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480"/>
        <w:ind w:left="720" w:right="720" w:hanging="0"/>
        <w:rPr/>
      </w:pPr>
      <w:r>
        <w:rPr/>
        <w:t>Элис Э. Бэйли</w:t>
      </w:r>
    </w:p>
    <w:p>
      <w:pPr>
        <w:pStyle w:val="Heading1"/>
        <w:ind w:left="720" w:right="720" w:hanging="0"/>
        <w:rPr/>
      </w:pPr>
      <w:r>
        <w:rPr/>
        <w:t>ЭЗОТЕРИЧЕСКАЯ АСТРОЛОГИЯ</w:t>
      </w:r>
    </w:p>
    <w:p>
      <w:pPr>
        <w:pStyle w:val="Heading3"/>
        <w:ind w:left="720" w:right="720" w:hanging="0"/>
        <w:rPr/>
      </w:pPr>
      <w:r>
        <w:rPr/>
        <w:t>ТРАКТАТ О СЕМИ ЛУЧАХ</w:t>
      </w:r>
    </w:p>
    <w:p>
      <w:pPr>
        <w:pStyle w:val="Heading3"/>
        <w:ind w:left="720" w:right="720" w:hanging="0"/>
        <w:rPr/>
      </w:pPr>
      <w:r>
        <w:rPr/>
        <w:t>ТОМ III</w:t>
      </w:r>
    </w:p>
    <w:p>
      <w:pPr>
        <w:pStyle w:val="Itc"/>
        <w:rPr/>
      </w:pPr>
      <w:r>
        <w:rPr/>
        <w:t>Первое издание - 1951 г.</w:t>
      </w:r>
    </w:p>
    <w:p>
      <w:pPr>
        <w:pStyle w:val="Itc"/>
        <w:rPr/>
      </w:pPr>
      <w:r>
        <w:rPr/>
        <w:t>_______________</w:t>
      </w:r>
    </w:p>
    <w:p>
      <w:pPr>
        <w:pStyle w:val="Heading3"/>
        <w:ind w:left="720" w:right="720" w:hanging="0"/>
        <w:rPr/>
      </w:pPr>
      <w:r>
        <w:rPr/>
        <w:t>СОДЕРЖАНИЕ</w:t>
      </w:r>
    </w:p>
    <w:p>
      <w:pPr>
        <w:pStyle w:val="Style9"/>
        <w:rPr/>
      </w:pPr>
      <w:hyperlink w:anchor="1">
        <w:r>
          <w:rPr>
            <w:rStyle w:val="InternetLink"/>
          </w:rPr>
          <w:t>ГЛАВА I. ЗОДИАК И ЛУЧИ</w:t>
        </w:r>
      </w:hyperlink>
    </w:p>
    <w:p>
      <w:pPr>
        <w:pStyle w:val="Style9"/>
        <w:rPr/>
      </w:pPr>
      <w:hyperlink w:anchor="1-1">
        <w:r>
          <w:rPr>
            <w:rStyle w:val="InternetLink"/>
          </w:rPr>
          <w:t>1. Три основополагающих утверждения</w:t>
        </w:r>
      </w:hyperlink>
    </w:p>
    <w:p>
      <w:pPr>
        <w:pStyle w:val="Style9"/>
        <w:rPr/>
      </w:pPr>
      <w:hyperlink w:anchor="1-2">
        <w:r>
          <w:rPr>
            <w:rStyle w:val="InternetLink"/>
          </w:rPr>
          <w:t>2. Творческие Иерархии</w:t>
        </w:r>
      </w:hyperlink>
    </w:p>
    <w:p>
      <w:pPr>
        <w:pStyle w:val="Style9"/>
        <w:rPr/>
      </w:pPr>
      <w:hyperlink w:anchor="1-3">
        <w:r>
          <w:rPr>
            <w:rStyle w:val="InternetLink"/>
          </w:rPr>
          <w:t>3. Великое Колесо и духовное раскрытие</w:t>
        </w:r>
      </w:hyperlink>
    </w:p>
    <w:p>
      <w:pPr>
        <w:pStyle w:val="Style9"/>
        <w:rPr/>
      </w:pPr>
      <w:hyperlink w:anchor="2">
        <w:r>
          <w:rPr>
            <w:rStyle w:val="InternetLink"/>
          </w:rPr>
          <w:t>ГЛАВА II. СУЩНОСТЬ ЭЗОТЕРИЧЕСКОЙ АСТРОЛОГИИ</w:t>
        </w:r>
      </w:hyperlink>
    </w:p>
    <w:p>
      <w:pPr>
        <w:pStyle w:val="Style9"/>
        <w:rPr/>
      </w:pPr>
      <w:hyperlink w:anchor="2-0">
        <w:r>
          <w:rPr>
            <w:rStyle w:val="InternetLink"/>
          </w:rPr>
          <w:t>Вводные замечания</w:t>
        </w:r>
      </w:hyperlink>
    </w:p>
    <w:p>
      <w:pPr>
        <w:pStyle w:val="Style9"/>
        <w:rPr/>
      </w:pPr>
      <w:hyperlink w:anchor="2-1">
        <w:r>
          <w:rPr>
            <w:rStyle w:val="InternetLink"/>
          </w:rPr>
          <w:t>1. Центры и Треугольники Силы</w:t>
        </w:r>
      </w:hyperlink>
    </w:p>
    <w:p>
      <w:pPr>
        <w:pStyle w:val="Style9"/>
        <w:rPr/>
      </w:pPr>
      <w:hyperlink w:anchor="2-2">
        <w:r>
          <w:rPr>
            <w:rStyle w:val="InternetLink"/>
          </w:rPr>
          <w:t>2. Кресты и знаки</w:t>
        </w:r>
      </w:hyperlink>
    </w:p>
    <w:p>
      <w:pPr>
        <w:pStyle w:val="Style9"/>
        <w:rPr/>
      </w:pPr>
      <w:hyperlink w:anchor="2-3">
        <w:r>
          <w:rPr>
            <w:rStyle w:val="InternetLink"/>
          </w:rPr>
          <w:t>3. Духовные влияния зодиакальных созвездий</w:t>
        </w:r>
      </w:hyperlink>
    </w:p>
    <w:p>
      <w:pPr>
        <w:pStyle w:val="Style9"/>
        <w:rPr/>
      </w:pPr>
      <w:hyperlink w:anchor="2-3-1">
        <w:r>
          <w:rPr>
            <w:rStyle w:val="InternetLink"/>
          </w:rPr>
          <w:t>Овен</w:t>
        </w:r>
      </w:hyperlink>
    </w:p>
    <w:p>
      <w:pPr>
        <w:pStyle w:val="Style9"/>
        <w:rPr/>
      </w:pPr>
      <w:hyperlink w:anchor="2-3-2">
        <w:r>
          <w:rPr>
            <w:rStyle w:val="InternetLink"/>
          </w:rPr>
          <w:t>Рыбы</w:t>
        </w:r>
      </w:hyperlink>
    </w:p>
    <w:p>
      <w:pPr>
        <w:pStyle w:val="Style9"/>
        <w:rPr/>
      </w:pPr>
      <w:hyperlink w:anchor="2-3-3">
        <w:r>
          <w:rPr>
            <w:rStyle w:val="InternetLink"/>
          </w:rPr>
          <w:t>Водолей</w:t>
        </w:r>
      </w:hyperlink>
    </w:p>
    <w:p>
      <w:pPr>
        <w:pStyle w:val="Style9"/>
        <w:rPr/>
      </w:pPr>
      <w:hyperlink w:anchor="2-3-4">
        <w:r>
          <w:rPr>
            <w:rStyle w:val="InternetLink"/>
          </w:rPr>
          <w:t>Козерог</w:t>
        </w:r>
      </w:hyperlink>
    </w:p>
    <w:p>
      <w:pPr>
        <w:pStyle w:val="Style9"/>
        <w:rPr/>
      </w:pPr>
      <w:hyperlink w:anchor="2-3-5">
        <w:r>
          <w:rPr>
            <w:rStyle w:val="InternetLink"/>
          </w:rPr>
          <w:t>Стрелец</w:t>
        </w:r>
      </w:hyperlink>
    </w:p>
    <w:p>
      <w:pPr>
        <w:pStyle w:val="Style9"/>
        <w:rPr/>
      </w:pPr>
      <w:hyperlink w:anchor="2-3-6">
        <w:r>
          <w:rPr>
            <w:rStyle w:val="InternetLink"/>
          </w:rPr>
          <w:t>Скорпион</w:t>
        </w:r>
      </w:hyperlink>
    </w:p>
    <w:p>
      <w:pPr>
        <w:pStyle w:val="Style9"/>
        <w:rPr/>
      </w:pPr>
      <w:hyperlink w:anchor="2-3-7">
        <w:r>
          <w:rPr>
            <w:rStyle w:val="InternetLink"/>
          </w:rPr>
          <w:t>Весы</w:t>
        </w:r>
      </w:hyperlink>
    </w:p>
    <w:p>
      <w:pPr>
        <w:pStyle w:val="Style9"/>
        <w:rPr/>
      </w:pPr>
      <w:hyperlink w:anchor="2-3-8">
        <w:r>
          <w:rPr>
            <w:rStyle w:val="InternetLink"/>
          </w:rPr>
          <w:t>Дева</w:t>
        </w:r>
      </w:hyperlink>
    </w:p>
    <w:p>
      <w:pPr>
        <w:pStyle w:val="Style9"/>
        <w:rPr/>
      </w:pPr>
      <w:hyperlink w:anchor="2-3-9">
        <w:r>
          <w:rPr>
            <w:rStyle w:val="InternetLink"/>
          </w:rPr>
          <w:t>Лев</w:t>
        </w:r>
      </w:hyperlink>
    </w:p>
    <w:p>
      <w:pPr>
        <w:pStyle w:val="Style9"/>
        <w:rPr/>
      </w:pPr>
      <w:hyperlink w:anchor="2-3-10">
        <w:r>
          <w:rPr>
            <w:rStyle w:val="InternetLink"/>
          </w:rPr>
          <w:t>Рак</w:t>
        </w:r>
      </w:hyperlink>
    </w:p>
    <w:p>
      <w:pPr>
        <w:pStyle w:val="Style9"/>
        <w:rPr/>
      </w:pPr>
      <w:hyperlink w:anchor="2-3-11">
        <w:r>
          <w:rPr>
            <w:rStyle w:val="InternetLink"/>
          </w:rPr>
          <w:t>Близнецы</w:t>
        </w:r>
      </w:hyperlink>
    </w:p>
    <w:p>
      <w:pPr>
        <w:pStyle w:val="Style9"/>
        <w:rPr/>
      </w:pPr>
      <w:hyperlink w:anchor="2-3-12">
        <w:r>
          <w:rPr>
            <w:rStyle w:val="InternetLink"/>
          </w:rPr>
          <w:t>Телец</w:t>
        </w:r>
      </w:hyperlink>
    </w:p>
    <w:p>
      <w:pPr>
        <w:pStyle w:val="Style9"/>
        <w:rPr/>
      </w:pPr>
      <w:hyperlink w:anchor="3">
        <w:r>
          <w:rPr>
            <w:rStyle w:val="InternetLink"/>
          </w:rPr>
          <w:t>ГЛАВА III. НАУКА ТРЕУГОЛЬНИКОВ</w:t>
        </w:r>
      </w:hyperlink>
    </w:p>
    <w:p>
      <w:pPr>
        <w:pStyle w:val="Style9"/>
        <w:rPr/>
      </w:pPr>
      <w:hyperlink w:anchor="3-0">
        <w:r>
          <w:rPr>
            <w:rStyle w:val="InternetLink"/>
          </w:rPr>
          <w:t>Вводные замечания</w:t>
        </w:r>
      </w:hyperlink>
    </w:p>
    <w:p>
      <w:pPr>
        <w:pStyle w:val="Style9"/>
        <w:rPr/>
      </w:pPr>
      <w:hyperlink w:anchor="3-1">
        <w:r>
          <w:rPr>
            <w:rStyle w:val="InternetLink"/>
          </w:rPr>
          <w:t>1. Треугольники энергии - Созвездия</w:t>
        </w:r>
      </w:hyperlink>
    </w:p>
    <w:p>
      <w:pPr>
        <w:pStyle w:val="Style9"/>
        <w:rPr/>
      </w:pPr>
      <w:hyperlink w:anchor="3-2">
        <w:r>
          <w:rPr>
            <w:rStyle w:val="InternetLink"/>
          </w:rPr>
          <w:t>2. Треугольники Силы - Планеты</w:t>
        </w:r>
      </w:hyperlink>
    </w:p>
    <w:p>
      <w:pPr>
        <w:pStyle w:val="Style9"/>
        <w:rPr/>
      </w:pPr>
      <w:hyperlink w:anchor="3-3">
        <w:r>
          <w:rPr>
            <w:rStyle w:val="InternetLink"/>
          </w:rPr>
          <w:t>3. Треугольники и центры</w:t>
        </w:r>
      </w:hyperlink>
    </w:p>
    <w:p>
      <w:pPr>
        <w:pStyle w:val="Style9"/>
        <w:rPr/>
      </w:pPr>
      <w:hyperlink w:anchor="3-4">
        <w:r>
          <w:rPr>
            <w:rStyle w:val="InternetLink"/>
          </w:rPr>
          <w:t>4. Выводы</w:t>
        </w:r>
      </w:hyperlink>
    </w:p>
    <w:p>
      <w:pPr>
        <w:pStyle w:val="Style9"/>
        <w:rPr/>
      </w:pPr>
      <w:hyperlink w:anchor="4">
        <w:r>
          <w:rPr>
            <w:rStyle w:val="InternetLink"/>
          </w:rPr>
          <w:t>ГЛАВА IV. СВЯЩЕННЫЕ И НЕСВЯЩЕННЫЕ ПЛАНЕТЫ</w:t>
        </w:r>
      </w:hyperlink>
    </w:p>
    <w:p>
      <w:pPr>
        <w:pStyle w:val="Style9"/>
        <w:rPr/>
      </w:pPr>
      <w:hyperlink w:anchor="4-1">
        <w:r>
          <w:rPr>
            <w:rStyle w:val="InternetLink"/>
          </w:rPr>
          <w:t>1. Центры, Лучи и Знаки</w:t>
        </w:r>
      </w:hyperlink>
    </w:p>
    <w:p>
      <w:pPr>
        <w:pStyle w:val="Style9"/>
        <w:rPr/>
      </w:pPr>
      <w:hyperlink w:anchor="4-2">
        <w:r>
          <w:rPr>
            <w:rStyle w:val="InternetLink"/>
          </w:rPr>
          <w:t>2. Расы, Лучи, Знаки</w:t>
        </w:r>
      </w:hyperlink>
    </w:p>
    <w:p>
      <w:pPr>
        <w:pStyle w:val="Style9"/>
        <w:rPr/>
      </w:pPr>
      <w:hyperlink w:anchor="4-3">
        <w:r>
          <w:rPr>
            <w:rStyle w:val="InternetLink"/>
          </w:rPr>
          <w:t>3. Планетарные и Системные Центры</w:t>
        </w:r>
      </w:hyperlink>
    </w:p>
    <w:p>
      <w:pPr>
        <w:pStyle w:val="Style9"/>
        <w:rPr/>
      </w:pPr>
      <w:hyperlink w:anchor="5">
        <w:r>
          <w:rPr>
            <w:rStyle w:val="InternetLink"/>
          </w:rPr>
          <w:t>ГЛАВА V. ТРИ ГЛАВНЫХ СОЗВЕЗДИЯ И ЗОДИАК</w:t>
        </w:r>
      </w:hyperlink>
    </w:p>
    <w:p>
      <w:pPr>
        <w:pStyle w:val="Style9"/>
        <w:rPr/>
      </w:pPr>
      <w:hyperlink w:anchor="5-1">
        <w:r>
          <w:rPr>
            <w:rStyle w:val="InternetLink"/>
          </w:rPr>
          <w:t>1. Лев, Козерог и Рыбы</w:t>
        </w:r>
      </w:hyperlink>
    </w:p>
    <w:p>
      <w:pPr>
        <w:pStyle w:val="Style9"/>
        <w:rPr/>
      </w:pPr>
      <w:hyperlink w:anchor="5-2">
        <w:r>
          <w:rPr>
            <w:rStyle w:val="InternetLink"/>
          </w:rPr>
          <w:t>2. Три главных планетарных влияния современности</w:t>
        </w:r>
      </w:hyperlink>
    </w:p>
    <w:p>
      <w:pPr>
        <w:pStyle w:val="Style9"/>
        <w:rPr/>
      </w:pPr>
      <w:hyperlink w:anchor="6">
        <w:r>
          <w:rPr>
            <w:rStyle w:val="InternetLink"/>
          </w:rPr>
          <w:t>ГЛАВА VI. ТРИ КРЕСТА</w:t>
        </w:r>
      </w:hyperlink>
    </w:p>
    <w:p>
      <w:pPr>
        <w:pStyle w:val="Style9"/>
        <w:rPr/>
      </w:pPr>
      <w:hyperlink w:anchor="6-1">
        <w:r>
          <w:rPr>
            <w:rStyle w:val="InternetLink"/>
          </w:rPr>
          <w:t>1. Крест Скрытого Христа - Мутабельный Крест</w:t>
        </w:r>
      </w:hyperlink>
    </w:p>
    <w:p>
      <w:pPr>
        <w:pStyle w:val="Style9"/>
        <w:rPr/>
      </w:pPr>
      <w:hyperlink w:anchor="6-2">
        <w:r>
          <w:rPr>
            <w:rStyle w:val="InternetLink"/>
          </w:rPr>
          <w:t>2. Крест Распятого Христа - Фиксированный Крест</w:t>
        </w:r>
      </w:hyperlink>
    </w:p>
    <w:p>
      <w:pPr>
        <w:pStyle w:val="Style9"/>
        <w:rPr/>
      </w:pPr>
      <w:hyperlink w:anchor="6-3">
        <w:r>
          <w:rPr>
            <w:rStyle w:val="InternetLink"/>
          </w:rPr>
          <w:t>3. Крест Воскресшего Христа - Кардинальный Крест</w:t>
        </w:r>
      </w:hyperlink>
    </w:p>
    <w:p>
      <w:pPr>
        <w:pStyle w:val="Style9"/>
        <w:rPr/>
      </w:pPr>
      <w:hyperlink w:anchor="7">
        <w:r>
          <w:rPr>
            <w:rStyle w:val="InternetLink"/>
          </w:rPr>
          <w:t>ГЛАВА VII. ЛУЧИ, СОЗВЕЗДИЯ И ПЛАНЕТЫ</w:t>
        </w:r>
      </w:hyperlink>
    </w:p>
    <w:p>
      <w:pPr>
        <w:pStyle w:val="Style9"/>
        <w:rPr/>
      </w:pPr>
      <w:hyperlink w:anchor="7-1">
        <w:r>
          <w:rPr>
            <w:rStyle w:val="InternetLink"/>
          </w:rPr>
          <w:t>1. Сущность Воли</w:t>
        </w:r>
      </w:hyperlink>
    </w:p>
    <w:p>
      <w:pPr>
        <w:pStyle w:val="Style9"/>
        <w:rPr/>
      </w:pPr>
      <w:hyperlink w:anchor="7-2">
        <w:r>
          <w:rPr>
            <w:rStyle w:val="InternetLink"/>
          </w:rPr>
          <w:t>2. Различные аспекты Воли</w:t>
        </w:r>
      </w:hyperlink>
    </w:p>
    <w:p>
      <w:pPr>
        <w:pStyle w:val="Style9"/>
        <w:rPr/>
      </w:pPr>
      <w:hyperlink w:anchor="7-3">
        <w:r>
          <w:rPr>
            <w:rStyle w:val="InternetLink"/>
          </w:rPr>
          <w:t>3. Ключевые ноты Волевого Аспекта Семи Лучей</w:t>
        </w:r>
      </w:hyperlink>
    </w:p>
    <w:p>
      <w:pPr>
        <w:pStyle w:val="Style9"/>
        <w:rPr/>
      </w:pPr>
      <w:hyperlink w:anchor="7-4">
        <w:r>
          <w:rPr>
            <w:rStyle w:val="InternetLink"/>
          </w:rPr>
          <w:t>4. Космические Энергии и Трансформация</w:t>
        </w:r>
      </w:hyperlink>
    </w:p>
    <w:p>
      <w:pPr>
        <w:pStyle w:val="Style9"/>
        <w:rPr/>
      </w:pPr>
      <w:hyperlink w:anchor="8">
        <w:r>
          <w:rPr>
            <w:rStyle w:val="InternetLink"/>
          </w:rPr>
          <w:t>ПРИЛОЖЕНИЕ</w:t>
        </w:r>
      </w:hyperlink>
    </w:p>
    <w:p>
      <w:pPr>
        <w:pStyle w:val="Style9"/>
        <w:rPr/>
      </w:pPr>
      <w:hyperlink w:anchor="8-1">
        <w:r>
          <w:rPr>
            <w:rStyle w:val="InternetLink"/>
          </w:rPr>
          <w:t>СОВЕТЫ УЧАЩИМСЯ</w:t>
        </w:r>
      </w:hyperlink>
    </w:p>
    <w:p>
      <w:pPr>
        <w:pStyle w:val="Style9"/>
        <w:rPr/>
      </w:pPr>
      <w:r>
        <w:rPr/>
        <w:br/>
      </w:r>
      <w:hyperlink w:anchor="t">
        <w:r>
          <w:rPr>
            <w:rStyle w:val="InternetLink"/>
          </w:rPr>
          <w:t>ТАБЛИЦЫ</w:t>
        </w:r>
      </w:hyperlink>
    </w:p>
    <w:p>
      <w:pPr>
        <w:pStyle w:val="Style9"/>
        <w:rPr/>
      </w:pPr>
      <w:hyperlink w:anchor="t1">
        <w:r>
          <w:rPr>
            <w:rStyle w:val="InternetLink"/>
          </w:rPr>
          <w:t>Таблица I-II. 12 Творческие Иерархии</w:t>
        </w:r>
      </w:hyperlink>
    </w:p>
    <w:p>
      <w:pPr>
        <w:pStyle w:val="Style9"/>
        <w:rPr/>
      </w:pPr>
      <w:hyperlink w:anchor="t3">
        <w:r>
          <w:rPr>
            <w:rStyle w:val="InternetLink"/>
          </w:rPr>
          <w:t>Таблица III. Динамическая и магнетическая энергии</w:t>
        </w:r>
      </w:hyperlink>
    </w:p>
    <w:p>
      <w:pPr>
        <w:pStyle w:val="Style9"/>
        <w:rPr/>
      </w:pPr>
      <w:hyperlink w:anchor="t4">
        <w:r>
          <w:rPr>
            <w:rStyle w:val="InternetLink"/>
          </w:rPr>
          <w:t>Таблица IV. Ортодоксальные управители</w:t>
        </w:r>
      </w:hyperlink>
    </w:p>
    <w:p>
      <w:pPr>
        <w:pStyle w:val="Style9"/>
        <w:rPr/>
      </w:pPr>
      <w:hyperlink w:anchor="t5">
        <w:r>
          <w:rPr>
            <w:rStyle w:val="InternetLink"/>
          </w:rPr>
          <w:t>Таблица V. Неортодоксальные управители</w:t>
        </w:r>
      </w:hyperlink>
    </w:p>
    <w:p>
      <w:pPr>
        <w:pStyle w:val="Style9"/>
        <w:rPr/>
      </w:pPr>
      <w:hyperlink w:anchor="t6">
        <w:r>
          <w:rPr>
            <w:rStyle w:val="InternetLink"/>
          </w:rPr>
          <w:t>Таблица VI. 3 группы управителей</w:t>
        </w:r>
      </w:hyperlink>
    </w:p>
    <w:p>
      <w:pPr>
        <w:pStyle w:val="Style9"/>
        <w:rPr/>
      </w:pPr>
      <w:hyperlink w:anchor="t7">
        <w:r>
          <w:rPr>
            <w:rStyle w:val="InternetLink"/>
          </w:rPr>
          <w:t>Таблица VII. Иерархические управители</w:t>
        </w:r>
      </w:hyperlink>
    </w:p>
    <w:p>
      <w:pPr>
        <w:pStyle w:val="Style9"/>
        <w:rPr/>
      </w:pPr>
      <w:hyperlink w:anchor="t8">
        <w:r>
          <w:rPr>
            <w:rStyle w:val="InternetLink"/>
          </w:rPr>
          <w:t>Таблица VIII. Лучи и треугольники созвездий</w:t>
        </w:r>
      </w:hyperlink>
    </w:p>
    <w:p>
      <w:pPr>
        <w:pStyle w:val="Style9"/>
        <w:rPr/>
      </w:pPr>
      <w:hyperlink w:anchor="t9">
        <w:r>
          <w:rPr>
            <w:rStyle w:val="InternetLink"/>
          </w:rPr>
          <w:t>Таблица IX. Повторение таблицы VIII</w:t>
        </w:r>
      </w:hyperlink>
    </w:p>
    <w:p>
      <w:pPr>
        <w:pStyle w:val="Style9"/>
        <w:rPr/>
      </w:pPr>
      <w:hyperlink w:anchor="t10">
        <w:r>
          <w:rPr>
            <w:rStyle w:val="InternetLink"/>
          </w:rPr>
          <w:t>Таблица X. Повторение таблицы VIII</w:t>
        </w:r>
      </w:hyperlink>
    </w:p>
    <w:p>
      <w:pPr>
        <w:pStyle w:val="Itc"/>
        <w:rPr/>
      </w:pPr>
      <w:r>
        <w:rPr/>
        <w:t>_________________</w:t>
      </w:r>
    </w:p>
    <w:p>
      <w:pPr>
        <w:pStyle w:val="Heading3"/>
        <w:ind w:left="720" w:right="720" w:hanging="0"/>
        <w:rPr/>
      </w:pPr>
      <w:r>
        <w:rPr/>
        <w:t>ВЫДЕРЖКА ИЗ ЗАЯВЛЕНИЯ ТИБЕТЦА</w:t>
      </w:r>
    </w:p>
    <w:p>
      <w:pPr>
        <w:pStyle w:val="Ri"/>
        <w:rPr/>
      </w:pPr>
      <w:r>
        <w:rPr/>
        <w:t>Опубликовано в августе 1934</w:t>
      </w:r>
    </w:p>
    <w:p>
      <w:pPr>
        <w:pStyle w:val="Style9"/>
        <w:rPr/>
      </w:pPr>
      <w:r>
        <w:rPr/>
        <w:t>Достаточно сказать, что я являюсь тибетским учеником определенной степени, хотя это мало о чем говорит вам, поскольку все являются учениками, от простого стремящегося до Самого Христа и выше. Я живу в физическом теле, подобно другим людям, на границе Тибета и временами (с экзотерической точки зрения) руковожу большой группой тибетских лам, когда это позволяют мои другие обязанности. Поэтому появились сообщения о том, что я являюсь настоятелем одного из ламаистских монастырей. Те, кто связан со мной по работе Иерархии (а все истинные ученики связаны по этой работе), знают меня под другим именем и по другой работе. Элис Э. Бэйли знает, кто я есть, и узнает меня под двумя моими именами.</w:t>
      </w:r>
    </w:p>
    <w:p>
      <w:pPr>
        <w:pStyle w:val="Style9"/>
        <w:rPr/>
      </w:pPr>
      <w:r>
        <w:rPr/>
        <w:t>Я ваш собрат, немного дальше прошедший по Пути, чем средний учащийся, и несу поэтому большую ответственность. Я один из тех, кто завоевал себе право на больший объем света, чем читающий эту книгу стремящийся, и потому должен служить передатчиком света любой ценой. Я не стар с точки зрения учителей, но и не молод и не неопытен. Моя работа состоит в том, чтобы учить и распространять знание Вневременной Мудрости везде, где я нахожу отклик, и я делаю это много лет. Я стараюсь также помогать Учителю Мория и Учителю Кут Хуми, когда бы ни представилась такая возможность, поскольку я был долгое время связан с Ними и Их работой. Я уже сказал вам многое и в то же время не сказал ничего такого, что могло бы побудить вас к слепому преклонению и глупой преданности, которые проявляют эмоциональные стремящиеся по отношению к Гуру и Учителю, поскольку к контакту с Ними они еще не способны. Но они не смогут достичь желанного контакта до тех пор, пока не преобразуют эмоциональную преданность в желание бескорыстно служить человечеству, а не Учителю.</w:t>
      </w:r>
    </w:p>
    <w:p>
      <w:pPr>
        <w:pStyle w:val="Style9"/>
        <w:rPr/>
      </w:pPr>
      <w:r>
        <w:rPr/>
        <w:t xml:space="preserve">Написанные мною книги не требуют признания. Они могут считаться, а могут и не считаться точными, истинными и полезными. Это ваше дело убедиться в их истинности посредством правильной практики и применения интуиции. Как я, так и Элис Э. Бэйли ни в малейшей степени не заинтересованы в провозглашении данных книг вдохновенными писаниями или в том, чтобы о них говорили (затаив дыхание), как о работе одного из Учителей. Если они представляют истину таким образом, что она последовательно продолжает уже посланные в мир учения, если сообщаемая информация поднимает вдохновение и волю-к-служению с плана эмоционального на план ума (план, на котором Учителя </w:t>
      </w:r>
      <w:r>
        <w:rPr>
          <w:i/>
          <w:iCs/>
        </w:rPr>
        <w:t xml:space="preserve">могут </w:t>
      </w:r>
      <w:r>
        <w:rPr/>
        <w:t>быть обретены), тогда они служат своей цели. Если представленное учение будит отклик просветленного ума, работающего в миру, и вызывает вспышку его интуиции, тогда пусть это учение будет принято. Но не иначе. Если эти высказывания в конечном счете подтверждаются, или признаются истинными, при испытании их Законом Соответствий, тогда они хороши и полезны. Но в противном случае пусть учащийся не признает сказанного.</w:t>
      </w:r>
    </w:p>
    <w:p>
      <w:pPr>
        <w:pStyle w:val="Itc"/>
        <w:rPr/>
      </w:pPr>
      <w:r>
        <w:rPr/>
        <w:t>_______________</w:t>
      </w:r>
    </w:p>
    <w:p>
      <w:pPr>
        <w:pStyle w:val="Heading5"/>
        <w:ind w:left="720" w:right="720" w:hanging="0"/>
        <w:rPr/>
      </w:pPr>
      <w:r>
        <w:rPr/>
        <w:t>ВЕЛИКИЙ ПРИЗЫВ</w:t>
      </w:r>
    </w:p>
    <w:p>
      <w:pPr>
        <w:pStyle w:val="Itc"/>
        <w:rPr>
          <w:b/>
          <w:b/>
          <w:bCs/>
        </w:rPr>
      </w:pPr>
      <w:r>
        <w:rPr>
          <w:b/>
          <w:bCs/>
        </w:rPr>
        <w:t>Из точки Света, что в Уме Бога,</w:t>
        <w:br/>
        <w:t>Пусть Свет струится в умы людей.</w:t>
        <w:br/>
        <w:t>Да сойдет Свет на Землю.</w:t>
      </w:r>
    </w:p>
    <w:p>
      <w:pPr>
        <w:pStyle w:val="Itc"/>
        <w:rPr>
          <w:b/>
          <w:b/>
          <w:bCs/>
        </w:rPr>
      </w:pPr>
      <w:r>
        <w:rPr>
          <w:b/>
          <w:bCs/>
        </w:rPr>
        <w:t>Из точки Любви, что в Сердце Бога,</w:t>
        <w:br/>
        <w:t>Пусть Любовь струится в сердца людей.</w:t>
        <w:br/>
        <w:t>Да вернется Христос на Землю.</w:t>
      </w:r>
    </w:p>
    <w:p>
      <w:pPr>
        <w:pStyle w:val="Itc"/>
        <w:rPr>
          <w:b/>
          <w:b/>
          <w:bCs/>
        </w:rPr>
      </w:pPr>
      <w:r>
        <w:rPr>
          <w:b/>
          <w:bCs/>
        </w:rPr>
        <w:t>Из центра, где Воля Бога известна,</w:t>
        <w:br/>
        <w:t>Пусть Цель направляет малые воли людей,</w:t>
        <w:br/>
        <w:t>Цель, зная которую, служат Учителя.</w:t>
      </w:r>
    </w:p>
    <w:p>
      <w:pPr>
        <w:pStyle w:val="Itc"/>
        <w:rPr>
          <w:b/>
          <w:b/>
          <w:bCs/>
        </w:rPr>
      </w:pPr>
      <w:r>
        <w:rPr>
          <w:b/>
          <w:bCs/>
        </w:rPr>
        <w:t>Из центра, что мы называем родом человеческим,</w:t>
        <w:br/>
        <w:t>Пусть План Любви и Света осуществится,</w:t>
        <w:br/>
        <w:t>И запечатана будет дверь, за которой зло.</w:t>
      </w:r>
    </w:p>
    <w:p>
      <w:pPr>
        <w:pStyle w:val="Itc"/>
        <w:rPr>
          <w:b/>
          <w:b/>
          <w:bCs/>
        </w:rPr>
      </w:pPr>
      <w:r>
        <w:rPr>
          <w:b/>
          <w:bCs/>
        </w:rPr>
        <w:t>Да восстановят Свет, Любовь и Могущество - План на Земле.</w:t>
      </w:r>
    </w:p>
    <w:p>
      <w:pPr>
        <w:pStyle w:val="Style9"/>
        <w:rPr/>
      </w:pPr>
      <w:r>
        <w:rPr/>
        <w:t>"Приведенный выше Призыв, или Молитва, принадлежит не какому-либо человеку или группе, но всему Человечеству. Красота и сила этого Призыва кроются в его простоте и в изложении им определенных главных истин, которые все люди естественно, по своей природе, разделяют, а именно: истины существования основополагающего Интеллекта, - Его мы неопределенно называем Богом; истины, что движущей силой Вселенной является Любовь, стоящая за всем внешним; истины, что на Землю пришла великая Индивидуальность, называемая христианами Христом, и воплотила эту Любовь в понятной нам форме; истины, что как Любовь, так и Интеллект являются следствиями того, что называется Волей Бога, и, наконец, той очевидной истины, что только через само Человечество может осуществляться Божественный План".</w:t>
      </w:r>
    </w:p>
    <w:p>
      <w:pPr>
        <w:pStyle w:val="Ri"/>
        <w:rPr>
          <w:lang w:val="en-US"/>
        </w:rPr>
      </w:pPr>
      <w:r>
        <w:rPr>
          <w:b/>
          <w:bCs/>
        </w:rPr>
        <w:t>Элис</w:t>
      </w:r>
      <w:r>
        <w:rPr>
          <w:b/>
          <w:bCs/>
          <w:lang w:val="en-US"/>
        </w:rPr>
        <w:t xml:space="preserve"> </w:t>
      </w:r>
      <w:r>
        <w:rPr>
          <w:b/>
          <w:bCs/>
        </w:rPr>
        <w:t>Э</w:t>
      </w:r>
      <w:r>
        <w:rPr>
          <w:b/>
          <w:bCs/>
          <w:lang w:val="en-US"/>
        </w:rPr>
        <w:t xml:space="preserve">. </w:t>
      </w:r>
      <w:r>
        <w:rPr>
          <w:b/>
          <w:bCs/>
        </w:rPr>
        <w:t>Бэйли</w:t>
      </w:r>
    </w:p>
    <w:p>
      <w:pPr>
        <w:pStyle w:val="Heading5"/>
        <w:ind w:left="720" w:right="720" w:hanging="0"/>
        <w:rPr>
          <w:lang w:val="en-US"/>
        </w:rPr>
      </w:pPr>
      <w:r>
        <w:rPr>
          <w:lang w:val="en-US"/>
        </w:rPr>
        <w:t>THE GREAT INVOCATION</w:t>
      </w:r>
    </w:p>
    <w:p>
      <w:pPr>
        <w:pStyle w:val="Itc"/>
        <w:rPr>
          <w:lang w:val="en-US"/>
        </w:rPr>
      </w:pPr>
      <w:r>
        <w:rPr>
          <w:b/>
          <w:bCs/>
          <w:lang w:val="en-US"/>
        </w:rPr>
        <w:t>From the point of Light within the Mind of God</w:t>
        <w:br/>
        <w:t>Let light stream forth into the minds of men.</w:t>
        <w:br/>
        <w:t>Let Light descend on Earth.</w:t>
      </w:r>
    </w:p>
    <w:p>
      <w:pPr>
        <w:pStyle w:val="Itc"/>
        <w:rPr>
          <w:lang w:val="en-US"/>
        </w:rPr>
      </w:pPr>
      <w:r>
        <w:rPr>
          <w:b/>
          <w:bCs/>
          <w:lang w:val="en-US"/>
        </w:rPr>
        <w:t>From the point of Love within the Heart of God</w:t>
        <w:br/>
        <w:t>Let love stream forth into the hearts of men.</w:t>
        <w:br/>
        <w:t>May Christ return to Earth.</w:t>
      </w:r>
    </w:p>
    <w:p>
      <w:pPr>
        <w:pStyle w:val="Itc"/>
        <w:rPr>
          <w:lang w:val="en-US"/>
        </w:rPr>
      </w:pPr>
      <w:r>
        <w:rPr>
          <w:b/>
          <w:bCs/>
          <w:lang w:val="en-US"/>
        </w:rPr>
        <w:t>From the centre where the Will of God is known</w:t>
        <w:br/>
        <w:t>Let purpose guide the little wills of men.</w:t>
        <w:br/>
        <w:t>The purpose which the Masters know and serve.</w:t>
      </w:r>
    </w:p>
    <w:p>
      <w:pPr>
        <w:pStyle w:val="Itc"/>
        <w:rPr>
          <w:lang w:val="en-US"/>
        </w:rPr>
      </w:pPr>
      <w:r>
        <w:rPr>
          <w:b/>
          <w:bCs/>
          <w:lang w:val="en-US"/>
        </w:rPr>
        <w:t>From the centre which we call the race of men</w:t>
        <w:br/>
        <w:t>Let the Plan of Love and Light work out</w:t>
        <w:br/>
        <w:t>And may it seal the door where evil dwells.</w:t>
      </w:r>
    </w:p>
    <w:p>
      <w:pPr>
        <w:pStyle w:val="Itc"/>
        <w:rPr>
          <w:lang w:val="en-US"/>
        </w:rPr>
      </w:pPr>
      <w:r>
        <w:rPr>
          <w:b/>
          <w:bCs/>
          <w:lang w:val="en-US"/>
        </w:rPr>
        <w:t>Let Light and Love and Power restore the Plan on Earth.</w:t>
      </w:r>
    </w:p>
    <w:p>
      <w:pPr>
        <w:pStyle w:val="Style9"/>
        <w:rPr/>
      </w:pPr>
      <w:r>
        <w:rPr>
          <w:lang w:val="en-US"/>
        </w:rPr>
        <w:t xml:space="preserve">"The above Invocation or Prayer does not belong to any person or group but to all Humanity. The beauty and the strength of this Invocation lies in its simplicity, and in its expression of certain central truths which all men, innately and normally, accept - the truth of the existence of a basic Intelligence to Whom we vaguely give the name of God; the truth that behind all outer seeming, the motivating power of the universe is Love; the truth that a great Individuality came to earth, called by Christians, the Christ, and embodied that love so that we could understand; the truth that both love and intelligence are effects of what is called the Will of God; and finally the self-evident truth that only through </w:t>
      </w:r>
      <w:r>
        <w:rPr>
          <w:i/>
          <w:iCs/>
          <w:lang w:val="en-US"/>
        </w:rPr>
        <w:t xml:space="preserve">humanity </w:t>
      </w:r>
      <w:r>
        <w:rPr>
          <w:lang w:val="en-US"/>
        </w:rPr>
        <w:t>itself can the Divine Plan work out."</w:t>
      </w:r>
    </w:p>
    <w:p>
      <w:pPr>
        <w:pStyle w:val="Ri"/>
        <w:rPr>
          <w:b/>
          <w:b/>
          <w:bCs/>
        </w:rPr>
      </w:pPr>
      <w:r>
        <w:rPr>
          <w:b/>
          <w:bCs/>
        </w:rPr>
        <w:t>Alice A. Bailey</w:t>
      </w:r>
    </w:p>
    <w:p>
      <w:pPr>
        <w:pStyle w:val="Itc"/>
        <w:rPr/>
      </w:pPr>
      <w:bookmarkStart w:id="0" w:name="1"/>
      <w:bookmarkEnd w:id="0"/>
      <w:r>
        <w:rPr/>
        <w:t>_________________</w:t>
      </w:r>
    </w:p>
    <w:p>
      <w:pPr>
        <w:pStyle w:val="Heading5"/>
        <w:ind w:left="720" w:right="720" w:hanging="0"/>
        <w:rPr/>
      </w:pPr>
      <w:r>
        <w:rPr/>
        <w:t>ГЛАВА I. ЗОДИАК И ЛУЧИ</w:t>
      </w:r>
    </w:p>
    <w:p>
      <w:pPr>
        <w:pStyle w:val="Style9"/>
        <w:rPr/>
      </w:pPr>
      <w:r>
        <w:rPr/>
        <w:t xml:space="preserve">То, что мне предстоит сообщить по данному поводу, имеет сугубо предварительный характер. Я стремлюсь заложить основы в какой-то мере нового, гораздо более эзотерического, подхода к астрологической науке. Консервативные, лишенные вдохновения астрологи, возможно, сочтут некоторые мои заявления революционными или ошибочными, невероятными или недоказуемыми. Тем не менее, несмотря на многочисленные случаи явных удач, астрология пока не доказала миру мысли и науки свою состоятельность. Поэтому я просил бы всех вас, читающих и изучающих этот раздел </w:t>
      </w:r>
      <w:r>
        <w:rPr>
          <w:i/>
          <w:iCs/>
        </w:rPr>
        <w:t xml:space="preserve">"Трактата о Семи Лучах", </w:t>
      </w:r>
      <w:r>
        <w:rPr/>
        <w:t>помнить сказанное выше и сохранять готовность рассматривать гипотезы, взвешивать теории и предположения и проверять выводы в течение нескольких лет. Справившись с этой задачей, вы можете пробудить интуицию, которая превратит современную астрологию в нечто действительно значимое для мира. Именно интуитивная астрология призвана заменить, в конечном счете, то, что сейчас известно под этим именем, и тем самым осуществить возврат к той древней науке, которая соотносила созвездия с нашей Солнечной системой, привлекала внимание к природе Зодиака и осведомляла человечество о фундаментальных взаимосвязях, направляющих и контролирующих феноменальные и субъективные миры.</w:t>
      </w:r>
    </w:p>
    <w:p>
      <w:pPr>
        <w:pStyle w:val="Heading3"/>
        <w:ind w:left="720" w:right="720" w:hanging="0"/>
        <w:rPr/>
      </w:pPr>
      <w:bookmarkStart w:id="1" w:name="1-1"/>
      <w:bookmarkEnd w:id="1"/>
      <w:r>
        <w:rPr/>
        <w:t>1. ТРИ ОСНОВОПОЛАГАЮЩИХ УТВЕРЖДЕНИЯ</w:t>
      </w:r>
    </w:p>
    <w:p>
      <w:pPr>
        <w:pStyle w:val="Style9"/>
        <w:rPr/>
      </w:pPr>
      <w:r>
        <w:rPr/>
        <w:t>Нередко утверждают, что астрология - точная наука, что далеко от истины несмотря на обилие в ней математических вычислений. Как ни странно, астрология основывается на иллюзии, ибо, как вам хорошо известно, Зодиак - это не что иное как воображаемый путь Солнца в небе, к тому же видимый с позиции нашей совершенно незначительной планеты. Вопреки утверждениям людей, Солнце не находится ни в каком знаке Зодиака. Таков только видимый эффект, когда Солнце проходит между нашей маленькой сферой, Землей, и созвездиями в определенное время в течение года.</w:t>
      </w:r>
    </w:p>
    <w:p>
      <w:pPr>
        <w:pStyle w:val="Style9"/>
        <w:rPr/>
      </w:pPr>
      <w:r>
        <w:rPr/>
        <w:t>В далеком прошлом существовало убеждение, что Земля - центр Солнечной системы, вокруг которого вращаются Солнце и другие планеты. Таковы были экзотерические знания и позиция, далекая от эзотерического понимания. Позже, когда научные открытия привнесли больший свет в человеческое мышление, наша планета утратила для него свою центральную позицию, и истина предстала перед людьми в более ясном свете. Однако впереди ещё немало открытий, которые по своему характеру будут не менее революционными. Аналогичная децентрализация должна произойти и в астрологических представлениях. В результате наша Солнечная система больше не будет считаться точкой, вокруг которой вращается Зодиак, проходимый Солнцем в своем великом цикле длительностью приблизительно 25 тысяч лет. Астрологи, обладающие интуицией, могут отрицать, что такова общепринятая позиция. Тем не менее, для простоты и использования широкими массами такое представление допускается и с легкостью принимается несведущими людьми. На этой теории Зодиака в значительной мере основано то, что мы называем Великой Иллюзией, и я хочу, чтобы вы имели это в виду, исследуя вместе со мной новые пути этой великой и древнейшей из наук. Астрология должна быть восстановлена в своей первоначальной красоте и истине, прежде чем мир сможет обрести более верную перспективу и выработать более точную и правильную оценку божественного Плана, выраженного в настоящее время через Мудрость Веков.</w:t>
      </w:r>
    </w:p>
    <w:p>
      <w:pPr>
        <w:pStyle w:val="Style9"/>
        <w:rPr/>
      </w:pPr>
      <w:r>
        <w:rPr/>
        <w:t xml:space="preserve">Следующее моё утверждение состоит в том, что в настоящее время астрология является </w:t>
      </w:r>
      <w:r>
        <w:rPr>
          <w:i/>
          <w:iCs/>
        </w:rPr>
        <w:t xml:space="preserve">в сущности </w:t>
      </w:r>
      <w:r>
        <w:rPr/>
        <w:t>самым ясным и отчетливым способом представления оккультной истины в мире, так как эта наука имеет дело с теми обусловливающими и управляющими энергиями и силами, которые проявляются во всем пространстве и оказывают воздействие на всё, что находится в пределах этого пространства. Когда этот факт будет воспринят, источники энергий постигнуты, а природа пространства верно понята, мы сможем видеть гораздо более широкий и, вместе с тем, более</w:t>
      </w:r>
    </w:p>
    <w:p>
      <w:pPr>
        <w:pStyle w:val="Style9"/>
        <w:rPr/>
      </w:pPr>
      <w:r>
        <w:rPr/>
        <w:t>близкий горизонт; мы уясним отношения между индивидуальными, планетарными, системными и космическими сущностями и сможем начать жить в соответствии с научной точкой зрения. Именно такая жизнь на научной основе представляет собой непосредственную цель, к которой должна привести астрология.</w:t>
      </w:r>
    </w:p>
    <w:p>
      <w:pPr>
        <w:pStyle w:val="Style9"/>
        <w:rPr/>
      </w:pPr>
      <w:r>
        <w:rPr/>
        <w:t>В наши дни средний последователь астрологии полагает, что он как личность обладает определенной степенью значимости (по крайней мере, для самого себя), что он живет на этой значительной (для человечества) планете Земля, и что с помощью астрологии он может открыть свою судьбу и узнать свое предназначение. Отмечая это, я не имею в виду тех астрологов, которые располагают истинным эзотерическим знанием. Их воистину немного, и лишь малая часть из них находят достойную практику. Современный исследователь охотно верит, что на него воздействуют и через него протекают все те энергии, которые исходят из того знака, в котором "находилось" Солнце в момент его рождения. Он также считает себя способным откликаться на силы различных планет, управляющих домами в его гороскопе, и убежден, что его жизненные тенденции и обстоятельства таким образом предопределены. Это заставляет его ощущать себя фактором исключительной значимости. Современные интерпретации не акцентируют значение восходящего знака (асцендента), поскольку пока лишь немногие способны функционировать как души. В незначительной степени учитываются и энергии, постоянно воздействующие на нашу планету и приходящие с других созвездий и многочисленных "скрытых" планет. Вневременная Мудрость утверждает, что в нашей Солнечной системе их около семидесяти.</w:t>
      </w:r>
    </w:p>
    <w:p>
      <w:pPr>
        <w:pStyle w:val="Style9"/>
        <w:rPr/>
      </w:pPr>
      <w:r>
        <w:rPr/>
        <w:t>Я стремлюсь дать вам более верную и более точную картину. Сейчас это стало возможно, поскольку на передний план в человеческом сознании выступают групповая осведомленность, групповые отношения и групповое единство. При таком процессе групповой интеграции, отдельная, само центрированная, склонная к обособлению личность постепенно будет уходить на второй план, а душа, функционирующая как часть Целого, обладающая групповым сознанием и принципом вмещения будет обретать все большее могущество. Поэтому интерес к индивидуальному гороскопу будет постепенно отмирать, и в сознании индивидуума в возрастающей степени будет раскрываться планетарное, системное и космическое видение. Тогда он станет рассматривать себя только как составную часть более значительного целого, и его мировая группа будет интересовать его гораздо больше, чем он сам как индивидуум.</w:t>
      </w:r>
    </w:p>
    <w:p>
      <w:pPr>
        <w:pStyle w:val="Style9"/>
        <w:rPr/>
      </w:pPr>
      <w:r>
        <w:rPr/>
        <w:t xml:space="preserve">По этой причине я вообще не буду касаться предмета эзотерической астрологии с точки зрения гороскопа. Основная часть нашей темы будет представлена универсальными взаимосвязями, взаимодействием энергий, природой того, что стоит за Великой Иллюзией, обманчивой "Видимостью вещей как таковых", а также судьбой нашей планеты, царств природы и человечества в целом. Для меня не имеет значения, примут современные астрологи эти идеи или отвергнут. Я постараюсь представить вам определенные факты в том виде, в каком их признаёт Иерархия. Я постараюсь обозначить субъективные реальности, феноменальной видимостью которых является внешняя иллюзия, которая закреплялась благодаря ограниченному человеческому мышлению на протяжении веков. Я хочу подчеркнуть факт </w:t>
      </w:r>
      <w:r>
        <w:rPr>
          <w:i/>
          <w:iCs/>
        </w:rPr>
        <w:t xml:space="preserve">жизненности </w:t>
      </w:r>
      <w:r>
        <w:rPr/>
        <w:t>Источников, из которых проистекают и исходят все энергии и силы, проявляющиеся на нашей планете. Я постараюсь продемонстрировать вам то всепроникающее единство и тот глубинный синтез, который является основой всех религий и всех многочисленных проявленных сил. Я попытаюсь переместить вас как самоцентрированных индивидуумов из центра вашего отделенного сознания и, не лишая вас индивидуальности и самоотождественности, постараюсь показать вам, каким образом вы являетесь частью великого целого, о котором вы станете сознательно осведомленными, когда начнете функционировать как души. Пока же ваш отклик на внутреннюю реальность, которой вы живете, движетесь и существуете, - большей частью бессознательный и инстинктивный.</w:t>
      </w:r>
    </w:p>
    <w:p>
      <w:pPr>
        <w:pStyle w:val="Style9"/>
        <w:rPr/>
      </w:pPr>
      <w:r>
        <w:rPr/>
        <w:t xml:space="preserve">Это подводит меня к третьему утверждению, которое настолько значимо и фундаментально, что я хотел бы просить вас поразмыслить над ним, даже если вы пока не поймете всего, что из него следует. Древняя Мудрость учит, что "пространство есть сущность". Именно с жизнью этой великой сущности, ее импульсами и ритмами, силами и энергиями, циклами и периодами имеет дело эзотерическая астрология. Так утверждалось Е. П. Блаватской в </w:t>
      </w:r>
      <w:r>
        <w:rPr>
          <w:i/>
          <w:iCs/>
        </w:rPr>
        <w:t xml:space="preserve">"Тайной Доктрине". </w:t>
      </w:r>
      <w:r>
        <w:rPr/>
        <w:t xml:space="preserve">Напомню вам, что существует астрологический ключ к </w:t>
      </w:r>
      <w:r>
        <w:rPr>
          <w:i/>
          <w:iCs/>
        </w:rPr>
        <w:t xml:space="preserve">"Тайной Доктрине", </w:t>
      </w:r>
      <w:r>
        <w:rPr/>
        <w:t xml:space="preserve">который пока не может быть раскрыт во всей полноте. Тем не менее, я могу дать ряд намеков и предложить определенные направления, которые при сознательном рассмотрении просветленными астрологами могут помочь кому-либо из них обнаружить впоследствии этот ключ, чтобы, воспользовавшись им во имя человечества, открыть четвертую фундаментальную истину Вневременной Мудрости. Три такие истины уже были даны в предисловии к </w:t>
      </w:r>
      <w:r>
        <w:rPr>
          <w:i/>
          <w:iCs/>
        </w:rPr>
        <w:t>"Тайной Доктрине".</w:t>
      </w:r>
    </w:p>
    <w:p>
      <w:pPr>
        <w:pStyle w:val="Style9"/>
        <w:rPr/>
      </w:pPr>
      <w:r>
        <w:rPr/>
        <w:t xml:space="preserve">Пространство - это сущность, а "свод небес" (как его поэтически называют) представляет собой феноменальное проявление этой сущности. Обратите внимание на то, что я сказал не "материальное" проявление, а "феноменальное". Бесполезны и бессмысленны спекуляции относительно природы и истории этой сущности. Вы можете составить себе о ней некое смутное представление, дающее аналогию без излишней детализации, если попытаетесь мыслить о роде человеческом, четвертом царстве природы, как о единой сущности, выражающей себя через множество разнообразных человеческих форм. Каждый индивидуум является неотъемлемой частью человечества; тем не менее, каждый из вас живет своей собственной жизнью, реагирует на свои собственные впечатления, откликается на внешние влияния и импульсы и, в свою очередь, оказывает влияние, излучая определенное качество, или выражая ряд характерных свойств. Таким образом вы также влияете на своё окружение и на тех, с кем контактируете. Однако вы остаетесь частью феноменальной сущности, которой мы даем название </w:t>
      </w:r>
      <w:r>
        <w:rPr>
          <w:i/>
          <w:iCs/>
        </w:rPr>
        <w:t xml:space="preserve">человечество. </w:t>
      </w:r>
      <w:r>
        <w:rPr/>
        <w:t>Теперь распространите эту идею на большую феноменальную сущность - Солнечную систему, которая, в свою очередь, представляет собой часть ещё большей жизни, выражающей Себя через семь солнечных систем, одна из которых наша. Если вы сможете уловить эту идею, смутная картина великой основополагающей эзотерической истины проявится в вашем сознании. Жизнь и влияния, излучения и эманации этой Сущности и их совокупное воздействие на нашу планетарную жизнь, на царства природы и сменяющиеся человеческие цивилизации - вот неполная картина того, что нам предстоит рассмотреть.</w:t>
      </w:r>
    </w:p>
    <w:p>
      <w:pPr>
        <w:pStyle w:val="Style9"/>
        <w:rPr/>
      </w:pPr>
      <w:r>
        <w:rPr/>
        <w:t>Эта тема столь обширна, что мне пришлось решать проблему  оптимального метода её изложения. Я предпочел краткость, сжатое изложение фактов (фактов для тех из нас, кто работает на внутренней стороне жизни, но для вас это только гипотезы) и уход от деталей и подробных дискуссий. Мы постараемся продвигаться от универсального к конкретному и от общего к частному, ставя, тем не менее, акцент на универсальном и общем, а не на частном и конкретном. Тем из вас, кто изучает астрологию, предстоит адекватно применить истину к частным случаям. Именно в этом отношении нынешняя астрология пошла по ложному пути. Она извратила истинный, правильный порядок, делая упор на частном и особенном, на личном гороскопе и индивидуальной судьбе и игнорируя великие энергии и их Источник. В конечном счете именно эти источники ответственны за проявление частного. Нынешнюю позицию и существующую подачу истины необходимо изменить.</w:t>
      </w:r>
    </w:p>
    <w:p>
      <w:pPr>
        <w:pStyle w:val="Style9"/>
        <w:rPr/>
      </w:pPr>
      <w:r>
        <w:rPr/>
        <w:t>Таким образом, в эзотерической астрологии мы имеем дело с Жизнью и Жизнями, насыщающими "точки света" внутри универсальной Жизни. Созвездия, солнечные системы, планеты, царства природы и микроскопический человек - все они являются результатом активности и проявления энергий определенных Жизней, чьи циклы выражения и безграничные цели лежат за пределами понимания самых продвинутых и просвещенных умов нашей планеты.</w:t>
      </w:r>
    </w:p>
    <w:p>
      <w:pPr>
        <w:pStyle w:val="Style9"/>
        <w:rPr/>
      </w:pPr>
      <w:r>
        <w:rPr/>
        <w:t>Следующее, что вы должны осознать, - это тот факт, что эфир пространства представляет собой среду, в которой и через которую действуют энергии, приходящие из многочисленных порождающих Источников. Таким образом, нас интересует эфирное тело планеты, Солнечной системы и семи солнечных систем, одной из которых является наша система, а также общее и более обширное эфирное "тело" той части вселенной, в которой мы расположены. Я намеренно употребил слово "расположены" вследствие значений, которые оно передает. Эта обширная область, а также меньшие и более локализованные области, являются средой для передачи всех энергий, действующих на и через нашу Солнечную систему, наши планетарные сферы и все находящиеся в них формы жизни. Так образуется единое неразрывное поле активности, пребывающее в постоянном, непрестанном движении - вечно существующая среда для обмена и передачи энергий.</w:t>
      </w:r>
    </w:p>
    <w:p>
      <w:pPr>
        <w:pStyle w:val="Style9"/>
        <w:rPr/>
      </w:pPr>
      <w:r>
        <w:rPr/>
        <w:t>Поэтому, в целях более правильного понимания, будет полезно исследовать индивидуального человека; так мы сможем приблизиться к слабому пониманию фундаментальной глубинной истины. Изучающие никогда не должны забывать о Законе Аналогии как о средстве интерпретации. Эзотеризм учит (и современная наука быстро приходит к тому же выводу), что за физическим телом и сложной системой нервов находится витальное, или эфирное, тело, являющееся двойником и подлинной формой своего внешнего, чувственно воспринимаемого материального аспекта. Оно является также средой передачи силы всем частям человеческого организма и агентом насыщающей его жизни и сознания. Эфирное тело определяет и обусловливает физическое тело, являясь хранилищем и передатчиком энергии от различных субъективных аспектов человека и окружающей среды, в которой человек (как внутренний, так и внешний) находится.</w:t>
      </w:r>
    </w:p>
    <w:p>
      <w:pPr>
        <w:pStyle w:val="Style9"/>
        <w:rPr/>
      </w:pPr>
      <w:r>
        <w:rPr/>
        <w:t xml:space="preserve">Здесь следует сделать два добавления. Во-первых, индивидуальное эфирное тело - не отдельный изолированный человеческий проводник, а, в некотором смысле, неотъемлемая часть тела той сущности, которую мы называем планетарным эфирным телом. Планетарное эфирное тело, в свою очередь, не изолировано от эфирных тел других планет, и вся их совокупность, включая эфирное тело Солнца, составляют эфирное тело Солнечной системы. Оно связано с эфирными телами шести солнечных систем, образующих вместе с нашей космическое единство, в которое изливаются энергии и силы определенных великих созвездий. Пространство эфирно по своей природе, и его жизненное тело состоит из совокупности эфирных тел всех находящихся в нем созвездий, солнечных систем и планет. Посредством этой космической золотой сети, или паутины, осуществляется постоянная циркуляция энергий и сил, что является научным основанием астрологических теорий. Подобно тому как силы планеты и внутреннего духовного человека (если упомянуть только один фактор из многих) изливаются через эфирное тело индивидуального человека на физическом плане и обусловливают его внешнее выражение, активность и качество, так и разнообразные силы Вселенной изливаются через каждую часть эфирного тела той сущности, которую мы называем </w:t>
      </w:r>
      <w:r>
        <w:rPr>
          <w:i/>
          <w:iCs/>
        </w:rPr>
        <w:t xml:space="preserve">пространством, </w:t>
      </w:r>
      <w:r>
        <w:rPr/>
        <w:t>обусловливая и определяя внешнее выражение, активность и качества каждой формы, находящейся в пределах космической периферии.</w:t>
      </w:r>
    </w:p>
    <w:p>
      <w:pPr>
        <w:pStyle w:val="Style9"/>
        <w:rPr/>
      </w:pPr>
      <w:r>
        <w:rPr/>
        <w:t>Второй пункт, который я хочу подчеркнуть, состоит в том, что в пределах эфирного тела человека находятся семь главных центров силы, которые являются по своей природе распределителями и электрическими батареями, обеспечивающими человека динамической силой и энергией различного качества. Центры производят определенное воздействие на его внешнее проявление. Благодаря их постоянной активности проявляется качество человека, а также начинают проявляться его лучевые тенденции, что в совокупности ясно указывает на его точку эволюции.</w:t>
      </w:r>
    </w:p>
    <w:p>
      <w:pPr>
        <w:pStyle w:val="Style9"/>
        <w:rPr/>
      </w:pPr>
      <w:r>
        <w:rPr/>
        <w:t xml:space="preserve">Такой "контроль формы посредством семерицы энергий" (как говорится в </w:t>
      </w:r>
      <w:r>
        <w:rPr>
          <w:i/>
          <w:iCs/>
        </w:rPr>
        <w:t xml:space="preserve">"Древнем Комментарии") </w:t>
      </w:r>
      <w:r>
        <w:rPr/>
        <w:t>представляет собой неизменное правило внутреннего управления для нашей Вселенной и в частности для нашей Солнечной системы, а также индивидуального человека. Например, в нашей Солнечной системе существуют семь священных планет, соответствующих семи индивидуальным силовым центрам в человеке, а также семи солнечным системам, одной из которых является наша и которые являются семью энергетическими центрами Единого, Который упоминался в прочих моих книгах как Тот, о Котором Ничего Не Может Быть Сказано.</w:t>
      </w:r>
    </w:p>
    <w:p>
      <w:pPr>
        <w:pStyle w:val="Style9"/>
        <w:rPr/>
      </w:pPr>
      <w:r>
        <w:rPr/>
        <w:t>Многое было дано в оккультных книгах такого, о чем средний астролог остается глубоко несведущим и несознающим. Ему жизненно необходимо научиться мыслить в категориях большего Целого и уделять значительно больше внимания излучающим Источникам и вечным Причинам, нежели влияниям этих Источников на эфемерное творение, человеческое существо и его временное существование на весьма незначительной планете. В этом случае он откроет для себя знаки сущностной божественности человека - божественности, которую следует искать в бесконечности сознания человека, когда оно озарено светом души, и в его способности проецировать свои мысли в сознание тех многообразных Жизней, в чьих "магнетических движениях" ему волей-неволей приходиться участвовать, поскольку его собственный более чем скромный энергетический резервуар является неотъемлемой частью Их энергий.</w:t>
      </w:r>
    </w:p>
    <w:p>
      <w:pPr>
        <w:pStyle w:val="Style9"/>
        <w:rPr/>
      </w:pPr>
      <w:r>
        <w:rPr/>
        <w:t>Существует аспект энергии, который современный астролог очень мало учитывает несмотря на его первостепенное значение. Это энергия, эманирующая от самой Земли, или излучаемая ею. Человеческое тело, находящееся, как и все живые существа, на поверхности Земли и, следовательно, спроецированное в эфирное тело нашей планеты (вследствие своего прямохождения), постоянно погружено в её эманации и излучения, а также в интегрирующее качество нашего Планетарного Логоса, посылающего и передающего энергию в Своё планетарное окружение. Астрологи всегда подчеркивали роль внешних влияний и энергий, воздействующих на нашу маленькую планету и взаимодействующих на ней, но опускали рассмотрение излучаемых качеств и сил, являющихся вкладом Земли в эфирное тело большего целого. Мы рассмотрим эту тему позже; сейчас же я счел необходимым привлечь к ней ваше внимание.</w:t>
      </w:r>
    </w:p>
    <w:p>
      <w:pPr>
        <w:pStyle w:val="Style9"/>
        <w:rPr/>
      </w:pPr>
      <w:r>
        <w:rPr/>
        <w:t xml:space="preserve">Следующее необходимое замечание касается того, что влияние Луны чисто символическое по сути и по воздействию и попросту является следствием древних идей и учений, унаследованных от Лемурийской эпохи и не основанных на каком-либо реальном излучении или влиянии. В те далекие времена, предшествующие даже Лемурии и уже в Лемурийскую эпоху представлявшие собой глубокую древность, Луна была живой витальной сущностью. Сегодня же Луна - не более чем мертвая форма, и об этом я прошу вас постоянно помнить. Она не является источником каких-либо эманации и излучений и потому не может оказывать никакого влияния. С точки зрения знающего эзотериста Луна - просто препятствие в пространстве, нежелательная форма, которая со временем должна исчезнуть. В эзотерической астрологии влияние Луны рассматривается как действие мысли и как следствие мощной и самой древней мыслеформы. Тем не менее, Луна не обладает собственным качеством и не может ничего передавать Земле. Позвольте мне повторить: Луна - это мертвая форма; она ничего не излучает. Именно поэтому в древнем учении о Луне сказано, что она "скрывает Вулкан или Уран". Этот намек или вывод был всегда доступен, поэтому астрологам было бы полезно поэкспериментировать с моей подсказкой относительно Луны. Вместо того чтобы работать с Луной, </w:t>
      </w:r>
      <w:r>
        <w:rPr>
          <w:i/>
          <w:iCs/>
        </w:rPr>
        <w:t>им следует работать с Вулканом</w:t>
      </w:r>
      <w:r>
        <w:rPr/>
        <w:t xml:space="preserve">, имея дело с обычным неразвитым человеком и </w:t>
      </w:r>
      <w:r>
        <w:rPr>
          <w:i/>
          <w:iCs/>
        </w:rPr>
        <w:t>с Ураном</w:t>
      </w:r>
      <w:r>
        <w:rPr/>
        <w:t>, исследуя высокоразвитого человека. Тогда они придут к интересным и убедительным результатам.</w:t>
      </w:r>
    </w:p>
    <w:p>
      <w:pPr>
        <w:pStyle w:val="Style9"/>
        <w:rPr/>
      </w:pPr>
      <w:r>
        <w:rPr/>
        <w:t>Изучающим астрологию следовало бы также помнить, что двенадцать созвездий, образующих наш Зодиак, сами являются приемниками многочисленных потоков энергии, приходящих к ним из других источников. Эти энергии смешиваются и сплавляются с энергией того или иного созвездия и, будучи преобразованы и "оккультно очищены", достигают в конце концов нашей Солнечной системы.</w:t>
      </w:r>
    </w:p>
    <w:p>
      <w:pPr>
        <w:pStyle w:val="Style9"/>
        <w:rPr/>
      </w:pPr>
      <w:r>
        <w:rPr/>
        <w:t>Здесь я хотел бы привлечь ваше внимание к некоторым замечаниям, сделанным мною в "Трактате о Космическом Огне", которые сейчас уместны и полезны. Я их слегка перефразирую:</w:t>
      </w:r>
    </w:p>
    <w:p>
      <w:pPr>
        <w:pStyle w:val="Style9"/>
        <w:rPr/>
      </w:pPr>
      <w:r>
        <w:rPr/>
        <w:t xml:space="preserve">"Астрология исследует влияние, или воздействие вибраций, различных планет на субстанцию оболочек. В эзотерическом понимании это влияние того или иного из солнечных центров. Эманирующие из этих центров силы воздействуют на планетарные центры... Причина этого скрыта в карме Небесного Человека. Когда появится истинная эзотерическая астрология, об этом будет дано больше информации. Изучающие астрологию учат пока лишь азбуку этого необъятного предмета, занимаясь экзотерической бахромой той гигантской завесы, что была мудро наброшена на все сведения о планетах". </w:t>
      </w:r>
      <w:r>
        <w:rPr>
          <w:i/>
          <w:iCs/>
        </w:rPr>
        <w:t>("Трактат о Космическом Огне", стр. 1051)</w:t>
      </w:r>
    </w:p>
    <w:p>
      <w:pPr>
        <w:pStyle w:val="Style9"/>
        <w:rPr/>
      </w:pPr>
      <w:r>
        <w:rPr/>
        <w:t>Ниже приведен неполный, но достаточный для наших целей перечень основных влияний, достигающих нашей планетарной жизни из далеких Источников и вызывающих определенные следствия в индивидуальном человеке и в человечестве в целом.</w:t>
      </w:r>
    </w:p>
    <w:p>
      <w:pPr>
        <w:pStyle w:val="Style9"/>
        <w:rPr/>
      </w:pPr>
      <w:r>
        <w:rPr/>
        <w:t>I.      1. Созвездие Большой Медведицы.</w:t>
      </w:r>
    </w:p>
    <w:p>
      <w:pPr>
        <w:pStyle w:val="Style9"/>
        <w:rPr/>
      </w:pPr>
      <w:r>
        <w:rPr/>
        <w:t>       </w:t>
      </w:r>
      <w:r>
        <w:rPr>
          <w:rFonts w:eastAsia="Verdana"/>
        </w:rPr>
        <w:t xml:space="preserve"> </w:t>
      </w:r>
      <w:r>
        <w:rPr/>
        <w:t>2. Семь Сестер Плеяд.</w:t>
      </w:r>
    </w:p>
    <w:p>
      <w:pPr>
        <w:pStyle w:val="Style9"/>
        <w:rPr/>
      </w:pPr>
      <w:r>
        <w:rPr/>
        <w:t>       </w:t>
      </w:r>
      <w:r>
        <w:rPr>
          <w:rFonts w:eastAsia="Verdana"/>
        </w:rPr>
        <w:t xml:space="preserve"> </w:t>
      </w:r>
      <w:r>
        <w:rPr/>
        <w:t>3. Сириус, Звезда Пса.</w:t>
      </w:r>
    </w:p>
    <w:p>
      <w:pPr>
        <w:pStyle w:val="Style9"/>
        <w:rPr/>
      </w:pPr>
      <w:r>
        <w:rPr/>
        <w:t>II.    1. Семь солнечных систем, одна из которых является нашей.</w:t>
      </w:r>
    </w:p>
    <w:p>
      <w:pPr>
        <w:pStyle w:val="Style9"/>
        <w:rPr/>
      </w:pPr>
      <w:r>
        <w:rPr/>
        <w:t>       </w:t>
      </w:r>
      <w:r>
        <w:rPr>
          <w:rFonts w:eastAsia="Verdana"/>
        </w:rPr>
        <w:t xml:space="preserve"> </w:t>
      </w:r>
      <w:r>
        <w:rPr/>
        <w:t xml:space="preserve">2. Семь священных планет, к числу которых наша планета </w:t>
      </w:r>
      <w:r>
        <w:rPr>
          <w:i/>
          <w:iCs/>
        </w:rPr>
        <w:t>не принадлежит.</w:t>
      </w:r>
    </w:p>
    <w:p>
      <w:pPr>
        <w:pStyle w:val="Style9"/>
        <w:rPr/>
      </w:pPr>
      <w:r>
        <w:rPr/>
        <w:t>       </w:t>
      </w:r>
      <w:r>
        <w:rPr>
          <w:rFonts w:eastAsia="Verdana"/>
        </w:rPr>
        <w:t xml:space="preserve"> </w:t>
      </w:r>
      <w:r>
        <w:rPr/>
        <w:t>3. Пять несвященных планет и "скрытые" планеты.</w:t>
      </w:r>
    </w:p>
    <w:p>
      <w:pPr>
        <w:pStyle w:val="Style9"/>
        <w:rPr/>
      </w:pPr>
      <w:r>
        <w:rPr/>
        <w:t>III.   1. Семь планетарных центров.</w:t>
      </w:r>
    </w:p>
    <w:p>
      <w:pPr>
        <w:pStyle w:val="Style9"/>
        <w:rPr/>
      </w:pPr>
      <w:r>
        <w:rPr/>
        <w:t>       </w:t>
      </w:r>
      <w:r>
        <w:rPr>
          <w:rFonts w:eastAsia="Verdana"/>
        </w:rPr>
        <w:t xml:space="preserve"> </w:t>
      </w:r>
      <w:r>
        <w:rPr/>
        <w:t>2. Семь центров силы в человеческом эфирном теле.</w:t>
      </w:r>
    </w:p>
    <w:p>
      <w:pPr>
        <w:pStyle w:val="Style9"/>
        <w:rPr/>
      </w:pPr>
      <w:r>
        <w:rPr/>
        <w:t>IV. 1. Двенадцать зодиакальных созвездий.</w:t>
      </w:r>
    </w:p>
    <w:p>
      <w:pPr>
        <w:pStyle w:val="Style9"/>
        <w:rPr/>
      </w:pPr>
      <w:r>
        <w:rPr/>
        <w:t>Таким образом, имеем девятеричное энергетическое воздействие. Это основная схема, однако необходимо помнить, что существуют и иные, менее значительные, влияния.</w:t>
      </w:r>
    </w:p>
    <w:p>
      <w:pPr>
        <w:pStyle w:val="Style9"/>
        <w:rPr/>
      </w:pPr>
      <w:r>
        <w:rPr/>
        <w:t>К ним следует добавить прочие потоки энергии, влияющие на нашу планетарную жизнь - излучение Бетельгейзе, звезды-гиганта, или воздействие Антареса и прочих великих солнц и солнечных систем, связанных с зодиакальными созвездиями; их энергии достигают нас не непосредственно, а через созвездия Зодиака.</w:t>
      </w:r>
    </w:p>
    <w:p>
      <w:pPr>
        <w:pStyle w:val="Style9"/>
        <w:rPr/>
      </w:pPr>
      <w:r>
        <w:rPr/>
        <w:t>Кроме того, следует помнить, что технически мы должны включить сюда также влияние излучений, идущих к нам непосредственно от нашей собственной планеты, то есть от Земли, на которой мы живём. Тогда и только тогда вы получите по-настоящему полный анализ и картину энергий, на которые должно отзываться и отзывается эфирное тело человека, обусловливающее физическое тело, реакции которого на эфирное тело носят преимущественно автоматический и пассивный характер. Понимание этого отклика и осознанный контроль индивидуальных реакций в высшей степени необходимы, но станут возможными только на достаточно продвинутой стадии эволюции, когда человек приблизится к Пути (в техническом смысле). Человек сначала должен научится контролировать свои реакции на влияние планет, направляющих его личные дела и находящихся в различных положениях в двенадцати домах гороскопа. Существуют два способа достижения этого:</w:t>
      </w:r>
    </w:p>
    <w:p>
      <w:pPr>
        <w:pStyle w:val="Style9"/>
        <w:rPr/>
      </w:pPr>
      <w:r>
        <w:rPr/>
        <w:t>Первый: имея составленный надлежащим образом гороскоп, нужно стремиться определить, что необходимо сделать для того, чтобы противостоять планетарным влияниям, когда представляется желательным контролировать личностные реакции. Это должно осуществляться силой мысли и требует полной уверенности в ясном понимании и толковании со стороны астролога, а также знания точного момента рождения. Интересно, возможно ли сейчас соблюдение условий точного знания момента рождения и совершенной мудрости астролога?</w:t>
      </w:r>
    </w:p>
    <w:p>
      <w:pPr>
        <w:pStyle w:val="Style9"/>
        <w:rPr/>
      </w:pPr>
      <w:r>
        <w:rPr/>
        <w:t>Второй: следует сознательно принять позицию духовного Наблюдателя и культивировать способность отзываться на свою Душу. Затем необходимо научиться контролировать с позиции Души обстоятельства и сопутствующие реакции личности.</w:t>
      </w:r>
    </w:p>
    <w:p>
      <w:pPr>
        <w:pStyle w:val="Style9"/>
        <w:rPr/>
      </w:pPr>
      <w:r>
        <w:rPr/>
        <w:t>Необходимо также отметить следующие установки и исходные положения, которые должен принять астролог:</w:t>
      </w:r>
    </w:p>
    <w:p>
      <w:pPr>
        <w:pStyle w:val="Ind"/>
        <w:rPr/>
      </w:pPr>
      <w:r>
        <w:rPr/>
        <w:t xml:space="preserve">1. </w:t>
      </w:r>
      <w:r>
        <w:rPr>
          <w:i/>
          <w:iCs/>
        </w:rPr>
        <w:t xml:space="preserve">Планетарные </w:t>
      </w:r>
      <w:r>
        <w:rPr/>
        <w:t xml:space="preserve">влияния указывают на направление обстоятельств внешней жизни. Будучи правильно истолкованы для среднего неразвитого человека, они могут указывать, и указывают, на его личностную судьбу. Они обусловливают и полностью контролируют человека, не обладающего сознательным опытом души. В тот момент когда человек начинает осознавать свою душу и пытается определять собственный "жизненный путь", влияние планет явственно и последовательно ослабевает, а карта его личности становится неполной и зачастую довольно неточной. Тогда его направляет и контролирует сила, протекающая </w:t>
      </w:r>
      <w:r>
        <w:rPr>
          <w:i/>
          <w:iCs/>
        </w:rPr>
        <w:t xml:space="preserve">через </w:t>
      </w:r>
      <w:r>
        <w:rPr/>
        <w:t xml:space="preserve">планету, а не сила </w:t>
      </w:r>
      <w:r>
        <w:rPr>
          <w:i/>
          <w:iCs/>
        </w:rPr>
        <w:t xml:space="preserve">самой </w:t>
      </w:r>
      <w:r>
        <w:rPr/>
        <w:t>планеты, и человек начинает воспринимать более тонкие и высокие энергии Солнечной системы и двенадцати управляющих созвездий.</w:t>
      </w:r>
    </w:p>
    <w:p>
      <w:pPr>
        <w:pStyle w:val="Ind"/>
        <w:rPr/>
      </w:pPr>
      <w:r>
        <w:rPr/>
        <w:t xml:space="preserve">2. Так называемый </w:t>
      </w:r>
      <w:r>
        <w:rPr>
          <w:i/>
          <w:iCs/>
        </w:rPr>
        <w:t xml:space="preserve">Солнечный знак </w:t>
      </w:r>
      <w:r>
        <w:rPr/>
        <w:t>указывает на физическую. ментальную и духовную природу человека. Он заключает в себе тайну Луча личности и человеческого отклика или недостатка отклика на свою душу, или реального человека. Он также указывает на уже достигнутую интеграцию и точку раскрытия качеств души, на имеющуюся оснащенность, жизненное качество и непосредственно возможные групповые отношения. С точки зрения Вневременной Мудрости он не указывает больше ничего, и это противоположно точке зрения обычной астрологии. Причина, по которой я говорю об этом, заключается в достаточном развитии человечества, чтобы астрология души стала возможной в ближайшее время; во многих отношениях она противоположна обычной процедуре. Это разумно и необходимо, а также неизбежно. В конечном счете астрологи разделятся на два класса: на экзотерических астрологов, занимающихся гороскопом личности, и эзотерических, которых будут интересовать задачи души.</w:t>
      </w:r>
    </w:p>
    <w:p>
      <w:pPr>
        <w:pStyle w:val="Ind"/>
        <w:rPr/>
      </w:pPr>
      <w:r>
        <w:rPr/>
        <w:t xml:space="preserve">3. </w:t>
      </w:r>
      <w:r>
        <w:rPr>
          <w:i/>
          <w:iCs/>
        </w:rPr>
        <w:t xml:space="preserve">Восходящий знак </w:t>
      </w:r>
      <w:r>
        <w:rPr/>
        <w:t>указывает на более отдаленные возможности, на духовную цель и задачу данного воплощения и ближайших последующих воплощений. Сам по себе этот знак относится к борьбе духовного человека за то, чтобы "продолжить движение" с достигнутой точки, чтобы, когда жизненная энергия будет исчерпана и наступит "смерть личности", человек обнаружил себя "ближе к центру своей жизни, в более тесном контакте с центром своей группы и приближающимся к центру божественной жизни", как это формулирует Вневременная Мудрость. Особое выражение "смерть личности" имеет двоякое значение:</w:t>
      </w:r>
    </w:p>
    <w:p>
      <w:pPr>
        <w:pStyle w:val="Ind"/>
        <w:rPr/>
      </w:pPr>
      <w:r>
        <w:rPr/>
        <w:t>а) Оно может означать смерть физического тела, за которой неизбежно следуют две стадии смерти: распада эмоционального проводника и последующего растворения временной и постоянно меняющейся формы, которую приняла на период воплощения часть ментальной энергии.</w:t>
      </w:r>
    </w:p>
    <w:p>
      <w:pPr>
        <w:pStyle w:val="Ind"/>
        <w:rPr/>
      </w:pPr>
      <w:r>
        <w:rPr/>
        <w:t>б) Субъективная мистическая "смерть личности". Эта фраза означает перенос фокуса распределения энергии с личности (определенный центр силы) на душу (другой центр).</w:t>
      </w:r>
    </w:p>
    <w:p>
      <w:pPr>
        <w:pStyle w:val="Style9"/>
        <w:rPr/>
      </w:pPr>
      <w:r>
        <w:rPr/>
        <w:t>Я сознаю, что эти концепции расходятся с обычными астрологическими постулатами. Тем не менее эксперименты и исследования в области этих идей не стали бы пустой тратой времени. Астрологи могли бы вскрыть некоторые весьма важные и захватывающие проблемы и, вероятно, достичь неведомой в настоящем точности. Этому может послужить то немногое, что мы затрагиваем в нашем обсуждении.</w:t>
      </w:r>
    </w:p>
    <w:p>
      <w:pPr>
        <w:pStyle w:val="Style9"/>
        <w:rPr/>
      </w:pPr>
      <w:r>
        <w:rPr/>
        <w:t>В связи с солнечным знаком, восходящим знаком и воздействием мыслеформы, относящейся к Луне, позиция эзотерической астрологии следующая:</w:t>
      </w:r>
    </w:p>
    <w:p>
      <w:pPr>
        <w:pStyle w:val="Ind"/>
        <w:rPr/>
      </w:pPr>
      <w:r>
        <w:rPr/>
        <w:t xml:space="preserve">1. </w:t>
      </w:r>
      <w:r>
        <w:rPr>
          <w:i/>
          <w:iCs/>
        </w:rPr>
        <w:t xml:space="preserve">Солнечный знак </w:t>
      </w:r>
      <w:r>
        <w:rPr/>
        <w:t xml:space="preserve">указывает на </w:t>
      </w:r>
      <w:r>
        <w:rPr>
          <w:i/>
          <w:iCs/>
        </w:rPr>
        <w:t xml:space="preserve">текущие </w:t>
      </w:r>
      <w:r>
        <w:rPr/>
        <w:t>проблемы чело века; он задает ритм, или темп, его личностной жизни; он относится к качеству, темпераменту и жизненным тенденциям, ищущим выражения в течение конкретного воплощения, а также к сфере раджасического, или к аспекту активности внутреннего человека. В основном, силы, относящиеся к солнечному знаку, указывают на линию наименьшего сопротивления.</w:t>
      </w:r>
    </w:p>
    <w:p>
      <w:pPr>
        <w:pStyle w:val="Ind"/>
        <w:rPr/>
      </w:pPr>
      <w:r>
        <w:rPr/>
        <w:t xml:space="preserve">2. </w:t>
      </w:r>
      <w:r>
        <w:rPr>
          <w:i/>
          <w:iCs/>
        </w:rPr>
        <w:t xml:space="preserve">Асцендент, </w:t>
      </w:r>
      <w:r>
        <w:rPr/>
        <w:t xml:space="preserve">или восходящий знак, указывает на жизненное предназначение, или на ближайшую задачу души в данном воплощении. Он заключает в себе тайну </w:t>
      </w:r>
      <w:r>
        <w:rPr>
          <w:i/>
          <w:iCs/>
        </w:rPr>
        <w:t xml:space="preserve">будущего </w:t>
      </w:r>
      <w:r>
        <w:rPr/>
        <w:t>и представляет силу, которая приведет к успеху, если будет правильно использована. Асцендент представляет саттвический аспект, или аспект гармонии жизни, и может установить правильные отношения между душой и личностью в любом конкретном воплощении.</w:t>
      </w:r>
    </w:p>
    <w:p>
      <w:pPr>
        <w:pStyle w:val="Ind"/>
        <w:rPr/>
      </w:pPr>
      <w:r>
        <w:rPr/>
        <w:t xml:space="preserve">3. </w:t>
      </w:r>
      <w:r>
        <w:rPr>
          <w:i/>
          <w:iCs/>
        </w:rPr>
        <w:t xml:space="preserve">Луна. </w:t>
      </w:r>
      <w:r>
        <w:rPr/>
        <w:t>Этот тип силы (исходящий от определенных планет, а не от самой Луны) указывает на прошлое. Таким образом, он является суммой ограничений и недостатков, имеющихся в настоящем. Он управляет физическим телом и показывает, где следует искать темницу души.</w:t>
      </w:r>
    </w:p>
    <w:p>
      <w:pPr>
        <w:pStyle w:val="Style9"/>
        <w:rPr/>
      </w:pPr>
      <w:r>
        <w:rPr/>
        <w:t xml:space="preserve">Следующее мое заявление, естественно вытекающее из вышесказанного, состоит в том, что зодиакальные, системные и планетарные энергии действуют либо как препятствующие, либо как стимулирующие силы соответственно типу проводника или тела, на которое они воздействуют. Природа этих проводников и их способность привлекать, откликаться, отвергать, поглощать и преобразовывать всецело зависит от точки эволюции, а также от общих планетарных условий и психологического климата рода человеческого в каждый определённый момент времени. Пример последнего можно видеть в сегодняшнем мире, где силы, задающие нашей планетарной жизни новый, немыслимо бурный, подавляющий ритм и темп, пробуждают в высшей степени интенсивный отклик мыслителей мира, стимулируя их к серьезным усилиям в идеологическом направлении, и в то же время не вызывают в массах и малоразвитых людях ничего, кроме ужаса, жалкого фатализма, широко распространенной опустошенности и разнообразных нежелательных реакций со стороны природы формы. Те. кто способен постичь природу активности планеты Сатурн, легко поймут эти препятствующие или стимулирующие воздействия. Эта планета обуславливает прежде всего ту точку эволюции, на которой возможен определенный выбор, на которой можно сознательно принять или отвергнуть имеющуюся возможность и на которой принятие личной ответственности становится осознанным фактом спланированной и упорядоченной жизни. В </w:t>
      </w:r>
      <w:r>
        <w:rPr>
          <w:i/>
          <w:iCs/>
        </w:rPr>
        <w:t xml:space="preserve">"Древнем Комментарии" </w:t>
      </w:r>
      <w:r>
        <w:rPr/>
        <w:t>об этой точке в человеческом эволюционном процессе говорится в следующих символических фразах:</w:t>
      </w:r>
    </w:p>
    <w:p>
      <w:pPr>
        <w:pStyle w:val="Style9"/>
        <w:rPr/>
      </w:pPr>
      <w:r>
        <w:rPr/>
        <w:t>"Окруженный вихрями сил, я стою в замешательстве. Я не знаю их, так как в течение всего моего прошлого они влекли меня то вверх, то вниз, здесь, на земле, где я двигался слепой и бессознательный. С места на место, из точки в точку они бросали меня по земле, и нигде не было покоя.</w:t>
      </w:r>
    </w:p>
    <w:p>
      <w:pPr>
        <w:pStyle w:val="Style9"/>
        <w:rPr/>
      </w:pPr>
      <w:r>
        <w:rPr/>
        <w:t>Теперь я знаю их, и здесь останусь стоять недвижимо, пока не распознаю Закон, управляющий всем этим движением. Я могу повернуться и смотреть в направлении многих различных путей. Мне видятся широкие горизонты, но сейчас я стою здесь.</w:t>
      </w:r>
    </w:p>
    <w:p>
      <w:pPr>
        <w:pStyle w:val="Style9"/>
        <w:rPr/>
      </w:pPr>
      <w:r>
        <w:rPr/>
        <w:t>Я сам выберу свой путь. Затем я пойду вперед. Я не буду метаться по земле и не буду кружить в пространстве. Но буду продвигаться вперед".</w:t>
      </w:r>
    </w:p>
    <w:p>
      <w:pPr>
        <w:pStyle w:val="Style9"/>
        <w:rPr/>
      </w:pPr>
      <w:r>
        <w:rPr/>
        <w:t>Существует другая революционная идея, которую эзотерическая наука астрологии вносит в ее современный и экзотерический аспект: в великом цикле многих своих воплощений человек, как известно, проходит зодиакальный круг от Рыб к Овну, проходя вспять по Зодиаку и следуя против движения Солнца. Эта фраза всегда беспокоила меня, однако видимое обратное движение, основанное на прецессии равноденствий, - всего лишь неотъемлемая часть Великой Иллюзии. В тот момент, когда человек начинает освобождаться от этой иллюзии и перестает быть подверженным ей и влиянию мировой майи, движение великого Колеса Жизни обращается, и он начинает медленно и упорно продвигаться в противоположном направлении. Тогда он проходит знаки от Овна к Рыбам. Он начинает терпеливо и сознательно функционировать как душа, пробиваясь к свету, пока, наконец, не достигает финального этапа Пути в знаке Рыб, как Победитель мира и Мировой Спаситель. Тогда ему открывается значение триумфа преодоления смерти, так как он победил желания и стал выше их.</w:t>
      </w:r>
    </w:p>
    <w:p>
      <w:pPr>
        <w:pStyle w:val="Style9"/>
        <w:rPr/>
      </w:pPr>
      <w:r>
        <w:rPr/>
        <w:t>Обращение пути человека в движении по знакам Зодиака потребует пересмотра астрологического метода при составлении гороскопа продвинутых стремящихся, учеников и посвященных.</w:t>
      </w:r>
    </w:p>
    <w:p>
      <w:pPr>
        <w:pStyle w:val="Style9"/>
        <w:rPr/>
      </w:pPr>
      <w:r>
        <w:rPr/>
        <w:t>Таким образом, практикующему астрологу придется изменить интерпретацию гороскопа в соответствии с точкой эволюции человека на Пути, или (другими словами) соответственно его положению на колесе жизни. Интерпретация и толкование гороскопов тех, кто представляют собой активные живые души на одной из конечных стадий Пути, потребует работы, основанной на интуитивном мышлении астролога, действующего через контакт с собственной душой и посредством интенсивной медитации. Составление гороскопа среднего неразвитого человека подобных трудностей не вызывает.</w:t>
      </w:r>
    </w:p>
    <w:p>
      <w:pPr>
        <w:pStyle w:val="Style9"/>
        <w:rPr/>
      </w:pPr>
      <w:r>
        <w:rPr/>
        <w:t xml:space="preserve">К этому можно добавить, что знаки Зодиака связаны прежде всего с жизненным выражением Небесного Человека (в той мере, в какой это касается нашей планеты) и, следовательно, с предназначением и жизнью Планетарного Логоса. Они также связаны с великим </w:t>
      </w:r>
      <w:r>
        <w:rPr>
          <w:i/>
          <w:iCs/>
        </w:rPr>
        <w:t xml:space="preserve">Человеком Небес, </w:t>
      </w:r>
      <w:r>
        <w:rPr/>
        <w:t xml:space="preserve">с Солнечным Логосом. Здесь я имею в виду их влияние, проявляющееся в Солнечной системе как в едином целом (немногие среди современных астрологов способны иметь дело с данным влиянием). Хочу напомнить вам, что для </w:t>
      </w:r>
      <w:r>
        <w:rPr>
          <w:i/>
          <w:iCs/>
        </w:rPr>
        <w:t xml:space="preserve">Жизней, Которые </w:t>
      </w:r>
      <w:r>
        <w:rPr/>
        <w:t xml:space="preserve">насыщают эти великие созвездия и </w:t>
      </w:r>
      <w:r>
        <w:rPr>
          <w:i/>
          <w:iCs/>
        </w:rPr>
        <w:t xml:space="preserve">Чьи </w:t>
      </w:r>
      <w:r>
        <w:rPr/>
        <w:t xml:space="preserve">динамические и магнетические излучения достигают нашей Земли, это влияние является побочным и ему не уделяется особого внимания. Основное воздействие этими энергиями производится на нашего Планетарного Логоса и через Него достигает нас, изливаясь через великий планетарный центр, который мы называем Шамбалой. Следовательно, это влияние способно вызвать значительный отклик со стороны монад, в свою очередь выражающих себя через царство душ и человеческое царство; поэтому оно выражает себя через Иерархию и человечество в целом. Это очень важный пункт, который необходимо отметить и связать со всеми учениями, с которыми вы знакомы по этой интереснейшей теме относительно трех основных планетарных центров. Работа зодиакальных влияний заключается в пробуждении </w:t>
      </w:r>
      <w:r>
        <w:rPr>
          <w:i/>
          <w:iCs/>
        </w:rPr>
        <w:t xml:space="preserve">волевого </w:t>
      </w:r>
      <w:r>
        <w:rPr/>
        <w:t>аспекта Небесного Человека и всех монад, душ и личностей, образующих планетарное тело выражения. Сегодня это утверждение мало что значит для вас, однако оно будет иметь огромное значение для тех изучающих, кто на протяжении десятилетий будет исследовать всё сказанное мною здесь. Правильно понятые, мои слова объясняют многое из того, что сейчас происходит в мире.</w:t>
      </w:r>
    </w:p>
    <w:p>
      <w:pPr>
        <w:pStyle w:val="Style9"/>
        <w:rPr/>
      </w:pPr>
      <w:r>
        <w:rPr/>
        <w:t>Изливаясь через нашу планету и планетарные центры силы, эти влияния производят двоякий эффект:</w:t>
      </w:r>
    </w:p>
    <w:p>
      <w:pPr>
        <w:pStyle w:val="Ind"/>
        <w:rPr/>
      </w:pPr>
      <w:r>
        <w:rPr/>
        <w:t>1. Они воздействуют на продвинутого человека, оживляя и активизируя центры над диафрагмой, что дает человеку возможность отзываться на излучение и активность Иерархии.</w:t>
      </w:r>
    </w:p>
    <w:p>
      <w:pPr>
        <w:pStyle w:val="Ind"/>
        <w:rPr/>
      </w:pPr>
      <w:r>
        <w:rPr/>
        <w:t>2. Они оказывают влияние на неразвитого человека, позволяя ему функционировать как обычное, непросветленное человеческое существо.</w:t>
      </w:r>
    </w:p>
    <w:p>
      <w:pPr>
        <w:pStyle w:val="Style9"/>
        <w:rPr/>
      </w:pPr>
      <w:r>
        <w:rPr/>
        <w:t>Следует, однако, отметить, что все энергии - зодиакальные, системные и планетарные - оказывают определенное влияние на все формы во всех царствах природы. Ничто не может избежать этих излучающих магнетических влияний. Цель эволюции человечества - стать сознательно и жизненно осведомленным о природе этих энергий, узнавать их и научиться использовать, что и является областью оккультной деятельности в соответствии с учением Иерархии. Можно добавить, что ученику необходимо стать сознательно осведомленным о планетарных влияниях и начать применять их для выполнения задач собственной души. Посвященный же должен быть осведомленным и о зодиакальных влияниях, эманирующих из источников, находящихся всецело вне пределов Солнечной системы. Их можно распознавать как:</w:t>
      </w:r>
    </w:p>
    <w:p>
      <w:pPr>
        <w:pStyle w:val="Style9"/>
        <w:rPr/>
      </w:pPr>
      <w:r>
        <w:rPr/>
        <w:t>а) Вибрацию, зарегистрированную в том или ином из семи центров.</w:t>
      </w:r>
    </w:p>
    <w:p>
      <w:pPr>
        <w:pStyle w:val="Style9"/>
        <w:rPr/>
      </w:pPr>
      <w:r>
        <w:rPr/>
        <w:t>б) Откровение определенного типа света, передающего по священному особый цвет.</w:t>
      </w:r>
    </w:p>
    <w:p>
      <w:pPr>
        <w:pStyle w:val="Style9"/>
        <w:rPr/>
      </w:pPr>
      <w:r>
        <w:rPr/>
        <w:t>в) Особую ноту.</w:t>
      </w:r>
    </w:p>
    <w:p>
      <w:pPr>
        <w:pStyle w:val="Style9"/>
        <w:rPr/>
      </w:pPr>
      <w:r>
        <w:rPr/>
        <w:t>г) Направленный звук.</w:t>
      </w:r>
    </w:p>
    <w:p>
      <w:pPr>
        <w:pStyle w:val="Style9"/>
        <w:rPr/>
      </w:pPr>
      <w:r>
        <w:rPr/>
        <w:t>Вся история Зодиака может быть образно, но точно объединена в следующем утверждении: существуют три книги, изучаемые тремя типами человеческих существ. Эти книги, откуда люди черпают свое знание, следующие:</w:t>
      </w:r>
    </w:p>
    <w:p>
      <w:pPr>
        <w:pStyle w:val="Style9"/>
        <w:rPr/>
      </w:pPr>
      <w:r>
        <w:rPr/>
        <w:t>1. Книга Жизни - Посвященные - 12 созвездий.</w:t>
      </w:r>
    </w:p>
    <w:p>
      <w:pPr>
        <w:pStyle w:val="Style9"/>
        <w:rPr/>
      </w:pPr>
      <w:r>
        <w:rPr/>
        <w:t>2. Книга Мудрости - Ученики - 12 планет.</w:t>
      </w:r>
    </w:p>
    <w:p>
      <w:pPr>
        <w:pStyle w:val="Style9"/>
        <w:rPr/>
      </w:pPr>
      <w:r>
        <w:rPr/>
        <w:t>3. Книга Формы, или Проявления - Человечество - 12 Творческих Иерархий.</w:t>
      </w:r>
    </w:p>
    <w:p>
      <w:pPr>
        <w:pStyle w:val="Style9"/>
        <w:rPr/>
      </w:pPr>
      <w:r>
        <w:rPr/>
        <w:t>Резюмируя, можно сказать, что:</w:t>
      </w:r>
    </w:p>
    <w:p>
      <w:pPr>
        <w:pStyle w:val="Ind"/>
        <w:rPr/>
      </w:pPr>
      <w:r>
        <w:rPr/>
        <w:t>1. Знаки Зодиака оказывают влияние главным образом на чело века, живущего ниже диафрагмы. Это обычный средний чело век. Эти знаки обусловливают деятельность четырех центров:</w:t>
      </w:r>
    </w:p>
    <w:p>
      <w:pPr>
        <w:pStyle w:val="Style9"/>
        <w:rPr/>
      </w:pPr>
      <w:r>
        <w:rPr/>
        <w:t>а) Основание позвоночника.</w:t>
      </w:r>
    </w:p>
    <w:p>
      <w:pPr>
        <w:pStyle w:val="Style9"/>
        <w:rPr/>
      </w:pPr>
      <w:r>
        <w:rPr/>
        <w:t>б) Сакральный центр.</w:t>
      </w:r>
    </w:p>
    <w:p>
      <w:pPr>
        <w:pStyle w:val="Style9"/>
        <w:rPr/>
      </w:pPr>
      <w:r>
        <w:rPr/>
        <w:t>в) Солнечное сплетение.</w:t>
      </w:r>
    </w:p>
    <w:p>
      <w:pPr>
        <w:pStyle w:val="Style9"/>
        <w:rPr/>
      </w:pPr>
      <w:r>
        <w:rPr/>
        <w:t>г) Селезенка</w:t>
      </w:r>
    </w:p>
    <w:p>
      <w:pPr>
        <w:pStyle w:val="Ind"/>
        <w:rPr/>
      </w:pPr>
      <w:r>
        <w:rPr/>
        <w:t>2. Внутренняя группа солнечных систем, действующая совместно со знаками Зодиака, влияет в первую очередь на тех, кто живет над диафрагмой. Она обусловливает:</w:t>
      </w:r>
    </w:p>
    <w:p>
      <w:pPr>
        <w:pStyle w:val="Style9"/>
        <w:rPr/>
      </w:pPr>
      <w:r>
        <w:rPr/>
        <w:t>а) Сердечный центр.</w:t>
      </w:r>
    </w:p>
    <w:p>
      <w:pPr>
        <w:pStyle w:val="Style9"/>
        <w:rPr/>
      </w:pPr>
      <w:r>
        <w:rPr/>
        <w:t>б) Горловой центр.</w:t>
      </w:r>
    </w:p>
    <w:p>
      <w:pPr>
        <w:pStyle w:val="Style9"/>
        <w:rPr/>
      </w:pPr>
      <w:r>
        <w:rPr/>
        <w:t>в) Центр аджна.</w:t>
      </w:r>
    </w:p>
    <w:p>
      <w:pPr>
        <w:pStyle w:val="Style9"/>
        <w:rPr/>
      </w:pPr>
      <w:r>
        <w:rPr/>
        <w:t>г) Головной центр.</w:t>
      </w:r>
    </w:p>
    <w:p>
      <w:pPr>
        <w:pStyle w:val="Ind"/>
        <w:rPr/>
      </w:pPr>
      <w:r>
        <w:rPr/>
        <w:t>3. Три энергии</w:t>
      </w:r>
      <w:hyperlink w:anchor="p1">
        <w:r>
          <w:rPr>
            <w:rStyle w:val="InternetLink"/>
            <w:b/>
            <w:bCs/>
            <w:sz w:val="21"/>
            <w:szCs w:val="21"/>
            <w:vertAlign w:val="superscript"/>
          </w:rPr>
          <w:t>1</w:t>
        </w:r>
      </w:hyperlink>
      <w:r>
        <w:rPr/>
        <w:t xml:space="preserve"> действуют через головной центр, но только после третьего посвящения.</w:t>
        <w:br/>
        <w:t> </w:t>
      </w:r>
    </w:p>
    <w:p>
      <w:pPr>
        <w:pStyle w:val="Style9"/>
        <w:rPr/>
      </w:pPr>
      <w:r>
        <w:rPr/>
        <w:t>Можно упомянуть еще несколько поясняющих моментов. Из многочисленных энергий, приходящих в соприкосновение друг с другом на нашей планете, проходящих через нее и оказывающих на нее влияние, эзотерическая астрология выделяет следующие четыре типа сил, поскольку они влияют на то, что можно назвать личностью нашей Земли:</w:t>
      </w:r>
    </w:p>
    <w:p>
      <w:pPr>
        <w:pStyle w:val="Ind"/>
        <w:rPr/>
      </w:pPr>
      <w:r>
        <w:rPr/>
        <w:t>1. Качество нашей Солнечной системы. Бог есть огонь поядающий, но Бог есть также любовь. Об этом учит как эзотерическая, так и экзотерическая истина.</w:t>
      </w:r>
    </w:p>
    <w:p>
      <w:pPr>
        <w:pStyle w:val="Ind"/>
        <w:rPr/>
      </w:pPr>
      <w:r>
        <w:rPr/>
        <w:t>2. Качество Логоса нашей планеты, проходящее через цепи, круги, расы и царства природы.</w:t>
      </w:r>
    </w:p>
    <w:p>
      <w:pPr>
        <w:pStyle w:val="Ind"/>
        <w:rPr/>
      </w:pPr>
      <w:r>
        <w:rPr/>
        <w:t>3. Качество дополняющей Землю планеты, которая эзотерически рассматривается как полярная противоположность Земли. Этой планетой является Венера.</w:t>
      </w:r>
    </w:p>
    <w:p>
      <w:pPr>
        <w:pStyle w:val="Ind"/>
        <w:rPr/>
      </w:pPr>
      <w:r>
        <w:rPr/>
        <w:t>4. Качество притяжения трех планет, образующих эзотерический треугольник силы.</w:t>
      </w:r>
    </w:p>
    <w:p>
      <w:pPr>
        <w:pStyle w:val="Style9"/>
        <w:rPr/>
      </w:pPr>
      <w:r>
        <w:rPr/>
        <w:t>Я несколько раз употребил выражение "проходить через" центры и формы. Это понятие приводит к идее распределительных центров, к которым могут притекать энергии и из которых они исходят как излучение. Можно составить себе об этом некоторое представление, если я предложу вам новую (для вас, но знакомую для эзотеристов) концепцию центров эфирного тела человека. Четыре центра над диафрагмой - сердечный, горловой, аджна и головной - являются преимущественно воспринимающими центрами. Центры под диафрагмой - центр в основании позвоночника, сакральный, солнечного сплетения и селезеночный центры - оживотворяются и побуждаются к активности четырьмя высшими воспринимающими центрами. Такое функционирование центров проявляется как личностный и физический магнетизм (что символизируется движением Солнца от Овна к Рыбам и далее по Зодиаку), пока не настает время, когда движение меняется на обратное, - и человек проходит зодиакальный круг как душа (что символизируется обратным движением от Овна к Тельцу и далее). То же происходит в человеческом теле, и четыре низших центра в конечном счете возвращают то, что было ими получено, тем самым обращая вспять обычный процесс. При этом центры выше диафрагмы начинают активно излучать энергию, становясь динамичными и магнетичными. Эта оккультная тема весьма сложна и посвящена отклику эфирного тела на притекающие энергии. В конце концов устанавливается связь между низшим центром у основания позвоночника и высшим головным центром, что соответствует отношению Земли к Солнцу. Подумайте над этим.</w:t>
      </w:r>
    </w:p>
    <w:p>
      <w:pPr>
        <w:pStyle w:val="Style9"/>
        <w:rPr/>
      </w:pPr>
      <w:r>
        <w:rPr/>
        <w:t>В нашей работе по изучению этих вопросов мы будем всегда учитывать тот факт, что основной предмет нашего рассмотрения - Семь Лучей и их взаимоотношения в космическом процессе. Эзотерически мы имеем дело с:</w:t>
      </w:r>
    </w:p>
    <w:p>
      <w:pPr>
        <w:pStyle w:val="Ind"/>
        <w:rPr/>
      </w:pPr>
      <w:r>
        <w:rPr/>
        <w:t>1. Семью Лучами и двенадцатью знаками Зодиака.</w:t>
      </w:r>
    </w:p>
    <w:p>
      <w:pPr>
        <w:pStyle w:val="Ind"/>
        <w:rPr/>
      </w:pPr>
      <w:r>
        <w:rPr/>
        <w:t>2. Семью Лучами и двенадцатью Творческими Иерархиями.</w:t>
      </w:r>
    </w:p>
    <w:p>
      <w:pPr>
        <w:pStyle w:val="Ind"/>
        <w:rPr/>
      </w:pPr>
      <w:r>
        <w:rPr/>
        <w:t>3. Семью Лучами и планетами, управляющими в гороскопе двенадцатью домами внешнего проявления.</w:t>
      </w:r>
    </w:p>
    <w:p>
      <w:pPr>
        <w:pStyle w:val="Style9"/>
        <w:rPr/>
      </w:pPr>
      <w:r>
        <w:rPr/>
        <w:t xml:space="preserve">Если мы обдумаем и соотнесем различные аспекты учения, то откроем три положения, управляющие притоком жизненной энергии на планету и к индивидуальному человеку. Они были изложены ранее в </w:t>
      </w:r>
      <w:r>
        <w:rPr>
          <w:i/>
          <w:iCs/>
        </w:rPr>
        <w:t xml:space="preserve">"Трактате о Семи Лучах", </w:t>
      </w:r>
      <w:r>
        <w:rPr/>
        <w:t>однако было бы полезно напомнить их.</w:t>
      </w:r>
    </w:p>
    <w:p>
      <w:pPr>
        <w:pStyle w:val="Ind"/>
        <w:rPr/>
      </w:pPr>
      <w:r>
        <w:rPr/>
        <w:t>Положение 1: Каждая лучевая жизнь является выражением солнечной жизни, и поэтому каждая планета -</w:t>
      </w:r>
    </w:p>
    <w:p>
      <w:pPr>
        <w:pStyle w:val="Ind"/>
        <w:rPr/>
      </w:pPr>
      <w:r>
        <w:rPr/>
        <w:t>1. Связана с любой другой планетарной жизнью;</w:t>
      </w:r>
    </w:p>
    <w:p>
      <w:pPr>
        <w:pStyle w:val="Ind"/>
        <w:rPr/>
      </w:pPr>
      <w:r>
        <w:rPr/>
        <w:t>2. Оживотворяется энергией, изливающейся в нее из семи солнечных систем, одной из которых является наша;</w:t>
      </w:r>
    </w:p>
    <w:p>
      <w:pPr>
        <w:pStyle w:val="Ind"/>
        <w:rPr/>
      </w:pPr>
      <w:r>
        <w:rPr/>
        <w:t>3. Приводится в движение тремя потоками силы:</w:t>
      </w:r>
    </w:p>
    <w:p>
      <w:pPr>
        <w:pStyle w:val="Ind"/>
        <w:rPr/>
      </w:pPr>
      <w:r>
        <w:rPr/>
        <w:t>а) силами, приходящими из иных солнечных систем;</w:t>
      </w:r>
    </w:p>
    <w:p>
      <w:pPr>
        <w:pStyle w:val="Ind"/>
        <w:rPr/>
      </w:pPr>
      <w:r>
        <w:rPr/>
        <w:t>б) нашей собственной Солнечной системы;</w:t>
      </w:r>
    </w:p>
    <w:p>
      <w:pPr>
        <w:pStyle w:val="Ind"/>
        <w:rPr/>
      </w:pPr>
      <w:r>
        <w:rPr/>
        <w:t>в) нашей планетарной жизни.</w:t>
      </w:r>
    </w:p>
    <w:p>
      <w:pPr>
        <w:pStyle w:val="Ind"/>
        <w:rPr/>
      </w:pPr>
      <w:r>
        <w:rPr/>
        <w:t>Положение 2: Каждая лучевая жизнь является приемником и хранителем энергий, приходящих от -</w:t>
      </w:r>
    </w:p>
    <w:p>
      <w:pPr>
        <w:pStyle w:val="Ind"/>
        <w:rPr/>
      </w:pPr>
      <w:r>
        <w:rPr/>
        <w:t>1. Семи солнечных систем;</w:t>
      </w:r>
    </w:p>
    <w:p>
      <w:pPr>
        <w:pStyle w:val="Ind"/>
        <w:rPr/>
      </w:pPr>
      <w:r>
        <w:rPr/>
        <w:t>2. Двенадцати созвездий.</w:t>
      </w:r>
    </w:p>
    <w:p>
      <w:pPr>
        <w:pStyle w:val="Ind"/>
        <w:rPr/>
      </w:pPr>
      <w:r>
        <w:rPr/>
        <w:t>Положение 3: Феноменальное проявление определяется качеством лучевой жизни, проявляющейся в пространстве и во времени.</w:t>
      </w:r>
    </w:p>
    <w:p>
      <w:pPr>
        <w:pStyle w:val="Style9"/>
        <w:rPr/>
      </w:pPr>
      <w:r>
        <w:rPr/>
        <w:br/>
        <w:t>Прежде чем продолжить нашу тему, я хотел бы подчеркнуть следующие два обстоятельства:</w:t>
      </w:r>
    </w:p>
    <w:p>
      <w:pPr>
        <w:pStyle w:val="Style9"/>
        <w:rPr/>
      </w:pPr>
      <w:r>
        <w:rPr/>
        <w:t xml:space="preserve">Во-первых, мы рассматриваем эзотерические влияния, а не астрологию как таковую. </w:t>
      </w:r>
      <w:r>
        <w:rPr>
          <w:i/>
          <w:iCs/>
        </w:rPr>
        <w:t xml:space="preserve">Предметом нашего исследования являются Семь Лучей и их отношение к зодиакальным созвездиям </w:t>
      </w:r>
      <w:r>
        <w:rPr/>
        <w:t>или, другими словами, взаимодействие семи великих Жизней, насыщающих нашу Солнечную систему, с двенадцатью созвездиями, образующими Зодиак.</w:t>
      </w:r>
    </w:p>
    <w:p>
      <w:pPr>
        <w:pStyle w:val="Style9"/>
        <w:rPr/>
      </w:pPr>
      <w:r>
        <w:rPr/>
        <w:t>Во-вторых, нам неизбежно придется исследовать эти энергии и их взаимодействие с точки зрения влияния на планету, а также их влияние на формы в различных царствах природы, особенно в связи с четвертым царством, человеческим, а также в связи с индивидуальным человеком - средним человеком, учеником и посвященным.</w:t>
      </w:r>
    </w:p>
    <w:p>
      <w:pPr>
        <w:pStyle w:val="Style9"/>
        <w:rPr/>
      </w:pPr>
      <w:r>
        <w:rPr/>
        <w:t>Мы не будем заниматься технической стороной астрологии, и я буду избегать употребления многочисленных специальных терминов. Излагая эту обширную тему и отношение Вневременной Мудрости к этой новой (и все же очень древней) "науке действенных энергий" (как её называют), я надеюсь, что если смогу представить новый подход или отметить новое отношение и исправить то, что с точки зрения Вневременной Мудрости и Учителями на внутренней стороне жизни считается ошибочным, тогда найдутся астрологи, способные воспринять сказанное мною. Я верю, что есть достаточно непредвзятые исследователи в области астрологии, которые признают изложенное как вероятные гипотезы и проведут адекватные эксперименты. Позвольте мне повторить: я пишу не астрологический трактат, а трактат о Семи Лучах и соответствующих им энергиях, о влиянии лучевой энергии и взаимодействии этих энергий с разнообразными планетарными силами - в особенности с влиянием Земли. Я ищу астрологов с открытым умом, способных должным образом экспериментировать с факторами и идеями, которые я предлагаю. Помня об этом, продолжим.</w:t>
      </w:r>
    </w:p>
    <w:p>
      <w:pPr>
        <w:pStyle w:val="Style9"/>
        <w:rPr/>
      </w:pPr>
      <w:r>
        <w:rPr/>
        <w:t>Итак, я отметил, что эти энергии разделяются на три группы:</w:t>
      </w:r>
    </w:p>
    <w:p>
      <w:pPr>
        <w:pStyle w:val="Ind"/>
        <w:rPr/>
      </w:pPr>
      <w:r>
        <w:rPr/>
        <w:t>1. Идущие от определенных великих созвездий, активных в от ношении нашей Солнечной системы и с древнейших времен всегда ассоциируемых с ней в мифах и легендах. Эти созвездия связаны с нами особым образом.</w:t>
      </w:r>
    </w:p>
    <w:p>
      <w:pPr>
        <w:pStyle w:val="Ind"/>
        <w:rPr/>
      </w:pPr>
      <w:r>
        <w:rPr/>
        <w:t>2. Приходящие от двенадцати созвездий Зодиака. Признано, что они оказывают определенное влияние на нашу систему и на нашу планетарную жизнь.</w:t>
      </w:r>
    </w:p>
    <w:p>
      <w:pPr>
        <w:pStyle w:val="Ind"/>
        <w:rPr/>
      </w:pPr>
      <w:r>
        <w:rPr/>
        <w:t>3. Те, что исходят от планет, находящихся в пределах сферы влияния Солнца.</w:t>
      </w:r>
    </w:p>
    <w:p>
      <w:pPr>
        <w:pStyle w:val="Style9"/>
        <w:rPr/>
      </w:pPr>
      <w:r>
        <w:rPr/>
        <w:t>С определенной точки зрения можно сделать широкое обобщение и сказать, что в Солнечной системе эти три типа влияний соответствуют трем главным центрам силы, порождающим и направляющим проявление человеческого существа и его эволюционный процесс:</w:t>
      </w:r>
    </w:p>
    <w:p>
      <w:pPr>
        <w:pStyle w:val="Ind"/>
        <w:rPr/>
      </w:pPr>
      <w:r>
        <w:rPr/>
        <w:t xml:space="preserve">1. Великие внешние управляющие созвездия аналогичны тому центру силы, который мы называем Монадой, и её универсальной </w:t>
      </w:r>
      <w:r>
        <w:rPr>
          <w:i/>
          <w:iCs/>
        </w:rPr>
        <w:t xml:space="preserve">воле-к-могуществу, </w:t>
      </w:r>
      <w:r>
        <w:rPr/>
        <w:t>являющейся отличительной чертой первого божественного аспекта.</w:t>
      </w:r>
    </w:p>
    <w:p>
      <w:pPr>
        <w:pStyle w:val="Ind"/>
        <w:rPr/>
      </w:pPr>
      <w:r>
        <w:rPr/>
        <w:t xml:space="preserve">2. Двенадцать созвездий можно рассматривать как воплощение аспекта души; в настоящее время их влияние на индивида следует рассматривать и изучать в категориях сознания и развития жизни души. Это, в сущности, </w:t>
      </w:r>
      <w:r>
        <w:rPr>
          <w:i/>
          <w:iCs/>
        </w:rPr>
        <w:t>воля-к-любви.</w:t>
      </w:r>
    </w:p>
    <w:p>
      <w:pPr>
        <w:pStyle w:val="Ind"/>
        <w:rPr/>
      </w:pPr>
      <w:r>
        <w:rPr/>
        <w:t xml:space="preserve">3. Двенадцать планет (семь священных и пять несвященных) активны (в техническом смысле) в отношении внешней жизни, окружения и обстоятельств индивидуума. Их силовые контакты следует трактовать преимущественно в категориях человеческой личности, или третьего божественного аспекта. Они воплощают </w:t>
      </w:r>
      <w:r>
        <w:rPr>
          <w:i/>
          <w:iCs/>
        </w:rPr>
        <w:t>волю-к-знанию.</w:t>
      </w:r>
    </w:p>
    <w:p>
      <w:pPr>
        <w:pStyle w:val="Style9"/>
        <w:rPr/>
      </w:pPr>
      <w:r>
        <w:rPr/>
        <w:t>Я хочу, чтобы вы помнили, что я говорю исключительно в категориях сознания, а также отклика и реакций индивида на эти мощно действующие силы. Влияние эманации нашей планеты, Земли, соответствует влиянию той совокупности атомов и молекул, которое мы называем плотным телом, и его отклику на притяжение любых других плотных тел.</w:t>
      </w:r>
    </w:p>
    <w:p>
      <w:pPr>
        <w:pStyle w:val="Style9"/>
        <w:rPr/>
      </w:pPr>
      <w:r>
        <w:rPr/>
        <w:t xml:space="preserve">Что касается влияния семи солнечных систем, то могу лишь намекнуть, что они астрологически связаны с созвездиями Большой Медведицы, Плеяд и Сириусом. Эти семь систем тесно связаны с ними, но их собственное действие носит передающий характер и пока нельзя сказать, что они оказывают заметное влияние на человечество и прочие царства природы. Влияние трех великих созвездий также не заметно для индивидуума, пока он - после третьего посвящения - не начнет сознавать монадические вибрации. Множество могучих влияний непрерывно оказывают воздействие на нашу Солнечную систему и ее планеты, однако, что касается человека, его аппарат отклика и механизм реакций остаются, так сказать, "оккультно невосприимчивыми", поскольку они не располагают качеством, допускающим сколько-нибудь заметное их распознавание как в плотном, так и в тонком проводнике, и даже со стороны души. Такое распознавание и соответствующий отклик придут в ходе дальнейшего эволюционного процесса, однако в настоящее время можно считать, что они отсутствуют с точки зрения каких-либо астрологических целей и заметных результатов, не считая их влияния на четвертое царство природы в целом, образующего живую единицу в теле Планетарного Логоса. Осознаваемое нами влияние этих сил столь же мало, как и воздействие высокого контакта в вашей утренней медитации на атом или молекулу в мизинце вашей руки. Может иметь место общий отклик и стимуляция во всём теле, однако в атоме как единице сознания это не вызовет </w:t>
      </w:r>
      <w:r>
        <w:rPr>
          <w:i/>
          <w:iCs/>
        </w:rPr>
        <w:t xml:space="preserve">сознательного </w:t>
      </w:r>
      <w:r>
        <w:rPr/>
        <w:t>отклика: вибрация слишком высока.</w:t>
      </w:r>
    </w:p>
    <w:p>
      <w:pPr>
        <w:pStyle w:val="Style9"/>
        <w:rPr/>
      </w:pPr>
      <w:r>
        <w:rPr/>
        <w:t>Бесполезно теоретизировать на эти темы. Во всём космическом эфирном теле, неотъемлемой частью которого является эфирное тело нашей системы, активно и стремительно циркулирует огромная система переплетающихся энергий. Тем не менее, умозрительное исследование в этом направлении и попытки пройти запутанными лабиринтами ума совершенно бессмысленны до тех пор, пока человек не сможет мыслить категориями большего целого и не обретёт бóльшую способность к синтезу. Мы ограничимся тем широким полем энергий, которое я очертил для вас, и рассмотрим только основные циркулирующие силы. В настоящий период этого достаточно. Нас интересуют энергии, которые способны вызвать и вызывают отклик, о которых человек может отдавать себе отчет и которые уже нередко осознаёт.</w:t>
      </w:r>
    </w:p>
    <w:p>
      <w:pPr>
        <w:pStyle w:val="Style9"/>
        <w:rPr/>
      </w:pPr>
      <w:r>
        <w:rPr/>
        <w:t>Было бы полезно дать общий, с многочисленными необходимыми уточнениями, комментарий о широком спектре этих откликов:</w:t>
      </w:r>
    </w:p>
    <w:p>
      <w:pPr>
        <w:pStyle w:val="Ind"/>
        <w:rPr/>
      </w:pPr>
      <w:r>
        <w:rPr/>
        <w:t>1. Неразвитое человечество обусловливается в своей жизни и обстоятельствах прежде всего влиянием малого Зодиака и. следовательно, положением планет в двенадцати домах.</w:t>
      </w:r>
    </w:p>
    <w:p>
      <w:pPr>
        <w:pStyle w:val="Ind"/>
        <w:rPr/>
      </w:pPr>
      <w:r>
        <w:rPr/>
        <w:t>2. Среднее образованное человечество и те, кто приближается к Пути Ученичества, находясь на Пути Испытания, сознательно отзываются на:</w:t>
      </w:r>
    </w:p>
    <w:p>
      <w:pPr>
        <w:pStyle w:val="Ind"/>
        <w:rPr/>
      </w:pPr>
      <w:r>
        <w:rPr/>
        <w:t>а) Планеты, управляющие личностью;</w:t>
      </w:r>
    </w:p>
    <w:p>
      <w:pPr>
        <w:pStyle w:val="Ind"/>
        <w:rPr/>
      </w:pPr>
      <w:r>
        <w:rPr/>
        <w:t>б) Солнечный знак, указывающий на уже установившиеся жизненные тенденции, образующие линию наименьшего со противления ;</w:t>
      </w:r>
    </w:p>
    <w:p>
      <w:pPr>
        <w:pStyle w:val="Ind"/>
        <w:rPr/>
      </w:pPr>
      <w:r>
        <w:rPr/>
        <w:t>в) Восходящий знак - в меньшей степени. Он указывает на жизненную цель данного конкретного воплощения или же на еще больший период семи жизней. Два последних показателя - солнечный и восходящий знаки - составляют Большой Зодиак.</w:t>
      </w:r>
    </w:p>
    <w:p>
      <w:pPr>
        <w:pStyle w:val="Ind"/>
        <w:rPr/>
      </w:pPr>
      <w:r>
        <w:rPr/>
        <w:t>3. Ученики и посвященные могут начать сознательно откликаться на все вышеупомянутые влияния, конструктивно оперируя ими, а также на те могущественные, но бесконечно тонкие силы, которые изливаются в нашу Солнечную систему из трех вышеупомянутых главных созвездий. На ранних стадиях отклик происходит в тонких телах, и мозг не способен их за регистрировать, но после третьего посвящения они начинают распознаваться на физическом плане.</w:t>
      </w:r>
    </w:p>
    <w:p>
      <w:pPr>
        <w:pStyle w:val="Style9"/>
        <w:rPr/>
      </w:pPr>
      <w:r>
        <w:rPr/>
        <w:t>Возвращаясь к предмету данного трактата, то есть к семи Лучам, я хочу подчеркнуть, что эти Лучи тесно связаны с семью звездами Большой Медведицы (опять, как и всегда, три и четыре как вторичная дифференциация) и с семью Сестрами, Плеядами. Первое созвездие является передатчиком позитивной силы Планетарному Логосу, а второе - негативного аспекта. Таким образом, устанавливается прямой обмен энергиями между жизнями семи планетарных Логосов и великими неизмеримыми Жизнями, насыщающими эти главные созвездия. Между семью планетами и двумя группами по семь звезд в каждой существуют взаимосвязанные треугольники сил. В конце концов будет обнаружено, что глубочайшая тайна астрологической интерпретации в планетарном смысле связана с этими "священными треугольниками", которые в свою очередь представлены треугольниками (подвижными и изменчивыми), которые можно построить в связи с семью центрами.</w:t>
      </w:r>
    </w:p>
    <w:p>
      <w:pPr>
        <w:pStyle w:val="Style9"/>
        <w:rPr/>
      </w:pPr>
      <w:r>
        <w:rPr/>
        <w:t>При составлении гороскопа планеты (что когда-нибудь станет возможным) будет установлено, что воздействие этих сил на нашу планету и ее отклик на них гораздо более значителен, нежели влияние зодиакальных созвездий на человеческую единицу. Это следствие неизмеримо более высокой точки эволюции планетарных Духов, Которые (в Своих индивидуальных жизнях) в значительной мере трансцендировали влияние двенадцати созвездий и быстро становятся отзывчивыми на более высокие вибрации своих великих Прототипов, "трёх сокровенных созвездий", как их эзотерически называют. Аналогией данного явления в жизни этих великих Сущностей является то время, когда продвинутый индивидуум трансцендирует влияние планет и таким образом становится хозяином своей личностной жизни в такой мере, что уже невозможно с точностью предсказать его деятельность и обстоятельства жизни. Доминирует душа, и планеты более не обусловливают жизнь. Так же обстоит дело с созвездиями и планетарными Логосами. Они способны устранить низшие влияния, пробуждаясь и откликаясь на бесконечно более высокие вибрации трёх великих созвездий.</w:t>
      </w:r>
    </w:p>
    <w:p>
      <w:pPr>
        <w:pStyle w:val="Heading3"/>
        <w:ind w:left="720" w:right="720" w:hanging="0"/>
        <w:rPr/>
      </w:pPr>
      <w:bookmarkStart w:id="2" w:name="1-2"/>
      <w:bookmarkEnd w:id="2"/>
      <w:r>
        <w:rPr/>
        <w:t>2. ТВОРЧЕСКИЕ ИЕРАРХИИ</w:t>
      </w:r>
    </w:p>
    <w:p>
      <w:pPr>
        <w:pStyle w:val="Style9"/>
        <w:rPr/>
      </w:pPr>
      <w:r>
        <w:rPr/>
        <w:t xml:space="preserve">Здесь было бы уместно ввести схему или таблицу некоторых из этих взаимодействующих энергий, которые пересекают, стимулируют и энергетизируют каждую часть нашей Солнечной системы, пронизывая ее во всех направлениях. Они вызывают сознательный отклик только в том случае, когда проводник выражения и отклика адекватен импульсу; это положение верно относительно Солнечного Логоса, планетарных Логосов и всех форм во всех царствах природы на нашей планете. Разумеется, существуют и бессознательные реакции, но лишь в общем, или массовом, масштабе. Множество энергий изливаются на нас из этих далеких созвездий через Пятую Творческую Иерархию. Эта Иерархия, будучи на пороге освобождения, пребывает на интеллектуальном уровне сознания и, следовательно, может служить фокусной точкой и передатчиком высших энергий нашей Солнечной системе и нашей планете. Если вы тщательно исследуете </w:t>
      </w:r>
      <w:hyperlink w:anchor="t1">
        <w:r>
          <w:rPr>
            <w:rStyle w:val="InternetLink"/>
          </w:rPr>
          <w:t>таблицу Творческих Иерархий</w:t>
        </w:r>
      </w:hyperlink>
      <w:r>
        <w:rPr/>
        <w:t>, то найдете, что эта Иерархия действует и находится под влиянием Седьмого Луча Магического Порядка и Церемониальной Организации. Основная функция данного Луча состоит в соединении духа и материи и порождении проявленной формы. Он тесно связан с зодиакальным знаком Рака, массовым знаком и одним из "врат" в проявленную жизнь.</w:t>
      </w:r>
    </w:p>
    <w:p>
      <w:pPr>
        <w:pStyle w:val="Style9"/>
        <w:rPr/>
      </w:pPr>
      <w:r>
        <w:rPr/>
        <w:t>Нижеследующая информация об Иерархиях может оказаться полезной. Она собрана из различных источников.</w:t>
      </w:r>
    </w:p>
    <w:p>
      <w:pPr>
        <w:pStyle w:val="Style9"/>
        <w:rPr/>
      </w:pPr>
      <w:r>
        <w:rPr/>
        <w:t>Хочу напомнить вам, что семь планов нашей Солнечной системы являются семью подпланами космического физического плана. Четыре Творческих Иерархии, уже достигших освобождения, сейчас сфокусированы на космическом астральном плане; отсюда их могущество, несмотря на то, что они находятся вне проявления. Пятая Творческая Иерархия находится на наивысшем эфирном плане и приближается к освобождению; она присоединится к остальным четырём, когда Шестая Творческая Иерархия будет соответствовать требованиям космической благоприятной возможности. Ниже приведена таблица, показывающая некоторые астрологические отношения в связи с:</w:t>
      </w:r>
    </w:p>
    <w:p>
      <w:pPr>
        <w:pStyle w:val="Style9"/>
        <w:rPr/>
      </w:pPr>
      <w:r>
        <w:rPr/>
        <w:t>1. Созвездием Большой Медведицы.</w:t>
      </w:r>
    </w:p>
    <w:p>
      <w:pPr>
        <w:pStyle w:val="Style9"/>
        <w:rPr/>
      </w:pPr>
      <w:r>
        <w:rPr/>
        <w:t>2. Плеядами, или с Семью Сестрами.</w:t>
      </w:r>
    </w:p>
    <w:p>
      <w:pPr>
        <w:pStyle w:val="Style9"/>
        <w:rPr/>
      </w:pPr>
      <w:r>
        <w:rPr/>
        <w:t>3. Сириусом.</w:t>
      </w:r>
    </w:p>
    <w:p>
      <w:pPr>
        <w:pStyle w:val="Style9"/>
        <w:rPr/>
      </w:pPr>
      <w:r>
        <w:rPr/>
        <w:t>4. Семью солнечными системами.</w:t>
      </w:r>
    </w:p>
    <w:p>
      <w:pPr>
        <w:pStyle w:val="Itc"/>
        <w:rPr/>
      </w:pPr>
      <w:bookmarkStart w:id="3" w:name="t"/>
      <w:bookmarkEnd w:id="3"/>
      <w:r>
        <w:rPr/>
        <w:t>_______________</w:t>
      </w:r>
    </w:p>
    <w:p>
      <w:pPr>
        <w:pStyle w:val="Heading5"/>
        <w:ind w:left="720" w:right="720" w:hanging="0"/>
        <w:rPr/>
      </w:pPr>
      <w:r>
        <w:rPr/>
        <w:t>Таблицы</w:t>
      </w:r>
    </w:p>
    <w:p>
      <w:pPr>
        <w:pStyle w:val="Heading6"/>
        <w:ind w:left="1920" w:right="1920" w:hanging="0"/>
        <w:rPr/>
      </w:pPr>
      <w:bookmarkStart w:id="4" w:name="t1"/>
      <w:bookmarkEnd w:id="4"/>
      <w:r>
        <w:rPr/>
        <w:t>ТАБЛИЦА I и II</w:t>
        <w:br/>
        <w:br/>
        <w:t>ДВЕНАДЦАТЬ ТВОРЧЕСКИХ ИЕРАРХИЙ</w:t>
      </w:r>
    </w:p>
    <w:tbl>
      <w:tblPr>
        <w:tblW w:w="11328" w:type="dxa"/>
        <w:jc w:val="center"/>
        <w:tblInd w:w="0" w:type="dxa"/>
        <w:tblLayout w:type="fixed"/>
        <w:tblCellMar>
          <w:top w:w="90" w:type="dxa"/>
          <w:left w:w="90" w:type="dxa"/>
          <w:bottom w:w="90" w:type="dxa"/>
          <w:right w:w="90" w:type="dxa"/>
        </w:tblCellMar>
      </w:tblPr>
      <w:tblGrid>
        <w:gridCol w:w="599"/>
        <w:gridCol w:w="1129"/>
        <w:gridCol w:w="1764"/>
        <w:gridCol w:w="713"/>
        <w:gridCol w:w="1548"/>
        <w:gridCol w:w="2713"/>
        <w:gridCol w:w="1872"/>
        <w:gridCol w:w="990"/>
      </w:tblGrid>
      <w:tr>
        <w:trPr/>
        <w:tc>
          <w:tcPr>
            <w:tcW w:w="5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w:t>
            </w:r>
            <w:r>
              <w:rPr>
                <w:rFonts w:eastAsia="Verdana" w:cs="Verdana" w:ascii="Verdana" w:hAnsi="Verdana"/>
                <w:sz w:val="26"/>
                <w:szCs w:val="26"/>
              </w:rPr>
              <w:t xml:space="preserve"> </w:t>
            </w:r>
            <w:r>
              <w:rPr>
                <w:rFonts w:cs="Verdana" w:ascii="Verdana" w:hAnsi="Verdana"/>
                <w:sz w:val="26"/>
                <w:szCs w:val="26"/>
              </w:rPr>
              <w:t>сверху вниз</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Название</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Луч</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Знак</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Энергия</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Примечания</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w:t>
            </w:r>
            <w:r>
              <w:rPr>
                <w:rFonts w:eastAsia="Verdana" w:cs="Verdana" w:ascii="Verdana" w:hAnsi="Verdana"/>
                <w:sz w:val="26"/>
                <w:szCs w:val="26"/>
              </w:rPr>
              <w:t xml:space="preserve"> </w:t>
            </w:r>
            <w:r>
              <w:rPr>
                <w:rFonts w:cs="Verdana" w:ascii="Verdana" w:hAnsi="Verdana"/>
                <w:sz w:val="26"/>
                <w:szCs w:val="26"/>
              </w:rPr>
              <w:t>снизу вверх</w:t>
            </w:r>
          </w:p>
        </w:tc>
      </w:tr>
      <w:tr>
        <w:trPr/>
        <w:tc>
          <w:tcPr>
            <w:tcW w:w="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1</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Неизвестно</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II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Рыбы</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Интеллектуальная субстанция</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Нет</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12</w:t>
            </w:r>
          </w:p>
        </w:tc>
      </w:tr>
      <w:tr>
        <w:trPr/>
        <w:tc>
          <w:tcPr>
            <w:tcW w:w="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2</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Неизвестно</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I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Овен</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Единство через усилие</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Нет</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11</w:t>
            </w:r>
          </w:p>
        </w:tc>
      </w:tr>
      <w:tr>
        <w:trPr/>
        <w:tc>
          <w:tcPr>
            <w:tcW w:w="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3</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Неизвестно</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Телец</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вет через знание</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Нет</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10</w:t>
            </w:r>
          </w:p>
        </w:tc>
      </w:tr>
      <w:tr>
        <w:trPr/>
        <w:tc>
          <w:tcPr>
            <w:tcW w:w="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4</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Неизвестно</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V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Близнецы</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Желание двойственности</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Нет</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9</w:t>
            </w:r>
          </w:p>
        </w:tc>
      </w:tr>
      <w:tr>
        <w:trPr/>
        <w:tc>
          <w:tcPr>
            <w:tcW w:w="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97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pPr>
            <w:r>
              <w:rPr>
                <w:rFonts w:cs="Verdana" w:ascii="Verdana" w:hAnsi="Verdana"/>
                <w:sz w:val="26"/>
                <w:szCs w:val="26"/>
              </w:rPr>
              <w:t xml:space="preserve">Иерархии с 1 по 4 включительно (с 12 по 9 вкл.) достигли освобождения и рассматриваются как абстрактные. </w:t>
            </w:r>
            <w:r>
              <w:rPr>
                <w:rFonts w:cs="Verdana" w:ascii="Verdana" w:hAnsi="Verdana"/>
                <w:i/>
                <w:iCs/>
                <w:sz w:val="26"/>
                <w:szCs w:val="26"/>
              </w:rPr>
              <w:t xml:space="preserve">"Трактат о Космическом Огне", </w:t>
            </w:r>
            <w:r>
              <w:rPr>
                <w:rFonts w:cs="Verdana" w:ascii="Verdana" w:hAnsi="Verdana"/>
                <w:sz w:val="26"/>
                <w:szCs w:val="26"/>
              </w:rPr>
              <w:t>стр. 361.</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 </w:t>
            </w:r>
          </w:p>
        </w:tc>
      </w:tr>
      <w:tr>
        <w:trPr/>
        <w:tc>
          <w:tcPr>
            <w:tcW w:w="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5</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Неизвестно</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pPr>
            <w:r>
              <w:rPr>
                <w:rFonts w:cs="Verdana" w:ascii="Verdana" w:hAnsi="Verdana"/>
                <w:sz w:val="26"/>
                <w:szCs w:val="26"/>
              </w:rPr>
              <w:t>VI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Рак</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xml:space="preserve">Массовая жизнь </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крывает Христа</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8</w:t>
            </w:r>
          </w:p>
        </w:tc>
      </w:tr>
      <w:tr>
        <w:trPr/>
        <w:tc>
          <w:tcPr>
            <w:tcW w:w="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 </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97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Пятая Творческая Иерархия находится на пороге освобождения. Активна на интеллектуальном плане.</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bl>
    <w:p>
      <w:pPr>
        <w:pStyle w:val="Heading6"/>
        <w:ind w:left="1920" w:right="1920" w:hanging="0"/>
        <w:rPr/>
      </w:pPr>
      <w:r>
        <w:rPr/>
        <w:t xml:space="preserve">СЕМЬ ТВОРЧЕСКИХ ИЕРАРХИЙ В АКТИВНОМ ПЛАНЕТАРНОМ ВЫРАЖЕНИИ </w:t>
      </w:r>
    </w:p>
    <w:tbl>
      <w:tblPr>
        <w:tblW w:w="12677" w:type="dxa"/>
        <w:jc w:val="center"/>
        <w:tblInd w:w="0" w:type="dxa"/>
        <w:tblLayout w:type="fixed"/>
        <w:tblCellMar>
          <w:top w:w="90" w:type="dxa"/>
          <w:left w:w="90" w:type="dxa"/>
          <w:bottom w:w="90" w:type="dxa"/>
          <w:right w:w="90" w:type="dxa"/>
        </w:tblCellMar>
      </w:tblPr>
      <w:tblGrid>
        <w:gridCol w:w="720"/>
        <w:gridCol w:w="1129"/>
        <w:gridCol w:w="713"/>
        <w:gridCol w:w="2333"/>
        <w:gridCol w:w="1884"/>
        <w:gridCol w:w="2733"/>
        <w:gridCol w:w="2175"/>
        <w:gridCol w:w="990"/>
      </w:tblGrid>
      <w:tr>
        <w:trPr/>
        <w:tc>
          <w:tcPr>
            <w:tcW w:w="7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w:t>
            </w:r>
            <w:r>
              <w:rPr>
                <w:rFonts w:eastAsia="Verdana" w:cs="Verdana" w:ascii="Verdana" w:hAnsi="Verdana"/>
                <w:sz w:val="26"/>
                <w:szCs w:val="26"/>
              </w:rPr>
              <w:t xml:space="preserve"> </w:t>
            </w:r>
            <w:r>
              <w:rPr>
                <w:rFonts w:cs="Verdana" w:ascii="Verdana" w:hAnsi="Verdana"/>
                <w:sz w:val="26"/>
                <w:szCs w:val="26"/>
              </w:rPr>
              <w:t>сверху вниз</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Луч</w:t>
            </w:r>
          </w:p>
        </w:tc>
        <w:tc>
          <w:tcPr>
            <w:tcW w:w="2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Название</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Знак</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Энергия</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Примечание</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w:t>
            </w:r>
            <w:r>
              <w:rPr>
                <w:rFonts w:eastAsia="Verdana" w:cs="Verdana" w:ascii="Verdana" w:hAnsi="Verdana"/>
                <w:sz w:val="26"/>
                <w:szCs w:val="26"/>
              </w:rPr>
              <w:t xml:space="preserve"> </w:t>
            </w:r>
            <w:r>
              <w:rPr>
                <w:rFonts w:cs="Verdana" w:ascii="Verdana" w:hAnsi="Verdana"/>
                <w:sz w:val="26"/>
                <w:szCs w:val="26"/>
              </w:rPr>
              <w:t>снизу вверх</w:t>
            </w:r>
          </w:p>
        </w:tc>
      </w:tr>
      <w:tr>
        <w:trPr/>
        <w:tc>
          <w:tcPr>
            <w:tcW w:w="7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6</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I</w:t>
            </w:r>
          </w:p>
        </w:tc>
        <w:tc>
          <w:tcPr>
            <w:tcW w:w="2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Божественные Пламена Божественные Жизни</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pPr>
            <w:r>
              <w:rPr>
                <w:rFonts w:cs="Verdana" w:ascii="Verdana" w:hAnsi="Verdana"/>
                <w:sz w:val="26"/>
                <w:szCs w:val="26"/>
              </w:rPr>
              <w:t xml:space="preserve">1. </w:t>
            </w:r>
            <w:r>
              <w:rPr>
                <w:rFonts w:cs="Verdana" w:ascii="Verdana" w:hAnsi="Verdana"/>
                <w:i/>
                <w:iCs/>
                <w:sz w:val="26"/>
                <w:szCs w:val="26"/>
              </w:rPr>
              <w:t xml:space="preserve">Лее </w:t>
            </w:r>
            <w:r>
              <w:rPr>
                <w:rFonts w:cs="Verdana" w:ascii="Verdana" w:hAnsi="Verdana"/>
                <w:sz w:val="26"/>
                <w:szCs w:val="26"/>
              </w:rPr>
              <w:t>Планета: Солнце. Цвет: оранжевый</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Парашакти Высшая энергия</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Огонь-Воздух Логоический план</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7</w:t>
            </w:r>
          </w:p>
        </w:tc>
      </w:tr>
      <w:tr>
        <w:trPr/>
        <w:tc>
          <w:tcPr>
            <w:tcW w:w="7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7</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II</w:t>
            </w:r>
          </w:p>
        </w:tc>
        <w:tc>
          <w:tcPr>
            <w:tcW w:w="2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pPr>
            <w:r>
              <w:rPr>
                <w:rFonts w:cs="Verdana" w:ascii="Verdana" w:hAnsi="Verdana"/>
                <w:sz w:val="26"/>
                <w:szCs w:val="26"/>
              </w:rPr>
              <w:t xml:space="preserve">Божественные Строители, Наделяющие душой </w:t>
            </w:r>
            <w:r>
              <w:rPr>
                <w:rFonts w:cs="Verdana" w:ascii="Verdana" w:hAnsi="Verdana"/>
                <w:i/>
                <w:iCs/>
                <w:sz w:val="26"/>
                <w:szCs w:val="26"/>
              </w:rPr>
              <w:t xml:space="preserve">("Косм. Ог.", </w:t>
            </w:r>
            <w:r>
              <w:rPr>
                <w:rFonts w:cs="Verdana" w:ascii="Verdana" w:hAnsi="Verdana"/>
                <w:sz w:val="26"/>
                <w:szCs w:val="26"/>
              </w:rPr>
              <w:t>605) Пылающие Сыны Желания</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pPr>
            <w:r>
              <w:rPr>
                <w:rFonts w:cs="Verdana" w:ascii="Verdana" w:hAnsi="Verdana"/>
                <w:sz w:val="26"/>
                <w:szCs w:val="26"/>
              </w:rPr>
              <w:t xml:space="preserve">2. </w:t>
            </w:r>
            <w:r>
              <w:rPr>
                <w:rFonts w:cs="Verdana" w:ascii="Verdana" w:hAnsi="Verdana"/>
                <w:i/>
                <w:iCs/>
                <w:sz w:val="26"/>
                <w:szCs w:val="26"/>
              </w:rPr>
              <w:t xml:space="preserve">Дева </w:t>
            </w:r>
            <w:r>
              <w:rPr>
                <w:rFonts w:cs="Verdana" w:ascii="Verdana" w:hAnsi="Verdana"/>
                <w:sz w:val="26"/>
                <w:szCs w:val="26"/>
              </w:rPr>
              <w:t>Планета: Юпитер Цвет: синий</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Крийяшакти Материализующая идеал</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Эфир Монадический план</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6</w:t>
            </w:r>
          </w:p>
        </w:tc>
      </w:tr>
      <w:tr>
        <w:trPr/>
        <w:tc>
          <w:tcPr>
            <w:tcW w:w="7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8</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III</w:t>
            </w:r>
          </w:p>
        </w:tc>
        <w:tc>
          <w:tcPr>
            <w:tcW w:w="2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pPr>
            <w:r>
              <w:rPr>
                <w:rFonts w:cs="Verdana" w:ascii="Verdana" w:hAnsi="Verdana"/>
                <w:sz w:val="26"/>
                <w:szCs w:val="26"/>
              </w:rPr>
              <w:t xml:space="preserve">Меньшие Строители, Наделяющие формой </w:t>
            </w:r>
            <w:r>
              <w:rPr>
                <w:rFonts w:cs="Verdana" w:ascii="Verdana" w:hAnsi="Verdana"/>
                <w:i/>
                <w:iCs/>
                <w:sz w:val="26"/>
                <w:szCs w:val="26"/>
              </w:rPr>
              <w:t xml:space="preserve">("Косм. Ог.", </w:t>
            </w:r>
            <w:r>
              <w:rPr>
                <w:rFonts w:cs="Verdana" w:ascii="Verdana" w:hAnsi="Verdana"/>
                <w:sz w:val="26"/>
                <w:szCs w:val="26"/>
              </w:rPr>
              <w:t>605) Троичные цветки</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pPr>
            <w:r>
              <w:rPr>
                <w:rFonts w:cs="Verdana" w:ascii="Verdana" w:hAnsi="Verdana"/>
                <w:sz w:val="26"/>
                <w:szCs w:val="26"/>
              </w:rPr>
              <w:t xml:space="preserve">3. </w:t>
            </w:r>
            <w:r>
              <w:rPr>
                <w:rFonts w:cs="Verdana" w:ascii="Verdana" w:hAnsi="Verdana"/>
                <w:i/>
                <w:iCs/>
                <w:sz w:val="26"/>
                <w:szCs w:val="26"/>
              </w:rPr>
              <w:t xml:space="preserve">Весы </w:t>
            </w:r>
            <w:r>
              <w:rPr>
                <w:rFonts w:cs="Verdana" w:ascii="Verdana" w:hAnsi="Verdana"/>
                <w:sz w:val="26"/>
                <w:szCs w:val="26"/>
              </w:rPr>
              <w:t>Планета: Сатурн Цвет: зеленый</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Джнанашакти Сила ум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Вода Атмический план</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5</w:t>
            </w:r>
          </w:p>
        </w:tc>
      </w:tr>
      <w:tr>
        <w:trPr/>
        <w:tc>
          <w:tcPr>
            <w:tcW w:w="7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9</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IV</w:t>
            </w:r>
          </w:p>
        </w:tc>
        <w:tc>
          <w:tcPr>
            <w:tcW w:w="2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Человеческая Иерархия Посвященные Владыки Жертвы</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pPr>
            <w:r>
              <w:rPr>
                <w:rFonts w:cs="Verdana" w:ascii="Verdana" w:hAnsi="Verdana"/>
                <w:sz w:val="26"/>
                <w:szCs w:val="26"/>
              </w:rPr>
              <w:t xml:space="preserve">4. </w:t>
            </w:r>
            <w:r>
              <w:rPr>
                <w:rFonts w:cs="Verdana" w:ascii="Verdana" w:hAnsi="Verdana"/>
                <w:i/>
                <w:iCs/>
                <w:sz w:val="26"/>
                <w:szCs w:val="26"/>
              </w:rPr>
              <w:t xml:space="preserve">Скорпион </w:t>
            </w:r>
            <w:r>
              <w:rPr>
                <w:rFonts w:cs="Verdana" w:ascii="Verdana" w:hAnsi="Verdana"/>
                <w:sz w:val="26"/>
                <w:szCs w:val="26"/>
              </w:rPr>
              <w:t>Планета: Меркурий Цвет: желтый</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xml:space="preserve">Мантрикашакти СЛОВО, ставшее плотью. Речь. </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олн. Ангелы Агнишватты Буддхич. план</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4</w:t>
            </w:r>
          </w:p>
        </w:tc>
      </w:tr>
      <w:tr>
        <w:trPr/>
        <w:tc>
          <w:tcPr>
            <w:tcW w:w="7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1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V</w:t>
            </w:r>
          </w:p>
        </w:tc>
        <w:tc>
          <w:tcPr>
            <w:tcW w:w="2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Человеческие Личности Крокодилы Макара, мистерия</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pPr>
            <w:r>
              <w:rPr>
                <w:rFonts w:cs="Verdana" w:ascii="Verdana" w:hAnsi="Verdana"/>
                <w:sz w:val="26"/>
                <w:szCs w:val="26"/>
              </w:rPr>
              <w:t xml:space="preserve">5. </w:t>
            </w:r>
            <w:r>
              <w:rPr>
                <w:rFonts w:cs="Verdana" w:ascii="Verdana" w:hAnsi="Verdana"/>
                <w:i/>
                <w:iCs/>
                <w:sz w:val="26"/>
                <w:szCs w:val="26"/>
              </w:rPr>
              <w:t xml:space="preserve">Козерог </w:t>
            </w:r>
            <w:r>
              <w:rPr>
                <w:rFonts w:cs="Verdana" w:ascii="Verdana" w:hAnsi="Verdana"/>
                <w:sz w:val="26"/>
                <w:szCs w:val="26"/>
              </w:rPr>
              <w:t>Планета: Венера Цвет: индиго</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Иччхашакти Воля к проявлению.</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Огонь Ментальный план</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3</w:t>
            </w:r>
          </w:p>
        </w:tc>
      </w:tr>
      <w:tr>
        <w:trPr/>
        <w:tc>
          <w:tcPr>
            <w:tcW w:w="7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11</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VI</w:t>
            </w:r>
          </w:p>
        </w:tc>
        <w:tc>
          <w:tcPr>
            <w:tcW w:w="2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pPr>
            <w:r>
              <w:rPr>
                <w:rFonts w:cs="Verdana" w:ascii="Verdana" w:hAnsi="Verdana"/>
                <w:sz w:val="26"/>
                <w:szCs w:val="26"/>
              </w:rPr>
              <w:t xml:space="preserve">Лунные Владыки Жертвенные Огни </w:t>
            </w:r>
            <w:r>
              <w:rPr>
                <w:rFonts w:cs="Verdana" w:ascii="Verdana" w:hAnsi="Verdana"/>
                <w:i/>
                <w:iCs/>
                <w:sz w:val="26"/>
                <w:szCs w:val="26"/>
              </w:rPr>
              <w:t xml:space="preserve">("Косм. Ог.", </w:t>
            </w:r>
            <w:r>
              <w:rPr>
                <w:rFonts w:cs="Verdana" w:ascii="Verdana" w:hAnsi="Verdana"/>
                <w:sz w:val="26"/>
                <w:szCs w:val="26"/>
              </w:rPr>
              <w:t>)</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pPr>
            <w:r>
              <w:rPr>
                <w:rFonts w:cs="Verdana" w:ascii="Verdana" w:hAnsi="Verdana"/>
                <w:sz w:val="26"/>
                <w:szCs w:val="26"/>
              </w:rPr>
              <w:t xml:space="preserve">6. </w:t>
            </w:r>
            <w:r>
              <w:rPr>
                <w:rFonts w:cs="Verdana" w:ascii="Verdana" w:hAnsi="Verdana"/>
                <w:i/>
                <w:iCs/>
                <w:sz w:val="26"/>
                <w:szCs w:val="26"/>
              </w:rPr>
              <w:t xml:space="preserve">Стрелец </w:t>
            </w:r>
            <w:r>
              <w:rPr>
                <w:rFonts w:cs="Verdana" w:ascii="Verdana" w:hAnsi="Verdana"/>
                <w:sz w:val="26"/>
                <w:szCs w:val="26"/>
              </w:rPr>
              <w:t>Планета: Марс Цвет: красный</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Кундалинишакти Энергия материи. Форм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Вода Астральный план</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2</w:t>
            </w:r>
          </w:p>
        </w:tc>
      </w:tr>
      <w:tr>
        <w:trPr/>
        <w:tc>
          <w:tcPr>
            <w:tcW w:w="7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12</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VII</w:t>
            </w:r>
          </w:p>
        </w:tc>
        <w:tc>
          <w:tcPr>
            <w:tcW w:w="2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Элементальные жизни Корзины питания. Слепые жизни</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pPr>
            <w:r>
              <w:rPr>
                <w:rFonts w:cs="Verdana" w:ascii="Verdana" w:hAnsi="Verdana"/>
                <w:sz w:val="26"/>
                <w:szCs w:val="26"/>
              </w:rPr>
              <w:t xml:space="preserve">7. </w:t>
            </w:r>
            <w:r>
              <w:rPr>
                <w:rFonts w:cs="Verdana" w:ascii="Verdana" w:hAnsi="Verdana"/>
                <w:i/>
                <w:iCs/>
                <w:sz w:val="26"/>
                <w:szCs w:val="26"/>
              </w:rPr>
              <w:t xml:space="preserve">Водолей </w:t>
            </w:r>
            <w:r>
              <w:rPr>
                <w:rFonts w:cs="Verdana" w:ascii="Verdana" w:hAnsi="Verdana"/>
                <w:sz w:val="26"/>
                <w:szCs w:val="26"/>
              </w:rPr>
              <w:t>Планета: Луна Цвет: фиолетовый</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Нет</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Земля</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1</w:t>
            </w:r>
          </w:p>
        </w:tc>
      </w:tr>
    </w:tbl>
    <w:p>
      <w:pPr>
        <w:pStyle w:val="Style9"/>
        <w:rPr/>
      </w:pPr>
      <w:r>
        <w:rPr/>
        <w:t>Примечание: многое в этой таблице может показаться неясным и даже ошибочным, например:</w:t>
      </w:r>
    </w:p>
    <w:p>
      <w:pPr>
        <w:pStyle w:val="Ind"/>
        <w:rPr/>
      </w:pPr>
      <w:r>
        <w:rPr/>
        <w:t>а) Стрелец между Козерогом и Водолеем. Это временный акцент, который изменится в другом мировом цикле. Одна из тайн, открываемых при посвящении.</w:t>
      </w:r>
    </w:p>
    <w:p>
      <w:pPr>
        <w:pStyle w:val="Ind"/>
        <w:rPr/>
      </w:pPr>
      <w:r>
        <w:rPr/>
        <w:t>б) Отсутствие ярко выраженной активности пяти освобождённых Иерархий, находящихся вне воплощения, наблюдается только на низших планах.</w:t>
        <w:br/>
        <w:t> </w:t>
      </w:r>
    </w:p>
    <w:p>
      <w:pPr>
        <w:pStyle w:val="Ind"/>
        <w:rPr/>
      </w:pPr>
      <w:r>
        <w:rPr/>
        <w:t xml:space="preserve">1. Иерархия Творческих Сил эзотерически подразделяется на семь (4+3) </w:t>
      </w:r>
      <w:r>
        <w:rPr>
          <w:i/>
          <w:iCs/>
        </w:rPr>
        <w:t xml:space="preserve">в пределах </w:t>
      </w:r>
      <w:r>
        <w:rPr/>
        <w:t>Двенадцати Великих Порядков.</w:t>
      </w:r>
    </w:p>
    <w:p>
      <w:pPr>
        <w:pStyle w:val="Ind"/>
        <w:rPr/>
      </w:pPr>
      <w:r>
        <w:rPr/>
        <w:t>2. Три Иерархии чрезвычайно важны в нынешнем большем цикле: Четвертая, или человеческая, Творческая Иерархия и две Дэва-Иерархии, Пятая и Шестая.</w:t>
      </w:r>
    </w:p>
    <w:p>
      <w:pPr>
        <w:pStyle w:val="Ind"/>
        <w:rPr/>
      </w:pPr>
      <w:r>
        <w:rPr/>
        <w:t>3. По существу, Четвертая Творческая Иерархия является девятой и поэтому называется Иерархией Посвященных. Это видно из таблицы.</w:t>
      </w:r>
    </w:p>
    <w:p>
      <w:pPr>
        <w:pStyle w:val="Ind"/>
        <w:rPr/>
      </w:pPr>
      <w:r>
        <w:rPr/>
        <w:t xml:space="preserve">4. Нам сказано в </w:t>
      </w:r>
      <w:r>
        <w:rPr>
          <w:i/>
          <w:iCs/>
        </w:rPr>
        <w:t xml:space="preserve">"Трактате о Космическом Огне", </w:t>
      </w:r>
      <w:r>
        <w:rPr/>
        <w:t>что девятая, десятая и одиннадцатая Иерархии (считая снизу вверх) со держат ключ к природе Агни, Владыки Огня, совокупности жизненности нашей Солнечной системы.</w:t>
      </w:r>
    </w:p>
    <w:p>
      <w:pPr>
        <w:pStyle w:val="Ind"/>
        <w:rPr/>
      </w:pPr>
      <w:r>
        <w:rPr/>
        <w:t>5. Серьезный исследователь может многое узнать, изучая числа, связанные с этими Иерархиями.</w:t>
      </w:r>
    </w:p>
    <w:p>
      <w:pPr>
        <w:pStyle w:val="Ind"/>
        <w:rPr/>
      </w:pPr>
      <w:r>
        <w:rPr/>
        <w:t>а) Первые пять рассматриваются как чистые абстракции.</w:t>
      </w:r>
    </w:p>
    <w:p>
      <w:pPr>
        <w:pStyle w:val="Ind"/>
        <w:rPr/>
      </w:pPr>
      <w:r>
        <w:rPr/>
        <w:t>б) Иерархия 1 имеет числа 6.1. 7.</w:t>
        <w:br/>
        <w:t>Иерархия 2 имеет числа 7.2.6.</w:t>
        <w:br/>
        <w:t>Иерархия 3 имеет числа 8.3.5.</w:t>
        <w:br/>
        <w:t>Иерархия 4 имеет числа 9.4.4.</w:t>
        <w:br/>
        <w:t>Иерархия 5 имеет числа 10.5.3.</w:t>
        <w:br/>
        <w:t>Иерархия 6 имеет числа 11. 6.2.</w:t>
        <w:br/>
        <w:t>Иерархия 7 имеет числа 12.7. 1.</w:t>
        <w:br/>
        <w:br/>
        <w:t xml:space="preserve">Необходимо отметить, что в </w:t>
      </w:r>
      <w:r>
        <w:rPr>
          <w:i/>
          <w:iCs/>
        </w:rPr>
        <w:t xml:space="preserve">"Тайной Доктрине" </w:t>
      </w:r>
      <w:r>
        <w:rPr/>
        <w:t>Иерархии имеют другую нумерацию в целях сокрытия, и это, как правило, вызывает замешательство среди учащихся.</w:t>
      </w:r>
    </w:p>
    <w:p>
      <w:pPr>
        <w:pStyle w:val="Ind"/>
        <w:rPr/>
      </w:pPr>
      <w:r>
        <w:rPr/>
        <w:t>6. Первые четыре Иерархии достигли освобождения в первой Солнечной системе. Их влияние достигает Земли через Пятую Творческую Иерархию.</w:t>
      </w:r>
    </w:p>
    <w:p>
      <w:pPr>
        <w:pStyle w:val="Ind"/>
        <w:rPr/>
      </w:pPr>
      <w:r>
        <w:rPr/>
        <w:t>7. Таким образом, они соотнесены с четырьмя Лучами, действующими как малые Лучи-Атрибуты в рамках великого Третьего Луча Активного Интеллекта.</w:t>
      </w:r>
    </w:p>
    <w:p>
      <w:pPr>
        <w:pStyle w:val="Ind"/>
        <w:rPr/>
      </w:pPr>
      <w:r>
        <w:rPr/>
        <w:t>8. Знак Рыб стоит во главе списка знаков Зодиака, так как он управляет современным большим астрологическим циклом протяженностью 25000 лет. Он также был одним из доминирующих знаков для нашей планеты во время индивидуализации, когда образовалось человеческое царство. Он фундаментально связан с Первой, или высшей, Творческой Иерархией, которая, с свою очередь, связана с Третьим Лучом Активного Интеллекта, будучи продуктом первой Солнечной системы. Достижение просветления посредством пробужденного интеллекта является первой целью человечества.</w:t>
      </w:r>
    </w:p>
    <w:p>
      <w:pPr>
        <w:pStyle w:val="Ind"/>
        <w:rPr/>
      </w:pPr>
      <w:r>
        <w:rPr/>
        <w:t>9. Пятая Творческая Иерархия (указана также под цифрой 8) находится на пороге освобождения. Она особым образом связана с десятой Творческой Иерархией, с созвездием Козерога и с человеческой личностью, временно скрывающей принцип Христа за формой и принципом ума. В некоторых нумерологических системах восьмерка считается числом Христа.</w:t>
      </w:r>
    </w:p>
    <w:p>
      <w:pPr>
        <w:pStyle w:val="Ind"/>
        <w:rPr/>
      </w:pPr>
      <w:r>
        <w:rPr/>
        <w:t>10. Работа Больших Строителей и Меньших Строителей, действующих на втором и третьем планах нашей Солнечной системы, отражается в активности Лунных Владык и элементальных жизней.</w:t>
      </w:r>
    </w:p>
    <w:p>
      <w:pPr>
        <w:pStyle w:val="Ind"/>
        <w:rPr/>
      </w:pPr>
      <w:r>
        <w:rPr/>
        <w:t>11. Вы обнаружите, что человеческой Иерархии (в строке 9-IV-4) не приписывается никакого особого элемента, так как её задача - слияние и синтез всех элементов. Это часть великих испытаний посвящения под знаком Скорпиона.</w:t>
      </w:r>
    </w:p>
    <w:p>
      <w:pPr>
        <w:pStyle w:val="Ind"/>
        <w:rPr/>
      </w:pPr>
      <w:r>
        <w:rPr/>
        <w:t>12. Строка 9-IV-4 представлена только в связи с Четвертой Творческой Иерархией, человеческой. Другие планетарные про явления в ней не приводятся.</w:t>
      </w:r>
    </w:p>
    <w:p>
      <w:pPr>
        <w:pStyle w:val="Style9"/>
        <w:rPr/>
      </w:pPr>
      <w:r>
        <w:rPr/>
        <w:t>(Таблица составлена на основе чрезвычайно ограниченного объема знаний по данному предмету, открытых к настоящему времени, и потому настолько точна, настолько это возможно при таких обстоятельствах).</w:t>
      </w:r>
      <w:hyperlink w:anchor="p2">
        <w:r>
          <w:rPr>
            <w:rStyle w:val="InternetLink"/>
            <w:b/>
            <w:bCs/>
            <w:sz w:val="21"/>
            <w:szCs w:val="21"/>
            <w:vertAlign w:val="superscript"/>
          </w:rPr>
          <w:t>2</w:t>
        </w:r>
      </w:hyperlink>
    </w:p>
    <w:p>
      <w:pPr>
        <w:pStyle w:val="Style9"/>
        <w:rPr/>
      </w:pPr>
      <w:r>
        <w:rPr/>
        <w:t xml:space="preserve">Каждая из этих семи Иерархий Существ (в пределах Двенадцати), являющихся </w:t>
      </w:r>
      <w:r>
        <w:rPr>
          <w:i/>
          <w:iCs/>
        </w:rPr>
        <w:t xml:space="preserve">Строителями, </w:t>
      </w:r>
      <w:r>
        <w:rPr/>
        <w:t>или Притягательными Агентами, - в своём роде посредник; все они воплощают один из типов силы, исходящих от семи созвездий. Поэтому их посредничество двоякое:</w:t>
      </w:r>
    </w:p>
    <w:p>
      <w:pPr>
        <w:pStyle w:val="Ind"/>
        <w:rPr/>
      </w:pPr>
      <w:r>
        <w:rPr/>
        <w:t>1. Они - посредники между духом и материей.</w:t>
      </w:r>
    </w:p>
    <w:p>
      <w:pPr>
        <w:pStyle w:val="Ind"/>
        <w:rPr/>
      </w:pPr>
      <w:r>
        <w:rPr/>
        <w:t>2. Они - передатчики силы от источников, внешних по отношению к Солнечной системе, к формам внутри Солнечной системы.</w:t>
      </w:r>
    </w:p>
    <w:p>
      <w:pPr>
        <w:pStyle w:val="Style9"/>
        <w:rPr/>
      </w:pPr>
      <w:r>
        <w:rPr/>
        <w:t xml:space="preserve">Каждая из этих семи Иерархий Существ, являющихся Строителями, или </w:t>
      </w:r>
      <w:r>
        <w:rPr>
          <w:i/>
          <w:iCs/>
        </w:rPr>
        <w:t xml:space="preserve">Притягательными </w:t>
      </w:r>
      <w:r>
        <w:rPr/>
        <w:t>Агентами, - в своём роде посредник. Все они воплощают один из типов силы, исходящих от семи созвездий. Поэтому их посредничество двоякое:</w:t>
      </w:r>
    </w:p>
    <w:p>
      <w:pPr>
        <w:pStyle w:val="Ind"/>
        <w:rPr/>
      </w:pPr>
      <w:r>
        <w:rPr/>
        <w:t>1. Они - посредники между Духом и материей.</w:t>
      </w:r>
    </w:p>
    <w:p>
      <w:pPr>
        <w:pStyle w:val="Ind"/>
        <w:rPr/>
      </w:pPr>
      <w:r>
        <w:rPr/>
        <w:t>2. Они - передатчики силы от источников, внешних по отношению к Солнечной системе, к формам внутри Солнечной системы.</w:t>
      </w:r>
    </w:p>
    <w:p>
      <w:pPr>
        <w:pStyle w:val="Style9"/>
        <w:rPr/>
      </w:pPr>
      <w:r>
        <w:rPr/>
        <w:t>Каждая из этих групп существ также семерична по своей природе, и сорок девять огней Брахмы - это низшее проявление их огненной природы. Каждая группа может равным образом считаться в космическом смысле "падшей", поскольку она вовлечена в строительный процесс и населяет формы той или иной степени плотности.</w:t>
      </w:r>
    </w:p>
    <w:p>
      <w:pPr>
        <w:pStyle w:val="Style9"/>
        <w:rPr/>
      </w:pPr>
      <w:r>
        <w:rPr>
          <w:i/>
          <w:iCs/>
        </w:rPr>
        <w:t xml:space="preserve">Иерархия I. </w:t>
      </w:r>
      <w:r>
        <w:rPr/>
        <w:t>Первая великая Иерархия эманирует из Сердца Центрального Духовного Солнца.</w:t>
      </w:r>
      <w:hyperlink w:anchor="pp1">
        <w:r>
          <w:rPr>
            <w:rStyle w:val="InternetLink"/>
            <w:b/>
            <w:bCs/>
            <w:sz w:val="21"/>
            <w:szCs w:val="21"/>
            <w:vertAlign w:val="superscript"/>
          </w:rPr>
          <w:t>3</w:t>
        </w:r>
      </w:hyperlink>
      <w:r>
        <w:rPr/>
        <w:t xml:space="preserve"> Она - Сам Сын Божий, Перворожденный в космическом смысле, подобно тому, как Христос был "Старшим в большой семье братьев" и "первым цветком на человеческом древе". Символ этой Иерархии - Золотой Лотос с двенадцатью сложенными лепестками. </w:t>
      </w:r>
      <w:r>
        <w:rPr>
          <w:i/>
          <w:iCs/>
        </w:rPr>
        <w:t>("Тайная Доктрина", 1, 233-250; II, 565-566).</w:t>
      </w:r>
    </w:p>
    <w:p>
      <w:pPr>
        <w:pStyle w:val="Style9"/>
        <w:rPr/>
      </w:pPr>
      <w:r>
        <w:rPr/>
        <w:t>Следует помнить, что эта Иерархия по счету шестая, так как пять Иерархий закончили свое существование, будучи продуктом предыдущей системы, целью которой был Интеллект, или Манас. Пять освобождённых Иерархий в совокупности являют сумму Манаса. Именно пятая по порядку Иерархия, которая, как нам сказано, находится в процессе достижения конечного освобождения, или принятия своего Четвёртого посвящения, служит причиной определённых явлений на нашей планете, из-за которых она заслужила название "Звезда Страдания". Между животным царством и Пятой Творческой Иерархией предыдущей системы есть кармическая связь, которая ощущается человеком как необходимость распятия его животной физической природы, особенно в сексуальном отношении. Мы должны помнить, что Иерархии работают по Закону Притяжения. Это закон Строителей.</w:t>
      </w:r>
    </w:p>
    <w:p>
      <w:pPr>
        <w:pStyle w:val="Style9"/>
        <w:rPr/>
      </w:pPr>
      <w:r>
        <w:rPr/>
        <w:t xml:space="preserve">Типом энергии этой Первой (шестой) Иерархии является первый аспект шестого типа космического электричества, поэтому она обладает особой властью над низшим огнём, или "огнём трения", проявляющимся на шестом плане. Эти жизни, называемые "горящими Сынами Желания", были Сынами Необходимости. В </w:t>
      </w:r>
      <w:r>
        <w:rPr>
          <w:i/>
          <w:iCs/>
        </w:rPr>
        <w:t xml:space="preserve">"Древнем Комментарии" </w:t>
      </w:r>
      <w:r>
        <w:rPr/>
        <w:t>о них говорится:</w:t>
      </w:r>
    </w:p>
    <w:p>
      <w:pPr>
        <w:pStyle w:val="Style9"/>
        <w:rPr/>
      </w:pPr>
      <w:r>
        <w:rPr/>
        <w:t>"Они горели желанием знать. Они ворвались в сферы. Они - страсть Отца к Матери. Вот почему они страдают, горят и страстно желают посредством шестой сферы, сферы чувства".</w:t>
      </w:r>
    </w:p>
    <w:p>
      <w:pPr>
        <w:pStyle w:val="Style9"/>
        <w:rPr/>
      </w:pPr>
      <w:r>
        <w:rPr>
          <w:i/>
          <w:iCs/>
        </w:rPr>
        <w:t xml:space="preserve">Иерархия П. </w:t>
      </w:r>
      <w:r>
        <w:rPr/>
        <w:t>Вторая Иерархия тесно связана с Большой Медведицей. Нам говорят, что составляющие её Жизни вошли через второй желудочек Священного Сердца и стали (как сообщается в "Тайной Доктрине") прототипами Монад. Они - источник монадической Жизни, но не Монады; Они намного выше.</w:t>
      </w:r>
    </w:p>
    <w:p>
      <w:pPr>
        <w:pStyle w:val="Style9"/>
        <w:rPr/>
      </w:pPr>
      <w:r>
        <w:rPr/>
        <w:t xml:space="preserve">Эта Иерархия, буквально седьмая по счёту, представляет собой приток в нашу систему тех Жизней, которые в первой Солнечной системе оставались на своем собственном плане, будучи слишком безгрешными и святыми, чтобы искать для Себя благоприятную возможность в той чрезмерно материальной и интеллектуальной эволюции. Даже в нынешней системе Они не находят возможным делать что-либо большее, чем только влиять на воплощающихся Джив, сообщая им способность постигать природу группового сознания, качество семи Небесных Людей; полностью же выразить Себя Они не в состоянии. Учащийся может получить определенный ключ к этой тайне, если будет помнить, что наша Солнечная система, наши семь планов составляют лишь физическое тело Логоса, и что физическое тело ограничивает выражение Его тройственной природы. Можно считать, что Первая (шестая) Иерархия стремится выразить </w:t>
      </w:r>
      <w:r>
        <w:rPr>
          <w:i/>
          <w:iCs/>
        </w:rPr>
        <w:t xml:space="preserve">ментальную </w:t>
      </w:r>
      <w:r>
        <w:rPr/>
        <w:t>вибрацию Солнечного Логоса, а Вторая - Его эмоциональную, или космическую астральную, природу.</w:t>
      </w:r>
    </w:p>
    <w:p>
      <w:pPr>
        <w:pStyle w:val="Style9"/>
        <w:rPr/>
      </w:pPr>
      <w:r>
        <w:rPr/>
        <w:t xml:space="preserve">Типом силы Второй (седьмой) Иерархии является второй аспект седьмого типа силы из множества. Некоторое представление об относительной точке эволюции Солнечного Логоса можно получить, исследуя различные аспекты силы, демонстрируемые Им в нынешнем воплощении. Именно эта энергия вовлекает Монады в физическое воплощение, поскольку она ощущается на седьмом плане. Функционируют те энергии, которые были раскрыты Логосом и </w:t>
      </w:r>
      <w:r>
        <w:rPr>
          <w:i/>
          <w:iCs/>
        </w:rPr>
        <w:t xml:space="preserve">обретены </w:t>
      </w:r>
      <w:r>
        <w:rPr/>
        <w:t>Им в предыдущих воплощениях. Неизбежно встречаются и пробелы, некоторые типы силы отсутствуют, потому что в космическом смысле Ему ещё многого предстоит достичь.</w:t>
      </w:r>
    </w:p>
    <w:p>
      <w:pPr>
        <w:pStyle w:val="Style9"/>
        <w:rPr/>
      </w:pPr>
      <w:r>
        <w:rPr/>
        <w:t>Именно энергия этой Иерархии (числа которой - два и семь) приводит к проявлению Божественного Андрогина и семи центров силы, являющих собой семь Духовных Энергий.</w:t>
      </w:r>
    </w:p>
    <w:p>
      <w:pPr>
        <w:pStyle w:val="Style9"/>
        <w:rPr/>
      </w:pPr>
      <w:r>
        <w:rPr>
          <w:i/>
          <w:iCs/>
        </w:rPr>
        <w:t xml:space="preserve">Иерархия III. </w:t>
      </w:r>
      <w:r>
        <w:rPr/>
        <w:t>Третья (или восьмая) Творческая Иерархия представляет особый интерес. Её представители называются "Триадами", поскольку содержат в себе возможности тройной эволюции: ментальной, психической и духовной. Эти Триады Жизни - по сути своей три Лица Троицы и, с определённой точки зрения, цветок предыдущей системы. С другой стороны, если рассматривать Их как "цветок предыдущих Восьми", Они - восьмеричные точки, ожидающие возможности вспыхнуть. Они - дэвы, готовые к служению, заключающемуся в том, чтобы дать другой Иерархии некоторые недостающие ей качества. Третья Иерархия считается совокупностью великих дарителей бессмертия, которые Сами "сторонятся воплощения". Они - Владыки Жертвы и Любви, но не могут перейти из логоического эфирного тела в плотный физический проводник.</w:t>
      </w:r>
    </w:p>
    <w:p>
      <w:pPr>
        <w:pStyle w:val="Style9"/>
        <w:rPr/>
      </w:pPr>
      <w:r>
        <w:rPr/>
        <w:t>Третья Иерархия управляет третьим аспектом электрической силы первого типа космической энергии. Её Жизни управляют в течении периодически повторяющегося цикла этого первого типа энергии, символизируемого числом 8. Формулы этих электрических энергий слишком сложны, чтобы их здесь приводить, но учащийся должен иметь в виду, что все эти Иерархии выражают:</w:t>
      </w:r>
    </w:p>
    <w:p>
      <w:pPr>
        <w:pStyle w:val="Style9"/>
        <w:rPr/>
      </w:pPr>
      <w:r>
        <w:rPr/>
        <w:t>1. Семеричную космическую энергию.</w:t>
      </w:r>
    </w:p>
    <w:p>
      <w:pPr>
        <w:pStyle w:val="Style9"/>
        <w:rPr/>
      </w:pPr>
      <w:r>
        <w:rPr/>
        <w:t>2. Космическую прану.</w:t>
      </w:r>
    </w:p>
    <w:p>
      <w:pPr>
        <w:pStyle w:val="Style9"/>
        <w:rPr/>
      </w:pPr>
      <w:r>
        <w:rPr/>
        <w:t>3. Солнечную энергию, или электрический огонь, солнечный огонь и огонь трения.</w:t>
      </w:r>
    </w:p>
    <w:p>
      <w:pPr>
        <w:pStyle w:val="Style9"/>
        <w:rPr/>
      </w:pPr>
      <w:r>
        <w:rPr/>
        <w:t>Каждая Иерархия проявляет троичную энергию, или один из аспектов каждой из перечисленных энергий, что обусловливает девятеричную дифференциацию, поскольку первые две Иерархии - тройственны, как и третья. Именно отвержение этих Триадных Жизней единицами Четвёртой Иерархии, Иерархии человеческих Монад, ввергает, в конечном счёте, человека в восьмую сферу, когда он отказывается стать Христом, Спасителем, и остается самоцентрированным.</w:t>
      </w:r>
    </w:p>
    <w:p>
      <w:pPr>
        <w:pStyle w:val="Style9"/>
        <w:rPr/>
      </w:pPr>
      <w:r>
        <w:rPr/>
        <w:t>Мы обсудили первые три Иерархии, которые считаются вечно "видящими Лик Правителя Глубины", или столь чистыми и святыми, что Их силы находятся в осознанном контакте с эманирующим источником этих Иерархий.</w:t>
      </w:r>
    </w:p>
    <w:p>
      <w:pPr>
        <w:pStyle w:val="Style9"/>
        <w:rPr/>
      </w:pPr>
      <w:r>
        <w:rPr/>
        <w:t>Теперь кратко рассмотрим две Иерархии, тесно связанные с человеческими само сознательными существами, то есть с нами. Буквально этих групп - три, так как Пятая Иерархия двойственна; именно этот факт послужил причиной путаницы и составляет оккультное значение зловещего числа тринадцать. Жизни Пятой Иерархии - "Искатели удовлетворения" и являются причиной второго падения в рождение - факт, стоящий за принятием Эго низшей природы. Четвертая и Пятая Иерархии - это буквально девятая и десятая, или "Посвящённые" и "Совершенные". Все человеческие существа, или "Бессмертные Дживы", развиваются благодаря ряду посвящений, инициированных самостоятельно или - на нашей планете - осуществляемых с внешней помощью. Посвящения достигаются ими посредством "брака" с ближайшей к ним Пятой Иерархией. Тогда они обретают завершённость, или совершенство. В силу этого оккультного факта Четвёртая Иерархия считается мужской, а Пятая - женской.</w:t>
      </w:r>
    </w:p>
    <w:p>
      <w:pPr>
        <w:pStyle w:val="Style9"/>
        <w:rPr/>
      </w:pPr>
      <w:r>
        <w:rPr>
          <w:i/>
          <w:iCs/>
        </w:rPr>
        <w:t xml:space="preserve">Иерархия IV. </w:t>
      </w:r>
      <w:r>
        <w:rPr/>
        <w:t>Четвёртая Творческая Иерархия - это группа, в которой находится наивысший аспект человека, его "Отец на Небесах". Жизни, входящие в её состав, - это точки огня, которые должны стать пламенем. Они достигают своей цели посредством Пятой Иерархии и четырёх фитилей, или двух двойственных низших Иерархий. Поэтому, как можно видеть, применительно к человеку Четвёртая, Пятая, Шестая и Седьмая Иерархии являются - в течение цикла воплощения - его истинным "Я". Они -"Владыки Жертвы" и "Владыки Любви", цветок Атма-Буддхи.</w:t>
      </w:r>
    </w:p>
    <w:p>
      <w:pPr>
        <w:pStyle w:val="Style9"/>
        <w:rPr/>
      </w:pPr>
      <w:r>
        <w:rPr/>
        <w:t>Один из самых ценных уроков, который можно усвоить при исследовании этих Иерархий, - это место и значение человека в схеме. Например, Иерархия, являющая собой сущность неосязаемой Жизни Духа, принцип Буддхи, есть эзотерическая причина космического брака между Духом и материей, основанного на любви и желании Логоса. Кроме того, каждая Иерархия выражает себя в виде какого-то конкретного проявления, которое и рассматривается ограниченным умом человека как сама эта Иерархия. В действительности это не так, и при различении этих Иерархий необходима осторожность.</w:t>
      </w:r>
    </w:p>
    <w:p>
      <w:pPr>
        <w:pStyle w:val="Style9"/>
        <w:rPr/>
      </w:pPr>
      <w:r>
        <w:rPr/>
        <w:t>Иерархии - это латентные зародыши силовых центров, которые проявляются субъективно. Они согревают и оживляют группы форм; они расцветают и выражают себя через посредство формы или другой Иерархии. Все эти Иерархии взаимосвязаны, являясь негативными или позитивными по отношению друг к другу.</w:t>
      </w:r>
    </w:p>
    <w:p>
      <w:pPr>
        <w:pStyle w:val="Style9"/>
        <w:rPr/>
      </w:pPr>
      <w:r>
        <w:rPr/>
        <w:t xml:space="preserve">Как утверждается в </w:t>
      </w:r>
      <w:r>
        <w:rPr>
          <w:i/>
          <w:iCs/>
        </w:rPr>
        <w:t xml:space="preserve">"Тайной Доктрине", </w:t>
      </w:r>
      <w:r>
        <w:rPr/>
        <w:t>Четвёртая Иерархия - это питомник для воплощающихся Джив;</w:t>
      </w:r>
      <w:hyperlink w:anchor="pp2">
        <w:r>
          <w:rPr>
            <w:rStyle w:val="InternetLink"/>
            <w:b/>
            <w:bCs/>
            <w:sz w:val="21"/>
            <w:szCs w:val="21"/>
            <w:vertAlign w:val="superscript"/>
          </w:rPr>
          <w:t>4</w:t>
        </w:r>
      </w:hyperlink>
      <w:r>
        <w:rPr/>
        <w:t xml:space="preserve"> она несла в себе зародыши Жизней, которые достигли человеческой стадии в прошлой Солнечной системе, но не смогли продвинуться дальше из-за наступления пралайи, ввергшей их в латентное состояние. Состояние этой Иерархии сходно - в космическом масштабе - с состоянием зародышей человеческой жизни, удерживаемых в обскурации в течение периода между цепями. Три первые Иерархии (Первая, Вторая и Третья) полностью прошли (в предшествующие кальпы</w:t>
      </w:r>
      <w:hyperlink w:anchor="p3">
        <w:r>
          <w:rPr>
            <w:rStyle w:val="InternetLink"/>
            <w:b/>
            <w:bCs/>
            <w:sz w:val="21"/>
            <w:szCs w:val="21"/>
            <w:vertAlign w:val="superscript"/>
          </w:rPr>
          <w:t>5</w:t>
        </w:r>
      </w:hyperlink>
      <w:r>
        <w:rPr/>
        <w:t xml:space="preserve"> логоического проявления) через человеческую стадию. Поэтому они - арупа, или группы, лишённые формы, тогда как остальные остаются рупа группами, то есть имеющими форму.</w:t>
      </w:r>
    </w:p>
    <w:p>
      <w:pPr>
        <w:pStyle w:val="Style9"/>
        <w:rPr/>
      </w:pPr>
      <w:r>
        <w:rPr/>
        <w:t>Четвёртая Творческая Иерархия, или буквально девятая, всегда должна рассматриваться как занимающая в нашей Солнечной системе то, что можно считать третьим местом, то есть -</w:t>
      </w:r>
    </w:p>
    <w:p>
      <w:pPr>
        <w:pStyle w:val="Style9"/>
        <w:rPr/>
      </w:pPr>
      <w:r>
        <w:rPr/>
        <w:t>Первое место занимают Жизни, или три Лица Троицы,</w:t>
      </w:r>
    </w:p>
    <w:p>
      <w:pPr>
        <w:pStyle w:val="Style9"/>
        <w:rPr/>
      </w:pPr>
      <w:r>
        <w:rPr/>
        <w:t>Второе - Прототипы человека, семь Духов.</w:t>
      </w:r>
    </w:p>
    <w:p>
      <w:pPr>
        <w:pStyle w:val="Style9"/>
        <w:rPr/>
      </w:pPr>
      <w:r>
        <w:rPr/>
        <w:t>Третье - человек, или низшее проявление само сознательного аспекта Духа.</w:t>
      </w:r>
    </w:p>
    <w:p>
      <w:pPr>
        <w:pStyle w:val="Style9"/>
        <w:rPr/>
      </w:pPr>
      <w:r>
        <w:rPr/>
        <w:t xml:space="preserve">Все эти положения необходимо тщательно продумать; они относятся не к аспекту формы, но исключительно к природе Жизней, выражающихся через другие жизни, которые тоже являются </w:t>
      </w:r>
      <w:r>
        <w:rPr>
          <w:i/>
          <w:iCs/>
        </w:rPr>
        <w:t xml:space="preserve">самосознательными, </w:t>
      </w:r>
      <w:r>
        <w:rPr/>
        <w:t>или полностью развившими интеллект. Некоторые Иерархии таковыми не являются. Четыре низшие Иерархии связаны с проявлением в трёх мирах, или в плотном физическом теле Солнечного Логоса. Они способны отвергнуть эфирное тело Солнечного Логоса, или пройти сквозь него, и принять формы из газообразной, жидкой или плотной субстанции. Другие этого не могут. Они не способны "пасть" в физическое рождение.</w:t>
      </w:r>
    </w:p>
    <w:p>
      <w:pPr>
        <w:pStyle w:val="Style9"/>
        <w:rPr/>
      </w:pPr>
      <w:r>
        <w:rPr/>
        <w:t xml:space="preserve">Учащимся следует учитывать, что, с точки зрения Логоса, Солнечные Ангелы на ментальном плане (пятом подплане Космического физического плана) находятся в физическом воплощении, и их положение квалифицируется как "второе падение". "Первое падение" относится к принятию формы из космической эфирной материи, как в случае с Небесными Людьми, прототипами человеческих Джив. В этом последнем случае используемые тела именуются "бесформенными" (с нашей точки зрения), будучи "жизненными телами", оживотворяемыми космической праной. В случае нас самих и остальных групп, формы состоят из субстанции трёх низших планов (тех, которые Логос не считает принципами), то есть, из материи, ещё отзывающейся на вибрацию предыдущей системы. Это означает, что четыре низшие Иерархии - это </w:t>
      </w:r>
      <w:r>
        <w:rPr>
          <w:i/>
          <w:iCs/>
        </w:rPr>
        <w:t xml:space="preserve">связующее звено </w:t>
      </w:r>
      <w:r>
        <w:rPr/>
        <w:t>между жизнью прошлого и будущего. Они суть настоящее. Они не завершили свои контакты с активным интеллектуальным принципом предшествующей кальпы и потому должны продолжить их в нынешней. Они проработают эти контакты в нашей системе; четыре станут тремя и составят три более высокие арупа Иерархии следующей системы.</w:t>
      </w:r>
    </w:p>
    <w:p>
      <w:pPr>
        <w:pStyle w:val="Style9"/>
        <w:rPr/>
      </w:pPr>
      <w:r>
        <w:rPr/>
        <w:t>Прежде чем продолжить рассмотрение конкретных Иерархий, необходимо указать, что среди них некоторые именуются "доминирующими Иерархиями", другие же - "дополнительными Иерархиями". Под этим имеется в виду, что некоторые из них выражаются в нашей Солнечной системе более полно, чем остальные, вследствие чего их вибрация неизбежно ощущается сильнее, чем вибрация дополнительных групп. Доминирующими группами являются Вторая, Четвёртая и Пятая Иерархии, поскольку:</w:t>
      </w:r>
    </w:p>
    <w:p>
      <w:pPr>
        <w:pStyle w:val="Ind"/>
        <w:rPr/>
      </w:pPr>
      <w:r>
        <w:rPr>
          <w:i/>
          <w:iCs/>
        </w:rPr>
        <w:t xml:space="preserve">а) Вторая - </w:t>
      </w:r>
      <w:r>
        <w:rPr/>
        <w:t>это великое выражение двойственности, Сына, оживотворяющего Солнце;</w:t>
      </w:r>
    </w:p>
    <w:p>
      <w:pPr>
        <w:pStyle w:val="Ind"/>
        <w:rPr/>
      </w:pPr>
      <w:r>
        <w:rPr>
          <w:i/>
          <w:iCs/>
        </w:rPr>
        <w:t xml:space="preserve">б) Четвертая - </w:t>
      </w:r>
      <w:r>
        <w:rPr/>
        <w:t>это Иерархия человеческих Монад, по средников, или синтезаторов; они выражают достижение Системы 1 и цель Системы 2;</w:t>
      </w:r>
    </w:p>
    <w:p>
      <w:pPr>
        <w:pStyle w:val="Ind"/>
        <w:rPr/>
      </w:pPr>
      <w:r>
        <w:rPr>
          <w:i/>
          <w:iCs/>
        </w:rPr>
        <w:t xml:space="preserve">в) Пятая, </w:t>
      </w:r>
      <w:r>
        <w:rPr/>
        <w:t>или буквально десятая, тесно связана с пятью освобождёнными Иерархиями и является выражением их синтезированной жизни. Потому можно сказать, что Пятая Иерархия служит представителем пяти освобождённых групп, Четвёртая - это символизирующая группа нашей системы, а Вторая представляет (для человека, или для обеих групп вместе) то, что является аспектом Духа, Отцом, Неведомым.</w:t>
      </w:r>
    </w:p>
    <w:p>
      <w:pPr>
        <w:pStyle w:val="Style9"/>
        <w:rPr/>
      </w:pPr>
      <w:r>
        <w:rPr>
          <w:i/>
          <w:iCs/>
        </w:rPr>
        <w:t xml:space="preserve">Иерархия V. </w:t>
      </w:r>
      <w:r>
        <w:rPr/>
        <w:t xml:space="preserve">Пятая Творческая Иерархия, как мы знаем из изучения "Тайной Доктрины", - самая таинственная. Тайна эта происходит от связи между Пятой Иерархией и пятью освобождёнными группами. Эту связь, </w:t>
      </w:r>
      <w:r>
        <w:rPr>
          <w:i/>
          <w:iCs/>
        </w:rPr>
        <w:t xml:space="preserve">применительно к нашей конкретной планете, не являющейся священной, </w:t>
      </w:r>
      <w:r>
        <w:rPr/>
        <w:t xml:space="preserve">можно отчасти понять, осмыслив историю Будды и его работы. Намёк на это есть в третьем томе </w:t>
      </w:r>
      <w:r>
        <w:rPr>
          <w:i/>
          <w:iCs/>
        </w:rPr>
        <w:t>"Тайной Доктрины".</w:t>
      </w:r>
      <w:hyperlink w:anchor="pp3">
        <w:r>
          <w:rPr>
            <w:rStyle w:val="InternetLink"/>
            <w:b/>
            <w:bCs/>
            <w:sz w:val="21"/>
            <w:szCs w:val="21"/>
            <w:vertAlign w:val="superscript"/>
          </w:rPr>
          <w:t>6</w:t>
        </w:r>
      </w:hyperlink>
    </w:p>
    <w:p>
      <w:pPr>
        <w:pStyle w:val="Style9"/>
        <w:rPr/>
      </w:pPr>
      <w:r>
        <w:rPr/>
        <w:t>Связь Пятой Иерархии с определённым созвездием также имеет отношение к этой тайне, скрытой в карме Солнечного Логоса и касающейся Его отношения к другому Солнечному Логосу и взаимодействия силы между Ними в течение великой махакальпы. Это истинный "секрет Дракона"; именно влияние созвездия Дракона, или "змеиная энергия", вызвала приток манасической энергии, или энергии ума, в нашу Солнечную систему. Тесно переплетена с кармой обеих этих космических Сущностей и карма меньшей космической Сущности - Жизни нашей планеты, Планетарного Логоса. Именно влияние этой тройной кармы привело к возникновению в эпоху Лемурии "змеиной религии" и учения о "Змеях, или Драконах, Мудрости", связанных с солнечной и планетарной Кундалини, или змеиным огнём. Намёк заключается в том факте, что созвездие Дракона имеет такое же отношение к ТОМУ, КТО больше нашего Логоса, как центр у основания позвоночника - к человеческому существу. Влияние этого созвездия обеспечивает стимуляцию, оживление и последующую координацию проявляющихся огней.</w:t>
      </w:r>
    </w:p>
    <w:p>
      <w:pPr>
        <w:pStyle w:val="Style9"/>
        <w:rPr/>
      </w:pPr>
      <w:r>
        <w:rPr/>
        <w:t>Ключ к этой тайне находится также в отношении пятой группы к двум сближающимся полюсам. Её представители - пятеричные связующие Звенья, "Милосердные Объединители" и "Создатели Искупления". Эзотерически Они - "Спасители Расы", и от Них эманирует тот принцип, который - в соединении с высшим аспектом - поднимает низший аспект в Небеса.</w:t>
      </w:r>
    </w:p>
    <w:p>
      <w:pPr>
        <w:pStyle w:val="Style9"/>
        <w:rPr/>
      </w:pPr>
      <w:r>
        <w:rPr/>
        <w:t>Когда эти тайны будут тщательно изучены и жизням этих величайших выразителей объединяющего принципа</w:t>
      </w:r>
      <w:hyperlink w:anchor="p4">
        <w:r>
          <w:rPr>
            <w:rStyle w:val="InternetLink"/>
            <w:b/>
            <w:bCs/>
            <w:sz w:val="21"/>
            <w:szCs w:val="21"/>
            <w:vertAlign w:val="superscript"/>
          </w:rPr>
          <w:t>7</w:t>
        </w:r>
      </w:hyperlink>
      <w:r>
        <w:rPr/>
        <w:t xml:space="preserve"> будет уделено должное внимание, станет очевидно, насколько велико и важно их место в схеме.</w:t>
      </w:r>
    </w:p>
    <w:p>
      <w:pPr>
        <w:pStyle w:val="Style9"/>
        <w:rPr/>
      </w:pPr>
      <w:r>
        <w:rPr/>
        <w:t>Именно по этой причине единицы Пятой Иерархии именуются "Сердцами Огненной Любви"; они спасают любовью и, в свою очередь, особенно близки к великому Сердцу Любви Солнечного Логоса. Эти великие Ангелы-искупители, которые суть Сыны Человеческие на своем собственном, ментальном, плане, всегда описываются как принимающие форму двенадцатилепесткового лотоса. Эта символика объединяет их с "Сыном Божественной Любви", проявленной Солнечной системой, которая, как было сказано, представляет собой космический двенадцатилепестковый лотос, а также с логоическим каузальным лотосом, тоже имеющим двенадцать лепестков.</w:t>
      </w:r>
    </w:p>
    <w:p>
      <w:pPr>
        <w:pStyle w:val="Style9"/>
        <w:rPr/>
      </w:pPr>
      <w:r>
        <w:rPr/>
        <w:t>Таким образом имеется прямой поток энергии, протекающий через:</w:t>
      </w:r>
    </w:p>
    <w:p>
      <w:pPr>
        <w:pStyle w:val="Ind"/>
        <w:rPr/>
      </w:pPr>
      <w:r>
        <w:rPr/>
        <w:t>а) Логоический двенадцатилепестковый эгоический Лотос на Космическом ментальном плане;</w:t>
      </w:r>
    </w:p>
    <w:p>
      <w:pPr>
        <w:pStyle w:val="Ind"/>
        <w:rPr/>
      </w:pPr>
      <w:r>
        <w:rPr/>
        <w:t>б) Солнечный двенадцатилепестковый лотос;</w:t>
      </w:r>
    </w:p>
    <w:p>
      <w:pPr>
        <w:pStyle w:val="Ind"/>
        <w:rPr/>
      </w:pPr>
      <w:r>
        <w:rPr/>
        <w:t>в) Планетарное логоическое Сердце, также двенадцатилепестковый Лотос;</w:t>
      </w:r>
    </w:p>
    <w:p>
      <w:pPr>
        <w:pStyle w:val="Ind"/>
        <w:rPr/>
      </w:pPr>
      <w:r>
        <w:rPr/>
        <w:t>г) Двенадцатилепестковый человеческий эгоический лотос на ментальном плане;</w:t>
      </w:r>
    </w:p>
    <w:p>
      <w:pPr>
        <w:pStyle w:val="Ind"/>
        <w:rPr/>
      </w:pPr>
      <w:r>
        <w:rPr/>
        <w:t>д) Двенадцатилепестковый сердечный центр человеческого существа.</w:t>
      </w:r>
    </w:p>
    <w:p>
      <w:pPr>
        <w:pStyle w:val="Style9"/>
        <w:rPr/>
      </w:pPr>
      <w:r>
        <w:rPr/>
        <w:br/>
        <w:t>Или, другими словами, энергия притекает непосредственно от:</w:t>
      </w:r>
    </w:p>
    <w:p>
      <w:pPr>
        <w:pStyle w:val="Ind"/>
        <w:rPr/>
      </w:pPr>
      <w:r>
        <w:rPr/>
        <w:t>а) Солнечного Логоса через три великих космических центра:</w:t>
      </w:r>
    </w:p>
    <w:p>
      <w:pPr>
        <w:pStyle w:val="Ind"/>
        <w:rPr/>
      </w:pPr>
      <w:r>
        <w:rPr/>
        <w:t>1. Центральное Духовное Солнце;</w:t>
      </w:r>
    </w:p>
    <w:p>
      <w:pPr>
        <w:pStyle w:val="Ind"/>
        <w:rPr/>
      </w:pPr>
      <w:r>
        <w:rPr/>
        <w:t>2. Сердце Солнца;</w:t>
      </w:r>
    </w:p>
    <w:p>
      <w:pPr>
        <w:pStyle w:val="Ind"/>
        <w:rPr/>
      </w:pPr>
      <w:r>
        <w:rPr/>
        <w:t>3. Физическое Солнце.</w:t>
      </w:r>
    </w:p>
    <w:p>
      <w:pPr>
        <w:pStyle w:val="Ind"/>
        <w:rPr/>
      </w:pPr>
      <w:r>
        <w:rPr/>
        <w:t>б) Сердечного центра Планетарного Логоса - центра, находящегося на четвёртом космическом эфирном плане (нашем буддхическом плане).</w:t>
      </w:r>
    </w:p>
    <w:p>
      <w:pPr>
        <w:pStyle w:val="Ind"/>
        <w:rPr/>
      </w:pPr>
      <w:r>
        <w:rPr/>
        <w:t>в) Эгоического лотоса человеческого существа на ментальном плане. Этот лотос буквально являет собой соответствие "Сердцу Солнца". Монадическая точка является отражением "Центрального Духовного Солнца" в человеческой системе.</w:t>
      </w:r>
    </w:p>
    <w:p>
      <w:pPr>
        <w:pStyle w:val="Ind"/>
        <w:rPr/>
      </w:pPr>
      <w:r>
        <w:rPr/>
        <w:t>г) Сердечного центра человека на эфирном подплане физического плана - центра, который, в свою очередь, соответствует физическому Солнцу.</w:t>
      </w:r>
    </w:p>
    <w:p>
      <w:pPr>
        <w:pStyle w:val="Style9"/>
        <w:rPr/>
      </w:pPr>
      <w:r>
        <w:rPr/>
        <w:t>Так крошечный атом, человек, соединяется с великой центральной Жизнью Солнечной системы.</w:t>
      </w:r>
    </w:p>
    <w:p>
      <w:pPr>
        <w:pStyle w:val="Style9"/>
        <w:rPr/>
      </w:pPr>
      <w:r>
        <w:rPr/>
        <w:t>Кроме того, Пятая Иерархия, согласно закону, является распределителем энергии для пятых подпланов каждого плана в системе. Надо только иметь в виду, что в трёх мирах - это пятый подплан, если считать сверху вниз, тогда как в мирах сверхчеловеческой эволюции - это пятый подплан, если считать снизу вверх. Данная Иерархия управляет, как известно, двумя аспектами Манаса, одним - в трёх мирах и другим, который ощущается в высших сферах.</w:t>
      </w:r>
    </w:p>
    <w:p>
      <w:pPr>
        <w:pStyle w:val="Style9"/>
        <w:rPr/>
      </w:pPr>
      <w:r>
        <w:rPr/>
        <w:t xml:space="preserve">Необходимо учитывать, что все эти группы (даже если и называются "бесформенными") представляют собой истинные формы всего сущего, поскольку все они находятся в </w:t>
      </w:r>
      <w:r>
        <w:rPr>
          <w:i/>
          <w:iCs/>
        </w:rPr>
        <w:t xml:space="preserve">эфирном </w:t>
      </w:r>
      <w:r>
        <w:rPr/>
        <w:t>теле Солнечного Логоса или Планетарного Логоса. Это необходимо особо подчеркнуть. Учащиеся слишком долго считали формой плотное физическое тело, тогда как для оккультиста физическое тело - не форма, а грубая майя, или иллюзия, истинная же форма - это тело жизненности. Таким образом, эти Иерархии представляют собой сумму энергетических жизней и субстрат, или субстанцию, всего сущего. Можно рассматривать этот предмет следующим образом:</w:t>
      </w:r>
    </w:p>
    <w:p>
      <w:pPr>
        <w:pStyle w:val="Ind"/>
        <w:rPr/>
      </w:pPr>
      <w:r>
        <w:rPr/>
        <w:t>а) Четыре верховные группы - это Иерархии, выражающие себя через три космических эфира: второй, третий и четвёртый;</w:t>
      </w:r>
    </w:p>
    <w:p>
      <w:pPr>
        <w:pStyle w:val="Ind"/>
        <w:rPr/>
      </w:pPr>
      <w:r>
        <w:rPr/>
        <w:t>б) Две низшие группы - это те жизни, которые функционируют как инволюционная материя (организованная и неорганизованная) физического тела Логоса, плотная, жидкая и газообразная, плюс живая субстанция четырёх высших подпланов системного плотного физического тела;</w:t>
      </w:r>
    </w:p>
    <w:p>
      <w:pPr>
        <w:pStyle w:val="Ind"/>
        <w:rPr/>
      </w:pPr>
      <w:r>
        <w:rPr/>
        <w:t>в) Пятая Иерархия занимает интересное положение в качестве тела "посредника" между четырьмя высшими и теми,</w:t>
      </w:r>
    </w:p>
    <w:p>
      <w:pPr>
        <w:pStyle w:val="Style9"/>
        <w:rPr/>
      </w:pPr>
      <w:r>
        <w:rPr/>
        <w:t xml:space="preserve">которые находятся на трёх низших подпланах. Между семью головными центрами и семью группами Эго на ментальном плане имеется жизненно важное соответствие, а также есть оккультная аналогия </w:t>
      </w:r>
      <w:r>
        <w:rPr>
          <w:i/>
          <w:iCs/>
        </w:rPr>
        <w:t xml:space="preserve">между тремя головными центрами (шишковидной железой, гипофизом и центром альта) и выражением этих семи групп Эго в трёх мирах. </w:t>
      </w:r>
      <w:r>
        <w:rPr/>
        <w:t>Это важнейший эзотерический факт, и все, кто медитирует над законами единения, должны принять эту аналогию к рассмотрению.</w:t>
      </w:r>
    </w:p>
    <w:p>
      <w:pPr>
        <w:pStyle w:val="Style9"/>
        <w:rPr/>
      </w:pPr>
      <w:r>
        <w:rPr/>
        <w:t xml:space="preserve">Полезно помнить место этих Иерархий в схеме, а также осознать, что на совокупности этих жизненных тел постепенно собирается то плотное проявление, которое мы рассматриваем как эволюционную материю. Формы (от форм атомов до тела Эго, от формы цветка до гигантского планетарного или солнечного лотоса) выстраиваются потому, что существуют Иерархии как совокупности жизней-семян, дающих импульс, предоставляющих модель, или образец, и обеспечивающих- самим своим существованием - целостное </w:t>
      </w:r>
      <w:r>
        <w:rPr>
          <w:i/>
          <w:iCs/>
        </w:rPr>
        <w:t xml:space="preserve">разумное основание </w:t>
      </w:r>
      <w:r>
        <w:rPr/>
        <w:t>всему, что есть на всех планах.</w:t>
      </w:r>
    </w:p>
    <w:p>
      <w:pPr>
        <w:pStyle w:val="Style9"/>
        <w:rPr/>
      </w:pPr>
      <w:r>
        <w:rPr>
          <w:i/>
          <w:iCs/>
        </w:rPr>
        <w:t xml:space="preserve">Иерархии VI и VII </w:t>
      </w:r>
      <w:r>
        <w:rPr/>
        <w:t xml:space="preserve">Назначение Шестой и Седьмой Иерархий, обеспечивающих формы субстанции в трёх мирах, жизненно важно, и занимаемое ими место очень интересно. С логоической точки зрения они не считаются принципами, но с точки зрения человека именно они снабжают его </w:t>
      </w:r>
      <w:r>
        <w:rPr>
          <w:i/>
          <w:iCs/>
        </w:rPr>
        <w:t xml:space="preserve">человеческими </w:t>
      </w:r>
      <w:r>
        <w:rPr/>
        <w:t>низшими принципами. К Логосу они имеют то же отношение, какое плотное физическое тело имеет к человеку, и всё касающееся эволюции человека, должно (в этом конкретном месте) изучаться как происходящее внутри физического логоического проводника. Эти Иерархии имеют дело с выражением физической энергии, с достижением в физическом проводнике всех божественных целей и с физической организацией определённой великой космической Жизни.</w:t>
      </w:r>
    </w:p>
    <w:p>
      <w:pPr>
        <w:pStyle w:val="Style9"/>
        <w:rPr/>
      </w:pPr>
      <w:r>
        <w:rPr/>
        <w:t>Именно это мы и видим, рассматривая две последние Иерархии. Это низший "осадок", или "остаток", предыдущей системы и энергия той материи (жидкой, газообразной и плотной), которую притягивает к себе своей вибрацией логоический постоянный атом (на плане ади) при строительстве божественных форм. Для разъяснения и обобщения можно заметить, что Седьмая</w:t>
      </w:r>
    </w:p>
    <w:p>
      <w:pPr>
        <w:pStyle w:val="Style9"/>
        <w:rPr/>
      </w:pPr>
      <w:r>
        <w:rPr/>
        <w:t>Иерархия - это жизнь, или энергия, в сердце каждого атома, его позитивный аспект, а Шестая Иерархия -это жизнь форм всех эфирных тел каждого материального объекта. Функция этой Иерархии хорошо описана в "Древнем Комментарии":</w:t>
      </w:r>
    </w:p>
    <w:p>
      <w:pPr>
        <w:pStyle w:val="Style9"/>
        <w:rPr/>
      </w:pPr>
      <w:r>
        <w:rPr/>
        <w:t>"Дэвы слышат произнесенное слово. Они жертвуют собой и из своей собственной субстанции строят желаемую форму. Они извлекают жизнь и материал из себя самих, подчиняясь божественному импульсу".</w:t>
      </w:r>
    </w:p>
    <w:p>
      <w:pPr>
        <w:pStyle w:val="Style9"/>
        <w:jc w:val="right"/>
        <w:rPr/>
      </w:pPr>
      <w:r>
        <w:rPr/>
        <w:t>("Трактат о Космическом Огне", стр. 1196-1207.)</w:t>
      </w:r>
    </w:p>
    <w:p>
      <w:pPr>
        <w:pStyle w:val="Heading3"/>
        <w:ind w:left="720" w:right="720" w:hanging="0"/>
        <w:rPr/>
      </w:pPr>
      <w:r>
        <w:rPr/>
      </w:r>
    </w:p>
    <w:p>
      <w:pPr>
        <w:pStyle w:val="Heading6"/>
        <w:ind w:left="1920" w:right="1920" w:hanging="0"/>
        <w:rPr/>
      </w:pPr>
      <w:bookmarkStart w:id="5" w:name="t3"/>
      <w:bookmarkEnd w:id="5"/>
      <w:r>
        <w:rPr/>
        <w:t>Таблица III.</w:t>
      </w:r>
    </w:p>
    <w:p>
      <w:pPr>
        <w:pStyle w:val="Heading4"/>
        <w:ind w:left="720" w:right="720" w:hanging="0"/>
        <w:rPr/>
      </w:pPr>
      <w:r>
        <w:rPr/>
      </w:r>
    </w:p>
    <w:p>
      <w:pPr>
        <w:pStyle w:val="Style9"/>
        <w:rPr/>
      </w:pPr>
      <w:r>
        <w:rPr/>
        <w:t>* Кардинальный (cardinal) Крест - Главный, или Основной, Крест</w:t>
      </w:r>
    </w:p>
    <w:p>
      <w:pPr>
        <w:pStyle w:val="Style9"/>
        <w:rPr/>
      </w:pPr>
      <w:r>
        <w:rPr/>
        <w:t xml:space="preserve">* Мутабельный (mutable) Крест - Крест Перемен и Изменений </w:t>
      </w:r>
      <w:r>
        <w:rPr>
          <w:i/>
          <w:iCs/>
        </w:rPr>
        <w:t>(прим. ред.)</w:t>
      </w:r>
    </w:p>
    <w:p>
      <w:pPr>
        <w:pStyle w:val="Style9"/>
        <w:rPr/>
      </w:pPr>
      <w:r>
        <w:rPr/>
        <w:t xml:space="preserve">Применительно к человеку эта энергия приводится в действие, когда он обучается как ученик и на </w:t>
      </w:r>
      <w:r>
        <w:rPr>
          <w:i/>
          <w:iCs/>
        </w:rPr>
        <w:t>Пути Ученичества.</w:t>
      </w:r>
    </w:p>
    <w:p>
      <w:pPr>
        <w:pStyle w:val="Style9"/>
        <w:rPr/>
      </w:pPr>
      <w:r>
        <w:rPr>
          <w:i/>
          <w:iCs/>
        </w:rPr>
        <w:t>Примечание</w:t>
      </w:r>
      <w:r>
        <w:rPr/>
        <w:t>: не открыто, через какие знаки Зодиака Первая (или двенадцатая) Творческая Иерархия изливает свою энергию.</w:t>
      </w:r>
    </w:p>
    <w:p>
      <w:pPr>
        <w:pStyle w:val="Style9"/>
        <w:rPr/>
      </w:pPr>
      <w:r>
        <w:rPr/>
        <w:t>Прежде чем продолжить анализ таблиц и показать внутренние связи между двенадцатью знаками Зодиака и двенадцатью планетами в нынешнем зодиакальном цикле, я хотел бы указать на некоторые особенности, связанные с зодиакальными созвездиями. Они представляют собой обобщения, однако из них можно вывести частное и конкретное.</w:t>
      </w:r>
    </w:p>
    <w:p>
      <w:pPr>
        <w:pStyle w:val="Style9"/>
        <w:rPr/>
      </w:pPr>
      <w:r>
        <w:rPr/>
        <w:t>Во-первых, я хотел бы отметить, что двенадцать планет, управляющих двенадцатью домами, касаются главным образом физического плана выражения человека; они оказывают мощное воздействие на его личностный аспект. Их влияние в сочетании с кармическими условиями порождает те условия среды и те обстоятельства, которые создают благоприятную возможность для развития и, в конечном счете, для контроля формы со стороны жизни.</w:t>
      </w:r>
    </w:p>
    <w:p>
      <w:pPr>
        <w:pStyle w:val="Style9"/>
        <w:rPr/>
      </w:pPr>
      <w:r>
        <w:rPr/>
        <w:t>Во-вторых, двенадцать созвездий связаны преимущественно со стимуляцией души внутри формы и вызывают субъективную активность, которая, в свою очередь, порождает изменения во внешнем выражении посредством слияния энергии созвездия с энергией планет. Производимый эффект распадается на две стадии:</w:t>
      </w:r>
    </w:p>
    <w:p>
      <w:pPr>
        <w:pStyle w:val="Ind"/>
        <w:rPr/>
      </w:pPr>
      <w:r>
        <w:rPr/>
        <w:t xml:space="preserve">1. На первой стадии человеком управляет солнечный знак, постепенно делая его способным откликаться на душу. Раскрываются его скрытые способности для данной жизни. Влияние солнечного знака иногда называют </w:t>
      </w:r>
      <w:r>
        <w:rPr>
          <w:i/>
          <w:iCs/>
        </w:rPr>
        <w:t>"могуществом Солнца Вероятности".</w:t>
      </w:r>
    </w:p>
    <w:p>
      <w:pPr>
        <w:pStyle w:val="Ind"/>
        <w:rPr/>
      </w:pPr>
      <w:r>
        <w:rPr/>
        <w:t xml:space="preserve">2. На второй стадии возрастает отклик на энергии, скрываемые восходящим знаком. Они пробуждают неожиданное и вызывают ускорение эволюционного процесса и раскрытие внутренней жизни. На эзотерическом языке восходящий знак называется </w:t>
      </w:r>
      <w:r>
        <w:rPr>
          <w:i/>
          <w:iCs/>
        </w:rPr>
        <w:t>"Солнцем Возможности".</w:t>
      </w:r>
    </w:p>
    <w:p>
      <w:pPr>
        <w:pStyle w:val="Style9"/>
        <w:rPr/>
      </w:pPr>
      <w:r>
        <w:rPr/>
        <w:t xml:space="preserve">Благодаря воздействию энергии, исходящей от знаков Зодиака, человек подготавливается к </w:t>
      </w:r>
      <w:r>
        <w:rPr>
          <w:i/>
          <w:iCs/>
        </w:rPr>
        <w:t xml:space="preserve">"кризису переориентации", </w:t>
      </w:r>
      <w:r>
        <w:rPr/>
        <w:t xml:space="preserve">когда он медленно и постепенно меняет курс своего развития, выбирает противоположный тип движения по колесу жизни и начинает сознательно продвигаться назад к своему источнику. Теперь он продвигается от Овна к Рыбам через Тельца, Скорпиона и Козерога вместо того, чтобы двигаться от Овна к Тельцу через Стрельца, Льва и Рака. Триады созвездий, упомянутых в описании этих двух великих путей по Зодиаку, оказывают определенное важное воздействие и называются </w:t>
      </w:r>
      <w:r>
        <w:rPr>
          <w:i/>
          <w:iCs/>
        </w:rPr>
        <w:t xml:space="preserve">"важнейшими знаками влияния". </w:t>
      </w:r>
      <w:r>
        <w:rPr/>
        <w:t>На протяжении всего этого процесса развивается ментальный принцип, различающий ум, и в связи с этим (но не вообще) ставится акцент на влиянии Овна, Близнецов и Весов. Под этим влиянием человек учится преодолевать желание, экспериментируя и испытывая все типы желания и эгоистического порыва. Так постепенно и через бесконечные страдания человеческая душа учится функционировать, во-первых, как член человеческой семьи и, во-вторых, как духовная сущность, божественная душа.</w:t>
      </w:r>
    </w:p>
    <w:p>
      <w:pPr>
        <w:pStyle w:val="Style9"/>
        <w:rPr/>
      </w:pPr>
      <w:r>
        <w:rPr/>
        <w:t>Из вышеизложенного следует, что некоторые положения эзотерической астрологии противоположны положениям нынешней ортодоксальной астрологии. Причина этого заключается в том, что идеи, осаждаемые с плана идей, "переворачиваются" на астральном плане и подвергаются воздействию великой иллюзии; астрологам предстоит в конце концов освободиться от такого "перевернутого" представления.</w:t>
      </w:r>
    </w:p>
    <w:p>
      <w:pPr>
        <w:pStyle w:val="Style9"/>
        <w:rPr/>
      </w:pPr>
      <w:r>
        <w:rPr/>
        <w:t>Правильное понимание воздействия различных энергий и сил сделает очевидным тот факт, что когда обусловливающие планетарные силы, расширяющие энергии солнечного знака и побуждающая энергия восходящего знака взяты под контроль и направляются просветленным, духовным человеком - вы обнаружите свою душу на самом пороге освобождения. В итоге, энергии двенадцати созвездий и - на заключительной стадии опыта и развития - трёх великих созвездий, которые обусловливают Солнечного Логоса, сливаются с присущими энергиями семи Лучей, или семи планетарных Логосов. Это отмечает точку совершенства. Внешние энергии (я имею в виду энергии трёх главных созвездий) связаны с Землёй через семь священных и пять несвященных планет, и когда достигается полное слияние соответствующих энергий и, следовательно, их полное выражение, великий мировой период подходит к концу. В течение этого долгого цикла перевоплощений и периодов проявления человеческое существо обусловливается почти исключительно активностью несвященных планет, которых, как вам известно, пять:</w:t>
      </w:r>
    </w:p>
    <w:p>
      <w:pPr>
        <w:pStyle w:val="Style9"/>
        <w:rPr/>
      </w:pPr>
      <w:r>
        <w:rPr/>
        <w:t>Солнце (скрывающее планету)</w:t>
      </w:r>
    </w:p>
    <w:p>
      <w:pPr>
        <w:pStyle w:val="Style9"/>
        <w:rPr/>
      </w:pPr>
      <w:r>
        <w:rPr/>
        <w:t>Луна (скрывающая планету)</w:t>
      </w:r>
    </w:p>
    <w:p>
      <w:pPr>
        <w:pStyle w:val="Style9"/>
        <w:rPr/>
      </w:pPr>
      <w:r>
        <w:rPr/>
        <w:t>Земля</w:t>
      </w:r>
    </w:p>
    <w:p>
      <w:pPr>
        <w:pStyle w:val="Style9"/>
        <w:rPr/>
      </w:pPr>
      <w:r>
        <w:rPr/>
        <w:t>Марс</w:t>
      </w:r>
    </w:p>
    <w:p>
      <w:pPr>
        <w:pStyle w:val="Style9"/>
        <w:rPr/>
      </w:pPr>
      <w:r>
        <w:rPr/>
        <w:t>Плутон</w:t>
      </w:r>
    </w:p>
    <w:p>
      <w:pPr>
        <w:pStyle w:val="Style9"/>
        <w:rPr/>
      </w:pPr>
      <w:r>
        <w:rPr/>
        <w:t>Человек, говоря символически, представляет собой "пятиконечную звезду; из концов ее огненных лучей изливаются силы человека, и на каждой огненной точке появляется центр восприятия". Разумеется, это метафора, но смысл её ясен. В то же время влияние священных планет неуклонно возрастает, по мере того как человек приближается к Пути Ученичества. Когда пройдено последнее, пятое посвящение, несвященные планеты перестают оказывать влияние, хотя посвященный полностью управляет их энергиями, изливающимися сквозь его проводники приема, отклика и выражения, поскольку все эти три вида активности и намерения должны поддерживаться.</w:t>
      </w:r>
    </w:p>
    <w:p>
      <w:pPr>
        <w:pStyle w:val="Style9"/>
        <w:rPr/>
      </w:pPr>
      <w:r>
        <w:rPr/>
        <w:t>Энергии двенадцати созвездий смешиваются с энергиями двенадцати планет, однако сила пробужденного отклика на созвездия и степень сознательного восприятия, распознавания и использования их энергий всецело зависит от типа аппарата отклика планетарной Жизни и индивидуального человека. Правильно отмечалось, что сознание зависит от проводников сознания, от степени их развития и способности индивидуума отождествляться с приходящими к нему энергиями и импульсами, и не зависит исключительно от того, что уже является его осознанной частью, или аспектом его самого. Можно сказать, что более высокий отклик на реалии и качества, открытые и ставшие доступными благодаря импульсу энергии знаков Зодиака, в какой-то мере зависит от уменьшения способности планет подчинять сознательный аспект человека. Подумайте над этим, так как в этих словах заключена глубокая эзотерическая истина.</w:t>
      </w:r>
    </w:p>
    <w:p>
      <w:pPr>
        <w:pStyle w:val="Style9"/>
        <w:rPr/>
      </w:pPr>
      <w:r>
        <w:rPr/>
        <w:t>Таким образом, два могучих потока энергии - космической и системной - достигают человека через обуславливающие планетарные центры силы (семь планетарных схем в Солнечной системе и соответствующие им семь центров планеты, на которой мы живем) и через них изливаются в символические "двенадцать домов". Именно по этой причине о нашей Солнечной системе говорят как о системе "сущностной двойственности" (любовь-мудрость), а основная задача человека в этой системе заключается в "урегулировании пар противоположностей". Таким образом, через всю историю эволюции человека проходит тема двойственностей, согласование которых неуклонно продолжается на всех трех планах человеческого раскрытия.</w:t>
      </w:r>
    </w:p>
    <w:p>
      <w:pPr>
        <w:pStyle w:val="Ind"/>
        <w:rPr/>
      </w:pPr>
      <w:r>
        <w:rPr/>
        <w:t xml:space="preserve">1. На физическом плане происходит слияние плотных и эфирных сил, завершающееся </w:t>
      </w:r>
      <w:r>
        <w:rPr>
          <w:i/>
          <w:iCs/>
        </w:rPr>
        <w:t>на Пути Очищения.</w:t>
      </w:r>
    </w:p>
    <w:p>
      <w:pPr>
        <w:pStyle w:val="Ind"/>
        <w:rPr/>
      </w:pPr>
      <w:r>
        <w:rPr/>
        <w:t xml:space="preserve">2. На астральном плане должно быть достигнуто разрешение пар противоположностей. Это происходит </w:t>
      </w:r>
      <w:r>
        <w:rPr>
          <w:i/>
          <w:iCs/>
        </w:rPr>
        <w:t>на Пути Ученичества.</w:t>
      </w:r>
    </w:p>
    <w:p>
      <w:pPr>
        <w:pStyle w:val="Ind"/>
        <w:rPr/>
      </w:pPr>
      <w:r>
        <w:rPr/>
        <w:t>3. На ментальном плане лицом к лицу встречаются</w:t>
      </w:r>
    </w:p>
    <w:p>
      <w:pPr>
        <w:pStyle w:val="Style9"/>
        <w:rPr/>
      </w:pPr>
      <w:r>
        <w:rPr/>
        <w:t xml:space="preserve">Ангел Присутствия и Страж Порога. Их синтез осуществляется </w:t>
      </w:r>
      <w:r>
        <w:rPr>
          <w:i/>
          <w:iCs/>
        </w:rPr>
        <w:t>на Пути Посвящения.</w:t>
      </w:r>
    </w:p>
    <w:p>
      <w:pPr>
        <w:pStyle w:val="Style9"/>
        <w:rPr/>
      </w:pPr>
      <w:r>
        <w:rPr/>
        <w:t>В этой связи то, что является истинным для отдельного человека, верно и относительно человечества в целом, для Планетарного Логоса Земли, всех планетарных Логосов, а также Солнечного Логоса. Например, можно увидеть аналогию между слиянием пар противоположностей на физическом плане и сознательном и управляемом слиянии планетарных сил с энергией любой другой планеты или группы планет. Есть также аналогия между различением, урегулированием и контролем силы пар противоположностей на астральном плане и совершенном управлении и согласовании энергий солнечного знака и планет. Эту аналогию можно также провести далее на ментальный план: когда энергии солнечного знака и асцендента сочетаются и выражаются гармонично (как в случае индивидуальной, так и планетарной Жизни), достигается точка кризиса, в которой душа и личность встречаются лицом к лицу. Ангел Присутствия, распределяющий солнечный огонь и удерживающий фокус электрического огня, и Страж порога, выражающий и использующий огонь трения, узнают друг друга посредством "сокровенного оккультного знания". Тогда широко распахивается дверь, через которую - после третьего посвящения - жизнь и свет трёх главных созвездий могут стать оккультно доступными для посвященного, будь он освобожденным человеческим существом или Планетарным Логосом.</w:t>
      </w:r>
    </w:p>
    <w:p>
      <w:pPr>
        <w:pStyle w:val="Style9"/>
        <w:rPr/>
      </w:pPr>
      <w:r>
        <w:rPr/>
        <w:t>Когда астрологи поймут истинное значение созвездия Близнецов, и двойственных сил, изливающихся через этот знак и воздействующих на нашу планетарную жизнь (эти силы иногда называют "конфликтующими силами", или "ссорящимися братьями"), тогда станет известен истинный метод разрешения противоположностей.</w:t>
      </w:r>
    </w:p>
    <w:p>
      <w:pPr>
        <w:pStyle w:val="Style9"/>
        <w:rPr/>
      </w:pPr>
      <w:r>
        <w:rPr/>
        <w:t>Интересно отметить также, что семь символов из двенадцати знаков Зодиака двойственны по своей природе и указывают на двойственность. Это:</w:t>
      </w:r>
    </w:p>
    <w:p>
      <w:pPr>
        <w:pStyle w:val="Style9"/>
        <w:rPr/>
      </w:pPr>
      <w:r>
        <w:rPr/>
        <w:t>1. Два рога Барана в Овне.</w:t>
      </w:r>
    </w:p>
    <w:p>
      <w:pPr>
        <w:pStyle w:val="Style9"/>
        <w:rPr/>
      </w:pPr>
      <w:r>
        <w:rPr/>
        <w:t>2. Два рога Быка в Тельце.</w:t>
      </w:r>
    </w:p>
    <w:p>
      <w:pPr>
        <w:pStyle w:val="Style9"/>
        <w:rPr/>
      </w:pPr>
      <w:r>
        <w:rPr/>
        <w:t>3. Две фигуры Близнецов в Близнецах.</w:t>
      </w:r>
    </w:p>
    <w:p>
      <w:pPr>
        <w:pStyle w:val="Style9"/>
        <w:rPr/>
      </w:pPr>
      <w:r>
        <w:rPr/>
        <w:t>4. Две клешни Краба в Раке.</w:t>
      </w:r>
    </w:p>
    <w:p>
      <w:pPr>
        <w:pStyle w:val="Style9"/>
        <w:rPr/>
      </w:pPr>
      <w:r>
        <w:rPr/>
        <w:t>5. Две чаши в Весах.</w:t>
      </w:r>
    </w:p>
    <w:p>
      <w:pPr>
        <w:pStyle w:val="Style9"/>
        <w:rPr/>
      </w:pPr>
      <w:r>
        <w:rPr/>
        <w:t>6. Две параллельные линии силы в Водолее.</w:t>
      </w:r>
    </w:p>
    <w:p>
      <w:pPr>
        <w:pStyle w:val="Style9"/>
        <w:rPr/>
      </w:pPr>
      <w:r>
        <w:rPr/>
        <w:t>7. Две Рыбы в Рыбах.</w:t>
      </w:r>
    </w:p>
    <w:p>
      <w:pPr>
        <w:pStyle w:val="Style9"/>
        <w:rPr/>
      </w:pPr>
      <w:r>
        <w:rPr/>
        <w:t>Эти семь созвездий тесно связаны с шестью из семи священных планет и одной несвященной. Два знака представляют собой простые символы, не связанные с двойственностью:</w:t>
      </w:r>
    </w:p>
    <w:p>
      <w:pPr>
        <w:pStyle w:val="Style9"/>
        <w:rPr/>
      </w:pPr>
      <w:r>
        <w:rPr/>
        <w:t>8. Символ Льва - просто львиный хвост.</w:t>
      </w:r>
    </w:p>
    <w:p>
      <w:pPr>
        <w:pStyle w:val="Style9"/>
        <w:rPr/>
      </w:pPr>
      <w:r>
        <w:rPr/>
        <w:t>9. Стрела в символе Стрельца.</w:t>
      </w:r>
    </w:p>
    <w:p>
      <w:pPr>
        <w:pStyle w:val="Style9"/>
        <w:rPr/>
      </w:pPr>
      <w:r>
        <w:rPr/>
        <w:t>Они воплощают идею изолированной отделённости и однонаправленного желания. Структура двух знаков явно тройственна, что имеет для эзотериста очевидный смысл:</w:t>
      </w:r>
    </w:p>
    <w:p>
      <w:pPr>
        <w:pStyle w:val="Style9"/>
        <w:rPr/>
      </w:pPr>
      <w:r>
        <w:rPr/>
        <w:t>10. Дева, тройственный знак.</w:t>
      </w:r>
    </w:p>
    <w:p>
      <w:pPr>
        <w:pStyle w:val="Style9"/>
        <w:rPr/>
      </w:pPr>
      <w:r>
        <w:rPr/>
        <w:t>11. Скорпион также тройственный знак, очень схожий с символом Девы.</w:t>
      </w:r>
    </w:p>
    <w:p>
      <w:pPr>
        <w:pStyle w:val="Style9"/>
        <w:rPr/>
      </w:pPr>
      <w:r>
        <w:rPr/>
        <w:t>В человеческом опыте эти два знака отмечают ключевой, переломный и критический момент, поскольку они указывают на истинное предназначение тройственной формы и на освобождение человека, заключенного в форму, через испытания в Скорпионе, где он доказывает себе и миру реальность того, что было сокрыто в Деве.</w:t>
      </w:r>
    </w:p>
    <w:p>
      <w:pPr>
        <w:pStyle w:val="Style9"/>
        <w:rPr/>
      </w:pPr>
      <w:r>
        <w:rPr/>
        <w:t>12. Символ Козерога, пожалуй, самый загадочный. Он скрывает тайну Крокодила, или Макары. Он начертан неверно и, несомненно, целенаправленно вводит в заблуждение. Он должен рассматриваться как тайна и потому не подлежит точному определению.</w:t>
      </w:r>
    </w:p>
    <w:p>
      <w:pPr>
        <w:pStyle w:val="Style9"/>
        <w:rPr/>
      </w:pPr>
      <w:r>
        <w:rPr/>
        <w:t>Позже мы рассмотрим эти знаки и их отношение к священным и несвященным планетам.</w:t>
      </w:r>
    </w:p>
    <w:p>
      <w:pPr>
        <w:pStyle w:val="Style9"/>
        <w:rPr/>
      </w:pPr>
      <w:r>
        <w:rPr/>
        <w:t>Итак, подведем итоги: человека следует изучать как троичную сущность, сложную индивидуальность, которая (в трёх мирах) выражает:</w:t>
      </w:r>
    </w:p>
    <w:p>
      <w:pPr>
        <w:pStyle w:val="Style9"/>
        <w:rPr/>
      </w:pPr>
      <w:r>
        <w:rPr/>
        <w:t>а) Духовную душу, отражающую Монаду.</w:t>
      </w:r>
    </w:p>
    <w:p>
      <w:pPr>
        <w:pStyle w:val="Style9"/>
        <w:rPr/>
      </w:pPr>
      <w:r>
        <w:rPr/>
        <w:t>б) Человеческую душу, отражающую божественную душу.</w:t>
      </w:r>
    </w:p>
    <w:p>
      <w:pPr>
        <w:pStyle w:val="Style9"/>
        <w:rPr/>
      </w:pPr>
      <w:r>
        <w:rPr/>
        <w:t>в) Природу формы, которая должна открывать два более высоких начала.</w:t>
      </w:r>
    </w:p>
    <w:p>
      <w:pPr>
        <w:pStyle w:val="Style9"/>
        <w:rPr/>
      </w:pPr>
      <w:r>
        <w:rPr/>
        <w:t>Человека в воплощении обусловливают три Творческих Иерархии: 4-я (или 9-я), 5-я (или 10-я) и 6-я. Они в сотрудничестве создают человека и одновременно составляют область его выражения. Поэтому человек, будучи божественным Пламенем, являет собой тот или иной тип электрического огня и обретает, в итоге, способность к отклику на три основные управляющие влияния. Он является солнечным огнем, будучи Солнечным Ангелом в проявлении, и постепенно нарабатывает способность откликаться на влияния двенадцати созвездий. Он также является огнём трения и подвержен влиянию планет. Нижеследующая таблица содержит дальнейшие пояснения:</w:t>
      </w:r>
    </w:p>
    <w:p>
      <w:pPr>
        <w:pStyle w:val="Ind"/>
        <w:rPr/>
      </w:pPr>
      <w:r>
        <w:rPr/>
        <w:t xml:space="preserve">I. </w:t>
      </w:r>
      <w:r>
        <w:rPr>
          <w:i/>
          <w:iCs/>
        </w:rPr>
        <w:t xml:space="preserve">Электрический Огонь. - </w:t>
      </w:r>
      <w:r>
        <w:rPr/>
        <w:t>Путь Посвящения - 4-я Иерархия; полное выражение души; монадическая жизнь.</w:t>
      </w:r>
    </w:p>
    <w:p>
      <w:pPr>
        <w:pStyle w:val="Ind"/>
        <w:rPr/>
      </w:pPr>
      <w:r>
        <w:rPr/>
        <w:t xml:space="preserve">ЦЕЛЬ: </w:t>
      </w:r>
      <w:r>
        <w:rPr>
          <w:i/>
          <w:iCs/>
        </w:rPr>
        <w:t xml:space="preserve">Отождествление с Монадой. </w:t>
      </w:r>
      <w:r>
        <w:rPr/>
        <w:t>Дает способность к отклику на три созвездия.</w:t>
      </w:r>
    </w:p>
    <w:p>
      <w:pPr>
        <w:pStyle w:val="Ind"/>
        <w:rPr/>
      </w:pPr>
      <w:r>
        <w:rPr/>
        <w:t xml:space="preserve">П. </w:t>
      </w:r>
      <w:r>
        <w:rPr>
          <w:i/>
          <w:iCs/>
        </w:rPr>
        <w:t xml:space="preserve">Солнечный Огонь. - </w:t>
      </w:r>
      <w:r>
        <w:rPr/>
        <w:t>Путь Ученичества - 5-я Иерархия; полнота жизненного опыта; жизнь души.</w:t>
      </w:r>
    </w:p>
    <w:p>
      <w:pPr>
        <w:pStyle w:val="Ind"/>
        <w:rPr/>
      </w:pPr>
      <w:r>
        <w:rPr/>
        <w:t xml:space="preserve">ЦЕЛЬ: </w:t>
      </w:r>
      <w:r>
        <w:rPr>
          <w:i/>
          <w:iCs/>
        </w:rPr>
        <w:t xml:space="preserve">Отождествление с Душой. </w:t>
      </w:r>
      <w:r>
        <w:rPr/>
        <w:t>Дает способность к отклику на двенадцать зодиакальных созвездий.</w:t>
      </w:r>
    </w:p>
    <w:p>
      <w:pPr>
        <w:pStyle w:val="Ind"/>
        <w:rPr/>
      </w:pPr>
      <w:r>
        <w:rPr/>
        <w:t>III. Огонь трения. - Путь Эволюции - 6-я Иерархия; жизненные эксперименты; человеческая жизнь.</w:t>
      </w:r>
    </w:p>
    <w:p>
      <w:pPr>
        <w:pStyle w:val="Ind"/>
        <w:rPr/>
      </w:pPr>
      <w:r>
        <w:rPr/>
        <w:t xml:space="preserve">ЦЕЛЬ: </w:t>
      </w:r>
      <w:r>
        <w:rPr>
          <w:i/>
          <w:iCs/>
        </w:rPr>
        <w:t xml:space="preserve">Отождествление с Личностью. </w:t>
      </w:r>
      <w:r>
        <w:rPr/>
        <w:t>Дает способность к отклику на планетарные влияния.</w:t>
      </w:r>
    </w:p>
    <w:p>
      <w:pPr>
        <w:pStyle w:val="Heading3"/>
        <w:ind w:left="720" w:right="720" w:hanging="0"/>
        <w:rPr/>
      </w:pPr>
      <w:bookmarkStart w:id="6" w:name="1-3"/>
      <w:bookmarkEnd w:id="6"/>
      <w:r>
        <w:rPr/>
        <w:t>3. ВЕЛИКОЕ КОЛЕСО И ДУХОВНОЕ РАСКРЫТИЕ</w:t>
      </w:r>
    </w:p>
    <w:p>
      <w:pPr>
        <w:pStyle w:val="Style9"/>
        <w:rPr/>
      </w:pPr>
      <w:r>
        <w:rPr/>
        <w:t>Прежде чем дать вам остальную часть общей схемы, показывающей созвездия как проводники космических энергий или как передатчики собственной энергии, я хотел бы отметить, что значительная часть того, что я намерен сказать, основана на следующем:</w:t>
      </w:r>
    </w:p>
    <w:p>
      <w:pPr>
        <w:pStyle w:val="Ind"/>
        <w:rPr/>
      </w:pPr>
      <w:r>
        <w:rPr/>
        <w:t>1. Колесо жизни и путь человека, человеческого существа, проходящего по знакам в соответствии с тем, как это признано ортодоксальной астрологией. Кажется, что человек, наряду с направлением движения планет, продвигается по созвездиям в об ратном направлении от Овна к Тельцу, однако все это часть Великой Иллюзии.</w:t>
      </w:r>
    </w:p>
    <w:p>
      <w:pPr>
        <w:pStyle w:val="Ind"/>
        <w:rPr/>
      </w:pPr>
      <w:r>
        <w:rPr/>
        <w:t>2. Колесо жизни и путь человека, божественной, или духовной, души, проходящей по знакам Зодиака так, как считает эзотерический астролог. Это - Путь Реальности, в то время как первый тип движения - Путь Иллюзии. Путь Реальности проводит ученика по Зодиаку от начала в Овне до завершения в Рыбах.</w:t>
      </w:r>
    </w:p>
    <w:p>
      <w:pPr>
        <w:pStyle w:val="Style9"/>
        <w:rPr/>
      </w:pPr>
      <w:r>
        <w:rPr/>
        <w:t>Нынешний метод основывается на временном положении вещей, при котором обычный человек подвержен иллюзорной природе проявления и является "таковым, каковы его мысли". Однако когда он становится Гераклом, Сыном Бога (или Солнечным Ангелом), он начинает обращать процесс вспять (опять же только по видимости), и происходит определенная переориентация. Поэтому Учителя на внутренней стороне изучают гороскоп применительно только к следующим трём типам сущностей. Они исследуют:</w:t>
      </w:r>
    </w:p>
    <w:p>
      <w:pPr>
        <w:pStyle w:val="Ind"/>
        <w:rPr/>
      </w:pPr>
      <w:r>
        <w:rPr/>
        <w:t xml:space="preserve">1. </w:t>
      </w:r>
      <w:r>
        <w:rPr>
          <w:i/>
          <w:iCs/>
        </w:rPr>
        <w:t xml:space="preserve">Гороскоп планеты, </w:t>
      </w:r>
      <w:r>
        <w:rPr/>
        <w:t>которая является выражением жизни Планетарного Логоса. Это предполагает исследование гороскопа духа планеты, или планетарной Сущности, а также насыщающей планету Жизни и их объединенного взаимоотношения и взаимодействия. Для Планетарного Логоса Земли дух Земли является тем же, чем является личность (или формальная природа) для души человека. Оба гороскопа накладываются друг на друга, и проявляется "планетарный рисунок", или "узор".</w:t>
      </w:r>
    </w:p>
    <w:p>
      <w:pPr>
        <w:pStyle w:val="Ind"/>
        <w:rPr/>
      </w:pPr>
      <w:r>
        <w:rPr/>
        <w:t xml:space="preserve">2. </w:t>
      </w:r>
      <w:r>
        <w:rPr>
          <w:i/>
          <w:iCs/>
        </w:rPr>
        <w:t xml:space="preserve">Гороскоп рода человеческого, </w:t>
      </w:r>
      <w:r>
        <w:rPr/>
        <w:t>четвертого царства природы, если рассматривать его как единую сущность, которой он в действительности и является. По существу, это, как и в предыдущем случае, исследование двух гороскопов: гороскопа царства душ, или божественных сынов Бога на ментальном плане, и сущности, представляющей собой согласованную жизнь формального аспекта четвертого царства природы. Это также достигается взаимным наложением двух карт, начертанных в крупном масштабе на неизвестном человечеству прозрачном материале. На этих картах отмечается узор, возникающий, когда "душа и личность приведены в соприкосновение", а также отмечаются условия настоящего и возможное развитие событий и взаимоотношений. В результате отчетливо проступает задача ближайшего будущего.</w:t>
      </w:r>
    </w:p>
    <w:p>
      <w:pPr>
        <w:pStyle w:val="Ind"/>
        <w:rPr/>
      </w:pPr>
      <w:r>
        <w:rPr/>
        <w:t xml:space="preserve">3. </w:t>
      </w:r>
      <w:r>
        <w:rPr>
          <w:i/>
          <w:iCs/>
        </w:rPr>
        <w:t xml:space="preserve">Гороскопы учеников. </w:t>
      </w:r>
      <w:r>
        <w:rPr/>
        <w:t>Учителя не изучают гороскопы обычных неразвитых людей. Это бесполезно. Сам процесс тоже требует исследования двух гороскопов конкретного ученика: одного для души и другого для личности, с их последующим наложением. В одном гороскопе отмечаются и исследуются новая ориентация и зародыш преобразования внутренней жизни, а объектом внимания в другом является внешняя жизнь и её соответствие или несоответствие внутренним условиям. Так проявляется рисунок, или узор, жизни, указываются возможности, устраняются проблемы и ясно просматривается ближайший шаг.</w:t>
      </w:r>
    </w:p>
    <w:p>
      <w:pPr>
        <w:pStyle w:val="Style9"/>
        <w:rPr/>
      </w:pPr>
      <w:r>
        <w:rPr/>
        <w:t xml:space="preserve">Таким образом, снова становится наглядной степень всепроникающего "принципа двойственности", который пронизывает все явления. Эта двойственность носит переменный характер и зависит от постановки акцента - чему в данный момент придается значение. Она сохраняется вплоть до последнего и окончательного посвящения, имеется на заключительных стадиях эволюционного процесса при урегулировании отношений с формой, но в сознании продвинутого ученика эта двойственность </w:t>
      </w:r>
      <w:r>
        <w:rPr>
          <w:i/>
          <w:iCs/>
        </w:rPr>
        <w:t xml:space="preserve">отсутствует. </w:t>
      </w:r>
      <w:r>
        <w:rPr/>
        <w:t>Это очень важно осознать.</w:t>
      </w:r>
    </w:p>
    <w:p>
      <w:pPr>
        <w:pStyle w:val="Style9"/>
        <w:rPr/>
      </w:pPr>
      <w:r>
        <w:rPr/>
        <w:t>Теперь следует указать третий пункт, который раскрывает предыдущие два. Значительная часть нашего исследования будет посвящена отношению шести созвездий верхней половины зодиакального круга к шести нижним; мы рассмотрим энергию, являющуюся человеческим существом (отметьте это выражение), которая продвигается по часовой стрелке от Овна к Тельцу через Рыб и затем, обратив процесс вспять, - от Овна к Рыбам через Тельца. Мы рассмотрим двойственности, обусловленные каждым из зодиакальных созвездий и его противоположностью; таким образом, мы изучим великие качества, обусловленные созвездием и противоположным ему знаком, и сделаем это следующим образом:</w:t>
      </w:r>
    </w:p>
    <w:p>
      <w:pPr>
        <w:pStyle w:val="Style9"/>
        <w:rPr/>
      </w:pPr>
      <w:r>
        <w:rPr/>
        <w:t xml:space="preserve">1. С позиции человека, который начинает своё движение в Овне и проходит через множество циклов колеса жизни, достигая в конце концов точки поворота и переориентации. Человек прогрессирует из точки </w:t>
      </w:r>
      <w:r>
        <w:rPr>
          <w:i/>
          <w:iCs/>
        </w:rPr>
        <w:t xml:space="preserve">в Раке, </w:t>
      </w:r>
      <w:r>
        <w:rPr/>
        <w:t xml:space="preserve">находясь в которой, он составляет часть массы с массовым сознанием, неоформленным и несфокусированным, не распознающим цели (кроме удовлетворения инстинктивного желания), пока </w:t>
      </w:r>
      <w:r>
        <w:rPr>
          <w:i/>
          <w:iCs/>
        </w:rPr>
        <w:t xml:space="preserve">в Скорпионе </w:t>
      </w:r>
      <w:r>
        <w:rPr/>
        <w:t xml:space="preserve">он не становится победившим учеником, который обрел себя </w:t>
      </w:r>
      <w:r>
        <w:rPr>
          <w:i/>
          <w:iCs/>
        </w:rPr>
        <w:t xml:space="preserve">во Льве. </w:t>
      </w:r>
      <w:r>
        <w:rPr/>
        <w:t>Затем наступает Кризис Переориентации, который может продлиться довольно долго и составить период многих наполненных борьбой жизней.</w:t>
      </w:r>
    </w:p>
    <w:p>
      <w:pPr>
        <w:pStyle w:val="Style9"/>
        <w:rPr/>
      </w:pPr>
      <w:r>
        <w:rPr/>
        <w:t xml:space="preserve">2. С точки зрения человека на Пути Испытания, который ищет свет, прокладывая свой путь через знаки. Как говорится в </w:t>
      </w:r>
      <w:r>
        <w:rPr>
          <w:i/>
          <w:iCs/>
        </w:rPr>
        <w:t xml:space="preserve">"Древнем Комментарии" </w:t>
      </w:r>
      <w:r>
        <w:rPr/>
        <w:t>в связи с этой темой:</w:t>
      </w:r>
    </w:p>
    <w:p>
      <w:pPr>
        <w:pStyle w:val="Style9"/>
        <w:rPr/>
      </w:pPr>
      <w:r>
        <w:rPr/>
        <w:t>"Он поворачивается справа налево, затем опять слева направо. Он беспорядочно вращается вокруг оси желания. Он не знает, куда идти и что делать. Небо чернеет".</w:t>
      </w:r>
    </w:p>
    <w:p>
      <w:pPr>
        <w:pStyle w:val="Style9"/>
        <w:rPr/>
      </w:pPr>
      <w:r>
        <w:rPr/>
        <w:t>В этой точке в жизни ученика начинает играть активную роль знак Близнецов, а Стрелец раз за разом "пронзает его сердце своими стрелами, и тогда, следуя за полетом стрелы, человек достигает Козерога". За этим следует Кризис Отречения.</w:t>
      </w:r>
    </w:p>
    <w:p>
      <w:pPr>
        <w:pStyle w:val="Style9"/>
        <w:rPr/>
      </w:pPr>
      <w:r>
        <w:rPr/>
        <w:t xml:space="preserve">3. С точки зрения ученика, давшего обет, и посвященного, вновь проходящего Путь Солнца и обнаруживающего, что то, каким он нашел себя в знаке </w:t>
      </w:r>
      <w:r>
        <w:rPr>
          <w:i/>
          <w:iCs/>
        </w:rPr>
        <w:t xml:space="preserve">Льва, </w:t>
      </w:r>
      <w:r>
        <w:rPr/>
        <w:t xml:space="preserve">находит завершение в </w:t>
      </w:r>
      <w:r>
        <w:rPr>
          <w:i/>
          <w:iCs/>
        </w:rPr>
        <w:t xml:space="preserve">Водолее. </w:t>
      </w:r>
      <w:r>
        <w:rPr/>
        <w:t>Разделяющее индивидуальное сознание становится в Водолее групповым, и он начинает понимать значение фундаментального сочетания трех знаков, этого "треугольника в сознании" человека:</w:t>
      </w:r>
    </w:p>
    <w:tbl>
      <w:tblPr>
        <w:tblW w:w="8815" w:type="dxa"/>
        <w:jc w:val="center"/>
        <w:tblInd w:w="0" w:type="dxa"/>
        <w:tblLayout w:type="fixed"/>
        <w:tblCellMar>
          <w:top w:w="90" w:type="dxa"/>
          <w:left w:w="90" w:type="dxa"/>
          <w:bottom w:w="90" w:type="dxa"/>
          <w:right w:w="90" w:type="dxa"/>
        </w:tblCellMar>
      </w:tblPr>
      <w:tblGrid>
        <w:gridCol w:w="2810"/>
        <w:gridCol w:w="3164"/>
        <w:gridCol w:w="2841"/>
      </w:tblGrid>
      <w:tr>
        <w:trPr/>
        <w:tc>
          <w:tcPr>
            <w:tcW w:w="281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Рак</w:t>
            </w:r>
          </w:p>
        </w:tc>
        <w:tc>
          <w:tcPr>
            <w:tcW w:w="3164"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Лев</w:t>
            </w:r>
          </w:p>
        </w:tc>
        <w:tc>
          <w:tcPr>
            <w:tcW w:w="2841"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Водолей</w:t>
            </w:r>
          </w:p>
        </w:tc>
      </w:tr>
      <w:tr>
        <w:trPr/>
        <w:tc>
          <w:tcPr>
            <w:tcW w:w="2810" w:type="dxa"/>
            <w:tcBorders/>
            <w:vAlign w:val="center"/>
          </w:tcPr>
          <w:p>
            <w:pPr>
              <w:pStyle w:val="Normal"/>
              <w:spacing w:before="720" w:after="720"/>
              <w:rPr>
                <w:rFonts w:ascii="Verdana" w:hAnsi="Verdana" w:cs="Verdana"/>
                <w:sz w:val="26"/>
                <w:szCs w:val="26"/>
              </w:rPr>
            </w:pPr>
            <w:r>
              <w:rPr>
                <w:rFonts w:cs="Verdana" w:ascii="Verdana" w:hAnsi="Verdana"/>
                <w:sz w:val="26"/>
                <w:szCs w:val="26"/>
              </w:rPr>
              <w:t>Массовая осведомленность</w:t>
            </w:r>
          </w:p>
        </w:tc>
        <w:tc>
          <w:tcPr>
            <w:tcW w:w="3164" w:type="dxa"/>
            <w:tcBorders/>
            <w:vAlign w:val="center"/>
          </w:tcPr>
          <w:p>
            <w:pPr>
              <w:pStyle w:val="Normal"/>
              <w:spacing w:before="720" w:after="720"/>
              <w:rPr>
                <w:rFonts w:ascii="Verdana" w:hAnsi="Verdana" w:cs="Verdana"/>
                <w:sz w:val="26"/>
                <w:szCs w:val="26"/>
              </w:rPr>
            </w:pPr>
            <w:r>
              <w:rPr>
                <w:rFonts w:cs="Verdana" w:ascii="Verdana" w:hAnsi="Verdana"/>
                <w:sz w:val="26"/>
                <w:szCs w:val="26"/>
              </w:rPr>
              <w:t>Индивидуальная осведомленность</w:t>
            </w:r>
          </w:p>
        </w:tc>
        <w:tc>
          <w:tcPr>
            <w:tcW w:w="2841" w:type="dxa"/>
            <w:tcBorders/>
            <w:vAlign w:val="center"/>
          </w:tcPr>
          <w:p>
            <w:pPr>
              <w:pStyle w:val="Normal"/>
              <w:spacing w:before="720" w:after="720"/>
              <w:rPr>
                <w:rFonts w:ascii="Verdana" w:hAnsi="Verdana" w:cs="Verdana"/>
                <w:sz w:val="26"/>
                <w:szCs w:val="26"/>
              </w:rPr>
            </w:pPr>
            <w:r>
              <w:rPr>
                <w:rFonts w:cs="Verdana" w:ascii="Verdana" w:hAnsi="Verdana"/>
                <w:sz w:val="26"/>
                <w:szCs w:val="26"/>
              </w:rPr>
              <w:t>Групповая осведомленность</w:t>
            </w:r>
          </w:p>
        </w:tc>
      </w:tr>
      <w:tr>
        <w:trPr/>
        <w:tc>
          <w:tcPr>
            <w:tcW w:w="2810" w:type="dxa"/>
            <w:tcBorders/>
            <w:vAlign w:val="center"/>
          </w:tcPr>
          <w:p>
            <w:pPr>
              <w:pStyle w:val="Normal"/>
              <w:spacing w:before="720" w:after="720"/>
              <w:rPr>
                <w:rFonts w:ascii="Verdana" w:hAnsi="Verdana" w:cs="Verdana"/>
                <w:sz w:val="26"/>
                <w:szCs w:val="26"/>
              </w:rPr>
            </w:pPr>
            <w:r>
              <w:rPr>
                <w:rFonts w:cs="Verdana" w:ascii="Verdana" w:hAnsi="Verdana"/>
                <w:sz w:val="26"/>
                <w:szCs w:val="26"/>
              </w:rPr>
              <w:t>Инстинктивное сознание</w:t>
            </w:r>
          </w:p>
        </w:tc>
        <w:tc>
          <w:tcPr>
            <w:tcW w:w="3164" w:type="dxa"/>
            <w:tcBorders/>
            <w:vAlign w:val="center"/>
          </w:tcPr>
          <w:p>
            <w:pPr>
              <w:pStyle w:val="Normal"/>
              <w:spacing w:before="720" w:after="720"/>
              <w:rPr>
                <w:rFonts w:ascii="Verdana" w:hAnsi="Verdana" w:cs="Verdana"/>
                <w:sz w:val="26"/>
                <w:szCs w:val="26"/>
              </w:rPr>
            </w:pPr>
            <w:r>
              <w:rPr>
                <w:rFonts w:cs="Verdana" w:ascii="Verdana" w:hAnsi="Verdana"/>
                <w:sz w:val="26"/>
                <w:szCs w:val="26"/>
              </w:rPr>
              <w:t>Интеллектуальное сознание</w:t>
            </w:r>
          </w:p>
        </w:tc>
        <w:tc>
          <w:tcPr>
            <w:tcW w:w="2841" w:type="dxa"/>
            <w:tcBorders/>
            <w:vAlign w:val="center"/>
          </w:tcPr>
          <w:p>
            <w:pPr>
              <w:pStyle w:val="Normal"/>
              <w:spacing w:before="720" w:after="720"/>
              <w:rPr>
                <w:rFonts w:ascii="Verdana" w:hAnsi="Verdana" w:cs="Verdana"/>
                <w:sz w:val="26"/>
                <w:szCs w:val="26"/>
              </w:rPr>
            </w:pPr>
            <w:r>
              <w:rPr>
                <w:rFonts w:cs="Verdana" w:ascii="Verdana" w:hAnsi="Verdana"/>
                <w:sz w:val="26"/>
                <w:szCs w:val="26"/>
              </w:rPr>
              <w:t>Интуитивное сознание</w:t>
            </w:r>
          </w:p>
        </w:tc>
      </w:tr>
    </w:tbl>
    <w:p>
      <w:pPr>
        <w:pStyle w:val="Style9"/>
        <w:rPr/>
      </w:pPr>
      <w:r>
        <w:rPr/>
        <w:t xml:space="preserve">Затем, исходя из достижения </w:t>
      </w:r>
      <w:r>
        <w:rPr>
          <w:i/>
          <w:iCs/>
        </w:rPr>
        <w:t xml:space="preserve">в Козероге, </w:t>
      </w:r>
      <w:r>
        <w:rPr/>
        <w:t xml:space="preserve">он в течение нескольких жизней пролагает свой путь по зодиакальному кругу, опускаясь в море массового сознания, чтобы сначала быть тем, кого в древних книгах называют "Крабом, очищающим океан материи, который омывает душу человека", а в конце концов стать действующим мировым спасителем </w:t>
      </w:r>
      <w:r>
        <w:rPr>
          <w:i/>
          <w:iCs/>
        </w:rPr>
        <w:t xml:space="preserve">в Рыбах. </w:t>
      </w:r>
      <w:r>
        <w:rPr/>
        <w:t>Он нисходит в мир людей, чтобы спасать человечество и продвигать исполнение плана. Тогда он становится "рыбой, свободно плавающей в океане материи".</w:t>
      </w:r>
    </w:p>
    <w:p>
      <w:pPr>
        <w:pStyle w:val="Style9"/>
        <w:rPr/>
      </w:pPr>
      <w:r>
        <w:rPr/>
        <w:t>Посвященный всегда должен выражать в каждом знаке Зодиака вершину и духовный плод предшествующего жизненного опыта, эксперимента в мире и достижения души. Эгоизм должен быть навсегда преобразован в живое деятельное служение, а желание должно преобразоваться в чистоту духовного устремления к отождествлению с волей Бога.</w:t>
      </w:r>
    </w:p>
    <w:p>
      <w:pPr>
        <w:pStyle w:val="Style9"/>
        <w:rPr/>
      </w:pPr>
      <w:r>
        <w:rPr/>
        <w:t>Следует рассмотреть несколько важных моментов, чтобы в ходе изучения вы могли сохранять в своих умах ряд четко сформулированных идей. Я намекал на них в своих предыдущих книгах, но было бы полезно вернуться к ним ещё раз и осветить их несколько подробнее. Желательно, чтобы вы вновь и вновь вспоминали их по ходу чтения и изучения.</w:t>
      </w:r>
    </w:p>
    <w:p>
      <w:pPr>
        <w:pStyle w:val="Style9"/>
        <w:rPr/>
      </w:pPr>
      <w:r>
        <w:rPr/>
        <w:t>Я часто ссылался на тот факт, что вся наука астрологии основывается на условиях, в действительности не существующих. Она не опирается на материальные факты, но, тем не менее, всегда опирается на истину. Как вам хорошо известно, Зодиак - это воображаемый путь Солнца в небе. Поэтому с эзотерической точки зрения он в значительной мере иллюзорен. В то же время созвездия существуют, и потоки энергии, которые протекают в разных направлениях, сочетаются и взаимодействуют в "теле" пространства, - отнюдь не иллюзия, а совершенно определенное выражение извечных взаимоотношений. Иллюзия возникла из-за неверного использования различных энергий. Таким образом, иллюзорный путь в той же мере реален для нынешнего человечества, как и личностные иллюзии любого индивида. Эти иллюзии - следствие его поляризации на астральном плане.</w:t>
      </w:r>
    </w:p>
    <w:p>
      <w:pPr>
        <w:pStyle w:val="Style9"/>
        <w:rPr/>
      </w:pPr>
      <w:r>
        <w:rPr/>
        <w:t>В связи с этим интересно также отметить, что вследствие прецессии равноденствий на планету и на человека воздействует четвертый тип силы, однако его редко признают и ему редко уделяют должное место в гороскопе. Месяц и знак, или положение Солнца в небе, на самом деле не совпадают. Когда мы говорим, например, что Солнце находится "в Овне", это выражает эзотерическую истину, но не экзотерический факт. Солнце было в Овне в начале нынешнего большого цикла, но теперь, "находясь" в том же знаке, оно не попадает точно в то же самое положение.</w:t>
      </w:r>
    </w:p>
    <w:p>
      <w:pPr>
        <w:pStyle w:val="Style9"/>
        <w:rPr/>
      </w:pPr>
      <w:r>
        <w:rPr/>
        <w:t>Следует также помнить, что при составлении индивидуального гороскопа необходимо знать место и момент рождения, поэтому для правильного понимания и точных выводов в связи с созвездием, планетами и Землей должна иметься фиксированная точка отсчета времени. Эта фиксированная точка пока не известна экзотерической астрологии, хотя Иерархия располагает требуемой информацией, которая станет доступна в соответствующее время. Именно это знание внутренней информации является основой заявлений, которые я уже сделал или буду делать и которые покажутся революционными ортодоксальному исследователю. Необходимо постоянное уточнение более ранних представлений человечества; выдающимся примером среди них является библейское утверждение, что мир был сотворен в 4004 году до Рождества Христова. Многие всё еще верят в истинность этого положения, признанного ошибочным современной наукой.</w:t>
      </w:r>
    </w:p>
    <w:p>
      <w:pPr>
        <w:pStyle w:val="Style9"/>
        <w:rPr/>
      </w:pPr>
      <w:r>
        <w:rPr/>
        <w:t xml:space="preserve">Ранее я дал вам намёк, на основе которого возможны определенные астрологические вычисления. Я указал время "Великого Приближения" Иерархии к нашему планетарному проявлению, когда произошла индивидуализация и появилось четвертое царство природы. Я сказал, что это грандиозное событие произошло 21.688.345 лет назад. В то время Солнце находилось </w:t>
      </w:r>
      <w:r>
        <w:rPr>
          <w:i/>
          <w:iCs/>
        </w:rPr>
        <w:t xml:space="preserve">во Льве. </w:t>
      </w:r>
      <w:r>
        <w:rPr/>
        <w:t xml:space="preserve">Начатый тогда на физическом плане процесс, вызвавший определенные физические явления, вызревал примерно 5000 лет, и когда наступил окончательный кризис индивидуализации и закрылась дверь из животного царства, Солнце находилось в </w:t>
      </w:r>
      <w:r>
        <w:rPr>
          <w:i/>
          <w:iCs/>
        </w:rPr>
        <w:t>Близнецах,.</w:t>
      </w:r>
    </w:p>
    <w:p>
      <w:pPr>
        <w:pStyle w:val="Style9"/>
        <w:rPr/>
      </w:pPr>
      <w:r>
        <w:rPr/>
        <w:t xml:space="preserve">Было сказано, что Стрелец управляет человеческой эволюцией, поскольку Солнце находилось в этом знаке, когда Иерархия начала процесс Приближения с целью стимулировать формы жизни на нашей планете. </w:t>
      </w:r>
      <w:r>
        <w:rPr>
          <w:i/>
          <w:iCs/>
        </w:rPr>
        <w:t>Стрелец, однако, управлял периодом субъективного приближения.</w:t>
      </w:r>
    </w:p>
    <w:p>
      <w:pPr>
        <w:pStyle w:val="Style9"/>
        <w:rPr/>
      </w:pPr>
      <w:r>
        <w:rPr/>
        <w:t xml:space="preserve">Солнце находилось </w:t>
      </w:r>
      <w:r>
        <w:rPr>
          <w:i/>
          <w:iCs/>
        </w:rPr>
        <w:t xml:space="preserve">во Льве, </w:t>
      </w:r>
      <w:r>
        <w:rPr/>
        <w:t>когда в результате предпринятой стимуляции индивидуализация произошла на физическом плане.</w:t>
      </w:r>
    </w:p>
    <w:p>
      <w:pPr>
        <w:pStyle w:val="Style9"/>
        <w:rPr/>
      </w:pPr>
      <w:r>
        <w:rPr/>
        <w:t xml:space="preserve">Оно было </w:t>
      </w:r>
      <w:r>
        <w:rPr>
          <w:i/>
          <w:iCs/>
        </w:rPr>
        <w:t xml:space="preserve">в Близнецах, </w:t>
      </w:r>
      <w:r>
        <w:rPr/>
        <w:t>когда Приближение завершилось основанием Иерархии на Земле. Это одна из великих тайн, отраженная в масонских ритуалах, и символ знака Близнецов является источником концепции двух столпов, или колонн, столь хорошо знакомых масонам. Таким образом, символически можно утверждать, что</w:t>
      </w:r>
    </w:p>
    <w:p>
      <w:pPr>
        <w:pStyle w:val="Ind"/>
        <w:rPr/>
      </w:pPr>
      <w:r>
        <w:rPr/>
        <w:t xml:space="preserve">1. Лев управляет градусом E </w:t>
      </w:r>
      <w:r>
        <w:rPr>
          <w:rFonts w:cs="Symbol" w:ascii="Symbol" w:hAnsi="Symbol"/>
          <w:b/>
          <w:bCs/>
        </w:rPr>
        <w:t></w:t>
      </w:r>
      <w:r>
        <w:rPr/>
        <w:t xml:space="preserve"> А </w:t>
      </w:r>
      <w:r>
        <w:rPr>
          <w:rFonts w:cs="Symbol" w:ascii="Symbol" w:hAnsi="Symbol"/>
          <w:b/>
          <w:bCs/>
        </w:rPr>
        <w:t></w:t>
      </w:r>
      <w:hyperlink w:anchor="p5">
        <w:r>
          <w:rPr>
            <w:rStyle w:val="InternetLink"/>
            <w:b/>
            <w:bCs/>
            <w:sz w:val="21"/>
            <w:szCs w:val="21"/>
            <w:vertAlign w:val="superscript"/>
          </w:rPr>
          <w:t>8</w:t>
        </w:r>
      </w:hyperlink>
    </w:p>
    <w:p>
      <w:pPr>
        <w:pStyle w:val="Ind"/>
        <w:rPr/>
      </w:pPr>
      <w:r>
        <w:rPr/>
        <w:t xml:space="preserve">2. Близнецы управляют градусом F </w:t>
      </w:r>
      <w:r>
        <w:rPr>
          <w:rFonts w:cs="Symbol" w:ascii="Symbol" w:hAnsi="Symbol"/>
          <w:b/>
          <w:bCs/>
        </w:rPr>
        <w:t></w:t>
      </w:r>
      <w:r>
        <w:rPr/>
        <w:t xml:space="preserve"> С </w:t>
      </w:r>
      <w:r>
        <w:rPr>
          <w:rFonts w:cs="Symbol" w:ascii="Symbol" w:hAnsi="Symbol"/>
          <w:b/>
          <w:bCs/>
        </w:rPr>
        <w:t></w:t>
      </w:r>
    </w:p>
    <w:p>
      <w:pPr>
        <w:pStyle w:val="Ind"/>
        <w:rPr/>
      </w:pPr>
      <w:r>
        <w:rPr/>
        <w:t xml:space="preserve">3. Стрелец управляет градусом от M </w:t>
      </w:r>
      <w:r>
        <w:rPr>
          <w:rFonts w:cs="Symbol" w:ascii="Symbol" w:hAnsi="Symbol"/>
          <w:b/>
          <w:bCs/>
        </w:rPr>
        <w:t></w:t>
      </w:r>
      <w:r>
        <w:rPr/>
        <w:t xml:space="preserve"> M </w:t>
      </w:r>
      <w:r>
        <w:rPr>
          <w:rFonts w:cs="Symbol" w:ascii="Symbol" w:hAnsi="Symbol"/>
          <w:b/>
          <w:bCs/>
        </w:rPr>
        <w:t></w:t>
      </w:r>
      <w:r>
        <w:rPr/>
        <w:t xml:space="preserve">до эпизода воскрешения Мастера, а Козерог управляет заключительной стадией церемонии и H </w:t>
      </w:r>
      <w:r>
        <w:rPr>
          <w:rFonts w:cs="Symbol" w:ascii="Symbol" w:hAnsi="Symbol"/>
          <w:b/>
          <w:bCs/>
        </w:rPr>
        <w:t></w:t>
      </w:r>
      <w:r>
        <w:rPr/>
        <w:t xml:space="preserve"> R </w:t>
      </w:r>
      <w:r>
        <w:rPr>
          <w:rFonts w:cs="Symbol" w:ascii="Symbol" w:hAnsi="Symbol"/>
          <w:b/>
          <w:bCs/>
        </w:rPr>
        <w:t></w:t>
      </w:r>
      <w:r>
        <w:rPr/>
        <w:t xml:space="preserve"> А </w:t>
      </w:r>
      <w:r>
        <w:rPr>
          <w:rFonts w:cs="Symbol" w:ascii="Symbol" w:hAnsi="Symbol"/>
          <w:b/>
          <w:bCs/>
        </w:rPr>
        <w:t></w:t>
      </w:r>
    </w:p>
    <w:p>
      <w:pPr>
        <w:pStyle w:val="Style9"/>
        <w:rPr/>
      </w:pPr>
      <w:r>
        <w:rPr/>
        <w:t xml:space="preserve">Начинающего всегда смущают кажущиеся расхождения и противоречия учения Вневременной Мудрости, поскольку он пока не обладает развитой и тренированной интуицией, способной их примирить. Та же трудность возникает в астрологии, и потому здесь уместно дать некоторые пояснения. Хочу напомнить вам об оккультном трюизме, гласящем, что толкование и правильное понимание зависят от стадии развития индивидуума. Е. П. Блаватская отмечала в </w:t>
      </w:r>
      <w:r>
        <w:rPr>
          <w:i/>
          <w:iCs/>
        </w:rPr>
        <w:t xml:space="preserve">"Тайной Доктрине", </w:t>
      </w:r>
      <w:r>
        <w:rPr/>
        <w:t>что наивысший принцип, доступный для сознания одних, может оказаться весьма низким для других. Управляющие созвездия и планеты могут оказывать, и оказывают, совершенно разное влияние на массы, на среднего человека и на ученика или посвященного. Восприятие и воздействие различных энергий, циркулирующих через эфирное тело нашей Солнечной системы, зависят от состояния планетарных центров и от степени раскрытия центров индивидуального человека. Именно по этой причине разные схемы и таблицы могут радикально отличаться; в них управителями одних и тех же созвездий выступают различные планеты. Всё выглядит так, что, похоже, не существует никаких твердых правил, и это очень смущает изучающего. Ортодоксальная астрология устанавливает один набор планетарных управителей, верный для массового человечества, однако ученику, живущему над диафрагмой, соответствует иная комбинация, и я в основном буду иметь дело именно с этим случаем. Поэтому три приводимые ниже таблицы не совпадают. Они отражают ситуацию применительно к трем группам. Это:</w:t>
      </w:r>
    </w:p>
    <w:p>
      <w:pPr>
        <w:pStyle w:val="Ind"/>
        <w:rPr/>
      </w:pPr>
      <w:r>
        <w:rPr/>
        <w:t>1. Массы людей, в отношении которых действуют общепризнанные ортодоксальные астрологические положения.</w:t>
      </w:r>
    </w:p>
    <w:p>
      <w:pPr>
        <w:pStyle w:val="Ind"/>
        <w:rPr/>
      </w:pPr>
      <w:r>
        <w:rPr/>
        <w:t>2. Ученики и продвинутые индивидуумы, для которых справедливы положения эзотерической астрологии.</w:t>
      </w:r>
    </w:p>
    <w:p>
      <w:pPr>
        <w:pStyle w:val="Ind"/>
        <w:rPr/>
      </w:pPr>
      <w:r>
        <w:rPr/>
        <w:t>3. Творческие Иерархии на нынешнем этапе текущего мирового цикла.</w:t>
      </w:r>
    </w:p>
    <w:p>
      <w:pPr>
        <w:pStyle w:val="Heading6"/>
        <w:ind w:left="1920" w:right="1920" w:hanging="0"/>
        <w:rPr/>
      </w:pPr>
      <w:r>
        <w:rPr/>
        <w:br/>
      </w:r>
      <w:bookmarkStart w:id="7" w:name="t4"/>
      <w:bookmarkEnd w:id="7"/>
      <w:r>
        <w:rPr/>
        <w:t>Таблица IV. Ортодоксальные астрологические отношения</w:t>
      </w:r>
    </w:p>
    <w:p>
      <w:pPr>
        <w:pStyle w:val="Heading4"/>
        <w:ind w:left="720" w:right="720" w:hanging="0"/>
        <w:rPr/>
      </w:pPr>
      <w:r>
        <w:rPr/>
        <w:t>СОЗВЕЗДИЯ И ПЛАНЕТАРНЫЕ УПРАВИТЕЛИ</w:t>
        <w:br/>
        <w:t>В СВЯЗИ С ОБЫЧНЫМ ЧЕЛОВЕКОМ</w:t>
      </w:r>
    </w:p>
    <w:tbl>
      <w:tblPr>
        <w:tblW w:w="8815" w:type="dxa"/>
        <w:jc w:val="center"/>
        <w:tblInd w:w="0" w:type="dxa"/>
        <w:tblLayout w:type="fixed"/>
        <w:tblCellMar>
          <w:top w:w="90" w:type="dxa"/>
          <w:left w:w="90" w:type="dxa"/>
          <w:bottom w:w="90" w:type="dxa"/>
          <w:right w:w="90" w:type="dxa"/>
        </w:tblCellMar>
      </w:tblPr>
      <w:tblGrid>
        <w:gridCol w:w="606"/>
        <w:gridCol w:w="1585"/>
        <w:gridCol w:w="1739"/>
        <w:gridCol w:w="682"/>
        <w:gridCol w:w="1830"/>
        <w:gridCol w:w="2373"/>
      </w:tblGrid>
      <w:tr>
        <w:trPr/>
        <w:tc>
          <w:tcPr>
            <w:tcW w:w="606"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1585"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Созвездие</w:t>
            </w:r>
          </w:p>
        </w:tc>
        <w:tc>
          <w:tcPr>
            <w:tcW w:w="1739"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Управитель</w:t>
            </w:r>
          </w:p>
        </w:tc>
        <w:tc>
          <w:tcPr>
            <w:tcW w:w="682" w:type="dxa"/>
            <w:tcBorders/>
            <w:vAlign w:val="center"/>
          </w:tcPr>
          <w:p>
            <w:pPr>
              <w:pStyle w:val="Normal"/>
              <w:spacing w:before="720" w:after="720"/>
              <w:rPr/>
            </w:pPr>
            <w:r>
              <w:rPr>
                <w:rFonts w:cs="Verdana" w:ascii="Verdana" w:hAnsi="Verdana"/>
                <w:i/>
                <w:iCs/>
                <w:sz w:val="26"/>
                <w:szCs w:val="26"/>
              </w:rPr>
              <w:t>Луч</w:t>
            </w:r>
            <w:r>
              <w:rPr>
                <w:rFonts w:cs="Verdana" w:ascii="Verdana" w:hAnsi="Verdana"/>
                <w:sz w:val="26"/>
                <w:szCs w:val="26"/>
              </w:rPr>
              <w:t xml:space="preserve"> </w:t>
            </w:r>
          </w:p>
        </w:tc>
        <w:tc>
          <w:tcPr>
            <w:tcW w:w="4203" w:type="dxa"/>
            <w:gridSpan w:val="2"/>
            <w:tcBorders/>
            <w:vAlign w:val="center"/>
          </w:tcPr>
          <w:p>
            <w:pPr>
              <w:pStyle w:val="Normal"/>
              <w:spacing w:before="720" w:after="720"/>
              <w:rPr>
                <w:rFonts w:ascii="Verdana" w:hAnsi="Verdana" w:cs="Verdana"/>
                <w:sz w:val="26"/>
                <w:szCs w:val="26"/>
              </w:rPr>
            </w:pPr>
            <w:r>
              <w:rPr>
                <w:rFonts w:cs="Verdana" w:ascii="Verdana" w:hAnsi="Verdana"/>
                <w:i/>
                <w:iCs/>
                <w:sz w:val="26"/>
                <w:szCs w:val="26"/>
              </w:rPr>
              <w:t>Связь с</w:t>
            </w:r>
          </w:p>
        </w:tc>
      </w:tr>
      <w:tr>
        <w:trPr/>
        <w:tc>
          <w:tcPr>
            <w:tcW w:w="606" w:type="dxa"/>
            <w:tcBorders/>
            <w:vAlign w:val="center"/>
          </w:tcPr>
          <w:p>
            <w:pPr>
              <w:pStyle w:val="Normal"/>
              <w:spacing w:before="720" w:after="720"/>
              <w:rPr>
                <w:rFonts w:ascii="Verdana" w:hAnsi="Verdana" w:cs="Verdana"/>
                <w:sz w:val="26"/>
                <w:szCs w:val="26"/>
              </w:rPr>
            </w:pPr>
            <w:r>
              <w:rPr>
                <w:rFonts w:cs="Verdana" w:ascii="Verdana" w:hAnsi="Verdana"/>
                <w:sz w:val="26"/>
                <w:szCs w:val="26"/>
              </w:rPr>
              <w:t>1.</w:t>
            </w:r>
          </w:p>
        </w:tc>
        <w:tc>
          <w:tcPr>
            <w:tcW w:w="1585" w:type="dxa"/>
            <w:tcBorders/>
            <w:vAlign w:val="center"/>
          </w:tcPr>
          <w:p>
            <w:pPr>
              <w:pStyle w:val="Normal"/>
              <w:spacing w:before="720" w:after="720"/>
              <w:rPr>
                <w:rFonts w:ascii="Verdana" w:hAnsi="Verdana" w:cs="Verdana"/>
                <w:sz w:val="26"/>
                <w:szCs w:val="26"/>
              </w:rPr>
            </w:pPr>
            <w:r>
              <w:rPr>
                <w:rFonts w:cs="Verdana" w:ascii="Verdana" w:hAnsi="Verdana"/>
                <w:sz w:val="26"/>
                <w:szCs w:val="26"/>
              </w:rPr>
              <w:t>Овен</w:t>
            </w:r>
          </w:p>
        </w:tc>
        <w:tc>
          <w:tcPr>
            <w:tcW w:w="1739"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Марс</w:t>
            </w:r>
          </w:p>
        </w:tc>
        <w:tc>
          <w:tcPr>
            <w:tcW w:w="682" w:type="dxa"/>
            <w:tcBorders/>
            <w:vAlign w:val="center"/>
          </w:tcPr>
          <w:p>
            <w:pPr>
              <w:pStyle w:val="Normal"/>
              <w:spacing w:before="720" w:after="720"/>
              <w:rPr>
                <w:rFonts w:ascii="Verdana" w:hAnsi="Verdana" w:cs="Verdana"/>
                <w:sz w:val="26"/>
                <w:szCs w:val="26"/>
              </w:rPr>
            </w:pPr>
            <w:r>
              <w:rPr>
                <w:rFonts w:cs="Verdana" w:ascii="Verdana" w:hAnsi="Verdana"/>
                <w:sz w:val="26"/>
                <w:szCs w:val="26"/>
              </w:rPr>
              <w:t>6-й</w:t>
            </w:r>
          </w:p>
        </w:tc>
        <w:tc>
          <w:tcPr>
            <w:tcW w:w="1830" w:type="dxa"/>
            <w:tcBorders/>
            <w:vAlign w:val="center"/>
          </w:tcPr>
          <w:p>
            <w:pPr>
              <w:pStyle w:val="Normal"/>
              <w:spacing w:before="720" w:after="720"/>
              <w:rPr>
                <w:rFonts w:ascii="Verdana" w:hAnsi="Verdana" w:cs="Verdana"/>
                <w:sz w:val="26"/>
                <w:szCs w:val="26"/>
              </w:rPr>
            </w:pPr>
            <w:r>
              <w:rPr>
                <w:rFonts w:cs="Verdana" w:ascii="Verdana" w:hAnsi="Verdana"/>
                <w:sz w:val="26"/>
                <w:szCs w:val="26"/>
              </w:rPr>
              <w:t>Скорпионом</w:t>
            </w:r>
          </w:p>
        </w:tc>
        <w:tc>
          <w:tcPr>
            <w:tcW w:w="2373" w:type="dxa"/>
            <w:tcBorders/>
            <w:vAlign w:val="center"/>
          </w:tcPr>
          <w:p>
            <w:pPr>
              <w:pStyle w:val="Normal"/>
              <w:spacing w:before="720" w:after="720"/>
              <w:rPr>
                <w:rFonts w:ascii="Verdana" w:hAnsi="Verdana" w:cs="Verdana"/>
                <w:sz w:val="26"/>
                <w:szCs w:val="26"/>
              </w:rPr>
            </w:pPr>
            <w:r>
              <w:rPr>
                <w:rFonts w:cs="Verdana" w:ascii="Verdana" w:hAnsi="Verdana"/>
                <w:sz w:val="26"/>
                <w:szCs w:val="26"/>
              </w:rPr>
              <w:t>Тот же Управитель</w:t>
            </w:r>
          </w:p>
        </w:tc>
      </w:tr>
      <w:tr>
        <w:trPr/>
        <w:tc>
          <w:tcPr>
            <w:tcW w:w="606" w:type="dxa"/>
            <w:tcBorders/>
            <w:vAlign w:val="center"/>
          </w:tcPr>
          <w:p>
            <w:pPr>
              <w:pStyle w:val="Normal"/>
              <w:spacing w:before="720" w:after="720"/>
              <w:rPr>
                <w:rFonts w:ascii="Verdana" w:hAnsi="Verdana" w:cs="Verdana"/>
                <w:sz w:val="26"/>
                <w:szCs w:val="26"/>
              </w:rPr>
            </w:pPr>
            <w:r>
              <w:rPr>
                <w:rFonts w:cs="Verdana" w:ascii="Verdana" w:hAnsi="Verdana"/>
                <w:sz w:val="26"/>
                <w:szCs w:val="26"/>
              </w:rPr>
              <w:t>2.</w:t>
            </w:r>
          </w:p>
        </w:tc>
        <w:tc>
          <w:tcPr>
            <w:tcW w:w="1585" w:type="dxa"/>
            <w:tcBorders/>
            <w:vAlign w:val="center"/>
          </w:tcPr>
          <w:p>
            <w:pPr>
              <w:pStyle w:val="Normal"/>
              <w:spacing w:before="720" w:after="720"/>
              <w:rPr>
                <w:rFonts w:ascii="Verdana" w:hAnsi="Verdana" w:cs="Verdana"/>
                <w:sz w:val="26"/>
                <w:szCs w:val="26"/>
              </w:rPr>
            </w:pPr>
            <w:r>
              <w:rPr>
                <w:rFonts w:cs="Verdana" w:ascii="Verdana" w:hAnsi="Verdana"/>
                <w:sz w:val="26"/>
                <w:szCs w:val="26"/>
              </w:rPr>
              <w:t>Телец</w:t>
            </w:r>
          </w:p>
        </w:tc>
        <w:tc>
          <w:tcPr>
            <w:tcW w:w="1739" w:type="dxa"/>
            <w:tcBorders/>
            <w:vAlign w:val="center"/>
          </w:tcPr>
          <w:p>
            <w:pPr>
              <w:pStyle w:val="Normal"/>
              <w:spacing w:before="720" w:after="720"/>
              <w:rPr>
                <w:rFonts w:ascii="Verdana" w:hAnsi="Verdana" w:cs="Verdana"/>
                <w:sz w:val="26"/>
                <w:szCs w:val="26"/>
              </w:rPr>
            </w:pPr>
            <w:r>
              <w:rPr>
                <w:rFonts w:cs="Verdana" w:ascii="Verdana" w:hAnsi="Verdana"/>
                <w:sz w:val="26"/>
                <w:szCs w:val="26"/>
              </w:rPr>
              <w:t>Венера</w:t>
            </w:r>
          </w:p>
        </w:tc>
        <w:tc>
          <w:tcPr>
            <w:tcW w:w="682" w:type="dxa"/>
            <w:tcBorders/>
            <w:vAlign w:val="center"/>
          </w:tcPr>
          <w:p>
            <w:pPr>
              <w:pStyle w:val="Normal"/>
              <w:spacing w:before="720" w:after="720"/>
              <w:rPr>
                <w:rFonts w:ascii="Verdana" w:hAnsi="Verdana" w:cs="Verdana"/>
                <w:sz w:val="26"/>
                <w:szCs w:val="26"/>
              </w:rPr>
            </w:pPr>
            <w:r>
              <w:rPr>
                <w:rFonts w:cs="Verdana" w:ascii="Verdana" w:hAnsi="Verdana"/>
                <w:sz w:val="26"/>
                <w:szCs w:val="26"/>
              </w:rPr>
              <w:t>5-й</w:t>
            </w:r>
          </w:p>
        </w:tc>
        <w:tc>
          <w:tcPr>
            <w:tcW w:w="1830" w:type="dxa"/>
            <w:tcBorders/>
            <w:vAlign w:val="center"/>
          </w:tcPr>
          <w:p>
            <w:pPr>
              <w:pStyle w:val="Normal"/>
              <w:spacing w:before="720" w:after="720"/>
              <w:rPr>
                <w:rFonts w:ascii="Verdana" w:hAnsi="Verdana" w:cs="Verdana"/>
                <w:sz w:val="26"/>
                <w:szCs w:val="26"/>
              </w:rPr>
            </w:pPr>
            <w:r>
              <w:rPr>
                <w:rFonts w:cs="Verdana" w:ascii="Verdana" w:hAnsi="Verdana"/>
                <w:sz w:val="26"/>
                <w:szCs w:val="26"/>
              </w:rPr>
              <w:t>Весами</w:t>
            </w:r>
          </w:p>
        </w:tc>
        <w:tc>
          <w:tcPr>
            <w:tcW w:w="2373"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 " -</w:t>
            </w:r>
          </w:p>
        </w:tc>
      </w:tr>
      <w:tr>
        <w:trPr/>
        <w:tc>
          <w:tcPr>
            <w:tcW w:w="606" w:type="dxa"/>
            <w:tcBorders/>
            <w:vAlign w:val="center"/>
          </w:tcPr>
          <w:p>
            <w:pPr>
              <w:pStyle w:val="Normal"/>
              <w:spacing w:before="720" w:after="720"/>
              <w:rPr>
                <w:rFonts w:ascii="Verdana" w:hAnsi="Verdana" w:cs="Verdana"/>
                <w:sz w:val="26"/>
                <w:szCs w:val="26"/>
              </w:rPr>
            </w:pPr>
            <w:r>
              <w:rPr>
                <w:rFonts w:cs="Verdana" w:ascii="Verdana" w:hAnsi="Verdana"/>
                <w:sz w:val="26"/>
                <w:szCs w:val="26"/>
              </w:rPr>
              <w:t>3.</w:t>
            </w:r>
          </w:p>
        </w:tc>
        <w:tc>
          <w:tcPr>
            <w:tcW w:w="1585" w:type="dxa"/>
            <w:tcBorders/>
            <w:vAlign w:val="center"/>
          </w:tcPr>
          <w:p>
            <w:pPr>
              <w:pStyle w:val="Normal"/>
              <w:spacing w:before="720" w:after="720"/>
              <w:rPr>
                <w:rFonts w:ascii="Verdana" w:hAnsi="Verdana" w:cs="Verdana"/>
                <w:sz w:val="26"/>
                <w:szCs w:val="26"/>
              </w:rPr>
            </w:pPr>
            <w:r>
              <w:rPr>
                <w:rFonts w:cs="Verdana" w:ascii="Verdana" w:hAnsi="Verdana"/>
                <w:sz w:val="26"/>
                <w:szCs w:val="26"/>
              </w:rPr>
              <w:t>Близнецы</w:t>
            </w:r>
          </w:p>
        </w:tc>
        <w:tc>
          <w:tcPr>
            <w:tcW w:w="1739" w:type="dxa"/>
            <w:tcBorders/>
            <w:vAlign w:val="center"/>
          </w:tcPr>
          <w:p>
            <w:pPr>
              <w:pStyle w:val="Normal"/>
              <w:spacing w:before="720" w:after="720"/>
              <w:rPr>
                <w:rFonts w:ascii="Verdana" w:hAnsi="Verdana" w:cs="Verdana"/>
                <w:sz w:val="26"/>
                <w:szCs w:val="26"/>
              </w:rPr>
            </w:pPr>
            <w:r>
              <w:rPr>
                <w:rFonts w:cs="Verdana" w:ascii="Verdana" w:hAnsi="Verdana"/>
                <w:sz w:val="26"/>
                <w:szCs w:val="26"/>
              </w:rPr>
              <w:t>Меркурий</w:t>
            </w:r>
          </w:p>
        </w:tc>
        <w:tc>
          <w:tcPr>
            <w:tcW w:w="682" w:type="dxa"/>
            <w:tcBorders/>
            <w:vAlign w:val="center"/>
          </w:tcPr>
          <w:p>
            <w:pPr>
              <w:pStyle w:val="Normal"/>
              <w:spacing w:before="720" w:after="720"/>
              <w:rPr>
                <w:rFonts w:ascii="Verdana" w:hAnsi="Verdana" w:cs="Verdana"/>
                <w:sz w:val="26"/>
                <w:szCs w:val="26"/>
              </w:rPr>
            </w:pPr>
            <w:r>
              <w:rPr>
                <w:rFonts w:cs="Verdana" w:ascii="Verdana" w:hAnsi="Verdana"/>
                <w:sz w:val="26"/>
                <w:szCs w:val="26"/>
              </w:rPr>
              <w:t>4-й</w:t>
            </w:r>
          </w:p>
        </w:tc>
        <w:tc>
          <w:tcPr>
            <w:tcW w:w="1830" w:type="dxa"/>
            <w:tcBorders/>
            <w:vAlign w:val="center"/>
          </w:tcPr>
          <w:p>
            <w:pPr>
              <w:pStyle w:val="Normal"/>
              <w:spacing w:before="720" w:after="720"/>
              <w:rPr>
                <w:rFonts w:ascii="Verdana" w:hAnsi="Verdana" w:cs="Verdana"/>
                <w:sz w:val="26"/>
                <w:szCs w:val="26"/>
              </w:rPr>
            </w:pPr>
            <w:r>
              <w:rPr>
                <w:rFonts w:cs="Verdana" w:ascii="Verdana" w:hAnsi="Verdana"/>
                <w:sz w:val="26"/>
                <w:szCs w:val="26"/>
              </w:rPr>
              <w:t>Девой</w:t>
            </w:r>
          </w:p>
        </w:tc>
        <w:tc>
          <w:tcPr>
            <w:tcW w:w="2373"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 " -</w:t>
            </w:r>
          </w:p>
        </w:tc>
      </w:tr>
      <w:tr>
        <w:trPr/>
        <w:tc>
          <w:tcPr>
            <w:tcW w:w="606" w:type="dxa"/>
            <w:tcBorders/>
            <w:vAlign w:val="center"/>
          </w:tcPr>
          <w:p>
            <w:pPr>
              <w:pStyle w:val="Normal"/>
              <w:spacing w:before="720" w:after="720"/>
              <w:rPr>
                <w:rFonts w:ascii="Verdana" w:hAnsi="Verdana" w:cs="Verdana"/>
                <w:sz w:val="26"/>
                <w:szCs w:val="26"/>
              </w:rPr>
            </w:pPr>
            <w:r>
              <w:rPr>
                <w:rFonts w:cs="Verdana" w:ascii="Verdana" w:hAnsi="Verdana"/>
                <w:sz w:val="26"/>
                <w:szCs w:val="26"/>
              </w:rPr>
              <w:t>4.</w:t>
            </w:r>
          </w:p>
        </w:tc>
        <w:tc>
          <w:tcPr>
            <w:tcW w:w="1585" w:type="dxa"/>
            <w:tcBorders/>
            <w:vAlign w:val="center"/>
          </w:tcPr>
          <w:p>
            <w:pPr>
              <w:pStyle w:val="Normal"/>
              <w:spacing w:before="720" w:after="720"/>
              <w:rPr>
                <w:rFonts w:ascii="Verdana" w:hAnsi="Verdana" w:cs="Verdana"/>
                <w:sz w:val="26"/>
                <w:szCs w:val="26"/>
              </w:rPr>
            </w:pPr>
            <w:r>
              <w:rPr>
                <w:rFonts w:cs="Verdana" w:ascii="Verdana" w:hAnsi="Verdana"/>
                <w:sz w:val="26"/>
                <w:szCs w:val="26"/>
              </w:rPr>
              <w:t>Рак</w:t>
            </w:r>
          </w:p>
        </w:tc>
        <w:tc>
          <w:tcPr>
            <w:tcW w:w="1739"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Луна</w:t>
            </w:r>
          </w:p>
        </w:tc>
        <w:tc>
          <w:tcPr>
            <w:tcW w:w="682" w:type="dxa"/>
            <w:tcBorders/>
            <w:vAlign w:val="center"/>
          </w:tcPr>
          <w:p>
            <w:pPr>
              <w:pStyle w:val="Normal"/>
              <w:spacing w:before="720" w:after="720"/>
              <w:rPr>
                <w:rFonts w:ascii="Verdana" w:hAnsi="Verdana" w:cs="Verdana"/>
                <w:sz w:val="26"/>
                <w:szCs w:val="26"/>
              </w:rPr>
            </w:pPr>
            <w:r>
              <w:rPr>
                <w:rFonts w:cs="Verdana" w:ascii="Verdana" w:hAnsi="Verdana"/>
                <w:sz w:val="26"/>
                <w:szCs w:val="26"/>
              </w:rPr>
              <w:t>4-й</w:t>
            </w:r>
          </w:p>
        </w:tc>
        <w:tc>
          <w:tcPr>
            <w:tcW w:w="1830" w:type="dxa"/>
            <w:tcBorders/>
            <w:vAlign w:val="center"/>
          </w:tcPr>
          <w:p>
            <w:pPr>
              <w:pStyle w:val="Normal"/>
              <w:spacing w:before="720" w:after="720"/>
              <w:rPr>
                <w:rFonts w:ascii="Verdana" w:hAnsi="Verdana" w:cs="Verdana"/>
                <w:sz w:val="26"/>
                <w:szCs w:val="26"/>
              </w:rPr>
            </w:pPr>
            <w:r>
              <w:rPr>
                <w:rFonts w:cs="Verdana" w:ascii="Verdana" w:hAnsi="Verdana"/>
                <w:sz w:val="26"/>
                <w:szCs w:val="26"/>
              </w:rPr>
              <w:t>Нет</w:t>
            </w:r>
          </w:p>
        </w:tc>
        <w:tc>
          <w:tcPr>
            <w:tcW w:w="2373"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606" w:type="dxa"/>
            <w:tcBorders/>
            <w:vAlign w:val="center"/>
          </w:tcPr>
          <w:p>
            <w:pPr>
              <w:pStyle w:val="Normal"/>
              <w:spacing w:before="720" w:after="720"/>
              <w:rPr>
                <w:rFonts w:ascii="Verdana" w:hAnsi="Verdana" w:cs="Verdana"/>
                <w:sz w:val="26"/>
                <w:szCs w:val="26"/>
              </w:rPr>
            </w:pPr>
            <w:r>
              <w:rPr>
                <w:rFonts w:cs="Verdana" w:ascii="Verdana" w:hAnsi="Verdana"/>
                <w:sz w:val="26"/>
                <w:szCs w:val="26"/>
              </w:rPr>
              <w:t>5.</w:t>
            </w:r>
          </w:p>
        </w:tc>
        <w:tc>
          <w:tcPr>
            <w:tcW w:w="1585" w:type="dxa"/>
            <w:tcBorders/>
            <w:vAlign w:val="center"/>
          </w:tcPr>
          <w:p>
            <w:pPr>
              <w:pStyle w:val="Normal"/>
              <w:spacing w:before="720" w:after="720"/>
              <w:rPr>
                <w:rFonts w:ascii="Verdana" w:hAnsi="Verdana" w:cs="Verdana"/>
                <w:sz w:val="26"/>
                <w:szCs w:val="26"/>
              </w:rPr>
            </w:pPr>
            <w:r>
              <w:rPr>
                <w:rFonts w:cs="Verdana" w:ascii="Verdana" w:hAnsi="Verdana"/>
                <w:sz w:val="26"/>
                <w:szCs w:val="26"/>
              </w:rPr>
              <w:t>Лев</w:t>
            </w:r>
          </w:p>
        </w:tc>
        <w:tc>
          <w:tcPr>
            <w:tcW w:w="1739"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Солнце</w:t>
            </w:r>
          </w:p>
        </w:tc>
        <w:tc>
          <w:tcPr>
            <w:tcW w:w="682" w:type="dxa"/>
            <w:tcBorders/>
            <w:vAlign w:val="center"/>
          </w:tcPr>
          <w:p>
            <w:pPr>
              <w:pStyle w:val="Normal"/>
              <w:spacing w:before="720" w:after="720"/>
              <w:rPr>
                <w:rFonts w:ascii="Verdana" w:hAnsi="Verdana" w:cs="Verdana"/>
                <w:sz w:val="26"/>
                <w:szCs w:val="26"/>
              </w:rPr>
            </w:pPr>
            <w:r>
              <w:rPr>
                <w:rFonts w:cs="Verdana" w:ascii="Verdana" w:hAnsi="Verdana"/>
                <w:sz w:val="26"/>
                <w:szCs w:val="26"/>
              </w:rPr>
              <w:t>2-й</w:t>
            </w:r>
          </w:p>
        </w:tc>
        <w:tc>
          <w:tcPr>
            <w:tcW w:w="1830" w:type="dxa"/>
            <w:tcBorders/>
            <w:vAlign w:val="center"/>
          </w:tcPr>
          <w:p>
            <w:pPr>
              <w:pStyle w:val="Normal"/>
              <w:spacing w:before="720" w:after="720"/>
              <w:rPr>
                <w:rFonts w:ascii="Verdana" w:hAnsi="Verdana" w:cs="Verdana"/>
                <w:sz w:val="26"/>
                <w:szCs w:val="26"/>
              </w:rPr>
            </w:pPr>
            <w:r>
              <w:rPr>
                <w:rFonts w:cs="Verdana" w:ascii="Verdana" w:hAnsi="Verdana"/>
                <w:sz w:val="26"/>
                <w:szCs w:val="26"/>
              </w:rPr>
              <w:t>Нет</w:t>
            </w:r>
          </w:p>
        </w:tc>
        <w:tc>
          <w:tcPr>
            <w:tcW w:w="2373"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r>
      <w:tr>
        <w:trPr/>
        <w:tc>
          <w:tcPr>
            <w:tcW w:w="606" w:type="dxa"/>
            <w:tcBorders/>
            <w:vAlign w:val="center"/>
          </w:tcPr>
          <w:p>
            <w:pPr>
              <w:pStyle w:val="Normal"/>
              <w:spacing w:before="720" w:after="720"/>
              <w:rPr>
                <w:rFonts w:ascii="Verdana" w:hAnsi="Verdana" w:cs="Verdana"/>
                <w:sz w:val="26"/>
                <w:szCs w:val="26"/>
              </w:rPr>
            </w:pPr>
            <w:r>
              <w:rPr>
                <w:rFonts w:cs="Verdana" w:ascii="Verdana" w:hAnsi="Verdana"/>
                <w:sz w:val="26"/>
                <w:szCs w:val="26"/>
              </w:rPr>
              <w:t>6.</w:t>
            </w:r>
          </w:p>
        </w:tc>
        <w:tc>
          <w:tcPr>
            <w:tcW w:w="1585" w:type="dxa"/>
            <w:tcBorders/>
            <w:vAlign w:val="center"/>
          </w:tcPr>
          <w:p>
            <w:pPr>
              <w:pStyle w:val="Normal"/>
              <w:spacing w:before="720" w:after="720"/>
              <w:rPr>
                <w:rFonts w:ascii="Verdana" w:hAnsi="Verdana" w:cs="Verdana"/>
                <w:sz w:val="26"/>
                <w:szCs w:val="26"/>
              </w:rPr>
            </w:pPr>
            <w:r>
              <w:rPr>
                <w:rFonts w:cs="Verdana" w:ascii="Verdana" w:hAnsi="Verdana"/>
                <w:sz w:val="26"/>
                <w:szCs w:val="26"/>
              </w:rPr>
              <w:t>Дева</w:t>
            </w:r>
          </w:p>
        </w:tc>
        <w:tc>
          <w:tcPr>
            <w:tcW w:w="1739" w:type="dxa"/>
            <w:tcBorders/>
            <w:vAlign w:val="center"/>
          </w:tcPr>
          <w:p>
            <w:pPr>
              <w:pStyle w:val="Normal"/>
              <w:spacing w:before="720" w:after="720"/>
              <w:rPr>
                <w:rFonts w:ascii="Verdana" w:hAnsi="Verdana" w:cs="Verdana"/>
                <w:sz w:val="26"/>
                <w:szCs w:val="26"/>
              </w:rPr>
            </w:pPr>
            <w:r>
              <w:rPr>
                <w:rFonts w:cs="Verdana" w:ascii="Verdana" w:hAnsi="Verdana"/>
                <w:sz w:val="26"/>
                <w:szCs w:val="26"/>
              </w:rPr>
              <w:t>Меркурий</w:t>
            </w:r>
          </w:p>
        </w:tc>
        <w:tc>
          <w:tcPr>
            <w:tcW w:w="682" w:type="dxa"/>
            <w:tcBorders/>
            <w:vAlign w:val="center"/>
          </w:tcPr>
          <w:p>
            <w:pPr>
              <w:pStyle w:val="Normal"/>
              <w:spacing w:before="720" w:after="720"/>
              <w:rPr>
                <w:rFonts w:ascii="Verdana" w:hAnsi="Verdana" w:cs="Verdana"/>
                <w:sz w:val="26"/>
                <w:szCs w:val="26"/>
              </w:rPr>
            </w:pPr>
            <w:r>
              <w:rPr>
                <w:rFonts w:cs="Verdana" w:ascii="Verdana" w:hAnsi="Verdana"/>
                <w:sz w:val="26"/>
                <w:szCs w:val="26"/>
              </w:rPr>
              <w:t>4-й</w:t>
            </w:r>
          </w:p>
        </w:tc>
        <w:tc>
          <w:tcPr>
            <w:tcW w:w="1830" w:type="dxa"/>
            <w:tcBorders/>
            <w:vAlign w:val="center"/>
          </w:tcPr>
          <w:p>
            <w:pPr>
              <w:pStyle w:val="Normal"/>
              <w:spacing w:before="720" w:after="720"/>
              <w:rPr>
                <w:rFonts w:ascii="Verdana" w:hAnsi="Verdana" w:cs="Verdana"/>
                <w:sz w:val="26"/>
                <w:szCs w:val="26"/>
              </w:rPr>
            </w:pPr>
            <w:r>
              <w:rPr>
                <w:rFonts w:cs="Verdana" w:ascii="Verdana" w:hAnsi="Verdana"/>
                <w:sz w:val="26"/>
                <w:szCs w:val="26"/>
              </w:rPr>
              <w:t>Близнецами</w:t>
            </w:r>
          </w:p>
        </w:tc>
        <w:tc>
          <w:tcPr>
            <w:tcW w:w="2373"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 " -</w:t>
            </w:r>
          </w:p>
        </w:tc>
      </w:tr>
      <w:tr>
        <w:trPr/>
        <w:tc>
          <w:tcPr>
            <w:tcW w:w="606" w:type="dxa"/>
            <w:tcBorders/>
            <w:vAlign w:val="center"/>
          </w:tcPr>
          <w:p>
            <w:pPr>
              <w:pStyle w:val="Normal"/>
              <w:spacing w:before="720" w:after="720"/>
              <w:rPr>
                <w:rFonts w:ascii="Verdana" w:hAnsi="Verdana" w:cs="Verdana"/>
                <w:sz w:val="26"/>
                <w:szCs w:val="26"/>
              </w:rPr>
            </w:pPr>
            <w:r>
              <w:rPr>
                <w:rFonts w:cs="Verdana" w:ascii="Verdana" w:hAnsi="Verdana"/>
                <w:sz w:val="26"/>
                <w:szCs w:val="26"/>
              </w:rPr>
              <w:t>7.</w:t>
            </w:r>
          </w:p>
        </w:tc>
        <w:tc>
          <w:tcPr>
            <w:tcW w:w="1585" w:type="dxa"/>
            <w:tcBorders/>
            <w:vAlign w:val="center"/>
          </w:tcPr>
          <w:p>
            <w:pPr>
              <w:pStyle w:val="Normal"/>
              <w:spacing w:before="720" w:after="720"/>
              <w:rPr>
                <w:rFonts w:ascii="Verdana" w:hAnsi="Verdana" w:cs="Verdana"/>
                <w:sz w:val="26"/>
                <w:szCs w:val="26"/>
              </w:rPr>
            </w:pPr>
            <w:r>
              <w:rPr>
                <w:rFonts w:cs="Verdana" w:ascii="Verdana" w:hAnsi="Verdana"/>
                <w:sz w:val="26"/>
                <w:szCs w:val="26"/>
              </w:rPr>
              <w:t>Весы</w:t>
            </w:r>
          </w:p>
        </w:tc>
        <w:tc>
          <w:tcPr>
            <w:tcW w:w="1739" w:type="dxa"/>
            <w:tcBorders/>
            <w:vAlign w:val="center"/>
          </w:tcPr>
          <w:p>
            <w:pPr>
              <w:pStyle w:val="Normal"/>
              <w:spacing w:before="720" w:after="720"/>
              <w:rPr>
                <w:rFonts w:ascii="Verdana" w:hAnsi="Verdana" w:cs="Verdana"/>
                <w:sz w:val="26"/>
                <w:szCs w:val="26"/>
              </w:rPr>
            </w:pPr>
            <w:r>
              <w:rPr>
                <w:rFonts w:cs="Verdana" w:ascii="Verdana" w:hAnsi="Verdana"/>
                <w:sz w:val="26"/>
                <w:szCs w:val="26"/>
              </w:rPr>
              <w:t>Венера</w:t>
            </w:r>
          </w:p>
        </w:tc>
        <w:tc>
          <w:tcPr>
            <w:tcW w:w="682" w:type="dxa"/>
            <w:tcBorders/>
            <w:vAlign w:val="center"/>
          </w:tcPr>
          <w:p>
            <w:pPr>
              <w:pStyle w:val="Normal"/>
              <w:spacing w:before="720" w:after="720"/>
              <w:rPr>
                <w:rFonts w:ascii="Verdana" w:hAnsi="Verdana" w:cs="Verdana"/>
                <w:sz w:val="26"/>
                <w:szCs w:val="26"/>
              </w:rPr>
            </w:pPr>
            <w:r>
              <w:rPr>
                <w:rFonts w:cs="Verdana" w:ascii="Verdana" w:hAnsi="Verdana"/>
                <w:sz w:val="26"/>
                <w:szCs w:val="26"/>
              </w:rPr>
              <w:t>5-й</w:t>
            </w:r>
          </w:p>
        </w:tc>
        <w:tc>
          <w:tcPr>
            <w:tcW w:w="1830" w:type="dxa"/>
            <w:tcBorders/>
            <w:vAlign w:val="center"/>
          </w:tcPr>
          <w:p>
            <w:pPr>
              <w:pStyle w:val="Normal"/>
              <w:spacing w:before="720" w:after="720"/>
              <w:rPr>
                <w:rFonts w:ascii="Verdana" w:hAnsi="Verdana" w:cs="Verdana"/>
                <w:sz w:val="26"/>
                <w:szCs w:val="26"/>
              </w:rPr>
            </w:pPr>
            <w:r>
              <w:rPr>
                <w:rFonts w:cs="Verdana" w:ascii="Verdana" w:hAnsi="Verdana"/>
                <w:sz w:val="26"/>
                <w:szCs w:val="26"/>
              </w:rPr>
              <w:t>Тельцом</w:t>
            </w:r>
          </w:p>
        </w:tc>
        <w:tc>
          <w:tcPr>
            <w:tcW w:w="2373"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 " -</w:t>
            </w:r>
          </w:p>
        </w:tc>
      </w:tr>
      <w:tr>
        <w:trPr/>
        <w:tc>
          <w:tcPr>
            <w:tcW w:w="606" w:type="dxa"/>
            <w:tcBorders/>
            <w:vAlign w:val="center"/>
          </w:tcPr>
          <w:p>
            <w:pPr>
              <w:pStyle w:val="Normal"/>
              <w:spacing w:before="720" w:after="720"/>
              <w:rPr>
                <w:rFonts w:ascii="Verdana" w:hAnsi="Verdana" w:cs="Verdana"/>
                <w:sz w:val="26"/>
                <w:szCs w:val="26"/>
              </w:rPr>
            </w:pPr>
            <w:r>
              <w:rPr>
                <w:rFonts w:cs="Verdana" w:ascii="Verdana" w:hAnsi="Verdana"/>
                <w:sz w:val="26"/>
                <w:szCs w:val="26"/>
              </w:rPr>
              <w:t>8.</w:t>
            </w:r>
          </w:p>
        </w:tc>
        <w:tc>
          <w:tcPr>
            <w:tcW w:w="1585" w:type="dxa"/>
            <w:tcBorders/>
            <w:vAlign w:val="center"/>
          </w:tcPr>
          <w:p>
            <w:pPr>
              <w:pStyle w:val="Normal"/>
              <w:spacing w:before="720" w:after="720"/>
              <w:rPr>
                <w:rFonts w:ascii="Verdana" w:hAnsi="Verdana" w:cs="Verdana"/>
                <w:sz w:val="26"/>
                <w:szCs w:val="26"/>
              </w:rPr>
            </w:pPr>
            <w:r>
              <w:rPr>
                <w:rFonts w:cs="Verdana" w:ascii="Verdana" w:hAnsi="Verdana"/>
                <w:sz w:val="26"/>
                <w:szCs w:val="26"/>
              </w:rPr>
              <w:t>Скорпион</w:t>
            </w:r>
          </w:p>
        </w:tc>
        <w:tc>
          <w:tcPr>
            <w:tcW w:w="1739"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Марс</w:t>
            </w:r>
          </w:p>
        </w:tc>
        <w:tc>
          <w:tcPr>
            <w:tcW w:w="682" w:type="dxa"/>
            <w:tcBorders/>
            <w:vAlign w:val="center"/>
          </w:tcPr>
          <w:p>
            <w:pPr>
              <w:pStyle w:val="Normal"/>
              <w:spacing w:before="720" w:after="720"/>
              <w:rPr>
                <w:rFonts w:ascii="Verdana" w:hAnsi="Verdana" w:cs="Verdana"/>
                <w:sz w:val="26"/>
                <w:szCs w:val="26"/>
              </w:rPr>
            </w:pPr>
            <w:r>
              <w:rPr>
                <w:rFonts w:cs="Verdana" w:ascii="Verdana" w:hAnsi="Verdana"/>
                <w:sz w:val="26"/>
                <w:szCs w:val="26"/>
              </w:rPr>
              <w:t>6-й</w:t>
            </w:r>
          </w:p>
        </w:tc>
        <w:tc>
          <w:tcPr>
            <w:tcW w:w="1830" w:type="dxa"/>
            <w:tcBorders/>
            <w:vAlign w:val="center"/>
          </w:tcPr>
          <w:p>
            <w:pPr>
              <w:pStyle w:val="Normal"/>
              <w:spacing w:before="720" w:after="720"/>
              <w:rPr>
                <w:rFonts w:ascii="Verdana" w:hAnsi="Verdana" w:cs="Verdana"/>
                <w:sz w:val="26"/>
                <w:szCs w:val="26"/>
              </w:rPr>
            </w:pPr>
            <w:r>
              <w:rPr>
                <w:rFonts w:cs="Verdana" w:ascii="Verdana" w:hAnsi="Verdana"/>
                <w:sz w:val="26"/>
                <w:szCs w:val="26"/>
              </w:rPr>
              <w:t>Овном</w:t>
            </w:r>
          </w:p>
        </w:tc>
        <w:tc>
          <w:tcPr>
            <w:tcW w:w="2373"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 " -</w:t>
            </w:r>
          </w:p>
        </w:tc>
      </w:tr>
      <w:tr>
        <w:trPr/>
        <w:tc>
          <w:tcPr>
            <w:tcW w:w="606" w:type="dxa"/>
            <w:tcBorders/>
            <w:vAlign w:val="center"/>
          </w:tcPr>
          <w:p>
            <w:pPr>
              <w:pStyle w:val="Normal"/>
              <w:spacing w:before="720" w:after="720"/>
              <w:rPr>
                <w:rFonts w:ascii="Verdana" w:hAnsi="Verdana" w:cs="Verdana"/>
                <w:sz w:val="26"/>
                <w:szCs w:val="26"/>
              </w:rPr>
            </w:pPr>
            <w:r>
              <w:rPr>
                <w:rFonts w:cs="Verdana" w:ascii="Verdana" w:hAnsi="Verdana"/>
                <w:sz w:val="26"/>
                <w:szCs w:val="26"/>
              </w:rPr>
              <w:t>9.</w:t>
            </w:r>
          </w:p>
        </w:tc>
        <w:tc>
          <w:tcPr>
            <w:tcW w:w="1585" w:type="dxa"/>
            <w:tcBorders/>
            <w:vAlign w:val="center"/>
          </w:tcPr>
          <w:p>
            <w:pPr>
              <w:pStyle w:val="Normal"/>
              <w:spacing w:before="720" w:after="720"/>
              <w:rPr>
                <w:rFonts w:ascii="Verdana" w:hAnsi="Verdana" w:cs="Verdana"/>
                <w:sz w:val="26"/>
                <w:szCs w:val="26"/>
              </w:rPr>
            </w:pPr>
            <w:r>
              <w:rPr>
                <w:rFonts w:cs="Verdana" w:ascii="Verdana" w:hAnsi="Verdana"/>
                <w:sz w:val="26"/>
                <w:szCs w:val="26"/>
              </w:rPr>
              <w:t>Стрелец</w:t>
            </w:r>
          </w:p>
        </w:tc>
        <w:tc>
          <w:tcPr>
            <w:tcW w:w="1739" w:type="dxa"/>
            <w:tcBorders/>
            <w:vAlign w:val="center"/>
          </w:tcPr>
          <w:p>
            <w:pPr>
              <w:pStyle w:val="Normal"/>
              <w:spacing w:before="720" w:after="720"/>
              <w:rPr>
                <w:rFonts w:ascii="Verdana" w:hAnsi="Verdana" w:cs="Verdana"/>
                <w:sz w:val="26"/>
                <w:szCs w:val="26"/>
              </w:rPr>
            </w:pPr>
            <w:r>
              <w:rPr>
                <w:rFonts w:cs="Verdana" w:ascii="Verdana" w:hAnsi="Verdana"/>
                <w:sz w:val="26"/>
                <w:szCs w:val="26"/>
              </w:rPr>
              <w:t>Юпитер</w:t>
            </w:r>
          </w:p>
        </w:tc>
        <w:tc>
          <w:tcPr>
            <w:tcW w:w="682" w:type="dxa"/>
            <w:tcBorders/>
            <w:vAlign w:val="center"/>
          </w:tcPr>
          <w:p>
            <w:pPr>
              <w:pStyle w:val="Normal"/>
              <w:spacing w:before="720" w:after="720"/>
              <w:rPr>
                <w:rFonts w:ascii="Verdana" w:hAnsi="Verdana" w:cs="Verdana"/>
                <w:sz w:val="26"/>
                <w:szCs w:val="26"/>
              </w:rPr>
            </w:pPr>
            <w:r>
              <w:rPr>
                <w:rFonts w:cs="Verdana" w:ascii="Verdana" w:hAnsi="Verdana"/>
                <w:sz w:val="26"/>
                <w:szCs w:val="26"/>
              </w:rPr>
              <w:t>2-й</w:t>
            </w:r>
          </w:p>
        </w:tc>
        <w:tc>
          <w:tcPr>
            <w:tcW w:w="1830" w:type="dxa"/>
            <w:tcBorders/>
            <w:vAlign w:val="center"/>
          </w:tcPr>
          <w:p>
            <w:pPr>
              <w:pStyle w:val="Normal"/>
              <w:spacing w:before="720" w:after="720"/>
              <w:rPr>
                <w:rFonts w:ascii="Verdana" w:hAnsi="Verdana" w:cs="Verdana"/>
                <w:sz w:val="26"/>
                <w:szCs w:val="26"/>
              </w:rPr>
            </w:pPr>
            <w:r>
              <w:rPr>
                <w:rFonts w:cs="Verdana" w:ascii="Verdana" w:hAnsi="Verdana"/>
                <w:sz w:val="26"/>
                <w:szCs w:val="26"/>
              </w:rPr>
              <w:t>Рыбами</w:t>
            </w:r>
          </w:p>
        </w:tc>
        <w:tc>
          <w:tcPr>
            <w:tcW w:w="2373"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 " -</w:t>
            </w:r>
          </w:p>
        </w:tc>
      </w:tr>
      <w:tr>
        <w:trPr/>
        <w:tc>
          <w:tcPr>
            <w:tcW w:w="606" w:type="dxa"/>
            <w:tcBorders/>
            <w:vAlign w:val="center"/>
          </w:tcPr>
          <w:p>
            <w:pPr>
              <w:pStyle w:val="Normal"/>
              <w:spacing w:before="720" w:after="720"/>
              <w:rPr>
                <w:rFonts w:ascii="Verdana" w:hAnsi="Verdana" w:cs="Verdana"/>
                <w:sz w:val="26"/>
                <w:szCs w:val="26"/>
              </w:rPr>
            </w:pPr>
            <w:r>
              <w:rPr>
                <w:rFonts w:cs="Verdana" w:ascii="Verdana" w:hAnsi="Verdana"/>
                <w:sz w:val="26"/>
                <w:szCs w:val="26"/>
              </w:rPr>
              <w:t>10.</w:t>
            </w:r>
          </w:p>
        </w:tc>
        <w:tc>
          <w:tcPr>
            <w:tcW w:w="1585" w:type="dxa"/>
            <w:tcBorders/>
            <w:vAlign w:val="center"/>
          </w:tcPr>
          <w:p>
            <w:pPr>
              <w:pStyle w:val="Normal"/>
              <w:spacing w:before="720" w:after="720"/>
              <w:rPr>
                <w:rFonts w:ascii="Verdana" w:hAnsi="Verdana" w:cs="Verdana"/>
                <w:sz w:val="26"/>
                <w:szCs w:val="26"/>
              </w:rPr>
            </w:pPr>
            <w:r>
              <w:rPr>
                <w:rFonts w:cs="Verdana" w:ascii="Verdana" w:hAnsi="Verdana"/>
                <w:sz w:val="26"/>
                <w:szCs w:val="26"/>
              </w:rPr>
              <w:t>Козерог</w:t>
            </w:r>
          </w:p>
        </w:tc>
        <w:tc>
          <w:tcPr>
            <w:tcW w:w="1739" w:type="dxa"/>
            <w:tcBorders/>
            <w:vAlign w:val="center"/>
          </w:tcPr>
          <w:p>
            <w:pPr>
              <w:pStyle w:val="Normal"/>
              <w:spacing w:before="720" w:after="720"/>
              <w:rPr>
                <w:rFonts w:ascii="Verdana" w:hAnsi="Verdana" w:cs="Verdana"/>
                <w:sz w:val="26"/>
                <w:szCs w:val="26"/>
              </w:rPr>
            </w:pPr>
            <w:r>
              <w:rPr>
                <w:rFonts w:cs="Verdana" w:ascii="Verdana" w:hAnsi="Verdana"/>
                <w:sz w:val="26"/>
                <w:szCs w:val="26"/>
              </w:rPr>
              <w:t>Сатурн</w:t>
            </w:r>
          </w:p>
        </w:tc>
        <w:tc>
          <w:tcPr>
            <w:tcW w:w="682" w:type="dxa"/>
            <w:tcBorders/>
            <w:vAlign w:val="center"/>
          </w:tcPr>
          <w:p>
            <w:pPr>
              <w:pStyle w:val="Normal"/>
              <w:spacing w:before="720" w:after="720"/>
              <w:rPr>
                <w:rFonts w:ascii="Verdana" w:hAnsi="Verdana" w:cs="Verdana"/>
                <w:sz w:val="26"/>
                <w:szCs w:val="26"/>
              </w:rPr>
            </w:pPr>
            <w:r>
              <w:rPr>
                <w:rFonts w:cs="Verdana" w:ascii="Verdana" w:hAnsi="Verdana"/>
                <w:sz w:val="26"/>
                <w:szCs w:val="26"/>
              </w:rPr>
              <w:t>3-й</w:t>
            </w:r>
          </w:p>
        </w:tc>
        <w:tc>
          <w:tcPr>
            <w:tcW w:w="1830" w:type="dxa"/>
            <w:tcBorders/>
            <w:vAlign w:val="center"/>
          </w:tcPr>
          <w:p>
            <w:pPr>
              <w:pStyle w:val="Normal"/>
              <w:spacing w:before="720" w:after="720"/>
              <w:rPr>
                <w:rFonts w:ascii="Verdana" w:hAnsi="Verdana" w:cs="Verdana"/>
                <w:sz w:val="26"/>
                <w:szCs w:val="26"/>
              </w:rPr>
            </w:pPr>
            <w:r>
              <w:rPr>
                <w:rFonts w:cs="Verdana" w:ascii="Verdana" w:hAnsi="Verdana"/>
                <w:sz w:val="26"/>
                <w:szCs w:val="26"/>
              </w:rPr>
              <w:t>Нет</w:t>
            </w:r>
          </w:p>
        </w:tc>
        <w:tc>
          <w:tcPr>
            <w:tcW w:w="2373"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606" w:type="dxa"/>
            <w:tcBorders/>
            <w:vAlign w:val="center"/>
          </w:tcPr>
          <w:p>
            <w:pPr>
              <w:pStyle w:val="Normal"/>
              <w:spacing w:before="720" w:after="720"/>
              <w:rPr>
                <w:rFonts w:ascii="Verdana" w:hAnsi="Verdana" w:cs="Verdana"/>
                <w:sz w:val="26"/>
                <w:szCs w:val="26"/>
              </w:rPr>
            </w:pPr>
            <w:r>
              <w:rPr>
                <w:rFonts w:cs="Verdana" w:ascii="Verdana" w:hAnsi="Verdana"/>
                <w:sz w:val="26"/>
                <w:szCs w:val="26"/>
              </w:rPr>
              <w:t xml:space="preserve">11. </w:t>
            </w:r>
          </w:p>
        </w:tc>
        <w:tc>
          <w:tcPr>
            <w:tcW w:w="1585" w:type="dxa"/>
            <w:tcBorders/>
            <w:vAlign w:val="center"/>
          </w:tcPr>
          <w:p>
            <w:pPr>
              <w:pStyle w:val="Normal"/>
              <w:spacing w:before="720" w:after="720"/>
              <w:rPr>
                <w:rFonts w:ascii="Verdana" w:hAnsi="Verdana" w:cs="Verdana"/>
                <w:sz w:val="26"/>
                <w:szCs w:val="26"/>
              </w:rPr>
            </w:pPr>
            <w:r>
              <w:rPr>
                <w:rFonts w:cs="Verdana" w:ascii="Verdana" w:hAnsi="Verdana"/>
                <w:sz w:val="26"/>
                <w:szCs w:val="26"/>
              </w:rPr>
              <w:t>Водолей</w:t>
            </w:r>
          </w:p>
        </w:tc>
        <w:tc>
          <w:tcPr>
            <w:tcW w:w="1739" w:type="dxa"/>
            <w:tcBorders/>
            <w:vAlign w:val="center"/>
          </w:tcPr>
          <w:p>
            <w:pPr>
              <w:pStyle w:val="Normal"/>
              <w:spacing w:before="720" w:after="720"/>
              <w:rPr>
                <w:rFonts w:ascii="Verdana" w:hAnsi="Verdana" w:cs="Verdana"/>
                <w:sz w:val="26"/>
                <w:szCs w:val="26"/>
              </w:rPr>
            </w:pPr>
            <w:r>
              <w:rPr>
                <w:rFonts w:cs="Verdana" w:ascii="Verdana" w:hAnsi="Verdana"/>
                <w:sz w:val="26"/>
                <w:szCs w:val="26"/>
              </w:rPr>
              <w:t>Уран</w:t>
            </w:r>
          </w:p>
        </w:tc>
        <w:tc>
          <w:tcPr>
            <w:tcW w:w="682" w:type="dxa"/>
            <w:tcBorders/>
            <w:vAlign w:val="center"/>
          </w:tcPr>
          <w:p>
            <w:pPr>
              <w:pStyle w:val="Normal"/>
              <w:spacing w:before="720" w:after="720"/>
              <w:rPr>
                <w:rFonts w:ascii="Verdana" w:hAnsi="Verdana" w:cs="Verdana"/>
                <w:sz w:val="26"/>
                <w:szCs w:val="26"/>
              </w:rPr>
            </w:pPr>
            <w:r>
              <w:rPr>
                <w:rFonts w:cs="Verdana" w:ascii="Verdana" w:hAnsi="Verdana"/>
                <w:sz w:val="26"/>
                <w:szCs w:val="26"/>
              </w:rPr>
              <w:t>7-й</w:t>
            </w:r>
          </w:p>
        </w:tc>
        <w:tc>
          <w:tcPr>
            <w:tcW w:w="1830" w:type="dxa"/>
            <w:tcBorders/>
            <w:vAlign w:val="center"/>
          </w:tcPr>
          <w:p>
            <w:pPr>
              <w:pStyle w:val="Normal"/>
              <w:spacing w:before="720" w:after="720"/>
              <w:rPr>
                <w:rFonts w:ascii="Verdana" w:hAnsi="Verdana" w:cs="Verdana"/>
                <w:sz w:val="26"/>
                <w:szCs w:val="26"/>
              </w:rPr>
            </w:pPr>
            <w:r>
              <w:rPr>
                <w:rFonts w:cs="Verdana" w:ascii="Verdana" w:hAnsi="Verdana"/>
                <w:sz w:val="26"/>
                <w:szCs w:val="26"/>
              </w:rPr>
              <w:t>Нет</w:t>
            </w:r>
          </w:p>
        </w:tc>
        <w:tc>
          <w:tcPr>
            <w:tcW w:w="2373"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r>
      <w:tr>
        <w:trPr/>
        <w:tc>
          <w:tcPr>
            <w:tcW w:w="606" w:type="dxa"/>
            <w:tcBorders/>
            <w:vAlign w:val="center"/>
          </w:tcPr>
          <w:p>
            <w:pPr>
              <w:pStyle w:val="Normal"/>
              <w:spacing w:before="720" w:after="720"/>
              <w:rPr>
                <w:rFonts w:ascii="Verdana" w:hAnsi="Verdana" w:cs="Verdana"/>
                <w:sz w:val="26"/>
                <w:szCs w:val="26"/>
              </w:rPr>
            </w:pPr>
            <w:r>
              <w:rPr>
                <w:rFonts w:cs="Verdana" w:ascii="Verdana" w:hAnsi="Verdana"/>
                <w:sz w:val="26"/>
                <w:szCs w:val="26"/>
              </w:rPr>
              <w:t>12.</w:t>
            </w:r>
          </w:p>
        </w:tc>
        <w:tc>
          <w:tcPr>
            <w:tcW w:w="1585" w:type="dxa"/>
            <w:tcBorders/>
            <w:vAlign w:val="center"/>
          </w:tcPr>
          <w:p>
            <w:pPr>
              <w:pStyle w:val="Normal"/>
              <w:spacing w:before="720" w:after="720"/>
              <w:rPr>
                <w:rFonts w:ascii="Verdana" w:hAnsi="Verdana" w:cs="Verdana"/>
                <w:sz w:val="26"/>
                <w:szCs w:val="26"/>
              </w:rPr>
            </w:pPr>
            <w:r>
              <w:rPr>
                <w:rFonts w:cs="Verdana" w:ascii="Verdana" w:hAnsi="Verdana"/>
                <w:sz w:val="26"/>
                <w:szCs w:val="26"/>
              </w:rPr>
              <w:t>Рыбы</w:t>
            </w:r>
          </w:p>
        </w:tc>
        <w:tc>
          <w:tcPr>
            <w:tcW w:w="1739" w:type="dxa"/>
            <w:tcBorders/>
            <w:vAlign w:val="center"/>
          </w:tcPr>
          <w:p>
            <w:pPr>
              <w:pStyle w:val="Normal"/>
              <w:spacing w:before="720" w:after="720"/>
              <w:rPr>
                <w:rFonts w:ascii="Verdana" w:hAnsi="Verdana" w:cs="Verdana"/>
                <w:sz w:val="26"/>
                <w:szCs w:val="26"/>
              </w:rPr>
            </w:pPr>
            <w:r>
              <w:rPr>
                <w:rFonts w:cs="Verdana" w:ascii="Verdana" w:hAnsi="Verdana"/>
                <w:sz w:val="26"/>
                <w:szCs w:val="26"/>
              </w:rPr>
              <w:t>Юпитер</w:t>
            </w:r>
          </w:p>
        </w:tc>
        <w:tc>
          <w:tcPr>
            <w:tcW w:w="682" w:type="dxa"/>
            <w:tcBorders/>
            <w:vAlign w:val="center"/>
          </w:tcPr>
          <w:p>
            <w:pPr>
              <w:pStyle w:val="Normal"/>
              <w:spacing w:before="720" w:after="720"/>
              <w:rPr>
                <w:rFonts w:ascii="Verdana" w:hAnsi="Verdana" w:cs="Verdana"/>
                <w:sz w:val="26"/>
                <w:szCs w:val="26"/>
              </w:rPr>
            </w:pPr>
            <w:r>
              <w:rPr>
                <w:rFonts w:cs="Verdana" w:ascii="Verdana" w:hAnsi="Verdana"/>
                <w:sz w:val="26"/>
                <w:szCs w:val="26"/>
              </w:rPr>
              <w:t>2-й</w:t>
            </w:r>
          </w:p>
        </w:tc>
        <w:tc>
          <w:tcPr>
            <w:tcW w:w="1830" w:type="dxa"/>
            <w:tcBorders/>
            <w:vAlign w:val="center"/>
          </w:tcPr>
          <w:p>
            <w:pPr>
              <w:pStyle w:val="Normal"/>
              <w:spacing w:before="720" w:after="720"/>
              <w:rPr>
                <w:rFonts w:ascii="Verdana" w:hAnsi="Verdana" w:cs="Verdana"/>
                <w:sz w:val="26"/>
                <w:szCs w:val="26"/>
              </w:rPr>
            </w:pPr>
            <w:r>
              <w:rPr>
                <w:rFonts w:cs="Verdana" w:ascii="Verdana" w:hAnsi="Verdana"/>
                <w:sz w:val="26"/>
                <w:szCs w:val="26"/>
              </w:rPr>
              <w:t>Стрельцом</w:t>
            </w:r>
          </w:p>
        </w:tc>
        <w:tc>
          <w:tcPr>
            <w:tcW w:w="2373"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 " -</w:t>
            </w:r>
          </w:p>
        </w:tc>
      </w:tr>
    </w:tbl>
    <w:p>
      <w:pPr>
        <w:pStyle w:val="Style9"/>
        <w:rPr/>
      </w:pPr>
      <w:r>
        <w:rPr/>
        <w:t>а) Несвященные планеты выделены курсивом.</w:t>
      </w:r>
    </w:p>
    <w:p>
      <w:pPr>
        <w:pStyle w:val="Style9"/>
        <w:rPr/>
      </w:pPr>
      <w:r>
        <w:rPr/>
        <w:t>б) Представлены все Лучи, кроме Первого. Интересно, что массы людей движутся в соответствии со своими гороскопами, в то время как аспект воли латентен и не проявлен.</w:t>
      </w:r>
    </w:p>
    <w:p>
      <w:pPr>
        <w:pStyle w:val="Heading6"/>
        <w:ind w:left="1920" w:right="1920" w:hanging="0"/>
        <w:rPr/>
      </w:pPr>
      <w:r>
        <w:rPr/>
        <w:br/>
      </w:r>
      <w:bookmarkStart w:id="8" w:name="t5"/>
      <w:bookmarkEnd w:id="8"/>
      <w:r>
        <w:rPr/>
        <w:t>Таблица V. Неортодоксальные астрологические отношения</w:t>
      </w:r>
    </w:p>
    <w:p>
      <w:pPr>
        <w:pStyle w:val="Heading4"/>
        <w:ind w:left="720" w:right="720" w:hanging="0"/>
        <w:rPr/>
      </w:pPr>
      <w:r>
        <w:rPr/>
        <w:t>СОЗВЕЗДИЯ И ПЛАНЕТАРНЫЕ УПРАВИТЕЛИ</w:t>
        <w:br/>
        <w:t>В СВЯЗИ С УЧЕНИКАМИ И ПОСВЯЩЁННЫМИ</w:t>
      </w:r>
    </w:p>
    <w:p>
      <w:pPr>
        <w:pStyle w:val="Style9"/>
        <w:rPr/>
      </w:pPr>
      <w:r>
        <w:rPr/>
        <w:t>Примечание: В картах тех, кто находится на Пути, движение происходит от Овна через Тельца и далее к Рыбам.</w:t>
      </w:r>
    </w:p>
    <w:tbl>
      <w:tblPr>
        <w:tblW w:w="8117" w:type="dxa"/>
        <w:jc w:val="center"/>
        <w:tblInd w:w="0" w:type="dxa"/>
        <w:tblLayout w:type="fixed"/>
        <w:tblCellMar>
          <w:top w:w="90" w:type="dxa"/>
          <w:left w:w="90" w:type="dxa"/>
          <w:bottom w:w="90" w:type="dxa"/>
          <w:right w:w="90" w:type="dxa"/>
        </w:tblCellMar>
      </w:tblPr>
      <w:tblGrid>
        <w:gridCol w:w="606"/>
        <w:gridCol w:w="1585"/>
        <w:gridCol w:w="1739"/>
        <w:gridCol w:w="682"/>
        <w:gridCol w:w="1830"/>
        <w:gridCol w:w="1675"/>
      </w:tblGrid>
      <w:tr>
        <w:trPr/>
        <w:tc>
          <w:tcPr>
            <w:tcW w:w="606"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1585"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Созвездие</w:t>
            </w:r>
          </w:p>
        </w:tc>
        <w:tc>
          <w:tcPr>
            <w:tcW w:w="1739"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Управитель</w:t>
            </w:r>
          </w:p>
        </w:tc>
        <w:tc>
          <w:tcPr>
            <w:tcW w:w="682"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Луч</w:t>
            </w:r>
          </w:p>
        </w:tc>
        <w:tc>
          <w:tcPr>
            <w:tcW w:w="3505" w:type="dxa"/>
            <w:gridSpan w:val="2"/>
            <w:tcBorders/>
            <w:vAlign w:val="center"/>
          </w:tcPr>
          <w:p>
            <w:pPr>
              <w:pStyle w:val="Normal"/>
              <w:spacing w:before="720" w:after="720"/>
              <w:rPr>
                <w:rFonts w:ascii="Verdana" w:hAnsi="Verdana" w:cs="Verdana"/>
                <w:sz w:val="26"/>
                <w:szCs w:val="26"/>
              </w:rPr>
            </w:pPr>
            <w:r>
              <w:rPr>
                <w:rFonts w:cs="Verdana" w:ascii="Verdana" w:hAnsi="Verdana"/>
                <w:i/>
                <w:iCs/>
                <w:sz w:val="26"/>
                <w:szCs w:val="26"/>
              </w:rPr>
              <w:t>Связь с</w:t>
            </w:r>
          </w:p>
        </w:tc>
      </w:tr>
      <w:tr>
        <w:trPr/>
        <w:tc>
          <w:tcPr>
            <w:tcW w:w="606" w:type="dxa"/>
            <w:tcBorders/>
            <w:vAlign w:val="center"/>
          </w:tcPr>
          <w:p>
            <w:pPr>
              <w:pStyle w:val="Normal"/>
              <w:spacing w:before="720" w:after="720"/>
              <w:rPr>
                <w:rFonts w:ascii="Verdana" w:hAnsi="Verdana" w:cs="Verdana"/>
                <w:sz w:val="26"/>
                <w:szCs w:val="26"/>
              </w:rPr>
            </w:pPr>
            <w:r>
              <w:rPr>
                <w:rFonts w:cs="Verdana" w:ascii="Verdana" w:hAnsi="Verdana"/>
                <w:sz w:val="26"/>
                <w:szCs w:val="26"/>
              </w:rPr>
              <w:t>1.</w:t>
            </w:r>
          </w:p>
        </w:tc>
        <w:tc>
          <w:tcPr>
            <w:tcW w:w="1585" w:type="dxa"/>
            <w:tcBorders/>
            <w:vAlign w:val="center"/>
          </w:tcPr>
          <w:p>
            <w:pPr>
              <w:pStyle w:val="Normal"/>
              <w:spacing w:before="720" w:after="720"/>
              <w:rPr>
                <w:rFonts w:ascii="Verdana" w:hAnsi="Verdana" w:cs="Verdana"/>
                <w:sz w:val="26"/>
                <w:szCs w:val="26"/>
              </w:rPr>
            </w:pPr>
            <w:r>
              <w:rPr>
                <w:rFonts w:cs="Verdana" w:ascii="Verdana" w:hAnsi="Verdana"/>
                <w:sz w:val="26"/>
                <w:szCs w:val="26"/>
              </w:rPr>
              <w:t>Овен</w:t>
            </w:r>
          </w:p>
        </w:tc>
        <w:tc>
          <w:tcPr>
            <w:tcW w:w="1739" w:type="dxa"/>
            <w:tcBorders/>
            <w:vAlign w:val="center"/>
          </w:tcPr>
          <w:p>
            <w:pPr>
              <w:pStyle w:val="Normal"/>
              <w:spacing w:before="720" w:after="720"/>
              <w:rPr>
                <w:rFonts w:ascii="Verdana" w:hAnsi="Verdana" w:cs="Verdana"/>
                <w:sz w:val="26"/>
                <w:szCs w:val="26"/>
              </w:rPr>
            </w:pPr>
            <w:r>
              <w:rPr>
                <w:rFonts w:cs="Verdana" w:ascii="Verdana" w:hAnsi="Verdana"/>
                <w:sz w:val="26"/>
                <w:szCs w:val="26"/>
              </w:rPr>
              <w:t>Меркурий</w:t>
            </w:r>
          </w:p>
        </w:tc>
        <w:tc>
          <w:tcPr>
            <w:tcW w:w="682" w:type="dxa"/>
            <w:tcBorders/>
            <w:vAlign w:val="center"/>
          </w:tcPr>
          <w:p>
            <w:pPr>
              <w:pStyle w:val="Normal"/>
              <w:spacing w:before="720" w:after="720"/>
              <w:rPr>
                <w:rFonts w:ascii="Verdana" w:hAnsi="Verdana" w:cs="Verdana"/>
                <w:sz w:val="26"/>
                <w:szCs w:val="26"/>
              </w:rPr>
            </w:pPr>
            <w:r>
              <w:rPr>
                <w:rFonts w:cs="Verdana" w:ascii="Verdana" w:hAnsi="Verdana"/>
                <w:sz w:val="26"/>
                <w:szCs w:val="26"/>
              </w:rPr>
              <w:t>4-й</w:t>
            </w:r>
          </w:p>
        </w:tc>
        <w:tc>
          <w:tcPr>
            <w:tcW w:w="1830" w:type="dxa"/>
            <w:tcBorders/>
            <w:vAlign w:val="center"/>
          </w:tcPr>
          <w:p>
            <w:pPr>
              <w:pStyle w:val="Normal"/>
              <w:spacing w:before="720" w:after="720"/>
              <w:rPr>
                <w:rFonts w:ascii="Verdana" w:hAnsi="Verdana" w:cs="Verdana"/>
                <w:sz w:val="26"/>
                <w:szCs w:val="26"/>
              </w:rPr>
            </w:pPr>
            <w:r>
              <w:rPr>
                <w:rFonts w:cs="Verdana" w:ascii="Verdana" w:hAnsi="Verdana"/>
                <w:sz w:val="26"/>
                <w:szCs w:val="26"/>
              </w:rPr>
              <w:t>Девой</w:t>
            </w:r>
          </w:p>
        </w:tc>
        <w:tc>
          <w:tcPr>
            <w:tcW w:w="1675" w:type="dxa"/>
            <w:tcBorders/>
            <w:vAlign w:val="center"/>
          </w:tcPr>
          <w:p>
            <w:pPr>
              <w:pStyle w:val="Normal"/>
              <w:spacing w:before="720" w:after="720"/>
              <w:rPr>
                <w:rFonts w:ascii="Verdana" w:hAnsi="Verdana" w:cs="Verdana"/>
                <w:sz w:val="26"/>
                <w:szCs w:val="26"/>
              </w:rPr>
            </w:pPr>
            <w:r>
              <w:rPr>
                <w:rFonts w:cs="Verdana" w:ascii="Verdana" w:hAnsi="Verdana"/>
                <w:sz w:val="26"/>
                <w:szCs w:val="26"/>
              </w:rPr>
              <w:t>Тот же Луч</w:t>
            </w:r>
          </w:p>
        </w:tc>
      </w:tr>
      <w:tr>
        <w:trPr/>
        <w:tc>
          <w:tcPr>
            <w:tcW w:w="606" w:type="dxa"/>
            <w:tcBorders/>
            <w:vAlign w:val="center"/>
          </w:tcPr>
          <w:p>
            <w:pPr>
              <w:pStyle w:val="Normal"/>
              <w:spacing w:before="720" w:after="720"/>
              <w:rPr>
                <w:rFonts w:ascii="Verdana" w:hAnsi="Verdana" w:cs="Verdana"/>
                <w:sz w:val="26"/>
                <w:szCs w:val="26"/>
              </w:rPr>
            </w:pPr>
            <w:r>
              <w:rPr>
                <w:rFonts w:cs="Verdana" w:ascii="Verdana" w:hAnsi="Verdana"/>
                <w:sz w:val="26"/>
                <w:szCs w:val="26"/>
              </w:rPr>
              <w:t>2.</w:t>
            </w:r>
          </w:p>
        </w:tc>
        <w:tc>
          <w:tcPr>
            <w:tcW w:w="1585" w:type="dxa"/>
            <w:tcBorders/>
            <w:vAlign w:val="center"/>
          </w:tcPr>
          <w:p>
            <w:pPr>
              <w:pStyle w:val="Normal"/>
              <w:spacing w:before="720" w:after="720"/>
              <w:rPr>
                <w:rFonts w:ascii="Verdana" w:hAnsi="Verdana" w:cs="Verdana"/>
                <w:sz w:val="26"/>
                <w:szCs w:val="26"/>
              </w:rPr>
            </w:pPr>
            <w:r>
              <w:rPr>
                <w:rFonts w:cs="Verdana" w:ascii="Verdana" w:hAnsi="Verdana"/>
                <w:sz w:val="26"/>
                <w:szCs w:val="26"/>
              </w:rPr>
              <w:t>Телец</w:t>
            </w:r>
          </w:p>
        </w:tc>
        <w:tc>
          <w:tcPr>
            <w:tcW w:w="1739" w:type="dxa"/>
            <w:tcBorders/>
            <w:vAlign w:val="center"/>
          </w:tcPr>
          <w:p>
            <w:pPr>
              <w:pStyle w:val="Normal"/>
              <w:spacing w:before="720" w:after="720"/>
              <w:rPr>
                <w:rFonts w:ascii="Verdana" w:hAnsi="Verdana" w:cs="Verdana"/>
                <w:sz w:val="26"/>
                <w:szCs w:val="26"/>
              </w:rPr>
            </w:pPr>
            <w:r>
              <w:rPr>
                <w:rFonts w:cs="Verdana" w:ascii="Verdana" w:hAnsi="Verdana"/>
                <w:sz w:val="26"/>
                <w:szCs w:val="26"/>
              </w:rPr>
              <w:t>Вулкан</w:t>
            </w:r>
          </w:p>
        </w:tc>
        <w:tc>
          <w:tcPr>
            <w:tcW w:w="682" w:type="dxa"/>
            <w:tcBorders/>
            <w:vAlign w:val="center"/>
          </w:tcPr>
          <w:p>
            <w:pPr>
              <w:pStyle w:val="Normal"/>
              <w:spacing w:before="720" w:after="720"/>
              <w:rPr>
                <w:rFonts w:ascii="Verdana" w:hAnsi="Verdana" w:cs="Verdana"/>
                <w:sz w:val="26"/>
                <w:szCs w:val="26"/>
              </w:rPr>
            </w:pPr>
            <w:r>
              <w:rPr>
                <w:rFonts w:cs="Verdana" w:ascii="Verdana" w:hAnsi="Verdana"/>
                <w:sz w:val="26"/>
                <w:szCs w:val="26"/>
              </w:rPr>
              <w:t>1-й</w:t>
            </w:r>
          </w:p>
        </w:tc>
        <w:tc>
          <w:tcPr>
            <w:tcW w:w="1830" w:type="dxa"/>
            <w:tcBorders/>
            <w:vAlign w:val="center"/>
          </w:tcPr>
          <w:p>
            <w:pPr>
              <w:pStyle w:val="Normal"/>
              <w:spacing w:before="720" w:after="720"/>
              <w:rPr>
                <w:rFonts w:ascii="Verdana" w:hAnsi="Verdana" w:cs="Verdana"/>
                <w:sz w:val="26"/>
                <w:szCs w:val="26"/>
              </w:rPr>
            </w:pPr>
            <w:r>
              <w:rPr>
                <w:rFonts w:cs="Verdana" w:ascii="Verdana" w:hAnsi="Verdana"/>
                <w:sz w:val="26"/>
                <w:szCs w:val="26"/>
              </w:rPr>
              <w:t>Рыбами</w:t>
            </w:r>
          </w:p>
        </w:tc>
        <w:tc>
          <w:tcPr>
            <w:tcW w:w="1675"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 " -</w:t>
            </w:r>
          </w:p>
        </w:tc>
      </w:tr>
      <w:tr>
        <w:trPr/>
        <w:tc>
          <w:tcPr>
            <w:tcW w:w="606" w:type="dxa"/>
            <w:tcBorders/>
            <w:vAlign w:val="center"/>
          </w:tcPr>
          <w:p>
            <w:pPr>
              <w:pStyle w:val="Normal"/>
              <w:spacing w:before="720" w:after="720"/>
              <w:rPr>
                <w:rFonts w:ascii="Verdana" w:hAnsi="Verdana" w:cs="Verdana"/>
                <w:sz w:val="26"/>
                <w:szCs w:val="26"/>
              </w:rPr>
            </w:pPr>
            <w:r>
              <w:rPr>
                <w:rFonts w:cs="Verdana" w:ascii="Verdana" w:hAnsi="Verdana"/>
                <w:sz w:val="26"/>
                <w:szCs w:val="26"/>
              </w:rPr>
              <w:t>3.</w:t>
            </w:r>
          </w:p>
        </w:tc>
        <w:tc>
          <w:tcPr>
            <w:tcW w:w="1585" w:type="dxa"/>
            <w:tcBorders/>
            <w:vAlign w:val="center"/>
          </w:tcPr>
          <w:p>
            <w:pPr>
              <w:pStyle w:val="Normal"/>
              <w:spacing w:before="720" w:after="720"/>
              <w:rPr>
                <w:rFonts w:ascii="Verdana" w:hAnsi="Verdana" w:cs="Verdana"/>
                <w:sz w:val="26"/>
                <w:szCs w:val="26"/>
              </w:rPr>
            </w:pPr>
            <w:r>
              <w:rPr>
                <w:rFonts w:cs="Verdana" w:ascii="Verdana" w:hAnsi="Verdana"/>
                <w:sz w:val="26"/>
                <w:szCs w:val="26"/>
              </w:rPr>
              <w:t>Близнецы</w:t>
            </w:r>
          </w:p>
        </w:tc>
        <w:tc>
          <w:tcPr>
            <w:tcW w:w="1739" w:type="dxa"/>
            <w:tcBorders/>
            <w:vAlign w:val="center"/>
          </w:tcPr>
          <w:p>
            <w:pPr>
              <w:pStyle w:val="Normal"/>
              <w:spacing w:before="720" w:after="720"/>
              <w:rPr>
                <w:rFonts w:ascii="Verdana" w:hAnsi="Verdana" w:cs="Verdana"/>
                <w:sz w:val="26"/>
                <w:szCs w:val="26"/>
              </w:rPr>
            </w:pPr>
            <w:r>
              <w:rPr>
                <w:rFonts w:cs="Verdana" w:ascii="Verdana" w:hAnsi="Verdana"/>
                <w:sz w:val="26"/>
                <w:szCs w:val="26"/>
              </w:rPr>
              <w:t>Венера</w:t>
            </w:r>
          </w:p>
        </w:tc>
        <w:tc>
          <w:tcPr>
            <w:tcW w:w="682" w:type="dxa"/>
            <w:tcBorders/>
            <w:vAlign w:val="center"/>
          </w:tcPr>
          <w:p>
            <w:pPr>
              <w:pStyle w:val="Normal"/>
              <w:spacing w:before="720" w:after="720"/>
              <w:rPr>
                <w:rFonts w:ascii="Verdana" w:hAnsi="Verdana" w:cs="Verdana"/>
                <w:sz w:val="26"/>
                <w:szCs w:val="26"/>
              </w:rPr>
            </w:pPr>
            <w:r>
              <w:rPr>
                <w:rFonts w:cs="Verdana" w:ascii="Verdana" w:hAnsi="Verdana"/>
                <w:sz w:val="26"/>
                <w:szCs w:val="26"/>
              </w:rPr>
              <w:t>5-й</w:t>
            </w:r>
          </w:p>
        </w:tc>
        <w:tc>
          <w:tcPr>
            <w:tcW w:w="1830" w:type="dxa"/>
            <w:tcBorders/>
            <w:vAlign w:val="center"/>
          </w:tcPr>
          <w:p>
            <w:pPr>
              <w:pStyle w:val="Normal"/>
              <w:spacing w:before="720" w:after="720"/>
              <w:rPr>
                <w:rFonts w:ascii="Verdana" w:hAnsi="Verdana" w:cs="Verdana"/>
                <w:sz w:val="26"/>
                <w:szCs w:val="26"/>
              </w:rPr>
            </w:pPr>
            <w:r>
              <w:rPr>
                <w:rFonts w:cs="Verdana" w:ascii="Verdana" w:hAnsi="Verdana"/>
                <w:sz w:val="26"/>
                <w:szCs w:val="26"/>
              </w:rPr>
              <w:t>нет</w:t>
            </w:r>
          </w:p>
        </w:tc>
        <w:tc>
          <w:tcPr>
            <w:tcW w:w="1675"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 </w:t>
            </w:r>
          </w:p>
        </w:tc>
      </w:tr>
      <w:tr>
        <w:trPr/>
        <w:tc>
          <w:tcPr>
            <w:tcW w:w="606" w:type="dxa"/>
            <w:tcBorders/>
            <w:vAlign w:val="center"/>
          </w:tcPr>
          <w:p>
            <w:pPr>
              <w:pStyle w:val="Normal"/>
              <w:spacing w:before="720" w:after="720"/>
              <w:rPr>
                <w:rFonts w:ascii="Verdana" w:hAnsi="Verdana" w:cs="Verdana"/>
                <w:sz w:val="26"/>
                <w:szCs w:val="26"/>
              </w:rPr>
            </w:pPr>
            <w:r>
              <w:rPr>
                <w:rFonts w:cs="Verdana" w:ascii="Verdana" w:hAnsi="Verdana"/>
                <w:sz w:val="26"/>
                <w:szCs w:val="26"/>
              </w:rPr>
              <w:t>4.</w:t>
            </w:r>
          </w:p>
        </w:tc>
        <w:tc>
          <w:tcPr>
            <w:tcW w:w="1585" w:type="dxa"/>
            <w:tcBorders/>
            <w:vAlign w:val="center"/>
          </w:tcPr>
          <w:p>
            <w:pPr>
              <w:pStyle w:val="Normal"/>
              <w:spacing w:before="720" w:after="720"/>
              <w:rPr>
                <w:rFonts w:ascii="Verdana" w:hAnsi="Verdana" w:cs="Verdana"/>
                <w:sz w:val="26"/>
                <w:szCs w:val="26"/>
              </w:rPr>
            </w:pPr>
            <w:r>
              <w:rPr>
                <w:rFonts w:cs="Verdana" w:ascii="Verdana" w:hAnsi="Verdana"/>
                <w:sz w:val="26"/>
                <w:szCs w:val="26"/>
              </w:rPr>
              <w:t>Рак</w:t>
            </w:r>
          </w:p>
        </w:tc>
        <w:tc>
          <w:tcPr>
            <w:tcW w:w="1739" w:type="dxa"/>
            <w:tcBorders/>
            <w:vAlign w:val="center"/>
          </w:tcPr>
          <w:p>
            <w:pPr>
              <w:pStyle w:val="Normal"/>
              <w:spacing w:before="720" w:after="720"/>
              <w:rPr>
                <w:rFonts w:ascii="Verdana" w:hAnsi="Verdana" w:cs="Verdana"/>
                <w:sz w:val="26"/>
                <w:szCs w:val="26"/>
              </w:rPr>
            </w:pPr>
            <w:r>
              <w:rPr>
                <w:rFonts w:cs="Verdana" w:ascii="Verdana" w:hAnsi="Verdana"/>
                <w:sz w:val="26"/>
                <w:szCs w:val="26"/>
              </w:rPr>
              <w:t>Нептун</w:t>
            </w:r>
          </w:p>
        </w:tc>
        <w:tc>
          <w:tcPr>
            <w:tcW w:w="682" w:type="dxa"/>
            <w:tcBorders/>
            <w:vAlign w:val="center"/>
          </w:tcPr>
          <w:p>
            <w:pPr>
              <w:pStyle w:val="Normal"/>
              <w:spacing w:before="720" w:after="720"/>
              <w:rPr>
                <w:rFonts w:ascii="Verdana" w:hAnsi="Verdana" w:cs="Verdana"/>
                <w:sz w:val="26"/>
                <w:szCs w:val="26"/>
              </w:rPr>
            </w:pPr>
            <w:r>
              <w:rPr>
                <w:rFonts w:cs="Verdana" w:ascii="Verdana" w:hAnsi="Verdana"/>
                <w:sz w:val="26"/>
                <w:szCs w:val="26"/>
              </w:rPr>
              <w:t>6-й</w:t>
            </w:r>
          </w:p>
        </w:tc>
        <w:tc>
          <w:tcPr>
            <w:tcW w:w="1830" w:type="dxa"/>
            <w:tcBorders/>
            <w:vAlign w:val="center"/>
          </w:tcPr>
          <w:p>
            <w:pPr>
              <w:pStyle w:val="Normal"/>
              <w:spacing w:before="720" w:after="720"/>
              <w:rPr>
                <w:rFonts w:ascii="Verdana" w:hAnsi="Verdana" w:cs="Verdana"/>
                <w:sz w:val="26"/>
                <w:szCs w:val="26"/>
              </w:rPr>
            </w:pPr>
            <w:r>
              <w:rPr>
                <w:rFonts w:cs="Verdana" w:ascii="Verdana" w:hAnsi="Verdana"/>
                <w:sz w:val="26"/>
                <w:szCs w:val="26"/>
              </w:rPr>
              <w:t>Скорпионом</w:t>
            </w:r>
          </w:p>
        </w:tc>
        <w:tc>
          <w:tcPr>
            <w:tcW w:w="1675"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 " -</w:t>
            </w:r>
          </w:p>
        </w:tc>
      </w:tr>
      <w:tr>
        <w:trPr/>
        <w:tc>
          <w:tcPr>
            <w:tcW w:w="606" w:type="dxa"/>
            <w:tcBorders/>
            <w:vAlign w:val="center"/>
          </w:tcPr>
          <w:p>
            <w:pPr>
              <w:pStyle w:val="Normal"/>
              <w:spacing w:before="720" w:after="720"/>
              <w:rPr>
                <w:rFonts w:ascii="Verdana" w:hAnsi="Verdana" w:cs="Verdana"/>
                <w:sz w:val="26"/>
                <w:szCs w:val="26"/>
              </w:rPr>
            </w:pPr>
            <w:r>
              <w:rPr>
                <w:rFonts w:cs="Verdana" w:ascii="Verdana" w:hAnsi="Verdana"/>
                <w:sz w:val="26"/>
                <w:szCs w:val="26"/>
              </w:rPr>
              <w:t>5.</w:t>
            </w:r>
          </w:p>
        </w:tc>
        <w:tc>
          <w:tcPr>
            <w:tcW w:w="1585" w:type="dxa"/>
            <w:tcBorders/>
            <w:vAlign w:val="center"/>
          </w:tcPr>
          <w:p>
            <w:pPr>
              <w:pStyle w:val="Normal"/>
              <w:spacing w:before="720" w:after="720"/>
              <w:rPr>
                <w:rFonts w:ascii="Verdana" w:hAnsi="Verdana" w:cs="Verdana"/>
                <w:sz w:val="26"/>
                <w:szCs w:val="26"/>
              </w:rPr>
            </w:pPr>
            <w:r>
              <w:rPr>
                <w:rFonts w:cs="Verdana" w:ascii="Verdana" w:hAnsi="Verdana"/>
                <w:sz w:val="26"/>
                <w:szCs w:val="26"/>
              </w:rPr>
              <w:t>Лев</w:t>
            </w:r>
          </w:p>
        </w:tc>
        <w:tc>
          <w:tcPr>
            <w:tcW w:w="1739"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Солнце</w:t>
            </w:r>
          </w:p>
        </w:tc>
        <w:tc>
          <w:tcPr>
            <w:tcW w:w="682" w:type="dxa"/>
            <w:tcBorders/>
            <w:vAlign w:val="center"/>
          </w:tcPr>
          <w:p>
            <w:pPr>
              <w:pStyle w:val="Normal"/>
              <w:spacing w:before="720" w:after="720"/>
              <w:rPr>
                <w:rFonts w:ascii="Verdana" w:hAnsi="Verdana" w:cs="Verdana"/>
                <w:sz w:val="26"/>
                <w:szCs w:val="26"/>
              </w:rPr>
            </w:pPr>
            <w:r>
              <w:rPr>
                <w:rFonts w:cs="Verdana" w:ascii="Verdana" w:hAnsi="Verdana"/>
                <w:sz w:val="26"/>
                <w:szCs w:val="26"/>
              </w:rPr>
              <w:t>2-й</w:t>
            </w:r>
          </w:p>
        </w:tc>
        <w:tc>
          <w:tcPr>
            <w:tcW w:w="1830" w:type="dxa"/>
            <w:tcBorders/>
            <w:vAlign w:val="center"/>
          </w:tcPr>
          <w:p>
            <w:pPr>
              <w:pStyle w:val="Normal"/>
              <w:spacing w:before="720" w:after="720"/>
              <w:rPr>
                <w:rFonts w:ascii="Verdana" w:hAnsi="Verdana" w:cs="Verdana"/>
                <w:sz w:val="26"/>
                <w:szCs w:val="26"/>
              </w:rPr>
            </w:pPr>
            <w:r>
              <w:rPr>
                <w:rFonts w:cs="Verdana" w:ascii="Verdana" w:hAnsi="Verdana"/>
                <w:sz w:val="26"/>
                <w:szCs w:val="26"/>
              </w:rPr>
              <w:t>Водолеем</w:t>
            </w:r>
          </w:p>
        </w:tc>
        <w:tc>
          <w:tcPr>
            <w:tcW w:w="1675"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 " -</w:t>
            </w:r>
          </w:p>
        </w:tc>
      </w:tr>
      <w:tr>
        <w:trPr/>
        <w:tc>
          <w:tcPr>
            <w:tcW w:w="606" w:type="dxa"/>
            <w:tcBorders/>
            <w:vAlign w:val="center"/>
          </w:tcPr>
          <w:p>
            <w:pPr>
              <w:pStyle w:val="Normal"/>
              <w:spacing w:before="720" w:after="720"/>
              <w:rPr>
                <w:rFonts w:ascii="Verdana" w:hAnsi="Verdana" w:cs="Verdana"/>
                <w:sz w:val="26"/>
                <w:szCs w:val="26"/>
              </w:rPr>
            </w:pPr>
            <w:r>
              <w:rPr>
                <w:rFonts w:cs="Verdana" w:ascii="Verdana" w:hAnsi="Verdana"/>
                <w:sz w:val="26"/>
                <w:szCs w:val="26"/>
              </w:rPr>
              <w:t>6.</w:t>
            </w:r>
          </w:p>
        </w:tc>
        <w:tc>
          <w:tcPr>
            <w:tcW w:w="1585" w:type="dxa"/>
            <w:tcBorders/>
            <w:vAlign w:val="center"/>
          </w:tcPr>
          <w:p>
            <w:pPr>
              <w:pStyle w:val="Normal"/>
              <w:spacing w:before="720" w:after="720"/>
              <w:rPr>
                <w:rFonts w:ascii="Verdana" w:hAnsi="Verdana" w:cs="Verdana"/>
                <w:sz w:val="26"/>
                <w:szCs w:val="26"/>
              </w:rPr>
            </w:pPr>
            <w:r>
              <w:rPr>
                <w:rFonts w:cs="Verdana" w:ascii="Verdana" w:hAnsi="Verdana"/>
                <w:sz w:val="26"/>
                <w:szCs w:val="26"/>
              </w:rPr>
              <w:t>Дева</w:t>
            </w:r>
          </w:p>
        </w:tc>
        <w:tc>
          <w:tcPr>
            <w:tcW w:w="1739"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Луна</w:t>
            </w:r>
          </w:p>
        </w:tc>
        <w:tc>
          <w:tcPr>
            <w:tcW w:w="682" w:type="dxa"/>
            <w:tcBorders/>
            <w:vAlign w:val="center"/>
          </w:tcPr>
          <w:p>
            <w:pPr>
              <w:pStyle w:val="Normal"/>
              <w:spacing w:before="720" w:after="720"/>
              <w:rPr>
                <w:rFonts w:ascii="Verdana" w:hAnsi="Verdana" w:cs="Verdana"/>
                <w:sz w:val="26"/>
                <w:szCs w:val="26"/>
              </w:rPr>
            </w:pPr>
            <w:r>
              <w:rPr>
                <w:rFonts w:cs="Verdana" w:ascii="Verdana" w:hAnsi="Verdana"/>
                <w:sz w:val="26"/>
                <w:szCs w:val="26"/>
              </w:rPr>
              <w:t>4-й</w:t>
            </w:r>
          </w:p>
        </w:tc>
        <w:tc>
          <w:tcPr>
            <w:tcW w:w="1830" w:type="dxa"/>
            <w:tcBorders/>
            <w:vAlign w:val="center"/>
          </w:tcPr>
          <w:p>
            <w:pPr>
              <w:pStyle w:val="Normal"/>
              <w:spacing w:before="720" w:after="720"/>
              <w:rPr>
                <w:rFonts w:ascii="Verdana" w:hAnsi="Verdana" w:cs="Verdana"/>
                <w:sz w:val="26"/>
                <w:szCs w:val="26"/>
              </w:rPr>
            </w:pPr>
            <w:r>
              <w:rPr>
                <w:rFonts w:cs="Verdana" w:ascii="Verdana" w:hAnsi="Verdana"/>
                <w:sz w:val="26"/>
                <w:szCs w:val="26"/>
              </w:rPr>
              <w:t>Овном</w:t>
            </w:r>
          </w:p>
        </w:tc>
        <w:tc>
          <w:tcPr>
            <w:tcW w:w="1675"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 " -</w:t>
            </w:r>
          </w:p>
        </w:tc>
      </w:tr>
      <w:tr>
        <w:trPr/>
        <w:tc>
          <w:tcPr>
            <w:tcW w:w="606" w:type="dxa"/>
            <w:tcBorders/>
            <w:vAlign w:val="center"/>
          </w:tcPr>
          <w:p>
            <w:pPr>
              <w:pStyle w:val="Normal"/>
              <w:spacing w:before="720" w:after="720"/>
              <w:rPr>
                <w:rFonts w:ascii="Verdana" w:hAnsi="Verdana" w:cs="Verdana"/>
                <w:sz w:val="26"/>
                <w:szCs w:val="26"/>
              </w:rPr>
            </w:pPr>
            <w:r>
              <w:rPr>
                <w:rFonts w:cs="Verdana" w:ascii="Verdana" w:hAnsi="Verdana"/>
                <w:sz w:val="26"/>
                <w:szCs w:val="26"/>
              </w:rPr>
              <w:t>7.</w:t>
            </w:r>
          </w:p>
        </w:tc>
        <w:tc>
          <w:tcPr>
            <w:tcW w:w="1585" w:type="dxa"/>
            <w:tcBorders/>
            <w:vAlign w:val="center"/>
          </w:tcPr>
          <w:p>
            <w:pPr>
              <w:pStyle w:val="Normal"/>
              <w:spacing w:before="720" w:after="720"/>
              <w:rPr>
                <w:rFonts w:ascii="Verdana" w:hAnsi="Verdana" w:cs="Verdana"/>
                <w:sz w:val="26"/>
                <w:szCs w:val="26"/>
              </w:rPr>
            </w:pPr>
            <w:r>
              <w:rPr>
                <w:rFonts w:cs="Verdana" w:ascii="Verdana" w:hAnsi="Verdana"/>
                <w:sz w:val="26"/>
                <w:szCs w:val="26"/>
              </w:rPr>
              <w:t>Весы</w:t>
            </w:r>
          </w:p>
        </w:tc>
        <w:tc>
          <w:tcPr>
            <w:tcW w:w="1739" w:type="dxa"/>
            <w:tcBorders/>
            <w:vAlign w:val="center"/>
          </w:tcPr>
          <w:p>
            <w:pPr>
              <w:pStyle w:val="Normal"/>
              <w:spacing w:before="720" w:after="720"/>
              <w:rPr>
                <w:rFonts w:ascii="Verdana" w:hAnsi="Verdana" w:cs="Verdana"/>
                <w:sz w:val="26"/>
                <w:szCs w:val="26"/>
              </w:rPr>
            </w:pPr>
            <w:r>
              <w:rPr>
                <w:rFonts w:cs="Verdana" w:ascii="Verdana" w:hAnsi="Verdana"/>
                <w:sz w:val="26"/>
                <w:szCs w:val="26"/>
              </w:rPr>
              <w:t>Уран</w:t>
            </w:r>
          </w:p>
        </w:tc>
        <w:tc>
          <w:tcPr>
            <w:tcW w:w="682" w:type="dxa"/>
            <w:tcBorders/>
            <w:vAlign w:val="center"/>
          </w:tcPr>
          <w:p>
            <w:pPr>
              <w:pStyle w:val="Normal"/>
              <w:spacing w:before="720" w:after="720"/>
              <w:rPr>
                <w:rFonts w:ascii="Verdana" w:hAnsi="Verdana" w:cs="Verdana"/>
                <w:sz w:val="26"/>
                <w:szCs w:val="26"/>
              </w:rPr>
            </w:pPr>
            <w:r>
              <w:rPr>
                <w:rFonts w:cs="Verdana" w:ascii="Verdana" w:hAnsi="Verdana"/>
                <w:sz w:val="26"/>
                <w:szCs w:val="26"/>
              </w:rPr>
              <w:t>7-й</w:t>
            </w:r>
          </w:p>
        </w:tc>
        <w:tc>
          <w:tcPr>
            <w:tcW w:w="1830" w:type="dxa"/>
            <w:tcBorders/>
            <w:vAlign w:val="center"/>
          </w:tcPr>
          <w:p>
            <w:pPr>
              <w:pStyle w:val="Normal"/>
              <w:spacing w:before="720" w:after="720"/>
              <w:rPr>
                <w:rFonts w:ascii="Verdana" w:hAnsi="Verdana" w:cs="Verdana"/>
                <w:sz w:val="26"/>
                <w:szCs w:val="26"/>
              </w:rPr>
            </w:pPr>
            <w:r>
              <w:rPr>
                <w:rFonts w:cs="Verdana" w:ascii="Verdana" w:hAnsi="Verdana"/>
                <w:sz w:val="26"/>
                <w:szCs w:val="26"/>
              </w:rPr>
              <w:t>нет</w:t>
            </w:r>
          </w:p>
        </w:tc>
        <w:tc>
          <w:tcPr>
            <w:tcW w:w="1675"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 </w:t>
            </w:r>
          </w:p>
        </w:tc>
      </w:tr>
      <w:tr>
        <w:trPr/>
        <w:tc>
          <w:tcPr>
            <w:tcW w:w="606" w:type="dxa"/>
            <w:tcBorders/>
            <w:vAlign w:val="center"/>
          </w:tcPr>
          <w:p>
            <w:pPr>
              <w:pStyle w:val="Normal"/>
              <w:spacing w:before="720" w:after="720"/>
              <w:rPr>
                <w:rFonts w:ascii="Verdana" w:hAnsi="Verdana" w:cs="Verdana"/>
                <w:sz w:val="26"/>
                <w:szCs w:val="26"/>
              </w:rPr>
            </w:pPr>
            <w:r>
              <w:rPr>
                <w:rFonts w:cs="Verdana" w:ascii="Verdana" w:hAnsi="Verdana"/>
                <w:sz w:val="26"/>
                <w:szCs w:val="26"/>
              </w:rPr>
              <w:t>8.</w:t>
            </w:r>
          </w:p>
        </w:tc>
        <w:tc>
          <w:tcPr>
            <w:tcW w:w="1585" w:type="dxa"/>
            <w:tcBorders/>
            <w:vAlign w:val="center"/>
          </w:tcPr>
          <w:p>
            <w:pPr>
              <w:pStyle w:val="Normal"/>
              <w:spacing w:before="720" w:after="720"/>
              <w:rPr>
                <w:rFonts w:ascii="Verdana" w:hAnsi="Verdana" w:cs="Verdana"/>
                <w:sz w:val="26"/>
                <w:szCs w:val="26"/>
              </w:rPr>
            </w:pPr>
            <w:r>
              <w:rPr>
                <w:rFonts w:cs="Verdana" w:ascii="Verdana" w:hAnsi="Verdana"/>
                <w:sz w:val="26"/>
                <w:szCs w:val="26"/>
              </w:rPr>
              <w:t>Скорпион</w:t>
            </w:r>
          </w:p>
        </w:tc>
        <w:tc>
          <w:tcPr>
            <w:tcW w:w="1739"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Марс</w:t>
            </w:r>
          </w:p>
        </w:tc>
        <w:tc>
          <w:tcPr>
            <w:tcW w:w="682" w:type="dxa"/>
            <w:tcBorders/>
            <w:vAlign w:val="center"/>
          </w:tcPr>
          <w:p>
            <w:pPr>
              <w:pStyle w:val="Normal"/>
              <w:spacing w:before="720" w:after="720"/>
              <w:rPr>
                <w:rFonts w:ascii="Verdana" w:hAnsi="Verdana" w:cs="Verdana"/>
                <w:sz w:val="26"/>
                <w:szCs w:val="26"/>
              </w:rPr>
            </w:pPr>
            <w:r>
              <w:rPr>
                <w:rFonts w:cs="Verdana" w:ascii="Verdana" w:hAnsi="Verdana"/>
                <w:sz w:val="26"/>
                <w:szCs w:val="26"/>
              </w:rPr>
              <w:t>6-й</w:t>
            </w:r>
          </w:p>
        </w:tc>
        <w:tc>
          <w:tcPr>
            <w:tcW w:w="1830" w:type="dxa"/>
            <w:tcBorders/>
            <w:vAlign w:val="center"/>
          </w:tcPr>
          <w:p>
            <w:pPr>
              <w:pStyle w:val="Normal"/>
              <w:spacing w:before="720" w:after="720"/>
              <w:rPr>
                <w:rFonts w:ascii="Verdana" w:hAnsi="Verdana" w:cs="Verdana"/>
                <w:sz w:val="26"/>
                <w:szCs w:val="26"/>
              </w:rPr>
            </w:pPr>
            <w:r>
              <w:rPr>
                <w:rFonts w:cs="Verdana" w:ascii="Verdana" w:hAnsi="Verdana"/>
                <w:sz w:val="26"/>
                <w:szCs w:val="26"/>
              </w:rPr>
              <w:t>Раком</w:t>
            </w:r>
          </w:p>
        </w:tc>
        <w:tc>
          <w:tcPr>
            <w:tcW w:w="1675"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 " -</w:t>
            </w:r>
          </w:p>
        </w:tc>
      </w:tr>
      <w:tr>
        <w:trPr/>
        <w:tc>
          <w:tcPr>
            <w:tcW w:w="606" w:type="dxa"/>
            <w:tcBorders/>
            <w:vAlign w:val="center"/>
          </w:tcPr>
          <w:p>
            <w:pPr>
              <w:pStyle w:val="Normal"/>
              <w:spacing w:before="720" w:after="720"/>
              <w:rPr>
                <w:rFonts w:ascii="Verdana" w:hAnsi="Verdana" w:cs="Verdana"/>
                <w:sz w:val="26"/>
                <w:szCs w:val="26"/>
              </w:rPr>
            </w:pPr>
            <w:r>
              <w:rPr>
                <w:rFonts w:cs="Verdana" w:ascii="Verdana" w:hAnsi="Verdana"/>
                <w:sz w:val="26"/>
                <w:szCs w:val="26"/>
              </w:rPr>
              <w:t>9.</w:t>
            </w:r>
          </w:p>
        </w:tc>
        <w:tc>
          <w:tcPr>
            <w:tcW w:w="1585" w:type="dxa"/>
            <w:tcBorders/>
            <w:vAlign w:val="center"/>
          </w:tcPr>
          <w:p>
            <w:pPr>
              <w:pStyle w:val="Normal"/>
              <w:spacing w:before="720" w:after="720"/>
              <w:rPr>
                <w:rFonts w:ascii="Verdana" w:hAnsi="Verdana" w:cs="Verdana"/>
                <w:sz w:val="26"/>
                <w:szCs w:val="26"/>
              </w:rPr>
            </w:pPr>
            <w:r>
              <w:rPr>
                <w:rFonts w:cs="Verdana" w:ascii="Verdana" w:hAnsi="Verdana"/>
                <w:sz w:val="26"/>
                <w:szCs w:val="26"/>
              </w:rPr>
              <w:t>Стрелец</w:t>
            </w:r>
          </w:p>
        </w:tc>
        <w:tc>
          <w:tcPr>
            <w:tcW w:w="1739"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Земля</w:t>
            </w:r>
          </w:p>
        </w:tc>
        <w:tc>
          <w:tcPr>
            <w:tcW w:w="682" w:type="dxa"/>
            <w:tcBorders/>
            <w:vAlign w:val="center"/>
          </w:tcPr>
          <w:p>
            <w:pPr>
              <w:pStyle w:val="Normal"/>
              <w:spacing w:before="720" w:after="720"/>
              <w:rPr>
                <w:rFonts w:ascii="Verdana" w:hAnsi="Verdana" w:cs="Verdana"/>
                <w:sz w:val="26"/>
                <w:szCs w:val="26"/>
              </w:rPr>
            </w:pPr>
            <w:r>
              <w:rPr>
                <w:rFonts w:cs="Verdana" w:ascii="Verdana" w:hAnsi="Verdana"/>
                <w:sz w:val="26"/>
                <w:szCs w:val="26"/>
              </w:rPr>
              <w:t>3-й</w:t>
            </w:r>
          </w:p>
        </w:tc>
        <w:tc>
          <w:tcPr>
            <w:tcW w:w="1830" w:type="dxa"/>
            <w:tcBorders/>
            <w:vAlign w:val="center"/>
          </w:tcPr>
          <w:p>
            <w:pPr>
              <w:pStyle w:val="Normal"/>
              <w:spacing w:before="720" w:after="720"/>
              <w:rPr>
                <w:rFonts w:ascii="Verdana" w:hAnsi="Verdana" w:cs="Verdana"/>
                <w:sz w:val="26"/>
                <w:szCs w:val="26"/>
              </w:rPr>
            </w:pPr>
            <w:r>
              <w:rPr>
                <w:rFonts w:cs="Verdana" w:ascii="Verdana" w:hAnsi="Verdana"/>
                <w:sz w:val="26"/>
                <w:szCs w:val="26"/>
              </w:rPr>
              <w:t>Козерогом</w:t>
            </w:r>
          </w:p>
        </w:tc>
        <w:tc>
          <w:tcPr>
            <w:tcW w:w="1675"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 " -</w:t>
            </w:r>
          </w:p>
        </w:tc>
      </w:tr>
      <w:tr>
        <w:trPr/>
        <w:tc>
          <w:tcPr>
            <w:tcW w:w="606" w:type="dxa"/>
            <w:tcBorders/>
            <w:vAlign w:val="center"/>
          </w:tcPr>
          <w:p>
            <w:pPr>
              <w:pStyle w:val="Normal"/>
              <w:spacing w:before="720" w:after="720"/>
              <w:rPr>
                <w:rFonts w:ascii="Verdana" w:hAnsi="Verdana" w:cs="Verdana"/>
                <w:sz w:val="26"/>
                <w:szCs w:val="26"/>
              </w:rPr>
            </w:pPr>
            <w:r>
              <w:rPr>
                <w:rFonts w:cs="Verdana" w:ascii="Verdana" w:hAnsi="Verdana"/>
                <w:sz w:val="26"/>
                <w:szCs w:val="26"/>
              </w:rPr>
              <w:t>10.</w:t>
            </w:r>
          </w:p>
        </w:tc>
        <w:tc>
          <w:tcPr>
            <w:tcW w:w="1585" w:type="dxa"/>
            <w:tcBorders/>
            <w:vAlign w:val="center"/>
          </w:tcPr>
          <w:p>
            <w:pPr>
              <w:pStyle w:val="Normal"/>
              <w:spacing w:before="720" w:after="720"/>
              <w:rPr>
                <w:rFonts w:ascii="Verdana" w:hAnsi="Verdana" w:cs="Verdana"/>
                <w:sz w:val="26"/>
                <w:szCs w:val="26"/>
              </w:rPr>
            </w:pPr>
            <w:r>
              <w:rPr>
                <w:rFonts w:cs="Verdana" w:ascii="Verdana" w:hAnsi="Verdana"/>
                <w:sz w:val="26"/>
                <w:szCs w:val="26"/>
              </w:rPr>
              <w:t>Козерог</w:t>
            </w:r>
          </w:p>
        </w:tc>
        <w:tc>
          <w:tcPr>
            <w:tcW w:w="1739" w:type="dxa"/>
            <w:tcBorders/>
            <w:vAlign w:val="center"/>
          </w:tcPr>
          <w:p>
            <w:pPr>
              <w:pStyle w:val="Normal"/>
              <w:spacing w:before="720" w:after="720"/>
              <w:rPr>
                <w:rFonts w:ascii="Verdana" w:hAnsi="Verdana" w:cs="Verdana"/>
                <w:sz w:val="26"/>
                <w:szCs w:val="26"/>
              </w:rPr>
            </w:pPr>
            <w:r>
              <w:rPr>
                <w:rFonts w:cs="Verdana" w:ascii="Verdana" w:hAnsi="Verdana"/>
                <w:sz w:val="26"/>
                <w:szCs w:val="26"/>
              </w:rPr>
              <w:t>Сатурн</w:t>
            </w:r>
          </w:p>
        </w:tc>
        <w:tc>
          <w:tcPr>
            <w:tcW w:w="682" w:type="dxa"/>
            <w:tcBorders/>
            <w:vAlign w:val="center"/>
          </w:tcPr>
          <w:p>
            <w:pPr>
              <w:pStyle w:val="Normal"/>
              <w:spacing w:before="720" w:after="720"/>
              <w:rPr>
                <w:rFonts w:ascii="Verdana" w:hAnsi="Verdana" w:cs="Verdana"/>
                <w:sz w:val="26"/>
                <w:szCs w:val="26"/>
              </w:rPr>
            </w:pPr>
            <w:r>
              <w:rPr>
                <w:rFonts w:cs="Verdana" w:ascii="Verdana" w:hAnsi="Verdana"/>
                <w:sz w:val="26"/>
                <w:szCs w:val="26"/>
              </w:rPr>
              <w:t>3-й</w:t>
            </w:r>
          </w:p>
        </w:tc>
        <w:tc>
          <w:tcPr>
            <w:tcW w:w="1830" w:type="dxa"/>
            <w:tcBorders/>
            <w:vAlign w:val="center"/>
          </w:tcPr>
          <w:p>
            <w:pPr>
              <w:pStyle w:val="Normal"/>
              <w:spacing w:before="720" w:after="720"/>
              <w:rPr>
                <w:rFonts w:ascii="Verdana" w:hAnsi="Verdana" w:cs="Verdana"/>
                <w:sz w:val="26"/>
                <w:szCs w:val="26"/>
              </w:rPr>
            </w:pPr>
            <w:r>
              <w:rPr>
                <w:rFonts w:cs="Verdana" w:ascii="Verdana" w:hAnsi="Verdana"/>
                <w:sz w:val="26"/>
                <w:szCs w:val="26"/>
              </w:rPr>
              <w:t>Стрельцом</w:t>
            </w:r>
          </w:p>
        </w:tc>
        <w:tc>
          <w:tcPr>
            <w:tcW w:w="1675"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 " -</w:t>
            </w:r>
          </w:p>
        </w:tc>
      </w:tr>
      <w:tr>
        <w:trPr/>
        <w:tc>
          <w:tcPr>
            <w:tcW w:w="606" w:type="dxa"/>
            <w:tcBorders/>
            <w:vAlign w:val="center"/>
          </w:tcPr>
          <w:p>
            <w:pPr>
              <w:pStyle w:val="Normal"/>
              <w:spacing w:before="720" w:after="720"/>
              <w:rPr>
                <w:rFonts w:ascii="Verdana" w:hAnsi="Verdana" w:cs="Verdana"/>
                <w:sz w:val="26"/>
                <w:szCs w:val="26"/>
              </w:rPr>
            </w:pPr>
            <w:r>
              <w:rPr>
                <w:rFonts w:cs="Verdana" w:ascii="Verdana" w:hAnsi="Verdana"/>
                <w:sz w:val="26"/>
                <w:szCs w:val="26"/>
              </w:rPr>
              <w:t xml:space="preserve">11. </w:t>
            </w:r>
          </w:p>
        </w:tc>
        <w:tc>
          <w:tcPr>
            <w:tcW w:w="1585" w:type="dxa"/>
            <w:tcBorders/>
            <w:vAlign w:val="center"/>
          </w:tcPr>
          <w:p>
            <w:pPr>
              <w:pStyle w:val="Normal"/>
              <w:spacing w:before="720" w:after="720"/>
              <w:rPr>
                <w:rFonts w:ascii="Verdana" w:hAnsi="Verdana" w:cs="Verdana"/>
                <w:sz w:val="26"/>
                <w:szCs w:val="26"/>
              </w:rPr>
            </w:pPr>
            <w:r>
              <w:rPr>
                <w:rFonts w:cs="Verdana" w:ascii="Verdana" w:hAnsi="Verdana"/>
                <w:sz w:val="26"/>
                <w:szCs w:val="26"/>
              </w:rPr>
              <w:t>Водолей</w:t>
            </w:r>
          </w:p>
        </w:tc>
        <w:tc>
          <w:tcPr>
            <w:tcW w:w="1739" w:type="dxa"/>
            <w:tcBorders/>
            <w:vAlign w:val="center"/>
          </w:tcPr>
          <w:p>
            <w:pPr>
              <w:pStyle w:val="Normal"/>
              <w:spacing w:before="720" w:after="720"/>
              <w:rPr>
                <w:rFonts w:ascii="Verdana" w:hAnsi="Verdana" w:cs="Verdana"/>
                <w:sz w:val="26"/>
                <w:szCs w:val="26"/>
              </w:rPr>
            </w:pPr>
            <w:r>
              <w:rPr>
                <w:rFonts w:cs="Verdana" w:ascii="Verdana" w:hAnsi="Verdana"/>
                <w:sz w:val="26"/>
                <w:szCs w:val="26"/>
              </w:rPr>
              <w:t>Юпитер</w:t>
            </w:r>
          </w:p>
        </w:tc>
        <w:tc>
          <w:tcPr>
            <w:tcW w:w="682" w:type="dxa"/>
            <w:tcBorders/>
            <w:vAlign w:val="center"/>
          </w:tcPr>
          <w:p>
            <w:pPr>
              <w:pStyle w:val="Normal"/>
              <w:spacing w:before="720" w:after="720"/>
              <w:rPr>
                <w:rFonts w:ascii="Verdana" w:hAnsi="Verdana" w:cs="Verdana"/>
                <w:sz w:val="26"/>
                <w:szCs w:val="26"/>
              </w:rPr>
            </w:pPr>
            <w:r>
              <w:rPr>
                <w:rFonts w:cs="Verdana" w:ascii="Verdana" w:hAnsi="Verdana"/>
                <w:sz w:val="26"/>
                <w:szCs w:val="26"/>
              </w:rPr>
              <w:t>2-й</w:t>
            </w:r>
          </w:p>
        </w:tc>
        <w:tc>
          <w:tcPr>
            <w:tcW w:w="1830" w:type="dxa"/>
            <w:tcBorders/>
            <w:vAlign w:val="center"/>
          </w:tcPr>
          <w:p>
            <w:pPr>
              <w:pStyle w:val="Normal"/>
              <w:spacing w:before="720" w:after="720"/>
              <w:rPr>
                <w:rFonts w:ascii="Verdana" w:hAnsi="Verdana" w:cs="Verdana"/>
                <w:sz w:val="26"/>
                <w:szCs w:val="26"/>
              </w:rPr>
            </w:pPr>
            <w:r>
              <w:rPr>
                <w:rFonts w:cs="Verdana" w:ascii="Verdana" w:hAnsi="Verdana"/>
                <w:sz w:val="26"/>
                <w:szCs w:val="26"/>
              </w:rPr>
              <w:t>Львом</w:t>
            </w:r>
          </w:p>
        </w:tc>
        <w:tc>
          <w:tcPr>
            <w:tcW w:w="1675"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 " -</w:t>
            </w:r>
          </w:p>
        </w:tc>
      </w:tr>
      <w:tr>
        <w:trPr/>
        <w:tc>
          <w:tcPr>
            <w:tcW w:w="606" w:type="dxa"/>
            <w:tcBorders/>
            <w:vAlign w:val="center"/>
          </w:tcPr>
          <w:p>
            <w:pPr>
              <w:pStyle w:val="Normal"/>
              <w:spacing w:before="720" w:after="720"/>
              <w:rPr>
                <w:rFonts w:ascii="Verdana" w:hAnsi="Verdana" w:cs="Verdana"/>
                <w:sz w:val="26"/>
                <w:szCs w:val="26"/>
              </w:rPr>
            </w:pPr>
            <w:r>
              <w:rPr>
                <w:rFonts w:cs="Verdana" w:ascii="Verdana" w:hAnsi="Verdana"/>
                <w:sz w:val="26"/>
                <w:szCs w:val="26"/>
              </w:rPr>
              <w:t>12.</w:t>
            </w:r>
          </w:p>
        </w:tc>
        <w:tc>
          <w:tcPr>
            <w:tcW w:w="1585" w:type="dxa"/>
            <w:tcBorders/>
            <w:vAlign w:val="center"/>
          </w:tcPr>
          <w:p>
            <w:pPr>
              <w:pStyle w:val="Normal"/>
              <w:spacing w:before="720" w:after="720"/>
              <w:rPr>
                <w:rFonts w:ascii="Verdana" w:hAnsi="Verdana" w:cs="Verdana"/>
                <w:sz w:val="26"/>
                <w:szCs w:val="26"/>
              </w:rPr>
            </w:pPr>
            <w:r>
              <w:rPr>
                <w:rFonts w:cs="Verdana" w:ascii="Verdana" w:hAnsi="Verdana"/>
                <w:sz w:val="26"/>
                <w:szCs w:val="26"/>
              </w:rPr>
              <w:t>Рыбы</w:t>
            </w:r>
          </w:p>
        </w:tc>
        <w:tc>
          <w:tcPr>
            <w:tcW w:w="1739"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Плутон</w:t>
            </w:r>
          </w:p>
        </w:tc>
        <w:tc>
          <w:tcPr>
            <w:tcW w:w="682" w:type="dxa"/>
            <w:tcBorders/>
            <w:vAlign w:val="center"/>
          </w:tcPr>
          <w:p>
            <w:pPr>
              <w:pStyle w:val="Normal"/>
              <w:spacing w:before="720" w:after="720"/>
              <w:rPr>
                <w:rFonts w:ascii="Verdana" w:hAnsi="Verdana" w:cs="Verdana"/>
                <w:sz w:val="26"/>
                <w:szCs w:val="26"/>
              </w:rPr>
            </w:pPr>
            <w:r>
              <w:rPr>
                <w:rFonts w:cs="Verdana" w:ascii="Verdana" w:hAnsi="Verdana"/>
                <w:sz w:val="26"/>
                <w:szCs w:val="26"/>
              </w:rPr>
              <w:t>1-й</w:t>
            </w:r>
          </w:p>
        </w:tc>
        <w:tc>
          <w:tcPr>
            <w:tcW w:w="1830" w:type="dxa"/>
            <w:tcBorders/>
            <w:vAlign w:val="center"/>
          </w:tcPr>
          <w:p>
            <w:pPr>
              <w:pStyle w:val="Normal"/>
              <w:spacing w:before="720" w:after="720"/>
              <w:rPr>
                <w:rFonts w:ascii="Verdana" w:hAnsi="Verdana" w:cs="Verdana"/>
                <w:sz w:val="26"/>
                <w:szCs w:val="26"/>
              </w:rPr>
            </w:pPr>
            <w:r>
              <w:rPr>
                <w:rFonts w:cs="Verdana" w:ascii="Verdana" w:hAnsi="Verdana"/>
                <w:sz w:val="26"/>
                <w:szCs w:val="26"/>
              </w:rPr>
              <w:t>Тельцом</w:t>
            </w:r>
          </w:p>
        </w:tc>
        <w:tc>
          <w:tcPr>
            <w:tcW w:w="1675"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 " -</w:t>
            </w:r>
          </w:p>
        </w:tc>
      </w:tr>
    </w:tbl>
    <w:p>
      <w:pPr>
        <w:pStyle w:val="Style9"/>
        <w:rPr/>
      </w:pPr>
      <w:r>
        <w:rPr/>
        <w:t xml:space="preserve">Примечание: В связи с учениками и знаками Зодиака </w:t>
      </w:r>
      <w:r>
        <w:rPr>
          <w:i/>
          <w:iCs/>
        </w:rPr>
        <w:t xml:space="preserve">Близнецы и </w:t>
      </w:r>
      <w:r>
        <w:rPr/>
        <w:t>являются созвездиями, которые через своих управителей выражают энергию 5-го и 7-го Лучей. По некоторым оккультным причинам они остаются не связанными ни с одним из знаков.</w:t>
      </w:r>
    </w:p>
    <w:p>
      <w:pPr>
        <w:pStyle w:val="Style9"/>
        <w:rPr/>
      </w:pPr>
      <w:r>
        <w:rPr/>
        <w:t>Отношения между другими созвездиями через планеты как выразители Лучей можно описать следующим образом:</w:t>
      </w:r>
    </w:p>
    <w:p>
      <w:pPr>
        <w:pStyle w:val="Style9"/>
        <w:rPr/>
      </w:pPr>
      <w:r>
        <w:rPr/>
        <w:br/>
        <w:t xml:space="preserve">1. </w:t>
      </w:r>
      <w:r>
        <w:rPr>
          <w:i/>
          <w:iCs/>
        </w:rPr>
        <w:t xml:space="preserve">Телец и Рыбы </w:t>
      </w:r>
      <w:r>
        <w:rPr/>
        <w:t>связаны с 1-м Лучом через Вулкан и Плутон. Трансмутация желания в жертвенность и индивидуальной воли в божественную волю.</w:t>
      </w:r>
    </w:p>
    <w:p>
      <w:pPr>
        <w:pStyle w:val="Itc"/>
        <w:rPr/>
      </w:pPr>
      <w:r>
        <w:rPr/>
        <w:t>Спаситель Мира</w:t>
      </w:r>
    </w:p>
    <w:p>
      <w:pPr>
        <w:pStyle w:val="Style9"/>
        <w:rPr/>
      </w:pPr>
      <w:r>
        <w:rPr/>
        <w:t xml:space="preserve">2. </w:t>
      </w:r>
      <w:r>
        <w:rPr>
          <w:i/>
          <w:iCs/>
        </w:rPr>
        <w:t xml:space="preserve">Лев и Водолей </w:t>
      </w:r>
      <w:r>
        <w:rPr/>
        <w:t>связаны со 2-м Лучом через Солнце и Юпитер. Развитие индивидуального сознания в мировое сознание. Так человек становится мировым служителем.</w:t>
      </w:r>
    </w:p>
    <w:p>
      <w:pPr>
        <w:pStyle w:val="Itc"/>
        <w:rPr/>
      </w:pPr>
      <w:r>
        <w:rPr/>
        <w:t>Мировой Служитель</w:t>
      </w:r>
    </w:p>
    <w:p>
      <w:pPr>
        <w:pStyle w:val="Style9"/>
        <w:rPr/>
      </w:pPr>
      <w:r>
        <w:rPr/>
        <w:t xml:space="preserve">3. </w:t>
      </w:r>
      <w:r>
        <w:rPr>
          <w:i/>
          <w:iCs/>
        </w:rPr>
        <w:t>Стрелец и Козерог</w:t>
      </w:r>
      <w:r>
        <w:rPr/>
        <w:t xml:space="preserve"> связаны с 3-м Лучом через Землю и Сатурн. Устремлённый, однонаправленный ученик становится посвящённым.</w:t>
      </w:r>
    </w:p>
    <w:p>
      <w:pPr>
        <w:pStyle w:val="Itc"/>
        <w:rPr/>
      </w:pPr>
      <w:r>
        <w:rPr/>
        <w:t>Посвящённый</w:t>
      </w:r>
    </w:p>
    <w:p>
      <w:pPr>
        <w:pStyle w:val="Style9"/>
        <w:rPr/>
      </w:pPr>
      <w:r>
        <w:rPr/>
        <w:t xml:space="preserve">4. </w:t>
      </w:r>
      <w:r>
        <w:rPr>
          <w:i/>
          <w:iCs/>
        </w:rPr>
        <w:t>Овен и Дева</w:t>
      </w:r>
      <w:r>
        <w:rPr/>
        <w:t xml:space="preserve"> связаны с 4-м Лучом через Меркурий и Луну. Гармонизация Космоса и индивидуума через конфликт, что производит единство и красоту. Родовые муки второго рождения.</w:t>
      </w:r>
    </w:p>
    <w:p>
      <w:pPr>
        <w:pStyle w:val="Itc"/>
        <w:rPr/>
      </w:pPr>
      <w:r>
        <w:rPr/>
        <w:t>Космический и Индивидуальный Христос</w:t>
      </w:r>
    </w:p>
    <w:p>
      <w:pPr>
        <w:pStyle w:val="Style9"/>
        <w:rPr/>
      </w:pPr>
      <w:r>
        <w:rPr/>
        <w:t xml:space="preserve">5. </w:t>
      </w:r>
      <w:r>
        <w:rPr>
          <w:i/>
          <w:iCs/>
        </w:rPr>
        <w:t>Рак и Скорпион</w:t>
      </w:r>
      <w:r>
        <w:rPr/>
        <w:t xml:space="preserve"> связаны с 6-м Лучом через Нептун и Марс. Трансформация массового сознания во вмещающее, или включающее, сознание ученика.</w:t>
      </w:r>
    </w:p>
    <w:p>
      <w:pPr>
        <w:pStyle w:val="Itc"/>
        <w:rPr/>
      </w:pPr>
      <w:r>
        <w:rPr/>
        <w:t>Победивший Ученик</w:t>
      </w:r>
    </w:p>
    <w:p>
      <w:pPr>
        <w:pStyle w:val="Style9"/>
        <w:rPr/>
      </w:pPr>
      <w:r>
        <w:rPr/>
        <w:t>Хочу привлечь ваше внимание к тому факту, что в Таблице IV связь между созвездиями основана на управляющих планетах, а в Таблице V акцент сделан на обусловливающем Луче.</w:t>
      </w:r>
    </w:p>
    <w:p>
      <w:pPr>
        <w:pStyle w:val="Heading6"/>
        <w:ind w:left="1920" w:right="1920" w:hanging="0"/>
        <w:rPr/>
      </w:pPr>
      <w:bookmarkStart w:id="9" w:name="t6"/>
      <w:bookmarkEnd w:id="9"/>
      <w:r>
        <w:rPr/>
        <w:t>Таблица VI. Три списка планетарных управителей</w:t>
      </w:r>
    </w:p>
    <w:tbl>
      <w:tblPr>
        <w:tblW w:w="10027" w:type="dxa"/>
        <w:jc w:val="center"/>
        <w:tblInd w:w="0" w:type="dxa"/>
        <w:tblLayout w:type="fixed"/>
        <w:tblCellMar>
          <w:top w:w="90" w:type="dxa"/>
          <w:left w:w="90" w:type="dxa"/>
          <w:bottom w:w="90" w:type="dxa"/>
          <w:right w:w="90" w:type="dxa"/>
        </w:tblCellMar>
      </w:tblPr>
      <w:tblGrid>
        <w:gridCol w:w="2732"/>
        <w:gridCol w:w="1585"/>
        <w:gridCol w:w="2451"/>
        <w:gridCol w:w="1519"/>
        <w:gridCol w:w="1740"/>
      </w:tblGrid>
      <w:tr>
        <w:trPr/>
        <w:tc>
          <w:tcPr>
            <w:tcW w:w="2732"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1585" w:type="dxa"/>
            <w:tcBorders/>
            <w:vAlign w:val="center"/>
          </w:tcPr>
          <w:p>
            <w:pPr>
              <w:pStyle w:val="Normal"/>
              <w:spacing w:before="720" w:after="720"/>
              <w:rPr>
                <w:rFonts w:ascii="Verdana" w:hAnsi="Verdana" w:cs="Verdana"/>
                <w:sz w:val="26"/>
                <w:szCs w:val="26"/>
              </w:rPr>
            </w:pPr>
            <w:r>
              <w:rPr>
                <w:rFonts w:cs="Verdana" w:ascii="Verdana" w:hAnsi="Verdana"/>
                <w:sz w:val="26"/>
                <w:szCs w:val="26"/>
              </w:rPr>
              <w:t>Созвездие</w:t>
            </w:r>
          </w:p>
        </w:tc>
        <w:tc>
          <w:tcPr>
            <w:tcW w:w="2451" w:type="dxa"/>
            <w:tcBorders/>
            <w:vAlign w:val="center"/>
          </w:tcPr>
          <w:p>
            <w:pPr>
              <w:pStyle w:val="Normal"/>
              <w:spacing w:before="720" w:after="720"/>
              <w:rPr>
                <w:rFonts w:ascii="Verdana" w:hAnsi="Verdana" w:cs="Verdana"/>
                <w:sz w:val="26"/>
                <w:szCs w:val="26"/>
              </w:rPr>
            </w:pPr>
            <w:r>
              <w:rPr>
                <w:rFonts w:cs="Verdana" w:ascii="Verdana" w:hAnsi="Verdana"/>
                <w:sz w:val="26"/>
                <w:szCs w:val="26"/>
              </w:rPr>
              <w:t>Ортодоксальный</w:t>
            </w:r>
          </w:p>
        </w:tc>
        <w:tc>
          <w:tcPr>
            <w:tcW w:w="1519" w:type="dxa"/>
            <w:tcBorders/>
            <w:vAlign w:val="center"/>
          </w:tcPr>
          <w:p>
            <w:pPr>
              <w:pStyle w:val="Normal"/>
              <w:spacing w:before="720" w:after="720"/>
              <w:rPr>
                <w:rFonts w:ascii="Verdana" w:hAnsi="Verdana" w:cs="Verdana"/>
                <w:sz w:val="26"/>
                <w:szCs w:val="26"/>
              </w:rPr>
            </w:pPr>
            <w:r>
              <w:rPr>
                <w:rFonts w:cs="Verdana" w:ascii="Verdana" w:hAnsi="Verdana"/>
                <w:sz w:val="26"/>
                <w:szCs w:val="26"/>
              </w:rPr>
              <w:t>Для ученика</w:t>
            </w:r>
          </w:p>
        </w:tc>
        <w:tc>
          <w:tcPr>
            <w:tcW w:w="1740" w:type="dxa"/>
            <w:tcBorders/>
            <w:vAlign w:val="center"/>
          </w:tcPr>
          <w:p>
            <w:pPr>
              <w:pStyle w:val="Normal"/>
              <w:spacing w:before="720" w:after="720"/>
              <w:rPr>
                <w:rFonts w:ascii="Verdana" w:hAnsi="Verdana" w:cs="Verdana"/>
                <w:sz w:val="26"/>
                <w:szCs w:val="26"/>
              </w:rPr>
            </w:pPr>
            <w:r>
              <w:rPr>
                <w:rFonts w:cs="Verdana" w:ascii="Verdana" w:hAnsi="Verdana"/>
                <w:sz w:val="26"/>
                <w:szCs w:val="26"/>
              </w:rPr>
              <w:t>Для Творческих Иерархий</w:t>
            </w:r>
          </w:p>
        </w:tc>
      </w:tr>
      <w:tr>
        <w:trPr/>
        <w:tc>
          <w:tcPr>
            <w:tcW w:w="2732"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 xml:space="preserve">1. </w:t>
            </w:r>
          </w:p>
        </w:tc>
        <w:tc>
          <w:tcPr>
            <w:tcW w:w="1585"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Овен</w:t>
            </w:r>
          </w:p>
        </w:tc>
        <w:tc>
          <w:tcPr>
            <w:tcW w:w="2451" w:type="dxa"/>
            <w:tcBorders/>
            <w:vAlign w:val="center"/>
          </w:tcPr>
          <w:p>
            <w:pPr>
              <w:pStyle w:val="Normal"/>
              <w:spacing w:before="720" w:after="720"/>
              <w:rPr>
                <w:rFonts w:ascii="Verdana" w:hAnsi="Verdana" w:cs="Verdana"/>
                <w:sz w:val="26"/>
                <w:szCs w:val="26"/>
              </w:rPr>
            </w:pPr>
            <w:r>
              <w:rPr>
                <w:rFonts w:cs="Verdana" w:ascii="Verdana" w:hAnsi="Verdana"/>
                <w:sz w:val="26"/>
                <w:szCs w:val="26"/>
              </w:rPr>
              <w:t>Марс</w:t>
            </w:r>
          </w:p>
        </w:tc>
        <w:tc>
          <w:tcPr>
            <w:tcW w:w="1519"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Меркурий</w:t>
            </w:r>
          </w:p>
        </w:tc>
        <w:tc>
          <w:tcPr>
            <w:tcW w:w="1740"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Уран</w:t>
            </w:r>
          </w:p>
        </w:tc>
      </w:tr>
      <w:tr>
        <w:trPr/>
        <w:tc>
          <w:tcPr>
            <w:tcW w:w="2732" w:type="dxa"/>
            <w:tcBorders/>
            <w:vAlign w:val="center"/>
          </w:tcPr>
          <w:p>
            <w:pPr>
              <w:pStyle w:val="Style9"/>
              <w:spacing w:before="96" w:after="48"/>
              <w:ind w:left="720" w:right="720" w:hanging="0"/>
              <w:jc w:val="both"/>
              <w:rPr/>
            </w:pPr>
            <w:r>
              <w:rPr>
                <w:i/>
                <w:iCs/>
              </w:rPr>
              <w:t>2.</w:t>
            </w:r>
            <w:r>
              <w:rPr/>
              <w:t xml:space="preserve"> </w:t>
            </w:r>
            <w:r>
              <w:rPr>
                <w:i/>
                <w:iCs/>
              </w:rPr>
              <w:t>Телец</w:t>
            </w:r>
          </w:p>
          <w:p>
            <w:pPr>
              <w:pStyle w:val="Normal"/>
              <w:rPr>
                <w:rFonts w:ascii="Verdana" w:hAnsi="Verdana" w:cs="Verdana"/>
                <w:sz w:val="26"/>
                <w:szCs w:val="26"/>
              </w:rPr>
            </w:pPr>
            <w:r>
              <w:rPr>
                <w:rFonts w:cs="Verdana" w:ascii="Verdana" w:hAnsi="Verdana"/>
                <w:sz w:val="26"/>
                <w:szCs w:val="26"/>
              </w:rPr>
            </w:r>
          </w:p>
        </w:tc>
        <w:tc>
          <w:tcPr>
            <w:tcW w:w="1585" w:type="dxa"/>
            <w:tcBorders/>
            <w:vAlign w:val="center"/>
          </w:tcPr>
          <w:p>
            <w:pPr>
              <w:pStyle w:val="Normal"/>
              <w:rPr>
                <w:rFonts w:ascii="Verdana" w:hAnsi="Verdana" w:cs="Verdana"/>
                <w:sz w:val="26"/>
                <w:szCs w:val="26"/>
              </w:rPr>
            </w:pPr>
            <w:r>
              <w:rPr>
                <w:rFonts w:cs="Verdana" w:ascii="Verdana" w:hAnsi="Verdana"/>
                <w:i/>
                <w:iCs/>
                <w:sz w:val="26"/>
                <w:szCs w:val="26"/>
              </w:rPr>
              <w:t>Венера</w:t>
            </w:r>
          </w:p>
        </w:tc>
        <w:tc>
          <w:tcPr>
            <w:tcW w:w="2451" w:type="dxa"/>
            <w:tcBorders/>
            <w:vAlign w:val="center"/>
          </w:tcPr>
          <w:p>
            <w:pPr>
              <w:pStyle w:val="Normal"/>
              <w:rPr>
                <w:rFonts w:ascii="Verdana" w:hAnsi="Verdana" w:cs="Verdana"/>
                <w:sz w:val="26"/>
                <w:szCs w:val="26"/>
              </w:rPr>
            </w:pPr>
            <w:r>
              <w:rPr>
                <w:rFonts w:cs="Verdana" w:ascii="Verdana" w:hAnsi="Verdana"/>
                <w:i/>
                <w:iCs/>
                <w:sz w:val="26"/>
                <w:szCs w:val="26"/>
              </w:rPr>
              <w:t>Вулкан</w:t>
            </w:r>
          </w:p>
        </w:tc>
        <w:tc>
          <w:tcPr>
            <w:tcW w:w="1519" w:type="dxa"/>
            <w:tcBorders/>
            <w:vAlign w:val="center"/>
          </w:tcPr>
          <w:p>
            <w:pPr>
              <w:pStyle w:val="Normal"/>
              <w:rPr>
                <w:rFonts w:ascii="Verdana" w:hAnsi="Verdana" w:cs="Verdana"/>
                <w:sz w:val="26"/>
                <w:szCs w:val="26"/>
              </w:rPr>
            </w:pPr>
            <w:r>
              <w:rPr>
                <w:rFonts w:cs="Verdana" w:ascii="Verdana" w:hAnsi="Verdana"/>
                <w:i/>
                <w:iCs/>
                <w:sz w:val="26"/>
                <w:szCs w:val="26"/>
              </w:rPr>
              <w:t>Вулкан</w:t>
            </w:r>
          </w:p>
        </w:tc>
        <w:tc>
          <w:tcPr>
            <w:tcW w:w="1740" w:type="dxa"/>
            <w:tcBorders/>
            <w:vAlign w:val="center"/>
          </w:tcPr>
          <w:p>
            <w:pPr>
              <w:pStyle w:val="Normal"/>
              <w:rPr>
                <w:rFonts w:ascii="Verdana" w:hAnsi="Verdana" w:cs="Verdana"/>
                <w:sz w:val="26"/>
                <w:szCs w:val="26"/>
              </w:rPr>
            </w:pPr>
            <w:r>
              <w:rPr>
                <w:rFonts w:cs="Verdana" w:ascii="Verdana" w:hAnsi="Verdana"/>
                <w:sz w:val="26"/>
                <w:szCs w:val="26"/>
              </w:rPr>
              <w:t> </w:t>
            </w:r>
          </w:p>
        </w:tc>
      </w:tr>
      <w:tr>
        <w:trPr/>
        <w:tc>
          <w:tcPr>
            <w:tcW w:w="2732" w:type="dxa"/>
            <w:tcBorders/>
            <w:vAlign w:val="center"/>
          </w:tcPr>
          <w:p>
            <w:pPr>
              <w:pStyle w:val="Normal"/>
              <w:rPr>
                <w:rFonts w:ascii="Verdana" w:hAnsi="Verdana" w:cs="Verdana"/>
                <w:sz w:val="26"/>
                <w:szCs w:val="26"/>
              </w:rPr>
            </w:pPr>
            <w:r>
              <w:rPr>
                <w:rFonts w:cs="Verdana" w:ascii="Verdana" w:hAnsi="Verdana"/>
                <w:i/>
                <w:iCs/>
                <w:sz w:val="26"/>
                <w:szCs w:val="26"/>
              </w:rPr>
              <w:t>3.</w:t>
            </w:r>
          </w:p>
        </w:tc>
        <w:tc>
          <w:tcPr>
            <w:tcW w:w="1585" w:type="dxa"/>
            <w:tcBorders/>
            <w:vAlign w:val="center"/>
          </w:tcPr>
          <w:p>
            <w:pPr>
              <w:pStyle w:val="Normal"/>
              <w:rPr>
                <w:rFonts w:ascii="Verdana" w:hAnsi="Verdana" w:cs="Verdana"/>
                <w:sz w:val="26"/>
                <w:szCs w:val="26"/>
              </w:rPr>
            </w:pPr>
            <w:r>
              <w:rPr>
                <w:rFonts w:cs="Verdana" w:ascii="Verdana" w:hAnsi="Verdana"/>
                <w:i/>
                <w:iCs/>
                <w:sz w:val="26"/>
                <w:szCs w:val="26"/>
              </w:rPr>
              <w:t>Близнецы</w:t>
            </w:r>
          </w:p>
        </w:tc>
        <w:tc>
          <w:tcPr>
            <w:tcW w:w="2451" w:type="dxa"/>
            <w:tcBorders/>
            <w:vAlign w:val="center"/>
          </w:tcPr>
          <w:p>
            <w:pPr>
              <w:pStyle w:val="Normal"/>
              <w:rPr>
                <w:rFonts w:ascii="Verdana" w:hAnsi="Verdana" w:cs="Verdana"/>
                <w:sz w:val="26"/>
                <w:szCs w:val="26"/>
              </w:rPr>
            </w:pPr>
            <w:r>
              <w:rPr>
                <w:rFonts w:cs="Verdana" w:ascii="Verdana" w:hAnsi="Verdana"/>
                <w:i/>
                <w:iCs/>
                <w:sz w:val="26"/>
                <w:szCs w:val="26"/>
              </w:rPr>
              <w:t>Меркурий</w:t>
            </w:r>
          </w:p>
        </w:tc>
        <w:tc>
          <w:tcPr>
            <w:tcW w:w="1519" w:type="dxa"/>
            <w:tcBorders/>
            <w:vAlign w:val="center"/>
          </w:tcPr>
          <w:p>
            <w:pPr>
              <w:pStyle w:val="Normal"/>
              <w:rPr>
                <w:rFonts w:ascii="Verdana" w:hAnsi="Verdana" w:cs="Verdana"/>
                <w:sz w:val="26"/>
                <w:szCs w:val="26"/>
              </w:rPr>
            </w:pPr>
            <w:r>
              <w:rPr>
                <w:rFonts w:cs="Verdana" w:ascii="Verdana" w:hAnsi="Verdana"/>
                <w:i/>
                <w:iCs/>
                <w:sz w:val="26"/>
                <w:szCs w:val="26"/>
              </w:rPr>
              <w:t>Венера</w:t>
            </w:r>
          </w:p>
        </w:tc>
        <w:tc>
          <w:tcPr>
            <w:tcW w:w="1740" w:type="dxa"/>
            <w:tcBorders/>
            <w:vAlign w:val="center"/>
          </w:tcPr>
          <w:p>
            <w:pPr>
              <w:pStyle w:val="Normal"/>
              <w:rPr>
                <w:rFonts w:ascii="Verdana" w:hAnsi="Verdana" w:cs="Verdana"/>
                <w:sz w:val="26"/>
                <w:szCs w:val="26"/>
              </w:rPr>
            </w:pPr>
            <w:r>
              <w:rPr>
                <w:rFonts w:cs="Verdana" w:ascii="Verdana" w:hAnsi="Verdana"/>
                <w:sz w:val="26"/>
                <w:szCs w:val="26"/>
              </w:rPr>
              <w:t>Земля</w:t>
            </w:r>
          </w:p>
        </w:tc>
      </w:tr>
      <w:tr>
        <w:trPr/>
        <w:tc>
          <w:tcPr>
            <w:tcW w:w="2732" w:type="dxa"/>
            <w:tcBorders/>
            <w:vAlign w:val="center"/>
          </w:tcPr>
          <w:p>
            <w:pPr>
              <w:pStyle w:val="Normal"/>
              <w:rPr>
                <w:rFonts w:ascii="Verdana" w:hAnsi="Verdana" w:cs="Verdana"/>
                <w:sz w:val="26"/>
                <w:szCs w:val="26"/>
              </w:rPr>
            </w:pPr>
            <w:r>
              <w:rPr>
                <w:rFonts w:cs="Verdana" w:ascii="Verdana" w:hAnsi="Verdana"/>
                <w:i/>
                <w:iCs/>
                <w:sz w:val="26"/>
                <w:szCs w:val="26"/>
              </w:rPr>
              <w:t>4.</w:t>
            </w:r>
          </w:p>
        </w:tc>
        <w:tc>
          <w:tcPr>
            <w:tcW w:w="1585" w:type="dxa"/>
            <w:tcBorders/>
            <w:vAlign w:val="center"/>
          </w:tcPr>
          <w:p>
            <w:pPr>
              <w:pStyle w:val="Normal"/>
              <w:rPr>
                <w:rFonts w:ascii="Verdana" w:hAnsi="Verdana" w:cs="Verdana"/>
                <w:sz w:val="26"/>
                <w:szCs w:val="26"/>
              </w:rPr>
            </w:pPr>
            <w:r>
              <w:rPr>
                <w:rFonts w:cs="Verdana" w:ascii="Verdana" w:hAnsi="Verdana"/>
                <w:i/>
                <w:iCs/>
                <w:sz w:val="26"/>
                <w:szCs w:val="26"/>
              </w:rPr>
              <w:t>Рак</w:t>
            </w:r>
          </w:p>
        </w:tc>
        <w:tc>
          <w:tcPr>
            <w:tcW w:w="2451" w:type="dxa"/>
            <w:tcBorders/>
            <w:vAlign w:val="center"/>
          </w:tcPr>
          <w:p>
            <w:pPr>
              <w:pStyle w:val="Normal"/>
              <w:rPr>
                <w:rFonts w:ascii="Verdana" w:hAnsi="Verdana" w:cs="Verdana"/>
                <w:sz w:val="26"/>
                <w:szCs w:val="26"/>
              </w:rPr>
            </w:pPr>
            <w:r>
              <w:rPr>
                <w:rFonts w:cs="Verdana" w:ascii="Verdana" w:hAnsi="Verdana"/>
                <w:sz w:val="26"/>
                <w:szCs w:val="26"/>
              </w:rPr>
              <w:t>Луна</w:t>
            </w:r>
          </w:p>
        </w:tc>
        <w:tc>
          <w:tcPr>
            <w:tcW w:w="1519" w:type="dxa"/>
            <w:tcBorders/>
            <w:vAlign w:val="center"/>
          </w:tcPr>
          <w:p>
            <w:pPr>
              <w:pStyle w:val="Normal"/>
              <w:rPr>
                <w:rFonts w:ascii="Verdana" w:hAnsi="Verdana" w:cs="Verdana"/>
                <w:sz w:val="26"/>
                <w:szCs w:val="26"/>
              </w:rPr>
            </w:pPr>
            <w:r>
              <w:rPr>
                <w:rFonts w:cs="Verdana" w:ascii="Verdana" w:hAnsi="Verdana"/>
                <w:i/>
                <w:iCs/>
                <w:sz w:val="26"/>
                <w:szCs w:val="26"/>
              </w:rPr>
              <w:t>Нептун</w:t>
            </w:r>
          </w:p>
        </w:tc>
        <w:tc>
          <w:tcPr>
            <w:tcW w:w="1740" w:type="dxa"/>
            <w:tcBorders/>
            <w:vAlign w:val="center"/>
          </w:tcPr>
          <w:p>
            <w:pPr>
              <w:pStyle w:val="Normal"/>
              <w:rPr>
                <w:rFonts w:ascii="Verdana" w:hAnsi="Verdana" w:cs="Verdana"/>
                <w:sz w:val="26"/>
                <w:szCs w:val="26"/>
              </w:rPr>
            </w:pPr>
            <w:r>
              <w:rPr>
                <w:rFonts w:cs="Verdana" w:ascii="Verdana" w:hAnsi="Verdana"/>
                <w:i/>
                <w:iCs/>
                <w:sz w:val="26"/>
                <w:szCs w:val="26"/>
              </w:rPr>
              <w:t>Нептун</w:t>
            </w:r>
          </w:p>
        </w:tc>
      </w:tr>
      <w:tr>
        <w:trPr/>
        <w:tc>
          <w:tcPr>
            <w:tcW w:w="2732" w:type="dxa"/>
            <w:tcBorders/>
            <w:vAlign w:val="center"/>
          </w:tcPr>
          <w:p>
            <w:pPr>
              <w:pStyle w:val="Normal"/>
              <w:rPr>
                <w:rFonts w:ascii="Verdana" w:hAnsi="Verdana" w:cs="Verdana"/>
                <w:sz w:val="26"/>
                <w:szCs w:val="26"/>
              </w:rPr>
            </w:pPr>
            <w:r>
              <w:rPr>
                <w:rFonts w:cs="Verdana" w:ascii="Verdana" w:hAnsi="Verdana"/>
                <w:i/>
                <w:iCs/>
                <w:sz w:val="26"/>
                <w:szCs w:val="26"/>
              </w:rPr>
              <w:t>5.</w:t>
            </w:r>
          </w:p>
        </w:tc>
        <w:tc>
          <w:tcPr>
            <w:tcW w:w="1585" w:type="dxa"/>
            <w:tcBorders/>
            <w:vAlign w:val="center"/>
          </w:tcPr>
          <w:p>
            <w:pPr>
              <w:pStyle w:val="Normal"/>
              <w:rPr>
                <w:rFonts w:ascii="Verdana" w:hAnsi="Verdana" w:cs="Verdana"/>
                <w:sz w:val="26"/>
                <w:szCs w:val="26"/>
              </w:rPr>
            </w:pPr>
            <w:r>
              <w:rPr>
                <w:rFonts w:cs="Verdana" w:ascii="Verdana" w:hAnsi="Verdana"/>
                <w:i/>
                <w:iCs/>
                <w:sz w:val="26"/>
                <w:szCs w:val="26"/>
              </w:rPr>
              <w:t>Лев</w:t>
            </w:r>
          </w:p>
        </w:tc>
        <w:tc>
          <w:tcPr>
            <w:tcW w:w="2451" w:type="dxa"/>
            <w:tcBorders/>
            <w:vAlign w:val="center"/>
          </w:tcPr>
          <w:p>
            <w:pPr>
              <w:pStyle w:val="Normal"/>
              <w:rPr>
                <w:rFonts w:ascii="Verdana" w:hAnsi="Verdana" w:cs="Verdana"/>
                <w:sz w:val="26"/>
                <w:szCs w:val="26"/>
              </w:rPr>
            </w:pPr>
            <w:r>
              <w:rPr>
                <w:rFonts w:cs="Verdana" w:ascii="Verdana" w:hAnsi="Verdana"/>
                <w:sz w:val="26"/>
                <w:szCs w:val="26"/>
              </w:rPr>
              <w:t>Солнце</w:t>
            </w:r>
          </w:p>
        </w:tc>
        <w:tc>
          <w:tcPr>
            <w:tcW w:w="1519" w:type="dxa"/>
            <w:tcBorders/>
            <w:vAlign w:val="center"/>
          </w:tcPr>
          <w:p>
            <w:pPr>
              <w:pStyle w:val="Normal"/>
              <w:rPr>
                <w:rFonts w:ascii="Verdana" w:hAnsi="Verdana" w:cs="Verdana"/>
                <w:sz w:val="26"/>
                <w:szCs w:val="26"/>
              </w:rPr>
            </w:pPr>
            <w:r>
              <w:rPr>
                <w:rFonts w:cs="Verdana" w:ascii="Verdana" w:hAnsi="Verdana"/>
                <w:sz w:val="26"/>
                <w:szCs w:val="26"/>
              </w:rPr>
              <w:t>Солнце</w:t>
            </w:r>
          </w:p>
        </w:tc>
        <w:tc>
          <w:tcPr>
            <w:tcW w:w="1740" w:type="dxa"/>
            <w:tcBorders/>
            <w:vAlign w:val="center"/>
          </w:tcPr>
          <w:p>
            <w:pPr>
              <w:pStyle w:val="Normal"/>
              <w:rPr>
                <w:rFonts w:ascii="Verdana" w:hAnsi="Verdana" w:cs="Verdana"/>
                <w:sz w:val="26"/>
                <w:szCs w:val="26"/>
              </w:rPr>
            </w:pPr>
            <w:r>
              <w:rPr>
                <w:rFonts w:cs="Verdana" w:ascii="Verdana" w:hAnsi="Verdana"/>
                <w:sz w:val="26"/>
                <w:szCs w:val="26"/>
              </w:rPr>
              <w:t>Солнце</w:t>
            </w:r>
          </w:p>
        </w:tc>
      </w:tr>
      <w:tr>
        <w:trPr/>
        <w:tc>
          <w:tcPr>
            <w:tcW w:w="2732" w:type="dxa"/>
            <w:tcBorders/>
            <w:vAlign w:val="center"/>
          </w:tcPr>
          <w:p>
            <w:pPr>
              <w:pStyle w:val="Normal"/>
              <w:rPr>
                <w:rFonts w:ascii="Verdana" w:hAnsi="Verdana" w:cs="Verdana"/>
                <w:sz w:val="26"/>
                <w:szCs w:val="26"/>
              </w:rPr>
            </w:pPr>
            <w:r>
              <w:rPr>
                <w:rFonts w:cs="Verdana" w:ascii="Verdana" w:hAnsi="Verdana"/>
                <w:i/>
                <w:iCs/>
                <w:sz w:val="26"/>
                <w:szCs w:val="26"/>
              </w:rPr>
              <w:t>6.</w:t>
            </w:r>
          </w:p>
        </w:tc>
        <w:tc>
          <w:tcPr>
            <w:tcW w:w="1585" w:type="dxa"/>
            <w:tcBorders/>
            <w:vAlign w:val="center"/>
          </w:tcPr>
          <w:p>
            <w:pPr>
              <w:pStyle w:val="Normal"/>
              <w:rPr>
                <w:rFonts w:ascii="Verdana" w:hAnsi="Verdana" w:cs="Verdana"/>
                <w:sz w:val="26"/>
                <w:szCs w:val="26"/>
              </w:rPr>
            </w:pPr>
            <w:r>
              <w:rPr>
                <w:rFonts w:cs="Verdana" w:ascii="Verdana" w:hAnsi="Verdana"/>
                <w:i/>
                <w:iCs/>
                <w:sz w:val="26"/>
                <w:szCs w:val="26"/>
              </w:rPr>
              <w:t>Дева</w:t>
            </w:r>
          </w:p>
        </w:tc>
        <w:tc>
          <w:tcPr>
            <w:tcW w:w="2451" w:type="dxa"/>
            <w:tcBorders/>
            <w:vAlign w:val="center"/>
          </w:tcPr>
          <w:p>
            <w:pPr>
              <w:pStyle w:val="Normal"/>
              <w:rPr>
                <w:rFonts w:ascii="Verdana" w:hAnsi="Verdana" w:cs="Verdana"/>
                <w:sz w:val="26"/>
                <w:szCs w:val="26"/>
              </w:rPr>
            </w:pPr>
            <w:r>
              <w:rPr>
                <w:rFonts w:cs="Verdana" w:ascii="Verdana" w:hAnsi="Verdana"/>
                <w:i/>
                <w:iCs/>
                <w:sz w:val="26"/>
                <w:szCs w:val="26"/>
              </w:rPr>
              <w:t>Меркурий</w:t>
            </w:r>
          </w:p>
        </w:tc>
        <w:tc>
          <w:tcPr>
            <w:tcW w:w="1519" w:type="dxa"/>
            <w:tcBorders/>
            <w:vAlign w:val="center"/>
          </w:tcPr>
          <w:p>
            <w:pPr>
              <w:pStyle w:val="Normal"/>
              <w:rPr>
                <w:rFonts w:ascii="Verdana" w:hAnsi="Verdana" w:cs="Verdana"/>
                <w:sz w:val="26"/>
                <w:szCs w:val="26"/>
              </w:rPr>
            </w:pPr>
            <w:r>
              <w:rPr>
                <w:rFonts w:cs="Verdana" w:ascii="Verdana" w:hAnsi="Verdana"/>
                <w:sz w:val="26"/>
                <w:szCs w:val="26"/>
              </w:rPr>
              <w:t>Луна</w:t>
            </w:r>
          </w:p>
        </w:tc>
        <w:tc>
          <w:tcPr>
            <w:tcW w:w="1740" w:type="dxa"/>
            <w:tcBorders/>
            <w:vAlign w:val="center"/>
          </w:tcPr>
          <w:p>
            <w:pPr>
              <w:pStyle w:val="Normal"/>
              <w:rPr>
                <w:rFonts w:ascii="Verdana" w:hAnsi="Verdana" w:cs="Verdana"/>
                <w:sz w:val="26"/>
                <w:szCs w:val="26"/>
              </w:rPr>
            </w:pPr>
            <w:r>
              <w:rPr>
                <w:rFonts w:cs="Verdana" w:ascii="Verdana" w:hAnsi="Verdana"/>
                <w:i/>
                <w:iCs/>
                <w:sz w:val="26"/>
                <w:szCs w:val="26"/>
              </w:rPr>
              <w:t>Юпитер</w:t>
            </w:r>
          </w:p>
        </w:tc>
      </w:tr>
      <w:tr>
        <w:trPr/>
        <w:tc>
          <w:tcPr>
            <w:tcW w:w="2732" w:type="dxa"/>
            <w:tcBorders/>
            <w:vAlign w:val="center"/>
          </w:tcPr>
          <w:p>
            <w:pPr>
              <w:pStyle w:val="Normal"/>
              <w:rPr>
                <w:rFonts w:ascii="Verdana" w:hAnsi="Verdana" w:cs="Verdana"/>
                <w:sz w:val="26"/>
                <w:szCs w:val="26"/>
              </w:rPr>
            </w:pPr>
            <w:r>
              <w:rPr>
                <w:rFonts w:cs="Verdana" w:ascii="Verdana" w:hAnsi="Verdana"/>
                <w:i/>
                <w:iCs/>
                <w:sz w:val="26"/>
                <w:szCs w:val="26"/>
              </w:rPr>
              <w:t>7.</w:t>
            </w:r>
          </w:p>
        </w:tc>
        <w:tc>
          <w:tcPr>
            <w:tcW w:w="1585" w:type="dxa"/>
            <w:tcBorders/>
            <w:vAlign w:val="center"/>
          </w:tcPr>
          <w:p>
            <w:pPr>
              <w:pStyle w:val="Normal"/>
              <w:rPr>
                <w:rFonts w:ascii="Verdana" w:hAnsi="Verdana" w:cs="Verdana"/>
                <w:sz w:val="26"/>
                <w:szCs w:val="26"/>
              </w:rPr>
            </w:pPr>
            <w:r>
              <w:rPr>
                <w:rFonts w:cs="Verdana" w:ascii="Verdana" w:hAnsi="Verdana"/>
                <w:i/>
                <w:iCs/>
                <w:sz w:val="26"/>
                <w:szCs w:val="26"/>
              </w:rPr>
              <w:t>Весы</w:t>
            </w:r>
          </w:p>
        </w:tc>
        <w:tc>
          <w:tcPr>
            <w:tcW w:w="2451" w:type="dxa"/>
            <w:tcBorders/>
            <w:vAlign w:val="center"/>
          </w:tcPr>
          <w:p>
            <w:pPr>
              <w:pStyle w:val="Normal"/>
              <w:rPr>
                <w:rFonts w:ascii="Verdana" w:hAnsi="Verdana" w:cs="Verdana"/>
                <w:sz w:val="26"/>
                <w:szCs w:val="26"/>
              </w:rPr>
            </w:pPr>
            <w:r>
              <w:rPr>
                <w:rFonts w:cs="Verdana" w:ascii="Verdana" w:hAnsi="Verdana"/>
                <w:i/>
                <w:iCs/>
                <w:sz w:val="26"/>
                <w:szCs w:val="26"/>
              </w:rPr>
              <w:t>Венера</w:t>
            </w:r>
          </w:p>
        </w:tc>
        <w:tc>
          <w:tcPr>
            <w:tcW w:w="1519" w:type="dxa"/>
            <w:tcBorders/>
            <w:vAlign w:val="center"/>
          </w:tcPr>
          <w:p>
            <w:pPr>
              <w:pStyle w:val="Normal"/>
              <w:rPr>
                <w:rFonts w:ascii="Verdana" w:hAnsi="Verdana" w:cs="Verdana"/>
                <w:sz w:val="26"/>
                <w:szCs w:val="26"/>
              </w:rPr>
            </w:pPr>
            <w:r>
              <w:rPr>
                <w:rFonts w:cs="Verdana" w:ascii="Verdana" w:hAnsi="Verdana"/>
                <w:i/>
                <w:iCs/>
                <w:sz w:val="26"/>
                <w:szCs w:val="26"/>
              </w:rPr>
              <w:t>Уран</w:t>
            </w:r>
          </w:p>
        </w:tc>
        <w:tc>
          <w:tcPr>
            <w:tcW w:w="1740" w:type="dxa"/>
            <w:tcBorders/>
            <w:vAlign w:val="center"/>
          </w:tcPr>
          <w:p>
            <w:pPr>
              <w:pStyle w:val="Normal"/>
              <w:rPr>
                <w:rFonts w:ascii="Verdana" w:hAnsi="Verdana" w:cs="Verdana"/>
                <w:sz w:val="26"/>
                <w:szCs w:val="26"/>
              </w:rPr>
            </w:pPr>
            <w:r>
              <w:rPr>
                <w:rFonts w:cs="Verdana" w:ascii="Verdana" w:hAnsi="Verdana"/>
                <w:i/>
                <w:iCs/>
                <w:sz w:val="26"/>
                <w:szCs w:val="26"/>
              </w:rPr>
              <w:t>Сатурн</w:t>
            </w:r>
          </w:p>
        </w:tc>
      </w:tr>
      <w:tr>
        <w:trPr/>
        <w:tc>
          <w:tcPr>
            <w:tcW w:w="2732" w:type="dxa"/>
            <w:tcBorders/>
            <w:vAlign w:val="center"/>
          </w:tcPr>
          <w:p>
            <w:pPr>
              <w:pStyle w:val="Normal"/>
              <w:rPr>
                <w:rFonts w:ascii="Verdana" w:hAnsi="Verdana" w:cs="Verdana"/>
                <w:sz w:val="26"/>
                <w:szCs w:val="26"/>
              </w:rPr>
            </w:pPr>
            <w:r>
              <w:rPr>
                <w:rFonts w:cs="Verdana" w:ascii="Verdana" w:hAnsi="Verdana"/>
                <w:i/>
                <w:iCs/>
                <w:sz w:val="26"/>
                <w:szCs w:val="26"/>
              </w:rPr>
              <w:t>8.</w:t>
            </w:r>
          </w:p>
        </w:tc>
        <w:tc>
          <w:tcPr>
            <w:tcW w:w="1585" w:type="dxa"/>
            <w:tcBorders/>
            <w:vAlign w:val="center"/>
          </w:tcPr>
          <w:p>
            <w:pPr>
              <w:pStyle w:val="Normal"/>
              <w:rPr>
                <w:rFonts w:ascii="Verdana" w:hAnsi="Verdana" w:cs="Verdana"/>
                <w:sz w:val="26"/>
                <w:szCs w:val="26"/>
              </w:rPr>
            </w:pPr>
            <w:r>
              <w:rPr>
                <w:rFonts w:cs="Verdana" w:ascii="Verdana" w:hAnsi="Verdana"/>
                <w:i/>
                <w:iCs/>
                <w:sz w:val="26"/>
                <w:szCs w:val="26"/>
              </w:rPr>
              <w:t>Скорпион</w:t>
            </w:r>
          </w:p>
        </w:tc>
        <w:tc>
          <w:tcPr>
            <w:tcW w:w="2451" w:type="dxa"/>
            <w:tcBorders/>
            <w:vAlign w:val="center"/>
          </w:tcPr>
          <w:p>
            <w:pPr>
              <w:pStyle w:val="Normal"/>
              <w:rPr>
                <w:rFonts w:ascii="Verdana" w:hAnsi="Verdana" w:cs="Verdana"/>
                <w:sz w:val="26"/>
                <w:szCs w:val="26"/>
              </w:rPr>
            </w:pPr>
            <w:r>
              <w:rPr>
                <w:rFonts w:cs="Verdana" w:ascii="Verdana" w:hAnsi="Verdana"/>
                <w:sz w:val="26"/>
                <w:szCs w:val="26"/>
              </w:rPr>
              <w:t>Марс</w:t>
            </w:r>
          </w:p>
        </w:tc>
        <w:tc>
          <w:tcPr>
            <w:tcW w:w="1519" w:type="dxa"/>
            <w:tcBorders/>
            <w:vAlign w:val="center"/>
          </w:tcPr>
          <w:p>
            <w:pPr>
              <w:pStyle w:val="Normal"/>
              <w:rPr>
                <w:rFonts w:ascii="Verdana" w:hAnsi="Verdana" w:cs="Verdana"/>
                <w:sz w:val="26"/>
                <w:szCs w:val="26"/>
              </w:rPr>
            </w:pPr>
            <w:r>
              <w:rPr>
                <w:rFonts w:cs="Verdana" w:ascii="Verdana" w:hAnsi="Verdana"/>
                <w:sz w:val="26"/>
                <w:szCs w:val="26"/>
              </w:rPr>
              <w:t>Марс</w:t>
            </w:r>
          </w:p>
        </w:tc>
        <w:tc>
          <w:tcPr>
            <w:tcW w:w="1740" w:type="dxa"/>
            <w:tcBorders/>
            <w:vAlign w:val="center"/>
          </w:tcPr>
          <w:p>
            <w:pPr>
              <w:pStyle w:val="Normal"/>
              <w:rPr>
                <w:rFonts w:ascii="Verdana" w:hAnsi="Verdana" w:cs="Verdana"/>
                <w:sz w:val="26"/>
                <w:szCs w:val="26"/>
              </w:rPr>
            </w:pPr>
            <w:r>
              <w:rPr>
                <w:rFonts w:cs="Verdana" w:ascii="Verdana" w:hAnsi="Verdana"/>
                <w:i/>
                <w:iCs/>
                <w:sz w:val="26"/>
                <w:szCs w:val="26"/>
              </w:rPr>
              <w:t>Меркурий</w:t>
            </w:r>
          </w:p>
        </w:tc>
      </w:tr>
      <w:tr>
        <w:trPr/>
        <w:tc>
          <w:tcPr>
            <w:tcW w:w="2732" w:type="dxa"/>
            <w:tcBorders/>
            <w:vAlign w:val="center"/>
          </w:tcPr>
          <w:p>
            <w:pPr>
              <w:pStyle w:val="Style9"/>
              <w:spacing w:before="96" w:after="48"/>
              <w:ind w:left="720" w:right="720" w:hanging="0"/>
              <w:jc w:val="both"/>
              <w:rPr/>
            </w:pPr>
            <w:r>
              <w:rPr>
                <w:i/>
                <w:iCs/>
              </w:rPr>
              <w:t>9.</w:t>
            </w:r>
            <w:r>
              <w:rPr/>
              <w:t xml:space="preserve"> </w:t>
            </w:r>
            <w:r>
              <w:rPr>
                <w:i/>
                <w:iCs/>
              </w:rPr>
              <w:t>Стрелец</w:t>
            </w:r>
          </w:p>
          <w:p>
            <w:pPr>
              <w:pStyle w:val="Normal"/>
              <w:rPr>
                <w:rFonts w:ascii="Verdana" w:hAnsi="Verdana" w:cs="Verdana"/>
                <w:sz w:val="26"/>
                <w:szCs w:val="26"/>
              </w:rPr>
            </w:pPr>
            <w:r>
              <w:rPr>
                <w:rFonts w:cs="Verdana" w:ascii="Verdana" w:hAnsi="Verdana"/>
                <w:sz w:val="26"/>
                <w:szCs w:val="26"/>
              </w:rPr>
            </w:r>
          </w:p>
        </w:tc>
        <w:tc>
          <w:tcPr>
            <w:tcW w:w="1585" w:type="dxa"/>
            <w:tcBorders/>
            <w:vAlign w:val="center"/>
          </w:tcPr>
          <w:p>
            <w:pPr>
              <w:pStyle w:val="Normal"/>
              <w:rPr>
                <w:rFonts w:ascii="Verdana" w:hAnsi="Verdana" w:cs="Verdana"/>
                <w:sz w:val="26"/>
                <w:szCs w:val="26"/>
              </w:rPr>
            </w:pPr>
            <w:r>
              <w:rPr>
                <w:rFonts w:cs="Verdana" w:ascii="Verdana" w:hAnsi="Verdana"/>
                <w:i/>
                <w:iCs/>
                <w:sz w:val="26"/>
                <w:szCs w:val="26"/>
              </w:rPr>
              <w:t>Юпитер</w:t>
            </w:r>
          </w:p>
        </w:tc>
        <w:tc>
          <w:tcPr>
            <w:tcW w:w="2451" w:type="dxa"/>
            <w:tcBorders/>
            <w:vAlign w:val="center"/>
          </w:tcPr>
          <w:p>
            <w:pPr>
              <w:pStyle w:val="Normal"/>
              <w:rPr>
                <w:rFonts w:ascii="Verdana" w:hAnsi="Verdana" w:cs="Verdana"/>
                <w:sz w:val="26"/>
                <w:szCs w:val="26"/>
              </w:rPr>
            </w:pPr>
            <w:r>
              <w:rPr>
                <w:rFonts w:cs="Verdana" w:ascii="Verdana" w:hAnsi="Verdana"/>
                <w:sz w:val="26"/>
                <w:szCs w:val="26"/>
              </w:rPr>
              <w:t>Земля</w:t>
            </w:r>
          </w:p>
        </w:tc>
        <w:tc>
          <w:tcPr>
            <w:tcW w:w="1519" w:type="dxa"/>
            <w:tcBorders/>
            <w:vAlign w:val="center"/>
          </w:tcPr>
          <w:p>
            <w:pPr>
              <w:pStyle w:val="Normal"/>
              <w:rPr>
                <w:rFonts w:ascii="Verdana" w:hAnsi="Verdana" w:cs="Verdana"/>
                <w:sz w:val="26"/>
                <w:szCs w:val="26"/>
              </w:rPr>
            </w:pPr>
            <w:r>
              <w:rPr>
                <w:rFonts w:cs="Verdana" w:ascii="Verdana" w:hAnsi="Verdana"/>
                <w:sz w:val="26"/>
                <w:szCs w:val="26"/>
              </w:rPr>
              <w:t>Марс</w:t>
            </w:r>
          </w:p>
        </w:tc>
        <w:tc>
          <w:tcPr>
            <w:tcW w:w="1740" w:type="dxa"/>
            <w:tcBorders/>
            <w:vAlign w:val="center"/>
          </w:tcPr>
          <w:p>
            <w:pPr>
              <w:pStyle w:val="Normal"/>
              <w:rPr>
                <w:rFonts w:ascii="Verdana" w:hAnsi="Verdana" w:cs="Verdana"/>
                <w:sz w:val="26"/>
                <w:szCs w:val="26"/>
              </w:rPr>
            </w:pPr>
            <w:r>
              <w:rPr>
                <w:rFonts w:cs="Verdana" w:ascii="Verdana" w:hAnsi="Verdana"/>
                <w:sz w:val="26"/>
                <w:szCs w:val="26"/>
              </w:rPr>
              <w:t> </w:t>
            </w:r>
          </w:p>
        </w:tc>
      </w:tr>
      <w:tr>
        <w:trPr/>
        <w:tc>
          <w:tcPr>
            <w:tcW w:w="2732" w:type="dxa"/>
            <w:tcBorders/>
            <w:vAlign w:val="center"/>
          </w:tcPr>
          <w:p>
            <w:pPr>
              <w:pStyle w:val="Normal"/>
              <w:rPr>
                <w:rFonts w:ascii="Verdana" w:hAnsi="Verdana" w:cs="Verdana"/>
                <w:sz w:val="26"/>
                <w:szCs w:val="26"/>
              </w:rPr>
            </w:pPr>
            <w:r>
              <w:rPr>
                <w:rFonts w:cs="Verdana" w:ascii="Verdana" w:hAnsi="Verdana"/>
                <w:i/>
                <w:iCs/>
                <w:sz w:val="26"/>
                <w:szCs w:val="26"/>
              </w:rPr>
              <w:t>10.</w:t>
            </w:r>
          </w:p>
        </w:tc>
        <w:tc>
          <w:tcPr>
            <w:tcW w:w="1585" w:type="dxa"/>
            <w:tcBorders/>
            <w:vAlign w:val="center"/>
          </w:tcPr>
          <w:p>
            <w:pPr>
              <w:pStyle w:val="Normal"/>
              <w:rPr>
                <w:rFonts w:ascii="Verdana" w:hAnsi="Verdana" w:cs="Verdana"/>
                <w:sz w:val="26"/>
                <w:szCs w:val="26"/>
              </w:rPr>
            </w:pPr>
            <w:r>
              <w:rPr>
                <w:rFonts w:cs="Verdana" w:ascii="Verdana" w:hAnsi="Verdana"/>
                <w:i/>
                <w:iCs/>
                <w:sz w:val="26"/>
                <w:szCs w:val="26"/>
              </w:rPr>
              <w:t>Козерог</w:t>
            </w:r>
          </w:p>
        </w:tc>
        <w:tc>
          <w:tcPr>
            <w:tcW w:w="2451" w:type="dxa"/>
            <w:tcBorders/>
            <w:vAlign w:val="center"/>
          </w:tcPr>
          <w:p>
            <w:pPr>
              <w:pStyle w:val="Normal"/>
              <w:rPr>
                <w:rFonts w:ascii="Verdana" w:hAnsi="Verdana" w:cs="Verdana"/>
                <w:sz w:val="26"/>
                <w:szCs w:val="26"/>
              </w:rPr>
            </w:pPr>
            <w:r>
              <w:rPr>
                <w:rFonts w:cs="Verdana" w:ascii="Verdana" w:hAnsi="Verdana"/>
                <w:i/>
                <w:iCs/>
                <w:sz w:val="26"/>
                <w:szCs w:val="26"/>
              </w:rPr>
              <w:t>Сатурн</w:t>
            </w:r>
          </w:p>
        </w:tc>
        <w:tc>
          <w:tcPr>
            <w:tcW w:w="1519" w:type="dxa"/>
            <w:tcBorders/>
            <w:vAlign w:val="center"/>
          </w:tcPr>
          <w:p>
            <w:pPr>
              <w:pStyle w:val="Normal"/>
              <w:rPr>
                <w:rFonts w:ascii="Verdana" w:hAnsi="Verdana" w:cs="Verdana"/>
                <w:sz w:val="26"/>
                <w:szCs w:val="26"/>
              </w:rPr>
            </w:pPr>
            <w:r>
              <w:rPr>
                <w:rFonts w:cs="Verdana" w:ascii="Verdana" w:hAnsi="Verdana"/>
                <w:i/>
                <w:iCs/>
                <w:sz w:val="26"/>
                <w:szCs w:val="26"/>
              </w:rPr>
              <w:t>Сатурн</w:t>
            </w:r>
          </w:p>
        </w:tc>
        <w:tc>
          <w:tcPr>
            <w:tcW w:w="1740" w:type="dxa"/>
            <w:tcBorders/>
            <w:vAlign w:val="center"/>
          </w:tcPr>
          <w:p>
            <w:pPr>
              <w:pStyle w:val="Normal"/>
              <w:rPr>
                <w:rFonts w:ascii="Verdana" w:hAnsi="Verdana" w:cs="Verdana"/>
                <w:sz w:val="26"/>
                <w:szCs w:val="26"/>
              </w:rPr>
            </w:pPr>
            <w:r>
              <w:rPr>
                <w:rFonts w:cs="Verdana" w:ascii="Verdana" w:hAnsi="Verdana"/>
                <w:i/>
                <w:iCs/>
                <w:sz w:val="26"/>
                <w:szCs w:val="26"/>
              </w:rPr>
              <w:t>Венера</w:t>
            </w:r>
          </w:p>
        </w:tc>
      </w:tr>
      <w:tr>
        <w:trPr/>
        <w:tc>
          <w:tcPr>
            <w:tcW w:w="2732" w:type="dxa"/>
            <w:tcBorders/>
            <w:vAlign w:val="center"/>
          </w:tcPr>
          <w:p>
            <w:pPr>
              <w:pStyle w:val="Normal"/>
              <w:rPr>
                <w:rFonts w:ascii="Verdana" w:hAnsi="Verdana" w:cs="Verdana"/>
                <w:sz w:val="26"/>
                <w:szCs w:val="26"/>
              </w:rPr>
            </w:pPr>
            <w:r>
              <w:rPr>
                <w:rFonts w:cs="Verdana" w:ascii="Verdana" w:hAnsi="Verdana"/>
                <w:i/>
                <w:iCs/>
                <w:sz w:val="26"/>
                <w:szCs w:val="26"/>
              </w:rPr>
              <w:t xml:space="preserve">11. </w:t>
            </w:r>
          </w:p>
        </w:tc>
        <w:tc>
          <w:tcPr>
            <w:tcW w:w="1585" w:type="dxa"/>
            <w:tcBorders/>
            <w:vAlign w:val="center"/>
          </w:tcPr>
          <w:p>
            <w:pPr>
              <w:pStyle w:val="Normal"/>
              <w:rPr>
                <w:rFonts w:ascii="Verdana" w:hAnsi="Verdana" w:cs="Verdana"/>
                <w:sz w:val="26"/>
                <w:szCs w:val="26"/>
              </w:rPr>
            </w:pPr>
            <w:r>
              <w:rPr>
                <w:rFonts w:cs="Verdana" w:ascii="Verdana" w:hAnsi="Verdana"/>
                <w:i/>
                <w:iCs/>
                <w:sz w:val="26"/>
                <w:szCs w:val="26"/>
              </w:rPr>
              <w:t>Водолей</w:t>
            </w:r>
          </w:p>
        </w:tc>
        <w:tc>
          <w:tcPr>
            <w:tcW w:w="2451" w:type="dxa"/>
            <w:tcBorders/>
            <w:vAlign w:val="center"/>
          </w:tcPr>
          <w:p>
            <w:pPr>
              <w:pStyle w:val="Normal"/>
              <w:rPr>
                <w:rFonts w:ascii="Verdana" w:hAnsi="Verdana" w:cs="Verdana"/>
                <w:sz w:val="26"/>
                <w:szCs w:val="26"/>
              </w:rPr>
            </w:pPr>
            <w:r>
              <w:rPr>
                <w:rFonts w:cs="Verdana" w:ascii="Verdana" w:hAnsi="Verdana"/>
                <w:i/>
                <w:iCs/>
                <w:sz w:val="26"/>
                <w:szCs w:val="26"/>
              </w:rPr>
              <w:t>Уран</w:t>
            </w:r>
          </w:p>
        </w:tc>
        <w:tc>
          <w:tcPr>
            <w:tcW w:w="1519" w:type="dxa"/>
            <w:tcBorders/>
            <w:vAlign w:val="center"/>
          </w:tcPr>
          <w:p>
            <w:pPr>
              <w:pStyle w:val="Normal"/>
              <w:rPr>
                <w:rFonts w:ascii="Verdana" w:hAnsi="Verdana" w:cs="Verdana"/>
                <w:sz w:val="26"/>
                <w:szCs w:val="26"/>
              </w:rPr>
            </w:pPr>
            <w:r>
              <w:rPr>
                <w:rFonts w:cs="Verdana" w:ascii="Verdana" w:hAnsi="Verdana"/>
                <w:i/>
                <w:iCs/>
                <w:sz w:val="26"/>
                <w:szCs w:val="26"/>
              </w:rPr>
              <w:t>Юпитер</w:t>
            </w:r>
          </w:p>
        </w:tc>
        <w:tc>
          <w:tcPr>
            <w:tcW w:w="1740" w:type="dxa"/>
            <w:tcBorders/>
            <w:vAlign w:val="center"/>
          </w:tcPr>
          <w:p>
            <w:pPr>
              <w:pStyle w:val="Normal"/>
              <w:rPr>
                <w:rFonts w:ascii="Verdana" w:hAnsi="Verdana" w:cs="Verdana"/>
                <w:sz w:val="26"/>
                <w:szCs w:val="26"/>
              </w:rPr>
            </w:pPr>
            <w:r>
              <w:rPr>
                <w:rFonts w:cs="Verdana" w:ascii="Verdana" w:hAnsi="Verdana"/>
                <w:sz w:val="26"/>
                <w:szCs w:val="26"/>
              </w:rPr>
              <w:t>Луна</w:t>
            </w:r>
          </w:p>
        </w:tc>
      </w:tr>
      <w:tr>
        <w:trPr/>
        <w:tc>
          <w:tcPr>
            <w:tcW w:w="2732" w:type="dxa"/>
            <w:tcBorders/>
            <w:vAlign w:val="center"/>
          </w:tcPr>
          <w:p>
            <w:pPr>
              <w:pStyle w:val="Normal"/>
              <w:rPr>
                <w:rFonts w:ascii="Verdana" w:hAnsi="Verdana" w:cs="Verdana"/>
                <w:sz w:val="26"/>
                <w:szCs w:val="26"/>
              </w:rPr>
            </w:pPr>
            <w:r>
              <w:rPr>
                <w:rFonts w:cs="Verdana" w:ascii="Verdana" w:hAnsi="Verdana"/>
                <w:i/>
                <w:iCs/>
                <w:sz w:val="26"/>
                <w:szCs w:val="26"/>
              </w:rPr>
              <w:t>12.</w:t>
            </w:r>
          </w:p>
        </w:tc>
        <w:tc>
          <w:tcPr>
            <w:tcW w:w="1585" w:type="dxa"/>
            <w:tcBorders/>
            <w:vAlign w:val="center"/>
          </w:tcPr>
          <w:p>
            <w:pPr>
              <w:pStyle w:val="Normal"/>
              <w:rPr>
                <w:rFonts w:ascii="Verdana" w:hAnsi="Verdana" w:cs="Verdana"/>
                <w:sz w:val="26"/>
                <w:szCs w:val="26"/>
              </w:rPr>
            </w:pPr>
            <w:r>
              <w:rPr>
                <w:rFonts w:cs="Verdana" w:ascii="Verdana" w:hAnsi="Verdana"/>
                <w:i/>
                <w:iCs/>
                <w:sz w:val="26"/>
                <w:szCs w:val="26"/>
              </w:rPr>
              <w:t>Рыбы</w:t>
            </w:r>
          </w:p>
        </w:tc>
        <w:tc>
          <w:tcPr>
            <w:tcW w:w="2451" w:type="dxa"/>
            <w:tcBorders/>
            <w:vAlign w:val="center"/>
          </w:tcPr>
          <w:p>
            <w:pPr>
              <w:pStyle w:val="Normal"/>
              <w:rPr>
                <w:rFonts w:ascii="Verdana" w:hAnsi="Verdana" w:cs="Verdana"/>
                <w:sz w:val="26"/>
                <w:szCs w:val="26"/>
              </w:rPr>
            </w:pPr>
            <w:r>
              <w:rPr>
                <w:rFonts w:cs="Verdana" w:ascii="Verdana" w:hAnsi="Verdana"/>
                <w:i/>
                <w:iCs/>
                <w:sz w:val="26"/>
                <w:szCs w:val="26"/>
              </w:rPr>
              <w:t>Юпитер</w:t>
            </w:r>
          </w:p>
        </w:tc>
        <w:tc>
          <w:tcPr>
            <w:tcW w:w="1519" w:type="dxa"/>
            <w:tcBorders/>
            <w:vAlign w:val="center"/>
          </w:tcPr>
          <w:p>
            <w:pPr>
              <w:pStyle w:val="Normal"/>
              <w:rPr>
                <w:rFonts w:ascii="Verdana" w:hAnsi="Verdana" w:cs="Verdana"/>
                <w:sz w:val="26"/>
                <w:szCs w:val="26"/>
              </w:rPr>
            </w:pPr>
            <w:r>
              <w:rPr>
                <w:rFonts w:cs="Verdana" w:ascii="Verdana" w:hAnsi="Verdana"/>
                <w:sz w:val="26"/>
                <w:szCs w:val="26"/>
              </w:rPr>
              <w:t>Плутон</w:t>
            </w:r>
          </w:p>
        </w:tc>
        <w:tc>
          <w:tcPr>
            <w:tcW w:w="1740" w:type="dxa"/>
            <w:tcBorders/>
            <w:vAlign w:val="center"/>
          </w:tcPr>
          <w:p>
            <w:pPr>
              <w:pStyle w:val="Normal"/>
              <w:rPr>
                <w:rFonts w:ascii="Verdana" w:hAnsi="Verdana" w:cs="Verdana"/>
                <w:sz w:val="26"/>
                <w:szCs w:val="26"/>
              </w:rPr>
            </w:pPr>
            <w:r>
              <w:rPr>
                <w:rFonts w:cs="Verdana" w:ascii="Verdana" w:hAnsi="Verdana"/>
                <w:sz w:val="26"/>
                <w:szCs w:val="26"/>
              </w:rPr>
              <w:t>Плутон</w:t>
            </w:r>
          </w:p>
        </w:tc>
      </w:tr>
    </w:tbl>
    <w:p>
      <w:pPr>
        <w:pStyle w:val="Heading6"/>
        <w:ind w:left="1920" w:right="1920" w:hanging="0"/>
        <w:rPr/>
      </w:pPr>
      <w:bookmarkStart w:id="10" w:name="t7"/>
      <w:bookmarkEnd w:id="10"/>
      <w:r>
        <w:rPr/>
        <w:t>Таблица VII. Неортодоксальные СОЗВЕЗДИЯ, УПРАВИТЕЛИ и ЛУЧИ в связи с Иерархиями</w:t>
      </w:r>
    </w:p>
    <w:tbl>
      <w:tblPr>
        <w:tblW w:w="8085" w:type="dxa"/>
        <w:jc w:val="center"/>
        <w:tblInd w:w="0" w:type="dxa"/>
        <w:tblLayout w:type="fixed"/>
        <w:tblCellMar>
          <w:top w:w="90" w:type="dxa"/>
          <w:left w:w="90" w:type="dxa"/>
          <w:bottom w:w="90" w:type="dxa"/>
          <w:right w:w="90" w:type="dxa"/>
        </w:tblCellMar>
      </w:tblPr>
      <w:tblGrid>
        <w:gridCol w:w="606"/>
        <w:gridCol w:w="1585"/>
        <w:gridCol w:w="1739"/>
        <w:gridCol w:w="682"/>
        <w:gridCol w:w="1830"/>
        <w:gridCol w:w="1643"/>
      </w:tblGrid>
      <w:tr>
        <w:trPr/>
        <w:tc>
          <w:tcPr>
            <w:tcW w:w="606"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1585"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Созвездие</w:t>
            </w:r>
          </w:p>
        </w:tc>
        <w:tc>
          <w:tcPr>
            <w:tcW w:w="1739"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Управитель</w:t>
            </w:r>
          </w:p>
        </w:tc>
        <w:tc>
          <w:tcPr>
            <w:tcW w:w="682"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Луч</w:t>
            </w:r>
          </w:p>
        </w:tc>
        <w:tc>
          <w:tcPr>
            <w:tcW w:w="3473" w:type="dxa"/>
            <w:gridSpan w:val="2"/>
            <w:tcBorders/>
            <w:vAlign w:val="center"/>
          </w:tcPr>
          <w:p>
            <w:pPr>
              <w:pStyle w:val="Normal"/>
              <w:spacing w:before="720" w:after="720"/>
              <w:rPr>
                <w:rFonts w:ascii="Verdana" w:hAnsi="Verdana" w:cs="Verdana"/>
                <w:sz w:val="26"/>
                <w:szCs w:val="26"/>
              </w:rPr>
            </w:pPr>
            <w:r>
              <w:rPr>
                <w:rFonts w:cs="Verdana" w:ascii="Verdana" w:hAnsi="Verdana"/>
                <w:i/>
                <w:iCs/>
                <w:sz w:val="26"/>
                <w:szCs w:val="26"/>
              </w:rPr>
              <w:t>Связь с</w:t>
            </w:r>
          </w:p>
        </w:tc>
      </w:tr>
      <w:tr>
        <w:trPr/>
        <w:tc>
          <w:tcPr>
            <w:tcW w:w="606" w:type="dxa"/>
            <w:tcBorders/>
            <w:vAlign w:val="center"/>
          </w:tcPr>
          <w:p>
            <w:pPr>
              <w:pStyle w:val="Normal"/>
              <w:spacing w:before="720" w:after="720"/>
              <w:rPr>
                <w:rFonts w:ascii="Verdana" w:hAnsi="Verdana" w:cs="Verdana"/>
                <w:sz w:val="26"/>
                <w:szCs w:val="26"/>
              </w:rPr>
            </w:pPr>
            <w:r>
              <w:rPr>
                <w:rFonts w:cs="Verdana" w:ascii="Verdana" w:hAnsi="Verdana"/>
                <w:sz w:val="26"/>
                <w:szCs w:val="26"/>
              </w:rPr>
              <w:t>1.</w:t>
            </w:r>
          </w:p>
        </w:tc>
        <w:tc>
          <w:tcPr>
            <w:tcW w:w="1585" w:type="dxa"/>
            <w:tcBorders/>
            <w:vAlign w:val="center"/>
          </w:tcPr>
          <w:p>
            <w:pPr>
              <w:pStyle w:val="Normal"/>
              <w:spacing w:before="720" w:after="720"/>
              <w:rPr>
                <w:rFonts w:ascii="Verdana" w:hAnsi="Verdana" w:cs="Verdana"/>
                <w:sz w:val="26"/>
                <w:szCs w:val="26"/>
              </w:rPr>
            </w:pPr>
            <w:r>
              <w:rPr>
                <w:rFonts w:cs="Verdana" w:ascii="Verdana" w:hAnsi="Verdana"/>
                <w:sz w:val="26"/>
                <w:szCs w:val="26"/>
              </w:rPr>
              <w:t>Овен</w:t>
            </w:r>
          </w:p>
        </w:tc>
        <w:tc>
          <w:tcPr>
            <w:tcW w:w="1739" w:type="dxa"/>
            <w:tcBorders/>
            <w:vAlign w:val="center"/>
          </w:tcPr>
          <w:p>
            <w:pPr>
              <w:pStyle w:val="Normal"/>
              <w:spacing w:before="720" w:after="720"/>
              <w:rPr>
                <w:rFonts w:ascii="Verdana" w:hAnsi="Verdana" w:cs="Verdana"/>
                <w:sz w:val="26"/>
                <w:szCs w:val="26"/>
              </w:rPr>
            </w:pPr>
            <w:r>
              <w:rPr>
                <w:rFonts w:cs="Verdana" w:ascii="Verdana" w:hAnsi="Verdana"/>
                <w:sz w:val="26"/>
                <w:szCs w:val="26"/>
              </w:rPr>
              <w:t>Уран</w:t>
            </w:r>
          </w:p>
        </w:tc>
        <w:tc>
          <w:tcPr>
            <w:tcW w:w="682" w:type="dxa"/>
            <w:tcBorders/>
            <w:vAlign w:val="center"/>
          </w:tcPr>
          <w:p>
            <w:pPr>
              <w:pStyle w:val="Normal"/>
              <w:spacing w:before="720" w:after="720"/>
              <w:rPr>
                <w:rFonts w:ascii="Verdana" w:hAnsi="Verdana" w:cs="Verdana"/>
                <w:sz w:val="26"/>
                <w:szCs w:val="26"/>
              </w:rPr>
            </w:pPr>
            <w:r>
              <w:rPr>
                <w:rFonts w:cs="Verdana" w:ascii="Verdana" w:hAnsi="Verdana"/>
                <w:sz w:val="26"/>
                <w:szCs w:val="26"/>
              </w:rPr>
              <w:t>7-й</w:t>
            </w:r>
          </w:p>
        </w:tc>
        <w:tc>
          <w:tcPr>
            <w:tcW w:w="1830" w:type="dxa"/>
            <w:tcBorders/>
            <w:vAlign w:val="center"/>
          </w:tcPr>
          <w:p>
            <w:pPr>
              <w:pStyle w:val="Normal"/>
              <w:spacing w:before="720" w:after="720"/>
              <w:rPr>
                <w:rFonts w:ascii="Verdana" w:hAnsi="Verdana" w:cs="Verdana"/>
                <w:sz w:val="26"/>
                <w:szCs w:val="26"/>
              </w:rPr>
            </w:pPr>
            <w:r>
              <w:rPr>
                <w:rFonts w:cs="Verdana" w:ascii="Verdana" w:hAnsi="Verdana"/>
                <w:sz w:val="26"/>
                <w:szCs w:val="26"/>
              </w:rPr>
              <w:t>нет</w:t>
            </w:r>
          </w:p>
        </w:tc>
        <w:tc>
          <w:tcPr>
            <w:tcW w:w="1643"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606" w:type="dxa"/>
            <w:tcBorders/>
            <w:vAlign w:val="center"/>
          </w:tcPr>
          <w:p>
            <w:pPr>
              <w:pStyle w:val="Normal"/>
              <w:spacing w:before="720" w:after="720"/>
              <w:rPr>
                <w:rFonts w:ascii="Verdana" w:hAnsi="Verdana" w:cs="Verdana"/>
                <w:sz w:val="26"/>
                <w:szCs w:val="26"/>
              </w:rPr>
            </w:pPr>
            <w:r>
              <w:rPr>
                <w:rFonts w:cs="Verdana" w:ascii="Verdana" w:hAnsi="Verdana"/>
                <w:sz w:val="26"/>
                <w:szCs w:val="26"/>
              </w:rPr>
              <w:t>2.</w:t>
            </w:r>
          </w:p>
        </w:tc>
        <w:tc>
          <w:tcPr>
            <w:tcW w:w="1585" w:type="dxa"/>
            <w:tcBorders/>
            <w:vAlign w:val="center"/>
          </w:tcPr>
          <w:p>
            <w:pPr>
              <w:pStyle w:val="Normal"/>
              <w:spacing w:before="720" w:after="720"/>
              <w:rPr>
                <w:rFonts w:ascii="Verdana" w:hAnsi="Verdana" w:cs="Verdana"/>
                <w:sz w:val="26"/>
                <w:szCs w:val="26"/>
              </w:rPr>
            </w:pPr>
            <w:r>
              <w:rPr>
                <w:rFonts w:cs="Verdana" w:ascii="Verdana" w:hAnsi="Verdana"/>
                <w:sz w:val="26"/>
                <w:szCs w:val="26"/>
              </w:rPr>
              <w:t>Телец</w:t>
            </w:r>
          </w:p>
        </w:tc>
        <w:tc>
          <w:tcPr>
            <w:tcW w:w="1739" w:type="dxa"/>
            <w:tcBorders/>
            <w:vAlign w:val="center"/>
          </w:tcPr>
          <w:p>
            <w:pPr>
              <w:pStyle w:val="Normal"/>
              <w:spacing w:before="720" w:after="720"/>
              <w:rPr>
                <w:rFonts w:ascii="Verdana" w:hAnsi="Verdana" w:cs="Verdana"/>
                <w:sz w:val="26"/>
                <w:szCs w:val="26"/>
              </w:rPr>
            </w:pPr>
            <w:r>
              <w:rPr>
                <w:rFonts w:cs="Verdana" w:ascii="Verdana" w:hAnsi="Verdana"/>
                <w:sz w:val="26"/>
                <w:szCs w:val="26"/>
              </w:rPr>
              <w:t>Вулкан</w:t>
            </w:r>
          </w:p>
        </w:tc>
        <w:tc>
          <w:tcPr>
            <w:tcW w:w="682" w:type="dxa"/>
            <w:tcBorders/>
            <w:vAlign w:val="center"/>
          </w:tcPr>
          <w:p>
            <w:pPr>
              <w:pStyle w:val="Normal"/>
              <w:spacing w:before="720" w:after="720"/>
              <w:rPr>
                <w:rFonts w:ascii="Verdana" w:hAnsi="Verdana" w:cs="Verdana"/>
                <w:sz w:val="26"/>
                <w:szCs w:val="26"/>
              </w:rPr>
            </w:pPr>
            <w:r>
              <w:rPr>
                <w:rFonts w:cs="Verdana" w:ascii="Verdana" w:hAnsi="Verdana"/>
                <w:sz w:val="26"/>
                <w:szCs w:val="26"/>
              </w:rPr>
              <w:t>1-й</w:t>
            </w:r>
          </w:p>
        </w:tc>
        <w:tc>
          <w:tcPr>
            <w:tcW w:w="1830" w:type="dxa"/>
            <w:tcBorders/>
            <w:vAlign w:val="center"/>
          </w:tcPr>
          <w:p>
            <w:pPr>
              <w:pStyle w:val="Normal"/>
              <w:spacing w:before="720" w:after="720"/>
              <w:rPr>
                <w:rFonts w:ascii="Verdana" w:hAnsi="Verdana" w:cs="Verdana"/>
                <w:sz w:val="26"/>
                <w:szCs w:val="26"/>
              </w:rPr>
            </w:pPr>
            <w:r>
              <w:rPr>
                <w:rFonts w:cs="Verdana" w:ascii="Verdana" w:hAnsi="Verdana"/>
                <w:sz w:val="26"/>
                <w:szCs w:val="26"/>
              </w:rPr>
              <w:t>Рыбами</w:t>
            </w:r>
          </w:p>
        </w:tc>
        <w:tc>
          <w:tcPr>
            <w:tcW w:w="1643"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тот же Луч</w:t>
            </w:r>
          </w:p>
        </w:tc>
      </w:tr>
      <w:tr>
        <w:trPr/>
        <w:tc>
          <w:tcPr>
            <w:tcW w:w="606" w:type="dxa"/>
            <w:tcBorders/>
            <w:vAlign w:val="center"/>
          </w:tcPr>
          <w:p>
            <w:pPr>
              <w:pStyle w:val="Normal"/>
              <w:spacing w:before="720" w:after="720"/>
              <w:rPr>
                <w:rFonts w:ascii="Verdana" w:hAnsi="Verdana" w:cs="Verdana"/>
                <w:sz w:val="26"/>
                <w:szCs w:val="26"/>
              </w:rPr>
            </w:pPr>
            <w:r>
              <w:rPr>
                <w:rFonts w:cs="Verdana" w:ascii="Verdana" w:hAnsi="Verdana"/>
                <w:sz w:val="26"/>
                <w:szCs w:val="26"/>
              </w:rPr>
              <w:t>3.</w:t>
            </w:r>
          </w:p>
        </w:tc>
        <w:tc>
          <w:tcPr>
            <w:tcW w:w="1585" w:type="dxa"/>
            <w:tcBorders/>
            <w:vAlign w:val="center"/>
          </w:tcPr>
          <w:p>
            <w:pPr>
              <w:pStyle w:val="Normal"/>
              <w:spacing w:before="720" w:after="720"/>
              <w:rPr>
                <w:rFonts w:ascii="Verdana" w:hAnsi="Verdana" w:cs="Verdana"/>
                <w:sz w:val="26"/>
                <w:szCs w:val="26"/>
              </w:rPr>
            </w:pPr>
            <w:r>
              <w:rPr>
                <w:rFonts w:cs="Verdana" w:ascii="Verdana" w:hAnsi="Verdana"/>
                <w:sz w:val="26"/>
                <w:szCs w:val="26"/>
              </w:rPr>
              <w:t>Близнецы</w:t>
            </w:r>
          </w:p>
        </w:tc>
        <w:tc>
          <w:tcPr>
            <w:tcW w:w="1739"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Земля</w:t>
            </w:r>
          </w:p>
        </w:tc>
        <w:tc>
          <w:tcPr>
            <w:tcW w:w="682" w:type="dxa"/>
            <w:tcBorders/>
            <w:vAlign w:val="center"/>
          </w:tcPr>
          <w:p>
            <w:pPr>
              <w:pStyle w:val="Normal"/>
              <w:spacing w:before="720" w:after="720"/>
              <w:rPr>
                <w:rFonts w:ascii="Verdana" w:hAnsi="Verdana" w:cs="Verdana"/>
                <w:sz w:val="26"/>
                <w:szCs w:val="26"/>
              </w:rPr>
            </w:pPr>
            <w:r>
              <w:rPr>
                <w:rFonts w:cs="Verdana" w:ascii="Verdana" w:hAnsi="Verdana"/>
                <w:sz w:val="26"/>
                <w:szCs w:val="26"/>
              </w:rPr>
              <w:t>3-й</w:t>
            </w:r>
          </w:p>
        </w:tc>
        <w:tc>
          <w:tcPr>
            <w:tcW w:w="1830" w:type="dxa"/>
            <w:tcBorders/>
            <w:vAlign w:val="center"/>
          </w:tcPr>
          <w:p>
            <w:pPr>
              <w:pStyle w:val="Normal"/>
              <w:spacing w:before="720" w:after="720"/>
              <w:rPr>
                <w:rFonts w:ascii="Verdana" w:hAnsi="Verdana" w:cs="Verdana"/>
                <w:sz w:val="26"/>
                <w:szCs w:val="26"/>
              </w:rPr>
            </w:pPr>
            <w:r>
              <w:rPr>
                <w:rFonts w:cs="Verdana" w:ascii="Verdana" w:hAnsi="Verdana"/>
                <w:sz w:val="26"/>
                <w:szCs w:val="26"/>
              </w:rPr>
              <w:t>Весами</w:t>
            </w:r>
          </w:p>
        </w:tc>
        <w:tc>
          <w:tcPr>
            <w:tcW w:w="1643"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 " -</w:t>
            </w:r>
          </w:p>
        </w:tc>
      </w:tr>
      <w:tr>
        <w:trPr/>
        <w:tc>
          <w:tcPr>
            <w:tcW w:w="606" w:type="dxa"/>
            <w:tcBorders/>
            <w:vAlign w:val="center"/>
          </w:tcPr>
          <w:p>
            <w:pPr>
              <w:pStyle w:val="Normal"/>
              <w:spacing w:before="720" w:after="720"/>
              <w:rPr>
                <w:rFonts w:ascii="Verdana" w:hAnsi="Verdana" w:cs="Verdana"/>
                <w:sz w:val="26"/>
                <w:szCs w:val="26"/>
              </w:rPr>
            </w:pPr>
            <w:r>
              <w:rPr>
                <w:rFonts w:cs="Verdana" w:ascii="Verdana" w:hAnsi="Verdana"/>
                <w:sz w:val="26"/>
                <w:szCs w:val="26"/>
              </w:rPr>
              <w:t>4.</w:t>
            </w:r>
          </w:p>
        </w:tc>
        <w:tc>
          <w:tcPr>
            <w:tcW w:w="1585" w:type="dxa"/>
            <w:tcBorders/>
            <w:vAlign w:val="center"/>
          </w:tcPr>
          <w:p>
            <w:pPr>
              <w:pStyle w:val="Normal"/>
              <w:spacing w:before="720" w:after="720"/>
              <w:rPr>
                <w:rFonts w:ascii="Verdana" w:hAnsi="Verdana" w:cs="Verdana"/>
                <w:sz w:val="26"/>
                <w:szCs w:val="26"/>
              </w:rPr>
            </w:pPr>
            <w:r>
              <w:rPr>
                <w:rFonts w:cs="Verdana" w:ascii="Verdana" w:hAnsi="Verdana"/>
                <w:sz w:val="26"/>
                <w:szCs w:val="26"/>
              </w:rPr>
              <w:t>Рак</w:t>
            </w:r>
          </w:p>
        </w:tc>
        <w:tc>
          <w:tcPr>
            <w:tcW w:w="1739" w:type="dxa"/>
            <w:tcBorders/>
            <w:vAlign w:val="center"/>
          </w:tcPr>
          <w:p>
            <w:pPr>
              <w:pStyle w:val="Normal"/>
              <w:spacing w:before="720" w:after="720"/>
              <w:rPr>
                <w:rFonts w:ascii="Verdana" w:hAnsi="Verdana" w:cs="Verdana"/>
                <w:sz w:val="26"/>
                <w:szCs w:val="26"/>
              </w:rPr>
            </w:pPr>
            <w:r>
              <w:rPr>
                <w:rFonts w:cs="Verdana" w:ascii="Verdana" w:hAnsi="Verdana"/>
                <w:sz w:val="26"/>
                <w:szCs w:val="26"/>
              </w:rPr>
              <w:t>Нептун</w:t>
            </w:r>
          </w:p>
        </w:tc>
        <w:tc>
          <w:tcPr>
            <w:tcW w:w="682" w:type="dxa"/>
            <w:tcBorders/>
            <w:vAlign w:val="center"/>
          </w:tcPr>
          <w:p>
            <w:pPr>
              <w:pStyle w:val="Normal"/>
              <w:spacing w:before="720" w:after="720"/>
              <w:rPr>
                <w:rFonts w:ascii="Verdana" w:hAnsi="Verdana" w:cs="Verdana"/>
                <w:sz w:val="26"/>
                <w:szCs w:val="26"/>
              </w:rPr>
            </w:pPr>
            <w:r>
              <w:rPr>
                <w:rFonts w:cs="Verdana" w:ascii="Verdana" w:hAnsi="Verdana"/>
                <w:sz w:val="26"/>
                <w:szCs w:val="26"/>
              </w:rPr>
              <w:t>6-й</w:t>
            </w:r>
          </w:p>
        </w:tc>
        <w:tc>
          <w:tcPr>
            <w:tcW w:w="1830" w:type="dxa"/>
            <w:tcBorders/>
            <w:vAlign w:val="center"/>
          </w:tcPr>
          <w:p>
            <w:pPr>
              <w:pStyle w:val="Normal"/>
              <w:spacing w:before="720" w:after="720"/>
              <w:rPr>
                <w:rFonts w:ascii="Verdana" w:hAnsi="Verdana" w:cs="Verdana"/>
                <w:sz w:val="26"/>
                <w:szCs w:val="26"/>
              </w:rPr>
            </w:pPr>
            <w:r>
              <w:rPr>
                <w:rFonts w:cs="Verdana" w:ascii="Verdana" w:hAnsi="Verdana"/>
                <w:sz w:val="26"/>
                <w:szCs w:val="26"/>
              </w:rPr>
              <w:t>Стрельцом</w:t>
            </w:r>
          </w:p>
        </w:tc>
        <w:tc>
          <w:tcPr>
            <w:tcW w:w="1643"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 " -</w:t>
            </w:r>
          </w:p>
        </w:tc>
      </w:tr>
      <w:tr>
        <w:trPr/>
        <w:tc>
          <w:tcPr>
            <w:tcW w:w="606" w:type="dxa"/>
            <w:tcBorders/>
            <w:vAlign w:val="center"/>
          </w:tcPr>
          <w:p>
            <w:pPr>
              <w:pStyle w:val="Normal"/>
              <w:spacing w:before="720" w:after="720"/>
              <w:rPr>
                <w:rFonts w:ascii="Verdana" w:hAnsi="Verdana" w:cs="Verdana"/>
                <w:sz w:val="26"/>
                <w:szCs w:val="26"/>
              </w:rPr>
            </w:pPr>
            <w:r>
              <w:rPr>
                <w:rFonts w:cs="Verdana" w:ascii="Verdana" w:hAnsi="Verdana"/>
                <w:sz w:val="26"/>
                <w:szCs w:val="26"/>
              </w:rPr>
              <w:t>5.</w:t>
            </w:r>
          </w:p>
        </w:tc>
        <w:tc>
          <w:tcPr>
            <w:tcW w:w="1585" w:type="dxa"/>
            <w:tcBorders/>
            <w:vAlign w:val="center"/>
          </w:tcPr>
          <w:p>
            <w:pPr>
              <w:pStyle w:val="Normal"/>
              <w:spacing w:before="720" w:after="720"/>
              <w:rPr>
                <w:rFonts w:ascii="Verdana" w:hAnsi="Verdana" w:cs="Verdana"/>
                <w:sz w:val="26"/>
                <w:szCs w:val="26"/>
              </w:rPr>
            </w:pPr>
            <w:r>
              <w:rPr>
                <w:rFonts w:cs="Verdana" w:ascii="Verdana" w:hAnsi="Verdana"/>
                <w:sz w:val="26"/>
                <w:szCs w:val="26"/>
              </w:rPr>
              <w:t>Лев</w:t>
            </w:r>
          </w:p>
        </w:tc>
        <w:tc>
          <w:tcPr>
            <w:tcW w:w="1739"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Солнце</w:t>
            </w:r>
          </w:p>
        </w:tc>
        <w:tc>
          <w:tcPr>
            <w:tcW w:w="682" w:type="dxa"/>
            <w:tcBorders/>
            <w:vAlign w:val="center"/>
          </w:tcPr>
          <w:p>
            <w:pPr>
              <w:pStyle w:val="Normal"/>
              <w:spacing w:before="720" w:after="720"/>
              <w:rPr>
                <w:rFonts w:ascii="Verdana" w:hAnsi="Verdana" w:cs="Verdana"/>
                <w:sz w:val="26"/>
                <w:szCs w:val="26"/>
              </w:rPr>
            </w:pPr>
            <w:r>
              <w:rPr>
                <w:rFonts w:cs="Verdana" w:ascii="Verdana" w:hAnsi="Verdana"/>
                <w:sz w:val="26"/>
                <w:szCs w:val="26"/>
              </w:rPr>
              <w:t>2-й</w:t>
            </w:r>
          </w:p>
        </w:tc>
        <w:tc>
          <w:tcPr>
            <w:tcW w:w="1830" w:type="dxa"/>
            <w:tcBorders/>
            <w:vAlign w:val="center"/>
          </w:tcPr>
          <w:p>
            <w:pPr>
              <w:pStyle w:val="Normal"/>
              <w:spacing w:before="720" w:after="720"/>
              <w:rPr>
                <w:rFonts w:ascii="Verdana" w:hAnsi="Verdana" w:cs="Verdana"/>
                <w:sz w:val="26"/>
                <w:szCs w:val="26"/>
              </w:rPr>
            </w:pPr>
            <w:r>
              <w:rPr>
                <w:rFonts w:cs="Verdana" w:ascii="Verdana" w:hAnsi="Verdana"/>
                <w:sz w:val="26"/>
                <w:szCs w:val="26"/>
              </w:rPr>
              <w:t>Девой</w:t>
            </w:r>
          </w:p>
        </w:tc>
        <w:tc>
          <w:tcPr>
            <w:tcW w:w="1643"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 " -</w:t>
            </w:r>
          </w:p>
        </w:tc>
      </w:tr>
      <w:tr>
        <w:trPr/>
        <w:tc>
          <w:tcPr>
            <w:tcW w:w="606" w:type="dxa"/>
            <w:tcBorders/>
            <w:vAlign w:val="center"/>
          </w:tcPr>
          <w:p>
            <w:pPr>
              <w:pStyle w:val="Normal"/>
              <w:spacing w:before="720" w:after="720"/>
              <w:rPr>
                <w:rFonts w:ascii="Verdana" w:hAnsi="Verdana" w:cs="Verdana"/>
                <w:sz w:val="26"/>
                <w:szCs w:val="26"/>
              </w:rPr>
            </w:pPr>
            <w:r>
              <w:rPr>
                <w:rFonts w:cs="Verdana" w:ascii="Verdana" w:hAnsi="Verdana"/>
                <w:sz w:val="26"/>
                <w:szCs w:val="26"/>
              </w:rPr>
              <w:t>6.</w:t>
            </w:r>
          </w:p>
        </w:tc>
        <w:tc>
          <w:tcPr>
            <w:tcW w:w="1585" w:type="dxa"/>
            <w:tcBorders/>
            <w:vAlign w:val="center"/>
          </w:tcPr>
          <w:p>
            <w:pPr>
              <w:pStyle w:val="Normal"/>
              <w:spacing w:before="720" w:after="720"/>
              <w:rPr>
                <w:rFonts w:ascii="Verdana" w:hAnsi="Verdana" w:cs="Verdana"/>
                <w:sz w:val="26"/>
                <w:szCs w:val="26"/>
              </w:rPr>
            </w:pPr>
            <w:r>
              <w:rPr>
                <w:rFonts w:cs="Verdana" w:ascii="Verdana" w:hAnsi="Verdana"/>
                <w:sz w:val="26"/>
                <w:szCs w:val="26"/>
              </w:rPr>
              <w:t>Дева</w:t>
            </w:r>
          </w:p>
        </w:tc>
        <w:tc>
          <w:tcPr>
            <w:tcW w:w="1739" w:type="dxa"/>
            <w:tcBorders/>
            <w:vAlign w:val="center"/>
          </w:tcPr>
          <w:p>
            <w:pPr>
              <w:pStyle w:val="Normal"/>
              <w:spacing w:before="720" w:after="720"/>
              <w:rPr>
                <w:rFonts w:ascii="Verdana" w:hAnsi="Verdana" w:cs="Verdana"/>
                <w:sz w:val="26"/>
                <w:szCs w:val="26"/>
              </w:rPr>
            </w:pPr>
            <w:r>
              <w:rPr>
                <w:rFonts w:cs="Verdana" w:ascii="Verdana" w:hAnsi="Verdana"/>
                <w:sz w:val="26"/>
                <w:szCs w:val="26"/>
              </w:rPr>
              <w:t>Юпитер</w:t>
            </w:r>
          </w:p>
        </w:tc>
        <w:tc>
          <w:tcPr>
            <w:tcW w:w="682" w:type="dxa"/>
            <w:tcBorders/>
            <w:vAlign w:val="center"/>
          </w:tcPr>
          <w:p>
            <w:pPr>
              <w:pStyle w:val="Normal"/>
              <w:spacing w:before="720" w:after="720"/>
              <w:rPr>
                <w:rFonts w:ascii="Verdana" w:hAnsi="Verdana" w:cs="Verdana"/>
                <w:sz w:val="26"/>
                <w:szCs w:val="26"/>
              </w:rPr>
            </w:pPr>
            <w:r>
              <w:rPr>
                <w:rFonts w:cs="Verdana" w:ascii="Verdana" w:hAnsi="Verdana"/>
                <w:sz w:val="26"/>
                <w:szCs w:val="26"/>
              </w:rPr>
              <w:t>2-й</w:t>
            </w:r>
          </w:p>
        </w:tc>
        <w:tc>
          <w:tcPr>
            <w:tcW w:w="1830" w:type="dxa"/>
            <w:tcBorders/>
            <w:vAlign w:val="center"/>
          </w:tcPr>
          <w:p>
            <w:pPr>
              <w:pStyle w:val="Normal"/>
              <w:spacing w:before="720" w:after="720"/>
              <w:rPr>
                <w:rFonts w:ascii="Verdana" w:hAnsi="Verdana" w:cs="Verdana"/>
                <w:sz w:val="26"/>
                <w:szCs w:val="26"/>
              </w:rPr>
            </w:pPr>
            <w:r>
              <w:rPr>
                <w:rFonts w:cs="Verdana" w:ascii="Verdana" w:hAnsi="Verdana"/>
                <w:sz w:val="26"/>
                <w:szCs w:val="26"/>
              </w:rPr>
              <w:t>Львом</w:t>
            </w:r>
          </w:p>
        </w:tc>
        <w:tc>
          <w:tcPr>
            <w:tcW w:w="1643"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 " -</w:t>
            </w:r>
          </w:p>
        </w:tc>
      </w:tr>
      <w:tr>
        <w:trPr/>
        <w:tc>
          <w:tcPr>
            <w:tcW w:w="606" w:type="dxa"/>
            <w:tcBorders/>
            <w:vAlign w:val="center"/>
          </w:tcPr>
          <w:p>
            <w:pPr>
              <w:pStyle w:val="Normal"/>
              <w:spacing w:before="720" w:after="720"/>
              <w:rPr>
                <w:rFonts w:ascii="Verdana" w:hAnsi="Verdana" w:cs="Verdana"/>
                <w:sz w:val="26"/>
                <w:szCs w:val="26"/>
              </w:rPr>
            </w:pPr>
            <w:r>
              <w:rPr>
                <w:rFonts w:cs="Verdana" w:ascii="Verdana" w:hAnsi="Verdana"/>
                <w:sz w:val="26"/>
                <w:szCs w:val="26"/>
              </w:rPr>
              <w:t>7.</w:t>
            </w:r>
          </w:p>
        </w:tc>
        <w:tc>
          <w:tcPr>
            <w:tcW w:w="1585" w:type="dxa"/>
            <w:tcBorders/>
            <w:vAlign w:val="center"/>
          </w:tcPr>
          <w:p>
            <w:pPr>
              <w:pStyle w:val="Normal"/>
              <w:spacing w:before="720" w:after="720"/>
              <w:rPr>
                <w:rFonts w:ascii="Verdana" w:hAnsi="Verdana" w:cs="Verdana"/>
                <w:sz w:val="26"/>
                <w:szCs w:val="26"/>
              </w:rPr>
            </w:pPr>
            <w:r>
              <w:rPr>
                <w:rFonts w:cs="Verdana" w:ascii="Verdana" w:hAnsi="Verdana"/>
                <w:sz w:val="26"/>
                <w:szCs w:val="26"/>
              </w:rPr>
              <w:t>Весы</w:t>
            </w:r>
          </w:p>
        </w:tc>
        <w:tc>
          <w:tcPr>
            <w:tcW w:w="1739" w:type="dxa"/>
            <w:tcBorders/>
            <w:vAlign w:val="center"/>
          </w:tcPr>
          <w:p>
            <w:pPr>
              <w:pStyle w:val="Normal"/>
              <w:spacing w:before="720" w:after="720"/>
              <w:rPr>
                <w:rFonts w:ascii="Verdana" w:hAnsi="Verdana" w:cs="Verdana"/>
                <w:sz w:val="26"/>
                <w:szCs w:val="26"/>
              </w:rPr>
            </w:pPr>
            <w:r>
              <w:rPr>
                <w:rFonts w:cs="Verdana" w:ascii="Verdana" w:hAnsi="Verdana"/>
                <w:sz w:val="26"/>
                <w:szCs w:val="26"/>
              </w:rPr>
              <w:t>Сатурн</w:t>
            </w:r>
          </w:p>
        </w:tc>
        <w:tc>
          <w:tcPr>
            <w:tcW w:w="682" w:type="dxa"/>
            <w:tcBorders/>
            <w:vAlign w:val="center"/>
          </w:tcPr>
          <w:p>
            <w:pPr>
              <w:pStyle w:val="Normal"/>
              <w:spacing w:before="720" w:after="720"/>
              <w:rPr>
                <w:rFonts w:ascii="Verdana" w:hAnsi="Verdana" w:cs="Verdana"/>
                <w:sz w:val="26"/>
                <w:szCs w:val="26"/>
              </w:rPr>
            </w:pPr>
            <w:r>
              <w:rPr>
                <w:rFonts w:cs="Verdana" w:ascii="Verdana" w:hAnsi="Verdana"/>
                <w:sz w:val="26"/>
                <w:szCs w:val="26"/>
              </w:rPr>
              <w:t>3-й</w:t>
            </w:r>
          </w:p>
        </w:tc>
        <w:tc>
          <w:tcPr>
            <w:tcW w:w="1830" w:type="dxa"/>
            <w:tcBorders/>
            <w:vAlign w:val="center"/>
          </w:tcPr>
          <w:p>
            <w:pPr>
              <w:pStyle w:val="Normal"/>
              <w:spacing w:before="720" w:after="720"/>
              <w:rPr>
                <w:rFonts w:ascii="Verdana" w:hAnsi="Verdana" w:cs="Verdana"/>
                <w:sz w:val="26"/>
                <w:szCs w:val="26"/>
              </w:rPr>
            </w:pPr>
            <w:r>
              <w:rPr>
                <w:rFonts w:cs="Verdana" w:ascii="Verdana" w:hAnsi="Verdana"/>
                <w:sz w:val="26"/>
                <w:szCs w:val="26"/>
              </w:rPr>
              <w:t>Близнецами</w:t>
            </w:r>
          </w:p>
        </w:tc>
        <w:tc>
          <w:tcPr>
            <w:tcW w:w="1643"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 " -</w:t>
            </w:r>
          </w:p>
        </w:tc>
      </w:tr>
      <w:tr>
        <w:trPr/>
        <w:tc>
          <w:tcPr>
            <w:tcW w:w="606" w:type="dxa"/>
            <w:tcBorders/>
            <w:vAlign w:val="center"/>
          </w:tcPr>
          <w:p>
            <w:pPr>
              <w:pStyle w:val="Normal"/>
              <w:spacing w:before="720" w:after="720"/>
              <w:rPr>
                <w:rFonts w:ascii="Verdana" w:hAnsi="Verdana" w:cs="Verdana"/>
                <w:sz w:val="26"/>
                <w:szCs w:val="26"/>
              </w:rPr>
            </w:pPr>
            <w:r>
              <w:rPr>
                <w:rFonts w:cs="Verdana" w:ascii="Verdana" w:hAnsi="Verdana"/>
                <w:sz w:val="26"/>
                <w:szCs w:val="26"/>
              </w:rPr>
              <w:t>8.</w:t>
            </w:r>
          </w:p>
        </w:tc>
        <w:tc>
          <w:tcPr>
            <w:tcW w:w="1585" w:type="dxa"/>
            <w:tcBorders/>
            <w:vAlign w:val="center"/>
          </w:tcPr>
          <w:p>
            <w:pPr>
              <w:pStyle w:val="Normal"/>
              <w:spacing w:before="720" w:after="720"/>
              <w:rPr>
                <w:rFonts w:ascii="Verdana" w:hAnsi="Verdana" w:cs="Verdana"/>
                <w:sz w:val="26"/>
                <w:szCs w:val="26"/>
              </w:rPr>
            </w:pPr>
            <w:r>
              <w:rPr>
                <w:rFonts w:cs="Verdana" w:ascii="Verdana" w:hAnsi="Verdana"/>
                <w:sz w:val="26"/>
                <w:szCs w:val="26"/>
              </w:rPr>
              <w:t>Скорпион</w:t>
            </w:r>
          </w:p>
        </w:tc>
        <w:tc>
          <w:tcPr>
            <w:tcW w:w="1739" w:type="dxa"/>
            <w:tcBorders/>
            <w:vAlign w:val="center"/>
          </w:tcPr>
          <w:p>
            <w:pPr>
              <w:pStyle w:val="Normal"/>
              <w:spacing w:before="720" w:after="720"/>
              <w:rPr>
                <w:rFonts w:ascii="Verdana" w:hAnsi="Verdana" w:cs="Verdana"/>
                <w:sz w:val="26"/>
                <w:szCs w:val="26"/>
              </w:rPr>
            </w:pPr>
            <w:r>
              <w:rPr>
                <w:rFonts w:cs="Verdana" w:ascii="Verdana" w:hAnsi="Verdana"/>
                <w:sz w:val="26"/>
                <w:szCs w:val="26"/>
              </w:rPr>
              <w:t>Меркурий</w:t>
            </w:r>
          </w:p>
        </w:tc>
        <w:tc>
          <w:tcPr>
            <w:tcW w:w="682" w:type="dxa"/>
            <w:tcBorders/>
            <w:vAlign w:val="center"/>
          </w:tcPr>
          <w:p>
            <w:pPr>
              <w:pStyle w:val="Normal"/>
              <w:spacing w:before="720" w:after="720"/>
              <w:rPr>
                <w:rFonts w:ascii="Verdana" w:hAnsi="Verdana" w:cs="Verdana"/>
                <w:sz w:val="26"/>
                <w:szCs w:val="26"/>
              </w:rPr>
            </w:pPr>
            <w:r>
              <w:rPr>
                <w:rFonts w:cs="Verdana" w:ascii="Verdana" w:hAnsi="Verdana"/>
                <w:sz w:val="26"/>
                <w:szCs w:val="26"/>
              </w:rPr>
              <w:t>4-й</w:t>
            </w:r>
          </w:p>
        </w:tc>
        <w:tc>
          <w:tcPr>
            <w:tcW w:w="1830" w:type="dxa"/>
            <w:tcBorders/>
            <w:vAlign w:val="center"/>
          </w:tcPr>
          <w:p>
            <w:pPr>
              <w:pStyle w:val="Normal"/>
              <w:spacing w:before="720" w:after="720"/>
              <w:rPr>
                <w:rFonts w:ascii="Verdana" w:hAnsi="Verdana" w:cs="Verdana"/>
                <w:sz w:val="26"/>
                <w:szCs w:val="26"/>
              </w:rPr>
            </w:pPr>
            <w:r>
              <w:rPr>
                <w:rFonts w:cs="Verdana" w:ascii="Verdana" w:hAnsi="Verdana"/>
                <w:sz w:val="26"/>
                <w:szCs w:val="26"/>
              </w:rPr>
              <w:t>Водолеем</w:t>
            </w:r>
          </w:p>
        </w:tc>
        <w:tc>
          <w:tcPr>
            <w:tcW w:w="1643"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 " -</w:t>
            </w:r>
          </w:p>
        </w:tc>
      </w:tr>
      <w:tr>
        <w:trPr/>
        <w:tc>
          <w:tcPr>
            <w:tcW w:w="606" w:type="dxa"/>
            <w:tcBorders/>
            <w:vAlign w:val="center"/>
          </w:tcPr>
          <w:p>
            <w:pPr>
              <w:pStyle w:val="Normal"/>
              <w:spacing w:before="720" w:after="720"/>
              <w:rPr>
                <w:rFonts w:ascii="Verdana" w:hAnsi="Verdana" w:cs="Verdana"/>
                <w:sz w:val="26"/>
                <w:szCs w:val="26"/>
              </w:rPr>
            </w:pPr>
            <w:r>
              <w:rPr>
                <w:rFonts w:cs="Verdana" w:ascii="Verdana" w:hAnsi="Verdana"/>
                <w:sz w:val="26"/>
                <w:szCs w:val="26"/>
              </w:rPr>
              <w:t>9.</w:t>
            </w:r>
          </w:p>
        </w:tc>
        <w:tc>
          <w:tcPr>
            <w:tcW w:w="1585" w:type="dxa"/>
            <w:tcBorders/>
            <w:vAlign w:val="center"/>
          </w:tcPr>
          <w:p>
            <w:pPr>
              <w:pStyle w:val="Normal"/>
              <w:spacing w:before="720" w:after="720"/>
              <w:rPr>
                <w:rFonts w:ascii="Verdana" w:hAnsi="Verdana" w:cs="Verdana"/>
                <w:sz w:val="26"/>
                <w:szCs w:val="26"/>
              </w:rPr>
            </w:pPr>
            <w:r>
              <w:rPr>
                <w:rFonts w:cs="Verdana" w:ascii="Verdana" w:hAnsi="Verdana"/>
                <w:sz w:val="26"/>
                <w:szCs w:val="26"/>
              </w:rPr>
              <w:t>Стрелец</w:t>
            </w:r>
          </w:p>
        </w:tc>
        <w:tc>
          <w:tcPr>
            <w:tcW w:w="1739"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Марс</w:t>
            </w:r>
          </w:p>
        </w:tc>
        <w:tc>
          <w:tcPr>
            <w:tcW w:w="682" w:type="dxa"/>
            <w:tcBorders/>
            <w:vAlign w:val="center"/>
          </w:tcPr>
          <w:p>
            <w:pPr>
              <w:pStyle w:val="Normal"/>
              <w:spacing w:before="720" w:after="720"/>
              <w:rPr>
                <w:rFonts w:ascii="Verdana" w:hAnsi="Verdana" w:cs="Verdana"/>
                <w:sz w:val="26"/>
                <w:szCs w:val="26"/>
              </w:rPr>
            </w:pPr>
            <w:r>
              <w:rPr>
                <w:rFonts w:cs="Verdana" w:ascii="Verdana" w:hAnsi="Verdana"/>
                <w:sz w:val="26"/>
                <w:szCs w:val="26"/>
              </w:rPr>
              <w:t>6-й</w:t>
            </w:r>
          </w:p>
        </w:tc>
        <w:tc>
          <w:tcPr>
            <w:tcW w:w="1830" w:type="dxa"/>
            <w:tcBorders/>
            <w:vAlign w:val="center"/>
          </w:tcPr>
          <w:p>
            <w:pPr>
              <w:pStyle w:val="Normal"/>
              <w:spacing w:before="720" w:after="720"/>
              <w:rPr>
                <w:rFonts w:ascii="Verdana" w:hAnsi="Verdana" w:cs="Verdana"/>
                <w:sz w:val="26"/>
                <w:szCs w:val="26"/>
              </w:rPr>
            </w:pPr>
            <w:r>
              <w:rPr>
                <w:rFonts w:cs="Verdana" w:ascii="Verdana" w:hAnsi="Verdana"/>
                <w:sz w:val="26"/>
                <w:szCs w:val="26"/>
              </w:rPr>
              <w:t>Раком</w:t>
            </w:r>
          </w:p>
        </w:tc>
        <w:tc>
          <w:tcPr>
            <w:tcW w:w="1643"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 " -</w:t>
            </w:r>
          </w:p>
        </w:tc>
      </w:tr>
      <w:tr>
        <w:trPr/>
        <w:tc>
          <w:tcPr>
            <w:tcW w:w="606" w:type="dxa"/>
            <w:tcBorders/>
            <w:vAlign w:val="center"/>
          </w:tcPr>
          <w:p>
            <w:pPr>
              <w:pStyle w:val="Normal"/>
              <w:spacing w:before="720" w:after="720"/>
              <w:rPr>
                <w:rFonts w:ascii="Verdana" w:hAnsi="Verdana" w:cs="Verdana"/>
                <w:sz w:val="26"/>
                <w:szCs w:val="26"/>
              </w:rPr>
            </w:pPr>
            <w:r>
              <w:rPr>
                <w:rFonts w:cs="Verdana" w:ascii="Verdana" w:hAnsi="Verdana"/>
                <w:sz w:val="26"/>
                <w:szCs w:val="26"/>
              </w:rPr>
              <w:t>10.</w:t>
            </w:r>
          </w:p>
        </w:tc>
        <w:tc>
          <w:tcPr>
            <w:tcW w:w="1585" w:type="dxa"/>
            <w:tcBorders/>
            <w:vAlign w:val="center"/>
          </w:tcPr>
          <w:p>
            <w:pPr>
              <w:pStyle w:val="Normal"/>
              <w:spacing w:before="720" w:after="720"/>
              <w:rPr>
                <w:rFonts w:ascii="Verdana" w:hAnsi="Verdana" w:cs="Verdana"/>
                <w:sz w:val="26"/>
                <w:szCs w:val="26"/>
              </w:rPr>
            </w:pPr>
            <w:r>
              <w:rPr>
                <w:rFonts w:cs="Verdana" w:ascii="Verdana" w:hAnsi="Verdana"/>
                <w:sz w:val="26"/>
                <w:szCs w:val="26"/>
              </w:rPr>
              <w:t>Козерог</w:t>
            </w:r>
          </w:p>
        </w:tc>
        <w:tc>
          <w:tcPr>
            <w:tcW w:w="1739" w:type="dxa"/>
            <w:tcBorders/>
            <w:vAlign w:val="center"/>
          </w:tcPr>
          <w:p>
            <w:pPr>
              <w:pStyle w:val="Normal"/>
              <w:spacing w:before="720" w:after="720"/>
              <w:rPr>
                <w:rFonts w:ascii="Verdana" w:hAnsi="Verdana" w:cs="Verdana"/>
                <w:sz w:val="26"/>
                <w:szCs w:val="26"/>
              </w:rPr>
            </w:pPr>
            <w:r>
              <w:rPr>
                <w:rFonts w:cs="Verdana" w:ascii="Verdana" w:hAnsi="Verdana"/>
                <w:sz w:val="26"/>
                <w:szCs w:val="26"/>
              </w:rPr>
              <w:t>Венера</w:t>
            </w:r>
          </w:p>
        </w:tc>
        <w:tc>
          <w:tcPr>
            <w:tcW w:w="682" w:type="dxa"/>
            <w:tcBorders/>
            <w:vAlign w:val="center"/>
          </w:tcPr>
          <w:p>
            <w:pPr>
              <w:pStyle w:val="Normal"/>
              <w:spacing w:before="720" w:after="720"/>
              <w:rPr>
                <w:rFonts w:ascii="Verdana" w:hAnsi="Verdana" w:cs="Verdana"/>
                <w:sz w:val="26"/>
                <w:szCs w:val="26"/>
              </w:rPr>
            </w:pPr>
            <w:r>
              <w:rPr>
                <w:rFonts w:cs="Verdana" w:ascii="Verdana" w:hAnsi="Verdana"/>
                <w:sz w:val="26"/>
                <w:szCs w:val="26"/>
              </w:rPr>
              <w:t>5-й</w:t>
            </w:r>
          </w:p>
        </w:tc>
        <w:tc>
          <w:tcPr>
            <w:tcW w:w="1830" w:type="dxa"/>
            <w:tcBorders/>
            <w:vAlign w:val="center"/>
          </w:tcPr>
          <w:p>
            <w:pPr>
              <w:pStyle w:val="Normal"/>
              <w:spacing w:before="720" w:after="720"/>
              <w:rPr>
                <w:rFonts w:ascii="Verdana" w:hAnsi="Verdana" w:cs="Verdana"/>
                <w:sz w:val="26"/>
                <w:szCs w:val="26"/>
              </w:rPr>
            </w:pPr>
            <w:r>
              <w:rPr>
                <w:rFonts w:cs="Verdana" w:ascii="Verdana" w:hAnsi="Verdana"/>
                <w:sz w:val="26"/>
                <w:szCs w:val="26"/>
              </w:rPr>
              <w:t>нет</w:t>
            </w:r>
          </w:p>
        </w:tc>
        <w:tc>
          <w:tcPr>
            <w:tcW w:w="1643"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606" w:type="dxa"/>
            <w:tcBorders/>
            <w:vAlign w:val="center"/>
          </w:tcPr>
          <w:p>
            <w:pPr>
              <w:pStyle w:val="Normal"/>
              <w:spacing w:before="720" w:after="720"/>
              <w:rPr>
                <w:rFonts w:ascii="Verdana" w:hAnsi="Verdana" w:cs="Verdana"/>
                <w:sz w:val="26"/>
                <w:szCs w:val="26"/>
              </w:rPr>
            </w:pPr>
            <w:r>
              <w:rPr>
                <w:rFonts w:cs="Verdana" w:ascii="Verdana" w:hAnsi="Verdana"/>
                <w:sz w:val="26"/>
                <w:szCs w:val="26"/>
              </w:rPr>
              <w:t xml:space="preserve">11. </w:t>
            </w:r>
          </w:p>
        </w:tc>
        <w:tc>
          <w:tcPr>
            <w:tcW w:w="1585" w:type="dxa"/>
            <w:tcBorders/>
            <w:vAlign w:val="center"/>
          </w:tcPr>
          <w:p>
            <w:pPr>
              <w:pStyle w:val="Normal"/>
              <w:spacing w:before="720" w:after="720"/>
              <w:rPr>
                <w:rFonts w:ascii="Verdana" w:hAnsi="Verdana" w:cs="Verdana"/>
                <w:sz w:val="26"/>
                <w:szCs w:val="26"/>
              </w:rPr>
            </w:pPr>
            <w:r>
              <w:rPr>
                <w:rFonts w:cs="Verdana" w:ascii="Verdana" w:hAnsi="Verdana"/>
                <w:sz w:val="26"/>
                <w:szCs w:val="26"/>
              </w:rPr>
              <w:t>Водолей</w:t>
            </w:r>
          </w:p>
        </w:tc>
        <w:tc>
          <w:tcPr>
            <w:tcW w:w="1739"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Луна</w:t>
            </w:r>
          </w:p>
        </w:tc>
        <w:tc>
          <w:tcPr>
            <w:tcW w:w="682" w:type="dxa"/>
            <w:tcBorders/>
            <w:vAlign w:val="center"/>
          </w:tcPr>
          <w:p>
            <w:pPr>
              <w:pStyle w:val="Normal"/>
              <w:spacing w:before="720" w:after="720"/>
              <w:rPr>
                <w:rFonts w:ascii="Verdana" w:hAnsi="Verdana" w:cs="Verdana"/>
                <w:sz w:val="26"/>
                <w:szCs w:val="26"/>
              </w:rPr>
            </w:pPr>
            <w:r>
              <w:rPr>
                <w:rFonts w:cs="Verdana" w:ascii="Verdana" w:hAnsi="Verdana"/>
                <w:sz w:val="26"/>
                <w:szCs w:val="26"/>
              </w:rPr>
              <w:t>4-й</w:t>
            </w:r>
          </w:p>
        </w:tc>
        <w:tc>
          <w:tcPr>
            <w:tcW w:w="1830" w:type="dxa"/>
            <w:tcBorders/>
            <w:vAlign w:val="center"/>
          </w:tcPr>
          <w:p>
            <w:pPr>
              <w:pStyle w:val="Normal"/>
              <w:spacing w:before="720" w:after="720"/>
              <w:rPr>
                <w:rFonts w:ascii="Verdana" w:hAnsi="Verdana" w:cs="Verdana"/>
                <w:sz w:val="26"/>
                <w:szCs w:val="26"/>
              </w:rPr>
            </w:pPr>
            <w:r>
              <w:rPr>
                <w:rFonts w:cs="Verdana" w:ascii="Verdana" w:hAnsi="Verdana"/>
                <w:sz w:val="26"/>
                <w:szCs w:val="26"/>
              </w:rPr>
              <w:t>Скорпионом</w:t>
            </w:r>
          </w:p>
        </w:tc>
        <w:tc>
          <w:tcPr>
            <w:tcW w:w="1643"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 " -</w:t>
            </w:r>
          </w:p>
        </w:tc>
      </w:tr>
      <w:tr>
        <w:trPr/>
        <w:tc>
          <w:tcPr>
            <w:tcW w:w="606" w:type="dxa"/>
            <w:tcBorders/>
            <w:vAlign w:val="center"/>
          </w:tcPr>
          <w:p>
            <w:pPr>
              <w:pStyle w:val="Normal"/>
              <w:spacing w:before="720" w:after="720"/>
              <w:rPr>
                <w:rFonts w:ascii="Verdana" w:hAnsi="Verdana" w:cs="Verdana"/>
                <w:sz w:val="26"/>
                <w:szCs w:val="26"/>
              </w:rPr>
            </w:pPr>
            <w:r>
              <w:rPr>
                <w:rFonts w:cs="Verdana" w:ascii="Verdana" w:hAnsi="Verdana"/>
                <w:sz w:val="26"/>
                <w:szCs w:val="26"/>
              </w:rPr>
              <w:t>12.</w:t>
            </w:r>
          </w:p>
        </w:tc>
        <w:tc>
          <w:tcPr>
            <w:tcW w:w="1585" w:type="dxa"/>
            <w:tcBorders/>
            <w:vAlign w:val="center"/>
          </w:tcPr>
          <w:p>
            <w:pPr>
              <w:pStyle w:val="Normal"/>
              <w:spacing w:before="720" w:after="720"/>
              <w:rPr>
                <w:rFonts w:ascii="Verdana" w:hAnsi="Verdana" w:cs="Verdana"/>
                <w:sz w:val="26"/>
                <w:szCs w:val="26"/>
              </w:rPr>
            </w:pPr>
            <w:r>
              <w:rPr>
                <w:rFonts w:cs="Verdana" w:ascii="Verdana" w:hAnsi="Verdana"/>
                <w:sz w:val="26"/>
                <w:szCs w:val="26"/>
              </w:rPr>
              <w:t>Рыбы</w:t>
            </w:r>
          </w:p>
        </w:tc>
        <w:tc>
          <w:tcPr>
            <w:tcW w:w="1739"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Плутон</w:t>
            </w:r>
          </w:p>
        </w:tc>
        <w:tc>
          <w:tcPr>
            <w:tcW w:w="682" w:type="dxa"/>
            <w:tcBorders/>
            <w:vAlign w:val="center"/>
          </w:tcPr>
          <w:p>
            <w:pPr>
              <w:pStyle w:val="Normal"/>
              <w:spacing w:before="720" w:after="720"/>
              <w:rPr>
                <w:rFonts w:ascii="Verdana" w:hAnsi="Verdana" w:cs="Verdana"/>
                <w:sz w:val="26"/>
                <w:szCs w:val="26"/>
              </w:rPr>
            </w:pPr>
            <w:r>
              <w:rPr>
                <w:rFonts w:cs="Verdana" w:ascii="Verdana" w:hAnsi="Verdana"/>
                <w:sz w:val="26"/>
                <w:szCs w:val="26"/>
              </w:rPr>
              <w:t>1-й</w:t>
            </w:r>
          </w:p>
        </w:tc>
        <w:tc>
          <w:tcPr>
            <w:tcW w:w="1830" w:type="dxa"/>
            <w:tcBorders/>
            <w:vAlign w:val="center"/>
          </w:tcPr>
          <w:p>
            <w:pPr>
              <w:pStyle w:val="Normal"/>
              <w:spacing w:before="720" w:after="720"/>
              <w:rPr>
                <w:rFonts w:ascii="Verdana" w:hAnsi="Verdana" w:cs="Verdana"/>
                <w:sz w:val="26"/>
                <w:szCs w:val="26"/>
              </w:rPr>
            </w:pPr>
            <w:r>
              <w:rPr>
                <w:rFonts w:cs="Verdana" w:ascii="Verdana" w:hAnsi="Verdana"/>
                <w:sz w:val="26"/>
                <w:szCs w:val="26"/>
              </w:rPr>
              <w:t>Тельцом</w:t>
            </w:r>
          </w:p>
        </w:tc>
        <w:tc>
          <w:tcPr>
            <w:tcW w:w="1643"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 " -</w:t>
            </w:r>
          </w:p>
        </w:tc>
      </w:tr>
    </w:tbl>
    <w:p>
      <w:pPr>
        <w:pStyle w:val="Style9"/>
        <w:rPr/>
      </w:pPr>
      <w:r>
        <w:rPr/>
        <w:t>Примечание: Овен и Козерог, сопряженные с энергией 7-го и 5-го Лучей, с другими созвездиями не связаны. Все остальные созвездия и Лучи соотносятся между собой.</w:t>
      </w:r>
    </w:p>
    <w:p>
      <w:pPr>
        <w:pStyle w:val="Style9"/>
        <w:rPr/>
      </w:pPr>
      <w:r>
        <w:rPr/>
        <w:t>а) Луч 1 - Телец и Рыбы, через Вулкан и Плутон.</w:t>
      </w:r>
    </w:p>
    <w:p>
      <w:pPr>
        <w:pStyle w:val="Style9"/>
        <w:rPr/>
      </w:pPr>
      <w:r>
        <w:rPr/>
        <w:t>б) Луч 2 - Лев и Дева, через Солнце и Юпитер.</w:t>
      </w:r>
    </w:p>
    <w:p>
      <w:pPr>
        <w:pStyle w:val="Style9"/>
        <w:rPr/>
      </w:pPr>
      <w:r>
        <w:rPr/>
        <w:t>в) Луч 3 - Близнецы и Весы, через Землю и Сатурн.</w:t>
      </w:r>
    </w:p>
    <w:p>
      <w:pPr>
        <w:pStyle w:val="Style9"/>
        <w:rPr/>
      </w:pPr>
      <w:r>
        <w:rPr/>
        <w:t>г) Луч 4 - Скорпион и Водолей, через Меркурий и Луну.</w:t>
      </w:r>
    </w:p>
    <w:p>
      <w:pPr>
        <w:pStyle w:val="Style9"/>
        <w:rPr/>
      </w:pPr>
      <w:r>
        <w:rPr/>
        <w:t>д) Луч 6 - Рак и Стрелец, через Нептун и Марс.</w:t>
      </w:r>
    </w:p>
    <w:p>
      <w:pPr>
        <w:pStyle w:val="Style9"/>
        <w:rPr/>
      </w:pPr>
      <w:r>
        <w:rPr/>
        <w:t>Ввиду вышеизложенного и исходя из фундаментального факта Великой Иллюзии, необходимо помнить, что точность астрологических предсказаний и интерпретаций зависит от трех факторов. Это:</w:t>
      </w:r>
    </w:p>
    <w:p>
      <w:pPr>
        <w:pStyle w:val="Ind"/>
        <w:rPr/>
      </w:pPr>
      <w:r>
        <w:rPr/>
        <w:t>1. Могущество мыслеформ, созданных в связи с двенадцатью знаками. Эти мыслеформы были изначально построены, или закреплены, Иерархией на ментальном плане в дни Атлантиды и с тех пор постоянно усиливались. Они служат фокусными точками для определенных сил и, в частности, помогают индивидууму поддерживать контакт с великими резервуарами энергии, которые его явным образом обусловливают.</w:t>
      </w:r>
    </w:p>
    <w:p>
      <w:pPr>
        <w:pStyle w:val="Ind"/>
        <w:rPr/>
      </w:pPr>
      <w:r>
        <w:rPr/>
        <w:t>2. Интуиция астролога. Построение гороскопа приводит к установлению связи между астрологом и индивидуумом, что, однако, принесет мало пользы обеим сторонам, если астролог не располагает активной интуицией и должной чувствительностью.</w:t>
      </w:r>
    </w:p>
    <w:p>
      <w:pPr>
        <w:pStyle w:val="Ind"/>
        <w:rPr/>
      </w:pPr>
      <w:r>
        <w:rPr/>
        <w:t xml:space="preserve">3. Способность астролога непрерывно откликаться на постоянные изменения, такие как сдвиги и перемены, вызванные прецессией равноденствий или медленным движением полюсов планеты. К этому следует добавить, что по мере эволюции человека механизм отклика, или проводники сознания, также постоянно совершенствуются. Следовательно, реакции человека на планетарные влияния и на энергию различных созвездий изменяются с тем же постоянством, на что необходимо делать поправку. По этому </w:t>
      </w:r>
      <w:r>
        <w:rPr>
          <w:i/>
          <w:iCs/>
        </w:rPr>
        <w:t xml:space="preserve">перед </w:t>
      </w:r>
      <w:r>
        <w:rPr/>
        <w:t>составлением гороскопа современному астрологу совершенно необходимо сначала изучить точку эволюции своего субъекта исследования. Он должен определить его приблизительное положение на пути эволюции. Самую важную роль при этом играет исследование Лучей субъекта посредством изучения его качества, характерных черт и жизненных целей.</w:t>
      </w:r>
    </w:p>
    <w:p>
      <w:pPr>
        <w:pStyle w:val="Style9"/>
        <w:rPr/>
      </w:pPr>
      <w:r>
        <w:rPr/>
        <w:t>В итоге, астрологи научатся составлять гороскоп души, учитывающий различные комбинации сил, управляющих жизнью личности. Ученик и посвященный отчетливо отзываются на входящие влияния; при этом их отклик отличен от реакции неразвитого человека или центрированной на себе личности. Учитывать это необходимо. Тип карты тех, кто "живет ниже диафрагмы" и тех, кто реагирует на входящие энергии через низшие центры, будет значительно отличаться от типа карты учеников и посвященных, что потребует разных способов интерпретации. Я уже упоминал об этом и хочу напомнить вам некоторые сделанные ранее утверждения.</w:t>
      </w:r>
    </w:p>
    <w:p>
      <w:pPr>
        <w:pStyle w:val="Ind"/>
        <w:rPr/>
      </w:pPr>
      <w:r>
        <w:rPr/>
        <w:t xml:space="preserve">1. Ученики на Пути Ученичества находятся под сильным влиянием </w:t>
      </w:r>
      <w:r>
        <w:rPr>
          <w:i/>
          <w:iCs/>
        </w:rPr>
        <w:t xml:space="preserve">Меркурия и Сатурна: </w:t>
      </w:r>
      <w:r>
        <w:rPr/>
        <w:t>первый приносит просветление, а второй предоставляет благоприятную возможность.</w:t>
      </w:r>
    </w:p>
    <w:p>
      <w:pPr>
        <w:pStyle w:val="Ind"/>
        <w:rPr/>
      </w:pPr>
      <w:r>
        <w:rPr/>
        <w:t>2. При различных посвящениях планеты влияют на кандидата совершенно иначе, чем прежде. Энергии созвездий циклически изливаются через планетарные центры.</w:t>
      </w:r>
    </w:p>
    <w:p>
      <w:pPr>
        <w:pStyle w:val="Ind"/>
        <w:rPr/>
      </w:pPr>
      <w:r>
        <w:rPr/>
        <w:t xml:space="preserve">а) При первом посвящении ученик должен бросить вызов кристаллизующим и разрушительным силам </w:t>
      </w:r>
      <w:r>
        <w:rPr>
          <w:i/>
          <w:iCs/>
        </w:rPr>
        <w:t xml:space="preserve">Вулкана </w:t>
      </w:r>
      <w:r>
        <w:rPr/>
        <w:t xml:space="preserve">и </w:t>
      </w:r>
      <w:r>
        <w:rPr>
          <w:i/>
          <w:iCs/>
        </w:rPr>
        <w:t xml:space="preserve">Плутона. </w:t>
      </w:r>
      <w:r>
        <w:rPr/>
        <w:t>Влияние Вулкана достигает самых глубин его природы, в то время как Плутон извлекает на поверхность и разрушает все препятствия в этих низких областях.</w:t>
      </w:r>
    </w:p>
    <w:p>
      <w:pPr>
        <w:pStyle w:val="Ind"/>
        <w:rPr/>
      </w:pPr>
      <w:r>
        <w:rPr/>
        <w:t xml:space="preserve">б) При втором посвящении кандидат подпадает под влияние трех планет: </w:t>
      </w:r>
      <w:r>
        <w:rPr>
          <w:i/>
          <w:iCs/>
        </w:rPr>
        <w:t xml:space="preserve">Нептуна, Венеры и Юпитера. </w:t>
      </w:r>
      <w:r>
        <w:rPr/>
        <w:t>В этот процесс активно вовлекаются три центра: солнечного сплетения, сердечный и горловой.</w:t>
      </w:r>
    </w:p>
    <w:p>
      <w:pPr>
        <w:pStyle w:val="Ind"/>
        <w:rPr/>
      </w:pPr>
      <w:r>
        <w:rPr/>
        <w:t xml:space="preserve">в) При третьем посвящении </w:t>
      </w:r>
      <w:r>
        <w:rPr>
          <w:i/>
          <w:iCs/>
        </w:rPr>
        <w:t xml:space="preserve">Луна </w:t>
      </w:r>
      <w:r>
        <w:rPr/>
        <w:t xml:space="preserve">(скрывающая другую планету) и </w:t>
      </w:r>
      <w:r>
        <w:rPr>
          <w:i/>
          <w:iCs/>
        </w:rPr>
        <w:t xml:space="preserve">Марс </w:t>
      </w:r>
      <w:r>
        <w:rPr/>
        <w:t>вызывают ужасный конфликт, но в результате человек освобождается от контроля личности.</w:t>
      </w:r>
    </w:p>
    <w:p>
      <w:pPr>
        <w:pStyle w:val="Ind"/>
        <w:rPr/>
      </w:pPr>
      <w:r>
        <w:rPr/>
        <w:t xml:space="preserve">г) При четвертом посвящении </w:t>
      </w:r>
      <w:r>
        <w:rPr>
          <w:i/>
          <w:iCs/>
        </w:rPr>
        <w:t xml:space="preserve">Меркурий и Сатурн </w:t>
      </w:r>
      <w:r>
        <w:rPr/>
        <w:t>опять вызывают огромные перемены и дают уникальное откровение, однако теперь их влияние весьма отлично от более раннего опыта.</w:t>
      </w:r>
    </w:p>
    <w:p>
      <w:pPr>
        <w:pStyle w:val="Ind"/>
        <w:rPr/>
      </w:pPr>
      <w:r>
        <w:rPr/>
        <w:t xml:space="preserve">д) При пятом, последнем посвящении появляются </w:t>
      </w:r>
      <w:r>
        <w:rPr>
          <w:i/>
          <w:iCs/>
        </w:rPr>
        <w:t xml:space="preserve">Уран и Юпитер </w:t>
      </w:r>
      <w:r>
        <w:rPr/>
        <w:t>и производят "благотворную реорганизацию" всей совокупности энергий, находящихся в оснащении посвященного. По завершении этой реорганизации по священный может "избежать колеса и затем жить истинно".</w:t>
      </w:r>
    </w:p>
    <w:p>
      <w:pPr>
        <w:pStyle w:val="Style9"/>
        <w:rPr/>
      </w:pPr>
      <w:r>
        <w:rPr/>
        <w:t>Всё это время энергия Солнца (скрывающего пока не известную священную планету) настойчиво и постоянно насыщает человека через посредство Солнечного Ангела.</w:t>
      </w:r>
    </w:p>
    <w:p>
      <w:pPr>
        <w:pStyle w:val="Itc"/>
        <w:rPr/>
      </w:pPr>
      <w:bookmarkStart w:id="11" w:name="2"/>
      <w:bookmarkEnd w:id="11"/>
      <w:r>
        <w:rPr/>
        <w:t>_________________</w:t>
      </w:r>
    </w:p>
    <w:p>
      <w:pPr>
        <w:pStyle w:val="Heading5"/>
        <w:ind w:left="720" w:right="720" w:hanging="0"/>
        <w:rPr/>
      </w:pPr>
      <w:r>
        <w:rPr/>
        <w:t>ГЛАВА II. СУЩНОСТЬ ЭЗОТЕРИЧЕСКОЙ АСТРОЛОГИИ</w:t>
      </w:r>
    </w:p>
    <w:p>
      <w:pPr>
        <w:pStyle w:val="Heading3"/>
        <w:ind w:left="720" w:right="720" w:hanging="0"/>
        <w:rPr/>
      </w:pPr>
      <w:bookmarkStart w:id="12" w:name="2-0"/>
      <w:bookmarkEnd w:id="12"/>
      <w:r>
        <w:rPr/>
        <w:t>ВВОДНЫЕ ЗАМЕЧАНИЯ</w:t>
      </w:r>
    </w:p>
    <w:p>
      <w:pPr>
        <w:pStyle w:val="Style9"/>
        <w:rPr/>
      </w:pPr>
      <w:r>
        <w:rPr/>
        <w:t>Изучив вышеизложенное, вы поймете, что одним из результатов, который должен появиться под воздействием нового подхода к индивидуальной астрологической диагностике, станет более правильное составление гороскопов продвинутых людей - учеников и посвященных. До сих пор такая точность была невозможна; она будет достигнута в результате разумных и правильных экспериментов и исследований.</w:t>
      </w:r>
    </w:p>
    <w:p>
      <w:pPr>
        <w:pStyle w:val="Style9"/>
        <w:rPr/>
      </w:pPr>
      <w:r>
        <w:rPr/>
        <w:t>В основу своих доводов я заложил мысль о существовании двух групп управителей для двух типов людей:</w:t>
      </w:r>
    </w:p>
    <w:p>
      <w:pPr>
        <w:pStyle w:val="Ind"/>
        <w:rPr/>
      </w:pPr>
      <w:r>
        <w:rPr/>
        <w:t>1. Ортодоксальный, общепринятый ряд планетарных управителей для неразвитого и среднего человека.</w:t>
      </w:r>
    </w:p>
    <w:p>
      <w:pPr>
        <w:pStyle w:val="Ind"/>
        <w:rPr/>
      </w:pPr>
      <w:r>
        <w:rPr/>
        <w:t>2. Новое сочетание управителей и созвездий для тех, кто находится на Пути.</w:t>
      </w:r>
    </w:p>
    <w:p>
      <w:pPr>
        <w:pStyle w:val="Style9"/>
        <w:rPr/>
      </w:pPr>
      <w:r>
        <w:rPr/>
        <w:t>Тем не менее, необходимо помнить, что существует бесконечное множество возможных преобразований, сочетаний и взаимоотношений вследствие огромного разнообразия вероятных комбинаций на жизненном пути индивида, которое зависит от его стадии эволюционного раскрытия. Если подходить широко (а потому, неизбежно, отчасти неадекватно), людей можно разделить на три группы:</w:t>
      </w:r>
    </w:p>
    <w:p>
      <w:pPr>
        <w:pStyle w:val="Ind"/>
        <w:rPr/>
      </w:pPr>
      <w:r>
        <w:rPr/>
        <w:t>1. Средний неразвитый человек, живущий ниже диафрагмы. Поступающие энергии фокусируются у него либо в солнечном сплетении, либо в сакральном центре.</w:t>
      </w:r>
    </w:p>
    <w:p>
      <w:pPr>
        <w:pStyle w:val="Ind"/>
        <w:rPr/>
      </w:pPr>
      <w:r>
        <w:rPr/>
        <w:t>2. Значительное количество людей на промежуточной стадии, чьи энергии и силы сфокусированы в основном в одном из низших центров, но в то же время довольно часто проявляются через горловой центр и вызывают слабый отклик сердечного центра и центра аджна.</w:t>
      </w:r>
    </w:p>
    <w:p>
      <w:pPr>
        <w:pStyle w:val="Ind"/>
        <w:rPr/>
      </w:pPr>
      <w:r>
        <w:rPr/>
        <w:t>3. Люди на той или иной заключительной стадии Пути; в этом случае акцент быстро смещается с низших центров в верхнюю триаду и пробуждается высший головной центр. В свою очередь, эти люди делятся на две большие группы:</w:t>
      </w:r>
    </w:p>
    <w:p>
      <w:pPr>
        <w:pStyle w:val="Ind"/>
        <w:rPr/>
      </w:pPr>
      <w:r>
        <w:rPr/>
        <w:t>а) Те, кто использует центр солнечного сплетения в качестве мощной расчетной палаты притекающих энергий и начинает работать через горловой и сердечный центры с целью полного пробуждения центра аджна.</w:t>
      </w:r>
    </w:p>
    <w:p>
      <w:pPr>
        <w:pStyle w:val="Ind"/>
        <w:rPr/>
      </w:pPr>
      <w:r>
        <w:rPr/>
        <w:t>б) Те, кто использует все эти центры, но у кого сердечный центр полностью пробужден и начинает функционировать силовой треугольник в голове (от центра аджна к головному центру и от головного центра к центру в про долговатом мозге).</w:t>
      </w:r>
    </w:p>
    <w:p>
      <w:pPr>
        <w:pStyle w:val="Style9"/>
        <w:rPr/>
      </w:pPr>
      <w:r>
        <w:rPr/>
        <w:t xml:space="preserve">Когда пробуждены все эти центры, их простейшие комбинации образуют ряд треугольников. В основе всех астрологических выводов, также как и в основе функционирования центров человеческого тела, лежит </w:t>
      </w:r>
      <w:r>
        <w:rPr>
          <w:i/>
          <w:iCs/>
        </w:rPr>
        <w:t xml:space="preserve">Наука Треугольников. </w:t>
      </w:r>
      <w:r>
        <w:rPr/>
        <w:t>Вы это знаете, однако четыре тригона ортодоксальной астрологии - лишь зачаток истинной науки, лежащей в основе ортодоксальных интерпретаций.</w:t>
      </w:r>
    </w:p>
    <w:tbl>
      <w:tblPr>
        <w:tblW w:w="8815" w:type="dxa"/>
        <w:jc w:val="center"/>
        <w:tblInd w:w="0" w:type="dxa"/>
        <w:tblLayout w:type="fixed"/>
        <w:tblCellMar>
          <w:top w:w="90" w:type="dxa"/>
          <w:left w:w="90" w:type="dxa"/>
          <w:bottom w:w="90" w:type="dxa"/>
          <w:right w:w="90" w:type="dxa"/>
        </w:tblCellMar>
      </w:tblPr>
      <w:tblGrid>
        <w:gridCol w:w="603"/>
        <w:gridCol w:w="6036"/>
        <w:gridCol w:w="272"/>
        <w:gridCol w:w="272"/>
        <w:gridCol w:w="272"/>
        <w:gridCol w:w="272"/>
        <w:gridCol w:w="272"/>
        <w:gridCol w:w="272"/>
        <w:gridCol w:w="272"/>
        <w:gridCol w:w="272"/>
      </w:tblGrid>
      <w:tr>
        <w:trPr/>
        <w:tc>
          <w:tcPr>
            <w:tcW w:w="603"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6036" w:type="dxa"/>
            <w:tcBorders/>
            <w:vAlign w:val="center"/>
          </w:tcPr>
          <w:p>
            <w:pPr>
              <w:pStyle w:val="Normal"/>
              <w:spacing w:before="720" w:after="720"/>
              <w:rPr>
                <w:rFonts w:ascii="Verdana" w:hAnsi="Verdana" w:cs="Verdana"/>
                <w:sz w:val="26"/>
                <w:szCs w:val="26"/>
              </w:rPr>
            </w:pPr>
            <w:r>
              <w:rPr>
                <w:rFonts w:cs="Verdana" w:ascii="Verdana" w:hAnsi="Verdana"/>
                <w:sz w:val="26"/>
                <w:szCs w:val="26"/>
              </w:rPr>
              <w:t>1. Основание позвоночника.</w:t>
            </w:r>
          </w:p>
        </w:tc>
        <w:tc>
          <w:tcPr>
            <w:tcW w:w="2176" w:type="dxa"/>
            <w:gridSpan w:val="8"/>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603" w:type="dxa"/>
            <w:tcBorders/>
            <w:vAlign w:val="center"/>
          </w:tcPr>
          <w:p>
            <w:pPr>
              <w:pStyle w:val="Normal"/>
              <w:spacing w:before="720" w:after="720"/>
              <w:rPr>
                <w:rFonts w:ascii="Verdana" w:hAnsi="Verdana" w:cs="Verdana"/>
                <w:sz w:val="26"/>
                <w:szCs w:val="26"/>
              </w:rPr>
            </w:pPr>
            <w:r>
              <w:rPr>
                <w:rFonts w:cs="Verdana" w:ascii="Verdana" w:hAnsi="Verdana"/>
                <w:sz w:val="26"/>
                <w:szCs w:val="26"/>
              </w:rPr>
              <w:t>I.</w:t>
            </w:r>
          </w:p>
        </w:tc>
        <w:tc>
          <w:tcPr>
            <w:tcW w:w="6036" w:type="dxa"/>
            <w:tcBorders/>
            <w:vAlign w:val="center"/>
          </w:tcPr>
          <w:p>
            <w:pPr>
              <w:pStyle w:val="Normal"/>
              <w:spacing w:before="720" w:after="720"/>
              <w:rPr>
                <w:rFonts w:ascii="Verdana" w:hAnsi="Verdana" w:cs="Verdana"/>
                <w:sz w:val="26"/>
                <w:szCs w:val="26"/>
              </w:rPr>
            </w:pPr>
            <w:r>
              <w:rPr>
                <w:rFonts w:cs="Verdana" w:ascii="Verdana" w:hAnsi="Verdana"/>
                <w:sz w:val="26"/>
                <w:szCs w:val="26"/>
              </w:rPr>
              <w:t>2. Сакральный центр.</w:t>
            </w:r>
          </w:p>
        </w:tc>
        <w:tc>
          <w:tcPr>
            <w:tcW w:w="2176" w:type="dxa"/>
            <w:gridSpan w:val="8"/>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603"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6036" w:type="dxa"/>
            <w:tcBorders/>
            <w:vAlign w:val="center"/>
          </w:tcPr>
          <w:p>
            <w:pPr>
              <w:pStyle w:val="Normal"/>
              <w:spacing w:before="720" w:after="720"/>
              <w:rPr>
                <w:rFonts w:ascii="Verdana" w:hAnsi="Verdana" w:cs="Verdana"/>
                <w:sz w:val="26"/>
                <w:szCs w:val="26"/>
              </w:rPr>
            </w:pPr>
            <w:r>
              <w:rPr>
                <w:rFonts w:cs="Verdana" w:ascii="Verdana" w:hAnsi="Verdana"/>
                <w:sz w:val="26"/>
                <w:szCs w:val="26"/>
              </w:rPr>
              <w:t>3. Центр солнечного сплетения.</w:t>
            </w:r>
          </w:p>
        </w:tc>
        <w:tc>
          <w:tcPr>
            <w:tcW w:w="2176" w:type="dxa"/>
            <w:gridSpan w:val="8"/>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603"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6036"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176" w:type="dxa"/>
            <w:gridSpan w:val="8"/>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603"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6036" w:type="dxa"/>
            <w:tcBorders/>
            <w:vAlign w:val="center"/>
          </w:tcPr>
          <w:p>
            <w:pPr>
              <w:pStyle w:val="Normal"/>
              <w:spacing w:before="720" w:after="720"/>
              <w:rPr>
                <w:rFonts w:ascii="Verdana" w:hAnsi="Verdana" w:cs="Verdana"/>
                <w:sz w:val="26"/>
                <w:szCs w:val="26"/>
              </w:rPr>
            </w:pPr>
            <w:r>
              <w:rPr>
                <w:rFonts w:cs="Verdana" w:ascii="Verdana" w:hAnsi="Verdana"/>
                <w:sz w:val="26"/>
                <w:szCs w:val="26"/>
              </w:rPr>
              <w:t>1. Горловой центр.</w:t>
            </w:r>
          </w:p>
        </w:tc>
        <w:tc>
          <w:tcPr>
            <w:tcW w:w="2176" w:type="dxa"/>
            <w:gridSpan w:val="8"/>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603" w:type="dxa"/>
            <w:tcBorders/>
            <w:vAlign w:val="center"/>
          </w:tcPr>
          <w:p>
            <w:pPr>
              <w:pStyle w:val="Normal"/>
              <w:spacing w:before="720" w:after="720"/>
              <w:rPr>
                <w:rFonts w:ascii="Verdana" w:hAnsi="Verdana" w:cs="Verdana"/>
                <w:sz w:val="26"/>
                <w:szCs w:val="26"/>
              </w:rPr>
            </w:pPr>
            <w:r>
              <w:rPr>
                <w:rFonts w:cs="Verdana" w:ascii="Verdana" w:hAnsi="Verdana"/>
                <w:sz w:val="26"/>
                <w:szCs w:val="26"/>
              </w:rPr>
              <w:t>II.</w:t>
            </w:r>
          </w:p>
        </w:tc>
        <w:tc>
          <w:tcPr>
            <w:tcW w:w="6036" w:type="dxa"/>
            <w:tcBorders/>
            <w:vAlign w:val="center"/>
          </w:tcPr>
          <w:p>
            <w:pPr>
              <w:pStyle w:val="Normal"/>
              <w:spacing w:before="720" w:after="720"/>
              <w:rPr>
                <w:rFonts w:ascii="Verdana" w:hAnsi="Verdana" w:cs="Verdana"/>
                <w:sz w:val="26"/>
                <w:szCs w:val="26"/>
              </w:rPr>
            </w:pPr>
            <w:r>
              <w:rPr>
                <w:rFonts w:cs="Verdana" w:ascii="Verdana" w:hAnsi="Verdana"/>
                <w:sz w:val="26"/>
                <w:szCs w:val="26"/>
              </w:rPr>
              <w:t>2. Сердечный центр.</w:t>
            </w:r>
          </w:p>
        </w:tc>
        <w:tc>
          <w:tcPr>
            <w:tcW w:w="2176" w:type="dxa"/>
            <w:gridSpan w:val="8"/>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603"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6036" w:type="dxa"/>
            <w:tcBorders/>
            <w:vAlign w:val="center"/>
          </w:tcPr>
          <w:p>
            <w:pPr>
              <w:pStyle w:val="Normal"/>
              <w:spacing w:before="720" w:after="720"/>
              <w:rPr>
                <w:rFonts w:ascii="Verdana" w:hAnsi="Verdana" w:cs="Verdana"/>
                <w:sz w:val="26"/>
                <w:szCs w:val="26"/>
              </w:rPr>
            </w:pPr>
            <w:r>
              <w:rPr>
                <w:rFonts w:cs="Verdana" w:ascii="Verdana" w:hAnsi="Verdana"/>
                <w:sz w:val="26"/>
                <w:szCs w:val="26"/>
              </w:rPr>
              <w:t>3. Центр аджна.</w:t>
            </w:r>
          </w:p>
        </w:tc>
        <w:tc>
          <w:tcPr>
            <w:tcW w:w="2176" w:type="dxa"/>
            <w:gridSpan w:val="8"/>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603"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6036"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176" w:type="dxa"/>
            <w:gridSpan w:val="8"/>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603"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6036" w:type="dxa"/>
            <w:tcBorders/>
            <w:vAlign w:val="center"/>
          </w:tcPr>
          <w:p>
            <w:pPr>
              <w:pStyle w:val="Normal"/>
              <w:spacing w:before="720" w:after="720"/>
              <w:rPr>
                <w:rFonts w:ascii="Verdana" w:hAnsi="Verdana" w:cs="Verdana"/>
                <w:sz w:val="26"/>
                <w:szCs w:val="26"/>
              </w:rPr>
            </w:pPr>
            <w:r>
              <w:rPr>
                <w:rFonts w:cs="Verdana" w:ascii="Verdana" w:hAnsi="Verdana"/>
                <w:sz w:val="26"/>
                <w:szCs w:val="26"/>
              </w:rPr>
              <w:t>1. Центр аджна.</w:t>
            </w:r>
          </w:p>
        </w:tc>
        <w:tc>
          <w:tcPr>
            <w:tcW w:w="2176" w:type="dxa"/>
            <w:gridSpan w:val="8"/>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603" w:type="dxa"/>
            <w:tcBorders/>
            <w:vAlign w:val="center"/>
          </w:tcPr>
          <w:p>
            <w:pPr>
              <w:pStyle w:val="Normal"/>
              <w:spacing w:before="720" w:after="720"/>
              <w:rPr>
                <w:rFonts w:ascii="Verdana" w:hAnsi="Verdana" w:cs="Verdana"/>
                <w:sz w:val="26"/>
                <w:szCs w:val="26"/>
              </w:rPr>
            </w:pPr>
            <w:r>
              <w:rPr>
                <w:rFonts w:cs="Verdana" w:ascii="Verdana" w:hAnsi="Verdana"/>
                <w:sz w:val="26"/>
                <w:szCs w:val="26"/>
              </w:rPr>
              <w:t>III.</w:t>
            </w:r>
          </w:p>
        </w:tc>
        <w:tc>
          <w:tcPr>
            <w:tcW w:w="6036" w:type="dxa"/>
            <w:tcBorders/>
            <w:vAlign w:val="center"/>
          </w:tcPr>
          <w:p>
            <w:pPr>
              <w:pStyle w:val="Normal"/>
              <w:spacing w:before="720" w:after="720"/>
              <w:rPr>
                <w:rFonts w:ascii="Verdana" w:hAnsi="Verdana" w:cs="Verdana"/>
                <w:sz w:val="26"/>
                <w:szCs w:val="26"/>
              </w:rPr>
            </w:pPr>
            <w:r>
              <w:rPr>
                <w:rFonts w:cs="Verdana" w:ascii="Verdana" w:hAnsi="Verdana"/>
                <w:sz w:val="26"/>
                <w:szCs w:val="26"/>
              </w:rPr>
              <w:t>2. Головной центр.</w:t>
            </w:r>
          </w:p>
        </w:tc>
        <w:tc>
          <w:tcPr>
            <w:tcW w:w="2176" w:type="dxa"/>
            <w:gridSpan w:val="8"/>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603"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6036" w:type="dxa"/>
            <w:tcBorders/>
            <w:vAlign w:val="center"/>
          </w:tcPr>
          <w:p>
            <w:pPr>
              <w:pStyle w:val="Normal"/>
              <w:spacing w:before="720" w:after="720"/>
              <w:rPr>
                <w:rFonts w:ascii="Verdana" w:hAnsi="Verdana" w:cs="Verdana"/>
                <w:sz w:val="26"/>
                <w:szCs w:val="26"/>
              </w:rPr>
            </w:pPr>
            <w:r>
              <w:rPr>
                <w:rFonts w:cs="Verdana" w:ascii="Verdana" w:hAnsi="Verdana"/>
                <w:sz w:val="26"/>
                <w:szCs w:val="26"/>
              </w:rPr>
              <w:t>3. Центр в продолговатом мозге (центр альта).</w:t>
            </w:r>
          </w:p>
        </w:tc>
        <w:tc>
          <w:tcPr>
            <w:tcW w:w="272"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72"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72"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72"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72"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72"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72"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72"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bl>
    <w:p>
      <w:pPr>
        <w:pStyle w:val="Style9"/>
        <w:rPr/>
      </w:pPr>
      <w:r>
        <w:rPr/>
        <w:t> </w:t>
      </w:r>
    </w:p>
    <w:p>
      <w:pPr>
        <w:pStyle w:val="Style9"/>
        <w:rPr/>
      </w:pPr>
      <w:r>
        <w:rPr/>
        <w:t>К сожалению, организующий принцип не столь прост, как может показаться, исходя из таблицы, так как акцент, фокус и способ упорядочивания и энергетизации, а также вид эзотерических</w:t>
      </w:r>
    </w:p>
    <w:p>
      <w:pPr>
        <w:pStyle w:val="Style9"/>
        <w:rPr/>
      </w:pPr>
      <w:r>
        <w:rPr/>
        <w:t>треугольников, могут изменяться в широких пределах в зависимости от лучевого типа. Наука Энергетических Треугольников лежит в основе новой эзотерической науки - как в астрологии, так и в лайя-йоге, или науке о центрах. Древняя йога и еще более древняя астрологическая наука должны теперь изучаться на более высоком витке спирали. К настоящему времени, учение о центрах унаследованное еще со времен Атлантиды и облеченное в старые формы и формулы, более не удовлетворяет современной высоко продвинутой стадии развития. То же можно сказать и об ортодоксальной, или экзотерической, астрологии. Обе эти науки следует преобразовать и переориентировать; астрология должна основываться на более глубоком понимании связи планет, как священных, так и несвященных, с центрами и определенными выдающимися "циклами поляризации", возникающими как неизбежные следствия "периодов кризиса". Последнее предложение заключает в себе утверждение важной фундаментальной истины.</w:t>
      </w:r>
    </w:p>
    <w:p>
      <w:pPr>
        <w:pStyle w:val="Heading3"/>
        <w:ind w:left="720" w:right="720" w:hanging="0"/>
        <w:rPr/>
      </w:pPr>
      <w:bookmarkStart w:id="13" w:name="2-1"/>
      <w:bookmarkEnd w:id="13"/>
      <w:r>
        <w:rPr/>
        <w:t>1. ЦЕНТРЫ И ТРЕУГОЛЬНИКИ СИЛЫ</w:t>
      </w:r>
    </w:p>
    <w:p>
      <w:pPr>
        <w:pStyle w:val="Style9"/>
        <w:rPr/>
      </w:pPr>
      <w:r>
        <w:rPr/>
        <w:t>Как вам известно, существует пять несвященных планет и семь, которые рассматриваются как священные. Эти двенадцать планетарных Жизней (со своими собственными циклами, точками кризиса и моментами поляризации) тесно связаны с семью центрами. Пять центров позвоночника связаны с пятью несвященными планетами, но у среднего неразвитого человека эти центры почти полностью сфокусированы на астральном плане и в астральном теле. Следует отметить, что -</w:t>
      </w:r>
    </w:p>
    <w:p>
      <w:pPr>
        <w:pStyle w:val="Ind"/>
        <w:rPr/>
      </w:pPr>
      <w:r>
        <w:rPr/>
        <w:t>1. Две несвященные планеты (сама Земля и Луна) связаны с двумя центрами, которые у высокоразвитого человека не имеют доминирующего значения:</w:t>
      </w:r>
    </w:p>
    <w:p>
      <w:pPr>
        <w:pStyle w:val="Ind"/>
        <w:rPr/>
      </w:pPr>
      <w:r>
        <w:rPr/>
        <w:t>а) С селезенкой, принимающей пранические эманации от планеты, на которой мы живем, и обеспечивающей эфирное и физическое тела, а также их физическую связь.</w:t>
      </w:r>
    </w:p>
    <w:p>
      <w:pPr>
        <w:pStyle w:val="Ind"/>
        <w:rPr/>
      </w:pPr>
      <w:r>
        <w:rPr/>
        <w:t>б) С центром в груди, соотнесенным с вилочковой железой. Этот центр теряет свою активность у продвинутого человека, но связан с блуждающим нервом до пробуждения сердечного центра.</w:t>
      </w:r>
    </w:p>
    <w:p>
      <w:pPr>
        <w:pStyle w:val="Ind"/>
        <w:rPr/>
      </w:pPr>
      <w:r>
        <w:rPr/>
        <w:t>2. Две другие несвященные планеты, Марс и Плутон, функционируют в связи с сакральным центром (Марс) и солнечным сплетением (Плутон). Плутон активизируется в жизни человека, который "оживляется в более высоком смысле; его низшая природа переходит в дым и тьму Плутона, правящего меньшей горя щей твердью, чтобы человек мог жить в истине и в более высокой стране света".</w:t>
      </w:r>
    </w:p>
    <w:p>
      <w:pPr>
        <w:pStyle w:val="Ind"/>
        <w:rPr/>
      </w:pPr>
      <w:r>
        <w:rPr/>
        <w:t>3. Солнце (замещающее Вулкан, священную планету) управляет центром в передней части горла, соотносимым с паращитовидной, а не щитовидной, железой (последняя связана с горловым центром). С началом творческого периода активности горлового центра этот центр в передней части горла перестает использоваться, а до того он действует как "посредник" между высшими и низшими творческими органами (горловым и сакральным центрами) и в конечном счете приводит к той творческой активности, которая является сознательной активностью функционирующей души. Вулкан был одним из первых творческих работников среди людей. Он также связан с "Каином, убившим своего брата". Символизм, лежащий в основе этих древних мифов, вполне понятен интуитивному учащемуся.</w:t>
      </w:r>
    </w:p>
    <w:p>
      <w:pPr>
        <w:pStyle w:val="Style9"/>
        <w:rPr/>
      </w:pPr>
      <w:r>
        <w:rPr/>
        <w:t xml:space="preserve">В этом разделе </w:t>
      </w:r>
      <w:r>
        <w:rPr>
          <w:i/>
          <w:iCs/>
        </w:rPr>
        <w:t xml:space="preserve">"Трактата о Семи Лучах" </w:t>
      </w:r>
      <w:r>
        <w:rPr/>
        <w:t>я ставлю перед собой следующие задачи:</w:t>
      </w:r>
    </w:p>
    <w:p>
      <w:pPr>
        <w:pStyle w:val="Ind"/>
        <w:rPr/>
      </w:pPr>
      <w:r>
        <w:rPr/>
        <w:t>1. Рассмотреть, почему пять из семи Лучей выражаются через два ряда планет, священных и несвященных, а также какими центрами управляют эти две группы планет. Таким образом мы установим связь между:</w:t>
      </w:r>
    </w:p>
    <w:p>
      <w:pPr>
        <w:pStyle w:val="Style9"/>
        <w:rPr/>
      </w:pPr>
      <w:r>
        <w:rPr/>
        <w:t>а) Семью центрами человеческого тела.</w:t>
      </w:r>
    </w:p>
    <w:p>
      <w:pPr>
        <w:pStyle w:val="Style9"/>
        <w:rPr/>
      </w:pPr>
      <w:r>
        <w:rPr/>
        <w:t>б) Семью центрами четвертой Творческой Иерархии, выражающейся через семь рас.</w:t>
      </w:r>
    </w:p>
    <w:p>
      <w:pPr>
        <w:pStyle w:val="Style9"/>
        <w:rPr/>
      </w:pPr>
      <w:r>
        <w:rPr/>
        <w:t>в) Семью планетарными центрами.</w:t>
      </w:r>
    </w:p>
    <w:p>
      <w:pPr>
        <w:pStyle w:val="Style9"/>
        <w:rPr/>
      </w:pPr>
      <w:r>
        <w:rPr/>
        <w:t>г) Семью и пятью планетами, которые представляют собой энергетические центры Солнечной системы, откликающиеся на энергии двенадцати зодиакальных созвездий.</w:t>
      </w:r>
    </w:p>
    <w:p>
      <w:pPr>
        <w:pStyle w:val="Ind"/>
        <w:rPr/>
      </w:pPr>
      <w:r>
        <w:rPr/>
        <w:t>Эти планетарные центры будут рассматриваться с двух позиций:</w:t>
      </w:r>
    </w:p>
    <w:p>
      <w:pPr>
        <w:pStyle w:val="Style9"/>
        <w:rPr/>
      </w:pPr>
      <w:r>
        <w:rPr/>
        <w:t>а) С ортодоксальной точки зрения,</w:t>
      </w:r>
    </w:p>
    <w:p>
      <w:pPr>
        <w:pStyle w:val="Style9"/>
        <w:rPr/>
      </w:pPr>
      <w:r>
        <w:rPr/>
        <w:t>б) С точки зрения ученичества и посвящения.</w:t>
      </w:r>
    </w:p>
    <w:p>
      <w:pPr>
        <w:pStyle w:val="Ind"/>
        <w:rPr/>
      </w:pPr>
      <w:r>
        <w:rPr/>
        <w:t>2. Рассмотреть энергии трёх главных созвездий и то, как каждая из них изливается через три зодиакальных созвездия, образуя большие переплетающиеся треугольники силы. Таким образом задействуются девять зодиакальных созвездий, которые, в свою очередь, соединяют воедино свои энергии в три основных потока силы на Пути Посвящения, изливающиеся через:</w:t>
      </w:r>
    </w:p>
    <w:p>
      <w:pPr>
        <w:pStyle w:val="Style9"/>
        <w:rPr/>
      </w:pPr>
      <w:r>
        <w:rPr/>
        <w:t>а) Льва, Козерога и Рыб</w:t>
      </w:r>
    </w:p>
    <w:p>
      <w:pPr>
        <w:pStyle w:val="Style9"/>
        <w:rPr/>
      </w:pPr>
      <w:r>
        <w:rPr/>
        <w:t>к</w:t>
      </w:r>
    </w:p>
    <w:p>
      <w:pPr>
        <w:pStyle w:val="Style9"/>
        <w:rPr/>
      </w:pPr>
      <w:r>
        <w:rPr/>
        <w:t>б) Сатурну, Меркурию и Урану (Луне)</w:t>
      </w:r>
    </w:p>
    <w:p>
      <w:pPr>
        <w:pStyle w:val="Style9"/>
        <w:rPr/>
      </w:pPr>
      <w:r>
        <w:rPr/>
        <w:t>в</w:t>
      </w:r>
    </w:p>
    <w:p>
      <w:pPr>
        <w:pStyle w:val="Style9"/>
        <w:rPr/>
      </w:pPr>
      <w:r>
        <w:rPr/>
        <w:t>в) Головной, аджна и сердечный центры</w:t>
      </w:r>
    </w:p>
    <w:p>
      <w:pPr>
        <w:pStyle w:val="Style9"/>
        <w:rPr/>
      </w:pPr>
      <w:r>
        <w:rPr/>
        <w:t>к</w:t>
      </w:r>
    </w:p>
    <w:p>
      <w:pPr>
        <w:pStyle w:val="Style9"/>
        <w:rPr/>
      </w:pPr>
      <w:r>
        <w:rPr/>
        <w:t>г) Горловому центру, центру солнечного сплетения и цен тру в основании позвоночника.</w:t>
      </w:r>
    </w:p>
    <w:p>
      <w:pPr>
        <w:pStyle w:val="Style9"/>
        <w:rPr/>
      </w:pPr>
      <w:r>
        <w:rPr/>
        <w:t>Следует помнить, что сакральный центр и селезенка связаны в первую очередь с планетарной эманацией самой Земли.</w:t>
      </w:r>
    </w:p>
    <w:p>
      <w:pPr>
        <w:pStyle w:val="Ind"/>
        <w:rPr/>
      </w:pPr>
      <w:r>
        <w:rPr/>
        <w:t>3. Исследовать три великих космических Креста:</w:t>
      </w:r>
    </w:p>
    <w:p>
      <w:pPr>
        <w:pStyle w:val="Style9"/>
        <w:jc w:val="center"/>
        <w:rPr>
          <w:i/>
          <w:i/>
          <w:iCs/>
        </w:rPr>
      </w:pPr>
      <w:r>
        <w:rPr>
          <w:i/>
          <w:iCs/>
        </w:rPr>
        <w:t>Кардинальный Крест                   Фиксированный Крест             Мутабельный Крест</w:t>
      </w:r>
    </w:p>
    <w:p>
      <w:pPr>
        <w:pStyle w:val="Ind"/>
        <w:rPr/>
      </w:pPr>
      <w:r>
        <w:rPr/>
        <w:t>а) Посвящение.................................... Ученичество........................... Эволюция</w:t>
      </w:r>
    </w:p>
    <w:p>
      <w:pPr>
        <w:pStyle w:val="Ind"/>
        <w:rPr/>
      </w:pPr>
      <w:r>
        <w:rPr/>
        <w:t>б) Планетарный Логос......................... Человечество......................... Царства природы</w:t>
      </w:r>
    </w:p>
    <w:p>
      <w:pPr>
        <w:pStyle w:val="Ind"/>
        <w:rPr/>
      </w:pPr>
      <w:r>
        <w:rPr/>
        <w:t>в) Космическое Посвящение................ Солнечное Посвящение.......... Планетарное Посвящение</w:t>
      </w:r>
    </w:p>
    <w:p>
      <w:pPr>
        <w:pStyle w:val="Ind"/>
        <w:rPr/>
      </w:pPr>
      <w:r>
        <w:rPr/>
        <w:t>г) Дух................................................. Душа..................................... Тело</w:t>
      </w:r>
    </w:p>
    <w:p>
      <w:pPr>
        <w:pStyle w:val="Ind"/>
        <w:rPr/>
      </w:pPr>
      <w:r>
        <w:rPr/>
        <w:t>д) Жизнь............................................. Сознание................................ Форма</w:t>
      </w:r>
    </w:p>
    <w:p>
      <w:pPr>
        <w:pStyle w:val="Ind"/>
        <w:rPr/>
      </w:pPr>
      <w:r>
        <w:rPr/>
        <w:t>е) Монада............................................ Эго......................................... Личность</w:t>
      </w:r>
    </w:p>
    <w:p>
      <w:pPr>
        <w:pStyle w:val="Ind"/>
        <w:rPr/>
      </w:pPr>
      <w:r>
        <w:rPr/>
        <w:t>ж) Три Посвящения (Посвященные)...... Два Посвящения (Ученики)..... Обычный человек</w:t>
      </w:r>
    </w:p>
    <w:p>
      <w:pPr>
        <w:pStyle w:val="Style9"/>
        <w:rPr/>
      </w:pPr>
      <w:r>
        <w:rPr/>
        <w:t>и связь этих трех Крестов с двенадцатью планетами и общим путем души в воплощении.</w:t>
      </w:r>
    </w:p>
    <w:p>
      <w:pPr>
        <w:pStyle w:val="Style9"/>
        <w:rPr/>
      </w:pPr>
      <w:r>
        <w:rPr/>
        <w:t>4. Проработать тему взаимодействия между тремя группами управляющих планет, представленных в Таблице VI. В совокупности своих проявлений они представляют собой посредников, через которые осуществляются цели Бога.</w:t>
      </w:r>
    </w:p>
    <w:p>
      <w:pPr>
        <w:pStyle w:val="Style9"/>
        <w:rPr/>
      </w:pPr>
      <w:r>
        <w:rPr/>
        <w:t>Прежде чем перейти к более техническим аспектам нашего предмета, я хотел бы развить тему Зодиака, его истории и символизма с более философских и духовных позиций, предложив вам субъективную картину прогресса человека, следующего "круговым движением Солнца по пути жизни". Это техническое выражение относится к активности Солнца, планеты, Иерархии и человека после "момента кризиса", который в результате приводит к "периоду поляризации" и неизбежно ведет к свежей волне и новому восходящему витку прогресса. Эти три слова: "кризис", "поляризация" и "виток" являются основой циклического закона и управляют эволюционным процессом. С точки зрения человечества прохождение Солнца через знаки Зодиака - внешне медленный и утомительный процесс, занимающий приблизительно (на плане времени) 25 000 лет. С точки же зрения внутреннего видения - это лишь виток на Пути Жизни, только единый миг, "затмевающий прошлое, настоящее и будущее сияющей славой свершенного труда".</w:t>
      </w:r>
    </w:p>
    <w:p>
      <w:pPr>
        <w:pStyle w:val="Heading3"/>
        <w:ind w:left="720" w:right="720" w:hanging="0"/>
        <w:rPr/>
      </w:pPr>
      <w:bookmarkStart w:id="14" w:name="2-2"/>
      <w:bookmarkEnd w:id="14"/>
      <w:r>
        <w:rPr/>
        <w:t>2. КРЕСТЫ И ЗНАКИ</w:t>
      </w:r>
    </w:p>
    <w:p>
      <w:pPr>
        <w:pStyle w:val="Style9"/>
        <w:rPr/>
      </w:pPr>
      <w:r>
        <w:rPr/>
        <w:t xml:space="preserve">Мы последуем за человеком из знака в знак, по мере того как он - в трудах и страданиях - выковывает своё оснащение и проходит через болезненный процесс развития механизма, который позволит ему достичь того великого момента в жизненном цикле, когда он начнет освобождаться от </w:t>
      </w:r>
      <w:r>
        <w:rPr>
          <w:i/>
          <w:iCs/>
        </w:rPr>
        <w:t xml:space="preserve">пути великой иллюзии, </w:t>
      </w:r>
      <w:r>
        <w:rPr/>
        <w:t xml:space="preserve">по которому он в течение эонов брел от Овна через Рыб к Тельцу, и, обратившись, начнет свой </w:t>
      </w:r>
      <w:r>
        <w:rPr>
          <w:i/>
          <w:iCs/>
        </w:rPr>
        <w:t xml:space="preserve">путь света </w:t>
      </w:r>
      <w:r>
        <w:rPr/>
        <w:t xml:space="preserve">от Овна через Тельца к Рыбам. Это изменение опыта необычайно красиво описано в шестом разделе </w:t>
      </w:r>
      <w:r>
        <w:rPr>
          <w:i/>
          <w:iCs/>
        </w:rPr>
        <w:t>"Древнего Комментария":</w:t>
      </w:r>
    </w:p>
    <w:p>
      <w:pPr>
        <w:pStyle w:val="Style9"/>
        <w:rPr/>
      </w:pPr>
      <w:r>
        <w:rPr/>
        <w:t>"Крест многочисленных изменений (Мутабельный Крест. - А.А.Б.) продолжает свое вращение, неся распятую на нем форму человека, в котором находится зерно всяческой иллюзии.</w:t>
      </w:r>
    </w:p>
    <w:p>
      <w:pPr>
        <w:pStyle w:val="Style9"/>
        <w:rPr/>
      </w:pPr>
      <w:r>
        <w:rPr/>
        <w:t>Но с креста, на котором он был умерщвлен, даже не зная об этом, человек сходит и нащупывает свой путь (с болью и многими слезами) к другому Кресту, Кресту ослепительного света, обжигающей боли, горькой печали - и всё же Кресту освобождения. Это неподвижный Крест, фиксированный в Небесах и охраняемый Ангелом.</w:t>
      </w:r>
    </w:p>
    <w:p>
      <w:pPr>
        <w:pStyle w:val="Style9"/>
        <w:rPr/>
      </w:pPr>
      <w:r>
        <w:rPr/>
        <w:t xml:space="preserve">За этим Крестом появляется следующий Крест, но человек не может его достичь (Ангел охраняет путь!), до тех пор пока </w:t>
      </w:r>
      <w:r>
        <w:rPr>
          <w:i/>
          <w:iCs/>
        </w:rPr>
        <w:t xml:space="preserve">Бык </w:t>
      </w:r>
      <w:r>
        <w:rPr/>
        <w:t xml:space="preserve">не разорвет человека на части, и тогда воссияет свет; пока ужасный </w:t>
      </w:r>
      <w:r>
        <w:rPr>
          <w:i/>
          <w:iCs/>
        </w:rPr>
        <w:t xml:space="preserve">Змей </w:t>
      </w:r>
      <w:r>
        <w:rPr/>
        <w:t xml:space="preserve">не сразится с человеком и не поставит его на колени - и тогда он поднимется к свету; пока не будет усмирен </w:t>
      </w:r>
      <w:r>
        <w:rPr>
          <w:i/>
          <w:iCs/>
        </w:rPr>
        <w:t xml:space="preserve">Лее </w:t>
      </w:r>
      <w:r>
        <w:rPr/>
        <w:t xml:space="preserve">и не будет открыта тайна Сфинкса - и тогда настанет откровение внутреннего света; пока человек не возьмет свой кувшин с водой и не присоединится к рядам </w:t>
      </w:r>
      <w:r>
        <w:rPr>
          <w:i/>
          <w:iCs/>
        </w:rPr>
        <w:t xml:space="preserve">Водоносов - </w:t>
      </w:r>
      <w:r>
        <w:rPr/>
        <w:t xml:space="preserve">и тогда струя жизни наполнит его кувшин, осушит затхлый пруд, очистит источник и тем самым откроет тайный путь, ведущий к сокровеннейшему свету, скрытому за последним Крестом. Тогда с Креста человека посвященный найдет свой путь, минует Ангела и, оставив позади разорванную внутреннюю завесу, взойдет на главный Крест и войдет в день, окончательный </w:t>
      </w:r>
      <w:r>
        <w:rPr>
          <w:i/>
          <w:iCs/>
        </w:rPr>
        <w:t xml:space="preserve">день. </w:t>
      </w:r>
      <w:r>
        <w:rPr/>
        <w:t>Для него колесо остановится. Для него Солнце и звезды померкнут. Виден великий свет, и...".</w:t>
      </w:r>
    </w:p>
    <w:p>
      <w:pPr>
        <w:pStyle w:val="Style9"/>
        <w:rPr/>
      </w:pPr>
      <w:r>
        <w:rPr/>
        <w:t>Три Креста на Голгофе были библейским символом этих трех астрологических крестов: Общего, или Мутабельного, Креста, Фиксированного Креста и Кардинального Креста. Я просил бы вас помнить, что хотя я и буду намечать путь человека от знака к знаку по зодиакальному кругу, изображаемая мной упорядоченная последовательность и плавный переход из одного знака в соседний знак вовсе не обязательны. Все души приходят в воплощение в знаке Рака. Под этим я имею в виду, что самая первая человеческая инкарнация всегда происходит в этом знаке, который на протяжении веков признавался "вратами в жизнь тех, кто должен познать смерть", подобно тому как созвездие Козерога всегда считалось "вратами в жизнь тех, кто не ведает смерти". В течение веков человек проходит из знака в знак, при этом конкретный знак определяется природой его Луча личности, который, как вам известно, сам меняется от воплощения к воплощению. В этих знаках он усваивает необходимые уроки, расширяет свой горизонт, интегрирует свою личность, начинает осознавать обусловливающую душу и тем самым открывает свою собственную сущностную двойственность. Вступив на Путь Ученичества (в который я включаю и Путь Посвящения), он начинает обусловливаться неустанным Наблюдателем, душой, и - как говорят оккультисты - проходит ровно двенадцать воплощений, по одному в каждом из двенадцати знаков. В них он должен испытать себя, проходя через моменты больших кризисов, особенно в знаках Фиксированного Креста. От точки к точке, от стадии к стадии и, в итоге, от Креста к Кресту он борется за свою духовную жизнь во всех двенадцати домах и во всех двенадцати созвездиях, подвергаясь воздействию бесчисленных сочетаний сил и энергий - лучевых, планетарных, зодиакальных и космических -пока он не будет "создан заново", пока "не станет новым человеком", восприимчивым ко всему диапазону духовных вибраций в нашей Солнечной системе, и пока не достигнет той отстраненности, которая позволит ему избежать колеса перерождения. Он достигает этого восхождением на три Креста: Крест Личности, или изменчивых форм, Крест Ученика, или вечной души, и Крест Духа. В сущности, это означает, что он прошел через три важнейших кризиса в своём жизненном цикле.</w:t>
      </w:r>
    </w:p>
    <w:p>
      <w:pPr>
        <w:pStyle w:val="Style9"/>
        <w:rPr/>
      </w:pPr>
      <w:r>
        <w:rPr/>
        <w:br/>
        <w:t xml:space="preserve">I. Кризис Воплощения...... </w:t>
      </w:r>
      <w:r>
        <w:rPr>
          <w:i/>
          <w:iCs/>
        </w:rPr>
        <w:t>Мутабельный Крест.</w:t>
      </w:r>
    </w:p>
    <w:p>
      <w:pPr>
        <w:pStyle w:val="Style9"/>
        <w:rPr/>
      </w:pPr>
      <w:r>
        <w:rPr/>
        <w:t>Восхождение на Колесо........................ Личность и жизнь в форме</w:t>
      </w:r>
    </w:p>
    <w:p>
      <w:pPr>
        <w:pStyle w:val="Style9"/>
        <w:rPr/>
      </w:pPr>
      <w:r>
        <w:rPr/>
        <w:t>Цикл Перерождения в Форме......................... Опыт</w:t>
      </w:r>
    </w:p>
    <w:p>
      <w:pPr>
        <w:pStyle w:val="Itc"/>
        <w:rPr/>
      </w:pPr>
      <w:r>
        <w:rPr/>
        <w:t>Проявление качества Человека</w:t>
      </w:r>
    </w:p>
    <w:p>
      <w:pPr>
        <w:pStyle w:val="Style9"/>
        <w:rPr/>
      </w:pPr>
      <w:r>
        <w:rPr/>
        <w:t xml:space="preserve">II. Кризис Переориентации.... </w:t>
      </w:r>
      <w:r>
        <w:rPr>
          <w:i/>
          <w:iCs/>
        </w:rPr>
        <w:t>Фиксированный Крест.</w:t>
      </w:r>
    </w:p>
    <w:p>
      <w:pPr>
        <w:pStyle w:val="Style9"/>
        <w:rPr/>
      </w:pPr>
      <w:r>
        <w:rPr/>
        <w:t>Переход ко второму Кресту........................ Жизнь Души</w:t>
      </w:r>
    </w:p>
    <w:p>
      <w:pPr>
        <w:pStyle w:val="Style9"/>
        <w:rPr/>
      </w:pPr>
      <w:r>
        <w:rPr/>
        <w:t>Подготовка ко второму Рождению.................. Сознание</w:t>
      </w:r>
    </w:p>
    <w:p>
      <w:pPr>
        <w:pStyle w:val="Itc"/>
        <w:rPr/>
      </w:pPr>
      <w:r>
        <w:rPr/>
        <w:t>Проявление качества Христа</w:t>
      </w:r>
    </w:p>
    <w:p>
      <w:pPr>
        <w:pStyle w:val="Style9"/>
        <w:rPr/>
      </w:pPr>
      <w:r>
        <w:rPr/>
        <w:t xml:space="preserve">III. Кризис Посвящения....... </w:t>
      </w:r>
      <w:r>
        <w:rPr>
          <w:i/>
          <w:iCs/>
        </w:rPr>
        <w:t>Кардинальный Крест.</w:t>
      </w:r>
    </w:p>
    <w:p>
      <w:pPr>
        <w:pStyle w:val="Style9"/>
        <w:rPr/>
      </w:pPr>
      <w:r>
        <w:rPr/>
        <w:t>Преображение................ Жизнь Духа</w:t>
      </w:r>
    </w:p>
    <w:p>
      <w:pPr>
        <w:pStyle w:val="Itc"/>
        <w:rPr/>
      </w:pPr>
      <w:r>
        <w:rPr/>
        <w:t>Проявление Божественности</w:t>
      </w:r>
    </w:p>
    <w:p>
      <w:pPr>
        <w:pStyle w:val="Style9"/>
        <w:rPr/>
      </w:pPr>
      <w:r>
        <w:rPr/>
        <w:t>В нашем исследовании взаимосвязанных систем энергий в аспекте их влияния и воздействия на человеческое существо, тема трёх Крестов представляет особый, практический интерес, поскольку они являются теми точками кризиса, в которых человек покидает обычный путь эволюции и вступает на путь ученичества, или - после третьего посвящения - восходит на третий Крест. Эта тема будет основополагающей во всем, что я собираюсь рассказать. При этом важно постоянно помнить о двенадцати основных энергиях (пяти главных и семи меньших, которые - в реальности, вне астрального "переворачивания" вследствие Великой Иллюзии - являются семью главными и пятью меньшими). Они проникают в человеческое выражение через Владык двенадцати знаков и двенадцать планетарных Управителей. Семь из двенадцати фундаментальных энергий эманируют от семи звезд Большой Медведицы (и передаются через семь звезд Малой Медведицы), две приходят от Сириуса и три - от Плеяд. Однако такая энергетическая схема (если допустимо использование столь непривычного термина) станет достоянием главной солнечной сферы влияния лишь в конце Великого Века Брахмы, как его эзотерически называют. В ходе же "эволюционного промежутка, или периода" (что является неточным переводом оккультного выражения для мирового цикла, данного в Архивах Учителей) эти энергии понижаются, или переводятся, в силы; их буквально шестнадцать (напоминаю, что это так с точки зрения проявления): 7+7+2=16=7. В этих числах сокрыта тайна нашего эволюционного процесса. Тем не менее, акцент всегда следует делать на Лучах Энергий и Качествах, изливающихся через зодиакальные созвездия и планеты. Поэтому новая астрология неизбежно основывается на понимании природы Лучей. В этой связи нижеследующая таблица чрезвычайно важна, и всё, о чем я буду говорить, основано на ней.</w:t>
      </w:r>
    </w:p>
    <w:p>
      <w:pPr>
        <w:pStyle w:val="Style9"/>
        <w:rPr/>
      </w:pPr>
      <w:r>
        <w:rPr/>
        <w:t>Семь звезд Большой Медведицы представляют собой источник семи Лучей нашей Солнечной системы. Так называемые семь Риши Большой Медведицы выражают Себя через семь планетарных Логосов, которые являются Их представителями и для Которых Они служат прототипами. Семь Планетарных Духов проявляются через семь священных планет.</w:t>
      </w:r>
    </w:p>
    <w:p>
      <w:pPr>
        <w:pStyle w:val="Style9"/>
        <w:rPr/>
      </w:pPr>
      <w:r>
        <w:rPr/>
        <w:t>Каждый из семи Лучей, приходящих от Большой Медведицы, передаётся в нашу Солнечную систему через три созвездия и их управляющие планеты. Это детально поясняется в следующей таблице, которую, однако, следует интерпретировать лишь с позиций нынешнего оборота Великого Зодиакального Колеса (25000 лет):</w:t>
      </w:r>
    </w:p>
    <w:p>
      <w:pPr>
        <w:pStyle w:val="Heading6"/>
        <w:ind w:left="1920" w:right="1920" w:hanging="0"/>
        <w:rPr/>
      </w:pPr>
      <w:bookmarkStart w:id="15" w:name="t8"/>
      <w:bookmarkEnd w:id="15"/>
      <w:r>
        <w:rPr/>
        <w:t>Таблица VIII. Лучи и треугольники созвездий</w:t>
      </w:r>
    </w:p>
    <w:tbl>
      <w:tblPr>
        <w:tblW w:w="9388" w:type="dxa"/>
        <w:jc w:val="center"/>
        <w:tblInd w:w="0" w:type="dxa"/>
        <w:tblLayout w:type="fixed"/>
        <w:tblCellMar>
          <w:top w:w="90" w:type="dxa"/>
          <w:left w:w="90" w:type="dxa"/>
          <w:bottom w:w="90" w:type="dxa"/>
          <w:right w:w="90" w:type="dxa"/>
        </w:tblCellMar>
      </w:tblPr>
      <w:tblGrid>
        <w:gridCol w:w="2621"/>
        <w:gridCol w:w="526"/>
        <w:gridCol w:w="1548"/>
        <w:gridCol w:w="2468"/>
        <w:gridCol w:w="2225"/>
      </w:tblGrid>
      <w:tr>
        <w:trPr/>
        <w:tc>
          <w:tcPr>
            <w:tcW w:w="26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b/>
                <w:b/>
                <w:bCs/>
                <w:sz w:val="26"/>
                <w:szCs w:val="26"/>
              </w:rPr>
            </w:pPr>
            <w:r>
              <w:rPr>
                <w:rFonts w:cs="Verdana" w:ascii="Verdana" w:hAnsi="Verdana"/>
                <w:b/>
                <w:bCs/>
                <w:sz w:val="26"/>
                <w:szCs w:val="26"/>
              </w:rPr>
              <w:t>ЛУЧ</w:t>
            </w:r>
          </w:p>
        </w:tc>
        <w:tc>
          <w:tcPr>
            <w:tcW w:w="2074"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b/>
                <w:b/>
                <w:bCs/>
                <w:sz w:val="26"/>
                <w:szCs w:val="26"/>
              </w:rPr>
            </w:pPr>
            <w:r>
              <w:rPr>
                <w:rFonts w:cs="Verdana" w:ascii="Verdana" w:hAnsi="Verdana"/>
                <w:b/>
                <w:bCs/>
                <w:sz w:val="26"/>
                <w:szCs w:val="26"/>
              </w:rPr>
              <w:t>СОЗВЕЗДИЯ</w:t>
            </w:r>
          </w:p>
        </w:tc>
        <w:tc>
          <w:tcPr>
            <w:tcW w:w="46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b/>
                <w:b/>
                <w:bCs/>
                <w:sz w:val="26"/>
                <w:szCs w:val="26"/>
              </w:rPr>
            </w:pPr>
            <w:r>
              <w:rPr>
                <w:rFonts w:cs="Verdana" w:ascii="Verdana" w:hAnsi="Verdana"/>
                <w:b/>
                <w:bCs/>
                <w:sz w:val="26"/>
                <w:szCs w:val="26"/>
              </w:rPr>
              <w:t>ПЛАНЕТЫ</w:t>
            </w:r>
          </w:p>
        </w:tc>
      </w:tr>
      <w:tr>
        <w:trPr/>
        <w:tc>
          <w:tcPr>
            <w:tcW w:w="26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b/>
                <w:b/>
                <w:bCs/>
                <w:sz w:val="26"/>
                <w:szCs w:val="26"/>
              </w:rPr>
            </w:pPr>
            <w:r>
              <w:rPr>
                <w:rFonts w:cs="Verdana" w:ascii="Verdana" w:hAnsi="Verdana"/>
                <w:b/>
                <w:bCs/>
                <w:sz w:val="26"/>
                <w:szCs w:val="26"/>
              </w:rPr>
            </w:r>
          </w:p>
        </w:tc>
        <w:tc>
          <w:tcPr>
            <w:tcW w:w="2074"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b/>
                <w:b/>
                <w:bCs/>
                <w:sz w:val="26"/>
                <w:szCs w:val="26"/>
              </w:rPr>
            </w:pPr>
            <w:r>
              <w:rPr>
                <w:rFonts w:cs="Verdana" w:ascii="Verdana" w:hAnsi="Verdana"/>
                <w:b/>
                <w:bCs/>
                <w:sz w:val="26"/>
                <w:szCs w:val="26"/>
              </w:rPr>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i/>
                <w:iCs/>
                <w:sz w:val="26"/>
                <w:szCs w:val="26"/>
              </w:rPr>
              <w:t>Ортодоксальные</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i/>
                <w:iCs/>
                <w:sz w:val="26"/>
                <w:szCs w:val="26"/>
              </w:rPr>
              <w:t>Эзотерические</w:t>
            </w:r>
          </w:p>
        </w:tc>
      </w:tr>
      <w:tr>
        <w:trPr/>
        <w:tc>
          <w:tcPr>
            <w:tcW w:w="26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I. Воли или Могущества</w:t>
            </w:r>
          </w:p>
        </w:tc>
        <w:tc>
          <w:tcPr>
            <w:tcW w:w="5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Овен</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Марс</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Меркурий</w:t>
            </w:r>
          </w:p>
        </w:tc>
      </w:tr>
      <w:tr>
        <w:trPr/>
        <w:tc>
          <w:tcPr>
            <w:tcW w:w="26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5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Лев</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олнце</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олнце</w:t>
            </w:r>
          </w:p>
        </w:tc>
      </w:tr>
      <w:tr>
        <w:trPr/>
        <w:tc>
          <w:tcPr>
            <w:tcW w:w="26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5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Козерог</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атурн</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атурн</w:t>
            </w:r>
          </w:p>
        </w:tc>
      </w:tr>
      <w:tr>
        <w:trPr/>
        <w:tc>
          <w:tcPr>
            <w:tcW w:w="938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26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II. Любви-Мудрости</w:t>
            </w:r>
          </w:p>
        </w:tc>
        <w:tc>
          <w:tcPr>
            <w:tcW w:w="5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Близнецы</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Меркурий</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Венера</w:t>
            </w:r>
          </w:p>
        </w:tc>
      </w:tr>
      <w:tr>
        <w:trPr/>
        <w:tc>
          <w:tcPr>
            <w:tcW w:w="26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5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Дева</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Меркурий</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Луна</w:t>
            </w:r>
          </w:p>
        </w:tc>
      </w:tr>
      <w:tr>
        <w:trPr/>
        <w:tc>
          <w:tcPr>
            <w:tcW w:w="26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5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Рыбы</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Юпитер</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Плутон</w:t>
            </w:r>
          </w:p>
        </w:tc>
      </w:tr>
      <w:tr>
        <w:trPr/>
        <w:tc>
          <w:tcPr>
            <w:tcW w:w="938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26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III. Активного Интеллекта</w:t>
            </w:r>
          </w:p>
        </w:tc>
        <w:tc>
          <w:tcPr>
            <w:tcW w:w="5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Рак</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Луна</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Нептун</w:t>
            </w:r>
          </w:p>
        </w:tc>
      </w:tr>
      <w:tr>
        <w:trPr/>
        <w:tc>
          <w:tcPr>
            <w:tcW w:w="26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5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Весы</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Венера</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Уран</w:t>
            </w:r>
          </w:p>
        </w:tc>
      </w:tr>
      <w:tr>
        <w:trPr/>
        <w:tc>
          <w:tcPr>
            <w:tcW w:w="26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5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Козерог</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атурн</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атурн</w:t>
            </w:r>
          </w:p>
        </w:tc>
      </w:tr>
      <w:tr>
        <w:trPr/>
        <w:tc>
          <w:tcPr>
            <w:tcW w:w="938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26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IV. Гармонии через Конфликт</w:t>
            </w:r>
          </w:p>
        </w:tc>
        <w:tc>
          <w:tcPr>
            <w:tcW w:w="5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Телец</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Венера</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Вулкан</w:t>
            </w:r>
          </w:p>
        </w:tc>
      </w:tr>
      <w:tr>
        <w:trPr/>
        <w:tc>
          <w:tcPr>
            <w:tcW w:w="26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5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корпион</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Марс</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Марс</w:t>
            </w:r>
          </w:p>
        </w:tc>
      </w:tr>
      <w:tr>
        <w:trPr/>
        <w:tc>
          <w:tcPr>
            <w:tcW w:w="26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5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трелец</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Юпитер</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Земля</w:t>
            </w:r>
          </w:p>
        </w:tc>
      </w:tr>
      <w:tr>
        <w:trPr/>
        <w:tc>
          <w:tcPr>
            <w:tcW w:w="938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26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V. Конкретного Знания</w:t>
            </w:r>
          </w:p>
        </w:tc>
        <w:tc>
          <w:tcPr>
            <w:tcW w:w="5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Лев</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олнце</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олнце</w:t>
            </w:r>
          </w:p>
        </w:tc>
      </w:tr>
      <w:tr>
        <w:trPr/>
        <w:tc>
          <w:tcPr>
            <w:tcW w:w="26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5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трелец</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Юпитер</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Земля</w:t>
            </w:r>
          </w:p>
        </w:tc>
      </w:tr>
      <w:tr>
        <w:trPr/>
        <w:tc>
          <w:tcPr>
            <w:tcW w:w="26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5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Водолей</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Уран</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Юпитер</w:t>
            </w:r>
          </w:p>
        </w:tc>
      </w:tr>
      <w:tr>
        <w:trPr/>
        <w:tc>
          <w:tcPr>
            <w:tcW w:w="938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26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VI. Идеализма, Преданности</w:t>
            </w:r>
          </w:p>
        </w:tc>
        <w:tc>
          <w:tcPr>
            <w:tcW w:w="5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Дева</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Меркурий</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Луна</w:t>
            </w:r>
          </w:p>
        </w:tc>
      </w:tr>
      <w:tr>
        <w:trPr/>
        <w:tc>
          <w:tcPr>
            <w:tcW w:w="26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5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трелец</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Юпитер</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Земля</w:t>
            </w:r>
          </w:p>
        </w:tc>
      </w:tr>
      <w:tr>
        <w:trPr/>
        <w:tc>
          <w:tcPr>
            <w:tcW w:w="26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5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Рыбы</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Юпитер</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Плутон</w:t>
            </w:r>
          </w:p>
        </w:tc>
      </w:tr>
      <w:tr>
        <w:trPr/>
        <w:tc>
          <w:tcPr>
            <w:tcW w:w="938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26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VII. Церемониального Порядка</w:t>
            </w:r>
          </w:p>
        </w:tc>
        <w:tc>
          <w:tcPr>
            <w:tcW w:w="5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Овен</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Марс</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Меркурий</w:t>
            </w:r>
          </w:p>
        </w:tc>
      </w:tr>
      <w:tr>
        <w:trPr/>
        <w:tc>
          <w:tcPr>
            <w:tcW w:w="26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5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Рак</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Луна</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Нептун</w:t>
            </w:r>
          </w:p>
        </w:tc>
      </w:tr>
      <w:tr>
        <w:trPr/>
        <w:tc>
          <w:tcPr>
            <w:tcW w:w="26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5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Козерог</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атурн</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атурн</w:t>
            </w:r>
          </w:p>
        </w:tc>
      </w:tr>
    </w:tbl>
    <w:p>
      <w:pPr>
        <w:pStyle w:val="Style9"/>
        <w:rPr/>
      </w:pPr>
      <w:r>
        <w:rPr/>
        <w:t>Отсюда ясно, насколько много потребуется работы по совмещению представлений и какая необходима смена идей, прежде чем новая астрология станет полезной на практике и, в конечном счете, заменит современную. Собственно говоря, новая астрология воплощает в себе пять наук:</w:t>
      </w:r>
    </w:p>
    <w:p>
      <w:pPr>
        <w:pStyle w:val="Style9"/>
        <w:rPr/>
      </w:pPr>
      <w:r>
        <w:rPr/>
        <w:t>1. Науку Лучей.</w:t>
      </w:r>
    </w:p>
    <w:p>
      <w:pPr>
        <w:pStyle w:val="Style9"/>
        <w:rPr/>
      </w:pPr>
      <w:r>
        <w:rPr/>
        <w:t>2. Науку Эзотерической Интерпретации, осуществляемую через -</w:t>
      </w:r>
    </w:p>
    <w:p>
      <w:pPr>
        <w:pStyle w:val="Style9"/>
        <w:rPr/>
      </w:pPr>
      <w:r>
        <w:rPr/>
        <w:t>3. Науку Треугольников.</w:t>
      </w:r>
    </w:p>
    <w:p>
      <w:pPr>
        <w:pStyle w:val="Style9"/>
        <w:rPr/>
      </w:pPr>
      <w:r>
        <w:rPr/>
        <w:t>4. Науку о Центрах.</w:t>
      </w:r>
    </w:p>
    <w:p>
      <w:pPr>
        <w:pStyle w:val="Style9"/>
        <w:rPr/>
      </w:pPr>
      <w:r>
        <w:rPr/>
        <w:t>5. Науку Судьбы.</w:t>
      </w:r>
    </w:p>
    <w:p>
      <w:pPr>
        <w:pStyle w:val="Style9"/>
        <w:rPr/>
      </w:pPr>
      <w:r>
        <w:rPr/>
        <w:t>Наука Судьбы базируется на четырех предыдущих и будет представлять собой толкование будущего на основе правильного понимания личностного и эгоического Лучей, а также влияния треугольников - зодиакальных, планетарных, расовых и человеческих. Эти треугольники постигаются благодаря изучению центров индивидуального человека. Когда всё это научатся видеть и выявлять в будущем гороскопе нового типа, будут обнаружены новые показатели, и Наука о Судьбе станет прикладной. Зародышем, или зерном, такого гороскопа является личный гороскоп прогрессий.</w:t>
      </w:r>
    </w:p>
    <w:p>
      <w:pPr>
        <w:pStyle w:val="Style9"/>
        <w:rPr/>
      </w:pPr>
      <w:r>
        <w:rPr/>
        <w:t xml:space="preserve">Ряд относительно ценных указаний можно найти, исследуя треугольники человека, данные в </w:t>
      </w:r>
      <w:r>
        <w:rPr>
          <w:i/>
          <w:iCs/>
        </w:rPr>
        <w:t xml:space="preserve">"Трактате о Космическом Огне", </w:t>
      </w:r>
      <w:r>
        <w:rPr/>
        <w:t>где говорится следующее:</w:t>
      </w:r>
    </w:p>
    <w:p>
      <w:pPr>
        <w:pStyle w:val="Style9"/>
        <w:rPr/>
      </w:pPr>
      <w:r>
        <w:rPr/>
        <w:t>"Учащимся будет полезно поразмыслить над интересной последовательностью соединения образующихся треугольников, которую можно здесь отыскать, а также над способом, которым должны быть соединены вершины при помощи продвижения огня до того, как он сможет полностью оживить их, чтобы перейти затем к другим видам трансмутации. Перечислим некоторые из этих треугольников, не забывая о том, что геометрический путь подъема огня зависит именно от Луча и что последовательность соединения вершин треугольников также зависит от Луча человека. В этом заключается одна из тайн посвящения, и здесь таится опасность, которую может повлечь за собой преждевременное опубликование сведений о Лучах.</w:t>
      </w:r>
    </w:p>
    <w:p>
      <w:pPr>
        <w:pStyle w:val="Style9"/>
        <w:rPr/>
      </w:pPr>
      <w:r>
        <w:rPr/>
        <w:t xml:space="preserve">1. </w:t>
      </w:r>
      <w:r>
        <w:rPr>
          <w:i/>
          <w:iCs/>
        </w:rPr>
        <w:t>Пранический треугольник.</w:t>
      </w:r>
    </w:p>
    <w:p>
      <w:pPr>
        <w:pStyle w:val="Style9"/>
        <w:rPr/>
      </w:pPr>
      <w:r>
        <w:rPr/>
        <w:t>а) Центр между лопаток.</w:t>
      </w:r>
    </w:p>
    <w:p>
      <w:pPr>
        <w:pStyle w:val="Style9"/>
        <w:rPr/>
      </w:pPr>
      <w:r>
        <w:rPr/>
        <w:t>б) Центр над диафрагмой.</w:t>
      </w:r>
    </w:p>
    <w:p>
      <w:pPr>
        <w:pStyle w:val="Style9"/>
        <w:rPr/>
      </w:pPr>
      <w:r>
        <w:rPr/>
        <w:t>в) Селезенка.</w:t>
      </w:r>
    </w:p>
    <w:p>
      <w:pPr>
        <w:pStyle w:val="Style9"/>
        <w:rPr/>
      </w:pPr>
      <w:r>
        <w:rPr/>
        <w:t xml:space="preserve">2. </w:t>
      </w:r>
      <w:r>
        <w:rPr>
          <w:i/>
          <w:iCs/>
        </w:rPr>
        <w:t>Человек, управляемый с астрального плана.</w:t>
      </w:r>
    </w:p>
    <w:p>
      <w:pPr>
        <w:pStyle w:val="Style9"/>
        <w:rPr/>
      </w:pPr>
      <w:r>
        <w:rPr/>
        <w:t>а) Основание позвоночника.</w:t>
      </w:r>
    </w:p>
    <w:p>
      <w:pPr>
        <w:pStyle w:val="Style9"/>
        <w:rPr/>
      </w:pPr>
      <w:r>
        <w:rPr/>
        <w:t>б) Солнечное сплетение.</w:t>
      </w:r>
    </w:p>
    <w:p>
      <w:pPr>
        <w:pStyle w:val="Style9"/>
        <w:rPr/>
      </w:pPr>
      <w:r>
        <w:rPr/>
        <w:t>в) Сердце.</w:t>
      </w:r>
    </w:p>
    <w:p>
      <w:pPr>
        <w:pStyle w:val="Style9"/>
        <w:rPr/>
      </w:pPr>
      <w:r>
        <w:rPr/>
        <w:t xml:space="preserve">3. </w:t>
      </w:r>
      <w:r>
        <w:rPr>
          <w:i/>
          <w:iCs/>
        </w:rPr>
        <w:t>Человек, управляемый с ментального плана.</w:t>
      </w:r>
    </w:p>
    <w:p>
      <w:pPr>
        <w:pStyle w:val="Style9"/>
        <w:rPr/>
      </w:pPr>
      <w:r>
        <w:rPr/>
        <w:t>а) Основание позвоночника.</w:t>
      </w:r>
    </w:p>
    <w:p>
      <w:pPr>
        <w:pStyle w:val="Style9"/>
        <w:rPr/>
      </w:pPr>
      <w:r>
        <w:rPr/>
        <w:t>б) Сердце.</w:t>
      </w:r>
    </w:p>
    <w:p>
      <w:pPr>
        <w:pStyle w:val="Style9"/>
        <w:rPr/>
      </w:pPr>
      <w:r>
        <w:rPr/>
        <w:t>в) Горло.</w:t>
      </w:r>
    </w:p>
    <w:p>
      <w:pPr>
        <w:pStyle w:val="Style9"/>
        <w:rPr/>
      </w:pPr>
      <w:r>
        <w:rPr/>
        <w:t xml:space="preserve">4. </w:t>
      </w:r>
      <w:r>
        <w:rPr>
          <w:i/>
          <w:iCs/>
        </w:rPr>
        <w:t>Человек частично управляемый Эго, продвинутый человек.</w:t>
      </w:r>
    </w:p>
    <w:p>
      <w:pPr>
        <w:pStyle w:val="Style9"/>
        <w:rPr/>
      </w:pPr>
      <w:r>
        <w:rPr/>
        <w:t>а) Сердце.</w:t>
      </w:r>
    </w:p>
    <w:p>
      <w:pPr>
        <w:pStyle w:val="Style9"/>
        <w:rPr/>
      </w:pPr>
      <w:r>
        <w:rPr/>
        <w:t>б) Горло.</w:t>
      </w:r>
    </w:p>
    <w:p>
      <w:pPr>
        <w:pStyle w:val="Style9"/>
        <w:rPr/>
      </w:pPr>
      <w:r>
        <w:rPr/>
        <w:t>в) Голова, то есть четыре меньших центра и их синтез, центр аджна.</w:t>
      </w:r>
    </w:p>
    <w:p>
      <w:pPr>
        <w:pStyle w:val="Style9"/>
        <w:rPr/>
      </w:pPr>
      <w:r>
        <w:rPr/>
        <w:t xml:space="preserve">5. </w:t>
      </w:r>
      <w:r>
        <w:rPr>
          <w:i/>
          <w:iCs/>
        </w:rPr>
        <w:t>Духовный человек до Третьего Посвящения</w:t>
      </w:r>
    </w:p>
    <w:p>
      <w:pPr>
        <w:pStyle w:val="Style9"/>
        <w:rPr/>
      </w:pPr>
      <w:r>
        <w:rPr/>
        <w:t>а) Сердце.</w:t>
      </w:r>
    </w:p>
    <w:p>
      <w:pPr>
        <w:pStyle w:val="Style9"/>
        <w:rPr/>
      </w:pPr>
      <w:r>
        <w:rPr/>
        <w:t>б) Горло.</w:t>
      </w:r>
    </w:p>
    <w:p>
      <w:pPr>
        <w:pStyle w:val="Style9"/>
        <w:rPr/>
      </w:pPr>
      <w:r>
        <w:rPr/>
        <w:t>в) Семь головных центров.</w:t>
      </w:r>
    </w:p>
    <w:p>
      <w:pPr>
        <w:pStyle w:val="Style9"/>
        <w:rPr/>
      </w:pPr>
      <w:r>
        <w:rPr/>
        <w:t xml:space="preserve">6. </w:t>
      </w:r>
      <w:r>
        <w:rPr>
          <w:i/>
          <w:iCs/>
        </w:rPr>
        <w:t>Духовный человек до Пятого Посвящения</w:t>
      </w:r>
    </w:p>
    <w:p>
      <w:pPr>
        <w:pStyle w:val="Style9"/>
        <w:rPr/>
      </w:pPr>
      <w:r>
        <w:rPr/>
        <w:t>а) Сердце.</w:t>
      </w:r>
    </w:p>
    <w:p>
      <w:pPr>
        <w:pStyle w:val="Style9"/>
        <w:rPr/>
      </w:pPr>
      <w:r>
        <w:rPr/>
        <w:t>б) Семь головных центров.</w:t>
      </w:r>
    </w:p>
    <w:p>
      <w:pPr>
        <w:pStyle w:val="Style9"/>
        <w:rPr/>
      </w:pPr>
      <w:r>
        <w:rPr/>
        <w:t>в) Два много лепестковых лотоса.</w:t>
      </w:r>
    </w:p>
    <w:p>
      <w:pPr>
        <w:pStyle w:val="Style9"/>
        <w:rPr/>
      </w:pPr>
      <w:r>
        <w:rPr/>
        <w:t>На всех этих различных стадиях треугольники светятся по-разному. Не следует делать вывода, что когда огонь сосредоточен в одном треугольнике, он не проявляется в других. Огонь, уже свободно проходящий через какой-либо треугольник, горит в нем постоянно, но всегда есть один треугольник, более излучающий и светящийся, чем остальные, и именно по этим сияющим треугольникам света, излучающим свет, исходящий от колес и вихрей огня, ясновидящие и наставники расы могут оценить положение человека в общей схеме и судить о его достижении. При кульминации жизненного опыта, когда человек достиг своей цели, каждый треугольник представляет собой лучезарный канал огня, а каждый центр - колесо живой огненной силы, вращающееся с огромной скоростью; центр на этой стадии не только вращается в определенном направлении, но буквально обращается вокруг себя, формируя живую пламенеющую радужную сферу чистого огня, сохраняя внутри нее определенное геометрическое очертание и в то же время вибрируя так быстро, что глаз едва ли в состоянии это заметить. Над верхушкой головы видятся переливающиеся волны огня, которые, кажется, затмевают остальные центры; из центра этого много лепесткового лотоса исходит пламя, окрашенное цветом Луча человека. Это пламя восходит вверх и как бы притягивает сверху широкую полосу электрического света - нисходящий поток от духа с наивысшего плана. Это знаменует слияние огней и освобождение человека от пут материи".</w:t>
      </w:r>
    </w:p>
    <w:p>
      <w:pPr>
        <w:pStyle w:val="Style9"/>
        <w:jc w:val="right"/>
        <w:rPr/>
      </w:pPr>
      <w:r>
        <w:rPr>
          <w:i/>
          <w:iCs/>
        </w:rPr>
        <w:t xml:space="preserve">"Трактат о Космическом Огне" </w:t>
      </w:r>
      <w:r>
        <w:rPr/>
        <w:t>(стр. 169-171)</w:t>
      </w:r>
    </w:p>
    <w:p>
      <w:pPr>
        <w:pStyle w:val="Style9"/>
        <w:rPr/>
      </w:pPr>
      <w:r>
        <w:rPr/>
        <w:t>В настоящее время астрологические карты составляются на основе состояния личности и личностного Луча, если астрологу удается правильно распознать или угадать его. Однако если клиент - продвинутый человек, то его карта нередко оказывается неверной, так как управляющие планеты обычного, или неразвитого человека, более не влияют на духовного человека, или на ученика. В событиях на физическом плане средний человек обусловливается в первую очередь положением планет в двенадцати домах.</w:t>
      </w:r>
    </w:p>
    <w:p>
      <w:pPr>
        <w:pStyle w:val="Style9"/>
        <w:rPr/>
      </w:pPr>
      <w:r>
        <w:rPr/>
        <w:t>что, в свою очередь, обусловлено определенными кармическими влияниями, которые продвинутый человек либо преодолел, либо преодолевает. В конце концов гороскоп будут составлять на основе Луча души, а затем - знаков Зодиака, управляющих различными видами активности; в связи с этим влияние нынешней группы планетарных Управителей значительно понизится. Новые планетарные силы (передающие зодиакальные энергии) возьмут на себя контроль и будут доминировать над прежними, установив таким образом контакт человека с новыми силами. В конце концов придет время, когда он станет восприимчивым ко всему диапазону вибраций; тогда будут составлять карты, которые будут называться "картами крестов", уже не являющиеся простыми указателями планетарных влияний в двенадцати домах. Любопытно, есть ли сейчас в воплощении хотя бы один астролог, который был бы способен это делать? Такие карты весьма интересны и именно этим типом карт пользуются Учителя, чтобы оценить Своих учеников; я уже упоминал об этом в данном трактате. "Карты крестов" составляются перед третьим посвящением, когда человек начинает "приближаться" к Кардинальному Кресту Небес. Хочу напомнить вам (и это важная информация), что Пятое главное посвящение на нашей планете является Первым космическим, подобно тому как Третье посвящение является Первым системным. Первые два посвящения носят планетарный характер. Это утверждение имеет глубокое значение с точки зрения эзотерической астрологии.</w:t>
      </w:r>
    </w:p>
    <w:p>
      <w:pPr>
        <w:pStyle w:val="Heading3"/>
        <w:ind w:left="720" w:right="720" w:hanging="0"/>
        <w:rPr/>
      </w:pPr>
      <w:bookmarkStart w:id="16" w:name="2-3"/>
      <w:bookmarkEnd w:id="16"/>
      <w:r>
        <w:rPr/>
        <w:t>3. ДУХОВНЫЕ ВЛИЯНИЯ ЗОДИАКАЛЬНЫХ СОЗВЕЗДИЙ</w:t>
      </w:r>
    </w:p>
    <w:p>
      <w:pPr>
        <w:pStyle w:val="Style9"/>
        <w:rPr/>
      </w:pPr>
      <w:r>
        <w:rPr/>
        <w:t>Теперь я собираюсь указать в общих чертах духовные следствия прохождения душой колеса опыта. Мы постараемся рассмотреть для каждого созвездия общее влияние - с ортодоксальной точки зрения - на накапливающую опыт душу, проходящую от Овна через Рыб к Тельцу, а затем рассмотрим путь ученика, подчиняющегося другим влияниям и проходящего от Овна через Тельца к Рыбам. В последнем случае обычный процесс обращается вспять, человек переориентирует себя и, выражаясь эзотерически, "обращается лицом к Востоку". Теперь он, насколько это возможно, выражает качества Луча своей души, подобно тому как в предыдущем случае он выражал качество Луча личности.</w:t>
      </w:r>
    </w:p>
    <w:p>
      <w:pPr>
        <w:pStyle w:val="Style9"/>
        <w:rPr/>
      </w:pPr>
      <w:r>
        <w:rPr/>
        <w:t>Я не могу вдаваться в детали и стремлюсь сообщить вам лишь определенные духовные намёки и передать общую идею, во-первых, влияния великой иллюзии на возникающие в результате условия и, во-вторых, последствий великих испытаний, которым подвергается каждый ученик, поворачивая вспять колесо жизни.</w:t>
      </w:r>
    </w:p>
    <w:p>
      <w:pPr>
        <w:pStyle w:val="Heading6"/>
        <w:ind w:left="1920" w:right="1920" w:hanging="0"/>
        <w:rPr/>
      </w:pPr>
      <w:bookmarkStart w:id="17" w:name="2-3-1"/>
      <w:bookmarkEnd w:id="17"/>
      <w:r>
        <w:rPr/>
        <w:t>ОВЕН</w:t>
      </w:r>
    </w:p>
    <w:p>
      <w:pPr>
        <w:pStyle w:val="Style9"/>
        <w:rPr/>
      </w:pPr>
      <w:r>
        <w:rPr/>
        <w:t xml:space="preserve">Строго говоря, то, что я намерен сказать, относится к чистому типу Первого Луча, так как </w:t>
      </w:r>
      <w:r>
        <w:rPr>
          <w:i/>
          <w:iCs/>
        </w:rPr>
        <w:t xml:space="preserve">Овен является тем знаком Зодиака, через который Первый Луч Воли, или Могущества, достигает нашей планетарной жизни. </w:t>
      </w:r>
      <w:r>
        <w:rPr/>
        <w:t>Такие типы воистину редки и почти неизвестны на данном этапе эволюции. Большинством людей управляет их Луч личности, и поскольку перволучевые типы выражают себя через личность, которая может быть на любом Луче, я просто попрошу вас обдумать то, что я хочу сказать, с точки зрения следствий в плане характера, проблем, требующих решения, и раскрывающихся качеств. Почти невозможно высказаться более ясно, пока Наука о Лучах не будет достаточно развита; астролог должен установить лучевой тип, прежде чем он сможет составить адекватный гороскоп души. По этой причине мои замечания носят общий и универсальный, а не частный и конкретный характер. Я не навязываю доктрин, а лишь указываю основные теоретические положения, которые могут оказаться полезными и привести к просветлению.</w:t>
      </w:r>
    </w:p>
    <w:p>
      <w:pPr>
        <w:pStyle w:val="Style9"/>
        <w:rPr/>
      </w:pPr>
      <w:r>
        <w:rPr/>
        <w:t>Овен - одно из созвездий небесного Кардинального Креста. Это крест Бога, Отца, и, следовательно, воплощающейся монады. Это выражение воли, или могущества, проявляющегося через великий творческий процесс. Когда посвященный (как мы вскоре убедимся) вновь восходит на Кардинальный Крест, с которого он сошел, когда входил в воплощение (взойдя тем самым вместо Кардинального на Общий, или Мутабельный, Крест), он более не отождествляет себя с формой и даже с душой, но отождествляет себя с волей божества, с вечным планом и целью. Они становятся его планом и целью, и в смысле, который неведом даже посвященному третьей степени, он не знает ничего иного. Он входит в совещательную палату Бога и более не функционирует просто как член Иерархии на ментальном плане. Теперь он может работать через все три мировых центра: Человечество, Иерархию и Шамбалу.</w:t>
      </w:r>
    </w:p>
    <w:p>
      <w:pPr>
        <w:pStyle w:val="Style9"/>
        <w:rPr/>
      </w:pPr>
      <w:r>
        <w:rPr/>
        <w:t xml:space="preserve">Овен инициирует цикл проявления. Все души как индивидуальные сущности впервые входят в человеческое воплощение в знаке </w:t>
      </w:r>
      <w:r>
        <w:rPr>
          <w:i/>
          <w:iCs/>
        </w:rPr>
        <w:t xml:space="preserve">Рака. </w:t>
      </w:r>
      <w:r>
        <w:rPr/>
        <w:t xml:space="preserve">При этом как ментальные сущности они возникают в </w:t>
      </w:r>
      <w:r>
        <w:rPr>
          <w:i/>
          <w:iCs/>
        </w:rPr>
        <w:t xml:space="preserve">Овне, </w:t>
      </w:r>
      <w:r>
        <w:rPr/>
        <w:t xml:space="preserve">как эмоционально-желающие сущности - в знаке </w:t>
      </w:r>
      <w:r>
        <w:rPr>
          <w:i/>
          <w:iCs/>
        </w:rPr>
        <w:t xml:space="preserve">Тельца </w:t>
      </w:r>
      <w:r>
        <w:rPr/>
        <w:t xml:space="preserve">и как витальные, или эфирные, сущности - в </w:t>
      </w:r>
      <w:r>
        <w:rPr>
          <w:i/>
          <w:iCs/>
        </w:rPr>
        <w:t xml:space="preserve">Близнецах, </w:t>
      </w:r>
      <w:r>
        <w:rPr/>
        <w:t xml:space="preserve">принимая после этого физическую форму в </w:t>
      </w:r>
      <w:r>
        <w:rPr>
          <w:i/>
          <w:iCs/>
        </w:rPr>
        <w:t xml:space="preserve">Раке. </w:t>
      </w:r>
      <w:r>
        <w:rPr/>
        <w:t xml:space="preserve">Таков инволюционный, субъективный цикл, благодаря которому души появляются в океане существования на физическом плане, в мире материи. Тем не менее, первый импульс пробуждается в Овне, так как Овен -это место, где обретает форму первоначальная идея инициирования активности. В Овне рождаются идеи, а истинная идея является, в сущности, духовным импульсом, принимающим форму, субъективную или объективную. В Овне рождается отклик души на высший аспект, или качество, божества, так как в </w:t>
      </w:r>
      <w:r>
        <w:rPr>
          <w:i/>
          <w:iCs/>
        </w:rPr>
        <w:t xml:space="preserve">нём </w:t>
      </w:r>
      <w:r>
        <w:rPr/>
        <w:t>проявляется "воля к воплощению". Перволучевой аспект Монады, отзываясь на первый аспект Божества, пробуждает отклик первого аспекта души, и так осуществляется первый шаг к воплощению на системном ментальном плане. Овен "пробуждает волю достичь низшего и добиться контроля над ним, познать отдаленнейшее и, таким образом, обрести всевозможный опыт" - гласит древнее утверждение.</w:t>
      </w:r>
    </w:p>
    <w:p>
      <w:pPr>
        <w:pStyle w:val="Style9"/>
        <w:rPr/>
      </w:pPr>
      <w:r>
        <w:rPr/>
        <w:t>Все четыре ключевые ноты Овна передают одну и ту же идею. Их можно выразить в следующих четырех предписаниях, или наставлениях, символически даваемых воплощающейся Душе:</w:t>
      </w:r>
    </w:p>
    <w:p>
      <w:pPr>
        <w:pStyle w:val="Style9"/>
        <w:rPr/>
      </w:pPr>
      <w:r>
        <w:rPr/>
        <w:t>1. Вырази волю быть и делать.</w:t>
      </w:r>
    </w:p>
    <w:p>
      <w:pPr>
        <w:pStyle w:val="Style9"/>
        <w:rPr/>
      </w:pPr>
      <w:r>
        <w:rPr/>
        <w:t>2. Раскрой способность проявиться.</w:t>
      </w:r>
    </w:p>
    <w:p>
      <w:pPr>
        <w:pStyle w:val="Style9"/>
        <w:rPr/>
      </w:pPr>
      <w:r>
        <w:rPr/>
        <w:t>3. Вступи в битву за Господа.</w:t>
      </w:r>
    </w:p>
    <w:p>
      <w:pPr>
        <w:pStyle w:val="Style9"/>
        <w:rPr/>
      </w:pPr>
      <w:r>
        <w:rPr/>
        <w:t>4. Достигни единства через усилие.</w:t>
      </w:r>
    </w:p>
    <w:p>
      <w:pPr>
        <w:pStyle w:val="Style9"/>
        <w:rPr/>
      </w:pPr>
      <w:r>
        <w:rPr/>
        <w:t>Творчество - Бытие - Активность - Борьба - Синтез составляют сущность Владыки первого созвездия и дают Ему возможность влиять на нашу планету для достижения этих результатов.</w:t>
      </w:r>
    </w:p>
    <w:p>
      <w:pPr>
        <w:pStyle w:val="Style9"/>
        <w:rPr/>
      </w:pPr>
      <w:r>
        <w:rPr/>
        <w:t xml:space="preserve">Так начинается великий цикл борьбы за проявление. Хорошо знакомые вам основополагающие слова </w:t>
      </w:r>
      <w:r>
        <w:rPr>
          <w:i/>
          <w:iCs/>
        </w:rPr>
        <w:t xml:space="preserve">"Тайной Доктрины" </w:t>
      </w:r>
      <w:r>
        <w:rPr/>
        <w:t>передают цель и замысел первого знака Кардинального Креста:</w:t>
      </w:r>
    </w:p>
    <w:p>
      <w:pPr>
        <w:pStyle w:val="Style9"/>
        <w:rPr/>
      </w:pPr>
      <w:r>
        <w:rPr/>
        <w:t>"Материя является Проводником для проявления Души на этом плане существования. Душа же есть Проводник на высшем плане для проявления Духа, и эти трое есть Троица, синтезированная Жизнью, насыщающей их всех". - Т. Д., т. I, 80.</w:t>
      </w:r>
    </w:p>
    <w:p>
      <w:pPr>
        <w:pStyle w:val="Style9"/>
        <w:rPr/>
      </w:pPr>
      <w:r>
        <w:rPr/>
        <w:t xml:space="preserve">То, что возникает в </w:t>
      </w:r>
      <w:r>
        <w:rPr>
          <w:i/>
          <w:iCs/>
        </w:rPr>
        <w:t xml:space="preserve">Овне </w:t>
      </w:r>
      <w:r>
        <w:rPr/>
        <w:t xml:space="preserve">как духовная энергия, вступает в стадию души в </w:t>
      </w:r>
      <w:r>
        <w:rPr>
          <w:i/>
          <w:iCs/>
        </w:rPr>
        <w:t xml:space="preserve">Раке, </w:t>
      </w:r>
      <w:r>
        <w:rPr/>
        <w:t xml:space="preserve">в том знаке, в котором душа впервые облекается в форму, и достигает точки равновесия в </w:t>
      </w:r>
      <w:r>
        <w:rPr>
          <w:i/>
          <w:iCs/>
        </w:rPr>
        <w:t xml:space="preserve">Весах, </w:t>
      </w:r>
      <w:r>
        <w:rPr/>
        <w:t xml:space="preserve">где устанавливается баланс взаимодействия души и личности. В </w:t>
      </w:r>
      <w:r>
        <w:rPr>
          <w:i/>
          <w:iCs/>
        </w:rPr>
        <w:t xml:space="preserve">Козероге </w:t>
      </w:r>
      <w:r>
        <w:rPr/>
        <w:t xml:space="preserve">природа воли достигает полноты - и видимая цель достигается. В </w:t>
      </w:r>
      <w:r>
        <w:rPr>
          <w:i/>
          <w:iCs/>
        </w:rPr>
        <w:t xml:space="preserve">Козероге </w:t>
      </w:r>
      <w:r>
        <w:rPr/>
        <w:t>человек либо достигает предела своих амбиций, либо становится посвященным, достигшим своей духовной цели. Различие между этими задачами зависит от способа прохождения колеса жизни. Следует помнить, что - выражаясь обобщенно и символически - Кресты тоже вращаются, будучи спицами великого колеса. Неразвитый человек движется от Овна к Козерогу, Весам и Раку, в то время как развитый человек обращает этот процесс вспять. В целях большей ясности мы можем описать великий жизненный опыт как происходящий на трех колесах внутри единого колеса Жизни, если смотреть под разными углами:</w:t>
      </w:r>
    </w:p>
    <w:tbl>
      <w:tblPr>
        <w:tblW w:w="8815" w:type="dxa"/>
        <w:jc w:val="center"/>
        <w:tblInd w:w="0" w:type="dxa"/>
        <w:tblLayout w:type="fixed"/>
        <w:tblCellMar>
          <w:top w:w="90" w:type="dxa"/>
          <w:left w:w="90" w:type="dxa"/>
          <w:bottom w:w="90" w:type="dxa"/>
          <w:right w:w="90" w:type="dxa"/>
        </w:tblCellMar>
      </w:tblPr>
      <w:tblGrid>
        <w:gridCol w:w="603"/>
        <w:gridCol w:w="422"/>
        <w:gridCol w:w="7790"/>
      </w:tblGrid>
      <w:tr>
        <w:trPr/>
        <w:tc>
          <w:tcPr>
            <w:tcW w:w="603"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t>I.</w:t>
            </w:r>
          </w:p>
        </w:tc>
        <w:tc>
          <w:tcPr>
            <w:tcW w:w="422"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7790" w:type="dxa"/>
            <w:tcBorders/>
            <w:vAlign w:val="center"/>
          </w:tcPr>
          <w:p>
            <w:pPr>
              <w:pStyle w:val="Normal"/>
              <w:spacing w:before="720" w:after="720"/>
              <w:rPr>
                <w:rFonts w:ascii="Verdana" w:hAnsi="Verdana" w:cs="Verdana"/>
                <w:sz w:val="26"/>
                <w:szCs w:val="26"/>
              </w:rPr>
            </w:pPr>
            <w:r>
              <w:rPr>
                <w:rFonts w:cs="Verdana" w:ascii="Verdana" w:hAnsi="Verdana"/>
                <w:sz w:val="26"/>
                <w:szCs w:val="26"/>
              </w:rPr>
              <w:t xml:space="preserve">1. </w:t>
            </w:r>
            <w:r>
              <w:rPr>
                <w:rFonts w:cs="Verdana" w:ascii="Verdana" w:hAnsi="Verdana"/>
                <w:i/>
                <w:iCs/>
                <w:sz w:val="26"/>
                <w:szCs w:val="26"/>
              </w:rPr>
              <w:t>Колесо Воплощения.</w:t>
            </w:r>
          </w:p>
        </w:tc>
      </w:tr>
      <w:tr>
        <w:trPr/>
        <w:tc>
          <w:tcPr>
            <w:tcW w:w="603"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22"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7790" w:type="dxa"/>
            <w:tcBorders/>
            <w:vAlign w:val="center"/>
          </w:tcPr>
          <w:p>
            <w:pPr>
              <w:pStyle w:val="Normal"/>
              <w:spacing w:before="720" w:after="720"/>
              <w:rPr>
                <w:rFonts w:ascii="Verdana" w:hAnsi="Verdana" w:cs="Verdana"/>
                <w:sz w:val="26"/>
                <w:szCs w:val="26"/>
              </w:rPr>
            </w:pPr>
            <w:r>
              <w:rPr>
                <w:rFonts w:cs="Verdana" w:ascii="Verdana" w:hAnsi="Verdana"/>
                <w:sz w:val="26"/>
                <w:szCs w:val="26"/>
              </w:rPr>
              <w:t>2. Цикл обычной эволюции.</w:t>
            </w:r>
          </w:p>
        </w:tc>
      </w:tr>
      <w:tr>
        <w:trPr/>
        <w:tc>
          <w:tcPr>
            <w:tcW w:w="603"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22"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7790" w:type="dxa"/>
            <w:tcBorders/>
            <w:vAlign w:val="center"/>
          </w:tcPr>
          <w:p>
            <w:pPr>
              <w:pStyle w:val="Normal"/>
              <w:spacing w:before="720" w:after="720"/>
              <w:rPr>
                <w:rFonts w:ascii="Verdana" w:hAnsi="Verdana" w:cs="Verdana"/>
                <w:sz w:val="26"/>
                <w:szCs w:val="26"/>
              </w:rPr>
            </w:pPr>
            <w:r>
              <w:rPr>
                <w:rFonts w:cs="Verdana" w:ascii="Verdana" w:hAnsi="Verdana"/>
                <w:sz w:val="26"/>
                <w:szCs w:val="26"/>
              </w:rPr>
              <w:t>3. Период пленения, когда человек прикован к колесу.</w:t>
            </w:r>
          </w:p>
        </w:tc>
      </w:tr>
      <w:tr>
        <w:trPr/>
        <w:tc>
          <w:tcPr>
            <w:tcW w:w="603"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22"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7790" w:type="dxa"/>
            <w:tcBorders/>
            <w:vAlign w:val="center"/>
          </w:tcPr>
          <w:p>
            <w:pPr>
              <w:pStyle w:val="Normal"/>
              <w:spacing w:before="720" w:after="720"/>
              <w:rPr>
                <w:rFonts w:ascii="Verdana" w:hAnsi="Verdana" w:cs="Verdana"/>
                <w:sz w:val="26"/>
                <w:szCs w:val="26"/>
              </w:rPr>
            </w:pPr>
            <w:r>
              <w:rPr>
                <w:rFonts w:cs="Verdana" w:ascii="Verdana" w:hAnsi="Verdana"/>
                <w:sz w:val="26"/>
                <w:szCs w:val="26"/>
              </w:rPr>
              <w:t xml:space="preserve">4. Четверичное влияние </w:t>
            </w:r>
            <w:r>
              <w:rPr>
                <w:rFonts w:cs="Verdana" w:ascii="Verdana" w:hAnsi="Verdana"/>
                <w:i/>
                <w:iCs/>
                <w:sz w:val="26"/>
                <w:szCs w:val="26"/>
              </w:rPr>
              <w:t>Общего Креста.</w:t>
            </w:r>
          </w:p>
        </w:tc>
      </w:tr>
      <w:tr>
        <w:trPr/>
        <w:tc>
          <w:tcPr>
            <w:tcW w:w="603"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22"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7790" w:type="dxa"/>
            <w:tcBorders/>
            <w:vAlign w:val="center"/>
          </w:tcPr>
          <w:p>
            <w:pPr>
              <w:pStyle w:val="Normal"/>
              <w:spacing w:before="720" w:after="720"/>
              <w:rPr>
                <w:rFonts w:ascii="Verdana" w:hAnsi="Verdana" w:cs="Verdana"/>
                <w:sz w:val="26"/>
                <w:szCs w:val="26"/>
              </w:rPr>
            </w:pPr>
            <w:r>
              <w:rPr>
                <w:rFonts w:cs="Verdana" w:ascii="Verdana" w:hAnsi="Verdana"/>
                <w:sz w:val="26"/>
                <w:szCs w:val="26"/>
              </w:rPr>
              <w:t>5. Жизнь в трёх мирах.</w:t>
            </w:r>
          </w:p>
        </w:tc>
      </w:tr>
      <w:tr>
        <w:trPr/>
        <w:tc>
          <w:tcPr>
            <w:tcW w:w="603"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22"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7790" w:type="dxa"/>
            <w:tcBorders/>
            <w:vAlign w:val="center"/>
          </w:tcPr>
          <w:p>
            <w:pPr>
              <w:pStyle w:val="Normal"/>
              <w:spacing w:before="720" w:after="720"/>
              <w:rPr>
                <w:rFonts w:ascii="Verdana" w:hAnsi="Verdana" w:cs="Verdana"/>
                <w:sz w:val="26"/>
                <w:szCs w:val="26"/>
              </w:rPr>
            </w:pPr>
            <w:r>
              <w:rPr>
                <w:rFonts w:cs="Verdana" w:ascii="Verdana" w:hAnsi="Verdana"/>
                <w:sz w:val="26"/>
                <w:szCs w:val="26"/>
              </w:rPr>
              <w:t>6. Развитие личности.</w:t>
            </w:r>
          </w:p>
        </w:tc>
      </w:tr>
      <w:tr>
        <w:trPr/>
        <w:tc>
          <w:tcPr>
            <w:tcW w:w="603"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t>II.</w:t>
            </w:r>
          </w:p>
        </w:tc>
        <w:tc>
          <w:tcPr>
            <w:tcW w:w="422"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7790" w:type="dxa"/>
            <w:tcBorders/>
            <w:vAlign w:val="center"/>
          </w:tcPr>
          <w:p>
            <w:pPr>
              <w:pStyle w:val="Normal"/>
              <w:spacing w:before="720" w:after="720"/>
              <w:rPr>
                <w:rFonts w:ascii="Verdana" w:hAnsi="Verdana" w:cs="Verdana"/>
                <w:sz w:val="26"/>
                <w:szCs w:val="26"/>
              </w:rPr>
            </w:pPr>
            <w:r>
              <w:rPr>
                <w:rFonts w:cs="Verdana" w:ascii="Verdana" w:hAnsi="Verdana"/>
                <w:sz w:val="26"/>
                <w:szCs w:val="26"/>
              </w:rPr>
              <w:t xml:space="preserve">1. </w:t>
            </w:r>
            <w:r>
              <w:rPr>
                <w:rFonts w:cs="Verdana" w:ascii="Verdana" w:hAnsi="Verdana"/>
                <w:i/>
                <w:iCs/>
                <w:sz w:val="26"/>
                <w:szCs w:val="26"/>
              </w:rPr>
              <w:t>Колесо отрегулированное, или обращенное.</w:t>
            </w:r>
          </w:p>
        </w:tc>
      </w:tr>
      <w:tr>
        <w:trPr/>
        <w:tc>
          <w:tcPr>
            <w:tcW w:w="603"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22"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7790" w:type="dxa"/>
            <w:tcBorders/>
            <w:vAlign w:val="center"/>
          </w:tcPr>
          <w:p>
            <w:pPr>
              <w:pStyle w:val="Normal"/>
              <w:spacing w:before="720" w:after="720"/>
              <w:rPr/>
            </w:pPr>
            <w:r>
              <w:rPr>
                <w:rFonts w:cs="Verdana" w:ascii="Verdana" w:hAnsi="Verdana"/>
                <w:sz w:val="26"/>
                <w:szCs w:val="26"/>
              </w:rPr>
              <w:t>2.</w:t>
            </w:r>
            <w:r>
              <w:rPr>
                <w:rFonts w:cs="Verdana" w:ascii="Verdana" w:hAnsi="Verdana"/>
                <w:sz w:val="26"/>
                <w:szCs w:val="26"/>
                <w:lang w:val="en-US"/>
              </w:rPr>
              <w:t xml:space="preserve"> </w:t>
            </w:r>
            <w:r>
              <w:rPr>
                <w:rFonts w:cs="Verdana" w:ascii="Verdana" w:hAnsi="Verdana"/>
                <w:sz w:val="26"/>
                <w:szCs w:val="26"/>
              </w:rPr>
              <w:t>Цикл ученичества.</w:t>
            </w:r>
          </w:p>
        </w:tc>
      </w:tr>
      <w:tr>
        <w:trPr/>
        <w:tc>
          <w:tcPr>
            <w:tcW w:w="603"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22"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7790" w:type="dxa"/>
            <w:tcBorders/>
            <w:vAlign w:val="center"/>
          </w:tcPr>
          <w:p>
            <w:pPr>
              <w:pStyle w:val="Normal"/>
              <w:spacing w:before="720" w:after="720"/>
              <w:rPr/>
            </w:pPr>
            <w:r>
              <w:rPr>
                <w:rFonts w:cs="Verdana" w:ascii="Verdana" w:hAnsi="Verdana"/>
                <w:sz w:val="26"/>
                <w:szCs w:val="26"/>
              </w:rPr>
              <w:t>3.</w:t>
            </w:r>
            <w:r>
              <w:rPr>
                <w:rFonts w:cs="Verdana" w:ascii="Verdana" w:hAnsi="Verdana"/>
                <w:sz w:val="26"/>
                <w:szCs w:val="26"/>
                <w:lang w:val="en-US"/>
              </w:rPr>
              <w:t xml:space="preserve"> </w:t>
            </w:r>
            <w:r>
              <w:rPr>
                <w:rFonts w:cs="Verdana" w:ascii="Verdana" w:hAnsi="Verdana"/>
                <w:sz w:val="26"/>
                <w:szCs w:val="26"/>
              </w:rPr>
              <w:t>Период становления, когда человек изменяет вращение колеса.</w:t>
            </w:r>
          </w:p>
        </w:tc>
      </w:tr>
      <w:tr>
        <w:trPr/>
        <w:tc>
          <w:tcPr>
            <w:tcW w:w="603"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22"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7790" w:type="dxa"/>
            <w:tcBorders/>
            <w:vAlign w:val="center"/>
          </w:tcPr>
          <w:p>
            <w:pPr>
              <w:pStyle w:val="Normal"/>
              <w:spacing w:before="720" w:after="720"/>
              <w:rPr>
                <w:rFonts w:ascii="Verdana" w:hAnsi="Verdana" w:cs="Verdana"/>
                <w:sz w:val="26"/>
                <w:szCs w:val="26"/>
              </w:rPr>
            </w:pPr>
            <w:r>
              <w:rPr>
                <w:rFonts w:cs="Verdana" w:ascii="Verdana" w:hAnsi="Verdana"/>
                <w:sz w:val="26"/>
                <w:szCs w:val="26"/>
              </w:rPr>
              <w:t>4.</w:t>
            </w:r>
            <w:r>
              <w:rPr>
                <w:rFonts w:cs="Verdana" w:ascii="Verdana" w:hAnsi="Verdana"/>
                <w:sz w:val="26"/>
                <w:szCs w:val="26"/>
                <w:lang w:val="en-US"/>
              </w:rPr>
              <w:t xml:space="preserve"> </w:t>
            </w:r>
            <w:r>
              <w:rPr>
                <w:rFonts w:cs="Verdana" w:ascii="Verdana" w:hAnsi="Verdana"/>
                <w:sz w:val="26"/>
                <w:szCs w:val="26"/>
              </w:rPr>
              <w:t xml:space="preserve">Четверичное влияние </w:t>
            </w:r>
            <w:r>
              <w:rPr>
                <w:rFonts w:cs="Verdana" w:ascii="Verdana" w:hAnsi="Verdana"/>
                <w:i/>
                <w:iCs/>
                <w:sz w:val="26"/>
                <w:szCs w:val="26"/>
              </w:rPr>
              <w:t>Фиксированного Креста.</w:t>
            </w:r>
          </w:p>
        </w:tc>
      </w:tr>
      <w:tr>
        <w:trPr/>
        <w:tc>
          <w:tcPr>
            <w:tcW w:w="603"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22"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7790" w:type="dxa"/>
            <w:tcBorders/>
            <w:vAlign w:val="center"/>
          </w:tcPr>
          <w:p>
            <w:pPr>
              <w:pStyle w:val="Normal"/>
              <w:spacing w:before="720" w:after="720"/>
              <w:rPr/>
            </w:pPr>
            <w:r>
              <w:rPr>
                <w:rFonts w:cs="Verdana" w:ascii="Verdana" w:hAnsi="Verdana"/>
                <w:sz w:val="26"/>
                <w:szCs w:val="26"/>
              </w:rPr>
              <w:t>5.</w:t>
            </w:r>
            <w:r>
              <w:rPr>
                <w:rFonts w:cs="Verdana" w:ascii="Verdana" w:hAnsi="Verdana"/>
                <w:sz w:val="26"/>
                <w:szCs w:val="26"/>
                <w:lang w:val="en-US"/>
              </w:rPr>
              <w:t xml:space="preserve"> </w:t>
            </w:r>
            <w:r>
              <w:rPr>
                <w:rFonts w:cs="Verdana" w:ascii="Verdana" w:hAnsi="Verdana"/>
                <w:sz w:val="26"/>
                <w:szCs w:val="26"/>
              </w:rPr>
              <w:t>Жизнь в пяти мирах сверхчеловеческой эволюции.</w:t>
            </w:r>
          </w:p>
        </w:tc>
      </w:tr>
      <w:tr>
        <w:trPr/>
        <w:tc>
          <w:tcPr>
            <w:tcW w:w="603"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22"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7790" w:type="dxa"/>
            <w:tcBorders/>
            <w:vAlign w:val="center"/>
          </w:tcPr>
          <w:p>
            <w:pPr>
              <w:pStyle w:val="Normal"/>
              <w:spacing w:before="720" w:after="720"/>
              <w:rPr/>
            </w:pPr>
            <w:r>
              <w:rPr>
                <w:rFonts w:cs="Verdana" w:ascii="Verdana" w:hAnsi="Verdana"/>
                <w:sz w:val="26"/>
                <w:szCs w:val="26"/>
              </w:rPr>
              <w:t>6.</w:t>
            </w:r>
            <w:r>
              <w:rPr>
                <w:rFonts w:cs="Verdana" w:ascii="Verdana" w:hAnsi="Verdana"/>
                <w:sz w:val="26"/>
                <w:szCs w:val="26"/>
                <w:lang w:val="en-US"/>
              </w:rPr>
              <w:t xml:space="preserve"> </w:t>
            </w:r>
            <w:r>
              <w:rPr>
                <w:rFonts w:cs="Verdana" w:ascii="Verdana" w:hAnsi="Verdana"/>
                <w:sz w:val="26"/>
                <w:szCs w:val="26"/>
              </w:rPr>
              <w:t>Раскрытие души через личность.</w:t>
            </w:r>
          </w:p>
        </w:tc>
      </w:tr>
      <w:tr>
        <w:trPr/>
        <w:tc>
          <w:tcPr>
            <w:tcW w:w="603"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t>III.</w:t>
            </w:r>
          </w:p>
        </w:tc>
        <w:tc>
          <w:tcPr>
            <w:tcW w:w="422"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7790" w:type="dxa"/>
            <w:tcBorders/>
            <w:vAlign w:val="center"/>
          </w:tcPr>
          <w:p>
            <w:pPr>
              <w:pStyle w:val="Normal"/>
              <w:spacing w:before="720" w:after="720"/>
              <w:rPr>
                <w:rFonts w:ascii="Verdana" w:hAnsi="Verdana" w:cs="Verdana"/>
                <w:sz w:val="26"/>
                <w:szCs w:val="26"/>
              </w:rPr>
            </w:pPr>
            <w:r>
              <w:rPr>
                <w:rFonts w:cs="Verdana" w:ascii="Verdana" w:hAnsi="Verdana"/>
                <w:sz w:val="26"/>
                <w:szCs w:val="26"/>
              </w:rPr>
              <w:t xml:space="preserve">1. </w:t>
            </w:r>
            <w:r>
              <w:rPr>
                <w:rFonts w:cs="Verdana" w:ascii="Verdana" w:hAnsi="Verdana"/>
                <w:i/>
                <w:iCs/>
                <w:sz w:val="26"/>
                <w:szCs w:val="26"/>
              </w:rPr>
              <w:t>Колесо покоренное, или управляемое.</w:t>
            </w:r>
          </w:p>
        </w:tc>
      </w:tr>
      <w:tr>
        <w:trPr/>
        <w:tc>
          <w:tcPr>
            <w:tcW w:w="603"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22"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7790" w:type="dxa"/>
            <w:tcBorders/>
            <w:vAlign w:val="center"/>
          </w:tcPr>
          <w:p>
            <w:pPr>
              <w:pStyle w:val="Normal"/>
              <w:spacing w:before="720" w:after="720"/>
              <w:rPr/>
            </w:pPr>
            <w:r>
              <w:rPr>
                <w:rFonts w:cs="Verdana" w:ascii="Verdana" w:hAnsi="Verdana"/>
                <w:sz w:val="26"/>
                <w:szCs w:val="26"/>
              </w:rPr>
              <w:t>2.</w:t>
            </w:r>
            <w:r>
              <w:rPr>
                <w:rFonts w:cs="Verdana" w:ascii="Verdana" w:hAnsi="Verdana"/>
                <w:sz w:val="26"/>
                <w:szCs w:val="26"/>
                <w:lang w:val="en-US"/>
              </w:rPr>
              <w:t xml:space="preserve"> </w:t>
            </w:r>
            <w:r>
              <w:rPr>
                <w:rFonts w:cs="Verdana" w:ascii="Verdana" w:hAnsi="Verdana"/>
                <w:sz w:val="26"/>
                <w:szCs w:val="26"/>
              </w:rPr>
              <w:t>Цикл посвящения.</w:t>
            </w:r>
          </w:p>
        </w:tc>
      </w:tr>
      <w:tr>
        <w:trPr/>
        <w:tc>
          <w:tcPr>
            <w:tcW w:w="603"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22"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7790" w:type="dxa"/>
            <w:tcBorders/>
            <w:vAlign w:val="center"/>
          </w:tcPr>
          <w:p>
            <w:pPr>
              <w:pStyle w:val="Normal"/>
              <w:spacing w:before="720" w:after="720"/>
              <w:rPr>
                <w:rFonts w:ascii="Verdana" w:hAnsi="Verdana" w:cs="Verdana"/>
                <w:sz w:val="26"/>
                <w:szCs w:val="26"/>
              </w:rPr>
            </w:pPr>
            <w:r>
              <w:rPr>
                <w:rFonts w:cs="Verdana" w:ascii="Verdana" w:hAnsi="Verdana"/>
                <w:sz w:val="26"/>
                <w:szCs w:val="26"/>
              </w:rPr>
              <w:t>3. Период освобождения от действия Великого Колеса.</w:t>
            </w:r>
          </w:p>
        </w:tc>
      </w:tr>
      <w:tr>
        <w:trPr/>
        <w:tc>
          <w:tcPr>
            <w:tcW w:w="603"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22"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7790" w:type="dxa"/>
            <w:tcBorders/>
            <w:vAlign w:val="center"/>
          </w:tcPr>
          <w:p>
            <w:pPr>
              <w:pStyle w:val="Normal"/>
              <w:spacing w:before="720" w:after="720"/>
              <w:rPr>
                <w:rFonts w:ascii="Verdana" w:hAnsi="Verdana" w:cs="Verdana"/>
                <w:sz w:val="26"/>
                <w:szCs w:val="26"/>
              </w:rPr>
            </w:pPr>
            <w:r>
              <w:rPr>
                <w:rFonts w:cs="Verdana" w:ascii="Verdana" w:hAnsi="Verdana"/>
                <w:sz w:val="26"/>
                <w:szCs w:val="26"/>
              </w:rPr>
              <w:t xml:space="preserve">4. Четверичное влияние </w:t>
            </w:r>
            <w:r>
              <w:rPr>
                <w:rFonts w:cs="Verdana" w:ascii="Verdana" w:hAnsi="Verdana"/>
                <w:i/>
                <w:iCs/>
                <w:sz w:val="26"/>
                <w:szCs w:val="26"/>
              </w:rPr>
              <w:t>Кардинального Креста.</w:t>
            </w:r>
          </w:p>
        </w:tc>
      </w:tr>
      <w:tr>
        <w:trPr/>
        <w:tc>
          <w:tcPr>
            <w:tcW w:w="603"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22"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7790" w:type="dxa"/>
            <w:tcBorders/>
            <w:vAlign w:val="center"/>
          </w:tcPr>
          <w:p>
            <w:pPr>
              <w:pStyle w:val="Normal"/>
              <w:spacing w:before="720" w:after="720"/>
              <w:rPr>
                <w:rFonts w:ascii="Verdana" w:hAnsi="Verdana" w:cs="Verdana"/>
                <w:sz w:val="26"/>
                <w:szCs w:val="26"/>
              </w:rPr>
            </w:pPr>
            <w:r>
              <w:rPr>
                <w:rFonts w:cs="Verdana" w:ascii="Verdana" w:hAnsi="Verdana"/>
                <w:sz w:val="26"/>
                <w:szCs w:val="26"/>
              </w:rPr>
              <w:t>5. Жизнь в семи мирах наших семи планов.</w:t>
            </w:r>
          </w:p>
        </w:tc>
      </w:tr>
      <w:tr>
        <w:trPr/>
        <w:tc>
          <w:tcPr>
            <w:tcW w:w="603"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22"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7790" w:type="dxa"/>
            <w:tcBorders/>
            <w:vAlign w:val="center"/>
          </w:tcPr>
          <w:p>
            <w:pPr>
              <w:pStyle w:val="Normal"/>
              <w:spacing w:before="720" w:after="720"/>
              <w:rPr>
                <w:rFonts w:ascii="Verdana" w:hAnsi="Verdana" w:cs="Verdana"/>
                <w:sz w:val="26"/>
                <w:szCs w:val="26"/>
              </w:rPr>
            </w:pPr>
            <w:r>
              <w:rPr>
                <w:rFonts w:cs="Verdana" w:ascii="Verdana" w:hAnsi="Verdana"/>
                <w:sz w:val="26"/>
                <w:szCs w:val="26"/>
              </w:rPr>
              <w:t>6. Слияние духа, души и личности.</w:t>
            </w:r>
          </w:p>
        </w:tc>
      </w:tr>
    </w:tbl>
    <w:p>
      <w:pPr>
        <w:pStyle w:val="Style9"/>
        <w:rPr/>
      </w:pPr>
      <w:r>
        <w:rPr/>
        <w:t>Таким образом, Овен инициирует процесс "самого древнего посвящения", которому уже подверглось и будет подвергаться всё человечество. Первое великое космическое посвящение (в</w:t>
      </w:r>
      <w:r>
        <w:rPr>
          <w:lang w:val="en-US"/>
        </w:rPr>
        <w:t xml:space="preserve"> </w:t>
      </w:r>
      <w:r>
        <w:rPr/>
        <w:t xml:space="preserve">той мере, в какой это касается человечества) - это посвящение в воплощение, посвящение индивидуализации. Проходят зоны, и этот процесс достигает кульминации в обращении колеса и достижении определенной цели в Козероге. Следующая высокая точка - переход с Фиксированного Креста на Кардинальный, что, в свою очередь, является логическим следствием перехода с Общего, или Мутабельного, Креста на Фиксированный. Таким образом, в своем низшем проявлении Овен является инициатором активности, состояний и процессов, которые ведут к проявлению души через посредство формы, а позже - к тем высшим творческим инициативам, которые в должное время приводят к проявлению духа через посредничество души. В конечном итоге, эти процессы демонстрируют истинную природу тройственности, которую я представил вам на страницах </w:t>
      </w:r>
      <w:r>
        <w:rPr>
          <w:i/>
          <w:iCs/>
        </w:rPr>
        <w:t xml:space="preserve">"Трактата о Семи Лучах"'. </w:t>
      </w:r>
      <w:r>
        <w:rPr/>
        <w:t>Жизнь-Качество-Явление.</w:t>
      </w:r>
    </w:p>
    <w:p>
      <w:pPr>
        <w:pStyle w:val="Style9"/>
        <w:rPr/>
      </w:pPr>
      <w:r>
        <w:rPr/>
        <w:t>Для нашей Солнечной системы Овен является также проводником Огня (Электрического Огня) и динамической природы Бога, содержащей в себе качества насыщающего и питающего тепла, а также сжигающего и разрушительного огня. С точки зрения эзотерической астрологии существуют три основных знака, в которых подвергаются "трём смертям":</w:t>
      </w:r>
    </w:p>
    <w:p>
      <w:pPr>
        <w:pStyle w:val="Style9"/>
        <w:rPr/>
      </w:pPr>
      <w:r>
        <w:rPr/>
        <w:t xml:space="preserve">1. </w:t>
      </w:r>
      <w:r>
        <w:rPr>
          <w:i/>
          <w:iCs/>
        </w:rPr>
        <w:t xml:space="preserve">Овен, </w:t>
      </w:r>
      <w:r>
        <w:rPr/>
        <w:t xml:space="preserve">который в различных точках на Пути Жизни вынуждает душу вступить на горящую твердь и подвергает её очищению в процессе воплощения. Посредством меньшего огня ума "джунгли опыта предаются огню и разрушаются в пламени, после чего Путь очищается, и достигается беспрепятственное </w:t>
      </w:r>
      <w:r>
        <w:rPr>
          <w:i/>
          <w:iCs/>
        </w:rPr>
        <w:t>видение</w:t>
      </w:r>
      <w:r>
        <w:rPr/>
        <w:t xml:space="preserve">" </w:t>
      </w:r>
      <w:r>
        <w:rPr>
          <w:i/>
          <w:iCs/>
        </w:rPr>
        <w:t>("Древний Комментарий").</w:t>
      </w:r>
    </w:p>
    <w:p>
      <w:pPr>
        <w:pStyle w:val="Style9"/>
        <w:rPr/>
      </w:pPr>
      <w:r>
        <w:rPr/>
        <w:t>Необходимое очищение достигается посредством огненных процессов войны и борьбы, доводимых до индивидуума через влияние планетарного управителя Овна - Марса, Бога Войны. То же очищение - на этот раз через видение, достигается развитым человеком благодаря активности Меркурия, субъективного планетарного управителя, просветляющего принципа, который освобождает ум, направляет жизненный путь человека и делает его способным осознать божественный План, лежащий в основе его огненного опыта.</w:t>
      </w:r>
    </w:p>
    <w:p>
      <w:pPr>
        <w:pStyle w:val="Style9"/>
        <w:rPr/>
      </w:pPr>
      <w:r>
        <w:rPr/>
        <w:t xml:space="preserve">2. </w:t>
      </w:r>
      <w:r>
        <w:rPr>
          <w:i/>
          <w:iCs/>
        </w:rPr>
        <w:t xml:space="preserve">Скорпион, </w:t>
      </w:r>
      <w:r>
        <w:rPr/>
        <w:t>который в конечном итоге вызывает смерть личности; его мы рассмотрим позже. И эзотерически, и экзотерически</w:t>
      </w:r>
      <w:r>
        <w:rPr>
          <w:lang w:val="en-US"/>
        </w:rPr>
        <w:t xml:space="preserve"> </w:t>
      </w:r>
      <w:r>
        <w:rPr/>
        <w:t xml:space="preserve">Скорпион является знаком смерти и погребения в земле, нисхождения в глубины, чтобы потом быть вознесенным (на горные вершины в </w:t>
      </w:r>
      <w:r>
        <w:rPr>
          <w:i/>
          <w:iCs/>
        </w:rPr>
        <w:t xml:space="preserve">Козероге). </w:t>
      </w:r>
      <w:r>
        <w:rPr/>
        <w:t>В некоторых очень древних книгах говорится, что "тепло матери-земли и жало скорпиона - благодатные дары, которые вращение колеса преподносит человеку в начале и в конце". Если эти дары приняты и использованы, они в конечном счете приводят человека к освобождению из-под контроля Фиксированного Креста, и боль, свойственная этому Кресту, уходит.</w:t>
      </w:r>
    </w:p>
    <w:p>
      <w:pPr>
        <w:pStyle w:val="Style9"/>
        <w:rPr/>
      </w:pPr>
      <w:r>
        <w:rPr/>
        <w:t xml:space="preserve">3. </w:t>
      </w:r>
      <w:r>
        <w:rPr>
          <w:i/>
          <w:iCs/>
        </w:rPr>
        <w:t xml:space="preserve">Рыбы - </w:t>
      </w:r>
      <w:r>
        <w:rPr/>
        <w:t>устранение, или смерть, всех влияний, удерживающих человека на колесе рождения, и освобождение от контроля Общего, или Мутабельного, Креста.</w:t>
      </w:r>
    </w:p>
    <w:p>
      <w:pPr>
        <w:pStyle w:val="Style9"/>
        <w:rPr/>
      </w:pPr>
      <w:r>
        <w:rPr/>
        <w:t>Интересно отметить, что все эти три знака смерти находятся на разных крестах:</w:t>
      </w:r>
    </w:p>
    <w:p>
      <w:pPr>
        <w:pStyle w:val="Style9"/>
        <w:rPr/>
      </w:pPr>
      <w:r>
        <w:rPr/>
        <w:t>1. Овен.............. Кардинальный Крест</w:t>
      </w:r>
    </w:p>
    <w:p>
      <w:pPr>
        <w:pStyle w:val="Style9"/>
        <w:rPr/>
      </w:pPr>
      <w:r>
        <w:rPr/>
        <w:t>2. Скорпион....... Фиксированный Крест</w:t>
      </w:r>
    </w:p>
    <w:p>
      <w:pPr>
        <w:pStyle w:val="Style9"/>
        <w:rPr/>
      </w:pPr>
      <w:r>
        <w:rPr/>
        <w:t>3. Рыбы............. Мутабельный Крест</w:t>
      </w:r>
    </w:p>
    <w:p>
      <w:pPr>
        <w:pStyle w:val="Style9"/>
        <w:rPr/>
      </w:pPr>
      <w:r>
        <w:rPr/>
        <w:t xml:space="preserve">Именно их влияние вызывает "три необходимых и предопределённых смерти" в жизни человеческого существа. Здесь я имею в виду знаки независимо от их планетарных управителей. В самой энергии, изливающейся через эти знаки, есть нечто, что предопределяет процесс кристаллизации с последующим разрушением того или иного типа контроля формы. </w:t>
      </w:r>
      <w:r>
        <w:rPr>
          <w:i/>
          <w:iCs/>
        </w:rPr>
        <w:t xml:space="preserve">"Древний Комментарий" </w:t>
      </w:r>
      <w:r>
        <w:rPr/>
        <w:t>выражает эти идеи в следующих словах:</w:t>
      </w:r>
    </w:p>
    <w:p>
      <w:pPr>
        <w:pStyle w:val="Style9"/>
        <w:rPr/>
      </w:pPr>
      <w:r>
        <w:rPr/>
        <w:t>"Вспыхнул огонь, и через него я умер для жизни и родился для смерти. Затем я вновь умер для формы (Овен).</w:t>
      </w:r>
    </w:p>
    <w:p>
      <w:pPr>
        <w:pStyle w:val="Style9"/>
        <w:rPr/>
      </w:pPr>
      <w:r>
        <w:rPr/>
        <w:t>Тепло земли, огненный нрав матери, разрушил форму и освободил душу; так было убито низшее "я" (Скорпион).</w:t>
      </w:r>
    </w:p>
    <w:p>
      <w:pPr>
        <w:pStyle w:val="Style9"/>
        <w:rPr/>
      </w:pPr>
      <w:r>
        <w:rPr/>
        <w:t>Воды поглотили человека. Рыбу заставили исчезнуть. Затем она возникла вновь, чтобы либо просто умереть, либо - пережив смерть - принести спасение (Рыбы)".</w:t>
      </w:r>
    </w:p>
    <w:p>
      <w:pPr>
        <w:pStyle w:val="Style9"/>
        <w:rPr/>
      </w:pPr>
      <w:r>
        <w:rPr/>
        <w:t>Таким образом, символически здесь присутствуют смерть через огонь, смерть через землю и смерть через воду - сожжение, удушье и утопление, поскольку в этом мировом цикле смерть через воздух неизвестна и непостижима. Поэтому нет четырех смертей, ибо целью нашей системы в течение проявления является "посвящение, или освобождение, в воздух", чтобы птица жизни вне времени и пространства могла летать свободно. Концепция</w:t>
      </w:r>
      <w:r>
        <w:rPr>
          <w:lang w:val="en-US"/>
        </w:rPr>
        <w:t xml:space="preserve"> </w:t>
      </w:r>
      <w:r>
        <w:rPr/>
        <w:t>окончательной смерти, предлагаемая Законом Соответствия, исчерпывается словами "освобождение, отречение и окончательное посвящение" и мало что значит для человечества, так как она относится к Планетарному Логосу и Его жизненному циклу. Три смерти, настигающие человека (индивидуума и человечество в целом), допускают душу в три великих планетарных центра:</w:t>
      </w:r>
    </w:p>
    <w:p>
      <w:pPr>
        <w:pStyle w:val="Ind"/>
        <w:rPr/>
      </w:pPr>
      <w:r>
        <w:rPr/>
        <w:t>1. Смерть от утопления, или от воды, в Рыбах вновь допускает человека в тот великий центр, который мы называем Человечеством, туда, где обретается опыт. В этом заключена тайна богини-рыбы этого знака, которая "плодит своё потомство снова и снова".</w:t>
      </w:r>
    </w:p>
    <w:p>
      <w:pPr>
        <w:pStyle w:val="Ind"/>
        <w:rPr/>
      </w:pPr>
      <w:r>
        <w:rPr/>
        <w:t>2. Смерть от удушья в Скорпионе допускает человека в планетарный центр, называемый Иерархией.</w:t>
      </w:r>
    </w:p>
    <w:p>
      <w:pPr>
        <w:pStyle w:val="Ind"/>
        <w:rPr/>
      </w:pPr>
      <w:r>
        <w:rPr/>
        <w:t>3. Смерть от огня в Овне, или сожжение, допускает человека в другой центр, которому мы даем имя "Шамбала".</w:t>
      </w:r>
    </w:p>
    <w:p>
      <w:pPr>
        <w:pStyle w:val="Style9"/>
        <w:rPr/>
      </w:pPr>
      <w:r>
        <w:rPr/>
        <w:t xml:space="preserve">Многое ещё предстоит усвоить в связи с теми идеями, которые я предложил вашему вниманию в качестве тем для размышления. Это касается и намеков, связанных с Наукой о Треугольниках, являющейся эзотерической основой астрологии, подобно тому, как учение о троице (микрокосмической и макрокосмической) составляет эзотерическую основу оккультизма. Итак, смерть бывает трех видов. Наука Божественного Умирания лежит в основе известного высказывания об "Агнце, закланном от основания мира", и когда будут должным образом поняты отношения между Овном, Скорпионом и Рыбами (как соединяющие и приводящие к слиянию трёх крестов), прольется новый свет на все побочные науки, как эзотерические, так и экзотерические. Прояснится содержащееся в </w:t>
      </w:r>
      <w:r>
        <w:rPr>
          <w:i/>
          <w:iCs/>
        </w:rPr>
        <w:t xml:space="preserve">"Тайной Доктрине" </w:t>
      </w:r>
      <w:r>
        <w:rPr/>
        <w:t>учение о воплощающихся Монадах, называемых божественными Жертвами, Владыками Знания, Воли и Жертвы. Эти Монады, которые есть мы сами, являются Владыками Стойкой Непрестанной Преданности -преданности до самой смерти.</w:t>
      </w:r>
    </w:p>
    <w:p>
      <w:pPr>
        <w:pStyle w:val="Style9"/>
        <w:rPr/>
      </w:pPr>
      <w:r>
        <w:rPr/>
        <w:t>Интересно также отметить, что через управляющую планету, Марс, средний человек, рожденный в знаке Овна, оказывается связанным со Скорпионом; таким образом Кардинальный Крест связывается с Фиксированным Крестом. Тогда можно проследить точки кризиса, если рассматривать гороскоп под этим углом зрения. В то же время Овен связан с рождением через Меркурий,</w:t>
      </w:r>
      <w:r>
        <w:rPr>
          <w:lang w:val="en-US"/>
        </w:rPr>
        <w:t xml:space="preserve"> </w:t>
      </w:r>
      <w:r>
        <w:rPr/>
        <w:t>который эзотерически правит Овном, а также с Девой, которой Меркурий управляет экзотерически. Кроме того, через Уран Овен соотносится с Водолеем, знаком служения, ведущим к смерти и освобождению в Рыбах. В связи с Творческими Иерархиями на нашу планету через Уран изливается зодиакальная энергия, исходящая с одной из звезд Большой Медведицы. Именно с этими отношениями имеет дело эзотерическая астрология, и благодаря им можно осознать универсальное и понять частное. Человек в своих групповых отношениях, которые, в конце концов, будут признаны, имеет большее значение, чем это представляется в его индивидуальной жизни, которую пытается объяснить ортодоксальный гороскоп. Последний определяет только незначительную часть его предназначения и его малую судьбу. Эзотерическая астрология указывает на его полезность для группы и на масштаб его потенциального сознания.</w:t>
      </w:r>
    </w:p>
    <w:p>
      <w:pPr>
        <w:pStyle w:val="Style9"/>
        <w:rPr/>
      </w:pPr>
      <w:r>
        <w:rPr/>
        <w:t>Хочу напомнить вам, что нередко, говоря о Солнце или Луне как управителях знака, я буду иметь в виду одну из скрытых планет, Уран или Вулкан. Они взаимозаменяемы, и трудно установить, к чему относится эзотерическая планета, если вам не сказать об этом прямо. Отсюда мое вышеприведенное упоминание об Уране.</w:t>
      </w:r>
    </w:p>
    <w:p>
      <w:pPr>
        <w:pStyle w:val="Style9"/>
        <w:rPr/>
      </w:pPr>
      <w:r>
        <w:rPr/>
        <w:t>В связи с Овном, выразителем, или агентом, прежде всего, Первого Луча Воли, или Могущества, Луча-разрушителя, необходимо сказать, что перволучевая энергия приходит от божественного Прототипа в Большой Медведице, трансмутируется в силу и активность планетарного Логоса Первого Луча и проявляется как Его тройственная активность под водительством трёх управляющих планет: Марса, Меркурия и Урана.</w:t>
      </w:r>
    </w:p>
    <w:p>
      <w:pPr>
        <w:pStyle w:val="Style9"/>
        <w:rPr/>
      </w:pPr>
      <w:r>
        <w:rPr>
          <w:i/>
          <w:iCs/>
        </w:rPr>
        <w:t xml:space="preserve">Марс </w:t>
      </w:r>
      <w:r>
        <w:rPr/>
        <w:t>воплощает силу Шестого Луча, ведущую к идеализму, фанатизму (нередко разрушительному), к борьбе, войне, усилию и эволюции. Божественная идея, зародившаяся в Овне, становится в Козероге конкретным планом, независимо от того, является ли целью полный расцвет планетарной жизни во всех её формах, личностные амбиции, касающиеся собственных целей и тщеславных мирских проектов, или духовное устремление (мирские амбиции, трансмутированные в свой высший аспект) посвященного, который стремится исполнить планы Бога и сделать их своими собственными. В любом случае Марс ведет к полю битвы Скорпиона.</w:t>
      </w:r>
    </w:p>
    <w:p>
      <w:pPr>
        <w:pStyle w:val="Style9"/>
        <w:rPr/>
      </w:pPr>
      <w:r>
        <w:rPr>
          <w:i/>
          <w:iCs/>
        </w:rPr>
        <w:t xml:space="preserve">Меркурий, </w:t>
      </w:r>
      <w:r>
        <w:rPr/>
        <w:t xml:space="preserve">воплощающий энергию Четвертого Луча, в конечном итоге проводит человека по колесу жизни и посредством конфликта делает его способным достичь гармонии. Меркурий просветляет ум и, как Посланник Богов, служит посредником между душой и личностью. Это посредничество порождает неизбежное противоречие между парами противоположностей и длительный конфликт. В конце концов этот конфликт перерастает в победу и устранение иллюзии посредством просветления низшего ума. В древней оккультной литературе утверждается, что Меркурий и Солнце </w:t>
      </w:r>
      <w:r>
        <w:rPr>
          <w:i/>
          <w:iCs/>
        </w:rPr>
        <w:t xml:space="preserve">являются одним. </w:t>
      </w:r>
      <w:r>
        <w:rPr/>
        <w:t>Солнце - символ Сына Бога, посредника между Отцом-Духом и Матерью-Материей. Таким образом, Меркурий ведет Овна к Деве (опять же символически), в которой идея, или Слово, Бога начинает принимать форму, и латентная жизнь приходит в Овне к "кризису часа рождения", предшествующему рождению Христа, рассматриваемого космически, хотя рождение индивидуального Христа происходит в Козероге при завершении необходимого периода созревания.</w:t>
      </w:r>
    </w:p>
    <w:p>
      <w:pPr>
        <w:pStyle w:val="Style9"/>
        <w:rPr/>
      </w:pPr>
      <w:r>
        <w:rPr>
          <w:i/>
          <w:iCs/>
        </w:rPr>
        <w:t xml:space="preserve">Уран </w:t>
      </w:r>
      <w:r>
        <w:rPr/>
        <w:t>воплощает энергию Седьмого Луча; его работа аналогична работе Меркурия, так как Седьмой Луч устанавливает связь между духом и материей и соединяет электрический огонь и огонь трения, тем самым порождая проявление. Уран ведет душу на заключительных стадиях Пути к последней горящей тверди, жар пламени которой производится огнем Овна и огнями, порожденными могуществом Урана. Через эту горящую твердь посвященный должен в конце концов пройти. Уран управляет оккультным Путем и в эзотерическом смысле связан с Иерофантом Мистерий Посвящения.</w:t>
      </w:r>
    </w:p>
    <w:p>
      <w:pPr>
        <w:pStyle w:val="Style9"/>
        <w:rPr/>
      </w:pPr>
      <w:r>
        <w:rPr/>
        <w:t>Таким образом, в связи с Овном и жизнью души, приходящей в нем в субъективное проявление, мы видим соответствующие знаки Зодиака, в которых душа в объективном проявлении проходит через своеобразные и вполне определенные кризисы:</w:t>
      </w:r>
    </w:p>
    <w:p>
      <w:pPr>
        <w:pStyle w:val="Ind"/>
        <w:rPr/>
      </w:pPr>
      <w:r>
        <w:rPr/>
        <w:t>1. Кризис поля битвы, приводящий к кульминационному сражению в Скорпионе и ведущий к освобождению в жизнь в Козероге (место более высоких посвящений) после обращения колеса.</w:t>
      </w:r>
    </w:p>
    <w:p>
      <w:pPr>
        <w:pStyle w:val="Ind"/>
        <w:rPr/>
      </w:pPr>
      <w:r>
        <w:rPr/>
        <w:t>2. Кризис места рождения в Деве, вызванный активностью Меркурия; ведущий через Льва к рождению Христа в Козероге. Самосознательный индивидуум во Льве становится в Козероге Посвященным, наделенным сознанием Христа.</w:t>
      </w:r>
    </w:p>
    <w:p>
      <w:pPr>
        <w:pStyle w:val="Ind"/>
        <w:rPr/>
      </w:pPr>
      <w:r>
        <w:rPr/>
        <w:t>3. Кризис горящей тверди, вызванный активностью Урана. Посвященный достигает его посредством свободного выбора в Весах, точке равновесия, где обычно происходит обращение колеса. Там человек должен принять решение, пойдет ли он обычным и привычным путем, или же, обратив движение колеса вспять, пройдет сквозь горящую твердь к освобождению. Весы полярно противоположны Овну и по этой причине тесно с ним связаны.</w:t>
      </w:r>
    </w:p>
    <w:p>
      <w:pPr>
        <w:pStyle w:val="Style9"/>
        <w:rPr/>
      </w:pPr>
      <w:r>
        <w:rPr/>
        <w:t>Обратите внимание, что Лучи, связанные с Овном или выражающиеся через него, любопытным образом уравновешены: Первый и Седьмой Лучи являются соответственно высшим и низшим и потому требуют точки равновесия на колесе, которая и предоставляется в Весах. Четвертый и Шестой Лучи привносят в этот процесс уравновешивания энергию Второго Луча, основного Луча-строителя, который позволяет человеку построить для себя заново духовное тело проявления.</w:t>
      </w:r>
    </w:p>
    <w:p>
      <w:pPr>
        <w:pStyle w:val="Style9"/>
        <w:rPr/>
      </w:pPr>
      <w:r>
        <w:rPr/>
        <w:t>Я также хочу привлечь ваше внимание к тому факту, что Овен связан через Уран с Водолеем. Начинания, имеющие неопределенные очертания в Овне, будучи слабым проявлением латентных воплощенных идей, после поворота колеса в двух направлениях приводят к освобождению в Козероге и создают мирового служителя в Водолее, который добровольно остается на великом колесе, используя знаки Кардинального Креста в качестве своих обусловливающих знаков. Таким образом он сохраняет возможности помогать человечеству находить освобождение от Фиксированного Креста.</w:t>
      </w:r>
    </w:p>
    <w:p>
      <w:pPr>
        <w:pStyle w:val="Style9"/>
        <w:rPr/>
      </w:pPr>
      <w:r>
        <w:rPr/>
        <w:t>Четыре знака Зодиака представляют собой знаки рождения. начала и возобновления циклической реализации.</w:t>
      </w:r>
    </w:p>
    <w:p>
      <w:pPr>
        <w:pStyle w:val="Ind"/>
        <w:rPr/>
      </w:pPr>
      <w:r>
        <w:rPr/>
        <w:t xml:space="preserve">1. </w:t>
      </w:r>
      <w:r>
        <w:rPr>
          <w:i/>
          <w:iCs/>
        </w:rPr>
        <w:t xml:space="preserve">Овен, </w:t>
      </w:r>
      <w:r>
        <w:rPr/>
        <w:t>"место рождения божественных Идей", независимо от того, будут ли эти идеи душами, приведенными в воплощение и управляемые Марсом до тех пор, пока они не достигнут точки переориентации и не станут чувствительными к влиянию Меркурия, или же это будут идеи Бога в форме иерархических планов, к которым посвященный становится чувствительным.</w:t>
      </w:r>
    </w:p>
    <w:p>
      <w:pPr>
        <w:pStyle w:val="Ind"/>
        <w:rPr/>
      </w:pPr>
      <w:r>
        <w:rPr/>
        <w:t xml:space="preserve">2. </w:t>
      </w:r>
      <w:r>
        <w:rPr>
          <w:i/>
          <w:iCs/>
        </w:rPr>
        <w:t xml:space="preserve">Рак, </w:t>
      </w:r>
      <w:r>
        <w:rPr/>
        <w:t xml:space="preserve">"место рождения в жизнь формы", врата в физическое воплощение. Это знак, в котором рождается человечество как единое целое, это арена, на которой возникает четвёртое царство природы. Человечество "появляется из камня и воды и приносит с собой свою обитель" (как сказано в </w:t>
      </w:r>
      <w:r>
        <w:rPr>
          <w:i/>
          <w:iCs/>
        </w:rPr>
        <w:t xml:space="preserve">"Древнем Комментарии"); </w:t>
      </w:r>
      <w:r>
        <w:rPr/>
        <w:t>одновременно рождается массовое инстинктивное сознание. Отметьте это выражение.</w:t>
      </w:r>
    </w:p>
    <w:p>
      <w:pPr>
        <w:pStyle w:val="Ind"/>
        <w:rPr/>
      </w:pPr>
      <w:r>
        <w:rPr/>
        <w:t xml:space="preserve">3. </w:t>
      </w:r>
      <w:r>
        <w:rPr>
          <w:i/>
          <w:iCs/>
        </w:rPr>
        <w:t xml:space="preserve">Лее, </w:t>
      </w:r>
      <w:r>
        <w:rPr/>
        <w:t>"место рождения индивидуума", формирование индивидуального самосознательного человека, возникающего из массы, или толпы, в Раке и заменяющего инстинктивное сознание самосознанием и индивидуальным чувством ответственности.</w:t>
      </w:r>
    </w:p>
    <w:p>
      <w:pPr>
        <w:pStyle w:val="Ind"/>
        <w:rPr/>
      </w:pPr>
      <w:r>
        <w:rPr/>
        <w:t xml:space="preserve">4. </w:t>
      </w:r>
      <w:r>
        <w:rPr>
          <w:i/>
          <w:iCs/>
        </w:rPr>
        <w:t xml:space="preserve">Козерог, </w:t>
      </w:r>
      <w:r>
        <w:rPr/>
        <w:t>"место рождения Христа", место "второго рождения" и арена появления - в должное время - пятого царства при роды. В этом знаке посвященный обретает духовную осведомленность, которая позднее демонстрируется в Водолее и в Рыбах как проявление человека - мирового служителя и человека - мирового спасителя; миссия обоих универсальна, то есть имеет мировой масштаб.</w:t>
      </w:r>
    </w:p>
    <w:p>
      <w:pPr>
        <w:pStyle w:val="Style9"/>
        <w:rPr/>
      </w:pPr>
      <w:r>
        <w:rPr/>
        <w:t>Именно подобные намеки позволят астрологу будущего определять тип гороскопа, который нужно составить. В результате возникнут два вопроса, требующих обоснованного ответа:</w:t>
      </w:r>
    </w:p>
    <w:p>
      <w:pPr>
        <w:pStyle w:val="Ind"/>
        <w:rPr/>
      </w:pPr>
      <w:r>
        <w:rPr/>
        <w:t xml:space="preserve">1. Является ли субъект </w:t>
      </w:r>
      <w:r>
        <w:rPr>
          <w:i/>
          <w:iCs/>
        </w:rPr>
        <w:t xml:space="preserve">личностью, </w:t>
      </w:r>
      <w:r>
        <w:rPr/>
        <w:t>многократно проходящей по колесу, совершенствуя самосознание и полностью развивая личность посредством опыта и действия Закона Кармы, подвергаясь Великой Иллюзии и достигая в конце концов высот личностной амбиции в Козероге?</w:t>
      </w:r>
    </w:p>
    <w:p>
      <w:pPr>
        <w:pStyle w:val="Ind"/>
        <w:rPr/>
      </w:pPr>
      <w:r>
        <w:rPr/>
        <w:t xml:space="preserve">2. Или же он является личностью, начинающей проявляться </w:t>
      </w:r>
      <w:r>
        <w:rPr>
          <w:i/>
          <w:iCs/>
        </w:rPr>
        <w:t xml:space="preserve">как душа, </w:t>
      </w:r>
      <w:r>
        <w:rPr/>
        <w:t>изливающая свет через плотную завесу иллюзии и готовящаяся к главным испытаниям в Скорпионе, за которыми по следует посвящение в Козероге?</w:t>
      </w:r>
    </w:p>
    <w:p>
      <w:pPr>
        <w:pStyle w:val="Style9"/>
        <w:rPr/>
      </w:pPr>
      <w:r>
        <w:rPr/>
        <w:t>Могут также возникнуть и второстепенные вопросы, например: к какой смерти готовится человек? Есть ли признаки надвигающегося кризиса, который означает рождение в новое состояние сознания? Как бы то ни было, решающим вопросом, требующим ответа, в любом случае является вопрос о направлении, в котором человек проходит колесо жизни. Ортодоксальный гороскоп имеет дело с жизнью личности, когда форма вынуждается к движению по "колесу жизни, вращающемуся справа налево" (от Овна через Рыб к Тельцу). Однако душа связана с колесом, вращающимся слева направо, от Овна через Тельца к Рыбам. Именно это противоположное движение колеса, вращающегося "вокруг самого себя" (как сказано в Библии) ведет к конфликту, происходящему в жизни индивидуума, в жизни человечества и в жизни планеты. На ранних стадиях эволюции и на Мутабельном Кресте сознание полностью отождествлено с жизнью в форме и с жизнью самосознания, самосохранения и самообогащения. Затем наступает стадия, когда сознание начинает сдвигаться в сторону группы и отождествляться с душой и ее целями. Этот период охватывает опыт Фиксированного Креста. Можно отметить, что опыт трех крестов имеет параллели в Масонстве и может быть ассоциирован с рангами Голубой Ложи (</w:t>
      </w:r>
      <w:hyperlink w:anchor="p5">
        <w:r>
          <w:rPr>
            <w:rStyle w:val="InternetLink"/>
          </w:rPr>
          <w:t>см.</w:t>
        </w:r>
      </w:hyperlink>
      <w:r>
        <w:rPr/>
        <w:t>):</w:t>
      </w:r>
    </w:p>
    <w:p>
      <w:pPr>
        <w:pStyle w:val="Style9"/>
        <w:rPr/>
      </w:pPr>
      <w:r>
        <w:rPr/>
        <w:t xml:space="preserve">1. Обычный Крест Градус E </w:t>
      </w:r>
      <w:r>
        <w:rPr>
          <w:rFonts w:cs="Symbol" w:ascii="Symbol" w:hAnsi="Symbol"/>
          <w:sz w:val="52"/>
          <w:szCs w:val="52"/>
        </w:rPr>
        <w:t></w:t>
      </w:r>
      <w:r>
        <w:rPr/>
        <w:t xml:space="preserve"> А </w:t>
      </w:r>
      <w:r>
        <w:rPr>
          <w:rFonts w:cs="Symbol" w:ascii="Symbol" w:hAnsi="Symbol"/>
          <w:sz w:val="52"/>
          <w:szCs w:val="52"/>
        </w:rPr>
        <w:t></w:t>
      </w:r>
    </w:p>
    <w:p>
      <w:pPr>
        <w:pStyle w:val="Style9"/>
        <w:rPr/>
      </w:pPr>
      <w:r>
        <w:rPr/>
        <w:t xml:space="preserve">2. Фиксированный Крест Градус F </w:t>
      </w:r>
      <w:r>
        <w:rPr>
          <w:rFonts w:cs="Symbol" w:ascii="Symbol" w:hAnsi="Symbol"/>
          <w:sz w:val="52"/>
          <w:szCs w:val="52"/>
        </w:rPr>
        <w:t></w:t>
      </w:r>
      <w:r>
        <w:rPr/>
        <w:t xml:space="preserve"> С </w:t>
      </w:r>
      <w:r>
        <w:rPr>
          <w:rFonts w:cs="Symbol" w:ascii="Symbol" w:hAnsi="Symbol"/>
          <w:sz w:val="52"/>
          <w:szCs w:val="52"/>
        </w:rPr>
        <w:t></w:t>
      </w:r>
    </w:p>
    <w:p>
      <w:pPr>
        <w:pStyle w:val="Style9"/>
        <w:rPr/>
      </w:pPr>
      <w:r>
        <w:rPr/>
        <w:t xml:space="preserve">3. Кардинальный Крест Градус M </w:t>
      </w:r>
      <w:r>
        <w:rPr>
          <w:rFonts w:cs="Symbol" w:ascii="Symbol" w:hAnsi="Symbol"/>
          <w:sz w:val="52"/>
          <w:szCs w:val="52"/>
        </w:rPr>
        <w:t></w:t>
      </w:r>
      <w:r>
        <w:rPr/>
        <w:t xml:space="preserve"> M </w:t>
      </w:r>
      <w:r>
        <w:rPr>
          <w:rFonts w:cs="Symbol" w:ascii="Symbol" w:hAnsi="Symbol"/>
          <w:sz w:val="52"/>
          <w:szCs w:val="52"/>
        </w:rPr>
        <w:t></w:t>
      </w:r>
    </w:p>
    <w:p>
      <w:pPr>
        <w:pStyle w:val="Style9"/>
        <w:rPr/>
      </w:pPr>
      <w:r>
        <w:rPr/>
        <w:t>Многое в масонстве станет ясно, когда будут изучены и осмыслены скрытые астрологические значения. Многое также откроется в связи с жизнью и целью индивидуума, когда роль некоторых планет (в различных знаках Зодиака) будет должным образом исследована и постигнута, и их символическое значение истолковано. Например, теоретически и математически хорошо известно, что:</w:t>
      </w:r>
    </w:p>
    <w:p>
      <w:pPr>
        <w:pStyle w:val="Ind"/>
        <w:rPr/>
      </w:pPr>
      <w:r>
        <w:rPr/>
        <w:t>1. В Овне Солнце находится в экзальтации. Здесь Солнце означает жизнь духа, который достигает полного выражения в великом посвятительном процессе, инициированном в Овне. Жизнь Бога, которая в этом знаке "развернулась к активности", обретает завершенность. Латентность становится силой, и полночь пере ходит в полдень. Правит Бог Отец.</w:t>
      </w:r>
    </w:p>
    <w:p>
      <w:pPr>
        <w:pStyle w:val="Ind"/>
        <w:rPr/>
      </w:pPr>
      <w:r>
        <w:rPr/>
        <w:t>2. Сила Венеры в Овне уменьшается. Это знак, где Венера в изгнании. Причина этого заключается в том, что когда Солнце находится в экзальтации и сияет во всей своей славе, меньшие светила угасают. Как личность теряется в свете души, Солнечного Ангела, так и сама душа исчезает, и её сила и сияние угасают, когда Присутствие, до тех пор скрытое завесой, появляется и доминирует в конце великого мирового цикла. Нам говорят, что воплощающиеся Умы, человеческие существа, Солнечные Ангелы, пришли в свое время с Венеры, но и они в свою очередь уступают место Монаде, Единому. Ум уступает место интуиции, а рассудок - чистому восприятию.</w:t>
      </w:r>
    </w:p>
    <w:p>
      <w:pPr>
        <w:pStyle w:val="Ind"/>
        <w:rPr/>
      </w:pPr>
      <w:r>
        <w:rPr/>
        <w:t>3. Сатурн в Овне находится в "падении". Это утверждение имеет два значения, так как Овен - двойственный знак. Во-первых, Сатурн является Владыкой Кармы, требующим воздаяния и полной уплаты всех долгов и потому обрекающим нас на борьбу за существование, как со стороны формы, так и со стороны души. Поэтому, когда человек "пал" в воплощение, Сатурн тоже "пал". Он "последовал за сынами человеческими в их наинизшее место". Во-вторых, власть Сатурна полностью исчерпывается, а его работа завершается, когда человек (духовный человек) освобождает себя от Кармы и от силы двух крестов: Обычного, то есть Мутабельного, и Фиксированного. Эзотерически говоря, Сатурн не может последовать за человеком на Кардинальный Крест.</w:t>
      </w:r>
    </w:p>
    <w:p>
      <w:pPr>
        <w:pStyle w:val="Style9"/>
        <w:rPr/>
      </w:pPr>
      <w:r>
        <w:rPr/>
        <w:t>Многое можно сказать в этой связи, но и вышеизложенное -достаточный намек на эзотерическое значение этих трёх событий, происходящих в каждом знаке. Кроме того, они могут указать на многое, касающееся человека, гороскоп которого рассматривается.</w:t>
      </w:r>
    </w:p>
    <w:p>
      <w:pPr>
        <w:pStyle w:val="Style9"/>
        <w:rPr/>
      </w:pPr>
      <w:r>
        <w:rPr/>
        <w:t>Деканаты также можно рассматривать двояко, в соответствии с направлением движения человека по колесу, поэтому человек, символически выражаясь, входит в знак через тот или иной деканат. Если он входит в знак Овна, будучи на Обычном Кресте, то, согласно Сефариалу, попадает под влияние Марса, Солнца и Юпитера. Это означает конфликт, откровение и успешное удовлетворение желаний и амбиций по мере прохождения эонов. Когда человек переориентируется и восходит на Фиксированный Крест, то подпадает под влияние Юпитера, Солнца и Марса, так как жизненный путь посвященного и ученика достигает кульминации в одном из знаков завершающей борьбы. Хочу заметить, что у Алана Лео, отметившего в качестве управителей трех деканатов Марс, Солнце и Венеру, присутствует некоторое прозрение относительно внутреннего значения деканатов. Поставив вместо Юпитера Венеру, он прикоснулся к истине внутреннего субъективного поворота на колесе, который привносит новые энергии и влияния. Когда происходит великий поворот, ум и сердце должны быть скоординированы и приведены во взаимодействие.</w:t>
      </w:r>
    </w:p>
    <w:p>
      <w:pPr>
        <w:pStyle w:val="Style9"/>
        <w:rPr/>
      </w:pPr>
      <w:r>
        <w:rPr/>
        <w:t>Мы увидели, что Овен - это знак начала творческого процесса, первый шаг души (микрокосма в Макрокосме, уже прошедшем посвящение) к воплощению, начала постоянно повторяющегося цикла накопления опыта, начала периода, в котором душа изменяет направление, цель и метод и, в конечном итоге, вовлекается в четко определенный процесс, который мы называем духовным возрождением и посвящением. Есть четыре жизненно важных слова, с которыми можно связать изменения, исследуя путь эволюции, или прохождение душой великого колеса, как в плане личности, так и в плане ученика, устремленного к процессу окончательного освобождения. Эти четыре слова выражают субъективные импульсы и мотивы и, по существу, означают четыре разных цикла прохождения Пути в его различных стадиях от индивидуализации до посвящения:</w:t>
      </w:r>
    </w:p>
    <w:p>
      <w:pPr>
        <w:pStyle w:val="Ind"/>
        <w:rPr/>
      </w:pPr>
      <w:r>
        <w:rPr/>
        <w:t xml:space="preserve">1. </w:t>
      </w:r>
      <w:r>
        <w:rPr>
          <w:i/>
          <w:iCs/>
        </w:rPr>
        <w:t xml:space="preserve">Воссоздание, </w:t>
      </w:r>
      <w:r>
        <w:rPr/>
        <w:t>в котором влияние Рака в сочетании с влиянием Овна вызывает тягу к воплощению на физическом плане.</w:t>
      </w:r>
    </w:p>
    <w:p>
      <w:pPr>
        <w:pStyle w:val="Ind"/>
        <w:rPr/>
      </w:pPr>
      <w:r>
        <w:rPr/>
        <w:t xml:space="preserve">2. </w:t>
      </w:r>
      <w:r>
        <w:rPr>
          <w:i/>
          <w:iCs/>
        </w:rPr>
        <w:t xml:space="preserve">Возрождение, </w:t>
      </w:r>
      <w:r>
        <w:rPr/>
        <w:t>в котором растущее влияние Фиксированного Креста, воздействующего на Мутабельный Крест, производят те внутренние изменения, которые приводят к -</w:t>
      </w:r>
    </w:p>
    <w:p>
      <w:pPr>
        <w:pStyle w:val="Ind"/>
        <w:rPr/>
      </w:pPr>
      <w:r>
        <w:rPr/>
        <w:t xml:space="preserve">3. </w:t>
      </w:r>
      <w:r>
        <w:rPr>
          <w:i/>
          <w:iCs/>
        </w:rPr>
        <w:t xml:space="preserve">Переориентации, </w:t>
      </w:r>
      <w:r>
        <w:rPr/>
        <w:t>или великому циклу изменения поляризации, который происходит благодаря влиянию Весов (Кардинальный Крест) и "повороту Быка в середине пути", как говорится в старинных книгах. Этот процесс переориентации приводит к прохождению колеса, в котором медленно, но верно субъективный человек выходит во внешнее проявленное выражение, и личность отступает на второй план. В конечном итоге, приходит время двенадцати жизней, когда финальная стадия -</w:t>
      </w:r>
    </w:p>
    <w:p>
      <w:pPr>
        <w:pStyle w:val="Ind"/>
        <w:rPr/>
      </w:pPr>
      <w:r>
        <w:rPr/>
        <w:t xml:space="preserve">4. </w:t>
      </w:r>
      <w:r>
        <w:rPr>
          <w:i/>
          <w:iCs/>
        </w:rPr>
        <w:t xml:space="preserve">Отречения </w:t>
      </w:r>
      <w:r>
        <w:rPr/>
        <w:t>выражается во всей своей полноте, и ученик или посвященный отрекается от всего из любви к человечеству и ради служения ему, и возлагает себя на жертвенный алтарь. В результате он достигает окончательного освобождения.</w:t>
      </w:r>
    </w:p>
    <w:p>
      <w:pPr>
        <w:pStyle w:val="Style9"/>
        <w:rPr/>
      </w:pPr>
      <w:r>
        <w:rPr/>
        <w:t>Освобождение, по сути, является двенадцатеричным, так как освобождение, победу и триумф необходимо испытать в каждом знаке, подобно тому, как в каждом знаке Зодиака, пока человек функционировал как личность, он испытал пленение, поражение и неудачу. Именно эти четыре слова лежат в основе всего, что я должен сказать вам о двойственном опыте на великом колесе жизни. Прошу вас всегда ясно помнить это.</w:t>
      </w:r>
    </w:p>
    <w:p>
      <w:pPr>
        <w:pStyle w:val="Style9"/>
        <w:rPr/>
      </w:pPr>
      <w:r>
        <w:rPr/>
        <w:t>Проходя великий цикл от Овна через Рыб к Тельцу, человек вновь и вновь возвращается в знак Овна, находясь под сильным воздействием Тельца, который на этой стадии развития подпитывает его страстную жажду материальных преимуществ физического воплощения и непрестанных мирских дел. Поэтому после периода воссоздания он переходит в воплощение в Рыбах и начинает заново великий круг проявленной жизни, так как Рыбы символизируют тот океан, в котором человек является "рыбой", подчиняющейся законам субстанции, или материального существования. На второй великой ступени он проходит от Овна к Тельцу, поскольку желание, наконец, трансмутировано в устремление. Доказав в промежуточных знаках свою приверженность идеалу духовной жизни, он входит в Рыбы в направлении, противоположном обычному, ибо он заслужил право взойти на Кардинальный Крест Небес, обрел способность принять последнее планетарное посвящение и привилегию вступления на один из Семи Путей, упомянутых мною в других книгах. В конечном счете, эти Пути предоставляют ему "свободу семи солнечных систем" в отличие от "свободы семи планетарных схем", которую гарантировал ему опыт посвящения после интенсивного обучения в одной из планетарных школ (в зависимости от его лучевого типа) и избранного пути служения.</w:t>
      </w:r>
    </w:p>
    <w:p>
      <w:pPr>
        <w:pStyle w:val="Style9"/>
        <w:rPr/>
      </w:pPr>
      <w:r>
        <w:rPr/>
        <w:t>Таким образом, вы видите смысл двух ключевых слов знака Овна:</w:t>
      </w:r>
    </w:p>
    <w:p>
      <w:pPr>
        <w:pStyle w:val="Style9"/>
        <w:rPr/>
      </w:pPr>
      <w:r>
        <w:rPr/>
        <w:br/>
        <w:t>1. "И прозвучало Слово: Пусть форма будет найдена вновь".</w:t>
      </w:r>
    </w:p>
    <w:p>
      <w:pPr>
        <w:pStyle w:val="Style9"/>
        <w:rPr/>
      </w:pPr>
      <w:r>
        <w:rPr/>
        <w:t>Человек.</w:t>
      </w:r>
    </w:p>
    <w:p>
      <w:pPr>
        <w:pStyle w:val="Style9"/>
        <w:rPr/>
      </w:pPr>
      <w:r>
        <w:rPr/>
        <w:t>2. "Я выхожу вперед и с плана ума управляю".</w:t>
      </w:r>
    </w:p>
    <w:p>
      <w:pPr>
        <w:pStyle w:val="Style9"/>
        <w:rPr/>
      </w:pPr>
      <w:r>
        <w:rPr/>
        <w:t>Посвященный.</w:t>
      </w:r>
    </w:p>
    <w:p>
      <w:pPr>
        <w:pStyle w:val="Style9"/>
        <w:rPr/>
      </w:pPr>
      <w:r>
        <w:rPr/>
        <w:t>Опыт ведет к способности управлять, и в этом знаке человек, воплотивший силу Первого Луча, развивает способность к организации и контролю над силами, особенно над энергией смерти и над применяемой с любовью способностью разрушать. Он развивает умение доминировать над массами и сотрудничать с планом, применяя Волю в деле правильного и точного управления и руководства планетарными делами.</w:t>
      </w:r>
    </w:p>
    <w:p>
      <w:pPr>
        <w:pStyle w:val="Style9"/>
        <w:rPr/>
      </w:pPr>
      <w:r>
        <w:rPr/>
        <w:t>Прежде чем мы перейдем к остальным одиннадцати знакам Зодиака, я хотел бы подчеркнуть, что мы будем иметь в виду изложенное мною в связи с Овном также и при рассмотрении прочих знаков, с тем чтобы вы четко понимали основание, на котором будет построена новая астрология, посредством которой вы сможете постичь двойственный путь души по великому колесу. Вы обнаружите, что я подчеркнул и указал вам важность некоторых истин относительно:</w:t>
      </w:r>
    </w:p>
    <w:p>
      <w:pPr>
        <w:pStyle w:val="Ind"/>
        <w:rPr/>
      </w:pPr>
      <w:r>
        <w:rPr/>
        <w:t xml:space="preserve">1. </w:t>
      </w:r>
      <w:r>
        <w:rPr>
          <w:i/>
          <w:iCs/>
        </w:rPr>
        <w:t xml:space="preserve">Ключевой ноты знаков. </w:t>
      </w:r>
      <w:r>
        <w:rPr/>
        <w:t>Они выражают основное влияние, оказываемое на человека при прохождении им знака в одном из двух направлений.</w:t>
      </w:r>
    </w:p>
    <w:p>
      <w:pPr>
        <w:pStyle w:val="Ind"/>
        <w:rPr/>
      </w:pPr>
      <w:r>
        <w:rPr/>
        <w:t xml:space="preserve">2. </w:t>
      </w:r>
      <w:r>
        <w:rPr>
          <w:i/>
          <w:iCs/>
        </w:rPr>
        <w:t xml:space="preserve">Природы, или сущности, Креста, </w:t>
      </w:r>
      <w:r>
        <w:rPr/>
        <w:t>на котором распят человек в данный момент.</w:t>
      </w:r>
    </w:p>
    <w:p>
      <w:pPr>
        <w:pStyle w:val="Ind"/>
        <w:rPr/>
      </w:pPr>
      <w:r>
        <w:rPr/>
        <w:t xml:space="preserve">3. </w:t>
      </w:r>
      <w:r>
        <w:rPr>
          <w:i/>
          <w:iCs/>
        </w:rPr>
        <w:t xml:space="preserve">Влияния планетарных Управителей, </w:t>
      </w:r>
      <w:r>
        <w:rPr/>
        <w:t>ортодоксальных или эзотерических.</w:t>
      </w:r>
    </w:p>
    <w:p>
      <w:pPr>
        <w:pStyle w:val="Ind"/>
        <w:rPr/>
      </w:pPr>
      <w:r>
        <w:rPr/>
        <w:t xml:space="preserve">4. </w:t>
      </w:r>
      <w:r>
        <w:rPr>
          <w:i/>
          <w:iCs/>
        </w:rPr>
        <w:t xml:space="preserve">Лучей, </w:t>
      </w:r>
      <w:r>
        <w:rPr/>
        <w:t>выражающихся преимущественно через определенный знак, ключ к которому можно найти в ортодоксальном планетном управителе, если речь идет о Луче личности, или в эзотерическом, если это касается души.</w:t>
      </w:r>
    </w:p>
    <w:p>
      <w:pPr>
        <w:pStyle w:val="Ind"/>
        <w:rPr/>
      </w:pPr>
      <w:r>
        <w:rPr/>
        <w:t xml:space="preserve">5. </w:t>
      </w:r>
      <w:r>
        <w:rPr>
          <w:i/>
          <w:iCs/>
        </w:rPr>
        <w:t xml:space="preserve">Качеств </w:t>
      </w:r>
      <w:r>
        <w:rPr/>
        <w:t>знака и человека, проявляющегося через определенный знак.</w:t>
      </w:r>
    </w:p>
    <w:p>
      <w:pPr>
        <w:pStyle w:val="Ind"/>
        <w:rPr/>
      </w:pPr>
      <w:r>
        <w:rPr/>
        <w:t xml:space="preserve">6. </w:t>
      </w:r>
      <w:r>
        <w:rPr>
          <w:i/>
          <w:iCs/>
        </w:rPr>
        <w:t>Взаимодействия между знаком и его полярной противоположностью.</w:t>
      </w:r>
    </w:p>
    <w:p>
      <w:pPr>
        <w:pStyle w:val="Ind"/>
        <w:rPr/>
      </w:pPr>
      <w:r>
        <w:rPr/>
        <w:t xml:space="preserve">7. </w:t>
      </w:r>
      <w:r>
        <w:rPr>
          <w:i/>
          <w:iCs/>
        </w:rPr>
        <w:t xml:space="preserve">Планет, находящихся в экзальтации, в изгнании или в падении </w:t>
      </w:r>
      <w:r>
        <w:rPr/>
        <w:t xml:space="preserve">в том или ином знаке, так как их исследование укажет три фазы Пути: инволюционный цикл нарастающей вовлеченности в материю, или в жизнь на </w:t>
      </w:r>
      <w:r>
        <w:rPr>
          <w:i/>
          <w:iCs/>
        </w:rPr>
        <w:t xml:space="preserve">Мутабельном Кресте; </w:t>
      </w:r>
      <w:r>
        <w:rPr/>
        <w:t xml:space="preserve">период перестройки с ее борьбой за освобождение, которая приводит к восхождению на </w:t>
      </w:r>
      <w:r>
        <w:rPr>
          <w:i/>
          <w:iCs/>
        </w:rPr>
        <w:t xml:space="preserve">Фиксированный Крест; </w:t>
      </w:r>
      <w:r>
        <w:rPr/>
        <w:t xml:space="preserve">период освобождения и восхождения, в итоге, на </w:t>
      </w:r>
      <w:r>
        <w:rPr>
          <w:i/>
          <w:iCs/>
        </w:rPr>
        <w:t>Кардинальный Крест.</w:t>
      </w:r>
    </w:p>
    <w:p>
      <w:pPr>
        <w:pStyle w:val="Ind"/>
        <w:rPr/>
      </w:pPr>
      <w:r>
        <w:rPr/>
        <w:t xml:space="preserve">8. </w:t>
      </w:r>
      <w:r>
        <w:rPr>
          <w:i/>
          <w:iCs/>
        </w:rPr>
        <w:t xml:space="preserve">Значения ключевых слов </w:t>
      </w:r>
      <w:r>
        <w:rPr/>
        <w:t>для определения способа прохождения через знаки.</w:t>
      </w:r>
    </w:p>
    <w:p>
      <w:pPr>
        <w:pStyle w:val="Ind"/>
        <w:rPr/>
      </w:pPr>
      <w:r>
        <w:rPr/>
        <w:t xml:space="preserve">9. </w:t>
      </w:r>
      <w:r>
        <w:rPr>
          <w:i/>
          <w:iCs/>
        </w:rPr>
        <w:t xml:space="preserve">Основополагающей темы каждого конкретного знака, </w:t>
      </w:r>
      <w:r>
        <w:rPr/>
        <w:t>заключающейся в идее воссоздания, возрождения, переориентации и отречения.</w:t>
      </w:r>
    </w:p>
    <w:p>
      <w:pPr>
        <w:pStyle w:val="Style9"/>
        <w:rPr/>
      </w:pPr>
      <w:r>
        <w:rPr/>
        <w:t>Прежде чем исследовать эти темы в связи с Рыбами, я хотел бы обсудить несколько вопросов. Необходимо затронуть определенные проблемы, которые могут возникнуть в сознании интересующихся и учащихся, поскольку в вводных замечаниях невозможно охватить все проблемы одновременно - это привело бы</w:t>
      </w:r>
    </w:p>
    <w:p>
      <w:pPr>
        <w:pStyle w:val="Style9"/>
        <w:rPr/>
      </w:pPr>
      <w:r>
        <w:rPr/>
        <w:t>читателя в почти непреодолимое замешательство. Мы постепенно обсудим разнообразные спорные проблемы, и если вы проявите терпение и воздержитесь от предвзятых умозаключений, картина новой астрологии начнет понемногу проясняться в вашем сознании. В настоящее время перестройка ваших представлений неизбежно приведет к временному замешательству.</w:t>
      </w:r>
    </w:p>
    <w:p>
      <w:pPr>
        <w:pStyle w:val="Style9"/>
        <w:rPr/>
      </w:pPr>
      <w:r>
        <w:rPr/>
        <w:t>Один из обычно возникающих вопросов можно сформулировать следующим образом - так он и был сформулирован одним заинтересованным учащимся астрологии: учитывая неизбежность того, что человек рано или поздно обратит вспять направление прохождения двенадцати знаков, в какой момент и в каком знаке должно находиться Солнце, когда движение поворачивает вспять? В какой точке Зодиака можно увидеть поворот в движении Солнца?</w:t>
      </w:r>
    </w:p>
    <w:p>
      <w:pPr>
        <w:pStyle w:val="Style9"/>
        <w:rPr/>
      </w:pPr>
      <w:r>
        <w:rPr/>
        <w:t xml:space="preserve">Вам будет нелегко понять смысл моего ответа, если вы не обладаете хотя бы минимумом понимания природы великой иллюзии в отношении строения Солнца. Солнце, которое вы имеете в виду, - это физическое Солнце и его видимая небесная траектория. Эта "видимость" не изменится внешне. Однако (и это важное утверждение) настоящее Солнце, под которым в конце концов будет функционировать наша планетарная жизнь и на которое она будет откликаться, - это Сердце Солнца. Когда оно будет управлять, тогда духовный человек будет жить двойственной жизнью (что всегда было задачей того, кто освещается как душой, так и светом дня); такая двойственная жизнь будет включать наши видимые опыт и ситуации, а также нашу внутреннюю осведомленность души. Личность будет по-прежнему откликаться на влияния, идущие к ней от физического Солнца, однако мотивация жизненной активности и субъективный опыт внутреннего человека будут определяться энергиями, приходящими к нему от "Сердца Солнца". Хочу напомнить вам об учении Вневременной Мудрости, данном в </w:t>
      </w:r>
      <w:r>
        <w:rPr>
          <w:i/>
          <w:iCs/>
        </w:rPr>
        <w:t xml:space="preserve">"Тайной Доктрине" </w:t>
      </w:r>
      <w:r>
        <w:rPr/>
        <w:t>и детально рассмотренном мною в последующих книгах, относительно того, что природу Солнца еще предстоит открыть и познать его тройственную, как сама Троица, природу. Приведенная ниже таблица поможет вам лучше понять эту мысль:</w:t>
      </w:r>
    </w:p>
    <w:p>
      <w:pPr>
        <w:pStyle w:val="Style9"/>
        <w:rPr/>
      </w:pPr>
      <w:r>
        <w:rPr/>
        <w:t>1. Физич. Солнце.............................. Форма. Личность.... Влияет на Мутабельный Крест</w:t>
      </w:r>
    </w:p>
    <w:p>
      <w:pPr>
        <w:pStyle w:val="Style9"/>
        <w:rPr/>
      </w:pPr>
      <w:r>
        <w:rPr/>
        <w:t>2. Сердце Солнца............................. Сознание души........ Влияет на Фиксированный Крест</w:t>
      </w:r>
    </w:p>
    <w:p>
      <w:pPr>
        <w:pStyle w:val="Style9"/>
        <w:rPr/>
      </w:pPr>
      <w:r>
        <w:rPr/>
        <w:t>3. Центральное Духовное Солнце...... Жизнь................... Влияет на Кардинальный Крест</w:t>
      </w:r>
    </w:p>
    <w:p>
      <w:pPr>
        <w:pStyle w:val="Style9"/>
        <w:rPr/>
      </w:pPr>
      <w:r>
        <w:rPr/>
        <w:t>Слово "влияет" относится к энергиям, изливающимся из этих трёх аспектов Солнца через три Креста на нашу планету. Подумайте об этом, помня также, что Солнце движется через пространство (неся с собой Солнечную систему в своей сфере влияния) вокруг нашей центральной и обусловливающей звезды, которая, как справедливо предполагается, находится в созвездии Тельца в Плеядах. В то же время, с точки зрения нашей планеты представляется, что оно проходит через двенадцать знаков Зодиака; с точки зрения макрокосма, это яркий символ драматической, центрированной на себе позиции индивидуального человеческого существа, микрокосма. Интересно сравнить символизм и скрытую истину, связанную с малым и большим Зодиаками, их двенадцатью месяцами и 25-тысячелетним циклом. Они подтверждают многое из того, что я сообщил вам относительно души, которая в конце концов будет находиться под влиянием эзотерических планет, и личности, на которую влияют ортодоксальные планеты. Большой Зодиак символизирует душу, малый - личность. В личностном цикле малый Зодиак обусловливает жизненный путь личности, и первоочередной значимостью обладают двенадцать домов. Позже влияние планет уступает влиянию двенадцати знаков.</w:t>
      </w:r>
    </w:p>
    <w:p>
      <w:pPr>
        <w:pStyle w:val="Style9"/>
        <w:rPr/>
      </w:pPr>
      <w:r>
        <w:rPr/>
        <w:t>Я также хотел бы подчеркнуть - возможно, без особой необходимости, что Сириус, Большая Медведица и Плеяды действуют через двенадцать созвездий, оказывая особое влияние через девять из них, однако эти главные созвездия не являются частью Зодиака, который нас сейчас интересует. Вместе с семью солнечными системами, одной из которых является наша, они образуют десять созвездий, связанных с ещё большим Зодиаком, который не обусловлен значением числа "двенадцать". По этому поводу в умах некоторых менее продвинутых учеников наблюдается путаница.</w:t>
      </w:r>
    </w:p>
    <w:p>
      <w:pPr>
        <w:pStyle w:val="Style9"/>
        <w:rPr/>
      </w:pPr>
      <w:r>
        <w:rPr/>
        <w:t xml:space="preserve">Вам также довольно трудно понять, что инволюционный процесс для всех царств природы связан с прохождением души (на сей раз, </w:t>
      </w:r>
      <w:r>
        <w:rPr>
          <w:i/>
          <w:iCs/>
        </w:rPr>
        <w:t xml:space="preserve">анима мунди, </w:t>
      </w:r>
      <w:r>
        <w:rPr/>
        <w:t xml:space="preserve">или мировой души) от Овна через Тельца к Рыбам, а не наоборот. </w:t>
      </w:r>
      <w:r>
        <w:rPr>
          <w:i/>
          <w:iCs/>
        </w:rPr>
        <w:t xml:space="preserve">Анима мунди, </w:t>
      </w:r>
      <w:r>
        <w:rPr/>
        <w:t xml:space="preserve">находящаяся на инволюционной дуге, проходит колесо не так, как личность. При завершении каждого большого цикла </w:t>
      </w:r>
      <w:r>
        <w:rPr>
          <w:i/>
          <w:iCs/>
        </w:rPr>
        <w:t xml:space="preserve">анима мунди </w:t>
      </w:r>
      <w:r>
        <w:rPr/>
        <w:t>входит в Рыбы, а не в Тельца. Она достигает внешнего проявления в Раке, в знаке массовой групповой жизни и массовой групповой активности; её рассеянное сознание ещё не индивидуализировано в той степени, как индивидуализировано сознание человека. Когда, пройдя по Великому Кругу, мировая душа достигла Рака и наступило время проявления Четвертой Творческой Иерархии через четвертое царство природы, произошло обращение направления движения на нынешнее. Следует отчетливо помнить, что мы исследуем только человека, индивидуализированного человека, а также его реакции на зодиакальные и планетарные влияния. Мы исследуем его ментальный и эмоциональный отклик на великую иллюзию и на духовную реальность в аспекте их проявления в нашей объективной и субъективной жизни. В большем масштабе нам предстоит исследовать влияние Зодиака и планет на:</w:t>
      </w:r>
    </w:p>
    <w:p>
      <w:pPr>
        <w:pStyle w:val="Ind"/>
        <w:rPr/>
      </w:pPr>
      <w:r>
        <w:rPr/>
        <w:t xml:space="preserve">1. </w:t>
      </w:r>
      <w:r>
        <w:rPr>
          <w:i/>
          <w:iCs/>
        </w:rPr>
        <w:t xml:space="preserve">Дух Земли, </w:t>
      </w:r>
      <w:r>
        <w:rPr/>
        <w:t xml:space="preserve">воплощение физической планеты и совокупности всей жизни в форме во всех царствах природы, представляющих собой выражение </w:t>
      </w:r>
      <w:r>
        <w:rPr>
          <w:i/>
          <w:iCs/>
        </w:rPr>
        <w:t xml:space="preserve">анима мунди, </w:t>
      </w:r>
      <w:r>
        <w:rPr/>
        <w:t>или мировой души.</w:t>
      </w:r>
    </w:p>
    <w:p>
      <w:pPr>
        <w:pStyle w:val="Ind"/>
        <w:rPr/>
      </w:pPr>
      <w:r>
        <w:rPr/>
        <w:t xml:space="preserve">2. </w:t>
      </w:r>
      <w:r>
        <w:rPr>
          <w:i/>
          <w:iCs/>
        </w:rPr>
        <w:t xml:space="preserve">Человечество, </w:t>
      </w:r>
      <w:r>
        <w:rPr/>
        <w:t>на индивидуализированного и, в конечном итоге, посвященного человека. Последний является воплощением человеческой души, или Эго, дифференциации мировой души, и выражает себя как личность (соответствие духу планеты) и, в конечном итоге, как духовная душа (соответствие Планетарному Логосу).</w:t>
      </w:r>
    </w:p>
    <w:p>
      <w:pPr>
        <w:pStyle w:val="Ind"/>
        <w:rPr/>
      </w:pPr>
      <w:r>
        <w:rPr/>
        <w:t xml:space="preserve">3. </w:t>
      </w:r>
      <w:r>
        <w:rPr>
          <w:i/>
          <w:iCs/>
        </w:rPr>
        <w:t xml:space="preserve">Владыку Планеты, </w:t>
      </w:r>
      <w:r>
        <w:rPr/>
        <w:t>одного из Сынов Бога, великую Жизнь. В настоящее время Он считается "несовершенным Богом" в той мере, в какой это касается нашей планеты, но, тем не менее, с точки зрения человечества Он воистину совершенен.</w:t>
      </w:r>
    </w:p>
    <w:p>
      <w:pPr>
        <w:pStyle w:val="Style9"/>
        <w:rPr/>
      </w:pPr>
      <w:r>
        <w:rPr/>
        <w:t>Это тройное разделение выражает три основных аспекта древней эзотерической науки астрологии и ее три раздела, которые сегодня исследует Иерархия. Утратив сознание, позволяющее вступать в контакт с духом планеты (дочеловеческим сознанием, служившим основой анимизма) и не развив пока способность, позволяющую входить в Жизнь и Ум Планетарного Логоса, человечество до сих пор имело дело только со вторым из перечисленных пунктов, и то лишь в его низшем аспекте.</w:t>
      </w:r>
    </w:p>
    <w:p>
      <w:pPr>
        <w:pStyle w:val="Style9"/>
        <w:rPr/>
      </w:pPr>
      <w:r>
        <w:rPr/>
        <w:t>Необходимо коснуться ещё двух проблем, для понимания которых вам придется принять мои заявления по меньшей мере как временные гипотезы, поскольку вы не в состоянии самостоятельно убедиться в их истинности. Эзотерическая астрология утверждает, и это утверждение широко распространено, что Вулкан, Уран, Плутон и Нептун не управляют знаками, а лишь обладают качественным сродством с ними. Я касаюсь здесь этого предмета потому, что мы собираемся обсудить Плутон в связи с Рыбами. Это сродство - лишь частичная истина; оно истинно с точки зрения современного астролога, но лишь временно. Хотя о существовании этих планет всегда было известно Иерархии, они были вычислены или обнаружены людьми только в последние два или три столетия. Я указал вам знаки, которыми они управляют; будущая астрология примет мои утверждения и будет работать с этими планетами. Намного ранее в человеческой истории людям пришлось теоретически принять тот факт, что Марс и Меркурий управляют знаками Зодиака, а уже затем они стали проверять эту гипотезу. Древняя астрология была явно неполной, однако пока человек не стал очевидным образом способным откликаться на влияния, исходившие от Урана и Плутона, например, на те, которые затрагивают жизнь души в гораздо большей мере, нежели жизнь личности, эти планеты были известны только опытным эзотеристам. Современное человечество быстро откликается на высшие духовные влияния, и поэтому мы можем ожидать открытия всё более тонких сил.</w:t>
      </w:r>
    </w:p>
    <w:p>
      <w:pPr>
        <w:pStyle w:val="Heading6"/>
        <w:ind w:left="1920" w:right="1920" w:hanging="0"/>
        <w:rPr/>
      </w:pPr>
      <w:bookmarkStart w:id="18" w:name="2-3-2"/>
      <w:bookmarkEnd w:id="18"/>
      <w:r>
        <w:rPr/>
        <w:t>РЫБЫ</w:t>
      </w:r>
    </w:p>
    <w:p>
      <w:pPr>
        <w:pStyle w:val="Style9"/>
        <w:rPr/>
      </w:pPr>
      <w:r>
        <w:rPr/>
        <w:t>Это тоже двойственный знак. В Овне двойственность связана с соотнесением Духа и Материи в великой творческой активности проявления в начале эволюционного цикла, в то время как в Рыбах происходит слияние души и формы в той мере, в какой это касается человека; это слияние даёт проявление Воплощенного Христа, совершенной индивидуальной души, завершённое проявление микрокосма. Так большая и меньшая полярные противоположности - человек и Бог, микрокосм и Макрокосм - приводятся к предназначенному им выражению и проявлению. Пока человек не приблизился к цели, эти слова мало что значат для него, хотя исследование знака Рыб в двух заложенных в нем аспектах может открыть много значительного и наводит на размышления. Цель Бога, проявление Плана Бога и сути Его вечного намерения могут оказаться весьма отличными от наших домыслов, которые основаны на нашем определении Бога, являющемся продуктом нашей ментальной деятельности и преданного идеализма (двух из трёх аспектов личностной природы), а также попытки истолковать Его бесконечные цели в категориях нашей ограниченности. Будем же всегда помнить об этом. Механизм божественного восприятия ещё недостаточно развит в человечестве; он достигает некоторой степени полезности только у посвященного третьей степени.</w:t>
      </w:r>
    </w:p>
    <w:p>
      <w:pPr>
        <w:pStyle w:val="Style9"/>
        <w:rPr/>
      </w:pPr>
      <w:r>
        <w:rPr/>
        <w:t xml:space="preserve">Двойственность знака Рыб следует изучать в связи с его </w:t>
      </w:r>
      <w:r>
        <w:rPr>
          <w:i/>
          <w:iCs/>
        </w:rPr>
        <w:t xml:space="preserve">тремя ключевыми нотами. </w:t>
      </w:r>
      <w:r>
        <w:rPr/>
        <w:t>Это:</w:t>
      </w:r>
    </w:p>
    <w:p>
      <w:pPr>
        <w:pStyle w:val="Style9"/>
        <w:rPr/>
      </w:pPr>
      <w:r>
        <w:rPr/>
        <w:t>1. Рабство, или плен</w:t>
      </w:r>
    </w:p>
    <w:p>
      <w:pPr>
        <w:pStyle w:val="Style9"/>
        <w:rPr/>
      </w:pPr>
      <w:r>
        <w:rPr/>
        <w:t>2. Отречение, или отстранённость.</w:t>
      </w:r>
    </w:p>
    <w:p>
      <w:pPr>
        <w:pStyle w:val="Style9"/>
        <w:rPr/>
      </w:pPr>
      <w:r>
        <w:rPr/>
        <w:t>3. Жертва, или смерть.</w:t>
      </w:r>
    </w:p>
    <w:p>
      <w:pPr>
        <w:pStyle w:val="Style9"/>
        <w:rPr/>
      </w:pPr>
      <w:r>
        <w:rPr/>
        <w:t xml:space="preserve">В первом цикле опыта на колесе сама душа пребывает в рабстве у материи; она нисходит в темницу материи и привязывает себя к форме. Отсюда символ этого знака - две рыбы, связанные лентой. Одна рыба означает душу, а другая - личность, или природу формы; между ними - "нить сутратмы", серебряная нить, привязывающая их друг к другу в течение цикла проявленной жизни. Позже, на обращенном колесе, личность берется в плен душой, однако в течение долгих эонов ситуация противоположная, и душа является пленницей личности. Конец этому двойственному рабству кладёт то, что называется окончательной смертью, когда происходит полное освобождение аспекта жизни от аспекта формы. Следует также помнить, что с точки зрения Монады сама душа по природе своей является формой, хотя это форма несравненно более тонкая, нежели всё, что нам известно в трёх мирах. В приведенных выше ключевых словах содержится также двоякое отречение, ибо сначала душа отказывается от жизни и света Монады, своего источника (символизируемого словами "дом Отца"), и погружается в океан материи; затем, переориентируясь, душа отрекается от жизни формы, личностного центра. Душа отделяет себя (в сознании) от Монады, Единого, и функционирует из своего собственного центра, создавая новые, материальные, привязанности. Затем, после обращения колеса вспять, она начинает отделять себя от личности и воссоединяется в сознании с пославшим ее Единым. Такова кульминация пути Рыб. Владыки Воли и Жертвы погружаются в проявление, жертвуя своим высоким положением и возможностями на более высоких планах проявления, чтобы искупить материю и поднять жизни, которыми она населена (низшие Творческие Иерархии), до Их собственного статуса, поскольку Они образуют Четвёртую Творческую Иерархию. Данная субъективная причина лежит в основе жертвы этих божественных Жизней, тех, кто есть мы сами сущностно. Они характеризуются знанием, любовью и волей и оживотворяются непрестанной стойкой преданностью. Они стремятся осуществить смерть формы в оккультном смысле с последующим освобождением населяющих форму жизней в высшее состояние сознания. Все прошлые, настоящие и будущие Спасители мира являются проявленными символами и вечными гарантами этого процесса. Именно в осознании этого процесса следует искать движущую силу жизни служения. Рожденные в этом знаке люди нередко являются служителями расы и вносят вклад в удовлетворение её нужд на одном из уровней сознания. Так они готовятся к заключительному служению в Рыбах, которые "поглощают их назад в порождающий Импульс", как сказано в </w:t>
      </w:r>
      <w:r>
        <w:rPr>
          <w:i/>
          <w:iCs/>
        </w:rPr>
        <w:t xml:space="preserve">"Древнем Комментарии". </w:t>
      </w:r>
      <w:r>
        <w:rPr/>
        <w:t>Именно поэтому жизнь служения и направленное намерение служить составляют научный метод достижения освобождения. В Водолее, знаке мирового служения, окончательно усваивается урок, рождающий в Рыбах Спасителя мира. Поэтому я постоянно ставлю акцент на служении.</w:t>
      </w:r>
    </w:p>
    <w:p>
      <w:pPr>
        <w:pStyle w:val="Style9"/>
        <w:rPr/>
      </w:pPr>
      <w:r>
        <w:rPr/>
        <w:t>Когда индивидуум начинает свой цикл воплощения и появляется в знаке Рака на Кардинальном Кресте, он метафорически восходит на Мутабельный Крест; начинается долгий срок его заключения в форме, поскольку он должен усвоить урок пленения. Обучение продолжается до тех пор, пока он не преобразует рабство в служение. Он колеблется между парами противоположностей, как с астрологической, эмоциональной точки зрения, так и с позиции четырех сторон Мутабельного Креста. Неустойчивый, чувствительный темперамент в Рыбах, медиумичный и психически поляризованный, должен подвергнуться стабилизации в Деве; в этом знаке ментальная интроспекция и критический анализ становятся возможными и служат прекращению неустойчивости и текучести Рыб. Эти два знака уравновешивают друг друга. Можно следующим образом исследовать двойственный процесс, происходящий на колесе в рамках Мутабельного Креста, частью которого являются Рыбы:</w:t>
      </w:r>
    </w:p>
    <w:p>
      <w:pPr>
        <w:pStyle w:val="Ind"/>
        <w:rPr/>
      </w:pPr>
      <w:r>
        <w:rPr/>
        <w:t xml:space="preserve">1. </w:t>
      </w:r>
      <w:r>
        <w:rPr>
          <w:i/>
          <w:iCs/>
        </w:rPr>
        <w:t xml:space="preserve">Рыбы: </w:t>
      </w:r>
      <w:r>
        <w:rPr/>
        <w:t>здесь новичок на пути жизни начинает с обретения материальной восприимчивости, позволяющей ему откликаться на все контакты в цикле проявления. На этой стадии он негативен, неустойчив и наделен инстинктивным сознанием, которое потенциально содержит в себе интуицию. Однако семя интуиции дремлет. На этой стадии ум, инструмент приема токов интуиции, еще не пробужден.</w:t>
      </w:r>
    </w:p>
    <w:p>
      <w:pPr>
        <w:pStyle w:val="Ind"/>
        <w:rPr/>
      </w:pPr>
      <w:r>
        <w:rPr/>
        <w:t xml:space="preserve">2. </w:t>
      </w:r>
      <w:r>
        <w:rPr>
          <w:i/>
          <w:iCs/>
        </w:rPr>
        <w:t xml:space="preserve">Стрелец: </w:t>
      </w:r>
      <w:r>
        <w:rPr/>
        <w:t>здесь обычный человек начинает проявлять тенденцию к тому, чтобы стать более сфокусированным. Неустойчивость и негативность Рыб концентрируются на достижении желаемого. Человек проявляет однонаправленные эгоистичные инстинкты, и даже если он, например, дружелюбен и добр, то это потому, что он желает популярности. Это хорошее проявление индивидуального субъекта Стрельца, показывающее тенденцию души превращать, в конечном итоге, всё зло в добро. Уроки жизни усваиваются, и эксперимент продолжается.</w:t>
      </w:r>
    </w:p>
    <w:p>
      <w:pPr>
        <w:pStyle w:val="Ind"/>
        <w:rPr/>
      </w:pPr>
      <w:r>
        <w:rPr/>
        <w:t xml:space="preserve">3. </w:t>
      </w:r>
      <w:r>
        <w:rPr>
          <w:i/>
          <w:iCs/>
        </w:rPr>
        <w:t xml:space="preserve">Дева: </w:t>
      </w:r>
      <w:r>
        <w:rPr/>
        <w:t>в Деве человек, неустойчивый в Рыбах и эмоционально эгоистичный и исполненный желаний в Стрельце, начинает более сознательно концентрироваться, думать и размышлять. Дремлющая душа становится внутренне активной; начинается процесс прорастания; скрытый истинный человек начинает проявлять свое присутствие. Пробуждается интеллект, в который трансмутируется инстинкт, пройдя эмоциональную стадию.</w:t>
      </w:r>
    </w:p>
    <w:p>
      <w:pPr>
        <w:pStyle w:val="Ind"/>
        <w:rPr/>
      </w:pPr>
      <w:r>
        <w:rPr/>
        <w:t xml:space="preserve">4. </w:t>
      </w:r>
      <w:r>
        <w:rPr>
          <w:i/>
          <w:iCs/>
        </w:rPr>
        <w:t xml:space="preserve">Близнецы: </w:t>
      </w:r>
      <w:r>
        <w:rPr/>
        <w:t>опыт, полученный на трех сторонах Мутабельного Креста, подводит неразвитого или среднего человека к той стадии, когда "сон жизни" может быть преобразован в постижение реальности, а Великая Иллюзия может быть увидена как нечто нежелательное и неистинное. На этой стадии чувство двойственности инстинктивно, но становится всё более реальным и более сложным. Человек начинает мечтать о стабильности, упорядоченных изменениях и объединении с тем, что он ощущает как наиболее реальную часть самого себя. В его сознание проникает мистическое видение, и он начинает сознавать своё высшее "Я" через первые слабые проблески интуиции.</w:t>
      </w:r>
    </w:p>
    <w:p>
      <w:pPr>
        <w:pStyle w:val="Style9"/>
        <w:rPr/>
      </w:pPr>
      <w:r>
        <w:rPr/>
        <w:t>Опыт на Мутабельном Кресте долог; он всегда многократно возвращает человека в сферу влияния Овна, который через управляющее влияние Первого Луча укрепляет его волю (независимо от его собственного Луча) и завершает цикл за циклом "словом разрушения". Снова и снова человек входит в знак Рыб и проходит путь по великому колесу, пока опыт перемен и изменчивости, а также установление процесса трансмутации не приведёт его сознание от инстинктивной и интеллектуальной стадий к слабым проблескам интуитивных процессов в Близнецах. Наконец, приходит время великого процесса поляризации и наступает момент перехода, после которого влияние Фиксированного Креста приводит к обращению колеса. Теперь плоды уроков, усвоенных на Мутабельном Кресте, должны быть эффективно продемонстрированы на Фиксированном Кресте. Не следует думать, что на ранних стадиях раскрытия опыт накапливается исключительно через Мутабельный Крест. И на ранних стадиях человек живёт и набирается опыта во всех знаках, просто влияния, приходящие через Мутабельный Крест, воздействуют на него более мощно, нежели те, что изливаются через Фиксированный Крест. Только когда душа в форме становится более активной, и человек осознает свою двойственность, действие энергий Фиксированного Креста становится более эффективным, чем влияние энергий Мутабельного Креста. Точно так же, после третьего посвящения, энергии Кардинального Креста начинают управлять человеком и становятся более мощным стимулом, нежели энергии двух других крестов.</w:t>
      </w:r>
    </w:p>
    <w:p>
      <w:pPr>
        <w:pStyle w:val="Style9"/>
        <w:rPr/>
      </w:pPr>
      <w:r>
        <w:rPr/>
        <w:t>Таким образом, когда душа становится более активной, наблюдается проявление влияния четырех знаков Фиксированного Креста наряду с действием сил Мутабельного Креста, чтобы "то, что укрощается и оставляется, прочно удерживалось и трансформировалось".</w:t>
      </w:r>
    </w:p>
    <w:p>
      <w:pPr>
        <w:pStyle w:val="Ind"/>
        <w:rPr/>
      </w:pPr>
      <w:r>
        <w:rPr>
          <w:i/>
          <w:iCs/>
        </w:rPr>
        <w:t xml:space="preserve">Близнецы: </w:t>
      </w:r>
      <w:r>
        <w:rPr/>
        <w:t>у человека на обращенном колесе в Близнецах всё более пробуждается интуиция. Он всё более подпадает под влияние "Братьев, живущих в свете", как иногда называют Близнецов. Свет личности угасает, а свет Души возрастает. Текучесть Рыб и неразвитых Близнецов уступает способности личности отзываться на впечатление, приходящее от души, с последующей стабилизацией жизни на физическом плане.</w:t>
      </w:r>
    </w:p>
    <w:p>
      <w:pPr>
        <w:pStyle w:val="Ind"/>
        <w:rPr/>
      </w:pPr>
      <w:r>
        <w:rPr>
          <w:i/>
          <w:iCs/>
        </w:rPr>
        <w:t xml:space="preserve">Дева: </w:t>
      </w:r>
      <w:r>
        <w:rPr/>
        <w:t xml:space="preserve">под влиянием Девы ум, ранее критический и аналитический, изменяется в направлении того качества, которое лучше всего описать как </w:t>
      </w:r>
      <w:r>
        <w:rPr>
          <w:i/>
          <w:iCs/>
        </w:rPr>
        <w:t xml:space="preserve">просветление </w:t>
      </w:r>
      <w:r>
        <w:rPr/>
        <w:t xml:space="preserve">и </w:t>
      </w:r>
      <w:r>
        <w:rPr>
          <w:i/>
          <w:iCs/>
        </w:rPr>
        <w:t>откровение.</w:t>
      </w:r>
    </w:p>
    <w:p>
      <w:pPr>
        <w:pStyle w:val="Ind"/>
        <w:rPr/>
      </w:pPr>
      <w:r>
        <w:rPr/>
        <w:t>Христос, которому Дева в итоге должна дать рождение, распознаётся находящимся во чреве, но ещё не рождённым. Внутренняя жизнь признана. Процесс раскрытия сознания Христа намеренно продвигается вперед, и эгоистические устремления и опыты неразвитого человека уступают место бескорыстию просветленного и интуитивного ученика.</w:t>
      </w:r>
    </w:p>
    <w:p>
      <w:pPr>
        <w:pStyle w:val="Ind"/>
        <w:rPr/>
      </w:pPr>
      <w:r>
        <w:rPr>
          <w:i/>
          <w:iCs/>
        </w:rPr>
        <w:t xml:space="preserve">Стрелец: </w:t>
      </w:r>
      <w:r>
        <w:rPr/>
        <w:t>Теперь это знак устремлённого ученика. Жизнь изменчивого отклика на материю превращается в фокусированный отклик на дух и переходит в подготовку к посвящению в Козероге. Стрела ума безошибочно устремлена к цели.</w:t>
      </w:r>
    </w:p>
    <w:p>
      <w:pPr>
        <w:pStyle w:val="Ind"/>
        <w:rPr/>
      </w:pPr>
      <w:r>
        <w:rPr>
          <w:i/>
          <w:iCs/>
        </w:rPr>
        <w:t xml:space="preserve">Рыбы: </w:t>
      </w:r>
      <w:r>
        <w:rPr/>
        <w:t>На этой, заключительной, стадии Рыбы символизируют смерть личности, освобождение души из заточения и её возвращение к задаче Спасителя мира. Великий подвиг завершен, окончательная смерть пройдена. "Моря больше нет", говорится в древней книге, что неизбежно означает "смерть рыб" и освобождение заточенной жизни для новых форм, или новых циклов божественного Путешествия.</w:t>
      </w:r>
    </w:p>
    <w:p>
      <w:pPr>
        <w:pStyle w:val="Style9"/>
        <w:rPr/>
      </w:pPr>
      <w:r>
        <w:rPr/>
        <w:t xml:space="preserve">Мутабельный Крест, на одной из сторон которого находятся Рыбы, является преимущественно местом "повторяющихся воплощений", многочисленных экспериментов в разных знаках под влиянием ортодоксальных управителей и разнообразного опыта, ведущего к последовательному и непрерывному расширению сознания. Таким образом, это Крест Сына Божьего, воплощающегося Христа. В то же время это Крест планетарного Христа, подобно тому как Фиксированный Крест - это Крест индивидуального Христа в каждом человеке, а Кардинальный Крест относится к космическому Христу. Можно сказать, что Крест, который мы сейчас обсуждаем, - это крест масс, олицетворяющий инстинктивное сознание, сменяющееся сознанием мыслящим. Это крест </w:t>
      </w:r>
      <w:r>
        <w:rPr>
          <w:i/>
          <w:iCs/>
        </w:rPr>
        <w:t xml:space="preserve">анима мунди, </w:t>
      </w:r>
      <w:r>
        <w:rPr/>
        <w:t xml:space="preserve">мировой души, а также человеческой души - до того момента как в уме человека отчетливо проявится двойственность, после чего станет возможным переход на Фиксированный Крест. Следовательно, Мутабельный Крест теснее, чем Фиксированный, связан с Кардинальным Крестом Небес, поскольку массовое сознание, преобладающее на Мутабельном Кресте, становится групповым сознанием или синтетическим сознанием божественности после прохождения промежуточной "жизненной интерлюдии" интенсивного самосознания человека на Фиксированном Кресте. Промежуточный - и сугубо человеческий - этап Фиксированного Креста является, сущностно, перекрестком в развитии сознания, однако его основной смысл - это раскрытие массового сознания всех царств природы в групповое сознание трёх высших царств при посредничестве человеческого царства, которое при помощи особого характерного типа осведомленности способно соотнести высшее и низшее выражение божественности. Именно в этом великое значение знака Рыб, который является знаком посредничества. Медиумизм в его истинном смысле выражает массовое сознание, для которого характерны впечатлительность, негативность и восприимчивость. Всё это станет проясняться по мере исследования знаков и их многочисленных взаимосвязей. Я хочу донести до вас ту мысль, что на данной стадии влияние Рыб на инволюционной дуге, когда Солнце движется по знакам вспять, ощущается в основном во влиянии на </w:t>
      </w:r>
      <w:r>
        <w:rPr>
          <w:i/>
          <w:iCs/>
        </w:rPr>
        <w:t xml:space="preserve">анима мунди </w:t>
      </w:r>
      <w:r>
        <w:rPr/>
        <w:t>и на скрытого во плоти и заточенного в темницу Христа; зародыш Христовой жизни запечатлен психически, скрытое сознание Христа становится всё более восприимчивым к психическим впечатлениям, хотя и сменяется периодически постоянно возникающими желаниями; оно сознаёт все столкновения и контакты, но пока не способно правильно их интерпретировать, так как ум ещё не достаточно пробудился в Деве. На данной стадии скрытый Христос не может освободить себя от "контакта с Водой". В конце концов эта точка будет достигнута; она уже чрезвычайно быстро достигается на современной человеческой стадии, когда представляется желательным другое большое изменение, что, в свою очередь, является следствием многочисленных меньших изменений. Изменения необходимы всегда, однако сам метод меняется от постоянной изменчивости Мутабельного Креста в направлении фундаментальных изменений, происходящих под влиянием более стабильной и направленной жизненной тенденции.</w:t>
      </w:r>
    </w:p>
    <w:p>
      <w:pPr>
        <w:pStyle w:val="Style9"/>
        <w:rPr/>
      </w:pPr>
      <w:r>
        <w:rPr/>
        <w:t>На этой стадии человек обладает потенциальными силами и характеристиками обитающего внутри него Христа, однако они не выражены и пока являются лишь латентными возможностями, так как он всё ещё полностью контролируется своим аспектом формы (темницей) и своим окружением. Скрытые силы Души негативны, а силы природы формы позитивны и начинают получать всё более мощное выражение. Естественные духовные тенденции человека заблокированы (так как Рыбы нередко представляют собой знак подавления и препятствий), в то время как очевидными и видимыми проявлениями человека являются естественные животные и личностные силы. Изучение библейской истории об Ионе и ките обнаружит немало символов, связанных с латентным Христом и внешне выражающейся личностью. У меня нет возможности подробно говорить об этом; скажу лишь, что это иносказание относится к сознанию на стадии Рыб и к пробуждению сознания Христа, а также к порождаемому этим конфликту. Иона представляет скрытого заточенного Христа, бдительно осознающего опасности ситуации, в то время как огромный кит символизирует рабство воплощения и личность.</w:t>
      </w:r>
    </w:p>
    <w:p>
      <w:pPr>
        <w:pStyle w:val="Style9"/>
        <w:rPr/>
      </w:pPr>
      <w:r>
        <w:rPr/>
        <w:t>Именно в этом двойственном знаке находящаяся в заточении душа включается вместе с личностью в процесс, который трансмутирует:</w:t>
      </w:r>
    </w:p>
    <w:p>
      <w:pPr>
        <w:pStyle w:val="Ind"/>
        <w:rPr/>
      </w:pPr>
      <w:r>
        <w:rPr/>
        <w:t>1. Низшую природу - в высшее проявление.</w:t>
      </w:r>
    </w:p>
    <w:p>
      <w:pPr>
        <w:pStyle w:val="Ind"/>
        <w:rPr/>
      </w:pPr>
      <w:r>
        <w:rPr/>
        <w:t>2. Низшие физические силы - в высшие духовные способности, а именно:</w:t>
      </w:r>
    </w:p>
    <w:p>
      <w:pPr>
        <w:pStyle w:val="Ind"/>
        <w:rPr/>
      </w:pPr>
      <w:r>
        <w:rPr/>
        <w:t xml:space="preserve">а) Негативность - в позитивный контроль души. </w:t>
      </w:r>
    </w:p>
    <w:p>
      <w:pPr>
        <w:pStyle w:val="Ind"/>
        <w:rPr/>
      </w:pPr>
      <w:r>
        <w:rPr/>
        <w:t>б) Медиумизм - в посредничество.</w:t>
      </w:r>
    </w:p>
    <w:p>
      <w:pPr>
        <w:pStyle w:val="Ind"/>
        <w:rPr/>
      </w:pPr>
      <w:r>
        <w:rPr/>
        <w:t>в) Ясновидение - в духовное восприятие.</w:t>
      </w:r>
    </w:p>
    <w:p>
      <w:pPr>
        <w:pStyle w:val="Ind"/>
        <w:rPr/>
      </w:pPr>
      <w:r>
        <w:rPr/>
        <w:t>г) Яснослышание - в ментальную телепатию и в итоге во вдохновение</w:t>
      </w:r>
    </w:p>
    <w:p>
      <w:pPr>
        <w:pStyle w:val="Ind"/>
        <w:rPr/>
      </w:pPr>
      <w:r>
        <w:rPr/>
        <w:t>д) Инстинкт - в интеллект.</w:t>
      </w:r>
    </w:p>
    <w:p>
      <w:pPr>
        <w:pStyle w:val="Ind"/>
        <w:rPr/>
      </w:pPr>
      <w:r>
        <w:rPr/>
        <w:t>е) Эгоизм - в божественное бескорыстие.</w:t>
      </w:r>
    </w:p>
    <w:p>
      <w:pPr>
        <w:pStyle w:val="Ind"/>
        <w:rPr/>
      </w:pPr>
      <w:r>
        <w:rPr/>
        <w:t>ж) Стяжательство - в отречение.</w:t>
      </w:r>
    </w:p>
    <w:p>
      <w:pPr>
        <w:pStyle w:val="Ind"/>
        <w:rPr/>
      </w:pPr>
      <w:r>
        <w:rPr/>
        <w:t>з) Самосохранение - в бескорыстное служение миру.</w:t>
      </w:r>
    </w:p>
    <w:p>
      <w:pPr>
        <w:pStyle w:val="Ind"/>
        <w:rPr/>
      </w:pPr>
      <w:r>
        <w:rPr/>
        <w:t>и) Жалость к себе - в сострадание, сочувствие и божественное понимание.</w:t>
      </w:r>
    </w:p>
    <w:p>
      <w:pPr>
        <w:pStyle w:val="Ind"/>
        <w:rPr/>
      </w:pPr>
      <w:r>
        <w:rPr/>
        <w:t>3. Духовную и ментальную скованность - в выражение души и ментальную восприимчивость</w:t>
      </w:r>
    </w:p>
    <w:p>
      <w:pPr>
        <w:pStyle w:val="Ind"/>
        <w:rPr/>
      </w:pPr>
      <w:r>
        <w:rPr/>
        <w:t>4. Подчинение запросам "я" - в развитую преданность человечеству и отклик на его нужды.</w:t>
      </w:r>
    </w:p>
    <w:p>
      <w:pPr>
        <w:pStyle w:val="Ind"/>
        <w:rPr/>
      </w:pPr>
      <w:r>
        <w:rPr/>
        <w:t>5. Привязанность к среде и личностным состояниям (отождествление с формой) - в непривязанность к форме и в способность к отождествлению с душой.</w:t>
      </w:r>
    </w:p>
    <w:p>
      <w:pPr>
        <w:pStyle w:val="Style9"/>
        <w:rPr/>
      </w:pPr>
      <w:r>
        <w:rPr/>
        <w:t>Обычный медиум низкого уровня представляет собой выдающийся пример худших аспектов Рыб: негативности, впечатлительности, животной и эмоциональной чувствительности в сочетании с неразвитым ментальным принципом. Было бы интересно с научной точки зрения исследовать два вопроса:</w:t>
      </w:r>
    </w:p>
    <w:p>
      <w:pPr>
        <w:pStyle w:val="Ind"/>
        <w:rPr/>
      </w:pPr>
      <w:r>
        <w:rPr/>
        <w:t>1. Присутствует ли в натальных картах большинства низших медиумов (особенно трансовых медиумов) доминанта Рыб сколько-нибудь выраженным образом?</w:t>
      </w:r>
    </w:p>
    <w:p>
      <w:pPr>
        <w:pStyle w:val="Ind"/>
        <w:rPr/>
      </w:pPr>
      <w:r>
        <w:rPr/>
        <w:t>2. Не проявляется ли достаточно активно знак Девы у тех медиумов, которые становятся более позитивными и способными к самоконтролю и которые начинают получать проблески высших соответствий своей работе? Это могло бы служить указанием прежде всего на пробуждение ума и в конечном счете на то, что во влияниях, контролирующих медиумов, произошел сдвиг с ортодоксального планетарного управления к управлению со стороны более эзотерических планет. Можно добавить также, что спиритизм и работа спиритического движения находятся под влиянием Рыб при восходящем Раке или, на некоторых стадиях, под влиянием противоположного сочетания - Рака и восходящих Рыб.</w:t>
      </w:r>
    </w:p>
    <w:p>
      <w:pPr>
        <w:pStyle w:val="Style9"/>
        <w:rPr/>
      </w:pPr>
      <w:r>
        <w:rPr/>
        <w:t>Что касается Лучей, выражающихся через планетарных управителей и включающих влияния знака Рыб или сотрудничающих с ними, тем самым влияя на нашу планету и человечество, то здесь наблюдается весьма интересная ситуация. Через управителей Рыб, ортодоксального и эзотерического, выражаются два главных Луча: Первый Луч Воли, или Могущества, фокусирующийся через Плутон, и Второй Луч Любви-Мудрости (фокусирующийся через Юпитер). Взаимодействие этих двух сил -</w:t>
      </w:r>
    </w:p>
    <w:p>
      <w:pPr>
        <w:pStyle w:val="Ind"/>
        <w:rPr/>
      </w:pPr>
      <w:r>
        <w:rPr/>
        <w:t>1. Создает двойственность этого знака.</w:t>
      </w:r>
    </w:p>
    <w:p>
      <w:pPr>
        <w:pStyle w:val="Ind"/>
        <w:rPr/>
      </w:pPr>
      <w:r>
        <w:rPr/>
        <w:t>2. Порождает основную проблему Рыб - психическую чувствительность.</w:t>
      </w:r>
    </w:p>
    <w:p>
      <w:pPr>
        <w:pStyle w:val="Ind"/>
        <w:rPr/>
      </w:pPr>
      <w:r>
        <w:rPr/>
        <w:t>3. Создает притягательную силу Пути: сначала пути эволюции и затем пути испытания, следствием чего является тот факт, что переход на Фиксированный Крест (и это всё, что мы можем постичь умом) начинается в действительности в Рыбах. Хотя импульс перехода задаётся в Овне, он начинается и завершается в Рыбах.</w:t>
      </w:r>
    </w:p>
    <w:p>
      <w:pPr>
        <w:pStyle w:val="Ind"/>
        <w:rPr/>
      </w:pPr>
      <w:r>
        <w:rPr/>
        <w:t>4. Ускоряет процесс трансмутации и, в конце концов, освобождения через смерть.</w:t>
      </w:r>
    </w:p>
    <w:p>
      <w:pPr>
        <w:pStyle w:val="Ind"/>
        <w:rPr/>
      </w:pPr>
      <w:r>
        <w:rPr/>
        <w:t>5. Раскрывает значение, активность и красоту смерти и работы разрушителя.</w:t>
      </w:r>
    </w:p>
    <w:p>
      <w:pPr>
        <w:pStyle w:val="Style9"/>
        <w:rPr/>
      </w:pPr>
      <w:r>
        <w:rPr/>
        <w:t xml:space="preserve">Из сказанного ясно, насколько важным и могущественным является этот знак. Через своего ортодоксального управителя, Юпитера, его сила направляется на то, чтобы "свести всё воедино" - в данном случае, она соединяет двух рыб и связывает их в функциональное единство. Тем самым активность силы Второго Луча соединяет и связывает душу и форму, и эта магнетическая мощь лучше всего описывает активность Рыб. Её проявление можно увидеть также в другом двойном знаке, в Близнецах, но с иной точки зрения. Во взаимоотношениях знак Рыб проявляет аспект пленения: рыбы не могут отделиться друг от друга; в Близнецах также наличествует определенная связь между двумя братьями, однако между ними нет связывающей их ленты, и в их связи потенциально содержится свобода выбора и свобода устремления. В связи с меньшей двойственностью, наличествующей в каждом человеке, двойственностью головы и сердца, ума и любви, воли и мудрости, работа Юпитера состоит в том, чтобы развить эти качества и привести их в синтетическое взаимодействие. В конечном счете должно произойти полное слияние любви и ума - тогда спаситель мира сможет проявиться и эффективно действовать. Таков главный конечный результат действия сил Мутабельного Креста, проявляющих качества, </w:t>
      </w:r>
      <w:r>
        <w:rPr>
          <w:i/>
          <w:iCs/>
        </w:rPr>
        <w:t xml:space="preserve">освобождаемые планетами, </w:t>
      </w:r>
      <w:r>
        <w:rPr/>
        <w:t>активными в Рыбах, Стрельце, Деве и Близнецах. Эти планеты следующие:</w:t>
      </w:r>
    </w:p>
    <w:p>
      <w:pPr>
        <w:pStyle w:val="Style9"/>
        <w:rPr/>
      </w:pPr>
      <w:r>
        <w:rPr/>
        <w:t>Ортодоксальные - Юпитер и Меркурий.</w:t>
      </w:r>
    </w:p>
    <w:p>
      <w:pPr>
        <w:pStyle w:val="Style9"/>
        <w:rPr/>
      </w:pPr>
      <w:r>
        <w:rPr/>
        <w:t>Эзотерические - Плутон, Земля, Луна (скрывающая Вулкан) и Венера.</w:t>
      </w:r>
    </w:p>
    <w:p>
      <w:pPr>
        <w:pStyle w:val="Style9"/>
        <w:rPr/>
      </w:pPr>
      <w:r>
        <w:rPr/>
        <w:t>Как вам известно, Плутон символизирует смерть, или царство смерти; Земля символизирует сферу опыта; Луна, или Вулкан, означает прославление материи через очищение и непривязанность, а Венера символизирует возникновение принципа любви через направляющее могущество ума. Учащимся будет интересно самостоятельно сделать из этого выводы. Ортодоксальная астрология приписывает этим четырем знакам только две планеты, что само по себе означает определённое взаимодействие. Юпитер и его влияния указывают, что путь воплощения является "благотворным" методом эволюционного раскрытия и что путь любви-мудрости (2-й Луч) - это путь, по которому должно идти человечество. Меркурий указывает, что линией наименьшего сопротивления для человечества является гармония через конфликт, ибо Меркурий выражает энергию Четвертого Луча, буддхическую, интуитивную и проявляющую Христа, поскольку Меркурий и Солнце едины. В то же время эзотерические планеты предлагают более определенные выводы, и человек, готовый воспринимать их влияния, представляется более способным к четверичному отклику, чего не было на более ранних стадиях. Эзотерические планеты воплощают понимание и реакции, определяющие сознание человека, когда он готовится сойти с Мутабельного Креста и взойти на Фиксированный Крест. Таким образом, он попадает:</w:t>
      </w:r>
    </w:p>
    <w:p>
      <w:pPr>
        <w:pStyle w:val="Ind"/>
        <w:rPr/>
      </w:pPr>
      <w:r>
        <w:rPr/>
        <w:t>1. Через Венеру - под влияние силы ума, преобразованного в мудрость посредством любви.</w:t>
      </w:r>
    </w:p>
    <w:p>
      <w:pPr>
        <w:pStyle w:val="Ind"/>
        <w:rPr/>
      </w:pPr>
      <w:r>
        <w:rPr/>
        <w:t>2. Через Луну - в зависимость от формы, чтобы через её опыт достичь освобождения и "поднять материю" через Вулкан.</w:t>
      </w:r>
    </w:p>
    <w:p>
      <w:pPr>
        <w:pStyle w:val="Ind"/>
        <w:rPr/>
      </w:pPr>
      <w:r>
        <w:rPr/>
        <w:t>3. Через Землю - под влияние планетарного опыта (который отличается от индивидуального), чтобы преобразовать своё личное сознание в групповую осведомлённость.</w:t>
      </w:r>
    </w:p>
    <w:p>
      <w:pPr>
        <w:pStyle w:val="Ind"/>
        <w:rPr/>
      </w:pPr>
      <w:r>
        <w:rPr/>
        <w:t>4. Через Плутон - под воздействие разрушительной силы смерти, смерти желания, смерти личности и всего того, что удерживает его между парами противоположностей. Содействуя достижению окончательного освобождения, Плутон, или смерть, никогда не разрушает аспект сознания.</w:t>
      </w:r>
    </w:p>
    <w:p>
      <w:pPr>
        <w:pStyle w:val="Style9"/>
        <w:rPr/>
      </w:pPr>
      <w:r>
        <w:rPr/>
        <w:t>Таким образом, насколько это касается человечества, Мутабельным Крестом управляют шесть планет, что само по себе многозначительно, так как шесть - это число великой работы периода человеческого проявления. Кроме того, это число "Зверя", представляющего низшую природу человека, всё то, что стремится разрушить высшую жизнь, но также и то, что душа может контролировать и чем в конечном счете она может управлять. Значение чисел является частью эзотерической астрологии, и нумерология, как таковая, является разделом эзотерической астрологии. Любовь-Ум-Опыт-Форма-Человеческое Понимание-Смерть - всё это ключевые ноты Четвёртой Творческой Иерархии, человеческого царства. Эти ноты воплощены в планетарных влияниях, изливающихся через соответствующие планеты от их созвучных им знаков. Действие этих сил, проявляющихся на данной стадии через Мутабельный Крест, подводит человека к великому Кризису Поляризации и к точке фундаментального изменения, к которому его подготовили все предшествующие многочисленные перемены.</w:t>
      </w:r>
    </w:p>
    <w:p>
      <w:pPr>
        <w:pStyle w:val="Style9"/>
        <w:rPr/>
      </w:pPr>
      <w:r>
        <w:rPr/>
        <w:t>Именно эти слова, под другим углом зрения, управляют процессами, которым человек подвергается на Пути Ученичества и Испытания. Задача ученика состоит в том, чтобы практически и действенно постичь их смысл и работать с энергиями, которые высвобождают эти планеты, подчиняя их энергиям, высвобождаемым Фиксированным Крестом, на котором он пребывает, и тем самым усилить их мощь оккультным сочетанием. Достигая осмысленного активного отклика на высвобождаемые энергии, которыми он овладел ранее благодаря опыту на Мутабельном Кресте, а также соотнося их с силами, обрушивающимися на него, пока он пребывает на Фиксированном Кресте, ученик готовит себя к двенадцати великим испытаниям во всех двенадцати знаках, используя опыт двух Крестов.</w:t>
      </w:r>
    </w:p>
    <w:p>
      <w:pPr>
        <w:pStyle w:val="Style9"/>
        <w:rPr/>
      </w:pPr>
      <w:r>
        <w:rPr/>
        <w:t xml:space="preserve">Рыбы управляют ступнями ног, поэтому идея прогресса, достижения цели и прохождения Пути Возвращения явилась основополагающим духовным откровением большого цикла, который мы сейчас проходим; кроме того, во время Эпохи Рыб, меньшего цикла, из которого мы сейчас выходим, эта концепция стала источником всех учений, данных мировыми религиями относительно различных стадий Пути Возвращения. Некоторые астрологи утверждают, что Рыбы управляют процессами зарождения. Сущностно они правы: коль скоро человек вступил на Путь, он должен становиться всё более творческим в высшем смысле, и процессы физического зарождения должны эзотерически всё больше уступать место зарождению и творчеству на ментальном плане; творчество должно перестать быть только физическим. Высшая творческая функция становится возможной под влиянием устремления и интуиции. Это начинает происходить, когда четыре эзотерических управителя дополняют активность двух ортодоксальных. Интересно отметить, что астролог Алан Лео предложил Нептун как альтернативу Юпитеру. Тем самым он почувствовал тайну посвящения и прикоснулся к ней, хотя и не осознал масштаб своего открытия. Нептун фокусирует влияние Рыб в отношении человечества </w:t>
      </w:r>
      <w:r>
        <w:rPr>
          <w:i/>
          <w:iCs/>
        </w:rPr>
        <w:t xml:space="preserve">в целом, </w:t>
      </w:r>
      <w:r>
        <w:rPr/>
        <w:t>а не в отношении отдельного индивидуума; однако это происходит ближе к заключительным стадиям Пути Ученичества. Сегодня человечество быстро продвигается к позиции Мирового Ученика; интуитивно уловив это, Алан Лео и предложил заменить Юпитер Нептуном.</w:t>
      </w:r>
    </w:p>
    <w:p>
      <w:pPr>
        <w:pStyle w:val="Style9"/>
        <w:rPr/>
      </w:pPr>
      <w:r>
        <w:rPr/>
        <w:t xml:space="preserve">В эзотерическом смысле причина того, что в Рыбах Венера находится в экзальтации, связана с отношением Рыб к знаку Близнецов, эзотерическим управителем которого является Венера, а также с тем, что Венера - </w:t>
      </w:r>
      <w:r>
        <w:rPr>
          <w:i/>
          <w:iCs/>
        </w:rPr>
        <w:t xml:space="preserve">альтер эго </w:t>
      </w:r>
      <w:r>
        <w:rPr/>
        <w:t>Земли и тесно связана с человеческим царством. Это слишком обширная и сложная тема, чтобы её сейчас обсуждать, но об этом следует помнить. Мы видели, что Рыбы в знаке Рыб привязаны одна к другой; это символ пленения души формой до опыта на Фиксированном Кресте. Братья в знаке Близнецов символизируют ту же фундаментальную двойственность, однако опыт многочисленных сменяющих друг друга воплощений сделал своё дело, и Лента, связывающая Рыб, уже исчезает, так как частью работы Плутона является "разрыв нити, которая связывает воедино две противоположные друг другу жизни". Задачей Венеры является "воссоединение разделенных жизней, но без связующей нити". Поэтому в Рыбах Венера находится в экзальтации, и к концу великого цикла Сыны Бога, являющиеся Сынами Ума, поднимаются к славе через опыт и распятие, ибо они научились любить и мыслить истинно. В конце концов влияния Рыб, Близнецов и Девы соединяются и сливаются (символически Крест всегда должен становиться линией и затем точкой). Стрелец, эзотерически управляемый Матерью-Землей, создает условия, посредством которых достигается прославление самого Пути. Следовательно, в конце цикла (я имею в виду больший зодиакальный круг, а не малые циклы) происходит прославление Венеры, Девы и Матери-Земли - двух планет и одного созвездия; все они являются могуществами, производящими определенные изменения в Солнечной системе. Они представляют три божественные могущества материи и субстанции, а также силу Стрельца, устремляющую их к еще более высокому достижению. Существует обширная и интересная область исследования в связи с:</w:t>
      </w:r>
    </w:p>
    <w:p>
      <w:pPr>
        <w:pStyle w:val="Style9"/>
        <w:rPr/>
      </w:pPr>
      <w:r>
        <w:rPr/>
        <w:t>1. Планетой Венера, управителем созвездия Близнецов.</w:t>
      </w:r>
    </w:p>
    <w:p>
      <w:pPr>
        <w:pStyle w:val="Style9"/>
        <w:rPr/>
      </w:pPr>
      <w:r>
        <w:rPr/>
        <w:t>2. Землёй, на которой мы живем, нередко называемой "Матерью-Землёй".</w:t>
      </w:r>
    </w:p>
    <w:p>
      <w:pPr>
        <w:pStyle w:val="Style9"/>
        <w:rPr/>
      </w:pPr>
      <w:r>
        <w:rPr/>
        <w:t>3. Богиней-рыбой знака Рыб.</w:t>
      </w:r>
    </w:p>
    <w:p>
      <w:pPr>
        <w:pStyle w:val="Style9"/>
        <w:rPr/>
      </w:pPr>
      <w:r>
        <w:rPr/>
        <w:t>4. Девой.</w:t>
      </w:r>
    </w:p>
    <w:p>
      <w:pPr>
        <w:pStyle w:val="Style9"/>
        <w:rPr/>
      </w:pPr>
      <w:r>
        <w:rPr/>
        <w:t>Близнецы и Стрелец связаны через свои управляющие планеты (поскольку Земля более тесно связана с Венерой, чем с любой другой планетой), и таким образом мы опять видим шесть могуществ, осуществляющих освобождение от формы в Раке, когда речь идет о массовом человечестве (я имею в виду рождение человеческого царства) и в Рыбах, если говорить об индивидууме.</w:t>
      </w:r>
    </w:p>
    <w:p>
      <w:pPr>
        <w:pStyle w:val="Style9"/>
        <w:rPr/>
      </w:pPr>
      <w:r>
        <w:rPr/>
        <w:t xml:space="preserve">Указывая на важность этих фактов, я не рассматриваю ортодоксальные астрологические причины экзальтации или падения планет в определенных знаках; меня интересует эффект нарастания и угасания влияний на субъекта, на человека. Имейте это в виду и в то же время помните, что нас интересует Великая Иллюзия, овладение и рассеяние которой является основной задачей человека в нынешнем мировом цикле, чтобы тем самым инициировать царство Реального. Именно откровение Реального - задача всех посвященных после окончательного опыта двенадцати испытаний в двенадцати знаках. Поэтому, когда мы обнаруживаем, что влияние Меркурия в Рыбах убывает и он, в конце концов. "падает" в этом знаке, в чём эзотерический и духовный смысл этого? В том, что после стадии посвящения в Козероге в результате обращения колеса и </w:t>
      </w:r>
      <w:r>
        <w:rPr>
          <w:i/>
          <w:iCs/>
        </w:rPr>
        <w:t xml:space="preserve">последующего опыта, </w:t>
      </w:r>
      <w:r>
        <w:rPr/>
        <w:t>а также после триумфа в Скорпионе, власть ума постепенно убывает, пока окончательно не сходит на нет (как и прочие аспекты жизни формы в трёх мирах). Ум теряет своё первостепенное значение, и присущие ему аспекты просветления, необходимые в качестве посредников между душой и физическим мозгом, более не требуются. Вошедший в полное сознание души человек больше не нуждается в посреднике, он имеет дело непосредственно со своим эманирующим источником. Тогда происходит новая встреча с Меркурием, но под новым именем, на этот раз под именем Солнца, посредником между высшими аспектами - душой и духом, ибо Меркурий и Солнце суть Одно. Как и Меркурий, Солнце-посредник переходит при этом на более высокий план и более не является посредником между двумя различными ступенями сознания, а становится посредником между жизнью и самим сознанием; это существенно иное обстоятельство, затрагивающее высшее понимание. В настоящее время вы не можете этого постичь, так как это не посредничество между двумя различными явлениями, а слияние того, что уже связано. Говорит ли вам что-нибудь это утверждение?</w:t>
      </w:r>
    </w:p>
    <w:p>
      <w:pPr>
        <w:pStyle w:val="Style9"/>
        <w:rPr/>
      </w:pPr>
      <w:r>
        <w:rPr/>
        <w:t>Такой же символический способ толкования должен направлять и наше понимание трёх деканатов этого знака. И Алан Лео, и Сефариал приводят свои списки деканатов; между ними много общего, но есть и существенное различие. Лео близок к эзотерической интерпретации астрологии, в то время как Сефариал чисто экзотеричен. Согласно Сефариалу, три деканата управляются Сатурном, Юпитером и Марсом, которые дают возможность отработать карму и сделать это успешно, и указывают на используемый метод, а именно конфликт и войну. Лео предлагает Юпитер, Луну и Марс. Тем самым он указывает на успех, присущий испытанному ученику, на вытекающую отсюда готовность к посвящению, на откровение видения, которым Юпитер награждает ученика, и на опыт, который дарует Вулкан. До сих пор Вулкан был скрыт, однако его влияние уже вытеснило контроль Луны, поскольку личность, или формальный аспект жизни, теряется из виду в сиянии Солнца, или души. Свет Вулкана и свет Солнца -это один свет, и эти три планеты - Меркурий, Вулкан и Солнце -символизируют синтез и излучение, которое в конце концов затмевает свет Меркурия, "падающего" на задний план; Вулкан тоже становится невидимым, и остается только Солнце. В итоге мы видим Солнце, опыт личности и усилие, которое представляет собой способ достижения цели, управляемый Марсом.</w:t>
      </w:r>
    </w:p>
    <w:p>
      <w:pPr>
        <w:pStyle w:val="Style9"/>
        <w:rPr/>
      </w:pPr>
      <w:r>
        <w:rPr/>
        <w:t>Смысл ключевых слов этого знака очевиден. Что касается личности и колеса, вращающегося - в случае среднего и неразвитого человека - в обычном направлении, то это следующие слова: "И прозвучало Слово: Иди в материю". На ранней стадии эволюции душа дает указание своему инструменту, и немедленно следует отклик того, кто "делает душу слепой к истине, удерживая ее в заточении". Вы сами вполне способны истолковать эти слова с точки зрения своей собственной позиции, с единственной для вас позиции служения, которая укажет вам, что находится на следующем этапе эволюции, какова ваша точка на Пути, а также ваш следующий шаг, видение, опыт и будущие усилия.</w:t>
      </w:r>
    </w:p>
    <w:p>
      <w:pPr>
        <w:pStyle w:val="Style9"/>
        <w:rPr/>
      </w:pPr>
      <w:r>
        <w:rPr/>
        <w:t>В завершении главы о созвездии Рыб, я хотел бы дать совет, который в перспективе избавит учащихся от ненужных усилий. По ходу чтения собирайте мои высказывания о каждом конкретном знаке, планете и созвездии. Тогда в вашем распоряжении всегда будет информация по каждому конкретному вопросу, и вы сможете успешно изучать эту весьма непростую астрологию переходного периода. И всё же, действительно ли она сложнее для начинающего, чем учебник по физике или химии? Не думаю. Задача осложняется вашими сомнениями в истинности и достоверности моих утверждений. Тем не менее, новичок в химии вынужден принимать на веру утверждения эксперта, написавшего книгу и принимает их до тех пор, пока не сможет самостоятельно экспериментально их проверить. Вы могли бы возразить, что предлагаемые ему выводы уже многократно проверены на протяжении веков в одних случаях и в течение десятилетий в других, так что для сомнений остаётся мало места. Но это равным образом справедливо и в случае астрологии, ибо её основы подвергались проверке на протяжение тысячелетий, их истинность была доказана, а её эксперты мудрее, синтетичнее и бескорыстнее, чем любые другие группы ученых. Я имею в виду эзотерическую астрологию и тех, кто стоит за астрологическим движением в современном мире. Прошу вас помнить об этом и считать себя новичками, воздерживаясь от выводов до тех пор, пока вы в большей степени не усвоите сущностные основы и не усовершенствуетесь в теории. Возможно, некоторых из вас к этому подготовила экзотерическая астрология.</w:t>
      </w:r>
    </w:p>
    <w:p>
      <w:pPr>
        <w:pStyle w:val="Heading6"/>
        <w:ind w:left="1920" w:right="1920" w:hanging="0"/>
        <w:rPr/>
      </w:pPr>
      <w:bookmarkStart w:id="19" w:name="2-3-3"/>
      <w:bookmarkEnd w:id="19"/>
      <w:r>
        <w:rPr/>
        <w:t>ВОДОЛЕЙ</w:t>
      </w:r>
    </w:p>
    <w:p>
      <w:pPr>
        <w:pStyle w:val="Style9"/>
        <w:rPr/>
      </w:pPr>
      <w:r>
        <w:rPr/>
        <w:t>В настоящее время это созвездие исключительно важно для нашей Солнечной системы, поскольку Солнце быстро входит в этот знак, влияние которого с каждым десятилетием набирает силу и дополнительную мощь. Поэтому оно в значительной мере ответственно за перемены, происходящие сейчас в нашей планетарной жизни во всех царствах природы, так как это воздушный знак, и его влияние носит всепроникающий характер. Многие типы ума невосприимчивы к этому влиянию, и потому оно не способно вызвать желаемых результатов; тем не менее, остаётся фактом, что эти неуловимые, но глубокие воздействия гораздо более значительны и обширны по своим результатам, нежели более конкретные и зримые события. В мои планы не входит обсуждение этих могучих субъективных следствий. В других своих работах я на многое указал и на ещё большее количество фактов намекнул. Я всего лишь даю широкое обобщение, очерчивая субъективное значение двенадцати знаков Зодиака и стремясь дать вам широкую, но не детальную картину того, что можно назвать направлениями новой астрологии и её подходом к более эзотерическим аспектам гороскопа души. Новая астрология в гораздо большей степени будет иметь дело с значениями и смыслами, чем с символами, внешними событиями и мирской активностью.</w:t>
      </w:r>
    </w:p>
    <w:p>
      <w:pPr>
        <w:pStyle w:val="Style9"/>
        <w:rPr/>
      </w:pPr>
      <w:r>
        <w:rPr/>
        <w:t>Три ключевых ноты этого знака легко понять, но очень трудно проявить на деле, когда они начинают ощущаться на колесе, движущемся в обратном направлении. Эти ноты следующие:</w:t>
      </w:r>
    </w:p>
    <w:p>
      <w:pPr>
        <w:pStyle w:val="Ind"/>
        <w:rPr/>
      </w:pPr>
      <w:r>
        <w:rPr/>
        <w:t>1. Служение личности, низшему "я", которое в конце концов трансформируется в служение человечеству.</w:t>
      </w:r>
    </w:p>
    <w:p>
      <w:pPr>
        <w:pStyle w:val="Ind"/>
        <w:rPr/>
      </w:pPr>
      <w:r>
        <w:rPr/>
        <w:t>2. Поверхностная эгоистическая активность, сменяющаяся глубоким, деятельным стремлением к активности во имя Иерархии.</w:t>
      </w:r>
    </w:p>
    <w:p>
      <w:pPr>
        <w:pStyle w:val="Ind"/>
        <w:rPr/>
      </w:pPr>
      <w:r>
        <w:rPr/>
        <w:t>3. Самосознательная жизнь, в конечном счете преобразующаяся в восприимчивое гуманистическое сознание.</w:t>
      </w:r>
    </w:p>
    <w:p>
      <w:pPr>
        <w:pStyle w:val="Style9"/>
        <w:rPr/>
      </w:pPr>
      <w:r>
        <w:rPr/>
        <w:t>Качество этих ключевых нот изменяется от мелкого и поверхностного проявления до осознанной цели и глубокого убеждения. Неразвитый человек, родившийся под знаком Водолея, проявляется на Мутабельном Кресте через поверхностное самосознание. Оно созревает во Льве и становится глубоко укорененным самосознанием и глубокой заинтересованностью в своем "я", в его потребностях и желаниях. В течение периода взаимодействия между Львом и Водолеем (ибо они полярно противоположны) происходит углубление всех качеств и исчезает поверхностность, пока на обращенном колесе интенсивное самосознание Льва не раскроется в групповое сознание Водолея. Индивидуальное становится универсальным. Одинокий и стремящийся к отделению человек соединяется с человечеством в своих реакциях и осознании, но при этом сохраняет индивидуальность: он более не просто человеческое существо, индивидуально центрированное на себе и стремящееся к отделению, а само человечество; он теряет свою личную индивидуальность в благе целого, но сохраняет свою духовную Индивидуальность. От служения себе он переходит к служению миру, всегда оставаясь, тем не менее, индивидуализированным Сыном Бога вплоть до третьего посвящения.</w:t>
      </w:r>
    </w:p>
    <w:p>
      <w:pPr>
        <w:pStyle w:val="Style9"/>
        <w:rPr/>
      </w:pPr>
      <w:r>
        <w:rPr/>
        <w:t>Исследуя двенадцать знаков Зодиака, можно проследить отношение сознания к предшествующему и к последующему знаку, что представляет особый интерес в связи с Водолеем. Материальное, земное качество Козерога "растворяется в воздухе Водолея". Индивидуальная "рыба" следующего знака становится в конце концов душой; тогда возникает душевное качество, проявляющееся на обращенном колесе как проникновенная мудрость (Рыбы) и универсальная любовь истинно развитого Водолея. На колесе, "катящемся в иллюзию", колесе личности, поверхностная и ветреная природа Водолея постепенно углубляется, уступая место конкретной и твердой, как скала, материалистической сущности Козерога. В Водолее средний человек выставляет все свои товары на витрину, но нередко бывает так, что в комнате за витриной мало что можно обнаружить. Эзотерически говоря, развитый Водолей складывает всё, что имеет, в свой кувшин, сохраняя своё добро для служения и щедро раздавая его, если в этом есть необходимость.</w:t>
      </w:r>
    </w:p>
    <w:p>
      <w:pPr>
        <w:pStyle w:val="Style9"/>
        <w:rPr/>
      </w:pPr>
      <w:r>
        <w:rPr/>
        <w:t xml:space="preserve">Знак Водолея тоже двойной и означает две вибрации. В этом проявляется его связь с Рыбами, ибо подобно тому как Рыбы, находясь на колесе иллюзии и будучи на Мутабельном Кресте, означают субстанцию и рабскую зависимость, так в Водолее субстанция и </w:t>
      </w:r>
      <w:r>
        <w:rPr>
          <w:i/>
          <w:iCs/>
        </w:rPr>
        <w:t xml:space="preserve">анима мунди, </w:t>
      </w:r>
      <w:r>
        <w:rPr/>
        <w:t>или душа в заточении, начинают действовать в духе взаимного принятия; поэтому в продвинутом индивидууме-Водолее душа и дух выражаются через субстанцию. Следовательно, существует астрологическая связь между цепочкой звезд в созвездии Рыб, которая соединяет две рыбы, и качеством и сущностью Водолея, который соединяет и связывает воедино в рамках действующего синтетического целого. Водолей признает связь, удерживающую всё вместе, субъективно и истинно, в то время как в Рыбах энергия отношений образует тюремную цепь, которая ограничивает и удерживает в заточении. Продумайте это утверждение. Ошибочно считать, что зона контакта между двумя знаками при прохождении Солнца представляет собой твердо установленную границу. Это не так. Не существует жестких разграничительных линий, разделяющих две различные сферы опыта и сознания на солнечном пути. Это только видимость, являющаяся частью Великой Иллюзии.</w:t>
      </w:r>
    </w:p>
    <w:p>
      <w:pPr>
        <w:pStyle w:val="Style9"/>
        <w:rPr/>
      </w:pPr>
      <w:r>
        <w:rPr/>
        <w:t>Особый интерес представляют управители Водолея. Они образуют действующую группу планет, привлекающую влияния Седьмого, Второго и Четвёртого Лучей. Это в основном те Лучи, которые определяют заключительные и начальные стадии прогресса человека, будучи более сильными в начале инволюционного и в конце эволюционного пути, нежели в течение промежуточного периода. Они определяют завершающие стадии и события на Пути Посвящения. Седьмой Луч приводит в выражение на физическом плане основные пары противоположностей, дух и материю, и связывает их между собой, создавая в конце концов одно функциональное целое. Второй Луч даёт выражение души и духовное сознание, а также способность изливать на Землю любовь и мудрость, в то время как Четвёртый Луч указывает на область служения и способ достижения цели. Этот способ, или метод, - метод конфликта и борьбы с целью достижения гармонии и выражения истинно человеческих характеристик, поскольку Четвёртый Луч и Четвёртая Творческая Иерархия образуют в сущности единое выражение любви.</w:t>
      </w:r>
    </w:p>
    <w:p>
      <w:pPr>
        <w:pStyle w:val="Style9"/>
        <w:rPr/>
      </w:pPr>
      <w:r>
        <w:rPr/>
        <w:t>Некоторые астрологи в качестве одного из правителей называют Сатурн. Так поступает и Алан Лео, однако я должен заметить, что в данном случае он имеет дело с прогрессом обычного человека на колесе жизни, а Сатурн, который он воспринимает как управителя Водолея - это сатурнианское влияние Козерога, в котором Сатурн является двойным управителем. На обращённом колесе влияние Сатурна исчерпывается в Козероге, и тогда человек освобождается от кармы и более не нуждается в предоставлении благоприятной возможности, поскольку стал свободным посвященным и истинным Мастером Масоном и может беспрепятственно продолжать служение миру, не сдерживаемый мыслью о себе и корыстным желанием. Он подпадает под влияние Урана, таинственной оккультной планеты. Его воля фокусируется и развивается под влиянием Урана, и он вырастает в лидера. Он осуществляет желательные изменения и создаёт новые условия, которые будут способствовать более эффективному самовыражению души человечества. Поскольку вода является символом субстанции и материального выражения, а также эмоциональной мотивации, активность Водолея носит двойственный характер; через этот знак мощно проявляется Третий Луч, достигая нашей планеты через Уран и Луну, которая в этом случае скрывает, или вуалирует, Уран. Таким образом, присутствует двойное влияние Урана, выражающее двойственность и привносящее энергии Седьмого Луча в одном случае и Третьего Луча в другом. В конечном счете Седьмой Луч представляет собой сфокусированную дифференцированную энергию Первого Луча, выражающего на Земле волю первого аспекта божественности через способность соединять дух и материю и приводить их в объективное проявление волевым актом. Это достигается благодаря активности Третьего Луча, выражающегося через человечество и индивидуальных людей, пусть и в сочетании с энергией трёх Лучей, высвобождаемой посредством управляющих планет:</w:t>
      </w:r>
    </w:p>
    <w:p>
      <w:pPr>
        <w:pStyle w:val="Ind"/>
        <w:rPr/>
      </w:pPr>
      <w:r>
        <w:rPr/>
        <w:t>1. Уран - Луч 7 - Воля быть и знать одновременно на всех планах проявления.</w:t>
      </w:r>
    </w:p>
    <w:p>
      <w:pPr>
        <w:pStyle w:val="Ind"/>
        <w:rPr/>
      </w:pPr>
      <w:r>
        <w:rPr/>
        <w:t>2. Юпитер - Луч 2 - слияние сердца и ума, что является субъективной целью проявления. Это достигается активностью Третьего и Седьмого Луча на экзотерическом колесе.</w:t>
      </w:r>
    </w:p>
    <w:p>
      <w:pPr>
        <w:pStyle w:val="Ind"/>
        <w:rPr/>
      </w:pPr>
      <w:r>
        <w:rPr/>
        <w:t>3. Луна - Луч 4 - Воля быть и знать плюс слияние сердца и ума в результате работы, проводимой в Четвёртой Творческой Иерархии под влиянием энергии, которая порождает гармонию через конфликт.</w:t>
      </w:r>
    </w:p>
    <w:p>
      <w:pPr>
        <w:pStyle w:val="Style9"/>
        <w:rPr/>
      </w:pPr>
      <w:r>
        <w:rPr/>
        <w:t>Хочу привлечь ваше внимание к тому факту, что сама Луна, которая здесь связана с одной из Творческих Иерархий, представляет экзотерические влияния обычного способа прохождения колеса жизни, а планета, которую она скрывает и вуалирует (в данном случае Уран), представляет эзотерическую энергию, которая приводит эту Иерархию к субъективной реализации.</w:t>
      </w:r>
    </w:p>
    <w:p>
      <w:pPr>
        <w:pStyle w:val="Style9"/>
        <w:rPr/>
      </w:pPr>
      <w:r>
        <w:rPr>
          <w:i/>
          <w:iCs/>
        </w:rPr>
        <w:t xml:space="preserve">Уран </w:t>
      </w:r>
      <w:r>
        <w:rPr/>
        <w:t>даёт внутреннюю спонтанную активность и порождает революционное развитие, как естественное, так и духовное. Это тяга к созданию лучших условий.</w:t>
      </w:r>
    </w:p>
    <w:p>
      <w:pPr>
        <w:pStyle w:val="Style9"/>
        <w:rPr/>
      </w:pPr>
      <w:r>
        <w:rPr>
          <w:i/>
          <w:iCs/>
        </w:rPr>
        <w:t xml:space="preserve">Юпитер </w:t>
      </w:r>
      <w:r>
        <w:rPr/>
        <w:t>даёт врожденную тенденцию к объединению, которую ничто не может остановить. Достижение конечного синтеза неизбежно, и Юпитер этому способствует.</w:t>
      </w:r>
    </w:p>
    <w:p>
      <w:pPr>
        <w:pStyle w:val="Style9"/>
        <w:rPr/>
      </w:pPr>
      <w:r>
        <w:rPr>
          <w:i/>
          <w:iCs/>
        </w:rPr>
        <w:t xml:space="preserve">Луна </w:t>
      </w:r>
      <w:r>
        <w:rPr/>
        <w:t>вызывает склонность к созданию условий, ведущих к великой решающей трансформации инстинкта в интеллект. Это осуществляет Луна, а Уран вызывает великий перенос человеческого сознания из области интеллектуального восприятия в сферу влияния в Водолее необычайно сильны в этом мировом цикле, так как он особым образом является кульминационным знаком для большинства людей, продвигающихся от Овна к Рыбам на Фиксированном Кресте. Редкие единицы завершают жизненный опыт на трёх Крестах в знаке Рыб и становятся спасителями мира. Тогда и только тогда они познают высший аспект Первого Луча, выражающегося через активность Смерти. Однако большинство посвященных мира достигают вершины своего опыта в Водолее и становятся освобожденными мировыми служителями. Они отворачиваются от возможности любого дальнейшего прогресса для самих себя в этом цикле и любого удовлетворения собственных духовных устремлений, становясь носителям воды жизни для человечества в рядах Иерархии. Те, кто достигает самореализации в Рыбах и восходит на следующую, более высокую ступень развития, переходят в центр, который мы называем Шамбалой, однако основная масса посвященных и учеников остаются связанными со вторым центром - Иерархией Служения.</w:t>
      </w:r>
    </w:p>
    <w:p>
      <w:pPr>
        <w:pStyle w:val="Style9"/>
        <w:rPr/>
      </w:pPr>
      <w:r>
        <w:rPr/>
        <w:t>Водолей - преимущественно знак постоянного движения, переменной активности и периодически повторяющихся мутаций, а символ этого знака выражает состояние активности. Следовательно, это знак, в котором посвященный постигает смысл цикличности. Символ Водолея весьма образно передает результаты опыта долины (если прибегнуть к хорошо известному языку мистиков всех веков) и горной вершины, включая видение и свет. Человек знака Водолея может познать и испытать глубины депрессии и самоуничижения, а также чувство душевной экзальтации и духовной силы, которую дает контроль со стороны души; он сознает их во взаимодействии, как действие и противодействие, необходимые для роста и постижения. Закон действия и противодействия - вот закон, с которым он работает.</w:t>
      </w:r>
    </w:p>
    <w:p>
      <w:pPr>
        <w:pStyle w:val="Style9"/>
        <w:rPr/>
      </w:pPr>
      <w:r>
        <w:rPr/>
        <w:t>Во Льве сам человек является собственным центром и точкой сознания; он вращается вокруг самого себя, исключительно вокруг собственной оси. Он всё соотносит с собой, всегда оставаясь центрированным на самом себе и посвящая всё своё время, служение и все мысли собственному благополучию и личным интересам. Однако в Водолее, который является полярной противоположностью Льва и знаком его цели, он раскрывается; нет больше центра и окружности влияния, есть только две исходящие линии энергии, изливающейся из него в мир людей. Самосознательный индивидуум во Льве становится сознательным служителем в Водолее, что хорошо отражено в символах этих двух знаков. Человек Водолея посвящает себя групповому служению, благу человечества. Средний человек Водолея на Мутабельном Кресте может быть, например, преданным и надежным служащим какой-либо фирмы или предприятия, рамками которого ограничены все его интересы и благополучию которого он себя посвятил. На Фиксированном Кресте эта преданность другим становится служением миру.</w:t>
      </w:r>
    </w:p>
    <w:p>
      <w:pPr>
        <w:pStyle w:val="Style9"/>
        <w:rPr/>
      </w:pPr>
      <w:r>
        <w:rPr/>
        <w:t>Нам говорят, что Водолей управляет кровеносной системой и ее функционированием. Через кровь жизненная сила распределяется по всему организму. Движение крови символизирует задачу освобожденного человека-Водолея, распределяющего духовную жизнь по всему четвёртому царству природы. Влияния Водолея воспринимаются как жизнедательные и в других формах планетарной жизни и других царствах природы, однако их мы касаться не будем, так как ограничиваем сферу нашего внимания человечеством.</w:t>
      </w:r>
    </w:p>
    <w:p>
      <w:pPr>
        <w:pStyle w:val="Style9"/>
        <w:rPr/>
      </w:pPr>
      <w:r>
        <w:rPr/>
        <w:t>Вы знаете, что Водолей - одно из направлений Фиксированного Креста. Этот Крест в выдающемся смысле является Крестом Ученичества и трёх главных посвящений, в связи с чем можно сказать, что:</w:t>
      </w:r>
    </w:p>
    <w:p>
      <w:pPr>
        <w:pStyle w:val="Ind"/>
        <w:rPr/>
      </w:pPr>
      <w:r>
        <w:rPr/>
        <w:t>1. В Тельце желание трансмутируется в устремление, тьма уступает место свету и просветлению, открывается глаз Быка, духовный третий глаз, или "единое око" Нового Завета. Христос сказал: "Если око твое будет едино, то и все тело твое наполнится светом". Единый глаз занимает место двух глаз личного "я". Внимание человека фокусируется на духовном свершении. Он идёт Путем Ученичества.</w:t>
      </w:r>
    </w:p>
    <w:p>
      <w:pPr>
        <w:pStyle w:val="Ind"/>
        <w:rPr/>
      </w:pPr>
      <w:r>
        <w:rPr/>
        <w:t>2. Во Льве центрированный на себе человек становится в конце концов душой в жизненном выражении, сфокусированной на достижении духовной цели бескорыстия. В этом знаке он проходит подготовку к первому посвящению и в нём же, или под этим знаком, если он восходящий, принимает это посвящение, становясь "Львом, ищущим добычу", то есть личностью, которая становится пленницей души.</w:t>
      </w:r>
    </w:p>
    <w:p>
      <w:pPr>
        <w:pStyle w:val="Ind"/>
        <w:rPr/>
      </w:pPr>
      <w:r>
        <w:rPr/>
        <w:t>3. В Скорпионе ученик подвергается испытаниям, делающим его способным принять второе посвящение и продемонстрировать, что природа желании подчинена и побеждена, что низшая природа (поднятая в воздух, то есть в небеса) способна достичь цели на этот мировой период и что с самых ранних стадий Скорпиона личность может испытываться таким образом, что докажет свою способность служить миру, требуемую в Водолее. Это красиво выражено в легенде о Геракле, солнечном Боге, одолевшем девятиглавую Гидру, или змею желания, будучи вынужденным встать на колени. Из этого униженного положения он поднял змею в воздух, после чего пришло освобождение.</w:t>
      </w:r>
    </w:p>
    <w:p>
      <w:pPr>
        <w:pStyle w:val="Ind"/>
        <w:rPr/>
      </w:pPr>
      <w:r>
        <w:rPr/>
        <w:t>4. В Водолее длительные усилия души достигают цели, и опыт ученика на Фиксированном Кресте завершается. Человек принимает третье посвящение, освобождается от контроля личности и принимает следующие два посвящения на Кардинальном Кресте.</w:t>
      </w:r>
    </w:p>
    <w:p>
      <w:pPr>
        <w:pStyle w:val="Style9"/>
        <w:rPr/>
      </w:pPr>
      <w:r>
        <w:rPr/>
        <w:t>Ниже я привожу названия трёх Крестов, взятые из древних архивов и потому трудно переводимые:</w:t>
      </w:r>
    </w:p>
    <w:p>
      <w:pPr>
        <w:pStyle w:val="Ind"/>
        <w:rPr/>
      </w:pPr>
      <w:r>
        <w:rPr/>
        <w:t>1. Мутабельный Крест - это Крест меняющегося и усваиваемого Опыта. Это место действия и противодействия, кармического контроля и отклика на импульсы, ведущие к пробуждению осознания сущности будущей задачи.</w:t>
      </w:r>
    </w:p>
    <w:p>
      <w:pPr>
        <w:pStyle w:val="Ind"/>
        <w:rPr/>
      </w:pPr>
      <w:r>
        <w:rPr/>
        <w:t>2. Фиксированный Крест - это Крест Трансмутации. Желание становится устремлением, а эгоизм преобразуется в бескорыстие.</w:t>
      </w:r>
    </w:p>
    <w:p>
      <w:pPr>
        <w:pStyle w:val="Ind"/>
        <w:rPr/>
      </w:pPr>
      <w:r>
        <w:rPr/>
        <w:t>3. Кардинальный Крест - Крест Трансцендирования. Жизнь личности, жизнь в форме и планетарная жизнь более не управляют. Человек свободен.</w:t>
      </w:r>
    </w:p>
    <w:p>
      <w:pPr>
        <w:pStyle w:val="Style9"/>
        <w:rPr/>
      </w:pPr>
      <w:r>
        <w:rPr/>
        <w:t>Субстанция, океан жизни, вода, символ желания и импульс к воплощению трансмутируются в свет души, световую субстанцию, в стремление сознательно пройти путь возвращения, а также в побуждение служить. В Тельце желание развивается и фокусируется, когда человек продвигается по Зодиаку, находясь на Мутабельном Кресте. В Тельце желание переориентируется и реполяризуется (когда человек взошел на Фиксированный Крест) и в конце концов оставляется - в этом же знаке. В Скорпионе, полярной противоположности Тельца, личность усмиряется и приводится под контроль души. В этом знаке личность "оккультно умерщвляется и затем воскресает в воздухе и свете", чтобы с этого момента стать слугой души. Во Льве индивидуум пробуждается к осознанию своей индивидуальности, концентрирует свое намерение, усваивает уроки, использует эгоизм (ибо это один из лучших способов открыть и узнать то, что противоположно законам души) и в конце концов настолько заходит в тупик, что осознает тщетность преследования эгоистических интересов. В Водолее человек пробуждается к осознанию красоты групповой жизни, групповых интересов и собственной индивидуальной ответственности перед группой. Он начинает проживать свою жизнь для других и отдавать себя служению человечеству.</w:t>
      </w:r>
    </w:p>
    <w:p>
      <w:pPr>
        <w:pStyle w:val="Style9"/>
        <w:rPr/>
      </w:pPr>
      <w:r>
        <w:rPr/>
        <w:t>В связи с проблемой сознания изучающие найдут полезным исследовать этот предмет по следующим направлениям:</w:t>
      </w:r>
    </w:p>
    <w:p>
      <w:pPr>
        <w:pStyle w:val="Style9"/>
        <w:rPr/>
      </w:pPr>
      <w:r>
        <w:rPr/>
        <w:t>1. Субъективное латентное сознание.............. в Овне</w:t>
      </w:r>
    </w:p>
    <w:p>
      <w:pPr>
        <w:pStyle w:val="Style9"/>
        <w:rPr/>
      </w:pPr>
      <w:r>
        <w:rPr/>
        <w:t>2. Сознание двойственности........................... в Близнецах</w:t>
      </w:r>
    </w:p>
    <w:p>
      <w:pPr>
        <w:pStyle w:val="Style9"/>
        <w:rPr/>
      </w:pPr>
      <w:r>
        <w:rPr/>
        <w:t>3. Массовое сознание..................................... в Раке</w:t>
      </w:r>
    </w:p>
    <w:p>
      <w:pPr>
        <w:pStyle w:val="Style9"/>
        <w:rPr/>
      </w:pPr>
      <w:r>
        <w:rPr/>
        <w:t>4. Индивидуальное самосознание................... во Льве</w:t>
      </w:r>
    </w:p>
    <w:p>
      <w:pPr>
        <w:pStyle w:val="Style9"/>
        <w:rPr/>
      </w:pPr>
      <w:r>
        <w:rPr/>
        <w:t>5. Уравновешенное сознание.......................... в Весах</w:t>
      </w:r>
    </w:p>
    <w:p>
      <w:pPr>
        <w:pStyle w:val="Style9"/>
        <w:rPr/>
      </w:pPr>
      <w:r>
        <w:rPr/>
        <w:t>6. Групповое сознание................................... в Водолее</w:t>
      </w:r>
    </w:p>
    <w:p>
      <w:pPr>
        <w:pStyle w:val="Style9"/>
        <w:rPr/>
      </w:pPr>
      <w:r>
        <w:rPr/>
        <w:t>Различие между экзотерической и эзотерической астрологией заключается именно в подобных распознаваниях и акцентах. Экзотерическая астрология имеет дело с характеристиками и качествами личности и формальных аспектов, а также с событиями, обстоятельствами и обусловливающим окружением, появляющимися в личном гороскопе, для которого характерен планетарный, а не солнечный контроль. Эзотерическая астрология интересуется в первую очередь раскрытием сознания, воздействиями, пробуждающими его к восприятию определенных "даров" конкретного знака и Луча; она также занимается реакциями человека и его последующим обогащением благодаря отклику на влияния знака, действующего через эзотерические планеты - с точки зрения человеческой осведомлённости, ученичества и посвящения. Это относится прежде всего к опыту трёх Крестов, включающему сначала изменчивость, затем управление, или контроль, и, наконец, посвящение. Три Креста будут занимать всё более выдающееся место в астрологических схемах.</w:t>
      </w:r>
    </w:p>
    <w:p>
      <w:pPr>
        <w:pStyle w:val="Style9"/>
        <w:rPr/>
      </w:pPr>
      <w:r>
        <w:rPr/>
        <w:t>Мы подходим к чрезвычайно интересному вопросу в связи с Водолеем. Ни одна планета не находится в падении или в экзальтации в этом знаке. Единственная затрагиваемая в этом отношении планета - это Солнце, чья сила убывает. Каков символический смысл этих явлений? Он заключается в отношении Водолея к Козерогу и Фиксированного Креста к Кардинальному, а также третьего посвящения к последующим; кроме того, точка равновесия между Рыбами и Козерогом фокусируется в Водолее. Я не обсуждаю здесь математические и астрономические соображения, так как они в сущности зависят от субъективных духовных причин, которые нас сейчас интересуют. Исследуя эзотерические направления, мы осознаем среди прочего, что все внешние признаки указывают не на истину, а лишь на путь к субъективным реалиям, не более чем иллюзорными символами которых являются внешние факты. Поразмыслите об этом, сохраняя ум открытым.</w:t>
      </w:r>
    </w:p>
    <w:p>
      <w:pPr>
        <w:pStyle w:val="Style9"/>
        <w:rPr/>
      </w:pPr>
      <w:r>
        <w:rPr/>
        <w:t xml:space="preserve">Ни одна планета в Водолее не находится в экзальтации или в падении, поскольку истинный человек Водолея достиг точки равновесия после опыта на Мутабельном и Фиксированном Крестах. Его не удерживает ни одна пара противоположностей, однако он их использует для своих духовных целей. Ему не препятствует ни земля, ни вода (Козерог и Рыбы), он прошел все испытания процесса воплощения и процесса посвящения и потому свободен. Он распределяет энергию и жизнь, которые символизируются двумя волнистыми линиями. Интересно отметить, что в развитии души, </w:t>
      </w:r>
      <w:r>
        <w:rPr>
          <w:i/>
          <w:iCs/>
        </w:rPr>
        <w:t xml:space="preserve">в той мере, в какой это касается человечества, </w:t>
      </w:r>
      <w:r>
        <w:rPr/>
        <w:t>один из четырех знаков каждого Креста более значим, нежели остальные. Каждый знак каждого из трёх Крестов относится к одному из четырех царств природы, и лучевое влияние изливается через тот или иной знак преимущественно в соответствующее царство. В связи с человечеством наиболее важные знаки трёх Крестов следующие:</w:t>
      </w:r>
    </w:p>
    <w:p>
      <w:pPr>
        <w:pStyle w:val="Style9"/>
        <w:rPr/>
      </w:pPr>
      <w:r>
        <w:rPr/>
        <w:t>1. Мутабельный Крест................................. Рыбы</w:t>
      </w:r>
    </w:p>
    <w:p>
      <w:pPr>
        <w:pStyle w:val="Style9"/>
        <w:rPr/>
      </w:pPr>
      <w:r>
        <w:rPr/>
        <w:t>2. Фиксированный Крест............................ Скорпион</w:t>
      </w:r>
    </w:p>
    <w:p>
      <w:pPr>
        <w:pStyle w:val="Style9"/>
        <w:rPr/>
      </w:pPr>
      <w:r>
        <w:rPr/>
        <w:t>3. Кардинальный Крест............................... Козерог</w:t>
      </w:r>
    </w:p>
    <w:p>
      <w:pPr>
        <w:pStyle w:val="Style9"/>
        <w:rPr/>
      </w:pPr>
      <w:r>
        <w:rPr/>
        <w:t>В Водолее посвященный доводит до совершенства всё, чего он достиг во Льве благодаря влиянию Солнца. Дело в том, что во Льве создаются почти уникальные условия по отношению к человечеству, поскольку Солнце в этом знаке управляет всеми видами выражения: экзотерическим, эзотерическим и иерархическим. Поэтому сила Солнца (физического Солнца) в Водолее убывает.</w:t>
      </w:r>
    </w:p>
    <w:p>
      <w:pPr>
        <w:pStyle w:val="Style9"/>
        <w:rPr/>
      </w:pPr>
      <w:r>
        <w:rPr/>
        <w:t xml:space="preserve">Третье посвящение пройдено, и свет личности "погашен", или затмевается, светом субъективного Солнца, влияющего на душу. Здесь есть, над чем подумать, но мало что можно прямо сообщить сверх сказанного, поскольку удивительный факт тройного контроля со стороны одной планеты является тайной посвящения. Она связана с отношениями между Львом и Водолеем, так как Лев необычен в том смысле, что все его управляющие влияния фокусируются через одну планету. Лев указывает на уровень достижения человеческой души. Мы привыкли думать, что посвящение и освобождение являются достоянием человеческого царства и человечества. Это </w:t>
      </w:r>
      <w:r>
        <w:rPr>
          <w:i/>
          <w:iCs/>
        </w:rPr>
        <w:t xml:space="preserve">неверно. </w:t>
      </w:r>
      <w:r>
        <w:rPr/>
        <w:t xml:space="preserve">Посвящение - это достижение души, которой удалось наконец возобладать над личностью и проявить свою истинную природу и характер вопреки личности и сопротивлению человеческого существа, преследующего свои собственные цели. Это в буквальном смысле достижение определенных желаемых целей, в направлении которых в течение эонов работают представители пятого царства природы. Посвящение выражает завершение сложной задачи, жертвенность и планетарное служение. Цель достигается при третьем посвящении, и с этого момента освобожденный человек служит в соответствии со своим свободным выбором как душа, сознающая намерение и цель </w:t>
      </w:r>
      <w:r>
        <w:rPr>
          <w:i/>
          <w:iCs/>
        </w:rPr>
        <w:t>на физическом плане.</w:t>
      </w:r>
    </w:p>
    <w:p>
      <w:pPr>
        <w:pStyle w:val="Style9"/>
        <w:rPr/>
      </w:pPr>
      <w:r>
        <w:rPr/>
        <w:t>По Лео, деканаты Водолея управляются Сатурном, Меркурием и Венерой, и следствия, которые им предстоит оказать на человеческие дела и ситуацию в мире, уже начинают проявляться. Сатурн - планета ученичества и благоприятной возможности; он чрезвычайно активен в наше время и ставит мирового ученика перед сложными ситуациями и кризисами, требующими свободного выбора, различающей инициативы, мудрого отклика и верных решений, чтобы разрушить всё, что мешает, не отказываясь от истинных ценностей, которые человечество может осознавать. Индивидуальный ученик всегда стоял лицом к лицу с этими обусловливающими и освобождающими обстоятельствами, а сегодня в таком положении находится само человечество. Мы стоим у ворот нового мира и нового века с его новыми цивилизацией, идеалами и культурой.</w:t>
      </w:r>
    </w:p>
    <w:p>
      <w:pPr>
        <w:pStyle w:val="Style9"/>
        <w:rPr/>
      </w:pPr>
      <w:r>
        <w:rPr/>
        <w:t>Поставив нас перед выбором и предложив нам благоприятную возможность осуществить необходимые перемены и разрушить то, что сдерживает свободное выражение души, Сатурн отступает, чтобы дать Своему великому Брату Меркурию возможность излить интуитивный и просветляющий свет души на ситуацию, чтобы объяснить нам через наши просветленные умы значение событий и связать старое с новым, прошлое с будущим - светом настоящего.</w:t>
      </w:r>
    </w:p>
    <w:p>
      <w:pPr>
        <w:pStyle w:val="Style9"/>
        <w:rPr/>
      </w:pPr>
      <w:r>
        <w:rPr/>
        <w:t>Отсюда субъективная польза нынешней общей тяги к занятиям медитативными техниками, которая приводит к способности "впечатляться свыше" (в техническом смысле) и просвещаться светом души.</w:t>
      </w:r>
    </w:p>
    <w:p>
      <w:pPr>
        <w:pStyle w:val="Style9"/>
        <w:rPr/>
      </w:pPr>
      <w:r>
        <w:rPr/>
        <w:t>По выполнении задачи Сатурна и Меркурия, в третьем деканате, Венера, олицетворяющая союз сердца и ума, станет провозвестником долгожданной эры любви-мудрости, братства и отчетливо выраженных братских отношений. Благоприятная возможность - Просветление - Братство: этими дарами Шамбала готовится наделить человечество в Эпоху Водолея, и человеку нужно всего лишь быть готовым к ним, принять их и воспользоваться ими. Только будущее покажет реакцию человека.</w:t>
      </w:r>
    </w:p>
    <w:p>
      <w:pPr>
        <w:pStyle w:val="Style9"/>
        <w:rPr/>
      </w:pPr>
      <w:r>
        <w:rPr/>
        <w:t>Согласно другим астрологам, три деканата управляются Венерой, Меркурием и Луной. Здесь проявляется отношение астрологии к нормальному и обращенному вращению колеса жизни. Луна, занимающая здесь место Сатурна, скрывает планету Уран. В этом случае Уран, оккультная планета, символизирует экзотерическую науку, проникающую в скрытую сторону жизни формы; таким образом, перед нами период, когда человек недостаточно готов и сознателен, чтобы уловить благоприятную возможность и направить её на достижение эзотерических целей, или целей души, но уже способен отождествиться с более высокими аспектами формы. Энергия, создающая благоприятную возможность, просветление и братскую любовь, выражаемые и достигаемые на Фиксированном Кресте, проявляется на Мутабельном, или Обычном, Кресте как трудность, непостоянный изменчивый ум и секс.</w:t>
      </w:r>
    </w:p>
    <w:p>
      <w:pPr>
        <w:pStyle w:val="Style9"/>
        <w:rPr/>
      </w:pPr>
      <w:r>
        <w:rPr/>
        <w:t>Это ясно выражено в словах, сказанных человеку на Мутабельном Кресте, проходящему цикл Водолея: "И прозвучало Слово: Пусть формой правит желание", ибо желание становится обретенным знанием, а знание того, что скрыто на каждой степени эволюционного пути, связывает индивидуума с Ураном. Когда человек находится на Фиксированном Кресте, звучат слова: "Я - вода жизни, изливающаяся на жаждущих". Смысл настолько очевиден, что мне нет нужды пояснять и разрабатывать эту тему.</w:t>
      </w:r>
    </w:p>
    <w:p>
      <w:pPr>
        <w:pStyle w:val="Style9"/>
        <w:rPr/>
      </w:pPr>
      <w:r>
        <w:rPr/>
        <w:t>Далее мы до некоторой степени рассмотрим знак Козерога. Три эти главы - о Рыбах, Водолее и Козероге - будут несколько длиннее, чем последующие, поскольку я закладываю основание того, что мне необходимо сообщить в связи с нашим пятым пунктом -Тремя Крестами. Мы рассмотрим в этих главах ряд соображений, связанных с Крестами; Рыбы - элемент Мутабельного; Водолей -Фиксированного и Козерог - Кардинального Креста, поэтому нам не будет необходимости, в связи с другими знаками, повторять в деталях уже сказанное. Эти три знака являются начальными или конечными, в зависимости от состояния колеса жизни. Они подводят итог или начинают активность других девяти знаков, в принципе являющихся строго человеческими. Эти три знака синтезируют результаты опыта на трёх Крестах.</w:t>
      </w:r>
    </w:p>
    <w:p>
      <w:pPr>
        <w:pStyle w:val="Style9"/>
        <w:rPr/>
      </w:pPr>
      <w:r>
        <w:rPr/>
        <w:t>Теперь мы гораздо быстрее сможем рассмотреть наш тезис о философском значении Великого Зодиакального Колеса, так как теперь я могу отложить обсуждение того, что мне осталось сообщить о трёх Крестах, на тот момент, когда я перейду к соответствующей части раздела VI. Там я укажу много интересного. До некоторой степени мы уже обсудили эти Кресты, когда рассматривали первые три знака зодиакального колеса, вращающегося от Овна через Рыб к Тельцу. Каждый из них находится на одном из Крестов, и потому сами по себе и в своем взаимодействии они образуют полную единицу. Интересно отметить, что эти три знака становятся либо началом (на Мутабельном Кресте), либо завершением (на Фиксированном Кресте). В случае, когда они стоят в начале, мы имеем:</w:t>
      </w:r>
    </w:p>
    <w:tbl>
      <w:tblPr>
        <w:tblW w:w="8815" w:type="dxa"/>
        <w:jc w:val="center"/>
        <w:tblInd w:w="0" w:type="dxa"/>
        <w:tblLayout w:type="fixed"/>
        <w:tblCellMar>
          <w:top w:w="90" w:type="dxa"/>
          <w:left w:w="90" w:type="dxa"/>
          <w:bottom w:w="90" w:type="dxa"/>
          <w:right w:w="90" w:type="dxa"/>
        </w:tblCellMar>
      </w:tblPr>
      <w:tblGrid>
        <w:gridCol w:w="1381"/>
        <w:gridCol w:w="1913"/>
        <w:gridCol w:w="5521"/>
      </w:tblGrid>
      <w:tr>
        <w:trPr/>
        <w:tc>
          <w:tcPr>
            <w:tcW w:w="1381" w:type="dxa"/>
            <w:tcBorders/>
            <w:vAlign w:val="center"/>
          </w:tcPr>
          <w:p>
            <w:pPr>
              <w:pStyle w:val="Normal"/>
              <w:spacing w:before="720" w:after="720"/>
              <w:rPr>
                <w:rFonts w:ascii="Verdana" w:hAnsi="Verdana" w:cs="Verdana"/>
                <w:sz w:val="26"/>
                <w:szCs w:val="26"/>
              </w:rPr>
            </w:pPr>
            <w:r>
              <w:rPr>
                <w:rFonts w:cs="Verdana" w:ascii="Verdana" w:hAnsi="Verdana"/>
                <w:sz w:val="26"/>
                <w:szCs w:val="26"/>
              </w:rPr>
              <w:t>1. Овен</w:t>
            </w:r>
          </w:p>
        </w:tc>
        <w:tc>
          <w:tcPr>
            <w:tcW w:w="1913" w:type="dxa"/>
            <w:tcBorders/>
            <w:vAlign w:val="center"/>
          </w:tcPr>
          <w:p>
            <w:pPr>
              <w:pStyle w:val="Normal"/>
              <w:spacing w:before="720" w:after="720"/>
              <w:rPr>
                <w:rFonts w:ascii="Verdana" w:hAnsi="Verdana" w:cs="Verdana"/>
                <w:sz w:val="26"/>
                <w:szCs w:val="26"/>
              </w:rPr>
            </w:pPr>
            <w:r>
              <w:rPr>
                <w:rFonts w:cs="Verdana" w:ascii="Verdana" w:hAnsi="Verdana"/>
                <w:sz w:val="26"/>
                <w:szCs w:val="26"/>
              </w:rPr>
              <w:t>1-й Аспект -латентный</w:t>
            </w:r>
          </w:p>
        </w:tc>
        <w:tc>
          <w:tcPr>
            <w:tcW w:w="5521" w:type="dxa"/>
            <w:tcBorders/>
            <w:vAlign w:val="center"/>
          </w:tcPr>
          <w:p>
            <w:pPr>
              <w:pStyle w:val="Normal"/>
              <w:spacing w:before="720" w:after="720"/>
              <w:rPr>
                <w:rFonts w:ascii="Verdana" w:hAnsi="Verdana" w:cs="Verdana"/>
                <w:sz w:val="26"/>
                <w:szCs w:val="26"/>
              </w:rPr>
            </w:pPr>
            <w:r>
              <w:rPr>
                <w:rFonts w:cs="Verdana" w:ascii="Verdana" w:hAnsi="Verdana"/>
                <w:sz w:val="26"/>
                <w:szCs w:val="26"/>
              </w:rPr>
              <w:t>Движение вовне в воплощение. Воля к проявлению. Опыт на Кардинальном Кресте.</w:t>
            </w:r>
          </w:p>
        </w:tc>
      </w:tr>
      <w:tr>
        <w:trPr/>
        <w:tc>
          <w:tcPr>
            <w:tcW w:w="1381" w:type="dxa"/>
            <w:tcBorders/>
            <w:vAlign w:val="center"/>
          </w:tcPr>
          <w:p>
            <w:pPr>
              <w:pStyle w:val="Normal"/>
              <w:spacing w:before="720" w:after="720"/>
              <w:rPr>
                <w:rFonts w:ascii="Verdana" w:hAnsi="Verdana" w:cs="Verdana"/>
                <w:sz w:val="26"/>
                <w:szCs w:val="26"/>
              </w:rPr>
            </w:pPr>
            <w:r>
              <w:rPr>
                <w:rFonts w:cs="Verdana" w:ascii="Verdana" w:hAnsi="Verdana"/>
                <w:sz w:val="26"/>
                <w:szCs w:val="26"/>
              </w:rPr>
              <w:t>2. Рыбы</w:t>
            </w:r>
          </w:p>
        </w:tc>
        <w:tc>
          <w:tcPr>
            <w:tcW w:w="1913" w:type="dxa"/>
            <w:tcBorders/>
            <w:vAlign w:val="center"/>
          </w:tcPr>
          <w:p>
            <w:pPr>
              <w:pStyle w:val="Normal"/>
              <w:spacing w:before="720" w:after="720"/>
              <w:rPr>
                <w:rFonts w:ascii="Verdana" w:hAnsi="Verdana" w:cs="Verdana"/>
                <w:sz w:val="26"/>
                <w:szCs w:val="26"/>
              </w:rPr>
            </w:pPr>
            <w:r>
              <w:rPr>
                <w:rFonts w:cs="Verdana" w:ascii="Verdana" w:hAnsi="Verdana"/>
                <w:sz w:val="26"/>
                <w:szCs w:val="26"/>
              </w:rPr>
              <w:t>2-й Аспект -латентный</w:t>
            </w:r>
          </w:p>
        </w:tc>
        <w:tc>
          <w:tcPr>
            <w:tcW w:w="5521" w:type="dxa"/>
            <w:tcBorders/>
            <w:vAlign w:val="center"/>
          </w:tcPr>
          <w:p>
            <w:pPr>
              <w:pStyle w:val="Normal"/>
              <w:spacing w:before="720" w:after="720"/>
              <w:rPr>
                <w:rFonts w:ascii="Verdana" w:hAnsi="Verdana" w:cs="Verdana"/>
                <w:sz w:val="26"/>
                <w:szCs w:val="26"/>
              </w:rPr>
            </w:pPr>
            <w:r>
              <w:rPr>
                <w:rFonts w:cs="Verdana" w:ascii="Verdana" w:hAnsi="Verdana"/>
                <w:sz w:val="26"/>
                <w:szCs w:val="26"/>
              </w:rPr>
              <w:t>Желание существовать в форме. Любовь или желание материальных вещей. Постоянное изменение. Опыт на Мутабельном, или Обычном, Кресте.</w:t>
            </w:r>
          </w:p>
        </w:tc>
      </w:tr>
      <w:tr>
        <w:trPr/>
        <w:tc>
          <w:tcPr>
            <w:tcW w:w="1381" w:type="dxa"/>
            <w:tcBorders/>
            <w:vAlign w:val="center"/>
          </w:tcPr>
          <w:p>
            <w:pPr>
              <w:pStyle w:val="Normal"/>
              <w:spacing w:before="720" w:after="720"/>
              <w:rPr>
                <w:rFonts w:ascii="Verdana" w:hAnsi="Verdana" w:cs="Verdana"/>
                <w:sz w:val="26"/>
                <w:szCs w:val="26"/>
              </w:rPr>
            </w:pPr>
            <w:r>
              <w:rPr>
                <w:rFonts w:cs="Verdana" w:ascii="Verdana" w:hAnsi="Verdana"/>
                <w:sz w:val="26"/>
                <w:szCs w:val="26"/>
              </w:rPr>
              <w:t>3. Водолей</w:t>
            </w:r>
          </w:p>
        </w:tc>
        <w:tc>
          <w:tcPr>
            <w:tcW w:w="1913" w:type="dxa"/>
            <w:tcBorders/>
            <w:vAlign w:val="center"/>
          </w:tcPr>
          <w:p>
            <w:pPr>
              <w:pStyle w:val="Normal"/>
              <w:spacing w:before="720" w:after="720"/>
              <w:rPr>
                <w:rFonts w:ascii="Verdana" w:hAnsi="Verdana" w:cs="Verdana"/>
                <w:sz w:val="26"/>
                <w:szCs w:val="26"/>
              </w:rPr>
            </w:pPr>
            <w:r>
              <w:rPr>
                <w:rFonts w:cs="Verdana" w:ascii="Verdana" w:hAnsi="Verdana"/>
                <w:sz w:val="26"/>
                <w:szCs w:val="26"/>
              </w:rPr>
              <w:t>3-й Аспект -латентный</w:t>
            </w:r>
          </w:p>
        </w:tc>
        <w:tc>
          <w:tcPr>
            <w:tcW w:w="5521" w:type="dxa"/>
            <w:tcBorders/>
            <w:vAlign w:val="center"/>
          </w:tcPr>
          <w:p>
            <w:pPr>
              <w:pStyle w:val="Normal"/>
              <w:spacing w:before="720" w:after="720"/>
              <w:rPr>
                <w:rFonts w:ascii="Verdana" w:hAnsi="Verdana" w:cs="Verdana"/>
                <w:sz w:val="26"/>
                <w:szCs w:val="26"/>
              </w:rPr>
            </w:pPr>
            <w:r>
              <w:rPr>
                <w:rFonts w:cs="Verdana" w:ascii="Verdana" w:hAnsi="Verdana"/>
                <w:sz w:val="26"/>
                <w:szCs w:val="26"/>
              </w:rPr>
              <w:t>Посвящение себя служению низшему "я". Эгоизм. Опыт на Фиксированном Кресте.</w:t>
            </w:r>
          </w:p>
        </w:tc>
      </w:tr>
    </w:tbl>
    <w:p>
      <w:pPr>
        <w:pStyle w:val="Style9"/>
        <w:rPr/>
      </w:pPr>
      <w:r>
        <w:rPr/>
        <w:t>Когда эти три знака завершают цикл выражения на обращённом колесе, мы имеем:</w:t>
      </w:r>
    </w:p>
    <w:tbl>
      <w:tblPr>
        <w:tblW w:w="8815" w:type="dxa"/>
        <w:jc w:val="left"/>
        <w:tblInd w:w="630" w:type="dxa"/>
        <w:tblLayout w:type="fixed"/>
        <w:tblCellMar>
          <w:top w:w="90" w:type="dxa"/>
          <w:left w:w="90" w:type="dxa"/>
          <w:bottom w:w="90" w:type="dxa"/>
          <w:right w:w="90" w:type="dxa"/>
        </w:tblCellMar>
      </w:tblPr>
      <w:tblGrid>
        <w:gridCol w:w="1381"/>
        <w:gridCol w:w="1663"/>
        <w:gridCol w:w="5771"/>
      </w:tblGrid>
      <w:tr>
        <w:trPr/>
        <w:tc>
          <w:tcPr>
            <w:tcW w:w="1381" w:type="dxa"/>
            <w:tcBorders/>
            <w:vAlign w:val="center"/>
          </w:tcPr>
          <w:p>
            <w:pPr>
              <w:pStyle w:val="Normal"/>
              <w:spacing w:before="720" w:after="720"/>
              <w:rPr>
                <w:rFonts w:ascii="Verdana" w:hAnsi="Verdana" w:cs="Verdana"/>
                <w:sz w:val="26"/>
                <w:szCs w:val="26"/>
              </w:rPr>
            </w:pPr>
            <w:r>
              <w:rPr>
                <w:rFonts w:cs="Verdana" w:ascii="Verdana" w:hAnsi="Verdana"/>
                <w:sz w:val="26"/>
                <w:szCs w:val="26"/>
              </w:rPr>
              <w:t>1. Водолей</w:t>
            </w:r>
          </w:p>
        </w:tc>
        <w:tc>
          <w:tcPr>
            <w:tcW w:w="1663" w:type="dxa"/>
            <w:tcBorders/>
            <w:vAlign w:val="center"/>
          </w:tcPr>
          <w:p>
            <w:pPr>
              <w:pStyle w:val="Normal"/>
              <w:spacing w:before="720" w:after="720"/>
              <w:rPr>
                <w:rFonts w:ascii="Verdana" w:hAnsi="Verdana" w:cs="Verdana"/>
                <w:sz w:val="26"/>
                <w:szCs w:val="26"/>
              </w:rPr>
            </w:pPr>
            <w:r>
              <w:rPr>
                <w:rFonts w:cs="Verdana" w:ascii="Verdana" w:hAnsi="Verdana"/>
                <w:sz w:val="26"/>
                <w:szCs w:val="26"/>
              </w:rPr>
              <w:t>3-й Аспект выражен</w:t>
            </w:r>
          </w:p>
        </w:tc>
        <w:tc>
          <w:tcPr>
            <w:tcW w:w="5771" w:type="dxa"/>
            <w:tcBorders/>
            <w:vAlign w:val="center"/>
          </w:tcPr>
          <w:p>
            <w:pPr>
              <w:pStyle w:val="Normal"/>
              <w:spacing w:before="720" w:after="720"/>
              <w:rPr>
                <w:rFonts w:ascii="Verdana" w:hAnsi="Verdana" w:cs="Verdana"/>
                <w:sz w:val="26"/>
                <w:szCs w:val="26"/>
              </w:rPr>
            </w:pPr>
            <w:r>
              <w:rPr>
                <w:rFonts w:cs="Verdana" w:ascii="Verdana" w:hAnsi="Verdana"/>
                <w:sz w:val="26"/>
                <w:szCs w:val="26"/>
              </w:rPr>
              <w:t>Посвящение себя служению Целому. Смерть, или отрицание, личностного эгоизма. Кульминация опыта на Фиксированном Кресте.</w:t>
            </w:r>
          </w:p>
        </w:tc>
      </w:tr>
      <w:tr>
        <w:trPr/>
        <w:tc>
          <w:tcPr>
            <w:tcW w:w="1381" w:type="dxa"/>
            <w:tcBorders/>
            <w:vAlign w:val="center"/>
          </w:tcPr>
          <w:p>
            <w:pPr>
              <w:pStyle w:val="Normal"/>
              <w:spacing w:before="720" w:after="720"/>
              <w:rPr>
                <w:rFonts w:ascii="Verdana" w:hAnsi="Verdana" w:cs="Verdana"/>
                <w:sz w:val="26"/>
                <w:szCs w:val="26"/>
              </w:rPr>
            </w:pPr>
            <w:r>
              <w:rPr>
                <w:rFonts w:cs="Verdana" w:ascii="Verdana" w:hAnsi="Verdana"/>
                <w:sz w:val="26"/>
                <w:szCs w:val="26"/>
              </w:rPr>
              <w:t>2. Рыбы</w:t>
            </w:r>
          </w:p>
        </w:tc>
        <w:tc>
          <w:tcPr>
            <w:tcW w:w="1663" w:type="dxa"/>
            <w:tcBorders/>
            <w:vAlign w:val="center"/>
          </w:tcPr>
          <w:p>
            <w:pPr>
              <w:pStyle w:val="Normal"/>
              <w:spacing w:before="720" w:after="720"/>
              <w:rPr>
                <w:rFonts w:ascii="Verdana" w:hAnsi="Verdana" w:cs="Verdana"/>
                <w:sz w:val="26"/>
                <w:szCs w:val="26"/>
              </w:rPr>
            </w:pPr>
            <w:r>
              <w:rPr>
                <w:rFonts w:cs="Verdana" w:ascii="Verdana" w:hAnsi="Verdana"/>
                <w:sz w:val="26"/>
                <w:szCs w:val="26"/>
              </w:rPr>
              <w:t>2-й Аспект выражен</w:t>
            </w:r>
          </w:p>
        </w:tc>
        <w:tc>
          <w:tcPr>
            <w:tcW w:w="5771" w:type="dxa"/>
            <w:tcBorders/>
            <w:vAlign w:val="center"/>
          </w:tcPr>
          <w:p>
            <w:pPr>
              <w:pStyle w:val="Normal"/>
              <w:spacing w:before="720" w:after="720"/>
              <w:rPr>
                <w:rFonts w:ascii="Verdana" w:hAnsi="Verdana" w:cs="Verdana"/>
                <w:sz w:val="26"/>
                <w:szCs w:val="26"/>
              </w:rPr>
            </w:pPr>
            <w:r>
              <w:rPr>
                <w:rFonts w:cs="Verdana" w:ascii="Verdana" w:hAnsi="Verdana"/>
                <w:sz w:val="26"/>
                <w:szCs w:val="26"/>
              </w:rPr>
              <w:t>Появление Спасителя Мира. Смерть всех разделяющих желаний и любви, даже духовной жажды и устремления. Кульминация опыта на Мутабельном Кресте.</w:t>
            </w:r>
          </w:p>
        </w:tc>
      </w:tr>
      <w:tr>
        <w:trPr/>
        <w:tc>
          <w:tcPr>
            <w:tcW w:w="1381" w:type="dxa"/>
            <w:tcBorders/>
            <w:vAlign w:val="center"/>
          </w:tcPr>
          <w:p>
            <w:pPr>
              <w:pStyle w:val="Normal"/>
              <w:spacing w:before="720" w:after="720"/>
              <w:rPr>
                <w:rFonts w:ascii="Verdana" w:hAnsi="Verdana" w:cs="Verdana"/>
                <w:sz w:val="26"/>
                <w:szCs w:val="26"/>
              </w:rPr>
            </w:pPr>
            <w:r>
              <w:rPr>
                <w:rFonts w:cs="Verdana" w:ascii="Verdana" w:hAnsi="Verdana"/>
                <w:sz w:val="26"/>
                <w:szCs w:val="26"/>
              </w:rPr>
              <w:t>3. Овен</w:t>
            </w:r>
          </w:p>
        </w:tc>
        <w:tc>
          <w:tcPr>
            <w:tcW w:w="1663" w:type="dxa"/>
            <w:tcBorders/>
            <w:vAlign w:val="center"/>
          </w:tcPr>
          <w:p>
            <w:pPr>
              <w:pStyle w:val="Normal"/>
              <w:spacing w:before="720" w:after="720"/>
              <w:rPr>
                <w:rFonts w:ascii="Verdana" w:hAnsi="Verdana" w:cs="Verdana"/>
                <w:sz w:val="26"/>
                <w:szCs w:val="26"/>
              </w:rPr>
            </w:pPr>
            <w:r>
              <w:rPr>
                <w:rFonts w:cs="Verdana" w:ascii="Verdana" w:hAnsi="Verdana"/>
                <w:sz w:val="26"/>
                <w:szCs w:val="26"/>
              </w:rPr>
              <w:t>1-й Аспект выражен</w:t>
            </w:r>
          </w:p>
        </w:tc>
        <w:tc>
          <w:tcPr>
            <w:tcW w:w="5771" w:type="dxa"/>
            <w:tcBorders/>
            <w:vAlign w:val="center"/>
          </w:tcPr>
          <w:p>
            <w:pPr>
              <w:pStyle w:val="Normal"/>
              <w:spacing w:before="720" w:after="720"/>
              <w:rPr>
                <w:rFonts w:ascii="Verdana" w:hAnsi="Verdana" w:cs="Verdana"/>
                <w:sz w:val="26"/>
                <w:szCs w:val="26"/>
              </w:rPr>
            </w:pPr>
            <w:r>
              <w:rPr>
                <w:rFonts w:cs="Verdana" w:ascii="Verdana" w:hAnsi="Verdana"/>
                <w:sz w:val="26"/>
                <w:szCs w:val="26"/>
              </w:rPr>
              <w:t>Появление воли сотрудничать с Планом. Смерть воли "Я". Кульминация опыта на Кардинальном Кресте.</w:t>
            </w:r>
          </w:p>
        </w:tc>
      </w:tr>
    </w:tbl>
    <w:p>
      <w:pPr>
        <w:pStyle w:val="Style9"/>
        <w:rPr/>
      </w:pPr>
      <w:r>
        <w:rPr/>
        <w:t>Этот же метод анализа трёх Крестов можно применить к Близнецам, Тельцу, Овну, или в обратном порядке: к Овну, Тельцу, Близнецам, всегда помня, что Мутабельный Крест управляет колесом, движущимся в обычном направлении, в то время как Фиксированный Крест управляет его обратным движением в течение периода ученичества. В реальности же обоими процессами управляет Кардинальный Крест, но это становится понятным только после посвящения.</w:t>
      </w:r>
    </w:p>
    <w:p>
      <w:pPr>
        <w:pStyle w:val="Ind"/>
        <w:rPr/>
      </w:pPr>
      <w:r>
        <w:rPr/>
        <w:t>1. Овен: управляет Путем Ученичества. Воля вернуться к Источнику. Решимость достичь освобождения. Эманирующая причина изменений на Мутабельном и Фиксированном Крестах.</w:t>
      </w:r>
    </w:p>
    <w:p>
      <w:pPr>
        <w:pStyle w:val="Ind"/>
        <w:rPr/>
      </w:pPr>
      <w:r>
        <w:rPr/>
        <w:t>2. Телец: Желание преодолеть желание. Жажда освобождения. Трансмутация желания в Любовь.</w:t>
      </w:r>
    </w:p>
    <w:p>
      <w:pPr>
        <w:pStyle w:val="Ind"/>
        <w:rPr/>
      </w:pPr>
      <w:r>
        <w:rPr/>
        <w:t>3. Близнецы: Слияние противоположностей; сознательная работа объединения; синтез.</w:t>
      </w:r>
    </w:p>
    <w:p>
      <w:pPr>
        <w:pStyle w:val="Style9"/>
        <w:rPr/>
      </w:pPr>
      <w:r>
        <w:rPr/>
        <w:t>На обычном колесе эти знаки осуществляют:</w:t>
      </w:r>
    </w:p>
    <w:p>
      <w:pPr>
        <w:pStyle w:val="Ind"/>
        <w:rPr/>
      </w:pPr>
      <w:r>
        <w:rPr/>
        <w:t>1. Близнецы: Опыт пар противоположностей. Выраженная разделяющая двойственность. Взаимодействие между братьями-близнецами: природой души и природой формы.</w:t>
      </w:r>
    </w:p>
    <w:p>
      <w:pPr>
        <w:pStyle w:val="Ind"/>
        <w:rPr/>
      </w:pPr>
      <w:r>
        <w:rPr/>
        <w:t>2. Телец: Фокусирование заново низших желаний перед следующим оборотом Великого Колеса в поисках личного удовлетворения. Блудный Сын отправляется в далёкую страну.</w:t>
      </w:r>
    </w:p>
    <w:p>
      <w:pPr>
        <w:pStyle w:val="Ind"/>
        <w:rPr/>
      </w:pPr>
      <w:r>
        <w:rPr/>
        <w:t>3. Овен: Опять начало, а также конец.</w:t>
      </w:r>
    </w:p>
    <w:p>
      <w:pPr>
        <w:pStyle w:val="Style9"/>
        <w:rPr/>
      </w:pPr>
      <w:r>
        <w:rPr/>
        <w:t>Следует помнить, что Овен - это то самое божественное проявление, которое имел в виду Христос, говоря: "Я Альфа и Омега, начало и конец". Однако смысл этого можно постичь лишь после того, как трансцендирован опыт Мутабельного и Фиксированного Крестов и произошло сознательное восхождение на Кардинальный Крест после Третьего посвящения. Тогда имеется "колесо, которое обращается вокруг самого себя и катится с севера на юг и затем с востока на запад, двигаясь вперед, и всё это одновременно". Это символическое выражение единой активности всех состояний сознания, достигнутых на первых двух Крестах; они получены посвященным через жизненный опыт в многочисленных зодиакальных циклах. Это означает также тот тип сознания, который превосходит осведомленность Самого Христа и подготовку к которому проходят сейчас Христос и Будда. Опыт Кардинального Креста (относящийся к космическому раскрытию) превосходит всякую возможную осведомленность, достигнутую на двух других Крестах. Они лишь готовят посвященного к этому опыту. Можно утверждать следующее:</w:t>
      </w:r>
    </w:p>
    <w:p>
      <w:pPr>
        <w:pStyle w:val="Ind"/>
        <w:rPr/>
      </w:pPr>
      <w:r>
        <w:rPr/>
        <w:t>1. Мутабельный Крест - когда его уроки усвоены - приносит в должное время планетарную осведомленность.</w:t>
      </w:r>
    </w:p>
    <w:p>
      <w:pPr>
        <w:pStyle w:val="Ind"/>
        <w:rPr/>
      </w:pPr>
      <w:r>
        <w:rPr/>
        <w:t>2. Фиксированный Крест приносит системную осведомленность.</w:t>
      </w:r>
    </w:p>
    <w:p>
      <w:pPr>
        <w:pStyle w:val="Ind"/>
        <w:rPr/>
      </w:pPr>
      <w:r>
        <w:rPr/>
        <w:t>3. Кардинальный Крест приносит космическую осведомленность.</w:t>
      </w:r>
    </w:p>
    <w:p>
      <w:pPr>
        <w:pStyle w:val="Heading6"/>
        <w:ind w:left="1920" w:right="1920" w:hanging="0"/>
        <w:rPr/>
      </w:pPr>
      <w:bookmarkStart w:id="20" w:name="2-3-4"/>
      <w:bookmarkEnd w:id="20"/>
      <w:r>
        <w:rPr/>
        <w:t>КОЗЕРОГ</w:t>
      </w:r>
    </w:p>
    <w:p>
      <w:pPr>
        <w:pStyle w:val="Style9"/>
        <w:rPr/>
      </w:pPr>
      <w:r>
        <w:rPr/>
        <w:t>Это один из тех знаков, о которых особенно трудно писать, поскольку он, как вы знаете, является самым загадочным из двенадцати знаков. Это знак Козла, живущего в самых скалистых и засушливых местах мира и тем самым связывающего человека с минеральным царством. Это также знак Крокодилов, обитающих частично в воде и частично на суше. Духовно это знак Единорога, "победоносно сражающегося существа" древних мифов. Содержащаяся в этом знаке символика трёх вышеупомянутых существ даёт нам довольно полную картину человека, опирающегося на землю, но свободно бегущего и восходящего на высоты мирских амбиций или духовного устремления в поисках того, что он осознаёт (в каждый данный момент) как свою основную потребность. В качестве Козла он человек земной, жадный искатель удовлетворения желаний, или столь же эгоистический стремящийся, преследующий удовлетворение своих устремлений. Этот знак изображает человека, амбициозное животное, в двояком смысле этого слова: на ранней стадии, на Мутабельном Кресте, это человек как смесь желания (воды) и животной природы (земли), а на обращенном колесе это человек как сочетание души и формы. Перед нами также встаёт образ торжествующего посвященного, "единорога Бога" с его единственным рогом, выставленным подобно копью изо лба и заменяющим два рога козла, роющегося в отбросах в поисках съестного.</w:t>
      </w:r>
    </w:p>
    <w:p>
      <w:pPr>
        <w:pStyle w:val="Style9"/>
        <w:rPr/>
      </w:pPr>
      <w:r>
        <w:rPr/>
        <w:t xml:space="preserve">Интересно сравнить три знака, представленные рогатыми животными. </w:t>
      </w:r>
      <w:r>
        <w:rPr>
          <w:i/>
          <w:iCs/>
        </w:rPr>
        <w:t xml:space="preserve">Овен - </w:t>
      </w:r>
      <w:r>
        <w:rPr/>
        <w:t xml:space="preserve">с загнутыми вниз бараньими рогами - означает приход в проявление, инволюционный цикл и опыт на Кардинальном Кресте, поскольку он выражает Волю-к-проявлению Бога. </w:t>
      </w:r>
      <w:r>
        <w:rPr>
          <w:i/>
          <w:iCs/>
        </w:rPr>
        <w:t xml:space="preserve">Телец - </w:t>
      </w:r>
      <w:r>
        <w:rPr/>
        <w:t xml:space="preserve">с вертикальными бычьими рогами и окружностью внизу - символизирует рывок человека, Быка Бога, к цели просветления и освобождению души из темницы с помощью двух рогов (двойственность), которые защищают "око света" в центре лба Быка; это "единое око" Нового Завета, "наполняющее всё тело светом". </w:t>
      </w:r>
      <w:r>
        <w:rPr>
          <w:i/>
          <w:iCs/>
        </w:rPr>
        <w:t xml:space="preserve">Козерог, </w:t>
      </w:r>
      <w:r>
        <w:rPr/>
        <w:t>или Козёл, имеет особое и близкое отношение к Овну и скрывает (как эзотерическая завеса) символику Единорога, в которой два рога и единственный глаз слиты и изображены в виде длинного прямого рога в центре лба единорога.</w:t>
      </w:r>
    </w:p>
    <w:p>
      <w:pPr>
        <w:pStyle w:val="Style9"/>
        <w:rPr/>
      </w:pPr>
      <w:r>
        <w:rPr/>
        <w:t>За всем этим лежит двойственная мистерия Льва, поскольку Лев, в связи с человечеством, является ключом ко всему Зодиаку, или его разгадкой. Итак, с созвездием Льва связаны две мистерии:</w:t>
      </w:r>
    </w:p>
    <w:p>
      <w:pPr>
        <w:pStyle w:val="Ind"/>
        <w:rPr/>
      </w:pPr>
      <w:r>
        <w:rPr/>
        <w:t xml:space="preserve">1. </w:t>
      </w:r>
      <w:r>
        <w:rPr>
          <w:i/>
          <w:iCs/>
        </w:rPr>
        <w:t xml:space="preserve">Мистерия Сфинкса, </w:t>
      </w:r>
      <w:r>
        <w:rPr/>
        <w:t>связанная с отношениями Льва и Девы, а также с тайной Солнечных Ангелов. Это мистерия не души и тела, а высшего и низшего ума и их отношения друг к другу.</w:t>
      </w:r>
    </w:p>
    <w:p>
      <w:pPr>
        <w:pStyle w:val="Ind"/>
        <w:rPr/>
      </w:pPr>
      <w:r>
        <w:rPr/>
        <w:t xml:space="preserve">2. </w:t>
      </w:r>
      <w:r>
        <w:rPr>
          <w:i/>
          <w:iCs/>
        </w:rPr>
        <w:t xml:space="preserve">Мистерия Льва и Единорога. </w:t>
      </w:r>
      <w:r>
        <w:rPr/>
        <w:t>Эта тайна дошла до нас в старых детских стихах о "льве и единороге, подходящих к городу". Это особая тайна посвящения и "восхождения" человека к порталу, ведущему в Иерархию, а также "мистического подъема", ключ к которому хранит масонство. Она относится к раскрытию сознания посвященного (белого и однонаправленного) и поражению царя зверей (личности), что ведет к триумфу группового и мирового сознания, бескорыстия и просветления над самосознанием и эгоизмом. В истинной версии этого древнего мифа единорог ослепляет и убивает царя зверей, пронзив его глаз и сердце длинным рогом.</w:t>
      </w:r>
    </w:p>
    <w:p>
      <w:pPr>
        <w:pStyle w:val="Style9"/>
        <w:rPr/>
      </w:pPr>
      <w:r>
        <w:rPr/>
        <w:t>Символ знака Козерога не поддается расшифровке, и сделано это преднамеренно. Иногда его называют "подписью Бога". Мне не следует пытаться дать вам его расшифровку, отчасти потому что он никогда ещё не был правильно изображен, а также потому, что его правильное начертание и способность посвященного изобразить его вызывает приток силы, что нежелательно без должной подготовки и понимания. Он гораздо могущественнее пентаграммы и оставляет посвященного "беззащитным".</w:t>
      </w:r>
    </w:p>
    <w:p>
      <w:pPr>
        <w:pStyle w:val="Style9"/>
        <w:rPr/>
      </w:pPr>
      <w:r>
        <w:rPr/>
        <w:t>В одном до сих пор не опубликованном древнем астрологическом трактате, который, тем не менее, будет обнаружен, когда придет время, отношения между рогатыми животными Зодиака описываются следующим образом:</w:t>
      </w:r>
    </w:p>
    <w:p>
      <w:pPr>
        <w:pStyle w:val="Style9"/>
        <w:rPr/>
      </w:pPr>
      <w:r>
        <w:rPr/>
        <w:t>"Баран, Козел Отпущения и священный Козёл суть Три в Одном и Один в Трех. Баран становится вторым, а второй - третьим. Баран всё оплодотворяет и порождает; Козёл Отпущения в пустыне всё искупает; священный Козёл сливается с Единорогом и вздымает на своем золотом роге пронзенную и побежденную форму - вот в чём заключена мистерия".</w:t>
      </w:r>
    </w:p>
    <w:p>
      <w:pPr>
        <w:pStyle w:val="Style9"/>
        <w:rPr/>
      </w:pPr>
      <w:r>
        <w:rPr/>
        <w:t>Таким образом, очевидно, что в трёх "рогатых" знаках скрыты три мистерии:</w:t>
      </w:r>
    </w:p>
    <w:p>
      <w:pPr>
        <w:pStyle w:val="Style9"/>
        <w:rPr/>
      </w:pPr>
      <w:r>
        <w:rPr/>
        <w:t>1. Мистерия Бога Отца............................. Творение</w:t>
      </w:r>
    </w:p>
    <w:p>
      <w:pPr>
        <w:pStyle w:val="Style9"/>
        <w:rPr/>
      </w:pPr>
      <w:r>
        <w:rPr/>
        <w:t>2. Мистерия Бога Сына............................ Искупление</w:t>
      </w:r>
    </w:p>
    <w:p>
      <w:pPr>
        <w:pStyle w:val="Style9"/>
        <w:rPr/>
      </w:pPr>
      <w:r>
        <w:rPr/>
        <w:t>3. Мистерия Бога Святого Духа................. Освобождение</w:t>
      </w:r>
    </w:p>
    <w:p>
      <w:pPr>
        <w:pStyle w:val="Style9"/>
        <w:rPr/>
      </w:pPr>
      <w:r>
        <w:rPr/>
        <w:t>Можно также отметить, что воля аспекта Отца, проявляющаяся через Сына, управляет Шамбалой; что любящее желание Сына влечет к Иерархии, и что всепроникающая интеллектуальная активность Святого Духа оживотворяет тот центр божественной жизни, который мы называем человечеством. Таким образом, имеем следующее:</w:t>
      </w:r>
    </w:p>
    <w:p>
      <w:pPr>
        <w:pStyle w:val="Style9"/>
        <w:rPr/>
      </w:pPr>
      <w:r>
        <w:rPr/>
        <w:t>Шамбала............... Иерархия................. Человечество</w:t>
      </w:r>
    </w:p>
    <w:p>
      <w:pPr>
        <w:pStyle w:val="Style9"/>
        <w:rPr/>
      </w:pPr>
      <w:r>
        <w:rPr/>
        <w:t>Воля...................... Любовь.................... Интеллект</w:t>
      </w:r>
    </w:p>
    <w:p>
      <w:pPr>
        <w:pStyle w:val="Style9"/>
        <w:rPr/>
      </w:pPr>
      <w:r>
        <w:rPr/>
        <w:t>Овен...................... Телец...................... Козерог</w:t>
      </w:r>
    </w:p>
    <w:p>
      <w:pPr>
        <w:pStyle w:val="Style9"/>
        <w:rPr/>
      </w:pPr>
      <w:r>
        <w:rPr/>
        <w:t>Как в своих высших, так и в низших аспектах, эти знаки заключают в себе тайну "рогов борьбы и рога изобилия, подчиненных рогу жизни и охраняемых им". Древняя мудрость гласит: "Баран, став Козлом отпущения, ищет просветления в качестве Быка Бога и, взойдя на вершину горы в облике Козла, меняет его на форму Единорога. Велико значение скрытого здесь ключа". Развивая этот символизм, можно сказать, что:</w:t>
      </w:r>
    </w:p>
    <w:p>
      <w:pPr>
        <w:pStyle w:val="Ind"/>
        <w:rPr/>
      </w:pPr>
      <w:r>
        <w:rPr/>
        <w:t>1. Баран вводит нас в творческую жизнь Земли и в тьму материи. Это синева полуночи.</w:t>
      </w:r>
    </w:p>
    <w:p>
      <w:pPr>
        <w:pStyle w:val="Ind"/>
        <w:rPr/>
      </w:pPr>
      <w:r>
        <w:rPr/>
        <w:t>2. Бык вводит нас в места желания в поисках "яростного удовлетворения". Багровый цвет зависти и гнева переходит в конце концов в золотой свет просветления.</w:t>
      </w:r>
    </w:p>
    <w:p>
      <w:pPr>
        <w:pStyle w:val="Ind"/>
        <w:rPr/>
      </w:pPr>
      <w:r>
        <w:rPr/>
        <w:t>3. Козёл ведет нас пустынными путями в поисках пищи и воды. Это "потребность в зелени", однако Козёл способен также достигать горных вершин.</w:t>
      </w:r>
    </w:p>
    <w:p>
      <w:pPr>
        <w:pStyle w:val="Style9"/>
        <w:rPr/>
      </w:pPr>
      <w:r>
        <w:rPr/>
        <w:t>Таков опыт Мутабельного Креста в связи с тремя знаками. На Фиксированном Кресте:</w:t>
      </w:r>
    </w:p>
    <w:p>
      <w:pPr>
        <w:pStyle w:val="Ind"/>
        <w:rPr/>
      </w:pPr>
      <w:r>
        <w:rPr/>
        <w:t>1. Баран становится в конце концов Козлом Отпущения, и проявляется воля Бога в любви и спасении.</w:t>
      </w:r>
    </w:p>
    <w:p>
      <w:pPr>
        <w:pStyle w:val="Ind"/>
        <w:rPr/>
      </w:pPr>
      <w:r>
        <w:rPr/>
        <w:t>2. Бык становится подателем света и освещает тьму более раннего цикла.</w:t>
      </w:r>
    </w:p>
    <w:p>
      <w:pPr>
        <w:pStyle w:val="Ind"/>
        <w:rPr/>
      </w:pPr>
      <w:r>
        <w:rPr/>
        <w:t>3. Козёл становится Единорогом и ведет к победе. Крокодил, Козёл и Единорог отражают три стадии человеческого раскрытия.</w:t>
      </w:r>
    </w:p>
    <w:p>
      <w:pPr>
        <w:pStyle w:val="Style9"/>
        <w:rPr/>
      </w:pPr>
      <w:r>
        <w:rPr/>
        <w:t xml:space="preserve">Овен, Телец и Козерог являются тремя великими </w:t>
      </w:r>
      <w:r>
        <w:rPr>
          <w:i/>
          <w:iCs/>
        </w:rPr>
        <w:t xml:space="preserve">преобразователями, </w:t>
      </w:r>
      <w:r>
        <w:rPr/>
        <w:t>действующими согласно великому творческому плану. Они исполняют роль катализаторов. Каждый из них открывает врата в один из трёх божественных центров выражения, соответствующих в теле Планетарного Логоса трём высшим центрам человека: головному, сердечному и горловому.</w:t>
      </w:r>
    </w:p>
    <w:p>
      <w:pPr>
        <w:pStyle w:val="Ind"/>
        <w:rPr/>
      </w:pPr>
      <w:r>
        <w:rPr>
          <w:i/>
          <w:iCs/>
        </w:rPr>
        <w:t xml:space="preserve">Овен </w:t>
      </w:r>
      <w:r>
        <w:rPr/>
        <w:t xml:space="preserve">открывает врата Шамбалы после того, как пройден опыт </w:t>
      </w:r>
      <w:r>
        <w:rPr>
          <w:i/>
          <w:iCs/>
        </w:rPr>
        <w:t xml:space="preserve">Тельца </w:t>
      </w:r>
      <w:r>
        <w:rPr/>
        <w:t xml:space="preserve">и </w:t>
      </w:r>
      <w:r>
        <w:rPr>
          <w:i/>
          <w:iCs/>
        </w:rPr>
        <w:t>Козерога.</w:t>
      </w:r>
    </w:p>
    <w:p>
      <w:pPr>
        <w:pStyle w:val="Ind"/>
        <w:rPr/>
      </w:pPr>
      <w:r>
        <w:rPr>
          <w:i/>
          <w:iCs/>
        </w:rPr>
        <w:t xml:space="preserve">Телец </w:t>
      </w:r>
      <w:r>
        <w:rPr/>
        <w:t xml:space="preserve">открывает врата в Иерархию, когда постигнут смысл </w:t>
      </w:r>
      <w:r>
        <w:rPr>
          <w:i/>
          <w:iCs/>
        </w:rPr>
        <w:t xml:space="preserve">Близнецов </w:t>
      </w:r>
      <w:r>
        <w:rPr/>
        <w:t xml:space="preserve">и </w:t>
      </w:r>
      <w:r>
        <w:rPr>
          <w:i/>
          <w:iCs/>
        </w:rPr>
        <w:t xml:space="preserve">Льва </w:t>
      </w:r>
      <w:r>
        <w:rPr/>
        <w:t>и потому могут быть приняты первые два посвящения.</w:t>
      </w:r>
    </w:p>
    <w:p>
      <w:pPr>
        <w:pStyle w:val="Ind"/>
        <w:rPr/>
      </w:pPr>
      <w:r>
        <w:rPr>
          <w:i/>
          <w:iCs/>
        </w:rPr>
        <w:t xml:space="preserve">Козерог </w:t>
      </w:r>
      <w:r>
        <w:rPr/>
        <w:t xml:space="preserve">открывает врата в Иерархию в более высоком аспекте, когда могут быть приняты последние три посвящения и усвоено значение </w:t>
      </w:r>
      <w:r>
        <w:rPr>
          <w:i/>
          <w:iCs/>
        </w:rPr>
        <w:t>Скорпиона и Девы.</w:t>
      </w:r>
    </w:p>
    <w:p>
      <w:pPr>
        <w:pStyle w:val="Style9"/>
        <w:rPr/>
      </w:pPr>
      <w:r>
        <w:rPr/>
        <w:t>В этих знаках и в их взаимосвязях на Фиксированном Кресте скрыта мистерия Макары и Крокодилов.</w:t>
      </w:r>
    </w:p>
    <w:p>
      <w:pPr>
        <w:pStyle w:val="Style9"/>
        <w:rPr/>
      </w:pPr>
      <w:r>
        <w:rPr/>
        <w:t>Все ключевые ноты знака Козерога указывают на процесс кристаллизации. Эту конкретизирующую способность Козерога можно рассматривать разными способами.</w:t>
      </w:r>
    </w:p>
    <w:p>
      <w:pPr>
        <w:pStyle w:val="Style9"/>
        <w:rPr/>
      </w:pPr>
      <w:r>
        <w:rPr/>
        <w:t>Прежде всего, Козерог - земной знак, в нём мы имеем выражение самой плотной точки конкретной материализации, достижимой для человеческой души. Человек становится "земным", тем, кто в Новом Завете назван "первым Адамом". В этом смысле Козерог содержит в себе семена смерти и завершения - смерти, окончательно наступающей в Рыбах. Подумайте об этом. Когда кристаллизация формы достигает определенной степени плотности и так называемой "твёрдости", форма легко разрушается, и тогда человек, рожденный в Козероге, осуществляет своё собственное разрушение; это является следствием его фундаментально материалистической природы, а также "ударов судьбы", то есть действия закона кармы. Вновь и вновь достигается определенная степень конкретности, за которой неизменно следует разрушение, предшествующее освобождению жизни и перестройке формы.</w:t>
      </w:r>
    </w:p>
    <w:p>
      <w:pPr>
        <w:pStyle w:val="Style9"/>
        <w:rPr/>
      </w:pPr>
      <w:r>
        <w:rPr/>
        <w:t>Во-вторых, Козерог всегда является знаком завершения, что нередко (но не всегда) символизируется горной вершиной, так как она отмечает точку, за которой невозможно никакое дальнейшее восхождение в данном конкретном цикле жизни. Таким образом, Козерог - это знак того, что эзотерически называют "периодической остановкой". В рамках существующих форм прогресс становится невозможен, и необходим спуск в долину боли, отчаяния и смерти, прежде чем будет предпринята новая попытка восхождения. В наши дни поразительно символичны попытки покорения Эвереста; Иерархия следит за ними с огромным интересом, так как в них мы видим стремление человечества достичь вершины горы, которая до сих пор оставалась непокоренной. Однако - что весьма многозначительно и любопытно, - когда человечество войдет в свет и относительную славу новой цивилизации, оно сможет покорить и эту последнюю вершину. То, что представляет собой наиболее плотную материальность и кульминацию земного величия, останется, - но ниже стоп человечества.</w:t>
      </w:r>
    </w:p>
    <w:p>
      <w:pPr>
        <w:pStyle w:val="Style9"/>
        <w:rPr/>
      </w:pPr>
      <w:r>
        <w:rPr/>
        <w:t>В-третьих, вследствие всего вышесказанного, Козерог является знаком, в котором начинается новый цикл усилий, как обычного индивидуума, так и посвященного. Усилие, напряжение, борьба, битва с силами преисподней или напряжение, вызванное испытаниями ученичества и посвящения, - таковы отличительные признаки опыта в Козероге.</w:t>
      </w:r>
    </w:p>
    <w:p>
      <w:pPr>
        <w:pStyle w:val="Style9"/>
        <w:rPr/>
      </w:pPr>
      <w:r>
        <w:rPr/>
        <w:t>Вы, возможно, слышали, что в древности было только десять знаков; в то время зодиакальный цикл завершал Козерог, а не Рыбы, как это имеет место сейчас. Два знака: Водолей и Рыбы, не были включены в число знаков по той простой и понятной причине, что человечество было неспособно откликаться на их специфические вибрации, поскольку его проводники контакта и инструменты отклика были недостаточно развиты. Сначала было восемь знаков, затем десять и в наше время двенадцать.</w:t>
      </w:r>
    </w:p>
    <w:p>
      <w:pPr>
        <w:pStyle w:val="Ind"/>
        <w:rPr/>
      </w:pPr>
      <w:r>
        <w:rPr/>
        <w:t xml:space="preserve">1. В Лемурийскую эпоху, в ранний период животного человека, предшествовавший появлению на Земле человечества, в про межуточный период развития, на планету и её царства природы оказывали влияние восемь знаков. Тогда не было отклика </w:t>
      </w:r>
      <w:r>
        <w:rPr>
          <w:i/>
          <w:iCs/>
        </w:rPr>
        <w:t xml:space="preserve">на Льва </w:t>
      </w:r>
      <w:r>
        <w:rPr/>
        <w:t xml:space="preserve">и </w:t>
      </w:r>
      <w:r>
        <w:rPr>
          <w:i/>
          <w:iCs/>
        </w:rPr>
        <w:t xml:space="preserve">Деву. </w:t>
      </w:r>
      <w:r>
        <w:rPr/>
        <w:t>Не существовало мистерии Сфинкса, и эти два знака не входили в зодиакальное колесо. Затем произошла индивидуализация, и в человеке было посеяно семя Христа; эти два знака начали оказывать свое влияние на человечество. Постепенно это влияние было распознано, и стало известно, что Зодиак включает десять знаков. Главенствовал Мутабельный Крест, но тогда он имел форму буквы Тау, так как Рыбы отсутствовали, и распознавались только Близнецы, Дева и Стрелец. Круг от Овна до Козерога отмечал цикл опыта.</w:t>
      </w:r>
    </w:p>
    <w:p>
      <w:pPr>
        <w:pStyle w:val="Ind"/>
        <w:rPr/>
      </w:pPr>
      <w:r>
        <w:rPr/>
        <w:t xml:space="preserve">2. В дни Атлантиды человек стал настолько отзывчивым на планетарное и солнечное влияние, что врата посвящения в иерархический опыт открылись и добавились ещё два знака. Эти два знака - Водолей и Рыбы - стали высшими соответствиями Льву и Деве и их полярными противоположностями. Их влияние стало активным и действенным, и, поскольку человек начал реагировать на их силу, они образовали часть зодиакального колеса. Тогда стало возможным эзотерическое функционирование Фиксированного Креста в жизни человечества и произошли первые об ращения колеса в жизни продвинутых людей того времени. Именно этот поворот явился истинной причиной великой битвы между Владыками Тёмного Лика (как они названы в </w:t>
      </w:r>
      <w:r>
        <w:rPr>
          <w:i/>
          <w:iCs/>
        </w:rPr>
        <w:t xml:space="preserve">"Тайной Доктрине") </w:t>
      </w:r>
      <w:r>
        <w:rPr/>
        <w:t>и Владыками Света; эта битва продолжается по сей день. В то время некоторые достигли стадии ученика и смогли сознательно взойти на Фиксированный Крест и подготовиться к главному посвящению. Против этого боролись Силы Материализма и Торможения (как их иногда называют); разыгралась битва, которая была обусловлена знаком Скорпиона.</w:t>
      </w:r>
    </w:p>
    <w:p>
      <w:pPr>
        <w:pStyle w:val="Ind"/>
        <w:rPr/>
      </w:pPr>
      <w:r>
        <w:rPr/>
        <w:t>3. Сегодня, в Арийские времена, имеет место аналогичный конфликт на более высоком витке спирали. Причина его заключается в том, что ряд мировых учеников и посвященных достигли в своем раскрытии точки готовности взойти на Кардинальный Крест и принять более высокие посвящения. Таким образом, конфликт разыгрывается между человечеством (пребывающим под контролем Владык Материальности) и Иерархией (контролируемой Силами Света и Любви), причем битва ведется у нас на глазах. Задействованы влияния двенадцати знаков Зодиака (особенно семи из них), так как сегодня люди всех типов и Лучей откликаются на их влияния и тем или иным образом вовлечены в борьбу.</w:t>
      </w:r>
    </w:p>
    <w:p>
      <w:pPr>
        <w:pStyle w:val="Style9"/>
        <w:rPr/>
      </w:pPr>
      <w:r>
        <w:rPr/>
        <w:t>Отсюда очевидно, что, поскольку концентрированные силы Кардинального Креста явно достигли могущества в наше время, битва должна быть ужасной, так как: -</w:t>
      </w:r>
    </w:p>
    <w:p>
      <w:pPr>
        <w:pStyle w:val="Ind"/>
        <w:rPr/>
      </w:pPr>
      <w:r>
        <w:rPr/>
        <w:t>1. Человечество как целое пребывает в состоянии смятения накануне великого шага самосознательного раскрытия и проявления чувства ответственности - первого цветка и плода самосознательной осведомленности. Это явилось причиной вовлечения в конфликт явным и специфическим образом сил Рака (инволюционных по природе). Льва (ориентированных на индивидуализацию) и Близнецов (выражающих сущностную двойственность человека). Таким образом, сегодня наблюдается активность массового сознания Рака, которая указывает на активность Кардинального Креста в инволюционной стадии; активность самосознания человека, выраженного Львом (наиболее человеческим знаком из всех) и характерного для Фиксированного Креста; активность Близнецов, передающих чувство двойственной - человеческой и божественной - природы человека, что является целью осознания опыта на Мутабельном Кресте. Следовательно, на каждом из трёх Крестов имеется знак, в настоящее время особенно активно влияющий на массы во всём мире. Чтобы убедиться в этом, достаточно взглянуть на мировые условия, касающиеся человека.</w:t>
      </w:r>
    </w:p>
    <w:p>
      <w:pPr>
        <w:pStyle w:val="Ind"/>
        <w:rPr/>
      </w:pPr>
      <w:r>
        <w:rPr/>
        <w:t>2. Сегодня ученики мира и продвинутое человечество так же пребывают в состоянии смятения. Они подвергаются испытаниям перед решительным шагом вперед - в одних случаях это будет принятие первого посвящения, в других - второго, что вызывается и осуществляется силами Тельца, Льва и Скорпиона, а также всепроникающим влиянием Близнецов. Эти знаки Фиксированного Креста и один знак Мутабельного обуславливают мировых учеников и влияют на них, будучи чрезвычайно важными и могущественными в наше время благодаря стадии развития и восприимчивости учеников и мировых посвященных.</w:t>
      </w:r>
    </w:p>
    <w:p>
      <w:pPr>
        <w:pStyle w:val="Ind"/>
        <w:rPr/>
      </w:pPr>
      <w:r>
        <w:rPr/>
        <w:t>3. В свою очередь, посвященные подвергаются воздействию энергий Скорпиона, Козерога и Рыб - притоку сил от каждого из трёх Крестов. Эти три силы делают по священных способными принять третье посвящение.</w:t>
      </w:r>
    </w:p>
    <w:p>
      <w:pPr>
        <w:pStyle w:val="Style9"/>
        <w:rPr/>
      </w:pPr>
      <w:r>
        <w:rPr/>
        <w:t>Вам будет небезынтересно узнать, что в настоящее время среднее человечество подвержено влиянию трёх главных знаков и обусловливается силами, исходящими от каждого из трёх Крестов. Они требуют от человека ответственности за сделанный выбор, пробуждая свободу воли, тенденцию к самоопределению и твердую решимость во время текущего мирового кризиса. Вы увидите, что мировые ученики связаны с массами через способность к отклику на влияния, исходящие от Близнецов, а между собой они связаны через Скорпиона. Это рождает в них способность откликаться на испытания, на чувство видения (благодаря просветленному глазу Тельца) и способность использовать силу своей индивидуальности посредством развитой личности и благодаря могуществу Льва. Посвященные связываются с мировыми учениками через созвездие Скорпиона, с иерархическим центром - через Козерога и с массами - через Рыб, знак всех спасителей мира.</w:t>
      </w:r>
    </w:p>
    <w:p>
      <w:pPr>
        <w:pStyle w:val="Style9"/>
        <w:rPr/>
      </w:pPr>
      <w:r>
        <w:rPr/>
        <w:t>Таким образом, во время нынешнего кризиса наиболее активны и тесно взаимодействуют между собой семь созвездий, которые и отвечают за нынешнюю ситуацию в мире:</w:t>
      </w:r>
    </w:p>
    <w:tbl>
      <w:tblPr>
        <w:tblW w:w="8815" w:type="dxa"/>
        <w:jc w:val="center"/>
        <w:tblInd w:w="0" w:type="dxa"/>
        <w:tblLayout w:type="fixed"/>
        <w:tblCellMar>
          <w:top w:w="90" w:type="dxa"/>
          <w:left w:w="90" w:type="dxa"/>
          <w:bottom w:w="90" w:type="dxa"/>
          <w:right w:w="90" w:type="dxa"/>
        </w:tblCellMar>
      </w:tblPr>
      <w:tblGrid>
        <w:gridCol w:w="1518"/>
        <w:gridCol w:w="466"/>
        <w:gridCol w:w="2884"/>
        <w:gridCol w:w="3947"/>
      </w:tblGrid>
      <w:tr>
        <w:trPr/>
        <w:tc>
          <w:tcPr>
            <w:tcW w:w="1518" w:type="dxa"/>
            <w:tcBorders/>
            <w:vAlign w:val="center"/>
          </w:tcPr>
          <w:p>
            <w:pPr>
              <w:pStyle w:val="Normal"/>
              <w:spacing w:before="720" w:after="720"/>
              <w:rPr>
                <w:rFonts w:ascii="Verdana" w:hAnsi="Verdana" w:cs="Verdana"/>
                <w:sz w:val="26"/>
                <w:szCs w:val="26"/>
              </w:rPr>
            </w:pPr>
            <w:r>
              <w:rPr>
                <w:rFonts w:cs="Verdana" w:ascii="Verdana" w:hAnsi="Verdana"/>
                <w:sz w:val="26"/>
                <w:szCs w:val="26"/>
              </w:rPr>
              <w:t>Рак</w:t>
            </w:r>
          </w:p>
        </w:tc>
        <w:tc>
          <w:tcPr>
            <w:tcW w:w="466"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2884" w:type="dxa"/>
            <w:vMerge w:val="restart"/>
            <w:tcBorders/>
            <w:vAlign w:val="center"/>
          </w:tcPr>
          <w:p>
            <w:pPr>
              <w:pStyle w:val="Normal"/>
              <w:spacing w:before="720" w:after="720"/>
              <w:rPr>
                <w:rFonts w:ascii="Verdana" w:hAnsi="Verdana" w:cs="Verdana"/>
                <w:sz w:val="26"/>
                <w:szCs w:val="26"/>
              </w:rPr>
            </w:pPr>
            <w:r>
              <w:rPr>
                <w:rFonts w:cs="Verdana" w:ascii="Verdana" w:hAnsi="Verdana"/>
                <w:i/>
                <w:iCs/>
                <w:sz w:val="26"/>
                <w:szCs w:val="26"/>
              </w:rPr>
              <w:t>Кардинальный крест</w:t>
            </w:r>
          </w:p>
        </w:tc>
        <w:tc>
          <w:tcPr>
            <w:tcW w:w="3947"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t>"Двое ворот широко распахнуты".</w:t>
            </w:r>
          </w:p>
        </w:tc>
      </w:tr>
      <w:tr>
        <w:trPr/>
        <w:tc>
          <w:tcPr>
            <w:tcW w:w="1518" w:type="dxa"/>
            <w:tcBorders/>
            <w:vAlign w:val="center"/>
          </w:tcPr>
          <w:p>
            <w:pPr>
              <w:pStyle w:val="Normal"/>
              <w:spacing w:before="720" w:after="720"/>
              <w:rPr>
                <w:rFonts w:ascii="Verdana" w:hAnsi="Verdana" w:cs="Verdana"/>
                <w:sz w:val="26"/>
                <w:szCs w:val="26"/>
              </w:rPr>
            </w:pPr>
            <w:r>
              <w:rPr>
                <w:rFonts w:cs="Verdana" w:ascii="Verdana" w:hAnsi="Verdana"/>
                <w:sz w:val="26"/>
                <w:szCs w:val="26"/>
              </w:rPr>
              <w:t>Козерог</w:t>
            </w:r>
          </w:p>
        </w:tc>
        <w:tc>
          <w:tcPr>
            <w:tcW w:w="466"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884"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3947"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r>
      <w:tr>
        <w:trPr/>
        <w:tc>
          <w:tcPr>
            <w:tcW w:w="1518" w:type="dxa"/>
            <w:tcBorders/>
            <w:vAlign w:val="center"/>
          </w:tcPr>
          <w:p>
            <w:pPr>
              <w:pStyle w:val="Normal"/>
              <w:spacing w:before="720" w:after="720"/>
              <w:rPr>
                <w:rFonts w:ascii="Verdana" w:hAnsi="Verdana" w:cs="Verdana"/>
                <w:sz w:val="26"/>
                <w:szCs w:val="26"/>
              </w:rPr>
            </w:pPr>
            <w:r>
              <w:rPr>
                <w:rFonts w:cs="Verdana" w:ascii="Verdana" w:hAnsi="Verdana"/>
                <w:sz w:val="26"/>
                <w:szCs w:val="26"/>
              </w:rPr>
              <w:t>Лев</w:t>
            </w:r>
          </w:p>
        </w:tc>
        <w:tc>
          <w:tcPr>
            <w:tcW w:w="466"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2884" w:type="dxa"/>
            <w:vMerge w:val="restart"/>
            <w:tcBorders/>
            <w:vAlign w:val="center"/>
          </w:tcPr>
          <w:p>
            <w:pPr>
              <w:pStyle w:val="Normal"/>
              <w:spacing w:before="720" w:after="720"/>
              <w:rPr>
                <w:rFonts w:ascii="Verdana" w:hAnsi="Verdana" w:cs="Verdana"/>
                <w:sz w:val="26"/>
                <w:szCs w:val="26"/>
              </w:rPr>
            </w:pPr>
            <w:r>
              <w:rPr>
                <w:rFonts w:cs="Verdana" w:ascii="Verdana" w:hAnsi="Verdana"/>
                <w:i/>
                <w:iCs/>
                <w:sz w:val="26"/>
                <w:szCs w:val="26"/>
              </w:rPr>
              <w:t>Фиксированный Крест</w:t>
            </w:r>
          </w:p>
        </w:tc>
        <w:tc>
          <w:tcPr>
            <w:tcW w:w="3947"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t>"Ученики главенствуют в мире".</w:t>
            </w:r>
          </w:p>
        </w:tc>
      </w:tr>
      <w:tr>
        <w:trPr/>
        <w:tc>
          <w:tcPr>
            <w:tcW w:w="1518" w:type="dxa"/>
            <w:tcBorders/>
            <w:vAlign w:val="center"/>
          </w:tcPr>
          <w:p>
            <w:pPr>
              <w:pStyle w:val="Normal"/>
              <w:spacing w:before="720" w:after="720"/>
              <w:rPr>
                <w:rFonts w:ascii="Verdana" w:hAnsi="Verdana" w:cs="Verdana"/>
                <w:sz w:val="26"/>
                <w:szCs w:val="26"/>
              </w:rPr>
            </w:pPr>
            <w:r>
              <w:rPr>
                <w:rFonts w:cs="Verdana" w:ascii="Verdana" w:hAnsi="Verdana"/>
                <w:sz w:val="26"/>
                <w:szCs w:val="26"/>
              </w:rPr>
              <w:t>Телец</w:t>
            </w:r>
          </w:p>
        </w:tc>
        <w:tc>
          <w:tcPr>
            <w:tcW w:w="466"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884"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3947"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r>
      <w:tr>
        <w:trPr/>
        <w:tc>
          <w:tcPr>
            <w:tcW w:w="1518" w:type="dxa"/>
            <w:tcBorders/>
            <w:vAlign w:val="center"/>
          </w:tcPr>
          <w:p>
            <w:pPr>
              <w:pStyle w:val="Normal"/>
              <w:spacing w:before="720" w:after="720"/>
              <w:rPr>
                <w:rFonts w:ascii="Verdana" w:hAnsi="Verdana" w:cs="Verdana"/>
                <w:sz w:val="26"/>
                <w:szCs w:val="26"/>
              </w:rPr>
            </w:pPr>
            <w:r>
              <w:rPr>
                <w:rFonts w:cs="Verdana" w:ascii="Verdana" w:hAnsi="Verdana"/>
                <w:sz w:val="26"/>
                <w:szCs w:val="26"/>
              </w:rPr>
              <w:t>Скорпион</w:t>
            </w:r>
          </w:p>
        </w:tc>
        <w:tc>
          <w:tcPr>
            <w:tcW w:w="466"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884"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3947"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r>
      <w:tr>
        <w:trPr/>
        <w:tc>
          <w:tcPr>
            <w:tcW w:w="1518" w:type="dxa"/>
            <w:tcBorders/>
            <w:vAlign w:val="center"/>
          </w:tcPr>
          <w:p>
            <w:pPr>
              <w:pStyle w:val="Normal"/>
              <w:spacing w:before="720" w:after="720"/>
              <w:rPr>
                <w:rFonts w:ascii="Verdana" w:hAnsi="Verdana" w:cs="Verdana"/>
                <w:sz w:val="26"/>
                <w:szCs w:val="26"/>
              </w:rPr>
            </w:pPr>
            <w:r>
              <w:rPr>
                <w:rFonts w:cs="Verdana" w:ascii="Verdana" w:hAnsi="Verdana"/>
                <w:sz w:val="26"/>
                <w:szCs w:val="26"/>
              </w:rPr>
              <w:t>Близнецы</w:t>
            </w:r>
          </w:p>
        </w:tc>
        <w:tc>
          <w:tcPr>
            <w:tcW w:w="466"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2884" w:type="dxa"/>
            <w:vMerge w:val="restart"/>
            <w:tcBorders/>
            <w:vAlign w:val="center"/>
          </w:tcPr>
          <w:p>
            <w:pPr>
              <w:pStyle w:val="Normal"/>
              <w:spacing w:before="720" w:after="720"/>
              <w:rPr>
                <w:rFonts w:ascii="Verdana" w:hAnsi="Verdana" w:cs="Verdana"/>
                <w:sz w:val="26"/>
                <w:szCs w:val="26"/>
              </w:rPr>
            </w:pPr>
            <w:r>
              <w:rPr>
                <w:rFonts w:cs="Verdana" w:ascii="Verdana" w:hAnsi="Verdana"/>
                <w:i/>
                <w:iCs/>
                <w:sz w:val="26"/>
                <w:szCs w:val="26"/>
              </w:rPr>
              <w:t>Мутабельный Крест</w:t>
            </w:r>
          </w:p>
        </w:tc>
        <w:tc>
          <w:tcPr>
            <w:tcW w:w="3947"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t>"Сегодня возможно спасение мира".</w:t>
            </w:r>
          </w:p>
        </w:tc>
      </w:tr>
      <w:tr>
        <w:trPr/>
        <w:tc>
          <w:tcPr>
            <w:tcW w:w="1518" w:type="dxa"/>
            <w:tcBorders/>
            <w:vAlign w:val="center"/>
          </w:tcPr>
          <w:p>
            <w:pPr>
              <w:pStyle w:val="Normal"/>
              <w:spacing w:before="720" w:after="720"/>
              <w:rPr>
                <w:rFonts w:ascii="Verdana" w:hAnsi="Verdana" w:cs="Verdana"/>
                <w:sz w:val="26"/>
                <w:szCs w:val="26"/>
              </w:rPr>
            </w:pPr>
            <w:r>
              <w:rPr>
                <w:rFonts w:cs="Verdana" w:ascii="Verdana" w:hAnsi="Verdana"/>
                <w:sz w:val="26"/>
                <w:szCs w:val="26"/>
              </w:rPr>
              <w:t>Рыбы</w:t>
            </w:r>
          </w:p>
        </w:tc>
        <w:tc>
          <w:tcPr>
            <w:tcW w:w="466"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884"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3947"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r>
    </w:tbl>
    <w:p>
      <w:pPr>
        <w:pStyle w:val="Style9"/>
        <w:rPr/>
      </w:pPr>
      <w:r>
        <w:rPr/>
        <w:t xml:space="preserve">Эзотерический и экзотерический планетарный управитель Козерога один и тот же - Сатурн, определяющий карьеру человека независимо от того, проходит ли он обычное или обращенное колесо и находится ли он на Мутабельном или на Фиксированном Кресте. Становясь после принятия третьего посвящения способным сознательно взойти на Кардинальный Крест, человек освобождается от власти Сатурна и переходит под влияние Венеры, управителя Иерархии, относящейся к Крокодилам. (См. приведенную ранее </w:t>
      </w:r>
      <w:hyperlink w:anchor="t1">
        <w:r>
          <w:rPr>
            <w:rStyle w:val="InternetLink"/>
          </w:rPr>
          <w:t>таблицу Иерархий</w:t>
        </w:r>
      </w:hyperlink>
      <w:r>
        <w:rPr/>
        <w:t xml:space="preserve">.) Только на Кардинальном Кресте он постигает смысл, цель и могущество Творческих Иерархий, и "врата входа" в них широко открываются. На Мутабельном и Фиксированном Крестах доминирует так называемый зеленый луч, контролирующий не только повседневную жизнь и кармическую ответственность на пути эволюции, но также и эволюционный опыт и эволюционные процессы. Причина этого в том, что Козерог является земным знаком и </w:t>
      </w:r>
      <w:r>
        <w:rPr>
          <w:i/>
          <w:iCs/>
        </w:rPr>
        <w:t xml:space="preserve">Третий </w:t>
      </w:r>
      <w:r>
        <w:rPr/>
        <w:t xml:space="preserve">и </w:t>
      </w:r>
      <w:r>
        <w:rPr>
          <w:i/>
          <w:iCs/>
        </w:rPr>
        <w:t xml:space="preserve">Пятый </w:t>
      </w:r>
      <w:r>
        <w:rPr/>
        <w:t>Лучи действуют преимущественно через него, воплощая третий главный аспект божественности, Активный Интеллект, а также аспект вторичной силы третьего главного аспекта - Пятый Луч Ума. Они изливаются через знак Козерога к Сатурну и Венере и через них достигают нашей планеты, Земли. Сатурн - один из четырех наиболее могущественных Владык Кармы, побуждающий человека встать лицом к лицу с прошлым и в настоящем готовить будущее. Таково намерение и цель кармической возможности. С определённых точек зрения Сатурн можно рассматривать как планетарного Стража Порога. Человечество как целое должно встретиться лицом к лицу с этим Стражем, а также с Ангелом Присутствия, и, тем самым, прийти к открытию того, что Страж и Ангел образуют сложную двойственность, которой и является род человеческий. Это становится возможным благодаря Сатурну, находящемуся в своеобразной связи с Близнецами. Индивидуальный человек делает это открытие и встречается с двумя крайностями, находясь в Козероге; Четвёртая и Пятая Творческие Иерархии делают то же самое в Весах.</w:t>
      </w:r>
    </w:p>
    <w:p>
      <w:pPr>
        <w:pStyle w:val="Style9"/>
        <w:rPr/>
      </w:pPr>
      <w:r>
        <w:rPr/>
        <w:t>Через Сатурн и Венеру Козерог связан с Весами, а также с Близнецами и Тельцом, причём эти четыре созвездия - Телец, Близнецы, Весы и Козерог - образуют могущественный кватернер энергий и совместно порождают условия и ситуации, которые делают возможным для посвященного продемонстрировать готовность и способность принять посвящение. Их называют "Хранителями Четырёх Тайн".</w:t>
      </w:r>
    </w:p>
    <w:p>
      <w:pPr>
        <w:pStyle w:val="Ind"/>
        <w:rPr/>
      </w:pPr>
      <w:r>
        <w:rPr>
          <w:i/>
          <w:iCs/>
        </w:rPr>
        <w:t xml:space="preserve">Телец - </w:t>
      </w:r>
      <w:r>
        <w:rPr/>
        <w:t>охраняет тайну света и дарует посвящённому просветление.</w:t>
      </w:r>
    </w:p>
    <w:p>
      <w:pPr>
        <w:pStyle w:val="Ind"/>
        <w:rPr/>
      </w:pPr>
      <w:r>
        <w:rPr>
          <w:i/>
          <w:iCs/>
        </w:rPr>
        <w:t xml:space="preserve">Близнецы - </w:t>
      </w:r>
      <w:r>
        <w:rPr/>
        <w:t>охраняют мистерию или тайну двойственности и сообщают посвящённому слово, ведущее к слиянию великих пар противоположностей.</w:t>
      </w:r>
    </w:p>
    <w:p>
      <w:pPr>
        <w:pStyle w:val="Ind"/>
        <w:rPr/>
      </w:pPr>
      <w:r>
        <w:rPr>
          <w:i/>
          <w:iCs/>
        </w:rPr>
        <w:t xml:space="preserve">Весы - </w:t>
      </w:r>
      <w:r>
        <w:rPr/>
        <w:t>охраняют секрет равновесия и в конце концов сообщают слово, освобождающее посвящённого от власти Владык Кармы.</w:t>
      </w:r>
    </w:p>
    <w:p>
      <w:pPr>
        <w:pStyle w:val="Ind"/>
        <w:rPr/>
      </w:pPr>
      <w:r>
        <w:rPr>
          <w:i/>
          <w:iCs/>
        </w:rPr>
        <w:t xml:space="preserve">Козерог - </w:t>
      </w:r>
      <w:r>
        <w:rPr/>
        <w:t>охраняет тайну самой души и открывает её посвященному во время третьего посвящения. Её иногда называют "тайной сокрытой славы".</w:t>
      </w:r>
    </w:p>
    <w:p>
      <w:pPr>
        <w:pStyle w:val="Style9"/>
        <w:rPr/>
      </w:pPr>
      <w:r>
        <w:rPr/>
        <w:t>Через других планетарных управителей, посредников в работе Третьего и Пятого Лучей, Козерог связан и с иными созвездиями, помимо четырех вышеупомянутых, но для наших целей наиболее важны именно эти четыре. Учащиеся при желании сами могут проработать остальные взаимосвязанные энергии, соотнеся Лучи, планетарных управителей и созвездия с помощью уже приведённых таблиц. Тем не менее, этот предмет достаточно сложен для начинающего, и именно поэтому я рассматриваю прежде всего философию и символизм знаков Зодиака, чтобы ознакомить изучающего с общей схемой и широкими универсальными взаимосвязями.</w:t>
      </w:r>
    </w:p>
    <w:p>
      <w:pPr>
        <w:pStyle w:val="Style9"/>
        <w:rPr/>
      </w:pPr>
      <w:r>
        <w:rPr/>
        <w:t>На Пути Ученичества особенно активны Третий и Пятый Лучи, подобно тому как на Пути Эволюции доминируют Четвёртый и Шестой, а на Пути Посвящения - Первый и Седьмой. Второй Луч, как вам хорошо известно, управляет всеми прочими Лучами и главенствует над ними.</w:t>
      </w:r>
    </w:p>
    <w:tbl>
      <w:tblPr>
        <w:tblW w:w="8815" w:type="dxa"/>
        <w:jc w:val="center"/>
        <w:tblInd w:w="0" w:type="dxa"/>
        <w:tblLayout w:type="fixed"/>
        <w:tblCellMar>
          <w:top w:w="90" w:type="dxa"/>
          <w:left w:w="90" w:type="dxa"/>
          <w:bottom w:w="90" w:type="dxa"/>
          <w:right w:w="90" w:type="dxa"/>
        </w:tblCellMar>
      </w:tblPr>
      <w:tblGrid>
        <w:gridCol w:w="1876"/>
        <w:gridCol w:w="935"/>
        <w:gridCol w:w="2360"/>
        <w:gridCol w:w="3644"/>
      </w:tblGrid>
      <w:tr>
        <w:trPr/>
        <w:tc>
          <w:tcPr>
            <w:tcW w:w="1876"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Путь</w:t>
            </w:r>
          </w:p>
        </w:tc>
        <w:tc>
          <w:tcPr>
            <w:tcW w:w="935"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Лучи</w:t>
            </w:r>
          </w:p>
        </w:tc>
        <w:tc>
          <w:tcPr>
            <w:tcW w:w="236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Планеты</w:t>
            </w:r>
          </w:p>
        </w:tc>
        <w:tc>
          <w:tcPr>
            <w:tcW w:w="3644"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Созвездия</w:t>
            </w:r>
          </w:p>
        </w:tc>
      </w:tr>
      <w:tr>
        <w:trPr/>
        <w:tc>
          <w:tcPr>
            <w:tcW w:w="1876" w:type="dxa"/>
            <w:tcBorders/>
            <w:vAlign w:val="center"/>
          </w:tcPr>
          <w:p>
            <w:pPr>
              <w:pStyle w:val="Normal"/>
              <w:spacing w:before="720" w:after="720"/>
              <w:rPr>
                <w:rFonts w:ascii="Verdana" w:hAnsi="Verdana" w:cs="Verdana"/>
                <w:sz w:val="26"/>
                <w:szCs w:val="26"/>
              </w:rPr>
            </w:pPr>
            <w:r>
              <w:rPr>
                <w:rFonts w:cs="Verdana" w:ascii="Verdana" w:hAnsi="Verdana"/>
                <w:sz w:val="26"/>
                <w:szCs w:val="26"/>
              </w:rPr>
              <w:t>Эволюции</w:t>
            </w:r>
          </w:p>
        </w:tc>
        <w:tc>
          <w:tcPr>
            <w:tcW w:w="935" w:type="dxa"/>
            <w:tcBorders/>
            <w:vAlign w:val="center"/>
          </w:tcPr>
          <w:p>
            <w:pPr>
              <w:pStyle w:val="Normal"/>
              <w:spacing w:before="720" w:after="720"/>
              <w:rPr>
                <w:rFonts w:ascii="Verdana" w:hAnsi="Verdana" w:cs="Verdana"/>
                <w:sz w:val="26"/>
                <w:szCs w:val="26"/>
              </w:rPr>
            </w:pPr>
            <w:r>
              <w:rPr>
                <w:rFonts w:cs="Verdana" w:ascii="Verdana" w:hAnsi="Verdana"/>
                <w:sz w:val="26"/>
                <w:szCs w:val="26"/>
              </w:rPr>
              <w:t>6 и 4</w:t>
            </w:r>
          </w:p>
        </w:tc>
        <w:tc>
          <w:tcPr>
            <w:tcW w:w="2360" w:type="dxa"/>
            <w:tcBorders/>
            <w:vAlign w:val="center"/>
          </w:tcPr>
          <w:p>
            <w:pPr>
              <w:pStyle w:val="Normal"/>
              <w:spacing w:before="720" w:after="720"/>
              <w:rPr>
                <w:rFonts w:ascii="Verdana" w:hAnsi="Verdana" w:cs="Verdana"/>
                <w:sz w:val="26"/>
                <w:szCs w:val="26"/>
              </w:rPr>
            </w:pPr>
            <w:r>
              <w:rPr>
                <w:rFonts w:cs="Verdana" w:ascii="Verdana" w:hAnsi="Verdana"/>
                <w:sz w:val="26"/>
                <w:szCs w:val="26"/>
              </w:rPr>
              <w:t>Марс, Меркурий</w:t>
            </w:r>
          </w:p>
        </w:tc>
        <w:tc>
          <w:tcPr>
            <w:tcW w:w="3644" w:type="dxa"/>
            <w:tcBorders/>
            <w:vAlign w:val="center"/>
          </w:tcPr>
          <w:p>
            <w:pPr>
              <w:pStyle w:val="Normal"/>
              <w:spacing w:before="720" w:after="720"/>
              <w:rPr>
                <w:rFonts w:ascii="Verdana" w:hAnsi="Verdana" w:cs="Verdana"/>
                <w:sz w:val="26"/>
                <w:szCs w:val="26"/>
              </w:rPr>
            </w:pPr>
            <w:r>
              <w:rPr>
                <w:rFonts w:cs="Verdana" w:ascii="Verdana" w:hAnsi="Verdana"/>
                <w:sz w:val="26"/>
                <w:szCs w:val="26"/>
              </w:rPr>
              <w:t>Овен, Близнецы, Рак, Дева, Скорпион</w:t>
            </w:r>
          </w:p>
        </w:tc>
      </w:tr>
      <w:tr>
        <w:trPr/>
        <w:tc>
          <w:tcPr>
            <w:tcW w:w="1876" w:type="dxa"/>
            <w:tcBorders/>
            <w:vAlign w:val="center"/>
          </w:tcPr>
          <w:p>
            <w:pPr>
              <w:pStyle w:val="Normal"/>
              <w:spacing w:before="720" w:after="720"/>
              <w:rPr>
                <w:rFonts w:ascii="Verdana" w:hAnsi="Verdana" w:cs="Verdana"/>
                <w:sz w:val="26"/>
                <w:szCs w:val="26"/>
              </w:rPr>
            </w:pPr>
            <w:r>
              <w:rPr>
                <w:rFonts w:cs="Verdana" w:ascii="Verdana" w:hAnsi="Verdana"/>
                <w:sz w:val="26"/>
                <w:szCs w:val="26"/>
              </w:rPr>
              <w:t>Ученичества</w:t>
            </w:r>
          </w:p>
        </w:tc>
        <w:tc>
          <w:tcPr>
            <w:tcW w:w="935" w:type="dxa"/>
            <w:tcBorders/>
            <w:vAlign w:val="center"/>
          </w:tcPr>
          <w:p>
            <w:pPr>
              <w:pStyle w:val="Normal"/>
              <w:spacing w:before="720" w:after="720"/>
              <w:rPr>
                <w:rFonts w:ascii="Verdana" w:hAnsi="Verdana" w:cs="Verdana"/>
                <w:sz w:val="26"/>
                <w:szCs w:val="26"/>
              </w:rPr>
            </w:pPr>
            <w:r>
              <w:rPr>
                <w:rFonts w:cs="Verdana" w:ascii="Verdana" w:hAnsi="Verdana"/>
                <w:sz w:val="26"/>
                <w:szCs w:val="26"/>
              </w:rPr>
              <w:t>3 и 5</w:t>
            </w:r>
          </w:p>
        </w:tc>
        <w:tc>
          <w:tcPr>
            <w:tcW w:w="2360" w:type="dxa"/>
            <w:tcBorders/>
            <w:vAlign w:val="center"/>
          </w:tcPr>
          <w:p>
            <w:pPr>
              <w:pStyle w:val="Normal"/>
              <w:spacing w:before="720" w:after="720"/>
              <w:rPr>
                <w:rFonts w:ascii="Verdana" w:hAnsi="Verdana" w:cs="Verdana"/>
                <w:sz w:val="26"/>
                <w:szCs w:val="26"/>
              </w:rPr>
            </w:pPr>
            <w:r>
              <w:rPr>
                <w:rFonts w:cs="Verdana" w:ascii="Verdana" w:hAnsi="Verdana"/>
                <w:sz w:val="26"/>
                <w:szCs w:val="26"/>
              </w:rPr>
              <w:t>Венера, Сатурн</w:t>
            </w:r>
          </w:p>
        </w:tc>
        <w:tc>
          <w:tcPr>
            <w:tcW w:w="3644" w:type="dxa"/>
            <w:tcBorders/>
            <w:vAlign w:val="center"/>
          </w:tcPr>
          <w:p>
            <w:pPr>
              <w:pStyle w:val="Normal"/>
              <w:spacing w:before="720" w:after="720"/>
              <w:rPr>
                <w:rFonts w:ascii="Verdana" w:hAnsi="Verdana" w:cs="Verdana"/>
                <w:sz w:val="26"/>
                <w:szCs w:val="26"/>
              </w:rPr>
            </w:pPr>
            <w:r>
              <w:rPr>
                <w:rFonts w:cs="Verdana" w:ascii="Verdana" w:hAnsi="Verdana"/>
                <w:sz w:val="26"/>
                <w:szCs w:val="26"/>
              </w:rPr>
              <w:t>Близнецы, Стрелец,</w:t>
            </w:r>
          </w:p>
        </w:tc>
      </w:tr>
      <w:tr>
        <w:trPr/>
        <w:tc>
          <w:tcPr>
            <w:tcW w:w="5171" w:type="dxa"/>
            <w:gridSpan w:val="3"/>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3644" w:type="dxa"/>
            <w:tcBorders/>
            <w:vAlign w:val="center"/>
          </w:tcPr>
          <w:p>
            <w:pPr>
              <w:pStyle w:val="Normal"/>
              <w:spacing w:before="720" w:after="720"/>
              <w:rPr>
                <w:rFonts w:ascii="Verdana" w:hAnsi="Verdana" w:cs="Verdana"/>
                <w:sz w:val="26"/>
                <w:szCs w:val="26"/>
              </w:rPr>
            </w:pPr>
            <w:r>
              <w:rPr>
                <w:rFonts w:cs="Verdana" w:ascii="Verdana" w:hAnsi="Verdana"/>
                <w:sz w:val="26"/>
                <w:szCs w:val="26"/>
              </w:rPr>
              <w:t>Козерог</w:t>
            </w:r>
          </w:p>
        </w:tc>
      </w:tr>
      <w:tr>
        <w:trPr/>
        <w:tc>
          <w:tcPr>
            <w:tcW w:w="1876" w:type="dxa"/>
            <w:tcBorders/>
            <w:vAlign w:val="center"/>
          </w:tcPr>
          <w:p>
            <w:pPr>
              <w:pStyle w:val="Normal"/>
              <w:spacing w:before="720" w:after="720"/>
              <w:rPr>
                <w:rFonts w:ascii="Verdana" w:hAnsi="Verdana" w:cs="Verdana"/>
                <w:sz w:val="26"/>
                <w:szCs w:val="26"/>
              </w:rPr>
            </w:pPr>
            <w:r>
              <w:rPr>
                <w:rFonts w:cs="Verdana" w:ascii="Verdana" w:hAnsi="Verdana"/>
                <w:sz w:val="26"/>
                <w:szCs w:val="26"/>
              </w:rPr>
              <w:t>Посвящения</w:t>
            </w:r>
          </w:p>
        </w:tc>
        <w:tc>
          <w:tcPr>
            <w:tcW w:w="935" w:type="dxa"/>
            <w:tcBorders/>
            <w:vAlign w:val="center"/>
          </w:tcPr>
          <w:p>
            <w:pPr>
              <w:pStyle w:val="Normal"/>
              <w:spacing w:before="720" w:after="720"/>
              <w:rPr>
                <w:rFonts w:ascii="Verdana" w:hAnsi="Verdana" w:cs="Verdana"/>
                <w:sz w:val="26"/>
                <w:szCs w:val="26"/>
              </w:rPr>
            </w:pPr>
            <w:r>
              <w:rPr>
                <w:rFonts w:cs="Verdana" w:ascii="Verdana" w:hAnsi="Verdana"/>
                <w:sz w:val="26"/>
                <w:szCs w:val="26"/>
              </w:rPr>
              <w:t>1 и 7</w:t>
            </w:r>
          </w:p>
        </w:tc>
        <w:tc>
          <w:tcPr>
            <w:tcW w:w="2360" w:type="dxa"/>
            <w:tcBorders/>
            <w:vAlign w:val="center"/>
          </w:tcPr>
          <w:p>
            <w:pPr>
              <w:pStyle w:val="Normal"/>
              <w:spacing w:before="720" w:after="720"/>
              <w:rPr>
                <w:rFonts w:ascii="Verdana" w:hAnsi="Verdana" w:cs="Verdana"/>
                <w:sz w:val="26"/>
                <w:szCs w:val="26"/>
              </w:rPr>
            </w:pPr>
            <w:r>
              <w:rPr>
                <w:rFonts w:cs="Verdana" w:ascii="Verdana" w:hAnsi="Verdana"/>
                <w:sz w:val="26"/>
                <w:szCs w:val="26"/>
              </w:rPr>
              <w:t>Вулкан, Уран, Плутон</w:t>
            </w:r>
          </w:p>
        </w:tc>
        <w:tc>
          <w:tcPr>
            <w:tcW w:w="3644" w:type="dxa"/>
            <w:tcBorders/>
            <w:vAlign w:val="center"/>
          </w:tcPr>
          <w:p>
            <w:pPr>
              <w:pStyle w:val="Normal"/>
              <w:spacing w:before="720" w:after="720"/>
              <w:rPr>
                <w:rFonts w:ascii="Verdana" w:hAnsi="Verdana" w:cs="Verdana"/>
                <w:sz w:val="26"/>
                <w:szCs w:val="26"/>
              </w:rPr>
            </w:pPr>
            <w:r>
              <w:rPr>
                <w:rFonts w:cs="Verdana" w:ascii="Verdana" w:hAnsi="Verdana"/>
                <w:sz w:val="26"/>
                <w:szCs w:val="26"/>
              </w:rPr>
              <w:t>Телец, Весы, Рыбы</w:t>
            </w:r>
          </w:p>
        </w:tc>
      </w:tr>
    </w:tbl>
    <w:p>
      <w:pPr>
        <w:pStyle w:val="Style9"/>
        <w:rPr/>
      </w:pPr>
      <w:r>
        <w:rPr/>
        <w:t>В вышеприведенной таблице вы обнаружите некоторые интересные моменты. Все астрологи должны тщательно изучить их после того, как определено приблизительное место рассматриваемого субъекта на эволюционном пути в том или ином из трёх своих подразделений. Во-первых, созвездие Близнецов появляется дважды вследствие своей тесной связи с Четвёртой Творческой Иерархией. Во-вторых, в течение периода пребывания на Мутабельном Кресте пять созвездий сопряжены с опытом человека на пути повседневной жизни, постоянных перевоплощений и кармических проблем. Первые четыре ведут к Скорпиону, в котором изменяется направление вращения колеса.</w:t>
      </w:r>
    </w:p>
    <w:p>
      <w:pPr>
        <w:pStyle w:val="Style9"/>
        <w:rPr/>
      </w:pPr>
      <w:r>
        <w:rPr/>
        <w:t>В-третьих, Путь Ученичества контролируют три созвездия; завершающей является активность Козерога, в котором становится возможным посвящение.</w:t>
      </w:r>
    </w:p>
    <w:p>
      <w:pPr>
        <w:pStyle w:val="Style9"/>
        <w:rPr/>
      </w:pPr>
      <w:r>
        <w:rPr/>
        <w:t>В-четвёртых, на Пути Посвящения одновременно ощущается активность всех трёх Крестов через "освобожденные силы" Тельца, Весов и Рыб. Отметьте также, что влияние Первого Луча, выражающееся через Плутон и Вулкан, воспринимается положительно только на Пути Ученичества. Человечество в целом лишь недавно испытало могущество Первого Луча, когда оно подошло к стадии мирового ученика и относительно большое число людей встало на Пути Ученичества и Испытания. Этим объясняется недавнее открытие Плутона и ощутимое могущество Вулкана, скрываемого Меркурием и вуалируемого его мощью. Влияния и силы Второго Луча постоянно присутствуют и изливаются в нашу планетарную сферу и жизнь через Солнце (скрывающее другую планету) и Юпитер. Они направляют силы Льва, Стрельца, Рыб, Водолея и Девы на и через всю нашу планету и все царства природы.</w:t>
      </w:r>
    </w:p>
    <w:p>
      <w:pPr>
        <w:pStyle w:val="Style9"/>
        <w:rPr/>
      </w:pPr>
      <w:r>
        <w:rPr/>
        <w:t>Эти замечания можно трактовать как намёки, касающиеся взаимодействия сил всех двенадцати созвездий, изливающихся во все царства природы и через них, неся с собой не только собственные индивидуальные могущества, но и силы семи Лучей, сфокусированные через священные и несвященные планеты, открытые и пока не открытые планетарные Жизни. Существует оккультное утверждение, что видение этих сил и их многочисленных переплетающихся линий (воспринимаемых как реки и потоки света) даются посвященному с вершины горы Козерога, как только она достигнута. Это видение открывается взору потрясенного ученика при посвящении Преображения. Любой великий опыт на горных вершинах, описанный в Библии, связан с Козерогом. Моисей, Законодатель на горе Синай, является в Козероге Сатурном, налагающим на людей закон кармы. В этом можно найти ключ к значению еврейского народа как кармической расчетной палаты. Подумайте над этим выражением: "кармическая расчетная палата". Гора Преображения в Новом Завете представляет Венеру в Козероге, когда любовь, ум и воля соединяются в личности Христа, который "преобразился" на глазах народа. В то же время Он имел видение Отца и того, что Он должен был совершить, "взойдя в Иерусалим" - место смерти, но одновременно город мира и покоя. Иерусалим - это Рыбы. Христос направил Своих учеников к "человеку, несущему кувшин с водой", Водолею, и в верхней комнате посвятил их в союз и единство, символом которых была тайная вечеря. К этой вечере - как мы выяснили, рассматривая последнее созвездие - готовится в настоящее время всё человечество. Астрологический смысл Нового Завета пока мало понят. Христос родился в Козероге, исполнил закон согласно Сатурну и провозгласил эру сознательного братства согласно Венере. Он является совершенным примером посвященного Козерога, который становится мировым Служителем в Водолее и Спасителем мира в Рыбах, завершив таким образом зодиакальный круг Тем, Кто может победоносно провозгласить в Рыбах: "Свершилось".</w:t>
      </w:r>
    </w:p>
    <w:p>
      <w:pPr>
        <w:pStyle w:val="Style9"/>
        <w:rPr/>
      </w:pPr>
      <w:r>
        <w:rPr/>
        <w:t>Рак полярно противоположен Козерогу, и, как вас учили, эти два знака являются двумя великими Вратами Зодиака: одни открывают вход в воплощение, в массовую жизнь и человеческий опыт, в то время как другие открывают вход в жизнь духа, в жизнь Царства Божьего, в жизнь и задачи Иерархии нашей планеты. Рак впускает душу в мировой центр, который мы называем Человечеством. Козерог допускает душу до сознательного участия в жизни того центра, который мы называем Иерархией. Весы допускают душу в мировой центр, называемый Шамбалой, поскольку этот знак - полярная противоположность Овну, началу всех начал. Весы демонстрируют совершенный баланс духа и материи, взаимодействие которых впервые началось в Овне. Понятный нам символ этого равновесия и этой связи великих противоположностей, духа и материи, выражается личностной ситуацией уравновешивания пар противоположностей на астральном плане и нахождения между ними "пути, узкого как лезвие бритвы", который ведет человека в царство души. По мере того как человек вновь и вновь проходит зодиакальный круг обычным образом, он непрерывно и сознательно входит в жизнь в Раке, созвездии, которое управляет Законом Перевоплощения. Но лишь на обращенном зодиакальном колесе человек учится проходить со столь же осознанной целью через врата Козерога. Пять раз должен он пройти через эти врата в полностью пробужденном сознании, и эти пять событий нередко называют пятью главными посвящениями. Если рассматривать четыре творческие Иерархии как целое, то проявление и опыт жизни Планетарного Логоса через призму пяти рас - две прошедшие, одну настоящую, Арийскую, и две будущие - предстают планетарными соответствиями пяти посвящениям. Это представляет особый интерес в связи с тем. что когда та или иная раса входит в проявление, тогда и врата Рака, и врата Козерога широко раскрыты, будучи в это время оккультно выровненными.</w:t>
      </w:r>
    </w:p>
    <w:p>
      <w:pPr>
        <w:pStyle w:val="Style9"/>
        <w:rPr/>
      </w:pPr>
      <w:r>
        <w:rPr/>
        <w:t>Изучение характеристик и качеств человека, родившегося в знаке Козерога, откроет немало сведений относительно человеческой семьи, поскольку Козерог может выражать всё худшее и всё лучшее из того, на что способен человек на обычном колесе. Это знак крайностей, поскольку в те времена, когда было только десять знаков, Козерог был первым на обычном колесе и последним на обращенном. Это очевидно. Эзотерически, в Козероге рождаются все Спасители мира и Солнечные Боги, но в нём же рождается и самый худший человеческий тип - холодный, материалистичный, жестокий, самодовольный, эгоистически амбициозный и корыстный. В таких случаях голова управляет сердцем, в то время как у совершенного Козерога голова и сердце находятся в полном равновесии.</w:t>
      </w:r>
    </w:p>
    <w:p>
      <w:pPr>
        <w:pStyle w:val="Style9"/>
        <w:rPr/>
      </w:pPr>
      <w:r>
        <w:rPr/>
        <w:t>Козерог управляет коленями, что символически верно, поскольку лишь тогда, когда родившийся под знаком Козерога научится в полном смирении опускаться на колени и, опираясь коленями на скалистую горную вершину, предлагать свое сердце и жизнь душе и для служения людям, ему будет разрешено пройти через врата посвящения. Только тогда ему могут быть доверены тайны жизни. Лишь на коленях он сможет пройти через врата. Пока он высокомерно стоит там, где не заслужил права находиться, ему никогда нельзя будет доверить знания, сообщаемые всем истинным посвященным. Древний индийский способ паломничества, когда преданный верующий странствовал по святым местам на коленях, указывает на глубокую потребность человека Козерога в смирении. Индия управляется Козерогом и потому знает эту истину. Хотя она позволила физическому акту узурпировать место духовной позиции, символическое значение всегда остаётся истинным. Когда рожденный в Козероге человек может опуститься на колени в духе и истине, тогда он готов к посвятительному процессу на горной вершине.</w:t>
      </w:r>
    </w:p>
    <w:p>
      <w:pPr>
        <w:pStyle w:val="Style9"/>
        <w:rPr/>
      </w:pPr>
      <w:r>
        <w:rPr/>
        <w:t>Символизм, лежащий в основе того эзотерического факта, что в Козероге Марс находится в экзальтации, в то время как Луна в нём убывает, а Юпитер и Нептун находятся в падении, многозначителен, прекрасен и поучителен. Марс - Бог Войны, Зачинатель конфликтов; в этом земном знаке он торжествует на ранних этапах эволюции Четвёртой Творческой Иерархии и в истории жизни неразвитого среднего человека. Материализм, борьба за удовлетворение личных амбиций и конфликт с высшими духовными тенденциями постоянно нарастают, и этот самый материальный среди всех знаков является полем битвы старого установленного порядка и привычек с новыми, более высокими склонностями и тенденциями. Индия, управляемая Козерогом, была полем битвы на протяжении веков; Порт-Саид, управляемый тем же знаком, является синонимом удовлетворения всех земных и животных желаний низшего порядка; это один из самых порочных городов мира - место встречи зла трёх континентов.</w:t>
      </w:r>
    </w:p>
    <w:p>
      <w:pPr>
        <w:pStyle w:val="Style9"/>
        <w:rPr/>
      </w:pPr>
      <w:r>
        <w:rPr/>
        <w:t>Однако в ходе эволюции сила Луны, символа и управителя формы, неуклонно ослабевает, и человек на обращенном колесе постепенно освобождается от контроля материи. Притягательность материального всё более убывает. В этом знаке Юпитер, управляющий Рыбами и Водолеем, находится в падении. Его падение следует рассмотреть с двух точек зрения, поскольку Юпитер в своем низшем аспекте обеспечивает исполнение желаний и удовлетворяет потребности, в то время как в своём высшем аспекте он представляет собой отзывчивое выражение любви, магнетически привлекающее к себе желаемое - на этот раз, благо целого. Таким образом, в Козероге Юпитер достигает своей низшей точки выражения в самом плотном материальном аспекте; когда торжествуют любовь и бескорыстие, этот низший аспект исчезает. Данный символизм относится к "падению" именно низшего аспекта, а затем к падению, или исчезновению, всего низменного и порочного. Когда желание безудержно, любовь является падшей и слепой; когда желание исчезает, любовь торжествует. По этой же причине о Нептуне часто говорят, что он находится в падении в этом знаке. Нептун - Бог воды и эзотерически связан с Рыбами. Следует отметить, что как Нептун, так и Юпитер находятся в экзальтации в Раке, великом знаке, в котором осуществляется желание воплотиться; могущество обоих убывает в Деве, в которой ощущаются первые признаки сознания Христа. Оба находятся в падении в Козероге, в котором жизнь и сознание Христа достигают полного расцвета. Как видите, многое можно развить в этом направлении, и вышеизложенные соображения укажут, как успешно осуществить сравнительное изучение и философское исследование.</w:t>
      </w:r>
    </w:p>
    <w:p>
      <w:pPr>
        <w:pStyle w:val="Style9"/>
        <w:rPr/>
      </w:pPr>
      <w:r>
        <w:rPr/>
        <w:t>В Козероге наблюдается триумф материи; она достигает своего плотнейшего и наиболее конкретного выражения, но за её триумфом следует триумф духа. В Козероге достигается полное выражение земной природы, но также и колоссальные духовные возможности. В частности, Индия характеризуется широкомасштабной деградацией, но в то же время она демонстрирует высоты духовного достижения; изучение Индии - её истории, особенностей и духовных качеств - откроет многое относительно влияния и возможностей этого знака.</w:t>
      </w:r>
    </w:p>
    <w:p>
      <w:pPr>
        <w:pStyle w:val="Style9"/>
        <w:rPr/>
      </w:pPr>
      <w:r>
        <w:rPr/>
        <w:t>Тройственность каждого знака, которую мы называем деканатами, представляет в Козероге особый интерес. Как и в любом случае подобных соответствий, эту тройственность можно соотнести с тремя аспектами Бога и человека: духом, душой и телом. В наш мировой период особенно важен центральный деканат, который относится к следствиям влияний планет, солнечных лучей и энергий созвездий на душу, или аспект сознания, вне зависимости от того, рассматриваем ли мы человека на обычном кресте или на обращенном. С точки зрения астрологической интерпретации и в случае, когда астролог не уверен, в каком направлении вращается колесо, он может быть уверен в управителе только этого деканата. Поэтому влияние управителя неизбежно. Это особенно четко проявлено в связи в Водолеем, в который сейчас входит наше Солнце, и его тремя деканатами, управляемыми Сатурном, Меркурием и Венерой, неизбежно приносящими проблемы, просветление и братскую любовь. На обычном колесе все внешние дела контролирует Сатурн, поэтому сейчас мы пребываем в состоянии хаоса и смятения, но что касается сознания расы, нарастает активность Меркурия. Происходит медленное прояснение всех проблем - проливается свет на управление и политику с помощью экспериментов и изучения великих фундаментальных идеологических систем; постигается материальная природа мира благодаря многочисленным отраслям науки; изучается само человечество посредством образования, философии и психологии. Этот свет проникает в самые тёмные уголки нашей планеты и в её разнообразные формы жизни.</w:t>
      </w:r>
    </w:p>
    <w:p>
      <w:pPr>
        <w:pStyle w:val="Style9"/>
        <w:rPr/>
      </w:pPr>
      <w:r>
        <w:rPr/>
        <w:t>Известны два ряда управителей для трёх деканатов. Согласно Алану Лео, это Сатурн, Венера и Меркурий. Согласно Сефариалу, это Юпитер, Марс и Солнце. Первый ряд ближе к истине и эзотеричнее. Истинными управителями являются Сатурн, Венера и Солнце. Напомню вам, что Меркурий и Солнце взаимозаменяемы, но в данном случае Солнце экзотерически замещает Меркурий, а эзотерически - скрытую планету.</w:t>
      </w:r>
    </w:p>
    <w:p>
      <w:pPr>
        <w:pStyle w:val="Style9"/>
        <w:rPr/>
      </w:pPr>
      <w:r>
        <w:rPr/>
        <w:t>На обычном колесе Сатурн связывает знак Козерога с предыдущим знаком Водолея, а экзотерически понимаемый Юпитер связывает знак Козерога со Стрельцом на обращенном колесе. Всем эзотеристам будет очевидно, что именно Солнце управляет третьим деканатом, вуалируя скрытую и чрезвычайно важную планету и представляя то, что открывает божественность при третьем посвящении. Отметьте, как в этом великом знаке посвящения Сатурн раскрывает природу третьего аспекта божественности, природу интеллектуальной субстанции; Венера раскрывает природу второго аспекта, то есть сознания и интеллектуальной любви, в то время как Солнце - физическое Солнце вместе с Сердцем Солнца - раскрывает их синтез.</w:t>
      </w:r>
    </w:p>
    <w:p>
      <w:pPr>
        <w:pStyle w:val="Style9"/>
        <w:rPr/>
      </w:pPr>
      <w:r>
        <w:rPr/>
        <w:t>Ключевые слова на обычном колесе: "И прозвучало Слово: Пусть правит амбиция и пусть врата будут широко открыты". Это ключ к эволюционному побуждению, к тайне перевоплощения и того слова, которое отражает взаимосвязь Рака и Козерога. Врата посвящения широко открыты, но в течение эонов человек предпочитает открывать врата в знак Рака. От воплощения к воплощению амбиция подталкивает его, пока он не обнаруживает тщетность любого земного наслаждения. Затем духовная амбиция и желание освобождения постепенно занимают место мирских амбиций и становятся побуждающим импульсом, пока в конце концов не наступит такой момент, когда истинное чувство реальности не вытеснит как земные, так и духовные амбиции. Тогда человек может воистину сказать: "Я растворяюсь в свете небесном и всё же поворачиваюсь к нему спиной". Для него теперь нет иной цели, кроме служения. Поэтому он опять возвращается через врата Рака, но его сознание прочно удерживается в знаке Водолея. Из мирового посвященного в Козероге он становится воплощенным мировым служителем в Водолее, а затем спасителем мира в Рыбах.</w:t>
      </w:r>
    </w:p>
    <w:p>
      <w:pPr>
        <w:pStyle w:val="Heading6"/>
        <w:ind w:left="1920" w:right="1920" w:hanging="0"/>
        <w:rPr/>
      </w:pPr>
      <w:bookmarkStart w:id="21" w:name="2-3-5"/>
      <w:bookmarkEnd w:id="21"/>
      <w:r>
        <w:rPr/>
        <w:t>СТРЕЛЕЦ</w:t>
      </w:r>
    </w:p>
    <w:p>
      <w:pPr>
        <w:pStyle w:val="Style9"/>
        <w:rPr/>
      </w:pPr>
      <w:r>
        <w:rPr/>
        <w:t>Как вам известно, это специфически человеческий знак, определенным образом связанный с появлением человечества на Земле. Есть три знака Зодиака, более тесно связанные с человечеством, нежели остальные. Это Лев, Стрелец и Водолей. Неким особым (но пока недоказуемым) образом они относятся к трем аспектам тела, души и духа. Следующая таблица, или краткая сводка, весьма важных выводов, может служить пояснением:</w:t>
      </w:r>
    </w:p>
    <w:tbl>
      <w:tblPr>
        <w:tblW w:w="8815" w:type="dxa"/>
        <w:jc w:val="center"/>
        <w:tblInd w:w="0" w:type="dxa"/>
        <w:tblLayout w:type="fixed"/>
        <w:tblCellMar>
          <w:top w:w="90" w:type="dxa"/>
          <w:left w:w="90" w:type="dxa"/>
          <w:bottom w:w="90" w:type="dxa"/>
          <w:right w:w="90" w:type="dxa"/>
        </w:tblCellMar>
      </w:tblPr>
      <w:tblGrid>
        <w:gridCol w:w="2932"/>
        <w:gridCol w:w="2947"/>
        <w:gridCol w:w="2936"/>
      </w:tblGrid>
      <w:tr>
        <w:trPr/>
        <w:tc>
          <w:tcPr>
            <w:tcW w:w="2932" w:type="dxa"/>
            <w:tcBorders/>
            <w:vAlign w:val="center"/>
          </w:tcPr>
          <w:p>
            <w:pPr>
              <w:pStyle w:val="Normal"/>
              <w:spacing w:before="720" w:after="720"/>
              <w:jc w:val="center"/>
              <w:rPr>
                <w:rFonts w:ascii="Verdana" w:hAnsi="Verdana" w:cs="Verdana"/>
                <w:b/>
                <w:b/>
                <w:bCs/>
                <w:sz w:val="26"/>
                <w:szCs w:val="26"/>
              </w:rPr>
            </w:pPr>
            <w:r>
              <w:rPr>
                <w:rFonts w:cs="Verdana" w:ascii="Verdana" w:hAnsi="Verdana"/>
                <w:b/>
                <w:bCs/>
                <w:sz w:val="26"/>
                <w:szCs w:val="26"/>
              </w:rPr>
              <w:t>Лев</w:t>
            </w:r>
          </w:p>
        </w:tc>
        <w:tc>
          <w:tcPr>
            <w:tcW w:w="2947" w:type="dxa"/>
            <w:tcBorders/>
            <w:vAlign w:val="center"/>
          </w:tcPr>
          <w:p>
            <w:pPr>
              <w:pStyle w:val="Normal"/>
              <w:spacing w:before="720" w:after="720"/>
              <w:jc w:val="center"/>
              <w:rPr>
                <w:rFonts w:ascii="Verdana" w:hAnsi="Verdana" w:cs="Verdana"/>
                <w:b/>
                <w:b/>
                <w:bCs/>
                <w:sz w:val="26"/>
                <w:szCs w:val="26"/>
              </w:rPr>
            </w:pPr>
            <w:r>
              <w:rPr>
                <w:rFonts w:cs="Verdana" w:ascii="Verdana" w:hAnsi="Verdana"/>
                <w:b/>
                <w:bCs/>
                <w:sz w:val="26"/>
                <w:szCs w:val="26"/>
              </w:rPr>
              <w:t>Стрелец</w:t>
            </w:r>
          </w:p>
        </w:tc>
        <w:tc>
          <w:tcPr>
            <w:tcW w:w="2936" w:type="dxa"/>
            <w:tcBorders/>
            <w:vAlign w:val="center"/>
          </w:tcPr>
          <w:p>
            <w:pPr>
              <w:pStyle w:val="Normal"/>
              <w:spacing w:before="720" w:after="720"/>
              <w:jc w:val="center"/>
              <w:rPr>
                <w:rFonts w:ascii="Verdana" w:hAnsi="Verdana" w:cs="Verdana"/>
                <w:b/>
                <w:b/>
                <w:bCs/>
                <w:sz w:val="26"/>
                <w:szCs w:val="26"/>
              </w:rPr>
            </w:pPr>
            <w:r>
              <w:rPr>
                <w:rFonts w:cs="Verdana" w:ascii="Verdana" w:hAnsi="Verdana"/>
                <w:b/>
                <w:bCs/>
                <w:sz w:val="26"/>
                <w:szCs w:val="26"/>
              </w:rPr>
              <w:t>Водолей</w:t>
            </w:r>
          </w:p>
        </w:tc>
      </w:tr>
      <w:tr>
        <w:trPr/>
        <w:tc>
          <w:tcPr>
            <w:tcW w:w="2932" w:type="dxa"/>
            <w:tcBorders/>
            <w:vAlign w:val="center"/>
          </w:tcPr>
          <w:p>
            <w:pPr>
              <w:pStyle w:val="Normal"/>
              <w:spacing w:before="720" w:after="720"/>
              <w:rPr>
                <w:rFonts w:ascii="Verdana" w:hAnsi="Verdana" w:cs="Verdana"/>
                <w:sz w:val="26"/>
                <w:szCs w:val="26"/>
              </w:rPr>
            </w:pPr>
            <w:r>
              <w:rPr>
                <w:rFonts w:cs="Verdana" w:ascii="Verdana" w:hAnsi="Verdana"/>
                <w:sz w:val="26"/>
                <w:szCs w:val="26"/>
              </w:rPr>
              <w:t>Лев</w:t>
            </w:r>
          </w:p>
        </w:tc>
        <w:tc>
          <w:tcPr>
            <w:tcW w:w="2947" w:type="dxa"/>
            <w:tcBorders/>
            <w:vAlign w:val="center"/>
          </w:tcPr>
          <w:p>
            <w:pPr>
              <w:pStyle w:val="Normal"/>
              <w:spacing w:before="720" w:after="720"/>
              <w:rPr>
                <w:rFonts w:ascii="Verdana" w:hAnsi="Verdana" w:cs="Verdana"/>
                <w:sz w:val="26"/>
                <w:szCs w:val="26"/>
              </w:rPr>
            </w:pPr>
            <w:r>
              <w:rPr>
                <w:rFonts w:cs="Verdana" w:ascii="Verdana" w:hAnsi="Verdana"/>
                <w:sz w:val="26"/>
                <w:szCs w:val="26"/>
              </w:rPr>
              <w:t>Кентавр</w:t>
            </w:r>
          </w:p>
        </w:tc>
        <w:tc>
          <w:tcPr>
            <w:tcW w:w="2936" w:type="dxa"/>
            <w:tcBorders/>
            <w:vAlign w:val="center"/>
          </w:tcPr>
          <w:p>
            <w:pPr>
              <w:pStyle w:val="Normal"/>
              <w:spacing w:before="720" w:after="720"/>
              <w:rPr>
                <w:rFonts w:ascii="Verdana" w:hAnsi="Verdana" w:cs="Verdana"/>
                <w:sz w:val="26"/>
                <w:szCs w:val="26"/>
              </w:rPr>
            </w:pPr>
            <w:r>
              <w:rPr>
                <w:rFonts w:cs="Verdana" w:ascii="Verdana" w:hAnsi="Verdana"/>
                <w:sz w:val="26"/>
                <w:szCs w:val="26"/>
              </w:rPr>
              <w:t>Водонос</w:t>
            </w:r>
          </w:p>
        </w:tc>
      </w:tr>
      <w:tr>
        <w:trPr/>
        <w:tc>
          <w:tcPr>
            <w:tcW w:w="2932" w:type="dxa"/>
            <w:tcBorders/>
            <w:vAlign w:val="center"/>
          </w:tcPr>
          <w:p>
            <w:pPr>
              <w:pStyle w:val="Normal"/>
              <w:spacing w:before="720" w:after="720"/>
              <w:rPr>
                <w:rFonts w:ascii="Verdana" w:hAnsi="Verdana" w:cs="Verdana"/>
                <w:sz w:val="26"/>
                <w:szCs w:val="26"/>
              </w:rPr>
            </w:pPr>
            <w:r>
              <w:rPr>
                <w:rFonts w:cs="Verdana" w:ascii="Verdana" w:hAnsi="Verdana"/>
                <w:sz w:val="26"/>
                <w:szCs w:val="26"/>
              </w:rPr>
              <w:t>Человек</w:t>
            </w:r>
          </w:p>
        </w:tc>
        <w:tc>
          <w:tcPr>
            <w:tcW w:w="2947"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ник</w:t>
            </w:r>
          </w:p>
        </w:tc>
        <w:tc>
          <w:tcPr>
            <w:tcW w:w="2936" w:type="dxa"/>
            <w:tcBorders/>
            <w:vAlign w:val="center"/>
          </w:tcPr>
          <w:p>
            <w:pPr>
              <w:pStyle w:val="Normal"/>
              <w:spacing w:before="720" w:after="720"/>
              <w:rPr>
                <w:rFonts w:ascii="Verdana" w:hAnsi="Verdana" w:cs="Verdana"/>
                <w:sz w:val="26"/>
                <w:szCs w:val="26"/>
              </w:rPr>
            </w:pPr>
            <w:r>
              <w:rPr>
                <w:rFonts w:cs="Verdana" w:ascii="Verdana" w:hAnsi="Verdana"/>
                <w:sz w:val="26"/>
                <w:szCs w:val="26"/>
              </w:rPr>
              <w:t>Служитель</w:t>
            </w:r>
          </w:p>
        </w:tc>
      </w:tr>
      <w:tr>
        <w:trPr/>
        <w:tc>
          <w:tcPr>
            <w:tcW w:w="2932" w:type="dxa"/>
            <w:tcBorders/>
            <w:vAlign w:val="center"/>
          </w:tcPr>
          <w:p>
            <w:pPr>
              <w:pStyle w:val="Normal"/>
              <w:spacing w:before="720" w:after="720"/>
              <w:rPr>
                <w:rFonts w:ascii="Verdana" w:hAnsi="Verdana" w:cs="Verdana"/>
                <w:sz w:val="26"/>
                <w:szCs w:val="26"/>
              </w:rPr>
            </w:pPr>
            <w:r>
              <w:rPr>
                <w:rFonts w:cs="Verdana" w:ascii="Verdana" w:hAnsi="Verdana"/>
                <w:sz w:val="26"/>
                <w:szCs w:val="26"/>
              </w:rPr>
              <w:t>Самосознание</w:t>
            </w:r>
          </w:p>
        </w:tc>
        <w:tc>
          <w:tcPr>
            <w:tcW w:w="2947" w:type="dxa"/>
            <w:tcBorders/>
            <w:vAlign w:val="center"/>
          </w:tcPr>
          <w:p>
            <w:pPr>
              <w:pStyle w:val="Normal"/>
              <w:spacing w:before="720" w:after="720"/>
              <w:rPr>
                <w:rFonts w:ascii="Verdana" w:hAnsi="Verdana" w:cs="Verdana"/>
                <w:sz w:val="26"/>
                <w:szCs w:val="26"/>
              </w:rPr>
            </w:pPr>
            <w:r>
              <w:rPr>
                <w:rFonts w:cs="Verdana" w:ascii="Verdana" w:hAnsi="Verdana"/>
                <w:sz w:val="26"/>
                <w:szCs w:val="26"/>
              </w:rPr>
              <w:t>Сфокусированное сознание</w:t>
            </w:r>
          </w:p>
        </w:tc>
        <w:tc>
          <w:tcPr>
            <w:tcW w:w="2936" w:type="dxa"/>
            <w:tcBorders/>
            <w:vAlign w:val="center"/>
          </w:tcPr>
          <w:p>
            <w:pPr>
              <w:pStyle w:val="Normal"/>
              <w:spacing w:before="720" w:after="720"/>
              <w:rPr>
                <w:rFonts w:ascii="Verdana" w:hAnsi="Verdana" w:cs="Verdana"/>
                <w:sz w:val="26"/>
                <w:szCs w:val="26"/>
              </w:rPr>
            </w:pPr>
            <w:r>
              <w:rPr>
                <w:rFonts w:cs="Verdana" w:ascii="Verdana" w:hAnsi="Verdana"/>
                <w:sz w:val="26"/>
                <w:szCs w:val="26"/>
              </w:rPr>
              <w:t>Групповое сознание</w:t>
            </w:r>
          </w:p>
        </w:tc>
      </w:tr>
      <w:tr>
        <w:trPr/>
        <w:tc>
          <w:tcPr>
            <w:tcW w:w="2932" w:type="dxa"/>
            <w:tcBorders/>
            <w:vAlign w:val="center"/>
          </w:tcPr>
          <w:p>
            <w:pPr>
              <w:pStyle w:val="Normal"/>
              <w:spacing w:before="720" w:after="720"/>
              <w:rPr>
                <w:rFonts w:ascii="Verdana" w:hAnsi="Verdana" w:cs="Verdana"/>
                <w:sz w:val="26"/>
                <w:szCs w:val="26"/>
              </w:rPr>
            </w:pPr>
            <w:r>
              <w:rPr>
                <w:rFonts w:cs="Verdana" w:ascii="Verdana" w:hAnsi="Verdana"/>
                <w:sz w:val="26"/>
                <w:szCs w:val="26"/>
              </w:rPr>
              <w:t>Физическая природа</w:t>
            </w:r>
          </w:p>
        </w:tc>
        <w:tc>
          <w:tcPr>
            <w:tcW w:w="2947" w:type="dxa"/>
            <w:tcBorders/>
            <w:vAlign w:val="center"/>
          </w:tcPr>
          <w:p>
            <w:pPr>
              <w:pStyle w:val="Normal"/>
              <w:spacing w:before="720" w:after="720"/>
              <w:rPr>
                <w:rFonts w:ascii="Verdana" w:hAnsi="Verdana" w:cs="Verdana"/>
                <w:sz w:val="26"/>
                <w:szCs w:val="26"/>
              </w:rPr>
            </w:pPr>
            <w:r>
              <w:rPr>
                <w:rFonts w:cs="Verdana" w:ascii="Verdana" w:hAnsi="Verdana"/>
                <w:sz w:val="26"/>
                <w:szCs w:val="26"/>
              </w:rPr>
              <w:t>Эмоциональная природа</w:t>
            </w:r>
          </w:p>
        </w:tc>
        <w:tc>
          <w:tcPr>
            <w:tcW w:w="2936" w:type="dxa"/>
            <w:tcBorders/>
            <w:vAlign w:val="center"/>
          </w:tcPr>
          <w:p>
            <w:pPr>
              <w:pStyle w:val="Normal"/>
              <w:spacing w:before="720" w:after="720"/>
              <w:rPr>
                <w:rFonts w:ascii="Verdana" w:hAnsi="Verdana" w:cs="Verdana"/>
                <w:sz w:val="26"/>
                <w:szCs w:val="26"/>
              </w:rPr>
            </w:pPr>
            <w:r>
              <w:rPr>
                <w:rFonts w:cs="Verdana" w:ascii="Verdana" w:hAnsi="Verdana"/>
                <w:sz w:val="26"/>
                <w:szCs w:val="26"/>
              </w:rPr>
              <w:t>Низшая ментальная природа</w:t>
            </w:r>
          </w:p>
        </w:tc>
      </w:tr>
      <w:tr>
        <w:trPr/>
        <w:tc>
          <w:tcPr>
            <w:tcW w:w="2932" w:type="dxa"/>
            <w:tcBorders/>
            <w:vAlign w:val="center"/>
          </w:tcPr>
          <w:p>
            <w:pPr>
              <w:pStyle w:val="Normal"/>
              <w:spacing w:before="720" w:after="720"/>
              <w:rPr>
                <w:rFonts w:ascii="Verdana" w:hAnsi="Verdana" w:cs="Verdana"/>
                <w:sz w:val="26"/>
                <w:szCs w:val="26"/>
              </w:rPr>
            </w:pPr>
            <w:r>
              <w:rPr>
                <w:rFonts w:cs="Verdana" w:ascii="Verdana" w:hAnsi="Verdana"/>
                <w:sz w:val="26"/>
                <w:szCs w:val="26"/>
              </w:rPr>
              <w:t>Интегрированный человек</w:t>
            </w:r>
          </w:p>
        </w:tc>
        <w:tc>
          <w:tcPr>
            <w:tcW w:w="2947" w:type="dxa"/>
            <w:tcBorders/>
            <w:vAlign w:val="center"/>
          </w:tcPr>
          <w:p>
            <w:pPr>
              <w:pStyle w:val="Normal"/>
              <w:spacing w:before="720" w:after="720"/>
              <w:rPr>
                <w:rFonts w:ascii="Verdana" w:hAnsi="Verdana" w:cs="Verdana"/>
                <w:sz w:val="26"/>
                <w:szCs w:val="26"/>
              </w:rPr>
            </w:pPr>
            <w:r>
              <w:rPr>
                <w:rFonts w:cs="Verdana" w:ascii="Verdana" w:hAnsi="Verdana"/>
                <w:sz w:val="26"/>
                <w:szCs w:val="26"/>
              </w:rPr>
              <w:t>Устремлённый человек</w:t>
            </w:r>
          </w:p>
        </w:tc>
        <w:tc>
          <w:tcPr>
            <w:tcW w:w="2936" w:type="dxa"/>
            <w:tcBorders/>
            <w:vAlign w:val="center"/>
          </w:tcPr>
          <w:p>
            <w:pPr>
              <w:pStyle w:val="Normal"/>
              <w:spacing w:before="720" w:after="720"/>
              <w:rPr>
                <w:rFonts w:ascii="Verdana" w:hAnsi="Verdana" w:cs="Verdana"/>
                <w:sz w:val="26"/>
                <w:szCs w:val="26"/>
              </w:rPr>
            </w:pPr>
            <w:r>
              <w:rPr>
                <w:rFonts w:cs="Verdana" w:ascii="Verdana" w:hAnsi="Verdana"/>
                <w:sz w:val="26"/>
                <w:szCs w:val="26"/>
              </w:rPr>
              <w:t>Интуитивный ментальный человек</w:t>
            </w:r>
          </w:p>
        </w:tc>
      </w:tr>
      <w:tr>
        <w:trPr/>
        <w:tc>
          <w:tcPr>
            <w:tcW w:w="2932" w:type="dxa"/>
            <w:tcBorders/>
            <w:vAlign w:val="center"/>
          </w:tcPr>
          <w:p>
            <w:pPr>
              <w:pStyle w:val="Normal"/>
              <w:spacing w:before="720" w:after="720"/>
              <w:rPr>
                <w:rFonts w:ascii="Verdana" w:hAnsi="Verdana" w:cs="Verdana"/>
                <w:sz w:val="26"/>
                <w:szCs w:val="26"/>
              </w:rPr>
            </w:pPr>
            <w:r>
              <w:rPr>
                <w:rFonts w:cs="Verdana" w:ascii="Verdana" w:hAnsi="Verdana"/>
                <w:sz w:val="26"/>
                <w:szCs w:val="26"/>
              </w:rPr>
              <w:t>Человеческая душа</w:t>
            </w:r>
          </w:p>
        </w:tc>
        <w:tc>
          <w:tcPr>
            <w:tcW w:w="2947" w:type="dxa"/>
            <w:tcBorders/>
            <w:vAlign w:val="center"/>
          </w:tcPr>
          <w:p>
            <w:pPr>
              <w:pStyle w:val="Normal"/>
              <w:spacing w:before="720" w:after="720"/>
              <w:rPr>
                <w:rFonts w:ascii="Verdana" w:hAnsi="Verdana" w:cs="Verdana"/>
                <w:sz w:val="26"/>
                <w:szCs w:val="26"/>
              </w:rPr>
            </w:pPr>
            <w:r>
              <w:rPr>
                <w:rFonts w:cs="Verdana" w:ascii="Verdana" w:hAnsi="Verdana"/>
                <w:sz w:val="26"/>
                <w:szCs w:val="26"/>
              </w:rPr>
              <w:t>Духовная человеческая душа</w:t>
            </w:r>
          </w:p>
        </w:tc>
        <w:tc>
          <w:tcPr>
            <w:tcW w:w="2936" w:type="dxa"/>
            <w:tcBorders/>
            <w:vAlign w:val="center"/>
          </w:tcPr>
          <w:p>
            <w:pPr>
              <w:pStyle w:val="Normal"/>
              <w:spacing w:before="720" w:after="720"/>
              <w:rPr>
                <w:rFonts w:ascii="Verdana" w:hAnsi="Verdana" w:cs="Verdana"/>
                <w:sz w:val="26"/>
                <w:szCs w:val="26"/>
              </w:rPr>
            </w:pPr>
            <w:r>
              <w:rPr>
                <w:rFonts w:cs="Verdana" w:ascii="Verdana" w:hAnsi="Verdana"/>
                <w:sz w:val="26"/>
                <w:szCs w:val="26"/>
              </w:rPr>
              <w:t>Духовная душа</w:t>
            </w:r>
          </w:p>
        </w:tc>
      </w:tr>
      <w:tr>
        <w:trPr/>
        <w:tc>
          <w:tcPr>
            <w:tcW w:w="2932" w:type="dxa"/>
            <w:tcBorders/>
            <w:vAlign w:val="center"/>
          </w:tcPr>
          <w:p>
            <w:pPr>
              <w:pStyle w:val="Normal"/>
              <w:spacing w:before="720" w:after="720"/>
              <w:rPr>
                <w:rFonts w:ascii="Verdana" w:hAnsi="Verdana" w:cs="Verdana"/>
                <w:sz w:val="26"/>
                <w:szCs w:val="26"/>
              </w:rPr>
            </w:pPr>
            <w:r>
              <w:rPr>
                <w:rFonts w:cs="Verdana" w:ascii="Verdana" w:hAnsi="Verdana"/>
                <w:sz w:val="26"/>
                <w:szCs w:val="26"/>
              </w:rPr>
              <w:t>Индивидуализация</w:t>
            </w:r>
          </w:p>
        </w:tc>
        <w:tc>
          <w:tcPr>
            <w:tcW w:w="2947" w:type="dxa"/>
            <w:tcBorders/>
            <w:vAlign w:val="center"/>
          </w:tcPr>
          <w:p>
            <w:pPr>
              <w:pStyle w:val="Normal"/>
              <w:spacing w:before="720" w:after="720"/>
              <w:rPr>
                <w:rFonts w:ascii="Verdana" w:hAnsi="Verdana" w:cs="Verdana"/>
                <w:sz w:val="26"/>
                <w:szCs w:val="26"/>
              </w:rPr>
            </w:pPr>
            <w:r>
              <w:rPr>
                <w:rFonts w:cs="Verdana" w:ascii="Verdana" w:hAnsi="Verdana"/>
                <w:sz w:val="26"/>
                <w:szCs w:val="26"/>
              </w:rPr>
              <w:t>Ученичество</w:t>
            </w:r>
          </w:p>
        </w:tc>
        <w:tc>
          <w:tcPr>
            <w:tcW w:w="2936" w:type="dxa"/>
            <w:tcBorders/>
            <w:vAlign w:val="center"/>
          </w:tcPr>
          <w:p>
            <w:pPr>
              <w:pStyle w:val="Normal"/>
              <w:spacing w:before="720" w:after="720"/>
              <w:rPr>
                <w:rFonts w:ascii="Verdana" w:hAnsi="Verdana" w:cs="Verdana"/>
                <w:sz w:val="26"/>
                <w:szCs w:val="26"/>
              </w:rPr>
            </w:pPr>
            <w:r>
              <w:rPr>
                <w:rFonts w:cs="Verdana" w:ascii="Verdana" w:hAnsi="Verdana"/>
                <w:sz w:val="26"/>
                <w:szCs w:val="26"/>
              </w:rPr>
              <w:t>Посвящение</w:t>
            </w:r>
          </w:p>
        </w:tc>
      </w:tr>
      <w:tr>
        <w:trPr/>
        <w:tc>
          <w:tcPr>
            <w:tcW w:w="2932" w:type="dxa"/>
            <w:tcBorders/>
            <w:vAlign w:val="center"/>
          </w:tcPr>
          <w:p>
            <w:pPr>
              <w:pStyle w:val="Normal"/>
              <w:spacing w:before="720" w:after="720"/>
              <w:rPr>
                <w:rFonts w:ascii="Verdana" w:hAnsi="Verdana" w:cs="Verdana"/>
                <w:sz w:val="26"/>
                <w:szCs w:val="26"/>
              </w:rPr>
            </w:pPr>
            <w:r>
              <w:rPr>
                <w:rFonts w:cs="Verdana" w:ascii="Verdana" w:hAnsi="Verdana"/>
                <w:sz w:val="26"/>
                <w:szCs w:val="26"/>
              </w:rPr>
              <w:t>Личность</w:t>
            </w:r>
          </w:p>
        </w:tc>
        <w:tc>
          <w:tcPr>
            <w:tcW w:w="2947" w:type="dxa"/>
            <w:tcBorders/>
            <w:vAlign w:val="center"/>
          </w:tcPr>
          <w:p>
            <w:pPr>
              <w:pStyle w:val="Normal"/>
              <w:spacing w:before="720" w:after="720"/>
              <w:rPr>
                <w:rFonts w:ascii="Verdana" w:hAnsi="Verdana" w:cs="Verdana"/>
                <w:sz w:val="26"/>
                <w:szCs w:val="26"/>
              </w:rPr>
            </w:pPr>
            <w:r>
              <w:rPr>
                <w:rFonts w:cs="Verdana" w:ascii="Verdana" w:hAnsi="Verdana"/>
                <w:sz w:val="26"/>
                <w:szCs w:val="26"/>
              </w:rPr>
              <w:t>Эгоический фокус</w:t>
            </w:r>
          </w:p>
        </w:tc>
        <w:tc>
          <w:tcPr>
            <w:tcW w:w="2936" w:type="dxa"/>
            <w:tcBorders/>
            <w:vAlign w:val="center"/>
          </w:tcPr>
          <w:p>
            <w:pPr>
              <w:pStyle w:val="Normal"/>
              <w:spacing w:before="720" w:after="720"/>
              <w:rPr>
                <w:rFonts w:ascii="Verdana" w:hAnsi="Verdana" w:cs="Verdana"/>
                <w:sz w:val="26"/>
                <w:szCs w:val="26"/>
              </w:rPr>
            </w:pPr>
            <w:r>
              <w:rPr>
                <w:rFonts w:cs="Verdana" w:ascii="Verdana" w:hAnsi="Verdana"/>
                <w:sz w:val="26"/>
                <w:szCs w:val="26"/>
              </w:rPr>
              <w:t>Монадический фокус</w:t>
            </w:r>
          </w:p>
        </w:tc>
      </w:tr>
      <w:tr>
        <w:trPr/>
        <w:tc>
          <w:tcPr>
            <w:tcW w:w="2932" w:type="dxa"/>
            <w:tcBorders/>
            <w:vAlign w:val="center"/>
          </w:tcPr>
          <w:p>
            <w:pPr>
              <w:pStyle w:val="Normal"/>
              <w:spacing w:before="720" w:after="720"/>
              <w:rPr>
                <w:rFonts w:ascii="Verdana" w:hAnsi="Verdana" w:cs="Verdana"/>
                <w:sz w:val="26"/>
                <w:szCs w:val="26"/>
              </w:rPr>
            </w:pPr>
            <w:r>
              <w:rPr>
                <w:rFonts w:cs="Verdana" w:ascii="Verdana" w:hAnsi="Verdana"/>
                <w:sz w:val="26"/>
                <w:szCs w:val="26"/>
              </w:rPr>
              <w:t>Фиксированный Крест</w:t>
            </w:r>
          </w:p>
        </w:tc>
        <w:tc>
          <w:tcPr>
            <w:tcW w:w="2947" w:type="dxa"/>
            <w:tcBorders/>
            <w:vAlign w:val="center"/>
          </w:tcPr>
          <w:p>
            <w:pPr>
              <w:pStyle w:val="Normal"/>
              <w:spacing w:before="720" w:after="720"/>
              <w:rPr>
                <w:rFonts w:ascii="Verdana" w:hAnsi="Verdana" w:cs="Verdana"/>
                <w:sz w:val="26"/>
                <w:szCs w:val="26"/>
              </w:rPr>
            </w:pPr>
            <w:r>
              <w:rPr>
                <w:rFonts w:cs="Verdana" w:ascii="Verdana" w:hAnsi="Verdana"/>
                <w:sz w:val="26"/>
                <w:szCs w:val="26"/>
              </w:rPr>
              <w:t>Мутабельный Крест</w:t>
            </w:r>
          </w:p>
        </w:tc>
        <w:tc>
          <w:tcPr>
            <w:tcW w:w="2936" w:type="dxa"/>
            <w:tcBorders/>
            <w:vAlign w:val="center"/>
          </w:tcPr>
          <w:p>
            <w:pPr>
              <w:pStyle w:val="Normal"/>
              <w:spacing w:before="720" w:after="720"/>
              <w:rPr>
                <w:rFonts w:ascii="Verdana" w:hAnsi="Verdana" w:cs="Verdana"/>
                <w:sz w:val="26"/>
                <w:szCs w:val="26"/>
              </w:rPr>
            </w:pPr>
            <w:r>
              <w:rPr>
                <w:rFonts w:cs="Verdana" w:ascii="Verdana" w:hAnsi="Verdana"/>
                <w:sz w:val="26"/>
                <w:szCs w:val="26"/>
              </w:rPr>
              <w:t>Фиксированный Крест</w:t>
            </w:r>
          </w:p>
        </w:tc>
      </w:tr>
      <w:tr>
        <w:trPr/>
        <w:tc>
          <w:tcPr>
            <w:tcW w:w="2932" w:type="dxa"/>
            <w:tcBorders/>
            <w:vAlign w:val="center"/>
          </w:tcPr>
          <w:p>
            <w:pPr>
              <w:pStyle w:val="Normal"/>
              <w:spacing w:before="720" w:after="720"/>
              <w:rPr>
                <w:rFonts w:ascii="Verdana" w:hAnsi="Verdana" w:cs="Verdana"/>
                <w:sz w:val="26"/>
                <w:szCs w:val="26"/>
              </w:rPr>
            </w:pPr>
            <w:r>
              <w:rPr>
                <w:rFonts w:cs="Verdana" w:ascii="Verdana" w:hAnsi="Verdana"/>
                <w:sz w:val="26"/>
                <w:szCs w:val="26"/>
              </w:rPr>
              <w:t>Централизация</w:t>
            </w:r>
          </w:p>
        </w:tc>
        <w:tc>
          <w:tcPr>
            <w:tcW w:w="2947" w:type="dxa"/>
            <w:tcBorders/>
            <w:vAlign w:val="center"/>
          </w:tcPr>
          <w:p>
            <w:pPr>
              <w:pStyle w:val="Normal"/>
              <w:spacing w:before="720" w:after="720"/>
              <w:rPr>
                <w:rFonts w:ascii="Verdana" w:hAnsi="Verdana" w:cs="Verdana"/>
                <w:sz w:val="26"/>
                <w:szCs w:val="26"/>
              </w:rPr>
            </w:pPr>
            <w:r>
              <w:rPr>
                <w:rFonts w:cs="Verdana" w:ascii="Verdana" w:hAnsi="Verdana"/>
                <w:sz w:val="26"/>
                <w:szCs w:val="26"/>
              </w:rPr>
              <w:t>Ориентация</w:t>
            </w:r>
          </w:p>
        </w:tc>
        <w:tc>
          <w:tcPr>
            <w:tcW w:w="2936" w:type="dxa"/>
            <w:tcBorders/>
            <w:vAlign w:val="center"/>
          </w:tcPr>
          <w:p>
            <w:pPr>
              <w:pStyle w:val="Normal"/>
              <w:spacing w:before="720" w:after="720"/>
              <w:rPr>
                <w:rFonts w:ascii="Verdana" w:hAnsi="Verdana" w:cs="Verdana"/>
                <w:sz w:val="26"/>
                <w:szCs w:val="26"/>
              </w:rPr>
            </w:pPr>
            <w:r>
              <w:rPr>
                <w:rFonts w:cs="Verdana" w:ascii="Verdana" w:hAnsi="Verdana"/>
                <w:sz w:val="26"/>
                <w:szCs w:val="26"/>
              </w:rPr>
              <w:t>Децентрализация</w:t>
            </w:r>
          </w:p>
        </w:tc>
      </w:tr>
      <w:tr>
        <w:trPr/>
        <w:tc>
          <w:tcPr>
            <w:tcW w:w="2932" w:type="dxa"/>
            <w:tcBorders/>
            <w:vAlign w:val="center"/>
          </w:tcPr>
          <w:p>
            <w:pPr>
              <w:pStyle w:val="Normal"/>
              <w:spacing w:before="720" w:after="720"/>
              <w:rPr>
                <w:rFonts w:ascii="Verdana" w:hAnsi="Verdana" w:cs="Verdana"/>
                <w:sz w:val="26"/>
                <w:szCs w:val="26"/>
              </w:rPr>
            </w:pPr>
            <w:r>
              <w:rPr>
                <w:rFonts w:cs="Verdana" w:ascii="Verdana" w:hAnsi="Verdana"/>
                <w:sz w:val="26"/>
                <w:szCs w:val="26"/>
              </w:rPr>
              <w:t>Индивидуальное единство</w:t>
            </w:r>
          </w:p>
        </w:tc>
        <w:tc>
          <w:tcPr>
            <w:tcW w:w="2947" w:type="dxa"/>
            <w:tcBorders/>
            <w:vAlign w:val="center"/>
          </w:tcPr>
          <w:p>
            <w:pPr>
              <w:pStyle w:val="Normal"/>
              <w:spacing w:before="720" w:after="720"/>
              <w:rPr>
                <w:rFonts w:ascii="Verdana" w:hAnsi="Verdana" w:cs="Verdana"/>
                <w:sz w:val="26"/>
                <w:szCs w:val="26"/>
              </w:rPr>
            </w:pPr>
            <w:r>
              <w:rPr>
                <w:rFonts w:cs="Verdana" w:ascii="Verdana" w:hAnsi="Verdana"/>
                <w:sz w:val="26"/>
                <w:szCs w:val="26"/>
              </w:rPr>
              <w:t>Воспринимаемая двойственность</w:t>
            </w:r>
          </w:p>
        </w:tc>
        <w:tc>
          <w:tcPr>
            <w:tcW w:w="2936" w:type="dxa"/>
            <w:tcBorders/>
            <w:vAlign w:val="center"/>
          </w:tcPr>
          <w:p>
            <w:pPr>
              <w:pStyle w:val="Normal"/>
              <w:spacing w:before="720" w:after="720"/>
              <w:rPr>
                <w:rFonts w:ascii="Verdana" w:hAnsi="Verdana" w:cs="Verdana"/>
                <w:sz w:val="26"/>
                <w:szCs w:val="26"/>
              </w:rPr>
            </w:pPr>
            <w:r>
              <w:rPr>
                <w:rFonts w:cs="Verdana" w:ascii="Verdana" w:hAnsi="Verdana"/>
                <w:sz w:val="26"/>
                <w:szCs w:val="26"/>
              </w:rPr>
              <w:t>Универсальное единство</w:t>
            </w:r>
          </w:p>
        </w:tc>
      </w:tr>
      <w:tr>
        <w:trPr/>
        <w:tc>
          <w:tcPr>
            <w:tcW w:w="2932" w:type="dxa"/>
            <w:tcBorders/>
            <w:vAlign w:val="center"/>
          </w:tcPr>
          <w:p>
            <w:pPr>
              <w:pStyle w:val="Normal"/>
              <w:spacing w:before="720" w:after="720"/>
              <w:rPr>
                <w:rFonts w:ascii="Verdana" w:hAnsi="Verdana" w:cs="Verdana"/>
                <w:sz w:val="26"/>
                <w:szCs w:val="26"/>
              </w:rPr>
            </w:pPr>
            <w:r>
              <w:rPr>
                <w:rFonts w:cs="Verdana" w:ascii="Verdana" w:hAnsi="Verdana"/>
                <w:sz w:val="26"/>
                <w:szCs w:val="26"/>
              </w:rPr>
              <w:t>Огонь</w:t>
            </w:r>
          </w:p>
        </w:tc>
        <w:tc>
          <w:tcPr>
            <w:tcW w:w="2947" w:type="dxa"/>
            <w:tcBorders/>
            <w:vAlign w:val="center"/>
          </w:tcPr>
          <w:p>
            <w:pPr>
              <w:pStyle w:val="Normal"/>
              <w:spacing w:before="720" w:after="720"/>
              <w:rPr>
                <w:rFonts w:ascii="Verdana" w:hAnsi="Verdana" w:cs="Verdana"/>
                <w:sz w:val="26"/>
                <w:szCs w:val="26"/>
              </w:rPr>
            </w:pPr>
            <w:r>
              <w:rPr>
                <w:rFonts w:cs="Verdana" w:ascii="Verdana" w:hAnsi="Verdana"/>
                <w:sz w:val="26"/>
                <w:szCs w:val="26"/>
              </w:rPr>
              <w:t>Огонь</w:t>
            </w:r>
          </w:p>
        </w:tc>
        <w:tc>
          <w:tcPr>
            <w:tcW w:w="2936" w:type="dxa"/>
            <w:tcBorders/>
            <w:vAlign w:val="center"/>
          </w:tcPr>
          <w:p>
            <w:pPr>
              <w:pStyle w:val="Normal"/>
              <w:spacing w:before="720" w:after="720"/>
              <w:rPr>
                <w:rFonts w:ascii="Verdana" w:hAnsi="Verdana" w:cs="Verdana"/>
                <w:sz w:val="26"/>
                <w:szCs w:val="26"/>
              </w:rPr>
            </w:pPr>
            <w:r>
              <w:rPr>
                <w:rFonts w:cs="Verdana" w:ascii="Verdana" w:hAnsi="Verdana"/>
                <w:sz w:val="26"/>
                <w:szCs w:val="26"/>
              </w:rPr>
              <w:t>Воздух</w:t>
            </w:r>
          </w:p>
        </w:tc>
      </w:tr>
      <w:tr>
        <w:trPr/>
        <w:tc>
          <w:tcPr>
            <w:tcW w:w="2932" w:type="dxa"/>
            <w:tcBorders/>
            <w:vAlign w:val="center"/>
          </w:tcPr>
          <w:p>
            <w:pPr>
              <w:pStyle w:val="Normal"/>
              <w:spacing w:before="720" w:after="720"/>
              <w:rPr>
                <w:rFonts w:ascii="Verdana" w:hAnsi="Verdana" w:cs="Verdana"/>
                <w:sz w:val="26"/>
                <w:szCs w:val="26"/>
              </w:rPr>
            </w:pPr>
            <w:r>
              <w:rPr>
                <w:rFonts w:cs="Verdana" w:ascii="Verdana" w:hAnsi="Verdana"/>
                <w:sz w:val="26"/>
                <w:szCs w:val="26"/>
              </w:rPr>
              <w:t>Эгоизм</w:t>
            </w:r>
          </w:p>
        </w:tc>
        <w:tc>
          <w:tcPr>
            <w:tcW w:w="2947" w:type="dxa"/>
            <w:tcBorders/>
            <w:vAlign w:val="center"/>
          </w:tcPr>
          <w:p>
            <w:pPr>
              <w:pStyle w:val="Normal"/>
              <w:spacing w:before="720" w:after="720"/>
              <w:rPr>
                <w:rFonts w:ascii="Verdana" w:hAnsi="Verdana" w:cs="Verdana"/>
                <w:sz w:val="26"/>
                <w:szCs w:val="26"/>
              </w:rPr>
            </w:pPr>
            <w:r>
              <w:rPr>
                <w:rFonts w:cs="Verdana" w:ascii="Verdana" w:hAnsi="Verdana"/>
                <w:sz w:val="26"/>
                <w:szCs w:val="26"/>
              </w:rPr>
              <w:t>Борьба</w:t>
            </w:r>
          </w:p>
        </w:tc>
        <w:tc>
          <w:tcPr>
            <w:tcW w:w="2936" w:type="dxa"/>
            <w:tcBorders/>
            <w:vAlign w:val="center"/>
          </w:tcPr>
          <w:p>
            <w:pPr>
              <w:pStyle w:val="Normal"/>
              <w:spacing w:before="720" w:after="720"/>
              <w:rPr>
                <w:rFonts w:ascii="Verdana" w:hAnsi="Verdana" w:cs="Verdana"/>
                <w:sz w:val="26"/>
                <w:szCs w:val="26"/>
              </w:rPr>
            </w:pPr>
            <w:r>
              <w:rPr>
                <w:rFonts w:cs="Verdana" w:ascii="Verdana" w:hAnsi="Verdana"/>
                <w:sz w:val="26"/>
                <w:szCs w:val="26"/>
              </w:rPr>
              <w:t>Служение</w:t>
            </w:r>
          </w:p>
        </w:tc>
      </w:tr>
      <w:tr>
        <w:trPr/>
        <w:tc>
          <w:tcPr>
            <w:tcW w:w="2932" w:type="dxa"/>
            <w:tcBorders/>
            <w:vAlign w:val="center"/>
          </w:tcPr>
          <w:p>
            <w:pPr>
              <w:pStyle w:val="Normal"/>
              <w:spacing w:before="720" w:after="720"/>
              <w:rPr>
                <w:rFonts w:ascii="Verdana" w:hAnsi="Verdana" w:cs="Verdana"/>
                <w:sz w:val="26"/>
                <w:szCs w:val="26"/>
              </w:rPr>
            </w:pPr>
            <w:r>
              <w:rPr>
                <w:rFonts w:cs="Verdana" w:ascii="Verdana" w:hAnsi="Verdana"/>
                <w:sz w:val="26"/>
                <w:szCs w:val="26"/>
              </w:rPr>
              <w:t xml:space="preserve">Эволюция </w:t>
            </w:r>
          </w:p>
        </w:tc>
        <w:tc>
          <w:tcPr>
            <w:tcW w:w="2947" w:type="dxa"/>
            <w:tcBorders/>
            <w:vAlign w:val="center"/>
          </w:tcPr>
          <w:p>
            <w:pPr>
              <w:pStyle w:val="Normal"/>
              <w:spacing w:before="720" w:after="720"/>
              <w:rPr>
                <w:rFonts w:ascii="Verdana" w:hAnsi="Verdana" w:cs="Verdana"/>
                <w:sz w:val="26"/>
                <w:szCs w:val="26"/>
              </w:rPr>
            </w:pPr>
            <w:r>
              <w:rPr>
                <w:rFonts w:cs="Verdana" w:ascii="Verdana" w:hAnsi="Verdana"/>
                <w:sz w:val="26"/>
                <w:szCs w:val="26"/>
              </w:rPr>
              <w:t>Финальный путь</w:t>
            </w:r>
          </w:p>
        </w:tc>
        <w:tc>
          <w:tcPr>
            <w:tcW w:w="2936" w:type="dxa"/>
            <w:tcBorders/>
            <w:vAlign w:val="center"/>
          </w:tcPr>
          <w:p>
            <w:pPr>
              <w:pStyle w:val="Normal"/>
              <w:spacing w:before="720" w:after="720"/>
              <w:rPr>
                <w:rFonts w:ascii="Verdana" w:hAnsi="Verdana" w:cs="Verdana"/>
                <w:sz w:val="26"/>
                <w:szCs w:val="26"/>
              </w:rPr>
            </w:pPr>
            <w:r>
              <w:rPr>
                <w:rFonts w:cs="Verdana" w:ascii="Verdana" w:hAnsi="Verdana"/>
                <w:sz w:val="26"/>
                <w:szCs w:val="26"/>
              </w:rPr>
              <w:t>Освобождение</w:t>
            </w:r>
          </w:p>
        </w:tc>
      </w:tr>
    </w:tbl>
    <w:p>
      <w:pPr>
        <w:pStyle w:val="Style9"/>
        <w:rPr/>
      </w:pPr>
      <w:r>
        <w:rPr/>
        <w:t>Можно было бы продолжить перечисление качеств и характеристик этих трёх знаков, но и уже изложенного в этой таблице вполне достаточно, чтобы доказать наличие связи между ними и их усиливающимся влиянием на субъекта, периодически и циклически проходящего под их влиянием. О них часто говорят как о знаках, которые, будучи постигнуты, открывают божественное намерение в человеке, отмечают точки кризиса на пути его продвижения и (когда три выражаемые ими влияния завершают свою работу) ведут человека "от врат к вратам, так как Лев следует за Раком, а Стрелец предшествует Козерогу". Это цитата из древней книги о знаках.</w:t>
      </w:r>
    </w:p>
    <w:p>
      <w:pPr>
        <w:pStyle w:val="Style9"/>
        <w:rPr/>
      </w:pPr>
      <w:r>
        <w:rPr/>
        <w:t>Стрельца иногда изображают лучником на белом коне; анализ этого символа раскроет значительную часть внутреннего учения. Это одно из более поздних изображений данного созвездия. Раньше, во времена Атлантиды (от которой мы унаследовали знание астрологии), этот знак нередко изображался в виде Кентавра, сказочного животного, наполовину человека, наполовину коня. В атлантических мифах и символах преобладал символизм коня, подобно тому как в современной символике доминируют баран и ягненок. Этот, более ранний, знак Кентавра означал эволюцию и развитие человеческой души с её человеческими целями, эгоизмом, отождествлением с формой, с желаниями и надеждой. Лучник на белом коне - строго говоря, скорее арийский символ этого знака - означает ориентацию человека на определенную цель. В этом случае человек - не часть коня; он свободен от отождествления с ним и обладает контролем. Очевидная цель Кентавра, то есть удовлетворение желаний и реакция на животные стимулы, на более поздних стадиях превращается в посвятительную задачу, которая осуществляется в Козероге после подготовительной работы в Стрельце. Ключевой нотой Кентавра является амбиция. Ключевой нотой Лучника является устремленность и направленность, выражающие цели человека, при этом одна из них относится к личности, а другая - к душе. От амбиции к устремленности, от эгоизма к страстному стремлению к бескорыстию, от индивидуалистического преследования личных интересов во Льве к устремленности ученика в Стрельце и затем к посвящению в Козероге. Интересно отметить, что в качестве астрологического символа этого знака в настоящее время используется просто стрела и часть лука. И Кентавр, и Лучник выпали из картины - в значительной мере вследствие того, что в наше время фокус, или внимание, человеческой жизни, сосредоточен не на внешних фактах физического плана, а на некой форме внутреннего акцента, охватывающего широкий диапазон от различных уровней астральных и эмоциональных амбиций до духовного устремления, от активности низшего ума, сосредоточенного на эгоистических интересах, до просветления этого ума через фокусирование на душе. Древний катехизис, который должен освоить каждый ученик, ставит следующие вопросы и предлагает необходимые ответы:</w:t>
      </w:r>
    </w:p>
    <w:p>
      <w:pPr>
        <w:pStyle w:val="Style9"/>
        <w:rPr/>
      </w:pPr>
      <w:r>
        <w:rPr/>
        <w:t>"Где животное, о Лану? И где человек?</w:t>
      </w:r>
    </w:p>
    <w:p>
      <w:pPr>
        <w:pStyle w:val="Style9"/>
        <w:rPr/>
      </w:pPr>
      <w:r>
        <w:rPr/>
        <w:t>Слиты воедино, о Владыка моей Жизни. Двое стали одним. Но оба исчезли, не оставив ничего, кроме глубокого огня моего желания.</w:t>
      </w:r>
    </w:p>
    <w:p>
      <w:pPr>
        <w:pStyle w:val="Style9"/>
        <w:rPr/>
      </w:pPr>
      <w:r>
        <w:rPr/>
        <w:t>Где же конь, белый конь твоей души? Где всадник на этом коне, о Лану?</w:t>
      </w:r>
    </w:p>
    <w:p>
      <w:pPr>
        <w:pStyle w:val="Style9"/>
        <w:rPr/>
      </w:pPr>
      <w:r>
        <w:rPr/>
        <w:t>Ушел к вратам, о Владыка моей Жизни. Но нечто летит вперед между столпами открытых врат - нечто, что я выпустил сам.</w:t>
      </w:r>
    </w:p>
    <w:p>
      <w:pPr>
        <w:pStyle w:val="Style9"/>
        <w:rPr/>
      </w:pPr>
      <w:r>
        <w:rPr/>
        <w:t>А что же осталось тебе, о мудрый Лану, теперь, когда оба коня покинули тебя и всадник стоит свободный, без привязанности? Что теперь осталось?</w:t>
      </w:r>
    </w:p>
    <w:p>
      <w:pPr>
        <w:pStyle w:val="Style9"/>
        <w:rPr/>
      </w:pPr>
      <w:r>
        <w:rPr/>
        <w:t>Ничего, кроме лука и стрелы, о Владыка моей Жизни, но этого достаточно, и когда настанет час, я, твой Лану, быстро последую за стрелой, которую послал. Я оставлю коней по эту сторону врат, ибо больше в них не нуждаюсь. Я войду свободным, подниму стрелу, которую выпустил, и поспешу своим путем от врат к вратам, и каждый раз стрела будет устремляться вперед."</w:t>
      </w:r>
    </w:p>
    <w:p>
      <w:pPr>
        <w:pStyle w:val="Style9"/>
        <w:rPr/>
      </w:pPr>
      <w:r>
        <w:rPr/>
        <w:t>Именно по этой причине у Стрельца пять ключевых нот.</w:t>
      </w:r>
    </w:p>
    <w:p>
      <w:pPr>
        <w:pStyle w:val="Ind"/>
        <w:rPr/>
      </w:pPr>
      <w:r>
        <w:rPr/>
        <w:t>1. Связанная, или слитая, двойственность - Кентавр. Непривязанная двойственность - Лучник. Свобода или устремленность - Лук и Стрела.</w:t>
      </w:r>
    </w:p>
    <w:p>
      <w:pPr>
        <w:pStyle w:val="Ind"/>
        <w:rPr/>
      </w:pPr>
      <w:r>
        <w:rPr/>
        <w:t>2. Человеческие амбиции, ведущие в конечном счете к духовному устремлению.</w:t>
      </w:r>
    </w:p>
    <w:p>
      <w:pPr>
        <w:pStyle w:val="Ind"/>
        <w:rPr/>
      </w:pPr>
      <w:r>
        <w:rPr/>
        <w:t>3. Ясный луч света - интуитивная сфокусированная позиция давшего обет ученика.</w:t>
      </w:r>
    </w:p>
    <w:p>
      <w:pPr>
        <w:pStyle w:val="Ind"/>
        <w:rPr/>
      </w:pPr>
      <w:r>
        <w:rPr/>
        <w:t>4. "Возвращающаяся стрела интуиции", как её иногда называют. Ибо стрела устремления возвращается к пославшему её как стрела интуиции. Стрелец - один из интуитивных знаков, поскольку лишь интуиция может перенести чело века к подножию горы посвящения в Козероге.</w:t>
      </w:r>
    </w:p>
    <w:p>
      <w:pPr>
        <w:pStyle w:val="Ind"/>
        <w:rPr/>
      </w:pPr>
      <w:r>
        <w:rPr/>
        <w:t>5. Идеализм как способность воспринимать видение и направлять им свой путь. Это работа Марса, выражение Шестого Луча.</w:t>
      </w:r>
    </w:p>
    <w:p>
      <w:pPr>
        <w:pStyle w:val="Style9"/>
        <w:rPr/>
      </w:pPr>
      <w:r>
        <w:rPr/>
        <w:t>Исследование астрологических карт человечества на разных стадиях, начиная со времени опыта на Мутабельном Кресте, когда строится, создается, развивается и интегрируется личность, и до конечного распятия личности на Фиксированном Кресте Небес откроет, что каждый раз, когда человек оказывается под воздействием Стрельца, целью этого является переориентация на новую и более высокую задачу, фокусирование на ней и раскрытие некой фундаментальной направляющей цели. Эти меняющиеся и усложняющиеся цели могут варьироваться в широком диапазоне от чисто животного желания через эгоистические человеческие амбиции до борьбы устремленного ученика или посвященного за достижение необходимого освобождения, к которому его направляет весь путь эволюционного прогресса. В этой связи интересно проследить раскрытие человеческого сознания посредством влияния энергий, пропускаемых через различные знаки Зодиака:</w:t>
      </w:r>
    </w:p>
    <w:p>
      <w:pPr>
        <w:pStyle w:val="Ind"/>
        <w:rPr/>
      </w:pPr>
      <w:r>
        <w:rPr/>
        <w:t>1. Инстинкт, управляющий желанием, - Рак. Массовое неразвитое сознание.</w:t>
      </w:r>
    </w:p>
    <w:p>
      <w:pPr>
        <w:pStyle w:val="Style9"/>
        <w:jc w:val="center"/>
        <w:rPr/>
      </w:pPr>
      <w:r>
        <w:rPr/>
        <w:t>Я желаю.</w:t>
      </w:r>
    </w:p>
    <w:p>
      <w:pPr>
        <w:pStyle w:val="Ind"/>
        <w:rPr/>
      </w:pPr>
      <w:r>
        <w:rPr/>
        <w:t>2. Интеллект, управляющий амбицией, - Лев. Индивидуальное сознание.</w:t>
      </w:r>
    </w:p>
    <w:p>
      <w:pPr>
        <w:pStyle w:val="Style9"/>
        <w:jc w:val="center"/>
        <w:rPr/>
      </w:pPr>
      <w:r>
        <w:rPr/>
        <w:t>Я знаю.</w:t>
      </w:r>
    </w:p>
    <w:p>
      <w:pPr>
        <w:pStyle w:val="Ind"/>
        <w:rPr/>
      </w:pPr>
      <w:r>
        <w:rPr/>
        <w:t>3. Интуиция, управляющая устремлением, - Стрелец. Сознание души на ранних стадиях. 1-е и 2-е посвящения.</w:t>
      </w:r>
    </w:p>
    <w:p>
      <w:pPr>
        <w:pStyle w:val="Style9"/>
        <w:jc w:val="center"/>
        <w:rPr/>
      </w:pPr>
      <w:r>
        <w:rPr/>
        <w:t>Я вижу.</w:t>
      </w:r>
    </w:p>
    <w:p>
      <w:pPr>
        <w:pStyle w:val="Ind"/>
        <w:rPr/>
      </w:pPr>
      <w:r>
        <w:rPr/>
        <w:t>4. Просветление, управляющее интуицией, - Козерог. Сознание души на более поздних стадиях.</w:t>
      </w:r>
    </w:p>
    <w:p>
      <w:pPr>
        <w:pStyle w:val="Style9"/>
        <w:jc w:val="center"/>
        <w:rPr/>
      </w:pPr>
      <w:r>
        <w:rPr/>
        <w:t>Я осознаю.</w:t>
      </w:r>
    </w:p>
    <w:p>
      <w:pPr>
        <w:pStyle w:val="Ind"/>
        <w:rPr/>
      </w:pPr>
      <w:r>
        <w:rPr/>
        <w:t>5. Вдохновение, управляющее служением, - Водолей. Групповое сознание.</w:t>
      </w:r>
    </w:p>
    <w:p>
      <w:pPr>
        <w:pStyle w:val="Style9"/>
        <w:jc w:val="center"/>
        <w:rPr/>
      </w:pPr>
      <w:r>
        <w:rPr/>
        <w:t>Я иду вперед.</w:t>
      </w:r>
    </w:p>
    <w:p>
      <w:pPr>
        <w:pStyle w:val="Ind"/>
        <w:rPr/>
      </w:pPr>
      <w:r>
        <w:rPr/>
        <w:t>6. Отождествление, управляющее освобождением, - Рыбы. Божественное сознание.</w:t>
      </w:r>
    </w:p>
    <w:p>
      <w:pPr>
        <w:pStyle w:val="Style9"/>
        <w:jc w:val="center"/>
        <w:rPr/>
      </w:pPr>
      <w:r>
        <w:rPr/>
        <w:t>Я и Отец одно.</w:t>
      </w:r>
    </w:p>
    <w:p>
      <w:pPr>
        <w:pStyle w:val="Style9"/>
        <w:rPr/>
      </w:pPr>
      <w:r>
        <w:rPr/>
        <w:t>Эти знаки - Рак, Лев, Стрелец, Козерог, Водолей и Рыбы -образуют шестиконечную звезду человеческой, или Четвёртой, Творческой Иерархии; Рак и Рыбы отмечают две крайние точки. Рак символизирует заточение (его твердая оболочка и камни, под которыми он находит убежище), а Рыбы - свободу. Между ними, во Льве, Стрельце, Козероге и Водолее, проходят четыре стадии развития личности, борьба пар противоположностей, и в конце концов происходит освобождение, или выход в полное духовное служение. В связи с развитием интеллекта в интуицию, достигающей кульминации в божественном устремлении личности (технически эта стадия называется "вдохновение свыше"), могут оказаться полезными нижеследующие идеи; я просто намекну на них и предоставлю учащемуся самостоятельно сделать различные выводы.</w:t>
      </w:r>
    </w:p>
    <w:p>
      <w:pPr>
        <w:pStyle w:val="Style9"/>
        <w:rPr/>
      </w:pPr>
      <w:r>
        <w:rPr/>
        <w:t>Мы видели, что Рак - это знак инстинктивной жизни и что во Льве интеллект, или ум, становится частью индивидуального оснащения человека. Эта интеллектуальная осведомленность является следствием медленной эволюции инстинктивной природы, которая, достигнув определенной стадии развития, подпала под прямое влияние планетарной Иерархии, и тогда - благодаря стимулирующему воздействию Венеры - произошло слияние, следствием которого стало появление индивидуального самосознательного человека. Постепенно, на протяжении эонов, инстинктивная природа медленно уходила назад, опускаясь ниже порога сознания, в то время как интеллект становился всё более определяющим и мощным фактором. В Скорпионе ум полностью вовлекается в управляющую активность. Это происходит в две стадии:</w:t>
      </w:r>
    </w:p>
    <w:p>
      <w:pPr>
        <w:pStyle w:val="Ind"/>
        <w:rPr/>
      </w:pPr>
      <w:r>
        <w:rPr>
          <w:i/>
          <w:iCs/>
        </w:rPr>
        <w:t xml:space="preserve">Стадия </w:t>
      </w:r>
      <w:r>
        <w:rPr/>
        <w:t>1, на которой интеллект становится доминирующим и могущественным и в конце концов начинает контролировать эмоциональную природу.</w:t>
      </w:r>
    </w:p>
    <w:p>
      <w:pPr>
        <w:pStyle w:val="Ind"/>
        <w:rPr/>
      </w:pPr>
      <w:r>
        <w:rPr>
          <w:i/>
          <w:iCs/>
        </w:rPr>
        <w:t xml:space="preserve">Стадия </w:t>
      </w:r>
      <w:r>
        <w:rPr/>
        <w:t>2, на которой интеллект просветляется светом души.</w:t>
      </w:r>
    </w:p>
    <w:p>
      <w:pPr>
        <w:pStyle w:val="Style9"/>
        <w:rPr/>
      </w:pPr>
      <w:r>
        <w:rPr/>
        <w:t>Имея дело с обычным человечеством и с учениками на Пути Испытания, служителям человечества полезно помнить об этих стадиях и не путать их, пытаясь помочь находящимся на той или иной из них. В первом случае акцент делается на борьбе личности за освобождение от хватки низших желаний, а во втором - на борьбе за освобождение от окружающего мирового наваждения, которое обнаруживается, когда свет души проникает в него через отражающий, просветленный ум. На стадии 1 могущество тренированного рационализирующего ума активизируется душой; на стадии 2 просветление души должно излиться в ум и затем отразиться подобно лучу прожектора на астральный план.</w:t>
      </w:r>
    </w:p>
    <w:p>
      <w:pPr>
        <w:pStyle w:val="Style9"/>
        <w:rPr/>
      </w:pPr>
      <w:r>
        <w:rPr/>
        <w:t xml:space="preserve">Это происходит на Пути Испытания и называется </w:t>
      </w:r>
      <w:r>
        <w:rPr>
          <w:i/>
          <w:iCs/>
        </w:rPr>
        <w:t>опытом ученика в глубинах, или в долинах.</w:t>
      </w:r>
    </w:p>
    <w:p>
      <w:pPr>
        <w:pStyle w:val="Style9"/>
        <w:rPr/>
      </w:pPr>
      <w:r>
        <w:rPr/>
        <w:t>В Стрельце интеллект - развитый, испытанный и, наконец, просветлённый - становится восприимчивым к ещё более высокому типу ментального опыта, который мы называем интуитивным восприятием. Становятся видны вспышки света, освещающие проблемы; различается удалённое, но уже достижимое видение; человек начинает выбираться из глубин, куда он спустился в Скорпионе, и видеть гору Козерога, на которую, как он знает, ему в конце концов предстоит взойти. Он более не блуждает в потёмках, так как видит, что должен делать, и потому быстро прогрессирует и "стремительно идёт по Пути". Он "летит от точки к точке, отыскивая выпущенные им стрелы". Фигурально говоря, ему постоянно приходится спускаться с белого коня (своей развитой и очищенной личности) и искать то место, куда его приводят стрелы интуитивного устремления; он странствует на "крыльях души" (отметьте связь с крылатыми сандалиями Меркурия, вестника Богов) и сам в своей личности становится крылатым Богом: Меркурий, как известно, управляет Близнецами, полярной противоположностью Стрельца. Так продолжается, пока он не сбалансирует отношения между личностью и душой и не сможет с равной легкостью функционировать и как личность, и как душа в каждый данный момент.</w:t>
      </w:r>
    </w:p>
    <w:p>
      <w:pPr>
        <w:pStyle w:val="Style9"/>
        <w:rPr/>
      </w:pPr>
      <w:r>
        <w:rPr/>
        <w:t xml:space="preserve">Это происходит на Пути Ученичества и называется </w:t>
      </w:r>
      <w:r>
        <w:rPr>
          <w:i/>
          <w:iCs/>
        </w:rPr>
        <w:t xml:space="preserve">опытом ученика на равнинах </w:t>
      </w:r>
      <w:r>
        <w:rPr/>
        <w:t>Земли, так как путь между парами противоположностей пролегает прямо и ровно, оставляя глубины опыта личности и высоты опыта души (на этой стадии развития) по разные стороны.</w:t>
      </w:r>
    </w:p>
    <w:p>
      <w:pPr>
        <w:pStyle w:val="Style9"/>
        <w:rPr/>
      </w:pPr>
      <w:r>
        <w:rPr/>
        <w:t xml:space="preserve">В Козероге посвященный учится осознавать смысл нарастающего света, который свидетельствует о его прогрессе, когда он взбирается на горную вершину. Вспышки интуиции, с которой он начинает знакомиться, перерастают в сияние и постоянный свет души, освещая ум и создавая точку "слияния двух типов света, большего и меньшего", о которых я упоминал в </w:t>
      </w:r>
      <w:r>
        <w:rPr>
          <w:i/>
          <w:iCs/>
        </w:rPr>
        <w:t xml:space="preserve">"Трактате о Белой Магии". </w:t>
      </w:r>
      <w:r>
        <w:rPr/>
        <w:t xml:space="preserve">Свет личности и свет души соединяются. Распространяться об этом мне нет нужды, так как всё, что я могу сказать, будет лишь тем же самым - теорией посвящения. Это происходит на Пути Посвящения и называется </w:t>
      </w:r>
      <w:r>
        <w:rPr>
          <w:i/>
          <w:iCs/>
        </w:rPr>
        <w:t xml:space="preserve">опытом горной вершины. </w:t>
      </w:r>
      <w:r>
        <w:rPr/>
        <w:t xml:space="preserve">Необходимо всё: и глубины, и равнины, и горные вершины. Как известно, Стрелец образует одно из направлений Мутабельного Креста. Можно составить общее представление о качествах, передаваемых символизмом этого Креста, если представить два ряда характеристик человека на этом Кресте - неразвитого человека и стремящегося к божественности. Это можно сделать следующим образом, снабдив каждое направление креста характеризующей фразой: </w:t>
      </w:r>
    </w:p>
    <w:tbl>
      <w:tblPr>
        <w:tblW w:w="8815" w:type="dxa"/>
        <w:jc w:val="center"/>
        <w:tblInd w:w="0" w:type="dxa"/>
        <w:tblLayout w:type="fixed"/>
        <w:tblCellMar>
          <w:top w:w="90" w:type="dxa"/>
          <w:left w:w="90" w:type="dxa"/>
          <w:bottom w:w="90" w:type="dxa"/>
          <w:right w:w="90" w:type="dxa"/>
        </w:tblCellMar>
      </w:tblPr>
      <w:tblGrid>
        <w:gridCol w:w="2356"/>
        <w:gridCol w:w="496"/>
        <w:gridCol w:w="5963"/>
      </w:tblGrid>
      <w:tr>
        <w:trPr/>
        <w:tc>
          <w:tcPr>
            <w:tcW w:w="2356"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t>Неразвитый человек</w:t>
            </w:r>
          </w:p>
        </w:tc>
        <w:tc>
          <w:tcPr>
            <w:tcW w:w="496"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5963" w:type="dxa"/>
            <w:tcBorders/>
            <w:vAlign w:val="center"/>
          </w:tcPr>
          <w:p>
            <w:pPr>
              <w:pStyle w:val="Normal"/>
              <w:spacing w:before="720" w:after="720"/>
              <w:rPr>
                <w:rFonts w:ascii="Verdana" w:hAnsi="Verdana" w:cs="Verdana"/>
                <w:sz w:val="26"/>
                <w:szCs w:val="26"/>
              </w:rPr>
            </w:pPr>
            <w:r>
              <w:rPr>
                <w:rFonts w:cs="Verdana" w:ascii="Verdana" w:hAnsi="Verdana"/>
                <w:sz w:val="26"/>
                <w:szCs w:val="26"/>
              </w:rPr>
              <w:t>Близнецы — изменчивость, нестабильность, взаимодействие.</w:t>
            </w:r>
          </w:p>
        </w:tc>
      </w:tr>
      <w:tr>
        <w:trPr/>
        <w:tc>
          <w:tcPr>
            <w:tcW w:w="2356"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96"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5963" w:type="dxa"/>
            <w:tcBorders/>
            <w:vAlign w:val="center"/>
          </w:tcPr>
          <w:p>
            <w:pPr>
              <w:pStyle w:val="Normal"/>
              <w:spacing w:before="720" w:after="720"/>
              <w:rPr>
                <w:rFonts w:ascii="Verdana" w:hAnsi="Verdana" w:cs="Verdana"/>
                <w:sz w:val="26"/>
                <w:szCs w:val="26"/>
              </w:rPr>
            </w:pPr>
            <w:r>
              <w:rPr>
                <w:rFonts w:cs="Verdana" w:ascii="Verdana" w:hAnsi="Verdana"/>
                <w:sz w:val="26"/>
                <w:szCs w:val="26"/>
              </w:rPr>
              <w:t>Стрелец — амбициозное желание, направление, ориентация.</w:t>
            </w:r>
          </w:p>
        </w:tc>
      </w:tr>
      <w:tr>
        <w:trPr/>
        <w:tc>
          <w:tcPr>
            <w:tcW w:w="2356"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96"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5963" w:type="dxa"/>
            <w:tcBorders/>
            <w:vAlign w:val="center"/>
          </w:tcPr>
          <w:p>
            <w:pPr>
              <w:pStyle w:val="Normal"/>
              <w:spacing w:before="720" w:after="720"/>
              <w:rPr>
                <w:rFonts w:ascii="Verdana" w:hAnsi="Verdana" w:cs="Verdana"/>
                <w:sz w:val="26"/>
                <w:szCs w:val="26"/>
              </w:rPr>
            </w:pPr>
            <w:r>
              <w:rPr>
                <w:rFonts w:cs="Verdana" w:ascii="Verdana" w:hAnsi="Verdana"/>
                <w:sz w:val="26"/>
                <w:szCs w:val="26"/>
              </w:rPr>
              <w:t>Дева — материальная жизнь, заботливое вынашивание идеи.</w:t>
            </w:r>
          </w:p>
        </w:tc>
      </w:tr>
      <w:tr>
        <w:trPr/>
        <w:tc>
          <w:tcPr>
            <w:tcW w:w="2356"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96"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5963" w:type="dxa"/>
            <w:tcBorders/>
            <w:vAlign w:val="center"/>
          </w:tcPr>
          <w:p>
            <w:pPr>
              <w:pStyle w:val="Normal"/>
              <w:spacing w:before="720" w:after="720"/>
              <w:rPr>
                <w:rFonts w:ascii="Verdana" w:hAnsi="Verdana" w:cs="Verdana"/>
                <w:sz w:val="26"/>
                <w:szCs w:val="26"/>
              </w:rPr>
            </w:pPr>
            <w:r>
              <w:rPr>
                <w:rFonts w:cs="Verdana" w:ascii="Verdana" w:hAnsi="Verdana"/>
                <w:sz w:val="26"/>
                <w:szCs w:val="26"/>
              </w:rPr>
              <w:t>Рыбы — восприятие, медиумичность, текучесть.</w:t>
            </w:r>
          </w:p>
        </w:tc>
      </w:tr>
      <w:tr>
        <w:trPr/>
        <w:tc>
          <w:tcPr>
            <w:tcW w:w="2356"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t>Развитый человек</w:t>
            </w:r>
          </w:p>
        </w:tc>
        <w:tc>
          <w:tcPr>
            <w:tcW w:w="496"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5963" w:type="dxa"/>
            <w:tcBorders/>
            <w:vAlign w:val="center"/>
          </w:tcPr>
          <w:p>
            <w:pPr>
              <w:pStyle w:val="Normal"/>
              <w:spacing w:before="720" w:after="720"/>
              <w:rPr>
                <w:rFonts w:ascii="Verdana" w:hAnsi="Verdana" w:cs="Verdana"/>
                <w:sz w:val="26"/>
                <w:szCs w:val="26"/>
              </w:rPr>
            </w:pPr>
            <w:r>
              <w:rPr>
                <w:rFonts w:cs="Verdana" w:ascii="Verdana" w:hAnsi="Verdana"/>
                <w:sz w:val="26"/>
                <w:szCs w:val="26"/>
              </w:rPr>
              <w:t>Близнецы — распознавание души и формы, взаимодействие с душой.</w:t>
            </w:r>
          </w:p>
        </w:tc>
      </w:tr>
      <w:tr>
        <w:trPr/>
        <w:tc>
          <w:tcPr>
            <w:tcW w:w="2356"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96"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5963" w:type="dxa"/>
            <w:tcBorders/>
            <w:vAlign w:val="center"/>
          </w:tcPr>
          <w:p>
            <w:pPr>
              <w:pStyle w:val="Normal"/>
              <w:spacing w:before="720" w:after="720"/>
              <w:rPr>
                <w:rFonts w:ascii="Verdana" w:hAnsi="Verdana" w:cs="Verdana"/>
                <w:sz w:val="26"/>
                <w:szCs w:val="26"/>
              </w:rPr>
            </w:pPr>
            <w:r>
              <w:rPr>
                <w:rFonts w:cs="Verdana" w:ascii="Verdana" w:hAnsi="Verdana"/>
                <w:sz w:val="26"/>
                <w:szCs w:val="26"/>
              </w:rPr>
              <w:t>Стрелец — однонаправленное духовное устремление, ученичество.</w:t>
            </w:r>
          </w:p>
        </w:tc>
      </w:tr>
      <w:tr>
        <w:trPr/>
        <w:tc>
          <w:tcPr>
            <w:tcW w:w="2356"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96"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5963" w:type="dxa"/>
            <w:tcBorders/>
            <w:vAlign w:val="center"/>
          </w:tcPr>
          <w:p>
            <w:pPr>
              <w:pStyle w:val="Normal"/>
              <w:spacing w:before="720" w:after="720"/>
              <w:rPr>
                <w:rFonts w:ascii="Verdana" w:hAnsi="Verdana" w:cs="Verdana"/>
                <w:sz w:val="26"/>
                <w:szCs w:val="26"/>
              </w:rPr>
            </w:pPr>
            <w:r>
              <w:rPr>
                <w:rFonts w:cs="Verdana" w:ascii="Verdana" w:hAnsi="Verdana"/>
                <w:sz w:val="26"/>
                <w:szCs w:val="26"/>
              </w:rPr>
              <w:t>Дева - Мать Христа-Младенца, созревание.</w:t>
            </w:r>
          </w:p>
        </w:tc>
      </w:tr>
      <w:tr>
        <w:trPr/>
        <w:tc>
          <w:tcPr>
            <w:tcW w:w="2356"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96"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5963" w:type="dxa"/>
            <w:tcBorders/>
            <w:vAlign w:val="center"/>
          </w:tcPr>
          <w:p>
            <w:pPr>
              <w:pStyle w:val="Normal"/>
              <w:spacing w:before="720" w:after="720"/>
              <w:rPr>
                <w:rFonts w:ascii="Verdana" w:hAnsi="Verdana" w:cs="Verdana"/>
                <w:sz w:val="26"/>
                <w:szCs w:val="26"/>
              </w:rPr>
            </w:pPr>
            <w:r>
              <w:rPr>
                <w:rFonts w:cs="Verdana" w:ascii="Verdana" w:hAnsi="Verdana"/>
                <w:sz w:val="26"/>
                <w:szCs w:val="26"/>
              </w:rPr>
              <w:t xml:space="preserve">Рыбы — Спаситель мира, Посредничество. </w:t>
            </w:r>
          </w:p>
        </w:tc>
      </w:tr>
    </w:tbl>
    <w:p>
      <w:pPr>
        <w:pStyle w:val="Style9"/>
        <w:rPr/>
      </w:pPr>
      <w:r>
        <w:rPr/>
        <w:t>В связи с вышеизложенным интересно отметить, что в Близнецах Братья, стоящие отдельно друг от друга и не связанные, в Стрельце становятся Кентавром, человеком-животным, в то время как в своей полярной противоположности, в Рыбах, Дева становится Богиней Рыб. Можно написать целый трактат на тему отношений между противоположными знаками зодиакального круга, так как они выражают дух и материю и их взаимодействие, а также игру энергий-качеств. В то же время они свидетельствуют о том, что дух и материя - просто выражение великих изменяющихся и, тем не менее, фиксированных и посвященных духовных Жизней. Именно по этой причине созвездие Весов занимает уникальное место на Колесе Жизни, так как энергия, приходящая от этого созвездия, управляет тем, что можно назвать (за неимением более подходящего слова) "ступицей колеса". Это та точка в промежуточном пространстве, где встречаются и пересекаются двенадцать зодиакальных энергий. Таким образом, Весы контролируют "момент обращения колеса" в жизни каждого стремящегося, поскольку в конце концов в цикле жизней наступает момент, когда достигается точка равновесия и устанавливается относительный баланс - этим событием управляет знак Весов. Со временем можно будет провести интересное научное исследование способности Весов уравновешивать с последующим анализом их влияния на индивидуальную жизнь. Возможно, удастся установить, что в том конкретном воплощении, в котором человек осуществляет обращение колеса, Солнце находится в Льве, а Весы в асценденте. Подобного статистического исследования пока не проводилось, хотя в этом направлении можно сделать немало открытий. Я только предполагаю, но мне представляется, что так оно и будет. Аналогичное тщательное исследование истории спиритизма и жизни связанных с ним медиумов может доказать, что большинство медиумов мира, принадлежащих к низшему, чисто трансовому, типу, негативному и, как правило, невежественному, рождены в Раке с Рыбами в асценденте или в Рыбах с Раком в асценденте. Естественно, чтобы доказать предлагаемый мною тезис, потребуется анализ сотен случаев в течение длительного времени. Было бы также интересно проанализировать те конкретные воплощения и их гороскопы, в которых обе полярные противоположности появляются в таком отношении друг к другу, что одна проявлена как солнечный знак, а вторая как асцендент, так как эти жизни обычно выражают некоторую степень либо равновесия, либо достижения; в любом случае они никогда не бывают негативными жизнями, в которых мало направленности, событий или целеустремлённости. Особенно это проявляется на Фиксированном Кресте Небес.</w:t>
      </w:r>
    </w:p>
    <w:p>
      <w:pPr>
        <w:pStyle w:val="Style9"/>
        <w:rPr/>
      </w:pPr>
      <w:r>
        <w:rPr/>
        <w:t>Нужно отметить, что моя задача в данном разделе трактата -пробудить интерес и любознательность и побудить учащихся к научным, статистическим и аналитическим исследованиям. Только так можно доказать мои основные предпосылки и в конце концов заменить ими неудовлетворительные современные методы, которые большинство астрологов, обладающих реальными способностями и прозрением, считают негодными и достойными сожаления.</w:t>
      </w:r>
    </w:p>
    <w:p>
      <w:pPr>
        <w:pStyle w:val="Style9"/>
        <w:rPr/>
      </w:pPr>
      <w:r>
        <w:rPr/>
        <w:t>С ортодоксальной точки зрения управителем Стрельца является Юпитер, а с позиции пути ученичества это сама Земля. С точки зрения соответствующих Иерархий этим знаком управляет Марс. В ходе исследования Мутабельного Креста как целого обнаруживается очень интересный факт, связанный с управителями всех четырех знаков этого Креста. В ортодоксальной астрологии всеми четырьмя знаками управляют только две планеты: Юпитер и Меркурий. Меркурий управляет Близнецами и Девой, а Юпитер управляет Стрельцом и Рыбами. Причина этого проясняется при исследовании природы Лучей, выражающих себя через эти знаки. Меркурий является агентом, или вестником, Четвёртого Луча Гармонии через Конфликт, в то время как Юпитер является посредником и выразителем Второго Луча Любви-Мудрости. Эти два Луча управляют массами человечества на Мутабельном Кресте и тесно связаны с массовым воплощением Четвёртой Творческой Иерархии. Их функция - соединять великие двойственности, выражающиеся через четвёртое царство природы, и добиваться их слияния в единое совместно действующее целое. Смысл этого очевиден. Легко понять, что с помощью влияний Меркурия и Юпитера материальное желание можно трансмутировать в божественную любовь, а конфликт, отличительная черта рода человеческого, может быть использован для разрешения диссонанса в гармонию. Определенная модель и направленность этого процесса должны быть сформированы на Мутабельном Кресте, прежде чем энергии Фиксированного Креста смогут сделать из тщеславного эгоиста бескорыстного ученика. Всё это должно неизбежно начинаться на Мутабельном Кресте, который по существу и прежде всего является Крестом изменчивого, текучего и беспокойного ума. Именно на этом Кресте природа ума окончательно развивается и приступает к осуществлению контроля над личностью с целью её интегрирования. В ходе этого процесса опыт на Мутабельном Кресте завершается, и начинает функционировать Крест Ученичества.</w:t>
      </w:r>
    </w:p>
    <w:p>
      <w:pPr>
        <w:pStyle w:val="Style9"/>
        <w:rPr/>
      </w:pPr>
      <w:r>
        <w:rPr/>
        <w:t>Однако в плане субъективного раскрытия положение совершенно иное: воплощённый ученик, личностная жизнь которого управляется Мутабельным Крестом, эзотерически подвергается направленному воздействию энергий четырех планет, три из которых не священные. Обычно эти планеты вытесняют влияние Меркурия и Юпитера или, скорее, начинают доминировать над ним, облегчая выражение и действие того влияния, которое ставит личность в правильные отношения с душой, содействуя выполнению сущностной задачи Фиксированного Креста, совпадающей с целью ученика. В связи с планетами, эзотерически и экзотерически управляющими Стрельцом, можно легко составить представление о сложности сил, выдерживать которые должен каждый ученик, а также уловить значение лучевых сил, изливающихся в него и через него. Возьмите, например, рассматриваемое нами созвездие, и вспомните, что те же самые основные потоки энергии отмечаются в связи с каждым другим знаком, под которым может воплотиться человек. Итак, мы должны рассмотреть:</w:t>
      </w:r>
    </w:p>
    <w:p>
      <w:pPr>
        <w:pStyle w:val="Ind"/>
        <w:rPr/>
      </w:pPr>
      <w:r>
        <w:rPr/>
        <w:t>1. Солнечный Знак. - В случае Стрельца он определяет обстоятельства, указывает на унаследованную оснащенность и побуждает окружение свидетельствовать о субъекте.</w:t>
      </w:r>
    </w:p>
    <w:p>
      <w:pPr>
        <w:pStyle w:val="Ind"/>
        <w:rPr/>
      </w:pPr>
      <w:r>
        <w:rPr/>
        <w:t>2. Восходящий Знак. - Асцендентом может быть любой из прочих двенадцати знаков.</w:t>
      </w:r>
    </w:p>
    <w:p>
      <w:pPr>
        <w:pStyle w:val="Ind"/>
        <w:rPr/>
      </w:pPr>
      <w:r>
        <w:rPr/>
        <w:t>3. Мутабельный Крест. - Четыре энергии встречаются "в срединной точке пути" и определенным образом оказывают на субъекта совместное влияние. То же относится и к остальным двум Крестам.</w:t>
      </w:r>
    </w:p>
    <w:p>
      <w:pPr>
        <w:pStyle w:val="Ind"/>
        <w:rPr/>
      </w:pPr>
      <w:r>
        <w:rPr/>
        <w:t>4. Ортодоксальные планеты. - Они определяют личность. В данном случае это Меркурий и Юпитер. Двенадцать домов, управляемых планетами, также жизненно важны с точки зрения передаваемой энергии.</w:t>
      </w:r>
    </w:p>
    <w:p>
      <w:pPr>
        <w:pStyle w:val="Ind"/>
        <w:rPr/>
      </w:pPr>
      <w:r>
        <w:rPr/>
        <w:t>5. Эзотерические планеты. - Они динамически привносят обновленную или усиленную планетарную или лучевую энергию. В случае Стрельца это энергии Венеры, Луны, Земли и Плутона.</w:t>
      </w:r>
    </w:p>
    <w:p>
      <w:pPr>
        <w:pStyle w:val="Ind"/>
        <w:rPr/>
      </w:pPr>
      <w:r>
        <w:rPr/>
        <w:t>6. Планетарный Управитель Иерархии. - В данном конкретном случае, это Марс, управляющий Шестой Творческой Иерархией, Лунными Владыками (элементалы троичной личности), которых необходимо привести под контроль Солнечного Владыки.</w:t>
      </w:r>
    </w:p>
    <w:p>
      <w:pPr>
        <w:pStyle w:val="Style9"/>
        <w:rPr/>
      </w:pPr>
      <w:r>
        <w:rPr/>
        <w:t>Исследование вышеизложенного откроет чрезвычайно интересные взаимосвязи и подтвердит мой тезис относительно множественности энергий, на которые способен откликаться удивительный механизм человека, и к которым он может становиться всё более чувствительным в ходе эволюции.</w:t>
      </w:r>
    </w:p>
    <w:p>
      <w:pPr>
        <w:pStyle w:val="Style9"/>
        <w:rPr/>
      </w:pPr>
      <w:r>
        <w:rPr/>
        <w:t xml:space="preserve">Я не могу сейчас вдаваться в детальный анализ многочисленных энергий, изливающихся через ученика, проходящего последние стадии Мутабельного Креста и добивающегося в Стрельце решимости "направить стопы по иному пути жизни и с несгибаемым рвением взбираться на следующий Крест", как сказано в </w:t>
      </w:r>
      <w:r>
        <w:rPr>
          <w:i/>
          <w:iCs/>
        </w:rPr>
        <w:t xml:space="preserve">"Древнем Комментарии". </w:t>
      </w:r>
      <w:r>
        <w:rPr/>
        <w:t>Я лишь могу указать, что на человека изливаются определённые лучевые силы через следующие планеты:</w:t>
      </w:r>
    </w:p>
    <w:tbl>
      <w:tblPr>
        <w:tblW w:w="8815" w:type="dxa"/>
        <w:jc w:val="center"/>
        <w:tblInd w:w="0" w:type="dxa"/>
        <w:tblLayout w:type="fixed"/>
        <w:tblCellMar>
          <w:top w:w="90" w:type="dxa"/>
          <w:left w:w="90" w:type="dxa"/>
          <w:bottom w:w="90" w:type="dxa"/>
          <w:right w:w="90" w:type="dxa"/>
        </w:tblCellMar>
      </w:tblPr>
      <w:tblGrid>
        <w:gridCol w:w="2349"/>
        <w:gridCol w:w="556"/>
        <w:gridCol w:w="5910"/>
      </w:tblGrid>
      <w:tr>
        <w:trPr/>
        <w:tc>
          <w:tcPr>
            <w:tcW w:w="2349"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t>Экзотерические</w:t>
            </w:r>
          </w:p>
        </w:tc>
        <w:tc>
          <w:tcPr>
            <w:tcW w:w="556"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5910" w:type="dxa"/>
            <w:tcBorders/>
            <w:vAlign w:val="center"/>
          </w:tcPr>
          <w:p>
            <w:pPr>
              <w:pStyle w:val="Normal"/>
              <w:spacing w:before="720" w:after="720"/>
              <w:rPr>
                <w:rFonts w:ascii="Verdana" w:hAnsi="Verdana" w:cs="Verdana"/>
                <w:sz w:val="26"/>
                <w:szCs w:val="26"/>
              </w:rPr>
            </w:pPr>
            <w:r>
              <w:rPr>
                <w:rFonts w:cs="Verdana" w:ascii="Verdana" w:hAnsi="Verdana"/>
                <w:sz w:val="26"/>
                <w:szCs w:val="26"/>
              </w:rPr>
              <w:t>Меркурий — 4-й Луч — Гармония через Конфликт.</w:t>
            </w:r>
          </w:p>
        </w:tc>
      </w:tr>
      <w:tr>
        <w:trPr/>
        <w:tc>
          <w:tcPr>
            <w:tcW w:w="2349"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556"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5910" w:type="dxa"/>
            <w:tcBorders/>
            <w:vAlign w:val="center"/>
          </w:tcPr>
          <w:p>
            <w:pPr>
              <w:pStyle w:val="Normal"/>
              <w:spacing w:before="720" w:after="720"/>
              <w:rPr>
                <w:rFonts w:ascii="Verdana" w:hAnsi="Verdana" w:cs="Verdana"/>
                <w:sz w:val="26"/>
                <w:szCs w:val="26"/>
              </w:rPr>
            </w:pPr>
            <w:r>
              <w:rPr>
                <w:rFonts w:cs="Verdana" w:ascii="Verdana" w:hAnsi="Verdana"/>
                <w:sz w:val="26"/>
                <w:szCs w:val="26"/>
              </w:rPr>
              <w:t>Юпитер — 2-й Луч — Любовь-Мудрость.</w:t>
            </w:r>
          </w:p>
        </w:tc>
      </w:tr>
      <w:tr>
        <w:trPr/>
        <w:tc>
          <w:tcPr>
            <w:tcW w:w="2349"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556"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5910" w:type="dxa"/>
            <w:tcBorders/>
            <w:vAlign w:val="center"/>
          </w:tcPr>
          <w:p>
            <w:pPr>
              <w:pStyle w:val="Normal"/>
              <w:spacing w:before="720" w:after="720"/>
              <w:rPr>
                <w:rFonts w:ascii="Verdana" w:hAnsi="Verdana" w:cs="Verdana"/>
                <w:sz w:val="26"/>
                <w:szCs w:val="26"/>
              </w:rPr>
            </w:pPr>
            <w:r>
              <w:rPr>
                <w:rFonts w:cs="Verdana" w:ascii="Verdana" w:hAnsi="Verdana"/>
                <w:sz w:val="26"/>
                <w:szCs w:val="26"/>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7974a7"/>
                              </a:solidFill>
                              <a:ln w="0">
                                <a:noFill/>
                              </a:ln>
                            </wps:spPr>
                            <wps:style>
                              <a:lnRef idx="0"/>
                              <a:fillRef idx="0"/>
                              <a:effectRef idx="0"/>
                              <a:fontRef idx="minor"/>
                            </wps:style>
                            <wps:bodyPr/>
                          </wps:wsp>
                        </a:graphicData>
                      </a:graphic>
                    </wp:inline>
                  </w:drawing>
                </mc:Choice>
                <mc:Fallback>
                  <w:pict>
                    <v:rect id="shape_0" fillcolor="#7974a7" stroked="f" o:allowincell="f" style="position:absolute;margin-left:0pt;margin-top:-1.55pt;width:467.7pt;height:1.45pt;mso-wrap-style:none;v-text-anchor:middle;mso-position-vertical:top">
                      <v:fill o:detectmouseclick="t" type="solid" color2="#868b58"/>
                      <v:stroke color="#3465a4" joinstyle="round" endcap="flat"/>
                      <w10:wrap type="square"/>
                    </v:rect>
                  </w:pict>
                </mc:Fallback>
              </mc:AlternateContent>
            </w:r>
          </w:p>
        </w:tc>
      </w:tr>
      <w:tr>
        <w:trPr/>
        <w:tc>
          <w:tcPr>
            <w:tcW w:w="2349"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t xml:space="preserve">Эзотерические </w:t>
            </w:r>
          </w:p>
        </w:tc>
        <w:tc>
          <w:tcPr>
            <w:tcW w:w="556"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5910" w:type="dxa"/>
            <w:tcBorders/>
            <w:vAlign w:val="center"/>
          </w:tcPr>
          <w:p>
            <w:pPr>
              <w:pStyle w:val="Normal"/>
              <w:spacing w:before="720" w:after="720"/>
              <w:rPr>
                <w:rFonts w:ascii="Verdana" w:hAnsi="Verdana" w:cs="Verdana"/>
                <w:sz w:val="26"/>
                <w:szCs w:val="26"/>
              </w:rPr>
            </w:pPr>
            <w:r>
              <w:rPr>
                <w:rFonts w:cs="Verdana" w:ascii="Verdana" w:hAnsi="Verdana"/>
                <w:sz w:val="26"/>
                <w:szCs w:val="26"/>
              </w:rPr>
              <w:t>Венера — 5-й Луч — Конкретное Знание. Ум.</w:t>
            </w:r>
          </w:p>
        </w:tc>
      </w:tr>
      <w:tr>
        <w:trPr/>
        <w:tc>
          <w:tcPr>
            <w:tcW w:w="2349"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556"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5910" w:type="dxa"/>
            <w:tcBorders/>
            <w:vAlign w:val="center"/>
          </w:tcPr>
          <w:p>
            <w:pPr>
              <w:pStyle w:val="Normal"/>
              <w:spacing w:before="720" w:after="720"/>
              <w:rPr>
                <w:rFonts w:ascii="Verdana" w:hAnsi="Verdana" w:cs="Verdana"/>
                <w:sz w:val="26"/>
                <w:szCs w:val="26"/>
              </w:rPr>
            </w:pPr>
            <w:r>
              <w:rPr>
                <w:rFonts w:cs="Verdana" w:ascii="Verdana" w:hAnsi="Verdana"/>
                <w:sz w:val="26"/>
                <w:szCs w:val="26"/>
              </w:rPr>
              <w:t>Луна — 4-й Луч — Гармония через Конфликт.</w:t>
            </w:r>
          </w:p>
        </w:tc>
      </w:tr>
      <w:tr>
        <w:trPr/>
        <w:tc>
          <w:tcPr>
            <w:tcW w:w="2349"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556"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5910" w:type="dxa"/>
            <w:tcBorders/>
            <w:vAlign w:val="center"/>
          </w:tcPr>
          <w:p>
            <w:pPr>
              <w:pStyle w:val="Normal"/>
              <w:spacing w:before="720" w:after="720"/>
              <w:rPr>
                <w:rFonts w:ascii="Verdana" w:hAnsi="Verdana" w:cs="Verdana"/>
                <w:sz w:val="26"/>
                <w:szCs w:val="26"/>
              </w:rPr>
            </w:pPr>
            <w:r>
              <w:rPr>
                <w:rFonts w:cs="Verdana" w:ascii="Verdana" w:hAnsi="Verdana"/>
                <w:sz w:val="26"/>
                <w:szCs w:val="26"/>
              </w:rPr>
              <w:t>Земля — 3-й Луч — Активный Интеллект.</w:t>
            </w:r>
          </w:p>
        </w:tc>
      </w:tr>
      <w:tr>
        <w:trPr/>
        <w:tc>
          <w:tcPr>
            <w:tcW w:w="2349"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556"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5910" w:type="dxa"/>
            <w:tcBorders/>
            <w:vAlign w:val="center"/>
          </w:tcPr>
          <w:p>
            <w:pPr>
              <w:pStyle w:val="Normal"/>
              <w:spacing w:before="720" w:after="720"/>
              <w:rPr>
                <w:rFonts w:ascii="Verdana" w:hAnsi="Verdana" w:cs="Verdana"/>
                <w:sz w:val="26"/>
                <w:szCs w:val="26"/>
              </w:rPr>
            </w:pPr>
            <w:r>
              <w:rPr>
                <w:rFonts w:cs="Verdana" w:ascii="Verdana" w:hAnsi="Verdana"/>
                <w:sz w:val="26"/>
                <w:szCs w:val="26"/>
              </w:rPr>
              <w:t>Плутон — 1-й Луч — Разрушающий аспект.</w:t>
            </w:r>
          </w:p>
        </w:tc>
      </w:tr>
      <w:tr>
        <w:trPr/>
        <w:tc>
          <w:tcPr>
            <w:tcW w:w="2349"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556"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5910" w:type="dxa"/>
            <w:tcBorders/>
            <w:vAlign w:val="center"/>
          </w:tcPr>
          <w:p>
            <w:pPr>
              <w:pStyle w:val="Normal"/>
              <w:spacing w:before="720" w:after="720"/>
              <w:rPr>
                <w:rFonts w:ascii="Verdana" w:hAnsi="Verdana" w:cs="Verdana"/>
                <w:sz w:val="26"/>
                <w:szCs w:val="26"/>
              </w:rPr>
            </w:pPr>
            <w:r>
              <w:rPr>
                <w:rFonts w:cs="Verdana" w:ascii="Verdana" w:hAnsi="Verdana"/>
                <w:sz w:val="26"/>
                <w:szCs w:val="26"/>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7974a7"/>
                              </a:solidFill>
                              <a:ln w="0">
                                <a:noFill/>
                              </a:ln>
                            </wps:spPr>
                            <wps:style>
                              <a:lnRef idx="0"/>
                              <a:fillRef idx="0"/>
                              <a:effectRef idx="0"/>
                              <a:fontRef idx="minor"/>
                            </wps:style>
                            <wps:bodyPr/>
                          </wps:wsp>
                        </a:graphicData>
                      </a:graphic>
                    </wp:inline>
                  </w:drawing>
                </mc:Choice>
                <mc:Fallback>
                  <w:pict>
                    <v:rect id="shape_0" fillcolor="#7974a7" stroked="f" o:allowincell="f" style="position:absolute;margin-left:0pt;margin-top:-1.55pt;width:467.7pt;height:1.45pt;mso-wrap-style:none;v-text-anchor:middle;mso-position-vertical:top">
                      <v:fill o:detectmouseclick="t" type="solid" color2="#868b58"/>
                      <v:stroke color="#3465a4" joinstyle="round" endcap="flat"/>
                      <w10:wrap type="square"/>
                    </v:rect>
                  </w:pict>
                </mc:Fallback>
              </mc:AlternateContent>
            </w:r>
          </w:p>
        </w:tc>
      </w:tr>
      <w:tr>
        <w:trPr/>
        <w:tc>
          <w:tcPr>
            <w:tcW w:w="2349"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t>Иерархические</w:t>
            </w:r>
          </w:p>
        </w:tc>
        <w:tc>
          <w:tcPr>
            <w:tcW w:w="556"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5910" w:type="dxa"/>
            <w:tcBorders/>
            <w:vAlign w:val="center"/>
          </w:tcPr>
          <w:p>
            <w:pPr>
              <w:pStyle w:val="Normal"/>
              <w:spacing w:before="720" w:after="720"/>
              <w:rPr>
                <w:rFonts w:ascii="Verdana" w:hAnsi="Verdana" w:cs="Verdana"/>
                <w:sz w:val="26"/>
                <w:szCs w:val="26"/>
              </w:rPr>
            </w:pPr>
            <w:r>
              <w:rPr>
                <w:rFonts w:cs="Verdana" w:ascii="Verdana" w:hAnsi="Verdana"/>
                <w:sz w:val="26"/>
                <w:szCs w:val="26"/>
              </w:rPr>
              <w:t>Марс-6-й Луч—Преданность. Война до смерти</w:t>
            </w:r>
          </w:p>
        </w:tc>
      </w:tr>
      <w:tr>
        <w:trPr/>
        <w:tc>
          <w:tcPr>
            <w:tcW w:w="2349"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556"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5910" w:type="dxa"/>
            <w:tcBorders/>
            <w:vAlign w:val="center"/>
          </w:tcPr>
          <w:p>
            <w:pPr>
              <w:pStyle w:val="Normal"/>
              <w:spacing w:before="720" w:after="720"/>
              <w:rPr>
                <w:rFonts w:ascii="Verdana" w:hAnsi="Verdana" w:cs="Verdana"/>
                <w:sz w:val="26"/>
                <w:szCs w:val="26"/>
              </w:rPr>
            </w:pPr>
            <w:r>
              <w:rPr>
                <w:rFonts w:cs="Verdana" w:ascii="Verdana" w:hAnsi="Verdana"/>
                <w:sz w:val="26"/>
                <w:szCs w:val="26"/>
              </w:rPr>
              <w:t>личности или формы.</w:t>
            </w:r>
          </w:p>
        </w:tc>
      </w:tr>
    </w:tbl>
    <w:p>
      <w:pPr>
        <w:pStyle w:val="Style9"/>
        <w:rPr/>
      </w:pPr>
      <w:r>
        <w:rPr/>
        <w:t xml:space="preserve">Анализ этих сведений показывает, что в данном знаке мощно действуют "силы конфликта", особенно в жизни ученика. Принцип Гармонии через Конфликт работает непрерывно и в ортодоксальном, и в эзотерическом направлениях. Разрушительная сила Первого Луча, сфокусированная в Плутоне, приносит перемены, тьму и смерть. К могуществу и силе Плутона следует добавить мощную и динамичную энергию Марса. Они приводят весь род человеческий, равно как и индивидуума, под влияние закона борьбы, в данном случае основанного на Шестом Луче преданности идеалу, высокому или низкому. Все эти силы действуют на индивидуума, рожденного в знаке Стрельца, а также на Четвёртую Творческую Иерархию в целом. Как видите, это создаёт ужасающую ситуацию, в которой силы, воздействующие на ученика, исключительно важны - </w:t>
      </w:r>
      <w:r>
        <w:rPr>
          <w:i/>
          <w:iCs/>
        </w:rPr>
        <w:t xml:space="preserve">при условии, что его механизм осведомлённости способен к адекватному отклику. </w:t>
      </w:r>
      <w:r>
        <w:rPr/>
        <w:t>Эти силы всегда присутствуют во всех знаках, однако отзывчивость на их влияние зависит от того, насколько развит аппарат отклика. Подумайте над этой мыслью, так как именно степень восприимчивости отличает ученика от обычного человека.</w:t>
      </w:r>
    </w:p>
    <w:p>
      <w:pPr>
        <w:pStyle w:val="Style9"/>
        <w:rPr/>
      </w:pPr>
      <w:r>
        <w:rPr/>
        <w:t xml:space="preserve">Эти планетарные влияния характерны для </w:t>
      </w:r>
      <w:r>
        <w:rPr>
          <w:i/>
          <w:iCs/>
        </w:rPr>
        <w:t xml:space="preserve">Сынов Ума </w:t>
      </w:r>
      <w:r>
        <w:rPr/>
        <w:t xml:space="preserve">венерианского происхождения; они отличают </w:t>
      </w:r>
      <w:r>
        <w:rPr>
          <w:i/>
          <w:iCs/>
        </w:rPr>
        <w:t xml:space="preserve">Владык Жертвы и Воли, </w:t>
      </w:r>
      <w:r>
        <w:rPr/>
        <w:t xml:space="preserve">действующих во времени и пространстве как Четвёртая Творческая Иерархия. Жизнь в форме управляется Луной, вуалирующей скрытую планету; Сыны Ума живут на Земле и, следовательно, в теле Планетарного Логоса. Они обладают выраженной интеллектуальной природой, что делает их </w:t>
      </w:r>
      <w:r>
        <w:rPr>
          <w:i/>
          <w:iCs/>
        </w:rPr>
        <w:t xml:space="preserve">Владыками Знания, </w:t>
      </w:r>
      <w:r>
        <w:rPr/>
        <w:t xml:space="preserve">достигающими своих целей с помощью света ума и посредством метода конфликта, ибо они также </w:t>
      </w:r>
      <w:r>
        <w:rPr>
          <w:i/>
          <w:iCs/>
        </w:rPr>
        <w:t xml:space="preserve">Владыки Непрестанной Стойкой Преданности. </w:t>
      </w:r>
      <w:r>
        <w:rPr/>
        <w:t xml:space="preserve">Тем, кто изучал </w:t>
      </w:r>
      <w:r>
        <w:rPr>
          <w:i/>
          <w:iCs/>
        </w:rPr>
        <w:t xml:space="preserve">"Тайную Доктрину", </w:t>
      </w:r>
      <w:r>
        <w:rPr/>
        <w:t xml:space="preserve">должны быть знакомы все эти перечисленные имена, связанные с планетами, управляющими Стрельцом. Таковы "качественные имена" </w:t>
      </w:r>
      <w:r>
        <w:rPr>
          <w:i/>
          <w:iCs/>
        </w:rPr>
        <w:t xml:space="preserve">Божественных Манасапутр, Агнишваттов, </w:t>
      </w:r>
      <w:r>
        <w:rPr/>
        <w:t>которыми являемся мы сами.</w:t>
      </w:r>
    </w:p>
    <w:p>
      <w:pPr>
        <w:pStyle w:val="Style9"/>
        <w:rPr/>
      </w:pPr>
      <w:r>
        <w:rPr/>
        <w:t>Анализ предыдущего абзаца раскроет вам значение знака Стрельца в жизни воплощающихся Сынов Бога.</w:t>
      </w:r>
    </w:p>
    <w:p>
      <w:pPr>
        <w:pStyle w:val="Style9"/>
        <w:rPr/>
      </w:pPr>
      <w:r>
        <w:rPr/>
        <w:t>Я также хочу подчеркнуть, что через Юпитер и его влияния Стрелец связан с тремя другими великими созвездиями:</w:t>
      </w:r>
    </w:p>
    <w:p>
      <w:pPr>
        <w:pStyle w:val="Ind"/>
        <w:rPr/>
      </w:pPr>
      <w:r>
        <w:rPr/>
        <w:t>1. С Рыбами, экзотерически указывающими человеку его конечную цель.</w:t>
      </w:r>
    </w:p>
    <w:p>
      <w:pPr>
        <w:pStyle w:val="Ind"/>
        <w:rPr/>
      </w:pPr>
      <w:r>
        <w:rPr/>
        <w:t>2. С Водолеем, эзотерически указывающим цель всей материальной эволюции и задачу всех процессов воплощения.</w:t>
      </w:r>
    </w:p>
    <w:p>
      <w:pPr>
        <w:pStyle w:val="Ind"/>
        <w:rPr/>
      </w:pPr>
      <w:r>
        <w:rPr/>
        <w:t>3. С Девой, иерархически указывающей цель Космического Христа.</w:t>
      </w:r>
    </w:p>
    <w:p>
      <w:pPr>
        <w:pStyle w:val="Style9"/>
        <w:rPr/>
      </w:pPr>
      <w:r>
        <w:rPr/>
        <w:t>И Земля (несвященная планета), и Сатурн (священная планета) представляют, или выражают, Третий Луч Активного Интеллекта; эта лучевая связь служит установлению взаимодействия между влияниями Козерога и Стрельца, а также создает энергетическое поле, в котором устремленный ученик становится в конце концов посвященным. Такова цель субъекта, рожденного в Стрельце, будь то задача посвящения в ту или иную форму чувственного опыта или же в форму, относящуюся к духовному начинанию и сознанию. Результат любого опыта в любом знаке Зодиака должен состоять в расширении сознания, независимо от формы, которую может принять этот опыт; расширение сознания завершается посвящением того или иного рода. Учащимся полезно рассматривать посвящение как решающий жизненный процесс и стремиться к тому, чтобы любой жизненный опыт, или опыт жизненного цикла, проявлялся как посвящение в более широкую область осведомленности, выражения и следующего из неё контакта.</w:t>
      </w:r>
    </w:p>
    <w:p>
      <w:pPr>
        <w:pStyle w:val="Style9"/>
        <w:rPr/>
      </w:pPr>
      <w:r>
        <w:rPr/>
        <w:t>Мне немногое остаётся сказать и прокомментировать на данной стадии изучения. Человеку, приближающемуся к пути ученичества, либо уже ставшему учеником, давшим обет или находящимся под наблюдением, будет весьма полезно глубоко и систематически исследовать этот знак. Рекомендую учащемуся помнить позицию этого знака. Скорпион находится между двумя знаками баланса, или равновесия - Стрельцом и Весами. Весы отмечают промежуточный этап, или выраженную точку равновесия, перед напряженным периодом испытания в Скорпионе. Стрелец отмечает другую точку равновесия, которая следует за испытанием, поскольку Лучнику необходимо натренировать и научиться сохранять верный глаз, твердую руку и правильную стойку, прежде чем выпустить стрелу, которая, если её верно направить и правильно за ней следовать, проведёт его через портал посвящения.</w:t>
      </w:r>
    </w:p>
    <w:p>
      <w:pPr>
        <w:pStyle w:val="Style9"/>
        <w:rPr/>
      </w:pPr>
      <w:r>
        <w:rPr/>
        <w:t xml:space="preserve">При анализе Стрельца становится очевидным, что одной из главных, основополагающих тем является тема </w:t>
      </w:r>
      <w:r>
        <w:rPr>
          <w:i/>
          <w:iCs/>
        </w:rPr>
        <w:t xml:space="preserve">Направления. </w:t>
      </w:r>
      <w:r>
        <w:rPr/>
        <w:t xml:space="preserve">Лучник направляет коня к определенной цели; он посылает, или направляет, стрелу в определенную точку; он преследует конкретную цель. Такое чувство направления, или того, что им руководят, характерно для просветленного человека, стремящегося или ученика, которые всё более четко осознают его. Когда эта способность чувствовать направление должным образом развита. она на ранних стадиях переходит в стремление отождествить всю душевную и личностную активность с Божественным Планом, что в конечном счете является упорядоченным направлением Божественной мысли. Нет истинного направления без мысли, и я хочу, чтобы вы помнили, что </w:t>
      </w:r>
      <w:r>
        <w:rPr>
          <w:i/>
          <w:iCs/>
        </w:rPr>
        <w:t xml:space="preserve">мысль - это сила. </w:t>
      </w:r>
      <w:r>
        <w:rPr/>
        <w:t xml:space="preserve">Все ученики должны размышлять на эту тему, ибо они не смогут постичь направляющую роль Божественного Плана, пока не подчинят свои жизни собственному ментальному руководству. На обычном колесе жизни человек, рожденный в этом знаке или с этим знаком на асценденте, находится под влиянием того, что древние индийские писания называли </w:t>
      </w:r>
      <w:r>
        <w:rPr>
          <w:i/>
          <w:iCs/>
        </w:rPr>
        <w:t xml:space="preserve">кама-манасом, </w:t>
      </w:r>
      <w:r>
        <w:rPr/>
        <w:t>неточно переводимым как "желание-ум". Эта двойственная сила направляет жизнь и влияет на неё; на ранних стадиях раскрытия она фокусируется на желании и на удовлетворении желания; на поздних стадиях чисто личностного развития происходит фокусирование на контроле желания со стороны ума. В этот период основной задачей является обдуманное использование всех способностей для адекватного удовлетворения желаний, которые в данном случае нередко представляют собой просто амбициозное стремление достичь какой-либо цели. Этот процесс личностного удовлетворения характерен для обычного колеса. На обращённом колесе целью становится выражение любви-мудрости, которое развивается всегда бескорыстно и посвящается благу целого, а не удовлетворению индивидуальных потребностей.</w:t>
      </w:r>
    </w:p>
    <w:p>
      <w:pPr>
        <w:pStyle w:val="Style9"/>
        <w:rPr/>
      </w:pPr>
      <w:r>
        <w:rPr/>
        <w:t>Нам говорят, что Стрелец управляет бедрами, основным центром физической мощи и защищающей силы, а также сакральным центром, поставляющим энергию для творчества в физической жизни. Это верно и символически. В Стрельце ученик должен открыть в себе две способности: продвигаться по Пути, а также творить в высшем духовном смысле, что затрагивает отношения между сакральным и горловым центрами. В раннем опыте ученика в Стрельце эти (высшие) способности находятся ещё в зародышевом состоянии, однако они всё больше развиваются и усиливаются по мере его циклического возвращения к жизненному опыту в этом знаке.</w:t>
      </w:r>
    </w:p>
    <w:p>
      <w:pPr>
        <w:pStyle w:val="Style9"/>
        <w:rPr/>
      </w:pPr>
      <w:r>
        <w:rPr/>
        <w:t>Интересно отметить, что в Стрельце ни одна планета не находится в экзальтации или падении. Единственное, что имеет место, - это значительное ослабление силы Меркурия. По этой причине Стрелец эзотерически рассматривается как знак равновесия, а не крайностей; нет ни значительных падений, ни экзальтации. Данный факт указывает на то, что ученик должен ровно пройти путь между парами противоположностей, не поддаваясь влиянию "силы экзальтации или могущества того, что в падении". Долина и вершины не оказывают на него заметного влияния.</w:t>
      </w:r>
    </w:p>
    <w:p>
      <w:pPr>
        <w:pStyle w:val="Style9"/>
        <w:rPr/>
      </w:pPr>
      <w:r>
        <w:rPr/>
        <w:t>Меркурий, выражение Четвёртого Луча и Бог ментальных процессов, явно теряет силу в этом знаке. Эзотерически говоря, это происходит по двум причинам.</w:t>
      </w:r>
    </w:p>
    <w:p>
      <w:pPr>
        <w:pStyle w:val="Style9"/>
        <w:rPr/>
      </w:pPr>
      <w:r>
        <w:rPr/>
        <w:t>Во-первых, перед принятием посвящения ученик определённо перестает отождествлять себя как со своей человеческой личностью и соответствующими процессами, так и с человеческим царством. Его внимание направлено в будущее и сосредоточивается на духовной душе и на пятом царстве природы; в Стрельце он начинает выражать эту начальную стадию, что приводит к полному отстранению от формальной стороны жизни в личностном смысле. Это снова приводит (в определённый момент кризиса) к точке равновесия.</w:t>
      </w:r>
    </w:p>
    <w:p>
      <w:pPr>
        <w:pStyle w:val="Style9"/>
        <w:rPr/>
      </w:pPr>
      <w:r>
        <w:rPr/>
        <w:t>Во-вторых, могущество ума, развитого, испытанного и прошедшего проверку на истинность в Скорпионе, убывает в смысле активности, и его место занимает интуиция. Это существенно важно перед вступлением ученика в знак Козерога и началом подготовки к посвящению.</w:t>
      </w:r>
    </w:p>
    <w:p>
      <w:pPr>
        <w:pStyle w:val="Style9"/>
        <w:rPr/>
      </w:pPr>
      <w:r>
        <w:rPr/>
        <w:t>Что касается трёх деканатов Стрельца, Сефариал в качестве управляющих планет указывает Меркурий, Луну и Солнце, а Лео - Юпитер, Марс и Солнце, подчеркивая по своему обыкновению путь эзотеристов. Обычно, хотя и не всегда, Лео улавливает эзотерические значения. Юпитер даёт расширение, вытесняя Меркурий, поскольку меркурианский ум всегда остаётся ограничением, пусть даже временно. Луна уступает место Марсу, который одаряет качеством преданности и способности сражаться за идеал. Эта идеалистическая концепция и этот метод неизменно характеризуют ранние стадии раскрытия на Пути ученичества. Солнце, олицетворяющее Солнечного Ангела, сохраняется в качестве управителя деканата на протяжении и экзотерического, и эзотерического процессов; тем самым астрология распознаёт здесь его постоянное давление и присутствие. Сам этот факт указывает на важную истину. Душа вечно присутствует в прошлом и в настоящем и переходит в будущее.</w:t>
      </w:r>
    </w:p>
    <w:p>
      <w:pPr>
        <w:pStyle w:val="Style9"/>
        <w:rPr/>
      </w:pPr>
      <w:r>
        <w:rPr/>
        <w:t>В заключение я хочу просто процитировать вам два ключевых слова этого знака при его прохождении по обычному колесу и по обращенному. Вот предписание для человека на ортодоксальном колесе:</w:t>
      </w:r>
    </w:p>
    <w:p>
      <w:pPr>
        <w:pStyle w:val="Style9"/>
        <w:rPr/>
      </w:pPr>
      <w:r>
        <w:rPr/>
        <w:t>И прозвучало Слово: "Пусть ищется пища".</w:t>
      </w:r>
    </w:p>
    <w:p>
      <w:pPr>
        <w:pStyle w:val="Style9"/>
        <w:rPr/>
      </w:pPr>
      <w:r>
        <w:rPr/>
        <w:t>Для человека на обращенном колесе Слово звучит так:</w:t>
      </w:r>
    </w:p>
    <w:p>
      <w:pPr>
        <w:pStyle w:val="Style9"/>
        <w:rPr/>
      </w:pPr>
      <w:r>
        <w:rPr/>
        <w:t>"Я вижу цель. Я достигаю эту цель и вижу следующую". Пусть же слова этого предписания для ученика несут смысл сердцу и уму.</w:t>
      </w:r>
    </w:p>
    <w:p>
      <w:pPr>
        <w:pStyle w:val="Heading6"/>
        <w:ind w:left="1920" w:right="1920" w:hanging="0"/>
        <w:rPr/>
      </w:pPr>
      <w:bookmarkStart w:id="22" w:name="2-3-6"/>
      <w:bookmarkEnd w:id="22"/>
      <w:r>
        <w:rPr/>
        <w:t>СКОРПИОН</w:t>
      </w:r>
    </w:p>
    <w:p>
      <w:pPr>
        <w:pStyle w:val="Style9"/>
        <w:rPr/>
      </w:pPr>
      <w:r>
        <w:rPr/>
        <w:t>Мы приступаем к рассмотрению знака, исключительного важного в жизни эволюционирующего человека. Некоторые знаки Зодиака очень тесно связаны с определёнными главными созвездиями посредством притока и оттока энергии. Кроме того, в нескольких случаях существует особое соотношение главных созвездий с другими зодиакальными знаками. Четыре знака таинственным образом соотносятся с тем, что можно назвать "личностным выражением" (если позволительно - за неимением лучшего - употребить столь неподходящий термин) Самого Солнечного Логоса, или с Божественным Кватернером, четверичным проявлением Божества.</w:t>
      </w:r>
    </w:p>
    <w:p>
      <w:pPr>
        <w:pStyle w:val="Style9"/>
        <w:rPr/>
      </w:pPr>
      <w:r>
        <w:rPr/>
        <w:t>Эти четыре знака - Овен, Лев, Скорпион и Водолей - связаны с выражением энергии одного Кардинального знака и трех знаков, образующих часть Фиксированного Креста Небес. Можно выразить эту истину по-другому: Бог-Отец, Воля-к-проявлению, инициирует творческий процесс, осуществляемый через активность Бога-Сына, Космического Христа, распятого на Фиксированном Кресте Небес. Активность Святого Духа, связанного с</w:t>
      </w:r>
      <w:r>
        <w:rPr>
          <w:b/>
          <w:bCs/>
        </w:rPr>
        <w:t xml:space="preserve"> </w:t>
      </w:r>
      <w:r>
        <w:rPr/>
        <w:t>Мутабельным Крестом, тесно сопряжена с предыдущей Солнечной системой, и энергия этого божественного аспекта используется для манипулирования силами, унаследованными от прошлой системы и присущими природе самой субстанции. Этот божественный аспект находится в таком же отношении к совокупному божественному проявлению, в каком низшая природа (жизнь в форме, или личность в трёх мирах человеческой эволюции) находится по отношению к душе, если говорить о человеческом существе. Относительно трёх Лиц Божественной Троицы можно сказать, что -</w:t>
      </w:r>
    </w:p>
    <w:p>
      <w:pPr>
        <w:pStyle w:val="Ind"/>
        <w:rPr/>
      </w:pPr>
      <w:r>
        <w:rPr/>
        <w:t>1. Овен является фокусной точкой выражения первого аспекта божественности, аспекта воли.</w:t>
      </w:r>
    </w:p>
    <w:p>
      <w:pPr>
        <w:pStyle w:val="Ind"/>
        <w:rPr/>
      </w:pPr>
      <w:r>
        <w:rPr/>
        <w:t>2. Лев является фокусной точкой выражения второго аспекта, аспекта любви-мудрости, или сознания. Это касается прежде всего человечества.</w:t>
      </w:r>
    </w:p>
    <w:p>
      <w:pPr>
        <w:pStyle w:val="Ind"/>
        <w:rPr/>
      </w:pPr>
      <w:r>
        <w:rPr/>
        <w:t>3. Дева является фокусной точкой выражения третьего аспекта, или активного интеллекта. Этот знак символизирует наивысшую функцию материи.</w:t>
      </w:r>
    </w:p>
    <w:p>
      <w:pPr>
        <w:pStyle w:val="Style9"/>
        <w:rPr/>
      </w:pPr>
      <w:r>
        <w:rPr/>
        <w:t>Четыре знака: Овен, Лев, Скорпион и Водолей связаны со следующими звёздами, не относящимися к двенадцати знакам Зодиака и образующими другую область отношений:</w:t>
      </w:r>
    </w:p>
    <w:p>
      <w:pPr>
        <w:pStyle w:val="Ind"/>
        <w:rPr/>
      </w:pPr>
      <w:r>
        <w:rPr/>
        <w:t>Овен связан с одним из Пойнтеров - двух звёзд Большой Медведицы, находящихся на одной линии с Полярной Звездой</w:t>
      </w:r>
      <w:hyperlink w:anchor="p6">
        <w:r>
          <w:rPr>
            <w:rStyle w:val="InternetLink"/>
            <w:b/>
            <w:bCs/>
            <w:sz w:val="21"/>
            <w:szCs w:val="21"/>
            <w:vertAlign w:val="superscript"/>
          </w:rPr>
          <w:t>9</w:t>
        </w:r>
      </w:hyperlink>
      <w:r>
        <w:rPr/>
        <w:t>.</w:t>
      </w:r>
    </w:p>
    <w:p>
      <w:pPr>
        <w:pStyle w:val="Ind"/>
        <w:rPr/>
      </w:pPr>
      <w:r>
        <w:rPr/>
        <w:t>Лев связан с Полярной Звездой, находящейся в созвездии Малой Медведицы.</w:t>
      </w:r>
    </w:p>
    <w:p>
      <w:pPr>
        <w:pStyle w:val="Ind"/>
        <w:rPr/>
      </w:pPr>
      <w:r>
        <w:rPr/>
        <w:t>Скорпион связан с Сириусом, Звездой Пса.</w:t>
      </w:r>
    </w:p>
    <w:p>
      <w:pPr>
        <w:pStyle w:val="Ind"/>
        <w:rPr/>
      </w:pPr>
      <w:r>
        <w:rPr/>
        <w:t>Водолей связан с Альционом, звездой, входящей в число семи Плеяд.</w:t>
      </w:r>
    </w:p>
    <w:p>
      <w:pPr>
        <w:pStyle w:val="Style9"/>
        <w:rPr/>
      </w:pPr>
      <w:bookmarkStart w:id="23" w:name="195"/>
      <w:bookmarkEnd w:id="23"/>
      <w:r>
        <w:rPr/>
        <w:t>Мало что можно сообщить вам по поводу энергий, изливающихся в четыре зодиакальных знака из этих отдаленных, но могущественных точек энергии; они являются частью жизненного выражения Индивидуальности, неизмеримо более высокой и продвинутой, нежели наш Солнечный Логос. Тем не менее, несколько намеков, в особенности те, что относятся к Скорпиону, будут полезны истинно эзотерическому астрологу, который, возможно, изучает эти страницы. На данной конкретной стадии человеческой эволюции Скорпион управляет Путем Ученичества. Отметьте также, что Лев-Скорпион-Водолей образуют своеобразный силовой треугольник, который я рассмотрю позже в Главе III, озаглавленной "Наука Треугольников".</w:t>
      </w:r>
    </w:p>
    <w:p>
      <w:pPr>
        <w:pStyle w:val="Style9"/>
        <w:rPr/>
      </w:pPr>
      <w:r>
        <w:rPr>
          <w:i/>
          <w:iCs/>
        </w:rPr>
        <w:t xml:space="preserve">Овен, </w:t>
      </w:r>
      <w:r>
        <w:rPr/>
        <w:t>как и следовало ожидать, тесно связан с Большой Медведицей, особенно с Пойнтером, одной из двух звёзд Большой Медведицы, лежащих на одной прямой с Полярной Звездой; они указывают на Полярную Звезду, которая в настоящее время является главной "звездой направления". Направление, воля, цель и план - все связаны с Солнечным Логосом и Его эволюционными начинаниями в связи с многочисленными жизнями в проводнике выражения, который мы называем Солнечной Системой. Все эти жизни откликаются на влияния Первого Луча, который для всех целей представляет собой энергию воплощенной божественной воли, эзотерически описываемой как "неизбежное направленное намерение". В нашей Солнечной системе выразителями, или хранителями, этой перволучевой энергии являются Вулкан и Плутон; как я уже упоминал, это эзотерические планеты. На Пути</w:t>
      </w:r>
      <w:r>
        <w:rPr>
          <w:lang w:val="en-US"/>
        </w:rPr>
        <w:t xml:space="preserve"> </w:t>
      </w:r>
      <w:r>
        <w:rPr/>
        <w:t>Ученичества только начинают проявляться первые призраки истинной духовной воли, что и объясняет позднее открытие этих планет (позднее по времени и в плане человеческого знания), так как только в текущий период Арийской расы человечество в сколько-нибудь значительной степени начинает демонстрировать признаки (и пока не более того) реакции, или отклика, на духовную волю божества, достигающую нашей планеты (и через неё - нас) через Овна, Вулкан и Плутон. Таким образом, имеется следующая прямая линия энергии воли:</w:t>
      </w:r>
    </w:p>
    <w:p>
      <w:pPr>
        <w:pStyle w:val="Ind"/>
        <w:rPr/>
      </w:pPr>
      <w:r>
        <w:rPr/>
        <w:t xml:space="preserve">1. </w:t>
      </w:r>
      <w:r>
        <w:rPr>
          <w:i/>
          <w:iCs/>
        </w:rPr>
        <w:t xml:space="preserve">Пойнтер </w:t>
      </w:r>
      <w:r>
        <w:rPr/>
        <w:t>в созвездии Большой Медведицы, наиболее удаленный от Полярной Звезды. Эзотерически говоря, это великий резервуар, или фокусная точка, божественной энергии, исполняющей замысел Бога. Второй Пойнтер, ближайший к Полярной Звезде, выражает низший аспект воли, который, имея в виду человечество, можно назвать своеволием.</w:t>
      </w:r>
    </w:p>
    <w:p>
      <w:pPr>
        <w:pStyle w:val="Ind"/>
        <w:rPr/>
      </w:pPr>
      <w:r>
        <w:rPr/>
        <w:t xml:space="preserve">2. </w:t>
      </w:r>
      <w:r>
        <w:rPr>
          <w:i/>
          <w:iCs/>
        </w:rPr>
        <w:t xml:space="preserve">Овен, </w:t>
      </w:r>
      <w:r>
        <w:rPr/>
        <w:t>в котором возникает воля творить или проявляться и инициируется великий божественный эксперимент.</w:t>
      </w:r>
    </w:p>
    <w:p>
      <w:pPr>
        <w:pStyle w:val="Ind"/>
        <w:rPr/>
      </w:pPr>
      <w:r>
        <w:rPr/>
        <w:t xml:space="preserve">3. </w:t>
      </w:r>
      <w:r>
        <w:rPr>
          <w:i/>
          <w:iCs/>
        </w:rPr>
        <w:t xml:space="preserve">Вулкан и Плутон, </w:t>
      </w:r>
      <w:r>
        <w:rPr/>
        <w:t>связанные с двумя Пойнтерами, толь ко начинают сколько-нибудь отчетливо влиять на человеческий отклик. До сих пор их воздействие носило общепланетарный характер и совершенно не ощущалось в четвёртом и втором царствах природы.</w:t>
      </w:r>
    </w:p>
    <w:p>
      <w:pPr>
        <w:pStyle w:val="Ind"/>
        <w:rPr/>
      </w:pPr>
      <w:r>
        <w:rPr/>
        <w:t xml:space="preserve">4. </w:t>
      </w:r>
      <w:r>
        <w:rPr>
          <w:i/>
          <w:iCs/>
        </w:rPr>
        <w:t xml:space="preserve">Шамбала, </w:t>
      </w:r>
      <w:r>
        <w:rPr/>
        <w:t>Хранитель Плана для нашей планеты.</w:t>
      </w:r>
    </w:p>
    <w:p>
      <w:pPr>
        <w:pStyle w:val="Style9"/>
        <w:rPr/>
      </w:pPr>
      <w:r>
        <w:rPr>
          <w:i/>
          <w:iCs/>
        </w:rPr>
        <w:t xml:space="preserve">Лев </w:t>
      </w:r>
      <w:r>
        <w:rPr/>
        <w:t xml:space="preserve">является знаком, в котором сознание индивидуальности развивается, используется и в конце концов посвящается божественной цели. Он связан с Полярисом, Полярной Звездой в Малой Медведице, и особенно восприимчив к влиянию того из Пойнтеров, который ближе к Полярной Звезде. Эзотерически говоря, Полярная Звезда считается "звездой переориентации", благодаря которой развивается искусство "возвращения к потерянному и его восстановлению". В конечном счете оно возвращает человека к его истокам. Таким образом, можно прийти к верному заключению, что ближний к Полярной Звезде Пойнтер ведет человека по инволюционному пути и всегда активно влияет на того, кто всё ещё находится на Мутабельном Кресте. Затем начинает проявляться энергия другого Пойнтера, находящегося дальше от Полярной Звезды; ученик на Пути ощущает правильное направление, и это руководство (если ему следовать) приводит человека ближе к Иерархии. Именно здесь небесная символика сообщает нам о божественной необходимости достичь </w:t>
      </w:r>
      <w:r>
        <w:rPr>
          <w:i/>
          <w:iCs/>
        </w:rPr>
        <w:t xml:space="preserve">выравнивания; </w:t>
      </w:r>
      <w:r>
        <w:rPr/>
        <w:t xml:space="preserve">когда оно достигнуто, возникает прямой приток божественной энергии, и человек новым и творческим образом подключается к источникам божественной поддержки. В связи с гороскопами учеников и особенно посвященных астрологам рекомендуется учитывать два Пойнтера и Полярную Звезду. Они таинственным образом связаны с тремя аспектами воплощенного человека - с духом, душой и телом. Мне не разрешено сообщить вам больше, могу лишь дать один намек. Эти три звезды воплощают три аспекта божественной воли. Именно </w:t>
      </w:r>
      <w:r>
        <w:rPr>
          <w:i/>
          <w:iCs/>
        </w:rPr>
        <w:t xml:space="preserve">эти три аспекта всякого выражения божественности лежат в основе Науки Треугольников. </w:t>
      </w:r>
      <w:r>
        <w:rPr/>
        <w:t>Позже я более детально разработаю эту тему.</w:t>
      </w:r>
    </w:p>
    <w:p>
      <w:pPr>
        <w:pStyle w:val="Style9"/>
        <w:rPr/>
      </w:pPr>
      <w:r>
        <w:rPr/>
        <w:t>Есть ещё один треугольник энергий: Овен, Лев и Полярная Звезда, соединенные двойной связью через два Пойнтера Большой Медведицы.</w:t>
      </w:r>
    </w:p>
    <w:p>
      <w:pPr>
        <w:pStyle w:val="Style9"/>
        <w:rPr/>
      </w:pPr>
      <w:r>
        <w:rPr>
          <w:i/>
          <w:iCs/>
        </w:rPr>
        <w:t xml:space="preserve">Скорпион </w:t>
      </w:r>
      <w:r>
        <w:rPr/>
        <w:t>испытывает влияние энергии Сириуса. Это великая звезда посвящения, и наша Иерархия (выражение второго аспекта божественности) находится под наблюдением и духовным магнетическим контролем Иерархии Сириуса. Энергии Сириуса - это основные контролирующие влияния, через которые Космический Христос воздействует на принцип Христа нашей Солнечной системы, планеты, человека и более низких форм жизненного выражения. Эзотерически Сириус называется "сверкающей звездой восприимчивости". Таким образом:</w:t>
      </w:r>
    </w:p>
    <w:p>
      <w:pPr>
        <w:pStyle w:val="Style9"/>
        <w:rPr/>
      </w:pPr>
      <w:r>
        <w:rPr/>
        <w:t>Полярная Звезда - это Звезда Направления, управляющая Шамбалой.</w:t>
      </w:r>
    </w:p>
    <w:p>
      <w:pPr>
        <w:pStyle w:val="Style9"/>
        <w:rPr/>
      </w:pPr>
      <w:r>
        <w:rPr/>
        <w:t>Позже место Поляриса займет другая звезда - в силу взаимодействия энергий во Вселенной и общего сдвига и перемещения. Название и качество этой звезды открываются только при посвящении.</w:t>
      </w:r>
    </w:p>
    <w:p>
      <w:pPr>
        <w:pStyle w:val="Style9"/>
        <w:rPr/>
      </w:pPr>
      <w:r>
        <w:rPr/>
        <w:t>Сириус - это Звезда Восприимчивости, управляющая Иерархией.</w:t>
      </w:r>
    </w:p>
    <w:p>
      <w:pPr>
        <w:pStyle w:val="Style9"/>
        <w:rPr/>
      </w:pPr>
      <w:r>
        <w:rPr/>
        <w:t>Альцион - это Звезда Индивидуума, управляющая человечеством.</w:t>
      </w:r>
    </w:p>
    <w:p>
      <w:pPr>
        <w:pStyle w:val="Style9"/>
        <w:rPr/>
      </w:pPr>
      <w:r>
        <w:rPr/>
        <w:t>Вышесказанное показывает, как развёртывается общая схема данного трактата. Мне было необходимо обозначить для вас природу и задачи трёх божественных центров - Шамбалы, Иерархии</w:t>
      </w:r>
    </w:p>
    <w:p>
      <w:pPr>
        <w:pStyle w:val="Style9"/>
        <w:rPr/>
      </w:pPr>
      <w:r>
        <w:rPr/>
        <w:t>и Человечества, прежде чем я смог объяснить вам данную часть учения, или указать на природу энергий, изливающихся из далеких созвездий и знаков Зодиака в нашу планетарную схему.</w:t>
      </w:r>
    </w:p>
    <w:p>
      <w:pPr>
        <w:pStyle w:val="Style9"/>
        <w:rPr/>
      </w:pPr>
      <w:r>
        <w:rPr/>
        <w:t>Скорпион - это великое созвездие, определяющее поворотную точку в жизни как человечества, так и индивидуума. Впервые в истории человечества и для учеников энергия Сириуса, изливающаяся в семь групп, образующих планетарную Иерархию, начала пробуждать отклик. Напомню вам о фундаментальном факте, который со временем будет научно и окончательно доказан астрологией. Он заключается в том, что энергии и силы всегда изливаются на нашу систему и на нашу планетарную жизнь мощно и циклически. В наше время они считаются существующими, когда пробуждают определённый отклик. Они приходят из разных типов источников, внешних по отношению к нашей системе и к нашим планетарным схемам, но пока человек не начнёт откликаться на них и регистрировать их, ни ученые, ни астрологи не смогут их распознать, как если бы их просто не было. Это необходимо иметь в виду всё время, пока я буду учить вас, поскольку я могу указывать на некоторые источники энергии, возможно, вам пока неизвестные, но которые оказывают влияние на нашу Солнечную систему и её состав. Проблема заключается не в моей неточности, а в недостаточной восприимчивости механизма отклика, используемого в настоящее время человечеством и учениками.</w:t>
      </w:r>
    </w:p>
    <w:p>
      <w:pPr>
        <w:pStyle w:val="Style9"/>
        <w:rPr/>
      </w:pPr>
      <w:r>
        <w:rPr/>
        <w:t>Итак, в связи с Путем Ученичества имеются следующие линии "энергий влияния":</w:t>
      </w:r>
    </w:p>
    <w:p>
      <w:pPr>
        <w:pStyle w:val="Ind"/>
        <w:rPr/>
      </w:pPr>
      <w:r>
        <w:rPr/>
        <w:t>1. Сириус - действующий семерично через семь Лучей и семь групп, образующих активную Иерархию.</w:t>
      </w:r>
    </w:p>
    <w:p>
      <w:pPr>
        <w:pStyle w:val="Ind"/>
        <w:rPr/>
      </w:pPr>
      <w:r>
        <w:rPr/>
        <w:t>2. Фиксированный Крест - слияние четырех основных энергий, изливающихся в нашу Солнечную систему, на нашу планету и через человечество.</w:t>
      </w:r>
    </w:p>
    <w:p>
      <w:pPr>
        <w:pStyle w:val="Ind"/>
        <w:rPr/>
      </w:pPr>
      <w:r>
        <w:rPr/>
        <w:t>3. Скорпион - один из аспектов Фиксированного Креста, обладающий особым специализированным могуществом на Пути Ученичества и присущими ему испытаниями готовящий -</w:t>
      </w:r>
    </w:p>
    <w:p>
      <w:pPr>
        <w:pStyle w:val="Ind"/>
        <w:rPr/>
      </w:pPr>
      <w:r>
        <w:rPr/>
        <w:t>а) Процесс переориентации, в ходе которого человек восходит на Фиксированный и покидает Мутабельный Крест.</w:t>
      </w:r>
    </w:p>
    <w:p>
      <w:pPr>
        <w:pStyle w:val="Ind"/>
        <w:rPr/>
      </w:pPr>
      <w:r>
        <w:rPr/>
        <w:t>б) Ученика к первому, второму и третьему посвящениям. После третьего посвящения специфическая испытывающая сила Скорпиона более не ощущается.</w:t>
      </w:r>
    </w:p>
    <w:p>
      <w:pPr>
        <w:pStyle w:val="Ind"/>
        <w:rPr/>
      </w:pPr>
      <w:r>
        <w:rPr/>
        <w:t>4. Иерархия - распределяющая энергии между различными царствами природы.</w:t>
      </w:r>
    </w:p>
    <w:p>
      <w:pPr>
        <w:pStyle w:val="Ind"/>
        <w:rPr/>
      </w:pPr>
      <w:r>
        <w:rPr/>
        <w:t>5. Марс и Сатурн. - Обе эти планеты исключительно могущественны в связи с посвящением в жизнь Иерархии; могущество Марса связано со Скорпионом, а Сатурна - с Козерогом. Это предполагает активность 6-го и 3-го Лучей и их энергий; когда они правильно используются, происходит избавление от контроля формы и освобождение сознательного индивидуума.</w:t>
      </w:r>
    </w:p>
    <w:p>
      <w:pPr>
        <w:pStyle w:val="Style9"/>
        <w:rPr/>
      </w:pPr>
      <w:r>
        <w:rPr/>
        <w:t>Астрологам полезно поработать с этой линией объединенных сил, делая должные выводы и изучая её воздействие на жизнь ученика.</w:t>
      </w:r>
    </w:p>
    <w:p>
      <w:pPr>
        <w:pStyle w:val="Style9"/>
        <w:rPr/>
      </w:pPr>
      <w:r>
        <w:rPr>
          <w:i/>
          <w:iCs/>
        </w:rPr>
        <w:t xml:space="preserve">Водолей </w:t>
      </w:r>
      <w:r>
        <w:rPr/>
        <w:t xml:space="preserve">необычным образом связывает человечество с Плеядами и, следовательно, с Тельцом. Ключ к этой связи находится в слове </w:t>
      </w:r>
      <w:r>
        <w:rPr>
          <w:i/>
          <w:iCs/>
        </w:rPr>
        <w:t xml:space="preserve">желание, </w:t>
      </w:r>
      <w:r>
        <w:rPr/>
        <w:t>которое через процессы трансмутации жизненного опыта ведёт к устремлению и в конечном счете к отказу от желания в Скорпионе. Водолей, Альцион и Человечество образуют чрезвычайно интересный треугольник сил. Звезда Альцион - одна из семи Плеяд, называемая "звездой Индивидуума" и иногда "звездой интеллекта". Она была чрезвычайно активна в период предыдущей Солнечной системы, в которой Третье Лицо Троицы было особенно активно и могущественно, подобно тому как в нашей Солнечной системе наиболее активен Космический Христос, Второе Лицо Троицы. Энергии, исходящие от Альциона, насыщали субстанцию универсума качеством ума. Вследствие этой очень древней активности, та же сила присутствовала во время индивидуализации в нашей Солнечной системе, поскольку именно в этой системе и, в первую очередь, на нашей планете, Земле, проявились основные результаты этой ранней активности. Две планеты: Земля (несвященная) и Уран (священная) являются прямым продуктом данной активности Третьего Луча. Чрезвычайно важно помнить об этом. Я прошу вас связать эту мысль с тем учением, что со временем четвёртое царство природы будет действовать как посреднический принцип в отношении всех трёх низших царств через тот божественный центр интеллектуальной активности, который мы называем человечеством. Человечество - божественный Посланник миру форм; по сути, это Меркурий, несущий свет и жизнь другим божественным проявлениям. Вечным символом этого процесса являются все божественные Спасители мира.</w:t>
      </w:r>
    </w:p>
    <w:p>
      <w:pPr>
        <w:pStyle w:val="Style9"/>
        <w:rPr/>
      </w:pPr>
      <w:r>
        <w:rPr/>
        <w:t>Будущее планетарное служение третьего божественного центра войдёт в силу, когда будет править Водолей и наше Солнце будет проходить через этот знак Зодиака. Отсюда огромное значение следующих 2000 лет. Следовательно, эта желанная цель проявления начинает возникать для человека только тогда, когда он становится мировым служителем и обретает групповое сознание. Таков один из первых плодов посвящения, и только в коренной расе, которая последует за нашей Арийской расой, мы начнём действительно понимать важность этого процесса и истинную природу энергий, которые необходимо высвободить на планете через человечество. Именно по этой причине Юпитер и Уран (выражающие Второй и Седьмой Лучи) являются экзотерическим и эзотерическим управителями Водолея. Таким образом, вам предстоит изучать следующую линию силы:</w:t>
      </w:r>
    </w:p>
    <w:p>
      <w:pPr>
        <w:pStyle w:val="Ind"/>
        <w:rPr/>
      </w:pPr>
      <w:r>
        <w:rPr/>
        <w:t>1. Альцион - находящийся в Плеядах, матерях семи аспектов жизни в форме и "супругах семи Риши Большой Медведицы". Они связаны с Материнским аспектом, вскармливающим Христа-младенца.</w:t>
      </w:r>
    </w:p>
    <w:p>
      <w:pPr>
        <w:pStyle w:val="Ind"/>
        <w:rPr/>
      </w:pPr>
      <w:r>
        <w:rPr/>
        <w:t>2. Водолей - Мировой Служитель, передатчик энергии, пробуждающей магнетический отклик.</w:t>
      </w:r>
    </w:p>
    <w:p>
      <w:pPr>
        <w:pStyle w:val="Ind"/>
        <w:rPr/>
      </w:pPr>
      <w:r>
        <w:rPr/>
        <w:t>3. Юпитер и Уран - планеты успешного завершения. Второй Луч любви и Седьмой Луч, соединяющий дух и материю в "высшей славе" Солнечного Логоса, достигают в конце концов полного сотрудничества.</w:t>
      </w:r>
    </w:p>
    <w:p>
      <w:pPr>
        <w:pStyle w:val="Ind"/>
        <w:rPr/>
      </w:pPr>
      <w:r>
        <w:rPr/>
        <w:t>4. Человечество - фокусная точка всех этих энергий и божественный распределитель их для отдельных людей и затем для трёх низших царств природы.</w:t>
      </w:r>
    </w:p>
    <w:p>
      <w:pPr>
        <w:pStyle w:val="Style9"/>
        <w:rPr/>
      </w:pPr>
      <w:r>
        <w:rPr/>
        <w:t>Итак, вы видите, что от обобщения в связи с внешними созвездиями (внешними по отношению к Зодиаку и самой Солнечной системе) мы переходим к конкретной демонстрации того, как звезды в этих созвездиях определённым образом связаны с нашей планетой энергетическими линиями; эти линии силы обычно доходят до нас через знаки Зодиака, а иногда достигают нашей планеты напрямую. Однако последнее бывает исключительно редко. Мы также изучили связь между Солнечной системой и другим созвездием, Малой Медведицей, отражающей основные энергии своего великого прототипа, Большой Медведицы, или дополняющей их. В этих фактах заключена тайна взаимосвязи между Большой Медведицей, Малой Медведицей и Плеядами; они образуют одну из величайших и важнейших небесных троичностей, насколько это касается астрономического понимания нами природы нашей части вселенной. Для вас это совершенно несущественная информация; она имеет смысл только для посвященных четвёртой степени. Тем не менее, она служит дополнительным свидетельством сущностной целостности мироздания и взаимной зависимости его частей.</w:t>
      </w:r>
    </w:p>
    <w:p>
      <w:pPr>
        <w:pStyle w:val="Style9"/>
        <w:rPr/>
      </w:pPr>
      <w:r>
        <w:rPr/>
        <w:t>Чтобы лучше понять сущность ученичества и процессов стабилизации и правильного направления, необходимо предварить посвятительное переживание в Козероге тщательным исследованием духовных следствий опыта в знаке Скорпиона и его функции создания "точек кризиса" и "моментов переориентации", так как это в высшей степени ценно для серьезного учащегося. Хотя я пытаюсь заложить основы новой астрологии и предоставить определённый объем технической информации, ценной с позиций Иерархии, моё глубинное стремление всегда одно и то же: показать путь как живой процесс и стимулировать божественную любознательность и то чувство свободного духовного приключения и страстного стремления к прогрессу, которое заложено в каждом ученике и которое, при должной стимуляции, сделает его способным продвигаться по Пути Возвращения более спокойно и уверенно. В противном случае всё, что я стремлюсь передать, лишено всякого практического смысла. Я буду понят, и новая астрология будет создана, в меру эзотерической способности тех, кто читает эти слова и размышляет над ними. Я в высшей степени озабочен тем, чтобы в наше время, когда влияние Скорпиона и Марса столь явно ощущается в делах мира, стало возможным культивировать истинную интуицию, развивать оптимизм и понимание для правильной оценки природы испытаний, которым сегодня подвергается мировой ученик, то есть человечество, и тем самым пролить свет на путь человека. Только благодаря пониманию можно найти решения и исправить ошибки.</w:t>
      </w:r>
    </w:p>
    <w:p>
      <w:pPr>
        <w:pStyle w:val="Style9"/>
        <w:rPr/>
      </w:pPr>
      <w:r>
        <w:rPr/>
        <w:t>Испытания в Скорпионе тройственны по природе, поскольку тесно связаны с готовностью троичной личности. Необходимо:</w:t>
      </w:r>
    </w:p>
    <w:p>
      <w:pPr>
        <w:pStyle w:val="Ind"/>
        <w:rPr/>
      </w:pPr>
      <w:r>
        <w:rPr/>
        <w:t>1. Переориентировать себя на жизнь души, затем -</w:t>
      </w:r>
    </w:p>
    <w:p>
      <w:pPr>
        <w:pStyle w:val="Ind"/>
        <w:rPr/>
      </w:pPr>
      <w:r>
        <w:rPr/>
        <w:t>2. Показать готовность к посвящению.</w:t>
      </w:r>
    </w:p>
    <w:p>
      <w:pPr>
        <w:pStyle w:val="Ind"/>
        <w:rPr/>
      </w:pPr>
      <w:r>
        <w:rPr/>
        <w:t>3. Продемонстрировать восприимчивость к Плану, становясь таким образом устремленным учеником в Стрельце.</w:t>
      </w:r>
    </w:p>
    <w:p>
      <w:pPr>
        <w:pStyle w:val="Style9"/>
        <w:rPr/>
      </w:pPr>
      <w:r>
        <w:rPr/>
        <w:t>Три основных испытания, в свою очередь, подразделяются на три стадии, поэтому на Пути Ученичества человек может девять раз входить в этот знак для испытания и накопления опыта. Тот факт, что существует три испытания, каждое из которых проходит в три стадии, может намекнуть эзотерическому астрологу на смысл существования трёх деканатов в каждом знаке - я надеюсь коснуться этого вопроса, когда мы займемся Наукой Треугольников. Каждое испытание (и, следовательно, каждый деканат) затрагивает три аспекта, которые в данном "Трактате о Семи Лучах" мы обозначили как жизнь, качество и явление. Таким образом, три великих испытания в Скорпионе становятся по существу девятью; символом этого является девятиглавая Гидра, или Змея, которая всегда ассоциируется со Скорпионом и великую победу над которой одержал в этом знаке Геракл, Солнечный Бог.</w:t>
      </w:r>
    </w:p>
    <w:p>
      <w:pPr>
        <w:pStyle w:val="Style9"/>
        <w:rPr/>
      </w:pPr>
      <w:r>
        <w:rPr/>
        <w:t>Интересно отметить, что каждый из великих Сынов Бога, Чьи имена стоят в умах людей на первом месте - Геракл, Будда, Христос - ассоциируются в архивах Великой Белой Ложи с тремя особыми знаками Зодиака (образующими своеобразный "зодиакальный деканат"), в каждом из которых Сыны Бога прошли путь от испытания к победе.</w:t>
      </w:r>
    </w:p>
    <w:p>
      <w:pPr>
        <w:pStyle w:val="Style9"/>
        <w:rPr/>
      </w:pPr>
      <w:r>
        <w:rPr/>
        <w:t>В Скорпионе - Геракл стал торжествующим учеником. В Тельце - Будда достиг победы над желанием и пришёл к просветлению. В Рыбах - Христос преодолел смерть и стал спасителем мира.</w:t>
      </w:r>
    </w:p>
    <w:p>
      <w:pPr>
        <w:pStyle w:val="Style9"/>
        <w:rPr/>
      </w:pPr>
      <w:r>
        <w:rPr/>
        <w:t>Итак, эти три созвездия образуют чрезвычайной важности посвятительный треугольник, обеспечивающий условия и энергии, которые испытывают и совершенствуют три аспекта личности таким образом, что те становятся истинным отражением трех божественных аспектов. Они затрагивают прежде всего душу и тело и потому выражаются через Мутабельный и Фиксированный</w:t>
      </w:r>
    </w:p>
    <w:p>
      <w:pPr>
        <w:pStyle w:val="Style9"/>
        <w:rPr/>
      </w:pPr>
      <w:r>
        <w:rPr/>
        <w:t>Кресты, но не через Кардинальный Крест. Можно также добавить следующее:</w:t>
      </w:r>
    </w:p>
    <w:p>
      <w:pPr>
        <w:pStyle w:val="Ind"/>
        <w:rPr/>
      </w:pPr>
      <w:r>
        <w:rPr/>
        <w:t xml:space="preserve">1. </w:t>
      </w:r>
      <w:r>
        <w:rPr>
          <w:i/>
          <w:iCs/>
        </w:rPr>
        <w:t xml:space="preserve">Скорпион </w:t>
      </w:r>
      <w:r>
        <w:rPr/>
        <w:t>опускает испытание прямо на физический план, и после того как оно пройдено, жизнь человека возносится в небеса, а проблема, связанная с испытанием, решается с использованием логически мыслящего ума.</w:t>
      </w:r>
    </w:p>
    <w:p>
      <w:pPr>
        <w:pStyle w:val="Ind"/>
        <w:rPr/>
      </w:pPr>
      <w:r>
        <w:rPr/>
        <w:t xml:space="preserve">2. </w:t>
      </w:r>
      <w:r>
        <w:rPr>
          <w:i/>
          <w:iCs/>
        </w:rPr>
        <w:t xml:space="preserve">Телец </w:t>
      </w:r>
      <w:r>
        <w:rPr/>
        <w:t>управляет желанием и переносит испытание на эмоциональный, или астральный, план, поднимая желание-чувствительность от формального аспекта жизни в тот мир чувствительного восприятия, который мы называем интуитивным планом.</w:t>
      </w:r>
    </w:p>
    <w:p>
      <w:pPr>
        <w:pStyle w:val="Ind"/>
        <w:rPr/>
      </w:pPr>
      <w:r>
        <w:rPr/>
        <w:t xml:space="preserve">3. </w:t>
      </w:r>
      <w:r>
        <w:rPr>
          <w:i/>
          <w:iCs/>
        </w:rPr>
        <w:t xml:space="preserve">Рыбы </w:t>
      </w:r>
      <w:r>
        <w:rPr/>
        <w:t>переносят испытание в область ментальных процессов, которая представляет собой отражение волевого аспекта божества; проблема посвященного в этом знаке выражена Христом в словах "Отче, не моя воля, но Твоя да будет". Эти испытания переносят своеволие личности в сферу божественной воли, следствием чего является вдохновение и появление спасителя мира.</w:t>
      </w:r>
    </w:p>
    <w:p>
      <w:pPr>
        <w:pStyle w:val="Style9"/>
        <w:rPr/>
      </w:pPr>
      <w:r>
        <w:rPr/>
        <w:t>Подумайте над сказанным выше и усвойте уроки ненасытности, желания и своеволия, ибо они многочисленны и полезны.</w:t>
      </w:r>
    </w:p>
    <w:p>
      <w:pPr>
        <w:pStyle w:val="Style9"/>
        <w:rPr/>
      </w:pPr>
      <w:r>
        <w:rPr/>
        <w:t xml:space="preserve">Три испытания в Скорпионе затрагивают также три аспекта человеческого существа, соединяющиеся и сливающиеся на физическом плане. Прежде всего, это испытания, связанные с ненасытностью, которая заключается в естественных склонностях и тенденциях, присущих животной природе, основные три из которых: секс, физический комфорт и деньги как конкретизированная энергия. Во-вторых, это испытания, связанные в желанием и астральным планом. Природа этих склонностей более тонкая, и они автоматически вызывают следствия на физическом плане; они не присущи животной природе, а навязываются природой желания, и их тоже три: страх, ненависть и амбиция, или желание власти. В-третьих, это испытания низшего, критического ума, которому свойственны гордыня, отделённость и жестокость. Помните, что худший вид жестокости имеет не физическую, а в большей мере ментальную природу. Следовательно, то, что должно быть испытано и показано как несуществующее, включает следующие категории, которые я перечислю ещё раз по причине их фундаментальной важности: </w:t>
      </w:r>
    </w:p>
    <w:tbl>
      <w:tblPr>
        <w:tblW w:w="8815" w:type="dxa"/>
        <w:jc w:val="center"/>
        <w:tblInd w:w="0" w:type="dxa"/>
        <w:tblLayout w:type="fixed"/>
        <w:tblCellMar>
          <w:top w:w="90" w:type="dxa"/>
          <w:left w:w="90" w:type="dxa"/>
          <w:bottom w:w="90" w:type="dxa"/>
          <w:right w:w="90" w:type="dxa"/>
        </w:tblCellMar>
      </w:tblPr>
      <w:tblGrid>
        <w:gridCol w:w="582"/>
        <w:gridCol w:w="539"/>
        <w:gridCol w:w="440"/>
        <w:gridCol w:w="7254"/>
      </w:tblGrid>
      <w:tr>
        <w:trPr/>
        <w:tc>
          <w:tcPr>
            <w:tcW w:w="582"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t>(1)</w:t>
            </w:r>
          </w:p>
        </w:tc>
        <w:tc>
          <w:tcPr>
            <w:tcW w:w="539"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440" w:type="dxa"/>
            <w:tcBorders/>
            <w:vAlign w:val="center"/>
          </w:tcPr>
          <w:p>
            <w:pPr>
              <w:pStyle w:val="Normal"/>
              <w:spacing w:before="720" w:after="720"/>
              <w:rPr>
                <w:rFonts w:ascii="Verdana" w:hAnsi="Verdana" w:cs="Verdana"/>
                <w:sz w:val="26"/>
                <w:szCs w:val="26"/>
              </w:rPr>
            </w:pPr>
            <w:r>
              <w:rPr>
                <w:rFonts w:cs="Verdana" w:ascii="Verdana" w:hAnsi="Verdana"/>
                <w:sz w:val="26"/>
                <w:szCs w:val="26"/>
              </w:rPr>
              <w:t>1.</w:t>
            </w:r>
          </w:p>
        </w:tc>
        <w:tc>
          <w:tcPr>
            <w:tcW w:w="7254" w:type="dxa"/>
            <w:tcBorders/>
            <w:vAlign w:val="center"/>
          </w:tcPr>
          <w:p>
            <w:pPr>
              <w:pStyle w:val="Normal"/>
              <w:spacing w:before="720" w:after="720"/>
              <w:rPr>
                <w:rFonts w:ascii="Verdana" w:hAnsi="Verdana" w:cs="Verdana"/>
                <w:sz w:val="26"/>
                <w:szCs w:val="26"/>
              </w:rPr>
            </w:pPr>
            <w:r>
              <w:rPr>
                <w:rFonts w:cs="Verdana" w:ascii="Verdana" w:hAnsi="Verdana"/>
                <w:sz w:val="26"/>
                <w:szCs w:val="26"/>
              </w:rPr>
              <w:t>Секс - отношение между парами противоположностей, которые можно либо эгоистически использовать, либо божественным образом сочетать.</w:t>
            </w:r>
          </w:p>
        </w:tc>
      </w:tr>
      <w:tr>
        <w:trPr/>
        <w:tc>
          <w:tcPr>
            <w:tcW w:w="582"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539"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40" w:type="dxa"/>
            <w:tcBorders/>
            <w:vAlign w:val="center"/>
          </w:tcPr>
          <w:p>
            <w:pPr>
              <w:pStyle w:val="Normal"/>
              <w:spacing w:before="720" w:after="720"/>
              <w:rPr>
                <w:rFonts w:ascii="Verdana" w:hAnsi="Verdana" w:cs="Verdana"/>
                <w:sz w:val="26"/>
                <w:szCs w:val="26"/>
              </w:rPr>
            </w:pPr>
            <w:r>
              <w:rPr>
                <w:rFonts w:cs="Verdana" w:ascii="Verdana" w:hAnsi="Verdana"/>
                <w:sz w:val="26"/>
                <w:szCs w:val="26"/>
              </w:rPr>
              <w:t>2.</w:t>
            </w:r>
          </w:p>
        </w:tc>
        <w:tc>
          <w:tcPr>
            <w:tcW w:w="7254" w:type="dxa"/>
            <w:tcBorders/>
            <w:vAlign w:val="center"/>
          </w:tcPr>
          <w:p>
            <w:pPr>
              <w:pStyle w:val="Normal"/>
              <w:spacing w:before="720" w:after="720"/>
              <w:rPr>
                <w:rFonts w:ascii="Verdana" w:hAnsi="Verdana" w:cs="Verdana"/>
                <w:sz w:val="26"/>
                <w:szCs w:val="26"/>
              </w:rPr>
            </w:pPr>
            <w:r>
              <w:rPr>
                <w:rFonts w:cs="Verdana" w:ascii="Verdana" w:hAnsi="Verdana"/>
                <w:sz w:val="26"/>
                <w:szCs w:val="26"/>
              </w:rPr>
              <w:t>Физический комфорт - как эгоистически присвоенные условия жизни.</w:t>
            </w:r>
          </w:p>
        </w:tc>
      </w:tr>
      <w:tr>
        <w:trPr/>
        <w:tc>
          <w:tcPr>
            <w:tcW w:w="582"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539"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40" w:type="dxa"/>
            <w:tcBorders/>
            <w:vAlign w:val="center"/>
          </w:tcPr>
          <w:p>
            <w:pPr>
              <w:pStyle w:val="Normal"/>
              <w:spacing w:before="720" w:after="720"/>
              <w:rPr>
                <w:rFonts w:ascii="Verdana" w:hAnsi="Verdana" w:cs="Verdana"/>
                <w:sz w:val="26"/>
                <w:szCs w:val="26"/>
              </w:rPr>
            </w:pPr>
            <w:r>
              <w:rPr>
                <w:rFonts w:cs="Verdana" w:ascii="Verdana" w:hAnsi="Verdana"/>
                <w:sz w:val="26"/>
                <w:szCs w:val="26"/>
              </w:rPr>
              <w:t>3.</w:t>
            </w:r>
          </w:p>
        </w:tc>
        <w:tc>
          <w:tcPr>
            <w:tcW w:w="7254" w:type="dxa"/>
            <w:tcBorders/>
            <w:vAlign w:val="center"/>
          </w:tcPr>
          <w:p>
            <w:pPr>
              <w:pStyle w:val="Normal"/>
              <w:spacing w:before="720" w:after="720"/>
              <w:rPr>
                <w:rFonts w:ascii="Verdana" w:hAnsi="Verdana" w:cs="Verdana"/>
                <w:sz w:val="26"/>
                <w:szCs w:val="26"/>
              </w:rPr>
            </w:pPr>
            <w:r>
              <w:rPr>
                <w:rFonts w:cs="Verdana" w:ascii="Verdana" w:hAnsi="Verdana"/>
                <w:sz w:val="26"/>
                <w:szCs w:val="26"/>
              </w:rPr>
              <w:t>Деньги - эгоистически "зажимаемые" (если можно так выразиться).</w:t>
            </w:r>
          </w:p>
        </w:tc>
      </w:tr>
      <w:tr>
        <w:trPr/>
        <w:tc>
          <w:tcPr>
            <w:tcW w:w="582"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t>(2)</w:t>
            </w:r>
          </w:p>
        </w:tc>
        <w:tc>
          <w:tcPr>
            <w:tcW w:w="539"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440" w:type="dxa"/>
            <w:tcBorders/>
            <w:vAlign w:val="center"/>
          </w:tcPr>
          <w:p>
            <w:pPr>
              <w:pStyle w:val="Normal"/>
              <w:spacing w:before="720" w:after="720"/>
              <w:rPr>
                <w:rFonts w:ascii="Verdana" w:hAnsi="Verdana" w:cs="Verdana"/>
                <w:sz w:val="26"/>
                <w:szCs w:val="26"/>
              </w:rPr>
            </w:pPr>
            <w:r>
              <w:rPr>
                <w:rFonts w:cs="Verdana" w:ascii="Verdana" w:hAnsi="Verdana"/>
                <w:sz w:val="26"/>
                <w:szCs w:val="26"/>
              </w:rPr>
              <w:t>1.</w:t>
            </w:r>
          </w:p>
        </w:tc>
        <w:tc>
          <w:tcPr>
            <w:tcW w:w="7254" w:type="dxa"/>
            <w:tcBorders/>
            <w:vAlign w:val="center"/>
          </w:tcPr>
          <w:p>
            <w:pPr>
              <w:pStyle w:val="Normal"/>
              <w:spacing w:before="720" w:after="720"/>
              <w:rPr>
                <w:rFonts w:ascii="Verdana" w:hAnsi="Verdana" w:cs="Verdana"/>
                <w:sz w:val="26"/>
                <w:szCs w:val="26"/>
              </w:rPr>
            </w:pPr>
            <w:r>
              <w:rPr>
                <w:rFonts w:cs="Verdana" w:ascii="Verdana" w:hAnsi="Verdana"/>
                <w:sz w:val="26"/>
                <w:szCs w:val="26"/>
              </w:rPr>
              <w:t>Страх - обуславливающий активность в наше время.</w:t>
            </w:r>
          </w:p>
        </w:tc>
      </w:tr>
      <w:tr>
        <w:trPr/>
        <w:tc>
          <w:tcPr>
            <w:tcW w:w="582"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539"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40" w:type="dxa"/>
            <w:tcBorders/>
            <w:vAlign w:val="center"/>
          </w:tcPr>
          <w:p>
            <w:pPr>
              <w:pStyle w:val="Normal"/>
              <w:spacing w:before="720" w:after="720"/>
              <w:rPr>
                <w:rFonts w:ascii="Verdana" w:hAnsi="Verdana" w:cs="Verdana"/>
                <w:sz w:val="26"/>
                <w:szCs w:val="26"/>
              </w:rPr>
            </w:pPr>
            <w:r>
              <w:rPr>
                <w:rFonts w:cs="Verdana" w:ascii="Verdana" w:hAnsi="Verdana"/>
                <w:sz w:val="26"/>
                <w:szCs w:val="26"/>
              </w:rPr>
              <w:t>2.</w:t>
            </w:r>
          </w:p>
        </w:tc>
        <w:tc>
          <w:tcPr>
            <w:tcW w:w="7254" w:type="dxa"/>
            <w:tcBorders/>
            <w:vAlign w:val="center"/>
          </w:tcPr>
          <w:p>
            <w:pPr>
              <w:pStyle w:val="Normal"/>
              <w:spacing w:before="720" w:after="720"/>
              <w:rPr>
                <w:rFonts w:ascii="Verdana" w:hAnsi="Verdana" w:cs="Verdana"/>
                <w:sz w:val="26"/>
                <w:szCs w:val="26"/>
              </w:rPr>
            </w:pPr>
            <w:r>
              <w:rPr>
                <w:rFonts w:cs="Verdana" w:ascii="Verdana" w:hAnsi="Verdana"/>
                <w:sz w:val="26"/>
                <w:szCs w:val="26"/>
              </w:rPr>
              <w:t>Ненависть - как фактор, определяющий взаимоотношения.</w:t>
            </w:r>
          </w:p>
        </w:tc>
      </w:tr>
      <w:tr>
        <w:trPr/>
        <w:tc>
          <w:tcPr>
            <w:tcW w:w="582"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539"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40" w:type="dxa"/>
            <w:tcBorders/>
            <w:vAlign w:val="center"/>
          </w:tcPr>
          <w:p>
            <w:pPr>
              <w:pStyle w:val="Normal"/>
              <w:spacing w:before="720" w:after="720"/>
              <w:rPr>
                <w:rFonts w:ascii="Verdana" w:hAnsi="Verdana" w:cs="Verdana"/>
                <w:sz w:val="26"/>
                <w:szCs w:val="26"/>
              </w:rPr>
            </w:pPr>
            <w:r>
              <w:rPr>
                <w:rFonts w:cs="Verdana" w:ascii="Verdana" w:hAnsi="Verdana"/>
                <w:sz w:val="26"/>
                <w:szCs w:val="26"/>
              </w:rPr>
              <w:t>3.</w:t>
            </w:r>
          </w:p>
        </w:tc>
        <w:tc>
          <w:tcPr>
            <w:tcW w:w="7254" w:type="dxa"/>
            <w:tcBorders/>
            <w:vAlign w:val="center"/>
          </w:tcPr>
          <w:p>
            <w:pPr>
              <w:pStyle w:val="Normal"/>
              <w:spacing w:before="720" w:after="720"/>
              <w:rPr>
                <w:rFonts w:ascii="Verdana" w:hAnsi="Verdana" w:cs="Verdana"/>
                <w:sz w:val="26"/>
                <w:szCs w:val="26"/>
              </w:rPr>
            </w:pPr>
            <w:r>
              <w:rPr>
                <w:rFonts w:cs="Verdana" w:ascii="Verdana" w:hAnsi="Verdana"/>
                <w:sz w:val="26"/>
                <w:szCs w:val="26"/>
              </w:rPr>
              <w:t>Амбиция - определяющая цели.</w:t>
            </w:r>
          </w:p>
        </w:tc>
      </w:tr>
      <w:tr>
        <w:trPr/>
        <w:tc>
          <w:tcPr>
            <w:tcW w:w="582" w:type="dxa"/>
            <w:vMerge w:val="restart"/>
            <w:tcBorders/>
            <w:vAlign w:val="center"/>
          </w:tcPr>
          <w:p>
            <w:pPr>
              <w:pStyle w:val="Normal"/>
              <w:spacing w:before="720" w:after="720"/>
              <w:rPr/>
            </w:pPr>
            <w:r>
              <w:rPr>
                <w:rFonts w:cs="Verdana" w:ascii="Verdana" w:hAnsi="Verdana"/>
                <w:sz w:val="26"/>
                <w:szCs w:val="26"/>
              </w:rPr>
              <w:t>(</w:t>
            </w:r>
            <w:r>
              <w:rPr>
                <w:rFonts w:cs="Verdana" w:ascii="Verdana" w:hAnsi="Verdana"/>
                <w:sz w:val="26"/>
                <w:szCs w:val="26"/>
                <w:lang w:val="en-US"/>
              </w:rPr>
              <w:t>3</w:t>
            </w:r>
            <w:r>
              <w:rPr>
                <w:rFonts w:cs="Verdana" w:ascii="Verdana" w:hAnsi="Verdana"/>
                <w:sz w:val="26"/>
                <w:szCs w:val="26"/>
              </w:rPr>
              <w:t>)</w:t>
            </w:r>
          </w:p>
        </w:tc>
        <w:tc>
          <w:tcPr>
            <w:tcW w:w="539"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440" w:type="dxa"/>
            <w:tcBorders/>
            <w:vAlign w:val="center"/>
          </w:tcPr>
          <w:p>
            <w:pPr>
              <w:pStyle w:val="Normal"/>
              <w:spacing w:before="720" w:after="720"/>
              <w:rPr>
                <w:rFonts w:ascii="Verdana" w:hAnsi="Verdana" w:cs="Verdana"/>
                <w:sz w:val="26"/>
                <w:szCs w:val="26"/>
              </w:rPr>
            </w:pPr>
            <w:r>
              <w:rPr>
                <w:rFonts w:cs="Verdana" w:ascii="Verdana" w:hAnsi="Verdana"/>
                <w:sz w:val="26"/>
                <w:szCs w:val="26"/>
              </w:rPr>
              <w:t>1.</w:t>
            </w:r>
          </w:p>
        </w:tc>
        <w:tc>
          <w:tcPr>
            <w:tcW w:w="7254" w:type="dxa"/>
            <w:tcBorders/>
            <w:vAlign w:val="center"/>
          </w:tcPr>
          <w:p>
            <w:pPr>
              <w:pStyle w:val="Normal"/>
              <w:spacing w:before="720" w:after="720"/>
              <w:rPr>
                <w:rFonts w:ascii="Verdana" w:hAnsi="Verdana" w:cs="Verdana"/>
                <w:sz w:val="26"/>
                <w:szCs w:val="26"/>
              </w:rPr>
            </w:pPr>
            <w:r>
              <w:rPr>
                <w:rFonts w:cs="Verdana" w:ascii="Verdana" w:hAnsi="Verdana"/>
                <w:sz w:val="26"/>
                <w:szCs w:val="26"/>
              </w:rPr>
              <w:t>Гордыня - интеллектуальное удовлетворение, превращающее ум в препятствие для контроля со стороны души.</w:t>
            </w:r>
          </w:p>
        </w:tc>
      </w:tr>
      <w:tr>
        <w:trPr/>
        <w:tc>
          <w:tcPr>
            <w:tcW w:w="582"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539"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40" w:type="dxa"/>
            <w:tcBorders/>
            <w:vAlign w:val="center"/>
          </w:tcPr>
          <w:p>
            <w:pPr>
              <w:pStyle w:val="Normal"/>
              <w:spacing w:before="720" w:after="720"/>
              <w:rPr>
                <w:rFonts w:ascii="Verdana" w:hAnsi="Verdana" w:cs="Verdana"/>
                <w:sz w:val="26"/>
                <w:szCs w:val="26"/>
              </w:rPr>
            </w:pPr>
            <w:r>
              <w:rPr>
                <w:rFonts w:cs="Verdana" w:ascii="Verdana" w:hAnsi="Verdana"/>
                <w:sz w:val="26"/>
                <w:szCs w:val="26"/>
              </w:rPr>
              <w:t>2.</w:t>
            </w:r>
          </w:p>
        </w:tc>
        <w:tc>
          <w:tcPr>
            <w:tcW w:w="7254" w:type="dxa"/>
            <w:tcBorders/>
            <w:vAlign w:val="center"/>
          </w:tcPr>
          <w:p>
            <w:pPr>
              <w:pStyle w:val="Normal"/>
              <w:spacing w:before="720" w:after="720"/>
              <w:rPr>
                <w:rFonts w:ascii="Verdana" w:hAnsi="Verdana" w:cs="Verdana"/>
                <w:sz w:val="26"/>
                <w:szCs w:val="26"/>
              </w:rPr>
            </w:pPr>
            <w:r>
              <w:rPr>
                <w:rFonts w:cs="Verdana" w:ascii="Verdana" w:hAnsi="Verdana"/>
                <w:sz w:val="26"/>
                <w:szCs w:val="26"/>
              </w:rPr>
              <w:t>Отделённость - установка на изоляцию, превращающая ум в препятствие для правильных групповых отношений.</w:t>
            </w:r>
          </w:p>
        </w:tc>
      </w:tr>
      <w:tr>
        <w:trPr/>
        <w:tc>
          <w:tcPr>
            <w:tcW w:w="582"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539"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40" w:type="dxa"/>
            <w:tcBorders/>
            <w:vAlign w:val="center"/>
          </w:tcPr>
          <w:p>
            <w:pPr>
              <w:pStyle w:val="Normal"/>
              <w:spacing w:before="720" w:after="720"/>
              <w:rPr>
                <w:rFonts w:ascii="Verdana" w:hAnsi="Verdana" w:cs="Verdana"/>
                <w:sz w:val="26"/>
                <w:szCs w:val="26"/>
              </w:rPr>
            </w:pPr>
            <w:r>
              <w:rPr>
                <w:rFonts w:cs="Verdana" w:ascii="Verdana" w:hAnsi="Verdana"/>
                <w:sz w:val="26"/>
                <w:szCs w:val="26"/>
              </w:rPr>
              <w:t>3.</w:t>
            </w:r>
          </w:p>
        </w:tc>
        <w:tc>
          <w:tcPr>
            <w:tcW w:w="7254" w:type="dxa"/>
            <w:tcBorders/>
            <w:vAlign w:val="center"/>
          </w:tcPr>
          <w:p>
            <w:pPr>
              <w:pStyle w:val="Normal"/>
              <w:spacing w:before="720" w:after="720"/>
              <w:rPr>
                <w:rFonts w:ascii="Verdana" w:hAnsi="Verdana" w:cs="Verdana"/>
                <w:sz w:val="26"/>
                <w:szCs w:val="26"/>
              </w:rPr>
            </w:pPr>
            <w:r>
              <w:rPr>
                <w:rFonts w:cs="Verdana" w:ascii="Verdana" w:hAnsi="Verdana"/>
                <w:sz w:val="26"/>
                <w:szCs w:val="26"/>
              </w:rPr>
              <w:t>Жестокость - удовлетворение от использования личностных методов, превращающее ум в инструмент ощущения власти.</w:t>
            </w:r>
          </w:p>
        </w:tc>
      </w:tr>
    </w:tbl>
    <w:p>
      <w:pPr>
        <w:pStyle w:val="Style9"/>
        <w:rPr/>
      </w:pPr>
      <w:r>
        <w:rPr/>
        <w:t>Осознание и преодоление этих недостатков приводит к двоякому результату: установлению правильных отношений с душой и с окружением. Эти два результата являются целью всех испытаний в Скорпионе.</w:t>
      </w:r>
    </w:p>
    <w:p>
      <w:pPr>
        <w:pStyle w:val="Style9"/>
        <w:rPr/>
      </w:pPr>
      <w:r>
        <w:rPr/>
        <w:t xml:space="preserve">Таким образом, ключевыми нотами этого знака являются испытание, или искушение, и триумф. Их можно также обозначить как борьба, или усилие, и выход на позицию Стрельца. Другой аспект опыта в Скорпионе можно описать такими словами: подведение итогов и переориентация. В Скорпионе из прошлого возникают два чрезвычайной важности оккультных фактора, которые начинают поглощать внимание ученика. Один из них - </w:t>
      </w:r>
      <w:r>
        <w:rPr>
          <w:i/>
          <w:iCs/>
        </w:rPr>
        <w:t xml:space="preserve">память, </w:t>
      </w:r>
      <w:r>
        <w:rPr/>
        <w:t xml:space="preserve">а второй (как следствие памяти) - </w:t>
      </w:r>
      <w:r>
        <w:rPr>
          <w:i/>
          <w:iCs/>
        </w:rPr>
        <w:t xml:space="preserve">Страж Порога. </w:t>
      </w:r>
      <w:r>
        <w:rPr/>
        <w:t>Важно отметить, что в данном случае имеется в виду память не как способность ума (что обычно имеется в виду), а как сущностная творческая сила. Фундаментально, она - аспект мысли, а в сочетании с воображением - творческий агент, поскольку мысли, как вам хорошо известно, это вещи. Из древних тайников памяти, из глубоко укорененного прошлого, воспоминание о котором определённым образом сохраняется, из расового и индивидуального подсознания (или устойчивых резервуаров мысли и желаний, внутренне присущих и унаследованных), из прошлых индивидуальных жизней и опыта возникает совокупность всех инстинктивных тенденций, всех унаследованных наваждений и всех ложных стадий мыслительного процесса; их соединение образует некую целостность, которую мы называем Стражем Порога. Этот Страж представляет собой совокупность всех личностных характеристик, оставшихся непобежденными и непокоренными, которые необходимо окончательно победить, перед тем как принять посвящение. Каждое воплощение свидетельствует об определённом прогрессе; исправляются те или иные дефекты личности и достигается</w:t>
      </w:r>
      <w:r>
        <w:rPr>
          <w:lang w:val="en-US"/>
        </w:rPr>
        <w:t xml:space="preserve"> </w:t>
      </w:r>
      <w:r>
        <w:rPr/>
        <w:t>реальное продвижение. Однако неукрощённое наследие и древние задолженности ещё слишком многочисленны и велики, и вот</w:t>
      </w:r>
      <w:r>
        <w:rPr>
          <w:lang w:val="en-US"/>
        </w:rPr>
        <w:t xml:space="preserve"> </w:t>
      </w:r>
      <w:r>
        <w:rPr/>
        <w:t>- когда установлен адекватный контакт с душой - приходит воплощение, в котором высокоразвитая и могучая личность сама становится Стражем Порога. Ангел Присутствия и Страж Порога встречаются лицом к лицу, и тогда необходимо действие. В конце концов свет личного "я" угасает в сиянии славы, эманирующей от Ангела. Большая слава затмевает меньшую. Однако это воз можно только в том случае, когда личность с готовностью входит в связь с Ангелом, осознаёт себя Стражем и - в качестве ученика</w:t>
      </w:r>
      <w:r>
        <w:rPr>
          <w:lang w:val="en-US"/>
        </w:rPr>
        <w:t xml:space="preserve"> </w:t>
      </w:r>
      <w:r>
        <w:rPr/>
        <w:t xml:space="preserve">- начинает битву между парами противоположностей, проходя испытания в Скорпионе. Эти испытания ученик всегда инициирует сам, помещая себя в позитивную, или обуславливающую, среду, где испытания и дисциплина неизбежны. Когда ум достигает относительно высокого уровня развития, аспект памяти пробуждается </w:t>
      </w:r>
      <w:r>
        <w:rPr>
          <w:i/>
          <w:iCs/>
        </w:rPr>
        <w:t xml:space="preserve">по-новому и сознательно. </w:t>
      </w:r>
      <w:r>
        <w:rPr/>
        <w:t xml:space="preserve">Тогда каждая латентная предрасположенность, каждый расовый и национальный инстинкт, каждая непреодолённая ситуация и каждый недостаток выходят на поверхность сознания; начинается битва. Ключевая нота Скорпиона - </w:t>
      </w:r>
      <w:r>
        <w:rPr>
          <w:i/>
          <w:iCs/>
        </w:rPr>
        <w:t xml:space="preserve">Триумф. </w:t>
      </w:r>
      <w:r>
        <w:rPr/>
        <w:t xml:space="preserve">Это его высшее выражение на физическом плане. В результате борьбы и победы весь божественный человек, хотя и несовершенно выражающий себя (если такое описание ситуации допустимо), проявляется на физическом плане столь ясно и точно, что семье ученика, его друзьям и группе невозможно не признать, что он </w:t>
      </w:r>
      <w:r>
        <w:rPr>
          <w:i/>
          <w:iCs/>
        </w:rPr>
        <w:t xml:space="preserve">является </w:t>
      </w:r>
      <w:r>
        <w:rPr/>
        <w:t>учеником. С этой стороны за ним пристально наблюдают; он усваивает смысл слова "пример"; зеваки выставляют его к позорному столбу, и вместе с тем он делает первые сознательные шаги в направлении групповой осведомленности и группового отклика, а также группового служения. Таков исход и такова награда опыта в Скорпионе.</w:t>
      </w:r>
    </w:p>
    <w:p>
      <w:pPr>
        <w:pStyle w:val="Style9"/>
        <w:rPr/>
      </w:pPr>
      <w:r>
        <w:rPr/>
        <w:t>В этом знаке блудный сын приходит к себе самому; отведав плевел жизни и исчерпав ресурсы мирского желания и амбиции, он говорит: "Встану и пойду к Отцу моему". В жизни стремящегося есть два таких главных кризиса:</w:t>
      </w:r>
    </w:p>
    <w:p>
      <w:pPr>
        <w:pStyle w:val="Ind"/>
        <w:rPr/>
      </w:pPr>
      <w:r>
        <w:rPr/>
        <w:t>1. Когда мыслящий человек мира приходит к себе самому и переориентируется на свою душу и её требования. Это ведет к испытаниям в Скорпионе.</w:t>
      </w:r>
    </w:p>
    <w:p>
      <w:pPr>
        <w:pStyle w:val="Ind"/>
        <w:rPr/>
      </w:pPr>
      <w:r>
        <w:rPr/>
        <w:t>2. Когда посвященный третьей ступени - на более высоком витке спирали - переориентирует себя в направлении Монады и</w:t>
      </w:r>
      <w:r>
        <w:rPr>
          <w:lang w:val="en-US"/>
        </w:rPr>
        <w:t xml:space="preserve"> </w:t>
      </w:r>
      <w:r>
        <w:rPr/>
        <w:t>проходит через самые тонкие испытания к определённым невыразимым духовным распознаваниям. Об этом нам нет необходимости говорить.</w:t>
      </w:r>
    </w:p>
    <w:p>
      <w:pPr>
        <w:pStyle w:val="Style9"/>
        <w:rPr/>
      </w:pPr>
      <w:r>
        <w:rPr/>
        <w:t>Я мало что могу добавить относительно того факта, что Скорпион является одним из четырех направлений Фиксированного Креста. О Фиксированном Кресте было уже немало сказано при изучении предыдущих знаков, и вряд ли имеет смысл повторяться. Желание в Тельце становится духовным устремлением в Скорпионе. Тьма, присущая опыту в Скорпионе, становится просветлением в Тельце. Никогда не следует забывать, что пары противоположностей взаимно связаны той выгодой и пользой, которую они приносят друг другу, поскольку между ними существует прямая линия силы и контакта. Это редко осознаваемый факт.</w:t>
      </w:r>
    </w:p>
    <w:p>
      <w:pPr>
        <w:pStyle w:val="Style9"/>
        <w:rPr/>
      </w:pPr>
      <w:r>
        <w:rPr/>
        <w:t xml:space="preserve">Теперь перейдем к рассмотрению управителей знака Скорпиона. Их влияние очень сильно в жизни среднего, или неразвитого, человека, откликающегося на планетарные влияния в двенадцати домах своего личностного гороскопа с большей легкостью, чем более продвинутый человек, начинающий ощущать прямое влияние зодиакальных знаков. Посредством этих управителей могущественную контролирующую позицию в Скорпионе занимают два Луча: Шестой Луч Преданности и Четвёртый Луч Гармонии через Конфликт, при этом последний имеет особое отношение к </w:t>
      </w:r>
      <w:r>
        <w:rPr>
          <w:i/>
          <w:iCs/>
        </w:rPr>
        <w:t xml:space="preserve">способу </w:t>
      </w:r>
      <w:r>
        <w:rPr/>
        <w:t xml:space="preserve">развития человека, а первый - к </w:t>
      </w:r>
      <w:r>
        <w:rPr>
          <w:i/>
          <w:iCs/>
        </w:rPr>
        <w:t xml:space="preserve">методам </w:t>
      </w:r>
      <w:r>
        <w:rPr/>
        <w:t>уходящей эпохи Рыб. Скорпионом управляют Марс и Меркурий, причем Марс особенно активен, поскольку он является как ортодоксальной планетой, контролирующей личность в Скорпионе, так и эзотерической планетой, обуславливающей раскрытие ученика. Марс - доминирующий фактор в испытаниях и искушениях ученика перед опытом в Стрельце и посвящением в Козероге. Это происходит по следующим причинам:</w:t>
      </w:r>
    </w:p>
    <w:p>
      <w:pPr>
        <w:pStyle w:val="Style9"/>
        <w:rPr/>
      </w:pPr>
      <w:r>
        <w:rPr/>
        <w:t>Во-первых, Марс определённо является планетой, управляющей физическим проводником и контролирующей его. Марс появляется сначала как ортодоксальная планета в Овне, в знаке, в котором впервые начинается движение к проявлению, или физическому воплощению. В результате борьбы в течение кажущегося бесконечным странствия по Зодиаку, или колесу жизни, человек приходит в Скорпионе к кульминационной точке тоже благодаря активности Марса, который активно не проявлялся в промежуточных знаках от Овна до Скорпиона на обращенном колесе.</w:t>
      </w:r>
    </w:p>
    <w:p>
      <w:pPr>
        <w:pStyle w:val="Style9"/>
        <w:rPr/>
      </w:pPr>
      <w:r>
        <w:rPr/>
        <w:t xml:space="preserve">Теперь ученик должен продемонстрировать силу, характер и качества, которые он раскрыл в себе в течение своего долгого странствия. Он вышел в путь в Овне под управлением Марса; так началась великая борьба двойственностей, образующих человека и порождающих пары противоположностей. В Скорпионе, где внутренняя жизнь контролируется той же планетой, война вспыхивает с новой силой; на этот раз Марс управляет не только физическим телом, но и всем формальным проводником, который мы называем личностью в трёх мирах. В этом кризисе участвуют все аспекты низшей природы, поскольку Марс является в Скорпионе и эзотерическим управителем. Поэтому испытания затрагивают как грубый, так и тонкий аспекты формальной природы, интегрированной и могущественной. Итак, Марс управляет Овном ортодоксально, а Скорпионом - ортодоксально и эзотерически, и более не проявляется в жизни индивидуума, за исключением отклика индивидуума на массовую вибрацию в Стрельце, в котором Марс появляется как управитель Шестой Творческой Иерархии, лунных владык формальной природы, которые в конце концов должны быть принесены в жертву высшему духовному аспекту и подчинены контролю Солнечного Ангела. Следовательно, влияние Марса в значительной мере носит массовый и групповой характер, который приводит к великой борьбе, но в конечном счёте - к великому откровению. В Овне имеет место окончательное откровение природы знания и цели воплощения; в Скорпионе - откровение видения освобождения и служения; в Стрельце - откровение о цели контроля души над низшими царствами природы через человечество как энергетический центр. Поэтому никогда не следует забывать, что Марс устанавливает отношения между противоположностями и является благотворным, а не пагубным фактором, как часто считают. Когда мы начнем изучать Иерархии и их отношение к знакам, прояснится ряд пока неясных вопросов. Мы займемся этим, когда перейдем к последнему пункту данного раздела об астрологии и Лучах. Мы обнаружим, что Скорпион управляет Четвёртой Творческой Иерархией, человеческой в плане души, но </w:t>
      </w:r>
      <w:r>
        <w:rPr>
          <w:i/>
          <w:iCs/>
        </w:rPr>
        <w:t xml:space="preserve">не </w:t>
      </w:r>
      <w:r>
        <w:rPr/>
        <w:t>с точки зрения низшей природы. Последняя битва в Скорпионе наступает только после того, как в Весах достигается точка равновесия между телом и душой, и именно в Скорпионе устанавливается преобладание духовной энергии над низшими силами личности. Скорпион управляет "посвященными" (это истинное эзотерическое</w:t>
      </w:r>
      <w:r>
        <w:rPr>
          <w:lang w:val="en-US"/>
        </w:rPr>
        <w:t xml:space="preserve"> </w:t>
      </w:r>
      <w:r>
        <w:rPr/>
        <w:t>имя человека), и через его иерархического планетарного управителя проявляются Сыны Ума, Посланники Богов. Но откровение к ним приходит именно через Марс и его активность.</w:t>
      </w:r>
    </w:p>
    <w:p>
      <w:pPr>
        <w:pStyle w:val="Style9"/>
        <w:rPr/>
      </w:pPr>
      <w:r>
        <w:rPr/>
        <w:t>Во-вторых, Марс тесно связан с сексом, являющимся одним из аспектов пар противоположностей. Кроме того, он активизирует кровообращение и через кровяной поток оживотворяет, очищает и стимулирует все аспекты тела и организма. Отсюда ясно, почему испытания в Скорпионе и активность Марса достаточно действенны, чтобы возбудить всю низшую природу и привести, так сказать, к последнему восстанию личности против души. Марс вовлекает мирового Арджуну в активную борьбу, в которой задействуется весь человек. "Вражда между полами" разрешается в своём высшем аспекте - на поле битвы между высокоразвитой личностью, или формальной природой, и душой, стремящейся стать высшим контролирующим фактором.</w:t>
      </w:r>
    </w:p>
    <w:p>
      <w:pPr>
        <w:pStyle w:val="Style9"/>
        <w:rPr/>
      </w:pPr>
      <w:r>
        <w:rPr/>
        <w:t>Вы знаете, что Марсу приписывается красный цвет, соответствующий цвету крови; поэтому Марс ассоциируется со страстью, гневом и упрямством, поскольку чувство двойственности при этом исключительно могущественно. Отсюда необходимость того, чтобы вся жизнь человека была без остатка вовлечена в конфликт (ибо кровь есть жизнь); отсюда также необходимость того, чтобы ученик "вознёс в небо" свою физическую и эмоционально-желающую природу, а также свои ментальные процессы. Это происходит в результате победы над "змеем зла" (формальной природой с её импульсами и требованиями) с помощью "змея мудрости", как нередко эзотерически именуется душа.</w:t>
      </w:r>
    </w:p>
    <w:p>
      <w:pPr>
        <w:pStyle w:val="Style9"/>
        <w:rPr/>
      </w:pPr>
      <w:r>
        <w:rPr/>
        <w:t>По поводу символической связи между Марсом и кровью -</w:t>
      </w:r>
      <w:r>
        <w:rPr>
          <w:lang w:val="en-US"/>
        </w:rPr>
        <w:t xml:space="preserve"> </w:t>
      </w:r>
      <w:r>
        <w:rPr/>
        <w:t>связи, ведущей в конечном счёте к конфликту между жизнью и смертью (ибо Скорпион - один из знаков смерти) - интересно отметить, что христианство контролируется Марсом. Нетрудно понять тот факт, что Шестой Луч, действующий через Марс, управляет христианством. Это религия преданности, фанатизма, мужества, идеализма, духовного акцента на индивидууме, его ценности и проблемах, а также конфликта и смерти. Все эти характеристики хорошо знакомы нам в представлении христианской теологии. В то же время, именно эта религия вела жестокие и часто бессмысленные войны против секса и всего, что с ним связано; она провозглашала воинствующий целибат (в том, что касалось женщин, их прав и особенностей их природы); рассматривала</w:t>
      </w:r>
      <w:r>
        <w:rPr>
          <w:lang w:val="en-US"/>
        </w:rPr>
        <w:t xml:space="preserve"> </w:t>
      </w:r>
      <w:r>
        <w:rPr/>
        <w:t xml:space="preserve">сексуальные отношения как главное зло в мире и настаивала на нерасторжимости церковного брака. Всё это явилось следствием благотворного и одновременно пагубного влияния силы Шестого луча на формальную природу. Тем не менее, при этом мало учитывалось влияние Марса на христианство, которое превращало его в явно воинствующую религию, жестокую и нередко садистскую (о чем свидетельствуют убийства и пытки во имя Христа, который был выдающимся Представителем любви Бога). Тема крови проходит красной нитью через всю христианскую теологию; источник спасения усматривается в кровных связях, а не в жизненном аспекте, скрываемом и символизируемом кровью. Христианством правит вера в распятого и мёртвого Христа, а не вера в воскресшего Учителя. Одна из причин такого искажения истины в том, что великий посвященный апостол Павел до третьего посвящения, принятого им в то время, о котором рассказывается в </w:t>
      </w:r>
      <w:r>
        <w:rPr>
          <w:i/>
          <w:iCs/>
        </w:rPr>
        <w:t xml:space="preserve">Деяниях Апостолов, </w:t>
      </w:r>
      <w:r>
        <w:rPr/>
        <w:t>находился под мощным влиянием Марса, поскольку был рождён в Скорпионе. Это показывает изучение его гороскопа, если бы вы могли исследовать гороскоп так, как исследуют его те, кто связан с Иерархией. Именно Павел внёс подход в духе Скорпиона и Марса в толкование и изложение христианского учения и отклонил его энергию в каналы, которые никогда не имел в виду его Основатель. Таковы нередко нежелательные последствия деятельности благонамеренных учеников для работы, за исполнение которой они берутся, после того как зачинатель данного вида иерархической работы перешёл на другую сторону посредством смерти или оставил её ради исполнения других обязанностей.</w:t>
      </w:r>
    </w:p>
    <w:p>
      <w:pPr>
        <w:pStyle w:val="Style9"/>
        <w:rPr/>
      </w:pPr>
      <w:r>
        <w:rPr/>
        <w:t>Тема крови и смерти, страданий и суровых испытаний ученика, ценность индивидуального конфликта и сознание тяжести существования объясняются в основном совместным влиянием Скорпиона и Марса, которые долгое время управляли христианством и только сейчас начинают терять свое влияние.</w:t>
      </w:r>
    </w:p>
    <w:p>
      <w:pPr>
        <w:pStyle w:val="Style9"/>
        <w:rPr/>
      </w:pPr>
      <w:r>
        <w:rPr/>
        <w:t>Сравнительное изучение процессов смерти, обусловленных Скорпионом, и этих же процессов, проявленных в Рыбах, было бы весьма полезно. Смерть через влияния Плутона и смерть через влияния Марса весьма отличаются друг от друга. Смерть в Рыбах через энергию Плутона приводит к трансформации, столь важной и радикальной, что -</w:t>
      </w:r>
    </w:p>
    <w:p>
      <w:pPr>
        <w:pStyle w:val="Style9"/>
        <w:rPr/>
      </w:pPr>
      <w:r>
        <w:rPr/>
        <w:t>"... Древний более не виден. Он погружается в глубины океана жизни; он нисходит в ад, но врата ада не удерживают его. Обновленный и живой, Он оставляет под собой то, что удерживало его внизу в течение веков и восстает из глубин в высоты, близкие к престолу Бога".</w:t>
      </w:r>
    </w:p>
    <w:p>
      <w:pPr>
        <w:pStyle w:val="Style9"/>
        <w:rPr/>
      </w:pPr>
      <w:r>
        <w:rPr/>
        <w:t>Связь между этими словами и Христом, нынешним Спасителем, очевидна; тем не менее, они были занесены в наши архивы более семи тысяч лет назад. Смерть в Скорпионе иной природы; в этом же древнем тексте она описана следующим образом:</w:t>
      </w:r>
    </w:p>
    <w:p>
      <w:pPr>
        <w:pStyle w:val="Style9"/>
        <w:rPr/>
      </w:pPr>
      <w:r>
        <w:rPr/>
        <w:t>"... Древний умирает от утопления. Таково испытание. Воды охватывают его, и ему некуда бежать. Он тонет. Огни страсти гаснут. Жизнь желания теряет притягательность, и он опускается на дно озера. Проходит время, и он поднимется на Землю, где белый конь ждет его возвращения. Он садится на коня и устремляется ко второй смерти" (в Рыбах).</w:t>
      </w:r>
    </w:p>
    <w:p>
      <w:pPr>
        <w:pStyle w:val="Style9"/>
        <w:rPr/>
      </w:pPr>
      <w:r>
        <w:rPr/>
        <w:t>Ссылка на Стрельца очевидна. После смерти личности и умерщвления желания ученик направляется в знак Рыб, где он вновь умирает "для вечного воскресения". В Скорпионе происходит смерть личности со всеми её стремлениями, желаниями, амбициями и гордыней. В Рыбах происходит смерть всех привязанностей и освобождение души для универсального служения. В Рыбах Христос явил пример замены привязанности любовью. Христианство же акцентирует смерть личности, что имеет индивидуальное, а не универсальное значение. Христианству всегда изрядно недоставало любви, и его главным цветом стал красный. Это не проявление Христа, а его представление апостолом Павлом в духе Скорпиона и Марса. Марс стал править христианством потому, что апостол Павел неправильно интерпретировал эзотерический смысл послания Нового Завета; так произошло потому, что этой истине - как и всякой истине, достигающей человечества - пришлось пройти через фильтр его личностного ума и мозга. Истина неизбежно подвергается личностному искажению, следствием чего и явилась печальная история христианства и бедственное положение современных наций, якобы христианских, но охваченных ненавистью, руководимых страхом и в то же время идеализмом, управляемых фанатичной преданностью национальной судьбе в собственной интерпретации и, как показывает гонка вооружений, "ищущих крови". Всё это характеристики Шестого Луча, усиленные Скорпионом и обусловленные Марсом, который всегда руководит путем индивидуального ученика. А сегодня у самого порога Пути стоит мировой ученик, человечество в целом. Сейчас под влиянием Марса находится весь Запад, но в течение следующих пяти лет этому придет конец.</w:t>
      </w:r>
    </w:p>
    <w:p>
      <w:pPr>
        <w:pStyle w:val="Style9"/>
        <w:rPr/>
      </w:pPr>
      <w:r>
        <w:rPr/>
        <w:t>В-третьих, Марс управляет пятью чувствами, которые являются основой всего человеческого знания материального плана и логических выводов. Таким образом, в настоящее время Марс управляет наукой, что является причиной её фундаментального материализма, который не будет таковым всегда и начнёт быстро убывать по мере приближения конца нынешнего цикла влияния Марса. Уже происходит сдвиг интересов современной науки в область сверхчувственного и нематериального. Это объясняет и тот факт, что слабеет оппозиция оккультизму, и близится час его торжества. Более тонкие способности восприятия вытесняют физические чувства, которые столь долго и успешно контролировал Марс; поэтому в наше время наблюдается повсеместный рост психического восприятия и более тонких и эзотерических способностей ясновидения и яснослышания. Это неизбежно, так как влияние Скорпиона и Марса начинает убывать. 1945 год засвидетельствовал почти полное исчезновение этого влияния, особенно на астральном плане. Астрологам полезно помнить, что влияние созвездий, знаков и планет проявляется нисходящим образом на трёх уровнях осведомлённости и ощущается прежде всего на ментальном плане, затем на астральном и, наконец, на физическом. Однако нынешние астрологи имеют дело преимущественно с физическим планом, обращая внимание на события, а не на их причины. Они изучают следствия, а не то. что их вызывает. В этой области много путаницы, и гороскопы всех трёх уровней часто оказываются сильно искаженными. Гороскоп, который подлежит ментальной интерпретации, получает физическое толкование, и чисто ментальные явления изображаются как физические события. Ключ к этой тройственной интерпретации, которую астрологи должны в конце концов признать, находится в отношениях между ортодоксальными, эзотерическими и иерархическими планетами, а также Лучами, выражениями которых они являются.</w:t>
      </w:r>
    </w:p>
    <w:p>
      <w:pPr>
        <w:pStyle w:val="Style9"/>
        <w:rPr/>
      </w:pPr>
      <w:r>
        <w:rPr/>
        <w:t>Это помогает понять, насколько важны функции Скорпиона и Марса для нашей планеты в настоящее время; вы поймёте</w:t>
      </w:r>
      <w:r>
        <w:rPr>
          <w:lang w:val="en-US"/>
        </w:rPr>
        <w:t xml:space="preserve"> </w:t>
      </w:r>
      <w:r>
        <w:rPr/>
        <w:t>также, как мало осталось человечеству времени, чтобы пройти (успешно или нет) свои испытания. Вы отметите давление на Иерархию, которая борется сейчас в условиях выражения энергии Марса на астральном плане. Поднимет ли мировой Геракл эту проблему в небо? "Вознесёт" ли он Гидру страсти и ненависти, жадности и агрессии, эгоизма и амбиции в царство души? Или же он перенесет всю проблему на физический план с неизбежными последствиями в форме мировой катастрофы, мировой войны и гибели? Таковы проблемы, стоящие перед направляющей Иерархией.</w:t>
      </w:r>
    </w:p>
    <w:p>
      <w:pPr>
        <w:pStyle w:val="Style9"/>
        <w:rPr/>
      </w:pPr>
      <w:r>
        <w:rPr/>
        <w:t>Скорпион чрезвычайно интересным образом связан с созвездием Рака посредством влияний Шестого Луча, поскольку - и это следует помнить - данный Луч выражается также через Нептун, но в духовном эзотерическом смысле. Нептун - эзотерический управитель Рака. Значение этого ясно, так как Рак - знак рождения; это дверь в воплощение и знак рода. Скорпион - знак секса и обновления, а рождение всегда является подразумеваемым следствием сексуальных отношений. Отец-Дух и Мать-Материя совместно порождают Сына. Испытания, трудности и проблемы нашего времени являются симптомами и признаками "вхождения в проявление" новой цивилизации и культуры. Они предвещают рождение новой эры, которую ждёт весь мир. Это случится, если, выражаясь эзотерически, Шестой Луч энергии Марса будет преображен в Шестой Луч энергии Нептуна, ибо первый "объективен и исполнен крови", а второй "субъективен и исполнен жизни".</w:t>
      </w:r>
    </w:p>
    <w:p>
      <w:pPr>
        <w:pStyle w:val="Style9"/>
        <w:rPr/>
      </w:pPr>
      <w:r>
        <w:rPr/>
        <w:t>В этой взаимосвязи скрыта великая мистерия, поскольку Рак-Нептун выражает Седьмой Луч, который управляет восьмой Творческой Иерархией</w:t>
      </w:r>
      <w:hyperlink w:anchor="p7">
        <w:r>
          <w:rPr>
            <w:rStyle w:val="InternetLink"/>
            <w:b/>
            <w:bCs/>
            <w:sz w:val="21"/>
            <w:szCs w:val="21"/>
            <w:vertAlign w:val="superscript"/>
          </w:rPr>
          <w:t>10</w:t>
        </w:r>
      </w:hyperlink>
      <w:r>
        <w:rPr/>
        <w:t xml:space="preserve"> и контролирует её. Это одна из пяти Иерархий, имена которых нам не известны, причем данная Иерархия стоит на пороге освобождения. В то же время она тесно связана с принципом ума, проявляющимся через Солнечных Ангелов, или человеческую Иерархию. Она связана с </w:t>
      </w:r>
      <w:r>
        <w:rPr>
          <w:i/>
          <w:iCs/>
        </w:rPr>
        <w:t xml:space="preserve">рождением </w:t>
      </w:r>
      <w:r>
        <w:rPr/>
        <w:t>Четвёртой Творческой Иерархии в смысле, который лежит за пределами понимания тех, кто не достиг четвёртого посвящения. Тем не менее, это интересный факт, так как связь между Шестым и Седьмым Лучом вызвала могучее "желание воплотиться", что привело к падению ангелов в изначальные времена. Влияние Шестого Луча, осуществляемое в трёх аспектах - ортодоксальном, эзотерическом и иерархическом - и, следовательно, вовлекающее Нептун и Марс, побуждает всю расу и каждого отдельного человека к тому, чтобы в Стрельце стать устремленным учеником. Это созвездие управляется Марсом, подчиняющим человека контролю со стороны лунных владык, то есть Шестой Творческой Иерархии, и приводящим его в контакт с ними. Учащимся следует внимательно проанализировать свои астрологические карты, не забывая о различиях между пятью Иерархиями вне проявления и семью проявленными, к которым относится и Шестая Творческая Иерархия. В более широких рамках всех двенадцати Иерархий, а не только семи проявленных, она является одиннадцатой, или второй, считая "снизу". Следовательно, Шестой Луч Преданности -самый могущественный в нынешнем цикле, поэтому сейчас в каждой стране выражены и его лучшие, и его худшие качества, ярким примером чего является приверженность и к материальным вещам, и к духовным ценностям.</w:t>
      </w:r>
    </w:p>
    <w:p>
      <w:pPr>
        <w:pStyle w:val="Style9"/>
        <w:rPr/>
      </w:pPr>
      <w:r>
        <w:rPr/>
        <w:t xml:space="preserve">Скорпион и Водолей специфически связаны друг с другом через Меркурий, управляющий человеческой расой (будучи иерархической планетой в Скорпионе), и через Нептун, управляющий Раком и потому определяющий выражение на физическом плане. В этой связи Луна даётся как ортодоксальный управитель Рака и иерархический управитель Водолея. Хочу напомнить вам, что Луна обычно рассматривается как "вуалирующая". или "скрывающая", некую планету; таких планет три. В этом вопросе астролог и эзотерический исследователь должны призвать на помощь интуицию. Эти планеты - Вулкан, Нептун и Уран. Они создают и определяют определённые аспекты Материнского принципа, который взращивает и вскармливает жизнь внутренней божественной реальности, пока не приходит время родиться Христу-младенцу. Они определяют, или обуславливают, физическую, астральную и ментальную природу, создавая личность. Они образуют треугольник огромной творческой силы, о котором будет рассказано позже в связи с Наукой Треугольников. Сейчас же я хочу подчеркнуть, что через влияние Меркурия и Нептуна развивается групповое сознание индивидуума, так что благодаря испытаниям в Скорпионе и опыту в Водолее ученик появляется </w:t>
      </w:r>
      <w:r>
        <w:rPr>
          <w:i/>
          <w:iCs/>
        </w:rPr>
        <w:t xml:space="preserve">на физическом плане </w:t>
      </w:r>
      <w:r>
        <w:rPr/>
        <w:t>как мировой служитель; все мировые служители являются децентрализованными работниками, направляемые нуждами и реакциями масс или групп. Это одна из причин, по которой в процессе обучения ученики интегрируются в группу Учителя, представляющую собой целостный коллектив индивидуумов, проникнутых групповой идеей и всё более полно овладевающих способностью откликаться на неё. В нынешнем мировом периоде и особенно в связи с Арийской расой, к которой принадлежит западный мир, Нептун эзотерически известен как Посвятитель. В некоторых древних формулах великий Учитель Запада и нынешний мировой Посвятитель Христос упоминается как Нептун, управляющий океаном; трезубец, его астрологический символ, означает Троицу в проявлении; Он управитель Эпохи Рыб. Эзотерически эта формула имеет следующий вид: "... богини рыб, нырнувшие с суши (Дева) в воду (Рыбы), совместно породили Бога Рыб (Христа), который внёс воду жизни в океан субстанции и тем самым принёс свет миру. Так работает Нептун". Такова великая тайна, открываемая полностью только во время второго посвящения, когда демонстрируется контроль над текучим астральным планом.</w:t>
      </w:r>
    </w:p>
    <w:p>
      <w:pPr>
        <w:pStyle w:val="Style9"/>
        <w:rPr/>
      </w:pPr>
      <w:r>
        <w:rPr/>
        <w:t>Рак, врата в воплощение, тесно связан со Скорпионом через Нептун и Марс, которые являются выражениями энергии Шестого Луча. В Раке душа демонстрирует преданность, развитую до такой степени, что тяга к проявлению превосходит все прочие, и процессы воплощения подчиняют душу. В Скорпионе тот же дух преданности (основанный на чувстве двойственности и на потребности выйти навстречу тому, что не является "Я") имеет противоположную направленность: стремление к освобождению и желание пройти Путь Возвращения становятся настолько сильными, что ученик подвергает себя испытаниям, обращает - ценой огромных усилий - своё положение на колесе жизни и занимает позицию Наблюдателя вместо позиции Экспериментатора. Прежние отождествления исчезают; начинают появляться новые тенденции в направлении более высоких, тонких и духовных отождествлений, и тогда Нептун и Марс приступают к исполнению своей роли.</w:t>
      </w:r>
    </w:p>
    <w:p>
      <w:pPr>
        <w:pStyle w:val="Style9"/>
        <w:rPr/>
      </w:pPr>
      <w:r>
        <w:rPr/>
        <w:t>Тщательное исследование вышеупомянутых связей приводит к открытию того факта, что в жизни человека, рождённого с Солнцем в Скорпионе или с восходящим Скорпионом, первостепенную роль играют четыре знака Зодиака. Эти знаки следующие:</w:t>
      </w:r>
    </w:p>
    <w:p>
      <w:pPr>
        <w:pStyle w:val="Ind"/>
        <w:rPr/>
      </w:pPr>
      <w:r>
        <w:rPr/>
        <w:t>1. Овен.................. Кардинальный Крест......... Посвятительный импульс..... Жизнь</w:t>
      </w:r>
    </w:p>
    <w:p>
      <w:pPr>
        <w:pStyle w:val="Ind"/>
        <w:rPr/>
      </w:pPr>
      <w:r>
        <w:rPr/>
        <w:t>2. Рак.................... Кардинальный Крест........ Сфокусированный импульс.... Воплощение</w:t>
      </w:r>
    </w:p>
    <w:p>
      <w:pPr>
        <w:pStyle w:val="Ind"/>
        <w:rPr/>
      </w:pPr>
      <w:r>
        <w:rPr/>
        <w:t>3. Скорпион........... Фиксированный Крест...... Обращающий импульс........... Возвращение</w:t>
      </w:r>
    </w:p>
    <w:p>
      <w:pPr>
        <w:pStyle w:val="Ind"/>
        <w:rPr/>
      </w:pPr>
      <w:r>
        <w:rPr/>
        <w:t>4. Водолей............. Фиксированный Крест...... Групповой импульс............... Служение</w:t>
      </w:r>
    </w:p>
    <w:p>
      <w:pPr>
        <w:pStyle w:val="Style9"/>
        <w:rPr/>
      </w:pPr>
      <w:r>
        <w:rPr/>
        <w:t>Это знаки 1-4-8-11. Числа эти сами по себе чрезвычайно значительны, так как это знаки воли-желания, человеческого выражения, принципа Христа и посвящения. Нет необходимости разрабатывать эту тему четырёх чисел и сути связанного с ними учения, так как они очевидны, и в этих числах скрыта история души.</w:t>
      </w:r>
    </w:p>
    <w:p>
      <w:pPr>
        <w:pStyle w:val="Style9"/>
        <w:rPr/>
      </w:pPr>
      <w:r>
        <w:rPr/>
        <w:t>Мне бы хотелось коснуться другой интересной проблемы, раскрывающей мощь Скорпиона и его энергий в жизни ученика. Как известно, Скорпион является одним из направлений Фиксированного Креста Небес. На этом Кресте правильно сбалансированный человек стоит точно в центре, где встречаются четыре направления, и, следовательно, в той точке, где энергии всех четырех знаков и их управляющих планет могут изливаться через него, вызывать необходимые реакции, создавать условия, при которых возможны испытания, и вызывать тем самым поворот жизненных потоков в природе человека, переводя его на обращенное колесо. При этом управлять им и обуславливать те или иные аспекты его природы будут следующие планеты:</w:t>
      </w:r>
    </w:p>
    <w:p>
      <w:pPr>
        <w:pStyle w:val="Style9"/>
        <w:rPr>
          <w:i/>
          <w:i/>
          <w:iCs/>
        </w:rPr>
      </w:pPr>
      <w:r>
        <w:rPr>
          <w:i/>
          <w:iCs/>
        </w:rPr>
        <w:t>Планеты         Знаки            Лучи         Школы</w:t>
      </w:r>
    </w:p>
    <w:p>
      <w:pPr>
        <w:pStyle w:val="Style9"/>
        <w:rPr/>
      </w:pPr>
      <w:r>
        <w:rPr/>
        <w:t>1. Венера...... Телец........... 5-й........... Ортодоксальная</w:t>
      </w:r>
    </w:p>
    <w:p>
      <w:pPr>
        <w:pStyle w:val="Style9"/>
        <w:rPr/>
      </w:pPr>
      <w:r>
        <w:rPr/>
        <w:t>2. Вулкан....... Телец.......... 1-й........... Иерархическая и Эзотерическая</w:t>
      </w:r>
    </w:p>
    <w:p>
      <w:pPr>
        <w:pStyle w:val="Style9"/>
        <w:rPr/>
      </w:pPr>
      <w:r>
        <w:rPr/>
        <w:t>3. Солнце...... Лев.............. 2-й........... Все три</w:t>
      </w:r>
    </w:p>
    <w:p>
      <w:pPr>
        <w:pStyle w:val="Style9"/>
        <w:rPr/>
      </w:pPr>
      <w:r>
        <w:rPr/>
        <w:t>4. Марс.......... Скорпион..... 6-й........... Ортодоксальная и Эзотерическая</w:t>
      </w:r>
    </w:p>
    <w:p>
      <w:pPr>
        <w:pStyle w:val="Style9"/>
        <w:rPr/>
      </w:pPr>
      <w:r>
        <w:rPr/>
        <w:t>5. Меркурий.. Скорпион...... 4-й........... Иерархическая</w:t>
      </w:r>
    </w:p>
    <w:p>
      <w:pPr>
        <w:pStyle w:val="Style9"/>
        <w:rPr/>
      </w:pPr>
      <w:r>
        <w:rPr/>
        <w:t>6. Уран........... Водолей...... 7-й............ Ортодоксальная</w:t>
      </w:r>
    </w:p>
    <w:p>
      <w:pPr>
        <w:pStyle w:val="Style9"/>
        <w:rPr/>
      </w:pPr>
      <w:r>
        <w:rPr/>
        <w:t>7. Юпитер..... Водолей....... 2-й............. Эзотерическая</w:t>
      </w:r>
    </w:p>
    <w:p>
      <w:pPr>
        <w:pStyle w:val="Style9"/>
        <w:rPr/>
      </w:pPr>
      <w:r>
        <w:rPr/>
        <w:t>8. Луна........... Водолей..... 4-й............. Иерархическая</w:t>
      </w:r>
    </w:p>
    <w:p>
      <w:pPr>
        <w:pStyle w:val="Style9"/>
        <w:rPr/>
      </w:pPr>
      <w:r>
        <w:rPr/>
        <w:t>Из этой таблицы следует, что отсутствует влияние только одного Луча - Третьего Луча Активного Интеллекта. Все остальные Лучи вливаются вертикально или горизонтально в природу человека и его окружение. Испытываются жизнь, качество и проявление, однако совокупный опыт необходимо пройти в борьбе субъективно и в конце концов "поднять его в воздух", в мир духовных ценностей, где все проблемы должны быть решены в свете интуиции с помощью души; стимуляция интеллекта и фокусировка внимания ученика на физическом плане (в мире материальных ценностей) нежелательна. Поэтому влияние Третьего Луча опускается, или, так сказать, "оккультно отклоняется", за исключением автоматического обуславливания субстанции мозга Третьим Лучом, который является подсознательным управителем материи. Такое вхождение шести сил создает среду и условия испытаний; все эти лучевые энергии выражаются как активные подлучи того Луча, на котором находится душа ученика; отсюда необходимость установить Луч души до составления гороскопа и астрологических карт.</w:t>
      </w:r>
    </w:p>
    <w:p>
      <w:pPr>
        <w:pStyle w:val="Style9"/>
        <w:rPr/>
      </w:pPr>
      <w:r>
        <w:rPr/>
        <w:t>Это подводит меня к двум пунктам, о которых я хотел бы сказать несколько слов. Имея дело с гороскопом личности среднего не устремленного человека, астролог должен постараться установить его Луч личности, исследуя его темперамент, физические данные, эмоциональные характеристики, тип ума и окружение. Это позволит ему составить гораздо более полезную карту с ортодоксальными планетами, управляющими жизнью. В случае гороскопа ученика, ему следует сделать то же самое, попытавшись установить Луч души. Этот Луч проявляет свои качества и сущность только у продвинутых людей, и когда очевидно, что человек явно представляет собой ученика, тогда его картой управляют эзотерические планеты. Определив Луч человека, проходящего испытания в Скорпионе, астролог может связать с ним и с его опытом и другие Лучи.</w:t>
      </w:r>
    </w:p>
    <w:p>
      <w:pPr>
        <w:pStyle w:val="Style9"/>
        <w:rPr/>
      </w:pPr>
      <w:r>
        <w:rPr/>
        <w:t xml:space="preserve">Другим пунктом, о котором я хотел упомянуть, является постоянное употребление слов "связь", "отношения" и так далее. Их использование неизбежно по той причине, что вся Наука Астрологии является в конечном счете Наукой Отношений и, следовательно, нет никакого смысла избегать употребления этих терминов, особенно при отсутствии других, столь же адекватных. </w:t>
      </w:r>
      <w:r>
        <w:rPr>
          <w:i/>
          <w:iCs/>
        </w:rPr>
        <w:t xml:space="preserve">Взаимоотношения, </w:t>
      </w:r>
      <w:r>
        <w:rPr/>
        <w:t xml:space="preserve">взаимозависимость, </w:t>
      </w:r>
      <w:r>
        <w:rPr>
          <w:i/>
          <w:iCs/>
        </w:rPr>
        <w:t>взаимосвязь, взаимо</w:t>
      </w:r>
      <w:r>
        <w:rPr/>
        <w:t>действие - все эти слова относятся к научным основаниям астрологии, и сегодня они начинают широко употребляться в связи с человеческими делами и поведением. В дальнейшем эта тенденция будет</w:t>
      </w:r>
    </w:p>
    <w:p>
      <w:pPr>
        <w:pStyle w:val="Style9"/>
        <w:rPr/>
      </w:pPr>
      <w:r>
        <w:rPr/>
        <w:t>только нарастать. В настоящее время идёт подготовка к всемирному объединению, слиянию и синтезу - в этом состоит надежда мира и уверенность в конечном правильном решении мировых проблем.</w:t>
      </w:r>
    </w:p>
    <w:p>
      <w:pPr>
        <w:pStyle w:val="Style9"/>
        <w:rPr/>
      </w:pPr>
      <w:r>
        <w:rPr/>
        <w:t>В связи с вертикальной и горизонтальной жизнью Фиксированного Креста полезно отметить, что вертикальная жизнь человека на этом Кресте (независимо от того, в каком знаке может временно находиться его Солнце) всегда связана с Водолеем и Львом. Это значит, что во Льве центрированный на себе индивидуум усваивает уроки Креста и становится децентрализованным, наделенным групповым сознанием и преданным служению. Горизонтальное направление Тельца-Скорпиона означает, что желание материального в конце концов вытесняется желанием духовных ценностей, что проверяется испытаниями в Скорпионе. Земля и вода (Телец и Скорпион) должны быть соотнесены и соединены, - именно на этой истине (связанной с этими двумя знаками) основаны все учения о крещении и очищении. Земные материальные устремления Тельца должны в своё время пройти через очищающее действие воды в Скорпионе. Крещение водой (так называется второе посвящение) требует подготовительного периода испытаний и очищения, что обеспечивается опытом в Скорпионе. Подобным же образом должны быть соединены огонь и вода (Водолей и Лев), и тогда все четыре элемента и шесть из семи Лучей должны сыграть свою роль в подготовке человека в Скорпионе к заключительным стадиям Пути.</w:t>
      </w:r>
    </w:p>
    <w:p>
      <w:pPr>
        <w:pStyle w:val="Style9"/>
        <w:rPr/>
      </w:pPr>
      <w:r>
        <w:rPr/>
        <w:t>Большой интерес представляет также рассмотрение силы планет в этом знаке, которое показывает соответствие общей цели описанного выше опыта в Скорпионе. Уран находится в экзальтации в этом знаке; сила Венеры в нём убывает, в то время как Луна находится в падении. Что символизируют эти факты? Посмотрим, удастся ли мне показать вам красоту стоящего за ними смысла.</w:t>
      </w:r>
    </w:p>
    <w:p>
      <w:pPr>
        <w:pStyle w:val="Style9"/>
        <w:rPr/>
      </w:pPr>
      <w:r>
        <w:rPr>
          <w:i/>
          <w:iCs/>
        </w:rPr>
        <w:t xml:space="preserve">Уран - </w:t>
      </w:r>
      <w:r>
        <w:rPr/>
        <w:t>это планета, работающая через научный ум, который на данной стадии пути ученика позволяет ему начать жить оккультной жизнью. Тогда путь божественного знания может занять место пути мистического чувства. Кроме того, это значит, что знание может быть трансмутировано в путь мудрости и света, что естественным образом требует участия волевого аспекта, или влияния Первого Луча (Вулкана) в сочетании с Седьмым Лучом (Ураном), производящим желаемое явление на физическом плане. Таким образом, Уран инициирует новый порядок жизни и новые условия, которые, в свою очередь, при достаточном раскрытии в жизни ученика, ведут к пониманию причин вещей как они есть и к желанию сменить прежний порядок и старые ориентиры на новые. Это вызывает обращение колеса, что и наблюдается сегодня со всей наглядностью в человечестве и в течении мировых процессов. Доведенное до своего логического завершения, влияние Урана в конечном счете производит раскрытие духовного сознания как отличающегося от человеческого; по этой причине в данном знаке Уран находится в экзальтации, занимая позицию могущества и направленного влияния.</w:t>
      </w:r>
    </w:p>
    <w:p>
      <w:pPr>
        <w:pStyle w:val="Style9"/>
        <w:rPr/>
      </w:pPr>
      <w:r>
        <w:rPr>
          <w:i/>
          <w:iCs/>
        </w:rPr>
        <w:t xml:space="preserve">Венера, </w:t>
      </w:r>
      <w:r>
        <w:rPr/>
        <w:t>интеллектуальный ум, уменьшает свое влияние в этом знаке, так как интеллект, развитый и используемый, должен теперь подчиниться более высокой силе души, духовной интуиции. Сын Ума, Солнечный Ангел, должен теперь проявиться как Сын Божий. Достигнув контроля, Солнечный Ангел должен в конце концов уступить место Присутствию, которое до этого было завуалировано, или скрыто. Сила Венеры должна уменьшаться, а Солнце - как символ Божества - должно усиливать своё влияние и в конечном счете занять её место. Таковы символические и эзотерические значения.</w:t>
      </w:r>
    </w:p>
    <w:p>
      <w:pPr>
        <w:pStyle w:val="Style9"/>
        <w:rPr/>
      </w:pPr>
      <w:r>
        <w:rPr>
          <w:i/>
          <w:iCs/>
        </w:rPr>
        <w:t xml:space="preserve">Луна </w:t>
      </w:r>
      <w:r>
        <w:rPr/>
        <w:t>рассматривается в этом знаке как функционирующая в своей истинной природе и потому символически выражает то, что уже умерло. Здесь Луна означает личность, которая терпит в Скорпионе окончательное поражение и полностью исчезает. Желание умерщвляется, так как именно через выраженное желание того или иного рода личность проявляет жизнь, качество и явление.</w:t>
      </w:r>
    </w:p>
    <w:p>
      <w:pPr>
        <w:pStyle w:val="Style9"/>
        <w:rPr/>
      </w:pPr>
      <w:r>
        <w:rPr/>
        <w:t xml:space="preserve">Крайности, или противоположности, всегда сходятся в ученике, стоящем в срединной точке, или в центре Фиксированного Креста в Скорпионе. Духовное воображение, фактор величайшей важности для человека, начинает занимать место древнего наваждения, посредством которого мы придумали ложный мир, в котором, как нам кажется, мы живем, движемся и существуем. Самооправдание, характерное для Тельца, сменяется в Скорпионе бескорыстной позицией ученика; амбиции уступают место исполнительной активности души, а привязанность к личностным желаниям, симпатиям и антипатиям трансмутируется в стойкую целеустремлённость души. Проявление скрытых сил души - скрытых и неправильно используемых из-за неверного понимания, неверного применения и, вследствие этого, неверного направления - заменяется мистериями посвящения и практическим пониманием энергий, даруемых внимающему ученику. Таковы некоторые из великих преобразований, происходящих в жизни ученика, </w:t>
      </w:r>
      <w:r>
        <w:rPr>
          <w:i/>
          <w:iCs/>
        </w:rPr>
        <w:t xml:space="preserve">сознательно </w:t>
      </w:r>
      <w:r>
        <w:rPr/>
        <w:t>подвергшего себя в Скорпионе трудностям и испытаниям.</w:t>
      </w:r>
    </w:p>
    <w:p>
      <w:pPr>
        <w:pStyle w:val="Style9"/>
        <w:rPr/>
      </w:pPr>
      <w:r>
        <w:rPr/>
        <w:t>Разные астрологи дают весьма различных управителей трёх деканатов этого знака. Одна группа предлагает Марс, Солнце и Венеру в качестве управителей деканатов Скорпиона, в то время как другая считает их управителями Марс, Юпитер и Луну. Вероятно, оба мнения содержат истину, в зависимости от того, рассматривать ли их с эзотерической точки зрения или с позиций неразвитого человека. Астрологам будет интересно исследовать этот вопрос. Когда-нибудь они придут к ясному выводу относительно роли планет, предлагаемых в качестве управителей деканатов (относительно одной планеты они согласны). Я не могу сообщить вам сущностную истину, так как в этом знаке начинает проявляться новая планета; человек должен открыть её и правильно определить её место на Великом Колесе.</w:t>
      </w:r>
    </w:p>
    <w:p>
      <w:pPr>
        <w:pStyle w:val="Style9"/>
        <w:rPr/>
      </w:pPr>
      <w:r>
        <w:rPr/>
        <w:t>Ключевые слова этого знака многозначительны и поучительны. Обман и триумф, контроль со стороны Майи и контроль со стороны души, конфликт и умиротворение - таковы секреты этого знака, суммированные для ученика в двух ключевых Словах. На обычном колесе, где пребывает слепая и беспомощная душа, Слово звучит следующим образом: "И прозвучало Слово: Пусть процветает Майя и правит обман"; на обращенном колесе песнь души содержит следующие слова: "Я воин и выхожу из битвы победителем".</w:t>
      </w:r>
    </w:p>
    <w:p>
      <w:pPr>
        <w:pStyle w:val="Heading6"/>
        <w:ind w:left="1920" w:right="1920" w:hanging="0"/>
        <w:rPr/>
      </w:pPr>
      <w:bookmarkStart w:id="24" w:name="2-3-7"/>
      <w:bookmarkEnd w:id="24"/>
      <w:r>
        <w:rPr/>
        <w:t>ВЕСЫ</w:t>
      </w:r>
    </w:p>
    <w:p>
      <w:pPr>
        <w:pStyle w:val="Style9"/>
        <w:rPr/>
      </w:pPr>
      <w:r>
        <w:rPr/>
        <w:t xml:space="preserve">Знак Весов особенно интересен, но весьма специфическим образом. Парадокс в том, что никакого видимого интереса в нём нет, кроме случая учеников, приближающихся к Пути. Это знак равновесия, тщательного взвешивания ценностей и достижения правильного баланса между парами противоположностей. Его можно считать знаком, в котором появляется первое реальное видение Пути и цели, к достижению которой в конце концов должен устремиться ученик. Этот узкий, как лезвие бритвы, Путь пролегает между парами противоположностей, и чтобы его успешно пройти, требуется развитие чувства ценностей и способности правильно использовать уравновешивающее, аналитическое качество ума. Это также знак интуитивного восприятия, и на обычном пути прохождения Зодиака он </w:t>
      </w:r>
      <w:r>
        <w:rPr>
          <w:i/>
          <w:iCs/>
        </w:rPr>
        <w:t xml:space="preserve">следует за, </w:t>
      </w:r>
      <w:r>
        <w:rPr/>
        <w:t>как правило, суровым опытом в Скорпионе. Обычно этот опыт развивает инстинкт самосохранения до такой степени, что в жестокой нужде человек (ещё не ученик) взывает к душе и пробуждает её отклик. При этом начинают ощущаться и едва осознаются первые немногочисленные проблески интуиции. Затем следует опыт в Весах, где жизнь проходит в спокойном глубоком размышлении или в состоянии статической неотзывчивости; это может быть жизнь поиска равновесия, взвешивания или попыток определить, куда склонятся весы, с тем чтобы в следующем знаке достичь определённых результатов. Жизнь в Деве, которая следует за Весами, может быть либо личностной, материалистичной, проживаемой под влиянием материального аспекта Девы-Матери, либо в ней проявится постепенно усиливающаяся вибрация души, указывающая на ту скрытую духовную жизнь, хранительницей которой предназначено быть Деве-Матери. По мере повторного, или циклического, прохождения по колесу жизни эти опыты интенсифицируются, а вибрационная активность растёт - до того момента, когда происходит обращение колеса. После этого Весы ведут к Скорпиону, где активная жизнь души (активная через личность, а не просто на собственном плане) - воспринятая и отмеченная в Деве, приведённая в равновесие и оценённая в Весах - в конце концов подводит к испытаниям и борьбе между душой и личностью, причём личность решительно и с силой борется за сохранение "статус-кво" сбалансированного выражения обоих начал там, где преобладание влияния личности уже невозможно.</w:t>
      </w:r>
    </w:p>
    <w:p>
      <w:pPr>
        <w:pStyle w:val="Style9"/>
        <w:rPr/>
      </w:pPr>
      <w:r>
        <w:rPr/>
        <w:t>О Весах можно также говорить в категориях медитативного процесса, которому по-своему обучают и на Западе, и на Востоке. В этом отношении, Весы можно рассматривать как "промежуточный этап между двумя активностями", что является определением той стадии медитации, которую мы называем созерцанием. Пять стадий медитации (которым обычно учат) включают: концентрацию, медитацию, созерцание, просветление и вдохновение. Эти стадии имеют параллели в пяти строго человеческих знаках Зодиака:</w:t>
      </w:r>
    </w:p>
    <w:p>
      <w:pPr>
        <w:pStyle w:val="Ind"/>
        <w:rPr/>
      </w:pPr>
      <w:r>
        <w:rPr/>
        <w:t>1. Лев-Концентрация-жизнь души, сфокусированная в форме. Индивидуализация. Самосознание. Средний неразвитый человек. Человеческий опыт.</w:t>
      </w:r>
    </w:p>
    <w:p>
      <w:pPr>
        <w:pStyle w:val="Ind"/>
        <w:rPr/>
      </w:pPr>
      <w:r>
        <w:rPr/>
        <w:t>2. Дев a-Медитация-жизнь души, ощущаемая в человеке, период роста. Стадия скрытого Христа. Мыслящий человек. Личность, скрывающая жизнь Христа.</w:t>
      </w:r>
    </w:p>
    <w:p>
      <w:pPr>
        <w:pStyle w:val="Ind"/>
        <w:rPr/>
      </w:pPr>
      <w:r>
        <w:rPr/>
        <w:t>3. Весы-Созерцание-уравновешенная жизнь души и фор мы. Ничто не преобладает. Равновесие. Период паузы, когда душа собирается на битву, а личность ждет. Путь испытания. Двойственность познана.</w:t>
      </w:r>
    </w:p>
    <w:p>
      <w:pPr>
        <w:pStyle w:val="Ind"/>
        <w:rPr/>
      </w:pPr>
      <w:r>
        <w:rPr/>
        <w:t>4. Скорпион-Просветление-триумф души. Завершение опыта Тельца. Астральное наваждение развеяно. Вливается свет души. Путь Ученичества. Ученик.</w:t>
      </w:r>
    </w:p>
    <w:p>
      <w:pPr>
        <w:pStyle w:val="Ind"/>
        <w:rPr/>
      </w:pPr>
      <w:r>
        <w:rPr/>
        <w:t>5. Стрелец-Вдохновение-подготовка к посвящению. Душа вдохновляет жизнь личности. Душа выражает себя через личность. Посвященный.</w:t>
      </w:r>
    </w:p>
    <w:p>
      <w:pPr>
        <w:pStyle w:val="Style9"/>
        <w:rPr/>
      </w:pPr>
      <w:r>
        <w:rPr/>
        <w:t>Напомню вам, что хотя посвящение принимается в Козероге, человек уже является посвящённым до принятия посвящения. Такова истинная тайна посвящения.</w:t>
      </w:r>
    </w:p>
    <w:p>
      <w:pPr>
        <w:pStyle w:val="Style9"/>
        <w:rPr/>
      </w:pPr>
      <w:r>
        <w:rPr/>
        <w:t>Таким образом, перед вами активность, благодаря которой растёт и развивается личность; в то же время, она заслоняет скрытого "человека сердца", Христа, обитающего внутри каждой человеческой формы. Следовательно, это период, в котором достигается точка равновесия между обоими началами, причём ни одно из них не доминирует. "Весы покачиваются" в обе стороны, или, как иногда говорят, человек колеблется между парами противоположностей. Отсюда важность этого знака в жизненном выражении человека и отсюда также его специфические трудности; Весы дают характерный опыт неустойчивости, причиняющий беспокойство, во-первых, человеку, стремящемуся быть полностью человечным, но обнаруживающему в себе с одной стороны помехи, а с другой стороны тягу к чему-то более высокому, нежели человеческое начало, и, во-вторых, стремящемуся ученику, фокусом интересов и целью которого является жизнь души, но который обнаруживает в себе нечто, постоянно стремящееся увлечь его назад к прежней жизни, прежним привычкам и прежним желаниям.</w:t>
      </w:r>
    </w:p>
    <w:p>
      <w:pPr>
        <w:pStyle w:val="Style9"/>
        <w:rPr/>
      </w:pPr>
      <w:r>
        <w:rPr/>
        <w:t>Этот знак иногда называют "местом суда", так как в нём принимается решение и бросается жребий, разделяющий "овец и козлов", или созвездия, управляемые Овном (Бараном, или Агнцем) и те, которые управляются Козерогом, то есть Козлом. В сущности, он отмечает различия между обычным колесом жизни и обращённым колесом. Когда знак Лев-Дева ещё не был разделен на два, Весы находились точно в срединной точке. Тогда ситуация выглядела следующим образом:</w:t>
      </w:r>
    </w:p>
    <w:p>
      <w:pPr>
        <w:pStyle w:val="Style9"/>
        <w:rPr/>
      </w:pPr>
      <w:r>
        <w:rPr/>
        <w:t>Овен         Телец     Близнецы  Рак          Лев-Дева</w:t>
      </w:r>
    </w:p>
    <w:p>
      <w:pPr>
        <w:pStyle w:val="Style9"/>
        <w:rPr/>
      </w:pPr>
      <w:r>
        <w:rPr/>
        <w:t>                             </w:t>
      </w:r>
      <w:r>
        <w:rPr>
          <w:rFonts w:eastAsia="Verdana"/>
        </w:rPr>
        <w:t xml:space="preserve"> </w:t>
      </w:r>
      <w:r>
        <w:rPr/>
        <w:t>ВЕСЫ</w:t>
      </w:r>
    </w:p>
    <w:p>
      <w:pPr>
        <w:pStyle w:val="Style9"/>
        <w:rPr/>
      </w:pPr>
      <w:r>
        <w:rPr/>
        <w:t>Скорпион  Стрелец  Козерог     Водолей  Рыбы</w:t>
      </w:r>
    </w:p>
    <w:p>
      <w:pPr>
        <w:pStyle w:val="Style9"/>
        <w:rPr/>
      </w:pPr>
      <w:r>
        <w:rPr/>
        <w:t xml:space="preserve">Такой зодиакальный цикл описывает всю историю человеческой расы; перед нами ментальные истоки в </w:t>
      </w:r>
      <w:r>
        <w:rPr>
          <w:i/>
          <w:iCs/>
        </w:rPr>
        <w:t xml:space="preserve">Овне </w:t>
      </w:r>
      <w:r>
        <w:rPr/>
        <w:t xml:space="preserve">(воля к проявлению) и начало изливающейся жизни; в </w:t>
      </w:r>
      <w:r>
        <w:rPr>
          <w:i/>
          <w:iCs/>
        </w:rPr>
        <w:t xml:space="preserve">Тельце </w:t>
      </w:r>
      <w:r>
        <w:rPr/>
        <w:t xml:space="preserve">мы видим направленное желание, производящее проявление; затем возникает двойственное сознание, или осознание тела-души в </w:t>
      </w:r>
      <w:r>
        <w:rPr>
          <w:i/>
          <w:iCs/>
        </w:rPr>
        <w:t xml:space="preserve">Близнецах; </w:t>
      </w:r>
      <w:r>
        <w:rPr/>
        <w:t xml:space="preserve">в </w:t>
      </w:r>
      <w:r>
        <w:rPr>
          <w:i/>
          <w:iCs/>
        </w:rPr>
        <w:t xml:space="preserve">Раке </w:t>
      </w:r>
      <w:r>
        <w:rPr/>
        <w:t xml:space="preserve">идут процессы физического воплощения, за которыми следует двойственное развитие души-тела, или субъективного и объективного сознания Бого-человека во </w:t>
      </w:r>
      <w:r>
        <w:rPr>
          <w:i/>
          <w:iCs/>
        </w:rPr>
        <w:t xml:space="preserve">Льве-Деве. </w:t>
      </w:r>
      <w:r>
        <w:rPr/>
        <w:t xml:space="preserve">Затем </w:t>
      </w:r>
      <w:r>
        <w:rPr>
          <w:i/>
          <w:iCs/>
        </w:rPr>
        <w:t xml:space="preserve">Весы, </w:t>
      </w:r>
      <w:r>
        <w:rPr/>
        <w:t xml:space="preserve">в которых в конце концов достигается точка равновесия между духовным человеком и личностным человеком и закладываются основы завершающего пятеричного процесса, который является, в сущности, субъективным соответствием внешней экстернализации, осуществляемой на Пути Выхода на внешний план; этот пятеричный процесс осуществляется на Пути Вхождения на внутренние планы, или на Пути Возвращения. Тогда происходит обращение колеса и наступает время переориентации и ученичества в </w:t>
      </w:r>
      <w:r>
        <w:rPr>
          <w:i/>
          <w:iCs/>
        </w:rPr>
        <w:t xml:space="preserve">Скорпионе, </w:t>
      </w:r>
      <w:r>
        <w:rPr/>
        <w:t xml:space="preserve">управляемой и контролируемой жизни ученика в </w:t>
      </w:r>
      <w:r>
        <w:rPr>
          <w:i/>
          <w:iCs/>
        </w:rPr>
        <w:t xml:space="preserve">Стрельце, </w:t>
      </w:r>
      <w:r>
        <w:rPr/>
        <w:t xml:space="preserve">посвящения в </w:t>
      </w:r>
      <w:r>
        <w:rPr>
          <w:i/>
          <w:iCs/>
        </w:rPr>
        <w:t xml:space="preserve">Козероге, </w:t>
      </w:r>
      <w:r>
        <w:rPr/>
        <w:t xml:space="preserve">за которым следует служение в </w:t>
      </w:r>
      <w:r>
        <w:rPr>
          <w:i/>
          <w:iCs/>
        </w:rPr>
        <w:t xml:space="preserve">Водолее, </w:t>
      </w:r>
      <w:r>
        <w:rPr/>
        <w:t xml:space="preserve">работа спасителя мира в </w:t>
      </w:r>
      <w:r>
        <w:rPr>
          <w:i/>
          <w:iCs/>
        </w:rPr>
        <w:t xml:space="preserve">Рыбах </w:t>
      </w:r>
      <w:r>
        <w:rPr/>
        <w:t>и окончательное освобождение.</w:t>
      </w:r>
    </w:p>
    <w:p>
      <w:pPr>
        <w:pStyle w:val="Style9"/>
        <w:rPr/>
      </w:pPr>
      <w:r>
        <w:rPr/>
        <w:t>В нынешнем мировом периоде знак Сфинкса разделён на два знака (Льва и Девы, души и формы), потому что состояние человеческой эволюции и сознательной реализации стали теперь состоянием распознаваемой двойственности. Только во время того, что называют "страшным судом", состоится другое слияние, и Дева-Весы образуют один знак, ибо тогда будет положен конец человеческому чувству антагонистической двойственности, и чаша весов окончательно склонится в пользу того, что Дева-Мать скрывала от проявления в течение эонов.</w:t>
      </w:r>
    </w:p>
    <w:p>
      <w:pPr>
        <w:pStyle w:val="Style9"/>
        <w:rPr/>
      </w:pPr>
      <w:r>
        <w:rPr/>
        <w:t>Для нынешнего планетарного цикла последний суд произойдёт в следующем большом мировом цикле; к тому времени две трети человечества в той или иной мере раскроют в себе принцип Христа и будут находиться на одной из последних стадий эволюции; они станут либо испытуемыми, либо принятыми учениками на Пути Посвящения. В конечном счёте неким таинственным образом опять останется только десять знаков Зодиака; Овен и Рыбы образуют один знак, ибо "конец есть начало". В некоторых древних книгах этот двойственный смешанный знак назван "знаком Рыбы с головой Барана". Тогда у нас будут:</w:t>
      </w:r>
    </w:p>
    <w:p>
      <w:pPr>
        <w:pStyle w:val="Style9"/>
        <w:rPr/>
      </w:pPr>
      <w:r>
        <w:rPr/>
        <w:t>1. Овен-Рыбы  6. Дева-Весы</w:t>
      </w:r>
    </w:p>
    <w:p>
      <w:pPr>
        <w:pStyle w:val="Style9"/>
        <w:rPr/>
      </w:pPr>
      <w:r>
        <w:rPr/>
        <w:t>2. Телец          7. Скорпион</w:t>
      </w:r>
    </w:p>
    <w:p>
      <w:pPr>
        <w:pStyle w:val="Style9"/>
        <w:rPr/>
      </w:pPr>
      <w:r>
        <w:rPr/>
        <w:t>3. Близнецы    8. Стрелец</w:t>
      </w:r>
    </w:p>
    <w:p>
      <w:pPr>
        <w:pStyle w:val="Style9"/>
        <w:rPr/>
      </w:pPr>
      <w:r>
        <w:rPr/>
        <w:t>4. Рак              9. Козерог</w:t>
      </w:r>
    </w:p>
    <w:p>
      <w:pPr>
        <w:pStyle w:val="Style9"/>
        <w:rPr/>
      </w:pPr>
      <w:r>
        <w:rPr/>
        <w:t>5. Лев             10. Водолей</w:t>
      </w:r>
    </w:p>
    <w:p>
      <w:pPr>
        <w:pStyle w:val="Style9"/>
        <w:rPr/>
      </w:pPr>
      <w:r>
        <w:rPr/>
        <w:t>Огонь и вода сольются, скрывая прошлое, которое сейчас заслоняет нам будущее. Затем сольются земля и воздух, и так исполнится древнее пророчество (повторенное в Библии) о том, что "моря больше не будет". Воздух (небо) "опустится на Землю", и слияние осуществится.</w:t>
      </w:r>
    </w:p>
    <w:p>
      <w:pPr>
        <w:pStyle w:val="Style9"/>
        <w:rPr/>
      </w:pPr>
      <w:r>
        <w:rPr/>
        <w:t>Тогда в космическом, а не в индивидуальном смысле будет проявлено раскрытие космического Христа, которого "ожидает всё творение". Так, вследствие преданного устремления, произойдёт завершение божественного желания. Тогда и только тогда сбудется "Упование всех народов" и придёт Тот, Кого ждут все люди.</w:t>
      </w:r>
    </w:p>
    <w:p>
      <w:pPr>
        <w:pStyle w:val="Style9"/>
        <w:rPr/>
      </w:pPr>
      <w:r>
        <w:rPr/>
        <w:t>История желания записана в четырех знаках: Тельца, Весов, Скорпиона и Рыб.</w:t>
      </w:r>
    </w:p>
    <w:p>
      <w:pPr>
        <w:pStyle w:val="Style9"/>
        <w:rPr/>
      </w:pPr>
      <w:r>
        <w:rPr/>
        <w:t>1. Телец-Бык Желания. - Господствует материальное желание.</w:t>
      </w:r>
    </w:p>
    <w:p>
      <w:pPr>
        <w:pStyle w:val="Style9"/>
        <w:rPr/>
      </w:pPr>
      <w:r>
        <w:rPr/>
        <w:t>(Жизнь)</w:t>
      </w:r>
    </w:p>
    <w:p>
      <w:pPr>
        <w:pStyle w:val="Style9"/>
        <w:rPr/>
      </w:pPr>
      <w:r>
        <w:rPr/>
        <w:t>2. Весы-уравновешивание желания. - Цель, противоположная желанию, создаёт баланс.</w:t>
      </w:r>
    </w:p>
    <w:p>
      <w:pPr>
        <w:pStyle w:val="Style9"/>
        <w:rPr/>
      </w:pPr>
      <w:r>
        <w:rPr/>
        <w:t>(Равновесие)</w:t>
      </w:r>
    </w:p>
    <w:p>
      <w:pPr>
        <w:pStyle w:val="Style9"/>
        <w:rPr/>
      </w:pPr>
      <w:r>
        <w:rPr/>
        <w:t>3. Скорпион-победа духовного желания. - Триумф души.</w:t>
      </w:r>
    </w:p>
    <w:p>
      <w:pPr>
        <w:pStyle w:val="Style9"/>
        <w:rPr/>
      </w:pPr>
      <w:r>
        <w:rPr/>
        <w:t>(Качество)</w:t>
      </w:r>
    </w:p>
    <w:p>
      <w:pPr>
        <w:pStyle w:val="Style9"/>
        <w:rPr/>
      </w:pPr>
      <w:r>
        <w:rPr/>
        <w:t>4. Рыбы-завершение божественного желания. - "Упование всех народов". Космический Христос.</w:t>
      </w:r>
    </w:p>
    <w:p>
      <w:pPr>
        <w:pStyle w:val="Style9"/>
        <w:rPr/>
      </w:pPr>
      <w:r>
        <w:rPr/>
        <w:t>(Проявление)</w:t>
      </w:r>
    </w:p>
    <w:p>
      <w:pPr>
        <w:pStyle w:val="Style9"/>
        <w:rPr/>
      </w:pPr>
      <w:r>
        <w:rPr/>
        <w:t xml:space="preserve">Таким образом, в Весах проживается опыт уравновешенной жизни, во время которой проводится эксперимент и происходит поочерёдное колебание весов в ту или иную сторону, пока желание или духовное устремление (одно из двух) не перевесит в достаточной мере, чтобы указать, каким путём в данный момент должен идти человек. В Весах человечество в целом проживает опыт, в котором осуществляются те же эксперименты и те же урегулирования, что и в случае индивидуума; вовлекается уже всё человечество, а не только индивидуум. Этот групповой опыт будет возможен на ментальном плане только в том случае, если все люди ментально поляризованы; тогда и наступит Судный День, о котором упоминалось выше. Его предтечей являются "точка кризиса" в Весах, нынешняя мировая ситуация и сопутствующие ей урегулирования; однако сейчас уравновешивание осуществляется на астральном плане, и преобладающим фактором принятия решений являются </w:t>
      </w:r>
      <w:r>
        <w:rPr>
          <w:i/>
          <w:iCs/>
        </w:rPr>
        <w:t xml:space="preserve">желания </w:t>
      </w:r>
      <w:r>
        <w:rPr/>
        <w:t>людей, в то время как в следующем большом цикле фактором принятия решений станет ум человека. Сегодня передовые люди эпохи - ученики, стремящиеся и интеллигенция - проходят испытания Скорпиона, в то время как массы пребывают в Весах; вес массового желания обратит их либо вверх, к духовному решению, либо вниз, к материальным и эгоистическим целям.</w:t>
      </w:r>
    </w:p>
    <w:p>
      <w:pPr>
        <w:pStyle w:val="Style9"/>
        <w:rPr/>
      </w:pPr>
      <w:r>
        <w:rPr/>
        <w:t xml:space="preserve">Именно по причине уравновешивающего качества Весов это созвездие можно более конкретно, чем другие, ассоциировать с проблемой </w:t>
      </w:r>
      <w:r>
        <w:rPr>
          <w:i/>
          <w:iCs/>
        </w:rPr>
        <w:t xml:space="preserve">секса. </w:t>
      </w:r>
      <w:r>
        <w:rPr/>
        <w:t>Средний исследователь астрологии обычно связывает с сексом знаки Тельца и Скорпиона. Возможно, это следствие того, что Бык часто рассматривается как символ безумных порывов неконтролируемого сексуального принципа, и того, что в Скорпионе проходятся основные испытания. Для большинства стремящихся на начальных стадиях секс действительно представляет собой фундаментальную проблему. Тем не менее, эзотерически именно в Весах проблема встаёт в полной мере и всё более требует ответа; именно в этом знаке должно быть достигнуто равновесие пар противоположностей и найдено решение, а также - благодаря активности рассудочного ума - установлена точка равновесия между мужским и женским принципами. Это, в свою очередь, является (как часть периодически повторяющегося символизма) проблемой отношений между "Овцами и Козлами", между негативным и позитивным, а также между теми, кто слепо следует инстинкту или обычаю, и теми, кто свободно взбирается туда, куда они выбрали, будучи самостоятельными в поведении и выборе позиции. Такая самостоятельность может повести их в любом направлении на колесе жизни, следуя либо эгоистическому желанию, либо духовному устремлению. Однако необходимо иметь в виду, что, рассуждая, формируя намерение, размышляя и взвешивая разные пути, они действуют так, как хотят и считают правильным и желательным. Это само по себе фундаментально полезно, и так они учатся, ибо любое действие производит результат, а рассудительный ум взвешивает причины и следствия более адекватно, чем любой другой.</w:t>
      </w:r>
    </w:p>
    <w:p>
      <w:pPr>
        <w:pStyle w:val="Style9"/>
        <w:rPr/>
      </w:pPr>
      <w:r>
        <w:rPr/>
        <w:t>Я не намерен сейчас указывать решение проблемы секса. Человечество неизбежно выработает его в конце концов, когда стадный инстинкт уступит место обдуманной сознательной позиции стремящихся и интеллигенции. Хочу напомнить вам тем не менее, что стадный инстинкт в отношении секса основывается либо на нормальной и естественной инстинктивной животной потребности, либо на эмоциональных отношениях; из этих двух последняя категория гораздо хуже и несёт в себе семена значительно более серьезных неприятностей. Отсюда весь диапазон искажений от свободной любви и беспорядочных связей до ортодоксальной, узкой и ханжеской христианской позиции в том смысле, как она обычно понимается, но не так, как на жизнь смотрел Христос. Узколобая точка зрения и обычная англосаксонская позиция (результат средневекового учения) рассматривает секс как нечто чрезвычайно греховное, нежелательное, что необходимо изжить и преодолеть, храня на задворках христианского сознания как позорную тайну. Это опять же является следствием влияния апостола Павла, но отнюдь не учения Христа.</w:t>
      </w:r>
    </w:p>
    <w:p>
      <w:pPr>
        <w:pStyle w:val="Style9"/>
        <w:rPr/>
      </w:pPr>
      <w:r>
        <w:rPr/>
        <w:t>Эти две крайности вызвали бурную реакцию, достигшую сегодня своего пика, что, в свою очередь, нежелательно и опасно, как и все неистовые реакции, поскольку обе крайние позиции одинаково неистинны; истинная перспектива и правильное действие могут быть видны только из центральной точки Весов или из ступицы колеса жизни. Когда, наконец, установятся фундаментальные "сексуальные" отношения, выражающиеся в том, что душа и тело (позитивное и негативное) будут постоянно связаны в жизни мировых стремящихся, тогда мы станем свидетелями правильного применения общего для всего мира учения о физическом сексе. Это учение появится в результате слияния и синтеза лучших точек зрения всех духовно мыслящих наставников обоих полушарий, воплотивших опыт Востока и Запада, а также мистического и научного подходов к мистерии отношений, носящей как физический (и потому требующей научного понимания), так и мистический (требующей духовной интерпретации) характер. Потребуется помощь и заключения медицины, чтобы предложить необходимые и здравые наставления в отношении физической природы, а также привлечение культуры и знаний индийских йогов в отношении энергии, протекающей через центры, в данном случае через сакральный центр. Точка в поисках сбалансированной позиции будет поставлена благодаря интеллектуальной активности людей мира, работающих в области законотворчества. От многочисленных современных экспериментов в области секса будущее поколение придёт к равновесной позиции и закрепит весы в требуемом положении. Это не вызывает сомнений и является лишь вопросом времени, которое будет установлено астрологически. Благодаря законотворческому мышлению и адекватному законодательству секс будет рассматриваться как естественная и божественная функция; такое положение будет поддерживаться благодаря правильному воспитанию и образованию молодых и несведущих людей, а также правильными действиями нового - весьма разумного - поколения, которое составляют нынешние младенцы и дети.</w:t>
      </w:r>
    </w:p>
    <w:p>
      <w:pPr>
        <w:pStyle w:val="Style9"/>
        <w:rPr/>
      </w:pPr>
      <w:r>
        <w:rPr/>
        <w:t xml:space="preserve">Обучение дурным сексуальным привычкам, широкое распространение проституции (я употребляю это слово относительно как мужчин, так и женщин), рост гомосексуализма </w:t>
      </w:r>
      <w:r>
        <w:rPr>
          <w:i/>
          <w:iCs/>
        </w:rPr>
        <w:t xml:space="preserve">(не </w:t>
      </w:r>
      <w:r>
        <w:rPr/>
        <w:t>его редких физиологических форм и предрасположенности, а следствий извращенной ментальности и нездорового воображения, которые в настоящее время лежат в основе столь многих из его проявлений), предрассудочное христианское наследие "комплекса вины" в отношении секса, а также нездоровые физические тела с чрезмерной или подавленной сексуальностью - всё это привело род человеческий к нынешнему хаотичному и неразумному отношению к этой важной проблеме. Её решение не может быть найдено в религиозных предписаниях, основанных на отживших теориях; не даст его и физиологическое подавление или легализация распущенности; не поможет и законодательство, вдохновленное различными школами мысли в какой-либо нации или стране. Оно явится следствием объединённой активности духовно ориентированного сознания, здравомыслящего отношения, интеллектуального восприятия и настоятельного требования эволюционного процесса. Ничто не может помешать неизбежному решению этой проблемы и появлению необходимых отношений и условий, в которых секс найдёт правильное выражение.</w:t>
      </w:r>
    </w:p>
    <w:p>
      <w:pPr>
        <w:pStyle w:val="Style9"/>
        <w:rPr/>
      </w:pPr>
      <w:r>
        <w:rPr/>
        <w:t>Как известно, Весы управляют юриспруденцией и поддерживают равновесие между так называемыми правдой и неправдой, между позитивным и негативным, а также между Востоком и Западом. Последнее сопоставление может показаться вам бессмысленной фразой, однако истинные и правильные отношения между Востоком и Западом (которых пока нет) будут достигнуты благодаря активности Весов и работе законотворчества.</w:t>
      </w:r>
    </w:p>
    <w:p>
      <w:pPr>
        <w:pStyle w:val="Style9"/>
        <w:rPr/>
      </w:pPr>
      <w:r>
        <w:rPr/>
        <w:t xml:space="preserve">Весы всегда были "поручителем закона". До сих пор законодательство занималось навязыванием запретов и устрашений, дошедших до нас в форме законов Моисея и насаждаемых посредством наказания и насилия. Вероятно, это было необходимой стадией для младенческих рас и поддерживалось в качестве "режима воспитания". Однако сейчас человечество приближается к зрелости, и теперь необходима новая законодательная интерпретация целей и задач Весов. Закон должен стать хранителем позитивной добродетели, справедливости, а не просто инструментом насилия. Мы стремимся устранить применение силы из сферы национальных отношений, поскольку сейчас очевидно, что использование суровых наказаний </w:t>
      </w:r>
      <w:r>
        <w:rPr>
          <w:i/>
          <w:iCs/>
        </w:rPr>
        <w:t xml:space="preserve">неспособно </w:t>
      </w:r>
      <w:r>
        <w:rPr/>
        <w:t>предотвратить преступление или удержать людей от проявлений эгоизма в форме насилия (чем и является любое преступление). Общественная позиция (в отличие от антиобщественной позиции всех нарушителей закона) считается желательной и ей учат в школе. Поэтому в общественном мнении начинает брезжить осознание, что утверждение правильных отношений, усиление самоконтроля и рост бескорыстия (а именно эти достижения являются субъективной и часто не осознаваемой целью любой юридической процедуры) являются основой требуемого подхода к молодежи.</w:t>
      </w:r>
    </w:p>
    <w:p>
      <w:pPr>
        <w:pStyle w:val="Style9"/>
        <w:rPr/>
      </w:pPr>
      <w:r>
        <w:rPr/>
        <w:t>Влияние Весов должно закладываться по духовным каналам в детстве. Преступность исчезнет, когда будут улучшены условия жизни детей, когда в ранний период жизни балансу эндокринной системы будет уделяться такое же внимание, как и состоянию зубов и ушей, зрению, правильной осанке и здоровому питанию; когда юное поколение будут учить более правильному распределению времени; когда эзотерическая психология и астрология внесут свой вклад в воспитание молодежи. Старые методы должны уступить место новым и конструктивным. Навязывание консервативных установок должно быть заменено религиозным, психическим и физическим тренингом и экспериментом, духовно мотивированным и научно осуществляемым. Под религиозностью я понимаю не теологические догмы, а культивирование таких установок и состояний, которые пробуждают в человеке реальное, выдвигая внутреннего духовного человека на передний план сознания и тем самым вызывая распознавание Бога Имманентного.</w:t>
      </w:r>
    </w:p>
    <w:p>
      <w:pPr>
        <w:pStyle w:val="Style9"/>
        <w:rPr/>
      </w:pPr>
      <w:r>
        <w:rPr/>
        <w:t>Я достаточно осветил эти темы, довольно много сказав о сексе и законотворчестве, поскольку обе эти сферы управляются и обусловливаются Весами, причём со временем контроль данного знака будет нарастать. Этот предмет слишком обширен и значителен, и здесь я могу лишь обозначить общий подход к нему. Поверхностный подход к этой теме бесполезен. В наш переходный период, который сейчас переживает мир, в период между активностью уходящего Века Рыб и грядущего Века Водолея, главенство Весов в конце концов возобладает, и в конце двадцатого века мы увидим, как влияние Весов постепенно устанавливает выраженный контроль и занимает в планетарном гороскопе могущественную позицию. Поэтому повода для беспокойства нет.</w:t>
      </w:r>
    </w:p>
    <w:p>
      <w:pPr>
        <w:pStyle w:val="Style9"/>
        <w:rPr/>
      </w:pPr>
      <w:r>
        <w:rPr/>
        <w:t>Определенное соотношение, или конфигурация, звёзд, одной из которых является Регул в созвездии Льва, создаст ситуацию, когда произойдет переориентация установок в юриспруденции; её функции и обязанности будут централизованы и сосредоточены на благе мира, причём принятие законодательства в отношении детей станет очень важным мотивирующим фактором. Этот законодательный шаг будет первоначально предложен Россией и осуществлен Соединёнными Штатами Америки. К 2035 году это законодательство станет всеобщим в смысле сферы влияния и контроля.</w:t>
      </w:r>
    </w:p>
    <w:p>
      <w:pPr>
        <w:pStyle w:val="Style9"/>
        <w:rPr/>
      </w:pPr>
      <w:r>
        <w:rPr/>
        <w:t>Всё это произойдет благодаря тому, что Весы управляют нынешним переходным периодом и могут рассматриваться "владельцем ничейной земли", как недавно выразился один из Учителей Мудрости.</w:t>
      </w:r>
    </w:p>
    <w:p>
      <w:pPr>
        <w:pStyle w:val="Style9"/>
        <w:rPr/>
      </w:pPr>
      <w:r>
        <w:rPr/>
        <w:t>Изучение "Бхагавадгиты" и проблемы Арджуны, пребывающего в отчаянии между двух противоборствующих армий, окажется чрезвычайно просветляющим в связи со знаком Весов. Великая битва, о которой говорится в этом древнем индийском источнике, произошла в середине эпохи Атлантиды под знаком Весов. Главный конфликт нашего, Арийского, периода, разыгрывается на новом витке спирали под влиянием Скорпиона. Первый конфликт подготовил мирового ученика на испытании (то есть человечество) к пути истинного ученичества. Современный конфликт готовит мирового ученика к принятию посвящения. В течение промежуточного периода - от решающего события в Атлантиде до настоящего времени - происходила великая переориентация на колесе жизни; с тех пор несколько миллионов человек перешли (символически) из Скорпиона в Весы, где были "взвешены", после чего, изменив фокус своей жизни с желания на духовное устремление, укрепили свою решимость идти вперед и потому вернулись в Скорпион на обращенном колесе. Поразмыслите об этом, ибо такова реальная проблема массы мыслящих людей нашего времени.</w:t>
      </w:r>
    </w:p>
    <w:p>
      <w:pPr>
        <w:pStyle w:val="Style9"/>
        <w:rPr/>
      </w:pPr>
      <w:r>
        <w:rPr/>
        <w:t xml:space="preserve">Как известно, Весы - одно из четырёх направлений Кардинального Креста. Это усиливает сложность понимания нами истинной природы влияния этого созвездия. Значение энергий, проявляющихся в нашей Солнечной системе через четыре направления этого Креста, или через четыре созвездия: Овен, Рак, Весы и Козерог, можно кратко выразить в следующих четырех словах: </w:t>
      </w:r>
      <w:r>
        <w:rPr>
          <w:i/>
          <w:iCs/>
        </w:rPr>
        <w:t xml:space="preserve">Творение, Проявление, Законодательство и Посвящение. </w:t>
      </w:r>
      <w:r>
        <w:rPr/>
        <w:t>Вам будет очень нелегко постичь масштаб и значение этих слов.</w:t>
      </w:r>
    </w:p>
    <w:p>
      <w:pPr>
        <w:pStyle w:val="Style9"/>
        <w:rPr/>
      </w:pPr>
      <w:r>
        <w:rPr/>
        <w:t>В космическом смысле они означают активность Божества, когда дух и материя приведены в определенное соотношение и производят в согласии с божественной целью, или замыслом, такое слияние живых энергий, которое обретает в пространстве и времени силу, достаточную для доведения этого замысла до должного завершения. Это Творение, или Овен в действии. Эти слова означают также объективное проявление мыслеформы, которую создал Бог и в которой воплощены Его желание, Его воля, Его цель и Его план. Это Проявление, или Рак в действии. Эти слова означают также осуществление плана согласно духовному и естественному закону, который эволюционирует в своём проявлении; такова цель эволюции и её выражение, неуклонно раскрывающее природу Бога, ибо законы, которые управляют нашей Солнечной системой, являются выражением качества и природы Бога. Это Законодательство, или Весы в действии. Наконец, эти слова означают процессы посвящения, в которых творческий план реализуется шаг за шагом и стадия за стадией, закономерно и с помощью накопленного в проявлении опыта. Так осуществляется раскрытие плана через последовательную серию начинаний, проявлений и достижений, каждое из которых относительно по существу, но ведёт к абсолютному достижению. Это Посвящение, или Козерог в действии. Всё это происходит в огромном и непостижимом для человеческого понимания масштабе.</w:t>
      </w:r>
    </w:p>
    <w:p>
      <w:pPr>
        <w:pStyle w:val="Style9"/>
        <w:rPr/>
      </w:pPr>
      <w:r>
        <w:rPr/>
        <w:t xml:space="preserve">Однако в конце концов, на завершающих стадиях эволюционного процесса, необходимо будет достичь сознания и понимания более обширной цели, лежащей за относительно экзотерическим намерением раскрытия сознания в этой Солнечной системе, на планете и в человеке. Когда такое понимание раскрывается, человек становится посвящённым, оставляет свое место на Фиксированном Кресте и начинает довольно медленный путь восхождения на Кардинальный Крест. Тогда он становится сотрудником в великом творческом процессе и в достижении цели. Он начинает </w:t>
      </w:r>
      <w:r>
        <w:rPr>
          <w:i/>
          <w:iCs/>
        </w:rPr>
        <w:t xml:space="preserve">творить </w:t>
      </w:r>
      <w:r>
        <w:rPr/>
        <w:t xml:space="preserve">своё собственное тело выражения на Кардинальном Кресте, и в нём проявляется импульс Овна, которого он пока не понимает. Он сознательно </w:t>
      </w:r>
      <w:r>
        <w:rPr>
          <w:i/>
          <w:iCs/>
        </w:rPr>
        <w:t xml:space="preserve">проявляет </w:t>
      </w:r>
      <w:r>
        <w:rPr/>
        <w:t xml:space="preserve">в мире то, что он намерен осуществить, и тогда Рак открывает ему свою тайну. Он становится для самого себя </w:t>
      </w:r>
      <w:r>
        <w:rPr>
          <w:i/>
          <w:iCs/>
        </w:rPr>
        <w:t xml:space="preserve">законодателем, </w:t>
      </w:r>
      <w:r>
        <w:rPr/>
        <w:t>мудро управляющим своим поведением и интеллектуально контролирующим свои порывы, и тогда Весы делают его способным уравновешивать материальный и духовный законы. Осуществив всё это, он обнаруживает, что способен начать новые и более глубокие эксперименты (не назвать ли их обретением опыта?</w:t>
      </w:r>
      <w:hyperlink w:anchor="p8">
        <w:r>
          <w:rPr>
            <w:rStyle w:val="InternetLink"/>
            <w:b/>
            <w:bCs/>
            <w:sz w:val="21"/>
            <w:szCs w:val="21"/>
            <w:vertAlign w:val="superscript"/>
          </w:rPr>
          <w:t>11</w:t>
        </w:r>
      </w:hyperlink>
      <w:r>
        <w:rPr/>
        <w:t xml:space="preserve">), и как участвующий в божественном плане и сотрудничающий с божественной целью, он становится своим собственным </w:t>
      </w:r>
      <w:r>
        <w:rPr>
          <w:i/>
          <w:iCs/>
        </w:rPr>
        <w:t xml:space="preserve">по святителем </w:t>
      </w:r>
      <w:r>
        <w:rPr/>
        <w:t>и потому готов принять посвящение. Таковы парадоксы духовной жизни. Однако тайна Кардинального Креста открывается только тому, кто взошел на Фиксированный Крест и прошёл его четверичный опыт. Большего я сказать не могу.</w:t>
      </w:r>
    </w:p>
    <w:p>
      <w:pPr>
        <w:pStyle w:val="Style9"/>
        <w:rPr/>
      </w:pPr>
      <w:r>
        <w:rPr/>
        <w:t>Весы - воздушный знак. В Зодиаке есть три воздушных знака; их взаимосвязь - весьма интересный объект для тщательного исследования со стороны учащегося, равно как и все основные троичности. Каждый такой знак находится на одном из трёх Крестов:</w:t>
      </w:r>
    </w:p>
    <w:p>
      <w:pPr>
        <w:pStyle w:val="Style9"/>
        <w:rPr/>
      </w:pPr>
      <w:r>
        <w:rPr/>
        <w:t>1. Близнецы....... Мутабельный Крест....................... Двойственность</w:t>
      </w:r>
    </w:p>
    <w:p>
      <w:pPr>
        <w:pStyle w:val="Style9"/>
        <w:rPr/>
      </w:pPr>
      <w:r>
        <w:rPr/>
        <w:t>2. Весы.............. Кардинальный Крест..................... Равновесие</w:t>
      </w:r>
    </w:p>
    <w:p>
      <w:pPr>
        <w:pStyle w:val="Style9"/>
        <w:rPr/>
      </w:pPr>
      <w:r>
        <w:rPr/>
        <w:t>3. Водолей......... Фиксированный Крест................... Посвящение</w:t>
      </w:r>
    </w:p>
    <w:p>
      <w:pPr>
        <w:pStyle w:val="Style9"/>
        <w:rPr/>
      </w:pPr>
      <w:r>
        <w:rPr/>
        <w:t>Таким образом, эти три знака означают двойственность - воспринимаемую, преодолеваемую и синтезируемую великим Спасителем Мира, отождествившимся с Небесным Человеком и вносящим свой вклад - отвоёванный в процессе обретения опыта на колесе жизни у совокупности энергий- для служения Целому. Не забывайте, что посвящение - всего лишь другое название синтеза и слияния.</w:t>
      </w:r>
    </w:p>
    <w:p>
      <w:pPr>
        <w:pStyle w:val="Style9"/>
        <w:rPr/>
      </w:pPr>
      <w:r>
        <w:rPr/>
        <w:t>С другой стороны, имеем:</w:t>
      </w:r>
    </w:p>
    <w:p>
      <w:pPr>
        <w:pStyle w:val="Style9"/>
        <w:rPr/>
      </w:pPr>
      <w:r>
        <w:rPr/>
        <w:t>1. Близнецы....... Ум.............................. Причина двойственности</w:t>
      </w:r>
    </w:p>
    <w:p>
      <w:pPr>
        <w:pStyle w:val="Style9"/>
        <w:rPr/>
      </w:pPr>
      <w:r>
        <w:rPr/>
        <w:t>2. Весы.............. Высший Ум.................. Причина синтеза</w:t>
      </w:r>
    </w:p>
    <w:p>
      <w:pPr>
        <w:pStyle w:val="Style9"/>
        <w:rPr/>
      </w:pPr>
      <w:r>
        <w:rPr/>
        <w:t>3. Водолей......... Универсальный Ум....... Душа</w:t>
      </w:r>
    </w:p>
    <w:p>
      <w:pPr>
        <w:pStyle w:val="Style9"/>
        <w:rPr/>
      </w:pPr>
      <w:r>
        <w:rPr/>
        <w:t>Эти три знака - по преимуществу знаки Ума Бога, как он выражает себя через человека. Сначала доминирует низший ум, вызывая распознавание "Я" и "Не-Я", или сущностной двойственности, лежащей в основе всего проявления. Затем высший ум постепенно наращивает свою силу и контроль, вызывая уравновешивание пар противоположностей через просветление, приносимое им низшему уму. Наконец, душа, вечный Сын Ума, становится конечным синтезом, фокусирующим и связывающим универсальный ум с двумя низшими аспектами Ума Бога.</w:t>
      </w:r>
    </w:p>
    <w:p>
      <w:pPr>
        <w:pStyle w:val="Style9"/>
        <w:rPr/>
      </w:pPr>
      <w:r>
        <w:rPr/>
        <w:t>Эти намеки должны продемонстрировать вам одну из великих взаимосвязей между тремя Крестами; мы подробно рассмотрим их в другой части этого раздела по эзотерической астрологии.</w:t>
      </w:r>
    </w:p>
    <w:p>
      <w:pPr>
        <w:pStyle w:val="Style9"/>
        <w:rPr/>
      </w:pPr>
      <w:r>
        <w:rPr/>
        <w:t>Интересно, что в Таблице V Весы и Близнецы не связаны ни с какими другими знаками. Это не упущение, а очень важный факт, требующий осознания. Этот пропуск основан на двух обстоятельствах. Во-первых, как вы слышали, было время, когда имелось только десять знаков, и в те древние времена, как и сейчас, между астрологами наблюдалось расхождение во мнениях; оно касалось того, какие именно знаки следует учитывать; среди многочисленных школ мысли, придерживавшихся противоречивых мнений, две заслуживают наибольшего внимания. Одна группа объединила Деву и Льва в знаке Сфинкса, а другая вообще опустила знаки Близнецов и Весов. Эта группа была более позднего происхождения, чем первая, которая фактически признавала гороскоп из одиннадцати знаков. Этот факт очень важен для вас сейчас. Другим примечательным и относительно значительным пунктом является то, что Близнецы и Весы - два строго человеческих знака; это знаки обычного человека. На Мутабельном Кресте Близнецы выражают человеческие качества человека, в то время как на Кардинальном Кресте Весы управляют его субъективной духовной жизнью. Остальные знаки в своем высшем проявлении уводят человека за пределы обычных человеческих качеств и порождают следующие состояния сознания:</w:t>
      </w:r>
    </w:p>
    <w:p>
      <w:pPr>
        <w:pStyle w:val="Style9"/>
        <w:rPr/>
      </w:pPr>
      <w:r>
        <w:rPr/>
        <w:t>1. Овен и Дева. - Космический Христос. Универсальное и индивидуальное.</w:t>
      </w:r>
    </w:p>
    <w:p>
      <w:pPr>
        <w:pStyle w:val="Style9"/>
        <w:rPr/>
      </w:pPr>
      <w:r>
        <w:rPr/>
        <w:t>2. Телец и Рыбы. - Мировые Спасители, например, Будда и Христос.</w:t>
      </w:r>
    </w:p>
    <w:p>
      <w:pPr>
        <w:pStyle w:val="Style9"/>
        <w:rPr/>
      </w:pPr>
      <w:r>
        <w:rPr/>
        <w:t>3. Лев и Водолей. - Мировые Служители, например, Геракл.</w:t>
      </w:r>
    </w:p>
    <w:p>
      <w:pPr>
        <w:pStyle w:val="Style9"/>
        <w:rPr/>
      </w:pPr>
      <w:r>
        <w:rPr/>
        <w:t>4. Стрелец и Козерог. - Мировые Посвященные, в частности, Учителя.</w:t>
      </w:r>
    </w:p>
    <w:p>
      <w:pPr>
        <w:pStyle w:val="Style9"/>
        <w:rPr/>
      </w:pPr>
      <w:r>
        <w:rPr/>
        <w:t>5. Рак и Скорпион. - Торжествующие Ученики.</w:t>
      </w:r>
    </w:p>
    <w:p>
      <w:pPr>
        <w:pStyle w:val="Style9"/>
        <w:rPr/>
      </w:pPr>
      <w:r>
        <w:rPr/>
        <w:t xml:space="preserve">Акцент на Близнецах и Весах, </w:t>
      </w:r>
      <w:r>
        <w:rPr>
          <w:i/>
          <w:iCs/>
        </w:rPr>
        <w:t xml:space="preserve">в связи с человечеством, </w:t>
      </w:r>
      <w:r>
        <w:rPr/>
        <w:t>касается человеческого свершения и достижения точки равновесия, прежде чем будут возможны иные достижения.</w:t>
      </w:r>
    </w:p>
    <w:p>
      <w:pPr>
        <w:pStyle w:val="Style9"/>
        <w:rPr/>
      </w:pPr>
      <w:r>
        <w:rPr/>
        <w:t xml:space="preserve">Весьма содержательным также является исследование управителей знака Весов. С точки зрения ортодоксальной астрологии Весами управляет Венера, в то время как эзотерическим управителем является Уран. В этом знаке Сатурн является управителем исключительно важной Творческой Иерархии, составленной одной из трех основных групп Строителей, образующих часть третьего аспекта божественности. Их цель - обеспечить формы для Сынов Ума и тем самым предоставить Им возможность служить и жертвовать. Изучение связи этой Иерархии с Иерархией человеческих Эго, с Четвёртой Творческой Иерархией, будет в высшей степени просветляющим; эта тема отчасти затронута в моей более ранней работе </w:t>
      </w:r>
      <w:r>
        <w:rPr>
          <w:i/>
          <w:iCs/>
        </w:rPr>
        <w:t xml:space="preserve">"Трактат о Космическом Огне". </w:t>
      </w:r>
      <w:r>
        <w:rPr/>
        <w:t>Такое исследование в большой степени прояснит природу и задачи трёх управителей.</w:t>
      </w:r>
    </w:p>
    <w:p>
      <w:pPr>
        <w:pStyle w:val="Style9"/>
        <w:rPr/>
      </w:pPr>
      <w:r>
        <w:rPr/>
        <w:t>Следовательно, этот знак весьма тесно связан с третьим аспектом Божества и потому является управляющим знаком и главным обусловливающим фактором в связи с Законом, Сексом и Деньгами. Поразмыслите над этим. Все три божественных аспекта триедины в себе и проявляются трояко, то есть через три меньших аспекта. Третий аспект - не исключение из этого правила, лежащего в основе всех троичностей, которые определяют процесс эволюции и проявления. Именно изучение Весов прольёт свет на сущность третьего аспекта. Первый аспект, Воля или Могущество, выражает себя в этом знаке как Закон, законодательство, законность, правосудие. Второй аспект проявляется как отношение между парами противоположностей (символизируемое весами) и на физическом плане - как Секс. Третий аспект проявляется как конкретизированная энергия, которую мы называем Деньгами. В буквальном смысле, это золото, проявленный символ того, что создано соединением духа и материи на физическом плане. Как вы знаете, третий аспект - творческий, это энергия, производящая внешний, чувственно воспринимаемый план проявления, формальную сторону жизни.</w:t>
      </w:r>
    </w:p>
    <w:p>
      <w:pPr>
        <w:pStyle w:val="Style9"/>
        <w:rPr/>
      </w:pPr>
      <w:r>
        <w:rPr/>
        <w:t>Таким образом, если тщательно исследовать проявление закона, секса и денег в сегодняшнем мире и то, какое выражение они могут иметь в будущем, можно составить себе представление о нынешнем физическом достижении человечества и о его будущем духовном выражении, что будет весьма поучительно и в высшей степени полезно. Весь этот процесс обусловлен тремя управителями Весов: Венерой, Ураном и Сатурном.</w:t>
      </w:r>
    </w:p>
    <w:p>
      <w:pPr>
        <w:pStyle w:val="Style9"/>
        <w:rPr/>
      </w:pPr>
      <w:r>
        <w:rPr/>
        <w:t>Венера правит в Тельце, Весах и Козероге, являясь источником интеллектуального ума, действующего через желание (на ранних стадиях) или любовь (на более поздних стадиях). Венера в Тельце - это ум, выражающий себя через интеллектуальное, или осмысленное, желание, что является целью познания обычного человека. В Весах достигается точка равновесия между материальным личным желанием и интеллектуальной духовной любовью, так как в Весах два аспекта космического желания выносятся в сознании на передний план и уравновешиваются друг с другом. В Козероге Венера символизирует духовную любовь, выражающую себя совершенным образом, когда завершена работа в Тельце и Весах. Так можно проследить золотую нить эволюционного прогресса по всему зодиакальному пути от знака к знаку, так можно увидеть историю человечества и его цель. В будущем эту же золотую нить можно будет проследить в связи с другими царствами природы, но время ещё не настало, поэтому обсуждение данной темы окажется бесполезным и неглубоким. Однако когда сознание человека раскроется настолько, что он сможет улавливать происходящее в трёх низших царствах природы, тогда этот вопрос можно будет осветить шире и передать больше информации. Это произойдёт в тот период человеческой истории, когда будут доминировать Весы, и тогда три божественных аспекта третьего Лица Троицы, Духа Святого, Создателя - закон, секс и деньги -предоставят ключ к трём низшим царствам. Закон, естественный закон (экстернализация, или внешнее проявление, субъективного духовного закона) даст ключ к животному царству; секс, или осознание сродства, откроет тайну растительного царства; деньги раскроют тайну минерального царства, причем всё это произойдет благодаря активности Венеры при условии глубокого понимания её активности в Тельце, Весах и Козероге. Я объясню это позже, когда мы приступим к Науке о Треугольниках. Сейчас достаточно сказать, что каждый из этих трех знаков связан с одним из трех аспектов божественной жизни:</w:t>
      </w:r>
    </w:p>
    <w:p>
      <w:pPr>
        <w:pStyle w:val="Ind"/>
        <w:rPr/>
      </w:pPr>
      <w:r>
        <w:rPr/>
        <w:t>1. Телец - животное царство - закон - естественный (природный) закон;</w:t>
      </w:r>
    </w:p>
    <w:p>
      <w:pPr>
        <w:pStyle w:val="Ind"/>
        <w:rPr/>
      </w:pPr>
      <w:r>
        <w:rPr/>
        <w:t>2. Весы - растительное царство - секс - естественное (природное) сродство, или влечение;</w:t>
      </w:r>
    </w:p>
    <w:p>
      <w:pPr>
        <w:pStyle w:val="Ind"/>
        <w:rPr/>
      </w:pPr>
      <w:r>
        <w:rPr/>
        <w:t>3. Козерог - минеральное царство - деньги - конкретное выражение Закона Предложения</w:t>
      </w:r>
      <w:hyperlink w:anchor="p9">
        <w:r>
          <w:rPr>
            <w:rStyle w:val="InternetLink"/>
            <w:b/>
            <w:bCs/>
            <w:sz w:val="21"/>
            <w:szCs w:val="21"/>
            <w:vertAlign w:val="superscript"/>
          </w:rPr>
          <w:t>12</w:t>
        </w:r>
      </w:hyperlink>
      <w:r>
        <w:rPr/>
        <w:t>,</w:t>
      </w:r>
    </w:p>
    <w:p>
      <w:pPr>
        <w:pStyle w:val="Style9"/>
        <w:rPr/>
      </w:pPr>
      <w:r>
        <w:rPr/>
        <w:t>и все эти три знака образуют треугольник, в котором Весы являются доминирующей вершиной.</w:t>
      </w:r>
    </w:p>
    <w:p>
      <w:pPr>
        <w:pStyle w:val="Style9"/>
        <w:rPr/>
      </w:pPr>
      <w:r>
        <w:rPr/>
        <w:t>Уран - эзотерический управитель, чрезвычайно важный в этом знаке, поскольку Седьмой Луч действует через эту планету, воплощая принцип осаждения и материализации того, что нуждается в объективном проявлении через соединение духа и материи. В этом скрыта вся тайна денег, их создания и производства. Хочу подчеркнуть, что творческий процесс связан с третьим аспектом божества и только с ним. Деньги создаются посредством связи между тремя аспектами третьего божественного проявления: законом, сродством и конкретизированной энергией.</w:t>
      </w:r>
    </w:p>
    <w:p>
      <w:pPr>
        <w:pStyle w:val="Style9"/>
        <w:rPr/>
      </w:pPr>
      <w:r>
        <w:rPr/>
        <w:t xml:space="preserve">Именно в этом вопросе многие мистики и мировые служители оказываются несостоятельными. Они действуют со слишком высокого уровня, с позиции духовного побуждения. Обычно они - и это для них естественно (ибо на этом сосредоточено их сознание) - работают с позиции второго аспекта, в то время как необходимо призывать третий аспект (столь же божественный и столь же важный) и откликаться на него. Поразмыслите над этими словами. Это </w:t>
      </w:r>
      <w:r>
        <w:rPr>
          <w:i/>
          <w:iCs/>
        </w:rPr>
        <w:t xml:space="preserve">является не </w:t>
      </w:r>
      <w:r>
        <w:rPr/>
        <w:t xml:space="preserve">соединением духа и материи в оккультном смысле, а соотношением физического спроса и физического предложения и соединением этих двух материальных реалий силой творческого воображения. Именно по этой причине так много школ мысли успешно материализуют то, в чём они нуждаются, в то время как другие школы терпят полный провал. План, с которого они работают, слишком высокий, поэтому они не способны </w:t>
      </w:r>
      <w:r>
        <w:rPr>
          <w:i/>
          <w:iCs/>
        </w:rPr>
        <w:t xml:space="preserve">доводить дело до конца. </w:t>
      </w:r>
      <w:r>
        <w:rPr/>
        <w:t>Я дал вам намёки, которые будут плодотворными, если их правильно истолковать и действовать, исходя из правильных побуждений в условиях групповой работы и с бескорыстной целью.</w:t>
      </w:r>
    </w:p>
    <w:p>
      <w:pPr>
        <w:pStyle w:val="Style9"/>
        <w:rPr/>
      </w:pPr>
      <w:r>
        <w:rPr/>
        <w:t>Через Уран Весы связаны также с Овном и Водолеем. Именно через Уран великая пара противоположностей, Овен и Весы, приводятся в контакт друг с другом в очень глубоком смысле. Благодаря активности Урана между ними происходит интенсивное взаимодействие, работая на достижение в Весах равновесия того, что было инициировано в Овне. Овен, Весы и Водолей образуют ещё один треугольник силы, который позже необходимо будет рассмотреть. Как я уже намекал, эти треугольники будут весьма интересным образом преобладать в новой астрологии и определять исследуемые гороскопы.</w:t>
      </w:r>
    </w:p>
    <w:p>
      <w:pPr>
        <w:pStyle w:val="Style9"/>
        <w:rPr/>
      </w:pPr>
      <w:r>
        <w:rPr/>
        <w:t>Таким образом, Весы связаны с пятью знаками Зодиака: Овном, Тельцом, Близнецами, Козерогом и Водолеем.</w:t>
      </w:r>
    </w:p>
    <w:p>
      <w:pPr>
        <w:pStyle w:val="Style9"/>
        <w:rPr/>
      </w:pPr>
      <w:r>
        <w:rPr/>
        <w:t>1. Овен............ Начало.................. Творение................... Эволюция</w:t>
      </w:r>
    </w:p>
    <w:p>
      <w:pPr>
        <w:pStyle w:val="Style9"/>
        <w:rPr/>
      </w:pPr>
      <w:r>
        <w:rPr/>
        <w:t>2. Телец.......... Желание................ Побуждение.............. Прогресс</w:t>
      </w:r>
    </w:p>
    <w:p>
      <w:pPr>
        <w:pStyle w:val="Style9"/>
        <w:rPr/>
      </w:pPr>
      <w:r>
        <w:rPr/>
        <w:t>3. Близнецы.... Двойственность...... Условие..................... Взаимодействие</w:t>
      </w:r>
    </w:p>
    <w:p>
      <w:pPr>
        <w:pStyle w:val="Style9"/>
        <w:rPr/>
      </w:pPr>
      <w:r>
        <w:rPr/>
        <w:t>4. Козерог........ Синтез.................. Посвящение............... Достижение</w:t>
      </w:r>
    </w:p>
    <w:p>
      <w:pPr>
        <w:pStyle w:val="Style9"/>
        <w:rPr/>
      </w:pPr>
      <w:r>
        <w:rPr/>
        <w:t>5. Водолей....... Цель..................... Вмещение.................. Служение</w:t>
      </w:r>
    </w:p>
    <w:p>
      <w:pPr>
        <w:pStyle w:val="Style9"/>
        <w:rPr/>
      </w:pPr>
      <w:r>
        <w:rPr/>
        <w:t>Эта связь устанавливается тремя управителями: Венерой, Ураном и Сатурном. Эти пять знаков с Весами в точке равновесия образуют одну из шестиконечных звезд эволюции, а также связывают с ними три планеты, особо ориентированные на выражение в мире сознания Христа. Все эти три планеты (благодаря Лучам, посредниками которых они являются) находятся на первой основной линии силы, на линии воли или могущества, а также намерения и прозреваемой цели.</w:t>
      </w:r>
    </w:p>
    <w:p>
      <w:pPr>
        <w:pStyle w:val="Ind"/>
        <w:rPr/>
      </w:pPr>
      <w:r>
        <w:rPr/>
        <w:t xml:space="preserve">1. Уран. - 7-й Луч Церемониальной Магии. </w:t>
      </w:r>
      <w:r>
        <w:rPr>
          <w:i/>
          <w:iCs/>
        </w:rPr>
        <w:t xml:space="preserve">Бог Отец. </w:t>
      </w:r>
      <w:r>
        <w:rPr/>
        <w:t>Тот, кто связывает. Источник Двойственности. Тот, кто прозревает конец с самого начала. Духовное сознание.</w:t>
      </w:r>
    </w:p>
    <w:p>
      <w:pPr>
        <w:pStyle w:val="Style9"/>
        <w:rPr/>
      </w:pPr>
      <w:r>
        <w:rPr/>
        <w:t>От Интуиции к Вдохновению.</w:t>
      </w:r>
    </w:p>
    <w:p>
      <w:pPr>
        <w:pStyle w:val="Ind"/>
        <w:rPr/>
      </w:pPr>
      <w:r>
        <w:rPr/>
        <w:t xml:space="preserve">2. Венера. - 5-й Луч Ума. </w:t>
      </w:r>
      <w:r>
        <w:rPr>
          <w:i/>
          <w:iCs/>
        </w:rPr>
        <w:t xml:space="preserve">Бог Сын. </w:t>
      </w:r>
      <w:r>
        <w:rPr/>
        <w:t>Сын Ума. Тот, кто вмещает. Эгоическое сознание.</w:t>
      </w:r>
    </w:p>
    <w:p>
      <w:pPr>
        <w:pStyle w:val="Style9"/>
        <w:rPr/>
      </w:pPr>
      <w:r>
        <w:rPr/>
        <w:t>От Интеллекта к Интуиции.</w:t>
      </w:r>
    </w:p>
    <w:p>
      <w:pPr>
        <w:pStyle w:val="Ind"/>
        <w:rPr/>
      </w:pPr>
      <w:r>
        <w:rPr/>
        <w:t xml:space="preserve">3. Сатурн. - 3-й Луч Интеллекта. </w:t>
      </w:r>
      <w:r>
        <w:rPr>
          <w:i/>
          <w:iCs/>
        </w:rPr>
        <w:t xml:space="preserve">Бог Дух Святой. </w:t>
      </w:r>
      <w:r>
        <w:rPr/>
        <w:t>Тот, кто знает. Ум. Человеческое сознание.</w:t>
      </w:r>
    </w:p>
    <w:p>
      <w:pPr>
        <w:pStyle w:val="Style9"/>
        <w:rPr/>
      </w:pPr>
      <w:r>
        <w:rPr/>
        <w:t>От Инстинкта к Интеллекту.</w:t>
      </w:r>
    </w:p>
    <w:p>
      <w:pPr>
        <w:pStyle w:val="Style9"/>
        <w:rPr/>
      </w:pPr>
      <w:r>
        <w:rPr/>
        <w:t>Именно по этой фундаментальной причине, основанной на вышеупомянутом тройственном отношении, Весы являются "точкой равновесия" Зодиака. В большинстве других созвездий на определенной стадии наступает "точка кризиса", в которой воздействие энергии, изливающейся на человека через этот знак, достигает наивысшей эффективности. Это со временем вызывает кризис, необходимый для освобождения человека от планетарных влияний, обусловливающих его личность, и приведения его более определенно под влияние этого знака Зодиака с большим осознанием этого влияния. Однако в Весах не существует такой точки кризиса, как нет её и в Овне. Есть лишь "интерлюдия" равновесия и "прелюдия" к более эффективному и восприимчивому прохождению пути. То же самое имеет место в Овне. Эзотерическое изречение гласит: "Перед творением - тишина и покой сфокусированной точки". Это приложимо как к Овну, так и к Весам: в одном случае в космическом творческом смысле, а в другом - в смысле индивидуального эволюционного прогресса.</w:t>
      </w:r>
    </w:p>
    <w:p>
      <w:pPr>
        <w:pStyle w:val="Style9"/>
        <w:rPr/>
      </w:pPr>
      <w:r>
        <w:rPr/>
        <w:t>Следующие планеты и их Лучи управляют Кардинальным Крестом, одной из точек которого являются Весы:</w:t>
      </w:r>
    </w:p>
    <w:p>
      <w:pPr>
        <w:pStyle w:val="Style9"/>
        <w:rPr/>
      </w:pPr>
      <w:r>
        <w:rPr/>
        <w:t>1. Марс.............. 6-й Луч.......... Идеализм. Преданность. Борьба.</w:t>
      </w:r>
    </w:p>
    <w:p>
      <w:pPr>
        <w:pStyle w:val="Style9"/>
        <w:rPr/>
      </w:pPr>
      <w:r>
        <w:rPr/>
        <w:t>2. Меркурий....... 4-й Луч.......... Гармония через Конфликт.</w:t>
      </w:r>
    </w:p>
    <w:p>
      <w:pPr>
        <w:pStyle w:val="Style9"/>
        <w:rPr/>
      </w:pPr>
      <w:r>
        <w:rPr/>
        <w:t>3. Уран.............. 7-й Луч .......... Церемониальный порядок, Закон или Магия.</w:t>
      </w:r>
    </w:p>
    <w:p>
      <w:pPr>
        <w:pStyle w:val="Style9"/>
        <w:rPr/>
      </w:pPr>
      <w:r>
        <w:rPr/>
        <w:t>4. Венера........... 5-й Луч.......... Конкретное Знание, или Наука.</w:t>
      </w:r>
    </w:p>
    <w:p>
      <w:pPr>
        <w:pStyle w:val="Style9"/>
        <w:rPr/>
      </w:pPr>
      <w:r>
        <w:rPr/>
        <w:t>5. Сатурн........... 3-й Луч........... Активный Интеллект.</w:t>
      </w:r>
    </w:p>
    <w:p>
      <w:pPr>
        <w:pStyle w:val="Style9"/>
        <w:rPr/>
      </w:pPr>
      <w:r>
        <w:rPr/>
        <w:t>6. Нептун........... 6-й Луч........... Идеализм. Преданность. Борьба.</w:t>
      </w:r>
    </w:p>
    <w:p>
      <w:pPr>
        <w:pStyle w:val="Style9"/>
        <w:rPr/>
      </w:pPr>
      <w:r>
        <w:rPr/>
        <w:t>Здесь мы имеем шесть планет, пять Лучей энергии и выражение двух линий духовной энергии: Любовь-Мудрость проявлена в двух Лучах и планетах, а три Луча и планеты находятся на первом главном потоке энергии, потоке Воли и Могущества. Отметьте, как три из этих Лучей - Первый Луч (функционирующий через Третий и Пятый), Пятый Луч и Третий Луч - предрасполагают человека Весов к конкретному пониманию, интеллектуальной воле и знанию. Отсюда эффективность Весов на физическом плане и способность развитого человека Весов проецировать внутреннюю духовную цель и направленную волю в физическое выражение. Примером личности, оснащённой для такого действия, является Е. П. Блаватская.</w:t>
      </w:r>
    </w:p>
    <w:p>
      <w:pPr>
        <w:pStyle w:val="Style9"/>
        <w:rPr/>
      </w:pPr>
      <w:r>
        <w:rPr/>
        <w:t>В этом знаке Сатурн находится в экзальтации, поскольку в точке равновесия появляется благоприятная возможность и возникает ситуация, в которой выбор и принятие решения неизбежны. Этот выбор необходимо сделать на физическом плане обдуманно, с пробуждённым сознанием мозга. В наше время целенаправленная работа Сатурна для человечества может в полноте достичь уровня групповой пользы, поскольку лишь сейчас человечество достигло такого уровня интеллекта, который позволяет превратить выбор в сознательный акт с принятием ответственности за последствия. До настоящего времени только немногих учеников-первопроходцев и горстку мыслящих людей можно было считать обладающими способностью свободного выбора в "точке равновесия" того, в какую сторону они намерены "склонить чашу весов". Сегодня их бесчисленное множество - отсюда повышенная активность Сатурна по мере нашего вхождения в первый деканат Водолея. Само человечество встаёт на путь испытания, который контролируется и управляется Весами. Этот путь выбора, сознательных очистительных мер в точке поворота перед Скорпионом, управляющим путем ученичества, может должным образом сыграть свою роль.</w:t>
      </w:r>
    </w:p>
    <w:p>
      <w:pPr>
        <w:pStyle w:val="Style9"/>
        <w:rPr/>
      </w:pPr>
      <w:r>
        <w:rPr/>
        <w:t>В Весах сила Марса ослабляется; это знак паузы, и Марс временно затихает, чтобы собрать силы для нового рывка в Скорпионе или для "ускорения" духовной жизни в Деве, в соответствии с направлением движения колеса для данного человека.</w:t>
      </w:r>
    </w:p>
    <w:p>
      <w:pPr>
        <w:pStyle w:val="Style9"/>
        <w:rPr/>
      </w:pPr>
      <w:r>
        <w:rPr/>
        <w:t xml:space="preserve">В этом знаке Солнце находится "в падении", потому что ни личность, ни душа не преобладают в человеке, представляющем собой чистый тип Весов; достигнуто равновесие, и поэтому они эзотерически "выключают друг друга". Не выделяется ни голос личности, ни голос души, и, как сказано в </w:t>
      </w:r>
      <w:r>
        <w:rPr>
          <w:i/>
          <w:iCs/>
        </w:rPr>
        <w:t xml:space="preserve">"Древнем Комментарии", </w:t>
      </w:r>
      <w:r>
        <w:rPr/>
        <w:t xml:space="preserve">"преобладает мягкая вибрация. Не слышно резких нот; жизнь не окрашена яркими цветами (не знаю, как еще можно перевести фразы оригинала), и ничто не опрокидывает колесницу души". Если вы будете внимательно изучать функции планет, в вашем сознании чётко проявится значение их положения в этом знаке, а в уме возникнет ясная формулировка </w:t>
      </w:r>
      <w:r>
        <w:rPr>
          <w:i/>
          <w:iCs/>
        </w:rPr>
        <w:t xml:space="preserve">смысла </w:t>
      </w:r>
      <w:r>
        <w:rPr/>
        <w:t>Весов. Непросто определить и уяснить характеристики этого знака, так как на самом деле они представляют собой синтез всех прошлых качеств и достижений, что затрудняет ясное представление пар противоположностей. Что касается человека, находящегося на пути испытания или вступающего на него, можно сказать, что в этом знаке его характеристики и качества выглядят следующим образом:</w:t>
      </w:r>
    </w:p>
    <w:p>
      <w:pPr>
        <w:pStyle w:val="Style9"/>
        <w:rPr/>
      </w:pPr>
      <w:r>
        <w:rPr/>
        <w:t>Баланс противоположностей в Весах</w:t>
      </w:r>
    </w:p>
    <w:p>
      <w:pPr>
        <w:pStyle w:val="Style9"/>
        <w:rPr/>
      </w:pPr>
      <w:r>
        <w:rPr/>
        <w:t>Непостоянство, переменчивость............... Надежная устойчивая позиция</w:t>
      </w:r>
    </w:p>
    <w:p>
      <w:pPr>
        <w:pStyle w:val="Style9"/>
        <w:rPr/>
      </w:pPr>
      <w:r>
        <w:rPr/>
        <w:t>Неуравновешенность............................... Равновесие</w:t>
      </w:r>
    </w:p>
    <w:p>
      <w:pPr>
        <w:pStyle w:val="Style9"/>
        <w:rPr/>
      </w:pPr>
      <w:r>
        <w:rPr/>
        <w:t>Предвзятость, предубеждение................. Справедливость, рассудительность</w:t>
      </w:r>
    </w:p>
    <w:p>
      <w:pPr>
        <w:pStyle w:val="Style9"/>
        <w:rPr/>
      </w:pPr>
      <w:r>
        <w:rPr/>
        <w:t>Тупость, глупость.................................... Вдохновенная мудрость</w:t>
      </w:r>
    </w:p>
    <w:p>
      <w:pPr>
        <w:pStyle w:val="Style9"/>
        <w:rPr/>
      </w:pPr>
      <w:r>
        <w:rPr/>
        <w:t>Неискренняя, показная внешняя жизнь.... Истинное, правильное выражение</w:t>
      </w:r>
    </w:p>
    <w:p>
      <w:pPr>
        <w:pStyle w:val="Style9"/>
        <w:rPr/>
      </w:pPr>
      <w:r>
        <w:rPr/>
        <w:t>Интриганство.......................................... Открытое поведение</w:t>
      </w:r>
    </w:p>
    <w:p>
      <w:pPr>
        <w:pStyle w:val="Style9"/>
        <w:rPr/>
      </w:pPr>
      <w:r>
        <w:rPr/>
        <w:t>Материалистические установки................ Духовные установки</w:t>
      </w:r>
    </w:p>
    <w:p>
      <w:pPr>
        <w:pStyle w:val="Style9"/>
        <w:rPr/>
      </w:pPr>
      <w:r>
        <w:rPr/>
        <w:t>Иногда балансирование между парами противоположностей делает человека, рожденного под знаком Весов, трудным для понимания; кажется, что он колеблется, но всегда непродолжительно и часто незаметно, так как в конце концов всегда наступает равновесие свойственных ему качеств.</w:t>
      </w:r>
    </w:p>
    <w:p>
      <w:pPr>
        <w:pStyle w:val="Style9"/>
        <w:rPr/>
      </w:pPr>
      <w:r>
        <w:rPr/>
        <w:t>Разные астрологические школы предлагают различных управителей деканатов этого знака. Сефариал дает Луну, Сатурн и Юпитер, в то время как Алан Лео считает контролирующими планетами Венеру, Сатурн и Меркурий. В этом случае, как и в ряде других, истина лежит посредине или в сочетании обоих утверждений. Истинными управителями деканатов в Весах являются Юпитер, Сатурн и Меркурий. Нет необходимости подробно останавливаться на их влиянии. Можно лишь отметить, что результатом влияния Юпитера является "открытие чрева" Девы. Мы рассмотрим данную планету, изучая знак Девы, который будет следующим предметом нашего исследования.</w:t>
      </w:r>
    </w:p>
    <w:p>
      <w:pPr>
        <w:pStyle w:val="Style9"/>
        <w:rPr/>
      </w:pPr>
      <w:r>
        <w:rPr/>
        <w:t>Слова ключевых нот этого знака столь просты и ясны, что любое пояснение с моей стороны лишь запутает вопрос. Они обращены непосредственно к сердцу. Для среднего человека с неразвитым духовным сознанием эта нота многократно издается в течение эонов: "И прозвучало Слово: Пусть выбор будет сделан". В конце концов, в результате эволюционного процесса, приходит ответ души: "Я выбираю путь, ведущий между двумя великими линиями силы".</w:t>
      </w:r>
    </w:p>
    <w:p>
      <w:pPr>
        <w:pStyle w:val="Heading6"/>
        <w:ind w:left="1920" w:right="1920" w:hanging="0"/>
        <w:rPr/>
      </w:pPr>
      <w:bookmarkStart w:id="25" w:name="2-3-8"/>
      <w:bookmarkEnd w:id="25"/>
      <w:r>
        <w:rPr/>
        <w:t>ДЕВА</w:t>
      </w:r>
    </w:p>
    <w:p>
      <w:pPr>
        <w:pStyle w:val="Style9"/>
        <w:rPr/>
      </w:pPr>
      <w:r>
        <w:rPr/>
        <w:t>Знак Девы - один из важнейших в Зодиаке, так как его символизм касается всей задачи эволюционного процесса: защитить, вскормить и в конце концов проявить скрытую духовную реальность. Её таит в себе каждая форма, однако человеческая форма создана так, чтобы проявлять эту реальность по-иному, нежели все прочие выражения божественности, и тем самым сделать осязаемым и объективным то, для чего предназначен весь эволюционный процесс. Дева и Близнецы тесно связаны, однако Близнецы представляют пару противоположностей - душу и тело - как отдельные сущности, в то время как в Деве они соединены и чрезвычайно важны друг для друга. Мать защищает зародыш жизни Христа; материя охраняет, вскармливает и лелеет сокрытую душу. Ключевой нотой, выражающей истинную миссию Девы, в самом точном смысле является формула "Христос в вас, упование славы". Нет более ясного и адекватного определения сущности этого знака; я хочу, чтобы вы помнили об этом в течение всего нашего обсуждения шестого знака Зодиака (с точки зрения обращённого колеса, или седьмого при обычном прохождении колеса жизни).</w:t>
      </w:r>
    </w:p>
    <w:p>
      <w:pPr>
        <w:pStyle w:val="Style9"/>
        <w:rPr/>
      </w:pPr>
      <w:r>
        <w:rPr/>
        <w:t xml:space="preserve">Во всех великих религиях мира имеется Дева-Мать; любая книга по сравнительному религиоведению подтверждает это. Я не могу проследить для вас весь долгий путь всеобщего признания миссии Девы; в этом нет необходимости, так как эта работа уже была успешно проделана многими исследователями. Тем не менее, я хочу подчеркнуть, что все мы знаем четыре из имён Девы, которые в целом много говорят нам относительно формальной природы, символизируемой Девой. Латинское слово </w:t>
      </w:r>
      <w:r>
        <w:rPr>
          <w:i/>
          <w:iCs/>
        </w:rPr>
        <w:t xml:space="preserve">Virgo </w:t>
      </w:r>
      <w:r>
        <w:rPr/>
        <w:t xml:space="preserve">(Дева) является упрощённым и искаженным производным от древнего атлантского слова, которое в те далёкие времена означало материнский принцип. Дева была основательницей матриархата, который в тот период определял уклад цивилизации, о чём свидетельствуют многие мифы и легенды; отзвук тех времён дошёл до нас в образе Лилит, последней Девы-Богини эпохи Атлантиды. То же представление содержится в рассказах о древних амазонках, царицу которых победил Геракл, отобрав у неё то, что искал. Это аллегория освобождения духовного человека от контроля материи. Три другие богини - </w:t>
      </w:r>
      <w:r>
        <w:rPr>
          <w:i/>
          <w:iCs/>
        </w:rPr>
        <w:t xml:space="preserve">Ева, Изида </w:t>
      </w:r>
      <w:r>
        <w:rPr/>
        <w:t xml:space="preserve">и </w:t>
      </w:r>
      <w:r>
        <w:rPr>
          <w:i/>
          <w:iCs/>
        </w:rPr>
        <w:t xml:space="preserve">Мария. </w:t>
      </w:r>
      <w:r>
        <w:rPr/>
        <w:t xml:space="preserve">Они особенно значимы и важны для нашей цивилизации, поскольку воплощают символизм всей формальной природы, которую - когда она интегрирована и функционирует как целое - мы называем личностью. Эта личность (когда это касается человечества) является развитым и имеющим необходимые качества выражением третьего аспекта божественности, Духа Святого, активного интеллектуального и вынашивающего принципа Вселенной. Этот принцип мы исследуем в знаке Льва и увидим развертывание той само сознательной сущности и личности, которая в Деве становится матерью Христа-младенца. </w:t>
      </w:r>
      <w:r>
        <w:rPr>
          <w:i/>
          <w:iCs/>
        </w:rPr>
        <w:t xml:space="preserve">Ева </w:t>
      </w:r>
      <w:r>
        <w:rPr/>
        <w:t xml:space="preserve">символизирует ментальную природу, ум человека, соблазненный знанием, достигаемым через опыт в воплощении. Таким образом, Ева приняла яблоко познания от змея материи и начала долгий человеческий путь эксперимента, опыта и выражения, ментальный акцент которых был инициирован в нашу, Арийскую эпоху. </w:t>
      </w:r>
      <w:r>
        <w:rPr>
          <w:i/>
          <w:iCs/>
        </w:rPr>
        <w:t xml:space="preserve">Изида </w:t>
      </w:r>
      <w:r>
        <w:rPr/>
        <w:t xml:space="preserve">символизирует то же выражение на эмоциональном, или астральном, плане. Ева не держит в руках младенца; зародыш Христовой жизни пока слишком мал, чтобы его присутствие было заметно; инволюционный процесс ещё слишком близок, однако в Изиде достигается срединная точка пути; произошло раскрытие того, что желанно ("Упования всех народов", как сказано в Библии), и поэтому в древних Зодиаках Изида символизирует плодородие, материнство и хранительницу вынашиваемого младенца. </w:t>
      </w:r>
      <w:r>
        <w:rPr>
          <w:i/>
          <w:iCs/>
        </w:rPr>
        <w:t xml:space="preserve">Мария </w:t>
      </w:r>
      <w:r>
        <w:rPr/>
        <w:t>доводит этот процесс до физического плана, плана воплощения, на котором рождает Христа-младенца. В этих трёх Девах и Матерях Христа воплощена история формирования и функционирования личности, через которую Христос должен найти выражение. Знак Девы выражает синтез этих трёх женских аспектов: Евы, Изиды и Марии. Именно Дева-Мать обеспечивает то, что необходимо для ментального, эмоционального и физического выражения скрытой, но вечно присутствующей божественности. Эти три выражения доводятся до совершенства в знаке Льва, знаке индивидуальности, развитого самосознания и раскрытия личности.</w:t>
      </w:r>
    </w:p>
    <w:p>
      <w:pPr>
        <w:pStyle w:val="Style9"/>
        <w:rPr/>
      </w:pPr>
      <w:r>
        <w:rPr/>
        <w:t>Таким образом, Дева представляет полярную противоположность духа и символизирует отношение между этими полюсами после того, как они были первоначально соединены в Овне и вызвали распознавание двойственности в Близнецах.</w:t>
      </w:r>
    </w:p>
    <w:p>
      <w:pPr>
        <w:pStyle w:val="Style9"/>
        <w:rPr/>
      </w:pPr>
      <w:r>
        <w:rPr/>
        <w:t>Здесь я хотел бы напомнить вам нечто, что поначалу может усилить уже, возможно, существующую в ваших умах путаницу; тем не менее этот факт лежит в основе всего, что я сообщил вам. Мы говорили о двух способах прохождения Зодиака: это обычный путь от Овна через Рыб к Тельцу и эзотерический путь от Овна через Тельца к Рыбам. Они относятся к человеческой эволюции, единственной, которую мы рассматриваем в настоящем трактате. Однако в большом инволюционном цикле, касающемся совокупного движения духо-материи, а не индивидуального прогресса человека, движение происходит от Овна через Тельца к Рыбам. В этой истине скрыта тайна первородного греха, так как на определённой стадии человеческой истории была взята неверная ориентация, и род человеческий в целом пошёл против нормального зодиакального потока; в результате, только на пути ученичества достигается правильная ориентация и возвращение человечества к нормальному ритму прогресса. Поэтому я прошу вас отличать инволюционный процесс, затрагивающий великие Творческие Иерархии, от эволюционного процесса, затрагивающего Четвёртую, человеческую, Творческую Иерархию. Однако мы не можем реально изучать эту проблему, поскольку, находясь в эволюционном цикле, мы слишком тесно отождествлены с этим процессом, чтобы быть в состоянии ясно отличать космические "Я" и "Не-Я". Пока мы только учимся отличать "Я" от "Не-Я" на малой шкале нашего собственного раскрытия, и только когда мы отождествимся с Иерархией нашей планеты и тем центром духовной силы, который является ближайшей целью идущих путем ученичества, у нас появиться способность улавливать, находясь на эволюционной дуге, общие очертания и основные потоки божественной энергии, которые присутствуют на инволюционной дуге. По этой причине пока невозможно исследование Зодиака в связи с дочеловеческими царствами природы.</w:t>
      </w:r>
    </w:p>
    <w:p>
      <w:pPr>
        <w:pStyle w:val="Style9"/>
        <w:rPr/>
      </w:pPr>
      <w:r>
        <w:rPr/>
        <w:t>Итак, Дева является космической матерью, представляя собой негативный полюс в противовес позитивному духу; она принимающий агент в отношении аспекта Отца. В предыдущей Солнечной системе материальный аспект был наивысшим контролирующим фактором, подобно тому как в нашей Солнечной системе высшим фактором является душа, или принцип Христа. С определённых точек зрения Дева - древнейший знак Зодиака, но справедливость этого утверждения я совершенно не в состоянии доказать вам. В первой Солнечной системе имелись лишь слабые признаки (если можно так выразиться) двойственности, которая в этой системе является очевидным фактом; эта истина дошла до нас в словах: "Дух Святой осенял Деву Марию". В те времена жизнь третьего божественного аспекта воздействовала на океан пассивной материи и подготовила (в течение эонов) эту субстанцию к работе в нынешней Солнечной системе. В этой системе должен быть рожден Христос-младенец, выражение божественного сознания и результат отношений между Духом-Отцом и Матерью-Материей.</w:t>
      </w:r>
    </w:p>
    <w:p>
      <w:pPr>
        <w:pStyle w:val="Style9"/>
        <w:rPr/>
      </w:pPr>
      <w:r>
        <w:rPr/>
        <w:t xml:space="preserve">Другим знаком Зодиака, тесно связанным с предыдущей Солнечной системой, является Рак. Можно сказать, что Рак - это выражение (на стадии значительного продвижения) первой половины жизненного цикла в первой Солнечной системе, в то время как Дева - равным образом продвинутое выражение его второй половины. Пытаясь понять эту ситуацию, следует помнить, что аспект сознания в нашем понимании, то есть способность к осведомленности, полностью отсутствовал, если не считать его столь зачаточного состояния, что весь процесс напоминал стадию зародыша в матке до начала ускорения его созревания в середине периода вынашивания. Тем не менее, не будет никакого вреда, если вы, используя свою способность к воображению, составите себе -пусть слабое и смутное - представление о синтезе великой эволюционной схемы, который в космическом смысле затрагивает троичную личность Божества. Я попытался развернуть эту тему в </w:t>
      </w:r>
      <w:r>
        <w:rPr>
          <w:i/>
          <w:iCs/>
        </w:rPr>
        <w:t>"Трактате о Космическом Огне".</w:t>
      </w:r>
    </w:p>
    <w:p>
      <w:pPr>
        <w:pStyle w:val="Style9"/>
        <w:rPr/>
      </w:pPr>
      <w:r>
        <w:rPr/>
        <w:t>Древним символом этого шестого по счёту знака служит шестиконечная звезда, изображающая как процесс инволюции, так и процесс эволюции, достигшие точки равновесия и выраженные для нас в отношениях между Девой и Весами. Заглянув в словарь, вы обнаружите следующее: астрономически считается, что в небе Дева занимает то положение, в котором должны находиться Весы. Всё это часть великой иллюзии, которую так трудно осознать астрологам. В пространстве постоянно происходит движение и смещение; прецессия равноденствий - одновременно и факт, и иллюзия. Интерпретация всего этого процесса зависит от точки интеллектуальной эволюции расы, а способность человека к отклику на планетарные силы и на влияние знаков Зодиака зависит от уровня развития механизмов отклика и восприятия, с которыми человек приходит в воплощение. Небо, созвездия, знаки и планеты имеют совершенно разный смысл для Иерархии, астрономов и астрологов, в то время как для среднего человека это просто странные скопления светящихся точек. Мне представляется необходимым напомнить вам об этом и указать на то, что астрономические факты верны лишь относительно, хотя и считаются истинными и твёрдо установленными в связи с утверждениями науки. Звёзды выражают жизнь и силу, но не так, как это понимается наукой и рядовым человеком. С точки зрения эзотерической истины астрономические объекты являются просто воплощенными Жизнями и выражениями жизни, качества, цели и намерения тех Существ, которые осуществили их проявление.</w:t>
      </w:r>
    </w:p>
    <w:p>
      <w:pPr>
        <w:pStyle w:val="Style9"/>
        <w:rPr/>
      </w:pPr>
      <w:r>
        <w:rPr/>
        <w:t>Вам хорошо известно, что Дева - одно из направлений Мутабельного Креста. Четыре энергии, образующие этот Крест (ибо все три Креста являются пересекающимися потоками энергий), в полной мере выражают цели человека на четырех определённых стадиях. Мутабельный Крест иногда называют "Крестом Перевоплощения", подчеркивая постоянные изменения, которые он символизирует, а также "Крестом Меняющихся Жизней". Он наглядно представляет четыре критические точки, или движения, в период существования души в проявлении:</w:t>
      </w:r>
    </w:p>
    <w:p>
      <w:pPr>
        <w:pStyle w:val="Style9"/>
        <w:rPr/>
      </w:pPr>
      <w:r>
        <w:rPr/>
        <w:t>I. Близнецы.</w:t>
      </w:r>
    </w:p>
    <w:p>
      <w:pPr>
        <w:pStyle w:val="Style9"/>
        <w:rPr/>
      </w:pPr>
      <w:r>
        <w:rPr/>
        <w:t>1. Сущностная несвязанная двойственность. Братья.</w:t>
      </w:r>
    </w:p>
    <w:p>
      <w:pPr>
        <w:pStyle w:val="Style9"/>
        <w:rPr/>
      </w:pPr>
      <w:r>
        <w:rPr/>
        <w:t>2. Двойственность, прочувствованная и осознанная через:</w:t>
      </w:r>
    </w:p>
    <w:p>
      <w:pPr>
        <w:pStyle w:val="Style9"/>
        <w:rPr/>
      </w:pPr>
      <w:r>
        <w:rPr/>
        <w:t>а) Массовое сознание в Раке.</w:t>
      </w:r>
    </w:p>
    <w:p>
      <w:pPr>
        <w:pStyle w:val="Style9"/>
        <w:rPr/>
      </w:pPr>
      <w:r>
        <w:rPr/>
        <w:t>б) Индивидуальное сознание во Льве.</w:t>
      </w:r>
    </w:p>
    <w:p>
      <w:pPr>
        <w:pStyle w:val="Style9"/>
        <w:jc w:val="center"/>
        <w:rPr/>
      </w:pPr>
      <w:r>
        <w:rPr/>
        <w:t>Стадия Человечества.</w:t>
      </w:r>
    </w:p>
    <w:p>
      <w:pPr>
        <w:pStyle w:val="Style9"/>
        <w:rPr/>
      </w:pPr>
      <w:r>
        <w:rPr/>
        <w:t>II. Дева</w:t>
      </w:r>
    </w:p>
    <w:p>
      <w:pPr>
        <w:pStyle w:val="Style9"/>
        <w:rPr/>
      </w:pPr>
      <w:r>
        <w:rPr/>
        <w:t>1. Период скрытого вызревания духовной жизни.</w:t>
      </w:r>
    </w:p>
    <w:p>
      <w:pPr>
        <w:pStyle w:val="Style9"/>
        <w:rPr/>
      </w:pPr>
      <w:r>
        <w:rPr/>
        <w:t>2. Период активного вызревания духовной жизни.</w:t>
      </w:r>
    </w:p>
    <w:p>
      <w:pPr>
        <w:pStyle w:val="Style9"/>
        <w:rPr/>
      </w:pPr>
      <w:r>
        <w:rPr/>
        <w:t>а) Вынашивание на ранних стадиях.</w:t>
      </w:r>
    </w:p>
    <w:p>
      <w:pPr>
        <w:pStyle w:val="Style9"/>
        <w:rPr/>
      </w:pPr>
      <w:r>
        <w:rPr/>
        <w:t>б) Ускоренное развитие жизни.</w:t>
      </w:r>
    </w:p>
    <w:p>
      <w:pPr>
        <w:pStyle w:val="Style9"/>
        <w:jc w:val="center"/>
        <w:rPr/>
      </w:pPr>
      <w:r>
        <w:rPr/>
        <w:t>Стадия Испытания, или Пробуждения.</w:t>
      </w:r>
    </w:p>
    <w:p>
      <w:pPr>
        <w:pStyle w:val="Style9"/>
        <w:rPr/>
      </w:pPr>
      <w:r>
        <w:rPr/>
        <w:t>III. Стрелец.</w:t>
      </w:r>
    </w:p>
    <w:p>
      <w:pPr>
        <w:pStyle w:val="Style9"/>
        <w:rPr/>
      </w:pPr>
      <w:r>
        <w:rPr/>
        <w:t>1. Исчезновение чувства двойственности. Слияние достигнуто.</w:t>
      </w:r>
    </w:p>
    <w:p>
      <w:pPr>
        <w:pStyle w:val="Style9"/>
        <w:rPr/>
      </w:pPr>
      <w:r>
        <w:rPr/>
        <w:t>2. Однонаправленная жизнь.</w:t>
      </w:r>
    </w:p>
    <w:p>
      <w:pPr>
        <w:pStyle w:val="Style9"/>
        <w:jc w:val="center"/>
        <w:rPr/>
      </w:pPr>
      <w:r>
        <w:rPr/>
        <w:t>Стадия Ученичества.</w:t>
      </w:r>
    </w:p>
    <w:p>
      <w:pPr>
        <w:pStyle w:val="Style9"/>
        <w:rPr/>
      </w:pPr>
      <w:r>
        <w:rPr/>
        <w:t>IV. Рыбы.</w:t>
      </w:r>
    </w:p>
    <w:p>
      <w:pPr>
        <w:pStyle w:val="Style9"/>
        <w:rPr/>
      </w:pPr>
      <w:r>
        <w:rPr/>
        <w:t>1. Двойственность в синтезе. Сравните символы Близнецов и Рыб.</w:t>
      </w:r>
    </w:p>
    <w:p>
      <w:pPr>
        <w:pStyle w:val="Style9"/>
        <w:rPr/>
      </w:pPr>
      <w:r>
        <w:rPr/>
        <w:t>2. Появление Спасителя Мира</w:t>
      </w:r>
    </w:p>
    <w:p>
      <w:pPr>
        <w:pStyle w:val="Style9"/>
        <w:jc w:val="center"/>
        <w:rPr/>
      </w:pPr>
      <w:r>
        <w:rPr/>
        <w:t>Стадия посвящения.</w:t>
      </w:r>
    </w:p>
    <w:p>
      <w:pPr>
        <w:pStyle w:val="Style9"/>
        <w:rPr/>
      </w:pPr>
      <w:r>
        <w:rPr/>
        <w:t xml:space="preserve">В результате неуклонного раскрытия принципа души через все эти связанные между собой знаки проходит тема служения. В </w:t>
      </w:r>
      <w:r>
        <w:rPr>
          <w:i/>
          <w:iCs/>
        </w:rPr>
        <w:t xml:space="preserve">Близнецах </w:t>
      </w:r>
      <w:r>
        <w:rPr/>
        <w:t xml:space="preserve">возникает связь между душой и телом, составляющими великую двойственность; на данной стадии тело, или форма, служит душе. В </w:t>
      </w:r>
      <w:r>
        <w:rPr>
          <w:i/>
          <w:iCs/>
        </w:rPr>
        <w:t xml:space="preserve">Деве </w:t>
      </w:r>
      <w:r>
        <w:rPr/>
        <w:t xml:space="preserve">происходит взаимообмен: материя и субстанция поочерёдно служат друг другу. В </w:t>
      </w:r>
      <w:r>
        <w:rPr>
          <w:i/>
          <w:iCs/>
        </w:rPr>
        <w:t xml:space="preserve">Стрельце </w:t>
      </w:r>
      <w:r>
        <w:rPr/>
        <w:t xml:space="preserve">мы наблюдаем возникновение служения, исполняемого Единой Жизнью в виде служения Иерархии - планетарного выражения идеи служения, а в </w:t>
      </w:r>
      <w:r>
        <w:rPr>
          <w:i/>
          <w:iCs/>
        </w:rPr>
        <w:t xml:space="preserve">Рыбах - </w:t>
      </w:r>
      <w:r>
        <w:rPr/>
        <w:t>в результате всего эволюционного процесса -появляется преданный, подготовленный и испытанный мировой Служитель или Спаситель. Сказано, что Дева "требует служения непосредственно присутствующему"; другими словами, Бог Имманентный пробуждает реакцию со стороны формы, которая тем самым служит Ему.</w:t>
      </w:r>
    </w:p>
    <w:p>
      <w:pPr>
        <w:pStyle w:val="Style9"/>
        <w:rPr/>
      </w:pPr>
      <w:r>
        <w:rPr/>
        <w:t>Три Креста - космический, системный и человеческий - чрезвычайно интересны в плане своих взаимоотношений. Мы увидим это, когда подойдем к подробному изучению их значения, позиции и энергетизирующего влияния в Зодиаке - как на нашу планету, так и друг на друга. Мы займемся этим в одном из следующих разделов Трактата.</w:t>
      </w:r>
    </w:p>
    <w:p>
      <w:pPr>
        <w:pStyle w:val="Style9"/>
        <w:rPr/>
      </w:pPr>
      <w:r>
        <w:rPr/>
        <w:t>Дева принадлежит к земному тригону, понимание которого проливает свет на многое. Три земных знака - Телец, Дева и Козерог - особым образом соотносятся между собой в связи с несвященной планетой Земля. Интересующее нас соотношение -это встреча и слияние энергий этих трех знаков на Земле и их влияние на земные царства природы. Можно констатировать следующее:</w:t>
      </w:r>
    </w:p>
    <w:p>
      <w:pPr>
        <w:pStyle w:val="Ind"/>
        <w:rPr/>
      </w:pPr>
      <w:r>
        <w:rPr/>
        <w:t>1. Телец. - Побудительный мотив эволюции (Импульс). Желание опыта и удовлетворения.</w:t>
      </w:r>
    </w:p>
    <w:p>
      <w:pPr>
        <w:pStyle w:val="Style9"/>
        <w:jc w:val="center"/>
        <w:rPr>
          <w:i/>
          <w:i/>
          <w:iCs/>
        </w:rPr>
      </w:pPr>
      <w:r>
        <w:rPr>
          <w:i/>
          <w:iCs/>
        </w:rPr>
        <w:t>Свет Знания</w:t>
      </w:r>
    </w:p>
    <w:p>
      <w:pPr>
        <w:pStyle w:val="Ind"/>
        <w:rPr/>
      </w:pPr>
      <w:r>
        <w:rPr/>
        <w:t>2. Дева. - Побудительный мотив ученичества (Цель). Желание выражения, духовное желание.</w:t>
      </w:r>
    </w:p>
    <w:p>
      <w:pPr>
        <w:pStyle w:val="Style9"/>
        <w:jc w:val="center"/>
        <w:rPr>
          <w:i/>
          <w:i/>
          <w:iCs/>
        </w:rPr>
      </w:pPr>
      <w:r>
        <w:rPr>
          <w:i/>
          <w:iCs/>
        </w:rPr>
        <w:t>Скрытый Свет Бога</w:t>
      </w:r>
    </w:p>
    <w:p>
      <w:pPr>
        <w:pStyle w:val="Ind"/>
        <w:rPr/>
      </w:pPr>
      <w:r>
        <w:rPr/>
        <w:t>3. Козерог. - Побудительный мотив посвящения (Служение). Желание освобождения. Желание служить.</w:t>
      </w:r>
    </w:p>
    <w:p>
      <w:pPr>
        <w:pStyle w:val="Style9"/>
        <w:jc w:val="center"/>
        <w:rPr>
          <w:i/>
          <w:i/>
          <w:iCs/>
        </w:rPr>
      </w:pPr>
      <w:r>
        <w:rPr>
          <w:i/>
          <w:iCs/>
        </w:rPr>
        <w:t>Сеет Жизни</w:t>
      </w:r>
    </w:p>
    <w:p>
      <w:pPr>
        <w:pStyle w:val="Style9"/>
        <w:rPr/>
      </w:pPr>
      <w:r>
        <w:rPr/>
        <w:t>Эта последовательность выражает желание, переходящее в устремление и, таким образом, приносящее человеку свет и жизнь. В Деве начинает осознаваться та задача, ради которой существует жизнь в форме, начинает преобразовываться желание личностного удовлетворения, и всё больший контроль обретает желание человека распознать своего внутреннего Христа. Этот процесс продолжится до тех пор, пока внутренняя духовная реальность не будет в конце концов освобождена от рабства материи и не проявится в мире в своей истинной природе. Выражая эту мысль в других терминах, можно сказать, что свет знания, хранителем которого является Телец, уступает место свету мудрости, хранительницей которого является Дева, и становится в конце концов светом посвящения в Козероге. Всё это происходит, и должно происходить, на плане формы, эзотерически называемом "сияющей поверхностью Земли"; вознесение, или прославление, Девы еще не наступило и возвышение субстанции ещё не осуществилось.</w:t>
      </w:r>
    </w:p>
    <w:p>
      <w:pPr>
        <w:pStyle w:val="Style9"/>
        <w:rPr/>
      </w:pPr>
      <w:r>
        <w:rPr/>
        <w:t>Интересно отметить, что Скорпион определяет неизбежность конечного вознесения материи в небеса в Козероге; предвидение этого содержится в сказании о Геракле в Скорпионе, когда он поднял Гидру высоко над собой в воздух.</w:t>
      </w:r>
    </w:p>
    <w:p>
      <w:pPr>
        <w:pStyle w:val="Style9"/>
        <w:rPr/>
      </w:pPr>
      <w:r>
        <w:rPr/>
        <w:t>Дева символизирует глубины, тьму, покой и тепло; это долина глубокого опыта, в котором тайны раскрываются и в конце концов "выносятся на свет"; это место медленного, мягкого, но глубокого кризиса и периодического развития, происходящего в темноте, но ведущего к свету. Это "стадия ослепления" в масонских ритуалах, всегда предваряющая дар света. Дева символизирует "чрево времени", в котором божественный план (мистерия и тайна веков) медленно вызревает и через страдание, лишения, борьбу и конфликт приводится в проявление по истечении положенного срока. Можно сказать, что сегодня в отношении человечества начинается восьмой месяц периода беременности (любопытная, но убедительная аналогия), так как, считая от Девы к Водолею, к знаку, в который мы сейчас входим, мы обнаруживаем восемь знаков: Деву, Льва, Рака, Близнецов, Тельца, Овна, Рыб и Водолея, что уверенно гарантирует неизбежность рождения нового века, нового сознания и новой цивилизации и культуры.</w:t>
      </w:r>
    </w:p>
    <w:p>
      <w:pPr>
        <w:pStyle w:val="Style9"/>
        <w:rPr/>
      </w:pPr>
      <w:r>
        <w:rPr/>
        <w:t>На этом я хотел бы прерваться и пояснить одно обстоятельство в связи с движением человеческой жизни по зодиакальному кругу. Этот процесс делится на три основные стадии:</w:t>
      </w:r>
    </w:p>
    <w:p>
      <w:pPr>
        <w:pStyle w:val="Ind"/>
        <w:rPr/>
      </w:pPr>
      <w:r>
        <w:rPr/>
        <w:t xml:space="preserve">1. Многократное прохождение человечества по зодиакальному кругу от Овна </w:t>
      </w:r>
      <w:r>
        <w:rPr>
          <w:i/>
          <w:iCs/>
        </w:rPr>
        <w:t xml:space="preserve">через Тельца </w:t>
      </w:r>
      <w:r>
        <w:rPr/>
        <w:t>к Рыбам, пока в Деве-Льве (поскольку эзотерически эти два знака считаются нераздельными) массовое движение не освободит индивида для самосознательного прогресса и измененного способа движения по колесу жизни. Это период далекого прошлого.</w:t>
      </w:r>
    </w:p>
    <w:p>
      <w:pPr>
        <w:pStyle w:val="Ind"/>
        <w:rPr/>
      </w:pPr>
      <w:r>
        <w:rPr/>
        <w:t xml:space="preserve">2. Продвижение индивидуального человека в направлении, противоположном массовому движению; на этой стадии индивидуум следует по часовой стрелке от Овна </w:t>
      </w:r>
      <w:r>
        <w:rPr>
          <w:i/>
          <w:iCs/>
        </w:rPr>
        <w:t xml:space="preserve">через Рыб </w:t>
      </w:r>
      <w:r>
        <w:rPr/>
        <w:t>к Тельцу. В течение веков его жизнь носит пре имущественно антиобщественный характер в духовном смысле слова; он эгоистичен и центрирован на себе. Его усилия направлены на самого себя, на собственное удовлетворение и на преследование личностных целей во всё возрастающей степени. Это нынешняя ситуация для масс людей.</w:t>
      </w:r>
    </w:p>
    <w:p>
      <w:pPr>
        <w:pStyle w:val="Ind"/>
        <w:rPr/>
      </w:pPr>
      <w:r>
        <w:rPr/>
        <w:t xml:space="preserve">3. Продвижение переориентированного человека от Овна </w:t>
      </w:r>
      <w:r>
        <w:rPr>
          <w:i/>
          <w:iCs/>
        </w:rPr>
        <w:t xml:space="preserve">через Тельца </w:t>
      </w:r>
      <w:r>
        <w:rPr/>
        <w:t>к Рыбам. На этой заключительной стадии он возвращается к определенному направленному методу, ритму и типу раннего движения масс, но на этот раз с новых и всё время обновляющихся позиций бескорыстного служения; его личность посвящена служению человечеству, он добровольно переориентирует свои энергии, чтобы направить их на достижение синтеза и понимания. Для масс это ситуация будущего.</w:t>
      </w:r>
    </w:p>
    <w:p>
      <w:pPr>
        <w:pStyle w:val="Style9"/>
        <w:rPr/>
      </w:pPr>
      <w:r>
        <w:rPr/>
        <w:t>Будущим астрологам придется постоянно иметь в виду эти три способа прохождения. Таков План Бога, настолько мы можем воспринять его в настоящее время. В этом плане Дева символизирует чрево времени и проводит личность-душу (Льва-Деву) через три вышеупомянутые стадии, или циклы. Она символизирует также чрево формы и будущую мать, вынашивающую и охраняющую принцип Христа в своей материальной субстанции, пока "в полноте времени" она не сможет дать рождение Христу-младенцу. В данном мировом периоде с принципом Христа связаны три основных знака:</w:t>
      </w:r>
    </w:p>
    <w:p>
      <w:pPr>
        <w:pStyle w:val="Ind"/>
        <w:rPr/>
      </w:pPr>
      <w:r>
        <w:rPr/>
        <w:t>1. Дева. - Вынашивание - управление девятью знаками от Девы до Козерога, включая Деву.</w:t>
      </w:r>
    </w:p>
    <w:p>
      <w:pPr>
        <w:pStyle w:val="Ind"/>
        <w:rPr/>
      </w:pPr>
      <w:r>
        <w:rPr/>
        <w:t>2. Козерог. - Родовые муки - три знака от Козерога до Рыб, вплоть до третьего посвящения, включая Козерога.</w:t>
      </w:r>
    </w:p>
    <w:p>
      <w:pPr>
        <w:pStyle w:val="Ind"/>
        <w:rPr/>
      </w:pPr>
      <w:r>
        <w:rPr/>
        <w:t>3. Рыбы. - Рождение - появление мирового Спасителя.</w:t>
      </w:r>
    </w:p>
    <w:p>
      <w:pPr>
        <w:pStyle w:val="Style9"/>
        <w:rPr/>
      </w:pPr>
      <w:r>
        <w:rPr/>
        <w:t>Исследование этих знаков приводит к еще одной проблеме для астрологии, которой я едва коснулся, но последствия которой имеют решающее значение. Необходимо проводить различие между гороскопом формы и гороскопом внутреннего, живого принципа Христа. Такой подход будет определять новую астрологию и получит развитие, когда астрологи начнут работать с предложенными мною гипотезами. Поразмышляйте над этими фактами, связанными с Христовой жизнью; теоретически они вам знакомы, однако их следствия и эзотерический смысл очень неясны и часто трудны для понимания тех, кто воспитан на устаревших представлениях и подходах к истине. Эти факты означают гораздо больше, чем было понято в связи с ними до сих пор.</w:t>
      </w:r>
    </w:p>
    <w:p>
      <w:pPr>
        <w:pStyle w:val="Style9"/>
        <w:rPr/>
      </w:pPr>
      <w:r>
        <w:rPr/>
        <w:t>У этого знака три управителя:</w:t>
      </w:r>
    </w:p>
    <w:p>
      <w:pPr>
        <w:pStyle w:val="Ind"/>
        <w:rPr/>
      </w:pPr>
      <w:r>
        <w:rPr/>
        <w:t>1. Меркурий. - Ортодоксальный управитель. Он символизирует многообразные энергии Сына Ума, или Души. Он взаимозаменяем с Солнцем (Сыном) и является Посредником между Отцом и Матерью, Духом и Материей, и в то же время он плод их союза.</w:t>
      </w:r>
    </w:p>
    <w:p>
      <w:pPr>
        <w:pStyle w:val="Ind"/>
        <w:rPr/>
      </w:pPr>
      <w:r>
        <w:rPr/>
        <w:t>2. Луна (Вулкан). - Эзотерический управитель. Его символизм близок символизму ортодоксального управителя. Луна (или энергия Четвёртого Луча) является в этом случае выражением энергии Первого Луча, проявляющегося через Вулкан. Луна управляет формой, а через посредство формы проявляется воля Бога.</w:t>
      </w:r>
    </w:p>
    <w:p>
      <w:pPr>
        <w:pStyle w:val="Ind"/>
        <w:rPr/>
      </w:pPr>
      <w:r>
        <w:rPr/>
        <w:t xml:space="preserve">3. Юпитер. - Иерархический управитель, управляющий Второй Творческой Иерархией, или Божественными Строителями нашего планетарного проявления. (См. </w:t>
      </w:r>
      <w:hyperlink w:anchor="t1">
        <w:r>
          <w:rPr>
            <w:rStyle w:val="InternetLink"/>
          </w:rPr>
          <w:t>таблицу Иерархий</w:t>
        </w:r>
      </w:hyperlink>
      <w:r>
        <w:rPr/>
        <w:t>) Это Седьмая Творческая Иерархия, если учитывать пять непроявленных Иерархий; значение чисел два и семь скрывает немало тайн этих Иерархий.</w:t>
      </w:r>
    </w:p>
    <w:p>
      <w:pPr>
        <w:pStyle w:val="Style9"/>
        <w:rPr/>
      </w:pPr>
      <w:r>
        <w:rPr/>
        <w:t>Через этих трех планетарных управителей в проявленный мир изливаются энергии Четвёртого Луча, управляющего умом через Меркурий и физической формой через Луну, энергии Первого Луча, выражающие волю Бога и начинающие контролировать самосознательного человека (раскрывшегося во Льве), и энергии Второго Луча, воплощающие любовь Бога. Воля, Любовь и Гармония через Конфликт являются контролирующими силами, которые делают человека тем, что он есть. Это руководящие и управляющие энергии, которые используют ум (Меркурий), эмоциональную природу, любовь (Юпитер) и физическое тело (Луну, или эзотерическую волю) в целях божественного выражения и проявления. Вы поймете, что Меркурий весьма удовлетворительно исполнил свою задачу в отношении человечества и привёл его к современной точке эволюции на пути испытания; что энергия Вулкана мощно заявляет свое присутствие, вызывая на планете борьбу между людьми эгоистической и амбициозной воли и людьми доброй воли, стремящимися к благу целого. Когда человеческая Иерархия полностью пробудится к духовным, а не просто материальным возможностям, тогда немедленно ускорится работа Юпитера, и этот благодетельный управитель выведет человечество на пути мира и прогресса.</w:t>
      </w:r>
    </w:p>
    <w:p>
      <w:pPr>
        <w:pStyle w:val="Style9"/>
        <w:rPr/>
      </w:pPr>
      <w:r>
        <w:rPr/>
        <w:t>Дева через различных планетарных управителей определенным образом связана с восемью другими знаками Зодиака; вместе они создают взаимосвязанный синтез девяти знаков (включая Деву). В этом взаимосвязанном числовом синтезе и плодотворном соотношении заключена вся история человеческого прогресса и тайна процесса божественного проявления. В связи с этим полезно помнить некоторые моменты:</w:t>
      </w:r>
    </w:p>
    <w:p>
      <w:pPr>
        <w:pStyle w:val="Ind"/>
        <w:rPr/>
      </w:pPr>
      <w:r>
        <w:rPr/>
        <w:t>1. "Девять" - число человека. Четвёртая Творческая Иерархия по существу девятая, если учесть пять непроявленных Иерархий. Человеческая Иерархия четвёртая только среди семи, находящихся в активном, или проявленном, выражении.</w:t>
      </w:r>
    </w:p>
    <w:p>
      <w:pPr>
        <w:pStyle w:val="Ind"/>
        <w:rPr/>
      </w:pPr>
      <w:r>
        <w:rPr/>
        <w:t>2. "Девять" - это число посвящения в отношении человечества. Имеется:</w:t>
      </w:r>
    </w:p>
    <w:p>
      <w:pPr>
        <w:pStyle w:val="Style9"/>
        <w:rPr/>
      </w:pPr>
      <w:r>
        <w:rPr/>
        <w:t>а) Пять главных планетарных посвящений, которые может принять человек.</w:t>
      </w:r>
    </w:p>
    <w:p>
      <w:pPr>
        <w:pStyle w:val="Style9"/>
        <w:rPr/>
      </w:pPr>
      <w:r>
        <w:rPr/>
        <w:t>б) Три системных посвящения, из которых Христос принял два.</w:t>
      </w:r>
    </w:p>
    <w:p>
      <w:pPr>
        <w:pStyle w:val="Style9"/>
        <w:rPr/>
      </w:pPr>
      <w:r>
        <w:rPr/>
        <w:t>в) Одно космическое посвящение, связывающее человека с Сириусом.</w:t>
      </w:r>
    </w:p>
    <w:p>
      <w:pPr>
        <w:pStyle w:val="Style9"/>
        <w:rPr/>
      </w:pPr>
      <w:r>
        <w:rPr/>
        <w:t>Существует связь этих важных фактов с Девой и восемью соотносящимися с нею знаками. Девять объединенных могуществ играют свою роль в развитии Христовой жизни как в отдельных людях, так и в массах.</w:t>
      </w:r>
    </w:p>
    <w:p>
      <w:pPr>
        <w:pStyle w:val="Style9"/>
        <w:rPr/>
      </w:pPr>
      <w:r>
        <w:rPr/>
        <w:t xml:space="preserve">Три знака отсутствуют в этой группе знаков и связанных с ними созвездий: это Лев, Весы и Козерог. Все они - </w:t>
      </w:r>
      <w:r>
        <w:rPr>
          <w:i/>
          <w:iCs/>
        </w:rPr>
        <w:t xml:space="preserve">знаки кризиса, </w:t>
      </w:r>
      <w:r>
        <w:rPr/>
        <w:t>указывающие на прогрессирующее влияние остальных девяти и на ситуации, порождаемые их активностью. Они - точки испытания в процессе взаимодействия энергий, исходящих от других девяти знаков по мере их воздействия на индивидуальных стремящихся. Это:</w:t>
      </w:r>
    </w:p>
    <w:p>
      <w:pPr>
        <w:pStyle w:val="Ind"/>
        <w:rPr/>
      </w:pPr>
      <w:r>
        <w:rPr/>
        <w:t xml:space="preserve">1. Лев. </w:t>
      </w:r>
      <w:r>
        <w:rPr>
          <w:i/>
          <w:iCs/>
        </w:rPr>
        <w:t xml:space="preserve">-Кризис Индивидуализации. </w:t>
      </w:r>
      <w:r>
        <w:rPr/>
        <w:t>Он проявляется в две стадии:</w:t>
      </w:r>
    </w:p>
    <w:p>
      <w:pPr>
        <w:pStyle w:val="Ind"/>
        <w:rPr/>
      </w:pPr>
      <w:r>
        <w:rPr/>
        <w:t>а) Рассеянной и неразвитой силы.</w:t>
      </w:r>
    </w:p>
    <w:p>
      <w:pPr>
        <w:pStyle w:val="Ind"/>
        <w:rPr/>
      </w:pPr>
      <w:r>
        <w:rPr/>
        <w:t>б) Интеграции личности.</w:t>
      </w:r>
    </w:p>
    <w:p>
      <w:pPr>
        <w:pStyle w:val="Ind"/>
        <w:rPr/>
      </w:pPr>
      <w:r>
        <w:rPr/>
        <w:t>Это означает появление личности и подготовку к опыту Христа. Это самосознание и низший синтез.</w:t>
      </w:r>
    </w:p>
    <w:p>
      <w:pPr>
        <w:pStyle w:val="Ind"/>
        <w:rPr/>
      </w:pPr>
      <w:r>
        <w:rPr/>
        <w:t xml:space="preserve">2. Весы. - </w:t>
      </w:r>
      <w:r>
        <w:rPr>
          <w:i/>
          <w:iCs/>
        </w:rPr>
        <w:t xml:space="preserve">Кризис Равновесия. </w:t>
      </w:r>
      <w:r>
        <w:rPr/>
        <w:t>Возникновение чувства самостоятельного направления и равновесия. Точка равновесия между душой и формой. Появление свободного выбора. Сознание двойственности и старание уравновесить противоположности.</w:t>
      </w:r>
    </w:p>
    <w:p>
      <w:pPr>
        <w:pStyle w:val="Ind"/>
        <w:rPr/>
      </w:pPr>
      <w:r>
        <w:rPr/>
        <w:t xml:space="preserve">3. Козерог. - </w:t>
      </w:r>
      <w:r>
        <w:rPr>
          <w:i/>
          <w:iCs/>
        </w:rPr>
        <w:t xml:space="preserve">Кризис Посвящения. </w:t>
      </w:r>
      <w:r>
        <w:rPr/>
        <w:t>Имеет пять стадий и означает всё большее доминирование Христовой жизни. Высший синтез и контроль со стороны Христова сознания, являющегося групповым сознанием.</w:t>
      </w:r>
    </w:p>
    <w:p>
      <w:pPr>
        <w:pStyle w:val="Style9"/>
        <w:rPr/>
      </w:pPr>
      <w:r>
        <w:rPr/>
        <w:t>Таким образом, есть девять знаков, через которые изливаются творческие по своей природе силы, вызывающие изменения, необходимые для прогресса души в направлении божественного выражения. Кроме того, есть три знака кризиса, определяющие точку эволюции. В этой связи необходимо отметить, что:</w:t>
      </w:r>
    </w:p>
    <w:p>
      <w:pPr>
        <w:pStyle w:val="Ind"/>
        <w:rPr/>
      </w:pPr>
      <w:r>
        <w:rPr/>
        <w:t>1. Лев-Весы-Козерог. - Образуют треугольник Отца, или аспект воли; они отмечают точки достижения, обретаемые через кризис и триумфальное преодоление.</w:t>
      </w:r>
    </w:p>
    <w:p>
      <w:pPr>
        <w:pStyle w:val="Ind"/>
        <w:rPr/>
      </w:pPr>
      <w:r>
        <w:rPr/>
        <w:t>2. Рак-Дева-Рыбы. - Образуют треугольник Матери, или материального аспекта, обусловленного интеллектуальной активностью. Они указывают на точки внутренней благоприятной возможности в отношении сознания и, следовательно, дают распознавание массового, индивидуального и группового сознания.</w:t>
      </w:r>
    </w:p>
    <w:p>
      <w:pPr>
        <w:pStyle w:val="Style9"/>
        <w:rPr/>
      </w:pPr>
      <w:r>
        <w:rPr/>
        <w:t>Внимательное изучение этих идей окажется полезным для установления методов и определения соотношений; они также подскажут ключ, которым смогут воспользоваться астрологи, пытающиеся работать с массовыми гороскопами.</w:t>
      </w:r>
    </w:p>
    <w:p>
      <w:pPr>
        <w:pStyle w:val="Style9"/>
        <w:rPr/>
      </w:pPr>
      <w:r>
        <w:rPr/>
        <w:t xml:space="preserve">Изучение этих созвездий покажет вам с очевидностью, что основная функция планет - быть распределяющими агентами энергий Зодиака, по мере того как они сходятся в нашей Солнечной системе и привлекаются к нашей планете. Исследователи должны более отчетливо уяснить, что </w:t>
      </w:r>
      <w:r>
        <w:rPr>
          <w:i/>
          <w:iCs/>
        </w:rPr>
        <w:t xml:space="preserve">основу астрологических наук составляет понимание излучения, передачи и получения энергий и их преобразования в силы принимающей сущностью. </w:t>
      </w:r>
      <w:r>
        <w:rPr/>
        <w:t xml:space="preserve">Энергии разных знаков привлекаются разными планетами в соответствии с планетарной стадией развития и тем, что эзотерически называется "древними связями" между насыщающими сущностями планет и созвездий. Такие связи между этими сущностями есть; они основаны на Законе Сродства. Именно он производит магнетическое притяжение и вызывает динамический отклик между созвездиями и планетами Солнечной системы, а также между конкретной планетой и формами жизни на другой планете и так называемыми "грядущими энергиями", принимаемыми из какого-либо главного источника. Способность получать и умело использовать планетарные энергии (которые в свою очередь эманируют и принимаются из определенного созвездия) зависит от точки эволюции, определяющей восприимчивость и способность к отклику механизма приёма. Таков неизменный закон, объясняющий степень влияния некоторых планет, которые могут оставаться ещё не открытыми, поскольку до настоящего времени они имели незначительное отношение к эволюции вследствие неспособности форм к приёму их энергий. Планеты, энергии и силы существовали во все времена, но их воздействие было неэффективным; они не были открыты </w:t>
      </w:r>
      <w:r>
        <w:rPr>
          <w:i/>
          <w:iCs/>
        </w:rPr>
        <w:t xml:space="preserve">вследствие отсутствия необходимого инструмента отклика. </w:t>
      </w:r>
      <w:r>
        <w:rPr/>
        <w:t>Таким образом, они не могут оказывать влияния на жизнь и прогресс индивидуума и стать могущественными и "магнетически насыщающими" до тех пор, пока человек не достигнет определенной точки развития, не станет восприимчивым к высшим влияниям и не начнёт готовиться к прохождению пути. Его готовность показывает, что аппарат отклика (тройственная личность) стал у него более чувствительным, чем у обычного человека, и может откликаться на более высокий диапазон вибраций. В этом же состоит и различие между священными и несвященными планетами. Владыки планет (лучевые Жизни, или планетарные Логосы) также, каждый на своем уровне, развиты неравномерно. Некоторые из них продвинулись на космическом пути духовного раскрытия дальше, чем другие; Те, кто явно находятся на Космическом Пути Ученичества, считаются насыщающими священные планеты, в то время как находящиеся на Космическом Пути Испытания выражают Себя через несвященные планеты. Я остановлюсь на этой теме более подробно позднее, когда мы дойдем до той части данного раздела трактата, которая посвящена этой проблеме. Сейчас же я хочу показать, что это целиком вопрос развития восприятия и чувствительности.</w:t>
      </w:r>
    </w:p>
    <w:p>
      <w:pPr>
        <w:pStyle w:val="Style9"/>
        <w:rPr/>
      </w:pPr>
      <w:r>
        <w:rPr/>
        <w:t xml:space="preserve">На обращенном колесе жизни человек, двигающийся по пути, обнаруживает через посредство планетарных управителей (ортодоксальных и эзотерических, действующих совместно), что он отзывается на очень широкий диапазон энергии, приходящих к нему с разных направлений, что и порождает трудности Пути Ученичества. Когда он становится посвященным, этот диапазон вибраций быстро расширяется, и он становится восприимчивым к тем энергиям, которые мы определили как </w:t>
      </w:r>
      <w:r>
        <w:rPr>
          <w:i/>
          <w:iCs/>
        </w:rPr>
        <w:t xml:space="preserve">иерархические, </w:t>
      </w:r>
      <w:r>
        <w:rPr/>
        <w:t>то есть соотносящиеся с двенадцатью Творческими Иерархиями. Силы этих Иерархий (не системные и не планетарные) устремляются через посвященного и пробуждают основную группу откликов, которые в конце концов наделяют его системным сознанием и делают его мировым служителем в Водолее и мировым спасителем в Рыбах. Здесь содержится намёк на мировой период, в который мы сейчас входим, и вам будет всё более очевидно (если вы поразмышляете над моими словами), что означает наше вхождение в знак, в котором ряды посвященных будут значительно укреплены. На стадии посвящения энергии знаков и их созвездий (может быть, лучше сказать "сопутствующих созвездий", что более точно описывает ситуацию, чем привычный способ выражения) приходят в более чистом виде и по более прямой линии, чем на Пути Ученичества и на ещё более ранних стадиях эволюционного развития. Посвященный откликается на планетарные, системные и определенные космические влияния и становится - если можно так выразиться - линзой, через которую может устремиться "множество световых влияний, которые суть сама энергия", и тем самым сфокусироваться на нашей планете. Посвященный настраивает свое сознание на эти энергии и так становится планетарным служителем.</w:t>
      </w:r>
    </w:p>
    <w:p>
      <w:pPr>
        <w:pStyle w:val="Style9"/>
        <w:rPr/>
      </w:pPr>
      <w:r>
        <w:rPr/>
        <w:t>Можно также указать на то обстоятельство, что некоторые Лучи выражают себя через две планеты. Например, Четвёртый Луч Гармонии через Конфликт приходит к нам через Луну и Меркурий, а Первый Луч Воли и Могущества достигает нас через Вулкан и Плутон. Причиной тому служит одна из тайн посвящения, скрытая в предназначении Четвёртой Творческой Иерархии и в воле-к-проявлению Господа нашей Земли, пребывающего на Третьем Луче Активного Интеллекта. В связи с Ним сказано: "когда Третья великая энергия будет передана Четвёртой Творческой Иерархии, тогда будет постигнута тайна совершенных Семи". Одно из наиболее очевидных значений этого утверждения можно найти в раскрытии интеллекта и любви в посвященном в момент проявленного выражения и последнего главного посвящения, когда он становится способным к отклику на синтез энергий, эманирующих от "Семи Духов перед Престолом Бога". Существуют представители Семи Риши Большой Медведицы и Их полярных противоположностей, Семи Сестер Плеяд, символически рассматриваемых в качестве Семи жён Риши Большой Медведицы. Здесь обнаруживается - в связи с нашей Солнечной системой - ещё один большой треугольник энергий, фокусной точкой которых на Земле являются семь Духов перед Престолом. Позже мы рассмотрим этот треугольник; сейчас же я просто хочу указать на него. Его составляют:</w:t>
      </w:r>
    </w:p>
    <w:p>
      <w:pPr>
        <w:pStyle w:val="Style9"/>
        <w:rPr/>
      </w:pPr>
      <w:r>
        <w:rPr/>
        <w:t>1. Семь Духов, откликающиеся на семь священных планет. Они суть:</w:t>
      </w:r>
    </w:p>
    <w:p>
      <w:pPr>
        <w:pStyle w:val="Ind"/>
        <w:rPr/>
      </w:pPr>
      <w:r>
        <w:rPr/>
        <w:t>а) Выражение божественной жизни на Земле.</w:t>
      </w:r>
    </w:p>
    <w:p>
      <w:pPr>
        <w:pStyle w:val="Ind"/>
        <w:rPr/>
      </w:pPr>
      <w:r>
        <w:rPr/>
        <w:t>б) Фокусные точки Владык семи Лучей.</w:t>
      </w:r>
    </w:p>
    <w:p>
      <w:pPr>
        <w:pStyle w:val="Ind"/>
        <w:rPr/>
      </w:pPr>
      <w:r>
        <w:rPr/>
        <w:t>в) Управители семи планов сознания и проявления.</w:t>
      </w:r>
    </w:p>
    <w:p>
      <w:pPr>
        <w:pStyle w:val="Ind"/>
        <w:rPr/>
      </w:pPr>
      <w:r>
        <w:rPr/>
        <w:t>г) Представители, так как они откликаются на</w:t>
      </w:r>
    </w:p>
    <w:p>
      <w:pPr>
        <w:pStyle w:val="Ind"/>
        <w:rPr/>
      </w:pPr>
      <w:r>
        <w:rPr/>
        <w:t>2. Семь Риши Большой Медведицы, которые являются:</w:t>
      </w:r>
    </w:p>
    <w:p>
      <w:pPr>
        <w:pStyle w:val="Ind"/>
        <w:rPr/>
      </w:pPr>
      <w:r>
        <w:rPr/>
        <w:t>а) Выражением Жизни Того, о Котором Ничего Не Может Быть Сказано.</w:t>
      </w:r>
    </w:p>
    <w:p>
      <w:pPr>
        <w:pStyle w:val="Ind"/>
        <w:rPr/>
      </w:pPr>
      <w:r>
        <w:rPr/>
        <w:t>б) Позитивными фокусными точками для семи космических энергий.</w:t>
      </w:r>
    </w:p>
    <w:p>
      <w:pPr>
        <w:pStyle w:val="Ind"/>
        <w:rPr/>
      </w:pPr>
      <w:r>
        <w:rPr/>
        <w:t>в) Управителями Творческих Иерархий.</w:t>
      </w:r>
    </w:p>
    <w:p>
      <w:pPr>
        <w:pStyle w:val="Ind"/>
        <w:rPr/>
      </w:pPr>
      <w:r>
        <w:rPr/>
        <w:t>г) Связанными как позитивный полюс с</w:t>
      </w:r>
    </w:p>
    <w:p>
      <w:pPr>
        <w:pStyle w:val="Ind"/>
        <w:rPr/>
      </w:pPr>
      <w:r>
        <w:rPr/>
        <w:t>3. Семью Сестрами, или Семью Плеядами, которые:</w:t>
      </w:r>
    </w:p>
    <w:p>
      <w:pPr>
        <w:pStyle w:val="Ind"/>
        <w:rPr/>
      </w:pPr>
      <w:r>
        <w:rPr/>
        <w:t>а) Являются выражением двойственности проявления в своём отношении к семи Риши.</w:t>
      </w:r>
    </w:p>
    <w:p>
      <w:pPr>
        <w:pStyle w:val="Ind"/>
        <w:rPr/>
      </w:pPr>
      <w:r>
        <w:rPr/>
        <w:t>б) Представляют собой негативный полюс по отношению к позитивному аспекту семи Риши.</w:t>
      </w:r>
    </w:p>
    <w:p>
      <w:pPr>
        <w:pStyle w:val="Ind"/>
        <w:rPr/>
      </w:pPr>
      <w:r>
        <w:rPr/>
        <w:t>в) Соединяют позитивные энергии Большой Медведицы и совместно проявляются через семь знаков Зодиака.</w:t>
      </w:r>
    </w:p>
    <w:p>
      <w:pPr>
        <w:pStyle w:val="Style9"/>
        <w:rPr/>
      </w:pPr>
      <w:r>
        <w:rPr/>
        <w:t>В этом случае тоже наблюдается сложная совокупность сил, воздействующих на нашу планету, возрастая в количестве и могуществе, по мере того как проводники отклика на нашей планете становятся всё более высокоразвитыми и чувствительными и, следовательно, способными на более адекватную реакцию и более быстрый отклик на многочисленные силы, изливающиеся на наши планетарные формы жизни. Один большой знаток астрологии, Который работает с Учителями Великой Белой Ложи, заметил, что "когда человечество поймёт различие между знаками и созвездиями, постигнет природу полярности энергий, будет откликаться на три космические Реальности, двенадцать космических Энергий, семь планетарных Влияний и ощутит взаимодействие двенадцати Творческих Иерархий, тогда - и не ранее - будет увиден сияющий свет и окончательно определится судьба нашего Солнечного Логоса". Три смысла стоят за этим утверждением: один для среднего мыслящего человека, другой для учеников и третий для посвященных выше третьей степени.</w:t>
      </w:r>
    </w:p>
    <w:p>
      <w:pPr>
        <w:pStyle w:val="Style9"/>
        <w:rPr/>
      </w:pPr>
      <w:r>
        <w:rPr/>
        <w:t>Как я уже указывал ранее, знак Девы связан с девятью созвездиями, и в этом заключено как пророчество, так и гарантия. То, что вуалируется и скрывается этим знаком, потенциально способно откликаться на девять потоков энергий, которые, влияя на жизнь в форме и вызывая отклик души, порождают те "точки кризиса" и те "моменты проявленного развития", на которые мы ссылались, говоря о Льве-Весах-Козероге".</w:t>
      </w:r>
    </w:p>
    <w:p>
      <w:pPr>
        <w:pStyle w:val="Style9"/>
        <w:rPr/>
      </w:pPr>
      <w:r>
        <w:rPr/>
        <w:t>Через Меркурий Дева тесно связана с тремя созвездиями: Овном, Близнецами и Скорпионом. Это ещё один из треугольников энергий, чрезвычайно важных в жизни Христа-младенца, которого Дева сохраняет, вынашивает и скрывает в себе. Через знаки Овна и Скорпиона жизнь и проявление Христа интегрируются с жизнью и проявлением Четвёртой Творческой Иерархии; в этом скрыта великая тайна двойственного проявления принципа Христа как в форме, так и - на своем собственном плане - через духовное проявление. В этом истинный смысл слов, сказанных в "Бхагавадгите" Кришной (выражающим принцип Христа) Арджуне (мировому ученику, или развитому аспекту формы): "Напитав всю вселенную частицей себя, я остаюсь неизменным". Это эзотерическая ссылка на сущностное тождество Сына с Отцом, или "Бессмертным", и с вечной Матерью, иными словами, с духом и материей. Эта фундаментальная тайна Девы будет раскрыта, когда энергии, изливающиеся в Деву из Близнецов через Меркурий завершат предназначенную им работу, так как Близнецы - выражение Четвёртой непроявленной Творческой Иерархии, одной из групп высших Жизней, находящихся непосредственно перед семью Иерархиями, определяющими наши системные жизни. Эти Жизни достигли Своей цели, но Их энергии всё еще направлены на нашу планету и сфокусированы на ней. Они не являются непроявленными в связи с такими развитыми планетами, как Уран, Юпитер и Сатурн.</w:t>
      </w:r>
    </w:p>
    <w:p>
      <w:pPr>
        <w:pStyle w:val="Style9"/>
        <w:rPr/>
      </w:pPr>
      <w:r>
        <w:rPr/>
        <w:t xml:space="preserve">Эти три большие созвездия, связанные между собой, характеризуются одним очевидным свойством, а именно сущностной двойственностью, результаты которой так явно и наглядно присутствуют в Деве. В </w:t>
      </w:r>
      <w:r>
        <w:rPr>
          <w:i/>
          <w:iCs/>
        </w:rPr>
        <w:t xml:space="preserve">Овне </w:t>
      </w:r>
      <w:r>
        <w:rPr/>
        <w:t xml:space="preserve">можно видеть начало установления связи между духом и материей. </w:t>
      </w:r>
      <w:r>
        <w:rPr>
          <w:i/>
          <w:iCs/>
        </w:rPr>
        <w:t xml:space="preserve">Близнецы - </w:t>
      </w:r>
      <w:r>
        <w:rPr/>
        <w:t xml:space="preserve">очевидный знак двойственности, символизирующий взаимоотношения этих двух главных энергий в человеческой, или Четвёртой, Творческой Иерархии. Этот дуализм ещё более внутренним и очевидным образом акцентируется в </w:t>
      </w:r>
      <w:r>
        <w:rPr>
          <w:i/>
          <w:iCs/>
        </w:rPr>
        <w:t xml:space="preserve">Скорпионе, </w:t>
      </w:r>
      <w:r>
        <w:rPr/>
        <w:t>доминирующей нотой эволюционного цикла которого является "Слово, ставшее Плотью". В этом знаке Христос в облике торжествующего ученика демонстрирует Свой контроль над материей, дух и материя (Овен), душа и тело (Близнецы), мать и дитя (Дева), Слово, ставшее Плотью (Скорпион) - вот четыре знака творческого дуализма взаимосвязанных эволюционных процессов. Эти четыре знака представляют и описывают могущество и задачи Четвёртой Творческой Иерархии. Когда Меркурий, Вестник богов, принцип иллюзии и выражение активности высшего ума, исполнит свою миссию и "выведет человечество в свет", а Христа-младенца - из чрева времени и плоти в свет дня и проявления, тогда задача великого центра, который мы называем человечеством, будет выполнена. Поразмыслите над этим. Вы лучше поймёте смысл эзотерической астрологии, если сможете постичь четверичную активность Меркурия и взаимоотношения этих четырех знаков Зодиака, связанных с логоическим Кватернером.</w:t>
      </w:r>
    </w:p>
    <w:p>
      <w:pPr>
        <w:pStyle w:val="Style9"/>
        <w:rPr/>
      </w:pPr>
      <w:r>
        <w:rPr/>
        <w:t>В этом знаке Луна, по праву древности и давнего контроля мыслеформ, а также как скрывающая Вулкан и Нептун, соединяет силу Девы с энергиями Тельца, Рака и Водолея. Это особенно важно, поскольку так связывается аспект строительства форм с аспектом сознания, который на достаточно высокой стадии развития вызывает внешнее проявление принципа Христа, или Христа-младенца. Эзотерически считается, что Аватар Христос всегда был известен под четырьмя именами:</w:t>
      </w:r>
    </w:p>
    <w:p>
      <w:pPr>
        <w:pStyle w:val="Ind"/>
        <w:rPr/>
      </w:pPr>
      <w:r>
        <w:rPr/>
        <w:t>1. Тот, на Кого уповают Все Народы............................ Телец......... Фиксированный Крест</w:t>
      </w:r>
    </w:p>
    <w:p>
      <w:pPr>
        <w:pStyle w:val="Ind"/>
        <w:rPr/>
      </w:pPr>
      <w:r>
        <w:rPr/>
        <w:t>2. Тот, Кого ощущают или предчувствуют массы ......... Рак............. Кардинальный Крест</w:t>
      </w:r>
    </w:p>
    <w:p>
      <w:pPr>
        <w:pStyle w:val="Ind"/>
        <w:rPr/>
      </w:pPr>
      <w:r>
        <w:rPr/>
        <w:t>3. Тот, Кто является для Неё целью существования...... Дева.......... Мутабельный Крест</w:t>
      </w:r>
    </w:p>
    <w:p>
      <w:pPr>
        <w:pStyle w:val="Ind"/>
        <w:rPr/>
      </w:pPr>
      <w:r>
        <w:rPr/>
        <w:t>4. Тот, Кто являет свет и дарует воду........................... Водолей..... Фиксированный Крест</w:t>
      </w:r>
    </w:p>
    <w:p>
      <w:pPr>
        <w:pStyle w:val="Style9"/>
        <w:rPr/>
      </w:pPr>
      <w:r>
        <w:rPr/>
        <w:t xml:space="preserve">Все эти знаки указывают на формы сознания, которые определяются и проявляются энергиями этих знаков, циклически и непрерывно выполняющих назначенную им задачу. Они в первую очередь касаются стадии ученичества и появления солнечного ученика. Поэтому присутствуют две энергии, исходящие от Фиксированного Креста. Следовательно, это один из многочисленных промежуточных крестов, соединяющих три основные Креста. Дева связана с Тельцом через Вулкан, который приносит то, что можно назвать аспектом </w:t>
      </w:r>
      <w:r>
        <w:rPr>
          <w:i/>
          <w:iCs/>
        </w:rPr>
        <w:t xml:space="preserve">стойкости, </w:t>
      </w:r>
      <w:r>
        <w:rPr/>
        <w:t>воли-к-бытию, ведущей воплощенного Сына Божия через опыт периода тьмы, в котором личность становится Матерью на стадии вынашивания, через период младенчества на физическом плане и стадию юности к достижению посвященным полной зрелости. Это требует упорства, стойкости и непрерывного усилия, которые сообщаются и стимулируются энергиями Вулкана. Очевидно, что это атрибуты Первого Луча, противоположные тем, которые обычно подчеркивают, а именно смерть, или действие аспекта Разрушителя. Телец является выразителем Третьей непроявленной Иерархии, о которой мы не знаем ничего, кроме того что она связана со светом, освобождающим от смерти. Таким образом, мы имеем следующую картину:</w:t>
      </w:r>
    </w:p>
    <w:p>
      <w:pPr>
        <w:pStyle w:val="Ind"/>
        <w:rPr/>
      </w:pPr>
      <w:r>
        <w:rPr/>
        <w:t>Телец - Просветление.</w:t>
      </w:r>
    </w:p>
    <w:p>
      <w:pPr>
        <w:pStyle w:val="Ind"/>
        <w:rPr/>
      </w:pPr>
      <w:r>
        <w:rPr/>
        <w:t>Вулкан - Первый Луч, или стойкость.</w:t>
      </w:r>
    </w:p>
    <w:p>
      <w:pPr>
        <w:pStyle w:val="Ind"/>
        <w:rPr/>
      </w:pPr>
      <w:r>
        <w:rPr/>
        <w:t>Третья Творческая Иерархия - Освобождающий Свет.</w:t>
      </w:r>
    </w:p>
    <w:p>
      <w:pPr>
        <w:pStyle w:val="Ind"/>
        <w:rPr/>
      </w:pPr>
      <w:r>
        <w:rPr/>
        <w:t>Дева - Жизнь Христа, латентная и невыраженная (подобно 3-й Творческой Иерархии).</w:t>
      </w:r>
    </w:p>
    <w:p>
      <w:pPr>
        <w:pStyle w:val="Ind"/>
        <w:rPr/>
      </w:pPr>
      <w:r>
        <w:rPr/>
        <w:t>Луна - Аспект формы, субстанция пламени, освещающего путь.</w:t>
      </w:r>
    </w:p>
    <w:p>
      <w:pPr>
        <w:pStyle w:val="Style9"/>
        <w:rPr/>
      </w:pPr>
      <w:r>
        <w:rPr/>
        <w:t>Всё это даёт широкое поле психологического исследования в связи с созвездиями, планетами и Иерархиями, однако оно слишком обширно для рассмотрения в этом трактате и станет предметом астрологии будущего. Понимание этой области начнётся тогда, когда среди людей установится групповая осведомлённость и непрерывность сознания. Тем не менее, усвоение общей концепции полезно вам как форма ментальной гимнастики и как указание на новые возможности, поскольку она расширяет ваш кругозор и обрисовывает грандиозные масштабы божественного плана и синтеза, лежащего за проявлением.</w:t>
      </w:r>
    </w:p>
    <w:p>
      <w:pPr>
        <w:pStyle w:val="Style9"/>
        <w:rPr/>
      </w:pPr>
      <w:r>
        <w:rPr/>
        <w:t>Вы знаете, что Нептун - Бог вод и что термин "вода" объемлет многие аспекты эзотерической мудрости, такие как:</w:t>
      </w:r>
    </w:p>
    <w:p>
      <w:pPr>
        <w:pStyle w:val="Style9"/>
        <w:rPr/>
      </w:pPr>
      <w:r>
        <w:rPr/>
        <w:t>1. Совокупное понятие материи, как универсальной, так и во всех её составляющих.</w:t>
      </w:r>
    </w:p>
    <w:p>
      <w:pPr>
        <w:pStyle w:val="Style9"/>
        <w:rPr/>
      </w:pPr>
      <w:r>
        <w:rPr/>
        <w:t>2. "Воды субстанции".</w:t>
      </w:r>
    </w:p>
    <w:p>
      <w:pPr>
        <w:pStyle w:val="Style9"/>
        <w:rPr/>
      </w:pPr>
      <w:r>
        <w:rPr/>
        <w:t>3. Океан жизни.</w:t>
      </w:r>
    </w:p>
    <w:p>
      <w:pPr>
        <w:pStyle w:val="Style9"/>
        <w:rPr/>
      </w:pPr>
      <w:r>
        <w:rPr/>
        <w:t>4. Мир астрального наваждения и астральных реакций.</w:t>
      </w:r>
    </w:p>
    <w:p>
      <w:pPr>
        <w:pStyle w:val="Style9"/>
        <w:rPr/>
      </w:pPr>
      <w:r>
        <w:rPr/>
        <w:t>5. Астральный план в целом.</w:t>
      </w:r>
    </w:p>
    <w:p>
      <w:pPr>
        <w:pStyle w:val="Style9"/>
        <w:rPr/>
      </w:pPr>
      <w:r>
        <w:rPr/>
        <w:t>6. Желание и эмоциональная природа.</w:t>
      </w:r>
    </w:p>
    <w:p>
      <w:pPr>
        <w:pStyle w:val="Style9"/>
        <w:rPr/>
      </w:pPr>
      <w:r>
        <w:rPr/>
        <w:t>7. Мир фокусированного воплощения для масс.</w:t>
      </w:r>
    </w:p>
    <w:p>
      <w:pPr>
        <w:pStyle w:val="Style9"/>
        <w:rPr/>
      </w:pPr>
      <w:r>
        <w:rPr/>
        <w:t>8. Массовое существование, как в Раке.</w:t>
      </w:r>
    </w:p>
    <w:p>
      <w:pPr>
        <w:pStyle w:val="Style9"/>
        <w:rPr/>
      </w:pPr>
      <w:r>
        <w:rPr/>
        <w:t>Созвездие Рака - выдающийся символ всех этих атрибутов и состояний женского полюса бытия (материального аспекта). Рак предшествует Льву, знаку индивидуальности и сознательного усилия, и связан с медленным ритмом массовой жизни, либо инстинктивно активной, либо представленной реакциями на активность сознания, являющейся результатом определённого опыта после посвящения. Он означает массовую жизнь, ведущую к групповой жизни после посвятительного опыта, символизируемого Козерогом, его полярной противоположностью, и находящего полное выражение в Водолее, завершающем опыт во Льве и соединяющем его с опытом Рака и Козерога. Эти шесть знаков -</w:t>
      </w:r>
    </w:p>
    <w:p>
      <w:pPr>
        <w:pStyle w:val="Style9"/>
        <w:rPr/>
      </w:pPr>
      <w:r>
        <w:rPr/>
        <w:t>Рак..................... Лев.......................... Дева</w:t>
      </w:r>
    </w:p>
    <w:p>
      <w:pPr>
        <w:pStyle w:val="Style9"/>
        <w:rPr/>
      </w:pPr>
      <w:r>
        <w:rPr/>
        <w:t>Козерог.............. Водолей................... Рыбы</w:t>
      </w:r>
    </w:p>
    <w:p>
      <w:pPr>
        <w:pStyle w:val="Style9"/>
        <w:rPr/>
      </w:pPr>
      <w:r>
        <w:rPr/>
        <w:t>образуют ещё одну чрезвычайно важную шестиконечную звезду, являющуюся субъективной составляющей шестиконечной звезды (переплетенных треугольников), называемой печатью царя Соломона. Переплетение двух вышеупомянутых треугольников образует так называемый треугольник человечества и - согласно Науке Треугольников - относится к связи индивидуального человека с массовым человечеством и ученика с группой. Эти треугольники требуют самого тщательного рассмотрения. Именно влияние планеты Нептун играет главную роль в том, чтобы задать в Раке адекватный импульс силы, порождающий движение (через промежуточные знаки) к Водолею.</w:t>
      </w:r>
    </w:p>
    <w:p>
      <w:pPr>
        <w:pStyle w:val="Style9"/>
        <w:rPr/>
      </w:pPr>
      <w:r>
        <w:rPr/>
        <w:t xml:space="preserve">Теперь я хотел бы кое-что добавить к учению о колесе жизни и его обращённом движении на определенных стадиях эволюции. Хочу обратить ваше внимание на тот факт, что сложность этой проблемы и интенсификация жизни сознательной двойственности, отмечающей ранние стадии Пути Ученичества вплоть до третьего посвящения и сразу после него, основана на том, что зодиакальное колесо добавляет свои влияния к жизни природы формы естественным путем; мириады жизней, образующих форму, обусловлены знаками Зодиака, следующими друг за другом обычным образом - по часовой стрелке, в соответствии с прецессией равноденствий, в то время как жизнь ученика, фокусированного в сознании Души, направляется (или нужно сказать, должна направляться?) колесом, движущимся против часовой стрелки. Оба эти движения мощно противостоят друг другу и, символически выражаясь, вызывают в конце концов тот "яростный разрыв", который всегда предшествует посвящению и просветлению и который засвидетельствован всеми мистиками и посвященными. По существу, именно он разрушает завесу иллюзии, что символически описано в </w:t>
      </w:r>
      <w:r>
        <w:rPr>
          <w:i/>
          <w:iCs/>
        </w:rPr>
        <w:t xml:space="preserve">"Новом Завете" </w:t>
      </w:r>
      <w:r>
        <w:rPr/>
        <w:t>словами: "Завеса храма разодралась сверху донизу". Это результат двойственной активности Великого Колеса; он предшествует тёмной ночи души, в которой человек зависает между небом и землей и затем восклицает:</w:t>
      </w:r>
    </w:p>
    <w:p>
      <w:pPr>
        <w:pStyle w:val="Style9"/>
        <w:rPr/>
      </w:pPr>
      <w:r>
        <w:rPr/>
        <w:t>"Где Единый Бог, оставивший меня? Его нигде не видно, и все прочие боги исчезли. Я в одиночестве, покинутый, но не устрашенный. Я вижу тьму формы; я вижу тьму далёкого духа. И весь свет души как будто исчез". Затем он издает торжествующий клич: "Знаю, что я - Свет Бога, и больше нет ничего".</w:t>
      </w:r>
    </w:p>
    <w:p>
      <w:pPr>
        <w:pStyle w:val="Style9"/>
        <w:rPr/>
      </w:pPr>
      <w:r>
        <w:rPr/>
        <w:t>Через Луну и Юпитер устанавливается связь Девы с Водолеем, то есть, в данном случае, с Седьмой Творческой Иерархией, или с атомной субстанцией, из которой надлежит построить плотное тело для успешного приведения в проявление Христовой жизни (вынашиваемой Девой). Эзотерически говоря, причиной внешнего проявления является стимуляция "мертвых жизней" (так называемой неорганической субстанции) к активности и полезности для позитивной Христовой жизни, являющейся стимулирующим агентом. Поэтому Луна символизирует отклик мертвых жизней на внешний духовный импульс. Центральная идея оккультизма, состоящая в том, что даже мельчайший атом субстанции содержит в себе зародыш того, что способно откликаться на духовную энергию, сохранилась для нас в учении о влиянии Юпитера, агента Второго Луча Христова Духа.</w:t>
      </w:r>
    </w:p>
    <w:p>
      <w:pPr>
        <w:pStyle w:val="Style9"/>
        <w:rPr/>
      </w:pPr>
      <w:r>
        <w:rPr/>
        <w:t>Как и следовало ожидать, исходя из исследования Лучей, через Юпитер Дева связана со Стрельцом и с Рыбами. В этих знаках Юпитер даёт экзотерический импульс, но он вызывает постоянную стимуляцию жизни обитающего внутри Христа. Стрелец направляет или обуславливает (в точном смысле слова) активность лунных владык, которые строят тело человека из своей собственной субстанции. Отсюда ясно, почему, когда человек начинает однонаправленную активность Стрельца и становится искренним учеником, для него становится возможным управлять собственной личностью и направлять её таким образом, что она в конце концов становится проводником души. Это объясняет также реакцию личности, направленную против такого контроля. Именно вследствие фактов, подобных вышеприведенным, астрология просто обречена стать одной из важнейших наук будущего. Когда это станет реальностью, контроль над личностью будет направляться научными методами: будут в полной мере использоваться планетарные влияния и циклически изливающиеся энергии знаков Зодиака, а также будут прилагаться специальные усилия к тому, например, чтобы достичь определенной степени контроля в течение месяца, когда Солнце находится в знаке Стрельца.</w:t>
      </w:r>
    </w:p>
    <w:p>
      <w:pPr>
        <w:pStyle w:val="Style9"/>
        <w:rPr/>
      </w:pPr>
      <w:r>
        <w:rPr/>
        <w:t>Отношения между Девой и Рыбами (между Девой-Матерью и Богинями Рыб) хорошо известны, так как они являются полярными противоположностями и их функции особым образом взаимозаменяемы. При обычном вращении колеса Овен и Скорпион отмечают начало и конец и завершают свою активность в выровненной и оснащенной личности. Экзотерически, они - Альфа и Омега. В жизни ученика Дева и Рыбы находятся в таком же отношении. Рыбы завершают работу, которая осуществляется в этом большом мировом цикле. Некоторое представление об указанном выше творческом процессе можно получить, исследовав таблицу девяти созвездий и их знаков.</w:t>
      </w:r>
    </w:p>
    <w:p>
      <w:pPr>
        <w:pStyle w:val="Style9"/>
        <w:rPr/>
      </w:pPr>
      <w:r>
        <w:rPr/>
        <w:t>1. Овен............... Начало.............................. Кардинальный Крест</w:t>
      </w:r>
    </w:p>
    <w:p>
      <w:pPr>
        <w:pStyle w:val="Style9"/>
        <w:rPr/>
      </w:pPr>
      <w:r>
        <w:rPr/>
        <w:t>2. Близнецы......... Отношение....................... Мутабельный Крест</w:t>
      </w:r>
    </w:p>
    <w:p>
      <w:pPr>
        <w:pStyle w:val="Style9"/>
        <w:rPr/>
      </w:pPr>
      <w:r>
        <w:rPr/>
        <w:t>3. Телец............... Желание.......................... Фиксированный Крест</w:t>
      </w:r>
    </w:p>
    <w:p>
      <w:pPr>
        <w:pStyle w:val="Style9"/>
        <w:rPr/>
      </w:pPr>
      <w:r>
        <w:rPr/>
        <w:t>4. Рак................... Движение........................ Кардинальный Крест</w:t>
      </w:r>
    </w:p>
    <w:p>
      <w:pPr>
        <w:pStyle w:val="Style9"/>
        <w:rPr/>
      </w:pPr>
      <w:r>
        <w:rPr/>
        <w:t>5. Скорпион.......... Испытание-Искушение..... Фиксированный Крест</w:t>
      </w:r>
    </w:p>
    <w:p>
      <w:pPr>
        <w:pStyle w:val="Style9"/>
        <w:rPr/>
      </w:pPr>
      <w:r>
        <w:rPr/>
        <w:t>6. Стрелец............ Направление................... Мутабельный Крест</w:t>
      </w:r>
    </w:p>
    <w:p>
      <w:pPr>
        <w:pStyle w:val="Style9"/>
        <w:rPr/>
      </w:pPr>
      <w:r>
        <w:rPr/>
        <w:t>7. Водолей............ Служение........................ Фиксированный Крест</w:t>
      </w:r>
    </w:p>
    <w:p>
      <w:pPr>
        <w:pStyle w:val="Style9"/>
        <w:rPr/>
      </w:pPr>
      <w:r>
        <w:rPr/>
        <w:t>8. Рыбы................ Спасение......................... Мутабельный Крест</w:t>
      </w:r>
    </w:p>
    <w:p>
      <w:pPr>
        <w:pStyle w:val="Style9"/>
        <w:rPr>
          <w:i/>
          <w:i/>
          <w:iCs/>
        </w:rPr>
      </w:pPr>
      <w:r>
        <w:rPr>
          <w:i/>
          <w:iCs/>
        </w:rPr>
        <w:t>9. ДЕВА................ МАТЬ............................... МУТАБЕЛЬНЫЙ КРЕСТ</w:t>
      </w:r>
    </w:p>
    <w:p>
      <w:pPr>
        <w:pStyle w:val="Style9"/>
        <w:rPr/>
      </w:pPr>
      <w:r>
        <w:rPr/>
        <w:t>Интересно, что в этой цепочке взаимосвязей представлены все четыре направления Мутабельного Креста. Это указывает на окончание его активности и завершение подготовительной ступени эволюции, которая успешно подготовила человека к восхождению на Фиксированный Крест. Личность готова стать матерью Христа.</w:t>
      </w:r>
    </w:p>
    <w:p>
      <w:pPr>
        <w:pStyle w:val="Style9"/>
        <w:rPr/>
      </w:pPr>
      <w:r>
        <w:rPr/>
        <w:t>В отношении двух Солнечных систем (прошлой и настоящей) мы можем сказать, что:</w:t>
      </w:r>
    </w:p>
    <w:p>
      <w:pPr>
        <w:pStyle w:val="Ind"/>
        <w:rPr/>
      </w:pPr>
      <w:r>
        <w:rPr/>
        <w:t>1. Мутабельный Крест управлял первой Солнечной системой. В обеих системах по отношению к человеку этот Крест управляет, или руководит, путём испытания (который, по существу, представляет полноту жизненного опыта до вступления на путь ученичества).</w:t>
      </w:r>
    </w:p>
    <w:p>
      <w:pPr>
        <w:pStyle w:val="Ind"/>
        <w:rPr/>
      </w:pPr>
      <w:r>
        <w:rPr/>
        <w:t>2. Фиксированный Крест управляет нынешней Солнечной системой и соответствует пути ученичества.</w:t>
      </w:r>
    </w:p>
    <w:p>
      <w:pPr>
        <w:pStyle w:val="Ind"/>
        <w:rPr/>
      </w:pPr>
      <w:r>
        <w:rPr/>
        <w:t>3. Кардинальный Крест будет управлять следующей Солнечной системой, а в этой системе он управляет путем посвящения, которым уже идёт цвет рода человеческого.</w:t>
      </w:r>
    </w:p>
    <w:p>
      <w:pPr>
        <w:pStyle w:val="Style9"/>
        <w:rPr/>
      </w:pPr>
      <w:r>
        <w:rPr/>
        <w:t>Тот факт, что все четыре энергии Мутабельного, три энергии Фиксированного и две Кардинального Креста в разной мере и с разной силой изливаются в знак Девы, указывает на фундаментальное значение этого "знака восприятия", как его называют. Необходимы все девять энергий, чтобы подвести человека к точке, где завершается работа мира и влияния двух Солнечных систем в отношении:</w:t>
      </w:r>
    </w:p>
    <w:p>
      <w:pPr>
        <w:pStyle w:val="Ind"/>
        <w:rPr/>
      </w:pPr>
      <w:r>
        <w:rPr/>
        <w:t>1. Подготовки проводника восприятия и защиты, то есть личности, формы, самосознательного человека.</w:t>
      </w:r>
    </w:p>
    <w:p>
      <w:pPr>
        <w:pStyle w:val="Ind"/>
        <w:rPr/>
      </w:pPr>
      <w:r>
        <w:rPr/>
        <w:t>2. Проявления скрытого человека сердца, внутреннего Христа, души, или человека, обладающего групповым сознанием.</w:t>
      </w:r>
    </w:p>
    <w:p>
      <w:pPr>
        <w:pStyle w:val="Style9"/>
        <w:rPr/>
      </w:pPr>
      <w:r>
        <w:rPr/>
        <w:t>То, что будет целью и завершением активности Кардинального Креста в будущей Солнечной системе, содержится в откровении, которое приходит к человеку, принявшему третье посвящение. Оно естественно связано с духом, или первым аспектом божественности, с Монадой и с выражением божественного сознания. Однако пока человек не принял этого посвящения, он не извлечет никакой пользы из того, что я мог бы сообщить в этой связи. Слова бесполезны для передачи такого знания, да их, собственно, и не существует.</w:t>
      </w:r>
    </w:p>
    <w:p>
      <w:pPr>
        <w:pStyle w:val="Style9"/>
        <w:rPr/>
      </w:pPr>
      <w:r>
        <w:rPr/>
        <w:t>Как я уже говорил вам, эзотерическими наставниками Иерархии Дева отождествляется с третьим аспектом божественности, с материнским принципом, и считается распорядителем энергий, развитых и проявленных в первой Солнечной системе. Именно по этой причине в нынешней Солнечной системе Дева подвергается воздействию преимущественно Второго, Четвёртого и Шестого Лучей через Юпитер (Второй Луч), Луну и Меркурий (Четвёртый Луч) и Нептун (Шестой Луч). Луна и Меркурий совместно символизируют активность высшего и низшего ума и потому связаны с Третьим Лучом Активного Интеллекта, который контролировал первую Солнечную систему. Следовательно, Вулкан является единственной планетой чисто перволучевой энергии. Хотя в настоящее время эти утверждения мало что значат, позже они будут разработаны продвинутыми астрологами.</w:t>
      </w:r>
    </w:p>
    <w:p>
      <w:pPr>
        <w:pStyle w:val="Style9"/>
        <w:rPr/>
      </w:pPr>
      <w:r>
        <w:rPr/>
        <w:t>Я хотел бы упомянуть ещё об одном вопросе, связанном с планетарными влияниями, так как он вновь подчеркивает синтетическую позицию Девы и её вклад как основной фокусной точки в распределение энергии Четвёртой Творческой Иерархии. Юпитер управляет четырьмя знаками, каждый из которых представляет один из четырёх элементов, выражающих себя в трёх мирах человеческой эволюции. Нижеследующая таблица пояснит сказанное:</w:t>
      </w:r>
    </w:p>
    <w:p>
      <w:pPr>
        <w:pStyle w:val="Style9"/>
        <w:rPr>
          <w:i/>
          <w:i/>
          <w:iCs/>
        </w:rPr>
      </w:pPr>
      <w:r>
        <w:rPr>
          <w:i/>
          <w:iCs/>
        </w:rPr>
        <w:t>Дева              Рыбы                    Стрелец           Водолей</w:t>
      </w:r>
    </w:p>
    <w:p>
      <w:pPr>
        <w:pStyle w:val="Style9"/>
        <w:rPr/>
      </w:pPr>
      <w:r>
        <w:rPr/>
        <w:t>Земля........... Вода.................... Огонь.............. Воздух</w:t>
      </w:r>
    </w:p>
    <w:p>
      <w:pPr>
        <w:pStyle w:val="Style9"/>
        <w:rPr/>
      </w:pPr>
      <w:r>
        <w:rPr/>
        <w:t>Скрытый...... Скрытый.............. Скрытый.......... Скрытый</w:t>
      </w:r>
    </w:p>
    <w:p>
      <w:pPr>
        <w:pStyle w:val="Style9"/>
        <w:rPr/>
      </w:pPr>
      <w:r>
        <w:rPr/>
        <w:t>Христос........ Служитель........... Учитель............ Спаситель</w:t>
      </w:r>
    </w:p>
    <w:p>
      <w:pPr>
        <w:pStyle w:val="Style9"/>
        <w:jc w:val="center"/>
        <w:rPr/>
      </w:pPr>
      <w:r>
        <w:rPr/>
        <w:t>Юпитер - управитель и передатчик РАСШИРЕНИЯ</w:t>
      </w:r>
    </w:p>
    <w:p>
      <w:pPr>
        <w:pStyle w:val="Style9"/>
        <w:rPr/>
      </w:pPr>
      <w:r>
        <w:rPr/>
        <w:t>В знаке Девы положение и способ выражения планет исключительно интересны, но весьма эзотеричны в плане подтекста и очень трудны для понимания.</w:t>
      </w:r>
    </w:p>
    <w:p>
      <w:pPr>
        <w:pStyle w:val="Style9"/>
        <w:rPr/>
      </w:pPr>
      <w:r>
        <w:rPr/>
        <w:t>В этом знаке Меркурий находится в экзальтации, так как мать естественно управляется своим сыном, Сыном Ума, который также является Сыном Бога. Она защищает сына и отвечает за его развитие и постепенно обретаемый опыт. Будучи Вестником Богов и Агентом Их практического контроля, Меркурий является с одной точки зрения агентом третьего аспекта (активного интеллекта), а с другой - агентом второго аспекта (любви-мудрости). Считается, что он воплощает оба эти аспекта ментального принципа, выражая конкретный и абстрактный ум Бога. Низший, конкретный, ум был раскрыт в первой Солнечной системе, а высший, абстрактный интуитивный ум, чистый разум, раскрывается в нынешней системе. Меркурий представляет собой синтез манаса-буддхи, ума-мудрости, который выражает себя через человеческую душу; Меркурий управляет мостом, или антахкараной. В Деве Меркурий достигает полной меры могущества, так как Дева представляет собой интеллектуальный принцип, а скрытый Христос - мудрость, или чистый разум.</w:t>
      </w:r>
    </w:p>
    <w:p>
      <w:pPr>
        <w:pStyle w:val="Style9"/>
        <w:rPr/>
      </w:pPr>
      <w:r>
        <w:rPr/>
        <w:t xml:space="preserve">В этом знаке Венера, чистая любовь-мудрость, "падает до рождения" и оккультно "сходит на землю", символизируя (как точно отмечено в </w:t>
      </w:r>
      <w:r>
        <w:rPr>
          <w:i/>
          <w:iCs/>
        </w:rPr>
        <w:t xml:space="preserve">"Тайной Доктрине") </w:t>
      </w:r>
      <w:r>
        <w:rPr/>
        <w:t>дар ума и божественности, воплощенных в Сыне Ума, и, следовательно, означая нисхождение принципа Христа для рождения в материи. Дева и Венера вместе являют собой два аспекта интеллекта. Символизм нисхождения духа в чрево девы-матери сохраняется в том астрологическом факте, что в этом знаке Венера находится в падении; эзотерически она исчезает из виду и пропадает во тьме. Нептун, выражение Шестого Луча Идеалистической Преданности, естественно теряет в Деве свою значимость, его "сила слабеет", поскольку в этом знаке напор преданности и желания уступает место естественным процессам создания форм и безмолвной активности во чреве времени и пространства.</w:t>
      </w:r>
    </w:p>
    <w:p>
      <w:pPr>
        <w:pStyle w:val="Style9"/>
        <w:rPr/>
      </w:pPr>
      <w:r>
        <w:rPr/>
        <w:t>В это время Юпитер также "уменьшает" своё влияние, так как второй принцип, или аспект, божественности, Сын, или зародыш Христа, Который должен прийти, Сын Ума, сходит в глубины и остаётся временно скрытым. Я бы рекомендовал астрологам будущего тщательно исследовать падения, экзальтации и уменьшения силы во всех знаках Зодиака; эту проблему следует рассматривать широко, а не только с точки зрения гороскопа личности. Когда планеты правильно соотнесены с Лучами, которые они выражают, возникает более широкая тема жизни души; всё это обуславливает личность, но не в том смысле, в каком материальные обстоятельства (физическое тело и материальное окружение) обуславливают массового человека. Подумайте над этим.</w:t>
      </w:r>
    </w:p>
    <w:p>
      <w:pPr>
        <w:pStyle w:val="Style9"/>
        <w:rPr/>
      </w:pPr>
      <w:r>
        <w:rPr/>
        <w:t>В связи с деканатами хочу указать, что в этом трактате я постоянно подчеркиваю следующее: астролог должен изучить гороскоп индивидуального человека с точки зрения его положения на колесе Зодиака и понять, в каком направлении он движется. Идёт ли он по колесу как личность или же продвигается как душа? Истоки конфликта, через который проходят все ученики, можно увидеть в том факте, что формальная жизнь ученика подвергается одному типу влияния со стороны колеса, а аспект сознания - другому типу, или влиянию обратного движения колеса. Ученик входит в знак, начиная с того деканата, который является первым для него, но третьим для обычного человека. Интересный практический пример - знак, в который мы сейчас входим. С точки зрения ученика тремя деканатами Водолея являются Сатурн, Меркурий и Венера. Они влияют на него именно в этом порядке и ведут его по избранному им пути, предлагая ему возможность достижения через конфликт, просветление ума и в конце концов обретение братской любви, или мудрости. С обычной точки зрения, массы людей идут через Венеру, Меркурий и Сатурн, так как неразвитый человек подвергается влиянию тех качеств, которые можно лучше всего описать как инстинктивный ум, или привязанность (Венера), то есть братская любовь в зародыше; медленное раскрытие ума благодаря активности Меркурия и, наконец, в результате этого раскрытия возникает конфликт; тогда Сатурн предлагает возможность страдания, и через страдание, умение делать правильный выбор, правильно анализировать и выбирать высшие ценности. Астрологу следует тщательно обдумать эти моменты. Однако в настоящее время мы находимся в точке кризиса, и проблема принимает более широкие масштабы по той причине, что впервые в истории человечество начинает восходить на Фиксированный Крест ученика, тем самым обращая вспять путь прохождения зодиакального круга. Человечество в целом - вследствие большого процента стремящихся и мыслящих идеалистов в нём - входит в Водолей через открытые врата Сатурна. В то же время весьма значительное число людей находится на инстинктивной немыслящей стадии, будучи преимущественно атлантами по уровню своего сознания. Они входят через Венеру, что и вызывает конфликт.</w:t>
      </w:r>
    </w:p>
    <w:p>
      <w:pPr>
        <w:pStyle w:val="Style9"/>
        <w:rPr/>
      </w:pPr>
      <w:r>
        <w:rPr/>
        <w:t>Согласно Сефариалу, три деканата Девы управляются Солнцем, Венерой и Меркурием, в то время как Алан Лео предлагает Меркурий, Сатурн и Венеру. Хочу напомнить вам о том, что нередко забывают астрологи, а именно, что в случае ученика Солнце и Меркурий взаимозаменяемы. Когда ученик осознает себя Меркурием, Сыном Ума, а потому единым со вселенским Христом, "Солнцем и в то же время Сыном Бога" (эзотерически выражаясь), тогда он становится посвященным. Поэтому перечень управителей, даваемый Лео, истинно эзотерический. Когда ученик осознает Сатурн как Бога, дарующего возможность, а не только как Божество наказывающее и приносящее несчастья, тогда он встает на путь ученичества поистине и на деле, а не просто теоретически. Когда Венера становится источником мудрости и выражением трансмутации ума в интуицию и интеллекта в мудрость, тогда он готов к посвящению. Он быстро достигает освобождения. Слабость управителей деканатов, предложенных Сефариалом, заключается в том, что, поскольку Меркурий и Солнце едины, выбор избыточен; он пропускает Сатурн, вследствие чего, эзотерически говоря, "дверь не отворяется".</w:t>
      </w:r>
    </w:p>
    <w:p>
      <w:pPr>
        <w:pStyle w:val="Style9"/>
        <w:rPr/>
      </w:pPr>
      <w:r>
        <w:rPr/>
        <w:t>Смысл ключевых нот этого знака ясен, и мне нет необходимости их пояснять. На обычном колесе активность Девы устанавливается повелением, выраженным в следующих словах: "И прозвучало Слово: Пусть правит Материя". Позже, на колесе ученика, Слово исходит от самой Девы: "Я - Мать и Дитя. Я - Бог, я - материя".</w:t>
      </w:r>
    </w:p>
    <w:p>
      <w:pPr>
        <w:pStyle w:val="Style9"/>
        <w:rPr/>
      </w:pPr>
      <w:r>
        <w:rPr/>
        <w:t>Подумайте, как прекрасен этот синтез и это учение, и знайте, что вы сами произнесли первое слово как душа, нисходя в чрево времени и пространства в далеком прошлом. Сейчас настало время, когда вы можете, если захотите, заявить о своем тождестве с обоими божественными аспектами - материей и духом, матерью и Христом.</w:t>
      </w:r>
    </w:p>
    <w:p>
      <w:pPr>
        <w:pStyle w:val="Heading6"/>
        <w:ind w:left="1920" w:right="1920" w:hanging="0"/>
        <w:rPr/>
      </w:pPr>
      <w:bookmarkStart w:id="26" w:name="2-3-9"/>
      <w:bookmarkEnd w:id="26"/>
      <w:r>
        <w:rPr/>
        <w:t>ЛЕВ</w:t>
      </w:r>
    </w:p>
    <w:p>
      <w:pPr>
        <w:pStyle w:val="Style9"/>
        <w:rPr/>
      </w:pPr>
      <w:r>
        <w:rPr/>
        <w:t>Вступая в Эпоху Водолея, в котором дух Водолея будет представлен во всей его универсальности и чувстве "всеобщего распределения", мы неизбежно приходим к точке кризиса. Истинный тип Льва должен по-новому и уникальным образом реагировать на предоставляющуюся благоприятную возможность; говоря о типе, я имею в виду тех, у кого Солнце находится во Льве или у кого Лев восходит. Причина этого в том, что Лев является полярной противоположностью Водолея, поэтому взаимодействие их энергий сейчас гораздо более интенсивно, чем когда-либо ранее в истории человечества. Вы не можете проверить истинность этого заявления, и я просто утверждаю факт. Именно это взаимодействие ответственно за появление в наше время диктаторов в разных странах, а также за то, что в нынешнем переходном периоде (преддверии Нового Века) позиция этих диктаторов отчетливо выражена; эта позиция часто игнорируется, но при этом имеет реальную ценность для расы. Это позиция, которая ведёт к синтезу национальной жизни, целей и намерений. Типичный пример - идеология Гитлера. Независимо от вашего личного к нему отношения, нет сомнения в том, что он достиг объединения различных элементов немецкой расы. Эта активность по существу соответствует природе Водолея, но в своем низшем и самом нежелательном аспекте. Она соответствует также природе Льва, поскольку люди, способные достичь таких результатов, неизбежно должны быть в высшей степени самосознательны. Это главная характеристика человека под знаком Льва. Я не знаю, какую роль играет Лев в личном гороскопе Гитлера, так как я не изучал его, но он играет выдающуюся роль в гороскопе его души. Я хочу предложить современным астрологам составить гороскопы лидеров современного мира с учетом планет, которые я дал вам в качестве эзотерических управителей. Все продвинутые и выдающиеся люди либо находятся на пути ученичества, либо приближаются к нему, и потому влияние на них эзотерических планет возрастает. Это может иметь для них огромное просветляющее значение и многому их научить. Сегодня тенденция к слиянию, единению, а также духовная составляющая такого единства сильнее, чем когда-либо, и в гороскопах людей, реализующих эти тенденции экзотерически, либо Лев должен занимать выдающуюся позицию, либо Солнце должно контролировать один из важных домов. Если гороскопы этого не отражают, то только потому, что момент, час и день рождения установлены неточно.</w:t>
      </w:r>
    </w:p>
    <w:p>
      <w:pPr>
        <w:pStyle w:val="Style9"/>
        <w:rPr/>
      </w:pPr>
      <w:r>
        <w:rPr/>
        <w:t>Знак Льва - пятый знак Зодиака, что указывает на половину мистического числа "десять", числа совершенства, относительного совершенства, предшествующего вступлению в новый цикл прогресса. Это связывает Льва с Козерогом, десятым знаком Зодиака, поскольку именно процесс посвящения делает самосознательную личность индивидуальностью, обладающую групповым сознанием. Я тщательно и обдуманно употребляю эти слова. На обычном колесе это восьмой знак, знак Христа и внутренней Реальности; таким образом, он отмечает новый цикл. Новый цикл начинается тогда, когда рождается самосознание (как в момент индивидуализации). Это численное значение эффективным образом связывает Льва со Скорпионом (восьмым знаком Зодиака). Таким образом, имеем треугольник Лев-Скорпион-Козерог, воздействующий на человечество и указывающий на три важных точки кризиса на жизненном пути человека:</w:t>
      </w:r>
    </w:p>
    <w:p>
      <w:pPr>
        <w:pStyle w:val="Style9"/>
        <w:rPr/>
      </w:pPr>
      <w:r>
        <w:rPr/>
        <w:t>1. Самосознание, или человеческая осведомленность. Единство - Лев.</w:t>
      </w:r>
    </w:p>
    <w:p>
      <w:pPr>
        <w:pStyle w:val="Style9"/>
        <w:rPr/>
      </w:pPr>
      <w:r>
        <w:rPr/>
        <w:t>2. Сознание борющихся двойственностей. Ученичество - Скорпион.</w:t>
      </w:r>
    </w:p>
    <w:p>
      <w:pPr>
        <w:pStyle w:val="Style9"/>
        <w:rPr/>
      </w:pPr>
      <w:r>
        <w:rPr/>
        <w:t>3. Групповое сознание посвященного. Единство - Козерог.</w:t>
      </w:r>
    </w:p>
    <w:p>
      <w:pPr>
        <w:pStyle w:val="Style9"/>
        <w:rPr/>
      </w:pPr>
      <w:r>
        <w:rPr/>
        <w:t>Это огненный знак, и в наше время он преобладает среди огненных знаков. Помимо всего прочего, Сыны Ума, самосознательные Сыны Бога, являются также Сынами Огня, ибо "Бог наш есть Огонь поядающий". Они обладают тем особым качеством, которое может сжигать, уничтожать и устранять всё, что препятствует их сущностно божественному выражению. Я хочу, чтобы вы помнили об очищающей природе огня. В природе есть два элемента, связанных в общественном сознании с идеей очищения: вода и огонь. В этой связи интересно изучить как водные знаки -Рак, Скорпион и Рыбы, так и огненные знаки - Овен, Лев и Стрелец. Эзотерически огонь всегда продолжает то, что начала вода.</w:t>
      </w:r>
    </w:p>
    <w:p>
      <w:pPr>
        <w:pStyle w:val="Style9"/>
        <w:rPr/>
      </w:pPr>
      <w:r>
        <w:rPr/>
        <w:t xml:space="preserve">В </w:t>
      </w:r>
      <w:r>
        <w:rPr>
          <w:i/>
          <w:iCs/>
        </w:rPr>
        <w:t xml:space="preserve">Раке </w:t>
      </w:r>
      <w:r>
        <w:rPr/>
        <w:t xml:space="preserve">очистительные воды опыта приступают к своей благотворной работе. Она начинается на Кардинальном Кресте, поскольку этот Крест имеет дело только с </w:t>
      </w:r>
      <w:r>
        <w:rPr>
          <w:i/>
          <w:iCs/>
        </w:rPr>
        <w:t xml:space="preserve">целым </w:t>
      </w:r>
      <w:r>
        <w:rPr/>
        <w:t>и работает, следовательно, с массовым опытом.</w:t>
      </w:r>
    </w:p>
    <w:p>
      <w:pPr>
        <w:pStyle w:val="Style9"/>
        <w:rPr/>
      </w:pPr>
      <w:r>
        <w:rPr/>
        <w:t xml:space="preserve">В </w:t>
      </w:r>
      <w:r>
        <w:rPr>
          <w:i/>
          <w:iCs/>
        </w:rPr>
        <w:t xml:space="preserve">Скорпионе </w:t>
      </w:r>
      <w:r>
        <w:rPr/>
        <w:t>используются очистительные воды проверок и испытаний. Они происходят на Фиксированном Кресте, и их действие предельно интенсивно.</w:t>
      </w:r>
    </w:p>
    <w:p>
      <w:pPr>
        <w:pStyle w:val="Style9"/>
        <w:rPr/>
      </w:pPr>
      <w:r>
        <w:rPr/>
        <w:t xml:space="preserve">В </w:t>
      </w:r>
      <w:r>
        <w:rPr>
          <w:i/>
          <w:iCs/>
        </w:rPr>
        <w:t xml:space="preserve">Рыбах </w:t>
      </w:r>
      <w:r>
        <w:rPr/>
        <w:t>очистительные воды применяются в повседневной жизни и в процессах воплощения; они становятся средой для "рыб, которые плавают в водах материи и находят в них пищу". Это происходит на Мутабельном Кресте обычной материальной жизни и опыта. Так три Креста оказывают влияние на воплощенного Сына Бога на колесе обычной жизни и в обычном порядке. На обращённом колесе место воды занимает огонь, сжигающий все помехи. Постепенно достигается очищение всей природы, и человек становится чувствительным к тем влияниям, которые активизируются, после того как вступает в действие огненный тригон и Овен, Лев и Стрелец начинают переориентировать его к универсальности, самосознанию и целеустремленности. Значение этого утверждения будет неуклонно возрастать по мере продолжения нашего исследования. Я намекаю на факты духовной и эзотерической значимости, поскольку знак Льва обладает в жизни стремящегося верховным контролем. Стремящийся должен познать себя, достигнув истинного самосознания, прежде чем он сможет приблизиться к тому божественному духу, который является истинным "Я" его самого, а также его собратьев.</w:t>
      </w:r>
    </w:p>
    <w:p>
      <w:pPr>
        <w:pStyle w:val="Style9"/>
        <w:rPr/>
      </w:pPr>
      <w:r>
        <w:rPr/>
        <w:t>Лев - часть Сфинкса, и мне нет необходимости говорить что-либо по поводу этой великой мистерии, так как я уже касался данного вопроса. Дева и Лев вместе символизируют целостного человека, Богочеловека и духоматерию. Важно иметь это в виду, ибо когда будет раскрыта природа проявленного мира, тайна Сфинкса перестанет существовать.</w:t>
      </w:r>
    </w:p>
    <w:p>
      <w:pPr>
        <w:pStyle w:val="Style9"/>
        <w:rPr/>
      </w:pPr>
      <w:r>
        <w:rPr/>
        <w:t>Ключевые ноты знака Льва хорошо известны. Это ноты индивидуальности и истинного самосознания. Многие люди убеждены в своей самосознательности, тогда как они всего лишь подчиняются маятнику желаний, ориентируясь на их удовлетворение, или же сознают себя драматическим центром вселенной. По-настоящему самосознательным является тот, кто осведомлён о цели, ведёт самостоятельно направляемую жизнь и сознаёт определенный разработанный жизненный план или программу. Наличие этих составляющих означает присутствие ментального восприятия и определенной степени интеграции. Быть мотивированным только эмоциями или побуждаться одними желаниями отнюдь не значит обладать истинным самосознанием. В неразвитом человеке это в гораздо большей степени инстинкт, нежели самосознание. Истинно развитый самосознательный человек не только видит направленность, цель и план, но и осознает то, что он активный агент плана и конкретного действия. Подумайте над этим.</w:t>
      </w:r>
    </w:p>
    <w:p>
      <w:pPr>
        <w:pStyle w:val="Style9"/>
        <w:rPr/>
      </w:pPr>
      <w:r>
        <w:rPr/>
        <w:t>Есть ещё две вторичные, но могущественные ключевые ноты субъекта Льва, которых необходимо коснуться, чтобы ясно понять природу влияний этого знака. Это воля-просветлять, которая является движущей силой самопознания, само восприятия и интеллектуальной позитивности, а также воля-управлять и доминировать, столь характерная для этого знака и доходящая в людях этого типа до весьма тонких проявлений. Именно воля-управлять ведет человека, рожденного в этом знаке, к конечному достижению самообладания и контроля над личностью (руководствуясь либо благим, либо эгоистическим мотивом). Эта же склонность приводит в конечном счёте к получению контроля личностью, управляемой Львом, над большими или малыми группами людей, что на продвинутой стадии является выражением слияния энергии Льва и мощи Водолея. В конечном счёте прохождение через такую ситуацию неизбежно для людей и рас; к этому их готовит весь опыт во Льве. Воля-просветлять побуждает всех людей "львиного" типа экспериментировать и обретать знания; она связывает их с Тельцом, который "несёт прекрасную жемчужину, озаряющую его лоб". Взаимосвязь Тельца, Льва и Водолея образует зодиакальный треугольник, важный для человека и особенно значимый для Четвёртой, человеческой, Творческой Иерархии. Таким образом, перед нами:</w:t>
      </w:r>
    </w:p>
    <w:p>
      <w:pPr>
        <w:pStyle w:val="Style9"/>
        <w:rPr/>
      </w:pPr>
      <w:r>
        <w:rPr/>
        <w:t>1. Телец. - Стимул для прохождения опыта, чтобы обрести знания.</w:t>
      </w:r>
    </w:p>
    <w:p>
      <w:pPr>
        <w:pStyle w:val="Style9"/>
        <w:rPr/>
      </w:pPr>
      <w:r>
        <w:rPr/>
        <w:t>2. Лев. - Проживание опыта, чтобы проверить знания.</w:t>
      </w:r>
    </w:p>
    <w:p>
      <w:pPr>
        <w:pStyle w:val="Style9"/>
        <w:rPr/>
      </w:pPr>
      <w:r>
        <w:rPr/>
        <w:t>3. Водолей. - Использование опыта, чтобы сделать обретённые знания фактором служения.</w:t>
      </w:r>
    </w:p>
    <w:p>
      <w:pPr>
        <w:pStyle w:val="Style9"/>
        <w:rPr/>
      </w:pPr>
      <w:r>
        <w:rPr/>
        <w:t>Этот треугольник выражает жизнь человечества и демонстрирует конечное совершенство, или завершение, человеческого пути. Другой треугольник, обладающий подобной природой, составляют Лев-Дева-Рыбы, которые, однако, дают ещё более тонкое выражение сознания.</w:t>
      </w:r>
    </w:p>
    <w:p>
      <w:pPr>
        <w:pStyle w:val="Style9"/>
        <w:rPr/>
      </w:pPr>
      <w:r>
        <w:rPr/>
        <w:t>1. Лев. - Само сознательный человек. Личность. Низшее единство.</w:t>
      </w:r>
    </w:p>
    <w:p>
      <w:pPr>
        <w:pStyle w:val="Style9"/>
        <w:rPr/>
      </w:pPr>
      <w:r>
        <w:rPr/>
        <w:t>2. Дева. - Жизнь, или принцип, скрытого Христа. Двойственность.</w:t>
      </w:r>
    </w:p>
    <w:p>
      <w:pPr>
        <w:pStyle w:val="Style9"/>
        <w:rPr/>
      </w:pPr>
      <w:r>
        <w:rPr/>
        <w:t>3. Рыбы. - Душа, обладающая групповым сознанием. Единство Мирового Спасителя.</w:t>
      </w:r>
    </w:p>
    <w:p>
      <w:pPr>
        <w:pStyle w:val="Style9"/>
        <w:rPr/>
      </w:pPr>
      <w:r>
        <w:rPr/>
        <w:t xml:space="preserve">Вы видите, насколько последовательно ставится акцент на сознании и его прогрессирующим раскрытии, а не на форме или совокупности форм, скрывающих сознательную сущность существа любой природы и статуса. Подобно тому как в </w:t>
      </w:r>
      <w:r>
        <w:rPr>
          <w:i/>
          <w:iCs/>
        </w:rPr>
        <w:t xml:space="preserve">"Трактате о Космическом Огне" </w:t>
      </w:r>
      <w:r>
        <w:rPr/>
        <w:t xml:space="preserve">была сделана попытка дать психологический ключ к </w:t>
      </w:r>
      <w:r>
        <w:rPr>
          <w:i/>
          <w:iCs/>
        </w:rPr>
        <w:t xml:space="preserve">"Тайной Доктрине" </w:t>
      </w:r>
      <w:r>
        <w:rPr/>
        <w:t xml:space="preserve">и интерпретировать глубинное сознание, которое выражают Сущности (рассмотренные в </w:t>
      </w:r>
      <w:r>
        <w:rPr>
          <w:i/>
          <w:iCs/>
        </w:rPr>
        <w:t xml:space="preserve">"Тайной Доктрине"), </w:t>
      </w:r>
      <w:r>
        <w:rPr/>
        <w:t xml:space="preserve">так и в </w:t>
      </w:r>
      <w:r>
        <w:rPr>
          <w:i/>
          <w:iCs/>
        </w:rPr>
        <w:t xml:space="preserve">"Трактате о Семи Лучах" </w:t>
      </w:r>
      <w:r>
        <w:rPr/>
        <w:t xml:space="preserve">я провожу ту же идею и одновременно стремлюсь дать необходимый ключ к современной экзотерической психологии и некоторые указания относительно упоминаемого Е. П. Блаватской астрологического ключа к </w:t>
      </w:r>
      <w:r>
        <w:rPr>
          <w:i/>
          <w:iCs/>
        </w:rPr>
        <w:t xml:space="preserve">"Тайной Доктрине". </w:t>
      </w:r>
      <w:r>
        <w:rPr/>
        <w:t xml:space="preserve">Сущности, упомянутые в её шедевре эзотерической истины, раскрываются в нашем трактате как космические, солнечные и планетарные влияния, вызывающие своей изливающейся энергией, или вибрационной активностью, пробуждение сознания в форме, так что она выравнивается, или тесно связывается, с Их Собственным сознанием. Все откровения проникают в сознание расы сначала в своей самой низкой и материальной форме, поскольку "подъём знания к мудрости" всегда является ключом к прогрессу; поэтому, экзотерическая психология и экзотерическая, мирская астрология должны были предшествовать откровению об их смысле. Необходимо явить природу формы и сделать её привычной для человека, прежде чем открывать ему </w:t>
      </w:r>
      <w:r>
        <w:rPr>
          <w:i/>
          <w:iCs/>
        </w:rPr>
        <w:t xml:space="preserve">смысл, </w:t>
      </w:r>
      <w:r>
        <w:rPr/>
        <w:t>лежащий за формой.</w:t>
      </w:r>
    </w:p>
    <w:p>
      <w:pPr>
        <w:pStyle w:val="Style9"/>
        <w:rPr/>
      </w:pPr>
      <w:r>
        <w:rPr/>
        <w:t xml:space="preserve">Вы можете спросить, какова причина такой последовательности? Могу привести вам одну из многих, которая должна убедить вас, если вы немного поразмыслите и задействуете интуицию. Способности души понимать и размышлять полностью развиты. Однако души, ориентированные на воплощение и на волю-к-жертве, пока не располагают в трёх мирах необходимыми формами, адекватно выражающими знание души на своём собственном плане и уровне осведомлённости. Если бы внутренний смысл внешних символических форм существования был воспринят неподготовленной формой (аппаратом отклика души в трёх мирах, который в случае человека включает неразвитую и неподготовленную нервную систему, систему желез внутренней секреции и мозг), естественно последовало бы разрушение формы энергией души и сокрушение низшего выражения. Именно здесь можно увидеть значение и цель фактора </w:t>
      </w:r>
      <w:r>
        <w:rPr>
          <w:i/>
          <w:iCs/>
        </w:rPr>
        <w:t xml:space="preserve">времени </w:t>
      </w:r>
      <w:r>
        <w:rPr/>
        <w:t>и осмысленно его использовать, но это требует весьма определённого развития эзотерического чувства. Есть и другие причины, но достаточно и этой. Таким образом, в эволюционном процессе есть прежде всего форма, которая постепенно подготавливается, приспосабливается, выравнивается и ориентируется в течение невообразимо длительного периода. Всё время, пока эта активная форма постоянно совершенствуется и становится всё более отзывчивой на окружающую среду и контакты, за ней стоит медленно пробуждающееся сознание. Это мыслящая, интуитивная и любящая душа укрепляет свой контроль над аппаратом отклика, пользуется каждой возможностью при любом прогрессе формы и задействует все доступные энергии ради продвижения великой работы, предпринятой ею по Закону Жертвы.</w:t>
      </w:r>
    </w:p>
    <w:p>
      <w:pPr>
        <w:pStyle w:val="Style9"/>
        <w:rPr/>
      </w:pPr>
      <w:r>
        <w:rPr/>
        <w:t>Именно по этой причине я в данном трактате не стремился показать (в современном экзотерическом смысле и используя научные методы) естественный отклик на внутренние психологические факторы и на эзотерические астрологические влияния, которые могут быть легко продемонстрированы и стать очевидными, как только современная наука примет оккультные предпосылки, пусть даже в порядке эксперимента и гипотезы. Я ограничусь исключительно темой раскрытия сознания, сутью и значением отклика сознательного существа на многочисленные влияния и вибрационные импульсы, которым оно подвергается, являясь неотъемлемой частью других, более великих Жизней. Поразмыслите над этим. Я часто даю эту рекомендацию, ибо размышление является могучим средством откровения.</w:t>
      </w:r>
    </w:p>
    <w:p>
      <w:pPr>
        <w:pStyle w:val="Style9"/>
        <w:rPr/>
      </w:pPr>
      <w:r>
        <w:rPr/>
        <w:t>Я стремился представить эти идеи вашему вниманию, поскольку знак, который мы сейчас разбираем, - один из тех, где тема самосознания открыта для исследования. Массовое сознание в Раке уступает место индивидуальному сознанию во Льве. Из массы, или толпы, выделяется самодостаточная единица, которая всё больше осознает свою исключительность, одиночество и изолированность в качестве "уникального центра" своего малого космоса. Эта позиция продолжает развиваться, становясь экспрессивной и динамичной (я намеренно употребляю эти слова) и приводя к отчетливо эгоцентрическому сознанию эгоистичного мыслящего человека и к честолюбивому проявлению эгоистической силы человека, стремящегося занять высокое место и положение. Однако в конце концов наступает время, когда в сознании человека начинает проявляться природа Фиксированного Креста, и влияние Водолея (полярной противоположности Льва) уравновешивает действие этого знака. Тогда наступает общий сдвиг фокуса внимания от "стоящего в одиночестве" к окружающей его группе и не менее важный сдвиг от эгоистических интересов к групповым требованиям. Такова, вкратце, цель, которой стремится достигнуть человек на Фиксированном Кресте; действие этого Креста - приносить свет и освобождение. Это ясно видно из сравнения энергий четырех направлений Креста, проявляемых человеком до и после длительного и активного опыта на этом Кресте.</w:t>
      </w:r>
    </w:p>
    <w:p>
      <w:pPr>
        <w:pStyle w:val="Style9"/>
        <w:rPr/>
      </w:pPr>
      <w:r>
        <w:rPr/>
        <w:t>1. Телец. - Бык Желания. Свет устремления и знания.</w:t>
      </w:r>
    </w:p>
    <w:p>
      <w:pPr>
        <w:pStyle w:val="Style9"/>
        <w:rPr/>
      </w:pPr>
      <w:r>
        <w:rPr/>
        <w:t>2. Лев. - Лев Самоутверждения. Свет Души.</w:t>
      </w:r>
    </w:p>
    <w:p>
      <w:pPr>
        <w:pStyle w:val="Style9"/>
        <w:rPr/>
      </w:pPr>
      <w:r>
        <w:rPr/>
        <w:t>3. Скорпион. - Агент Обмана. Свет Освобождения.</w:t>
      </w:r>
    </w:p>
    <w:p>
      <w:pPr>
        <w:pStyle w:val="Style9"/>
        <w:rPr/>
      </w:pPr>
      <w:r>
        <w:rPr/>
        <w:t>4. Водолей. - Чаша Служения Себе. Свет миру.</w:t>
      </w:r>
    </w:p>
    <w:p>
      <w:pPr>
        <w:pStyle w:val="Style9"/>
        <w:rPr/>
      </w:pPr>
      <w:r>
        <w:rPr/>
        <w:t xml:space="preserve">Фиксированный Крест - это Крест света. Через этот Крест постоянно действуют </w:t>
      </w:r>
      <w:r>
        <w:rPr>
          <w:i/>
          <w:iCs/>
        </w:rPr>
        <w:t xml:space="preserve">этапирующие от Льва </w:t>
      </w:r>
      <w:r>
        <w:rPr/>
        <w:t>"огни Бога", космические, солнечные и планетарные, дающие очищение, усиление света и, в конечном счете, откровение прошедшему очищение человеку, стоящему в свете. От Овна приходит космический огонь; от Стрельца приходит планетарный огонь; от Льва приходит солнечный огонь. Каждый из этих огней, "сжигая, очищает путь" для выражения трёх божественных аспектов: духа (Овен), души (Лев) и тела (Стрелец). Такова научная основа йоги огня, применяемой полностью само сознательным человеком к отражению трёх божественных аспектов в трёх мирах; они - три способа божественного выражения в этих трёх мирах. Таков смысл того факта, что перед Вратами Посвящения находится горящая твердь, по которой должны пройти все ученики и посвященные. Человек Льва проходит по ней по своей воле и в самозабвении. Когда он достигает полноты самосознания, ментальной интеграции и личностной эффективности, тогда он вступает на неё - и не боится боли.</w:t>
      </w:r>
    </w:p>
    <w:p>
      <w:pPr>
        <w:pStyle w:val="Style9"/>
        <w:rPr/>
      </w:pPr>
      <w:r>
        <w:rPr/>
        <w:t xml:space="preserve">При некотором размышлении вы поймёте, почему Солнце является управителем всех трёх состояний Льва: экзотерического, эзотерического и иерархического. Верно, что целью нынешней Солнечной системы является раскрытие сознания, и если целью человеческого существа в строгом смысле слова является самосознание, то очевидно, что управителем должно быть Солнце, так как оно - источник физического сознания (экзотерического, символизирующего личность), осведомленности души (эзотерической) и духовной жизни (иерархической). Я вновь подчеркиваю необходимость осознать стимуляцию, или развитие, сознания в качестве цели всех астрологических влияний. Выдающейся темой Льва является активность самосознательной единицы по отношению к своему окружению, или развитие </w:t>
      </w:r>
      <w:r>
        <w:rPr>
          <w:i/>
          <w:iCs/>
        </w:rPr>
        <w:t xml:space="preserve">чувствительного отклика на импульсы среды </w:t>
      </w:r>
      <w:r>
        <w:rPr/>
        <w:t>со стороны того, кто стоит, подобно Солнцу, в центре своей малой вселенной. Всю историю Льва, его функций и влияний можно суммировать в слове "чувствительность". Эта чувствительность, или восприимчивость, развивается в четыре стадии:</w:t>
      </w:r>
    </w:p>
    <w:p>
      <w:pPr>
        <w:pStyle w:val="Ind"/>
        <w:rPr/>
      </w:pPr>
      <w:r>
        <w:rPr/>
        <w:t>1. Чувствительность к обуславливающим импульсам окружающей среды; это импульсы мира человеческой эволюции, трёх миров, или планов, воспринимаемые посредством трёх аспектов аппарата отклика, которым обладает душа;</w:t>
      </w:r>
    </w:p>
    <w:p>
      <w:pPr>
        <w:pStyle w:val="Ind"/>
        <w:rPr/>
      </w:pPr>
      <w:r>
        <w:rPr/>
        <w:t>2. Чувствительность к воле, стремлениям и желаниям личности, интегрированного само сознательного человека. низшего "я";</w:t>
      </w:r>
    </w:p>
    <w:p>
      <w:pPr>
        <w:pStyle w:val="Ind"/>
        <w:rPr/>
      </w:pPr>
      <w:r>
        <w:rPr/>
        <w:t>3. Чувствительность, или восприимчивость, по отношению к душе, как обуславливающий фактор, вытесняющий чувствительность к окружающему миру;</w:t>
      </w:r>
    </w:p>
    <w:p>
      <w:pPr>
        <w:pStyle w:val="Ind"/>
        <w:rPr/>
      </w:pPr>
      <w:r>
        <w:rPr/>
        <w:t>4. Духовная чувствительность Богочеловека (единой души- личности) к своей среде. На данной стадии раскрытия освобожденный человек не обусловлен своей средой; он принимается за нелегкую задачу обуславливания её самой в соответствии с божественным планом и целью; в то же время он культивирует восприимчивость к высшим импульсам тех миров, которые ведут к конечной цели.</w:t>
      </w:r>
    </w:p>
    <w:p>
      <w:pPr>
        <w:pStyle w:val="Style9"/>
        <w:rPr/>
      </w:pPr>
      <w:r>
        <w:rPr/>
        <w:t xml:space="preserve">Я хочу, чтобы вы очень серьёзно отнеслись к вопросу о внутренней духовной восприимчивости и о внешней материальной чувствительности; это необходимо, если вы хотите по-настоящему понять влияния Льва на людей, особенно на тех, кто рождён в этом знаке или у кого он восходит, а также его влияния на планету в целом. Во всей вселенной именно душа является сознательным, чувствительным элементом божественного плана - душа как </w:t>
      </w:r>
      <w:r>
        <w:rPr>
          <w:i/>
          <w:iCs/>
        </w:rPr>
        <w:t xml:space="preserve">анима мунди, </w:t>
      </w:r>
      <w:r>
        <w:rPr/>
        <w:t>мировая душа, оживляющая все формы жизни ниже животного царства; душа как животная душа, насыщающая тела всех животных и физические тела людей; душа как человеческая душа, дальнейшее расширение того же чувствительного фактора, но усиленного принципом самосознания, или сфокусированной личной чувствительности ко всем дочеловеческим выражениям души, а также осведомленностью (сознательной или бессознательной) о бессмертной, божественной душе; душа как Эго, или как духовная душа на собственном плане, источник сознания для трёх миров эволюции, а также цель всех современных эволюционных процессов.</w:t>
      </w:r>
    </w:p>
    <w:p>
      <w:pPr>
        <w:pStyle w:val="Style9"/>
        <w:rPr/>
      </w:pPr>
      <w:r>
        <w:rPr/>
        <w:t xml:space="preserve">Важнейшую роль при этом играют все три аспекта Солнца (рассмотренные в </w:t>
      </w:r>
      <w:r>
        <w:rPr>
          <w:i/>
          <w:iCs/>
        </w:rPr>
        <w:t xml:space="preserve">"Тайной Доктрине"), </w:t>
      </w:r>
      <w:r>
        <w:rPr/>
        <w:t>поскольку влияния, приходящие через них и от них, выдвигают на передний план всё субъективное и латентное мировое сознание и в конце концов производят (при окончательном откровении, или освобождении) полное выражение сознания Божества. Это выражение можно назвать божественной чувствительностью, универсальным умом, божественным планом, или целью. Слова неспособны выразить то, о чем даже высший посвящённый знает пока немного. Три аспекта Солнца - это факторы, подводящие сознание к рождению и делающие достижимой конечную цель: они делают возможными все формы сознания, так как те (символически говоря) укоренены в Солнце и являются неотъемлемыми аспектами большего целого.</w:t>
      </w:r>
    </w:p>
    <w:p>
      <w:pPr>
        <w:pStyle w:val="Ind"/>
        <w:rPr/>
      </w:pPr>
      <w:r>
        <w:rPr/>
        <w:t xml:space="preserve">1. Физическое Солнце - </w:t>
      </w:r>
      <w:r>
        <w:rPr>
          <w:i/>
          <w:iCs/>
        </w:rPr>
        <w:t xml:space="preserve">анима мунди; </w:t>
      </w:r>
      <w:r>
        <w:rPr/>
        <w:t>животная душа. Множественность.</w:t>
      </w:r>
    </w:p>
    <w:p>
      <w:pPr>
        <w:pStyle w:val="Ind"/>
        <w:rPr/>
      </w:pPr>
      <w:r>
        <w:rPr/>
        <w:t>2. Сердце Солнца - человеческая душа и божественное Эго. Двойственность.</w:t>
      </w:r>
    </w:p>
    <w:p>
      <w:pPr>
        <w:pStyle w:val="Ind"/>
        <w:rPr/>
      </w:pPr>
      <w:r>
        <w:rPr/>
        <w:t>3. Центральное Духовное Солнце - божественное сознание. Воля целого. Осведомленность Бога. Единство.</w:t>
      </w:r>
    </w:p>
    <w:p>
      <w:pPr>
        <w:pStyle w:val="Style9"/>
        <w:rPr/>
      </w:pPr>
      <w:r>
        <w:rPr/>
        <w:t>Как уже говорилось, Солнце скрывает определённые планеты; в случае Льва существуют две планеты, через которые Солнце фокусирует подобно линзе свои влияния, или импульсы, - это Нептун и Уран. "Сердце Солнца" в качестве своего агента использует Нептун, в то время как Центральное Духовное Солнце</w:t>
      </w:r>
    </w:p>
    <w:p>
      <w:pPr>
        <w:pStyle w:val="Style9"/>
        <w:rPr/>
      </w:pPr>
      <w:r>
        <w:rPr/>
        <w:t>изливает свои энергии через Уран. Однако активность Урана фиксируется только на продвинутой стадии Пути; она аналогична той точке раскрытия сознания, в которой сознательный и просветлённый человек (сфокусированный в высшем головном центре) актом воли возбуждает центр у основания позвоночника и поднимает огонь кундалини. В порядке широкого и потому не вполне точного обобщения можно сказать, что этот процесс протекает на трёх Крестах:</w:t>
      </w:r>
    </w:p>
    <w:p>
      <w:pPr>
        <w:pStyle w:val="Ind"/>
        <w:rPr/>
      </w:pPr>
      <w:r>
        <w:rPr/>
        <w:t xml:space="preserve">1. На </w:t>
      </w:r>
      <w:r>
        <w:rPr>
          <w:i/>
          <w:iCs/>
        </w:rPr>
        <w:t xml:space="preserve">Мутабельном Кресте </w:t>
      </w:r>
      <w:r>
        <w:rPr/>
        <w:t>физическое Солнце и его энергии влияют на человека, стимулируют клетки его тела и поддерживают природу формы, действуя через центры под диафрагмой.</w:t>
      </w:r>
    </w:p>
    <w:p>
      <w:pPr>
        <w:pStyle w:val="Ind"/>
        <w:rPr/>
      </w:pPr>
      <w:r>
        <w:rPr/>
        <w:t xml:space="preserve">2. На </w:t>
      </w:r>
      <w:r>
        <w:rPr>
          <w:i/>
          <w:iCs/>
        </w:rPr>
        <w:t xml:space="preserve">Фиксированном Кресте </w:t>
      </w:r>
      <w:r>
        <w:rPr/>
        <w:t>вступает в действие "Сердце Солнца", которое изливает свои энергии на человека через Нептун. Эти энергии стимулируют сердечный, горловой и аджна центры.</w:t>
      </w:r>
    </w:p>
    <w:p>
      <w:pPr>
        <w:pStyle w:val="Ind"/>
        <w:rPr/>
      </w:pPr>
      <w:r>
        <w:rPr/>
        <w:t xml:space="preserve">3. На </w:t>
      </w:r>
      <w:r>
        <w:rPr>
          <w:i/>
          <w:iCs/>
        </w:rPr>
        <w:t xml:space="preserve">Кардинальном Кресте </w:t>
      </w:r>
      <w:r>
        <w:rPr/>
        <w:t>начинается активность Цен трального Духовного Солнца, и тогда распределяющим агентом становится Уран, а функции управления и контроля в теле посвящённого принимает на себя головной центр.</w:t>
      </w:r>
    </w:p>
    <w:p>
      <w:pPr>
        <w:pStyle w:val="Style9"/>
        <w:rPr/>
      </w:pPr>
      <w:r>
        <w:rPr/>
        <w:t>На Мутабельном Кресте лучи Солнца в троичной форме (сочетая наинизшие энергии тройственного Солнца) изливаются на и через человека посредством Юпитера. Юпитер является агентом Второго Луча, который - космически и системно - выражается Солнцем.</w:t>
      </w:r>
    </w:p>
    <w:p>
      <w:pPr>
        <w:pStyle w:val="Style9"/>
        <w:rPr/>
      </w:pPr>
      <w:r>
        <w:rPr/>
        <w:t>Отсюда тройственная связь Солнца со Львом, уникальная для нашей Солнечной системы. Отсюда же значение треугольника Солнце-Уран-Нептун, контролирующего человека, рожденного под знаком Льва. Энергия Льва фокусируется через Солнце и направляется на нашу планету через Солнце и две планеты, которые оно скрывает.</w:t>
      </w:r>
    </w:p>
    <w:p>
      <w:pPr>
        <w:pStyle w:val="Style9"/>
        <w:rPr/>
      </w:pPr>
      <w:r>
        <w:rPr/>
        <w:t>Как знак Божества вод, Нептун связан с Шестым Лучом, который управляет астральным, или эмоциональным, планом, планом желания. Когда Нептун активен в продвинутом субъекте Льва, эмоция-желание трансмутируется в любовь-устремление, посвящается душе и ориентируется на неё. Вся эмоциональная и чувствительная природа становится отзывчивой на энергии,</w:t>
      </w:r>
    </w:p>
    <w:p>
      <w:pPr>
        <w:pStyle w:val="Style9"/>
        <w:rPr/>
      </w:pPr>
      <w:r>
        <w:rPr/>
        <w:t>приходящие из "Сердца Солнца"; когда это происходит, ученик готов ко второму посвящению. Такая ориентация достигается так называемой "сублимацией влияния Луны", которая, как вам известно, символически является Матерью природы формы и отражает Солнце, или аспект Отца. Это утверждение исключительно оккультно по своему значению. Эзотерически говоря, возникает интересный силовой треугольник Солнце-Луна-Нептун, выражающий Лучи 2-4-6 и влияющий на человека, рожденного под знаком Льва; когда активность этих Лучей доминирует, "устанавливается внутреннее выравнивание и позиция, сила которых открывает Дверь в Святилище". Я использую эти старинные выражения, потому что они в сжатой форме передают то, что иначе заняло бы много страниц, а также потому, что они обладают нотой эзотерической стимуляции, пробуждающей в ученике способность к абстрактному мышлению.</w:t>
      </w:r>
    </w:p>
    <w:p>
      <w:pPr>
        <w:pStyle w:val="Style9"/>
        <w:rPr/>
      </w:pPr>
      <w:r>
        <w:rPr/>
        <w:t>В связи с гороскопом субъекта Льва и темой посвящения я хочу подчеркнуть, что наличие Солнца, Луны (скрывающей некую планету) и Сатурна в одном доме гороскопа даёт так называемый "знак" человека, которому предстоит принять посвящение. Лев, пятый знак Зодиака, считая от Овна через Тельца, а также восьмой знак, если считать в обратном порядке, тесно связан нумерологическим родством с Меркурием, эзотерически называемым "Вестником у восьмых врат". Меркурий был активен во время индивидуализации, когда открылись "восьмые врата" и произошло одно из главных посвящений нашего Планетарного Логоса; оно и вызвало в человеческом царстве процесс индивидуализации.</w:t>
      </w:r>
    </w:p>
    <w:p>
      <w:pPr>
        <w:pStyle w:val="Style9"/>
        <w:rPr/>
      </w:pPr>
      <w:r>
        <w:rPr/>
        <w:t>С другой стороны, как можно было предвидеть, Лев связан со Скорпионом, числа которого пять и восемь, то есть те же, что и у Льва. Так образуется треугольник, о котором я упоминал ранее: Лев-Скорпион, приводящие к посвящению в Козероге.</w:t>
      </w:r>
    </w:p>
    <w:p>
      <w:pPr>
        <w:pStyle w:val="Style9"/>
        <w:rPr/>
      </w:pPr>
      <w:r>
        <w:rPr/>
        <w:t>Затронем ещё один аспект данной темы. Август, управляемый Львом, является месяцем Сириуса, Звезды Пса, что отражает тесную связь Сириуса со Львом. В космическом смысле (и совершенно независимо от нашей Солнечной системы) Лев управляется Сириусом. Сириус - это обитель той великой Ложи, в которую допускает человека наше пятое посвящение, причём он входит в эту Ложу в качестве скромного ученика. Позже, когда будет основана и начнёт действовать новая мировая религия, мы обнаружим, что главный ежемесячный праздник полнолуния, проводимый в Августе, будет посвящён задаче установления контакта - через Иерархию - с силой Сириуса. Со временем каждый месяц года будет посвящен (благодаря точному астрономическому и астрологическому знанию) тому созвездию, которое управляет данным месяцем, подобно тому как Сириус управляет Львом. Позже я разработаю данную тему в статьях о новых "Подходах" к духовной реальности.</w:t>
      </w:r>
    </w:p>
    <w:p>
      <w:pPr>
        <w:pStyle w:val="Style9"/>
        <w:rPr/>
      </w:pPr>
      <w:r>
        <w:rPr/>
        <w:t>Здесь в наших рассуждениях вновь возникает тема Меркурия, и мы видим образование эзотерического кватернера, оказывающего мощное влияние на главный кватернер человека: дух, душу, ум и мозг. Эта энергия устанавливает взаимосвязь и вызывает внутреннее пробуждение, которое готовит стремящегося к посвящению. Этот более высокий кватернер составляют Сириус-Лев-Меркурий-Сатурн. Таким образом, имеем:</w:t>
      </w:r>
    </w:p>
    <w:p>
      <w:pPr>
        <w:pStyle w:val="Style9"/>
        <w:rPr>
          <w:i/>
          <w:i/>
          <w:iCs/>
        </w:rPr>
      </w:pPr>
      <w:r>
        <w:rPr>
          <w:i/>
          <w:iCs/>
        </w:rPr>
        <w:t>Сириус                 Лев                  Меркурий               Сатурн</w:t>
      </w:r>
    </w:p>
    <w:p>
      <w:pPr>
        <w:pStyle w:val="Style9"/>
        <w:rPr/>
      </w:pPr>
      <w:r>
        <w:rPr/>
        <w:t>Дух..................... Душа.............. Ум.......................... Мозг</w:t>
      </w:r>
    </w:p>
    <w:p>
      <w:pPr>
        <w:pStyle w:val="Style9"/>
        <w:rPr/>
      </w:pPr>
      <w:r>
        <w:rPr/>
        <w:t>Жизнь................. Качество......... Просветление......... Явление</w:t>
      </w:r>
    </w:p>
    <w:p>
      <w:pPr>
        <w:pStyle w:val="Style9"/>
        <w:rPr/>
      </w:pPr>
      <w:r>
        <w:rPr/>
        <w:t>Вдох................... Пауза.............. Выдох.................... Пауза</w:t>
      </w:r>
    </w:p>
    <w:p>
      <w:pPr>
        <w:pStyle w:val="Style9"/>
        <w:rPr/>
      </w:pPr>
      <w:r>
        <w:rPr/>
        <w:t>Данная таблица сообщает вам ключ к определённой фундаментальной реальности и указывает на медитацию, необходимую в практике ученика и посвященного. На первый взгляд это совсем не очевидно, но я не могу дать вам более обширные предложения. Лишь направленное размышление просветленного ума может со временем принести вам прозрение. Влияние Сириуса не воспринимается сознательно, пока - после третьего посвящения - истинная природа духовного аспекта не начнёт брезжить в освобожденном интуитивном восприятии посвященного. В этом знаке, начиная с третьего посвящения, Сириус становится главным жизненным фактором продвинутого посвящённого. Посвящённый начинает откликаться на вибрации Сириуса, потому что теперь управляет Солнцем и Луной и контролирует эти планеты, ибо они стали для него просто планетами, которыми он должен управлять</w:t>
      </w:r>
      <w:hyperlink w:anchor="p10">
        <w:r>
          <w:rPr>
            <w:rStyle w:val="InternetLink"/>
            <w:b/>
            <w:bCs/>
            <w:sz w:val="21"/>
            <w:szCs w:val="21"/>
            <w:vertAlign w:val="superscript"/>
          </w:rPr>
          <w:t>13</w:t>
        </w:r>
      </w:hyperlink>
      <w:r>
        <w:rPr/>
        <w:t>. Это великая мистерия, и я просто констатирую факт.</w:t>
      </w:r>
    </w:p>
    <w:p>
      <w:pPr>
        <w:pStyle w:val="Style9"/>
        <w:rPr/>
      </w:pPr>
      <w:r>
        <w:rPr/>
        <w:t>Теперь Сириус, Лев, Солнце, Луна и Меркурий становятся влияниями, с которыми связан посвящённый. Три типа влияния Сириуса сфокусированы в Регуле, который, как вам известно, является звездой первой величины и часто называется "сердцем Льва". В названиях, данных звёздам древними астрономами, заключено больше истинно оккультного значения, чем осознаётся сейчас, и это один из примеров.</w:t>
      </w:r>
    </w:p>
    <w:p>
      <w:pPr>
        <w:pStyle w:val="Style9"/>
        <w:rPr/>
      </w:pPr>
      <w:r>
        <w:rPr/>
        <w:t>При некотором размышлении вы поймете, что Солнце, скрывающее Нептун, оказывает мощное влияние на личность, символом которой является для нас астральное тело, в то время как Уран (также скрываемый Солнцем), символизирует влияние на личность со стороны души. Это объясняет активность Седьмого Луча, который в определённом смысле является низшим аспектом Первого Луча. С этим же связаны основополагающие идеи:</w:t>
      </w:r>
    </w:p>
    <w:p>
      <w:pPr>
        <w:pStyle w:val="Ind"/>
        <w:rPr/>
      </w:pPr>
      <w:r>
        <w:rPr/>
        <w:t>1. Пробуждения личности для отклика на контроль со стороны души и для контакта с ней, что в конечном счёте завершается истинным выражением в трёх мирах воли, желания и цели души.</w:t>
      </w:r>
    </w:p>
    <w:p>
      <w:pPr>
        <w:pStyle w:val="Ind"/>
        <w:rPr/>
      </w:pPr>
      <w:r>
        <w:rPr/>
        <w:t>2. Пробуждения седьмого центра, то есть центра у основания позвоночника, активностью души, действующей через первый, или наивысший, головной центр, что, как следствие, вызывает подъём огня кундалини. В свою очередь это производит слияние с более высокими силами. Когда это так, тремя основными центрами тела становятся:</w:t>
      </w:r>
    </w:p>
    <w:p>
      <w:pPr>
        <w:pStyle w:val="Style9"/>
        <w:rPr>
          <w:i/>
          <w:i/>
          <w:iCs/>
        </w:rPr>
      </w:pPr>
      <w:r>
        <w:rPr>
          <w:i/>
          <w:iCs/>
        </w:rPr>
        <w:t>Голова                                        Сердце                               Основание позвоночника</w:t>
      </w:r>
    </w:p>
    <w:p>
      <w:pPr>
        <w:pStyle w:val="Style9"/>
        <w:rPr/>
      </w:pPr>
      <w:r>
        <w:rPr/>
        <w:t>Центральное Духовное Солнце... Сердце Солнца.................. Физическое Солнце</w:t>
      </w:r>
    </w:p>
    <w:p>
      <w:pPr>
        <w:pStyle w:val="Style9"/>
        <w:rPr/>
      </w:pPr>
      <w:r>
        <w:rPr/>
        <w:t>Сириус...................................... Меркурий........................... Сатурн</w:t>
      </w:r>
    </w:p>
    <w:p>
      <w:pPr>
        <w:pStyle w:val="Style9"/>
        <w:rPr/>
      </w:pPr>
      <w:r>
        <w:rPr/>
        <w:t>Солнце...................................... Уран.................................. Нептун</w:t>
      </w:r>
    </w:p>
    <w:p>
      <w:pPr>
        <w:pStyle w:val="Style9"/>
        <w:rPr/>
      </w:pPr>
      <w:r>
        <w:rPr/>
        <w:t>Поскольку приведённые выше цепочки выравнивания относятся к очень высокой стадии посвящения, полностью постичь их значение невозможно. Но сказанного достаточно, чтобы выявить основополагающую тему и цель великой работы.</w:t>
      </w:r>
    </w:p>
    <w:p>
      <w:pPr>
        <w:pStyle w:val="Style9"/>
        <w:rPr/>
      </w:pPr>
      <w:r>
        <w:rPr/>
        <w:t xml:space="preserve">Когда во время индивидуализации появились "Львы, божественные темно-оранжевые Пламена", и на планете возникло человечество, были активны несколько главных треугольников. Кратко коснусь одного из них: Солнце (Второй Луч), Юпитер (Второй Луч) и Венера (Пятый Луч). Очевидно, что здесь мы имеем дело ещё с одной чрезвычайно важной сферой влияния, управляемой Львом. Этот треугольник упоминала в </w:t>
      </w:r>
      <w:r>
        <w:rPr>
          <w:i/>
          <w:iCs/>
        </w:rPr>
        <w:t xml:space="preserve">"Тайной Доктрине" </w:t>
      </w:r>
      <w:r>
        <w:rPr/>
        <w:t>Е.П. Блаватская, пытаясь объяснить его влияние. Оно было столь сильным, что лишило Луну жизни, удалив с неё все "семена жизни" и тем самым устранив её влияние, так как оно было нежелательным для человечества.</w:t>
      </w:r>
    </w:p>
    <w:p>
      <w:pPr>
        <w:pStyle w:val="Style9"/>
        <w:rPr/>
      </w:pPr>
      <w:r>
        <w:rPr/>
        <w:t>Через Уран со Львом связаны три других знака Зодиака: Овен, Весы и Водолей; вместе со Львом эти созвездия образуют так называемый "субъективный кватернер перевоплощающейся души", так как они связаны с постоянными атомами, которые сохраняются от жизни к жизни и образуют в течение цикла воплощения хранилища опыта, полученного во время жизни в трех мирах.</w:t>
      </w:r>
    </w:p>
    <w:p>
      <w:pPr>
        <w:pStyle w:val="Ind"/>
        <w:rPr/>
      </w:pPr>
      <w:r>
        <w:rPr/>
        <w:t xml:space="preserve">1. </w:t>
      </w:r>
      <w:r>
        <w:rPr>
          <w:i/>
          <w:iCs/>
        </w:rPr>
        <w:t xml:space="preserve">Овен - </w:t>
      </w:r>
      <w:r>
        <w:rPr/>
        <w:t>связан с намерением души, вибрационная активность которой (согласно импульсу Монады) инициирует последовательные инволюционные периоды, порождающие внешнюю форму на физическом плане.</w:t>
      </w:r>
    </w:p>
    <w:p>
      <w:pPr>
        <w:pStyle w:val="Ind"/>
        <w:rPr/>
      </w:pPr>
      <w:r>
        <w:rPr/>
        <w:t xml:space="preserve">2. </w:t>
      </w:r>
      <w:r>
        <w:rPr>
          <w:i/>
          <w:iCs/>
        </w:rPr>
        <w:t xml:space="preserve">Весы - </w:t>
      </w:r>
      <w:r>
        <w:rPr/>
        <w:t>связаны с ментальной единицей и (как мы виде ли, анализируя этот знак) в конце концов устанавливают равновесие между парами противоположностей. Это происходит на астральном плане. Именно достижение равновесия вызывает изменение в способе прохождения зодиакального круга, когда завершена интеграция и человек сфокусирован на ментальном плане. Тогда он становится способным различать пары противоположностей благодаря правильному использованию ума, находить узкий как лезвие бритвы путь между ними и сохранять на этом пути равновесие.</w:t>
      </w:r>
    </w:p>
    <w:p>
      <w:pPr>
        <w:pStyle w:val="Ind"/>
        <w:rPr/>
      </w:pPr>
      <w:r>
        <w:rPr/>
        <w:t xml:space="preserve">3. </w:t>
      </w:r>
      <w:r>
        <w:rPr>
          <w:i/>
          <w:iCs/>
        </w:rPr>
        <w:t xml:space="preserve">Лев - </w:t>
      </w:r>
      <w:r>
        <w:rPr/>
        <w:t xml:space="preserve">связан астральным постоянным атомом, поскольку желание, или сила, идти вперед и оккультно коснуться желаемого, является основой любого чувства осведомленности и отзывчивости, а также основополагающей причиной </w:t>
      </w:r>
      <w:r>
        <w:rPr>
          <w:i/>
          <w:iCs/>
        </w:rPr>
        <w:t xml:space="preserve">прогресса, </w:t>
      </w:r>
      <w:r>
        <w:rPr/>
        <w:t>или эволюционного продвижения. Кроме того, желание - это ключевая нота человека, достигшего истинно "самоцентрированной" позиции, де лающей его индивидуумом. Позже, по мере того как растет его отзывчивость и мир малых дел превращается в мир непрерывно возрастающих ценностей и реальности, желания становятся устремлением и в конце концов - духовной волей, духовной целью и духовным намерением.</w:t>
      </w:r>
    </w:p>
    <w:p>
      <w:pPr>
        <w:pStyle w:val="Ind"/>
        <w:rPr/>
      </w:pPr>
      <w:r>
        <w:rPr/>
        <w:t xml:space="preserve">4. </w:t>
      </w:r>
      <w:r>
        <w:rPr>
          <w:i/>
          <w:iCs/>
        </w:rPr>
        <w:t xml:space="preserve">Водолей - </w:t>
      </w:r>
      <w:r>
        <w:rPr/>
        <w:t xml:space="preserve">в конечном счете связан с физическим постоянным атомом, находящимся, как вам известно, на </w:t>
      </w:r>
      <w:r>
        <w:rPr>
          <w:i/>
          <w:iCs/>
        </w:rPr>
        <w:t xml:space="preserve">эфирном </w:t>
      </w:r>
      <w:r>
        <w:rPr/>
        <w:t>плане. Именно эта индивидуальная эфирная сеть, или паутина, является средством связи с целым. Универсальное сознание Водолея становится способным к выражению в той степени, в какой индивидуальное эфирное тело находится в сознательной связи с эфирным телом человечества, Солнечной системы и, разумеется, планеты.</w:t>
      </w:r>
    </w:p>
    <w:p>
      <w:pPr>
        <w:pStyle w:val="Style9"/>
        <w:rPr/>
      </w:pPr>
      <w:r>
        <w:rPr/>
        <w:t>Я подчеркиваю, что термин "постоянный атом" является сущностно символическим и то, что им обозначается, на самом деле представляет собой единицу энергии в сфере влияния Луча души, который может в любой момент "забрать её", если позволительно употребить столь неблагозвучное выражение. В этих атомах сохраняется прошлая память личного "я", они - что-то вроде "ячеек памяти", которые служат хранилищами прошлого опыта, наработанных качеств и специфической ноты, достигнутой телом, ядром которого они являются. Постоянные атомы материальны по своей природе, связаны только с формальным аспектом и наделены тем качеством сознания, которое душа сумела развить в трёх мирах. Это чрезвычайно сложная тема, которая станет понятной (а символизм её будет правильно истолкован), только когда ясновидение станет нормальной способностью среднего человека. Тогда будет виден фокус субстанции в каждой форме (оживотворяющий её центр). Сейчас я не рекомендую вам слишком много размышлять на эту тему, так как она очень сложна и сама по себе является весьма продвинутой наукой, воплощающей тайну первой Солнечной системы, тайну прошлого, причем ячейки памяти и здесь вносят свой вклад. Именно через постоянные атомы могут действовать Силы Материализма; Великая Белая Ложа работает через семь центров.</w:t>
      </w:r>
    </w:p>
    <w:p>
      <w:pPr>
        <w:pStyle w:val="Style9"/>
        <w:rPr/>
      </w:pPr>
      <w:r>
        <w:rPr/>
        <w:t>Овен "инициирует процесс, ведущий к прогрессу", и - "при окончании века" (что сейчас соответствует стадии последнего, или седьмого, посвящения) - Посвятитель в Мистерии будет действовать в согласии с инструкциями и энергиями, эманирующими от Владыки Созвездия Овна. В конечном счёте, выражаясь эзотерически, огонь является великим освободителем, и Овен - ведущий огненный знак - в конце концов "сплавит начало и конец, объединит противоположности и рассеет время и пространство". В настоящее время Посвятитель в Мистерии действует под влиянием вдохновения и энергий, эманирующих от Козерога, земного знака, так как человечество всё ещё привязано к земле. Основные следствия действия сил посвящения проявляются на физическом плане, поскольку именно на нём посвященный должен продемонстрировать свою свободу, своё понимание и свою божественность.</w:t>
      </w:r>
    </w:p>
    <w:p>
      <w:pPr>
        <w:pStyle w:val="Style9"/>
        <w:rPr/>
      </w:pPr>
      <w:r>
        <w:rPr/>
        <w:t xml:space="preserve">Вследствие своего положения на Фиксированном Кресте Лев подпадает под влияние, прямое или косвенное, шести планет: Солнца, Нептуна, Урана, Юпитера, Венеры, Марса. Все они мощно проявляются в этом знаке, создавая определённую точку откровения и образуя - своей объединенной активностью и взаимодействием - шестиконечную звезду человечества. Они обуславливают человеческое </w:t>
      </w:r>
      <w:r>
        <w:rPr>
          <w:i/>
          <w:iCs/>
        </w:rPr>
        <w:t xml:space="preserve">сознание, но не события; </w:t>
      </w:r>
      <w:r>
        <w:rPr/>
        <w:t>последние управляются ими лишь в той мере, в какой сознание принимает на себя контроль в соответствии с точкой эволюции человека. С эзотерической наукой астрологии связаны такие вспомогательные учения. как, например, Наука Треугольников, на которую я часто ссылался; существует также Наука Отношений, занимающаяся связями между разнообразными кватернерами, которые можно обнаружить в планетарных взаимосвязях, отношениями между четырьмя созвездиями, а также многими человеческими и божественными кватернерами. Кроме того, существует Наука о Звёздах Энергий; одну из таких звёзд я упомянул, говоря о шестиконечной звезде человечества; широко известная Печать Соломона является символом данной Науки. Эти звезды, треугольники и квадраты имеются во всех гороскопах - человеческих, планетарных, системных и космических; они образуют узор жизни изучаемого Существа; они определяют время проявления и природу эманации и влияний.</w:t>
      </w:r>
    </w:p>
    <w:p>
      <w:pPr>
        <w:pStyle w:val="Style9"/>
        <w:rPr/>
      </w:pPr>
      <w:r>
        <w:rPr>
          <w:i/>
          <w:iCs/>
        </w:rPr>
        <w:t xml:space="preserve">Квадраты, </w:t>
      </w:r>
      <w:r>
        <w:rPr/>
        <w:t xml:space="preserve">или кватернеры, относятся к материальной форме, или к формальному выражению; </w:t>
      </w:r>
      <w:r>
        <w:rPr>
          <w:i/>
          <w:iCs/>
        </w:rPr>
        <w:t xml:space="preserve">звезды </w:t>
      </w:r>
      <w:r>
        <w:rPr/>
        <w:t xml:space="preserve">касаются состояний сознания; </w:t>
      </w:r>
      <w:r>
        <w:rPr>
          <w:i/>
          <w:iCs/>
        </w:rPr>
        <w:t xml:space="preserve">треугольники </w:t>
      </w:r>
      <w:r>
        <w:rPr/>
        <w:t>относятся к духу и синтезу. В архивах эзотерических астрологов, связанных с Иерархией, имеются карты тех членов рода человеческого, которые достигли статуса адепта и более высоких степеней. Они состоят из наложенных друг на друга квадратов, звёзд и треугольников, находящихся внутри зодиакального круга и помещённых на символ Кардинального Креста. Квадраты, углы которых совпадают с теми или иными зодиакальными созвездиями, изображены черным цветом; пятиконечная звезда даётся жёлтым или золотым цветом, и её вершины касаются пяти созвездий великого колеса; треугольники - синего цвета, и над каждым углом помещен свой эзотерический символ, обозначающий созвездия Большой Медведицы, Сириуса и Плеяд. Эти символы не подлежат раскрытию; они указывают на достигнутый уровень духовного сознания и отклик посвященного на эти основные космические влияния. Достаточно взгляда на такую геометрическую карту, чтобы понять статус посвященного и цель его устремления. Эти карты четырехмерные, а не плоские, как наши. Содержащаяся в них информация не имеет другого назначения, кроме указания на степень синтеза, слияния духа, души и тела, а также на уровень развития. Она также демонстрирует тот факт, что "Бог - геометр" по отношению к душе. Эти карты чрезвычайно интересны.</w:t>
      </w:r>
    </w:p>
    <w:p>
      <w:pPr>
        <w:pStyle w:val="Style9"/>
        <w:rPr/>
      </w:pPr>
      <w:r>
        <w:rPr/>
        <w:t>Мы уже касались связи Льва с Раком через Нептун, и, естественно, она должна быть очевидна для вас, если у вас есть хотя бы малейшее понимание аспекта эволюции, относящегося к сознанию. Прежде всего, существует массовое сознание, затем сознание драматического, изолированного "я", и, в итоге, групповое сознание, которое, по существу, является сочетанием наивысших форм массового и индивидуального сознания, соединённых вместе в служении Плану. Подумайте над этим определением, так как оно будет стимулировать ваше понимание.</w:t>
      </w:r>
    </w:p>
    <w:p>
      <w:pPr>
        <w:pStyle w:val="Style9"/>
        <w:rPr/>
      </w:pPr>
      <w:r>
        <w:rPr/>
        <w:t>Особое значение Льва в общей эволюции сознания, особенно человеческого, определяется контролем двух таинственных планет, Урана и Нептуна. Следовательно, в человеке, готовом к посвящению, присутствует двойственный контроль - самого Солнца, а также Солнца, которое скрывает влияния этих двух планет, или, скорее, фокусирует и активно передает их влияния. Эти влияния развивают человека в следующих направлениях:</w:t>
      </w:r>
    </w:p>
    <w:p>
      <w:pPr>
        <w:pStyle w:val="Ind"/>
        <w:rPr/>
      </w:pPr>
      <w:r>
        <w:rPr/>
        <w:t>1. Солнце. - Полное самосознание. С помощью воздействий физического Солнца и "Сердца Солнца" оно приводит к осведомленности о связи между высшим "Я" и низшим "я". Человек становится осведомленным о своей сущностной двойственности.</w:t>
      </w:r>
    </w:p>
    <w:p>
      <w:pPr>
        <w:pStyle w:val="Ind"/>
        <w:rPr/>
      </w:pPr>
      <w:r>
        <w:rPr/>
        <w:t>2. Уран. - Оккультное сознание, или тот интеллектуальный объединяющий фактор, который приводит к научно осуществляемому единению высшего "Я" и низшего "я" посредством сознательного использования ума.</w:t>
      </w:r>
    </w:p>
    <w:p>
      <w:pPr>
        <w:pStyle w:val="Ind"/>
        <w:rPr/>
      </w:pPr>
      <w:r>
        <w:rPr/>
        <w:t>3. Нептун. - Мистическое сознание, или та внутренняя чувствительность и восприимчивость, которая безошибочно приводит к высшему видению, к распознаванию взаимосвязи, возникающей в сущностной двойственности человека в процессе проявления, а также к активности посредника.</w:t>
      </w:r>
    </w:p>
    <w:p>
      <w:pPr>
        <w:pStyle w:val="Style9"/>
        <w:rPr/>
      </w:pPr>
      <w:r>
        <w:rPr/>
        <w:t>Таким образом, когда влияния Льва, фокусированные через Солнце, Уран и Нептун, адекватно выявлены в жизни продвинутого ученика, мы видим в нём сознательное интегрированное "Я", функционирующее в полноте оккультного знания и мистического восприятия. Это одна из причин, по которой Лев является столь значимым знаком. Это также объясняет тот факт, что развитый, мыслящий субъект знака Льва, достаточно точно определив свою цель, обычно её достигает.</w:t>
      </w:r>
    </w:p>
    <w:p>
      <w:pPr>
        <w:pStyle w:val="Style9"/>
        <w:rPr/>
      </w:pPr>
      <w:r>
        <w:rPr/>
        <w:t>Этот знак часто называют "полем битвы Сил Материализма и Сил Света". Оккультно он считается одним из самых материальных знаков по причине специфического присутствия эгоистического желания обладать материальными объектами и мощного контроля со стороны духа стяжательства. В то же время продвинутый субъект знака Льва может функционировать как "вдохновенная духовная Жертва". В этом случае он восприимчив к мировым условиям и свободен от личных желаний.</w:t>
      </w:r>
    </w:p>
    <w:p>
      <w:pPr>
        <w:pStyle w:val="Style9"/>
        <w:rPr/>
      </w:pPr>
      <w:r>
        <w:rPr/>
        <w:t>Прежде чем индивидуальный человек сможет принять посвящение, он должен быть полностью самосознательным, мистически ориентированным и оккультно развитым. Он должен сознавать, что он в сущности есть душа, заключенная в форму, которая в свою очередь развивается и раскрывается благодаря активности души. Он должен быть развитым мистиком, способным к чистому видению, мотивируемым духовным устремлением и способным понимать пользу внутренней чувствительности, или восприимчивости. Он должен быть тренированным оккультистом, ментально поляризованным и глубоко осведомленным о реалиях, силах и энергиях существования и потому свободным от обычных наваждений и иллюзий, окрашивающих реакции и жизнь среднего человека. Тогда он управляется физическим Солнцем, мотивируется энергиями, которые изливаются из "Сердца Солнца" (через Нептун) и осуществляют единение с помощью достигающих его (через Уран) сил.</w:t>
      </w:r>
    </w:p>
    <w:p>
      <w:pPr>
        <w:pStyle w:val="Style9"/>
        <w:rPr/>
      </w:pPr>
      <w:r>
        <w:rPr/>
        <w:t>За этими двумя удаленными планетами находится ещё одна. пока не открытая, несмотря на многочисленные спекуляции по этому поводу вследствие некоторых необъяснимых особенностей орбиты Нептуна. Именно через эту планету Силы (связанные со Львом и Водолеем) фокусируются в один могучий силовой поток; они вливаются в нашу планетарную жизнь в течение августа и распространяются через Уран и Нептун. Итак, в этой связи имеем:</w:t>
      </w:r>
    </w:p>
    <w:p>
      <w:pPr>
        <w:pStyle w:val="Style9"/>
        <w:jc w:val="center"/>
        <w:rPr>
          <w:i/>
          <w:i/>
          <w:iCs/>
        </w:rPr>
      </w:pPr>
      <w:r>
        <w:rPr>
          <w:i/>
          <w:iCs/>
        </w:rPr>
        <w:t>ЛЕВ и ВОДОЛЕЙ</w:t>
      </w:r>
    </w:p>
    <w:p>
      <w:pPr>
        <w:pStyle w:val="Style9"/>
        <w:rPr/>
      </w:pPr>
      <w:r>
        <w:rPr/>
        <w:t>Физическое Солнце..................... Сердце Солнца......... Центральное Духовное Солнце</w:t>
      </w:r>
    </w:p>
    <w:p>
      <w:pPr>
        <w:pStyle w:val="Style9"/>
        <w:jc w:val="center"/>
        <w:rPr/>
      </w:pPr>
      <w:r>
        <w:rPr/>
        <w:t>/</w:t>
      </w:r>
    </w:p>
    <w:p>
      <w:pPr>
        <w:pStyle w:val="Style9"/>
        <w:jc w:val="center"/>
        <w:rPr/>
      </w:pPr>
      <w:r>
        <w:rPr/>
        <w:t>Неоткрытая планета</w:t>
      </w:r>
    </w:p>
    <w:p>
      <w:pPr>
        <w:pStyle w:val="Style9"/>
        <w:jc w:val="center"/>
        <w:rPr/>
      </w:pPr>
      <w:r>
        <w:rPr/>
        <w:t>/</w:t>
      </w:r>
    </w:p>
    <w:p>
      <w:pPr>
        <w:pStyle w:val="Style9"/>
        <w:jc w:val="center"/>
        <w:rPr/>
      </w:pPr>
      <w:r>
        <w:rPr/>
        <w:t>Уран и Нептун</w:t>
      </w:r>
    </w:p>
    <w:p>
      <w:pPr>
        <w:pStyle w:val="Style9"/>
        <w:jc w:val="center"/>
        <w:rPr/>
      </w:pPr>
      <w:r>
        <w:rPr/>
        <w:t>/</w:t>
      </w:r>
    </w:p>
    <w:p>
      <w:pPr>
        <w:pStyle w:val="Style9"/>
        <w:jc w:val="center"/>
        <w:rPr/>
      </w:pPr>
      <w:r>
        <w:rPr/>
        <w:t>Человеческая Иерархия</w:t>
      </w:r>
    </w:p>
    <w:p>
      <w:pPr>
        <w:pStyle w:val="Style9"/>
        <w:jc w:val="center"/>
        <w:rPr/>
      </w:pPr>
      <w:r>
        <w:rPr/>
        <w:t>/</w:t>
      </w:r>
    </w:p>
    <w:p>
      <w:pPr>
        <w:pStyle w:val="Style9"/>
        <w:jc w:val="center"/>
        <w:rPr/>
      </w:pPr>
      <w:r>
        <w:rPr/>
        <w:t>Животное царство</w:t>
      </w:r>
    </w:p>
    <w:p>
      <w:pPr>
        <w:pStyle w:val="Style9"/>
        <w:rPr/>
      </w:pPr>
      <w:r>
        <w:rPr/>
        <w:t>Диаграммы космических линий направленных сил, подобные этой, можно привести для всех созвездий и планетарных сил, но в настоящее время я предпочитаю дать только эту, так как она чрезвычайно важна для человечества; остальные могут ввести в заблуждение, учитывая нынешнюю степень человеческого понимания и влияния.</w:t>
      </w:r>
    </w:p>
    <w:p>
      <w:pPr>
        <w:pStyle w:val="Style9"/>
        <w:rPr/>
      </w:pPr>
      <w:r>
        <w:rPr/>
        <w:t>Прошу вас обратить внимание на то, что через эти управляющие планеты астрологическая карта субъекта знака Льва контролируется следующими Лучами:</w:t>
      </w:r>
    </w:p>
    <w:p>
      <w:pPr>
        <w:pStyle w:val="Style9"/>
        <w:rPr/>
      </w:pPr>
      <w:r>
        <w:rPr/>
        <w:t>1. Солнце - 2-й Луч - любовь-мудрость.</w:t>
      </w:r>
    </w:p>
    <w:p>
      <w:pPr>
        <w:pStyle w:val="Style9"/>
        <w:rPr/>
      </w:pPr>
      <w:r>
        <w:rPr/>
        <w:t>2. Уран - 7-й Луч - организация, или направленное проявление.</w:t>
      </w:r>
    </w:p>
    <w:p>
      <w:pPr>
        <w:pStyle w:val="Style9"/>
        <w:rPr/>
      </w:pPr>
      <w:r>
        <w:rPr/>
        <w:t>3. Нептун - 6-й Луч - идеалистическая однонаправленность. Преданность цели.</w:t>
      </w:r>
    </w:p>
    <w:p>
      <w:pPr>
        <w:pStyle w:val="Style9"/>
        <w:rPr/>
      </w:pPr>
      <w:r>
        <w:rPr/>
        <w:t>В совершенном Льве любящее самосознание души (2-й Луч) проводит могущество своего выражения непосредственно через свой собственный план на план внешнего проявления, сохраняя при этом внутренний контроль (Уран), и из этой точки достижения продолжает делать фактом сознания свою идеальную цель (Нептун) с помощью восприимчивости к высшим вибрациям и направленного сознательного служения Плану. Поразмыслите над этой краткой формулой.</w:t>
      </w:r>
    </w:p>
    <w:p>
      <w:pPr>
        <w:pStyle w:val="Style9"/>
        <w:rPr/>
      </w:pPr>
      <w:r>
        <w:rPr/>
        <w:t xml:space="preserve">Когда контроль получает Уран, человек знака Льва становится истинным наблюдателем, отстраненным от материального аспекта жизни, но использующим его по собственному усмотрению. Его духовное сознание способно на великое выражение: он может быть (что нередко отмечалось астрологами) как электризующим, динамичным лидером, так и первопроходцем в новых областях устремления, а также магнетическим центром группы, такой малой, как его семья, или такой огромной, как нация. В этом случае он поляризован выше диафрагмы, поскольку низший, материальный аспект жизни ему мало интересен; он глубоко сознаёт свою самобытность, или индивидуальность, что позволяет ему пребывать в состоянии самоосознания с вытекающими из него способностями к </w:t>
      </w:r>
      <w:r>
        <w:rPr>
          <w:i/>
          <w:iCs/>
        </w:rPr>
        <w:t xml:space="preserve">абстрагированию. </w:t>
      </w:r>
      <w:r>
        <w:rPr/>
        <w:t xml:space="preserve">Являясь духовно пробужденным человеком, он мгновенно осознаёт свои мотивирующие импульсы, что ведёт его к самодисциплине, в которой остро нуждается человек знака Льва и которую он </w:t>
      </w:r>
      <w:r>
        <w:rPr>
          <w:i/>
          <w:iCs/>
        </w:rPr>
        <w:t xml:space="preserve">всегда должен накладывать на себя сам, </w:t>
      </w:r>
      <w:r>
        <w:rPr/>
        <w:t xml:space="preserve">поскольку он не выносит никаких дисциплинарных мер, которые могут предлагать ему окружающие. Навязываемая извне дисциплина неизбежно приводит к протесту и бунту со стороны субъекта Льва и к проявлению того, что, собственно, и предполагалось искоренить дисциплинарными методами. Только дисциплина, наложенная им самим, ведёт его к совершенствованию, на которое он явно способен. Внутренняя способность к контролю нередко вынуждает такого человека занять негативную позицию в отношении жизни; он полагает, что его судьба предопределена и что всё, что он должен делать, - это просто </w:t>
      </w:r>
      <w:r>
        <w:rPr>
          <w:i/>
          <w:iCs/>
        </w:rPr>
        <w:t xml:space="preserve">быть; </w:t>
      </w:r>
      <w:r>
        <w:rPr/>
        <w:t xml:space="preserve">он часто отказывается меняться или действовать, и когда это отношение заходит слишком далеко, оно приводит к поразительно бесплодной жизни. "Лев должен выйти из своего логова" - в этом указании остро нуждаются стремящиеся знака Льва. Если следовать ему, оно превратит центрированное на себе сознание Льва в децентрализованное бескорыстное сознание Водолея. Оно заменит служение Льва самому себе на групповое служение, характерное для его полярной противоположности, Водолея. К этому уместно добавить, что молитва, или словесное выражение устремления истинного человека Льва можно выразить хорошо известными словами Христа: "Отче, не </w:t>
      </w:r>
      <w:r>
        <w:rPr>
          <w:i/>
          <w:iCs/>
        </w:rPr>
        <w:t xml:space="preserve">моя, </w:t>
      </w:r>
      <w:r>
        <w:rPr/>
        <w:t xml:space="preserve">но </w:t>
      </w:r>
      <w:r>
        <w:rPr>
          <w:i/>
          <w:iCs/>
        </w:rPr>
        <w:t xml:space="preserve">твоя </w:t>
      </w:r>
      <w:r>
        <w:rPr/>
        <w:t>воля да будет".</w:t>
      </w:r>
    </w:p>
    <w:p>
      <w:pPr>
        <w:pStyle w:val="Style9"/>
        <w:rPr/>
      </w:pPr>
      <w:r>
        <w:rPr/>
        <w:t xml:space="preserve">Хочу также обратить ваше внимание ещё на один интересный факт, связанный с данным знаком. Во Льве ни одна планета не находится в экзальтации или в падении, только сила Урана и Сатурна слегка уменьшается, кроме случая посвященного, который активно отзывается на эзотерическое влияние Урана. Это вполне объясняется базовым учением о Солнце, управляющим данным знаком экзотерически, эзотерически и иерархически. В своём сознании Лев является доминирующим </w:t>
      </w:r>
      <w:r>
        <w:rPr>
          <w:i/>
          <w:iCs/>
        </w:rPr>
        <w:t xml:space="preserve">самосознательным </w:t>
      </w:r>
      <w:r>
        <w:rPr/>
        <w:t>агентом, обладающим, следовательно, полным контролем и в силу этого факта не подлежащим влиянию извне. Это обстоятельство будет всё более проясняться по мере появления продвинутых людей этого знака. Их будет отличать личная свобода от внешнего контроля. Такой человек внутренне знает, что он - властелин самому себе, правитель собственной жизни; поэтому ни одна планета не находится в экзальтации или в падении в этом знаке. Власть ума, символизируемая Ураном, уменьшается, так как в действительности не ум обладает контролем, а "Я", или Душа, использует и контролирует ум. Человек более не обусловлен окружением или событиями жизни, а обдуманно управляет ими, создавая требуемые обстоятельства и события. Поэтому и влияние Сатурна, Владыки Кармы, уменьшается в этом знаке. Именно по этой причине не прав Сефариал, говоря, что Сатурн - управитель первого деканата. По его мнению, три деканата управляются Сатурном, Юпитером и Марсом. Алан Лео ближе к истине, называя управителями Солнце, Юпитер и Марс.</w:t>
      </w:r>
    </w:p>
    <w:p>
      <w:pPr>
        <w:pStyle w:val="Style9"/>
        <w:rPr/>
      </w:pPr>
      <w:r>
        <w:rPr/>
        <w:t>Самоконтроль, достигаемый через первоначальный конфликт, доведенный до успешного завершения и освященный благословлением Юпитера - вот истинная история продвинутого стремящегося под знаком Льва; эта идея и объективный результат её реализации подытожены для нас в двух девизах этого знака:</w:t>
      </w:r>
    </w:p>
    <w:p>
      <w:pPr>
        <w:pStyle w:val="Style9"/>
        <w:rPr/>
      </w:pPr>
      <w:r>
        <w:rPr/>
        <w:t>1. И прозвучало Слово: "Пусть существуют другие формы. Правлю я, потому что я есть".</w:t>
      </w:r>
    </w:p>
    <w:p>
      <w:pPr>
        <w:pStyle w:val="Style9"/>
        <w:rPr/>
      </w:pPr>
      <w:r>
        <w:rPr/>
        <w:t>2. Я есть То, а То есть Я.</w:t>
      </w:r>
    </w:p>
    <w:p>
      <w:pPr>
        <w:pStyle w:val="Style9"/>
        <w:rPr/>
      </w:pPr>
      <w:r>
        <w:rPr/>
        <w:t>"Я есть" - это Слово самосознательного, эгоистичного индивидуального Льва.</w:t>
      </w:r>
    </w:p>
    <w:p>
      <w:pPr>
        <w:pStyle w:val="Style9"/>
        <w:rPr/>
      </w:pPr>
      <w:r>
        <w:rPr/>
        <w:t>"Я есть То" - это Слово субъекта Льва, который быстро обретает более высокое сознание и готовится к новому универсальному проявлению в Водолее.</w:t>
      </w:r>
    </w:p>
    <w:p>
      <w:pPr>
        <w:pStyle w:val="Heading6"/>
        <w:ind w:left="1920" w:right="1920" w:hanging="0"/>
        <w:rPr/>
      </w:pPr>
      <w:bookmarkStart w:id="27" w:name="2-3-10"/>
      <w:bookmarkEnd w:id="27"/>
      <w:r>
        <w:rPr/>
        <w:t>РАК</w:t>
      </w:r>
    </w:p>
    <w:p>
      <w:pPr>
        <w:pStyle w:val="Style9"/>
        <w:rPr/>
      </w:pPr>
      <w:r>
        <w:rPr/>
        <w:t>Этот знак нелегко понять среднему учащемуся, так как психологически Рак представляет собой полярную противоположность групповому сознанию, к которому в настоящее время стремится человечество. Поверхностному исследователю трудно провести чёткое различие между массовым сознанием и групповым. Сегодня человеческие существа в целом находятся на полпути между этими состояниями ума, хотя, возможно, было бы правильнее сказать, что меньшинство обретает групповое сознание, в то время как большинство выходит из состояния массового сознания и становятся самосознательными индивидуумами. Это объясняет многие из современных мировых проблем и столкновений идеалов. Две эти группы по-разному подходят к известным нам сейчас мировым проблемам. Поэтому необходимо отметить три знака, тесно связанных (с точки зрения сознания), но значительно отличающихся по своему влиянию.</w:t>
      </w:r>
    </w:p>
    <w:p>
      <w:pPr>
        <w:pStyle w:val="Style9"/>
        <w:rPr/>
      </w:pPr>
      <w:r>
        <w:rPr/>
        <w:t>1. Рак - массовое сознание - инстинктивная осведомленность.</w:t>
      </w:r>
    </w:p>
    <w:p>
      <w:pPr>
        <w:pStyle w:val="Style9"/>
        <w:rPr/>
      </w:pPr>
      <w:r>
        <w:rPr/>
        <w:t>2. Лев - самосознание - интеллектуальная осведомленность.</w:t>
      </w:r>
    </w:p>
    <w:p>
      <w:pPr>
        <w:pStyle w:val="Style9"/>
        <w:rPr/>
      </w:pPr>
      <w:r>
        <w:rPr/>
        <w:t>3. Водолей - групповое сознание - интуитивная осведомленность.</w:t>
      </w:r>
    </w:p>
    <w:p>
      <w:pPr>
        <w:pStyle w:val="Style9"/>
        <w:rPr/>
      </w:pPr>
      <w:r>
        <w:rPr/>
        <w:t>Многого из этого мы уже касались, и потому нет смысла повторно исследовать пары уже рассмотренных полярно противоположных знаков. Я не намерен детально описывать то, с чем вы уже знакомы, кроме тех случаев, когда необходимо обратить ваше внимание на прекрасное синтетическое раскрытие божественного Плана.</w:t>
      </w:r>
    </w:p>
    <w:p>
      <w:pPr>
        <w:pStyle w:val="Style9"/>
        <w:rPr/>
      </w:pPr>
      <w:r>
        <w:rPr/>
        <w:t>Как вам уже известно, знак Рака является одними из двух врат Зодиака. Через него души приходят во внешнее воплощение для обретения формы, а также к последующему отождествлению с ней на многие долгие циклы. Это "широко распахнутые врата, через которые легко пройти, однако они ведут в место смерти и к длительному заточению, которое предшествует окончательному восстанию". Они связаны с материальной природой, с матерью форм, подобно тому как другие врата, Козерог, связаны с духом, отцом всего СУЩЕГО.</w:t>
      </w:r>
    </w:p>
    <w:p>
      <w:pPr>
        <w:pStyle w:val="Style9"/>
        <w:rPr/>
      </w:pPr>
      <w:r>
        <w:rPr/>
        <w:t>В этом знаке скрыта вся проблематика Закона Перевоплощения. Перевоплощение фундаментально присуще проявленной вселенной и является базовой темой основополагающей системной пульсации. Есть несколько вопросов в связи с перевоплощением, которые я хотел бы пояснить.</w:t>
      </w:r>
    </w:p>
    <w:p>
      <w:pPr>
        <w:pStyle w:val="Style9"/>
        <w:rPr/>
      </w:pPr>
      <w:r>
        <w:rPr/>
        <w:t>Поскольку знак Рака связан в первую очередь с миром причин, его внутренний смысл окутан неопределенностью и неуловимой утонченностью, ускользающей от понимания обычного мыслителя. То же относится и к остальным знакам, образующим Кардинальный Крест Небес. В конечном счете только посвященный ученик способен оценить истинный смысл этих зодиакальных влияний, пульсирующих во всём проявленном универсуме, ибо они являются прежде всего выражением духа, или жизни, а не души или тела. Таким образом, как вам уже было сказано, до третьего посвящения мало что можно узнать или сказать об этой "таинственной сущности, являющейся божеством в движении". Например, когда вы читаете, что ключевая нота этого знака может быть выражена библейскими словами "Дух Божий носился над водами", означает ли это для вас нечто конкретное? Вы могли бы ответить, что Бог двигался в субстанции, производя тем самым чувственно воспринимаемые формы. Но выражает ли это для вас некую умопостигаемую истину? В Раке Бог вдохнул в ноздри человека дыхание жизни, и человек стал живой душой. В этих словах установлено отношение, существующее в уме Бога между духом (дыханием жизни), душой (сознанием) и человеком (формой). Тем не менее, вкладывает ли это утверждение какую бы то ни было постигаемую концепцию в ваш ум? Думаю, что нет, так как синтез окончательной связи находится за рамками среднего понимания, и его "связующее", или сущностное единство (лежащее за пределами сознания и известной реальности) достигается прежде всего в этом знаке, одном из самых древних и самых первых из распознанных древним человечеством в качестве влияющего фактора.</w:t>
      </w:r>
    </w:p>
    <w:p>
      <w:pPr>
        <w:pStyle w:val="Style9"/>
        <w:rPr/>
      </w:pPr>
      <w:r>
        <w:rPr/>
        <w:t xml:space="preserve">Я констатирую ту фундаментальную - и смутно признаваемую вами - истину, что в </w:t>
      </w:r>
      <w:r>
        <w:rPr>
          <w:i/>
          <w:iCs/>
        </w:rPr>
        <w:t xml:space="preserve">Овне </w:t>
      </w:r>
      <w:r>
        <w:rPr/>
        <w:t>сущностная субстанция проявления пробудилась к новой активности под воздействием божественного желания, движимого божественным Дыханием, божественной</w:t>
      </w:r>
    </w:p>
    <w:p>
      <w:pPr>
        <w:pStyle w:val="Style9"/>
        <w:rPr/>
      </w:pPr>
      <w:r>
        <w:rPr/>
        <w:t xml:space="preserve">Жизнью, или Духом. </w:t>
      </w:r>
      <w:r>
        <w:rPr>
          <w:i/>
          <w:iCs/>
        </w:rPr>
        <w:t xml:space="preserve">В Раке </w:t>
      </w:r>
      <w:r>
        <w:rPr/>
        <w:t xml:space="preserve">эта живая субстанция приняла тройственное дифференцированное выражение, которое мы называем Жизнью (Овен), Сознанием (Телец, следующий за Овном) и проявленной двойственностью (Близнецы, знак, предшествующий Раку). Эти три элемента как целое нашли внешнее выражение в Раке, завершая эзотерический кватернер чрезвычайной важности. В Раке имело место первое великое слияние, зарождающееся и неосознанное. </w:t>
      </w:r>
      <w:r>
        <w:rPr>
          <w:i/>
          <w:iCs/>
        </w:rPr>
        <w:t xml:space="preserve">В Весах </w:t>
      </w:r>
      <w:r>
        <w:rPr/>
        <w:t xml:space="preserve">вышеупомянутые элементы достигают точки равновесия, несколько статичного (которое позже будет нарушено Скорпионом), и эта сущностная тройственность ясно проявляется в отношениях друг с другом. </w:t>
      </w:r>
      <w:r>
        <w:rPr>
          <w:i/>
          <w:iCs/>
        </w:rPr>
        <w:t xml:space="preserve">В Козероге, </w:t>
      </w:r>
      <w:r>
        <w:rPr/>
        <w:t>знаке посвящения, базовая тройственность начинает возвращаться к более раннему состоянию "дыханию духа", но на этот раз с полной осведомленностью и правильной организацией: форма является совершенным выражением души, а душа восприимчива к пульсации Единой Жизни и откликается на неё, по мере того как Жизнь раскрывает в своей активности совершенную волю Логоса.</w:t>
      </w:r>
    </w:p>
    <w:p>
      <w:pPr>
        <w:pStyle w:val="Style9"/>
        <w:rPr/>
      </w:pPr>
      <w:r>
        <w:rPr/>
        <w:t xml:space="preserve">Тайна (так называемая) Кардинального Креста является тайной самой Жизни, подобно тому как Фиксированный Крест содержит тайну души, или выражает мистерию самосознательной сущности, а Мутабельный Крест заключает в себе тайну формы. В этих словах содержится ключ к тайне проявления в целом и к той мистерии, которая была открыта Христу во время распятия. Понимание Им этой мистерии засвидетельствовано в торжественном высказывании, зафиксированном в </w:t>
      </w:r>
      <w:r>
        <w:rPr>
          <w:i/>
          <w:iCs/>
        </w:rPr>
        <w:t xml:space="preserve">"Новом Завете": </w:t>
      </w:r>
      <w:r>
        <w:rPr/>
        <w:t>"Боже, Боже Мой, для чего Ты Меня оставил?"</w:t>
      </w:r>
      <w:hyperlink w:anchor="p11">
        <w:r>
          <w:rPr>
            <w:rStyle w:val="InternetLink"/>
            <w:b/>
            <w:bCs/>
            <w:sz w:val="21"/>
            <w:szCs w:val="21"/>
            <w:vertAlign w:val="superscript"/>
          </w:rPr>
          <w:t>14</w:t>
        </w:r>
      </w:hyperlink>
      <w:r>
        <w:rPr/>
        <w:t xml:space="preserve"> Тогда Он покинул Фиксированный Крест, оставив Свою прежнюю Индивидуальность, и отождествился с тем, что было открыто Ему в тот момент. Эти слова, не вполне точно переведенные в христианской Библии, имеют три смысла, или истинных значения. Перевод, намёк на который содержится в </w:t>
      </w:r>
      <w:r>
        <w:rPr>
          <w:i/>
          <w:iCs/>
        </w:rPr>
        <w:t xml:space="preserve">"Тайной Доктрине" </w:t>
      </w:r>
      <w:r>
        <w:rPr/>
        <w:t>(II. 613), "Одеяние, одеяние, прекрасное одеяние моей силы не служит более", выражает внутреннее откровение Мутабельного Креста, данное Спасителю, смотревшему на жизнь как душа. В цитированных выше словах: "Боже, Боже Мой, для чего Ты Меня оставил?" Ему была показана мистерия Фиксированного Креста, и тогда Его взору впервые открылась тайна Кардинального Креста.</w:t>
      </w:r>
    </w:p>
    <w:p>
      <w:pPr>
        <w:pStyle w:val="Style9"/>
        <w:rPr/>
      </w:pPr>
      <w:r>
        <w:rPr/>
        <w:t>Слова, воплощающие эту центральную тайну, никогда не открывались человечеству. Одним из факторов, отличавших Христа от всех предшествовавших Ему Спасителей Мира, заключался в том, что Он был первым из нашего человечества, кому по достижении божественности (которой достигали многие), было позволено увидеть "золотую нить света и живой жизни, соединяющую свет в центре всех проявленных Крестов". Ему было позволено узнать смысл жизни, выражающей себя в Космическом Распятии, являющемся эпизодом космической жизни, а не смерти, как полагается обычно.</w:t>
      </w:r>
    </w:p>
    <w:p>
      <w:pPr>
        <w:pStyle w:val="Style9"/>
        <w:rPr/>
      </w:pPr>
      <w:r>
        <w:rPr/>
        <w:t>Геракл постиг истинный смысл Мутабельного Креста и в полноте знания взошёл на Фиксированный Крест со всеми сопутствующими этому трудностями и работой. Будда через полное просветление постиг смысл как Мутабельного, так и Фиксированного Крестов, поскольку Он обладал тайной откровения в Тельце, подобно тому, как тайна направленной энергии Скорпиона была источником силы Геракла. Христос, зная обе эти тайны, понял через живое постижение и тайну Кардинального Креста, ибо свет Преображения (в Козероге) открыл Ему его славу и трансцендентную мистерию.</w:t>
      </w:r>
    </w:p>
    <w:p>
      <w:pPr>
        <w:pStyle w:val="Style9"/>
        <w:rPr/>
      </w:pPr>
      <w:r>
        <w:rPr/>
        <w:t>Есть два слова, которые передают цель и задачу выражения на Кардинальном Кресте. Они открывают причину, по которой двое "Врат Зодиака" широко открываются под воздействием импульса и требования божественного духа. Одно из этих слов -"самосохранение", ведущее к стремлению воплотиться в Раке, который представляет собой врата, через которые дух проявляется на физическом плане. Этот импульс (когда форма является основным объектом внимания души, а также тем, с чем душа в первую очередь себя отождествляет) приводит к стадии статичного уплотнения в земном знаке Козерога. Второе слово - "бессмертие", божественный аспект самосохранения; это основной обуславливающий фактор в творческом процессе, ведущий к полному откровению эволюции, к периодическому возобновлению жизни в форме и к откровению жизни, пребывающей в форме. В Козероге, во время третьего посвящения, этот аспект жизни приобретает первостепенное значение.</w:t>
      </w:r>
    </w:p>
    <w:p>
      <w:pPr>
        <w:pStyle w:val="Style9"/>
        <w:rPr/>
      </w:pPr>
      <w:r>
        <w:rPr/>
        <w:t>Таким образом, вы видите, почему Кардинальный Крест так загадочен, почему Рак и Козерог так мало поняты современными астрологами и почему в конечном счете только посвященные Сыны Бога могут постичь смысл четырёх знаков, образующих Кардинальный Крест, и понять отношения между четырьмя энергиями, которые, изливаясь через четыре направления этого Креста, создают вихрь (синтетической) силы, образующий "резервуар чистого огненного света", через который когда-нибудь должны пройти все, принимающие высшие посвящения. Принимающие первые два посвящения должны пройти Путь, ведущий через Горящую Твердь. Принимающие более высокие посвящения должны погрузиться в море, или резервуар, огня, который в сущности является огнём Бога, так как он очищен от всех аспектов материальной формы посредством полного очищения желания.</w:t>
      </w:r>
    </w:p>
    <w:p>
      <w:pPr>
        <w:pStyle w:val="Style9"/>
        <w:rPr/>
      </w:pPr>
      <w:r>
        <w:rPr/>
        <w:t>В настоящее время тема перевоплощения понимается очень слабо. Современные представления о нём с излишним акцентированием мелких несущественных деталей исказили истинные масштабы этого явления, игнорируя истинный смысл процесса; оказались упущенными общие широкие очертания процесса воплощения. Истинное величие и красота темы были потеряны в спорах о продолжительности периода между воплощениями, в нелепых обсуждениях недоказанных и недоказуемых сообщений и в наивных и совершенно безосновательных попытках теософски ориентированных людей реконструировать свои прошлые жизни.</w:t>
      </w:r>
    </w:p>
    <w:p>
      <w:pPr>
        <w:pStyle w:val="Style9"/>
        <w:rPr/>
      </w:pPr>
      <w:r>
        <w:rPr/>
        <w:t>Рак - одна из точек водного тригона; в определённом смысле символизм трёх водных знаков чрезвычайно интересен. Как вы знаете, эти символы - Рак, или Краб, Скорпион и Богини-Рыбы. В древней Лемурии символом знака Рыб была женщина с рыбьим хвостом; память об этом сохранилась в образе мифической русалки. Только во времена поздней Атлантиды (когда в умах продвинутой части человечества утвердилось сознание двойственности) женская часть символа была полностью утрачена, и место Богинь-Рыб заняли две соединенные рыбы. Итак, перед нами Краб, Скорпион с жалом на кончике хвоста и Рыбы. Медленно передвигающийся Краб, отожествленный с собственным жилищем, которое он носит на спине, живёт на земле (жизнь физического плана) и в море (эмоциональная жизнь). Скорпион быстр в движении, его воздействие на окружающих смертельно, он земное создание; он символизирует Рака, преобразованного в результате эволюционного процесса, и указывает на опасную природу человека, не прошедшего трансформацию и потому опасного для окружающих. Рыбы указывают на человека, который лишён ориентации на материальное в результате удаления половины первоначального символа; поэтому он свободен от материи. Таким образом, три водных знака дают нам краткое символическое изложение истории роста человека и истинного развития личности. Это иллюстрация работы Закона Причины и Следствия. Вы сами можете развить эти идеи и прийти к очевидным выводам.</w:t>
      </w:r>
    </w:p>
    <w:p>
      <w:pPr>
        <w:pStyle w:val="Style9"/>
        <w:rPr/>
      </w:pPr>
      <w:r>
        <w:rPr/>
        <w:t xml:space="preserve">Существует также важная связь между пятью глубоко эзотерическими знаками и их проявлениями, возникающая, когда они вовлекаются в определённого рода взаимодействие. Это происходит только на связанной с возвращением половине колеса жизни - "колеса живого действия, или сознательного начинания", выражаясь языком </w:t>
      </w:r>
      <w:r>
        <w:rPr>
          <w:i/>
          <w:iCs/>
        </w:rPr>
        <w:t xml:space="preserve">"Древнего Комментария". </w:t>
      </w:r>
      <w:r>
        <w:rPr/>
        <w:t>Так называется колесо, когда оно вращается против часовой стрелки от Овна через Тельца к Рыбам. Это пятеричное соотношение устанавливается только на Пути Ученичества и осуществляется эзотерическим соединением знаков Рака, Девы, Скорпиона, Козерога и Рыб. В будущих гороскопах учеников на особой стадии ученичества взаимодействие этих сил будет признано доминирующим. На этой стадии ученики будут рождаться в одном из этих знаков или с одним из этих знаков в восхождении.</w:t>
      </w:r>
    </w:p>
    <w:p>
      <w:pPr>
        <w:pStyle w:val="Style9"/>
        <w:rPr/>
      </w:pPr>
      <w:r>
        <w:rPr/>
        <w:t>Два знака воды и земли (Рак и Дева) выражают стадии подсознательного проявления, когда всё латентно и скрыто. В Раке человеческое сознание пребывает в эмбриональном состоянии, поскольку доминирует массовое, а не индивидуальное сознание. В Деве Христова жизнь, или сознание, скрыты и Христос-младенец является всего лишь зародышем во чреве материи и времени; на этой стадии акцент делается на форме, скрывающей и вуалирующей реальность. Человеческая душа и божественная душа (сущностная двойственность) уже в наличии, но их присутствие трудно обнаружить. Скорпион даёт точку перехода, изменения и переориентации. То, что ранее было скрыто, проявляется и выводится на поверхность через опыт, испытания, "линию жизни". В Козероге - в результате воздействий Рака, Девы и Скорпиона - ученик начинает проявлять способность хотя бы в какой-то мере выражать жизнь сразу в двух царствах природы, будучи развитым человеческим существом и гражданином Царства Божьего. Поэтому посвящённый в течение трёх воплощений испытывает усиленное воздействие четырёх знаков откровения (Рак, Дева, Скорпион и Козерог), пока в четвёртом воплощении он не начнет откликаться на внутреннее влияние Рыб. Тем самым он демонстрирует способность реагировать на влияние Шамбалы, и когда это влияние стабилизируется, он выходит в мир как Спаситель и сознательно действует как мировой посредник. Следовательно, можно утверждать, что:</w:t>
      </w:r>
    </w:p>
    <w:p>
      <w:pPr>
        <w:pStyle w:val="Ind"/>
        <w:rPr/>
      </w:pPr>
      <w:r>
        <w:rPr/>
        <w:t xml:space="preserve">1. </w:t>
      </w:r>
      <w:r>
        <w:rPr>
          <w:i/>
          <w:iCs/>
        </w:rPr>
        <w:t xml:space="preserve">В Раке </w:t>
      </w:r>
      <w:r>
        <w:rPr/>
        <w:t>начинает проявляться влияние человеческой Иерархии, включающее человеческую двойственность. В Деве это выражено уже явно. Душа и тело тесно связаны в одной форме. Человек представляет собой сознательную личность, что является результатом опыта в Раке, достигшего завершения в Деве.</w:t>
      </w:r>
    </w:p>
    <w:p>
      <w:pPr>
        <w:pStyle w:val="Ind"/>
        <w:rPr/>
      </w:pPr>
      <w:r>
        <w:rPr/>
        <w:t>Таков путь человечества. Активен человеческий центр.</w:t>
      </w:r>
    </w:p>
    <w:p>
      <w:pPr>
        <w:pStyle w:val="Ind"/>
        <w:rPr/>
      </w:pPr>
      <w:r>
        <w:rPr/>
        <w:t xml:space="preserve">2. </w:t>
      </w:r>
      <w:r>
        <w:rPr>
          <w:i/>
          <w:iCs/>
        </w:rPr>
        <w:t xml:space="preserve">В Скорпионе </w:t>
      </w:r>
      <w:r>
        <w:rPr/>
        <w:t>на человеческое существо начинает накладывать свой отпечаток влияние оккультной Иерархии; при этом испытывается его сущностная двойственность. Это период подготовительной стадии к новому, более высокому единству. Человек находится на той бедственной стадии существования, когда он и не душа, и не форма, то есть находится на переходной стадии.</w:t>
      </w:r>
    </w:p>
    <w:p>
      <w:pPr>
        <w:pStyle w:val="Ind"/>
        <w:rPr/>
      </w:pPr>
      <w:r>
        <w:rPr/>
        <w:t>Таков путь ученика. Мощное влияние на него оказывает иерархический центр.</w:t>
      </w:r>
    </w:p>
    <w:p>
      <w:pPr>
        <w:pStyle w:val="Ind"/>
        <w:rPr/>
      </w:pPr>
      <w:r>
        <w:rPr/>
        <w:t xml:space="preserve">3. </w:t>
      </w:r>
      <w:r>
        <w:rPr>
          <w:i/>
          <w:iCs/>
        </w:rPr>
        <w:t xml:space="preserve">В Рыбах </w:t>
      </w:r>
      <w:r>
        <w:rPr/>
        <w:t>посвящённый становится полем активности сил Шамбалы, и на смену двойственности души и тела, которая до того имела первостепенное значение, приходит двойственность энергий души и духа. Власть формы, удерживающей душу в плену, отвергается. Достижению этой цели служат испытания посвященного вплоть до третьего посвящения.</w:t>
      </w:r>
    </w:p>
    <w:p>
      <w:pPr>
        <w:pStyle w:val="Ind"/>
        <w:rPr/>
      </w:pPr>
      <w:r>
        <w:rPr/>
        <w:t>Таков путь посвященного.</w:t>
      </w:r>
    </w:p>
    <w:p>
      <w:pPr>
        <w:pStyle w:val="Style9"/>
        <w:rPr/>
      </w:pPr>
      <w:r>
        <w:rPr/>
        <w:t>Отметьте тот интересный факт, что девять знаков ведут человека от стадии заточения в форме к свободе царства Божьего, от стадии эмбрионального сознания к полному расцвету божественного знания, от состояния человеческой осведомленности к сознательной мудрости посвященного ученика. Эти девять знаков четко выражают человеческое раскрытие, сознательное и сверхсознательное, хотя оно и начинается с массовой осведомлённости в Раке. Три знака, предшествующие этим девяти, обеспечивают тонкую, или субъективную, реальность воли-быть (Овен), жажды-знать (Телец) и установления отношений (Близнецы), что образует тройственное побуждение к проявлению человека и человеческого царства. Космически они соответствуют логоическому, монадическому и духовному планам, к которым имеет доступ высший посвященный; на низшем витке спирали и в связи с обычным человеком они соответствуют ментальному, астральному и физическому проводникам человека. Таким образом, они связаны с высшими и низшими выражениями человеческой жизни. Эти идеи передают вам несколько намёков чрезвычайной важности. Один из символов посвященного определенной степени представляет собой пятиконечную звезду с треугольником в центре; это указывает на энергии водного треугольника, который мы только что обсуждали, и на пятеричную связь, которая установлена в сознании посвященного.</w:t>
      </w:r>
    </w:p>
    <w:p>
      <w:pPr>
        <w:pStyle w:val="Style9"/>
        <w:rPr/>
      </w:pPr>
      <w:r>
        <w:rPr/>
        <w:t>Теперь мы подошли к рассмотрению управителей этого знака и к изучению планет, выполняющих роль фокусных точек и распределяющих агентов определенных космических энергий. О них многое уже было сказано ранее, однако истинное понимание природы этих побуждающих энергий возможно лишь в ходе наших дальнейших исследований и изучения этих знаков в связи с рассмотрением других знаков, имеющих тех же планетарных управителей. Я хотел бы пояснить одно обстоятельство, а именно, что в двух управителях этого знака, Луне и Нептуне, мы имеем символ тесной взаимосвязи между Матерью всех Форм и Божеством Вод - взаимосвязи, которая есть между двумя этими планетами. В этом эзотерическом браке человечеству представлена картина фундаментального синтеза формы и желания-чувствительности и, следовательно, истинное изображение той стадии сознания, которую мы называем атлантской. В сегодняшнем мире эта стадия представлена в очень значительной степени; массовая чувствительность и массовое отождествление с формой и с формами являются существенным признаком и характерной чертой Рака и его субъектов. Луна связывает знак Рака с двумя другими знаками, образуя космический треугольник Рак-Дева-Водолей. В это сочетание входят знак массового сознания, знак Христова сознания и знак универсального сознания, очень тесно связанные друг с другом и все вместе благодаря влиянию Нептуна, который скрывает Луна.</w:t>
      </w:r>
    </w:p>
    <w:p>
      <w:pPr>
        <w:pStyle w:val="Style9"/>
        <w:rPr/>
      </w:pPr>
      <w:r>
        <w:rPr/>
        <w:t xml:space="preserve">Подобно Льву, управляемому Солнцем во всех трёх выражениях (ортодоксальном, эзотерическом и иерархическом), Рак является единственным знаком, которым управляет только одна планета, хотя в ортодоксальной астрологии Луна замещает Нептун, поскольку на самой длительной стадии человеческого раскрытия доминирует природа формы, подобно тому как эзотерически в среднем человеке доминирует природа чувствительности и ощущения; именно с этой устойчивой тенденцией должен постоянно бороться ученик. Очень удачно, что в массовом уме (самым истинным выражением которого является Рак) Нептун скрыт Луной, поскольку форма не способна регистрировать и проводить многочисленные воздействия, к которым чувствителен истинный человек. Среднее человечество пока недостаточно оснащено для того, чтобы вынести весь диапазон этих влияний, конструктивно обращаться с ними или правильно передавать и интерпретировать их. Одной из основных проблем ученика на Пути Ученичества и эзотерического развития является его крайняя чувствительность к воздействиям со всех сторон и его готовность отзываться на касания, приходящие "со всех сторон света, со всех точек зодиакального колеса, от того, что внутри, снаружи, внизу, вверху и во всех направлениях", как сказано в </w:t>
      </w:r>
      <w:r>
        <w:rPr>
          <w:i/>
          <w:iCs/>
        </w:rPr>
        <w:t xml:space="preserve">"Древнем Комментарии". </w:t>
      </w:r>
      <w:r>
        <w:rPr/>
        <w:t>Равным образом для среднего современного учащегося трудно постичь массовое сознание Рака, а также групповое и универсальное сознание Водолея. Поэтому Луна, скрывающая Нептун, иерархически готовит человечество к этому окончательному развитию. Средний человек только начинает осваивать стадию индивидуального Христова сознания Девы, с которой он связан той же планетой.</w:t>
      </w:r>
    </w:p>
    <w:p>
      <w:pPr>
        <w:pStyle w:val="Style9"/>
        <w:rPr/>
      </w:pPr>
      <w:r>
        <w:rPr/>
        <w:t>Открытый Нептун не связывает созвездие Рака ни с каким другим созвездием, или знаком, что чрезвычайно важно, поскольку указывает на тот факт, что если человек является посвященным, он не реагирует на обычные чувства, эмоции и личностные проявления, выражающиеся в удовольствии или страдании. И то, и другое преодолено, водная жизнь эмоциональных реакций в конце концов уступает место жизни истины и вмещающей любви. Контроль души эзотерически "устраняет" Луну и все следы нептунианской жизни. Посвященный более не контролируется Матерью Форм или Божеством Вод. Когда "воды прорываются и отходят", Мать рождает Сына: индивидуальная духовная сущность освобождается. Прошу вас поразмыслить над этим.</w:t>
      </w:r>
    </w:p>
    <w:p>
      <w:pPr>
        <w:pStyle w:val="Style9"/>
        <w:rPr/>
      </w:pPr>
      <w:r>
        <w:rPr/>
        <w:t>Таким образом, Луна и Нептун представляют собой прямые влияния, которые оказывают воздействие на субъекта Рака и ведут к раскрытию формы жизни и эмоционально-астрального тела. Вы уловите высшую пользу этих аспектов, если, подумав, осознаете, что без формы и без осознавания необходимости обладать способностью реагировать чувствами на окружающие условия и обстоятельства душа никогда бы не пробудилась к знанию в трёх мирах и потому никогда не познала бы Бога в проявлении.</w:t>
      </w:r>
    </w:p>
    <w:p>
      <w:pPr>
        <w:pStyle w:val="Style9"/>
        <w:rPr/>
      </w:pPr>
      <w:r>
        <w:rPr/>
        <w:t>Косвенно, через посредство Кардинального Креста (частью которого является Рак), субъект Рака находится под влиянием пяти других планет - Марса, Меркурия, Урана, Венеры и Сатурна. Такой человек становится способным откликаться на пользу конфликта (Марс), на свет интуиции (Меркурий) и на космические толчки Урана, а также на интеллект Венеры и благоприятную возможность (Сатурн). Однако они влияют на обитателя формы в субъективном плане и не фиксируются индивидуумом сознательно в течение необозримого периода времени, пока жизнь формы и реакция на чувствительную эмоциональность не сыграют свою активную обучающую роль в пробуждении ума. Как только произошло пробуждение желания и его трансмутация в высшее устремление, начинается влияние Девы, и отзывающаяся душа, развитая пятью косвенными влияниями Кардинального Креста, начинает активное сознательное участие в драме жизни. Так прямые и косвенные влияния семи планет исполняют различные роли в человеческом раскрытии; заинтересованные учащиеся могут с пользой соотнести влияния этих семи планет с раскрытием семи принципов человека.</w:t>
      </w:r>
    </w:p>
    <w:p>
      <w:pPr>
        <w:pStyle w:val="Style9"/>
        <w:rPr/>
      </w:pPr>
      <w:r>
        <w:rPr/>
        <w:t>Теперь кратко рассмотрим следствия лучевых влияний, фокусируемых через семь планет на человеке, рожденном в знаке Рака.</w:t>
      </w:r>
    </w:p>
    <w:p>
      <w:pPr>
        <w:pStyle w:val="Style9"/>
        <w:rPr/>
      </w:pPr>
      <w:r>
        <w:rPr/>
        <w:t xml:space="preserve">Именно в этой сфере будут открыты определенные фундаментальные указания относительно сущности и действия Закона Перевоплощения. Станет ясно, что пока установлены только два правила в связи с возвращением Эго в физическое воплощение. Первое состоит в том, что если не достигнуто совершенство, душа должна возвращаться и продолжать процесс совершенствования на земле. Второе правило гласит, что импульс, побуждающий Эго к такому действию, представляет собой ту или иную форму неудовлетворенного желания. Оба эти утверждения верны и действенны отчасти; они представляют собой частичные истины, связанные с истинами более общими, которые пока не восприняты и точно не зафиксированы эзотеристами. Они вторичны по своей природе и выражаются в категориях трёх миров человеческой эволюции, личностного намерения и пространственно-временных понятий. В принципе вовсе не желание обуславливает процесс возвращения, а воля и знание плана. Не потребность достичь высшего совершенства побуждает Эго к получению опыта в форме, так как Эго уже совершенно. Основная побудительная причина - это жертва и служение тем меньшим жизням, которые зависят от более высокого вдохновения (которое может дать духовная душа), а также решимость достичь планетарного статуса, эквивалентного статусу жертвенной души. Именно для того, чтобы концепция пространства и времени была окончательно преодолена и ее иллюзорность - доказана, в Раке открываются врата для жертвенной, служащей души. Всегда помните об этом, исследуя тему перевоплощения. Сами по себе термины "перевоплощение" и "реинкарнация" вводят в заблуждение; "циклическое побуждение", "намеренное целенаправленное повторение" и "сознательное вдыхание и выдыхание" больше подходят для точного описания этого космического процесса. Вам нелегко понять эту мысль, так как она требует способности отождествить себя с Единым, Который так дышит, с Планетарным Логосом, и потому вся эта тема должна оставаться относительно неясной для вас вплоть до принятия посвящения. Эзотерически говоря, самое интересное заключено в том факте, что непрерывно происходит </w:t>
      </w:r>
      <w:r>
        <w:rPr>
          <w:i/>
          <w:iCs/>
        </w:rPr>
        <w:t xml:space="preserve">групповое перевоплощение, </w:t>
      </w:r>
      <w:r>
        <w:rPr/>
        <w:t>а индивидуальное воплощение всего лишь часть этого большего события. Это часто забывают и игнорируют вследствие острого эгоистического интереса к индивидуальному опыту и жизни, о чём свидетельствуют спекулятивные подробности индивидуального возвращения, содержащиеся в современной так называемой оккультной литературе, большая часть которой неточна и безусловно не заслуживает внимания.</w:t>
      </w:r>
    </w:p>
    <w:p>
      <w:pPr>
        <w:pStyle w:val="Style9"/>
        <w:rPr/>
      </w:pPr>
      <w:r>
        <w:rPr/>
        <w:t>Необходимо интеллектуальное понимание Плана, прежде чем реальная истина относительно перевоплощения ясно утвердится в общественном сознании. Группы душ приходят в воплощение циклически и совместно, чтобы продвинуть исполнение Плана и создать возможность для такого взаимодействия духа и материи, которое сделает возможным расширение проявления божественных идей в том виде, как они существуют в Уме Бога. Когда будут лучше известны задачи Плана (как их понимает Иерархия) и способ функционирования на внешнем плане жизни, мы увидим полное изменение представлений об учении, касающегося Закона Перевоплощения. Мы станем более ясно понимать существующий синтез:</w:t>
      </w:r>
    </w:p>
    <w:p>
      <w:pPr>
        <w:pStyle w:val="Ind"/>
        <w:rPr/>
      </w:pPr>
      <w:r>
        <w:rPr/>
        <w:t>1. Божественного плана, проявляющегося во времени.</w:t>
      </w:r>
    </w:p>
    <w:p>
      <w:pPr>
        <w:pStyle w:val="Ind"/>
        <w:rPr/>
      </w:pPr>
      <w:r>
        <w:rPr/>
        <w:t>2. Фундаментальных связей, проявляющихся в пространстве.</w:t>
      </w:r>
    </w:p>
    <w:p>
      <w:pPr>
        <w:pStyle w:val="Ind"/>
        <w:rPr/>
      </w:pPr>
      <w:r>
        <w:rPr/>
        <w:t>3. Раскрывающихся следствий, проявляющихся в группах.</w:t>
      </w:r>
    </w:p>
    <w:p>
      <w:pPr>
        <w:pStyle w:val="Ind"/>
        <w:rPr/>
      </w:pPr>
      <w:r>
        <w:rPr/>
        <w:t>4. Развивающегося понимания по мере перехода от интеллекта к интуиции.</w:t>
      </w:r>
    </w:p>
    <w:p>
      <w:pPr>
        <w:pStyle w:val="Ind"/>
        <w:rPr/>
      </w:pPr>
      <w:r>
        <w:rPr/>
        <w:t>5. Пятеричной природы логоического выражения по мере его раскрытия через пять царств природы.</w:t>
      </w:r>
    </w:p>
    <w:p>
      <w:pPr>
        <w:pStyle w:val="Style9"/>
        <w:rPr/>
      </w:pPr>
      <w:r>
        <w:rPr/>
        <w:t>Правильное интуитивное восприятие приведёт к откровению и к необходимому представлению этой неясной темы, находящейся за пределами всего, что в настоящее время может осознать человек. Это одна из тайн первого посвящения, и тайны эти выходят в наше время на внешний план.</w:t>
      </w:r>
    </w:p>
    <w:p>
      <w:pPr>
        <w:pStyle w:val="Style9"/>
        <w:rPr/>
      </w:pPr>
      <w:r>
        <w:rPr/>
        <w:t xml:space="preserve">Будет установлено, что, в действительности, перевоплощение является магическим и магнетическим взаимодействием между формальной стороной жизни и самой жизнью. Это взаимодействие сознательно инициируется душой, которая является продуктом двух взаимосвязанных факторов. Это сложное утверждение, и его нелегко понять, тем не менее оно выражает многозначительный факт, который в </w:t>
      </w:r>
      <w:r>
        <w:rPr>
          <w:i/>
          <w:iCs/>
        </w:rPr>
        <w:t xml:space="preserve">"Древнем Комментарии" </w:t>
      </w:r>
      <w:r>
        <w:rPr/>
        <w:t>сформулирован следующим образом:</w:t>
      </w:r>
    </w:p>
    <w:p>
      <w:pPr>
        <w:pStyle w:val="Style9"/>
        <w:rPr/>
      </w:pPr>
      <w:r>
        <w:rPr/>
        <w:t>"Взывающие к спасению громко кричат. Их голоса проникают в бесформенный мир и вызывают в нём отклик.</w:t>
      </w:r>
    </w:p>
    <w:p>
      <w:pPr>
        <w:pStyle w:val="Style9"/>
        <w:rPr/>
      </w:pPr>
      <w:r>
        <w:rPr/>
        <w:t>Те, кто ещё в отдалённые зоны поклялись служить и спасать, откликаются. Раздаётся их звенящий клич и, вибрируя, проникает во тьму и в самые отдаленные уголки мира форм.</w:t>
      </w:r>
    </w:p>
    <w:p>
      <w:pPr>
        <w:pStyle w:val="Style9"/>
        <w:rPr/>
      </w:pPr>
      <w:r>
        <w:rPr/>
        <w:t>Так создается вихрь, поддерживаемый постоянным двойным звуком. Затем производится касание, и в пространстве и во времени двое становятся одним: Спасающие Души и Единицы, нуждающиеся в служении.</w:t>
      </w:r>
    </w:p>
    <w:p>
      <w:pPr>
        <w:pStyle w:val="Style9"/>
        <w:rPr/>
      </w:pPr>
      <w:r>
        <w:rPr/>
        <w:t>Постепенно в</w:t>
      </w:r>
      <w:r>
        <w:rPr>
          <w:i/>
          <w:iCs/>
        </w:rPr>
        <w:t>и</w:t>
      </w:r>
      <w:r>
        <w:rPr/>
        <w:t>дение Спасающего становится светом, направляющим Взывающих в место света".</w:t>
      </w:r>
    </w:p>
    <w:p>
      <w:pPr>
        <w:pStyle w:val="Style9"/>
        <w:rPr/>
      </w:pPr>
      <w:r>
        <w:rPr/>
        <w:t xml:space="preserve">Я хотел бы предложить исследователям подходить к теме "циклического импульса" с </w:t>
      </w:r>
      <w:r>
        <w:rPr>
          <w:i/>
          <w:iCs/>
        </w:rPr>
        <w:t xml:space="preserve">групповых позиций, </w:t>
      </w:r>
      <w:r>
        <w:rPr/>
        <w:t xml:space="preserve">забыв о наваждении личностной значительности. Обратитесь к истории, это может помочь прояснить и выявить полезные виды групповой активности, имевшей место на протяжении веков. Когда удастся различить основные перевоплощающиеся группы и будет более ясно осмыслена их многообразная работа для четвёртого царства природы, тогда - при участии интуиции - вся эта проблематика будет пониматься лучше. Это подводит нас к следующему важному факту: сейчас возможно проследить только прогресс продвинутых душ в воплощении, но не циклическое появление неразвитых. Последние представляют собой "материальные единицы", которые должны быть спасены более развитыми душами. Через всю историю проходит непризнанная тема жертвы и служения. Ключ к пониманию этих вновь и вновь воплощающихся спасительных факторов находится в будущей интуитивной способности распознавать перевоплощающиеся группы (именно как группы, а не индивидуальности) посредством их лучевых качеств; именно с этой целью я перечислил в </w:t>
      </w:r>
      <w:r>
        <w:rPr>
          <w:i/>
          <w:iCs/>
        </w:rPr>
        <w:t xml:space="preserve">"Судьбе Наций" </w:t>
      </w:r>
      <w:r>
        <w:rPr/>
        <w:t>Лучи, управляющие определенными нациями. Группы управляются астрологическими знаками и Лучами точно так же, как индивидуумы, и эти Лучи влияют на них через управляющие планеты. Я открыл вам широкое поле исследований и указал чрезвычайно интересную новую форму изучения истории и её летописания. В будущем она станет историей осуществляющихся планов Бога, проявляющихся через служащие группы Эго, которые приходят в физическое воплощение под влиянием "божественной двойственности", чтобы осуществить развитие жизней, образующих форму, через которую божественность стремится к полноте выражения. Связь Четвёртого Луча с четвёртым царством природы (то есть с Четвёртой Творческой Иерархией) является предопределяющим фактором всех нынешних мировых конфликтов и причиной всех войн и конфликтов в истории человечества. Девиз этого Луча - "Гармония через Конфликт". До сих пор правил низший аспект этой лучевой энергии, аспект, вызывающий конфликт. Сейчас он достиг максимума благодаря новому импульсу шамбалической силы. Когда он исчерпается (что быстро происходит), направление силы изменится в сторону главного Луча, Луча Любви-Мудрости, аспектом которого является Четвёртый Луч. Энергия Второго Луча активно фокусируется созвездием Близнецов через планету Юпитер. Тогда мы станем свидетелями наступления длительного цикла благоприятного развития, в котором конфликт, присущий взаимодействию между противоположностями, стабилизируется на ментальном плане, и - под влиянием спасающих и служащих Эго пятого царства природы - полностью изменится мировая цивилизация.</w:t>
      </w:r>
    </w:p>
    <w:p>
      <w:pPr>
        <w:pStyle w:val="Style9"/>
        <w:rPr/>
      </w:pPr>
      <w:r>
        <w:rPr/>
        <w:t>Важно иметь в виду, что мы должны исследовать лучевые силы и их влияния в Раке с точки зрения массового, а не индивидуального, сознания и массовой реакции. Рак - один из знаков синтеза и относительного слияния, однако это слияние на низшем витке спирали. Оно означает слияние физического тела и души, но лишь на эмбриональной стадии, когда психика еще не индивидуализирована. Это стадия массовой реакции на приход Сынов Света.</w:t>
      </w:r>
    </w:p>
    <w:p>
      <w:pPr>
        <w:pStyle w:val="Style9"/>
        <w:rPr/>
      </w:pPr>
      <w:r>
        <w:rPr/>
        <w:t>К теме Зодиака можно подходить с позиции раскрытия и возрастающего сияния света, а также его постепенного проявления в том, что я назвал "славой Единого". Способ раскрытия этого внутреннего света и его экстернализации должны оставаться - с точки зрения космических последствий - одной из тайн посвящения, и притом на длительное время. Тем не менее, будет уместно передать вам определённые символические фразы, которые укажут (для каждого знака) на это "возрастание света в свете", говоря эзотерически. Следует помнить, что мы пытаемся выразить условия, связанные с душой, сущностная природа которой -свет. В ходе эволюции свет-душа воздействует на форму и последовательно вызывает откровение, или раскрытие, этой формы, природы пространства-времени, а также цели.</w:t>
      </w:r>
    </w:p>
    <w:p>
      <w:pPr>
        <w:pStyle w:val="Ind"/>
        <w:rPr/>
      </w:pPr>
      <w:r>
        <w:rPr/>
        <w:t xml:space="preserve">1. Овен. - </w:t>
      </w:r>
      <w:r>
        <w:rPr>
          <w:i/>
          <w:iCs/>
        </w:rPr>
        <w:t xml:space="preserve">Сеет Самой Жизни. </w:t>
      </w:r>
      <w:r>
        <w:rPr/>
        <w:t>Тусклая точка света в центре циклического проявления, слабая и мерцающая. Это "прожектор Логоса, ищущий то, что можно использовать" для божественного выражения.</w:t>
      </w:r>
    </w:p>
    <w:p>
      <w:pPr>
        <w:pStyle w:val="Ind"/>
        <w:rPr/>
      </w:pPr>
      <w:r>
        <w:rPr/>
        <w:t xml:space="preserve">2. Телец. - </w:t>
      </w:r>
      <w:r>
        <w:rPr>
          <w:i/>
          <w:iCs/>
        </w:rPr>
        <w:t xml:space="preserve">Проникающий Сеет Пути. </w:t>
      </w:r>
      <w:r>
        <w:rPr/>
        <w:t>Луч света, изливающийся из точки в Овне и открывающий область, контролируемую светом.</w:t>
      </w:r>
    </w:p>
    <w:p>
      <w:pPr>
        <w:pStyle w:val="Ind"/>
        <w:rPr/>
      </w:pPr>
      <w:r>
        <w:rPr/>
        <w:t xml:space="preserve">3. Близнецы. - </w:t>
      </w:r>
      <w:r>
        <w:rPr>
          <w:i/>
          <w:iCs/>
        </w:rPr>
        <w:t xml:space="preserve">Сеет Взаимодействия. </w:t>
      </w:r>
      <w:r>
        <w:rPr/>
        <w:t>Пучок лучей света, открывающий то, что противостоит, или фундаментальную двойственность проявления, связь духа и формы. Сознательный свет этой связи.</w:t>
      </w:r>
    </w:p>
    <w:p>
      <w:pPr>
        <w:pStyle w:val="Ind"/>
        <w:rPr/>
      </w:pPr>
      <w:r>
        <w:rPr/>
        <w:t xml:space="preserve">4. Рак. - </w:t>
      </w:r>
      <w:r>
        <w:rPr>
          <w:i/>
          <w:iCs/>
        </w:rPr>
        <w:t xml:space="preserve">Сеет в форме. </w:t>
      </w:r>
      <w:r>
        <w:rPr/>
        <w:t xml:space="preserve">Рассеянный свет самой субстанции, "тёмный свет" материи, упоминаемый в </w:t>
      </w:r>
      <w:r>
        <w:rPr>
          <w:i/>
          <w:iCs/>
        </w:rPr>
        <w:t xml:space="preserve">"Тайной Доктрине". </w:t>
      </w:r>
      <w:r>
        <w:rPr/>
        <w:t>Это свет, ожидающий стимуляции от света души.</w:t>
      </w:r>
    </w:p>
    <w:p>
      <w:pPr>
        <w:pStyle w:val="Ind"/>
        <w:rPr/>
      </w:pPr>
      <w:r>
        <w:rPr/>
        <w:t xml:space="preserve">5. Лев. - </w:t>
      </w:r>
      <w:r>
        <w:rPr>
          <w:i/>
          <w:iCs/>
        </w:rPr>
        <w:t xml:space="preserve">Сеет Души. </w:t>
      </w:r>
      <w:r>
        <w:rPr/>
        <w:t>Отраженная точка логоического, или божественного, света. Свет, рассеянный в Раке, фокусируется и в конце концов становится точкой.</w:t>
      </w:r>
    </w:p>
    <w:p>
      <w:pPr>
        <w:pStyle w:val="Ind"/>
        <w:rPr/>
      </w:pPr>
      <w:r>
        <w:rPr/>
        <w:t xml:space="preserve">6. Дева. - </w:t>
      </w:r>
      <w:r>
        <w:rPr>
          <w:i/>
          <w:iCs/>
        </w:rPr>
        <w:t xml:space="preserve">Смешанный двойственный свет. </w:t>
      </w:r>
      <w:r>
        <w:rPr/>
        <w:t>Видны два света: один яркий и сильный, свет формы; другой слабый и тусклый, свет Бога. Этот свет характеризуется усилением одной его части и убыванием другой. Он отличен от света в Близнецах.</w:t>
      </w:r>
    </w:p>
    <w:p>
      <w:pPr>
        <w:pStyle w:val="Ind"/>
        <w:rPr/>
      </w:pPr>
      <w:r>
        <w:rPr/>
        <w:t xml:space="preserve">7. Весы. - </w:t>
      </w:r>
      <w:r>
        <w:rPr>
          <w:i/>
          <w:iCs/>
        </w:rPr>
        <w:t xml:space="preserve">Свет, движущий к покою. </w:t>
      </w:r>
      <w:r>
        <w:rPr/>
        <w:t>Этот свет колеблется до тех пор, пока не достигается точка равновесия. Он характеризуется восходящим и нисходящим движением.</w:t>
      </w:r>
    </w:p>
    <w:p>
      <w:pPr>
        <w:pStyle w:val="Ind"/>
        <w:rPr/>
      </w:pPr>
      <w:r>
        <w:rPr/>
        <w:t xml:space="preserve">8. Скорпион. - </w:t>
      </w:r>
      <w:r>
        <w:rPr>
          <w:i/>
          <w:iCs/>
        </w:rPr>
        <w:t xml:space="preserve">Сеет Дня. </w:t>
      </w:r>
      <w:r>
        <w:rPr/>
        <w:t>Это место, где встречаются три света: свет формы, свет души и свет жизни. Они встречаются; они смешиваются; они поднимаются.</w:t>
      </w:r>
    </w:p>
    <w:p>
      <w:pPr>
        <w:pStyle w:val="Ind"/>
        <w:rPr/>
      </w:pPr>
      <w:r>
        <w:rPr/>
        <w:t xml:space="preserve">9. Стрелец. - </w:t>
      </w:r>
      <w:r>
        <w:rPr>
          <w:i/>
          <w:iCs/>
        </w:rPr>
        <w:t xml:space="preserve">Луч направленного сфокусированного света. </w:t>
      </w:r>
      <w:r>
        <w:rPr/>
        <w:t>В нём точка света становится лучом, открывающим больший свет впереди и освещающий путь к центру света.</w:t>
      </w:r>
    </w:p>
    <w:p>
      <w:pPr>
        <w:pStyle w:val="Ind"/>
        <w:rPr/>
      </w:pPr>
      <w:r>
        <w:rPr/>
        <w:t xml:space="preserve">10. Козерог. - </w:t>
      </w:r>
      <w:r>
        <w:rPr>
          <w:i/>
          <w:iCs/>
        </w:rPr>
        <w:t xml:space="preserve">Свет Посвящения. </w:t>
      </w:r>
      <w:r>
        <w:rPr/>
        <w:t>Это свет, который очищает путь к вершине горы и производит преображение, открывая восходящее солнце.</w:t>
      </w:r>
    </w:p>
    <w:p>
      <w:pPr>
        <w:pStyle w:val="Ind"/>
        <w:rPr/>
      </w:pPr>
      <w:r>
        <w:rPr/>
        <w:t xml:space="preserve">11. Водолей. - </w:t>
      </w:r>
      <w:r>
        <w:rPr>
          <w:i/>
          <w:iCs/>
        </w:rPr>
        <w:t xml:space="preserve">Свет, который светит на землю через море. </w:t>
      </w:r>
      <w:r>
        <w:rPr/>
        <w:t>Это свет, всегда сияющий во тьме и очищающий своими целительными лучами то, что должно очищаться, пока не отступит тьма.</w:t>
      </w:r>
    </w:p>
    <w:p>
      <w:pPr>
        <w:pStyle w:val="Ind"/>
        <w:rPr/>
      </w:pPr>
      <w:r>
        <w:rPr/>
        <w:t xml:space="preserve">12. Рыбы. - </w:t>
      </w:r>
      <w:r>
        <w:rPr>
          <w:i/>
          <w:iCs/>
        </w:rPr>
        <w:t xml:space="preserve">Свет Миру. </w:t>
      </w:r>
      <w:r>
        <w:rPr/>
        <w:t>Это свет, открывающий свет самой жизни. Он навсегда кладет конец тьме материи.</w:t>
      </w:r>
    </w:p>
    <w:p>
      <w:pPr>
        <w:pStyle w:val="Style9"/>
        <w:rPr/>
      </w:pPr>
      <w:r>
        <w:rPr/>
        <w:t>Исследование этих идей откроет символическую историю излучения материи, рост тела света внутри макрокосма и микрокосма и, в конечном счете, прояснит цель Логоса.</w:t>
      </w:r>
    </w:p>
    <w:p>
      <w:pPr>
        <w:pStyle w:val="Style9"/>
        <w:rPr/>
      </w:pPr>
      <w:r>
        <w:rPr/>
        <w:t>Свет Рака, выражаясь метафорически, - это всего лишь рассеянный, неясный, зарождающийся свет, и именно поэтому в этом знаке отсутствует влияние Первого Луча Сфокусированного Намерения и целенаправленной Воли и Второго Луча Любви-Мудрости (осознанной двойственности и накопленного опыта). Их влияния не присутствуют, если не считать того, что любовь и цель лежат в основе всего проявления, однако они не сфокусированы в этом знаке. Только пять Лучей действуют через это созвездие, которое даже на относительно высокой ступени эволюции и на колесе возвращения всегда сохраняет массовые отношения для блага воплощающегося индивидуума и гарантии конечного спасения самой субстанции. Не обладающие посвящённым видением люди склонны рассматривать все знаки и их влияния в категориях индивидуального человека, в то время как цель их координированного влияния носит планетарный, солнечный и космический характер. Посвящённый - после принятия трёх низших посвящений - занят следствиями космических влияний на планету и лишь отчасти на четвёртое царство природы, а также более высоким ментальным исследованием производимых этими космическими влияниями следствий, вызывающих фундаментальные изменения в системной жизни, которая, в свою очередь, оказывает влияние на нашу планету, её царства природы и, только вследствие этого, на человеческие существа. Таким образом, вы видите, что по мере эволюционных изменений и прогрессивного развития человеческого, планетарного и солнечного сознаний, влияния созвездий, осуществляемые через их посредников, то есть планеты, вызывают весьма разнообразные перемены и значительные события, на которые сознательно или бессознательно откликается человек в соответствии со своим уровнем развития. Отклик среднего субъекта этого знака на приходящие влияния и своё окружение будет отличаться от отклика ученика или посвященного; кроме того, он будет разным в каждом знаке; тем самым выравнивается общечеловеческое развитие. Астрологи будущего также должны будут принять это во внимание. Я хочу дать вам таблицу, которая прояснит природу отклика человека на трёх стадиях развития - неразвитого, продвинутого и находящегося на Пути - на различные влияния, которым он подвергается, вступая на физический план существования через открытые врата Рака и следуя через все знаки.</w:t>
      </w:r>
    </w:p>
    <w:tbl>
      <w:tblPr>
        <w:tblW w:w="10298" w:type="dxa"/>
        <w:jc w:val="center"/>
        <w:tblInd w:w="0" w:type="dxa"/>
        <w:tblLayout w:type="fixed"/>
        <w:tblCellMar>
          <w:top w:w="90" w:type="dxa"/>
          <w:left w:w="90" w:type="dxa"/>
          <w:bottom w:w="90" w:type="dxa"/>
          <w:right w:w="90" w:type="dxa"/>
        </w:tblCellMar>
      </w:tblPr>
      <w:tblGrid>
        <w:gridCol w:w="1518"/>
        <w:gridCol w:w="3339"/>
        <w:gridCol w:w="3052"/>
        <w:gridCol w:w="2389"/>
      </w:tblGrid>
      <w:tr>
        <w:trPr/>
        <w:tc>
          <w:tcPr>
            <w:tcW w:w="1518"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ЗНАК</w:t>
            </w:r>
          </w:p>
        </w:tc>
        <w:tc>
          <w:tcPr>
            <w:tcW w:w="3339"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НЕРАЗВИТЫЙ ЧЕЛОВЕК</w:t>
            </w:r>
          </w:p>
        </w:tc>
        <w:tc>
          <w:tcPr>
            <w:tcW w:w="3052"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ПРОДВИНУТЫЙ ЧЕЛОВЕК</w:t>
            </w:r>
          </w:p>
        </w:tc>
        <w:tc>
          <w:tcPr>
            <w:tcW w:w="2389"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УЧЕНИК, ПОСВЯЩЕННЫЙ</w:t>
            </w:r>
          </w:p>
        </w:tc>
      </w:tr>
      <w:tr>
        <w:trPr/>
        <w:tc>
          <w:tcPr>
            <w:tcW w:w="1518" w:type="dxa"/>
            <w:tcBorders/>
            <w:vAlign w:val="center"/>
          </w:tcPr>
          <w:p>
            <w:pPr>
              <w:pStyle w:val="Normal"/>
              <w:spacing w:before="720" w:after="720"/>
              <w:rPr>
                <w:rFonts w:ascii="Verdana" w:hAnsi="Verdana" w:cs="Verdana"/>
                <w:sz w:val="26"/>
                <w:szCs w:val="26"/>
              </w:rPr>
            </w:pPr>
            <w:r>
              <w:rPr>
                <w:rFonts w:cs="Verdana" w:ascii="Verdana" w:hAnsi="Verdana"/>
                <w:sz w:val="26"/>
                <w:szCs w:val="26"/>
              </w:rPr>
              <w:t>1 . Овен</w:t>
            </w:r>
          </w:p>
        </w:tc>
        <w:tc>
          <w:tcPr>
            <w:tcW w:w="3339" w:type="dxa"/>
            <w:tcBorders/>
            <w:vAlign w:val="center"/>
          </w:tcPr>
          <w:p>
            <w:pPr>
              <w:pStyle w:val="Normal"/>
              <w:spacing w:before="720" w:after="720"/>
              <w:rPr>
                <w:rFonts w:ascii="Verdana" w:hAnsi="Verdana" w:cs="Verdana"/>
                <w:sz w:val="26"/>
                <w:szCs w:val="26"/>
              </w:rPr>
            </w:pPr>
            <w:r>
              <w:rPr>
                <w:rFonts w:cs="Verdana" w:ascii="Verdana" w:hAnsi="Verdana"/>
                <w:sz w:val="26"/>
                <w:szCs w:val="26"/>
              </w:rPr>
              <w:t>Слепой беспорядочный опыт</w:t>
            </w:r>
          </w:p>
        </w:tc>
        <w:tc>
          <w:tcPr>
            <w:tcW w:w="3052" w:type="dxa"/>
            <w:tcBorders/>
            <w:vAlign w:val="center"/>
          </w:tcPr>
          <w:p>
            <w:pPr>
              <w:pStyle w:val="Normal"/>
              <w:spacing w:before="720" w:after="720"/>
              <w:rPr>
                <w:rFonts w:ascii="Verdana" w:hAnsi="Verdana" w:cs="Verdana"/>
                <w:sz w:val="26"/>
                <w:szCs w:val="26"/>
              </w:rPr>
            </w:pPr>
            <w:r>
              <w:rPr>
                <w:rFonts w:cs="Verdana" w:ascii="Verdana" w:hAnsi="Verdana"/>
                <w:sz w:val="26"/>
                <w:szCs w:val="26"/>
              </w:rPr>
              <w:t>Направленное личностное усилие</w:t>
            </w:r>
          </w:p>
        </w:tc>
        <w:tc>
          <w:tcPr>
            <w:tcW w:w="2389" w:type="dxa"/>
            <w:tcBorders/>
            <w:vAlign w:val="center"/>
          </w:tcPr>
          <w:p>
            <w:pPr>
              <w:pStyle w:val="Normal"/>
              <w:spacing w:before="720" w:after="720"/>
              <w:rPr>
                <w:rFonts w:ascii="Verdana" w:hAnsi="Verdana" w:cs="Verdana"/>
                <w:sz w:val="26"/>
                <w:szCs w:val="26"/>
              </w:rPr>
            </w:pPr>
            <w:r>
              <w:rPr>
                <w:rFonts w:cs="Verdana" w:ascii="Verdana" w:hAnsi="Verdana"/>
                <w:sz w:val="26"/>
                <w:szCs w:val="26"/>
              </w:rPr>
              <w:t>Распознавание Плана и работа с ним</w:t>
            </w:r>
          </w:p>
        </w:tc>
      </w:tr>
      <w:tr>
        <w:trPr/>
        <w:tc>
          <w:tcPr>
            <w:tcW w:w="1518"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3339" w:type="dxa"/>
            <w:tcBorders/>
            <w:vAlign w:val="center"/>
          </w:tcPr>
          <w:p>
            <w:pPr>
              <w:pStyle w:val="Normal"/>
              <w:spacing w:before="720" w:after="720"/>
              <w:rPr>
                <w:rFonts w:ascii="Verdana" w:hAnsi="Verdana" w:cs="Verdana"/>
                <w:sz w:val="26"/>
                <w:szCs w:val="26"/>
              </w:rPr>
            </w:pPr>
            <w:r>
              <w:rPr>
                <w:rFonts w:cs="Verdana" w:ascii="Verdana" w:hAnsi="Verdana"/>
                <w:sz w:val="26"/>
                <w:szCs w:val="26"/>
              </w:rPr>
              <w:t>Инстинктивная реакция</w:t>
            </w:r>
          </w:p>
        </w:tc>
        <w:tc>
          <w:tcPr>
            <w:tcW w:w="3052" w:type="dxa"/>
            <w:tcBorders/>
            <w:vAlign w:val="center"/>
          </w:tcPr>
          <w:p>
            <w:pPr>
              <w:pStyle w:val="Normal"/>
              <w:spacing w:before="720" w:after="720"/>
              <w:rPr>
                <w:rFonts w:ascii="Verdana" w:hAnsi="Verdana" w:cs="Verdana"/>
                <w:sz w:val="26"/>
                <w:szCs w:val="26"/>
              </w:rPr>
            </w:pPr>
            <w:r>
              <w:rPr>
                <w:rFonts w:cs="Verdana" w:ascii="Verdana" w:hAnsi="Verdana"/>
                <w:sz w:val="26"/>
                <w:szCs w:val="26"/>
              </w:rPr>
              <w:t>Желание</w:t>
            </w:r>
          </w:p>
        </w:tc>
        <w:tc>
          <w:tcPr>
            <w:tcW w:w="2389" w:type="dxa"/>
            <w:tcBorders/>
            <w:vAlign w:val="center"/>
          </w:tcPr>
          <w:p>
            <w:pPr>
              <w:pStyle w:val="Normal"/>
              <w:spacing w:before="720" w:after="720"/>
              <w:rPr>
                <w:rFonts w:ascii="Verdana" w:hAnsi="Verdana" w:cs="Verdana"/>
                <w:sz w:val="26"/>
                <w:szCs w:val="26"/>
              </w:rPr>
            </w:pPr>
            <w:r>
              <w:rPr>
                <w:rFonts w:cs="Verdana" w:ascii="Verdana" w:hAnsi="Verdana"/>
                <w:sz w:val="26"/>
                <w:szCs w:val="26"/>
              </w:rPr>
              <w:t>Воля</w:t>
            </w:r>
          </w:p>
        </w:tc>
      </w:tr>
      <w:tr>
        <w:trPr/>
        <w:tc>
          <w:tcPr>
            <w:tcW w:w="1518"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8780" w:type="dxa"/>
            <w:gridSpan w:val="3"/>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Ключевая нота: Овен направляется к Козерогу</w:t>
            </w:r>
          </w:p>
        </w:tc>
      </w:tr>
      <w:tr>
        <w:trPr/>
        <w:tc>
          <w:tcPr>
            <w:tcW w:w="1518" w:type="dxa"/>
            <w:tcBorders/>
            <w:vAlign w:val="center"/>
          </w:tcPr>
          <w:p>
            <w:pPr>
              <w:pStyle w:val="Normal"/>
              <w:spacing w:before="720" w:after="720"/>
              <w:rPr>
                <w:rFonts w:ascii="Verdana" w:hAnsi="Verdana" w:cs="Verdana"/>
                <w:sz w:val="26"/>
                <w:szCs w:val="26"/>
              </w:rPr>
            </w:pPr>
            <w:r>
              <w:rPr>
                <w:rFonts w:cs="Verdana" w:ascii="Verdana" w:hAnsi="Verdana"/>
                <w:sz w:val="26"/>
                <w:szCs w:val="26"/>
              </w:rPr>
              <w:t>2. Телец</w:t>
            </w:r>
          </w:p>
        </w:tc>
        <w:tc>
          <w:tcPr>
            <w:tcW w:w="3339" w:type="dxa"/>
            <w:tcBorders/>
            <w:vAlign w:val="center"/>
          </w:tcPr>
          <w:p>
            <w:pPr>
              <w:pStyle w:val="Normal"/>
              <w:spacing w:before="720" w:after="720"/>
              <w:rPr>
                <w:rFonts w:ascii="Verdana" w:hAnsi="Verdana" w:cs="Verdana"/>
                <w:sz w:val="26"/>
                <w:szCs w:val="26"/>
              </w:rPr>
            </w:pPr>
            <w:r>
              <w:rPr>
                <w:rFonts w:cs="Verdana" w:ascii="Verdana" w:hAnsi="Verdana"/>
                <w:sz w:val="26"/>
                <w:szCs w:val="26"/>
              </w:rPr>
              <w:t>Эгоистическое желание</w:t>
            </w:r>
          </w:p>
        </w:tc>
        <w:tc>
          <w:tcPr>
            <w:tcW w:w="3052" w:type="dxa"/>
            <w:tcBorders/>
            <w:vAlign w:val="center"/>
          </w:tcPr>
          <w:p>
            <w:pPr>
              <w:pStyle w:val="Normal"/>
              <w:spacing w:before="720" w:after="720"/>
              <w:rPr>
                <w:rFonts w:ascii="Verdana" w:hAnsi="Verdana" w:cs="Verdana"/>
                <w:sz w:val="26"/>
                <w:szCs w:val="26"/>
              </w:rPr>
            </w:pPr>
            <w:r>
              <w:rPr>
                <w:rFonts w:cs="Verdana" w:ascii="Verdana" w:hAnsi="Verdana"/>
                <w:sz w:val="26"/>
                <w:szCs w:val="26"/>
              </w:rPr>
              <w:t>Устремление</w:t>
            </w:r>
          </w:p>
        </w:tc>
        <w:tc>
          <w:tcPr>
            <w:tcW w:w="2389" w:type="dxa"/>
            <w:tcBorders/>
            <w:vAlign w:val="center"/>
          </w:tcPr>
          <w:p>
            <w:pPr>
              <w:pStyle w:val="Normal"/>
              <w:spacing w:before="720" w:after="720"/>
              <w:rPr>
                <w:rFonts w:ascii="Verdana" w:hAnsi="Verdana" w:cs="Verdana"/>
                <w:sz w:val="26"/>
                <w:szCs w:val="26"/>
              </w:rPr>
            </w:pPr>
            <w:r>
              <w:rPr>
                <w:rFonts w:cs="Verdana" w:ascii="Verdana" w:hAnsi="Verdana"/>
                <w:sz w:val="26"/>
                <w:szCs w:val="26"/>
              </w:rPr>
              <w:t>Просветлённая жизнь</w:t>
            </w:r>
          </w:p>
        </w:tc>
      </w:tr>
      <w:tr>
        <w:trPr/>
        <w:tc>
          <w:tcPr>
            <w:tcW w:w="1518"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3339" w:type="dxa"/>
            <w:tcBorders/>
            <w:vAlign w:val="center"/>
          </w:tcPr>
          <w:p>
            <w:pPr>
              <w:pStyle w:val="Normal"/>
              <w:spacing w:before="720" w:after="720"/>
              <w:rPr>
                <w:rFonts w:ascii="Verdana" w:hAnsi="Verdana" w:cs="Verdana"/>
                <w:sz w:val="26"/>
                <w:szCs w:val="26"/>
              </w:rPr>
            </w:pPr>
            <w:r>
              <w:rPr>
                <w:rFonts w:cs="Verdana" w:ascii="Verdana" w:hAnsi="Verdana"/>
                <w:sz w:val="26"/>
                <w:szCs w:val="26"/>
              </w:rPr>
              <w:t>Свет Земли</w:t>
            </w:r>
          </w:p>
        </w:tc>
        <w:tc>
          <w:tcPr>
            <w:tcW w:w="3052" w:type="dxa"/>
            <w:tcBorders/>
            <w:vAlign w:val="center"/>
          </w:tcPr>
          <w:p>
            <w:pPr>
              <w:pStyle w:val="Normal"/>
              <w:spacing w:before="720" w:after="720"/>
              <w:rPr>
                <w:rFonts w:ascii="Verdana" w:hAnsi="Verdana" w:cs="Verdana"/>
                <w:sz w:val="26"/>
                <w:szCs w:val="26"/>
              </w:rPr>
            </w:pPr>
            <w:r>
              <w:rPr>
                <w:rFonts w:cs="Verdana" w:ascii="Verdana" w:hAnsi="Verdana"/>
                <w:sz w:val="26"/>
                <w:szCs w:val="26"/>
              </w:rPr>
              <w:t>Свет Любви</w:t>
            </w:r>
          </w:p>
        </w:tc>
        <w:tc>
          <w:tcPr>
            <w:tcW w:w="2389" w:type="dxa"/>
            <w:tcBorders/>
            <w:vAlign w:val="center"/>
          </w:tcPr>
          <w:p>
            <w:pPr>
              <w:pStyle w:val="Normal"/>
              <w:spacing w:before="720" w:after="720"/>
              <w:rPr>
                <w:rFonts w:ascii="Verdana" w:hAnsi="Verdana" w:cs="Verdana"/>
                <w:sz w:val="26"/>
                <w:szCs w:val="26"/>
              </w:rPr>
            </w:pPr>
            <w:r>
              <w:rPr>
                <w:rFonts w:cs="Verdana" w:ascii="Verdana" w:hAnsi="Verdana"/>
                <w:sz w:val="26"/>
                <w:szCs w:val="26"/>
              </w:rPr>
              <w:t>Свет Жизни</w:t>
            </w:r>
          </w:p>
        </w:tc>
      </w:tr>
      <w:tr>
        <w:trPr/>
        <w:tc>
          <w:tcPr>
            <w:tcW w:w="1518"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8780" w:type="dxa"/>
            <w:gridSpan w:val="3"/>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Ключевая нота: Телец слепо устремляется, пока Стрелец не начинает направлять</w:t>
            </w:r>
          </w:p>
        </w:tc>
      </w:tr>
      <w:tr>
        <w:trPr/>
        <w:tc>
          <w:tcPr>
            <w:tcW w:w="1518" w:type="dxa"/>
            <w:tcBorders/>
            <w:vAlign w:val="center"/>
          </w:tcPr>
          <w:p>
            <w:pPr>
              <w:pStyle w:val="Normal"/>
              <w:spacing w:before="720" w:after="720"/>
              <w:rPr>
                <w:rFonts w:ascii="Verdana" w:hAnsi="Verdana" w:cs="Verdana"/>
                <w:sz w:val="26"/>
                <w:szCs w:val="26"/>
              </w:rPr>
            </w:pPr>
            <w:r>
              <w:rPr>
                <w:rFonts w:cs="Verdana" w:ascii="Verdana" w:hAnsi="Verdana"/>
                <w:sz w:val="26"/>
                <w:szCs w:val="26"/>
              </w:rPr>
              <w:t>3. Близнецы</w:t>
            </w:r>
          </w:p>
        </w:tc>
        <w:tc>
          <w:tcPr>
            <w:tcW w:w="3339" w:type="dxa"/>
            <w:tcBorders/>
            <w:vAlign w:val="center"/>
          </w:tcPr>
          <w:p>
            <w:pPr>
              <w:pStyle w:val="Normal"/>
              <w:spacing w:before="720" w:after="720"/>
              <w:rPr>
                <w:rFonts w:ascii="Verdana" w:hAnsi="Verdana" w:cs="Verdana"/>
                <w:sz w:val="26"/>
                <w:szCs w:val="26"/>
              </w:rPr>
            </w:pPr>
            <w:r>
              <w:rPr>
                <w:rFonts w:cs="Verdana" w:ascii="Verdana" w:hAnsi="Verdana"/>
                <w:sz w:val="26"/>
                <w:szCs w:val="26"/>
              </w:rPr>
              <w:t>Перемена отношения</w:t>
            </w:r>
          </w:p>
        </w:tc>
        <w:tc>
          <w:tcPr>
            <w:tcW w:w="3052" w:type="dxa"/>
            <w:tcBorders/>
            <w:vAlign w:val="center"/>
          </w:tcPr>
          <w:p>
            <w:pPr>
              <w:pStyle w:val="Normal"/>
              <w:spacing w:before="720" w:after="720"/>
              <w:rPr>
                <w:rFonts w:ascii="Verdana" w:hAnsi="Verdana" w:cs="Verdana"/>
                <w:sz w:val="26"/>
                <w:szCs w:val="26"/>
              </w:rPr>
            </w:pPr>
            <w:r>
              <w:rPr>
                <w:rFonts w:cs="Verdana" w:ascii="Verdana" w:hAnsi="Verdana"/>
                <w:sz w:val="26"/>
                <w:szCs w:val="26"/>
              </w:rPr>
              <w:t>Ориентация</w:t>
            </w:r>
          </w:p>
        </w:tc>
        <w:tc>
          <w:tcPr>
            <w:tcW w:w="2389" w:type="dxa"/>
            <w:tcBorders/>
            <w:vAlign w:val="center"/>
          </w:tcPr>
          <w:p>
            <w:pPr>
              <w:pStyle w:val="Normal"/>
              <w:spacing w:before="720" w:after="720"/>
              <w:rPr>
                <w:rFonts w:ascii="Verdana" w:hAnsi="Verdana" w:cs="Verdana"/>
                <w:sz w:val="26"/>
                <w:szCs w:val="26"/>
              </w:rPr>
            </w:pPr>
            <w:r>
              <w:rPr>
                <w:rFonts w:cs="Verdana" w:ascii="Verdana" w:hAnsi="Verdana"/>
                <w:sz w:val="26"/>
                <w:szCs w:val="26"/>
              </w:rPr>
              <w:t>Правильные отношения</w:t>
            </w:r>
          </w:p>
        </w:tc>
      </w:tr>
      <w:tr>
        <w:trPr/>
        <w:tc>
          <w:tcPr>
            <w:tcW w:w="1518"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3339" w:type="dxa"/>
            <w:tcBorders/>
            <w:vAlign w:val="center"/>
          </w:tcPr>
          <w:p>
            <w:pPr>
              <w:pStyle w:val="Normal"/>
              <w:spacing w:before="720" w:after="720"/>
              <w:rPr>
                <w:rFonts w:ascii="Verdana" w:hAnsi="Verdana" w:cs="Verdana"/>
                <w:sz w:val="26"/>
                <w:szCs w:val="26"/>
              </w:rPr>
            </w:pPr>
            <w:r>
              <w:rPr>
                <w:rFonts w:cs="Verdana" w:ascii="Verdana" w:hAnsi="Verdana"/>
                <w:sz w:val="26"/>
                <w:szCs w:val="26"/>
              </w:rPr>
              <w:t>"Я служу себе"</w:t>
            </w:r>
          </w:p>
        </w:tc>
        <w:tc>
          <w:tcPr>
            <w:tcW w:w="3052" w:type="dxa"/>
            <w:tcBorders/>
            <w:vAlign w:val="center"/>
          </w:tcPr>
          <w:p>
            <w:pPr>
              <w:pStyle w:val="Normal"/>
              <w:spacing w:before="720" w:after="720"/>
              <w:rPr>
                <w:rFonts w:ascii="Verdana" w:hAnsi="Verdana" w:cs="Verdana"/>
                <w:sz w:val="26"/>
                <w:szCs w:val="26"/>
              </w:rPr>
            </w:pPr>
            <w:r>
              <w:rPr>
                <w:rFonts w:cs="Verdana" w:ascii="Verdana" w:hAnsi="Verdana"/>
                <w:sz w:val="26"/>
                <w:szCs w:val="26"/>
              </w:rPr>
              <w:t>"Я служу своему брату"</w:t>
            </w:r>
          </w:p>
        </w:tc>
        <w:tc>
          <w:tcPr>
            <w:tcW w:w="2389" w:type="dxa"/>
            <w:tcBorders/>
            <w:vAlign w:val="center"/>
          </w:tcPr>
          <w:p>
            <w:pPr>
              <w:pStyle w:val="Normal"/>
              <w:spacing w:before="720" w:after="720"/>
              <w:rPr>
                <w:rFonts w:ascii="Verdana" w:hAnsi="Verdana" w:cs="Verdana"/>
                <w:sz w:val="26"/>
                <w:szCs w:val="26"/>
              </w:rPr>
            </w:pPr>
            <w:r>
              <w:rPr>
                <w:rFonts w:cs="Verdana" w:ascii="Verdana" w:hAnsi="Verdana"/>
                <w:sz w:val="26"/>
                <w:szCs w:val="26"/>
              </w:rPr>
              <w:t>"Я служу Единому"</w:t>
            </w:r>
          </w:p>
        </w:tc>
      </w:tr>
      <w:tr>
        <w:trPr/>
        <w:tc>
          <w:tcPr>
            <w:tcW w:w="1518"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8780" w:type="dxa"/>
            <w:gridSpan w:val="3"/>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Ключевая нота: Близнецы движутся к Весам</w:t>
            </w:r>
          </w:p>
        </w:tc>
      </w:tr>
      <w:tr>
        <w:trPr/>
        <w:tc>
          <w:tcPr>
            <w:tcW w:w="1518" w:type="dxa"/>
            <w:tcBorders/>
            <w:vAlign w:val="center"/>
          </w:tcPr>
          <w:p>
            <w:pPr>
              <w:pStyle w:val="Normal"/>
              <w:spacing w:before="720" w:after="720"/>
              <w:rPr>
                <w:rFonts w:ascii="Verdana" w:hAnsi="Verdana" w:cs="Verdana"/>
                <w:sz w:val="26"/>
                <w:szCs w:val="26"/>
              </w:rPr>
            </w:pPr>
            <w:r>
              <w:rPr>
                <w:rFonts w:cs="Verdana" w:ascii="Verdana" w:hAnsi="Verdana"/>
                <w:sz w:val="26"/>
                <w:szCs w:val="26"/>
              </w:rPr>
              <w:t>4. Рак</w:t>
            </w:r>
          </w:p>
        </w:tc>
        <w:tc>
          <w:tcPr>
            <w:tcW w:w="3339" w:type="dxa"/>
            <w:tcBorders/>
            <w:vAlign w:val="center"/>
          </w:tcPr>
          <w:p>
            <w:pPr>
              <w:pStyle w:val="Normal"/>
              <w:spacing w:before="720" w:after="720"/>
              <w:rPr>
                <w:rFonts w:ascii="Verdana" w:hAnsi="Verdana" w:cs="Verdana"/>
                <w:sz w:val="26"/>
                <w:szCs w:val="26"/>
              </w:rPr>
            </w:pPr>
            <w:r>
              <w:rPr>
                <w:rFonts w:cs="Verdana" w:ascii="Verdana" w:hAnsi="Verdana"/>
                <w:sz w:val="26"/>
                <w:szCs w:val="26"/>
              </w:rPr>
              <w:t>Слепая единица теряется</w:t>
            </w:r>
          </w:p>
        </w:tc>
        <w:tc>
          <w:tcPr>
            <w:tcW w:w="3052" w:type="dxa"/>
            <w:tcBorders/>
            <w:vAlign w:val="center"/>
          </w:tcPr>
          <w:p>
            <w:pPr>
              <w:pStyle w:val="Normal"/>
              <w:spacing w:before="720" w:after="720"/>
              <w:rPr>
                <w:rFonts w:ascii="Verdana" w:hAnsi="Verdana" w:cs="Verdana"/>
                <w:sz w:val="26"/>
                <w:szCs w:val="26"/>
              </w:rPr>
            </w:pPr>
            <w:r>
              <w:rPr>
                <w:rFonts w:cs="Verdana" w:ascii="Verdana" w:hAnsi="Verdana"/>
                <w:sz w:val="26"/>
                <w:szCs w:val="26"/>
              </w:rPr>
              <w:t>Единица пробуждается к окружению</w:t>
            </w:r>
          </w:p>
        </w:tc>
        <w:tc>
          <w:tcPr>
            <w:tcW w:w="2389" w:type="dxa"/>
            <w:tcBorders/>
            <w:vAlign w:val="center"/>
          </w:tcPr>
          <w:p>
            <w:pPr>
              <w:pStyle w:val="Normal"/>
              <w:spacing w:before="720" w:after="720"/>
              <w:rPr>
                <w:rFonts w:ascii="Verdana" w:hAnsi="Verdana" w:cs="Verdana"/>
                <w:sz w:val="26"/>
                <w:szCs w:val="26"/>
              </w:rPr>
            </w:pPr>
            <w:r>
              <w:rPr>
                <w:rFonts w:cs="Verdana" w:ascii="Verdana" w:hAnsi="Verdana"/>
                <w:sz w:val="26"/>
                <w:szCs w:val="26"/>
              </w:rPr>
              <w:t>Целое видится как единое</w:t>
            </w:r>
          </w:p>
        </w:tc>
      </w:tr>
      <w:tr>
        <w:trPr/>
        <w:tc>
          <w:tcPr>
            <w:tcW w:w="1518"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3339" w:type="dxa"/>
            <w:tcBorders/>
            <w:vAlign w:val="center"/>
          </w:tcPr>
          <w:p>
            <w:pPr>
              <w:pStyle w:val="Normal"/>
              <w:spacing w:before="720" w:after="720"/>
              <w:rPr>
                <w:rFonts w:ascii="Verdana" w:hAnsi="Verdana" w:cs="Verdana"/>
                <w:sz w:val="26"/>
                <w:szCs w:val="26"/>
              </w:rPr>
            </w:pPr>
            <w:r>
              <w:rPr>
                <w:rFonts w:cs="Verdana" w:ascii="Verdana" w:hAnsi="Verdana"/>
                <w:sz w:val="26"/>
                <w:szCs w:val="26"/>
              </w:rPr>
              <w:t>Массы</w:t>
            </w:r>
          </w:p>
        </w:tc>
        <w:tc>
          <w:tcPr>
            <w:tcW w:w="3052" w:type="dxa"/>
            <w:tcBorders/>
            <w:vAlign w:val="center"/>
          </w:tcPr>
          <w:p>
            <w:pPr>
              <w:pStyle w:val="Normal"/>
              <w:spacing w:before="720" w:after="720"/>
              <w:rPr>
                <w:rFonts w:ascii="Verdana" w:hAnsi="Verdana" w:cs="Verdana"/>
                <w:sz w:val="26"/>
                <w:szCs w:val="26"/>
              </w:rPr>
            </w:pPr>
            <w:r>
              <w:rPr>
                <w:rFonts w:cs="Verdana" w:ascii="Verdana" w:hAnsi="Verdana"/>
                <w:sz w:val="26"/>
                <w:szCs w:val="26"/>
              </w:rPr>
              <w:t>Дом</w:t>
            </w:r>
          </w:p>
        </w:tc>
        <w:tc>
          <w:tcPr>
            <w:tcW w:w="2389" w:type="dxa"/>
            <w:tcBorders/>
            <w:vAlign w:val="center"/>
          </w:tcPr>
          <w:p>
            <w:pPr>
              <w:pStyle w:val="Normal"/>
              <w:spacing w:before="720" w:after="720"/>
              <w:rPr>
                <w:rFonts w:ascii="Verdana" w:hAnsi="Verdana" w:cs="Verdana"/>
                <w:sz w:val="26"/>
                <w:szCs w:val="26"/>
              </w:rPr>
            </w:pPr>
            <w:r>
              <w:rPr>
                <w:rFonts w:cs="Verdana" w:ascii="Verdana" w:hAnsi="Verdana"/>
                <w:sz w:val="26"/>
                <w:szCs w:val="26"/>
              </w:rPr>
              <w:t>Человечество</w:t>
            </w:r>
          </w:p>
        </w:tc>
      </w:tr>
      <w:tr>
        <w:trPr/>
        <w:tc>
          <w:tcPr>
            <w:tcW w:w="1518"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8780" w:type="dxa"/>
            <w:gridSpan w:val="3"/>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Ключевая нота: Рак провидит жизнь во Льве</w:t>
            </w:r>
          </w:p>
        </w:tc>
      </w:tr>
      <w:tr>
        <w:trPr/>
        <w:tc>
          <w:tcPr>
            <w:tcW w:w="1518" w:type="dxa"/>
            <w:tcBorders/>
            <w:vAlign w:val="center"/>
          </w:tcPr>
          <w:p>
            <w:pPr>
              <w:pStyle w:val="Normal"/>
              <w:spacing w:before="720" w:after="720"/>
              <w:rPr>
                <w:rFonts w:ascii="Verdana" w:hAnsi="Verdana" w:cs="Verdana"/>
                <w:sz w:val="26"/>
                <w:szCs w:val="26"/>
              </w:rPr>
            </w:pPr>
            <w:r>
              <w:rPr>
                <w:rFonts w:cs="Verdana" w:ascii="Verdana" w:hAnsi="Verdana"/>
                <w:sz w:val="26"/>
                <w:szCs w:val="26"/>
              </w:rPr>
              <w:t>5. Лев</w:t>
            </w:r>
          </w:p>
        </w:tc>
        <w:tc>
          <w:tcPr>
            <w:tcW w:w="3339" w:type="dxa"/>
            <w:tcBorders/>
            <w:vAlign w:val="center"/>
          </w:tcPr>
          <w:p>
            <w:pPr>
              <w:pStyle w:val="Normal"/>
              <w:spacing w:before="720" w:after="720"/>
              <w:rPr>
                <w:rFonts w:ascii="Verdana" w:hAnsi="Verdana" w:cs="Verdana"/>
                <w:sz w:val="26"/>
                <w:szCs w:val="26"/>
              </w:rPr>
            </w:pPr>
            <w:r>
              <w:rPr>
                <w:rFonts w:cs="Verdana" w:ascii="Verdana" w:hAnsi="Verdana"/>
                <w:sz w:val="26"/>
                <w:szCs w:val="26"/>
              </w:rPr>
              <w:t>Низшее "я"</w:t>
            </w:r>
          </w:p>
        </w:tc>
        <w:tc>
          <w:tcPr>
            <w:tcW w:w="3052" w:type="dxa"/>
            <w:tcBorders/>
            <w:vAlign w:val="center"/>
          </w:tcPr>
          <w:p>
            <w:pPr>
              <w:pStyle w:val="Normal"/>
              <w:spacing w:before="720" w:after="720"/>
              <w:rPr>
                <w:rFonts w:ascii="Verdana" w:hAnsi="Verdana" w:cs="Verdana"/>
                <w:sz w:val="26"/>
                <w:szCs w:val="26"/>
              </w:rPr>
            </w:pPr>
            <w:r>
              <w:rPr>
                <w:rFonts w:cs="Verdana" w:ascii="Verdana" w:hAnsi="Verdana"/>
                <w:sz w:val="26"/>
                <w:szCs w:val="26"/>
              </w:rPr>
              <w:t>Высшее "Я"</w:t>
            </w:r>
          </w:p>
        </w:tc>
        <w:tc>
          <w:tcPr>
            <w:tcW w:w="2389" w:type="dxa"/>
            <w:tcBorders/>
            <w:vAlign w:val="center"/>
          </w:tcPr>
          <w:p>
            <w:pPr>
              <w:pStyle w:val="Normal"/>
              <w:spacing w:before="720" w:after="720"/>
              <w:rPr>
                <w:rFonts w:ascii="Verdana" w:hAnsi="Verdana" w:cs="Verdana"/>
                <w:sz w:val="26"/>
                <w:szCs w:val="26"/>
              </w:rPr>
            </w:pPr>
            <w:r>
              <w:rPr>
                <w:rFonts w:cs="Verdana" w:ascii="Verdana" w:hAnsi="Verdana"/>
                <w:sz w:val="26"/>
                <w:szCs w:val="26"/>
              </w:rPr>
              <w:t>Единое "Я"</w:t>
            </w:r>
          </w:p>
        </w:tc>
      </w:tr>
      <w:tr>
        <w:trPr/>
        <w:tc>
          <w:tcPr>
            <w:tcW w:w="1518"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3339" w:type="dxa"/>
            <w:tcBorders/>
            <w:vAlign w:val="center"/>
          </w:tcPr>
          <w:p>
            <w:pPr>
              <w:pStyle w:val="Normal"/>
              <w:spacing w:before="720" w:after="720"/>
              <w:rPr>
                <w:rFonts w:ascii="Verdana" w:hAnsi="Verdana" w:cs="Verdana"/>
                <w:sz w:val="26"/>
                <w:szCs w:val="26"/>
              </w:rPr>
            </w:pPr>
            <w:r>
              <w:rPr>
                <w:rFonts w:cs="Verdana" w:ascii="Verdana" w:hAnsi="Verdana"/>
                <w:sz w:val="26"/>
                <w:szCs w:val="26"/>
              </w:rPr>
              <w:t>Скрытая точка</w:t>
            </w:r>
          </w:p>
        </w:tc>
        <w:tc>
          <w:tcPr>
            <w:tcW w:w="3052" w:type="dxa"/>
            <w:tcBorders/>
            <w:vAlign w:val="center"/>
          </w:tcPr>
          <w:p>
            <w:pPr>
              <w:pStyle w:val="Normal"/>
              <w:spacing w:before="720" w:after="720"/>
              <w:rPr>
                <w:rFonts w:ascii="Verdana" w:hAnsi="Verdana" w:cs="Verdana"/>
                <w:sz w:val="26"/>
                <w:szCs w:val="26"/>
              </w:rPr>
            </w:pPr>
            <w:r>
              <w:rPr>
                <w:rFonts w:cs="Verdana" w:ascii="Verdana" w:hAnsi="Verdana"/>
                <w:sz w:val="26"/>
                <w:szCs w:val="26"/>
              </w:rPr>
              <w:t>Открывающаяся точка</w:t>
            </w:r>
          </w:p>
        </w:tc>
        <w:tc>
          <w:tcPr>
            <w:tcW w:w="2389" w:type="dxa"/>
            <w:tcBorders/>
            <w:vAlign w:val="center"/>
          </w:tcPr>
          <w:p>
            <w:pPr>
              <w:pStyle w:val="Normal"/>
              <w:spacing w:before="720" w:after="720"/>
              <w:rPr>
                <w:rFonts w:ascii="Verdana" w:hAnsi="Verdana" w:cs="Verdana"/>
                <w:sz w:val="26"/>
                <w:szCs w:val="26"/>
              </w:rPr>
            </w:pPr>
            <w:r>
              <w:rPr>
                <w:rFonts w:cs="Verdana" w:ascii="Verdana" w:hAnsi="Verdana"/>
                <w:sz w:val="26"/>
                <w:szCs w:val="26"/>
              </w:rPr>
              <w:t>Оставленная точка</w:t>
            </w:r>
          </w:p>
        </w:tc>
      </w:tr>
      <w:tr>
        <w:trPr/>
        <w:tc>
          <w:tcPr>
            <w:tcW w:w="1518"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8780" w:type="dxa"/>
            <w:gridSpan w:val="3"/>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Ключевая нота: Лев ищет освобождения в Скорпионе</w:t>
            </w:r>
          </w:p>
        </w:tc>
      </w:tr>
      <w:tr>
        <w:trPr/>
        <w:tc>
          <w:tcPr>
            <w:tcW w:w="1518" w:type="dxa"/>
            <w:tcBorders/>
            <w:vAlign w:val="center"/>
          </w:tcPr>
          <w:p>
            <w:pPr>
              <w:pStyle w:val="Normal"/>
              <w:spacing w:before="720" w:after="720"/>
              <w:rPr>
                <w:rFonts w:ascii="Verdana" w:hAnsi="Verdana" w:cs="Verdana"/>
                <w:sz w:val="26"/>
                <w:szCs w:val="26"/>
              </w:rPr>
            </w:pPr>
            <w:r>
              <w:rPr>
                <w:rFonts w:cs="Verdana" w:ascii="Verdana" w:hAnsi="Verdana"/>
                <w:sz w:val="26"/>
                <w:szCs w:val="26"/>
              </w:rPr>
              <w:t>6. Дева</w:t>
            </w:r>
          </w:p>
        </w:tc>
        <w:tc>
          <w:tcPr>
            <w:tcW w:w="3339" w:type="dxa"/>
            <w:tcBorders/>
            <w:vAlign w:val="center"/>
          </w:tcPr>
          <w:p>
            <w:pPr>
              <w:pStyle w:val="Normal"/>
              <w:spacing w:before="720" w:after="720"/>
              <w:rPr>
                <w:rFonts w:ascii="Verdana" w:hAnsi="Verdana" w:cs="Verdana"/>
                <w:sz w:val="26"/>
                <w:szCs w:val="26"/>
              </w:rPr>
            </w:pPr>
            <w:r>
              <w:rPr>
                <w:rFonts w:cs="Verdana" w:ascii="Verdana" w:hAnsi="Verdana"/>
                <w:sz w:val="26"/>
                <w:szCs w:val="26"/>
              </w:rPr>
              <w:t>Вызревающая энергия</w:t>
            </w:r>
          </w:p>
        </w:tc>
        <w:tc>
          <w:tcPr>
            <w:tcW w:w="3052" w:type="dxa"/>
            <w:tcBorders/>
            <w:vAlign w:val="center"/>
          </w:tcPr>
          <w:p>
            <w:pPr>
              <w:pStyle w:val="Normal"/>
              <w:spacing w:before="720" w:after="720"/>
              <w:rPr>
                <w:rFonts w:ascii="Verdana" w:hAnsi="Verdana" w:cs="Verdana"/>
                <w:sz w:val="26"/>
                <w:szCs w:val="26"/>
              </w:rPr>
            </w:pPr>
            <w:r>
              <w:rPr>
                <w:rFonts w:cs="Verdana" w:ascii="Verdana" w:hAnsi="Verdana"/>
                <w:sz w:val="26"/>
                <w:szCs w:val="26"/>
              </w:rPr>
              <w:t>Творческая сила</w:t>
            </w:r>
          </w:p>
        </w:tc>
        <w:tc>
          <w:tcPr>
            <w:tcW w:w="2389" w:type="dxa"/>
            <w:tcBorders/>
            <w:vAlign w:val="center"/>
          </w:tcPr>
          <w:p>
            <w:pPr>
              <w:pStyle w:val="Normal"/>
              <w:spacing w:before="720" w:after="720"/>
              <w:rPr>
                <w:rFonts w:ascii="Verdana" w:hAnsi="Verdana" w:cs="Verdana"/>
                <w:sz w:val="26"/>
                <w:szCs w:val="26"/>
              </w:rPr>
            </w:pPr>
            <w:r>
              <w:rPr>
                <w:rFonts w:cs="Verdana" w:ascii="Verdana" w:hAnsi="Verdana"/>
                <w:sz w:val="26"/>
                <w:szCs w:val="26"/>
              </w:rPr>
              <w:t>Активность Христа</w:t>
            </w:r>
          </w:p>
        </w:tc>
      </w:tr>
      <w:tr>
        <w:trPr/>
        <w:tc>
          <w:tcPr>
            <w:tcW w:w="1518"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3339" w:type="dxa"/>
            <w:tcBorders/>
            <w:vAlign w:val="center"/>
          </w:tcPr>
          <w:p>
            <w:pPr>
              <w:pStyle w:val="Normal"/>
              <w:spacing w:before="720" w:after="720"/>
              <w:rPr>
                <w:rFonts w:ascii="Verdana" w:hAnsi="Verdana" w:cs="Verdana"/>
                <w:sz w:val="26"/>
                <w:szCs w:val="26"/>
              </w:rPr>
            </w:pPr>
            <w:r>
              <w:rPr>
                <w:rFonts w:cs="Verdana" w:ascii="Verdana" w:hAnsi="Verdana"/>
                <w:sz w:val="26"/>
                <w:szCs w:val="26"/>
              </w:rPr>
              <w:t>Мать</w:t>
            </w:r>
          </w:p>
        </w:tc>
        <w:tc>
          <w:tcPr>
            <w:tcW w:w="3052" w:type="dxa"/>
            <w:tcBorders/>
            <w:vAlign w:val="center"/>
          </w:tcPr>
          <w:p>
            <w:pPr>
              <w:pStyle w:val="Normal"/>
              <w:spacing w:before="720" w:after="720"/>
              <w:rPr>
                <w:rFonts w:ascii="Verdana" w:hAnsi="Verdana" w:cs="Verdana"/>
                <w:sz w:val="26"/>
                <w:szCs w:val="26"/>
              </w:rPr>
            </w:pPr>
            <w:r>
              <w:rPr>
                <w:rFonts w:cs="Verdana" w:ascii="Verdana" w:hAnsi="Verdana"/>
                <w:sz w:val="26"/>
                <w:szCs w:val="26"/>
              </w:rPr>
              <w:t>Защитник</w:t>
            </w:r>
          </w:p>
        </w:tc>
        <w:tc>
          <w:tcPr>
            <w:tcW w:w="2389" w:type="dxa"/>
            <w:tcBorders/>
            <w:vAlign w:val="center"/>
          </w:tcPr>
          <w:p>
            <w:pPr>
              <w:pStyle w:val="Normal"/>
              <w:spacing w:before="720" w:after="720"/>
              <w:rPr>
                <w:rFonts w:ascii="Verdana" w:hAnsi="Verdana" w:cs="Verdana"/>
                <w:sz w:val="26"/>
                <w:szCs w:val="26"/>
              </w:rPr>
            </w:pPr>
            <w:r>
              <w:rPr>
                <w:rFonts w:cs="Verdana" w:ascii="Verdana" w:hAnsi="Verdana"/>
                <w:sz w:val="26"/>
                <w:szCs w:val="26"/>
              </w:rPr>
              <w:t>Свет</w:t>
            </w:r>
          </w:p>
        </w:tc>
      </w:tr>
      <w:tr>
        <w:trPr/>
        <w:tc>
          <w:tcPr>
            <w:tcW w:w="1518"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8780" w:type="dxa"/>
            <w:gridSpan w:val="3"/>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Ключевая нота: Дева скрывает свет, который озаряет мир в Водолее</w:t>
            </w:r>
          </w:p>
        </w:tc>
      </w:tr>
      <w:tr>
        <w:trPr/>
        <w:tc>
          <w:tcPr>
            <w:tcW w:w="1518" w:type="dxa"/>
            <w:tcBorders/>
            <w:vAlign w:val="center"/>
          </w:tcPr>
          <w:p>
            <w:pPr>
              <w:pStyle w:val="Normal"/>
              <w:spacing w:before="720" w:after="720"/>
              <w:rPr>
                <w:rFonts w:ascii="Verdana" w:hAnsi="Verdana" w:cs="Verdana"/>
                <w:sz w:val="26"/>
                <w:szCs w:val="26"/>
              </w:rPr>
            </w:pPr>
            <w:r>
              <w:rPr>
                <w:rFonts w:cs="Verdana" w:ascii="Verdana" w:hAnsi="Verdana"/>
                <w:sz w:val="26"/>
                <w:szCs w:val="26"/>
              </w:rPr>
              <w:t>7. Весы</w:t>
            </w:r>
          </w:p>
        </w:tc>
        <w:tc>
          <w:tcPr>
            <w:tcW w:w="3339" w:type="dxa"/>
            <w:tcBorders/>
            <w:vAlign w:val="center"/>
          </w:tcPr>
          <w:p>
            <w:pPr>
              <w:pStyle w:val="Normal"/>
              <w:spacing w:before="720" w:after="720"/>
              <w:rPr>
                <w:rFonts w:ascii="Verdana" w:hAnsi="Verdana" w:cs="Verdana"/>
                <w:sz w:val="26"/>
                <w:szCs w:val="26"/>
              </w:rPr>
            </w:pPr>
            <w:r>
              <w:rPr>
                <w:rFonts w:cs="Verdana" w:ascii="Verdana" w:hAnsi="Verdana"/>
                <w:sz w:val="26"/>
                <w:szCs w:val="26"/>
              </w:rPr>
              <w:t>Неуравновешенная огненная страсть</w:t>
            </w:r>
          </w:p>
        </w:tc>
        <w:tc>
          <w:tcPr>
            <w:tcW w:w="3052" w:type="dxa"/>
            <w:tcBorders/>
            <w:vAlign w:val="center"/>
          </w:tcPr>
          <w:p>
            <w:pPr>
              <w:pStyle w:val="Normal"/>
              <w:spacing w:before="720" w:after="720"/>
              <w:rPr>
                <w:rFonts w:ascii="Verdana" w:hAnsi="Verdana" w:cs="Verdana"/>
                <w:sz w:val="26"/>
                <w:szCs w:val="26"/>
              </w:rPr>
            </w:pPr>
            <w:r>
              <w:rPr>
                <w:rFonts w:cs="Verdana" w:ascii="Verdana" w:hAnsi="Verdana"/>
                <w:sz w:val="26"/>
                <w:szCs w:val="26"/>
              </w:rPr>
              <w:t>Взвешивание противоположностей</w:t>
            </w:r>
          </w:p>
        </w:tc>
        <w:tc>
          <w:tcPr>
            <w:tcW w:w="2389" w:type="dxa"/>
            <w:tcBorders/>
            <w:vAlign w:val="center"/>
          </w:tcPr>
          <w:p>
            <w:pPr>
              <w:pStyle w:val="Normal"/>
              <w:spacing w:before="720" w:after="720"/>
              <w:rPr>
                <w:rFonts w:ascii="Verdana" w:hAnsi="Verdana" w:cs="Verdana"/>
                <w:sz w:val="26"/>
                <w:szCs w:val="26"/>
              </w:rPr>
            </w:pPr>
            <w:r>
              <w:rPr>
                <w:rFonts w:cs="Verdana" w:ascii="Verdana" w:hAnsi="Verdana"/>
                <w:sz w:val="26"/>
                <w:szCs w:val="26"/>
              </w:rPr>
              <w:t>Достигнутое равновесие. Божественная любовь</w:t>
            </w:r>
          </w:p>
        </w:tc>
      </w:tr>
      <w:tr>
        <w:trPr/>
        <w:tc>
          <w:tcPr>
            <w:tcW w:w="1518"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3339" w:type="dxa"/>
            <w:tcBorders/>
            <w:vAlign w:val="center"/>
          </w:tcPr>
          <w:p>
            <w:pPr>
              <w:pStyle w:val="Normal"/>
              <w:spacing w:before="720" w:after="720"/>
              <w:rPr>
                <w:rFonts w:ascii="Verdana" w:hAnsi="Verdana" w:cs="Verdana"/>
                <w:sz w:val="26"/>
                <w:szCs w:val="26"/>
              </w:rPr>
            </w:pPr>
            <w:r>
              <w:rPr>
                <w:rFonts w:cs="Verdana" w:ascii="Verdana" w:hAnsi="Verdana"/>
                <w:sz w:val="26"/>
                <w:szCs w:val="26"/>
              </w:rPr>
              <w:t>Человеческая любовь</w:t>
            </w:r>
          </w:p>
        </w:tc>
        <w:tc>
          <w:tcPr>
            <w:tcW w:w="3052" w:type="dxa"/>
            <w:tcBorders/>
            <w:vAlign w:val="center"/>
          </w:tcPr>
          <w:p>
            <w:pPr>
              <w:pStyle w:val="Normal"/>
              <w:spacing w:before="720" w:after="720"/>
              <w:rPr>
                <w:rFonts w:ascii="Verdana" w:hAnsi="Verdana" w:cs="Verdana"/>
                <w:sz w:val="26"/>
                <w:szCs w:val="26"/>
              </w:rPr>
            </w:pPr>
            <w:r>
              <w:rPr>
                <w:rFonts w:cs="Verdana" w:ascii="Verdana" w:hAnsi="Verdana"/>
                <w:sz w:val="26"/>
                <w:szCs w:val="26"/>
              </w:rPr>
              <w:t>Преданность и устремление</w:t>
            </w:r>
          </w:p>
        </w:tc>
        <w:tc>
          <w:tcPr>
            <w:tcW w:w="2389" w:type="dxa"/>
            <w:tcBorders/>
            <w:vAlign w:val="center"/>
          </w:tcPr>
          <w:p>
            <w:pPr>
              <w:pStyle w:val="Normal"/>
              <w:spacing w:before="720" w:after="720"/>
              <w:rPr>
                <w:rFonts w:ascii="Verdana" w:hAnsi="Verdana" w:cs="Verdana"/>
                <w:sz w:val="26"/>
                <w:szCs w:val="26"/>
              </w:rPr>
            </w:pPr>
            <w:r>
              <w:rPr>
                <w:rFonts w:cs="Verdana" w:ascii="Verdana" w:hAnsi="Verdana"/>
                <w:sz w:val="26"/>
                <w:szCs w:val="26"/>
              </w:rPr>
              <w:t>Понимание</w:t>
            </w:r>
          </w:p>
        </w:tc>
      </w:tr>
      <w:tr>
        <w:trPr/>
        <w:tc>
          <w:tcPr>
            <w:tcW w:w="1518"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8780" w:type="dxa"/>
            <w:gridSpan w:val="3"/>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Ключевая нота: Весы соединяют двух в Близнецах</w:t>
            </w:r>
          </w:p>
        </w:tc>
      </w:tr>
      <w:tr>
        <w:trPr/>
        <w:tc>
          <w:tcPr>
            <w:tcW w:w="1518" w:type="dxa"/>
            <w:tcBorders/>
            <w:vAlign w:val="center"/>
          </w:tcPr>
          <w:p>
            <w:pPr>
              <w:pStyle w:val="Normal"/>
              <w:spacing w:before="720" w:after="720"/>
              <w:rPr>
                <w:rFonts w:ascii="Verdana" w:hAnsi="Verdana" w:cs="Verdana"/>
                <w:sz w:val="26"/>
                <w:szCs w:val="26"/>
              </w:rPr>
            </w:pPr>
            <w:r>
              <w:rPr>
                <w:rFonts w:cs="Verdana" w:ascii="Verdana" w:hAnsi="Verdana"/>
                <w:sz w:val="26"/>
                <w:szCs w:val="26"/>
              </w:rPr>
              <w:t>8. Скорпион</w:t>
            </w:r>
          </w:p>
        </w:tc>
        <w:tc>
          <w:tcPr>
            <w:tcW w:w="3339" w:type="dxa"/>
            <w:tcBorders/>
            <w:vAlign w:val="center"/>
          </w:tcPr>
          <w:p>
            <w:pPr>
              <w:pStyle w:val="Normal"/>
              <w:spacing w:before="720" w:after="720"/>
              <w:rPr>
                <w:rFonts w:ascii="Verdana" w:hAnsi="Verdana" w:cs="Verdana"/>
                <w:sz w:val="26"/>
                <w:szCs w:val="26"/>
              </w:rPr>
            </w:pPr>
            <w:r>
              <w:rPr>
                <w:rFonts w:cs="Verdana" w:ascii="Verdana" w:hAnsi="Verdana"/>
                <w:sz w:val="26"/>
                <w:szCs w:val="26"/>
              </w:rPr>
              <w:t>Единство эгоизма</w:t>
            </w:r>
          </w:p>
        </w:tc>
        <w:tc>
          <w:tcPr>
            <w:tcW w:w="3052" w:type="dxa"/>
            <w:tcBorders/>
            <w:vAlign w:val="center"/>
          </w:tcPr>
          <w:p>
            <w:pPr>
              <w:pStyle w:val="Normal"/>
              <w:spacing w:before="720" w:after="720"/>
              <w:rPr>
                <w:rFonts w:ascii="Verdana" w:hAnsi="Verdana" w:cs="Verdana"/>
                <w:sz w:val="26"/>
                <w:szCs w:val="26"/>
              </w:rPr>
            </w:pPr>
            <w:r>
              <w:rPr>
                <w:rFonts w:cs="Verdana" w:ascii="Verdana" w:hAnsi="Verdana"/>
                <w:sz w:val="26"/>
                <w:szCs w:val="26"/>
              </w:rPr>
              <w:t>Конфликт двойственности</w:t>
            </w:r>
          </w:p>
        </w:tc>
        <w:tc>
          <w:tcPr>
            <w:tcW w:w="2389" w:type="dxa"/>
            <w:tcBorders/>
            <w:vAlign w:val="center"/>
          </w:tcPr>
          <w:p>
            <w:pPr>
              <w:pStyle w:val="Normal"/>
              <w:spacing w:before="720" w:after="720"/>
              <w:rPr>
                <w:rFonts w:ascii="Verdana" w:hAnsi="Verdana" w:cs="Verdana"/>
                <w:sz w:val="26"/>
                <w:szCs w:val="26"/>
              </w:rPr>
            </w:pPr>
            <w:r>
              <w:rPr>
                <w:rFonts w:cs="Verdana" w:ascii="Verdana" w:hAnsi="Verdana"/>
                <w:sz w:val="26"/>
                <w:szCs w:val="26"/>
              </w:rPr>
              <w:t>Высшее единство</w:t>
            </w:r>
          </w:p>
        </w:tc>
      </w:tr>
      <w:tr>
        <w:trPr/>
        <w:tc>
          <w:tcPr>
            <w:tcW w:w="1518"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3339" w:type="dxa"/>
            <w:tcBorders/>
            <w:vAlign w:val="center"/>
          </w:tcPr>
          <w:p>
            <w:pPr>
              <w:pStyle w:val="Normal"/>
              <w:spacing w:before="720" w:after="720"/>
              <w:rPr>
                <w:rFonts w:ascii="Verdana" w:hAnsi="Verdana" w:cs="Verdana"/>
                <w:sz w:val="26"/>
                <w:szCs w:val="26"/>
              </w:rPr>
            </w:pPr>
            <w:r>
              <w:rPr>
                <w:rFonts w:cs="Verdana" w:ascii="Verdana" w:hAnsi="Verdana"/>
                <w:sz w:val="26"/>
                <w:szCs w:val="26"/>
              </w:rPr>
              <w:t>Чудовище</w:t>
            </w:r>
          </w:p>
        </w:tc>
        <w:tc>
          <w:tcPr>
            <w:tcW w:w="3052" w:type="dxa"/>
            <w:tcBorders/>
            <w:vAlign w:val="center"/>
          </w:tcPr>
          <w:p>
            <w:pPr>
              <w:pStyle w:val="Normal"/>
              <w:spacing w:before="720" w:after="720"/>
              <w:rPr>
                <w:rFonts w:ascii="Verdana" w:hAnsi="Verdana" w:cs="Verdana"/>
                <w:sz w:val="26"/>
                <w:szCs w:val="26"/>
              </w:rPr>
            </w:pPr>
            <w:r>
              <w:rPr>
                <w:rFonts w:cs="Verdana" w:ascii="Verdana" w:hAnsi="Verdana"/>
                <w:sz w:val="26"/>
                <w:szCs w:val="26"/>
              </w:rPr>
              <w:t>Боец</w:t>
            </w:r>
          </w:p>
        </w:tc>
        <w:tc>
          <w:tcPr>
            <w:tcW w:w="2389" w:type="dxa"/>
            <w:tcBorders/>
            <w:vAlign w:val="center"/>
          </w:tcPr>
          <w:p>
            <w:pPr>
              <w:pStyle w:val="Normal"/>
              <w:spacing w:before="720" w:after="720"/>
              <w:rPr>
                <w:rFonts w:ascii="Verdana" w:hAnsi="Verdana" w:cs="Verdana"/>
                <w:sz w:val="26"/>
                <w:szCs w:val="26"/>
              </w:rPr>
            </w:pPr>
            <w:r>
              <w:rPr>
                <w:rFonts w:cs="Verdana" w:ascii="Verdana" w:hAnsi="Verdana"/>
                <w:sz w:val="26"/>
                <w:szCs w:val="26"/>
              </w:rPr>
              <w:t>Ученик</w:t>
            </w:r>
          </w:p>
        </w:tc>
      </w:tr>
      <w:tr>
        <w:trPr/>
        <w:tc>
          <w:tcPr>
            <w:tcW w:w="1518"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8780" w:type="dxa"/>
            <w:gridSpan w:val="3"/>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Ключевая нота: Скорпион осуществляет освобождение Льва</w:t>
            </w:r>
          </w:p>
        </w:tc>
      </w:tr>
      <w:tr>
        <w:trPr/>
        <w:tc>
          <w:tcPr>
            <w:tcW w:w="1518" w:type="dxa"/>
            <w:tcBorders/>
            <w:vAlign w:val="center"/>
          </w:tcPr>
          <w:p>
            <w:pPr>
              <w:pStyle w:val="Normal"/>
              <w:spacing w:before="720" w:after="720"/>
              <w:rPr>
                <w:rFonts w:ascii="Verdana" w:hAnsi="Verdana" w:cs="Verdana"/>
                <w:sz w:val="26"/>
                <w:szCs w:val="26"/>
              </w:rPr>
            </w:pPr>
            <w:r>
              <w:rPr>
                <w:rFonts w:cs="Verdana" w:ascii="Verdana" w:hAnsi="Verdana"/>
                <w:sz w:val="26"/>
                <w:szCs w:val="26"/>
              </w:rPr>
              <w:t>9. Стрелец</w:t>
            </w:r>
          </w:p>
        </w:tc>
        <w:tc>
          <w:tcPr>
            <w:tcW w:w="3339" w:type="dxa"/>
            <w:tcBorders/>
            <w:vAlign w:val="center"/>
          </w:tcPr>
          <w:p>
            <w:pPr>
              <w:pStyle w:val="Normal"/>
              <w:spacing w:before="720" w:after="720"/>
              <w:rPr>
                <w:rFonts w:ascii="Verdana" w:hAnsi="Verdana" w:cs="Verdana"/>
                <w:sz w:val="26"/>
                <w:szCs w:val="26"/>
              </w:rPr>
            </w:pPr>
            <w:r>
              <w:rPr>
                <w:rFonts w:cs="Verdana" w:ascii="Verdana" w:hAnsi="Verdana"/>
                <w:sz w:val="26"/>
                <w:szCs w:val="26"/>
              </w:rPr>
              <w:t>Самоцентрированность</w:t>
            </w:r>
          </w:p>
        </w:tc>
        <w:tc>
          <w:tcPr>
            <w:tcW w:w="3052" w:type="dxa"/>
            <w:tcBorders/>
            <w:vAlign w:val="center"/>
          </w:tcPr>
          <w:p>
            <w:pPr>
              <w:pStyle w:val="Normal"/>
              <w:spacing w:before="720" w:after="720"/>
              <w:rPr>
                <w:rFonts w:ascii="Verdana" w:hAnsi="Verdana" w:cs="Verdana"/>
                <w:sz w:val="26"/>
                <w:szCs w:val="26"/>
              </w:rPr>
            </w:pPr>
            <w:r>
              <w:rPr>
                <w:rFonts w:cs="Verdana" w:ascii="Verdana" w:hAnsi="Verdana"/>
                <w:sz w:val="26"/>
                <w:szCs w:val="26"/>
              </w:rPr>
              <w:t>Однонаправленность</w:t>
            </w:r>
          </w:p>
        </w:tc>
        <w:tc>
          <w:tcPr>
            <w:tcW w:w="2389" w:type="dxa"/>
            <w:tcBorders/>
            <w:vAlign w:val="center"/>
          </w:tcPr>
          <w:p>
            <w:pPr>
              <w:pStyle w:val="Normal"/>
              <w:spacing w:before="720" w:after="720"/>
              <w:rPr>
                <w:rFonts w:ascii="Verdana" w:hAnsi="Verdana" w:cs="Verdana"/>
                <w:sz w:val="26"/>
                <w:szCs w:val="26"/>
              </w:rPr>
            </w:pPr>
            <w:r>
              <w:rPr>
                <w:rFonts w:cs="Verdana" w:ascii="Verdana" w:hAnsi="Verdana"/>
                <w:sz w:val="26"/>
                <w:szCs w:val="26"/>
              </w:rPr>
              <w:t>Направитель людей</w:t>
            </w:r>
          </w:p>
        </w:tc>
      </w:tr>
      <w:tr>
        <w:trPr/>
        <w:tc>
          <w:tcPr>
            <w:tcW w:w="1518"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3339" w:type="dxa"/>
            <w:tcBorders/>
            <w:vAlign w:val="center"/>
          </w:tcPr>
          <w:p>
            <w:pPr>
              <w:pStyle w:val="Normal"/>
              <w:spacing w:before="720" w:after="720"/>
              <w:rPr>
                <w:rFonts w:ascii="Verdana" w:hAnsi="Verdana" w:cs="Verdana"/>
                <w:sz w:val="26"/>
                <w:szCs w:val="26"/>
              </w:rPr>
            </w:pPr>
            <w:r>
              <w:rPr>
                <w:rFonts w:cs="Verdana" w:ascii="Verdana" w:hAnsi="Verdana"/>
                <w:sz w:val="26"/>
                <w:szCs w:val="26"/>
              </w:rPr>
              <w:t>Экспериментальный подход</w:t>
            </w:r>
          </w:p>
        </w:tc>
        <w:tc>
          <w:tcPr>
            <w:tcW w:w="3052" w:type="dxa"/>
            <w:tcBorders/>
            <w:vAlign w:val="center"/>
          </w:tcPr>
          <w:p>
            <w:pPr>
              <w:pStyle w:val="Normal"/>
              <w:spacing w:before="720" w:after="720"/>
              <w:rPr>
                <w:rFonts w:ascii="Verdana" w:hAnsi="Verdana" w:cs="Verdana"/>
                <w:sz w:val="26"/>
                <w:szCs w:val="26"/>
              </w:rPr>
            </w:pPr>
            <w:r>
              <w:rPr>
                <w:rFonts w:cs="Verdana" w:ascii="Verdana" w:hAnsi="Verdana"/>
                <w:sz w:val="26"/>
                <w:szCs w:val="26"/>
              </w:rPr>
              <w:t>Направленное Приближение</w:t>
            </w:r>
          </w:p>
        </w:tc>
        <w:tc>
          <w:tcPr>
            <w:tcW w:w="2389" w:type="dxa"/>
            <w:tcBorders/>
            <w:vAlign w:val="center"/>
          </w:tcPr>
          <w:p>
            <w:pPr>
              <w:pStyle w:val="Normal"/>
              <w:spacing w:before="720" w:after="720"/>
              <w:rPr>
                <w:rFonts w:ascii="Verdana" w:hAnsi="Verdana" w:cs="Verdana"/>
                <w:sz w:val="26"/>
                <w:szCs w:val="26"/>
              </w:rPr>
            </w:pPr>
            <w:r>
              <w:rPr>
                <w:rFonts w:cs="Verdana" w:ascii="Verdana" w:hAnsi="Verdana"/>
                <w:sz w:val="26"/>
                <w:szCs w:val="26"/>
              </w:rPr>
              <w:t>Охранитель Ворот</w:t>
            </w:r>
          </w:p>
        </w:tc>
      </w:tr>
      <w:tr>
        <w:trPr/>
        <w:tc>
          <w:tcPr>
            <w:tcW w:w="1518"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8780" w:type="dxa"/>
            <w:gridSpan w:val="3"/>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Ключевая нота: Ученик-Стрелец становится Спасителем в Рыбах</w:t>
            </w:r>
          </w:p>
        </w:tc>
      </w:tr>
      <w:tr>
        <w:trPr/>
        <w:tc>
          <w:tcPr>
            <w:tcW w:w="1518" w:type="dxa"/>
            <w:tcBorders/>
            <w:vAlign w:val="center"/>
          </w:tcPr>
          <w:p>
            <w:pPr>
              <w:pStyle w:val="Normal"/>
              <w:spacing w:before="720" w:after="720"/>
              <w:rPr>
                <w:rFonts w:ascii="Verdana" w:hAnsi="Verdana" w:cs="Verdana"/>
                <w:sz w:val="26"/>
                <w:szCs w:val="26"/>
              </w:rPr>
            </w:pPr>
            <w:r>
              <w:rPr>
                <w:rFonts w:cs="Verdana" w:ascii="Verdana" w:hAnsi="Verdana"/>
                <w:sz w:val="26"/>
                <w:szCs w:val="26"/>
              </w:rPr>
              <w:t>10. Козерог</w:t>
            </w:r>
          </w:p>
        </w:tc>
        <w:tc>
          <w:tcPr>
            <w:tcW w:w="3339" w:type="dxa"/>
            <w:tcBorders/>
            <w:vAlign w:val="center"/>
          </w:tcPr>
          <w:p>
            <w:pPr>
              <w:pStyle w:val="Normal"/>
              <w:spacing w:before="720" w:after="720"/>
              <w:rPr>
                <w:rFonts w:ascii="Verdana" w:hAnsi="Verdana" w:cs="Verdana"/>
                <w:sz w:val="26"/>
                <w:szCs w:val="26"/>
              </w:rPr>
            </w:pPr>
            <w:r>
              <w:rPr>
                <w:rFonts w:cs="Verdana" w:ascii="Verdana" w:hAnsi="Verdana"/>
                <w:sz w:val="26"/>
                <w:szCs w:val="26"/>
              </w:rPr>
              <w:t>Душа, привязанная к земле</w:t>
            </w:r>
          </w:p>
        </w:tc>
        <w:tc>
          <w:tcPr>
            <w:tcW w:w="3052" w:type="dxa"/>
            <w:tcBorders/>
            <w:vAlign w:val="center"/>
          </w:tcPr>
          <w:p>
            <w:pPr>
              <w:pStyle w:val="Normal"/>
              <w:spacing w:before="720" w:after="720"/>
              <w:rPr>
                <w:rFonts w:ascii="Verdana" w:hAnsi="Verdana" w:cs="Verdana"/>
                <w:sz w:val="26"/>
                <w:szCs w:val="26"/>
              </w:rPr>
            </w:pPr>
            <w:r>
              <w:rPr>
                <w:rFonts w:cs="Verdana" w:ascii="Verdana" w:hAnsi="Verdana"/>
                <w:sz w:val="26"/>
                <w:szCs w:val="26"/>
              </w:rPr>
              <w:t>Пересекающий воды</w:t>
            </w:r>
          </w:p>
        </w:tc>
        <w:tc>
          <w:tcPr>
            <w:tcW w:w="2389" w:type="dxa"/>
            <w:tcBorders/>
            <w:vAlign w:val="center"/>
          </w:tcPr>
          <w:p>
            <w:pPr>
              <w:pStyle w:val="Normal"/>
              <w:spacing w:before="720" w:after="720"/>
              <w:rPr>
                <w:rFonts w:ascii="Verdana" w:hAnsi="Verdana" w:cs="Verdana"/>
                <w:sz w:val="26"/>
                <w:szCs w:val="26"/>
              </w:rPr>
            </w:pPr>
            <w:r>
              <w:rPr>
                <w:rFonts w:cs="Verdana" w:ascii="Verdana" w:hAnsi="Verdana"/>
                <w:sz w:val="26"/>
                <w:szCs w:val="26"/>
              </w:rPr>
              <w:t>Победитель Смерти</w:t>
            </w:r>
          </w:p>
        </w:tc>
      </w:tr>
      <w:tr>
        <w:trPr/>
        <w:tc>
          <w:tcPr>
            <w:tcW w:w="1518"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3339"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3052" w:type="dxa"/>
            <w:tcBorders/>
            <w:vAlign w:val="center"/>
          </w:tcPr>
          <w:p>
            <w:pPr>
              <w:pStyle w:val="Normal"/>
              <w:spacing w:before="720" w:after="720"/>
              <w:rPr>
                <w:rFonts w:ascii="Verdana" w:hAnsi="Verdana" w:cs="Verdana"/>
                <w:sz w:val="26"/>
                <w:szCs w:val="26"/>
              </w:rPr>
            </w:pPr>
            <w:r>
              <w:rPr>
                <w:rFonts w:cs="Verdana" w:ascii="Verdana" w:hAnsi="Verdana"/>
                <w:sz w:val="26"/>
                <w:szCs w:val="26"/>
              </w:rPr>
              <w:t>Текучий</w:t>
            </w:r>
          </w:p>
        </w:tc>
        <w:tc>
          <w:tcPr>
            <w:tcW w:w="2389" w:type="dxa"/>
            <w:tcBorders/>
            <w:vAlign w:val="center"/>
          </w:tcPr>
          <w:p>
            <w:pPr>
              <w:pStyle w:val="Normal"/>
              <w:spacing w:before="720" w:after="720"/>
              <w:rPr>
                <w:rFonts w:ascii="Verdana" w:hAnsi="Verdana" w:cs="Verdana"/>
                <w:sz w:val="26"/>
                <w:szCs w:val="26"/>
              </w:rPr>
            </w:pPr>
            <w:r>
              <w:rPr>
                <w:rFonts w:cs="Verdana" w:ascii="Verdana" w:hAnsi="Verdana"/>
                <w:sz w:val="26"/>
                <w:szCs w:val="26"/>
              </w:rPr>
              <w:t>Посвященный</w:t>
            </w:r>
          </w:p>
        </w:tc>
      </w:tr>
      <w:tr>
        <w:trPr/>
        <w:tc>
          <w:tcPr>
            <w:tcW w:w="1518"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8780" w:type="dxa"/>
            <w:gridSpan w:val="3"/>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Ключевая нота: Козерог завершает работу Скорпиона</w:t>
            </w:r>
          </w:p>
        </w:tc>
      </w:tr>
      <w:tr>
        <w:trPr/>
        <w:tc>
          <w:tcPr>
            <w:tcW w:w="1518" w:type="dxa"/>
            <w:tcBorders/>
            <w:vAlign w:val="center"/>
          </w:tcPr>
          <w:p>
            <w:pPr>
              <w:pStyle w:val="Normal"/>
              <w:spacing w:before="720" w:after="720"/>
              <w:rPr>
                <w:rFonts w:ascii="Verdana" w:hAnsi="Verdana" w:cs="Verdana"/>
                <w:sz w:val="26"/>
                <w:szCs w:val="26"/>
              </w:rPr>
            </w:pPr>
            <w:r>
              <w:rPr>
                <w:rFonts w:cs="Verdana" w:ascii="Verdana" w:hAnsi="Verdana"/>
                <w:sz w:val="26"/>
                <w:szCs w:val="26"/>
              </w:rPr>
              <w:t>11. Водолей</w:t>
            </w:r>
          </w:p>
        </w:tc>
        <w:tc>
          <w:tcPr>
            <w:tcW w:w="3339" w:type="dxa"/>
            <w:tcBorders/>
            <w:vAlign w:val="center"/>
          </w:tcPr>
          <w:p>
            <w:pPr>
              <w:pStyle w:val="Normal"/>
              <w:spacing w:before="720" w:after="720"/>
              <w:rPr>
                <w:rFonts w:ascii="Verdana" w:hAnsi="Verdana" w:cs="Verdana"/>
                <w:sz w:val="26"/>
                <w:szCs w:val="26"/>
              </w:rPr>
            </w:pPr>
            <w:r>
              <w:rPr>
                <w:rFonts w:cs="Verdana" w:ascii="Verdana" w:hAnsi="Verdana"/>
                <w:sz w:val="26"/>
                <w:szCs w:val="26"/>
              </w:rPr>
              <w:t>Всё для всех людей</w:t>
            </w:r>
          </w:p>
        </w:tc>
        <w:tc>
          <w:tcPr>
            <w:tcW w:w="3052" w:type="dxa"/>
            <w:tcBorders/>
            <w:vAlign w:val="center"/>
          </w:tcPr>
          <w:p>
            <w:pPr>
              <w:pStyle w:val="Normal"/>
              <w:spacing w:before="720" w:after="720"/>
              <w:rPr>
                <w:rFonts w:ascii="Verdana" w:hAnsi="Verdana" w:cs="Verdana"/>
                <w:sz w:val="26"/>
                <w:szCs w:val="26"/>
              </w:rPr>
            </w:pPr>
            <w:r>
              <w:rPr>
                <w:rFonts w:cs="Verdana" w:ascii="Verdana" w:hAnsi="Verdana"/>
                <w:sz w:val="26"/>
                <w:szCs w:val="26"/>
              </w:rPr>
              <w:t>Преданность душе</w:t>
            </w:r>
          </w:p>
        </w:tc>
        <w:tc>
          <w:tcPr>
            <w:tcW w:w="2389" w:type="dxa"/>
            <w:tcBorders/>
            <w:vAlign w:val="center"/>
          </w:tcPr>
          <w:p>
            <w:pPr>
              <w:pStyle w:val="Normal"/>
              <w:spacing w:before="720" w:after="720"/>
              <w:rPr>
                <w:rFonts w:ascii="Verdana" w:hAnsi="Verdana" w:cs="Verdana"/>
                <w:sz w:val="26"/>
                <w:szCs w:val="26"/>
              </w:rPr>
            </w:pPr>
            <w:r>
              <w:rPr>
                <w:rFonts w:cs="Verdana" w:ascii="Verdana" w:hAnsi="Verdana"/>
                <w:sz w:val="26"/>
                <w:szCs w:val="26"/>
              </w:rPr>
              <w:t>Служитель для всех людей</w:t>
            </w:r>
          </w:p>
        </w:tc>
      </w:tr>
      <w:tr>
        <w:trPr/>
        <w:tc>
          <w:tcPr>
            <w:tcW w:w="1518"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3339" w:type="dxa"/>
            <w:tcBorders/>
            <w:vAlign w:val="center"/>
          </w:tcPr>
          <w:p>
            <w:pPr>
              <w:pStyle w:val="Normal"/>
              <w:spacing w:before="720" w:after="720"/>
              <w:rPr>
                <w:rFonts w:ascii="Verdana" w:hAnsi="Verdana" w:cs="Verdana"/>
                <w:sz w:val="26"/>
                <w:szCs w:val="26"/>
              </w:rPr>
            </w:pPr>
            <w:r>
              <w:rPr>
                <w:rFonts w:cs="Verdana" w:ascii="Verdana" w:hAnsi="Verdana"/>
                <w:sz w:val="26"/>
                <w:szCs w:val="26"/>
              </w:rPr>
              <w:t>Ноша "я"</w:t>
            </w:r>
          </w:p>
        </w:tc>
        <w:tc>
          <w:tcPr>
            <w:tcW w:w="3052" w:type="dxa"/>
            <w:tcBorders/>
            <w:vAlign w:val="center"/>
          </w:tcPr>
          <w:p>
            <w:pPr>
              <w:pStyle w:val="Normal"/>
              <w:spacing w:before="720" w:after="720"/>
              <w:rPr>
                <w:rFonts w:ascii="Verdana" w:hAnsi="Verdana" w:cs="Verdana"/>
                <w:sz w:val="26"/>
                <w:szCs w:val="26"/>
              </w:rPr>
            </w:pPr>
            <w:r>
              <w:rPr>
                <w:rFonts w:cs="Verdana" w:ascii="Verdana" w:hAnsi="Verdana"/>
                <w:sz w:val="26"/>
                <w:szCs w:val="26"/>
              </w:rPr>
              <w:t>Ноша человечества</w:t>
            </w:r>
          </w:p>
        </w:tc>
        <w:tc>
          <w:tcPr>
            <w:tcW w:w="2389" w:type="dxa"/>
            <w:tcBorders/>
            <w:vAlign w:val="center"/>
          </w:tcPr>
          <w:p>
            <w:pPr>
              <w:pStyle w:val="Normal"/>
              <w:spacing w:before="720" w:after="720"/>
              <w:rPr>
                <w:rFonts w:ascii="Verdana" w:hAnsi="Verdana" w:cs="Verdana"/>
                <w:sz w:val="26"/>
                <w:szCs w:val="26"/>
              </w:rPr>
            </w:pPr>
            <w:r>
              <w:rPr>
                <w:rFonts w:cs="Verdana" w:ascii="Verdana" w:hAnsi="Verdana"/>
                <w:sz w:val="26"/>
                <w:szCs w:val="26"/>
              </w:rPr>
              <w:t>Ноша мира</w:t>
            </w:r>
          </w:p>
        </w:tc>
      </w:tr>
      <w:tr>
        <w:trPr/>
        <w:tc>
          <w:tcPr>
            <w:tcW w:w="1518"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8780" w:type="dxa"/>
            <w:gridSpan w:val="3"/>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Ключевая нота: Водолей освобождает Деву от ее ноши</w:t>
            </w:r>
          </w:p>
        </w:tc>
      </w:tr>
      <w:tr>
        <w:trPr/>
        <w:tc>
          <w:tcPr>
            <w:tcW w:w="1518" w:type="dxa"/>
            <w:tcBorders/>
            <w:vAlign w:val="center"/>
          </w:tcPr>
          <w:p>
            <w:pPr>
              <w:pStyle w:val="Normal"/>
              <w:spacing w:before="720" w:after="720"/>
              <w:rPr>
                <w:rFonts w:ascii="Verdana" w:hAnsi="Verdana" w:cs="Verdana"/>
                <w:sz w:val="26"/>
                <w:szCs w:val="26"/>
              </w:rPr>
            </w:pPr>
            <w:r>
              <w:rPr>
                <w:rFonts w:cs="Verdana" w:ascii="Verdana" w:hAnsi="Verdana"/>
                <w:sz w:val="26"/>
                <w:szCs w:val="26"/>
              </w:rPr>
              <w:t>12. Рыбы</w:t>
            </w:r>
          </w:p>
        </w:tc>
        <w:tc>
          <w:tcPr>
            <w:tcW w:w="3339" w:type="dxa"/>
            <w:tcBorders/>
            <w:vAlign w:val="center"/>
          </w:tcPr>
          <w:p>
            <w:pPr>
              <w:pStyle w:val="Normal"/>
              <w:spacing w:before="720" w:after="720"/>
              <w:rPr>
                <w:rFonts w:ascii="Verdana" w:hAnsi="Verdana" w:cs="Verdana"/>
                <w:sz w:val="26"/>
                <w:szCs w:val="26"/>
              </w:rPr>
            </w:pPr>
            <w:r>
              <w:rPr>
                <w:rFonts w:cs="Verdana" w:ascii="Verdana" w:hAnsi="Verdana"/>
                <w:sz w:val="26"/>
                <w:szCs w:val="26"/>
              </w:rPr>
              <w:t>Отклик на окружение</w:t>
            </w:r>
          </w:p>
        </w:tc>
        <w:tc>
          <w:tcPr>
            <w:tcW w:w="3052" w:type="dxa"/>
            <w:tcBorders/>
            <w:vAlign w:val="center"/>
          </w:tcPr>
          <w:p>
            <w:pPr>
              <w:pStyle w:val="Normal"/>
              <w:spacing w:before="720" w:after="720"/>
              <w:rPr>
                <w:rFonts w:ascii="Verdana" w:hAnsi="Verdana" w:cs="Verdana"/>
                <w:sz w:val="26"/>
                <w:szCs w:val="26"/>
              </w:rPr>
            </w:pPr>
            <w:r>
              <w:rPr>
                <w:rFonts w:cs="Verdana" w:ascii="Verdana" w:hAnsi="Verdana"/>
                <w:sz w:val="26"/>
                <w:szCs w:val="26"/>
              </w:rPr>
              <w:t>Чувствительность к душе</w:t>
            </w:r>
          </w:p>
        </w:tc>
        <w:tc>
          <w:tcPr>
            <w:tcW w:w="2389" w:type="dxa"/>
            <w:tcBorders/>
            <w:vAlign w:val="center"/>
          </w:tcPr>
          <w:p>
            <w:pPr>
              <w:pStyle w:val="Normal"/>
              <w:spacing w:before="720" w:after="720"/>
              <w:rPr>
                <w:rFonts w:ascii="Verdana" w:hAnsi="Verdana" w:cs="Verdana"/>
                <w:sz w:val="26"/>
                <w:szCs w:val="26"/>
              </w:rPr>
            </w:pPr>
            <w:r>
              <w:rPr>
                <w:rFonts w:cs="Verdana" w:ascii="Verdana" w:hAnsi="Verdana"/>
                <w:sz w:val="26"/>
                <w:szCs w:val="26"/>
              </w:rPr>
              <w:t>Духовная ответственность</w:t>
            </w:r>
          </w:p>
        </w:tc>
      </w:tr>
      <w:tr>
        <w:trPr/>
        <w:tc>
          <w:tcPr>
            <w:tcW w:w="1518"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3339" w:type="dxa"/>
            <w:tcBorders/>
            <w:vAlign w:val="center"/>
          </w:tcPr>
          <w:p>
            <w:pPr>
              <w:pStyle w:val="Normal"/>
              <w:spacing w:before="720" w:after="720"/>
              <w:rPr>
                <w:rFonts w:ascii="Verdana" w:hAnsi="Verdana" w:cs="Verdana"/>
                <w:sz w:val="26"/>
                <w:szCs w:val="26"/>
              </w:rPr>
            </w:pPr>
            <w:r>
              <w:rPr>
                <w:rFonts w:cs="Verdana" w:ascii="Verdana" w:hAnsi="Verdana"/>
                <w:sz w:val="26"/>
                <w:szCs w:val="26"/>
              </w:rPr>
              <w:t>Медиум</w:t>
            </w:r>
          </w:p>
        </w:tc>
        <w:tc>
          <w:tcPr>
            <w:tcW w:w="3052" w:type="dxa"/>
            <w:tcBorders/>
            <w:vAlign w:val="center"/>
          </w:tcPr>
          <w:p>
            <w:pPr>
              <w:pStyle w:val="Normal"/>
              <w:spacing w:before="720" w:after="720"/>
              <w:rPr>
                <w:rFonts w:ascii="Verdana" w:hAnsi="Verdana" w:cs="Verdana"/>
                <w:sz w:val="26"/>
                <w:szCs w:val="26"/>
              </w:rPr>
            </w:pPr>
            <w:r>
              <w:rPr>
                <w:rFonts w:cs="Verdana" w:ascii="Verdana" w:hAnsi="Verdana"/>
                <w:sz w:val="26"/>
                <w:szCs w:val="26"/>
              </w:rPr>
              <w:t>Посредник</w:t>
            </w:r>
          </w:p>
        </w:tc>
        <w:tc>
          <w:tcPr>
            <w:tcW w:w="2389" w:type="dxa"/>
            <w:tcBorders/>
            <w:vAlign w:val="center"/>
          </w:tcPr>
          <w:p>
            <w:pPr>
              <w:pStyle w:val="Normal"/>
              <w:spacing w:before="720" w:after="720"/>
              <w:rPr>
                <w:rFonts w:ascii="Verdana" w:hAnsi="Verdana" w:cs="Verdana"/>
                <w:sz w:val="26"/>
                <w:szCs w:val="26"/>
              </w:rPr>
            </w:pPr>
            <w:r>
              <w:rPr>
                <w:rFonts w:cs="Verdana" w:ascii="Verdana" w:hAnsi="Verdana"/>
                <w:sz w:val="26"/>
                <w:szCs w:val="26"/>
              </w:rPr>
              <w:t>Спаситель</w:t>
            </w:r>
          </w:p>
        </w:tc>
      </w:tr>
      <w:tr>
        <w:trPr/>
        <w:tc>
          <w:tcPr>
            <w:tcW w:w="1518"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8780" w:type="dxa"/>
            <w:gridSpan w:val="3"/>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Ключевая нота: Рыбы берут от всех знаков</w:t>
            </w:r>
          </w:p>
        </w:tc>
      </w:tr>
    </w:tbl>
    <w:p>
      <w:pPr>
        <w:pStyle w:val="Style9"/>
        <w:rPr/>
      </w:pPr>
      <w:r>
        <w:rPr/>
        <w:t>Нужно заметить, что это отношения не противоположных, а посредничающих знаков, отмечающие промежуточный период связей, а не их завершение, как в случае противоположностей Льва и Водолея или Рака и Козерога. Будет установлено, что эти отношения образуют вполне определенные геометрические формы, подобно тому как кресты, сформированные противоположностями, образуют три небесных Креста. Рекомендую обратить на это внимание. Приведенная выше таблица выражает новую внутреннюю связь между знаками, которая становится активной и действенной только после посвящения. Следовательно, она почти бесполезна для современного среднего читателя, хотя и раскрывает новые астрологические контакты и влияния; большинство из них устанавливаются через лучевые влияния, а их верная интерпретация требует видения индивидуального эволюционного статуса. Для правильного понимания этих связей астрологу чрезвычайно важно знать, является ли исследуемый субъект относительно неразвитым, продвинутым или находящимся на той или иной стадии Пути. В новой эзотерической астрологии многое придётся принимать во внимание: предрасположенность, интерпретацию с точки зрения как личности, так и души, черты характера; потребуется также тщательное изучение Закона Перевоплощения с помощью исследования влияний Рака. Впоследствии будет установлен факт, который пока невозможно пояснить, что каждая из двенадцати Творческих Иерархий связана с одним из двенадцати знаков Зодиака и что все они влияют на всё человечество и на каждую человеческую единицу в нём. Тщательное исследование отношений, указанных в таблице, а также изучение Иерархий и знаков, вызовет радикальную и чрезвычайно важную революцию в современной астрологии. Я не могу сказать сейчас большего, да это и невозможно, пока современные астрологи не проделают в указанном направлении напряженную работу.</w:t>
      </w:r>
    </w:p>
    <w:p>
      <w:pPr>
        <w:pStyle w:val="Style9"/>
        <w:rPr/>
      </w:pPr>
      <w:r>
        <w:rPr/>
        <w:t>Как бы просто это ни прозвучало, самой фундаментальной проблемой, которую предстоит осмыслить современным астрологам, является необходимость узнать - до того, как приступить к интерпретации, - какова точка эволюции субъекта. Дам вам ещё один намёк. Наиболее ясную информацию в этой связи даст изучение людей, родившихся на Кардинальном Кресте. Могут оказаться полезными следующие указания:</w:t>
      </w:r>
    </w:p>
    <w:p>
      <w:pPr>
        <w:pStyle w:val="Ind"/>
        <w:rPr/>
      </w:pPr>
      <w:r>
        <w:rPr/>
        <w:t>1. Благодаря изучению Кардинального Креста, то есть знаков Овна, Рака, Весов и Козерога, астролог сможет достичь лучшего понимания:</w:t>
      </w:r>
    </w:p>
    <w:p>
      <w:pPr>
        <w:pStyle w:val="Style9"/>
        <w:rPr/>
      </w:pPr>
      <w:r>
        <w:rPr/>
        <w:t>а) Обычных индивидуумов.</w:t>
      </w:r>
    </w:p>
    <w:p>
      <w:pPr>
        <w:pStyle w:val="Style9"/>
        <w:rPr/>
      </w:pPr>
      <w:r>
        <w:rPr/>
        <w:t>б) Групповых начинаний.</w:t>
      </w:r>
    </w:p>
    <w:p>
      <w:pPr>
        <w:pStyle w:val="Style9"/>
        <w:rPr/>
      </w:pPr>
      <w:r>
        <w:rPr/>
        <w:t>в) Значения первого посвящения.</w:t>
      </w:r>
    </w:p>
    <w:p>
      <w:pPr>
        <w:pStyle w:val="Ind"/>
        <w:rPr/>
      </w:pPr>
      <w:r>
        <w:rPr/>
        <w:t>2. Благодаря изучению Фиксированного Креста, то есть знаков Тельца, Льва, Скорпиона и Водолея, он сможет правильнее интерпретировать:</w:t>
      </w:r>
    </w:p>
    <w:p>
      <w:pPr>
        <w:pStyle w:val="Style9"/>
        <w:rPr/>
      </w:pPr>
      <w:r>
        <w:rPr/>
        <w:t>а) Жизнь посвященных.</w:t>
      </w:r>
    </w:p>
    <w:p>
      <w:pPr>
        <w:pStyle w:val="Style9"/>
        <w:rPr/>
      </w:pPr>
      <w:r>
        <w:rPr/>
        <w:t>б) Групповое поглощение в синтез.</w:t>
      </w:r>
    </w:p>
    <w:p>
      <w:pPr>
        <w:pStyle w:val="Style9"/>
        <w:rPr/>
      </w:pPr>
      <w:r>
        <w:rPr/>
        <w:t>в) Значение третьего посвящения.</w:t>
      </w:r>
    </w:p>
    <w:p>
      <w:pPr>
        <w:pStyle w:val="Ind"/>
        <w:rPr/>
      </w:pPr>
      <w:r>
        <w:rPr/>
        <w:t>3. Благодаря изучению Мутабельного Креста, то есть знаков Близнецов, Девы, Стрельца и Рыб, он постигнет значение:</w:t>
      </w:r>
    </w:p>
    <w:p>
      <w:pPr>
        <w:pStyle w:val="Style9"/>
        <w:rPr/>
      </w:pPr>
      <w:r>
        <w:rPr/>
        <w:t>а) Ученичества.</w:t>
      </w:r>
    </w:p>
    <w:p>
      <w:pPr>
        <w:pStyle w:val="Style9"/>
        <w:rPr/>
      </w:pPr>
      <w:r>
        <w:rPr/>
        <w:t>б) Групповой активности.</w:t>
      </w:r>
    </w:p>
    <w:p>
      <w:pPr>
        <w:pStyle w:val="Style9"/>
        <w:rPr/>
      </w:pPr>
      <w:r>
        <w:rPr/>
        <w:t>в) Второго посвящения.</w:t>
      </w:r>
    </w:p>
    <w:p>
      <w:pPr>
        <w:pStyle w:val="Style9"/>
        <w:rPr/>
      </w:pPr>
      <w:r>
        <w:rPr/>
        <w:t>Эти указания могут не соответствовать общепринятым представлениям и показаться противоречащими некоторым данным мною ранее указаниям, однако более тщательное исследование предлагаемых утверждений может прояснить ситуацию. У каждого Креста есть свое экзотерическое значение, с которым более или менее знакомы все астрологи; у них есть также эзотерическое значение и смысл, которые пока остаются нетронутым полем исследования; есть также и духовное значение, которое, естественно, открывается только при главных посвящениях. Следует помнить, что такова тройственная дифференциация Единой Жизни, и что Козерог, например, отмечает не только точку максимального уплотнения и, следовательно, смерти, но и точку наивысшего посвящения и вхождения в жизненный аспект божества.</w:t>
      </w:r>
    </w:p>
    <w:p>
      <w:pPr>
        <w:pStyle w:val="Style9"/>
        <w:rPr/>
      </w:pPr>
      <w:r>
        <w:rPr/>
        <w:t>Я всё время напоминаю вам о необходимости постоянно мыслить в терминах энергий и сил, линий сил и энергетических связей. Кроме того, астрологи должны больше мыслить в категориях качеств и характеристик, что представляет собой тенденцию современной прогрессивной астрологии. По существу, вся история астрологии является историей магнетической и магической активности, направленной на проявление внутренней реальности; это история отклика формы - огромной в случае солнечной системы, микрокосмической, как у человека, или микроскопической в случае атома или клетки - на притяжение или толчки фокусов энергии и потоков силы. Последние два не идентичны и должны учитываться астрологом в его исследованиях и интерпретациях.</w:t>
      </w:r>
    </w:p>
    <w:p>
      <w:pPr>
        <w:pStyle w:val="Style9"/>
        <w:rPr/>
      </w:pPr>
      <w:r>
        <w:rPr/>
        <w:t xml:space="preserve">Именно сфокусированная энергия Рака создаёт главную магнетическую, притягательную фокусную точку, ведущую к воплощению. Через врата Рака изливается "магнетический магический свет, увлекающий душу в тьму опыта". Аналогичным образом магнетическое притяжение энергии Козерога на обращённом колесе раскрытия и ученичества (в отличие от колеса перевоплощения, или колеса, направленного вовне) неуклонно влечёт душу прочь от формы и опыта и порождает "сияющий свет, безопасно ведущий душу на вершину горы". При осознании этого приходит понимание, что контролирующим фактором и определяющим условием во времени и пространстве является чувствительность </w:t>
      </w:r>
      <w:r>
        <w:rPr>
          <w:i/>
          <w:iCs/>
        </w:rPr>
        <w:t xml:space="preserve">воплощенной души </w:t>
      </w:r>
      <w:r>
        <w:rPr/>
        <w:t>к жизни в форме, ведущая к воплощению через врата Рака, или её восприимчивость к жизни души, ведущая к посвящению через врата Козерога. Отношение между этими знаками даёт самую ясную картину взаимодействия между парами противоположностей, проявленную в Зодиаке. Краткое исследование двух типов достижения через взаимодействие противоположных знаков может принести нам немалую пользу. Я постараюсь представить их вам в понятной форме в виде таблицы для последующего рассмотрения и изучения. Помня об ограниченных возможностях языка, можно представить достижения как на стороне формы, так и на стороне души, следующим образом:</w:t>
      </w:r>
    </w:p>
    <w:p>
      <w:pPr>
        <w:pStyle w:val="Heading6"/>
        <w:ind w:left="1920" w:right="1920" w:hanging="0"/>
        <w:rPr/>
      </w:pPr>
      <w:r>
        <w:rPr/>
        <w:t>НА КОЛЕСЕ, ВРАЩАЮЩЕМСЯ ПО ЧАСОВОЙ СТРЕЛКЕ</w:t>
        <w:br/>
        <w:t>(от Овна к Тельцу через Рыб)</w:t>
      </w:r>
    </w:p>
    <w:p>
      <w:pPr>
        <w:pStyle w:val="Heading6"/>
        <w:ind w:left="1920" w:right="1920" w:hanging="0"/>
        <w:rPr/>
      </w:pPr>
      <w:r>
        <w:rPr/>
        <w:t>Обычное человечество</w:t>
      </w:r>
    </w:p>
    <w:p>
      <w:pPr>
        <w:pStyle w:val="Ind"/>
        <w:rPr/>
      </w:pPr>
      <w:r>
        <w:rPr/>
        <w:t>1. Овен-Весы. - Непостоянные незрелые инициативы, ведущие к достижению равновесия между низшей психической природой и её выражением через форму. Неразвитое желание выражения достигает завершения в жажде удовлетворения. Контролирует низшая любовь.</w:t>
      </w:r>
    </w:p>
    <w:p>
      <w:pPr>
        <w:pStyle w:val="Ind"/>
        <w:rPr/>
      </w:pPr>
      <w:r>
        <w:rPr/>
        <w:t>2. Телец-Скорпион. - могучее сфокусированное низшее желание ведет к смерти и поражению. Триумф низшей природы, ведущий в конечном счете к пресыщению и смерти. Человек является пленником желания и его высшее достижение - познание своей тюрьмы.</w:t>
      </w:r>
    </w:p>
    <w:p>
      <w:pPr>
        <w:pStyle w:val="Ind"/>
        <w:rPr/>
      </w:pPr>
      <w:r>
        <w:rPr/>
        <w:t>3. Близнецы-Стрелец. - Текучее взаимодействие и нестабильность ведет к личностному фокусированию и решительности. Человек однонаправленно предан личностному достижению. Троичная низшая природа, синтезированная и направленная, контролирует всю его активность.</w:t>
      </w:r>
    </w:p>
    <w:p>
      <w:pPr>
        <w:pStyle w:val="Ind"/>
        <w:rPr/>
      </w:pPr>
      <w:r>
        <w:rPr/>
        <w:t>4. Рак-Козерог. - Тяга к воплощению приводит к самой плотной инкарнации и погружению в форму. Человек контролируется притяжением формальной стороны жизни и процессом уплотнения. Через множество воплощений он достигает точки кристаллизации.</w:t>
      </w:r>
    </w:p>
    <w:p>
      <w:pPr>
        <w:pStyle w:val="Ind"/>
        <w:rPr/>
      </w:pPr>
      <w:r>
        <w:rPr/>
        <w:t>5. Лев-Водолей. - Индивидуум ищет полного выражения и в конце концов приходит к точке, в которой использует своё окружение исключительно в индивидуальных целях. Он доминирует над своими собратьями ради достижения чисто личностных целей. Отдельный индивидуум становится лидером группы или диктатором.</w:t>
      </w:r>
    </w:p>
    <w:p>
      <w:pPr>
        <w:pStyle w:val="Ind"/>
        <w:rPr/>
      </w:pPr>
      <w:r>
        <w:rPr/>
        <w:t>6. Дева-Рыбы. - Девственная материя притягивает душу, и божественная Мать становится важнее сына. Жизнь души скрыта.</w:t>
      </w:r>
    </w:p>
    <w:p>
      <w:pPr>
        <w:pStyle w:val="Heading6"/>
        <w:ind w:left="1920" w:right="1920" w:hanging="0"/>
        <w:rPr/>
      </w:pPr>
      <w:r>
        <w:rPr/>
        <w:t>НА КОЛЕСЕ, ВРАЩАЮЩЕМСЯ ПРОТИВ ЧАСОВОЙ СТРЕЛКИ</w:t>
        <w:br/>
        <w:t>(От Овна к Рыбам через Тельца)</w:t>
      </w:r>
    </w:p>
    <w:p>
      <w:pPr>
        <w:pStyle w:val="Heading6"/>
        <w:ind w:left="1920" w:right="1920" w:hanging="0"/>
        <w:rPr/>
      </w:pPr>
      <w:r>
        <w:rPr/>
        <w:t>Ученик и Посвященный</w:t>
      </w:r>
    </w:p>
    <w:p>
      <w:pPr>
        <w:pStyle w:val="Ind"/>
        <w:rPr/>
      </w:pPr>
      <w:r>
        <w:rPr/>
        <w:t>1. Весы-Овен. - Достигнутое равновесие в точке покоя обеспечивает ментальный стимул для контроля со стороны души. Страсть преобразуется в любовь, а первоначальное желание Овна становится полным выражением любви-мудрости. Желание про являться становится стремлением быть.</w:t>
      </w:r>
    </w:p>
    <w:p>
      <w:pPr>
        <w:pStyle w:val="Ind"/>
        <w:rPr/>
      </w:pPr>
      <w:r>
        <w:rPr/>
        <w:t>2. Скорпион-Телец. - Окончательная победа души над фор мой. Смерть и тьма преобразуются в жизнь и свет в результате новых энергетических взаимоотношений. Тёмная ночь души становится сияющим солнцем.</w:t>
      </w:r>
    </w:p>
    <w:p>
      <w:pPr>
        <w:pStyle w:val="Ind"/>
        <w:rPr/>
      </w:pPr>
      <w:r>
        <w:rPr/>
        <w:t>3. Стрелец-Близнецы. - Результат разрешения этой пары противоположностей таков, что имеется однонаправленное усилие души, духовно направленная активность и подтверждённая готовность к посвящению. Угасание могущества формы и нарастание жизни души.</w:t>
      </w:r>
    </w:p>
    <w:p>
      <w:pPr>
        <w:pStyle w:val="Ind"/>
        <w:rPr/>
      </w:pPr>
      <w:r>
        <w:rPr/>
        <w:t>4. Козерог-Рак. - Теперь посвященный воплощается по своему выбору и свободно проходит через те и другие врата. Притяжение материи уступает место свободному выбору души. Жизнь формы становится сознательным методом выражения для служения.</w:t>
      </w:r>
    </w:p>
    <w:p>
      <w:pPr>
        <w:pStyle w:val="Ind"/>
        <w:rPr/>
      </w:pPr>
      <w:r>
        <w:rPr/>
        <w:t>5. Водолей-Лев. - Личностные интересы как индивидуальное выражение теряются в служении благу целого. Эгоистичный индивидуум становится служителем мира. В обоих знаках достигаются высоты служения.</w:t>
      </w:r>
    </w:p>
    <w:p>
      <w:pPr>
        <w:pStyle w:val="Ind"/>
        <w:rPr/>
      </w:pPr>
      <w:r>
        <w:rPr/>
        <w:t>6. Рыбы-Дева. - Форма раскрывается и освобождает обитающую внутри неё душу. Появляется мировой Спаситель и взращивает сокрытые в Деве души.</w:t>
      </w:r>
    </w:p>
    <w:p>
      <w:pPr>
        <w:pStyle w:val="Style9"/>
        <w:rPr/>
      </w:pPr>
      <w:r>
        <w:rPr/>
        <w:t>Таким образом, вы видите, что, когда движение энергий, изливающихся в знаки Зодиака и через них, направлено к формальному выражению, взаимодействие между противоположными знаками ведёт к одному из аспектов личностного выражения, которое в значительной степени определяется Лучом личности. Когда жизненная тенденция состоит в удалении от формы и душа находится в процессе раскрытия, акцент переносится на душу, или Эго; этот процесс также качественно определяется природой Луча, на этот раз эгоического. Здесь опять возникает необходимость знать точку эволюции индивидуума, для которого составляется гороскоп. Хочу подчеркнуть, что, исследуя любой знак, полезно в то же время изучать противоположный, или дополняющий его, знак. Многое из того, что я мог сказать, например, в связи со знаком Рака, уже было сказано в связи с его противоположностью, Козерогом; то же самое относится ко всем знакам, которые нам предстоит исследовать.</w:t>
      </w:r>
    </w:p>
    <w:p>
      <w:pPr>
        <w:pStyle w:val="Style9"/>
        <w:rPr/>
      </w:pPr>
      <w:r>
        <w:rPr/>
        <w:t>Теперь вам должно быть ясно, почему Луна и Нептун, передавая энергии психической и формальной природы в сочетании с тенденцией к достижению цели через конфликт, столь мощно управляют Раком, как прямо, так и косвенно. Они контролируют форму и низшую психическую природу и создают поле битвы (которое впоследствии будет преобразовано в горящую твердь), на котором форма и низший психизм "сойдутся в последней схватке" со своими высшими соответствиями - душой и духом, так как материя есть дух в его наинизшей точке, а дух - это материя в её наивысшей точке. В этих словах - ключ к отношению между Раком и Козерогом. К этим могучим влияниям добавляется сила Седьмого Луча (производящая синтез выражения на физическом плане) и Третьего Луча (вызывающая интенсивную активность в материи). Отсюда видно, что все энергии в этом знаке стремятся осуществить воплощение души в трёх мирах опыта и человеческого выражения. Могущество Венеры в этом знаке стремится сделать ум слугой личности, чему способствуют силы Третьего Луча Активного Интеллекта. Так создается арена для проявления души в форме. Весьма интересно сравнить, как эти лучевые могущества, выражающие себя в Раке, влияют на -</w:t>
      </w:r>
    </w:p>
    <w:p>
      <w:pPr>
        <w:pStyle w:val="Ind"/>
        <w:rPr/>
      </w:pPr>
      <w:r>
        <w:rPr/>
        <w:t>1. Неразвитого человека, жизнь которого демонстрирует контроль со стороны формы.</w:t>
      </w:r>
    </w:p>
    <w:p>
      <w:pPr>
        <w:pStyle w:val="Ind"/>
        <w:rPr/>
      </w:pPr>
      <w:r>
        <w:rPr/>
        <w:t>2. Развитого человека, посвященного и Спасителя, демонстрирующего контроль со стороны души. Силы, ранее контролировавшие душу со стороны формы, становятся инструментами служения миру.</w:t>
      </w:r>
    </w:p>
    <w:p>
      <w:pPr>
        <w:pStyle w:val="Style9"/>
        <w:rPr/>
      </w:pPr>
      <w:r>
        <w:rPr/>
        <w:t>Изучая все эти сведения и выводы, вы в конце концов уловите сущность взаимосвязей, которых мы коснулись ранее, рассматривая экзотерических и эзотерических управителей этого знака, которые приводят субъекта Рака в контакт с Девой, Водолеем и Скорпионом. С одной точки зрения вы видите заточение души и утверждение проявленной личности, завершающиеся смертью в Скорпионе; с другой - происходит откровение Христа в форме, откровение индивидуума-служителя и откровение окончательной победы над смертью. Если эти распознавания дополнить знанием положения планет, которое они занимают в этом знаке,</w:t>
      </w:r>
      <w:hyperlink w:anchor="p12">
        <w:r>
          <w:rPr>
            <w:rStyle w:val="InternetLink"/>
            <w:b/>
            <w:bCs/>
            <w:sz w:val="21"/>
            <w:szCs w:val="21"/>
            <w:vertAlign w:val="superscript"/>
          </w:rPr>
          <w:t>15</w:t>
        </w:r>
      </w:hyperlink>
      <w:r>
        <w:rPr/>
        <w:t xml:space="preserve"> то вы получите в высшей степени примечательную и в то же время весьма сложную для понимания картину, которая реально прояснится только на завершающих стадиях пути. Поэтому можно сделать лишь несколько намёков. В этом знаке две планеты, Юпитер и Нептун, находятся в экзальтации. Так как это знак перевоплощения, эти планеты указывают на успешное развитие и возможное использование формального аспекта, а также на развитие психической чувствительности как в высшем, так и в низшем смысле.</w:t>
      </w:r>
    </w:p>
    <w:p>
      <w:pPr>
        <w:pStyle w:val="Style9"/>
        <w:rPr/>
      </w:pPr>
      <w:r>
        <w:rPr/>
        <w:t>Душе, выбравшей воплощение, предстоит пройти важные этапы развития. Мудрое и правильное сотрудничество с Планом Бога требует строительства адекватных форм, их использования и контроля над ними. Юпитер гарантирует это в Раке с самой ранней стадии рождения. За намерением души стоят любовь как отношение к божественности и мудрость как отношение к форме. На протяжении эонов форма контролирует и скрывает душу во времени и пространстве. Это же справедливо и в отношении текучей, подвижной психической природы. Аспект формы и психическая природа достигают в Козероге конечного, конкретного совершенства, чтобы в Раке стать совершенным инструментом служения, который используется посвященным, стремящимся к служению массам вместо того, чтобы раствориться и потеряться в массе. Сатурн в этом знаке способствует достижению целей и задач по управлению энергиями (или лучами) гармонии через конфликт (Луна и Меркурий) и энергиями Нептуна, поскольку Рак является для Сатурна домом изгнания, порождая те сложные условия и ситуации, которые ведут к необходимости борьбы. Это превращает знак Рака в место символического заточения и подчеркивает роль страданий и наказания за выбор ошибочного направления. Это конфликт души со своим окружением, осуществляемый сознательно или бессознательно, ведущий к наказанию воплощением и создающий условия для страданий, которые душа сознательно приняла, когда с открытым взором и ясным видением выбирала путь земной жизни со всеми вытекающими из этого жертвами и болью, с тем чтобы спасти жизни, к которым она испытывает влечение.</w:t>
      </w:r>
    </w:p>
    <w:p>
      <w:pPr>
        <w:pStyle w:val="Style9"/>
        <w:rPr/>
      </w:pPr>
      <w:r>
        <w:rPr/>
        <w:t>Любопытно, что у Сефариала управители деканатов указаны точнее, чем у Лео. Обычно наоборот, Лео бывает более точен. Сефариал предлагает Венеру, Меркурий и Луну, в то время как Лео ассоциирует с этими деканатами Луну, Марс и Юпитер. Ум, использование конфликта и жизни формы являются факторами, способствующими проведению души по пути воплощения. В конечном счете инструментом освобождения является правильное использование и контроль органа просветления, то есть ума. Отсюда необходимость постоянного акцентирования медитации в период пробуждения стремящегося навстречу благоприятной возможности. Благодаря конфликту и постоянной борьбе создаётся тот резерв силы и могущества, который позволяет стремящемуся пройти в Скорпионе последние испытания ученичества и отважиться в Козероге на преодоление испытаний посвящения, чтобы разорвать все цепи, которые были выкованы процессами воплощения.</w:t>
      </w:r>
    </w:p>
    <w:p>
      <w:pPr>
        <w:pStyle w:val="Style9"/>
        <w:rPr/>
      </w:pPr>
      <w:r>
        <w:rPr/>
        <w:t>В Словах для этого знака Слово души означает задачу опыта в Раке и цель воплощения: "Я выстраиваю светлый дом и в нём обитаю". Временный метод личности даётся нам в Слове, провозглашенном воплощающейся душой: "Путь изоляция будет правилом, и всё же толпа существует".</w:t>
      </w:r>
    </w:p>
    <w:p>
      <w:pPr>
        <w:pStyle w:val="Style9"/>
        <w:rPr/>
      </w:pPr>
      <w:r>
        <w:rPr/>
        <w:t>Этот знак глубоко значим для всех. Вы находитесь в воплощении; вы следуете избранному пути. Светел ли тот дом, который вы строите? Или, быть может, вы строите темницу? Если этот дом светлый, вы привлечёте на его свет и тепло всех, кто вас окружает, и магнетическое притяжение вашей души, чья природа - свет и любовь, спасёт многих. Если вы всё ещё отделённая душа, вам предстоит пройти через ужасы более полной изоляции и одиночества, бредя по тёмной стороне пути души. Тем не менее, эта изоляция, одиночество и отделённость во тьме ночи - часть Великой Иллюзии. Это иллюзия, в которую ввергается сегодня всё человечество, готовясь к единству и свободе. Некоторые потерялись в иллюзии и не ведают, что такое реальность и истина. Другие свободно идут по миру иллюзии, чтобы поднимать и спасать своих братьев, и если вы пока не способны на это, вам придётся этому научиться.</w:t>
      </w:r>
    </w:p>
    <w:p>
      <w:pPr>
        <w:pStyle w:val="Heading6"/>
        <w:ind w:left="1920" w:right="1920" w:hanging="0"/>
        <w:rPr/>
      </w:pPr>
      <w:bookmarkStart w:id="28" w:name="2-3-11"/>
      <w:bookmarkEnd w:id="28"/>
      <w:r>
        <w:rPr/>
        <w:t>БЛИЗНЕЦЫ</w:t>
      </w:r>
    </w:p>
    <w:p>
      <w:pPr>
        <w:pStyle w:val="Style9"/>
        <w:rPr/>
      </w:pPr>
      <w:r>
        <w:rPr/>
        <w:t>При рассмотрении оставшихся знаков остаётся сказать относительно мало, так как о них я уже сообщил большое количество фактов, говоря об их полярных противоположностях. Таким образом, многое, что можно было бы сказать о знаке Близнецов, уже обсуждалось в связи со Стрельцом; в связи с Девой и Рыбами этот знак также рассматривался, поскольку все четыре образуют Мутабельный Крест. Повторение отчасти необходимо и часто полезно; оно помогает пояснить и закрепить усвоенное в ходе обучения, однако сейчас я хотел бы дать более общую информацию о трёх знаках, представляющие субъективные реалии, которые побуждают принять форму в Раке, то есть рассмотреть в большей степени предрасполагающие причины, нежели детали очевидных фактов.</w:t>
      </w:r>
    </w:p>
    <w:p>
      <w:pPr>
        <w:pStyle w:val="Style9"/>
        <w:rPr/>
      </w:pPr>
      <w:r>
        <w:rPr/>
        <w:t xml:space="preserve">В данном мировом цикле Близнецы, Телец и Овен представляют собой три субъективные энергии и три обусловливающих знака, стоящих за проявлением. Они - основа опыта принятия формы в Раке, а также проявления в Рыбах. Рыбы - это тот знак, с которым в первую очередь связан современный мир (под которым я понимаю временной период огромной протяженности), так как </w:t>
      </w:r>
      <w:r>
        <w:rPr>
          <w:i/>
          <w:iCs/>
        </w:rPr>
        <w:t xml:space="preserve">в настоящее время </w:t>
      </w:r>
      <w:r>
        <w:rPr/>
        <w:t>Рыбы являются исходной точкой на колесе, движущемся по часовой стрелке, в течение большего зодиакального круга продолжительностью приблизительно 25 тысяч лет, дата начала которого пока не открыта современному астрологу и не может быть открыта средствами его науки. Исследуя Близнецы и Тельца (Овна мы уже рассмотрели), будем помнить об их причинно-порождающей сущности и о том факте, что они обладают психическим и субъективным влиянием в большей степени, нежели очевидным наблюдателю чисто феноменальным и физическим воздействием.</w:t>
      </w:r>
    </w:p>
    <w:p>
      <w:pPr>
        <w:pStyle w:val="Style9"/>
        <w:rPr/>
      </w:pPr>
      <w:r>
        <w:rPr/>
        <w:t>Надеюсь, вы сочтёте эти советы и рекомендации весьма важными для внедрения и использования в новой эзотерической астрологии. Учащимся будет полезно прежде всего выделить широкие обобщающие утверждения, касающиеся знаков Зодиака и их влияний, а уже потом приступить к интенсивному изучению подробных и содержащих новую информацию рекомендаций, которые я дал. Усвоение общего перед изучением частного - мудрая оккультная практика.</w:t>
      </w:r>
    </w:p>
    <w:p>
      <w:pPr>
        <w:pStyle w:val="Style9"/>
        <w:rPr/>
      </w:pPr>
      <w:r>
        <w:rPr/>
        <w:t>В каждом Небесном Кресте есть один знак, или одно влияние, которое в каждом мировом цикле доминирует над остальными тремя. Это доминирующее влияние неизбежно меняется со сменой мирового цикла. В настоящем цикле Близнецы оказывают первостепенное воздействие в рамках четверичного влияния Мутабельного Креста. Основной задачей этих четырех энергий является создание постоянного потока и периодического изменения во времени и в пространстве, которые обеспечивают поле адекватного опыта для раскрытия Христовой жизни и сознания. Это так с космической точки зрения, с точки зрения Солнечной системы, с позиции планет и с точки зрения человеческих существ. Поле развития трёх низших царств природы зависит от статуса человечества в целом и от его способности передавать энергии. Таким образом, мы можем констатировать в связи с Мутабельным Крестом следующие факты:</w:t>
      </w:r>
    </w:p>
    <w:p>
      <w:pPr>
        <w:pStyle w:val="Ind"/>
        <w:rPr/>
      </w:pPr>
      <w:r>
        <w:rPr/>
        <w:t>Близнецы. - Сила, производящая перемены, необходимые для эволюции Христова сознания в каждой конкретной точке пространства и времени. Эта сила всегда соответствует требованию.</w:t>
      </w:r>
    </w:p>
    <w:p>
      <w:pPr>
        <w:pStyle w:val="Ind"/>
        <w:rPr/>
      </w:pPr>
      <w:r>
        <w:rPr/>
        <w:t>Дева. - Питающая сила самой субстанции, подверженная девяти циклическим изменениям космического периода вынашивания; она взращивает и защищает зародыш Христовой жизни, готовящейся для проявления, или божественного воплощения.</w:t>
      </w:r>
    </w:p>
    <w:p>
      <w:pPr>
        <w:pStyle w:val="Ind"/>
        <w:rPr/>
      </w:pPr>
      <w:r>
        <w:rPr/>
        <w:t>Стрелец. - Энергичная активность жизненной силы, проявляющаяся на шестом месяце, когда, выражаясь эзотерически, три аспекта формальной природы и три аспекта души интегрируются и функционируют вместе. Именно эта интеграция иногда делает шестой месяц человеческой беременности столь критическим.</w:t>
      </w:r>
    </w:p>
    <w:p>
      <w:pPr>
        <w:pStyle w:val="Ind"/>
        <w:rPr/>
      </w:pPr>
      <w:r>
        <w:rPr/>
        <w:t>Рыбы. - Жизненное выражение и активное проявление Христова сознания в форме, а также (символически говоря) активное проявление мирового спасителя.</w:t>
      </w:r>
    </w:p>
    <w:p>
      <w:pPr>
        <w:pStyle w:val="Style9"/>
        <w:rPr/>
      </w:pPr>
      <w:r>
        <w:rPr/>
        <w:t>По этой причине Мутабельный Крест является специфически христианским символом, сущностно связанным с Христовой жизнью и с раскрытием спасителя мира; он обладает особым могуществом в период вращения Великого Колеса против часовой стрелки. Этот факт станет понятнее, когда астрологи смогут более точно определять точку развития и духовный статус субъекта, чей гороскоп они исследуют. Бесформенная природа влияний знака Близнецов удивительным образом выявляется при изучении масонства. Как я уже говорил вам, эта всемирная организация создана под влиянием и импульсом этого знака и он управляет ею весьма необычным способом. Форма и экзотерическая символика масонства часто менялась на протяжении тысячелетий его деятельности. Современная еврейская окраска относительно нова и не обязательно сохранится навсегда. Важно другое: история его раскрытия - это история непрекращающегося развития внутреннего Христова сознания и внутреннего света. То, что вошло через два Геркулесова Столпа, то есть через учеников (Иахина и Воаза), и через знак Близнецов, пришло, чтобы остаться</w:t>
      </w:r>
      <w:hyperlink w:anchor="p13">
        <w:r>
          <w:rPr>
            <w:rStyle w:val="InternetLink"/>
            <w:b/>
            <w:bCs/>
            <w:sz w:val="21"/>
            <w:szCs w:val="21"/>
            <w:vertAlign w:val="superscript"/>
          </w:rPr>
          <w:t>16</w:t>
        </w:r>
      </w:hyperlink>
      <w:r>
        <w:rPr/>
        <w:t>.</w:t>
      </w:r>
    </w:p>
    <w:p>
      <w:pPr>
        <w:pStyle w:val="Style9"/>
        <w:rPr/>
      </w:pPr>
      <w:r>
        <w:rPr/>
        <w:t>Помимо того, что влияния знака Близнецов являются доминирующей силой Мутабельного Креста, это один из главных знаков Зодиака, поскольку он представляет в Зодиаке основной символ двойственности. Созвездие Близнецов и присущее ему влияние Второго Луча контролируют каждую пару противоположностей на Великом Колесе. Следовательно, по отношению к каждой паре противоположностей Зодиака Близнецы представляют собой третий фактор, который оказывает мощное влияние на пары противоположных созвездий и образует таким образом большие зодиакальные треугольники. Они обретают значение только при изучении гороскопов продвинутых людей или эзотерических групп, и в конце концов, составляя гороскоп ученика или посвященного, эзотерический астролог придёт к необходимости учитывать силу таких треугольников. Например, в случае посвященного, у которого Солнце находится в знаке Льва, треугольник энергий созвездий, определяющий интерпретацию гороскопа, будет представлен Львом, Водолеем и Близнецами. Если Солнце находится в самом знаке Близнецов, то определяющим треугольником будут Близнецы, Стрелец и Рыбы; последние являются элементом этого треугольника, поскольку отмечают как начало, так и конец, будучи Альфой и Омегой нынешнего большого цикла. Я постараюсь более подробно осветить эту тему при изложении основ астрологической Науки Треугольников. Обобщения и намёки в связи с двенадцатью знаками Зодиака, которые были предметом наших прошлых инструкций, предназначались главным образом для того, чтобы заложить фундамент и подготовить ваши умы к восприятию следующего раздела о треугольниках; он будет самым важным аспектом учения в эзотерической астрологии, который должен быть усвоен нынешней астрологией в первую очередь.</w:t>
      </w:r>
    </w:p>
    <w:p>
      <w:pPr>
        <w:pStyle w:val="Style9"/>
        <w:rPr/>
      </w:pPr>
      <w:r>
        <w:rPr/>
        <w:t xml:space="preserve">Этот знак иногда называют "созвездием разрешения двойственности в изменяющийся синтез". Управляя всеми парами противоположностей Зодиака, он сохраняет магнетическое взаимодействие между ними, поддерживая подвижность в их отношениях, с тем чтобы в конце концов способствовать их трансмутации в единство, ибо два в конечном счете должны стать Одним. Следует помнить, что - с точки зрения конечного развития двенадцати зодиакальных могуществ - двенадцать полюсов должны стать шестью соединениями, что достигается </w:t>
      </w:r>
      <w:r>
        <w:rPr>
          <w:i/>
          <w:iCs/>
        </w:rPr>
        <w:t xml:space="preserve">слиянием в сознании </w:t>
      </w:r>
      <w:r>
        <w:rPr/>
        <w:t>полярных противоположностей. Остановитесь и поразмыслите над этим высказыванием. С точки зрения человеческой логики противоположности вечны, однако для обладающего интуицией посвящённого они образуют только шесть великих могуществ, ибо он достиг "свободы от двух", как об этом иногда говорят. Например, субъект знака Льва, обладающий посвящённым сознанием, сохраняет индивидуальность, развитую в знаке Льва, а также универсальность Водолея; он может по желанию функционировать как полностью отождествлённый с собой индивидуум и в то же время обладать полностью пробужденным сознанием всеобщности, или универсальности. То же можно сказать обо всех знаках: из сбалансированной активности противоположностей вытекает их слияние. Этот анализ сам по себе является интересной и весьма перспективной областью для размышлений.</w:t>
      </w:r>
    </w:p>
    <w:p>
      <w:pPr>
        <w:pStyle w:val="Style9"/>
        <w:rPr/>
      </w:pPr>
      <w:r>
        <w:rPr/>
        <w:t xml:space="preserve">Таким образом, знак Близнецов является одним из самых важных среди двенадцати знаков Зодиака, и его влияние стоит за каждым из них; это обстоятельство пока слабо осознаётся астрологами. Оно будет пониматься полнее после изучения треугольников, образованных Близнецами и противоположными друг другу знаками. Поскольку Второй Луч, Луч Любви-Мудрости, изливается через знак Близнецов, становится очевидной истинность оккультного учения о том, что любовь лежит в основе всей вселенной. Как нас уверяют, Бог есть любовь, и это утверждение является и экзотерической, и эзотерической истиной. Эта основополагающая любовь Бога достигает Солнечной системы в основном через созвездие Близнецов, образующее космический треугольник вместе с Большой Медведицей и Плеядами. Это треугольник космического Христа, а также эзотерический символ, стоящий за космическим Крестом. За четверичным феноменальным проявлением всегда находится вечный треугольник. Как символически сказано в </w:t>
      </w:r>
      <w:r>
        <w:rPr>
          <w:i/>
          <w:iCs/>
        </w:rPr>
        <w:t>"Древнем Комментарии":</w:t>
      </w:r>
    </w:p>
    <w:p>
      <w:pPr>
        <w:pStyle w:val="Style9"/>
        <w:rPr/>
      </w:pPr>
      <w:r>
        <w:rPr/>
        <w:t>"В золотом треугольнике появился космический Христос; Его голова в Близнецах; одна нога на поле Семи Отцов, а вторая на поле Семи Матерей (эти два созвездия иногда называются Семью Братьями и Семью Сестрами. - А.А.Б.). Так на протяжении эонов стоял Великий, обратив сознание внутрь себя, осознавая три, но не четыре. Погружённый в Себя, Он внезапно услышал распространяющийся звук.... Пробудившись к этому зову, Он вытянулся, простёр обе руки в понимающей любви, и вот! - образовался Крест.</w:t>
      </w:r>
    </w:p>
    <w:p>
      <w:pPr>
        <w:pStyle w:val="Style9"/>
        <w:rPr/>
      </w:pPr>
      <w:r>
        <w:rPr/>
        <w:t>Он услышал зов Матери (Девы), Искателя (Стрельца) и Рыбы (Рыб) в глубине. Тогда и появился Крест перемен, и Близнецы стали его головой. Такова мистерия".</w:t>
      </w:r>
    </w:p>
    <w:p>
      <w:pPr>
        <w:pStyle w:val="Style9"/>
        <w:rPr/>
      </w:pPr>
      <w:r>
        <w:rPr/>
        <w:t>В этом оккультном заявлении скрыта одна из причин, почему Близнецы считаются воздушным знаком, ибо космически они весьма своеобразно связаны (подобно Весам и Водолею, двум другим точкам воздушного тригона) с Большой Медведицей, Плеядами и Сириусом. Сущностно эта связь шестеричная, что содержит намёк на разрешение пар противоположностей, в которых задействованы эти три созвездия, выражающие три идеи: оппозиции, равновесия и синтеза, или универсального слияния. Можно сказать, что:</w:t>
      </w:r>
    </w:p>
    <w:p>
      <w:pPr>
        <w:pStyle w:val="Style9"/>
        <w:rPr/>
      </w:pPr>
      <w:r>
        <w:rPr/>
        <w:t>1. Близнецы - образуют точку входа для космической энергии Сириуса.</w:t>
      </w:r>
    </w:p>
    <w:p>
      <w:pPr>
        <w:pStyle w:val="Style9"/>
        <w:rPr/>
      </w:pPr>
      <w:r>
        <w:rPr/>
        <w:t>2. Весы - связаны с Плеядами и передают их силу.</w:t>
      </w:r>
    </w:p>
    <w:p>
      <w:pPr>
        <w:pStyle w:val="Style9"/>
        <w:rPr/>
      </w:pPr>
      <w:r>
        <w:rPr/>
        <w:t>3. Водолей - выражает универсальное сознание Большой Медведицы.</w:t>
      </w:r>
    </w:p>
    <w:p>
      <w:pPr>
        <w:pStyle w:val="Style9"/>
        <w:rPr/>
      </w:pPr>
      <w:r>
        <w:rPr/>
        <w:t>Вам сейчас полезно вспомнить, что я часто говорил следующее: великая Белая Ложа Сириуса является духовным прототипом великой Белой Ложи Земли, искажённым отражением которой, в свою очередь, является современное масонство, подобно тому как личность является искажённым отражением души. Хочу также вновь напомнить вам о связи между Близнецами и масонством, о которой нередко упоминал.</w:t>
      </w:r>
    </w:p>
    <w:p>
      <w:pPr>
        <w:pStyle w:val="Style9"/>
        <w:rPr/>
      </w:pPr>
      <w:r>
        <w:rPr/>
        <w:t>Внимательное изучение вышеизложенного укрепит в вас осознание важности созвездия Близнецов и понимание внутреннего значения Мутабельного Креста. Все созвездия на этом Кресте отмечают точки перемен, или являются хранителями энергий, которые порождают необходимые периоды переориентации, готовящие к новым этапам развития и к новой активности. В этой связи могут представлять интерес следующие утверждения:</w:t>
      </w:r>
    </w:p>
    <w:p>
      <w:pPr>
        <w:pStyle w:val="Ind"/>
        <w:rPr/>
      </w:pPr>
      <w:r>
        <w:rPr/>
        <w:t xml:space="preserve">1. Мутабельный Крест - создаёт условия, вызывающие великие </w:t>
      </w:r>
      <w:r>
        <w:rPr>
          <w:i/>
          <w:iCs/>
        </w:rPr>
        <w:t xml:space="preserve">периоды изменения </w:t>
      </w:r>
      <w:r>
        <w:rPr/>
        <w:t>в жизни планеты, царств при роды и человеческих существ. Важную роль в этом играет Меркурий.</w:t>
      </w:r>
    </w:p>
    <w:p>
      <w:pPr>
        <w:pStyle w:val="Ind"/>
        <w:rPr/>
      </w:pPr>
      <w:r>
        <w:rPr/>
        <w:t xml:space="preserve">2. Фиксированный Крест - создаёт, вследствие этих изменений, великие </w:t>
      </w:r>
      <w:r>
        <w:rPr>
          <w:i/>
          <w:iCs/>
        </w:rPr>
        <w:t xml:space="preserve">точки кризиса, </w:t>
      </w:r>
      <w:r>
        <w:rPr/>
        <w:t>неизбежные и предлагающие благоприятную возможность. В осуществлении этого доминирует Сатурн.</w:t>
      </w:r>
    </w:p>
    <w:p>
      <w:pPr>
        <w:pStyle w:val="Ind"/>
        <w:rPr/>
      </w:pPr>
      <w:r>
        <w:rPr/>
        <w:t xml:space="preserve">3. Кардинальный Крест - отвечает за создание определенных великих </w:t>
      </w:r>
      <w:r>
        <w:rPr>
          <w:i/>
          <w:iCs/>
        </w:rPr>
        <w:t xml:space="preserve">точек синтеза, </w:t>
      </w:r>
      <w:r>
        <w:rPr/>
        <w:t>являющихся следствием как изменений, так и кризисов. Фокусирование энергий в этих точках обеспечивает Юпитер.</w:t>
      </w:r>
    </w:p>
    <w:p>
      <w:pPr>
        <w:pStyle w:val="Style9"/>
        <w:rPr/>
      </w:pPr>
      <w:r>
        <w:rPr/>
        <w:t>Позже я подробнее остановлюсь на этом, однако даже краткое изложение содержит ряд очень важных позитивных идей и указывает на определённые ситуации, которые можно обнаружить в жизни тех, у кого Солнце находится в одном или другом из этих знаков или на одном или другом из этих Крестов. В том, как выражается активность этого двойственного знака, мы должны увидеть субъективную энергию, вызывающую объективные следствия. Близнецы эзотерически контролируют сердце нашей Солнечной системы, то есть пульсацию жизни, поддерживающую всё сущее. Поэтому этот знак связан с Сердцем Солнца, подобно тому как Рак связан с физическим Солнцем, а Водолей -с Центральным Духовным Солнцем. Так появляется ещё один важный космический треугольник, энергии которого весьма таинственным образом фокусируются через три аспекта Солнца:</w:t>
      </w:r>
    </w:p>
    <w:p>
      <w:pPr>
        <w:pStyle w:val="Ind"/>
        <w:rPr/>
      </w:pPr>
      <w:r>
        <w:rPr/>
        <w:t>1. Рак.......... Физическое Солнце..................... 3-й аспект.... Интеллектуальная активность Целого</w:t>
      </w:r>
    </w:p>
    <w:p>
      <w:pPr>
        <w:pStyle w:val="Ind"/>
        <w:rPr/>
      </w:pPr>
      <w:r>
        <w:rPr/>
        <w:t>2. Близнецы. Сердце Солнца........................... 2-й аспект.... Любовь Целого</w:t>
      </w:r>
    </w:p>
    <w:p>
      <w:pPr>
        <w:pStyle w:val="Ind"/>
        <w:rPr/>
      </w:pPr>
      <w:r>
        <w:rPr/>
        <w:t>3. Водолей... Центральное Духовное Солнце.... 1-й аспект.... Воля Целого</w:t>
      </w:r>
    </w:p>
    <w:p>
      <w:pPr>
        <w:pStyle w:val="Style9"/>
        <w:rPr/>
      </w:pPr>
      <w:r>
        <w:rPr/>
        <w:t xml:space="preserve">Именно через эти знаки фокусируются в </w:t>
      </w:r>
      <w:r>
        <w:rPr>
          <w:i/>
          <w:iCs/>
        </w:rPr>
        <w:t xml:space="preserve">настоящее время </w:t>
      </w:r>
      <w:r>
        <w:rPr/>
        <w:t xml:space="preserve">три главных аспекта божественности. При составлении гороскопа планеты (что до сих пор никогда не делалось с достаточной точностью по причине недостатка данных у экзотерических астрологов) будет обнаружено, что влияние этих трёх созвездий исключительно важно. </w:t>
      </w:r>
      <w:r>
        <w:rPr>
          <w:i/>
          <w:iCs/>
        </w:rPr>
        <w:t xml:space="preserve">В Раке </w:t>
      </w:r>
      <w:r>
        <w:rPr/>
        <w:t xml:space="preserve">обнаруживается интеллектуальное синтетическое сознание масс с точки зрения сознания самой материи и осведомленности всех форм и атомов; </w:t>
      </w:r>
      <w:r>
        <w:rPr>
          <w:i/>
          <w:iCs/>
        </w:rPr>
        <w:t xml:space="preserve">в Близнецах </w:t>
      </w:r>
      <w:r>
        <w:rPr/>
        <w:t xml:space="preserve">появляется растущее распознавание двойственности, ведущее к опыту и росту во всех отдельных интеллектуальных формах; </w:t>
      </w:r>
      <w:r>
        <w:rPr>
          <w:i/>
          <w:iCs/>
        </w:rPr>
        <w:t xml:space="preserve">в Водолее </w:t>
      </w:r>
      <w:r>
        <w:rPr/>
        <w:t>мы видим результаты активности Рака и Близнецов, ведущие к более высокому синтезу и универсальной групповой осведомленности. Мыслящий учащийся может относительно легко проследить эти процессы в отношении человечества, однако они равным образом приложимы и ко всем формам во всех царствах природы, а также к планетарному и солнечному выражению. Обнаружение реальности этих процессов является одним из достижений посвятительного процесса в конце чрезвычайно долгого эволюционного пути. Итак, притяжение и отталкивание являются определяющими факторами в жизни нашей Солнечной системы, приходящими к нам через созвездие Близнецов. Таково действие космической энергии, в настоящее время неизвестной человечеству. Усиление и убывание света, характеризующие опыт души, начиная от первого слабого порыва к воплощению и земному опыту, расцвет и падение цивилизаций и раскрытие всех циклических проявлений производятся, как говорится, "взаимодействием между двумя братьями". В то далекое время, когда больший круг Зодиака был связан с Близнецами, как сейчас он соотносится с Рыбами, существовала связь между растущей и убывающей Луной, обусловленная пульсирующей силой Близнецов. В настоящее время эта связь значительно ослабла в результате удаления с Луны способной на отклик жизни, однако заданный тогда ритм сохраняется. вызывая тот же эффект, но уже фундаментально иллюзорного характера. Здесь я сообщаю факты, имевшие место в древности, а не просто высказываю догадки, как это делают сейчас многие. Я говорю о реалиях, а не о тенях.</w:t>
      </w:r>
    </w:p>
    <w:p>
      <w:pPr>
        <w:pStyle w:val="Style9"/>
        <w:rPr/>
      </w:pPr>
      <w:r>
        <w:rPr/>
        <w:t>Возможно, вы уже начали улавливать, что Близнецы связаны с эфирным телом; этот знак - хранитель обуславливающих энергий и основной посредник - в отношении базовых сущностных связей - между душой и телом, которые подобны братьям. У обычного человека эфирный проводник является передатчиком более тонких энергий, оживотворяющих и координирующих физическое тело и тем самым создающих возможность астрального и ментального контроля со стороны личности. Когда человек находится на Пути Ученичества и, следовательно, на обращенном колесе, ведущем к посвящению, эфирное тело становится передатчиком энергии души, а не силы личности. Тогда мощное воздействие Второго Луча Любви-Мудрости, проявляющегося через шесть субъективных Лучей в соответствии с лучевым типом, начинает устойчиво доминировать над эфирным телом, вызывая тем самым перенос силы и активности жизни в центры над диафрагмой. Сила личности убывает, а сила души возрастает. Исследование двойственной активности, высшей и низшей, эфирного тела, его связи с созвездием Близнецов и отклика на него может очень много дать, однако эта тема слишком трудна для обычного учащегося. Тем не менее, этот эзотерический факт следует иметь в виду; однажды он окажется весьма полезным для астрологии будущего, ибо когда-нибудь астрология поднимется на более высокий уровень. Истинная интерпретация и истинное целительство во всех областях человеческой жизни придут благодаря адекватному пониманию доступных сил и энергий, изливающихся на планету в каждый данный момент.</w:t>
      </w:r>
    </w:p>
    <w:p>
      <w:pPr>
        <w:pStyle w:val="Style9"/>
        <w:rPr/>
      </w:pPr>
      <w:r>
        <w:rPr/>
        <w:t>Мы подходим к изучению управителей этого знака и можем немало почерпнуть из их рассмотрения. Ортодоксальным управителем Близнецов является Меркурий, который, как Вестник Богов, или "божественный Посредник, разносит вести между полюсами - очень быстро и в свете". Присутствие этой могущественной и важной планеты ещё раз подчеркивает идею двойственности, усиливаемую влиянием Близнецов. Меркурий является выражением двойственности ума, будучи посредником между высшим и низшим. Это посредничество распадается на две стадии: использование конкретного ума как посредника в рамках самой личности, обуславливающего её жизнь, анализирующего и проводящего дифференциацию между человеческим "я" и "не-я", подчеркивающего сознавание "я и ты", а также сознавание личности и её окружения. Во-вторых, ум переносит сообщения от души к мозгу и устанавливает правильные отношения между низшим "я" и высшим "Я"; таким образом, это уже просветленный ум, соотносящий душу и личность. На Пути Ученичества этот процесс установления высших отношений происходит быстро. Есть ещё и третий аспект Меркурия, который начинает проявляться, когда первые два доведены до совершенства или быстро его достигают. В этом случае Меркурий представляет абстрактный ум, отвлеченный от всяких контактов с формой, как мы их понимаем, и связывающий душу и дух - тоже в две стадии. Меркурий открывает Духовную Триаду (атма-буддхи-манас, или духовную волю, духовную любовь и высший ум) душе, подводя ученика к стадии третьего посвящения. Затем, в процессе высших посвящений, он раскрывает аспект жизни, но у нас нет необходимости это обсуждать.</w:t>
      </w:r>
    </w:p>
    <w:p>
      <w:pPr>
        <w:pStyle w:val="Style9"/>
        <w:rPr/>
      </w:pPr>
      <w:r>
        <w:rPr/>
        <w:t>Таким образом, Меркурий своеобразно усиливает в субъекте Близнецов латентное чувство двойственности в её различных стадиях, а также чувство различения, ведущее к ментальной подвижности, или той текучести ума, которая является одним из основных достояний, а также одной из главных проблем этого знака. Однако, необходимо правильно понять и использовать эту подвижность. Когда ментальный подход осуществляется легко в любой сфере и в отношении различных полюсов проявления, божественный Вестник демонстрирует свою истинную природу, способную понимать крайности и божественно соединять их друг с другом. Знак Близнецов является по преимуществу знаком вестника; на протяжении веков он порождал и порождает многих божественных посланников, которые открывают божественные истины и служат посредниками между четвёртым и пятым царствами природы.</w:t>
      </w:r>
    </w:p>
    <w:p>
      <w:pPr>
        <w:pStyle w:val="Style9"/>
        <w:rPr/>
      </w:pPr>
      <w:r>
        <w:rPr/>
        <w:t>Именно по этой причине экзотерическим управителем является Меркурий, а эзотерическим - Венера. Они воплощают энергии Четвёртого Луча Гармонии через Конфликт и Пятого Луча Конкретного Знания, или Науки, представляющей собой начальное понимание причин и порождаемых ими условий, а также божественного Плана.</w:t>
      </w:r>
    </w:p>
    <w:p>
      <w:pPr>
        <w:pStyle w:val="Style9"/>
        <w:rPr/>
      </w:pPr>
      <w:r>
        <w:rPr/>
        <w:t>В отношениях (устанавливаемых благодаря активности этих управителей) между третьим, животным, царством природы и пятым царством душ, или Царством Божьим, которые порождают четвёртое, или человеческое, царство, вновь обнаруживается нота двойственности. Между третьим и пятым царствами происходит перетекание влияний от Стрельца к Близнецам и обратно. Именно активность Венеры - под влиянием Близнецов - породила великий кризис индивидуализации, когда "сблизились" эти два царства. В то время Венера, Меркурий и Земля образовали магнетическое поле, благодаря которому вмешательство Великой Ложи Сириуса и двойственная стимуляция от Близнецов привели к достижению значительных результатов, выражением которых стало появление человеческого царства. То, что Близнецы являются третьим знаком и воплощают так называемое "третье могущество", позволило их силе достичь третьего царства и вызвать реакцию, которая выразилась в индивидуализации, или очеловечивании, его высших форм жизни. Отметьте, что Венера является также иерархическим управителем Козерога, демонстрируя могущество ума, его место и задачи в связи с обоими главными кризисами человечества - Индивидуализацией и Посвящением. Венера уникальным образом связывает человечество со знаком Близнецов. В будущей мировой религии этот факт будет отмечен, и в июне, когда влияния Близнецов особенно сильны, возможность приближения человека к духовным реалиям будет должным образом использоваться. Венера особенно сильна при установлении связи между такими парами противоположностей как пятое царство душ и третье царство (синтез дочеловеческих царств), что ведёт к Великому Сближению души и формы. В будущей мировой религии этот факт будет признан и выразится в форме призыва к Силам, которые могут использовать планетарное могущество Венеры, чтобы проявить на Земле божественный план. Поскольку Венера соединяет определенные пары противоположностей, в умах людей она была ошибочно ассоциирована с сексом, сексуальной жизнью и с отношениями физических противоположностей, мужчины и женщины.</w:t>
      </w:r>
    </w:p>
    <w:p>
      <w:pPr>
        <w:pStyle w:val="Style9"/>
        <w:rPr/>
      </w:pPr>
      <w:r>
        <w:rPr/>
        <w:t>Интересно отметить, что иерархическим управителем Близнецов является сама Земля, несвященная планета. Кроме того, Земля - эзотерический управитель Стрельца, полярной противоположности Близнецов. Это единственные созвездия, управляемые Землей, и этот факт чрезвычайно важен, создавая необычную ситуацию и уникальное отношение в Солнечной системе. Космическая линия силы, идущая от Близнецов к Стрельцу, и линия, противоположная ей, субъективно и эзотерически связаны с Землей, гарантируя развитие её души, раскрытие формы как выражения этой души и неизбежно увлекая несчастное человечество этой горестной планеты прямо к вратам посвящения в Козероге.</w:t>
      </w:r>
    </w:p>
    <w:p>
      <w:pPr>
        <w:pStyle w:val="Style9"/>
        <w:rPr/>
      </w:pPr>
      <w:r>
        <w:rPr/>
        <w:t>В этом заявлении, а также в том факте, что отличительными чертами нашей планетарной жизни являются боль и страдание, скрыта тайная мистерия.</w:t>
      </w:r>
    </w:p>
    <w:p>
      <w:pPr>
        <w:pStyle w:val="Style9"/>
        <w:rPr/>
      </w:pPr>
      <w:r>
        <w:rPr/>
        <w:t xml:space="preserve">Эта связь и силы, изливающиеся на нашу планету, создают ситуацию, которую можно выразить словами </w:t>
      </w:r>
      <w:r>
        <w:rPr>
          <w:i/>
          <w:iCs/>
        </w:rPr>
        <w:t>"Древнего Комментария":</w:t>
      </w:r>
    </w:p>
    <w:p>
      <w:pPr>
        <w:pStyle w:val="Style9"/>
        <w:rPr/>
      </w:pPr>
      <w:r>
        <w:rPr/>
        <w:t>"Когда двойственные силы космических братьев (Близнецы) становятся энергией того, кто мчится к свету (Стрельца), тогда четвёртое становится пятым. Человечество, связующее звено, становится Иерархией, подателем всякого блага. Тогда все Сыны Бога ликуют и радуются".</w:t>
      </w:r>
    </w:p>
    <w:p>
      <w:pPr>
        <w:pStyle w:val="Style9"/>
        <w:rPr/>
      </w:pPr>
      <w:r>
        <w:rPr/>
        <w:t>Краткое исследование показывает вам, что три управителя содержат чрезвычайно интересную последовательность сил, поскольку</w:t>
      </w:r>
    </w:p>
    <w:p>
      <w:pPr>
        <w:pStyle w:val="Style9"/>
        <w:rPr/>
      </w:pPr>
      <w:r>
        <w:rPr/>
        <w:t>Лучи 3, 4 и 5 производят синтез активности и интенсивного могущества, которые жизненно необходимы для развития человечества. В данном мировом цикле и для человечества в его нынешнем состоянии имеем:</w:t>
      </w:r>
    </w:p>
    <w:p>
      <w:pPr>
        <w:pStyle w:val="Ind"/>
        <w:rPr/>
      </w:pPr>
      <w:r>
        <w:rPr/>
        <w:t>1. Луч 3 - Активный Интеллект, который под влиянием третьего знака, то есть Близнецов, медленно обуславливает эфирное тело.</w:t>
      </w:r>
    </w:p>
    <w:p>
      <w:pPr>
        <w:pStyle w:val="Ind"/>
        <w:rPr/>
      </w:pPr>
      <w:r>
        <w:rPr/>
        <w:t>2. Луч 4 - Гармония через Конфликт, который под влиянием пары Близнецы-Стрелец создает на астральном плане ситуации, вызывающие конфликт в астральном теле, не обходимый для конечного прохождения горящей тверди и последующего освобождения.</w:t>
      </w:r>
    </w:p>
    <w:p>
      <w:pPr>
        <w:pStyle w:val="Ind"/>
        <w:rPr/>
      </w:pPr>
      <w:r>
        <w:rPr/>
        <w:t>3. Луч 5 - Конкретное Знание, или Наука, который под влиянием Козерога, сфокусированного через Венеру, даёт человеку возможность принять посвящение.</w:t>
      </w:r>
    </w:p>
    <w:p>
      <w:pPr>
        <w:pStyle w:val="Style9"/>
        <w:rPr/>
      </w:pPr>
      <w:r>
        <w:rPr/>
        <w:t>Эти три энергии, сфокусированные через три планеты, управляющие Близнецами, сущностно предназначены для развития четвёртого царства природы и поляризованы на Земле, которая сама является одним из управителей.</w:t>
      </w:r>
    </w:p>
    <w:p>
      <w:pPr>
        <w:pStyle w:val="Style9"/>
        <w:rPr/>
      </w:pPr>
      <w:r>
        <w:rPr/>
        <w:t>Меркурий, звезда конфликта, является также и главной планетой взаимоотношений, поскольку он направляет и "проектирует" (если можно так выразиться) взаимодействие между Землей и обуславливающими её созвездиями. В случае Близнецов он связывает нашу планету с Девой (Мутабельный Крест), с Овном (Кардинальный Крест) и со Скорпионом (Фиксированный Крест); поэтому его миссия оказывается исключительно важной. Посредством этой взаимосвязи и последующего взаимодействия устанавливается тесная связь между тремя космическими Крестами, благодаря чему определенные фундаментальные зодиакальные влияния - синтезированные и координированные в Близнецах -фокусируются на нашей планете. Это вызывает напряжение, действие и противодействие, а также то состояние жестокой борьбы и трудностей, которое так характерно для нашей планетарной жизни, но которое в конечном счете вызывает пробуждение человечества к полному планетарному сознанию, а в случае Планетарного Логоса - к полному космическому сознанию.</w:t>
      </w:r>
    </w:p>
    <w:p>
      <w:pPr>
        <w:pStyle w:val="Style9"/>
        <w:rPr/>
      </w:pPr>
      <w:r>
        <w:rPr/>
        <w:t>Воздействие Меркурия очень сильно в Близнецах в силу того, что посредством него соотносятся два направления Мутабельного Креста. Результатом активности Меркурия, управляющего Близнецами, является создание постоянного притяжения между парами противоположностей. В Деве оно вызывает внутреннюю борьбу между экзотерическим "не-я" и эзотерическим "я", между сознанием формы (планетарным, человеческим и дочеловеческим) и душой во всех формах. Изучая этот предмет, вам придется рассмотреть следующие астрологические образования:</w:t>
      </w:r>
    </w:p>
    <w:p>
      <w:pPr>
        <w:pStyle w:val="Style9"/>
        <w:jc w:val="center"/>
        <w:rPr/>
      </w:pPr>
      <w:r>
        <w:rPr/>
        <w:t>1. ............................... Близнецы......... Дева Меркурий</w:t>
      </w:r>
    </w:p>
    <w:p>
      <w:pPr>
        <w:pStyle w:val="Style9"/>
        <w:jc w:val="center"/>
        <w:rPr>
          <w:i/>
          <w:i/>
          <w:iCs/>
        </w:rPr>
      </w:pPr>
      <w:r>
        <w:rPr>
          <w:i/>
          <w:iCs/>
        </w:rPr>
        <w:t>Земля</w:t>
      </w:r>
    </w:p>
    <w:p>
      <w:pPr>
        <w:pStyle w:val="Style9"/>
        <w:jc w:val="center"/>
        <w:rPr/>
      </w:pPr>
      <w:r>
        <w:rPr/>
        <w:t>2. Близнецы................. Овен........................ Меркурий</w:t>
      </w:r>
    </w:p>
    <w:p>
      <w:pPr>
        <w:pStyle w:val="Style9"/>
        <w:jc w:val="center"/>
        <w:rPr>
          <w:i/>
          <w:i/>
          <w:iCs/>
        </w:rPr>
      </w:pPr>
      <w:r>
        <w:rPr>
          <w:i/>
          <w:iCs/>
        </w:rPr>
        <w:t>Земля</w:t>
      </w:r>
    </w:p>
    <w:p>
      <w:pPr>
        <w:pStyle w:val="Style9"/>
        <w:jc w:val="center"/>
        <w:rPr/>
      </w:pPr>
      <w:r>
        <w:rPr/>
        <w:t>3. Близнецы................. Скорпион......... Меркурий</w:t>
      </w:r>
    </w:p>
    <w:p>
      <w:pPr>
        <w:pStyle w:val="Style9"/>
        <w:jc w:val="center"/>
        <w:rPr>
          <w:i/>
          <w:i/>
          <w:iCs/>
        </w:rPr>
      </w:pPr>
      <w:r>
        <w:rPr>
          <w:i/>
          <w:iCs/>
        </w:rPr>
        <w:t>Земля</w:t>
      </w:r>
    </w:p>
    <w:p>
      <w:pPr>
        <w:pStyle w:val="Style9"/>
        <w:rPr/>
      </w:pPr>
      <w:r>
        <w:rPr/>
        <w:t>Значение этих тройственных структур основано на том, что они являются обуславливающими треугольниками, причём энергии двух созвездий фокусируются на Земле через Меркурий:</w:t>
      </w:r>
    </w:p>
    <w:p>
      <w:pPr>
        <w:pStyle w:val="Heading4"/>
        <w:ind w:left="720" w:right="720" w:hanging="0"/>
        <w:rPr/>
      </w:pPr>
      <w:r>
        <w:rPr/>
      </w:r>
    </w:p>
    <w:p>
      <w:pPr>
        <w:pStyle w:val="Style9"/>
        <w:rPr/>
      </w:pPr>
      <w:r>
        <w:rPr/>
        <w:t>Силы пары Близнецы-Овен, направляемые в нашу планетарную жизнь через Меркурий, фокусируют на Земле энергию обуславливающей воли-быть, вызывая такие начальные процессы как воплощение, посвящение, появление организации и организмов. Следует помнить, что существует воля-быть в форме и воля-быть свободным от формы, однако все эти аспекты воли достигаются через конфликт и взаимодействие, вечными символами энергий которых являются Близнецы и Меркурий.</w:t>
      </w:r>
    </w:p>
    <w:p>
      <w:pPr>
        <w:pStyle w:val="Style9"/>
        <w:rPr/>
      </w:pPr>
      <w:r>
        <w:rPr/>
        <w:t>Связывая Близнецы со Скорпионом и с нашей планетой, Меркурий производит массовый, или общий, эффект, так как это иерархический управитель Скорпиона, и здесь его влияние носит планетарный характер в гораздо большей мере, чем обычно бывает, поэтому его гораздо труднее проследить на настоящей стадии планетарного развития и человеческого сознания. Истинное значение этого влияния не будет понято, пока сознание индивидуума не станет планетарным по своему масштабу и охвату, чего никогда не происходит до третьего посвящения. Я сделал акцент на двух из трёх отношений между созвездиями и Землей, хотя вы и не способны постичь их смысл. В наших исследованиях вы часто склонны забывать, что ни одна единица сознания в пределах планетарной сферы влияния не способна постичь условия, существующие независимо от Земли, так как наша маленькая планета неизбежно является для этой единицы самым центром известной ей вселенной, и для неё созвездия со своими управителями и их прототипами - через призму Великой Иллюзии - вращаются вокруг Земли. Когда человек достигнет большего прогресса, и его сознание начнет пробуждаться к реальности, ему станет очевидна природа этой иллюзии, но в настоящее время это невозможно даже теоретически. Попробуйте, к примеру, изучить то, что я могу добавить относительно влияния этих взаимосвязанных созвездий, и посмотрите, действительно ли вы получаете при этом некое точное знание, не считая общего представления о сфокусированных энергиях и соотнесённых силах. Итак, позвольте заявить следующее:</w:t>
      </w:r>
    </w:p>
    <w:p>
      <w:pPr>
        <w:pStyle w:val="Style9"/>
        <w:rPr/>
      </w:pPr>
      <w:r>
        <w:rPr/>
        <w:t>Влияние Меркурия, соотносящего Овен и Близнецы с Землей, создаёт во времени и пространстве уникальную ситуацию, побуждая к попыткам и усилиям, или открывая серию инициатив, направленных на то, чтобы соединить противоположные силы и произвести ряд планомерных воздействий на нашу планету и оказать тем самым влияние на царства природы или на индивидуальные души в форме. Так вызывается конфликт, который в конечном счете ведет к равновесию.</w:t>
      </w:r>
    </w:p>
    <w:p>
      <w:pPr>
        <w:pStyle w:val="Style9"/>
        <w:rPr/>
      </w:pPr>
      <w:r>
        <w:rPr/>
        <w:t>Это приводит к промежуточному достижению в Весах.</w:t>
      </w:r>
    </w:p>
    <w:p>
      <w:pPr>
        <w:pStyle w:val="Style9"/>
        <w:rPr/>
      </w:pPr>
      <w:r>
        <w:rPr/>
        <w:t>Влияние Меркурия, соотносящего Деву и Близнецы, направлено на то, чтобы привести в надлежащее состояние душу в форме и подвергнуть её влияниям, сначала интенсифицирующим обычный эволюционный процесс, а затем вызывающим рост света души и ослабление света в самой материи. Это порождает борьбу, которая в человеческом существе сознательно ведётся между душой и личностью.</w:t>
      </w:r>
    </w:p>
    <w:p>
      <w:pPr>
        <w:pStyle w:val="Style9"/>
        <w:rPr/>
      </w:pPr>
      <w:r>
        <w:rPr/>
        <w:t>Это приводит к заключительной стадии в Козероге.</w:t>
      </w:r>
    </w:p>
    <w:p>
      <w:pPr>
        <w:pStyle w:val="Style9"/>
        <w:rPr/>
      </w:pPr>
      <w:r>
        <w:rPr/>
        <w:t>Влияние Меркурия, соотносящего Скорпион и Близнецы, направлено на достижение того завершающего этапа сознания, который навсегда передаёт контроль душе внутри формы, нарушив в пользу души ранее достигнутое равновесие. Именно этот процесс порождает страшный опыт ученика в Скорпионе и в то же время является одной из причин, предрасполагающих к современному мировому конфликту. Интересно отметить, что борьба в мире будет направляться в первую очередь решениями, принятыми в Лондоне (управляемом Близнецами) и в Соединенных Штатах Америки (также управляемых этим знаком). Как я уже не раз говорил, человечество находится сейчас на Пути Ученичества, которым управляет Скорпион; Близнецы управляют Путём многочисленных Изменений, обуславливающих борьбу, начатую в Овне, сфокусированную в Раке, доведенную до кризиса в Скорпионе и завершающуюся в Козероге. Когда Близнецы, Скорпион и Меркурий будут соединены правильно, мы увидим, что Соединенные Штаты тоже движутся по Пути Ученичества через освобождение от своей нынешней центрированной на себе политики, от якобы благонамеренного уклонения от ответственности и от присущих им страхов и недоверия. Когда фокус могущества в Лондоне тоже будет верно ориентирован и его эффективность будет повышена посредством радикального очищения мотива, тогда единым следствием этого двойного очищения станет человеческое освобождение. Эти факты постепенно осознаются в Лондоне; в Соединенных Штатах пробуждение к этому осознанию происходит более медленно.</w:t>
      </w:r>
    </w:p>
    <w:p>
      <w:pPr>
        <w:pStyle w:val="Style9"/>
        <w:rPr/>
      </w:pPr>
      <w:r>
        <w:rPr/>
        <w:t>Будучи приведены в действие, эти могущества ведут к истинному служению в Водолее.</w:t>
      </w:r>
    </w:p>
    <w:p>
      <w:pPr>
        <w:pStyle w:val="Style9"/>
        <w:rPr/>
      </w:pPr>
      <w:r>
        <w:rPr/>
        <w:t xml:space="preserve">Вся эта активность усиливается двумя факторами: тем, что Земля является иерархическим управителем Близнецов и тем, что Венера является эзотерическим управителем данного знака. Благодаря этому интенсифицируются все процессы, которые ведут к раскрытию на нашей планете сознания всеобщности, или универсальности, ключом к которому является слово "Иерархия". Кроме того, Венера является "альтер эго" Земли (как её называют в оккультной литературе), а также истинно дополняющей Землю планетой. Так устанавливаются дважды двойственные отношения: между самими Близнецами, двумя братьями, и между Венерой и Землей. Земля специфически связана с тем "братом, чей свет умаляется", так как она, как вам известно, несвященная планета, а также с материальным и субстанциальным аспектом божественности; Венера тесно связана с "братом, чей свет возрастает от цикла к циклу" и, следовательно, с душой, чья природа - любовь. Именно специфика отношений Близнецов и Венеры стоит за тем обстоятельством, что Земля уникальным образом является "планетой освобождающего страдания и очищающей боли", поскольку энергия, порождающая эти освобождающие факторы, фокусируется на Земле через Меркурий и Венеру. Таким образом, вы видите значение треугольника планет Земля-Венера-Меркурий, на который я намекал в </w:t>
      </w:r>
      <w:r>
        <w:rPr>
          <w:i/>
          <w:iCs/>
        </w:rPr>
        <w:t xml:space="preserve">"Трактате о Космическом Огне". </w:t>
      </w:r>
      <w:r>
        <w:rPr/>
        <w:t>С некоторых точек зрения они связаны с Личностью нашего Планетарного Логоса:</w:t>
      </w:r>
    </w:p>
    <w:p>
      <w:pPr>
        <w:pStyle w:val="Style9"/>
        <w:rPr/>
      </w:pPr>
      <w:r>
        <w:rPr/>
        <w:t>1. Земля - планетарное витальное, или эфирное, тело.</w:t>
      </w:r>
    </w:p>
    <w:p>
      <w:pPr>
        <w:pStyle w:val="Style9"/>
        <w:rPr/>
      </w:pPr>
      <w:r>
        <w:rPr/>
        <w:t>2. Венера - планетарный астральное проводник, или Кама-манас.</w:t>
      </w:r>
    </w:p>
    <w:p>
      <w:pPr>
        <w:pStyle w:val="Style9"/>
        <w:rPr/>
      </w:pPr>
      <w:r>
        <w:rPr/>
        <w:t>3. Меркурий - планетарный ум.</w:t>
      </w:r>
    </w:p>
    <w:p>
      <w:pPr>
        <w:pStyle w:val="Style9"/>
        <w:rPr/>
      </w:pPr>
      <w:r>
        <w:rPr/>
        <w:t>В малом масштабе Земля тоже является посредником, или соединяющей планетой, так как она управляет Близнецами и Стрельцом и потому сильна только на линии этой двойной связи между данными противоположностями. На Земле происходит великий процесс, уравновешивающий два грандиозных потока космической энергии, один из которых эманирует из Стрельца, а второй из Близнецов. Такие условия, которым способствуют и на которые оказывают влияние Меркурий и Венера, вызывают на нашей планете довольно необычную ситуацию.</w:t>
      </w:r>
    </w:p>
    <w:p>
      <w:pPr>
        <w:pStyle w:val="Style9"/>
        <w:rPr/>
      </w:pPr>
      <w:r>
        <w:rPr/>
        <w:t>Венера, кроме всего прочего, устанавливает взаимодействие между Тельцом, Близнецами, Весами и Козерогом. Это взаимодействие в свою очередь вызывает "отчаянный конфликт заточенной души на астральном плане", характеризующий нашу планетарную жизнь (поскольку Земля является одним из управителей Близнецов). Эти четверичные влияния и взаимоотношения являются источником малых посвящений на астральном плане, всегда предшествующих большим посвящениям в Козероге, которые готовятся в Скорпионе. Телец изливает энергию, стимулирующую желание, через Венеру на Землю; Близнецы через Венеру пробуждают в человечестве (фокусной точке нашего планетарного усилия) чувство двойственности, решающий фактор в конфликте между желанием и духовной волей; в Весах эта ситуация достигает точки равновесия, в которой борющийся ясно видит проблему и находит искомую точку равновесия посредством мудрого использования ума Меркурия-Венеры, обеспечивая успех завершающих усилий в Козероге. Таким образом, вы видите, насколько необходимо точно осознавать точку эволюции души.</w:t>
      </w:r>
    </w:p>
    <w:p>
      <w:pPr>
        <w:pStyle w:val="Style9"/>
        <w:rPr/>
      </w:pPr>
      <w:r>
        <w:rPr/>
        <w:t>Три планеты, управляющие Близнецами и регулирующие их влияние (посредством привлечения активности извне, а не посредством собственного влияния) образуют в этом двойственном знаке рабочий треугольник; именно их содействие нашей планете вызывает проявление в форме двойственных энергий - души и субъективной личности. Подумайте об этом. Энергии Пятого, Четвёртого и Третьего Лучей создают вечно воспроизводящуюся божественную троичность и проводят работу по освобождению души от влияния формы.</w:t>
      </w:r>
    </w:p>
    <w:p>
      <w:pPr>
        <w:pStyle w:val="Style9"/>
        <w:rPr/>
      </w:pPr>
      <w:r>
        <w:rPr/>
        <w:t>Мы рассмотрели Лучи, которые непосредственно воздействуют на нашу планету, фокусируются через три управляющие планеты и эманируют из определенных созвездий. В конечном счёте планета - это результат, или следствие, (может быть, лучше сказать, окончательное следствие) лучевых влияний, подобно тому как в человеке физическое тело тоже является следствием управляющих Лучей. Через планеты проявляются определенные могущества. Их всего три, и я могу сказать, что так называемые священные планеты - это те лучевые силы, которые выражают душу и дух, причем Луч личности великой насыщающей Жизни, Планетарного Логоса, подчинен двум более высоким Лучам, также как в случае человека, прошедшего третьего посвящение. Несвященная планета, такая как Земля, временно подчинена Лучу личности насыщающей Жизни, и поэтому эзотерический монадический Луч в этом случае пока не эффективен.</w:t>
      </w:r>
    </w:p>
    <w:p>
      <w:pPr>
        <w:pStyle w:val="Style9"/>
        <w:rPr/>
      </w:pPr>
      <w:r>
        <w:rPr/>
        <w:t>Близнецами косвенно управляют Лучи, передающие те силы, которые вместе с Близнецами образуют Мутабельный Крест. Это Луна, Юпитер, Марс и Плутон. Они передают энергии, выражающие Четвёртый, Второй, Шестой и Первый Лучи. Таким образом, в связи с Близнецами отсутствует только один Луч, Седьмой Луч Организации, Церемониальной Магии и Ритуала. Этот факт объясняет нестабильность и текучесть влияния Близнецов, а также в значительной мере ответственен за частые неудачи человека этого знака выразить красоту и идеалы, которые воспринимаются для материализации на физическом плане. Седьмой Луч фиксирует на экзотерическом уровне опыта и, так сказать, "заземляет" лучевые силы в форме, порождая конкретное выражение субъективных реальностей, или способностей. В Близнецах встречаются шесть сил; по этой причине двойной треугольник, или печать царя Соломона, служит одним из субъективных символов этого знака, ещё раз связывая его с масонской традицией и указывая на сущностную двойственность этого знака.</w:t>
      </w:r>
    </w:p>
    <w:p>
      <w:pPr>
        <w:pStyle w:val="Style9"/>
        <w:rPr/>
      </w:pPr>
      <w:r>
        <w:rPr/>
        <w:t>Итак, в Близнецах присутствуют все внутренние потенции, и только стабилизирующая энергия Седьмого Луча отсутствует в "приданом" человека, рожденного под знаком Близнецов. Этим легко объясняются многосторонность и нестабильность такого субъекта. Высокая эффективность Меркурия даёт ему способность всегда находить контакт с людьми почти на всех Лучах. Для вас будет довольно любопытно осознать, что великий масонский ритуал был создан под влиянием этого знака - и тем не менее Луч ритуала оказался пропущен. Данное обстоятельство - следствие реакции, вызывающей противостояние и, следовательно, взаимодействие и борьбу. Этим объясняются испытания и проверки масонского ритуала.</w:t>
      </w:r>
    </w:p>
    <w:p>
      <w:pPr>
        <w:pStyle w:val="Style9"/>
        <w:rPr/>
      </w:pPr>
      <w:r>
        <w:rPr/>
        <w:t>Косвенное влияние Луны, символически представляющее Четвёртый Луч Гармонии через Конфликт, наделяет Меркурий двойной тенденцией к борьбе, характерной для данного знака, а также двойной тенденцией к гармонии, являющейся неизбежным результатом любого духовного конфликта. Чтобы понять суть двойственности конфликта вы должны помнить, что существует конфликт эволюционного процесса, ведущий в конечном счете к конфликту на Пути. Таковы два аспекта борьбы: бессознательный, направляемый формой, и сознательный, направляемый душой. Существует также гармонизация личности и достижение личностной интеграции; это следствие, или цель, первого конфликта. За ней следует достижение гармоничных отношений между душой и формой в результате борьбы на заключительных стадиях Пути.</w:t>
      </w:r>
    </w:p>
    <w:p>
      <w:pPr>
        <w:pStyle w:val="Style9"/>
        <w:rPr/>
      </w:pPr>
      <w:r>
        <w:rPr/>
        <w:t xml:space="preserve">Так ещё раз проявляется сущностная двойственность этого знака. Когда в нём усиливается влияние Юпитера, это указывает на посвященного и на быстро достигаемый "синтез двойственности" души и духа. Активность Меркурия помогает человеку, Солнце которого находится в Близнецах, достичь синтеза души и формы; активность Юпитера позволяет человеку, чьим восходящим знаком являются Близнецы, достичь сознательной интеграции души и духа. Отметьте эти факты, ибо они чрезвычайно важны. Конфликт, приводящий к этим стадиям развития сознания, создается косвенным влиянием Марса. Марс привносит воинственность в самые глубины обстоятельств, окружения и существования и в то же время наделяет такой преданностью цели, видимой в данный конкретный момент пути, что полная неудача просто невозможна. Ближе к концу эволюционного процесса ученик начинает сознательно откликаться на четвёртое косвенное влияние, то есть на влияние Плутона, устраняющего препятствующие факторы и всё, что мешает синтезу. Плутон, своим влиянием на знак Близнецов, вызывает смерть, или конец, разделяющей инстинктивной природы. Именно этот фактор стоит за всякой двойственностью; он внутренне присущ тому, что </w:t>
      </w:r>
      <w:r>
        <w:rPr>
          <w:i/>
          <w:iCs/>
        </w:rPr>
        <w:t xml:space="preserve">"Тайная Доктрина" </w:t>
      </w:r>
      <w:r>
        <w:rPr/>
        <w:t xml:space="preserve">называет принципом </w:t>
      </w:r>
      <w:r>
        <w:rPr>
          <w:i/>
          <w:iCs/>
        </w:rPr>
        <w:t xml:space="preserve">ахамкары, </w:t>
      </w:r>
      <w:r>
        <w:rPr/>
        <w:t>или сознания разделяющего, изолированного эго; на протяжении эонов оно враждебно устремлению заточенной души, фокусировано внутри или отождествляется с каким-либо аспектом личности, а на более поздней стадии - с самой личностью.</w:t>
      </w:r>
    </w:p>
    <w:p>
      <w:pPr>
        <w:pStyle w:val="Style9"/>
        <w:rPr/>
      </w:pPr>
      <w:r>
        <w:rPr/>
        <w:t>В данном анализе различных знаков я не уделял большого внимания рассмотрению влияния знаков Зодиака на физическое тело. Это отдельная наука, тесно связанная с теорией духовного целительства в целом. Однако, я хотел бы коснуться связи знака Близнецов с физической формой, ибо эта форма воистину является символом процессов божественного раскрытия, и здесь её рассмотрение весьма своевременно.</w:t>
      </w:r>
    </w:p>
    <w:p>
      <w:pPr>
        <w:pStyle w:val="Style9"/>
        <w:rPr/>
      </w:pPr>
      <w:r>
        <w:rPr/>
        <w:t>Близнецы управляют руками, включая кисти, что указывает на помощь, которую эти два брата должны оказать друг другу в разрыве (под влиянием Плутона) разъединяющей связи, столь долго существующей между ними. С точки зрения здоровья Близнецы управляют также окислительными процессами в крови, порождающими жизненную активность, свободное взаимодействие и циркуляцию аспекта души-Духа во всех системах органов телесных форм. Там, где происходит свободное протекание жизненной силы и беспрепятственная циркуляция жизненного флюида через кровь, там - как естественное и нормальное следствие - есть и совершенное здоровье. Понимание данного закона позволяет посвященному контролировать здоровье и обретать бессмертие, провозглашённое целью многих школ ментального целительства. Как вам известно, все они без исключения настолько мистичны и ненаучны, что их достижения практически равны нулю. Они провозглашают идеал, но не способны достичь его.</w:t>
      </w:r>
    </w:p>
    <w:p>
      <w:pPr>
        <w:pStyle w:val="Style9"/>
        <w:rPr/>
      </w:pPr>
      <w:r>
        <w:rPr/>
        <w:t>Близнецы также управляют нервной системой и подвижными реакциями всего организма. Таким образом, в этом знаке и его активности наблюдается тенденция к установлению окончательного контроля над двумя аспектами души, о которых я так часто упоминал в своих книгах: аспектом жизни, укоренённым в сердце и использующим кровеносную систему как инструмент взаимодействия и жизнедательного выражения, и аспектом сознания, локализованным в голове и использующим нервную систему как свой способ, или условие, выражения. К этому необходимо добавить прямые и косвенные влияния Лучей, управляющих этим знаком. Можно достичь конечного освобождения благодаря ментальному пониманию того, как Близнецы управляют жизнью и сознанием. Подумайте над этим высказыванием. Изучая влияние Близнецов, ученик может приблизиться к умственному постижению так называемого механизма сознания и жизненных процессов, которые в конечном счёте делают человека тем, что он есть. Близнецы управляют тимусом (или вилочковой железой) которая обычно неактивна у взрослого человека из-за того, что сердечный центр у большинства людей не пробуждён. Тем не менее, она становится активна, когда "бессмертный брат наполняет смертного брата светом и жизнью Бога". Тогда сердечный центр начинает свободно функционировать, и вместе с ним пробуждается коррелирующая активность сознания (групповое понимание и групповая любовь). Мистерия этого знака в действительности связана с тайной взаимного отклика, который должен и в конце концов будет существовать между двумя братьями, двумя полюсами, душой и формой, между смертным "я", или личностью, и бессмертным "Я", или душой. Для людей, родившихся с Солнцем в этом знаке или имеющих восходящий знак Близнецов, характерны восприимчивость и быстрая реакция. На ранних стадиях или в случае неразвитых людей это ведет к нестабильности; на поздних, более продвинутых стадиях это приводит к столь же подвижному, но аналитическому пониманию людей и ситуаций. Это достигается посредством постоянной активности, неустанного движения и бесконечного изменения состояний, что присуще самому знаку. Происходит "пульсация между двумя аспектами" этого двойственного знака, усиливающаяся тем обстоятельством, что Близнецы являются самым главным аспектом Мутабельного Креста, задающим, или определяющим, изменения и их темп.</w:t>
      </w:r>
    </w:p>
    <w:p>
      <w:pPr>
        <w:pStyle w:val="Style9"/>
        <w:rPr/>
      </w:pPr>
      <w:r>
        <w:rPr/>
        <w:t>В Стрельце, полярной противоположности этого знака, взаимодействие между двумя братьями, или между высшим "Я" и низшим "я", фокусируется в единое направленное усилие. Неустойчивый, склонный к переменам человек становится направляющим сам себя учеником, однонаправленным в своем устремлении, который, тем не менее, сохраняет всю ранее наработанную разносторонность, но который контролирует и сдерживает тенденцию к текучести, лишним движениям и неверно ориентированным изменениям. Я много говорил об этом, когда мы исследовали знак Стрельца, поэтому нет нужды повторяться.</w:t>
      </w:r>
    </w:p>
    <w:p>
      <w:pPr>
        <w:pStyle w:val="Style9"/>
        <w:rPr/>
      </w:pPr>
      <w:r>
        <w:rPr/>
        <w:t>Очень большой интерес для посвященного и продвинутого ученика представляет тот факт, что в этом знаке ни одна планета не находится ни в падении, ни в экзальтации. Ключ к этой тайне скрыт в том, что на промежуточной ступени между Близнецами и Стрельцом задачами сознательного существа, борющегося на этой стадии почти вслепую, являются равновесие, баланс, слияние и объединение. Поэтому для него необходимо достигать гармонии и избегать всех крайностей. Семь знаков, от Близнецов до Стрельца включительно, чрезвычайно важны для человечества:</w:t>
      </w:r>
    </w:p>
    <w:p>
      <w:pPr>
        <w:pStyle w:val="Style9"/>
        <w:rPr/>
      </w:pPr>
      <w:r>
        <w:rPr>
          <w:i/>
          <w:iCs/>
        </w:rPr>
        <w:t xml:space="preserve">Близнецы. - </w:t>
      </w:r>
      <w:r>
        <w:rPr/>
        <w:t>Субъективный по природе знак. Жизненный знак. Не фокусирован на физическом плане. Сфокусирован на смертном брате.</w:t>
      </w:r>
    </w:p>
    <w:tbl>
      <w:tblPr>
        <w:tblW w:w="8815" w:type="dxa"/>
        <w:jc w:val="center"/>
        <w:tblInd w:w="0" w:type="dxa"/>
        <w:tblLayout w:type="fixed"/>
        <w:tblCellMar>
          <w:top w:w="90" w:type="dxa"/>
          <w:left w:w="90" w:type="dxa"/>
          <w:bottom w:w="90" w:type="dxa"/>
          <w:right w:w="90" w:type="dxa"/>
        </w:tblCellMar>
      </w:tblPr>
      <w:tblGrid>
        <w:gridCol w:w="1491"/>
        <w:gridCol w:w="539"/>
        <w:gridCol w:w="6785"/>
      </w:tblGrid>
      <w:tr>
        <w:trPr/>
        <w:tc>
          <w:tcPr>
            <w:tcW w:w="1491"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Рак</w:t>
            </w:r>
          </w:p>
        </w:tc>
        <w:tc>
          <w:tcPr>
            <w:tcW w:w="539"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6785"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t>Строго человеческие знаки с присущим им сознанием двойственности, особо подчеркнутом в центральном знаке Девы.</w:t>
            </w:r>
          </w:p>
        </w:tc>
      </w:tr>
      <w:tr>
        <w:trPr/>
        <w:tc>
          <w:tcPr>
            <w:tcW w:w="1491"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Лев</w:t>
            </w:r>
          </w:p>
        </w:tc>
        <w:tc>
          <w:tcPr>
            <w:tcW w:w="539"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6785"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r>
      <w:tr>
        <w:trPr/>
        <w:tc>
          <w:tcPr>
            <w:tcW w:w="1491"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Дева</w:t>
            </w:r>
          </w:p>
        </w:tc>
        <w:tc>
          <w:tcPr>
            <w:tcW w:w="539"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6785"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r>
      <w:tr>
        <w:trPr/>
        <w:tc>
          <w:tcPr>
            <w:tcW w:w="1491"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Весы</w:t>
            </w:r>
          </w:p>
        </w:tc>
        <w:tc>
          <w:tcPr>
            <w:tcW w:w="539"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6785"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r>
      <w:tr>
        <w:trPr/>
        <w:tc>
          <w:tcPr>
            <w:tcW w:w="1491"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Скорпион</w:t>
            </w:r>
          </w:p>
        </w:tc>
        <w:tc>
          <w:tcPr>
            <w:tcW w:w="539"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6785"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r>
    </w:tbl>
    <w:p>
      <w:pPr>
        <w:pStyle w:val="Style9"/>
        <w:rPr/>
      </w:pPr>
      <w:r>
        <w:rPr>
          <w:i/>
          <w:iCs/>
        </w:rPr>
        <w:t xml:space="preserve">Стрелец. - </w:t>
      </w:r>
      <w:r>
        <w:rPr/>
        <w:t>Субъективен по природе. Жизненный знак. Не фокусирован в сознании на физическом плане. Сфокусирован на бессмертном брате.</w:t>
      </w:r>
    </w:p>
    <w:p>
      <w:pPr>
        <w:pStyle w:val="Style9"/>
        <w:rPr/>
      </w:pPr>
      <w:r>
        <w:rPr/>
        <w:t>То же самое видим в Стрельце: ни одна планета не находится в падении или экзальтации. Но Меркурий в изгнании, то есть его влияние ослаблено. В Близнецах в изгнании находится Юпитер. Эзотерическая причина этого является тайной посвящения. Ключ к этой тайне лежит в фундаментальной духовной двойственности Юпитера в отличие от двойственности тела и души в Близнецах. В Стрельце двойственность Меркурия, выраженная в противопоставлении высшего и низшего ума, трансцендируется универсальным, или духовным, умом. Более этого намёка в настоящее время сказать невозможно.</w:t>
      </w:r>
    </w:p>
    <w:p>
      <w:pPr>
        <w:pStyle w:val="Style9"/>
        <w:rPr/>
      </w:pPr>
      <w:r>
        <w:rPr/>
        <w:t>В связи с деканатами и их управителями интересно отметить, что Сефариал и Алан Лео приводят совершенно разные управляющие планеты, и тем не менее оба правы. Необычным для себя образом Сефариал приводит Юпитер, Марс и Солнце, являющиеся эзотерическими управителями этого знака на колесе ученичества. Обычно он выбирает не эзотерические, а экзотерические планеты. В данном случае Лео предлагает Меркурий, Венеру и Сатурн, управляющие колесом обычной жизни. Следовательно, два эти набора управителей охватывают колесо, вращающееся в обоих направлениях. Отметьте, что две управляющие планеты деканатов на обычном колесе усиливают планетарных управителей всего знака; на достаточно высокой стадии Близнецы с Сатурном создают оппозицию, необходимую для того, чтобы вызвать коренной переворот. Отметьте это выражение. Вся проблема вращающегося колеса и его двойственного действия и двойственного влияния на сознание (и, следовательно, вся проблема трёх деканатов и их управителей в каждом знаке Зодиака) должна по необходимости оставаться неясной и трудной для понимания, пока астрологи не разовьют у себя четырёхмерное сознание и не постигнут истинный смысл библейского изречения "колесо, вращающееся вокруг самого себя". На самом деле это колесо вовсе не вращается подобно колесу автомобиля - только назад или вперед. Оно вращается в обоих направлениях одновременно. Пока человеческому сознанию невозможно уловить это. Сложность, связанная с прохождением деканатов - обуславливаемых также и управителями - основана на множественном действии колеса. Колесо движется не только по часовой стрелке, но в обоих направлениях одновременно, а также под прямыми углами к самому себе.</w:t>
      </w:r>
    </w:p>
    <w:p>
      <w:pPr>
        <w:pStyle w:val="Style9"/>
        <w:rPr/>
      </w:pPr>
      <w:r>
        <w:rPr/>
        <w:t>Очевидность значения двух Слов этого знака не требует комментариев с моей стороны. Для обычного человека издается Слово: "Пусть нестабильность совершает свою работу". Для ученика же сама душа произносит: "Я распознаю своё второе "я", и с угасанием этого "я" расту и сияю".</w:t>
      </w:r>
    </w:p>
    <w:p>
      <w:pPr>
        <w:pStyle w:val="Style9"/>
        <w:rPr/>
      </w:pPr>
      <w:r>
        <w:rPr/>
        <w:t>Изменчивость, осознание двойственности и контроль души! Вот ключевые ноты этого знака; они должны быть ключевыми нотами и вашей жизни, независимо от того, является в данном воплощении этот знак вашим или нет. Так или иначе он когда-то - и неоднократно - определял ваш опыт, и результаты этого опыта всегда заметны в жизни продвинутого ученика.</w:t>
      </w:r>
    </w:p>
    <w:p>
      <w:pPr>
        <w:pStyle w:val="Heading6"/>
        <w:ind w:left="1920" w:right="1920" w:hanging="0"/>
        <w:rPr/>
      </w:pPr>
      <w:bookmarkStart w:id="29" w:name="2-3-12"/>
      <w:bookmarkEnd w:id="29"/>
      <w:r>
        <w:rPr/>
        <w:t>ТЕЛЕЦ</w:t>
      </w:r>
    </w:p>
    <w:p>
      <w:pPr>
        <w:pStyle w:val="Style9"/>
        <w:rPr/>
      </w:pPr>
      <w:r>
        <w:rPr/>
        <w:t>Мы подходим к последнему из рассматриваемых нами двенадцати знаков; это последний знак из тех, что влияют на человечество. Кроме того, это второй знак, который после переориентации, предшествующей ученичеству, вызывает изменения и создает благоприятную возможность для ученика. Он также называется "знаком основного жизненного побуждения", поскольку Телец символизирует желание во всех его фазах. Кем бы ни был человек - субъективным человеком, побуждаемым желанием, или учеником, ведомым вперёд по пути возвращения импульсом устремления, или же посвящённым, руководствующимся волей к сотрудничеству с Планом, - он откликается на самое могущественное проявление малоизвестного и слабо понимаемого аспекта божественности, которое мы неадекватно называем Волей Бога.</w:t>
      </w:r>
    </w:p>
    <w:p>
      <w:pPr>
        <w:pStyle w:val="Style9"/>
        <w:rPr/>
      </w:pPr>
      <w:r>
        <w:rPr/>
        <w:t>Воля, могущество, желание, устремление, мотив, цель, импульс, стимул, план - все эти слова предназначены для выражения одного из глубинных атрибутов и фундаментальных побудительных причин (о которых человек вряд ли догадывается) проявления, эволюционных процессов и воли-быть, или воли-жить. Великая тройственность желание-устремление-направленность (воля) - это всего лишь три слова для описания прогресса и основной направленности человека-личности, человека-души и человека-канала для духа, или жизни. Все три слова неадекватно указывают на причину тройственного выражения, лежащую в основе всех событий, прогресса и всего происходящего в пространстве и времени.</w:t>
      </w:r>
    </w:p>
    <w:p>
      <w:pPr>
        <w:pStyle w:val="Style9"/>
        <w:rPr/>
      </w:pPr>
      <w:r>
        <w:rPr/>
        <w:t xml:space="preserve">Будда объяснил человеку природу желания и печальные последствия навязчивого и непросвещенного желания. Христос научил преобразованию желания в устремление, которое, согласно выражению </w:t>
      </w:r>
      <w:r>
        <w:rPr>
          <w:i/>
          <w:iCs/>
        </w:rPr>
        <w:t xml:space="preserve">Нового Завета, </w:t>
      </w:r>
      <w:r>
        <w:rPr/>
        <w:t>заключается в попытке человеческой воли (до того оживляемой желанием, или выражаемой через него) соответствовать воле Бога - без понимания, но при полном доверии и внутреннем убеждении, что воля Бога должна быть благом как для индивидуума, так и для целого.</w:t>
      </w:r>
    </w:p>
    <w:p>
      <w:pPr>
        <w:pStyle w:val="Style9"/>
        <w:rPr/>
      </w:pPr>
      <w:r>
        <w:rPr/>
        <w:t>В настоящее время, когда в мир начинает изливаться сила Шамбалы, человек ищет иную интерпретацию Божьей воли, которая не требовала бы, как было до сих пор, слепой покорности и неукоснительного принятия непостижимого диктата всемогущего Провидения. Он ищет того понимания, которое породило бы сознательное сотрудничество с Планом и просвещённое слияние индивидуальной воли с великой божественной волей на благо целого. Во всём мире ведётся подготовка к принятию такой позиции; она ведётся просто и ненавязчиво, посредством постепенного созревания воли-к-добру и повсеместно выражаемого требования, чтобы условия жизни человека стали более светлыми, более отчётливо ориентированными на благо целого и были более явно подчинены внутреннему божественному порыву к красоте, синтезу и свободному выражению скрытой тайны в сердце всех форм. Этот процесс совершается также посредством постоянных усилий постичь и правильно интерпретировать План для человечества, по мере того как его общие очертания становятся всё более очевидными для развивающегося интеллекта людей.</w:t>
      </w:r>
    </w:p>
    <w:p>
      <w:pPr>
        <w:pStyle w:val="Style9"/>
        <w:rPr/>
      </w:pPr>
      <w:r>
        <w:rPr/>
        <w:t>Всё это указывает на растущую способность человека отзываться на энергии Шамбалы и на пробуждение волевого аспекта человеческой природы. С учётом современной точки эволюции человека это должно иметь как позитивные, так и негативные последствия, и, естественно, объясняет многое из того, что сегодня происходит в мире. Трепетный отклик человечества (в лице наиболее просвещённых и восприимчивых людей в каждой стране) на эти влияния и соответствующее магнетическое взаимодействие между великим центром в Шамбале и человеческим центром постоянно возрастают, что неизбежно влечёт за собой определенные важные изменения, и этот факт регистрируется и отмечается наблюдающей Иерархией. Это хороший аргумент в пользу будущего, несмотря на временное злоупотребление силами. Данное взаимодействие одновременно и неизбежно вызывает отклик и со стороны неготовых, неправильно ориентированных и эгоистически поляризованных людей. Оно стимулирует индивидуальную волю-к-власти и ложную интеграцию личности с навязанными ей желаниями. Эти личности с их ложными устремлениями и доктринами ведут народы в ложном направлении - опять же временно; при этом сила Шамбалы используется и направляется неверно. В настоящее время следствием этого двойственного влияния Шамбалы является эскалация того очистительного, но ужасного процесса, который мы называем войной. Нынешняя война представляет собой завершение конфликта между парами противоположностей и обусловлена фундаментальной двойственностью проявления; причины её в корне иные, нежели в случае всех предыдущих войн. Говоря о нынешнем конфликте, напоминаю вам, что для нас (работающих на внутренней стороне) война 1914 года и настоящая - две фазы одного явления.</w:t>
      </w:r>
    </w:p>
    <w:p>
      <w:pPr>
        <w:pStyle w:val="Style9"/>
        <w:rPr/>
      </w:pPr>
      <w:r>
        <w:rPr/>
        <w:t>Война, если она удерживается Водителями расы в устойчивом фокусе и если не допускается, чтобы она слишком долго следовала своим ужасным курсом, может эффективно способствовать целям эволюции, создавая ситуации, способствующие ментальному развитию под духовным руководством, что неизбежно влечёт за собой достижение ясности мышления (что встречается редко) и устранение нежелательных условий, высвечивая их и приводя тем самым к устранению вызывающих их причин, а также через коллективную боль и страдание вызывая определённые следствия в эмоциональном теле человечества. Эти страдания, лишения, страх и беды могут привести к переориентации человечества на колесе жизни, подобно тому как это происходит в случае индивидуального стремящегося. Они могут вызвать перефокусирование всех жизненных тенденций на мир более истинных ценностей и реальности и служить символом начала новой, лучшей цивилизации, на приход которой все мы надеемся. Если бы вы могли видеть мир так, как видим его мы, наставники на внутренней стороне, вы осознали бы эту перефокусировку и переориентацию на всех планах.</w:t>
      </w:r>
    </w:p>
    <w:p>
      <w:pPr>
        <w:pStyle w:val="Style9"/>
        <w:rPr/>
      </w:pPr>
      <w:r>
        <w:rPr/>
        <w:t xml:space="preserve">Как бы то ни было, мы опять подходим к фактору времени (то есть к обусловленному мозгом чувству осведомленности). В настоящее время задача Иерархии состоит в заботе о том, чтобы нынешний конфликт </w:t>
      </w:r>
      <w:r>
        <w:rPr>
          <w:i/>
          <w:iCs/>
        </w:rPr>
        <w:t xml:space="preserve">не продолжался слишком долго, </w:t>
      </w:r>
      <w:r>
        <w:rPr/>
        <w:t>а также в том, чтобы пробудить все без исключения народы к чувству исключительной важности момента, своего права и ответственности и тем самым привести к развязке, в которой мировой урок может быть правильно усвоен. Тогда мир может быть очищен от нежелательных элементов, препятствующих наступлению новой эры и более духовной цивилизации, и можно будет изгнать силы ненависти, жестокости, материализма и тьмы (где бы они ни находились) перед стремительным наступлением Сил Света.</w:t>
      </w:r>
    </w:p>
    <w:p>
      <w:pPr>
        <w:pStyle w:val="Style9"/>
        <w:rPr/>
      </w:pPr>
      <w:r>
        <w:rPr/>
        <w:t>Можно сказать, что подобно тому как Век Водолея наступает для нашей планеты в целом, неся с собой осознание всеобщности и новые способы выражения всемирного синтеза, человеческих интересов и мировой религии, так и человечество, мировой ученик, начинает входить под влияние Тельца. В настоящее время именно это влияние должно вызвать изменение направления вращения колеса жизни для тех членов человеческого семейства, кто готов к нему (а их число сегодня весьма велико). Это уже происходит, и следствия происходящего неизбежны. Главный вопрос заключается в следующем: вызовет ли влияние Тельца, усиленное притоком сил Шамбалы, поток просветления, хранителем которого является Телец, или же оно просто усилит желание и эгоизм и приведет человечество к "горящим высотам эгоистического интереса" вместо высот видения и посвящения?</w:t>
      </w:r>
    </w:p>
    <w:p>
      <w:pPr>
        <w:pStyle w:val="Style9"/>
        <w:rPr/>
      </w:pPr>
      <w:r>
        <w:rPr/>
        <w:t>Такова ситуация, которая сейчас бросает вызов Знающим расы разных ступеней знания и просветления. Ни одного из этих влияний - Тельца или Водолея - избежать нельзя. Когда мы приступим к анализу этого знака и его управителей, то увидим, что Телец кует инструменты либо созидательной жизни, либо разрушения; он либо кует оковы, либо создает ключ, открывающий тайну жизни. Этот процесс ковки идёт прямо сейчас, со всей силой и грохотом. Вулкан контролирует ритм работы и в нужное время наносит удар, придающий металлу требуемую форму - сегодня это истинно, как никогда ранее.</w:t>
      </w:r>
    </w:p>
    <w:p>
      <w:pPr>
        <w:pStyle w:val="Style9"/>
        <w:rPr/>
      </w:pPr>
      <w:r>
        <w:rPr/>
        <w:t>Он кует путь грядущему Аватару, Который придет в нужный момент, воплощая в Себе Волю Бога, божественную волю-к-добру, волю к миру через понимание и волю к правильным человеческим отношениям между людьми и народами.</w:t>
      </w:r>
    </w:p>
    <w:p>
      <w:pPr>
        <w:pStyle w:val="Style9"/>
        <w:rPr/>
      </w:pPr>
      <w:r>
        <w:rPr/>
        <w:t>Сегодня влияние Тельца должно рассматриваться как исключительно могущественное, особенно с точки зрения субъективных духовных ценностей; именно Телец управляет и руководит всем происходящим.</w:t>
      </w:r>
    </w:p>
    <w:p>
      <w:pPr>
        <w:pStyle w:val="Style9"/>
        <w:rPr/>
      </w:pPr>
      <w:r>
        <w:rPr/>
        <w:t xml:space="preserve">Хочу привлечь ваше внимание к тому факту, что это синтетический знак, в том смысле что он привносит выражение внутреннего побуждения определенной природы на физический план, так как его основное качество проявляется как </w:t>
      </w:r>
      <w:r>
        <w:rPr>
          <w:i/>
          <w:iCs/>
        </w:rPr>
        <w:t xml:space="preserve">желание </w:t>
      </w:r>
      <w:r>
        <w:rPr/>
        <w:t xml:space="preserve">в людских массах и как </w:t>
      </w:r>
      <w:r>
        <w:rPr>
          <w:i/>
          <w:iCs/>
        </w:rPr>
        <w:t xml:space="preserve">воля, </w:t>
      </w:r>
      <w:r>
        <w:rPr/>
        <w:t xml:space="preserve">или целенаправленность, ученика или посвященного. В среднем человеке оно проявляется как упрямство (то есть своенравная приверженность к личностным интересам), а в продвинутом - как сознательно выражаемая воля, мотивируемая импульсом любви, что означает преданность цели души. Людям, рожденным в знаке Тельца или обладающим выраженными "тельцовскими" склонностями, полезно обдумать это утверждение и исследовать все свои основные виды деятельности с помощью следующего вопроса: "Связана ли данная моя позиция, работа или намерение с личностным желанием или же я действую и планирую под влиянием прямого импульса и побуждения души?" Такой подход должен дать ключевую ноту для всех проблем Тельца. В этом знаке скрыт весь секрет божественной цели и планирования, фундаментально являющихся следствием взаимосвязи Плеяд с созвездием Большой Медведицы и с нашей Солнечной системой. Таков один из важнейших треугольников во всей цепи наших космических взаимосвязей; его значение усиливается тем фактом, что "глаз Быка" является оком откровения. Глубинная цель эволюционного процесса - "поступательного бега Быка Бога", выражаясь эзотерически - последовательно и неуклонно раскрывает грандиозный и возвышенный план Божества. </w:t>
      </w:r>
      <w:r>
        <w:rPr>
          <w:i/>
          <w:iCs/>
        </w:rPr>
        <w:t xml:space="preserve">Именно эту тему </w:t>
      </w:r>
      <w:r>
        <w:rPr/>
        <w:t>раскрывает свет.</w:t>
      </w:r>
    </w:p>
    <w:p>
      <w:pPr>
        <w:pStyle w:val="Style9"/>
        <w:rPr/>
      </w:pPr>
      <w:r>
        <w:rPr/>
        <w:t>В настоящее время вследствие притока шамбалической силы происходит установление особых связей, или выравнивание, между созвездием Тельца (с его специфическим выравниванием с Плеядами и Большой Медведицей), Плутоном и Землей. Этот треугольник порождает значительную часть нынешних мировых проблем, и современному астрологу было бы полезно его проанализировать. Данный космический треугольник обуславливает многое из того, что сейчас происходит.</w:t>
      </w:r>
    </w:p>
    <w:p>
      <w:pPr>
        <w:pStyle w:val="Style9"/>
        <w:rPr/>
      </w:pPr>
      <w:r>
        <w:rPr/>
        <w:t xml:space="preserve">Эта шамбалическая сила "разжигает, или усиливает, свет, устраняя препятствия; она приходит издалека, изливаясь через око просветления в сферы влияния нашей многострадальной планеты, Земли, и подгоняя рвущегося вперед Быка". Так сказано в </w:t>
      </w:r>
      <w:r>
        <w:rPr>
          <w:i/>
          <w:iCs/>
        </w:rPr>
        <w:t xml:space="preserve">"Древнем Комментарии". </w:t>
      </w:r>
      <w:r>
        <w:rPr/>
        <w:t>Суть в том, что энергия воли, недавно привнесённая Санатом Кумарой на нашу планету, эманирует через головной центр Планетарного Логоса из Большой Медведицы; её вибрации нисходят через одну из Плеяд (что объясняет её влияние на материю, а также её выраженное "тельцовское" воздействие на человечество) и входят в Солнечную систему. Здесь она вбирается тем главным центром планетарной жизни, который мы называем Шамбалой. Её влияние неизбежно двойственно. В определённых нациях, расах и индивидуумах она вызывает рост эгоистической воли, или воли-к-власти, характерной для развитой низшей природы, для личностного аспекта интегрированной индивидуальности. Несколько медленнее она вызывает стимуляцию воли-к-служению Плану в том виде, в каком он воспринимается мировыми стремящимися, мировыми учениками и посвящёнными. Так происходит материализация целей Божества.</w:t>
      </w:r>
    </w:p>
    <w:p>
      <w:pPr>
        <w:pStyle w:val="Style9"/>
        <w:rPr/>
      </w:pPr>
      <w:r>
        <w:rPr/>
        <w:t>Мировое наваждение приводит к тому, что многие люди искажают истинную цель и идеал, поставленные перед нашими планетарными силами всесозидающей Волей. Они не поляризованы в божественной воле, но всё еще центрированы в своих личностях. Лишь немногие способны оценить красоту задуманной групповой жизни, групповой цели и группового слияния. Групповая жизнь направлена на исполнение свободной воли в служении и свободному подчинению низшей воли более высокой задаче в рамках группы. Однако, из-за влияния наваждения групповая активность и жизнь искажаются и превращаются в навязывание воли и приводят, например, к концепции сверхдержавы. Следствием этого является заточение ума и ограничение свободы, свободомыслия и свободной воли. Вот ключ к пониманию многого из того, что сейчас происходит - своевольного прогресса захваченных наваждением народов, укрепления индивидуумов в разделяющем ложном идеализме и принятия ими правил и образа жизни, навязанных силой и не являющихся свободным выражением свободных людей.</w:t>
      </w:r>
    </w:p>
    <w:p>
      <w:pPr>
        <w:pStyle w:val="Style9"/>
        <w:rPr/>
      </w:pPr>
      <w:r>
        <w:rPr/>
        <w:t>Однако, другим народам и индивидуумам та же сила приносит частичное просветление, которое открывает скрытый синтез и указывает на двойственность, которая в конце концов должна исчезнуть, а также на тайну правильных человеческих отношений. Одна реакция вызывает мощный рывок материалистических систем жизни, мышления и желания, слепо устремляющихся вперед силой своей инерции, достигая могучего выражения в активном движении. Другая проявляется в видении далекой перспективы и в постепенном поступательном движении вперёд несмотря на имеющиеся опасности и трудности.</w:t>
      </w:r>
    </w:p>
    <w:p>
      <w:pPr>
        <w:pStyle w:val="Style9"/>
        <w:rPr/>
      </w:pPr>
      <w:r>
        <w:rPr/>
        <w:t>Таким образом, Телец двойственен в своем выражении. Сегодня мы являемся свидетелями упрямого напора низшей природы человечества, воплощенного в силах агрессии, и, с другой стороны, целенаправленного прогресса людей и народов, стремящихся, пусть без полного понимания, исполнить планы Бога; эти тенденции сталкиваются и противоборствуют. Таковы эволюционные процессы, охватившие всё человечество, отсюда и критическая ситуация в современном мире. Вопрос ставится следующим образом: кто победит - Бык Желания или Телец просветленного божественного выражения?</w:t>
      </w:r>
    </w:p>
    <w:p>
      <w:pPr>
        <w:pStyle w:val="Style9"/>
        <w:rPr/>
      </w:pPr>
      <w:r>
        <w:rPr/>
        <w:t>Это земной знак, поэтому осуществление Плана или исполнение желания должны происходить на внешнем плане жизни. Воля или желание должны выражать себя на плане внешней жизни и в окружении индивидуума, нации или группы наций.</w:t>
      </w:r>
    </w:p>
    <w:p>
      <w:pPr>
        <w:pStyle w:val="Style9"/>
        <w:rPr/>
      </w:pPr>
      <w:r>
        <w:rPr/>
        <w:t xml:space="preserve">Как вам известно, астрологи давно указывали, что этот знак, наряду с прочими факторами, соотносится с физическим телом, поэтому телесное здоровье, или целостность, тесно связано с прошлым желанием или нынешним идеализмом. Это необходимо помнить. Сегодня забота о физическом теле и его лечение стоят на первом месте практически для всех. К этому обращены мысли всех без исключения людей, как втянутых, так и не втянутых в войну. Акцент на </w:t>
      </w:r>
      <w:r>
        <w:rPr>
          <w:i/>
          <w:iCs/>
        </w:rPr>
        <w:t xml:space="preserve">целостности </w:t>
      </w:r>
      <w:r>
        <w:rPr/>
        <w:t>индивидуальной физической жизни символизирует внешнее тело человечества, если рассматривать все человеческие существа как одну единицу.</w:t>
      </w:r>
    </w:p>
    <w:p>
      <w:pPr>
        <w:pStyle w:val="Style9"/>
        <w:rPr/>
      </w:pPr>
      <w:r>
        <w:rPr/>
        <w:t>Символ, который сегодня управляет человеческими желаниями - национальными, экономическими или религиозными - это золото. Оно связано со знаком Тельца, и это является одним из указаний на то, что нынешний конфликт в мировой экономической ситуации основан на всплеске желания. Эзотерически ситуацию можно описать словами очень древней книги пророчеств:</w:t>
      </w:r>
    </w:p>
    <w:p>
      <w:pPr>
        <w:pStyle w:val="Style9"/>
        <w:rPr/>
      </w:pPr>
      <w:r>
        <w:rPr/>
        <w:t>"Золотой глаз Тельца указывает путь тем, кто видит также, как он. Истинное золото однажды тоже отзовется, пройдя с Востока на Запад в те тяжелые времена, когда побуждение собирать золото будет управлять низшей половиной (то есть личностным аспектом человека и наций. - А.А.Б.). Поиск золота, поиск золотого божественного света, направляет Быка Жизни и Быка Формы.</w:t>
      </w:r>
    </w:p>
    <w:p>
      <w:pPr>
        <w:pStyle w:val="Style9"/>
        <w:rPr/>
      </w:pPr>
      <w:r>
        <w:rPr/>
        <w:t>Они должны встретиться и, встретившись, сразиться. Так исчезает золото...".</w:t>
      </w:r>
    </w:p>
    <w:p>
      <w:pPr>
        <w:pStyle w:val="Style9"/>
        <w:rPr/>
      </w:pPr>
      <w:r>
        <w:rPr/>
        <w:t>Земной тригон Козерога, Девы и Тельца образует треугольник материального выражения, представляющий чрезвычайный интерес при его исследовании как с точки зрения обычного зодиакального круга, которым идет среднее неразвитое человечество, так и с точки зрения ученика, когда путь прохождения Зодиака обратный.</w:t>
      </w:r>
    </w:p>
    <w:p>
      <w:pPr>
        <w:pStyle w:val="Style9"/>
        <w:rPr/>
      </w:pPr>
      <w:r>
        <w:rPr/>
        <w:t xml:space="preserve">В первом случае Козерог отмечает точку максимальной плотности и конкретного выражения и демонстрирует божественную жизнь, глубоко укорененную в субстанции. С точки зрения жизни это настоящая смерть, пленение в форме. Однако в Деве эта жизнь начинает оказывать внутреннее давление, и слабое, но реальное движение пульсирует внутри плотной формы, производя в Тельце ту реакцию на желание и мощное поступательное устремление, которые отличают эволюционный прогресс индивидуума, действующего под влиянием импульса желания. Не забывайте, что первым трепетом, или откликом, Христовой жизни является порыв, или побуждение, формальной природы, в которой эта жизнь пребывает. Позже, когда все ресурсы формальной природы (извлекаемые посредством желания) исчерпаны, а Христова жизнь стала исключительно сильна и готова открыть себя через смерть Матери, или формы, - тогда и только тогда прекращается движение по колесу, происходит его обращение, и жизненный аспект начинает обратное движение по колесу. После чего, преобразовав желание в устремление, ученик (выражение Христовой жизни на ранних стадиях её </w:t>
      </w:r>
      <w:r>
        <w:rPr>
          <w:i/>
          <w:iCs/>
        </w:rPr>
        <w:t xml:space="preserve">проявления) </w:t>
      </w:r>
      <w:r>
        <w:rPr/>
        <w:t>начинает свою карьеру в Тельце объективно и в полноте сознания, продвигается к Деве "на крыльях устремления" и, "будучи одновременно Матерью и Ребёнком, входит в Дом Труда". Из этого дома ученик в должное время прибывает в Козерог, где он окончательно подчиняет материю, форму и плотное выражение божественной пользе и целям, тем самым демонстрируя триумф и могущество Христовой жизни.</w:t>
      </w:r>
    </w:p>
    <w:p>
      <w:pPr>
        <w:pStyle w:val="Style9"/>
        <w:rPr/>
      </w:pPr>
      <w:r>
        <w:rPr/>
        <w:t>Секрет четверичного выражения Треугольников, или троичностей, является пока неисследованной областью астрологии, которой мы займемся позже.</w:t>
      </w:r>
    </w:p>
    <w:p>
      <w:pPr>
        <w:pStyle w:val="Style9"/>
        <w:rPr/>
      </w:pPr>
      <w:r>
        <w:rPr/>
        <w:t>Знак Тельца является одиннадцатым на обычном колесе экзотерического выражения и жизни, предшествуя каждому новому</w:t>
      </w:r>
    </w:p>
    <w:p>
      <w:pPr>
        <w:pStyle w:val="Style9"/>
        <w:rPr/>
      </w:pPr>
      <w:r>
        <w:rPr/>
        <w:t>циклу воплощенного выражения. Когда индивидуум, сходя в воплощение, принимает астральную оболочку, он входит в цикл Тельца, так как именно желание понуждает его к повторному воплощению, а для этого требуется могущество Тельца. Этот предмет затрагивает астрологию астрального проводника, и мы не будем касаться его в дальнейшем, поскольку человечество пока не готово к этой стадии исследования.</w:t>
      </w:r>
    </w:p>
    <w:p>
      <w:pPr>
        <w:pStyle w:val="Style9"/>
        <w:rPr/>
      </w:pPr>
      <w:r>
        <w:rPr/>
        <w:t>На обращённом колесе он является вторым субъективным знаком, подготавливающим сознательное распознавание правильных отношений между двойственностями в Близнецах. Подумайте над этим. В этом знаке последовательно проявляются следующие качества, или парные аспекты:</w:t>
      </w:r>
    </w:p>
    <w:p>
      <w:pPr>
        <w:pStyle w:val="Style9"/>
        <w:rPr/>
      </w:pPr>
      <w:r>
        <w:rPr/>
        <w:t>1. Желание - ведущее к устремлению на обращенном колесе.</w:t>
      </w:r>
    </w:p>
    <w:p>
      <w:pPr>
        <w:pStyle w:val="Style9"/>
        <w:rPr/>
      </w:pPr>
      <w:r>
        <w:rPr/>
        <w:t>2. Слепота - в конечном счёте ведущая к видению.</w:t>
      </w:r>
    </w:p>
    <w:p>
      <w:pPr>
        <w:pStyle w:val="Style9"/>
        <w:rPr/>
      </w:pPr>
      <w:r>
        <w:rPr/>
        <w:t>3. Тьма - в итоге приводящая к свету.</w:t>
      </w:r>
    </w:p>
    <w:p>
      <w:pPr>
        <w:pStyle w:val="Style9"/>
        <w:rPr/>
      </w:pPr>
      <w:r>
        <w:rPr/>
        <w:t>4. Смерть - в конце концов ведущая к освобождению.</w:t>
      </w:r>
    </w:p>
    <w:p>
      <w:pPr>
        <w:pStyle w:val="Style9"/>
        <w:rPr/>
      </w:pPr>
      <w:r>
        <w:rPr/>
        <w:t>В конечном счёте мы возвращаемся к вечным двойственностям, всегда приводящим к взаимодействию полярных противоположностей, к циклическому приливу и отливу внутренней жизни и внешней периферии выражения, а также к тому притяжению и отталкиванию, которые приводят к постепенному продвижению притягивающей силы в направлении всё более высокого и мощного призыва. Такова тайна окончательного синтеза, или конечного просветления, видимого через око Тельца. Именно по этой причине считается, что это один из знаков универсального движения, великой непрерывной активности под влиянием импульса материального желания или побуждения божественной воли, прочувствованной и осознанной. Треугольник выражения является одной из могучих энергий:</w:t>
      </w:r>
    </w:p>
    <w:p>
      <w:pPr>
        <w:pStyle w:val="Style9"/>
        <w:rPr/>
      </w:pPr>
      <w:r>
        <w:rPr/>
        <w:t>1. Желание................. Устремление ........... Воля</w:t>
      </w:r>
    </w:p>
    <w:p>
      <w:pPr>
        <w:pStyle w:val="Style9"/>
        <w:rPr/>
      </w:pPr>
      <w:r>
        <w:rPr/>
        <w:t>2. Человек.................. Ученик..................... Посвященный</w:t>
      </w:r>
    </w:p>
    <w:p>
      <w:pPr>
        <w:pStyle w:val="Style9"/>
        <w:rPr/>
      </w:pPr>
      <w:r>
        <w:rPr/>
        <w:t>3. Материальность...... Двойственность........ Божественность</w:t>
      </w:r>
    </w:p>
    <w:p>
      <w:pPr>
        <w:pStyle w:val="Style9"/>
        <w:rPr/>
      </w:pPr>
      <w:r>
        <w:rPr/>
        <w:t>4. Форма.................... Душа........................ Дух</w:t>
      </w:r>
    </w:p>
    <w:p>
      <w:pPr>
        <w:pStyle w:val="Style9"/>
        <w:rPr/>
      </w:pPr>
      <w:r>
        <w:rPr/>
        <w:t>5. Человечество.......... Иерархия................. Шамбала</w:t>
      </w:r>
    </w:p>
    <w:p>
      <w:pPr>
        <w:pStyle w:val="Style9"/>
        <w:rPr/>
      </w:pPr>
      <w:r>
        <w:rPr/>
        <w:t>Я постоянно говорю об этих переходах, поскольку их настойчивый анализ в конечном счете неизбежно приведёт к их слиянию в вашем индивидуальном сознании.</w:t>
      </w:r>
    </w:p>
    <w:p>
      <w:pPr>
        <w:pStyle w:val="Style9"/>
        <w:rPr/>
      </w:pPr>
      <w:r>
        <w:rPr/>
        <w:t>Что касается Фиксированного Креста, одной из сторон которого является Телец, то я не намерен здесь долго рассуждать на эту тему. Я касался этого предмета несколько раз, рассматривая вместе с вами созвездия Льва, Скорпиона и Водолея, и потому отсылаю вас к предыдущим комментариям. Вы поймете, что Скорпион является доминирующим направлением, через которое проходит наиболее действенное могущество на обращенном колесе, связанном с продвинутым человечеством, поскольку для человечества это знак испытания, один из тех, в котором человек погружается в глубины или достигает высот. Телец является доминирующим потоком энергии на Фиксированном Кресте в отношении среднего человека. Колоссальна сила энергии, освобождаемой через этот Крест; в конечном счете она производит великий поворот и отречение. На этом Кресте Телец является Инициатором, поскольку именно он "посылает импульсы Воли", порождая движение и движущую силу. Таким образом (повторяя ещё раз прежние выводы), имеем следующие положения и соответствия в связи с тремя Крестами:</w:t>
      </w:r>
    </w:p>
    <w:p>
      <w:pPr>
        <w:pStyle w:val="Style9"/>
        <w:rPr/>
      </w:pPr>
      <w:r>
        <w:rPr/>
        <w:t>1. Кардинальный Крест.......... Дух.......... Воля........................ Шамбала</w:t>
      </w:r>
    </w:p>
    <w:p>
      <w:pPr>
        <w:pStyle w:val="Style9"/>
        <w:rPr/>
      </w:pPr>
      <w:r>
        <w:rPr/>
        <w:t>2. Фиксированный Крест........ Душа ....... Сознание................. Иерархия</w:t>
      </w:r>
    </w:p>
    <w:p>
      <w:pPr>
        <w:pStyle w:val="Style9"/>
        <w:rPr/>
      </w:pPr>
      <w:r>
        <w:rPr/>
        <w:t>3. Мутабельный Крест............ Форма....... Активность.............. Человечество</w:t>
      </w:r>
    </w:p>
    <w:p>
      <w:pPr>
        <w:pStyle w:val="Style9"/>
        <w:rPr/>
      </w:pPr>
      <w:r>
        <w:rPr/>
        <w:t>Посвященный - это тот, кто сознательно и действенно соединяет в себе все три начала. Человек как сущностный энергетический треугольник, человек как квадрат, человек как Крест и, наконец, человек как пятиконечная звезда! В этих простых символических формах заключена вся история четвёртого царства природы. Треугольник и звезда - субъективные выражения фиксированного сознания, сфокусированного в реальности, в то время как квадрат и Крест - объективные выражения человека, сфокусированного на внешнем плане.</w:t>
      </w:r>
    </w:p>
    <w:p>
      <w:pPr>
        <w:pStyle w:val="Style9"/>
        <w:rPr/>
      </w:pPr>
      <w:r>
        <w:rPr/>
        <w:t xml:space="preserve">Мы подходим к краткому анализу управителей этого знака. Поскольку, эзотерически говоря, Телец очень близок к знаку Овна, который в данном цикле является знаком начала, он представляет собой относительно весьма сложный комплекс сил и связан не только с Овном с его космическими контактами, но и с Плеядами и Большой Медведицей. В то же время, он очень прост в выражении, так как управляется всего двумя планетами. Венера - его экзотерический, а Вулкан - эзотерический и иерархический управитель. Здесь мы касаемся одной из тайн Вневременной Мудрости. Венера поддерживает уникальные отношения с Землей, отличающиеся от отношений с другими планетами, что порождает гораздо более тесную связь Земли с Тельцом, чем, возможно, с любым другим знаком Зодиака. Здесь я имею в виду нынешнюю стадию эволюционного раскрытия, на которой находится человечество. Всё пребывает в состоянии текучести и изменения; по мере раскрытия человеком сознания могут проявить активность другие созвездия в соединении с управляющими знаками, а третьи могут отдалиться в смысле контактов и влияния. Во всяком случае, на сегодняшний день Телец, Венера и Земля соединены очень тесными кармическими связями и должны </w:t>
      </w:r>
      <w:r>
        <w:rPr>
          <w:i/>
          <w:iCs/>
        </w:rPr>
        <w:t xml:space="preserve">совместно </w:t>
      </w:r>
      <w:r>
        <w:rPr/>
        <w:t>отработать определённую дхарму. То, каковы конкретно эта карма и эти отношения, находится за пределами обычного человеческого понимания, однако можно составить некоторое представление об этом, соединив в сознании слова Воля, Желание, Свет и План. Говоря словами, я принижаю и искажаю суть этих отношений, но пока человек не станет способным мыслить простыми символами без слов и правильно интерпретировать эти пока не осознанные символы, объяснить больше будет невозможно.</w:t>
      </w:r>
    </w:p>
    <w:p>
      <w:pPr>
        <w:pStyle w:val="Style9"/>
        <w:rPr/>
      </w:pPr>
      <w:r>
        <w:rPr/>
        <w:t xml:space="preserve">Чтобы понять отношения между Венерой и Землей, вам следует поразмыслить над тем, что я сказал о них ранее в </w:t>
      </w:r>
      <w:r>
        <w:rPr>
          <w:i/>
          <w:iCs/>
        </w:rPr>
        <w:t>"Трактате о Космическом Огне".</w:t>
      </w:r>
    </w:p>
    <w:p>
      <w:pPr>
        <w:pStyle w:val="Style9"/>
        <w:rPr/>
      </w:pPr>
      <w:r>
        <w:rPr/>
        <w:t xml:space="preserve">Вся суть этих отношений была выражена в следующих словах: планета Венера является для Земли тем же, чем высшее "Я" является для Личности. Помните, что в отличие от Земли Венера является одной из семи священных планет. Как видите, это утверждение передаёт глубокую мистерию взаимосвязи, взаимодействия и конечного откровения. Это откровение касается отношения </w:t>
      </w:r>
      <w:r>
        <w:rPr>
          <w:i/>
          <w:iCs/>
        </w:rPr>
        <w:t xml:space="preserve">альтер эго </w:t>
      </w:r>
      <w:r>
        <w:rPr/>
        <w:t>Земли к миру человеческой жизни и открывается только после третьего посвящения, когда рассеяны все наваждения и иллюзии и когда "свет, сияющий через око Быка, уже не встречает препятствий" и освещает тьму.</w:t>
      </w:r>
    </w:p>
    <w:p>
      <w:pPr>
        <w:pStyle w:val="Style9"/>
        <w:rPr/>
      </w:pPr>
      <w:r>
        <w:rPr/>
        <w:t>Если у нас есть хотя бы проблеск оккультного понимания, Венера в наших умах ассоциируется с ментальностью, окончательным очищением, полом и с тем, что должно осуществляться в символическом выражении на физическом плане. Таковы основные идеи, возникающие в наших умах при совместном рассмотрении Венеры и Тельца. Эти четыре фактора выражения с незапамятных времен связывались с Венерой и Тельцом вследствие их принципиально основополагающего и вечно космического значения. Телец - один из знаков, скрывающих определённую божественную мистерию. Для тренирующихся учеников эти четыре концепции были кратко суммированы в древнем тексте огромной важности. Он гласит:</w:t>
      </w:r>
    </w:p>
    <w:p>
      <w:pPr>
        <w:pStyle w:val="Style9"/>
        <w:rPr/>
      </w:pPr>
      <w:r>
        <w:rPr/>
        <w:t>"Святые Сыны Ума заключили себя в двоих. Они видели и понимали. Так был рождён пол, и так был создано великое заблуждение. Ум был обращен вовне. Взору предстала форма, а не жизнь.</w:t>
      </w:r>
    </w:p>
    <w:p>
      <w:pPr>
        <w:pStyle w:val="Style9"/>
        <w:rPr/>
      </w:pPr>
      <w:r>
        <w:rPr/>
        <w:t>Святые Сыны Ума громко вскричали из тьмы. Крик их был полон страдания. Они заглянули внутрь и увидели ошибку, совершенную ими, но не знали, что делать.... Господь отозвался и подал им знак воскресенья".</w:t>
      </w:r>
    </w:p>
    <w:p>
      <w:pPr>
        <w:pStyle w:val="Style9"/>
        <w:rPr/>
      </w:pPr>
      <w:r>
        <w:rPr/>
        <w:t>Улавливаете ли вы значение этого заявления и его фундаментальную простоту? Позвольте дать вам намёк. Астрологи обозначили земной тригон как воплощающий идею равнин (Телец), пещер (Дева) и скал (Козерог). Можно сказать, что пещеры находятся в скалах глубоко под равнинами. Я говорю фигурально и символически. Из скалистой пещеры появляется Христос; он выходит на равнины Земли, и с этого момента "женщина не знает Его". Форма более не удерживает Его, так как Он преодолел её в глубинах. Свет возрождения струится в пещеру Посвящения, когда отодвинут камень при входе. Человеческое существо движется от жизни в форме к смерти формы в глубине скалистого места, в тайниках Храма. В это же самое место устремляется новая жизнь, неся освобождение; старое уходит, и тьма становится светом.</w:t>
      </w:r>
    </w:p>
    <w:p>
      <w:pPr>
        <w:pStyle w:val="Style9"/>
        <w:rPr/>
      </w:pPr>
      <w:r>
        <w:rPr/>
        <w:t>Тогда секс видится как истинный только в форме отношений между низшей природой и высшим "Я". Он возносится в свет дня, чтобы человек мог достичь полноты единения с божественностью. Человек обнаруживает, что секс (который до того был только физической функцией, иногда поддерживаемой импульсом любви) возвышается на свой законный план как божественный брак, осуществляемый и завершаемый на уровнях осведомленности души. Именно эта великая истина лежит за низкими техниками сексуального выражения, сексуальной магией и за искажениями современной тантрической магии. Человечество излишне приземлило этот символизм и в своих представлениях опустило секс до животной функции, вместо того, чтобы поднять его в область символической мистерии. Люди пытались через физическое выражение достичь слияния и гармонии, к которым они стремятся, а это невозможно. Секс - всего лишь символ внутренней двойственности, которую необходимо трансцендировать и преобразовать в единство. Она не трансцендируется физическими средствами или ритуалами. Её трансценденция совершается в сфере сознания.</w:t>
      </w:r>
    </w:p>
    <w:p>
      <w:pPr>
        <w:pStyle w:val="Style9"/>
        <w:rPr/>
      </w:pPr>
      <w:r>
        <w:rPr/>
        <w:t>Эзотерическим управителем Тельца является Вулкан, кузнец, работающий с металлом в самом плотном и конкретном выражении мира природы (с человеческой точки зрения). Он спускается в глубины в поисках материала, на котором можно отточить своё внутреннее мастерство, создавая прекрасное и полезное. Таким образом, Вулкан обозначает душу, индивидуального внутреннего духовного человека; в его активности мы видим ключ к задаче души на вечно вращающемся колесе жизни. Вспомните, что на Фиксированном Кресте Гераклу пришлось выковать своё собственное оружие, прежде чем победить в борьбе. По существу, это указание на искусство Вулкана, который правит внутренним человеком и направляет его формирование.</w:t>
      </w:r>
    </w:p>
    <w:p>
      <w:pPr>
        <w:pStyle w:val="Style9"/>
        <w:rPr/>
      </w:pPr>
      <w:r>
        <w:rPr/>
        <w:t>Вулкан также управляет нациями на определённой стадии самого начального проявления души (как сейчас) и направляет их активность, создавая орудия войны, когда война и конфликт -единственные средства достижения освобождения (хотя горе тем, кто начинает войны); тогда Вулкан берёт бразды правления. Начиная со средневековья, он приводил минеральное царство, или "снабжающие глубины", под контроль человека. В нынешней войне Вулкан вместе с Венерой задействован в отношениях между людьми, а также между человеком и минеральным царством. Венера, ментальная энергия человечества, устанавливает отношения между людьми и между нациями, в то время как Вулкан устанавливает отношения между четвёртым царством природы и первым. Вулкан, как мы увидим позже, управляется Первым Лучом, а Первый Луч вполне определённо связан с первым царством. Это привлекает энергию Шамбалы, что образует эзотерический треугольник энергий: воля, человечество и минеральное царство. Они очень тесно связаны друг с другом, как с точки зрения Плана, так и с позиций выражения материалистического эгоизма. Этим объясняется огромный масштаб использования минералов (железа, меди и так далее) во Второй Мировой Войне. В этой войне минеральное царство в буквальном смысле используется против человеческого царства. Человечество спустилось в пещеры и глубины плотности и потому готово теперь к движению вверх, на этот раз сознательному и совместному. Однако сознательное использование и разрушительное применение того, что существует на планете, вместе создают одну весьма критическую ситуацию, и это довольно трудно понять среднему человеку. Решение придет частично по тем же каналам, и в сознание рода человеческого стучится пророчество о том, что "спящие в пещерах Земли восстанут и принесут освобождение". Тем не менее, не следует толковать его слишком буквально, так как "то, что от земли, может быть найдено и в небесах".</w:t>
      </w:r>
    </w:p>
    <w:p>
      <w:pPr>
        <w:pStyle w:val="Style9"/>
        <w:rPr/>
      </w:pPr>
      <w:r>
        <w:rPr/>
        <w:t>Иерархическим управителем Тельца также является Вулкан, обуславливающий нашу планету и определяющий тот факт, что человек - это макрокосм микрокосма и что четвёртое царство формирует, или обуславливает, все дочеловеческие царства.</w:t>
      </w:r>
    </w:p>
    <w:p>
      <w:pPr>
        <w:pStyle w:val="Style9"/>
        <w:rPr/>
      </w:pPr>
      <w:r>
        <w:rPr/>
        <w:t>Этот знак очень труден для понимания в силу своей субъективности. Истинное значение влияния Тельца не будет понято, пока человечество не постигнет природу воли. И Овен, и Телец. связаны с начальным воздействием энергии на форму или энергий на душу. В настоящее время человек постепенно становится способным улавливать различие между противоположностями и смутно постигать сущность желания. Однако он всё еще пребывает в долине иллюзии и потому - оставаясь там - не способен видеть ясно. Одной из первых противоположностей, которые должен уловить ученик, является противоположность субъективного и объективного миров.</w:t>
      </w:r>
    </w:p>
    <w:p>
      <w:pPr>
        <w:pStyle w:val="Style9"/>
        <w:rPr/>
      </w:pPr>
      <w:r>
        <w:rPr/>
        <w:t>Три знака тесно связаны с посвящением: Овен, Телец и Близнецы. Их тайна открывается тремя последовательными посвящениями:</w:t>
      </w:r>
    </w:p>
    <w:p>
      <w:pPr>
        <w:pStyle w:val="Ind"/>
        <w:rPr/>
      </w:pPr>
      <w:r>
        <w:rPr/>
        <w:t xml:space="preserve">1. </w:t>
      </w:r>
      <w:r>
        <w:rPr>
          <w:i/>
          <w:iCs/>
        </w:rPr>
        <w:t xml:space="preserve">Тайна Овна - </w:t>
      </w:r>
      <w:r>
        <w:rPr/>
        <w:t>это тайна начинаний, циклов и благоприятной возможности. При третьем посвящении посвящённый начинает понимать жизнь духа, или наивысшего аспекта; до сих пор он выражал сначала жизнь формы, а затем жизнь души в этой форме. Этот опыт столь высок, что только прошедшие через него могли бы понять моё объяснение.</w:t>
      </w:r>
    </w:p>
    <w:p>
      <w:pPr>
        <w:pStyle w:val="Ind"/>
        <w:rPr/>
      </w:pPr>
      <w:r>
        <w:rPr/>
        <w:t xml:space="preserve">2. </w:t>
      </w:r>
      <w:r>
        <w:rPr>
          <w:i/>
          <w:iCs/>
        </w:rPr>
        <w:t xml:space="preserve">Тайна Тельца </w:t>
      </w:r>
      <w:r>
        <w:rPr/>
        <w:t>открывается при втором посвящении посредством внезапного удаления, или исчезновения, мирового наваждения в ослепительной энергетической вспышке света. Так выглядит итоговая излучающая активность, завершающая действие силы Тельца на человечество в течение долгого циклического путешествия, которое суждено человеку. В малом масштабе индивидуально разыгрывается то, что осуществит человечество в целом, принимая посвящение в Тельце.</w:t>
      </w:r>
    </w:p>
    <w:p>
      <w:pPr>
        <w:pStyle w:val="Ind"/>
        <w:rPr/>
      </w:pPr>
      <w:r>
        <w:rPr/>
        <w:t xml:space="preserve">3. </w:t>
      </w:r>
      <w:r>
        <w:rPr>
          <w:i/>
          <w:iCs/>
        </w:rPr>
        <w:t xml:space="preserve">Тайна Близнецов </w:t>
      </w:r>
      <w:r>
        <w:rPr/>
        <w:t>должна быть постигнута при первом посвящении, так как это тайна отношений между Отцом, Матерью и Сыном. Рождение Христа-младенца на физическом плане венчает славой силу Близнецов.</w:t>
      </w:r>
    </w:p>
    <w:p>
      <w:pPr>
        <w:pStyle w:val="Style9"/>
        <w:rPr/>
      </w:pPr>
      <w:r>
        <w:rPr/>
        <w:t>Всё это относится к субъективным энергиям, выражающимся через личность, или аспект формы. Говоря о субъективных энергиях, я имею в виду силы, изливающиеся из души (на планах души) в природу формы на её собственном уровне осведомлённости. Это можно проиллюстрировать, указав на то, что желание не является субъективным качеством (с точки зрения реальности), кроме как в той мере, в какой оно представляет собой искажение и использование энергии воли, окрашенное наваждением. Желание является силой формальной природы; воля является энергией души, выражающей себя как направленность, прогресс, соответствие Плану. С точки зрения индивидуума План является воспринятой волей Бога в той мере, в какой на каждой конкретной стадии своего опыта индивидуум способен его уловить и понять. Эти различия заслуживают пристального внимания. Средний человек может считать желание субъективным, ибо он настолько полно отождествляет себя с жизнью формы на внешних планах, что импульсы и побуждения, приходящие к нему с потоком сознания, рассматриваются им как нечто неосязаемое и мистическое. Тем не менее, на самом деле они всего лишь излучения и реакции формы и вовсе не субъективны. Высокий зов долга, чувство ответственности - действительно субъективны по своей природе, так как они исходят от души и являются откликом души на притяжение формы. Ученик постепенно учится различать между этими различными аспектами энергии и силы, которые непрерывно воздействуют на его сознание. Со временем его анализ становится всё более точным и различающим, пока он не узнаёт окончательно, что именно является выражением силы (исходящей от формы), а что представляет собой касание энергий (исходящих от души).</w:t>
      </w:r>
    </w:p>
    <w:p>
      <w:pPr>
        <w:pStyle w:val="Style9"/>
        <w:rPr/>
      </w:pPr>
      <w:r>
        <w:rPr/>
        <w:t>Это отступление было необходимо, поскольку эзотерическому астрологу важно осознать, что с точки зрения ученика и посвященного влияния этих трёх знаков, Овна, Тельца и Близнецов, чисто субъективны. Они могут найти внешнее выражение только в жизни субъекта и быть сознательно направляемыми и контролируемыми в Раке, приводя к великому освобождению в Козероге, его полярной противоположности, а также в Водолее и в Рыбах. Разумеется, всё это относится к влияниям на человека, находящегося на обращенном колесе. В определённом смысле эти шесть знаков образуют два главных силовых треугольника.</w:t>
      </w:r>
    </w:p>
    <w:p>
      <w:pPr>
        <w:pStyle w:val="Style9"/>
        <w:rPr/>
      </w:pPr>
      <w:r>
        <w:rPr/>
        <w:t>Я обозначил для вас высший, или духовный, аспект печати Царя Соломона. Когда эти шесть типов энергии сфокусированы, слиты и образуют единство, вы обнаружите явление "Звезды Христа". Это один из символов шестого посвящения и внутреннее соответствие звезде, с которой вы знакомы. Чтобы облегчить вам понимание, укажу, что:</w:t>
      </w:r>
    </w:p>
    <w:p>
      <w:pPr>
        <w:pStyle w:val="Ind"/>
        <w:rPr/>
      </w:pPr>
      <w:r>
        <w:rPr/>
        <w:t>1. То, что начинается, или во что "входят" при первом посвящении, доводится до совершенства и осуществляется в Рыбах.</w:t>
      </w:r>
    </w:p>
    <w:p>
      <w:pPr>
        <w:pStyle w:val="Ind"/>
        <w:rPr/>
      </w:pPr>
      <w:r>
        <w:rPr/>
        <w:t>2. То, что понуждало к процессу инволюции и эволюции (желание воплотиться), принимает при втором посвящении форму воли-к-освобождению в Тельце и обретает освобождение через волю-к-служению в Водолее (универсальному служению).</w:t>
      </w:r>
    </w:p>
    <w:p>
      <w:pPr>
        <w:pStyle w:val="Ind"/>
        <w:rPr/>
      </w:pPr>
      <w:r>
        <w:rPr/>
        <w:t>3. То, что неустойчиво и изменчиво в Близнецах, вызывает великий сдвиг в сознании, который отличает посвященного от ученика, и при третьем посвящении становится фиксированной позицией в Козероге. Жизнь плотной формы трансцендируется, внутренний человек переориентируется и отныне движется в неизменном направлении.</w:t>
      </w:r>
    </w:p>
    <w:p>
      <w:pPr>
        <w:pStyle w:val="Heading4"/>
        <w:ind w:left="720" w:right="720" w:hanging="0"/>
        <w:rPr/>
      </w:pPr>
      <w:r>
        <w:rPr/>
      </w:r>
    </w:p>
    <w:p>
      <w:pPr>
        <w:pStyle w:val="Style9"/>
        <w:rPr/>
      </w:pPr>
      <w:r>
        <w:rPr/>
        <w:t>Вы можете спросить, почему я уделил внимание этим абстракциям. Отвечу, что в своих попытках понять и постичь истину, превышающую ваше разумение (даже если относиться к этой истине как не доказанной пока гипотезе), вы постепенно развиваете тот аспект своего ума, который необходим для процесса осознания и который должен быть эффективно использован в ходе посвящения. Такого рода усилия необходимы для достижения истинного понимания; посвящение является проявлением интуитивного понимания в практическом выражении.</w:t>
      </w:r>
    </w:p>
    <w:p>
      <w:pPr>
        <w:pStyle w:val="Style9"/>
        <w:rPr/>
      </w:pPr>
      <w:r>
        <w:rPr/>
        <w:t>Возвращаясь к исходной теме, хочу привлечь ваше внимание к тому, что через экзотерического, или ортодоксального, управителя - Венеру - Телец связан с Близнецами, Весами и Козерогом. Интересно отметить, что через Венеру Телец соединяющим потоком энергии соотносится с Мутабельным Крестом и одновременно имеет ещё два соединения - с двумя сторонами Кардинального Креста благодаря связи Венеры с Весами и Козерогом. Таким образом, для истинного "Тельца", достигающего просветления, существует одно звено связи с телесным и душевным аспектами выражения и два звена с аспектами души и духа - высшей октавой проявления. Так демонстрируется совершенство процесса возвышения, или сублимации, поскольку устремление полностью вытеснило желание как мотивирующую силу. Душа соединена с формой, но её основная связь - с духом. Именно по этой причине в Тельце человек приближается к точке, в которой возникает истинная цель, или истинное видение. В Тельце желание в своем низшем выражении связано с формой. Идеализм устремления находит свое высшее возможное выражение тоже в Тельце: в низшем выражении устремление связано с душой, а в высшем - с духом. Своеволие связывает человека с формой; воля Бога соотносит душу человека с духом. Ясное понимание этого учеником наступает после прохождения трёх посвящений.</w:t>
      </w:r>
    </w:p>
    <w:p>
      <w:pPr>
        <w:pStyle w:val="Style9"/>
        <w:rPr/>
      </w:pPr>
      <w:r>
        <w:rPr/>
        <w:t>Если посмотреть на предмет с другой стороны, то Венера, символизирующая в Весах ум или душу, открывает в этом знаке человеку экзотерическое значение и следствия желания. В Близнецах Венера открывает желание друг друга у пар противоположностей, поскольку в этом основа всякого творческого и эволюционного процесса, то есть взаимодействия противоположностей. В Козероге Венера открывает человеку желание, направленное на целое, универсальное, являющееся признаком посвященного и истинным выражением духовной жизни.</w:t>
      </w:r>
    </w:p>
    <w:p>
      <w:pPr>
        <w:pStyle w:val="Style9"/>
        <w:rPr/>
      </w:pPr>
      <w:r>
        <w:rPr/>
        <w:t>Подходя к рассмотрению эзотерического управителя Тельца, мы обнаруживаем Вулкан, одну из скрытых планет, которая по этой причине мало известна и плохо понята. Я уже говорил, что Вулкан является Оформителем божественного выражения. В особом смысле энергия, устремляющаяся от Вулкана, является в основе своей могущественной силой, приводящей в движение эволюционный процесс. Кроме того, Вулкан воплощает энергию Первого Луча, ту силу, которая инициирует, или кладёт начало, но которая также разрушает, принося смерть формы, чтобы освободить душу.</w:t>
      </w:r>
    </w:p>
    <w:p>
      <w:pPr>
        <w:pStyle w:val="Style9"/>
        <w:rPr/>
      </w:pPr>
      <w:r>
        <w:rPr/>
        <w:t>Вулкан - это лучевая энергия, или планета, изоляции, поскольку в особом смысле он управляет четвёртым посвящением, при котором человек ввергается в глубины одиночества и остаётся в полной изоляции. Он отделён от "того, что вверху, и того, что внизу". Наступает драматический момент, когда отвергается всякое желание; воля Бога, или План, воспринимается как единственная искомая цель, но человек ещё не доказал себе, миру людей и своему Учителю, что он обладает достаточной силой двигаться вперед по пути служения. Ему открывается (как было открыто Христу при четвёртом великом посвятительном кризисе в Его жизни) некое конкретное активное начинание, воплощающее тот аспект воли Бога, исполнить и выразить который является его особой миссией. В христианской фразеологии это называется "опытом в Гефсиманском саду". Преклонив колени перед скалой (символом глубин минерального царства и активности формовщика-Вулкана), Христос поднимает Свой взор вверх, откуда изливается свет откровения, и в это мгновение узнаёт то, что Ему предстоит сделать. Так управляющий Тельцом Вулкан испытывает управляющую желанием душу Сына Божьего, который формирует Свой инструмент выражения в глубинах, постигая божественную цель и тем самым подчиняя волю своего малого "я" воле большего "Я". Глубины достигнуты, и всё, что нужно было сделать, - сделано. Свет ока Быка, который своим нарастающим сиянием вел борющуюся душу, должен в конце концов уступить место свету Солнца, так как Вулкан его заменяет; иногда говорят, что Солнце скрывает Вулкан, иногда же он сам замещает Солнце. Он стоит между человеком и Солнцем, душой. Таким образом, в этой связи мы имеем три символа света:</w:t>
      </w:r>
    </w:p>
    <w:p>
      <w:pPr>
        <w:pStyle w:val="Ind"/>
        <w:rPr/>
      </w:pPr>
      <w:r>
        <w:rPr/>
        <w:t>1. Телец. - Око просветления, или света. Глаз Быка. Просветление. Экзотерически - физическое Солнце.</w:t>
      </w:r>
    </w:p>
    <w:p>
      <w:pPr>
        <w:pStyle w:val="Ind"/>
        <w:rPr/>
      </w:pPr>
      <w:r>
        <w:rPr/>
        <w:t>2. Вулкан. - Тот, кто открывает глубоко сокрытое и выносит его на свет. Эзотерически - Сердце Солнца.</w:t>
      </w:r>
    </w:p>
    <w:p>
      <w:pPr>
        <w:pStyle w:val="Ind"/>
        <w:rPr/>
      </w:pPr>
      <w:r>
        <w:rPr/>
        <w:t>3. Солнце. - Великий Просветитель. Духовно - Центральное Духовное Солнце.</w:t>
      </w:r>
    </w:p>
    <w:p>
      <w:pPr>
        <w:pStyle w:val="Style9"/>
        <w:rPr/>
      </w:pPr>
      <w:r>
        <w:rPr/>
        <w:t>Таким образом, с любой точки зрения просветление остаётся главной темой этого знака.</w:t>
      </w:r>
    </w:p>
    <w:p>
      <w:pPr>
        <w:pStyle w:val="Style9"/>
        <w:rPr/>
      </w:pPr>
      <w:r>
        <w:rPr/>
        <w:t>Мы уже отчасти рассмотрели Лучи, изливающие через Тельца и его управителей свою силу и энергию на отдельного человека и на человечество в целом, а также их влияние и взаимосвязи. Как мы убедились, двумя Лучами, непосредственно определяющими этот знак, являются Пятый (через Венеру) и Первый (через Вулкан). Вместе с Землей (выражением Третьего Луча) они образуют труднейшее сочетание Лучей, поскольку находятся на линии Первого Луча Энергии:</w:t>
      </w:r>
    </w:p>
    <w:p>
      <w:pPr>
        <w:pStyle w:val="Style9"/>
        <w:rPr/>
      </w:pPr>
      <w:r>
        <w:rPr/>
        <w:t>Луч 1. - Луч Воли, или Могущества.</w:t>
      </w:r>
    </w:p>
    <w:p>
      <w:pPr>
        <w:pStyle w:val="Style9"/>
        <w:rPr/>
      </w:pPr>
      <w:r>
        <w:rPr/>
        <w:t>Луч 5. - Луч Конкретного Знания.</w:t>
      </w:r>
    </w:p>
    <w:p>
      <w:pPr>
        <w:pStyle w:val="Style9"/>
        <w:rPr/>
      </w:pPr>
      <w:r>
        <w:rPr/>
        <w:t>Луч 3. - Луч Активного Интеллекта.</w:t>
      </w:r>
    </w:p>
    <w:p>
      <w:pPr>
        <w:pStyle w:val="Style9"/>
        <w:rPr/>
      </w:pPr>
      <w:r>
        <w:rPr/>
        <w:t>Это сочетание в колоссальной степени усложняет и без того трудную задачу человека, родившегося в Тельце. Второй Луч Любви-Мудрости и его дополнительные линии энергий проявляются лишь косвенно, поэтому человеку, рожденному в этом знаке, часто заметно не хватает любви и мудрости. Такой человек в значительной степени характеризуется самолюбием, самопочитанием, самоуважением и эгоистической централизацией, или личностной фокусировкой. Он разумен, но не мудр; устремлён, но в то же время упрям, и потому его устремлённость не позволяет ему долго двигаться с большой скоростью. Он будет двигаться резко и порывисто; ему очень трудно проходить Путь последовательно и равномерно. Ему трудно практически использовать обретённое знание, которое остается его ментальным достоянием, а не практическим опытом. Он мучительно осознаёт двойственность, но вместо борьбы за единство это осознание нередко порождает упорную статическую депрессию. Такой человек будет разрушителен из-за собственного "бычьего" упрямства и вследствие того, что в нём доминирует аспект молота Вулкана. А поскольку он обладает определённой мерой света, собственная разрушительность будет его немало угнетать.</w:t>
      </w:r>
    </w:p>
    <w:p>
      <w:pPr>
        <w:pStyle w:val="Style9"/>
        <w:rPr/>
      </w:pPr>
      <w:r>
        <w:rPr/>
        <w:t>Он нуждается в постижении духовного аспекта Венеры, подчеркивающего, что Сын Бога, он же Сын Ума, является инструментом божественной любви; поэтому он должен научиться трансмутировать знание в мудрость. Он должен трансцендировать разрушительный аспект Вулкана - то есть Первого Луча - и действовать как "формовщик душ", включая свою собственную. Он должен ориентироваться на ясное видение, чистую радостную волю и смерть личностного желания. Такова цель ученика, рожденного в Тельце.</w:t>
      </w:r>
    </w:p>
    <w:p>
      <w:pPr>
        <w:pStyle w:val="Style9"/>
        <w:rPr/>
      </w:pPr>
      <w:r>
        <w:rPr/>
        <w:t>Сила любви может косвенно влиять на субъекта Тельца и через три другие стороны Фиксированного Креста и исходящие от них потоки божественной энергии. Управителями двух из этих знаков, Льва и Скорпиона, являются Солнце (Второй Луч), Марс (Шестой Луч) и Меркурий (Четвёртый Луч). Солнце и Марс являются эзотерическими управителями соответственно Льва и Скорпиона, в то время как Меркурий является иерархическим управителем последнего. Уран - ортодоксальный, а Юпитер -эзотерический управитель Водолея. Луна также присутствует, но скрывая Вулкан, влияние которого мы только что рассмотрели. Единственное недостающее лучевое влияние - это влияние Третьего Луча, но фактически он также присутствует, так как это Луч самой Земли. Следовательно, субъект Тельца находится под прямым или косвенным влиянием всех семи Лучей, поскольку желание, ведущее к конечному просветлению, мотивирует каждый из них. Такова удивительная ситуация, которую обнаруживает человек, а особенно ученик или посвященный, если он рожден в этом знаке. Отсюда его трудности, но также и предоставляемые ему колоссальные возможности для прогресса.</w:t>
      </w:r>
    </w:p>
    <w:p>
      <w:pPr>
        <w:pStyle w:val="Style9"/>
        <w:rPr/>
      </w:pPr>
      <w:r>
        <w:rPr/>
        <w:t>Вы увидите, что перед астрологами Нового Века откроется целая сфера новых исследований и новый свет прольется на эту величайшую из наук, когда исследователь будет в состоянии определять относительную зрелость человека или группы, чью судьбу нужно определить и чей гороскоп предстоит построить. В итоге необходимо будет рассмотреть каждый из знаков с позиции:</w:t>
      </w:r>
    </w:p>
    <w:p>
      <w:pPr>
        <w:pStyle w:val="Style9"/>
        <w:rPr/>
      </w:pPr>
      <w:r>
        <w:rPr/>
        <w:t>1. Неразвитого человека, центрированного -</w:t>
      </w:r>
    </w:p>
    <w:p>
      <w:pPr>
        <w:pStyle w:val="Style9"/>
        <w:rPr/>
      </w:pPr>
      <w:r>
        <w:rPr/>
        <w:t>а) В том или ином из своих проводников.</w:t>
      </w:r>
    </w:p>
    <w:p>
      <w:pPr>
        <w:pStyle w:val="Style9"/>
        <w:rPr/>
      </w:pPr>
      <w:r>
        <w:rPr/>
        <w:t>б) В интегрированной личности перед вступлением на Путь опыта.</w:t>
      </w:r>
    </w:p>
    <w:p>
      <w:pPr>
        <w:pStyle w:val="Style9"/>
        <w:rPr/>
      </w:pPr>
      <w:r>
        <w:rPr/>
        <w:t xml:space="preserve">Управляет </w:t>
      </w:r>
      <w:r>
        <w:rPr>
          <w:i/>
          <w:iCs/>
        </w:rPr>
        <w:t>Мутабельный Крест.</w:t>
      </w:r>
    </w:p>
    <w:p>
      <w:pPr>
        <w:pStyle w:val="Style9"/>
        <w:rPr/>
      </w:pPr>
      <w:r>
        <w:rPr/>
        <w:t>2. Циклов жизни, в которых двойственности распознаются, после чего стремящийся "обращает свой путь на Колесе".</w:t>
      </w:r>
    </w:p>
    <w:p>
      <w:pPr>
        <w:pStyle w:val="Style9"/>
        <w:jc w:val="center"/>
        <w:rPr/>
      </w:pPr>
      <w:r>
        <w:rPr/>
        <w:t xml:space="preserve">Управляет </w:t>
      </w:r>
      <w:r>
        <w:rPr>
          <w:i/>
          <w:iCs/>
        </w:rPr>
        <w:t>Фиксированный Крест.</w:t>
      </w:r>
    </w:p>
    <w:p>
      <w:pPr>
        <w:pStyle w:val="Style9"/>
        <w:rPr/>
      </w:pPr>
      <w:r>
        <w:rPr/>
        <w:t>3. Посвященного.</w:t>
      </w:r>
    </w:p>
    <w:p>
      <w:pPr>
        <w:pStyle w:val="Style9"/>
        <w:jc w:val="center"/>
        <w:rPr/>
      </w:pPr>
      <w:r>
        <w:rPr/>
        <w:t xml:space="preserve">Начинает управлять </w:t>
      </w:r>
      <w:r>
        <w:rPr>
          <w:i/>
          <w:iCs/>
        </w:rPr>
        <w:t>Кардинальный Крест.</w:t>
      </w:r>
    </w:p>
    <w:p>
      <w:pPr>
        <w:pStyle w:val="Style9"/>
        <w:rPr/>
      </w:pPr>
      <w:r>
        <w:rPr/>
        <w:t>Эти Кресты известны также как:</w:t>
      </w:r>
    </w:p>
    <w:p>
      <w:pPr>
        <w:pStyle w:val="Style9"/>
        <w:rPr/>
      </w:pPr>
      <w:r>
        <w:rPr/>
        <w:t>Крест скрытого Христа - Мутабельный Крест</w:t>
      </w:r>
    </w:p>
    <w:p>
      <w:pPr>
        <w:pStyle w:val="Style9"/>
        <w:rPr/>
      </w:pPr>
      <w:r>
        <w:rPr/>
        <w:t>Крест Распятого Христа - Фиксированный Крест</w:t>
      </w:r>
    </w:p>
    <w:p>
      <w:pPr>
        <w:pStyle w:val="Style9"/>
        <w:rPr/>
      </w:pPr>
      <w:r>
        <w:rPr/>
        <w:t>Крест Воскресшего Христа - Кардинальный Крест.</w:t>
      </w:r>
    </w:p>
    <w:p>
      <w:pPr>
        <w:pStyle w:val="Style9"/>
        <w:jc w:val="center"/>
        <w:rPr/>
      </w:pPr>
      <w:r>
        <w:rPr/>
        <w:t>Индивидуальный, планетарный и космический Кресты.</w:t>
      </w:r>
    </w:p>
    <w:p>
      <w:pPr>
        <w:pStyle w:val="Style9"/>
        <w:rPr/>
      </w:pPr>
      <w:r>
        <w:rPr/>
        <w:t>Рассмотрение этих стадий развития, или позиций, потребует, среди прочего, тщательного анализа качеств четырех энергий, действующих на человечество через каждую сторону Креста. В итоге один из его аспектов будет статистически определять "среднее арифметическое" знаков, управляющих разными типами людей.</w:t>
      </w:r>
    </w:p>
    <w:p>
      <w:pPr>
        <w:pStyle w:val="Style9"/>
        <w:rPr/>
      </w:pPr>
      <w:r>
        <w:rPr/>
        <w:t>Есть высказывание, что "четыре энергии создают человека; восемь энергий создают Учителя, а двенадцать энергий создают Будду Действия". В ходе этого процесса "созидания" происходят великие изменения сознания и фундаментальные перемены, проводимые через знак Тельца, который в сочетании со Скорпионом, своей полярной противоположностью, является одним из основных обуславливающих знаков Зодиака. Под влиянием его энергетического импульса происходят значительные изменения характера, качества и направления - в том числе и разрушительного свойства. Это опасный знак, поскольку разрушительными аспектами настолько легко увлечься, сознательно применяя их к обстоятельствам, что карьера Быка может стать деструктивной в сфере его контактов и одновременно саморазрушительной - до тех пор, пока своеволие и эгоистическое желание не будут укрощены устремлением. В конце концов устремление уступает место интеллектуальной активности и принятию воли, исходящей из духовного Центра жизни. Это приводит к сотрудничеству с Планом в самом полном смысле и к отказу от индивидуального центрирования на себе. Крутой нрав, столь характерный для Быка, должен уступить место направленной духовной энергии, так как норов - всего лишь энергия, бурно проявляющаяся в личностных интересах. Слепота (а Бык слеп на протяжении большей части своей карьеры) должна уступить место видению и верной фокусировке зрения, что в конце концов рассеет иллюзии и наваждения стремящегося, созданные им самим; жалость к себе, являющаяся следствием постоянной концентрации на несбывшихся желаниях в личностной жизни, должна смениться состраданием ко всему человечеству, которое перерастает в бескорыстное служение спасающего посвященного. Задача субъекта Тельца трудна, поскольку он в значительной степени воплощает в себе ограничения, характерные для процесса духовной эволюции; тем не менее, не существует непреодолимых препятствий, и достигший освобождения Телец всегда представляет собой конструктивную, планирующую, творческую, прогрессивную силу; такие люди очень нужны в наше трудное время перестройки и крайнего напряжения.</w:t>
      </w:r>
    </w:p>
    <w:p>
      <w:pPr>
        <w:pStyle w:val="Style9"/>
        <w:rPr/>
      </w:pPr>
      <w:r>
        <w:rPr/>
        <w:t>Как вам известно, Телец управляет шеей и щитовидной железой. Сущностно, это область, из которой должна эманировать творческая активность человека, стоящего на Пути. Именно в горло должна быть поднята энергия сакрального центра, с тем чтобы творчество через любовь посредством воли стало результатом возвышающего, сублимирующего эффекта перехода к более высокому использованию сексуальной энергии. Ключом к процессам, посредством которых ученик должен осуществить ряд фундаментальных изменений, является правильное использование органов речи. Субъекту Тельца, находящемуся на пути освобождения, целесообразно прибегнуть к методу направленной мотивированной речи, дружелюбной и объясняющей по своей сути, чтобы трансформировать себя из упрямца, идущего своим личностным путем, в мудрого сотрудника Плана. Этим я хочу сказать, что, переводя свои идеалы в слова и дела, человек производит трансформацию, трансмутацию и в конце концов перемещение на вершину горы Посвящения. Результаты этой работы по материализации видения должны быть доведены до стадии эффективного проявления в Скорпионе, в котором проводятся последние испытания и проверки того, что энергия свободно и беспрепятственно течет между горловым и сакральным центрами, что достигнуто правильное направление и больше нет опасности того, что Телец будет опять слепо блуждать, преследуя корыстные интересы. Напротив, он будет сознательно продвигаться по пути Освобождения, который освободит его самого и вовлечёт в активность, несущую освобождение другим. В Скорпионе человек, усвоивший уроки Тельца, должен показать творчество, вдохновляемое устремлением и видением, стремясь выразить красоту, внутренне скрытую во всех формах, и донося до всех откровение той глубинной цели, которая мотивирует все события и формы. Все эти аспекты фундаментального изменения цели, интересов и ориентации должны проявиться в Скорпионе, доказав тем самым эффективность эволюционных процессов, которым человек подвергся в великом цикле многократных переходов от Скорпиона к Тельцу и от Тельца к Скорпиону. Этот цикл передвижений образует вместе с большим циклом ритм, содействующий обретению опыта огромной важности. Семь знаков данного цикла - это прежде всего знаки жизненного опыта. Предыдущий знак Овна является "знаком установления", а четыре знака, следующие за Скорпионом, оказываются знаками ученичества и посвящения. Всё это происходит на обращенном колесе; что же касается обычного колеса, то вы сами можете легко сделать аналогичные выводы.</w:t>
      </w:r>
    </w:p>
    <w:p>
      <w:pPr>
        <w:pStyle w:val="Style9"/>
        <w:rPr/>
      </w:pPr>
      <w:r>
        <w:rPr/>
        <w:t>Распознавание этих целей и понимание проблем Тельца сделают для вас ясным статус, или позицию, планет в этом знаке. Напомню ещё раз, что экзальтация планеты в каждом конкретном знаке, её падение в сфере влияния знака, а также уменьшение конкретного планетарного влияния в каком-либо цикле знака (что технически называется "быть в изгнании") - это просто символы влияний энергии, изливающейся на формальную природу, встречающей или не встречающей сопротивления, пробуждающей отклик или нет - в соответствии с уровнем планетарного инструмента, подвергнутого воздействию. В Тельце Луна находится в экзальтации. Символически это означает, что формальная сторона жизни является мощным контролирующим фактором, с которым человеку всегда приходится считаться. Луна - Мать формы, и в этом случае, как и следовало ожидать, она скрывает Вулкан. Таким образом, здесь Луна символизирует создателя формы, привносящего и женский, и мужской аспекты построения формы</w:t>
      </w:r>
    </w:p>
    <w:p>
      <w:pPr>
        <w:pStyle w:val="Style9"/>
        <w:rPr/>
      </w:pPr>
      <w:r>
        <w:rPr/>
        <w:t>и выполняющего двойственную функцию Отца-Матери; астрологам следует об этом помнить. Данный процесс взаимодействия порождает две фазы необходимого формообразования:</w:t>
      </w:r>
    </w:p>
    <w:p>
      <w:pPr>
        <w:pStyle w:val="Ind"/>
        <w:rPr/>
      </w:pPr>
      <w:r>
        <w:rPr/>
        <w:t>1. Процесс создания могущественной формы, активность которой мотивируется собственным интересом, личностными целями и желаниями. Это активность Луны и Тельца.</w:t>
      </w:r>
    </w:p>
    <w:p>
      <w:pPr>
        <w:pStyle w:val="Ind"/>
        <w:rPr/>
      </w:pPr>
      <w:r>
        <w:rPr/>
        <w:t>2. Процесс, самостоятельно инициируемый пробуждающимся субъектом Тельца. В этом процессе формальная природа создаётся заново и мотивируется по-новому; так она "возносится в Небо", где просветляется и прославляется. Это активность Вулкана и Тельца.</w:t>
      </w:r>
    </w:p>
    <w:p>
      <w:pPr>
        <w:pStyle w:val="Style9"/>
        <w:rPr/>
      </w:pPr>
      <w:r>
        <w:rPr/>
        <w:t xml:space="preserve">Экзальтацию формы, управляемой Луной, можно проследить в рамках всего Зодиака; это весьма интересная история со своим развитием, которой сейчас я касаться не буду. Она раскрывается различными женскими фигурами, появляющимися в разных созвездиях; когда-нибудь на их основе будет построена </w:t>
      </w:r>
      <w:r>
        <w:rPr>
          <w:i/>
          <w:iCs/>
        </w:rPr>
        <w:t xml:space="preserve">астрология формы. </w:t>
      </w:r>
      <w:r>
        <w:rPr/>
        <w:t>Это Кассиопея, Венера, Волосы Вероники, Андромеда и другие, включая Деву, самую важную среди них. Я могу лишь наметить направление размышлений и астрологических исследований, которого до сих пор никто не касался, но у меня нет времени для объяснения этой обширной и плодотворной сферы знания. Выражение "Наша Владычица Луна" относится ко всем этим фигурам, и до великого разрушения, произошедшего в более ранний период в Солнечной системе и приведшего к тому, что Луна стала мёртвой планетой, все энергии этих звезд и ряда планет, порожденных их активностью, были сфокусированы в Луне и передавались через Луну чрезвычайно таинственным, но весьма эффективным образом. Через желание, переведенное в категорию духовной воли, форма эзотерически "возносится", символом чего является экзальтация Луны в Тельце. Свидетельство этому - обычный астрологический символ рогов Тельца. Это символ нарождающейся Луны, а также разрушительной природы формальной жизни Тельца. Не забывайте в этой связи, что разрушение, или смерть, формы и конец влияния формы является целью процесса, который превращает желание в устремление.</w:t>
      </w:r>
    </w:p>
    <w:p>
      <w:pPr>
        <w:pStyle w:val="Style9"/>
        <w:rPr/>
      </w:pPr>
      <w:r>
        <w:rPr/>
        <w:t>Уран, одна из самых оккультных планет, планета скрытой тайны, в этом знаке находится в падении, создавая и подчеркивая резкое различие между телом и душой, являющееся выдающейся чертой субъекта Тельца. Он готовит человека к активному взаимодействию и конфликту в следующем знаке, в Близнецах. Таким образом, присутствие Луны в экзальтации и Урана в падении создаёт яркую картину человеческой истории на стадии личностного развития и могущества. Задача ушедшего вглубь Урана - пробудить и вызвать интуитивный отклик Тельца на постоянно возрастающий свет, пока не будет достигнуто полное просветление и развитие духовного сознания, в силу чего эти высшие аспекты души заменят низшие реакции формы. Интересно отметить, что в Скорпионе Уран находится в экзальтации, что указывает на успех задачи уранических сил. Цель достигнута.</w:t>
      </w:r>
    </w:p>
    <w:p>
      <w:pPr>
        <w:pStyle w:val="Style9"/>
        <w:rPr/>
      </w:pPr>
      <w:r>
        <w:rPr/>
        <w:t>В этом знаке Марс в изгнании. Его активность постоянно усиливает естественную воинственность Тельца, однако напряжение борьбы самого Тельца столь велико, что влияние Марса теряется в большем целом. Он "увеличивает наваждение и смятение, и в то же время содержит в себе надежду для борющегося человека".</w:t>
      </w:r>
    </w:p>
    <w:p>
      <w:pPr>
        <w:pStyle w:val="Style9"/>
        <w:rPr/>
      </w:pPr>
      <w:r>
        <w:rPr/>
        <w:t>В этом знаке постоянно делается акцент на борьбе. Это космическая, планетарная и индивидуальная борьба, так как желание-воля лежит в основе проявленной активности Логоса, планетарной Жизни и человека, а также всех форм природы. Это борьба глубоко сокрытого во тьме за то, чтобы достичь света дня; это борьба скрытой души за доминирование и контроль над внешней формой, за трансмутацию желания в устремление, а устремления - в волю к достижению. Это борьба за достижение цели, которую открывает нарастающий свет. Эта борьба столь интенсивна, что на обычном колесе она кульминирует (до повторного вхождения стремящейся к воплощению души в Овен) в неуклонно растущем постоянном желании следовать колесу перевоплощений. При обратном прохождении Зодиака борьба ведется за преодоление и разрушение всего, что было с таким трудом достигнуто на обычном колесе, чтобы продемонстрировать в Скорпионе (с его ужасными испытаниями), что форма больше не обладает контролем и что уроки, полученные через использование формы, усвоены. Это борьба за посвящение в Козероге, благодаря которому достигается освобождение души от вращающегося колеса и окончательное освобождение от оков желания и контроля формы любого рода.</w:t>
      </w:r>
    </w:p>
    <w:p>
      <w:pPr>
        <w:pStyle w:val="Style9"/>
        <w:rPr/>
      </w:pPr>
      <w:r>
        <w:rPr/>
        <w:t xml:space="preserve">Всё это любопытным образом подчеркивается управителями деканатов Тельца. Оба астролога, Лео и Сефариал, практически во всех отношениях согласны в том, какие планеты управляют тремя аспектами этого знака. Экзотерически они расходятся только в одном пункте: Сефариал считает, что вторым деканатом управляет Луна, а Лео предлагает в качестве управителя первого деканата Венеру. Однако Венера и Луна нередко взаимозаменяемы и выражают, или эманируют, ту же фундаментальную энергию активного интеллекта в её высшем и низшем аспектах. Одна планета выражает интеллектуальную любовь, а другая - интеллект материи; этот двойной акцент подчёркивает преобладание формальной природы в субъекте Тельца и его последующее освобождение с помощью Сына Ума, относящегося к Венере. Деканатами управляют Луна или Венера, Меркурий и Сатурн. Анализ этих планет в других знаках укажет вам на их правильную интерпретацию, как в данном случае, так и в прочих. Проблема Тельца складывается из жизни формы, интеллектуальной активности и интенсивной борьбы, и Вестник Богов Меркурий напоминает борющемуся человеку, что когда-нибудь он должен стать тем, чем он в сущности </w:t>
      </w:r>
      <w:r>
        <w:rPr>
          <w:i/>
          <w:iCs/>
        </w:rPr>
        <w:t xml:space="preserve">является, </w:t>
      </w:r>
      <w:r>
        <w:rPr/>
        <w:t>освободившись таким образом от иллюзии и войдя в свет.</w:t>
      </w:r>
    </w:p>
    <w:p>
      <w:pPr>
        <w:pStyle w:val="Style9"/>
        <w:rPr/>
      </w:pPr>
      <w:r>
        <w:rPr/>
        <w:t>Как и в других случаях, смысл ключевых нот этого знака достаточно прозрачен. Нота аспекта формы: "Пусть борющийся не падает духом". Слово формы: брать, удерживать и мужественно следовать за объектом своих желаний. Слово Души: "Я вижу, и когда Око открыто, всё озаряется". Око космического Быка Бога открыто, и его сияющий свет изливается на сынов человеческих. В ответ на этот космический свет должно открыться и око видения индивидуального человека. Победа неизбежна, ибо могущество космической энергии непременно в нужное время подчинит и переориентирует энергию человечества.</w:t>
      </w:r>
    </w:p>
    <w:p>
      <w:pPr>
        <w:pStyle w:val="Style9"/>
        <w:rPr/>
      </w:pPr>
      <w:r>
        <w:rPr/>
        <w:t>Мы рассмотрели - кратко и всё же, я надеюсь, с пользой - определённые субъективные влияния и значение двенадцати знаков Зодиака. Мы коснулись их взаимосвязей и планетарного взаимодействия и попытались обрисовать реакции человечества на эти многообразные энергии и силы. Они изливаются из космических источников и проникают в Солнечную систему, привлекаясь аналогичным качеством, или же - в соответствии с Законом Противоречий, или Противоположностей, - находят путь к определенным планетам. Тем самым они обуславливают единицы жизни на каждой из этих воспринимающих планет. Мы проследили, как человек стимулируется к прогрессу природой сил божественного притяжения, и отметили различающиеся божественные качества, которые это взаимодействие энергий пробуждает в человечестве, равно как и во всех прочих формах жизни. Мы делали акцент - почти чрезмерный - на огромном комплексе энергий, действующих во всем нашем Космосе; индивидуальный человек вполне может испытать шок от чувства собственной беспомощности и исключительной незначительности. Однако это только следствие относительной неразвитости его "воспринимающего аппарата". Испытав такое смятение, пусть он вспомнит, что потенциально обладает творческой способностью создавать и постепенно развивать лучший механизм приёма, который в итоге сделает его способным откликаться на все влияния и на каждый тип божественной энергии. Эта способность неуничтожима и сама по себе является божественным фокусом энергии, который должен и неизбежно будет продолжать приносить благо, совершающееся по вдохновению Великого Архитектора Вселенной. Он формирует всё сущее с божественной предусмотрительностью и в этом знаке - с помощью Своих агентов, Венеры и Вулкана, олицетворяющих форму и душу, - ведёт человека от нереального к реальному.</w:t>
      </w:r>
    </w:p>
    <w:p>
      <w:pPr>
        <w:pStyle w:val="Itc"/>
        <w:rPr/>
      </w:pPr>
      <w:bookmarkStart w:id="30" w:name="3"/>
      <w:bookmarkEnd w:id="30"/>
      <w:r>
        <w:rPr/>
        <w:t>_________________</w:t>
      </w:r>
    </w:p>
    <w:p>
      <w:pPr>
        <w:pStyle w:val="Heading5"/>
        <w:ind w:left="720" w:right="720" w:hanging="0"/>
        <w:rPr/>
      </w:pPr>
      <w:r>
        <w:rPr/>
        <w:t>ГЛАВА III. НАУКА ТРЕУГОЛЬНИКОВ</w:t>
      </w:r>
    </w:p>
    <w:p>
      <w:pPr>
        <w:pStyle w:val="Heading3"/>
        <w:ind w:left="720" w:right="720" w:hanging="0"/>
        <w:rPr/>
      </w:pPr>
      <w:bookmarkStart w:id="31" w:name="3-0"/>
      <w:bookmarkEnd w:id="31"/>
      <w:r>
        <w:rPr/>
        <w:t>ВВОДНЫЕ ЗАМЕЧАНИЯ</w:t>
      </w:r>
    </w:p>
    <w:p>
      <w:pPr>
        <w:pStyle w:val="Style9"/>
        <w:rPr/>
      </w:pPr>
      <w:r>
        <w:rPr/>
        <w:t xml:space="preserve">Мы уже рассмотрели часть нашего исследования, касающуюся Зодиака и Лучей. Вся она посвящена сущности эзотерической астрологии. В вводных замечаниях к ней мы кратко рассмотрели значение эзотеризма в целом применительно к современной астрологии. Далее, мы рассмотрели три Креста и упомянули, тоже очень кратко, о связи знаков Зодиака с центрами. Основное внимание мы уделили анализу двенадцати знаков Зодиака и их связям между собой, с планетами и с Землей, а их воздействие на индивидуума было рассмотрено только в самом общем смысле. Теперь мы приступаем к третьей, и самой важной, части данного астрологического исследования, озаглавленного </w:t>
      </w:r>
      <w:r>
        <w:rPr>
          <w:i/>
          <w:iCs/>
        </w:rPr>
        <w:t xml:space="preserve">"Наука Треугольников". </w:t>
      </w:r>
      <w:r>
        <w:rPr/>
        <w:t>Как я уже указал, наше изучение Науки Треугольников будет состоять из трёх частей:</w:t>
      </w:r>
    </w:p>
    <w:p>
      <w:pPr>
        <w:pStyle w:val="Style9"/>
        <w:rPr/>
      </w:pPr>
      <w:r>
        <w:rPr/>
        <w:t>1. Треугольники Энергии - созвездия.</w:t>
      </w:r>
    </w:p>
    <w:p>
      <w:pPr>
        <w:pStyle w:val="Style9"/>
        <w:rPr/>
      </w:pPr>
      <w:r>
        <w:rPr/>
        <w:t>2. Треугольники Силы - планетарные троичности.</w:t>
      </w:r>
    </w:p>
    <w:p>
      <w:pPr>
        <w:pStyle w:val="Style9"/>
        <w:rPr/>
      </w:pPr>
      <w:r>
        <w:rPr/>
        <w:t>3. Треугольники и Центры - планетарные и человеческие.</w:t>
      </w:r>
    </w:p>
    <w:p>
      <w:pPr>
        <w:pStyle w:val="Style9"/>
        <w:rPr/>
      </w:pPr>
      <w:r>
        <w:rPr/>
        <w:t>Я обрисовал достигнутую нами стадию исследований, поскольку озабочен тем, чтобы вы по возможности более полно уяснили, насколько мы продвинулись в нашей попытке пролить свет эзотерического понимания на нынешний всецело экзотерический подход к астрологии.</w:t>
      </w:r>
    </w:p>
    <w:p>
      <w:pPr>
        <w:pStyle w:val="Style9"/>
        <w:rPr/>
      </w:pPr>
      <w:r>
        <w:rPr/>
        <w:t>Тем не менее, прежде чем продолжить рассмотрение этой довольно сложной темы, я хотел бы сказать несколько слов относительно нашей позиции в целом, а также напомнить вам некоторые важные моменты.</w:t>
      </w:r>
    </w:p>
    <w:p>
      <w:pPr>
        <w:pStyle w:val="Style9"/>
        <w:rPr/>
      </w:pPr>
      <w:r>
        <w:rPr/>
        <w:t>Я никогда не стремился дать вам какую-либо математическую базу, связанную с моими утверждениями, в данной серии астрологических исследований. Сейчас происходят определённые фундаментальные изменения в ориентации земной оси, которые внесут немало путаницы в астрологические вычисления. Эти изменения происходят медленно и постепенно в соответствии с космическим законом. Пока они происходят, невозможно достичь точности вычислений и выводов. После стабилизации "ориентации" земной оси в новом направлении, можно будет установить новые математические соотношения. Собственно говоря, со времён Древнего Египта истинной точности не существовало. Всё, что сейчас можно сделать в этой области, следует считать не более чем приблизительным, и потому невозможна никакая определенность ни в анализе, ни в предсказаниях, ни в интерпретации. Весь этот предмет чрезвычайно сложен и совершенно непостижим для среднего астролога, а тем более для среднего учащегося. Тем не менее, хочу напомнить вам, что в течение великого жизненного цикла Земли несколько раз происходила смена "полярных звезд" и что ось Земли не всегда была направлена на нынешнюю Полярную Звезду. Наука тоже подтверждает этот факт.</w:t>
      </w:r>
    </w:p>
    <w:p>
      <w:pPr>
        <w:pStyle w:val="Style9"/>
        <w:rPr/>
      </w:pPr>
      <w:r>
        <w:rPr/>
        <w:t>При каждом значительном изменении направления земной оси происходили потрясения, хаос и катаклизмы, предшествовавшие перестройке, стабилизации и относительному покою. Существуют микрокосмические аналоги этих макрокосмических событий - как в жизни человечества, так и в жизни индивидуума. Поэтому современный мировой кризис - хотя осаждение его вызвано человеческими ошибками, упорством в заблуждениях, прошлой Кармой и зарождающимся идеализмом (в ответ на развитие интеллекта и появление интуиции) - в сущности представляет собой результат значительно более великих и обширных сочетаний силовых потоков, участвующих в макрокосмических отношениях.</w:t>
      </w:r>
    </w:p>
    <w:p>
      <w:pPr>
        <w:pStyle w:val="Style9"/>
        <w:rPr/>
      </w:pPr>
      <w:r>
        <w:rPr/>
        <w:t>Вкратце можно сказать, что за нынешний мировой кризис и бедственное положение в мире несут ответственность следующие космические и системные причины:</w:t>
      </w:r>
    </w:p>
    <w:p>
      <w:pPr>
        <w:pStyle w:val="Ind"/>
        <w:rPr/>
      </w:pPr>
      <w:r>
        <w:rPr/>
        <w:t>1. Всплеск магнетической силы на Сириусе, воздействующей на нашу Солнечную систему и особенно - через Иерархию - на Землю.</w:t>
      </w:r>
    </w:p>
    <w:p>
      <w:pPr>
        <w:pStyle w:val="Ind"/>
        <w:rPr/>
      </w:pPr>
      <w:r>
        <w:rPr/>
        <w:t>2. Смещение полюсов Земли вследствие притяжения великого космического центра. Оно очень сильно влияет на ориентацию Земли и ответственно за нынешние землетрясения, извержения вулканов и землетрясения на протяжении последних полутора сотен лет.</w:t>
      </w:r>
    </w:p>
    <w:p>
      <w:pPr>
        <w:pStyle w:val="Ind"/>
        <w:rPr/>
      </w:pPr>
      <w:r>
        <w:rPr/>
        <w:t xml:space="preserve">3. Великий цикл прохождения Солнца по </w:t>
      </w:r>
      <w:r>
        <w:rPr>
          <w:i/>
          <w:iCs/>
        </w:rPr>
        <w:t xml:space="preserve">большому Зодиаку </w:t>
      </w:r>
      <w:r>
        <w:rPr/>
        <w:t>(период в 250 000 лет, или полный круг) подошел к концу более двух тысяч лет назад, когда Солнце вошло в знак Рыб. В случае большого круга, или цикла, процесс выхода из цикла и входа в него охватывает период в пять тысяч лет. За эти пять тысяч лет происходит полный переход, и затем можно функционировать под воздействием нового знака полностью свободно. Следовательно, мы еще не свободны от некоторых проявлений хаоса.</w:t>
      </w:r>
    </w:p>
    <w:p>
      <w:pPr>
        <w:pStyle w:val="Ind"/>
        <w:rPr/>
      </w:pPr>
      <w:r>
        <w:rPr/>
        <w:t>4. Выход нашего Солнца из знака Рыб и вхождение в знак Водолея - еще один фактор нынешнего смятения. Это столкновение сил особенно заметно влияет на нашу планету. Период перехода от знака к знаку, например, нынешний переход от Рыб к Во долею, занимает приблизительно пятьсот лет.</w:t>
        <w:br/>
        <w:t>Астрологам полезно поразмыслить об этих причинах. Еще раз напомню учащимся, что, говоря о знаках, я имею в виду влияния созвездий, представленных знаками, и привлекаю ваше внимание к тому факту, что в великом эволюционном процессе вследствие сдвигов и астрономо-астрологических расхождений Солнце не находится в том созвездии, на которое в данный момент указывает тот или иной знак. Я уже обращал на это ваше внимание в одной из предыдущих частей данного трактата.</w:t>
      </w:r>
    </w:p>
    <w:p>
      <w:pPr>
        <w:pStyle w:val="Ind"/>
        <w:rPr/>
      </w:pPr>
      <w:r>
        <w:rPr/>
        <w:t>5. Другим малоизвестным фактором является то обстоятельство, что Луна распадается с нарастающей скоростью, что неизбежно влияет на Землю и вызывает на ней соответствующие последствия.</w:t>
      </w:r>
    </w:p>
    <w:p>
      <w:pPr>
        <w:pStyle w:val="Style9"/>
        <w:rPr/>
      </w:pPr>
      <w:r>
        <w:rPr/>
        <w:t>Учащимся будет интересно соотнести эти великие циклические события со своим собственным "проявлением" и с функциональными процессами во времени и пространстве:</w:t>
      </w:r>
    </w:p>
    <w:p>
      <w:pPr>
        <w:pStyle w:val="Ind"/>
        <w:rPr/>
      </w:pPr>
      <w:r>
        <w:rPr/>
        <w:t>1. Последовательность больших кругов Зодиака, или циклических периодов, длительностью примерно 250 тысяч лет соответствует жизненным циклам Монады.</w:t>
      </w:r>
    </w:p>
    <w:p>
      <w:pPr>
        <w:pStyle w:val="Ind"/>
        <w:rPr/>
      </w:pPr>
      <w:r>
        <w:rPr/>
        <w:t>2. Прохождение Солнца через знаки Зодиака в течение цикла протяженностью 25 тысяч лет находит аналогию в жизненном цикле Эго, или души.</w:t>
      </w:r>
    </w:p>
    <w:p>
      <w:pPr>
        <w:pStyle w:val="Ind"/>
        <w:rPr/>
      </w:pPr>
      <w:r>
        <w:rPr/>
        <w:t>3. Малый Зодиак, проходимый - с точки зрения полной иллюзии - в течение одного года, соответствует жизни личности.</w:t>
      </w:r>
    </w:p>
    <w:p>
      <w:pPr>
        <w:pStyle w:val="Style9"/>
        <w:rPr/>
      </w:pPr>
      <w:r>
        <w:rPr/>
        <w:t>Рассматривая эти вопросы, всегда следует помнить, что за большими сдвигами в сознании, или расширениями осведомлённости, неизбежно следуют фундаментальные изменения во внешних формах. Эта истина одинакова верна для жизни Солнечного Божества, Планетарного Логоса, человечества в целом и индивидуума, и этим, опять же, обусловлена вся современная мировая проблематика. Такое важное событие как смещение земной оси связано с посвящением Планетарного Логоса. Учащиеся могут отметить здесь связь с индивидуальной жизнью, упорно расширяющей своё сознание в процессе раскрытия на Пути Ученичества или Посвящения. Ранее в этом трактате я подчеркнул, что великие энергии, воздействующие на нашу планету, оказывают либо сдерживающее, либо стимулирующее действие. Об этом всегда следует помнить. Они либо замедляют процессы, вызывая уплотнение и кристаллизацию с фиксацией на том, что устарело и принадлежит прошлому, либо являются стимулирующими и вызывают изменения, расширение и экспансию. Данное соображение не ускользнет от того, кто внимательно изучает факты человеческой жизни и анализирует события современности.</w:t>
      </w:r>
    </w:p>
    <w:p>
      <w:pPr>
        <w:pStyle w:val="Style9"/>
        <w:rPr/>
      </w:pPr>
      <w:r>
        <w:rPr/>
        <w:t>В плане широкого обобщения можно сказать, что три великие группы сил, влияющих на нашу планету, имеют зодиакальную, системную и планетарную природу, причём -</w:t>
      </w:r>
    </w:p>
    <w:p>
      <w:pPr>
        <w:pStyle w:val="Ind"/>
        <w:rPr/>
      </w:pPr>
      <w:r>
        <w:rPr/>
        <w:t>1. Зодиакальные энергии проходят через Шамбалу; они связаны с Первым Лучом Воли и Могущества и оказывают влияние на Монаду.</w:t>
      </w:r>
    </w:p>
    <w:p>
      <w:pPr>
        <w:pStyle w:val="Ind"/>
        <w:rPr/>
      </w:pPr>
      <w:r>
        <w:rPr/>
        <w:t>2. Системные энергии проходят через Иерархию. Они от носятся ко Второму Лучу Любви-Мудрости, или (как его нередко называют в оккультной астрологии) к Лучу Притягательной Связности, и влияют на душу;</w:t>
      </w:r>
    </w:p>
    <w:p>
      <w:pPr>
        <w:pStyle w:val="Ind"/>
        <w:rPr/>
      </w:pPr>
      <w:r>
        <w:rPr/>
        <w:t>3. Планетарные силы достигают человечества и проходят через него; они относятся к Третьему Лучу Активного Интеллекта и воздействуют на личность.</w:t>
      </w:r>
    </w:p>
    <w:p>
      <w:pPr>
        <w:pStyle w:val="Style9"/>
        <w:rPr/>
      </w:pPr>
      <w:r>
        <w:rPr/>
        <w:t>Об этом я уже упоминал ранее, но повторяю ещё раз, поскольку хочу, чтобы вы хорошо помнили эти факты в ходе наших дальнейших исследований. Такова основная триада энергий, исходящая из огромного непостижимого конгломерата сил и энергий, который относится к ней так же, как Единая Жизнь - к меньшему, но важному треугольнику</w:t>
      </w:r>
      <w:hyperlink w:anchor="p14">
        <w:r>
          <w:rPr>
            <w:rStyle w:val="InternetLink"/>
            <w:b/>
            <w:bCs/>
            <w:sz w:val="21"/>
            <w:szCs w:val="21"/>
            <w:vertAlign w:val="superscript"/>
          </w:rPr>
          <w:t>17</w:t>
        </w:r>
      </w:hyperlink>
      <w:r>
        <w:rPr/>
        <w:t>.</w:t>
      </w:r>
    </w:p>
    <w:p>
      <w:pPr>
        <w:pStyle w:val="Style9"/>
        <w:rPr/>
      </w:pPr>
      <w:r>
        <w:rPr/>
        <w:t xml:space="preserve">Следует также помнить, что эта тройственная группа энергий производит различные эффекты в зависимости от типа механизма (в свою очередь зависящего от точки эволюции и стадии развития), на который она воздействует. Например, весьма различны влияния зодиакальных, системных и планетарных сил на священные и несвященные планеты. Точно также влияние этих сил на человека будет зависеть от того, пробуждается ли отклик на них у Монады, у Эго или у личности; встречаются ли они с массовым сознанием, само сознательными единицами или с сознанием просветленной части человечества, а также от того, воздействуют ли они на неразвитого человека, развитого человека или на ученика и посвященного. </w:t>
      </w:r>
      <w:r>
        <w:rPr>
          <w:i/>
          <w:iCs/>
        </w:rPr>
        <w:t xml:space="preserve">Тип механизма и качество сознания определяют восприятие и отклик. </w:t>
      </w:r>
      <w:r>
        <w:rPr/>
        <w:t xml:space="preserve">Это утверждение фундаментальной важности, и пока астрологи не достигнут той точки развития, на которой им откроется мир смысла, и пока их сознание не станет широко вмещающим, истинная точность в интерпретации групповых и индивидуальных гороскопов останется для них недоступной. Я подчеркиваю эту проблему по той причине, что Наука Треугольников изучает только </w:t>
      </w:r>
      <w:r>
        <w:rPr>
          <w:i/>
          <w:iCs/>
        </w:rPr>
        <w:t>субъективные энергии, определяющие сознание, а не влияния тех же энергий на формы, пребывающие на физическом плане.</w:t>
      </w:r>
    </w:p>
    <w:p>
      <w:pPr>
        <w:pStyle w:val="Style9"/>
        <w:rPr/>
      </w:pPr>
      <w:r>
        <w:rPr/>
        <w:t>Вы можете справедливо заметить, что "каковы мысли человека, таков он и есть", и что такое выражение энергии в конечном счете приведёт к тому же самому. Однако это не совсем верно. Отклик человечества или отдельного человека на внутреннюю жизнь мышления и на субъективное сознание не появляется моментально. Требуется немало времени (особенно на ранних стадиях), чтобы идея проложила путь в ум и оттуда в мозг, обуславливая эмоциональную природу в её процессах и побуждая её к прогрессу. Несколько жизней может потребоваться для регистрации воздействия этих энергий на жизнь мышления и на пробуждение отклика жизни физического плана, после того как они были восприняты. Именно по этой причине я сказал, что Наука Треугольников лежит в основе всей астрологической системы и только теперь начинает выдаваться людям. Имейте в виду, что влияние этих энергий, которые мы собираемся исследовать, и их троичных взаимосвязей находится в сфере идей и в мире расширяющегося сознания и потому охватывает воспринимающую мыслительную жизнь Солнечного Логоса, Планетарного Логоса, человечества и отдельного человека.</w:t>
      </w:r>
    </w:p>
    <w:p>
      <w:pPr>
        <w:pStyle w:val="Style9"/>
        <w:rPr/>
      </w:pPr>
      <w:r>
        <w:rPr/>
        <w:t>По этой причине мы не будем касаться выражения этих влияний в форме событий, разве только в той мере, в какой все идеи осуществляются на плане проявления. Повторяю, что их осуществление зависит от качества и природы аппарата отклика, будь то Солнечная система, планета, четвёртое царство природы или человеческое существо.</w:t>
      </w:r>
    </w:p>
    <w:p>
      <w:pPr>
        <w:pStyle w:val="Style9"/>
        <w:rPr/>
      </w:pPr>
      <w:r>
        <w:rPr/>
        <w:t>Хочу добавить еще одну, шестую, причину нынешней напряжённости отклика человечества на мировой кризис, так как она связана с проблемой сознательного отклика на субъективные силы, выражающиеся как идеи и широкие потоки мысли. Фактически сегодня человечество как целое вступает на обратный путь на великом зодиакальном колесе подобно индивидуальному ученику. Точка поворота, знак или знаки, в котором этот поворот происходит, отмечают исключительной важности точку кризиса в жизни этого царства природы, вызывая сдвиги, проблемы и целую гамму различных перестроек, необходимых для данной переориентации. Если вы добавите эту причину к пяти другим, вам не придётся удивляться тому, что нынешняя ситуация почти фантастична по своей сложности и размаху.</w:t>
      </w:r>
    </w:p>
    <w:p>
      <w:pPr>
        <w:pStyle w:val="Style9"/>
        <w:rPr/>
      </w:pPr>
      <w:r>
        <w:rPr/>
        <w:t>В каждой тройственности есть три главных проявляющихся качества, или три базовые энергии, ищущие выражения и стремящиеся оказать влияние. Проявляясь во времени и в пространстве, человек открывает, что таков истинный закон природы. Можно сказать, что задача ученика - становиться сознательно осведомленным, подобно бесстрастному Наблюдателю, об этих энергиях и выражающихся ими качествах, по мере того как они действуют в нём самом. Это происходит на Пути Испытания, на Пути Ученичества и на Пути Посвящения. Он должен достичь осознания:</w:t>
      </w:r>
    </w:p>
    <w:p>
      <w:pPr>
        <w:pStyle w:val="Ind"/>
        <w:rPr/>
      </w:pPr>
      <w:r>
        <w:rPr/>
        <w:t>1. Тройственной энергии, представляющей собой личность, синтетическим выражением которой является витальное тело.</w:t>
      </w:r>
    </w:p>
    <w:p>
      <w:pPr>
        <w:pStyle w:val="Ind"/>
        <w:rPr/>
      </w:pPr>
      <w:r>
        <w:rPr/>
        <w:t>2. Тройственной души, выражением которой является эгоический лотос.</w:t>
      </w:r>
    </w:p>
    <w:p>
      <w:pPr>
        <w:pStyle w:val="Ind"/>
        <w:rPr/>
      </w:pPr>
      <w:r>
        <w:rPr/>
        <w:t>3. Триединой Монады, выражением которой является великое излияние в пространстве и времени трёх потоков творческой энергии.</w:t>
      </w:r>
    </w:p>
    <w:p>
      <w:pPr>
        <w:pStyle w:val="Style9"/>
        <w:rPr/>
      </w:pPr>
      <w:r>
        <w:rPr/>
        <w:t>Последнее определение звучит для непосвященного несколько бессмысленно, но его должно быть достаточно. Во всех этих троичностях есть проявляющий аспект, обусловленный тремя силами и являющийся результатом их взаимодействия. Это полное выражение и следствие успешной активности этих сил.</w:t>
      </w:r>
    </w:p>
    <w:p>
      <w:pPr>
        <w:pStyle w:val="Ind"/>
        <w:rPr/>
      </w:pPr>
      <w:r>
        <w:rPr/>
        <w:t>1. В личности это физическое тело.</w:t>
      </w:r>
    </w:p>
    <w:p>
      <w:pPr>
        <w:pStyle w:val="Ind"/>
        <w:rPr/>
      </w:pPr>
      <w:r>
        <w:rPr/>
        <w:t>2. В душе это раскрытый центральный бутон эгоического лотоса.</w:t>
      </w:r>
    </w:p>
    <w:p>
      <w:pPr>
        <w:pStyle w:val="Ind"/>
        <w:rPr/>
      </w:pPr>
      <w:r>
        <w:rPr/>
        <w:t>3. В Монаде это "звук, который геометрически вторгается в поле видения наблюдателя" - глубоко эзотерический способ символически передать то, что не может быть выражено в чувственно воспринимаемой форме или сведено к ней.</w:t>
      </w:r>
    </w:p>
    <w:p>
      <w:pPr>
        <w:pStyle w:val="Style9"/>
        <w:rPr/>
      </w:pPr>
      <w:r>
        <w:rPr/>
        <w:t>Если учащиеся используют эту идею при изучении астрологических треугольников и не будут терять из виду соответствующие тройственные энергии, они значительно облегчат свою задачу. Познание микрокосма всегда содержит в себе ключ к Макрокосму. Макрокосм вечно отражается в человеке, поэтому человек заключает в себе возможность и потенциал полного постижения.</w:t>
      </w:r>
    </w:p>
    <w:p>
      <w:pPr>
        <w:pStyle w:val="Style9"/>
        <w:rPr/>
      </w:pPr>
      <w:r>
        <w:rPr/>
        <w:t>Таким образом, во всех многочисленных троичностях, которые мы рассмотрим, нами будут обнаружены соответствия Монаде, душе и личности человека. Мы увидим, что одна сторона треугольника воплощает доминирующую силу, а две другие обуславливаются ею в данном конкретном цикле. Интересную иллюстрацию этого тезиса мы находим в эзотерически понятой природе огня в его троичном выражении во времени и пространстве. Как вам известно, Вневременная Мудрость учит, что существуют:</w:t>
      </w:r>
    </w:p>
    <w:p>
      <w:pPr>
        <w:pStyle w:val="Style9"/>
        <w:rPr/>
      </w:pPr>
      <w:r>
        <w:rPr/>
        <w:t>1. Электрический огонь... Воля.................. Монада..... Огонь посвящения.</w:t>
      </w:r>
    </w:p>
    <w:p>
      <w:pPr>
        <w:pStyle w:val="Style9"/>
        <w:rPr/>
      </w:pPr>
      <w:r>
        <w:rPr/>
        <w:t>2. Солнечный огонь..... Любовь-мудрость... Душа........ Огонь, определяющий качество.</w:t>
      </w:r>
      <w:hyperlink w:anchor="p15">
        <w:r>
          <w:rPr>
            <w:rStyle w:val="InternetLink"/>
            <w:b/>
            <w:bCs/>
            <w:sz w:val="21"/>
            <w:szCs w:val="21"/>
            <w:vertAlign w:val="superscript"/>
          </w:rPr>
          <w:t>18</w:t>
        </w:r>
      </w:hyperlink>
    </w:p>
    <w:p>
      <w:pPr>
        <w:pStyle w:val="Style9"/>
        <w:rPr/>
      </w:pPr>
      <w:r>
        <w:rPr/>
        <w:t>3. Огонь трения........... Активность............ Личность... Очистительный огонь интеллекта.</w:t>
      </w:r>
    </w:p>
    <w:p>
      <w:pPr>
        <w:pStyle w:val="Style9"/>
        <w:rPr/>
      </w:pPr>
      <w:r>
        <w:rPr/>
        <w:t>Я привожу эту троичность, поскольку она вам знакома и в то же время хорошо иллюстрирует фундаментальный закон.</w:t>
      </w:r>
    </w:p>
    <w:p>
      <w:pPr>
        <w:pStyle w:val="Heading3"/>
        <w:ind w:left="720" w:right="720" w:hanging="0"/>
        <w:rPr/>
      </w:pPr>
      <w:bookmarkStart w:id="32" w:name="3-1"/>
      <w:bookmarkEnd w:id="32"/>
      <w:r>
        <w:rPr/>
        <w:t>1. ТРЕУГОЛЬНИКИ ЭНЕРГИИ - СОЗВЕЗДИЯ</w:t>
      </w:r>
    </w:p>
    <w:p>
      <w:pPr>
        <w:pStyle w:val="Style9"/>
        <w:rPr/>
      </w:pPr>
      <w:r>
        <w:rPr/>
        <w:t>За многочисленными переплетающимися треугольниками в нашей Солнечной системе стоят и в значительной мере обуславливают</w:t>
      </w:r>
      <w:r>
        <w:rPr>
          <w:lang w:val="en-US"/>
        </w:rPr>
        <w:t xml:space="preserve"> </w:t>
      </w:r>
      <w:r>
        <w:rPr/>
        <w:t>их (хотя в настоящее время скорее потенциально, нежели актуально) три энергии, приходящие от трёх главных созвездий. Это эманации Большой Медведицы, Плеяд и Сириуса. Можно сказать, что:</w:t>
      </w:r>
    </w:p>
    <w:p>
      <w:pPr>
        <w:pStyle w:val="Ind"/>
        <w:rPr/>
      </w:pPr>
      <w:r>
        <w:rPr/>
        <w:t xml:space="preserve">1. Энергии Большой Медведицы связаны с волей, или целью, Солнечного Логоса и являются для этого Великого Существа тем же, чем Монада является для человека. Это глубокая тайна, непостижимая даже для высших посвященных. Семеричные объединённые энергии этого созвездия проходят через </w:t>
      </w:r>
      <w:r>
        <w:rPr>
          <w:i/>
          <w:iCs/>
        </w:rPr>
        <w:t>Шамбалу.</w:t>
      </w:r>
    </w:p>
    <w:p>
      <w:pPr>
        <w:pStyle w:val="Ind"/>
        <w:rPr/>
      </w:pPr>
      <w:r>
        <w:rPr/>
        <w:t xml:space="preserve">2. Энергии, приходящие от Сириуса, связаны с аспектом любви-мудрости, или с притягательным могуществом Солнечного Логоса, с душой этого Великого Существа. Эта космическая энергия души связана с Иерархией. Как вам уже говорилось, великая Белая Ложа нашей планеты, </w:t>
      </w:r>
      <w:r>
        <w:rPr>
          <w:i/>
          <w:iCs/>
        </w:rPr>
        <w:t xml:space="preserve">Иерархия, </w:t>
      </w:r>
      <w:r>
        <w:rPr/>
        <w:t>является отражением, способом духовного служения и каналом великой Белой Ложи Сириуса.</w:t>
      </w:r>
    </w:p>
    <w:p>
      <w:pPr>
        <w:pStyle w:val="Ind"/>
        <w:rPr/>
      </w:pPr>
      <w:r>
        <w:rPr/>
        <w:t xml:space="preserve">3. Энергии Плеяд, совокупность семи энергий, связаны с аспектом активного интеллекта логоического выражения и влияют на формальный аспект всего проявления. Они фокусируются прежде всего через </w:t>
      </w:r>
      <w:r>
        <w:rPr>
          <w:i/>
          <w:iCs/>
        </w:rPr>
        <w:t>Человечество.</w:t>
      </w:r>
    </w:p>
    <w:p>
      <w:pPr>
        <w:pStyle w:val="Style9"/>
        <w:rPr/>
      </w:pPr>
      <w:r>
        <w:rPr/>
        <w:t>С этим главным треугольником связана другая, очень интересная тройка треугольников, мощно воздействующая на всю нашу Солнечную систему и имеющая особое отношение к человечеству. Эти силовые треугольники связывают одно из главных созвездий, один из знаков Зодиака и одну из священных планет нашей Солнечной системы.</w:t>
      </w:r>
    </w:p>
    <w:p>
      <w:pPr>
        <w:pStyle w:val="Style9"/>
        <w:jc w:val="center"/>
        <w:rPr/>
      </w:pPr>
      <w:r>
        <w:rPr/>
        <w:t>Первый Треугольник:</w:t>
      </w:r>
    </w:p>
    <w:p>
      <w:pPr>
        <w:pStyle w:val="Style9"/>
        <w:jc w:val="center"/>
        <w:rPr/>
      </w:pPr>
      <w:r>
        <w:rPr/>
        <w:t>Плеяды....................... Рак...................... Венера</w:t>
      </w:r>
    </w:p>
    <w:p>
      <w:pPr>
        <w:pStyle w:val="Style9"/>
        <w:jc w:val="center"/>
        <w:rPr>
          <w:i/>
          <w:i/>
          <w:iCs/>
        </w:rPr>
      </w:pPr>
      <w:r>
        <w:rPr>
          <w:i/>
          <w:iCs/>
        </w:rPr>
        <w:t>Человечество</w:t>
      </w:r>
    </w:p>
    <w:p>
      <w:pPr>
        <w:pStyle w:val="Style9"/>
        <w:jc w:val="center"/>
        <w:rPr/>
      </w:pPr>
      <w:r>
        <w:rPr/>
        <w:t>Второй Треугольник:</w:t>
      </w:r>
    </w:p>
    <w:p>
      <w:pPr>
        <w:pStyle w:val="Style9"/>
        <w:jc w:val="center"/>
        <w:rPr/>
      </w:pPr>
      <w:r>
        <w:rPr/>
        <w:t>Большая Медведица.... Овен................... Плутон</w:t>
      </w:r>
    </w:p>
    <w:p>
      <w:pPr>
        <w:pStyle w:val="Style9"/>
        <w:jc w:val="center"/>
        <w:rPr>
          <w:i/>
          <w:i/>
          <w:iCs/>
        </w:rPr>
      </w:pPr>
      <w:r>
        <w:rPr>
          <w:i/>
          <w:iCs/>
        </w:rPr>
        <w:t>Шамбала</w:t>
      </w:r>
    </w:p>
    <w:p>
      <w:pPr>
        <w:pStyle w:val="Style9"/>
        <w:jc w:val="center"/>
        <w:rPr/>
      </w:pPr>
      <w:r>
        <w:rPr/>
        <w:t>Третий Треугольник:</w:t>
      </w:r>
    </w:p>
    <w:p>
      <w:pPr>
        <w:pStyle w:val="Style9"/>
        <w:jc w:val="center"/>
        <w:rPr/>
      </w:pPr>
      <w:r>
        <w:rPr/>
        <w:t>Сириус..................... Лев.................... Юпитер</w:t>
      </w:r>
    </w:p>
    <w:p>
      <w:pPr>
        <w:pStyle w:val="Style9"/>
        <w:jc w:val="center"/>
        <w:rPr>
          <w:i/>
          <w:i/>
          <w:iCs/>
        </w:rPr>
      </w:pPr>
      <w:r>
        <w:rPr>
          <w:i/>
          <w:iCs/>
        </w:rPr>
        <w:t>Иерархия</w:t>
      </w:r>
    </w:p>
    <w:p>
      <w:pPr>
        <w:pStyle w:val="Style9"/>
        <w:rPr/>
      </w:pPr>
      <w:r>
        <w:rPr/>
        <w:t xml:space="preserve">Интересно, сможете ли вы уловить - хотя бы отчасти и символически - тот факт, что эти треугольники не должны рассматриваться как </w:t>
      </w:r>
      <w:r>
        <w:rPr>
          <w:i/>
          <w:iCs/>
        </w:rPr>
        <w:t xml:space="preserve">зафиксированные в пространстве, </w:t>
      </w:r>
      <w:r>
        <w:rPr/>
        <w:t xml:space="preserve">трехмерные, статичные и вечно неизменные. Их следует рассматривать как быстро движущиеся, четырёх- или пятимерные, вечно вращающиеся в космосе и непрерывно прогрессирующие. Невозможно описать или наглядно представить их вашему вниманию, ибо только око внутреннего видения способно вообразить их движение, положение и вид. Эти три главных треугольника пока лишь частично проявлены для нашей Солнечной системы, и только одна точка великого треугольника - например, одна точка Большой Медведицы - образует с Овном связную линию силы; только одна точка Овна - в нём самом или в пределах его взаимодействия со Львом и Козерогом (см. </w:t>
      </w:r>
      <w:hyperlink w:anchor="t8">
        <w:r>
          <w:rPr>
            <w:rStyle w:val="InternetLink"/>
          </w:rPr>
          <w:t>Таблицу VIII</w:t>
        </w:r>
      </w:hyperlink>
      <w:r>
        <w:rPr/>
        <w:t>) связана с Плутоном. Таким образом, вся космическая сеть и Солнечная система образуют сложную, постоянно движущуюся и переплетающуюся серию треугольников, в которых каждая точка треугольника испускает три линии, или потока, энергии (всего девять), а также реагирует на энергии (тоже тройственной природы), находящиеся в пределах её периферии, или в сфере её влияния и вибрационной активности, и принимает их.</w:t>
      </w:r>
    </w:p>
    <w:p>
      <w:pPr>
        <w:pStyle w:val="Style9"/>
        <w:rPr/>
      </w:pPr>
      <w:r>
        <w:rPr/>
        <w:t xml:space="preserve">Учащимся бесполезно пытаться распутать этот "клубок" переплетающихся потоков энергии. Всё, что может сейчас сделать человек с его нынешним оснащением, - это принять как гипотезу данные утверждения относительно некоторых основных треугольников, воздействующих на человечество, постараться проверить их влияние и прийти к некоторому пониманию этой сложной сети, которой он сам отчасти обладает и которую он называет "эфирным телом". Так он сможет установить правильность того или иного утверждения с помощью проявленного качества аспекта жизни, его влияния и следствий в жизненном опыте и событиях жизни микрокосма. Прежде астрологи пытались сделать это по отношению к очевидным событиям на внешнем плане существования; мы же позаботимся о том, чтобы наши усилия были направлены </w:t>
      </w:r>
      <w:r>
        <w:rPr>
          <w:i/>
          <w:iCs/>
        </w:rPr>
        <w:t xml:space="preserve">на изучение опыта и событий психологической жизни, а не физических происшествий. </w:t>
      </w:r>
      <w:r>
        <w:rPr/>
        <w:t xml:space="preserve">Всегда следует помнить об этом фундаментальном различии. Астрологи смутно уловили идею переплетающихся треугольников энергии в связи с Землей, поделив (довольно произвольно) двенадцать созвездий на четыре тригона. Каждый тригон включает кардинальный знак, фиксированный знак и мутабельный знак. Так они разделили весь Зодиак на четыре группы переплетающихся взаимосвязанных троичностей, каждая из которых обуславливается и определяется одним из четырех основных элементов, или стихий. Добавив к этой картине постоянное всеобщее движение - поступательное, внутреннее и вращательное, которое присуще Солнечной системе и Зодиаку, можно составить некоторое представление о сложности всей системы. Дальнейшую помощь в постижении сущностной красоты координированного организованного движения и его способности обуславливать и определять весь </w:t>
      </w:r>
      <w:r>
        <w:rPr>
          <w:i/>
          <w:iCs/>
        </w:rPr>
        <w:t xml:space="preserve">узор </w:t>
      </w:r>
      <w:r>
        <w:rPr/>
        <w:t>универсума могут получить те учащиеся, которые в какой-то мере изучили различные треугольники, находящиеся в эфирном теле человека и образованные взаимосвязями семи центров, о которых я упоминал в других своих книгах. Когда эти центры пробуждены и активны, они в конце концов вовлекаются в сферу действия друг друга. С точки зрения живой энергии окружности этих колес, или вихрей силы, расширяются настолько, что они в итоге касаются и перекрывают друг друга, воспроизводя в малом масштабе состояние, аналогичное соприкасающимся и пересекающимся вариантам треугольников, подобных тем, что упомянуты выше.</w:t>
      </w:r>
    </w:p>
    <w:p>
      <w:pPr>
        <w:pStyle w:val="Style9"/>
        <w:rPr/>
      </w:pPr>
      <w:r>
        <w:rPr/>
        <w:t>Необходимо помнить, что за этими отношениями во времени и пространстве между созвездиями Большой Медведицы, Плеяд, Сириуса и нашей Солнечной системой существует огромная серия взаимосвязанных треугольников, образованных звёздами этих созвездий и нашей Солнечной системой. Таким образом, существуют связи между:</w:t>
      </w:r>
    </w:p>
    <w:p>
      <w:pPr>
        <w:pStyle w:val="Ind"/>
        <w:rPr/>
      </w:pPr>
      <w:r>
        <w:rPr/>
        <w:t>1. Семью звездами Большой Медведицы.</w:t>
      </w:r>
    </w:p>
    <w:p>
      <w:pPr>
        <w:pStyle w:val="Ind"/>
        <w:rPr/>
      </w:pPr>
      <w:r>
        <w:rPr/>
        <w:t>2. Семью звездами, образующими Плеяды, которые иногда называют семью "сестрами" или "женами" Риши, Жизней, насыщающих Большую Медведицу.</w:t>
      </w:r>
    </w:p>
    <w:p>
      <w:pPr>
        <w:pStyle w:val="Ind"/>
        <w:rPr/>
      </w:pPr>
      <w:r>
        <w:rPr/>
        <w:t>3. Солнцем Сириус.</w:t>
      </w:r>
    </w:p>
    <w:p>
      <w:pPr>
        <w:pStyle w:val="Style9"/>
        <w:rPr/>
      </w:pPr>
      <w:r>
        <w:rPr/>
        <w:t xml:space="preserve">Они составляют главные силовые треугольники в сфере влияния Жизни того Великого Существа, Чьё выраженное, проявленное намерение осуществляется через эти три взаимосвязанные группы и нашу Солнечную систему. </w:t>
      </w:r>
      <w:r>
        <w:rPr>
          <w:i/>
          <w:iCs/>
        </w:rPr>
        <w:t xml:space="preserve">В "Трактате о Космическом Огне" </w:t>
      </w:r>
      <w:r>
        <w:rPr/>
        <w:t>намекалось, что эти четыре группы звёзд образуют проявленный аспект, или личность, великой неведомой Жизни.</w:t>
      </w:r>
    </w:p>
    <w:p>
      <w:pPr>
        <w:pStyle w:val="Style9"/>
        <w:rPr/>
      </w:pPr>
      <w:r>
        <w:rPr/>
        <w:t>Я стремлюсь дать вам лишь общую картину и не намерен касаться этих космических треугольников. Мы рассмотрим только те созвездия большого Зодиака, относительно которых астрологам известно, что они оказывают определенное влияние на человечество и нашу планетарную жизнь.</w:t>
      </w:r>
    </w:p>
    <w:p>
      <w:pPr>
        <w:pStyle w:val="Style9"/>
        <w:rPr/>
      </w:pPr>
      <w:r>
        <w:rPr/>
        <w:t>Поэтому, исследуя эти треугольники, мы сформулируем (для собственного пользования) некоторые правила, которые в соответствии с Законом Аналогии могут облегчить нам понимание основополагающих значений и истин.</w:t>
      </w:r>
    </w:p>
    <w:p>
      <w:pPr>
        <w:pStyle w:val="Style9"/>
        <w:rPr/>
      </w:pPr>
      <w:r>
        <w:rPr/>
        <w:t>1. Все изучаемые треугольники должны рассматриваться как выражающие:</w:t>
      </w:r>
    </w:p>
    <w:p>
      <w:pPr>
        <w:pStyle w:val="Style9"/>
        <w:rPr/>
      </w:pPr>
      <w:r>
        <w:rPr/>
        <w:t>а) Главную обуславливающую энергию, порождающую проявление.</w:t>
      </w:r>
    </w:p>
    <w:p>
      <w:pPr>
        <w:pStyle w:val="Style9"/>
        <w:rPr/>
      </w:pPr>
      <w:r>
        <w:rPr/>
        <w:t>Она соответствует аспекту Монады.</w:t>
      </w:r>
    </w:p>
    <w:p>
      <w:pPr>
        <w:pStyle w:val="Style9"/>
        <w:rPr/>
      </w:pPr>
      <w:r>
        <w:rPr/>
        <w:t>б) Вторичную, определяющую качество энергию, порождающую сознание.</w:t>
      </w:r>
    </w:p>
    <w:p>
      <w:pPr>
        <w:pStyle w:val="Style9"/>
        <w:rPr/>
      </w:pPr>
      <w:r>
        <w:rPr/>
        <w:t>Она соответствует аспекту Эго, или Души.</w:t>
      </w:r>
    </w:p>
    <w:p>
      <w:pPr>
        <w:pStyle w:val="Style9"/>
        <w:rPr/>
      </w:pPr>
      <w:r>
        <w:rPr/>
        <w:t>в) Меньшее проявление силы, порождающее материальность.</w:t>
      </w:r>
    </w:p>
    <w:p>
      <w:pPr>
        <w:pStyle w:val="Style9"/>
        <w:rPr/>
      </w:pPr>
      <w:r>
        <w:rPr/>
        <w:t>Оно соответствует аспекту Личности.</w:t>
      </w:r>
    </w:p>
    <w:p>
      <w:pPr>
        <w:pStyle w:val="Style9"/>
        <w:rPr/>
      </w:pPr>
      <w:r>
        <w:rPr/>
        <w:t>2. Следовательно, эти три энергии будут соотноситься с тремя аспектами проявленной жизни. В настоящем трактате они были названы Жизнью, Качеством и Явлением.</w:t>
      </w:r>
    </w:p>
    <w:p>
      <w:pPr>
        <w:pStyle w:val="Style9"/>
        <w:rPr/>
      </w:pPr>
      <w:r>
        <w:rPr/>
        <w:t>3. Эти энергии меняются местами: иногда одна издаёт доминирующую ноту, иногда другая; иногда вторичная энергия становится основной обуславливающей силой, а иногда меньшее выражение выходит на первое место и становится главной характеристикой треугольника для того или иного цикла. Эти космические события управляются великим Законом Целесообразности, требуемой эволюционным процессом и присущей прохождению Зодиака с его собственными математическими соотношениями. Данный Закон настолько масштабен и таинственен, что никакая Жизнь в нашей Солнечной системе не способна постигнуть полностью его суть. Циклическое выражение жизни зависит от постоянно мутирующих и бесконечно изменяющихся процессов.</w:t>
      </w:r>
    </w:p>
    <w:p>
      <w:pPr>
        <w:pStyle w:val="Style9"/>
        <w:rPr/>
      </w:pPr>
      <w:r>
        <w:rPr/>
        <w:t xml:space="preserve">4. Истинность утверждений, которые были сделаны мной в попытке (не более того) обозначить основные направления под хода к новой науке эзотерической астрологии, пока установить невозможно. Доказательства появятся позже. Всё, о чем я могу сейчас просить вас - это быть заинтересованными в получении информации, стараться увидеть общую картину, которую я стремлюсь представить вам, и в какой-то мере понять относительный синтез, лежащий в основе всякого проявления. Исходя из того, что общепризнано на сегодняшний день, будьте готовы двигаться дальше </w:t>
      </w:r>
      <w:r>
        <w:rPr>
          <w:i/>
          <w:iCs/>
        </w:rPr>
        <w:t xml:space="preserve">в новые области ощущаемой возможности, допуская вероятность описанного. </w:t>
      </w:r>
      <w:r>
        <w:rPr/>
        <w:t>Время докажет истинность информации, которую я прошу вас принять как гипотезу.</w:t>
      </w:r>
    </w:p>
    <w:p>
      <w:pPr>
        <w:pStyle w:val="Style9"/>
        <w:rPr/>
      </w:pPr>
      <w:r>
        <w:rPr/>
        <w:t>Теперь перейдем к анализу трёх групп треугольников, особо значимых для человечества в настоящее время, опираясь на ранее переданную информацию. Из этих групп треугольников эманируют энергии, достигающие через космическое пространство каждого человека. Следовательно, их нельзя игнорировать. Это:</w:t>
      </w:r>
    </w:p>
    <w:p>
      <w:pPr>
        <w:pStyle w:val="Style9"/>
        <w:jc w:val="center"/>
        <w:rPr>
          <w:i/>
          <w:i/>
          <w:iCs/>
        </w:rPr>
      </w:pPr>
      <w:r>
        <w:rPr>
          <w:i/>
          <w:iCs/>
        </w:rPr>
        <w:t>Большая Медведица Плеяды Сириус</w:t>
      </w:r>
    </w:p>
    <w:p>
      <w:pPr>
        <w:pStyle w:val="Style9"/>
        <w:jc w:val="center"/>
        <w:rPr/>
      </w:pPr>
      <w:r>
        <w:rPr/>
        <w:t>Передают энергии через Льва..................................... Козерога...................................... Рыб</w:t>
      </w:r>
    </w:p>
    <w:p>
      <w:pPr>
        <w:pStyle w:val="Style9"/>
        <w:jc w:val="center"/>
        <w:rPr/>
      </w:pPr>
      <w:r>
        <w:rPr/>
        <w:t>Передают энергии через Сатурн.................................. Меркурий.................................... Уран</w:t>
      </w:r>
    </w:p>
    <w:p>
      <w:pPr>
        <w:pStyle w:val="Style9"/>
        <w:jc w:val="center"/>
        <w:rPr/>
      </w:pPr>
      <w:r>
        <w:rPr/>
        <w:t>К следующим центрам</w:t>
      </w:r>
    </w:p>
    <w:p>
      <w:pPr>
        <w:pStyle w:val="Style9"/>
        <w:jc w:val="center"/>
        <w:rPr/>
      </w:pPr>
      <w:r>
        <w:rPr/>
        <w:t>Планетарный...................... Планетарный...................... Планетарный</w:t>
      </w:r>
    </w:p>
    <w:p>
      <w:pPr>
        <w:pStyle w:val="Style9"/>
        <w:jc w:val="center"/>
        <w:rPr/>
      </w:pPr>
      <w:r>
        <w:rPr/>
        <w:t>головной центр центр аджна сердечный центр</w:t>
      </w:r>
    </w:p>
    <w:p>
      <w:pPr>
        <w:pStyle w:val="Style9"/>
        <w:jc w:val="center"/>
        <w:rPr/>
      </w:pPr>
      <w:r>
        <w:rPr/>
        <w:t>Оттуда к</w:t>
      </w:r>
    </w:p>
    <w:p>
      <w:pPr>
        <w:pStyle w:val="Style9"/>
        <w:jc w:val="center"/>
        <w:rPr/>
      </w:pPr>
      <w:r>
        <w:rPr/>
        <w:t>Головному.................. Центру аджна ученика................. Сердечному</w:t>
      </w:r>
    </w:p>
    <w:p>
      <w:pPr>
        <w:pStyle w:val="Style9"/>
        <w:jc w:val="center"/>
        <w:rPr/>
      </w:pPr>
      <w:r>
        <w:rPr/>
        <w:t>центру ученика центру ученика</w:t>
      </w:r>
    </w:p>
    <w:p>
      <w:pPr>
        <w:pStyle w:val="Style9"/>
        <w:jc w:val="center"/>
        <w:rPr/>
      </w:pPr>
      <w:r>
        <w:rPr/>
        <w:t>И в конце концов управляют</w:t>
      </w:r>
    </w:p>
    <w:p>
      <w:pPr>
        <w:pStyle w:val="Style9"/>
        <w:jc w:val="center"/>
        <w:rPr/>
      </w:pPr>
      <w:r>
        <w:rPr/>
        <w:t>Центром у основания .... Горловым центром....... Центром солнечного</w:t>
      </w:r>
    </w:p>
    <w:p>
      <w:pPr>
        <w:pStyle w:val="Style9"/>
        <w:jc w:val="center"/>
        <w:rPr/>
      </w:pPr>
      <w:r>
        <w:rPr/>
        <w:t>позвоночника сплетения</w:t>
      </w:r>
    </w:p>
    <w:p>
      <w:pPr>
        <w:pStyle w:val="Style9"/>
        <w:rPr/>
      </w:pPr>
      <w:r>
        <w:rPr/>
        <w:t xml:space="preserve">Кроме того, мы предпримем исследование ряда вопросов и указаний относительно знаков Зодиака, намёки на которые можно найти в </w:t>
      </w:r>
      <w:hyperlink w:anchor="t9">
        <w:r>
          <w:rPr>
            <w:rStyle w:val="InternetLink"/>
          </w:rPr>
          <w:t>Таблице IX</w:t>
        </w:r>
      </w:hyperlink>
      <w:r>
        <w:rPr/>
        <w:t>. Обнаружится, что определённые главные потоки обуславливающих энергий связаны друг с другом и с Землей, образуя две группы:</w:t>
      </w:r>
    </w:p>
    <w:p>
      <w:pPr>
        <w:pStyle w:val="Style9"/>
        <w:rPr/>
      </w:pPr>
      <w:r>
        <w:rPr/>
        <w:t>1. Лучевые энергии, которые, как нам говорят, эманируют из Большой Медведицы семью большими распространяющимися потоками силы.</w:t>
      </w:r>
    </w:p>
    <w:p>
      <w:pPr>
        <w:pStyle w:val="Style9"/>
        <w:rPr/>
      </w:pPr>
      <w:r>
        <w:rPr/>
        <w:t>2. Внутренние энергии двенадцати созвездий, которые, соединяясь с лучевыми энергиями, порождают сущностную двойственность проявленной жизни. Они ответственны за специфические трудности, с которыми сталкивается человечество на восходящей дуге эволюционного опыта на нашей планете.</w:t>
      </w:r>
    </w:p>
    <w:p>
      <w:pPr>
        <w:pStyle w:val="Style9"/>
        <w:rPr/>
      </w:pPr>
      <w:r>
        <w:rPr/>
        <w:t>Повторю ещё раз: то, что я намерен сказать, относится к современной ситуации в мире, к человечеству и - в плане практического учения и применения - к жизни индивидуального ученика. Эти энергии имеют космическое, системное и планетарное значение, но пока нет учеников, которые могли бы их постичь. Необходимо трансцендировать личность, прежде чем станут доступными даже ранние стадии постижения этих тайн. Вы ещё не достигли такого состояния, но когда-нибудь неизбежно к нему придёте.</w:t>
      </w:r>
    </w:p>
    <w:p>
      <w:pPr>
        <w:pStyle w:val="Style9"/>
        <w:rPr/>
      </w:pPr>
      <w:r>
        <w:rPr/>
        <w:t>Как только человек достигает безличности и свободы от реакций низшего "я", как только его сознание просветляется ясным светом интуиции, тогда его "окно видения" очищается, и он видит реальность беспрепятственно. Помехи (всегда возводимые самим человечеством) устраняются, и вся жизнь с её формами предстаёт перед учеником в своих истинных взаимоотношениях. Теперь он может понять и даже оккультно "видеть прохождение энергий".</w:t>
      </w:r>
    </w:p>
    <w:p>
      <w:pPr>
        <w:pStyle w:val="Style9"/>
        <w:rPr/>
      </w:pPr>
      <w:r>
        <w:rPr/>
        <w:t>Взаимосвязи определенных Лучей и космических треугольников могут стать вам понятнее, если вы тщательно изучите нижеследующую таблицу.</w:t>
      </w:r>
    </w:p>
    <w:p>
      <w:pPr>
        <w:pStyle w:val="Style9"/>
        <w:rPr/>
      </w:pPr>
      <w:r>
        <w:rPr/>
        <w:t>Примечание: Семь звёзд Большой Медведицы являются порождающими источниками Семи Лучей нашей Солнечной системы. Семь Риши (как Их называют) Большой Медведицы выражают Себя через посредство семи планетарных Логосов, Своих Представителей, космическими Прототипами Которых Они являются. Семь планетарных Богов проявляются через семь священных планет. Каждый из семи Лучей передаётся в нашу Солнечную систему через три созвездия и их планеты-управители.</w:t>
      </w:r>
    </w:p>
    <w:p>
      <w:pPr>
        <w:pStyle w:val="Heading6"/>
        <w:ind w:left="1920" w:right="1920" w:hanging="0"/>
        <w:rPr/>
      </w:pPr>
      <w:bookmarkStart w:id="33" w:name="t9"/>
      <w:bookmarkEnd w:id="33"/>
      <w:r>
        <w:rPr/>
        <w:t>Таблица IX. Космические группы взаимосвязанных треугольников</w:t>
      </w:r>
    </w:p>
    <w:p>
      <w:pPr>
        <w:pStyle w:val="Itc"/>
        <w:rPr/>
      </w:pPr>
      <w:r>
        <w:rPr/>
        <w:t>(Лучи, Созвездия, Планеты)</w:t>
      </w:r>
    </w:p>
    <w:tbl>
      <w:tblPr>
        <w:tblW w:w="9831" w:type="dxa"/>
        <w:jc w:val="center"/>
        <w:tblInd w:w="0" w:type="dxa"/>
        <w:tblLayout w:type="fixed"/>
        <w:tblCellMar>
          <w:top w:w="90" w:type="dxa"/>
          <w:left w:w="90" w:type="dxa"/>
          <w:bottom w:w="90" w:type="dxa"/>
          <w:right w:w="90" w:type="dxa"/>
        </w:tblCellMar>
      </w:tblPr>
      <w:tblGrid>
        <w:gridCol w:w="2621"/>
        <w:gridCol w:w="509"/>
        <w:gridCol w:w="2008"/>
        <w:gridCol w:w="2468"/>
        <w:gridCol w:w="2225"/>
      </w:tblGrid>
      <w:tr>
        <w:trPr/>
        <w:tc>
          <w:tcPr>
            <w:tcW w:w="3130"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b/>
                <w:b/>
                <w:bCs/>
                <w:sz w:val="26"/>
                <w:szCs w:val="26"/>
              </w:rPr>
            </w:pPr>
            <w:r>
              <w:rPr>
                <w:rFonts w:cs="Verdana" w:ascii="Verdana" w:hAnsi="Verdana"/>
                <w:b/>
                <w:bCs/>
                <w:sz w:val="26"/>
                <w:szCs w:val="26"/>
              </w:rPr>
              <w:t>ЛУЧ</w:t>
            </w:r>
          </w:p>
        </w:tc>
        <w:tc>
          <w:tcPr>
            <w:tcW w:w="20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b/>
                <w:b/>
                <w:bCs/>
                <w:sz w:val="26"/>
                <w:szCs w:val="26"/>
              </w:rPr>
            </w:pPr>
            <w:r>
              <w:rPr>
                <w:rFonts w:cs="Verdana" w:ascii="Verdana" w:hAnsi="Verdana"/>
                <w:b/>
                <w:bCs/>
                <w:sz w:val="26"/>
                <w:szCs w:val="26"/>
              </w:rPr>
              <w:t>СОЗВЕЗДИЯ</w:t>
            </w:r>
          </w:p>
        </w:tc>
        <w:tc>
          <w:tcPr>
            <w:tcW w:w="46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b/>
                <w:b/>
                <w:bCs/>
                <w:sz w:val="26"/>
                <w:szCs w:val="26"/>
              </w:rPr>
            </w:pPr>
            <w:r>
              <w:rPr>
                <w:rFonts w:cs="Verdana" w:ascii="Verdana" w:hAnsi="Verdana"/>
                <w:b/>
                <w:bCs/>
                <w:sz w:val="26"/>
                <w:szCs w:val="26"/>
              </w:rPr>
              <w:t>ПЛАНЕТЫ</w:t>
            </w:r>
          </w:p>
        </w:tc>
      </w:tr>
      <w:tr>
        <w:trPr/>
        <w:tc>
          <w:tcPr>
            <w:tcW w:w="313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b/>
                <w:b/>
                <w:bCs/>
                <w:sz w:val="26"/>
                <w:szCs w:val="26"/>
              </w:rPr>
            </w:pPr>
            <w:r>
              <w:rPr>
                <w:rFonts w:cs="Verdana" w:ascii="Verdana" w:hAnsi="Verdana"/>
                <w:b/>
                <w:bCs/>
                <w:sz w:val="26"/>
                <w:szCs w:val="26"/>
              </w:rPr>
            </w:r>
          </w:p>
        </w:tc>
        <w:tc>
          <w:tcPr>
            <w:tcW w:w="20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b/>
                <w:b/>
                <w:bCs/>
                <w:sz w:val="26"/>
                <w:szCs w:val="26"/>
              </w:rPr>
            </w:pPr>
            <w:r>
              <w:rPr>
                <w:rFonts w:cs="Verdana" w:ascii="Verdana" w:hAnsi="Verdana"/>
                <w:b/>
                <w:bCs/>
                <w:sz w:val="26"/>
                <w:szCs w:val="26"/>
              </w:rPr>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i/>
                <w:iCs/>
                <w:sz w:val="26"/>
                <w:szCs w:val="26"/>
              </w:rPr>
              <w:t>Ортодоксальные</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i/>
                <w:iCs/>
                <w:sz w:val="26"/>
                <w:szCs w:val="26"/>
              </w:rPr>
              <w:t>Эзотерические</w:t>
            </w:r>
          </w:p>
        </w:tc>
      </w:tr>
      <w:tr>
        <w:trPr/>
        <w:tc>
          <w:tcPr>
            <w:tcW w:w="2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pPr>
            <w:r>
              <w:rPr>
                <w:rFonts w:cs="Verdana" w:ascii="Verdana" w:hAnsi="Verdana"/>
                <w:sz w:val="26"/>
                <w:szCs w:val="26"/>
              </w:rPr>
              <w:t>I. Воли или</w:t>
            </w:r>
            <w:r>
              <w:rPr>
                <w:rFonts w:cs="Verdana" w:ascii="Verdana" w:hAnsi="Verdana"/>
                <w:sz w:val="26"/>
                <w:szCs w:val="26"/>
                <w:lang w:val="en-US"/>
              </w:rPr>
              <w:t xml:space="preserve"> </w:t>
            </w:r>
            <w:r>
              <w:rPr>
                <w:rFonts w:cs="Verdana" w:ascii="Verdana" w:hAnsi="Verdana"/>
                <w:sz w:val="26"/>
                <w:szCs w:val="26"/>
              </w:rPr>
              <w:t>Могущества</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Овен</w:t>
              <w:br/>
              <w:t>Лев</w:t>
              <w:br/>
              <w:t>Козерог</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Марс</w:t>
              <w:br/>
              <w:t>Солнце</w:t>
              <w:br/>
              <w:t>Сатурн</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Меркурий</w:t>
              <w:br/>
              <w:t>Солнце</w:t>
              <w:br/>
              <w:t>Сатурн</w:t>
            </w:r>
          </w:p>
        </w:tc>
      </w:tr>
      <w:tr>
        <w:trPr/>
        <w:tc>
          <w:tcPr>
            <w:tcW w:w="2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II. Любви-Мудрости</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Близнецы</w:t>
              <w:br/>
              <w:t>Дева</w:t>
              <w:br/>
              <w:t>Рыбы</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Меркурий</w:t>
              <w:br/>
              <w:t>Меркурий</w:t>
              <w:br/>
              <w:t>Юпитер</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Венера</w:t>
              <w:br/>
              <w:t>Луна</w:t>
              <w:br/>
              <w:t>Плутон</w:t>
            </w:r>
          </w:p>
        </w:tc>
      </w:tr>
      <w:tr>
        <w:trPr/>
        <w:tc>
          <w:tcPr>
            <w:tcW w:w="2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III. Активного Интеллекта</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Рак</w:t>
              <w:br/>
              <w:t>Весы</w:t>
              <w:br/>
              <w:t>Козерог</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Луна</w:t>
              <w:br/>
              <w:t>Венера</w:t>
              <w:br/>
              <w:t>Сатурн</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Нептун</w:t>
              <w:br/>
              <w:t>Уран</w:t>
              <w:br/>
              <w:t>Сатурн</w:t>
            </w:r>
          </w:p>
        </w:tc>
      </w:tr>
      <w:tr>
        <w:trPr/>
        <w:tc>
          <w:tcPr>
            <w:tcW w:w="2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IV. Гармонии через Конфликт</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Телец</w:t>
              <w:br/>
              <w:t>Скорпион</w:t>
              <w:br/>
              <w:t>Стрелец</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Венера</w:t>
              <w:br/>
              <w:t>Марс</w:t>
              <w:br/>
              <w:t>Юпитер</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Вулкан</w:t>
              <w:br/>
              <w:t>Марс</w:t>
              <w:br/>
              <w:t>Земля</w:t>
            </w:r>
          </w:p>
        </w:tc>
      </w:tr>
      <w:tr>
        <w:trPr/>
        <w:tc>
          <w:tcPr>
            <w:tcW w:w="2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V. Конкретного Знания</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Лев</w:t>
              <w:br/>
              <w:t>Стрелец</w:t>
              <w:br/>
              <w:t>Водолей</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олнце</w:t>
              <w:br/>
              <w:t>Юпитер</w:t>
              <w:br/>
              <w:t>Уран</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олнце</w:t>
              <w:br/>
              <w:t>Земля</w:t>
              <w:br/>
              <w:t>Юпитер</w:t>
            </w:r>
          </w:p>
        </w:tc>
      </w:tr>
      <w:tr>
        <w:trPr/>
        <w:tc>
          <w:tcPr>
            <w:tcW w:w="2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VI. Идеализма, Преданности</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Дева</w:t>
              <w:br/>
              <w:t>Стрелец</w:t>
              <w:br/>
              <w:t>Рыбы</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Меркурий</w:t>
              <w:br/>
              <w:t>Юпитер</w:t>
              <w:br/>
              <w:t>Юпитер</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Луна</w:t>
              <w:br/>
              <w:t>Земля</w:t>
              <w:br/>
              <w:t>Плутон</w:t>
            </w:r>
          </w:p>
        </w:tc>
      </w:tr>
      <w:tr>
        <w:trPr/>
        <w:tc>
          <w:tcPr>
            <w:tcW w:w="2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VII. Церемониального Порядка</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Овен</w:t>
              <w:br/>
              <w:t>Рак</w:t>
              <w:br/>
              <w:t>Козерог</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Марс</w:t>
              <w:br/>
              <w:t>Луна</w:t>
              <w:br/>
              <w:t>Сатурн</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Меркурий</w:t>
              <w:br/>
              <w:t>Нептун</w:t>
              <w:br/>
              <w:t>Сатурн</w:t>
            </w:r>
          </w:p>
        </w:tc>
      </w:tr>
    </w:tbl>
    <w:p>
      <w:pPr>
        <w:pStyle w:val="Style9"/>
        <w:rPr/>
      </w:pPr>
      <w:r>
        <w:rPr/>
        <w:t>Теперь я предлагаю проследить ряд основных обуславливающих потоков энергии, исходящих из своих источников через определенные созвездия и планеты к Земле, а из сферы влияния Земли - к индивидуальному ученику, опять-таки, через определенные главные планетарные центры. Тогда великий Синтез (являющийся Жизнью в проявлении, или в манифестации) можно будет увидеть в определенной активности, которая порождает солнечные, планетарные и индивидуальные влияния, а также рассмотреть те сложные отношения, что связывают человеческий атом с Великими Жизнями, являющимися совокупностью всего проявленного.</w:t>
      </w:r>
    </w:p>
    <w:p>
      <w:pPr>
        <w:pStyle w:val="Style9"/>
        <w:rPr/>
      </w:pPr>
      <w:r>
        <w:rPr/>
        <w:t>Поэтому аналогия между Микрокосмом и Макрокосмом будет полезна. Например, отношение клетки или атома одного из внутренних органов к душе на её собственном плане может стать точной иллюстрацией более значительных связей и взаимодействий. В этом взаимодействии Жизней и Их эманирующих потоков сил и энергий, а также в основной определяющей жизненной активности Того, Кем все формы, включая человеческие, живут и движутся и существуют, заключена неизбежность конечного достижения, неизменность закона и, в конечном итоге, выражение неизменной божественной Цели. Одним из эволюционных следствий отношения Жизни к Форме является и постоянный путь расширяющегося, вечно раскрывающегося сознания, как макрокосмического, так и микрокосмического. Поэтому Воля Бога движет мирами, а Любовь Бога определяет результаты.</w:t>
      </w:r>
    </w:p>
    <w:p>
      <w:pPr>
        <w:pStyle w:val="Style9"/>
        <w:rPr/>
      </w:pPr>
      <w:r>
        <w:rPr/>
        <w:t xml:space="preserve">В данном анализе фундаментальной Науки Треугольников (я едва не сказал "в </w:t>
      </w:r>
      <w:r>
        <w:rPr>
          <w:i/>
          <w:iCs/>
        </w:rPr>
        <w:t xml:space="preserve">созерцании </w:t>
      </w:r>
      <w:r>
        <w:rPr/>
        <w:t xml:space="preserve">фундаментальной Науки Треугольников", так как именно этим она должна стать, если наши усилия вознаградятся пониманием) необходимо всегда помнить о связи трёх фундаментальных энергий, влияющих на нашу Солнечную систему, и о преобладающем воздействии одной из них в каждом конкретном циклическом выражении во времени и пространстве. Если мы вспомним, что в данном мировом цикле </w:t>
      </w:r>
      <w:r>
        <w:rPr>
          <w:i/>
          <w:iCs/>
        </w:rPr>
        <w:t xml:space="preserve">системного </w:t>
      </w:r>
      <w:r>
        <w:rPr/>
        <w:t xml:space="preserve">проявления именно второй аспект, или аспект сознания (Второй Логос), является доминирующим фактором, который устанавливает ключевую ноту эволюционного развития и поглощает внимание эволюционирующих человеческих единиц, то это послужит естественной иллюстрацией сказанного. Этот фактор доминирует, даже когда присутствуют и действуют другие факторы. Поэтому в данном цикле все приближения к истине и знанию должны совершаться </w:t>
      </w:r>
      <w:r>
        <w:rPr>
          <w:i/>
          <w:iCs/>
        </w:rPr>
        <w:t xml:space="preserve">в сознании. </w:t>
      </w:r>
      <w:r>
        <w:rPr/>
        <w:t>В другом цикле подход может фокусироваться на воле или на одном из уже присутствующих, но пока не осознанных божественных атрибутов, для которого у нас пока нет названия. Всё, что человек может последовательно использовать и для понимания жизненного опыта, и для усвоения такой науки, как Наука Треугольников, - это сознание, развитое до некоторой личной точки восприятия, или осведомленности. В свою очередь, точка восприятия зависит от индивидуального раскрытия, а также от состояния сознания человечества в целом. Это два разных, но взаимосвязанных состояния восприятия.</w:t>
      </w:r>
    </w:p>
    <w:p>
      <w:pPr>
        <w:pStyle w:val="Style9"/>
        <w:rPr/>
      </w:pPr>
      <w:r>
        <w:rPr/>
        <w:t>Выражаясь техническим языком, восприятие и отклик, или активность воспринимающего, наблюдающего сознания - действующего через механизм отклика - зависит от состояния центров, от степени их "оживлённости" или пассивности. Это справедливо относительно человека, побуждаемого к активности через свои семь центров; Планетарного Логоса, функционирующего через семь планетарных центров; Солнечного Логоса, функционирующего через ещё более великие центры вибрационного реагирования, а также относительно ещё более высоких Жизней, функционирующих через совокупности солнечных систем. От этой активности и её понимания зависит вся астрологическая наука; этим утверждением я даю вам ключ, который однажды перевернёт нынешний подход к астрологии.</w:t>
      </w:r>
    </w:p>
    <w:p>
      <w:pPr>
        <w:pStyle w:val="Style9"/>
        <w:rPr/>
      </w:pPr>
      <w:r>
        <w:rPr/>
        <w:t>Двенадцать знаков Зодиака распадаются на две группы, синтез которых тесно связан с Наукой Треугольников. Это:</w:t>
      </w:r>
    </w:p>
    <w:p>
      <w:pPr>
        <w:pStyle w:val="Ind"/>
        <w:rPr/>
      </w:pPr>
      <w:r>
        <w:rPr/>
        <w:t>1. Семь знаков, относящихся к раскрытию на Земле планетарного сознания и лишь во вторую очередь касающихся Четвёртой, или Человеческой, Творческой Иерархии.</w:t>
      </w:r>
    </w:p>
    <w:p>
      <w:pPr>
        <w:pStyle w:val="Ind"/>
        <w:rPr/>
      </w:pPr>
      <w:r>
        <w:rPr/>
        <w:t>2. Пять знаков, связанных с раскрытием Человеческой Иерархии во времени и в пространстве. Эти пять главных определяющих знаков следующие:</w:t>
      </w:r>
    </w:p>
    <w:p>
      <w:pPr>
        <w:pStyle w:val="Style9"/>
        <w:rPr/>
      </w:pPr>
      <w:r>
        <w:rPr/>
        <w:t>а) Рак</w:t>
      </w:r>
    </w:p>
    <w:p>
      <w:pPr>
        <w:pStyle w:val="Style9"/>
        <w:rPr/>
      </w:pPr>
      <w:r>
        <w:rPr/>
        <w:t>б) Лев</w:t>
      </w:r>
    </w:p>
    <w:p>
      <w:pPr>
        <w:pStyle w:val="Style9"/>
        <w:rPr/>
      </w:pPr>
      <w:r>
        <w:rPr/>
        <w:t>в) Скорпион</w:t>
      </w:r>
    </w:p>
    <w:p>
      <w:pPr>
        <w:pStyle w:val="Style9"/>
        <w:rPr/>
      </w:pPr>
      <w:r>
        <w:rPr/>
        <w:t>г) Козерог</w:t>
      </w:r>
    </w:p>
    <w:p>
      <w:pPr>
        <w:pStyle w:val="Style9"/>
        <w:rPr/>
      </w:pPr>
      <w:r>
        <w:rPr/>
        <w:t>д) Рыбы</w:t>
      </w:r>
    </w:p>
    <w:p>
      <w:pPr>
        <w:pStyle w:val="Style9"/>
        <w:rPr/>
      </w:pPr>
      <w:r>
        <w:rPr/>
        <w:t>В планетарном смысле эти пять знаков связаны с пятью великими расами, из которых нынешняя раса, Арийская, является пятой. Под влиянием пяти знаков эти пять рас производят экстернализацию, или внешнее проявление, того, что называется пятью континентами: Европой, Африкой, Азией, Австралией и Америкой. Для Планетарной Жизни эти пять континентов составляют то же, что пять основных эндокринных желез для человека, и соотносятся с пятью центрами.</w:t>
      </w:r>
    </w:p>
    <w:p>
      <w:pPr>
        <w:pStyle w:val="Style9"/>
        <w:rPr/>
      </w:pPr>
      <w:r>
        <w:rPr/>
        <w:t>Все эти проявления, выражения качеств и материальные свидетельства жизни являются символами, или внешними видимыми знаками внутренней духовной реальности, или Жизни, что бы ни имелось в виду под этим термином. Для наших целей мы можем определить Жизнь как энергию, эманирующую от неких великих Существ, стоящих за нашей Солнечной системой как её жизнь и источник, во многом подобно тому как Монада стоит за проявлением человека на физическом плане или души на её собственном плане. Можно сказать, что человек является выражением семи принципов и жизненным выражением, или активностью, пяти планов. В формуле 7+5 содержится ключ к тайне семи и пяти зодиакальных созвездий.</w:t>
      </w:r>
    </w:p>
    <w:p>
      <w:pPr>
        <w:pStyle w:val="Style9"/>
        <w:rPr/>
      </w:pPr>
      <w:r>
        <w:rPr/>
        <w:t xml:space="preserve">В этой совокупности активных наделённых определёнными качествами энергий содержатся влияния и импульсы трёх главных созвездий (так, как они проявляются сегодня). Они изливаются через ряд других созвездий и планет в три главные планетарные центра: Шамбалу, Иерархию и Человечество. Я буду рассматривать именно эти три центра, постоянно ссылаясь на них и их взаимосвязи. Прошу вас помнить, что при передаче этих энергий от одной точки к другой, или переходе от одного центра к другому с оказанием трансмутирующего влияния, их собственное вибрационное качество сохраняется, но также привносится и качество центра передачи. Когда энергия передается от какого-либо из трёх главных центров к человеку и в конце концов </w:t>
      </w:r>
      <w:r>
        <w:rPr>
          <w:i/>
          <w:iCs/>
        </w:rPr>
        <w:t xml:space="preserve">осаждается </w:t>
      </w:r>
      <w:r>
        <w:rPr/>
        <w:t>в том или ином центре ученика, имеем сплав уже шести энергий. Эти три группы энергий (каждая из которых представляет собой сплав шести) образуют восемнадцать доминирующих энергий, управляющих человеческим существом; таков ключ к тайне числа 666, "знака зверя". Это число активного мыслящего человека, отличающее его природу формы от его духовной природы, обозначаемой числом 999. Три линии передачи, или потока, энергии можно описать следующим образом:</w:t>
      </w:r>
    </w:p>
    <w:tbl>
      <w:tblPr>
        <w:tblW w:w="8815" w:type="dxa"/>
        <w:jc w:val="center"/>
        <w:tblInd w:w="0" w:type="dxa"/>
        <w:tblLayout w:type="fixed"/>
        <w:tblCellMar>
          <w:top w:w="90" w:type="dxa"/>
          <w:left w:w="90" w:type="dxa"/>
          <w:bottom w:w="90" w:type="dxa"/>
          <w:right w:w="90" w:type="dxa"/>
        </w:tblCellMar>
      </w:tblPr>
      <w:tblGrid>
        <w:gridCol w:w="2892"/>
        <w:gridCol w:w="2974"/>
        <w:gridCol w:w="2949"/>
      </w:tblGrid>
      <w:tr>
        <w:trPr/>
        <w:tc>
          <w:tcPr>
            <w:tcW w:w="2892" w:type="dxa"/>
            <w:tcBorders/>
            <w:vAlign w:val="center"/>
          </w:tcPr>
          <w:p>
            <w:pPr>
              <w:pStyle w:val="Normal"/>
              <w:spacing w:before="720" w:after="720"/>
              <w:jc w:val="center"/>
              <w:rPr>
                <w:rFonts w:ascii="Verdana" w:hAnsi="Verdana" w:cs="Verdana"/>
                <w:b/>
                <w:b/>
                <w:bCs/>
                <w:sz w:val="26"/>
                <w:szCs w:val="26"/>
              </w:rPr>
            </w:pPr>
            <w:r>
              <w:rPr>
                <w:rFonts w:cs="Verdana" w:ascii="Verdana" w:hAnsi="Verdana"/>
                <w:b/>
                <w:bCs/>
                <w:sz w:val="26"/>
                <w:szCs w:val="26"/>
              </w:rPr>
              <w:t>I.</w:t>
            </w:r>
          </w:p>
        </w:tc>
        <w:tc>
          <w:tcPr>
            <w:tcW w:w="2974" w:type="dxa"/>
            <w:tcBorders/>
            <w:vAlign w:val="center"/>
          </w:tcPr>
          <w:p>
            <w:pPr>
              <w:pStyle w:val="Normal"/>
              <w:spacing w:before="720" w:after="720"/>
              <w:jc w:val="center"/>
              <w:rPr>
                <w:rFonts w:ascii="Verdana" w:hAnsi="Verdana" w:cs="Verdana"/>
                <w:b/>
                <w:b/>
                <w:bCs/>
                <w:sz w:val="26"/>
                <w:szCs w:val="26"/>
              </w:rPr>
            </w:pPr>
            <w:r>
              <w:rPr>
                <w:rFonts w:cs="Verdana" w:ascii="Verdana" w:hAnsi="Verdana"/>
                <w:b/>
                <w:bCs/>
                <w:sz w:val="26"/>
                <w:szCs w:val="26"/>
              </w:rPr>
              <w:t>II.</w:t>
            </w:r>
          </w:p>
        </w:tc>
        <w:tc>
          <w:tcPr>
            <w:tcW w:w="2949" w:type="dxa"/>
            <w:tcBorders/>
            <w:vAlign w:val="center"/>
          </w:tcPr>
          <w:p>
            <w:pPr>
              <w:pStyle w:val="Normal"/>
              <w:spacing w:before="720" w:after="720"/>
              <w:jc w:val="center"/>
              <w:rPr>
                <w:rFonts w:ascii="Verdana" w:hAnsi="Verdana" w:cs="Verdana"/>
                <w:b/>
                <w:b/>
                <w:bCs/>
                <w:sz w:val="26"/>
                <w:szCs w:val="26"/>
              </w:rPr>
            </w:pPr>
            <w:r>
              <w:rPr>
                <w:rFonts w:cs="Verdana" w:ascii="Verdana" w:hAnsi="Verdana"/>
                <w:b/>
                <w:bCs/>
                <w:sz w:val="26"/>
                <w:szCs w:val="26"/>
              </w:rPr>
              <w:t>III.</w:t>
            </w:r>
          </w:p>
        </w:tc>
      </w:tr>
      <w:tr>
        <w:trPr/>
        <w:tc>
          <w:tcPr>
            <w:tcW w:w="2892" w:type="dxa"/>
            <w:tcBorders/>
            <w:vAlign w:val="center"/>
          </w:tcPr>
          <w:p>
            <w:pPr>
              <w:pStyle w:val="Normal"/>
              <w:spacing w:before="720" w:after="720"/>
              <w:jc w:val="center"/>
              <w:rPr>
                <w:rFonts w:ascii="Verdana" w:hAnsi="Verdana" w:cs="Verdana"/>
                <w:sz w:val="26"/>
                <w:szCs w:val="26"/>
              </w:rPr>
            </w:pPr>
            <w:r>
              <w:rPr>
                <w:rFonts w:cs="Verdana" w:ascii="Verdana" w:hAnsi="Verdana"/>
                <w:i/>
                <w:iCs/>
                <w:sz w:val="26"/>
                <w:szCs w:val="26"/>
              </w:rPr>
              <w:t>Воля. Цель.</w:t>
            </w:r>
          </w:p>
        </w:tc>
        <w:tc>
          <w:tcPr>
            <w:tcW w:w="2974" w:type="dxa"/>
            <w:tcBorders/>
            <w:vAlign w:val="center"/>
          </w:tcPr>
          <w:p>
            <w:pPr>
              <w:pStyle w:val="Normal"/>
              <w:spacing w:before="720" w:after="720"/>
              <w:jc w:val="center"/>
              <w:rPr>
                <w:rFonts w:ascii="Verdana" w:hAnsi="Verdana" w:cs="Verdana"/>
                <w:sz w:val="26"/>
                <w:szCs w:val="26"/>
              </w:rPr>
            </w:pPr>
            <w:r>
              <w:rPr>
                <w:rFonts w:cs="Verdana" w:ascii="Verdana" w:hAnsi="Verdana"/>
                <w:i/>
                <w:iCs/>
                <w:sz w:val="26"/>
                <w:szCs w:val="26"/>
              </w:rPr>
              <w:t>Любовь-Мудрость</w:t>
            </w:r>
          </w:p>
        </w:tc>
        <w:tc>
          <w:tcPr>
            <w:tcW w:w="2949" w:type="dxa"/>
            <w:tcBorders/>
            <w:vAlign w:val="center"/>
          </w:tcPr>
          <w:p>
            <w:pPr>
              <w:pStyle w:val="Normal"/>
              <w:spacing w:before="720" w:after="720"/>
              <w:jc w:val="center"/>
              <w:rPr>
                <w:rFonts w:ascii="Verdana" w:hAnsi="Verdana" w:cs="Verdana"/>
                <w:sz w:val="26"/>
                <w:szCs w:val="26"/>
              </w:rPr>
            </w:pPr>
            <w:r>
              <w:rPr>
                <w:rFonts w:cs="Verdana" w:ascii="Verdana" w:hAnsi="Verdana"/>
                <w:i/>
                <w:iCs/>
                <w:sz w:val="26"/>
                <w:szCs w:val="26"/>
              </w:rPr>
              <w:t>Активный Интеллект</w:t>
            </w:r>
          </w:p>
        </w:tc>
      </w:tr>
      <w:tr>
        <w:trPr/>
        <w:tc>
          <w:tcPr>
            <w:tcW w:w="2892"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u w:val="single"/>
              </w:rPr>
              <w:t>Дух</w:t>
            </w:r>
          </w:p>
        </w:tc>
        <w:tc>
          <w:tcPr>
            <w:tcW w:w="2974"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u w:val="single"/>
              </w:rPr>
              <w:t>Сознание</w:t>
            </w:r>
          </w:p>
        </w:tc>
        <w:tc>
          <w:tcPr>
            <w:tcW w:w="2949" w:type="dxa"/>
            <w:tcBorders/>
            <w:vAlign w:val="center"/>
          </w:tcPr>
          <w:p>
            <w:pPr>
              <w:pStyle w:val="Normal"/>
              <w:spacing w:before="720" w:after="720"/>
              <w:jc w:val="center"/>
              <w:rPr>
                <w:rFonts w:ascii="Verdana" w:hAnsi="Verdana" w:cs="Verdana"/>
                <w:sz w:val="26"/>
                <w:szCs w:val="26"/>
              </w:rPr>
            </w:pPr>
            <w:r>
              <w:rPr>
                <w:rFonts w:cs="Verdana" w:ascii="Verdana" w:hAnsi="Verdana"/>
                <w:sz w:val="26"/>
                <w:szCs w:val="26"/>
                <w:u w:val="single"/>
              </w:rPr>
              <w:t>Форма</w:t>
            </w:r>
          </w:p>
        </w:tc>
      </w:tr>
      <w:tr>
        <w:trPr/>
        <w:tc>
          <w:tcPr>
            <w:tcW w:w="2892" w:type="dxa"/>
            <w:tcBorders/>
            <w:vAlign w:val="center"/>
          </w:tcPr>
          <w:p>
            <w:pPr>
              <w:pStyle w:val="Normal"/>
              <w:spacing w:before="720" w:after="720"/>
              <w:rPr>
                <w:rFonts w:ascii="Verdana" w:hAnsi="Verdana" w:cs="Verdana"/>
                <w:sz w:val="26"/>
                <w:szCs w:val="26"/>
              </w:rPr>
            </w:pPr>
            <w:r>
              <w:rPr>
                <w:rFonts w:cs="Verdana" w:ascii="Verdana" w:hAnsi="Verdana"/>
                <w:sz w:val="26"/>
                <w:szCs w:val="26"/>
              </w:rPr>
              <w:t>1. Большая Медведица</w:t>
            </w:r>
          </w:p>
        </w:tc>
        <w:tc>
          <w:tcPr>
            <w:tcW w:w="2974" w:type="dxa"/>
            <w:tcBorders/>
            <w:vAlign w:val="center"/>
          </w:tcPr>
          <w:p>
            <w:pPr>
              <w:pStyle w:val="Normal"/>
              <w:spacing w:before="720" w:after="720"/>
              <w:rPr>
                <w:rFonts w:ascii="Verdana" w:hAnsi="Verdana" w:cs="Verdana"/>
                <w:sz w:val="26"/>
                <w:szCs w:val="26"/>
              </w:rPr>
            </w:pPr>
            <w:r>
              <w:rPr>
                <w:rFonts w:cs="Verdana" w:ascii="Verdana" w:hAnsi="Verdana"/>
                <w:sz w:val="26"/>
                <w:szCs w:val="26"/>
              </w:rPr>
              <w:t>Сириус</w:t>
            </w:r>
          </w:p>
        </w:tc>
        <w:tc>
          <w:tcPr>
            <w:tcW w:w="2949" w:type="dxa"/>
            <w:tcBorders/>
            <w:vAlign w:val="center"/>
          </w:tcPr>
          <w:p>
            <w:pPr>
              <w:pStyle w:val="Normal"/>
              <w:spacing w:before="720" w:after="720"/>
              <w:rPr>
                <w:rFonts w:ascii="Verdana" w:hAnsi="Verdana" w:cs="Verdana"/>
                <w:sz w:val="26"/>
                <w:szCs w:val="26"/>
              </w:rPr>
            </w:pPr>
            <w:r>
              <w:rPr>
                <w:rFonts w:cs="Verdana" w:ascii="Verdana" w:hAnsi="Verdana"/>
                <w:sz w:val="26"/>
                <w:szCs w:val="26"/>
              </w:rPr>
              <w:t>Плеяды</w:t>
            </w:r>
          </w:p>
        </w:tc>
      </w:tr>
      <w:tr>
        <w:trPr/>
        <w:tc>
          <w:tcPr>
            <w:tcW w:w="2892" w:type="dxa"/>
            <w:tcBorders/>
            <w:vAlign w:val="center"/>
          </w:tcPr>
          <w:p>
            <w:pPr>
              <w:pStyle w:val="Normal"/>
              <w:spacing w:before="720" w:after="720"/>
              <w:rPr>
                <w:rFonts w:ascii="Verdana" w:hAnsi="Verdana" w:cs="Verdana"/>
                <w:sz w:val="26"/>
                <w:szCs w:val="26"/>
              </w:rPr>
            </w:pPr>
            <w:r>
              <w:rPr>
                <w:rFonts w:cs="Verdana" w:ascii="Verdana" w:hAnsi="Verdana"/>
                <w:sz w:val="26"/>
                <w:szCs w:val="26"/>
              </w:rPr>
              <w:t>Космический уровень</w:t>
            </w:r>
          </w:p>
        </w:tc>
        <w:tc>
          <w:tcPr>
            <w:tcW w:w="2974" w:type="dxa"/>
            <w:tcBorders/>
            <w:vAlign w:val="center"/>
          </w:tcPr>
          <w:p>
            <w:pPr>
              <w:pStyle w:val="Normal"/>
              <w:spacing w:before="720" w:after="720"/>
              <w:rPr>
                <w:rFonts w:ascii="Verdana" w:hAnsi="Verdana" w:cs="Verdana"/>
                <w:sz w:val="26"/>
                <w:szCs w:val="26"/>
              </w:rPr>
            </w:pPr>
            <w:r>
              <w:rPr>
                <w:rFonts w:cs="Verdana" w:ascii="Verdana" w:hAnsi="Verdana"/>
                <w:sz w:val="26"/>
                <w:szCs w:val="26"/>
              </w:rPr>
              <w:t>Космический уровень</w:t>
            </w:r>
          </w:p>
        </w:tc>
        <w:tc>
          <w:tcPr>
            <w:tcW w:w="2949" w:type="dxa"/>
            <w:tcBorders/>
            <w:vAlign w:val="center"/>
          </w:tcPr>
          <w:p>
            <w:pPr>
              <w:pStyle w:val="Normal"/>
              <w:spacing w:before="720" w:after="720"/>
              <w:rPr>
                <w:rFonts w:ascii="Verdana" w:hAnsi="Verdana" w:cs="Verdana"/>
                <w:sz w:val="26"/>
                <w:szCs w:val="26"/>
              </w:rPr>
            </w:pPr>
            <w:r>
              <w:rPr>
                <w:rFonts w:cs="Verdana" w:ascii="Verdana" w:hAnsi="Verdana"/>
                <w:sz w:val="26"/>
                <w:szCs w:val="26"/>
              </w:rPr>
              <w:t>Космический уровень</w:t>
            </w:r>
          </w:p>
        </w:tc>
      </w:tr>
      <w:tr>
        <w:trPr/>
        <w:tc>
          <w:tcPr>
            <w:tcW w:w="2892"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974"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949"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2892" w:type="dxa"/>
            <w:tcBorders/>
            <w:vAlign w:val="center"/>
          </w:tcPr>
          <w:p>
            <w:pPr>
              <w:pStyle w:val="Normal"/>
              <w:spacing w:before="720" w:after="720"/>
              <w:rPr>
                <w:rFonts w:ascii="Verdana" w:hAnsi="Verdana" w:cs="Verdana"/>
                <w:sz w:val="26"/>
                <w:szCs w:val="26"/>
              </w:rPr>
            </w:pPr>
            <w:r>
              <w:rPr>
                <w:rFonts w:cs="Verdana" w:ascii="Verdana" w:hAnsi="Verdana"/>
                <w:sz w:val="26"/>
                <w:szCs w:val="26"/>
              </w:rPr>
              <w:t>2. Лев</w:t>
            </w:r>
          </w:p>
        </w:tc>
        <w:tc>
          <w:tcPr>
            <w:tcW w:w="2974" w:type="dxa"/>
            <w:tcBorders/>
            <w:vAlign w:val="center"/>
          </w:tcPr>
          <w:p>
            <w:pPr>
              <w:pStyle w:val="Normal"/>
              <w:spacing w:before="720" w:after="720"/>
              <w:rPr>
                <w:rFonts w:ascii="Verdana" w:hAnsi="Verdana" w:cs="Verdana"/>
                <w:sz w:val="26"/>
                <w:szCs w:val="26"/>
              </w:rPr>
            </w:pPr>
            <w:r>
              <w:rPr>
                <w:rFonts w:cs="Verdana" w:ascii="Verdana" w:hAnsi="Verdana"/>
                <w:sz w:val="26"/>
                <w:szCs w:val="26"/>
              </w:rPr>
              <w:t>Рыбы</w:t>
            </w:r>
          </w:p>
        </w:tc>
        <w:tc>
          <w:tcPr>
            <w:tcW w:w="2949" w:type="dxa"/>
            <w:tcBorders/>
            <w:vAlign w:val="center"/>
          </w:tcPr>
          <w:p>
            <w:pPr>
              <w:pStyle w:val="Normal"/>
              <w:spacing w:before="720" w:after="720"/>
              <w:rPr>
                <w:rFonts w:ascii="Verdana" w:hAnsi="Verdana" w:cs="Verdana"/>
                <w:sz w:val="26"/>
                <w:szCs w:val="26"/>
              </w:rPr>
            </w:pPr>
            <w:r>
              <w:rPr>
                <w:rFonts w:cs="Verdana" w:ascii="Verdana" w:hAnsi="Verdana"/>
                <w:sz w:val="26"/>
                <w:szCs w:val="26"/>
              </w:rPr>
              <w:t>Козерог</w:t>
            </w:r>
          </w:p>
        </w:tc>
      </w:tr>
      <w:tr>
        <w:trPr/>
        <w:tc>
          <w:tcPr>
            <w:tcW w:w="2892" w:type="dxa"/>
            <w:tcBorders/>
            <w:vAlign w:val="center"/>
          </w:tcPr>
          <w:p>
            <w:pPr>
              <w:pStyle w:val="Normal"/>
              <w:spacing w:before="720" w:after="720"/>
              <w:rPr>
                <w:rFonts w:ascii="Verdana" w:hAnsi="Verdana" w:cs="Verdana"/>
                <w:sz w:val="26"/>
                <w:szCs w:val="26"/>
              </w:rPr>
            </w:pPr>
            <w:r>
              <w:rPr>
                <w:rFonts w:cs="Verdana" w:ascii="Verdana" w:hAnsi="Verdana"/>
                <w:sz w:val="26"/>
                <w:szCs w:val="26"/>
              </w:rPr>
              <w:t>Зодиакальный уровень</w:t>
            </w:r>
          </w:p>
        </w:tc>
        <w:tc>
          <w:tcPr>
            <w:tcW w:w="2974" w:type="dxa"/>
            <w:tcBorders/>
            <w:vAlign w:val="center"/>
          </w:tcPr>
          <w:p>
            <w:pPr>
              <w:pStyle w:val="Normal"/>
              <w:spacing w:before="720" w:after="720"/>
              <w:rPr>
                <w:rFonts w:ascii="Verdana" w:hAnsi="Verdana" w:cs="Verdana"/>
                <w:sz w:val="26"/>
                <w:szCs w:val="26"/>
              </w:rPr>
            </w:pPr>
            <w:r>
              <w:rPr>
                <w:rFonts w:cs="Verdana" w:ascii="Verdana" w:hAnsi="Verdana"/>
                <w:sz w:val="26"/>
                <w:szCs w:val="26"/>
              </w:rPr>
              <w:t>Зодиакальный уровень</w:t>
            </w:r>
          </w:p>
        </w:tc>
        <w:tc>
          <w:tcPr>
            <w:tcW w:w="2949" w:type="dxa"/>
            <w:tcBorders/>
            <w:vAlign w:val="center"/>
          </w:tcPr>
          <w:p>
            <w:pPr>
              <w:pStyle w:val="Normal"/>
              <w:spacing w:before="720" w:after="720"/>
              <w:rPr>
                <w:rFonts w:ascii="Verdana" w:hAnsi="Verdana" w:cs="Verdana"/>
                <w:sz w:val="26"/>
                <w:szCs w:val="26"/>
              </w:rPr>
            </w:pPr>
            <w:r>
              <w:rPr>
                <w:rFonts w:cs="Verdana" w:ascii="Verdana" w:hAnsi="Verdana"/>
                <w:sz w:val="26"/>
                <w:szCs w:val="26"/>
              </w:rPr>
              <w:t>Зодиакальный уровень</w:t>
            </w:r>
          </w:p>
        </w:tc>
      </w:tr>
      <w:tr>
        <w:trPr/>
        <w:tc>
          <w:tcPr>
            <w:tcW w:w="2892"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974"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949"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2892" w:type="dxa"/>
            <w:tcBorders/>
            <w:vAlign w:val="center"/>
          </w:tcPr>
          <w:p>
            <w:pPr>
              <w:pStyle w:val="Normal"/>
              <w:spacing w:before="720" w:after="720"/>
              <w:rPr>
                <w:rFonts w:ascii="Verdana" w:hAnsi="Verdana" w:cs="Verdana"/>
                <w:sz w:val="26"/>
                <w:szCs w:val="26"/>
              </w:rPr>
            </w:pPr>
            <w:r>
              <w:rPr>
                <w:rFonts w:cs="Verdana" w:ascii="Verdana" w:hAnsi="Verdana"/>
                <w:sz w:val="26"/>
                <w:szCs w:val="26"/>
              </w:rPr>
              <w:t>3. Сатурн</w:t>
            </w:r>
          </w:p>
        </w:tc>
        <w:tc>
          <w:tcPr>
            <w:tcW w:w="2974" w:type="dxa"/>
            <w:tcBorders/>
            <w:vAlign w:val="center"/>
          </w:tcPr>
          <w:p>
            <w:pPr>
              <w:pStyle w:val="Normal"/>
              <w:spacing w:before="720" w:after="720"/>
              <w:rPr>
                <w:rFonts w:ascii="Verdana" w:hAnsi="Verdana" w:cs="Verdana"/>
                <w:sz w:val="26"/>
                <w:szCs w:val="26"/>
              </w:rPr>
            </w:pPr>
            <w:r>
              <w:rPr>
                <w:rFonts w:cs="Verdana" w:ascii="Verdana" w:hAnsi="Verdana"/>
                <w:sz w:val="26"/>
                <w:szCs w:val="26"/>
              </w:rPr>
              <w:t>Уран</w:t>
            </w:r>
          </w:p>
        </w:tc>
        <w:tc>
          <w:tcPr>
            <w:tcW w:w="2949" w:type="dxa"/>
            <w:tcBorders/>
            <w:vAlign w:val="center"/>
          </w:tcPr>
          <w:p>
            <w:pPr>
              <w:pStyle w:val="Normal"/>
              <w:spacing w:before="720" w:after="720"/>
              <w:rPr>
                <w:rFonts w:ascii="Verdana" w:hAnsi="Verdana" w:cs="Verdana"/>
                <w:sz w:val="26"/>
                <w:szCs w:val="26"/>
              </w:rPr>
            </w:pPr>
            <w:r>
              <w:rPr>
                <w:rFonts w:cs="Verdana" w:ascii="Verdana" w:hAnsi="Verdana"/>
                <w:sz w:val="26"/>
                <w:szCs w:val="26"/>
              </w:rPr>
              <w:t>Меркурий</w:t>
            </w:r>
          </w:p>
        </w:tc>
      </w:tr>
      <w:tr>
        <w:trPr/>
        <w:tc>
          <w:tcPr>
            <w:tcW w:w="2892" w:type="dxa"/>
            <w:tcBorders/>
            <w:vAlign w:val="center"/>
          </w:tcPr>
          <w:p>
            <w:pPr>
              <w:pStyle w:val="Normal"/>
              <w:spacing w:before="720" w:after="720"/>
              <w:rPr>
                <w:rFonts w:ascii="Verdana" w:hAnsi="Verdana" w:cs="Verdana"/>
                <w:sz w:val="26"/>
                <w:szCs w:val="26"/>
              </w:rPr>
            </w:pPr>
            <w:r>
              <w:rPr>
                <w:rFonts w:cs="Verdana" w:ascii="Verdana" w:hAnsi="Verdana"/>
                <w:sz w:val="26"/>
                <w:szCs w:val="26"/>
              </w:rPr>
              <w:t>Системный уровень</w:t>
            </w:r>
          </w:p>
        </w:tc>
        <w:tc>
          <w:tcPr>
            <w:tcW w:w="2974" w:type="dxa"/>
            <w:tcBorders/>
            <w:vAlign w:val="center"/>
          </w:tcPr>
          <w:p>
            <w:pPr>
              <w:pStyle w:val="Normal"/>
              <w:spacing w:before="720" w:after="720"/>
              <w:rPr>
                <w:rFonts w:ascii="Verdana" w:hAnsi="Verdana" w:cs="Verdana"/>
                <w:sz w:val="26"/>
                <w:szCs w:val="26"/>
              </w:rPr>
            </w:pPr>
            <w:r>
              <w:rPr>
                <w:rFonts w:cs="Verdana" w:ascii="Verdana" w:hAnsi="Verdana"/>
                <w:sz w:val="26"/>
                <w:szCs w:val="26"/>
              </w:rPr>
              <w:t>Системный уровень</w:t>
            </w:r>
          </w:p>
        </w:tc>
        <w:tc>
          <w:tcPr>
            <w:tcW w:w="2949" w:type="dxa"/>
            <w:tcBorders/>
            <w:vAlign w:val="center"/>
          </w:tcPr>
          <w:p>
            <w:pPr>
              <w:pStyle w:val="Normal"/>
              <w:spacing w:before="720" w:after="720"/>
              <w:rPr>
                <w:rFonts w:ascii="Verdana" w:hAnsi="Verdana" w:cs="Verdana"/>
                <w:sz w:val="26"/>
                <w:szCs w:val="26"/>
              </w:rPr>
            </w:pPr>
            <w:r>
              <w:rPr>
                <w:rFonts w:cs="Verdana" w:ascii="Verdana" w:hAnsi="Verdana"/>
                <w:sz w:val="26"/>
                <w:szCs w:val="26"/>
              </w:rPr>
              <w:t>Системный уровень</w:t>
            </w:r>
          </w:p>
        </w:tc>
      </w:tr>
      <w:tr>
        <w:trPr/>
        <w:tc>
          <w:tcPr>
            <w:tcW w:w="2892"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974"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949"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2892" w:type="dxa"/>
            <w:tcBorders/>
            <w:vAlign w:val="center"/>
          </w:tcPr>
          <w:p>
            <w:pPr>
              <w:pStyle w:val="Normal"/>
              <w:spacing w:before="720" w:after="720"/>
              <w:rPr>
                <w:rFonts w:ascii="Verdana" w:hAnsi="Verdana" w:cs="Verdana"/>
                <w:sz w:val="26"/>
                <w:szCs w:val="26"/>
              </w:rPr>
            </w:pPr>
            <w:r>
              <w:rPr>
                <w:rFonts w:cs="Verdana" w:ascii="Verdana" w:hAnsi="Verdana"/>
                <w:sz w:val="26"/>
                <w:szCs w:val="26"/>
              </w:rPr>
              <w:t>4. ШАМБАЛА</w:t>
            </w:r>
          </w:p>
        </w:tc>
        <w:tc>
          <w:tcPr>
            <w:tcW w:w="2974" w:type="dxa"/>
            <w:tcBorders/>
            <w:vAlign w:val="center"/>
          </w:tcPr>
          <w:p>
            <w:pPr>
              <w:pStyle w:val="Normal"/>
              <w:spacing w:before="720" w:after="720"/>
              <w:rPr>
                <w:rFonts w:ascii="Verdana" w:hAnsi="Verdana" w:cs="Verdana"/>
                <w:sz w:val="26"/>
                <w:szCs w:val="26"/>
              </w:rPr>
            </w:pPr>
            <w:r>
              <w:rPr>
                <w:rFonts w:cs="Verdana" w:ascii="Verdana" w:hAnsi="Verdana"/>
                <w:sz w:val="26"/>
                <w:szCs w:val="26"/>
              </w:rPr>
              <w:t>ИЕРАРХИЯ</w:t>
            </w:r>
          </w:p>
        </w:tc>
        <w:tc>
          <w:tcPr>
            <w:tcW w:w="2949" w:type="dxa"/>
            <w:tcBorders/>
            <w:vAlign w:val="center"/>
          </w:tcPr>
          <w:p>
            <w:pPr>
              <w:pStyle w:val="Normal"/>
              <w:spacing w:before="720" w:after="720"/>
              <w:rPr>
                <w:rFonts w:ascii="Verdana" w:hAnsi="Verdana" w:cs="Verdana"/>
                <w:sz w:val="26"/>
                <w:szCs w:val="26"/>
              </w:rPr>
            </w:pPr>
            <w:r>
              <w:rPr>
                <w:rFonts w:cs="Verdana" w:ascii="Verdana" w:hAnsi="Verdana"/>
                <w:sz w:val="26"/>
                <w:szCs w:val="26"/>
              </w:rPr>
              <w:t>ЧЕЛОВЕЧЕСТВО</w:t>
            </w:r>
          </w:p>
        </w:tc>
      </w:tr>
      <w:tr>
        <w:trPr/>
        <w:tc>
          <w:tcPr>
            <w:tcW w:w="2892" w:type="dxa"/>
            <w:tcBorders/>
            <w:vAlign w:val="center"/>
          </w:tcPr>
          <w:p>
            <w:pPr>
              <w:pStyle w:val="Normal"/>
              <w:spacing w:before="720" w:after="720"/>
              <w:rPr>
                <w:rFonts w:ascii="Verdana" w:hAnsi="Verdana" w:cs="Verdana"/>
                <w:sz w:val="26"/>
                <w:szCs w:val="26"/>
              </w:rPr>
            </w:pPr>
            <w:r>
              <w:rPr>
                <w:rFonts w:cs="Verdana" w:ascii="Verdana" w:hAnsi="Verdana"/>
                <w:sz w:val="26"/>
                <w:szCs w:val="26"/>
              </w:rPr>
              <w:t>Земля</w:t>
            </w:r>
          </w:p>
        </w:tc>
        <w:tc>
          <w:tcPr>
            <w:tcW w:w="2974" w:type="dxa"/>
            <w:tcBorders/>
            <w:vAlign w:val="center"/>
          </w:tcPr>
          <w:p>
            <w:pPr>
              <w:pStyle w:val="Normal"/>
              <w:spacing w:before="720" w:after="720"/>
              <w:rPr>
                <w:rFonts w:ascii="Verdana" w:hAnsi="Verdana" w:cs="Verdana"/>
                <w:sz w:val="26"/>
                <w:szCs w:val="26"/>
              </w:rPr>
            </w:pPr>
            <w:r>
              <w:rPr>
                <w:rFonts w:cs="Verdana" w:ascii="Verdana" w:hAnsi="Verdana"/>
                <w:sz w:val="26"/>
                <w:szCs w:val="26"/>
              </w:rPr>
              <w:t>Земля</w:t>
            </w:r>
          </w:p>
        </w:tc>
        <w:tc>
          <w:tcPr>
            <w:tcW w:w="2949" w:type="dxa"/>
            <w:tcBorders/>
            <w:vAlign w:val="center"/>
          </w:tcPr>
          <w:p>
            <w:pPr>
              <w:pStyle w:val="Normal"/>
              <w:spacing w:before="720" w:after="720"/>
              <w:rPr>
                <w:rFonts w:ascii="Verdana" w:hAnsi="Verdana" w:cs="Verdana"/>
                <w:sz w:val="26"/>
                <w:szCs w:val="26"/>
              </w:rPr>
            </w:pPr>
            <w:r>
              <w:rPr>
                <w:rFonts w:cs="Verdana" w:ascii="Verdana" w:hAnsi="Verdana"/>
                <w:sz w:val="26"/>
                <w:szCs w:val="26"/>
              </w:rPr>
              <w:t>Земля</w:t>
            </w:r>
          </w:p>
        </w:tc>
      </w:tr>
      <w:tr>
        <w:trPr/>
        <w:tc>
          <w:tcPr>
            <w:tcW w:w="2892" w:type="dxa"/>
            <w:tcBorders/>
            <w:vAlign w:val="center"/>
          </w:tcPr>
          <w:p>
            <w:pPr>
              <w:pStyle w:val="Normal"/>
              <w:spacing w:before="720" w:after="720"/>
              <w:rPr>
                <w:rFonts w:ascii="Verdana" w:hAnsi="Verdana" w:cs="Verdana"/>
                <w:sz w:val="26"/>
                <w:szCs w:val="26"/>
              </w:rPr>
            </w:pPr>
            <w:r>
              <w:rPr>
                <w:rFonts w:cs="Verdana" w:ascii="Verdana" w:hAnsi="Verdana"/>
                <w:sz w:val="26"/>
                <w:szCs w:val="26"/>
              </w:rPr>
              <w:t>Планетарный головной центр</w:t>
            </w:r>
          </w:p>
        </w:tc>
        <w:tc>
          <w:tcPr>
            <w:tcW w:w="2974" w:type="dxa"/>
            <w:tcBorders/>
            <w:vAlign w:val="center"/>
          </w:tcPr>
          <w:p>
            <w:pPr>
              <w:pStyle w:val="Normal"/>
              <w:spacing w:before="720" w:after="720"/>
              <w:rPr>
                <w:rFonts w:ascii="Verdana" w:hAnsi="Verdana" w:cs="Verdana"/>
                <w:sz w:val="26"/>
                <w:szCs w:val="26"/>
              </w:rPr>
            </w:pPr>
            <w:r>
              <w:rPr>
                <w:rFonts w:cs="Verdana" w:ascii="Verdana" w:hAnsi="Verdana"/>
                <w:sz w:val="26"/>
                <w:szCs w:val="26"/>
              </w:rPr>
              <w:t>Планетарный сердечный центр</w:t>
            </w:r>
          </w:p>
        </w:tc>
        <w:tc>
          <w:tcPr>
            <w:tcW w:w="2949" w:type="dxa"/>
            <w:tcBorders/>
            <w:vAlign w:val="center"/>
          </w:tcPr>
          <w:p>
            <w:pPr>
              <w:pStyle w:val="Normal"/>
              <w:spacing w:before="720" w:after="720"/>
              <w:rPr>
                <w:rFonts w:ascii="Verdana" w:hAnsi="Verdana" w:cs="Verdana"/>
                <w:sz w:val="26"/>
                <w:szCs w:val="26"/>
              </w:rPr>
            </w:pPr>
            <w:r>
              <w:rPr>
                <w:rFonts w:cs="Verdana" w:ascii="Verdana" w:hAnsi="Verdana"/>
                <w:sz w:val="26"/>
                <w:szCs w:val="26"/>
              </w:rPr>
              <w:t>Планетарный центр аджна</w:t>
            </w:r>
          </w:p>
        </w:tc>
      </w:tr>
      <w:tr>
        <w:trPr/>
        <w:tc>
          <w:tcPr>
            <w:tcW w:w="2892"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974"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949"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2892" w:type="dxa"/>
            <w:tcBorders/>
            <w:vAlign w:val="center"/>
          </w:tcPr>
          <w:p>
            <w:pPr>
              <w:pStyle w:val="Normal"/>
              <w:spacing w:before="720" w:after="720"/>
              <w:rPr>
                <w:rFonts w:ascii="Verdana" w:hAnsi="Verdana" w:cs="Verdana"/>
                <w:sz w:val="26"/>
                <w:szCs w:val="26"/>
              </w:rPr>
            </w:pPr>
            <w:r>
              <w:rPr>
                <w:rFonts w:cs="Verdana" w:ascii="Verdana" w:hAnsi="Verdana"/>
                <w:sz w:val="26"/>
                <w:szCs w:val="26"/>
              </w:rPr>
              <w:t>5. Головной центр</w:t>
            </w:r>
          </w:p>
        </w:tc>
        <w:tc>
          <w:tcPr>
            <w:tcW w:w="2974" w:type="dxa"/>
            <w:tcBorders/>
            <w:vAlign w:val="center"/>
          </w:tcPr>
          <w:p>
            <w:pPr>
              <w:pStyle w:val="Normal"/>
              <w:spacing w:before="720" w:after="720"/>
              <w:rPr>
                <w:rFonts w:ascii="Verdana" w:hAnsi="Verdana" w:cs="Verdana"/>
                <w:sz w:val="26"/>
                <w:szCs w:val="26"/>
              </w:rPr>
            </w:pPr>
            <w:r>
              <w:rPr>
                <w:rFonts w:cs="Verdana" w:ascii="Verdana" w:hAnsi="Verdana"/>
                <w:sz w:val="26"/>
                <w:szCs w:val="26"/>
              </w:rPr>
              <w:t>Сердечный центр</w:t>
            </w:r>
          </w:p>
        </w:tc>
        <w:tc>
          <w:tcPr>
            <w:tcW w:w="2949" w:type="dxa"/>
            <w:tcBorders/>
            <w:vAlign w:val="center"/>
          </w:tcPr>
          <w:p>
            <w:pPr>
              <w:pStyle w:val="Normal"/>
              <w:spacing w:before="720" w:after="720"/>
              <w:rPr>
                <w:rFonts w:ascii="Verdana" w:hAnsi="Verdana" w:cs="Verdana"/>
                <w:sz w:val="26"/>
                <w:szCs w:val="26"/>
              </w:rPr>
            </w:pPr>
            <w:r>
              <w:rPr>
                <w:rFonts w:cs="Verdana" w:ascii="Verdana" w:hAnsi="Verdana"/>
                <w:sz w:val="26"/>
                <w:szCs w:val="26"/>
              </w:rPr>
              <w:t>Центр аджна</w:t>
            </w:r>
          </w:p>
        </w:tc>
      </w:tr>
      <w:tr>
        <w:trPr/>
        <w:tc>
          <w:tcPr>
            <w:tcW w:w="2892" w:type="dxa"/>
            <w:tcBorders/>
            <w:vAlign w:val="center"/>
          </w:tcPr>
          <w:p>
            <w:pPr>
              <w:pStyle w:val="Normal"/>
              <w:spacing w:before="720" w:after="720"/>
              <w:rPr>
                <w:rFonts w:ascii="Verdana" w:hAnsi="Verdana" w:cs="Verdana"/>
                <w:sz w:val="26"/>
                <w:szCs w:val="26"/>
              </w:rPr>
            </w:pPr>
            <w:r>
              <w:rPr>
                <w:rFonts w:cs="Verdana" w:ascii="Verdana" w:hAnsi="Verdana"/>
                <w:sz w:val="26"/>
                <w:szCs w:val="26"/>
              </w:rPr>
              <w:t>Посвященный</w:t>
            </w:r>
          </w:p>
        </w:tc>
        <w:tc>
          <w:tcPr>
            <w:tcW w:w="2974" w:type="dxa"/>
            <w:tcBorders/>
            <w:vAlign w:val="center"/>
          </w:tcPr>
          <w:p>
            <w:pPr>
              <w:pStyle w:val="Normal"/>
              <w:spacing w:before="720" w:after="720"/>
              <w:rPr>
                <w:rFonts w:ascii="Verdana" w:hAnsi="Verdana" w:cs="Verdana"/>
                <w:sz w:val="26"/>
                <w:szCs w:val="26"/>
              </w:rPr>
            </w:pPr>
            <w:r>
              <w:rPr>
                <w:rFonts w:cs="Verdana" w:ascii="Verdana" w:hAnsi="Verdana"/>
                <w:sz w:val="26"/>
                <w:szCs w:val="26"/>
              </w:rPr>
              <w:t>Ученик</w:t>
            </w:r>
          </w:p>
        </w:tc>
        <w:tc>
          <w:tcPr>
            <w:tcW w:w="2949" w:type="dxa"/>
            <w:tcBorders/>
            <w:vAlign w:val="center"/>
          </w:tcPr>
          <w:p>
            <w:pPr>
              <w:pStyle w:val="Normal"/>
              <w:spacing w:before="720" w:after="720"/>
              <w:rPr>
                <w:rFonts w:ascii="Verdana" w:hAnsi="Verdana" w:cs="Verdana"/>
                <w:sz w:val="26"/>
                <w:szCs w:val="26"/>
              </w:rPr>
            </w:pPr>
            <w:r>
              <w:rPr>
                <w:rFonts w:cs="Verdana" w:ascii="Verdana" w:hAnsi="Verdana"/>
                <w:sz w:val="26"/>
                <w:szCs w:val="26"/>
              </w:rPr>
              <w:t>Стремящийся</w:t>
            </w:r>
          </w:p>
        </w:tc>
      </w:tr>
      <w:tr>
        <w:trPr/>
        <w:tc>
          <w:tcPr>
            <w:tcW w:w="2892" w:type="dxa"/>
            <w:tcBorders/>
            <w:vAlign w:val="center"/>
          </w:tcPr>
          <w:p>
            <w:pPr>
              <w:pStyle w:val="Normal"/>
              <w:spacing w:before="720" w:after="720"/>
              <w:rPr>
                <w:rFonts w:ascii="Verdana" w:hAnsi="Verdana" w:cs="Verdana"/>
                <w:sz w:val="26"/>
                <w:szCs w:val="26"/>
              </w:rPr>
            </w:pPr>
            <w:r>
              <w:rPr>
                <w:rFonts w:cs="Verdana" w:ascii="Verdana" w:hAnsi="Verdana"/>
                <w:sz w:val="26"/>
                <w:szCs w:val="26"/>
              </w:rPr>
              <w:t>Эгоическая цель</w:t>
            </w:r>
          </w:p>
        </w:tc>
        <w:tc>
          <w:tcPr>
            <w:tcW w:w="2974" w:type="dxa"/>
            <w:tcBorders/>
            <w:vAlign w:val="center"/>
          </w:tcPr>
          <w:p>
            <w:pPr>
              <w:pStyle w:val="Normal"/>
              <w:spacing w:before="720" w:after="720"/>
              <w:rPr>
                <w:rFonts w:ascii="Verdana" w:hAnsi="Verdana" w:cs="Verdana"/>
                <w:sz w:val="26"/>
                <w:szCs w:val="26"/>
              </w:rPr>
            </w:pPr>
            <w:r>
              <w:rPr>
                <w:rFonts w:cs="Verdana" w:ascii="Verdana" w:hAnsi="Verdana"/>
                <w:sz w:val="26"/>
                <w:szCs w:val="26"/>
              </w:rPr>
              <w:t>Эгоическая любовь</w:t>
            </w:r>
          </w:p>
        </w:tc>
        <w:tc>
          <w:tcPr>
            <w:tcW w:w="2949" w:type="dxa"/>
            <w:tcBorders/>
            <w:vAlign w:val="center"/>
          </w:tcPr>
          <w:p>
            <w:pPr>
              <w:pStyle w:val="Normal"/>
              <w:spacing w:before="720" w:after="720"/>
              <w:rPr>
                <w:rFonts w:ascii="Verdana" w:hAnsi="Verdana" w:cs="Verdana"/>
                <w:sz w:val="26"/>
                <w:szCs w:val="26"/>
              </w:rPr>
            </w:pPr>
            <w:r>
              <w:rPr>
                <w:rFonts w:cs="Verdana" w:ascii="Verdana" w:hAnsi="Verdana"/>
                <w:sz w:val="26"/>
                <w:szCs w:val="26"/>
              </w:rPr>
              <w:t>Духовный ум (абстрактный)</w:t>
            </w:r>
          </w:p>
        </w:tc>
      </w:tr>
      <w:tr>
        <w:trPr/>
        <w:tc>
          <w:tcPr>
            <w:tcW w:w="2892"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974"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949"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2892" w:type="dxa"/>
            <w:tcBorders/>
            <w:vAlign w:val="center"/>
          </w:tcPr>
          <w:p>
            <w:pPr>
              <w:pStyle w:val="Normal"/>
              <w:spacing w:before="720" w:after="720"/>
              <w:rPr>
                <w:rFonts w:ascii="Verdana" w:hAnsi="Verdana" w:cs="Verdana"/>
                <w:sz w:val="26"/>
                <w:szCs w:val="26"/>
              </w:rPr>
            </w:pPr>
            <w:r>
              <w:rPr>
                <w:rFonts w:cs="Verdana" w:ascii="Verdana" w:hAnsi="Verdana"/>
                <w:sz w:val="26"/>
                <w:szCs w:val="26"/>
              </w:rPr>
              <w:t>6. Основание позвоночника</w:t>
            </w:r>
          </w:p>
        </w:tc>
        <w:tc>
          <w:tcPr>
            <w:tcW w:w="2974" w:type="dxa"/>
            <w:tcBorders/>
            <w:vAlign w:val="center"/>
          </w:tcPr>
          <w:p>
            <w:pPr>
              <w:pStyle w:val="Normal"/>
              <w:spacing w:before="720" w:after="720"/>
              <w:rPr>
                <w:rFonts w:ascii="Verdana" w:hAnsi="Verdana" w:cs="Verdana"/>
                <w:sz w:val="26"/>
                <w:szCs w:val="26"/>
              </w:rPr>
            </w:pPr>
            <w:r>
              <w:rPr>
                <w:rFonts w:cs="Verdana" w:ascii="Verdana" w:hAnsi="Verdana"/>
                <w:sz w:val="26"/>
                <w:szCs w:val="26"/>
              </w:rPr>
              <w:t>Солнечное сплетение</w:t>
            </w:r>
          </w:p>
        </w:tc>
        <w:tc>
          <w:tcPr>
            <w:tcW w:w="2949" w:type="dxa"/>
            <w:tcBorders/>
            <w:vAlign w:val="center"/>
          </w:tcPr>
          <w:p>
            <w:pPr>
              <w:pStyle w:val="Normal"/>
              <w:spacing w:before="720" w:after="720"/>
              <w:rPr>
                <w:rFonts w:ascii="Verdana" w:hAnsi="Verdana" w:cs="Verdana"/>
                <w:sz w:val="26"/>
                <w:szCs w:val="26"/>
              </w:rPr>
            </w:pPr>
            <w:r>
              <w:rPr>
                <w:rFonts w:cs="Verdana" w:ascii="Verdana" w:hAnsi="Verdana"/>
                <w:sz w:val="26"/>
                <w:szCs w:val="26"/>
              </w:rPr>
              <w:t>Горловой центр</w:t>
            </w:r>
          </w:p>
        </w:tc>
      </w:tr>
      <w:tr>
        <w:trPr/>
        <w:tc>
          <w:tcPr>
            <w:tcW w:w="2892" w:type="dxa"/>
            <w:tcBorders/>
            <w:vAlign w:val="center"/>
          </w:tcPr>
          <w:p>
            <w:pPr>
              <w:pStyle w:val="Normal"/>
              <w:spacing w:before="720" w:after="720"/>
              <w:rPr>
                <w:rFonts w:ascii="Verdana" w:hAnsi="Verdana" w:cs="Verdana"/>
                <w:sz w:val="26"/>
                <w:szCs w:val="26"/>
              </w:rPr>
            </w:pPr>
            <w:r>
              <w:rPr>
                <w:rFonts w:cs="Verdana" w:ascii="Verdana" w:hAnsi="Verdana"/>
                <w:sz w:val="26"/>
                <w:szCs w:val="26"/>
              </w:rPr>
              <w:t>Посвященный</w:t>
            </w:r>
          </w:p>
        </w:tc>
        <w:tc>
          <w:tcPr>
            <w:tcW w:w="2974" w:type="dxa"/>
            <w:tcBorders/>
            <w:vAlign w:val="center"/>
          </w:tcPr>
          <w:p>
            <w:pPr>
              <w:pStyle w:val="Normal"/>
              <w:spacing w:before="720" w:after="720"/>
              <w:rPr>
                <w:rFonts w:ascii="Verdana" w:hAnsi="Verdana" w:cs="Verdana"/>
                <w:sz w:val="26"/>
                <w:szCs w:val="26"/>
              </w:rPr>
            </w:pPr>
            <w:r>
              <w:rPr>
                <w:rFonts w:cs="Verdana" w:ascii="Verdana" w:hAnsi="Verdana"/>
                <w:sz w:val="26"/>
                <w:szCs w:val="26"/>
              </w:rPr>
              <w:t>Ученик</w:t>
            </w:r>
          </w:p>
        </w:tc>
        <w:tc>
          <w:tcPr>
            <w:tcW w:w="2949" w:type="dxa"/>
            <w:tcBorders/>
            <w:vAlign w:val="center"/>
          </w:tcPr>
          <w:p>
            <w:pPr>
              <w:pStyle w:val="Normal"/>
              <w:spacing w:before="720" w:after="720"/>
              <w:rPr>
                <w:rFonts w:ascii="Verdana" w:hAnsi="Verdana" w:cs="Verdana"/>
                <w:sz w:val="26"/>
                <w:szCs w:val="26"/>
              </w:rPr>
            </w:pPr>
            <w:r>
              <w:rPr>
                <w:rFonts w:cs="Verdana" w:ascii="Verdana" w:hAnsi="Verdana"/>
                <w:sz w:val="26"/>
                <w:szCs w:val="26"/>
              </w:rPr>
              <w:t>Стремящийся</w:t>
            </w:r>
          </w:p>
        </w:tc>
      </w:tr>
      <w:tr>
        <w:trPr/>
        <w:tc>
          <w:tcPr>
            <w:tcW w:w="2892" w:type="dxa"/>
            <w:tcBorders/>
            <w:vAlign w:val="center"/>
          </w:tcPr>
          <w:p>
            <w:pPr>
              <w:pStyle w:val="Normal"/>
              <w:spacing w:before="720" w:after="720"/>
              <w:rPr>
                <w:rFonts w:ascii="Verdana" w:hAnsi="Verdana" w:cs="Verdana"/>
                <w:sz w:val="26"/>
                <w:szCs w:val="26"/>
              </w:rPr>
            </w:pPr>
            <w:r>
              <w:rPr>
                <w:rFonts w:cs="Verdana" w:ascii="Verdana" w:hAnsi="Verdana"/>
                <w:sz w:val="26"/>
                <w:szCs w:val="26"/>
              </w:rPr>
              <w:t>Личная воля</w:t>
            </w:r>
          </w:p>
        </w:tc>
        <w:tc>
          <w:tcPr>
            <w:tcW w:w="2974" w:type="dxa"/>
            <w:tcBorders/>
            <w:vAlign w:val="center"/>
          </w:tcPr>
          <w:p>
            <w:pPr>
              <w:pStyle w:val="Normal"/>
              <w:spacing w:before="720" w:after="720"/>
              <w:rPr>
                <w:rFonts w:ascii="Verdana" w:hAnsi="Verdana" w:cs="Verdana"/>
                <w:sz w:val="26"/>
                <w:szCs w:val="26"/>
              </w:rPr>
            </w:pPr>
            <w:r>
              <w:rPr>
                <w:rFonts w:cs="Verdana" w:ascii="Verdana" w:hAnsi="Verdana"/>
                <w:sz w:val="26"/>
                <w:szCs w:val="26"/>
              </w:rPr>
              <w:t>Личное желание</w:t>
            </w:r>
          </w:p>
        </w:tc>
        <w:tc>
          <w:tcPr>
            <w:tcW w:w="2949" w:type="dxa"/>
            <w:tcBorders/>
            <w:vAlign w:val="center"/>
          </w:tcPr>
          <w:p>
            <w:pPr>
              <w:pStyle w:val="Normal"/>
              <w:spacing w:before="720" w:after="720"/>
              <w:rPr>
                <w:rFonts w:ascii="Verdana" w:hAnsi="Verdana" w:cs="Verdana"/>
                <w:sz w:val="26"/>
                <w:szCs w:val="26"/>
              </w:rPr>
            </w:pPr>
            <w:r>
              <w:rPr>
                <w:rFonts w:cs="Verdana" w:ascii="Verdana" w:hAnsi="Verdana"/>
                <w:sz w:val="26"/>
                <w:szCs w:val="26"/>
              </w:rPr>
              <w:t>Личное творчество</w:t>
            </w:r>
          </w:p>
        </w:tc>
      </w:tr>
    </w:tbl>
    <w:p>
      <w:pPr>
        <w:pStyle w:val="Style9"/>
        <w:rPr/>
      </w:pPr>
      <w:r>
        <w:rPr/>
        <w:t>Исследование этой таблицы покажет, что в ней содержится структура разнообразных треугольников силы: космических, зодиакальных, системных, планетарных, а также их отражений в эфирном теле мировых учеников всех ступеней. Космическая, зодиакальная и системная силы фокусируются через Шамбалу, Иерархию и Человечество, которые в свою очередь становятся макрокосмическим треугольником энергий по отношению к индивидуальному человеческому существу на нашей планете. Следовательно, имеются следующие линии передачи силы:</w:t>
      </w:r>
    </w:p>
    <w:p>
      <w:pPr>
        <w:pStyle w:val="Style9"/>
        <w:rPr>
          <w:i/>
          <w:i/>
          <w:iCs/>
        </w:rPr>
      </w:pPr>
      <w:r>
        <w:rPr>
          <w:i/>
          <w:iCs/>
        </w:rPr>
        <w:t>Шамбала                           Иерархия                    Человечество</w:t>
      </w:r>
    </w:p>
    <w:p>
      <w:pPr>
        <w:pStyle w:val="Style9"/>
        <w:rPr/>
      </w:pPr>
      <w:r>
        <w:rPr/>
        <w:t>Головной центр                 Сердечный центр        Центр аджна</w:t>
      </w:r>
    </w:p>
    <w:p>
      <w:pPr>
        <w:pStyle w:val="Style9"/>
        <w:rPr/>
      </w:pPr>
      <w:r>
        <w:rPr/>
        <w:t>Основание позвоночника   Солнечное сплетение   Горло</w:t>
      </w:r>
    </w:p>
    <w:p>
      <w:pPr>
        <w:pStyle w:val="Style9"/>
        <w:rPr/>
      </w:pPr>
      <w:r>
        <w:rPr/>
        <w:t xml:space="preserve">Здесь опущен один важный центр, связанный в первую очередь с физическим телом и его функцией продолжения рода. Это сакральный центр. Как физическое тело </w:t>
      </w:r>
      <w:r>
        <w:rPr>
          <w:i/>
          <w:iCs/>
        </w:rPr>
        <w:t xml:space="preserve">не считается </w:t>
      </w:r>
      <w:r>
        <w:rPr/>
        <w:t>истинными эзотеристами принципом, так и сакральный центр рассматривается лишь как "необходимое звено между высшим и низшим, а также между тем, что звучит из горлового центра и тем, что откликается на глубоко звучащую ноту".</w:t>
      </w:r>
    </w:p>
    <w:p>
      <w:pPr>
        <w:pStyle w:val="Style9"/>
        <w:rPr/>
      </w:pPr>
      <w:r>
        <w:rPr/>
        <w:t>В связи с этим можно упомянуть интересный треугольник энергий, образованный:</w:t>
      </w:r>
    </w:p>
    <w:p>
      <w:pPr>
        <w:pStyle w:val="Style9"/>
        <w:rPr/>
      </w:pPr>
      <w:r>
        <w:rPr/>
        <w:t>1. Эгоическим лотосом.</w:t>
      </w:r>
    </w:p>
    <w:p>
      <w:pPr>
        <w:pStyle w:val="Style9"/>
        <w:rPr/>
      </w:pPr>
      <w:r>
        <w:rPr/>
        <w:t>2. Горловым центром.</w:t>
      </w:r>
    </w:p>
    <w:p>
      <w:pPr>
        <w:pStyle w:val="Style9"/>
        <w:rPr/>
      </w:pPr>
      <w:r>
        <w:rPr/>
        <w:t>3. Сакральным центром.</w:t>
      </w:r>
    </w:p>
    <w:p>
      <w:pPr>
        <w:pStyle w:val="Style9"/>
        <w:rPr/>
      </w:pPr>
      <w:r>
        <w:rPr/>
        <w:t>Находясь в действии, этот треугольник порождает вторичный треугольник силы, сформированный:</w:t>
      </w:r>
    </w:p>
    <w:p>
      <w:pPr>
        <w:pStyle w:val="Style9"/>
        <w:rPr/>
      </w:pPr>
      <w:r>
        <w:rPr/>
        <w:t>1. Горловым центром.</w:t>
      </w:r>
    </w:p>
    <w:p>
      <w:pPr>
        <w:pStyle w:val="Style9"/>
        <w:rPr/>
      </w:pPr>
      <w:r>
        <w:rPr/>
        <w:t>2. Сакральным центром.</w:t>
      </w:r>
    </w:p>
    <w:p>
      <w:pPr>
        <w:pStyle w:val="Style9"/>
        <w:rPr/>
      </w:pPr>
      <w:r>
        <w:rPr/>
        <w:t>3. Физическим телом, которое символизируется нами воспроизведения.</w:t>
      </w:r>
    </w:p>
    <w:p>
      <w:pPr>
        <w:pStyle w:val="Style9"/>
        <w:rPr/>
      </w:pPr>
      <w:r>
        <w:rPr/>
        <w:t>Хочу отметить, что в нашем изучении Треугольников мы можем рассмотреть лишь некоторые из основных групп треугольников и некоторые из треугольников, наиболее важных для самого человечества. Людям необходимо осознать, что существуют другие эволюции и другие формы эгоического выражения, столь же значительные, как и их собственная. Существует огромное множество треугольников, поскольку это фундаментальная геометрическая форма, которая - для тех, кто способен видеть - лежит в основе всей структуры проявления, будь то солнечная система, зодиакальной круг, космические тройственности или крошечное отражение троичного божественного целого, которое мы называем человеком. Пока человеческое существо ещё не достигло истинного выражения, его проявление символизируется треугольником, состоящим из двух обычных глаз и третьего глаза:</w:t>
      </w:r>
    </w:p>
    <w:p>
      <w:pPr>
        <w:pStyle w:val="Style9"/>
        <w:rPr/>
      </w:pPr>
      <w:r>
        <w:rPr/>
        <w:t>1. Правый глаз - глаз буддхи, мудрости и видения.</w:t>
      </w:r>
    </w:p>
    <w:p>
      <w:pPr>
        <w:pStyle w:val="Style9"/>
        <w:rPr/>
      </w:pPr>
      <w:r>
        <w:rPr/>
        <w:t>2. Левый глаз - глаз ума, здравого смысла и суждения.</w:t>
      </w:r>
    </w:p>
    <w:p>
      <w:pPr>
        <w:pStyle w:val="Style9"/>
        <w:rPr/>
      </w:pPr>
      <w:r>
        <w:rPr/>
        <w:t>3. Глаз Шивы - всевидящее око, направляющее волю и замыслы Божества.</w:t>
      </w:r>
    </w:p>
    <w:p>
      <w:pPr>
        <w:pStyle w:val="Style9"/>
        <w:rPr/>
      </w:pPr>
      <w:r>
        <w:rPr/>
        <w:t>В реальности, эти три суть:</w:t>
      </w:r>
    </w:p>
    <w:p>
      <w:pPr>
        <w:pStyle w:val="Style9"/>
        <w:rPr/>
      </w:pPr>
      <w:r>
        <w:rPr/>
        <w:t>1. Око Отца - несущее свет от Большой Медведицы.</w:t>
      </w:r>
    </w:p>
    <w:p>
      <w:pPr>
        <w:pStyle w:val="Style9"/>
        <w:rPr/>
      </w:pPr>
      <w:r>
        <w:rPr/>
        <w:t>2. Око Сына - несущее свет от Сириуса.</w:t>
      </w:r>
    </w:p>
    <w:p>
      <w:pPr>
        <w:pStyle w:val="Style9"/>
        <w:rPr/>
      </w:pPr>
      <w:r>
        <w:rPr/>
        <w:t>3. Око Матери - несущее свет от Плеяд.</w:t>
      </w:r>
    </w:p>
    <w:p>
      <w:pPr>
        <w:pStyle w:val="Style9"/>
        <w:rPr/>
      </w:pPr>
      <w:r>
        <w:rPr/>
        <w:t>Именно последняя "световая энергия" особенно активна, когда знак Тельца доминирует в каком-либо планетарном или индивидуальном гороскопе.</w:t>
      </w:r>
    </w:p>
    <w:p>
      <w:pPr>
        <w:pStyle w:val="Style9"/>
        <w:rPr/>
      </w:pPr>
      <w:r>
        <w:rPr/>
        <w:t xml:space="preserve">Некоторым необычным (с точки зрения человека) образом всё, что касается развития человечества, на протяжении веков выражалось людьми в категориях просветления и знания, света и вхождения в свет, которые вели к откровению и (изредка) к истинной астрологической интерпретации. Поэтому и мы можем рассмотреть великие Треугольники и их значение с этой своеобразной позиции, то есть в категориях Света. Такой подход и смысловое выражение воплощены в следующих стансах из </w:t>
      </w:r>
      <w:r>
        <w:rPr>
          <w:i/>
          <w:iCs/>
        </w:rPr>
        <w:t xml:space="preserve">"Древнего Комментария". </w:t>
      </w:r>
      <w:r>
        <w:rPr/>
        <w:t>Если их тщательно исследовать, они прольют немало света на изучаемую нами тему.</w:t>
      </w:r>
    </w:p>
    <w:p>
      <w:pPr>
        <w:pStyle w:val="Heading6"/>
        <w:ind w:left="1920" w:right="1920" w:hanging="0"/>
        <w:rPr/>
      </w:pPr>
      <w:r>
        <w:rPr/>
        <w:t>I</w:t>
      </w:r>
    </w:p>
    <w:p>
      <w:pPr>
        <w:pStyle w:val="Style9"/>
        <w:rPr/>
      </w:pPr>
      <w:r>
        <w:rPr/>
        <w:t>"Семеричный свет Отца извлек из хаоса в упорядоченный день Его цель и Его план. Семь высших Богов подчинились этой цели и соединенной волей предопределили план. Медведь и Лев встретились и согласовали свои планы с планом и целью господствующего над ними Владыки. Они воззвали к помощи и силе Отца-Времени (Сатурна - А.А.Б.), и тот откликнулся на их тройной зов. На этот зов откликнулся и Вечно Юный (Санат Кумара, Владыка Шамбалы); Он заставил Себя вновь изучить план при помощи Отца-Времени, но не был затронут Владыкой Времени, так как Сам Он вне времени, - но не те Жизни, которые Он вовлек в Свою мысль и План...</w:t>
      </w:r>
    </w:p>
    <w:p>
      <w:pPr>
        <w:pStyle w:val="Style9"/>
        <w:rPr/>
      </w:pPr>
      <w:r>
        <w:rPr/>
        <w:t>Затем тройной свет, пришедший от Медведя в Его высокой сфере, от Льва в Его меньшей сфере, и от Сатурна в его малой сфере, излился в планетарную сферу могущества. Шамбала была насыщена. Господь Жизни и Мира начал действовать...</w:t>
      </w:r>
    </w:p>
    <w:p>
      <w:pPr>
        <w:pStyle w:val="Style9"/>
        <w:rPr/>
      </w:pPr>
      <w:r>
        <w:rPr/>
        <w:t>Подобно этому меньший внутри большего Целого (индивидуальный человеческий ученик - А.А.Б.) откликнулся на тройной свет, но не ранее прошествия множества циклов. На закате дня времен Шамбала издала зов, передаваемый от голоса к голосу и проносящий вперед ОМ. Ученик, услышавший этот звук, вскинул голову; импульс от основания поднялся во времени и пространстве. Лев внутри сердца и головы издал громкий рык; он выстаивал, пока Сатурн исполнял свою работу... и так двое стали одним.</w:t>
      </w:r>
    </w:p>
    <w:p>
      <w:pPr>
        <w:pStyle w:val="Heading6"/>
        <w:ind w:left="1920" w:right="1920" w:hanging="0"/>
        <w:rPr/>
      </w:pPr>
      <w:r>
        <w:rPr/>
        <w:t>II</w:t>
      </w:r>
    </w:p>
    <w:p>
      <w:pPr>
        <w:pStyle w:val="Style9"/>
        <w:rPr/>
      </w:pPr>
      <w:r>
        <w:rPr/>
        <w:t>Центральный свет Сириуса воссиял из ока Сына; видение пришло. Свет мудрости проник в воды и распространил сияние Небес в пучинах. На этот призывный клич поднялась на поверхность богиня (рыба-богиня, символ Рыб. - А.А.Б.). Она радовалась свету в глубинах и ловила его как свой собственный. Она видела Солнце, видела своего Сына, и с этого дня Солнце никогда не оставляло её. Нет больше тьмы. Всегда только свет.</w:t>
      </w:r>
    </w:p>
    <w:p>
      <w:pPr>
        <w:pStyle w:val="Style9"/>
        <w:rPr/>
      </w:pPr>
      <w:r>
        <w:rPr/>
        <w:t>А затем небеса внутри кольца-не-преступи откликнулись на свет Сириуса, который проходя через море Рыб, поднял рыб в небесную сферу (Уран), и так появился меньший тройной свет, - сверкающее Солнце Солнц, водный свет Рыб, небесный свет Урана. Этот свет опустился на ожидающую сферу и осветил созвездие малых светочей Земли. Иерархия света вышла из своего местопребывания; планета озарилась.</w:t>
      </w:r>
    </w:p>
    <w:p>
      <w:pPr>
        <w:pStyle w:val="Heading6"/>
        <w:ind w:left="1920" w:right="1920" w:hanging="0"/>
        <w:rPr/>
      </w:pPr>
      <w:r>
        <w:rPr/>
        <w:t>III</w:t>
      </w:r>
    </w:p>
    <w:p>
      <w:pPr>
        <w:pStyle w:val="Style9"/>
        <w:rPr/>
      </w:pPr>
      <w:r>
        <w:rPr/>
        <w:t>Малый в том малом мире медленно откликался на этот свет, пока малый мир людей не начал сегодня пульсировать в ритмичном согласии. Происходят изменения. Космическое сердце, системное сердце и малое сердце человека начинают биться как одно, и по мере того как это биение звучит с большей силой, оно переплавляет низшую ноту (солнечного сплетения. - А.А.Б.) внутри себя, устраняя её жесткость и звучание страха; так приходит конец иллюзии. Тогда двое вновь становятся одним.</w:t>
      </w:r>
    </w:p>
    <w:p>
      <w:pPr>
        <w:pStyle w:val="Heading6"/>
        <w:ind w:left="1920" w:right="1920" w:hanging="0"/>
        <w:rPr/>
      </w:pPr>
      <w:r>
        <w:rPr/>
        <w:t>IV</w:t>
      </w:r>
    </w:p>
    <w:p>
      <w:pPr>
        <w:pStyle w:val="Style9"/>
        <w:rPr/>
      </w:pPr>
      <w:r>
        <w:rPr/>
        <w:t>Семь Матерей сочетают свой свет и делают его шестью светочами (намёк на потерянную Плеяду. - А.А.Б.). И всё же семь по-прежнему остаются. Их свет отличен от света других светочей. Этот свет пробуждает отклик того, что громко взывает: "Я самая плотная точка всего материального мира (Козерог. - А.А.Б.). Я могила; я чрево. Я скала, погружающая себя в глубины материи. Я горная вершина, на которой рождается Сын, на которой видится Солнце, и которая принимает первые лучи света. Ко мне устремляется Посланник (Меркурий. - А.А.Б.), провозглашающий: "Близится заря, посланная свыше Отцом - Матери". На пути к низшей звезде, называемой нами Землей, Посланник останавливается на ярком солнце, где сияет свет любви (Сириус. - А.А.Б.), и там посвящается в любовь. Так он приносит человеку сверкающие дары. Он сам человек для человека, и вот, от этих трёх (Плеяды, Козерог, Меркурий. - А.А.Б.) Человек принимает свою нынешнюю природу. Он - Сын Матери, рожденный из могилы и проявивший после рождения свет, который он принял от них всех.</w:t>
      </w:r>
    </w:p>
    <w:p>
      <w:pPr>
        <w:pStyle w:val="Style9"/>
        <w:rPr/>
      </w:pPr>
      <w:r>
        <w:rPr/>
        <w:t>Затем он поворачивается к низшим трём и со временем сам становится Посланником к этим заточенным душам. Так Владыка Меркурия повторяет себя. Сын снова нисходит туда, где земля и железо, и вновь познаёт Свою мать.</w:t>
      </w:r>
    </w:p>
    <w:p>
      <w:pPr>
        <w:pStyle w:val="Style9"/>
        <w:rPr/>
      </w:pPr>
      <w:r>
        <w:rPr/>
        <w:t>Так малый на самой малой сфере становится величайшим Богом. Из направляющего центра своей жизни на Земле он трудится, работает и осуществляет План. (Направляющий центр - это центр аджна. - А.А.Б.) Он пробуждается к насущному, и из избранного места (горлового центра. - А.А.Б.) издает Звук, который со временем становится Словом. Тогда три становятся двумя, и два-Одним".</w:t>
      </w:r>
    </w:p>
    <w:p>
      <w:pPr>
        <w:pStyle w:val="Style9"/>
        <w:rPr/>
      </w:pPr>
      <w:r>
        <w:rPr/>
        <w:t>Учащиеся вновь и вновь должны напоминать себе, что мы рассматриваем действие энергии на энергетические единицы (каждая из которых наделена качеством и производит проявление) и их отклик на потоки силы, приходящие из "отдаленнейшего центра". Именно развитием отклика на удаленные точки контакта и эманирующие источники энергии достигается требуемая восприимчивость. В общем случае восприимчивость, или чувствительность, обладает тройственной природой:</w:t>
      </w:r>
    </w:p>
    <w:p>
      <w:pPr>
        <w:pStyle w:val="Ind"/>
        <w:rPr/>
      </w:pPr>
      <w:r>
        <w:rPr/>
        <w:t>1. Восприимчивость к тому, что внутри себя. Когда сознание самодостаточно в требуемой степени, восприимчивость открывает путь энергиям, исходящим из "срединного центра". Я выражаюсь символами для тех, кто способен понимать, обладая знанием космоса и точек времени и пространства; непосвященным же я скажу просто: "Откликайтесь на импульс души".</w:t>
      </w:r>
    </w:p>
    <w:p>
      <w:pPr>
        <w:pStyle w:val="Ind"/>
        <w:rPr/>
      </w:pPr>
      <w:r>
        <w:rPr/>
        <w:t>2. Восприимчивость к тому, что эманирует из "центров, оставшихся позади", или к тем потокам жизненной энергии, сфокусированная активность которой протекает ниже порога бодрствующего сознания. Эти потоки стимулируют нити памяти; они отвлекают взгляд (энергия глаза обладает своей магией) движущейся вперед Точки, Странника на пути; они, пользуясь древней привычкой, поощряют отклик единиц, составляющих форму.</w:t>
      </w:r>
    </w:p>
    <w:p>
      <w:pPr>
        <w:pStyle w:val="Ind"/>
        <w:rPr/>
      </w:pPr>
      <w:r>
        <w:rPr/>
        <w:t>3. Развитая восприимчивость к влиянию "отдаленнейшего центра", сначала используемая бессознательно, а затем сознательно направляемая и настраиваемая. Это уже полностью магнетическая, привлекающая восприимчивость. Не забывайте, что истинное взаимодействие накладывает условие взаимности и что две точки, или концы, линии в конечном счете вибрируют в унисон.</w:t>
      </w:r>
    </w:p>
    <w:p>
      <w:pPr>
        <w:pStyle w:val="Style9"/>
        <w:rPr/>
      </w:pPr>
      <w:bookmarkStart w:id="34" w:name="ins"/>
      <w:bookmarkEnd w:id="34"/>
      <w:r>
        <w:rPr/>
        <w:t>Рассмотрение ранее данных намёков, касающихся символизма и значения трёх глаз человека, окажется просветляющим, а изучение их связи с сердечным и горловым центрами даст немало знания. Три глаза, находящиеся в распоряжении человека, связаны с тремя вышеупомянутыми центрами и в широком смысле - с тремя планетарными центрами: Человечеством, Иерархией и Шамбалой. Эта связь восходит и далее, к космическим центрам: Большой Медведице, Сириусу и Плеядам. Между планетарными центрами и их удалёнными космическими архетипами находятся три системных центра. В настоящее время, в соответствии с циклическим законом, это Сатурн, Уран и Меркурий. Ещё одной промежуточной ступенью является зодиакальный треугольник Лев-Рыбы-Козерог. Таким образом, в рамках нашего непосредственного анализа имеем следующие три треугольника:</w:t>
      </w:r>
    </w:p>
    <w:p>
      <w:pPr>
        <w:pStyle w:val="Heading4"/>
        <w:ind w:left="720" w:right="720" w:hanging="0"/>
        <w:rPr/>
      </w:pPr>
      <w:r>
        <w:rPr/>
      </w:r>
    </w:p>
    <w:p>
      <w:pPr>
        <w:pStyle w:val="Heading4"/>
        <w:ind w:left="720" w:right="720" w:hanging="0"/>
        <w:rPr/>
      </w:pPr>
      <w:r>
        <w:rPr/>
      </w:r>
    </w:p>
    <w:p>
      <w:pPr>
        <w:pStyle w:val="Style9"/>
        <w:rPr/>
      </w:pPr>
      <w:r>
        <w:rPr/>
        <w:t>Когда смысл этих треугольников будет уловлен, откроется ряд интересных моментов. Я укажу вам на них, потому что они представляют ценность для вас; впрочем, эта ценность зависит от стоящей перед вами цели и от вашего нынешнего положения во времени и пространстве.</w:t>
      </w:r>
    </w:p>
    <w:p>
      <w:pPr>
        <w:pStyle w:val="Style9"/>
        <w:rPr/>
      </w:pPr>
      <w:r>
        <w:rPr>
          <w:i/>
          <w:iCs/>
        </w:rPr>
        <w:t xml:space="preserve">Треугольник 3 </w:t>
      </w:r>
      <w:r>
        <w:rPr/>
        <w:t>описывает взаимодействие трёх потоков силы, которые в данном конкретном мировом цикле обуславливают обычное человечество и оказывают на него фундаментальное влияние. Не забывайте, что само человечество является великим центром жизни Планетарного Логоса:</w:t>
      </w:r>
    </w:p>
    <w:p>
      <w:pPr>
        <w:pStyle w:val="Ind"/>
        <w:rPr/>
      </w:pPr>
      <w:r>
        <w:rPr/>
        <w:t>а) Козерог означает плотность, прочное основание, конкретизацию, или отвердение, гору кармы, не дающую подняться борющейся душе, или гору посвящения, которую следует в конце концов покорить, взойдя на неё. Таким образом, он обозначает великую силу освобождения, которая как погружает в опыт, так и приводит этот опыт к концу - с точки зрения человечества. В наше время это основной поток силы в данном треугольнике.</w:t>
      </w:r>
    </w:p>
    <w:p>
      <w:pPr>
        <w:pStyle w:val="Ind"/>
        <w:rPr/>
      </w:pPr>
      <w:r>
        <w:rPr/>
        <w:t>б) Меркурий даёт быстрый интуитивный ум, который интерпретирует опыт, поощряет рост интуиции и связывает внутреннего духовного человека с внешним человеческим существом так, чтобы гарантировать их будущее единство цели, планов и усилий. Меркурий осуществляет те изменения в ментальном восприятии, которые в итоге делают человечество способным выступать в качестве интерпретатора-посредника между высшими ми рами и тремя низшими царствами природы; так он устанавливает тройственную активность того центра в теле Небесного Человека, который мы стремимся воспринять и постичь и который рассматриваем как образующий три фазы ума:</w:t>
      </w:r>
    </w:p>
    <w:p>
      <w:pPr>
        <w:pStyle w:val="Style9"/>
        <w:rPr/>
      </w:pPr>
      <w:r>
        <w:rPr/>
        <w:t>1. Абстрактный ум - чистый манас;</w:t>
      </w:r>
    </w:p>
    <w:p>
      <w:pPr>
        <w:pStyle w:val="Style9"/>
        <w:rPr/>
      </w:pPr>
      <w:r>
        <w:rPr/>
        <w:t>2. Сын Ума - душа, манасапутра;</w:t>
      </w:r>
    </w:p>
    <w:p>
      <w:pPr>
        <w:pStyle w:val="Style9"/>
        <w:rPr/>
      </w:pPr>
      <w:r>
        <w:rPr/>
        <w:t>3. Конкретный ум - ментальное тело,</w:t>
      </w:r>
    </w:p>
    <w:p>
      <w:pPr>
        <w:pStyle w:val="Style9"/>
        <w:rPr/>
      </w:pPr>
      <w:r>
        <w:rPr/>
        <w:t>и их соответствия в субстанции-энергии:</w:t>
      </w:r>
    </w:p>
    <w:p>
      <w:pPr>
        <w:pStyle w:val="Style9"/>
        <w:rPr/>
      </w:pPr>
      <w:r>
        <w:rPr/>
        <w:t>1. Правый глаз;</w:t>
      </w:r>
    </w:p>
    <w:p>
      <w:pPr>
        <w:pStyle w:val="Style9"/>
        <w:rPr/>
      </w:pPr>
      <w:r>
        <w:rPr/>
        <w:t>2. Левый глаз;</w:t>
      </w:r>
    </w:p>
    <w:p>
      <w:pPr>
        <w:pStyle w:val="Style9"/>
        <w:rPr/>
      </w:pPr>
      <w:r>
        <w:rPr/>
        <w:t>3. Третий глаз.</w:t>
      </w:r>
    </w:p>
    <w:p>
      <w:pPr>
        <w:pStyle w:val="Style9"/>
        <w:rPr/>
      </w:pPr>
      <w:r>
        <w:rPr/>
        <w:t>В нынешнем мировом цикле именно Козерог создаёт момент кризиса - кризиса посвящения и кризиса разрушения (связанного в первую очередь с минеральным царством) в сочетании с кризисом ментального восприятия, осаждаемого Меркурием. Это ментальное восприятие вместе со всеобщим участием в "крушении бремени горы кармы" предвещает видение нового дня, которое появляется на вершине горы.</w:t>
      </w:r>
    </w:p>
    <w:p>
      <w:pPr>
        <w:pStyle w:val="Style9"/>
        <w:rPr/>
      </w:pPr>
      <w:r>
        <w:rPr/>
        <w:t>Здесь я образным языком попытался указать на три потока энергии, которые встречаются в центре, называемом Человечеством, и включают:</w:t>
      </w:r>
    </w:p>
    <w:p>
      <w:pPr>
        <w:pStyle w:val="Style9"/>
        <w:rPr/>
      </w:pPr>
      <w:r>
        <w:rPr/>
        <w:t>1. Активный интеллект человека, скрытый в человеческом центре</w:t>
      </w:r>
      <w:hyperlink w:anchor="p16">
        <w:r>
          <w:rPr>
            <w:rStyle w:val="InternetLink"/>
            <w:b/>
            <w:bCs/>
            <w:sz w:val="21"/>
            <w:szCs w:val="21"/>
            <w:vertAlign w:val="superscript"/>
          </w:rPr>
          <w:t>19</w:t>
        </w:r>
      </w:hyperlink>
      <w:r>
        <w:rPr/>
        <w:t>.</w:t>
      </w:r>
    </w:p>
    <w:p>
      <w:pPr>
        <w:pStyle w:val="Style9"/>
        <w:rPr/>
      </w:pPr>
      <w:r>
        <w:rPr/>
        <w:t>2. Посвятительную активность Козерога.</w:t>
      </w:r>
    </w:p>
    <w:p>
      <w:pPr>
        <w:pStyle w:val="Style9"/>
        <w:rPr/>
      </w:pPr>
      <w:r>
        <w:rPr/>
        <w:t>3. Просветляющее излучение Меркурия.</w:t>
      </w:r>
    </w:p>
    <w:p>
      <w:pPr>
        <w:pStyle w:val="Style9"/>
        <w:rPr/>
      </w:pPr>
      <w:r>
        <w:rPr/>
        <w:t>Это сочетание энергий вызывает тройственную активность, которая сегодня имеет первостепенную важность.</w:t>
      </w:r>
    </w:p>
    <w:p>
      <w:pPr>
        <w:pStyle w:val="Style9"/>
        <w:rPr/>
      </w:pPr>
      <w:r>
        <w:rPr>
          <w:i/>
          <w:iCs/>
        </w:rPr>
        <w:t xml:space="preserve">Треугольник 2 </w:t>
      </w:r>
      <w:r>
        <w:rPr/>
        <w:t>назван "треугольником продвинутого человека"; он ассоциируется с царством душ, пятым царством природы, связанным с четвёртым. Эта троичность сил, воздействуя на Треугольник 3, привлекает из него те единицы энергии, которые, в результате активности Козерога, Меркурия и самого Человечества, готовы перейти под влияние Иерархии и, следовательно, оказаться увлеченными другими потоками силы по сравнению с теми, что вызывали отклик раньше:</w:t>
      </w:r>
    </w:p>
    <w:p>
      <w:pPr>
        <w:pStyle w:val="Ind"/>
        <w:rPr/>
      </w:pPr>
      <w:r>
        <w:rPr/>
        <w:t>а) Рыбы в настоящее время особенно могущественны в жизни Человечества, поскольку сейчас они утрачивают своё влияние по мере нашего движения по великому зодиакальному колесу. Именно этот знак с его сочетанием энергий вызвал в Человечестве столь мощную вибрационную активность, что оно в конце концов сможет успешно сыграть роль Мирового Спасителя. Рыбы - знак этого спасения. Кроме того, как вам известно, Рыбы -</w:t>
      </w:r>
      <w:r>
        <w:rPr>
          <w:lang w:val="en-US"/>
        </w:rPr>
        <w:t xml:space="preserve"> </w:t>
      </w:r>
      <w:r>
        <w:rPr/>
        <w:t>это знак смерти, и в этом аспекте смерти мы видим соответствие Рыб первому, разрушительному аспекту Логоса. Естественно, что этот аспект смерти особенно активен в период завершения века Рыб и, следовательно, приводит к нынешним процессам смерти формы во всех трёх мирах.</w:t>
      </w:r>
    </w:p>
    <w:p>
      <w:pPr>
        <w:pStyle w:val="Ind"/>
        <w:rPr/>
      </w:pPr>
      <w:r>
        <w:rPr/>
        <w:t>б) Уран является планетой оккультизма, поскольку "он скрывает сущность; скрывает то, что должно быть открыто, и в нужный момент передает знание о скрытой мистерии". Сегодня оккультизм для масс не существует; для стремящегося же и ученика оккультизм быстро становится источником и системой откровения, по мере того как они проникают в мудрость Иерархии.</w:t>
      </w:r>
    </w:p>
    <w:p>
      <w:pPr>
        <w:pStyle w:val="Style9"/>
        <w:rPr/>
      </w:pPr>
      <w:r>
        <w:rPr/>
        <w:t>Треугольник Рыбы-Уран-Иерархия становится магнетически притягательным для треугольника Человечества. В сочетании Уран и Меркурий дают двойственности, которые ученик учится разрешать и в процессе этого разрешения смещает свой фокус из человеческого царства в пятое, в Иерархию душ. Рыбы и Козерог в едином согласии осуществляют перемены, которые "поднимают ученика из вод, в которых он быстро тонет, на горную вершину, с которой он сможет наблюдать, как отступают воды. Так он познаёт себя как посвящённого".</w:t>
      </w:r>
    </w:p>
    <w:p>
      <w:pPr>
        <w:pStyle w:val="Style9"/>
        <w:rPr/>
      </w:pPr>
      <w:r>
        <w:rPr/>
        <w:t>В результате нынешнего мирового кризиса должно произойти, и произойдёт, тесное и чрезвычайно мощное слияние двух треугольников. Эта частичная синхронизация (ибо, при всей своей близости, она не будет процессом полного отождествления) породит шестеричную энергию, необходимую для прихода новой, шестой, расы и наступления нового мирового периода, в котором братство и партнерство будет проявлено во всех человеческих отношениях.</w:t>
      </w:r>
    </w:p>
    <w:p>
      <w:pPr>
        <w:pStyle w:val="Style9"/>
        <w:rPr/>
      </w:pPr>
      <w:r>
        <w:rPr>
          <w:i/>
          <w:iCs/>
        </w:rPr>
        <w:t xml:space="preserve">Треугольник 1 </w:t>
      </w:r>
      <w:r>
        <w:rPr/>
        <w:t>создается взаимодействием энергий Льва, Сатурна и Шамбалы. Его мощь, естественно, более непосредственно сказывается в треугольнике Иерархии, нежели в треугольнике Человечества. Эти три энергии иногда называют (в попытке облегчить понимание и упростить постижение) "тройственной энергией ВОЛИ", причём:</w:t>
      </w:r>
    </w:p>
    <w:p>
      <w:pPr>
        <w:pStyle w:val="Style9"/>
        <w:rPr/>
      </w:pPr>
      <w:r>
        <w:rPr/>
        <w:t>1. Воля самоопределения - Лев;</w:t>
      </w:r>
    </w:p>
    <w:p>
      <w:pPr>
        <w:pStyle w:val="Style9"/>
        <w:rPr/>
      </w:pPr>
      <w:r>
        <w:rPr/>
        <w:t>2. Воля жертвовать - Рыбы;</w:t>
      </w:r>
    </w:p>
    <w:p>
      <w:pPr>
        <w:pStyle w:val="Style9"/>
        <w:rPr/>
      </w:pPr>
      <w:r>
        <w:rPr/>
        <w:t>3. Воля выбирать - Козерог,</w:t>
      </w:r>
    </w:p>
    <w:p>
      <w:pPr>
        <w:pStyle w:val="Style9"/>
        <w:rPr/>
      </w:pPr>
      <w:r>
        <w:rPr/>
        <w:t>поскольку сила Шамбалы находится за двумя другими треугольниками и вбирает в себя энергии этих трёх созвездий, сплавляя их в единое выражение воли. Это показывает, что Шамбала является хранителем божественной цели. Треугольники, выражением которых являются Иерархия и Человечество, начинают откликаться на Шамбалу - иерархический центр в значительной степени, а человеческий центр постепенно. Этот первый, или фундаментальный, треугольник является оккультным в самом истинном смысле слова даже для подготовленных оккультистов и большинства членов Иерархии. Поэтому в связи с ним можно сообщить лишь несколько намёков, так как даже среди продвинутых учеников только очень немногие способны достичь подлинного понимания. Следовательно, эта информация должна оставаться академической и теоретической.</w:t>
      </w:r>
    </w:p>
    <w:p>
      <w:pPr>
        <w:pStyle w:val="Ind"/>
        <w:rPr/>
      </w:pPr>
      <w:r>
        <w:rPr/>
        <w:t>а) Лев, представляющий собой волю к проявлению самосознательной Сущности, обладает ключом к проблеме само сознательного существования в целом, воли-быть -</w:t>
      </w:r>
      <w:r>
        <w:rPr>
          <w:lang w:val="en-US"/>
        </w:rPr>
        <w:t xml:space="preserve"> </w:t>
      </w:r>
      <w:r>
        <w:rPr/>
        <w:t>Планетарного Логоса, группы или отдельного человека. Самосознание человека присуще самой планете, являющейся жизненным выражением полностью самосознательного Существа. Использование воли через шамбалический планетарный центр включает сознательное использование этой энергии Планетарным Логосом; сегодня оно пробуждает отклик мира людей, выражающийся как высшая, так и низшая воля. Своенравный (своевольный) человек в большей степени склонен реагировать на эту шамбалическую силу, нежели ученик или стремящийся, так как последние настроены скорее на более мягкие вибрации Иерархии. Ранее я говорил вам, что сегодня эта сила Льва поступает из Шамбалы прямо в человеческий центр, вместо того, чтобы поступать косвенно через Иерархию, как было раньше. Последствия этого очевидны.</w:t>
      </w:r>
    </w:p>
    <w:p>
      <w:pPr>
        <w:pStyle w:val="Ind"/>
        <w:rPr/>
      </w:pPr>
      <w:r>
        <w:rPr/>
        <w:t xml:space="preserve">б) Сатурн. Эта энергия относится прежде всего к предоставлению благоприятной возможности Иерархии и связанным с ней ученикам. Утверждение, что "Сатурн -планета ученичества", фундаментально истинно, так как обычный средний человек не так остро чувствует воздействие Сатурна и подпадает под его влияние, в основном, находясь в групповой формации. Иерархия как группа стоит перед великим кризисом приближения к Шамбале, аналогичным нынешнему кризису Человечества, стремящегося к контакту с Иерархией и приближению к ней. Таким образом, имеется два взаимосвязанных кризиса, затрагивающих как Человечество, так и Иерархию. Они должны вызвать - если ими правильно воспользоваться - то, что называется выравниванием, или интеграцией, ведущей к значительно более свободному притоку божественной энергии. Оба эти "приближения" (являющиеся по природе своей магнетическим "притяжением") обуславливаются Сатурном. В случае человечества такое притяжение приходит через Иерархию, и в настоящее время Человечество не способно преодолеть этот кризис, или справиться с ним, без Иерархии. Помня об этом, ученики и стремящиеся мира должны ускорить работу в борьбе за освобождение человечества и привлечение божественного вмешательства. Желательное вмешательство должно прийти </w:t>
      </w:r>
      <w:r>
        <w:rPr>
          <w:i/>
          <w:iCs/>
        </w:rPr>
        <w:t xml:space="preserve">через Иерархию, </w:t>
      </w:r>
      <w:r>
        <w:rPr/>
        <w:t>чтобы избежать слишком разрушительного воздействия. Последнее великое вмешательство во времена Атлантиды осуществлялось через Шамбалу и привело к частичному уничтожению целых континентов и земель.</w:t>
      </w:r>
    </w:p>
    <w:p>
      <w:pPr>
        <w:pStyle w:val="Style9"/>
        <w:rPr/>
      </w:pPr>
      <w:r>
        <w:rPr/>
        <w:t>Таким образом, эти три треугольника энергии можно рассматривать как основные и определяющие во всех вопросах, касающихся нашей планеты. Поэтому я и решил начать с именно их рассмотрения в нашей попытке постичь эту фундаментальную астрологическую науку.</w:t>
      </w:r>
    </w:p>
    <w:p>
      <w:pPr>
        <w:pStyle w:val="Heading3"/>
        <w:ind w:left="720" w:right="720" w:hanging="0"/>
        <w:rPr/>
      </w:pPr>
      <w:bookmarkStart w:id="35" w:name="3-2"/>
      <w:bookmarkEnd w:id="35"/>
      <w:r>
        <w:rPr/>
        <w:t>2. ТРЕУГОЛЬНИКИ СИЛЫ - ПЛАНЕТЫ</w:t>
      </w:r>
    </w:p>
    <w:p>
      <w:pPr>
        <w:pStyle w:val="Style9"/>
        <w:rPr/>
      </w:pPr>
      <w:r>
        <w:rPr/>
        <w:t xml:space="preserve">В то же время, для вас должно быть очевидно, что в связи с этими простыми треугольниками появляются и взаимосвязанные треугольники, такие как, например, зодиакальный треугольник </w:t>
      </w:r>
      <w:r>
        <w:rPr>
          <w:i/>
          <w:iCs/>
        </w:rPr>
        <w:t xml:space="preserve">Лев-Рыбы-Козерог </w:t>
      </w:r>
      <w:r>
        <w:rPr/>
        <w:t xml:space="preserve">и связанный с ним планетарный треугольник </w:t>
      </w:r>
      <w:r>
        <w:rPr>
          <w:i/>
          <w:iCs/>
        </w:rPr>
        <w:t xml:space="preserve">Сатурн-Уран-Меркурий. </w:t>
      </w:r>
      <w:r>
        <w:rPr/>
        <w:t xml:space="preserve">В настоящее время эти два треугольника изливают шесть своих потоков силы в три наших планетарных центра, оживотворяя и стимулируя планетарный треугольник </w:t>
      </w:r>
      <w:r>
        <w:rPr>
          <w:i/>
          <w:iCs/>
        </w:rPr>
        <w:t xml:space="preserve">Шамбала-Иерархия-Человечество. </w:t>
      </w:r>
      <w:r>
        <w:rPr/>
        <w:t>За ними находится космический треугольник, из которого эманируют три потока энергии. изливающиеся в три меньших треугольника и через них, оказывая тем самым мощное воздействие на каждое царство природы. Этот космический треугольник составляют Большая Медведица, Сириус и Плеяды. Данный абзац просто подытоживает предыдущие страницы и указывает на связь четырёх треугольников энергии.</w:t>
      </w:r>
    </w:p>
    <w:p>
      <w:pPr>
        <w:pStyle w:val="Style9"/>
        <w:rPr/>
      </w:pPr>
      <w:r>
        <w:rPr/>
        <w:t xml:space="preserve">Есть еще один-два второстепенных момента, представляющих интерес для эзотерического астролога; их можно кратко упомянуть в связи с этими </w:t>
      </w:r>
      <w:r>
        <w:rPr>
          <w:i/>
          <w:iCs/>
        </w:rPr>
        <w:t xml:space="preserve">действенными </w:t>
      </w:r>
      <w:r>
        <w:rPr/>
        <w:t xml:space="preserve">треугольниками - здесь слово </w:t>
      </w:r>
      <w:r>
        <w:rPr>
          <w:i/>
          <w:iCs/>
        </w:rPr>
        <w:t xml:space="preserve">действенный </w:t>
      </w:r>
      <w:r>
        <w:rPr/>
        <w:t>означает "обуславливающий и порождающий весьма значительные последствия". В нынешнем мировом цикле все эти последствия имеют особое значение; особенно сильно они резонируют в человеческом сознании.</w:t>
      </w:r>
    </w:p>
    <w:p>
      <w:pPr>
        <w:pStyle w:val="Ind"/>
        <w:rPr/>
      </w:pPr>
      <w:r>
        <w:rPr/>
        <w:t>1. Сатурн, через которого энергия течет от Льва через Шамбалу к Человечеству, управляет двумя деканатами Козерога. Это объясняет его исключительную силу в треугольнике Человечества в наше время. Сатурн "делает разрывы" в существующих условиях силой своего энергетического воздействия, тем самым позволяя влиянию Меркурия выразить себя более полно. Когда преграды устранены, может быть интуитивно воспринято видение.</w:t>
      </w:r>
    </w:p>
    <w:p>
      <w:pPr>
        <w:pStyle w:val="Ind"/>
        <w:rPr/>
      </w:pPr>
      <w:r>
        <w:rPr/>
        <w:t>2. Лев - один из зодиакальных знаков рождения; как вам известно, он означает рождение самосознания. Козерог - тоже знак рождения, поскольку он является аспектом, или стороной, Кардинального Креста - Креста, инициирующего или приводящего в существование. Это имеет своеобразное отношение к Человечеству. Именно сила Льва, изливающаяся через Сатурн на человечество - и таким образом устанавливающая более тесную связь между Шамбалой и Человечеством через знак Козерога, действующего через Меркурий - привлекает внимание Человечества к рождению двух типов сознания - самосознания и Христова сознания.</w:t>
      </w:r>
    </w:p>
    <w:p>
      <w:pPr>
        <w:pStyle w:val="Style9"/>
        <w:rPr/>
      </w:pPr>
      <w:r>
        <w:rPr/>
        <w:t>Здесь я хотел бы немного прерваться, чтобы ответить на вполне законный вопрос, который может сегодня возникнуть в умах мыслящих учащихся и стремящихся. Каков смысл этой трудной для понимания, абстрактной информации для жестоко страдающего, бедствующего мира? Полезность сообщенной информации, которая обусловит астрологию будущего, прояснится в основном в тот послевоенный период, когда опять откроется поле мирового служения и у людей появится необходимое время для размышления. Возможно, масштаб служения миру сейчас превышает всё, что было до сих пор, но оно ограничено борьбой за освобождение от рабства и облегчением боли и страданий, то есть главным образом физическими формами помощи. Служение, которое я имею в виду, - это образовательный и обучающий процесс, порождающий грядущую цивилизацию и присущую ей культуру. Они будут основываться на всех культурных процессах прошлого и настоящего, но отбросят по возможности всё, что привело к нынешней катастрофе. Это значит, что в будущем будет постепенно нарастать полезность знания скрытых сил, так как оно может указать на линии наименьшего сопротивления для проявляющегося добра, или блага, и развивающегося кризиса, который неизбежно ожидается в период восстановления. Однако даже сегодня возможно проявление важного благотворного аспекта путём исследования этих предметов, при условии что те, кто изучает эзотеризм, не удовлетворятся одним только изучением (чтобы убежать от ужасающего настоящего), а сопроводят свое понимание причин и условий напряженным усилием принести пользу в практическом и вполне физическом смысле.</w:t>
      </w:r>
    </w:p>
    <w:p>
      <w:pPr>
        <w:pStyle w:val="Style9"/>
        <w:rPr/>
      </w:pPr>
      <w:r>
        <w:rPr/>
        <w:t xml:space="preserve">Всё, о чем я говорил, свидетельствует о постепенно проявляющемся факте первостепенной важности: современное состояние мира - при том что оно порождено невежеством и жадностью людей, - тем не менее обусловлено в первую очередь волей-к-добру, являющейся основным качеством энергий и сил, исходящих от великих Жизней, которыми всё сущее живет и движется и существует. Закон Вселенной (а что есть закон, как не проявление целей этих всеобъемлющих Жизней, Их импульсов и планов?) - всегда благо целого, и ничто не может помешать его торжеству. Ибо кто может воспрепятствовать влиянию этих энергий, действующих на нашу планету и через неё? Говоря так, я хочу одновременно подчеркнуть, что позиция многих учащихся (неизбежно вовлекаемых в мировые события), которая выражается словами: "Таков Закон и такова Карма народов и стран, такова их предопределенная судьба", - далека от истины. Они верят - иногда искренне, - что всё, что требуется, - это просто ждать последствий, когда исполнятся карма и судьба. Только тогда, и не ранее, всё будет хорошо. Однако они забывают, что карма исполняется через формальную природу, на которую она распространяет свою энергию, а это очень медленный процесс в условиях статичности и позиции бездействия. В этом случае жизнь внутри формы не испытывает необходимого активного побуждения, и потому неизбежно предстоит повторение этого медленного процесса вновь и вновь, пока не наступит момент пробуждения активности и отклика. Это </w:t>
      </w:r>
      <w:r>
        <w:rPr>
          <w:i/>
          <w:iCs/>
        </w:rPr>
        <w:t xml:space="preserve">вызывает сопротивление по отношению к кажущейся кармической неотвратимости, что и ведёт к освобождению. </w:t>
      </w:r>
      <w:r>
        <w:rPr/>
        <w:t>Только сопротивляясь злу (и в данном мировом периоде, в период кали-юги, как его называют восточные учителя, это сущностная, фундаментальная позиция), можно отработать карму. Закон материи всё еще правит в трёх мирах человеческого опыта, поэтому "огонь трения" должен сжечь то, что скрывает постоянно усиливающееся сияние солнечного огня. Распознавание "солнечного огня" (как он открывается в трансцендентальном идеализме и сиянии) немыслящим идеалистом и при этом его отказ от сотрудничества в данный период кармической необходимости продлевают трудную, жестокую ситуацию и погружают индивидуума в глубины наваждения. Упрощение мировой проблемы в терминах изучаемого предмета</w:t>
      </w:r>
      <w:hyperlink w:anchor="p17">
        <w:r>
          <w:rPr>
            <w:rStyle w:val="InternetLink"/>
            <w:b/>
            <w:bCs/>
            <w:sz w:val="21"/>
            <w:szCs w:val="21"/>
            <w:vertAlign w:val="superscript"/>
          </w:rPr>
          <w:t>20</w:t>
        </w:r>
      </w:hyperlink>
      <w:r>
        <w:rPr/>
        <w:t xml:space="preserve"> происходит через осознание сущностной двойственности, лежащей в основе событий. Я рекомендую эту идею всем учащимся и предлагаю им основывать свой оптимизм на долгосрочном и масштабном видении, подтверждаемом Небом и активностью звезд, и благодаря этому почувствовать уверенность в том, что эта трагическая ситуация придет к концу.</w:t>
      </w:r>
    </w:p>
    <w:p>
      <w:pPr>
        <w:pStyle w:val="Style9"/>
        <w:rPr/>
      </w:pPr>
      <w:r>
        <w:rPr/>
        <w:t>Интересно отметить, что Седьмой Луч Церемониального Закона и Порядка действует через Уран, являющийся в наше время передатчиком силы Сириуса через Рыб к Иерархии. Из этого "срединного центра" энергия передаётся воспринимающей группе учеников, стремящихся и работников, чьи сердца и руки посвящены выполнению нелегкой задачи реорганизации и перестройки расстроенной мировой структуры. Знающие иногда дают Седьмому Лучу своеобразное название, рассматривая его как "Луч Ритуальной Благопристойности". Этот Луч способствует проявлению нового мирового порядка, основанного на духовном порыве, устремлении, ментальной свободе, любящем понимании, а также на ритме физического плана, предоставляющего возможность полного творческого выражения. С этой целью энергия Шамбалы (воплощающая волю-к-добру) соединяется и сливается с организующей энергией Седьмого Луча и передается человечеству в потоке любви, который эманирует от самой Иерархии. Этим усилием Иерархии управляют Рыбы, поскольку наивысший аспект Рыб, который сейчас в какой-то мере может понять человечество, - это аспект Посредничества с присущей ему энергией правильных отношений. Сегодня как никогда ранее Иерархия стоит как "посредничающий передатчик" между:</w:t>
      </w:r>
    </w:p>
    <w:p>
      <w:pPr>
        <w:pStyle w:val="Ind"/>
        <w:rPr/>
      </w:pPr>
      <w:r>
        <w:rPr/>
        <w:t>1. Человечеством и волей Бога. Сейчас, как никогда прежде, необходимо откровение истинного значения и цели той воли, что стоит за всеми мировыми событиями. Это откровение может прийти благодаря установлению более близких отношений между Иерархией и Человечеством.</w:t>
      </w:r>
    </w:p>
    <w:p>
      <w:pPr>
        <w:pStyle w:val="Ind"/>
        <w:rPr/>
      </w:pPr>
      <w:r>
        <w:rPr/>
        <w:t>2. Человечеством и его кармой, поскольку ясное понимание законов трансмутации кармы в активное, действенное добро столь же существенно, как и откровение воли.</w:t>
      </w:r>
    </w:p>
    <w:p>
      <w:pPr>
        <w:pStyle w:val="Ind"/>
        <w:rPr/>
      </w:pPr>
      <w:r>
        <w:rPr/>
        <w:t>3. Человечеством и космическим злом, на протяжении многих тысячелетий сфокусированным в том, что называется Черной Ложей. Спекуляции относительно этой Ложи и её деятельности не только бесплодны, но и опасны.</w:t>
      </w:r>
    </w:p>
    <w:p>
      <w:pPr>
        <w:pStyle w:val="Style9"/>
        <w:rPr/>
      </w:pPr>
      <w:r>
        <w:rPr/>
        <w:t>С последним обстоятельством связаны широко распространенные в этом столетии атаки на масонство. Масонство, даже неадекватное, искаженное и повинное в чрезмерном акцентировании определённых форм символов, является тем не менее зародышем, или семенем, будущего успеха Иерархии, когда в более поздние времена произойдёт её экстернализация на Земле. Масонство управляется Седьмым Лучом, и после ряда важных перемен, когда будет осознан дух, а не буква масонства, мы увидим, как новая форма иерархического усилия поможет восстановлению древних священных Мистерий среди людей.</w:t>
      </w:r>
    </w:p>
    <w:p>
      <w:pPr>
        <w:pStyle w:val="Style9"/>
        <w:rPr/>
      </w:pPr>
      <w:r>
        <w:rPr/>
        <w:t>Энергия Урана, изливающаяся на человечество и проходящая через него, вызывает стремление к более подходящим условиям, обеспечивающим лучшие формы для оккультной и эзотерической жизни и более адекватного соединения внутреннего и внешнего человека. Это одна из причин, по которой так часто говорят, что Луна скрывает Уран. Луна часто используется как завеса, когда имеется в виду Уран. В настоящее время Луна - это мертвый мир. Причина этого в следующем: в те далекие времена, когда на Луне существовали живые формы, импульс, порождённый Ураном, был настолько силён, что привел к полному удалению этих форм с Луны и переносу её жизни на нашу планету. В наше время нет необходимости в подобном переносе, поскольку сознание человечества предоставляет возможность необходимых изменений без столь радикальных процедур. Тем не менее, именно влияние Урана лежит в основе современного перемещения населения по всей Европе и Великобритании; оно же ответственно за движение с Востока на Запад, из Азии в Европу в ранний исторический период этого континента и из Европы в Западное полушарие в более поздние времена.</w:t>
      </w:r>
    </w:p>
    <w:p>
      <w:pPr>
        <w:pStyle w:val="Style9"/>
        <w:rPr/>
      </w:pPr>
      <w:r>
        <w:rPr/>
        <w:t>Исследуя взаимосвязи этих треугольников, учащийся поймёт, что сочетание влияний Сириуса, Льва и Урана необходимо в наше время, чтобы подготовить и создать условия, которые - при наличии постоянного влияния со стороны Иерархии - сделают человечество способным принять первое посвящение и "дать рождение Христу", тем самым проявив и продемонстрировав внутреннего скрытого духовного Человека. Во Льве человек проходит подготовительные стадии первого посвящения. Он обретает себя и становится само сознательным; затем он достигает стадии осознанного ученичества; под постоянным давлением жизни внутреннего Христа он формулирует сознательную внутреннюю программу, или цель; он начинает исчерпывать и отвергать требования и желания низшей природы. За этим циклом опыта следует болезненный период сознательной переориентации, в течение которого он достигает равновесия и начинает "выстаивать в духовном Бытии", закалившись в постоянных испытаниях и проверках.</w:t>
      </w:r>
    </w:p>
    <w:p>
      <w:pPr>
        <w:pStyle w:val="Style9"/>
        <w:rPr/>
      </w:pPr>
      <w:r>
        <w:rPr/>
        <w:t xml:space="preserve">Наконец он готов к </w:t>
      </w:r>
      <w:r>
        <w:rPr>
          <w:i/>
          <w:iCs/>
        </w:rPr>
        <w:t xml:space="preserve">суровому огненному испытанию, предшествующему первому посвящению. </w:t>
      </w:r>
      <w:r>
        <w:rPr/>
        <w:t>На этой заключительной стадии и находится сегодня Человечество. Когда (как сейчас) влияние Урана усиливает остальные воздействия и в то же время Седьмой Луч входит в главный цикл активности на Земле, появляется энергия, необходимая для осаждения кризиса посвящения и великого ритмического пробуждения. Астрологи найдут интересным отмечать похожие сочетания в индивидуальных гороскопах.</w:t>
      </w:r>
    </w:p>
    <w:p>
      <w:pPr>
        <w:pStyle w:val="Style9"/>
        <w:rPr/>
      </w:pPr>
      <w:r>
        <w:rPr/>
        <w:t xml:space="preserve">Не следует забывать, что Лев отмечает высоту достижения для </w:t>
      </w:r>
      <w:r>
        <w:rPr>
          <w:i/>
          <w:iCs/>
        </w:rPr>
        <w:t xml:space="preserve">человеческой </w:t>
      </w:r>
      <w:r>
        <w:rPr/>
        <w:t>души, и что она в наше время стимулируется силой Шамбалы, изливающейся в планетарный центр человечества. Этот приток силы будет продолжать необходимую работу, пока в быстро наступающей Эпохе Водолея однонаправленная позиция (не назвать ли ее центрированностью на себе?) человека Льва не превратится в расширенное сознание и децентрализованную позицию человека Водолея. Таким образом, вы можете видеть, насколько многообещающим является будущее.</w:t>
      </w:r>
    </w:p>
    <w:p>
      <w:pPr>
        <w:pStyle w:val="Style9"/>
        <w:rPr/>
      </w:pPr>
      <w:r>
        <w:rPr/>
        <w:t>В Эпоху Водолея сила Венеры становится доминирующим фактором в последнем деканате. Я уже говорил вам об этом, когда мы исследовали этот знак. Однако необходимо помнить, что на обращенном колесе, в случае духовно ориентированного человека и ученика, Венера управляет первым деканатом. Как нам говорят, Венера была той планетой, которая, в сочетании с другими влияниями и силами, ответственна за появление индивидуального сознания в человеке. В Эпоху Водолея Венера вновь окажет аналогичное влияние, с той, однако, разницей, что проявление повышенного индивидуализма и реализация самосознания будут подчинены появлению первых стадий расширенного сознания во всем человечестве - сознания групповой ответственности. Возможно, эту стадию лучше назвать формой группового индивидуализма.</w:t>
      </w:r>
    </w:p>
    <w:p>
      <w:pPr>
        <w:pStyle w:val="Style9"/>
        <w:rPr/>
      </w:pPr>
      <w:r>
        <w:rPr/>
        <w:t>Таким образом, за всеми нынешними событиями можно различить неясные очертания меньшего силового треугольника, образованного сочетанием энергии трех планет:</w:t>
      </w:r>
    </w:p>
    <w:p>
      <w:pPr>
        <w:pStyle w:val="Heading4"/>
        <w:ind w:left="720" w:right="720" w:hanging="0"/>
        <w:rPr/>
      </w:pPr>
      <w:r>
        <w:rPr/>
      </w:r>
    </w:p>
    <w:p>
      <w:pPr>
        <w:pStyle w:val="Style9"/>
        <w:rPr/>
      </w:pPr>
      <w:r>
        <w:rPr/>
        <w:t>Этот треугольник соответствует комбинации энергий -</w:t>
      </w:r>
    </w:p>
    <w:p>
      <w:pPr>
        <w:pStyle w:val="Style9"/>
        <w:rPr/>
      </w:pPr>
      <w:r>
        <w:rPr/>
        <w:t>Луча 3. - Активный Интеллект;</w:t>
      </w:r>
    </w:p>
    <w:p>
      <w:pPr>
        <w:pStyle w:val="Style9"/>
        <w:rPr/>
      </w:pPr>
      <w:r>
        <w:rPr/>
        <w:t>Луча 7. - Церемониальный Порядок или Магия;</w:t>
      </w:r>
    </w:p>
    <w:p>
      <w:pPr>
        <w:pStyle w:val="Style9"/>
        <w:rPr/>
      </w:pPr>
      <w:r>
        <w:rPr/>
        <w:t>Луча 5. - Конкретный ум.</w:t>
      </w:r>
    </w:p>
    <w:p>
      <w:pPr>
        <w:pStyle w:val="Style9"/>
        <w:rPr/>
      </w:pPr>
      <w:r>
        <w:rPr/>
        <w:t>Можно отметить, что это сочетание энергий, воздействующих на Луч души Германии, Четвёртый Луч Гармонии через Конфликт, и на Луч её личности, Первый Луч Могущества (откликающийся на Шамбалу), несёт ответственность за многое в современном конфликте, вызванном тем, что в реакции этой страны (под влиянием её нынешних правителей) преобладал материальный, а не духовный аспект.</w:t>
      </w:r>
    </w:p>
    <w:p>
      <w:pPr>
        <w:pStyle w:val="Style9"/>
        <w:rPr/>
      </w:pPr>
      <w:r>
        <w:rPr/>
        <w:t xml:space="preserve">Учащимся будет полезно перечитать </w:t>
      </w:r>
      <w:hyperlink w:anchor="ins">
        <w:r>
          <w:rPr>
            <w:rStyle w:val="InternetLink"/>
          </w:rPr>
          <w:t>некоторые из предыдущих инструкций</w:t>
        </w:r>
      </w:hyperlink>
      <w:r>
        <w:rPr/>
        <w:t>, касающихся знаков Льва, Рыб и Козерога, чтобы ознакомиться с природой, качествами и влияниями, которые выражает этот великий треугольник и благодаря которым человечество в настоящее время ведётся вперед по пути возвращения. В связи с этим полезно также помнить, что серии треугольников, которые мы рассматривали, относятся к человеческому сознанию и вызывают в нём изменения. Другая серия треугольников (</w:t>
      </w:r>
      <w:hyperlink w:anchor="3-1">
        <w:r>
          <w:rPr>
            <w:rStyle w:val="InternetLink"/>
          </w:rPr>
          <w:t>см.</w:t>
        </w:r>
      </w:hyperlink>
      <w:r>
        <w:rPr/>
        <w:t xml:space="preserve">) связана с Большой Медведицей, Сириусом и Плеядами. Эти треугольники затрагивают духовный аспект планетарной жизни и человечества, а также другие царства природы. В этих треугольниках человечество занимает особо важную позицию, поскольку его предназначение - передавать жизнь в дочеловеческие царства. Я не буду подробно рассматривать эти треугольники небесных сил, так как сознательный отклик на их влияние невозможен до третьего посвящения. Я лишь упоминаю об этом влиянии, с тем чтобы вы осознали отсутствие реальных расхождений и противоречий. Ещё один перечень треугольников энергий, эманирующих от трёх главных созвездий я дал </w:t>
      </w:r>
      <w:hyperlink w:anchor="ins">
        <w:r>
          <w:rPr>
            <w:rStyle w:val="InternetLink"/>
          </w:rPr>
          <w:t>ранее</w:t>
        </w:r>
      </w:hyperlink>
      <w:r>
        <w:rPr/>
        <w:t>. Он тоже правильный и ничему не противоречит. В этой группе трёх наборов треугольников, дающих все девять упомянутых треугольников, с их взаимосвязанными аналогами, меньшими треугольными отношениями и точками слияния, в этой "мистерии могуществ", содержится вся прошлая, настоящая и будущая история человеческой эволюции. Их динамикой объясняется изменение исторических акцентов, смена калейдоскопических силовых узоров, циклическое возвращение точек слияния и постоянный прогресс - через множество сменяющих друг друга процессов - в направлении конечного откровения.</w:t>
      </w:r>
    </w:p>
    <w:p>
      <w:pPr>
        <w:pStyle w:val="Style9"/>
        <w:rPr/>
      </w:pPr>
      <w:r>
        <w:rPr/>
        <w:t>Я хочу очень кратко коснуться того факта, что, как и следовало ожидать, влияния Льва, Рыб и Козерога, преобладающие в современной мировой ситуации и передаваемые через Шамбалу, Иерархию и Человечество, оказывают на отдельных людей воздействие, часто ими неосознаваемое. Эти воздействия вызывают в их жизненном фокусе и центрах изменения, подобные тем, которые осуществляются в трёх планетарных центрах. В связи с этим можно особо подчеркнуть ряд фундаментальных идей:</w:t>
      </w:r>
    </w:p>
    <w:p>
      <w:pPr>
        <w:pStyle w:val="Ind"/>
        <w:rPr/>
      </w:pPr>
      <w:r>
        <w:rPr/>
        <w:t>1. Влияние Козерога через Меркурий будет доминирующим в человеческом царстве, которое само по себе является планетарным центром.</w:t>
      </w:r>
    </w:p>
    <w:p>
      <w:pPr>
        <w:pStyle w:val="Ind"/>
        <w:rPr/>
      </w:pPr>
      <w:r>
        <w:rPr/>
        <w:t>2. Поэтому индивидуальный ученик будет легче всего откликаться на влияние Козерога. Оно станет линией наименьшего со противления, предоставляющей с одной стороны благоприятную возможность, а с другой, возможно, ведущей к катастрофе в случае неправильного использования. Правильный отклик подведет ученика ближе к вратам посвящения; неверный отклик отбросит его назад в глубины кристаллизации и большей плотности.</w:t>
      </w:r>
    </w:p>
    <w:p>
      <w:pPr>
        <w:pStyle w:val="Ind"/>
        <w:rPr/>
      </w:pPr>
      <w:r>
        <w:rPr/>
        <w:t>3. Ученики, реагирующие на вышеупомянутые влияния, неизбежно будут в значительной мере обусловлены своими Лучами, эгоическим и личностным. Например, ученики на Первом Луче будут откликаться на влияние Шамбалы, передаваемое ей от знака Льва и Сатурна, с большей легкостью, чем ученики на Втором Луче, которые, в свою очередь, будут быстрее и более последовательно реагировать на Иерархию, передающую энергию, приходящую от Рыб и Урана.</w:t>
      </w:r>
    </w:p>
    <w:p>
      <w:pPr>
        <w:pStyle w:val="Ind"/>
        <w:rPr/>
      </w:pPr>
      <w:r>
        <w:rPr/>
        <w:t>4. Эти факты показывают природу и качество отклика учеников на Лучах 1,3,5,7 и на Лучах 2,4,6. Всегда следует помнить, что это верно по отношению и к ученикам, и ко всем людям, и к нациям.</w:t>
      </w:r>
    </w:p>
    <w:p>
      <w:pPr>
        <w:pStyle w:val="Ind"/>
        <w:rPr/>
      </w:pPr>
      <w:r>
        <w:rPr/>
        <w:t>5. Отклик определяет пробуждение активности центра или центров. Чрезвычайно важно, однако, следующее: все ученики в наше время должны найти свою доминирующую реакцию в рамках планомерного отклика на влияние Иерархии и передаваемые ею энергии. Как правило, воздействие шамбалической силы (особенно в случае учеников на Лучах 1,3,5,7) будет иметь личностный характер. Ожидаемым результатом должна быть стимуляция сердечного центра с последующим контролем центра солнечного сплетения. Сердце должно доминировать над солнечным сплетением, увлекая его энергии к себе.</w:t>
      </w:r>
    </w:p>
    <w:p>
      <w:pPr>
        <w:pStyle w:val="Ind"/>
        <w:rPr/>
      </w:pPr>
      <w:r>
        <w:rPr/>
        <w:t>6. Пока ещё не пришло время, когда стремящийся или ученик сможет безопасно соединять головной центр с центром у основания позвоночника в ответ на постоянное и сознательное впитывание шамбалической силы. Можно и должно допускать всё, что происходит в этой связи автоматически и естественным образом благодаря развитию ученика, - при условии отсутствия сознательного намерения и при наличии тщательного и детального анализа и контроля личностной жизни.</w:t>
      </w:r>
    </w:p>
    <w:p>
      <w:pPr>
        <w:pStyle w:val="Ind"/>
        <w:rPr/>
      </w:pPr>
      <w:r>
        <w:rPr/>
        <w:t>7. Пробуждение центра аджна с последующим сознательным контролем горлового центра неизбежно при условии соблюдения учеником двух условий. В этом случае он сознательно, безопасно и правильным образом становится творческой личностью. Эти условия следующие:</w:t>
      </w:r>
    </w:p>
    <w:p>
      <w:pPr>
        <w:pStyle w:val="Style9"/>
        <w:rPr/>
      </w:pPr>
      <w:r>
        <w:rPr/>
        <w:t>а) Сознательная ориентация на душу и Иерархию.</w:t>
      </w:r>
    </w:p>
    <w:p>
      <w:pPr>
        <w:pStyle w:val="Style9"/>
        <w:rPr/>
      </w:pPr>
      <w:r>
        <w:rPr/>
        <w:t>б) Глубокая любовь к человечеству, основанная на ментальном восприятии и интуитивном понимании, а не на эмоциональной реакции.</w:t>
      </w:r>
    </w:p>
    <w:p>
      <w:pPr>
        <w:pStyle w:val="Ind"/>
        <w:rPr/>
      </w:pPr>
      <w:r>
        <w:rPr/>
        <w:t>8. Если исполнены указанные выше условия, воздействие притекающих энергий вызовет требуемую стимуляцию и пробуждение.</w:t>
      </w:r>
    </w:p>
    <w:p>
      <w:pPr>
        <w:pStyle w:val="Style9"/>
        <w:rPr/>
      </w:pPr>
      <w:r>
        <w:rPr/>
        <w:t>Это всё, что я хочу сказать относительно отклика центров человека на активность планетарных центров при системной и зодиакальной стимуляции. Я не пишу трактат об индивидуальной подготовке ученика; я стремлюсь показать факт космического, зодиакального, системного, планетарного и человеческого взаимодействия, в свою очередь образующего великое живое Целое -жизненное выражение Существа, о Котором мы знаем только то, что любовь и воля-к-добру, выраженные через Универсальный Ум, являются Его выдающейся характеристикой и постоянно проявляются в возрастающем великолепии своего излучения.</w:t>
      </w:r>
    </w:p>
    <w:p>
      <w:pPr>
        <w:pStyle w:val="Heading3"/>
        <w:ind w:left="720" w:right="720" w:hanging="0"/>
        <w:rPr/>
      </w:pPr>
      <w:bookmarkStart w:id="36" w:name="3-3"/>
      <w:bookmarkEnd w:id="36"/>
      <w:r>
        <w:rPr/>
        <w:t>3. ТРЕУГОЛЬНИКИ И ЦЕНТРЫ</w:t>
      </w:r>
    </w:p>
    <w:p>
      <w:pPr>
        <w:pStyle w:val="Style9"/>
        <w:rPr/>
      </w:pPr>
      <w:r>
        <w:rPr/>
        <w:t>Необходимо помнить, что все влияния, оказываемые на индивидуума и человечество в целом, проходят через тот или иной планетарный центр, или передаются им. Я мало говорил об этих</w:t>
      </w:r>
    </w:p>
    <w:p>
      <w:pPr>
        <w:pStyle w:val="Style9"/>
        <w:rPr/>
      </w:pPr>
      <w:r>
        <w:rPr/>
        <w:t>центрах, если не считать упоминания трёх основных, которые мы называем Шамбалой, Иерархией и Человечеством. Наше распознавание их связано со следующими факторами:</w:t>
      </w:r>
    </w:p>
    <w:p>
      <w:pPr>
        <w:pStyle w:val="Ind"/>
        <w:rPr/>
      </w:pPr>
      <w:r>
        <w:rPr/>
        <w:t>I. Шамбала........ Могущество. Цель..... Планетарный головной центр.... Направляющая Воля</w:t>
      </w:r>
    </w:p>
    <w:p>
      <w:pPr>
        <w:pStyle w:val="Ind"/>
        <w:rPr/>
      </w:pPr>
      <w:r>
        <w:rPr/>
        <w:t>II. Иерархия........ Любовь........... Планетарный сердечный центр... Направляемая Любовь. Мудрость</w:t>
      </w:r>
    </w:p>
    <w:p>
      <w:pPr>
        <w:pStyle w:val="Ind"/>
        <w:rPr/>
      </w:pPr>
      <w:r>
        <w:rPr/>
        <w:t>III. Человечество.... Интеллект... Планетарный центр аджна... Направляемый Ум</w:t>
      </w:r>
    </w:p>
    <w:p>
      <w:pPr>
        <w:pStyle w:val="Style9"/>
        <w:rPr/>
      </w:pPr>
      <w:r>
        <w:rPr/>
        <w:t>Остается рассмотреть еще четыре центра: планетарный горловой центр, солнечное сплетение, сакральный центр и центр у основания позвоночника.</w:t>
      </w:r>
    </w:p>
    <w:p>
      <w:pPr>
        <w:pStyle w:val="Style9"/>
        <w:rPr/>
      </w:pPr>
      <w:r>
        <w:rPr/>
        <w:t xml:space="preserve">В жизни Планетарного Логоса - как и в случае отдельного человека, микрокосма Макрокосма - одни центры пробуждены в большей степени, чем другие, и полнее вибрируют в унисон с системным импульсом. У Планетарного Логоса нашей малой планеты головной центр, аджна, сердечный и горловой центры и солнечное сплетение являются пятью наиболее живыми и пробуждёнными фокусными точками энергии. Сакральный центр постепенно опускается ниже порога </w:t>
      </w:r>
      <w:r>
        <w:rPr>
          <w:i/>
          <w:iCs/>
        </w:rPr>
        <w:t xml:space="preserve">логоического </w:t>
      </w:r>
      <w:r>
        <w:rPr/>
        <w:t>сознания, в то время как центр у основания позвоночника практически полностью бездействует, если не считать его пранического влияния на жизнь формы, энергетизирующего форму и порождающего волю жить и стремление выживать. Эти факты дадут вам представление о статусе нашей планеты в великой семье Центрального Солнца и покажут, почему она - несвященная. Ни одна планета не является священной, если у неё не активизирован центр у основания позвоночника (выражаясь символически) и не достигнуто великое слияние с энергиями, исходящими из этого центра. Я говорю о нынешнем мировом цикле, или периоде, а также о состоянии пятой, или Арийской, коренной расы. Изучавшие мои книги и "Тайную Доктрину" должны помнить, что любые возможные противоречия являются таковыми только во Времени. Когда временной фактор будет полностью понят и изучающий узнает, к какому конкретному циклу должна быть отнесена информация, эти кажущиеся неточности исчезнут.</w:t>
      </w:r>
    </w:p>
    <w:p>
      <w:pPr>
        <w:pStyle w:val="Style9"/>
        <w:rPr/>
      </w:pPr>
      <w:r>
        <w:rPr/>
        <w:t>То, что было истинно в связи с человечеством, например, во времена третьей коренной расы, может быть неверным для пятой. Поэтому всё, что можно сделать, это учиться и соотносить, размышлять и применять Закон Аналогии, помня, что когда расширенное и более вмещающее сознание подготовленного посвященного займёт место нынешней человеческой осведомленности, эти спорные моменты прояснятся; они будут правильно упорядочены, и противоречия исчезнут.</w:t>
      </w:r>
    </w:p>
    <w:p>
      <w:pPr>
        <w:pStyle w:val="Style9"/>
        <w:rPr/>
      </w:pPr>
      <w:r>
        <w:rPr/>
        <w:t>Планетарный центр, соответствующий для человека центру у основания позвоночника, не будет пробужден до прихода седьмой коренной расы, то есть до того времени, когда будут установлены правильные отношения между планетарным сакральным центром (связанным с третьим, животным, царством природы) и планетарным горловым центром, функционирующим ритмично и в согласии с другими центрами.</w:t>
      </w:r>
    </w:p>
    <w:p>
      <w:pPr>
        <w:pStyle w:val="Style9"/>
        <w:rPr/>
      </w:pPr>
      <w:r>
        <w:rPr/>
        <w:t>Первый том данного трактата</w:t>
      </w:r>
      <w:hyperlink w:anchor="p18">
        <w:r>
          <w:rPr>
            <w:rStyle w:val="InternetLink"/>
            <w:b/>
            <w:bCs/>
            <w:sz w:val="21"/>
            <w:szCs w:val="21"/>
            <w:vertAlign w:val="superscript"/>
          </w:rPr>
          <w:t>21</w:t>
        </w:r>
      </w:hyperlink>
      <w:r>
        <w:rPr/>
        <w:t xml:space="preserve"> содержит ряд намёков относительно планетарных центров и изливающихся через них Лучей энергии. Сейчас я хотел бы обратиться к ним, поскольку они связаны с Наукой Треугольников. Заметьте, что три низшие царства природы сами образуют треугольник силы и в сущности являются отражением одного из планетарных треугольников. Было бы полезно ещё раз представить вам таблицу относящихся к этому предмету основополагающих предположений, поскольку в настоящее время для вас это не более чем предположения. Следует особо отметить один интересный момент. Я говорил, что в планетарной Жизни Человечество соответствует центру аджна индивидуального человека. Ранее, в другом месте, я указывал, что Пятый Луч Конкретного Знания связан с центром аджна; следовательно, в нынешнем мировом цикле имеем следующую связь:</w:t>
      </w:r>
    </w:p>
    <w:p>
      <w:pPr>
        <w:pStyle w:val="Style9"/>
        <w:rPr/>
      </w:pPr>
      <w:r>
        <w:rPr/>
        <w:t>Человечество - планетарный центр аджна - 5-й Луч Знания -5-я коренная раса.</w:t>
      </w:r>
    </w:p>
    <w:p>
      <w:pPr>
        <w:pStyle w:val="Style9"/>
        <w:rPr/>
      </w:pPr>
      <w:r>
        <w:rPr/>
        <w:t>Поэтому пять центров человека быстро пробуждаются.</w:t>
      </w:r>
    </w:p>
    <w:p>
      <w:pPr>
        <w:pStyle w:val="Style9"/>
        <w:rPr/>
      </w:pPr>
      <w:r>
        <w:rPr/>
        <w:t>Эти отношения подтверждают друг друга, но только когда видятся в связи с большим циклом. Некогда человечество соответствовало планетарному солнечному сплетению, а однажды оно сместит фокус своего восприятия к планетарному сердечному центру; когда это произойдет, Иерархия перенесет фокус восприятия в сферу влияния Шамбалы. Гарантией этого переноса является наличие двенадцатилепесткового лотоса в высшем головном центре (служащего связующей точкой между сердечным центром и душой на собственном плане). Итак, необходимо иметь в виду следующие отношения:</w:t>
      </w:r>
    </w:p>
    <w:p>
      <w:pPr>
        <w:pStyle w:val="Style9"/>
        <w:rPr/>
      </w:pPr>
      <w:r>
        <w:rPr/>
        <w:t>I. Головной центр - Шамбала - 1-й Луч - 1-я и 7-я расы - Цель: Воля.</w:t>
      </w:r>
    </w:p>
    <w:p>
      <w:pPr>
        <w:pStyle w:val="Style9"/>
        <w:rPr/>
      </w:pPr>
      <w:r>
        <w:rPr/>
        <w:t>Энергия Жизни. Синтез.</w:t>
      </w:r>
    </w:p>
    <w:p>
      <w:pPr>
        <w:pStyle w:val="Style9"/>
        <w:rPr/>
      </w:pPr>
      <w:r>
        <w:rPr/>
        <w:t>Семь функционирующих центров :</w:t>
      </w:r>
    </w:p>
    <w:p>
      <w:pPr>
        <w:pStyle w:val="Style9"/>
        <w:rPr/>
      </w:pPr>
      <w:r>
        <w:rPr/>
        <w:t>Пробуждающихся и слабо вибрирующих в 1-й коренной расе;</w:t>
      </w:r>
    </w:p>
    <w:p>
      <w:pPr>
        <w:pStyle w:val="Style9"/>
        <w:rPr/>
      </w:pPr>
      <w:r>
        <w:rPr/>
        <w:t>Полностью пробужденных в 7-й коренной расе.</w:t>
      </w:r>
    </w:p>
    <w:p>
      <w:pPr>
        <w:pStyle w:val="Style9"/>
        <w:rPr/>
      </w:pPr>
      <w:r>
        <w:rPr/>
        <w:t>II. Сердечный центр - Иерархия - 2-й Луч - 6-я коренная раса -Цель: Любовь.</w:t>
      </w:r>
    </w:p>
    <w:p>
      <w:pPr>
        <w:pStyle w:val="Style9"/>
        <w:rPr/>
      </w:pPr>
      <w:r>
        <w:rPr/>
        <w:t>Энергия Отождествления. Достижение слияния.</w:t>
      </w:r>
    </w:p>
    <w:p>
      <w:pPr>
        <w:pStyle w:val="Style9"/>
        <w:rPr/>
      </w:pPr>
      <w:r>
        <w:rPr/>
        <w:t>Функционируют шесть центров.</w:t>
      </w:r>
    </w:p>
    <w:p>
      <w:pPr>
        <w:pStyle w:val="Style9"/>
        <w:rPr/>
      </w:pPr>
      <w:r>
        <w:rPr/>
        <w:t>Фокусная точка эгоического сознания божественности.</w:t>
      </w:r>
    </w:p>
    <w:p>
      <w:pPr>
        <w:pStyle w:val="Style9"/>
        <w:rPr/>
      </w:pPr>
      <w:r>
        <w:rPr/>
        <w:t>Пятое царство. Царство Божие.</w:t>
      </w:r>
    </w:p>
    <w:p>
      <w:pPr>
        <w:pStyle w:val="Style9"/>
        <w:rPr/>
      </w:pPr>
      <w:r>
        <w:rPr/>
        <w:t>III. Центр аджна - Человечество - 5-й Луч - 5-я коренная раса - Цель: Интуиция.</w:t>
      </w:r>
    </w:p>
    <w:p>
      <w:pPr>
        <w:pStyle w:val="Style9"/>
        <w:rPr/>
      </w:pPr>
      <w:r>
        <w:rPr/>
        <w:t>Энергия Посвящения. Развитие вмещения.</w:t>
      </w:r>
    </w:p>
    <w:p>
      <w:pPr>
        <w:pStyle w:val="Style9"/>
        <w:rPr/>
      </w:pPr>
      <w:r>
        <w:rPr/>
        <w:t>Пять быстро пробуждающихся центров.</w:t>
      </w:r>
    </w:p>
    <w:p>
      <w:pPr>
        <w:pStyle w:val="Style9"/>
        <w:rPr/>
      </w:pPr>
      <w:r>
        <w:rPr/>
        <w:t>Фокусная точка личности.</w:t>
      </w:r>
    </w:p>
    <w:p>
      <w:pPr>
        <w:pStyle w:val="Style9"/>
        <w:rPr/>
      </w:pPr>
      <w:r>
        <w:rPr/>
        <w:t>Человеческое, четвёртое, царство природы.</w:t>
      </w:r>
    </w:p>
    <w:p>
      <w:pPr>
        <w:pStyle w:val="Style9"/>
        <w:rPr/>
      </w:pPr>
      <w:r>
        <w:rPr/>
        <w:t>IV. Горловой центр - Животное царство - 3-й Луч - 3-я коренная раса - Цель: Интеллект.</w:t>
      </w:r>
    </w:p>
    <w:p>
      <w:pPr>
        <w:pStyle w:val="Style9"/>
        <w:rPr/>
      </w:pPr>
      <w:r>
        <w:rPr/>
        <w:t>Энергия Просветления. Творение в свете.</w:t>
      </w:r>
    </w:p>
    <w:p>
      <w:pPr>
        <w:pStyle w:val="Style9"/>
        <w:rPr/>
      </w:pPr>
      <w:r>
        <w:rPr/>
        <w:t>Функционируют четыре центра.</w:t>
      </w:r>
    </w:p>
    <w:p>
      <w:pPr>
        <w:pStyle w:val="Style9"/>
        <w:rPr/>
      </w:pPr>
      <w:r>
        <w:rPr/>
        <w:t>Фокусная точка инстинктивного сознания.</w:t>
      </w:r>
    </w:p>
    <w:p>
      <w:pPr>
        <w:pStyle w:val="Style9"/>
        <w:rPr/>
      </w:pPr>
      <w:r>
        <w:rPr/>
        <w:t>Третье царство природы.</w:t>
      </w:r>
    </w:p>
    <w:p>
      <w:pPr>
        <w:pStyle w:val="Style9"/>
        <w:rPr/>
      </w:pPr>
      <w:r>
        <w:rPr/>
        <w:t>V. Солнечное сплетение - Растительное царство - 6-й Луч -4-я коренная раса - Цель: Инстинкт.</w:t>
      </w:r>
    </w:p>
    <w:p>
      <w:pPr>
        <w:pStyle w:val="Style9"/>
        <w:rPr/>
      </w:pPr>
      <w:r>
        <w:rPr/>
        <w:t>Энергия Устремления. Раскрытие восприимчивости.</w:t>
      </w:r>
    </w:p>
    <w:p>
      <w:pPr>
        <w:pStyle w:val="Style9"/>
        <w:rPr/>
      </w:pPr>
      <w:r>
        <w:rPr/>
        <w:t>Функционируют три центра.</w:t>
      </w:r>
    </w:p>
    <w:p>
      <w:pPr>
        <w:pStyle w:val="Style9"/>
        <w:rPr/>
      </w:pPr>
      <w:r>
        <w:rPr/>
        <w:t>Фокусная точка психического отклика.</w:t>
      </w:r>
    </w:p>
    <w:p>
      <w:pPr>
        <w:pStyle w:val="Style9"/>
        <w:rPr/>
      </w:pPr>
      <w:r>
        <w:rPr/>
        <w:t>Второе царство природы.</w:t>
      </w:r>
    </w:p>
    <w:p>
      <w:pPr>
        <w:pStyle w:val="Style9"/>
        <w:rPr/>
      </w:pPr>
      <w:r>
        <w:rPr/>
        <w:t>VI. Сакральный центр - Дэва-эволюция - 7-й Луч - 2-я коренная раса - Цель: Способность к отклику.</w:t>
      </w:r>
    </w:p>
    <w:p>
      <w:pPr>
        <w:pStyle w:val="Style9"/>
        <w:rPr/>
      </w:pPr>
      <w:r>
        <w:rPr/>
        <w:t>Энергия магнетизма. Способность строить.</w:t>
      </w:r>
    </w:p>
    <w:p>
      <w:pPr>
        <w:pStyle w:val="Style9"/>
        <w:rPr/>
      </w:pPr>
      <w:r>
        <w:rPr/>
        <w:t>Функционируют два центра: сердечный и сакральный.</w:t>
      </w:r>
    </w:p>
    <w:p>
      <w:pPr>
        <w:pStyle w:val="Style9"/>
        <w:rPr/>
      </w:pPr>
      <w:r>
        <w:rPr/>
        <w:t>Фокусная точка вибрационного отклика на "око Бога".</w:t>
      </w:r>
    </w:p>
    <w:p>
      <w:pPr>
        <w:pStyle w:val="Style9"/>
        <w:rPr/>
      </w:pPr>
      <w:r>
        <w:rPr/>
        <w:t>VII. Основание позвоночника - Минеральное царство - 4-й Луч - 7-я коренная раса - Цель: Синтез.</w:t>
      </w:r>
    </w:p>
    <w:p>
      <w:pPr>
        <w:pStyle w:val="Style9"/>
        <w:rPr/>
      </w:pPr>
      <w:r>
        <w:rPr/>
        <w:t>Энергия основополагающего синтеза. Завершение.</w:t>
      </w:r>
    </w:p>
    <w:p>
      <w:pPr>
        <w:pStyle w:val="Style9"/>
        <w:rPr/>
      </w:pPr>
      <w:r>
        <w:rPr/>
        <w:t>Все центры функционируют как один.</w:t>
      </w:r>
    </w:p>
    <w:p>
      <w:pPr>
        <w:pStyle w:val="Style9"/>
        <w:rPr/>
      </w:pPr>
      <w:r>
        <w:rPr/>
        <w:t>Фокусная точка эволюции.</w:t>
      </w:r>
    </w:p>
    <w:p>
      <w:pPr>
        <w:pStyle w:val="Style9"/>
        <w:rPr/>
      </w:pPr>
      <w:r>
        <w:rPr/>
        <w:t>Первое царство природы.</w:t>
      </w:r>
    </w:p>
    <w:p>
      <w:pPr>
        <w:pStyle w:val="Style9"/>
        <w:rPr/>
      </w:pPr>
      <w:r>
        <w:rPr/>
        <w:t xml:space="preserve">Эта таблица может послужить некоторому прояснению общего плана, или схемы, нынешней стадии эволюционного развития сознания. Одновременно происходит развитие других линий, таких как раскрытие отклика аспекта формы и эволюция дэв, или ангелов, которая параллельна человеческой эволюции, о чём я упоминал в </w:t>
      </w:r>
      <w:r>
        <w:rPr>
          <w:i/>
          <w:iCs/>
        </w:rPr>
        <w:t xml:space="preserve">"Трактате о Космическом Огне". </w:t>
      </w:r>
      <w:r>
        <w:rPr/>
        <w:t>Есть и третья великая эволюционная схема, о которой можно сказать только то, что она касается раскрытия божественной цели на своём собственном плане. Человечество не имеет о ней ни малейшего представления, так как его сознание пока удерживается в рамках ограничений его собственного царства природы; Иерархия же стремится наработать отклик на эту форму энергии. Есть ещё один интересный момент, который я хотел бы упомянуть и который мало осознаётся средним учащимся оккультизму. Я имею в виду выходы планетарной энергии, посредством которых осуществляется огромное общее влияние на внешнюю планетарную жизнь. Пятая коренная раса имеет только пять таких выходов, оказывающих влияние на человечество. Отзывчивость человека на них доказывается фактом их относительной важности в формировании мировых событий и ситуации в мире. Там, где имеются выходы духовной силы, располагаются и духовно значимые города. Эти точки следующие:</w:t>
      </w:r>
    </w:p>
    <w:p>
      <w:pPr>
        <w:pStyle w:val="Style9"/>
        <w:rPr/>
      </w:pPr>
      <w:r>
        <w:rPr/>
        <w:t>1. Лондон - для Британской Империи.</w:t>
      </w:r>
    </w:p>
    <w:p>
      <w:pPr>
        <w:pStyle w:val="Style9"/>
        <w:rPr/>
      </w:pPr>
      <w:r>
        <w:rPr/>
        <w:t>2. Нью-Йорк - для западного полушария.</w:t>
      </w:r>
    </w:p>
    <w:p>
      <w:pPr>
        <w:pStyle w:val="Style9"/>
        <w:rPr/>
      </w:pPr>
      <w:r>
        <w:rPr/>
        <w:t>3. Женева - для всей Европы, включая СССР.</w:t>
      </w:r>
    </w:p>
    <w:p>
      <w:pPr>
        <w:pStyle w:val="Style9"/>
        <w:rPr/>
      </w:pPr>
      <w:r>
        <w:rPr/>
        <w:t>4. Токио - для Дальнего Востока.</w:t>
      </w:r>
    </w:p>
    <w:p>
      <w:pPr>
        <w:pStyle w:val="Style9"/>
        <w:rPr/>
      </w:pPr>
      <w:r>
        <w:rPr/>
        <w:t>5. Дарджилинг - для всей Центральной Азии и Индии.</w:t>
      </w:r>
    </w:p>
    <w:p>
      <w:pPr>
        <w:pStyle w:val="Style9"/>
        <w:rPr/>
      </w:pPr>
      <w:r>
        <w:rPr/>
        <w:t>Позже к ним будут добавлены ещё две точки, или энергетических выхода, но их время пока не пришло. Через эти пять точек и прилегающую к ним территорию изливается энергия пяти Лучей, формируя мир людей, вызывая следствия планетарной значимости и определяя направление событий. Изучение истории и текущих событий приведёт к частичному пониманию важности четырех из них. Влияние силы, протекающей через дарджилингский центр, не столь очевидно; тем не менее это очень важный распределительный агент для Иерархии и особенно для тех её членов, которые занимаются текущими мировыми делами и влияют на них сейчас, во время нынешнего чрезвычайно существенного кризиса.</w:t>
      </w:r>
    </w:p>
    <w:p>
      <w:pPr>
        <w:pStyle w:val="Style9"/>
        <w:rPr/>
      </w:pPr>
      <w:r>
        <w:rPr/>
        <w:t>Взаимодействуя, эти пять точек обуславливающей энергии образуют два треугольника силы:</w:t>
      </w:r>
    </w:p>
    <w:p>
      <w:pPr>
        <w:pStyle w:val="Style9"/>
        <w:rPr/>
      </w:pPr>
      <w:r>
        <w:rPr/>
        <w:t>1. Лондон - Нью-Йорк - Дарджилинг.</w:t>
      </w:r>
    </w:p>
    <w:p>
      <w:pPr>
        <w:pStyle w:val="Style9"/>
        <w:rPr/>
      </w:pPr>
      <w:r>
        <w:rPr/>
        <w:t>2. Токио - Нью-Йорк - Женева.</w:t>
      </w:r>
    </w:p>
    <w:p>
      <w:pPr>
        <w:pStyle w:val="Style9"/>
        <w:rPr/>
      </w:pPr>
      <w:r>
        <w:rPr/>
        <w:t>Через центры в Женеве и Дарджилинге чистая духовная энергия может направляться с большей легкостью, чем через три другие, поэтому они образуют вершины соответствующих треугольников. Их влияние носит более субъективный характер, чем влияние Лондона, Нью-Йорка и Токио. Совместно они образуют пять центров "побуждающей" энергии.</w:t>
      </w:r>
    </w:p>
    <w:p>
      <w:pPr>
        <w:pStyle w:val="Style9"/>
        <w:rPr/>
      </w:pPr>
      <w:r>
        <w:rPr/>
        <w:t>Вам также может быть интересно узнать управляющие Лучи и астрологические знаки этих пяти точек, в той мере в какой они могут быть выданы в наше время в данном цикле. Не забывайте, что Лучи личности меняются от периода к периоду как по отношению к индивидуумам, так и по отношению к странам и городам:</w:t>
      </w:r>
    </w:p>
    <w:p>
      <w:pPr>
        <w:pStyle w:val="Heading6"/>
        <w:ind w:left="1920" w:right="1920" w:hanging="0"/>
        <w:rPr/>
      </w:pPr>
      <w:r>
        <w:rPr/>
        <w:t>ЛУЧИ</w:t>
      </w:r>
    </w:p>
    <w:p>
      <w:pPr>
        <w:pStyle w:val="Style9"/>
        <w:rPr>
          <w:b/>
          <w:b/>
          <w:bCs/>
          <w:i/>
          <w:i/>
          <w:iCs/>
        </w:rPr>
      </w:pPr>
      <w:r>
        <w:rPr>
          <w:b/>
          <w:bCs/>
          <w:i/>
          <w:iCs/>
        </w:rPr>
        <w:t>Город                     Душа                Личность             Знак</w:t>
      </w:r>
    </w:p>
    <w:p>
      <w:pPr>
        <w:pStyle w:val="Style9"/>
        <w:rPr/>
      </w:pPr>
      <w:r>
        <w:rPr/>
        <w:t>1. Лондон............... 5-й................... 7-й...................... Близнецы</w:t>
      </w:r>
    </w:p>
    <w:p>
      <w:pPr>
        <w:pStyle w:val="Style9"/>
        <w:rPr/>
      </w:pPr>
      <w:r>
        <w:rPr/>
        <w:t>2. Нью-Йорк........... 2-й................... 3-й...................... Рак</w:t>
      </w:r>
    </w:p>
    <w:p>
      <w:pPr>
        <w:pStyle w:val="Style9"/>
        <w:rPr/>
      </w:pPr>
      <w:r>
        <w:rPr/>
        <w:t>3. Токио.................. 6-й................... 4-й...................... Рак</w:t>
      </w:r>
    </w:p>
    <w:p>
      <w:pPr>
        <w:pStyle w:val="Style9"/>
        <w:rPr/>
      </w:pPr>
      <w:r>
        <w:rPr/>
        <w:t>4. Женева............... 1-й................... 2-й...................... Лев</w:t>
      </w:r>
    </w:p>
    <w:p>
      <w:pPr>
        <w:pStyle w:val="Style9"/>
        <w:rPr/>
      </w:pPr>
      <w:r>
        <w:rPr/>
        <w:t>5. Дарджилинг........ 2-й................... 5-й...................... Скорпион</w:t>
      </w:r>
    </w:p>
    <w:p>
      <w:pPr>
        <w:pStyle w:val="Style9"/>
        <w:rPr/>
      </w:pPr>
      <w:r>
        <w:rPr/>
        <w:t>Если исследовать эти данные в связи с информацией, сообщённой относительно других наций и городов</w:t>
      </w:r>
      <w:hyperlink w:anchor="p19">
        <w:r>
          <w:rPr>
            <w:rStyle w:val="InternetLink"/>
            <w:b/>
            <w:bCs/>
            <w:sz w:val="21"/>
            <w:szCs w:val="21"/>
            <w:vertAlign w:val="superscript"/>
          </w:rPr>
          <w:t>22</w:t>
        </w:r>
      </w:hyperlink>
      <w:r>
        <w:rPr/>
        <w:t>, проявляющиеся сейчас в мировых отношениях взаимосвязи будут восприниматься как следствие воздействия этих сил и энергий и потому как неизбежные. Эта энергия может использоваться неправильно, вызывая разделение и проблемы, или как нужно, что в конечном счёте ведет к гармонии и пониманию; но в любом случае энергия уже наличествует и должна проявиться. При этом, как и в индивидуальной жизни, будет доминировать тот или иной Луч, контролируя результаты действия жизни души на аспект формы. Если индивидуум или нация ориентированы духовно, результаты энергетического воздействия будут положительными и поведут к осуществлению божественного Плана, то есть будут всецело созидательными. Если преобладает сила личности, следствия будут разрушительными и препятствующими проявлению божественной цели. Тем не менее, даже разрушительная сила может и, в конечном счете, будет действовать во благо, ибо направление силы эволюции неизменно. Её можно замедлить или ускорить, в зависимости от целей, устремления и ориентации существа (человеческого или национального); она может выражать цель души или личностный эгоизм, однако тяга к совершенству неизбежно возобладает.</w:t>
      </w:r>
    </w:p>
    <w:p>
      <w:pPr>
        <w:pStyle w:val="Style9"/>
        <w:rPr/>
      </w:pPr>
      <w:r>
        <w:rPr/>
        <w:t>Изучая Науку Треугольников, учащийся должен помнить, что одна из вершин треугольника всегда - в случае кризиса, или "события в сознании" - является вершиной, излучающей, или эманирующей, динамическую обуславливающую энергию. В цикле (большом или малом, главном или второстепенном), который она контролирует, две другие вершины выражают восприимчивость и эзотерически рассматриваются как воплощающие силы. Таким образом, каждый треугольник является выражением одной фундаментальной энергии и двух второстепенных сил. Это фундаментально важное утверждение и закон, согласно которому происходит функционирование во времени и пространстве всех треугольников. Следовательно, мы имеем:</w:t>
      </w:r>
    </w:p>
    <w:p>
      <w:pPr>
        <w:pStyle w:val="Style9"/>
        <w:rPr/>
      </w:pPr>
      <w:r>
        <w:rPr/>
        <w:t>1. Излучающий, или эманирующий, энергетический центр, или -</w:t>
      </w:r>
    </w:p>
    <w:p>
      <w:pPr>
        <w:pStyle w:val="Style9"/>
        <w:rPr/>
      </w:pPr>
      <w:r>
        <w:rPr/>
        <w:t>Динамическое выражение цели цикла;</w:t>
      </w:r>
    </w:p>
    <w:p>
      <w:pPr>
        <w:pStyle w:val="Style9"/>
        <w:rPr/>
      </w:pPr>
      <w:r>
        <w:rPr/>
        <w:t>Позитивную качественно окрашенную исходящую вовне лучевую энергию;</w:t>
      </w:r>
    </w:p>
    <w:p>
      <w:pPr>
        <w:pStyle w:val="Style9"/>
        <w:rPr/>
      </w:pPr>
      <w:r>
        <w:rPr/>
        <w:t>Планетарную, системную, зодиакальную и космическую энергию;</w:t>
      </w:r>
    </w:p>
    <w:p>
      <w:pPr>
        <w:pStyle w:val="Style9"/>
        <w:rPr/>
      </w:pPr>
      <w:r>
        <w:rPr/>
        <w:t>Основу гилозоистического (жизненного) выражения.</w:t>
      </w:r>
    </w:p>
    <w:p>
      <w:pPr>
        <w:pStyle w:val="Style9"/>
        <w:rPr/>
      </w:pPr>
      <w:r>
        <w:rPr/>
        <w:t>2. Принимающий силовой центр, или -</w:t>
      </w:r>
    </w:p>
    <w:p>
      <w:pPr>
        <w:pStyle w:val="Style9"/>
        <w:rPr/>
      </w:pPr>
      <w:r>
        <w:rPr/>
        <w:t>Призывное выражение начальной побуждающей энергии;</w:t>
      </w:r>
    </w:p>
    <w:p>
      <w:pPr>
        <w:pStyle w:val="Style9"/>
        <w:rPr/>
      </w:pPr>
      <w:r>
        <w:rPr/>
        <w:t>Синтез двух сил, эманирующей и принимающей;</w:t>
      </w:r>
    </w:p>
    <w:p>
      <w:pPr>
        <w:pStyle w:val="Style9"/>
        <w:rPr/>
      </w:pPr>
      <w:r>
        <w:rPr/>
        <w:t>Окрашивающий качеством обуславливающий вторичный центр;</w:t>
      </w:r>
    </w:p>
    <w:p>
      <w:pPr>
        <w:pStyle w:val="Style9"/>
        <w:rPr/>
      </w:pPr>
      <w:r>
        <w:rPr/>
        <w:t>Мотивирующую смешанную энергию, не позитивную и не негативную.</w:t>
      </w:r>
    </w:p>
    <w:p>
      <w:pPr>
        <w:pStyle w:val="Style9"/>
        <w:rPr/>
      </w:pPr>
      <w:r>
        <w:rPr/>
        <w:t>3. Отзывающуюся точку негативной энергии, или -</w:t>
      </w:r>
    </w:p>
    <w:p>
      <w:pPr>
        <w:pStyle w:val="Style9"/>
        <w:rPr/>
      </w:pPr>
      <w:r>
        <w:rPr/>
        <w:t>Главный центр, завершающий осаждение эманирующей энергии;</w:t>
      </w:r>
    </w:p>
    <w:p>
      <w:pPr>
        <w:pStyle w:val="Style9"/>
        <w:rPr/>
      </w:pPr>
      <w:r>
        <w:rPr/>
        <w:t>Точку, реагирующую в основном на вторую вершину треугольника;</w:t>
      </w:r>
    </w:p>
    <w:p>
      <w:pPr>
        <w:pStyle w:val="Style9"/>
        <w:rPr/>
      </w:pPr>
      <w:r>
        <w:rPr/>
        <w:t>Источник бурного взаимодействия между двумя точками основания треугольника.</w:t>
      </w:r>
    </w:p>
    <w:p>
      <w:pPr>
        <w:pStyle w:val="Heading4"/>
        <w:ind w:left="720" w:right="720" w:hanging="0"/>
        <w:rPr/>
      </w:pPr>
      <w:r>
        <w:rPr/>
      </w:r>
    </w:p>
    <w:p>
      <w:pPr>
        <w:pStyle w:val="Style9"/>
        <w:rPr/>
      </w:pPr>
      <w:r>
        <w:rPr/>
        <w:t>Распределительным центром может быть солнечная система, рассматриваемая как космический центр; планета как системный центр; один из вышеупомянутых планетарных центров; нация. индивидуум или один из центров в эфирном теле человека.</w:t>
      </w:r>
    </w:p>
    <w:p>
      <w:pPr>
        <w:pStyle w:val="Style9"/>
        <w:rPr/>
      </w:pPr>
      <w:r>
        <w:rPr/>
        <w:t>Тщательное изучение этих энергетических потоков выявит два основных направления движения:</w:t>
      </w:r>
    </w:p>
    <w:p>
      <w:pPr>
        <w:pStyle w:val="Style9"/>
        <w:rPr/>
      </w:pPr>
      <w:r>
        <w:rPr/>
        <w:t>I. Нисхождение энергии из эманирующего центра. Это ведет к -</w:t>
      </w:r>
    </w:p>
    <w:p>
      <w:pPr>
        <w:pStyle w:val="Ind"/>
        <w:rPr/>
      </w:pPr>
      <w:r>
        <w:rPr/>
        <w:t>1. Её слиянию с энергией принимающего центра и последующей окраске качеством;</w:t>
      </w:r>
    </w:p>
    <w:p>
      <w:pPr>
        <w:pStyle w:val="Ind"/>
        <w:rPr/>
      </w:pPr>
      <w:r>
        <w:rPr/>
        <w:t>2. Её передаче во вторую точку и к пробуждающему воздействию на эту фокусную точку приема.</w:t>
      </w:r>
    </w:p>
    <w:p>
      <w:pPr>
        <w:pStyle w:val="Ind"/>
        <w:rPr/>
      </w:pPr>
      <w:r>
        <w:rPr/>
        <w:t>Примечание: При этом одна сторона треугольника остается незавершенной.</w:t>
      </w:r>
    </w:p>
    <w:p>
      <w:pPr>
        <w:pStyle w:val="Ind"/>
        <w:rPr/>
      </w:pPr>
      <w:r>
        <w:rPr/>
        <w:t>3. Далее, три типа энергии (или, скорее, одна энергия и две силы) осуществляют -</w:t>
      </w:r>
    </w:p>
    <w:p>
      <w:pPr>
        <w:pStyle w:val="Ind"/>
        <w:rPr/>
      </w:pPr>
      <w:r>
        <w:rPr/>
        <w:t>а) Пробуждающее насыщение энергией вторичного треугольника;</w:t>
      </w:r>
    </w:p>
    <w:p>
      <w:pPr>
        <w:pStyle w:val="Ind"/>
        <w:rPr/>
      </w:pPr>
      <w:r>
        <w:rPr/>
        <w:t>б) Излияние по одной стороне этого отраженного треугольника в пробуждённое выражение на физическом плане;</w:t>
      </w:r>
    </w:p>
    <w:p>
      <w:pPr>
        <w:pStyle w:val="Ind"/>
        <w:rPr/>
      </w:pPr>
      <w:r>
        <w:rPr/>
        <w:t>в) Порождение проявления, качества и активности;</w:t>
      </w:r>
    </w:p>
    <w:p>
      <w:pPr>
        <w:pStyle w:val="Ind"/>
        <w:rPr/>
      </w:pPr>
      <w:r>
        <w:rPr/>
        <w:t>г) Формирование резервуара нисходящей и уравновешивающей энергий.</w:t>
      </w:r>
    </w:p>
    <w:p>
      <w:pPr>
        <w:pStyle w:val="Style9"/>
        <w:rPr/>
      </w:pPr>
      <w:r>
        <w:rPr/>
        <w:t>Этот весьма трудный для понимания предмет будет усвоить легче, если учащийся постарается осознать, что приведенная выше диаграмма и последующие утверждения описывают его собственную инволюционную и эволюционную историю. Они изображает взаимодействие его монадической жизни, энергии души и силы личности, фокусирующихся на физическом плане и производящих внешнее проявление.</w:t>
      </w:r>
    </w:p>
    <w:p>
      <w:pPr>
        <w:pStyle w:val="Style9"/>
        <w:rPr/>
      </w:pPr>
      <w:r>
        <w:rPr/>
        <w:t>II. Обратное течение этой окрашенной качеством энергии к своему излучающему центру, или наивысшей точке главного треугольника. Это вызывает:</w:t>
      </w:r>
    </w:p>
    <w:p>
      <w:pPr>
        <w:pStyle w:val="Ind"/>
        <w:rPr/>
      </w:pPr>
      <w:r>
        <w:rPr/>
        <w:t>1. Завершение создания двух треугольников - Реального и нереального. Построение антахкараны - один из аспектов этого свершения. Данная стадия относится к завершающим стадиям строительства посвященным антахкараны.</w:t>
      </w:r>
    </w:p>
    <w:p>
      <w:pPr>
        <w:pStyle w:val="Ind"/>
        <w:rPr/>
      </w:pPr>
      <w:r>
        <w:rPr/>
        <w:t>2. Передача силы из отраженного, или вторичного, треугольника в трёх мирах человеческого усилия (или в пяти мирах эволюции членов Иерархии) происходит в ту же фокусную точку основания высшего треугольника, которая приняла первоначальную эманирующую энергию.</w:t>
      </w:r>
    </w:p>
    <w:p>
      <w:pPr>
        <w:pStyle w:val="Ind"/>
        <w:rPr/>
      </w:pPr>
      <w:r>
        <w:rPr/>
        <w:t>3. Таким образом, существуют две главных точки высшего треугольника:</w:t>
      </w:r>
    </w:p>
    <w:p>
      <w:pPr>
        <w:pStyle w:val="Ind"/>
        <w:rPr/>
      </w:pPr>
      <w:r>
        <w:rPr/>
        <w:t>а) Излучающая точка позитивной обуславливающей энергии.</w:t>
      </w:r>
    </w:p>
    <w:p>
      <w:pPr>
        <w:pStyle w:val="Ind"/>
        <w:rPr/>
      </w:pPr>
      <w:r>
        <w:rPr/>
        <w:t>б) Точка, принимающая в себя как высшие энергии, так и низшие силы. Эта точка называется аспектом души треугольника и всегда является регистрирующим агентом сознания. Будучи точкой, в которой встречаются несколько энергий, она порождает кризисы и является их источником для внешней жизни.</w:t>
      </w:r>
    </w:p>
    <w:p>
      <w:pPr>
        <w:pStyle w:val="Ind"/>
        <w:rPr/>
      </w:pPr>
      <w:r>
        <w:rPr/>
        <w:t>в) Эти кризисы являются кризисами посвящения, что одинаково справедливо для индивидуумов, наций и человечества в целом.</w:t>
      </w:r>
    </w:p>
    <w:p>
      <w:pPr>
        <w:pStyle w:val="Ind"/>
        <w:rPr/>
      </w:pPr>
      <w:r>
        <w:rPr/>
        <w:t>г) Осеняющий треугольник - это фактор, энергия которого, втекая во вторичный треугольник и вытекая из него, создает такие "моменты во времени и события в пространстве, которые приводят к тем эпизодам в жизни души, когда сила становится энергией, а энергия - жизнью". Такое исключительной важности со бытие, или кризис, происходит сейчас в жизни человечества.</w:t>
      </w:r>
    </w:p>
    <w:p>
      <w:pPr>
        <w:pStyle w:val="Style9"/>
        <w:rPr/>
      </w:pPr>
      <w:r>
        <w:rPr/>
        <w:t>Большего на эту тему я сказать сейчас не могу. Этот предмет слишком обширен, неясен и запутан. Тем не менее, я сказал достаточно, чтобы пролить свет на эту весьма сложную науку. Итак, подытожим сказанное:</w:t>
      </w:r>
    </w:p>
    <w:p>
      <w:pPr>
        <w:pStyle w:val="Ind"/>
        <w:rPr/>
      </w:pPr>
      <w:r>
        <w:rPr/>
        <w:t>1. Эманирующие, пробуждающие и магнетические энергии - это три типа энергии, исходящие из "высшего треугольника".</w:t>
      </w:r>
    </w:p>
    <w:p>
      <w:pPr>
        <w:pStyle w:val="Ind"/>
        <w:rPr/>
      </w:pPr>
      <w:r>
        <w:rPr/>
        <w:t>2. Принимающая, распределяющая и критическая сила - это три типа энергии, распределяемые "низшим, или отраженным, треугольником".</w:t>
      </w:r>
    </w:p>
    <w:p>
      <w:pPr>
        <w:pStyle w:val="Ind"/>
        <w:rPr/>
      </w:pPr>
      <w:r>
        <w:rPr/>
        <w:t>3. Две энергетические точки - общие для обоих треугольников по линии основания. Когда работа завершена, линия основания образуется двумя смешанными потоками энергии, воплощающими энергии обоих треугольников.</w:t>
      </w:r>
    </w:p>
    <w:p>
      <w:pPr>
        <w:pStyle w:val="Ind"/>
        <w:rPr/>
      </w:pPr>
      <w:r>
        <w:rPr/>
        <w:t>4. Одна точка энергии (магнетическая точка) вызывает инволюцию и осуществляет насыщение энергией в процессе формирования низшего треугольника. На более поздней стадии она - являясь смесью энергий - вызывает возвращение всех энергий в эманирующий источник.</w:t>
        <w:br/>
        <w:t>В то же время учащиеся должны иметь в виду, что вследствие Великой Иллюзии треугольники в течение эволюционного процесса могут казаться им незавершёнными. Тем не менее в реальности Вечного Сейчас все три стороны треугольников существуют вечно. Проблема находится в сознании субъекта, а не в Реальности.</w:t>
      </w:r>
    </w:p>
    <w:p>
      <w:pPr>
        <w:pStyle w:val="Ind"/>
        <w:rPr/>
      </w:pPr>
      <w:r>
        <w:rPr/>
        <w:t>5. Учащийся должен отметить, что:</w:t>
      </w:r>
    </w:p>
    <w:p>
      <w:pPr>
        <w:pStyle w:val="Ind"/>
        <w:rPr/>
      </w:pPr>
      <w:r>
        <w:rPr/>
        <w:t xml:space="preserve">а) Массы людей выражают энергию, изливающуюся вниз из </w:t>
      </w:r>
      <w:r>
        <w:rPr>
          <w:i/>
          <w:iCs/>
        </w:rPr>
        <w:t xml:space="preserve">магнетического центра. </w:t>
      </w:r>
      <w:r>
        <w:rPr/>
        <w:t>В настоящее время правильное для них направление - вниз, в физическое проявление.</w:t>
      </w:r>
    </w:p>
    <w:p>
      <w:pPr>
        <w:pStyle w:val="Ind"/>
        <w:rPr/>
      </w:pPr>
      <w:r>
        <w:rPr/>
        <w:t xml:space="preserve">б) Стремящиеся и ученики на испытании выражают отзывчивость на притяжение </w:t>
      </w:r>
      <w:r>
        <w:rPr>
          <w:i/>
          <w:iCs/>
        </w:rPr>
        <w:t xml:space="preserve">пробуждающего центра. </w:t>
      </w:r>
      <w:r>
        <w:rPr/>
        <w:t>Их влечёт к себе путь возвращения.</w:t>
      </w:r>
    </w:p>
    <w:p>
      <w:pPr>
        <w:pStyle w:val="Ind"/>
        <w:rPr/>
      </w:pPr>
      <w:r>
        <w:rPr/>
        <w:t>в) Принятые ученики и посвященные выражают взаимодействие по линии основания между пробуждающей и магнетической точками.</w:t>
      </w:r>
    </w:p>
    <w:p>
      <w:pPr>
        <w:pStyle w:val="Ind"/>
        <w:rPr/>
      </w:pPr>
      <w:r>
        <w:rPr/>
        <w:t xml:space="preserve">г) Высшие посвященные и Учителя используют и выражают энергию, смешанную в магнетическом центре. Они отзываются на </w:t>
      </w:r>
      <w:r>
        <w:rPr>
          <w:i/>
          <w:iCs/>
        </w:rPr>
        <w:t xml:space="preserve">эманирующий центр, </w:t>
      </w:r>
      <w:r>
        <w:rPr/>
        <w:t>или возвращаются к нему.</w:t>
      </w:r>
    </w:p>
    <w:p>
      <w:pPr>
        <w:pStyle w:val="Style9"/>
        <w:rPr/>
      </w:pPr>
      <w:r>
        <w:rPr/>
        <w:t>Так замыкается шестеричный треугольник - объективный и субъективный.</w:t>
      </w:r>
    </w:p>
    <w:p>
      <w:pPr>
        <w:pStyle w:val="Style9"/>
        <w:rPr/>
      </w:pPr>
      <w:r>
        <w:rPr/>
        <w:t>Вы, конечно, понимаете, что невозможно рассмотреть все многочисленные треугольники энергии, действующие на Земле и, как следствие, оказывающие влияние на человечество. Имя им - легион. Тем не менее, можно в порядке эксперимента рассмотреть ряд "треугольных" взаимосвязей, с тем чтобы позже определить их место в планетарном или индивидуальном гороскопе. В новой астрологии, которая будет астрологией души, исчерпывающее исследование двенадцати домов, которым сейчас придается так много значения, будет не так существенно и уступит место изучению трёх Крестов. Кресты образуют двенадцать направлений, и основное значение будет придаваться энергии, протекающей через эти направления, и их позиции в гороскопе души. Я более детально рассмотрю эту тему, когда мы перейдем к трём Крестам. Двенадцать домов связаны с личностью. Четыре направления трёх Крестов связаны с душой, а все двенадцать с их проявлением или отсутствием проявления в астрологической карте управляют гороскопом души. В гороскопе Учителя обнаруживаются все четыре влияния трёх Крестов. Поэтому сейчас важно указать, какие созвездия в первую очередь связаны с раскрытием сознания и с эволюцией духовного понимания.</w:t>
      </w:r>
    </w:p>
    <w:p>
      <w:pPr>
        <w:pStyle w:val="Style9"/>
        <w:rPr/>
      </w:pPr>
      <w:r>
        <w:rPr/>
        <w:t>В настоящее время главный космический Треугольник действует преимущественно через шесть созвездий, причём - опять-таки в наше время - космическое созвездие и две зодиакальные энергии фокусируются через определенную планету, которая используется как передающая станция для Земли. Таким образом, имеем:</w:t>
      </w:r>
    </w:p>
    <w:p>
      <w:pPr>
        <w:pStyle w:val="Heading4"/>
        <w:ind w:left="720" w:right="720" w:hanging="0"/>
        <w:rPr/>
      </w:pPr>
      <w:r>
        <w:rPr/>
      </w:r>
    </w:p>
    <w:p>
      <w:pPr>
        <w:pStyle w:val="Style9"/>
        <w:rPr/>
      </w:pPr>
      <w:r>
        <w:rPr/>
        <w:t>Эти шесть влияний в огромной степени способствуют развитию самосознания, а позднее и духовного сознания человека, успешно достигшего точки переориентации на Великом Колесе. Здесь я не имею в виду личностных влияний, склонностей и тенденций, которые можно найти в астрологической карте обычного человека. Я рассматриваю те влияния и определяющие энергии, которые изливаются на человека, идущего по Пути Возвращения к центру своей жизни. Следовательно, речь идёт о трёх заключительных стадиях Пути эволюции. Таким образом, можно сказать, что:</w:t>
      </w:r>
    </w:p>
    <w:p>
      <w:pPr>
        <w:pStyle w:val="Ind"/>
        <w:rPr/>
      </w:pPr>
      <w:r>
        <w:rPr/>
        <w:t xml:space="preserve">1. Силы </w:t>
      </w:r>
      <w:r>
        <w:rPr>
          <w:i/>
          <w:iCs/>
        </w:rPr>
        <w:t xml:space="preserve">Рака-Козерога-Сатурна </w:t>
      </w:r>
      <w:r>
        <w:rPr/>
        <w:t xml:space="preserve">(выражающие энергию Сириуса) помогают стремящемуся пройти Путь Очищения, или Испытания. Эти энергии фокусируют и окрашивают своим качеством энергию Наивысшей Великой Ложи этого отдаленного солнца, Сириуса. Они изливаются через Иерархию на массы людей и делают способными единицы этих масс "изолировать себя, отвернуться от прошлого и найти путь к той части Пути, где можно научиться </w:t>
      </w:r>
      <w:r>
        <w:rPr>
          <w:i/>
          <w:iCs/>
        </w:rPr>
        <w:t>чувствовать".</w:t>
      </w:r>
    </w:p>
    <w:p>
      <w:pPr>
        <w:pStyle w:val="Ind"/>
        <w:rPr/>
      </w:pPr>
      <w:r>
        <w:rPr/>
        <w:t xml:space="preserve">2. Силы </w:t>
      </w:r>
      <w:r>
        <w:rPr>
          <w:i/>
          <w:iCs/>
        </w:rPr>
        <w:t xml:space="preserve">Близнецов-Стрельца-Меркурия </w:t>
      </w:r>
      <w:r>
        <w:rPr/>
        <w:t xml:space="preserve">(выражение Плеяд) дают возможность Ученику на Испытании вступить на Путь Принятого Ученичества. Тогда он становится всё более интуитивным и полностью однонаправленным; природа пар противоположностей становится ему всё яснее. Он осознает связь между материнским аспектом (воплощенном в Плеядах) и Христом- младенцем, скрытым внутри формы личности. Внутренний духовный человек начинает процесс начального отождествления с духовной сущностью на её собственном плане; малое "я" всё чаще сознательно реагирует на высшее "Я". Человек "устремляется по Пути туда, где он учится </w:t>
      </w:r>
      <w:r>
        <w:rPr>
          <w:i/>
          <w:iCs/>
        </w:rPr>
        <w:t>видеть".</w:t>
      </w:r>
    </w:p>
    <w:p>
      <w:pPr>
        <w:pStyle w:val="Ind"/>
        <w:rPr/>
      </w:pPr>
      <w:r>
        <w:rPr/>
        <w:t xml:space="preserve">3. Силы </w:t>
      </w:r>
      <w:r>
        <w:rPr>
          <w:i/>
          <w:iCs/>
        </w:rPr>
        <w:t xml:space="preserve">Овна-Весов-Солнца </w:t>
      </w:r>
      <w:r>
        <w:rPr/>
        <w:t xml:space="preserve">(выражение Большой Медведицы) вызывают такую фокусировку энергии в жизни ученика, которая дает ему возможность функционировать сознательно и с намерением на Пути Посвящения. Он входит в царство бесформенных миров, потому что Овен, знак начинаний, делает это возможным. Благодаря могуществу Весов он успешно достигает точки равновесия, которая позволяет совершить окончательный уход от пар противоположностей. Теперь, трансцендировав чувство и отождествившись с Видением, он познает истинный смысл </w:t>
      </w:r>
      <w:r>
        <w:rPr>
          <w:i/>
          <w:iCs/>
        </w:rPr>
        <w:t>бытия.</w:t>
      </w:r>
    </w:p>
    <w:p>
      <w:pPr>
        <w:pStyle w:val="Style9"/>
        <w:rPr/>
      </w:pPr>
      <w:r>
        <w:rPr/>
        <w:t>Этот тройственный процесс можно описать тремя словами: Восприимчивость, Просветление и Вдохновение.</w:t>
      </w:r>
    </w:p>
    <w:p>
      <w:pPr>
        <w:pStyle w:val="Style9"/>
        <w:rPr/>
      </w:pPr>
      <w:r>
        <w:rPr/>
        <w:t>Можно коснуться ещё одной группы энергий, однако никакого внятного объяснения в отношении них дать невозможно. Они относятся к сфокусированным энергиям семи солнечных систем, одной из которых является наша. Эти энергии (числом шесть) достигают нашей Солнечной системы через созвездия Тельца и Скорпиона и планету Марс.</w:t>
      </w:r>
    </w:p>
    <w:p>
      <w:pPr>
        <w:pStyle w:val="Heading4"/>
        <w:ind w:left="720" w:right="720" w:hanging="0"/>
        <w:rPr/>
      </w:pPr>
      <w:r>
        <w:rPr/>
      </w:r>
    </w:p>
    <w:p>
      <w:pPr>
        <w:pStyle w:val="Style9"/>
        <w:rPr/>
      </w:pPr>
      <w:r>
        <w:rPr/>
        <w:t>Особая природа этих энергий, их роль в эволюции и фундаментальная цель открываются только посвященным выше пятой степени. Эти энергии связаны с проблемой желания (которая является проблемой для человечества, но в своих высших октавах таковой не является) и с его трансмутацией в духовную волю и божественную цель. Они порождают конфликт и тесно связаны с Четвёртым Лучом Гармонии через Конфликт, находясь поэтому в особых отношениях с Четвёртой, человеческой, Творческой Иерархией, а также с нашей Землей в её Четвёртом круге.</w:t>
      </w:r>
    </w:p>
    <w:p>
      <w:pPr>
        <w:pStyle w:val="Style9"/>
        <w:rPr/>
      </w:pPr>
      <w:r>
        <w:rPr/>
        <w:t>Эти восемь созвездий являются источником влияний, связанных по преимуществу с эволюцией души - в Солнечной системе, на планете Земля и в человеке. Они - "восемь могуществ Христа"; они управляют психическим раскрытием жизни во всех формах. Они исключительно важны для стремящегося. В этом списке опущены четыре созвездия:</w:t>
      </w:r>
    </w:p>
    <w:p>
      <w:pPr>
        <w:pStyle w:val="Style9"/>
        <w:rPr/>
      </w:pPr>
      <w:r>
        <w:rPr/>
        <w:t>Лев............................... Дева.............. Водолей......................... Рыбы</w:t>
      </w:r>
    </w:p>
    <w:p>
      <w:pPr>
        <w:pStyle w:val="Style9"/>
        <w:rPr/>
      </w:pPr>
      <w:r>
        <w:rPr/>
        <w:t>Самосознание Христа..... Сознание....... Групповое сознание........ Универсальное сознание</w:t>
      </w:r>
    </w:p>
    <w:p>
      <w:pPr>
        <w:pStyle w:val="Style9"/>
        <w:rPr/>
      </w:pPr>
      <w:r>
        <w:rPr/>
        <w:t>Они фундаментально связаны с раскрытием сознания на внешних планах выражения, или со слиянием души и формы для полного проявления состояния сознания. Это становится очевидным, если принять во внимание и соотнести четыре эзотерические планеты, связанные с этими четырьмя созвездиями:</w:t>
      </w:r>
    </w:p>
    <w:p>
      <w:pPr>
        <w:pStyle w:val="Style9"/>
        <w:rPr>
          <w:i/>
          <w:i/>
          <w:iCs/>
        </w:rPr>
      </w:pPr>
      <w:r>
        <w:rPr>
          <w:i/>
          <w:iCs/>
        </w:rPr>
        <w:t>Солнце............. Луна.................. Юпитер............................ Плутон</w:t>
      </w:r>
    </w:p>
    <w:p>
      <w:pPr>
        <w:pStyle w:val="Style9"/>
        <w:rPr/>
      </w:pPr>
      <w:r>
        <w:rPr/>
        <w:t>Душа................ Форма............... Благотворная Жизнь......... Смерть</w:t>
      </w:r>
    </w:p>
    <w:p>
      <w:pPr>
        <w:pStyle w:val="Style9"/>
        <w:rPr/>
      </w:pPr>
      <w:r>
        <w:rPr/>
        <w:t>Все эти факты помогут астрологу будущего составлять астрологическую карту души; главные треугольники и три космических Креста будут направлять его выводы относительно раскрытия сознания. Треугольники указывают на благоприятную возможность; Кресты указывают на процесс и точки кризиса.</w:t>
      </w:r>
    </w:p>
    <w:p>
      <w:pPr>
        <w:pStyle w:val="Style9"/>
        <w:rPr/>
      </w:pPr>
      <w:r>
        <w:rPr/>
        <w:t xml:space="preserve">Как я уже говорил, у нас нет возможности исчерпывающе и масштабно работать с Наукой Треугольников, поскольку это наука об универсальной геометрической схеме феноменального мира, тесно связанная с Кармой. Она связана с первым осаждением, взаимодействием и влиянием двойственности проявления, духа-материи, образующих единую субстанцию. Однако связь Науки Треугольников с эзотерической астрологией позволяет указать определенные фундаментальные интерпретации, которые в конце концов позволят астрологу разработать </w:t>
      </w:r>
      <w:r>
        <w:rPr>
          <w:i/>
          <w:iCs/>
        </w:rPr>
        <w:t xml:space="preserve">астрологию души, </w:t>
      </w:r>
      <w:r>
        <w:rPr/>
        <w:t>составлять гороскоп Эго и создать новые типы астрологических карт, которые укажут цель души на её собственном плане, групповые отношения на физическом плане и потому будут полезны мыслящей, преданной личности. Подумайте об этом.</w:t>
      </w:r>
    </w:p>
    <w:p>
      <w:pPr>
        <w:pStyle w:val="Style9"/>
        <w:rPr/>
      </w:pPr>
      <w:r>
        <w:rPr/>
        <w:t>Существует триада космической энергии, чрезвычайно важная для нашей планеты. Она представляет собой соединённое влияние трёх созвездий, которое в конце концов приведёт к посвящению Планетарного Логоса, что даст основание называть "священной планетой" каждое будущее планетарное выражение Его жизни. В настоящее время Земля не считается священной планетой. Позже, когда эти три энергии осуществят адекватное воздействие и вызовут необходимые планетарные изменения, термин "священный" будет считаться правильным и уместным. Естественно, в настоящее время данное утверждение мало что говорит учащимся, однако ситуация изменится, когда они смогут осознать две вещи:</w:t>
      </w:r>
    </w:p>
    <w:p>
      <w:pPr>
        <w:pStyle w:val="Ind"/>
        <w:rPr/>
      </w:pPr>
      <w:r>
        <w:rPr/>
        <w:t>Во-первых, тройственные энергии, лежащие в основе активности центра в Шамбале, относятся к Планетарному Логосу; человечество постепенно становится восприимчивым к этим влияниям, но не индивидуально, а только в массе. Ученик может отметить этот факт только теоретически.</w:t>
      </w:r>
    </w:p>
    <w:p>
      <w:pPr>
        <w:pStyle w:val="Ind"/>
        <w:rPr/>
      </w:pPr>
      <w:r>
        <w:rPr/>
        <w:t>Во-вторых, эти влияния воздействуют на тот аспект жизни человека, который мы называем Монадой. Следовательно, они будут оказывать постоянно возрастающее воздействие на Путь Посвящения.</w:t>
      </w:r>
    </w:p>
    <w:p>
      <w:pPr>
        <w:pStyle w:val="Style9"/>
        <w:rPr/>
      </w:pPr>
      <w:r>
        <w:rPr/>
        <w:t>Эти три созвездия - Лев, Дева и Рыбы. Эзотерически о них говорят как о "Порождающих то, что знает; Насыщающих то, что пробуждается; Создающих способы слияния Мудрости. Они производят единство; Они разрушают созданное Ими, чтобы воссоздать в большей красоте и целостности". Смысл этих слов очевиден. В наше время этот треугольник перевёрнут, причём в наиболее тесной связи с нашей планетарной жизнью находятся энергии Льва. Следующая схема отчётливо демонстрирует это.</w:t>
      </w:r>
    </w:p>
    <w:p>
      <w:pPr>
        <w:pStyle w:val="Heading4"/>
        <w:ind w:left="720" w:right="720" w:hanging="0"/>
        <w:rPr/>
      </w:pPr>
      <w:r>
        <w:rPr/>
      </w:r>
    </w:p>
    <w:p>
      <w:pPr>
        <w:pStyle w:val="Style9"/>
        <w:rPr/>
      </w:pPr>
      <w:r>
        <w:rPr/>
        <w:t>Эти три созвездия отчётливо и во всё более возрастающей степени связаны с раскрытием сознания человека в трёх главных аспектах.</w:t>
      </w:r>
    </w:p>
    <w:p>
      <w:pPr>
        <w:pStyle w:val="Style9"/>
        <w:rPr/>
      </w:pPr>
      <w:r>
        <w:rPr/>
        <w:t xml:space="preserve">Необходимо способствовать развитию самосознания, что, как вам хорошо известно, является главным результатом действия силы Льва. Влияние этого созвездия способствует проявлению индивидуальной воли, индивидуальной любви и индивидуального интеллекта. Оно воспитывает "ахамкару", или принцип эгоизма, и акцентирует установку "Я есть", являющуюся необходимой стадией, прежде чем индивидуум сможет погрузиться в Целое как единица, достойная своего высшего "Я". Однако за этим влиянием стоит и прорывается в проявление сила Девы (матери, или хранительницы, Христова сознания), которая в конце концов разрушает синтез и низшее единство, уже созданные энергией Льва. Она стимулирует душу внутри формы, а также душу в каждом атоме формы, ибо дух и уникальность Девы состоит в том, что она в равной степени создает форму и стимулирует жизнь в этой форме, таким образом вскармливая и наполняя энергией две жизни одновременно. Это могущественная двойственная энергия, могучее выражение </w:t>
      </w:r>
      <w:r>
        <w:rPr>
          <w:i/>
          <w:iCs/>
        </w:rPr>
        <w:t xml:space="preserve">анима мунди, </w:t>
      </w:r>
      <w:r>
        <w:rPr/>
        <w:t>или души мира. Распознавание  этого факта заставило астрологов древности соединить Деву-Льва в одном знаке. Затем, когда дуализм человеческого духа (дух-материя) стал фактом сознания человека, этот знак был разделен на два, и война пар противоположностей стала "целенаправленной войной", которая, кстати говоря, достигла сегодня своей высшей точки. Этот факт очевиден для всех истинных эзотеристов.</w:t>
      </w:r>
    </w:p>
    <w:p>
      <w:pPr>
        <w:pStyle w:val="Style9"/>
        <w:rPr/>
      </w:pPr>
      <w:r>
        <w:rPr/>
        <w:t>Еще один поток энергии, изливаясь, воздействует на тех членов рода человеческого, которые не только откликаются на силу Льва и, следовательно, индивидуализированы в своем сознании, но также отзываются на постепенно расширяющееся Христово сознание; в их индивидуальном опыте возрастает осведомленность об этом сознании. Это высший аспект энергии Рыб; это осведомленность о группе, о целом и о мироздании. Это энергия Буддхи, высший аспект низшей психической природы; это аспект посредника вместо аспекта медиума. Это интуитивный контроль в отличие от интеллектуального господства Льва и ограничений Девы.</w:t>
      </w:r>
    </w:p>
    <w:p>
      <w:pPr>
        <w:pStyle w:val="Style9"/>
        <w:rPr/>
      </w:pPr>
      <w:r>
        <w:rPr/>
        <w:t>Эти три энергии сегодня мощно воздействуют на человечество, порождая:</w:t>
      </w:r>
    </w:p>
    <w:p>
      <w:pPr>
        <w:pStyle w:val="Ind"/>
        <w:rPr/>
      </w:pPr>
      <w:r>
        <w:rPr/>
        <w:t>1. Самосознание человека, по мере того как он выделяется из массы.</w:t>
      </w:r>
    </w:p>
    <w:p>
      <w:pPr>
        <w:pStyle w:val="Ind"/>
        <w:rPr/>
      </w:pPr>
      <w:r>
        <w:rPr/>
        <w:t>2. Осознание Христовой жизни и природы, по мере того как кандидат на первое посвящение выделяется из группы индивидуумов мира.</w:t>
      </w:r>
    </w:p>
    <w:p>
      <w:pPr>
        <w:pStyle w:val="Ind"/>
        <w:rPr/>
      </w:pPr>
      <w:r>
        <w:rPr/>
        <w:t>3. Универсальную по своей природе осведомлённость по священного, по мере того как он выделяется из рядов учеников мира.</w:t>
      </w:r>
    </w:p>
    <w:p>
      <w:pPr>
        <w:pStyle w:val="Style9"/>
        <w:rPr/>
      </w:pPr>
      <w:r>
        <w:rPr/>
        <w:t>Итак, всё это в наше время достигается благодаря притоку энергий Льва-Рыб-Девы, которые стоят за очень быстрым развитием трёх типов сознания, разную степень раскрытия которых мы можем найти в современном человечестве.</w:t>
      </w:r>
    </w:p>
    <w:p>
      <w:pPr>
        <w:pStyle w:val="Style9"/>
        <w:rPr/>
      </w:pPr>
      <w:r>
        <w:rPr/>
        <w:t>Как я уже указывал ранее, имеется семь великих кризисов в связи с человеческим существом на пути эволюции; они отмечают ранние, промежуточные и завершающие стадии его роста. Следует иметь в виду, что эти кризисы проявляются через обуславливающие влияния семи великих созвездий. Кратко рассмотрим их. Это:</w:t>
      </w:r>
    </w:p>
    <w:p>
      <w:pPr>
        <w:pStyle w:val="Style9"/>
        <w:jc w:val="center"/>
        <w:rPr/>
      </w:pPr>
      <w:r>
        <w:rPr/>
        <w:t>КРИЗИСЫ ДУШИ</w:t>
      </w:r>
    </w:p>
    <w:p>
      <w:pPr>
        <w:pStyle w:val="Style9"/>
        <w:rPr>
          <w:b/>
          <w:b/>
          <w:bCs/>
          <w:i/>
          <w:i/>
          <w:iCs/>
        </w:rPr>
      </w:pPr>
      <w:r>
        <w:rPr>
          <w:b/>
          <w:bCs/>
          <w:i/>
          <w:iCs/>
        </w:rPr>
        <w:t>Кризисы Качества Созвездия Крест</w:t>
      </w:r>
    </w:p>
    <w:p>
      <w:pPr>
        <w:pStyle w:val="Style9"/>
        <w:rPr/>
      </w:pPr>
      <w:r>
        <w:rPr/>
        <w:t>1. Кризис Воплощения........... Индивидуализация... Рак............ Кардинальный</w:t>
      </w:r>
    </w:p>
    <w:p>
      <w:pPr>
        <w:pStyle w:val="Style9"/>
        <w:rPr/>
      </w:pPr>
      <w:r>
        <w:rPr/>
        <w:t>2. Кризис Ориентации........... Обращение колеса.... Овен.......... Кардинальный</w:t>
      </w:r>
    </w:p>
    <w:p>
      <w:pPr>
        <w:pStyle w:val="Style9"/>
        <w:rPr/>
      </w:pPr>
      <w:r>
        <w:rPr/>
        <w:t>3. Кризис Посвящения........... Расширение.............. Козерог...... Кардинальный</w:t>
      </w:r>
    </w:p>
    <w:p>
      <w:pPr>
        <w:pStyle w:val="Style9"/>
        <w:rPr/>
      </w:pPr>
      <w:r>
        <w:rPr/>
        <w:t>4. Кризис Отречения.............. Распятие.................. Близнецы... Мутабельный</w:t>
      </w:r>
    </w:p>
    <w:p>
      <w:pPr>
        <w:pStyle w:val="Style9"/>
        <w:rPr/>
      </w:pPr>
      <w:r>
        <w:rPr/>
        <w:t>5. Кризис Битвы.................... Конфликт................. Скорпион... Фиксированный</w:t>
      </w:r>
    </w:p>
    <w:p>
      <w:pPr>
        <w:pStyle w:val="Style9"/>
        <w:rPr/>
      </w:pPr>
      <w:r>
        <w:rPr/>
        <w:t>6. Кризис Рождения............... Посвящение............. Дева.......... Мутабельный</w:t>
      </w:r>
    </w:p>
    <w:p>
      <w:pPr>
        <w:pStyle w:val="Style9"/>
        <w:rPr/>
      </w:pPr>
      <w:r>
        <w:rPr/>
        <w:t>7. Кризис Горящей Тверди..... Освобождение.......... Лев............ Фиксированный</w:t>
      </w:r>
    </w:p>
    <w:p>
      <w:pPr>
        <w:pStyle w:val="Style9"/>
        <w:rPr/>
      </w:pPr>
      <w:r>
        <w:rPr/>
        <w:t>Отметьте, что в этом списке находятся два созвездия, которые мы только что рассматривали - Лев и Дева. Пять созвездий не столь тесно связаны с кризисами человеческих масс, но более конкретно и определенно связаны с раскрытием индивидуального ученика. Это Стрелец, Весы, Телец, Рыбы и Водолей. Однако в настоящее время Рыбы уникальным образом связаны с семью созвездиями, порождающими великие кризисы человечества; кроме того, этот знак венчает завершающее соединённое усилие Треугольника Лев-Дева-Рыбы. Постоянное влияние силы Рыб в конечном итоге привело человечество - мирового ученика - к самим вратам посвящения. Более двух тысяч лет Рыбы воздействовали на человека; они создали потребность в мировом урегулировании; они выработали дух интернационализма и привели к образованию групп в каждой области человеческого существования, заложив тем самым основание для будущего синтеза в Водолее. Влияние этого треугольника находит символическое выражение в жизни сознательного индивидуума, достигающего самосознания в знаке Льва; оно также выражается в культивирующей заботе Девы и в окончательном самоосвобождении в Рыбах.</w:t>
      </w:r>
    </w:p>
    <w:p>
      <w:pPr>
        <w:pStyle w:val="Style9"/>
        <w:rPr/>
      </w:pPr>
      <w:r>
        <w:rPr/>
        <w:t xml:space="preserve">Исследуя эти кризисы, происходящие в жизни души от первого её воплощения до окончательного освобождения, вы обнаружите, что семь главных созвездий и их влияния, изливающиеся через эзотерические и экзотерические планеты, создают обстоятельства и определяют условия прогресса духовного человека. В ряде воплощений то или иное из этих созвездий оказывает преобладающее влияние. Этим порождается определённое фокусирование сил, которое, давая человеку необходимое оснащение в конкретном воплощении, вызывает у него максимум ответных усилий, давая ему возможность движения вперед к более просветленному состоянию сознания. Заметьте, я не говорю "дают ему возможность победы". Человек может успешно преодолеть обстоятельства испытания и выйти из них победителем на физическом плане, и тем не менее потерпеть поражение. Причина в том, что если борьба и победа не вызвали коренных изменений </w:t>
      </w:r>
      <w:r>
        <w:rPr>
          <w:i/>
          <w:iCs/>
        </w:rPr>
        <w:t xml:space="preserve">в сознании </w:t>
      </w:r>
      <w:r>
        <w:rPr/>
        <w:t>и значительного расширения горизонта, значит, поставленная задача не была решена.</w:t>
      </w:r>
    </w:p>
    <w:p>
      <w:pPr>
        <w:pStyle w:val="Style9"/>
        <w:rPr/>
      </w:pPr>
      <w:r>
        <w:rPr/>
        <w:t>Изучая периоды кризисов, следует помнить, что они проходятся приблизительно трижды с точки зрения главного жизненного цикла и повторяются в меньшем масштабе в одной или нескольких других жизнях. Три главных цикла для сознания воплощающегося Эго следующие:</w:t>
      </w:r>
    </w:p>
    <w:p>
      <w:pPr>
        <w:pStyle w:val="Ind"/>
        <w:rPr/>
      </w:pPr>
      <w:r>
        <w:rPr/>
        <w:t>1. Эволюционный цикл от индивидуализации до освобождения, от стадии первобытного человека до появления на мировой арене Учителя Мудрости или Существа уровня Будды или Христа.</w:t>
      </w:r>
    </w:p>
    <w:p>
      <w:pPr>
        <w:pStyle w:val="Ind"/>
        <w:rPr/>
      </w:pPr>
      <w:r>
        <w:rPr/>
        <w:t>2. Цикл устремления от стадии мыслящего интегрированного человека до стадии принятого ученика, от опыта интеллектуального выражения в трёх мирах до опыта стремящегося, ищущего испытаний Пути и начинающего сознательно брать в свои руки собственное духовное раскрытие.</w:t>
      </w:r>
    </w:p>
    <w:p>
      <w:pPr>
        <w:pStyle w:val="Ind"/>
        <w:rPr/>
      </w:pPr>
      <w:r>
        <w:rPr/>
        <w:t>3. Цикл посвящения, от подготовительной стадии принятого ученика до стадии Учителя и других, более высоких уровней. Каждый из этих семи кризисов повторяется в процессе самостоятельного посвящения в мир смысла и реальности. Они образуют ключевую ноту, или лейтмотив, семи посвящений. Каждое из се ми посвящений позволяет войти в состояние божественного сознания на одном из семи планов божественного опыта и выражения.</w:t>
      </w:r>
    </w:p>
    <w:p>
      <w:pPr>
        <w:pStyle w:val="Style9"/>
        <w:rPr/>
      </w:pPr>
      <w:r>
        <w:rPr/>
        <w:t>Влияния этих семи созвездий символизируется тремя треугольниками и конечным синтезом, или фокусной точкой. Эзотерически, эти треугольники обычно изображаются наложенными друг на друга, однако для большей ясности мы их разделим.</w:t>
      </w:r>
    </w:p>
    <w:p>
      <w:pPr>
        <w:pStyle w:val="Heading4"/>
        <w:ind w:left="720" w:right="720" w:hanging="0"/>
        <w:rPr/>
      </w:pPr>
      <w:r>
        <w:rPr/>
      </w:r>
    </w:p>
    <w:p>
      <w:pPr>
        <w:pStyle w:val="Style9"/>
        <w:rPr/>
      </w:pPr>
      <w:r>
        <w:rPr/>
        <w:t>Здесь три треугольника, но только семь влияний, так как воздействия обуславливающих сил двух треугольников, которые активны преимущественно в первых двух циклах, объединены и слиты в третьем. Эти объединенные влияния (с помощью остальных пяти созвездий - Стрельцов, Весов, Тельца, Рыб и Водолея) дают ученику возможность перейти из человеческого царства в царство душ. Таким образом, имеем:</w:t>
      </w:r>
    </w:p>
    <w:p>
      <w:pPr>
        <w:pStyle w:val="Ind"/>
        <w:rPr/>
      </w:pPr>
      <w:r>
        <w:rPr/>
        <w:t>1. Семь созвездий - Рак, Овен, Близнецы, Скорпион, Козерог, Дева и Лев, которые ведут человека от стадии индивидуализации на Путь Ученичества;</w:t>
      </w:r>
    </w:p>
    <w:p>
      <w:pPr>
        <w:pStyle w:val="Ind"/>
        <w:rPr/>
      </w:pPr>
      <w:r>
        <w:rPr/>
        <w:t>2. Восемь созвездий (включающие три из семи), которые ведут ученика от стадии индивидуализма к стадии само посвященной совершенной Души.</w:t>
      </w:r>
    </w:p>
    <w:p>
      <w:pPr>
        <w:pStyle w:val="Style9"/>
        <w:rPr/>
      </w:pPr>
      <w:r>
        <w:rPr/>
        <w:t>Я не намерен анализировать эти кризисы. Серьезный и внимательный учащийся может разобрать их самостоятельно.</w:t>
      </w:r>
    </w:p>
    <w:p>
      <w:pPr>
        <w:pStyle w:val="Style9"/>
        <w:rPr/>
      </w:pPr>
      <w:r>
        <w:rPr/>
        <w:t xml:space="preserve">Хочу подчеркнуть, что я всего лишь обрисовал (что неизбежно) эти три треугольника в определенном порядке с вершинами, обращёнными вниз и выражающими энергии определенных созвездий. В таком виде они отражают </w:t>
      </w:r>
      <w:r>
        <w:rPr>
          <w:i/>
          <w:iCs/>
        </w:rPr>
        <w:t xml:space="preserve">окончательный итог и конечные результаты особой группы из трёх кризисов. </w:t>
      </w:r>
      <w:r>
        <w:rPr/>
        <w:t xml:space="preserve">Необходимо помнить, что эти результаты достижимы только благодаря частому повторению и многократным сфокусированным усилиям. Кризис вызывается определенным навыком ума, развитым в проводнике, и преодолевается - со временем - только с помощью другого навыка и ритма духовной составляющей человеческой природы. Кризис вызывается установлением определённого </w:t>
      </w:r>
      <w:r>
        <w:rPr>
          <w:i/>
          <w:iCs/>
        </w:rPr>
        <w:t xml:space="preserve">объективного </w:t>
      </w:r>
      <w:r>
        <w:rPr/>
        <w:t xml:space="preserve">ритма и преодолевается выработкой определённого </w:t>
      </w:r>
      <w:r>
        <w:rPr>
          <w:i/>
          <w:iCs/>
        </w:rPr>
        <w:t xml:space="preserve">субъективного </w:t>
      </w:r>
      <w:r>
        <w:rPr/>
        <w:t>ритма; последнее даёт человеку возможность успешно пройти через кризис и сосредоточиться на благоприятной возможности. Пожалуйста, помните об этом. Эти семь кризисов можно также связать с семью центрами в витальном, или эфирном, теле; позднее продвинутые учащиеся установят наличие тесной циклической взаимосвязи между:</w:t>
      </w:r>
    </w:p>
    <w:p>
      <w:pPr>
        <w:pStyle w:val="Style9"/>
        <w:rPr/>
      </w:pPr>
      <w:r>
        <w:rPr/>
        <w:t>1. Семью планами божественного выражения.</w:t>
      </w:r>
    </w:p>
    <w:p>
      <w:pPr>
        <w:pStyle w:val="Style9"/>
        <w:rPr/>
      </w:pPr>
      <w:r>
        <w:rPr/>
        <w:t>2. Семью состояниями совершенного сознания.</w:t>
      </w:r>
    </w:p>
    <w:p>
      <w:pPr>
        <w:pStyle w:val="Style9"/>
        <w:rPr/>
      </w:pPr>
      <w:r>
        <w:rPr/>
        <w:t>3. Семью кризисами, ведущими к расширению сознания.</w:t>
      </w:r>
    </w:p>
    <w:p>
      <w:pPr>
        <w:pStyle w:val="Style9"/>
        <w:rPr/>
      </w:pPr>
      <w:r>
        <w:rPr/>
        <w:t>4. Семью посвящениями, являющимися кульминационны ми точками этих расширений.</w:t>
      </w:r>
    </w:p>
    <w:p>
      <w:pPr>
        <w:pStyle w:val="Style9"/>
        <w:rPr/>
      </w:pPr>
      <w:r>
        <w:rPr/>
        <w:t>5. Семью центрами, в которых происходит реализация этих результатов.</w:t>
      </w:r>
    </w:p>
    <w:p>
      <w:pPr>
        <w:pStyle w:val="Style9"/>
        <w:rPr/>
      </w:pPr>
      <w:r>
        <w:rPr/>
        <w:t>Позвольте мне напомнить вам, что все двенадцать созвездий осуществляют эволюционное развитие человека и вызывают в конечном итоге освобождение от Великого Колеса проявленного существования. Тем не менее, семь из них играют первостепенную роль в создании семи кризисов души, в то время как пять других более эффективны на завершающих стадиях Пути, создавая ученику или посвященному возможность применить накопленный опыт и усвоенные ценности для вхождения в пятое царство природы. Таким образом, имеем формулу 12+7+5=24, в которой просматриваются "24 эпизода, отмечающих Крест Жизни". С позиций христианского символизма (даже при неадекватности интерпретации) эти семь кризисов соответствуют семи остановкам Спасителя Мира на Крестном пути.</w:t>
      </w:r>
    </w:p>
    <w:p>
      <w:pPr>
        <w:pStyle w:val="Style9"/>
        <w:rPr/>
      </w:pPr>
      <w:r>
        <w:rPr/>
        <w:t>Что касается пяти созвездий, особенно активных в жизни продвинутого ученика и посвященного, то их влияния распадаются на два треугольника силы, с учетом Льва, фокусирующего энергии семи созвездий и таким образом связывающего аспект самосознания с духом:</w:t>
      </w:r>
    </w:p>
    <w:p>
      <w:pPr>
        <w:pStyle w:val="Heading4"/>
        <w:ind w:left="720" w:right="720" w:hanging="0"/>
        <w:rPr/>
      </w:pPr>
      <w:r>
        <w:rPr/>
      </w:r>
    </w:p>
    <w:p>
      <w:pPr>
        <w:pStyle w:val="Style9"/>
        <w:rPr/>
      </w:pPr>
      <w:r>
        <w:rPr/>
        <w:t>Не избегайте этих кризисов, сколь бы трудными и тяжелыми они ни казались. Они действительно трудны. Не забывайте, что склонность бросать вызов кризисам давно выработана в сознании человека. Кризисы "привычны человеку", если можно так выразиться. Они всего лишь точки испытания силы, целенаправленности, чистоты мотива и намерения души. Их преодоление пробуждает уверенность и значительно расширяет сознание. Они воспитывают сострадание и понимание, поскольку боль и внутренний конфликт, порожденные ими, привлекают ресурсы сердца и потому никогда не забываются. Они передают свет мудрости в сферу знания и тем обогащают мир.</w:t>
      </w:r>
    </w:p>
    <w:p>
      <w:pPr>
        <w:pStyle w:val="Heading3"/>
        <w:ind w:left="720" w:right="720" w:hanging="0"/>
        <w:rPr/>
      </w:pPr>
      <w:bookmarkStart w:id="37" w:name="3-4"/>
      <w:bookmarkEnd w:id="37"/>
      <w:r>
        <w:rPr/>
        <w:t>4. ВЫВОДЫ</w:t>
      </w:r>
    </w:p>
    <w:p>
      <w:pPr>
        <w:pStyle w:val="Style9"/>
        <w:rPr/>
      </w:pPr>
      <w:r>
        <w:rPr/>
        <w:t xml:space="preserve">Мы подошли к тому пункту рассмотрения Науки Треугольников, когда можно ненадолго прерваться, чтобы рассмотреть другой подход к этому предмету и выбрать тему, позволяющую пролить на него больше света. Для вас уже должно стать очевидностью, что Наука Треугольников касается </w:t>
      </w:r>
      <w:r>
        <w:rPr>
          <w:i/>
          <w:iCs/>
        </w:rPr>
        <w:t xml:space="preserve">благодеяния </w:t>
      </w:r>
      <w:r>
        <w:rPr/>
        <w:t>Бога, того, как через сложную комбинацию космических, системных и планетарных треугольников осуществляются цели Бога. Эти цели мотивированы любовью. Через эти взаимоотношения любовь выражает себя и производит изменения, необходимые для этого выражения, а сознание человека приводится в требуемое состояние вмещения.</w:t>
      </w:r>
    </w:p>
    <w:p>
      <w:pPr>
        <w:pStyle w:val="Style9"/>
        <w:rPr/>
      </w:pPr>
      <w:r>
        <w:rPr/>
        <w:t>Через квадраты, или отношения кватернеров, устанавливается адекватное отношение аспекта формы к воле Бога, что выражается через постепенно раскрывающийся аспект сознания. Я объясняю ситуацию простыми словами, поскольку вам должно быть ясно, что значение учения можно постичь, только когда ум озаряется душой. Истинный смысл его откроется только на стадии посвящения. Всё это время я старался вызвать в ваших умах реакцию на абстрактную истину, лежащую за следующими двумя утверждениями:</w:t>
      </w:r>
    </w:p>
    <w:p>
      <w:pPr>
        <w:pStyle w:val="Ind"/>
        <w:rPr/>
      </w:pPr>
      <w:r>
        <w:rPr/>
        <w:t>1. Наука Треугольников связана с тотальным выражением божественной троичности проявления: воля, любовь и интеллект, или жизнь, сознание и форма. Поэтому, пока ученик неспособен выражать собой интегральное подобие этих трёх аспектов, он не может постичь смысл этой субъективной астрологической науки.</w:t>
      </w:r>
    </w:p>
    <w:p>
      <w:pPr>
        <w:pStyle w:val="Ind"/>
        <w:rPr/>
      </w:pPr>
      <w:r>
        <w:rPr/>
        <w:t>2. На нашей планете Наука Треугольников связана с тремя основными аспектами, выражающимися через Шамбалу, Иерархию и Человечество. Так мы опять приходим к тому, что этой наукой может заниматься только интегрированное человеческое существо, поскольку только человек, откликающийся на эти три фокусные точки энергии, может понять их взаимодействие. Только тот человек может постичь скрытую истину, чьи два головных центра и сердечный центр образуют треугольник свободно протекающих энергий.</w:t>
      </w:r>
    </w:p>
    <w:p>
      <w:pPr>
        <w:pStyle w:val="Style9"/>
        <w:rPr/>
      </w:pPr>
      <w:r>
        <w:rPr/>
        <w:t>В этой связи хочу вам напомнить уже сказанное мной ранее в этом трактате, что Наука Треугольников связана с учением о духе и синтезе. Хочу вам также напомнить, что астрологический раздел "Трактата о Семи Лучах" предназначен в качестве инструкции для учеников послевоенного периода и до конца этого столетия. Ещё раз подчеркиваю, что, как я указывал ранее, к этой науке всегда следует подходить, отталкиваясь от трёх фундаментальных энергий, то есть тех, что исходят от Большой Медведицы, Плеяд и Сириуса, потому что именно эти три типа энергии (обуславливаясь временем и пространством) протекают через три главных центра - Шамбалу, Иерархию и Человечество.</w:t>
      </w:r>
    </w:p>
    <w:p>
      <w:pPr>
        <w:pStyle w:val="Style9"/>
        <w:rPr/>
      </w:pPr>
      <w:r>
        <w:rPr/>
        <w:t>Моя проблема состояла в том, чтобы выбрать из огромного числа переплетающихся тройственных связей те, которые позволили бы представить вам эту науку как представляющую реальный интерес. Внутренняя сеть света, обычно называемая эфирным телом планеты, сущностно является сетью треугольников, воплощение которой завершится к концу эволюционного процесса. В настоящее время основой структуры этой сети является система квадратов, но она постепенно изменяется по мере осуществления божественного плана. Эфирные сети священных планет имеют в основном треугольную структуру, а сеть Солнца состоит из переплетающихся окружностей. Нынешняя задача Земли (с точки зрения Планетарного Логоса) - осуществить трансформацию эфирной сети планеты и постепенно преобразовать существующие квадраты в треугольники. Это достигается благодаря созданию новых границ с помощью Закона Разделения, а также благодаря распознаванию (в сознании) двойственности и использованию направленного движения, в результате чего появляются два треугольника вместо одного квадрата. Когда это происходит, воспринимающее сознание признаёт подлинность свершившегося, и господству квадрата приходит конец. Эти слова были однажды сказаны мне одним древним видящим, который эзотерически рассек квадрат надвое, образовал два треугольника и объединил их в новом проявлении, так что они сформировали Звезду Жизни. Поразмыслите над этим.</w:t>
      </w:r>
    </w:p>
    <w:p>
      <w:pPr>
        <w:pStyle w:val="Style9"/>
        <w:rPr/>
      </w:pPr>
      <w:r>
        <w:rPr/>
        <w:t>Именно по этой причине астрологи будущего будут делать акцент на отношениях и взаимосвязи треугольников. Как я уже намекал, будут акцентироваться:</w:t>
      </w:r>
    </w:p>
    <w:p>
      <w:pPr>
        <w:pStyle w:val="Ind"/>
        <w:rPr/>
      </w:pPr>
      <w:r>
        <w:rPr/>
        <w:t>1. Наука Треугольников, в результате роста посвященного понимания;</w:t>
      </w:r>
    </w:p>
    <w:p>
      <w:pPr>
        <w:pStyle w:val="Ind"/>
        <w:rPr/>
      </w:pPr>
      <w:r>
        <w:rPr/>
        <w:t>2. Восходящий знак, так как он указывает путь души;</w:t>
      </w:r>
    </w:p>
    <w:p>
      <w:pPr>
        <w:pStyle w:val="Ind"/>
        <w:rPr/>
      </w:pPr>
      <w:r>
        <w:rPr/>
        <w:t>3. Место трёх Крестов (Кардинального, Фиксированного и Мутабельного) в жизни души. В конечном счёте они заменят дома гороскопа. При составлении гороскопа души 12 домов будут заменены 12-ю сторонами трёх Крестов.</w:t>
      </w:r>
    </w:p>
    <w:p>
      <w:pPr>
        <w:pStyle w:val="Style9"/>
        <w:rPr/>
      </w:pPr>
      <w:r>
        <w:rPr/>
        <w:t>Еще раз повторю, что новая астрология будет заниматься составлением карты жизни души. Изучение влияний двенадцати созвездий на жизнь ученика с их распределяющими агентами -управляющими эзотерическими планетами, постепенно преобразует экзотерическую форму астрологической карты индивидуума. Вместо негативных реакций на обуславливающие энергии будет исследоваться сознательное и намеренное фокусирование различных энергий в человеке.</w:t>
      </w:r>
    </w:p>
    <w:p>
      <w:pPr>
        <w:pStyle w:val="Style9"/>
        <w:rPr/>
      </w:pPr>
      <w:r>
        <w:rPr/>
        <w:t xml:space="preserve">Я хочу ещё раз привлечь ваше внимание к интересному моменту, имеющему определенное отношение к способности индивида улавливать дух новой астрологии и постигать Науку Треугольников. Астрологические символы Девы и Скорпиона - только эти два - имеют троичную структуру. Когда ученик уловит смысл этой троичности, он будет готов уловить значение этой трудной для понимании науки и сможет работать с новой астрологией. Дева и Скорпион - два знака, связанные с ростом Христова сознания; они отмечают критические точки в опыте души - точки интеграции, в которых душа сознательно соединяет себя с формой и в то же время с духом. Я сказал: </w:t>
      </w:r>
      <w:r>
        <w:rPr>
          <w:i/>
          <w:iCs/>
        </w:rPr>
        <w:t xml:space="preserve">опыт души, </w:t>
      </w:r>
      <w:r>
        <w:rPr/>
        <w:t>а не опыт человека на физическом плане. Когда опыт в Деве достигает завершения в Рыбах и испытания в Скорпионе приводят к просветлению в Тельце, тогда влияния этих четырех энергий (Девы, Рыб, Скорпиона и Тельца) превращают человека в истинный треугольник, выражающий три божественных аспекта, или энергии, исходящие из трёх главных обуславливающих созвездий: Большой Медведицы, Плеяд и Сириуса.</w:t>
      </w:r>
    </w:p>
    <w:p>
      <w:pPr>
        <w:pStyle w:val="Style9"/>
        <w:rPr/>
      </w:pPr>
      <w:r>
        <w:rPr/>
        <w:t xml:space="preserve">Я мог бы наполнить немало томов указаниями на разнообразные треугольники, проявленные во взаимосвязях во времени и пространстве. По воле Бога и подчиняясь неизменной энергии, присутствующей в сердце проявленного Зодиака, они вызывают изменения в сознании, делающие человека божественным к концу мирового цикла. Однако тема эта слишком обширна, и всё, что я стремлюсь сделать, - это указать пути к новой науке и тем </w:t>
      </w:r>
      <w:r>
        <w:rPr>
          <w:i/>
          <w:iCs/>
        </w:rPr>
        <w:t xml:space="preserve">эзотерическим </w:t>
      </w:r>
      <w:r>
        <w:rPr/>
        <w:t xml:space="preserve">сочетаниям энергий, которые, будучи узнанными, позволят человечеству быстрее прогрессировать. Они соединят и сплавят энергии трёх планетарных центров и трансформируют нашу Землю </w:t>
      </w:r>
      <w:r>
        <w:rPr>
          <w:i/>
          <w:iCs/>
        </w:rPr>
        <w:t xml:space="preserve">(посредством человеческой мысли, реагирующей на зодиакальные влияния) </w:t>
      </w:r>
      <w:r>
        <w:rPr/>
        <w:t>в священную планету. Таким образом, влияние и сочетание энергий, воздействующих на стремящихся и учеников мира, должно быть достаточным для их возросшего понимания; именно эти энергии я буду постепенно рассматривать и в заключительной части этого раздела дам вам пояснение таблицы, в которой приведены фундаментальные соотношения между Лучами и созвездиями.</w:t>
      </w:r>
    </w:p>
    <w:p>
      <w:pPr>
        <w:pStyle w:val="Style9"/>
        <w:rPr/>
      </w:pPr>
      <w:r>
        <w:rPr/>
        <w:t>Некоторые из рассматриваемых нами сил управляют человечеством особым образом. Результаты их влияния должны привести к соединению трех планетарных центров.</w:t>
      </w:r>
    </w:p>
    <w:p>
      <w:pPr>
        <w:pStyle w:val="Style9"/>
        <w:rPr/>
      </w:pPr>
      <w:r>
        <w:rPr/>
        <w:t>Как вам известно, есть четыре созвездия, передающие энергии, требуемые для того, чтобы сделать человечество божественным. Это Овен, Лев, Скорпион и Водолей. Нет необходимости разбирать их, так как эта тема была освещена, когда ранее мы исследовали каждый знак по отдельности. Тем не менее, я хочу подчеркнуть, что в качестве передатчика энергии каждое из этих созвездий связано с определенной звездой за пределами нашего Зодиака, соединяя тем самым нашу малую планету с великими фокусными точками энергии.</w:t>
      </w:r>
    </w:p>
    <w:p>
      <w:pPr>
        <w:pStyle w:val="Style9"/>
        <w:rPr/>
      </w:pPr>
      <w:r>
        <w:rPr/>
        <w:t>Овен, источник инициирующих импульсов (будь то импульс к воплощению, или импульс к возвращению в свой порождающий источник), находится в тесном контакте с одной из звёзд Большой Медведицы, которую обычно называют Пойнтером</w:t>
      </w:r>
      <w:hyperlink w:anchor="p20">
        <w:r>
          <w:rPr>
            <w:rStyle w:val="InternetLink"/>
            <w:b/>
            <w:bCs/>
            <w:sz w:val="21"/>
            <w:szCs w:val="21"/>
            <w:vertAlign w:val="superscript"/>
          </w:rPr>
          <w:t>23</w:t>
        </w:r>
      </w:hyperlink>
      <w:r>
        <w:rPr/>
        <w:t>. Это "главная звезда направления", так как (в нынешнем мировом цикле) через неё протекает воля к объединению и достижению синтеза. Это сила вызывает слияние, или интеграцию, личности, воссоединение личности и души, объединение человечества и Великое Приближение Иерархии к Человечеству. Кроме того, она будет осуществлять интеграцию Земли в семью "священных планет" и последующее создание силового треугольника между Пойнтером, созвездием Овна и Землей. Эта треугольная связь окажет мощное влияние на нашу Солнечную систему, а также на саму Землю; помимо прочего, это один из факторов смещения земной оси. С этим треугольником связан вторичный треугольник в пределах Солнечной системы, образованный Вулканом, Плутоном и Землей. В Архивах Великой Ложи эти связи символически изображаются следующим образом:</w:t>
      </w:r>
    </w:p>
    <w:p>
      <w:pPr>
        <w:pStyle w:val="Heading4"/>
        <w:ind w:left="720" w:right="720" w:hanging="0"/>
        <w:rPr/>
      </w:pPr>
      <w:r>
        <w:rPr/>
      </w:r>
    </w:p>
    <w:p>
      <w:pPr>
        <w:pStyle w:val="Style9"/>
        <w:rPr/>
      </w:pPr>
      <w:r>
        <w:rPr/>
        <w:t>Это один из наиболее интересных и содержательных астрологических символов, которые я давал вам; он указывает на чрезвычайно важные отношения. В нём есть две главные и три второстепенные энергии, находящиеся в тесном взаимодействии; это аналог двух главных и трёх меньших Лучей, определяющих человеческое существо в проявлении. Эти пять энергий связаны с насыщающей Жизнью нашей планеты. Они обеспечивают сознательную эволюцию человечества, а также образование и направление на Земле центра, называемого Шамбалой. Эти пять энергий связаны с волей-быть, но не в плане материального выражения, а в плане сознания. Их активность и объединенное влияние в сфере сознания вызывает появление ещё одного треугольника, образованного Львом, Полярной Звездой и вторым из двух Пойнтеров. Эти две группы образуют сложную систему управления, оказывающую могучее влияние на эволюцию сознания.</w:t>
      </w:r>
    </w:p>
    <w:p>
      <w:pPr>
        <w:pStyle w:val="Style9"/>
        <w:rPr/>
      </w:pPr>
      <w:r>
        <w:rPr/>
        <w:t>Итак, именно эти взаимосвязанные треугольники приводят к появлению Шамбалы и Человечества - двух полюсов божественного выражения: воли и активности.</w:t>
      </w:r>
    </w:p>
    <w:p>
      <w:pPr>
        <w:pStyle w:val="Style9"/>
        <w:rPr/>
      </w:pPr>
      <w:r>
        <w:rPr/>
        <w:t>Мы подходим к ещё одному треугольнику, активность которого вызывает проявление Иерархии, посредника между Шамбалой и Человечеством: Скорпион, Сириус и Марс. В связи с нашей Землей они порождают четыре потока энергии (инициирующей и передающей), которые ведут человечество к ученичеству и посвящению.</w:t>
      </w:r>
    </w:p>
    <w:p>
      <w:pPr>
        <w:pStyle w:val="Style9"/>
        <w:rPr/>
      </w:pPr>
      <w:r>
        <w:rPr/>
        <w:t>По завершении работы всех этих треугольников человечество (и, в таинственном смысле, вся наша Земля) будет функционировать в совершенном ритме и откликаться на энергии, приходящие от Альциона.</w:t>
      </w:r>
    </w:p>
    <w:p>
      <w:pPr>
        <w:pStyle w:val="Style9"/>
        <w:rPr/>
      </w:pPr>
      <w:r>
        <w:rPr/>
        <w:t xml:space="preserve">Никогда не будет лишним напоминание, что эзотерическая астрология имеет дело только с такими силами и энергиями, которые влияют на </w:t>
      </w:r>
      <w:r>
        <w:rPr>
          <w:i/>
          <w:iCs/>
        </w:rPr>
        <w:t xml:space="preserve">аспект сознания </w:t>
      </w:r>
      <w:r>
        <w:rPr/>
        <w:t>человека и тем самым обуславливают жизнь личности. Иными словами, эзотерическая астрология занимается душой, а не формой; следовательно, всё, что я имею сказать, относится к сознанию, его расширению, его влиянию на свои проводники, форму, и в конечном счете (как мы установим позже) - к Науке Посвящения. Я уже говорил об этом, однако идея столь нова, а подход к ней столь универсален, или космичен, что имеющим подготовку в нынешней экзотерической астрологии нелегко действительно постичь значение этого учения. Итак, рассматривая треугольники, которые я выбрал в качестве основы для объяснения этого необъятного предмета, не следует забывать об особом значении аспекта сознания.</w:t>
      </w:r>
    </w:p>
    <w:p>
      <w:pPr>
        <w:pStyle w:val="Style9"/>
        <w:rPr/>
      </w:pPr>
      <w:r>
        <w:rPr/>
        <w:t xml:space="preserve">В заключение раздела о Науке Треугольников я рассмотрю те треугольники, которые </w:t>
      </w:r>
      <w:r>
        <w:rPr>
          <w:i/>
          <w:iCs/>
        </w:rPr>
        <w:t xml:space="preserve">в настоящее время </w:t>
      </w:r>
      <w:r>
        <w:rPr/>
        <w:t>и в данном мировом цикле оказывают влияние на человеческое сознание. Это влияние двух типов: общие, не столь явно различимые, воздействия на людские массы, и более специфические в своих последствиях, более ощутимо действенные влияния, обуславливающие сознание стремящихся, учеников и посвященных мира. Сегодня это двойственное движение энергий вызывает медленное, постепенное пробуждение массового сознания, что приводит к распространению индивидуального самосознания в широком масштабе и более активной стимуляции уже пробужденного сознания продвинутого человечества, открывающей перед ним возможность посвящения.</w:t>
      </w:r>
    </w:p>
    <w:p>
      <w:pPr>
        <w:pStyle w:val="Style9"/>
        <w:rPr/>
      </w:pPr>
      <w:r>
        <w:rPr/>
        <w:t>Эффективность этого двойственного процесса можно увидеть, осознав, что три великих знака - Лев, Стрелец и Водолей - сегодня чрезвычайно активны и действуют в тесном взаимодействии друг с другом. Энергии этих трёх знаков влияют на человечество в целом, то есть как на царство природы. Лев, знак самосознательного индивидуума, оказывает могучее массовое влияние; в настоящее время, из-за стрессовых ситуаций и тяжелых последствий событий современности, тысячи мужчин и женщин покидают толпу с её массовым сознанием и выходят из глубокого сна безответственности, достигая осознания себя как самостоятельно функционирующих существ. Стрелец оказывает мощное воздействие на стремящихся мира, ведя их к той умственной ориентации, которая вызывает непоколебимую верность духовным ценностям и твердую приверженность благу человечества. Водолей оказывает столь же могучее влияние на учеников и посвященных мира, ведя их к мировому служению и порождая групповую активность и ту жизненную полезность, которая отличает давшего обет ученика. Влияние этих трёх созвездий ощущается через их эзотерические планеты, при этом массовый сдвиг в сознании (за который ответственен Лев) может заметить даже новичок, если он осознает, что управляющей планетой во Льве со всех точек зрения - экзотерической, эзотерической и иерархической - является Солнце. Сегодня происходит колоссальный рост массового движения к индивидуальному самосознанию, а также параллельного ему индивидуального устремления к посвящению.</w:t>
      </w:r>
    </w:p>
    <w:p>
      <w:pPr>
        <w:pStyle w:val="Style9"/>
        <w:rPr/>
      </w:pPr>
      <w:r>
        <w:rPr/>
        <w:t>В настоящее время Лев входит в состав ещё одного важного треугольника Овен-Лев-Дева. Этот треугольник в большой степени способствует наступлению Нового Века, который будет характеризоваться воистину самосознательным человечеством, обуславливаемым постоянно проявляющимся и растущим сознанием Христа. Силу Овна, которая, инициируя эти события, запустит в действие причины, вызывающие наступление Нового Века, можно увидеть сегодня в направлении всех новых течений, в формулировании разных вариантов миропорядка, в научных открытиях и в открытии новых видов в различных царствах природы. Эта активность стала ощутимой только с 1835 года. С этого же времени силу Льва можно проследить в появлении большого числа людей, достигающих интеграции личности и становящихся самосознательными стремящимися мира, постепенно подчиняющими свои интегрированные личности благу группы. Влияние Девы проявляется во многих религиозных, духовных и ментальных организациях и движениях, прямо указывающих на пробуждение в человечестве сознания Христа. Эти треугольники можно видеть как живые факторы, вызывающие перемены в мире и порождающие в человечестве могучее стремление к раскрытию.</w:t>
      </w:r>
    </w:p>
    <w:p>
      <w:pPr>
        <w:pStyle w:val="Style9"/>
        <w:rPr/>
      </w:pPr>
      <w:r>
        <w:rPr/>
        <w:t>Интересно, что подобно тому, как каждый знак разделен на три деканата, управляемых каждый своей планетой, так и сам Зодиак разделен на три части. Эти части управляются тремя созвездиями, которые являются для большого Зодиака тем же, чем являются планеты для деканатов. Три управляющие созвездия - это Скорпион (на Фиксированном Кресте), Телец (тоже на Фиксированном Кресте) и Рыбы (на Мутабельном Кресте). Так и должно быть, поскольку испытание, желание, просветление, материя, форма и спасение являются ключевыми нотами нашей Солнечной системы и особенно нашей планеты. Наша Солнечная система выражает второй аспект божественности; отсюда акцент на силах, изливающихся через созвездия Скорпиона, Тельца и Рыб. Подумайте об этом. Здесь содержится намёк, относящийся к нашему Зодиаку и чрезвычайно важный для астролога будущего. Будет установлено, что в космических деканатах, которые я здесь перечислил, три великих сына Бога выразили для нас качество, ключевую ноту и развитие, характерные для каждого деканата:</w:t>
      </w:r>
    </w:p>
    <w:p>
      <w:pPr>
        <w:pStyle w:val="Style9"/>
        <w:rPr/>
      </w:pPr>
      <w:r>
        <w:rPr/>
        <w:t>Геракл - Скорпион - Сила через испытание.</w:t>
      </w:r>
    </w:p>
    <w:p>
      <w:pPr>
        <w:pStyle w:val="Style9"/>
        <w:rPr/>
      </w:pPr>
      <w:r>
        <w:rPr/>
        <w:t>Будда - Телец - Просветление через борьбу.</w:t>
      </w:r>
    </w:p>
    <w:p>
      <w:pPr>
        <w:pStyle w:val="Style9"/>
        <w:rPr/>
      </w:pPr>
      <w:r>
        <w:rPr/>
        <w:t>Христос - Рыбы - Воскресение через жертву.</w:t>
      </w:r>
    </w:p>
    <w:p>
      <w:pPr>
        <w:pStyle w:val="Style9"/>
        <w:rPr/>
      </w:pPr>
      <w:r>
        <w:rPr/>
        <w:t xml:space="preserve">В определённом смысле эти созвездия образуют треугольник посвящения и чрезвычайно могущественны в этом процессе. Они </w:t>
      </w:r>
      <w:r>
        <w:rPr>
          <w:i/>
          <w:iCs/>
        </w:rPr>
        <w:t xml:space="preserve">во всей полноте </w:t>
      </w:r>
      <w:r>
        <w:rPr/>
        <w:t>выражают силу, просветление и любовь.</w:t>
      </w:r>
    </w:p>
    <w:p>
      <w:pPr>
        <w:pStyle w:val="Style9"/>
        <w:rPr/>
      </w:pPr>
      <w:r>
        <w:rPr/>
        <w:t xml:space="preserve">В нынешней мировой ситуации Лев проявляется ещё раз, на этот раз как часть </w:t>
      </w:r>
      <w:r>
        <w:rPr>
          <w:i/>
          <w:iCs/>
        </w:rPr>
        <w:t xml:space="preserve">треугольника кризиса, </w:t>
      </w:r>
      <w:r>
        <w:rPr/>
        <w:t>в составе трёх созвездий, неизбежно вызывающих кризис. Эти созвездия - Лев, Весы и Козерог. В прошлом в этом треугольнике доминировал Лев, который вызвал кризис индивидуализации. Позднее в истории человечества Лев опять набрал силу, когда была достигнута точка равновесия. Е. П. Блаватская указывала, что некогда было достигнуто равновесие между духом и материей, и с этого момента тенденцией человечества стала эволюция из материи вместо инволюции в материю; человечество обратилось к Пути Возвращения вместо Пути Вхождения; сейчас это особенно очевидно. В наше время Козерог вызывает третий кризис в долгой истории человечества -кризис посвящения; при этом становятся всё более вероятными эффективность этого кризиса и возникновение нового царства природы. Хочу напомнить вам о другом, ранее упомянутом, треугольнике, в котором активен Лев, великом треугольнике, обуславливающем человечество: Телец-Лев-Водолей. Телец побуждает к накоплению опыта и обретению знания; Лев ведет к выражению этого опыта в повседневной жизни и к стремлению подтвердить знание; Водолей принимает опыт и обретённое посредством него знание и сознательно использует его в групповом служении. Можно сказать, что:</w:t>
      </w:r>
    </w:p>
    <w:p>
      <w:pPr>
        <w:pStyle w:val="Style9"/>
        <w:rPr/>
      </w:pPr>
      <w:r>
        <w:rPr/>
        <w:t>Телец - на заключительной стадии развития проявляется как просветленное сознание;</w:t>
      </w:r>
    </w:p>
    <w:p>
      <w:pPr>
        <w:pStyle w:val="Style9"/>
        <w:rPr/>
      </w:pPr>
      <w:r>
        <w:rPr/>
        <w:t>Лев - создаёт истинного, сознающего высшее "Я", человека;</w:t>
      </w:r>
    </w:p>
    <w:p>
      <w:pPr>
        <w:pStyle w:val="Style9"/>
        <w:rPr/>
      </w:pPr>
      <w:r>
        <w:rPr/>
        <w:t>Водолей - человек духа, посвящающий свою жизнь божественному выражению служения.</w:t>
      </w:r>
    </w:p>
    <w:p>
      <w:pPr>
        <w:pStyle w:val="Style9"/>
        <w:rPr/>
      </w:pPr>
      <w:r>
        <w:rPr/>
        <w:t>Именно здесь можно увидеть важность эзотерических управителей. В этих треугольниках, состоящих из трёх созвездий, в соответствии с циклическим законом одно созвездие всегда доминирует, а остальные два ему подчинены. В архивах Ложи эти треугольники называются "Треугольниками во Вращении"; в какой-то период одно из созвездий является контролирующим фактором, затем второе вступает в действие, потом третье. Каждое из них по очереди изливает свою силу через своего эзотерического управителя, а две остальные энергии становятся менее значимыми. Если соединить эту информацию с учением о Лучах, станет ясно, насколько важно знать, которое из созвездий служит фокусной точкой передачи, так как таким образом будет установлено, какая лучевая энергия является главной, а какая - вспомогательной.</w:t>
      </w:r>
    </w:p>
    <w:p>
      <w:pPr>
        <w:pStyle w:val="Style9"/>
        <w:rPr/>
      </w:pPr>
      <w:r>
        <w:rPr/>
        <w:t>Мы видели, что Лев, например, является самым могучим передающим агентом в нынешнем мировом кризисе. Из этого следует, во-первых, что 1-й и 5-й Лучи в высшей степени активны; во-вторых, что влияние Солнца сильно и экзотерически, и эзотерически. Это значит также, что планеты, связанные с этими Лучами, будут активны, поэтому, Плутон и Венера сейчас наиболее результативны в своём воздействии на мир. Я говорю это в качестве примера взаимосвязи планет, созвездий и Лучей. Внимательное изучение мирового кризиса укажет на правдоподобность предположения о том, что активность Льва является основной силой треугольника, который в настоящее время ответственен за создание кризисной ситуации в мире.</w:t>
      </w:r>
    </w:p>
    <w:p>
      <w:pPr>
        <w:pStyle w:val="Style9"/>
        <w:rPr/>
      </w:pPr>
      <w:r>
        <w:rPr/>
        <w:t>Ранее в этом трактате я указал вам на отношения между Лучами и созвездиями и констатировал, что каждый из семи Лучей выражает себя через три созвездия, или треугольник энергий. Эти отношения - основа всей Науки Треугольников и, следовательно, самой астрологии. Они связаны также с Лучами, созвездиями, их управляющими планетами и нашей Землей в великом синтезе энергий. Они связывают нашу Солнечную систему с большим целым и нашу малую несвященную планету с Солнечной системой. Позвольте мне ещё раз привести эту таблицу и указать на ряд жизненно важных фактов, касающихся мира взаимно переплетающихся энергий. Лучи изливаются, выражаются и передаются через следующие созвездия:</w:t>
      </w:r>
    </w:p>
    <w:p>
      <w:pPr>
        <w:pStyle w:val="Style9"/>
        <w:rPr/>
      </w:pPr>
      <w:r>
        <w:rPr/>
        <w:t>1-й Луч......... Овен.................. Лев................... Козерог</w:t>
      </w:r>
    </w:p>
    <w:p>
      <w:pPr>
        <w:pStyle w:val="Style9"/>
        <w:rPr/>
      </w:pPr>
      <w:r>
        <w:rPr/>
        <w:t>2-й Луч......... Близнецы............ Дева.................. Рыбы</w:t>
      </w:r>
    </w:p>
    <w:p>
      <w:pPr>
        <w:pStyle w:val="Style9"/>
        <w:rPr/>
      </w:pPr>
      <w:r>
        <w:rPr/>
        <w:t>3-й Луч......... Рак.................... Весы................. Козерог</w:t>
      </w:r>
    </w:p>
    <w:p>
      <w:pPr>
        <w:pStyle w:val="Style9"/>
        <w:rPr/>
      </w:pPr>
      <w:r>
        <w:rPr/>
        <w:t>4-й Луч.......... Телец................. Скорпион............ Стрелец</w:t>
      </w:r>
    </w:p>
    <w:p>
      <w:pPr>
        <w:pStyle w:val="Style9"/>
        <w:rPr/>
      </w:pPr>
      <w:r>
        <w:rPr/>
        <w:t>5-й Луч......... Лев.................... Стрелец............. Водолей</w:t>
      </w:r>
    </w:p>
    <w:p>
      <w:pPr>
        <w:pStyle w:val="Style9"/>
        <w:rPr/>
      </w:pPr>
      <w:r>
        <w:rPr/>
        <w:t>6-й Луч......... Дева.................. Стрелец............. Рыбы</w:t>
      </w:r>
    </w:p>
    <w:p>
      <w:pPr>
        <w:pStyle w:val="Style9"/>
        <w:rPr/>
      </w:pPr>
      <w:r>
        <w:rPr/>
        <w:t>7-й Луч ......... Овен.................. Рак................... Козерог</w:t>
      </w:r>
    </w:p>
    <w:p>
      <w:pPr>
        <w:pStyle w:val="Style9"/>
        <w:rPr/>
      </w:pPr>
      <w:r>
        <w:rPr/>
        <w:t>Тщательное изучение таблицы выявит интересные факты. Позвольте мне перечислить некоторые из них, предоставив вам использовать их так, как вы считаете наилучшим для себя.</w:t>
      </w:r>
    </w:p>
    <w:p>
      <w:pPr>
        <w:pStyle w:val="Style9"/>
        <w:rPr/>
      </w:pPr>
      <w:r>
        <w:rPr/>
        <w:t>1. Эти взаимосвязи действуют в данном мировом цикле и останутся таковыми до конца Эпохи Водолея. Под этим я имею в виду, что в настоящее время эти семь треугольников энергии изливают свою силу через одно из созвездий в каждом треугольнике.</w:t>
      </w:r>
    </w:p>
    <w:p>
      <w:pPr>
        <w:pStyle w:val="Style9"/>
        <w:rPr/>
      </w:pPr>
      <w:r>
        <w:rPr/>
        <w:t>2. В настоящее время контролирующими факторами являются следующие точки, или созвездия, в треугольниках энергии:</w:t>
      </w:r>
    </w:p>
    <w:p>
      <w:pPr>
        <w:pStyle w:val="Ind"/>
        <w:rPr/>
      </w:pPr>
      <w:r>
        <w:rPr/>
        <w:t>1-й Луч - Овен: как и следовало ожидать, это созвездие является источником инициирующей энергии, вызывающей наступление Нового Века.</w:t>
      </w:r>
    </w:p>
    <w:p>
      <w:pPr>
        <w:pStyle w:val="Ind"/>
        <w:rPr/>
      </w:pPr>
      <w:r>
        <w:rPr/>
        <w:t>2-й Луч - Дева: это созвездие вызывает усиленную активность принципа Христа в сердце человечества. 3-й Луч - Рак: энергией этого знака порождается доминирующее сегодня массовое движение к свободе, освобождению и свету.</w:t>
      </w:r>
    </w:p>
    <w:p>
      <w:pPr>
        <w:pStyle w:val="Ind"/>
        <w:rPr/>
      </w:pPr>
      <w:r>
        <w:rPr/>
        <w:t>4-й Луч - Скорпион: это созвездие приносит человечеству -мировому ученику - испытания.</w:t>
      </w:r>
    </w:p>
    <w:p>
      <w:pPr>
        <w:pStyle w:val="Ind"/>
        <w:rPr/>
      </w:pPr>
      <w:r>
        <w:rPr/>
        <w:t>5-й Луч - Лев: этот знак вызывает рост индивидуализма и самосознания, столь распространённых сегодня в мировом масштабе.</w:t>
      </w:r>
    </w:p>
    <w:p>
      <w:pPr>
        <w:pStyle w:val="Ind"/>
        <w:rPr/>
      </w:pPr>
      <w:r>
        <w:rPr/>
        <w:t>6-й Луч - Стрелец: этот знак порождает однонаправленное усилие мирового стремящегося.</w:t>
      </w:r>
    </w:p>
    <w:p>
      <w:pPr>
        <w:pStyle w:val="Ind"/>
        <w:rPr/>
      </w:pPr>
      <w:r>
        <w:rPr/>
        <w:t>7-й Луч - Козерог: его энергия приводит к посвящению и преодолению материализма.</w:t>
      </w:r>
    </w:p>
    <w:p>
      <w:pPr>
        <w:pStyle w:val="Style9"/>
        <w:rPr/>
      </w:pPr>
      <w:r>
        <w:rPr/>
        <w:t>3. Следует отметить, что в этой таблице несколько созвездий находятся в одном или более треугольниках энергии. Отсюда следует, что:</w:t>
      </w:r>
    </w:p>
    <w:p>
      <w:pPr>
        <w:pStyle w:val="Ind"/>
        <w:rPr/>
      </w:pPr>
      <w:r>
        <w:rPr/>
        <w:t>а) 4-й Луч относительно неактивен;</w:t>
      </w:r>
    </w:p>
    <w:p>
      <w:pPr>
        <w:pStyle w:val="Ind"/>
        <w:rPr/>
      </w:pPr>
      <w:r>
        <w:rPr/>
        <w:t>б) 7-й Луч, как и 1-й, действует через все три точки, причём Овен из них наиболее силен и активен;</w:t>
      </w:r>
    </w:p>
    <w:p>
      <w:pPr>
        <w:pStyle w:val="Ind"/>
        <w:rPr/>
      </w:pPr>
      <w:r>
        <w:rPr/>
        <w:t>в) 6-й Луч, как и следовало ожидать, в той же степени выразителен и эффективен.</w:t>
      </w:r>
    </w:p>
    <w:p>
      <w:pPr>
        <w:pStyle w:val="Style9"/>
        <w:rPr/>
      </w:pPr>
      <w:r>
        <w:rPr/>
        <w:t>4. Пять созвездий - Телец, Близнецы, Весы, Скорпион и Во долей - находятся только в одном из треугольников.</w:t>
      </w:r>
    </w:p>
    <w:p>
      <w:pPr>
        <w:pStyle w:val="Ind"/>
        <w:rPr/>
      </w:pPr>
      <w:r>
        <w:rPr/>
        <w:t>а) Телец (4-й Луч) экзотерически неактивен, так как в настоящее время 4-й Луч не находится в проявлении.</w:t>
      </w:r>
    </w:p>
    <w:p>
      <w:pPr>
        <w:pStyle w:val="Ind"/>
        <w:rPr/>
      </w:pPr>
      <w:r>
        <w:rPr/>
        <w:t>б) Через Скорпион 4-й Луч эзотерически фокусирует работу мировых учеников, готовящихся к посвящению.</w:t>
      </w:r>
    </w:p>
    <w:p>
      <w:pPr>
        <w:pStyle w:val="Ind"/>
        <w:rPr/>
      </w:pPr>
      <w:r>
        <w:rPr/>
        <w:t>в) Близнецы находятся только в треугольнике 2-го Луча. В настоящее время основную задачу передачи энергии этого Луча исполняют Дева и Рыбы. Сегодня мир сфокусирован (либо духовно, либо материально), и колебания пар противоположностей временно значительно уменьшились. По этому Близнецы являются неактивной вершиной треугольника, хотя с эзотерической точки зрения и с позиции ученика и посвященного - по-прежнему могущественной.</w:t>
      </w:r>
    </w:p>
    <w:p>
      <w:pPr>
        <w:pStyle w:val="Ind"/>
        <w:rPr/>
      </w:pPr>
      <w:r>
        <w:rPr/>
        <w:t>г) Знак Весов также относительно неактивен в треугольнике 3-го Луча. Сегодня нет истинного равновесия, а оппозиция духа и материи носит столь ожесточенный характер, что сила Весов находится в состоянии относительного бездействия. 3-й Луч выражает себя через знак Рака в отношении масс и в гораздо меньшем масштабе - через знак Козерога в отношении мировых учеников. Эзотерически Козерог ведет к экстернализации Мистерий.</w:t>
      </w:r>
    </w:p>
    <w:p>
      <w:pPr>
        <w:pStyle w:val="Ind"/>
        <w:rPr/>
      </w:pPr>
      <w:r>
        <w:rPr/>
        <w:t>д) Сегодня Водолей не является активной точкой передачи энергии 5-го Луча. Тем не менее, когда Солнце более полно войдёт в знак Водолея, треугольник начнёт снова вращаться, и вращение этого треугольника приведёт точку Водолея в контролирующую позицию.</w:t>
      </w:r>
    </w:p>
    <w:p>
      <w:pPr>
        <w:pStyle w:val="Style9"/>
        <w:rPr/>
      </w:pPr>
      <w:r>
        <w:rPr/>
        <w:t>5. Интересно отметить, что 5-й Луч управляет эволюцией сознания посредством вращения треугольника Лев-Стрелец-Водолей. Как я уже указывал, так обстоит дело с точки зрения усилий Иерархии. На протяжении всей эволюции человека этот главный треугольник управляет отношением человечества - через посредство ума - к Иерархии и приближением Иерархии к планетарному энергетическому центру, Человечеству. Позвольте мне, в этой связи, привлечь ваше внимание к следующим фактам:</w:t>
      </w:r>
    </w:p>
    <w:tbl>
      <w:tblPr>
        <w:tblW w:w="8845" w:type="dxa"/>
        <w:jc w:val="center"/>
        <w:tblInd w:w="0" w:type="dxa"/>
        <w:tblLayout w:type="fixed"/>
        <w:tblCellMar>
          <w:top w:w="90" w:type="dxa"/>
          <w:left w:w="90" w:type="dxa"/>
          <w:bottom w:w="90" w:type="dxa"/>
          <w:right w:w="90" w:type="dxa"/>
        </w:tblCellMar>
      </w:tblPr>
      <w:tblGrid>
        <w:gridCol w:w="1349"/>
        <w:gridCol w:w="569"/>
        <w:gridCol w:w="2611"/>
        <w:gridCol w:w="4316"/>
      </w:tblGrid>
      <w:tr>
        <w:trPr/>
        <w:tc>
          <w:tcPr>
            <w:tcW w:w="13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трелец</w:t>
            </w:r>
          </w:p>
        </w:tc>
        <w:tc>
          <w:tcPr>
            <w:tcW w:w="5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Приближение Иерархии</w:t>
            </w:r>
          </w:p>
        </w:tc>
        <w:tc>
          <w:tcPr>
            <w:tcW w:w="4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 лемурийских времён. Постоянно, медленно продолжается.</w:t>
            </w:r>
          </w:p>
        </w:tc>
      </w:tr>
      <w:tr>
        <w:trPr/>
        <w:tc>
          <w:tcPr>
            <w:tcW w:w="13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5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ПРОШЛОЕ</w:t>
            </w:r>
          </w:p>
        </w:tc>
        <w:tc>
          <w:tcPr>
            <w:tcW w:w="4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Заданный тогда импульс сохраняется.</w:t>
            </w:r>
          </w:p>
        </w:tc>
      </w:tr>
      <w:tr>
        <w:trPr/>
        <w:tc>
          <w:tcPr>
            <w:tcW w:w="13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5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Ментальное раскрытие</w:t>
            </w:r>
          </w:p>
        </w:tc>
        <w:tc>
          <w:tcPr>
            <w:tcW w:w="4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Инстинкт. Интеллект. Интуиция.</w:t>
            </w:r>
          </w:p>
        </w:tc>
      </w:tr>
      <w:tr>
        <w:trPr/>
        <w:tc>
          <w:tcPr>
            <w:tcW w:w="13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5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Работа Мастера Масона</w:t>
            </w:r>
          </w:p>
        </w:tc>
        <w:tc>
          <w:tcPr>
            <w:tcW w:w="4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Поднять человечество на вершину горы посвящения.</w:t>
            </w:r>
          </w:p>
        </w:tc>
      </w:tr>
      <w:tr>
        <w:trPr/>
        <w:tc>
          <w:tcPr>
            <w:tcW w:w="884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13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Лев</w:t>
            </w:r>
          </w:p>
        </w:tc>
        <w:tc>
          <w:tcPr>
            <w:tcW w:w="5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Работа Иерархии</w:t>
            </w:r>
          </w:p>
        </w:tc>
        <w:tc>
          <w:tcPr>
            <w:tcW w:w="4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Поднять массовое сознание.</w:t>
            </w:r>
          </w:p>
        </w:tc>
      </w:tr>
      <w:tr>
        <w:trPr/>
        <w:tc>
          <w:tcPr>
            <w:tcW w:w="13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5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НАСТОЯЩЕЕ</w:t>
            </w:r>
          </w:p>
        </w:tc>
        <w:tc>
          <w:tcPr>
            <w:tcW w:w="4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осредоточиться на исходном импульсе данного знака.</w:t>
            </w:r>
          </w:p>
        </w:tc>
      </w:tr>
      <w:tr>
        <w:trPr/>
        <w:tc>
          <w:tcPr>
            <w:tcW w:w="13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5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Психическое раскрытие</w:t>
            </w:r>
          </w:p>
        </w:tc>
        <w:tc>
          <w:tcPr>
            <w:tcW w:w="4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Развитие аппарата отклика и синтез внутренней осведомленности.</w:t>
            </w:r>
          </w:p>
        </w:tc>
      </w:tr>
      <w:tr>
        <w:trPr/>
        <w:tc>
          <w:tcPr>
            <w:tcW w:w="13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5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Работа Допущенного Ученика</w:t>
            </w:r>
          </w:p>
        </w:tc>
        <w:tc>
          <w:tcPr>
            <w:tcW w:w="4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Учиться и обретать знания.</w:t>
            </w:r>
          </w:p>
        </w:tc>
      </w:tr>
      <w:tr>
        <w:trPr/>
        <w:tc>
          <w:tcPr>
            <w:tcW w:w="884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13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Водолей</w:t>
            </w:r>
          </w:p>
        </w:tc>
        <w:tc>
          <w:tcPr>
            <w:tcW w:w="5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Достижение Иерархии</w:t>
            </w:r>
          </w:p>
        </w:tc>
        <w:tc>
          <w:tcPr>
            <w:tcW w:w="4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xml:space="preserve">Самосознание Льва уступает место групповому сознанию Водолея. </w:t>
            </w:r>
          </w:p>
        </w:tc>
      </w:tr>
      <w:tr>
        <w:trPr/>
        <w:tc>
          <w:tcPr>
            <w:tcW w:w="13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5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БУДУЩЕЕ</w:t>
            </w:r>
          </w:p>
        </w:tc>
        <w:tc>
          <w:tcPr>
            <w:tcW w:w="4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лияние человеческого центра с Иерархией.</w:t>
            </w:r>
          </w:p>
        </w:tc>
      </w:tr>
      <w:tr>
        <w:trPr/>
        <w:tc>
          <w:tcPr>
            <w:tcW w:w="13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5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Расширение контроля души</w:t>
            </w:r>
          </w:p>
        </w:tc>
        <w:tc>
          <w:tcPr>
            <w:tcW w:w="4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Распознавание связи.</w:t>
            </w:r>
          </w:p>
        </w:tc>
      </w:tr>
      <w:tr>
        <w:trPr/>
        <w:tc>
          <w:tcPr>
            <w:tcW w:w="13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5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Работа Члена Братства</w:t>
            </w:r>
          </w:p>
        </w:tc>
        <w:tc>
          <w:tcPr>
            <w:tcW w:w="4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Построение храма человечества и служение в нём.</w:t>
            </w:r>
          </w:p>
        </w:tc>
      </w:tr>
    </w:tbl>
    <w:p>
      <w:pPr>
        <w:pStyle w:val="Style9"/>
        <w:rPr/>
      </w:pPr>
      <w:r>
        <w:rPr/>
        <w:t xml:space="preserve">С точки зрения нашей темы (эволюции сознания) никогда не следует забывать, что целью является "возведение на престол власти" Солнечного Ангела, Сына Ума (называемого в </w:t>
      </w:r>
      <w:r>
        <w:rPr>
          <w:i/>
          <w:iCs/>
        </w:rPr>
        <w:t xml:space="preserve">"Тайной Доктрине" </w:t>
      </w:r>
      <w:r>
        <w:rPr/>
        <w:t>Манасапутрой). Главная роль в осуществлении этой задачи поручена трём великим Жизням, функционирующим через треугольник Близнецы-Весы-Водолей.</w:t>
      </w:r>
    </w:p>
    <w:p>
      <w:pPr>
        <w:pStyle w:val="Style9"/>
        <w:rPr/>
      </w:pPr>
      <w:r>
        <w:rPr/>
        <w:t>Здесь возникает интересный вопрос, или, точнее, можно задать следующий вопрос: как могло случиться, что одна малая несвященная планета оказалась столь важной, что эти великие Жизни озаботились раскрытием ума в человечестве? Ответ заключается в том, что это вовсе не так. Это человечество - под давлением великих приходящих и исходящих энергий - встало перед проблемой ментального раскрытия. В конечном счёте проблема отклика на контакты со средой и задача интерпретации этого отклика возникает на каждой планете, особенно на несвященной. Этот отклик должен быть вызван не только в четвёртом, но и во всех царствах природы. Наша Солнечная система такова, что восприимчивость к контакту является в ней доминирующим качеством; она находится в процессе обретения космической осведомленности; необходимость и окружающие космические обстоятельства побуждают её развивать любовь-мудрость - эти два слова описывают и выражают аспект сознания. Любовь -это отклик на контакт, что в человеческом существе означает понимание, вмещение и отождествление. Мудрость означает мастерство в действии, которое является результатом раскрытия любви и света понимания; это осознание того, что требуется, и способность соединять в гармоничных взаимоотношениях потребность и то, что ее удовлетворяет. Служение - это, в сущности, научно обоснованный способ выражения любви-мудрости под влиянием того или иного из семи Лучей в соответствии с Лучом души служащего ученика. Вся эта проблема касается нашего Планетарного Логоса. Можно сказать (чтобы пояснить вам этот предмет), что с точки зрения обычного человека эволюционный процесс должен сделать Землю, несвященную планету, способной откликаться на космические воздействия, привнеся больше взаимосвязанной внутренней интеграции в логоическое тело выражения. Существуют и другие цели, однако человек начинает понимать их только после третьего посвящения.</w:t>
      </w:r>
    </w:p>
    <w:p>
      <w:pPr>
        <w:pStyle w:val="Style9"/>
        <w:rPr/>
      </w:pPr>
      <w:r>
        <w:rPr/>
        <w:t>Эти три созвездия, вечно и циклически ведущие "Вечного Странника" по пути ментального раскрытия, подводят его к завершающей стадии ментальной эволюции на Пути Посвящения. Просветление - термин, применяемый к этой последней стадии, -это синтез инстинкта, интеллекта и интуиции. Изучающий должен помнить, что:</w:t>
      </w:r>
    </w:p>
    <w:p>
      <w:pPr>
        <w:pStyle w:val="Ind"/>
        <w:rPr/>
      </w:pPr>
      <w:r>
        <w:rPr/>
        <w:t>1. Близнецы - выражают отношение пар противоположностей, вовлекая человека в активность и пробуждая его ментальное восприятие. С помощью управляющих планет (Меркурия и Венеры) ум начинает функционировать, и когда эзотерическая планета начинает проявляться и обретает способность передавать своё влияние, "Посланник и Ангел достигают взаимопонимания". (Венера и божественные Манасапутры тесно связаны. - А.А.Б.)</w:t>
      </w:r>
    </w:p>
    <w:p>
      <w:pPr>
        <w:pStyle w:val="Ind"/>
        <w:rPr/>
      </w:pPr>
      <w:r>
        <w:rPr/>
        <w:t>2. Весы - выражают достигнутую точку равновесия перед началом новой активности и период усвоения умом прошлого опыта. Эти процессы, если их успешно осуществлять, пробуждают интуицию, которая вызывает активность того, что называют сверхразумом, представляющим собой отклик просветленного ума на Ум Бога.</w:t>
      </w:r>
    </w:p>
    <w:p>
      <w:pPr>
        <w:pStyle w:val="Ind"/>
        <w:rPr/>
      </w:pPr>
      <w:r>
        <w:rPr/>
        <w:t>3. Водолей - выражает активность ума, посвященного в задачи Универсального Ума. Это знак, который приводит душу к активному сотрудничеству с внутренним планом Бога. Мы называем это служением.</w:t>
      </w:r>
    </w:p>
    <w:p>
      <w:pPr>
        <w:pStyle w:val="Style9"/>
        <w:rPr/>
      </w:pPr>
      <w:r>
        <w:rPr/>
        <w:t>Таким образом, существуют великие Треугольники энергии, влияющие на ментальный аппарат отклика человечества. К упомянутым выше треугольникам, относящимся к раскрытию ума, можно добавить еще два:</w:t>
      </w:r>
    </w:p>
    <w:tbl>
      <w:tblPr>
        <w:tblW w:w="8845" w:type="dxa"/>
        <w:jc w:val="center"/>
        <w:tblInd w:w="0" w:type="dxa"/>
        <w:tblLayout w:type="fixed"/>
        <w:tblCellMar>
          <w:top w:w="90" w:type="dxa"/>
          <w:left w:w="90" w:type="dxa"/>
          <w:bottom w:w="90" w:type="dxa"/>
          <w:right w:w="90" w:type="dxa"/>
        </w:tblCellMar>
      </w:tblPr>
      <w:tblGrid>
        <w:gridCol w:w="524"/>
        <w:gridCol w:w="509"/>
        <w:gridCol w:w="1521"/>
        <w:gridCol w:w="2129"/>
        <w:gridCol w:w="4162"/>
      </w:tblGrid>
      <w:tr>
        <w:trPr/>
        <w:tc>
          <w:tcPr>
            <w:tcW w:w="5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I.</w:t>
            </w:r>
          </w:p>
        </w:tc>
        <w:tc>
          <w:tcPr>
            <w:tcW w:w="5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Телец</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Желание</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Побуждение к эволюционному раскрытию в человеческом царстве.</w:t>
            </w:r>
          </w:p>
        </w:tc>
      </w:tr>
      <w:tr>
        <w:trPr/>
        <w:tc>
          <w:tcPr>
            <w:tcW w:w="5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5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корпион</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Устремление</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Ключ к испытанию ученика.</w:t>
            </w:r>
          </w:p>
        </w:tc>
      </w:tr>
      <w:tr>
        <w:trPr/>
        <w:tc>
          <w:tcPr>
            <w:tcW w:w="5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5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Козерог</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Просветление</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Освобождение посвященного.</w:t>
            </w:r>
          </w:p>
        </w:tc>
      </w:tr>
      <w:tr>
        <w:trPr/>
        <w:tc>
          <w:tcPr>
            <w:tcW w:w="884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5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II.</w:t>
            </w:r>
          </w:p>
        </w:tc>
        <w:tc>
          <w:tcPr>
            <w:tcW w:w="5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трелец</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Направление</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Выражение интуиции.</w:t>
            </w:r>
          </w:p>
        </w:tc>
      </w:tr>
      <w:tr>
        <w:trPr/>
        <w:tc>
          <w:tcPr>
            <w:tcW w:w="5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5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Рак</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Воплощение</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Опыт реализации.</w:t>
            </w:r>
          </w:p>
        </w:tc>
      </w:tr>
      <w:tr>
        <w:trPr/>
        <w:tc>
          <w:tcPr>
            <w:tcW w:w="5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5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Лев</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амосознание</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пособ развития.</w:t>
            </w:r>
          </w:p>
        </w:tc>
      </w:tr>
    </w:tbl>
    <w:p>
      <w:pPr>
        <w:pStyle w:val="Style9"/>
        <w:rPr/>
      </w:pPr>
      <w:r>
        <w:rPr/>
        <w:t xml:space="preserve">Есть и другие важные треугольники, называемые "треугольниками сознания"; как вам известно, из них наиболее значимым </w:t>
      </w:r>
      <w:r>
        <w:rPr>
          <w:i/>
          <w:iCs/>
        </w:rPr>
        <w:t xml:space="preserve">для человечества </w:t>
      </w:r>
      <w:r>
        <w:rPr/>
        <w:t>является треугольник, образованный знаками Рака, Льва и Водолея. Они важны в настоящее время, поскольку их влияние является основополагающим для роста человеческого понимания и отвечает не только за раскрытие человеческого аппарата отклика, аспекта формы, но и за расширяющееся восприятие того, с чем происходит контакт. Этот тройственный процесс под влиянием трёх созвездий в конечном счете приводит к отождествлению с тем, что воспринимается как божественная сущность, составляющая основу формы. Такое отождествление с тем, что субъективно, с реальным "Я", и последующее удаление от того, что является "не-Я", представляет собой ключевую ноту четвёртого посвящения.</w:t>
      </w:r>
    </w:p>
    <w:p>
      <w:pPr>
        <w:pStyle w:val="Style9"/>
        <w:rPr/>
      </w:pPr>
      <w:r>
        <w:rPr/>
        <w:t>От массового сознания в Раке человек во Льве переходит к индивидуальности, и инертное немыслящее подсознание толпы превращается в самосознание развитого человека во Льве. Инстинктивные реакции уступают место сознательной интеллектуальной активности. В свою очередь, эта двойственная активность уступает место групповому сознанию, являющемуся даром активности Водолея; тогда сверхсознание божественного человека преодолевает его ограниченное самосознание, и интуиция вытесняет интеллект.</w:t>
      </w:r>
    </w:p>
    <w:p>
      <w:pPr>
        <w:pStyle w:val="Style9"/>
        <w:rPr/>
      </w:pPr>
      <w:r>
        <w:rPr/>
        <w:t xml:space="preserve">На данной стадии раскрытия человеческого сознания я мало что могу добавить относительно Науки Треугольников. Я привёл ряд намёков относительно целостной структуры живых, движущихся, фокусирующих и передающих энергию </w:t>
      </w:r>
      <w:r>
        <w:rPr>
          <w:i/>
          <w:iCs/>
        </w:rPr>
        <w:t xml:space="preserve">треугольников </w:t>
      </w:r>
      <w:r>
        <w:rPr/>
        <w:t xml:space="preserve">света, которые должны находиться (и в итоге будут находиться) в основе проявленного мироздания. Мной было указано на определённые связи между различными созвездиями, эзотерическими планетами и нашей Землей. Я сместил подход изучающих астрологию от мира чувственно воспринимаемых событий, происшествий и личностных характеристик (интерес к которым отличает нынешнюю экзотерическую астрологию) в мир обуславливающих энергий, управляющих побудительных стимулов, импульсов и причин и тем самым заложил основу внутренней, эзотерической астрологии, подход которой будет доминировать в этой древней науке в будущем. Я сделал в вашем сознании акцент на сети света и энергии, являющейся приемником зодиакальных и других внесистемных сил, и указал на отдалённые контуры астрологии души и раскрытия сознания человека. Я представил вам ряд эзотерических фактов, которые, по крайней мере временно, должны остаться гипотезами и теориями, при том, быть может, нежеланными для среднего астролога. Я сделал ряд утверждений, по сути революционных и потому вызывающих у него раздражение; они основаны на новых посылках, отрицающих всё, что разработали современные астрологи и что им дорого. В связи с этим, в отношении </w:t>
      </w:r>
      <w:r>
        <w:rPr>
          <w:i/>
          <w:iCs/>
        </w:rPr>
        <w:t xml:space="preserve">астрологии души, </w:t>
      </w:r>
      <w:r>
        <w:rPr/>
        <w:t>две из этих идей имеют фундаментальный характер:</w:t>
      </w:r>
    </w:p>
    <w:p>
      <w:pPr>
        <w:pStyle w:val="Ind"/>
        <w:rPr/>
      </w:pPr>
      <w:r>
        <w:rPr/>
        <w:t>1. Обращение жизни ученика на Колесе Жизни, вследствие чего он начинает проходить его против часовой стрелки.</w:t>
      </w:r>
    </w:p>
    <w:p>
      <w:pPr>
        <w:pStyle w:val="Ind"/>
        <w:rPr/>
      </w:pPr>
      <w:r>
        <w:rPr/>
        <w:t>2. Влияние восходящего знака, который эзотерический астролог понимает как указывающий на возможности и направленность души в отличие от личностных возможностей, предлагаемых природой механизма отклика.</w:t>
      </w:r>
    </w:p>
    <w:p>
      <w:pPr>
        <w:pStyle w:val="Style9"/>
        <w:rPr/>
      </w:pPr>
      <w:r>
        <w:rPr/>
        <w:t>Обе эти идеи очевидным образом революционны, и когда вы добавите к ним новые наборы планетарных управителей, которые я вам дал, вы, несомненно, почувствуете обширность астрологической тематики. Однако это лишь первая реакция, которую я от вас ожидаю. Теперь астрология должна будет выстраивать свою аргументацию от общего к частному, так как в будущем ей придется иметь дело с раскрытием души, а не с гороскопом личности, как было до сих пор.</w:t>
      </w:r>
    </w:p>
    <w:p>
      <w:pPr>
        <w:pStyle w:val="Style9"/>
        <w:rPr/>
      </w:pPr>
      <w:r>
        <w:rPr/>
        <w:t>Хочу напомнить вам, что ничто из сказанного мной не отрицает составление гороскопа личности, как это сейчас практикуется в отношении среднего человека, проходящего Колесо Жизни по часовой стрелке. Я всего лишь привнёс в поле ваших астрологических изысканий астрологию человеческого сознания, Солнечного Ангела, Сына Ума, духовного человека.</w:t>
      </w:r>
    </w:p>
    <w:p>
      <w:pPr>
        <w:pStyle w:val="Style9"/>
        <w:rPr/>
      </w:pPr>
      <w:r>
        <w:rPr/>
        <w:t>Истинность того, что я передал вам, будет доказана в конце этого столетия на примере учеников, высоко развитых стремящихся и посвященных. Прежняя экзотерическая астрология сохранится и будет полезной для среднего человека, фокусированного на своей личностной жизни и ориентированного на материальный мир.</w:t>
      </w:r>
    </w:p>
    <w:p>
      <w:pPr>
        <w:pStyle w:val="Style9"/>
        <w:rPr/>
      </w:pPr>
      <w:r>
        <w:rPr/>
        <w:t>Значительный прогресс в правильном понимании астрологии произойдёт позже, когда станут доступны определённые медитации, касающиеся двенадцати знаков Зодиака. Когда мир вернётся</w:t>
      </w:r>
    </w:p>
    <w:p>
      <w:pPr>
        <w:pStyle w:val="Style9"/>
        <w:rPr/>
      </w:pPr>
      <w:r>
        <w:rPr/>
        <w:t>к более спокойной жизни, а её условия обретут более стабильный ритм, эти новые медитации станут мощным и полезным источником "просветления жизненной сети" и распространения более эффективной духовной жизни среди людей.</w:t>
      </w:r>
    </w:p>
    <w:p>
      <w:pPr>
        <w:pStyle w:val="Style9"/>
        <w:rPr/>
      </w:pPr>
      <w:r>
        <w:rPr/>
        <w:t>Проблема всех учеников остаётся той же самой: жить одновременно чутко восприимчивой внутренней жизнью Странника на пути жизни и участника в мире человеческих событий; жить групповой жизнью давшего обет ученика и массовой жизнью человечества; исполнять свое духовное предназначение через управляемую личность и в то же время полноценно участвовать в жизни человечества на Земле. И это нелёгкая задача.</w:t>
      </w:r>
    </w:p>
    <w:p>
      <w:pPr>
        <w:pStyle w:val="Style9"/>
        <w:rPr/>
      </w:pPr>
      <w:r>
        <w:rPr/>
        <w:t>Мы подошли к концу изложения того, что я считал возможным сообщить вам относительно Науки Треугольников - науки, которая затрагивает всю субъективную структуру проявления, и значение которой тесно связано с Тройственностью проявления. Другое её название - Наука Эфирной Структуры или Субстанции. Таким образом, данная наука имеет дело с жизнью, качеством и явлением в трёх мирах божественной Цели и Воли и, по этой причине, всё, что я могу сделать в данном трактате, -это сообщить вам некоторые "исходные мысли", или семена, которые впоследствии расцветут в фундаментальную Науку Отношений. Это субъективное отношение будет как вертикальным, так и горизонтальным, как специфическим, так и универсальным, как частным, так и общим. Всё, что может сделать человек с его современной ментальной оснащённостью, - это уловить некоторые факты и смутно почувствовать ряд интуитивных выводов и идей. Позже он будет интуитивно постигать скрытую структуру идей и ощутит фундаментальный синтез, который заключает в себе сама жизнь. А пока вы не в состоянии продвинуться дальше того, что я вам дал.</w:t>
      </w:r>
    </w:p>
    <w:p>
      <w:pPr>
        <w:pStyle w:val="Style9"/>
        <w:rPr/>
      </w:pPr>
      <w:r>
        <w:rPr/>
        <w:t>Однако после войны всё это изменится. Как только нервное напряжение несколько уменьшится, а ситуация в мире стабилизируется, человечество поднимется на новую ступень. Возросшая восприимчивость человека сделает его способным откликаться на высшие впечатления и внутреннее вдохновение, духовные ценности выявятся более отчетливо и наличие внутреннего мира более не будет оспариваться. С каждым десятилетием будет возрастать его способность жить вертикальной жизнью духа и горизонтальной жизнью взаимоотношений.</w:t>
      </w:r>
    </w:p>
    <w:p>
      <w:pPr>
        <w:pStyle w:val="Style9"/>
        <w:rPr/>
      </w:pPr>
      <w:r>
        <w:rPr/>
        <w:t xml:space="preserve">Тогда реакция жизни на форму, духа на тело, души на личность проявится в сфере качества, и качество ближайшего к нам божественного аспекта, Христова сознания, проявится так, как сегодня никто из вас, даже самые продвинутые мыслители, и не мечтает. Теоретизировать на этот счёт бесполезно. Только время докажет истинность представленной мною картины и обоснованность внутренней духовной структуры. Эта структура всегда присутствовала, но была погребена под материальными вожделениями человечества. Толстая корка мыслеформ (если можно так сказать) скрывает внутреннюю красоту смысла, качества и духовного сознания. Современное катастрофическое положение в мире приводит к разрушению этой корки. По окончании войны людям будет казаться, что у них больше ничего не осталось, что они стали нищими и лишены всего того, что делает жизнь достойной - настолько они привыкли к так называемому высокому уровню жизни. Однако такая их реакция послужит ступенькой на пути к новой жизни, к более простому и лучшему образу жизни; появятся новые ценности, которые люди усвоят, увидятся новые цели. В опыте человечества наступит день, когда люди обернутся назад, к довоенным столетиям, удивятся своей слепоте и поразятся своему эгоистическому материалистическому прошлому. Будущее воссияет ещё большей славой. Несмотря на то, что возникнут трудности и проблемы, связанные с восстановлением и переустройством мира и установлением новых отношений между духовным человеком и его материальным окружением, будущее проявится как видение того лучшего, что ещё не наступило. Трудности сохранятся на всех планах вплоть до последнего посвящения, но </w:t>
      </w:r>
      <w:r>
        <w:rPr>
          <w:i/>
          <w:iCs/>
        </w:rPr>
        <w:t xml:space="preserve">разрушение </w:t>
      </w:r>
      <w:r>
        <w:rPr/>
        <w:t>жизненного процесса никогда больше не повторится с такой силой. Причина бедствий в том, что человечество совершенно определенно освобождается от рабства материи, а в таких случаях разрушение пропорционально воздействию нисходящего духа на сопротивляющуюся материю. Подумайте над этим утверждением.</w:t>
      </w:r>
    </w:p>
    <w:p>
      <w:pPr>
        <w:pStyle w:val="Itc"/>
        <w:rPr/>
      </w:pPr>
      <w:bookmarkStart w:id="38" w:name="4"/>
      <w:bookmarkEnd w:id="38"/>
      <w:r>
        <w:rPr/>
        <w:t>_________________</w:t>
      </w:r>
    </w:p>
    <w:p>
      <w:pPr>
        <w:pStyle w:val="Heading5"/>
        <w:ind w:left="720" w:right="720" w:hanging="0"/>
        <w:rPr/>
      </w:pPr>
      <w:r>
        <w:rPr/>
        <w:t>ГЛАВА IV. СВЯЩЕННЫЕ И НЕСВЯЩЕННЫЕ ПЛАНЕТЫ</w:t>
      </w:r>
    </w:p>
    <w:p>
      <w:pPr>
        <w:pStyle w:val="Style9"/>
        <w:rPr/>
      </w:pPr>
      <w:r>
        <w:rPr/>
        <w:t>Как вы понимаете, я мало что могу сообщить вам о данном предмете, поскольку он относится к одной из главных великих тайн посвящения. Она связана с духовным статусом Планетарных Логосов, тех великих Существ, Которыми все формы жизни на всех планетах живут и движутся и существуют. Она относится к Их точке эволюции, Их целям и задачам на космическом Пути и к тому посвящению, к которому Они готовятся в Своём несравненном и непостижимом бытии.</w:t>
      </w:r>
    </w:p>
    <w:p>
      <w:pPr>
        <w:pStyle w:val="Style9"/>
        <w:rPr/>
      </w:pPr>
      <w:r>
        <w:rPr/>
        <w:t xml:space="preserve">Фундаментальное утверждение состоит в том, что планета считается "священной", когда насыщающая её духовная Жизнь приняла пять главных космических посвящений, и что "несвященной" является такая планета, Логос которой не имеет этих посвящений. Это определение неполно, но в общем понятно, если только вы будете помнить, что </w:t>
      </w:r>
      <w:r>
        <w:rPr>
          <w:i/>
          <w:iCs/>
        </w:rPr>
        <w:t>посвящение является процессом развития способности вмещения.</w:t>
      </w:r>
    </w:p>
    <w:p>
      <w:pPr>
        <w:pStyle w:val="Ind"/>
        <w:rPr/>
      </w:pPr>
      <w:r>
        <w:rPr/>
        <w:t xml:space="preserve">а) </w:t>
      </w:r>
      <w:r>
        <w:rPr>
          <w:i/>
          <w:iCs/>
        </w:rPr>
        <w:t xml:space="preserve">Человек </w:t>
      </w:r>
      <w:r>
        <w:rPr/>
        <w:t>становится вмещающим в планетарном смысле; пять главных посвящений, которые он принимает, обеспечивают ему такой масштаб осведомленности, который бесконечно превосходит всё, что он способен осознать в настоящее время. Эти посвящения наделяют его "свободой планеты". Тогда он становится способным к отклику на все состояния сознания в пределах планетарного кольца-не-преступи, а также к в непланетарному восприятию.</w:t>
      </w:r>
    </w:p>
    <w:p>
      <w:pPr>
        <w:pStyle w:val="Ind"/>
        <w:rPr/>
      </w:pPr>
      <w:r>
        <w:rPr/>
        <w:t xml:space="preserve">б) </w:t>
      </w:r>
      <w:r>
        <w:rPr>
          <w:i/>
          <w:iCs/>
        </w:rPr>
        <w:t xml:space="preserve">Логос несвященной планеты </w:t>
      </w:r>
      <w:r>
        <w:rPr/>
        <w:t>становится способным вмещать в своём сознании всё, что находится в пределах солнечного кольца-не-преступи. Он устанавливает эзотерическую "связь понимания" со всем, что живет в теле проявления Солнечного Логоса, а также регистрирует чувствительный отклик на качество</w:t>
      </w:r>
    </w:p>
    <w:p>
      <w:pPr>
        <w:pStyle w:val="Ind"/>
        <w:rPr/>
      </w:pPr>
      <w:r>
        <w:rPr/>
        <w:t>Жизни, которая насыщает Сириус. Он принял три космических посвящения.</w:t>
      </w:r>
    </w:p>
    <w:p>
      <w:pPr>
        <w:pStyle w:val="Ind"/>
        <w:rPr/>
      </w:pPr>
      <w:r>
        <w:rPr/>
        <w:t xml:space="preserve">в) </w:t>
      </w:r>
      <w:r>
        <w:rPr>
          <w:i/>
          <w:iCs/>
        </w:rPr>
        <w:t xml:space="preserve">Логос священной планеты </w:t>
      </w:r>
      <w:r>
        <w:rPr/>
        <w:t>выходит за пределы суммы знаний, реакций и откликов, присущих исключительно Солнечной системе; он осознаёт жизнь Сириуса и живо откликается на неё и начинает сознательно реагировать на вибрационные влияния Плеяд. В связи с этим вам следует помнить, что Плеяды, хотя они и считаются воплощающими материальный аспект проявления, являются по существу и в буквальном смысле выражением того Принципа Жизни, который мы называем жизненностью, или витальностью, праной разных стадий и степеней, а также эфиром, или субстанцией.</w:t>
      </w:r>
    </w:p>
    <w:p>
      <w:pPr>
        <w:pStyle w:val="Ind"/>
        <w:rPr/>
      </w:pPr>
      <w:r>
        <w:rPr/>
        <w:t>Логос священной планеты принял пять космических посвящений.</w:t>
      </w:r>
    </w:p>
    <w:p>
      <w:pPr>
        <w:pStyle w:val="Ind"/>
        <w:rPr/>
      </w:pPr>
      <w:r>
        <w:rPr/>
        <w:t xml:space="preserve">г) </w:t>
      </w:r>
      <w:r>
        <w:rPr>
          <w:i/>
          <w:iCs/>
        </w:rPr>
        <w:t xml:space="preserve">Логос солнечной системы </w:t>
      </w:r>
      <w:r>
        <w:rPr/>
        <w:t xml:space="preserve">эзотерически называется "Священным Треугольником всевмещающей Силы", поскольку пределы сфокусированной осведомлённости этого великого Существа включают области выражения Большой Медведицы, Плеяд и Сириуса. Эти области для Него то же, что сердечный, головной и горловой центры для развитого посвященного на нашей планете. Он принял посвящения, о которых высшие посвященные Земли не имеют ни малейшего представления. Не забывайте, что я говорил вам в других местах: существуют божественные аспекты и божественные характеристики, которые пока не открыты даже самой продвинутой части человечества. Человек, не достигший третьего посвящения, не в состоянии даже смутно ощутить эти скрытые факторы в существующем божественном про явлении и как-то реагировать на них. Сейчас только начинает возникать понимание значения </w:t>
      </w:r>
      <w:r>
        <w:rPr>
          <w:i/>
          <w:iCs/>
        </w:rPr>
        <w:t xml:space="preserve">воли </w:t>
      </w:r>
      <w:r>
        <w:rPr/>
        <w:t>и её отличия от решимости, силы и твёрдого намерения. Как обсуждение интуиции или при роды вечного откровения будет совершенно бессмысленно для дикарей, обитающих в самых отсталых и неразвитых регионах мира, так и дискуссия на тему этих неведомых божественных атрибутов будет бессмысленна для вас. Всё, что вы можете постичь (и притом с большим трудом) - это три божественных аспекта: волю, любовь и интеллект. Есть и другие аспекты, ибо наш Логос - семеричное Существо, и четыре остальные аспекта еще не от крыты человечеству, но ощущаются Иерархией. Они - "цель эзотерического духовного внимания" Логосов, функционирующих в пределах солнечного кольца-не-преступи.</w:t>
      </w:r>
    </w:p>
    <w:p>
      <w:pPr>
        <w:pStyle w:val="Style9"/>
        <w:rPr/>
      </w:pPr>
      <w:r>
        <w:rPr/>
        <w:t>Таким образом, мы видим, что этот раздел нашего учения будет неизбежно кратким, поскольку мы имеем дело с факторами, которые должны остаться непостижимыми. Попытка сделать больше, чем слегка коснуться данной темы, будет напрасной тратой вашего и моего времени.</w:t>
      </w:r>
    </w:p>
    <w:p>
      <w:pPr>
        <w:pStyle w:val="Style9"/>
        <w:rPr/>
      </w:pPr>
      <w:r>
        <w:rPr/>
        <w:t>Некоторого понимания различий между священной и несвященной планетой можно достигнуть, если осознать, что существует аналогия между сознанием посвящённого (до третьего посвящения включительно) и сознанием Логоса несвященной планеты. Душа и тело, сознание и форма соединены, и идёт процесс их определённого слияния, или тесного внутреннего соотнесения двух божественных аспектов. Ученик осуществляет это соотнесение в рамках своей малой системы, а Планетарный Логос - в гораздо большем масштабе в пределах Своего влияния и контроля. Через этот процесс он проносит с Собой все четыре царства природы. Для обеих этих жизней - микрокосмической и макрокосмической - слияние приводит к Преображению, или третьему посвящению. Логос священной планеты продвинулся дальше в божественной работе и занят выполнением задачи синтеза в единство сознательного отклика, активности и высшего божественного аспекта - аспекта Монады, аспекта воли. Когда единство достигнуто, воля, любовь и интеллект составляют одно. Дух, душа и тело воссоединены. Тогда качеством божественного выражения будет божественная цель, движимая волей, мотивированная любовью и направляемая интеллектом.</w:t>
      </w:r>
    </w:p>
    <w:p>
      <w:pPr>
        <w:pStyle w:val="Style9"/>
        <w:rPr/>
      </w:pPr>
      <w:r>
        <w:rPr/>
        <w:t>Астрологи должны учесть, что, имея дело с двенадцатью домами души, они в своей работе недостаточно принимали во внимание, является ли та или иная планета священной или нет. Воздействия священных и несвященных планет значительно различаются, так как несвященная планета влияет преимущественно на жизнь в трёх мирах, в то время как священная планета способствует процессу слияния души и тела, сознания и формы; она обостряет интуицию (духовную душу), являющуюся низшим аспектом Монады. Как вам известно, священных планет семь:</w:t>
      </w:r>
    </w:p>
    <w:p>
      <w:pPr>
        <w:pStyle w:val="Style9"/>
        <w:rPr/>
      </w:pPr>
      <w:r>
        <w:rPr/>
        <w:t>1. Вулкан     4. Юпитер</w:t>
      </w:r>
    </w:p>
    <w:p>
      <w:pPr>
        <w:pStyle w:val="Style9"/>
        <w:rPr/>
      </w:pPr>
      <w:r>
        <w:rPr/>
        <w:t>2. Меркурий 5. Сатурн</w:t>
      </w:r>
    </w:p>
    <w:p>
      <w:pPr>
        <w:pStyle w:val="Style9"/>
        <w:rPr/>
      </w:pPr>
      <w:r>
        <w:rPr/>
        <w:t>3. Венера     6. Нептун</w:t>
      </w:r>
    </w:p>
    <w:p>
      <w:pPr>
        <w:pStyle w:val="Style9"/>
        <w:rPr/>
      </w:pPr>
      <w:r>
        <w:rPr/>
        <w:t>           </w:t>
      </w:r>
      <w:r>
        <w:rPr>
          <w:rFonts w:eastAsia="Verdana"/>
        </w:rPr>
        <w:t xml:space="preserve"> </w:t>
      </w:r>
      <w:r>
        <w:rPr/>
        <w:t>7. Уран</w:t>
      </w:r>
    </w:p>
    <w:p>
      <w:pPr>
        <w:pStyle w:val="Style9"/>
        <w:rPr/>
      </w:pPr>
      <w:r>
        <w:rPr/>
        <w:t>Несвященных планет только пять:</w:t>
      </w:r>
    </w:p>
    <w:p>
      <w:pPr>
        <w:pStyle w:val="Style9"/>
        <w:rPr/>
      </w:pPr>
      <w:r>
        <w:rPr/>
        <w:t>1. Марс         4. Луна, скрывающая планету</w:t>
      </w:r>
    </w:p>
    <w:p>
      <w:pPr>
        <w:pStyle w:val="Style9"/>
        <w:rPr/>
      </w:pPr>
      <w:r>
        <w:rPr/>
        <w:t>2. Земля        5. Солнце, скрывающее планету</w:t>
      </w:r>
    </w:p>
    <w:p>
      <w:pPr>
        <w:pStyle w:val="Style9"/>
        <w:rPr/>
      </w:pPr>
      <w:r>
        <w:rPr/>
        <w:t>3. Плутон</w:t>
      </w:r>
    </w:p>
    <w:p>
      <w:pPr>
        <w:pStyle w:val="Style9"/>
        <w:rPr/>
      </w:pPr>
      <w:r>
        <w:rPr/>
        <w:t>Интересно отметить, что несвященные планеты управляют первым, четвёртым, пятым и восьмым домами малого Зодиака. Наша Земля тоже несвященная планета. Таким образом, имеем четыре несвященные планеты, контролирующие пятую, или управляющие ей. Это соответствует четырем аспектам низшего человека: внешняя физическая оболочка, эфирное, или витальное, тело, астральное тело и ментальное тело, плюс слияние с пятым телом, личностью. Таким образом, проясняется задача Планетарного Логоса и всех продвинутых человеческих существ. С более масштабной и синтетической точки зрения имеем четыре царства природы и скрытое пятое, или Царство Божие.</w:t>
      </w:r>
    </w:p>
    <w:p>
      <w:pPr>
        <w:pStyle w:val="Style9"/>
        <w:rPr/>
      </w:pPr>
      <w:r>
        <w:rPr/>
        <w:t>С другой стороны:</w:t>
      </w:r>
    </w:p>
    <w:p>
      <w:pPr>
        <w:pStyle w:val="Style9"/>
        <w:rPr/>
      </w:pPr>
      <w:r>
        <w:rPr/>
        <w:t>Овен - управляется Марсом;</w:t>
      </w:r>
    </w:p>
    <w:p>
      <w:pPr>
        <w:pStyle w:val="Style9"/>
        <w:rPr/>
      </w:pPr>
      <w:r>
        <w:rPr/>
        <w:t>Рак - управляется Луной, скрывающей священную планету;</w:t>
      </w:r>
    </w:p>
    <w:p>
      <w:pPr>
        <w:pStyle w:val="Style9"/>
        <w:rPr/>
      </w:pPr>
      <w:r>
        <w:rPr/>
        <w:t>Лев - управляется Солнцем, скрывающим священную планету;</w:t>
      </w:r>
    </w:p>
    <w:p>
      <w:pPr>
        <w:pStyle w:val="Style9"/>
        <w:rPr/>
      </w:pPr>
      <w:r>
        <w:rPr/>
        <w:t>Скорпион - управляется Плутоном.</w:t>
      </w:r>
    </w:p>
    <w:p>
      <w:pPr>
        <w:pStyle w:val="Style9"/>
        <w:rPr/>
      </w:pPr>
      <w:r>
        <w:rPr/>
        <w:t xml:space="preserve">Отметьте, что в качестве планеты, управляющей Скорпионом, я упомянул здесь Плутон, а не Марс. Дело в том, что между Марсом и Плутоном существует связь, аналогичная связи между Венерой и Землёй. Эзотерически Марс - </w:t>
      </w:r>
      <w:r>
        <w:rPr>
          <w:i/>
          <w:iCs/>
        </w:rPr>
        <w:t xml:space="preserve">альтер эго </w:t>
      </w:r>
      <w:r>
        <w:rPr/>
        <w:t>Плутона. В настоящее время - в нынешнем малом мировом цикле - активность Плутона очень важна по причине его эзотерического приближения к Земле, которое вызвано стимуляцией её жизни выплеском марсианской энергии. Земля, Марс и Плутон образуют интересный треугольник на фоне Венеры в роли побуждающей души, воздействующей на быстро интегрирующуюся личность. Составляя гороскоп, не следует забывать об этом треугольнике, потому что он указывает на взаимосвязь и возможность, которые могут быть (хотя часто и не являются) главными определяющими факторами, предшествующими вступлению на Путь Испытания. Четыре дома, управляемые четырьмя несвященными планетами (не считая Солнца), представляют собой "дома личности, ориентированной на мирское", причину чего нетрудно понять. Семь остальных домов, управляемые семью священными планетами, не столь материальны и не столь экзотерически ориентированы. Однако все двенадцать указывают на ограничения, удерживающие Обитателя дома от расширения его сознания, если он разрешает себе быть заточённым ими. С другой стороны, они предоставляют благоприятную возможность, если он ориентирован на высшую жизнь.</w:t>
      </w:r>
    </w:p>
    <w:p>
      <w:pPr>
        <w:pStyle w:val="Style9"/>
        <w:rPr/>
      </w:pPr>
      <w:r>
        <w:rPr/>
        <w:t>Я должен вновь подчеркнуть, что Марс является передатчиком силы Шестого Луча, что делает первый дом действия в физическом теле домом преданного последователя, сражающегося за то, чего он желает, или за то, к чему он устремлен. Преданный делу воин появляется на поле битвы, на Земле, которая сама является выражением Интеллектуальной Активности Третьего Луча. Овен, первый дом, Марс и Земля инициируют конфликт, сфокусированный в форме.</w:t>
      </w:r>
    </w:p>
    <w:p>
      <w:pPr>
        <w:pStyle w:val="Style9"/>
        <w:rPr/>
      </w:pPr>
      <w:r>
        <w:rPr/>
        <w:t>В свою очередь, Луна является управителем Рака, связана с Четвёртым Лучом и управляет четвёртым домом. Доминирует идея формы как хранителя живой духовной сущности, идея дома, будь этот дом четвёртым, или низшим аспектом личности, или же четвёртым царством природы. Все эти формы управляются Четвёртым Лучом Гармонии через Конфликт, гармонии, которая должна быть обретена в форме на Земле.</w:t>
      </w:r>
    </w:p>
    <w:p>
      <w:pPr>
        <w:pStyle w:val="Style9"/>
        <w:rPr/>
      </w:pPr>
      <w:r>
        <w:rPr/>
        <w:t>Солнце, передатчик энергии Второго Луча, управляет пятым домом, или домом души, в данном случае - каузальным телом; сила Льва, сила самосознательной души, также задействована. Слово, которое произносит духовный человек, сознающий свою индивидуальность, звучит так: "Я вечная причина всех отношений. Я есть. Я существую". Двойственность Второго Луча впервые осознается человеком (воплощением пятого принципа) в пятом доме.</w:t>
      </w:r>
    </w:p>
    <w:p>
      <w:pPr>
        <w:pStyle w:val="Style9"/>
        <w:rPr/>
      </w:pPr>
      <w:r>
        <w:rPr/>
        <w:t>Плутон, передающий энергию Первого Луча, управляет Скорпионом, знаком ученичества, знаком человека, готового к слиянию, осуществляемому благодаря влиянию священных планет. Он же управляет и домом основных разделяющих процессов и смерти. "Стрела Бога пронзает сердце, и наступает смерть". Необходимо, тем не менее, помнить в связи с этим, что на самом деле смерть приносит душа. Именно душа выпускает стрелу смерти. (Астрологическим символом Плутона является стрела, указывающая вверх).</w:t>
      </w:r>
    </w:p>
    <w:p>
      <w:pPr>
        <w:pStyle w:val="Style9"/>
        <w:rPr/>
      </w:pPr>
      <w:r>
        <w:rPr/>
        <w:t>Только в нынешнем цикле Солнце и Луна "скрывают" определенные планеты и являются экзотерическими символами определённых эзотерических сил. В будущем, по мере продвижения эволюционного процесса, сокрытия планет не будет, и их влияние станет более прямым. В наше время механизм восприятия большей части человечества не настроен на приём лучей энергии, приходящих от Вулкана, Урана или Нептуна, в то время как Плутон только сейчас начинает вызывать отклик групп или тех учеников, кто достаточно развит для правильной реакции. Все три скрытые планеты - Вулкан, Уран и Нептун - священные. Они воплощают энергии Первого, Седьмого и Шестого Лучей. Вулкан никогда не бывает экзотерическим управителем и становится по-настоящему активен, только когда человек находится на Пути, а Уран и Нептун являются управителями одиннадцатого и двенадцатого домов, а также Водолея и Рыб. Выводы должны быть ясны для вас.</w:t>
      </w:r>
    </w:p>
    <w:p>
      <w:pPr>
        <w:pStyle w:val="Style9"/>
        <w:rPr/>
      </w:pPr>
      <w:r>
        <w:rPr/>
        <w:t>Я не собираюсь подробно рассматривать дома. Современные астрологи в целом удовлетворительно разработали эту тему; дома описывают темницу души и её ограничения, и это широко известно. Меня же, как вы знаете, интересует астрология души и влияния эзотерических планет.</w:t>
      </w:r>
    </w:p>
    <w:p>
      <w:pPr>
        <w:pStyle w:val="Style9"/>
        <w:rPr/>
      </w:pPr>
      <w:bookmarkStart w:id="39" w:name="510"/>
      <w:bookmarkEnd w:id="39"/>
      <w:r>
        <w:rPr/>
        <w:t>Тем не менее, я хочу дать три рекомендации:</w:t>
      </w:r>
    </w:p>
    <w:p>
      <w:pPr>
        <w:pStyle w:val="Ind"/>
        <w:rPr/>
      </w:pPr>
      <w:r>
        <w:rPr/>
        <w:t>1. Заменив ортодоксальные экзотерические планеты (которые я упомянул в связи со знаками Зодиака) эзотерическими, астролог-исследователь получит немало полезной информации и - если будет достаточно упорен - найдёт подтверждение моих идей.</w:t>
      </w:r>
    </w:p>
    <w:p>
      <w:pPr>
        <w:pStyle w:val="Ind"/>
        <w:rPr/>
      </w:pPr>
      <w:r>
        <w:rPr/>
        <w:t>2. Если он научится различать влияния священных и несвященных планет, то обнаружит, что священные планеты стремятся слить воедино личность и сделать ее инструментом души, в то время как несвященные планеты оказывают большее влияние на формальную природу; это может пролить свет на притяжение пар противоположностей.</w:t>
      </w:r>
    </w:p>
    <w:p>
      <w:pPr>
        <w:pStyle w:val="Ind"/>
        <w:rPr/>
      </w:pPr>
      <w:r>
        <w:rPr/>
        <w:t>3. Если он исследует "неустойчивую зону", где вступают в действие планеты, скрываемые Солнцем и Луной, и осознает, что должен установить (на основе изучения астрологической карты субъекта и всего имеющегося в его распоряжении знания), какова достигнутая субъектом точка эволюции и какая из трёх скрытых планет является управителем, он придёт к немалому интуитивному пониманию. Он обнаружит, что способен лучше видеть проблему</w:t>
      </w:r>
    </w:p>
    <w:p>
      <w:pPr>
        <w:pStyle w:val="Style9"/>
        <w:rPr/>
      </w:pPr>
      <w:r>
        <w:rPr/>
        <w:t xml:space="preserve">испытуемого ученика, рассматривая </w:t>
      </w:r>
      <w:r>
        <w:rPr>
          <w:i/>
          <w:iCs/>
        </w:rPr>
        <w:t xml:space="preserve">экзотерических </w:t>
      </w:r>
      <w:r>
        <w:rPr/>
        <w:t xml:space="preserve">управителей, и проблему принятого ученика, имея дело с </w:t>
      </w:r>
      <w:r>
        <w:rPr>
          <w:i/>
          <w:iCs/>
        </w:rPr>
        <w:t xml:space="preserve">эзотерическими </w:t>
      </w:r>
      <w:r>
        <w:rPr/>
        <w:t>управителями.</w:t>
      </w:r>
    </w:p>
    <w:p>
      <w:pPr>
        <w:pStyle w:val="Style9"/>
        <w:rPr/>
      </w:pPr>
      <w:r>
        <w:rPr/>
        <w:t>Если астролог исследует эти три момента и захочет поэкспериментировать с ними, он сделает огромный шаг вперед к раскрытию астрологии души. Он найдет также полезным разработать высшие соответствия материальным реальностям, обозначаемым домами. В качестве примера сообщу вам ряд идей относительно этих соответствий в связи с первыми двумя домами:</w:t>
      </w:r>
    </w:p>
    <w:p>
      <w:pPr>
        <w:pStyle w:val="Style9"/>
        <w:rPr>
          <w:i/>
          <w:i/>
          <w:iCs/>
        </w:rPr>
      </w:pPr>
      <w:r>
        <w:rPr>
          <w:i/>
          <w:iCs/>
        </w:rPr>
        <w:t>Первый дом:</w:t>
      </w:r>
    </w:p>
    <w:p>
      <w:pPr>
        <w:pStyle w:val="Style9"/>
        <w:rPr/>
      </w:pPr>
      <w:r>
        <w:rPr/>
        <w:t>Физическое тело, или форма. - Каузальное тело души.</w:t>
      </w:r>
    </w:p>
    <w:p>
      <w:pPr>
        <w:pStyle w:val="Style9"/>
        <w:rPr/>
      </w:pPr>
      <w:r>
        <w:rPr/>
        <w:t>Внешность или проявление. - Проявление души.</w:t>
      </w:r>
    </w:p>
    <w:p>
      <w:pPr>
        <w:pStyle w:val="Style9"/>
        <w:rPr/>
      </w:pPr>
      <w:r>
        <w:rPr/>
        <w:t>Голова. Мозг. - Головной центр.</w:t>
      </w:r>
    </w:p>
    <w:p>
      <w:pPr>
        <w:pStyle w:val="Style9"/>
        <w:rPr/>
      </w:pPr>
      <w:r>
        <w:rPr/>
        <w:t>Личностная активность. - Выражение души.</w:t>
      </w:r>
    </w:p>
    <w:p>
      <w:pPr>
        <w:pStyle w:val="Style9"/>
        <w:rPr/>
      </w:pPr>
      <w:r>
        <w:rPr/>
        <w:t>Манеры и особенности. - Лучевые качества.</w:t>
      </w:r>
    </w:p>
    <w:p>
      <w:pPr>
        <w:pStyle w:val="Style9"/>
        <w:rPr>
          <w:i/>
          <w:i/>
          <w:iCs/>
        </w:rPr>
      </w:pPr>
      <w:r>
        <w:rPr>
          <w:i/>
          <w:iCs/>
        </w:rPr>
        <w:br/>
        <w:t>Второй дом:</w:t>
      </w:r>
    </w:p>
    <w:p>
      <w:pPr>
        <w:pStyle w:val="Style9"/>
        <w:rPr/>
      </w:pPr>
      <w:r>
        <w:rPr/>
        <w:t>Финансы. Денежный обмен. - Прана.</w:t>
      </w:r>
    </w:p>
    <w:p>
      <w:pPr>
        <w:pStyle w:val="Style9"/>
        <w:rPr/>
      </w:pPr>
      <w:r>
        <w:rPr/>
        <w:t>Расходы. - Использование энергии.</w:t>
      </w:r>
    </w:p>
    <w:p>
      <w:pPr>
        <w:pStyle w:val="Style9"/>
        <w:rPr/>
      </w:pPr>
      <w:r>
        <w:rPr/>
        <w:t>Имущество. - Контроль над формой.</w:t>
      </w:r>
    </w:p>
    <w:p>
      <w:pPr>
        <w:pStyle w:val="Style9"/>
        <w:rPr/>
      </w:pPr>
      <w:r>
        <w:rPr/>
        <w:t>Потери. - Удаление от материи.</w:t>
      </w:r>
    </w:p>
    <w:p>
      <w:pPr>
        <w:pStyle w:val="Style9"/>
        <w:rPr/>
      </w:pPr>
      <w:r>
        <w:rPr/>
        <w:t>Приобретения. - Обретение духовных способностей.</w:t>
      </w:r>
    </w:p>
    <w:p>
      <w:pPr>
        <w:pStyle w:val="Style9"/>
        <w:rPr/>
      </w:pPr>
      <w:r>
        <w:rPr/>
        <w:t>Остальные десять домов вы можете проработать самостоятельно. Интересно, например, отметить в связи со вторым домом (та же идея применима ко всем домам), что Телец, порождающий просветление, и Венера, источник ума и воплощенная душа, связаны между собой и активно проявляются в этом доме. Как свет материи, так и свет души вовлечены в задачу использования энергии и в проблему достижения желаемого, того, что рассматривается как утрата и что должно стать искомой целью. Таким образом, это дом ценностей, материальных или духовных.</w:t>
      </w:r>
    </w:p>
    <w:p>
      <w:pPr>
        <w:pStyle w:val="Heading3"/>
        <w:ind w:left="720" w:right="720" w:hanging="0"/>
        <w:rPr/>
      </w:pPr>
      <w:bookmarkStart w:id="40" w:name="4-1"/>
      <w:bookmarkEnd w:id="40"/>
      <w:r>
        <w:rPr/>
        <w:t>1. ЦЕНТРЫ, ЛУЧИ И ЗНАКИ</w:t>
      </w:r>
    </w:p>
    <w:p>
      <w:pPr>
        <w:pStyle w:val="Style9"/>
        <w:rPr/>
      </w:pPr>
      <w:r>
        <w:rPr/>
        <w:t>Мы подходим к исследованию - краткому и неадекватному, но, надеюсь, информативному - центров в связи с планетами, рассматривая эти планеты как выражения и передатчики лучевых влияний. Вы должны понять, что я имею дело со взаимодействием</w:t>
      </w:r>
    </w:p>
    <w:p>
      <w:pPr>
        <w:pStyle w:val="Style9"/>
        <w:rPr/>
      </w:pPr>
      <w:r>
        <w:rPr/>
        <w:t>планет и центров только в связи с человеком и только в широком общем смысле, поскольку это взаимодействие зависит от:</w:t>
      </w:r>
    </w:p>
    <w:p>
      <w:pPr>
        <w:pStyle w:val="Ind"/>
        <w:rPr/>
      </w:pPr>
      <w:r>
        <w:rPr/>
        <w:t>1. Точки эволюции.</w:t>
      </w:r>
    </w:p>
    <w:p>
      <w:pPr>
        <w:pStyle w:val="Ind"/>
        <w:rPr/>
      </w:pPr>
      <w:r>
        <w:rPr/>
        <w:t>2. Того, где находится фокус жизни -</w:t>
      </w:r>
    </w:p>
    <w:p>
      <w:pPr>
        <w:pStyle w:val="Ind"/>
        <w:rPr/>
      </w:pPr>
      <w:r>
        <w:rPr/>
        <w:t>а) Под диафрагмой,</w:t>
      </w:r>
    </w:p>
    <w:p>
      <w:pPr>
        <w:pStyle w:val="Ind"/>
        <w:rPr/>
      </w:pPr>
      <w:r>
        <w:rPr/>
        <w:t>б) Над диафрагмой,</w:t>
      </w:r>
    </w:p>
    <w:p>
      <w:pPr>
        <w:pStyle w:val="Ind"/>
        <w:rPr/>
      </w:pPr>
      <w:r>
        <w:rPr/>
        <w:t>в) В процессе перехода из нижнего положения в верхнее.</w:t>
      </w:r>
    </w:p>
    <w:p>
      <w:pPr>
        <w:pStyle w:val="Ind"/>
        <w:rPr/>
      </w:pPr>
      <w:r>
        <w:rPr/>
        <w:t>3. Лучей личности и души.</w:t>
      </w:r>
    </w:p>
    <w:p>
      <w:pPr>
        <w:pStyle w:val="Ind"/>
        <w:rPr/>
      </w:pPr>
      <w:r>
        <w:rPr/>
        <w:t>4. Центров и их состояния - пробуждены ли они, пробуждаются или же вообще не задействованы.</w:t>
      </w:r>
    </w:p>
    <w:p>
      <w:pPr>
        <w:pStyle w:val="Style9"/>
        <w:rPr/>
      </w:pPr>
      <w:r>
        <w:rPr/>
        <w:t xml:space="preserve">Возможно сделать лишь общие утверждения - по причине необъятности предмета и огромного количества деталей в мире следствий. Ещё одна сложность заключается в том факте, что, хотя есть семь основных центров, существует двенадцать планет, обуславливающих эти центры в пространстве и времени. Центры посвященных управляются </w:t>
      </w:r>
      <w:r>
        <w:rPr>
          <w:i/>
          <w:iCs/>
        </w:rPr>
        <w:t xml:space="preserve">только </w:t>
      </w:r>
      <w:r>
        <w:rPr/>
        <w:t>священными планетами; у средних людей доминирует влияние как некоторых священных, так и несвященных планет. У неразвитого человека центрами управляют пять несвященных планет и две священные планеты. Последние определяются Лучами души и личности и управляют головным и сердечным центрами. Поскольку лучевой тип не проявляется, пока не достигнут определенный уровень продвинутого развития, становится ясно, что тема осложняется ещё более; уверенные суждения относительно субъекта невозможны, пока астролог не уверен относительно двух его основных Лучей.</w:t>
      </w:r>
    </w:p>
    <w:p>
      <w:pPr>
        <w:pStyle w:val="Style9"/>
        <w:rPr/>
      </w:pPr>
      <w:r>
        <w:rPr/>
        <w:t>Тем не менее, можно сделать определённые фундаментальные утверждения:</w:t>
      </w:r>
    </w:p>
    <w:p>
      <w:pPr>
        <w:pStyle w:val="Ind"/>
        <w:rPr/>
      </w:pPr>
      <w:r>
        <w:rPr/>
        <w:t>1. Каждый центр управляется одним из Лучей.</w:t>
      </w:r>
    </w:p>
    <w:p>
      <w:pPr>
        <w:pStyle w:val="Ind"/>
        <w:rPr/>
      </w:pPr>
      <w:r>
        <w:rPr/>
        <w:t>2. Лучи используют планеты как передатчики, и мы знаем, какие Лучи - в нынешнем мировом цикле - связаны с теми или иными планетами. Как уже говорилось, это следующие планеты и Лучи:</w:t>
      </w:r>
    </w:p>
    <w:p>
      <w:pPr>
        <w:pStyle w:val="Style9"/>
        <w:rPr/>
      </w:pPr>
      <w:r>
        <w:rPr/>
        <w:t xml:space="preserve">Священные </w:t>
      </w:r>
      <w:r>
        <w:rPr>
          <w:i/>
          <w:iCs/>
        </w:rPr>
        <w:t>планеты                 Несвященные планеты</w:t>
      </w:r>
    </w:p>
    <w:p>
      <w:pPr>
        <w:pStyle w:val="Style9"/>
        <w:rPr/>
      </w:pPr>
      <w:r>
        <w:rPr/>
        <w:t>1. Вулкан..... 1-й Луч                1. Марс.... 6-й Луч</w:t>
      </w:r>
    </w:p>
    <w:p>
      <w:pPr>
        <w:pStyle w:val="Style9"/>
        <w:rPr/>
      </w:pPr>
      <w:r>
        <w:rPr/>
        <w:t>2. Меркурий.. 4-й Луч               2. Земля..... 3-й Луч</w:t>
      </w:r>
    </w:p>
    <w:p>
      <w:pPr>
        <w:pStyle w:val="Style9"/>
        <w:rPr/>
      </w:pPr>
      <w:r>
        <w:rPr/>
        <w:t>3. Венера....... 5-й Луч              3. Плутон... 1-й Луч</w:t>
      </w:r>
    </w:p>
    <w:p>
      <w:pPr>
        <w:pStyle w:val="Style9"/>
        <w:rPr/>
      </w:pPr>
      <w:r>
        <w:rPr/>
        <w:t>4. Юпитер..... 2-й Луч               4. Луна....... 4-й Луч (скрывающая планету)</w:t>
      </w:r>
    </w:p>
    <w:p>
      <w:pPr>
        <w:pStyle w:val="Style9"/>
        <w:rPr/>
      </w:pPr>
      <w:r>
        <w:rPr/>
        <w:t>5. Сатурн....... 3-й Луч              5. Солнце.. 2-й Луч</w:t>
      </w:r>
    </w:p>
    <w:p>
      <w:pPr>
        <w:pStyle w:val="Style9"/>
        <w:rPr/>
      </w:pPr>
      <w:r>
        <w:rPr/>
        <w:t>6. Нептун....... 6-й Луч</w:t>
      </w:r>
    </w:p>
    <w:p>
      <w:pPr>
        <w:pStyle w:val="Style9"/>
        <w:rPr/>
      </w:pPr>
      <w:r>
        <w:rPr/>
        <w:t>7. Уран.......... 7-й Луч</w:t>
      </w:r>
    </w:p>
    <w:p>
      <w:pPr>
        <w:pStyle w:val="Ind"/>
        <w:rPr/>
      </w:pPr>
      <w:r>
        <w:rPr/>
        <w:t>3. Обычное человечество управляется экзотерическими планетами; продвинутое человечество, ученики и посвященные управляются эзотерическими планетами.</w:t>
      </w:r>
    </w:p>
    <w:p>
      <w:pPr>
        <w:pStyle w:val="Ind"/>
        <w:rPr/>
      </w:pPr>
      <w:r>
        <w:rPr/>
        <w:t>4. Солнечный знак вместе с экзотерическими планетарными управителями управляет личностью, указывает на наследие и оснащение и является общим итогом всего, что было, тем самым обеспечивая основу.</w:t>
      </w:r>
    </w:p>
    <w:p>
      <w:pPr>
        <w:pStyle w:val="Ind"/>
        <w:rPr/>
      </w:pPr>
      <w:r>
        <w:rPr/>
        <w:t>5. Восходящий знак вместе с эзотерическими планетарными управителями указывает на цель души и путь в будущее, предоставляя благоприятную возможность.</w:t>
      </w:r>
    </w:p>
    <w:p>
      <w:pPr>
        <w:pStyle w:val="Ind"/>
        <w:rPr/>
      </w:pPr>
      <w:r>
        <w:rPr/>
        <w:t>6. Гороскоп, построенный на основе солнечного знака, адекватен в случае обычного человека. Управляют экзотерические планеты, и человек живёт в рамках ограничений двенадцати домов.</w:t>
      </w:r>
    </w:p>
    <w:p>
      <w:pPr>
        <w:pStyle w:val="Ind"/>
        <w:rPr/>
      </w:pPr>
      <w:r>
        <w:rPr/>
        <w:t>7. Гороскоп, построенный на основе восходящего знака с эзотерическими планетами в качестве управляющих, будет передавать предназначение ученика. Как я уже говорил вам, впоследствии ученик будет откликаться на влияния двенадцати сторон трёх Крестов, проводящих свои влияния посредством эзотерических планетарных управителей через двенадцать домов.</w:t>
      </w:r>
    </w:p>
    <w:p>
      <w:pPr>
        <w:pStyle w:val="Ind"/>
        <w:rPr/>
      </w:pPr>
      <w:r>
        <w:rPr/>
        <w:t xml:space="preserve">8. Солнечный знак, управляемый </w:t>
      </w:r>
      <w:r>
        <w:rPr>
          <w:i/>
          <w:iCs/>
        </w:rPr>
        <w:t xml:space="preserve">эзотерическими </w:t>
      </w:r>
      <w:r>
        <w:rPr/>
        <w:t>планетами, и восходящий знак, также управляемый эзотерическими планетами, могут быть использованы для составления гороскопа посвященного; их наложение друг на друга показывает внешнюю жизнь посвящённого в трёх мирах и внутреннюю жизнь субъективной реализации. Этот метод наложения будет одним из будущих элементов новой астрологии.</w:t>
      </w:r>
    </w:p>
    <w:p>
      <w:pPr>
        <w:pStyle w:val="Ind"/>
        <w:rPr/>
      </w:pPr>
      <w:r>
        <w:rPr/>
        <w:t xml:space="preserve">9. Когда в гороскопе учитывается солнечный знак с </w:t>
      </w:r>
      <w:r>
        <w:rPr>
          <w:i/>
          <w:iCs/>
        </w:rPr>
        <w:t xml:space="preserve">экзотерическими </w:t>
      </w:r>
      <w:r>
        <w:rPr/>
        <w:t xml:space="preserve">управителями, а также восходящий знак с </w:t>
      </w:r>
      <w:r>
        <w:rPr>
          <w:i/>
          <w:iCs/>
        </w:rPr>
        <w:t xml:space="preserve">эзотерическими </w:t>
      </w:r>
      <w:r>
        <w:rPr/>
        <w:t>управителями, и оба влияния накладываются друг на друга, это показывает проблему ученика в конкретном воплощении.</w:t>
      </w:r>
    </w:p>
    <w:p>
      <w:pPr>
        <w:pStyle w:val="Style9"/>
        <w:rPr/>
      </w:pPr>
      <w:r>
        <w:rPr/>
        <w:t xml:space="preserve">Если эти утверждения добавить к </w:t>
      </w:r>
      <w:hyperlink w:anchor="510">
        <w:r>
          <w:rPr>
            <w:rStyle w:val="InternetLink"/>
          </w:rPr>
          <w:t>трём ранее сделанным</w:t>
        </w:r>
      </w:hyperlink>
      <w:r>
        <w:rPr/>
        <w:t>, вы получите двенадцать рекомендаций относительно возможных направлений новых астрологических исследований, которые представят доказательства точности астрологических выводов и гарантию истинности сказанного мной.</w:t>
      </w:r>
    </w:p>
    <w:p>
      <w:pPr>
        <w:pStyle w:val="Style9"/>
        <w:rPr/>
      </w:pPr>
      <w:r>
        <w:rPr/>
        <w:t xml:space="preserve">Определить, которое из планетарных влияний обуславливает центры в четвёртом царстве природы или у Земли (рассматриваемой как проводник Планетарного Логоса) столь же невозможно, как и в случае индивидуального человека, </w:t>
      </w:r>
      <w:r>
        <w:rPr>
          <w:i/>
          <w:iCs/>
        </w:rPr>
        <w:t xml:space="preserve">если не известна точка эволюции </w:t>
      </w:r>
      <w:r>
        <w:rPr/>
        <w:t>и не определено, на какой стадии Пути Возвращения находится Обитатель формы, микрокосмический или макрокосмический. Вся картина постоянно меняется; так человек всё время меняет свой фокус и действует то в одном из своих "тел силы" (трёх субстанциальных тел), то в другом.</w:t>
      </w:r>
    </w:p>
    <w:p>
      <w:pPr>
        <w:pStyle w:val="Style9"/>
        <w:rPr/>
      </w:pPr>
      <w:r>
        <w:rPr/>
        <w:t>Смена личности приводит к другому набору лучевых сил, и каждый Луч управляет, или передает свои силы через тот или иной из семи центров. Солнечный знак будет отличаться для каждого нового воплощения, неизбежно будет меняться и восходящий знак; всё это приводит к совершенно новым сочетаниям планетарных влияний. Поэтому центры витального, или эфирного, тела подпадают под влияние изменяющихся воздействий и видов стимуляции. В одной жизни имеется тенденция к стимуляции солнечного сплетения, или поднятию его энергии в сердечный центр, более высокую точку передачи. В другом воплощении стимуляция может быть сфокусирована в горловом центре, косвенно влияя на сакральный центр и, в соответствии с главным Законом Притяжения, вызывая подъём силы в более высокий творческий фокус.</w:t>
      </w:r>
    </w:p>
    <w:p>
      <w:pPr>
        <w:pStyle w:val="Style9"/>
        <w:rPr/>
      </w:pPr>
      <w:r>
        <w:rPr/>
        <w:t xml:space="preserve">Теоретически вам хорошо известно, что </w:t>
      </w:r>
      <w:r>
        <w:rPr>
          <w:i/>
          <w:iCs/>
        </w:rPr>
        <w:t xml:space="preserve">Оккультная Наука является Наукой об Энергиях </w:t>
      </w:r>
      <w:r>
        <w:rPr/>
        <w:t xml:space="preserve">и силах, на которые эти энергии воздействуют. В отношении индивидуального человека и центров человеческого проводника (главных и второстепенных) она выражена как </w:t>
      </w:r>
      <w:r>
        <w:rPr>
          <w:i/>
          <w:iCs/>
        </w:rPr>
        <w:t xml:space="preserve">Наука Лайя Йоги, </w:t>
      </w:r>
      <w:r>
        <w:rPr/>
        <w:t>или силовых центров. В соответствии с астрологическими выводами эти центры подпадают под влияние определенных планетарных управителей. Те связывают их с определёнными Треугольниками Силы, формируемыми тремя главными обуславливающими созвездиями. Поэтому упор делается на Науке Треугольников, включающую Эзотерическую Астрологию; такой подход неизбежно должен оформиться в категориях принимаемой, передаваемой и используемой энергии и прояснить малоизвестные факторы, обуславливающие центры и тем самым делающие человека тем, чем он является в каждый данный момент. Истина заключается в том, что мир оккультиста - это мир энергий, сил, их источника, точки их приложения и способов их усвоения, передачи или устранения. Однако при отсутствии научного метода постижения, способа адаптации жизни к этим факторам и экспериментального процесса доказательства данное утверждение остается относительно бесполезным для мыслящего человеческого существа. Оно остаётся гипотезой, которую ещё предстоит доказать или опровергнуть. Человек, стремящийся овладеть своей низшей природой и ставящий себе целью выражение присущей ему божественности, нуждается в золотой нити, посредством которой он сможет найти выход из лабиринта растерянности и области спекуляций и сомнений. Эзотерическая Астрология и её побочные дисциплины в конце концов обеспечат этот процесс исследования, выводов и доказательства. Основа уже положена. То, что я дал вам, может стать ещё одним шагом в больший свет. Можно сказать, что пока не выстроена антахкарана (мост света между высшим и низшим умом, между Духовной Триадой и четверичной личностью), эти науки останутся непонятными для среднего интеллекта. Однако когда через антахкарану будет действовать интуиция, постепенно начнет вливаться свет. Мир должен начать принимать и признавать важность заключений людей, обладающих интуицией; они всегда делали первый шаг в раскрытии человеческого сознания. Непонимание вызывается в первую очередь нагромождением деталей. Интуиция (в понимании философа) представляет собой способность прийти к знанию благодаря активности некоего внутреннего чувства, без рассуждений или использования логики. Она начинает действовать, когда исследованы, использованы и исчерпаны ресурсы низшего ума. Тогда и только тогда начинает функционировать истинная интуиция. Это чувство синтеза, способность мыслить в категориях целого и соприкасаться с миром причин. Когда это станет возможно, тогда астролог-исследователь обнаружит, что нагромождение деталей исчезает, а сами детали занимают определенные позиции таким образом, что целое становится видимым в ослепительном свете бесспорной очевидности. Сейчас учащиеся неспособны, как гласит пословица, увидеть лес за деревьями, и дело обстоит именно так. Эти науки интерпретируются друг через друга.</w:t>
      </w:r>
    </w:p>
    <w:p>
      <w:pPr>
        <w:pStyle w:val="Style9"/>
        <w:rPr/>
      </w:pPr>
      <w:r>
        <w:rPr/>
        <w:t>Со временем подтвердится, что в жизненном цикле человечества, через который мы сейчас проходим, центры управляются следующими Лучами и, следовательно, планетами:</w:t>
      </w:r>
    </w:p>
    <w:p>
      <w:pPr>
        <w:pStyle w:val="Style9"/>
        <w:jc w:val="center"/>
        <w:rPr/>
      </w:pPr>
      <w:r>
        <w:rPr/>
        <w:t>СРЕДНЕЕ ЧЕЛОВЕЧЕСТВО - ЭКЗОТЕРИЧЕСКИЕ ПЛАНЕТЫ</w:t>
      </w:r>
    </w:p>
    <w:p>
      <w:pPr>
        <w:pStyle w:val="Style9"/>
        <w:rPr/>
      </w:pPr>
      <w:r>
        <w:rPr/>
        <w:t>1. Головной центр.................................. 1-й Луч.................. Плутон</w:t>
      </w:r>
    </w:p>
    <w:p>
      <w:pPr>
        <w:pStyle w:val="Style9"/>
        <w:rPr/>
      </w:pPr>
      <w:r>
        <w:rPr/>
        <w:t>2. Центр аджна...................................... 5-й Луч.................. Венера</w:t>
      </w:r>
    </w:p>
    <w:p>
      <w:pPr>
        <w:pStyle w:val="Style9"/>
        <w:rPr/>
      </w:pPr>
      <w:r>
        <w:rPr/>
        <w:t>3. Горловой центр.................................. 3-й Луч.................. Земля</w:t>
      </w:r>
    </w:p>
    <w:p>
      <w:pPr>
        <w:pStyle w:val="Style9"/>
        <w:rPr/>
      </w:pPr>
      <w:r>
        <w:rPr/>
        <w:t>4. Сердечный центр............................... 2-й Луч.................. Солнце</w:t>
      </w:r>
    </w:p>
    <w:p>
      <w:pPr>
        <w:pStyle w:val="Style9"/>
        <w:rPr/>
      </w:pPr>
      <w:r>
        <w:rPr/>
        <w:t>5. Центр солнечного сплетения............... 6-й Луч.................. Марс</w:t>
      </w:r>
    </w:p>
    <w:p>
      <w:pPr>
        <w:pStyle w:val="Style9"/>
        <w:rPr/>
      </w:pPr>
      <w:r>
        <w:rPr/>
        <w:t>6. Сакральный центр.............................. 7-й Луч.................. Уран</w:t>
      </w:r>
    </w:p>
    <w:p>
      <w:pPr>
        <w:pStyle w:val="Style9"/>
        <w:rPr/>
      </w:pPr>
      <w:r>
        <w:rPr/>
        <w:t>7. Основание позвоночника..................... 1-й Луч.................. Плутон</w:t>
      </w:r>
    </w:p>
    <w:p>
      <w:pPr>
        <w:pStyle w:val="Style9"/>
        <w:jc w:val="center"/>
        <w:rPr/>
      </w:pPr>
      <w:r>
        <w:rPr/>
        <w:br/>
        <w:t>УЧЕНИКИ, ПОСВЯЩЕННЫЕ - ЭЗОТЕРИЧЕСКИЕ ПЛАНЕТЫ</w:t>
      </w:r>
    </w:p>
    <w:p>
      <w:pPr>
        <w:pStyle w:val="Style9"/>
        <w:rPr/>
      </w:pPr>
      <w:r>
        <w:rPr/>
        <w:t>1. Головной центр.................................. 1-й Луч.................. Вулкан</w:t>
      </w:r>
    </w:p>
    <w:p>
      <w:pPr>
        <w:pStyle w:val="Style9"/>
        <w:rPr/>
      </w:pPr>
      <w:r>
        <w:rPr/>
        <w:t>2. Центр аджна...................................... 5-й Луч.................. Венера</w:t>
      </w:r>
    </w:p>
    <w:p>
      <w:pPr>
        <w:pStyle w:val="Style9"/>
        <w:rPr/>
      </w:pPr>
      <w:r>
        <w:rPr/>
        <w:t>3. Горловой центр.................................. 3-й Луч.................. Сатурн</w:t>
      </w:r>
    </w:p>
    <w:p>
      <w:pPr>
        <w:pStyle w:val="Style9"/>
        <w:rPr/>
      </w:pPr>
      <w:r>
        <w:rPr/>
        <w:t>4. Сердечный центр............................... 2-й Луч.................. Юпитер</w:t>
      </w:r>
    </w:p>
    <w:p>
      <w:pPr>
        <w:pStyle w:val="Style9"/>
        <w:rPr/>
      </w:pPr>
      <w:r>
        <w:rPr/>
        <w:t>5. Центр солнечного Сплетения............... 6-й Луч.................. Нептун</w:t>
      </w:r>
    </w:p>
    <w:p>
      <w:pPr>
        <w:pStyle w:val="Style9"/>
        <w:rPr/>
      </w:pPr>
      <w:r>
        <w:rPr/>
        <w:t>6. Сакральный центр.............................. 7-й Луч.................. Уран</w:t>
      </w:r>
    </w:p>
    <w:p>
      <w:pPr>
        <w:pStyle w:val="Style9"/>
        <w:rPr/>
      </w:pPr>
      <w:r>
        <w:rPr/>
        <w:t>7. Основание позвоночника..................... 1-й Луч.................. Плутон</w:t>
      </w:r>
    </w:p>
    <w:p>
      <w:pPr>
        <w:pStyle w:val="Style9"/>
        <w:rPr/>
      </w:pPr>
      <w:r>
        <w:rPr/>
        <w:t>К этим Лучам следует добавить (в обеих группах людей) Четвёртый Луч, управляющий самим человечеством как центром тела Планетарного Логоса. Тем самым все семь лучевых влияний объединяются в семеричный поток энергии, воздействующий в трёх мирах на низшее "я" всех людей, включая тех, кто только входит в пятое царство природы, и тех, кто уже является его частью. Проблема индивидуума в рамках целого интенсифицирует проблему человечества как этого целого. К влияниям, которым он подвержен как индивидуум через своё прошлое и свой гороскоп, и к тем, которые он разделяет как часть четвёртого царства природы, следует добавить влияния его главных Лучей (личностного и эгоического). Они указывают на тип его механизма и качества его души. Не следует забывать также, что семь центров индивидуума находятся в тесной связи с планетарными центрами. Он обуславливается не только центрами, находящимися в его собственной природе и их Лучами, но и центрами в человеческом царстве, а также планетарными центрами. К рассмотрению их мы сейчас и перейдем.</w:t>
      </w:r>
    </w:p>
    <w:p>
      <w:pPr>
        <w:pStyle w:val="Heading3"/>
        <w:ind w:left="720" w:right="720" w:hanging="0"/>
        <w:rPr/>
      </w:pPr>
      <w:bookmarkStart w:id="41" w:name="4-2"/>
      <w:bookmarkEnd w:id="41"/>
      <w:r>
        <w:rPr/>
        <w:t>2. РАСЫ, ЛУЧИ, ЗНАКИ</w:t>
      </w:r>
    </w:p>
    <w:p>
      <w:pPr>
        <w:pStyle w:val="Style9"/>
        <w:rPr/>
      </w:pPr>
      <w:r>
        <w:rPr/>
        <w:t>Тема, которую мы сейчас рассмотрим, представляет не индивидуальный, а общий интерес. Ведя изложение, как и следует всегда делать, от общего к частному, важно отметить, что человек соотносит свой механизм с большим механизмом, через который функционирует Планетарный Логос, и рассматривает свою душу как бесконечно малую часть мировой души. Поэтому он должен связать солнечный знак со своим восходящим знаком и свою душу с личностью, рассматривая то и другое как аспекты и интегральные части всего человеческого семейства. Эта тенденция будет нарастать. Данный процесс начинает проявляться в постоянно расширяющемся групповом, национальном и расовом сознании современного человечества - в сознании, проявляющемся как в форме духовного вмещения, так и в патологической и порочной (с точки зрения души) попытке собрать и объединить все нации, создав мировой порядок, основанный на материальных ценностях и направляемый материальной перспективой. Не было ничего духовного в видении лидеров держав, называвшихся державами Оси. Однако духовное устремление человечества медленно возрастает, и великий Закон Контрастов в конечном итоге принесёт просветление.</w:t>
      </w:r>
    </w:p>
    <w:p>
      <w:pPr>
        <w:pStyle w:val="Style9"/>
        <w:rPr/>
      </w:pPr>
      <w:r>
        <w:rPr/>
        <w:t>Я говорю о современном положении в мире, потому что пока то, что я имею сказать, не будет иметь практической ценности в этом судьбоносном столетии, я мог бы работать над другими способами и методами поднятия человеческого сознания. Однако есть люди, которые ясно видят проблемы и которые должным образом применят сообщенные им истины - для них я и пишу.</w:t>
      </w:r>
    </w:p>
    <w:p>
      <w:pPr>
        <w:pStyle w:val="Style9"/>
        <w:rPr/>
      </w:pPr>
      <w:r>
        <w:rPr/>
        <w:t>Наша тема затрагивает планетарные центры, Лучи и знаки, управляющие ими и контролирующие их. Прежде всего я хочу привлечь ваше внимание к следующим фактам, заслуживающим повторения:</w:t>
      </w:r>
    </w:p>
    <w:p>
      <w:pPr>
        <w:pStyle w:val="Ind"/>
        <w:rPr/>
      </w:pPr>
      <w:r>
        <w:rPr/>
        <w:t>1. Будучи несвященной планетой, наша Земля находится в процессе становления священной. Это означает переход через период бурных изменений, хаоса и проблем.</w:t>
      </w:r>
    </w:p>
    <w:p>
      <w:pPr>
        <w:pStyle w:val="Ind"/>
        <w:rPr/>
      </w:pPr>
      <w:r>
        <w:rPr/>
        <w:t xml:space="preserve">2. Данный переход - от низших состояний сознания, выражаемого через низшие центры, к высшему - может состояться, и состоится, в этом мировом периоде и в текущем столетии, </w:t>
      </w:r>
      <w:r>
        <w:rPr>
          <w:i/>
          <w:iCs/>
        </w:rPr>
        <w:t xml:space="preserve">если </w:t>
      </w:r>
      <w:r>
        <w:rPr/>
        <w:t xml:space="preserve">человечество захочет этого, </w:t>
      </w:r>
      <w:r>
        <w:rPr>
          <w:i/>
          <w:iCs/>
        </w:rPr>
        <w:t xml:space="preserve">если </w:t>
      </w:r>
      <w:r>
        <w:rPr/>
        <w:t xml:space="preserve">Силы Света наконец восторжествуют и </w:t>
      </w:r>
      <w:r>
        <w:rPr>
          <w:i/>
          <w:iCs/>
        </w:rPr>
        <w:t xml:space="preserve">если </w:t>
      </w:r>
      <w:r>
        <w:rPr/>
        <w:t xml:space="preserve">наступит новый мировой порядок. Он наступит, </w:t>
      </w:r>
      <w:r>
        <w:rPr>
          <w:i/>
          <w:iCs/>
        </w:rPr>
        <w:t xml:space="preserve">если </w:t>
      </w:r>
      <w:r>
        <w:rPr/>
        <w:t>будут усвоены уроки войны и последует правильное действие.</w:t>
      </w:r>
    </w:p>
    <w:p>
      <w:pPr>
        <w:pStyle w:val="Ind"/>
        <w:rPr/>
      </w:pPr>
      <w:r>
        <w:rPr/>
        <w:t>3. Необходимо помнить о трёх факторах:</w:t>
      </w:r>
    </w:p>
    <w:p>
      <w:pPr>
        <w:pStyle w:val="Ind"/>
        <w:rPr/>
      </w:pPr>
      <w:r>
        <w:rPr/>
        <w:t>а) Данная проблема шире того, что может охватить человеческое сознание, так как она касается жизненного опыта и точки кризиса в жизни Планетарного Логоса.</w:t>
      </w:r>
    </w:p>
    <w:p>
      <w:pPr>
        <w:pStyle w:val="Ind"/>
        <w:rPr/>
      </w:pPr>
      <w:r>
        <w:rPr/>
        <w:t>б) Логос, Владыка Мира, направляет новые энергии в аспект формы, то есть в Жизнь и жизни в разных царствах природы.</w:t>
        <w:br/>
        <w:t>Будучи наиболее развитым, с точки зрения как механизма, так и сознания, человечество является точкой самого сильного отклика. В силу того, что форма минерального царства чрезвычайно сильно использовалась для удовлетворения военных нужд - создания боеприпасов, кораблей и самолетов, - на него было оказано глубокое воздействие, как, например, на здания в разрушенных городах. Почти столь же глубокое влияние оказано на растительное царство через уничтожение огромных лесных массивов, полей и обширных растительных зон.</w:t>
      </w:r>
    </w:p>
    <w:p>
      <w:pPr>
        <w:pStyle w:val="Ind"/>
        <w:rPr/>
      </w:pPr>
      <w:r>
        <w:rPr/>
        <w:t>в) Сила Шамбалы, выполняющая свою работу разрушения, является аспектом воли и намерения Планетарного Логоса, однако её первым и основным следствием была стимуляция у определённых больших недуховных групп воли-к-власти и воли-к-обладанию. Позже этот волевой аспект вызовет волю-к-добру и волю-к-созиданию, на которые человечество широко откликнется. Таким образом зло, которое сейчас широко распространилось в мире через противников Сил Света, будет нейтрализовано твёрдым намерением людей доброй воли работать для блага целого, а не части.</w:t>
      </w:r>
    </w:p>
    <w:p>
      <w:pPr>
        <w:pStyle w:val="Style9"/>
        <w:rPr/>
      </w:pPr>
      <w:r>
        <w:rPr/>
        <w:t>Таким образом, можно сказать, что сегодня в мире реально происходит перенос энергии из планетарного солнечного сплетения в планетарный сердечный центр. Силы алчности, агрессии, наваждения и зависти будут трансмутированы в нынешнем горниле боли и огненных мук и подняты в сердечный центр. Там они превратятся в способность к жертвенной, вмещающей уступчивости, в ясное видение целого, а также в способность к сотрудничеству, которая является аспектом принципа соучастия, или сопричастности.</w:t>
      </w:r>
    </w:p>
    <w:p>
      <w:pPr>
        <w:pStyle w:val="Style9"/>
        <w:rPr/>
      </w:pPr>
      <w:r>
        <w:rPr/>
        <w:t>Я говорю это не как идеалист или мистик. Я указываю непосредственную цель, проблему нашего планетарного Божества; я даю вам ключ к научному процессу, проходящему на наших глазах и находящемуся сегодня в точке кризиса.</w:t>
      </w:r>
    </w:p>
    <w:p>
      <w:pPr>
        <w:pStyle w:val="Style9"/>
        <w:rPr/>
      </w:pPr>
      <w:r>
        <w:rPr/>
        <w:t>Поскольку сейчас эпоха Арийской, или пятой, коренной расы (я не использую этот термин так, как он применяется в нацистской Германии - в ложном и материалистическом смысле), то в теле Того, Кем мы живем и движемся и существуем, имеется пять фокусных точек духовной энергии, выражающихся через пять пробуждённых центров в этом теле. Это:</w:t>
      </w:r>
    </w:p>
    <w:p>
      <w:pPr>
        <w:pStyle w:val="Style9"/>
        <w:rPr/>
      </w:pPr>
      <w:r>
        <w:rPr/>
        <w:t>1. Женева. - Европейский континент.</w:t>
      </w:r>
    </w:p>
    <w:p>
      <w:pPr>
        <w:pStyle w:val="Style9"/>
        <w:rPr/>
      </w:pPr>
      <w:r>
        <w:rPr/>
        <w:t>2. Лондон. - Британское Содружество Наций.</w:t>
      </w:r>
    </w:p>
    <w:p>
      <w:pPr>
        <w:pStyle w:val="Style9"/>
        <w:rPr/>
      </w:pPr>
      <w:r>
        <w:rPr/>
        <w:t>3. Нью-Йорк. - Американский континент.</w:t>
      </w:r>
    </w:p>
    <w:p>
      <w:pPr>
        <w:pStyle w:val="Style9"/>
        <w:rPr/>
      </w:pPr>
      <w:r>
        <w:rPr/>
        <w:t>4. Дарджилинг. - Центральная и Западная Азия.</w:t>
      </w:r>
    </w:p>
    <w:p>
      <w:pPr>
        <w:pStyle w:val="Style9"/>
        <w:rPr/>
      </w:pPr>
      <w:r>
        <w:rPr/>
        <w:t>5. Токио. - Дальний Восток.</w:t>
      </w:r>
    </w:p>
    <w:p>
      <w:pPr>
        <w:pStyle w:val="Style9"/>
        <w:rPr/>
      </w:pPr>
      <w:r>
        <w:rPr/>
        <w:t>Сегодня эти пять центров намеренно и необычайно интенсивно стимулируются и насыщаются энергией. Поступающая из них энергия оказывает глубокое воздействие на мир, поддерживая великие надежды на будущее, но одновременно порождая чрезвычайно разрушительные и ужасные последствия в том, что относится к материальной стороне человеческой жизни. Пока только два центра планетарной Жизни находятся в состоянии относительного бездействия. Я не связываю с ними никакой фокусной точки; намекну лишь, что один из них будет когда-нибудь находиться в Африке, а еще позже (через много миллионов лет) второй раскроется в Австралии. Нас же сейчас интересуют пять центров пятой коренной расы.</w:t>
      </w:r>
    </w:p>
    <w:p>
      <w:pPr>
        <w:pStyle w:val="Style9"/>
        <w:rPr/>
      </w:pPr>
      <w:r>
        <w:rPr/>
        <w:t>Сила, которую выражает центр в Женеве (в настоящее время неэффективно, но позже ситуация изменится), - это сила Второго Луча Любви-Мудрости, в данное время с основным акцентом на качестве вмещения. Она касается "объединения в братской любви" и выражения природы служения. Этот планетарный центр, определяющий ситуацию в маленькой Швейцарии, оказал чрезвычайно мощное влияние на эту страну. Изучение последствий этого влияния покажет будущую возможность для мира, которая реализуется, когда протекание его энергии станет более беспрепятственным. Этот центр произвел слияние трёх могущественных расовых типов (причём не путём смешивания их, как в США), позволив двум относительно антагонистическим ветвям христианства действовать совместно и с минимальным трением. Он сделал Женеву местом создания Красного Креста, беспристрастно работающего на благо представителей всех стран и узников всех национальностей. Он дал пристанище неудачному, хотя и благонамеренному эксперименту, известному как Лига Наций. Он защитил эту маленькую страну от агрессивного нашествия сил Оси. Девиз, или ключевая нота этого центра - "Я стремлюсь сплавлять, соединять и служить".</w:t>
      </w:r>
    </w:p>
    <w:p>
      <w:pPr>
        <w:pStyle w:val="Style9"/>
        <w:rPr/>
      </w:pPr>
      <w:r>
        <w:rPr/>
        <w:t>Сила, центрированная в Лондоне - это сила Первого Луча Воли, или Могущества, в его созидательном, а не разрушительном аспекте. Это стремление во что бы то ни стало служить целому и усилие выражать Закон Синтеза. Таков новый акцент, исходящий от Шамбалы. Этим объясняется тот факт, что правительства многих стран</w:t>
      </w:r>
      <w:hyperlink w:anchor="p21">
        <w:r>
          <w:rPr>
            <w:rStyle w:val="InternetLink"/>
            <w:b/>
            <w:bCs/>
            <w:sz w:val="21"/>
            <w:szCs w:val="21"/>
            <w:vertAlign w:val="superscript"/>
          </w:rPr>
          <w:t>24</w:t>
        </w:r>
      </w:hyperlink>
      <w:r>
        <w:rPr/>
        <w:t xml:space="preserve"> нашли прибежище в Великобритании. Аналогичным образом, </w:t>
      </w:r>
      <w:r>
        <w:rPr>
          <w:i/>
          <w:iCs/>
        </w:rPr>
        <w:t xml:space="preserve">если </w:t>
      </w:r>
      <w:r>
        <w:rPr/>
        <w:t xml:space="preserve">Силы Света восторжествуют благодаря сотрудничеству с ними человечества, энергия, выражающаяся через эту могущественную империю, сыграет значительную роль в установлении нового порядка просвещённой справедливости и честного экономического распределения. Ключевая нота этой силы - "Я служу", как я уже говорил вам ранее в этом трактате (см. последнюю страницу тома I </w:t>
      </w:r>
      <w:r>
        <w:rPr>
          <w:i/>
          <w:iCs/>
        </w:rPr>
        <w:t>Трактата о Семи Лучах).</w:t>
      </w:r>
    </w:p>
    <w:p>
      <w:pPr>
        <w:pStyle w:val="Style9"/>
        <w:rPr/>
      </w:pPr>
      <w:r>
        <w:rPr/>
        <w:t xml:space="preserve">Через центр в Нью-Йорке выражает себя сила Шестого Луча Преданности, или Идеализма. Он порождает повсеместные конфликты между различными идеологиями и основной конфликт между теми, кто стоит за великий идеал всемирного единства, достигнутого объединенными усилиями Сил Света при поддержке и сотрудничестве всех демократических наций, и разделяющей материалистической позицией тех, кто стремится удержать Соединенные Штаты от принятия на себя ответственности и занятия законного места в мировых делах. Если эта группа победит, она лишит Соединенные Штата их доли "даров богов в грядущем веке мира и спокойствия, который последует за нынешней точкой критической неопределенности", как гласит </w:t>
      </w:r>
      <w:r>
        <w:rPr>
          <w:i/>
          <w:iCs/>
        </w:rPr>
        <w:t xml:space="preserve">"Древний Комментарий". </w:t>
      </w:r>
      <w:r>
        <w:rPr/>
        <w:t>Шестой Луч либо активен и воинственен, либо мистичен и умиротворяющ, что в настоящее время бесполезно; сегодня оба эти аспекта определяют положение в США. Ключевая нота этого всемирного центра - "Я освещаю Путь". Такова будет привилегия для Соединенных Штатов - если народ этой страны сделает соответствующий выбор и примет направленное на пользу всего мира добровольное, жертвенное, твердое и гуманистическое решение встать на сторону справедливости и соответственно вести свою текущую политику. Это уже происходит, и эгоистические голоса слепых идеалистов, трусов и сепаратистов смолкают; весь процесс вдохновляется мотивированным любовью служением. Так две главные демократические страны смогут в конце концов восстановить мир, отвергнуть старые установки, проникнутые эгоизмом и агрессией, и внедрить новый порядок мирового понимания, соучастия и мира во всем мире. Мир будет результатом понимания и готовности поделиться, а не их источником, как нередко утверждают пацифисты.</w:t>
      </w:r>
    </w:p>
    <w:p>
      <w:pPr>
        <w:pStyle w:val="Style9"/>
        <w:rPr/>
      </w:pPr>
      <w:r>
        <w:rPr/>
        <w:t xml:space="preserve">В настоящее время через Дарджилинг изливается сила Первого Луча Воли, или Могущества. Эгоическим лучом Индии является Первый Луч, который приводит к тому, что непосредственным следствием вливающейся силы Шамбалы является стимуляция воли-к-власти всех диктаторов - претендующих на мировое господство злонамеренных людей, подобных Гитлеру и его группе, духовных диктаторов в любой религии, диктаторов от бизнеса в деловых кругах мира или малых диктаторов - домашних тиранов. Интересно отметить, что девиз Индии - "Я скрываю свет" - интерпретировался в том смысле, что свет приходит с Востока и что дар Индии миру - это свет Вечной Мудрости. В некотором смысле это верно, но есть также более широкий и глубокий смысл. Когда проявятся и начнут выражаться цель и задача великой Жизни, действующей через Шамбалу, будет явлен свет, который никто ещё не видел и не знал. В христианском Писании сказано: "И в этом свете мы увидим свет". Это означает, что посредством света мудрости, изливаемой Вневременной Мудростью в наши сердца, мы в конце концов увидим </w:t>
      </w:r>
      <w:r>
        <w:rPr>
          <w:i/>
          <w:iCs/>
        </w:rPr>
        <w:t xml:space="preserve">Сеет самой Жизни - </w:t>
      </w:r>
      <w:r>
        <w:rPr/>
        <w:t>нечто невыразимое и необъяснимое для человечества в наше время, но что откроется позже, когда будет преодолена нынешняя точка кризиса. Пока мне нечего сказать о природе и влиянии этого Света.</w:t>
      </w:r>
    </w:p>
    <w:p>
      <w:pPr>
        <w:pStyle w:val="Style9"/>
        <w:rPr/>
      </w:pPr>
      <w:r>
        <w:rPr/>
        <w:t>Хочу добавить несколько замечаний. Очень важно осознать, что Великобритания и Соединенные Штаты тесно связаны, что делает неизбежными определенные реальности и действия, когда душа каждой нации функционирует в полную силу. Далее, Индия и Великобритания связаны через перволучевую личность Великобритании и эгоический Луч Индии. Выводы очевидны, интересны и весьма вдохновляют. Аспект сознания британского народа быстро смещается к выражению Второго Луча Души, поэтому сейчас Великобритания стремится к использованию благоприятной возможности служения человечеству любой ценой. То же происходит и с американским народом, однако, как я уже говорил, проблема сменяющихся идеалов велика, и возникает искушение спрятаться за наваждение борьбы за идеал вместо того, чтобы реагировать на мировую потребность и на свой Луч души, Второй Луч любви.</w:t>
      </w:r>
    </w:p>
    <w:p>
      <w:pPr>
        <w:pStyle w:val="Style9"/>
        <w:rPr/>
      </w:pPr>
      <w:r>
        <w:rPr/>
        <w:t>Через Токио протекают силы Первого Луча в его низшем, материалистическом аспекте. Япония управляется Лучом души через сознание её лидеров. Её Шестой Луч личности откликается на зов перволучевой энергии; отсюда её нынешние неудачные установки и действия, а также связь с Германией через Лучи души обеих наций и с Италией через Лучи личности. Эти связи порождают и саму Ось.</w:t>
      </w:r>
    </w:p>
    <w:p>
      <w:pPr>
        <w:pStyle w:val="Style9"/>
        <w:rPr/>
      </w:pPr>
      <w:r>
        <w:rPr/>
        <w:t>Хочу отметить, что в этих взаимосвязях нет никакой роковой неизбежности. Цель индивидуального ученика - распоряжаться действующими через него силами так, чтобы в конечном счете добиться конструктивного блага. Он может злоупотребить энергией, а может использовать её для достижения целей души. Судьба нации обычно находится в руках её лидеров: они направляют силы нации, фокусируют национальные задачи (если они достаточно интуитивны) и развивают национальные черты, оставляя после себя символы национальных целей и идеалов - или коррупции. Это ясно видно на примере двух великих руководящих групп мировых лидеров: группы лидеров тройственной Оси, среди которых доминирует германская злонамеренная группа, причём Италия и Япония (редко сознательно, чаще бессознательно) борются с влиянием зла, и второй группы, состоящей из лидеров, представляющих нации Союзников. Независимо от того, что может указывать история в отношении союзных наций (агрессивность и жестокость в прошлом, или другие неправедные деяния), они стремятся сотрудничать с Силами Света и спасти свободу человека - политическую, религиозную и экономическую.</w:t>
      </w:r>
    </w:p>
    <w:p>
      <w:pPr>
        <w:pStyle w:val="Style9"/>
        <w:rPr/>
      </w:pPr>
      <w:r>
        <w:rPr/>
        <w:t>Следует упомянуть, что два главных подразделения человечества, Запад и Восток, также управляются определенными лучевыми энергиями:</w:t>
      </w:r>
    </w:p>
    <w:p>
      <w:pPr>
        <w:pStyle w:val="Style9"/>
        <w:rPr/>
      </w:pPr>
      <w:r>
        <w:rPr>
          <w:b/>
          <w:bCs/>
          <w:i/>
          <w:iCs/>
        </w:rPr>
        <w:t xml:space="preserve">Запад........ </w:t>
      </w:r>
      <w:r>
        <w:rPr/>
        <w:t>Луч души................... 2-й Луч</w:t>
      </w:r>
    </w:p>
    <w:p>
      <w:pPr>
        <w:pStyle w:val="Style9"/>
        <w:rPr/>
      </w:pPr>
      <w:r>
        <w:rPr/>
        <w:t>                 </w:t>
      </w:r>
      <w:r>
        <w:rPr>
          <w:rFonts w:eastAsia="Verdana"/>
        </w:rPr>
        <w:t xml:space="preserve"> </w:t>
      </w:r>
      <w:r>
        <w:rPr/>
        <w:t>Луч личности 4-й Луч</w:t>
      </w:r>
    </w:p>
    <w:p>
      <w:pPr>
        <w:pStyle w:val="Style9"/>
        <w:rPr/>
      </w:pPr>
      <w:r>
        <w:rPr>
          <w:b/>
          <w:bCs/>
          <w:i/>
          <w:iCs/>
        </w:rPr>
        <w:t xml:space="preserve">Восток...... </w:t>
      </w:r>
      <w:r>
        <w:rPr/>
        <w:t>Луч души................... 4-й Луч</w:t>
      </w:r>
    </w:p>
    <w:p>
      <w:pPr>
        <w:pStyle w:val="Style9"/>
        <w:rPr/>
      </w:pPr>
      <w:r>
        <w:rPr/>
        <w:t>                 </w:t>
      </w:r>
      <w:r>
        <w:rPr>
          <w:rFonts w:eastAsia="Verdana"/>
        </w:rPr>
        <w:t xml:space="preserve"> </w:t>
      </w:r>
      <w:r>
        <w:rPr/>
        <w:t>Луч личности 3-й Луч</w:t>
      </w:r>
    </w:p>
    <w:p>
      <w:pPr>
        <w:pStyle w:val="Style9"/>
        <w:rPr/>
      </w:pPr>
      <w:r>
        <w:rPr/>
        <w:t>Напоминаю вам, что мы живем в период смены Лучей и что это изменение касается индивидуумов и наций, полушарий и планет. Все могут перейти от младшего Луча к главному, если так распорядится судьба. Исследование приведенной выше таблицы прольет немало света на общечеловеческие взаимоотношения. В настоящее время три великие страны - Соединенные Штаты Америки, Великобритания и Россия - держат в своих руках судьбу человечества. Во всех этих странах происходит великое слияние и идут расовые эксперименты; в них развивается правление народа, хотя пока в зачаточном состоянии. В России этот процесс сдерживается диктатурой, которая вскоре завершится, в Соединенных Штатах - продажной политикой, а в Великобритании - старыми империалистическими тенденциями. Тем не менее, принципы демократии продолжают развиваться, хотя и не стали ещё контролирующим фактором. Устанавливается религиозное единство, хотя оно ещё не функционально. Все три страны очень быстро учатся, правда, в настоящее время Соединенные Штаты учатся медленнее всех.</w:t>
      </w:r>
    </w:p>
    <w:p>
      <w:pPr>
        <w:pStyle w:val="Style9"/>
        <w:rPr/>
      </w:pPr>
      <w:r>
        <w:rPr/>
        <w:t>Запад и Восток объединены через Луч личности Запада и эгоический Луч Востока, что указывает на конечное взаимопонимание, которое будет достигнуто, как только Второй Луч души Запада станет доминирующим фактором. Когда эти разнообразные взаимоотношения будут в достаточной мере усвоены народами мира, вы обретете ключ ко многим происходящим сегодня событиям и яснее поймете цель и метод происходящего процесса. Предстоит огромная исследовательская работа, ибо наука об энергетических взаимосвязях пребывает пока в младенчестве. В ближайшие годы мы станем свидетелями её развития. То, что происходит на самом деле, - это сдвиг в человеческом сознании от фокусирования на индивидуальных энергиях, функционирующих через то или иное кольцо-не-преступи (индивидуальное, национальное, континентальное или расовое), к пониманию их взаимоотношений и влияния друг на друга. Эту науку можно изучать разными путями:</w:t>
      </w:r>
    </w:p>
    <w:p>
      <w:pPr>
        <w:pStyle w:val="Ind"/>
        <w:rPr/>
      </w:pPr>
      <w:r>
        <w:rPr/>
        <w:t>1. С точки зрения представляющихся неизбежными раз личных видов антагонизма, которые можно объяснить лучевыми энергиями и которые можно устранить правильным применением энергий души.</w:t>
      </w:r>
    </w:p>
    <w:p>
      <w:pPr>
        <w:pStyle w:val="Ind"/>
        <w:rPr/>
      </w:pPr>
      <w:r>
        <w:rPr/>
        <w:t>2. С точки зрения тождества сил, неизбежно ведущих к тождеству интересов и активности.</w:t>
      </w:r>
    </w:p>
    <w:p>
      <w:pPr>
        <w:pStyle w:val="Ind"/>
        <w:rPr/>
      </w:pPr>
      <w:r>
        <w:rPr/>
        <w:t>3. С точки зрения слияния, единства, видения и целей.</w:t>
      </w:r>
    </w:p>
    <w:p>
      <w:pPr>
        <w:pStyle w:val="Ind"/>
        <w:rPr/>
      </w:pPr>
      <w:r>
        <w:rPr/>
        <w:t>4. С точки зрения человечества как целого. Если вспомнить, что человечество управляется в основном двумя Лучами (Вторым и Четвёртым), мы обнаружим, что те нации и страны, которые также управляются этими Лучами, должны и будут играть важную роль в определении судьбы человечества.</w:t>
      </w:r>
    </w:p>
    <w:p>
      <w:pPr>
        <w:pStyle w:val="Style9"/>
        <w:rPr/>
      </w:pPr>
      <w:r>
        <w:rPr/>
        <w:t>Таким образом, сегодня духовная энергия устремляется через пять планетарных центров. Каким будет проводник выражения, воспринимающий её влияние, таким будет и тип сознания, интерпретирующий и использующий её. Древний оккультный трюизм гласит: "Сознание зависит от своего проводника выражения, и оба зависят от жизни и энергии, обеспечивающих их существование". И это правило неизменно.</w:t>
      </w:r>
    </w:p>
    <w:p>
      <w:pPr>
        <w:pStyle w:val="Style9"/>
        <w:rPr/>
      </w:pPr>
      <w:r>
        <w:rPr/>
        <w:t>Пять городов, которые являются экзотерическим выражением эзотерического центра силы и через которые стремятся действовать Иерархия и Шамбала, служат для планетарного тела соответствием четырём центрам вдоль позвоночника и центру аджна в теле человечества и индивидуума. Во всех трёх случаях это в большей или меньшей степени "живые, оживотворенные фокусные точки динамической силы". Одни выражают преимущественно энергию души, другие - силу личности; некоторые находятся под влиянием Иерархии, другие - под влиянием Шамбалы. Головной центр Запада начинает реагировать на энергию Второго Луча, а его центр аджна - на энергию Четвёртого Луча, и в этом заключена надежда для рода человеческого.</w:t>
      </w:r>
    </w:p>
    <w:p>
      <w:pPr>
        <w:pStyle w:val="Heading3"/>
        <w:ind w:left="720" w:right="720" w:hanging="0"/>
        <w:rPr/>
      </w:pPr>
      <w:bookmarkStart w:id="42" w:name="4-3"/>
      <w:bookmarkEnd w:id="42"/>
      <w:r>
        <w:rPr/>
        <w:t>3. ПЛАНЕТАРНЫЕ И СИСТЕМНЫЕ ЦЕНТРЫ</w:t>
      </w:r>
    </w:p>
    <w:p>
      <w:pPr>
        <w:pStyle w:val="Style9"/>
        <w:rPr/>
      </w:pPr>
      <w:r>
        <w:rPr/>
        <w:t xml:space="preserve">Я сообщил вам в этой и других своих работах всё, что сейчас можно сообщить о планетарных центрах и Лучах, включая Лучи наций и рас. Вы найдёте огромный объем информации в моих многочисленных утверждениях, если исследовать их должным образом и собрать материал в единое целое. Прошу вас изучать и сравнивать, читать и исследовать </w:t>
      </w:r>
      <w:r>
        <w:rPr>
          <w:i/>
          <w:iCs/>
        </w:rPr>
        <w:t xml:space="preserve">тематически </w:t>
      </w:r>
      <w:r>
        <w:rPr/>
        <w:t>и извлекать всё. что я сказал о различных нациях, управляющих ими созвездиях и планетарных управителях. Это огромная область исследований, которые распадаются на несколько основных категорий:</w:t>
      </w:r>
    </w:p>
    <w:p>
      <w:pPr>
        <w:pStyle w:val="Style9"/>
        <w:rPr/>
      </w:pPr>
      <w:r>
        <w:rPr/>
        <w:t>1. Исследование природы человеческих центров, природы и влияний управляющих ими планет, их отношений с точки зрения энергии и качества лучевых сил, стремящихся к выражению, а также знания Лучей личности и Эго. Это породит понимание со става человека, которое откроет все взаимосвязи и вызовет два фундаментальных "события во времени":</w:t>
      </w:r>
    </w:p>
    <w:p>
      <w:pPr>
        <w:pStyle w:val="Ind"/>
        <w:rPr/>
      </w:pPr>
      <w:r>
        <w:rPr/>
        <w:t>а) Слияние субъективной и объективной жизни индивидуума в пробужденном сознании.</w:t>
      </w:r>
    </w:p>
    <w:p>
      <w:pPr>
        <w:pStyle w:val="Ind"/>
        <w:rPr/>
      </w:pPr>
      <w:r>
        <w:rPr/>
        <w:t>б) Установление новых отношений между людьми, основанных на упомянутом выше слиянии.</w:t>
      </w:r>
    </w:p>
    <w:p>
      <w:pPr>
        <w:pStyle w:val="Style9"/>
        <w:rPr/>
      </w:pPr>
      <w:r>
        <w:rPr/>
        <w:t>2. Исследование различных национальных центров и их эзотерических управляющих энергий, раскрывающих более универсальным образом и в более широкой перспективе судьбу человечества в связи в его большими и малыми группами. Будут изучаться качества души и личности, будут отмечены центры в каждой нации, фокусирующие определенные лучевые энергии, и исследованы качественные эманации пяти или шести её главных городов. Позвольте мне привести примеры: предметом научного исследования будут эманации Нью-Йорка, Вашингтона, Чикаго, Канзас-Сити и Лос-Анджелеса; будет изучаться их психическая атмосфера и интеллектуальная притягательность; будут прилагаться усилия с целью установления качеств души и личностной природы (духовных и материалистических тенденций) этих великих скоплений людей, неслучайно возникших в данных местностях, так как последние являются выражением силовых центров в витальном, или эфирном, теле нации. Аналогичным образом в Британской империи будут изучаться Лондон, Сидней, Йоханнесбург, Торонто, Ванкувер и проведены дополнительные исследования для Калькутты, Дели, Сингапура, Ямайки и Мадраса -все они субъективно связаны неожиданным для современных исследователей образом. В соответствии с планом и распределением энергий, изливающихся из пяти планетарных центров по этому плану, на нашей планете существует три жизненно важных центра, или три великие сплавляющие энергии:</w:t>
      </w:r>
    </w:p>
    <w:p>
      <w:pPr>
        <w:pStyle w:val="Ind"/>
        <w:rPr/>
      </w:pPr>
      <w:r>
        <w:rPr/>
        <w:t>а) Россия, сплавляющая и соединяющая Восточную Европу с Западной и Северной Азией.</w:t>
      </w:r>
    </w:p>
    <w:p>
      <w:pPr>
        <w:pStyle w:val="Ind"/>
        <w:rPr/>
      </w:pPr>
      <w:r>
        <w:rPr/>
        <w:t>б) Соединенные Штаты Америки (впоследствии также и Южная Америка), сплавляющие и соединяющие Центральную и Западную Европу со всем западным полушарием.</w:t>
      </w:r>
    </w:p>
    <w:p>
      <w:pPr>
        <w:pStyle w:val="Ind"/>
        <w:rPr/>
      </w:pPr>
      <w:r>
        <w:rPr/>
        <w:t>в) Британская империя, сплавляющая и соединяющая расы и людей по всему миру.</w:t>
      </w:r>
    </w:p>
    <w:p>
      <w:pPr>
        <w:pStyle w:val="Style9"/>
        <w:rPr/>
      </w:pPr>
      <w:r>
        <w:rPr/>
        <w:t xml:space="preserve">В руках этих наций - судьба планеты. С точки зрения сознания и всемирного синтеза существуют три главных мировых блока. Прочие нации, включая малые, будут участвовать в данном процессе, сохраняя полную независимость, добровольно, совершенствуя свою национальную жизнь в интересах всего человечества и стремясь выразить и сохранить свою душевную целостность и чистоту национальной цели (очищение которой сейчас и происходит). Тем не менее, ключевая нота будет издаваться Россией, Великобританией и Соединенными Штатами - не в силу их могущества, исторического прошлого, материальных ресурсов или территории, но потому что они в состоянии сплавить и соединить различные типы, далеко прозревают свою мировую задачу, в принципе не эгоистичны в своих намерениях, а также по той причине, что управление народами глубинно присуще каждой из этих наций и в принципе осуществляется ими </w:t>
      </w:r>
      <w:r>
        <w:rPr>
          <w:i/>
          <w:iCs/>
        </w:rPr>
        <w:t xml:space="preserve">для народа. </w:t>
      </w:r>
      <w:r>
        <w:rPr/>
        <w:t>Их Конституция, Великая Хартия и Билль о Правах - человечны. Остальные нации будут постепенно равняться на эти фундаментальные духовные требования или же - если они уже основываются на этих гуманных принципах, а не на господстве могущественного меньшинства, эксплуатирующего несчастное большинство - будут свободно сотрудничать с этими великими нациями в единстве целей и интересов до тех пор, пока все нации мира не увидят ясную перспективу, откажутся от своих эгоистических целей и придут к согласию в предстоящей единой работе в интересах целого. Тогда человечество войдет в свет свободы с его откровением красоты и доселе неведомой духовной целью.</w:t>
      </w:r>
    </w:p>
    <w:p>
      <w:pPr>
        <w:pStyle w:val="Style9"/>
        <w:rPr/>
      </w:pPr>
      <w:r>
        <w:rPr/>
        <w:t>3. Исследование отношения планетарных центров к системным центрам, священным планетам и энергиям, изливающимся через них из созвездий, "управляемых" ими в эзотерическом смысле. Это один из парадоксов оккультизма, но его можно понять, если учащийся вспомнит, что центры его эфирного тела управляют планетой постольку, поскольку они восприимчивы или невосприимчивы к влияниям, эманирующим от планеты через планетарные центры.</w:t>
      </w:r>
    </w:p>
    <w:p>
      <w:pPr>
        <w:pStyle w:val="Style9"/>
        <w:rPr/>
      </w:pPr>
      <w:r>
        <w:rPr/>
        <w:t xml:space="preserve">Отталкиваясь, как всегда, от исследования Микрокосма, являющегося ключом к Макрокосму, но в то же время стремясь рассмотреть Макрокосм, чтобы понять Микрокосм, человек однажды установит разумные отношения и сознательное сотрудничество с целым, частью которого он является. Так высший и низший ум, абстрактное и конкретное, субъективное и объективное будут приведены к функциональному единству, и человек станет </w:t>
      </w:r>
      <w:r>
        <w:rPr>
          <w:i/>
          <w:iCs/>
        </w:rPr>
        <w:t>целым.</w:t>
      </w:r>
    </w:p>
    <w:p>
      <w:pPr>
        <w:pStyle w:val="Style9"/>
        <w:rPr/>
      </w:pPr>
      <w:r>
        <w:rPr/>
        <w:t>Я не могу рассказывать о связи планетарных центров с человеческими или системных центров с планетами. Это привело бы к преждевременной выдаче излишних знаний, а в человеческой природе ещё недостаточно любви, чтобы предотвратить злоупотребление энергией, нередко приводящее к гибельным последствиям. Человечество должно исследовать и открыть цвета и математические характеристики высших вибраций, эманирующих из центров - индивидуальных, планетарных и системных, а также качество энергий (в эзотерическом смысле). Подсказки и намеки на протяжении веков давались в Учении Вневременной Мудрости. В настоящее время, чем медленнее метод исследования, тем более он надежен и безопасен. В начале будущего столетия появится посвященный, который разовьёт это учение. Он будет вдохновляться тем же методом "впечатления", так как моя работа не завершена. Следующей её фазой должна стать серия трактатов, наводящих мосты между материалистическим знанием людей и наукой посвященных. Остаток же этого столетия должен быть посвящён перестройке храма человеческой жизни и его реконструкции, возведению новой цивилизации на основе старой, реорганизации структур человеческого мышления и международной политики, а также перераспределению мировых ресурсов в соответствии с божественной целью. Тогда и только тогда станет возможным продолжить откровение.</w:t>
      </w:r>
    </w:p>
    <w:p>
      <w:pPr>
        <w:pStyle w:val="Style9"/>
        <w:rPr/>
      </w:pPr>
      <w:r>
        <w:rPr/>
        <w:t xml:space="preserve">Всё это зависит от торжества Сил Света и последующей победы тех, кто стоит за свободу человека. Если победят силы материализма и жестокости и возобладают корыстные и порочные национальные интересы и амбиции, откровение всё равно придет, но намного позже. Торжество света неизбежно, и нет причин для отчаяния. Мужество сражающихся за свободу неизменно. Иерархия </w:t>
      </w:r>
      <w:r>
        <w:rPr>
          <w:i/>
          <w:iCs/>
        </w:rPr>
        <w:t xml:space="preserve">выстаивает. </w:t>
      </w:r>
      <w:r>
        <w:rPr/>
        <w:t>Свет пробивается в мир по мере того, как реальные контуры ситуации становятся яснее.</w:t>
      </w:r>
    </w:p>
    <w:p>
      <w:pPr>
        <w:pStyle w:val="Style9"/>
        <w:rPr/>
      </w:pPr>
      <w:r>
        <w:rPr/>
        <w:t>Не падайте духом, ибо реальное поражение человеческого духа невозможно; божественное в человеке не может окончательно угаснуть, поскольку божественное всегда торжествует, восставая даже из мрака ада. Однако необходимо преодолеть инерцию материальной природы в отклике на человеческую потребность со стороны индивидуумов и наций, не вовлечённых в гущу нынешней борьбы. Есть признаки того, что это происходит. Нет на Земле силы или сочетания сил, которые могли бы помешать человеку следовать к суждённой ему цели и удержать его от этого.</w:t>
      </w:r>
    </w:p>
    <w:p>
      <w:pPr>
        <w:pStyle w:val="Itc"/>
        <w:rPr/>
      </w:pPr>
      <w:bookmarkStart w:id="43" w:name="5"/>
      <w:bookmarkEnd w:id="43"/>
      <w:r>
        <w:rPr/>
        <w:t>_________________</w:t>
      </w:r>
    </w:p>
    <w:p>
      <w:pPr>
        <w:pStyle w:val="Heading5"/>
        <w:ind w:left="720" w:right="720" w:hanging="0"/>
        <w:rPr/>
      </w:pPr>
      <w:r>
        <w:rPr/>
        <w:t>ГЛАВА V. ТРИ ГЛАВНЫХ СОЗВЕЗДИЯ И ЗОДИАК</w:t>
      </w:r>
    </w:p>
    <w:p>
      <w:pPr>
        <w:pStyle w:val="Style9"/>
        <w:rPr/>
      </w:pPr>
      <w:r>
        <w:rPr/>
        <w:t>В настоящее время существует внутренняя связь между тремя созвездиями, о которых я хочу рассказать подробнее, так как их могущество и взаимосвязь в наши дни достигают максимума. С 1975 года их сила будет постепенно убывать, пока не сойдет на нет. Период взаимодействия этих трёх главных энергий и их фокусированного влияния на нашу планету начался в 1875 году и достиг полной силы в 1925 году. Его высшее выражение (на благо или на зло) будет достигнуто в 1945 году и затем будет постепенно уменьшаться до 1975 года. Эти созвездия - Лев, Козерог и Рыбы. Они любопытным и весьма таинственным образом связаны с четвёртым царством природы и, следовательно, с эволюцией и судьбой человеческого рода. Добавьте к ним всё более проявляющуюся энергию Водолея, и вы получите четыре энергии, воздействующие на проводники человека и вызывающие специфические последствия, как разрушительные, так и созидательные.</w:t>
      </w:r>
    </w:p>
    <w:p>
      <w:pPr>
        <w:pStyle w:val="Style9"/>
        <w:rPr/>
      </w:pPr>
      <w:r>
        <w:rPr/>
        <w:t xml:space="preserve">Ранее эта взаимосвязь и интенсификация вибраций имели место дважды: когда Сыны Ума приходили на Землю в Лемурийскую эпоху, а также в Атлантический период, во время пика конфликта между Владыками Тёмного Лика и Владыками Сияющего Лика (см. т. II </w:t>
      </w:r>
      <w:r>
        <w:rPr>
          <w:i/>
          <w:iCs/>
        </w:rPr>
        <w:t xml:space="preserve">Тайной Доктрины </w:t>
      </w:r>
      <w:r>
        <w:rPr/>
        <w:t xml:space="preserve">или </w:t>
      </w:r>
      <w:r>
        <w:rPr>
          <w:i/>
          <w:iCs/>
        </w:rPr>
        <w:t xml:space="preserve">Вишну Пураны. - А.А.Б.). </w:t>
      </w:r>
      <w:r>
        <w:rPr/>
        <w:t>В самый ранний период четвёртым активным созвездием были Близнецы, а в Атлантический период - Стрелец. В Атлантиде следствия проявились на физическом плане (в отличие от самого раннего периода, когда следствия проявились на ментальном плане), вызвав великий Потоп, о котором свидетельствует Библия. Он уничтожил тогдашнее человечество, но освободил обитающую внутри него жизнь для нового опыта и развития.</w:t>
      </w:r>
    </w:p>
    <w:p>
      <w:pPr>
        <w:pStyle w:val="Heading3"/>
        <w:ind w:left="720" w:right="720" w:hanging="0"/>
        <w:rPr/>
      </w:pPr>
      <w:bookmarkStart w:id="44" w:name="5-1"/>
      <w:bookmarkEnd w:id="44"/>
      <w:r>
        <w:rPr/>
        <w:t>1. ЛЕВ, КОЗЕРОГ И РЫБЫ</w:t>
      </w:r>
    </w:p>
    <w:p>
      <w:pPr>
        <w:pStyle w:val="Style9"/>
        <w:rPr/>
      </w:pPr>
      <w:r>
        <w:rPr/>
        <w:t>Их совместное влияние носит массовый характер. Управители этих созвездий - весьма сейчас активных - перечислены в одной из ранее приведенных мною таблиц.</w:t>
      </w:r>
    </w:p>
    <w:p>
      <w:pPr>
        <w:pStyle w:val="Ind"/>
        <w:rPr/>
      </w:pPr>
      <w:r>
        <w:rPr/>
        <w:t>Лев. - Управитель: Солнце, скрывающее Уран, планету оккультизма, управляющую групповыми отношениями, организациями и одиннадцатым домом. Уран связывает влияния Льва и Водолея.</w:t>
      </w:r>
    </w:p>
    <w:p>
      <w:pPr>
        <w:pStyle w:val="Ind"/>
        <w:rPr/>
      </w:pPr>
      <w:r>
        <w:rPr/>
        <w:t xml:space="preserve">Козерог. - Управитель: Венера, управляющая вторым домом, связанным с экономикой, распределением денег и металлов; она управляет Тельцом, "питомником" просветления и пробуждающегося света. Венера также </w:t>
      </w:r>
      <w:r>
        <w:rPr>
          <w:i/>
          <w:iCs/>
        </w:rPr>
        <w:t xml:space="preserve">экзотерически </w:t>
      </w:r>
      <w:r>
        <w:rPr/>
        <w:t>управляет Весами и седьмым домом, в котором распознаются враги, заключаются союзы и обретается дружба.</w:t>
      </w:r>
    </w:p>
    <w:p>
      <w:pPr>
        <w:pStyle w:val="Ind"/>
        <w:rPr/>
      </w:pPr>
      <w:r>
        <w:rPr/>
        <w:t>Рыбы. - Управитель: Плутон, управляющий восьмым домом, домом смерти, растворения и отречения, а также Скорпионом, знаком испытания и ученичества.</w:t>
      </w:r>
    </w:p>
    <w:p>
      <w:pPr>
        <w:pStyle w:val="Style9"/>
        <w:rPr/>
      </w:pPr>
      <w:r>
        <w:rPr/>
        <w:t>Эта таблица и вытекающие из нее отношения требуют тщательного исследования в свете современной мировой ситуации. С точки зрения лучевых энергий, стремящихся контролировать человеческую жизнь, здесь имеются Седьмой Луч Церемониального Закона, Порядка и Магии, Пятый Луч Конкретного Знания, или Науки, и Первый Луч Воли. Совместно они вызывают фундаментальные изменения, ведущие к новой эпохе. Это чрезвычайно могущественное сочетание вызывает осаждение, или внешнее проявление, внутренних сил, повышенную активность низшего, или конкретного, ума и излияние силы Шамбалы - сегодня все эти три явления действенны в планетарной жизни, как никогда ранее. Они оказывают большее воздействие вследствие значительно повысившейся восприимчивости человечества по сравнению с двумя другими периодами активности этих трёх созвездий в циклической эволюции. Сегодня это сочетание видимым образом проявляется в человеческих делах. Оно ответственно за ситуацию, стоявшую за Мировой Войной - ситуацию, которая задействовала все три уровня тройственного мира человеческой эволюции и затрагивает также три царства природы, сильнее всего проявляясь в четвёртом. Оно ответственно за широкомасштабное использование ментальной силы, особенно, в настоящее время, в материальном смысле для осуществления желаний людей, а также за своеволие тех немногих злонамеренных людей, которые, вследствие семени зла в своей природе, откликаются на низшие аспекты этой силы. Оно также ответственно за постепенно растущую волю-к-добру у множества пробуждающихся людей.</w:t>
      </w:r>
    </w:p>
    <w:p>
      <w:pPr>
        <w:pStyle w:val="Style9"/>
        <w:rPr/>
      </w:pPr>
      <w:r>
        <w:rPr/>
        <w:t>Внимательный анализ этих созвездий, их планетарных управителей и передаваемых ими лучевых сил поразительным образом прояснит мировые проблемы, а также значение астрологических домов, в которых эти влияния будут чувствоваться в первую очередь. Следующая краткая таблица может оказаться полезной, даже если это всего лишь повторение сказанного ранее:</w:t>
      </w:r>
    </w:p>
    <w:p>
      <w:pPr>
        <w:pStyle w:val="Style9"/>
        <w:rPr>
          <w:i/>
          <w:i/>
          <w:iCs/>
        </w:rPr>
      </w:pPr>
      <w:r>
        <w:rPr>
          <w:i/>
          <w:iCs/>
        </w:rPr>
        <w:t>Созвездие Управитель Луч Дом</w:t>
      </w:r>
    </w:p>
    <w:p>
      <w:pPr>
        <w:pStyle w:val="Style9"/>
        <w:rPr/>
      </w:pPr>
      <w:r>
        <w:rPr/>
        <w:t>Лев.................. Солнце................ Седьмой......... Одиннадцатый</w:t>
      </w:r>
    </w:p>
    <w:p>
      <w:pPr>
        <w:pStyle w:val="Style9"/>
        <w:rPr/>
      </w:pPr>
      <w:r>
        <w:rPr/>
        <w:t>                        </w:t>
      </w:r>
      <w:r>
        <w:rPr>
          <w:rFonts w:eastAsia="Verdana"/>
        </w:rPr>
        <w:t xml:space="preserve"> </w:t>
      </w:r>
      <w:r>
        <w:rPr/>
        <w:t>(Уран)</w:t>
      </w:r>
    </w:p>
    <w:p>
      <w:pPr>
        <w:pStyle w:val="Style9"/>
        <w:rPr/>
      </w:pPr>
      <w:r>
        <w:rPr/>
        <w:t>Козерог............ Венера................ Пятый............. Второй и Седьмой</w:t>
      </w:r>
    </w:p>
    <w:p>
      <w:pPr>
        <w:pStyle w:val="Style9"/>
        <w:rPr/>
      </w:pPr>
      <w:r>
        <w:rPr/>
        <w:t>Рыбы................ Плутон................ Первый........... Восьмой</w:t>
      </w:r>
    </w:p>
    <w:p>
      <w:pPr>
        <w:pStyle w:val="Style9"/>
        <w:rPr/>
      </w:pPr>
      <w:r>
        <w:rPr/>
        <w:t>Таким образом, входящие энергии будут восприниматься прежде всего в тех аспектах человеческой жизни, которые находятся под влиянием управителей определенных домов.</w:t>
      </w:r>
    </w:p>
    <w:p>
      <w:pPr>
        <w:pStyle w:val="Style9"/>
        <w:rPr/>
      </w:pPr>
      <w:r>
        <w:rPr/>
        <w:t>Седьмой Луч Церемониального Порядка, или Организации, ощущается в доме отношений, организации, совместного усилия и устремления (к добру или к злу). Силы этого Луча проявляются на седьмом, или физическом, плане, на котором производятся основные изменения во всех формах и на котором должен прочно стоять ученик, принимающий посвящение.</w:t>
      </w:r>
    </w:p>
    <w:p>
      <w:pPr>
        <w:pStyle w:val="Style9"/>
        <w:rPr/>
      </w:pPr>
      <w:r>
        <w:rPr/>
        <w:t>Седьмой Луч направляет в русло организованной и управляемой активности множество сил внешней сферы появления и вызывает осаждение Кармы, что в данном случае ведёт к:</w:t>
      </w:r>
    </w:p>
    <w:p>
      <w:pPr>
        <w:pStyle w:val="Ind"/>
        <w:rPr/>
      </w:pPr>
      <w:r>
        <w:rPr/>
        <w:t>1. Внешнему выражению всего субъективного зла в жизни человечества, вызывая мировую войну.</w:t>
      </w:r>
    </w:p>
    <w:p>
      <w:pPr>
        <w:pStyle w:val="Ind"/>
        <w:rPr/>
      </w:pPr>
      <w:r>
        <w:rPr/>
        <w:t>2. Посвящению Планетарного Логоса и вместе с Ним всех, стоящих на стороне Сил Света. В отношении человечества посвящение принимает различные формы:</w:t>
      </w:r>
    </w:p>
    <w:p>
      <w:pPr>
        <w:pStyle w:val="Ind"/>
        <w:rPr/>
      </w:pPr>
      <w:r>
        <w:rPr/>
        <w:t>а) Посвящение сознания масс людей, позволяющее им полноценно войти в Эпоху Водолея, приводящее их под влияние новых сил и делающее их способными на отклик, к которому они в противном случае были бы не готовы.</w:t>
      </w:r>
    </w:p>
    <w:p>
      <w:pPr>
        <w:pStyle w:val="Ind"/>
        <w:rPr/>
      </w:pPr>
      <w:r>
        <w:rPr/>
        <w:t>б) Посвящение стремящихся мира, позволяющее им вступить на Путь Принятого Ученичества.</w:t>
      </w:r>
    </w:p>
    <w:p>
      <w:pPr>
        <w:pStyle w:val="Ind"/>
        <w:rPr/>
      </w:pPr>
      <w:r>
        <w:rPr/>
        <w:t>в) Осуществление некоторых главных посвящений в случае тех мировых учеников, которые в достаточной степени готовы и сильны, чтобы принять их.</w:t>
      </w:r>
    </w:p>
    <w:p>
      <w:pPr>
        <w:pStyle w:val="Style9"/>
        <w:rPr/>
      </w:pPr>
      <w:r>
        <w:rPr/>
        <w:t>Несмотря на обширные повсеместные разрушения, всё больше ощущается работа Седьмого Луча; уничтожение сил зла продолжается, хотя и ценой огромных усилий со стороны Сил Света; одновременно происходит перегруппировка и реорганизация человеческих установок и идей. Это вызывает огромную потребность в руководстве со стороны мировых мыслителей. Уже можно видеть появляющуюся структуру и смутные очертания цивилизации Нового Века.</w:t>
      </w:r>
    </w:p>
    <w:p>
      <w:pPr>
        <w:pStyle w:val="Style9"/>
        <w:rPr/>
      </w:pPr>
      <w:r>
        <w:rPr/>
        <w:t>Глубоко скрытый дух свободы восторжествует, если его организовать и направить на восстание против рабства. И этому всё больше способствует Седьмой Луч.</w:t>
      </w:r>
    </w:p>
    <w:p>
      <w:pPr>
        <w:pStyle w:val="Style9"/>
        <w:rPr/>
      </w:pPr>
      <w:r>
        <w:rPr/>
        <w:t>Растет влияние Льва, ключевой нотой которого является полное самосознание. Проблемы современной мировой ситуации проясняются в умах народов. Они могут и будут действовать с полной осведомленностью и сознательным направленным намерением, когда пробьет их час. Они постигнут смысл и ценности доселе неведомым им образом. Отсюда скрытый смысл повторяемого мной утверждения, что современные проблемы и их решение - в руках самого человечества. "Путеводные звёзды" либо помогут человечеству, либо принесут уничтожение - в зависимости от решений самого человечества. Люди могут либо достичь свободы и организоваться для Нового Века с его уникальной цивилизацией и конструктивным синтезом, либо же могут совершить самоубийство (символически говоря) и отдать своё ближайшее будущее силам зла и смерти, которые стремятся к гибели всех истинных ценностей и всего того, за что боролся дух человека. Аспект самосознания человеческого существа постоянно расширяется под влиянием этого определяющего взаимодействия и благодаря силам, передаваемым Ураном через одиннадцатый дом. В конечном итоге самосознание уступит место групповому сознанию, групповым отношениям и групповой работе. Отсюда нынешняя тенденция к слиянию, федерациям, совместным действиям и образованию многочисленных групп. Эта тенденция всё больше характеризует человеческое общество. Всё больше проявляются групповой дух и формы, через которые он будет выражаться, что воистину является посвящением для расы. Это - явное и захватывающее проявление славы человеческого духа; оно требует ориентации на свободу и в исторических хрониках останется выдающейся характеристикой этого века грандиозного конфликта. Сегодня человечество участвует в подготовительных испытаниях на посвящение - посвящение в мировые ученики. Вам выпала честь участвовать в них. Не забывайте, что одиннадцать - число Посвященного, и что сейчас доминирует одиннадцатый дом. Не забывайте, что Водолей, одиннадцатый знак, является знаком универсальных отношений, взаимодействия и сознания. Таким образом, ко всему этому сочетание знаков Льва, Козерога и Рыб и подготавливает расу.</w:t>
      </w:r>
    </w:p>
    <w:p>
      <w:pPr>
        <w:pStyle w:val="Style9"/>
        <w:rPr/>
      </w:pPr>
      <w:r>
        <w:rPr/>
        <w:t>Злоумышленники, направлявшие судьбу Германии, говорили о мировых группах и Европейском Порядке Наций, однако это было образованием группы вокруг Германии как центра и в корыстных интересах этой страны. Образование групп как часть божественного Плана не будет происходить вокруг какой-либо нации; оно будет основано на идеале братства, воле-к-добру и на свободе целого. Первое намерение выражает эгоистическое и материалистическое искажение, а второе - духовную задачу.</w:t>
      </w:r>
    </w:p>
    <w:p>
      <w:pPr>
        <w:pStyle w:val="Style9"/>
        <w:rPr/>
      </w:pPr>
      <w:r>
        <w:rPr/>
        <w:t xml:space="preserve">Как вам уже говорилось, Козерог связан с посвящением; это также знак грядущего мирового Спасителя. Высшие аспекты влияния Козерога могут мощно проявиться, если человечество того пожелает и воспользуется влиянием Венеры, чтобы </w:t>
      </w:r>
      <w:r>
        <w:rPr>
          <w:i/>
          <w:iCs/>
        </w:rPr>
        <w:t xml:space="preserve">использовать ум для отражения цели души. </w:t>
      </w:r>
      <w:r>
        <w:rPr/>
        <w:t>Если этого не произойдет, нынешняя ситуация обернётся чем-то намного худшим: массы людей будут "посвящены Земле и отвернутся от нисходящего света". Наступит тёмный период цивилизации. Вместо тёмной пещеры посвящения, где свет собственной природы посвященного озаряет тьму и тем самым демонстрирует его владение светом, будет тёмная пещера материализма и физического, животного контроля, которая займет место "Пути Света". Земной аспект Козерога, низший, конкретный аспект ума и усилившийся контроль тельцового духа в его наихудшей форме займут место божественной возможности вхождения в больший свет, проявления природы души и осознания "света, таящегося в оке Быка".</w:t>
      </w:r>
    </w:p>
    <w:p>
      <w:pPr>
        <w:pStyle w:val="Style9"/>
        <w:rPr/>
      </w:pPr>
      <w:r>
        <w:rPr/>
        <w:t>Таковы возможности, стоящие сегодня перед миром людей; их использование зависит от окончательного торжества Сил Света (действующих через Союзные нации) или от успеха сил материализма. На Западе материализм был представлен Германией, на Востоке - Японией. Хочу добавить, что те люди в обеих нациях, которые представляют "Путь Света" (а таких много), были настолько подавлены своим окружением, а личности их настолько порабощены мыслеформой, созданной могущественными вождями этих стран, что правильное действие с их стороны было невозможно. Этот факт побуждает Иерархию предпринять новые усилия. Силы Света признают право всех народов на духовное благо и работают для него независимо от национальных отношений. Они работают ради освобождения Германии от наваждения, охватившего её народ. Иерархия делает различие между введёнными в заблуждение массами, неправильно воспитанной молодежью и одержимыми вождями во всех правительственных сферах. Последние - просто "оболочки", одержимые злыми сущностями; отсюда их динамичная, однонаправленная сила, а также крайняя ловкость и хитрость, основанные на очень древнем опыте зла. Отсюда почти абсурдная лживость их пропаганды. Они -воплощение материализма, лишённого всякого истинного чувства и восприятия, света любви и понимания, однако мощно заряженные энергией самой субстанции. Людям пора пробудиться и понять природу этих существ, стремившихся (при данном сочетании созвездий) поработить человечество. Земное влияние Козерога сделало возможной их деятельность; они были вызваны из своего злого прошлого материальной стороной самого человечества и силой его массового эгоизма. Подобным же образом - но только массовым устремлением и духовным желанием народов Земли - можно призвать колоссальное могущество Сил Света. Уже есть признаки такого призыва.</w:t>
      </w:r>
    </w:p>
    <w:p>
      <w:pPr>
        <w:pStyle w:val="Style9"/>
        <w:rPr/>
      </w:pPr>
      <w:r>
        <w:rPr/>
        <w:t>Вы увидите, что присутствие Венеры приносит также влияние Весов. В настоящее время мы проходим цикл, в котором достигнута требуемая точка равновесия, соответствующая великой точке равновесия на Пути Инволюции, когда дух и материя уравновесили друг друга, создав возможность перехода к восходящей эволюционной дуге. В данном случае достигнуто равновесие на ментальных уровнях; в предыдущем кризисе имело место равновесие на физическом плане. Для человечества, или Сынов Ума, эта точка равновесия является тем же, чем была более ранняя точка кризиса для Планетарного Логоса. Необходимо помнить об этом факте и отводить ему должное место в своих размышлениях. Предстоит решить следующую проблему: какой аспект человечества восторжествует и нарушит равновесие - дух или материя, душа или личность? Такова суть этих точек кризиса. Если в планетарном кризисе восторжествует дух, начнет проявляться новый аспект, функция, качество божественности - наивысший ум. То же возможно и при человеческом кризисе. Если восторжествует дух человека, тогда станет возможным проявление аспекта истинной любви в её божественной природе с акцентом на групповом подходе. Проблема заключается именно в этом.</w:t>
      </w:r>
    </w:p>
    <w:p>
      <w:pPr>
        <w:pStyle w:val="Style9"/>
        <w:rPr/>
      </w:pPr>
      <w:r>
        <w:rPr/>
        <w:t>Чтобы дать полное представление о выборе и указать способ, которым может победить дух человека, было призвано или, скорее, вызвано влияние Рыб. Вызов осуществляют сами условия существования, иногда этому содействует произнесение Иерархией Слов Могущества. Через своего управителя Плутона (управляющего как массами, так и, эзотерически, учениками) Рыбы сделали необходимым торжество смерти - не обязательно физической, ведущей к растворению формы человека. Нередко это смерть, или конец, старых форм циклически возникающих и уходящих цивилизаций, религиозного учения, если оно не служит потребностям духовной природы человека (что имеет место в наше время), воспитательных процессов, не способных обучать развивающуюся природу человека и лишь порабощающих и вводящих в заблуждение. Говоря это, я имею в виду не смерть религии или форм мысли, а смерть как Великого Освободителя, разрушающего формы, которые ведут к смерти того, что воплощено. Германия откликнулась на эту философскую смерть в её низшем аспекте. Уничтожение религии, к которому стремилась Германия, - не прелюдия к введению более совершенного подхода к божественности, а попытка призвать древних богов, обожествить материальные формы и сделать государство высшей целью человеческой жизни. Такому подходу неведом дух любви и правильных человеческих отношений, являющихся фундаментальной характеристикой Царства Божия.</w:t>
      </w:r>
    </w:p>
    <w:p>
      <w:pPr>
        <w:pStyle w:val="Style9"/>
        <w:rPr/>
      </w:pPr>
      <w:r>
        <w:rPr/>
        <w:t>Полностью атеистический подход России к религии, проявленный в ходе революции, гораздо более здравый, чем подход Германии. Можно верить, что дух человека выйдет неповрежденным из этого опыта в ответ на зов бессмертного духа. Этот зов может ясно прозвучать в пустоте, будучи вызванным временем и обстоятельствами; он не встретит препятствий, если единственной проблемой, с которой ему придется столкнуться, будет дух агностицизма и сомнения. Однако навязывание древних мифов в попытке положить конец потребности в истине и тщательно спланированная атака на Христа, признаваемого всем миром, опасна, порочна и ведёт к деградации. Именно в этом повинны вожди Германии. Им не удалось погасить духовную жизнь нации. потому что в Германии религия не была искажена настолько, как в России, и не требовала столь радикального очищения. Мыслителям полезно помнить об этом. В склонной к мистицизму России семена духовной жизни пробиваются к свету, чтобы раскрыться в новой красоте, и торжествующий духовный идеал находится на пути к проявлению. В Германии старые закристаллизованные формы веры встретились с чем-то ещё более древним, и сочетание враждебности ко всему миру с разлагающимися формами приведёт германский народ к великой трагедии. В последующей борьбе за то, что духовно живо, в попытке восстановить веру в реалии божественного откровения и с решимостью исправить зло, причинённое ее правителями миру, Германия может когда-нибудь вновь обрести выражение духовной жизни. Для этого нужно прежде всего освободить её от порочного правящего режима и затем помочь ей восстановить духовную позицию.</w:t>
      </w:r>
    </w:p>
    <w:p>
      <w:pPr>
        <w:pStyle w:val="Style9"/>
        <w:rPr/>
      </w:pPr>
      <w:r>
        <w:rPr/>
        <w:t>Таким образом, Плутон входит в полную силу и выражение, чтобы осуществить испытания мирового ученика, и с этой целью привлекает силу Скорпиона, знака ученичества. Под действием этих влияний смерть формы должна завершиться освобождением ученика; должно неизбежно последовать растворение старых групповых структур мысли, воплощающих отмирающие идеи и идеалы; закристаллизованные устаревшие формы должны раствориться и исчезнуть, и на их месте бессмертный дух - впечатлённый откровением и чувствительный к зарождающимся новым концепциям истины - создаст необходимые формы адекватного выражения.</w:t>
      </w:r>
    </w:p>
    <w:p>
      <w:pPr>
        <w:pStyle w:val="Style9"/>
        <w:rPr/>
      </w:pPr>
      <w:r>
        <w:rPr/>
        <w:t xml:space="preserve">Таковы влияния, доминирующие сегодня в мире, находящие выражение в соответствии с типом реагирующего на них проводника. Как хорошо известно оккультистам, тип </w:t>
      </w:r>
      <w:r>
        <w:rPr>
          <w:i/>
          <w:iCs/>
        </w:rPr>
        <w:t xml:space="preserve">сознательного отклика </w:t>
      </w:r>
      <w:r>
        <w:rPr/>
        <w:t>и порождаемой им активности зависит от качества проводника, принимающего тот или иной тип энергии. Взаимодействие энергии и проводника производит сознание определенного рода. Это фундаментальный непреложный закон.</w:t>
      </w:r>
    </w:p>
    <w:p>
      <w:pPr>
        <w:pStyle w:val="Style9"/>
        <w:rPr/>
      </w:pPr>
      <w:r>
        <w:rPr/>
        <w:t xml:space="preserve">Полагаю, что тем немногим, что я мог сказать относительно этих созвездий и их отношения к нашей планете в данное время, я объяснил и сделал практически приложимым то, что в возрастающей степени необходимо понять эзотерическим астрологам, а именно, что, поскольку установлено, какие созвездия влияют на нашу Землю в каждый конкретный момент, какие планеты, экзотерические и эзотерические, передают свои влияния и, следовательно, какие Лучи активны, есть возможность доказать </w:t>
      </w:r>
      <w:r>
        <w:rPr>
          <w:i/>
          <w:iCs/>
        </w:rPr>
        <w:t xml:space="preserve">факт </w:t>
      </w:r>
      <w:r>
        <w:rPr/>
        <w:t>этих распределяемых энергий через проявление на Земле и среди людей последствий их действия и ожидаемого отклика на них.</w:t>
      </w:r>
    </w:p>
    <w:p>
      <w:pPr>
        <w:pStyle w:val="Heading3"/>
        <w:ind w:left="720" w:right="720" w:hanging="0"/>
        <w:rPr/>
      </w:pPr>
      <w:bookmarkStart w:id="45" w:name="5-2"/>
      <w:bookmarkEnd w:id="45"/>
      <w:r>
        <w:rPr/>
        <w:t>2. ТРИ ГЛАВНЫХ ПЛАНЕТАРНЫХ ВЛИЯНИЯ СОВРЕМЕННОСТИ</w:t>
      </w:r>
    </w:p>
    <w:p>
      <w:pPr>
        <w:pStyle w:val="Style9"/>
        <w:rPr/>
      </w:pPr>
      <w:r>
        <w:rPr/>
        <w:t>В самой Солнечной системе особенно активны три священные планеты:</w:t>
      </w:r>
    </w:p>
    <w:p>
      <w:pPr>
        <w:pStyle w:val="Style9"/>
        <w:rPr/>
      </w:pPr>
      <w:r>
        <w:rPr/>
        <w:t xml:space="preserve">1. </w:t>
      </w:r>
      <w:r>
        <w:rPr>
          <w:i/>
          <w:iCs/>
        </w:rPr>
        <w:t xml:space="preserve">Уран. </w:t>
      </w:r>
      <w:r>
        <w:rPr/>
        <w:t>Эта планета - экзотерический управитель Водолея; это также эзотерический управитель Весов и иерархический управитель Овна. Он сейчас особенно активен, передавая энергию Седьмого Луча. Циркуляцию его энергий можно символически изобразить следующей диаграммой:</w:t>
      </w:r>
    </w:p>
    <w:p>
      <w:pPr>
        <w:pStyle w:val="Heading4"/>
        <w:ind w:left="720" w:right="720" w:hanging="0"/>
        <w:rPr/>
      </w:pPr>
      <w:r>
        <w:rPr/>
      </w:r>
    </w:p>
    <w:p>
      <w:pPr>
        <w:pStyle w:val="Style9"/>
        <w:rPr/>
      </w:pPr>
      <w:r>
        <w:rPr/>
        <w:t>Этот тройственный приток энергии Седьмого Луча, окрашенной силой трёх великих созвездий, достаточно могуч, чтобы вызвать существенные перемены на нашей маленькой планете. Интересно осознать, что Овен, Инициатор, достигает на Земле эффективности благодаря организующей силе Урана. Овен является источником, началом и инициатором для Нового Века и его грядущих цивилизаций, для проявления на Земле Царства Божия, а также для индивидуального посвященного в Мистерии. Водолей же является сейчас Вершителем будущего. То, что сейчас начинается в Овне, будет проявлено в Водолее, а Весы ускорят достижение точки равновесия, или (выражаясь эзотерически) "уход от противоположных сил в срединной точке между источником и целью".</w:t>
      </w:r>
    </w:p>
    <w:p>
      <w:pPr>
        <w:pStyle w:val="Style9"/>
        <w:rPr/>
      </w:pPr>
      <w:r>
        <w:rPr/>
        <w:t xml:space="preserve">2. </w:t>
      </w:r>
      <w:r>
        <w:rPr>
          <w:i/>
          <w:iCs/>
        </w:rPr>
        <w:t xml:space="preserve">Меркурий </w:t>
      </w:r>
      <w:r>
        <w:rPr/>
        <w:t>является выражением энергии Четвёртого Луча и, как вам известно, особым образом связан с четвёртым царством природы, человеческим царством. Это эзотерический управитель Овна (поэтому он "вводит в мистерии"), а также экзотерический управитель Близнецов, знака основных противоположностей в отношении человечества, так как этот знак символизирует душу и личность, сознание и форму. Далее, Меркурий -это экзотерический управитель Девы, Матери Христа-Младенца, или формы и того, что в ней обитает. Наконец, он - иерархический управитель Скорпиона, знака ученичества.</w:t>
      </w:r>
    </w:p>
    <w:p>
      <w:pPr>
        <w:pStyle w:val="Style9"/>
        <w:rPr/>
      </w:pPr>
      <w:r>
        <w:rPr/>
        <w:t>Таким образом, благодаря Меркурию устанавливаются тесные отношения между четырьмя великими созвездиями, каждое из которых имеет особое отношение к двойственностям, с которыми человек связан в эволюционном процессе. Они уникальным образом выражены для человечества через знаки Овна, Близнецов, Девы и Скорпиона; нижеследующая диаграмма отражает природу этой связи:</w:t>
      </w:r>
    </w:p>
    <w:p>
      <w:pPr>
        <w:pStyle w:val="Heading4"/>
        <w:ind w:left="720" w:right="720" w:hanging="0"/>
        <w:rPr/>
      </w:pPr>
      <w:r>
        <w:rPr/>
      </w:r>
    </w:p>
    <w:p>
      <w:pPr>
        <w:pStyle w:val="Style9"/>
        <w:rPr/>
      </w:pPr>
      <w:r>
        <w:rPr/>
        <w:t>Визуализируя эти диаграммы, следует видеть образуемый ими символ в быстром вращении. Меркурий, Вестник Богов, приносит человечеству определенный тип силы, что приводит к осаждению, или проявлению, точки кризиса; он вызывает следующий великий поворот, который поведёт человечество к новому опыту и к откровению божественности, открыть которую суждено человечеству.</w:t>
      </w:r>
    </w:p>
    <w:p>
      <w:pPr>
        <w:pStyle w:val="Style9"/>
        <w:rPr/>
      </w:pPr>
      <w:r>
        <w:rPr/>
        <w:t xml:space="preserve">3. </w:t>
      </w:r>
      <w:r>
        <w:rPr>
          <w:i/>
          <w:iCs/>
        </w:rPr>
        <w:t xml:space="preserve">Сатурн. </w:t>
      </w:r>
      <w:r>
        <w:rPr/>
        <w:t xml:space="preserve">Эта планета приносит испытания; она избирается, или вызывается для этого потому, что Третий Луч - не только её специфический Луч, но также и Луч нашей планеты, Земли. Эти две ноты синхронны. Сатурн является также иерархическим управителем Весов и потому вносит в проявление человечества и в различные соответствующие иерархии точку кризиса, ключ и разрешение которой лежат в распознавании </w:t>
      </w:r>
      <w:r>
        <w:rPr>
          <w:i/>
          <w:iCs/>
        </w:rPr>
        <w:t xml:space="preserve">равновесия. </w:t>
      </w:r>
      <w:r>
        <w:rPr/>
        <w:t>Поскольку Сатурн управляет также Козерогом в двух из его трёх выражений или областей влияния, он обладает силой во всех трёх сферах - экзотерической, эзотерической и иерархической. Если вы соотнесёте сказанное мною здесь о Козероге с тем, что я говорил о нём в предыдущих частях этого трактата, вы увидите, что этот знак посвящения осеняет нашу планету, равно как и судьбу отдельного ученика. Это выражение силы Третьего Луча поясняет следующая диаграмма:</w:t>
      </w:r>
    </w:p>
    <w:p>
      <w:pPr>
        <w:pStyle w:val="Heading4"/>
        <w:ind w:left="720" w:right="720" w:hanging="0"/>
        <w:rPr/>
      </w:pPr>
      <w:r>
        <w:rPr/>
      </w:r>
    </w:p>
    <w:p>
      <w:pPr>
        <w:pStyle w:val="Style9"/>
        <w:rPr/>
      </w:pPr>
      <w:r>
        <w:rPr/>
        <w:t>Это фактически объясняет, что в настоящее время знаки равновесия и посвящения можно целенаправленно использовать для достижения результатов на Земле, что и будет непременно сделано.</w:t>
      </w:r>
    </w:p>
    <w:p>
      <w:pPr>
        <w:pStyle w:val="Style9"/>
        <w:rPr/>
      </w:pPr>
      <w:r>
        <w:rPr/>
        <w:t>Эти утверждения завершают то, что, на мой взгляд, необходимо сказать в данное время. Посвящение, характеризуемое как самопосвящение, - таково сегодняшнее требование человека. Об этом заявляют и так повелевают звёзды. Иерархия сознательно сотрудничает в этом направлении. Неотложное требование и устремления человека указывают на принятие благоприятной возможности и осознанное понимание доказанной необходимости. И к этому принуждает Сам Дух Жизни.</w:t>
      </w:r>
    </w:p>
    <w:p>
      <w:pPr>
        <w:pStyle w:val="Itc"/>
        <w:rPr/>
      </w:pPr>
      <w:bookmarkStart w:id="46" w:name="6"/>
      <w:bookmarkEnd w:id="46"/>
      <w:r>
        <w:rPr/>
        <w:t>_________________</w:t>
      </w:r>
    </w:p>
    <w:p>
      <w:pPr>
        <w:pStyle w:val="Heading5"/>
        <w:ind w:left="720" w:right="720" w:hanging="0"/>
        <w:rPr/>
      </w:pPr>
      <w:r>
        <w:rPr/>
        <w:t>ГЛАВА VI. ТРИ КРЕСТА</w:t>
      </w:r>
    </w:p>
    <w:p>
      <w:pPr>
        <w:pStyle w:val="Style9"/>
        <w:rPr/>
      </w:pPr>
      <w:r>
        <w:rPr/>
        <w:t xml:space="preserve">Я не смогу детально изложить тему трёх зодиакальных Крестов -Мутабельного, Фиксированного и Кардинального - вследствие того, что они относятся к </w:t>
      </w:r>
      <w:r>
        <w:rPr>
          <w:i/>
          <w:iCs/>
        </w:rPr>
        <w:t xml:space="preserve">целому, </w:t>
      </w:r>
      <w:r>
        <w:rPr/>
        <w:t>или к синтезу проявления, и к единому опыту воплощающейся сущности, будь то Бог или человек. Поэтому их могут реально постичь только те, кто обладает вмещающим сознанием, то есть сознанием посвященного. Тем не менее, возможны некоторые общие комментарии.</w:t>
      </w:r>
    </w:p>
    <w:p>
      <w:pPr>
        <w:pStyle w:val="Style9"/>
        <w:rPr/>
      </w:pPr>
      <w:r>
        <w:rPr/>
        <w:t>Эти Кресты, как вы знаете, следующие:</w:t>
      </w:r>
    </w:p>
    <w:p>
      <w:pPr>
        <w:pStyle w:val="Heading3"/>
        <w:ind w:left="720" w:right="720" w:hanging="0"/>
        <w:rPr/>
      </w:pPr>
      <w:bookmarkStart w:id="47" w:name="6-1"/>
      <w:bookmarkEnd w:id="47"/>
      <w:r>
        <w:rPr/>
        <w:t>1. КРЕСТ СКРЫТОГО ХРИСТА - МУТАБЕЛЬНЫЙ КРЕСТ</w:t>
      </w:r>
    </w:p>
    <w:p>
      <w:pPr>
        <w:pStyle w:val="Ind"/>
        <w:rPr/>
      </w:pPr>
      <w:r>
        <w:rPr/>
        <w:t>а) Это Крест четырех главных энергий, создающих обуславливающие обстоятельства, которые преобразовывают животного человека в стремящегося.</w:t>
      </w:r>
    </w:p>
    <w:p>
      <w:pPr>
        <w:pStyle w:val="Ind"/>
        <w:rPr/>
      </w:pPr>
      <w:r>
        <w:rPr/>
        <w:t>б) Следовательно, это Крест личности, или постепенно развивающегося и, в итоге, интегрированного человеческого существа. Сначала это происходит как отклик на обстоятельства и затем - как склонность души.</w:t>
      </w:r>
    </w:p>
    <w:p>
      <w:pPr>
        <w:pStyle w:val="Ind"/>
        <w:rPr/>
      </w:pPr>
      <w:r>
        <w:rPr/>
        <w:t>в) Это Крест временных и временных изменений, неустойчивости и постоянно меняющейся среды, которые тол кают душу в форме от одной крайности опыта к другой, вследствие чего жизнь колеблется между парами противоположностей.</w:t>
      </w:r>
    </w:p>
    <w:p>
      <w:pPr>
        <w:pStyle w:val="Ind"/>
        <w:rPr/>
      </w:pPr>
      <w:r>
        <w:rPr/>
        <w:t>г) Это Крест откликающейся формы, вскармливающей и развивающей жизнь, или обитающего в ней Христа, скрытой Души, или Владыки Бытия.</w:t>
      </w:r>
    </w:p>
    <w:p>
      <w:pPr>
        <w:pStyle w:val="Style9"/>
        <w:rPr/>
      </w:pPr>
      <w:r>
        <w:rPr/>
        <w:t>Четыре направления этого Креста представлены Близнецами, Девой, Стрельцом и Рыбами. Иногда он называется Обычным Крестом, так как обуславливает обычную толпу, человеческие массы.</w:t>
      </w:r>
    </w:p>
    <w:p>
      <w:pPr>
        <w:pStyle w:val="Heading3"/>
        <w:ind w:left="720" w:right="720" w:hanging="0"/>
        <w:rPr/>
      </w:pPr>
      <w:bookmarkStart w:id="48" w:name="6-2"/>
      <w:bookmarkEnd w:id="48"/>
      <w:r>
        <w:rPr/>
        <w:t>2. КРЕСТ РАСПЯТОГО ХРИСТА - ФИКСИРОВАННЫЙ КРЕСТ</w:t>
      </w:r>
    </w:p>
    <w:p>
      <w:pPr>
        <w:pStyle w:val="Ind"/>
        <w:rPr/>
      </w:pPr>
      <w:r>
        <w:rPr/>
        <w:t>а) Этот Крест образован четырьмя энергиями, обуславливающими жизнь человека, являющегося сначала испытуемым, а затем принятым, давшим обет учеником.</w:t>
      </w:r>
    </w:p>
    <w:p>
      <w:pPr>
        <w:pStyle w:val="Ind"/>
        <w:rPr/>
      </w:pPr>
      <w:r>
        <w:rPr/>
        <w:t>б) Это, прежде всего, Крест души. Человек на Фиксированном Кресте становится всё более осведомленным о направлении и влияниях души и откликается на них не столь слепо, как человек на Мутабельном Кресте. Он не "восходит на этот Крест Правильного Направления" в техническом смысле, пока не достигнет определённой меры контакта с душой и не испытает касания просветления и духовной интуиции, независимо от того, на сколько мимолетным могло быть это касание.</w:t>
      </w:r>
    </w:p>
    <w:p>
      <w:pPr>
        <w:pStyle w:val="Ind"/>
        <w:rPr/>
      </w:pPr>
      <w:r>
        <w:rPr/>
        <w:t>в) Это Крест "фиксированного видения и того непреклонного намерения, которое увлекает человека от точек света к яркому солнечному сиянию". Человек на Фиксированном Кресте говорит: "Я - душа, и здесь я стою. Ни что не сдвинет моих стоп с той узкой тропы, на которой я стою. Я обращен к свету. Я - Свет, и в этом свете я увижу Свет".</w:t>
      </w:r>
    </w:p>
    <w:p>
      <w:pPr>
        <w:pStyle w:val="Ind"/>
        <w:rPr/>
      </w:pPr>
      <w:r>
        <w:rPr/>
        <w:t>г) Это Крест, четыре энергии которого, сочетаясь, передают энергии самой Солнечной системы. Это возможно, поскольку человек на Фиксированном Кресте всё более осознаёт проблемы, превосходящие его лично, более захватывающие, чем его прежние интересы, и касающиеся отношения человечества к солнечным, а не только к планетарным, силам. Он становится восприимчивым к большему целому.</w:t>
      </w:r>
    </w:p>
    <w:p>
      <w:pPr>
        <w:pStyle w:val="Ind"/>
        <w:rPr/>
      </w:pPr>
      <w:r>
        <w:rPr/>
        <w:t>д) Энергии этого Креста продолжают вызывать отклик до тех пор, пока не наступит время третьего посвящения.</w:t>
      </w:r>
    </w:p>
    <w:p>
      <w:pPr>
        <w:pStyle w:val="Style9"/>
        <w:rPr/>
      </w:pPr>
      <w:r>
        <w:rPr/>
        <w:t>Четыре направления этого Креста - Телец, Лев, Скорпион и Водолей. Он называется Фиксированным Крестом, потому что человек распят на нем направленным выбором и непреклонным намерением своей души. И это решение необратимо.</w:t>
      </w:r>
    </w:p>
    <w:p>
      <w:pPr>
        <w:pStyle w:val="Heading3"/>
        <w:ind w:left="720" w:right="720" w:hanging="0"/>
        <w:rPr/>
      </w:pPr>
      <w:bookmarkStart w:id="49" w:name="6-3"/>
      <w:bookmarkEnd w:id="49"/>
      <w:r>
        <w:rPr/>
        <w:t>3. КРЕСТ ВОСКРЕСШЕГО ХРИСТА - КАРДИНАЛЬНЫЙ КРЕСТ</w:t>
      </w:r>
    </w:p>
    <w:p>
      <w:pPr>
        <w:pStyle w:val="Ind"/>
        <w:rPr/>
      </w:pPr>
      <w:r>
        <w:rPr/>
        <w:t>а) Это Крест, на котором распинается дух - таков оккультный парадокс - во времени и в пространстве. Его четыре энергии контролируют и направляют душу на Пути Посвящения. Поскольку он имеет отношение к столь возвышенному состоянию, я, естественно, мало что могу сказать о нём, кроме самых общих утверждений.</w:t>
      </w:r>
    </w:p>
    <w:p>
      <w:pPr>
        <w:pStyle w:val="Ind"/>
        <w:rPr/>
      </w:pPr>
      <w:r>
        <w:rPr/>
        <w:t>б) Таким образом, это по преимуществу Крест Посвящения и "начинаний". Он фундаментально связан с "началом бесконечного Пути Откровения", который начинается вхождением в Нирвану и для которого все предыдущие стадии Пути Эволюции являются не более чем подготовительными этапами.</w:t>
      </w:r>
    </w:p>
    <w:p>
      <w:pPr>
        <w:pStyle w:val="Ind"/>
        <w:rPr/>
      </w:pPr>
      <w:r>
        <w:rPr/>
        <w:t xml:space="preserve">Следующая цитата поможет понять и осветить этот труднейший предмет, указывая на значение Кардинального Креста как завершающего влияния и открывающего то, что предстоит достигшим иерархического статуса: "Вся красота, вся доброта, всё, что служит искоренению скорби и невежества на Земле, должно быть посвящено Великому Завершению. Затем, когда Владыки Сострадания духовно цивилизуют Землю и превратят её в Небеса, Странникам будет открыт Бесконечный Путь, достигающий Сердца Вселенной. Человек, который уже не будет человеком, превзойдет природу и безлично, но сознательно, в единении со всеми Просветлёнными, будет помогать исполнить Закон Высшей Эволюции, всего лишь началом которого является Нирвана". </w:t>
      </w:r>
      <w:r>
        <w:rPr>
          <w:i/>
          <w:iCs/>
        </w:rPr>
        <w:t xml:space="preserve">(Тибетская Йога и Тайные Доктрины. </w:t>
      </w:r>
      <w:r>
        <w:rPr/>
        <w:t>Стр. 12).</w:t>
      </w:r>
    </w:p>
    <w:p>
      <w:pPr>
        <w:pStyle w:val="Ind"/>
        <w:rPr/>
      </w:pPr>
      <w:r>
        <w:rPr/>
        <w:t>в) Это Крест "распростёртых рук, открытого сердца и высшего ума", ибо пребывающие на этом Кресте знают и наслаждаются значением того, что скрывают слова "Вездесущность" и "Всезнание". Они пребывают в процессе раскрытия высших ступеней Бытия, которые мы неадекватно передаем словом "Всемогущество".</w:t>
      </w:r>
    </w:p>
    <w:p>
      <w:pPr>
        <w:pStyle w:val="Ind"/>
        <w:rPr/>
      </w:pPr>
      <w:r>
        <w:rPr/>
        <w:t>г) Энергии Кардинального Креста сливаются с энергиями, которым мы не можем присвоить наименования более</w:t>
      </w:r>
    </w:p>
    <w:p>
      <w:pPr>
        <w:pStyle w:val="Ind"/>
        <w:rPr/>
      </w:pPr>
      <w:r>
        <w:rPr/>
        <w:t xml:space="preserve">высокого, чем </w:t>
      </w:r>
      <w:r>
        <w:rPr>
          <w:i/>
          <w:iCs/>
        </w:rPr>
        <w:t xml:space="preserve">космические энергии, </w:t>
      </w:r>
      <w:r>
        <w:rPr/>
        <w:t>хотя это слово мало что значит. Они несут качество Того, о Ком Ничего не может быть Сказано, и "окрашены Светом семи солнечных систем", одна из которых наша.</w:t>
      </w:r>
    </w:p>
    <w:p>
      <w:pPr>
        <w:pStyle w:val="Ind"/>
        <w:rPr/>
      </w:pPr>
      <w:r>
        <w:rPr/>
        <w:t>д) Масштаб и цикл его влияния на жизнь посвященного совершенно не известен даже нашему Планетарному Логосу, Который Сам пребывает на его "широко распростёртых руках".</w:t>
      </w:r>
    </w:p>
    <w:p>
      <w:pPr>
        <w:pStyle w:val="Style9"/>
        <w:rPr>
          <w:i/>
          <w:i/>
          <w:iCs/>
        </w:rPr>
      </w:pPr>
      <w:r>
        <w:rPr>
          <w:i/>
          <w:iCs/>
        </w:rPr>
        <w:t>1. Крест Скрытого Христа</w:t>
      </w:r>
    </w:p>
    <w:p>
      <w:pPr>
        <w:pStyle w:val="Style9"/>
        <w:rPr/>
      </w:pPr>
      <w:r>
        <w:rPr/>
        <w:t>Итак, вообще говоря, Мутабельный Крест управляет формальной, или телесной, природой и контролирует весь жизненный цикл индивидуальной души на протяжении тех стадий низшего опыта человечества, которые являются чисто человеческими. Они включают интеграционные процессы развития личности. пока человек не достигает уровня выровненной личности, постепенно переориентирующей себя на более высокое видение, более широкое горизонтальное и вертикальное понимание реальности. После этого человек становится стремящимся. Мутабельный Крест управляет низшей триадой в проявлении и тремя мирами человеческой эволюции. Фиксированный Крест управляет душой, достигшей сознательности в человеческой форме и в трёх мирах, а также осуществляет контроль во всём, что называется "пятью мирами человеческого достижения" - на трёх чисто человеческих уровнях активности и двух сверхчеловеческих, то есть в низшей тройственности и в Духовной Триаде. Фиксированный Крест имеет дело со всей жизнью опыта души и выражения после того, как Мутабельный Крест успешно привёл человека на Путь Очищения и Ученичества. Он связан с интеграцией души и личности и их полным соединением, или слиянием. Кардинальный Крест управляет проявлением Монады во всей её славе и красоте, причём этот цикл влияния распадается на две стадии. На одной из них Монада выражает себя на шести планах проявления в "мудрости, силе и красоте" через интегрированные душу и личность. Это относительно короткая стадия. На второй стадии удалённый и абстрагированный от этих форм Бытия "ЕДИНЫЙ следует по Высшему Пути и переходит в сферы, неведомые даже наивысшим из Сынов Бога на нашей Земле".</w:t>
      </w:r>
    </w:p>
    <w:p>
      <w:pPr>
        <w:pStyle w:val="Style9"/>
        <w:rPr/>
      </w:pPr>
      <w:r>
        <w:rPr/>
        <w:t>Можно добавить, что Мутабельный Крест оказывает обуславливающее влияние на тот великий планетарный центр, который мы называем родом человеческим, что Фиксированный Крест -это в первую очередь основной управляющий комплекс энергий, которые руководят и передаются центром, который мы называем планетарной Иерархией, в то время как Кардинальный Крест контролирует и обуславливает (неведомым человечеству образом) великий планетарный центр, который мы называем Шамбалой.</w:t>
      </w:r>
    </w:p>
    <w:p>
      <w:pPr>
        <w:pStyle w:val="Style9"/>
        <w:rPr/>
      </w:pPr>
      <w:r>
        <w:rPr/>
        <w:t xml:space="preserve">Таким образом, вы видите, насколько грандиозна данная тема. Еще раз повторю, что только те, кто способен мыслить в категориях той или иной из этих Совокупностей, </w:t>
      </w:r>
      <w:r>
        <w:rPr>
          <w:i/>
          <w:iCs/>
        </w:rPr>
        <w:t xml:space="preserve">узнает, о </w:t>
      </w:r>
      <w:r>
        <w:rPr/>
        <w:t>чем я говорю; меньшие умы составят картину, или перспективу, трансцендентальных возможностей, которые помогут им в расширении сознания, однако то, что я говорю, останется для них далеко в области (временно) недостижимого.</w:t>
      </w:r>
    </w:p>
    <w:p>
      <w:pPr>
        <w:pStyle w:val="Style9"/>
        <w:rPr/>
      </w:pPr>
      <w:r>
        <w:rPr/>
        <w:t>Прояснится ли данный предмет в техническом и академическом смысле, если я укажу, что :</w:t>
      </w:r>
    </w:p>
    <w:p>
      <w:pPr>
        <w:pStyle w:val="Ind"/>
        <w:rPr/>
      </w:pPr>
      <w:r>
        <w:rPr/>
        <w:t xml:space="preserve">1. </w:t>
      </w:r>
      <w:r>
        <w:rPr>
          <w:i/>
          <w:iCs/>
        </w:rPr>
        <w:t xml:space="preserve">Мутабельный Крест - </w:t>
      </w:r>
      <w:r>
        <w:rPr/>
        <w:t>это Крест Святого Духа, третьего Лица христианской Троицы, поскольку он организует субстанцию и пробуждает чувствительный отклик в самой субстанции.</w:t>
      </w:r>
    </w:p>
    <w:p>
      <w:pPr>
        <w:pStyle w:val="Ind"/>
        <w:rPr/>
      </w:pPr>
      <w:r>
        <w:rPr/>
        <w:t xml:space="preserve">2. </w:t>
      </w:r>
      <w:r>
        <w:rPr>
          <w:i/>
          <w:iCs/>
        </w:rPr>
        <w:t xml:space="preserve">Фиксированный Крест - </w:t>
      </w:r>
      <w:r>
        <w:rPr/>
        <w:t>это Крест Сына Божьего, второго Лица христианской Троицы, побуждаемого любовью воплотиться в материи и быть сознательно распятым на Кресте Материи.</w:t>
      </w:r>
    </w:p>
    <w:p>
      <w:pPr>
        <w:pStyle w:val="Ind"/>
        <w:rPr/>
      </w:pPr>
      <w:r>
        <w:rPr/>
        <w:t xml:space="preserve">3. </w:t>
      </w:r>
      <w:r>
        <w:rPr>
          <w:i/>
          <w:iCs/>
        </w:rPr>
        <w:t xml:space="preserve">Кардинальный Крест - </w:t>
      </w:r>
      <w:r>
        <w:rPr/>
        <w:t>это Крест Отца, первого Лица святой Троицы, Который направил Святой Дух (Дыхание), так как Ум Бога провидел далёко вперёд назначение материи. Теперь, когда "пришло время", Сын исполнил закон в сотрудничестве со Святым Духом в ответ на повеление Отца.</w:t>
      </w:r>
    </w:p>
    <w:p>
      <w:pPr>
        <w:pStyle w:val="Style9"/>
        <w:rPr/>
      </w:pPr>
      <w:r>
        <w:rPr/>
        <w:t xml:space="preserve">В совокупности своего проявления эти три Креста связаны с тремя фундаментальными энергиями, которые привели к созданию Солнечной системы. Они образуют три основных синтетических выражения божественной Воли, мотивированной любовью и выражаемой через активность. На этих Крестах изменяется и прогрессирует способность видеть Целое, способность воспринимать цель-мотив-выражение и жизнь-качество-явление. На </w:t>
      </w:r>
      <w:r>
        <w:rPr>
          <w:i/>
          <w:iCs/>
        </w:rPr>
        <w:t xml:space="preserve">Мутабельном Кресте </w:t>
      </w:r>
      <w:r>
        <w:rPr/>
        <w:t xml:space="preserve">распятый человек совершенно не видит картину в целом. Он страдает, мучается, желает, борется, является очевидной жертвой обстоятельств. Его отличают смутное видение и несовершенные, зачаточные стремления. Они постепенно обретают форму, пока он не достигает стадии </w:t>
      </w:r>
      <w:r>
        <w:rPr>
          <w:i/>
          <w:iCs/>
        </w:rPr>
        <w:t xml:space="preserve">внутреннего согласия и устремления. </w:t>
      </w:r>
      <w:r>
        <w:rPr/>
        <w:t xml:space="preserve">Тогда он обнаруживает себя на </w:t>
      </w:r>
      <w:r>
        <w:rPr>
          <w:i/>
          <w:iCs/>
        </w:rPr>
        <w:t xml:space="preserve">Фиксированном Кресте </w:t>
      </w:r>
      <w:r>
        <w:rPr/>
        <w:t xml:space="preserve">и начинает улавливать цель опыта на Мутабельном Кресте в целом (насколько это затрагивает человечество), а также осознавать наличие иерархической цели, которую может воспринять человек, желающий быть распятым на Фиксированном Кресте. Он достигает стадии ответственности, самосознания и правильного направления. Теперь его ориентация "духовно вертикальна, что включает вмещающую горизонтальность". На этой стадии в его сознании начинает принимать очертания План Логоса. На </w:t>
      </w:r>
      <w:r>
        <w:rPr>
          <w:i/>
          <w:iCs/>
        </w:rPr>
        <w:t xml:space="preserve">Кардинальном Кресте </w:t>
      </w:r>
      <w:r>
        <w:rPr/>
        <w:t>цель и единое завершение двух более ранних распятий становятся почти ослепляюще очевидными и возникает ясное видение единого намерения стоящих за всем сущим трёх Лиц Троицы (Каждого на Своём Собственном Кресте).</w:t>
      </w:r>
    </w:p>
    <w:p>
      <w:pPr>
        <w:pStyle w:val="Style9"/>
        <w:rPr/>
      </w:pPr>
      <w:r>
        <w:rPr/>
        <w:t>Вероятно, простота следующих трёх символов может в какой-то мере пояснить то, что я попытался вам передать. Мутабельный Крест материальных изменений и постоянного движения можно изобразить в виде свастики.</w:t>
      </w:r>
    </w:p>
    <w:p>
      <w:pPr>
        <w:pStyle w:val="Heading4"/>
        <w:ind w:left="720" w:right="720" w:hanging="0"/>
        <w:rPr/>
      </w:pPr>
      <w:r>
        <w:rPr/>
      </w:r>
    </w:p>
    <w:p>
      <w:pPr>
        <w:pStyle w:val="Style9"/>
        <w:rPr/>
      </w:pPr>
      <w:r>
        <w:rPr/>
        <w:t xml:space="preserve">Человек не осознаёт природу этих четырех входящих энергий и мало что истолковывает в категориях души. На него воздействуют энергии, побуждая его к материальной активности. Этот Крест личности посвящает распятого на нем человека материальным целям, с тем чтобы он смог в конце концов научиться их божественному использованию. Именно на низший аспект этого Креста ориентировались нацисты, избрав для себя этот символ. На закате материального цикла человеческого существования они выразили ложное и порочное использование материи, ключом к которому являются разделейность, жестокость и эгоизм. Злоупотребление субстанцией и проституирование материи и формы ради порочных целей - грех против Святого Духа. Можно сказать, что свастика "толкает к страшной опасности на путях зла тех, чья алчность велика, кто не видит красоты в лучах восходящего солнца и кто не знает любви к человеческой жизни". Тех, кто не отзывается на низшие аспекты и влияния вращающегося Креста, как иногда называют Мутабельный Крест, "свастика далеко отбрасывает от себя, пока они не примут Крест </w:t>
      </w:r>
      <w:r>
        <w:rPr>
          <w:i/>
          <w:iCs/>
        </w:rPr>
        <w:t xml:space="preserve">добровольного </w:t>
      </w:r>
      <w:r>
        <w:rPr/>
        <w:t>распятия", Фиксированный Крест давшего обет ученика.</w:t>
      </w:r>
    </w:p>
    <w:p>
      <w:pPr>
        <w:pStyle w:val="Style9"/>
        <w:rPr/>
      </w:pPr>
      <w:r>
        <w:rPr/>
        <w:t>Символ Фиксированного Креста применительно к человечеству можно представить следующим образом:</w:t>
      </w:r>
    </w:p>
    <w:p>
      <w:pPr>
        <w:pStyle w:val="Heading4"/>
        <w:ind w:left="720" w:right="720" w:hanging="0"/>
        <w:rPr/>
      </w:pPr>
      <w:r>
        <w:rPr/>
      </w:r>
    </w:p>
    <w:p>
      <w:pPr>
        <w:pStyle w:val="Style9"/>
        <w:rPr/>
      </w:pPr>
      <w:r>
        <w:rPr/>
        <w:t>Таков Крест Человечества. На этом Кресте человек становится просветлённым и сознающим последствия завершённого цикла (обозначенного кругом) четырех энергий, действию которых он подвергся на Мутабельном Кресте.</w:t>
      </w:r>
    </w:p>
    <w:p>
      <w:pPr>
        <w:pStyle w:val="Style9"/>
        <w:rPr/>
      </w:pPr>
      <w:r>
        <w:rPr/>
        <w:t>Символ Кардинального Креста более сложен и может быть представлен следующим образом:</w:t>
      </w:r>
    </w:p>
    <w:p>
      <w:pPr>
        <w:pStyle w:val="Heading4"/>
        <w:ind w:left="720" w:right="720" w:hanging="0"/>
        <w:rPr/>
      </w:pPr>
      <w:r>
        <w:rPr/>
      </w:r>
    </w:p>
    <w:p>
      <w:pPr>
        <w:pStyle w:val="Style9"/>
        <w:rPr/>
      </w:pPr>
      <w:r>
        <w:rPr/>
        <w:t>Здесь вы видите треугольник проявленной Монады плюс три цикла четырех энергий, сфокусированных и слитых в единство, а также линию эволюции (эволюции сознания), опускающуюся глубоко в материю и включающую её и, в то же время, уходящую в "Пространства Божественности".</w:t>
      </w:r>
    </w:p>
    <w:p>
      <w:pPr>
        <w:pStyle w:val="Style9"/>
        <w:rPr/>
      </w:pPr>
      <w:r>
        <w:rPr/>
        <w:t xml:space="preserve">Многое из того, что можно сказать относительно трёх Крестов, уже было сообщено в разрозненной форме в связи со знаками Зодиака. Нет необходимости повторять сказанное. Подобно </w:t>
      </w:r>
      <w:r>
        <w:rPr>
          <w:i/>
          <w:iCs/>
        </w:rPr>
        <w:t xml:space="preserve">"Тайной Доктрине", </w:t>
      </w:r>
      <w:r>
        <w:rPr/>
        <w:t>данный трактат предназначен для того, чтобы поощрить поиски и исследования, поскольку эти процессы оказывают определенное влияние на клетки головного мозга и приводят к необходимой стимуляции. В ходе исследования Крестов истинное значение их влияния проявится для вас только тогда, когда вы начнёте мыслить в категориях синтеза или отношения четырёх потоков энергии, совместно изливающихся на каждую форму божественного проявления и через неё. Это отнюдь не просто, так как способность мыслить синтетически только начинает</w:t>
      </w:r>
    </w:p>
    <w:p>
      <w:pPr>
        <w:pStyle w:val="Style9"/>
        <w:rPr/>
      </w:pPr>
      <w:r>
        <w:rPr/>
        <w:t>раскрываться в передовых умах человечества. Её можно проиллюстрировать, и притом только аналитически (что всегда отрицает синтез), отметив - в связи с Мутабельным Крестом, например, - что синтез эволюции, её проблема и цель, всегда видятся в едином, целостном представлении, если рассматривать влияния следующим образом:</w:t>
      </w:r>
    </w:p>
    <w:p>
      <w:pPr>
        <w:pStyle w:val="Style9"/>
        <w:rPr/>
      </w:pPr>
      <w:r>
        <w:rPr/>
        <w:t>1. Близнецы - представление двойственности.</w:t>
      </w:r>
    </w:p>
    <w:p>
      <w:pPr>
        <w:pStyle w:val="Style9"/>
        <w:rPr/>
      </w:pPr>
      <w:r>
        <w:rPr/>
        <w:t>2. Дева - представление соединяющихся жизни и формы.</w:t>
      </w:r>
    </w:p>
    <w:p>
      <w:pPr>
        <w:pStyle w:val="Style9"/>
        <w:rPr/>
      </w:pPr>
      <w:r>
        <w:rPr/>
        <w:t>3. Стрелец - представление сфокусированной энергии.</w:t>
      </w:r>
    </w:p>
    <w:p>
      <w:pPr>
        <w:pStyle w:val="Style9"/>
        <w:rPr/>
      </w:pPr>
      <w:r>
        <w:rPr/>
        <w:t>4. Рыбы - представление соединённого излучения.</w:t>
      </w:r>
    </w:p>
    <w:p>
      <w:pPr>
        <w:pStyle w:val="Style9"/>
        <w:rPr/>
      </w:pPr>
      <w:r>
        <w:rPr/>
        <w:t xml:space="preserve">Это излучение является результатом фокусирования жизни, намерения и энергии в "излучающей точке силы". Вам было сказано, что </w:t>
      </w:r>
      <w:r>
        <w:rPr>
          <w:i/>
          <w:iCs/>
        </w:rPr>
        <w:t xml:space="preserve">в наше время </w:t>
      </w:r>
      <w:r>
        <w:rPr/>
        <w:t>знак Рыб наиболее могуществен в связи с Мутабельным Крестом и что, когда его работа будет завершена, достигший согласия ученик переходит на Фиксированный Крест и готовится к испытаниям посвящения. Это выражается в оккультных символических фразах "Древнего Комментария" следующим образом:</w:t>
      </w:r>
    </w:p>
    <w:p>
      <w:pPr>
        <w:pStyle w:val="Style9"/>
        <w:rPr/>
      </w:pPr>
      <w:r>
        <w:rPr/>
        <w:t>"Вспыхивает Свет, потому что больший свет и меньший свет сближаются и призывают друг друга. Их смешанные огни, не ставшие пока сияющим солнцем, быстро сливаются. Их соединённый свет открывает Путь Света.</w:t>
      </w:r>
    </w:p>
    <w:p>
      <w:pPr>
        <w:pStyle w:val="Style9"/>
        <w:rPr/>
      </w:pPr>
      <w:r>
        <w:rPr/>
        <w:t>Человек видит себя встающим на другой Путь, Путь освещённых целостностей. Путь ведёт от формы к душе, от тьмы к свету, и так человек движется по Колесу. Ступая по собственным следам в противоположном направлении (по обращённому колесу Зодиака. - А.А.Б.), он продвигается вперёд.</w:t>
      </w:r>
    </w:p>
    <w:p>
      <w:pPr>
        <w:pStyle w:val="Style9"/>
        <w:rPr/>
      </w:pPr>
      <w:r>
        <w:rPr/>
        <w:t>Загорается новый свет. Семь Сестер исполняют свою роль (Плеяды в Тельце, первом знаке Фиксированного Креста), и тогда вспыхивают все три света. Так возникает одно сияющее солнце".</w:t>
      </w:r>
    </w:p>
    <w:p>
      <w:pPr>
        <w:pStyle w:val="Style9"/>
        <w:rPr/>
      </w:pPr>
      <w:r>
        <w:rPr/>
        <w:t xml:space="preserve">Характерная черта этих Крестов - слияние и интеграция. Слияние личности в одно функциональное целое, сознательное слияние души и личности, слияние триединого выражения божественности - Монады, Эго и личности, в результате чего происходит </w:t>
      </w:r>
      <w:r>
        <w:rPr>
          <w:i/>
          <w:iCs/>
        </w:rPr>
        <w:t xml:space="preserve">явление </w:t>
      </w:r>
      <w:r>
        <w:rPr/>
        <w:t>соединённых энергий. Ключевая нота их влияний -способность вмещения и одновременно способность полного выражения вертикальной и горизонтальной жизни во времени и пространстве.</w:t>
      </w:r>
    </w:p>
    <w:p>
      <w:pPr>
        <w:pStyle w:val="Style9"/>
        <w:rPr/>
      </w:pPr>
      <w:r>
        <w:rPr/>
        <w:t xml:space="preserve">Следует отметить, что существует семь форм света, связанных с субстанцией семи планов. Они стимулируются и усиливаются двенадцатью формами света двенадцати Творческих Иерархий, каждая из которых связана с тем или иным из двенадцати знаков Зодиака. Я не буду подробно останавливаться на этой теме, связанной с тайнами высших посвящений. Я просто констатирую оккультный факт, убедиться в достоверности которого вы не в состоянии. Параллельное ему утверждение состоит в том, что свет семи центров в человеке (когда он усилен светом семи планетарных центров) и пяти царств природы (7+5 = 12), а также двенадцать форм света Зодиака вызовут всплеск такого "светового" воздействия, которое сделает возможным выражение целого, причём через посредство человечества. Это фундаментальное заявление пока мало что значит для вас, но в следующем столетии оно станет исходной мыслью, или "ключевым звуком", для следующего откровения Вневременной Мудрости Пока астрологи-практики и астрологи-учёные не постигнут значение трёх Крестов более полно и системно, будет почти невозможно подобрать нужные слова для более ясной передачи смысла. До сих пор астрологи (даже наиболее продвинутые) не предпринимали попыток прийти к общему, или синтетическому, пониманию влияния Крестов на человечество. Всё, что до сих пор сообщалось, - это влияние одной из энергий Креста на субъекта, рождённого под тем или иным знаком. Однако необходимо учитывать </w:t>
      </w:r>
      <w:r>
        <w:rPr>
          <w:i/>
          <w:iCs/>
        </w:rPr>
        <w:t xml:space="preserve">слияние энергий, </w:t>
      </w:r>
      <w:r>
        <w:rPr/>
        <w:t>когда, выражаясь эзотерически, человек "встаёт в срединной точке пути, где встречаются четыре энергии". Например, человек, чьим солнечным знаком являются Близнецы, подвержен влиянию сил, притекающих через этот Крест в целом, если только он не является очень малоразвитым человеческим существом. Он будет чувствителен к влияниям трёх других знаков, по мере их вхождения в силу в течение малого годичного Зодиака. Впоследствии, когда будет лучше понята практическая ценность эзотерической астрологии, люди будут пользоваться тремя энергиями трёх других знаков Креста, в котором находится Солнце, и так будет развиваться в будущем наука эзотерической астрологии. Выражаясь в простейших терминах и тем самым неизбежно сужая смысл, можно сказать следующее: человек, находясь в Стрельце, постарается практиковать однонаправленность в какой-либо сфере; находясь в Деве, он будет знать, что есть возможность усилить влияние скрытого Христа на форму; в Рыбах его правом и привилегией становится чувствительность, или восприимчивость, к высшим впечатлениям. Красоту всех этих четырёх возможностей - так, как они реализуются в жизни высокого посвящённого - показывает нам жизнь Иисуса, Учителя на Шестом Луче.</w:t>
      </w:r>
    </w:p>
    <w:p>
      <w:pPr>
        <w:pStyle w:val="Style9"/>
        <w:rPr/>
      </w:pPr>
      <w:r>
        <w:rPr>
          <w:i/>
          <w:iCs/>
        </w:rPr>
        <w:t xml:space="preserve">Аспект Близнецов </w:t>
      </w:r>
      <w:r>
        <w:rPr/>
        <w:t>в Его жизни демонстрируется в совершенном слиянии фундаментальной двойственности, присущей человечеству - двойственности божественного и человеческого.</w:t>
      </w:r>
    </w:p>
    <w:p>
      <w:pPr>
        <w:pStyle w:val="Style9"/>
        <w:rPr/>
      </w:pPr>
      <w:r>
        <w:rPr>
          <w:i/>
          <w:iCs/>
        </w:rPr>
        <w:t xml:space="preserve">Аспект Девы </w:t>
      </w:r>
      <w:r>
        <w:rPr/>
        <w:t>отражён в высказывании, сделанном Им в двенадцать лет: "Или вы не знали, что Мне должно быть в том, что принадлежит Отцу Моему?"</w:t>
      </w:r>
      <w:hyperlink w:anchor="p22">
        <w:r>
          <w:rPr>
            <w:rStyle w:val="InternetLink"/>
            <w:b/>
            <w:bCs/>
            <w:sz w:val="21"/>
            <w:szCs w:val="21"/>
            <w:vertAlign w:val="superscript"/>
          </w:rPr>
          <w:t>25</w:t>
        </w:r>
      </w:hyperlink>
      <w:r>
        <w:rPr/>
        <w:t>, демонстрирующем подчиненность жизни формы воле обитающего внутри Христа. Этот этап завершился, когда "божественность снизошла на Него" во время Крещения.</w:t>
      </w:r>
    </w:p>
    <w:p>
      <w:pPr>
        <w:pStyle w:val="Style9"/>
        <w:rPr/>
      </w:pPr>
      <w:r>
        <w:rPr>
          <w:i/>
          <w:iCs/>
        </w:rPr>
        <w:t xml:space="preserve">Энергия Стрельца </w:t>
      </w:r>
      <w:r>
        <w:rPr/>
        <w:t>позволила Ему сказать, когда Он обрел полноту знания о неизбежной жертве, предстоящей Ему: "Я должен идти в Иерусалим", и тогда, мы читаем, Он "обратил Свое лицо" и вступил на Путь Спасителя, ведущего человечество к освобождению.</w:t>
      </w:r>
    </w:p>
    <w:p>
      <w:pPr>
        <w:pStyle w:val="Style9"/>
        <w:rPr/>
      </w:pPr>
      <w:r>
        <w:rPr>
          <w:i/>
          <w:iCs/>
        </w:rPr>
        <w:t xml:space="preserve">Аспект Рыб </w:t>
      </w:r>
      <w:r>
        <w:rPr/>
        <w:t>в своем высшем выражении проявился в Его чувствительности к непосредственному и непрерывному контакту с "Отцом Небесным". Он пребывал в постоянном сообщении с Монадой, доказывая тем самым миру, что Он посвящен в состояния сознания, только началом которых является третье посвящение.</w:t>
      </w:r>
    </w:p>
    <w:p>
      <w:pPr>
        <w:pStyle w:val="Style9"/>
        <w:rPr/>
      </w:pPr>
      <w:r>
        <w:rPr/>
        <w:t>Все три Креста показаны в Его жизни работающими одновременно - совершенство, до сих пор неведомое, совершенство полного отклика, равно как и совершенная демонстрация результата, дающего нам проявление и пример слияния двенадцати энергий в одной божественной Личности (выражающей Индивидуальность) на физическом плане. Позвольте мне кратко завершить иллюстрацию той истины, что у посвященного высших степеней все двенадцать зодиакальных энергий могут фокусироваться одновременно и полностью выражать божественность так, как она по замыслу должна в конечном итоге выражаться через человечество на этой планете. Я описал вам проявление Мутабельного Креста. Рассмотрим оставшиеся два в связи с нашим Христом и Христом Космическим.</w:t>
      </w:r>
    </w:p>
    <w:p>
      <w:pPr>
        <w:pStyle w:val="Heading6"/>
        <w:ind w:left="1920" w:right="1920" w:hanging="0"/>
        <w:rPr/>
      </w:pPr>
      <w:r>
        <w:rPr/>
        <w:t>ФИКСИРОВАННЫЙ КРЕСТ</w:t>
      </w:r>
    </w:p>
    <w:p>
      <w:pPr>
        <w:pStyle w:val="Style9"/>
        <w:rPr/>
      </w:pPr>
      <w:r>
        <w:rPr/>
        <w:t>Телец. - Христос сказал (подобно всем Сынам Божьим, знающим истинный смысл Фиксированного Креста): "Я Свет миру" и добавил: "Если око твое едино, все тело твое будет исполнено света".</w:t>
      </w:r>
      <w:hyperlink w:anchor="p23">
        <w:r>
          <w:rPr>
            <w:rStyle w:val="InternetLink"/>
            <w:b/>
            <w:bCs/>
            <w:sz w:val="21"/>
            <w:szCs w:val="21"/>
            <w:vertAlign w:val="superscript"/>
          </w:rPr>
          <w:t>26</w:t>
        </w:r>
      </w:hyperlink>
      <w:r>
        <w:rPr/>
        <w:t xml:space="preserve"> Знак Тельца, как вы слышали, является Матерью Просветления, а "глаз Быка" символизирует то око, на которое ссылался Христос.</w:t>
      </w:r>
    </w:p>
    <w:p>
      <w:pPr>
        <w:pStyle w:val="Style9"/>
        <w:rPr/>
      </w:pPr>
      <w:r>
        <w:rPr/>
        <w:t>Лев. - Это знак самосознательной индивидуальности. Об этом качестве свидетельствовал Христос, говоря Своим ученикам: "Какая польза человеку, если он весь мир обретет, но душу свою потеряет?", то есть потеряет свой центр самосознания - ту важную точку достижения, которая должна предшествовать всем более вмещающим состояниям сознания.</w:t>
      </w:r>
    </w:p>
    <w:p>
      <w:pPr>
        <w:pStyle w:val="Style9"/>
        <w:rPr/>
      </w:pPr>
      <w:r>
        <w:rPr/>
        <w:t xml:space="preserve">Скорпион. - Присутствие этого знака в жизни Христа было удалено из </w:t>
      </w:r>
      <w:r>
        <w:rPr>
          <w:i/>
          <w:iCs/>
        </w:rPr>
        <w:t xml:space="preserve">Нового Завета. </w:t>
      </w:r>
      <w:r>
        <w:rPr/>
        <w:t>Однако сохранилась древняя христианская легенда о том, как ещё в колыбели Христос убил или задушил двух змей, то есть пары противоположностей, которые более не могли контролировать Его.</w:t>
      </w:r>
    </w:p>
    <w:p>
      <w:pPr>
        <w:pStyle w:val="Style9"/>
        <w:rPr/>
      </w:pPr>
      <w:r>
        <w:rPr/>
        <w:t>Водолей. - Выражение этого влияния прекрасно описано в рассказе о Тайней Вечере. Христос послал учеников в город, чтобы найти человека, "несущего кувшин с водой ". Это символ Водолея, знака, в котором универсализм воды жизни станет фактором человеческого сознания. Тогда мы реально сядем за стол для причастия хлебом и вином. Косвенно Он упоминал ту же идею, когда говорил о Себе как о "воде жизни", утоляющей жажду человечества.</w:t>
      </w:r>
    </w:p>
    <w:p>
      <w:pPr>
        <w:pStyle w:val="Style9"/>
        <w:rPr/>
      </w:pPr>
      <w:r>
        <w:rPr/>
        <w:t>Так, используя энергии четырех знаков Фиксированного Креста, Христос явил совершенство.</w:t>
      </w:r>
    </w:p>
    <w:p>
      <w:pPr>
        <w:pStyle w:val="Heading6"/>
        <w:ind w:left="1920" w:right="1920" w:hanging="0"/>
        <w:rPr/>
      </w:pPr>
      <w:r>
        <w:rPr/>
        <w:t>КАРДИНАЛЬНЫЙ КРЕСТ</w:t>
      </w:r>
    </w:p>
    <w:p>
      <w:pPr>
        <w:pStyle w:val="Style9"/>
        <w:rPr/>
      </w:pPr>
      <w:r>
        <w:rPr/>
        <w:t>В четырёх знаках этого Креста Христос проявил их энергии в наивысших формах (с точки зрения человеческого понимания), - правда скорее косвенно, чем напрямую.</w:t>
      </w:r>
    </w:p>
    <w:p>
      <w:pPr>
        <w:pStyle w:val="Style9"/>
        <w:rPr/>
      </w:pPr>
      <w:r>
        <w:rPr/>
        <w:t>Овен. - Этот знак - знак начинаний - обеспечил импульс и энергию, сделавшие Его способным возвестить эру Христианства. Через Христа Овен инициировал "век Любви", который сейчас только начинает обретать форму, и сила его так велика, что, парадоксальным образом, вызвала нынешний мировой раскол.</w:t>
      </w:r>
    </w:p>
    <w:p>
      <w:pPr>
        <w:pStyle w:val="Style9"/>
        <w:rPr/>
      </w:pPr>
      <w:r>
        <w:rPr/>
        <w:t>Рак. - Мощь этого знака выражена для нас в часто неверно толкуемых словах: "Есть у Меня и другие овцы, которые не сего двора, и тех надлежит Мне привести".</w:t>
      </w:r>
      <w:hyperlink w:anchor="p24">
        <w:r>
          <w:rPr>
            <w:rStyle w:val="InternetLink"/>
            <w:b/>
            <w:bCs/>
            <w:sz w:val="21"/>
            <w:szCs w:val="21"/>
            <w:vertAlign w:val="superscript"/>
          </w:rPr>
          <w:t>27</w:t>
        </w:r>
      </w:hyperlink>
      <w:r>
        <w:rPr/>
        <w:t xml:space="preserve"> Это высказывание относится к массовому сознанию в отличие от посвященного сознания Его учеников. Рак -это массовый знак.</w:t>
      </w:r>
    </w:p>
    <w:p>
      <w:pPr>
        <w:pStyle w:val="Style9"/>
        <w:rPr/>
      </w:pPr>
      <w:r>
        <w:rPr/>
        <w:t>Весы. - Христос стоял в точке равновесия человеческой эволюции. Он стоял между старым и новым, между Востоком и Западом. Христианская эра знаменует собой "точку равновесия", или "кризис равновесия", в человеческом царстве.</w:t>
      </w:r>
    </w:p>
    <w:p>
      <w:pPr>
        <w:pStyle w:val="Style9"/>
        <w:rPr/>
      </w:pPr>
      <w:r>
        <w:rPr/>
        <w:t>Козерог. - Этот знак отмечает точку отвердевания и кристаллизации, которая в конце концов приводит к смерти формы. Сегодня мы являемся свидетелями этого. Своим триумфом над смертью и воскресением в жизнь Христос продемонстрировал глубочайшую мистерию Козерога.</w:t>
      </w:r>
    </w:p>
    <w:p>
      <w:pPr>
        <w:pStyle w:val="Style9"/>
        <w:rPr/>
      </w:pPr>
      <w:r>
        <w:rPr/>
        <w:t>Изучение этих намёков, касающихся жизни Христа, внесёт свет и жизненность в тему трёх Крестов. И, конечно, мне нет нужды напоминать вам, что эти три Креста были представлены на Голгофе:</w:t>
      </w:r>
    </w:p>
    <w:p>
      <w:pPr>
        <w:pStyle w:val="Ind"/>
        <w:rPr/>
      </w:pPr>
      <w:r>
        <w:rPr/>
        <w:t>1. Мутабельный Крест - нераскаявшийся вор. Человечество.</w:t>
      </w:r>
    </w:p>
    <w:p>
      <w:pPr>
        <w:pStyle w:val="Ind"/>
        <w:rPr/>
      </w:pPr>
      <w:r>
        <w:rPr/>
        <w:t>2. Фиксированный Крест - раскаявшийся вор. Иерархия.</w:t>
      </w:r>
    </w:p>
    <w:p>
      <w:pPr>
        <w:pStyle w:val="Ind"/>
        <w:rPr/>
      </w:pPr>
      <w:r>
        <w:rPr/>
        <w:t>3. Кардинальный Крест - Крест Христа. Шамбала.</w:t>
      </w:r>
    </w:p>
    <w:p>
      <w:pPr>
        <w:pStyle w:val="Style9"/>
        <w:rPr>
          <w:i/>
          <w:i/>
          <w:iCs/>
        </w:rPr>
      </w:pPr>
      <w:r>
        <w:rPr>
          <w:i/>
          <w:iCs/>
        </w:rPr>
        <w:br/>
        <w:t>2. Крест Распятого Христа</w:t>
      </w:r>
    </w:p>
    <w:p>
      <w:pPr>
        <w:pStyle w:val="Style9"/>
        <w:rPr/>
      </w:pPr>
      <w:r>
        <w:rPr/>
        <w:t>Для тех, кто читает данный трактат, Фиксированный Крест Небес имеет первостепенное значение. В наше время число стремящихся к Мистериям постоянно растет. Это требует от них переориентации к Свету, сознательного обращения зодиакального колеса вспять и понимания целей процессов, которым они подвергаются на Фиксированном Кресте. Ученики склонны думать, что основными факторами являются факт занятия ими места</w:t>
      </w:r>
    </w:p>
    <w:p>
      <w:pPr>
        <w:pStyle w:val="Style9"/>
        <w:rPr/>
      </w:pPr>
      <w:r>
        <w:rPr/>
        <w:t>на Фиксированном Кресте, демонстрация согласия пройти испытания и доказательство своей устойчивости. На самом деле всё совсем не так. Каждый из Крестов проявляет своё присутствие как четверичная сфера влияния, или могущественный энергетический центр, через посредство "призывного звука". Этот звук исходит от каждого Креста, вызывая последствия и порождая отклик того или иного источника. Это новый и важный факт в связи с Крестами, и я хочу кратко его коснуться. Происходящий в сознании переход с одного Креста на другой имеет место только тогда, когда влияние всех четырёх сторон предыдущего Креста оказало на субъекта должное воздействие, причём каждый переход отмечает точку кризиса как у индивидуума, так и в большем целом. Тогда начинается процесс призыва - сначала бессознательного (тогда он носит характер смутной потребности), а впоследствии и сознательного, в форме сфокусированного зова.</w:t>
      </w:r>
    </w:p>
    <w:p>
      <w:pPr>
        <w:pStyle w:val="Style9"/>
        <w:rPr/>
      </w:pPr>
      <w:r>
        <w:rPr/>
        <w:t>Когда наступает время перехода с Мутабельного Креста на Фиксированный, происходят три события:</w:t>
      </w:r>
    </w:p>
    <w:p>
      <w:pPr>
        <w:pStyle w:val="Style9"/>
        <w:rPr/>
      </w:pPr>
      <w:r>
        <w:rPr/>
        <w:t>1. Осознаётся наличие богатого опыта жизни в форме в результате влияния четырех энергий Мутабельного Креста.</w:t>
      </w:r>
    </w:p>
    <w:p>
      <w:pPr>
        <w:pStyle w:val="Style9"/>
        <w:rPr/>
      </w:pPr>
      <w:r>
        <w:rPr/>
        <w:t>2. В сознании человека, совершающего переход, постепенно пробуждается глубокая неудовлетворённость. Он в значительной мере исчерпал материальное желание, и его более не привлекает Путь, ведущий в материю. Над ним больше не господствуют потребности физической природы. Он избегает импульсов, приходящих с астрального плана. Он пробуждён и активен ментально и как функционирующая личность. Однако он неудовлетворен и осознание этого глубоко его беспокоит.</w:t>
      </w:r>
    </w:p>
    <w:p>
      <w:pPr>
        <w:pStyle w:val="Style9"/>
        <w:rPr/>
      </w:pPr>
      <w:r>
        <w:rPr/>
        <w:t>3. Он прибегает к призыву. Процесс призыва проходит в две стадии:</w:t>
      </w:r>
    </w:p>
    <w:p>
      <w:pPr>
        <w:pStyle w:val="Ind"/>
        <w:rPr/>
      </w:pPr>
      <w:r>
        <w:rPr/>
        <w:t>а) Стадию устремления, смутного и нерегулярного, но по степенно набирающего силу.</w:t>
      </w:r>
    </w:p>
    <w:p>
      <w:pPr>
        <w:pStyle w:val="Ind"/>
        <w:rPr/>
      </w:pPr>
      <w:r>
        <w:rPr/>
        <w:t>б) Стадию мистицизма, переходящего в оккультизм (изучение того, что скрыто). Присутствует беспокоящее распознавание двойственности, устанавливается контакт с духовной перспективой и более высоким путём. Желание уступает место смутным импульсам того, что можно назвать любовью. Так выглядит проникновение в личность божественного аспекта, того, что человек стремится призвать. Когда этот процесс набирает силу, возникает настоящий зов, и ученик (ибо теперь человек им становится) восходит на Фиксированный Крест.</w:t>
      </w:r>
    </w:p>
    <w:p>
      <w:pPr>
        <w:pStyle w:val="Style9"/>
        <w:rPr/>
      </w:pPr>
      <w:r>
        <w:rPr/>
        <w:t>Эти события, или стадии, относятся к индивидуальному ученику, а в настоящее время - и ко всему человечеству в целом. Как я уже говорил вам, в человечестве сейчас происходит процесс фокусирования призыва. Это и порождает нынешний жестокий кризис. Первые две из представленных выше стадий как никогда характерны для сегодняшнего человечества.</w:t>
      </w:r>
    </w:p>
    <w:p>
      <w:pPr>
        <w:pStyle w:val="Style9"/>
        <w:rPr/>
      </w:pPr>
      <w:r>
        <w:rPr/>
        <w:t>Именно распознавание достижения человечеством этих двух стадий привело к тому, что я, по указанию Иерархии, передал вам - в разное время и с большим временным интервалом - две стансы великого оккультного мантрама. Первая станса, использованная в 1936 году, относилась к неясному общему устремлению широких масс в мире, которое сегодня выражено отчетливее, чем когда-либо ранее, и становится всё более фокусированным в направлении истинного благосостояния.</w:t>
      </w:r>
    </w:p>
    <w:p>
      <w:pPr>
        <w:pStyle w:val="Heading6"/>
        <w:ind w:left="1920" w:right="1920" w:hanging="0"/>
        <w:rPr/>
      </w:pPr>
      <w:r>
        <w:rPr/>
        <w:t>ВЕЛИКИЙ ПРИЗЫВ</w:t>
      </w:r>
    </w:p>
    <w:p>
      <w:pPr>
        <w:pStyle w:val="Style9"/>
        <w:rPr/>
      </w:pPr>
      <w:r>
        <w:rPr/>
        <w:t>Пусть Силы Света принесут просветление роду человеческому.</w:t>
      </w:r>
    </w:p>
    <w:p>
      <w:pPr>
        <w:pStyle w:val="Style9"/>
        <w:rPr/>
      </w:pPr>
      <w:r>
        <w:rPr/>
        <w:t>Пусть распространится Дух Мира.</w:t>
      </w:r>
    </w:p>
    <w:p>
      <w:pPr>
        <w:pStyle w:val="Style9"/>
        <w:rPr/>
      </w:pPr>
      <w:r>
        <w:rPr/>
        <w:t>Пусть люди доброй воли повсюду являют дух сотрудничества.</w:t>
      </w:r>
    </w:p>
    <w:p>
      <w:pPr>
        <w:pStyle w:val="Style9"/>
        <w:rPr/>
      </w:pPr>
      <w:r>
        <w:rPr/>
        <w:t>Пусть взаимное прощение станет ключевой нотой нашего времени.</w:t>
      </w:r>
    </w:p>
    <w:p>
      <w:pPr>
        <w:pStyle w:val="Style9"/>
        <w:rPr/>
      </w:pPr>
      <w:r>
        <w:rPr/>
        <w:t>Пусть могуществом полнятся усилия Великих.</w:t>
      </w:r>
    </w:p>
    <w:p>
      <w:pPr>
        <w:pStyle w:val="Style9"/>
        <w:rPr/>
      </w:pPr>
      <w:r>
        <w:rPr/>
        <w:t>Да будет так, и да придет нам помощь в нашей работе.</w:t>
      </w:r>
    </w:p>
    <w:p>
      <w:pPr>
        <w:pStyle w:val="Style9"/>
        <w:rPr/>
      </w:pPr>
      <w:r>
        <w:rPr/>
        <w:t>Использование первой стансы было с самого начала успешным и вызвало должный отклик со стороны тех добрых и благонамеренных людей, чей фокус преимущественно астральный и характеризуется устремлением и желанием мира и покоя. Мир и покой обеспечивают "зону сознания", в которой может расцвести устремление, может быть достигнут физический и эмоциональный комфорт, а также возможно распознавание мистического видения. Вторая станса, данная позже, предназначалась в качестве испытания и "точки решения во время кризиса".</w:t>
      </w:r>
    </w:p>
    <w:p>
      <w:pPr>
        <w:pStyle w:val="Style9"/>
        <w:rPr/>
      </w:pPr>
      <w:r>
        <w:rPr/>
        <w:t>Пусть проявятся Владыки Освобождения</w:t>
      </w:r>
    </w:p>
    <w:p>
      <w:pPr>
        <w:pStyle w:val="Style9"/>
        <w:rPr/>
      </w:pPr>
      <w:r>
        <w:rPr/>
        <w:t>И принесут помощь сынам человеческим.</w:t>
      </w:r>
    </w:p>
    <w:p>
      <w:pPr>
        <w:pStyle w:val="Style9"/>
        <w:rPr/>
      </w:pPr>
      <w:r>
        <w:rPr/>
        <w:t xml:space="preserve">Пусть грядет Всадник из Места Сокровенного </w:t>
      </w:r>
    </w:p>
    <w:p>
      <w:pPr>
        <w:pStyle w:val="Style9"/>
        <w:rPr/>
      </w:pPr>
      <w:r>
        <w:rPr/>
        <w:t>И, прибыв к нам, спасет.</w:t>
      </w:r>
    </w:p>
    <w:p>
      <w:pPr>
        <w:pStyle w:val="Style9"/>
        <w:rPr/>
      </w:pPr>
      <w:r>
        <w:rPr/>
        <w:t>Гряди, о Могущественный.</w:t>
        <w:br/>
        <w:t> </w:t>
      </w:r>
    </w:p>
    <w:p>
      <w:pPr>
        <w:pStyle w:val="Style9"/>
        <w:rPr/>
      </w:pPr>
      <w:r>
        <w:rPr/>
        <w:t>Пусть души людей пробудятся к Свету,</w:t>
      </w:r>
    </w:p>
    <w:p>
      <w:pPr>
        <w:pStyle w:val="Style9"/>
        <w:rPr/>
      </w:pPr>
      <w:r>
        <w:rPr/>
        <w:t>И проникнутся единым намерением.</w:t>
      </w:r>
    </w:p>
    <w:p>
      <w:pPr>
        <w:pStyle w:val="Style9"/>
        <w:rPr/>
      </w:pPr>
      <w:r>
        <w:rPr/>
        <w:t>Пусть прозвучит указ Владыки:</w:t>
      </w:r>
    </w:p>
    <w:p>
      <w:pPr>
        <w:pStyle w:val="Style9"/>
        <w:rPr/>
      </w:pPr>
      <w:r>
        <w:rPr/>
        <w:t>Пришел конец скорби!</w:t>
      </w:r>
    </w:p>
    <w:p>
      <w:pPr>
        <w:pStyle w:val="Style9"/>
        <w:rPr/>
      </w:pPr>
      <w:r>
        <w:rPr/>
        <w:t>Гряди, о Могущественный.</w:t>
        <w:br/>
        <w:t> </w:t>
      </w:r>
    </w:p>
    <w:p>
      <w:pPr>
        <w:pStyle w:val="Style9"/>
        <w:rPr/>
      </w:pPr>
      <w:r>
        <w:rPr/>
        <w:t>Настал час служения Спасающей Силы.</w:t>
      </w:r>
    </w:p>
    <w:p>
      <w:pPr>
        <w:pStyle w:val="Style9"/>
        <w:rPr/>
      </w:pPr>
      <w:r>
        <w:rPr/>
        <w:t>Да распространится Она повсюду, о Могущественный.</w:t>
      </w:r>
    </w:p>
    <w:p>
      <w:pPr>
        <w:pStyle w:val="Style9"/>
        <w:rPr/>
      </w:pPr>
      <w:r>
        <w:rPr/>
        <w:t>Пусть Свет, Любовь, Могущество и Смерть</w:t>
      </w:r>
    </w:p>
    <w:p>
      <w:pPr>
        <w:pStyle w:val="Style9"/>
        <w:rPr/>
      </w:pPr>
      <w:r>
        <w:rPr/>
        <w:t>Исполнят цель Грядущего.</w:t>
      </w:r>
    </w:p>
    <w:p>
      <w:pPr>
        <w:pStyle w:val="Style9"/>
        <w:rPr/>
      </w:pPr>
      <w:r>
        <w:rPr/>
        <w:t>ВОЛЯ спасти уже здесь.</w:t>
      </w:r>
    </w:p>
    <w:p>
      <w:pPr>
        <w:pStyle w:val="Style9"/>
        <w:rPr/>
      </w:pPr>
      <w:r>
        <w:rPr/>
        <w:t>ЛЮБОВЬ, продвигая работу, распространилась повсюду.</w:t>
      </w:r>
    </w:p>
    <w:p>
      <w:pPr>
        <w:pStyle w:val="Style9"/>
        <w:rPr/>
      </w:pPr>
      <w:r>
        <w:rPr/>
        <w:t>АКТИВНАЯ ПОМОЩЬ всех, кто знает истину, тоже здесь.</w:t>
      </w:r>
    </w:p>
    <w:p>
      <w:pPr>
        <w:pStyle w:val="Style9"/>
        <w:rPr/>
      </w:pPr>
      <w:r>
        <w:rPr/>
        <w:t>Гряди, о Могущественный, и сплавь их воедино.</w:t>
      </w:r>
    </w:p>
    <w:p>
      <w:pPr>
        <w:pStyle w:val="Style9"/>
        <w:rPr/>
      </w:pPr>
      <w:r>
        <w:rPr/>
        <w:t>Создай великую защитную стену.</w:t>
      </w:r>
    </w:p>
    <w:p>
      <w:pPr>
        <w:pStyle w:val="Style9"/>
        <w:rPr/>
      </w:pPr>
      <w:r>
        <w:rPr/>
        <w:t>Господству зла должен СЕЙЧАС ЖЕ прийти конец.</w:t>
      </w:r>
    </w:p>
    <w:p>
      <w:pPr>
        <w:pStyle w:val="Style9"/>
        <w:rPr/>
      </w:pPr>
      <w:r>
        <w:rPr/>
        <w:t>Призыв был предложен массам в порядке эксперимента, но предназначен прежде всего для использования стремящимися и учениками, которые не просто мистики, но уже достигли по крайней мере некоторого прогресса на пути оккультизма. Они ментально сфокусированы в своей позиции; они осознают высший путь; они уловили видение и перспективу и теперь готовы к восприятию чего-то более близкого и более реального. Таким образом, последняя из приведенных станс предназначена для использования теми, кто взошёл или восходит на Фиксированный Крест.</w:t>
      </w:r>
    </w:p>
    <w:p>
      <w:pPr>
        <w:pStyle w:val="Style9"/>
        <w:rPr/>
      </w:pPr>
      <w:r>
        <w:rPr/>
        <w:t xml:space="preserve">Именно по этой причине использование второй части Великого Призыва осталось относительно ограниченным. Он отвергался, иногда почти яростно, теми эмоционального типа личностями, которые не способны видеть дальше красоты мира и покоя -цели выражения на астральном плане. Их видение большего целого и пробуждённость воли-к-добру (которая </w:t>
      </w:r>
      <w:r>
        <w:rPr>
          <w:i/>
          <w:iCs/>
        </w:rPr>
        <w:t>не является волей-к-миру</w:t>
      </w:r>
      <w:r>
        <w:rPr/>
        <w:t xml:space="preserve">) были чрезвычайно ограниченными, причём не по их вине. Это просто указывало на их место на эволюционной лестнице, отмечая довольно полезную точку служения, которую, тем не менее, предстоит трансцендировать. Сегодня народы мира начинают осознавать (через страдание, за которым следует размышление), что существует нечто более великое, нежели мир и покой, и это нечто - </w:t>
      </w:r>
      <w:r>
        <w:rPr>
          <w:i/>
          <w:iCs/>
        </w:rPr>
        <w:t xml:space="preserve">благо целого, </w:t>
      </w:r>
      <w:r>
        <w:rPr/>
        <w:t>а не просто спокойные условия существования индивидуума или нации. Такая переориентация человеческого сознания осуществляется благодаря решительной позиции душ людей, объединённых, организованных и сфокусированных в</w:t>
      </w:r>
      <w:r>
        <w:rPr>
          <w:i/>
          <w:iCs/>
        </w:rPr>
        <w:t>и</w:t>
      </w:r>
      <w:r>
        <w:rPr/>
        <w:t xml:space="preserve">дением и перспективой </w:t>
      </w:r>
      <w:r>
        <w:rPr>
          <w:i/>
          <w:iCs/>
        </w:rPr>
        <w:t xml:space="preserve">общего </w:t>
      </w:r>
      <w:r>
        <w:rPr/>
        <w:t>благосостояния человечества.</w:t>
      </w:r>
    </w:p>
    <w:p>
      <w:pPr>
        <w:pStyle w:val="Style9"/>
        <w:rPr/>
      </w:pPr>
      <w:r>
        <w:rPr/>
        <w:t xml:space="preserve">Однако существенно важно, чтобы эти различия в позиции проявились со всей ясностью, поэтому мы давали эти две стансы Великого Призыва по отдельности и в разное время. Благодаря этому вы усвоили различие между позицией масс благонамеренных людей в мире и позицией правильно ориентированных мыслящих стремящихся и учеников. Это было необходимо сделать до того, как стало возможным предпринять более широкие действия. Напомню вам, что обе группы людей необходимы: у первой группы - эмоциональной и идеалистической - есть своя роль фокусирования неустойчивого массового устремления. За это они отвечают перед широкими массами. Функция другой группы подготовленных мыслителей и людей, воодушевленных в первую очередь </w:t>
      </w:r>
      <w:r>
        <w:rPr>
          <w:i/>
          <w:iCs/>
        </w:rPr>
        <w:t xml:space="preserve">волей-к-добру </w:t>
      </w:r>
      <w:r>
        <w:rPr/>
        <w:t xml:space="preserve">(более важной в данном мировом цикле, чем </w:t>
      </w:r>
      <w:r>
        <w:rPr>
          <w:i/>
          <w:iCs/>
        </w:rPr>
        <w:t xml:space="preserve">воля-к-миру), - </w:t>
      </w:r>
      <w:r>
        <w:rPr/>
        <w:t>вызывать иерархический отклик в ответ на устремление первой группы. Они фокусируют устремление первой группы, создают мыслеформу, воплощающую цель, и проецируют "зов", который может достичь слуха Владык Освобождения.</w:t>
      </w:r>
    </w:p>
    <w:p>
      <w:pPr>
        <w:pStyle w:val="Style9"/>
        <w:rPr/>
      </w:pPr>
      <w:r>
        <w:rPr/>
        <w:t>Соединённый призыв и единый зов с разных уровней человеческого сознания произведут могучее обращение к скрытым Центрам "Спасающей Силы". Именно это единое обращение вы и должны сейчас организовать. Тогда массы человечества получат стимул к движению от Мутабельного Креста к Фиксированному, и новый мировой цикл, начинающийся в Водолее (одной из сторон Фиксированного Креста), будет отчётливо провозглашён самим человечеством.</w:t>
      </w:r>
    </w:p>
    <w:p>
      <w:pPr>
        <w:pStyle w:val="Style9"/>
        <w:rPr/>
      </w:pPr>
      <w:r>
        <w:rPr/>
        <w:t xml:space="preserve">Таким образом, можно сказать, что первая форма Великого Призыва была предназначена для использования теми, кто распят на Мутабельном Кресте, Кресте перемен, в то время как вторая форма предназначена для использования теми, кто распят на Фиксированном Кресте, Кресте правильной ориентации. Она предназначена для тех людей, целью которых является </w:t>
      </w:r>
      <w:r>
        <w:rPr>
          <w:i/>
          <w:iCs/>
        </w:rPr>
        <w:t>воля-к-</w:t>
      </w:r>
      <w:r>
        <w:rPr/>
        <w:t xml:space="preserve">добру, которые мыслят в терминах </w:t>
      </w:r>
      <w:r>
        <w:rPr>
          <w:i/>
          <w:iCs/>
        </w:rPr>
        <w:t xml:space="preserve">мирового </w:t>
      </w:r>
      <w:r>
        <w:rPr/>
        <w:t>служения и ориентированы на свет - свет знания, свет мудрости и понимания и свет самой жизни.</w:t>
      </w:r>
    </w:p>
    <w:p>
      <w:pPr>
        <w:pStyle w:val="Style9"/>
        <w:rPr/>
      </w:pPr>
      <w:r>
        <w:rPr/>
        <w:t>Фиксированный Крест, посредством единого влияния четырёх потоков энергии, когда оно полностью выражается через индивидуального ученика и через Иерархию, также приводит к возникновению трёх факторов:</w:t>
      </w:r>
    </w:p>
    <w:p>
      <w:pPr>
        <w:pStyle w:val="Ind"/>
        <w:rPr/>
      </w:pPr>
      <w:r>
        <w:rPr/>
        <w:t>1. Обретается богатый опыт групповой жизни, групповой активности и группового сознания. Самосознательный человек Льва обретает групповое сознание в Водолее.</w:t>
      </w:r>
    </w:p>
    <w:p>
      <w:pPr>
        <w:pStyle w:val="Ind"/>
        <w:rPr/>
      </w:pPr>
      <w:r>
        <w:rPr/>
        <w:t>2. В сознании ученика возникает видение "бесконечного Пути, всего лишь началом которого является Нирвана".</w:t>
      </w:r>
    </w:p>
    <w:p>
      <w:pPr>
        <w:pStyle w:val="Ind"/>
        <w:rPr/>
      </w:pPr>
      <w:r>
        <w:rPr/>
        <w:t>3. Он осознаёт свою задачу посредника - основную задачу Иерархии, посредничающей между Шамбалой и Человечеством. Он знает, что должен исполнять двойную задачу призыва и отклика одновременно - отклика (пробуждённого правильным призывом) воли-к-добру мировых мыслителей и стремящихся, а также отклика воли-спасать Владык Шамбалы. Эта задача исполняется им через Иерархию, с которой он может контактировать напрямую. Здесь я касаюсь очень важных тайн.</w:t>
      </w:r>
    </w:p>
    <w:p>
      <w:pPr>
        <w:pStyle w:val="Style9"/>
        <w:rPr/>
      </w:pPr>
      <w:r>
        <w:rPr/>
        <w:t>Поэтому сначала в нём пробуждается смутная решимость, которая со временем уступает место пробуждению воли. Воля, в конечном счёте, связывает его с волевым аспектом Божества, эманирующим из Шамбалы и понижаемым через Иерархию, в духовную организацию которой он постепенно интегрируется благодаря опыту на Фиксированном Кресте. Можно сказать, что:</w:t>
      </w:r>
    </w:p>
    <w:p>
      <w:pPr>
        <w:pStyle w:val="Ind"/>
        <w:rPr/>
      </w:pPr>
      <w:r>
        <w:rPr/>
        <w:t>а) Опыт на Мутабельном Кресте интегрирует человека в центр, который мы называем Человечеством.</w:t>
      </w:r>
    </w:p>
    <w:p>
      <w:pPr>
        <w:pStyle w:val="Ind"/>
        <w:rPr/>
      </w:pPr>
      <w:r>
        <w:rPr/>
        <w:t>б) Опыт на Фиксированном Кресте интегрирует ученика во второй планетарный Центр, который мы называем Иерархией.</w:t>
      </w:r>
    </w:p>
    <w:p>
      <w:pPr>
        <w:pStyle w:val="Ind"/>
        <w:rPr/>
      </w:pPr>
      <w:r>
        <w:rPr/>
        <w:t>в) Опыт на Кардинальном Кресте интегрирует посвященного в главный планетарный Центр, который мы называем Шамбалой.</w:t>
      </w:r>
    </w:p>
    <w:p>
      <w:pPr>
        <w:pStyle w:val="Ind"/>
        <w:rPr/>
      </w:pPr>
      <w:r>
        <w:rPr/>
        <w:t>В конце концов он становится излучающим центром духовной воли, воздействующим на человечество и пробуждающим его волю-к-добру. Он в меру своих возможностей передает её Иерархии, сплавляя свою человеческую волю с иерархической активностью в попытке вызвать отклик Шамбалы.</w:t>
      </w:r>
    </w:p>
    <w:p>
      <w:pPr>
        <w:pStyle w:val="Style9"/>
        <w:rPr>
          <w:i/>
          <w:i/>
          <w:iCs/>
        </w:rPr>
      </w:pPr>
      <w:r>
        <w:rPr>
          <w:i/>
          <w:iCs/>
        </w:rPr>
        <w:t>3. Крест Воскресшего Христа</w:t>
      </w:r>
    </w:p>
    <w:p>
      <w:pPr>
        <w:pStyle w:val="Style9"/>
        <w:rPr/>
      </w:pPr>
      <w:r>
        <w:rPr/>
        <w:t>Мне нечего добавить на эту тему помимо уже сказанного. Было бы бесполезно распространяться о состояниях, возникающих в сознании посвященного на Кардинальном Кресте. Мои слова не смогли бы передать необходимый смысл. Большинство из вас находится в переходном состоянии, в котором вы упрочиваете свою индивидуальную волю и всё более пытаетесь выразить её в воле-к-добру. Я хочу, чтобы вы более глубоко осознали, что если вы обусловлены волей-к-миру, то вы всё еще действуете на эмоциональных планах, и в таком случае вам нужно работать с первой стансой Великого Призыва и с её распространением в массах. Если же вами руководит воля-к-добру, то к пробуждению массового устремления вы должны добавить задачу стимуляции в мыслителях и стремящихся отклика на мировую нужду с помощью второй стансы, объединяя оба подхода в попытке призвать - через посредство Иерархии - волю-спасать Шамбалы.</w:t>
      </w:r>
    </w:p>
    <w:p>
      <w:pPr>
        <w:pStyle w:val="Itc"/>
        <w:rPr/>
      </w:pPr>
      <w:bookmarkStart w:id="50" w:name="7"/>
      <w:bookmarkEnd w:id="50"/>
      <w:r>
        <w:rPr/>
        <w:t>_________________</w:t>
      </w:r>
    </w:p>
    <w:p>
      <w:pPr>
        <w:pStyle w:val="Heading5"/>
        <w:ind w:left="720" w:right="720" w:hanging="0"/>
        <w:rPr/>
      </w:pPr>
      <w:r>
        <w:rPr/>
        <w:t>ГЛАВА VII. ЛУЧИ, СОЗВЕЗДИЯ И ПЛАНЕТЫ</w:t>
        <w:br/>
      </w:r>
      <w:r>
        <w:rPr>
          <w:i/>
          <w:iCs/>
        </w:rPr>
        <w:t xml:space="preserve">(согласно </w:t>
      </w:r>
      <w:hyperlink w:anchor="t10">
        <w:r>
          <w:rPr>
            <w:rStyle w:val="InternetLink"/>
            <w:i/>
            <w:iCs/>
          </w:rPr>
          <w:t>Таблице X</w:t>
        </w:r>
      </w:hyperlink>
      <w:r>
        <w:rPr>
          <w:i/>
          <w:iCs/>
        </w:rPr>
        <w:t>)</w:t>
      </w:r>
    </w:p>
    <w:p>
      <w:pPr>
        <w:pStyle w:val="Style9"/>
        <w:rPr/>
      </w:pPr>
      <w:r>
        <w:rPr/>
        <w:t xml:space="preserve">Мы подошли к нашему последнему обсуждению Зодиака и его отношения к семи Лучам. Мы исследовали знаки и их влияние, а также изучали новый, глубоко эзотерический подход к астрологии, который постепенно заменит нынешнюю, мирскую астрологию. К концу этого столетия эзотерическая астрология займет своё законное место в человеческом мышлении. Главное, вы должны помнить следующее: сейчас, в период окончания войны, бедствий и тяжелых испытаний, приближается время духовного пробуждения (качество и природа которого пока совершенно непредсказуемы). Война преподала человечеству немало уроков и сорвала пелену эгоизма со многих глаз. Ценности, которые до сих пор выражались и понимались только теми, "чей взор направлен на Бога", становятся целью и предметом устремления бесчисленных тысяч людей. Достижение истинного взаимопонимания между людьми и нациями станет желанной целью. Человечество всегда достигает желаемого. Это оккультный закон, так как желание - всё ещё самая значительная сила в мире. </w:t>
      </w:r>
      <w:r>
        <w:rPr>
          <w:i/>
          <w:iCs/>
        </w:rPr>
        <w:t xml:space="preserve">Организованное, </w:t>
      </w:r>
      <w:r>
        <w:rPr/>
        <w:t>сплочённое желание было основной причиной ужасающего успеха стран Оси на начальном этапе. Единственным фактором, способным успешно противостоять желанию, является Воля (в духовном смысле этого слова) как выражение Первого великого божественного аспекта. Такой организованной духовной воли союзниками было проявлено очень немного. Их естественным образом воодушевляло желание - желание победы, желание положить конец всепоглощающему мировому катаклизму, желание мира и восстановления стабильности, желание раз и навсегда положить конец войнам и их постоянному возобновлению, а также постепенно растущее желание положить конец ужасной дани страдания,</w:t>
      </w:r>
    </w:p>
    <w:p>
      <w:pPr>
        <w:pStyle w:val="Style9"/>
        <w:rPr/>
      </w:pPr>
      <w:r>
        <w:rPr/>
        <w:t>жестокости, смерти, голода и страха, держащих человечество за горло в попытке задушить в нём жизнь.</w:t>
      </w:r>
    </w:p>
    <w:p>
      <w:pPr>
        <w:pStyle w:val="Heading3"/>
        <w:ind w:left="720" w:right="720" w:hanging="0"/>
        <w:rPr/>
      </w:pPr>
      <w:bookmarkStart w:id="51" w:name="7-1"/>
      <w:bookmarkEnd w:id="51"/>
      <w:r>
        <w:rPr/>
        <w:t>1. СУЩНОСТЬ ВОЛИ</w:t>
      </w:r>
    </w:p>
    <w:p>
      <w:pPr>
        <w:pStyle w:val="Style9"/>
        <w:rPr/>
      </w:pPr>
      <w:r>
        <w:rPr/>
        <w:t>Однако в большинстве случаев вся эта решимость - просто выражение соединённого фиксированного желания. Это не организованное выражение воли. Секрет воли заключается в распознавании божественной природы человека. Только это может вызвать истинное проявление воли. Фактически она должна вызываться душой, управляющей умом человека и контролирующей его личность. Кроме того, секрет воли тесно связан с распознаванием непобедимости добра и неизбежности его конечного триумфа. Это не решимость; это не сиюминутное подстегивающее желание, которое можно преобразовать в волю; это не неумолимое, застывшее и неподвижное фокусирование энергий на необходимости одержать верх (враги Сил Света - мастера таких методов). Победа союзников основывалась на стремлении достичь этого фокусирования более эффективным образом, чем противник. Однако использование воли не выражается в непреклонной решимости не уступать силам зла. Непреклонность, фокусирование энергии и проявление всепоглощающей воли к победе были (в случае союзников) лишь выражением однонаправленного стремления к миру и желания покончить с охватившим планету бедствием. Такой тип усилия является по своей природе массовым, и массы с обеих конфликтующих сторон его продемонстрировали.</w:t>
      </w:r>
    </w:p>
    <w:p>
      <w:pPr>
        <w:pStyle w:val="Style9"/>
        <w:rPr/>
      </w:pPr>
      <w:r>
        <w:rPr/>
        <w:t>И всё же было нечто такое, что привлекло победу на сторону союзников. Это нечто проявилось в бессознательном стремлении постичь и выразить качество духовной воли. Оно явилось как выражение той божественной энергии, которая делает первый божественный аспект воли, или могущества, тем, чем он является. Это отличительный признак шамбалической силы. Это то особое качество божественности, которое настолько своеобразно, что даже Сам Христос не мог выразить его просто и ясно. Отсюда эпизод в Гефсиманском саду. Мне нелегко выразить его смысл в словах. Прошло две тысячи лет с тех пор, с того момента, как Христос установил Свой инициирующий контакт с шамбалической силой и тем самым от имени человечества установил связь, которая даже по истечении двадцати столетий остается лишь тонкой непрочной линией соединяющей энергии.</w:t>
      </w:r>
    </w:p>
    <w:p>
      <w:pPr>
        <w:pStyle w:val="Style9"/>
        <w:rPr/>
      </w:pPr>
      <w:r>
        <w:rPr/>
        <w:t xml:space="preserve">Тем не менее, эта шамбалическая сила доступна для правильного использования. Однако способность выражать её заключена в понимании (насколько это возможно на данном промежуточном этапе человеческой эволюции) и </w:t>
      </w:r>
      <w:r>
        <w:rPr>
          <w:i/>
          <w:iCs/>
        </w:rPr>
        <w:t xml:space="preserve">групповом </w:t>
      </w:r>
      <w:r>
        <w:rPr/>
        <w:t>применении этой силы. Это объединяющая, синтезирующая сила, но её можно использовать и как регламентирующую и стандартизирующую. Позволю себе повторить два ключевых слова для использования энергии Шамбалы: Групповое Применение и Понимание.</w:t>
      </w:r>
    </w:p>
    <w:p>
      <w:pPr>
        <w:pStyle w:val="Style9"/>
        <w:rPr/>
      </w:pPr>
      <w:r>
        <w:rPr/>
        <w:t>Для человечества оказалось очень трудным постичь значение Любви. Следовательно, проблемы с пониманием Воли будут, естественно, ещё большими. Для огромного большинства людей истинная любовь остаётся только теорией. Любовь (как мы её обычно понимаем) представляется как доброта, но это доброта к формальному аспекту жизни, к личностям окружающих нас людей, как желание исполнить свои обязательства и никоим образом не препятствовать деятельности и отношениям, способствующим благосостоянию своих собратьев. Она проявляется в стремлении покончить со злоупотреблениями и обеспечить более благоприятные материальные условия в мире. Она проявляется как материнская любовь и дружеские чувства, но пока очень редко как любовь между группами и народами. Она представляет собой тему христианского учения, подобно тому как божественно выраженная Воля станет темой будущей мировой религии. Любовь была тем импульсом, который инициировал значительную часть полезной работы в сфере филантропии и человеческого благосостояния. Тем не менее, любовь фактически никогда и никем не была выражена - никем, за исключением Христа.</w:t>
      </w:r>
    </w:p>
    <w:p>
      <w:pPr>
        <w:pStyle w:val="Style9"/>
        <w:rPr/>
      </w:pPr>
      <w:r>
        <w:rPr/>
        <w:t>Вы можете спросить, почему в таком случае я подчеркиваю наивысший божественный аспект, волевой аспект? Почему бы не подождать, пока мы не узнаем больше о любви и о том, как выражать её в нашем окружении? Потому что Воля в своём истинном выражении нужна сегодня и как продвигающая сила, и как очищающий, проясняющий агент.</w:t>
      </w:r>
    </w:p>
    <w:p>
      <w:pPr>
        <w:pStyle w:val="Style9"/>
        <w:rPr/>
      </w:pPr>
      <w:r>
        <w:rPr/>
        <w:t>Первое зафиксированное высказывание Христа было обращено к Его матери (символу субстанциального аспекта божественности): "Или вы не знали, что Мне дóлжно быть в том, чтó принадлежит Отцу Моему?"</w:t>
      </w:r>
      <w:hyperlink w:anchor="p25">
        <w:r>
          <w:rPr>
            <w:rStyle w:val="InternetLink"/>
            <w:b/>
            <w:bCs/>
            <w:sz w:val="21"/>
            <w:szCs w:val="21"/>
            <w:vertAlign w:val="superscript"/>
          </w:rPr>
          <w:t>28</w:t>
        </w:r>
      </w:hyperlink>
      <w:r>
        <w:rPr/>
        <w:t xml:space="preserve"> То, что принадлежит Отцу, дело Отца, отнесённое Им к первому божественному аспекту, аспекту Монады, или Отца, состояло в исполнении намерения, воли и цели Бога. Его второе известное высказывание было сделано во время Крещения в Иордане. Он сказал тогда Иоанну Крестителю: "Оставь теперь; ибо так надлежит нам исполнить всякую правду".</w:t>
      </w:r>
      <w:hyperlink w:anchor="p26">
        <w:r>
          <w:rPr>
            <w:rStyle w:val="InternetLink"/>
            <w:b/>
            <w:bCs/>
            <w:sz w:val="21"/>
            <w:szCs w:val="21"/>
            <w:vertAlign w:val="superscript"/>
          </w:rPr>
          <w:t>29</w:t>
        </w:r>
      </w:hyperlink>
      <w:r>
        <w:rPr/>
        <w:t xml:space="preserve"> Здесь, во время своего второго посвящения, символизирующего победу над желанием, Он переходит в область исполнения и совершения запланированной праведной деятельности. Он заменяет Своё собственное личное желание (естественно, самого высокого порядка вследствие Его высокой точки эволюции) божественной Волей. Ближе к завершению своей жизни, во время гефсиманского опыта, Он восклицает: "Отче, не Моя воля, но Твоя да будет".</w:t>
      </w:r>
      <w:hyperlink w:anchor="p27">
        <w:r>
          <w:rPr>
            <w:rStyle w:val="InternetLink"/>
            <w:b/>
            <w:bCs/>
            <w:sz w:val="21"/>
            <w:szCs w:val="21"/>
            <w:vertAlign w:val="superscript"/>
          </w:rPr>
          <w:t>30</w:t>
        </w:r>
      </w:hyperlink>
      <w:r>
        <w:rPr/>
        <w:t xml:space="preserve"> Даже тогда и даже Ему полное выражение воли казалось почти невозможным. Он всё ещё отдавал себе отчет о внутренней двойственности своего положения и об отличии Своей воли от воли Бога. В этих трёх высказываниях Он демонстрирует Своё распознавание трёх проявляющихся аспектов шамбалической жизни, качества и энергии:</w:t>
      </w:r>
    </w:p>
    <w:p>
      <w:pPr>
        <w:pStyle w:val="Style9"/>
        <w:rPr/>
      </w:pPr>
      <w:r>
        <w:rPr/>
        <w:t>1. Воли, определяющей аспект жизни.</w:t>
      </w:r>
    </w:p>
    <w:p>
      <w:pPr>
        <w:pStyle w:val="Style9"/>
        <w:rPr/>
      </w:pPr>
      <w:r>
        <w:rPr/>
        <w:t>2. Воли, реализующей установление правильных человеческих отношений.</w:t>
      </w:r>
    </w:p>
    <w:p>
      <w:pPr>
        <w:pStyle w:val="Style9"/>
        <w:rPr/>
      </w:pPr>
      <w:r>
        <w:rPr/>
        <w:t>3. Воли, окончательно побеждающей смерть.</w:t>
      </w:r>
    </w:p>
    <w:p>
      <w:pPr>
        <w:pStyle w:val="Style9"/>
        <w:rPr/>
      </w:pPr>
      <w:r>
        <w:rPr/>
        <w:t>Эти три аспекта связаны с тремя божественными выражениями духа, души и тела; жизни, сознания и формы; жизни, качества и явления. Эта стадия выражения жизни Христа никогда не исследовалась должным образом, хотя даже слабое её понимание помогло бы человечеству изгнать зло (индивидуальное, групповое и планетарное) туда, откуда оно пришло, и освободиться от террора, бросающего вызов Богу и человеку.</w:t>
      </w:r>
    </w:p>
    <w:p>
      <w:pPr>
        <w:pStyle w:val="Style9"/>
        <w:rPr/>
      </w:pPr>
      <w:r>
        <w:rPr/>
        <w:t xml:space="preserve">Таким образом, шамбалическая энергия связана с жизненностью человечества (проявляемой через сознание и форму). Нам нет необходимости рассматривать её связи с остальной частью проявленного мира. Она касается установления правильных человеческих отношений и является тем условием бытия, которое в конце концов отвергнет власть смерти. Поэтому она побуждает, но не принуждает. Это осознанная цель, а не выражение желания. Желание действует из материальных форм и через них, восходя </w:t>
      </w:r>
      <w:r>
        <w:rPr>
          <w:i/>
          <w:iCs/>
        </w:rPr>
        <w:t xml:space="preserve">вверх. </w:t>
      </w:r>
      <w:r>
        <w:rPr/>
        <w:t xml:space="preserve">Воля действует, нисходя </w:t>
      </w:r>
      <w:r>
        <w:rPr>
          <w:i/>
          <w:iCs/>
        </w:rPr>
        <w:t xml:space="preserve">вниз, </w:t>
      </w:r>
      <w:r>
        <w:rPr/>
        <w:t xml:space="preserve">в форму, побуждая форму к сознательному подчинению божественной цели. Желание действует как призыв, а воля как отклик. Массовое и сфокусированное желание может призвать волю. Воля, откликаясь, поглощает желание и становится имманентной движущей силой, стабилизирующей, проясняющей и, кроме прочего, разрушающей. Она представляет собой нечто гораздо большее, чем сказано выше, но это всё, что человек может уловить на данный момент и для чего он располагает инструментом постижения. Воля, пробужденная призывом, должна быть сфокусирована в свете души и посвящена задачам света и установления правильных человеческих отношений, которые должны быть использованы (в любви) для устранения того, что препятствует свободному течению человеческой жизни и несёт человечеству смерть (духовную или реальную). Эта Воля </w:t>
      </w:r>
      <w:r>
        <w:rPr>
          <w:i/>
          <w:iCs/>
        </w:rPr>
        <w:t xml:space="preserve">должна </w:t>
      </w:r>
      <w:r>
        <w:rPr/>
        <w:t>быть призвана и тогда произойдёт отклик.</w:t>
      </w:r>
    </w:p>
    <w:p>
      <w:pPr>
        <w:pStyle w:val="Style9"/>
        <w:rPr/>
      </w:pPr>
      <w:r>
        <w:rPr/>
        <w:t>Я не имею здесь в виду использование того или иного из двух Великих Призывов, а также недавно переданной третьей формы Призыва. Я говорю о сфокусированном сознании людей доброй воли, чья жизнь определяется волей к достижению целей Бога через любовь и кто бескорыстно стремится постичь эти цели и не страшится смерти.</w:t>
      </w:r>
    </w:p>
    <w:p>
      <w:pPr>
        <w:pStyle w:val="Style9"/>
        <w:rPr/>
      </w:pPr>
      <w:r>
        <w:rPr/>
        <w:t xml:space="preserve">Есть два великих препятствия для свободного выражения </w:t>
      </w:r>
      <w:r>
        <w:rPr>
          <w:i/>
          <w:iCs/>
        </w:rPr>
        <w:t xml:space="preserve">истинной </w:t>
      </w:r>
      <w:r>
        <w:rPr/>
        <w:t xml:space="preserve">природы шамбалической силы. Одно из них - чувствительность </w:t>
      </w:r>
      <w:r>
        <w:rPr>
          <w:i/>
          <w:iCs/>
        </w:rPr>
        <w:t xml:space="preserve">низшей природы </w:t>
      </w:r>
      <w:r>
        <w:rPr/>
        <w:t xml:space="preserve">к воздействию этой силы и последующее проституирование этой силы для достижения эгоистических целей, как это произошло в случае чувствительного, негативного германского народа и использования шамбалической силы державами Оси для достижения материалистических целей. Второе препятствие - блокирующая, препятствующая, беспорядочная, но массовая оппозиция благонамеренных людей, которые неопределенно и красиво разглагольствуют о любви, но отказываются рассматривать техники воли Бога </w:t>
      </w:r>
      <w:r>
        <w:rPr>
          <w:i/>
          <w:iCs/>
        </w:rPr>
        <w:t xml:space="preserve">в действии. </w:t>
      </w:r>
      <w:r>
        <w:rPr/>
        <w:t>Они полагают, что воля - это нечто, к чему они лично не имеют никакого отношения. Они отказываются признать, что Бог творит Свою волю через людей точно так же, как Он вечно стремится выразить через них Свою любовь. Они не верят, что эта воля может выражаться как уничтожение зла со всеми материальными последствиями этого зла. Они не способны поверить, что Бог Любви может использовать первый божественный аспект, чтобы разрушить формы, препятствующие свободному действию божественного духа. Они полагают, что воля не должна покушаться на их интерпретацию любви. Как влияющие индивидуальности такие люди не имеют никакого значения, однако их массовая негативность явилась огромным препятствием для окончания войны, точно также как массовая негативность германского народа и его неспособность предпринять правильные действия, когда стали известны цели Гитлера, сделали возможным огромный приток древнего сфокусированного зла, приведшего человечество к нынешней катастрофе. Такие люди подобны мельничному жернову на шее человечества. Они парализуют истинное усилие, бормоча: "Давайте любить Бога и друг друга", но ничего не предпринимают, кроме повторения молитв и банальностей, в то время как человечество гибнет.</w:t>
      </w:r>
    </w:p>
    <w:p>
      <w:pPr>
        <w:pStyle w:val="Style9"/>
        <w:rPr/>
      </w:pPr>
      <w:r>
        <w:rPr/>
        <w:t>Вы легко поймёте, что отклик энергии воли и её воздействие на неподготовленную, эгоистически ориентированную личность, могут иметь катастрофические последствия. Такое воздействие просто будет способствовать фокусированию и укреплению низшей эгоистической воли, или своеволия, как мы называем осознаваемое целенаправленное желание. Это может породить такую движущую силу, направленную на достижение корыстных целей, что личность станет злобным чудовищем. В истории человеческой расы одна или две продвинутые личности поступили подобным образом с катастрофическими последствиями для себя и людей своего времени. Одной такой фигурой в древности был Нерон; современный пример - Гитлер. Последнего сделало опаснейшим врагом человечества то обстоятельство, что за минувшие два тысячелетия человечество продвинулось до такой точки эволюции, что оно смогло откликаться на определённые аспекты силы Первого Луча. В результате Гитлер нашел сообщников и пособников, которые усилили его восприимчивость собственной восприимчивостью, так что целая группа стала отзывчивым агентом разрушительной энергии, выражающейся в своем низшем аспекте. Это дало им возможность безжалостно, мощно, эгоистично, жестоко и успешно уничтожать всех, кто пытался воспрепятствовать осуществлению их планов и желаний.</w:t>
      </w:r>
    </w:p>
    <w:p>
      <w:pPr>
        <w:pStyle w:val="Style9"/>
        <w:rPr/>
      </w:pPr>
      <w:r>
        <w:rPr/>
        <w:t>Есть только один путь преодоления сфокусированной злой воли с её способностью откликаться на шамбалическую силу: противопоставить ей равным образом сфокусированную духовную волю восприимчивых людей доброй воли, которые способны подготовить себя для восприятия этого типа новой приходящей энергии и научиться способу призывать её и откликаться на неё.</w:t>
      </w:r>
    </w:p>
    <w:p>
      <w:pPr>
        <w:pStyle w:val="Style9"/>
        <w:rPr/>
      </w:pPr>
      <w:r>
        <w:rPr/>
        <w:t>Таким образом, вы видите, что при обсуждении терминов "добрая воля" и "воля-к-добру" мой выбор этих слов был не случаен. Я постоянно имел в виду не просто доброту и благие намерения, а сфокусированную волю-к-добру, которая может и должна вызвать шамбалическую энергию и использовать её, чтобы остановить силы зла.</w:t>
      </w:r>
    </w:p>
    <w:p>
      <w:pPr>
        <w:pStyle w:val="Style9"/>
        <w:rPr/>
      </w:pPr>
      <w:r>
        <w:rPr/>
        <w:t xml:space="preserve">Полагаю, что для многих из вас это относительно новая идея. Для одних она значит мало или ничего, у других же могут появиться слабые проблески нового подхода к пониманию Бога и служению, который, - хочу повторить - может и должен переделать, перестроить и восстановить мир. Стоит подчеркнуть, что контакт с аспектом воли достижим только с ментального плана. Поэтому только те, кто работает с умом и через него, могут начать воспринимать эту энергию. Те, кто стремится вызвать силу Шамбалы, вплотную подходит к энергии огня. Огонь - это символ и качество ментального плана. Огонь - это аспект божественной природы. Он был выдающимся аспектом войны. Огонь вызывается физическими средствами и с помощью минерального царства, что стало великой опасностью и избранным средством разрушения в этой войне. Так исполняется древнее пророчество о том, что попытка уничтожить арийскую расу будет предпринята с помощью огня, подобно тому как древняя Атлантида была уничтожена водой. Тем не менее, огненная добрая воля и сознательное сфокусированное использование шамбалической силы способны противопоставить огонь огню, и </w:t>
      </w:r>
      <w:r>
        <w:rPr>
          <w:i/>
          <w:iCs/>
        </w:rPr>
        <w:t>это должно быть сделано.</w:t>
      </w:r>
    </w:p>
    <w:p>
      <w:pPr>
        <w:pStyle w:val="Style9"/>
        <w:rPr/>
      </w:pPr>
      <w:r>
        <w:rPr/>
        <w:t>Я не могу сообщить вам больше, пока вы не уделите время исследованию сказанного и не постараетесь постичь использование воли, её природу, цель и отношение к тому, что вы понимаете под человеческой волей. Вы должны обдумать, как её следует применять и каким образом ментально поляризованные стремящиеся и ученики могут ментально фокусировать эту волю и безопасно принять на себя ответственность за её мудрое использование. Позже, когда вы узнаете о ней больше, я смогу передать вам дальнейшее знание по этому вопросу. Во всяком случае, я хочу сделать одно практическое предложение. Не найдется ли организованная группа, которая возьмёт эту проблему в качестве темы своей медитации и постарается путем правильного понимания выработать способность к контакту с шамбалической энергией и умение её использовать? Нет ли возможности постепенно разработать тему откровения божественной воли, чтобы весь предмет был готов к представлению мыслящей публике, когда наступит подлинный мир? В этой связи есть многое, над чем стоит подумать. Существует проявление трёх аспектов воли в представленном выше порядке; существует подготовка индивидуумов к выражению этой энергии; существует необходимость дать зрелое рассмотрение отношения Иерархии к Шамбале. Это отношение развивается усилиями Учителей, стремящихся проводить божественную цель и быть распределяющими Агентами энергии воли. Необходимо постараться хотя бы отчасти понять природу прямого воздействия первого аспекта на человеческое сознание, полностью минуя иерархический центр - воздействия, полностью лишенного процесса промежуточного поглощения и последующего понижения вибрации со стороны Иерархии. Я уже упоминал об этом прямом контакте; он может стать ещё более прямым и полным при наличии большей безопасности, обеспеченной более сознательным подходом со стороны людей.</w:t>
      </w:r>
    </w:p>
    <w:p>
      <w:pPr>
        <w:pStyle w:val="Style9"/>
        <w:rPr/>
      </w:pPr>
      <w:r>
        <w:rPr/>
        <w:t>Одну из причин возникновения Второй мировой войны следует искать в преждевременном контакте с волевым аспектом, контакте, установленном некоторыми эгоистичными умами довольно высокого качества при помощи Чёрной Ложи. Чтобы устранить это явление и, в конечном счете, искоренить влияние тёмных сил на нашу планету, необходимо активное и сознательное использование шамбалической силы Белой Ложей при поддержке со стороны людей, чья воля-к-добру достаточно сильна, чтобы уберечь их лично от опасностей данной работы и от отклонения в ложном и опасном направлении. Для такой поддержки необходим явный и планомерный контакт и взаимодействие между двумя центрами: Человечеством и Иерархией. Когда он будет установлен более надёжно, можно организовать сознательное сотрудничество, и тогда члены обоих великих центров смогут "стоять совместно с интенсивным намерением". На ментальном плане это интенсивное намерение будет соответствовать массовому намерению широкой общественности, выражаемому силой призыва, звучащего на их устах и в их сердцах. Этот зов должен быть усилен сфокусированной волей мыслителей и интуитивных работников мира, которые используют свой ум и мозг для утверждения правды.</w:t>
      </w:r>
    </w:p>
    <w:p>
      <w:pPr>
        <w:pStyle w:val="Style9"/>
        <w:rPr/>
      </w:pPr>
      <w:r>
        <w:rPr/>
        <w:t>Именно по причине включения волевого аспекта я сделал нашим последним пунктом рассмотрения семи Лучей исследование Лучей, Созвездий и Планет так, как они представлены в Таблице X. Как я указывал, приведенное в ней соответствие касается первого аспекта воли. Анализ этой таблицы завершит наше исследование эзотерической астрологии.</w:t>
      </w:r>
    </w:p>
    <w:p>
      <w:pPr>
        <w:pStyle w:val="Style9"/>
        <w:rPr/>
      </w:pPr>
      <w:r>
        <w:rPr/>
        <w:t>Семь звёзд Большой Медведицы являются порождающими источниками семи Лучей нашей Солнечной системы. Семь Риши Большой Медведицы выражают себя через семь Планетарных Логосов, Своих Представителей, будучи их Прототипами. Эти семь Планетарных Духов проявляются через семь священных планет.</w:t>
      </w:r>
    </w:p>
    <w:p>
      <w:pPr>
        <w:pStyle w:val="Style9"/>
        <w:rPr/>
      </w:pPr>
      <w:r>
        <w:rPr/>
        <w:t xml:space="preserve">Каждый из семи Лучей, приходящих от Большой Медведицы, передается в нашу Солнечную систему через три зодиакальных созвездия и их планетарных управителей. </w:t>
      </w:r>
      <w:hyperlink w:anchor="t10">
        <w:r>
          <w:rPr>
            <w:rStyle w:val="InternetLink"/>
          </w:rPr>
          <w:t>Таблица X</w:t>
        </w:r>
      </w:hyperlink>
      <w:r>
        <w:rPr/>
        <w:t xml:space="preserve"> пояснит это утверждение, однако следует учитывать, что приведённые в ней соотношения справедливы только в период нынешнего оборота великого зодиакального колеса продолжительностью 25 000 лет.</w:t>
      </w:r>
    </w:p>
    <w:p>
      <w:pPr>
        <w:pStyle w:val="Heading3"/>
        <w:ind w:left="720" w:right="720" w:hanging="0"/>
        <w:rPr/>
      </w:pPr>
      <w:bookmarkStart w:id="52" w:name="7-2"/>
      <w:bookmarkEnd w:id="52"/>
      <w:r>
        <w:rPr/>
        <w:t>2. РАЗЛИЧНЫЕ АСПЕКТЫ ВОЛИ</w:t>
      </w:r>
    </w:p>
    <w:p>
      <w:pPr>
        <w:pStyle w:val="Style9"/>
        <w:rPr/>
      </w:pPr>
      <w:r>
        <w:rPr/>
        <w:t>Теперь перед нами стоит нелёгкая задача рассмотрения аспекта божественного проявления, который пока так мало выражен на физическом плане, что у нас нет точного слова для его обозначения, а имеющиеся слова вводят в заблуждение. Тем не менее, я постараюсь дать вам определённые понятия, связи и аналогии, которыми мы завершим этот раздел астрологии. Они послужат фундаментом для будущего учения, которое будет выдано около 2025 года. Так приходят все откровения. Даётся мысль, описывается символ, изображается идея. Затем, когда люди начинают над ней размышлять, а интуитивные работники мира подхватывают её, идея становится исходной мыслью, зерном, из которого в конце концов вызревает плод - представление и раскрытие откровения, ведущего человеческую расу ближе к цели.</w:t>
      </w:r>
    </w:p>
    <w:p>
      <w:pPr>
        <w:pStyle w:val="Heading6"/>
        <w:ind w:left="1920" w:right="1920" w:hanging="0"/>
        <w:rPr/>
      </w:pPr>
      <w:bookmarkStart w:id="53" w:name="t10"/>
      <w:bookmarkEnd w:id="53"/>
      <w:r>
        <w:rPr/>
        <w:t>Таблица X. Лучи и треугольники созвездий</w:t>
      </w:r>
    </w:p>
    <w:tbl>
      <w:tblPr>
        <w:tblW w:w="9388" w:type="dxa"/>
        <w:jc w:val="center"/>
        <w:tblInd w:w="0" w:type="dxa"/>
        <w:tblLayout w:type="fixed"/>
        <w:tblCellMar>
          <w:top w:w="90" w:type="dxa"/>
          <w:left w:w="90" w:type="dxa"/>
          <w:bottom w:w="90" w:type="dxa"/>
          <w:right w:w="90" w:type="dxa"/>
        </w:tblCellMar>
      </w:tblPr>
      <w:tblGrid>
        <w:gridCol w:w="2621"/>
        <w:gridCol w:w="526"/>
        <w:gridCol w:w="1548"/>
        <w:gridCol w:w="2468"/>
        <w:gridCol w:w="2225"/>
      </w:tblGrid>
      <w:tr>
        <w:trPr/>
        <w:tc>
          <w:tcPr>
            <w:tcW w:w="26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b/>
                <w:b/>
                <w:bCs/>
                <w:sz w:val="26"/>
                <w:szCs w:val="26"/>
              </w:rPr>
            </w:pPr>
            <w:r>
              <w:rPr>
                <w:rFonts w:cs="Verdana" w:ascii="Verdana" w:hAnsi="Verdana"/>
                <w:b/>
                <w:bCs/>
                <w:sz w:val="26"/>
                <w:szCs w:val="26"/>
              </w:rPr>
              <w:t>ЛУЧ</w:t>
            </w:r>
          </w:p>
        </w:tc>
        <w:tc>
          <w:tcPr>
            <w:tcW w:w="2074"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b/>
                <w:b/>
                <w:bCs/>
                <w:sz w:val="26"/>
                <w:szCs w:val="26"/>
              </w:rPr>
            </w:pPr>
            <w:r>
              <w:rPr>
                <w:rFonts w:cs="Verdana" w:ascii="Verdana" w:hAnsi="Verdana"/>
                <w:b/>
                <w:bCs/>
                <w:sz w:val="26"/>
                <w:szCs w:val="26"/>
              </w:rPr>
              <w:t>СОЗВЕЗДИЯ</w:t>
            </w:r>
          </w:p>
        </w:tc>
        <w:tc>
          <w:tcPr>
            <w:tcW w:w="46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b/>
                <w:b/>
                <w:bCs/>
                <w:sz w:val="26"/>
                <w:szCs w:val="26"/>
              </w:rPr>
            </w:pPr>
            <w:r>
              <w:rPr>
                <w:rFonts w:cs="Verdana" w:ascii="Verdana" w:hAnsi="Verdana"/>
                <w:b/>
                <w:bCs/>
                <w:sz w:val="26"/>
                <w:szCs w:val="26"/>
              </w:rPr>
              <w:t>ПЛАНЕТЫ</w:t>
            </w:r>
          </w:p>
        </w:tc>
      </w:tr>
      <w:tr>
        <w:trPr/>
        <w:tc>
          <w:tcPr>
            <w:tcW w:w="26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b/>
                <w:b/>
                <w:bCs/>
                <w:sz w:val="26"/>
                <w:szCs w:val="26"/>
              </w:rPr>
            </w:pPr>
            <w:r>
              <w:rPr>
                <w:rFonts w:cs="Verdana" w:ascii="Verdana" w:hAnsi="Verdana"/>
                <w:b/>
                <w:bCs/>
                <w:sz w:val="26"/>
                <w:szCs w:val="26"/>
              </w:rPr>
            </w:r>
          </w:p>
        </w:tc>
        <w:tc>
          <w:tcPr>
            <w:tcW w:w="2074"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b/>
                <w:b/>
                <w:bCs/>
                <w:sz w:val="26"/>
                <w:szCs w:val="26"/>
              </w:rPr>
            </w:pPr>
            <w:r>
              <w:rPr>
                <w:rFonts w:cs="Verdana" w:ascii="Verdana" w:hAnsi="Verdana"/>
                <w:b/>
                <w:bCs/>
                <w:sz w:val="26"/>
                <w:szCs w:val="26"/>
              </w:rPr>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i/>
                <w:iCs/>
                <w:sz w:val="26"/>
                <w:szCs w:val="26"/>
              </w:rPr>
              <w:t>Ортодоксальные</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i/>
                <w:iCs/>
                <w:sz w:val="26"/>
                <w:szCs w:val="26"/>
              </w:rPr>
              <w:t>Эзотерические</w:t>
            </w:r>
          </w:p>
        </w:tc>
      </w:tr>
      <w:tr>
        <w:trPr/>
        <w:tc>
          <w:tcPr>
            <w:tcW w:w="26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I. Воли или Могущества</w:t>
            </w:r>
          </w:p>
        </w:tc>
        <w:tc>
          <w:tcPr>
            <w:tcW w:w="5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Овен</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Марс</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Меркурий</w:t>
            </w:r>
          </w:p>
        </w:tc>
      </w:tr>
      <w:tr>
        <w:trPr/>
        <w:tc>
          <w:tcPr>
            <w:tcW w:w="26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5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Лев</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олнце</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олнце</w:t>
            </w:r>
          </w:p>
        </w:tc>
      </w:tr>
      <w:tr>
        <w:trPr/>
        <w:tc>
          <w:tcPr>
            <w:tcW w:w="26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5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Козерог</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атурн</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атурн</w:t>
            </w:r>
          </w:p>
        </w:tc>
      </w:tr>
      <w:tr>
        <w:trPr/>
        <w:tc>
          <w:tcPr>
            <w:tcW w:w="938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26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II. Любви-Мудрости</w:t>
            </w:r>
          </w:p>
        </w:tc>
        <w:tc>
          <w:tcPr>
            <w:tcW w:w="5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Близнецы</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Меркурий</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Венера</w:t>
            </w:r>
          </w:p>
        </w:tc>
      </w:tr>
      <w:tr>
        <w:trPr/>
        <w:tc>
          <w:tcPr>
            <w:tcW w:w="26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5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Дева</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Меркурий</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Луна</w:t>
            </w:r>
          </w:p>
        </w:tc>
      </w:tr>
      <w:tr>
        <w:trPr/>
        <w:tc>
          <w:tcPr>
            <w:tcW w:w="26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5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Рыбы</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Юпитер</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Плутон</w:t>
            </w:r>
          </w:p>
        </w:tc>
      </w:tr>
      <w:tr>
        <w:trPr/>
        <w:tc>
          <w:tcPr>
            <w:tcW w:w="938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26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III. Активного Интеллекта</w:t>
            </w:r>
          </w:p>
        </w:tc>
        <w:tc>
          <w:tcPr>
            <w:tcW w:w="5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Рак</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Луна</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Нептун</w:t>
            </w:r>
          </w:p>
        </w:tc>
      </w:tr>
      <w:tr>
        <w:trPr/>
        <w:tc>
          <w:tcPr>
            <w:tcW w:w="26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5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Весы</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Венера</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Уран</w:t>
            </w:r>
          </w:p>
        </w:tc>
      </w:tr>
      <w:tr>
        <w:trPr/>
        <w:tc>
          <w:tcPr>
            <w:tcW w:w="26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5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Козерог</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атурн</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атурн</w:t>
            </w:r>
          </w:p>
        </w:tc>
      </w:tr>
      <w:tr>
        <w:trPr/>
        <w:tc>
          <w:tcPr>
            <w:tcW w:w="938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26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IV. Гармонии через Конфликт</w:t>
            </w:r>
          </w:p>
        </w:tc>
        <w:tc>
          <w:tcPr>
            <w:tcW w:w="5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Телец</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Венера</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Вулкан</w:t>
            </w:r>
          </w:p>
        </w:tc>
      </w:tr>
      <w:tr>
        <w:trPr/>
        <w:tc>
          <w:tcPr>
            <w:tcW w:w="26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5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корпион</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Марс</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Марс</w:t>
            </w:r>
          </w:p>
        </w:tc>
      </w:tr>
      <w:tr>
        <w:trPr/>
        <w:tc>
          <w:tcPr>
            <w:tcW w:w="26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5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трелец</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Юпитер</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Земля</w:t>
            </w:r>
          </w:p>
        </w:tc>
      </w:tr>
      <w:tr>
        <w:trPr/>
        <w:tc>
          <w:tcPr>
            <w:tcW w:w="938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26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V. Конкретного Знания</w:t>
            </w:r>
          </w:p>
        </w:tc>
        <w:tc>
          <w:tcPr>
            <w:tcW w:w="5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Лев</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олнце</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олнце</w:t>
            </w:r>
          </w:p>
        </w:tc>
      </w:tr>
      <w:tr>
        <w:trPr/>
        <w:tc>
          <w:tcPr>
            <w:tcW w:w="26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5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трелец</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Юпитер</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Земля</w:t>
            </w:r>
          </w:p>
        </w:tc>
      </w:tr>
      <w:tr>
        <w:trPr/>
        <w:tc>
          <w:tcPr>
            <w:tcW w:w="26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5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Водолей</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Уран</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Юпитер</w:t>
            </w:r>
          </w:p>
        </w:tc>
      </w:tr>
      <w:tr>
        <w:trPr/>
        <w:tc>
          <w:tcPr>
            <w:tcW w:w="938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26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VI. Идеализма, Преданности</w:t>
            </w:r>
          </w:p>
        </w:tc>
        <w:tc>
          <w:tcPr>
            <w:tcW w:w="5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Дева</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Меркурий</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Луна</w:t>
            </w:r>
          </w:p>
        </w:tc>
      </w:tr>
      <w:tr>
        <w:trPr/>
        <w:tc>
          <w:tcPr>
            <w:tcW w:w="26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5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трелец</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Юпитер</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Земля</w:t>
            </w:r>
          </w:p>
        </w:tc>
      </w:tr>
      <w:tr>
        <w:trPr/>
        <w:tc>
          <w:tcPr>
            <w:tcW w:w="26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5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Рыбы</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Юпитер</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Плутон</w:t>
            </w:r>
          </w:p>
        </w:tc>
      </w:tr>
      <w:tr>
        <w:trPr/>
        <w:tc>
          <w:tcPr>
            <w:tcW w:w="938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26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VII. Церемониального Порядка</w:t>
            </w:r>
          </w:p>
        </w:tc>
        <w:tc>
          <w:tcPr>
            <w:tcW w:w="5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Овен</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Марс</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Меркурий</w:t>
            </w:r>
          </w:p>
        </w:tc>
      </w:tr>
      <w:tr>
        <w:trPr/>
        <w:tc>
          <w:tcPr>
            <w:tcW w:w="26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5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Рак</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Луна</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Нептун</w:t>
            </w:r>
          </w:p>
        </w:tc>
      </w:tr>
      <w:tr>
        <w:trPr/>
        <w:tc>
          <w:tcPr>
            <w:tcW w:w="26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5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Козерог</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атурн</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атурн</w:t>
            </w:r>
          </w:p>
        </w:tc>
      </w:tr>
    </w:tbl>
    <w:p>
      <w:pPr>
        <w:pStyle w:val="Style9"/>
        <w:rPr/>
      </w:pPr>
      <w:r>
        <w:rPr/>
        <w:t>Мы рассматриваем выражение шамбалической силы в категориях Воли, то есть божественной цели, латентно пребывающей в уме Бога от начала времён и зари творения. В уме Бога эта идея видится цельной и завершенной. В проявлении она имеет характер постепенно самораскрывающейся эволюционной и демонстрируемой активности. Мы отчасти осведомлены об интеллектуальном аспекте Бога, который раскрывается в живой активности субстанции. Мы постепенно узнаем о любви этого Великого Мыслителя, и её откровение достигло той стадии, когда ум человека может сопоставить свой способ жизненной активности с увиденной и прочувствованной любовью Божества, выраженной пока стремлением к правильным человеческим отношениям и правильным обращением с тем, что к человеческому не относится. Человечеству ничего не известно о воле и цели Бога, так как и индивидуальная воля, и коллективная человеческая воля, которые могли бы служить её интерпретатором, выразителем, а также способом контакта с ней, служат эгоизму и слепы к более высоким уровням божественного выражения. Так называемая покорность человечества воле Бога основана на жизни его желаний, его негативности и на видениях святых. Ключевой нотой последних было послушание, и высшая точка их духовного контакта была окрашена двойственностью и обусловлена способами человеческой интерпретации.</w:t>
      </w:r>
    </w:p>
    <w:p>
      <w:pPr>
        <w:pStyle w:val="Style9"/>
        <w:rPr/>
      </w:pPr>
      <w:r>
        <w:rPr/>
        <w:t>Согласно оккультному методу, следует начинать с всеобщего и целого; индивидуальное и частное откроется со временем, но в отношении к целому. Исследование семи Лучей и связанных с ними созвездий и планет - их передающих агентов - должно позволить составить общее представление о прохождении энергии Шамбалы как о цели, выявляющейся на физическом плане.</w:t>
      </w:r>
    </w:p>
    <w:p>
      <w:pPr>
        <w:pStyle w:val="Style9"/>
        <w:rPr/>
      </w:pPr>
      <w:r>
        <w:rPr/>
        <w:t xml:space="preserve">Ранее я упоминал о трёх главных выражениях волевого аспекта. Существует </w:t>
      </w:r>
      <w:r>
        <w:rPr>
          <w:i/>
          <w:iCs/>
        </w:rPr>
        <w:t xml:space="preserve">воля как фактор, определяющий аспект жизни. </w:t>
      </w:r>
      <w:r>
        <w:rPr/>
        <w:t xml:space="preserve">Он относится не к событиям, случаям и происшествиям, а к природе проявлений жизни в любом цикле - в связи с человечеством - через каждую расу и нацию. Он также относится к общим главным направлениям, которые в каждый конкретный период задают темп эволюции на планете и фундаментально затрагивают силу и напор жизни, проявляющейся через создаваемые ею внешние условия, характеризуемые и выражающиеся в категориях жизни, качества и явления. В этой триаде категорий слово "жизнь" относится к жизни, как она понимается человечеством, а более общее использование мною здесь этого термина относится к той жизни, которую Е. П. Блаватская описывает как синтез духа, души и тела. (См. </w:t>
      </w:r>
      <w:r>
        <w:rPr>
          <w:i/>
          <w:iCs/>
        </w:rPr>
        <w:t xml:space="preserve">"Тайную Доктрину", </w:t>
      </w:r>
      <w:r>
        <w:rPr/>
        <w:t>т. I, стр. 81). По существу, это та четвертая реальность, стоящая за всем проявлением, всеми объектами и всем окрашенным качеством выражением божественности, на которую намекают слова Бхагавадгиты: "Напитав вселенную частицей себя, я остаюсь неизменным".</w:t>
      </w:r>
    </w:p>
    <w:p>
      <w:pPr>
        <w:pStyle w:val="Style9"/>
        <w:rPr/>
      </w:pPr>
      <w:r>
        <w:rPr/>
        <w:t xml:space="preserve">Далее следует </w:t>
      </w:r>
      <w:r>
        <w:rPr>
          <w:i/>
          <w:iCs/>
        </w:rPr>
        <w:t xml:space="preserve">воля, реализующая исполнение. </w:t>
      </w:r>
      <w:r>
        <w:rPr/>
        <w:t xml:space="preserve">Это основа всех связей и процессов взаимодействия в нашей Солнечной системе и (в связи с человечеством) на нашей планете. Это первичный фактор неизбежности божественного свершения. Это причина становления всех форм божественного намерения на всех планах. Это то, что лежит в основе самого сознания. Я не знаю, как иначе выразить это словами; все они оказываются совершенно неадекватными. Радость достижения, ощущаемая человеком, нашедшим истинное желание своего сердца, содержит неопределённое, слабое, смутное отражение этой воли-реализации. Ей предшествовали длительный эволюционный процесс и долгий опыт жизненной активности воли Бога как Жизни. В результате концентрированное волевое усилие и неизменная целеустремлённость вызвали нечто большее, чем просто желание и воля-к-активности. Осознанное достижение имеется с самого начала, так как оно есть божественная воля-к-завершению, предшествующая творческому усилию. Это синтез творения, или настойчивое усилие, приверженность видению и совершенная жертвенность, и всё это в категориях божественного </w:t>
      </w:r>
      <w:r>
        <w:rPr>
          <w:i/>
          <w:iCs/>
        </w:rPr>
        <w:t xml:space="preserve">испытанного эксперимента, </w:t>
      </w:r>
      <w:r>
        <w:rPr/>
        <w:t>если можно так сформулировать эту идею. Поэтому помните, что нить завершённого синтеза проходит через весь опыт божественной воли. Это нечто большее, чем сцепление, или сплочение, во времени и пространстве; это больше, чем принцип уединённости, о котором говорила Е. П. Блаватская, или наложенное на себя ограничение. Это конец, видимый с самого начала; это альфа и омега, производящие завершённое целое и вызывающее совершенное исполнение божественной воли.</w:t>
      </w:r>
    </w:p>
    <w:p>
      <w:pPr>
        <w:pStyle w:val="Style9"/>
        <w:rPr/>
      </w:pPr>
      <w:r>
        <w:rPr/>
        <w:t xml:space="preserve">Наконец, это </w:t>
      </w:r>
      <w:r>
        <w:rPr>
          <w:i/>
          <w:iCs/>
        </w:rPr>
        <w:t xml:space="preserve">воля, побеждающая смерть. </w:t>
      </w:r>
      <w:r>
        <w:rPr/>
        <w:t>Не следует интерпретировать смерть как воздействующую только на формальную природу проявления. За всем, что мы сознаём как смерть, звучит ключевая нота синтеза и триумфа, осознанного и полного. Эта воля - принцип победы, высшей цели полностью расцветшей жизни; это окончательный единый успех, или всеобщее совпадение с давно провиденной целью духа-материи, жизни-формы, соединённое с тем, что является мечтой и целью для высших посвященных Иерархии, - тайным откровением самой Шамбалы. Большего сказать невозможно. Если Сам Христос стремится к этому знанию, то мы здесь можем только гадать.</w:t>
      </w:r>
    </w:p>
    <w:p>
      <w:pPr>
        <w:pStyle w:val="Style9"/>
        <w:rPr/>
      </w:pPr>
      <w:r>
        <w:rPr/>
        <w:t xml:space="preserve">В этих немногих словах я старался передать идею обширной субъективной реализации. То, на что я намекаю, есть в реальности цель "того бесконечного Пути, лишь дверью к которому является Нирвана" - Пути к высшей эволюции, к которой эволюционный процесс готовит человечество. Я говорю о том, что является целью любого иерархического устремления. Человечество настолько занято позицией и усилиями Иерархии в отношении благосостояния человечества и руководства им, что оно, естественно, упускает из виду цель усилий Учителей Мудрости, которая, собственно говоря, человечества не касается. Так что, картина божественного Плана, столь часто подчеркиваемая в оккультной литературе и оккультными наставниками, будет искажена, если не осознать, что, подобно тому, как человечество стремится к Иерархии, сама Иерархия устремлена к Шамбале. </w:t>
      </w:r>
      <w:r>
        <w:rPr>
          <w:i/>
          <w:iCs/>
        </w:rPr>
        <w:t xml:space="preserve">"Древний Комментарий" </w:t>
      </w:r>
      <w:r>
        <w:rPr/>
        <w:t>гласит:</w:t>
      </w:r>
    </w:p>
    <w:p>
      <w:pPr>
        <w:pStyle w:val="Style9"/>
        <w:rPr/>
      </w:pPr>
      <w:r>
        <w:rPr/>
        <w:t>"Тот, кто видит в тёмном свете Шамбалы, проникает к тому, что лежит за пределами нашей малой сферы, к тому, что можно воспринять за священным треугольником (Венера, Меркурий, Земля. - А.А.Б.). Там находится точка сияющего огня, который сверкает в глазу (Телец), пылает на горной вершине (Козерог) и не гасится водой (Водолей). Таковы трое святейших".</w:t>
      </w:r>
    </w:p>
    <w:p>
      <w:pPr>
        <w:pStyle w:val="Style9"/>
        <w:rPr/>
      </w:pPr>
      <w:r>
        <w:rPr/>
        <w:t>Мне бы хотелось, чтобы в ходе рассмотрения семи Лучей, представленных в Таблице X, вы помнили, что мы рассматриваем их как выражение этой тройственной воли. В других моих книгах мы довольно подробно исследовали Лучи под углом сознания и с точки зрения того, что они вызывают изменение и расширение сознания человека, наций и рас. Сейчас, насколько это возможно, мы рассмотрим Лучи как выражение чистой живой активности Божества, осуществляющего Себя в проявлении как чистое побуждение, как направленную безличную энергию, как божественный инстинкт, который впоследствии становится сочетанием инстинктивной силы и интуитивной энергии. Для тех из вас, кто обладает некоторой долей оккультного восприятия, можно указать, что эта синтетическая Жизнь, будучи космической, приходит с космических, а не системных, планов. Отсюда сложность её понимания.</w:t>
      </w:r>
    </w:p>
    <w:p>
      <w:pPr>
        <w:pStyle w:val="Ind"/>
        <w:rPr/>
      </w:pPr>
      <w:r>
        <w:rPr/>
        <w:t>1. Определяющая воля является синтезом жизни космического физического плана, семью подпланами которого являются наши семь планов. Поэтому, пока человеческое сознание не станет намного шире, человек не сможет понять этой синтетической реализации.</w:t>
      </w:r>
    </w:p>
    <w:p>
      <w:pPr>
        <w:pStyle w:val="Ind"/>
        <w:rPr/>
      </w:pPr>
      <w:r>
        <w:rPr/>
        <w:t>2. Воля, реализующая исполнение, - это божественное побуждение (термин "импульс" здесь не подходит), при ходящее с космического астрального плана.</w:t>
      </w:r>
    </w:p>
    <w:p>
      <w:pPr>
        <w:pStyle w:val="Ind"/>
        <w:rPr/>
      </w:pPr>
      <w:r>
        <w:rPr/>
        <w:t>3. Воля, побеждающая смерть, изливается с космического ментального плана.</w:t>
      </w:r>
    </w:p>
    <w:p>
      <w:pPr>
        <w:pStyle w:val="Style9"/>
        <w:rPr/>
      </w:pPr>
      <w:r>
        <w:rPr/>
        <w:t xml:space="preserve">С этих трёх космических планов (объемлющих священную личность Логосов - и солнечного, и планетарного) приходят объединённые энергии трёх созвездий, управляющих Солнечной системой и насыщающих её энергией: Большой Медведицы, Плеяд и Сириуса. Эти созвездия действуют через семь Лучей, которые, в свою очередь, выражают себя через двенадцать созвездий, образующих великое зодиакальное колесо. Владыки, или управляющие Могущества, этих двенадцати источников света и жизни "понижают" мощность трёх главных энергий, с тем чтобы наш Логос мог их впитать; они "отключают" те аспекты этих трёх Энергий, которые не подходят для нашей системной жизни на данной стадии эволюции, подобно тому как Иерархия нашей малой планеты отключает или понижает энергии Шамбалы. Три основные энергии таинственным образом выражают себя через семь Лучей, подобно тому как все тройственности подразделяются на семеричности, сохраняя тем не менее свою тождественность. Эти семь энергий, исходящие из трёх главных и передаваемые через двенадцать зодиакальных созвездий, воплощены в семи священных планетах. На Земле они представлены семью Духами перед престолом Бога (символ синтеза). Это гигантское взаимодействие воплощено в едином великом процессе </w:t>
      </w:r>
      <w:r>
        <w:rPr>
          <w:i/>
          <w:iCs/>
        </w:rPr>
        <w:t xml:space="preserve">Передачи, Приема, Поглощения, Связи и Жизненной Активности. Методом является Призыв и Отклик. </w:t>
      </w:r>
      <w:r>
        <w:rPr/>
        <w:t>В этих двух предложениях содержится один из важнейших ключей ко всему эволюционному процессу, ключ к мистерии времени и пространства, а также решение всех проблем. Однако самый важный фактор заключается в том, что всё сущее является выражением сфокусированной Воли.</w:t>
      </w:r>
    </w:p>
    <w:p>
      <w:pPr>
        <w:pStyle w:val="Style9"/>
        <w:rPr/>
      </w:pPr>
      <w:r>
        <w:rPr/>
        <w:t>Мне бы хотелось, чтобы вы, рассматривая данный процесс, изучили Таблицу X, поскольку в ней в символической форме представлено то, что я стремлюсь передать. Хочу подчеркнуть, что аспект воли, воплощаемый в Лучах и передаваемый через созвездия, проявляется разрушительно через ортодоксальную планету и созидательно, когда он сконцентрирован через эзотерическую планету. В этом утверждении находится скрытая путеводная нить к значению смерти и бессмертия. Средний астролог не сможет проверить его, потому что требуемые для наблюдения циклы слишком длительны; тем не менее, он может интуитивно уловить достоверность моего утверждения. Могу ли я вновь напомнить вам, что сейчас наша тема - это божественный план, цель и воля, а не эволюция сознания, или второго аспекта божественности. Это тема духа, а не души. Мы делаем попытки хоть как-то описать жизнь Отца, волю Монады и цель Духа. Во всех трёх аспектах воли вызревает семя следующей, третьей Солнечной системы и полного развития Личностного Проявления Логоса. Поэтому нам необходимо сформулировать интерпретацию семи Лучей в терминах воли, а не любви или сознания. Именно это мы и попытаемся сейчас сделать.</w:t>
      </w:r>
    </w:p>
    <w:p>
      <w:pPr>
        <w:pStyle w:val="Style9"/>
        <w:rPr/>
      </w:pPr>
      <w:r>
        <w:rPr/>
        <w:t xml:space="preserve">1 ЛУЧ. - Энергия Воли, или Могущества. Этот Луч выдающимся образом связан с тем аспектом воли, который побеждает смерть. Тем не менее, это Луч Разрушитель. Хочу напомнить вам в этой связи следующее: человеческая установка, что смерть -разрушитель, представляет собой ограниченную и ошибочную точку зрения. Первый Луч уничтожает смерть, потому что в реальности её не существует; это представление - часть Великой Иллюзии, ограничение человеческого сознания, связанного в основном с мозгом, а не с сердцем, сколь странным это вам ни казалось бы. Воистину это "вымысел воображения". Подумайте над этим. Устранение смерти и разрушение формы есть проявление Первого Луча, так как на самом деле он приносит смерть отрицания и знаменует начало истинной активности. Эту энергию можно назвать "божественным побуждением"; это та жизнь в семени, которая последовательно разрушает все формы, чтобы стало возможным полное созревание плода. Таков ключ к 1-му Лучу. Это </w:t>
      </w:r>
      <w:r>
        <w:rPr>
          <w:i/>
          <w:iCs/>
        </w:rPr>
        <w:t>Воля, которая инициирует.</w:t>
      </w:r>
    </w:p>
    <w:p>
      <w:pPr>
        <w:pStyle w:val="Style9"/>
        <w:rPr/>
      </w:pPr>
      <w:r>
        <w:rPr/>
        <w:t>Для человечества нашего времени её наивысшей реализацией является посвящение.</w:t>
      </w:r>
      <w:hyperlink w:anchor="p28">
        <w:r>
          <w:rPr>
            <w:rStyle w:val="InternetLink"/>
            <w:b/>
            <w:bCs/>
            <w:sz w:val="21"/>
            <w:szCs w:val="21"/>
            <w:vertAlign w:val="superscript"/>
          </w:rPr>
          <w:t>31</w:t>
        </w:r>
      </w:hyperlink>
    </w:p>
    <w:p>
      <w:pPr>
        <w:pStyle w:val="Style9"/>
        <w:rPr/>
      </w:pPr>
      <w:r>
        <w:rPr/>
        <w:t xml:space="preserve">2 ЛУЧ. - Энергия Любви-Мудрости. Эта базовая энергия представляет собой волю к единению, синтезу, к достижению согласия и взаимного притяжения, а также к установлению взаимоотношений, но взаимоотношений, совершенно не касающихся - запомните это - осознания связи или единства. Это факт наличия единства, которое видится как существующее с самого начала и пребывающее вовеки в Уме Бога, воля Которого охватывает прошлое, настоящее и будущее, а ум Которого не мыслит в категориях эволюции или последовательного процесса, поскольку сам процесс изначально присущ семени, и эволюционная движущая сила неизбежно сопровождает жизнь в проявлении. Это </w:t>
      </w:r>
      <w:r>
        <w:rPr>
          <w:i/>
          <w:iCs/>
        </w:rPr>
        <w:t>Воля к единению.</w:t>
      </w:r>
    </w:p>
    <w:p>
      <w:pPr>
        <w:pStyle w:val="Style9"/>
        <w:rPr/>
      </w:pPr>
      <w:r>
        <w:rPr/>
        <w:t>Для человечества нашего времени её наивысшим выражением является мистическое видение.</w:t>
      </w:r>
    </w:p>
    <w:p>
      <w:pPr>
        <w:pStyle w:val="Style9"/>
        <w:rPr/>
      </w:pPr>
      <w:r>
        <w:rPr/>
        <w:t xml:space="preserve">3 ЛУЧ. - Энергия Активного Интеллекта. Это воля обусловленной цели. Действующие через её посредство факторы - это, во-первых, силовое продвижение вперёд распознанного плана, когда цель интеллектуально постигнута, и, во-вторых, активное побуждение, которое интеллектуально продвигает процесс интенсивностью собственного движения. Я ещё раз напоминаю вам, что речь идёт не о человеческом сознании, а о совокупном действии, которое подчиняет материю и адаптирует её к фундаментальной идее, находящейся в уме Бога. Пока ни одно человеческое существо не способно постичь эту идею. Никто не знает, какова воля Бога и природа Его интеллектуальной цели. Это </w:t>
      </w:r>
      <w:r>
        <w:rPr>
          <w:i/>
          <w:iCs/>
        </w:rPr>
        <w:t>Воля к эволюции.</w:t>
      </w:r>
    </w:p>
    <w:p>
      <w:pPr>
        <w:pStyle w:val="Style9"/>
        <w:rPr/>
      </w:pPr>
      <w:r>
        <w:rPr/>
        <w:t>Для человечества нашего времени её наивысшим выражением является обучение, или последовательное развитие посредством накопления опыта.</w:t>
      </w:r>
    </w:p>
    <w:p>
      <w:pPr>
        <w:pStyle w:val="Style9"/>
        <w:rPr/>
      </w:pPr>
      <w:r>
        <w:rPr/>
        <w:t xml:space="preserve">4 ЛУЧ. - Энергия Гармонии через Конфликт. Фундаментально, это воля к разрушению ограничений. Это не то же самое, что воля к устранению отрицания, как в случае 1-го Луча, а её родственный аспект. Я не имею в виду аспект сознания, который рас познаёт эту борьбу и расширяется в процессе неё. Я имею в виду энергию, присущую всем формам и особенно сильную в человечестве (так как человек самосознателен), которая неизбежно при водит к борьбе между жизнью и тем, что она выбрала в качестве ограничения. В конечном итоге эта борьба приводит к разрушению ограничения, когда достигается точка гармонии, или единства. Эзотерически можно сказать, что в тот момент, когда форма (ограничение) и жизнь уравновешивают друг друга, немедленно возникает разрыв, через который проникает новое излияние воли. Христос должен был умереть, поскольку Он достиг гармонии с волей Бога, и тогда "завеса в Храме раздралась надвое, сверху донизу". Значение этого нового притока Воли будет выявляться только теперь; сцена вновь готова к обновлённой активности жизненного принципа. В отношении человечества "семена смерти" проявляются через этот Луч, и Беспощадный Жнец, Смерть, - всего лишь один из аспектов этой воли, обусловленный Четвёртым Лучом и приходящий с четвёртого плана. Смерть - это действие интуиции, передаваемое через душу к личности и осуществляемое индивидуальной волей в соответствии с волей божественной. Это </w:t>
      </w:r>
      <w:r>
        <w:rPr>
          <w:i/>
          <w:iCs/>
        </w:rPr>
        <w:t>Воля к гармонизации.</w:t>
      </w:r>
    </w:p>
    <w:p>
      <w:pPr>
        <w:pStyle w:val="Style9"/>
        <w:rPr/>
      </w:pPr>
      <w:r>
        <w:rPr/>
        <w:t>Для человечества нашего времени её наивысшим выражением является интуиция, проявляющаяся через групповую активность. Смерть всегда освобождает человека для группы.</w:t>
      </w:r>
    </w:p>
    <w:p>
      <w:pPr>
        <w:pStyle w:val="Style9"/>
        <w:rPr/>
      </w:pPr>
      <w:r>
        <w:rPr/>
        <w:t xml:space="preserve">5 ЛУЧ. - Энергия Конкретной Науки, или Знания. Чтобы понять это выражение божественной воли, учащийся должен помнить оккультный афоризм о том, что "материя есть дух в его низшей точке проявления, а дух есть материя в её высшей точке". В принципе, именно эта воля вызывает осаждение, или конкретизацию, и в то же время именно она образует точку, в которой дух и материя сбалансированы и равноправны. В этом причина того, что человеческое совершенство сознательно достигается на пятом, ментальном, плане с помощью Пятого Луча; на этом же плане происходит освобождение при пятом посвящении. Это воля, которая внутренне присуща субстанции и активизирует все атомы, из которых состоят все формы. Несмотря на то, что она тесно связана с первой Солнечной системой, именно она освобождает членов рода человеческого, которым предстоит составить ядро, вокруг которого будет образована третья Солнечная система. Энергия этого Луча - интеллект; это семя сознания, но не того сознания, которое мы знаем. Это внутренне присущая материи жизнь и воля действовать интеллектуально; это живое нечто является продуктом первой Солнечной системы, и для него у нас нет наименования. Таков один из главных атрибутов Бога-Отца и человеческой Монады. Это </w:t>
      </w:r>
      <w:r>
        <w:rPr>
          <w:i/>
          <w:iCs/>
        </w:rPr>
        <w:t>Воля к Действию.</w:t>
      </w:r>
    </w:p>
    <w:p>
      <w:pPr>
        <w:pStyle w:val="Style9"/>
        <w:rPr/>
      </w:pPr>
      <w:r>
        <w:rPr/>
        <w:t>Для человечества нашего времени её наивысшим выражением является освобождение - через смерть или посвящение.</w:t>
      </w:r>
    </w:p>
    <w:p>
      <w:pPr>
        <w:pStyle w:val="Style9"/>
        <w:rPr/>
      </w:pPr>
      <w:bookmarkStart w:id="54" w:name="601"/>
      <w:bookmarkEnd w:id="54"/>
      <w:r>
        <w:rPr/>
        <w:t xml:space="preserve">6 ЛУЧ. - Энергия Преданности, или Идеализма. Это воля, воплощающая божественную идею и обеспечивающая мотивирующее могущество для осуществления всего того, что может быть целью творения. Какова эта цель, мы пока не имеем ни малейшего представления. Идеал для человечества относится к аспекту сознания. Идея относится к волевому аспекту. Этот Луч воплощает могущество, которое сейчас доминирует. Он выражает божественное желание и является базовой энергией, эманирующей с космического астрального плана. Он скрывает мистерию отношений между волей и желанием. Желание связано с сознанием, а воля - </w:t>
      </w:r>
      <w:r>
        <w:rPr>
          <w:i/>
          <w:iCs/>
        </w:rPr>
        <w:t xml:space="preserve">нет. </w:t>
      </w:r>
      <w:r>
        <w:rPr/>
        <w:t xml:space="preserve">Но сейчас мы рассматриваем не сознание, а ту безличную силу, которая проходит через все семь планов нашей Солнечной системы и делает идею Бога свершившимся фактом в Вечном Сейчас. Значит ли для вас что-нибудь это заявление? Осмелюсь предположить, что очень немного; однако это основополагающее утверждение оккультного факта, касающегося энергии, выражающейся через человечество уникальным и особенным образом. Хочу напомнить вам утверждение, содержащееся в </w:t>
      </w:r>
      <w:r>
        <w:rPr>
          <w:i/>
          <w:iCs/>
        </w:rPr>
        <w:t xml:space="preserve">"Тайной Доктрине": </w:t>
      </w:r>
      <w:r>
        <w:rPr/>
        <w:t xml:space="preserve">"Идея - это бестелесная Сущность, которая не имеет собственного материального существования, но придаёт очертания и форму бесформенной материи и становится причиной проявления". Это утверждение возвращает нас непосредственно к Богу-Отцу, к Монаде, к Единому. Следовательно, оно относится к Воле, а не к сознанию. Сознание как таковое есть распознавание развёртывающегося плана. Воля является причиной, энергетизирующим Принципом, Жизнью, Бытием. Это </w:t>
      </w:r>
      <w:r>
        <w:rPr>
          <w:i/>
          <w:iCs/>
        </w:rPr>
        <w:t>Воля к Причинности.</w:t>
      </w:r>
      <w:hyperlink w:anchor="p29">
        <w:r>
          <w:rPr>
            <w:rStyle w:val="InternetLink"/>
            <w:b/>
            <w:bCs/>
            <w:sz w:val="21"/>
            <w:szCs w:val="21"/>
            <w:vertAlign w:val="superscript"/>
          </w:rPr>
          <w:t>32</w:t>
        </w:r>
      </w:hyperlink>
    </w:p>
    <w:p>
      <w:pPr>
        <w:pStyle w:val="Style9"/>
        <w:rPr/>
      </w:pPr>
      <w:r>
        <w:rPr/>
        <w:t>Для человечества нашего времени её наивысшим выражением является идеализм - побудительная сила и причина человеческой активности.</w:t>
      </w:r>
    </w:p>
    <w:p>
      <w:pPr>
        <w:pStyle w:val="Style9"/>
        <w:rPr/>
      </w:pPr>
      <w:r>
        <w:rPr/>
        <w:t xml:space="preserve">7 ЛУЧ. - Энергия Церемониального Порядка. Это выражение воли, пробивающееся во внешнее выражение и воплощающее как периферию, так и центральную точку. Это воля к "ритуальному синтезу", если можно так выразиться. Именно Необходимость является первичным обуславливающим фактором божественной природы - необходимость выразить себя, необходимость проявиться упорядоченным ритмическим образом, необходимость охватить "то, что вверху, и то, что внизу" и посредством этой активности порождать красоту, порядок, совершенные целостности и правильные взаимоотношения. Это движущая энергия, которую эманирует Бытие, по мере того как Оно проявляется, принимает форму и живёт. Это </w:t>
      </w:r>
      <w:r>
        <w:rPr>
          <w:i/>
          <w:iCs/>
        </w:rPr>
        <w:t>Воля к Выражению.</w:t>
      </w:r>
    </w:p>
    <w:p>
      <w:pPr>
        <w:pStyle w:val="Style9"/>
        <w:rPr/>
      </w:pPr>
      <w:r>
        <w:rPr/>
        <w:t>Для человечества нашего времени её наивысшим выражением является организация.</w:t>
      </w:r>
    </w:p>
    <w:p>
      <w:pPr>
        <w:pStyle w:val="Style9"/>
        <w:rPr/>
      </w:pPr>
      <w:r>
        <w:rPr/>
        <w:t>Из этих утверждений о Лучах вы можете видеть, что с точки зрения Бога-Отца полный спектр их активности имеет законченный, совершенный характер. Воля инициировать проявление и сопровождающее её последовательное выражение сочетается с волей к полному достижению, в результате чего энергия самого Бытия приближается - в нынешнем времени и пространстве (в уме Бога) к полному совершенству.</w:t>
      </w:r>
    </w:p>
    <w:p>
      <w:pPr>
        <w:pStyle w:val="Heading3"/>
        <w:ind w:left="720" w:right="720" w:hanging="0"/>
        <w:rPr/>
      </w:pPr>
      <w:bookmarkStart w:id="55" w:name="7-3"/>
      <w:bookmarkEnd w:id="55"/>
      <w:r>
        <w:rPr/>
        <w:t>3. КЛЮЧЕВЫЕ НОТЫ ВОЛЕВОГО АСПЕКТА СЕМИ ЛУЧЕЙ</w:t>
      </w:r>
    </w:p>
    <w:p>
      <w:pPr>
        <w:pStyle w:val="Style9"/>
        <w:rPr/>
      </w:pPr>
      <w:r>
        <w:rPr/>
        <w:t>Ключевыми словами семи Лучей, составляющими откровение семи Великих Существований, являются:</w:t>
      </w:r>
    </w:p>
    <w:p>
      <w:pPr>
        <w:pStyle w:val="Style9"/>
        <w:rPr/>
      </w:pPr>
      <w:r>
        <w:rPr/>
        <w:t>Посвящение, Единение, Эволюция, Гармонизация, Действие, Причинность, Выражение.</w:t>
      </w:r>
    </w:p>
    <w:p>
      <w:pPr>
        <w:pStyle w:val="Style9"/>
        <w:rPr/>
      </w:pPr>
      <w:r>
        <w:rPr/>
        <w:t>Это ключевые ноты для человечества в его нынешней точке эволюционного развития. Воздействуя на сознание человека в попытке вызвать и пробудить аспект Воли в продвинутом человеке, эти семь энергий производят:</w:t>
      </w:r>
    </w:p>
    <w:p>
      <w:pPr>
        <w:pStyle w:val="Style9"/>
        <w:rPr/>
      </w:pPr>
      <w:r>
        <w:rPr/>
        <w:t>Посвящение, Видение, Обучение, Интуицию, Освобождение. Идеализм, Организацию.</w:t>
      </w:r>
    </w:p>
    <w:p>
      <w:pPr>
        <w:pStyle w:val="Style9"/>
        <w:rPr/>
      </w:pPr>
      <w:r>
        <w:rPr/>
        <w:t>Внимательное изучение семи главных Лучей и семи нынешних ключевых нот раскроют эти истины и то, что они обещают. Ключевые ноты несколько изменятся в конце Эпохи Водолея, поскольку распознавание Воли (ведущее к сознательному сотрудничеству), вызовет коренные перемены в поляризации и целях человечества - осознанных целях.</w:t>
      </w:r>
    </w:p>
    <w:p>
      <w:pPr>
        <w:pStyle w:val="Style9"/>
        <w:rPr/>
      </w:pPr>
      <w:r>
        <w:rPr/>
        <w:t>Теперь рассмотрим, как эти фундаментальные лучевые энергии проявляются в планетарных и зодиакальных связях человека и почему определённые созвездия и планеты связаны с определёнными Лучами и передают в центр, который мы называем человечеством, определённые характерные влияния. Последние порождают в человечестве необходимые тенденции и пробуждают волевые установки, а, следовательно, приводят как к определенным неизбежным событиям, так и к конкретным предопределённым формам Бытия.</w:t>
      </w:r>
    </w:p>
    <w:p>
      <w:pPr>
        <w:pStyle w:val="Style9"/>
        <w:rPr/>
      </w:pPr>
      <w:r>
        <w:rPr/>
        <w:t>Продолжая наше изучение Таблицы X, необходимо постоянно помнить о некоторых фундаментальных идеях. Перечислю их для вашего удобства:</w:t>
      </w:r>
    </w:p>
    <w:p>
      <w:pPr>
        <w:pStyle w:val="Ind"/>
        <w:rPr/>
      </w:pPr>
      <w:r>
        <w:rPr/>
        <w:t xml:space="preserve">1. Мы имеем дело с </w:t>
      </w:r>
      <w:r>
        <w:rPr>
          <w:i/>
          <w:iCs/>
        </w:rPr>
        <w:t xml:space="preserve">влиянием </w:t>
      </w:r>
      <w:r>
        <w:rPr/>
        <w:t>энергий семи Лучей, изливающихся из той или иной из семи звёзд Большой Медведицы в нашу Солнечную систему. Эти энергии представляют собой жизнь-качество семи великих Существований - прототипов планетарных Логосов семи священных планет. Эти Логосы являются Их отражениями во времени и пространстве, подобно тому как душа отражает Монаду в случае человека.</w:t>
      </w:r>
    </w:p>
    <w:p>
      <w:pPr>
        <w:pStyle w:val="Ind"/>
        <w:rPr/>
      </w:pPr>
      <w:r>
        <w:rPr/>
        <w:t>2. Каждый из семи Лучей выражает себя через три зодиакальных созвездия. Аналогия (но не соответствие) состоит в том, что эти три созвездия являются для одного из этих лучевых Сущноствований тем же, чем являются для человека три аспекта: монада-душа-тело. Но это только аналогия. Не забывайте, что аналогия и соответствие - не одно и то же. В первом случае есть сходство, не распространяющееся на частности; во втором наличествует практически идентичное выражение, обычно на более низком уровне.</w:t>
      </w:r>
    </w:p>
    <w:p>
      <w:pPr>
        <w:pStyle w:val="Ind"/>
        <w:rPr/>
      </w:pPr>
      <w:r>
        <w:rPr/>
        <w:t>3. Эти семь великих Существований проявляют Себя в нашей Солнечной системе как хранители, или представители, волевого аспекта Бога. Поэтому Их влияние всегда заключается в передаче в нашу Солнечную систему и, в конечном счете, в нашу плане тарную жизнь, энергии Воли в её планирующем и формостроительном аспекте. Эзотерическая литература и учения неизбежно ставили акцент на сознании, поскольку оно выражает качество. Так и должно быть. Однако за любым качеством скрывается То, выражением чего служит это качество, динамический "источник" (если можно так выразиться), являющийся движущей силой обо их аспектов: качества как сознания и жизни как явления, или осаждения воли и качества.</w:t>
      </w:r>
    </w:p>
    <w:p>
      <w:pPr>
        <w:pStyle w:val="Ind"/>
        <w:rPr/>
      </w:pPr>
      <w:r>
        <w:rPr/>
        <w:t>4. Природу воли пока невозможно определить, поскольку лишь Монада откликается на её воздействие. Поэтому человек в какой-то мере постигает природу воли только после третьего посвящения. Всё, что можно понять из этого краткого перечня, - это действие воли, по мере того как её присутствие становится ощутимым, а также результат её выражения, акцентируемый тремя созвездиями.</w:t>
      </w:r>
    </w:p>
    <w:p>
      <w:pPr>
        <w:pStyle w:val="Ind"/>
        <w:rPr/>
      </w:pPr>
      <w:r>
        <w:rPr/>
        <w:t>5. Созвездия, сгруппированные по три, передают нашей планете через Солнце семь влияний, причём связи, которые я здесь указал, относятся только к нашей Земле. Они не приложимы к другим планетам нашей Солнечной системы, поскольку в отношении каждой планеты их конфигурация будет иной. Она зависит от природы эфирной сети, через которую передаются все энергии. Эти линии передачи можно обозначить следующим образом:</w:t>
      </w:r>
    </w:p>
    <w:p>
      <w:pPr>
        <w:pStyle w:val="Heading4"/>
        <w:ind w:left="720" w:right="720" w:hanging="0"/>
        <w:rPr/>
      </w:pPr>
      <w:r>
        <w:rPr/>
      </w:r>
    </w:p>
    <w:p>
      <w:pPr>
        <w:pStyle w:val="Style9"/>
        <w:rPr/>
      </w:pPr>
      <w:r>
        <w:rPr/>
        <w:t>Вот иллюстрация этой общей схемы согласно нашей таблице:</w:t>
      </w:r>
    </w:p>
    <w:p>
      <w:pPr>
        <w:pStyle w:val="Heading4"/>
        <w:ind w:left="720" w:right="720" w:hanging="0"/>
        <w:rPr/>
      </w:pPr>
      <w:r>
        <w:rPr/>
      </w:r>
    </w:p>
    <w:p>
      <w:pPr>
        <w:pStyle w:val="Ind"/>
        <w:rPr/>
      </w:pPr>
      <w:r>
        <w:rPr/>
        <w:t>6. Эта ромбовидная (как у алмаза) конфигурация взаимосвязанных энергий является прототипом эфирной сети и представляет собой завершающее обуславливающее влияние по отношению к Земле. Намёк на неё содержится в упоминании об "алмазной душе", примером которой является Будда. Естественно, это глубокая мистерия, однако приведённое соотношение весьма интересно и обнадёживающе.</w:t>
      </w:r>
    </w:p>
    <w:p>
      <w:pPr>
        <w:pStyle w:val="Ind"/>
        <w:rPr/>
      </w:pPr>
      <w:r>
        <w:rPr/>
        <w:t>7. Семь лучевых энергий, выражающих божественный прототип воли в семи формах:</w:t>
      </w:r>
    </w:p>
    <w:p>
      <w:pPr>
        <w:pStyle w:val="Style9"/>
        <w:rPr/>
      </w:pPr>
      <w:r>
        <w:rPr/>
        <w:t>1 Луч. - Воля инициировать.</w:t>
      </w:r>
    </w:p>
    <w:p>
      <w:pPr>
        <w:pStyle w:val="Style9"/>
        <w:rPr/>
      </w:pPr>
      <w:r>
        <w:rPr/>
        <w:t>2 Луч. - Воля объединять.</w:t>
      </w:r>
    </w:p>
    <w:p>
      <w:pPr>
        <w:pStyle w:val="Style9"/>
        <w:rPr/>
      </w:pPr>
      <w:r>
        <w:rPr/>
        <w:t>3 Луч. - Воля развивать.</w:t>
      </w:r>
    </w:p>
    <w:p>
      <w:pPr>
        <w:pStyle w:val="Style9"/>
        <w:rPr/>
      </w:pPr>
      <w:r>
        <w:rPr/>
        <w:t>4 Луч. - Воля гармонизировать, или соотносить.</w:t>
      </w:r>
    </w:p>
    <w:p>
      <w:pPr>
        <w:pStyle w:val="Style9"/>
        <w:rPr/>
      </w:pPr>
      <w:r>
        <w:rPr/>
        <w:t>5 Луч. - Воля действовать.</w:t>
      </w:r>
    </w:p>
    <w:p>
      <w:pPr>
        <w:pStyle w:val="Style9"/>
        <w:rPr/>
      </w:pPr>
      <w:r>
        <w:rPr/>
        <w:t>6 Луч. - Воля порождать причину</w:t>
      </w:r>
      <w:hyperlink w:anchor="p30">
        <w:r>
          <w:rPr>
            <w:rStyle w:val="InternetLink"/>
            <w:b/>
            <w:bCs/>
            <w:sz w:val="21"/>
            <w:szCs w:val="21"/>
            <w:vertAlign w:val="superscript"/>
          </w:rPr>
          <w:t>33</w:t>
        </w:r>
      </w:hyperlink>
      <w:r>
        <w:rPr/>
        <w:t>.</w:t>
      </w:r>
    </w:p>
    <w:p>
      <w:pPr>
        <w:pStyle w:val="Style9"/>
        <w:rPr/>
      </w:pPr>
      <w:r>
        <w:rPr/>
        <w:t>7 Луч. - Воля выражать.</w:t>
      </w:r>
    </w:p>
    <w:p>
      <w:pPr>
        <w:pStyle w:val="Style9"/>
        <w:rPr/>
      </w:pPr>
      <w:r>
        <w:rPr/>
        <w:t>Когда их творческая работа будет завершена полностью, появится "нечто иное", для чего у нас нет наименования. Это "нечто" станет семенем новой Солнечной системы. Третья Солнечная система будет выражать божественную волю, медленно развивающуюся посредством эксперимента и благодаря опыту божественной любви.</w:t>
      </w:r>
    </w:p>
    <w:p>
      <w:pPr>
        <w:pStyle w:val="Ind"/>
        <w:rPr/>
      </w:pPr>
      <w:r>
        <w:rPr/>
        <w:t>8. Семь лучевых аспектов воли, являющиеся целью высших посвящений и воплощающие то, что сами Учителя стремятся понять, представляют собой то, что расцветает в Монадах, когда души достигают совершенного выражения посредством человечества. Выражение Лучей в отношении человечества при этом следующее:</w:t>
      </w:r>
    </w:p>
    <w:p>
      <w:pPr>
        <w:pStyle w:val="Ind"/>
        <w:rPr/>
      </w:pPr>
      <w:r>
        <w:rPr/>
        <w:t>1 Луч. - Побуждает к посвящению и приводит к нему.</w:t>
      </w:r>
    </w:p>
    <w:p>
      <w:pPr>
        <w:pStyle w:val="Ind"/>
        <w:rPr/>
      </w:pPr>
      <w:r>
        <w:rPr/>
        <w:t>2 Луч. - Является причиной видения, или способности видеть.</w:t>
      </w:r>
    </w:p>
    <w:p>
      <w:pPr>
        <w:pStyle w:val="Ind"/>
        <w:rPr/>
      </w:pPr>
      <w:r>
        <w:rPr/>
        <w:t>3 Луч. - Развивает чувственное восприятие в знание, знание в мудрость, а мудрость во всеведение.</w:t>
      </w:r>
    </w:p>
    <w:p>
      <w:pPr>
        <w:pStyle w:val="Ind"/>
        <w:rPr/>
      </w:pPr>
      <w:r>
        <w:rPr/>
        <w:t>4 Луч. - Является просветлённой волей - основой буддхи, или интуиции.</w:t>
      </w:r>
    </w:p>
    <w:p>
      <w:pPr>
        <w:pStyle w:val="Ind"/>
        <w:rPr/>
      </w:pPr>
      <w:r>
        <w:rPr/>
        <w:t>5 Луч. - Является космическим первоисточником освобождения. Это - аспект разрушения.</w:t>
      </w:r>
    </w:p>
    <w:p>
      <w:pPr>
        <w:pStyle w:val="Ind"/>
        <w:rPr/>
      </w:pPr>
      <w:r>
        <w:rPr/>
        <w:t>6 Луч. - Является причиной способности выстраивать мыслеформы. Эта способность связана с творческим побуждением.</w:t>
      </w:r>
    </w:p>
    <w:p>
      <w:pPr>
        <w:pStyle w:val="Ind"/>
        <w:rPr/>
      </w:pPr>
      <w:r>
        <w:rPr/>
        <w:t>7 Луч. - Представляет то, что можно назвать принципом порядка.</w:t>
      </w:r>
    </w:p>
    <w:p>
      <w:pPr>
        <w:pStyle w:val="Ind"/>
        <w:rPr/>
      </w:pPr>
      <w:r>
        <w:rPr/>
        <w:t>9. Так же как желание породило "сына необходимости", нашу Солнечную систему, так и за всеми энергиями Сердца Бога и всеми силами, создавшими проявленную вселенную, лежит то, что является результатом божественной необходимости. Речь не идёт о космическом соответствии мозгу, уму или фокусирован ному намерению, как вы могли бы предположить. Это синтетическое нечто, что вызывает сцепление</w:t>
      </w:r>
      <w:hyperlink w:anchor="p31">
        <w:r>
          <w:rPr>
            <w:rStyle w:val="InternetLink"/>
            <w:b/>
            <w:bCs/>
            <w:sz w:val="21"/>
            <w:szCs w:val="21"/>
            <w:vertAlign w:val="superscript"/>
          </w:rPr>
          <w:t>34</w:t>
        </w:r>
      </w:hyperlink>
      <w:r>
        <w:rPr/>
        <w:t xml:space="preserve"> и приводит к полному осуществлению, или синтезу, как к следствию, или окончательному результату, проявления.</w:t>
      </w:r>
    </w:p>
    <w:p>
      <w:pPr>
        <w:pStyle w:val="Style9"/>
        <w:rPr/>
      </w:pPr>
      <w:r>
        <w:rPr/>
        <w:t>Я не могу высказаться яснее, поскольку говорю о некоторых завершающих аспектах и следствиях наивысших посвящений. Я лишь касаюсь этих проблем, поскольку они являются суммой и вершиной божественной психологии, проявляющейся через Бога и человека. Я просто даю слабые и неопределенные намёки на то, что возникает в человеческом сознании после третьего посвящения - точки, в которой трансцендируется личность, или жизнь формы, и объектом желанного достижения становится Монада; после этого события её духовное давление ощущается всё больше и больше. Следовательно, можно лишь указать на отдалённые цели. Тем не менее, мы можем получить смутные, человеческие интерпретации божественных целей, соотнося Лучи и передающие их созвездия с нашей Землей и отмечая, как это треугольное отношение проявляется на нашей планете. Индивидуальное постижение зависит от ступени развития, и только высшие посвященные поймут истинную подоплёку моих замечаний.</w:t>
      </w:r>
    </w:p>
    <w:p>
      <w:pPr>
        <w:pStyle w:val="Style9"/>
        <w:rPr/>
      </w:pPr>
      <w:r>
        <w:rPr/>
        <w:t>Поэтому, изучая эти в высшей степени эзотерические отношения, вы должны помнить, что мы подходим к ним с двух позиций - пока единственно возможных для ограниченного ума человека:</w:t>
      </w:r>
    </w:p>
    <w:p>
      <w:pPr>
        <w:pStyle w:val="Ind"/>
        <w:rPr/>
      </w:pPr>
      <w:r>
        <w:rPr/>
        <w:t>1. С точки зрения отношения троек созвездий к Лучам, каждый из которых выражает качество Жизни Насыщаю щей Сущности, выражающей Свою Индивидуальность через ту или иную из семи звёзд Большой Медведицы.</w:t>
      </w:r>
    </w:p>
    <w:p>
      <w:pPr>
        <w:pStyle w:val="Ind"/>
        <w:rPr/>
      </w:pPr>
      <w:r>
        <w:rPr/>
        <w:t xml:space="preserve">2. С точки зрения трёх аспектов </w:t>
      </w:r>
      <w:r>
        <w:rPr>
          <w:i/>
          <w:iCs/>
        </w:rPr>
        <w:t xml:space="preserve">воли, </w:t>
      </w:r>
      <w:r>
        <w:rPr/>
        <w:t>выражаемых тремя созвездиями, на которые человеческие существа будут реагировать после третьего посвящения:</w:t>
      </w:r>
    </w:p>
    <w:p>
      <w:pPr>
        <w:pStyle w:val="Style9"/>
        <w:rPr/>
      </w:pPr>
      <w:r>
        <w:rPr/>
        <w:t>а) Воля, определяющая и инициирующая.</w:t>
      </w:r>
    </w:p>
    <w:p>
      <w:pPr>
        <w:pStyle w:val="Style9"/>
        <w:rPr/>
      </w:pPr>
      <w:r>
        <w:rPr/>
        <w:t>б) Воля, реализующая исполнение.</w:t>
      </w:r>
    </w:p>
    <w:p>
      <w:pPr>
        <w:pStyle w:val="Style9"/>
        <w:rPr/>
      </w:pPr>
      <w:r>
        <w:rPr/>
        <w:t>в) Воля, побеждающая смерть.</w:t>
      </w:r>
    </w:p>
    <w:p>
      <w:pPr>
        <w:pStyle w:val="Style9"/>
        <w:rPr/>
      </w:pPr>
      <w:r>
        <w:rPr/>
        <w:t>Прежде чем приступить к более непосредственному анализу нашей темы, хочу вам напомнить, что на самом деле мы имеем дело с универсалиями, символизируемыми для нас обширными скоплениями созвездий, с которыми связана наша тема:</w:t>
      </w:r>
    </w:p>
    <w:p>
      <w:pPr>
        <w:pStyle w:val="Ind"/>
        <w:rPr/>
      </w:pPr>
      <w:r>
        <w:rPr/>
        <w:t>1. Семь звёзд Большой Медведицы сложным образом соотносятся с Малой Медведицей и Плеядами. Эти связи мы рассматривать не будем. Эта главная тройка созвездий находится в особых отношениях с Великим Существованием, Которое я иногда упоминал как Того, О Ком Ничего Не Может Быть Сказано. Можно лишь намекнуть, что эти три скопления звёзд являются тремя аспектами Неописуемой Абсолютной Монады, Невыразимой Причины семи солнечных систем, одной из которых является наша.</w:t>
      </w:r>
    </w:p>
    <w:p>
      <w:pPr>
        <w:pStyle w:val="Ind"/>
        <w:rPr/>
      </w:pPr>
      <w:r>
        <w:rPr/>
        <w:t xml:space="preserve">2. Каждое из двенадцати зодиакальных созвездий, с присущей его интегральной Жизни системой взаимоотношений, является частью треугольника энергий. Каждый из этих треугольников является самостоятельной единицей, но в сочетании с прочими треугольниками образует часть того базового кватернера, который является космическим аналогом кватернера Единой Жизни - души, двойственной психической природы, называемой в некоторых эзотерических книгах </w:t>
      </w:r>
      <w:r>
        <w:rPr>
          <w:i/>
          <w:iCs/>
        </w:rPr>
        <w:t xml:space="preserve">кама-манасом, </w:t>
      </w:r>
      <w:r>
        <w:rPr/>
        <w:t>и витальной, или эфирной, природы. Эти четыре являются выражением Одной Не выразимой Причины.</w:t>
      </w:r>
    </w:p>
    <w:p>
      <w:pPr>
        <w:pStyle w:val="Ind"/>
        <w:rPr/>
      </w:pPr>
      <w:r>
        <w:rPr/>
        <w:t xml:space="preserve">3. В то же время наша Солнечная система (в высшей степени незначительная) является частью семеричного проявления той же Сущностной Причины. Как вам известно из </w:t>
      </w:r>
      <w:r>
        <w:rPr>
          <w:i/>
          <w:iCs/>
        </w:rPr>
        <w:t xml:space="preserve">"Тайной Доктрины". </w:t>
      </w:r>
      <w:r>
        <w:rPr/>
        <w:t xml:space="preserve">наша Солнечная система является крошечным отражением, или повторением, единицы, трёх, семи и двенадцати. Вследствие это го внутреннего, неотъемлемо присущего ей соответствия, она обладает внутренней способностью откликаться на энергии, эманирующие из этого источника света и воли. Большего я сказать не могу, так как тема слишком обширна для человеческой мысли с её ограничениями сознания и неадекватным языком. Однако даже смутное восприятие этого огромного конгломерата интеллектуальных Сил и беспредельной цепи колоссальных божественных "Намерений" поможет понять, что Солнечная система (а, следовательно, и наша планета) является частью огромного целого, жизнь которого поддерживается Их "благодатью", сплавлена Их волей и сохраняется Их "Намерением". Поскольку </w:t>
      </w:r>
      <w:r>
        <w:rPr>
          <w:i/>
          <w:iCs/>
        </w:rPr>
        <w:t xml:space="preserve">существуют </w:t>
      </w:r>
      <w:r>
        <w:rPr/>
        <w:t>эти Силы, существуем и мы; поскольку Они настойчивы, настойчивы и мы; поскольку Они движутся в форме, пространстве и времени, мы делаем то же самое.</w:t>
      </w:r>
    </w:p>
    <w:p>
      <w:pPr>
        <w:pStyle w:val="Heading3"/>
        <w:ind w:left="720" w:right="720" w:hanging="0"/>
        <w:rPr/>
      </w:pPr>
      <w:bookmarkStart w:id="56" w:name="7-4"/>
      <w:bookmarkEnd w:id="56"/>
      <w:r>
        <w:rPr/>
        <w:t>4. КОСМИЧЕСКИЕ ЭНЕРГИИ И ТРАНСФОРМАЦИЯ</w:t>
      </w:r>
    </w:p>
    <w:p>
      <w:pPr>
        <w:pStyle w:val="Style9"/>
        <w:rPr/>
      </w:pPr>
      <w:r>
        <w:rPr/>
        <w:t>Теперь попытаемся получить некоторое представление о том потоке энергий, который исходит в пространство от Большой Медведицы и передается через определенные зодиакальные созвездия в нашу Солнечную систему и далее через Солнце к семи священным планетам. Эти энергии производят на нашей несвященной планете так называемые "трансформации", всё более выравнивая Землю с волевым аспектом божественности. Следующая диаграмма отчасти поясняет этот процесс:</w:t>
      </w:r>
    </w:p>
    <w:p>
      <w:pPr>
        <w:pStyle w:val="Heading4"/>
        <w:ind w:left="720" w:right="720" w:hanging="0"/>
        <w:rPr/>
      </w:pPr>
      <w:r>
        <w:rPr/>
      </w:r>
    </w:p>
    <w:p>
      <w:pPr>
        <w:pStyle w:val="Style9"/>
        <w:rPr/>
      </w:pPr>
      <w:r>
        <w:rPr/>
        <w:t>Это единственный способ, которым я могу дать вам представление о распределении энергий, их ограничении в пределах Зодиака и фокусировании внутри периферии нашей Солнечной системы.</w:t>
      </w:r>
      <w:hyperlink w:anchor="p32">
        <w:r>
          <w:rPr>
            <w:rStyle w:val="InternetLink"/>
            <w:b/>
            <w:bCs/>
            <w:sz w:val="21"/>
            <w:szCs w:val="21"/>
            <w:vertAlign w:val="superscript"/>
          </w:rPr>
          <w:t>35</w:t>
        </w:r>
      </w:hyperlink>
      <w:r>
        <w:rPr/>
        <w:t xml:space="preserve"> Позвольте мне конкретизировать эту общую схему на примере</w:t>
      </w:r>
    </w:p>
    <w:p>
      <w:pPr>
        <w:pStyle w:val="Style9"/>
        <w:rPr/>
      </w:pPr>
      <w:r>
        <w:rPr/>
        <w:t>одного из Лучей и его треугольных связей, представленных в Таблице X:</w:t>
      </w:r>
    </w:p>
    <w:p>
      <w:pPr>
        <w:pStyle w:val="Heading4"/>
        <w:ind w:left="720" w:right="720" w:hanging="0"/>
        <w:rPr/>
      </w:pPr>
      <w:r>
        <w:rPr/>
      </w:r>
    </w:p>
    <w:p>
      <w:pPr>
        <w:pStyle w:val="Ind"/>
        <w:rPr/>
      </w:pPr>
      <w:r>
        <w:rPr/>
        <w:t>а) Поскольку сама Земля является одной из пяти несвященных планет, то среди преображающих агентов упомянуты только четыре несвященные планеты.</w:t>
      </w:r>
    </w:p>
    <w:p>
      <w:pPr>
        <w:pStyle w:val="Ind"/>
        <w:rPr/>
      </w:pPr>
      <w:r>
        <w:rPr/>
        <w:t>б) Заштрихованные планеты означают передающих агентов тех Сил, которые прошли через процесс трансформации, осуществляемый Солнцем.</w:t>
      </w:r>
    </w:p>
    <w:p>
      <w:pPr>
        <w:pStyle w:val="Ind"/>
        <w:rPr/>
      </w:pPr>
      <w:r>
        <w:rPr/>
        <w:t>в) Солнце и Луна, указанные среди несвященных планет, в данном случае выполняют роль завесы.</w:t>
      </w:r>
      <w:hyperlink w:anchor="p33">
        <w:r>
          <w:rPr>
            <w:rStyle w:val="InternetLink"/>
            <w:b/>
            <w:bCs/>
            <w:sz w:val="21"/>
            <w:szCs w:val="21"/>
            <w:vertAlign w:val="superscript"/>
          </w:rPr>
          <w:t>36</w:t>
        </w:r>
      </w:hyperlink>
    </w:p>
    <w:p>
      <w:pPr>
        <w:pStyle w:val="Ind"/>
        <w:rPr/>
      </w:pPr>
      <w:r>
        <w:rPr/>
        <w:t>г) Идея песочных часов восходит к данной диаграмме, изображающей вливающиеся энергии.</w:t>
      </w:r>
    </w:p>
    <w:p>
      <w:pPr>
        <w:pStyle w:val="Ind"/>
        <w:rPr/>
      </w:pPr>
      <w:r>
        <w:rPr/>
        <w:t>д) Эту диаграмму можно использовать в связи с любым из семи Лучей, что, однако, потребует:</w:t>
      </w:r>
    </w:p>
    <w:p>
      <w:pPr>
        <w:pStyle w:val="Ind"/>
        <w:rPr/>
      </w:pPr>
      <w:r>
        <w:rPr/>
        <w:t>1. Использования других передающих агентов в виде трёх соответствующих зодиакальных созвездий и их управителей.</w:t>
      </w:r>
    </w:p>
    <w:p>
      <w:pPr>
        <w:pStyle w:val="Ind"/>
        <w:rPr/>
      </w:pPr>
      <w:r>
        <w:rPr/>
        <w:t>2. Обозначения планет, отличающихся от тех, что участвуют в притоке энергии Первого Луча.</w:t>
      </w:r>
    </w:p>
    <w:p>
      <w:pPr>
        <w:pStyle w:val="Ind"/>
        <w:rPr/>
      </w:pPr>
      <w:r>
        <w:rPr/>
        <w:t>е) Ключ к этому процессу в связи с Землей и с индивидуальным человеком следует искать в следующих словах:</w:t>
      </w:r>
    </w:p>
    <w:p>
      <w:pPr>
        <w:pStyle w:val="Ind"/>
        <w:rPr/>
      </w:pPr>
      <w:r>
        <w:rPr/>
        <w:t>Трансцендирование. - Трансцендентная Причина.</w:t>
      </w:r>
    </w:p>
    <w:p>
      <w:pPr>
        <w:pStyle w:val="Ind"/>
        <w:rPr/>
      </w:pPr>
      <w:r>
        <w:rPr/>
        <w:t>Передача. - Созвездия Зодиака.</w:t>
      </w:r>
    </w:p>
    <w:p>
      <w:pPr>
        <w:pStyle w:val="Ind"/>
        <w:rPr/>
      </w:pPr>
      <w:r>
        <w:rPr/>
        <w:t>Трансформация. - Солнце. Душа.</w:t>
      </w:r>
    </w:p>
    <w:p>
      <w:pPr>
        <w:pStyle w:val="Ind"/>
        <w:rPr/>
      </w:pPr>
      <w:r>
        <w:rPr/>
        <w:t>Преображение. - Планеты.</w:t>
      </w:r>
    </w:p>
    <w:p>
      <w:pPr>
        <w:pStyle w:val="Style9"/>
        <w:rPr/>
      </w:pPr>
      <w:r>
        <w:rPr/>
        <w:t xml:space="preserve">К четырем указанным в диаграмме словам можно добавить ещё одно слово, родственное предыдущим, в связи с Землёй и её человечеством. Это слово - </w:t>
      </w:r>
      <w:r>
        <w:rPr>
          <w:i/>
          <w:iCs/>
        </w:rPr>
        <w:t xml:space="preserve">"Перенесение", </w:t>
      </w:r>
      <w:r>
        <w:rPr/>
        <w:t>ибо когда "души праведников становятся совершенными", имеет место процесс переноса, который возносит человечество прочь от планеты на один из семи космических Путей, врата к которому образуют наши семь посвящений.</w:t>
      </w:r>
    </w:p>
    <w:p>
      <w:pPr>
        <w:pStyle w:val="Heading4"/>
        <w:ind w:left="720" w:right="720" w:hanging="0"/>
        <w:rPr/>
      </w:pPr>
      <w:r>
        <w:rPr/>
      </w:r>
    </w:p>
    <w:p>
      <w:pPr>
        <w:pStyle w:val="Style9"/>
        <w:rPr/>
      </w:pPr>
      <w:r>
        <w:rPr/>
        <w:t>В связи с индивидуальным человеком, его прогрессом и посвящением, или переносом из одного состояния в другое, наблюдается малое отражение описанной выше космической ситуации:</w:t>
      </w:r>
    </w:p>
    <w:p>
      <w:pPr>
        <w:pStyle w:val="Ind"/>
        <w:rPr/>
      </w:pPr>
      <w:r>
        <w:rPr/>
        <w:t>а) Душа человека восприимчива ко всем трём главным планетарным центрам, или группам.</w:t>
      </w:r>
    </w:p>
    <w:p>
      <w:pPr>
        <w:pStyle w:val="Ind"/>
        <w:rPr/>
      </w:pPr>
      <w:r>
        <w:rPr/>
        <w:t>б) Заштрихованные кружки указывают на пробужденные, готовые к работе центры.</w:t>
      </w:r>
    </w:p>
    <w:p>
      <w:pPr>
        <w:pStyle w:val="Ind"/>
        <w:rPr/>
      </w:pPr>
      <w:r>
        <w:rPr/>
        <w:t>в) Эта диаграмма выражает "карту внутреннего света" продвинутого стремящегося, находящегося на пороге ученичества.</w:t>
      </w:r>
    </w:p>
    <w:p>
      <w:pPr>
        <w:pStyle w:val="Style9"/>
        <w:rPr/>
      </w:pPr>
      <w:r>
        <w:rPr/>
        <w:t>В этих диаграммах, как макрокосмических, так и микрокосмической, представлена вся история развертывания Единого в Множество и поглощения Множества Единым.</w:t>
      </w:r>
    </w:p>
    <w:p>
      <w:pPr>
        <w:pStyle w:val="Style9"/>
        <w:rPr/>
      </w:pPr>
      <w:r>
        <w:rPr/>
        <w:t xml:space="preserve">Исследуем теперь каждый из семи Лучей и посмотрим, как они воплощают и передают на Землю три аспекта воли через три созвездия и их управителей. При этом мы входим в мир причин, имея дело с трансцендентными намерениями, побудительными мотивами, импульсами и целями Единого, Кем мы живем и движемся и существуем. Эта великая Жизнь - Ветхий Днями, Господь Мира, Санат Кумара, Вечно Юный, Планетарный Логос (Его многочисленные имена для нас относительно несущественны) - единственное Существование на нашей планете, способное реагировать на намерения Солнечного Логоса и исполнять их. В свою очередь, Солнечный Логос - единственное Существование в нашей Солнечной системе, способное реагировать на семеричную Эманирующую Причину, выражающую Себя через созвездие Большой Медведицы. Мы же обратимся к психологическим аспектам эманации семи Лучей, </w:t>
      </w:r>
      <w:r>
        <w:rPr>
          <w:i/>
          <w:iCs/>
        </w:rPr>
        <w:t>воплощающих волю-к-добру.</w:t>
      </w:r>
    </w:p>
    <w:tbl>
      <w:tblPr>
        <w:tblW w:w="8815" w:type="dxa"/>
        <w:jc w:val="center"/>
        <w:tblInd w:w="0" w:type="dxa"/>
        <w:tblLayout w:type="fixed"/>
        <w:tblCellMar>
          <w:top w:w="90" w:type="dxa"/>
          <w:left w:w="90" w:type="dxa"/>
          <w:bottom w:w="90" w:type="dxa"/>
          <w:right w:w="90" w:type="dxa"/>
        </w:tblCellMar>
      </w:tblPr>
      <w:tblGrid>
        <w:gridCol w:w="2498"/>
        <w:gridCol w:w="556"/>
        <w:gridCol w:w="1252"/>
        <w:gridCol w:w="556"/>
        <w:gridCol w:w="3953"/>
      </w:tblGrid>
      <w:tr>
        <w:trPr/>
        <w:tc>
          <w:tcPr>
            <w:tcW w:w="2498"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t>ЛУЧ I. Воля, или Могущество:</w:t>
            </w:r>
          </w:p>
        </w:tc>
        <w:tc>
          <w:tcPr>
            <w:tcW w:w="556"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1252" w:type="dxa"/>
            <w:tcBorders/>
            <w:vAlign w:val="center"/>
          </w:tcPr>
          <w:p>
            <w:pPr>
              <w:pStyle w:val="Normal"/>
              <w:spacing w:before="720" w:after="720"/>
              <w:rPr>
                <w:rFonts w:ascii="Verdana" w:hAnsi="Verdana" w:cs="Verdana"/>
                <w:sz w:val="26"/>
                <w:szCs w:val="26"/>
              </w:rPr>
            </w:pPr>
            <w:r>
              <w:rPr>
                <w:rFonts w:cs="Verdana" w:ascii="Verdana" w:hAnsi="Verdana"/>
                <w:sz w:val="26"/>
                <w:szCs w:val="26"/>
              </w:rPr>
              <w:t>Овен</w:t>
            </w:r>
          </w:p>
        </w:tc>
        <w:tc>
          <w:tcPr>
            <w:tcW w:w="556"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3953"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t>действующие через четыре планеты: Марс, Меркурий, Солнце, Сатурн</w:t>
            </w:r>
          </w:p>
        </w:tc>
      </w:tr>
      <w:tr>
        <w:trPr/>
        <w:tc>
          <w:tcPr>
            <w:tcW w:w="2498"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556"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1252" w:type="dxa"/>
            <w:tcBorders/>
            <w:vAlign w:val="center"/>
          </w:tcPr>
          <w:p>
            <w:pPr>
              <w:pStyle w:val="Normal"/>
              <w:spacing w:before="720" w:after="720"/>
              <w:rPr>
                <w:rFonts w:ascii="Verdana" w:hAnsi="Verdana" w:cs="Verdana"/>
                <w:sz w:val="26"/>
                <w:szCs w:val="26"/>
              </w:rPr>
            </w:pPr>
            <w:r>
              <w:rPr>
                <w:rFonts w:cs="Verdana" w:ascii="Verdana" w:hAnsi="Verdana"/>
                <w:sz w:val="26"/>
                <w:szCs w:val="26"/>
              </w:rPr>
              <w:t>Лев</w:t>
            </w:r>
          </w:p>
        </w:tc>
        <w:tc>
          <w:tcPr>
            <w:tcW w:w="556"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3953"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r>
      <w:tr>
        <w:trPr/>
        <w:tc>
          <w:tcPr>
            <w:tcW w:w="2498"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556"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1252" w:type="dxa"/>
            <w:tcBorders/>
            <w:vAlign w:val="center"/>
          </w:tcPr>
          <w:p>
            <w:pPr>
              <w:pStyle w:val="Normal"/>
              <w:spacing w:before="720" w:after="720"/>
              <w:rPr>
                <w:rFonts w:ascii="Verdana" w:hAnsi="Verdana" w:cs="Verdana"/>
                <w:sz w:val="26"/>
                <w:szCs w:val="26"/>
              </w:rPr>
            </w:pPr>
            <w:r>
              <w:rPr>
                <w:rFonts w:cs="Verdana" w:ascii="Verdana" w:hAnsi="Verdana"/>
                <w:sz w:val="26"/>
                <w:szCs w:val="26"/>
              </w:rPr>
              <w:t>Козерог</w:t>
            </w:r>
          </w:p>
        </w:tc>
        <w:tc>
          <w:tcPr>
            <w:tcW w:w="556"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3953"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r>
    </w:tbl>
    <w:p>
      <w:pPr>
        <w:pStyle w:val="Style9"/>
        <w:rPr/>
      </w:pPr>
      <w:r>
        <w:rPr/>
        <w:t xml:space="preserve">Это воля, лежащая в основе всякой </w:t>
      </w:r>
      <w:r>
        <w:rPr>
          <w:i/>
          <w:iCs/>
        </w:rPr>
        <w:t xml:space="preserve">инициирующей активности, </w:t>
      </w:r>
      <w:r>
        <w:rPr/>
        <w:t>то есть:</w:t>
      </w:r>
    </w:p>
    <w:p>
      <w:pPr>
        <w:pStyle w:val="Style9"/>
        <w:rPr/>
      </w:pPr>
      <w:r>
        <w:rPr/>
        <w:t>а) Инициирование предыдущих стадий творения.</w:t>
      </w:r>
    </w:p>
    <w:p>
      <w:pPr>
        <w:pStyle w:val="Style9"/>
        <w:rPr/>
      </w:pPr>
      <w:r>
        <w:rPr/>
        <w:t>б) Инициирование импульса к развитию, движению вперёд, прогрессу.</w:t>
      </w:r>
    </w:p>
    <w:p>
      <w:pPr>
        <w:pStyle w:val="Style9"/>
        <w:rPr/>
      </w:pPr>
      <w:r>
        <w:rPr/>
        <w:t>в) Инициирование процесса дифференциации с целью созидать.</w:t>
      </w:r>
    </w:p>
    <w:p>
      <w:pPr>
        <w:pStyle w:val="Style9"/>
        <w:rPr/>
      </w:pPr>
      <w:r>
        <w:rPr/>
        <w:t>Всё это - выражение, или следствие, активности лучевой энергии, которое можно лучше всего обозначить как динамическое "вхождение" в новое состояние сознания посредством акта сфокусированной воли. Оно неизбежно ведет к новому осознанию бытия. В этом утверждении содержатся одно из базовых определений посвящения (</w:t>
      </w:r>
      <w:r>
        <w:rPr>
          <w:i/>
          <w:iCs/>
        </w:rPr>
        <w:t>см. также</w:t>
      </w:r>
      <w:r>
        <w:rPr/>
        <w:t xml:space="preserve"> п</w:t>
      </w:r>
      <w:hyperlink w:anchor="p28">
        <w:r>
          <w:rPr>
            <w:rStyle w:val="InternetLink"/>
          </w:rPr>
          <w:t>римечание</w:t>
        </w:r>
      </w:hyperlink>
      <w:r>
        <w:rPr/>
        <w:t xml:space="preserve"> </w:t>
      </w:r>
      <w:r>
        <w:rPr>
          <w:i/>
          <w:iCs/>
        </w:rPr>
        <w:t>(прим. ред.)</w:t>
      </w:r>
      <w:r>
        <w:rPr/>
        <w:t>), относящегося к человеческому существу. Человеческие посвящения - это слабые отражения тех динамических процессов, которым Единая Жизнь подвергает Себя, входя в двойственное состояние духа-материи. Воля, которая здесь имеется в виду, лежит за рамками двойственности и аналогична принятию и фокусированию исходной идеи, входящей в сознание творческого, продвинутого человека и участвующей в его мыслительных процессах и достижениях. Понимание этого отчасти возможно, если ученик рассмотрит, как на его жизнь повлияли твёрдая устремленность, видение цели и решимость следовать воле-к-добру. Он не может выйти за пределы этого осознания, но оно содержит для него семя космического понимания.</w:t>
      </w:r>
    </w:p>
    <w:p>
      <w:pPr>
        <w:pStyle w:val="Style9"/>
        <w:rPr/>
      </w:pPr>
      <w:r>
        <w:rPr/>
        <w:t>Необходимо помнить, что на Пути Посвящения весь процесс обучения направлен на развитие воли, что становится возможным, поскольку за раскрытием любви стоит откровение воли. Правильно учат, что непосредственная задача человека -раскрытие природы любви до полного выражения. Это раскрытие начинается и достигает относительно высокой стадии на Пути Ученичества. Детали всего этого процесса в общем и широком смысле можно представить следующим образом:</w:t>
      </w:r>
    </w:p>
    <w:p>
      <w:pPr>
        <w:pStyle w:val="Style9"/>
        <w:rPr>
          <w:i/>
          <w:i/>
          <w:iCs/>
        </w:rPr>
      </w:pPr>
      <w:r>
        <w:rPr>
          <w:i/>
          <w:iCs/>
        </w:rPr>
        <w:t>Путь Эволюции и Испытания.</w:t>
      </w:r>
    </w:p>
    <w:p>
      <w:pPr>
        <w:pStyle w:val="Style9"/>
        <w:rPr/>
      </w:pPr>
      <w:r>
        <w:rPr/>
        <w:t>а) Раскрытие интеллекта и чувственного восприятия.</w:t>
      </w:r>
    </w:p>
    <w:p>
      <w:pPr>
        <w:pStyle w:val="Style9"/>
        <w:rPr/>
      </w:pPr>
      <w:r>
        <w:rPr/>
        <w:t xml:space="preserve">б) Отклик на центр, называемый </w:t>
      </w:r>
      <w:r>
        <w:rPr>
          <w:i/>
          <w:iCs/>
        </w:rPr>
        <w:t>Человечеством.</w:t>
      </w:r>
    </w:p>
    <w:p>
      <w:pPr>
        <w:pStyle w:val="Style9"/>
        <w:rPr/>
      </w:pPr>
      <w:r>
        <w:rPr/>
        <w:t>в) Контролирует ум. Функционирует личность.</w:t>
      </w:r>
    </w:p>
    <w:p>
      <w:pPr>
        <w:pStyle w:val="Style9"/>
        <w:rPr>
          <w:i/>
          <w:i/>
          <w:iCs/>
        </w:rPr>
      </w:pPr>
      <w:r>
        <w:rPr>
          <w:i/>
          <w:iCs/>
        </w:rPr>
        <w:t>Путь Ученичества.</w:t>
      </w:r>
    </w:p>
    <w:p>
      <w:pPr>
        <w:pStyle w:val="Style9"/>
        <w:rPr/>
      </w:pPr>
      <w:r>
        <w:rPr/>
        <w:t>а) Раскрытие природы любви.</w:t>
      </w:r>
    </w:p>
    <w:p>
      <w:pPr>
        <w:pStyle w:val="Style9"/>
        <w:rPr/>
      </w:pPr>
      <w:r>
        <w:rPr/>
        <w:t>б) Достижение просветления.</w:t>
      </w:r>
    </w:p>
    <w:p>
      <w:pPr>
        <w:pStyle w:val="Style9"/>
        <w:rPr/>
      </w:pPr>
      <w:r>
        <w:rPr/>
        <w:t xml:space="preserve">в) Отклик на центр, называемый </w:t>
      </w:r>
      <w:r>
        <w:rPr>
          <w:i/>
          <w:iCs/>
        </w:rPr>
        <w:t>Иерархией.</w:t>
      </w:r>
    </w:p>
    <w:p>
      <w:pPr>
        <w:pStyle w:val="Style9"/>
        <w:rPr/>
      </w:pPr>
      <w:r>
        <w:rPr/>
        <w:t>г) Контролирует буддхи, или интуиция. Функционирует душа.</w:t>
      </w:r>
    </w:p>
    <w:p>
      <w:pPr>
        <w:pStyle w:val="Style9"/>
        <w:rPr>
          <w:i/>
          <w:i/>
          <w:iCs/>
        </w:rPr>
      </w:pPr>
      <w:r>
        <w:rPr>
          <w:i/>
          <w:iCs/>
        </w:rPr>
        <w:t>Путь Посвящения.</w:t>
      </w:r>
    </w:p>
    <w:p>
      <w:pPr>
        <w:pStyle w:val="Style9"/>
        <w:rPr/>
      </w:pPr>
      <w:r>
        <w:rPr/>
        <w:t>а) Раскрытие воли.</w:t>
      </w:r>
    </w:p>
    <w:p>
      <w:pPr>
        <w:pStyle w:val="Style9"/>
        <w:rPr/>
      </w:pPr>
      <w:r>
        <w:rPr/>
        <w:t>б) Достижение синтеза.</w:t>
      </w:r>
    </w:p>
    <w:p>
      <w:pPr>
        <w:pStyle w:val="Style9"/>
        <w:rPr/>
      </w:pPr>
      <w:r>
        <w:rPr/>
        <w:t xml:space="preserve">в) Отклик на центр, называемый </w:t>
      </w:r>
      <w:r>
        <w:rPr>
          <w:i/>
          <w:iCs/>
        </w:rPr>
        <w:t>Шамбалой.</w:t>
      </w:r>
    </w:p>
    <w:p>
      <w:pPr>
        <w:pStyle w:val="Style9"/>
        <w:rPr/>
      </w:pPr>
      <w:r>
        <w:rPr/>
        <w:t>г) Контролирует Динамическая Цель. Воля-к-добру. Функционирует Монада.</w:t>
        <w:br/>
        <w:t> </w:t>
      </w:r>
    </w:p>
    <w:p>
      <w:pPr>
        <w:pStyle w:val="Style9"/>
        <w:rPr/>
      </w:pPr>
      <w:r>
        <w:rPr/>
        <w:t>Эта картина охватывает знакомую всем вам область. Однако постоянное повторение необходимо, чтобы достичь видения целого. Рассмотрим теперь третью стадию эволюционного процесса, осуществляемого на Пути Посвящения, на которую вступают (если речь идет о человечестве) при третьем посвящении и которая завершается на седьмом, достичь которого гораздо легче людям на Первом Луче, чем на любом другом.</w:t>
      </w:r>
    </w:p>
    <w:p>
      <w:pPr>
        <w:pStyle w:val="Style9"/>
        <w:rPr/>
      </w:pPr>
      <w:r>
        <w:rPr/>
        <w:t>Насколько вы можете сейчас понять, это относится в первую очередь к творческой воле, которая:</w:t>
      </w:r>
    </w:p>
    <w:p>
      <w:pPr>
        <w:pStyle w:val="Style9"/>
        <w:rPr/>
      </w:pPr>
      <w:r>
        <w:rPr/>
        <w:t>1. Инициирует проявление и обуславливает то, что создаётся в его процессе.</w:t>
      </w:r>
    </w:p>
    <w:p>
      <w:pPr>
        <w:pStyle w:val="Style9"/>
        <w:rPr/>
      </w:pPr>
      <w:r>
        <w:rPr/>
        <w:t>2. Вызывает окончательную реализацию.</w:t>
      </w:r>
    </w:p>
    <w:p>
      <w:pPr>
        <w:pStyle w:val="Style9"/>
        <w:rPr/>
      </w:pPr>
      <w:r>
        <w:rPr/>
        <w:t>3. Преодолевает смерть, или дифференциацию.</w:t>
      </w:r>
    </w:p>
    <w:p>
      <w:pPr>
        <w:pStyle w:val="Style9"/>
        <w:rPr/>
      </w:pPr>
      <w:r>
        <w:rPr/>
        <w:t xml:space="preserve">Все посвященные должны и, в конечном итоге, будут выражать динамическую творческую волю, сфокусированную цель, выражающую только волю-к-добру, и то непрестанное усилие, которое реализует исполнение. Хочу напомнить вам, что </w:t>
      </w:r>
      <w:r>
        <w:rPr>
          <w:i/>
          <w:iCs/>
        </w:rPr>
        <w:t xml:space="preserve">непрестанное усилие - это семя синтеза, причина достижения и то, что окончательно побеждает смерть. </w:t>
      </w:r>
      <w:r>
        <w:rPr/>
        <w:t xml:space="preserve">По существу, смерть представляет собой деградацию во времени и пространстве вследствие тенденции материи-духа к самоизоляции в период проявления (с точки зрения сознания). Непрестанное усилие Логоса это то, что поддерживает все формы в проявлении и поддерживает даже аспект жизни как интегрирующий фактор формостроительства, а также - что тоже является актом непрестанной, поддерживающей воли - может при завершении цикла проявления абстрагировать, или удалить, жизненное сознание, сохранив его незатронутым. Смерть и ограничение - синонимы. Когда сознание сфокусировано в форме и полностью отождествлено с принципом ограничения, оно рассматривает свободу от жизни в форме как смерть, однако по мере эволюции сознание всё более сдвигается в область осведомленности о том, что </w:t>
      </w:r>
      <w:r>
        <w:rPr>
          <w:i/>
          <w:iCs/>
        </w:rPr>
        <w:t xml:space="preserve">не является </w:t>
      </w:r>
      <w:r>
        <w:rPr/>
        <w:t>формой, в область трансцендентного и в мир абстракции, или того, что абстрагировано от формы и сфокусировано в себе. Таково, кстати, определение медитации с точки зрения цели и достижения. Человек может по-настоящему медитировать, когда он начинает использовать ум, отражение волевого аспекта, и применяет его в трёх аспектах: как инициирующий его вхождение в мир душ, как определяющий его личностную жизнь, как побуждающий к полному выражению цели души и в конце концов осуществляющий это выражение, что приводит к полной победе над смертью. Я свожу всю эту концепцию к категориям микрокосма, несмотря на очевидность того, что только давший обет ученик, готовящийся к посвящению, может начать улавливать важные выводы из этой концепции.</w:t>
      </w:r>
    </w:p>
    <w:p>
      <w:pPr>
        <w:pStyle w:val="Style9"/>
        <w:rPr/>
      </w:pPr>
      <w:r>
        <w:rPr/>
        <w:t xml:space="preserve">Пожалуй, лучше всего можно кратко выразить ключевую ноту Первого Луча Воли, или Могущества, стремящегося к выражению в качестве динамической цели на Земле и в связи с человеческим существом, процитировав, или перефразировав, </w:t>
      </w:r>
      <w:r>
        <w:rPr>
          <w:i/>
          <w:iCs/>
        </w:rPr>
        <w:t>"Древний Комментарий"'.</w:t>
      </w:r>
    </w:p>
    <w:p>
      <w:pPr>
        <w:pStyle w:val="Style9"/>
        <w:rPr/>
      </w:pPr>
      <w:r>
        <w:rPr/>
        <w:t>"Трансцендентное Единое, Жизнь, Целое, Всеобщность, вошло в контакт с Собой и тем самым стало энергетической точкой жизни и сфокусированного могущества.</w:t>
      </w:r>
    </w:p>
    <w:p>
      <w:pPr>
        <w:pStyle w:val="Style9"/>
        <w:rPr/>
      </w:pPr>
      <w:r>
        <w:rPr/>
        <w:t>Я есть и Меня нет. Больше, чем Это - То; меньше, чем То -Это. Однако То должно показать Этому сущность целого и, показывая, удостоверить себя в Себе.</w:t>
      </w:r>
    </w:p>
    <w:p>
      <w:pPr>
        <w:pStyle w:val="Style9"/>
        <w:rPr/>
      </w:pPr>
      <w:r>
        <w:rPr/>
        <w:t>Я, начало, есть. Я есть внешний и внутренний Путь и, обращаясь в точку концентрации, Я вновь возвращаюсь к Себе, неся в своём любящем сердце то, чему Я, Единый, служил и чему Я приношу Себя в Жертву".</w:t>
      </w:r>
    </w:p>
    <w:p>
      <w:pPr>
        <w:pStyle w:val="Style9"/>
        <w:rPr/>
      </w:pPr>
      <w:r>
        <w:rPr/>
        <w:t>В ходе принесения жертвы то, что является поддерживающим Целым, сердцевина всей жизни и внутренней интеграции, реализует внутри Себя следующие стадии сознания:</w:t>
      </w:r>
    </w:p>
    <w:p>
      <w:pPr>
        <w:pStyle w:val="Ind"/>
        <w:rPr/>
      </w:pPr>
      <w:r>
        <w:rPr/>
        <w:t xml:space="preserve">1. Оно познаёт Себя как </w:t>
      </w:r>
      <w:r>
        <w:rPr>
          <w:i/>
          <w:iCs/>
        </w:rPr>
        <w:t xml:space="preserve">трансцендентную волю, </w:t>
      </w:r>
      <w:r>
        <w:rPr/>
        <w:t>которая созерцает весь процесс с точки начала, или инициации, но ограничивает себя постепенным выражением этой воли по причине ограниченности тех аспектов Себя, сознание которых не является сознанием Целого. То, что инициирует, видит конец с самого начала и стремится к цели последовательными стадиями - не ради Себя, а ради тех аспектов, которые всё ещё ограничены, бессознательны, слепы, не видят и не мыслят.</w:t>
      </w:r>
    </w:p>
    <w:p>
      <w:pPr>
        <w:pStyle w:val="Ind"/>
        <w:rPr/>
      </w:pPr>
      <w:r>
        <w:rPr/>
        <w:t xml:space="preserve">2. Оно познаёт Себя как </w:t>
      </w:r>
      <w:r>
        <w:rPr>
          <w:i/>
          <w:iCs/>
        </w:rPr>
        <w:t xml:space="preserve">передающую волю, </w:t>
      </w:r>
      <w:r>
        <w:rPr/>
        <w:t>работающую из точки синтеза, понижая передаваемые энергии в согласии с творческим эволюционным планом. Жизнь, насыщающая нашу планету, осуществляет эту работу в три основных стадии - особенно если смотреть с позиций сознания - то есть через Шамбалу, Иерархию и Человечество. Из них передающая волю Жизнь движется вовне во все другие царства природы. Таким образом, каждый великий центр является передающим агентом. Четвёртая Творческая Иерархия, Человечество, - это агент, через которого в конце концов энергии Шамбалы и Иерархии будут сфокусированы для искупления жизни всех дочеловеческих царств природы. Это станет возможным, только когда человечество сможет работать с фокусированной волей, порожденной жизнью Шамбалы, вдохновляясь любовью, питаемой Иерархией, и осуществляя выражение через интеллект, который развило само Человечество, - всё это в сознательном динамическом использовании под давлением того, что выше и значительнее, чем сама Шамбала.</w:t>
      </w:r>
    </w:p>
    <w:p>
      <w:pPr>
        <w:pStyle w:val="Ind"/>
        <w:rPr/>
      </w:pPr>
      <w:r>
        <w:rPr/>
        <w:t xml:space="preserve">3. Оно познаёт Себя как </w:t>
      </w:r>
      <w:r>
        <w:rPr>
          <w:i/>
          <w:iCs/>
        </w:rPr>
        <w:t xml:space="preserve">трансформирующую волю, </w:t>
      </w:r>
      <w:r>
        <w:rPr/>
        <w:t>или как тот непрерывный поддерживающий процесс, который осуществляет требуемые видоизменения и перемены посредством постоянной стимуляции со стороны воли-к-добру. В то же время оно никоим образом не отождествляется с самим процессом. Эти видоизменения, производящие трансформацию Единого во Многих и позже во времени и пространстве Многих в Единое, исходят из точки сфокусированной динамической воли, "Точки в Центре", которая остаётся неизменной и всегда подчинена своей собственной, внутренне присущей ей цели.</w:t>
      </w:r>
    </w:p>
    <w:p>
      <w:pPr>
        <w:pStyle w:val="Style9"/>
        <w:rPr/>
      </w:pPr>
      <w:r>
        <w:rPr/>
        <w:t>Когда ученик или посвященный способен стать центром трансформирующей воли, он может осуществить требуемые изменения в формальной природе, при этом не отождествляясь с ней и не затрагиваясь осуществляемыми переменами. Это замечание может послужить дополнительным пояснением.</w:t>
      </w:r>
    </w:p>
    <w:p>
      <w:pPr>
        <w:pStyle w:val="Ind"/>
        <w:rPr/>
      </w:pPr>
      <w:r>
        <w:rPr/>
        <w:t xml:space="preserve">4. Оно познаёт Себя как </w:t>
      </w:r>
      <w:r>
        <w:rPr>
          <w:i/>
          <w:iCs/>
        </w:rPr>
        <w:t xml:space="preserve">преображающую волю. </w:t>
      </w:r>
      <w:r>
        <w:rPr/>
        <w:t>Это преображение является исполнением замысла и завершающим выражением синтеза, осуществляемого неустанной волей-к-добру, которая присуща трансцендентной, передающей и трансформирующей воле.</w:t>
      </w:r>
    </w:p>
    <w:p>
      <w:pPr>
        <w:pStyle w:val="Style9"/>
        <w:rPr/>
      </w:pPr>
      <w:r>
        <w:rPr/>
        <w:t>Учащимся было бы неплохо отвлечься от цели преображения (достигаемого при третьем посвящении и всё более явно обозначающего себя при предыдущих) и уделить больше внимания осознанию в них того, что, "напитав их малую вселенную частицей себя, остаётся неизменным". Для этого им придется зафиксировать свое сознание в центре трансцендирующего могущества и обеспечить поток воли-к-достижению. Они найдут полезным поработать из этой высокой точки сознания (сначала достигаемой в воображении, а затем практически), налаживая процесс передачи, познав себя как агентов передачи воли-к-добру Трансцендентного Единого. Далее они перейдут к стадии трансформации, на которой они будут визуализировать и ожидать развития требуемой трансформации в своей жизни. Затем, оставаясь в состоянии ожидания, они должны будут верить в преображение своей жизни в согласии с волей Трансцендентного Единого, успехом Передающего Единого и активностью Трансформирующего Единого, причем все Они - Единый, Монада, "Я". Всё это достигается использованием воли - определяющей, исполняющей и побеждающей.</w:t>
      </w:r>
    </w:p>
    <w:p>
      <w:pPr>
        <w:pStyle w:val="Style9"/>
        <w:rPr/>
      </w:pPr>
      <w:r>
        <w:rPr/>
        <w:t>Возвращаясь к нашей теме большего Целого и оставив на время изучение стремления микрокосма постичь Макрокосм, рассмотрим функции трёх созвездий в задаче выражении Первого Луча:</w:t>
      </w:r>
    </w:p>
    <w:p>
      <w:pPr>
        <w:pStyle w:val="Ind"/>
        <w:rPr/>
      </w:pPr>
      <w:r>
        <w:rPr/>
        <w:t xml:space="preserve">1. </w:t>
      </w:r>
      <w:r>
        <w:rPr>
          <w:i/>
          <w:iCs/>
        </w:rPr>
        <w:t xml:space="preserve">ОВЕН </w:t>
      </w:r>
      <w:r>
        <w:rPr/>
        <w:t>является созвездием, через которое инициирующие силы устремляются в нашу Солнечную систему. Он воплощает волю-созидать то, что будет выражать волю-к-добру. Это монадический Луч нашего Планетарного Логоса, Чей Луч души - Второй, а Луч личности - Третий. Таким образом, вы видите, что передающим Лучом нашего Планетарного Логоса является Первый - это объясняет роль Воли в эволюционном процессе нашего человечества. Его трансформирующим Лучом является Второй, что в конечном счете приводит к достижению преображения при посредстве Третьего Луча. Такое сочетание Лучей является причиной того, что в эволюции волевого аспекта проявляется влияние Марса и Меркурия - первый порождает конфликт и вызывает смерть формы, а второй приводит к просветлению и развитию интуиции в результате конфликта и смерти. Конфликт инициирует новые циклы Бытия и сознания. Такими представляются пока закон жизни и управляющий фактор эволюции. Тем не менее, если результатом этой инициирующей, энергетизирующей воли являются такие благодатные следствия как интуитивное понимание и активность Меркурия в роли Вестника Богов, становится ясно, что через конфликт действительно можно выковать волю-к-добру.</w:t>
      </w:r>
    </w:p>
    <w:p>
      <w:pPr>
        <w:pStyle w:val="Ind"/>
        <w:rPr/>
      </w:pPr>
      <w:r>
        <w:rPr/>
        <w:t xml:space="preserve">2. </w:t>
      </w:r>
      <w:r>
        <w:rPr>
          <w:i/>
          <w:iCs/>
        </w:rPr>
        <w:t xml:space="preserve">ЛЕВ. </w:t>
      </w:r>
      <w:r>
        <w:rPr/>
        <w:t>Это созвездие, через которое воля-к-исполнению, или к достижению, изливается в человечество и на планету. В сущности, это дух самоопределения. Сначала это самоопределение малого "я", личности, самосознательного индивидуума. Затем это самоопределение "Я", души, индивидуума, обладающего групповым сознанием и осведомленного о большем Целом и о себе как его части, интегрированной и фундаментально единой с Целым.</w:t>
      </w:r>
    </w:p>
    <w:p>
      <w:pPr>
        <w:pStyle w:val="Style9"/>
        <w:rPr/>
      </w:pPr>
      <w:r>
        <w:rPr/>
        <w:t>Воля-к-добру (достигаемая через исполнение, или свершение) действует по отношению к человеку через три кульминационные точки. Это:</w:t>
      </w:r>
    </w:p>
    <w:p>
      <w:pPr>
        <w:pStyle w:val="Ind"/>
        <w:rPr/>
      </w:pPr>
      <w:r>
        <w:rPr/>
        <w:t>1. Воля-к-добру, проявляемая через достижение самосознания. Это первая стадия божественного свершения. Она соотносится с телом и проявлением. Это выражение третье го аспекта.</w:t>
      </w:r>
    </w:p>
    <w:p>
      <w:pPr>
        <w:pStyle w:val="Ind"/>
        <w:rPr/>
      </w:pPr>
      <w:r>
        <w:rPr/>
        <w:t>2. Воля-к-добру, проявляемая при третьем посвящении, когда самосознание уступает место групповому сознанию. Это вторая стадия божественного свершения. Она относится к душе, качеству. Это выражение второго аспекта.</w:t>
      </w:r>
    </w:p>
    <w:p>
      <w:pPr>
        <w:pStyle w:val="Ind"/>
        <w:rPr/>
      </w:pPr>
      <w:r>
        <w:rPr/>
        <w:t>3. Воля-к-добру, проявляемая при высших посвящениях, когда достигается Богосознание. Это третья стадия божественного свершения. Она относится к Монаде, Жизни. Это выражение первого аспекта.</w:t>
      </w:r>
    </w:p>
    <w:p>
      <w:pPr>
        <w:pStyle w:val="Style9"/>
        <w:rPr/>
      </w:pPr>
      <w:r>
        <w:rPr/>
        <w:t>Полезно представлять себе эти взаимосвязи. Становится также очевидно, почему Солнце управляет Львом как экзотерически, так и эзотерически. Солнце раскрывает, или "освещает", две фазы скрытой воли: физическое Солнце, освещающее личность на физическом плане, и Сердце Солнца, раскрывающее природу души.</w:t>
      </w:r>
    </w:p>
    <w:p>
      <w:pPr>
        <w:pStyle w:val="Ind"/>
        <w:rPr/>
      </w:pPr>
      <w:r>
        <w:rPr/>
        <w:t xml:space="preserve">3. </w:t>
      </w:r>
      <w:r>
        <w:rPr>
          <w:i/>
          <w:iCs/>
        </w:rPr>
        <w:t xml:space="preserve">КОЗЕРОГ. </w:t>
      </w:r>
      <w:r>
        <w:rPr/>
        <w:t xml:space="preserve">Это созвездие, через которое приходит побеждающая воля, которая освобождает от жизни формы и посвящает человека в царство природы, в котором выражает себя волевой (а не душевный) аспект божественности. Запомните, что существует тесная связь между Землей и Козерогом. Причина этого в том, что Земля обеспечивает идеальные условия для данного конкретного типа достижения, поскольку она находится в процессе трансформации из "несвященной планеты" в "священную". Именно поэтому Сатурн так силен в качестве управителя и пере датчика Земле динамического качества Первого Луча Могущества. С настоящего времени излияние энергии Первого Луча будет быстро ускоряться. Следует тщательно изучить эти энергии и их течение с помощью диаграмм, данных ранее в этом трактате, помня, что </w:t>
      </w:r>
      <w:r>
        <w:rPr>
          <w:i/>
          <w:iCs/>
        </w:rPr>
        <w:t xml:space="preserve">визуализация всегда является направляющей энергией, </w:t>
      </w:r>
      <w:r>
        <w:rPr/>
        <w:t>используемой для достижения конкретных желаемых следствий.</w:t>
      </w:r>
    </w:p>
    <w:p>
      <w:pPr>
        <w:pStyle w:val="Style9"/>
        <w:rPr/>
      </w:pPr>
      <w:r>
        <w:rPr/>
        <w:t>Овен-Инициатор, Лев-"Я" и Козерог-Агент преображения -таковы некоторые выводы в связи с Первым Лучом и человечеством.</w:t>
      </w:r>
    </w:p>
    <w:p>
      <w:pPr>
        <w:pStyle w:val="Style9"/>
        <w:rPr/>
      </w:pPr>
      <w:r>
        <w:rPr/>
        <w:t xml:space="preserve">Хочу отметить, что я перечислил "вершины" этого треугольника созвездий в том порядке, в каком они соотносятся с Великой Жизнью, Которая использует их как передающих агентов активности Первого Луча. Следует отметить также, что причина этой связи вытекает из природы Жизней, насыщающих данные созвездия. Они Сами по себе являются выражениями воли-к-добру и, следовательно, образуют линию наименьшего сопротивления для распространения энергии Первого Луча в нашей Солнечной системе. С точки зрения отношения к человечеству этот треугольник перестраивается в соответствии с необходимостью: он то становится Львом, дарящим самосознание, то Козерогом, знаком, в котором может быть принято посвящение, то Овном, побуждающим к новому начинанию. Понимание важного </w:t>
      </w:r>
      <w:r>
        <w:rPr>
          <w:i/>
          <w:iCs/>
        </w:rPr>
        <w:t xml:space="preserve">различия между созвездиями как скоплениями звезд и знаками как концентрированными влияниями </w:t>
      </w:r>
      <w:r>
        <w:rPr/>
        <w:t>прольёт новый свет на астрологию. Это различие фундаментально связано с различием между связью лучевой энергии с треугольником созвездий и связью с человечеством. Большего я сказать не могу, но и сказанное послужит намеком для интуитивного астролога.</w:t>
      </w:r>
    </w:p>
    <w:tbl>
      <w:tblPr>
        <w:tblW w:w="8815" w:type="dxa"/>
        <w:jc w:val="center"/>
        <w:tblInd w:w="0" w:type="dxa"/>
        <w:tblLayout w:type="fixed"/>
        <w:tblCellMar>
          <w:top w:w="90" w:type="dxa"/>
          <w:left w:w="90" w:type="dxa"/>
          <w:bottom w:w="90" w:type="dxa"/>
          <w:right w:w="90" w:type="dxa"/>
        </w:tblCellMar>
      </w:tblPr>
      <w:tblGrid>
        <w:gridCol w:w="2087"/>
        <w:gridCol w:w="556"/>
        <w:gridCol w:w="1518"/>
        <w:gridCol w:w="556"/>
        <w:gridCol w:w="4098"/>
      </w:tblGrid>
      <w:tr>
        <w:trPr/>
        <w:tc>
          <w:tcPr>
            <w:tcW w:w="2087"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t>ЛУЧ II. Любовь-Мудрость:</w:t>
            </w:r>
          </w:p>
        </w:tc>
        <w:tc>
          <w:tcPr>
            <w:tcW w:w="556"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1518" w:type="dxa"/>
            <w:tcBorders/>
            <w:vAlign w:val="center"/>
          </w:tcPr>
          <w:p>
            <w:pPr>
              <w:pStyle w:val="Normal"/>
              <w:spacing w:before="720" w:after="720"/>
              <w:rPr>
                <w:rFonts w:ascii="Verdana" w:hAnsi="Verdana" w:cs="Verdana"/>
                <w:sz w:val="26"/>
                <w:szCs w:val="26"/>
              </w:rPr>
            </w:pPr>
            <w:r>
              <w:rPr>
                <w:rFonts w:cs="Verdana" w:ascii="Verdana" w:hAnsi="Verdana"/>
                <w:sz w:val="26"/>
                <w:szCs w:val="26"/>
              </w:rPr>
              <w:t>Близнецы</w:t>
            </w:r>
          </w:p>
        </w:tc>
        <w:tc>
          <w:tcPr>
            <w:tcW w:w="556"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4098" w:type="dxa"/>
            <w:vMerge w:val="restart"/>
            <w:tcBorders/>
            <w:vAlign w:val="center"/>
          </w:tcPr>
          <w:p>
            <w:pPr>
              <w:pStyle w:val="Normal"/>
              <w:spacing w:before="720" w:after="720"/>
              <w:rPr/>
            </w:pPr>
            <w:r>
              <w:rPr>
                <w:rFonts w:cs="Verdana" w:ascii="Verdana" w:hAnsi="Verdana"/>
                <w:sz w:val="26"/>
                <w:szCs w:val="26"/>
              </w:rPr>
              <w:t>действующие через пять</w:t>
            </w:r>
            <w:r>
              <w:rPr>
                <w:rFonts w:cs="Verdana" w:ascii="Verdana" w:hAnsi="Verdana"/>
                <w:i/>
                <w:iCs/>
                <w:sz w:val="26"/>
                <w:szCs w:val="26"/>
              </w:rPr>
              <w:t xml:space="preserve"> </w:t>
            </w:r>
            <w:r>
              <w:rPr>
                <w:rFonts w:cs="Verdana" w:ascii="Verdana" w:hAnsi="Verdana"/>
                <w:sz w:val="26"/>
                <w:szCs w:val="26"/>
              </w:rPr>
              <w:t>планет: Меркурий, Юпитер, Венеру, Луну и Плутон;</w:t>
            </w:r>
          </w:p>
        </w:tc>
      </w:tr>
      <w:tr>
        <w:trPr/>
        <w:tc>
          <w:tcPr>
            <w:tcW w:w="2087"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556"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1518" w:type="dxa"/>
            <w:tcBorders/>
            <w:vAlign w:val="center"/>
          </w:tcPr>
          <w:p>
            <w:pPr>
              <w:pStyle w:val="Normal"/>
              <w:spacing w:before="720" w:after="720"/>
              <w:rPr>
                <w:rFonts w:ascii="Verdana" w:hAnsi="Verdana" w:cs="Verdana"/>
                <w:sz w:val="26"/>
                <w:szCs w:val="26"/>
              </w:rPr>
            </w:pPr>
            <w:r>
              <w:rPr>
                <w:rFonts w:cs="Verdana" w:ascii="Verdana" w:hAnsi="Verdana"/>
                <w:sz w:val="26"/>
                <w:szCs w:val="26"/>
              </w:rPr>
              <w:t>Дева</w:t>
            </w:r>
          </w:p>
        </w:tc>
        <w:tc>
          <w:tcPr>
            <w:tcW w:w="556"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098"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r>
      <w:tr>
        <w:trPr/>
        <w:tc>
          <w:tcPr>
            <w:tcW w:w="2087"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556"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1518" w:type="dxa"/>
            <w:tcBorders/>
            <w:vAlign w:val="center"/>
          </w:tcPr>
          <w:p>
            <w:pPr>
              <w:pStyle w:val="Normal"/>
              <w:spacing w:before="720" w:after="720"/>
              <w:rPr>
                <w:rFonts w:ascii="Verdana" w:hAnsi="Verdana" w:cs="Verdana"/>
                <w:sz w:val="26"/>
                <w:szCs w:val="26"/>
              </w:rPr>
            </w:pPr>
            <w:r>
              <w:rPr>
                <w:rFonts w:cs="Verdana" w:ascii="Verdana" w:hAnsi="Verdana"/>
                <w:sz w:val="26"/>
                <w:szCs w:val="26"/>
              </w:rPr>
              <w:t>Рыбы</w:t>
            </w:r>
          </w:p>
        </w:tc>
        <w:tc>
          <w:tcPr>
            <w:tcW w:w="556"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098"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r>
    </w:tbl>
    <w:p>
      <w:pPr>
        <w:pStyle w:val="Style9"/>
        <w:rPr/>
      </w:pPr>
      <w:r>
        <w:rPr/>
        <w:t>Эта "линия распределения" (если можно так выразиться) связана с волей, которая вызывает неизбежный союз, единение и синтез благодаря могуществу притяжения, основанного на способности к видению. Это доминирующий волевой аспект Божества в этой Солнечной системе в нынешнем мировом цикле и, следовательно, на нашей планете в течение всего периода, пока Земля движется от статуса несвященной к статусу священной планеты. Это та энергия, работой с которой занят наш Планетарный Логос. Именно она создала Иерархию под воздействием Шамбалы, или силы Первого Луча, и в настоящее время человечество занято работой с энергией Иерархии. В использовании мною слов "занят" и "занято" в связи с Планетарным Логосом и человечеством содержится указание на растущий взаимный отклик между двумя центрами, Шамбалой и Человечеством.</w:t>
      </w:r>
    </w:p>
    <w:p>
      <w:pPr>
        <w:pStyle w:val="Style9"/>
        <w:rPr/>
      </w:pPr>
      <w:r>
        <w:rPr/>
        <w:t>Есть три причины, по которым эзотеристам мира немало известно об этой лучевой энергии:</w:t>
      </w:r>
    </w:p>
    <w:p>
      <w:pPr>
        <w:pStyle w:val="Ind"/>
        <w:rPr/>
      </w:pPr>
      <w:r>
        <w:rPr/>
        <w:t>1. Акцент на ней ставился во всех учениях, переданных за последние три с половиной столетия.</w:t>
      </w:r>
    </w:p>
    <w:p>
      <w:pPr>
        <w:pStyle w:val="Ind"/>
        <w:rPr/>
      </w:pPr>
      <w:r>
        <w:rPr/>
        <w:t>2. Два великих представителя этой лучевой энергии - это два мировых Учителя и Спасителя, известные человечеству на Западе и на Востоке как Будда и Христос.</w:t>
      </w:r>
    </w:p>
    <w:p>
      <w:pPr>
        <w:pStyle w:val="Ind"/>
        <w:rPr/>
      </w:pPr>
      <w:r>
        <w:rPr/>
        <w:t>3. Два Учителя, которые попытались пробудить человечество Запада к осознанию Иерархии, - это Учителя Мория и Кут Хуми, работающие в тесном сотрудничестве и выражающие энергию Первого и Второго Лучей.</w:t>
      </w:r>
    </w:p>
    <w:p>
      <w:pPr>
        <w:pStyle w:val="Style9"/>
        <w:rPr/>
      </w:pPr>
      <w:r>
        <w:rPr/>
        <w:t>В этом мировом цикле доминируют ключевые понятия просветления, в</w:t>
      </w:r>
      <w:r>
        <w:rPr>
          <w:i/>
          <w:iCs/>
        </w:rPr>
        <w:t>и</w:t>
      </w:r>
      <w:r>
        <w:rPr/>
        <w:t>дения, прозрения, или духовного восприятия, а также интеграции на западном, или мистическом, пути. Будда суммировал в Себе весь свет прошлого, насколько это касается человечества. Он был наивысшим Вестником, продемонстрировавшим врожденные способности человечества, излучая свет мудрости в отношении к свету субстанции и производя то двойное сияние, или пылающий свет, который к тому времени вызрел (но не был выражен полностью) в человечестве. Он пришёл как цветок, или плод, прошлого, гарантируя человеку раскрытие врожденных качеств. Христос, который тоже мог сказать "Я свет миру", пошёл дальше в Своём проявлении и дал видение следующего шага, демонстрируя свет души и указывая на будущее, таким образом представляя то, что может осуществиться, потому что Он реализовал на Земле космический принцип любви. Любовь -это аспект воли, что ещё очень мало осознается массами. Это воля привлекать к себе, и когда она осуществляется по отношению к нематериальному, мы называем её Любовью в противоположность дифференцирующему уму. Однако человечеству необходимо видеть то, что следует любить, прежде чем могущество воли будет пробуждено в достаточной мере. Тогда дар видения может раскрыться и стать выражаемым фактом.</w:t>
      </w:r>
    </w:p>
    <w:p>
      <w:pPr>
        <w:pStyle w:val="Style9"/>
        <w:rPr/>
      </w:pPr>
      <w:r>
        <w:rPr/>
        <w:t>Именно здесь чудо работы Христа, Владыки Любви, входит в наше сознание. Он показал с предельной ясностью, что выраженная Им любовь была аспектом воли, функционирующей через Второй Луч. Эта могущественная любовь раскрыла в мире космический принцип любви. И здесь тоже можно видеть, как три аспекта божественной воли функционируют через Второй Луч:</w:t>
      </w:r>
    </w:p>
    <w:p>
      <w:pPr>
        <w:pStyle w:val="Ind"/>
        <w:rPr/>
      </w:pPr>
      <w:r>
        <w:rPr/>
        <w:t>1. Воля инициировать, или обуславливать, проявилась в работе Христа, когда он открыл эру, в которой стало возможным по явление на Земле царства Божия. По существу, оно станет демонстрацией слияния двух центров, Человечества и Иерархии. Под слиянием я имею в виду полное взаимное единение. Это положит начало эпохе, когда возросшая способность к видению и отождествление себя с видением приведёт к созданию расы людей, чьим жизненным выражением будет выражение любви-мудрости.</w:t>
      </w:r>
    </w:p>
    <w:p>
      <w:pPr>
        <w:pStyle w:val="Ind"/>
        <w:rPr/>
      </w:pPr>
      <w:r>
        <w:rPr/>
        <w:t>2. Воля, реализующая исполнение, выражается через Второй Луч с помощью той движущей силы, которая позволяет душе, находящейся на Втором Луче, постоянно идти к своей цели, неуклонно продвигаясь вперед и не допуская никаких послаблений и отклонений, пока не достигнута желанная цель. Этот метод отличается от выражения воли Первым Лучом, динамичным и сокрушающим все преграды, что не требует более медленных методов постепенного продвижения.</w:t>
      </w:r>
    </w:p>
    <w:p>
      <w:pPr>
        <w:pStyle w:val="Ind"/>
        <w:rPr/>
      </w:pPr>
      <w:r>
        <w:rPr/>
        <w:t>3. Это также воля, побеждающая смерть своей интенсивной любовью к реальности и к тому "неизменному Единому", который стоит по ту сторону всех явлений.</w:t>
      </w:r>
    </w:p>
    <w:p>
      <w:pPr>
        <w:pStyle w:val="Style9"/>
        <w:rPr/>
      </w:pPr>
      <w:r>
        <w:rPr/>
        <w:t xml:space="preserve">В </w:t>
      </w:r>
      <w:r>
        <w:rPr>
          <w:i/>
          <w:iCs/>
        </w:rPr>
        <w:t xml:space="preserve">"Древнем Комментарии" </w:t>
      </w:r>
      <w:r>
        <w:rPr/>
        <w:t>следующим образом сказано об этом типе воли - воле-к-любви:</w:t>
      </w:r>
    </w:p>
    <w:p>
      <w:pPr>
        <w:pStyle w:val="Style9"/>
        <w:rPr/>
      </w:pPr>
      <w:r>
        <w:rPr/>
        <w:t>"Трансцендентный Единый сказал: Я одинок. Я должен восстать и неустанно искать то, что произведёт завершение, замкнёт мой круг, усилит Мою жизнь и сделает Меня воистину Единым, ибо пока Я распознаю Двух. Я должен воссоединиться со своим другим "я", которого Я смутно чувствую.</w:t>
      </w:r>
    </w:p>
    <w:p>
      <w:pPr>
        <w:pStyle w:val="Style9"/>
        <w:rPr/>
      </w:pPr>
      <w:r>
        <w:rPr/>
        <w:t>К Моему сердцу Я привлёк Другого и, привлекая, наделил его просветлением и одарил богатством. Таков мой добровольный дар".</w:t>
      </w:r>
    </w:p>
    <w:p>
      <w:pPr>
        <w:pStyle w:val="Style9"/>
        <w:rPr/>
      </w:pPr>
      <w:r>
        <w:rPr/>
        <w:t>Эти слова воплощают не чьё-то мистическое видение, но волевой аспект Планетарного Логоса, побуждение, стоящее за жизнью Шамбалы. Это говорит Владыка Жертвы. Ключевая нота жертвы, или "процесса воссоединения", проходит через всё, что касается волевого аспекта, функционирующего через семь Лучей, и в полной красоте проявляется в активности Второго Луча как канала воли Бога.</w:t>
      </w:r>
    </w:p>
    <w:p>
      <w:pPr>
        <w:pStyle w:val="Style9"/>
        <w:rPr/>
      </w:pPr>
      <w:r>
        <w:rPr/>
        <w:t xml:space="preserve">Второй Луч знает себя как </w:t>
      </w:r>
      <w:r>
        <w:rPr>
          <w:i/>
          <w:iCs/>
        </w:rPr>
        <w:t xml:space="preserve">трансцендентную волю, </w:t>
      </w:r>
      <w:r>
        <w:rPr/>
        <w:t>поскольку за её выражением космической любви (привлекающей, сплавляющей и производящей сцепление) стоит синтетическое видение божественного Намерения. Это видение различает между процессом и целью, между посвящением и тем, что открывается в результате посвятительного процесса, оставаясь неизвестным вплоть до третьего посвящения. Здесь же проходит различие между Христом и Буддой. Будда раскрывал процесс, а Христос воплотил в Себе и цель, и процесс. Он раскрыл космический принцип любви и посредством него - Сам будучи его воплощением -</w:t>
      </w:r>
      <w:r>
        <w:rPr>
          <w:i/>
          <w:iCs/>
        </w:rPr>
        <w:t xml:space="preserve"> воздействовал </w:t>
      </w:r>
      <w:r>
        <w:rPr/>
        <w:t>на мир, производя в нём важнейшие изменения через тех, кто был представлен Ему для посвящения.</w:t>
      </w:r>
    </w:p>
    <w:p>
      <w:pPr>
        <w:pStyle w:val="Style9"/>
        <w:rPr/>
      </w:pPr>
      <w:r>
        <w:rPr/>
        <w:t xml:space="preserve">Второй Луч знает себя как </w:t>
      </w:r>
      <w:r>
        <w:rPr>
          <w:i/>
          <w:iCs/>
        </w:rPr>
        <w:t xml:space="preserve">передающую волю, </w:t>
      </w:r>
      <w:r>
        <w:rPr/>
        <w:t xml:space="preserve">поскольку посредством него происходит некое движение между полюсами пары противоположностей (духа-материи), которое сближает их, пока они не образуют одно целое. Это фундаментальная тайна, фундаментальная мистерия посвящения, касающаяся соединяющей воли, действующей через любовь. Её низшее выражение и материальный символ - любовь между полами. Второй Луч познаёт себя также как </w:t>
      </w:r>
      <w:r>
        <w:rPr>
          <w:i/>
          <w:iCs/>
        </w:rPr>
        <w:t xml:space="preserve">трансформирующую волю, </w:t>
      </w:r>
      <w:r>
        <w:rPr/>
        <w:t>поскольку весь эволюционный процесс (который в конечном счете проявляется через отношения между Богом и Его миром, между причиной и следствием и между Жизнью и формой) основан на трансформации, осуществляемой божественным притяжением. Это позволяет "духу оседлать материю", как выразилась Е. П. Блаватская, и вынуждает материю достигать очищения, в конечном итоге делая её средой, прозрачной для откровения божественности.</w:t>
      </w:r>
    </w:p>
    <w:p>
      <w:pPr>
        <w:pStyle w:val="Style9"/>
        <w:rPr/>
      </w:pPr>
      <w:r>
        <w:rPr/>
        <w:t xml:space="preserve">Наконец, Второй Луч познаёт себя как </w:t>
      </w:r>
      <w:r>
        <w:rPr>
          <w:i/>
          <w:iCs/>
        </w:rPr>
        <w:t xml:space="preserve">преображающую волю. </w:t>
      </w:r>
      <w:r>
        <w:rPr/>
        <w:t>Именно это преображение продемонстрировал Христос, представ перед Своими изумленными учениками как Воплощённый Свет и "преобразившись пред ними".</w:t>
      </w:r>
    </w:p>
    <w:p>
      <w:pPr>
        <w:pStyle w:val="Style9"/>
        <w:rPr/>
      </w:pPr>
      <w:r>
        <w:rPr/>
        <w:t>Весь процесс трансцендирования, завершающийся преображением, развёртывается - в связи со Вторым Лучом - благодаря совместному влиянию трёх созвездий, которые этот Луч выбирает, чтобы через них "действовать во времени и в пространстве актом своей достаточной воли". Кратко рассмотрим эти созвездия:</w:t>
      </w:r>
    </w:p>
    <w:p>
      <w:pPr>
        <w:pStyle w:val="Style9"/>
        <w:rPr/>
      </w:pPr>
      <w:r>
        <w:rPr/>
        <w:t xml:space="preserve">1. </w:t>
      </w:r>
      <w:r>
        <w:rPr>
          <w:i/>
          <w:iCs/>
        </w:rPr>
        <w:t xml:space="preserve">БЛИЗНЕЦЫ. </w:t>
      </w:r>
      <w:r>
        <w:rPr/>
        <w:t>Это созвездие Двух Братьев - великий символ, выражающий взаимодействие между противоположностями. Управляясь Меркурием и Венерой, оно производит слияние света интуиции и ума в одно просветлённое целое, что символизирует слияние духа и материи и демонстрирует их сущностное единство. Как вам известно, Близнецы это знак божественного взаимодействия, и через Двух Братьев - две полярные противоположности - течет жизнь Отца (духа и воли), которая делает их едиными в реальности, но двойственными в проявлении. Их истинная сущность как "старшего брата и блудного сына" раскрывается с помощью интуиции, контролирующей ум. Однако их отношениями управляет именно воля-к-любви, которая в конце концов осуществляет божественный синтез.</w:t>
      </w:r>
    </w:p>
    <w:p>
      <w:pPr>
        <w:pStyle w:val="Style9"/>
        <w:rPr/>
      </w:pPr>
      <w:r>
        <w:rPr/>
        <w:t xml:space="preserve">2. </w:t>
      </w:r>
      <w:r>
        <w:rPr>
          <w:i/>
          <w:iCs/>
        </w:rPr>
        <w:t xml:space="preserve">ДЕВА. </w:t>
      </w:r>
      <w:r>
        <w:rPr/>
        <w:t xml:space="preserve">Это созвездие символизирует вторую стадию отношений между противоположностями. Вы знаете, что оно представляет Мать Христа-младенца и тот питающий процесс взаимообмена, который даёт жизнь и любовь и приводит к их совместному проявлению в одной форме. Таким образом, Второй Луч тесно связан с Девой, и его низший аспект - это материнская любовь с её инстинктивной заботой о том, что необходимо вскармливать и охранять. Её высший аспект - воплощённый, проявленный Христос. Инстинкт преображается в мудрость и вместе с ней - в волю-к-проявлению и рождению в свет дня ранее Скрытого Христа. Этот знак Зодиака и Воля Второго Луча находятся в таинственной связи со </w:t>
      </w:r>
      <w:r>
        <w:rPr>
          <w:i/>
          <w:iCs/>
        </w:rPr>
        <w:t xml:space="preserve">Временем, </w:t>
      </w:r>
      <w:r>
        <w:rPr/>
        <w:t>с процессом и поддерживающей жизнью Матери (материи), которая на протяжении всего периода вынашивания питает и хранит быстро развивающегося Христа-младенца. В этой связи своеобразную функцию выполняет Луна; эту функцию можно выразить с помощью идеи смерти - смерти отношений между матерью и ребёнком, когда наступает момент появления Христа-младенца из чрева времени и материи на свет. Это событие, естественно, связано со множеством внутренних факторов, но в первую очередь - с поддерживающей волей Матери и динамической волей Христа-младенца. Здесь снова можно видеть удивительную и таинственную связь между Первым и Вторым Лучами.</w:t>
      </w:r>
    </w:p>
    <w:p>
      <w:pPr>
        <w:pStyle w:val="Style9"/>
        <w:rPr/>
      </w:pPr>
      <w:r>
        <w:rPr>
          <w:i/>
          <w:iCs/>
        </w:rPr>
        <w:t xml:space="preserve">3. РЫБЫ. </w:t>
      </w:r>
      <w:r>
        <w:rPr/>
        <w:t>В этом знаке работа завершается, и воля Отца выражается через волю Второго Луча как воля-спасать. Таким образом, в Близнецах присутствует пара противоположностей и воля-соотносить; в Деве происходит их совместная работа, вынашивание жизни второлучевого проявления, Христа, окончание задачи материи и вознесение материи в небеса. В Рыбах мы имеем завершение работы того, что сделал возможным материальный аспект, и Христос выступает как мировой спаситель. Всё это происходит благодаря волевому аспекту Второго Луча, сфокусированного в Шамбале, выражающего себя через человечество и достигающего вершины в Иерархии. Перед нами открывается весь процесс объединения, осуществлённого жизнью и волей Второго Луча, который обеспечивает проявление Христова сознания и выход в объективность принципа Христа.</w:t>
      </w:r>
    </w:p>
    <w:p>
      <w:pPr>
        <w:pStyle w:val="Style9"/>
        <w:rPr/>
      </w:pPr>
      <w:r>
        <w:rPr/>
        <w:t>Во времени и пространстве, а также с точки зрения человечества, этот треугольник созвездий образуется в следующем порядке: Дева, Близнецы и Рыбы. Тот порядок, что приводится здесь, то есть Близнецы, Дева и Рыбы, соответствует точке зрения Шамбалы.</w:t>
      </w:r>
    </w:p>
    <w:tbl>
      <w:tblPr>
        <w:tblW w:w="8815" w:type="dxa"/>
        <w:jc w:val="center"/>
        <w:tblInd w:w="0" w:type="dxa"/>
        <w:tblLayout w:type="fixed"/>
        <w:tblCellMar>
          <w:top w:w="90" w:type="dxa"/>
          <w:left w:w="90" w:type="dxa"/>
          <w:bottom w:w="90" w:type="dxa"/>
          <w:right w:w="90" w:type="dxa"/>
        </w:tblCellMar>
      </w:tblPr>
      <w:tblGrid>
        <w:gridCol w:w="2378"/>
        <w:gridCol w:w="556"/>
        <w:gridCol w:w="1252"/>
        <w:gridCol w:w="556"/>
        <w:gridCol w:w="4073"/>
      </w:tblGrid>
      <w:tr>
        <w:trPr/>
        <w:tc>
          <w:tcPr>
            <w:tcW w:w="2378"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t>ЛУЧ III. Активный Интеллект:</w:t>
            </w:r>
          </w:p>
        </w:tc>
        <w:tc>
          <w:tcPr>
            <w:tcW w:w="556"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1252" w:type="dxa"/>
            <w:tcBorders/>
            <w:vAlign w:val="center"/>
          </w:tcPr>
          <w:p>
            <w:pPr>
              <w:pStyle w:val="Normal"/>
              <w:spacing w:before="720" w:after="720"/>
              <w:rPr>
                <w:rFonts w:ascii="Verdana" w:hAnsi="Verdana" w:cs="Verdana"/>
                <w:sz w:val="26"/>
                <w:szCs w:val="26"/>
              </w:rPr>
            </w:pPr>
            <w:r>
              <w:rPr>
                <w:rFonts w:cs="Verdana" w:ascii="Verdana" w:hAnsi="Verdana"/>
                <w:sz w:val="26"/>
                <w:szCs w:val="26"/>
              </w:rPr>
              <w:t>Рак</w:t>
            </w:r>
          </w:p>
        </w:tc>
        <w:tc>
          <w:tcPr>
            <w:tcW w:w="556"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4073" w:type="dxa"/>
            <w:vMerge w:val="restart"/>
            <w:tcBorders/>
            <w:vAlign w:val="center"/>
          </w:tcPr>
          <w:p>
            <w:pPr>
              <w:pStyle w:val="Normal"/>
              <w:spacing w:before="720" w:after="720"/>
              <w:rPr/>
            </w:pPr>
            <w:r>
              <w:rPr>
                <w:rFonts w:cs="Verdana" w:ascii="Verdana" w:hAnsi="Verdana"/>
                <w:sz w:val="26"/>
                <w:szCs w:val="26"/>
              </w:rPr>
              <w:t>действующие через пять</w:t>
            </w:r>
            <w:r>
              <w:rPr>
                <w:rFonts w:cs="Verdana" w:ascii="Verdana" w:hAnsi="Verdana"/>
                <w:i/>
                <w:iCs/>
                <w:sz w:val="26"/>
                <w:szCs w:val="26"/>
              </w:rPr>
              <w:t xml:space="preserve"> </w:t>
            </w:r>
            <w:r>
              <w:rPr>
                <w:rFonts w:cs="Verdana" w:ascii="Verdana" w:hAnsi="Verdana"/>
                <w:sz w:val="26"/>
                <w:szCs w:val="26"/>
              </w:rPr>
              <w:t>планет: Луну, Венеру, Сатурн, Нептун, Уран.</w:t>
            </w:r>
          </w:p>
        </w:tc>
      </w:tr>
      <w:tr>
        <w:trPr/>
        <w:tc>
          <w:tcPr>
            <w:tcW w:w="2378"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556"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1252" w:type="dxa"/>
            <w:tcBorders/>
            <w:vAlign w:val="center"/>
          </w:tcPr>
          <w:p>
            <w:pPr>
              <w:pStyle w:val="Normal"/>
              <w:spacing w:before="720" w:after="720"/>
              <w:rPr>
                <w:rFonts w:ascii="Verdana" w:hAnsi="Verdana" w:cs="Verdana"/>
                <w:sz w:val="26"/>
                <w:szCs w:val="26"/>
              </w:rPr>
            </w:pPr>
            <w:r>
              <w:rPr>
                <w:rFonts w:cs="Verdana" w:ascii="Verdana" w:hAnsi="Verdana"/>
                <w:sz w:val="26"/>
                <w:szCs w:val="26"/>
              </w:rPr>
              <w:t>Весы</w:t>
            </w:r>
          </w:p>
        </w:tc>
        <w:tc>
          <w:tcPr>
            <w:tcW w:w="556"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073"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r>
      <w:tr>
        <w:trPr/>
        <w:tc>
          <w:tcPr>
            <w:tcW w:w="2378"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556"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1252" w:type="dxa"/>
            <w:tcBorders/>
            <w:vAlign w:val="center"/>
          </w:tcPr>
          <w:p>
            <w:pPr>
              <w:pStyle w:val="Normal"/>
              <w:spacing w:before="720" w:after="720"/>
              <w:rPr>
                <w:rFonts w:ascii="Verdana" w:hAnsi="Verdana" w:cs="Verdana"/>
                <w:sz w:val="26"/>
                <w:szCs w:val="26"/>
              </w:rPr>
            </w:pPr>
            <w:r>
              <w:rPr>
                <w:rFonts w:cs="Verdana" w:ascii="Verdana" w:hAnsi="Verdana"/>
                <w:sz w:val="26"/>
                <w:szCs w:val="26"/>
              </w:rPr>
              <w:t>Козерог</w:t>
            </w:r>
          </w:p>
        </w:tc>
        <w:tc>
          <w:tcPr>
            <w:tcW w:w="556"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073"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r>
    </w:tbl>
    <w:p>
      <w:pPr>
        <w:pStyle w:val="Style9"/>
        <w:rPr/>
      </w:pPr>
      <w:r>
        <w:rPr/>
        <w:t>В этом божественном выражении лучевой энергии находится ключ к тому, что обычно называют эволюцией. Акцент при этом неизбежно делается на формальной природе и феноменальном аспекте. Тем не менее, сегодня эволюцию можно рассматривать как в аспекте эволюции формы, так и в аспекте эволюции сознания. Свой вклад в постепенно развивающуюся таким образом картину целого вносят естественные науки и психология. Но сейчас я имею в виду эволюцию Того, что является как сознанием, так и формой, превосходя при этом и то, и другое, то есть Того. Кто изъявляет волю к проявлению и к познанию, или обретению осведомлённости. Это то, что превосходит и находится за той Индивидуальностью во времени и пространстве, Которую мы называем Логосом. Итак, я попытаюсь рассмотреть ту Творческую Волю, которая динамично проявляется, сознательно устанавливает контакт и настойчиво фокусируется в форме, пока сохраняются пространство и время.</w:t>
      </w:r>
    </w:p>
    <w:p>
      <w:pPr>
        <w:pStyle w:val="Style9"/>
        <w:rPr/>
      </w:pPr>
      <w:r>
        <w:rPr/>
        <w:t>Третий аспект божественного выражения является результатом, или следствием, активности двух других главных Лучей. Вам следует тщательно различать между Материей, или Матерью, и субстанцией, или "Святым Духом, осеняющим Мать". Нас интересует субстанция, так как все три Луча рассматриваются в категориях воли, духа и жизни. Весь настоящий трактат основан на идее, находящейся за рамками всего объема современного знания и потому необъяснимой для ограниченного ума. Можно лишь указать на То, что существует до проявления и продолжает существовать после окончания цикла проявления - недоказуемое, непознаваемое и неосязаемое. Эта внутренняя Реальность является для проявленного Логоса тем же, чем бессмертное "Я" является для воплощенного смертного человека. По мере развития у человека абстрактного мышления эти субъективные темы, ведущие к центральной Теме проявления, будут становиться яснее, и мрак тайны начнёт рассеиваться. Вы должны удовлетвориться этим обещанием, поскольку пока не обладаете посвящением. Посвященный воспримет то, что я говорю, с пониманием.</w:t>
      </w:r>
    </w:p>
    <w:p>
      <w:pPr>
        <w:pStyle w:val="Style9"/>
        <w:rPr/>
      </w:pPr>
      <w:r>
        <w:rPr/>
        <w:t>Эта эволюционирующая Реальность, сфокусированная в Третьем Луче Активного Интеллекта в течение "периода проявления", поставила себе задачу в данной Солнечной системе развить сознательную "осведомленность о Себе в том, чем Она не является" и достигает решения этой задачи в три стадии, каждая из которых является результатом процесса, прогресса, активности и деятельности ума, или интеллектуального восприятия. Это следующие стадии:</w:t>
      </w:r>
    </w:p>
    <w:p>
      <w:pPr>
        <w:pStyle w:val="Ind"/>
        <w:rPr/>
      </w:pPr>
      <w:r>
        <w:rPr/>
        <w:t>1. Стадия, на которой чувственное восприятие трансмутируется в знание. На этой стадии форма постепенно и неуклонно адаптирует себя к требованиям воспринимающего "Я".</w:t>
      </w:r>
    </w:p>
    <w:p>
      <w:pPr>
        <w:pStyle w:val="Ind"/>
        <w:rPr/>
      </w:pPr>
      <w:r>
        <w:rPr/>
        <w:t>2. Стадия, на которой знание трансмутируется в мудрость, то есть сознание использует постепенно накопленное знание, чтобы достичь непривязанности к форме, органу восприятия.</w:t>
      </w:r>
    </w:p>
    <w:p>
      <w:pPr>
        <w:pStyle w:val="Ind"/>
        <w:rPr/>
      </w:pPr>
      <w:r>
        <w:rPr/>
        <w:t>3. Стадия, на которой мудрость трансмутируется во всеведение, а сознание и форма уступают место Единому, Который обладает существованием и сознаёт и Который в то же время остаётся шире этих двух фаз божественной жизни. Этот Единый изъявляет волю воплощаться, знать, обладать сознанием, но сущностно не отождествлён ни с одной из этих фаз, достигнув их осознания ещё до про явления.</w:t>
      </w:r>
    </w:p>
    <w:p>
      <w:pPr>
        <w:pStyle w:val="Style9"/>
        <w:rPr/>
      </w:pPr>
      <w:r>
        <w:rPr/>
        <w:t>Воля Третьего Луча производит внешний синтез в несколько последовательных стадий, продвигаясь вперёд от временных форм синтеза до полного объединения сознания и формы, а затем - до полного искупления, или расчёта</w:t>
      </w:r>
      <w:hyperlink w:anchor="p34">
        <w:r>
          <w:rPr>
            <w:rStyle w:val="InternetLink"/>
            <w:b/>
            <w:bCs/>
            <w:sz w:val="21"/>
            <w:szCs w:val="21"/>
            <w:vertAlign w:val="superscript"/>
          </w:rPr>
          <w:t>37</w:t>
        </w:r>
      </w:hyperlink>
      <w:r>
        <w:rPr/>
        <w:t xml:space="preserve"> Того, что не является ни сознанием, ни формой, но Творцом того и другого, со связующим Принципом духа-материи. Вы увидите, что это определение выявляет функцию Третьего Луча как волю-инициировать на физическом плане то, что будет выражать божественность. Это не только определение явления, но и откровение того качества, следствием, или результатом, которого является явление. Из этих двух утверждений вытекает третье, а именно, что эта творческая воля - не только причина проявления и гарантия достижения, но и доказательство мощи той Жизни, которая извечно побеждает и уничтожает смерть. Итак, мы возвращаемся к нашему исходному положению о божественной троице "Жизни-Качества-Явления", рассмотренной на начальных страницах первого тома</w:t>
      </w:r>
      <w:hyperlink w:anchor="p35">
        <w:r>
          <w:rPr>
            <w:rStyle w:val="InternetLink"/>
            <w:b/>
            <w:bCs/>
            <w:sz w:val="21"/>
            <w:szCs w:val="21"/>
            <w:vertAlign w:val="superscript"/>
          </w:rPr>
          <w:t>38</w:t>
        </w:r>
      </w:hyperlink>
      <w:r>
        <w:rPr/>
        <w:t xml:space="preserve">, - и тем самым к творчеству трёх главных Лучей, а также к их базовым отношениям и их непрерывно возобновляющемуся синтезу. Замыкается круг откровения, завершается цикл; змей материи, змей мудрости и змей жизни видятся как одно целое; за этими тремя "стоит Вечный Дракон, непрестанно порождающий троичного змея и непрестанно провозглашающий: иди и возвращайся". Так говорит </w:t>
      </w:r>
      <w:r>
        <w:rPr>
          <w:i/>
          <w:iCs/>
        </w:rPr>
        <w:t xml:space="preserve">"Древний Комментарий" </w:t>
      </w:r>
      <w:r>
        <w:rPr/>
        <w:t>об этой теме.</w:t>
      </w:r>
    </w:p>
    <w:p>
      <w:pPr>
        <w:pStyle w:val="Style9"/>
        <w:rPr/>
      </w:pPr>
      <w:r>
        <w:rPr/>
        <w:t>Три слова, касающиеся тройственного проявления - Притяжение, Отстранение и Удаление,</w:t>
      </w:r>
      <w:hyperlink w:anchor="p36">
        <w:r>
          <w:rPr>
            <w:rStyle w:val="InternetLink"/>
            <w:b/>
            <w:bCs/>
            <w:sz w:val="21"/>
            <w:szCs w:val="21"/>
            <w:vertAlign w:val="superscript"/>
          </w:rPr>
          <w:t>39</w:t>
        </w:r>
      </w:hyperlink>
      <w:r>
        <w:rPr/>
        <w:t xml:space="preserve"> - связаны (по отношению к человеку) с первыми тремя посвящениями, но только с позиций волевого аспекта и в отношении Третьего Луча на физическом плане, или, точнее, на плане эфирного тела, или витальной активности. Всегда следует помнить об этом, рассматривая активную работу Троицы - Отца, Сына и Святого Духа.</w:t>
      </w:r>
    </w:p>
    <w:p>
      <w:pPr>
        <w:pStyle w:val="Style9"/>
        <w:rPr/>
      </w:pPr>
      <w:r>
        <w:rPr/>
        <w:t xml:space="preserve">Эта Троица знает Себя в проявлении как </w:t>
      </w:r>
      <w:r>
        <w:rPr>
          <w:i/>
          <w:iCs/>
        </w:rPr>
        <w:t xml:space="preserve">Трансцендентную Реальность </w:t>
      </w:r>
      <w:r>
        <w:rPr/>
        <w:t>и извечно провозглашает: "Напитав всю вселенную частицей Себя, Я остаюсь неизменным".</w:t>
      </w:r>
    </w:p>
    <w:p>
      <w:pPr>
        <w:pStyle w:val="Style9"/>
        <w:rPr/>
      </w:pPr>
      <w:r>
        <w:rPr/>
        <w:t xml:space="preserve">Эта Троица знает Себя в проявлении как </w:t>
      </w:r>
      <w:r>
        <w:rPr>
          <w:i/>
          <w:iCs/>
        </w:rPr>
        <w:t xml:space="preserve">Передающего Единого </w:t>
      </w:r>
      <w:r>
        <w:rPr/>
        <w:t>и говорит словами Христа: "И когда вознесен буду, всех привлеку к Себе" - посредством привлекающего могущества Передающего.</w:t>
      </w:r>
    </w:p>
    <w:p>
      <w:pPr>
        <w:pStyle w:val="Style9"/>
        <w:rPr/>
      </w:pPr>
      <w:r>
        <w:rPr/>
        <w:t xml:space="preserve">Эта Троица знает Себя в проявлении как </w:t>
      </w:r>
      <w:r>
        <w:rPr>
          <w:i/>
          <w:iCs/>
        </w:rPr>
        <w:t xml:space="preserve">Трансформирующего Агента </w:t>
      </w:r>
      <w:r>
        <w:rPr/>
        <w:t>и голосами многих воспевает: "Слава в Вышних Богу, на Земле мир, в человеках - благоволение". Слава, мир и воля-к-добру -это следствия переданной жизни Трансцендентного Единого.</w:t>
      </w:r>
    </w:p>
    <w:p>
      <w:pPr>
        <w:pStyle w:val="Style9"/>
        <w:rPr/>
      </w:pPr>
      <w:r>
        <w:rPr/>
        <w:t xml:space="preserve">Наконец, "в конце веков", она узнаёт Себя как </w:t>
      </w:r>
      <w:r>
        <w:rPr>
          <w:i/>
          <w:iCs/>
        </w:rPr>
        <w:t xml:space="preserve">Преображенного Единого </w:t>
      </w:r>
      <w:r>
        <w:rPr/>
        <w:t>и осознаёт, что песнь ангелов "Слава в Вышних Богу" является выражением её высшего совершенства и триумфа.</w:t>
      </w:r>
    </w:p>
    <w:p>
      <w:pPr>
        <w:pStyle w:val="Style9"/>
        <w:rPr/>
      </w:pPr>
      <w:r>
        <w:rPr/>
        <w:t>Можно ли что-нибудь добавить к сказанному? Главные Лучи-Аспекты воплощают весь процесс; меньшие Лучи-Атрибуты привносят в него детали и уточнения. Они обуславливаются тремя главными Лучами. Поэтому я не намерен анализировать остальные четыре треугольника. В этом трактате я указал достаточно, чтобы дать заинтересованному учащемуся возможность самостоятельно разработать их субъективные характеристики. Тем не менее, я кратко рассмотрю три созвездия, связанные с Третьим Лучом; их роль в этом треугольнике относительно ясна.</w:t>
      </w:r>
    </w:p>
    <w:p>
      <w:pPr>
        <w:pStyle w:val="Style9"/>
        <w:rPr/>
      </w:pPr>
      <w:r>
        <w:rPr/>
        <w:t xml:space="preserve">1. </w:t>
      </w:r>
      <w:r>
        <w:rPr>
          <w:i/>
          <w:iCs/>
        </w:rPr>
        <w:t xml:space="preserve">РАК. </w:t>
      </w:r>
      <w:r>
        <w:rPr/>
        <w:t>Это созвездие символизирует волю масс, обуславливающую массовый отклик и массовую психологию. Данная тема ещё не была предметом астрологического исследования, так как её смысл гораздо шире массового сознания. Фундаментально, она связана с фокусированием массовой воли через массовое сознание - доселе неведомое явление, хотя зачатки его можно усмотреть в том специфическом факторе жизни человечества, который называют "общественным мнением". Сейчас оно привносится в сферу просвещения через то, что называется пропагандой. Выводы вы сделаете сами. Просвещённое и воспитанное общественное мнение - это нечто неизвестное в масштабе всего мира, хотя просвещённые группы быстро появляются. На базе общественного мнения (являющегося сфокусированным выражением роста массового сознания) возникнет массовая воля-к-добру, которая индивидуально присуща каждому; в этом направлении человечество должно работать и терпеливо ожидать результатов.</w:t>
      </w:r>
    </w:p>
    <w:p>
      <w:pPr>
        <w:pStyle w:val="Style9"/>
        <w:rPr/>
      </w:pPr>
      <w:r>
        <w:rPr/>
        <w:t xml:space="preserve">2. </w:t>
      </w:r>
      <w:r>
        <w:rPr>
          <w:i/>
          <w:iCs/>
        </w:rPr>
        <w:t xml:space="preserve">ВЕСЫ. </w:t>
      </w:r>
      <w:r>
        <w:rPr/>
        <w:t>Как вам известно, это созвездие символизирует точку равновесия в длинной истории взаимоотношений и взаимодействия между парами противоположностей. Оно указывает на волю-выражать - в совершенной пропорции и гармонии - жизнь духа и мощь материи.</w:t>
      </w:r>
    </w:p>
    <w:p>
      <w:pPr>
        <w:pStyle w:val="Style9"/>
        <w:rPr/>
      </w:pPr>
      <w:r>
        <w:rPr/>
        <w:t xml:space="preserve">3. </w:t>
      </w:r>
      <w:r>
        <w:rPr>
          <w:i/>
          <w:iCs/>
        </w:rPr>
        <w:t xml:space="preserve">КОЗЕРОГ. </w:t>
      </w:r>
      <w:r>
        <w:rPr/>
        <w:t>Это созвездие символизирует влияние, которое доносит волю Шамбалы до Иерархии, или до посвященных мира, наделяя Их тем динамичным и деятельным духом, который позволяет Им доводить до завершения исполнение Воли Бога на Земле. "Ангел, рожденный в Козероге", явился к Христу в Гефсиманском Саду и переплавил Его индивидуальную волю в божественную Волю, тем самым наделив Его способностью довести свою миссию до завершения. Это было не только откровением божественной любви к миру, но - как гласит легенда из Архивов Учителей - Он пришел, чтобы "сплести тончайшую нить, которая связала двоих и соединила место Всевышнего (Шамбалу) со Святым Градом (Иерархией). Мост между Святилищем и Святая Святых был надежно закреплен. Теперь Воля Бога могла быть доведена до исполнения". В рамках того же символического учения можно сказать, что рассмотренные нами три Луча характеризуются следующими терминами:</w:t>
      </w:r>
    </w:p>
    <w:p>
      <w:pPr>
        <w:pStyle w:val="Style9"/>
        <w:rPr/>
      </w:pPr>
      <w:r>
        <w:rPr/>
        <w:t>Луч I. Святая Святых. Шамбала.</w:t>
      </w:r>
    </w:p>
    <w:p>
      <w:pPr>
        <w:pStyle w:val="Style9"/>
        <w:rPr/>
      </w:pPr>
      <w:r>
        <w:rPr/>
        <w:t>   </w:t>
      </w:r>
      <w:r>
        <w:rPr>
          <w:rFonts w:eastAsia="Verdana"/>
        </w:rPr>
        <w:t xml:space="preserve"> </w:t>
      </w:r>
      <w:r>
        <w:rPr/>
        <w:t>Обитель Всевышнего.</w:t>
      </w:r>
    </w:p>
    <w:p>
      <w:pPr>
        <w:pStyle w:val="Style9"/>
        <w:rPr/>
      </w:pPr>
      <w:r>
        <w:rPr/>
        <w:t>       </w:t>
      </w:r>
      <w:r>
        <w:rPr>
          <w:rFonts w:eastAsia="Verdana"/>
        </w:rPr>
        <w:t xml:space="preserve"> </w:t>
      </w:r>
      <w:r>
        <w:rPr/>
        <w:t>Дух. Жизнь. Энергия.</w:t>
      </w:r>
    </w:p>
    <w:p>
      <w:pPr>
        <w:pStyle w:val="Style9"/>
        <w:rPr/>
      </w:pPr>
      <w:r>
        <w:rPr/>
        <w:t>           </w:t>
      </w:r>
      <w:r>
        <w:rPr>
          <w:rFonts w:eastAsia="Verdana"/>
        </w:rPr>
        <w:t xml:space="preserve"> </w:t>
      </w:r>
      <w:r>
        <w:rPr/>
        <w:t>Воля. Отождествление.</w:t>
        <w:br/>
        <w:t> </w:t>
      </w:r>
    </w:p>
    <w:p>
      <w:pPr>
        <w:pStyle w:val="Style9"/>
        <w:rPr/>
      </w:pPr>
      <w:r>
        <w:rPr/>
        <w:t>Луч II. Святилище. Иерархия.</w:t>
      </w:r>
    </w:p>
    <w:p>
      <w:pPr>
        <w:pStyle w:val="Style9"/>
        <w:rPr/>
      </w:pPr>
      <w:r>
        <w:rPr/>
        <w:t>   </w:t>
      </w:r>
      <w:r>
        <w:rPr>
          <w:rFonts w:eastAsia="Verdana"/>
        </w:rPr>
        <w:t xml:space="preserve"> </w:t>
      </w:r>
      <w:r>
        <w:rPr/>
        <w:t>Тайная Обитель Света.</w:t>
      </w:r>
    </w:p>
    <w:p>
      <w:pPr>
        <w:pStyle w:val="Style9"/>
        <w:rPr/>
      </w:pPr>
      <w:r>
        <w:rPr/>
        <w:t>       </w:t>
      </w:r>
      <w:r>
        <w:rPr>
          <w:rFonts w:eastAsia="Verdana"/>
        </w:rPr>
        <w:t xml:space="preserve"> </w:t>
      </w:r>
      <w:r>
        <w:rPr/>
        <w:t>Душа. Сознание. Свет.</w:t>
      </w:r>
    </w:p>
    <w:p>
      <w:pPr>
        <w:pStyle w:val="Style9"/>
        <w:rPr/>
      </w:pPr>
      <w:r>
        <w:rPr/>
        <w:t>           </w:t>
      </w:r>
      <w:r>
        <w:rPr>
          <w:rFonts w:eastAsia="Verdana"/>
        </w:rPr>
        <w:t xml:space="preserve"> </w:t>
      </w:r>
      <w:r>
        <w:rPr/>
        <w:t>Любовь. Посвящение.</w:t>
        <w:br/>
        <w:t> </w:t>
      </w:r>
    </w:p>
    <w:p>
      <w:pPr>
        <w:pStyle w:val="Style9"/>
        <w:rPr/>
      </w:pPr>
      <w:r>
        <w:rPr/>
        <w:t>Луч III. Внешний Двор. Человечество.</w:t>
      </w:r>
    </w:p>
    <w:p>
      <w:pPr>
        <w:pStyle w:val="Style9"/>
        <w:rPr/>
      </w:pPr>
      <w:r>
        <w:rPr/>
        <w:t>   </w:t>
      </w:r>
      <w:r>
        <w:rPr>
          <w:rFonts w:eastAsia="Verdana"/>
        </w:rPr>
        <w:t xml:space="preserve"> </w:t>
      </w:r>
      <w:r>
        <w:rPr/>
        <w:t>Христос в нас, упование славы.</w:t>
      </w:r>
    </w:p>
    <w:p>
      <w:pPr>
        <w:pStyle w:val="Style9"/>
        <w:rPr/>
      </w:pPr>
      <w:r>
        <w:rPr/>
        <w:t>       </w:t>
      </w:r>
      <w:r>
        <w:rPr>
          <w:rFonts w:eastAsia="Verdana"/>
        </w:rPr>
        <w:t xml:space="preserve"> </w:t>
      </w:r>
      <w:r>
        <w:rPr/>
        <w:t>Форма. Явление. Тело.</w:t>
      </w:r>
    </w:p>
    <w:p>
      <w:pPr>
        <w:pStyle w:val="Style9"/>
        <w:rPr/>
      </w:pPr>
      <w:r>
        <w:rPr/>
        <w:t>           </w:t>
      </w:r>
      <w:r>
        <w:rPr>
          <w:rFonts w:eastAsia="Verdana"/>
        </w:rPr>
        <w:t xml:space="preserve"> </w:t>
      </w:r>
      <w:r>
        <w:rPr/>
        <w:t>Интеллект. Индивидуальность.</w:t>
      </w:r>
    </w:p>
    <w:p>
      <w:pPr>
        <w:pStyle w:val="Style9"/>
        <w:rPr/>
      </w:pPr>
      <w:r>
        <w:rPr/>
        <w:t>Тем не менее, следует помнить, что эти Три есть Одно. За всеми ними вечно стоит Единый, Который остаётся неизменным, одновременно трансцендентный и имманентный, больший, чем наше целое, и всё же пребывающий внутри этого целого.</w:t>
      </w:r>
    </w:p>
    <w:p>
      <w:pPr>
        <w:pStyle w:val="Style9"/>
        <w:rPr/>
      </w:pPr>
      <w:r>
        <w:rPr/>
        <w:t>Через 4-й Луч мы учимся единению с этим вечным синтезом и волей; через 5-й Луч мы развиваем средства понимания природы этого синтеза и воли; через 6-й Луч мы продвигаемся к совершенному отождествлению с этим синтезом и волей, и через 7-й Луч мы демонстрируем на Земле природу этого синтеза посредством явления формы и проявляем цель этой основополагающей воли.</w:t>
      </w:r>
    </w:p>
    <w:p>
      <w:pPr>
        <w:pStyle w:val="Style9"/>
        <w:rPr/>
      </w:pPr>
      <w:r>
        <w:rPr/>
        <w:t>Так Множество поглощается Единым.</w:t>
      </w:r>
    </w:p>
    <w:p>
      <w:pPr>
        <w:pStyle w:val="Itc"/>
        <w:rPr/>
      </w:pPr>
      <w:bookmarkStart w:id="57" w:name="8"/>
      <w:bookmarkEnd w:id="57"/>
      <w:r>
        <w:rPr/>
        <w:t>_______________</w:t>
      </w:r>
    </w:p>
    <w:p>
      <w:pPr>
        <w:pStyle w:val="Heading2"/>
        <w:ind w:left="720" w:right="720" w:hanging="0"/>
        <w:rPr>
          <w:i w:val="false"/>
          <w:i w:val="false"/>
          <w:iCs w:val="false"/>
        </w:rPr>
      </w:pPr>
      <w:r>
        <w:rPr>
          <w:i w:val="false"/>
          <w:iCs w:val="false"/>
        </w:rPr>
        <w:t>ПРИЛОЖЕНИЕ</w:t>
      </w:r>
    </w:p>
    <w:p>
      <w:pPr>
        <w:pStyle w:val="Heading5"/>
        <w:ind w:left="720" w:right="720" w:hanging="0"/>
        <w:rPr/>
      </w:pPr>
      <w:bookmarkStart w:id="58" w:name="8-1"/>
      <w:bookmarkEnd w:id="58"/>
      <w:r>
        <w:rPr/>
        <w:t>СОВЕТЫ УЧАЩИМСЯ</w:t>
      </w:r>
    </w:p>
    <w:p>
      <w:pPr>
        <w:pStyle w:val="Heading3"/>
        <w:ind w:left="720" w:right="720" w:hanging="0"/>
        <w:rPr/>
      </w:pPr>
      <w:r>
        <w:rPr/>
        <w:t>АСТРОЛОГИЯ В "ТАЙНОЙ ДОКТРИНЕ"</w:t>
      </w:r>
      <w:r>
        <w:rPr>
          <w:b w:val="false"/>
          <w:bCs w:val="false"/>
        </w:rPr>
        <w:t xml:space="preserve"> (далее - Т. Д. (</w:t>
      </w:r>
      <w:r>
        <w:rPr>
          <w:b w:val="false"/>
          <w:bCs w:val="false"/>
          <w:i/>
          <w:iCs/>
        </w:rPr>
        <w:t>прим. ред.</w:t>
      </w:r>
      <w:r>
        <w:rPr>
          <w:b w:val="false"/>
          <w:bCs w:val="false"/>
        </w:rPr>
        <w:t>))</w:t>
      </w:r>
    </w:p>
    <w:p>
      <w:pPr>
        <w:pStyle w:val="Itc"/>
        <w:rPr/>
      </w:pPr>
      <w:r>
        <w:rPr/>
        <w:t>(ТРЕТЬЕ ИЗДАНИЕ)</w:t>
      </w:r>
    </w:p>
    <w:p>
      <w:pPr>
        <w:pStyle w:val="Style9"/>
        <w:rPr/>
      </w:pPr>
      <w:r>
        <w:rPr/>
        <w:t>1. Мифология относится к астрономической, теогонической и человеческой борьбе; к выравниванию орбит и главенству наций и племен. С момента проявления Космоса в мире царит "борьба за существование" и "выживание наиболее приспособленных".... Отсюда:</w:t>
      </w:r>
    </w:p>
    <w:p>
      <w:pPr>
        <w:pStyle w:val="Style9"/>
        <w:rPr/>
      </w:pPr>
      <w:r>
        <w:rPr/>
        <w:t>а) Непрерывные битвы Богов во всех древних Священных Писаниях.</w:t>
      </w:r>
    </w:p>
    <w:p>
      <w:pPr>
        <w:pStyle w:val="Style9"/>
        <w:rPr/>
      </w:pPr>
      <w:r>
        <w:rPr/>
        <w:t>б) Война на Небесах в древних мифологиях. (Т. Д., т. I, стр. 223).</w:t>
      </w:r>
    </w:p>
    <w:p>
      <w:pPr>
        <w:pStyle w:val="Style9"/>
        <w:rPr/>
      </w:pPr>
      <w:r>
        <w:rPr/>
        <w:t>2. За завесой... астрологических символов скрыты оккультные тайны антропографии и происхождения человека. (Т. Д., т.1 стр. 250).</w:t>
      </w:r>
    </w:p>
    <w:p>
      <w:pPr>
        <w:pStyle w:val="Style9"/>
        <w:rPr/>
      </w:pPr>
      <w:r>
        <w:rPr/>
        <w:t>3. Астрология предшествовала астрономии. (Т. Д., т. III, стр. 325).</w:t>
      </w:r>
    </w:p>
    <w:p>
      <w:pPr>
        <w:pStyle w:val="Style9"/>
        <w:rPr/>
      </w:pPr>
      <w:r>
        <w:rPr/>
        <w:t>4. Астролатрия, или поклонение небесным светилам, является естественным следствием частично понятой астрологии....</w:t>
      </w:r>
    </w:p>
    <w:p>
      <w:pPr>
        <w:pStyle w:val="Style9"/>
        <w:rPr/>
      </w:pPr>
      <w:r>
        <w:rPr/>
        <w:t>Следовательно: божественная Астрология - для Посвященных; суеверие астролатрии для профанов. (Т. Д., т. III, стр. 337).</w:t>
      </w:r>
    </w:p>
    <w:p>
      <w:pPr>
        <w:pStyle w:val="Style9"/>
        <w:rPr/>
      </w:pPr>
      <w:r>
        <w:rPr/>
        <w:t>5. Подлинная астрология настолько превосходит астрологию нынешнюю, насколько Водители (планеты и знаки Зодиака) пре восходят уличные фонари. (Т. Д., т. III, стр. 341).</w:t>
      </w:r>
    </w:p>
    <w:p>
      <w:pPr>
        <w:pStyle w:val="Style9"/>
        <w:rPr/>
      </w:pPr>
      <w:r>
        <w:rPr/>
        <w:t>6. Астрология оставила вечный отпечаток на мире. (Т. Д., т. III, стр. 342).</w:t>
      </w:r>
    </w:p>
    <w:p>
      <w:pPr>
        <w:pStyle w:val="Style9"/>
        <w:rPr/>
      </w:pPr>
      <w:r>
        <w:rPr/>
        <w:t>7. Астрология построена на мистическом знании и внутренней связи между небесными телами и человечеством и является одной из великих тайн Посвящения и оккультных мистерий. (Т. Д., т. II, стр. 525).</w:t>
      </w:r>
    </w:p>
    <w:p>
      <w:pPr>
        <w:pStyle w:val="Style9"/>
        <w:rPr/>
      </w:pPr>
      <w:r>
        <w:rPr/>
        <w:t>8. Звёзды и созвездия находятся в оккультной и таинственной связи с индивидуумами и оказывают на них соответствующее влияние. Если это так в отношении индивидуального человека, почему это не может быть справедливым относительно наций, рас и человечества в целом? Это подтверждается авторитетом письменных свидетельств о Зодиаке. (Т. Д., т. II, стр. 709).</w:t>
      </w:r>
    </w:p>
    <w:p>
      <w:pPr>
        <w:pStyle w:val="Ind"/>
        <w:rPr/>
      </w:pPr>
      <w:r>
        <w:rPr/>
        <w:t>а) Существуют записи о Зодиаке, сохраняющиеся на протяжение бесчисленных эпох. (Т. Д., т. II, стр. 709).</w:t>
      </w:r>
    </w:p>
    <w:p>
      <w:pPr>
        <w:pStyle w:val="Ind"/>
        <w:rPr/>
      </w:pPr>
      <w:r>
        <w:rPr/>
        <w:t>б) Астрономия, астрология и так далее относятся к физическому, а не духовному плану. (Т. Д., т. II, стр. 667).</w:t>
      </w:r>
    </w:p>
    <w:p>
      <w:pPr>
        <w:pStyle w:val="Ind"/>
        <w:rPr/>
      </w:pPr>
      <w:r>
        <w:rPr/>
        <w:t>в) Только те философы, которые изучали астрологию..., знают, что наивысшие тайны этой науки связаны с оккультными силами, эманирующими от созвездий. (Т. Д., т. III, стр. 224).</w:t>
      </w:r>
    </w:p>
    <w:p>
      <w:pPr>
        <w:pStyle w:val="Style9"/>
        <w:rPr/>
      </w:pPr>
      <w:r>
        <w:rPr/>
        <w:t>9. "... С учетом Вечного единообразия как деления Зодиака, так и названий Планет, используемых всегда и везде в том же по рядке, и невозможности отнести это за счет случайности и совпадения... следует допустить воистину огромную древность Зодиака". (Т. Д., т. I, стр. 711).</w:t>
      </w:r>
    </w:p>
    <w:p>
      <w:pPr>
        <w:pStyle w:val="Style9"/>
        <w:rPr/>
      </w:pPr>
      <w:r>
        <w:rPr/>
        <w:t>10. Высокая церемониальная астрология... зависит от знания Посвященным тех нематериальных Сил и духовных Сущностей, которые влияют на материю и направляют ее. (Т. Д., т. III стр. 337).</w:t>
      </w:r>
    </w:p>
    <w:p>
      <w:pPr>
        <w:pStyle w:val="Style9"/>
        <w:rPr/>
      </w:pPr>
      <w:r>
        <w:rPr/>
        <w:t xml:space="preserve">11. "... Наша Земля была создана, или сформирована, земными духами; Регенты (Духи семи планет. - </w:t>
      </w:r>
      <w:r>
        <w:rPr>
          <w:i/>
          <w:iCs/>
        </w:rPr>
        <w:t xml:space="preserve">А.А.Б.) </w:t>
      </w:r>
      <w:r>
        <w:rPr/>
        <w:t>были просто наблюдателями. Знание об этом было тем изначальным семенем, из которого позже выросло Древо Астрологии и Астролатрии". (Т. Д., т. II, стр. 26).</w:t>
      </w:r>
    </w:p>
    <w:p>
      <w:pPr>
        <w:pStyle w:val="Style9"/>
        <w:rPr/>
      </w:pPr>
      <w:r>
        <w:rPr/>
        <w:t>12. "Существует семь основных групп Дхиан Чоханов. Это семь первичных Лучей.... Отсюда также семь главных планет, сфер семи обитающих в них Духов, под главенством каждого из которых рождается одна из человеческих групп". (Т. Д., т. I, стр. 626).</w:t>
      </w:r>
    </w:p>
    <w:p>
      <w:pPr>
        <w:pStyle w:val="Style9"/>
        <w:rPr/>
      </w:pPr>
      <w:r>
        <w:rPr/>
        <w:t>13. "Есть только семь планет, особым образом связанных с Землей и с двенадцатью домами, однако возможные комбинации их аспектов бесчисленны. Поскольку каждая планета может находиться по отношению к другой в двенадцати различных аспектах, количество их сочетаний почти неограниченно". (Т. Д., т. I стр. 626).</w:t>
      </w:r>
    </w:p>
    <w:p>
      <w:pPr>
        <w:pStyle w:val="Style9"/>
        <w:rPr/>
      </w:pPr>
      <w:r>
        <w:rPr/>
        <w:t xml:space="preserve">14. То, что представляет собой </w:t>
      </w:r>
      <w:r>
        <w:rPr>
          <w:i/>
          <w:iCs/>
        </w:rPr>
        <w:t xml:space="preserve">бессмертную </w:t>
      </w:r>
      <w:r>
        <w:rPr/>
        <w:t xml:space="preserve">Сущность </w:t>
      </w:r>
      <w:r>
        <w:rPr>
          <w:i/>
          <w:iCs/>
        </w:rPr>
        <w:t xml:space="preserve">в нас, </w:t>
      </w:r>
      <w:r>
        <w:rPr/>
        <w:t>частично является прямой эманацией этих небесных сущностей, а частично самими этими сущностями (Т. Д., т. I, стр. 251).</w:t>
      </w:r>
    </w:p>
    <w:p>
      <w:pPr>
        <w:pStyle w:val="Style9"/>
        <w:rPr/>
      </w:pPr>
      <w:r>
        <w:rPr/>
        <w:t>15. Нисхождение и обратное восхождение монады или души неотделимо от влияния знаков Зодиака... (Т. Д., т. I, стр. 730).</w:t>
      </w:r>
    </w:p>
    <w:p>
      <w:pPr>
        <w:pStyle w:val="Style9"/>
        <w:rPr/>
      </w:pPr>
      <w:r>
        <w:rPr/>
        <w:t>16. Следующие пять утверждений имеют принципиальное значение:</w:t>
      </w:r>
    </w:p>
    <w:p>
      <w:pPr>
        <w:pStyle w:val="Ind"/>
        <w:rPr/>
      </w:pPr>
      <w:r>
        <w:rPr/>
        <w:t>а) Каждый из Изначальных Семи - первых семи Лучей, образующих проявленного Логоса, в свою очередь семеричен.</w:t>
      </w:r>
    </w:p>
    <w:p>
      <w:pPr>
        <w:pStyle w:val="Ind"/>
        <w:rPr/>
      </w:pPr>
      <w:r>
        <w:rPr/>
        <w:t>б) Семь цветов солнечного спектра соответствуют семи Лучам, или Иерархиям, и каждый из них подразделяется на семь.</w:t>
      </w:r>
    </w:p>
    <w:p>
      <w:pPr>
        <w:pStyle w:val="Ind"/>
        <w:rPr/>
      </w:pPr>
      <w:r>
        <w:rPr/>
        <w:t>в) Каждая из этих Иерархий обеспечивает сущность (душу) и строителя одного из семи царств природы: трёх элементальных, минерального, растительного, животного и царства духовного человека.</w:t>
      </w:r>
    </w:p>
    <w:p>
      <w:pPr>
        <w:pStyle w:val="Ind"/>
        <w:rPr/>
      </w:pPr>
      <w:r>
        <w:rPr/>
        <w:t>г) Каждая Иерархия порождает ауру одного из семи принципов человека и ее особый цвет.</w:t>
      </w:r>
    </w:p>
    <w:p>
      <w:pPr>
        <w:pStyle w:val="Ind"/>
        <w:rPr/>
      </w:pPr>
      <w:r>
        <w:rPr/>
        <w:t>д) Каждая из этих Иерархий является управителем одной из семи священных планет.</w:t>
      </w:r>
    </w:p>
    <w:p>
      <w:pPr>
        <w:pStyle w:val="Style9"/>
        <w:rPr/>
      </w:pPr>
      <w:r>
        <w:rPr/>
        <w:t>Из этих утверждений, на строго научном основании, возникла астрология. (Т. Д., т. III, стр. 482).</w:t>
      </w:r>
    </w:p>
    <w:p>
      <w:pPr>
        <w:pStyle w:val="Style9"/>
        <w:rPr/>
      </w:pPr>
      <w:r>
        <w:rPr/>
        <w:t>17. Все великие астрологи допускали, что человек может действовать вопреки звёздам. (Т. Д., т. III, стр. 339).</w:t>
      </w:r>
    </w:p>
    <w:p>
      <w:pPr>
        <w:pStyle w:val="Style9"/>
        <w:rPr/>
      </w:pPr>
      <w:r>
        <w:rPr/>
        <w:t>18. Эту систему (или циклы) невозможно понять, если духовное действие циклов, предопределённое, можно сказать, кармическим законом, отделено от присущего им физического движения. Расчёты лучших астрологов окажутся несостоятельными или, в лучшем случае, несовершенными, если они не будут учитывать в полной мере этого двойного действия и овладевать этим искусством. Мастерства в этом можно достичь только через посвящение. (Т. Д., т. I, стр. 703).</w:t>
      </w:r>
    </w:p>
    <w:p>
      <w:pPr>
        <w:pStyle w:val="Style9"/>
        <w:rPr/>
      </w:pPr>
      <w:r>
        <w:rPr/>
        <w:t>19. Современные астрологи не дают правильного соответствия дней, планет и цветов.</w:t>
      </w:r>
    </w:p>
    <w:p>
      <w:pPr>
        <w:pStyle w:val="Style9"/>
        <w:rPr/>
      </w:pPr>
      <w:r>
        <w:rPr/>
        <w:t>20. Существует белая и черная астрология.... Получение благих или дурных результатов зависят не от принципов, которые одинаковы в обоих случаях, а от самого астролога. (Т. Д., т. III, стр. 339).</w:t>
      </w:r>
    </w:p>
    <w:p>
      <w:pPr>
        <w:pStyle w:val="Style9"/>
        <w:rPr/>
      </w:pPr>
      <w:r>
        <w:rPr/>
        <w:t>Примечание: В "Тайной Доктрине", т. I, Часть XVI и т. III, Часть XXXVIII, рассматриваются Зодиак, ссылки на него в Библии, астрология и тайны Посвящения.</w:t>
      </w:r>
    </w:p>
    <w:p>
      <w:pPr>
        <w:pStyle w:val="Heading6"/>
        <w:ind w:left="1920" w:right="1920" w:hanging="0"/>
        <w:rPr/>
      </w:pPr>
      <w:r>
        <w:rPr/>
        <w:t>СОЗВЕЗДИЯ</w:t>
      </w:r>
    </w:p>
    <w:p>
      <w:pPr>
        <w:pStyle w:val="Style9"/>
        <w:rPr/>
      </w:pPr>
      <w:r>
        <w:rPr/>
        <w:t>1. "Каждое из двенадцати созвездий, по отдельности и в сочетании с другими знаками, оказывает оккультное влияние как во благо, так и во зло". (Т. Д., т. I, стр. 440).</w:t>
      </w:r>
    </w:p>
    <w:p>
      <w:pPr>
        <w:pStyle w:val="Style9"/>
        <w:rPr/>
      </w:pPr>
      <w:r>
        <w:rPr/>
        <w:t>2. "Енох, прототип двойственной природы человека (духовной и физической), находится в центре астрономического Креста..., представляющего собой шестиконечную звезду.... В верхнем углу верхнего треугольника находится Орел (Скорпион); в левом нижнем углу находится Лев; в правом - Бык (Телец). Между Быком и Львом - лицо Еноха, человека (Водолей).... Таковы четыре животных Иезекииля и Откровения". (Т. Д., т. II, стр. 562).</w:t>
      </w:r>
    </w:p>
    <w:p>
      <w:pPr>
        <w:pStyle w:val="Style9"/>
        <w:rPr/>
      </w:pPr>
      <w:r>
        <w:rPr/>
        <w:t>(Небесный Фиксированный Крест)</w:t>
      </w:r>
    </w:p>
    <w:p>
      <w:pPr>
        <w:pStyle w:val="Style9"/>
        <w:rPr/>
      </w:pPr>
      <w:r>
        <w:rPr/>
        <w:t>3. "Созвездия Большой Медведицы и Плеяд представляют величайшую оккультную тайну". (Т. Д., т. II, стр. 580).</w:t>
      </w:r>
    </w:p>
    <w:p>
      <w:pPr>
        <w:pStyle w:val="Style9"/>
        <w:rPr/>
      </w:pPr>
      <w:r>
        <w:rPr/>
        <w:t>4. "С самого начала истории человечества Крест, или Человек с горизонтально простертыми руками (Фиксированный Крест), что олицетворяло его космическое происхождение, ассоциировался с его психической природой и с его борьбой, которая вела к посвящению". (Т. Д., т. III, стр. 141).</w:t>
      </w:r>
    </w:p>
    <w:p>
      <w:pPr>
        <w:pStyle w:val="Ind"/>
        <w:rPr/>
      </w:pPr>
      <w:r>
        <w:rPr/>
        <w:t>Примечание: Все Герои древности, странствующие через солнечные знаки и в небесах..., в каждом отдельном случае являются персонификацией страданий, триумфов и чудес, переживаемых адептом перед посвящением и после него.</w:t>
      </w:r>
    </w:p>
    <w:p>
      <w:pPr>
        <w:pStyle w:val="Style9"/>
        <w:rPr/>
      </w:pPr>
      <w:r>
        <w:rPr/>
        <w:t xml:space="preserve">5. Знаки Зодиака. В древней астрологической магии каждая пара противоположных знаков именовались особо, например: Телец был Тельцом-Евой, а Скорпион - Марсом-Волчицей, то есть Марсом с Волчицей.... Поскольку эти знаки были противоположны друг другу, но </w:t>
      </w:r>
      <w:r>
        <w:rPr>
          <w:i/>
          <w:iCs/>
        </w:rPr>
        <w:t xml:space="preserve">встречались </w:t>
      </w:r>
      <w:r>
        <w:rPr/>
        <w:t>в центре, они были связаны. (Т. Д., т. III, стр. 154).</w:t>
      </w:r>
    </w:p>
    <w:p>
      <w:pPr>
        <w:pStyle w:val="Style9"/>
        <w:rPr/>
      </w:pPr>
      <w:r>
        <w:rPr/>
        <w:t xml:space="preserve">Утверждения из </w:t>
      </w:r>
      <w:r>
        <w:rPr>
          <w:i/>
          <w:iCs/>
        </w:rPr>
        <w:t xml:space="preserve">"Трактата о Космическом Огне" </w:t>
      </w:r>
      <w:r>
        <w:rPr/>
        <w:t>(далее Т. К. О.)</w:t>
      </w:r>
    </w:p>
    <w:p>
      <w:pPr>
        <w:pStyle w:val="Style9"/>
        <w:rPr/>
      </w:pPr>
      <w:r>
        <w:rPr/>
        <w:t>6. "Пока не откроется тайна Большой Медведицы и не будет понято влияние Плеяд, а также истинное значение космического треугольника, образованного:</w:t>
      </w:r>
    </w:p>
    <w:p>
      <w:pPr>
        <w:pStyle w:val="Style9"/>
        <w:rPr/>
      </w:pPr>
      <w:r>
        <w:rPr/>
        <w:t>1) Семью Риши Большой Медведицы,</w:t>
      </w:r>
    </w:p>
    <w:p>
      <w:pPr>
        <w:pStyle w:val="Style9"/>
        <w:rPr/>
      </w:pPr>
      <w:r>
        <w:rPr/>
        <w:t>2) Семью планетарными Логосами нашей Солнечной системы,</w:t>
      </w:r>
    </w:p>
    <w:p>
      <w:pPr>
        <w:pStyle w:val="Style9"/>
        <w:rPr/>
      </w:pPr>
      <w:r>
        <w:rPr/>
        <w:t>3) Семью Плеядами, или Сестрами,</w:t>
      </w:r>
    </w:p>
    <w:p>
      <w:pPr>
        <w:pStyle w:val="Style9"/>
        <w:rPr/>
      </w:pPr>
      <w:r>
        <w:rPr/>
        <w:t>карма семи священных планет будет оставаться неизвестной. Всё, что мы можем - это видеть её проявление в Солнечной системе. Сложность данного предмета станет очевидной, если принять во внимание, что есть не только образованный этими тремя группами космический треугольник, но что внутри этого треугольника нужно исследовать множество малых треугольников. Любой из семи Риши вместе с одним из наших планетарных Логосов и одной из семи Сестер могут образовать дополнительный треугольник, и все эти треугольники должны быть также изучены". (Т. К. О., стр. 801).</w:t>
      </w:r>
    </w:p>
    <w:p>
      <w:pPr>
        <w:pStyle w:val="Style9"/>
        <w:rPr/>
      </w:pPr>
      <w:r>
        <w:rPr/>
        <w:t>7. "Следующий фактор для расчета циклов - это воздействие на нашу систему и на каждую конкретную планету в этой системе следующих звезд и созвездий:</w:t>
      </w:r>
    </w:p>
    <w:p>
      <w:pPr>
        <w:pStyle w:val="Style9"/>
        <w:rPr/>
      </w:pPr>
      <w:r>
        <w:rPr/>
        <w:t>1. Большой Медведицы;</w:t>
      </w:r>
    </w:p>
    <w:p>
      <w:pPr>
        <w:pStyle w:val="Style9"/>
        <w:rPr/>
      </w:pPr>
      <w:r>
        <w:rPr/>
        <w:t>2. Малой Медведицы;</w:t>
      </w:r>
    </w:p>
    <w:p>
      <w:pPr>
        <w:pStyle w:val="Style9"/>
        <w:rPr/>
      </w:pPr>
      <w:r>
        <w:rPr/>
        <w:t>3. Полярной звезды;</w:t>
      </w:r>
    </w:p>
    <w:p>
      <w:pPr>
        <w:pStyle w:val="Style9"/>
        <w:rPr/>
      </w:pPr>
      <w:r>
        <w:rPr/>
        <w:t>4. Плеяд;</w:t>
      </w:r>
    </w:p>
    <w:p>
      <w:pPr>
        <w:pStyle w:val="Style9"/>
        <w:rPr/>
      </w:pPr>
      <w:r>
        <w:rPr/>
        <w:t>5. Созвездия Козерога;</w:t>
      </w:r>
    </w:p>
    <w:p>
      <w:pPr>
        <w:pStyle w:val="Style9"/>
        <w:rPr/>
      </w:pPr>
      <w:r>
        <w:rPr/>
        <w:t>6. Дракона;</w:t>
      </w:r>
    </w:p>
    <w:p>
      <w:pPr>
        <w:pStyle w:val="Style9"/>
        <w:rPr/>
      </w:pPr>
      <w:r>
        <w:rPr/>
        <w:t>и всех других созвездий и звезд Зодиака. Тайна скрыта в эзотерической астрологии, и пока тема энергии, работающей через эфирное тело, радиоактивности и трансмутации всех тел от низшего состояния к высшему не будет лучше понята, истинная тайна "влияния" этих различных тел друг на друга так и останется в своем нынешнем состоянии - нераскрытом". (Т. К. О., стр. 795).</w:t>
      </w:r>
    </w:p>
    <w:p>
      <w:pPr>
        <w:pStyle w:val="Style9"/>
        <w:rPr/>
      </w:pPr>
      <w:r>
        <w:rPr/>
        <w:t>8. Энергию вселенной можно классифицировать следующим образом:</w:t>
      </w:r>
    </w:p>
    <w:p>
      <w:pPr>
        <w:pStyle w:val="Style9"/>
        <w:rPr/>
      </w:pPr>
      <w:r>
        <w:rPr/>
        <w:t>1. Межкосмическая, или задействующая созвездия.</w:t>
      </w:r>
    </w:p>
    <w:p>
      <w:pPr>
        <w:pStyle w:val="Style9"/>
        <w:rPr/>
      </w:pPr>
      <w:r>
        <w:rPr/>
        <w:t>2. Межпланетарная, или задействующая планеты.</w:t>
      </w:r>
    </w:p>
    <w:p>
      <w:pPr>
        <w:pStyle w:val="Style9"/>
        <w:rPr/>
      </w:pPr>
      <w:r>
        <w:rPr/>
        <w:t>3. Межцепная, или задействующая цепи в планетарном цикле.</w:t>
      </w:r>
    </w:p>
    <w:p>
      <w:pPr>
        <w:pStyle w:val="Style9"/>
        <w:rPr/>
      </w:pPr>
      <w:r>
        <w:rPr/>
        <w:t>4. Межглобусная, или обеспечивающая взаимный обмен силой между глобусами цепей.</w:t>
      </w:r>
    </w:p>
    <w:p>
      <w:pPr>
        <w:pStyle w:val="Style9"/>
        <w:rPr/>
      </w:pPr>
      <w:r>
        <w:rPr/>
        <w:t>5. Межсекционная, или способствующая передаче силы между пятью царствами природы.</w:t>
      </w:r>
    </w:p>
    <w:p>
      <w:pPr>
        <w:pStyle w:val="Style9"/>
        <w:rPr/>
      </w:pPr>
      <w:r>
        <w:rPr/>
        <w:t>6. Межчеловеческая, или обусловливающая взаимодействие между людьми.</w:t>
      </w:r>
    </w:p>
    <w:p>
      <w:pPr>
        <w:pStyle w:val="Style9"/>
        <w:rPr/>
      </w:pPr>
      <w:r>
        <w:rPr/>
        <w:t>7. Межатомная, или обеспечивающая прохождение силы от одного атома к другому. (Т. К. О., стр. 1029).</w:t>
      </w:r>
    </w:p>
    <w:p>
      <w:pPr>
        <w:pStyle w:val="Style9"/>
        <w:rPr/>
      </w:pPr>
      <w:r>
        <w:rPr/>
        <w:t>9. "Следует также учитывать воздействие энергии, исходящей от какого-либо из тех "Двенадцати знаков Зодиака", с которыми имеет дело астрология. Этот тип силы связан в первую очередь с планетарной стимуляцией, с планетарными Логосами и скрыт в Их циклической карме, - карме, которая, конечно же, попутно затрагивает те монады и тех дэв, которые образуют Их тела и центры". (Т. К. О., стр. 1052).</w:t>
      </w:r>
    </w:p>
    <w:p>
      <w:pPr>
        <w:pStyle w:val="Style9"/>
        <w:rPr/>
      </w:pPr>
      <w:r>
        <w:rPr/>
        <w:t>10. "В том, что касается спирально-циклической активности нашей системы, влияние этих трёх групп солнечных тел (Большой Медведицы, Плеяд и Сириуса) первостепенно. Так же как в человеческом атоме спирально-циклическая активность является эгоической и управляется из эгоического тела, так и в отношении Солнечной системы эти три группы связаны с логоической Духовной Триадой, атмой-буддхи-манасом, и их влияние в солнечном воплощении, солнечной эволюции и солнечном прогрессе - преобладающее". (Т. К. О., стр. 1058).</w:t>
      </w:r>
    </w:p>
    <w:p>
      <w:pPr>
        <w:pStyle w:val="Heading6"/>
        <w:ind w:left="1920" w:right="1920" w:hanging="0"/>
        <w:rPr/>
      </w:pPr>
      <w:r>
        <w:rPr/>
        <w:t>ПЛАНЕТЫ</w:t>
      </w:r>
    </w:p>
    <w:p>
      <w:pPr>
        <w:pStyle w:val="Style9"/>
        <w:rPr/>
      </w:pPr>
      <w:r>
        <w:rPr/>
        <w:t>1. "Существует семь главных планет, сфер семи обитающих в них Духов, которые суть:</w:t>
      </w:r>
    </w:p>
    <w:p>
      <w:pPr>
        <w:pStyle w:val="Style9"/>
        <w:rPr/>
      </w:pPr>
      <w:r>
        <w:rPr/>
        <w:t>а) Семь главных групп Дхиан-Чоханов.</w:t>
      </w:r>
    </w:p>
    <w:p>
      <w:pPr>
        <w:pStyle w:val="Style9"/>
        <w:rPr/>
      </w:pPr>
      <w:r>
        <w:rPr/>
        <w:t>б) Семь Изначальных Лучей". (Т. Д., т. I, стр. 626).</w:t>
      </w:r>
    </w:p>
    <w:p>
      <w:pPr>
        <w:pStyle w:val="Style9"/>
        <w:rPr/>
      </w:pPr>
      <w:r>
        <w:rPr/>
        <w:t xml:space="preserve">2. "Есть только семь планет, </w:t>
      </w:r>
      <w:r>
        <w:rPr>
          <w:i/>
          <w:iCs/>
        </w:rPr>
        <w:t xml:space="preserve">особым образом </w:t>
      </w:r>
      <w:r>
        <w:rPr/>
        <w:t>связанных с Землей и с двенадцатью домами, однако возможные комбинации их аспектов бесчисленны... Каждая планета может находиться по отношению к другой в двенадцати различных аспектах". (Т. Д., т. I, стр. 626).</w:t>
      </w:r>
    </w:p>
    <w:p>
      <w:pPr>
        <w:pStyle w:val="Style9"/>
        <w:rPr/>
      </w:pPr>
      <w:r>
        <w:rPr/>
        <w:t>3. "Названия Планетам всегда и везде даются в одном и том же порядке". (Т. Д., т. I, стр. 711).</w:t>
      </w:r>
    </w:p>
    <w:p>
      <w:pPr>
        <w:pStyle w:val="Style9"/>
        <w:rPr/>
      </w:pPr>
      <w:r>
        <w:rPr/>
        <w:t>4. "Семь Планетарных Регентов (Планетарных Логосов) - это 'Семь Сынов Софии (Мудрости)'". (Т. Д., т. II, стр. 221, примечание).</w:t>
      </w:r>
    </w:p>
    <w:p>
      <w:pPr>
        <w:pStyle w:val="Style9"/>
        <w:rPr/>
      </w:pPr>
      <w:r>
        <w:rPr/>
        <w:t>5. "Для Пифагора силы представляли собой Духовные Сущности, Богов, независимых от планет и Материи, какими мы видим их на Земле; они являются управителями Звёздного Неба". (Т. Д., т. I, стр. 535).</w:t>
      </w:r>
    </w:p>
    <w:p>
      <w:pPr>
        <w:pStyle w:val="Style9"/>
        <w:rPr/>
      </w:pPr>
      <w:r>
        <w:rPr/>
        <w:t xml:space="preserve">6. "Семь Сынов Света, названных в соответствии с их планетами и нередко отождествляемых с ними, - это Сатурн, Юпитер, Меркурий, Марс, Венера и, </w:t>
      </w:r>
      <w:r>
        <w:rPr>
          <w:i/>
          <w:iCs/>
        </w:rPr>
        <w:t xml:space="preserve">предположительно, </w:t>
      </w:r>
      <w:r>
        <w:rPr/>
        <w:t>Солнце и Луна" (Т. Д., т. I, стр. 628).</w:t>
      </w:r>
    </w:p>
    <w:p>
      <w:pPr>
        <w:pStyle w:val="Style9"/>
        <w:rPr/>
      </w:pPr>
      <w:r>
        <w:rPr/>
        <w:t>7. "Планеты растут, изменяются, развиваются и постепенно эволюционируют". (Т. Д., т. I, стр. 667).</w:t>
      </w:r>
    </w:p>
    <w:p>
      <w:pPr>
        <w:pStyle w:val="Style9"/>
        <w:rPr/>
      </w:pPr>
      <w:r>
        <w:rPr/>
        <w:t>8. "Платон изображал планеты как движимые внутренним Правителем..., единым со своим обиталищем и подобным 'лодочнику в лодке'". (Т. Д., т. I, стр. 535).</w:t>
      </w:r>
    </w:p>
    <w:p>
      <w:pPr>
        <w:pStyle w:val="Style9"/>
        <w:rPr/>
      </w:pPr>
      <w:r>
        <w:rPr/>
        <w:t>а) "Планеты являются не неодушевленными массами, но активными и живыми телами".</w:t>
      </w:r>
    </w:p>
    <w:p>
      <w:pPr>
        <w:pStyle w:val="Style9"/>
        <w:rPr/>
      </w:pPr>
      <w:r>
        <w:rPr/>
        <w:t>б) "Планеты - это разумные существа, вращающиеся во круг Солнца". (Т. Д., т. I, стр. 535).</w:t>
      </w:r>
    </w:p>
    <w:p>
      <w:pPr>
        <w:pStyle w:val="Style9"/>
        <w:rPr/>
      </w:pPr>
      <w:r>
        <w:rPr/>
        <w:t>9. "Высшие Духи семи планет - Фортуна и Судьба, которые поддерживают вечную стабильность законов Природы среди непрерывной трансформации и постоянного волнения. Инструментом, посредством которого всё осуществляется, является эфир". (Т. Д., т. I, стр. 735).</w:t>
      </w:r>
    </w:p>
    <w:p>
      <w:pPr>
        <w:pStyle w:val="Style9"/>
        <w:rPr/>
      </w:pPr>
      <w:r>
        <w:rPr/>
        <w:t>10. "Семь Богов разделяются на две триады и Солнце.</w:t>
      </w:r>
    </w:p>
    <w:p>
      <w:pPr>
        <w:pStyle w:val="Style9"/>
        <w:rPr/>
      </w:pPr>
      <w:r>
        <w:rPr/>
        <w:t>а) Низшая Триада: Марс, Меркурий и Венера.</w:t>
      </w:r>
    </w:p>
    <w:p>
      <w:pPr>
        <w:pStyle w:val="Style9"/>
        <w:rPr/>
      </w:pPr>
      <w:r>
        <w:rPr/>
        <w:t>б) Высшая Триада: Луна, Юпитер и Сатурн. (Луна скрывает планету.) (Т. Д., т. II, стр. 484, 5).</w:t>
      </w:r>
    </w:p>
    <w:p>
      <w:pPr>
        <w:pStyle w:val="Style9"/>
        <w:rPr/>
      </w:pPr>
      <w:r>
        <w:rPr/>
        <w:t xml:space="preserve">11. "Сатурн, Юпитер, Меркурий и Венера - четыре экзотерические планеты; три остальные, которые должны остаться неназванными (Плутон и две скрытые планеты. - </w:t>
      </w:r>
      <w:r>
        <w:rPr>
          <w:i/>
          <w:iCs/>
        </w:rPr>
        <w:t xml:space="preserve">А.А.Б.), </w:t>
      </w:r>
      <w:r>
        <w:rPr/>
        <w:t>это небесные тела, находящиеся в прямом астральном и психическом контакте - внутренне и физически - с Землей, её Водителями и Наблюдателями. Видимые орбиты всех этих планет предоставляют нашему человечеству его внешние и внутренние характеристики, а их Регенты, или Правители, предоставляют человечеству Монады и духовные способности". (Т. Д., т. I, стр. 628).</w:t>
      </w:r>
    </w:p>
    <w:p>
      <w:pPr>
        <w:pStyle w:val="Style9"/>
        <w:rPr/>
      </w:pPr>
      <w:r>
        <w:rPr/>
        <w:t>12. "Троица представлена Солнцем (Отец), Меркурием (Сын) и Венерой (Святой Дух)". (Т. Д., т. II, стр. 569).</w:t>
      </w:r>
    </w:p>
    <w:p>
      <w:pPr>
        <w:pStyle w:val="Style9"/>
        <w:rPr/>
      </w:pPr>
      <w:r>
        <w:rPr/>
        <w:t>13. "Имелось семь обителей, готовых для заселения Монадами, находящимися в семи различных кармических состояниях". (Т. Д., т. II, стр. 223).</w:t>
      </w:r>
    </w:p>
    <w:p>
      <w:pPr>
        <w:pStyle w:val="Style9"/>
        <w:rPr/>
      </w:pPr>
      <w:r>
        <w:rPr/>
        <w:t>14. "Говорят, что каждая раса в своей эволюции рождается под влиянием одной из планет". (Т. Д., т. II, стр. 27).</w:t>
      </w:r>
    </w:p>
    <w:p>
      <w:pPr>
        <w:pStyle w:val="Style9"/>
        <w:rPr/>
      </w:pPr>
      <w:r>
        <w:rPr/>
        <w:t>15. "Традиция, говорящая о 70 планетах, управляющих судьбой наций, основана на оккультном космогоническом учении о том, что, помимо нашей собственной системной цепи Мировых Планет, в Солнечной системе имеется еще много других". (Т. Д., т. I, стр. 718, примечание).</w:t>
      </w:r>
    </w:p>
    <w:p>
      <w:pPr>
        <w:pStyle w:val="Style9"/>
        <w:rPr/>
      </w:pPr>
      <w:r>
        <w:rPr/>
        <w:t xml:space="preserve">16. "Дух планеты в такой же мере творец в собственной сфере, как и Небесный Дух (то есть жизнь формы и жизнь души планеты. </w:t>
      </w:r>
      <w:r>
        <w:rPr>
          <w:i/>
          <w:iCs/>
        </w:rPr>
        <w:t xml:space="preserve">- А.А.Б.)". </w:t>
      </w:r>
      <w:r>
        <w:rPr/>
        <w:t>(Т. Д., т. II, стр. 500).</w:t>
      </w:r>
    </w:p>
    <w:p>
      <w:pPr>
        <w:pStyle w:val="Style9"/>
        <w:rPr/>
      </w:pPr>
      <w:r>
        <w:rPr/>
        <w:t>17. "Семь планет - это братья Солнца, а не его дети". (Т. Д., т. I, стр. 483).</w:t>
      </w:r>
    </w:p>
    <w:p>
      <w:pPr>
        <w:pStyle w:val="Style9"/>
        <w:rPr/>
      </w:pPr>
      <w:r>
        <w:rPr/>
        <w:t>18. "Планетарные Духи являются насыщающими духами звёзд вообще и планет в частности. Они направляют судьбы людей, рожденных под тем или иным созвездием". (Т. Д., т. I, стр. 153).</w:t>
      </w:r>
    </w:p>
    <w:p>
      <w:pPr>
        <w:pStyle w:val="Style9"/>
        <w:rPr/>
      </w:pPr>
      <w:r>
        <w:rPr/>
        <w:t>19. "Каждая планета (из которых только семь названы священными, поскольку управляются наивысшими Регентами, или Богами)..., является семеричной". (Т. Д., т. I, стр. 176).</w:t>
      </w:r>
    </w:p>
    <w:p>
      <w:pPr>
        <w:pStyle w:val="Style9"/>
        <w:rPr/>
      </w:pPr>
      <w:r>
        <w:rPr/>
        <w:t>20. Следующая таблица наводит на размышления:</w:t>
      </w:r>
    </w:p>
    <w:p>
      <w:pPr>
        <w:pStyle w:val="Style9"/>
        <w:rPr/>
      </w:pPr>
      <w:r>
        <w:rPr/>
        <w:t>а) Бог-Отец - 1-й Логос - Электрический Огонь - Большая Медведица. Солнце.</w:t>
      </w:r>
    </w:p>
    <w:p>
      <w:pPr>
        <w:pStyle w:val="Style9"/>
        <w:rPr/>
      </w:pPr>
      <w:r>
        <w:rPr/>
        <w:t>б) Бог-Сын - 2-й Логос - Солнечный Огонь - Сириус. Венера и Меркурий.</w:t>
      </w:r>
    </w:p>
    <w:p>
      <w:pPr>
        <w:pStyle w:val="Style9"/>
        <w:rPr/>
      </w:pPr>
      <w:r>
        <w:rPr/>
        <w:t>в) Бог-Дух Святой - 3-й Логос - Огонь трения - Плеяды. Сатурн.</w:t>
      </w:r>
    </w:p>
    <w:p>
      <w:pPr>
        <w:pStyle w:val="Style9"/>
        <w:rPr/>
      </w:pPr>
      <w:r>
        <w:rPr/>
        <w:t xml:space="preserve">21. </w:t>
      </w:r>
      <w:r>
        <w:rPr>
          <w:i/>
          <w:iCs/>
        </w:rPr>
        <w:t xml:space="preserve">"Планетарный Дух - </w:t>
      </w:r>
      <w:r>
        <w:rPr/>
        <w:t>это еще один термин для обозначения Логоса нашей планеты, одного из "Семи Духов перед Пре столом Бога", а, следовательно, одного из семи Небесных Людей. Он находится на эволюционной дуге вселенной и прошел много стадий после человеческой.</w:t>
      </w:r>
    </w:p>
    <w:p>
      <w:pPr>
        <w:pStyle w:val="Style9"/>
        <w:rPr/>
      </w:pPr>
      <w:r>
        <w:rPr>
          <w:i/>
          <w:iCs/>
        </w:rPr>
        <w:t xml:space="preserve">Планетарная Сущность </w:t>
      </w:r>
      <w:r>
        <w:rPr/>
        <w:t>находится на инволюционной дуге и является Сущностью чрезвычайно низкого ранга. Это совокупность всех элементальных жизней планеты". (Т. К. О., стр. 105, примечание).</w:t>
      </w:r>
    </w:p>
    <w:p>
      <w:pPr>
        <w:pStyle w:val="Style9"/>
        <w:rPr/>
      </w:pPr>
      <w:r>
        <w:rPr/>
        <w:t>22. "Семь священных планет состоят из материи четвертого эфира, и семь планетарных Логосов (семь Небесных Людей), чьими телами они являются, обычно функционируют на четвертом плане системы, буддхическом". (Т. К. О., стр. 121).</w:t>
      </w:r>
    </w:p>
    <w:p>
      <w:pPr>
        <w:pStyle w:val="Style9"/>
        <w:rPr/>
      </w:pPr>
      <w:r>
        <w:rPr/>
        <w:t>23. "Некоторые из планет являются для Логоса тем же, чем постоянные атомы являются для человека. Они воплощают принципы. Некоторые планеты представляют собой лишь временное местопребывание этих принципов". (Т. К. О., стр. 299). В этом одно из различий между священными и несвященными планетами.</w:t>
      </w:r>
    </w:p>
    <w:p>
      <w:pPr>
        <w:pStyle w:val="Style9"/>
        <w:rPr/>
      </w:pPr>
      <w:r>
        <w:rPr/>
        <w:t>24. "Земля, Марс, Юпитер, Сатурн и Вулкан пока ещё развивают манас (принцип ума)". (Т. К. О., стр. 403).</w:t>
      </w:r>
    </w:p>
    <w:p>
      <w:pPr>
        <w:pStyle w:val="Style9"/>
        <w:rPr/>
      </w:pPr>
      <w:r>
        <w:rPr/>
        <w:t>25. "Те, кто работает в схемах Урана, Нептуна и Сатурна, действуют несколько иначе в сравнении с функционирующими на Венере, Вулкане, Марсе, Меркурии, Юпитере, Земле и в экзотерической схеме Сатурна; то же относится и к Манасадэвам (Солнечным Ангелам) внутреннего круга. Отметим, что здесь опять на лицо троичность групп, представляющая троичность сил, - в этом намек. В центральных схемах активны средняя и низшая группы Агнишватт. В остальных господствуют высшая и средняя группы, поскольку эти планеты наиболее оккультные и священные по своему проявлению, и связаны лишь с теми Эго, что уже стоят на Пути и, следовательно, являются активными в групповом смысле. В отношении Урана, Нептуна и Сатурна этого следовало ожидать, потому что эти синтезирующие планетарные схемы обеспечивают условия, подходящие только для очень продвинутых стадий. Они - "пожинающие" планеты. (Т. К. О., стр. 777).</w:t>
      </w:r>
    </w:p>
    <w:p>
      <w:pPr>
        <w:pStyle w:val="Style9"/>
        <w:rPr/>
      </w:pPr>
      <w:r>
        <w:rPr/>
        <w:t>26. "Меркурий и Венера, Солнце и Луна являются 'Ангелами- Хранителями четырех углов Земли'".</w:t>
      </w:r>
    </w:p>
    <w:p>
      <w:pPr>
        <w:pStyle w:val="Ind"/>
        <w:rPr/>
      </w:pPr>
      <w:r>
        <w:rPr/>
        <w:t>Примечание:</w:t>
      </w:r>
    </w:p>
    <w:p>
      <w:pPr>
        <w:pStyle w:val="Ind"/>
        <w:rPr/>
      </w:pPr>
      <w:r>
        <w:rPr/>
        <w:t>а) (Солнце и Луна скрывают планеты).</w:t>
      </w:r>
    </w:p>
    <w:p>
      <w:pPr>
        <w:pStyle w:val="Ind"/>
        <w:rPr/>
      </w:pPr>
      <w:r>
        <w:rPr/>
        <w:t>б) Это четыре Махараджи, связанные с кармой, человечеством, космосом и человеком.</w:t>
      </w:r>
    </w:p>
    <w:p>
      <w:pPr>
        <w:pStyle w:val="Ind"/>
        <w:rPr/>
      </w:pPr>
      <w:r>
        <w:rPr/>
        <w:t>в) Это Солнце или его представитель -Михаил. Это Луна или её представитель - Гавриил. Это Меркурий или его представитель - Рафаил. Это Венера или её представитель - Уриил. (Т. Д., т. III, стр. 459).</w:t>
      </w:r>
    </w:p>
    <w:p>
      <w:pPr>
        <w:pStyle w:val="Ind"/>
        <w:ind w:left="1200" w:right="720" w:hanging="480"/>
        <w:rPr/>
      </w:pPr>
      <w:r>
        <w:rPr/>
        <w:t>27. "Сатурн управляет способностью к преданности.</w:t>
        <w:br/>
        <w:t>Меркурий управляет интеллектуальными способностями.</w:t>
        <w:br/>
        <w:t>Юпитер управляет способностями сострадания. Солнце управляет способностями руководить.</w:t>
        <w:br/>
        <w:t>Марс управляет эгоистическими способностями.</w:t>
        <w:br/>
        <w:t>Венера управляет способностью к упорству.</w:t>
        <w:br/>
        <w:t>Луна управляет инстинктивными способностями". (Т. Д., т. III, стр. 463).</w:t>
      </w:r>
    </w:p>
    <w:p>
      <w:pPr>
        <w:pStyle w:val="Style9"/>
        <w:rPr/>
      </w:pPr>
      <w:r>
        <w:rPr/>
        <w:t>28. "Семь Ангелов, управляющих семью планетами, являются Строителями Мироздания. Они естественные Хранители семи областей нашей планетарной системы". (Т. Д., т. III, стр. 115).</w:t>
      </w:r>
    </w:p>
    <w:p>
      <w:pPr>
        <w:pStyle w:val="Style9"/>
        <w:rPr/>
      </w:pPr>
      <w:r>
        <w:rPr/>
        <w:t>29. "Семь Строителей прививают божественные благотворные силы грубой материальной природе растительного и минерального царств в каждом Втором Круге". (Т. Д., т. III, стр. 162; примечание, I).</w:t>
      </w:r>
    </w:p>
    <w:p>
      <w:pPr>
        <w:pStyle w:val="Style9"/>
        <w:rPr/>
      </w:pPr>
      <w:r>
        <w:rPr/>
        <w:t>30. "Семь планетарных Духов, или Ангелов, ... идентичны Дхиан-Чоханам эзотерической доктрины; они были превращены христианской церковью в архангелов и Духов Присутствия". (Т. Д., т. III, стр. 160).</w:t>
      </w:r>
    </w:p>
    <w:p>
      <w:pPr>
        <w:pStyle w:val="Style9"/>
        <w:rPr/>
      </w:pPr>
      <w:r>
        <w:rPr/>
        <w:t>31. "Семь главных Божеств... являются Лучами одного Без граничного Единства". (Т. Д., т. III, стр. 229).</w:t>
      </w:r>
    </w:p>
    <w:p>
      <w:pPr>
        <w:pStyle w:val="Style9"/>
        <w:rPr/>
      </w:pPr>
      <w:r>
        <w:rPr/>
        <w:t>32. "Каждая из семи камер Пирамиды носила название одной из планет". (Т. Д., т. III, стр. 247).</w:t>
      </w:r>
    </w:p>
    <w:p>
      <w:pPr>
        <w:pStyle w:val="Style9"/>
        <w:rPr/>
      </w:pPr>
      <w:r>
        <w:rPr/>
        <w:t>33. "Кабири всегда были семью планетами..., которые вместе со своим Отцом Солнцем составляли могущественный огдоад".</w:t>
      </w:r>
      <w:hyperlink w:anchor="p37">
        <w:r>
          <w:rPr>
            <w:rStyle w:val="InternetLink"/>
            <w:b/>
            <w:bCs/>
            <w:sz w:val="21"/>
            <w:szCs w:val="21"/>
            <w:vertAlign w:val="superscript"/>
          </w:rPr>
          <w:t>40</w:t>
        </w:r>
      </w:hyperlink>
      <w:r>
        <w:rPr/>
        <w:t xml:space="preserve"> (Т. Д., т. III, стр. 316).</w:t>
      </w:r>
    </w:p>
    <w:p>
      <w:pPr>
        <w:pStyle w:val="Style9"/>
        <w:rPr/>
      </w:pPr>
      <w:r>
        <w:rPr/>
        <w:t>34. "Помимо Солнца, древним было известно семь планет. Седьмая и две другие были тайными планетами". (Т. Д., т. III, стр. 316, примечание).</w:t>
      </w:r>
    </w:p>
    <w:p>
      <w:pPr>
        <w:pStyle w:val="Style9"/>
        <w:rPr/>
      </w:pPr>
      <w:r>
        <w:rPr/>
        <w:t>35. "Солнечная система (с высших космических планов) видится как огромный синий лотос, и то же самое наблюдается при изменении масштаба вниз по шкале; даже крошечный атом субстанции можно рассматривать таким образом. Разница между всеми этими лотосами заключается в числе и расположении лепестков. Солнечная система - это в буквальном смысле двенадцатилепестковый лотос, каждый лепесток которого образован сорока девятью меньшими лепестками. Планетарные лотосы каждой схемы различаются между собой, и число их лепестков составляет одну из тайн посвящения, в процессе которого посвящаемый узнаёт:</w:t>
      </w:r>
    </w:p>
    <w:p>
      <w:pPr>
        <w:pStyle w:val="Style9"/>
        <w:rPr/>
      </w:pPr>
      <w:r>
        <w:rPr/>
        <w:t>а) Число лепестков нашей планеты Земля;</w:t>
      </w:r>
    </w:p>
    <w:p>
      <w:pPr>
        <w:pStyle w:val="Style9"/>
        <w:rPr/>
      </w:pPr>
      <w:r>
        <w:rPr/>
        <w:t>б) Число лепестков планеты, полярно противоположной нашей;</w:t>
      </w:r>
    </w:p>
    <w:p>
      <w:pPr>
        <w:pStyle w:val="Style9"/>
        <w:rPr/>
      </w:pPr>
      <w:r>
        <w:rPr/>
        <w:t>в) Число лепестков дополнительной к нашей, или уравновешивающей, планеты. (Т. К. О., стр. 1018).</w:t>
      </w:r>
    </w:p>
    <w:p>
      <w:pPr>
        <w:pStyle w:val="Style9"/>
        <w:rPr/>
      </w:pPr>
      <w:r>
        <w:rPr/>
        <w:t>36. "В Зале Мудрости существует отдел, по отношению к которому различные нынешние астрологические организации являются всего лишь смутными и неясными отражениями. Адепты, связанные с этим отделом, не работают с человечеством, а специально занимаются "составлением гороскопов" (тем самым определяя, какую работу необходимо выполнить немедленно) различных великих жизней, насыщающих глобусы и царства природы, а также выяснением природы кармических влияний, действующих в сфере проявления трёх планетарных Логосов (упомянутых в пункте 35).... Они составляют прогрессии этих различных гороскопов на следующий известный цикл, и их записи представляют глубокий и значительный интерес. Я просил бы учащихся воздержаться (в предстоящие годы) от попыток делать какие- либо циклические расчеты, поскольку многочисленные созвездия, существующие только в физической материи эфирной при роды, пока неизвестны и невидимы. Тем не менее, они оказывают мощное влияние, и пока не будет развито эфирное видение, любые вычисления будут полны ошибок. (Т. К. О., стр. 1057).</w:t>
      </w:r>
    </w:p>
    <w:p>
      <w:pPr>
        <w:pStyle w:val="Style9"/>
        <w:rPr/>
      </w:pPr>
      <w:r>
        <w:rPr/>
        <w:t>37. Планетарный Логос - это "место встречи двух типов силы: духовной, или логоической, достигающей Его... от семи Риши Большой Медведицы на Их собственном плане, и во-вторых, буддхической силы, которая передается через семь Сестер, или Плеяд, из созвездия, называемого в некоторых книгах Драконом, откуда и произошло название "Дракон Мудрости"". (Т. К. О., стр. 1162).</w:t>
      </w:r>
    </w:p>
    <w:p>
      <w:pPr>
        <w:pStyle w:val="Heading6"/>
        <w:ind w:left="1920" w:right="1920" w:hanging="0"/>
        <w:rPr/>
      </w:pPr>
      <w:r>
        <w:rPr/>
        <w:t>Таблицы, относящиеся к астрологии</w:t>
      </w:r>
    </w:p>
    <w:p>
      <w:pPr>
        <w:pStyle w:val="Heading6"/>
        <w:ind w:left="1920" w:right="1920" w:hanging="0"/>
        <w:rPr/>
      </w:pPr>
      <w:r>
        <w:rPr/>
        <w:t>ЛУЧИ И ПЛАНЕТЫ (СОГЛАСНО А. БЕЗАНТ)</w:t>
      </w:r>
    </w:p>
    <w:tbl>
      <w:tblPr>
        <w:tblW w:w="9221" w:type="dxa"/>
        <w:jc w:val="center"/>
        <w:tblInd w:w="0" w:type="dxa"/>
        <w:tblLayout w:type="fixed"/>
        <w:tblCellMar>
          <w:top w:w="90" w:type="dxa"/>
          <w:left w:w="90" w:type="dxa"/>
          <w:bottom w:w="90" w:type="dxa"/>
          <w:right w:w="90" w:type="dxa"/>
        </w:tblCellMar>
      </w:tblPr>
      <w:tblGrid>
        <w:gridCol w:w="672"/>
        <w:gridCol w:w="1916"/>
        <w:gridCol w:w="2070"/>
        <w:gridCol w:w="2620"/>
        <w:gridCol w:w="1943"/>
      </w:tblGrid>
      <w:tr>
        <w:trPr/>
        <w:tc>
          <w:tcPr>
            <w:tcW w:w="2588" w:type="dxa"/>
            <w:gridSpan w:val="2"/>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Луч</w:t>
            </w:r>
          </w:p>
        </w:tc>
        <w:tc>
          <w:tcPr>
            <w:tcW w:w="207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Метод</w:t>
            </w:r>
          </w:p>
        </w:tc>
        <w:tc>
          <w:tcPr>
            <w:tcW w:w="262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Планета</w:t>
            </w:r>
          </w:p>
        </w:tc>
        <w:tc>
          <w:tcPr>
            <w:tcW w:w="1943"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Цвет</w:t>
            </w:r>
          </w:p>
        </w:tc>
      </w:tr>
      <w:tr>
        <w:trPr/>
        <w:tc>
          <w:tcPr>
            <w:tcW w:w="672" w:type="dxa"/>
            <w:tcBorders/>
            <w:vAlign w:val="center"/>
          </w:tcPr>
          <w:p>
            <w:pPr>
              <w:pStyle w:val="Normal"/>
              <w:spacing w:before="720" w:after="720"/>
              <w:rPr>
                <w:rFonts w:ascii="Verdana" w:hAnsi="Verdana" w:cs="Verdana"/>
                <w:sz w:val="26"/>
                <w:szCs w:val="26"/>
              </w:rPr>
            </w:pPr>
            <w:r>
              <w:rPr>
                <w:rFonts w:cs="Verdana" w:ascii="Verdana" w:hAnsi="Verdana"/>
                <w:sz w:val="26"/>
                <w:szCs w:val="26"/>
              </w:rPr>
              <w:t>I.</w:t>
            </w:r>
          </w:p>
        </w:tc>
        <w:tc>
          <w:tcPr>
            <w:tcW w:w="1916" w:type="dxa"/>
            <w:tcBorders/>
            <w:vAlign w:val="center"/>
          </w:tcPr>
          <w:p>
            <w:pPr>
              <w:pStyle w:val="Normal"/>
              <w:spacing w:before="720" w:after="720"/>
              <w:rPr>
                <w:rFonts w:ascii="Verdana" w:hAnsi="Verdana" w:cs="Verdana"/>
                <w:sz w:val="26"/>
                <w:szCs w:val="26"/>
              </w:rPr>
            </w:pPr>
            <w:r>
              <w:rPr>
                <w:rFonts w:cs="Verdana" w:ascii="Verdana" w:hAnsi="Verdana"/>
                <w:sz w:val="26"/>
                <w:szCs w:val="26"/>
              </w:rPr>
              <w:t>Воля, или Могущество</w:t>
            </w:r>
          </w:p>
        </w:tc>
        <w:tc>
          <w:tcPr>
            <w:tcW w:w="2070" w:type="dxa"/>
            <w:tcBorders/>
            <w:vAlign w:val="center"/>
          </w:tcPr>
          <w:p>
            <w:pPr>
              <w:pStyle w:val="Normal"/>
              <w:spacing w:before="720" w:after="720"/>
              <w:rPr>
                <w:rFonts w:ascii="Verdana" w:hAnsi="Verdana" w:cs="Verdana"/>
                <w:sz w:val="26"/>
                <w:szCs w:val="26"/>
              </w:rPr>
            </w:pPr>
            <w:r>
              <w:rPr>
                <w:rFonts w:cs="Verdana" w:ascii="Verdana" w:hAnsi="Verdana"/>
                <w:sz w:val="26"/>
                <w:szCs w:val="26"/>
              </w:rPr>
              <w:t>Раджа Йога</w:t>
            </w:r>
          </w:p>
        </w:tc>
        <w:tc>
          <w:tcPr>
            <w:tcW w:w="2620" w:type="dxa"/>
            <w:tcBorders/>
            <w:vAlign w:val="center"/>
          </w:tcPr>
          <w:p>
            <w:pPr>
              <w:pStyle w:val="Normal"/>
              <w:spacing w:before="720" w:after="720"/>
              <w:rPr>
                <w:rFonts w:ascii="Verdana" w:hAnsi="Verdana" w:cs="Verdana"/>
                <w:sz w:val="26"/>
                <w:szCs w:val="26"/>
              </w:rPr>
            </w:pPr>
            <w:r>
              <w:rPr>
                <w:rFonts w:cs="Verdana" w:ascii="Verdana" w:hAnsi="Verdana"/>
                <w:sz w:val="26"/>
                <w:szCs w:val="26"/>
              </w:rPr>
              <w:t>Уран (представляющий Солнце)</w:t>
            </w:r>
          </w:p>
        </w:tc>
        <w:tc>
          <w:tcPr>
            <w:tcW w:w="1943" w:type="dxa"/>
            <w:tcBorders/>
            <w:vAlign w:val="center"/>
          </w:tcPr>
          <w:p>
            <w:pPr>
              <w:pStyle w:val="Normal"/>
              <w:spacing w:before="720" w:after="720"/>
              <w:rPr>
                <w:rFonts w:ascii="Verdana" w:hAnsi="Verdana" w:cs="Verdana"/>
                <w:sz w:val="26"/>
                <w:szCs w:val="26"/>
              </w:rPr>
            </w:pPr>
            <w:r>
              <w:rPr>
                <w:rFonts w:cs="Verdana" w:ascii="Verdana" w:hAnsi="Verdana"/>
                <w:sz w:val="26"/>
                <w:szCs w:val="26"/>
              </w:rPr>
              <w:t>Пламени.</w:t>
            </w:r>
          </w:p>
        </w:tc>
      </w:tr>
      <w:tr>
        <w:trPr/>
        <w:tc>
          <w:tcPr>
            <w:tcW w:w="672" w:type="dxa"/>
            <w:tcBorders/>
            <w:vAlign w:val="center"/>
          </w:tcPr>
          <w:p>
            <w:pPr>
              <w:pStyle w:val="Normal"/>
              <w:spacing w:before="720" w:after="720"/>
              <w:rPr>
                <w:rFonts w:ascii="Verdana" w:hAnsi="Verdana" w:cs="Verdana"/>
                <w:sz w:val="26"/>
                <w:szCs w:val="26"/>
              </w:rPr>
            </w:pPr>
            <w:r>
              <w:rPr>
                <w:rFonts w:cs="Verdana" w:ascii="Verdana" w:hAnsi="Verdana"/>
                <w:sz w:val="26"/>
                <w:szCs w:val="26"/>
              </w:rPr>
              <w:t>II.</w:t>
            </w:r>
          </w:p>
        </w:tc>
        <w:tc>
          <w:tcPr>
            <w:tcW w:w="1916" w:type="dxa"/>
            <w:tcBorders/>
            <w:vAlign w:val="center"/>
          </w:tcPr>
          <w:p>
            <w:pPr>
              <w:pStyle w:val="Normal"/>
              <w:spacing w:before="720" w:after="720"/>
              <w:rPr>
                <w:rFonts w:ascii="Verdana" w:hAnsi="Verdana" w:cs="Verdana"/>
                <w:sz w:val="26"/>
                <w:szCs w:val="26"/>
              </w:rPr>
            </w:pPr>
            <w:r>
              <w:rPr>
                <w:rFonts w:cs="Verdana" w:ascii="Verdana" w:hAnsi="Verdana"/>
                <w:sz w:val="26"/>
                <w:szCs w:val="26"/>
              </w:rPr>
              <w:t>Любовь-Мудрость. Интуиция</w:t>
            </w:r>
          </w:p>
        </w:tc>
        <w:tc>
          <w:tcPr>
            <w:tcW w:w="2070" w:type="dxa"/>
            <w:tcBorders/>
            <w:vAlign w:val="center"/>
          </w:tcPr>
          <w:p>
            <w:pPr>
              <w:pStyle w:val="Normal"/>
              <w:spacing w:before="720" w:after="720"/>
              <w:rPr>
                <w:rFonts w:ascii="Verdana" w:hAnsi="Verdana" w:cs="Verdana"/>
                <w:sz w:val="26"/>
                <w:szCs w:val="26"/>
              </w:rPr>
            </w:pPr>
            <w:r>
              <w:rPr>
                <w:rFonts w:cs="Verdana" w:ascii="Verdana" w:hAnsi="Verdana"/>
                <w:sz w:val="26"/>
                <w:szCs w:val="26"/>
              </w:rPr>
              <w:t>Раджа Йога</w:t>
            </w:r>
          </w:p>
        </w:tc>
        <w:tc>
          <w:tcPr>
            <w:tcW w:w="2620" w:type="dxa"/>
            <w:tcBorders/>
            <w:vAlign w:val="center"/>
          </w:tcPr>
          <w:p>
            <w:pPr>
              <w:pStyle w:val="Normal"/>
              <w:spacing w:before="720" w:after="720"/>
              <w:rPr>
                <w:rFonts w:ascii="Verdana" w:hAnsi="Verdana" w:cs="Verdana"/>
                <w:sz w:val="26"/>
                <w:szCs w:val="26"/>
              </w:rPr>
            </w:pPr>
            <w:r>
              <w:rPr>
                <w:rFonts w:cs="Verdana" w:ascii="Verdana" w:hAnsi="Verdana"/>
                <w:sz w:val="26"/>
                <w:szCs w:val="26"/>
              </w:rPr>
              <w:t>Меркурий</w:t>
            </w:r>
          </w:p>
        </w:tc>
        <w:tc>
          <w:tcPr>
            <w:tcW w:w="1943" w:type="dxa"/>
            <w:tcBorders/>
            <w:vAlign w:val="center"/>
          </w:tcPr>
          <w:p>
            <w:pPr>
              <w:pStyle w:val="Normal"/>
              <w:spacing w:before="720" w:after="720"/>
              <w:rPr>
                <w:rFonts w:ascii="Verdana" w:hAnsi="Verdana" w:cs="Verdana"/>
                <w:sz w:val="26"/>
                <w:szCs w:val="26"/>
              </w:rPr>
            </w:pPr>
            <w:r>
              <w:rPr>
                <w:rFonts w:cs="Verdana" w:ascii="Verdana" w:hAnsi="Verdana"/>
                <w:sz w:val="26"/>
                <w:szCs w:val="26"/>
              </w:rPr>
              <w:t>Жёлтый. Розовый.</w:t>
            </w:r>
          </w:p>
        </w:tc>
      </w:tr>
      <w:tr>
        <w:trPr/>
        <w:tc>
          <w:tcPr>
            <w:tcW w:w="672" w:type="dxa"/>
            <w:tcBorders/>
            <w:vAlign w:val="center"/>
          </w:tcPr>
          <w:p>
            <w:pPr>
              <w:pStyle w:val="Normal"/>
              <w:spacing w:before="720" w:after="720"/>
              <w:rPr>
                <w:rFonts w:ascii="Verdana" w:hAnsi="Verdana" w:cs="Verdana"/>
                <w:sz w:val="26"/>
                <w:szCs w:val="26"/>
              </w:rPr>
            </w:pPr>
            <w:r>
              <w:rPr>
                <w:rFonts w:cs="Verdana" w:ascii="Verdana" w:hAnsi="Verdana"/>
                <w:sz w:val="26"/>
                <w:szCs w:val="26"/>
              </w:rPr>
              <w:t>III.</w:t>
            </w:r>
          </w:p>
        </w:tc>
        <w:tc>
          <w:tcPr>
            <w:tcW w:w="1916" w:type="dxa"/>
            <w:tcBorders/>
            <w:vAlign w:val="center"/>
          </w:tcPr>
          <w:p>
            <w:pPr>
              <w:pStyle w:val="Normal"/>
              <w:spacing w:before="720" w:after="720"/>
              <w:rPr>
                <w:rFonts w:ascii="Verdana" w:hAnsi="Verdana" w:cs="Verdana"/>
                <w:sz w:val="26"/>
                <w:szCs w:val="26"/>
              </w:rPr>
            </w:pPr>
            <w:r>
              <w:rPr>
                <w:rFonts w:cs="Verdana" w:ascii="Verdana" w:hAnsi="Verdana"/>
                <w:sz w:val="26"/>
                <w:szCs w:val="26"/>
              </w:rPr>
              <w:t>Высший Ум</w:t>
            </w:r>
          </w:p>
        </w:tc>
        <w:tc>
          <w:tcPr>
            <w:tcW w:w="2070" w:type="dxa"/>
            <w:tcBorders/>
            <w:vAlign w:val="center"/>
          </w:tcPr>
          <w:p>
            <w:pPr>
              <w:pStyle w:val="Normal"/>
              <w:spacing w:before="720" w:after="720"/>
              <w:rPr>
                <w:rFonts w:ascii="Verdana" w:hAnsi="Verdana" w:cs="Verdana"/>
                <w:sz w:val="26"/>
                <w:szCs w:val="26"/>
              </w:rPr>
            </w:pPr>
            <w:r>
              <w:rPr>
                <w:rFonts w:cs="Verdana" w:ascii="Verdana" w:hAnsi="Verdana"/>
                <w:sz w:val="26"/>
                <w:szCs w:val="26"/>
              </w:rPr>
              <w:t>Высшая математика Философия</w:t>
            </w:r>
          </w:p>
        </w:tc>
        <w:tc>
          <w:tcPr>
            <w:tcW w:w="2620" w:type="dxa"/>
            <w:tcBorders/>
            <w:vAlign w:val="center"/>
          </w:tcPr>
          <w:p>
            <w:pPr>
              <w:pStyle w:val="Normal"/>
              <w:spacing w:before="720" w:after="720"/>
              <w:rPr>
                <w:rFonts w:ascii="Verdana" w:hAnsi="Verdana" w:cs="Verdana"/>
                <w:sz w:val="26"/>
                <w:szCs w:val="26"/>
              </w:rPr>
            </w:pPr>
            <w:r>
              <w:rPr>
                <w:rFonts w:cs="Verdana" w:ascii="Verdana" w:hAnsi="Verdana"/>
                <w:sz w:val="26"/>
                <w:szCs w:val="26"/>
              </w:rPr>
              <w:t>Венера</w:t>
            </w:r>
          </w:p>
        </w:tc>
        <w:tc>
          <w:tcPr>
            <w:tcW w:w="1943" w:type="dxa"/>
            <w:tcBorders/>
            <w:vAlign w:val="center"/>
          </w:tcPr>
          <w:p>
            <w:pPr>
              <w:pStyle w:val="Normal"/>
              <w:spacing w:before="720" w:after="720"/>
              <w:rPr>
                <w:rFonts w:ascii="Verdana" w:hAnsi="Verdana" w:cs="Verdana"/>
                <w:sz w:val="26"/>
                <w:szCs w:val="26"/>
              </w:rPr>
            </w:pPr>
            <w:r>
              <w:rPr>
                <w:rFonts w:cs="Verdana" w:ascii="Verdana" w:hAnsi="Verdana"/>
                <w:sz w:val="26"/>
                <w:szCs w:val="26"/>
              </w:rPr>
              <w:t>Индиго. Голубой. Бронзовый.</w:t>
            </w:r>
          </w:p>
        </w:tc>
      </w:tr>
      <w:tr>
        <w:trPr/>
        <w:tc>
          <w:tcPr>
            <w:tcW w:w="672" w:type="dxa"/>
            <w:tcBorders/>
            <w:vAlign w:val="center"/>
          </w:tcPr>
          <w:p>
            <w:pPr>
              <w:pStyle w:val="Normal"/>
              <w:spacing w:before="720" w:after="720"/>
              <w:rPr>
                <w:rFonts w:ascii="Verdana" w:hAnsi="Verdana" w:cs="Verdana"/>
                <w:sz w:val="26"/>
                <w:szCs w:val="26"/>
              </w:rPr>
            </w:pPr>
            <w:r>
              <w:rPr>
                <w:rFonts w:cs="Verdana" w:ascii="Verdana" w:hAnsi="Verdana"/>
                <w:sz w:val="26"/>
                <w:szCs w:val="26"/>
              </w:rPr>
              <w:t>IV.</w:t>
            </w:r>
          </w:p>
        </w:tc>
        <w:tc>
          <w:tcPr>
            <w:tcW w:w="1916" w:type="dxa"/>
            <w:tcBorders/>
            <w:vAlign w:val="center"/>
          </w:tcPr>
          <w:p>
            <w:pPr>
              <w:pStyle w:val="Normal"/>
              <w:spacing w:before="720" w:after="720"/>
              <w:rPr>
                <w:rFonts w:ascii="Verdana" w:hAnsi="Verdana" w:cs="Verdana"/>
                <w:sz w:val="26"/>
                <w:szCs w:val="26"/>
              </w:rPr>
            </w:pPr>
            <w:r>
              <w:rPr>
                <w:rFonts w:cs="Verdana" w:ascii="Verdana" w:hAnsi="Verdana"/>
                <w:sz w:val="26"/>
                <w:szCs w:val="26"/>
              </w:rPr>
              <w:t>Конфликт</w:t>
              <w:br/>
              <w:t>Рождение человека</w:t>
            </w:r>
          </w:p>
        </w:tc>
        <w:tc>
          <w:tcPr>
            <w:tcW w:w="2070" w:type="dxa"/>
            <w:tcBorders/>
            <w:vAlign w:val="center"/>
          </w:tcPr>
          <w:p>
            <w:pPr>
              <w:pStyle w:val="Normal"/>
              <w:spacing w:before="720" w:after="720"/>
              <w:rPr>
                <w:rFonts w:ascii="Verdana" w:hAnsi="Verdana" w:cs="Verdana"/>
                <w:sz w:val="26"/>
                <w:szCs w:val="26"/>
              </w:rPr>
            </w:pPr>
            <w:r>
              <w:rPr>
                <w:rFonts w:cs="Verdana" w:ascii="Verdana" w:hAnsi="Verdana"/>
                <w:sz w:val="26"/>
                <w:szCs w:val="26"/>
              </w:rPr>
              <w:t>Напряжение Хатха Йога</w:t>
            </w:r>
          </w:p>
        </w:tc>
        <w:tc>
          <w:tcPr>
            <w:tcW w:w="2620" w:type="dxa"/>
            <w:tcBorders/>
            <w:vAlign w:val="center"/>
          </w:tcPr>
          <w:p>
            <w:pPr>
              <w:pStyle w:val="Normal"/>
              <w:spacing w:before="720" w:after="720"/>
              <w:rPr>
                <w:rFonts w:ascii="Verdana" w:hAnsi="Verdana" w:cs="Verdana"/>
                <w:sz w:val="26"/>
                <w:szCs w:val="26"/>
              </w:rPr>
            </w:pPr>
            <w:r>
              <w:rPr>
                <w:rFonts w:cs="Verdana" w:ascii="Verdana" w:hAnsi="Verdana"/>
                <w:sz w:val="26"/>
                <w:szCs w:val="26"/>
              </w:rPr>
              <w:t>Сатурн</w:t>
            </w:r>
          </w:p>
        </w:tc>
        <w:tc>
          <w:tcPr>
            <w:tcW w:w="1943" w:type="dxa"/>
            <w:tcBorders/>
            <w:vAlign w:val="center"/>
          </w:tcPr>
          <w:p>
            <w:pPr>
              <w:pStyle w:val="Normal"/>
              <w:spacing w:before="720" w:after="720"/>
              <w:rPr>
                <w:rFonts w:ascii="Verdana" w:hAnsi="Verdana" w:cs="Verdana"/>
                <w:sz w:val="26"/>
                <w:szCs w:val="26"/>
              </w:rPr>
            </w:pPr>
            <w:r>
              <w:rPr>
                <w:rFonts w:cs="Verdana" w:ascii="Verdana" w:hAnsi="Verdana"/>
                <w:sz w:val="26"/>
                <w:szCs w:val="26"/>
              </w:rPr>
              <w:t>Зелёный.</w:t>
            </w:r>
          </w:p>
        </w:tc>
      </w:tr>
      <w:tr>
        <w:trPr/>
        <w:tc>
          <w:tcPr>
            <w:tcW w:w="672" w:type="dxa"/>
            <w:tcBorders/>
            <w:vAlign w:val="center"/>
          </w:tcPr>
          <w:p>
            <w:pPr>
              <w:pStyle w:val="Normal"/>
              <w:spacing w:before="720" w:after="720"/>
              <w:rPr>
                <w:rFonts w:ascii="Verdana" w:hAnsi="Verdana" w:cs="Verdana"/>
                <w:sz w:val="26"/>
                <w:szCs w:val="26"/>
              </w:rPr>
            </w:pPr>
            <w:r>
              <w:rPr>
                <w:rFonts w:cs="Verdana" w:ascii="Verdana" w:hAnsi="Verdana"/>
                <w:sz w:val="26"/>
                <w:szCs w:val="26"/>
              </w:rPr>
              <w:t>V.</w:t>
            </w:r>
          </w:p>
        </w:tc>
        <w:tc>
          <w:tcPr>
            <w:tcW w:w="1916" w:type="dxa"/>
            <w:tcBorders/>
            <w:vAlign w:val="center"/>
          </w:tcPr>
          <w:p>
            <w:pPr>
              <w:pStyle w:val="Normal"/>
              <w:spacing w:before="720" w:after="720"/>
              <w:rPr>
                <w:rFonts w:ascii="Verdana" w:hAnsi="Verdana" w:cs="Verdana"/>
                <w:sz w:val="26"/>
                <w:szCs w:val="26"/>
              </w:rPr>
            </w:pPr>
            <w:r>
              <w:rPr>
                <w:rFonts w:cs="Verdana" w:ascii="Verdana" w:hAnsi="Verdana"/>
                <w:sz w:val="26"/>
                <w:szCs w:val="26"/>
              </w:rPr>
              <w:t>Низший ум</w:t>
            </w:r>
          </w:p>
        </w:tc>
        <w:tc>
          <w:tcPr>
            <w:tcW w:w="2070" w:type="dxa"/>
            <w:tcBorders/>
            <w:vAlign w:val="center"/>
          </w:tcPr>
          <w:p>
            <w:pPr>
              <w:pStyle w:val="Normal"/>
              <w:spacing w:before="720" w:after="720"/>
              <w:rPr>
                <w:rFonts w:ascii="Verdana" w:hAnsi="Verdana" w:cs="Verdana"/>
                <w:sz w:val="26"/>
                <w:szCs w:val="26"/>
              </w:rPr>
            </w:pPr>
            <w:r>
              <w:rPr>
                <w:rFonts w:cs="Verdana" w:ascii="Verdana" w:hAnsi="Verdana"/>
                <w:sz w:val="26"/>
                <w:szCs w:val="26"/>
              </w:rPr>
              <w:t>Практические науки</w:t>
            </w:r>
          </w:p>
        </w:tc>
        <w:tc>
          <w:tcPr>
            <w:tcW w:w="2620" w:type="dxa"/>
            <w:tcBorders/>
            <w:vAlign w:val="center"/>
          </w:tcPr>
          <w:p>
            <w:pPr>
              <w:pStyle w:val="Normal"/>
              <w:spacing w:before="720" w:after="720"/>
              <w:rPr>
                <w:rFonts w:ascii="Verdana" w:hAnsi="Verdana" w:cs="Verdana"/>
                <w:sz w:val="26"/>
                <w:szCs w:val="26"/>
              </w:rPr>
            </w:pPr>
            <w:r>
              <w:rPr>
                <w:rFonts w:cs="Verdana" w:ascii="Verdana" w:hAnsi="Verdana"/>
                <w:sz w:val="26"/>
                <w:szCs w:val="26"/>
              </w:rPr>
              <w:t>Луна</w:t>
            </w:r>
          </w:p>
        </w:tc>
        <w:tc>
          <w:tcPr>
            <w:tcW w:w="1943" w:type="dxa"/>
            <w:tcBorders/>
            <w:vAlign w:val="center"/>
          </w:tcPr>
          <w:p>
            <w:pPr>
              <w:pStyle w:val="Normal"/>
              <w:spacing w:before="720" w:after="720"/>
              <w:rPr>
                <w:rFonts w:ascii="Verdana" w:hAnsi="Verdana" w:cs="Verdana"/>
                <w:sz w:val="26"/>
                <w:szCs w:val="26"/>
              </w:rPr>
            </w:pPr>
            <w:r>
              <w:rPr>
                <w:rFonts w:cs="Verdana" w:ascii="Verdana" w:hAnsi="Verdana"/>
                <w:sz w:val="26"/>
                <w:szCs w:val="26"/>
              </w:rPr>
              <w:t>Фиолетовый.</w:t>
            </w:r>
          </w:p>
        </w:tc>
      </w:tr>
      <w:tr>
        <w:trPr/>
        <w:tc>
          <w:tcPr>
            <w:tcW w:w="672" w:type="dxa"/>
            <w:tcBorders/>
            <w:vAlign w:val="center"/>
          </w:tcPr>
          <w:p>
            <w:pPr>
              <w:pStyle w:val="Normal"/>
              <w:spacing w:before="720" w:after="720"/>
              <w:rPr>
                <w:rFonts w:ascii="Verdana" w:hAnsi="Verdana" w:cs="Verdana"/>
                <w:sz w:val="26"/>
                <w:szCs w:val="26"/>
              </w:rPr>
            </w:pPr>
            <w:r>
              <w:rPr>
                <w:rFonts w:cs="Verdana" w:ascii="Verdana" w:hAnsi="Verdana"/>
                <w:sz w:val="26"/>
                <w:szCs w:val="26"/>
              </w:rPr>
              <w:t>VI.</w:t>
            </w:r>
          </w:p>
        </w:tc>
        <w:tc>
          <w:tcPr>
            <w:tcW w:w="1916" w:type="dxa"/>
            <w:tcBorders/>
            <w:vAlign w:val="center"/>
          </w:tcPr>
          <w:p>
            <w:pPr>
              <w:pStyle w:val="Normal"/>
              <w:spacing w:before="720" w:after="720"/>
              <w:rPr>
                <w:rFonts w:ascii="Verdana" w:hAnsi="Verdana" w:cs="Verdana"/>
                <w:sz w:val="26"/>
                <w:szCs w:val="26"/>
              </w:rPr>
            </w:pPr>
            <w:r>
              <w:rPr>
                <w:rFonts w:cs="Verdana" w:ascii="Verdana" w:hAnsi="Verdana"/>
                <w:sz w:val="26"/>
                <w:szCs w:val="26"/>
              </w:rPr>
              <w:t>Преданность</w:t>
            </w:r>
          </w:p>
        </w:tc>
        <w:tc>
          <w:tcPr>
            <w:tcW w:w="2070" w:type="dxa"/>
            <w:tcBorders/>
            <w:vAlign w:val="center"/>
          </w:tcPr>
          <w:p>
            <w:pPr>
              <w:pStyle w:val="Normal"/>
              <w:spacing w:before="720" w:after="720"/>
              <w:rPr>
                <w:rFonts w:ascii="Verdana" w:hAnsi="Verdana" w:cs="Verdana"/>
                <w:sz w:val="26"/>
                <w:szCs w:val="26"/>
              </w:rPr>
            </w:pPr>
            <w:r>
              <w:rPr>
                <w:rFonts w:cs="Verdana" w:ascii="Verdana" w:hAnsi="Verdana"/>
                <w:sz w:val="26"/>
                <w:szCs w:val="26"/>
              </w:rPr>
              <w:t>Бхакти Йога</w:t>
            </w:r>
          </w:p>
        </w:tc>
        <w:tc>
          <w:tcPr>
            <w:tcW w:w="2620" w:type="dxa"/>
            <w:tcBorders/>
            <w:vAlign w:val="center"/>
          </w:tcPr>
          <w:p>
            <w:pPr>
              <w:pStyle w:val="Normal"/>
              <w:spacing w:before="720" w:after="720"/>
              <w:rPr>
                <w:rFonts w:ascii="Verdana" w:hAnsi="Verdana" w:cs="Verdana"/>
                <w:sz w:val="26"/>
                <w:szCs w:val="26"/>
              </w:rPr>
            </w:pPr>
            <w:r>
              <w:rPr>
                <w:rFonts w:cs="Verdana" w:ascii="Verdana" w:hAnsi="Verdana"/>
                <w:sz w:val="26"/>
                <w:szCs w:val="26"/>
              </w:rPr>
              <w:t>Марс</w:t>
            </w:r>
          </w:p>
        </w:tc>
        <w:tc>
          <w:tcPr>
            <w:tcW w:w="1943" w:type="dxa"/>
            <w:tcBorders/>
            <w:vAlign w:val="center"/>
          </w:tcPr>
          <w:p>
            <w:pPr>
              <w:pStyle w:val="Normal"/>
              <w:spacing w:before="720" w:after="720"/>
              <w:rPr>
                <w:rFonts w:ascii="Verdana" w:hAnsi="Verdana" w:cs="Verdana"/>
                <w:sz w:val="26"/>
                <w:szCs w:val="26"/>
              </w:rPr>
            </w:pPr>
            <w:r>
              <w:rPr>
                <w:rFonts w:cs="Verdana" w:ascii="Verdana" w:hAnsi="Verdana"/>
                <w:sz w:val="26"/>
                <w:szCs w:val="26"/>
              </w:rPr>
              <w:t>Розовый. Голубой.</w:t>
            </w:r>
          </w:p>
        </w:tc>
      </w:tr>
      <w:tr>
        <w:trPr/>
        <w:tc>
          <w:tcPr>
            <w:tcW w:w="672" w:type="dxa"/>
            <w:tcBorders/>
            <w:vAlign w:val="center"/>
          </w:tcPr>
          <w:p>
            <w:pPr>
              <w:pStyle w:val="Normal"/>
              <w:spacing w:before="720" w:after="720"/>
              <w:rPr>
                <w:rFonts w:ascii="Verdana" w:hAnsi="Verdana" w:cs="Verdana"/>
                <w:sz w:val="26"/>
                <w:szCs w:val="26"/>
              </w:rPr>
            </w:pPr>
            <w:r>
              <w:rPr>
                <w:rFonts w:cs="Verdana" w:ascii="Verdana" w:hAnsi="Verdana"/>
                <w:sz w:val="26"/>
                <w:szCs w:val="26"/>
              </w:rPr>
              <w:t>VII.</w:t>
            </w:r>
          </w:p>
        </w:tc>
        <w:tc>
          <w:tcPr>
            <w:tcW w:w="1916" w:type="dxa"/>
            <w:tcBorders/>
            <w:vAlign w:val="center"/>
          </w:tcPr>
          <w:p>
            <w:pPr>
              <w:pStyle w:val="Normal"/>
              <w:spacing w:before="720" w:after="720"/>
              <w:rPr>
                <w:rFonts w:ascii="Verdana" w:hAnsi="Verdana" w:cs="Verdana"/>
                <w:sz w:val="26"/>
                <w:szCs w:val="26"/>
              </w:rPr>
            </w:pPr>
            <w:r>
              <w:rPr>
                <w:rFonts w:cs="Verdana" w:ascii="Verdana" w:hAnsi="Verdana"/>
                <w:sz w:val="26"/>
                <w:szCs w:val="26"/>
              </w:rPr>
              <w:t>Магия</w:t>
            </w:r>
          </w:p>
        </w:tc>
        <w:tc>
          <w:tcPr>
            <w:tcW w:w="2070" w:type="dxa"/>
            <w:tcBorders/>
            <w:vAlign w:val="center"/>
          </w:tcPr>
          <w:p>
            <w:pPr>
              <w:pStyle w:val="Normal"/>
              <w:spacing w:before="720" w:after="720"/>
              <w:rPr>
                <w:rFonts w:ascii="Verdana" w:hAnsi="Verdana" w:cs="Verdana"/>
                <w:sz w:val="26"/>
                <w:szCs w:val="26"/>
              </w:rPr>
            </w:pPr>
            <w:r>
              <w:rPr>
                <w:rFonts w:cs="Verdana" w:ascii="Verdana" w:hAnsi="Verdana"/>
                <w:sz w:val="26"/>
                <w:szCs w:val="26"/>
              </w:rPr>
              <w:t>Ритуал</w:t>
            </w:r>
          </w:p>
        </w:tc>
        <w:tc>
          <w:tcPr>
            <w:tcW w:w="2620" w:type="dxa"/>
            <w:tcBorders/>
            <w:vAlign w:val="center"/>
          </w:tcPr>
          <w:p>
            <w:pPr>
              <w:pStyle w:val="Normal"/>
              <w:spacing w:before="720" w:after="720"/>
              <w:rPr>
                <w:rFonts w:ascii="Verdana" w:hAnsi="Verdana" w:cs="Verdana"/>
                <w:sz w:val="26"/>
                <w:szCs w:val="26"/>
              </w:rPr>
            </w:pPr>
            <w:r>
              <w:rPr>
                <w:rFonts w:cs="Verdana" w:ascii="Verdana" w:hAnsi="Verdana"/>
                <w:sz w:val="26"/>
                <w:szCs w:val="26"/>
              </w:rPr>
              <w:t>Юпитер</w:t>
            </w:r>
          </w:p>
        </w:tc>
        <w:tc>
          <w:tcPr>
            <w:tcW w:w="1943" w:type="dxa"/>
            <w:tcBorders/>
            <w:vAlign w:val="center"/>
          </w:tcPr>
          <w:p>
            <w:pPr>
              <w:pStyle w:val="Normal"/>
              <w:spacing w:before="720" w:after="720"/>
              <w:rPr>
                <w:rFonts w:ascii="Verdana" w:hAnsi="Verdana" w:cs="Verdana"/>
                <w:sz w:val="26"/>
                <w:szCs w:val="26"/>
              </w:rPr>
            </w:pPr>
            <w:r>
              <w:rPr>
                <w:rFonts w:cs="Verdana" w:ascii="Verdana" w:hAnsi="Verdana"/>
                <w:sz w:val="26"/>
                <w:szCs w:val="26"/>
              </w:rPr>
              <w:t>Ярко-голубой.</w:t>
            </w:r>
          </w:p>
        </w:tc>
      </w:tr>
    </w:tbl>
    <w:p>
      <w:pPr>
        <w:pStyle w:val="Heading6"/>
        <w:ind w:left="1920" w:right="1920" w:hanging="0"/>
        <w:rPr/>
      </w:pPr>
      <w:r>
        <w:rPr/>
        <w:t>СВЯЩЕННЫЕ ПЛАНЕТЫ, НЕСВЯЩЕННЫЕ ПЛАНЕТЫ И ЛУЧИ</w:t>
      </w:r>
    </w:p>
    <w:tbl>
      <w:tblPr>
        <w:tblW w:w="8845" w:type="dxa"/>
        <w:jc w:val="center"/>
        <w:tblInd w:w="0" w:type="dxa"/>
        <w:tblLayout w:type="fixed"/>
        <w:tblCellMar>
          <w:top w:w="90" w:type="dxa"/>
          <w:left w:w="90" w:type="dxa"/>
          <w:bottom w:w="90" w:type="dxa"/>
          <w:right w:w="90" w:type="dxa"/>
        </w:tblCellMar>
      </w:tblPr>
      <w:tblGrid>
        <w:gridCol w:w="1978"/>
        <w:gridCol w:w="1056"/>
        <w:gridCol w:w="1351"/>
        <w:gridCol w:w="3404"/>
        <w:gridCol w:w="1056"/>
      </w:tblGrid>
      <w:tr>
        <w:trPr/>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Священные</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Луч</w:t>
            </w:r>
          </w:p>
        </w:tc>
        <w:tc>
          <w:tcPr>
            <w:tcW w:w="13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r>
          </w:p>
        </w:tc>
        <w:tc>
          <w:tcPr>
            <w:tcW w:w="3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Несвященные</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Луч</w:t>
            </w:r>
          </w:p>
        </w:tc>
      </w:tr>
      <w:tr>
        <w:trPr/>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1 . Вулкан</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1-й Луч</w:t>
            </w:r>
          </w:p>
        </w:tc>
        <w:tc>
          <w:tcPr>
            <w:tcW w:w="13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3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1 . Марс</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6-й Луч</w:t>
            </w:r>
          </w:p>
        </w:tc>
      </w:tr>
      <w:tr>
        <w:trPr/>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2. Меркурий</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4-й Луч</w:t>
            </w:r>
          </w:p>
        </w:tc>
        <w:tc>
          <w:tcPr>
            <w:tcW w:w="13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3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2. Земля</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3-й Луч</w:t>
            </w:r>
          </w:p>
        </w:tc>
      </w:tr>
      <w:tr>
        <w:trPr/>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3. Венера</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5-й Луч</w:t>
            </w:r>
          </w:p>
        </w:tc>
        <w:tc>
          <w:tcPr>
            <w:tcW w:w="13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3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3. Плутон</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1-й Луч</w:t>
            </w:r>
          </w:p>
        </w:tc>
      </w:tr>
      <w:tr>
        <w:trPr/>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4. Юпитер</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2-й Луч</w:t>
            </w:r>
          </w:p>
        </w:tc>
        <w:tc>
          <w:tcPr>
            <w:tcW w:w="13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3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4. Луна (скрытая планета)</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4-й Луч</w:t>
            </w:r>
          </w:p>
        </w:tc>
      </w:tr>
      <w:tr>
        <w:trPr/>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5. Сатурн</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3-й Луч</w:t>
            </w:r>
          </w:p>
        </w:tc>
        <w:tc>
          <w:tcPr>
            <w:tcW w:w="13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3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5. Солнце (скрытая планета)</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2-й Луч</w:t>
            </w:r>
          </w:p>
        </w:tc>
      </w:tr>
      <w:tr>
        <w:trPr/>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6. Нептун</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6-й Луч</w:t>
            </w:r>
          </w:p>
        </w:tc>
        <w:tc>
          <w:tcPr>
            <w:tcW w:w="13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460"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7. Уран</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7-й Луч</w:t>
            </w:r>
          </w:p>
        </w:tc>
        <w:tc>
          <w:tcPr>
            <w:tcW w:w="13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c>
          <w:tcPr>
            <w:tcW w:w="446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6"/>
                <w:szCs w:val="26"/>
              </w:rPr>
            </w:pPr>
            <w:r>
              <w:rPr>
                <w:rFonts w:cs="Verdana" w:ascii="Verdana" w:hAnsi="Verdana"/>
                <w:sz w:val="26"/>
                <w:szCs w:val="26"/>
              </w:rPr>
            </w:r>
          </w:p>
        </w:tc>
      </w:tr>
    </w:tbl>
    <w:p>
      <w:pPr>
        <w:pStyle w:val="Style9"/>
        <w:rPr/>
      </w:pPr>
      <w:r>
        <w:rPr/>
        <w:t xml:space="preserve">Примечание: здесь представлена совокупность двенадцати планет. Таково их </w:t>
      </w:r>
      <w:r>
        <w:rPr>
          <w:i/>
          <w:iCs/>
        </w:rPr>
        <w:t xml:space="preserve">эзотерическое </w:t>
      </w:r>
      <w:r>
        <w:rPr/>
        <w:t>разделение.</w:t>
      </w:r>
    </w:p>
    <w:p>
      <w:pPr>
        <w:pStyle w:val="Style9"/>
        <w:rPr/>
      </w:pPr>
      <w:r>
        <w:rPr/>
        <w:t xml:space="preserve">38. </w:t>
      </w:r>
      <w:r>
        <w:rPr>
          <w:i/>
          <w:iCs/>
        </w:rPr>
        <w:t xml:space="preserve">"Экзотерические несвященные планеты... </w:t>
      </w:r>
      <w:r>
        <w:rPr/>
        <w:t xml:space="preserve">оккультно называются внешним кругом посвященных, или просто "внешним кругом". Одна из них - наша Земля, но поскольку она своеобразно выровнена с некоторыми сферами (или планетами) внутреннего круга, у человечества есть две благоприятные возможности, что и облегчает, и усложняет его эволюционный процесс. </w:t>
      </w:r>
      <w:r>
        <w:rPr>
          <w:i/>
          <w:iCs/>
        </w:rPr>
        <w:t xml:space="preserve">Священные планеты... </w:t>
      </w:r>
      <w:r>
        <w:rPr/>
        <w:t>иногда называются... "семью степенями психического знания" или "семью разделами поля знания"". (Т. К. О., стр. 1175).</w:t>
      </w:r>
    </w:p>
    <w:p>
      <w:pPr>
        <w:pStyle w:val="Style9"/>
        <w:rPr/>
      </w:pPr>
      <w:r>
        <w:rPr/>
        <w:t xml:space="preserve">Нижеследующая Таблица II со стр. 455 тома III </w:t>
      </w:r>
      <w:r>
        <w:rPr>
          <w:i/>
          <w:iCs/>
        </w:rPr>
        <w:t xml:space="preserve">Тайной Доктрины </w:t>
      </w:r>
      <w:r>
        <w:rPr/>
        <w:t>наводит на определенные размышления, несмотря на её эзотерический характер и то, что она преднамеренно вводит в заблуждение, поскольку в ней перемешаны священные и несвященные планеты, а некоторые вообще опущены:</w:t>
      </w:r>
    </w:p>
    <w:tbl>
      <w:tblPr>
        <w:tblW w:w="8845" w:type="dxa"/>
        <w:jc w:val="center"/>
        <w:tblInd w:w="0" w:type="dxa"/>
        <w:tblLayout w:type="fixed"/>
        <w:tblCellMar>
          <w:top w:w="90" w:type="dxa"/>
          <w:left w:w="90" w:type="dxa"/>
          <w:bottom w:w="90" w:type="dxa"/>
          <w:right w:w="90" w:type="dxa"/>
        </w:tblCellMar>
      </w:tblPr>
      <w:tblGrid>
        <w:gridCol w:w="1748"/>
        <w:gridCol w:w="3146"/>
        <w:gridCol w:w="1878"/>
        <w:gridCol w:w="2073"/>
      </w:tblGrid>
      <w:tr>
        <w:trPr/>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Планета</w:t>
            </w:r>
          </w:p>
        </w:tc>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Человеческий принцип</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Цвет</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День недели</w:t>
            </w:r>
          </w:p>
        </w:tc>
      </w:tr>
      <w:tr>
        <w:trPr/>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1. Марс</w:t>
            </w:r>
          </w:p>
        </w:tc>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Кама-руна</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Красный</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Вторник</w:t>
            </w:r>
          </w:p>
        </w:tc>
      </w:tr>
      <w:tr>
        <w:trPr/>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2. Солнце</w:t>
            </w:r>
          </w:p>
        </w:tc>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Прана. Жизнь.</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Оранжевый</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Воскресенье</w:t>
            </w:r>
          </w:p>
        </w:tc>
      </w:tr>
      <w:tr>
        <w:trPr/>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3. Меркурий</w:t>
            </w:r>
          </w:p>
        </w:tc>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Буддхи</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Жёлтый</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реда</w:t>
            </w:r>
          </w:p>
        </w:tc>
      </w:tr>
      <w:tr>
        <w:trPr/>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4. Сатурн</w:t>
            </w:r>
          </w:p>
        </w:tc>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Кама-манас</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Зелёный</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уббота</w:t>
            </w:r>
          </w:p>
        </w:tc>
      </w:tr>
      <w:tr>
        <w:trPr/>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5. Юпитер</w:t>
            </w:r>
          </w:p>
        </w:tc>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Аурическая оболочка</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иний</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Четверг</w:t>
            </w:r>
          </w:p>
        </w:tc>
      </w:tr>
      <w:tr>
        <w:trPr/>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6. Венера</w:t>
            </w:r>
          </w:p>
        </w:tc>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Манас. Высший ум.</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Индиго</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Пятница</w:t>
            </w:r>
          </w:p>
        </w:tc>
      </w:tr>
      <w:tr>
        <w:trPr/>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7. Луна</w:t>
            </w:r>
          </w:p>
        </w:tc>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Линга Шарира</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Фиолетовый</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Понедельник</w:t>
            </w:r>
          </w:p>
        </w:tc>
      </w:tr>
    </w:tbl>
    <w:p>
      <w:pPr>
        <w:pStyle w:val="Style9"/>
        <w:rPr/>
      </w:pPr>
      <w:r>
        <w:rPr/>
        <w:t>Такие "завесы" часто бывают необходимы в оккультных учениях, но по мере роста духовной восприимчивости человечества к ним будут прибегать всё реже.</w:t>
      </w:r>
    </w:p>
    <w:p>
      <w:pPr>
        <w:pStyle w:val="Style9"/>
        <w:rPr/>
      </w:pPr>
      <w:r>
        <w:rPr/>
        <w:t>Семь великих психических Жизней, характеризуемых семью типами жизненной силы, проявляются через семь планет. Пять других жизней выражают себя через пять других планет, из которых две ещё не открыты.</w:t>
      </w:r>
    </w:p>
    <w:p>
      <w:pPr>
        <w:pStyle w:val="Style9"/>
        <w:rPr/>
      </w:pPr>
      <w:r>
        <w:rPr/>
        <w:t>1. Солнце (замещает Вулкан)</w:t>
      </w:r>
    </w:p>
    <w:p>
      <w:pPr>
        <w:pStyle w:val="Style9"/>
        <w:rPr/>
      </w:pPr>
      <w:r>
        <w:rPr/>
        <w:t>2. Юпитер</w:t>
      </w:r>
    </w:p>
    <w:p>
      <w:pPr>
        <w:pStyle w:val="Style9"/>
        <w:rPr/>
      </w:pPr>
      <w:r>
        <w:rPr/>
        <w:t>3. Сатурн</w:t>
      </w:r>
    </w:p>
    <w:p>
      <w:pPr>
        <w:pStyle w:val="Style9"/>
        <w:rPr/>
      </w:pPr>
      <w:r>
        <w:rPr/>
        <w:br/>
        <w:t>I. 4. Меркурий</w:t>
      </w:r>
    </w:p>
    <w:p>
      <w:pPr>
        <w:pStyle w:val="Style9"/>
        <w:rPr/>
      </w:pPr>
      <w:r>
        <w:rPr/>
        <w:t>5. Венера</w:t>
      </w:r>
    </w:p>
    <w:p>
      <w:pPr>
        <w:pStyle w:val="Style9"/>
        <w:rPr/>
      </w:pPr>
      <w:r>
        <w:rPr/>
        <w:t>6. Марс</w:t>
      </w:r>
    </w:p>
    <w:p>
      <w:pPr>
        <w:pStyle w:val="Style9"/>
        <w:rPr/>
      </w:pPr>
      <w:r>
        <w:rPr/>
        <w:t>7. Луна (замещает Уран)</w:t>
      </w:r>
    </w:p>
    <w:p>
      <w:pPr>
        <w:pStyle w:val="Style9"/>
        <w:rPr/>
      </w:pPr>
      <w:r>
        <w:rPr/>
        <w:t>8. Плутон</w:t>
      </w:r>
    </w:p>
    <w:p>
      <w:pPr>
        <w:pStyle w:val="Style9"/>
        <w:rPr/>
      </w:pPr>
      <w:r>
        <w:rPr/>
        <w:br/>
        <w:t>II. 9. Нептун</w:t>
      </w:r>
    </w:p>
    <w:p>
      <w:pPr>
        <w:pStyle w:val="Style9"/>
        <w:rPr/>
      </w:pPr>
      <w:r>
        <w:rPr/>
        <w:t>10. Земля</w:t>
      </w:r>
    </w:p>
    <w:p>
      <w:pPr>
        <w:pStyle w:val="Style9"/>
        <w:rPr/>
      </w:pPr>
      <w:r>
        <w:rPr/>
        <w:t>11. Не открыта</w:t>
      </w:r>
    </w:p>
    <w:p>
      <w:pPr>
        <w:pStyle w:val="Style9"/>
        <w:rPr/>
      </w:pPr>
      <w:r>
        <w:rPr/>
        <w:br/>
        <w:t>III. 12. Не открыта Таково экзотерическое разделение.</w:t>
      </w:r>
    </w:p>
    <w:p>
      <w:pPr>
        <w:pStyle w:val="Style9"/>
        <w:rPr/>
      </w:pPr>
      <w:r>
        <w:rPr>
          <w:i/>
          <w:iCs/>
        </w:rPr>
        <w:t xml:space="preserve">Царства природы и планеты. </w:t>
      </w:r>
      <w:r>
        <w:rPr/>
        <w:t>В данном цикле:</w:t>
      </w:r>
    </w:p>
    <w:p>
      <w:pPr>
        <w:pStyle w:val="Style9"/>
        <w:rPr/>
      </w:pPr>
      <w:r>
        <w:rPr/>
        <w:t>1. Минеральное царство - Плутон и Вулкан</w:t>
      </w:r>
    </w:p>
    <w:p>
      <w:pPr>
        <w:pStyle w:val="Style9"/>
        <w:rPr/>
      </w:pPr>
      <w:r>
        <w:rPr/>
        <w:t>2. Растительное царство - Венера и Юпитер</w:t>
      </w:r>
    </w:p>
    <w:p>
      <w:pPr>
        <w:pStyle w:val="Style9"/>
        <w:rPr/>
      </w:pPr>
      <w:r>
        <w:rPr/>
        <w:t>3. Животное царство - Луна и Марс</w:t>
      </w:r>
    </w:p>
    <w:p>
      <w:pPr>
        <w:pStyle w:val="Style9"/>
        <w:rPr/>
      </w:pPr>
      <w:r>
        <w:rPr/>
        <w:t>4. Человеческое царство - Меркурий и Сатурн</w:t>
      </w:r>
    </w:p>
    <w:p>
      <w:pPr>
        <w:pStyle w:val="Style9"/>
        <w:rPr/>
      </w:pPr>
      <w:r>
        <w:rPr/>
        <w:t>5. Царство душ - Нептун и Уран</w:t>
      </w:r>
    </w:p>
    <w:p>
      <w:pPr>
        <w:pStyle w:val="Style9"/>
        <w:rPr/>
      </w:pPr>
      <w:r>
        <w:rPr/>
        <w:t>6. Синтез всех пяти - Солнце.</w:t>
      </w:r>
    </w:p>
    <w:p>
      <w:pPr>
        <w:pStyle w:val="Heading6"/>
        <w:ind w:left="1920" w:right="1920" w:hanging="0"/>
        <w:rPr/>
      </w:pPr>
      <w:r>
        <w:rPr/>
        <w:t>ЛУЧИ И ПЛАНЕТЫ</w:t>
      </w:r>
    </w:p>
    <w:p>
      <w:pPr>
        <w:pStyle w:val="Style9"/>
        <w:rPr/>
      </w:pPr>
      <w:r>
        <w:rPr/>
        <w:t>Каждая из семи священных планет (к которым Земля не принадлежит) является выражением одного из семи лучевых влияний. Эти семь планет можно перечислить следующим образом, дав точные указания на Лучи, действующие через них; при этом учащийся должен помнить три вещи:</w:t>
      </w:r>
    </w:p>
    <w:p>
      <w:pPr>
        <w:pStyle w:val="Ind"/>
        <w:rPr/>
      </w:pPr>
      <w:r>
        <w:rPr/>
        <w:t>1. Что каждая планета является воплощением определён ной Жизни, или Сущности;</w:t>
      </w:r>
    </w:p>
    <w:p>
      <w:pPr>
        <w:pStyle w:val="Ind"/>
        <w:rPr/>
      </w:pPr>
      <w:r>
        <w:rPr/>
        <w:t>2. Что, подобно человеческому существу, каждая планета является выражением двух лучевых сил: личностной и эгоической;</w:t>
      </w:r>
    </w:p>
    <w:p>
      <w:pPr>
        <w:pStyle w:val="Ind"/>
        <w:rPr/>
      </w:pPr>
      <w:r>
        <w:rPr/>
        <w:t>3. Что по этой причине два Луча каждой планеты находятся в эзотерическом конфликте.</w:t>
      </w:r>
    </w:p>
    <w:p>
      <w:pPr>
        <w:pStyle w:val="Style9"/>
        <w:rPr/>
      </w:pPr>
      <w:r>
        <w:rPr/>
        <w:t>Следует также отметить, что, пока не раскрыта тайна созвездия Большой Медведицы, не постигнуто влияние Плеяд и не раскрыто истинное значение космического треугольника, образованного</w:t>
      </w:r>
    </w:p>
    <w:p>
      <w:pPr>
        <w:pStyle w:val="Style9"/>
        <w:rPr/>
      </w:pPr>
      <w:r>
        <w:rPr/>
        <w:t>а) Семью Риши Большой Медведицы,</w:t>
      </w:r>
    </w:p>
    <w:p>
      <w:pPr>
        <w:pStyle w:val="Style9"/>
        <w:rPr/>
      </w:pPr>
      <w:r>
        <w:rPr/>
        <w:t>б) Семью Планетарными Логосами нашей Солнечной системы и</w:t>
      </w:r>
    </w:p>
    <w:p>
      <w:pPr>
        <w:pStyle w:val="Style9"/>
        <w:rPr/>
      </w:pPr>
      <w:r>
        <w:rPr/>
        <w:t>в) Семью Плеядами, или Сестрами,</w:t>
      </w:r>
    </w:p>
    <w:p>
      <w:pPr>
        <w:pStyle w:val="Style9"/>
        <w:rPr/>
      </w:pPr>
      <w:r>
        <w:rPr/>
        <w:t>назначение и функция семи священных планет останутся неизвестными. Этот космический треугольник содержит множество меньших. Каждый из семи Риши может образовывать дополнительные треугольники с одним из наших планетарных Логосов и с одной из Сестер. Возможные комбинации сложны и многочисленны.</w:t>
      </w:r>
    </w:p>
    <w:p>
      <w:pPr>
        <w:pStyle w:val="Style9"/>
        <w:rPr/>
      </w:pPr>
      <w:r>
        <w:rPr/>
        <w:t>Примечание: Оккультная литература содержит множество перечислений планет, многие из которых являются просто "завесами", причём священные и несвященные планеты в них намеренно смешиваются. Книги Тибетца содержат много подобных списков. Например, два из них приведены выше. К ним же относятся и следующие:</w:t>
      </w:r>
    </w:p>
    <w:p>
      <w:pPr>
        <w:pStyle w:val="Style9"/>
        <w:rPr>
          <w:i/>
          <w:i/>
          <w:iCs/>
        </w:rPr>
      </w:pPr>
      <w:r>
        <w:rPr>
          <w:i/>
          <w:iCs/>
        </w:rPr>
        <w:t>Семь планет, центров, или схем</w:t>
      </w:r>
    </w:p>
    <w:p>
      <w:pPr>
        <w:pStyle w:val="Style9"/>
        <w:rPr/>
      </w:pPr>
      <w:r>
        <w:rPr/>
        <w:t>1. Вулкан - Солнце, рассматриваемое экзотерически.</w:t>
      </w:r>
    </w:p>
    <w:p>
      <w:pPr>
        <w:pStyle w:val="Style9"/>
        <w:rPr/>
      </w:pPr>
      <w:r>
        <w:rPr/>
        <w:t>2. Венера.</w:t>
      </w:r>
    </w:p>
    <w:p>
      <w:pPr>
        <w:pStyle w:val="Style9"/>
        <w:rPr/>
      </w:pPr>
      <w:r>
        <w:rPr/>
        <w:t>3. Марс.</w:t>
      </w:r>
    </w:p>
    <w:p>
      <w:pPr>
        <w:pStyle w:val="Style9"/>
        <w:rPr/>
      </w:pPr>
      <w:r>
        <w:rPr/>
        <w:t>4. Земля.</w:t>
      </w:r>
    </w:p>
    <w:p>
      <w:pPr>
        <w:pStyle w:val="Style9"/>
        <w:rPr/>
      </w:pPr>
      <w:r>
        <w:rPr/>
        <w:t>5. Меркурий.</w:t>
      </w:r>
    </w:p>
    <w:p>
      <w:pPr>
        <w:pStyle w:val="Style9"/>
        <w:rPr/>
      </w:pPr>
      <w:r>
        <w:rPr/>
        <w:t>6. Сатурн.</w:t>
      </w:r>
    </w:p>
    <w:p>
      <w:pPr>
        <w:pStyle w:val="Style9"/>
        <w:rPr/>
      </w:pPr>
      <w:r>
        <w:rPr/>
        <w:t>7. Юпитер.</w:t>
      </w:r>
    </w:p>
    <w:p>
      <w:pPr>
        <w:pStyle w:val="Style9"/>
        <w:rPr>
          <w:i/>
          <w:i/>
          <w:iCs/>
        </w:rPr>
      </w:pPr>
      <w:r>
        <w:rPr>
          <w:i/>
          <w:iCs/>
        </w:rPr>
        <w:t>Три синтезирующие планеты</w:t>
      </w:r>
    </w:p>
    <w:p>
      <w:pPr>
        <w:pStyle w:val="Style9"/>
        <w:rPr/>
      </w:pPr>
      <w:r>
        <w:rPr/>
        <w:t>1. Уран-8.</w:t>
      </w:r>
    </w:p>
    <w:p>
      <w:pPr>
        <w:pStyle w:val="Style9"/>
        <w:rPr/>
      </w:pPr>
      <w:r>
        <w:rPr/>
        <w:t>2. Нептун -9.</w:t>
      </w:r>
    </w:p>
    <w:p>
      <w:pPr>
        <w:pStyle w:val="Style9"/>
        <w:rPr/>
      </w:pPr>
      <w:r>
        <w:rPr/>
        <w:t>3. Сатурн.</w:t>
      </w:r>
    </w:p>
    <w:p>
      <w:pPr>
        <w:pStyle w:val="Style9"/>
        <w:rPr>
          <w:i/>
          <w:i/>
          <w:iCs/>
        </w:rPr>
      </w:pPr>
      <w:r>
        <w:rPr>
          <w:i/>
          <w:iCs/>
        </w:rPr>
        <w:t>Единый Распределитель</w:t>
      </w:r>
    </w:p>
    <w:p>
      <w:pPr>
        <w:pStyle w:val="Style9"/>
        <w:rPr/>
      </w:pPr>
      <w:r>
        <w:rPr/>
        <w:t>Солнце</w:t>
      </w:r>
    </w:p>
    <w:p>
      <w:pPr>
        <w:pStyle w:val="Style9"/>
        <w:rPr/>
      </w:pPr>
      <w:r>
        <w:rPr/>
        <w:t>Первый из вышеприведенных перечней следует считать точным для нынешнего мирового цикла и основой нашего астрологического учения. Насыщающие Жизни семи священных планет известны под следующими именами:</w:t>
      </w:r>
    </w:p>
    <w:p>
      <w:pPr>
        <w:pStyle w:val="Style9"/>
        <w:rPr/>
      </w:pPr>
      <w:r>
        <w:rPr/>
        <w:t>1. Семь Планетарных Логосов.</w:t>
      </w:r>
    </w:p>
    <w:p>
      <w:pPr>
        <w:pStyle w:val="Style9"/>
        <w:rPr/>
      </w:pPr>
      <w:r>
        <w:rPr/>
        <w:t>2. Семь Духов перед Престолом.</w:t>
      </w:r>
    </w:p>
    <w:p>
      <w:pPr>
        <w:pStyle w:val="Style9"/>
        <w:rPr/>
      </w:pPr>
      <w:r>
        <w:rPr/>
        <w:t>3. Семь Кумар.</w:t>
      </w:r>
    </w:p>
    <w:p>
      <w:pPr>
        <w:pStyle w:val="Style9"/>
        <w:rPr/>
      </w:pPr>
      <w:r>
        <w:rPr/>
        <w:t>4. Семь солнечных Божеств.</w:t>
      </w:r>
    </w:p>
    <w:p>
      <w:pPr>
        <w:pStyle w:val="Style9"/>
        <w:rPr/>
      </w:pPr>
      <w:r>
        <w:rPr/>
        <w:t>5. Изначальные Семь.</w:t>
      </w:r>
    </w:p>
    <w:p>
      <w:pPr>
        <w:pStyle w:val="Style9"/>
        <w:rPr/>
      </w:pPr>
      <w:r>
        <w:rPr/>
        <w:t>6. Семь Строителей.</w:t>
      </w:r>
    </w:p>
    <w:p>
      <w:pPr>
        <w:pStyle w:val="Style9"/>
        <w:rPr/>
      </w:pPr>
      <w:r>
        <w:rPr/>
        <w:t>7. Семь интеллектуальных Дыханий.</w:t>
      </w:r>
    </w:p>
    <w:p>
      <w:pPr>
        <w:pStyle w:val="Style9"/>
        <w:rPr/>
      </w:pPr>
      <w:r>
        <w:rPr/>
        <w:t>8. Семь Ману.</w:t>
      </w:r>
    </w:p>
    <w:p>
      <w:pPr>
        <w:pStyle w:val="Style9"/>
        <w:rPr/>
      </w:pPr>
      <w:r>
        <w:rPr/>
        <w:t>9. Пламена. 10. Владыки Любви, Знания и Жертвы.</w:t>
      </w:r>
    </w:p>
    <w:p>
      <w:pPr>
        <w:pStyle w:val="Heading6"/>
        <w:ind w:left="1920" w:right="1920" w:hanging="0"/>
        <w:rPr/>
      </w:pPr>
      <w:r>
        <w:rPr/>
        <w:t>КЛЮЧЕВЫЕ СЛОВА ДЛЯ ЗНАКОВ ЗОДИАКА</w:t>
      </w:r>
    </w:p>
    <w:p>
      <w:pPr>
        <w:pStyle w:val="Style9"/>
        <w:rPr/>
      </w:pPr>
      <w:r>
        <w:rPr/>
        <w:t>С точки зрения формы. Природный порядок прохождения знаков.</w:t>
      </w:r>
    </w:p>
    <w:p>
      <w:pPr>
        <w:pStyle w:val="Style9"/>
        <w:rPr>
          <w:i/>
          <w:i/>
          <w:iCs/>
        </w:rPr>
      </w:pPr>
      <w:r>
        <w:rPr>
          <w:i/>
          <w:iCs/>
        </w:rPr>
        <w:t>От Рыб через знаки к Овну</w:t>
      </w:r>
    </w:p>
    <w:p>
      <w:pPr>
        <w:pStyle w:val="Style9"/>
        <w:rPr/>
      </w:pPr>
      <w:r>
        <w:rPr/>
        <w:t>1. Рыбы. - И прозвучало Слово: Иди в материю.</w:t>
      </w:r>
    </w:p>
    <w:p>
      <w:pPr>
        <w:pStyle w:val="Style9"/>
        <w:rPr/>
      </w:pPr>
      <w:r>
        <w:rPr/>
        <w:t>2. Водолей. - И прозвучало Слово: Пусть формой правит желание.</w:t>
      </w:r>
    </w:p>
    <w:p>
      <w:pPr>
        <w:pStyle w:val="Style9"/>
        <w:rPr/>
      </w:pPr>
      <w:r>
        <w:rPr/>
        <w:t>3. Козерог: - И прозвучало Слово: Пусть правит амбиция и пусть врата будут широко открыты.</w:t>
      </w:r>
    </w:p>
    <w:p>
      <w:pPr>
        <w:pStyle w:val="Style9"/>
        <w:rPr/>
      </w:pPr>
      <w:r>
        <w:rPr/>
        <w:t>4. Стрелец: - И прозвучало Слово: Пусть ищется пища.</w:t>
      </w:r>
    </w:p>
    <w:p>
      <w:pPr>
        <w:pStyle w:val="Style9"/>
        <w:rPr/>
      </w:pPr>
      <w:r>
        <w:rPr/>
        <w:t>5. Скорпион: - И прозвучало Слово: Пусть процветает Майя и правит обман.</w:t>
      </w:r>
    </w:p>
    <w:p>
      <w:pPr>
        <w:pStyle w:val="Style9"/>
        <w:rPr/>
      </w:pPr>
      <w:r>
        <w:rPr/>
        <w:t>6. Весы. - И прозвучало Слово: Пусть выбор будет сделан.</w:t>
      </w:r>
    </w:p>
    <w:p>
      <w:pPr>
        <w:pStyle w:val="Style9"/>
        <w:rPr/>
      </w:pPr>
      <w:r>
        <w:rPr/>
        <w:t>7. Дева. - И прозвучало Слово: Пусть правит материя.</w:t>
      </w:r>
    </w:p>
    <w:p>
      <w:pPr>
        <w:pStyle w:val="Style9"/>
        <w:rPr/>
      </w:pPr>
      <w:r>
        <w:rPr/>
        <w:t>8. Лев. - И прозвучало Слово: Пусть существуют другие формы. Правлю я.</w:t>
      </w:r>
    </w:p>
    <w:p>
      <w:pPr>
        <w:pStyle w:val="Style9"/>
        <w:rPr/>
      </w:pPr>
      <w:r>
        <w:rPr/>
        <w:t>9. Рак. - И прозвучало Слово: Путь изоляция правит, и всё же толпа существует.</w:t>
      </w:r>
    </w:p>
    <w:p>
      <w:pPr>
        <w:pStyle w:val="Style9"/>
        <w:rPr/>
      </w:pPr>
      <w:r>
        <w:rPr/>
        <w:t>10. Близнецы. - И прозвучало Слово: Пусть нестабильность совершает свою работу.</w:t>
      </w:r>
    </w:p>
    <w:p>
      <w:pPr>
        <w:pStyle w:val="Style9"/>
        <w:rPr/>
      </w:pPr>
      <w:r>
        <w:rPr/>
        <w:t>11. Телец. - И прозвучало Слово: Пусть борющийся не па дает духом.</w:t>
      </w:r>
    </w:p>
    <w:p>
      <w:pPr>
        <w:pStyle w:val="Style9"/>
        <w:rPr/>
      </w:pPr>
      <w:r>
        <w:rPr/>
        <w:t>12. Овен. - И прозвучало Слово: Пусть форма снова ищется.</w:t>
      </w:r>
    </w:p>
    <w:p>
      <w:pPr>
        <w:pStyle w:val="Style9"/>
        <w:rPr/>
      </w:pPr>
      <w:r>
        <w:rPr/>
        <w:t>С точки зрения души. Духовный порядок прохождения знаков.</w:t>
      </w:r>
    </w:p>
    <w:p>
      <w:pPr>
        <w:pStyle w:val="Style9"/>
        <w:rPr>
          <w:i/>
          <w:i/>
          <w:iCs/>
        </w:rPr>
      </w:pPr>
      <w:r>
        <w:rPr>
          <w:i/>
          <w:iCs/>
        </w:rPr>
        <w:t>От Овна через знаки к Рыбам</w:t>
      </w:r>
    </w:p>
    <w:p>
      <w:pPr>
        <w:pStyle w:val="Style9"/>
        <w:rPr/>
      </w:pPr>
      <w:r>
        <w:rPr/>
        <w:t>1. Овен. - Я выхожу вперёд и с плана ума управляю.</w:t>
      </w:r>
    </w:p>
    <w:p>
      <w:pPr>
        <w:pStyle w:val="Style9"/>
        <w:rPr/>
      </w:pPr>
      <w:r>
        <w:rPr/>
        <w:t>2. Телец. - Я вижу, и когда око открыто, всё озаряется.</w:t>
      </w:r>
    </w:p>
    <w:p>
      <w:pPr>
        <w:pStyle w:val="Style9"/>
        <w:rPr/>
      </w:pPr>
      <w:r>
        <w:rPr/>
        <w:t>3. Близнецы. - Я распознаю своё второе "я" и, с угасанием этого "я", расту и сияю.</w:t>
      </w:r>
    </w:p>
    <w:p>
      <w:pPr>
        <w:pStyle w:val="Style9"/>
        <w:rPr/>
      </w:pPr>
      <w:r>
        <w:rPr/>
        <w:t>4. Рак. - Я выстраиваю светлый дом и в нём обитаю.</w:t>
      </w:r>
    </w:p>
    <w:p>
      <w:pPr>
        <w:pStyle w:val="Style9"/>
        <w:rPr/>
      </w:pPr>
      <w:r>
        <w:rPr/>
        <w:t>5. Лев. - Я есть То, а То есть Я.</w:t>
      </w:r>
    </w:p>
    <w:p>
      <w:pPr>
        <w:pStyle w:val="Style9"/>
        <w:rPr/>
      </w:pPr>
      <w:r>
        <w:rPr/>
        <w:t>6. Дева. - Я - Мать и Дитя. Я - Бог, я - материя.</w:t>
      </w:r>
    </w:p>
    <w:p>
      <w:pPr>
        <w:pStyle w:val="Style9"/>
        <w:rPr/>
      </w:pPr>
      <w:r>
        <w:rPr/>
        <w:t>7. Весы. - Я выбираю путь, ведущий между двумя велики ми линиями силы.</w:t>
      </w:r>
    </w:p>
    <w:p>
      <w:pPr>
        <w:pStyle w:val="Style9"/>
        <w:rPr/>
      </w:pPr>
      <w:r>
        <w:rPr/>
        <w:t>8. Скорпион. - Я воин и выхожу из битвы победителем.</w:t>
      </w:r>
    </w:p>
    <w:p>
      <w:pPr>
        <w:pStyle w:val="Style9"/>
        <w:rPr/>
      </w:pPr>
      <w:r>
        <w:rPr/>
        <w:t>9. Стрелец. - Я вижу цель. Я достигаю эту цель и вижу следующую.</w:t>
      </w:r>
    </w:p>
    <w:p>
      <w:pPr>
        <w:pStyle w:val="Style9"/>
        <w:rPr/>
      </w:pPr>
      <w:r>
        <w:rPr/>
        <w:t>10. Козерог. - Я растворяюсь в свете небесном и всё же поворачиваюсь к нему спиной.</w:t>
      </w:r>
    </w:p>
    <w:p>
      <w:pPr>
        <w:pStyle w:val="Style9"/>
        <w:rPr/>
      </w:pPr>
      <w:r>
        <w:rPr/>
        <w:t>11. Водолей. - Я - вода жизни, изливающаяся на жаждущих.</w:t>
      </w:r>
    </w:p>
    <w:p>
      <w:pPr>
        <w:pStyle w:val="Style9"/>
        <w:rPr/>
      </w:pPr>
      <w:r>
        <w:rPr/>
        <w:t>12. Рыбы. - Я покидаю Дом Отца и, возвращаясь, спасаю.</w:t>
      </w:r>
    </w:p>
    <w:p>
      <w:pPr>
        <w:pStyle w:val="Heading6"/>
        <w:ind w:left="1920" w:right="1920" w:hanging="0"/>
        <w:rPr/>
      </w:pPr>
      <w:r>
        <w:rPr/>
        <w:t>ЭНЕРГИИ, ВОЗНИКАЮЩИЕ В СОЛНЕЧНОЙ СИСТЕМЕ</w:t>
      </w:r>
    </w:p>
    <w:p>
      <w:pPr>
        <w:pStyle w:val="Style9"/>
        <w:rPr>
          <w:i/>
          <w:i/>
          <w:iCs/>
        </w:rPr>
      </w:pPr>
      <w:r>
        <w:rPr>
          <w:i/>
          <w:iCs/>
        </w:rPr>
        <w:t>Солнечная Система</w:t>
      </w:r>
    </w:p>
    <w:p>
      <w:pPr>
        <w:pStyle w:val="Style9"/>
        <w:rPr/>
      </w:pPr>
      <w:r>
        <w:rPr/>
        <w:t>Проявляющаяся Сущность. - Солнечный Логос.</w:t>
      </w:r>
    </w:p>
    <w:p>
      <w:pPr>
        <w:pStyle w:val="Style9"/>
        <w:rPr/>
      </w:pPr>
      <w:r>
        <w:rPr/>
        <w:t>Тело проявления. - Солнечная система.</w:t>
      </w:r>
    </w:p>
    <w:p>
      <w:pPr>
        <w:pStyle w:val="Style9"/>
        <w:rPr/>
      </w:pPr>
      <w:r>
        <w:rPr/>
        <w:t>Принимающий центр. - Полюс Центрального Солнца.</w:t>
      </w:r>
    </w:p>
    <w:p>
      <w:pPr>
        <w:pStyle w:val="Style9"/>
        <w:rPr/>
      </w:pPr>
      <w:r>
        <w:rPr/>
        <w:t>Поверхностное излучение, или эманация. - Солнечная прана.</w:t>
      </w:r>
    </w:p>
    <w:p>
      <w:pPr>
        <w:pStyle w:val="Style9"/>
        <w:rPr/>
      </w:pPr>
      <w:r>
        <w:rPr/>
        <w:t>Производимое движение. - Системное вращение.</w:t>
      </w:r>
    </w:p>
    <w:p>
      <w:pPr>
        <w:pStyle w:val="Style9"/>
        <w:rPr/>
      </w:pPr>
      <w:r>
        <w:rPr/>
        <w:t>Распределительный эффект. - Солнечное эфирное излучение (воспринимаемое в космосе).</w:t>
      </w:r>
    </w:p>
    <w:p>
      <w:pPr>
        <w:pStyle w:val="Style9"/>
        <w:rPr>
          <w:i/>
          <w:i/>
          <w:iCs/>
        </w:rPr>
      </w:pPr>
      <w:r>
        <w:rPr>
          <w:i/>
          <w:iCs/>
        </w:rPr>
        <w:t>Планета</w:t>
      </w:r>
    </w:p>
    <w:p>
      <w:pPr>
        <w:pStyle w:val="Style9"/>
        <w:rPr/>
      </w:pPr>
      <w:r>
        <w:rPr/>
        <w:t>Проявляющаяся Сущность. - Планетарный Логос.</w:t>
      </w:r>
    </w:p>
    <w:p>
      <w:pPr>
        <w:pStyle w:val="Style9"/>
        <w:rPr/>
      </w:pPr>
      <w:r>
        <w:rPr/>
        <w:t>Тело проявления. - Планета.</w:t>
      </w:r>
    </w:p>
    <w:p>
      <w:pPr>
        <w:pStyle w:val="Style9"/>
        <w:rPr/>
      </w:pPr>
      <w:r>
        <w:rPr/>
        <w:t>Принимающий центр. - Полюс планеты.</w:t>
      </w:r>
    </w:p>
    <w:p>
      <w:pPr>
        <w:pStyle w:val="Style9"/>
        <w:rPr/>
      </w:pPr>
      <w:r>
        <w:rPr/>
        <w:t>Поверхностное излучение, или эманация. - Планетарная прана.</w:t>
      </w:r>
    </w:p>
    <w:p>
      <w:pPr>
        <w:pStyle w:val="Style9"/>
        <w:rPr/>
      </w:pPr>
      <w:r>
        <w:rPr/>
        <w:t>Производимое движение. - Планетарное вращение.</w:t>
      </w:r>
    </w:p>
    <w:p>
      <w:pPr>
        <w:pStyle w:val="Style9"/>
        <w:rPr/>
      </w:pPr>
      <w:r>
        <w:rPr/>
        <w:t>Распределительный эффект. - Планетарное эфирное излучение (воспринимаемое в рамках системы).</w:t>
      </w:r>
    </w:p>
    <w:p>
      <w:pPr>
        <w:pStyle w:val="Style9"/>
        <w:rPr>
          <w:i/>
          <w:i/>
          <w:iCs/>
        </w:rPr>
      </w:pPr>
      <w:r>
        <w:rPr>
          <w:i/>
          <w:iCs/>
        </w:rPr>
        <w:t>Человек</w:t>
      </w:r>
    </w:p>
    <w:p>
      <w:pPr>
        <w:pStyle w:val="Style9"/>
        <w:rPr/>
      </w:pPr>
      <w:r>
        <w:rPr/>
        <w:t>Проявляющаяся Сущность. - Мыслитель, Дхиан Чохан.</w:t>
      </w:r>
    </w:p>
    <w:p>
      <w:pPr>
        <w:pStyle w:val="Style9"/>
        <w:rPr/>
      </w:pPr>
      <w:r>
        <w:rPr/>
        <w:t>Тело проявления. - Физическое тело.</w:t>
      </w:r>
    </w:p>
    <w:p>
      <w:pPr>
        <w:pStyle w:val="Style9"/>
        <w:rPr/>
      </w:pPr>
      <w:r>
        <w:rPr/>
        <w:t>Принимающий центр. - Селезёнка.</w:t>
      </w:r>
    </w:p>
    <w:p>
      <w:pPr>
        <w:pStyle w:val="Style9"/>
        <w:rPr/>
      </w:pPr>
      <w:r>
        <w:rPr/>
        <w:t>Поверхностное излучение, или эманация. - Аура здоровья.</w:t>
      </w:r>
    </w:p>
    <w:p>
      <w:pPr>
        <w:pStyle w:val="Style9"/>
        <w:rPr/>
      </w:pPr>
      <w:r>
        <w:rPr/>
        <w:t>Производимое движение. - Атомное вращение.</w:t>
      </w:r>
    </w:p>
    <w:p>
      <w:pPr>
        <w:pStyle w:val="Style9"/>
        <w:rPr/>
      </w:pPr>
      <w:r>
        <w:rPr/>
        <w:t>Распределительный эффект. - Человеческое эфирное излучение (воспринимаемое окружающей средой).</w:t>
      </w:r>
    </w:p>
    <w:p>
      <w:pPr>
        <w:pStyle w:val="Heading6"/>
        <w:ind w:left="1920" w:right="1920" w:hanging="0"/>
        <w:rPr/>
      </w:pPr>
      <w:r>
        <w:rPr/>
        <w:t>СЕМЬ ЗВЁЗД БОЛЬШОЙ МЕДВЕДИЦЫ</w:t>
      </w:r>
    </w:p>
    <w:p>
      <w:pPr>
        <w:pStyle w:val="Style9"/>
        <w:rPr>
          <w:i/>
          <w:i/>
          <w:iCs/>
        </w:rPr>
      </w:pPr>
      <w:r>
        <w:rPr>
          <w:i/>
          <w:iCs/>
        </w:rPr>
        <w:t>Упоминания в "Тайной Доктрине" и в "Трактате о Космическом Огне"</w:t>
      </w:r>
    </w:p>
    <w:p>
      <w:pPr>
        <w:pStyle w:val="Style9"/>
        <w:rPr/>
      </w:pPr>
      <w:r>
        <w:rPr/>
        <w:t>1. "Семь Риши являются Регентами семи звезд Большой Медведицы и потому обладают той же природой, что и Ангелы Планет, или Семь Великих Планетарных Духов". (Т. Д., т. II, стр. 332. примечание).</w:t>
      </w:r>
    </w:p>
    <w:p>
      <w:pPr>
        <w:pStyle w:val="Style9"/>
        <w:rPr/>
      </w:pPr>
      <w:r>
        <w:rPr/>
        <w:t>2. "Именно семь Риши отмечают время и продолжительность событий в нашем семеричном жизненном цикле. Они столь же загадочны, как и их предполагаемые жёны Плеяды". (Т. Д., т. II, стр. 579).</w:t>
      </w:r>
    </w:p>
    <w:p>
      <w:pPr>
        <w:pStyle w:val="Style9"/>
        <w:rPr/>
      </w:pPr>
      <w:r>
        <w:rPr/>
        <w:t>3. "Первые 'семь звезд' не планетарной природы. Это ведущие звезды семи созвездий, вращающихся вокруг Большой Медведицы...". (Т. Д., т. III, стр. 195).</w:t>
      </w:r>
    </w:p>
    <w:p>
      <w:pPr>
        <w:pStyle w:val="Style9"/>
        <w:rPr/>
      </w:pPr>
      <w:r>
        <w:rPr/>
        <w:t>4. "В Египте Большая Медведица... называлась Матерью Переворотов, а Дракон с семью головами ассоциировался с Сатур ном, называемым Драконом Жизни". (Т. Д., т. III, стр. 195).</w:t>
      </w:r>
    </w:p>
    <w:p>
      <w:pPr>
        <w:pStyle w:val="Style9"/>
        <w:rPr/>
      </w:pPr>
      <w:r>
        <w:rPr/>
        <w:t xml:space="preserve">5. "В </w:t>
      </w:r>
      <w:r>
        <w:rPr>
          <w:i/>
          <w:iCs/>
        </w:rPr>
        <w:t xml:space="preserve">Книге Еноха </w:t>
      </w:r>
      <w:r>
        <w:rPr/>
        <w:t>Большая Медведица названа Левиафаном". (Т. Д., т. III, стр. 195).</w:t>
      </w:r>
    </w:p>
    <w:p>
      <w:pPr>
        <w:pStyle w:val="Style9"/>
        <w:rPr/>
      </w:pPr>
      <w:r>
        <w:rPr/>
        <w:t>6. "Наша Солнечная система вместе с Плеядами и одной из звёзд Большой Медведицы образует космический треугольник, или связку из трёх центров в теле ТОГО, О КОТОРОМ НИЧЕГО НЕ МОЖЕТ БЫТЬ СКАЗАНО. ... Семь звезд Большой Медведицы соответствуют семи головным центрам этого Великого Существа". (Т. К. О., стр. 182).</w:t>
      </w:r>
    </w:p>
    <w:p>
      <w:pPr>
        <w:pStyle w:val="Style9"/>
        <w:rPr/>
      </w:pPr>
      <w:r>
        <w:rPr/>
        <w:t>7. "Вибрации (энергии) приходят в нашу Солнечную систему "от семи Риши Большой Медведицы, в первую очередь от тех двух, Которые являются Прототипами Владык Седьмого и Пятого Лучей, или планетарных Логосов". (Т. К. О., стр. 553).</w:t>
      </w:r>
    </w:p>
    <w:p>
      <w:pPr>
        <w:pStyle w:val="Style9"/>
        <w:rPr/>
      </w:pPr>
      <w:r>
        <w:rPr/>
        <w:t>8. "Космические Аватары представляют воплощённую силу, исходящую от Сириуса и от той из семи звезд Большой Медведицы, которая одушевляется прототипом Владыки главного Третье го Луча, третьего планетарного Логоса". (Т. К. О., стр. 723).</w:t>
      </w:r>
    </w:p>
    <w:p>
      <w:pPr>
        <w:pStyle w:val="Style9"/>
        <w:rPr/>
      </w:pPr>
      <w:r>
        <w:rPr/>
        <w:t>9. "Космическое зло, с точки зрения нашей планеты, кроется в отношениях между духовной интеллектуальной Единицей, или Риши Верховного Созвездия, как Она называется (являясь Жизнью, насыщающей одну из семи звезд Большой Медведицы и нашим планетарным прототипом), и одной из сил Плеяд. ... В этих отношениях, которым в настоящее время недостаёт точного урегулирования, и скрыта тайна космического зла... Когда небесный треугольник будет должным образом уравновешен и сила будет свободно циркулировать через одну из звезд Большой Медведицы, соответствующую Плеяду и задействованную планетарную схему, космическое зло будет отвергнуто и достигнуто относительное совершенство". (Т. К. О., стр. 990).</w:t>
      </w:r>
    </w:p>
    <w:p>
      <w:pPr>
        <w:pStyle w:val="Style9"/>
        <w:rPr/>
      </w:pPr>
      <w:r>
        <w:rPr/>
        <w:t>9. "Великие волны энергии, которые циклически проходят через всю Солнечную систему, эманирует от семи звёзд Большой Медведицы. Сила этих вибраций зависит от того, насколько близок конкретный Небесный Человек к своему Прототипу и насколько совершенно выравнивание между ними". (Т. К. О., стр. 1052).</w:t>
      </w:r>
    </w:p>
    <w:p>
      <w:pPr>
        <w:pStyle w:val="Heading6"/>
        <w:ind w:left="1920" w:right="1920" w:hanging="0"/>
        <w:rPr/>
      </w:pPr>
      <w:r>
        <w:rPr/>
        <w:t>СЕМЬ СЕСТЕР - ПЛЕЯДЫ</w:t>
      </w:r>
    </w:p>
    <w:p>
      <w:pPr>
        <w:pStyle w:val="Style9"/>
        <w:rPr>
          <w:i/>
          <w:i/>
          <w:iCs/>
        </w:rPr>
      </w:pPr>
      <w:r>
        <w:rPr>
          <w:i/>
          <w:iCs/>
        </w:rPr>
        <w:t>Упоминания в "Тайной Доктрине"</w:t>
      </w:r>
    </w:p>
    <w:p>
      <w:pPr>
        <w:pStyle w:val="Style9"/>
        <w:rPr/>
      </w:pPr>
      <w:r>
        <w:rPr/>
        <w:t>1. "Предполагается, что Плеяды являются жёнами семи Риши Большой Медведицы. Они также кормилицы Марса, Бога Войны, предводителя небесных воинств". (Т. Д., т. II, стр. 579).</w:t>
      </w:r>
    </w:p>
    <w:p>
      <w:pPr>
        <w:pStyle w:val="Style9"/>
        <w:rPr/>
      </w:pPr>
      <w:r>
        <w:rPr/>
        <w:t>2. "Плеяды - центральная группа для системы звёздной астрономии.</w:t>
      </w:r>
    </w:p>
    <w:p>
      <w:pPr>
        <w:pStyle w:val="Ind"/>
        <w:rPr/>
      </w:pPr>
      <w:r>
        <w:rPr/>
        <w:t>а) Они находятся на шее Быка, в созвездии Тельца.</w:t>
      </w:r>
    </w:p>
    <w:p>
      <w:pPr>
        <w:pStyle w:val="Ind"/>
        <w:rPr/>
      </w:pPr>
      <w:r>
        <w:rPr/>
        <w:t>б) Они принадлежат Млечному Пути.</w:t>
      </w:r>
    </w:p>
    <w:p>
      <w:pPr>
        <w:pStyle w:val="Ind"/>
        <w:rPr/>
      </w:pPr>
      <w:r>
        <w:rPr/>
        <w:t>в) Считается, что они (конкретно Альцион) являются центральной точкой, вокруг которой вращается наша вселенная неподвижных звезд". (Т. Д., т. II, стр. 582).</w:t>
      </w:r>
    </w:p>
    <w:p>
      <w:pPr>
        <w:pStyle w:val="Style9"/>
        <w:rPr/>
      </w:pPr>
      <w:r>
        <w:rPr/>
        <w:t xml:space="preserve">3. "Число </w:t>
      </w:r>
      <w:r>
        <w:rPr>
          <w:i/>
          <w:iCs/>
        </w:rPr>
        <w:t xml:space="preserve">семь </w:t>
      </w:r>
      <w:r>
        <w:rPr/>
        <w:t>тесно связано с оккультным значением Плеяд, шесть из которых присутствует, а седьмая скрыта". (Т. Д., т. II, стр. 654).</w:t>
      </w:r>
    </w:p>
    <w:p>
      <w:pPr>
        <w:pStyle w:val="Style9"/>
        <w:rPr/>
      </w:pPr>
      <w:r>
        <w:rPr/>
        <w:t>4. "Некогда Плеяды были дочерьми Атланта, связанными с Атлантидой и её семью расами. (Т. Д., т. II, стр. 811).</w:t>
      </w:r>
    </w:p>
    <w:p>
      <w:pPr>
        <w:pStyle w:val="Style9"/>
        <w:rPr/>
      </w:pPr>
      <w:r>
        <w:rPr/>
        <w:t>5. "Один из самых эзотерических циклов основан на определённых соединениях и соответствующих положениях Девы и Плеяд". (Т. Д., т. II, стр. 454).</w:t>
      </w:r>
    </w:p>
    <w:p>
      <w:pPr>
        <w:pStyle w:val="Style9"/>
        <w:rPr>
          <w:i/>
          <w:i/>
          <w:iCs/>
        </w:rPr>
      </w:pPr>
      <w:r>
        <w:rPr>
          <w:i/>
          <w:iCs/>
        </w:rPr>
        <w:t>Из Трактата о "Космическом Огне"</w:t>
      </w:r>
    </w:p>
    <w:p>
      <w:pPr>
        <w:pStyle w:val="Style9"/>
        <w:rPr/>
      </w:pPr>
      <w:r>
        <w:rPr/>
        <w:t>6. "По отношению к Солнечной системе Плеяды являются источником электрической энергии, и подобно тому, как наше Солнце - воплощение сердца, или аспекта Любви Логоса (Который Сам является сердцем ТОГО, О КОТОРОМ НИЧЕГО НЕ МОЖЕТ БЫТЬ СКАЗАНО), так Плеяды суть женская противоположность Брахмы" (третий аспект). (Т. К. О., стр. 156).</w:t>
      </w:r>
    </w:p>
    <w:p>
      <w:pPr>
        <w:pStyle w:val="Style9"/>
        <w:rPr/>
      </w:pPr>
      <w:r>
        <w:rPr/>
        <w:t>7. "Наша Солнечная система вместе с Плеядами и одной из звезд Большой Медведицы образует Космический треугольник, или связку из трех центров, в теле ТОГО, О КОТОРОМ НИЧЕГО НЕ МОЖЕТ БЫТЬ СКАЗАНО". (Т. К. О., стр. 182).</w:t>
      </w:r>
    </w:p>
    <w:p>
      <w:pPr>
        <w:pStyle w:val="Style9"/>
        <w:rPr/>
      </w:pPr>
      <w:r>
        <w:rPr/>
        <w:t>8. "Две другие системы в соединении с Солнечной системой и Плеядами составляют низший кватернер". (Т. К. О., стр. 182).</w:t>
      </w:r>
    </w:p>
    <w:p>
      <w:pPr>
        <w:pStyle w:val="Style9"/>
        <w:rPr/>
      </w:pPr>
      <w:r>
        <w:rPr/>
        <w:t>9. "Солнце Сириус является источником ума (манаса) Солнечного Логоса в том же смысле, в каком Плеяды связаны с эволюцией манаса в семи Небесных Людях, а Венера была ответственна за появление ума на Земле". (Т. К. О., стр. 347).</w:t>
      </w:r>
    </w:p>
    <w:p>
      <w:pPr>
        <w:pStyle w:val="Style9"/>
        <w:rPr/>
      </w:pPr>
      <w:r>
        <w:rPr/>
        <w:t>10. "Сириус, Плеяды и наше Солнце образуют космический треугольник". (Т. К. О., стр. 375).</w:t>
      </w:r>
    </w:p>
    <w:p>
      <w:pPr>
        <w:pStyle w:val="Style9"/>
        <w:rPr/>
      </w:pPr>
      <w:r>
        <w:rPr/>
        <w:t>11. "Плеяды негативно поляризованы по отношению к нашим семи схемам". (Т. К. О., стр. 377).</w:t>
      </w:r>
    </w:p>
    <w:p>
      <w:pPr>
        <w:pStyle w:val="Style9"/>
        <w:rPr/>
      </w:pPr>
      <w:r>
        <w:rPr/>
        <w:t>12. "Наши семь планетарных Логосов являются передатчиками - через Свои семь схем - к семи звездам Плеяд". (Т. К. О., стр. 378).</w:t>
      </w:r>
    </w:p>
    <w:p>
      <w:pPr>
        <w:pStyle w:val="Style9"/>
        <w:rPr/>
      </w:pPr>
      <w:r>
        <w:rPr/>
        <w:t>13. "С пятым логоическим принципом в его троичном проявлении соотносятся три созвездия: Сириус, две из Плеяд и не большое созвездие, чье название учащийся должен определить с помощью интуиции". (Т. К. О., стр. 699).</w:t>
      </w:r>
    </w:p>
    <w:p>
      <w:pPr>
        <w:pStyle w:val="Style9"/>
        <w:rPr/>
      </w:pPr>
      <w:r>
        <w:rPr/>
        <w:t>14. "Великие волны энергии... циклически проходят через всю Солнечную систему, эманируя от... Семи Сестер, или Плеяд, в особенности от той, которая оккультно именуется "женой" планетарного Логоса, чья схема в конечном итоге примет семена жизни от нашей планеты, которая, как ранее констатировалось, не считается священной планетой". (Т. К. О., стр. 1052).</w:t>
      </w:r>
    </w:p>
    <w:p>
      <w:pPr>
        <w:pStyle w:val="Style9"/>
        <w:rPr/>
      </w:pPr>
      <w:r>
        <w:rPr/>
        <w:t>15. "Космическое зло... кроется в отношениях между духов ной интеллектуальной Единицей, или "Риши Верховного Созвездия", как Она называется (являясь Жизнью, насыщающей одну из семи звезд Большой Медведицы и нашим планетарным прототипом), и одной из сил Плеяд... Семь Сестер оккультно именуются "семью женами" семи Риши". (Т. К. О., стр. 990).</w:t>
      </w:r>
    </w:p>
    <w:p>
      <w:pPr>
        <w:pStyle w:val="Heading6"/>
        <w:ind w:left="1920" w:right="1920" w:hanging="0"/>
        <w:rPr/>
      </w:pPr>
      <w:r>
        <w:rPr/>
        <w:t>СИРИУС</w:t>
      </w:r>
    </w:p>
    <w:p>
      <w:pPr>
        <w:pStyle w:val="Style9"/>
        <w:rPr>
          <w:i/>
          <w:i/>
          <w:iCs/>
        </w:rPr>
      </w:pPr>
      <w:r>
        <w:rPr>
          <w:i/>
          <w:iCs/>
        </w:rPr>
        <w:t>Упоминания в "Тайной Доктрине" и в "Трактате о Космическом Огне"</w:t>
      </w:r>
    </w:p>
    <w:p>
      <w:pPr>
        <w:pStyle w:val="Style9"/>
        <w:rPr/>
      </w:pPr>
      <w:r>
        <w:rPr/>
        <w:t>1. "Сириус именовался 'Звездой Пса'. Это была звезда Мер курия, или Будды, называемого Великим Инструктором человечества". (Т. Д., т. II, стр. 391).</w:t>
      </w:r>
    </w:p>
    <w:p>
      <w:pPr>
        <w:pStyle w:val="Style9"/>
        <w:rPr/>
      </w:pPr>
      <w:r>
        <w:rPr/>
        <w:t>2. "Солнце Сириус является источником ума (манаса) Солнечного Логоса в том же смысле, в каком Плеяды связаны с эволюцией манаса в семи Небесных Людях, а Венера была ответственна за появление ума в Земной цепи". (Т. К. О., стр. 347).</w:t>
      </w:r>
    </w:p>
    <w:p>
      <w:pPr>
        <w:pStyle w:val="Style9"/>
        <w:rPr/>
      </w:pPr>
      <w:r>
        <w:rPr/>
        <w:t>3. "Сириус, Плеяды и наше Солнце образуют космический треугольник". (Т. К. О., стр. 375).</w:t>
      </w:r>
    </w:p>
    <w:p>
      <w:pPr>
        <w:pStyle w:val="Style9"/>
        <w:rPr/>
      </w:pPr>
      <w:r>
        <w:rPr/>
        <w:t>4. "Наша Солнечная система негативно поляризована по от ношению к солнцу Сириусу, воздействующему психически на всю нашу систему через три синтезирующих схемы - Уран, Нептун, Сатурн". (Т. К. О., стр. 378).</w:t>
      </w:r>
    </w:p>
    <w:p>
      <w:pPr>
        <w:pStyle w:val="Style9"/>
        <w:rPr/>
      </w:pPr>
      <w:r>
        <w:rPr/>
        <w:t>5. "Вибрации Сириуса достигают нас через космический ментальный план". (Т. К. О., стр. 553)</w:t>
      </w:r>
    </w:p>
    <w:p>
      <w:pPr>
        <w:pStyle w:val="Style9"/>
        <w:rPr/>
      </w:pPr>
      <w:r>
        <w:rPr/>
        <w:t>6. "Владыки Кармы нашей системы находятся под управлением большего соответствующего Владыки на Сириусе. Нами управляет Владыка Кармы Сириуса". (Т. К. О., стр. 570).</w:t>
      </w:r>
    </w:p>
    <w:p>
      <w:pPr>
        <w:pStyle w:val="Style9"/>
        <w:rPr/>
      </w:pPr>
      <w:r>
        <w:rPr/>
        <w:t>7. "Сознание космического ментального плана есть цель достижения нашего Солнечного Логоса, и Логос Сириуса является для нашего Солнечного Логоса тем же, чем человеческое Эго (душа) является для личности". (Т. К. О., стр. 592).</w:t>
      </w:r>
    </w:p>
    <w:p>
      <w:pPr>
        <w:pStyle w:val="Style9"/>
        <w:rPr/>
      </w:pPr>
      <w:r>
        <w:rPr/>
        <w:t>8. "С пятым логоическим принципом в его троичном проявлении соотносятся три созвездия: Сириус, две из Плеяд и небольшое созвездие, чье название учащийся должен определить с помощью интуиции". (Т. К. О., стр. 699).</w:t>
      </w:r>
    </w:p>
    <w:p>
      <w:pPr>
        <w:pStyle w:val="Style9"/>
        <w:rPr/>
      </w:pPr>
      <w:r>
        <w:rPr/>
        <w:t>9. "Космические Аватары "...представляют воплощённые силы, исходящие от следующих космических центров : Сириуса, той из семи звезд Большой Медведицы, которая одушевляется прототипом Владыки третьего главного Луча, и нашего собственного космического центра". (Т. К. О., стр. 723).</w:t>
      </w:r>
    </w:p>
    <w:p>
      <w:pPr>
        <w:pStyle w:val="Style9"/>
        <w:rPr/>
      </w:pPr>
      <w:r>
        <w:rPr/>
        <w:t>а) Только одна Сущность (с Сириуса) посетила нашу систему, и это произошло во время индивидуализации.</w:t>
      </w:r>
    </w:p>
    <w:p>
      <w:pPr>
        <w:pStyle w:val="Style9"/>
        <w:rPr/>
      </w:pPr>
      <w:r>
        <w:rPr/>
        <w:t>б) Обычно они появляются только во время посвящения Солнечного Логоса. (Т. К. О., стр. 723).</w:t>
      </w:r>
    </w:p>
    <w:p>
      <w:pPr>
        <w:pStyle w:val="Heading6"/>
        <w:ind w:left="1920" w:right="1920" w:hanging="0"/>
        <w:rPr/>
      </w:pPr>
      <w:r>
        <w:rPr/>
        <w:t>ЮПИТЕР</w:t>
      </w:r>
    </w:p>
    <w:p>
      <w:pPr>
        <w:pStyle w:val="Style9"/>
        <w:rPr>
          <w:i/>
          <w:i/>
          <w:iCs/>
        </w:rPr>
      </w:pPr>
      <w:r>
        <w:rPr>
          <w:i/>
          <w:iCs/>
        </w:rPr>
        <w:t>Упоминания в "Тайной Доктрине"</w:t>
      </w:r>
    </w:p>
    <w:p>
      <w:pPr>
        <w:pStyle w:val="Style9"/>
        <w:rPr/>
      </w:pPr>
      <w:r>
        <w:rPr/>
        <w:t>1. "Юпитер является божеством, символом и прототипом... ритуального богослужения. Это жрец, приносящий жертвы, проситель и посредник, через которого молитвы смертных достигают Богов". (Т. Д., т. II, стр. 49, примечание).</w:t>
      </w:r>
    </w:p>
    <w:p>
      <w:pPr>
        <w:pStyle w:val="Style9"/>
        <w:rPr/>
      </w:pPr>
      <w:r>
        <w:rPr/>
        <w:t>2. Юпитер считается "престолом Брахмы". (Т. Д., т. II, стр. 829).</w:t>
      </w:r>
    </w:p>
    <w:p>
      <w:pPr>
        <w:pStyle w:val="Style9"/>
        <w:rPr/>
      </w:pPr>
      <w:r>
        <w:rPr/>
        <w:t>3. "Юпитер является персонификацией циклического закона". (Т. Д., т. II, стр. 830).</w:t>
      </w:r>
    </w:p>
    <w:p>
      <w:pPr>
        <w:pStyle w:val="Style9"/>
        <w:rPr/>
      </w:pPr>
      <w:r>
        <w:rPr/>
        <w:t>4. "Солнце обычно называли 'оком Юпитера'". (Т. Д., т. III, стр. 278).</w:t>
      </w:r>
    </w:p>
    <w:p>
      <w:pPr>
        <w:pStyle w:val="Style9"/>
        <w:rPr/>
      </w:pPr>
      <w:r>
        <w:rPr/>
        <w:t>5. "Согласно Платону, Юпитер является Логосом, Словом Солнца". (Т. Д., т. III, стр. 279).</w:t>
      </w:r>
    </w:p>
    <w:p>
      <w:pPr>
        <w:pStyle w:val="Style9"/>
        <w:rPr/>
      </w:pPr>
      <w:r>
        <w:rPr/>
        <w:t>6. "Мистерии... возглавлялись Юпитером и Сатурном".</w:t>
      </w:r>
    </w:p>
    <w:p>
      <w:pPr>
        <w:pStyle w:val="Style9"/>
        <w:rPr/>
      </w:pPr>
      <w:r>
        <w:rPr/>
        <w:t>7. "Согласно оккультному учению, Юпитер синего цвета, так как он сын Сатурна".</w:t>
      </w:r>
    </w:p>
    <w:p>
      <w:pPr>
        <w:pStyle w:val="Style9"/>
        <w:rPr/>
      </w:pPr>
      <w:r>
        <w:rPr/>
        <w:t>8. "Признак явления Мессии - соединение Сатурна и Юпитера в знаке Рыб". (Т. Д., т. III, стр. 152).</w:t>
      </w:r>
    </w:p>
    <w:p>
      <w:pPr>
        <w:pStyle w:val="Style9"/>
        <w:rPr>
          <w:i/>
          <w:i/>
          <w:iCs/>
        </w:rPr>
      </w:pPr>
      <w:r>
        <w:rPr>
          <w:i/>
          <w:iCs/>
        </w:rPr>
        <w:t>Упоминания в "Трактате о Космическом Огне"</w:t>
      </w:r>
    </w:p>
    <w:p>
      <w:pPr>
        <w:pStyle w:val="Style9"/>
        <w:rPr/>
      </w:pPr>
      <w:r>
        <w:rPr/>
        <w:t xml:space="preserve">9. "Можно считать - </w:t>
      </w:r>
      <w:r>
        <w:rPr>
          <w:i/>
          <w:iCs/>
        </w:rPr>
        <w:t xml:space="preserve">с точки зрения настоящего, - </w:t>
      </w:r>
      <w:r>
        <w:rPr/>
        <w:t>что Венера, Юпитер и Сатурн могут рассматриваться как проводники трех основных принципов. Меркурий, Земля и Марс тесно связаны с этими тремя, но здесь скрыта тайна". (Т. К. О., стр. 299).</w:t>
      </w:r>
    </w:p>
    <w:p>
      <w:pPr>
        <w:pStyle w:val="Style9"/>
        <w:rPr/>
      </w:pPr>
      <w:r>
        <w:rPr/>
        <w:t>10. "Планеты Венера и Юпитер тесно связаны с Землей, образуя в результате эзотерический треугольник". (Т. К. О., стр. 370).</w:t>
      </w:r>
    </w:p>
    <w:p>
      <w:pPr>
        <w:pStyle w:val="Style9"/>
        <w:rPr/>
      </w:pPr>
      <w:r>
        <w:rPr/>
        <w:t>11. "В схеме Юпитера Сыны Ума только начинают свою работу". (Т. К. О., стр. 742).</w:t>
      </w:r>
    </w:p>
    <w:p>
      <w:pPr>
        <w:pStyle w:val="Heading6"/>
        <w:ind w:left="1920" w:right="1920" w:hanging="0"/>
        <w:rPr/>
      </w:pPr>
      <w:r>
        <w:rPr/>
        <w:t>МАРС</w:t>
      </w:r>
    </w:p>
    <w:p>
      <w:pPr>
        <w:pStyle w:val="Style9"/>
        <w:rPr>
          <w:i/>
          <w:i/>
          <w:iCs/>
        </w:rPr>
      </w:pPr>
      <w:r>
        <w:rPr>
          <w:i/>
          <w:iCs/>
        </w:rPr>
        <w:t>Упоминания в "Тайной Доктрине"</w:t>
      </w:r>
    </w:p>
    <w:p>
      <w:pPr>
        <w:pStyle w:val="Style9"/>
        <w:rPr/>
      </w:pPr>
      <w:r>
        <w:rPr/>
        <w:t>1. На вопрос: "Какие планеты, помимо известных обычной науке, не считая Меркурия, принадлежат нашей системе мира?..." был ответ, что это Марс и четыре другие планеты, о которых астрономии ничего не известно, из чего следует, что эти планеты, A.B. и Y.Z. существуют в эфирной материи". (Т.Д., т. I, стр. 187).</w:t>
      </w:r>
    </w:p>
    <w:p>
      <w:pPr>
        <w:pStyle w:val="Style9"/>
        <w:rPr/>
      </w:pPr>
      <w:r>
        <w:rPr/>
        <w:t>2. "Что касается Марса, Меркурия и 'четырех других планет', то об их связи с Землей... никогда не будет говорить ни один Учитель". (Т. Д., т. I, стр. 187).</w:t>
      </w:r>
    </w:p>
    <w:p>
      <w:pPr>
        <w:pStyle w:val="Style9"/>
        <w:rPr/>
      </w:pPr>
      <w:r>
        <w:rPr/>
        <w:t>3. В настоящее время Марс находится в состоянии обскурации:</w:t>
      </w:r>
    </w:p>
    <w:p>
      <w:pPr>
        <w:pStyle w:val="Style9"/>
        <w:rPr/>
      </w:pPr>
      <w:r>
        <w:rPr/>
        <w:t xml:space="preserve">а) У Марса есть два спутника, на которые он не имеет права (астральный и ментальный. </w:t>
      </w:r>
      <w:r>
        <w:rPr>
          <w:i/>
          <w:iCs/>
        </w:rPr>
        <w:t>- А.А.Б.).</w:t>
      </w:r>
    </w:p>
    <w:p>
      <w:pPr>
        <w:pStyle w:val="Style9"/>
        <w:rPr/>
      </w:pPr>
      <w:r>
        <w:rPr/>
        <w:t>б) Марс является семеричной цепью. (Т. Д., т. I, стр. 188, 189).</w:t>
      </w:r>
    </w:p>
    <w:p>
      <w:pPr>
        <w:pStyle w:val="Style9"/>
        <w:rPr/>
      </w:pPr>
      <w:r>
        <w:rPr/>
        <w:t>4. Марс является Владыкой рождения, смерти, порождения и разрушения. (Т. Д., т. II, стр. 410).</w:t>
      </w:r>
    </w:p>
    <w:p>
      <w:pPr>
        <w:pStyle w:val="Style9"/>
        <w:rPr/>
      </w:pPr>
      <w:r>
        <w:rPr/>
        <w:t>5. Марс называли планетой о шести лицах. (Т. Д., т. II, стр. 399).</w:t>
      </w:r>
    </w:p>
    <w:p>
      <w:pPr>
        <w:pStyle w:val="Style9"/>
        <w:rPr>
          <w:i/>
          <w:i/>
          <w:iCs/>
        </w:rPr>
      </w:pPr>
      <w:r>
        <w:rPr>
          <w:i/>
          <w:iCs/>
        </w:rPr>
        <w:t>Упоминания в "Трактате о Космическом Огне"</w:t>
      </w:r>
    </w:p>
    <w:p>
      <w:pPr>
        <w:pStyle w:val="Style9"/>
        <w:rPr/>
      </w:pPr>
      <w:r>
        <w:rPr/>
        <w:t>6. Существует "треугольник, образованный Землей, Марсом и Меркурием. Аналогия, в связи с этим треугольником, основана на том, что Меркурий тесно связан с центром у основания позвоночника человеческого существа". (Т. К. О., стр. 181)</w:t>
      </w:r>
    </w:p>
    <w:p>
      <w:pPr>
        <w:pStyle w:val="Style9"/>
        <w:rPr/>
      </w:pPr>
      <w:r>
        <w:rPr/>
        <w:t>7. Меркурий, Марс и Земля тесно связаны с этими тремя планетами (Венерой, Юпитером и Сатурном). (Т. К. О., стр. 299)</w:t>
      </w:r>
    </w:p>
    <w:p>
      <w:pPr>
        <w:pStyle w:val="Heading4"/>
        <w:ind w:left="720" w:right="720" w:hanging="0"/>
        <w:rPr/>
      </w:pPr>
      <w:r>
        <w:rPr/>
        <w:t>МЕРКУРИЙ</w:t>
      </w:r>
    </w:p>
    <w:p>
      <w:pPr>
        <w:pStyle w:val="Style9"/>
        <w:rPr>
          <w:i/>
          <w:i/>
          <w:iCs/>
        </w:rPr>
      </w:pPr>
      <w:r>
        <w:rPr>
          <w:i/>
          <w:iCs/>
        </w:rPr>
        <w:t>Упоминания в "Тайной Доктрине"</w:t>
      </w:r>
    </w:p>
    <w:p>
      <w:pPr>
        <w:pStyle w:val="Style9"/>
        <w:rPr/>
      </w:pPr>
      <w:r>
        <w:rPr/>
        <w:t>1. "Меркурий только начинает выходить из состояния обскурации.</w:t>
      </w:r>
    </w:p>
    <w:p>
      <w:pPr>
        <w:pStyle w:val="Style9"/>
        <w:rPr/>
      </w:pPr>
      <w:r>
        <w:rPr/>
        <w:t>а) У Меркурия нет спутников.</w:t>
      </w:r>
    </w:p>
    <w:p>
      <w:pPr>
        <w:pStyle w:val="Style9"/>
        <w:rPr/>
      </w:pPr>
      <w:r>
        <w:rPr/>
        <w:t>б) Меркурий является семеричной цепью. (Т. Д., т. I, стр. 188, 189).</w:t>
      </w:r>
    </w:p>
    <w:p>
      <w:pPr>
        <w:pStyle w:val="Style9"/>
        <w:rPr/>
      </w:pPr>
      <w:r>
        <w:rPr/>
        <w:t>2. "Меркурий намного старше Земли". (Т. Д., т. I, стр. 180).</w:t>
      </w:r>
    </w:p>
    <w:p>
      <w:pPr>
        <w:pStyle w:val="Style9"/>
        <w:rPr/>
      </w:pPr>
      <w:r>
        <w:rPr/>
        <w:t>3. "Меркурий называют первым среди небесных Богов, Богом Гермесом..., которому приписывают открытие Магии и первое посвящение в нее человека.... Меркурий - это Будх, Мудрость, Просветление или 'обновлённое пробуждение' божественного знания". (Т. Д., т. I, стр. 513).</w:t>
      </w:r>
    </w:p>
    <w:p>
      <w:pPr>
        <w:pStyle w:val="Style9"/>
        <w:rPr/>
      </w:pPr>
      <w:r>
        <w:rPr/>
        <w:t>4. "Меркурий является Владыкой Мудрости" (Т. Д., т. II, стр. 31).</w:t>
      </w:r>
    </w:p>
    <w:p>
      <w:pPr>
        <w:pStyle w:val="Style9"/>
        <w:rPr/>
      </w:pPr>
      <w:r>
        <w:rPr/>
        <w:t>5. "Меркурий ещё более оккультен и таинственен, чем Венера. Он:</w:t>
      </w:r>
    </w:p>
    <w:p>
      <w:pPr>
        <w:pStyle w:val="Style9"/>
        <w:rPr/>
      </w:pPr>
      <w:r>
        <w:rPr/>
        <w:t>а) Тождествен с Митрой.</w:t>
      </w:r>
    </w:p>
    <w:p>
      <w:pPr>
        <w:pStyle w:val="Style9"/>
        <w:rPr/>
      </w:pPr>
      <w:r>
        <w:rPr/>
        <w:t>б) Вечный спутник Солнца Мудрости.</w:t>
      </w:r>
    </w:p>
    <w:p>
      <w:pPr>
        <w:pStyle w:val="Style9"/>
        <w:rPr/>
      </w:pPr>
      <w:r>
        <w:rPr/>
        <w:t>в) Водитель, пробуждающий души.</w:t>
      </w:r>
    </w:p>
    <w:p>
      <w:pPr>
        <w:pStyle w:val="Style9"/>
        <w:rPr/>
      </w:pPr>
      <w:r>
        <w:rPr/>
        <w:t>г) Един с Солнцем. (Т. Д., т. II, стр. 31).</w:t>
      </w:r>
    </w:p>
    <w:p>
      <w:pPr>
        <w:pStyle w:val="Style9"/>
        <w:rPr/>
      </w:pPr>
      <w:r>
        <w:rPr/>
        <w:t>6. "Меркурий исцеляет слепых и возвращает зрение, как ментальное, так и физическое". (Т. Д., т. II, стр. 571).</w:t>
      </w:r>
    </w:p>
    <w:p>
      <w:pPr>
        <w:pStyle w:val="Style9"/>
        <w:rPr/>
      </w:pPr>
      <w:r>
        <w:rPr/>
        <w:t>7. "Меркурий иногда изображают:</w:t>
      </w:r>
    </w:p>
    <w:p>
      <w:pPr>
        <w:pStyle w:val="Style9"/>
        <w:rPr/>
      </w:pPr>
      <w:r>
        <w:rPr/>
        <w:t>а) Трехглавым, как единого с Солнцем и Венерой.</w:t>
      </w:r>
    </w:p>
    <w:p>
      <w:pPr>
        <w:pStyle w:val="Style9"/>
        <w:rPr/>
      </w:pPr>
      <w:r>
        <w:rPr/>
        <w:t>б) В виде куба, без рук, так как "могущество речи и ораторского искусства может восторжествовать без помощи рук и ног". (Т. Д., т. II, стр. 572).</w:t>
      </w:r>
    </w:p>
    <w:p>
      <w:pPr>
        <w:pStyle w:val="Style9"/>
        <w:rPr/>
      </w:pPr>
      <w:r>
        <w:rPr/>
        <w:t xml:space="preserve">8. "Пятая (Арийская. - </w:t>
      </w:r>
      <w:r>
        <w:rPr>
          <w:i/>
          <w:iCs/>
        </w:rPr>
        <w:t xml:space="preserve">А.А.Б.) </w:t>
      </w:r>
      <w:r>
        <w:rPr/>
        <w:t>раса рождается под знаком Меркурия". (Т. Д., т. II, стр. 32).</w:t>
      </w:r>
    </w:p>
    <w:p>
      <w:pPr>
        <w:pStyle w:val="Style9"/>
        <w:rPr/>
      </w:pPr>
      <w:r>
        <w:rPr/>
        <w:t>9. "Меркурий - старший брат Земли". (Т. Д., т. II, стр. 48).</w:t>
      </w:r>
    </w:p>
    <w:p>
      <w:pPr>
        <w:pStyle w:val="Style9"/>
        <w:rPr/>
      </w:pPr>
      <w:r>
        <w:rPr/>
        <w:t>10. "Меркурий получает в семь раз больше света, чем любая другая планета". (Т. Д., т. II, стр. 570).</w:t>
      </w:r>
    </w:p>
    <w:p>
      <w:pPr>
        <w:pStyle w:val="Style9"/>
        <w:rPr/>
      </w:pPr>
      <w:r>
        <w:rPr/>
        <w:t>11. "Буддхи и Меркурий соответствуют друг другу; они оба желтого, лучисто-золотого цвета. В человеческой системе правый глаз соответствует Буддхи, а левый - Манасу и Венере, или Люциферу". (Т. Д., т. III, стр. 447-448).</w:t>
      </w:r>
    </w:p>
    <w:p>
      <w:pPr>
        <w:pStyle w:val="Style9"/>
        <w:rPr/>
      </w:pPr>
      <w:r>
        <w:rPr/>
        <w:t>12. "Меркурия называют Гермесом, а Венеру - Афродитой; их соединение в человеке на психофизическом плане наделяет его именем Гермафродита". (Т. Д., т. III, стр. 458).</w:t>
      </w:r>
    </w:p>
    <w:p>
      <w:pPr>
        <w:pStyle w:val="Style9"/>
        <w:rPr>
          <w:i/>
          <w:i/>
          <w:iCs/>
        </w:rPr>
      </w:pPr>
      <w:r>
        <w:rPr>
          <w:i/>
          <w:iCs/>
        </w:rPr>
        <w:t>Упоминания в "Трактате о Космическом Огне"</w:t>
      </w:r>
    </w:p>
    <w:p>
      <w:pPr>
        <w:pStyle w:val="Style9"/>
        <w:rPr/>
      </w:pPr>
      <w:r>
        <w:rPr/>
        <w:t xml:space="preserve">13. "Можно считать - </w:t>
      </w:r>
      <w:r>
        <w:rPr>
          <w:i/>
          <w:iCs/>
        </w:rPr>
        <w:t xml:space="preserve">с точки зрения настоящего, - </w:t>
      </w:r>
      <w:r>
        <w:rPr/>
        <w:t>что Венера, Юпитер и Сатурн могут рассматриваться как проводники трех основных принципов. Меркурий, Земля и Марс тесно связаны с этими тремя, но здесь скрыта тайна". (Т. К. О., стр. 299).</w:t>
      </w:r>
    </w:p>
    <w:p>
      <w:pPr>
        <w:pStyle w:val="Style9"/>
        <w:rPr/>
      </w:pPr>
      <w:r>
        <w:rPr/>
        <w:t>14. "Второй намек относится к треугольнику, образованному Землей, Марсом и Меркурием. Аналогия основана на том, что Меркурий тесно связан с центром у основания позвоночника человеческого существа. Меркурий демонстрирует Кундалини в интеллектуальной активности, в то время как Марс демонстрирует Кундалини в латентном состоянии". (Т. К. О., стр. 181).</w:t>
      </w:r>
    </w:p>
    <w:p>
      <w:pPr>
        <w:pStyle w:val="Style9"/>
        <w:rPr/>
      </w:pPr>
      <w:r>
        <w:rPr/>
        <w:t>15. "В середине Пятого круга Владыка Меркурия вместе с Логосом схемы Венеры и нашей Землёй образуют временный треугольник силы". (Т. К. О., стр. 371).</w:t>
      </w:r>
    </w:p>
    <w:p>
      <w:pPr>
        <w:pStyle w:val="Heading6"/>
        <w:ind w:left="1920" w:right="1920" w:hanging="0"/>
        <w:rPr/>
      </w:pPr>
      <w:r>
        <w:rPr/>
        <w:t xml:space="preserve">ЛУНА </w:t>
      </w:r>
      <w:r>
        <w:rPr>
          <w:b w:val="false"/>
          <w:bCs w:val="false"/>
        </w:rPr>
        <w:t>(СКРЫВАЮЩАЯ ПЛАНЕТУ)</w:t>
      </w:r>
    </w:p>
    <w:p>
      <w:pPr>
        <w:pStyle w:val="Style9"/>
        <w:rPr>
          <w:i/>
          <w:i/>
          <w:iCs/>
        </w:rPr>
      </w:pPr>
      <w:r>
        <w:rPr>
          <w:i/>
          <w:iCs/>
        </w:rPr>
        <w:t>Упоминания в "Тайной Доктрине"</w:t>
      </w:r>
    </w:p>
    <w:p>
      <w:pPr>
        <w:pStyle w:val="Style9"/>
        <w:rPr/>
      </w:pPr>
      <w:r>
        <w:rPr/>
        <w:t xml:space="preserve">I. "Луна сегодня представляет собой холодное остаточное тело, тень, влекущуюся за новым телом, которому переданы её жизненные силы. Теперь она обречена многие века всё время следовать за Землей, притягиваться ею и самой притягивать собственное потомство. Постоянно вампиризуемая своим детищем, она мстит за себя, пропитывая его снова и снова низменным, не видимым и отравляющим влиянием, эманирующим от оккультной стороны ее природы. Ибо она </w:t>
      </w:r>
      <w:r>
        <w:rPr>
          <w:i/>
          <w:iCs/>
        </w:rPr>
        <w:t xml:space="preserve">мертва, </w:t>
      </w:r>
      <w:r>
        <w:rPr/>
        <w:t xml:space="preserve">и всё же является </w:t>
      </w:r>
      <w:r>
        <w:rPr>
          <w:i/>
          <w:iCs/>
        </w:rPr>
        <w:t xml:space="preserve">живущим телом. </w:t>
      </w:r>
      <w:r>
        <w:rPr/>
        <w:t>Частицы её распадающегося трупа полны активной, разрушительной жизни, хотя тело, которое они образуют, не одушевленно и безжизненно". (Т. Д., т. I, стр. 180).</w:t>
      </w:r>
    </w:p>
    <w:p>
      <w:pPr>
        <w:pStyle w:val="Style9"/>
        <w:rPr/>
      </w:pPr>
      <w:r>
        <w:rPr/>
        <w:t>2. "Земля является спутником Луны" (в том смысле, в каком душа в настоящее время является спутником формы) (Т. Д., т. I, стр. 212).</w:t>
      </w:r>
    </w:p>
    <w:p>
      <w:pPr>
        <w:pStyle w:val="Style9"/>
        <w:rPr/>
      </w:pPr>
      <w:r>
        <w:rPr/>
        <w:t>3. "Луна символизирует зло". (Т. Д., т. I, стр. 246).</w:t>
      </w:r>
    </w:p>
    <w:p>
      <w:pPr>
        <w:pStyle w:val="Style9"/>
        <w:rPr/>
      </w:pPr>
      <w:r>
        <w:rPr/>
        <w:t>4. "Луна не является священной планетой". (Т. Д., т. II, стр. 36).</w:t>
      </w:r>
    </w:p>
    <w:p>
      <w:pPr>
        <w:pStyle w:val="Style9"/>
        <w:rPr/>
      </w:pPr>
      <w:r>
        <w:rPr/>
        <w:t>5. "Луна - царь планет". (Т. Д., т. II, стр. 401, примечание).</w:t>
      </w:r>
    </w:p>
    <w:p>
      <w:pPr>
        <w:pStyle w:val="Style9"/>
        <w:rPr/>
      </w:pPr>
      <w:r>
        <w:rPr/>
        <w:t>6. "Луна - владыка растительного мира". (Т. Д., т. II, стр. 520).</w:t>
      </w:r>
    </w:p>
    <w:p>
      <w:pPr>
        <w:pStyle w:val="Style9"/>
        <w:rPr/>
      </w:pPr>
      <w:r>
        <w:rPr/>
        <w:t>7. "Луна - второстепенное тело". (Т. Д., т. II, стр. 48).</w:t>
      </w:r>
    </w:p>
    <w:p>
      <w:pPr>
        <w:pStyle w:val="Style9"/>
        <w:rPr/>
      </w:pPr>
      <w:r>
        <w:rPr/>
        <w:t>8. "Луна - это ум, а Солнце - понимание". (Т. Д., т. II, стр. 675, примечание). (Цитируя Шанкарачарью).</w:t>
      </w:r>
    </w:p>
    <w:p>
      <w:pPr>
        <w:pStyle w:val="Style9"/>
        <w:rPr/>
      </w:pPr>
      <w:r>
        <w:rPr/>
        <w:t>9. "Луна является мертвой планетой, из которой удалены все принципы. Она замещает планету, которая благодаря этому остаётся невидимой". (Т. Д., т. III, стр. 459).</w:t>
      </w:r>
    </w:p>
    <w:p>
      <w:pPr>
        <w:pStyle w:val="Style9"/>
        <w:rPr>
          <w:i/>
          <w:i/>
          <w:iCs/>
        </w:rPr>
      </w:pPr>
      <w:r>
        <w:rPr>
          <w:i/>
          <w:iCs/>
        </w:rPr>
        <w:t>Упоминания в "Трактате о Космическом Огне"</w:t>
      </w:r>
    </w:p>
    <w:p>
      <w:pPr>
        <w:pStyle w:val="Style9"/>
        <w:rPr/>
      </w:pPr>
      <w:r>
        <w:rPr/>
        <w:t>10. "Луна мертва и не способна поддерживать жизнь, потому что человечество и дэвы-строители были удалены из её сферы влияния. (Т. К. О., стр. 93)</w:t>
      </w:r>
    </w:p>
    <w:p>
      <w:pPr>
        <w:pStyle w:val="Style9"/>
        <w:rPr/>
      </w:pPr>
      <w:r>
        <w:rPr/>
        <w:t>II. "Луна находится в процессе исчезновения, осталось только распадающееся тело; жизнь второго и первого Логосов удалилась из него, и в нем присутствует лишь латентная жизнь самой материи.</w:t>
      </w:r>
    </w:p>
    <w:p>
      <w:pPr>
        <w:pStyle w:val="Style9"/>
        <w:rPr/>
      </w:pPr>
      <w:r>
        <w:rPr/>
        <w:t>12. "Луна была:</w:t>
      </w:r>
    </w:p>
    <w:p>
      <w:pPr>
        <w:pStyle w:val="Ind"/>
        <w:rPr/>
      </w:pPr>
      <w:r>
        <w:rPr/>
        <w:t>а) Местом системной неудачи.</w:t>
      </w:r>
    </w:p>
    <w:p>
      <w:pPr>
        <w:pStyle w:val="Ind"/>
        <w:rPr/>
      </w:pPr>
      <w:r>
        <w:rPr/>
        <w:t>б) Связана с низшими принципами.</w:t>
      </w:r>
    </w:p>
    <w:p>
      <w:pPr>
        <w:pStyle w:val="Ind"/>
        <w:rPr/>
      </w:pPr>
      <w:r>
        <w:rPr/>
        <w:t>в) Источником сексуальных несчастий на нашей планете.</w:t>
      </w:r>
    </w:p>
    <w:p>
      <w:pPr>
        <w:pStyle w:val="Ind"/>
        <w:rPr/>
      </w:pPr>
      <w:r>
        <w:rPr/>
        <w:t>г) Остановлена в своем эволюционном развитии своевременным вмешательством Солнечного Логоса.</w:t>
      </w:r>
    </w:p>
    <w:p>
      <w:pPr>
        <w:pStyle w:val="Ind"/>
        <w:rPr/>
      </w:pPr>
      <w:r>
        <w:rPr/>
        <w:t>д) Источником вражды между силами света и тьмы. (Т. К. О., стр. 416-417).</w:t>
      </w:r>
    </w:p>
    <w:p>
      <w:pPr>
        <w:pStyle w:val="Heading6"/>
        <w:ind w:left="1920" w:right="1920" w:hanging="0"/>
        <w:rPr/>
      </w:pPr>
      <w:r>
        <w:rPr/>
        <w:t>НЕПТУН</w:t>
      </w:r>
    </w:p>
    <w:p>
      <w:pPr>
        <w:pStyle w:val="Style9"/>
        <w:rPr>
          <w:i/>
          <w:i/>
          <w:iCs/>
        </w:rPr>
      </w:pPr>
      <w:r>
        <w:rPr>
          <w:i/>
          <w:iCs/>
        </w:rPr>
        <w:t>Упоминания в "Тайной Доктрине" и в "Трактате о Космическом Огне"</w:t>
      </w:r>
    </w:p>
    <w:p>
      <w:pPr>
        <w:pStyle w:val="Style9"/>
        <w:rPr/>
      </w:pPr>
      <w:r>
        <w:rPr/>
        <w:t>1. "В действительности, Нептун не принадлежит нашей системе вопреки его кажущейся связи с Солнцем. Эта связь воображаемая". (Т. Д., т. I, стр. 129).</w:t>
      </w:r>
    </w:p>
    <w:p>
      <w:pPr>
        <w:pStyle w:val="Style9"/>
        <w:rPr/>
      </w:pPr>
      <w:r>
        <w:rPr/>
        <w:t>2. "Нептун не числится среди тайных светил или звёздных Ангелов". (Т. Д., т. I, стр. 629).</w:t>
      </w:r>
    </w:p>
    <w:p>
      <w:pPr>
        <w:pStyle w:val="Style9"/>
        <w:rPr/>
      </w:pPr>
      <w:r>
        <w:rPr/>
        <w:t>3. "Нептун есть Бог рассудка". (Т. Д., т. II, стр. 840).</w:t>
      </w:r>
    </w:p>
    <w:p>
      <w:pPr>
        <w:pStyle w:val="Style9"/>
        <w:rPr/>
      </w:pPr>
      <w:r>
        <w:rPr/>
        <w:t>4. "Сириус оказывает психическое влияние на всю нашу Солнечную систему через три синтезирующие схемы: Уран, Нептун и Сатурн". (Т. К. О., стр. 378).</w:t>
      </w:r>
    </w:p>
    <w:p>
      <w:pPr>
        <w:pStyle w:val="Style9"/>
        <w:rPr/>
      </w:pPr>
      <w:r>
        <w:rPr/>
        <w:t>5. "Существует "особая группа Существ, связанная с определённым созвездием и с малым Драконом, обитающая на Нептуне и работающая с шестым принципом в Солнечной системе". (Т. К. О., стр. 534).</w:t>
      </w:r>
    </w:p>
    <w:p>
      <w:pPr>
        <w:pStyle w:val="Style9"/>
        <w:rPr/>
      </w:pPr>
      <w:r>
        <w:rPr/>
        <w:t>6. "Закон Жертвы и Смерти... таинственным образом оказывается обратной стороной первого закона или Закона Вибрации. Это Вулкан и Нептун в противостоянии, что для нас пока - вещь почти непостижимая". (Т. К. О., стр. 597).</w:t>
      </w:r>
    </w:p>
    <w:p>
      <w:pPr>
        <w:pStyle w:val="Style9"/>
        <w:rPr/>
      </w:pPr>
      <w:r>
        <w:rPr/>
        <w:t>7. "Ни один человек не начнёт координировать свой буддхический проводник, пока в той или иной жизни не подпадет под влияние Нептуна. В этом случае его личностный гороскоп покажет где-либо доминирующее нептунианское влияние". (Т. К. О., стр. 899).</w:t>
      </w:r>
    </w:p>
    <w:p>
      <w:pPr>
        <w:pStyle w:val="Style9"/>
        <w:rPr/>
      </w:pPr>
      <w:r>
        <w:rPr/>
        <w:t>8. "Схема Нептуна управляет одним из трёх путей возвращения и в конечном итоге собирает к себе все те Эго, которые достигают цели, в первую очередь, благодаря манипуляции" энергией Шестого Луча". (Т. К. О., стр. 899).</w:t>
      </w:r>
    </w:p>
    <w:p>
      <w:pPr>
        <w:pStyle w:val="Style9"/>
        <w:rPr/>
      </w:pPr>
      <w:r>
        <w:rPr/>
        <w:t>9. "Нептун:</w:t>
      </w:r>
    </w:p>
    <w:p>
      <w:pPr>
        <w:pStyle w:val="Style9"/>
        <w:rPr/>
      </w:pPr>
      <w:r>
        <w:rPr/>
        <w:t>а) Управляет вторым посвящением и делает его возможным.</w:t>
      </w:r>
    </w:p>
    <w:p>
      <w:pPr>
        <w:pStyle w:val="Style9"/>
        <w:rPr/>
      </w:pPr>
      <w:r>
        <w:rPr/>
        <w:t>б) является одной из основных синтезирующих планет.</w:t>
      </w:r>
    </w:p>
    <w:p>
      <w:pPr>
        <w:pStyle w:val="Style9"/>
        <w:rPr/>
      </w:pPr>
      <w:r>
        <w:rPr/>
        <w:t>в) является поглощающей, или абстрагирующей, планетой.</w:t>
      </w:r>
    </w:p>
    <w:p>
      <w:pPr>
        <w:pStyle w:val="Style9"/>
        <w:rPr/>
      </w:pPr>
      <w:r>
        <w:rPr/>
        <w:t>г) Связан с процессом совершенствования". (Т. К. О., стр. 899-900).</w:t>
      </w:r>
    </w:p>
    <w:p>
      <w:pPr>
        <w:pStyle w:val="Style9"/>
        <w:rPr/>
      </w:pPr>
      <w:r>
        <w:rPr/>
        <w:t>10. "Нептун является хранилищем "солнечных пламён". (Т. К. О., стр. 1154).</w:t>
      </w:r>
    </w:p>
    <w:p>
      <w:pPr>
        <w:pStyle w:val="Heading5"/>
        <w:ind w:left="720" w:right="720" w:hanging="0"/>
        <w:rPr/>
      </w:pPr>
      <w:r>
        <w:rPr/>
        <w:t>ПЛУТОН</w:t>
      </w:r>
    </w:p>
    <w:p>
      <w:pPr>
        <w:pStyle w:val="Style9"/>
        <w:rPr>
          <w:i/>
          <w:i/>
          <w:iCs/>
        </w:rPr>
      </w:pPr>
      <w:r>
        <w:rPr>
          <w:i/>
          <w:iCs/>
        </w:rPr>
        <w:t>Упоминания в "Тайной Доктрине"</w:t>
      </w:r>
    </w:p>
    <w:p>
      <w:pPr>
        <w:pStyle w:val="Style9"/>
        <w:rPr/>
      </w:pPr>
      <w:r>
        <w:rPr/>
        <w:t>1. "Плутон - это божество с атрибутами змеи. Это целитель, тот, кто дарит духовное и физическое здоровье и просветление". (Т. Д., т. II, стр. 30, примечание).</w:t>
      </w:r>
    </w:p>
    <w:p>
      <w:pPr>
        <w:pStyle w:val="Style9"/>
        <w:rPr/>
      </w:pPr>
      <w:r>
        <w:rPr/>
        <w:t>2. "Согласно легенде, Орфей ищет в царстве Плутона свою потерянную душу. Кришна спасает от Плутона свои шесть принципов, (Т. Д., т. II стр. 30), сам будучи седьмым. ... Он является совершенным посвященным, поскольку все его шесть принципов интегрированы в седьмом". (Т. Д., т. III стр. 142).</w:t>
      </w:r>
    </w:p>
    <w:p>
      <w:pPr>
        <w:pStyle w:val="Heading6"/>
        <w:ind w:left="1920" w:right="1920" w:hanging="0"/>
        <w:rPr/>
      </w:pPr>
      <w:r>
        <w:rPr/>
        <w:t>САТУРН</w:t>
      </w:r>
    </w:p>
    <w:p>
      <w:pPr>
        <w:pStyle w:val="Style9"/>
        <w:rPr>
          <w:i/>
          <w:i/>
          <w:iCs/>
        </w:rPr>
      </w:pPr>
      <w:r>
        <w:rPr>
          <w:i/>
          <w:iCs/>
        </w:rPr>
        <w:t>Упоминания в "Тайной Доктрине" и в "Трактате о Космическом Огне"</w:t>
      </w:r>
    </w:p>
    <w:p>
      <w:pPr>
        <w:pStyle w:val="Style9"/>
        <w:rPr/>
      </w:pPr>
      <w:r>
        <w:rPr/>
        <w:t>1. "Сатурн, Отец Богов, был преобразован из Вечной Длительности в ограниченный период времени". (Т. Д., т. I, стр. 451).</w:t>
      </w:r>
    </w:p>
    <w:p>
      <w:pPr>
        <w:pStyle w:val="Style9"/>
        <w:rPr/>
      </w:pPr>
      <w:r>
        <w:rPr/>
        <w:t>2. "Иегова отождествлялся с Сатурном и Вулканом". (Т. Д., т. I, стр. 632).</w:t>
      </w:r>
    </w:p>
    <w:p>
      <w:pPr>
        <w:pStyle w:val="Style9"/>
        <w:rPr/>
      </w:pPr>
      <w:r>
        <w:rPr/>
        <w:t>3. "Со временем эта планета всё больше осыпалась оскорблениями от тех, кто почитал других Богов". (Т. Д., т. I стр. 631).</w:t>
      </w:r>
    </w:p>
    <w:p>
      <w:pPr>
        <w:pStyle w:val="Style9"/>
        <w:rPr/>
      </w:pPr>
      <w:r>
        <w:rPr/>
        <w:t>4. "Сатурн был связан с Лемурией". (Т. Д., т. II стр. 812).</w:t>
      </w:r>
    </w:p>
    <w:p>
      <w:pPr>
        <w:pStyle w:val="Style9"/>
        <w:rPr/>
      </w:pPr>
      <w:r>
        <w:rPr/>
        <w:t xml:space="preserve">5. "Можно считать - </w:t>
      </w:r>
      <w:r>
        <w:rPr>
          <w:i/>
          <w:iCs/>
        </w:rPr>
        <w:t xml:space="preserve">с точки зрения настоящего, - </w:t>
      </w:r>
      <w:r>
        <w:rPr/>
        <w:t>что Венера, Юпитер и Сатурн могут рассматриваться как проводники трех основных принципов. Меркурий, Земля и Марс тесно связаны с этими тремя, но здесь скрыта тайна". (Т. К. О., стр. 299).</w:t>
      </w:r>
    </w:p>
    <w:p>
      <w:pPr>
        <w:pStyle w:val="Style9"/>
        <w:rPr/>
      </w:pPr>
      <w:r>
        <w:rPr/>
        <w:t>6. В настоящее время Венера, Земля и Сатурн образуют треугольник огромного значения.</w:t>
      </w:r>
    </w:p>
    <w:p>
      <w:pPr>
        <w:pStyle w:val="Ind"/>
        <w:rPr/>
      </w:pPr>
      <w:r>
        <w:rPr/>
        <w:t>а) Он подвергается оживлению.</w:t>
      </w:r>
    </w:p>
    <w:p>
      <w:pPr>
        <w:pStyle w:val="Ind"/>
        <w:rPr/>
      </w:pPr>
      <w:r>
        <w:rPr/>
        <w:t>б) Он повышает вибрационную активность планетарных и индивидуальных центров. (Т. К. О., стр. 181, 182).</w:t>
      </w:r>
    </w:p>
    <w:p>
      <w:pPr>
        <w:pStyle w:val="Style9"/>
        <w:rPr/>
      </w:pPr>
      <w:r>
        <w:rPr/>
        <w:t xml:space="preserve">7. "На определенное время Солнечный Логос обращает Своё внимание на </w:t>
      </w:r>
      <w:r>
        <w:rPr>
          <w:i/>
          <w:iCs/>
        </w:rPr>
        <w:t xml:space="preserve">Земную Схему </w:t>
      </w:r>
      <w:r>
        <w:rPr/>
        <w:t xml:space="preserve">и </w:t>
      </w:r>
      <w:r>
        <w:rPr>
          <w:i/>
          <w:iCs/>
        </w:rPr>
        <w:t xml:space="preserve">Сатурн, </w:t>
      </w:r>
      <w:r>
        <w:rPr/>
        <w:t>пока Уран получает стимуляцию". (Т. К. О., стр. 357).</w:t>
      </w:r>
    </w:p>
    <w:p>
      <w:pPr>
        <w:pStyle w:val="Style9"/>
        <w:rPr/>
      </w:pPr>
      <w:r>
        <w:rPr/>
        <w:t>8. "Оккультизм должен победить, прежде чем минует... Сатурнианская тройная семеричность западноевропейского цикла - то есть прежде чем завершится 21-й век". (Т. Д., т. III, стр. 23).</w:t>
      </w:r>
    </w:p>
    <w:p>
      <w:pPr>
        <w:pStyle w:val="Style9"/>
        <w:rPr/>
      </w:pPr>
      <w:r>
        <w:rPr/>
        <w:t>9. "Одним из самых могущественных среди семи творящих Ангелов третьего порядка является Сатурн, управляющий гений планеты и Бог евреев, именуемый Иеговой..., которому посвящен седьмой день, шабат, или суббота, день Сатурна". (Т. Д., т. III, стр. 115).</w:t>
      </w:r>
    </w:p>
    <w:p>
      <w:pPr>
        <w:pStyle w:val="Style9"/>
        <w:rPr/>
      </w:pPr>
      <w:r>
        <w:rPr/>
        <w:t>10. "Признак явления Мессии - соединение Сатурна и Юпитера в знаке Рыб". (Т. Д., т. III, стр. 152).</w:t>
      </w:r>
    </w:p>
    <w:p>
      <w:pPr>
        <w:pStyle w:val="Style9"/>
        <w:rPr/>
      </w:pPr>
      <w:r>
        <w:rPr/>
        <w:t>11. "Сатурн назывался Драконом Жизни". (Т. Д., т. III, стр. 195).</w:t>
      </w:r>
    </w:p>
    <w:p>
      <w:pPr>
        <w:pStyle w:val="Style9"/>
        <w:rPr/>
      </w:pPr>
      <w:r>
        <w:rPr/>
        <w:t>12. "Сатурн, Шива и Иегова суть одно". (Т. Д., т. III, стр. 195).</w:t>
      </w:r>
    </w:p>
    <w:p>
      <w:pPr>
        <w:pStyle w:val="Style9"/>
        <w:rPr/>
      </w:pPr>
      <w:r>
        <w:rPr/>
        <w:t>13. "Сатурн является синтезирующей схемой для четырех планет, которые воплощают чистый манас, и главным распределителем для меньших четырех, а в конце концов - и всех Семи". (Т. К. О., стр. 370).</w:t>
      </w:r>
    </w:p>
    <w:p>
      <w:pPr>
        <w:pStyle w:val="Style9"/>
        <w:rPr/>
      </w:pPr>
      <w:r>
        <w:rPr/>
        <w:t>14. "Сириус воздействует на всю нашу Солнечную систему через три синтезирующих схемы - Уран, Нептун, Сатурн". (Т. К. О., стр. 378).</w:t>
      </w:r>
    </w:p>
    <w:p>
      <w:pPr>
        <w:pStyle w:val="Style9"/>
        <w:rPr/>
      </w:pPr>
      <w:r>
        <w:rPr/>
        <w:t>15. "Сатурн является фокусной точкой передачи космического ума всем семи планетарным схемам". (Т. К. О., стр. 378).</w:t>
      </w:r>
    </w:p>
    <w:p>
      <w:pPr>
        <w:pStyle w:val="Style9"/>
        <w:rPr/>
      </w:pPr>
      <w:r>
        <w:rPr/>
        <w:t>16. "Считается, что схема Сатурна эзотерически поглощает "огни трения" солнечного пространства". (Т. К. О., стр. 1154).</w:t>
      </w:r>
    </w:p>
    <w:p>
      <w:pPr>
        <w:pStyle w:val="Heading6"/>
        <w:ind w:left="1920" w:right="1920" w:hanging="0"/>
        <w:rPr/>
      </w:pPr>
      <w:r>
        <w:rPr/>
        <w:t>СОЛНЦЕ</w:t>
      </w:r>
    </w:p>
    <w:p>
      <w:pPr>
        <w:pStyle w:val="Style9"/>
        <w:rPr>
          <w:i/>
          <w:i/>
          <w:iCs/>
        </w:rPr>
      </w:pPr>
      <w:r>
        <w:rPr>
          <w:i/>
          <w:iCs/>
        </w:rPr>
        <w:t>Упоминания в "Тайной Доктрине"</w:t>
      </w:r>
    </w:p>
    <w:p>
      <w:pPr>
        <w:pStyle w:val="Style9"/>
        <w:rPr/>
      </w:pPr>
      <w:r>
        <w:rPr/>
        <w:t>1. "Солнце - центральная звезда, а не планета" (Т. Д., т. I, стр. 126, примечание) (Следовательно, оно включается в число планет просто потому, что замещает, или скрывает, другую планету).</w:t>
      </w:r>
    </w:p>
    <w:p>
      <w:pPr>
        <w:pStyle w:val="Style9"/>
        <w:rPr/>
      </w:pPr>
      <w:r>
        <w:rPr/>
        <w:t>2. Солнце - просто одно из тех солнц, которые "являются подсолнечниками в более высоком свете". Оно "обитает в про воднике Бога или сонма Богов, подобно миллиардам других солнц". (Т. Д., т. I, стр. 319).</w:t>
      </w:r>
    </w:p>
    <w:p>
      <w:pPr>
        <w:pStyle w:val="Style9"/>
        <w:rPr/>
      </w:pPr>
      <w:r>
        <w:rPr/>
        <w:t>3. "Солнце является хранилищем жизненной силы, представляющей собой нумен</w:t>
      </w:r>
      <w:hyperlink w:anchor="p38">
        <w:r>
          <w:rPr>
            <w:rStyle w:val="InternetLink"/>
            <w:b/>
            <w:bCs/>
            <w:sz w:val="21"/>
            <w:szCs w:val="21"/>
            <w:vertAlign w:val="superscript"/>
          </w:rPr>
          <w:t>41</w:t>
        </w:r>
      </w:hyperlink>
      <w:r>
        <w:rPr/>
        <w:t xml:space="preserve"> электричества". (Т. Д., т. I, стр. 579).</w:t>
      </w:r>
    </w:p>
    <w:p>
      <w:pPr>
        <w:pStyle w:val="Style9"/>
        <w:rPr/>
      </w:pPr>
      <w:r>
        <w:rPr/>
        <w:t>4. "Солнце не является священной планетой". (Т. Д., т. II, стр. 26).</w:t>
      </w:r>
    </w:p>
    <w:p>
      <w:pPr>
        <w:pStyle w:val="Style9"/>
        <w:rPr/>
      </w:pPr>
      <w:r>
        <w:rPr/>
        <w:t>5. "Солнце... растет, изменяется, развивается и постепенно эволюционирует" (Т. Д., т. I, стр. 667).</w:t>
      </w:r>
    </w:p>
    <w:p>
      <w:pPr>
        <w:pStyle w:val="Style9"/>
        <w:rPr/>
      </w:pPr>
      <w:r>
        <w:rPr/>
        <w:t>6. "Солнце является и материей, и духом". (Т. Д., т. I, стр. 812).</w:t>
      </w:r>
    </w:p>
    <w:p>
      <w:pPr>
        <w:pStyle w:val="Style9"/>
        <w:rPr/>
      </w:pPr>
      <w:r>
        <w:rPr/>
        <w:t>7. "Солнце -огромный магнит". (Т. Д., т. I, стр. 541).</w:t>
      </w:r>
    </w:p>
    <w:p>
      <w:pPr>
        <w:pStyle w:val="Style9"/>
        <w:rPr/>
      </w:pPr>
      <w:r>
        <w:rPr/>
        <w:t>8. "Солнечная субстанция нематериальна". (Т. Д., т. I, стр. 542).</w:t>
      </w:r>
    </w:p>
    <w:p>
      <w:pPr>
        <w:pStyle w:val="Style9"/>
        <w:rPr/>
      </w:pPr>
      <w:r>
        <w:rPr/>
        <w:t>9. "Центром орбиты Солнца (то есть Солнечной системы) является Альцион в Плеядах". (Т. Д., т. I, стр. 545).</w:t>
      </w:r>
    </w:p>
    <w:p>
      <w:pPr>
        <w:pStyle w:val="Style9"/>
        <w:rPr/>
      </w:pPr>
      <w:r>
        <w:rPr/>
        <w:t>10. "Логос с семью иерархиями образует единую Силу, поэтому в мире формы Солнце и семь основных планет составляют единое активное могущество". (Т. Д., т. II, стр. 27).</w:t>
      </w:r>
    </w:p>
    <w:p>
      <w:pPr>
        <w:pStyle w:val="Style9"/>
        <w:rPr/>
      </w:pPr>
      <w:r>
        <w:rPr/>
        <w:t>11. "Солнце, Луна и Меркурий были самой ранней троицей египтян (Осирис, Изида и Гермес)". (Т. Д., т. II, стр. 640).</w:t>
      </w:r>
    </w:p>
    <w:p>
      <w:pPr>
        <w:pStyle w:val="Style9"/>
        <w:rPr/>
      </w:pPr>
      <w:r>
        <w:rPr/>
        <w:t>12."Семь Лучей Солнца уподобляются семи мирам каждой планетной цепи и семи небесным и земным рекам". (Т. Д., т. II, стр. 640).</w:t>
      </w:r>
    </w:p>
    <w:p>
      <w:pPr>
        <w:pStyle w:val="Style9"/>
        <w:rPr/>
      </w:pPr>
      <w:r>
        <w:rPr/>
        <w:t>13."Во время окончательной пралайи семь Лучей Солнца об разуют семь солнц и абсорбируют материю всего мироздания". (Т. Д., т. II, стр. 647).</w:t>
      </w:r>
    </w:p>
    <w:p>
      <w:pPr>
        <w:pStyle w:val="Style9"/>
        <w:rPr/>
      </w:pPr>
      <w:r>
        <w:rPr/>
        <w:t>14."Луна - это ум, а Солнце - понимание". (Т. Д., II, стр. 675).</w:t>
      </w:r>
    </w:p>
    <w:p>
      <w:pPr>
        <w:pStyle w:val="Style9"/>
        <w:rPr/>
      </w:pPr>
      <w:r>
        <w:rPr/>
        <w:t>15."Троица символизируется Солнцем:</w:t>
      </w:r>
    </w:p>
    <w:p>
      <w:pPr>
        <w:pStyle w:val="Style9"/>
        <w:rPr/>
      </w:pPr>
      <w:r>
        <w:rPr/>
        <w:t>а) Центральное Духовное Солнце - Бог-Отец.</w:t>
      </w:r>
    </w:p>
    <w:p>
      <w:pPr>
        <w:pStyle w:val="Style9"/>
        <w:rPr/>
      </w:pPr>
      <w:r>
        <w:rPr/>
        <w:t>б) Сердце Солнца - Бог-Сын.</w:t>
      </w:r>
    </w:p>
    <w:p>
      <w:pPr>
        <w:pStyle w:val="Style9"/>
        <w:rPr/>
      </w:pPr>
      <w:r>
        <w:rPr/>
        <w:t>в) Физическое Солнце - Бог-Дух Святой".</w:t>
      </w:r>
    </w:p>
    <w:p>
      <w:pPr>
        <w:pStyle w:val="Style9"/>
        <w:rPr/>
      </w:pPr>
      <w:r>
        <w:rPr/>
        <w:t>16. "Неведомая Сила сделала своим обиталищем Солнце в большей мере, чем любое другое небесное тело (в нашей Солнечной системе)". (Т. Д., III, стр. 213).</w:t>
      </w:r>
    </w:p>
    <w:p>
      <w:pPr>
        <w:pStyle w:val="Style9"/>
        <w:rPr/>
      </w:pPr>
      <w:r>
        <w:rPr/>
        <w:t>17. "Центральное Духовное Солнце отражается... Солнцем". (Т. Д., III, стр. 214).</w:t>
      </w:r>
    </w:p>
    <w:p>
      <w:pPr>
        <w:pStyle w:val="Style9"/>
        <w:rPr/>
      </w:pPr>
      <w:r>
        <w:rPr/>
        <w:t>18. "Солнце - одно из девяти божеств, являющихся свидетелями каждого человеческого действия". (Т. Д., III, стр. 271, примечание).</w:t>
      </w:r>
    </w:p>
    <w:p>
      <w:pPr>
        <w:pStyle w:val="Style9"/>
        <w:rPr/>
      </w:pPr>
      <w:r>
        <w:rPr/>
        <w:t>19. "Солнце было образом божественного ума, или мудрости.... Латинское слово 'sol' (солнце) восходит к 'solus', 'Единственный', и к греческому 'Helios', что означало 'Всевышний'". (Т. Д., III, стр. 279).</w:t>
      </w:r>
    </w:p>
    <w:p>
      <w:pPr>
        <w:pStyle w:val="Style9"/>
        <w:rPr/>
      </w:pPr>
      <w:r>
        <w:rPr/>
        <w:t>20. "Видимое Солнце - всего лишь центральная звезда, но не Центральное Духовное Солнце". (Т. Д., III, стр. 280).</w:t>
      </w:r>
    </w:p>
    <w:p>
      <w:pPr>
        <w:pStyle w:val="Style9"/>
        <w:rPr/>
      </w:pPr>
      <w:r>
        <w:rPr/>
        <w:t>21. "Солнце - светило, дающее жизнь и смерть". (Т. Д., III, стр. 288).</w:t>
      </w:r>
    </w:p>
    <w:p>
      <w:pPr>
        <w:pStyle w:val="Style9"/>
        <w:rPr/>
      </w:pPr>
      <w:r>
        <w:rPr/>
        <w:t>22. "Солнце замещает невидимую планету внутри орбиты Меркурия". (Т. Д., III, стр. 459).</w:t>
      </w:r>
    </w:p>
    <w:p>
      <w:pPr>
        <w:pStyle w:val="Style9"/>
        <w:rPr/>
      </w:pPr>
      <w:r>
        <w:rPr/>
        <w:t>23. "Чистая энергия солнечного ума изливается из лучезарно го пространства, занимаемого нашим Солнцем в центре неба; эта чистая энергия - Логос нашей системы". (Т. Д., III, стр. 213).</w:t>
      </w:r>
    </w:p>
    <w:p>
      <w:pPr>
        <w:pStyle w:val="Style9"/>
        <w:rPr/>
      </w:pPr>
      <w:r>
        <w:rPr/>
        <w:t>24. Существует "солнце посвящения в троичной форме, двумя частями которой являются 'Дневное Солнце' и 'Ночное Солнце'". (Т. Д., III, стр. 212).</w:t>
      </w:r>
    </w:p>
    <w:p>
      <w:pPr>
        <w:pStyle w:val="Style9"/>
        <w:rPr/>
      </w:pPr>
      <w:r>
        <w:rPr/>
        <w:t>25. "Все посвященные 'повторяют историю солнца'; это повторение - еще одна мистерия внутри мистерии". (Т. Д., III, стр. 140).</w:t>
      </w:r>
    </w:p>
    <w:p>
      <w:pPr>
        <w:pStyle w:val="Style9"/>
        <w:rPr/>
      </w:pPr>
      <w:r>
        <w:rPr/>
        <w:t>26. "Мистерия солнца - величайшая из бесчисленных мистерий оккультизма". (Т. Д., III, стр. 212).</w:t>
      </w:r>
    </w:p>
    <w:p>
      <w:pPr>
        <w:pStyle w:val="Style9"/>
        <w:rPr/>
      </w:pPr>
      <w:r>
        <w:rPr/>
        <w:t>27. Солнце:</w:t>
      </w:r>
    </w:p>
    <w:p>
      <w:pPr>
        <w:pStyle w:val="Ind"/>
        <w:rPr/>
      </w:pPr>
      <w:r>
        <w:rPr/>
        <w:t>а) "Обычно называлось 'Оком Юпитера'. (Т. Д., III, стр. 278).</w:t>
      </w:r>
    </w:p>
    <w:p>
      <w:pPr>
        <w:pStyle w:val="Ind"/>
        <w:rPr/>
      </w:pPr>
      <w:r>
        <w:rPr/>
        <w:t>б) Платон говорил о Юпитере-Логосе, Слове Солнца. (Т. Д., III, стр. 279).</w:t>
      </w:r>
    </w:p>
    <w:p>
      <w:pPr>
        <w:pStyle w:val="Ind"/>
        <w:rPr/>
      </w:pPr>
      <w:r>
        <w:rPr/>
        <w:t>в) Истинный цвет Солнца - синий. (Т. Д., III, стр. 279).</w:t>
      </w:r>
    </w:p>
    <w:p>
      <w:pPr>
        <w:pStyle w:val="Ind"/>
        <w:rPr/>
      </w:pPr>
      <w:r>
        <w:rPr/>
        <w:t>г) Солнце было принято в качестве планеты в эпоху после Христа непосвящёнными астрологами". (Т. Д., III, стр. 461).</w:t>
      </w:r>
    </w:p>
    <w:p>
      <w:pPr>
        <w:pStyle w:val="Style9"/>
        <w:rPr/>
      </w:pPr>
      <w:r>
        <w:rPr/>
        <w:t>28. "'Я', наивысшее, единое и универсальное, символизировалось 'на плане смертных' Солнцем; в свою очередь, его жизнедательное сияние было символом души, убивающей земные страсти, которые всегда являлись препятствием к воссоединению Единицы 'Я' (Духа) со Всеобщим 'Я. Отсюда аллегорическая мистерия..., разыгранная Сынами Огненного Тумана и Света". (Т. Д., III, стр. 271).</w:t>
      </w:r>
    </w:p>
    <w:p>
      <w:pPr>
        <w:pStyle w:val="Heading6"/>
        <w:ind w:left="1920" w:right="1920" w:hanging="0"/>
        <w:rPr/>
      </w:pPr>
      <w:r>
        <w:rPr/>
        <w:t>УРАН</w:t>
      </w:r>
    </w:p>
    <w:p>
      <w:pPr>
        <w:pStyle w:val="Style9"/>
        <w:rPr>
          <w:i/>
          <w:i/>
          <w:iCs/>
        </w:rPr>
      </w:pPr>
      <w:r>
        <w:rPr>
          <w:i/>
          <w:iCs/>
        </w:rPr>
        <w:t>Упоминания в "Тайной Доктрине" и в "Трактате о Космическом Огне"</w:t>
      </w:r>
    </w:p>
    <w:p>
      <w:pPr>
        <w:pStyle w:val="Style9"/>
        <w:rPr/>
      </w:pPr>
      <w:r>
        <w:rPr/>
        <w:t>1. "Уран был известен древним под другим названием". (Т. Д., I, стр. 126).</w:t>
      </w:r>
    </w:p>
    <w:p>
      <w:pPr>
        <w:pStyle w:val="Style9"/>
        <w:rPr/>
      </w:pPr>
      <w:r>
        <w:rPr/>
        <w:t>2. "Кронос (время)... представлен оскопляющим Урана.... Абсолютное время превращено в конечное и обусловленное". (Т. Д., I, стр. 450).</w:t>
      </w:r>
    </w:p>
    <w:p>
      <w:pPr>
        <w:pStyle w:val="Style9"/>
        <w:rPr/>
      </w:pPr>
      <w:r>
        <w:rPr/>
        <w:t>3. "Уран не числится среди трёх тайных светил, или Звездных Ангелов". (Т. Д., т. I, стр. 629).</w:t>
      </w:r>
    </w:p>
    <w:p>
      <w:pPr>
        <w:pStyle w:val="Style9"/>
        <w:rPr/>
      </w:pPr>
      <w:r>
        <w:rPr/>
        <w:t>4. Уран... олицетворял все созидательные силы и был синонимом Кроноса. (Т. Д., т. II, стр. 282).</w:t>
      </w:r>
    </w:p>
    <w:p>
      <w:pPr>
        <w:pStyle w:val="Style9"/>
        <w:rPr/>
      </w:pPr>
      <w:r>
        <w:rPr/>
        <w:t>5. "Уран не был известен древним, которые были вынуждены считать Солнце планетой.... Уран - современное название, одна ко достоверно известно, что у древних была тайная планета, ко торой они никогда не давали названия. Эта седьмая планета была не Солнцем, а скрытым божественным Иерофантом". (Т. Д., т. III, стр. 330).</w:t>
      </w:r>
    </w:p>
    <w:p>
      <w:pPr>
        <w:pStyle w:val="Style9"/>
        <w:rPr/>
      </w:pPr>
      <w:r>
        <w:rPr/>
        <w:t>6. В настоящее время Уран подвергается стимуляции. (Т. К. О., стр. 357).</w:t>
      </w:r>
    </w:p>
    <w:p>
      <w:pPr>
        <w:pStyle w:val="Style9"/>
        <w:rPr/>
      </w:pPr>
      <w:r>
        <w:rPr/>
        <w:t>7. Уран является одной из трёх синтезирующих планет, и Сириус оказывает влияние на всю нашу Солнечную Систему через Уран, Нептун и Сатурн. (Т. К. О., стр. 378).</w:t>
      </w:r>
    </w:p>
    <w:p>
      <w:pPr>
        <w:pStyle w:val="Style9"/>
        <w:rPr/>
      </w:pPr>
      <w:r>
        <w:rPr/>
        <w:t>8. Уран считается домом "электрического огня". (Т. К. О., стр. 1154).</w:t>
      </w:r>
    </w:p>
    <w:p>
      <w:pPr>
        <w:pStyle w:val="Heading6"/>
        <w:ind w:left="1920" w:right="1920" w:hanging="0"/>
        <w:rPr/>
      </w:pPr>
      <w:r>
        <w:rPr/>
        <w:t>ВЕНЕРА</w:t>
      </w:r>
    </w:p>
    <w:p>
      <w:pPr>
        <w:pStyle w:val="Style9"/>
        <w:rPr>
          <w:i/>
          <w:i/>
          <w:iCs/>
        </w:rPr>
      </w:pPr>
      <w:r>
        <w:rPr>
          <w:i/>
          <w:iCs/>
        </w:rPr>
        <w:t>Упоминания в "Тайной Доктрине" и в "Трактате о Космическом Огне"</w:t>
      </w:r>
    </w:p>
    <w:p>
      <w:pPr>
        <w:pStyle w:val="Style9"/>
        <w:rPr/>
      </w:pPr>
      <w:r>
        <w:rPr/>
        <w:t>1. "У Венеры... нет спутников ... она гораздо старше Земли". (Т. Д., I, стр. 180. Т. Д., т. II, стр. 35).</w:t>
      </w:r>
    </w:p>
    <w:p>
      <w:pPr>
        <w:pStyle w:val="Style9"/>
        <w:rPr/>
      </w:pPr>
      <w:r>
        <w:rPr/>
        <w:t>2. Венера - "малое солнце, в котором солнечный диск хранит свой свет". (Т. Д., т. II, стр. 27).</w:t>
      </w:r>
    </w:p>
    <w:p>
      <w:pPr>
        <w:pStyle w:val="Style9"/>
        <w:rPr/>
      </w:pPr>
      <w:r>
        <w:rPr/>
        <w:t>3. "Свет приходит через Венеру, которая принимает его тройной заряд и треть отдает Земле.</w:t>
      </w:r>
    </w:p>
    <w:p>
      <w:pPr>
        <w:pStyle w:val="Style9"/>
        <w:rPr/>
      </w:pPr>
      <w:r>
        <w:rPr/>
        <w:t>а) Поэтому эти две планеты называют "сестрами-близнецами".</w:t>
      </w:r>
    </w:p>
    <w:p>
      <w:pPr>
        <w:pStyle w:val="Style9"/>
        <w:rPr/>
      </w:pPr>
      <w:r>
        <w:rPr/>
        <w:t>б) Дух Земли служит Венере. (Т. Д., т. II, стр. 33).</w:t>
      </w:r>
    </w:p>
    <w:p>
      <w:pPr>
        <w:pStyle w:val="Style9"/>
        <w:rPr/>
      </w:pPr>
      <w:r>
        <w:rPr/>
        <w:t>4. "Венера - самая оккультная, могущественная и таинственная среди планет.</w:t>
      </w:r>
    </w:p>
    <w:p>
      <w:pPr>
        <w:pStyle w:val="Style9"/>
        <w:rPr/>
      </w:pPr>
      <w:r>
        <w:rPr/>
        <w:t>а) Ее связь с Землей наиболее очевидна.</w:t>
      </w:r>
    </w:p>
    <w:p>
      <w:pPr>
        <w:pStyle w:val="Style9"/>
        <w:rPr/>
      </w:pPr>
      <w:r>
        <w:rPr/>
        <w:t>б) Она управляет естественным воспроизводством человека.</w:t>
      </w:r>
    </w:p>
    <w:p>
      <w:pPr>
        <w:pStyle w:val="Style9"/>
        <w:rPr/>
      </w:pPr>
      <w:r>
        <w:rPr/>
        <w:t>в) Ее называют "другим Солнцем".</w:t>
      </w:r>
    </w:p>
    <w:p>
      <w:pPr>
        <w:pStyle w:val="Style9"/>
        <w:rPr/>
      </w:pPr>
      <w:r>
        <w:rPr/>
        <w:t>г) Это первичный, или духовный, прототип Земли". (Т. Д., т. II, стр. 33-35).</w:t>
      </w:r>
    </w:p>
    <w:p>
      <w:pPr>
        <w:pStyle w:val="Style9"/>
        <w:rPr/>
      </w:pPr>
      <w:r>
        <w:rPr/>
        <w:t>5. "Планетарный Логос Венеры так возлюбил Землю, что во плотился и дал ей совершенные законы, которыми пренебрегли и которые отвергли". (Т. Д., т. II, стр. 38).</w:t>
      </w:r>
    </w:p>
    <w:p>
      <w:pPr>
        <w:pStyle w:val="Style9"/>
        <w:rPr/>
      </w:pPr>
      <w:r>
        <w:rPr/>
        <w:t>6. "Любой грех, совершенный на Земле, ощущается на Венере. Каждая перемена на Венере отражается на Земле". (Т. Д., т. II, стр. 35).</w:t>
      </w:r>
    </w:p>
    <w:p>
      <w:pPr>
        <w:pStyle w:val="Style9"/>
        <w:rPr/>
      </w:pPr>
      <w:r>
        <w:rPr/>
        <w:t>7. "Венера... является светоносцем для нашей Земли, как в физическом, так и в мистическом смысле". (Т. Д., т. II, стр. 36).</w:t>
      </w:r>
    </w:p>
    <w:p>
      <w:pPr>
        <w:pStyle w:val="Style9"/>
        <w:rPr/>
      </w:pPr>
      <w:r>
        <w:rPr/>
        <w:t>8. "Оккультный мистицизм имеет прямое отношение к Регенту (Планетарному Логосу) Венеры". (Т. Д., т. II, стр. 36).</w:t>
      </w:r>
    </w:p>
    <w:p>
      <w:pPr>
        <w:pStyle w:val="Style9"/>
        <w:rPr/>
      </w:pPr>
      <w:r>
        <w:rPr/>
        <w:t>9. "Говорится, что человечество (появившееся в Лемурийскую эпоху)... находится под прямым влиянием Венеры". (Т. Д., т. II, стр. 27).</w:t>
      </w:r>
    </w:p>
    <w:p>
      <w:pPr>
        <w:pStyle w:val="Style9"/>
        <w:rPr/>
      </w:pPr>
      <w:r>
        <w:rPr/>
        <w:t>10. "Солнце Сириус является источником ума (манаса) Солнечного Логоса в том же смысле, в каком Плеяды связаны с эволюцией манаса в семи Небесных Людях, а Венера была ответственна за появление ума в Земной цепи". (Т. К. О., стр. 347).</w:t>
      </w:r>
    </w:p>
    <w:p>
      <w:pPr>
        <w:pStyle w:val="Style9"/>
        <w:rPr/>
      </w:pPr>
      <w:r>
        <w:rPr/>
        <w:t>11. Существует психическая связь между планетарными Логосами Венеры и Земли.</w:t>
      </w:r>
    </w:p>
    <w:p>
      <w:pPr>
        <w:pStyle w:val="Ind"/>
        <w:rPr/>
      </w:pPr>
      <w:r>
        <w:rPr/>
        <w:t>а) Венерианская схема активнее нашей.</w:t>
      </w:r>
    </w:p>
    <w:p>
      <w:pPr>
        <w:pStyle w:val="Ind"/>
        <w:rPr/>
      </w:pPr>
      <w:r>
        <w:rPr/>
        <w:t>б) Её человечество более продвинуто, чем наше.</w:t>
      </w:r>
    </w:p>
    <w:p>
      <w:pPr>
        <w:pStyle w:val="Ind"/>
        <w:rPr/>
      </w:pPr>
      <w:r>
        <w:rPr/>
        <w:t>в) Излучение Венеры - относящееся к её человечеству - включает буддхический план.</w:t>
      </w:r>
    </w:p>
    <w:p>
      <w:pPr>
        <w:pStyle w:val="Ind"/>
        <w:rPr/>
      </w:pPr>
      <w:r>
        <w:rPr/>
        <w:t>г) Поэтому она способна посредством стимуляции открыть тот же план для земного человечества. (Т. К. О., стр. 367).</w:t>
      </w:r>
    </w:p>
    <w:p>
      <w:pPr>
        <w:pStyle w:val="Style9"/>
        <w:rPr/>
      </w:pPr>
      <w:r>
        <w:rPr/>
        <w:t>12. "Венера является второй или шестой схемой, в зависимости от того, считать ли схемы мистически или оккультно. (Т. К. О., стр. 595).</w:t>
      </w:r>
    </w:p>
    <w:p>
      <w:pPr>
        <w:pStyle w:val="Style9"/>
        <w:rPr/>
      </w:pPr>
      <w:r>
        <w:rPr/>
        <w:t>13. "Венера поляризована отрицательно, и поэтому стала возможной таинственная абсорбция Землей венерианской силы. ...</w:t>
        <w:br/>
        <w:t>Кармическая связь между обоими планетарными Логосами - одного в положительном воплощении, другого в отрицательном - привела к... планетному союзу. ... Вспыхнул Свет". (Т. К. О., стр. 323).</w:t>
      </w:r>
    </w:p>
    <w:p>
      <w:pPr>
        <w:pStyle w:val="Style9"/>
        <w:rPr/>
      </w:pPr>
      <w:r>
        <w:rPr/>
        <w:t>14. Владыка Венеры</w:t>
      </w:r>
    </w:p>
    <w:p>
      <w:pPr>
        <w:pStyle w:val="Ind"/>
        <w:rPr/>
      </w:pPr>
      <w:r>
        <w:rPr/>
        <w:t>а) Занимает место в Логоическом Кватернере.</w:t>
      </w:r>
    </w:p>
    <w:p>
      <w:pPr>
        <w:pStyle w:val="Ind"/>
        <w:rPr/>
      </w:pPr>
      <w:r>
        <w:rPr/>
        <w:t>б) Венера находится в пятом круге и потому продвинулась дальше других планет. (Т. К. О., стр. 300).</w:t>
      </w:r>
    </w:p>
    <w:p>
      <w:pPr>
        <w:pStyle w:val="Style9"/>
        <w:rPr/>
      </w:pPr>
      <w:r>
        <w:rPr/>
        <w:t>15. На нынешней стадии эволюции системные центры (плане ты) Венера, Земля и Сатурн образуют треугольник огромного значения.</w:t>
      </w:r>
    </w:p>
    <w:p>
      <w:pPr>
        <w:pStyle w:val="Ind"/>
        <w:rPr/>
      </w:pPr>
      <w:r>
        <w:rPr/>
        <w:t>а) Он подвергается оживлению.</w:t>
      </w:r>
    </w:p>
    <w:p>
      <w:pPr>
        <w:pStyle w:val="Ind"/>
        <w:rPr/>
      </w:pPr>
      <w:r>
        <w:rPr/>
        <w:t>б) Он повышает вибрационную способность планетарных и индивидуальных центров. (Т. К. О., стр. 181, 182).</w:t>
      </w:r>
    </w:p>
    <w:p>
      <w:pPr>
        <w:pStyle w:val="Style9"/>
        <w:rPr/>
      </w:pPr>
      <w:r>
        <w:rPr/>
        <w:t xml:space="preserve">16. "Можно считать - </w:t>
      </w:r>
      <w:r>
        <w:rPr>
          <w:i/>
          <w:iCs/>
        </w:rPr>
        <w:t xml:space="preserve">с точки зрения настоящего, - </w:t>
      </w:r>
      <w:r>
        <w:rPr/>
        <w:t>что Венера, Юпитер и Сатурн могут рассматриваться как проводники трех основных принципов. Меркурий, Земля и Марс тесно связаны с этими тремя, но здесь скрыта тайна". (Т. К. О., стр. 299).</w:t>
      </w:r>
    </w:p>
    <w:p>
      <w:pPr>
        <w:pStyle w:val="Style9"/>
        <w:rPr/>
      </w:pPr>
      <w:r>
        <w:rPr/>
        <w:t>17. "В человеческой системе правый глаз соответствует Буддхи и Меркурию, а левый - Манасу и Венере". (Т. Д., т. III, стр. 447, 458).</w:t>
      </w:r>
    </w:p>
    <w:p>
      <w:pPr>
        <w:pStyle w:val="Style9"/>
        <w:rPr/>
      </w:pPr>
      <w:r>
        <w:rPr/>
        <w:t>18. "В середине Пятого круга Владыка Меркурия вместе с Логосом схемы Венеры и нашей Землёй образуют временный треугольник силы". (Т. К. О., стр. 371).</w:t>
      </w:r>
    </w:p>
    <w:p>
      <w:pPr>
        <w:pStyle w:val="Style9"/>
        <w:rPr/>
      </w:pPr>
      <w:r>
        <w:rPr/>
        <w:t>19. "Венера и Юпитер тесно связаны с Землей, образуя в результате эзотерический треугольник". (Т. К. О., стр. 370).</w:t>
      </w:r>
    </w:p>
    <w:p>
      <w:pPr>
        <w:pStyle w:val="Style9"/>
        <w:rPr/>
      </w:pPr>
      <w:r>
        <w:rPr/>
        <w:t>20. "В Венерианской схеме, поскольку она находится в Пятом круге, скоординирован и развит пятый принцип манаса, синтезированы четыре малых манасических аспекта, а буддхический аспект обладает средствами выражения через посредничество пятого принципа". (Т. К. О., стр. 376).</w:t>
      </w:r>
    </w:p>
    <w:p>
      <w:pPr>
        <w:pStyle w:val="Style9"/>
        <w:rPr/>
      </w:pPr>
      <w:r>
        <w:rPr/>
        <w:t>21. Существуют три планетарных схемы, в "которых проявлен манас, и две, в которых через посредство манаса демонстрируется буддхи. Одной из этих двух является Венера". (Т. К. О., стр. 377).</w:t>
      </w:r>
    </w:p>
    <w:p>
      <w:pPr>
        <w:pStyle w:val="Style9"/>
        <w:rPr/>
      </w:pPr>
      <w:r>
        <w:rPr/>
        <w:t>22. "Венера находится в своем последнем круге, и четвертое царство развилось на ней почти до совершенства". (Т. К. О., стр. 742).</w:t>
      </w:r>
    </w:p>
    <w:p>
      <w:pPr>
        <w:pStyle w:val="Heading6"/>
        <w:ind w:left="1920" w:right="1920" w:hanging="0"/>
        <w:rPr/>
      </w:pPr>
      <w:r>
        <w:rPr/>
        <w:t>ВУЛКАН</w:t>
      </w:r>
    </w:p>
    <w:p>
      <w:pPr>
        <w:pStyle w:val="Style9"/>
        <w:rPr>
          <w:i/>
          <w:i/>
          <w:iCs/>
        </w:rPr>
      </w:pPr>
      <w:r>
        <w:rPr>
          <w:i/>
          <w:iCs/>
        </w:rPr>
        <w:t>Упоминания в "Тайной Доктрине" и в "Трактате о Космическом Огне"</w:t>
      </w:r>
    </w:p>
    <w:p>
      <w:pPr>
        <w:pStyle w:val="Style9"/>
        <w:rPr/>
      </w:pPr>
      <w:r>
        <w:rPr/>
        <w:t>1. "Иегова отождествлялся с Сатурном и Вулканом". (Т. Д., т. I, стр. 632).</w:t>
      </w:r>
    </w:p>
    <w:p>
      <w:pPr>
        <w:pStyle w:val="Style9"/>
        <w:rPr/>
      </w:pPr>
      <w:r>
        <w:rPr/>
        <w:t>2. "Вулкан находится внутри орбиты Меркурия". (Т. К. О., стр. 206).</w:t>
      </w:r>
    </w:p>
    <w:p>
      <w:pPr>
        <w:pStyle w:val="Style9"/>
        <w:rPr/>
      </w:pPr>
      <w:r>
        <w:rPr/>
        <w:t>3. Закон Жертвы и Смерти "таинственным образом оказывается обратной стороной первого закона, или Закона Вибрации. Это Вулкан и Нептун в противостоянии, что для нас пока - вещь почти непостижимая". (Т. К. О., стр. 597).</w:t>
      </w:r>
    </w:p>
    <w:p>
      <w:pPr>
        <w:pStyle w:val="Style9"/>
        <w:rPr/>
      </w:pPr>
      <w:r>
        <w:rPr/>
        <w:t>4. На Вулкане Сыны Ума почти завершили свою работу. (Т. К. О., стр. 742).</w:t>
      </w:r>
    </w:p>
    <w:p>
      <w:pPr>
        <w:pStyle w:val="Heading6"/>
        <w:ind w:left="1920" w:right="1920" w:hanging="0"/>
        <w:rPr/>
      </w:pPr>
      <w:r>
        <w:rPr/>
        <w:t>КОЗЕРОГ - ДЕСЯТЫЙ ЗНАК ЗОДИАКА</w:t>
      </w:r>
    </w:p>
    <w:p>
      <w:pPr>
        <w:pStyle w:val="Style9"/>
        <w:rPr>
          <w:i/>
          <w:i/>
          <w:iCs/>
        </w:rPr>
      </w:pPr>
      <w:r>
        <w:rPr>
          <w:i/>
          <w:iCs/>
        </w:rPr>
        <w:t>Упоминания в "Тайной Доктрине"</w:t>
      </w:r>
    </w:p>
    <w:p>
      <w:pPr>
        <w:pStyle w:val="Style9"/>
        <w:rPr/>
      </w:pPr>
      <w:r>
        <w:rPr/>
        <w:t>1. "Дхиани были связаны с Крокодилом, и их обителью был Козерог". (Т. Д., т. I, 239)</w:t>
      </w:r>
    </w:p>
    <w:p>
      <w:pPr>
        <w:pStyle w:val="Style9"/>
        <w:rPr/>
      </w:pPr>
      <w:r>
        <w:rPr/>
        <w:t>2. "Козерог является 10-ым знаком Зодиака... и включает 28 звезд". (Т. Д., т. II, 609, 612)</w:t>
      </w:r>
    </w:p>
    <w:p>
      <w:pPr>
        <w:pStyle w:val="Style9"/>
        <w:rPr/>
      </w:pPr>
      <w:r>
        <w:rPr/>
        <w:t xml:space="preserve">3. "Существует мистическая связь между именами </w:t>
      </w:r>
      <w:r>
        <w:rPr>
          <w:i/>
          <w:iCs/>
        </w:rPr>
        <w:t xml:space="preserve">Макара </w:t>
      </w:r>
      <w:r>
        <w:rPr/>
        <w:t xml:space="preserve">и </w:t>
      </w:r>
      <w:r>
        <w:rPr>
          <w:i/>
          <w:iCs/>
        </w:rPr>
        <w:t>Кумара.</w:t>
      </w:r>
    </w:p>
    <w:p>
      <w:pPr>
        <w:pStyle w:val="Style9"/>
        <w:rPr/>
      </w:pPr>
      <w:r>
        <w:rPr/>
        <w:t>а) Они означают пятиугольник и связаны с ним.</w:t>
      </w:r>
    </w:p>
    <w:p>
      <w:pPr>
        <w:pStyle w:val="Style9"/>
        <w:rPr/>
      </w:pPr>
      <w:r>
        <w:rPr/>
        <w:t>б) Они представляют пятеричного человека и, следовательно, пять Кумар.</w:t>
      </w:r>
    </w:p>
    <w:p>
      <w:pPr>
        <w:pStyle w:val="Style9"/>
        <w:rPr/>
      </w:pPr>
      <w:r>
        <w:rPr/>
        <w:t>в) Они связаны с Богом Океана.</w:t>
      </w:r>
    </w:p>
    <w:p>
      <w:pPr>
        <w:pStyle w:val="Style9"/>
        <w:rPr/>
      </w:pPr>
      <w:r>
        <w:rPr/>
        <w:t>г) Они олицетворяют солнечный огонь". (Т. Д., т. II, 609, 610)</w:t>
      </w:r>
    </w:p>
    <w:p>
      <w:pPr>
        <w:pStyle w:val="Style9"/>
        <w:rPr/>
      </w:pPr>
      <w:r>
        <w:rPr/>
        <w:t>4. "Козерог связан с рождением духовного микрокосма и смертью физической вселенной". (Т. Д., т. II, 612)</w:t>
      </w:r>
    </w:p>
    <w:p>
      <w:pPr>
        <w:pStyle w:val="Style9"/>
        <w:rPr/>
      </w:pPr>
      <w:r>
        <w:rPr/>
        <w:t>5. "Когда Солнце скроется за 30-м градусом Козерога и больше не будет достигать знака Рыб, тогда наступит Ночь Брахмы". (Т. Д., т. II, 612)</w:t>
      </w:r>
    </w:p>
    <w:p>
      <w:pPr>
        <w:pStyle w:val="Style9"/>
        <w:rPr>
          <w:i/>
          <w:i/>
          <w:iCs/>
        </w:rPr>
      </w:pPr>
      <w:r>
        <w:rPr>
          <w:i/>
          <w:iCs/>
        </w:rPr>
        <w:t>Упоминания в "Трактате о Космическом Огне"</w:t>
      </w:r>
    </w:p>
    <w:p>
      <w:pPr>
        <w:pStyle w:val="Style9"/>
        <w:rPr/>
      </w:pPr>
      <w:r>
        <w:rPr/>
        <w:t>1. "В этих пяти (духовный человек, стремящийся, ученик, по священный и адепт), а также в словах Библии, упоминающих "овец и козлов" скрыта тайна Козерога". (Т. К. О., стр. 706)</w:t>
      </w:r>
    </w:p>
    <w:p>
      <w:pPr>
        <w:pStyle w:val="Style9"/>
        <w:rPr/>
      </w:pPr>
      <w:r>
        <w:rPr/>
        <w:t>2. "Один раз в истории каждой схемы на ментальных уровнях появляется аватар из созвездия Козерога. Этот уровень - самый низший из тех, на которые являются эти межпланетные божества. По этому поводу большего сообщить невозможно. Здесь скрыта "тайна козла". Такой аватар является в Третьем круге третьей цепи и исчезает в Пятом круге четвёртой цепи". (Т. К. О., стр. 727)</w:t>
      </w:r>
    </w:p>
    <w:p>
      <w:pPr>
        <w:pStyle w:val="Style9"/>
        <w:rPr>
          <w:i/>
          <w:i/>
          <w:iCs/>
        </w:rPr>
      </w:pPr>
      <w:r>
        <w:rPr>
          <w:i/>
          <w:iCs/>
        </w:rPr>
        <w:t>Упоминания в "Трактате о Космическом Огне"</w:t>
      </w:r>
    </w:p>
    <w:p>
      <w:pPr>
        <w:pStyle w:val="Style9"/>
        <w:rPr/>
      </w:pPr>
      <w:r>
        <w:rPr/>
        <w:t>3. "В этих пяти (духовный человек, стремящийся, ученик, по священный и адепт), а также в словах Библии, упоминающих "овец и козлов" скрыта тайна Козерога". (Т. К. О., стр. 706)</w:t>
      </w:r>
    </w:p>
    <w:p>
      <w:pPr>
        <w:pStyle w:val="Style9"/>
        <w:rPr/>
      </w:pPr>
      <w:r>
        <w:rPr/>
        <w:t>4. "Один раз в истории каждой схемы на ментальных уровнях появляется аватар из созвездия Козерога. Этот уровень - самый низший из тех, на которые являются эти межпланетные божества. По этому поводу большего сообщить невозможно. Здесь скрыта "тайна козла". Такой аватар является в Третьем круге третьей цепи и исчезает в Пятом круге четвёртой цепи". (Т. К. О., стр. 727)</w:t>
      </w:r>
    </w:p>
    <w:p>
      <w:pPr>
        <w:pStyle w:val="Style9"/>
        <w:rPr>
          <w:i/>
          <w:i/>
          <w:iCs/>
        </w:rPr>
      </w:pPr>
      <w:r>
        <w:rPr>
          <w:i/>
          <w:iCs/>
        </w:rPr>
        <w:t>Упоминания е "Трактате о Космическом Огне"</w:t>
      </w:r>
    </w:p>
    <w:p>
      <w:pPr>
        <w:pStyle w:val="Style9"/>
        <w:rPr/>
      </w:pPr>
      <w:r>
        <w:rPr/>
        <w:t>5. "В этих пяти (духовный человек, стремящийся, ученик, по священный и адепт), а также в словах Библии, упоминающих "овец и козлов" скрыта тайна Козерога". (Т. К. О., стр. 706)</w:t>
      </w:r>
    </w:p>
    <w:p>
      <w:pPr>
        <w:pStyle w:val="Style9"/>
        <w:rPr/>
      </w:pPr>
      <w:r>
        <w:rPr/>
        <w:t>6. "Один раз в истории каждой схемы на ментальных уровнях появляется аватар из созвездия Козерога. Этот уровень - самый низший из тех, на которые являются эти межпланетные божества. По этому поводу большего сообщить невозможно. Здесь скрыта "тайна козла". Такой аватар является в Третьем круге третьей цепи и исчезает в Пятом круге четвёртой цепи". (Т. К. О., стр. 727)</w:t>
      </w:r>
    </w:p>
    <w:p>
      <w:pPr>
        <w:pStyle w:val="Style9"/>
        <w:rPr>
          <w:i/>
          <w:i/>
          <w:iCs/>
        </w:rPr>
      </w:pPr>
      <w:r>
        <w:rPr>
          <w:i/>
          <w:iCs/>
        </w:rPr>
        <w:t>Упоминания е "Трактате о Космическом Огне"</w:t>
      </w:r>
    </w:p>
    <w:p>
      <w:pPr>
        <w:pStyle w:val="Style9"/>
        <w:rPr/>
      </w:pPr>
      <w:r>
        <w:rPr/>
        <w:t>7. "В этих пяти (духовный человек, стремящийся, ученик, по священный и адепт), а также в словах Библии, упоминающих "овец и козлов" скрыта тайна Козерога". (Т. К. О., стр. 706)</w:t>
      </w:r>
    </w:p>
    <w:p>
      <w:pPr>
        <w:pStyle w:val="Style9"/>
        <w:rPr/>
      </w:pPr>
      <w:r>
        <w:rPr/>
        <w:t>8. "Один раз в истории каждой схемы на ментальных уровнях появляется аватар из созвездия Козерога. Этот уровень - самый низший из тех, на которые являются эти межпланетные божества. По этому поводу большего сообщить невозможно. Здесь скрыта "тайна козла". Такой аватар является в Третьем круге третьей цепи и исчезает в Пятом круге четвёртой цепи". (Т. К. О., стр. 727)</w:t>
      </w:r>
    </w:p>
    <w:p>
      <w:pPr>
        <w:pStyle w:val="Style9"/>
        <w:rPr>
          <w:i/>
          <w:i/>
          <w:iCs/>
        </w:rPr>
      </w:pPr>
      <w:r>
        <w:rPr>
          <w:i/>
          <w:iCs/>
        </w:rPr>
        <w:t>Упоминания е "Трактате о Космическом Огне"</w:t>
      </w:r>
    </w:p>
    <w:p>
      <w:pPr>
        <w:pStyle w:val="Style9"/>
        <w:rPr/>
      </w:pPr>
      <w:r>
        <w:rPr/>
        <w:t>9. "В этих пяти (духовный человек, стремящийся, ученик, по священный и адепт), а также в словах Библии, упоминающих "овец и козлов" скрыта тайна Козерога". (Т. К. О., стр. 706)</w:t>
      </w:r>
    </w:p>
    <w:p>
      <w:pPr>
        <w:pStyle w:val="Style9"/>
        <w:rPr/>
      </w:pPr>
      <w:r>
        <w:rPr/>
        <w:t>10."Один раз в истории каждой схемы на ментальных уровнях появляется аватар из созвездия Козерога. Этот уровень - самый низший из тех, на которые являются эти межпланетные божества. По этому поводу большего сообщить невозможно. Здесь скрыта "тайна козла". Такой аватар является в Третьем круге третьей цепи и исчезает в Пятом круге четвёртой цепи". (Т. К. О., стр. 727)</w:t>
      </w:r>
    </w:p>
    <w:p>
      <w:pPr>
        <w:pStyle w:val="Style9"/>
        <w:rPr>
          <w:i/>
          <w:i/>
          <w:iCs/>
        </w:rPr>
      </w:pPr>
      <w:r>
        <w:rPr>
          <w:i/>
          <w:iCs/>
        </w:rPr>
        <w:t>Упоминания е "Трактате о Космическом Огне"</w:t>
      </w:r>
    </w:p>
    <w:p>
      <w:pPr>
        <w:pStyle w:val="Style9"/>
        <w:rPr/>
      </w:pPr>
      <w:r>
        <w:rPr/>
        <w:t>11. "В этих пяти (духовный человек, стремящийся, ученик, по священный и адепт), а также в словах Библии, упоминающих "овец и козлов" скрыта тайна Козерога". (Т. К. О., стр. 706)</w:t>
      </w:r>
    </w:p>
    <w:p>
      <w:pPr>
        <w:pStyle w:val="Style9"/>
        <w:rPr/>
      </w:pPr>
      <w:r>
        <w:rPr/>
        <w:t>12. "Один раз в истории каждой схемы на ментальных уровнях появляется аватар из созвездия Козерога. Этот уровень - самый низший из тех, на которые являются эти межпланетные божества. По этому поводу большего сообщить невозможно. Здесь скрыта "тайна козла". Такой аватар является в Третьем круге третьей цепи и исчезает в Пятом круге четвёртой цепи". (Т. К. О., стр. 727)</w:t>
      </w:r>
    </w:p>
    <w:p>
      <w:pPr>
        <w:pStyle w:val="Style9"/>
        <w:rPr>
          <w:i/>
          <w:i/>
          <w:iCs/>
        </w:rPr>
      </w:pPr>
      <w:r>
        <w:rPr>
          <w:i/>
          <w:iCs/>
        </w:rPr>
        <w:t>Упоминания е "Трактате о Космическом Огне"</w:t>
      </w:r>
    </w:p>
    <w:p>
      <w:pPr>
        <w:pStyle w:val="Style9"/>
        <w:rPr/>
      </w:pPr>
      <w:r>
        <w:rPr/>
        <w:t>13. "В этих пяти (духовный человек, стремящийся, ученик, по священный и адепт), а также в словах Библии, упоминающих "овец и козлов" скрыта тайна Козерога". (Т. К. О., стр. 706)</w:t>
      </w:r>
    </w:p>
    <w:p>
      <w:pPr>
        <w:pStyle w:val="Style9"/>
        <w:rPr/>
      </w:pPr>
      <w:r>
        <w:rPr/>
        <w:t>14. "Один раз в истории каждой схемы на ментальных уровнях появляется аватар из созвездия Козерога. Этот уровень - самый низший из тех, на которые являются эти межпланетные божества. По этому поводу большего сообщить невозможно. Здесь скрыта "тайна козла". Такой аватар является в Третьем круге третьей цепи и исчезает в Пятом круге четвёртой цепи". (Т. К. О., стр. 727)</w:t>
      </w:r>
    </w:p>
    <w:p>
      <w:pPr>
        <w:pStyle w:val="Heading6"/>
        <w:ind w:left="1920" w:right="1920" w:hanging="0"/>
        <w:rPr/>
      </w:pPr>
      <w:r>
        <w:rPr/>
        <w:t>БЛИЗНЕЦЫ - ТРЕТИЙ ЗНАК ЗОДИАКА</w:t>
      </w:r>
    </w:p>
    <w:p>
      <w:pPr>
        <w:pStyle w:val="Style9"/>
        <w:rPr>
          <w:i/>
          <w:i/>
          <w:iCs/>
        </w:rPr>
      </w:pPr>
      <w:r>
        <w:rPr>
          <w:i/>
          <w:iCs/>
        </w:rPr>
        <w:t>Упоминания в "Тайной Доктрине"</w:t>
      </w:r>
    </w:p>
    <w:p>
      <w:pPr>
        <w:pStyle w:val="Style9"/>
        <w:rPr/>
      </w:pPr>
      <w:r>
        <w:rPr/>
        <w:t>1. "Кастор и Поллукс, блистательные Близнецы, родились из яйца Леды". (Т. Д., т. I, 392)</w:t>
      </w:r>
    </w:p>
    <w:p>
      <w:pPr>
        <w:pStyle w:val="Style9"/>
        <w:rPr/>
      </w:pPr>
      <w:r>
        <w:rPr/>
        <w:t xml:space="preserve">2. "Легенда о Касторе и Поллуксе касается смертной части человека, личности, и его бессмертной части, Эго, или духовной индивидуальности. В личности как таковой нет ничего, что способно пережить смерть. Высшая же часть становится бессмертной в своей индивидуальности силой пятого принципа, вызванного к жизни </w:t>
      </w:r>
      <w:r>
        <w:rPr>
          <w:i/>
          <w:iCs/>
        </w:rPr>
        <w:t xml:space="preserve">Насыщающими Богами </w:t>
      </w:r>
      <w:r>
        <w:rPr/>
        <w:t xml:space="preserve">и соединяющего Монаду с Землей. Таков Поллукс. Кастор же представляет личностного, смертного животного человека, даже не высшего уровня, когда он разделён с </w:t>
      </w:r>
      <w:r>
        <w:rPr>
          <w:i/>
          <w:iCs/>
        </w:rPr>
        <w:t xml:space="preserve">божественной Индивидуальностью". </w:t>
      </w:r>
      <w:r>
        <w:rPr/>
        <w:t>(Т. Д., т. II, 130).</w:t>
      </w:r>
    </w:p>
    <w:p>
      <w:pPr>
        <w:pStyle w:val="Style9"/>
        <w:rPr/>
      </w:pPr>
      <w:r>
        <w:rPr/>
        <w:t>а) "Кастор обязан своим бессмертием Поллуксу.</w:t>
      </w:r>
    </w:p>
    <w:p>
      <w:pPr>
        <w:pStyle w:val="Style9"/>
        <w:rPr/>
      </w:pPr>
      <w:r>
        <w:rPr/>
        <w:t>б) Поллукс жертвует собой ради Кастора". (Т. Д., т. II, 130)</w:t>
      </w:r>
    </w:p>
    <w:p>
      <w:pPr>
        <w:pStyle w:val="Heading6"/>
        <w:ind w:left="1920" w:right="1920" w:hanging="0"/>
        <w:rPr/>
      </w:pPr>
      <w:r>
        <w:rPr/>
        <w:t>ЛЕВ - ПЯТЫЙ ЗНАК ЗОДИАКА</w:t>
      </w:r>
    </w:p>
    <w:p>
      <w:pPr>
        <w:pStyle w:val="Style9"/>
        <w:rPr>
          <w:i/>
          <w:i/>
          <w:iCs/>
        </w:rPr>
      </w:pPr>
      <w:r>
        <w:rPr>
          <w:i/>
          <w:iCs/>
        </w:rPr>
        <w:t>Упоминания в "Тайной Доктрине"</w:t>
      </w:r>
    </w:p>
    <w:p>
      <w:pPr>
        <w:pStyle w:val="Style9"/>
        <w:rPr/>
      </w:pPr>
      <w:r>
        <w:rPr/>
        <w:t xml:space="preserve">1. "Эзотерическое значение первой Творческой Иерархии (которая на самом деле шестая. </w:t>
      </w:r>
      <w:r>
        <w:rPr>
          <w:i/>
          <w:iCs/>
        </w:rPr>
        <w:t xml:space="preserve">А.А.Б.) </w:t>
      </w:r>
      <w:r>
        <w:rPr/>
        <w:t>связано с зодиакальным знаком Льва". (Т. Д., т. I, 234)</w:t>
      </w:r>
    </w:p>
    <w:p>
      <w:pPr>
        <w:pStyle w:val="Heading6"/>
        <w:ind w:left="1920" w:right="1920" w:hanging="0"/>
        <w:rPr/>
      </w:pPr>
      <w:r>
        <w:rPr/>
        <w:t>РЫБЫ - ДВЕНАДЦАТЫЙ ЗНАК ЗОДИАКА</w:t>
      </w:r>
    </w:p>
    <w:p>
      <w:pPr>
        <w:pStyle w:val="Style9"/>
        <w:rPr>
          <w:i/>
          <w:i/>
          <w:iCs/>
        </w:rPr>
      </w:pPr>
      <w:r>
        <w:rPr>
          <w:i/>
          <w:iCs/>
        </w:rPr>
        <w:t>Упоминания в "Тайной Доктрине"</w:t>
      </w:r>
    </w:p>
    <w:p>
      <w:pPr>
        <w:pStyle w:val="Style9"/>
        <w:rPr/>
      </w:pPr>
      <w:r>
        <w:rPr/>
        <w:t>1. "В иудаизме и христианстве Мессия всегда связан с водой и крещением. (Т. Д., т. II, 413)</w:t>
      </w:r>
    </w:p>
    <w:p>
      <w:pPr>
        <w:pStyle w:val="Style9"/>
        <w:rPr/>
      </w:pPr>
      <w:r>
        <w:rPr/>
        <w:t>а) Второе расовое посвящение.</w:t>
      </w:r>
    </w:p>
    <w:p>
      <w:pPr>
        <w:pStyle w:val="Style9"/>
        <w:rPr/>
      </w:pPr>
      <w:r>
        <w:rPr/>
        <w:t>б) Первое планетарное посвящение".</w:t>
      </w:r>
    </w:p>
    <w:p>
      <w:pPr>
        <w:pStyle w:val="Style9"/>
        <w:rPr/>
      </w:pPr>
      <w:r>
        <w:rPr/>
        <w:t>2. Знак Рыб... "сияет как символ прошлых, настоящих и будущих духовных Спасителей". (Т. Д., т. I, 717)</w:t>
      </w:r>
    </w:p>
    <w:p>
      <w:pPr>
        <w:pStyle w:val="Style9"/>
        <w:rPr/>
      </w:pPr>
      <w:r>
        <w:rPr/>
        <w:t>3. "Кеплер утверждает в качестве позитивного факта, что в момент Воплощения (Христа) все планеты собрались в знаке Рыб..., созвездии Мессии". (Т. Д., т. I, 717)</w:t>
      </w:r>
    </w:p>
    <w:p>
      <w:pPr>
        <w:pStyle w:val="Style9"/>
        <w:rPr/>
      </w:pPr>
      <w:r>
        <w:rPr/>
        <w:t>4. В буддизме портики зданий, посвященных почитанию мертвых по обету, украшены "крестом в форме двух рыб". (Т. Д., т. III, 151)</w:t>
      </w:r>
    </w:p>
    <w:p>
      <w:pPr>
        <w:pStyle w:val="Style9"/>
        <w:rPr/>
      </w:pPr>
      <w:r>
        <w:rPr/>
        <w:t>5. "Признак явления Мессии - соединение Сатурна и Юпитера в знаке Рыб". (Т. Д., т. III, 152).</w:t>
      </w:r>
    </w:p>
    <w:p>
      <w:pPr>
        <w:pStyle w:val="Heading6"/>
        <w:ind w:left="1920" w:right="1920" w:hanging="0"/>
        <w:rPr/>
      </w:pPr>
      <w:r>
        <w:rPr/>
        <w:t>ТЕЛЕЦ, БЫК - ВТОРОЙ ЗНАК ЗОДИАКА</w:t>
      </w:r>
    </w:p>
    <w:p>
      <w:pPr>
        <w:pStyle w:val="Style9"/>
        <w:rPr>
          <w:i/>
          <w:i/>
          <w:iCs/>
        </w:rPr>
      </w:pPr>
      <w:r>
        <w:rPr>
          <w:i/>
          <w:iCs/>
        </w:rPr>
        <w:t>Упоминания в "Тайной Доктрине"</w:t>
      </w:r>
    </w:p>
    <w:p>
      <w:pPr>
        <w:pStyle w:val="Style9"/>
        <w:rPr/>
      </w:pPr>
      <w:r>
        <w:rPr/>
        <w:t>1. "Все Солнечные Боги были мистически связаны с созвездием Тельца и назывались Первыми". (Т. Д., т. I, 720)</w:t>
      </w:r>
    </w:p>
    <w:p>
      <w:pPr>
        <w:pStyle w:val="Style9"/>
        <w:rPr/>
      </w:pPr>
      <w:r>
        <w:rPr/>
        <w:t>2. Телец считается центральной группой Млечного Пути.</w:t>
      </w:r>
    </w:p>
    <w:p>
      <w:pPr>
        <w:pStyle w:val="Style9"/>
        <w:rPr/>
      </w:pPr>
      <w:r>
        <w:rPr/>
        <w:t>Примечание: Плеяды - это центральная группа звёзд Быка, или Тельца, и Альцион, одна из семи Плеяд, считается звездой, вокруг которой вращается наша вселенная.</w:t>
      </w:r>
    </w:p>
    <w:p>
      <w:pPr>
        <w:pStyle w:val="Heading6"/>
        <w:ind w:left="1920" w:right="1920" w:hanging="0"/>
        <w:rPr/>
      </w:pPr>
      <w:r>
        <w:rPr/>
        <w:t>ДЕВА - ШЕСТОЙ ЗНАК ЗОДИАКА</w:t>
      </w:r>
    </w:p>
    <w:p>
      <w:pPr>
        <w:pStyle w:val="Style9"/>
        <w:rPr>
          <w:i/>
          <w:i/>
          <w:iCs/>
        </w:rPr>
      </w:pPr>
      <w:r>
        <w:rPr>
          <w:i/>
          <w:iCs/>
        </w:rPr>
        <w:t>Упоминания в "Тайной Доктрине"</w:t>
      </w:r>
    </w:p>
    <w:p>
      <w:pPr>
        <w:pStyle w:val="Style9"/>
        <w:rPr/>
      </w:pPr>
      <w:r>
        <w:rPr/>
        <w:t>1. "Один из самых эзотерических циклов основан на определенных соединениях и соответствующих положениях Девы и Плеяд". (Т. Д., т. II, стр. 454).</w:t>
      </w:r>
    </w:p>
    <w:p>
      <w:pPr>
        <w:pStyle w:val="Style9"/>
        <w:rPr/>
      </w:pPr>
      <w:r>
        <w:rPr/>
        <w:t>"Дева неотделима от Льва, Плеяд и Гиад".</w:t>
      </w:r>
    </w:p>
    <w:p>
      <w:pPr>
        <w:pStyle w:val="Heading6"/>
        <w:ind w:left="1920" w:right="1920" w:hanging="0"/>
        <w:rPr/>
      </w:pPr>
      <w:r>
        <w:rPr/>
        <w:t>ВЕНЕРА</w:t>
      </w:r>
    </w:p>
    <w:p>
      <w:pPr>
        <w:pStyle w:val="Style9"/>
        <w:rPr/>
      </w:pPr>
      <w:r>
        <w:rPr/>
        <w:t xml:space="preserve">Во второй Солнечной системе в связи методом, который в ней используется, заслуживает внимания еще один момент. Источником Огня ума является созвездие, по поводу которого экзотерическая наука до настоящего времени утверждала, что оно, ввиду его чрезвычайной удаленности, не имеет ни малейшей внутренней связи с нашей Солнечной системой. </w:t>
      </w:r>
      <w:r>
        <w:rPr>
          <w:i/>
          <w:iCs/>
        </w:rPr>
        <w:t xml:space="preserve">Солнце "Сириус" является источником манаса Солнечного Логоса </w:t>
      </w:r>
      <w:r>
        <w:rPr/>
        <w:t>в том же смысле, в каком Плеяды связаны с эволюцией манаса в семи Небесных Людях, а Венера была ответственна за появление ума в Земной цепи. Каждый был первичен по отношению к другому, то есть был тем агентом, который вызвал первый проблеск сознания в конкретных группах, на которые оказывалось влияние. В каждом случае метод заключался в медленном эволюционном росте до тех пор, пока - после привнесения силы из очевидно внешнего источника - внезапно не вспыхивало сознание.</w:t>
      </w:r>
    </w:p>
    <w:p>
      <w:pPr>
        <w:pStyle w:val="Style9"/>
        <w:rPr/>
      </w:pPr>
      <w:r>
        <w:rPr/>
        <w:t>1. Логос.............................. Солнечная система....... Сириус</w:t>
      </w:r>
    </w:p>
    <w:p>
      <w:pPr>
        <w:pStyle w:val="Style9"/>
        <w:rPr/>
      </w:pPr>
      <w:r>
        <w:rPr/>
        <w:t>2. Семь Небесных Людей..... Планетарная схема....... Плеяды</w:t>
      </w:r>
    </w:p>
    <w:p>
      <w:pPr>
        <w:pStyle w:val="Style9"/>
        <w:rPr/>
      </w:pPr>
      <w:r>
        <w:rPr/>
        <w:t>3. Небесный Человек........... Земная цепь................. Венера</w:t>
      </w:r>
    </w:p>
    <w:p>
      <w:pPr>
        <w:pStyle w:val="Style9"/>
        <w:jc w:val="right"/>
        <w:rPr>
          <w:i/>
          <w:i/>
          <w:iCs/>
        </w:rPr>
      </w:pPr>
      <w:r>
        <w:rPr>
          <w:i/>
          <w:iCs/>
        </w:rPr>
        <w:t>(Трактат о Космическом Огне, стр. 347)</w:t>
      </w:r>
    </w:p>
    <w:p>
      <w:pPr>
        <w:pStyle w:val="Style9"/>
        <w:rPr>
          <w:b/>
          <w:b/>
          <w:bCs/>
          <w:i/>
          <w:i/>
          <w:iCs/>
        </w:rPr>
      </w:pPr>
      <w:r>
        <w:rPr>
          <w:b/>
          <w:bCs/>
          <w:i/>
          <w:iCs/>
        </w:rPr>
        <w:br/>
        <w:t>Четвертое царство и Иерархия планеты</w:t>
      </w:r>
    </w:p>
    <w:p>
      <w:pPr>
        <w:pStyle w:val="Style9"/>
        <w:rPr/>
      </w:pPr>
      <w:r>
        <w:rPr/>
        <w:t>"Итак, средний учащийся, изучающий оккультизм, много размышлявший об Учении, уже усвоил и осознал некоторые сведения. Он знает, что соединение Духа-материи с умом, или манасом, произошло в третьей коренной расе и что род человеческий (в полном смысле слова) присутствует на Земле именно с этого времени. Он знает, что это было вызвано приходом в телесном Присутствии некоторых великих Сущностей, что эти Сущности пришли с венерианской цепи, что они осуществили необходимые действия, взяли на себя руководство планетой, основали оккультную Иерархию и - хотя некоторые и остались в нашей цепи - вернулись к своему изначальному источнику. Этим в основном и исчерпывается нынешнее знание. Давайте же немного дополним его, исправим некоторые ошибочные интерпретации и узнаем один или два новых факта. Их можно перечислить следующим образом:</w:t>
      </w:r>
    </w:p>
    <w:p>
      <w:pPr>
        <w:pStyle w:val="Style9"/>
        <w:rPr/>
      </w:pPr>
      <w:r>
        <w:rPr/>
        <w:t>Во-первых, изучающий оккультизм должен иметь в виду, что:</w:t>
      </w:r>
    </w:p>
    <w:p>
      <w:pPr>
        <w:pStyle w:val="Ind"/>
        <w:rPr/>
      </w:pPr>
      <w:r>
        <w:rPr/>
        <w:t>а) Этот приход свидетельствовал о принятии физического проводника Планетарным Логосом и буквально является приходом Аватара.</w:t>
      </w:r>
    </w:p>
    <w:p>
      <w:pPr>
        <w:pStyle w:val="Ind"/>
        <w:rPr/>
      </w:pPr>
      <w:r>
        <w:rPr/>
        <w:t>б) Этот приход был осуществлен благодаря определенному системному выравниванию между:</w:t>
        <w:br/>
        <w:br/>
        <w:t>Венерианской схемой Системы; Венерианской цепью Земной схемы; Венерианским глобусом земной цепи.</w:t>
      </w:r>
    </w:p>
    <w:p>
      <w:pPr>
        <w:pStyle w:val="Ind"/>
        <w:rPr/>
      </w:pPr>
      <w:r>
        <w:rPr/>
        <w:t>в) Планетарный Логос прибыл не с Венерианской схемы, а с венерианской цепи своей собственной, Земной схемы. В результате системного выравнивания логоическая Кундалини смогла протекать через определенный треугольник, двумя вершинами которого были Венера и Земля. Это вызвало повышение вибрации и позволило Небесному Человеку нашей схемы принять малое посвящение и начать подготовку к Главному посвящению.</w:t>
      </w:r>
    </w:p>
    <w:p>
      <w:pPr>
        <w:pStyle w:val="Style9"/>
        <w:rPr/>
      </w:pPr>
      <w:r>
        <w:rPr/>
        <w:t>Также следует помнить, что при рассмотрении данного предмета мы должны обращать внимание не только на его значение для нашего собственного глобуса с его нынешним живущим человечеством, но и оценить его с системной и космической точек зрения, или с точки зрения его значимости для Планетарного Логоса и Солнечного Логоса. В этом случае обнаружится тот факт, что в результате этого события произошло не только принятие малого Посвящения нашим земным Логосом, но и то, что в Венерианской схеме это событие позволило принять главное Посвящение венерианскому Планетарному Логосу в его Пятой цепи. С точки зрения Солнечного Логоса, оно последовало вслед за стимуляцией одного из Его центров в результате геометрического движения огня через ранее упомянутый Треугольник.</w:t>
      </w:r>
    </w:p>
    <w:p>
      <w:pPr>
        <w:pStyle w:val="Style9"/>
        <w:rPr/>
      </w:pPr>
      <w:r>
        <w:rPr/>
        <w:t>Ранее уже говорилось о том, что с Венеры на Землю прибыли сто четыре Кумары; точнее, их было сто пять, если считать за единицу синтезирующее Целое - самого Господа Мира. С ним до сих пор остаются три Будды Действия. Обращаю ваше внимание на двойственное значение названия "Будда Действия", показывающего реальный факт, что эти Сущности на Своей стадии эволюции представляют Активную Любовь-Мудрость и воплощают в Себе оба аспекта. Три Будды Действия соответствуют трем лицам Троицы". (Т. К. О., стр. 386-387).</w:t>
      </w:r>
    </w:p>
    <w:p>
      <w:pPr>
        <w:pStyle w:val="Style9"/>
        <w:rPr/>
      </w:pPr>
      <w:r>
        <w:rPr/>
        <w:t>"Планетарный Логос нашей схемы называется "Первым Кумарой", Единым Посвятителем. Утверждается, что он прибыл на нашу планету с Венеры, так как Венера - "прототип по отношению к Земле". Это нуждается в некотором пояснении, хотя пока разрешено дать только несколько намеков на истину. Этот факт - один из самых таинственных в развитии нашей схемы, в нем - тайна нашего мирового цикла. Выразить эту истину нелегко, ибо слова лишь затемняют и скрывают суть.</w:t>
      </w:r>
    </w:p>
    <w:p>
      <w:pPr>
        <w:pStyle w:val="Style9"/>
        <w:rPr/>
      </w:pPr>
      <w:r>
        <w:rPr/>
        <w:t>Пожалуй, можно только намекнуть на то, что имеется некоторая аналогия между приходом Эго к полной власти и тем, как оно обретает власть в определенные периоды жизни человеческого существа. В семь лет, как нам говорят, Эго "вступает во владение", и еще раз в юности; в двадцать один год этот контроль может усилиться. Опять-таки, с течением жизней Эго (человеческого существа) подчиняет свои проводники и заставляет их исполнять свое предназначение с большей результативностью и полнотой. Тот же процесс может наблюдаться и у Небесного Человека с его телом проявления, схемой. Надо помнить, что у каждой схемы семь цепей; а у каждой цепи - семь глобусов, что составляет всего сорок девять глобусов; что, жизнь Логоса занимает каждый глобус по очереди в продолжение так называемых семи кругов, и это составляет триста сорок три воплощения, или свежих импульсов к проявлению. К этим основным проявлениям следует добавить такие меньшие проявления, как те, что мы называем конкретными расами, подрасами и их ответвлениями, и перед нами, таким образом, открывается глубина, которая поражает среднего учащегося. Планетарное колесо жизни вращает, на меньшем уровне, колесо жизни малого странника, называемого человеком; по мере своего вращения оно воплощает жизнь развивающегося Планетарного Логоса во всё более новые формы и обогащает опытом до тех пор, пока Огонь Духа не воспламенит все меньшие огни.</w:t>
      </w:r>
    </w:p>
    <w:p>
      <w:pPr>
        <w:pStyle w:val="Style9"/>
        <w:rPr/>
      </w:pPr>
      <w:r>
        <w:rPr/>
        <w:t xml:space="preserve">Как отмечалось ранее, каждый Небесный Человек связан с одним из Своих Братьев в соответствии с Законом Взаимного Притяжения, который пока еще так примитивно проявляется на физическом плане через жизнь человеческой единицы, заключенную в физическую форму. </w:t>
      </w:r>
      <w:r>
        <w:rPr>
          <w:i/>
          <w:iCs/>
        </w:rPr>
        <w:t xml:space="preserve">Психически </w:t>
      </w:r>
      <w:r>
        <w:rPr/>
        <w:t>же это связь совсем другой природы, и именно такая связь существует между Планетарным Логосом схемы, которую мы называем Венерой, и Логосом нашей схемы. Это психическое взаимодействие характеризуется своим циклическим приливом и отливом, подобно тому как существует прилив и отлив всякой жизненной силы. В лемурийские времена наступил период тесного взаимодействия, во время которого Логос нашей схемы, Глава Иерархии и Единый Посвятитель, воплотился на физической планете. Этого не могло бы произойти, если бы Планетарный Логос венерианской схемы не находился в том положении, в котором возможно было тесно соединяться с нашим". (Т. К. О., стр. 366-367).</w:t>
      </w:r>
    </w:p>
    <w:p>
      <w:pPr>
        <w:pStyle w:val="Style9"/>
        <w:rPr/>
      </w:pPr>
      <w:r>
        <w:rPr>
          <w:i/>
          <w:iCs/>
        </w:rPr>
        <w:t xml:space="preserve">"Космос. </w:t>
      </w:r>
      <w:r>
        <w:rPr/>
        <w:t>Наша Солнечная система вместе с Плеядами и одной из звезд Большой Медведицы образует Космический треугольник, или связку из трех центров в теле ТОГО, О КОТОРОМ НИЧЕГО НЕ МОЖЕТ БЫТЬ СКАЗАНО. Семь звезд созвездия Большой Медведицы соответствуют семи головным центрам в теле этого Существа, более великого, чем наш Логос. Две другие Системы в соединении с Солнечной системой и Плеядами составляют низший кватернер, который в конце концов синтезируется в семь головных центров во многом точно таким же образом. как это происходит в человеческом существе после четвёртого посвящения". (Т. К. О., стр. 182).</w:t>
      </w:r>
    </w:p>
    <w:p>
      <w:pPr>
        <w:pStyle w:val="Style9"/>
        <w:rPr/>
      </w:pPr>
      <w:r>
        <w:rPr/>
        <w:t>"Ключ к правильному пониманию скрыт в словах: "Венера - прототип Земли".</w:t>
      </w:r>
    </w:p>
    <w:p>
      <w:pPr>
        <w:pStyle w:val="Style9"/>
        <w:rPr/>
      </w:pPr>
      <w:r>
        <w:rPr/>
        <w:t xml:space="preserve">Недопустимо распространяться относительно тайны того, что </w:t>
      </w:r>
      <w:r>
        <w:rPr>
          <w:i/>
          <w:iCs/>
        </w:rPr>
        <w:t xml:space="preserve">"Венера - альтер эго Земли", </w:t>
      </w:r>
      <w:r>
        <w:rPr/>
        <w:t>однако можно подсказать некоторые идеи, которые, если над ними поразмыслить, будут способствовать большему сознаванию красоты природного синтеза и чудесной взаимосвязи всего, что находится в процессе эволюции.</w:t>
      </w:r>
    </w:p>
    <w:p>
      <w:pPr>
        <w:pStyle w:val="Style9"/>
        <w:rPr/>
      </w:pPr>
      <w:r>
        <w:rPr/>
        <w:t>Вероятно, некоторое представление можно составить, помня, что в оккультном смысле Венера для Земли то же, что высшее "Я" для человека.</w:t>
      </w:r>
    </w:p>
    <w:p>
      <w:pPr>
        <w:pStyle w:val="Style9"/>
        <w:rPr/>
      </w:pPr>
      <w:r>
        <w:rPr/>
        <w:t>Пришествие Владык Пламени на Землю было закономерным, а не случайным счастливым событием; это был планетарный акт, который имеет свое соответствие в установлении связи между ментальной единицей и манасическим постоянным атомом. Как индивидуальный человек выстраивает антахкарану между этими двумя точками, точно так же, но уже в планетарном масштабе, и коллективным человеком выстраивается канал жизни от нашей планеты до планеты, имеющей для Земли первостепенное значение, - до Венеры.</w:t>
      </w:r>
    </w:p>
    <w:p>
      <w:pPr>
        <w:pStyle w:val="Style9"/>
        <w:rPr/>
      </w:pPr>
      <w:r>
        <w:rPr/>
        <w:t>Когда речь заходит об этих двух планетах, необходимо помнить, что Венера - священная планета, а Земля - нет. Это означает, что некоторые из планет являются для Логоса тем же, чем постоянные атомы являются для человека. Они воплощают принципы. Некоторые планеты представляют собой лишь временное местопребывание этих принципов. Другие исполняют эту функцию в течение всей Махаманвантары. Одна из них - Венера". (Т. К. О., стр. 298).</w:t>
      </w:r>
    </w:p>
    <w:p>
      <w:pPr>
        <w:pStyle w:val="Style9"/>
        <w:rPr/>
      </w:pPr>
      <w:r>
        <w:rPr/>
        <w:t>"Здесь полезно больше сказать о связи между Венерой и Землей, на которую намекают некоторые оккультные книги и которую мы отчасти затронули в этой. Я уже говорил, что взаимодействие между двумя этими схемами в значительной мере происходит по причине их положительной и отрицательной полярности, и указывал, что подобная связь существует между Плеядами и семью схемами нашей Солнечной системы, а также между Сириусом и самой нашей Системой. Таким образом, это вовлекает в тесное взаимодействие три великие Системы:</w:t>
      </w:r>
    </w:p>
    <w:p>
      <w:pPr>
        <w:pStyle w:val="Style9"/>
        <w:rPr/>
      </w:pPr>
      <w:r>
        <w:rPr/>
        <w:t>1. Систему Сириуса,</w:t>
      </w:r>
    </w:p>
    <w:p>
      <w:pPr>
        <w:pStyle w:val="Style9"/>
        <w:rPr/>
      </w:pPr>
      <w:r>
        <w:rPr/>
        <w:t>2. Систему Плеяд,</w:t>
      </w:r>
    </w:p>
    <w:p>
      <w:pPr>
        <w:pStyle w:val="Style9"/>
        <w:rPr/>
      </w:pPr>
      <w:r>
        <w:rPr/>
        <w:t>3. Систему, фокусной точкой которой является наше Солнце,</w:t>
      </w:r>
    </w:p>
    <w:p>
      <w:pPr>
        <w:pStyle w:val="Style9"/>
        <w:rPr/>
      </w:pPr>
      <w:r>
        <w:rPr/>
        <w:t>- составляющие, как мы отмечали, космический треугольник. В нашей Системе имеется несколько подобных треугольников на разных стадиях взаимодействия; в зависимости от их отношения друг к другу дифференцированная сила различных схем может переходить из схемы в схему, благодаря чему единицы жизни, находящиеся на разных Лучах, или потоках силы, могут временно смешиваться. Во всех этих треугольниках (космических, системных, планетных и человеческих) одна вершина треугольника бывает положительной полярности, другая отрицательной полярности, а третья представляет точку равновесия, синтеза, или слияния. Это следует иметь в виду при изучении и макрокосмических, и микрокосмических центров, так как именно этим объясняются различия в проявлении, в формах и в качестве.</w:t>
      </w:r>
    </w:p>
    <w:p>
      <w:pPr>
        <w:pStyle w:val="Style9"/>
        <w:rPr/>
      </w:pPr>
      <w:r>
        <w:rPr/>
        <w:t>Укажем также на соответствие, которое поможет тем, кто имеет глаза, чтобы видеть.</w:t>
      </w:r>
    </w:p>
    <w:p>
      <w:pPr>
        <w:pStyle w:val="Style9"/>
        <w:rPr/>
      </w:pPr>
      <w:r>
        <w:rPr/>
        <w:t>В Венерианской схеме, поскольку она находится в Пятом круге, скоординирован и развит пятый принцип манаса, синтезированы четыре меньших манасических аспекта, а буддхический аспект обладает средствами выражения через посредство раскрытого до совершенства пятого принципа. Наш Небесный Человек достигнет подобной точки эволюции в Пятом круге, и пятый принцип, как сказано, больше не будет объектом его внимания в отношении человеческих единиц". (Т. К. О., стр. 375-376).</w:t>
      </w:r>
    </w:p>
    <w:p>
      <w:pPr>
        <w:pStyle w:val="Style9"/>
        <w:rPr/>
      </w:pPr>
      <w:r>
        <w:rPr/>
        <w:t>"Подобно тому как Венера отрицательно поляризована по отношению к нашей Земной схеме, так и семь звезд Плеяд отрицательно поляризованы по отношению к нашим семи схемам.</w:t>
      </w:r>
    </w:p>
    <w:p>
      <w:pPr>
        <w:pStyle w:val="Style9"/>
        <w:rPr/>
      </w:pPr>
      <w:r>
        <w:rPr/>
        <w:t xml:space="preserve">Здесь можно задать весьма уместный вопрос. В связи с тем, что Венера поляризована отрицательно, также как и Плеяды, можно спросить: если они доноры, а не получатели, то почему их следует именовать отрицательными, ибо быть отрицательным - это и значит получать? Это действительно так, однако вопрос возникает из-за недостатка информации и вызванного им непонимания. Венера могла принимать большое участие в стимуляции, вызвавшей грандиозные события на Земле, через венерианскую цепь нашей схемы, однако </w:t>
      </w:r>
      <w:r>
        <w:rPr>
          <w:i/>
          <w:iCs/>
        </w:rPr>
        <w:t xml:space="preserve">наша схема таинственным образом отдала больше, чем получила, </w:t>
      </w:r>
      <w:r>
        <w:rPr/>
        <w:t xml:space="preserve">хотя дар этот был другой природы. Появление венерианского влияния на нашу цепь и нашу планету с последовавшей стимуляцией некоторых групп из Четвертой Творческой Иерархии, человеческой, вызвало параллельное событие еще большей значимости в схеме Венеры. Оно оказало воздействие на Шестую Иерархию, одну из дэва-Иерархий, обитающих в Венерианской схеме. Эта стимуляция излучалась через нашу шестую цепь (или вторую, в зависимости от угла зрения) и повлияла на соответствующую цепь Венерианской схемы. Разницу между стимуляциями можно видеть в том факте, что в нашем случае воздействию подвергся </w:t>
      </w:r>
      <w:r>
        <w:rPr>
          <w:i/>
          <w:iCs/>
        </w:rPr>
        <w:t xml:space="preserve">только один глобус, </w:t>
      </w:r>
      <w:r>
        <w:rPr/>
        <w:t xml:space="preserve">тогда как влияние нашей схемы на венерианскую было таковым, что была простимулирована </w:t>
      </w:r>
      <w:r>
        <w:rPr>
          <w:i/>
          <w:iCs/>
        </w:rPr>
        <w:t xml:space="preserve">вся цепь. </w:t>
      </w:r>
      <w:r>
        <w:rPr/>
        <w:t>Это было сделано благодаря положительной полярности Небесного Человека Земной схемы". (Т. К. О., стр. 377-378).</w:t>
      </w:r>
    </w:p>
    <w:p>
      <w:pPr>
        <w:pStyle w:val="Style9"/>
        <w:rPr/>
      </w:pPr>
      <w:r>
        <w:rPr/>
        <w:t xml:space="preserve">"Утверждение, что Великий Кумара, или Единый Посвятитель, прибыл на нашу планету с Венеры, верно настолько, насколько выражает тот факт, что Он прибыл на нашу плотную планету (четвертую) в четвертой цепи </w:t>
      </w:r>
      <w:r>
        <w:rPr>
          <w:i/>
          <w:iCs/>
        </w:rPr>
        <w:t xml:space="preserve">из той цепи нашей схемы, которая называется "венерианской" цепью и которая является второй цепью. </w:t>
      </w:r>
      <w:r>
        <w:rPr/>
        <w:t>Он пришел через второй глобус нашей цепи; Его едва ощутимая вибрация чувствовалась (оккультно) во Втором круге, но лишь в третьей коренной расе Четвертого круга условия позволили ему физически воплотиться и прийти в качестве Аватара.</w:t>
      </w:r>
    </w:p>
    <w:p>
      <w:pPr>
        <w:pStyle w:val="Style9"/>
        <w:rPr/>
      </w:pPr>
      <w:r>
        <w:rPr/>
        <w:t>Можно заметить со всем благоговением, что первые три круга и две последующие коренные расы в нашей цепи соответствуют внутриутробному периоду до рождения и что Его приход в Четвертом круге с произошедшим в результате этого пробуждением манаса в человеческих единицах аналогичен пробуждению жизненного принципа на четвертом месяце существования человеческого плода". (Т. К. О., стр. 371).</w:t>
      </w:r>
    </w:p>
    <w:p>
      <w:pPr>
        <w:pStyle w:val="Heading6"/>
        <w:ind w:left="1920" w:right="1920" w:hanging="0"/>
        <w:rPr/>
      </w:pPr>
      <w:r>
        <w:rPr/>
        <w:t>НЕКОТОРЫЕ НАМЕКИ ОТНОСИТЕЛЬНО НАУКИ ТРЕУГОЛЬНИКОВ</w:t>
      </w:r>
    </w:p>
    <w:p>
      <w:pPr>
        <w:pStyle w:val="Style9"/>
        <w:rPr/>
      </w:pPr>
      <w:r>
        <w:rPr/>
        <w:t>"Дадим здесь два намека, над которыми следует внимательно поразмыслить. В связи с одним из Небесных Людей (который не может быть здесь назван) мы имеем треугольник сил, который образуют следующие три центра:</w:t>
      </w:r>
    </w:p>
    <w:p>
      <w:pPr>
        <w:pStyle w:val="Ind"/>
        <w:rPr/>
      </w:pPr>
      <w:r>
        <w:rPr/>
        <w:t>а) Силовой центр, выражением которого является Ману со своей группой;</w:t>
      </w:r>
    </w:p>
    <w:p>
      <w:pPr>
        <w:pStyle w:val="Ind"/>
        <w:rPr/>
      </w:pPr>
      <w:r>
        <w:rPr/>
        <w:t>б) Центр, фокусной точкой которого является Бодхисаттва. или Христос, со своими приверженцами;</w:t>
      </w:r>
    </w:p>
    <w:p>
      <w:pPr>
        <w:pStyle w:val="Ind"/>
        <w:rPr/>
      </w:pPr>
      <w:r>
        <w:rPr/>
        <w:t>в) Центр, выражением которого является Махачохан и его последователи.</w:t>
      </w:r>
    </w:p>
    <w:p>
      <w:pPr>
        <w:pStyle w:val="Style9"/>
        <w:rPr/>
      </w:pPr>
      <w:r>
        <w:rPr/>
        <w:t>Эти три группы составляют три центра одного большого треугольника, еще не до конца оживленного на данной стадии эволюционного развития.</w:t>
      </w:r>
    </w:p>
    <w:p>
      <w:pPr>
        <w:pStyle w:val="Style9"/>
        <w:rPr/>
      </w:pPr>
      <w:r>
        <w:rPr/>
        <w:t>Другой связанный с нашим собственным Планетарным Логосом треугольник сформирован семью Кумарами - четырьмя экзотерическими, которые соответствуют четырем меньшим головным центрам, и тремя эзотерическими, которые соответствуют трем главным головным центрам.</w:t>
      </w:r>
    </w:p>
    <w:p>
      <w:pPr>
        <w:pStyle w:val="Style9"/>
        <w:rPr/>
      </w:pPr>
      <w:r>
        <w:rPr/>
        <w:t xml:space="preserve">Второй намек относится к треугольнику, образованному </w:t>
      </w:r>
      <w:r>
        <w:rPr>
          <w:i/>
          <w:iCs/>
        </w:rPr>
        <w:t xml:space="preserve">Землей, Марсом и Меркурием. </w:t>
      </w:r>
      <w:r>
        <w:rPr/>
        <w:t>Аналогия основана на том, что Меркурий тесно связан с центром у основания позвоночника человеческого существа. Меркурий демонстрирует кундалини в интеллектуальной активности, в то время как Марс демонстрирует кундалини в латентном состоянии. Истина скрыта в их двух астрологических символах. Тайна может быть раскрыта в результате трансмутации и знания планетарной геометрии.</w:t>
      </w:r>
    </w:p>
    <w:p>
      <w:pPr>
        <w:pStyle w:val="Style9"/>
        <w:rPr/>
      </w:pPr>
      <w:r>
        <w:rPr/>
        <w:t>...По отношению к нашему Планетарному Логосу три эфирных планеты нашей цепи - Земля, Меркурий и Марс - формируют исключительно важный треугольник; можно также сказать, что на нынешней точке эволюции логоических центров Венера, Земля и Сатурн тоже составляют треугольник огромного значения. Это треугольник, который в настоящее время подвергается оживляющему действию кундалини и, следовательно, повышает вибрационную активность центров, которые медленно становятся четырехмерными. Пока еще не разрешено говорить о остальных больших треугольниках...". (Т. К. О., стр. 180-182).</w:t>
      </w:r>
    </w:p>
    <w:p>
      <w:pPr>
        <w:pStyle w:val="Style9"/>
        <w:rPr/>
      </w:pPr>
      <w:r>
        <w:rPr/>
        <w:t>"Законы Электричества дают оккультное основание тому, что каждый посвящаемый находится перед Посвятителем в сопровождении двух Учителей, стоящих по обе стороны от него. Все трое образуют треугольник, который делает возможной эту работу". (Т. К. О., стр. 210).</w:t>
      </w:r>
    </w:p>
    <w:p>
      <w:pPr>
        <w:pStyle w:val="Style9"/>
        <w:rPr/>
      </w:pPr>
      <w:r>
        <w:rPr/>
        <w:t>"Во всех этих треугольниках (космических, системных, планетных и человеческих) одна вершина треугольника бывает положительной полярности, другая отрицательной полярности, а третья представляет точку равновесия, синтеза, или слияния". (Т. К. О., стр. 375).</w:t>
      </w:r>
    </w:p>
    <w:p>
      <w:pPr>
        <w:pStyle w:val="Style9"/>
        <w:rPr/>
      </w:pPr>
      <w:r>
        <w:rPr/>
        <w:t>"Еще один факт, на который следует обратить внимание, - что эти великие Существа, если рассматривать их в семи группах, образуют:</w:t>
      </w:r>
    </w:p>
    <w:p>
      <w:pPr>
        <w:pStyle w:val="Ind"/>
        <w:rPr/>
      </w:pPr>
      <w:r>
        <w:rPr/>
        <w:t>а) Фокусные точки для силы, или влияния, эманирующего из других солнечных центров, или схем.</w:t>
      </w:r>
    </w:p>
    <w:p>
      <w:pPr>
        <w:pStyle w:val="Ind"/>
        <w:rPr/>
      </w:pPr>
      <w:r>
        <w:rPr/>
        <w:t>б) Семь отделов оккультной Иерархии.</w:t>
      </w:r>
    </w:p>
    <w:p>
      <w:pPr>
        <w:pStyle w:val="Style9"/>
        <w:rPr/>
      </w:pPr>
      <w:r>
        <w:rPr/>
        <w:t xml:space="preserve">Как и сам Небесный Человек, они существуют в эфирной материи и являются буквально великими Колесами, или центрами живого Огня, огня манасического и электрического; они насыщают жизненной энергией тело Небесного Человека и удерживаются все вместе как объективное целое. Они образуют в цепи </w:t>
      </w:r>
      <w:r>
        <w:rPr>
          <w:i/>
          <w:iCs/>
        </w:rPr>
        <w:t xml:space="preserve">планетарный треугольник, </w:t>
      </w:r>
      <w:r>
        <w:rPr/>
        <w:t>и каждый из них оживотворяет один глобус". (Т. К. О., стр. 388).</w:t>
      </w:r>
    </w:p>
    <w:p>
      <w:pPr>
        <w:pStyle w:val="Style9"/>
        <w:rPr/>
      </w:pPr>
      <w:r>
        <w:rPr/>
        <w:t>1. "Необходимы два связующих принципа. Это требует живого духовного Огня срединного принципа из пятого и третьего состояний Плеромы. Этот огонь принадлежит Треугольникам". (Т. К. О., стр. 681).</w:t>
      </w:r>
    </w:p>
    <w:p>
      <w:pPr>
        <w:pStyle w:val="Style9"/>
        <w:rPr/>
      </w:pPr>
      <w:r>
        <w:rPr>
          <w:i/>
          <w:iCs/>
        </w:rPr>
        <w:t xml:space="preserve">"Во-вторых, </w:t>
      </w:r>
      <w:r>
        <w:rPr/>
        <w:t>подобно тому, как у человека некоторые треугольники силы находятся на разных стадиях эволюции, или (говоря другими словами) различные центры, такие как:</w:t>
      </w:r>
    </w:p>
    <w:p>
      <w:pPr>
        <w:pStyle w:val="Style9"/>
        <w:rPr/>
      </w:pPr>
      <w:r>
        <w:rPr/>
        <w:t>а) Основание позвоночника,</w:t>
      </w:r>
    </w:p>
    <w:p>
      <w:pPr>
        <w:pStyle w:val="Style9"/>
        <w:rPr/>
      </w:pPr>
      <w:r>
        <w:rPr/>
        <w:t>б) Солнечное сплетение,</w:t>
      </w:r>
    </w:p>
    <w:p>
      <w:pPr>
        <w:pStyle w:val="Style9"/>
        <w:rPr/>
      </w:pPr>
      <w:r>
        <w:rPr/>
        <w:t>в) Сердце</w:t>
      </w:r>
    </w:p>
    <w:p>
      <w:pPr>
        <w:pStyle w:val="Style9"/>
        <w:rPr/>
      </w:pPr>
      <w:r>
        <w:rPr/>
        <w:t>или</w:t>
      </w:r>
    </w:p>
    <w:p>
      <w:pPr>
        <w:pStyle w:val="Style9"/>
        <w:rPr/>
      </w:pPr>
      <w:r>
        <w:rPr/>
        <w:t>а) Солнечное сплетение,</w:t>
      </w:r>
    </w:p>
    <w:p>
      <w:pPr>
        <w:pStyle w:val="Style9"/>
        <w:rPr/>
      </w:pPr>
      <w:r>
        <w:rPr/>
        <w:t>б) Сердце,</w:t>
      </w:r>
    </w:p>
    <w:p>
      <w:pPr>
        <w:pStyle w:val="Style9"/>
        <w:rPr/>
      </w:pPr>
      <w:r>
        <w:rPr/>
        <w:t>в) Горло,</w:t>
      </w:r>
    </w:p>
    <w:p>
      <w:pPr>
        <w:pStyle w:val="Style9"/>
        <w:rPr/>
      </w:pPr>
      <w:r>
        <w:rPr/>
        <w:t>- становятся геометрически соединенными между собой, так и у Небесного Человека или у Солнечного Логоса происходят аналогичные события. Одно из них произошло в нынешнем круге с центром, который воплощает наш Планетарный Логос. Он геометрически соединился с двумя другими центрами, одним из которых была Венера, и логоическая Кундалини, циркулируя с ужасающей силой через этот настроенный Треугольник, вызвала то усиление вибрации в роде человеческом, которое привело к индивидуализации". (Т. К. О., стр. 368-369).</w:t>
      </w:r>
    </w:p>
    <w:p>
      <w:pPr>
        <w:pStyle w:val="Style9"/>
        <w:rPr/>
      </w:pPr>
      <w:r>
        <w:rPr/>
        <w:t>"Здесь можно дать намек для тех, кто обладает способностью видеть. С пятым логоическим принципом в его троичном проявлении соотносятся три созвездия: Сириус, две из Плеяд и небольшое созвездие, чье название учащийся должен определить с помощью интуиции. Эти три созвездия контролируют присвоение Логосом Своего плотного тела. После того как последняя пралайя закончилась и скоординировалось эфирное тело, в Небесах, согласно закону, сформировался треугольник, который позволил прийти потоку силы, производящему вибрацию на пятом системном плане. Этот треугольник существует до сих пор и является причиной непрерывного притока манасической силы. Он связан со спириллами в ментальной единице Логоса, и пока поддерживается его воля-быть, протекание энергии будет продолжаться. В Пятом круге приток манасической силы будет чувствоваться максимально". (Т. К. О., стр. 699).</w:t>
      </w:r>
    </w:p>
    <w:p>
      <w:pPr>
        <w:pStyle w:val="Style9"/>
        <w:rPr/>
      </w:pPr>
      <w:r>
        <w:rPr/>
        <w:t>"Сердце Солнца и его отношение к низшему и высшему ментальным телам, порождающее то особое проявление, которое мы называем каузальным телом. В связи с этим надо помнить, что сила, исходящая из Сердца Солнца, работает через треугольник, образуемый схемой Венеры, Землей и Солнцем.</w:t>
      </w:r>
    </w:p>
    <w:p>
      <w:pPr>
        <w:pStyle w:val="Style9"/>
        <w:rPr/>
      </w:pPr>
      <w:r>
        <w:rPr/>
        <w:t>Был сформирован и другой треугольник (как и следовало ожидать в согласии с законом), включающий две другие планеты; эти треугольники варьируются в зависимости от задействованной схемы". (Т. К. О., стр. 664).</w:t>
      </w:r>
    </w:p>
    <w:p>
      <w:pPr>
        <w:pStyle w:val="Style9"/>
        <w:rPr/>
      </w:pPr>
      <w:r>
        <w:rPr/>
        <w:t>"Следует различать и другой треугольник внутри Земной схемы, составленный из цепей, называемых земной, венерианской и меркурианской цепями, но этот треугольник всецело относится к центрам Планетарного Логоса нашей схемы. Надо подчеркнуть, что в следующем круге в Системе будет присутствовать очень важная структура, в которой три схемы:</w:t>
      </w:r>
    </w:p>
    <w:p>
      <w:pPr>
        <w:pStyle w:val="Style9"/>
        <w:rPr/>
      </w:pPr>
      <w:r>
        <w:rPr/>
        <w:t>Схема Земли, Схема Марса, Схема Меркурия</w:t>
      </w:r>
    </w:p>
    <w:p>
      <w:pPr>
        <w:pStyle w:val="Style9"/>
        <w:rPr/>
      </w:pPr>
      <w:r>
        <w:rPr/>
        <w:t>- окажутся относительно друг друга в положении, которое приведет к следующим результатам:</w:t>
      </w:r>
    </w:p>
    <w:p>
      <w:pPr>
        <w:pStyle w:val="Style9"/>
        <w:rPr/>
      </w:pPr>
      <w:r>
        <w:rPr/>
        <w:t xml:space="preserve">1. </w:t>
      </w:r>
      <w:r>
        <w:rPr>
          <w:i/>
          <w:iCs/>
        </w:rPr>
        <w:t xml:space="preserve">Сформируется системный треугольник". </w:t>
      </w:r>
      <w:r>
        <w:rPr/>
        <w:t>(Т. К. О., стр. 390).</w:t>
      </w:r>
    </w:p>
    <w:p>
      <w:pPr>
        <w:pStyle w:val="Style9"/>
        <w:rPr/>
      </w:pPr>
      <w:r>
        <w:rPr/>
        <w:t xml:space="preserve">"Следует помнить, что из священных планет три являются местами пребывания трех Главных Лучей, воплотившими в формы три логоических аспекта, или принципа. Другие планеты - это воплощения четырех малых Лучей. Можно считать - </w:t>
      </w:r>
      <w:r>
        <w:rPr>
          <w:i/>
          <w:iCs/>
        </w:rPr>
        <w:t xml:space="preserve">с точки зрения настоящего, - </w:t>
      </w:r>
      <w:r>
        <w:rPr/>
        <w:t>что Венера, Юпитер и Сатурн могут рассматриваться как проводники трех основных принципов. Меркурий, Земля и Марс тесно связаны с этими тремя, но здесь скрыта тайна. С этой проблемой также тесно связана эволюция внутреннего круга. Возможно, какой-то свет может пролить на данный вопрос осознание того, что подобно тому, как у Логоса несвященные планеты соответствуют постоянным атомам в человеческом существе, так и промежуточная эволюция между этими двумя (Богом и человеком) представлена Небесным Человеком, чье тело составлено из человеческих и дэва Монад и у которого также есть свои постоянные атомы. Три высших принципа всегда отличаются по значимости от четырех низших". (Т. К. О., стр. 299).</w:t>
      </w:r>
    </w:p>
    <w:p>
      <w:pPr>
        <w:pStyle w:val="Style9"/>
        <w:rPr/>
      </w:pPr>
      <w:r>
        <w:rPr/>
        <w:t>"Те, кто работает в схемах Урана, Нептуна и Сатурна, действуют несколько иначе в сравнении с функционирующими на Венере, Вулкане, Марсе, Меркурии, Юпитере, Земле и в экзотерической схеме Сатурна; то же относится и к Манасадэвам внутреннего круга. Отметим, что здесь опять налицо троичность групп, представляющая троичность силы, - в этом намек. В центральных схемах активны средняя и низшая группы Агнишватт. В остальных господствуют высшая и средняя группы, поскольку эти планеты наиболее оккультные и священные по своему проявлению, и связаны лишь с теми Эго, что уже стоят на Пути и, следовательно, являются активными в групповом смысле. В отношении Урана, Нептуна и Сатурна этого следовало ожидать, потому что эти синтезирующие планетарные схемы обеспечивают условия, подходящие только для очень продвинутых стадий. Они - "пожинающие" планеты". (Т. К. О., стр. 777).</w:t>
      </w:r>
    </w:p>
    <w:p>
      <w:pPr>
        <w:pStyle w:val="Style9"/>
        <w:rPr/>
      </w:pPr>
      <w:r>
        <w:rPr/>
        <w:t>"Планеты Венера и Юпитер исключительно тесно связаны с Землей, образуя в результате эзотерический треугольник". (Т. К. О., стр. 370).</w:t>
      </w:r>
    </w:p>
    <w:p>
      <w:pPr>
        <w:pStyle w:val="Style9"/>
        <w:rPr/>
      </w:pPr>
      <w:r>
        <w:rPr/>
        <w:t xml:space="preserve">"Каждая планета - из которых только семь названы священными - является </w:t>
      </w:r>
      <w:r>
        <w:rPr>
          <w:i/>
          <w:iCs/>
        </w:rPr>
        <w:t xml:space="preserve">семеричной. </w:t>
      </w:r>
      <w:r>
        <w:rPr/>
        <w:t>Такова же и цепь, к которой принадлежит Земля...". (Т. Д., т. I, стр. 176).</w:t>
      </w:r>
    </w:p>
    <w:p>
      <w:pPr>
        <w:pStyle w:val="Style9"/>
        <w:rPr>
          <w:i/>
          <w:i/>
          <w:iCs/>
        </w:rPr>
      </w:pPr>
      <w:r>
        <w:rPr>
          <w:i/>
          <w:iCs/>
        </w:rPr>
        <w:t>Плотные физические планеты</w:t>
      </w:r>
    </w:p>
    <w:p>
      <w:pPr>
        <w:pStyle w:val="Style9"/>
        <w:rPr/>
      </w:pPr>
      <w:r>
        <w:rPr/>
        <w:t>Земля           4-я Цепь     4-й Глобус</w:t>
      </w:r>
    </w:p>
    <w:p>
      <w:pPr>
        <w:pStyle w:val="Style9"/>
        <w:rPr/>
      </w:pPr>
      <w:r>
        <w:rPr/>
        <w:t>Юпитер        3-я Цепь     4-й Глобус</w:t>
      </w:r>
    </w:p>
    <w:p>
      <w:pPr>
        <w:pStyle w:val="Style9"/>
        <w:rPr/>
      </w:pPr>
      <w:r>
        <w:rPr/>
        <w:t>Сатурн         3-я Цепь     4-й Глобус</w:t>
      </w:r>
    </w:p>
    <w:p>
      <w:pPr>
        <w:pStyle w:val="Style9"/>
        <w:rPr/>
      </w:pPr>
      <w:r>
        <w:rPr/>
        <w:t>Марс            4-я Цепь     4-й Глобус</w:t>
      </w:r>
    </w:p>
    <w:p>
      <w:pPr>
        <w:pStyle w:val="Style9"/>
        <w:rPr/>
      </w:pPr>
      <w:r>
        <w:rPr/>
        <w:t>Вулкан         3-я Цепь     4-й Глобус</w:t>
      </w:r>
    </w:p>
    <w:p>
      <w:pPr>
        <w:pStyle w:val="Style9"/>
        <w:rPr/>
      </w:pPr>
      <w:r>
        <w:rPr/>
        <w:t>Венера         5-я Цепь     5-й Глобус</w:t>
      </w:r>
    </w:p>
    <w:p>
      <w:pPr>
        <w:pStyle w:val="Style9"/>
        <w:rPr/>
      </w:pPr>
      <w:r>
        <w:rPr/>
        <w:t>Меркурий     4-я Цепь     5-й глобус</w:t>
      </w:r>
    </w:p>
    <w:p>
      <w:pPr>
        <w:pStyle w:val="Style9"/>
        <w:jc w:val="right"/>
        <w:rPr/>
      </w:pPr>
      <w:r>
        <w:rPr/>
        <w:t>(Т. К. О., стр. 373).</w:t>
        <w:br/>
        <w:t> </w:t>
      </w:r>
    </w:p>
    <w:p>
      <w:pPr>
        <w:pStyle w:val="Heading6"/>
        <w:ind w:left="1920" w:right="1920" w:hanging="0"/>
        <w:rPr/>
      </w:pPr>
      <w:r>
        <w:rPr/>
        <w:t>ПЛАНЕТЫ, ЛУЧИ И ЭЗОТЕРИЧЕСКОЕ УЧЕНИЕ</w:t>
      </w:r>
    </w:p>
    <w:p>
      <w:pPr>
        <w:pStyle w:val="Style9"/>
        <w:rPr/>
      </w:pPr>
      <w:r>
        <w:rPr>
          <w:b/>
          <w:bCs/>
        </w:rPr>
        <w:t xml:space="preserve">Уран </w:t>
      </w:r>
      <w:r>
        <w:rPr/>
        <w:t xml:space="preserve">(7-й Луч) - </w:t>
      </w:r>
      <w:r>
        <w:rPr>
          <w:i/>
          <w:iCs/>
        </w:rPr>
        <w:t xml:space="preserve">Школа Магии </w:t>
      </w:r>
      <w:r>
        <w:rPr/>
        <w:t>десятого порядка. Она иногда называется "планетой фиолетовой силы", и её выпускники владеют могуществом космической эфирной праны.</w:t>
      </w:r>
    </w:p>
    <w:p>
      <w:pPr>
        <w:pStyle w:val="Style9"/>
        <w:rPr/>
      </w:pPr>
      <w:r>
        <w:rPr>
          <w:b/>
          <w:bCs/>
        </w:rPr>
        <w:t xml:space="preserve">Земля </w:t>
      </w:r>
      <w:r>
        <w:rPr/>
        <w:t xml:space="preserve">(3-й Луч) - </w:t>
      </w:r>
      <w:r>
        <w:rPr>
          <w:i/>
          <w:iCs/>
        </w:rPr>
        <w:t xml:space="preserve">Школа Магнетического Отклика. </w:t>
      </w:r>
      <w:r>
        <w:rPr/>
        <w:t>Другие названия, данные её ученикам, - "выпускники мучительного усилия" или "выбирающие между полярными противоположностями". Сказано, что её выпускники проходят экзамен на третьем подплане астрального плана.</w:t>
      </w:r>
    </w:p>
    <w:p>
      <w:pPr>
        <w:pStyle w:val="Style9"/>
        <w:rPr/>
      </w:pPr>
      <w:r>
        <w:rPr>
          <w:b/>
          <w:bCs/>
        </w:rPr>
        <w:t xml:space="preserve">Вулкан </w:t>
      </w:r>
      <w:r>
        <w:rPr/>
        <w:t xml:space="preserve">(1-й Луч) - </w:t>
      </w:r>
      <w:r>
        <w:rPr>
          <w:i/>
          <w:iCs/>
        </w:rPr>
        <w:t xml:space="preserve">Школа Огненных Камней. </w:t>
      </w:r>
      <w:r>
        <w:rPr/>
        <w:t>Между человеческими единицами, проходящими через её залы, и минеральным царством есть любопытная связь. Человеческие единицы Земной схемы мистически называются "живыми камнями"; на Вулкане же они называются "огненными камнями".</w:t>
      </w:r>
    </w:p>
    <w:p>
      <w:pPr>
        <w:pStyle w:val="Style9"/>
        <w:rPr/>
      </w:pPr>
      <w:r>
        <w:rPr>
          <w:b/>
          <w:bCs/>
        </w:rPr>
        <w:t xml:space="preserve">Юпитер </w:t>
      </w:r>
      <w:r>
        <w:rPr/>
        <w:t xml:space="preserve">(2-й Луч) - </w:t>
      </w:r>
      <w:r>
        <w:rPr>
          <w:i/>
          <w:iCs/>
        </w:rPr>
        <w:t xml:space="preserve">Школа Благодетельных Магов. </w:t>
      </w:r>
      <w:r>
        <w:rPr/>
        <w:t xml:space="preserve">Эта планета иногда называется, на языке школ, "Колледжем четверичных силовых единиц", так как её члены владеют четырьмя видами силы в </w:t>
      </w:r>
      <w:r>
        <w:rPr>
          <w:i/>
          <w:iCs/>
        </w:rPr>
        <w:t xml:space="preserve">конструктивной </w:t>
      </w:r>
      <w:r>
        <w:rPr/>
        <w:t>магической работе. Другое название её залов - "Дворец Изобилия", так как её выпускники работают с Законом Обеспечения и часто именуются "Сеятелями".</w:t>
      </w:r>
    </w:p>
    <w:p>
      <w:pPr>
        <w:pStyle w:val="Style9"/>
        <w:rPr/>
      </w:pPr>
      <w:r>
        <w:rPr>
          <w:b/>
          <w:bCs/>
        </w:rPr>
        <w:t xml:space="preserve">Меркурий </w:t>
      </w:r>
      <w:r>
        <w:rPr/>
        <w:t>(4-й Луч) - Ученики этой планетарной школы называются "Сынами Устремления" или "Точками Желтого Света". Они тесно связаны с нашей Земной схемой. Название школы не сообщается.</w:t>
      </w:r>
    </w:p>
    <w:p>
      <w:pPr>
        <w:pStyle w:val="Style9"/>
        <w:rPr/>
      </w:pPr>
      <w:r>
        <w:rPr>
          <w:b/>
          <w:bCs/>
        </w:rPr>
        <w:t xml:space="preserve">Венера </w:t>
      </w:r>
      <w:r>
        <w:rPr/>
        <w:t xml:space="preserve">(5-й Луч) - </w:t>
      </w:r>
      <w:r>
        <w:rPr>
          <w:i/>
          <w:iCs/>
        </w:rPr>
        <w:t xml:space="preserve">Школа пяти четких Степеней. </w:t>
      </w:r>
      <w:r>
        <w:rPr/>
        <w:t>Эта планетарная схема опять-таки тесно связана с нашей, но её Планетарный Логос находится в более продвинутой группе космических учеников, чем наш Планетарный Логос. Большинство её иерархических наставников прибыли с пятого космического плана.</w:t>
      </w:r>
    </w:p>
    <w:p>
      <w:pPr>
        <w:pStyle w:val="Style9"/>
        <w:rPr/>
      </w:pPr>
      <w:r>
        <w:rPr>
          <w:b/>
          <w:bCs/>
        </w:rPr>
        <w:t xml:space="preserve">Марс </w:t>
      </w:r>
      <w:r>
        <w:rPr/>
        <w:t xml:space="preserve">(6-й Луч) - </w:t>
      </w:r>
      <w:r>
        <w:rPr>
          <w:i/>
          <w:iCs/>
        </w:rPr>
        <w:t xml:space="preserve">Школа для Воинов, </w:t>
      </w:r>
      <w:r>
        <w:rPr/>
        <w:t>или открытые классы для солдат. Четыре из этих планетарных школ ответственны за энергию, протекающую через выдающихся представителей четырёх каст - не только в Индии, но и во всех частях света. О наставниках данной школы говорят как о "Выпускниках красного Огня", одетых в красные одеяния... Они работают под влиянием первого логоического Аспекта и тренируют тех, чья работа проходит по линии разрушителя.</w:t>
      </w:r>
    </w:p>
    <w:p>
      <w:pPr>
        <w:pStyle w:val="Style9"/>
        <w:rPr/>
      </w:pPr>
      <w:r>
        <w:rPr>
          <w:b/>
          <w:bCs/>
        </w:rPr>
        <w:t xml:space="preserve">Нептун </w:t>
      </w:r>
      <w:r>
        <w:rPr/>
        <w:t>(6-й Луч) - Эта школа занимается развитием и поощрением элемента желания, и её выпускники именуются "Сынами Вишну". (Т. К. О., стр. 1177-1179).</w:t>
      </w:r>
    </w:p>
    <w:p>
      <w:pPr>
        <w:pStyle w:val="Style9"/>
        <w:rPr/>
      </w:pPr>
      <w:r>
        <w:rPr/>
        <w:t xml:space="preserve">Школы </w:t>
      </w:r>
      <w:r>
        <w:rPr>
          <w:i/>
          <w:iCs/>
        </w:rPr>
        <w:t xml:space="preserve">Сатурна, Солнца, Луны и Плутона </w:t>
      </w:r>
      <w:r>
        <w:rPr/>
        <w:t>не приводятся, но вместе с ними список дополняется до двенадцати планет.</w:t>
      </w:r>
    </w:p>
    <w:tbl>
      <w:tblPr>
        <w:tblW w:w="8845" w:type="dxa"/>
        <w:jc w:val="center"/>
        <w:tblInd w:w="0" w:type="dxa"/>
        <w:tblLayout w:type="fixed"/>
        <w:tblCellMar>
          <w:top w:w="90" w:type="dxa"/>
          <w:left w:w="90" w:type="dxa"/>
          <w:bottom w:w="90" w:type="dxa"/>
          <w:right w:w="90" w:type="dxa"/>
        </w:tblCellMar>
      </w:tblPr>
      <w:tblGrid>
        <w:gridCol w:w="4046"/>
        <w:gridCol w:w="4799"/>
      </w:tblGrid>
      <w:tr>
        <w:trPr/>
        <w:tc>
          <w:tcPr>
            <w:tcW w:w="4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b/>
                <w:b/>
                <w:bCs/>
                <w:sz w:val="26"/>
                <w:szCs w:val="26"/>
              </w:rPr>
            </w:pPr>
            <w:r>
              <w:rPr>
                <w:rFonts w:cs="Verdana" w:ascii="Verdana" w:hAnsi="Verdana"/>
                <w:b/>
                <w:bCs/>
                <w:sz w:val="26"/>
                <w:szCs w:val="26"/>
              </w:rPr>
              <w:t>THE WORDS FOR THE SIGNS OF THE ZODIAC</w:t>
            </w:r>
          </w:p>
        </w:tc>
        <w:tc>
          <w:tcPr>
            <w:tcW w:w="4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b/>
                <w:b/>
                <w:bCs/>
                <w:sz w:val="26"/>
                <w:szCs w:val="26"/>
              </w:rPr>
            </w:pPr>
            <w:r>
              <w:rPr>
                <w:rFonts w:cs="Verdana" w:ascii="Verdana" w:hAnsi="Verdana"/>
                <w:b/>
                <w:bCs/>
                <w:sz w:val="26"/>
                <w:szCs w:val="26"/>
              </w:rPr>
              <w:t>КЛЮЧЕВЫЕ СЛОВА ДЛЯ ЗНАКОВ ЗОДИАКА</w:t>
            </w:r>
          </w:p>
        </w:tc>
      </w:tr>
      <w:tr>
        <w:trPr/>
        <w:tc>
          <w:tcPr>
            <w:tcW w:w="4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Pisces through the Signs to Aries</w:t>
            </w:r>
          </w:p>
        </w:tc>
        <w:tc>
          <w:tcPr>
            <w:tcW w:w="4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От Рыб к Овну</w:t>
            </w:r>
          </w:p>
        </w:tc>
      </w:tr>
      <w:tr>
        <w:trPr/>
        <w:tc>
          <w:tcPr>
            <w:tcW w:w="4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Pisces. — And the Word said: Go forth into matter.</w:t>
            </w:r>
          </w:p>
        </w:tc>
        <w:tc>
          <w:tcPr>
            <w:tcW w:w="4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Рыбы. - И прозвучало Слово: Иди в материю.</w:t>
            </w:r>
          </w:p>
        </w:tc>
      </w:tr>
      <w:tr>
        <w:trPr/>
        <w:tc>
          <w:tcPr>
            <w:tcW w:w="4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Aquarius. — And the Word said: Let desire in form be ruler.</w:t>
            </w:r>
          </w:p>
        </w:tc>
        <w:tc>
          <w:tcPr>
            <w:tcW w:w="4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Водолей. - И прозвучало Слово: Пусть формой правит желание.</w:t>
            </w:r>
          </w:p>
        </w:tc>
      </w:tr>
      <w:tr>
        <w:trPr/>
        <w:tc>
          <w:tcPr>
            <w:tcW w:w="4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Capricorn. — And the Word said: Let ambition rule and the door stand wide.</w:t>
            </w:r>
          </w:p>
        </w:tc>
        <w:tc>
          <w:tcPr>
            <w:tcW w:w="4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Козерог: - И прозвучало Слово: Пусть правит амбиция и пусть врата будут широко открыты.</w:t>
            </w:r>
          </w:p>
        </w:tc>
      </w:tr>
      <w:tr>
        <w:trPr/>
        <w:tc>
          <w:tcPr>
            <w:tcW w:w="4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Sagittarius. — And the Word said: Let food be sought.</w:t>
            </w:r>
          </w:p>
        </w:tc>
        <w:tc>
          <w:tcPr>
            <w:tcW w:w="4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трелец: - И прозвучало Слово: Пусть ищется пища.</w:t>
            </w:r>
          </w:p>
        </w:tc>
      </w:tr>
      <w:tr>
        <w:trPr/>
        <w:tc>
          <w:tcPr>
            <w:tcW w:w="4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Scorpio. — And the Word said: Let Maya flourish and let deception rule.</w:t>
            </w:r>
          </w:p>
        </w:tc>
        <w:tc>
          <w:tcPr>
            <w:tcW w:w="4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корпион: - И прозвучало Слово: Пусть процветает Майя и правит обман.</w:t>
            </w:r>
          </w:p>
        </w:tc>
      </w:tr>
      <w:tr>
        <w:trPr/>
        <w:tc>
          <w:tcPr>
            <w:tcW w:w="4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Libra. — And the Word said: Let choice be made.</w:t>
            </w:r>
          </w:p>
        </w:tc>
        <w:tc>
          <w:tcPr>
            <w:tcW w:w="4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Весы. - И прозвучало Слово: Пусть выбор будет сделан.</w:t>
            </w:r>
          </w:p>
        </w:tc>
      </w:tr>
      <w:tr>
        <w:trPr/>
        <w:tc>
          <w:tcPr>
            <w:tcW w:w="4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Virgo. — And the Word said: Let matter reign.</w:t>
            </w:r>
          </w:p>
        </w:tc>
        <w:tc>
          <w:tcPr>
            <w:tcW w:w="4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Дева. - И прозвучало Слово: Пусть правит материя.</w:t>
            </w:r>
          </w:p>
        </w:tc>
      </w:tr>
      <w:tr>
        <w:trPr/>
        <w:tc>
          <w:tcPr>
            <w:tcW w:w="4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Leo. — And the Word said: Let other forms exist. I rule.</w:t>
            </w:r>
          </w:p>
        </w:tc>
        <w:tc>
          <w:tcPr>
            <w:tcW w:w="4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Лев. - И прозвучало Слово: Пусть существуют другие формы, правлю я.</w:t>
            </w:r>
          </w:p>
        </w:tc>
      </w:tr>
      <w:tr>
        <w:trPr/>
        <w:tc>
          <w:tcPr>
            <w:tcW w:w="4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Cancer. — And the Word said: Let isolation be the rule and yet the crowd exists.</w:t>
            </w:r>
          </w:p>
        </w:tc>
        <w:tc>
          <w:tcPr>
            <w:tcW w:w="4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Рак. - И прозвучало Слово: Путь изоляция правит, и всё же толпа существует.</w:t>
            </w:r>
          </w:p>
        </w:tc>
      </w:tr>
      <w:tr>
        <w:trPr/>
        <w:tc>
          <w:tcPr>
            <w:tcW w:w="4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Gemini. — And the Word said: Let instability do its work.</w:t>
            </w:r>
          </w:p>
        </w:tc>
        <w:tc>
          <w:tcPr>
            <w:tcW w:w="4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Близнецы. - И прозвучало Слово: Пусть нестабильность совершает свою работу.</w:t>
            </w:r>
          </w:p>
        </w:tc>
      </w:tr>
      <w:tr>
        <w:trPr/>
        <w:tc>
          <w:tcPr>
            <w:tcW w:w="4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Taurus. — And the Word said:. Let struggle be undismayed.</w:t>
            </w:r>
          </w:p>
        </w:tc>
        <w:tc>
          <w:tcPr>
            <w:tcW w:w="4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Телец. - И прозвучало Слово: Пусть борющийся не падает духом.</w:t>
            </w:r>
          </w:p>
        </w:tc>
      </w:tr>
      <w:tr>
        <w:trPr/>
        <w:tc>
          <w:tcPr>
            <w:tcW w:w="4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Aries. — And the Word said: Let form again be sought.</w:t>
            </w:r>
          </w:p>
        </w:tc>
        <w:tc>
          <w:tcPr>
            <w:tcW w:w="4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Овен. - И прозвучало Слово: Пусть форма будет найдена вновь.</w:t>
            </w:r>
          </w:p>
        </w:tc>
      </w:tr>
      <w:tr>
        <w:trPr/>
        <w:tc>
          <w:tcPr>
            <w:tcW w:w="4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Aries through the Signs to Pisces</w:t>
            </w:r>
          </w:p>
        </w:tc>
        <w:tc>
          <w:tcPr>
            <w:tcW w:w="4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От Овна к Рыбам</w:t>
            </w:r>
          </w:p>
        </w:tc>
      </w:tr>
      <w:tr>
        <w:trPr/>
        <w:tc>
          <w:tcPr>
            <w:tcW w:w="4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Aries. — I come forth and from the plane of mind I rule.</w:t>
            </w:r>
          </w:p>
        </w:tc>
        <w:tc>
          <w:tcPr>
            <w:tcW w:w="4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Овен. - Я выхожу вперёд и с плана ума управляю.</w:t>
            </w:r>
          </w:p>
        </w:tc>
      </w:tr>
      <w:tr>
        <w:trPr/>
        <w:tc>
          <w:tcPr>
            <w:tcW w:w="4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Taurus. — I see, and when the eye is opened, all is illumined.</w:t>
            </w:r>
          </w:p>
        </w:tc>
        <w:tc>
          <w:tcPr>
            <w:tcW w:w="4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Телец. - Я вижу, и когда Око открыто, все озаряется.</w:t>
            </w:r>
          </w:p>
        </w:tc>
      </w:tr>
      <w:tr>
        <w:trPr/>
        <w:tc>
          <w:tcPr>
            <w:tcW w:w="4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Gemini. — I recognise my other self and in the waning of that self I grow and glow.</w:t>
            </w:r>
          </w:p>
        </w:tc>
        <w:tc>
          <w:tcPr>
            <w:tcW w:w="4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Близнецы. - Я распознаю своё второе "я" и, с угасанием этого "я", расту и сияю.</w:t>
            </w:r>
          </w:p>
        </w:tc>
      </w:tr>
      <w:tr>
        <w:trPr/>
        <w:tc>
          <w:tcPr>
            <w:tcW w:w="4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Cancer. — I build a lighted house and therein dwell.</w:t>
            </w:r>
          </w:p>
        </w:tc>
        <w:tc>
          <w:tcPr>
            <w:tcW w:w="4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Рак. - Я выстраиваю светлый дом и в нём обитаю.</w:t>
            </w:r>
          </w:p>
        </w:tc>
      </w:tr>
      <w:tr>
        <w:trPr/>
        <w:tc>
          <w:tcPr>
            <w:tcW w:w="4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Leo. — I am That and That am I.</w:t>
            </w:r>
          </w:p>
        </w:tc>
        <w:tc>
          <w:tcPr>
            <w:tcW w:w="4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Лев. - Я есть То, а То есть Я.</w:t>
            </w:r>
          </w:p>
        </w:tc>
      </w:tr>
      <w:tr>
        <w:trPr/>
        <w:tc>
          <w:tcPr>
            <w:tcW w:w="4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Virgo. — I am the Mother and the Child. I, God, I matter am.</w:t>
            </w:r>
          </w:p>
        </w:tc>
        <w:tc>
          <w:tcPr>
            <w:tcW w:w="4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Дева. - Я - Мать и Дитя. Я - Бог, я - материя.</w:t>
            </w:r>
          </w:p>
        </w:tc>
      </w:tr>
      <w:tr>
        <w:trPr/>
        <w:tc>
          <w:tcPr>
            <w:tcW w:w="4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Libra. — I choose the way that leads between the two great lines of force.</w:t>
            </w:r>
          </w:p>
        </w:tc>
        <w:tc>
          <w:tcPr>
            <w:tcW w:w="4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Весы. - Я выбираю путь, ведущий между двумя великими линиями силы.</w:t>
            </w:r>
          </w:p>
        </w:tc>
      </w:tr>
      <w:tr>
        <w:trPr/>
        <w:tc>
          <w:tcPr>
            <w:tcW w:w="4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Scorpio. — Warrior I am, and from the battle I emerge triumphant.</w:t>
            </w:r>
          </w:p>
        </w:tc>
        <w:tc>
          <w:tcPr>
            <w:tcW w:w="4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корпион. - Я воин и выхожу из битвы победителем.</w:t>
            </w:r>
          </w:p>
        </w:tc>
      </w:tr>
      <w:tr>
        <w:trPr/>
        <w:tc>
          <w:tcPr>
            <w:tcW w:w="4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Sagittarius. — I see the goal. I reach the goal and see another.</w:t>
            </w:r>
          </w:p>
        </w:tc>
        <w:tc>
          <w:tcPr>
            <w:tcW w:w="4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трелец. - Я вижу цель. Я достигаю эту цель и вижу следующую.</w:t>
            </w:r>
          </w:p>
        </w:tc>
      </w:tr>
      <w:tr>
        <w:trPr/>
        <w:tc>
          <w:tcPr>
            <w:tcW w:w="4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Capricorn. — Lost am I in light supernal, yet on that light I turn my back.</w:t>
            </w:r>
          </w:p>
        </w:tc>
        <w:tc>
          <w:tcPr>
            <w:tcW w:w="4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Козерог. - Я растворяюсь в свете небесном и всё же поворачиваюсь к нему спиной.</w:t>
            </w:r>
          </w:p>
        </w:tc>
      </w:tr>
      <w:tr>
        <w:trPr/>
        <w:tc>
          <w:tcPr>
            <w:tcW w:w="4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Aquarius. — Water of life am I, poured forth for thirsty men.</w:t>
            </w:r>
          </w:p>
        </w:tc>
        <w:tc>
          <w:tcPr>
            <w:tcW w:w="4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Водолей. - Я - вода жизни, изливающаяся на жаждущих.</w:t>
            </w:r>
          </w:p>
        </w:tc>
      </w:tr>
      <w:tr>
        <w:trPr/>
        <w:tc>
          <w:tcPr>
            <w:tcW w:w="4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Pisces. — I leave the Father's Home and turning back, I save.</w:t>
            </w:r>
          </w:p>
        </w:tc>
        <w:tc>
          <w:tcPr>
            <w:tcW w:w="4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Рыбы. - Я покидаю Дом Отца и, возвращаясь, спасаю.</w:t>
            </w:r>
          </w:p>
        </w:tc>
      </w:tr>
    </w:tbl>
    <w:p>
      <w:pPr>
        <w:pStyle w:val="Itc"/>
        <w:rPr/>
      </w:pPr>
      <w:r>
        <w:rPr/>
        <w:t>_______________</w:t>
      </w:r>
    </w:p>
    <w:p>
      <w:pPr>
        <w:pStyle w:val="Ind"/>
        <w:rPr/>
      </w:pPr>
      <w:bookmarkStart w:id="59" w:name="p1"/>
      <w:bookmarkEnd w:id="59"/>
      <w:r>
        <w:rPr>
          <w:b/>
          <w:bCs/>
          <w:sz w:val="21"/>
          <w:szCs w:val="21"/>
          <w:vertAlign w:val="superscript"/>
        </w:rPr>
        <w:t>1</w:t>
      </w:r>
      <w:r>
        <w:rPr/>
        <w:t xml:space="preserve"> Большой Медведицы, Сириуса и Плеяд. (</w:t>
      </w:r>
      <w:r>
        <w:rPr>
          <w:i/>
          <w:iCs/>
        </w:rPr>
        <w:t>прим. ред.</w:t>
      </w:r>
      <w:r>
        <w:rPr/>
        <w:t>)</w:t>
      </w:r>
    </w:p>
    <w:p>
      <w:pPr>
        <w:pStyle w:val="Ind"/>
        <w:rPr/>
      </w:pPr>
      <w:bookmarkStart w:id="60" w:name="p2"/>
      <w:bookmarkEnd w:id="60"/>
      <w:r>
        <w:rPr>
          <w:b/>
          <w:bCs/>
          <w:sz w:val="21"/>
          <w:szCs w:val="21"/>
          <w:vertAlign w:val="superscript"/>
        </w:rPr>
        <w:t>2</w:t>
      </w:r>
      <w:r>
        <w:rPr/>
        <w:t xml:space="preserve"> Далее (до стр. 50) идет обширная выдержка из Трактата о Космическом Огне, освещающая вопрос о Творческих Иерархиях. (</w:t>
      </w:r>
      <w:r>
        <w:rPr>
          <w:i/>
          <w:iCs/>
        </w:rPr>
        <w:t>прим. ред.</w:t>
      </w:r>
      <w:r>
        <w:rPr/>
        <w:t>)</w:t>
      </w:r>
    </w:p>
    <w:p>
      <w:pPr>
        <w:pStyle w:val="Ind"/>
        <w:rPr/>
      </w:pPr>
      <w:bookmarkStart w:id="61" w:name="pp1"/>
      <w:bookmarkEnd w:id="61"/>
      <w:r>
        <w:rPr>
          <w:b/>
          <w:bCs/>
          <w:sz w:val="21"/>
          <w:szCs w:val="21"/>
          <w:vertAlign w:val="superscript"/>
        </w:rPr>
        <w:t>3</w:t>
      </w:r>
      <w:r>
        <w:rPr/>
        <w:t xml:space="preserve"> Т. Д., I, 233-250; III, 565-566.</w:t>
      </w:r>
    </w:p>
    <w:p>
      <w:pPr>
        <w:pStyle w:val="Ind"/>
        <w:rPr/>
      </w:pPr>
      <w:bookmarkStart w:id="62" w:name="pp2"/>
      <w:bookmarkEnd w:id="62"/>
      <w:r>
        <w:rPr>
          <w:b/>
          <w:bCs/>
          <w:sz w:val="21"/>
          <w:szCs w:val="21"/>
          <w:vertAlign w:val="superscript"/>
        </w:rPr>
        <w:t>4</w:t>
      </w:r>
      <w:r>
        <w:rPr/>
        <w:t xml:space="preserve"> Т. Д., I, 238.</w:t>
      </w:r>
    </w:p>
    <w:p>
      <w:pPr>
        <w:pStyle w:val="Ind"/>
        <w:rPr/>
      </w:pPr>
      <w:bookmarkStart w:id="63" w:name="p3"/>
      <w:bookmarkEnd w:id="63"/>
      <w:r>
        <w:rPr>
          <w:b/>
          <w:bCs/>
          <w:sz w:val="21"/>
          <w:szCs w:val="21"/>
          <w:vertAlign w:val="superscript"/>
        </w:rPr>
        <w:t>5</w:t>
      </w:r>
      <w:r>
        <w:rPr/>
        <w:t xml:space="preserve"> Мировой период равный в индийской традиции 4320 млн. лет. См. также </w:t>
      </w:r>
      <w:r>
        <w:rPr>
          <w:i/>
          <w:iCs/>
        </w:rPr>
        <w:t>"Трактат о Космическом Огне"</w:t>
      </w:r>
      <w:r>
        <w:rPr/>
        <w:t>, прим. 6 на стр. 40. (</w:t>
      </w:r>
      <w:r>
        <w:rPr>
          <w:i/>
          <w:iCs/>
        </w:rPr>
        <w:t>прим. ред.</w:t>
      </w:r>
      <w:r>
        <w:rPr/>
        <w:t>)</w:t>
      </w:r>
    </w:p>
    <w:p>
      <w:pPr>
        <w:pStyle w:val="Ind"/>
        <w:rPr/>
      </w:pPr>
      <w:bookmarkStart w:id="64" w:name="pp3"/>
      <w:bookmarkEnd w:id="64"/>
      <w:r>
        <w:rPr>
          <w:b/>
          <w:bCs/>
          <w:sz w:val="21"/>
          <w:szCs w:val="21"/>
          <w:vertAlign w:val="superscript"/>
        </w:rPr>
        <w:t>6</w:t>
      </w:r>
      <w:r>
        <w:rPr/>
        <w:t xml:space="preserve"> Т. Д., I, 239; III, Разделы 43, 44, 45.</w:t>
      </w:r>
    </w:p>
    <w:p>
      <w:pPr>
        <w:pStyle w:val="Ind"/>
        <w:rPr/>
      </w:pPr>
      <w:bookmarkStart w:id="65" w:name="p4"/>
      <w:bookmarkEnd w:id="65"/>
      <w:r>
        <w:rPr>
          <w:b/>
          <w:bCs/>
          <w:sz w:val="21"/>
          <w:szCs w:val="21"/>
          <w:vertAlign w:val="superscript"/>
        </w:rPr>
        <w:t>7</w:t>
      </w:r>
      <w:r>
        <w:rPr/>
        <w:t xml:space="preserve"> At-one-ing principle. Здесь любопытная игра слов. "Atonement" на английском означает "искупление", но наряду с этим словом через все книги А.А.Б. проходит очень редко употребляемое в англ. языке литературно-книжное слово "at-one-ment" - "становление одним, единым", "объединение", "единение". Исследовав этимологию слова "atonement", можно утверждать, что между ним и словом "at-one-ment" можно ставить знак равенства, следовательно: "искупление"= "единение". </w:t>
      </w:r>
      <w:r>
        <w:rPr>
          <w:i/>
          <w:iCs/>
        </w:rPr>
        <w:t>(прим. ред.)</w:t>
      </w:r>
      <w:r>
        <w:rPr/>
        <w:t xml:space="preserve"> </w:t>
      </w:r>
    </w:p>
    <w:p>
      <w:pPr>
        <w:pStyle w:val="Ind"/>
        <w:rPr/>
      </w:pPr>
      <w:bookmarkStart w:id="66" w:name="p5"/>
      <w:bookmarkEnd w:id="66"/>
      <w:r>
        <w:rPr>
          <w:b/>
          <w:bCs/>
          <w:sz w:val="21"/>
          <w:szCs w:val="21"/>
          <w:vertAlign w:val="superscript"/>
        </w:rPr>
        <w:t>8</w:t>
      </w:r>
      <w:r>
        <w:rPr/>
        <w:t xml:space="preserve"> Степени, или градусы, Масонства: Е.А. (Entered Apprentice) - Ученик, F.C. (Fellow Craft) - Подмастерье, М.М. (Master Mason) - Мастер Масон. H.R.A. (Holy Royal Arch) - Святая Королевская Арка. </w:t>
      </w:r>
      <w:r>
        <w:rPr>
          <w:i/>
          <w:iCs/>
        </w:rPr>
        <w:t>(прим. ред.)</w:t>
      </w:r>
    </w:p>
    <w:p>
      <w:pPr>
        <w:pStyle w:val="Ind"/>
        <w:rPr/>
      </w:pPr>
      <w:bookmarkStart w:id="67" w:name="p6"/>
      <w:bookmarkEnd w:id="67"/>
      <w:r>
        <w:rPr>
          <w:b/>
          <w:bCs/>
          <w:sz w:val="21"/>
          <w:szCs w:val="21"/>
          <w:vertAlign w:val="superscript"/>
        </w:rPr>
        <w:t>9</w:t>
      </w:r>
      <w:r>
        <w:rPr/>
        <w:t xml:space="preserve"> Звёзды Дубхе (ближе к Полярной Звезде) и Мерак (дальше от Полярной Звезды). (</w:t>
      </w:r>
      <w:r>
        <w:rPr>
          <w:i/>
          <w:iCs/>
        </w:rPr>
        <w:t>прим. ред.</w:t>
      </w:r>
      <w:r>
        <w:rPr/>
        <w:t>)</w:t>
      </w:r>
    </w:p>
    <w:p>
      <w:pPr>
        <w:pStyle w:val="Ind"/>
        <w:rPr/>
      </w:pPr>
      <w:bookmarkStart w:id="68" w:name="p7"/>
      <w:bookmarkEnd w:id="68"/>
      <w:r>
        <w:rPr>
          <w:b/>
          <w:bCs/>
          <w:sz w:val="21"/>
          <w:szCs w:val="21"/>
          <w:vertAlign w:val="superscript"/>
        </w:rPr>
        <w:t>10</w:t>
      </w:r>
      <w:r>
        <w:rPr/>
        <w:t xml:space="preserve"> Считая снизу. (</w:t>
      </w:r>
      <w:r>
        <w:rPr>
          <w:i/>
          <w:iCs/>
        </w:rPr>
        <w:t>прим. ред.</w:t>
      </w:r>
      <w:r>
        <w:rPr/>
        <w:t>)</w:t>
      </w:r>
    </w:p>
    <w:p>
      <w:pPr>
        <w:pStyle w:val="Ind"/>
        <w:rPr/>
      </w:pPr>
      <w:bookmarkStart w:id="69" w:name="p8"/>
      <w:bookmarkEnd w:id="69"/>
      <w:r>
        <w:rPr>
          <w:b/>
          <w:bCs/>
          <w:sz w:val="21"/>
          <w:szCs w:val="21"/>
          <w:vertAlign w:val="superscript"/>
        </w:rPr>
        <w:t>11</w:t>
      </w:r>
      <w:r>
        <w:rPr/>
        <w:t xml:space="preserve"> Игра</w:t>
      </w:r>
      <w:r>
        <w:rPr>
          <w:b/>
          <w:bCs/>
        </w:rPr>
        <w:t xml:space="preserve"> </w:t>
      </w:r>
      <w:r>
        <w:rPr/>
        <w:t>слов: experiments (эксперименты) и experiences (жизненный опыт). (</w:t>
      </w:r>
      <w:r>
        <w:rPr>
          <w:i/>
          <w:iCs/>
        </w:rPr>
        <w:t>прим. ред.</w:t>
      </w:r>
      <w:r>
        <w:rPr/>
        <w:t>)</w:t>
      </w:r>
    </w:p>
    <w:p>
      <w:pPr>
        <w:pStyle w:val="Ind"/>
        <w:rPr/>
      </w:pPr>
      <w:bookmarkStart w:id="70" w:name="p9"/>
      <w:bookmarkEnd w:id="70"/>
      <w:r>
        <w:rPr>
          <w:b/>
          <w:bCs/>
          <w:sz w:val="21"/>
          <w:szCs w:val="21"/>
          <w:vertAlign w:val="superscript"/>
        </w:rPr>
        <w:t>12</w:t>
      </w:r>
      <w:r>
        <w:rPr/>
        <w:t xml:space="preserve"> Law of Supply - Закон Предложения. Имеется в виду аспект Закона Спроса и Предложения (Law of Demand and Supply), упоминающегося во многих книгах А.А.Б. </w:t>
      </w:r>
      <w:r>
        <w:rPr>
          <w:i/>
          <w:iCs/>
        </w:rPr>
        <w:t>(прим. ред.)</w:t>
      </w:r>
    </w:p>
    <w:p>
      <w:pPr>
        <w:pStyle w:val="Ind"/>
        <w:rPr/>
      </w:pPr>
      <w:bookmarkStart w:id="71" w:name="p10"/>
      <w:bookmarkEnd w:id="71"/>
      <w:r>
        <w:rPr>
          <w:b/>
          <w:bCs/>
          <w:sz w:val="21"/>
          <w:szCs w:val="21"/>
          <w:vertAlign w:val="superscript"/>
        </w:rPr>
        <w:t>13</w:t>
      </w:r>
      <w:r>
        <w:rPr/>
        <w:t xml:space="preserve"> Следует иметь в виду специфику астрологического языка. Управление Солнцем со стороны посвящённого означает, что он различает влияния, или вибрации, приходящие от Солнца, и контролирует их действие. То же относится к "управлению" другими планетами. </w:t>
      </w:r>
      <w:r>
        <w:rPr>
          <w:i/>
          <w:iCs/>
        </w:rPr>
        <w:t>(прим. ред.)</w:t>
      </w:r>
    </w:p>
    <w:p>
      <w:pPr>
        <w:pStyle w:val="Ind"/>
        <w:rPr/>
      </w:pPr>
      <w:bookmarkStart w:id="72" w:name="p11"/>
      <w:bookmarkEnd w:id="72"/>
      <w:r>
        <w:rPr>
          <w:b/>
          <w:bCs/>
          <w:sz w:val="21"/>
          <w:szCs w:val="21"/>
          <w:vertAlign w:val="superscript"/>
        </w:rPr>
        <w:t>14</w:t>
      </w:r>
      <w:r>
        <w:rPr/>
        <w:t xml:space="preserve"> от Марка, 15:34. </w:t>
      </w:r>
      <w:r>
        <w:rPr>
          <w:i/>
          <w:iCs/>
        </w:rPr>
        <w:t>(прим. ред.)</w:t>
      </w:r>
    </w:p>
    <w:p>
      <w:pPr>
        <w:pStyle w:val="Ind"/>
        <w:rPr/>
      </w:pPr>
      <w:bookmarkStart w:id="73" w:name="p12"/>
      <w:bookmarkEnd w:id="73"/>
      <w:r>
        <w:rPr>
          <w:b/>
          <w:bCs/>
          <w:sz w:val="21"/>
          <w:szCs w:val="21"/>
          <w:vertAlign w:val="superscript"/>
        </w:rPr>
        <w:t>15</w:t>
      </w:r>
      <w:r>
        <w:rPr/>
        <w:t xml:space="preserve"> Например, экзальтация, падение, изгнание и др. </w:t>
      </w:r>
      <w:r>
        <w:rPr>
          <w:i/>
          <w:iCs/>
        </w:rPr>
        <w:t>(прим. ред.)</w:t>
      </w:r>
    </w:p>
    <w:p>
      <w:pPr>
        <w:pStyle w:val="Ind"/>
        <w:rPr/>
      </w:pPr>
      <w:bookmarkStart w:id="74" w:name="p13"/>
      <w:bookmarkEnd w:id="74"/>
      <w:r>
        <w:rPr>
          <w:b/>
          <w:bCs/>
          <w:sz w:val="21"/>
          <w:szCs w:val="21"/>
          <w:vertAlign w:val="superscript"/>
        </w:rPr>
        <w:t>16</w:t>
      </w:r>
      <w:r>
        <w:rPr/>
        <w:t xml:space="preserve"> См. также </w:t>
      </w:r>
      <w:r>
        <w:rPr>
          <w:i/>
          <w:iCs/>
        </w:rPr>
        <w:t>"Новое Явление Христа"</w:t>
      </w:r>
      <w:r>
        <w:rPr/>
        <w:t xml:space="preserve"> стр. 126-127. (</w:t>
      </w:r>
      <w:r>
        <w:rPr>
          <w:i/>
          <w:iCs/>
        </w:rPr>
        <w:t>прим. ред.</w:t>
      </w:r>
      <w:r>
        <w:rPr/>
        <w:t>)</w:t>
      </w:r>
    </w:p>
    <w:p>
      <w:pPr>
        <w:pStyle w:val="Ind"/>
        <w:rPr/>
      </w:pPr>
      <w:bookmarkStart w:id="75" w:name="p14"/>
      <w:bookmarkEnd w:id="75"/>
      <w:r>
        <w:rPr>
          <w:b/>
          <w:bCs/>
          <w:sz w:val="21"/>
          <w:szCs w:val="21"/>
          <w:vertAlign w:val="superscript"/>
        </w:rPr>
        <w:t>17</w:t>
      </w:r>
      <w:r>
        <w:rPr/>
        <w:t xml:space="preserve"> Монада-душа-личность </w:t>
      </w:r>
      <w:r>
        <w:rPr>
          <w:i/>
          <w:iCs/>
        </w:rPr>
        <w:t>(прим. ред.)</w:t>
      </w:r>
    </w:p>
    <w:p>
      <w:pPr>
        <w:pStyle w:val="Ind"/>
        <w:rPr/>
      </w:pPr>
      <w:bookmarkStart w:id="76" w:name="p15"/>
      <w:bookmarkEnd w:id="76"/>
      <w:r>
        <w:rPr>
          <w:b/>
          <w:bCs/>
          <w:sz w:val="21"/>
          <w:szCs w:val="21"/>
          <w:vertAlign w:val="superscript"/>
        </w:rPr>
        <w:t>18</w:t>
      </w:r>
      <w:r>
        <w:rPr/>
        <w:t xml:space="preserve"> В триаде Жизнь-Качество-Явление. </w:t>
      </w:r>
      <w:r>
        <w:rPr>
          <w:i/>
          <w:iCs/>
        </w:rPr>
        <w:t>(прим. ред.)</w:t>
      </w:r>
    </w:p>
    <w:p>
      <w:pPr>
        <w:pStyle w:val="Ind"/>
        <w:rPr/>
      </w:pPr>
      <w:bookmarkStart w:id="77" w:name="p16"/>
      <w:bookmarkEnd w:id="77"/>
      <w:r>
        <w:rPr>
          <w:b/>
          <w:bCs/>
          <w:sz w:val="21"/>
          <w:szCs w:val="21"/>
          <w:vertAlign w:val="superscript"/>
        </w:rPr>
        <w:t>19</w:t>
      </w:r>
      <w:r>
        <w:rPr/>
        <w:t xml:space="preserve"> то есть в Человечестве. </w:t>
      </w:r>
      <w:r>
        <w:rPr>
          <w:i/>
          <w:iCs/>
        </w:rPr>
        <w:t>(прим. ред.)</w:t>
      </w:r>
    </w:p>
    <w:p>
      <w:pPr>
        <w:pStyle w:val="Ind"/>
        <w:rPr/>
      </w:pPr>
      <w:bookmarkStart w:id="78" w:name="p17"/>
      <w:bookmarkEnd w:id="78"/>
      <w:r>
        <w:rPr>
          <w:b/>
          <w:bCs/>
          <w:sz w:val="21"/>
          <w:szCs w:val="21"/>
          <w:vertAlign w:val="superscript"/>
        </w:rPr>
        <w:t>20</w:t>
      </w:r>
      <w:r>
        <w:rPr/>
        <w:t xml:space="preserve"> эзотерической астрологии. </w:t>
      </w:r>
      <w:r>
        <w:rPr>
          <w:i/>
          <w:iCs/>
        </w:rPr>
        <w:t>(прим. ред.)</w:t>
      </w:r>
    </w:p>
    <w:p>
      <w:pPr>
        <w:pStyle w:val="Ind"/>
        <w:rPr/>
      </w:pPr>
      <w:bookmarkStart w:id="79" w:name="p18"/>
      <w:bookmarkEnd w:id="79"/>
      <w:r>
        <w:rPr>
          <w:b/>
          <w:bCs/>
          <w:sz w:val="21"/>
          <w:szCs w:val="21"/>
          <w:vertAlign w:val="superscript"/>
        </w:rPr>
        <w:t>21</w:t>
      </w:r>
      <w:r>
        <w:rPr/>
        <w:t xml:space="preserve"> Первый том </w:t>
      </w:r>
      <w:r>
        <w:rPr>
          <w:i/>
          <w:iCs/>
        </w:rPr>
        <w:t>"Трактата о Семи Лучах"</w:t>
      </w:r>
      <w:r>
        <w:rPr/>
        <w:t xml:space="preserve"> — это </w:t>
      </w:r>
      <w:r>
        <w:rPr>
          <w:i/>
          <w:iCs/>
        </w:rPr>
        <w:t>"Эзотерическая Психология"</w:t>
      </w:r>
      <w:r>
        <w:rPr/>
        <w:t xml:space="preserve"> книга I. (</w:t>
      </w:r>
      <w:r>
        <w:rPr>
          <w:i/>
          <w:iCs/>
        </w:rPr>
        <w:t>прим. ред.</w:t>
      </w:r>
      <w:r>
        <w:rPr/>
        <w:t>)</w:t>
      </w:r>
    </w:p>
    <w:p>
      <w:pPr>
        <w:pStyle w:val="Ind"/>
        <w:rPr/>
      </w:pPr>
      <w:bookmarkStart w:id="80" w:name="p19"/>
      <w:bookmarkEnd w:id="80"/>
      <w:r>
        <w:rPr>
          <w:b/>
          <w:bCs/>
          <w:sz w:val="21"/>
          <w:szCs w:val="21"/>
          <w:vertAlign w:val="superscript"/>
        </w:rPr>
        <w:t>22</w:t>
      </w:r>
      <w:r>
        <w:rPr/>
        <w:t xml:space="preserve"> См. Алиса А. Бейли </w:t>
      </w:r>
      <w:r>
        <w:rPr>
          <w:i/>
          <w:iCs/>
        </w:rPr>
        <w:t>"Судьба Наций"</w:t>
      </w:r>
      <w:r>
        <w:rPr/>
        <w:t>. (</w:t>
      </w:r>
      <w:r>
        <w:rPr>
          <w:i/>
          <w:iCs/>
        </w:rPr>
        <w:t>прим. ред.</w:t>
      </w:r>
      <w:r>
        <w:rPr/>
        <w:t>)</w:t>
      </w:r>
    </w:p>
    <w:p>
      <w:pPr>
        <w:pStyle w:val="Ind"/>
        <w:rPr/>
      </w:pPr>
      <w:bookmarkStart w:id="81" w:name="p20"/>
      <w:bookmarkEnd w:id="81"/>
      <w:r>
        <w:rPr>
          <w:b/>
          <w:bCs/>
          <w:sz w:val="21"/>
          <w:szCs w:val="21"/>
          <w:vertAlign w:val="superscript"/>
        </w:rPr>
        <w:t>23</w:t>
      </w:r>
      <w:r>
        <w:rPr/>
        <w:t xml:space="preserve"> Один из двух Пойнтеров, наиболее удалённый от Полярной Звезды (звезда Мерок). </w:t>
      </w:r>
      <w:hyperlink w:anchor="195">
        <w:r>
          <w:rPr>
            <w:rStyle w:val="InternetLink"/>
          </w:rPr>
          <w:t>См. также</w:t>
        </w:r>
      </w:hyperlink>
      <w:r>
        <w:rPr/>
        <w:t xml:space="preserve">. </w:t>
      </w:r>
      <w:r>
        <w:rPr>
          <w:i/>
          <w:iCs/>
        </w:rPr>
        <w:t>(прим. ред.)</w:t>
      </w:r>
    </w:p>
    <w:p>
      <w:pPr>
        <w:pStyle w:val="Ind"/>
        <w:rPr/>
      </w:pPr>
      <w:bookmarkStart w:id="82" w:name="p21"/>
      <w:bookmarkEnd w:id="82"/>
      <w:r>
        <w:rPr>
          <w:b/>
          <w:bCs/>
          <w:sz w:val="21"/>
          <w:szCs w:val="21"/>
          <w:vertAlign w:val="superscript"/>
        </w:rPr>
        <w:t>24</w:t>
      </w:r>
      <w:r>
        <w:rPr/>
        <w:t xml:space="preserve"> Порабощенных странами Оси во время И Мировой войны. </w:t>
      </w:r>
      <w:r>
        <w:rPr>
          <w:i/>
          <w:iCs/>
        </w:rPr>
        <w:t>(прим. ред.)</w:t>
      </w:r>
    </w:p>
    <w:p>
      <w:pPr>
        <w:pStyle w:val="Ind"/>
        <w:rPr/>
      </w:pPr>
      <w:bookmarkStart w:id="83" w:name="p22"/>
      <w:bookmarkEnd w:id="83"/>
      <w:r>
        <w:rPr>
          <w:b/>
          <w:bCs/>
          <w:sz w:val="21"/>
          <w:szCs w:val="21"/>
          <w:vertAlign w:val="superscript"/>
        </w:rPr>
        <w:t>25</w:t>
      </w:r>
      <w:r>
        <w:rPr/>
        <w:t xml:space="preserve"> От Луки, 2:49. </w:t>
      </w:r>
      <w:r>
        <w:rPr>
          <w:i/>
          <w:iCs/>
        </w:rPr>
        <w:t>(прим. ред.)</w:t>
      </w:r>
    </w:p>
    <w:p>
      <w:pPr>
        <w:pStyle w:val="Ind"/>
        <w:rPr/>
      </w:pPr>
      <w:bookmarkStart w:id="84" w:name="p23"/>
      <w:bookmarkEnd w:id="84"/>
      <w:r>
        <w:rPr>
          <w:b/>
          <w:bCs/>
          <w:sz w:val="21"/>
          <w:szCs w:val="21"/>
          <w:vertAlign w:val="superscript"/>
        </w:rPr>
        <w:t>26</w:t>
      </w:r>
      <w:r>
        <w:rPr/>
        <w:t xml:space="preserve"> "If thine eye be single thy whole body shall he full of light". - вариант Библии Короля Джеймса. </w:t>
      </w:r>
      <w:r>
        <w:rPr>
          <w:i/>
          <w:iCs/>
        </w:rPr>
        <w:t>(прим. ред.)</w:t>
      </w:r>
    </w:p>
    <w:p>
      <w:pPr>
        <w:pStyle w:val="Ind"/>
        <w:rPr/>
      </w:pPr>
      <w:bookmarkStart w:id="85" w:name="p24"/>
      <w:bookmarkEnd w:id="85"/>
      <w:r>
        <w:rPr>
          <w:b/>
          <w:bCs/>
          <w:sz w:val="21"/>
          <w:szCs w:val="21"/>
          <w:vertAlign w:val="superscript"/>
        </w:rPr>
        <w:t>27</w:t>
      </w:r>
      <w:r>
        <w:rPr/>
        <w:t xml:space="preserve"> От Иоанна, 10:16. </w:t>
      </w:r>
      <w:r>
        <w:rPr>
          <w:i/>
          <w:iCs/>
        </w:rPr>
        <w:t>(прим. ред.)</w:t>
      </w:r>
    </w:p>
    <w:p>
      <w:pPr>
        <w:pStyle w:val="Ind"/>
        <w:rPr/>
      </w:pPr>
      <w:bookmarkStart w:id="86" w:name="p25"/>
      <w:bookmarkEnd w:id="86"/>
      <w:r>
        <w:rPr>
          <w:b/>
          <w:bCs/>
          <w:sz w:val="21"/>
          <w:szCs w:val="21"/>
          <w:vertAlign w:val="superscript"/>
        </w:rPr>
        <w:t>28</w:t>
      </w:r>
      <w:r>
        <w:rPr/>
        <w:t xml:space="preserve"> От Луки, 2:49. </w:t>
      </w:r>
      <w:r>
        <w:rPr>
          <w:i/>
          <w:iCs/>
        </w:rPr>
        <w:t>(прим. ред.)</w:t>
      </w:r>
    </w:p>
    <w:p>
      <w:pPr>
        <w:pStyle w:val="Ind"/>
        <w:rPr/>
      </w:pPr>
      <w:bookmarkStart w:id="87" w:name="p26"/>
      <w:bookmarkEnd w:id="87"/>
      <w:r>
        <w:rPr>
          <w:b/>
          <w:bCs/>
          <w:sz w:val="21"/>
          <w:szCs w:val="21"/>
          <w:vertAlign w:val="superscript"/>
        </w:rPr>
        <w:t>29</w:t>
      </w:r>
      <w:r>
        <w:rPr/>
        <w:t xml:space="preserve"> От Матфея, 3:15. </w:t>
      </w:r>
      <w:r>
        <w:rPr>
          <w:i/>
          <w:iCs/>
        </w:rPr>
        <w:t>(прим. ред.)</w:t>
      </w:r>
    </w:p>
    <w:p>
      <w:pPr>
        <w:pStyle w:val="Ind"/>
        <w:rPr/>
      </w:pPr>
      <w:bookmarkStart w:id="88" w:name="p27"/>
      <w:bookmarkEnd w:id="88"/>
      <w:r>
        <w:rPr>
          <w:b/>
          <w:bCs/>
          <w:sz w:val="21"/>
          <w:szCs w:val="21"/>
          <w:vertAlign w:val="superscript"/>
        </w:rPr>
        <w:t>30</w:t>
      </w:r>
      <w:r>
        <w:rPr/>
        <w:t xml:space="preserve"> От Луки, 22:42. </w:t>
      </w:r>
      <w:r>
        <w:rPr>
          <w:i/>
          <w:iCs/>
        </w:rPr>
        <w:t>(прим. ред.)</w:t>
      </w:r>
    </w:p>
    <w:p>
      <w:pPr>
        <w:pStyle w:val="Ind"/>
        <w:rPr/>
      </w:pPr>
      <w:bookmarkStart w:id="89" w:name="p28"/>
      <w:bookmarkEnd w:id="89"/>
      <w:r>
        <w:rPr>
          <w:b/>
          <w:bCs/>
          <w:sz w:val="21"/>
          <w:szCs w:val="21"/>
          <w:vertAlign w:val="superscript"/>
        </w:rPr>
        <w:t>31</w:t>
      </w:r>
      <w:r>
        <w:rPr/>
        <w:t xml:space="preserve"> Initiation - Инициация, или Посвящение, а также инициирование, учреждение, начало нового. Надо иметь в виду, что и дальше в этой главе (при упоминании о Первом Луче) то и дело используется кажущаяся двусмысленность этого термина, которой на самом деле нет, поскольку что же тогда Посвящение, как не начало качественно нового этапа существования? </w:t>
      </w:r>
      <w:r>
        <w:rPr>
          <w:i/>
          <w:iCs/>
        </w:rPr>
        <w:t>(прим. ред.)</w:t>
      </w:r>
    </w:p>
    <w:p>
      <w:pPr>
        <w:pStyle w:val="Ind"/>
        <w:rPr/>
      </w:pPr>
      <w:bookmarkStart w:id="90" w:name="p29"/>
      <w:bookmarkEnd w:id="90"/>
      <w:r>
        <w:rPr>
          <w:b/>
          <w:bCs/>
          <w:sz w:val="21"/>
          <w:szCs w:val="21"/>
          <w:vertAlign w:val="superscript"/>
        </w:rPr>
        <w:t>32</w:t>
      </w:r>
      <w:r>
        <w:rPr>
          <w:i/>
          <w:iCs/>
        </w:rPr>
        <w:t xml:space="preserve"> Will to Causation. Causation - </w:t>
      </w:r>
      <w:r>
        <w:rPr/>
        <w:t xml:space="preserve">а) каузация, или деятельность, приводящая к результату; б) каузальность, или причинно-следственное отношение. Контексту и пониманию Шестого Луча соответствует Воля к установлению Идеала - как Причины для результативной деятельности, направленной на реализацию идеала. </w:t>
      </w:r>
      <w:r>
        <w:rPr>
          <w:i/>
          <w:iCs/>
        </w:rPr>
        <w:t>(прим. ред.)</w:t>
      </w:r>
    </w:p>
    <w:p>
      <w:pPr>
        <w:pStyle w:val="Ind"/>
        <w:rPr/>
      </w:pPr>
      <w:bookmarkStart w:id="91" w:name="p30"/>
      <w:bookmarkEnd w:id="91"/>
      <w:r>
        <w:rPr>
          <w:b/>
          <w:bCs/>
          <w:sz w:val="21"/>
          <w:szCs w:val="21"/>
          <w:vertAlign w:val="superscript"/>
        </w:rPr>
        <w:t>33</w:t>
      </w:r>
      <w:r>
        <w:rPr/>
        <w:t xml:space="preserve"> То есть устанавливать и удерживать идеал. </w:t>
      </w:r>
      <w:hyperlink w:anchor="601">
        <w:r>
          <w:rPr>
            <w:rStyle w:val="InternetLink"/>
            <w:i/>
            <w:iCs/>
          </w:rPr>
          <w:t>См. также</w:t>
        </w:r>
      </w:hyperlink>
      <w:r>
        <w:rPr/>
        <w:t xml:space="preserve">. </w:t>
      </w:r>
      <w:r>
        <w:rPr>
          <w:i/>
          <w:iCs/>
        </w:rPr>
        <w:t>(прим. ред.)</w:t>
      </w:r>
    </w:p>
    <w:p>
      <w:pPr>
        <w:pStyle w:val="Ind"/>
        <w:rPr/>
      </w:pPr>
      <w:bookmarkStart w:id="92" w:name="p31"/>
      <w:bookmarkEnd w:id="92"/>
      <w:r>
        <w:rPr>
          <w:b/>
          <w:bCs/>
          <w:sz w:val="21"/>
          <w:szCs w:val="21"/>
          <w:vertAlign w:val="superscript"/>
        </w:rPr>
        <w:t xml:space="preserve">34 </w:t>
      </w:r>
      <w:r>
        <w:rPr/>
        <w:t xml:space="preserve">См. Закон Сцепления в </w:t>
      </w:r>
      <w:r>
        <w:rPr>
          <w:i/>
          <w:iCs/>
        </w:rPr>
        <w:t xml:space="preserve">Трактате о Космическом Огне, </w:t>
      </w:r>
      <w:r>
        <w:rPr/>
        <w:t xml:space="preserve">стр. 6. </w:t>
      </w:r>
      <w:r>
        <w:rPr>
          <w:i/>
          <w:iCs/>
        </w:rPr>
        <w:t>(прим. ред.)</w:t>
      </w:r>
    </w:p>
    <w:p>
      <w:pPr>
        <w:pStyle w:val="Ind"/>
        <w:rPr/>
      </w:pPr>
      <w:bookmarkStart w:id="93" w:name="p32"/>
      <w:bookmarkEnd w:id="93"/>
      <w:r>
        <w:rPr>
          <w:b/>
          <w:bCs/>
          <w:sz w:val="21"/>
          <w:szCs w:val="21"/>
          <w:vertAlign w:val="superscript"/>
        </w:rPr>
        <w:t>35</w:t>
      </w:r>
      <w:r>
        <w:rPr/>
        <w:t xml:space="preserve"> Названия этапов этой четверичной схемы на английском языке: TRANSCENDING, TRANSMITTING, TRANSFORMING, TRANSFIGURING. </w:t>
      </w:r>
      <w:r>
        <w:rPr>
          <w:i/>
          <w:iCs/>
        </w:rPr>
        <w:t>(прим. ред.)</w:t>
      </w:r>
    </w:p>
    <w:p>
      <w:pPr>
        <w:pStyle w:val="Ind"/>
        <w:rPr/>
      </w:pPr>
      <w:bookmarkStart w:id="94" w:name="p33"/>
      <w:bookmarkEnd w:id="94"/>
      <w:r>
        <w:rPr>
          <w:b/>
          <w:bCs/>
          <w:sz w:val="21"/>
          <w:szCs w:val="21"/>
          <w:vertAlign w:val="superscript"/>
        </w:rPr>
        <w:t>36</w:t>
      </w:r>
      <w:r>
        <w:rPr/>
        <w:t xml:space="preserve"> То есть скрывают другие планеты. </w:t>
      </w:r>
      <w:r>
        <w:rPr>
          <w:i/>
          <w:iCs/>
        </w:rPr>
        <w:t>(прим. ред.)</w:t>
      </w:r>
    </w:p>
    <w:p>
      <w:pPr>
        <w:pStyle w:val="Ind"/>
        <w:rPr/>
      </w:pPr>
      <w:bookmarkStart w:id="95" w:name="p34"/>
      <w:bookmarkEnd w:id="95"/>
      <w:r>
        <w:rPr>
          <w:b/>
          <w:bCs/>
          <w:sz w:val="21"/>
          <w:szCs w:val="21"/>
          <w:vertAlign w:val="superscript"/>
        </w:rPr>
        <w:t>37</w:t>
      </w:r>
      <w:r>
        <w:rPr/>
        <w:t xml:space="preserve"> Atonement - расплата, примирение, искупление. Пожалуй, самой точное слово - особенно в контексте Третьего Луча - это "расчёт"; по завершению манвантары в определённом смысле происходит "подведение баланса", итогов, то есть расчёт между грандиозными Творческими Силами. Данное предложение можно рассматривать как весьма любопытное - и точное - определение термина "искупление". </w:t>
      </w:r>
      <w:r>
        <w:rPr>
          <w:i/>
          <w:iCs/>
        </w:rPr>
        <w:t>(прим. ред.)</w:t>
      </w:r>
    </w:p>
    <w:p>
      <w:pPr>
        <w:pStyle w:val="Ind"/>
        <w:rPr/>
      </w:pPr>
      <w:bookmarkStart w:id="96" w:name="p35"/>
      <w:bookmarkEnd w:id="96"/>
      <w:r>
        <w:rPr>
          <w:b/>
          <w:bCs/>
          <w:sz w:val="21"/>
          <w:szCs w:val="21"/>
          <w:vertAlign w:val="superscript"/>
        </w:rPr>
        <w:t>38</w:t>
      </w:r>
      <w:r>
        <w:rPr/>
        <w:t xml:space="preserve"> Имеется в виду первый том "Трактата о Семи Лучах" - "Эзотерическая Психология", т.1. </w:t>
      </w:r>
      <w:r>
        <w:rPr>
          <w:i/>
          <w:iCs/>
        </w:rPr>
        <w:t>(прим. ред.)</w:t>
      </w:r>
    </w:p>
    <w:p>
      <w:pPr>
        <w:pStyle w:val="Ind"/>
        <w:rPr/>
      </w:pPr>
      <w:bookmarkStart w:id="97" w:name="p36"/>
      <w:bookmarkEnd w:id="97"/>
      <w:r>
        <w:rPr>
          <w:b/>
          <w:bCs/>
          <w:sz w:val="21"/>
          <w:szCs w:val="21"/>
          <w:vertAlign w:val="superscript"/>
        </w:rPr>
        <w:t>39</w:t>
      </w:r>
      <w:r>
        <w:rPr/>
        <w:t xml:space="preserve"> Вновь игра слов: Attraction, Subtraction, Abstraction. </w:t>
      </w:r>
      <w:r>
        <w:rPr>
          <w:i/>
          <w:iCs/>
        </w:rPr>
        <w:t>(прим. ред.)</w:t>
      </w:r>
    </w:p>
    <w:p>
      <w:pPr>
        <w:pStyle w:val="Ind"/>
        <w:rPr/>
      </w:pPr>
      <w:bookmarkStart w:id="98" w:name="p37"/>
      <w:bookmarkEnd w:id="98"/>
      <w:r>
        <w:rPr>
          <w:b/>
          <w:bCs/>
          <w:sz w:val="21"/>
          <w:szCs w:val="21"/>
          <w:vertAlign w:val="superscript"/>
        </w:rPr>
        <w:t>40</w:t>
      </w:r>
      <w:r>
        <w:rPr/>
        <w:t xml:space="preserve"> Кабири - Божества, Архангелы. Огдоад (Греч.) - "восемь". Восемь великих богов назывались "священным Огдоадом". (См. Теософский Словарь Е.П.Б.). </w:t>
      </w:r>
      <w:r>
        <w:rPr>
          <w:i/>
          <w:iCs/>
        </w:rPr>
        <w:t>(прим. ред.)</w:t>
      </w:r>
    </w:p>
    <w:p>
      <w:pPr>
        <w:pStyle w:val="Ind"/>
        <w:rPr/>
      </w:pPr>
      <w:bookmarkStart w:id="99" w:name="p38"/>
      <w:bookmarkEnd w:id="99"/>
      <w:r>
        <w:rPr>
          <w:b/>
          <w:bCs/>
          <w:sz w:val="21"/>
          <w:szCs w:val="21"/>
          <w:vertAlign w:val="superscript"/>
        </w:rPr>
        <w:t>41</w:t>
      </w:r>
      <w:r>
        <w:rPr/>
        <w:t xml:space="preserve"> Нумен (греч.) - истинная сущностная природа бытия, в отличие от иллюзорных объектов чувств. - Теософский словарь. </w:t>
      </w:r>
      <w:r>
        <w:rPr>
          <w:i/>
          <w:iCs/>
        </w:rPr>
        <w:t>(прим. ред.)</w:t>
      </w:r>
    </w:p>
    <w:p>
      <w:pPr>
        <w:pStyle w:val="Normal"/>
        <w:autoSpaceDE w:val="false"/>
        <w:jc w:val="center"/>
        <w:rPr>
          <w:rFonts w:ascii="Calibri" w:hAnsi="Calibri" w:cs="Calibri"/>
          <w:color w:val="545454"/>
          <w:szCs w:val="28"/>
          <w:shd w:fill="FFFFFF" w:val="clear"/>
        </w:rPr>
      </w:pPr>
      <w:r>
        <w:rPr/>
        <w:t> </w:t>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2">
        <w:r>
          <w:rPr>
            <w:rStyle w:val="InternetLink"/>
            <w:sz w:val="32"/>
            <w:szCs w:val="32"/>
          </w:rPr>
          <w:t>Theosophy-Books.org</w:t>
        </w:r>
      </w:hyperlink>
    </w:p>
    <w:p>
      <w:pPr>
        <w:pStyle w:val="Normal"/>
        <w:autoSpaceDE w:val="false"/>
        <w:jc w:val="center"/>
        <w:rPr>
          <w:rFonts w:ascii="Calibri" w:hAnsi="Calibri" w:cs="Calibri"/>
          <w:sz w:val="20"/>
          <w:szCs w:val="20"/>
        </w:rPr>
      </w:pPr>
      <w:r>
        <w:rPr>
          <w:rFonts w:cs="Calibri" w:ascii="Calibri" w:hAnsi="Calibri"/>
          <w:sz w:val="20"/>
          <w:szCs w:val="20"/>
        </w:rPr>
      </w:r>
    </w:p>
    <w:p>
      <w:pPr>
        <w:pStyle w:val="Normal"/>
        <w:jc w:val="center"/>
        <w:rPr>
          <w:rFonts w:ascii="MS Gothic;ＭＳ ゴシック" w:hAnsi="MS Gothic;ＭＳ ゴシック" w:eastAsia="MS Gothic;ＭＳ ゴシック" w:cs="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40" w:after="480"/>
      <w:ind w:left="720" w:right="720" w:hanging="0"/>
      <w:jc w:val="center"/>
      <w:outlineLvl w:val="0"/>
    </w:pPr>
    <w:rPr>
      <w:rFonts w:ascii="Verdana" w:hAnsi="Verdana" w:cs="Verdana"/>
      <w:b/>
      <w:bCs/>
      <w:color w:val="000080"/>
      <w:kern w:val="2"/>
      <w:sz w:val="72"/>
      <w:szCs w:val="72"/>
    </w:rPr>
  </w:style>
  <w:style w:type="paragraph" w:styleId="Heading2">
    <w:name w:val="Heading 2"/>
    <w:basedOn w:val="Normal"/>
    <w:next w:val="TextBody"/>
    <w:qFormat/>
    <w:pPr>
      <w:numPr>
        <w:ilvl w:val="1"/>
        <w:numId w:val="1"/>
      </w:numPr>
      <w:spacing w:before="240" w:after="480"/>
      <w:ind w:left="720" w:right="720" w:hanging="0"/>
      <w:jc w:val="center"/>
      <w:outlineLvl w:val="1"/>
    </w:pPr>
    <w:rPr>
      <w:rFonts w:ascii="Verdana" w:hAnsi="Verdana" w:cs="Verdana"/>
      <w:b/>
      <w:bCs/>
      <w:i/>
      <w:iCs/>
      <w:color w:val="000066"/>
      <w:sz w:val="48"/>
      <w:szCs w:val="48"/>
    </w:rPr>
  </w:style>
  <w:style w:type="paragraph" w:styleId="Heading3">
    <w:name w:val="Heading 3"/>
    <w:basedOn w:val="Normal"/>
    <w:next w:val="TextBody"/>
    <w:qFormat/>
    <w:pPr>
      <w:numPr>
        <w:ilvl w:val="2"/>
        <w:numId w:val="1"/>
      </w:numPr>
      <w:spacing w:before="720" w:after="480"/>
      <w:ind w:left="720" w:right="720" w:hanging="0"/>
      <w:jc w:val="center"/>
      <w:outlineLvl w:val="2"/>
    </w:pPr>
    <w:rPr>
      <w:rFonts w:ascii="Verdana" w:hAnsi="Verdana" w:cs="Verdana"/>
      <w:b/>
      <w:bCs/>
      <w:sz w:val="29"/>
      <w:szCs w:val="29"/>
    </w:rPr>
  </w:style>
  <w:style w:type="paragraph" w:styleId="Heading4">
    <w:name w:val="Heading 4"/>
    <w:basedOn w:val="Normal"/>
    <w:next w:val="TextBody"/>
    <w:qFormat/>
    <w:pPr>
      <w:numPr>
        <w:ilvl w:val="3"/>
        <w:numId w:val="1"/>
      </w:numPr>
      <w:spacing w:before="960" w:after="480"/>
      <w:ind w:left="720" w:right="720" w:hanging="0"/>
      <w:jc w:val="center"/>
      <w:outlineLvl w:val="3"/>
    </w:pPr>
    <w:rPr>
      <w:rFonts w:ascii="Verdana" w:hAnsi="Verdana" w:cs="Verdana"/>
      <w:b/>
      <w:bCs/>
      <w:color w:val="CC0066"/>
      <w:sz w:val="29"/>
      <w:szCs w:val="29"/>
    </w:rPr>
  </w:style>
  <w:style w:type="paragraph" w:styleId="Heading5">
    <w:name w:val="Heading 5"/>
    <w:basedOn w:val="Normal"/>
    <w:next w:val="TextBody"/>
    <w:qFormat/>
    <w:pPr>
      <w:numPr>
        <w:ilvl w:val="4"/>
        <w:numId w:val="1"/>
      </w:numPr>
      <w:spacing w:before="720" w:after="480"/>
      <w:ind w:left="720" w:right="720" w:hanging="0"/>
      <w:jc w:val="center"/>
      <w:outlineLvl w:val="4"/>
    </w:pPr>
    <w:rPr>
      <w:rFonts w:ascii="Verdana" w:hAnsi="Verdana" w:cs="Verdana"/>
      <w:b/>
      <w:bCs/>
      <w:color w:val="CC0066"/>
      <w:sz w:val="34"/>
      <w:szCs w:val="34"/>
    </w:rPr>
  </w:style>
  <w:style w:type="paragraph" w:styleId="Heading6">
    <w:name w:val="Heading 6"/>
    <w:basedOn w:val="Normal"/>
    <w:next w:val="TextBody"/>
    <w:qFormat/>
    <w:pPr>
      <w:numPr>
        <w:ilvl w:val="5"/>
        <w:numId w:val="1"/>
      </w:numPr>
      <w:spacing w:before="240" w:after="240"/>
      <w:ind w:left="1920" w:right="1920" w:hanging="0"/>
      <w:jc w:val="center"/>
      <w:outlineLvl w:val="5"/>
    </w:pPr>
    <w:rPr>
      <w:b/>
      <w:bCs/>
      <w:sz w:val="31"/>
      <w:szCs w:val="31"/>
    </w:rPr>
  </w:style>
  <w:style w:type="character" w:styleId="Style8">
    <w:name w:val="Основной шрифт абзаца"/>
    <w:qFormat/>
    <w:rPr/>
  </w:style>
  <w:style w:type="character" w:styleId="InternetLink">
    <w:name w:val="Hyperlink"/>
    <w:basedOn w:val="Style8"/>
    <w:rPr>
      <w:strike w:val="false"/>
      <w:dstrike w:val="false"/>
      <w:color w:val="0000FF"/>
      <w:u w:val="none"/>
    </w:rPr>
  </w:style>
  <w:style w:type="character" w:styleId="VisitedInternetLink">
    <w:name w:val="FollowedHyperlink"/>
    <w:basedOn w:val="Style8"/>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96" w:after="48"/>
      <w:ind w:left="720" w:right="720" w:hanging="0"/>
      <w:jc w:val="both"/>
    </w:pPr>
    <w:rPr>
      <w:rFonts w:ascii="Verdana" w:hAnsi="Verdana" w:cs="Verdana"/>
      <w:sz w:val="26"/>
      <w:szCs w:val="26"/>
    </w:rPr>
  </w:style>
  <w:style w:type="paragraph" w:styleId="Itc">
    <w:name w:val="itc"/>
    <w:basedOn w:val="Normal"/>
    <w:qFormat/>
    <w:pPr>
      <w:spacing w:before="480" w:after="480"/>
      <w:ind w:left="720" w:right="720" w:hanging="0"/>
      <w:jc w:val="center"/>
    </w:pPr>
    <w:rPr>
      <w:i/>
      <w:iCs/>
      <w:sz w:val="34"/>
      <w:szCs w:val="34"/>
    </w:rPr>
  </w:style>
  <w:style w:type="paragraph" w:styleId="Ind">
    <w:name w:val="ind"/>
    <w:basedOn w:val="Normal"/>
    <w:qFormat/>
    <w:pPr>
      <w:spacing w:before="96" w:after="48"/>
      <w:ind w:left="1440" w:right="720" w:hanging="480"/>
      <w:jc w:val="both"/>
    </w:pPr>
    <w:rPr>
      <w:rFonts w:ascii="Verdana" w:hAnsi="Verdana" w:cs="Verdana"/>
      <w:sz w:val="26"/>
      <w:szCs w:val="26"/>
    </w:rPr>
  </w:style>
  <w:style w:type="paragraph" w:styleId="R">
    <w:name w:val="r"/>
    <w:basedOn w:val="Normal"/>
    <w:qFormat/>
    <w:pPr>
      <w:spacing w:before="480" w:after="480"/>
      <w:ind w:left="720" w:right="480" w:hanging="0"/>
      <w:jc w:val="right"/>
    </w:pPr>
    <w:rPr>
      <w:sz w:val="29"/>
      <w:szCs w:val="29"/>
    </w:rPr>
  </w:style>
  <w:style w:type="paragraph" w:styleId="Ri">
    <w:name w:val="ri"/>
    <w:basedOn w:val="Normal"/>
    <w:qFormat/>
    <w:pPr>
      <w:spacing w:before="240" w:after="960"/>
      <w:ind w:left="720" w:right="480" w:hanging="0"/>
      <w:jc w:val="right"/>
    </w:pPr>
    <w:rPr>
      <w:i/>
      <w:iCs/>
      <w:sz w:val="31"/>
      <w:szCs w:val="3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22:47:00Z</dcterms:created>
  <dc:creator>Алиса А. Бейли</dc:creator>
  <dc:description/>
  <cp:keywords/>
  <dc:language>en-US</dc:language>
  <cp:lastModifiedBy>FJ</cp:lastModifiedBy>
  <dcterms:modified xsi:type="dcterms:W3CDTF">2020-08-13T10:36:00Z</dcterms:modified>
  <cp:revision>5</cp:revision>
  <dc:subject/>
  <dc:title>Бэйли Э. - Трактат о 7 лучах, т. III - Эзотерическая астрология.</dc:title>
</cp:coreProperties>
</file>