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head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color w:val="800080"/>
          <w:sz w:val="28"/>
        </w:rPr>
        <w:t>Алиса А. Бейли</w:t>
      </w:r>
    </w:p>
    <w:p>
      <w:pPr>
        <w:pStyle w:val="Normal"/>
        <w:spacing w:before="240" w:after="60"/>
        <w:ind w:hanging="0"/>
        <w:jc w:val="center"/>
        <w:rPr>
          <w:b/>
          <w:b/>
          <w:color w:val="000080"/>
          <w:sz w:val="36"/>
        </w:rPr>
      </w:pPr>
      <w:r>
        <w:rPr>
          <w:b/>
          <w:color w:val="000080"/>
          <w:sz w:val="36"/>
        </w:rPr>
        <w:t>ЭЗОТЕРИЧЕСКОЕ</w:t>
      </w:r>
    </w:p>
    <w:p>
      <w:pPr>
        <w:pStyle w:val="Normal"/>
        <w:ind w:hanging="0"/>
        <w:jc w:val="center"/>
        <w:rPr>
          <w:b/>
          <w:b/>
          <w:color w:val="000080"/>
          <w:sz w:val="36"/>
        </w:rPr>
      </w:pPr>
      <w:r>
        <w:rPr>
          <w:b/>
          <w:color w:val="000080"/>
          <w:sz w:val="36"/>
        </w:rPr>
        <w:t>ЦЕЛИТЕЛЬСТВО</w:t>
      </w:r>
    </w:p>
    <w:p>
      <w:pPr>
        <w:pStyle w:val="Normal"/>
        <w:ind w:hanging="0"/>
        <w:jc w:val="center"/>
        <w:rPr>
          <w:b/>
          <w:b/>
          <w:color w:val="000080"/>
          <w:sz w:val="36"/>
        </w:rPr>
      </w:pPr>
      <w:r>
        <w:rPr>
          <w:b/>
          <w:color w:val="000080"/>
          <w:sz w:val="36"/>
        </w:rPr>
      </w:r>
    </w:p>
    <w:p>
      <w:pPr>
        <w:pStyle w:val="Normal"/>
        <w:ind w:hanging="0"/>
        <w:jc w:val="center"/>
        <w:rPr>
          <w:b/>
          <w:b/>
          <w:color w:val="000080"/>
          <w:sz w:val="24"/>
        </w:rPr>
      </w:pPr>
      <w:r>
        <w:rPr>
          <w:b/>
          <w:color w:val="000080"/>
          <w:sz w:val="24"/>
        </w:rPr>
        <w:t>ТРАКТАТ О СЕМИ ЛУЧАХ</w:t>
      </w:r>
    </w:p>
    <w:p>
      <w:pPr>
        <w:pStyle w:val="Normal"/>
        <w:ind w:hanging="0"/>
        <w:jc w:val="center"/>
        <w:rPr>
          <w:b/>
          <w:b/>
          <w:color w:val="000080"/>
          <w:sz w:val="24"/>
        </w:rPr>
      </w:pPr>
      <w:r>
        <w:rPr>
          <w:b/>
          <w:color w:val="000080"/>
          <w:sz w:val="24"/>
        </w:rPr>
        <w:t>ТОМ I</w:t>
      </w:r>
      <w:r>
        <w:rPr>
          <w:b/>
          <w:color w:val="000080"/>
          <w:sz w:val="24"/>
          <w:lang w:val="en-US"/>
        </w:rPr>
        <w:t>V</w:t>
      </w:r>
    </w:p>
    <w:p>
      <w:pPr>
        <w:pStyle w:val="Normal"/>
        <w:pBdr>
          <w:bottom w:val="thinThickSmallGap" w:sz="12" w:space="1" w:color="0000FF"/>
        </w:pBdr>
        <w:ind w:hanging="0"/>
        <w:jc w:val="center"/>
        <w:rPr>
          <w:b/>
          <w:b/>
          <w:caps/>
          <w:color w:val="000080"/>
          <w:sz w:val="24"/>
        </w:rPr>
      </w:pPr>
      <w:r>
        <w:rPr>
          <w:b/>
          <w:caps/>
          <w:color w:val="000080"/>
          <w:sz w:val="24"/>
        </w:rPr>
      </w:r>
    </w:p>
    <w:p>
      <w:pPr>
        <w:pStyle w:val="Normal"/>
        <w:rPr>
          <w:b/>
          <w:b/>
          <w:caps/>
        </w:rPr>
      </w:pPr>
      <w:r>
        <w:rPr>
          <w:b/>
          <w:caps/>
        </w:rPr>
      </w:r>
    </w:p>
    <w:p>
      <w:pPr>
        <w:pStyle w:val="Normal"/>
        <w:spacing w:before="360" w:after="0"/>
        <w:ind w:firstLine="284"/>
        <w:rPr>
          <w:b/>
          <w:b/>
          <w:i/>
          <w:i/>
          <w:color w:val="000080"/>
        </w:rPr>
      </w:pPr>
      <w:r>
        <w:rPr>
          <w:b/>
          <w:i/>
          <w:color w:val="000080"/>
        </w:rPr>
        <w:t>Всеми пра</w:t>
        <w:softHyphen/>
        <w:t>вами на издание книги владеет Люцис Траст</w:t>
      </w:r>
    </w:p>
    <w:p>
      <w:pPr>
        <w:pStyle w:val="Normal"/>
        <w:ind w:firstLine="284"/>
        <w:rPr>
          <w:b/>
          <w:b/>
          <w:i/>
          <w:i/>
          <w:color w:val="000080"/>
        </w:rPr>
      </w:pPr>
      <w:r>
        <w:rPr>
          <w:b/>
          <w:i/>
          <w:color w:val="000080"/>
        </w:rPr>
        <w:t>Первое издание 1953</w:t>
      </w:r>
    </w:p>
    <w:p>
      <w:pPr>
        <w:pStyle w:val="Normal"/>
        <w:ind w:firstLine="284"/>
        <w:rPr>
          <w:b/>
          <w:b/>
          <w:i/>
          <w:i/>
          <w:color w:val="000080"/>
        </w:rPr>
      </w:pPr>
      <w:r>
        <w:rPr>
          <w:b/>
          <w:i/>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31"/>
        <w:pBdr>
          <w:bottom w:val="single" w:sz="4" w:space="1" w:color="000000"/>
        </w:pBdr>
        <w:spacing w:before="120" w:after="0"/>
        <w:rPr>
          <w:color w:val="000080"/>
        </w:rPr>
      </w:pPr>
      <w:r>
        <w:rPr>
          <w:color w:val="000080"/>
        </w:rPr>
      </w:r>
    </w:p>
    <w:p>
      <w:pPr>
        <w:pStyle w:val="Normal"/>
        <w:tabs>
          <w:tab w:val="clear" w:pos="284"/>
          <w:tab w:val="left" w:pos="3119" w:leader="none"/>
        </w:tabs>
        <w:ind w:firstLine="284"/>
        <w:rPr>
          <w:color w:val="000080"/>
        </w:rPr>
      </w:pPr>
      <w:r>
        <w:rPr>
          <w:color w:val="000080"/>
        </w:rPr>
      </w:r>
    </w:p>
    <w:p>
      <w:pPr>
        <w:pStyle w:val="Style25"/>
        <w:ind w:left="284" w:right="284" w:firstLine="283"/>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31"/>
        <w:pBdr>
          <w:bottom w:val="single" w:sz="4" w:space="1" w:color="000000"/>
        </w:pBdr>
        <w:spacing w:before="120" w:after="0"/>
        <w:rPr>
          <w:i/>
          <w:i/>
          <w:color w:val="000080"/>
        </w:rPr>
      </w:pPr>
      <w:r>
        <w:rPr>
          <w:i/>
          <w:color w:val="000080"/>
        </w:rPr>
      </w:r>
    </w:p>
    <w:p>
      <w:pPr>
        <w:pStyle w:val="Normal"/>
        <w:spacing w:before="480" w:after="0"/>
        <w:ind w:hanging="0"/>
        <w:jc w:val="center"/>
        <w:rPr>
          <w:rFonts w:ascii="Arial" w:hAnsi="Arial" w:cs="Arial"/>
          <w:b/>
          <w:b/>
          <w:caps/>
          <w:color w:val="000080"/>
          <w:sz w:val="24"/>
        </w:rPr>
      </w:pPr>
      <w:r>
        <w:rPr>
          <w:rFonts w:cs="Arial" w:ascii="Arial" w:hAnsi="Arial"/>
          <w:b/>
          <w:caps/>
          <w:color w:val="000080"/>
          <w:sz w:val="24"/>
        </w:rPr>
      </w:r>
    </w:p>
    <w:p>
      <w:pPr>
        <w:pStyle w:val="Normal"/>
        <w:spacing w:before="200" w:after="0"/>
        <w:ind w:hanging="0"/>
        <w:jc w:val="center"/>
        <w:rPr>
          <w:rFonts w:ascii="Arial" w:hAnsi="Arial" w:cs="Arial"/>
          <w:b/>
          <w:b/>
          <w:caps/>
          <w:color w:val="000080"/>
          <w:sz w:val="24"/>
        </w:rPr>
      </w:pPr>
      <w:r>
        <w:rPr>
          <w:rFonts w:cs="Arial" w:ascii="Arial" w:hAnsi="Arial"/>
          <w:b/>
          <w:caps/>
          <w:color w:val="000080"/>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Normal"/>
        <w:spacing w:before="200" w:after="0"/>
        <w:jc w:val="center"/>
        <w:rPr>
          <w:color w:val="000080"/>
        </w:rPr>
      </w:pPr>
      <w:r>
        <w:rPr>
          <w:color w:val="000080"/>
        </w:rPr>
      </w:r>
    </w:p>
    <w:p>
      <w:pPr>
        <w:pStyle w:val="Style24"/>
        <w:spacing w:before="360" w:after="360"/>
        <w:rPr/>
      </w:pPr>
      <w:r>
        <w:rPr/>
        <w:t>СОДЕРЖАНИЕ</w:t>
      </w:r>
    </w:p>
    <w:sdt>
      <w:sdtPr>
        <w:docPartObj>
          <w:docPartGallery w:val="Table of Contents"/>
          <w:docPartUnique w:val="true"/>
        </w:docPartObj>
      </w:sdtPr>
      <w:sdtContent>
        <w:p>
          <w:pPr>
            <w:pStyle w:val="Contents2"/>
            <w:ind w:left="198" w:firstLine="85"/>
            <w:rPr>
              <w:color w:val="000080"/>
              <w:sz w:val="20"/>
              <w:lang w:val="ru-RU" w:eastAsia="ru-RU"/>
            </w:rPr>
          </w:pPr>
          <w:r>
            <w:fldChar w:fldCharType="begin"/>
          </w:r>
          <w:r>
            <w:rPr>
              <w:sz w:val="20"/>
              <w:color w:val="000080"/>
              <w:lang w:val="ru-RU" w:eastAsia="ru-RU"/>
            </w:rPr>
            <w:instrText xml:space="preserve"> TOC \o "1-4" \t "ЗАКОН;3;Заголовок 2а;2;ПРАВИЛО;3;ГЛАВА;1;Заголовок 1а;1;заголовок 3-1;3" </w:instrText>
          </w:r>
          <w:r>
            <w:rPr>
              <w:sz w:val="20"/>
              <w:color w:val="000080"/>
              <w:lang w:val="ru-RU" w:eastAsia="ru-RU"/>
            </w:rPr>
            <w:fldChar w:fldCharType="separate"/>
          </w:r>
          <w:r>
            <w:rPr>
              <w:color w:val="000080"/>
              <w:sz w:val="20"/>
              <w:lang w:val="ru-RU" w:eastAsia="ru-RU"/>
            </w:rPr>
            <w:t>Вводные замечания</w:t>
            <w:tab/>
          </w:r>
          <w:hyperlink w:anchor="__RefHeading___Toc510333761">
            <w:r>
              <w:rPr>
                <w:rStyle w:val="IndexLink"/>
                <w:color w:val="000080"/>
                <w:sz w:val="20"/>
              </w:rPr>
              <w:t>12</w:t>
            </w:r>
          </w:hyperlink>
        </w:p>
        <w:p>
          <w:pPr>
            <w:pStyle w:val="Contents1"/>
            <w:spacing w:before="240" w:after="0"/>
            <w:ind w:left="198" w:firstLine="85"/>
            <w:jc w:val="left"/>
            <w:rPr>
              <w:caps w:val="false"/>
              <w:smallCaps w:val="false"/>
              <w:color w:val="000080"/>
              <w:lang w:val="ru-RU" w:eastAsia="ru-RU"/>
            </w:rPr>
          </w:pPr>
          <w:r>
            <w:rPr>
              <w:caps w:val="false"/>
              <w:smallCaps w:val="false"/>
              <w:color w:val="000080"/>
              <w:lang w:val="ru-RU" w:eastAsia="ru-RU"/>
            </w:rPr>
            <w:t>Часть первая</w:t>
          </w:r>
        </w:p>
        <w:p>
          <w:pPr>
            <w:pStyle w:val="Heading3"/>
            <w:tabs>
              <w:tab w:val="clear" w:pos="284"/>
              <w:tab w:val="decimal" w:pos="6237" w:leader="dot"/>
            </w:tabs>
            <w:spacing w:before="60" w:after="120"/>
            <w:ind w:firstLine="284"/>
            <w:jc w:val="left"/>
            <w:rPr>
              <w:caps w:val="false"/>
              <w:smallCaps w:val="false"/>
              <w:color w:val="000080"/>
              <w:spacing w:val="0"/>
            </w:rPr>
          </w:pPr>
          <w:r>
            <w:rPr>
              <w:caps w:val="false"/>
              <w:smallCaps w:val="false"/>
              <w:color w:val="000080"/>
              <w:spacing w:val="0"/>
            </w:rPr>
            <w:t>ОСНОВНЫЕ ПРИЧИНЫ ЗАБОЛЕВАНИЙ</w:t>
          </w:r>
          <w:r>
            <w:rPr>
              <w:caps w:val="false"/>
              <w:smallCaps w:val="false"/>
              <w:color w:val="000080"/>
              <w:spacing w:val="0"/>
              <w:sz w:val="20"/>
            </w:rPr>
            <w:tab/>
            <w:t>19</w:t>
          </w:r>
        </w:p>
        <w:p>
          <w:pPr>
            <w:pStyle w:val="Contents1"/>
            <w:spacing w:before="12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I</w:t>
          </w:r>
        </w:p>
        <w:p>
          <w:pPr>
            <w:pStyle w:val="Contents1"/>
            <w:spacing w:before="40" w:after="0"/>
            <w:ind w:left="198" w:firstLine="85"/>
            <w:rPr>
              <w:color w:val="000080"/>
              <w:sz w:val="20"/>
              <w:lang w:val="ru-RU" w:eastAsia="ru-RU"/>
            </w:rPr>
          </w:pPr>
          <w:r>
            <w:rPr>
              <w:color w:val="000080"/>
              <w:sz w:val="20"/>
              <w:lang w:val="ru-RU" w:eastAsia="ru-RU"/>
            </w:rPr>
            <w:t>Психологические причины заболеваний</w:t>
            <w:tab/>
          </w:r>
          <w:hyperlink w:anchor="__RefHeading___Toc510333768">
            <w:r>
              <w:rPr>
                <w:rStyle w:val="IndexLink"/>
                <w:color w:val="000080"/>
                <w:sz w:val="20"/>
              </w:rPr>
              <w:t>31</w:t>
            </w:r>
          </w:hyperlink>
        </w:p>
        <w:p>
          <w:pPr>
            <w:pStyle w:val="Contents2"/>
            <w:spacing w:before="80" w:after="0"/>
            <w:ind w:left="198" w:firstLine="85"/>
            <w:rPr>
              <w:color w:val="000080"/>
              <w:sz w:val="20"/>
              <w:lang w:val="ru-RU" w:eastAsia="ru-RU"/>
            </w:rPr>
          </w:pPr>
          <w:r>
            <w:rPr>
              <w:color w:val="000080"/>
              <w:sz w:val="20"/>
              <w:lang w:val="ru-RU" w:eastAsia="ru-RU"/>
            </w:rPr>
            <w:t>1. Причины, ВОЗНИКАЮЩИЕ В</w:t>
          </w:r>
        </w:p>
        <w:p>
          <w:pPr>
            <w:pStyle w:val="Contents2"/>
            <w:ind w:left="198" w:firstLine="86"/>
            <w:rPr>
              <w:color w:val="000080"/>
              <w:sz w:val="20"/>
              <w:lang w:val="ru-RU" w:eastAsia="ru-RU"/>
            </w:rPr>
          </w:pPr>
          <w:r>
            <w:rPr>
              <w:color w:val="000080"/>
              <w:sz w:val="16"/>
              <w:lang w:val="ru-RU" w:eastAsia="ru-RU"/>
            </w:rPr>
            <w:t xml:space="preserve">     </w:t>
          </w:r>
          <w:r>
            <w:rPr>
              <w:color w:val="000080"/>
              <w:sz w:val="20"/>
              <w:lang w:val="ru-RU" w:eastAsia="ru-RU"/>
            </w:rPr>
            <w:t>эмоциональноЙ ЖЕЛАЮЩЕЙ природЕ</w:t>
            <w:tab/>
          </w:r>
          <w:hyperlink w:anchor="__RefHeading___Toc510333773">
            <w:r>
              <w:rPr>
                <w:rStyle w:val="IndexLink"/>
                <w:color w:val="000080"/>
                <w:sz w:val="20"/>
              </w:rPr>
              <w:t>39</w:t>
            </w:r>
          </w:hyperlink>
        </w:p>
        <w:p>
          <w:pPr>
            <w:pStyle w:val="Contents3"/>
            <w:spacing w:before="40" w:after="0"/>
            <w:ind w:left="400" w:firstLine="309"/>
            <w:rPr>
              <w:color w:val="000080"/>
              <w:sz w:val="20"/>
              <w:lang w:val="ru-RU" w:eastAsia="ru-RU"/>
            </w:rPr>
          </w:pPr>
          <w:r>
            <w:rPr>
              <w:color w:val="000080"/>
              <w:sz w:val="20"/>
              <w:lang w:val="ru-RU" w:eastAsia="ru-RU"/>
            </w:rPr>
            <w:t>А. Н</w:t>
          </w:r>
          <w:r>
            <w:rPr>
              <w:color w:val="000080"/>
              <w:lang w:val="ru-RU" w:eastAsia="ru-RU"/>
            </w:rPr>
            <w:t>еконтролируемые</w:t>
          </w:r>
          <w:r>
            <w:rPr>
              <w:color w:val="000080"/>
              <w:sz w:val="20"/>
              <w:lang w:val="ru-RU" w:eastAsia="ru-RU"/>
            </w:rPr>
            <w:t xml:space="preserve"> </w:t>
          </w:r>
          <w:r>
            <w:rPr>
              <w:color w:val="000080"/>
              <w:lang w:val="ru-RU" w:eastAsia="ru-RU"/>
            </w:rPr>
            <w:t>и плохо управляемые эмоции</w:t>
          </w:r>
          <w:r>
            <w:rPr>
              <w:color w:val="000080"/>
              <w:sz w:val="20"/>
              <w:lang w:val="ru-RU" w:eastAsia="ru-RU"/>
            </w:rPr>
            <w:tab/>
          </w:r>
          <w:hyperlink w:anchor="__RefHeading___Toc510333774">
            <w:r>
              <w:rPr>
                <w:rStyle w:val="IndexLink"/>
                <w:color w:val="000080"/>
                <w:sz w:val="20"/>
              </w:rPr>
              <w:t>43</w:t>
            </w:r>
          </w:hyperlink>
        </w:p>
        <w:p>
          <w:pPr>
            <w:pStyle w:val="Contents3"/>
            <w:spacing w:before="40" w:after="0"/>
            <w:ind w:left="400" w:firstLine="309"/>
            <w:rPr>
              <w:color w:val="000080"/>
              <w:sz w:val="20"/>
              <w:lang w:val="ru-RU" w:eastAsia="ru-RU"/>
            </w:rPr>
          </w:pPr>
          <w:r>
            <w:rPr>
              <w:color w:val="000080"/>
              <w:sz w:val="20"/>
              <w:lang w:val="ru-RU" w:eastAsia="ru-RU"/>
            </w:rPr>
            <w:t>Б. Ж</w:t>
          </w:r>
          <w:r>
            <w:rPr>
              <w:color w:val="000080"/>
              <w:lang w:val="ru-RU" w:eastAsia="ru-RU"/>
            </w:rPr>
            <w:t>елание</w:t>
          </w:r>
          <w:r>
            <w:rPr>
              <w:color w:val="000080"/>
              <w:sz w:val="20"/>
              <w:lang w:val="ru-RU" w:eastAsia="ru-RU"/>
            </w:rPr>
            <w:t xml:space="preserve">, </w:t>
          </w:r>
          <w:r>
            <w:rPr>
              <w:color w:val="000080"/>
              <w:lang w:val="ru-RU" w:eastAsia="ru-RU"/>
            </w:rPr>
            <w:t>подавленное или безудержное</w:t>
          </w:r>
          <w:r>
            <w:rPr>
              <w:color w:val="000080"/>
              <w:sz w:val="20"/>
              <w:lang w:val="ru-RU" w:eastAsia="ru-RU"/>
            </w:rPr>
            <w:tab/>
          </w:r>
          <w:hyperlink w:anchor="__RefHeading___Toc510333775">
            <w:r>
              <w:rPr>
                <w:rStyle w:val="IndexLink"/>
                <w:color w:val="000080"/>
                <w:sz w:val="20"/>
              </w:rPr>
              <w:t>56</w:t>
            </w:r>
          </w:hyperlink>
        </w:p>
        <w:p>
          <w:pPr>
            <w:pStyle w:val="Contents3"/>
            <w:spacing w:before="40" w:after="0"/>
            <w:ind w:left="400" w:firstLine="309"/>
            <w:rPr>
              <w:color w:val="000080"/>
              <w:sz w:val="20"/>
              <w:lang w:val="ru-RU" w:eastAsia="ru-RU"/>
            </w:rPr>
          </w:pPr>
          <w:r>
            <w:rPr>
              <w:color w:val="000080"/>
              <w:sz w:val="20"/>
              <w:lang w:val="ru-RU" w:eastAsia="ru-RU"/>
            </w:rPr>
            <w:t xml:space="preserve">В. </w:t>
          </w:r>
          <w:r>
            <w:rPr>
              <w:color w:val="000080"/>
              <w:spacing w:val="-4"/>
              <w:sz w:val="20"/>
              <w:lang w:val="ru-RU" w:eastAsia="ru-RU"/>
            </w:rPr>
            <w:t>Б</w:t>
          </w:r>
          <w:r>
            <w:rPr>
              <w:color w:val="000080"/>
              <w:spacing w:val="-4"/>
              <w:lang w:val="ru-RU" w:eastAsia="ru-RU"/>
            </w:rPr>
            <w:t>олезни</w:t>
          </w:r>
          <w:r>
            <w:rPr>
              <w:color w:val="000080"/>
              <w:spacing w:val="-4"/>
              <w:sz w:val="20"/>
              <w:lang w:val="ru-RU" w:eastAsia="ru-RU"/>
            </w:rPr>
            <w:t xml:space="preserve">, </w:t>
          </w:r>
          <w:r>
            <w:rPr>
              <w:color w:val="000080"/>
              <w:spacing w:val="-4"/>
              <w:lang w:val="ru-RU" w:eastAsia="ru-RU"/>
            </w:rPr>
            <w:t>вызываемые беспокойством и раздражением</w:t>
          </w:r>
          <w:r>
            <w:rPr>
              <w:color w:val="000080"/>
              <w:sz w:val="20"/>
              <w:lang w:val="ru-RU" w:eastAsia="ru-RU"/>
            </w:rPr>
            <w:tab/>
          </w:r>
          <w:hyperlink w:anchor="__RefHeading___Toc510333778">
            <w:r>
              <w:rPr>
                <w:rStyle w:val="IndexLink"/>
                <w:color w:val="000080"/>
                <w:sz w:val="20"/>
              </w:rPr>
              <w:t>67</w:t>
            </w:r>
          </w:hyperlink>
        </w:p>
        <w:p>
          <w:pPr>
            <w:pStyle w:val="Contents2"/>
            <w:spacing w:before="80" w:after="0"/>
            <w:ind w:left="198" w:firstLine="85"/>
            <w:rPr>
              <w:color w:val="000080"/>
              <w:sz w:val="20"/>
              <w:lang w:val="ru-RU" w:eastAsia="ru-RU"/>
            </w:rPr>
          </w:pPr>
          <w:r>
            <w:rPr>
              <w:color w:val="000080"/>
              <w:sz w:val="20"/>
              <w:lang w:val="ru-RU" w:eastAsia="ru-RU"/>
            </w:rPr>
            <w:t>2. Причины, возникающие в эфирном теле</w:t>
            <w:tab/>
          </w:r>
          <w:hyperlink w:anchor="__RefHeading___Toc510333780">
            <w:r>
              <w:rPr>
                <w:rStyle w:val="IndexLink"/>
                <w:color w:val="000080"/>
                <w:sz w:val="20"/>
              </w:rPr>
              <w:t>71</w:t>
            </w:r>
          </w:hyperlink>
        </w:p>
        <w:p>
          <w:pPr>
            <w:pStyle w:val="Contents3"/>
            <w:spacing w:before="40" w:after="0"/>
            <w:ind w:left="400" w:firstLine="309"/>
            <w:rPr>
              <w:color w:val="000080"/>
              <w:sz w:val="20"/>
              <w:lang w:val="ru-RU" w:eastAsia="ru-RU"/>
            </w:rPr>
          </w:pPr>
          <w:r>
            <w:rPr>
              <w:color w:val="000080"/>
              <w:sz w:val="20"/>
              <w:lang w:val="ru-RU" w:eastAsia="ru-RU"/>
            </w:rPr>
            <w:t>А. З</w:t>
          </w:r>
          <w:r>
            <w:rPr>
              <w:color w:val="000080"/>
              <w:lang w:val="ru-RU" w:eastAsia="ru-RU"/>
            </w:rPr>
            <w:t>акупорка</w:t>
          </w:r>
          <w:r>
            <w:rPr>
              <w:color w:val="000080"/>
              <w:sz w:val="20"/>
              <w:lang w:val="ru-RU" w:eastAsia="ru-RU"/>
            </w:rPr>
            <w:tab/>
          </w:r>
          <w:hyperlink w:anchor="__RefHeading___Toc510333782">
            <w:r>
              <w:rPr>
                <w:rStyle w:val="IndexLink"/>
                <w:color w:val="000080"/>
                <w:sz w:val="20"/>
              </w:rPr>
              <w:t>75</w:t>
            </w:r>
          </w:hyperlink>
        </w:p>
        <w:p>
          <w:pPr>
            <w:pStyle w:val="Contents3"/>
            <w:spacing w:before="40" w:after="0"/>
            <w:ind w:left="400" w:firstLine="309"/>
            <w:rPr>
              <w:color w:val="000080"/>
              <w:sz w:val="20"/>
              <w:lang w:val="ru-RU" w:eastAsia="ru-RU"/>
            </w:rPr>
          </w:pPr>
          <w:r>
            <w:rPr>
              <w:color w:val="000080"/>
              <w:sz w:val="20"/>
              <w:lang w:val="ru-RU" w:eastAsia="ru-RU"/>
            </w:rPr>
            <w:t>Б. Н</w:t>
          </w:r>
          <w:r>
            <w:rPr>
              <w:color w:val="000080"/>
              <w:lang w:val="ru-RU" w:eastAsia="ru-RU"/>
            </w:rPr>
            <w:t>едостаток</w:t>
          </w:r>
          <w:r>
            <w:rPr>
              <w:color w:val="000080"/>
              <w:sz w:val="20"/>
              <w:lang w:val="ru-RU" w:eastAsia="ru-RU"/>
            </w:rPr>
            <w:t xml:space="preserve"> </w:t>
          </w:r>
          <w:r>
            <w:rPr>
              <w:color w:val="000080"/>
              <w:lang w:val="ru-RU" w:eastAsia="ru-RU"/>
            </w:rPr>
            <w:t>координации и интеграции</w:t>
          </w:r>
          <w:r>
            <w:rPr>
              <w:color w:val="000080"/>
              <w:sz w:val="20"/>
              <w:lang w:val="ru-RU" w:eastAsia="ru-RU"/>
            </w:rPr>
            <w:tab/>
          </w:r>
          <w:hyperlink w:anchor="__RefHeading___Toc510333783">
            <w:r>
              <w:rPr>
                <w:rStyle w:val="IndexLink"/>
                <w:color w:val="000080"/>
                <w:sz w:val="20"/>
              </w:rPr>
              <w:t>77</w:t>
            </w:r>
          </w:hyperlink>
        </w:p>
        <w:p>
          <w:pPr>
            <w:pStyle w:val="Contents3"/>
            <w:spacing w:before="40" w:after="0"/>
            <w:ind w:left="400" w:firstLine="309"/>
            <w:rPr>
              <w:color w:val="000080"/>
              <w:sz w:val="20"/>
              <w:lang w:val="ru-RU" w:eastAsia="ru-RU"/>
            </w:rPr>
          </w:pPr>
          <w:r>
            <w:rPr>
              <w:color w:val="000080"/>
              <w:sz w:val="20"/>
              <w:lang w:val="ru-RU" w:eastAsia="ru-RU"/>
            </w:rPr>
            <w:t>В. И</w:t>
          </w:r>
          <w:r>
            <w:rPr>
              <w:color w:val="000080"/>
              <w:lang w:val="ru-RU" w:eastAsia="ru-RU"/>
            </w:rPr>
            <w:t>збыточная</w:t>
          </w:r>
          <w:r>
            <w:rPr>
              <w:color w:val="000080"/>
              <w:sz w:val="20"/>
              <w:lang w:val="ru-RU" w:eastAsia="ru-RU"/>
            </w:rPr>
            <w:t xml:space="preserve"> </w:t>
          </w:r>
          <w:r>
            <w:rPr>
              <w:color w:val="000080"/>
              <w:lang w:val="ru-RU" w:eastAsia="ru-RU"/>
            </w:rPr>
            <w:t>стимуляция центров</w:t>
          </w:r>
          <w:r>
            <w:rPr>
              <w:color w:val="000080"/>
              <w:sz w:val="20"/>
              <w:lang w:val="ru-RU" w:eastAsia="ru-RU"/>
            </w:rPr>
            <w:tab/>
          </w:r>
          <w:hyperlink w:anchor="__RefHeading___Toc510333784">
            <w:r>
              <w:rPr>
                <w:rStyle w:val="IndexLink"/>
                <w:color w:val="000080"/>
                <w:sz w:val="20"/>
              </w:rPr>
              <w:t>78</w:t>
            </w:r>
          </w:hyperlink>
        </w:p>
        <w:p>
          <w:pPr>
            <w:pStyle w:val="Contents2"/>
            <w:spacing w:before="80" w:after="0"/>
            <w:ind w:left="198" w:firstLine="85"/>
            <w:rPr>
              <w:color w:val="000080"/>
              <w:sz w:val="20"/>
              <w:lang w:val="ru-RU" w:eastAsia="ru-RU"/>
            </w:rPr>
          </w:pPr>
          <w:r>
            <w:rPr>
              <w:color w:val="000080"/>
              <w:sz w:val="20"/>
              <w:lang w:val="ru-RU" w:eastAsia="ru-RU"/>
            </w:rPr>
            <w:t>3. Причины, возникающие в ментальном теле</w:t>
            <w:tab/>
          </w:r>
          <w:hyperlink w:anchor="__RefHeading___Toc510333785">
            <w:r>
              <w:rPr>
                <w:rStyle w:val="IndexLink"/>
                <w:color w:val="000080"/>
                <w:sz w:val="20"/>
              </w:rPr>
              <w:t>84</w:t>
            </w:r>
          </w:hyperlink>
        </w:p>
        <w:p>
          <w:pPr>
            <w:pStyle w:val="Contents3"/>
            <w:spacing w:before="40" w:after="0"/>
            <w:ind w:left="400" w:firstLine="309"/>
            <w:rPr>
              <w:color w:val="000080"/>
              <w:sz w:val="20"/>
              <w:lang w:val="ru-RU" w:eastAsia="ru-RU"/>
            </w:rPr>
          </w:pPr>
          <w:r>
            <w:rPr>
              <w:color w:val="000080"/>
              <w:sz w:val="20"/>
              <w:lang w:val="ru-RU" w:eastAsia="ru-RU"/>
            </w:rPr>
            <w:t>А. Н</w:t>
          </w:r>
          <w:r>
            <w:rPr>
              <w:color w:val="000080"/>
              <w:lang w:val="ru-RU" w:eastAsia="ru-RU"/>
            </w:rPr>
            <w:t>еправильные ментальные установки</w:t>
          </w:r>
          <w:r>
            <w:rPr>
              <w:color w:val="000080"/>
              <w:sz w:val="20"/>
              <w:lang w:val="ru-RU" w:eastAsia="ru-RU"/>
            </w:rPr>
            <w:tab/>
          </w:r>
          <w:hyperlink w:anchor="__RefHeading___Toc510333787">
            <w:r>
              <w:rPr>
                <w:rStyle w:val="IndexLink"/>
                <w:color w:val="000080"/>
                <w:sz w:val="20"/>
              </w:rPr>
              <w:t>85</w:t>
            </w:r>
          </w:hyperlink>
        </w:p>
        <w:p>
          <w:pPr>
            <w:pStyle w:val="Contents3"/>
            <w:spacing w:before="40" w:after="0"/>
            <w:ind w:left="400" w:firstLine="309"/>
            <w:rPr>
              <w:color w:val="000080"/>
              <w:sz w:val="20"/>
              <w:lang w:val="ru-RU" w:eastAsia="ru-RU"/>
            </w:rPr>
          </w:pPr>
          <w:r>
            <w:rPr>
              <w:color w:val="000080"/>
              <w:sz w:val="20"/>
              <w:lang w:val="ru-RU" w:eastAsia="ru-RU"/>
            </w:rPr>
            <w:t>Б. М</w:t>
          </w:r>
          <w:r>
            <w:rPr>
              <w:color w:val="000080"/>
              <w:lang w:val="ru-RU" w:eastAsia="ru-RU"/>
            </w:rPr>
            <w:t>ентальный фанатизм. Господство мыслеформ</w:t>
          </w:r>
          <w:r>
            <w:rPr>
              <w:color w:val="000080"/>
              <w:sz w:val="20"/>
              <w:lang w:val="ru-RU" w:eastAsia="ru-RU"/>
            </w:rPr>
            <w:tab/>
          </w:r>
          <w:hyperlink w:anchor="__RefHeading___Toc510333788">
            <w:r>
              <w:rPr>
                <w:rStyle w:val="IndexLink"/>
                <w:color w:val="000080"/>
                <w:sz w:val="20"/>
              </w:rPr>
              <w:t>87</w:t>
            </w:r>
          </w:hyperlink>
        </w:p>
        <w:p>
          <w:pPr>
            <w:pStyle w:val="Contents3"/>
            <w:spacing w:before="40" w:after="0"/>
            <w:ind w:left="400" w:firstLine="309"/>
            <w:rPr>
              <w:color w:val="000080"/>
              <w:sz w:val="20"/>
              <w:lang w:val="ru-RU" w:eastAsia="ru-RU"/>
            </w:rPr>
          </w:pPr>
          <w:r>
            <w:rPr>
              <w:color w:val="000080"/>
              <w:sz w:val="20"/>
              <w:lang w:val="ru-RU" w:eastAsia="ru-RU"/>
            </w:rPr>
            <w:t>В. О</w:t>
          </w:r>
          <w:r>
            <w:rPr>
              <w:color w:val="000080"/>
              <w:lang w:val="ru-RU" w:eastAsia="ru-RU"/>
            </w:rPr>
            <w:t>бманутые идеалы</w:t>
          </w:r>
          <w:r>
            <w:rPr>
              <w:color w:val="000080"/>
              <w:sz w:val="20"/>
              <w:lang w:val="ru-RU" w:eastAsia="ru-RU"/>
            </w:rPr>
            <w:tab/>
          </w:r>
          <w:hyperlink w:anchor="__RefHeading___Toc510333789">
            <w:r>
              <w:rPr>
                <w:rStyle w:val="IndexLink"/>
                <w:color w:val="000080"/>
                <w:sz w:val="20"/>
              </w:rPr>
              <w:t>90</w:t>
            </w:r>
          </w:hyperlink>
        </w:p>
        <w:p>
          <w:pPr>
            <w:pStyle w:val="Contents3"/>
            <w:spacing w:before="80" w:after="0"/>
            <w:ind w:left="198" w:firstLine="85"/>
            <w:rPr>
              <w:color w:val="000080"/>
              <w:sz w:val="20"/>
              <w:lang w:val="ru-RU" w:eastAsia="ru-RU"/>
            </w:rPr>
          </w:pPr>
          <w:r>
            <w:rPr>
              <w:caps/>
              <w:color w:val="000080"/>
              <w:sz w:val="20"/>
              <w:lang w:val="ru-RU" w:eastAsia="ru-RU"/>
            </w:rPr>
            <w:t>4. Болезни, сопутствующие жизни ученичества</w:t>
          </w:r>
          <w:r>
            <w:rPr>
              <w:color w:val="000080"/>
              <w:sz w:val="20"/>
              <w:lang w:val="ru-RU" w:eastAsia="ru-RU"/>
            </w:rPr>
            <w:tab/>
          </w:r>
          <w:hyperlink w:anchor="__RefHeading___Toc510333791">
            <w:r>
              <w:rPr>
                <w:rStyle w:val="IndexLink"/>
                <w:color w:val="000080"/>
                <w:sz w:val="20"/>
              </w:rPr>
              <w:t>106</w:t>
            </w:r>
          </w:hyperlink>
        </w:p>
        <w:p>
          <w:pPr>
            <w:pStyle w:val="Contents3"/>
            <w:spacing w:before="40" w:after="0"/>
            <w:ind w:left="400" w:firstLine="309"/>
            <w:rPr>
              <w:color w:val="000080"/>
              <w:sz w:val="20"/>
              <w:lang w:val="ru-RU" w:eastAsia="ru-RU"/>
            </w:rPr>
          </w:pPr>
          <w:r>
            <w:rPr>
              <w:color w:val="000080"/>
              <w:sz w:val="20"/>
              <w:lang w:val="ru-RU" w:eastAsia="ru-RU"/>
            </w:rPr>
            <w:t>А. Б</w:t>
          </w:r>
          <w:r>
            <w:rPr>
              <w:color w:val="000080"/>
              <w:lang w:val="ru-RU" w:eastAsia="ru-RU"/>
            </w:rPr>
            <w:t>олезни мистиков</w:t>
          </w:r>
          <w:r>
            <w:rPr>
              <w:color w:val="000080"/>
              <w:sz w:val="20"/>
              <w:lang w:val="ru-RU" w:eastAsia="ru-RU"/>
            </w:rPr>
            <w:tab/>
          </w:r>
          <w:hyperlink w:anchor="__RefHeading___Toc510333792">
            <w:r>
              <w:rPr>
                <w:rStyle w:val="IndexLink"/>
                <w:color w:val="000080"/>
                <w:sz w:val="20"/>
              </w:rPr>
              <w:t>106</w:t>
            </w:r>
          </w:hyperlink>
        </w:p>
        <w:p>
          <w:pPr>
            <w:pStyle w:val="Contents3"/>
            <w:spacing w:before="40" w:after="0"/>
            <w:ind w:left="400" w:firstLine="309"/>
            <w:rPr>
              <w:color w:val="000080"/>
              <w:sz w:val="20"/>
              <w:lang w:val="ru-RU" w:eastAsia="ru-RU"/>
            </w:rPr>
          </w:pPr>
          <w:r>
            <w:rPr>
              <w:color w:val="000080"/>
              <w:sz w:val="20"/>
              <w:lang w:val="ru-RU" w:eastAsia="ru-RU"/>
            </w:rPr>
            <w:t>Б. Б</w:t>
          </w:r>
          <w:r>
            <w:rPr>
              <w:color w:val="000080"/>
              <w:lang w:val="ru-RU" w:eastAsia="ru-RU"/>
            </w:rPr>
            <w:t>олезни учеников</w:t>
          </w:r>
          <w:r>
            <w:rPr>
              <w:color w:val="000080"/>
              <w:sz w:val="20"/>
              <w:lang w:val="ru-RU" w:eastAsia="ru-RU"/>
            </w:rPr>
            <w:tab/>
          </w:r>
          <w:hyperlink w:anchor="__RefHeading___Toc510333794">
            <w:r>
              <w:rPr>
                <w:rStyle w:val="IndexLink"/>
                <w:color w:val="000080"/>
                <w:sz w:val="20"/>
              </w:rPr>
              <w:t>110</w:t>
            </w:r>
          </w:hyperlink>
        </w:p>
        <w:p>
          <w:pPr>
            <w:pStyle w:val="Contents1"/>
            <w:spacing w:before="240" w:after="0"/>
            <w:ind w:left="198" w:firstLine="85"/>
            <w:rPr/>
          </w:pPr>
          <w:r>
            <w:rPr>
              <w:caps w:val="false"/>
              <w:smallCaps w:val="false"/>
              <w:color w:val="000080"/>
              <w:sz w:val="20"/>
              <w:u w:val="single"/>
              <w:lang w:val="ru-RU" w:eastAsia="ru-RU"/>
            </w:rPr>
            <w:t>Глава II</w:t>
          </w:r>
        </w:p>
        <w:p>
          <w:pPr>
            <w:pStyle w:val="Contents1"/>
            <w:spacing w:before="40" w:after="0"/>
            <w:ind w:left="198" w:firstLine="85"/>
            <w:rPr>
              <w:color w:val="000080"/>
              <w:sz w:val="20"/>
              <w:lang w:val="ru-RU" w:eastAsia="ru-RU"/>
            </w:rPr>
          </w:pPr>
          <w:r>
            <w:rPr>
              <w:color w:val="000080"/>
              <w:spacing w:val="-6"/>
              <w:sz w:val="20"/>
              <w:lang w:val="ru-RU" w:eastAsia="ru-RU"/>
            </w:rPr>
            <w:t>Причины, обусловленные групповой жизнью</w:t>
          </w:r>
          <w:r>
            <w:rPr>
              <w:color w:val="000080"/>
              <w:sz w:val="20"/>
              <w:lang w:val="ru-RU" w:eastAsia="ru-RU"/>
            </w:rPr>
            <w:tab/>
          </w:r>
          <w:hyperlink w:anchor="__RefHeading___Toc510333809">
            <w:r>
              <w:rPr>
                <w:rStyle w:val="IndexLink"/>
                <w:color w:val="000080"/>
                <w:sz w:val="20"/>
              </w:rPr>
              <w:t>195</w:t>
            </w:r>
          </w:hyperlink>
        </w:p>
        <w:p>
          <w:pPr>
            <w:pStyle w:val="Contents2"/>
            <w:spacing w:before="80" w:after="0"/>
            <w:ind w:left="198" w:firstLine="85"/>
            <w:rPr>
              <w:color w:val="000080"/>
              <w:sz w:val="20"/>
              <w:lang w:val="ru-RU" w:eastAsia="ru-RU"/>
            </w:rPr>
          </w:pPr>
          <w:r>
            <w:rPr>
              <w:color w:val="000080"/>
              <w:sz w:val="20"/>
              <w:lang w:val="ru-RU" w:eastAsia="ru-RU"/>
            </w:rPr>
            <w:t xml:space="preserve">1. Болезни человечества, </w:t>
          </w:r>
        </w:p>
        <w:p>
          <w:pPr>
            <w:pStyle w:val="Contents2"/>
            <w:ind w:left="198" w:firstLine="86"/>
            <w:rPr>
              <w:color w:val="000080"/>
              <w:sz w:val="20"/>
              <w:lang w:val="ru-RU" w:eastAsia="ru-RU"/>
            </w:rPr>
          </w:pPr>
          <w:r>
            <w:rPr>
              <w:color w:val="000080"/>
              <w:sz w:val="16"/>
              <w:lang w:val="ru-RU" w:eastAsia="ru-RU"/>
            </w:rPr>
            <w:t xml:space="preserve">     </w:t>
          </w:r>
          <w:r>
            <w:rPr>
              <w:color w:val="000080"/>
              <w:sz w:val="20"/>
              <w:lang w:val="ru-RU" w:eastAsia="ru-RU"/>
            </w:rPr>
            <w:t>унаследованные из прошлого</w:t>
            <w:tab/>
          </w:r>
          <w:hyperlink w:anchor="__RefHeading___Toc510333811">
            <w:r>
              <w:rPr>
                <w:rStyle w:val="IndexLink"/>
                <w:color w:val="000080"/>
                <w:sz w:val="20"/>
              </w:rPr>
              <w:t>199</w:t>
            </w:r>
          </w:hyperlink>
        </w:p>
        <w:p>
          <w:pPr>
            <w:pStyle w:val="Contents3"/>
            <w:spacing w:before="40" w:after="0"/>
            <w:ind w:left="400" w:firstLine="309"/>
            <w:rPr>
              <w:color w:val="000080"/>
              <w:sz w:val="20"/>
              <w:lang w:val="ru-RU" w:eastAsia="ru-RU"/>
            </w:rPr>
          </w:pPr>
          <w:r>
            <w:rPr>
              <w:color w:val="000080"/>
              <w:sz w:val="20"/>
              <w:lang w:val="ru-RU" w:eastAsia="ru-RU"/>
            </w:rPr>
            <w:t>А. В</w:t>
          </w:r>
          <w:r>
            <w:rPr>
              <w:color w:val="000080"/>
              <w:lang w:val="ru-RU" w:eastAsia="ru-RU"/>
            </w:rPr>
            <w:t>енерические</w:t>
          </w:r>
          <w:r>
            <w:rPr>
              <w:color w:val="000080"/>
              <w:sz w:val="20"/>
              <w:lang w:val="ru-RU" w:eastAsia="ru-RU"/>
            </w:rPr>
            <w:t xml:space="preserve"> </w:t>
          </w:r>
          <w:r>
            <w:rPr>
              <w:color w:val="000080"/>
              <w:lang w:val="ru-RU" w:eastAsia="ru-RU"/>
            </w:rPr>
            <w:t>и сифилитические болезни</w:t>
          </w:r>
          <w:r>
            <w:rPr>
              <w:color w:val="000080"/>
              <w:sz w:val="20"/>
              <w:lang w:val="ru-RU" w:eastAsia="ru-RU"/>
            </w:rPr>
            <w:tab/>
          </w:r>
          <w:hyperlink w:anchor="__RefHeading___Toc510333812">
            <w:r>
              <w:rPr>
                <w:rStyle w:val="IndexLink"/>
                <w:color w:val="000080"/>
                <w:sz w:val="20"/>
              </w:rPr>
              <w:t>201</w:t>
            </w:r>
          </w:hyperlink>
        </w:p>
        <w:p>
          <w:pPr>
            <w:pStyle w:val="Contents3"/>
            <w:spacing w:before="40" w:after="0"/>
            <w:ind w:left="400" w:firstLine="309"/>
            <w:rPr>
              <w:color w:val="000080"/>
              <w:sz w:val="20"/>
              <w:lang w:val="ru-RU" w:eastAsia="ru-RU"/>
            </w:rPr>
          </w:pPr>
          <w:r>
            <w:rPr>
              <w:color w:val="000080"/>
              <w:sz w:val="20"/>
              <w:lang w:val="ru-RU" w:eastAsia="ru-RU"/>
            </w:rPr>
            <w:t>Б. Т</w:t>
          </w:r>
          <w:r>
            <w:rPr>
              <w:color w:val="000080"/>
              <w:lang w:val="ru-RU" w:eastAsia="ru-RU"/>
            </w:rPr>
            <w:t>уберкулез</w:t>
          </w:r>
          <w:r>
            <w:rPr>
              <w:color w:val="000080"/>
              <w:sz w:val="20"/>
              <w:lang w:val="ru-RU" w:eastAsia="ru-RU"/>
            </w:rPr>
            <w:tab/>
          </w:r>
          <w:hyperlink w:anchor="__RefHeading___Toc510333813">
            <w:r>
              <w:rPr>
                <w:rStyle w:val="IndexLink"/>
                <w:color w:val="000080"/>
                <w:sz w:val="20"/>
              </w:rPr>
              <w:t>204</w:t>
            </w:r>
          </w:hyperlink>
        </w:p>
        <w:p>
          <w:pPr>
            <w:pStyle w:val="Contents3"/>
            <w:spacing w:before="40" w:after="0"/>
            <w:ind w:left="403" w:firstLine="306"/>
            <w:rPr>
              <w:color w:val="000080"/>
              <w:sz w:val="20"/>
              <w:lang w:val="ru-RU" w:eastAsia="ru-RU"/>
            </w:rPr>
          </w:pPr>
          <w:r>
            <w:rPr>
              <w:color w:val="000080"/>
              <w:sz w:val="20"/>
              <w:lang w:val="ru-RU" w:eastAsia="ru-RU"/>
            </w:rPr>
            <w:t>В. Р</w:t>
          </w:r>
          <w:r>
            <w:rPr>
              <w:color w:val="000080"/>
              <w:lang w:val="ru-RU" w:eastAsia="ru-RU"/>
            </w:rPr>
            <w:t>ак</w:t>
          </w:r>
          <w:r>
            <w:rPr>
              <w:color w:val="000080"/>
              <w:sz w:val="20"/>
              <w:lang w:val="ru-RU" w:eastAsia="ru-RU"/>
            </w:rPr>
            <w:tab/>
          </w:r>
          <w:hyperlink w:anchor="__RefHeading___Toc510333814">
            <w:r>
              <w:rPr>
                <w:rStyle w:val="IndexLink"/>
                <w:color w:val="000080"/>
                <w:sz w:val="20"/>
              </w:rPr>
              <w:t>208</w:t>
            </w:r>
          </w:hyperlink>
          <w:r>
            <w:br w:type="page"/>
          </w:r>
        </w:p>
        <w:p>
          <w:pPr>
            <w:pStyle w:val="Contents2"/>
            <w:spacing w:before="120" w:after="0"/>
            <w:ind w:left="198" w:firstLine="85"/>
            <w:rPr>
              <w:color w:val="000080"/>
              <w:sz w:val="20"/>
              <w:lang w:val="ru-RU" w:eastAsia="ru-RU"/>
            </w:rPr>
          </w:pPr>
          <w:r>
            <w:rPr>
              <w:color w:val="000080"/>
              <w:sz w:val="20"/>
              <w:lang w:val="ru-RU" w:eastAsia="ru-RU"/>
            </w:rPr>
            <w:t>2. Болезни, возникающие вследствие</w:t>
          </w:r>
        </w:p>
        <w:p>
          <w:pPr>
            <w:pStyle w:val="Contents2"/>
            <w:rPr>
              <w:color w:val="000080"/>
              <w:sz w:val="20"/>
              <w:lang w:val="ru-RU" w:eastAsia="ru-RU"/>
            </w:rPr>
          </w:pPr>
          <w:r>
            <w:rPr>
              <w:color w:val="000080"/>
              <w:sz w:val="16"/>
              <w:lang w:val="ru-RU" w:eastAsia="ru-RU"/>
            </w:rPr>
            <w:t xml:space="preserve">     </w:t>
          </w:r>
          <w:r>
            <w:rPr>
              <w:color w:val="000080"/>
              <w:sz w:val="20"/>
              <w:lang w:val="ru-RU" w:eastAsia="ru-RU"/>
            </w:rPr>
            <w:t>неясных планетарных условий</w:t>
            <w:tab/>
          </w:r>
          <w:hyperlink w:anchor="__RefHeading___Toc510333816">
            <w:r>
              <w:rPr>
                <w:rStyle w:val="IndexLink"/>
                <w:color w:val="000080"/>
                <w:sz w:val="20"/>
              </w:rPr>
              <w:t>212</w:t>
            </w:r>
          </w:hyperlink>
        </w:p>
        <w:p>
          <w:pPr>
            <w:pStyle w:val="Contents2"/>
            <w:spacing w:before="80" w:after="0"/>
            <w:ind w:left="198" w:firstLine="85"/>
            <w:rPr>
              <w:color w:val="000080"/>
              <w:sz w:val="20"/>
              <w:lang w:val="ru-RU" w:eastAsia="ru-RU"/>
            </w:rPr>
          </w:pPr>
          <w:r>
            <w:rPr>
              <w:color w:val="000080"/>
              <w:sz w:val="20"/>
              <w:lang w:val="ru-RU" w:eastAsia="ru-RU"/>
            </w:rPr>
            <w:t>3. Расовые и национальные болезни</w:t>
            <w:tab/>
          </w:r>
          <w:hyperlink w:anchor="__RefHeading___Toc510333818">
            <w:r>
              <w:rPr>
                <w:rStyle w:val="IndexLink"/>
                <w:color w:val="000080"/>
                <w:sz w:val="20"/>
              </w:rPr>
              <w:t>218</w:t>
            </w:r>
          </w:hyperlink>
        </w:p>
        <w:p>
          <w:pPr>
            <w:pStyle w:val="Contents1"/>
            <w:spacing w:before="240" w:after="0"/>
            <w:ind w:left="198" w:firstLine="85"/>
            <w:rPr/>
          </w:pPr>
          <w:r>
            <w:rPr>
              <w:caps w:val="false"/>
              <w:smallCaps w:val="false"/>
              <w:color w:val="000080"/>
              <w:sz w:val="20"/>
              <w:u w:val="single"/>
              <w:lang w:val="ru-RU" w:eastAsia="ru-RU"/>
            </w:rPr>
            <w:t>Глава III</w:t>
          </w:r>
        </w:p>
        <w:p>
          <w:pPr>
            <w:pStyle w:val="Contents1"/>
            <w:spacing w:before="40" w:after="0"/>
            <w:ind w:left="198" w:firstLine="85"/>
            <w:rPr>
              <w:color w:val="000080"/>
              <w:sz w:val="20"/>
              <w:lang w:val="ru-RU" w:eastAsia="ru-RU"/>
            </w:rPr>
          </w:pPr>
          <w:r>
            <w:rPr>
              <w:color w:val="000080"/>
              <w:sz w:val="20"/>
              <w:lang w:val="ru-RU" w:eastAsia="ru-RU"/>
            </w:rPr>
            <w:t>Наша кармическая ответственность</w:t>
            <w:tab/>
          </w:r>
          <w:hyperlink w:anchor="__RefHeading___Toc510333820">
            <w:r>
              <w:rPr>
                <w:rStyle w:val="IndexLink"/>
                <w:color w:val="000080"/>
                <w:sz w:val="20"/>
              </w:rPr>
              <w:t>226</w:t>
            </w:r>
          </w:hyperlink>
        </w:p>
        <w:p>
          <w:pPr>
            <w:pStyle w:val="Contents2"/>
            <w:spacing w:before="80" w:after="0"/>
            <w:ind w:left="198" w:firstLine="85"/>
            <w:rPr>
              <w:color w:val="000080"/>
              <w:sz w:val="20"/>
              <w:lang w:val="ru-RU" w:eastAsia="ru-RU"/>
            </w:rPr>
          </w:pPr>
          <w:r>
            <w:rPr>
              <w:color w:val="000080"/>
              <w:sz w:val="20"/>
              <w:lang w:val="ru-RU" w:eastAsia="ru-RU"/>
            </w:rPr>
            <w:t>Предварительные замечания</w:t>
            <w:tab/>
          </w:r>
          <w:hyperlink w:anchor="__RefHeading___Toc510333822">
            <w:r>
              <w:rPr>
                <w:rStyle w:val="IndexLink"/>
                <w:color w:val="000080"/>
                <w:sz w:val="20"/>
              </w:rPr>
              <w:t>226</w:t>
            </w:r>
          </w:hyperlink>
        </w:p>
        <w:p>
          <w:pPr>
            <w:pStyle w:val="Contents2"/>
            <w:spacing w:before="80" w:after="0"/>
            <w:ind w:left="198" w:firstLine="85"/>
            <w:rPr>
              <w:color w:val="000080"/>
              <w:sz w:val="20"/>
              <w:lang w:val="ru-RU" w:eastAsia="ru-RU"/>
            </w:rPr>
          </w:pPr>
          <w:r>
            <w:rPr>
              <w:color w:val="000080"/>
              <w:sz w:val="20"/>
              <w:lang w:val="ru-RU" w:eastAsia="ru-RU"/>
            </w:rPr>
            <w:t>1. Кармическая ответственность человека</w:t>
            <w:tab/>
          </w:r>
          <w:hyperlink w:anchor="__RefHeading___Toc510333824">
            <w:r>
              <w:rPr>
                <w:rStyle w:val="IndexLink"/>
                <w:color w:val="000080"/>
                <w:sz w:val="20"/>
              </w:rPr>
              <w:t>250</w:t>
            </w:r>
          </w:hyperlink>
        </w:p>
        <w:p>
          <w:pPr>
            <w:pStyle w:val="Contents2"/>
            <w:spacing w:before="80" w:after="0"/>
            <w:ind w:left="198" w:firstLine="85"/>
            <w:rPr>
              <w:color w:val="000080"/>
              <w:sz w:val="20"/>
              <w:lang w:val="ru-RU" w:eastAsia="ru-RU"/>
            </w:rPr>
          </w:pPr>
          <w:r>
            <w:rPr>
              <w:color w:val="000080"/>
              <w:sz w:val="20"/>
              <w:lang w:val="ru-RU" w:eastAsia="ru-RU"/>
            </w:rPr>
            <w:t>2. Кармические причины, обусловленные</w:t>
            <w:tab/>
          </w:r>
          <w:hyperlink w:anchor="__RefHeading___Toc510333825">
            <w:r>
              <w:rPr>
                <w:rStyle w:val="IndexLink"/>
                <w:color w:val="000080"/>
                <w:sz w:val="20"/>
              </w:rPr>
              <w:t>253</w:t>
            </w:r>
          </w:hyperlink>
        </w:p>
        <w:p>
          <w:pPr>
            <w:pStyle w:val="Contents2"/>
            <w:ind w:left="198" w:firstLine="86"/>
            <w:rPr>
              <w:color w:val="000080"/>
              <w:sz w:val="20"/>
              <w:lang w:val="ru-RU" w:eastAsia="ru-RU"/>
            </w:rPr>
          </w:pPr>
          <w:r>
            <w:rPr>
              <w:color w:val="000080"/>
              <w:sz w:val="16"/>
              <w:lang w:val="ru-RU" w:eastAsia="ru-RU"/>
            </w:rPr>
            <w:t xml:space="preserve">     </w:t>
          </w:r>
          <w:r>
            <w:rPr>
              <w:color w:val="000080"/>
              <w:sz w:val="20"/>
              <w:lang w:val="ru-RU" w:eastAsia="ru-RU"/>
            </w:rPr>
            <w:t>семью лучами</w:t>
            <w:tab/>
          </w:r>
          <w:hyperlink w:anchor="__RefHeading___Toc510333826">
            <w:r>
              <w:rPr>
                <w:rStyle w:val="IndexLink"/>
                <w:color w:val="000080"/>
                <w:sz w:val="20"/>
              </w:rPr>
              <w:t>253</w:t>
            </w:r>
          </w:hyperlink>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IV</w:t>
          </w:r>
        </w:p>
        <w:p>
          <w:pPr>
            <w:pStyle w:val="Contents1"/>
            <w:spacing w:before="40" w:after="0"/>
            <w:ind w:left="198" w:firstLine="85"/>
            <w:rPr>
              <w:color w:val="000080"/>
              <w:sz w:val="20"/>
              <w:lang w:val="ru-RU" w:eastAsia="ru-RU"/>
            </w:rPr>
          </w:pPr>
          <w:r>
            <w:rPr>
              <w:color w:val="000080"/>
              <w:sz w:val="20"/>
              <w:lang w:val="ru-RU" w:eastAsia="ru-RU"/>
            </w:rPr>
            <w:t>Ответы на некоторые вопросы</w:t>
            <w:tab/>
          </w:r>
          <w:hyperlink w:anchor="__RefHeading___Toc510333829">
            <w:r>
              <w:rPr>
                <w:rStyle w:val="IndexLink"/>
                <w:color w:val="000080"/>
                <w:sz w:val="20"/>
              </w:rPr>
              <w:t>265</w:t>
            </w:r>
          </w:hyperlink>
        </w:p>
        <w:p>
          <w:pPr>
            <w:pStyle w:val="Contents2"/>
            <w:spacing w:before="80" w:after="0"/>
            <w:ind w:left="198" w:firstLine="85"/>
            <w:rPr>
              <w:color w:val="000080"/>
              <w:sz w:val="20"/>
              <w:lang w:val="ru-RU" w:eastAsia="ru-RU"/>
            </w:rPr>
          </w:pPr>
          <w:r>
            <w:rPr>
              <w:color w:val="000080"/>
              <w:sz w:val="20"/>
              <w:lang w:val="ru-RU" w:eastAsia="ru-RU"/>
            </w:rPr>
            <w:t>Письмо ученому</w:t>
            <w:tab/>
          </w:r>
          <w:hyperlink w:anchor="__RefHeading___Toc510333830">
            <w:r>
              <w:rPr>
                <w:rStyle w:val="IndexLink"/>
                <w:color w:val="000080"/>
                <w:sz w:val="20"/>
              </w:rPr>
              <w:t>323</w:t>
            </w:r>
          </w:hyperlink>
        </w:p>
        <w:p>
          <w:pPr>
            <w:pStyle w:val="Contents1"/>
            <w:spacing w:before="360" w:after="60"/>
            <w:ind w:left="198" w:firstLine="86"/>
            <w:jc w:val="left"/>
            <w:rPr>
              <w:caps w:val="false"/>
              <w:smallCaps w:val="false"/>
              <w:color w:val="000080"/>
              <w:lang w:val="ru-RU" w:eastAsia="ru-RU"/>
            </w:rPr>
          </w:pPr>
          <w:r>
            <w:rPr>
              <w:caps w:val="false"/>
              <w:smallCaps w:val="false"/>
              <w:color w:val="000080"/>
              <w:lang w:val="ru-RU" w:eastAsia="ru-RU"/>
            </w:rPr>
            <w:t>Часть вторая</w:t>
          </w:r>
        </w:p>
        <w:p>
          <w:pPr>
            <w:pStyle w:val="Contents1"/>
            <w:ind w:left="198" w:firstLine="85"/>
            <w:rPr>
              <w:color w:val="000080"/>
              <w:sz w:val="20"/>
              <w:lang w:val="ru-RU" w:eastAsia="ru-RU"/>
            </w:rPr>
          </w:pPr>
          <w:r>
            <w:rPr>
              <w:color w:val="000080"/>
              <w:lang w:val="ru-RU" w:eastAsia="ru-RU"/>
            </w:rPr>
            <w:t>Основные требования к целительству</w:t>
          </w:r>
          <w:r>
            <w:rPr>
              <w:color w:val="000080"/>
              <w:sz w:val="20"/>
              <w:lang w:val="ru-RU" w:eastAsia="ru-RU"/>
            </w:rPr>
            <w:tab/>
          </w:r>
          <w:hyperlink w:anchor="__RefHeading___Toc510333831">
            <w:r>
              <w:rPr>
                <w:rStyle w:val="IndexLink"/>
                <w:color w:val="000080"/>
                <w:sz w:val="20"/>
              </w:rPr>
              <w:t>326</w:t>
            </w:r>
          </w:hyperlink>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V</w:t>
          </w:r>
        </w:p>
        <w:p>
          <w:pPr>
            <w:pStyle w:val="Contents1"/>
            <w:spacing w:before="40" w:after="0"/>
            <w:ind w:left="198" w:firstLine="85"/>
            <w:rPr>
              <w:color w:val="000080"/>
              <w:sz w:val="20"/>
              <w:lang w:val="ru-RU" w:eastAsia="ru-RU"/>
            </w:rPr>
          </w:pPr>
          <w:r>
            <w:rPr>
              <w:color w:val="000080"/>
              <w:sz w:val="20"/>
              <w:lang w:val="ru-RU" w:eastAsia="ru-RU"/>
            </w:rPr>
            <w:t>Процесс восстановления</w:t>
            <w:tab/>
          </w:r>
          <w:hyperlink w:anchor="__RefHeading___Toc510333838">
            <w:r>
              <w:rPr>
                <w:rStyle w:val="IndexLink"/>
                <w:color w:val="000080"/>
                <w:sz w:val="20"/>
              </w:rPr>
              <w:t>362</w:t>
            </w:r>
          </w:hyperlink>
        </w:p>
        <w:p>
          <w:pPr>
            <w:pStyle w:val="Contents2"/>
            <w:spacing w:before="80" w:after="0"/>
            <w:ind w:left="198" w:firstLine="85"/>
            <w:rPr>
              <w:color w:val="000080"/>
              <w:sz w:val="20"/>
              <w:lang w:val="ru-RU" w:eastAsia="ru-RU"/>
            </w:rPr>
          </w:pPr>
          <w:r>
            <w:rPr>
              <w:color w:val="000080"/>
              <w:sz w:val="20"/>
              <w:lang w:val="ru-RU" w:eastAsia="ru-RU"/>
            </w:rPr>
            <w:t>1. ПРИРОДА СМЕРТИ</w:t>
            <w:tab/>
          </w:r>
          <w:hyperlink w:anchor="__RefHeading___Toc510333839">
            <w:r>
              <w:rPr>
                <w:rStyle w:val="IndexLink"/>
                <w:color w:val="000080"/>
                <w:sz w:val="20"/>
              </w:rPr>
              <w:t>372</w:t>
            </w:r>
          </w:hyperlink>
        </w:p>
        <w:p>
          <w:pPr>
            <w:pStyle w:val="Contents3"/>
            <w:spacing w:before="40" w:after="0"/>
            <w:ind w:left="400" w:firstLine="309"/>
            <w:rPr>
              <w:color w:val="000080"/>
              <w:sz w:val="20"/>
              <w:lang w:val="ru-RU" w:eastAsia="ru-RU"/>
            </w:rPr>
          </w:pPr>
          <w:r>
            <w:rPr>
              <w:color w:val="000080"/>
              <w:sz w:val="20"/>
              <w:lang w:val="ru-RU" w:eastAsia="ru-RU"/>
            </w:rPr>
            <w:t>С</w:t>
          </w:r>
          <w:r>
            <w:rPr>
              <w:color w:val="000080"/>
              <w:lang w:val="ru-RU" w:eastAsia="ru-RU"/>
            </w:rPr>
            <w:t>трах смерти</w:t>
          </w:r>
          <w:r>
            <w:rPr>
              <w:color w:val="000080"/>
              <w:sz w:val="20"/>
              <w:lang w:val="ru-RU" w:eastAsia="ru-RU"/>
            </w:rPr>
            <w:tab/>
          </w:r>
          <w:hyperlink w:anchor="__RefHeading___Toc510333840">
            <w:r>
              <w:rPr>
                <w:rStyle w:val="IndexLink"/>
                <w:color w:val="000080"/>
                <w:sz w:val="20"/>
              </w:rPr>
              <w:t>376</w:t>
            </w:r>
          </w:hyperlink>
        </w:p>
        <w:p>
          <w:pPr>
            <w:pStyle w:val="Contents3"/>
            <w:spacing w:before="40" w:after="0"/>
            <w:ind w:left="400" w:firstLine="309"/>
            <w:rPr>
              <w:color w:val="000080"/>
              <w:sz w:val="20"/>
              <w:lang w:val="ru-RU" w:eastAsia="ru-RU"/>
            </w:rPr>
          </w:pPr>
          <w:r>
            <w:rPr>
              <w:color w:val="000080"/>
              <w:sz w:val="20"/>
              <w:lang w:val="ru-RU" w:eastAsia="ru-RU"/>
            </w:rPr>
            <w:t>О</w:t>
          </w:r>
          <w:r>
            <w:rPr>
              <w:color w:val="000080"/>
              <w:lang w:val="ru-RU" w:eastAsia="ru-RU"/>
            </w:rPr>
            <w:t>пределение</w:t>
          </w:r>
          <w:r>
            <w:rPr>
              <w:color w:val="000080"/>
              <w:sz w:val="20"/>
              <w:lang w:val="ru-RU" w:eastAsia="ru-RU"/>
            </w:rPr>
            <w:t xml:space="preserve"> </w:t>
          </w:r>
          <w:r>
            <w:rPr>
              <w:color w:val="000080"/>
              <w:lang w:val="ru-RU" w:eastAsia="ru-RU"/>
            </w:rPr>
            <w:t>смерти</w:t>
          </w:r>
          <w:r>
            <w:rPr>
              <w:color w:val="000080"/>
              <w:sz w:val="20"/>
              <w:lang w:val="ru-RU" w:eastAsia="ru-RU"/>
            </w:rPr>
            <w:tab/>
          </w:r>
          <w:hyperlink w:anchor="__RefHeading___Toc510333841">
            <w:r>
              <w:rPr>
                <w:rStyle w:val="IndexLink"/>
                <w:color w:val="000080"/>
                <w:sz w:val="20"/>
              </w:rPr>
              <w:t>378</w:t>
            </w:r>
          </w:hyperlink>
        </w:p>
        <w:p>
          <w:pPr>
            <w:pStyle w:val="Contents3"/>
            <w:spacing w:before="40" w:after="0"/>
            <w:ind w:left="400" w:firstLine="309"/>
            <w:rPr>
              <w:color w:val="000080"/>
              <w:sz w:val="20"/>
              <w:lang w:val="ru-RU" w:eastAsia="ru-RU"/>
            </w:rPr>
          </w:pPr>
          <w:r>
            <w:rPr>
              <w:color w:val="000080"/>
              <w:sz w:val="20"/>
              <w:lang w:val="ru-RU" w:eastAsia="ru-RU"/>
            </w:rPr>
            <w:t>Ц</w:t>
          </w:r>
          <w:r>
            <w:rPr>
              <w:color w:val="000080"/>
              <w:lang w:val="ru-RU" w:eastAsia="ru-RU"/>
            </w:rPr>
            <w:t>ели</w:t>
          </w:r>
          <w:r>
            <w:rPr>
              <w:color w:val="000080"/>
              <w:sz w:val="20"/>
              <w:lang w:val="ru-RU" w:eastAsia="ru-RU"/>
            </w:rPr>
            <w:t xml:space="preserve"> </w:t>
          </w:r>
          <w:r>
            <w:rPr>
              <w:color w:val="000080"/>
              <w:lang w:val="ru-RU" w:eastAsia="ru-RU"/>
            </w:rPr>
            <w:t>смерти</w:t>
          </w:r>
          <w:r>
            <w:rPr>
              <w:color w:val="000080"/>
              <w:sz w:val="20"/>
              <w:lang w:val="ru-RU" w:eastAsia="ru-RU"/>
            </w:rPr>
            <w:tab/>
          </w:r>
          <w:hyperlink w:anchor="__RefHeading___Toc510333842">
            <w:r>
              <w:rPr>
                <w:rStyle w:val="IndexLink"/>
                <w:color w:val="000080"/>
                <w:sz w:val="20"/>
              </w:rPr>
              <w:t>379</w:t>
            </w:r>
          </w:hyperlink>
        </w:p>
        <w:p>
          <w:pPr>
            <w:pStyle w:val="Contents3"/>
            <w:spacing w:before="40" w:after="0"/>
            <w:ind w:left="400" w:firstLine="309"/>
            <w:rPr>
              <w:color w:val="000080"/>
              <w:sz w:val="20"/>
              <w:lang w:val="ru-RU" w:eastAsia="ru-RU"/>
            </w:rPr>
          </w:pPr>
          <w:r>
            <w:rPr>
              <w:color w:val="000080"/>
              <w:sz w:val="20"/>
              <w:lang w:val="ru-RU" w:eastAsia="ru-RU"/>
            </w:rPr>
            <w:t>И</w:t>
          </w:r>
          <w:r>
            <w:rPr>
              <w:color w:val="000080"/>
              <w:lang w:val="ru-RU" w:eastAsia="ru-RU"/>
            </w:rPr>
            <w:t>скусство</w:t>
          </w:r>
          <w:r>
            <w:rPr>
              <w:color w:val="000080"/>
              <w:sz w:val="20"/>
              <w:lang w:val="ru-RU" w:eastAsia="ru-RU"/>
            </w:rPr>
            <w:t xml:space="preserve"> </w:t>
          </w:r>
          <w:r>
            <w:rPr>
              <w:color w:val="000080"/>
              <w:lang w:val="ru-RU" w:eastAsia="ru-RU"/>
            </w:rPr>
            <w:t>умирания</w:t>
          </w:r>
          <w:r>
            <w:rPr>
              <w:color w:val="000080"/>
              <w:sz w:val="20"/>
              <w:lang w:val="ru-RU" w:eastAsia="ru-RU"/>
            </w:rPr>
            <w:tab/>
          </w:r>
          <w:hyperlink w:anchor="__RefHeading___Toc510333843">
            <w:r>
              <w:rPr>
                <w:rStyle w:val="IndexLink"/>
                <w:color w:val="000080"/>
                <w:sz w:val="20"/>
              </w:rPr>
              <w:t>386</w:t>
            </w:r>
          </w:hyperlink>
        </w:p>
        <w:p>
          <w:pPr>
            <w:pStyle w:val="Contents2"/>
            <w:spacing w:before="80" w:after="0"/>
            <w:ind w:left="198" w:firstLine="85"/>
            <w:rPr>
              <w:color w:val="000080"/>
              <w:sz w:val="20"/>
              <w:lang w:val="ru-RU" w:eastAsia="ru-RU"/>
            </w:rPr>
          </w:pPr>
          <w:r>
            <w:rPr>
              <w:color w:val="000080"/>
              <w:sz w:val="20"/>
              <w:lang w:val="ru-RU" w:eastAsia="ru-RU"/>
            </w:rPr>
            <w:t>2. Акт восстановления</w:t>
            <w:tab/>
          </w:r>
          <w:hyperlink w:anchor="__RefHeading___Toc510333844">
            <w:r>
              <w:rPr>
                <w:rStyle w:val="IndexLink"/>
                <w:color w:val="000080"/>
                <w:sz w:val="20"/>
              </w:rPr>
              <w:t>391</w:t>
            </w:r>
          </w:hyperlink>
        </w:p>
        <w:p>
          <w:pPr>
            <w:pStyle w:val="Contents3"/>
            <w:spacing w:before="40" w:after="0"/>
            <w:ind w:left="400" w:firstLine="309"/>
            <w:rPr>
              <w:color w:val="000080"/>
              <w:sz w:val="20"/>
              <w:lang w:val="ru-RU" w:eastAsia="ru-RU"/>
            </w:rPr>
          </w:pPr>
          <w:r>
            <w:rPr>
              <w:color w:val="000080"/>
              <w:sz w:val="20"/>
              <w:lang w:val="ru-RU" w:eastAsia="ru-RU"/>
            </w:rPr>
            <w:t>Ф</w:t>
          </w:r>
          <w:r>
            <w:rPr>
              <w:color w:val="000080"/>
              <w:lang w:val="ru-RU" w:eastAsia="ru-RU"/>
            </w:rPr>
            <w:t>акторы</w:t>
          </w:r>
          <w:r>
            <w:rPr>
              <w:color w:val="000080"/>
              <w:sz w:val="20"/>
              <w:lang w:val="ru-RU" w:eastAsia="ru-RU"/>
            </w:rPr>
            <w:t xml:space="preserve">, </w:t>
          </w:r>
          <w:r>
            <w:rPr>
              <w:color w:val="000080"/>
              <w:lang w:val="ru-RU" w:eastAsia="ru-RU"/>
            </w:rPr>
            <w:t>противодействующие удалению души</w:t>
          </w:r>
          <w:r>
            <w:rPr>
              <w:color w:val="000080"/>
              <w:sz w:val="20"/>
              <w:lang w:val="ru-RU" w:eastAsia="ru-RU"/>
            </w:rPr>
            <w:tab/>
          </w:r>
          <w:hyperlink w:anchor="__RefHeading___Toc510333845">
            <w:r>
              <w:rPr>
                <w:rStyle w:val="IndexLink"/>
                <w:color w:val="000080"/>
                <w:sz w:val="20"/>
              </w:rPr>
              <w:t>394</w:t>
            </w:r>
          </w:hyperlink>
        </w:p>
        <w:p>
          <w:pPr>
            <w:pStyle w:val="Contents3"/>
            <w:spacing w:before="40" w:after="0"/>
            <w:ind w:left="400" w:firstLine="309"/>
            <w:rPr>
              <w:color w:val="000080"/>
              <w:sz w:val="20"/>
              <w:lang w:val="ru-RU" w:eastAsia="ru-RU"/>
            </w:rPr>
          </w:pPr>
          <w:r>
            <w:rPr>
              <w:color w:val="000080"/>
              <w:sz w:val="20"/>
              <w:lang w:val="ru-RU" w:eastAsia="ru-RU"/>
            </w:rPr>
            <w:t>Д</w:t>
          </w:r>
          <w:r>
            <w:rPr>
              <w:color w:val="000080"/>
              <w:lang w:val="ru-RU" w:eastAsia="ru-RU"/>
            </w:rPr>
            <w:t>ва</w:t>
          </w:r>
          <w:r>
            <w:rPr>
              <w:color w:val="000080"/>
              <w:sz w:val="20"/>
              <w:lang w:val="ru-RU" w:eastAsia="ru-RU"/>
            </w:rPr>
            <w:t xml:space="preserve"> </w:t>
          </w:r>
          <w:r>
            <w:rPr>
              <w:color w:val="000080"/>
              <w:lang w:val="ru-RU" w:eastAsia="ru-RU"/>
            </w:rPr>
            <w:t>основных довода в пользу кремации</w:t>
          </w:r>
          <w:r>
            <w:rPr>
              <w:color w:val="000080"/>
              <w:sz w:val="20"/>
              <w:lang w:val="ru-RU" w:eastAsia="ru-RU"/>
            </w:rPr>
            <w:tab/>
          </w:r>
          <w:hyperlink w:anchor="__RefHeading___Toc510333846">
            <w:r>
              <w:rPr>
                <w:rStyle w:val="IndexLink"/>
                <w:color w:val="000080"/>
                <w:sz w:val="20"/>
              </w:rPr>
              <w:t>399</w:t>
            </w:r>
          </w:hyperlink>
        </w:p>
        <w:p>
          <w:pPr>
            <w:pStyle w:val="Contents3"/>
            <w:spacing w:before="40" w:after="0"/>
            <w:ind w:left="400" w:firstLine="309"/>
            <w:rPr>
              <w:color w:val="000080"/>
              <w:sz w:val="20"/>
              <w:lang w:val="ru-RU" w:eastAsia="ru-RU"/>
            </w:rPr>
          </w:pPr>
          <w:r>
            <w:rPr>
              <w:color w:val="000080"/>
              <w:sz w:val="20"/>
              <w:lang w:val="ru-RU" w:eastAsia="ru-RU"/>
            </w:rPr>
            <w:t>П</w:t>
          </w:r>
          <w:r>
            <w:rPr>
              <w:color w:val="000080"/>
              <w:lang w:val="ru-RU" w:eastAsia="ru-RU"/>
            </w:rPr>
            <w:t>оследовательность</w:t>
          </w:r>
          <w:r>
            <w:rPr>
              <w:color w:val="000080"/>
              <w:sz w:val="20"/>
              <w:lang w:val="ru-RU" w:eastAsia="ru-RU"/>
            </w:rPr>
            <w:t xml:space="preserve"> </w:t>
          </w:r>
          <w:r>
            <w:rPr>
              <w:color w:val="000080"/>
              <w:lang w:val="ru-RU" w:eastAsia="ru-RU"/>
            </w:rPr>
            <w:t>событий во время смерти</w:t>
          </w:r>
          <w:r>
            <w:rPr>
              <w:color w:val="000080"/>
              <w:sz w:val="20"/>
              <w:lang w:val="ru-RU" w:eastAsia="ru-RU"/>
            </w:rPr>
            <w:tab/>
          </w:r>
          <w:hyperlink w:anchor="__RefHeading___Toc510333847">
            <w:r>
              <w:rPr>
                <w:rStyle w:val="IndexLink"/>
                <w:color w:val="000080"/>
                <w:sz w:val="20"/>
              </w:rPr>
              <w:t>401</w:t>
            </w:r>
          </w:hyperlink>
        </w:p>
        <w:p>
          <w:pPr>
            <w:pStyle w:val="Contents2"/>
            <w:spacing w:before="80" w:after="0"/>
            <w:ind w:left="198" w:firstLine="85"/>
            <w:rPr>
              <w:color w:val="000080"/>
              <w:sz w:val="20"/>
              <w:lang w:val="ru-RU" w:eastAsia="ru-RU"/>
            </w:rPr>
          </w:pPr>
          <w:r>
            <w:rPr>
              <w:color w:val="000080"/>
              <w:sz w:val="20"/>
              <w:lang w:val="ru-RU" w:eastAsia="ru-RU"/>
            </w:rPr>
            <w:t>3. Два важных вопроса</w:t>
            <w:tab/>
          </w:r>
          <w:hyperlink w:anchor="__RefHeading___Toc510333848">
            <w:r>
              <w:rPr>
                <w:rStyle w:val="IndexLink"/>
                <w:color w:val="000080"/>
                <w:sz w:val="20"/>
              </w:rPr>
              <w:t>405</w:t>
            </w:r>
          </w:hyperlink>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VI</w:t>
          </w:r>
        </w:p>
        <w:p>
          <w:pPr>
            <w:pStyle w:val="Contents1"/>
            <w:spacing w:before="40" w:after="0"/>
            <w:ind w:left="198" w:firstLine="85"/>
            <w:rPr>
              <w:color w:val="000080"/>
              <w:sz w:val="20"/>
              <w:lang w:val="ru-RU" w:eastAsia="ru-RU"/>
            </w:rPr>
          </w:pPr>
          <w:r>
            <w:rPr>
              <w:color w:val="000080"/>
              <w:sz w:val="20"/>
              <w:lang w:val="ru-RU" w:eastAsia="ru-RU"/>
            </w:rPr>
            <w:t>Искусство удаления</w:t>
            <w:tab/>
          </w:r>
          <w:hyperlink w:anchor="__RefHeading___Toc510333850">
            <w:r>
              <w:rPr>
                <w:rStyle w:val="IndexLink"/>
                <w:color w:val="000080"/>
                <w:sz w:val="20"/>
              </w:rPr>
              <w:t>412</w:t>
            </w:r>
          </w:hyperlink>
        </w:p>
        <w:p>
          <w:pPr>
            <w:pStyle w:val="Contents2"/>
            <w:spacing w:before="80" w:after="0"/>
            <w:ind w:left="198" w:firstLine="85"/>
            <w:rPr>
              <w:color w:val="000080"/>
              <w:sz w:val="20"/>
              <w:lang w:val="ru-RU" w:eastAsia="ru-RU"/>
            </w:rPr>
          </w:pPr>
          <w:r>
            <w:rPr>
              <w:color w:val="000080"/>
              <w:sz w:val="20"/>
              <w:lang w:val="ru-RU" w:eastAsia="ru-RU"/>
            </w:rPr>
            <w:t>Активность непосредственно после смерти</w:t>
            <w:tab/>
          </w:r>
          <w:hyperlink w:anchor="__RefHeading___Toc510333851">
            <w:r>
              <w:rPr>
                <w:rStyle w:val="IndexLink"/>
                <w:color w:val="000080"/>
                <w:sz w:val="20"/>
              </w:rPr>
              <w:t>415</w:t>
            </w:r>
          </w:hyperlink>
        </w:p>
        <w:p>
          <w:pPr>
            <w:pStyle w:val="Contents2"/>
            <w:spacing w:before="80" w:after="0"/>
            <w:ind w:left="198" w:firstLine="85"/>
            <w:rPr>
              <w:color w:val="000080"/>
              <w:sz w:val="20"/>
              <w:lang w:val="ru-RU" w:eastAsia="ru-RU"/>
            </w:rPr>
          </w:pPr>
          <w:r>
            <w:rPr>
              <w:color w:val="000080"/>
              <w:sz w:val="20"/>
              <w:lang w:val="ru-RU" w:eastAsia="ru-RU"/>
            </w:rPr>
            <w:t>Опыт дэвачана</w:t>
            <w:tab/>
          </w:r>
          <w:hyperlink w:anchor="__RefHeading___Toc510333853">
            <w:r>
              <w:rPr>
                <w:rStyle w:val="IndexLink"/>
                <w:color w:val="000080"/>
                <w:sz w:val="20"/>
              </w:rPr>
              <w:t>420</w:t>
            </w:r>
          </w:hyperlink>
          <w:r>
            <w:br w:type="page"/>
          </w:r>
        </w:p>
        <w:p>
          <w:pPr>
            <w:pStyle w:val="Contents2"/>
            <w:spacing w:before="120" w:after="0"/>
            <w:ind w:left="198" w:firstLine="85"/>
            <w:rPr>
              <w:color w:val="000080"/>
              <w:sz w:val="20"/>
              <w:lang w:val="ru-RU" w:eastAsia="ru-RU"/>
            </w:rPr>
          </w:pPr>
          <w:r>
            <w:rPr>
              <w:color w:val="000080"/>
              <w:sz w:val="20"/>
              <w:lang w:val="ru-RU" w:eastAsia="ru-RU"/>
            </w:rPr>
            <w:t>Десятый закон целительства</w:t>
            <w:tab/>
          </w:r>
          <w:hyperlink w:anchor="__RefHeading___Toc510333854">
            <w:r>
              <w:rPr>
                <w:rStyle w:val="IndexLink"/>
                <w:color w:val="000080"/>
                <w:sz w:val="20"/>
              </w:rPr>
              <w:t>422</w:t>
            </w:r>
          </w:hyperlink>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VII</w:t>
          </w:r>
        </w:p>
        <w:p>
          <w:pPr>
            <w:pStyle w:val="Contents1"/>
            <w:spacing w:before="40" w:after="0"/>
            <w:ind w:left="198" w:firstLine="85"/>
            <w:rPr>
              <w:color w:val="000080"/>
              <w:sz w:val="20"/>
              <w:lang w:val="ru-RU" w:eastAsia="ru-RU"/>
            </w:rPr>
          </w:pPr>
          <w:r>
            <w:rPr>
              <w:color w:val="000080"/>
              <w:sz w:val="20"/>
              <w:lang w:val="ru-RU" w:eastAsia="ru-RU"/>
            </w:rPr>
            <w:t>Процессы интеграции</w:t>
            <w:tab/>
          </w:r>
          <w:hyperlink w:anchor="__RefHeading___Toc510333857">
            <w:r>
              <w:rPr>
                <w:rStyle w:val="IndexLink"/>
                <w:color w:val="000080"/>
                <w:sz w:val="20"/>
              </w:rPr>
              <w:t>427</w:t>
            </w:r>
          </w:hyperlink>
        </w:p>
        <w:p>
          <w:pPr>
            <w:pStyle w:val="Contents2"/>
            <w:spacing w:before="120" w:after="0"/>
            <w:ind w:left="198" w:firstLine="85"/>
            <w:rPr>
              <w:color w:val="000080"/>
              <w:sz w:val="20"/>
              <w:lang w:val="ru-RU" w:eastAsia="ru-RU"/>
            </w:rPr>
          </w:pPr>
          <w:r>
            <w:rPr>
              <w:color w:val="000080"/>
              <w:sz w:val="20"/>
              <w:lang w:val="ru-RU" w:eastAsia="ru-RU"/>
            </w:rPr>
            <w:t>Значение интеграции</w:t>
            <w:tab/>
          </w:r>
          <w:hyperlink w:anchor="__RefHeading___Toc510333858">
            <w:r>
              <w:rPr>
                <w:rStyle w:val="IndexLink"/>
                <w:color w:val="000080"/>
                <w:sz w:val="20"/>
              </w:rPr>
              <w:t>429</w:t>
            </w:r>
          </w:hyperlink>
        </w:p>
        <w:p>
          <w:pPr>
            <w:pStyle w:val="Contents2"/>
            <w:spacing w:before="80" w:after="0"/>
            <w:ind w:left="198" w:firstLine="85"/>
            <w:rPr>
              <w:color w:val="000080"/>
              <w:sz w:val="20"/>
              <w:lang w:val="ru-RU" w:eastAsia="ru-RU"/>
            </w:rPr>
          </w:pPr>
          <w:r>
            <w:rPr>
              <w:color w:val="000080"/>
              <w:sz w:val="20"/>
              <w:lang w:val="ru-RU" w:eastAsia="ru-RU"/>
            </w:rPr>
            <w:t>Состояние ума души</w:t>
            <w:tab/>
          </w:r>
          <w:hyperlink w:anchor="__RefHeading___Toc510333859">
            <w:r>
              <w:rPr>
                <w:rStyle w:val="IndexLink"/>
                <w:color w:val="000080"/>
                <w:sz w:val="20"/>
              </w:rPr>
              <w:t>431</w:t>
            </w:r>
          </w:hyperlink>
        </w:p>
        <w:p>
          <w:pPr>
            <w:pStyle w:val="Contents2"/>
            <w:spacing w:before="80" w:after="0"/>
            <w:ind w:left="198" w:firstLine="85"/>
            <w:rPr>
              <w:color w:val="000080"/>
              <w:sz w:val="20"/>
              <w:lang w:val="ru-RU" w:eastAsia="ru-RU"/>
            </w:rPr>
          </w:pPr>
          <w:r>
            <w:rPr>
              <w:color w:val="000080"/>
              <w:sz w:val="20"/>
              <w:lang w:val="ru-RU" w:eastAsia="ru-RU"/>
            </w:rPr>
            <w:t>Устранение мыслеформы личности</w:t>
            <w:tab/>
          </w:r>
          <w:hyperlink w:anchor="__RefHeading___Toc510333860">
            <w:r>
              <w:rPr>
                <w:rStyle w:val="IndexLink"/>
                <w:color w:val="000080"/>
                <w:sz w:val="20"/>
              </w:rPr>
              <w:t>434</w:t>
            </w:r>
          </w:hyperlink>
        </w:p>
        <w:p>
          <w:pPr>
            <w:pStyle w:val="Contents1"/>
            <w:spacing w:before="360" w:after="60"/>
            <w:ind w:left="198" w:firstLine="86"/>
            <w:jc w:val="left"/>
            <w:rPr>
              <w:caps w:val="false"/>
              <w:smallCaps w:val="false"/>
              <w:color w:val="000080"/>
              <w:lang w:val="ru-RU" w:eastAsia="ru-RU"/>
            </w:rPr>
          </w:pPr>
          <w:r>
            <w:rPr>
              <w:caps w:val="false"/>
              <w:smallCaps w:val="false"/>
              <w:color w:val="000080"/>
              <w:lang w:val="ru-RU" w:eastAsia="ru-RU"/>
            </w:rPr>
            <w:t>Часть третья</w:t>
          </w:r>
        </w:p>
        <w:p>
          <w:pPr>
            <w:pStyle w:val="Contents1"/>
            <w:ind w:left="198" w:firstLine="85"/>
            <w:rPr>
              <w:color w:val="000080"/>
              <w:sz w:val="20"/>
              <w:lang w:val="ru-RU" w:eastAsia="ru-RU"/>
            </w:rPr>
          </w:pPr>
          <w:r>
            <w:rPr>
              <w:color w:val="000080"/>
              <w:spacing w:val="-6"/>
              <w:lang w:val="ru-RU" w:eastAsia="ru-RU"/>
            </w:rPr>
            <w:t>Фундаментальные законы целительства</w:t>
          </w:r>
          <w:r>
            <w:rPr>
              <w:color w:val="000080"/>
              <w:sz w:val="20"/>
              <w:lang w:val="ru-RU" w:eastAsia="ru-RU"/>
            </w:rPr>
            <w:tab/>
          </w:r>
          <w:hyperlink w:anchor="__RefHeading___Toc510333861">
            <w:r>
              <w:rPr>
                <w:rStyle w:val="IndexLink"/>
                <w:color w:val="000080"/>
                <w:sz w:val="20"/>
              </w:rPr>
              <w:t>439</w:t>
            </w:r>
          </w:hyperlink>
        </w:p>
        <w:p>
          <w:pPr>
            <w:pStyle w:val="Contents3"/>
            <w:spacing w:before="120" w:after="0"/>
            <w:ind w:left="403" w:firstLine="306"/>
            <w:rPr>
              <w:color w:val="000080"/>
              <w:sz w:val="20"/>
              <w:lang w:val="ru-RU" w:eastAsia="ru-RU"/>
            </w:rPr>
          </w:pPr>
          <w:r>
            <w:rPr>
              <w:color w:val="000080"/>
              <w:sz w:val="20"/>
              <w:lang w:val="ru-RU" w:eastAsia="ru-RU"/>
            </w:rPr>
            <w:t>Т</w:t>
          </w:r>
          <w:r>
            <w:rPr>
              <w:color w:val="000080"/>
              <w:lang w:val="ru-RU" w:eastAsia="ru-RU"/>
            </w:rPr>
            <w:t>ри</w:t>
          </w:r>
          <w:r>
            <w:rPr>
              <w:color w:val="000080"/>
              <w:sz w:val="20"/>
              <w:lang w:val="ru-RU" w:eastAsia="ru-RU"/>
            </w:rPr>
            <w:t xml:space="preserve"> группы </w:t>
          </w:r>
          <w:r>
            <w:rPr>
              <w:color w:val="000080"/>
              <w:lang w:val="ru-RU" w:eastAsia="ru-RU"/>
            </w:rPr>
            <w:t>законов</w:t>
          </w:r>
          <w:r>
            <w:rPr>
              <w:color w:val="000080"/>
              <w:sz w:val="20"/>
              <w:lang w:val="ru-RU" w:eastAsia="ru-RU"/>
            </w:rPr>
            <w:tab/>
          </w:r>
          <w:hyperlink w:anchor="__RefHeading___Toc510333863">
            <w:r>
              <w:rPr>
                <w:rStyle w:val="IndexLink"/>
                <w:color w:val="000080"/>
                <w:sz w:val="20"/>
              </w:rPr>
              <w:t>441</w:t>
            </w:r>
          </w:hyperlink>
        </w:p>
        <w:p>
          <w:pPr>
            <w:pStyle w:val="Contents3"/>
            <w:spacing w:before="40" w:after="0"/>
            <w:ind w:left="400" w:firstLine="309"/>
            <w:rPr>
              <w:color w:val="000080"/>
              <w:sz w:val="20"/>
              <w:lang w:val="ru-RU" w:eastAsia="ru-RU"/>
            </w:rPr>
          </w:pPr>
          <w:r>
            <w:rPr>
              <w:color w:val="000080"/>
              <w:sz w:val="20"/>
              <w:lang w:val="ru-RU" w:eastAsia="ru-RU"/>
            </w:rPr>
            <w:t>Т</w:t>
          </w:r>
          <w:r>
            <w:rPr>
              <w:color w:val="000080"/>
              <w:lang w:val="ru-RU" w:eastAsia="ru-RU"/>
            </w:rPr>
            <w:t>ребования</w:t>
          </w:r>
          <w:r>
            <w:rPr>
              <w:color w:val="000080"/>
              <w:sz w:val="20"/>
              <w:lang w:val="ru-RU" w:eastAsia="ru-RU"/>
            </w:rPr>
            <w:t xml:space="preserve">, </w:t>
          </w:r>
          <w:r>
            <w:rPr>
              <w:color w:val="000080"/>
              <w:lang w:val="ru-RU" w:eastAsia="ru-RU"/>
            </w:rPr>
            <w:t>предъявляемые к</w:t>
          </w:r>
          <w:r>
            <w:rPr>
              <w:color w:val="000080"/>
              <w:sz w:val="20"/>
              <w:lang w:val="ru-RU" w:eastAsia="ru-RU"/>
            </w:rPr>
            <w:t xml:space="preserve"> </w:t>
          </w:r>
          <w:r>
            <w:rPr>
              <w:color w:val="000080"/>
              <w:lang w:val="ru-RU" w:eastAsia="ru-RU"/>
            </w:rPr>
            <w:t>целителю</w:t>
          </w:r>
          <w:r>
            <w:rPr>
              <w:color w:val="000080"/>
              <w:sz w:val="20"/>
              <w:lang w:val="ru-RU" w:eastAsia="ru-RU"/>
            </w:rPr>
            <w:tab/>
          </w:r>
          <w:hyperlink w:anchor="__RefHeading___Toc510333864">
            <w:r>
              <w:rPr>
                <w:rStyle w:val="IndexLink"/>
                <w:color w:val="000080"/>
                <w:sz w:val="20"/>
              </w:rPr>
              <w:t>442</w:t>
            </w:r>
          </w:hyperlink>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VIII</w:t>
          </w:r>
        </w:p>
        <w:p>
          <w:pPr>
            <w:pStyle w:val="Contents1"/>
            <w:spacing w:before="40" w:after="0"/>
            <w:ind w:left="198" w:firstLine="85"/>
            <w:rPr>
              <w:color w:val="000080"/>
              <w:sz w:val="20"/>
              <w:lang w:val="ru-RU" w:eastAsia="ru-RU"/>
            </w:rPr>
          </w:pPr>
          <w:r>
            <w:rPr>
              <w:color w:val="000080"/>
              <w:spacing w:val="-4"/>
              <w:sz w:val="20"/>
              <w:lang w:val="ru-RU" w:eastAsia="ru-RU"/>
            </w:rPr>
            <w:t>Правила и законы; их порядок и применение</w:t>
          </w:r>
          <w:r>
            <w:rPr>
              <w:color w:val="000080"/>
              <w:sz w:val="20"/>
              <w:lang w:val="ru-RU" w:eastAsia="ru-RU"/>
            </w:rPr>
            <w:tab/>
          </w:r>
          <w:hyperlink w:anchor="__RefHeading___Toc510333866">
            <w:r>
              <w:rPr>
                <w:rStyle w:val="IndexLink"/>
                <w:color w:val="000080"/>
                <w:sz w:val="20"/>
              </w:rPr>
              <w:t>449</w:t>
            </w:r>
          </w:hyperlink>
        </w:p>
        <w:p>
          <w:pPr>
            <w:pStyle w:val="Contents2"/>
            <w:spacing w:before="80" w:after="0"/>
            <w:ind w:left="198" w:firstLine="85"/>
            <w:rPr>
              <w:color w:val="000080"/>
              <w:sz w:val="20"/>
              <w:lang w:val="ru-RU" w:eastAsia="ru-RU"/>
            </w:rPr>
          </w:pPr>
          <w:r>
            <w:rPr>
              <w:color w:val="000080"/>
              <w:sz w:val="20"/>
              <w:lang w:val="ru-RU" w:eastAsia="ru-RU"/>
            </w:rPr>
            <w:t>Применение законов и правил</w:t>
            <w:tab/>
          </w:r>
          <w:hyperlink w:anchor="__RefHeading___Toc510333883">
            <w:r>
              <w:rPr>
                <w:rStyle w:val="IndexLink"/>
                <w:color w:val="000080"/>
                <w:sz w:val="20"/>
              </w:rPr>
              <w:t>454</w:t>
            </w:r>
          </w:hyperlink>
        </w:p>
        <w:p>
          <w:pPr>
            <w:pStyle w:val="Contents3"/>
            <w:spacing w:before="60" w:after="0"/>
            <w:ind w:left="403" w:firstLine="306"/>
            <w:rPr>
              <w:color w:val="000080"/>
              <w:sz w:val="20"/>
              <w:lang w:val="ru-RU" w:eastAsia="ru-RU"/>
            </w:rPr>
          </w:pPr>
          <w:r>
            <w:rPr>
              <w:color w:val="000080"/>
              <w:sz w:val="20"/>
              <w:lang w:val="ru-RU" w:eastAsia="ru-RU"/>
            </w:rPr>
            <w:t>ЗАКОН I</w:t>
            <w:tab/>
          </w:r>
          <w:hyperlink w:anchor="__RefHeading___Toc510333884">
            <w:r>
              <w:rPr>
                <w:rStyle w:val="IndexLink"/>
                <w:color w:val="000080"/>
                <w:sz w:val="20"/>
              </w:rPr>
              <w:t>456</w:t>
            </w:r>
          </w:hyperlink>
        </w:p>
        <w:p>
          <w:pPr>
            <w:pStyle w:val="Contents3"/>
            <w:spacing w:before="60" w:after="0"/>
            <w:ind w:left="403" w:firstLine="306"/>
            <w:rPr>
              <w:color w:val="000080"/>
              <w:sz w:val="20"/>
              <w:lang w:val="ru-RU" w:eastAsia="ru-RU"/>
            </w:rPr>
          </w:pPr>
          <w:r>
            <w:rPr>
              <w:color w:val="000080"/>
              <w:sz w:val="20"/>
              <w:lang w:val="ru-RU" w:eastAsia="ru-RU"/>
            </w:rPr>
            <w:t>ЗАКОН II</w:t>
            <w:tab/>
          </w:r>
          <w:hyperlink w:anchor="__RefHeading___Toc510333885">
            <w:r>
              <w:rPr>
                <w:rStyle w:val="IndexLink"/>
                <w:color w:val="000080"/>
                <w:sz w:val="20"/>
              </w:rPr>
              <w:t>459</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П</w:t>
          </w:r>
          <w:r>
            <w:rPr>
              <w:color w:val="000080"/>
              <w:lang w:val="ru-RU" w:eastAsia="ru-RU"/>
            </w:rPr>
            <w:t>ервое</w:t>
          </w:r>
          <w:r>
            <w:rPr>
              <w:color w:val="000080"/>
              <w:sz w:val="20"/>
              <w:lang w:val="ru-RU" w:eastAsia="ru-RU"/>
            </w:rPr>
            <w:tab/>
          </w:r>
          <w:hyperlink w:anchor="__RefHeading___Toc510333886">
            <w:r>
              <w:rPr>
                <w:rStyle w:val="IndexLink"/>
                <w:color w:val="000080"/>
                <w:sz w:val="20"/>
              </w:rPr>
              <w:t>465</w:t>
            </w:r>
          </w:hyperlink>
        </w:p>
        <w:p>
          <w:pPr>
            <w:pStyle w:val="Contents3"/>
            <w:spacing w:before="60" w:after="0"/>
            <w:ind w:left="403" w:firstLine="306"/>
            <w:rPr>
              <w:color w:val="000080"/>
              <w:sz w:val="20"/>
              <w:lang w:val="ru-RU" w:eastAsia="ru-RU"/>
            </w:rPr>
          </w:pPr>
          <w:r>
            <w:rPr>
              <w:color w:val="000080"/>
              <w:sz w:val="20"/>
              <w:lang w:val="ru-RU" w:eastAsia="ru-RU"/>
            </w:rPr>
            <w:t>ЗАКОН III</w:t>
            <w:tab/>
          </w:r>
          <w:hyperlink w:anchor="__RefHeading___Toc510333887">
            <w:r>
              <w:rPr>
                <w:rStyle w:val="IndexLink"/>
                <w:color w:val="000080"/>
                <w:sz w:val="20"/>
              </w:rPr>
              <w:t>471</w:t>
            </w:r>
          </w:hyperlink>
        </w:p>
        <w:p>
          <w:pPr>
            <w:pStyle w:val="Contents3"/>
            <w:spacing w:before="60" w:after="0"/>
            <w:ind w:left="403" w:firstLine="306"/>
            <w:rPr>
              <w:color w:val="000080"/>
              <w:sz w:val="20"/>
              <w:lang w:val="ru-RU" w:eastAsia="ru-RU"/>
            </w:rPr>
          </w:pPr>
          <w:r>
            <w:rPr>
              <w:color w:val="000080"/>
              <w:sz w:val="20"/>
              <w:lang w:val="ru-RU" w:eastAsia="ru-RU"/>
            </w:rPr>
            <w:t>ЗАКОН IV</w:t>
            <w:tab/>
          </w:r>
          <w:hyperlink w:anchor="__RefHeading___Toc510333888">
            <w:r>
              <w:rPr>
                <w:rStyle w:val="IndexLink"/>
                <w:color w:val="000080"/>
                <w:sz w:val="20"/>
              </w:rPr>
              <w:t>476</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В</w:t>
          </w:r>
          <w:r>
            <w:rPr>
              <w:color w:val="000080"/>
              <w:lang w:val="ru-RU" w:eastAsia="ru-RU"/>
            </w:rPr>
            <w:t>торое</w:t>
          </w:r>
          <w:r>
            <w:rPr>
              <w:color w:val="000080"/>
              <w:sz w:val="20"/>
              <w:lang w:val="ru-RU" w:eastAsia="ru-RU"/>
            </w:rPr>
            <w:tab/>
          </w:r>
          <w:hyperlink w:anchor="__RefHeading___Toc510333889">
            <w:r>
              <w:rPr>
                <w:rStyle w:val="IndexLink"/>
                <w:color w:val="000080"/>
                <w:sz w:val="20"/>
              </w:rPr>
              <w:t>486</w:t>
            </w:r>
          </w:hyperlink>
        </w:p>
        <w:p>
          <w:pPr>
            <w:pStyle w:val="Contents3"/>
            <w:spacing w:before="60" w:after="0"/>
            <w:ind w:left="403" w:firstLine="306"/>
            <w:rPr>
              <w:color w:val="000080"/>
              <w:sz w:val="20"/>
              <w:lang w:val="ru-RU" w:eastAsia="ru-RU"/>
            </w:rPr>
          </w:pPr>
          <w:r>
            <w:rPr>
              <w:color w:val="000080"/>
              <w:sz w:val="20"/>
              <w:lang w:val="ru-RU" w:eastAsia="ru-RU"/>
            </w:rPr>
            <w:t>ЗАКОН V</w:t>
            <w:tab/>
          </w:r>
          <w:hyperlink w:anchor="__RefHeading___Toc510333890">
            <w:r>
              <w:rPr>
                <w:rStyle w:val="IndexLink"/>
                <w:color w:val="000080"/>
                <w:sz w:val="20"/>
              </w:rPr>
              <w:t>490</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Т</w:t>
          </w:r>
          <w:r>
            <w:rPr>
              <w:color w:val="000080"/>
              <w:lang w:val="ru-RU" w:eastAsia="ru-RU"/>
            </w:rPr>
            <w:t>ретье</w:t>
          </w:r>
          <w:r>
            <w:rPr>
              <w:color w:val="000080"/>
              <w:sz w:val="20"/>
              <w:lang w:val="ru-RU" w:eastAsia="ru-RU"/>
            </w:rPr>
            <w:tab/>
          </w:r>
          <w:hyperlink w:anchor="__RefHeading___Toc510333891">
            <w:r>
              <w:rPr>
                <w:rStyle w:val="IndexLink"/>
                <w:color w:val="000080"/>
                <w:sz w:val="20"/>
              </w:rPr>
              <w:t>506</w:t>
            </w:r>
          </w:hyperlink>
        </w:p>
        <w:p>
          <w:pPr>
            <w:pStyle w:val="Contents3"/>
            <w:spacing w:before="60" w:after="0"/>
            <w:ind w:left="403" w:firstLine="306"/>
            <w:rPr>
              <w:color w:val="000080"/>
              <w:sz w:val="20"/>
              <w:lang w:val="ru-RU" w:eastAsia="ru-RU"/>
            </w:rPr>
          </w:pPr>
          <w:r>
            <w:rPr>
              <w:color w:val="000080"/>
              <w:sz w:val="20"/>
              <w:lang w:val="ru-RU" w:eastAsia="ru-RU"/>
            </w:rPr>
            <w:t>ЗАКОН VI</w:t>
            <w:tab/>
          </w:r>
          <w:hyperlink w:anchor="__RefHeading___Toc510333892">
            <w:r>
              <w:rPr>
                <w:rStyle w:val="IndexLink"/>
                <w:color w:val="000080"/>
                <w:sz w:val="20"/>
              </w:rPr>
              <w:t>510</w:t>
            </w:r>
          </w:hyperlink>
        </w:p>
        <w:p>
          <w:pPr>
            <w:pStyle w:val="Contents3"/>
            <w:spacing w:before="60" w:after="0"/>
            <w:ind w:left="403" w:firstLine="306"/>
            <w:rPr>
              <w:color w:val="000080"/>
              <w:sz w:val="20"/>
              <w:lang w:val="ru-RU" w:eastAsia="ru-RU"/>
            </w:rPr>
          </w:pPr>
          <w:r>
            <w:rPr>
              <w:color w:val="000080"/>
              <w:sz w:val="20"/>
              <w:lang w:val="ru-RU" w:eastAsia="ru-RU"/>
            </w:rPr>
            <w:t>ЗАКОН VII</w:t>
            <w:tab/>
          </w:r>
          <w:hyperlink w:anchor="__RefHeading___Toc510333893">
            <w:r>
              <w:rPr>
                <w:rStyle w:val="IndexLink"/>
                <w:color w:val="000080"/>
                <w:sz w:val="20"/>
              </w:rPr>
              <w:t>516</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Ч</w:t>
          </w:r>
          <w:r>
            <w:rPr>
              <w:color w:val="000080"/>
              <w:lang w:val="ru-RU" w:eastAsia="ru-RU"/>
            </w:rPr>
            <w:t>етвертое</w:t>
          </w:r>
          <w:r>
            <w:rPr>
              <w:color w:val="000080"/>
              <w:sz w:val="20"/>
              <w:lang w:val="ru-RU" w:eastAsia="ru-RU"/>
            </w:rPr>
            <w:tab/>
          </w:r>
          <w:hyperlink w:anchor="__RefHeading___Toc510333894">
            <w:r>
              <w:rPr>
                <w:rStyle w:val="IndexLink"/>
                <w:color w:val="000080"/>
                <w:sz w:val="20"/>
              </w:rPr>
              <w:t>528</w:t>
            </w:r>
          </w:hyperlink>
        </w:p>
        <w:p>
          <w:pPr>
            <w:pStyle w:val="Contents3"/>
            <w:spacing w:before="60" w:after="0"/>
            <w:ind w:left="403" w:firstLine="306"/>
            <w:rPr>
              <w:color w:val="000080"/>
              <w:sz w:val="20"/>
              <w:lang w:val="ru-RU" w:eastAsia="ru-RU"/>
            </w:rPr>
          </w:pPr>
          <w:r>
            <w:rPr>
              <w:color w:val="000080"/>
              <w:sz w:val="20"/>
              <w:lang w:val="ru-RU" w:eastAsia="ru-RU"/>
            </w:rPr>
            <w:t>ЗАКОН VIII</w:t>
            <w:tab/>
          </w:r>
          <w:hyperlink w:anchor="__RefHeading___Toc510333895">
            <w:r>
              <w:rPr>
                <w:rStyle w:val="IndexLink"/>
                <w:color w:val="000080"/>
                <w:sz w:val="20"/>
              </w:rPr>
              <w:t>530</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П</w:t>
          </w:r>
          <w:r>
            <w:rPr>
              <w:color w:val="000080"/>
              <w:lang w:val="ru-RU" w:eastAsia="ru-RU"/>
            </w:rPr>
            <w:t>ятое</w:t>
          </w:r>
          <w:r>
            <w:rPr>
              <w:color w:val="000080"/>
              <w:sz w:val="20"/>
              <w:lang w:val="ru-RU" w:eastAsia="ru-RU"/>
            </w:rPr>
            <w:tab/>
          </w:r>
          <w:hyperlink w:anchor="__RefHeading___Toc510333896">
            <w:r>
              <w:rPr>
                <w:rStyle w:val="IndexLink"/>
                <w:color w:val="000080"/>
                <w:sz w:val="20"/>
              </w:rPr>
              <w:t>538</w:t>
            </w:r>
          </w:hyperlink>
        </w:p>
        <w:p>
          <w:pPr>
            <w:pStyle w:val="Contents3"/>
            <w:spacing w:before="60" w:after="0"/>
            <w:ind w:left="403" w:firstLine="306"/>
            <w:rPr>
              <w:color w:val="000080"/>
              <w:sz w:val="20"/>
              <w:lang w:val="ru-RU" w:eastAsia="ru-RU"/>
            </w:rPr>
          </w:pPr>
          <w:r>
            <w:rPr>
              <w:color w:val="000080"/>
              <w:sz w:val="20"/>
              <w:lang w:val="ru-RU" w:eastAsia="ru-RU"/>
            </w:rPr>
            <w:t>ЗАКОН IX</w:t>
            <w:tab/>
          </w:r>
          <w:hyperlink w:anchor="__RefHeading___Toc510333897">
            <w:r>
              <w:rPr>
                <w:rStyle w:val="IndexLink"/>
                <w:color w:val="000080"/>
                <w:sz w:val="20"/>
              </w:rPr>
              <w:t>552</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Ш</w:t>
          </w:r>
          <w:r>
            <w:rPr>
              <w:color w:val="000080"/>
              <w:lang w:val="ru-RU" w:eastAsia="ru-RU"/>
            </w:rPr>
            <w:t>естое</w:t>
          </w:r>
          <w:r>
            <w:rPr>
              <w:color w:val="000080"/>
              <w:sz w:val="20"/>
              <w:lang w:val="ru-RU" w:eastAsia="ru-RU"/>
            </w:rPr>
            <w:tab/>
          </w:r>
          <w:hyperlink w:anchor="__RefHeading___Toc510333898">
            <w:r>
              <w:rPr>
                <w:rStyle w:val="IndexLink"/>
                <w:color w:val="000080"/>
                <w:sz w:val="20"/>
              </w:rPr>
              <w:t>561</w:t>
            </w:r>
          </w:hyperlink>
        </w:p>
        <w:p>
          <w:pPr>
            <w:pStyle w:val="Contents3"/>
            <w:spacing w:before="60" w:after="0"/>
            <w:ind w:left="403" w:firstLine="306"/>
            <w:rPr>
              <w:color w:val="000080"/>
              <w:sz w:val="20"/>
              <w:lang w:val="ru-RU" w:eastAsia="ru-RU"/>
            </w:rPr>
          </w:pPr>
          <w:r>
            <w:rPr>
              <w:color w:val="000080"/>
              <w:sz w:val="20"/>
              <w:lang w:val="ru-RU" w:eastAsia="ru-RU"/>
            </w:rPr>
            <w:t>ЗАКОН X</w:t>
            <w:tab/>
          </w:r>
          <w:hyperlink w:anchor="__RefHeading___Toc510333899">
            <w:r>
              <w:rPr>
                <w:rStyle w:val="IndexLink"/>
                <w:color w:val="000080"/>
                <w:sz w:val="20"/>
              </w:rPr>
              <w:t>566</w:t>
            </w:r>
          </w:hyperlink>
          <w:r>
            <w:br w:type="page"/>
          </w:r>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IX</w:t>
          </w:r>
        </w:p>
        <w:p>
          <w:pPr>
            <w:pStyle w:val="Contents1"/>
            <w:spacing w:before="40" w:after="0"/>
            <w:ind w:left="198" w:firstLine="85"/>
            <w:rPr>
              <w:color w:val="000080"/>
              <w:sz w:val="20"/>
              <w:lang w:val="ru-RU" w:eastAsia="ru-RU"/>
            </w:rPr>
          </w:pPr>
          <w:r>
            <w:rPr>
              <w:color w:val="000080"/>
              <w:sz w:val="20"/>
              <w:lang w:val="ru-RU" w:eastAsia="ru-RU"/>
            </w:rPr>
            <w:t>СЕМЬ методов ЦЕЛИТЕЛЬСТВА</w:t>
            <w:tab/>
          </w:r>
          <w:hyperlink w:anchor="__RefHeading___Toc510333901">
            <w:r>
              <w:rPr>
                <w:rStyle w:val="IndexLink"/>
                <w:color w:val="000080"/>
                <w:sz w:val="20"/>
              </w:rPr>
              <w:t>578</w:t>
            </w:r>
          </w:hyperlink>
        </w:p>
        <w:p>
          <w:pPr>
            <w:pStyle w:val="Contents2"/>
            <w:spacing w:before="80" w:after="0"/>
            <w:ind w:left="198" w:firstLine="85"/>
            <w:rPr>
              <w:color w:val="000080"/>
              <w:sz w:val="20"/>
              <w:lang w:val="ru-RU" w:eastAsia="ru-RU"/>
            </w:rPr>
          </w:pPr>
          <w:r>
            <w:rPr>
              <w:color w:val="000080"/>
              <w:sz w:val="20"/>
              <w:lang w:val="ru-RU" w:eastAsia="ru-RU"/>
            </w:rPr>
            <w:t>I. Энергии семи лучей</w:t>
            <w:tab/>
          </w:r>
          <w:hyperlink w:anchor="__RefHeading___Toc510333902">
            <w:r>
              <w:rPr>
                <w:rStyle w:val="IndexLink"/>
                <w:color w:val="000080"/>
                <w:sz w:val="20"/>
              </w:rPr>
              <w:t>580</w:t>
            </w:r>
          </w:hyperlink>
        </w:p>
        <w:p>
          <w:pPr>
            <w:pStyle w:val="Contents2"/>
            <w:spacing w:before="80" w:after="0"/>
            <w:ind w:left="198" w:firstLine="85"/>
            <w:rPr>
              <w:color w:val="000080"/>
              <w:sz w:val="20"/>
              <w:lang w:val="ru-RU" w:eastAsia="ru-RU"/>
            </w:rPr>
          </w:pPr>
          <w:r>
            <w:rPr>
              <w:color w:val="000080"/>
              <w:sz w:val="20"/>
              <w:lang w:val="ru-RU" w:eastAsia="ru-RU"/>
            </w:rPr>
            <w:t>II. Лучи целителя и пациента</w:t>
            <w:tab/>
          </w:r>
          <w:hyperlink w:anchor="__RefHeading___Toc510333903">
            <w:r>
              <w:rPr>
                <w:rStyle w:val="IndexLink"/>
                <w:color w:val="000080"/>
                <w:sz w:val="20"/>
              </w:rPr>
              <w:t>582</w:t>
            </w:r>
          </w:hyperlink>
        </w:p>
        <w:p>
          <w:pPr>
            <w:pStyle w:val="Contents2"/>
            <w:spacing w:before="80" w:after="0"/>
            <w:ind w:left="198" w:firstLine="85"/>
            <w:rPr>
              <w:color w:val="000080"/>
              <w:lang w:val="ru-RU" w:eastAsia="ru-RU"/>
            </w:rPr>
          </w:pPr>
          <w:r>
            <w:rPr>
              <w:color w:val="000080"/>
              <w:sz w:val="20"/>
              <w:lang w:val="ru-RU" w:eastAsia="ru-RU"/>
            </w:rPr>
            <w:t>III. Семь техник целительства</w:t>
          </w:r>
          <w:r>
            <w:rPr>
              <w:color w:val="000080"/>
              <w:lang w:val="ru-RU" w:eastAsia="ru-RU"/>
            </w:rPr>
            <w:tab/>
          </w:r>
          <w:hyperlink w:anchor="__RefHeading___Toc510333904">
            <w:r>
              <w:rPr>
                <w:rStyle w:val="IndexLink"/>
                <w:color w:val="000080"/>
                <w:sz w:val="20"/>
              </w:rPr>
              <w:t>587</w:t>
            </w:r>
          </w:hyperlink>
          <w:r>
            <w:rPr>
              <w:rStyle w:val="IndexLink"/>
              <w:sz w:val="20"/>
              <w:color w:val="000080"/>
            </w:rPr>
            <w:fldChar w:fldCharType="end"/>
          </w:r>
        </w:p>
      </w:sdtContent>
    </w:sdt>
    <w:p>
      <w:pPr>
        <w:pStyle w:val="13"/>
        <w:spacing w:before="120" w:after="0"/>
        <w:ind w:hanging="0"/>
        <w:jc w:val="center"/>
        <w:rPr>
          <w:color w:val="000080"/>
          <w:lang w:val="ru-RU" w:eastAsia="ru-RU"/>
        </w:rPr>
      </w:pPr>
      <w:r>
        <w:rPr>
          <w:color w:val="000080"/>
          <w:lang w:val="ru-RU" w:eastAsia="ru-RU"/>
        </w:rPr>
      </w:r>
    </w:p>
    <w:p>
      <w:pPr>
        <w:pStyle w:val="Style8"/>
        <w:spacing w:before="0" w:after="0"/>
        <w:rPr/>
      </w:pPr>
      <w:r>
        <w:rPr/>
      </w:r>
    </w:p>
    <w:p>
      <w:pPr>
        <w:pStyle w:val="TextBody"/>
        <w:tabs>
          <w:tab w:val="clear" w:pos="284"/>
          <w:tab w:val="left" w:pos="0" w:leader="dot"/>
          <w:tab w:val="left" w:pos="5812" w:leader="dot"/>
        </w:tabs>
        <w:jc w:val="left"/>
        <w:rPr>
          <w:b/>
          <w:b/>
          <w:spacing w:val="-6"/>
          <w:sz w:val="22"/>
        </w:rPr>
      </w:pPr>
      <w:r>
        <w:rPr>
          <w:b/>
          <w:spacing w:val="-6"/>
          <w:sz w:val="22"/>
        </w:rPr>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TextBody"/>
        <w:tabs>
          <w:tab w:val="clear" w:pos="284"/>
          <w:tab w:val="left" w:pos="0" w:leader="dot"/>
          <w:tab w:val="left" w:pos="5812" w:leader="dot"/>
        </w:tabs>
        <w:jc w:val="left"/>
        <w:rPr>
          <w:b/>
          <w:b/>
          <w:spacing w:val="-6"/>
          <w:sz w:val="22"/>
        </w:rPr>
      </w:pPr>
      <w:r>
        <w:rPr>
          <w:b/>
          <w:spacing w:val="-6"/>
          <w:sz w:val="22"/>
        </w:rPr>
      </w:r>
    </w:p>
    <w:p>
      <w:pPr>
        <w:pStyle w:val="Heading1"/>
        <w:spacing w:before="480" w:after="0"/>
        <w:ind w:hanging="0"/>
        <w:rPr>
          <w:rFonts w:ascii="Times New Roman" w:hAnsi="Times New Roman" w:cs="Times New Roman"/>
          <w:color w:val="000080"/>
          <w:sz w:val="24"/>
        </w:rPr>
      </w:pPr>
      <w:r>
        <w:rPr>
          <w:rFonts w:cs="Times New Roman" w:ascii="Times New Roman" w:hAnsi="Times New Roman"/>
          <w:color w:val="000080"/>
          <w:sz w:val="24"/>
        </w:rPr>
        <w:t>ВЫДЕРЖКА ИЗ ЗАЯВЛЕНИЯ ТИБЕТЦА</w:t>
      </w:r>
    </w:p>
    <w:p>
      <w:pPr>
        <w:pStyle w:val="Normal"/>
        <w:spacing w:before="240" w:after="0"/>
        <w:jc w:val="center"/>
        <w:rPr>
          <w:rFonts w:ascii="Arial" w:hAnsi="Arial" w:cs="Arial"/>
          <w:b/>
          <w:b/>
          <w:i/>
          <w:i/>
          <w:sz w:val="20"/>
        </w:rPr>
      </w:pPr>
      <w:r>
        <w:rPr>
          <w:rFonts w:cs="Arial" w:ascii="Arial" w:hAnsi="Arial"/>
          <w:b/>
          <w:i/>
          <w:sz w:val="20"/>
        </w:rPr>
        <w:t>Опубликовано в августе 1934</w:t>
      </w:r>
    </w:p>
    <w:p>
      <w:pPr>
        <w:pStyle w:val="Normal"/>
        <w:spacing w:before="120" w:after="0"/>
        <w:rPr/>
      </w:pPr>
      <w:r>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b/>
          <w:i/>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A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rPr>
        <w:t>те</w:t>
        <w:softHyphen/>
        <w:t xml:space="preserve">ля </w:t>
      </w:r>
      <w:r>
        <w:rPr>
          <w:i/>
          <w:spacing w:val="-4"/>
        </w:rPr>
        <w:t>мо</w:t>
        <w:softHyphen/>
        <w:t xml:space="preserve">гут </w:t>
      </w:r>
      <w:r>
        <w:rPr>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t>го.</w:t>
      </w:r>
    </w:p>
    <w:p>
      <w:pPr>
        <w:pStyle w:val="Style31"/>
        <w:ind w:left="1985" w:right="1985" w:hanging="0"/>
        <w:jc w:val="both"/>
        <w:rPr>
          <w:rFonts w:ascii="Times New Roman" w:hAnsi="Times New Roman" w:cs="Times New Roman"/>
          <w:sz w:val="22"/>
        </w:rPr>
      </w:pPr>
      <w:r>
        <w:rPr>
          <w:rFonts w:cs="Times New Roman" w:ascii="Times New Roman" w:hAnsi="Times New Roman"/>
          <w:sz w:val="22"/>
        </w:rPr>
      </w:r>
    </w:p>
    <w:p>
      <w:pPr>
        <w:pStyle w:val="13"/>
        <w:tabs>
          <w:tab w:val="clear" w:pos="28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3"/>
        <w:tabs>
          <w:tab w:val="clear" w:pos="28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3"/>
        <w:tabs>
          <w:tab w:val="clear" w:pos="28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3"/>
        <w:tabs>
          <w:tab w:val="clear" w:pos="28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3"/>
        <w:tabs>
          <w:tab w:val="clear" w:pos="28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r>
        <w:br w:type="page"/>
      </w:r>
    </w:p>
    <w:p>
      <w:pPr>
        <w:pStyle w:val="Normal"/>
        <w:jc w:val="center"/>
        <w:rPr>
          <w:rFonts w:ascii="Times New Roman" w:hAnsi="Times New Roman" w:cs="Times New Roman"/>
          <w:b/>
          <w:b/>
          <w:sz w:val="16"/>
        </w:rPr>
      </w:pPr>
      <w:r>
        <w:rPr>
          <w:rFonts w:cs="Times New Roman"/>
          <w:b/>
          <w:sz w:val="16"/>
        </w:rPr>
      </w:r>
    </w:p>
    <w:p>
      <w:pPr>
        <w:pStyle w:val="Heading2"/>
        <w:spacing w:before="240" w:after="240"/>
        <w:ind w:hanging="0"/>
        <w:rPr>
          <w:caps w:val="false"/>
          <w:smallCaps w:val="false"/>
          <w:color w:val="000080"/>
          <w:spacing w:val="0"/>
        </w:rPr>
      </w:pPr>
      <w:r>
        <w:rPr>
          <w:caps w:val="false"/>
          <w:smallCaps w:val="false"/>
          <w:color w:val="000080"/>
          <w:spacing w:val="0"/>
        </w:rPr>
        <w:t>ВЕ</w:t>
        <w:softHyphen/>
        <w:t>ЛИ</w:t>
        <w:softHyphen/>
        <w:t>КИЙ ПРИ</w:t>
        <w:softHyphen/>
        <w:t>ЗЫВ</w:t>
      </w:r>
    </w:p>
    <w:p>
      <w:pPr>
        <w:pStyle w:val="Normal"/>
        <w:tabs>
          <w:tab w:val="clear" w:pos="284"/>
          <w:tab w:val="left" w:pos="312" w:leader="none"/>
          <w:tab w:val="left" w:pos="851" w:leader="none"/>
        </w:tabs>
        <w:ind w:hanging="0"/>
        <w:rPr/>
      </w:pPr>
      <w:r>
        <w:rPr>
          <w:rFonts w:cs="Arial" w:ascii="Arial" w:hAnsi="Arial"/>
          <w:b/>
          <w:sz w:val="20"/>
        </w:rPr>
        <w:tab/>
        <w:tab/>
      </w:r>
      <w:r>
        <w:rPr>
          <w:rFonts w:cs="Arial" w:ascii="Arial" w:hAnsi="Arial"/>
          <w:b/>
          <w:i/>
          <w:sz w:val="20"/>
        </w:rPr>
        <w:t>Из точ</w:t>
        <w:softHyphen/>
        <w:t>ки Све</w:t>
        <w:softHyphen/>
        <w:t>та, что в Уме Бо</w:t>
        <w:softHyphen/>
        <w:t>га,</w:t>
      </w:r>
    </w:p>
    <w:p>
      <w:pPr>
        <w:pStyle w:val="Normal"/>
        <w:tabs>
          <w:tab w:val="clear" w:pos="284"/>
          <w:tab w:val="left" w:pos="567" w:leader="none"/>
          <w:tab w:val="left" w:pos="1134" w:leader="none"/>
        </w:tabs>
        <w:rPr>
          <w:rFonts w:ascii="Arial" w:hAnsi="Arial" w:cs="Arial"/>
          <w:b/>
          <w:b/>
          <w:i/>
          <w:i/>
          <w:sz w:val="20"/>
        </w:rPr>
      </w:pPr>
      <w:r>
        <w:rPr>
          <w:rFonts w:cs="Arial" w:ascii="Arial" w:hAnsi="Arial"/>
          <w:b/>
          <w:i/>
          <w:sz w:val="20"/>
        </w:rPr>
        <w:tab/>
        <w:tab/>
        <w:t>Пусть Свет стру</w:t>
        <w:softHyphen/>
        <w:t>ит</w:t>
        <w:softHyphen/>
        <w:t>ся в умы лю</w:t>
        <w:softHyphen/>
        <w:t>дей.</w:t>
      </w:r>
    </w:p>
    <w:p>
      <w:pPr>
        <w:pStyle w:val="Normal"/>
        <w:tabs>
          <w:tab w:val="clear" w:pos="284"/>
          <w:tab w:val="left" w:pos="1418" w:leader="none"/>
        </w:tabs>
        <w:rPr>
          <w:rFonts w:ascii="Arial" w:hAnsi="Arial" w:cs="Arial"/>
          <w:b/>
          <w:b/>
          <w:i/>
          <w:i/>
          <w:sz w:val="20"/>
        </w:rPr>
      </w:pPr>
      <w:r>
        <w:rPr>
          <w:rFonts w:cs="Arial" w:ascii="Arial" w:hAnsi="Arial"/>
          <w:b/>
          <w:i/>
          <w:sz w:val="20"/>
        </w:rPr>
        <w:tab/>
        <w:t>Да сойдет Свет на Зем</w:t>
        <w:softHyphen/>
        <w:t>лю.</w:t>
      </w:r>
    </w:p>
    <w:p>
      <w:pPr>
        <w:pStyle w:val="Normal"/>
        <w:rPr>
          <w:rFonts w:ascii="Arial" w:hAnsi="Arial" w:cs="Arial"/>
          <w:b/>
          <w:b/>
          <w:i/>
          <w:i/>
          <w:sz w:val="20"/>
        </w:rPr>
      </w:pPr>
      <w:r>
        <w:rPr>
          <w:rFonts w:cs="Arial" w:ascii="Arial" w:hAnsi="Arial"/>
          <w:b/>
          <w:i/>
          <w:sz w:val="20"/>
        </w:rPr>
      </w:r>
    </w:p>
    <w:p>
      <w:pPr>
        <w:pStyle w:val="Normal"/>
        <w:tabs>
          <w:tab w:val="clear" w:pos="284"/>
          <w:tab w:val="left" w:pos="851" w:leader="none"/>
        </w:tabs>
        <w:rPr>
          <w:rFonts w:ascii="Arial" w:hAnsi="Arial" w:cs="Arial"/>
          <w:b/>
          <w:b/>
          <w:i/>
          <w:i/>
          <w:sz w:val="20"/>
        </w:rPr>
      </w:pPr>
      <w:r>
        <w:rPr>
          <w:rFonts w:cs="Arial" w:ascii="Arial" w:hAnsi="Arial"/>
          <w:b/>
          <w:i/>
          <w:sz w:val="20"/>
        </w:rPr>
        <w:tab/>
        <w:t>Из точ</w:t>
        <w:softHyphen/>
        <w:t>ки Люб</w:t>
        <w:softHyphen/>
        <w:t>ви, что в Серд</w:t>
        <w:softHyphen/>
        <w:t>це Бо</w:t>
        <w:softHyphen/>
        <w:t>га,</w:t>
      </w:r>
    </w:p>
    <w:p>
      <w:pPr>
        <w:pStyle w:val="Normal"/>
        <w:tabs>
          <w:tab w:val="clear" w:pos="284"/>
          <w:tab w:val="left" w:pos="1134" w:leader="none"/>
        </w:tabs>
        <w:rPr>
          <w:rFonts w:ascii="Arial" w:hAnsi="Arial" w:cs="Arial"/>
          <w:b/>
          <w:b/>
          <w:i/>
          <w:i/>
          <w:sz w:val="20"/>
        </w:rPr>
      </w:pPr>
      <w:r>
        <w:rPr>
          <w:rFonts w:cs="Arial" w:ascii="Arial" w:hAnsi="Arial"/>
          <w:b/>
          <w:i/>
          <w:sz w:val="20"/>
        </w:rPr>
        <w:tab/>
        <w:t>Пусть Лю</w:t>
        <w:softHyphen/>
        <w:t>бовь стру</w:t>
        <w:softHyphen/>
        <w:t>ит</w:t>
        <w:softHyphen/>
        <w:t>ся в серд</w:t>
        <w:softHyphen/>
        <w:t>ца лю</w:t>
        <w:softHyphen/>
        <w:t>дей.</w:t>
      </w:r>
    </w:p>
    <w:p>
      <w:pPr>
        <w:pStyle w:val="Normal"/>
        <w:tabs>
          <w:tab w:val="clear" w:pos="284"/>
          <w:tab w:val="left" w:pos="1418" w:leader="none"/>
        </w:tabs>
        <w:rPr>
          <w:rFonts w:ascii="Arial" w:hAnsi="Arial" w:cs="Arial"/>
          <w:b/>
          <w:b/>
          <w:i/>
          <w:i/>
          <w:sz w:val="20"/>
        </w:rPr>
      </w:pPr>
      <w:r>
        <w:rPr>
          <w:rFonts w:cs="Arial" w:ascii="Arial" w:hAnsi="Arial"/>
          <w:b/>
          <w:i/>
          <w:sz w:val="20"/>
        </w:rPr>
        <w:tab/>
        <w:t>Да вер</w:t>
        <w:softHyphen/>
        <w:t>нет</w:t>
        <w:softHyphen/>
        <w:t>ся Хри</w:t>
        <w:softHyphen/>
        <w:t>стос на Зем</w:t>
        <w:softHyphen/>
        <w:t>лю.</w:t>
      </w:r>
    </w:p>
    <w:p>
      <w:pPr>
        <w:pStyle w:val="Normal"/>
        <w:rPr>
          <w:rFonts w:ascii="Arial" w:hAnsi="Arial" w:cs="Arial"/>
          <w:b/>
          <w:b/>
          <w:i/>
          <w:i/>
          <w:sz w:val="20"/>
        </w:rPr>
      </w:pPr>
      <w:r>
        <w:rPr>
          <w:rFonts w:cs="Arial" w:ascii="Arial" w:hAnsi="Arial"/>
          <w:b/>
          <w:i/>
          <w:sz w:val="20"/>
        </w:rPr>
      </w:r>
    </w:p>
    <w:p>
      <w:pPr>
        <w:pStyle w:val="Normal"/>
        <w:tabs>
          <w:tab w:val="clear" w:pos="284"/>
          <w:tab w:val="left" w:pos="851" w:leader="none"/>
        </w:tabs>
        <w:rPr>
          <w:rFonts w:ascii="Arial" w:hAnsi="Arial" w:cs="Arial"/>
          <w:b/>
          <w:b/>
          <w:i/>
          <w:i/>
          <w:sz w:val="20"/>
        </w:rPr>
      </w:pPr>
      <w:r>
        <w:rPr>
          <w:rFonts w:cs="Arial" w:ascii="Arial" w:hAnsi="Arial"/>
          <w:b/>
          <w:i/>
          <w:sz w:val="20"/>
        </w:rPr>
        <w:tab/>
        <w:t>Из цен</w:t>
        <w:softHyphen/>
        <w:t>тра, где Во</w:t>
        <w:softHyphen/>
        <w:t>ля Бо</w:t>
        <w:softHyphen/>
        <w:t>га из</w:t>
        <w:softHyphen/>
        <w:t>вест</w:t>
        <w:softHyphen/>
        <w:t>на,</w:t>
      </w:r>
    </w:p>
    <w:p>
      <w:pPr>
        <w:pStyle w:val="Normal"/>
        <w:tabs>
          <w:tab w:val="clear" w:pos="284"/>
          <w:tab w:val="left" w:pos="1134" w:leader="none"/>
        </w:tabs>
        <w:rPr>
          <w:rFonts w:ascii="Arial" w:hAnsi="Arial" w:cs="Arial"/>
          <w:b/>
          <w:b/>
          <w:i/>
          <w:i/>
          <w:sz w:val="20"/>
        </w:rPr>
      </w:pPr>
      <w:r>
        <w:rPr>
          <w:rFonts w:cs="Arial" w:ascii="Arial" w:hAnsi="Arial"/>
          <w:b/>
          <w:i/>
          <w:sz w:val="20"/>
        </w:rPr>
        <w:tab/>
        <w:t>Пусть Цель на</w:t>
        <w:softHyphen/>
        <w:t>прав</w:t>
        <w:softHyphen/>
        <w:t>ля</w:t>
        <w:softHyphen/>
        <w:t>ет ма</w:t>
        <w:softHyphen/>
        <w:t>лые во</w:t>
        <w:softHyphen/>
        <w:t>ли лю</w:t>
        <w:softHyphen/>
        <w:t>дей,</w:t>
      </w:r>
    </w:p>
    <w:p>
      <w:pPr>
        <w:pStyle w:val="Normal"/>
        <w:tabs>
          <w:tab w:val="clear" w:pos="284"/>
          <w:tab w:val="left" w:pos="1418" w:leader="none"/>
        </w:tabs>
        <w:rPr>
          <w:rFonts w:ascii="Arial" w:hAnsi="Arial" w:cs="Arial"/>
          <w:b/>
          <w:b/>
          <w:i/>
          <w:i/>
          <w:sz w:val="20"/>
        </w:rPr>
      </w:pPr>
      <w:r>
        <w:rPr>
          <w:rFonts w:cs="Arial" w:ascii="Arial" w:hAnsi="Arial"/>
          <w:b/>
          <w:i/>
          <w:sz w:val="20"/>
        </w:rPr>
        <w:tab/>
        <w:t>Цель, зная ко</w:t>
        <w:softHyphen/>
        <w:t>то</w:t>
        <w:softHyphen/>
        <w:t>рую, слу</w:t>
        <w:softHyphen/>
        <w:t>жат Учи</w:t>
        <w:softHyphen/>
        <w:t>те</w:t>
        <w:softHyphen/>
        <w:t>ля.</w:t>
      </w:r>
    </w:p>
    <w:p>
      <w:pPr>
        <w:pStyle w:val="Normal"/>
        <w:rPr>
          <w:rFonts w:ascii="Arial" w:hAnsi="Arial" w:cs="Arial"/>
          <w:b/>
          <w:b/>
          <w:i/>
          <w:i/>
          <w:sz w:val="20"/>
        </w:rPr>
      </w:pPr>
      <w:r>
        <w:rPr>
          <w:rFonts w:cs="Arial" w:ascii="Arial" w:hAnsi="Arial"/>
          <w:b/>
          <w:i/>
          <w:sz w:val="20"/>
        </w:rPr>
      </w:r>
    </w:p>
    <w:p>
      <w:pPr>
        <w:pStyle w:val="Normal"/>
        <w:tabs>
          <w:tab w:val="clear" w:pos="284"/>
          <w:tab w:val="left" w:pos="851" w:leader="none"/>
        </w:tabs>
        <w:rPr>
          <w:rFonts w:ascii="Arial" w:hAnsi="Arial" w:cs="Arial"/>
          <w:b/>
          <w:b/>
          <w:i/>
          <w:i/>
          <w:sz w:val="20"/>
        </w:rPr>
      </w:pPr>
      <w:r>
        <w:rPr>
          <w:rFonts w:cs="Arial" w:ascii="Arial" w:hAnsi="Arial"/>
          <w:b/>
          <w:i/>
          <w:sz w:val="20"/>
        </w:rPr>
        <w:tab/>
        <w:t>Из цен</w:t>
        <w:softHyphen/>
        <w:t>тра, что мы называем ро</w:t>
        <w:softHyphen/>
        <w:t>дом че</w:t>
        <w:softHyphen/>
        <w:t>ло</w:t>
        <w:softHyphen/>
        <w:t>ве</w:t>
        <w:softHyphen/>
        <w:t>че</w:t>
        <w:softHyphen/>
        <w:t>ским,</w:t>
      </w:r>
    </w:p>
    <w:p>
      <w:pPr>
        <w:pStyle w:val="Normal"/>
        <w:tabs>
          <w:tab w:val="clear" w:pos="284"/>
          <w:tab w:val="left" w:pos="1134" w:leader="none"/>
        </w:tabs>
        <w:rPr>
          <w:rFonts w:ascii="Arial" w:hAnsi="Arial" w:cs="Arial"/>
          <w:b/>
          <w:b/>
          <w:i/>
          <w:i/>
          <w:sz w:val="20"/>
        </w:rPr>
      </w:pPr>
      <w:r>
        <w:rPr>
          <w:rFonts w:cs="Arial" w:ascii="Arial" w:hAnsi="Arial"/>
          <w:b/>
          <w:i/>
          <w:sz w:val="20"/>
        </w:rPr>
        <w:tab/>
        <w:t>Пусть План Люб</w:t>
        <w:softHyphen/>
        <w:t>ви и Све</w:t>
        <w:softHyphen/>
        <w:t>та осу</w:t>
        <w:softHyphen/>
        <w:t>ще</w:t>
        <w:softHyphen/>
        <w:t>ст</w:t>
        <w:softHyphen/>
        <w:t>вит</w:t>
        <w:softHyphen/>
        <w:t>ся,</w:t>
      </w:r>
    </w:p>
    <w:p>
      <w:pPr>
        <w:pStyle w:val="Normal"/>
        <w:tabs>
          <w:tab w:val="clear" w:pos="284"/>
          <w:tab w:val="left" w:pos="1418" w:leader="none"/>
        </w:tabs>
        <w:rPr/>
      </w:pPr>
      <w:r>
        <w:rPr>
          <w:rFonts w:cs="Arial" w:ascii="Arial" w:hAnsi="Arial"/>
          <w:b/>
          <w:i/>
          <w:sz w:val="20"/>
        </w:rPr>
        <w:tab/>
      </w:r>
      <w:r>
        <w:rPr>
          <w:rFonts w:cs="Arial" w:ascii="Arial" w:hAnsi="Arial"/>
          <w:b/>
          <w:i/>
          <w:spacing w:val="-6"/>
          <w:sz w:val="20"/>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sz w:val="20"/>
        </w:rPr>
      </w:pPr>
      <w:r>
        <w:rPr>
          <w:rFonts w:cs="Arial" w:ascii="Arial" w:hAnsi="Arial"/>
          <w:b/>
          <w:i/>
          <w:spacing w:val="-6"/>
          <w:sz w:val="20"/>
        </w:rPr>
      </w:r>
    </w:p>
    <w:p>
      <w:pPr>
        <w:pStyle w:val="Normal"/>
        <w:tabs>
          <w:tab w:val="clear" w:pos="284"/>
          <w:tab w:val="left" w:pos="851" w:leader="none"/>
        </w:tabs>
        <w:ind w:firstLine="851"/>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pPr>
      <w:r>
        <w:rPr>
          <w:rFonts w:eastAsia="Arial" w:cs="Arial" w:ascii="Arial" w:hAnsi="Arial"/>
          <w:b/>
          <w:i/>
          <w:sz w:val="20"/>
        </w:rPr>
        <w:t xml:space="preserve"> </w:t>
      </w:r>
      <w:r>
        <w:rPr>
          <w:rFonts w:cs="Arial" w:ascii="Arial" w:hAnsi="Arial"/>
          <w:b/>
          <w:i/>
          <w:sz w:val="20"/>
        </w:rPr>
        <w:t>План на Зем</w:t>
        <w:softHyphen/>
        <w:t>ле</w:t>
      </w:r>
      <w:r>
        <w:rPr>
          <w:rFonts w:cs="Arial" w:ascii="Arial" w:hAnsi="Arial"/>
          <w:i/>
          <w:sz w:val="20"/>
        </w:rPr>
        <w:t>.</w:t>
      </w:r>
    </w:p>
    <w:p>
      <w:pPr>
        <w:pStyle w:val="Normal"/>
        <w:ind w:firstLine="312"/>
        <w:rPr>
          <w:rFonts w:ascii="Arial" w:hAnsi="Arial" w:cs="Arial"/>
          <w:i/>
          <w:i/>
          <w:sz w:val="20"/>
        </w:rPr>
      </w:pPr>
      <w:r>
        <w:rPr>
          <w:rFonts w:cs="Arial" w:ascii="Arial" w:hAnsi="Arial"/>
          <w:i/>
          <w:sz w:val="20"/>
        </w:rPr>
      </w:r>
    </w:p>
    <w:p>
      <w:pPr>
        <w:pStyle w:val="Normal"/>
        <w:spacing w:before="240" w:after="0"/>
        <w:rPr/>
      </w:pP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По</w:t>
        <w:softHyphen/>
        <w:t>знаю</w:t>
        <w:softHyphen/>
        <w:t>ще</w:t>
        <w:softHyphen/>
        <w:t>го Су</w:t>
        <w:softHyphen/>
        <w:t>ще</w:t>
        <w:softHyphen/>
        <w:t>ст</w:t>
        <w:softHyphen/>
        <w:t>ва, – мы Его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По</w:t>
        <w:softHyphen/>
        <w:t>зна</w:t>
        <w:softHyphen/>
        <w:t>ние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60" w:after="0"/>
        <w:jc w:val="right"/>
        <w:rPr>
          <w:smallCaps/>
          <w:lang w:val="en-US"/>
        </w:rPr>
      </w:pPr>
      <w:r>
        <w:rPr>
          <w:b/>
          <w:i/>
        </w:rPr>
        <w:t>Алиса</w:t>
      </w:r>
      <w:r>
        <w:rPr>
          <w:b/>
          <w:i/>
          <w:lang w:val="en-US"/>
        </w:rPr>
        <w:t xml:space="preserve"> </w:t>
      </w:r>
      <w:r>
        <w:rPr>
          <w:b/>
          <w:i/>
        </w:rPr>
        <w:t>А</w:t>
      </w:r>
      <w:r>
        <w:rPr>
          <w:b/>
          <w:i/>
          <w:lang w:val="en-US"/>
        </w:rPr>
        <w:t xml:space="preserve">. </w:t>
      </w:r>
      <w:r>
        <w:rPr>
          <w:b/>
          <w:i/>
        </w:rPr>
        <w:t>Бейли</w:t>
      </w:r>
      <w:r>
        <w:br w:type="page"/>
      </w:r>
    </w:p>
    <w:p>
      <w:pPr>
        <w:pStyle w:val="17"/>
        <w:tabs>
          <w:tab w:val="clear" w:pos="6228"/>
        </w:tabs>
        <w:spacing w:before="840" w:after="0"/>
        <w:rPr>
          <w:rFonts w:ascii="Academy;Times New Roman" w:hAnsi="Academy;Times New Roman" w:cs="Academy;Times New Roman"/>
          <w:smallCaps/>
          <w:lang w:val="en-US"/>
        </w:rPr>
      </w:pPr>
      <w:r>
        <w:rPr>
          <w:rFonts w:cs="Academy;Times New Roman" w:ascii="Academy;Times New Roman" w:hAnsi="Academy;Times New Roman"/>
          <w:smallCaps/>
          <w:lang w:val="en-US"/>
        </w:rPr>
      </w:r>
    </w:p>
    <w:p>
      <w:pPr>
        <w:pStyle w:val="Heading1"/>
        <w:spacing w:before="0" w:after="360"/>
        <w:ind w:hanging="0"/>
        <w:rPr>
          <w:rFonts w:ascii="Times New Roman" w:hAnsi="Times New Roman" w:cs="Times New Roman"/>
          <w:caps w:val="false"/>
          <w:smallCaps w:val="false"/>
          <w:color w:val="000080"/>
          <w:sz w:val="24"/>
          <w:lang w:val="en-US"/>
        </w:rPr>
      </w:pPr>
      <w:r>
        <w:rPr>
          <w:rFonts w:cs="Times New Roman" w:ascii="Times New Roman" w:hAnsi="Times New Roman"/>
          <w:caps w:val="false"/>
          <w:smallCaps w:val="false"/>
          <w:color w:val="000080"/>
          <w:sz w:val="24"/>
          <w:lang w:val="en-US"/>
        </w:rPr>
        <w:t>THE GREAT INVOCATION</w:t>
      </w:r>
    </w:p>
    <w:p>
      <w:pPr>
        <w:pStyle w:val="51"/>
        <w:numPr>
          <w:ilvl w:val="0"/>
          <w:numId w:val="0"/>
        </w:numPr>
        <w:ind w:firstLine="851"/>
        <w:outlineLvl w:val="4"/>
        <w:rPr/>
      </w:pPr>
      <w:r>
        <w:rPr>
          <w:lang w:val="en-US"/>
        </w:rPr>
        <w:t>From the point of Light within the Mind of God</w:t>
      </w:r>
    </w:p>
    <w:p>
      <w:pPr>
        <w:pStyle w:val="Normal"/>
        <w:ind w:left="1416" w:hanging="282"/>
        <w:rPr>
          <w:rFonts w:ascii="Arial" w:hAnsi="Arial" w:cs="Arial"/>
          <w:b/>
          <w:b/>
          <w:i/>
          <w:i/>
          <w:sz w:val="20"/>
          <w:lang w:val="en-US"/>
        </w:rPr>
      </w:pPr>
      <w:r>
        <w:rPr>
          <w:rFonts w:cs="Arial" w:ascii="Arial" w:hAnsi="Arial"/>
          <w:b/>
          <w:i/>
          <w:sz w:val="20"/>
          <w:lang w:val="en-US"/>
        </w:rPr>
        <w:t>Let light stream forth into the minds of men.</w:t>
      </w:r>
    </w:p>
    <w:p>
      <w:pPr>
        <w:pStyle w:val="Normal"/>
        <w:ind w:left="2124" w:hanging="706"/>
        <w:rPr>
          <w:rFonts w:ascii="Arial" w:hAnsi="Arial" w:cs="Arial"/>
          <w:b/>
          <w:b/>
          <w:i/>
          <w:i/>
          <w:sz w:val="20"/>
          <w:lang w:val="en-US"/>
        </w:rPr>
      </w:pPr>
      <w:r>
        <w:rPr>
          <w:rFonts w:cs="Arial" w:ascii="Arial" w:hAnsi="Arial"/>
          <w:b/>
          <w:i/>
          <w:sz w:val="20"/>
          <w:lang w:val="en-US"/>
        </w:rPr>
        <w:t>Let Light descend on Earth.</w:t>
      </w:r>
    </w:p>
    <w:p>
      <w:pPr>
        <w:pStyle w:val="Normal"/>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point of Love within the Heart of God</w:t>
      </w:r>
    </w:p>
    <w:p>
      <w:pPr>
        <w:pStyle w:val="Normal"/>
        <w:ind w:left="1416" w:hanging="282"/>
        <w:rPr>
          <w:rFonts w:ascii="Arial" w:hAnsi="Arial" w:cs="Arial"/>
          <w:b/>
          <w:b/>
          <w:i/>
          <w:i/>
          <w:sz w:val="20"/>
          <w:lang w:val="en-US"/>
        </w:rPr>
      </w:pPr>
      <w:r>
        <w:rPr>
          <w:rFonts w:cs="Arial" w:ascii="Arial" w:hAnsi="Arial"/>
          <w:b/>
          <w:i/>
          <w:sz w:val="20"/>
          <w:lang w:val="en-US"/>
        </w:rPr>
        <w:t>Let love stream forth into the hearts of men –</w:t>
      </w:r>
    </w:p>
    <w:p>
      <w:pPr>
        <w:pStyle w:val="Normal"/>
        <w:ind w:left="2124" w:hanging="706"/>
        <w:rPr>
          <w:rFonts w:ascii="Arial" w:hAnsi="Arial" w:cs="Arial"/>
          <w:b/>
          <w:b/>
          <w:i/>
          <w:i/>
          <w:sz w:val="20"/>
          <w:lang w:val="en-US"/>
        </w:rPr>
      </w:pPr>
      <w:r>
        <w:rPr>
          <w:rFonts w:cs="Arial" w:ascii="Arial" w:hAnsi="Arial"/>
          <w:b/>
          <w:i/>
          <w:sz w:val="20"/>
          <w:lang w:val="en-US"/>
        </w:rPr>
        <w:t>May Christ return to Earth.</w:t>
      </w:r>
    </w:p>
    <w:p>
      <w:pPr>
        <w:pStyle w:val="Normal"/>
        <w:ind w:hanging="282"/>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ere the Will of God is known</w:t>
      </w:r>
    </w:p>
    <w:p>
      <w:pPr>
        <w:pStyle w:val="Normal"/>
        <w:ind w:left="1416" w:hanging="282"/>
        <w:rPr>
          <w:rFonts w:ascii="Arial" w:hAnsi="Arial" w:cs="Arial"/>
          <w:b/>
          <w:b/>
          <w:i/>
          <w:i/>
          <w:sz w:val="20"/>
          <w:lang w:val="en-US"/>
        </w:rPr>
      </w:pPr>
      <w:r>
        <w:rPr>
          <w:rFonts w:cs="Arial" w:ascii="Arial" w:hAnsi="Arial"/>
          <w:b/>
          <w:i/>
          <w:sz w:val="20"/>
          <w:lang w:val="en-US"/>
        </w:rPr>
        <w:t>Let purpose guide the little wills of men.</w:t>
      </w:r>
    </w:p>
    <w:p>
      <w:pPr>
        <w:pStyle w:val="Normal"/>
        <w:ind w:left="1985" w:hanging="706"/>
        <w:rPr>
          <w:rFonts w:ascii="Arial" w:hAnsi="Arial" w:cs="Arial"/>
          <w:b/>
          <w:b/>
          <w:i/>
          <w:i/>
          <w:spacing w:val="-4"/>
          <w:sz w:val="20"/>
          <w:lang w:val="en-US"/>
        </w:rPr>
      </w:pPr>
      <w:r>
        <w:rPr>
          <w:rFonts w:cs="Arial" w:ascii="Arial" w:hAnsi="Arial"/>
          <w:b/>
          <w:i/>
          <w:spacing w:val="-4"/>
          <w:sz w:val="20"/>
          <w:lang w:val="en-US"/>
        </w:rPr>
        <w:t>The purpose which the Masters know and serve.</w:t>
      </w:r>
    </w:p>
    <w:p>
      <w:pPr>
        <w:pStyle w:val="Normal"/>
        <w:ind w:hanging="282"/>
        <w:rPr>
          <w:rFonts w:ascii="Arial" w:hAnsi="Arial" w:cs="Arial"/>
          <w:b/>
          <w:b/>
          <w:i/>
          <w:i/>
          <w:spacing w:val="-4"/>
          <w:sz w:val="20"/>
          <w:lang w:val="en-US"/>
        </w:rPr>
      </w:pPr>
      <w:r>
        <w:rPr>
          <w:rFonts w:cs="Arial" w:ascii="Arial" w:hAnsi="Arial"/>
          <w:b/>
          <w:i/>
          <w:spacing w:val="-4"/>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ich we call the race of men</w:t>
      </w:r>
    </w:p>
    <w:p>
      <w:pPr>
        <w:pStyle w:val="Normal"/>
        <w:ind w:left="1416" w:hanging="282"/>
        <w:rPr>
          <w:rFonts w:ascii="Arial" w:hAnsi="Arial" w:cs="Arial"/>
          <w:b/>
          <w:b/>
          <w:i/>
          <w:i/>
          <w:sz w:val="20"/>
          <w:lang w:val="en-US"/>
        </w:rPr>
      </w:pPr>
      <w:r>
        <w:rPr>
          <w:rFonts w:cs="Arial" w:ascii="Arial" w:hAnsi="Arial"/>
          <w:b/>
          <w:i/>
          <w:sz w:val="20"/>
          <w:lang w:val="en-US"/>
        </w:rPr>
        <w:t>Let the Plan of Love and Light work out</w:t>
      </w:r>
    </w:p>
    <w:p>
      <w:pPr>
        <w:pStyle w:val="Normal"/>
        <w:ind w:left="2124" w:hanging="706"/>
        <w:rPr>
          <w:rFonts w:ascii="Arial" w:hAnsi="Arial" w:cs="Arial"/>
          <w:b/>
          <w:b/>
          <w:i/>
          <w:i/>
          <w:sz w:val="20"/>
          <w:lang w:val="en-US"/>
        </w:rPr>
      </w:pPr>
      <w:r>
        <w:rPr>
          <w:rFonts w:cs="Arial" w:ascii="Arial" w:hAnsi="Arial"/>
          <w:b/>
          <w:i/>
          <w:sz w:val="20"/>
          <w:lang w:val="en-US"/>
        </w:rPr>
        <w:t>And may it seal the door where evil dwells.</w:t>
      </w:r>
    </w:p>
    <w:p>
      <w:pPr>
        <w:pStyle w:val="Normal"/>
        <w:rPr>
          <w:rFonts w:ascii="Arial" w:hAnsi="Arial" w:cs="Arial"/>
          <w:b/>
          <w:b/>
          <w:i/>
          <w:i/>
          <w:sz w:val="20"/>
          <w:lang w:val="en-US"/>
        </w:rPr>
      </w:pPr>
      <w:r>
        <w:rPr>
          <w:rFonts w:cs="Arial" w:ascii="Arial" w:hAnsi="Arial"/>
          <w:b/>
          <w:i/>
          <w:sz w:val="20"/>
          <w:lang w:val="en-US"/>
        </w:rPr>
      </w:r>
    </w:p>
    <w:p>
      <w:pPr>
        <w:pStyle w:val="Normal"/>
        <w:ind w:firstLine="143"/>
        <w:jc w:val="center"/>
        <w:rPr>
          <w:rFonts w:ascii="Arial" w:hAnsi="Arial" w:cs="Arial"/>
          <w:b/>
          <w:b/>
          <w:i/>
          <w:i/>
          <w:sz w:val="20"/>
          <w:lang w:val="en-US"/>
        </w:rPr>
      </w:pPr>
      <w:r>
        <w:rPr>
          <w:rFonts w:cs="Arial" w:ascii="Arial" w:hAnsi="Arial"/>
          <w:b/>
          <w:i/>
          <w:sz w:val="20"/>
          <w:lang w:val="en-US"/>
        </w:rPr>
        <w:t>Let Light and Love and Power restore the Plan on Earth.</w:t>
      </w:r>
    </w:p>
    <w:p>
      <w:pPr>
        <w:pStyle w:val="Normal"/>
        <w:spacing w:before="480" w:after="0"/>
        <w:rPr/>
      </w:pPr>
      <w:bookmarkStart w:id="0" w:name="__RefHeading___Toc510333761"/>
      <w:r>
        <w:rPr>
          <w:lang w:val="en-US"/>
        </w:rPr>
        <w:t xml:space="preserve">«The above Invocation or Prayer does not belong to any person or group but to all Humanity. The beauty and the strength of this Invocation lies in its simplicity, and in its expression of certain central truths which all men, innately and normally, accept </w:t>
      </w:r>
      <w:r>
        <w:rPr>
          <w:sz w:val="20"/>
          <w:lang w:val="en-US"/>
        </w:rPr>
        <w:t>–</w:t>
      </w:r>
      <w:r>
        <w:rPr>
          <w:rFonts w:cs="Arial" w:ascii="Arial" w:hAnsi="Arial"/>
          <w:b/>
          <w:i/>
          <w:sz w:val="20"/>
          <w:lang w:val="en-US"/>
        </w:rPr>
        <w:t xml:space="preserve"> </w:t>
      </w:r>
      <w:r>
        <w:rPr>
          <w:lang w:val="en-US"/>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lang w:val="en-US"/>
        </w:rPr>
        <w:t>humanity</w:t>
      </w:r>
      <w:r>
        <w:rPr>
          <w:lang w:val="en-US"/>
        </w:rPr>
        <w:t xml:space="preserve"> itself can the Divine Plan work out». </w:t>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1077" w:right="1077" w:gutter="0" w:header="737" w:top="1191" w:footer="0" w:bottom="794"/>
          <w:pgNumType w:fmt="decimal"/>
          <w:formProt w:val="false"/>
          <w:titlePg/>
          <w:textDirection w:val="lrTb"/>
          <w:docGrid w:type="default" w:linePitch="360" w:charSpace="0"/>
        </w:sectPr>
        <w:pStyle w:val="Normal"/>
        <w:spacing w:before="120" w:after="0"/>
        <w:ind w:hanging="0"/>
        <w:jc w:val="right"/>
        <w:rPr/>
      </w:pPr>
      <w:r>
        <w:rPr>
          <w:b/>
          <w:i/>
          <w:lang w:val="en-US"/>
        </w:rPr>
        <w:t>Alice</w:t>
      </w:r>
      <w:r>
        <w:rPr>
          <w:b/>
          <w:i/>
        </w:rPr>
        <w:t xml:space="preserve"> </w:t>
      </w:r>
      <w:r>
        <w:rPr>
          <w:b/>
          <w:i/>
          <w:lang w:val="en-US"/>
        </w:rPr>
        <w:t>A</w:t>
      </w:r>
      <w:r>
        <w:rPr>
          <w:b/>
          <w:i/>
        </w:rPr>
        <w:t xml:space="preserve">. </w:t>
      </w:r>
      <w:r>
        <w:rPr>
          <w:b/>
          <w:i/>
          <w:lang w:val="en-US"/>
        </w:rPr>
        <w:t>Bailey</w:t>
      </w:r>
      <w:r>
        <w:rPr>
          <w:b/>
        </w:rPr>
        <w:t xml:space="preserve"> </w:t>
      </w:r>
    </w:p>
    <w:p>
      <w:pPr>
        <w:pStyle w:val="Normal"/>
        <w:ind w:hanging="0"/>
        <w:rPr>
          <w:b/>
          <w:b/>
        </w:rPr>
      </w:pPr>
      <w:r>
        <w:rPr>
          <w:b/>
        </w:rPr>
        <w:t>1]</w:t>
      </w:r>
      <w:r>
        <w:rPr>
          <w:rStyle w:val="FootnoteCharacters"/>
          <w:rStyle w:val="FootnoteAnchor"/>
          <w:b/>
        </w:rPr>
        <w:footnoteReference w:customMarkFollows="1" w:id="2"/>
        <w:t>*</w:t>
      </w:r>
    </w:p>
    <w:p>
      <w:pPr>
        <w:pStyle w:val="Heading2"/>
        <w:spacing w:before="480" w:after="240"/>
        <w:ind w:hanging="0"/>
        <w:rPr>
          <w:color w:val="000080"/>
          <w:spacing w:val="0"/>
        </w:rPr>
      </w:pPr>
      <w:bookmarkStart w:id="1" w:name="__RefHeading___Toc510333761"/>
      <w:r>
        <w:rPr>
          <w:color w:val="000080"/>
          <w:spacing w:val="0"/>
        </w:rPr>
        <w:t>Вводные замечания</w:t>
      </w:r>
      <w:bookmarkEnd w:id="1"/>
    </w:p>
    <w:p>
      <w:pPr>
        <w:pStyle w:val="Normal"/>
        <w:spacing w:lineRule="exact" w:line="248"/>
        <w:rPr/>
      </w:pPr>
      <w:r>
        <w:rPr/>
        <w:t xml:space="preserve">В целом тема целительства стара, как мир, и всегда была предметом исследований и экспериментов. Однако знания относительно правильного использования целительных сил и способностей находятся пока в зачаточном состоянии. Лишь в наше время и в нашем поколении появилась наконец возможность придать огласке законы магнетического целительства и указать причины заболеваний – зарождающихся в трех внутренних телах, – которые в настоящее время разрушают человеческое тело, вызывают бесконечные страдания и боль и проводят человека через врата, ведущие в мир бестелесного существования. Только сейчас эволюция сознания человека подвела его к той ступени, где он начинает ощущать власть субъективных миров. И в ответ на его растущий интерес появилась новая обширная наука – психология. </w:t>
      </w:r>
      <w:r>
        <w:rPr>
          <w:spacing w:val="-4"/>
        </w:rPr>
        <w:t>Процессы регулирования, очищения и исцеления занимают не только страждущих, но и всех мыслящих людей. Нам многое</w:t>
      </w:r>
      <w:r>
        <w:rPr/>
        <w:t xml:space="preserve"> предстоит сделать, и я прошу вас быть терпеливыми.</w:t>
      </w:r>
    </w:p>
    <w:p>
      <w:pPr>
        <w:pStyle w:val="Normal"/>
        <w:spacing w:lineRule="exact" w:line="248"/>
        <w:rPr/>
      </w:pPr>
      <w:r>
        <w:rPr/>
        <w:t>Вступая в область целительства, попадаешь в мир огромного эзотерического знания, в беспредельный мир выводов, и встречаешься с заключениями многих умов, которые на протяжении веков пытались лечить и помогать. Причины и смысл заболеваний всегда являлись предметом нескончаемых исследо</w:t>
        <w:softHyphen/>
        <w:t xml:space="preserve">ваний и размышлений. По поводу лечения недугов было высказано немало определенных соображений, разработано множество методов, техник, формул, предписаний, разнообразных приемов и теорий. </w:t>
      </w:r>
      <w:r>
        <w:rPr>
          <w:b/>
        </w:rPr>
        <w:t xml:space="preserve">2] </w:t>
      </w:r>
      <w:r>
        <w:rPr/>
        <w:t>Все они наполняют умы идеями как верными, так ошибочными, что чрезвычайно мешает принятию новых идей, а изучающему затрудняет усвоение еще непознанного.</w:t>
      </w:r>
    </w:p>
    <w:p>
      <w:pPr>
        <w:pStyle w:val="BodyText2"/>
        <w:spacing w:lineRule="exact" w:line="248"/>
        <w:rPr/>
      </w:pPr>
      <w:r>
        <w:rPr/>
        <w:t>Стремящиеся много теряют, отказываясь расстаться с тем, чем дорожит низший ум. Когда же они полностью открыты для новых теорий и гипотез, оказывается, что старая, столь ценимая нами истина на самом деле не потеряна, но лишь заняла подобающее ей место в более обширной схеме.</w:t>
      </w:r>
    </w:p>
    <w:p>
      <w:pPr>
        <w:pStyle w:val="BodyText2"/>
        <w:spacing w:lineRule="exact" w:line="248" w:before="0" w:after="40"/>
        <w:rPr/>
      </w:pPr>
      <w:r>
        <w:rPr>
          <w:spacing w:val="-4"/>
        </w:rPr>
        <w:t>Все посвященные во Вневременную Мудрость являются по необхо</w:t>
        <w:softHyphen/>
        <w:t>димости и целителями, хотя не все могут заниматься исцелением физического тела. Причина здесь в том, что души, дос</w:t>
      </w:r>
      <w:r>
        <w:rPr/>
        <w:t>тигшие в какой-то мере истинного освобождения, являются передатчиками духовной энергии. Это автоматически затрагивает тот или иной аспект механизма, используемого душами, с которыми контактируют посвященные. Употребляя слово «механизм» в данном контексте, я имею в виду различные аспекты того инструмента, тела, или природы формы, через который все души стремятся к проявлению. Это, соответственно:</w:t>
      </w:r>
    </w:p>
    <w:p>
      <w:pPr>
        <w:pStyle w:val="3"/>
        <w:spacing w:before="0" w:after="0"/>
        <w:rPr/>
      </w:pPr>
      <w:r>
        <w:rPr>
          <w:i/>
        </w:rPr>
        <w:t>1.</w:t>
        <w:tab/>
        <w:t>Плотное физическое тело</w:t>
      </w:r>
      <w:r>
        <w:rPr/>
        <w:t>, представляющее собой совокупность всех составляющих его органов. Последние обладают различными функциями, дающими возможность душе выразить себя на физическом, или объективном, плане как части большего вмещающего организма. Физическое тело – это аппарат отклика внутреннего духовного человека, и в этом качестве оно служит для контакта с аппаратом отклика планетарного Логоса, Жизни,  Которой мы живем и движемся и существуем.</w:t>
      </w:r>
    </w:p>
    <w:p>
      <w:pPr>
        <w:pStyle w:val="3"/>
        <w:spacing w:before="0" w:after="0"/>
        <w:rPr/>
      </w:pPr>
      <w:r>
        <w:rPr>
          <w:i/>
        </w:rPr>
        <w:t>2.</w:t>
        <w:tab/>
        <w:t>Эфирное тело</w:t>
      </w:r>
      <w:r>
        <w:rPr/>
        <w:t xml:space="preserve">, имеющее одно основное назначение: оживотворять и насыщать энергией физическое тело и таким образом интегрировать его в энергетическое тело Земли и Солнечной Системы. Это пучок энергетических потоков, линий силы и света. </w:t>
      </w:r>
      <w:r>
        <w:rPr>
          <w:b/>
        </w:rPr>
        <w:t>3]</w:t>
      </w:r>
      <w:r>
        <w:rPr/>
        <w:t xml:space="preserve"> Оно образует часть огромной сети энергий, лежащей в основе всех форм, как больших, так и малых (микро- и макрокосмических). По этим энергетическим линиям протекают космические силы, подобно тому, как кровь течет по венам и артериям. Такая постоянная индивидуальная – человеческая, планетарная и солнечная – циркуляция жизненных сил через эфирные тела форм является основой всей проявленной жизни и выражением сущностного единства всей жизни вообще.</w:t>
      </w:r>
    </w:p>
    <w:p>
      <w:pPr>
        <w:pStyle w:val="3"/>
        <w:spacing w:before="0" w:after="0"/>
        <w:rPr/>
      </w:pPr>
      <w:r>
        <w:rPr>
          <w:i/>
        </w:rPr>
        <w:t>3.</w:t>
        <w:tab/>
        <w:t>Астральное тело, или тело желаний</w:t>
      </w:r>
      <w:r>
        <w:rPr/>
        <w:t xml:space="preserve"> (иногда называемое эмоцио</w:t>
        <w:softHyphen/>
        <w:t>нальным телом), представляющее собой результат взаимодействия между желанием и чувствительным откликом на «Я» в центре, что в этом теле проявляется в виде эмоций, боли и удовольствия, и других пар противоположностей. В этих двух телах – эфирном и астральном – кроются 90% причин физических болезней и недомоганий.</w:t>
      </w:r>
    </w:p>
    <w:p>
      <w:pPr>
        <w:pStyle w:val="3"/>
        <w:spacing w:lineRule="exact" w:line="246" w:before="0" w:after="60"/>
        <w:rPr/>
      </w:pPr>
      <w:r>
        <w:rPr>
          <w:i/>
        </w:rPr>
        <w:t>4.</w:t>
        <w:tab/>
        <w:t>Ментальное тело</w:t>
      </w:r>
      <w:r>
        <w:rPr/>
        <w:t xml:space="preserve">, или то количество читты – умственного </w:t>
      </w:r>
      <w:r>
        <w:rPr>
          <w:spacing w:val="-4"/>
        </w:rPr>
        <w:t>вещества, которое индивидуальная человеческая единица способна использовать и впечатлять, составляет четвертый из меха</w:t>
      </w:r>
      <w:r>
        <w:rPr/>
        <w:t xml:space="preserve">низмов, </w:t>
      </w:r>
      <w:r>
        <w:rPr>
          <w:spacing w:val="-4"/>
        </w:rPr>
        <w:t>находящихся в распоряжении души. В то же время нельзя забы</w:t>
      </w:r>
      <w:r>
        <w:rPr/>
        <w:t xml:space="preserve">вать, что эти четыре тела образуют единый механизм. Пять процентов всех современных болезней берут свое начало в этом теле, или состоянии сознания, и здесь я хотел бы заявить, что постоянно повторяемое некоторыми школами целителей утверждение о том, что причина всех болезней заключена в уме, пока не соответствует действительности. Через миллион лет, когда фокус человеческого внимания переместится из эмоциональной природы в ум и когда люди по своей сути будут ментальными, как в настоящее время они по своей сути эмоциональны, </w:t>
      </w:r>
      <w:r>
        <w:rPr>
          <w:i/>
        </w:rPr>
        <w:t xml:space="preserve">тогда </w:t>
      </w:r>
      <w:r>
        <w:rPr/>
        <w:t>только причины болезней мы будем искать в сфере ума. А пока их следует искать (за исключением очень редких случаев) либо в недос</w:t>
      </w:r>
      <w:r>
        <w:rPr>
          <w:spacing w:val="-4"/>
        </w:rPr>
        <w:t xml:space="preserve">татке жизненности, либо в чрезмерном возбуждении, а также в сфере чувств, </w:t>
      </w:r>
      <w:r>
        <w:rPr>
          <w:b/>
        </w:rPr>
        <w:t>4]</w:t>
      </w:r>
      <w:r>
        <w:rPr/>
        <w:t xml:space="preserve"> </w:t>
      </w:r>
      <w:r>
        <w:rPr>
          <w:spacing w:val="-4"/>
        </w:rPr>
        <w:t>желаний (отвергаемых или ничем не ограничиваемых), в настрое</w:t>
        <w:softHyphen/>
        <w:t>ниях,</w:t>
      </w:r>
      <w:r>
        <w:rPr/>
        <w:t xml:space="preserve"> подавлении или проявлении глубоко затаенных стремлений; в раздражении, тайных наслаждениях и многих подспудных импульсах, возникающих в жизни желаний субъекта.</w:t>
      </w:r>
    </w:p>
    <w:p>
      <w:pPr>
        <w:pStyle w:val="BodyText2"/>
        <w:spacing w:lineRule="exact" w:line="246"/>
        <w:rPr/>
      </w:pPr>
      <w:r>
        <w:rPr/>
        <w:t>Именно этим побуждением «быть и иметь» выстроился, и еще строится, внешний реагирующий физический аппарат. В настоящее время это побуждение заставляет механизм, созданный главным образом ради физических нужд, служить удовлетворению более субъективных целей, что опять-таки ведет к осложнениям. И только когда человек осознает, что внутри наружной физической оболочки существуют другие тела, служащие более тонким запросам, мы станем свидетелями постепенного исправления и оздоровления физического тела. Этими более тонкими оболочками мы и займемся.</w:t>
      </w:r>
    </w:p>
    <w:p>
      <w:pPr>
        <w:pStyle w:val="BodyText2"/>
        <w:spacing w:lineRule="exact" w:line="246"/>
        <w:rPr/>
      </w:pPr>
      <w:r>
        <w:rPr/>
        <w:t>Теперь вы вправе спросить, каков же общий план, по которому я буду обучать вас законам целительства, тем законам, которыми руководствуются посвященные и которые должны постепенно прийти на смену физическим методам сегодняшнего искусства лечения? Кроме того, вы, наверное, захотите узнать, что это за специальная техника, которой вы как целители должны будете обучиться как в отношении самих себя, так и в отношении тех, кого вы собираетесь лечить. Я кратко охарактеризую учение, которое попытаюсь дать, и укажу, на чем следует акцентировать внимание, когда вы приступите к изучению этого предмета.</w:t>
      </w:r>
    </w:p>
    <w:p>
      <w:pPr>
        <w:pStyle w:val="BodyText2"/>
        <w:rPr/>
      </w:pPr>
      <w:r>
        <w:rPr/>
        <w:t>Во-первых, я постараюсь коснуться причин болезней, ибо тот, кто изучает оккультизм, всегда должен начинать с мира причин, а не с мира следствий.</w:t>
      </w:r>
    </w:p>
    <w:p>
      <w:pPr>
        <w:pStyle w:val="Normal"/>
        <w:spacing w:lineRule="exact" w:line="248"/>
        <w:rPr/>
      </w:pPr>
      <w:r>
        <w:rPr/>
        <w:t xml:space="preserve">Во-вторых, я изложу семь методов целительства, управляющих «работой восстановления» (как это принято называть в оккультной терминологии), в том виде, как они практикуются посвященными мира. Ими же определяются техники, которые надлежит применять. Вы заметите, что эти методы и техники обусловлены лучами (о которых я писал в другом месте – см. «Трактат о Семи Лучах», тома I и II); поэтому целитель обязан учитывать не только свой собственный луч, но и луч пациента. Таким </w:t>
      </w:r>
      <w:r>
        <w:rPr>
          <w:b/>
          <w:spacing w:val="-4"/>
        </w:rPr>
        <w:t>5]</w:t>
      </w:r>
      <w:r>
        <w:rPr>
          <w:spacing w:val="-4"/>
        </w:rPr>
        <w:t xml:space="preserve"> образом, имеются семь лучевых техник, которые требуют разъяснения, прежде чем их можно будет сознательно использовать.</w:t>
      </w:r>
    </w:p>
    <w:p>
      <w:pPr>
        <w:pStyle w:val="Normal"/>
        <w:spacing w:lineRule="exact" w:line="248"/>
        <w:rPr/>
      </w:pPr>
      <w:r>
        <w:rPr>
          <w:spacing w:val="-4"/>
        </w:rPr>
        <w:t>В-третьих, я буду особо говорить о психологическом целительстве и о необходимости обращать внимание на внутреннюю</w:t>
      </w:r>
      <w:r>
        <w:rPr/>
        <w:t xml:space="preserve"> жизнь </w:t>
      </w:r>
      <w:r>
        <w:rPr>
          <w:spacing w:val="-4"/>
        </w:rPr>
        <w:t>пациента, ибо основной закон, определяющий все оккультное целительство, можно сформулировать следующим образом:</w:t>
      </w:r>
    </w:p>
    <w:p>
      <w:pPr>
        <w:pStyle w:val="Style7"/>
        <w:spacing w:lineRule="exact" w:line="248"/>
        <w:rPr/>
      </w:pPr>
      <w:r>
        <w:rPr/>
        <w:t>ЗАКОН I</w:t>
      </w:r>
    </w:p>
    <w:p>
      <w:pPr>
        <w:pStyle w:val="Style10"/>
        <w:spacing w:lineRule="exact" w:line="248"/>
        <w:rPr/>
      </w:pPr>
      <w:r>
        <w:rPr/>
        <w:t>Любая болезнь является результатом подавления жизни души, и это верно для всех форм во всех царствах. Искусство целителя состоит в освобождении души, так, чтобы ее жизнь могла протекать через совокупность организмов, образующих каждую отдельную форму.</w:t>
      </w:r>
    </w:p>
    <w:p>
      <w:pPr>
        <w:pStyle w:val="Style6"/>
        <w:spacing w:lineRule="exact" w:line="248"/>
        <w:rPr/>
      </w:pPr>
      <w:r>
        <w:rPr/>
      </w:r>
    </w:p>
    <w:p>
      <w:pPr>
        <w:pStyle w:val="BodyText2"/>
        <w:spacing w:lineRule="exact" w:line="248"/>
        <w:rPr/>
      </w:pPr>
      <w:r>
        <w:rPr/>
        <w:t>Интересно отметить, что попытки ученых высвободить энергию атома по характеру своему аналогичны работе эзотериста, пытающегося высвободить энергию души. В такого рода освобождении и состоит подлинное искусство целительства. И в этом кроется оккультный намек.</w:t>
      </w:r>
    </w:p>
    <w:p>
      <w:pPr>
        <w:pStyle w:val="Normal"/>
        <w:spacing w:lineRule="exact" w:line="248"/>
        <w:rPr/>
      </w:pPr>
      <w:r>
        <w:rPr/>
        <w:t>В-четвертых, мы рассмотрим физическое тело, его болезни и недомогания, но лишь после того, как изучим ту часть человека, кото</w:t>
      </w:r>
      <w:r>
        <w:rPr>
          <w:spacing w:val="-4"/>
        </w:rPr>
        <w:t>рая пронизывает и окружает плотное физическое тело. Так мы будем продвигаться от мира внутренних причин к миру внешних проявлений.</w:t>
      </w:r>
      <w:r>
        <w:rPr/>
        <w:t xml:space="preserve"> Мы увидим, что все, что касается здоровья человека, проистекает из:</w:t>
      </w:r>
    </w:p>
    <w:p>
      <w:pPr>
        <w:pStyle w:val="Normal"/>
        <w:numPr>
          <w:ilvl w:val="0"/>
          <w:numId w:val="4"/>
        </w:numPr>
        <w:tabs>
          <w:tab w:val="clear" w:pos="284"/>
          <w:tab w:val="left" w:pos="851" w:leader="none"/>
        </w:tabs>
        <w:spacing w:lineRule="exact" w:line="246" w:before="80" w:after="0"/>
        <w:ind w:left="851" w:hanging="284"/>
        <w:rPr/>
      </w:pPr>
      <w:r>
        <w:rPr>
          <w:spacing w:val="-4"/>
        </w:rPr>
        <w:t>Совокупности сил, чувств, желаний и случайных ментальных</w:t>
      </w:r>
      <w:r>
        <w:rPr/>
        <w:t xml:space="preserve"> процессов, характеризующих три более тонких </w:t>
      </w:r>
      <w:r>
        <w:rPr>
          <w:spacing w:val="-4"/>
        </w:rPr>
        <w:t>тела и обуславливающих жизнь и опыт физического тела.</w:t>
      </w:r>
    </w:p>
    <w:p>
      <w:pPr>
        <w:pStyle w:val="Normal"/>
        <w:numPr>
          <w:ilvl w:val="0"/>
          <w:numId w:val="4"/>
        </w:numPr>
        <w:tabs>
          <w:tab w:val="clear" w:pos="284"/>
          <w:tab w:val="left" w:pos="851" w:leader="none"/>
        </w:tabs>
        <w:spacing w:lineRule="exact" w:line="246"/>
        <w:ind w:left="851" w:hanging="284"/>
        <w:rPr/>
      </w:pPr>
      <w:r>
        <w:rPr/>
        <w:t xml:space="preserve">Влияния на физическое тело состояния человечества </w:t>
      </w:r>
      <w:r>
        <w:rPr>
          <w:i/>
        </w:rPr>
        <w:t>в целом</w:t>
      </w:r>
      <w:r>
        <w:rPr/>
        <w:t>. Ведь отдельный человек является составной частью всего человечества, организмом внутри большего организма. Условия, определяющие целое, отражаются в индивидуальной единице, и многие болезни, от которых страдает сейчас отдельный человек, проистекают из условий, существующих во всем четвертом царстве природы, и за них он не ответственен.</w: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590550</wp:posOffset>
                </wp:positionV>
                <wp:extent cx="274320" cy="274320"/>
                <wp:effectExtent l="0" t="0" r="0" b="0"/>
                <wp:wrapNone/>
                <wp:docPr id="4"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6]</w:t>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5pt;mso-position-vertical-relative:text;margin-left:0pt;mso-position-horizontal-relative:text">
                <v:textbox inset="0.000694444444444445in,0.0506944444444444in,0.000694444444444445in,0.0506944444444444in">
                  <w:txbxContent>
                    <w:p>
                      <w:pPr>
                        <w:pStyle w:val="Normal"/>
                        <w:ind w:hanging="0"/>
                        <w:rPr>
                          <w:b/>
                          <w:b/>
                        </w:rPr>
                      </w:pPr>
                      <w:r>
                        <w:rPr>
                          <w:b/>
                        </w:rPr>
                        <w:t>6]</w:t>
                      </w:r>
                    </w:p>
                  </w:txbxContent>
                </v:textbox>
                <w10:wrap type="none"/>
              </v:rect>
            </w:pict>
          </mc:Fallback>
        </mc:AlternateContent>
      </w:r>
    </w:p>
    <w:p>
      <w:pPr>
        <w:pStyle w:val="12"/>
        <w:numPr>
          <w:ilvl w:val="0"/>
          <w:numId w:val="4"/>
        </w:numPr>
        <w:tabs>
          <w:tab w:val="clear" w:pos="284"/>
          <w:tab w:val="left" w:pos="851" w:leader="none"/>
        </w:tabs>
        <w:spacing w:lineRule="exact" w:line="246" w:before="0" w:after="60"/>
        <w:ind w:left="851" w:hanging="284"/>
        <w:rPr/>
      </w:pPr>
      <w:r>
        <w:rPr/>
        <w:t>Влияния на его физическое тело планетарной жизни, которая является выражением жизни планетарного Ло</w:t>
      </w:r>
      <w:r>
        <w:rPr>
          <w:spacing w:val="-4"/>
        </w:rPr>
        <w:t xml:space="preserve">госа, </w:t>
      </w:r>
      <w:r>
        <w:rPr>
          <w:spacing w:val="-6"/>
        </w:rPr>
        <w:t>Того, Кто является эволюци</w:t>
        <w:softHyphen/>
        <w:t>онирующей Сущностью. То, что под этим подразумевается, преиму</w:t>
        <w:softHyphen/>
        <w:t>щественно выходит за рамки нашей компетенции, однако влияние это различимо.</w:t>
      </w:r>
    </w:p>
    <w:p>
      <w:pPr>
        <w:pStyle w:val="Normal"/>
        <w:spacing w:lineRule="exact" w:line="246"/>
        <w:rPr/>
      </w:pPr>
      <w:r>
        <w:rPr/>
        <w:t xml:space="preserve">Обучение отдельных людей с тем, чтобы сделать из них более искусных целителей, не является моей главной задачей. Меня интересует </w:t>
      </w:r>
      <w:r>
        <w:rPr>
          <w:i/>
        </w:rPr>
        <w:t xml:space="preserve">групповое </w:t>
      </w:r>
      <w:r>
        <w:rPr/>
        <w:t>целительство, именно ему и посвящена настоящая работа. Однако никакая группа людей не сможет работать как единое целое, если люди эти не любят друг друга и не служат друг другу. Целительная энергия духовной Иерархии не может протекать через группу, если в ней царят дисгармония и критицизм. Таким образом, главная задача любой группы целителей состоит в том, чтобы укрепиться в любви и стремиться к групповому единству и пониманию.</w:t>
      </w:r>
    </w:p>
    <w:p>
      <w:pPr>
        <w:pStyle w:val="Normal"/>
        <w:spacing w:lineRule="exact" w:line="246"/>
        <w:rPr/>
      </w:pPr>
      <w:r>
        <w:rPr/>
        <w:t xml:space="preserve">Здесь мне бы хотелось подчеркнуть, что необходима особая терпимость, когда создается группа целителей и смешиваются ауры ее отдельных членов. Людям требуется время, чтобы научиться работать вместе в совершенном </w:t>
      </w:r>
      <w:r>
        <w:rPr>
          <w:i/>
        </w:rPr>
        <w:t>понимании</w:t>
      </w:r>
      <w:r>
        <w:rPr/>
        <w:t xml:space="preserve"> и </w:t>
      </w:r>
      <w:r>
        <w:rPr>
          <w:i/>
        </w:rPr>
        <w:t>безлич</w:t>
        <w:softHyphen/>
        <w:t xml:space="preserve">ности </w:t>
      </w:r>
      <w:r>
        <w:rPr/>
        <w:t>и в то же время достигнуть того единства цели, которое способствует выработке необходимого группового ритма – ритма той сплоченности и интенсивности, которые внутренне синхрони</w:t>
        <w:softHyphen/>
        <w:t>зируют работу. Стремящиеся и ученики, работающие в этом направлении, должны научиться думать как группа и отдавать группе (не скупясь и не таясь) лучшее, что в них есть, включая плоды своей медитации на эту тему.</w:t>
      </w:r>
    </w:p>
    <w:p>
      <w:pPr>
        <w:pStyle w:val="Normal"/>
        <w:spacing w:lineRule="exact" w:line="246"/>
        <w:rPr/>
      </w:pPr>
      <w:r>
        <w:rPr/>
        <w:t>Хочу также добавить, что необходимые рекомендации долж</w:t>
      </w:r>
      <w:r>
        <w:rPr>
          <w:spacing w:val="2"/>
        </w:rPr>
        <w:t xml:space="preserve">ны быть изложены очень четко. В малом объеме мне придется </w:t>
      </w:r>
      <w:r>
        <w:rPr>
          <w:b/>
          <w:spacing w:val="2"/>
        </w:rPr>
        <w:t>7]</w:t>
      </w:r>
      <w:r>
        <w:rPr>
          <w:b/>
        </w:rPr>
        <w:t xml:space="preserve"> </w:t>
      </w:r>
      <w:r>
        <w:rPr/>
        <w:t>уместить большое количество истин и информации, так чтобы каждое предложение несло в себе основную идею и ясно освещало проблемы, стоящие перед группой целителей. То, что мне предстоит сообщить, разделяется на две части. Во-первых, мы займемся общей работой целительства и обучения, при этом я сформулирую соответствующие законы, техники и методы. Во-вторых, мы будем говорить о самом целителе и методах его совершенствования в искусстве целительства.</w:t>
      </w:r>
    </w:p>
    <w:p>
      <w:pPr>
        <w:pStyle w:val="Normal"/>
        <w:spacing w:lineRule="exact" w:line="246"/>
        <w:rPr/>
      </w:pPr>
      <w:r>
        <w:rPr/>
        <w:t>Разве не верно, что для того, чтобы постичь суть проблемы и заслужить доверие пациента, целителю прежде всего необходимо сочувственное отношение к пациенту?</w:t>
      </w:r>
    </w:p>
    <w:p>
      <w:pPr>
        <w:pStyle w:val="Normal"/>
        <w:spacing w:lineRule="exact" w:line="246"/>
        <w:rPr/>
      </w:pPr>
      <w:r>
        <w:rPr>
          <w:spacing w:val="-4"/>
        </w:rPr>
        <w:t xml:space="preserve">Я дам вам два слова, которые заключают в себе требования ко всем истинным целителям и указывают направление, в котором вам </w:t>
      </w:r>
      <w:r>
        <w:rPr>
          <w:spacing w:val="-6"/>
        </w:rPr>
        <w:t xml:space="preserve">надлежит работать. Это </w:t>
      </w:r>
      <w:r>
        <w:rPr>
          <w:i/>
          <w:spacing w:val="-6"/>
        </w:rPr>
        <w:t>Магнетизм</w:t>
      </w:r>
      <w:r>
        <w:rPr>
          <w:spacing w:val="-6"/>
        </w:rPr>
        <w:t xml:space="preserve"> и </w:t>
      </w:r>
      <w:r>
        <w:rPr>
          <w:i/>
          <w:spacing w:val="-6"/>
        </w:rPr>
        <w:t>Излучение</w:t>
      </w:r>
      <w:r>
        <w:rPr>
          <w:spacing w:val="-6"/>
        </w:rPr>
        <w:t>. Прежде всего остального целитель должен обладать магнетизмом и привлекать к себе:</w:t>
      </w:r>
    </w:p>
    <w:p>
      <w:pPr>
        <w:pStyle w:val="Normal"/>
        <w:spacing w:lineRule="exact" w:line="246"/>
        <w:ind w:left="851" w:hanging="284"/>
        <w:rPr/>
      </w:pPr>
      <w:r>
        <w:rPr/>
        <w:t>а)</w:t>
        <w:tab/>
        <w:t>Могущество своей собственной души, – это потребует выравнивания с помощью индивидуальной медитации.</w:t>
      </w:r>
    </w:p>
    <w:p>
      <w:pPr>
        <w:pStyle w:val="Normal"/>
        <w:spacing w:lineRule="exact" w:line="246"/>
        <w:ind w:left="851" w:hanging="284"/>
        <w:rPr/>
      </w:pPr>
      <w:r>
        <w:rPr/>
        <w:t>б)</w:t>
        <w:tab/>
        <w:t>Тех, кому он может помочь, – это требует отказа от центрирования на себе.</w:t>
      </w:r>
    </w:p>
    <w:p>
      <w:pPr>
        <w:pStyle w:val="Normal"/>
        <w:spacing w:lineRule="exact" w:line="246" w:before="0" w:after="60"/>
        <w:ind w:left="851" w:hanging="284"/>
        <w:rPr/>
      </w:pPr>
      <w:r>
        <w:rPr/>
        <w:t>в)</w:t>
        <w:tab/>
        <w:t>В случае необходимости те энергии, которые будут побуждать пациента к желательным действиям, – это требует оккультного знания и подготовленного ума.</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spacing w:lineRule="exact" w:line="246"/>
        <w:rPr/>
      </w:pPr>
      <w:r>
        <w:rPr/>
        <w:t>Кроме того, целитель должен уметь излучать, ибо излучение его души стимулирует активность души исцеляемого и запускает целительный процесс, а излучение его ума просветляет ум и поляризует волю пациента. Излучение его астрального тела, контролируемое и самоотверженное, налагает ритм на обеспокоенное астральное тело пациента и тем самым побуждает самого па</w:t>
      </w:r>
      <w:r>
        <w:rPr>
          <w:spacing w:val="-4"/>
        </w:rPr>
        <w:t>циента к правильному действию, в то время как излучение виталь</w:t>
      </w:r>
      <w:r>
        <w:rPr/>
        <w:t xml:space="preserve">ного тела через селезеночный центр способствует упорядочению </w:t>
      </w:r>
      <w:r>
        <w:rPr>
          <w:b/>
        </w:rPr>
        <w:t>8]</w:t>
      </w:r>
      <w:r>
        <w:rPr/>
        <w:t xml:space="preserve"> силовых токов эфирного тела пациента и тем облегчает процесс исцеления. Поэтому долгом целителя является повышение своей эффективности: ведь каким будет он сам, таково будет и </w:t>
      </w:r>
      <w:r>
        <w:rPr>
          <w:spacing w:val="-6"/>
        </w:rPr>
        <w:t>его действие на пациента. Если он работает магнетически и излу</w:t>
      </w:r>
      <w:r>
        <w:rPr/>
        <w:t>чает на пациента силу своей души, последнему будет легче достичь желаемой цели, которая может заключаться либо в полном выздоровлении, либо в установлении такого состояния ума, которое позволит ему жить в мире со своим недугом, не страдая от кармических ограничений тела, либо в предоставлении пациенту возможности получить (радостно и легко) истинное освобождение от тела и за вратами смерти достичь совершенного здоровья.</w:t>
      </w:r>
    </w:p>
    <w:p>
      <w:pPr>
        <w:pStyle w:val="Style9"/>
        <w:spacing w:before="3000" w:after="0"/>
        <w:rPr>
          <w:rFonts w:ascii="Arial" w:hAnsi="Arial" w:cs="Arial"/>
          <w:color w:val="000080"/>
          <w:u w:val="none"/>
        </w:rPr>
      </w:pPr>
      <w:r>
        <w:rPr>
          <w:rFonts w:cs="Arial" w:ascii="Arial" w:hAnsi="Arial"/>
          <w:color w:val="000080"/>
          <w:u w:val="none"/>
        </w:rPr>
        <w:t>ЧАСТЬ ПЕРВАЯ</w:t>
      </w:r>
    </w:p>
    <w:p>
      <w:pPr>
        <w:pStyle w:val="Heading1"/>
        <w:spacing w:before="520" w:after="80"/>
        <w:ind w:hanging="0"/>
        <w:rPr>
          <w:rFonts w:ascii="Times New Roman" w:hAnsi="Times New Roman" w:cs="Times New Roman"/>
          <w:color w:val="000080"/>
        </w:rPr>
      </w:pPr>
      <w:r>
        <w:rPr>
          <w:rFonts w:cs="Times New Roman" w:ascii="Times New Roman" w:hAnsi="Times New Roman"/>
          <w:color w:val="000080"/>
        </w:rPr>
        <w:t xml:space="preserve">Основные причины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Heading1"/>
        <w:spacing w:before="0" w:after="600"/>
        <w:ind w:hanging="0"/>
        <w:rPr>
          <w:color w:val="000080"/>
        </w:rPr>
      </w:pPr>
      <w:r>
        <w:rPr>
          <w:rFonts w:cs="Times New Roman" w:ascii="Times New Roman" w:hAnsi="Times New Roman"/>
          <w:color w:val="000080"/>
        </w:rPr>
        <w:t>заболеваний</w:t>
      </w:r>
    </w:p>
    <w:p>
      <w:pPr>
        <w:pStyle w:val="2"/>
        <w:keepNext w:val="false"/>
        <w:spacing w:before="360" w:after="120"/>
        <w:rPr>
          <w:caps w:val="false"/>
          <w:smallCaps w:val="false"/>
          <w:color w:val="000080"/>
        </w:rPr>
      </w:pPr>
      <w:r>
        <w:rPr>
          <w:caps w:val="false"/>
          <w:smallCaps w:val="false"/>
          <w:color w:val="000080"/>
        </w:rPr>
        <w:t>* * * * *</w:t>
      </w:r>
    </w:p>
    <w:p>
      <w:pPr>
        <w:pStyle w:val="Normal"/>
        <w:ind w:hanging="0"/>
        <w:rPr/>
      </w:pPr>
      <w:r>
        <w:rPr>
          <w:b/>
        </w:rPr>
        <w:t>9]</w:t>
      </w:r>
      <w:r>
        <w:rPr/>
        <w:t xml:space="preserve"> Такова проблема, с которой на протяжении веков имела дело вся медицинская практика. В наш нынешний технический век мы далеко продвинулись к внешней стороне вещей и ушли от частично верного взгляда ранних веков, согласно которому болезнь связана с «дурным настроением», зарождающимся и вызревающим во внутренней, субъективной жизни пациента. Благодаря всесторонней эволюции знаний, м</w:t>
      </w:r>
      <w:bookmarkStart w:id="2" w:name="OCRUncertain071"/>
      <w:r>
        <w:rPr/>
        <w:t>ы</w:t>
      </w:r>
      <w:bookmarkEnd w:id="2"/>
      <w:r>
        <w:rPr/>
        <w:t xml:space="preserve"> стоим теперь у границы этой внешней стороны (заметьте, я не употребляю слово «поверхностной</w:t>
      </w:r>
      <w:bookmarkStart w:id="3" w:name="OCRUncertain072"/>
      <w:r>
        <w:rPr/>
        <w:t>»),</w:t>
      </w:r>
      <w:bookmarkEnd w:id="3"/>
      <w:r>
        <w:rPr/>
        <w:t xml:space="preserve"> и пробил час, когда знание может снова войти в сферу субъективного и превратиться в мудрость. Сегодня лучшие пред</w:t>
      </w:r>
      <w:r>
        <w:rPr>
          <w:spacing w:val="-4"/>
        </w:rPr>
        <w:t>ставители медицинских и смежных профессий все больше признают тот факт, что причины любого заболевания следует искать</w:t>
      </w:r>
      <w:r>
        <w:rPr/>
        <w:t xml:space="preserve"> в субъективных скрытых склонностях ума и эмоциональной природы, а также в подавлении или избыточном выражении половой жизни.</w:t>
      </w:r>
    </w:p>
    <w:p>
      <w:pPr>
        <w:pStyle w:val="Normal"/>
        <w:rPr/>
      </w:pPr>
      <w:r>
        <w:rPr/>
        <w:t xml:space="preserve">Мне сразу хотелось бы подчеркнуть, что изначальная причина болезни, даже если она открыта мне, ускользнула бы от вашего понимания. Причина эта скрыта в далеком прошлом нашей планеты и в развитии (оккультном понимаемом) планетарной Жизни. Корни ее следует искать в том, что весьма неопределенно называют «космическим злом». Это совершенно бессмысленная фраза, но символически она означает то </w:t>
      </w:r>
      <w:r>
        <w:rPr>
          <w:i/>
        </w:rPr>
        <w:t>состояние сознания</w:t>
      </w:r>
      <w:r>
        <w:rPr/>
        <w:t xml:space="preserve">, которое </w:t>
      </w:r>
      <w:r>
        <w:rPr>
          <w:b/>
        </w:rPr>
        <w:t>10]</w:t>
      </w:r>
      <w:r>
        <w:rPr/>
        <w:t xml:space="preserve"> присуще некоторым «несовершенным Богам». Приняв начальную посылку о том, что само Божество стремится к непостижимому для нас совершенству, можно заключить, что и для Са</w:t>
      </w:r>
      <w:r>
        <w:rPr>
          <w:spacing w:val="-6"/>
        </w:rPr>
        <w:t>мих Богов, так же как и для БОГА (как ЖИЗНИ Солнечной сис</w:t>
      </w:r>
      <w:r>
        <w:rPr/>
        <w:t>темы), существуют определенные ограничения и те области, или состояния сознания, которыми еще предстоит овладеть. Эти ограничения и относительные несовершенства могут вызвать определенные следствия в Их телах проявления – планетах как выражениях Жизней – и в солнечной системе как выражении ЖИЗНИ. Приняв также гипотезу, согласно которой эти внешние тела, планеты, представляют собой формы, через которые определенные Божества выражают Себя, можно сделать правильный логический вывод о том, что все жизни и формы внутри этих тел также могут по необходимости подвергаться таким ограничениям и несовершен</w:t>
      </w:r>
      <w:r>
        <w:rPr>
          <w:spacing w:val="-4"/>
        </w:rPr>
        <w:t>ствам, корни которых находятся в областях сознания и состояни</w:t>
      </w:r>
      <w:r>
        <w:rPr/>
        <w:t>ях осведомленности, пока еще не освоенных Божествами, вопло</w:t>
      </w:r>
      <w:bookmarkStart w:id="4" w:name="OCRUncertain075"/>
      <w:r>
        <w:rPr/>
        <w:t>щ</w:t>
      </w:r>
      <w:bookmarkEnd w:id="4"/>
      <w:r>
        <w:rPr/>
        <w:t>енными в планетарную и солнечную формы. Принимая тот постулат, что каждая форма является частью большей формы и что мы действительно «живем и движемся и существуем» (как выразился апостол Павел) в теле Бога, мы должны принимать и то, что как составная часть четвертого царства природы мы разделяем и эти всеобщие ограничения и несовершенства.</w:t>
      </w:r>
    </w:p>
    <w:p>
      <w:pPr>
        <w:pStyle w:val="Normal"/>
        <w:rPr/>
      </w:pPr>
      <w:r>
        <w:rPr/>
        <w:t>Осознать и выразить нечто большее, чем столь общее положение, мы не способны, ибо для такой задачи общей ментальной оснащенности среднего стремящегося и ученика явно недоста</w:t>
      </w:r>
      <w:r>
        <w:rPr>
          <w:spacing w:val="-4"/>
        </w:rPr>
        <w:t>точно. Что в действительности означают такие термины, как «космическое зло», «божественное несовершенство»,</w:t>
      </w:r>
      <w:r>
        <w:rPr/>
        <w:t xml:space="preserve"> «ограниченные сферы сознания», «свобода чистого духа», «божественный ум», которыми так легко бросаются мистические и оккультные мыслители нашего времени? Заявления многих школ целителей о конечном божественном совершенстве, их слова о вере в истинное освобождение человечества от обыденных болезней плоти – разве это не громкие фразы, выражающие идеал, но основанные </w:t>
      </w:r>
      <w:r>
        <w:rPr>
          <w:spacing w:val="-4"/>
        </w:rPr>
        <w:t>зачастую на эгоистическом желании? Разве это не в высшей степени</w:t>
      </w:r>
      <w:r>
        <w:rPr/>
        <w:t xml:space="preserve"> </w:t>
      </w:r>
      <w:r>
        <w:rPr>
          <w:b/>
        </w:rPr>
        <w:t xml:space="preserve">11] </w:t>
      </w:r>
      <w:r>
        <w:rPr/>
        <w:t>бессмысленные фразы в мистической упаковке? Как может быть иначе, если только совершенный человек действительно представляет себе, что такое божественность?</w:t>
      </w:r>
    </w:p>
    <w:p>
      <w:pPr>
        <w:pStyle w:val="Normal"/>
        <w:spacing w:lineRule="exact" w:line="248"/>
        <w:rPr/>
      </w:pPr>
      <w:r>
        <w:rPr/>
        <w:t>Нам, безусловно, лучше допустить, что человек неспособен осознать глубоко скрытые причины того, что проявляется в ходе эволюции жизни формы. Не более ли мудро было бы рассматривать спорные вопросы и факты так, как они существуют для нашего теперешнего понимания, и осознать, что, подобно тому, как человек способен проникнуть в ум Бога более сознательно, чем меньший ум животного, могут су</w:t>
      </w:r>
      <w:bookmarkStart w:id="5" w:name="OCRUncertain078"/>
      <w:r>
        <w:rPr/>
        <w:t>щ</w:t>
      </w:r>
      <w:bookmarkEnd w:id="5"/>
      <w:r>
        <w:rPr/>
        <w:t xml:space="preserve">ествовать и другие, более высокие Умы в иных, высших царствах природы, которые, конечно же, видят жизнь в более истинном и ясном свете, чем род человеческий? Так ли уж невозможно, что цель эволюции (как она видится человеку) – это, в конечном счете, всего лишь та частица более грандиозной цели, которую он со своим ограниченным пониманием способен уловить? Полное намерение, запечатленное в уме Бога, может сильно отличаться от того, что человеку в настоящее время дано постичь, и низведенные до уровня терминологии космическое зло и космическое добро могут полностью </w:t>
      </w:r>
      <w:r>
        <w:rPr>
          <w:spacing w:val="-4"/>
        </w:rPr>
        <w:t>утратить свое значение и видеться лишь сквозь призму наважде</w:t>
      </w:r>
      <w:r>
        <w:rPr/>
        <w:t xml:space="preserve">ний и иллюзий, которыми человек опутывает все вещи. Лучшие умы нашего времени только начинают прозревать и видеть первый слабый луч света, что пробивается сквозь наваждение и служит, прежде всего, обнаружению самого факта иллюзии. Благодаря этому свету перед теми, кто надеется и чей ум открыт, может предстать следующая истина: </w:t>
      </w:r>
      <w:r>
        <w:rPr>
          <w:i/>
        </w:rPr>
        <w:t>Божество само находится на пути к совершенству</w:t>
      </w:r>
      <w:r>
        <w:rPr/>
        <w:t>. В этом замечании заключено многое.</w:t>
      </w:r>
    </w:p>
    <w:p>
      <w:pPr>
        <w:pStyle w:val="Normal"/>
        <w:spacing w:lineRule="exact" w:line="248" w:before="0" w:after="80"/>
        <w:rPr/>
      </w:pPr>
      <w:r>
        <w:rPr/>
        <w:t xml:space="preserve">Разбирая причины заболеваний, мы будем исходить из того, что фундаментальная изначальная космическая причина лежит вне нашего постижения и что только тогда, когда наступит царство </w:t>
      </w:r>
      <w:bookmarkStart w:id="6" w:name="OCRUncertain079"/>
      <w:r>
        <w:rPr/>
        <w:t>Божие</w:t>
      </w:r>
      <w:bookmarkEnd w:id="6"/>
      <w:r>
        <w:rPr/>
        <w:t xml:space="preserve"> на земле, мы получим более или менее верное понимание болезней, которые столь широко распространены на нашей </w:t>
      </w:r>
      <w:r>
        <w:rPr>
          <w:b/>
        </w:rPr>
        <w:t>12]</w:t>
      </w:r>
      <w:r>
        <w:rPr/>
        <w:t xml:space="preserve"> планете во всех четырех царствах природы. Можно привести, однако, несколько основных положений, которые со временем будут признаны в макрокосмическом смысле; они уже сейчас могут продемонстрировать свою истинность при интеллектуальном рассмотрении микрокосма.</w:t>
      </w:r>
    </w:p>
    <w:p>
      <w:pPr>
        <w:pStyle w:val="Normal"/>
        <w:spacing w:lineRule="exact" w:line="248" w:before="0" w:after="80"/>
        <w:rPr/>
      </w:pPr>
      <w:r>
        <w:rPr/>
        <w:t>1.</w:t>
        <w:tab/>
        <w:t xml:space="preserve">Любое заболевание (и это банальность) вызывается отсутствием гармонии, то есть дисгармонией между аспектом формы и жизнью. То, что соединяет форму и жизнь, или, вернее, то, что является результатом этого намеренного соединения, мы называем душой, или «Я», когда речь идет о человечестве, и интегрирующим принципом, когда говорится о </w:t>
      </w:r>
      <w:bookmarkStart w:id="7" w:name="OCRUncertain080"/>
      <w:r>
        <w:rPr/>
        <w:t>дочеловеческих</w:t>
      </w:r>
      <w:bookmarkEnd w:id="7"/>
      <w:r>
        <w:rPr/>
        <w:t xml:space="preserve"> царств</w:t>
      </w:r>
      <w:bookmarkStart w:id="8" w:name="OCRUncertain081"/>
      <w:r>
        <w:rPr/>
        <w:t>а</w:t>
      </w:r>
      <w:bookmarkEnd w:id="8"/>
      <w:r>
        <w:rPr/>
        <w:t>х. Болезнь возникает при недостатке выравнивания между различными аспектами: душой и формой, жиз</w:t>
      </w:r>
      <w:bookmarkStart w:id="9" w:name="OCRUncertain082"/>
      <w:r>
        <w:rPr/>
        <w:t>н</w:t>
      </w:r>
      <w:bookmarkEnd w:id="9"/>
      <w:r>
        <w:rPr/>
        <w:t xml:space="preserve">ью и ее выражением, субъективной и объективной реальностью. Как следствие этого, дух и материя </w:t>
      </w:r>
      <w:r>
        <w:rPr>
          <w:i/>
        </w:rPr>
        <w:t xml:space="preserve">не </w:t>
      </w:r>
      <w:r>
        <w:rPr/>
        <w:t>имеют свободной взаимосвязи друг с другом. Это одна из интерпретаций Закона I. И для объяснения этого Закона потребовался бы целый трактат.</w:t>
      </w:r>
    </w:p>
    <w:p>
      <w:pPr>
        <w:pStyle w:val="Normal"/>
        <w:spacing w:lineRule="exact" w:line="248" w:before="0" w:after="80"/>
        <w:rPr/>
      </w:pPr>
      <w:r>
        <w:rPr/>
        <w:t>2.</w:t>
        <w:tab/>
        <w:t xml:space="preserve">Такое отсутствие гармонии, вызывая то, что мы называем болезнью, пронизывает все четыре царства природы, создавая условия, порождающие боль (там, где чувствительность утончена и развита) и повсеместные застой, разложение и смерть. Поразмыслите над такими словами: дисгармония, болезнь, боль, застой, разложение, смерть, – ибо они описывают общие условия, которым подвержена сознательная жизнь всех </w:t>
      </w:r>
      <w:bookmarkStart w:id="10" w:name="OCRUncertain084"/>
      <w:r>
        <w:rPr/>
        <w:t>макро- и</w:t>
      </w:r>
      <w:bookmarkEnd w:id="10"/>
      <w:r>
        <w:rPr/>
        <w:t xml:space="preserve"> микрокосмических форм. Эти состояния не являются причинами.</w:t>
      </w:r>
    </w:p>
    <w:p>
      <w:pPr>
        <w:pStyle w:val="3"/>
        <w:rPr/>
      </w:pPr>
      <w:r>
        <w:rPr/>
        <w:t>3.</w:t>
        <w:tab/>
        <w:t>Все эти условия, однако, могут считаться очистительными по своим действиям и должны рассматриваться именно так, если человечество хочет иметь правильное отношение к болезни. Это часто забывается фанатичным целителем и категоричным толкователем ограниченно понятой идеи, представляющей в большинстве случаев лишь часть более объемлющей идеи.</w:t>
      </w:r>
    </w:p>
    <w:p>
      <w:pPr>
        <w:pStyle w:val="Normal"/>
        <w:spacing w:before="0" w:after="80"/>
        <w:ind w:hanging="0"/>
        <w:rPr/>
      </w:pPr>
      <w:r>
        <w:rPr>
          <w:b/>
        </w:rPr>
        <w:t>13]</w:t>
      </w:r>
      <w:r>
        <w:rPr/>
        <w:t xml:space="preserve"> 4.</w:t>
        <w:tab/>
      </w:r>
      <w:r>
        <w:rPr>
          <w:spacing w:val="-4"/>
        </w:rPr>
        <w:t xml:space="preserve">Методы </w:t>
      </w:r>
      <w:bookmarkStart w:id="11" w:name="OCRUncertain085"/>
      <w:r>
        <w:rPr>
          <w:spacing w:val="-4"/>
        </w:rPr>
        <w:t>целительства</w:t>
      </w:r>
      <w:bookmarkEnd w:id="11"/>
      <w:r>
        <w:rPr>
          <w:spacing w:val="-4"/>
        </w:rPr>
        <w:t xml:space="preserve"> и техники облегчения страдания, знакомые</w:t>
      </w:r>
      <w:r>
        <w:rPr/>
        <w:t xml:space="preserve"> человечеству, являются результатом умственной деятельности человека. Это свидетельствует о таящейся в нем силе творца, </w:t>
      </w:r>
      <w:bookmarkStart w:id="12" w:name="OCRUncertain087"/>
      <w:r>
        <w:rPr/>
        <w:t xml:space="preserve">и о том, что он </w:t>
      </w:r>
      <w:bookmarkEnd w:id="12"/>
      <w:r>
        <w:rPr/>
        <w:t>движется к свободе. Это демонстрирует его отличительную способность ощущать совершенство, видеть цель, а следовательно и работать в направлении конечного освобождения. Его ошибка в настоящее время состоит в:</w:t>
      </w:r>
    </w:p>
    <w:p>
      <w:pPr>
        <w:pStyle w:val="Normal"/>
        <w:ind w:left="851" w:hanging="284"/>
        <w:rPr/>
      </w:pPr>
      <w:r>
        <w:rPr/>
        <w:t>а)</w:t>
        <w:tab/>
      </w:r>
      <w:r>
        <w:rPr>
          <w:spacing w:val="-6"/>
        </w:rPr>
        <w:t xml:space="preserve">его неспособности осознать истинное </w:t>
      </w:r>
      <w:bookmarkStart w:id="13" w:name="OCRUncertain088"/>
      <w:r>
        <w:rPr>
          <w:spacing w:val="-6"/>
        </w:rPr>
        <w:t>использование боли;</w:t>
      </w:r>
    </w:p>
    <w:p>
      <w:pPr>
        <w:pStyle w:val="Normal"/>
        <w:ind w:left="851" w:hanging="284"/>
        <w:rPr/>
      </w:pPr>
      <w:bookmarkEnd w:id="13"/>
      <w:r>
        <w:rPr/>
        <w:t>б)</w:t>
        <w:tab/>
        <w:t>неприятии им страдания;</w:t>
      </w:r>
    </w:p>
    <w:p>
      <w:pPr>
        <w:pStyle w:val="Normal"/>
        <w:ind w:left="851" w:hanging="284"/>
        <w:rPr/>
      </w:pPr>
      <w:r>
        <w:rPr/>
        <w:t>в)</w:t>
        <w:tab/>
        <w:t xml:space="preserve">непонимании им закона непротивления; </w:t>
      </w:r>
      <w:bookmarkStart w:id="14" w:name="OCRUncertain089"/>
    </w:p>
    <w:p>
      <w:pPr>
        <w:pStyle w:val="Normal"/>
        <w:ind w:left="851" w:hanging="284"/>
        <w:rPr/>
      </w:pPr>
      <w:bookmarkEnd w:id="14"/>
      <w:r>
        <w:rPr/>
        <w:t>г)</w:t>
        <w:tab/>
        <w:t xml:space="preserve">преувеличении им значения природы </w:t>
      </w:r>
      <w:r>
        <w:rPr>
          <w:i/>
        </w:rPr>
        <w:t>формы</w:t>
      </w:r>
      <w:r>
        <w:rPr/>
        <w:t xml:space="preserve">; </w:t>
      </w:r>
      <w:bookmarkStart w:id="15" w:name="OCRUncertain090"/>
    </w:p>
    <w:p>
      <w:pPr>
        <w:pStyle w:val="12"/>
        <w:rPr/>
      </w:pPr>
      <w:bookmarkEnd w:id="15"/>
      <w:r>
        <w:rPr/>
        <w:t>д)</w:t>
        <w:tab/>
        <w:t>его отношении к смерти, при котором исчезновение жизни из видимой формы и последующее разложение этой формы означает для него катастрофу.</w:t>
      </w:r>
    </w:p>
    <w:p>
      <w:pPr>
        <w:pStyle w:val="Normal"/>
        <w:spacing w:before="0" w:after="80"/>
        <w:rPr/>
      </w:pPr>
      <w:r>
        <w:rPr/>
        <w:t>5.</w:t>
        <w:tab/>
        <w:t>Когда человеческое мышление изменит свою обычную точку зрения на болезнь и примет последнюю как факт природы, человек начнет работать с законом освобождения, овладевая правильным мышлением, ведущим к непротивлению. В настоящее</w:t>
      </w:r>
      <w:r>
        <w:rPr>
          <w:spacing w:val="-4"/>
        </w:rPr>
        <w:t xml:space="preserve"> время мощью своей направленной мысли и сильным антагониз</w:t>
      </w:r>
      <w:r>
        <w:rPr/>
        <w:t xml:space="preserve">мом по отношению к болезни он только усиливает ее. После того, как он перенаправит свое мышление на истину и </w:t>
      </w:r>
      <w:bookmarkStart w:id="16" w:name="OCRUncertain091"/>
      <w:r>
        <w:rPr/>
        <w:t>душу,</w:t>
      </w:r>
      <w:bookmarkEnd w:id="16"/>
      <w:r>
        <w:rPr/>
        <w:t xml:space="preserve"> болезни</w:t>
      </w:r>
      <w:bookmarkStart w:id="17" w:name="OCRUncertain092"/>
      <w:r>
        <w:rPr/>
        <w:t xml:space="preserve"> фи</w:t>
      </w:r>
      <w:bookmarkStart w:id="18" w:name="OCRUncertain093"/>
      <w:bookmarkEnd w:id="17"/>
      <w:r>
        <w:rPr/>
        <w:t>зического</w:t>
      </w:r>
      <w:bookmarkEnd w:id="18"/>
      <w:r>
        <w:rPr/>
        <w:t xml:space="preserve"> плана начнут исчезать. Это станет очевидным, когда позднее мы займемся методом искоренения. Болезнь су</w:t>
      </w:r>
      <w:bookmarkStart w:id="19" w:name="OCRUncertain094"/>
      <w:r>
        <w:rPr/>
        <w:t>щ</w:t>
      </w:r>
      <w:bookmarkEnd w:id="19"/>
      <w:r>
        <w:rPr/>
        <w:t>ествует. Формы во всех царствах полны дисгармонии и не выровнены с пребываю</w:t>
      </w:r>
      <w:bookmarkStart w:id="20" w:name="OCRUncertain095"/>
      <w:r>
        <w:rPr/>
        <w:t>щ</w:t>
      </w:r>
      <w:bookmarkEnd w:id="20"/>
      <w:r>
        <w:rPr/>
        <w:t>ей внутри них жизнью. Болезнь, разложение и тенденция к распаду встречаются повсеместно. Я т</w:t>
      </w:r>
      <w:bookmarkStart w:id="21" w:name="OCRUncertain096"/>
      <w:r>
        <w:rPr/>
        <w:t>щ</w:t>
      </w:r>
      <w:bookmarkEnd w:id="21"/>
      <w:r>
        <w:rPr/>
        <w:t>ательно выбираю слова.</w:t>
      </w:r>
    </w:p>
    <w:p>
      <w:pPr>
        <w:pStyle w:val="Normal"/>
        <w:spacing w:before="0" w:after="80"/>
        <w:rPr/>
      </w:pPr>
      <w:r>
        <w:rPr/>
        <w:t>6.</w:t>
        <w:tab/>
        <w:t>Поэтому болезнь не является результатом неправильного человеческого мышления. Она существовала во многих формах жизни задолго до того, как человеческое семейство п</w:t>
      </w:r>
      <w:bookmarkStart w:id="22" w:name="OCRUncertain097"/>
      <w:r>
        <w:rPr/>
        <w:t>о</w:t>
      </w:r>
      <w:bookmarkEnd w:id="22"/>
      <w:r>
        <w:rPr/>
        <w:t xml:space="preserve">явилось </w:t>
      </w:r>
      <w:bookmarkStart w:id="23" w:name="OCRUncertain098"/>
      <w:r>
        <w:rPr/>
        <w:t>на</w:t>
      </w:r>
      <w:bookmarkEnd w:id="23"/>
      <w:r>
        <w:rPr/>
        <w:t xml:space="preserve"> Земле. И если вы ищете словесного выражения и при этом хотите оставаться в рамках ограничений человеческого ума, то можете заявить более или менее правдиво: Бог, планетарное Божество </w:t>
      </w:r>
      <w:r>
        <w:rPr>
          <w:b/>
        </w:rPr>
        <w:t>14]</w:t>
      </w:r>
      <w:r>
        <w:rPr/>
        <w:t xml:space="preserve"> ответственно за неправильное мышление. Но вы скажете не всю правду, а раскроете лишь крохотную частицу причины, как она видится вашему слабому и ограниченному уму сквозь призму общего мирового наваждения и иллюзии.</w:t>
      </w:r>
    </w:p>
    <w:p>
      <w:pPr>
        <w:pStyle w:val="Normal"/>
        <w:spacing w:before="0" w:after="80"/>
        <w:rPr/>
      </w:pPr>
      <w:r>
        <w:rPr/>
        <w:t>7.</w:t>
        <w:tab/>
        <w:t>С одной стороны, болезнь есть процесс освобождения и враг всего статического и окаменевшего. Не делайте вывода из этих слов, что по этой причине ее следует приветствовать, а о процессе умирания – мечтать. Если бы дело обстояло так, мы бы культиви</w:t>
        <w:softHyphen/>
        <w:t>ровали болезнь и давали награду за самоубийство. К счастью для человечества, вся тенденция жизни направлена против болезни, а жизни формы присущ страх перед смертью. И это правильно, ибо инстинкт самосохранения и сохранения це</w:t>
      </w:r>
      <w:bookmarkStart w:id="24" w:name="OCRUncertain099"/>
      <w:r>
        <w:rPr/>
        <w:t>л</w:t>
      </w:r>
      <w:bookmarkEnd w:id="24"/>
      <w:r>
        <w:rPr/>
        <w:t>остности формы есть принцип жизнеспособности материи, и тенденция к самоувековечиванию жизни внутри формы есть и будет одной из наших величайших Богоданных способностей. Однако в человеческом семействе она в конечном счете должна уступить место использованию смерти в качестве организованного процесса освобождения, направленного на сохранение силы и предостав</w:t>
        <w:softHyphen/>
        <w:t xml:space="preserve">ление душе лучшего инструмента проявления. К такой свободе действий человечество в целом еще не готово. Ученики и стремящиеся мира должны, однако, начать проникаться этими </w:t>
      </w:r>
      <w:r>
        <w:rPr>
          <w:spacing w:val="-4"/>
        </w:rPr>
        <w:t xml:space="preserve">новыми </w:t>
      </w:r>
      <w:bookmarkStart w:id="25" w:name="OCRUncertain100"/>
      <w:r>
        <w:rPr>
          <w:spacing w:val="-4"/>
        </w:rPr>
        <w:t>принципами</w:t>
      </w:r>
      <w:bookmarkEnd w:id="25"/>
      <w:r>
        <w:rPr>
          <w:spacing w:val="-4"/>
        </w:rPr>
        <w:t xml:space="preserve"> существования. Инстинкт самосохранения будет господ</w:t>
        <w:softHyphen/>
        <w:t>ствовать в отношениях между духом и материей,</w:t>
      </w:r>
      <w:r>
        <w:rPr/>
        <w:t xml:space="preserve"> жизнью и формой, пока само Божество желает воплощения в Своем теле проявления – на планете или в Солнечной системе. В этом утверждении я дал вам намек на одну из основных причин болезней и на нескончаемое противоборство между заточенным духом и заточающей его формой. И противоборство это держится на том врожденном качестве, которое выражается в тяге к сохранению и увековечению как настоя</w:t>
      </w:r>
      <w:bookmarkStart w:id="26" w:name="OCRUncertain102"/>
      <w:r>
        <w:rPr/>
        <w:t>щ</w:t>
      </w:r>
      <w:bookmarkEnd w:id="26"/>
      <w:r>
        <w:rPr/>
        <w:t>ей формы, так и вида.</w:t>
      </w:r>
    </w:p>
    <w:p>
      <w:pPr>
        <w:pStyle w:val="Normal"/>
        <w:ind w:hanging="0"/>
        <w:rPr/>
      </w:pPr>
      <w:r>
        <w:rPr>
          <w:b/>
        </w:rPr>
        <w:t>15]</w:t>
      </w:r>
      <w:r>
        <w:rPr/>
        <w:t xml:space="preserve"> 8.</w:t>
        <w:tab/>
        <w:t>Все это управляется законом причин и следствий, который на Востоке называют «Кармой». Карму в действи</w:t>
        <w:softHyphen/>
        <w:t>тельности нужно рассматривать как действие (в жизни формы нашей планеты) причин, глубоко скрытых в уме Бога. Причины, которые мы можем считать связанными с болезнью и смертью, в действительности являются результатом осуществления некоторых основных принципов, управляющих (правильно или нет, кто знает?) жизнью Бога в форме. И они должны оставаться непостижимыми для человека вплоть до того времени, когда он примет великое посвящение, символизируемое для нас Преобра</w:t>
        <w:softHyphen/>
        <w:t xml:space="preserve">жением. В данной работе мы постоянно будем иметь дело со </w:t>
      </w:r>
      <w:r>
        <w:rPr>
          <w:i/>
        </w:rPr>
        <w:t>вторич</w:t>
        <w:softHyphen/>
        <w:t xml:space="preserve">ными </w:t>
      </w:r>
      <w:r>
        <w:rPr/>
        <w:t>причинами и их следствиями – явлениями, вытека</w:t>
        <w:softHyphen/>
        <w:t>ю</w:t>
      </w:r>
      <w:bookmarkStart w:id="27" w:name="OCRUncertain103"/>
      <w:r>
        <w:rPr/>
        <w:t>щ</w:t>
      </w:r>
      <w:bookmarkEnd w:id="27"/>
      <w:r>
        <w:rPr/>
        <w:t>ими из тех субъективных следствий, которые обусловлены слишком далекими от нашего понимания причинами. Это следует принять и осознать. Это лучшее, что может сделать человек с помощью своего нынешнего аппарата мышления. Почему сейчас, когда интуиция так редка, а просвет</w:t>
      </w:r>
      <w:bookmarkStart w:id="28" w:name="OCRUncertain104"/>
      <w:r>
        <w:rPr/>
        <w:t>л</w:t>
      </w:r>
      <w:bookmarkEnd w:id="28"/>
      <w:r>
        <w:rPr/>
        <w:t>енный ум вообще исключение, человек самонадеянно рассчитывает понять все? Пусть он развивает интуи</w:t>
      </w:r>
      <w:bookmarkStart w:id="29" w:name="OCRUncertain105"/>
      <w:r>
        <w:rPr/>
        <w:t>ц</w:t>
      </w:r>
      <w:bookmarkEnd w:id="29"/>
      <w:r>
        <w:rPr/>
        <w:t>ию и работает над достижением просветления. Понимание придет своим чередом. Он должен заслужить право на божественное знание. Всего вышесказанного достаточно для нашей работы, и теперь мы можем изложить те законы и принципы, которые укажут человечеству путь освобождения от сознания, обусловленного формой, а затем – и от гнета смерти и нездоровых условий, управляющих сегодня нашим планетарным проявлением.</w:t>
      </w:r>
    </w:p>
    <w:p>
      <w:pPr>
        <w:pStyle w:val="Normal"/>
        <w:spacing w:before="0" w:after="80"/>
        <w:rPr/>
      </w:pPr>
      <w:r>
        <w:rPr/>
        <w:t>Наше рассмотрение причин болезни мы разделим на три части, отказавшись в своих поисках истины от вполне понятного, но столь же тщетного желания проникнуть в ум Божества.</w:t>
      </w:r>
    </w:p>
    <w:p>
      <w:pPr>
        <w:pStyle w:val="Normal"/>
        <w:tabs>
          <w:tab w:val="clear" w:pos="284"/>
          <w:tab w:val="left" w:pos="709" w:leader="none"/>
        </w:tabs>
        <w:rPr/>
      </w:pPr>
      <w:r>
        <w:rPr/>
        <w:t>I. Психологические причины.</w:t>
      </w:r>
    </w:p>
    <w:p>
      <w:pPr>
        <w:pStyle w:val="Normal"/>
        <w:tabs>
          <w:tab w:val="clear" w:pos="284"/>
          <w:tab w:val="left" w:pos="709" w:leader="none"/>
        </w:tabs>
        <w:rPr/>
      </w:pPr>
      <w:r>
        <w:rPr/>
        <w:t>II. Причины, вытекающие из групповой жизни.</w:t>
      </w:r>
    </w:p>
    <w:p>
      <w:pPr>
        <w:pStyle w:val="Normal"/>
        <w:tabs>
          <w:tab w:val="clear" w:pos="284"/>
          <w:tab w:val="left" w:pos="709" w:leader="none"/>
        </w:tabs>
        <w:spacing w:before="0" w:after="80"/>
        <w:rPr/>
      </w:pPr>
      <w:r>
        <w:rPr/>
        <w:t xml:space="preserve">III. Наши </w:t>
      </w:r>
      <w:bookmarkStart w:id="30" w:name="OCRUncertain106"/>
      <w:r>
        <w:rPr/>
        <w:t>кармические</w:t>
      </w:r>
      <w:bookmarkEnd w:id="30"/>
      <w:r>
        <w:rPr/>
        <w:t xml:space="preserve"> задолженности, </w:t>
      </w:r>
      <w:bookmarkStart w:id="31" w:name="OCRUncertain107"/>
      <w:r>
        <w:rPr/>
        <w:t xml:space="preserve">кармические </w:t>
      </w:r>
      <w:bookmarkEnd w:id="31"/>
      <w:r>
        <w:rPr/>
        <w:t>причины.</w:t>
      </w:r>
    </w:p>
    <w:p>
      <w:pPr>
        <w:pStyle w:val="3"/>
        <w:ind w:hanging="0"/>
        <w:rPr/>
      </w:pPr>
      <w:r>
        <w:rPr>
          <w:b/>
        </w:rPr>
        <w:t>16]</w:t>
      </w:r>
      <w:r>
        <w:rPr/>
        <w:t xml:space="preserve"> Все это поможет нам получить лишь общее представление (и это все, на что в настоящее время можно рассчитывать) о том, почему человеческое семейство и частично животное царство подвержены болезням. Имея об</w:t>
      </w:r>
      <w:bookmarkStart w:id="32" w:name="OCRUncertain108"/>
      <w:r>
        <w:rPr/>
        <w:t>щ</w:t>
      </w:r>
      <w:bookmarkEnd w:id="32"/>
      <w:r>
        <w:rPr/>
        <w:t xml:space="preserve">ую идею, мы сможем лучше понять нашу проблему и продолжить рассмотрение методов, которые облегчат нам устранение нежелательных явлений. </w:t>
      </w:r>
      <w:bookmarkStart w:id="33" w:name="OCRUncertain110"/>
      <w:r>
        <w:rPr/>
        <w:t>Изучающи</w:t>
      </w:r>
      <w:bookmarkEnd w:id="33"/>
      <w:r>
        <w:rPr/>
        <w:t xml:space="preserve">м искусство </w:t>
      </w:r>
      <w:bookmarkStart w:id="34" w:name="OCRUncertain111"/>
      <w:r>
        <w:rPr/>
        <w:t>целительства</w:t>
      </w:r>
      <w:bookmarkEnd w:id="34"/>
      <w:r>
        <w:rPr/>
        <w:t xml:space="preserve"> необходимо равным образом помнить, что лечение может осуществляться тремя путями и все три одинаково правомочны и эффективны в зависимости от точки эволюции исцеляемого субъекта.</w:t>
      </w:r>
    </w:p>
    <w:p>
      <w:pPr>
        <w:pStyle w:val="3"/>
        <w:spacing w:lineRule="exact" w:line="250"/>
        <w:rPr/>
      </w:pPr>
      <w:r>
        <w:rPr/>
        <w:t xml:space="preserve">Во-первых, существуют паллиативы и способы облегчения, </w:t>
      </w:r>
      <w:r>
        <w:rPr>
          <w:spacing w:val="-4"/>
        </w:rPr>
        <w:t>которые способствуют постепенному излечению и устраняют нежелательные состояния; они укрепляют жизнь формы и повы</w:t>
      </w:r>
      <w:r>
        <w:rPr/>
        <w:t xml:space="preserve">шают </w:t>
      </w:r>
      <w:r>
        <w:rPr>
          <w:spacing w:val="-4"/>
        </w:rPr>
        <w:t xml:space="preserve">жизнеспособность, изгоняя тем самым болезнь. Эти методы хорошо </w:t>
      </w:r>
      <w:r>
        <w:rPr/>
        <w:t>представлены аллопатическими и гомеопатическими школами, а</w:t>
      </w:r>
      <w:r>
        <w:rPr>
          <w:spacing w:val="-4"/>
        </w:rPr>
        <w:t xml:space="preserve"> также различными школами </w:t>
      </w:r>
      <w:bookmarkStart w:id="35" w:name="OCRUncertain112"/>
      <w:r>
        <w:rPr>
          <w:spacing w:val="-4"/>
        </w:rPr>
        <w:t>остеопатии</w:t>
      </w:r>
      <w:bookmarkEnd w:id="35"/>
      <w:r>
        <w:rPr>
          <w:spacing w:val="-4"/>
        </w:rPr>
        <w:t xml:space="preserve">, </w:t>
      </w:r>
      <w:bookmarkStart w:id="36" w:name="OCRUncertain113"/>
      <w:r>
        <w:rPr>
          <w:spacing w:val="-4"/>
        </w:rPr>
        <w:t>хиропракти</w:t>
      </w:r>
      <w:r>
        <w:rPr/>
        <w:t>ки</w:t>
      </w:r>
      <w:bookmarkEnd w:id="36"/>
      <w:r>
        <w:rPr/>
        <w:t xml:space="preserve"> и прочими терапевтическими школами. Все они проделали массу полезной конструктивной работы, и человечество многим обязано мудрости, искусству и бескорыстному вниманию этих врачей. Они постоянно работают с состояниями, требующими немедленного вмешательства, устраняя опасные следствия далеко не очевидных причин. При этих методах пациент отдает себя в чужие руки и обязан быть пассивным, спокойным и воспринимающим.</w:t>
      </w:r>
    </w:p>
    <w:p>
      <w:pPr>
        <w:pStyle w:val="3"/>
        <w:spacing w:lineRule="exact" w:line="250"/>
        <w:rPr/>
      </w:pPr>
      <w:r>
        <w:rPr/>
        <w:t xml:space="preserve">Во-вторых, расширяются работа и методы современного психолога, который старается разобраться в субъективных состояниях и выправить те неверные установки ума, зажимы, психозы и комплексы, которые приводят к внешним проявлениям болезни, различным патологиям, а также невротическим и умственным расстройствам. При таком подходе пациент обучается максимально сотрудничать с психологом, чтобы лучше понять себя и </w:t>
      </w:r>
      <w:r>
        <w:rPr>
          <w:b/>
        </w:rPr>
        <w:t>17]</w:t>
      </w:r>
      <w:r>
        <w:rPr/>
        <w:t xml:space="preserve"> тем самым научиться устранять те нездоровые внутренние состояния, которые и приводят к внешним результатам. Он учится положительному настрою и активности, а это большой шаг в верном направлении. Тенденция к совмещению психологии с внешним физическим лечением обоснована и правомерна.</w:t>
      </w:r>
    </w:p>
    <w:p>
      <w:pPr>
        <w:pStyle w:val="3"/>
        <w:spacing w:lineRule="exact" w:line="250"/>
        <w:rPr/>
      </w:pPr>
      <w:r>
        <w:rPr>
          <w:spacing w:val="-4"/>
        </w:rPr>
        <w:t xml:space="preserve">В-третьих, высший и новейший метод заключается в том, чтобы </w:t>
      </w:r>
      <w:r>
        <w:rPr/>
        <w:t>вызвать к позитивной активности собственную душу человека. Истинное будущее целительство утвердится, когда жизнь души сможет протекать без помех и задержек через все аспекты природы формы. Тогда душа сможет стимулировать форму своей силой и устранить заторы и закупорки, создающие питательную среду для болезни.</w:t>
      </w:r>
    </w:p>
    <w:p>
      <w:pPr>
        <w:pStyle w:val="Normal"/>
        <w:spacing w:lineRule="exact" w:line="250"/>
        <w:rPr/>
      </w:pPr>
      <w:r>
        <w:rPr/>
        <w:t>Это дает немало материала для размышления. Говоря о практическом применении методов и техник, мы будем продви</w:t>
        <w:softHyphen/>
        <w:t>гаться не спеша, поскольку я постараюсь заложить прочный фундамент для того, что намерен сообщить далее.</w:t>
      </w:r>
    </w:p>
    <w:p>
      <w:pPr>
        <w:pStyle w:val="311"/>
        <w:spacing w:lineRule="exact" w:line="250" w:before="240" w:after="120"/>
        <w:rPr/>
      </w:pPr>
      <w:r>
        <w:rPr/>
        <w:t>ОБУЧЕНИЕ ЦЕЛИТЕЛЯ</w:t>
      </w:r>
    </w:p>
    <w:p>
      <w:pPr>
        <w:pStyle w:val="Normal"/>
        <w:spacing w:lineRule="exact" w:line="250"/>
        <w:rPr/>
      </w:pPr>
      <w:r>
        <w:rPr/>
        <w:t>В связи с обучением целителя я по ходу изложения сформу</w:t>
      </w:r>
      <w:r>
        <w:rPr>
          <w:spacing w:val="-4"/>
        </w:rPr>
        <w:t>ли</w:t>
        <w:softHyphen/>
        <w:t>рую шесть правил, которые управляют (или должны управлять) его активностью. Вспомните те два слова, что я привел ра</w:t>
      </w:r>
      <w:r>
        <w:rPr/>
        <w:t xml:space="preserve">нее; в них суть работы целителя. Это </w:t>
      </w:r>
      <w:r>
        <w:rPr>
          <w:caps/>
        </w:rPr>
        <w:t>магнетизм</w:t>
      </w:r>
      <w:r>
        <w:rPr/>
        <w:t xml:space="preserve"> и </w:t>
      </w:r>
      <w:r>
        <w:rPr>
          <w:caps/>
        </w:rPr>
        <w:t>излучение</w:t>
      </w:r>
      <w:r>
        <w:rPr/>
        <w:t>. Позднее мы увидим, что это два разных вида воздействия.</w:t>
      </w:r>
      <w:r>
        <w:br w:type="page"/>
      </w:r>
    </w:p>
    <w:p>
      <w:pPr>
        <w:pStyle w:val="Style12"/>
        <w:spacing w:before="120" w:after="120"/>
        <w:rPr/>
      </w:pPr>
      <w:r>
        <w:rPr/>
        <w:t>Правило Первое</w:t>
      </w:r>
    </w:p>
    <w:p>
      <w:pPr>
        <w:pStyle w:val="Style11"/>
        <w:rPr/>
      </w:pPr>
      <w:r>
        <w:rPr/>
        <w:t xml:space="preserve">Целитель должен стараться соединить свои душу, сердце, мозг и руки. Так он сможет излить на пациента целительную жизненную силу. </w:t>
      </w:r>
      <w:r>
        <w:rPr>
          <w:i/>
        </w:rPr>
        <w:t>Это магнетическая работа</w:t>
      </w:r>
      <w:r>
        <w:rPr/>
        <w:t>. Она исцеляет болезнь или может усугубить так называемое плохое состояние – в зависимости от знания целителя.</w:t>
      </w:r>
    </w:p>
    <w:p>
      <w:pPr>
        <w:pStyle w:val="Style11"/>
        <w:rPr/>
      </w:pPr>
      <w:r>
        <w:rPr/>
        <w:t xml:space="preserve">Целитель должен стараться соединить свои душу, мозг, сердце и эманацию ауры. Тогда своим присутствием он будет питать жизнь души пациента. Это </w:t>
      </w:r>
      <w:r>
        <w:rPr>
          <w:i/>
        </w:rPr>
        <w:t>работа излучения</w:t>
      </w:r>
      <w:r>
        <w:rPr/>
        <w:t>. В руках нет необходимости. Свое могущество являет душа. Душа пациента откликается через его ауру на излучение ауры целителя, которая насыщена энергией души.</w:t>
      </w:r>
    </w:p>
    <w:p>
      <w:pPr>
        <w:pStyle w:val="Style6"/>
        <w:rPr/>
      </w:pPr>
      <w:r>
        <w:rPr/>
      </w:r>
    </w:p>
    <w:p>
      <w:pPr>
        <w:pStyle w:val="3"/>
        <w:ind w:hanging="0"/>
        <w:rPr/>
      </w:pPr>
      <w:r>
        <w:rPr>
          <w:b/>
        </w:rPr>
        <w:t>18]</w:t>
      </w:r>
      <w:r>
        <w:rPr>
          <w:i/>
        </w:rPr>
        <w:t xml:space="preserve"> </w:t>
      </w:r>
      <w:r>
        <w:rPr/>
        <w:t xml:space="preserve">Разбирая ПРИЧИНЫ БОЛЕЗНЕЙ, я считаю необходимым упомянуть об условиях – внешних и внутренних. Поверхностному мыслителю может казаться, что многие болезни и причины </w:t>
      </w:r>
      <w:r>
        <w:rPr>
          <w:spacing w:val="-4"/>
        </w:rPr>
        <w:t>смерти объясняются окружаю</w:t>
      </w:r>
      <w:bookmarkStart w:id="37" w:name="OCRUncertain119"/>
      <w:r>
        <w:rPr>
          <w:spacing w:val="-4"/>
        </w:rPr>
        <w:t>щ</w:t>
      </w:r>
      <w:bookmarkEnd w:id="37"/>
      <w:r>
        <w:rPr>
          <w:spacing w:val="-4"/>
        </w:rPr>
        <w:t>ими условиями, за которые он</w:t>
      </w:r>
      <w:r>
        <w:rPr/>
        <w:t xml:space="preserve"> никоим образом не ответственен. Последние варьируются от чисто внешних случайностей до наследственной предрасположенности. Их можно свести к следую</w:t>
      </w:r>
      <w:bookmarkStart w:id="38" w:name="OCRUncertain120"/>
      <w:r>
        <w:rPr/>
        <w:t>щ</w:t>
      </w:r>
      <w:bookmarkEnd w:id="38"/>
      <w:r>
        <w:rPr/>
        <w:t>ему:</w:t>
      </w:r>
    </w:p>
    <w:p>
      <w:pPr>
        <w:pStyle w:val="3"/>
        <w:spacing w:lineRule="exact" w:line="248" w:before="0" w:after="0"/>
        <w:rPr/>
      </w:pPr>
      <w:r>
        <w:rPr/>
        <w:t>1</w:t>
      </w:r>
      <w:r>
        <w:rPr>
          <w:i/>
        </w:rPr>
        <w:t>.</w:t>
        <w:tab/>
        <w:t>Несчастные случаи</w:t>
      </w:r>
      <w:r>
        <w:rPr/>
        <w:t>, которые могут быть либо следствием личной небрежности, групповых событий или лег</w:t>
      </w:r>
      <w:r>
        <w:rPr>
          <w:spacing w:val="-4"/>
        </w:rPr>
        <w:t>комыслия других людей, либо результатом столкновений, например, во время забастовок или войн. Кро</w:t>
      </w:r>
      <w:r>
        <w:rPr/>
        <w:t>ме того, это могут быть результаты нападения животных или змей, случайных отравлений и многих других причин.</w:t>
      </w:r>
    </w:p>
    <w:p>
      <w:pPr>
        <w:pStyle w:val="3"/>
        <w:spacing w:lineRule="exact" w:line="248" w:before="60" w:after="0"/>
        <w:rPr/>
      </w:pPr>
      <w:r>
        <w:rPr/>
        <w:t>2</w:t>
      </w:r>
      <w:r>
        <w:rPr>
          <w:i/>
        </w:rPr>
        <w:t>.</w:t>
        <w:tab/>
        <w:t>Инфекции</w:t>
      </w:r>
      <w:r>
        <w:rPr/>
        <w:t>, поражаю</w:t>
      </w:r>
      <w:bookmarkStart w:id="39" w:name="OCRUncertain121"/>
      <w:r>
        <w:rPr/>
        <w:t>щ</w:t>
      </w:r>
      <w:bookmarkEnd w:id="39"/>
      <w:r>
        <w:rPr/>
        <w:t>ие человека извне, а не обусловленные конкретным состоянием его крови. Это различные так называемые инфек</w:t>
      </w:r>
      <w:bookmarkStart w:id="40" w:name="OCRUncertain123"/>
      <w:r>
        <w:rPr/>
        <w:t>ц</w:t>
      </w:r>
      <w:bookmarkEnd w:id="40"/>
      <w:r>
        <w:rPr/>
        <w:t>ионные и заразные заболевания, а также эпидемии. Они могут поразить человека при исполнении им своих обязанностей, через его ежедневные контакты или вследствие широкого распространения заболевания среди окружающих.</w:t>
      </w:r>
    </w:p>
    <w:p>
      <w:pPr>
        <w:pStyle w:val="3"/>
        <w:spacing w:lineRule="exact" w:line="248" w:before="60" w:after="0"/>
        <w:rPr/>
      </w:pPr>
      <w:r>
        <w:rPr/>
        <w:t>3</w:t>
      </w:r>
      <w:r>
        <w:rPr>
          <w:i/>
        </w:rPr>
        <w:t>.</w:t>
        <w:tab/>
        <w:t>Болезни, обусловленные плохим питанием</w:t>
      </w:r>
      <w:r>
        <w:rPr/>
        <w:t>, особенно в молодости. Недоедание предрасполагает тело к болезни, снижает сопротивляемость и жизнеспособность и ослабляет «защитные силы», что приводит к преждевременной смерти.</w:t>
      </w:r>
    </w:p>
    <w:p>
      <w:pPr>
        <w:pStyle w:val="3"/>
        <w:spacing w:lineRule="exact" w:line="248"/>
        <w:rPr/>
      </w:pPr>
      <w:r>
        <w:rPr/>
        <w:t>4</w:t>
      </w:r>
      <w:r>
        <w:rPr>
          <w:i/>
        </w:rPr>
        <w:t>.</w:t>
        <w:tab/>
        <w:t>Наследственность</w:t>
      </w:r>
      <w:r>
        <w:rPr/>
        <w:t xml:space="preserve">. Как вам хорошо известно, существуют некоторые виды наследственной слабости, которые либо предрасполагают человека к определенным болезням, а в дальнейшем и к смерти, либо доводят его до такого состояния, при котором он </w:t>
      </w:r>
      <w:r>
        <w:rPr>
          <w:b/>
        </w:rPr>
        <w:t>19]</w:t>
      </w:r>
      <w:r>
        <w:rPr/>
        <w:t xml:space="preserve"> неуклонно теря</w:t>
      </w:r>
      <w:r>
        <w:rPr>
          <w:spacing w:val="-4"/>
        </w:rPr>
        <w:t>ет вкус к жизни. Кроме того, определенные тенденции принимают порой опасные формы, перерастающие в</w:t>
      </w:r>
      <w:r>
        <w:rPr/>
        <w:t xml:space="preserve"> нежелательные привычки, что ведет к аморальности и представляет опасность для воли человека, лишая его способности бороться с такой предрасположенностью. Поддавшись ей, он расплачивается болезнью или смертью.</w:t>
      </w:r>
    </w:p>
    <w:p>
      <w:pPr>
        <w:pStyle w:val="BodyText2"/>
        <w:spacing w:lineRule="exact" w:line="248"/>
        <w:rPr/>
      </w:pPr>
      <w:r>
        <w:rPr/>
        <w:t>Происходящее в жизни окружающих нас людей во многом определяется именно этими четырьмя типами болезней и причин смерти. Однако не стоит относить их к психологическим причи</w:t>
      </w:r>
      <w:r>
        <w:rPr>
          <w:spacing w:val="-4"/>
        </w:rPr>
        <w:t>нам болезней. Их следует рассматривать, и то очень кратко, в числе тех, что обусловлены групповой жизнью с вытекающими</w:t>
      </w:r>
      <w:r>
        <w:rPr/>
        <w:t xml:space="preserve"> из нее причинами, которые предраспо</w:t>
        <w:softHyphen/>
        <w:t>лагают к болезням. Сюда относятся и инфек</w:t>
        <w:softHyphen/>
        <w:t xml:space="preserve">ционные заболевания; однако ситуации, возникающие, </w:t>
      </w:r>
      <w:r>
        <w:rPr>
          <w:spacing w:val="-4"/>
        </w:rPr>
        <w:t>например, в результате автомобильных или железнодорожных катастроф, нельзя считать причинами, вызывающими болезнь. Совершенно верно, что в своей практике целитель может столк</w:t>
      </w:r>
      <w:r>
        <w:rPr/>
        <w:t>нуться с подобными случаями, однако при этом его работа будет несколько отличаться от того, что ему придется делать при болезни, за</w:t>
      </w:r>
      <w:r>
        <w:rPr>
          <w:spacing w:val="-4"/>
        </w:rPr>
        <w:t>родившейся, скажем, в слабом теле или в результате группового заболевания, и т</w:t>
      </w:r>
      <w:bookmarkStart w:id="41" w:name="OCRUncertain124"/>
      <w:r>
        <w:rPr>
          <w:spacing w:val="-4"/>
        </w:rPr>
        <w:t>ак далее.</w:t>
      </w:r>
      <w:bookmarkEnd w:id="41"/>
      <w:r>
        <w:rPr>
          <w:spacing w:val="-4"/>
        </w:rPr>
        <w:t xml:space="preserve"> Проблемы, возникающие из-за недоедания и неправильного питания в нашей современной жизни и цивилизации, здесь рассматриваться не будут. За них ни один ребе</w:t>
      </w:r>
      <w:r>
        <w:rPr/>
        <w:t>нок не несет индивидуальной ответственности; я буду говорить о заболеваниях, обусловленных неправильными внутрен</w:t>
        <w:softHyphen/>
        <w:t>ними состояниями.</w:t>
      </w:r>
    </w:p>
    <w:p>
      <w:pPr>
        <w:pStyle w:val="Normal"/>
        <w:rPr/>
      </w:pPr>
      <w:r>
        <w:rPr/>
        <w:t>Ответственность ребенка за условия, в которых он живет, практически равна нулю, если в качестве предрасполагающего фактора не признавать карму и ее способность производить коррективы, вытекаю</w:t>
      </w:r>
      <w:bookmarkStart w:id="42" w:name="OCRUncertain127"/>
      <w:r>
        <w:rPr/>
        <w:t>щ</w:t>
      </w:r>
      <w:bookmarkEnd w:id="42"/>
      <w:r>
        <w:rPr/>
        <w:t xml:space="preserve">ие из прошлого и </w:t>
      </w:r>
      <w:bookmarkStart w:id="43" w:name="OCRUncertain128"/>
      <w:r>
        <w:rPr/>
        <w:t>воздействующие</w:t>
      </w:r>
      <w:bookmarkEnd w:id="43"/>
      <w:r>
        <w:rPr/>
        <w:t xml:space="preserve"> на настоящее. Более полно я рассмотрю этот вопрос в третьем </w:t>
      </w:r>
      <w:bookmarkStart w:id="44" w:name="Ooi_ieou_17"/>
      <w:r>
        <w:rPr/>
        <w:t>пункте</w:t>
      </w:r>
      <w:bookmarkEnd w:id="44"/>
      <w:r>
        <w:rPr/>
        <w:t xml:space="preserve">, где разговор пойдет о наших </w:t>
      </w:r>
      <w:bookmarkStart w:id="45" w:name="OCRUncertain129"/>
      <w:r>
        <w:rPr/>
        <w:t>кармическ</w:t>
      </w:r>
      <w:bookmarkEnd w:id="45"/>
      <w:r>
        <w:rPr/>
        <w:t xml:space="preserve">их задолженностях. А сейчас лишь подчеркну, что весь предмет болезни мог бы рассматриваться под углом кармы и трактовался бы однозначно и </w:t>
      </w:r>
      <w:r>
        <w:rPr>
          <w:b/>
        </w:rPr>
        <w:t>20]</w:t>
      </w:r>
      <w:r>
        <w:rPr/>
        <w:t xml:space="preserve"> убедительно, если бы существовало правильное учение по </w:t>
      </w:r>
      <w:r>
        <w:rPr>
          <w:spacing w:val="-4"/>
        </w:rPr>
        <w:t>этому трудному для понимания вопросу ко времени его появле</w:t>
      </w:r>
      <w:r>
        <w:rPr/>
        <w:t>ния на Западе. Но истина в том виде, как она пришла к нам с Востока, была так же сильно искажена восточными теологами, как было искажено толкование доктрин Искупления и Непорочного Зачатия западными теологами. Реальная правда мало похожа на наши современные формулировки. Поэтому, рассматривая тему болезней под углом кармы, я сталкиваюсь с серьезными труд</w:t>
        <w:softHyphen/>
        <w:t>ностями. Нелегко говорить вам о том, что имеет место на самом деле, потому что этому мешают устоявшиеся в ваших умах предвзятые представления о древнем Законе Причины и Следствия. Ведь если я скажу вам, что доктрина Эмерджентной Эволюции</w:t>
      </w:r>
      <w:r>
        <w:rPr>
          <w:rStyle w:val="FootnoteCharacters"/>
          <w:rStyle w:val="FootnoteAnchor"/>
          <w:rFonts w:eastAsia="Symbol" w:cs="Symbol" w:ascii="Symbol" w:hAnsi="Symbol"/>
        </w:rPr>
        <w:footnoteReference w:customMarkFollows="1" w:id="3"/>
        <w:t></w:t>
      </w:r>
      <w:r>
        <w:rPr/>
        <w:t xml:space="preserve"> и современные теории о действии катализатора на два вещества, которые при соприкосновении друг с другом производят под действием катализатора третье, совершенно отличное вещество, несут в себе большую долю истины о карме, – поймете ли вы меня? </w:t>
      </w:r>
      <w:r>
        <w:rPr>
          <w:spacing w:val="-4"/>
        </w:rPr>
        <w:t>Вряд ли. Если я скажу, что то значение, которое придается Зако</w:t>
      </w:r>
      <w:r>
        <w:rPr/>
        <w:t>ну Кармы, когда им объясняют очевидную несправедливость и постоянно подчеркивают необходимость боли, болезни и страдания, дает лишь частичное понятие о главной космической истине, – внесет ли это хоть какую-то ясность в ваши умы? Если я буду утверждать, что при правильном понимании и правильном обращении Закон Кармы скорее принесет счастье, благо и свободу от боли, чем саму боль с ее цепью последствий, – сможете ли вы вникнуть в значение моих слов?</w:t>
      </w:r>
    </w:p>
    <w:p>
      <w:pPr>
        <w:pStyle w:val="Normal"/>
        <w:rPr/>
      </w:pPr>
      <w:r>
        <w:rPr/>
        <w:t>Мир наваждения так силен в наше время, а восприятие иллюзий столь могу</w:t>
      </w:r>
      <w:bookmarkStart w:id="46" w:name="OCRUncertain134"/>
      <w:r>
        <w:rPr/>
        <w:t>щ</w:t>
      </w:r>
      <w:bookmarkEnd w:id="46"/>
      <w:r>
        <w:rPr/>
        <w:t>ественно и живуче, что нам не удается осознать истинное значение этих основных законов.</w:t>
      </w:r>
    </w:p>
    <w:p>
      <w:pPr>
        <w:pStyle w:val="Normal"/>
        <w:rPr/>
      </w:pPr>
      <w:r>
        <w:rPr/>
        <w:t xml:space="preserve">Закон Кармы не есть Закон Воздаяния, как можно предположить, читая существующую литературу по этому вопросу; Воздаяние – лишь один из аспектов проявления Закона Кармы. Закон </w:t>
      </w:r>
      <w:r>
        <w:rPr>
          <w:b/>
        </w:rPr>
        <w:t>21]</w:t>
      </w:r>
      <w:r>
        <w:rPr/>
        <w:t xml:space="preserve"> Причины и Следствия не следует понимать в его нынешней интерпретации. Возьмем, например, уже давно утвердившийся в человеческом сознании закон, называемый Законом Гравитации. Такой закон существует, но представляет собой лишь аспект более объемлющего закона, и, как нам известно, его силу можно победить. Ибо всякий раз, глядя на взмывающий в небо аэроплан, </w:t>
      </w:r>
      <w:r>
        <w:rPr>
          <w:spacing w:val="-4"/>
        </w:rPr>
        <w:t>мы являемся св</w:t>
      </w:r>
      <w:bookmarkStart w:id="47" w:name="OCRUncertain136"/>
      <w:r>
        <w:rPr>
          <w:spacing w:val="-4"/>
        </w:rPr>
        <w:t>и</w:t>
      </w:r>
      <w:bookmarkEnd w:id="47"/>
      <w:r>
        <w:rPr>
          <w:spacing w:val="-4"/>
        </w:rPr>
        <w:t>детелями преодо</w:t>
        <w:softHyphen/>
        <w:t xml:space="preserve">ления этого закона механическими средствами, символизирующими ту легкость, с какой люди могут обойти его. Если бы только они могли это осознать, то овладели бы теми древними техниками, среди которых способность </w:t>
      </w:r>
      <w:bookmarkStart w:id="48" w:name="OCRUncertain137"/>
      <w:r>
        <w:rPr>
          <w:spacing w:val="-4"/>
        </w:rPr>
        <w:t xml:space="preserve">левитации </w:t>
      </w:r>
      <w:bookmarkEnd w:id="48"/>
      <w:r>
        <w:rPr>
          <w:spacing w:val="-4"/>
        </w:rPr>
        <w:t>составляет одно из самых простых начальных упражнений.</w:t>
      </w:r>
    </w:p>
    <w:p>
      <w:pPr>
        <w:pStyle w:val="Normal"/>
        <w:rPr/>
      </w:pPr>
      <w:r>
        <w:rPr/>
        <w:t>Вопреки современным представлениям, Закон Следствий не столь неизбежен и незыблем, но гораздо теснее связан с Законами Мысли, чем принято считать; к пониманию этого факта ментальная наука уже нащупывает свой путь. Ориентация и цели ее хороши и правильны и принесут свои плоды; ее выводы и методы работы в настоящее время удручающе ошибочны и лишь вводят в заблуждение.</w:t>
      </w:r>
    </w:p>
    <w:p>
      <w:pPr>
        <w:pStyle w:val="3"/>
        <w:rPr/>
      </w:pPr>
      <w:r>
        <w:rPr/>
        <w:t>Я говорю о непонимании Закона Кармы</w:t>
      </w:r>
      <w:bookmarkStart w:id="49" w:name="OCRUncertain138"/>
      <w:r>
        <w:rPr/>
        <w:t>,</w:t>
      </w:r>
      <w:bookmarkEnd w:id="49"/>
      <w:r>
        <w:rPr/>
        <w:t xml:space="preserve"> потому что забочусь о том, чтобы вы приступили к изучению Законов </w:t>
      </w:r>
      <w:bookmarkStart w:id="50" w:name="OCRUncertain139"/>
      <w:r>
        <w:rPr/>
        <w:t>целительства</w:t>
      </w:r>
      <w:bookmarkEnd w:id="50"/>
      <w:r>
        <w:rPr/>
        <w:t xml:space="preserve"> с максимально свободным и открытым умом, сознавая, что ваше понимание этих законов ограничено:</w:t>
      </w:r>
    </w:p>
    <w:p>
      <w:pPr>
        <w:pStyle w:val="3"/>
        <w:spacing w:before="0" w:after="0"/>
        <w:rPr/>
      </w:pPr>
      <w:r>
        <w:rPr/>
        <w:t>1.</w:t>
        <w:tab/>
        <w:t>Старыми теологическими учениями с их статическими, ис</w:t>
      </w:r>
      <w:r>
        <w:rPr>
          <w:spacing w:val="-4"/>
        </w:rPr>
        <w:t>каженными и ошибочными представлениями. Теология очень сильно вводит в заблуждение, но она, увы, общепризнанна.</w:t>
      </w:r>
    </w:p>
    <w:p>
      <w:pPr>
        <w:pStyle w:val="3"/>
        <w:spacing w:before="0" w:after="0"/>
        <w:rPr/>
      </w:pPr>
      <w:r>
        <w:rPr>
          <w:spacing w:val="-4"/>
        </w:rPr>
        <w:t>2.</w:t>
        <w:tab/>
        <w:t>Всеобщим мышлением, сильно окрашенным элементом желания; в этом мышлении мало что содержится от настоящей</w:t>
      </w:r>
      <w:r>
        <w:rPr/>
        <w:t xml:space="preserve"> мысли. </w:t>
      </w:r>
      <w:r>
        <w:rPr>
          <w:spacing w:val="4"/>
        </w:rPr>
        <w:t>Люди трактуют эти смутно ощущаемые законы в терминах за</w:t>
      </w:r>
      <w:r>
        <w:rPr/>
        <w:t>вершенности и со своей узкой точки зрения. Например, в учении Кармы особое внимание они обращают на идею воздаяния, ибо всему и</w:t>
      </w:r>
      <w:bookmarkStart w:id="51" w:name="OCRUncertain142"/>
      <w:r>
        <w:rPr/>
        <w:t>щ</w:t>
      </w:r>
      <w:bookmarkEnd w:id="51"/>
      <w:r>
        <w:rPr/>
        <w:t xml:space="preserve">ут правдоподобного – как это им представляется – объяснения и сами любят «воздавать по заслугам». И все же хорошей </w:t>
      </w:r>
      <w:r>
        <w:rPr>
          <w:b/>
        </w:rPr>
        <w:t>22]</w:t>
      </w:r>
      <w:r>
        <w:rPr/>
        <w:t xml:space="preserve"> кармы гораздо больше, чем плохой – она лучше, чем можно было ожидать в период, подобный нынешнему.</w:t>
      </w:r>
    </w:p>
    <w:p>
      <w:pPr>
        <w:pStyle w:val="3"/>
        <w:spacing w:lineRule="exact" w:line="248" w:before="0" w:after="0"/>
        <w:rPr/>
      </w:pPr>
      <w:r>
        <w:rPr/>
        <w:t>3.</w:t>
        <w:tab/>
        <w:t>Мировым наваждением и мировой иллюзией, которые мешают пребыва</w:t>
        <w:softHyphen/>
        <w:t>ющему в неведении обывателю видеть жизнь тако</w:t>
      </w:r>
      <w:bookmarkStart w:id="52" w:name="OCRUncertain143"/>
      <w:r>
        <w:rPr/>
        <w:t>й</w:t>
      </w:r>
      <w:bookmarkEnd w:id="52"/>
      <w:r>
        <w:rPr/>
        <w:t>, какая она есть в действительности. Даже продвинутые люди и ученики только начинают улавливать мимолетные и несовершенные прозрения в светозарную реальность.</w:t>
      </w:r>
    </w:p>
    <w:p>
      <w:pPr>
        <w:pStyle w:val="3"/>
        <w:spacing w:lineRule="exact" w:line="248" w:before="0" w:after="0"/>
        <w:rPr/>
      </w:pPr>
      <w:r>
        <w:rPr/>
        <w:t>4.</w:t>
        <w:tab/>
        <w:t>Бесконтрольный ум и скованные, непробужденные клетки мозга также удерживают человека от правильного понимания. Факт этот часто не признается. Аппарат осознания все еще несовер</w:t>
        <w:softHyphen/>
        <w:t xml:space="preserve">шенен. На это следует обратить внимание. </w:t>
      </w:r>
    </w:p>
    <w:p>
      <w:pPr>
        <w:pStyle w:val="3"/>
        <w:spacing w:lineRule="exact" w:line="248" w:before="0" w:after="0"/>
        <w:rPr/>
      </w:pPr>
      <w:r>
        <w:rPr/>
        <w:t>5.</w:t>
        <w:tab/>
        <w:t>Национальным и расовым характером с его предвзя</w:t>
        <w:softHyphen/>
        <w:t>тостью и предрассудками, что также препятствует правиль</w:t>
        <w:softHyphen/>
        <w:t>ной оценке этих реальностей.</w:t>
      </w:r>
    </w:p>
    <w:p>
      <w:pPr>
        <w:pStyle w:val="Normal"/>
        <w:spacing w:lineRule="exact" w:line="248"/>
        <w:rPr/>
      </w:pPr>
      <w:r>
        <w:rPr/>
        <w:t>Я сказал достаточно, чтобы вы поняли всю нелепость утверждений о том, что вам понятны эти законы, к которым вы лишь подходите и в которых пытаетесь разобраться. Нигде в сфере человеческой мысли не царит такая тьма, как в связи с законами, затрагивающими болезни и смерть.</w:t>
      </w:r>
    </w:p>
    <w:p>
      <w:pPr>
        <w:pStyle w:val="Normal"/>
        <w:spacing w:lineRule="exact" w:line="248"/>
        <w:rPr/>
      </w:pPr>
      <w:r>
        <w:rPr/>
        <w:t>Поэтому необходимо понять с самого начала, что нигде под заголовком «Психолог</w:t>
      </w:r>
      <w:bookmarkStart w:id="53" w:name="OCRUncertain145"/>
      <w:r>
        <w:rPr/>
        <w:t>ические причин</w:t>
      </w:r>
      <w:bookmarkStart w:id="54" w:name="OCRUncertain146"/>
      <w:bookmarkEnd w:id="53"/>
      <w:r>
        <w:rPr/>
        <w:t>ы</w:t>
      </w:r>
      <w:bookmarkEnd w:id="54"/>
      <w:r>
        <w:rPr/>
        <w:t xml:space="preserve"> заболеваний» я не буду говорить ни о недомоганиях и предрасположенности к болезням, обусловленным окружением, ни о тех определенных скрытых физических болезнях, которые наследуются от родителей, выносивших в своих телах и передавших своим детям микробы болезни, которые они сами, в свою очередь, могли унаследовать от своих родителей. Мне бы хотелось подчеркнуть, что такие наследственные заболевания встречаются гораздо реже, чем полагают в настоящее время. И среди них самую серьезную и непосредственную опасность для современного человечества представляет предрасположенность к туберкулезу, раку и сифилису. </w:t>
      </w:r>
      <w:r>
        <w:rPr>
          <w:b/>
        </w:rPr>
        <w:t>23]</w:t>
      </w:r>
      <w:r>
        <w:rPr/>
        <w:t xml:space="preserve"> Эти болезни могут передаваться как наследственным путем, так и при контакте. К ним я перейду в нашем втором большом разделе о болезнях, исходящих от группы.</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pPr>
      <w:r>
        <w:rPr/>
      </w:r>
    </w:p>
    <w:p>
      <w:pPr>
        <w:pStyle w:val="Normal"/>
        <w:ind w:hanging="0"/>
        <w:rPr>
          <w:b/>
          <w:b/>
        </w:rPr>
      </w:pPr>
      <w:r>
        <w:rPr>
          <w:b/>
        </w:rPr>
        <w:t>24]</w:t>
      </w:r>
    </w:p>
    <w:p>
      <w:pPr>
        <w:pStyle w:val="Style13"/>
        <w:spacing w:before="600" w:after="0"/>
        <w:rPr>
          <w:color w:val="000080"/>
        </w:rPr>
      </w:pPr>
      <w:r>
        <w:rPr>
          <w:color w:val="000080"/>
        </w:rPr>
        <w:t>Глава I</w:t>
      </w:r>
    </w:p>
    <w:p>
      <w:pPr>
        <w:pStyle w:val="1"/>
        <w:spacing w:before="480" w:after="80"/>
        <w:rPr>
          <w:rFonts w:ascii="Times New Roman" w:hAnsi="Times New Roman" w:cs="Times New Roman"/>
          <w:color w:val="000080"/>
          <w:spacing w:val="0"/>
        </w:rPr>
      </w:pPr>
      <w:bookmarkStart w:id="55" w:name="__RefHeading___Toc510333768"/>
      <w:r>
        <w:rPr>
          <w:rFonts w:cs="Times New Roman" w:ascii="Times New Roman" w:hAnsi="Times New Roman"/>
          <w:color w:val="000080"/>
          <w:spacing w:val="0"/>
        </w:rPr>
        <w:t>Психологические причины</w:t>
      </w:r>
      <w:bookmarkEnd w:id="55"/>
      <w:r>
        <w:rPr>
          <w:rFonts w:cs="Times New Roman" w:ascii="Times New Roman" w:hAnsi="Times New Roman"/>
          <w:color w:val="000080"/>
          <w:spacing w:val="0"/>
        </w:rPr>
        <w:t xml:space="preserve"> </w:t>
      </w:r>
    </w:p>
    <w:p>
      <w:pPr>
        <w:pStyle w:val="Heading1"/>
        <w:spacing w:before="0" w:after="360"/>
        <w:ind w:hanging="0"/>
        <w:rPr>
          <w:rFonts w:ascii="Times New Roman" w:hAnsi="Times New Roman" w:cs="Times New Roman"/>
          <w:color w:val="000080"/>
          <w:spacing w:val="0"/>
          <w:sz w:val="28"/>
        </w:rPr>
      </w:pPr>
      <w:r>
        <w:rPr>
          <w:rFonts w:cs="Times New Roman" w:ascii="Times New Roman" w:hAnsi="Times New Roman"/>
          <w:color w:val="000080"/>
          <w:spacing w:val="0"/>
          <w:sz w:val="28"/>
        </w:rPr>
        <w:t>заболеваний</w:t>
      </w:r>
    </w:p>
    <w:p>
      <w:pPr>
        <w:pStyle w:val="BodyText2"/>
        <w:spacing w:lineRule="exact" w:line="258"/>
        <w:rPr/>
      </w:pPr>
      <w:r>
        <w:rPr/>
        <w:t>Прежде чем продолжить, я хотел бы подчеркнуть, что буду стараться избегать, насколько возможно, технической стороны предмета. Нашей задачей является рассмотрение болезни и ее форм с эзотерической точки зрения. Мы постараемся осветить сам предмет и важнейшие причины таких болезней, сформули</w:t>
        <w:softHyphen/>
        <w:t>ровать об</w:t>
      </w:r>
      <w:bookmarkStart w:id="56" w:name="OCRUncertain149"/>
      <w:r>
        <w:rPr/>
        <w:t>щ</w:t>
      </w:r>
      <w:bookmarkEnd w:id="56"/>
      <w:r>
        <w:rPr/>
        <w:t>ие законы, на которые должен опираться целитель в своей работе, а также шесть правил, которые он обязан усвоить и выполнять дис</w:t>
      </w:r>
      <w:bookmarkStart w:id="57" w:name="OCRUncertain150"/>
      <w:r>
        <w:rPr/>
        <w:t>ц</w:t>
      </w:r>
      <w:bookmarkEnd w:id="57"/>
      <w:r>
        <w:rPr/>
        <w:t>иплинированно и сознательно.</w:t>
      </w:r>
    </w:p>
    <w:p>
      <w:pPr>
        <w:pStyle w:val="BodyText2"/>
        <w:spacing w:lineRule="exact" w:line="258" w:before="0" w:after="80"/>
        <w:rPr/>
      </w:pPr>
      <w:r>
        <w:rPr/>
        <w:t>Вы отметите, что я разбил психологические причины на четыре группы:</w:t>
      </w:r>
    </w:p>
    <w:p>
      <w:pPr>
        <w:pStyle w:val="BodyTextIndent3"/>
        <w:spacing w:lineRule="exact" w:line="258" w:before="0" w:after="40"/>
        <w:rPr/>
      </w:pPr>
      <w:r>
        <w:rPr/>
        <w:t>1.</w:t>
        <w:tab/>
        <w:t>Коренящиеся в эмоциональной природе.</w:t>
      </w:r>
    </w:p>
    <w:p>
      <w:pPr>
        <w:pStyle w:val="Normal"/>
        <w:spacing w:lineRule="exact" w:line="258" w:before="0" w:after="40"/>
        <w:ind w:left="851" w:hanging="284"/>
        <w:rPr/>
      </w:pPr>
      <w:r>
        <w:rPr/>
        <w:t>2.</w:t>
        <w:tab/>
        <w:t>Возникающие в эфирном теле.</w:t>
      </w:r>
    </w:p>
    <w:p>
      <w:pPr>
        <w:pStyle w:val="Normal"/>
        <w:spacing w:lineRule="exact" w:line="258" w:before="0" w:after="40"/>
        <w:ind w:left="851" w:hanging="284"/>
        <w:rPr/>
      </w:pPr>
      <w:r>
        <w:rPr/>
        <w:t>3.</w:t>
        <w:tab/>
        <w:t>Основанные на неправильном мышлении.</w:t>
      </w:r>
    </w:p>
    <w:p>
      <w:pPr>
        <w:pStyle w:val="Normal"/>
        <w:spacing w:lineRule="exact" w:line="258" w:before="0" w:after="80"/>
        <w:ind w:left="851" w:hanging="284"/>
        <w:rPr/>
      </w:pPr>
      <w:r>
        <w:rPr/>
        <w:t>4.</w:t>
        <w:tab/>
        <w:t>Специфические недомогания и психологические проблемы, присущие ученикам.</w:t>
      </w:r>
    </w:p>
    <w:p>
      <w:pPr>
        <w:pStyle w:val="Normal"/>
        <w:spacing w:lineRule="exact" w:line="258"/>
        <w:rPr/>
      </w:pPr>
      <w:r>
        <w:rPr/>
        <w:t xml:space="preserve">Вас, вероятно, заинтересовало, почему что я помещаю недуги эфирного тела на второе, а не на первое место. Дело в том, что </w:t>
      </w:r>
      <w:r>
        <w:rPr>
          <w:i/>
        </w:rPr>
        <w:t>групповые недуги и заболевания</w:t>
      </w:r>
      <w:r>
        <w:rPr/>
        <w:t xml:space="preserve">, поражающие расу, в основном проявляются через эфирное тело и вообще стремятся к проявлению через эфирные тела всех форм. Однако, хотя они, в конечном итоге, наиболее многочисленны, я поместил их на второе место, </w:t>
      </w:r>
      <w:r>
        <w:rPr>
          <w:b/>
        </w:rPr>
        <w:t>25]</w:t>
      </w:r>
      <w:r>
        <w:rPr/>
        <w:t xml:space="preserve"> потому что человечество еще не готово работать с ними в массовом масштабе. Подход пока должен быть индивидуальным; </w:t>
      </w:r>
      <w:r>
        <w:rPr>
          <w:spacing w:val="-4"/>
        </w:rPr>
        <w:t xml:space="preserve">люди должны очистить свои астральные, или эмоциональные, </w:t>
      </w:r>
      <w:bookmarkStart w:id="58" w:name="OCRUncertain151"/>
      <w:r>
        <w:rPr>
          <w:spacing w:val="-4"/>
        </w:rPr>
        <w:t>тел</w:t>
      </w:r>
      <w:bookmarkEnd w:id="58"/>
      <w:r>
        <w:rPr>
          <w:spacing w:val="-4"/>
        </w:rPr>
        <w:t xml:space="preserve">а от тех состояний, которые вызывают у них, как у индивидуумов, предрасположенность к болезни. В настоящее время раса астрально </w:t>
      </w:r>
      <w:r>
        <w:rPr>
          <w:spacing w:val="4"/>
        </w:rPr>
        <w:t>поляризована, и массами полностью управляет эмоционально-</w:t>
      </w:r>
      <w:r>
        <w:rPr/>
        <w:t xml:space="preserve">чувственная природа. Это приводит к созданию сравнительно негативного эфирного тела, которое настроено на эфирную субстанцию всей планеты. Субстанция эта, лежащая в основе всех форм, является просто передаточным средством жизненной энергии внешнему физическому телу. Энергия протекает через эту эфирную субстанцию без какого бы то ни было контроля со стороны индивидуального человеческого существа и совершенно не осознается им, поскольку фокус его внимания находится в </w:t>
      </w:r>
      <w:bookmarkStart w:id="59" w:name="OCRUncertain152"/>
      <w:r>
        <w:rPr/>
        <w:t>астрале.</w:t>
      </w:r>
      <w:bookmarkEnd w:id="59"/>
      <w:r>
        <w:rPr/>
        <w:t xml:space="preserve"> Об индивидуальном физическом самочувствии человека можно многое узнать, судя по его астральному, или эмоциональному, </w:t>
      </w:r>
      <w:r>
        <w:rPr>
          <w:spacing w:val="-4"/>
        </w:rPr>
        <w:t>состоянию сознания. Однако, мы должны устранять болезни группового характера, проникающие из мира эфирной силы и</w:t>
      </w:r>
      <w:r>
        <w:rPr/>
        <w:t xml:space="preserve"> распространяющиеся среди человечества,</w:t>
      </w:r>
      <w:bookmarkStart w:id="60" w:name="ioeaea_a_ia_aaiaa_30"/>
      <w:r>
        <w:rPr/>
        <w:t xml:space="preserve"> </w:t>
      </w:r>
      <w:bookmarkEnd w:id="60"/>
      <w:r>
        <w:rPr/>
        <w:t xml:space="preserve">тем или иным образом истощая или излишне возбуждая человека, либо доводя его до такого состояния, которое естественно оканчивается смертью. Подводя общий итог, можно утверждать, что индивидуальные физические недомогания кроются в настоящее время в эмоциональном теле и этот проводник является основным фактором, ответственным за плохое здоровье людей, поскольку групповые заболевания и волны разного рода массовых эпидемий зарождаются в эфирной субстанции планеты. Всеобщие, национальные, расовые и планетарные болезни атакуют отдельного человека через его эфирное тело, но их проявления имеют не столь личный характер. Позднее я разовью эту тему. Сейчас я даю лишь общую установку. </w:t>
      </w:r>
    </w:p>
    <w:p>
      <w:pPr>
        <w:pStyle w:val="Normal"/>
        <w:rPr/>
      </w:pPr>
      <w:r>
        <w:rPr/>
        <w:t xml:space="preserve">Мне хотелось бы также подчеркнуть, что болезни масс, болезни средних граждан, интеллигенции и учеников могут и должны сильно различаться – не столько по силе проявления заболевания, сколько по типу этого проявления. Этот факт труднее </w:t>
      </w:r>
      <w:r>
        <w:rPr>
          <w:b/>
        </w:rPr>
        <w:t>26]</w:t>
      </w:r>
      <w:r>
        <w:rPr/>
        <w:t xml:space="preserve"> всего осознать среднему целителю; ему непросто или вообще невозможно уловить эти различия и оценить точку эволюции человека. С некоторыми заболеваниями надо работать с ментального плана – они требуют подключения ума целителя; другие нуждаются в концентрации эмоциональной энергии целительного агента; в иных же случаях необходимо лишь постараться сыграть роль передатчика пранической энергии в эфирное тело пациента через свое собственное эфирное тело. Сколько целителей могут верно определить фокус сознания или жизненной силы пациента, которому они помогают? Сколь многие из них хоть в какой-то степени способны определить, какого рода лечение возможно и необходимо применить к ученику? И совсем немногие из них сознают, что никакой ученик, к примеру, не может отдаться в руки среднего магнетического или излучающего целителя, или любого рода психолога! Ученик не имеет права подвергаться </w:t>
      </w:r>
      <w:bookmarkStart w:id="61" w:name="OCRUncertain154"/>
      <w:r>
        <w:rPr/>
        <w:t>аурическим</w:t>
      </w:r>
      <w:bookmarkEnd w:id="61"/>
      <w:r>
        <w:rPr/>
        <w:t xml:space="preserve"> эманациям случайного целителя или отдаваться во власть неопытного академического психолога, каким бы именитым он ни был. Однако он может довериться опытному врачу или хирургу физического плана, поскольку для него физическое тело всего </w:t>
      </w:r>
      <w:r>
        <w:rPr>
          <w:spacing w:val="-4"/>
        </w:rPr>
        <w:t>лишь автомат. Следовательно, для своего излечения он может пользоваться физическими средствами. Многое в недостатках сегодняшних методов лечения объясняется неспособностью це</w:t>
      </w:r>
      <w:r>
        <w:rPr/>
        <w:t>лителя:</w:t>
      </w:r>
    </w:p>
    <w:p>
      <w:pPr>
        <w:pStyle w:val="BodyTextIndent3"/>
        <w:spacing w:before="80" w:after="40"/>
        <w:rPr/>
      </w:pPr>
      <w:r>
        <w:rPr/>
        <w:t>1.</w:t>
        <w:tab/>
        <w:t xml:space="preserve">Оценить степень заболевания, его базовую локализацию </w:t>
      </w:r>
      <w:r>
        <w:rPr>
          <w:spacing w:val="-6"/>
        </w:rPr>
        <w:t>и тело, в котором главным образом коренится его причина.</w:t>
      </w:r>
    </w:p>
    <w:p>
      <w:pPr>
        <w:pStyle w:val="Normal"/>
        <w:spacing w:before="0" w:after="40"/>
        <w:ind w:left="851" w:hanging="284"/>
        <w:rPr/>
      </w:pPr>
      <w:r>
        <w:rPr/>
        <w:t>2.</w:t>
        <w:tab/>
        <w:t>Знать, на какой ступени эволюционной лестницы находится пациент и где, в связи с этим, нужно начинать поиски источника проблемы.</w:t>
      </w:r>
    </w:p>
    <w:p>
      <w:pPr>
        <w:pStyle w:val="BodyTextIndent3"/>
        <w:spacing w:before="0" w:after="40"/>
        <w:rPr/>
      </w:pPr>
      <w:r>
        <w:rPr/>
        <w:t>3.</w:t>
        <w:tab/>
        <w:t>Различать болезни, обусловленные личными внутренними состояниями, унаследованными факторами или групповым воздействием.</w:t>
      </w:r>
    </w:p>
    <w:p>
      <w:pPr>
        <w:pStyle w:val="Normal"/>
        <w:tabs>
          <w:tab w:val="clear" w:pos="284"/>
          <w:tab w:val="left" w:pos="567" w:leader="none"/>
        </w:tabs>
        <w:spacing w:before="0" w:after="80"/>
        <w:ind w:left="851" w:hanging="851"/>
        <w:rPr/>
      </w:pPr>
      <w:r>
        <w:rPr>
          <w:b/>
        </w:rPr>
        <w:t>27]</w:t>
      </w:r>
      <w:r>
        <w:rPr/>
        <w:tab/>
        <w:t>4</w:t>
      </w:r>
      <w:r>
        <w:rPr>
          <w:b/>
        </w:rPr>
        <w:t>.</w:t>
        <w:tab/>
      </w:r>
      <w:r>
        <w:rPr/>
        <w:t>Разобраться, следует ли лечить болезнь:</w:t>
      </w:r>
    </w:p>
    <w:p>
      <w:pPr>
        <w:pStyle w:val="Normal"/>
        <w:spacing w:before="0" w:after="40"/>
        <w:ind w:left="1134" w:hanging="255"/>
        <w:rPr/>
      </w:pPr>
      <w:r>
        <w:rPr/>
        <w:t>а)</w:t>
        <w:tab/>
        <w:t>Аллопатически или гомеопатически, ибо в свое время оба способа могут сыграть свою роль, или каким-либо другим способом современного врачебного искусства и науки.</w:t>
      </w:r>
    </w:p>
    <w:p>
      <w:pPr>
        <w:pStyle w:val="Normal"/>
        <w:spacing w:before="0" w:after="40"/>
        <w:ind w:left="1134" w:hanging="255"/>
        <w:rPr/>
      </w:pPr>
      <w:r>
        <w:rPr/>
        <w:t>б)</w:t>
        <w:tab/>
        <w:t>Излучением или магнетизмом, или с помощью обоих методов сразу.</w:t>
      </w:r>
    </w:p>
    <w:p>
      <w:pPr>
        <w:pStyle w:val="Normal"/>
        <w:spacing w:before="0" w:after="40"/>
        <w:ind w:left="1134" w:hanging="255"/>
        <w:rPr/>
      </w:pPr>
      <w:r>
        <w:rPr/>
        <w:t>в)</w:t>
        <w:tab/>
        <w:t>Создавая у пациента правильную внутреннюю психоло</w:t>
        <w:softHyphen/>
        <w:t>гическую ориентацию, которой способствует проницательность цели</w:t>
        <w:softHyphen/>
        <w:t>теля.</w:t>
      </w:r>
    </w:p>
    <w:p>
      <w:pPr>
        <w:pStyle w:val="Normal"/>
        <w:spacing w:before="0" w:after="40"/>
        <w:ind w:left="1134" w:hanging="255"/>
        <w:rPr/>
      </w:pPr>
      <w:r>
        <w:rPr/>
        <w:t>г)</w:t>
        <w:tab/>
      </w:r>
      <w:r>
        <w:rPr>
          <w:spacing w:val="-4"/>
        </w:rPr>
        <w:t>Посредством обращения к могуществу собственной души чело</w:t>
        <w:softHyphen/>
        <w:t>века, что возможно только для продвинутых людей.</w:t>
      </w:r>
    </w:p>
    <w:p>
      <w:pPr>
        <w:pStyle w:val="Normal"/>
        <w:ind w:left="1134" w:hanging="254"/>
        <w:rPr/>
      </w:pPr>
      <w:r>
        <w:rPr/>
        <w:t>д)</w:t>
        <w:tab/>
        <w:t>Определенными оккультными средствами, такими, как формирование целительного треугольника:</w:t>
      </w:r>
    </w:p>
    <w:p>
      <w:pPr>
        <w:pStyle w:val="Normal"/>
        <w:rPr/>
      </w:pPr>
      <w:r>
        <w:rPr/>
      </w:r>
      <w:r>
        <w:br w:type="page"/>
      </w:r>
    </w:p>
    <w:p>
      <w:pPr>
        <w:pStyle w:val="WWBodyText2"/>
        <w:spacing w:before="120" w:after="0"/>
        <w:rPr/>
      </w:pPr>
      <w:r>
        <w:rPr/>
        <w:t xml:space="preserve">                                              </w:t>
      </w:r>
      <w:r>
        <w:rPr>
          <w:rFonts w:cs="Arial" w:ascii="Arial" w:hAnsi="Arial"/>
          <w:sz w:val="20"/>
        </w:rPr>
        <w:t>Учитель</w:t>
      </w:r>
    </w:p>
    <w:p>
      <w:pPr>
        <w:pStyle w:val="Normal"/>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74">
                <wp:simplePos x="0" y="0"/>
                <wp:positionH relativeFrom="column">
                  <wp:posOffset>1314450</wp:posOffset>
                </wp:positionH>
                <wp:positionV relativeFrom="paragraph">
                  <wp:posOffset>104140</wp:posOffset>
                </wp:positionV>
                <wp:extent cx="1076960" cy="1071880"/>
                <wp:effectExtent l="4445" t="5080" r="3810" b="3810"/>
                <wp:wrapNone/>
                <wp:docPr id="11" name=""/>
                <a:graphic xmlns:a="http://schemas.openxmlformats.org/drawingml/2006/main">
                  <a:graphicData uri="http://schemas.microsoft.com/office/word/2010/wordprocessingGroup">
                    <wpg:wgp>
                      <wpg:cNvGrpSpPr/>
                      <wpg:grpSpPr>
                        <a:xfrm>
                          <a:off x="0" y="0"/>
                          <a:ext cx="1077120" cy="1071720"/>
                          <a:chOff x="0" y="0"/>
                          <a:chExt cx="1077120" cy="1071720"/>
                        </a:xfrm>
                      </wpg:grpSpPr>
                      <wps:wsp>
                        <wps:cNvSpPr/>
                        <wps:spPr>
                          <a:xfrm>
                            <a:off x="22320" y="0"/>
                            <a:ext cx="1044720" cy="1044720"/>
                          </a:xfrm>
                          <a:custGeom>
                            <a:avLst/>
                            <a:gdLst/>
                            <a:ahLst/>
                            <a:rect l="l" t="t" r="r" b="b"/>
                            <a:pathLst>
                              <a:path w="1645" h="1645">
                                <a:moveTo>
                                  <a:pt x="828" y="0"/>
                                </a:moveTo>
                                <a:lnTo>
                                  <a:pt x="0" y="1645"/>
                                </a:lnTo>
                                <a:lnTo>
                                  <a:pt x="1645" y="1645"/>
                                </a:lnTo>
                                <a:lnTo>
                                  <a:pt x="828" y="0"/>
                                </a:lnTo>
                                <a:close/>
                              </a:path>
                            </a:pathLst>
                          </a:custGeom>
                          <a:noFill/>
                          <a:ln w="7560">
                            <a:solidFill>
                              <a:srgbClr val="000000"/>
                            </a:solidFill>
                            <a:round/>
                          </a:ln>
                        </wps:spPr>
                        <wps:style>
                          <a:lnRef idx="0"/>
                          <a:fillRef idx="0"/>
                          <a:effectRef idx="0"/>
                          <a:fontRef idx="minor"/>
                        </wps:style>
                        <wps:bodyPr/>
                      </wps:wsp>
                      <wps:wsp>
                        <wps:cNvSpPr/>
                        <wps:spPr>
                          <a:xfrm>
                            <a:off x="508680" y="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100512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3.5pt;margin-top:8.2pt;width:84.8pt;height:84.4pt" coordorigin="2070,164" coordsize="1696,1688">
                <v:shape id="shape_0" coordsize="1645,1645" path="m828,0l0,1645l1645,1645l828,0xe" stroked="t" o:allowincell="f" style="position:absolute;left:2105;top:164;width:1644;height:1644;mso-wrap-style:none;v-text-anchor:middle">
                  <v:fill o:detectmouseclick="t" on="false"/>
                  <v:stroke color="black" weight="7560" joinstyle="round" endcap="flat"/>
                  <w10:wrap type="none"/>
                </v:shape>
                <v:oval id="shape_0" fillcolor="black" stroked="t" o:allowincell="f" style="position:absolute;left:2871;top:164;width:112;height:112;mso-wrap-style:none;v-text-anchor:middle">
                  <v:fill o:detectmouseclick="t" type="solid" color2="white"/>
                  <v:stroke color="white" weight="7560" joinstyle="miter" endcap="flat"/>
                  <w10:wrap type="none"/>
                </v:oval>
                <v:oval id="shape_0" fillcolor="black" stroked="t" o:allowincell="f" style="position:absolute;left:3653;top:1739;width:112;height:112;mso-wrap-style:none;v-text-anchor:middle">
                  <v:fill o:detectmouseclick="t" type="solid" color2="white"/>
                  <v:stroke color="white" weight="7560" joinstyle="miter" endcap="flat"/>
                  <w10:wrap type="none"/>
                </v:oval>
                <v:oval id="shape_0" fillcolor="black" stroked="t" o:allowincell="f" style="position:absolute;left:2070;top:1739;width:112;height:112;mso-wrap-style:none;v-text-anchor:middle">
                  <v:fill o:detectmouseclick="t" type="solid" color2="white"/>
                  <v:stroke color="white" weight="7560" joinstyle="miter" endcap="flat"/>
                  <w10:wrap type="none"/>
                </v:oval>
              </v:group>
            </w:pict>
          </mc:Fallback>
        </mc:AlternateContent>
      </w:r>
    </w:p>
    <w:p>
      <w:pPr>
        <w:pStyle w:val="Normal"/>
        <w:spacing w:before="120" w:after="0"/>
        <w:ind w:firstLine="1208"/>
        <w:rPr/>
      </w:pPr>
      <w:r>
        <w:rPr/>
      </w:r>
    </w:p>
    <w:p>
      <w:pPr>
        <w:pStyle w:val="Normal"/>
        <w:spacing w:before="120" w:after="0"/>
        <w:ind w:firstLine="1208"/>
        <w:rPr/>
      </w:pPr>
      <w:r>
        <w:rPr/>
      </w:r>
    </w:p>
    <w:p>
      <w:pPr>
        <w:pStyle w:val="Normal"/>
        <w:spacing w:before="120" w:after="0"/>
        <w:ind w:firstLine="1208"/>
        <w:jc w:val="left"/>
        <w:rPr/>
      </w:pPr>
      <w:r>
        <w:rPr/>
      </w:r>
    </w:p>
    <w:p>
      <w:pPr>
        <w:pStyle w:val="Normal"/>
        <w:spacing w:before="120" w:after="0"/>
        <w:ind w:firstLine="1208"/>
        <w:rPr/>
      </w:pPr>
      <w:r>
        <w:rPr/>
      </w:r>
    </w:p>
    <w:p>
      <w:pPr>
        <w:pStyle w:val="Normal"/>
        <w:spacing w:before="120" w:after="0"/>
        <w:ind w:firstLine="1134"/>
        <w:rPr/>
      </w:pPr>
      <w:r>
        <w:rPr>
          <w:rFonts w:cs="Arial" w:ascii="Arial" w:hAnsi="Arial"/>
          <w:sz w:val="20"/>
        </w:rPr>
        <w:t>Пациент                                    Целитель</w:t>
      </w:r>
    </w:p>
    <w:p>
      <w:pPr>
        <w:pStyle w:val="11"/>
        <w:spacing w:before="0" w:after="120"/>
        <w:rPr>
          <w:rFonts w:ascii="Arial" w:hAnsi="Arial" w:cs="Arial"/>
          <w:spacing w:val="-4"/>
          <w:sz w:val="20"/>
        </w:rPr>
      </w:pPr>
      <w:r>
        <w:rPr>
          <w:rFonts w:cs="Arial" w:ascii="Arial" w:hAnsi="Arial"/>
          <w:spacing w:val="-4"/>
          <w:sz w:val="20"/>
        </w:rPr>
      </w:r>
    </w:p>
    <w:p>
      <w:pPr>
        <w:pStyle w:val="11"/>
        <w:spacing w:before="0" w:after="120"/>
        <w:ind w:left="1134" w:hanging="0"/>
        <w:rPr/>
      </w:pPr>
      <w:r>
        <w:rPr>
          <w:spacing w:val="-4"/>
        </w:rPr>
        <w:t>Этот метод требует большого знания и высокого духовного развития целителя. Он также предполагает связь целителя с Учителем и группой Учителя, плюс заслуженное право обращаться от имени пациента к этой группе за энергией – право, которое в настоящее время предоставляется весьма редко.</w:t>
      </w:r>
    </w:p>
    <w:p>
      <w:pPr>
        <w:pStyle w:val="Normal"/>
        <w:rPr/>
      </w:pPr>
      <w:r>
        <w:rPr/>
        <w:t xml:space="preserve">Прежде всего, я хотел бы подчеркнуть, что не ставлю себе целью и не намерен писать медицинский </w:t>
      </w:r>
      <w:bookmarkStart w:id="62" w:name="OCRUncertain157"/>
      <w:r>
        <w:rPr/>
        <w:t>трак</w:t>
      </w:r>
      <w:bookmarkStart w:id="63" w:name="OCRUncertain158"/>
      <w:bookmarkEnd w:id="62"/>
      <w:r>
        <w:rPr/>
        <w:t>тат.</w:t>
      </w:r>
      <w:bookmarkEnd w:id="63"/>
      <w:r>
        <w:rPr/>
        <w:t xml:space="preserve"> Поэтому без особой необходимости я не буду разбирать анатомию тела и </w:t>
      </w:r>
      <w:r>
        <w:rPr>
          <w:spacing w:val="-4"/>
        </w:rPr>
        <w:t>обсуждать симптомы болезней. Я не собираюсь уточнять симптомы или</w:t>
      </w:r>
      <w:r>
        <w:rPr/>
        <w:t xml:space="preserve"> </w:t>
      </w:r>
      <w:r>
        <w:rPr>
          <w:b/>
        </w:rPr>
        <w:t>28]</w:t>
      </w:r>
      <w:r>
        <w:rPr/>
        <w:t xml:space="preserve"> рассматривать множество заболеваний с длинными названиями, свойственные человечеству в наше время. Всю такого рода информацию можно почерпнуть из обыкновенных учебников, которые вы при желании можете изучить. Лично я считаю этот путь не слишком удовлетворительным. Начнем же мы с допущения, что имеется болезнь, что болезнь эта является следствием внутренних причин, что человек сделал столь же существенные шаги к пониманию следствий этих причин (в той мере, в какой они вызывают изменения во внешней оболочке человека), какие сделала наука в понимании внешней оболочки Бога, то есть мира феноменальной природы.</w:t>
      </w:r>
    </w:p>
    <w:p>
      <w:pPr>
        <w:pStyle w:val="BodyText2"/>
        <w:spacing w:lineRule="exact" w:line="260"/>
        <w:rPr/>
      </w:pPr>
      <w:r>
        <w:rPr/>
        <w:t>Неоспоримы успехи медицины и хирургии в деле улучшения, облегчения участи и оздоровления пациента. Конечно, применяемые ме</w:t>
      </w:r>
      <w:bookmarkStart w:id="64" w:name="OCRUncertain159"/>
      <w:r>
        <w:rPr/>
        <w:t>т</w:t>
      </w:r>
      <w:bookmarkEnd w:id="64"/>
      <w:r>
        <w:rPr/>
        <w:t xml:space="preserve">оды, так же как и </w:t>
      </w:r>
      <w:bookmarkStart w:id="65" w:name="OCRUncertain160"/>
      <w:r>
        <w:rPr/>
        <w:t>вивисекция</w:t>
      </w:r>
      <w:bookmarkEnd w:id="65"/>
      <w:r>
        <w:rPr/>
        <w:t xml:space="preserve"> животных, могут вызывать страдания. Несмотря на все это, человечество находится в </w:t>
      </w:r>
      <w:r>
        <w:rPr>
          <w:spacing w:val="-4"/>
        </w:rPr>
        <w:t>неоплатном долгу перед медиками, ведь то, что они делают для него, в большой степени служит устранению зла. Верно, что ме</w:t>
      </w:r>
      <w:r>
        <w:rPr/>
        <w:t>дикам известно не все; верно, что есть небольшой процент врачей и хирургов (меньший, чем в любой другой профессии), которые думают только о себе и доверять которым нельзя; верно и то, что медикам известно достаточно, чтобы признать, как бесконечно много еще непознанного. Но столь же бесспорно и то, что в человеческом семействе они представляют большую, несущую благо и готовую к самопожертвованию группу людей. Не будем же забывать об этом.</w:t>
      </w:r>
    </w:p>
    <w:p>
      <w:pPr>
        <w:pStyle w:val="Normal"/>
        <w:spacing w:lineRule="exact" w:line="260"/>
        <w:rPr/>
      </w:pPr>
      <w:r>
        <w:rPr/>
        <w:t xml:space="preserve">Я рассматриваю субъективный аспект человека и вторичные причины, коренящиеся во внутренних телах человека и в субъективной стороне самой природы. Основные же первопричины, как я ранее объяснил, неподвластны вашему пониманию. Они лежат вне возможностей конкретного ума. Я пытаюсь объяснить, каким образом человек может добиваться все большего освобождения от накоплений прошлого, как индивидуально, так и в групповом </w:t>
      </w:r>
      <w:r>
        <w:rPr>
          <w:spacing w:val="-4"/>
        </w:rPr>
        <w:t>плане, и таким образом очищать свое физическое тело от болезнетворных</w:t>
      </w:r>
      <w:r>
        <w:rPr/>
        <w:t xml:space="preserve"> микробов. Надо, однако, иметь в виду, что многие </w:t>
      </w:r>
      <w:r>
        <w:rPr>
          <w:spacing w:val="-4"/>
        </w:rPr>
        <w:t>заболевания имеют групповую природу и, следовательно, свойственны</w:t>
      </w:r>
      <w:r>
        <w:rPr/>
        <w:t xml:space="preserve"> </w:t>
      </w:r>
      <w:r>
        <w:rPr>
          <w:b/>
        </w:rPr>
        <w:t>29]</w:t>
      </w:r>
      <w:r>
        <w:rPr/>
        <w:t xml:space="preserve"> самому человечеству. Подобно тому, как мир насекомых опустошает и разрушает растительное царство, что легко заметить, проходя через лес, так микробы </w:t>
      </w:r>
      <w:bookmarkStart w:id="66" w:name="OCRUncertain164"/>
      <w:r>
        <w:rPr/>
        <w:t xml:space="preserve">– </w:t>
      </w:r>
      <w:bookmarkEnd w:id="66"/>
      <w:r>
        <w:rPr/>
        <w:t>отдельные и группой – опустошают и разрушают сегодня человеческое царство. Они – агенты разрушения и выполняют в настоя</w:t>
      </w:r>
      <w:bookmarkStart w:id="67" w:name="OCRUncertain165"/>
      <w:r>
        <w:rPr/>
        <w:t>щ</w:t>
      </w:r>
      <w:bookmarkEnd w:id="67"/>
      <w:r>
        <w:rPr/>
        <w:t>ее время определенные обязанности в великой схеме ве</w:t>
      </w:r>
      <w:bookmarkStart w:id="68" w:name="OCRUncertain166"/>
      <w:r>
        <w:rPr/>
        <w:t>щ</w:t>
      </w:r>
      <w:bookmarkEnd w:id="68"/>
      <w:r>
        <w:rPr/>
        <w:t>ей.</w:t>
      </w:r>
    </w:p>
    <w:p>
      <w:pPr>
        <w:pStyle w:val="Normal"/>
        <w:spacing w:lineRule="exact" w:line="260" w:before="80" w:after="0"/>
        <w:rPr/>
      </w:pPr>
      <w:r>
        <w:rPr/>
        <w:t xml:space="preserve"> </w:t>
      </w:r>
      <w:r>
        <w:rPr/>
        <w:t xml:space="preserve">Смерть является предназначением человека, ибо умереть придется каждому </w:t>
      </w:r>
      <w:r>
        <w:rPr>
          <w:i/>
        </w:rPr>
        <w:t>по требованию его же собственной души</w:t>
      </w:r>
      <w:r>
        <w:rPr/>
        <w:t>. Когда человек достигает более высокой степ</w:t>
      </w:r>
      <w:bookmarkStart w:id="69" w:name="OCRUncertain167"/>
      <w:r>
        <w:rPr/>
        <w:t>е</w:t>
      </w:r>
      <w:bookmarkEnd w:id="69"/>
      <w:r>
        <w:rPr/>
        <w:t>ни эволюции, то, обдуманно и точно выбрав время, он сознательно покидает свое физическое тело. Последнее, оставшись безмолвным, лишенным души и света, но здоровым и невредимым, начнет разлагаться в результате естественного процесса, а составляю</w:t>
      </w:r>
      <w:bookmarkStart w:id="70" w:name="OCRUncertain168"/>
      <w:r>
        <w:rPr/>
        <w:t>щ</w:t>
      </w:r>
      <w:bookmarkEnd w:id="70"/>
      <w:r>
        <w:rPr/>
        <w:t>ие его атомы возвратятся в «фонд резервных единиц» до той поры, пока снова не потребуются для нужд воплощающихся душ. На субъективной стороне жизни процесс этот повторяется, однако многие уже научились удаляться из астрального тела, не подвергаясь тому «удару в тумане», которое символически описывает смерть человека на астральном плане. Затем человек удаляется на ментальный план, а покинутый им астральный каркас втягивается в туман и уплотняет его.</w:t>
      </w:r>
    </w:p>
    <w:p>
      <w:pPr>
        <w:pStyle w:val="Normal"/>
        <w:spacing w:lineRule="exact" w:line="260"/>
        <w:rPr/>
      </w:pPr>
      <w:r>
        <w:rPr/>
        <w:t>Итак, я повторяю, что намеренно избегаю технической стороны медицины, хотя мы часто будем возвращаться к физическому телу и тем болезням, жертвой которых оно становится.</w:t>
      </w:r>
    </w:p>
    <w:p>
      <w:pPr>
        <w:pStyle w:val="Normal"/>
        <w:spacing w:lineRule="exact" w:line="260"/>
        <w:rPr/>
      </w:pPr>
      <w:r>
        <w:rPr/>
        <w:t>Во-вторых, я хотел бы сегодня дать еще один из Законов Целительства, а также еще одно Правило Целителя. Постарайтесь внимательно изучить их.</w:t>
      </w:r>
    </w:p>
    <w:p>
      <w:pPr>
        <w:pStyle w:val="Style7"/>
        <w:spacing w:lineRule="exact" w:line="260"/>
        <w:rPr/>
      </w:pPr>
      <w:r>
        <w:rPr/>
        <w:t>ЗАКОН II</w:t>
      </w:r>
    </w:p>
    <w:p>
      <w:pPr>
        <w:pStyle w:val="Style10"/>
        <w:rPr/>
      </w:pPr>
      <w:r>
        <w:rPr/>
        <w:t>Болезнь является результатом трех влияний. Во-первых, прошлого человека, когда он расплачивается за свои прежние ошибки. Во-вторых, его наследия, когда вместе со всем человечеством он пропускает через себя зараженные потоки энергии, имею</w:t>
      </w:r>
      <w:r>
        <w:rPr>
          <w:spacing w:val="-4"/>
        </w:rPr>
        <w:t>щие групповое происхождение. В-третьих, он вместе со всеми формами природы испытывает то,</w:t>
      </w:r>
      <w:r>
        <w:rPr/>
        <w:t xml:space="preserve"> что Господь Жизни налагает на Своё тело. Эти три влияния объединены под названием «Древний Закон Сопричастности Злу». Когда-нибудь он уступит место новому Закону Древнего Преобладающего Добра, </w:t>
      </w:r>
      <w:r>
        <w:rPr>
          <w:spacing w:val="-4"/>
        </w:rPr>
        <w:t>стоящему за всем творением Бога. Этот Закон должен быть приведен в действие духовной волей человека.</w:t>
      </w:r>
    </w:p>
    <w:p>
      <w:pPr>
        <w:pStyle w:val="Style6"/>
        <w:spacing w:lineRule="exact" w:line="256"/>
        <w:rPr>
          <w:spacing w:val="-4"/>
        </w:rPr>
      </w:pPr>
      <w:r>
        <w:rPr>
          <w:spacing w:val="-4"/>
        </w:rPr>
      </w:r>
    </w:p>
    <w:p>
      <w:pPr>
        <w:pStyle w:val="Normal"/>
        <w:spacing w:lineRule="exact" w:line="260"/>
        <w:ind w:hanging="0"/>
        <w:rPr/>
      </w:pPr>
      <w:r>
        <w:rPr>
          <w:b/>
        </w:rPr>
        <w:t>30]</w:t>
      </w:r>
      <w:r>
        <w:rPr>
          <w:i/>
        </w:rPr>
        <w:t xml:space="preserve"> </w:t>
      </w:r>
      <w:r>
        <w:rPr/>
        <w:t xml:space="preserve">Что такое закон, брат мой? Это подчинение (как меньшего, так и большего) воле и </w:t>
      </w:r>
      <w:bookmarkStart w:id="71" w:name="OCRUncertain172"/>
      <w:r>
        <w:rPr/>
        <w:t>ц</w:t>
      </w:r>
      <w:bookmarkEnd w:id="71"/>
      <w:r>
        <w:rPr/>
        <w:t>елям того, что намного превосходит и</w:t>
      </w:r>
      <w:bookmarkStart w:id="72" w:name="OCRUncertain173"/>
      <w:r>
        <w:rPr/>
        <w:t>х</w:t>
      </w:r>
      <w:bookmarkEnd w:id="72"/>
      <w:r>
        <w:rPr/>
        <w:t>. Поэтому закон находится вне человеческого постижения. Когда-нибудь человек узнает, что все законы природы имеют свою более высокую, духовную сторону, к которой мы вскоре перейдем. В этой работе мы будем оперировать лишь вторичными законами. Это законы групповой жизни, которые управляют царствами природы и находят свое выражение (в человеческом царстве) через посредство ума, эмоциональной природы и проводника физического плана. Освещение первичных законов в данном коротком трактате не входит в мои намерения. Однако я констатирую их существование и в будущем (которое зависит от некоторых, пока еще не сформировавшихся факторов) могу к ним обратиться.</w:t>
      </w:r>
      <w:r>
        <w:br w:type="page"/>
      </w:r>
    </w:p>
    <w:p>
      <w:pPr>
        <w:pStyle w:val="BodyText2"/>
        <w:spacing w:lineRule="exact" w:line="260"/>
        <w:rPr/>
      </w:pPr>
      <w:r>
        <w:rPr/>
        <w:t xml:space="preserve">Третья часть этого трактата посвящена основным законам </w:t>
      </w:r>
      <w:bookmarkStart w:id="73" w:name="OCRUncertain174"/>
      <w:r>
        <w:rPr/>
        <w:t>Целительства.</w:t>
      </w:r>
      <w:bookmarkEnd w:id="73"/>
      <w:r>
        <w:rPr/>
        <w:t xml:space="preserve"> Последние не имеют отношения к вышеупомянутым Законам, а затрагивают практические аспекты искусства целительства.</w:t>
      </w:r>
    </w:p>
    <w:p>
      <w:pPr>
        <w:pStyle w:val="Normal"/>
        <w:rPr/>
      </w:pPr>
      <w:r>
        <w:rPr/>
        <w:t>Второе правило целителя гласит:</w:t>
      </w:r>
    </w:p>
    <w:p>
      <w:pPr>
        <w:pStyle w:val="Style12"/>
        <w:rPr/>
      </w:pPr>
      <w:r>
        <w:rPr/>
        <w:t>Правило Второе</w:t>
      </w:r>
    </w:p>
    <w:p>
      <w:pPr>
        <w:pStyle w:val="Style11"/>
        <w:rPr/>
      </w:pPr>
      <w:r>
        <w:rPr/>
        <w:t>Целитель должен добиться магнетической чистоты благодаря чистоте жизни. Он должен добиться того лучащегося сияния, которое проявляется у каждого человека при соединении центров головы. Когда таким образом будет установлено магнетическое поле, появится и излучение.</w:t>
      </w:r>
    </w:p>
    <w:p>
      <w:pPr>
        <w:pStyle w:val="Style6"/>
        <w:rPr/>
      </w:pPr>
      <w:r>
        <w:rPr/>
      </w:r>
    </w:p>
    <w:p>
      <w:pPr>
        <w:pStyle w:val="Normal"/>
        <w:ind w:hanging="0"/>
        <w:rPr/>
      </w:pPr>
      <w:r>
        <w:rPr>
          <w:b/>
        </w:rPr>
        <w:t>31]</w:t>
      </w:r>
      <w:r>
        <w:rPr/>
        <w:t xml:space="preserve"> Значение этого высказывания будет в какой-то степени очевидно тому, кто продвинулся в изучении эзотеризма. Как известно, магнетическое </w:t>
      </w:r>
      <w:bookmarkStart w:id="74" w:name="OCRUncertain178"/>
      <w:r>
        <w:rPr/>
        <w:t>п</w:t>
      </w:r>
      <w:bookmarkEnd w:id="74"/>
      <w:r>
        <w:rPr/>
        <w:t>оле устанавливается тогда, когда мо</w:t>
      </w:r>
      <w:bookmarkStart w:id="75" w:name="OCRUncertain179"/>
      <w:r>
        <w:rPr/>
        <w:t>щ</w:t>
      </w:r>
      <w:bookmarkEnd w:id="75"/>
      <w:r>
        <w:rPr/>
        <w:t>ные вибрации центра перед гипофизом и центра, находящегося вокруг шишковидной железы и над ней, сливаются в одну орбиту. Единственно, что стоит обсудить в связи с приведенным правилом (которое мы рассмотрим позднее) – это вопрос о том, как достигается магнетическая чистота и как оба головных центра могут вместе сформировать единое магнетическое поле. Ниже, в заключении, которое предположительно будет чисто практическим, я коснусь этих двух моментов.</w:t>
      </w:r>
    </w:p>
    <w:p>
      <w:pPr>
        <w:pStyle w:val="Normal"/>
        <w:rPr/>
      </w:pPr>
      <w:r>
        <w:rPr/>
        <w:t xml:space="preserve">В ходе наших исследований мы непременно будем говорить о том, что болезнь редко имеет индивидуальное происхождение, если человек не растрачивает понапрасну свою жизнь, явно вредя </w:t>
      </w:r>
      <w:r>
        <w:rPr>
          <w:spacing w:val="-4"/>
        </w:rPr>
        <w:t>своему телу (пьянством или сексуальными излишествами); основной процент болезней в сегодняшнем мире имеет почти исключительно групповое или наследственное происхождение, либо является результатом инфекции или недоедания. Последняя причина – это, главным образом, зло цивилизации, и виной тому экономические неурядицы или недоброкачественная пища. Как я</w:t>
      </w:r>
      <w:r>
        <w:rPr/>
        <w:t xml:space="preserve"> указывал ранее, данные причины болезней не являются следствием действия тонких внутренних сил, они – результат подъема в эфирное тело энергий с самого физического плана и </w:t>
      </w:r>
      <w:bookmarkStart w:id="76" w:name="aiaoiee"/>
      <w:r>
        <w:rPr/>
        <w:t>из внешнего мира</w:t>
      </w:r>
      <w:bookmarkEnd w:id="76"/>
      <w:r>
        <w:rPr/>
        <w:t xml:space="preserve"> сил.</w:t>
      </w:r>
    </w:p>
    <w:p>
      <w:pPr>
        <w:pStyle w:val="Normal"/>
        <w:spacing w:lineRule="exact" w:line="246"/>
        <w:rPr/>
      </w:pPr>
      <w:r>
        <w:rPr/>
        <w:t xml:space="preserve">Оккультные наставники уделяли мало внимания этим силам, которые приходят извне, порождаются на физическом плане и поражают внутренние тела. Нередко физическая энергия и силовые потоки проникают в эфирные тела форм, точно так же как </w:t>
      </w:r>
      <w:r>
        <w:rPr>
          <w:spacing w:val="-4"/>
        </w:rPr>
        <w:t>мировая иллюзия и миазмы астрального плана часто порождают</w:t>
      </w:r>
      <w:r>
        <w:rPr/>
        <w:t xml:space="preserve">ся условиями физического плана. Энергии, притекающие в центры человека с более тонких уровней, часто рассматриваются в оккультных книгах, однако силы, которые находят свой путь в </w:t>
      </w:r>
      <w:r>
        <w:rPr>
          <w:spacing w:val="-4"/>
        </w:rPr>
        <w:t xml:space="preserve">эти </w:t>
      </w:r>
      <w:r>
        <w:rPr>
          <w:b/>
        </w:rPr>
        <w:t>32]</w:t>
      </w:r>
      <w:r>
        <w:rPr/>
        <w:t xml:space="preserve"> </w:t>
      </w:r>
      <w:r>
        <w:rPr>
          <w:spacing w:val="-4"/>
        </w:rPr>
        <w:t>центры из мира жизни физического плана, осознаются или</w:t>
      </w:r>
      <w:r>
        <w:rPr/>
        <w:t xml:space="preserve"> обсуждаются редко. Эту, в некотором роде новую, мысль я и предлагаю вам рассмотреть.</w:t>
      </w:r>
    </w:p>
    <w:p>
      <w:pPr>
        <w:pStyle w:val="Normal"/>
        <w:spacing w:lineRule="exact" w:line="246"/>
        <w:rPr/>
      </w:pPr>
      <w:r>
        <w:rPr/>
        <w:t xml:space="preserve">Я просил А.А.Б. </w:t>
      </w:r>
      <w:bookmarkStart w:id="77" w:name="Ioeaea_a_ia_aaiaa_1"/>
      <w:r>
        <w:rPr/>
        <w:t xml:space="preserve">поместить здесь </w:t>
      </w:r>
      <w:bookmarkEnd w:id="77"/>
      <w:r>
        <w:rPr/>
        <w:t>составленный мною очень краткий обзор некоторых тем, объединенных под заголовком «Что такое болезнь?» Вот что я предлагаю:</w:t>
      </w:r>
    </w:p>
    <w:p>
      <w:pPr>
        <w:pStyle w:val="BodyTextIndent3"/>
        <w:spacing w:lineRule="exact" w:line="246" w:before="60" w:after="0"/>
        <w:rPr/>
      </w:pPr>
      <w:r>
        <w:rPr/>
        <w:t>1.</w:t>
        <w:tab/>
        <w:t>Любая болезнь есть отсутствие гармонии и недостаток выравнивания и контроля.</w:t>
      </w:r>
    </w:p>
    <w:p>
      <w:pPr>
        <w:pStyle w:val="Normal"/>
        <w:spacing w:lineRule="exact" w:line="246"/>
        <w:ind w:left="1134" w:hanging="283"/>
        <w:rPr/>
      </w:pPr>
      <w:r>
        <w:rPr/>
        <w:t>а)</w:t>
        <w:tab/>
        <w:t>Болезни присущи всем четырем царствам природы.</w:t>
      </w:r>
    </w:p>
    <w:p>
      <w:pPr>
        <w:pStyle w:val="Normal"/>
        <w:spacing w:lineRule="exact" w:line="246"/>
        <w:ind w:left="1134" w:hanging="283"/>
        <w:rPr/>
      </w:pPr>
      <w:r>
        <w:rPr/>
        <w:t>б)</w:t>
        <w:tab/>
        <w:t>Болезни обладают очистительным действием.</w:t>
      </w:r>
    </w:p>
    <w:p>
      <w:pPr>
        <w:pStyle w:val="31"/>
        <w:spacing w:lineRule="exact" w:line="246"/>
        <w:rPr/>
      </w:pPr>
      <w:r>
        <w:rPr/>
        <w:t>в)</w:t>
        <w:tab/>
        <w:t xml:space="preserve">Человечество владеет определенными методами </w:t>
      </w:r>
      <w:bookmarkStart w:id="78" w:name="OCRUncertain183"/>
      <w:r>
        <w:rPr/>
        <w:t>це</w:t>
      </w:r>
      <w:r>
        <w:rPr>
          <w:spacing w:val="-4"/>
        </w:rPr>
        <w:t>лительства</w:t>
      </w:r>
      <w:bookmarkEnd w:id="78"/>
      <w:r>
        <w:rPr>
          <w:spacing w:val="-4"/>
        </w:rPr>
        <w:t>, которые имеют ментальное происхождение.</w:t>
      </w:r>
    </w:p>
    <w:p>
      <w:pPr>
        <w:pStyle w:val="BodyTextIndent3"/>
        <w:spacing w:lineRule="exact" w:line="246" w:before="80" w:after="0"/>
        <w:rPr/>
      </w:pPr>
      <w:r>
        <w:rPr/>
        <w:t>2.</w:t>
        <w:tab/>
        <w:t>Заболевание есть факт природы.</w:t>
      </w:r>
    </w:p>
    <w:p>
      <w:pPr>
        <w:pStyle w:val="Normal"/>
        <w:spacing w:lineRule="exact" w:line="246"/>
        <w:ind w:left="1134" w:hanging="283"/>
        <w:rPr/>
      </w:pPr>
      <w:r>
        <w:rPr/>
        <w:t>а)</w:t>
        <w:tab/>
        <w:t>Антагонизм к болезни, напротив, усиливает ее.</w:t>
      </w:r>
    </w:p>
    <w:p>
      <w:pPr>
        <w:pStyle w:val="Normal"/>
        <w:spacing w:lineRule="exact" w:line="246"/>
        <w:ind w:left="1134" w:hanging="283"/>
        <w:rPr/>
      </w:pPr>
      <w:r>
        <w:rPr/>
        <w:t>б)</w:t>
        <w:tab/>
        <w:t>Болезнь не является результатом неправильного человеческого мышления.</w:t>
      </w:r>
    </w:p>
    <w:p>
      <w:pPr>
        <w:pStyle w:val="Normal"/>
        <w:spacing w:lineRule="exact" w:line="246" w:before="80" w:after="0"/>
        <w:ind w:left="851" w:hanging="284"/>
        <w:rPr/>
      </w:pPr>
      <w:r>
        <w:rPr/>
        <w:t>3.</w:t>
        <w:tab/>
        <w:t>Заболевание есть процесс освобождения и враг всего статического.</w:t>
      </w:r>
    </w:p>
    <w:p>
      <w:pPr>
        <w:pStyle w:val="BodyTextIndent3"/>
        <w:spacing w:lineRule="exact" w:line="246" w:before="80" w:after="0"/>
        <w:rPr/>
      </w:pPr>
      <w:r>
        <w:rPr/>
        <w:t>4.</w:t>
        <w:tab/>
        <w:t>Закон причины и следствия управляет болезнью так же, как и всем, что находится в проявлении.</w:t>
      </w:r>
    </w:p>
    <w:p>
      <w:pPr>
        <w:pStyle w:val="BodyText2"/>
        <w:spacing w:lineRule="exact" w:line="246" w:before="80" w:after="80"/>
        <w:rPr/>
      </w:pPr>
      <w:r>
        <w:rPr/>
        <w:t>Мы находим также, что исцеление достигается тремя путями:</w:t>
      </w:r>
    </w:p>
    <w:p>
      <w:pPr>
        <w:pStyle w:val="Normal"/>
        <w:spacing w:lineRule="exact" w:line="246"/>
        <w:ind w:left="851" w:hanging="284"/>
        <w:rPr/>
      </w:pPr>
      <w:r>
        <w:rPr/>
        <w:t>1.</w:t>
        <w:tab/>
        <w:t>Применением методов многочисленных школ медицины, хирургии и примыкаю</w:t>
      </w:r>
      <w:bookmarkStart w:id="79" w:name="OCRUncertain186"/>
      <w:r>
        <w:rPr/>
        <w:t>щ</w:t>
      </w:r>
      <w:bookmarkEnd w:id="79"/>
      <w:r>
        <w:rPr/>
        <w:t>их к ним направлений.</w:t>
      </w:r>
    </w:p>
    <w:p>
      <w:pPr>
        <w:pStyle w:val="Normal"/>
        <w:spacing w:lineRule="exact" w:line="246"/>
        <w:ind w:left="851" w:hanging="284"/>
        <w:rPr/>
      </w:pPr>
      <w:r>
        <w:rPr/>
        <w:t>2.</w:t>
        <w:tab/>
        <w:t>Применением методов психологии.</w:t>
      </w:r>
    </w:p>
    <w:p>
      <w:pPr>
        <w:pStyle w:val="BodyTextIndent3"/>
        <w:spacing w:lineRule="exact" w:line="246" w:before="0" w:after="80"/>
        <w:rPr/>
      </w:pPr>
      <w:r>
        <w:rPr/>
        <w:t>3.</w:t>
        <w:tab/>
        <w:t>Благодаря активности души.</w:t>
      </w:r>
    </w:p>
    <w:p>
      <w:pPr>
        <w:pStyle w:val="BodyText2"/>
        <w:spacing w:lineRule="exact" w:line="246"/>
        <w:rPr/>
      </w:pPr>
      <w:r>
        <w:rPr/>
        <w:t xml:space="preserve">Я также показал, что есть три основных причины болезней: те, которые имеют психологическую природу; те, что передаются через групповой контакт; </w:t>
      </w:r>
      <w:bookmarkStart w:id="80" w:name="OCRUncertain187"/>
      <w:r>
        <w:rPr/>
        <w:t>и</w:t>
      </w:r>
      <w:bookmarkEnd w:id="80"/>
      <w:r>
        <w:rPr/>
        <w:t xml:space="preserve"> </w:t>
      </w:r>
      <w:bookmarkStart w:id="81" w:name="OCRUncertain188"/>
      <w:r>
        <w:rPr/>
        <w:t>те, что обусловлены кармически.</w:t>
      </w:r>
      <w:bookmarkEnd w:id="81"/>
      <w:r>
        <w:rPr/>
        <w:t xml:space="preserve"> Не забывайте, что это вторичные причины, к первой из которых мы сейчас и обратимся.</w:t>
      </w:r>
      <w:r>
        <w:br w:type="page"/>
      </w:r>
    </w:p>
    <w:p>
      <w:pPr>
        <w:pStyle w:val="2"/>
        <w:spacing w:before="240" w:after="60"/>
        <w:rPr>
          <w:color w:val="000080"/>
        </w:rPr>
      </w:pPr>
      <w:r>
        <w:rPr>
          <w:color w:val="000080"/>
        </w:rPr>
        <w:t xml:space="preserve">1. Причины, ВОЗНИКАЮЩИЕ В </w:t>
      </w:r>
    </w:p>
    <w:p>
      <w:pPr>
        <w:pStyle w:val="2"/>
        <w:spacing w:before="0" w:after="240"/>
        <w:rPr>
          <w:color w:val="000080"/>
        </w:rPr>
      </w:pPr>
      <w:bookmarkStart w:id="82" w:name="__RefHeading___Toc510333773"/>
      <w:bookmarkEnd w:id="82"/>
      <w:r>
        <w:rPr>
          <w:color w:val="000080"/>
        </w:rPr>
        <w:t>эмоциональноЙ ЖЕЛАЮЩЕЙ природЕ</w:t>
      </w:r>
    </w:p>
    <w:p>
      <w:pPr>
        <w:pStyle w:val="Normal"/>
        <w:spacing w:lineRule="exact" w:line="248"/>
        <w:ind w:hanging="0"/>
        <w:rPr/>
      </w:pPr>
      <w:r>
        <w:rPr>
          <w:b/>
        </w:rPr>
        <w:t>33]</w:t>
      </w:r>
      <w:r>
        <w:rPr/>
        <w:t xml:space="preserve"> В «Трактате о Белой Магии» я впервые дал миру информацию о природе астрального тела и контроле над ним. Это, практически, первая книга на подобную тему. В прошлом как </w:t>
      </w:r>
      <w:bookmarkStart w:id="83" w:name="OCRUncertain189"/>
      <w:r>
        <w:rPr/>
        <w:t>экзотерической,</w:t>
      </w:r>
      <w:bookmarkEnd w:id="83"/>
      <w:r>
        <w:rPr/>
        <w:t xml:space="preserve"> так и эзотерической науками был выдан большой объем знаний о физическом теле и об уходе за ним. Во многом знания эти верны, но часть из них относится к сфере иллюзии, основываясь на ложных предпосылках. Когда современные </w:t>
      </w:r>
      <w:bookmarkStart w:id="84" w:name="OCRUncertain190"/>
      <w:r>
        <w:rPr/>
        <w:t>эзотеристы</w:t>
      </w:r>
      <w:bookmarkEnd w:id="84"/>
      <w:r>
        <w:rPr/>
        <w:t xml:space="preserve"> говорят об эфирном теле, то в их словах истина тоже переплетается с заблуждением; однако их рассуждения ближе к истине с оккультной точки зрения, чем с экзотерической. Здесь я заинтригую вас, если скажу, что и «Трактат о Белой Магии» верен, но по необходимости ограничен; поэтому в нем имеются некоторые неточности. Вас не удивляет подобное заявление? Но подумайте, как он может быть полностью истинным, если мы признаем ограниченность вашего понимания? Я не в состоянии донести до вас истину, ибо у вас нет ни терминологии, ни адекватного фундаментального знания. Это затрудняет мою задачу. Учение о целительстве – самое трудное из тех, за которые я брался, и тому есть две причины. Во-первых, фраза «более тонкие тела» (ее истинный смысл) в некотором роде бессмысленна, не так ли? Это не тела, подобные физическому телу. Их можно рассматривать в качестве центров, или резервуаров, особых видов силы, прису</w:t>
      </w:r>
      <w:bookmarkStart w:id="85" w:name="OCRUncertain191"/>
      <w:r>
        <w:rPr/>
        <w:t>щ</w:t>
      </w:r>
      <w:bookmarkEnd w:id="85"/>
      <w:r>
        <w:rPr/>
        <w:t>их каждому индивидууму, обладаю</w:t>
      </w:r>
      <w:bookmarkStart w:id="86" w:name="OCRUncertain192"/>
      <w:r>
        <w:rPr/>
        <w:t>щ</w:t>
      </w:r>
      <w:bookmarkEnd w:id="86"/>
      <w:r>
        <w:rPr/>
        <w:t>их своими собственными входами и выходами. Они представляют собой совокупности атомов, вибрирую</w:t>
      </w:r>
      <w:bookmarkStart w:id="87" w:name="OCRUncertain193"/>
      <w:r>
        <w:rPr/>
        <w:t>щ</w:t>
      </w:r>
      <w:bookmarkEnd w:id="87"/>
      <w:r>
        <w:rPr/>
        <w:t>их на высоких скоростях и окрашенных (по утверждению некоторых школ оккультизма) в определенные цвета; они имеют свое особое звучание и находятся на разных ступенях эволюции. Согласно другим школам, это состояния сознания; некоторые же считают их созданными по подобию человека. А каково ваше мнение, брат мой?</w:t>
      </w:r>
    </w:p>
    <w:p>
      <w:pPr>
        <w:pStyle w:val="Normal"/>
        <w:spacing w:lineRule="exact" w:line="246" w:before="0" w:after="80"/>
        <w:ind w:hanging="0"/>
        <w:rPr/>
      </w:pPr>
      <w:r>
        <w:rPr>
          <w:b/>
          <w:spacing w:val="-4"/>
        </w:rPr>
        <w:t>34]</w:t>
      </w:r>
      <w:r>
        <w:rPr>
          <w:spacing w:val="-4"/>
        </w:rPr>
        <w:t xml:space="preserve"> Для большинства представителей рода человеческого астральное тело является основным определяющим фактором, и</w:t>
      </w:r>
      <w:r>
        <w:rPr/>
        <w:t xml:space="preserve"> главная причина плохого здоровья заключена в нем. Объясняется это тем, что оно оказывает мощное предрасполагающее воздействие на </w:t>
      </w:r>
      <w:bookmarkStart w:id="88" w:name="OCRUncertain194"/>
      <w:r>
        <w:rPr/>
        <w:t>витальное</w:t>
      </w:r>
      <w:bookmarkEnd w:id="88"/>
      <w:r>
        <w:rPr/>
        <w:t>, или эфирное, тело. Физическое тело – автомат, и внут</w:t>
      </w:r>
      <w:r>
        <w:rPr>
          <w:spacing w:val="-4"/>
        </w:rPr>
        <w:t>реннее тело всегда сильнее. Если помнить, что витальное</w:t>
      </w:r>
      <w:r>
        <w:rPr/>
        <w:t xml:space="preserve"> тело – это приемник энергетических потоков и что в действительности оно состоит из таких потоков, приводящих в действие физическое тело, становится ясно, что самый мощный поток – это тот, который контролирует деятельность физического тела на физическом плане. Имеются, однако, два энергетических потока, которые необходимо учитывать при изучении факторов, определяющих </w:t>
      </w:r>
      <w:bookmarkStart w:id="89" w:name="aaenoaey_ia_oece_ane"/>
      <w:r>
        <w:rPr/>
        <w:t>действия на физическом плане</w:t>
      </w:r>
      <w:bookmarkEnd w:id="89"/>
      <w:r>
        <w:rPr/>
        <w:t xml:space="preserve"> (хочу напомнить в этой связи, что болезнь находит выход именно на физическом плане):</w:t>
      </w:r>
    </w:p>
    <w:p>
      <w:pPr>
        <w:pStyle w:val="BodyTextIndent3"/>
        <w:spacing w:lineRule="exact" w:line="246"/>
        <w:rPr/>
      </w:pPr>
      <w:r>
        <w:rPr/>
        <w:t>1.</w:t>
        <w:tab/>
        <w:t>Поток самой жизни, укорененный в сердце, который определяет жизненную силу человека, его способность работать и продол</w:t>
        <w:softHyphen/>
        <w:t>жительность его жизни.</w:t>
      </w:r>
    </w:p>
    <w:p>
      <w:pPr>
        <w:pStyle w:val="BodyTextIndent3"/>
        <w:spacing w:lineRule="exact" w:line="246"/>
        <w:rPr/>
      </w:pPr>
      <w:r>
        <w:rPr/>
        <w:t>2.</w:t>
        <w:tab/>
        <w:t xml:space="preserve">Преобладающий энергетический поток, приходящий из астрального, ментального и </w:t>
      </w:r>
      <w:bookmarkStart w:id="90" w:name="Ooi_ieou_60"/>
      <w:r>
        <w:rPr/>
        <w:t>д</w:t>
      </w:r>
      <w:bookmarkEnd w:id="90"/>
      <w:r>
        <w:rPr/>
        <w:t>ушевного тел, которые управляют его проявлением на физическом плане.</w:t>
      </w:r>
    </w:p>
    <w:p>
      <w:pPr>
        <w:pStyle w:val="BodyText2"/>
        <w:spacing w:lineRule="exact" w:line="246" w:before="80" w:after="0"/>
        <w:rPr/>
      </w:pPr>
      <w:r>
        <w:rPr/>
        <w:t>Для людских масс во всем мире и тех людей, которых мы называем нерассуждающей толпой, доминирующими факторами являются поток жизни и энергия желания, или поток астральной энергии. Последний может быть слабым или средним.</w:t>
      </w:r>
    </w:p>
    <w:p>
      <w:pPr>
        <w:pStyle w:val="Normal"/>
        <w:spacing w:lineRule="exact" w:line="246"/>
        <w:rPr/>
      </w:pPr>
      <w:r>
        <w:rPr/>
        <w:t>У людей мыслящих, помимо этих двух потоков, в число доминирующих факторов входит также устойчивый и расширяющийся поток ментальной энергии.</w:t>
      </w:r>
    </w:p>
    <w:p>
      <w:pPr>
        <w:pStyle w:val="Normal"/>
        <w:spacing w:lineRule="exact" w:line="246"/>
        <w:rPr/>
      </w:pPr>
      <w:r>
        <w:rPr/>
        <w:t xml:space="preserve">У интеллигенции мира и стремящихся (тех, кто готов вступить или уже вступил на Путь Испытаний) три </w:t>
      </w:r>
      <w:bookmarkStart w:id="91" w:name="OCRUncertain196"/>
      <w:r>
        <w:rPr/>
        <w:t>вышеупомяну</w:t>
      </w:r>
      <w:bookmarkStart w:id="92" w:name="OCRUncertain198"/>
      <w:bookmarkEnd w:id="91"/>
      <w:r>
        <w:rPr/>
        <w:t>тых</w:t>
      </w:r>
      <w:bookmarkEnd w:id="92"/>
      <w:r>
        <w:rPr/>
        <w:t xml:space="preserve"> </w:t>
      </w:r>
      <w:r>
        <w:rPr>
          <w:b/>
        </w:rPr>
        <w:t>35]</w:t>
      </w:r>
      <w:r>
        <w:rPr/>
        <w:t xml:space="preserve"> потока достигают точки равновесия, образуя, таким образом, интегрированную или координи</w:t>
        <w:softHyphen/>
        <w:t>рованную личность. В эту категорию входят также мистики и творческие работники, которым знакомы вдохновение и духовные касания, что свидетельствует о начинаю</w:t>
      </w:r>
      <w:bookmarkStart w:id="93" w:name="OCRUncertain199"/>
      <w:r>
        <w:rPr/>
        <w:t>щ</w:t>
      </w:r>
      <w:bookmarkEnd w:id="93"/>
      <w:r>
        <w:rPr/>
        <w:t>емся притоке энергии души.</w:t>
      </w:r>
    </w:p>
    <w:p>
      <w:pPr>
        <w:pStyle w:val="BodyText2"/>
        <w:spacing w:lineRule="exact" w:line="246"/>
        <w:rPr/>
      </w:pPr>
      <w:r>
        <w:rPr/>
        <w:t>Что же касается мировых учеников, то они составляют группу мужчин и жен</w:t>
      </w:r>
      <w:bookmarkStart w:id="94" w:name="OCRUncertain200"/>
      <w:r>
        <w:rPr/>
        <w:t>щ</w:t>
      </w:r>
      <w:bookmarkEnd w:id="94"/>
      <w:r>
        <w:rPr/>
        <w:t>ин, отдавших себя под контроль энергии души, причем остальные три энергии все больше подчиняются этому высшему контролю.</w:t>
      </w:r>
    </w:p>
    <w:p>
      <w:pPr>
        <w:pStyle w:val="Normal"/>
        <w:spacing w:lineRule="exact" w:line="246" w:before="0" w:after="80"/>
        <w:rPr/>
      </w:pPr>
      <w:r>
        <w:rPr/>
        <w:t>Необходимо иметь в виду, что есть е</w:t>
      </w:r>
      <w:bookmarkStart w:id="95" w:name="OCRUncertain201"/>
      <w:r>
        <w:rPr/>
        <w:t>щ</w:t>
      </w:r>
      <w:bookmarkEnd w:id="95"/>
      <w:r>
        <w:rPr/>
        <w:t xml:space="preserve">е два типа энергии, </w:t>
      </w:r>
      <w:r>
        <w:rPr>
          <w:spacing w:val="-4"/>
        </w:rPr>
        <w:t>которые надо учитывать, говоря о мыслящем человеке:</w:t>
      </w:r>
    </w:p>
    <w:p>
      <w:pPr>
        <w:pStyle w:val="Normal"/>
        <w:spacing w:lineRule="exact" w:line="246"/>
        <w:ind w:left="851" w:hanging="284"/>
        <w:rPr/>
      </w:pPr>
      <w:r>
        <w:rPr/>
        <w:t>1.</w:t>
        <w:tab/>
        <w:t>Энергия, образованная при слиянии и смешении сил координированной личности.</w:t>
      </w:r>
    </w:p>
    <w:p>
      <w:pPr>
        <w:pStyle w:val="Normal"/>
        <w:ind w:left="851" w:hanging="284"/>
        <w:rPr/>
      </w:pPr>
      <w:r>
        <w:rPr/>
        <w:t>2.</w:t>
        <w:tab/>
      </w:r>
      <w:r>
        <w:rPr>
          <w:spacing w:val="-4"/>
        </w:rPr>
        <w:t>Энергия самого физического плана, которая наконец рас</w:t>
      </w:r>
      <w:r>
        <w:rPr/>
        <w:t>познаётся стремящимся или учеником и вызывает в выс</w:t>
      </w:r>
      <w:r>
        <w:rPr>
          <w:spacing w:val="-4"/>
        </w:rPr>
        <w:t>шей степени отрица</w:t>
        <w:softHyphen/>
        <w:t>тельное отношение, которое ста</w:t>
      </w:r>
      <w:r>
        <w:rPr/>
        <w:t>новится в конце концов одним из главных факторов, способствующих освобождению центров.</w:t>
      </w:r>
    </w:p>
    <w:p>
      <w:pPr>
        <w:pStyle w:val="BodyText2"/>
        <w:spacing w:before="80" w:after="0"/>
        <w:rPr/>
      </w:pPr>
      <w:r>
        <w:rPr/>
        <w:t>Наконец приходит врем</w:t>
      </w:r>
      <w:bookmarkStart w:id="96" w:name="OCRUncertain202"/>
      <w:r>
        <w:rPr/>
        <w:t>я</w:t>
      </w:r>
      <w:bookmarkEnd w:id="96"/>
      <w:r>
        <w:rPr/>
        <w:t>, когда человек, уже в качестве посвященного, работает, выражая себя в воплощении, просто с тремя типами энергии: с энергией самой жизни, с негативной энергией личности и позитивной энергией души. Он, таким образом, являет собой выражение сознательного проявления трех аспектов Троицы.</w:t>
      </w:r>
    </w:p>
    <w:p>
      <w:pPr>
        <w:pStyle w:val="3"/>
        <w:rPr/>
      </w:pPr>
      <w:r>
        <w:rPr/>
        <w:t>Для того чтобы работа целителя была конструктивной, в его сознании должны утвердиться некоторые оккультные факты.</w:t>
      </w:r>
    </w:p>
    <w:p>
      <w:pPr>
        <w:pStyle w:val="3"/>
        <w:rPr/>
      </w:pPr>
      <w:r>
        <w:rPr/>
        <w:t>1.</w:t>
        <w:tab/>
        <w:t xml:space="preserve">Прежде всего то, что нет ничего, кроме энергии, и эта энергия проявляется в виде многочисленных, отличных друг от друга </w:t>
      </w:r>
      <w:r>
        <w:rPr>
          <w:b/>
        </w:rPr>
        <w:t>36]</w:t>
      </w:r>
      <w:r>
        <w:rPr/>
        <w:t xml:space="preserve"> энергий. Из множества этих энергий и состоит вселенная. Подобным образом тела, или проводники, человека, все без исключения, составлены из энергетических единиц. Последние мы называем атомами, и такие атомные единицы объединены вместе в телесной форме связующей силой более мощных энергий.</w:t>
      </w:r>
    </w:p>
    <w:p>
      <w:pPr>
        <w:pStyle w:val="3"/>
        <w:rPr/>
      </w:pPr>
      <w:r>
        <w:rPr/>
        <w:t>2.</w:t>
        <w:tab/>
        <w:t>Главной фокусной точкой энергии в человеческих существах является фокусная точка души, но ее значение как связующего и интегрирующего агента пока превосходит ее качественное значение. На ранних стадиях человеческой эволюции проя</w:t>
      </w:r>
      <w:bookmarkStart w:id="97" w:name="OCRUncertain203"/>
      <w:r>
        <w:rPr/>
        <w:t>в</w:t>
      </w:r>
      <w:bookmarkEnd w:id="97"/>
      <w:r>
        <w:rPr/>
        <w:t xml:space="preserve">ляется именно </w:t>
      </w:r>
      <w:r>
        <w:rPr>
          <w:i/>
        </w:rPr>
        <w:t xml:space="preserve">связующий </w:t>
      </w:r>
      <w:r>
        <w:rPr/>
        <w:t xml:space="preserve">аспект. Позднее, когда аппарат отклика человека – его различные тела – становится более развитым, начинает все сильнее проявляться </w:t>
      </w:r>
      <w:r>
        <w:rPr>
          <w:i/>
        </w:rPr>
        <w:t>качественный</w:t>
      </w:r>
      <w:r>
        <w:rPr/>
        <w:t xml:space="preserve"> аспект души.</w:t>
      </w:r>
    </w:p>
    <w:p>
      <w:pPr>
        <w:pStyle w:val="3"/>
        <w:spacing w:before="0" w:after="0"/>
        <w:rPr/>
      </w:pPr>
      <w:r>
        <w:rPr>
          <w:spacing w:val="-4"/>
        </w:rPr>
        <w:t>3.</w:t>
        <w:tab/>
        <w:t>Если смотреть с внутренней стороны, где нет времени, человеческое создание представляет собой чудесную калейдоскопически меняющуюся картину. Так называемые тела, или, вернее, совокупности атомных единиц, блекнут, исчезают и снова вспыхивают. Переплетаясь и переливаясь во все стороны, пробегают цветовые потоки. Какие-то участки вдруг резко усиливают свою яркость и дос</w:t>
      </w:r>
      <w:r>
        <w:rPr/>
        <w:t>тигают пламенного сияния; затем опять видно, как они угасают,</w:t>
      </w:r>
      <w:r>
        <w:rPr>
          <w:spacing w:val="-4"/>
        </w:rPr>
        <w:t xml:space="preserve"> </w:t>
      </w:r>
      <w:r>
        <w:rPr/>
        <w:t>становятся бесцветными и по видимости несу</w:t>
      </w:r>
      <w:bookmarkStart w:id="98" w:name="OCRUncertain205"/>
      <w:r>
        <w:rPr/>
        <w:t>щ</w:t>
      </w:r>
      <w:bookmarkEnd w:id="98"/>
      <w:r>
        <w:rPr/>
        <w:t>ествующими. Но всегда присутствует неизменный осеняющий свет, из которого на внешнего человека льется поток световых вспышек</w:t>
      </w:r>
      <w:bookmarkStart w:id="99" w:name="ioeaea_a_ia_aaiaa_2"/>
      <w:r>
        <w:rPr/>
        <w:t xml:space="preserve">, направляясь к </w:t>
      </w:r>
      <w:bookmarkEnd w:id="99"/>
      <w:r>
        <w:rPr/>
        <w:t>двум главным точкам притяжения плотного внутреннего ядра физического человека, расположенным в голове и в сердце. Можно также видеть, сначала смутно, затем все отчетливей, еще семь бледных световых дисков – первый признак семи центров.</w:t>
      </w:r>
    </w:p>
    <w:p>
      <w:pPr>
        <w:pStyle w:val="3"/>
        <w:rPr/>
      </w:pPr>
      <w:r>
        <w:rPr/>
        <mc:AlternateContent>
          <mc:Choice Requires="wpg">
            <w:drawing>
              <wp:anchor behindDoc="0" distT="0" distB="0" distL="114935" distR="114935" simplePos="0" locked="0" layoutInCell="0" allowOverlap="1" relativeHeight="124">
                <wp:simplePos x="0" y="0"/>
                <wp:positionH relativeFrom="column">
                  <wp:posOffset>1419225</wp:posOffset>
                </wp:positionH>
                <wp:positionV relativeFrom="paragraph">
                  <wp:posOffset>200025</wp:posOffset>
                </wp:positionV>
                <wp:extent cx="1551940" cy="1852930"/>
                <wp:effectExtent l="3810" t="0" r="3810" b="0"/>
                <wp:wrapNone/>
                <wp:docPr id="12" name=""/>
                <a:graphic xmlns:a="http://schemas.openxmlformats.org/drawingml/2006/main">
                  <a:graphicData uri="http://schemas.microsoft.com/office/word/2010/wordprocessingGroup">
                    <wpg:wgp>
                      <wpg:cNvGrpSpPr/>
                      <wpg:grpSpPr>
                        <a:xfrm>
                          <a:off x="0" y="0"/>
                          <a:ext cx="1551960" cy="1852920"/>
                          <a:chOff x="0" y="0"/>
                          <a:chExt cx="1551960" cy="1852920"/>
                        </a:xfrm>
                      </wpg:grpSpPr>
                      <wps:wsp>
                        <wps:cNvSpPr/>
                        <wps:spPr>
                          <a:xfrm>
                            <a:off x="624240" y="116208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98172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80208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62172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44208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26172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82080"/>
                            <a:ext cx="288360" cy="9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68240" y="18360"/>
                            <a:ext cx="0" cy="133236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a:off x="0" y="162000"/>
                              <a:ext cx="0" cy="108000"/>
                            </a:xfrm>
                            <a:prstGeom prst="line">
                              <a:avLst/>
                            </a:prstGeom>
                            <a:ln w="9360">
                              <a:solidFill>
                                <a:srgbClr val="000000"/>
                              </a:solidFill>
                              <a:miter/>
                            </a:ln>
                          </wps:spPr>
                          <wps:style>
                            <a:lnRef idx="0"/>
                            <a:fillRef idx="0"/>
                            <a:effectRef idx="0"/>
                            <a:fontRef idx="minor"/>
                          </wps:style>
                          <wps:bodyPr/>
                        </wps:wsp>
                        <wps:wsp>
                          <wps:cNvSpPr/>
                          <wps:spPr>
                            <a:xfrm>
                              <a:off x="0" y="342360"/>
                              <a:ext cx="0" cy="108000"/>
                            </a:xfrm>
                            <a:prstGeom prst="line">
                              <a:avLst/>
                            </a:prstGeom>
                            <a:ln w="9360">
                              <a:solidFill>
                                <a:srgbClr val="000000"/>
                              </a:solidFill>
                              <a:miter/>
                            </a:ln>
                          </wps:spPr>
                          <wps:style>
                            <a:lnRef idx="0"/>
                            <a:fillRef idx="0"/>
                            <a:effectRef idx="0"/>
                            <a:fontRef idx="minor"/>
                          </wps:style>
                          <wps:bodyPr/>
                        </wps:wsp>
                        <wps:wsp>
                          <wps:cNvSpPr/>
                          <wps:spPr>
                            <a:xfrm>
                              <a:off x="0" y="522000"/>
                              <a:ext cx="0" cy="108000"/>
                            </a:xfrm>
                            <a:prstGeom prst="line">
                              <a:avLst/>
                            </a:prstGeom>
                            <a:ln w="9360">
                              <a:solidFill>
                                <a:srgbClr val="000000"/>
                              </a:solidFill>
                              <a:miter/>
                            </a:ln>
                          </wps:spPr>
                          <wps:style>
                            <a:lnRef idx="0"/>
                            <a:fillRef idx="0"/>
                            <a:effectRef idx="0"/>
                            <a:fontRef idx="minor"/>
                          </wps:style>
                          <wps:bodyPr/>
                        </wps:wsp>
                        <wps:wsp>
                          <wps:cNvSpPr/>
                          <wps:spPr>
                            <a:xfrm>
                              <a:off x="0" y="702360"/>
                              <a:ext cx="0" cy="108000"/>
                            </a:xfrm>
                            <a:prstGeom prst="line">
                              <a:avLst/>
                            </a:prstGeom>
                            <a:ln w="9360">
                              <a:solidFill>
                                <a:srgbClr val="000000"/>
                              </a:solidFill>
                              <a:miter/>
                            </a:ln>
                          </wps:spPr>
                          <wps:style>
                            <a:lnRef idx="0"/>
                            <a:fillRef idx="0"/>
                            <a:effectRef idx="0"/>
                            <a:fontRef idx="minor"/>
                          </wps:style>
                          <wps:bodyPr/>
                        </wps:wsp>
                        <wps:wsp>
                          <wps:cNvSpPr/>
                          <wps:spPr>
                            <a:xfrm>
                              <a:off x="0" y="882000"/>
                              <a:ext cx="0" cy="108000"/>
                            </a:xfrm>
                            <a:prstGeom prst="line">
                              <a:avLst/>
                            </a:prstGeom>
                            <a:ln w="9360">
                              <a:solidFill>
                                <a:srgbClr val="000000"/>
                              </a:solidFill>
                              <a:miter/>
                            </a:ln>
                          </wps:spPr>
                          <wps:style>
                            <a:lnRef idx="0"/>
                            <a:fillRef idx="0"/>
                            <a:effectRef idx="0"/>
                            <a:fontRef idx="minor"/>
                          </wps:style>
                          <wps:bodyPr/>
                        </wps:wsp>
                        <wps:wsp>
                          <wps:cNvSpPr/>
                          <wps:spPr>
                            <a:xfrm>
                              <a:off x="0" y="1062360"/>
                              <a:ext cx="0" cy="108000"/>
                            </a:xfrm>
                            <a:prstGeom prst="line">
                              <a:avLst/>
                            </a:prstGeom>
                            <a:ln w="9360">
                              <a:solidFill>
                                <a:srgbClr val="000000"/>
                              </a:solidFill>
                              <a:miter/>
                            </a:ln>
                          </wps:spPr>
                          <wps:style>
                            <a:lnRef idx="0"/>
                            <a:fillRef idx="0"/>
                            <a:effectRef idx="0"/>
                            <a:fontRef idx="minor"/>
                          </wps:style>
                          <wps:bodyPr/>
                        </wps:wsp>
                        <wps:wsp>
                          <wps:cNvSpPr/>
                          <wps:spPr>
                            <a:xfrm>
                              <a:off x="0" y="1242000"/>
                              <a:ext cx="0" cy="90000"/>
                            </a:xfrm>
                            <a:prstGeom prst="line">
                              <a:avLst/>
                            </a:prstGeom>
                            <a:ln w="9360">
                              <a:solidFill>
                                <a:srgbClr val="000000"/>
                              </a:solidFill>
                              <a:miter/>
                            </a:ln>
                          </wps:spPr>
                          <wps:style>
                            <a:lnRef idx="0"/>
                            <a:fillRef idx="0"/>
                            <a:effectRef idx="0"/>
                            <a:fontRef idx="minor"/>
                          </wps:style>
                          <wps:bodyPr/>
                        </wps:wsp>
                      </wpg:grpSp>
                      <wps:wsp>
                        <wps:cNvSpPr/>
                        <wps:spPr>
                          <a:xfrm rot="18910800">
                            <a:off x="227160" y="528120"/>
                            <a:ext cx="109728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40000">
                            <a:off x="298800" y="181440"/>
                            <a:ext cx="945000" cy="1044000"/>
                          </a:xfrm>
                          <a:custGeom>
                            <a:avLst/>
                            <a:gdLst/>
                            <a:ahLst/>
                            <a:rect l="l" t="t" r="r" b="b"/>
                            <a:pathLst>
                              <a:path stroke="0" w="10421" h="10552">
                                <a:moveTo>
                                  <a:pt x="13099" y="248"/>
                                </a:moveTo>
                                <a:arcTo wR="10800" hR="10800" stAng="-4662576" swAng="3749688"/>
                                <a:lnTo>
                                  <a:pt x="10800" y="10800"/>
                                </a:lnTo>
                                <a:close/>
                              </a:path>
                              <a:path fill="none" w="10421" h="10552">
                                <a:moveTo>
                                  <a:pt x="13099" y="248"/>
                                </a:moveTo>
                                <a:arcTo wR="10800" hR="10800" stAng="-4662576" swAng="374968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9.65pt;margin-top:17.2pt;width:86.4pt;height:126.5pt" coordorigin="2593,344" coordsize="1728,2530">
                <v:oval id="shape_0" fillcolor="white" stroked="t" o:allowincell="f" style="position:absolute;left:3218;top:2145;width:453;height:141;mso-wrap-style:none;v-text-anchor:middle">
                  <v:fill o:detectmouseclick="t" type="solid" color2="black"/>
                  <v:stroke color="black" weight="9360" joinstyle="miter" endcap="flat"/>
                  <w10:wrap type="none"/>
                </v:oval>
                <v:oval id="shape_0" fillcolor="white" stroked="t" o:allowincell="f" style="position:absolute;left:3218;top:1861;width:453;height:141;mso-wrap-style:none;v-text-anchor:middle">
                  <v:fill o:detectmouseclick="t" type="solid" color2="black"/>
                  <v:stroke color="black" weight="9360" joinstyle="miter" endcap="flat"/>
                  <w10:wrap type="none"/>
                </v:oval>
                <v:oval id="shape_0" fillcolor="white" stroked="t" o:allowincell="f" style="position:absolute;left:3218;top:1578;width:453;height:141;mso-wrap-style:none;v-text-anchor:middle">
                  <v:fill o:detectmouseclick="t" type="solid" color2="black"/>
                  <v:stroke color="black" weight="9360" joinstyle="miter" endcap="flat"/>
                  <w10:wrap type="none"/>
                </v:oval>
                <v:oval id="shape_0" fillcolor="white" stroked="t" o:allowincell="f" style="position:absolute;left:3218;top:1294;width:453;height:141;mso-wrap-style:none;v-text-anchor:middle">
                  <v:fill o:detectmouseclick="t" type="solid" color2="black"/>
                  <v:stroke color="black" weight="9360" joinstyle="miter" endcap="flat"/>
                  <w10:wrap type="none"/>
                </v:oval>
                <v:oval id="shape_0" fillcolor="white" stroked="t" o:allowincell="f" style="position:absolute;left:3218;top:1011;width:453;height:141;mso-wrap-style:none;v-text-anchor:middle">
                  <v:fill o:detectmouseclick="t" type="solid" color2="black"/>
                  <v:stroke color="black" weight="9360" joinstyle="miter" endcap="flat"/>
                  <w10:wrap type="none"/>
                </v:oval>
                <v:oval id="shape_0" fillcolor="white" stroked="t" o:allowincell="f" style="position:absolute;left:3218;top:727;width:453;height:141;mso-wrap-style:none;v-text-anchor:middle">
                  <v:fill o:detectmouseclick="t" type="solid" color2="black"/>
                  <v:stroke color="black" weight="9360" joinstyle="miter" endcap="flat"/>
                  <w10:wrap type="none"/>
                </v:oval>
                <v:oval id="shape_0" fillcolor="white" stroked="t" o:allowincell="f" style="position:absolute;left:3218;top:444;width:453;height:141;mso-wrap-style:none;v-text-anchor:middle">
                  <v:fill o:detectmouseclick="t" type="solid" color2="black"/>
                  <v:stroke color="black" weight="9360" joinstyle="miter" endcap="flat"/>
                  <w10:wrap type="none"/>
                </v:oval>
                <v:group id="shape_0" style="position:absolute;left:3445;top:344;width:0;height:2097">
                  <v:line id="shape_0" from="3445,344" to="3445,485" stroked="t" o:allowincell="f" style="position:absolute">
                    <v:stroke color="black" weight="9360" joinstyle="miter" endcap="flat"/>
                    <v:fill o:detectmouseclick="t" on="false"/>
                    <w10:wrap type="none"/>
                  </v:line>
                  <v:line id="shape_0" from="3445,599" to="3445,768" stroked="t" o:allowincell="f" style="position:absolute">
                    <v:stroke color="black" weight="9360" joinstyle="miter" endcap="flat"/>
                    <v:fill o:detectmouseclick="t" on="false"/>
                    <w10:wrap type="none"/>
                  </v:line>
                  <v:line id="shape_0" from="3445,883" to="3445,1052" stroked="t" o:allowincell="f" style="position:absolute">
                    <v:stroke color="black" weight="9360" joinstyle="miter" endcap="flat"/>
                    <v:fill o:detectmouseclick="t" on="false"/>
                    <w10:wrap type="none"/>
                  </v:line>
                  <v:line id="shape_0" from="3445,1166" to="3445,1335" stroked="t" o:allowincell="f" style="position:absolute">
                    <v:stroke color="black" weight="9360" joinstyle="miter" endcap="flat"/>
                    <v:fill o:detectmouseclick="t" on="false"/>
                    <w10:wrap type="none"/>
                  </v:line>
                  <v:line id="shape_0" from="3445,1450" to="3445,1619" stroked="t" o:allowincell="f" style="position:absolute">
                    <v:stroke color="black" weight="9360" joinstyle="miter" endcap="flat"/>
                    <v:fill o:detectmouseclick="t" on="false"/>
                    <w10:wrap type="none"/>
                  </v:line>
                  <v:line id="shape_0" from="3445,1733" to="3445,1902" stroked="t" o:allowincell="f" style="position:absolute">
                    <v:stroke color="black" weight="9360" joinstyle="miter" endcap="flat"/>
                    <v:fill o:detectmouseclick="t" on="false"/>
                    <w10:wrap type="none"/>
                  </v:line>
                  <v:line id="shape_0" from="3445,2017" to="3445,2186" stroked="t" o:allowincell="f" style="position:absolute">
                    <v:stroke color="black" weight="9360" joinstyle="miter" endcap="flat"/>
                    <v:fill o:detectmouseclick="t" on="false"/>
                    <w10:wrap type="none"/>
                  </v:line>
                  <v:line id="shape_0" from="3445,2300" to="3445,2441" stroked="t" o:allowincell="f" style="position:absolute">
                    <v:stroke color="black" weight="9360" joinstyle="miter" endcap="flat"/>
                    <v:fill o:detectmouseclick="t" on="false"/>
                    <w10:wrap type="none"/>
                  </v:line>
                </v:group>
                <v:rect id="shape_0" coordsize="10800,10800" path="l0,21600xee" stroked="t" o:allowincell="f" style="position:absolute;left:2592;top:1146;width:1727;height:1727;mso-wrap-style:none;v-text-anchor:middle;rotation:315">
                  <v:fill o:detectmouseclick="t" on="false"/>
                  <v:stroke color="black" weight="9360" joinstyle="miter" endcap="flat"/>
                  <w10:wrap type="none"/>
                </v:rect>
                <v:rect id="shape_0" coordorigin="10800,247" coordsize="10421,10552" path="l0,21600xee" stroked="t" o:allowincell="f" style="position:absolute;left:2706;top:601;width:1487;height:1643;mso-wrap-style:none;v-text-anchor:middle;rotation:44">
                  <v:fill o:detectmouseclick="t" on="false"/>
                  <v:stroke color="black" weight="9360" dashstyle="dash" joinstyle="miter" endcap="flat"/>
                  <w10:wrap type="none"/>
                </v:rect>
              </v:group>
            </w:pict>
          </mc:Fallback>
        </mc:AlternateContent>
      </w:r>
    </w:p>
    <w:p>
      <w:pPr>
        <w:pStyle w:val="Normal"/>
        <w:tabs>
          <w:tab w:val="clear" w:pos="284"/>
          <w:tab w:val="left" w:pos="3119" w:leader="none"/>
        </w:tabs>
        <w:rPr/>
      </w:pPr>
      <w:r>
        <w:rPr/>
      </w:r>
    </w:p>
    <w:p>
      <w:pPr>
        <w:pStyle w:val="Normal"/>
        <w:tabs>
          <w:tab w:val="clear" w:pos="284"/>
          <w:tab w:val="left" w:pos="3119" w:leader="none"/>
        </w:tabs>
        <w:jc w:val="center"/>
        <w:rPr>
          <w:b/>
          <w:b/>
        </w:rPr>
      </w:pPr>
      <w:r>
        <w:rPr>
          <w:b/>
        </w:rPr>
      </w:r>
    </w:p>
    <w:p>
      <w:pPr>
        <w:pStyle w:val="Normal"/>
        <w:tabs>
          <w:tab w:val="clear" w:pos="284"/>
          <w:tab w:val="left" w:pos="3119" w:leader="none"/>
        </w:tabs>
        <w:ind w:left="284" w:firstLine="340"/>
        <w:rPr>
          <w:b/>
          <w:b/>
        </w:rPr>
      </w:pPr>
      <w:r>
        <w:rPr>
          <w:b/>
        </w:rPr>
      </w:r>
    </w:p>
    <w:p>
      <w:pPr>
        <w:pStyle w:val="3"/>
        <w:spacing w:before="120" w:after="80"/>
        <w:ind w:hanging="0"/>
        <w:rPr>
          <w:b/>
          <w:b/>
        </w:rPr>
      </w:pPr>
      <w:r>
        <w:rPr>
          <w:b/>
        </w:rPr>
      </w:r>
    </w:p>
    <w:p>
      <w:pPr>
        <w:pStyle w:val="3"/>
        <w:spacing w:before="120" w:after="80"/>
        <w:ind w:hanging="0"/>
        <w:rPr>
          <w:b/>
          <w:b/>
        </w:rPr>
      </w:pPr>
      <w:r>
        <w:rPr>
          <w:b/>
        </w:rPr>
      </w:r>
    </w:p>
    <w:p>
      <w:pPr>
        <w:pStyle w:val="3"/>
        <w:spacing w:before="120" w:after="80"/>
        <w:ind w:hanging="0"/>
        <w:rPr>
          <w:b/>
          <w:b/>
        </w:rPr>
      </w:pPr>
      <w:r>
        <w:rPr>
          <w:b/>
        </w:rPr>
      </w:r>
    </w:p>
    <w:p>
      <w:pPr>
        <w:pStyle w:val="3"/>
        <w:ind w:hanging="0"/>
        <w:rPr>
          <w:b/>
          <w:b/>
        </w:rPr>
      </w:pPr>
      <w:r>
        <w:rPr>
          <w:b/>
        </w:rPr>
      </w:r>
    </w:p>
    <w:p>
      <w:pPr>
        <w:pStyle w:val="3"/>
        <w:ind w:hanging="0"/>
        <w:rPr/>
      </w:pPr>
      <w:r>
        <w:rPr>
          <w:b/>
        </w:rPr>
        <w:t>37]</w:t>
      </w:r>
      <w:r>
        <w:rPr/>
        <w:t xml:space="preserve"> 4.</w:t>
      </w:r>
      <w:r>
        <w:rPr>
          <w:b/>
        </w:rPr>
        <w:tab/>
      </w:r>
      <w:r>
        <w:rPr/>
        <w:t>Эти центры составляют аспекты качества и аспекты сознания человека. Их функция – формирование внешнего вида или внешнего выражения человека для использование этого выражения в качестве аппарата отклика. Они подвергаются (в течение эволюционного процесса) трем типам раскрытия.</w:t>
      </w:r>
    </w:p>
    <w:p>
      <w:pPr>
        <w:pStyle w:val="22"/>
        <w:rPr/>
      </w:pPr>
      <w:r>
        <w:rPr/>
        <w:t>а)</w:t>
        <w:tab/>
        <w:t>Раскрытие, которое происходит, когда ребенок на физическом плане превращается из младенца во взрослого. Ко времени, когда ему исполняется двадцать один год, центры обыкновенно достигают того же качества выражения, которое они имели к концу жизни в прошлом воплощении. Далее человек продолжает жизнь с той ступени, на которой закончил ее в прошлый раз.</w:t>
      </w:r>
    </w:p>
    <w:p>
      <w:pPr>
        <w:pStyle w:val="22"/>
        <w:rPr/>
      </w:pPr>
      <w:r>
        <w:rPr/>
        <w:t>б)</w:t>
        <w:tab/>
        <w:t xml:space="preserve">Пробуждение центров через жизненный опыт. </w:t>
      </w:r>
      <w:bookmarkStart w:id="100" w:name="ioeaea_a_ia_aaiaa_3"/>
      <w:r>
        <w:rPr/>
        <w:t xml:space="preserve">Иногда целая жизнь может уйти на развитие </w:t>
      </w:r>
      <w:bookmarkEnd w:id="100"/>
      <w:r>
        <w:rPr/>
        <w:t>только одного центра, а иногда за одну жизнь расширяется сознательное функционирование сразу нескольких центров.</w:t>
      </w:r>
    </w:p>
    <w:p>
      <w:pPr>
        <w:pStyle w:val="22"/>
        <w:rPr/>
      </w:pPr>
      <w:r>
        <w:rPr/>
        <w:t>в)</w:t>
        <w:tab/>
        <w:t>Наконец, пробуждение этих центров происходит благодаря процессу посвя</w:t>
      </w:r>
      <w:bookmarkStart w:id="101" w:name="OCRUncertain209"/>
      <w:r>
        <w:rPr/>
        <w:t>щ</w:t>
      </w:r>
      <w:bookmarkEnd w:id="101"/>
      <w:r>
        <w:rPr/>
        <w:t>ения. Конечно, это случается лишь тогда, когда человек сознательно стоит на Пути.</w:t>
      </w:r>
    </w:p>
    <w:p>
      <w:pPr>
        <w:pStyle w:val="23"/>
        <w:spacing w:lineRule="exact" w:line="248"/>
        <w:rPr/>
      </w:pPr>
      <w:r>
        <w:rPr>
          <w:spacing w:val="-4"/>
        </w:rPr>
        <w:t>5.</w:t>
        <w:tab/>
        <w:t xml:space="preserve">Центры определяют точку эволюции человека </w:t>
      </w:r>
      <w:bookmarkStart w:id="102" w:name="ioeaea_a_ia_aaiaa_4"/>
      <w:r>
        <w:rPr>
          <w:i/>
          <w:spacing w:val="-4"/>
        </w:rPr>
        <w:t xml:space="preserve">только </w:t>
      </w:r>
      <w:bookmarkEnd w:id="102"/>
      <w:r>
        <w:rPr>
          <w:i/>
          <w:spacing w:val="-4"/>
        </w:rPr>
        <w:t>во внешнем выражении</w:t>
      </w:r>
      <w:r>
        <w:rPr>
          <w:spacing w:val="-4"/>
        </w:rPr>
        <w:t xml:space="preserve">; они воздействуют непосредственно на </w:t>
      </w:r>
      <w:r>
        <w:rPr>
          <w:spacing w:val="-6"/>
        </w:rPr>
        <w:t>физическое тело через эндокринную систему. Это необходимо запомнить,</w:t>
      </w:r>
      <w:r>
        <w:rPr>
          <w:spacing w:val="-4"/>
        </w:rPr>
        <w:t xml:space="preserve"> </w:t>
      </w:r>
      <w:r>
        <w:rPr>
          <w:b/>
          <w:spacing w:val="-4"/>
        </w:rPr>
        <w:t>38]</w:t>
      </w:r>
      <w:r>
        <w:rPr>
          <w:spacing w:val="-4"/>
        </w:rPr>
        <w:t xml:space="preserve"> поскольку будущий оккультный целитель будет работать с</w:t>
      </w:r>
      <w:r>
        <w:rPr/>
        <w:t xml:space="preserve"> пациентом, опираясь на это знание. Ведь он будет действовать </w:t>
      </w:r>
      <w:bookmarkStart w:id="103" w:name="OCRUncertain210"/>
      <w:r>
        <w:rPr/>
        <w:t>ч</w:t>
      </w:r>
      <w:bookmarkEnd w:id="103"/>
      <w:r>
        <w:rPr/>
        <w:t xml:space="preserve">ерез центры и железы, которые управляют той частью тела, где находится очаг болезни или беспокойства. Однако время для этого еще не пришло, ибо люди </w:t>
      </w:r>
      <w:bookmarkStart w:id="104" w:name="ioeaea_a_ia_aaiaa_5"/>
      <w:r>
        <w:rPr/>
        <w:t>еще очень многого не знают</w:t>
      </w:r>
      <w:bookmarkEnd w:id="104"/>
      <w:r>
        <w:rPr/>
        <w:t>. Легко может произойти перевозбуждение центров, а следовательно, и желез, что может привести к стимуляции и усилению болезненного состояния вместо облегчения или исцеления.</w:t>
      </w:r>
    </w:p>
    <w:p>
      <w:pPr>
        <w:pStyle w:val="Heading3"/>
        <w:spacing w:lineRule="exact" w:line="248" w:before="240" w:after="40"/>
        <w:ind w:hanging="0"/>
        <w:rPr>
          <w:spacing w:val="0"/>
        </w:rPr>
      </w:pPr>
      <w:bookmarkStart w:id="105" w:name="__RefHeading___Toc510333774"/>
      <w:r>
        <w:rPr>
          <w:spacing w:val="0"/>
        </w:rPr>
        <w:t xml:space="preserve">А. Неконтролируемые </w:t>
      </w:r>
    </w:p>
    <w:p>
      <w:pPr>
        <w:pStyle w:val="Heading3"/>
        <w:spacing w:lineRule="exact" w:line="248" w:before="0" w:after="120"/>
        <w:ind w:hanging="0"/>
        <w:rPr>
          <w:spacing w:val="0"/>
        </w:rPr>
      </w:pPr>
      <w:r>
        <w:rPr>
          <w:spacing w:val="0"/>
        </w:rPr>
        <w:t xml:space="preserve">и </w:t>
      </w:r>
      <w:bookmarkStart w:id="106" w:name="ioeaea_a_ia_aaiaa_6"/>
      <w:r>
        <w:rPr>
          <w:spacing w:val="0"/>
        </w:rPr>
        <w:t>плохо управляемые</w:t>
      </w:r>
      <w:bookmarkEnd w:id="106"/>
      <w:r>
        <w:rPr>
          <w:spacing w:val="0"/>
        </w:rPr>
        <w:t xml:space="preserve"> эмоции</w:t>
      </w:r>
      <w:bookmarkEnd w:id="105"/>
    </w:p>
    <w:p>
      <w:pPr>
        <w:pStyle w:val="Normal"/>
        <w:spacing w:lineRule="exact" w:line="248"/>
        <w:rPr/>
      </w:pPr>
      <w:r>
        <w:rPr>
          <w:spacing w:val="-4"/>
        </w:rPr>
        <w:t>Ознакомившись с этими основными фактами, можно убедиться, какую огромную роль в возникновении недомогания и</w:t>
      </w:r>
      <w:r>
        <w:rPr/>
        <w:t xml:space="preserve"> болезни должны играть неправильный эмоциональный настрой и общее нездоровое состояние астрального тела. Объясняется это тем, что </w:t>
      </w:r>
      <w:bookmarkStart w:id="107" w:name="OCRUncertain211"/>
      <w:r>
        <w:rPr/>
        <w:t>витальные</w:t>
      </w:r>
      <w:bookmarkEnd w:id="107"/>
      <w:r>
        <w:rPr/>
        <w:t xml:space="preserve">, или эфирные, тела большинства людей управляются и приводятся </w:t>
      </w:r>
      <w:bookmarkStart w:id="108" w:name="OCRUncertain212"/>
      <w:r>
        <w:rPr/>
        <w:t>в</w:t>
      </w:r>
      <w:bookmarkEnd w:id="108"/>
      <w:r>
        <w:rPr/>
        <w:t xml:space="preserve"> действие главным образом астральным телом. Возбуждение этого тела, неистовые порывы под влиянием ярости, сильной тревоги или длительного раздражения приводят к притоку астральной энергии в центр солнечного сплетения и – далее – через него, что вызывает сильный дисбаланс этого центра. А это отрицательно сказывается на желудке, поджелудочной же</w:t>
      </w:r>
      <w:r>
        <w:rPr>
          <w:spacing w:val="-4"/>
        </w:rPr>
        <w:t>лезе, желчных протоках и желчном пузыре. Немногие (хотелось бы спросить, есть ли вообще такие в данное конкретное время</w:t>
      </w:r>
      <w:r>
        <w:rPr/>
        <w:t xml:space="preserve"> всемирной истории?) избавлены от плохого пищеварения или осложнений, связанных с желчным пузырем.</w:t>
      </w:r>
    </w:p>
    <w:p>
      <w:pPr>
        <w:pStyle w:val="Normal"/>
        <w:spacing w:lineRule="exact" w:line="248"/>
        <w:rPr/>
      </w:pPr>
      <w:r>
        <w:rPr/>
        <w:t>Склонность к критике, сильной неприязни и н</w:t>
      </w:r>
      <w:bookmarkStart w:id="109" w:name="OCRUncertain213"/>
      <w:r>
        <w:rPr/>
        <w:t>е</w:t>
      </w:r>
      <w:bookmarkEnd w:id="109"/>
      <w:r>
        <w:rPr/>
        <w:t xml:space="preserve">нависти, коренящимся в критицизме или комплексе превосходства, очень способствуют повышению кислотности, от которой страдают большинство людей. Столь многие испытывают комплекс неполноценности по отношению к себе, но чувствуют свое превосходство </w:t>
      </w:r>
      <w:r>
        <w:rPr>
          <w:b/>
        </w:rPr>
        <w:t>39]</w:t>
      </w:r>
      <w:r>
        <w:rPr/>
        <w:t xml:space="preserve"> там, где затронуты их отношения с другими! Желудочные </w:t>
      </w:r>
      <w:r>
        <w:rPr>
          <w:spacing w:val="-4"/>
        </w:rPr>
        <w:t>проблемы тес</w:t>
      </w:r>
      <w:bookmarkStart w:id="110" w:name="OCRUncertain214"/>
      <w:r>
        <w:rPr>
          <w:spacing w:val="-4"/>
        </w:rPr>
        <w:t>н</w:t>
      </w:r>
      <w:bookmarkEnd w:id="110"/>
      <w:r>
        <w:rPr>
          <w:spacing w:val="-4"/>
        </w:rPr>
        <w:t xml:space="preserve">о связаны с </w:t>
      </w:r>
      <w:r>
        <w:rPr>
          <w:i/>
          <w:spacing w:val="-4"/>
        </w:rPr>
        <w:t>аспектом</w:t>
      </w:r>
      <w:r>
        <w:rPr>
          <w:b/>
          <w:i/>
          <w:spacing w:val="-4"/>
        </w:rPr>
        <w:t xml:space="preserve"> </w:t>
      </w:r>
      <w:r>
        <w:rPr>
          <w:i/>
          <w:spacing w:val="-4"/>
        </w:rPr>
        <w:t>желания</w:t>
      </w:r>
      <w:r>
        <w:rPr>
          <w:spacing w:val="-4"/>
        </w:rPr>
        <w:t xml:space="preserve"> физического тела, когда человек потакает всем своим пищевым желаниям, что при</w:t>
      </w:r>
      <w:r>
        <w:rPr/>
        <w:t>во</w:t>
      </w:r>
      <w:r>
        <w:rPr>
          <w:spacing w:val="-4"/>
        </w:rPr>
        <w:t>дит к приступам разлития желчи, которое встречается очень часто.</w:t>
      </w:r>
    </w:p>
    <w:p>
      <w:pPr>
        <w:pStyle w:val="Normal"/>
        <w:spacing w:lineRule="exact" w:line="248"/>
        <w:rPr/>
      </w:pPr>
      <w:r>
        <w:rPr/>
        <w:t>Я привожу эти примеры для того, чтобы показать действие преобладающих сегодня неправильных установок по отношению к жизни и к людям. Эти склонности характерны для нынешнего уровня развития рода человеческого</w:t>
      </w:r>
      <w:r>
        <w:rPr>
          <w:spacing w:val="-4"/>
        </w:rPr>
        <w:t xml:space="preserve"> и являются причиной перечисленных состояний.</w:t>
      </w:r>
    </w:p>
    <w:p>
      <w:pPr>
        <w:pStyle w:val="Normal"/>
        <w:spacing w:lineRule="exact" w:line="248"/>
        <w:rPr/>
      </w:pPr>
      <w:r>
        <w:rPr/>
        <w:t xml:space="preserve">Болезни, являющиеся следствием критицизма, ненависти и </w:t>
      </w:r>
      <w:r>
        <w:rPr>
          <w:spacing w:val="-4"/>
        </w:rPr>
        <w:t>склонности судить друг друга (обыкновенно недоброжелатель</w:t>
      </w:r>
      <w:r>
        <w:rPr/>
        <w:t xml:space="preserve">но), прокладывают себе путь от горлового центра к </w:t>
      </w:r>
      <w:bookmarkStart w:id="111" w:name="OCRUncertain217"/>
      <w:r>
        <w:rPr/>
        <w:t>солнечному</w:t>
      </w:r>
      <w:bookmarkEnd w:id="111"/>
      <w:r>
        <w:rPr/>
        <w:t xml:space="preserve"> сплетению. Этой взаимосвязи между центрами никогда не уделялось </w:t>
      </w:r>
      <w:r>
        <w:rPr>
          <w:spacing w:val="-4"/>
        </w:rPr>
        <w:t>должного внимания. Центры эфирного тела пропускают через себя р</w:t>
      </w:r>
      <w:bookmarkStart w:id="112" w:name="OCRUncertain218"/>
      <w:r>
        <w:rPr>
          <w:spacing w:val="-4"/>
        </w:rPr>
        <w:t>а</w:t>
      </w:r>
      <w:bookmarkEnd w:id="112"/>
      <w:r>
        <w:rPr>
          <w:spacing w:val="-4"/>
        </w:rPr>
        <w:t>зличные виды энергии, передавая при этом большое количество нежелательной энергии, перетекающей из центров,</w:t>
      </w:r>
      <w:r>
        <w:rPr/>
        <w:t xml:space="preserve"> расположенных под диафрагмой, в центры, находящиеся над ней.</w:t>
      </w:r>
    </w:p>
    <w:p>
      <w:pPr>
        <w:pStyle w:val="BodyText2"/>
        <w:spacing w:lineRule="exact" w:line="248"/>
        <w:rPr/>
      </w:pPr>
      <w:r>
        <w:rPr/>
        <w:t>Физическое тело (эфирное и плотное) можно охарактеризовать как дом с двумя телефонными линиями: по одной из них энергии передаются в дом извне, а другую можно уподобить домашнему телефону, осуществляющему связь между двумя комнатами. Эта аналогия гораздо ближе к истине, чем может показаться поверхностному мыслителю. К любому современному дому подведены свет, вода, газ и имеется телефонная связь. Свет служит символом души, вода символизирует эмоции, телефонная связь – символ ума с его взаимообменом знаниями, и, наконец, г</w:t>
      </w:r>
      <w:bookmarkStart w:id="113" w:name="OCRUncertain220"/>
      <w:r>
        <w:rPr/>
        <w:t>а</w:t>
      </w:r>
      <w:bookmarkEnd w:id="113"/>
      <w:r>
        <w:rPr/>
        <w:t>з – символ эфирной природы.</w:t>
      </w:r>
    </w:p>
    <w:p>
      <w:pPr>
        <w:pStyle w:val="Normal"/>
        <w:spacing w:lineRule="exact" w:line="248"/>
        <w:rPr/>
      </w:pPr>
      <w:r>
        <w:rPr/>
        <w:t xml:space="preserve">Можно с интересом и с печалью отметить, что в настоящее время то, что выходит из любого среднего дома, представляет собой никчемные отбросы – и это соответствует эгоистичности, </w:t>
      </w:r>
      <w:r>
        <w:rPr>
          <w:b/>
        </w:rPr>
        <w:t>40]</w:t>
      </w:r>
      <w:r>
        <w:rPr/>
        <w:t xml:space="preserve"> разочарованию и жажде удовлетворения только личных потребностей и желаний.</w:t>
      </w:r>
    </w:p>
    <w:p>
      <w:pPr>
        <w:pStyle w:val="Normal"/>
        <w:spacing w:lineRule="exact" w:line="248"/>
        <w:rPr/>
      </w:pPr>
      <w:r>
        <w:rPr/>
        <w:t>Отсюда понятно, почему я так настойчиво говорю о непричинении вреда, ибо это, эзотерически выражаясь, основной научный метод очистки дома и очищения центров. Такая практика способствует очищению засоренных каналов и открывает вход более высоким энергиям.</w:t>
      </w:r>
    </w:p>
    <w:p>
      <w:pPr>
        <w:pStyle w:val="Normal"/>
        <w:spacing w:lineRule="exact" w:line="248"/>
        <w:rPr/>
      </w:pPr>
      <w:r>
        <w:rPr>
          <w:spacing w:val="-4"/>
        </w:rPr>
        <w:t>Именно эмоциональные причины болезней и психологический настрой, вызывающий физический дискомфорт, доминируют в наше время. Если они сохраняются достаточно долго и переносятся из жизни в жизнь, то способствуют усилению вышеупомянутых состояний, которые могут перерасти в серьезные</w:t>
      </w:r>
      <w:r>
        <w:rPr/>
        <w:t xml:space="preserve"> разрушительные заболевания, требующие немедленного удаления желчного пузыря и операций, проводимых при хронической язве желудка. Другие болезни возникают в результате постоянного потворства желанию, хотя болезни сексуальные относятся к другой категории. Из сказанного можно заключить, насколько желательно для настоящего целителя обладать не только эзотерическими знаниями, но – пока он не стал посвященным </w:t>
      </w:r>
      <w:bookmarkStart w:id="114" w:name="OCRUncertain222"/>
      <w:r>
        <w:rPr/>
        <w:t xml:space="preserve">– </w:t>
      </w:r>
      <w:bookmarkEnd w:id="114"/>
      <w:r>
        <w:rPr/>
        <w:t>до некоторой степени знать психологию и владеть искусством магнетического целителя, а также быть квалифицированным медиком или хирургом.</w:t>
      </w:r>
    </w:p>
    <w:p>
      <w:pPr>
        <w:pStyle w:val="Normal"/>
        <w:spacing w:before="0" w:after="80"/>
        <w:rPr/>
      </w:pPr>
      <w:r>
        <w:rPr/>
        <w:t xml:space="preserve">Лечение, проводимое в настоящее время, в основном более </w:t>
      </w:r>
      <w:r>
        <w:rPr>
          <w:spacing w:val="-4"/>
        </w:rPr>
        <w:t>чем бесполезно, поскольку отсутствуют три упомянутых условия. Как правило, врачи, особенно те, кого называют специалистами общего профиля, – хорошие психологи и обладают солидным запасом знаний симптоматики, анатомии и методов лечения, чего</w:t>
      </w:r>
      <w:r>
        <w:rPr/>
        <w:t xml:space="preserve"> обычно </w:t>
      </w:r>
      <w:bookmarkStart w:id="115" w:name="OCRUncertain223"/>
      <w:r>
        <w:rPr/>
        <w:t>не достает</w:t>
      </w:r>
      <w:bookmarkEnd w:id="115"/>
      <w:r>
        <w:rPr/>
        <w:t xml:space="preserve"> среднему целителю-метафизику. Однако медики совершенно невежественны в одной обширной области знания – той, что касается энергий, сталкивающихся и противоборствующих в </w:t>
      </w:r>
      <w:r>
        <w:rPr>
          <w:b/>
        </w:rPr>
        <w:t>41]</w:t>
      </w:r>
      <w:r>
        <w:rPr/>
        <w:t xml:space="preserve"> человеческом теле, и не представляют себе возможностей, которые откроются, если принять некоторые эзотерические истины. Пока они не начнут работать с эфирным телом и не изучат науку о центрах, они не смогут двигаться дальше. Эзотерический целитель многое знает о внутренних силах и энергиях и имеет представление об основных причинах </w:t>
      </w:r>
      <w:bookmarkStart w:id="116" w:name="OCRUncertain225"/>
      <w:r>
        <w:rPr/>
        <w:t>экзотерических</w:t>
      </w:r>
      <w:bookmarkEnd w:id="116"/>
      <w:r>
        <w:rPr/>
        <w:t xml:space="preserve"> заболеваний, однако его незнание человеческого механизма удручает и ему недостает понимания двух вещей:</w:t>
      </w:r>
    </w:p>
    <w:p>
      <w:pPr>
        <w:pStyle w:val="11"/>
        <w:rPr/>
      </w:pPr>
      <w:r>
        <w:rPr>
          <w:i/>
        </w:rPr>
        <w:t>Во-первых,</w:t>
      </w:r>
      <w:r>
        <w:rPr/>
        <w:t xml:space="preserve"> того, что болезнь порой представляет собой внешнее проявление субъективных состояний. Последние, получив конкретное выражение и выйдя на поверхность человеческого тела, могут быть затем исследованы, подвергнуты лечению и устранены. Но нужно помнить, что временами такой выход наружу и устранение его могут привести и к смерти данного конкретного тела. Однако душа продолжит свой путь. Одна короткая жизнь мало что значит в долгом цикле души и считается достаточно ценной, если период плохого здоровья (даже если он оканчивается смертью) способствует избавлению от неправильных эмоциональных и психических состояний.</w:t>
      </w:r>
    </w:p>
    <w:p>
      <w:pPr>
        <w:pStyle w:val="11"/>
        <w:rPr/>
      </w:pPr>
      <w:r>
        <w:rPr>
          <w:i/>
        </w:rPr>
        <w:t>Во-вторых,</w:t>
      </w:r>
      <w:r>
        <w:rPr/>
        <w:t xml:space="preserve"> болезнь иногда является частью процесса удаления души из своего жилища. Мы называем это смертью, и она </w:t>
      </w:r>
      <w:bookmarkStart w:id="117" w:name="OCRUncertain226"/>
      <w:r>
        <w:rPr/>
        <w:t>может</w:t>
      </w:r>
      <w:bookmarkEnd w:id="117"/>
      <w:r>
        <w:rPr/>
        <w:t xml:space="preserve"> наступить быстро и неожиданно после того, как душа внезапно покинула тело. Умирание может растянуться и на долгое время; душа будет медленно и постепенно в течение нескольких месяцев или лет уходить из тела, пока последнее будет дюйм за дюймом умирать.</w:t>
      </w:r>
    </w:p>
    <w:p>
      <w:pPr>
        <w:pStyle w:val="Normal"/>
        <w:rPr/>
      </w:pPr>
      <w:r>
        <w:rPr/>
        <w:t>Пока еще целители не обладают достаточным знанием, чтобы мудро ориентироваться в этих вопросах. Таким образом, мы можем сделать следующие выводы:</w:t>
      </w:r>
    </w:p>
    <w:p>
      <w:pPr>
        <w:pStyle w:val="Normal"/>
        <w:tabs>
          <w:tab w:val="clear" w:pos="284"/>
          <w:tab w:val="left" w:pos="567" w:leader="none"/>
        </w:tabs>
        <w:spacing w:before="80" w:after="0"/>
        <w:ind w:left="851" w:hanging="851"/>
        <w:rPr/>
      </w:pPr>
      <w:r>
        <w:rPr>
          <w:b/>
        </w:rPr>
        <w:t>42]</w:t>
      </w:r>
      <w:r>
        <w:rPr/>
        <w:tab/>
        <w:t>1.</w:t>
      </w:r>
      <w:r>
        <w:rPr>
          <w:b/>
        </w:rPr>
        <w:tab/>
      </w:r>
      <w:r>
        <w:rPr/>
        <w:t>Болезнь – это очистительный процесс. Он способствует более чистому выражению души, ее жизненного аромата, влияния и полезности. При этих условиях исцеление может быть успешным.</w:t>
      </w:r>
    </w:p>
    <w:p>
      <w:pPr>
        <w:pStyle w:val="12"/>
        <w:spacing w:before="0" w:after="0"/>
        <w:rPr/>
      </w:pPr>
      <w:r>
        <w:rPr/>
        <w:t>2.</w:t>
        <w:tab/>
        <w:t>Болезнь может представлять собой медленный, постепенный процесс умирания и освобождения души. В этом случае исцеление не представляется возможным, хотя меры по облегчению состояния необходимы и, бесспорно, должны быть приняты. Можно увеличить продолжительность жизни, однако о твердом окончательном исцелении не может быть и речи. Этого не может понять рядовой ментальный целитель. О смерти думают с ужасом, в то время как смерть – это благодетельный дру</w:t>
      </w:r>
      <w:bookmarkStart w:id="118" w:name="OCRUncertain229"/>
      <w:r>
        <w:rPr/>
        <w:t>г</w:t>
      </w:r>
      <w:bookmarkEnd w:id="118"/>
      <w:r>
        <w:rPr/>
        <w:t>.</w:t>
      </w:r>
    </w:p>
    <w:p>
      <w:pPr>
        <w:pStyle w:val="Normal"/>
        <w:spacing w:before="0" w:after="80"/>
        <w:ind w:left="851" w:hanging="284"/>
        <w:rPr/>
      </w:pPr>
      <w:r>
        <w:rPr/>
        <w:t>3.</w:t>
        <w:tab/>
        <w:t>Болезнь может быть внезапным и окончательным призывом к телу отпустить душу и освободить ее для нового служения.</w:t>
      </w:r>
    </w:p>
    <w:p>
      <w:pPr>
        <w:pStyle w:val="Normal"/>
        <w:rPr/>
      </w:pPr>
      <w:r>
        <w:rPr/>
        <w:t xml:space="preserve">В любом случае необходимо использовать все возможности современной медицины и хирургии, а также смежных с ними наук, которых так много в наше время. Большую роль может сыграть ментальное и духовное </w:t>
      </w:r>
      <w:bookmarkStart w:id="119" w:name="OCRUncertain230"/>
      <w:r>
        <w:rPr/>
        <w:t xml:space="preserve">целительство, </w:t>
      </w:r>
      <w:bookmarkEnd w:id="119"/>
      <w:r>
        <w:rPr/>
        <w:t>подкрепленное психологической наукой. Когда-нибудь эти различные отрасли знания будут сотрудничать, объединив свои усилия.</w:t>
      </w:r>
    </w:p>
    <w:p>
      <w:pPr>
        <w:pStyle w:val="3"/>
        <w:rPr/>
      </w:pPr>
      <w:r>
        <w:rPr/>
        <w:t>Ранее я подчеркивал, что астральное тело является основным движущим фактором в жизни большинства людей. Объясняется это тем, что:</w:t>
      </w:r>
    </w:p>
    <w:p>
      <w:pPr>
        <w:pStyle w:val="12"/>
        <w:spacing w:before="0" w:after="40"/>
        <w:rPr/>
      </w:pPr>
      <w:r>
        <w:rPr/>
        <w:t>1.</w:t>
        <w:tab/>
        <w:t>Именно в нем центрирует сейчас свое сознание основная масса человечества.</w:t>
      </w:r>
    </w:p>
    <w:p>
      <w:pPr>
        <w:pStyle w:val="12"/>
        <w:spacing w:before="0" w:after="40"/>
        <w:rPr/>
      </w:pPr>
      <w:r>
        <w:rPr/>
        <w:t>2.</w:t>
        <w:tab/>
        <w:t>Сегодня это тело наиболее развито и потому принимает большую часть жизненной энергии, приходящей из души с потоком жизни, а также энергию потока сознания.</w:t>
      </w:r>
    </w:p>
    <w:p>
      <w:pPr>
        <w:pStyle w:val="12"/>
        <w:tabs>
          <w:tab w:val="clear" w:pos="284"/>
          <w:tab w:val="left" w:pos="567" w:leader="none"/>
        </w:tabs>
        <w:spacing w:lineRule="exact" w:line="248" w:before="0" w:after="40"/>
        <w:ind w:left="851" w:hanging="851"/>
        <w:rPr/>
      </w:pPr>
      <w:r>
        <w:rPr>
          <w:b/>
        </w:rPr>
        <w:t>43]</w:t>
      </w:r>
      <w:r>
        <w:rPr/>
        <w:tab/>
        <w:t>3.</w:t>
      </w:r>
      <w:r>
        <w:rPr>
          <w:b/>
        </w:rPr>
        <w:tab/>
      </w:r>
      <w:r>
        <w:rPr/>
        <w:t>Оно ориентировано, если можно так выразиться, вовне, или на план физического опыта. Иногда эта ориентация меняется и, в случае стремящегося, временно направляется вовнутрь. Состояние астрального тела подобно состоянию человеческих центров, «лотосов жизни</w:t>
      </w:r>
      <w:bookmarkStart w:id="120" w:name="OCRUncertain231"/>
      <w:r>
        <w:rPr/>
        <w:t>»:</w:t>
      </w:r>
      <w:bookmarkEnd w:id="120"/>
      <w:r>
        <w:rPr/>
        <w:t xml:space="preserve"> у неразвитого </w:t>
      </w:r>
      <w:bookmarkStart w:id="121" w:name="OCRUncertain232"/>
      <w:r>
        <w:rPr/>
        <w:t>че</w:t>
      </w:r>
      <w:bookmarkStart w:id="122" w:name="OCRUncertain233"/>
      <w:bookmarkEnd w:id="121"/>
      <w:r>
        <w:rPr/>
        <w:t>ловека</w:t>
      </w:r>
      <w:bookmarkEnd w:id="122"/>
      <w:r>
        <w:rPr/>
        <w:t xml:space="preserve"> их изображают перевернутыми – цветок внизу, а стебель сверху, в случае же развитого человека цветок принимает нормальное положение. У человека, достигшего высокого развития, – посвя</w:t>
      </w:r>
      <w:bookmarkStart w:id="123" w:name="OCRUncertain234"/>
      <w:r>
        <w:rPr/>
        <w:t>щ</w:t>
      </w:r>
      <w:bookmarkEnd w:id="123"/>
      <w:r>
        <w:rPr/>
        <w:t>енного или Учителя, – астральное тело устойчиво ориентировано в сторону души. У мистика, стремя</w:t>
      </w:r>
      <w:bookmarkStart w:id="124" w:name="OCRUncertain235"/>
      <w:r>
        <w:rPr/>
        <w:t>щ</w:t>
      </w:r>
      <w:bookmarkEnd w:id="124"/>
      <w:r>
        <w:rPr/>
        <w:t xml:space="preserve">егося </w:t>
      </w:r>
      <w:bookmarkStart w:id="125" w:name="OCRUncertain236"/>
      <w:r>
        <w:rPr/>
        <w:t>и</w:t>
      </w:r>
      <w:bookmarkEnd w:id="125"/>
      <w:r>
        <w:rPr/>
        <w:t>ли ученика процесс столь кардинального изменения направления сил все еще продолжается, что приводит к временному хаосу.</w:t>
      </w:r>
    </w:p>
    <w:p>
      <w:pPr>
        <w:pStyle w:val="12"/>
        <w:spacing w:lineRule="exact" w:line="248"/>
        <w:rPr/>
      </w:pPr>
      <w:r>
        <w:rPr/>
        <w:t>4.</w:t>
        <w:tab/>
        <w:t>Астральное тело человека, развиваясь последним (первыми по времени идут физическое и эфирное тела), является все е</w:t>
      </w:r>
      <w:bookmarkStart w:id="126" w:name="OCRUncertain237"/>
      <w:r>
        <w:rPr/>
        <w:t>щ</w:t>
      </w:r>
      <w:bookmarkEnd w:id="126"/>
      <w:r>
        <w:rPr/>
        <w:t>е самым живым и мощным. Оно достигло пика своего развития во времена поздней Атлантиды, его потенциал еще велик и определяет потенциал, импульс и поляризацию масс. Оно еще более усиливается за счет энергий, поступающих из животного царства, которое по своему развитию полностью астральное.</w:t>
      </w:r>
    </w:p>
    <w:p>
      <w:pPr>
        <w:pStyle w:val="Normal"/>
        <w:spacing w:lineRule="exact" w:line="248"/>
        <w:rPr/>
      </w:pPr>
      <w:r>
        <w:rPr/>
        <w:t xml:space="preserve">Здесь хотелось бы напомнить, что слово «тело» выбрано весьма неудачно. Оно вызывает в сознании образ определенной формы и конкретного очертания. Астральное тело являет собой конгломерат сил, проявляющихся в сознании в виде желаний, импульсов, страстей, стремлений, намерений, побуждений и проекций; на его активности основаны многие положения современной психологии. Психологи раскрыли (или, вернее, приоткрыли) </w:t>
      </w:r>
      <w:r>
        <w:rPr>
          <w:spacing w:val="2"/>
        </w:rPr>
        <w:t xml:space="preserve">природу </w:t>
      </w:r>
      <w:bookmarkStart w:id="127" w:name="OCRUncertain239"/>
      <w:r>
        <w:rPr>
          <w:spacing w:val="2"/>
        </w:rPr>
        <w:t>некоторых из</w:t>
      </w:r>
      <w:bookmarkEnd w:id="127"/>
      <w:r>
        <w:rPr>
          <w:spacing w:val="2"/>
        </w:rPr>
        <w:t xml:space="preserve"> этих сил, и терминология их во многих </w:t>
      </w:r>
      <w:r>
        <w:rPr>
          <w:b/>
          <w:spacing w:val="2"/>
        </w:rPr>
        <w:t>44]</w:t>
      </w:r>
      <w:r>
        <w:rPr/>
        <w:t xml:space="preserve"> случаях точнее и ближе к истине, нежели у ортодоксальных </w:t>
      </w:r>
      <w:bookmarkStart w:id="128" w:name="OCRUncertain240"/>
      <w:r>
        <w:rPr/>
        <w:t>эзотеристов</w:t>
      </w:r>
      <w:bookmarkEnd w:id="128"/>
      <w:r>
        <w:rPr/>
        <w:t xml:space="preserve"> и теософов.</w:t>
      </w:r>
    </w:p>
    <w:p>
      <w:pPr>
        <w:pStyle w:val="BodyText2"/>
        <w:spacing w:lineRule="exact" w:line="248"/>
        <w:rPr/>
      </w:pPr>
      <w:r>
        <w:rPr/>
        <w:t>Вам будет интересно узнать от меня две вещи. Прежде всего,</w:t>
      </w:r>
      <w:r>
        <w:rPr>
          <w:spacing w:val="-4"/>
        </w:rPr>
        <w:t xml:space="preserve"> </w:t>
      </w:r>
      <w:r>
        <w:rPr>
          <w:spacing w:val="-6"/>
        </w:rPr>
        <w:t>некоторую техничес</w:t>
      </w:r>
      <w:bookmarkStart w:id="129" w:name="OCRUncertain241"/>
      <w:r>
        <w:rPr>
          <w:spacing w:val="-6"/>
        </w:rPr>
        <w:t>ку</w:t>
      </w:r>
      <w:bookmarkEnd w:id="129"/>
      <w:r>
        <w:rPr>
          <w:spacing w:val="-6"/>
        </w:rPr>
        <w:t>ю информацию о проявлении сил астрально</w:t>
      </w:r>
      <w:r>
        <w:rPr/>
        <w:t>го плана в физическом теле, а затем – о последствиях этого проявления, когда оно, из-за неправильного их использования, принимает форму болезни и разнообразных расстройств, к которым склонен человек. Не будем пока касаться их исцеления; я просто изложу факты, на которых позднее будут основаны наши выводы. В связи с этим мы будем говорить только о среднем человеке, а проблем ученика коснемся в части 1.4.</w:t>
      </w:r>
    </w:p>
    <w:p>
      <w:pPr>
        <w:pStyle w:val="BodyText2"/>
        <w:spacing w:lineRule="exact" w:line="248" w:before="0" w:after="80"/>
        <w:rPr/>
      </w:pPr>
      <w:r>
        <w:rPr>
          <w:spacing w:val="-6"/>
        </w:rPr>
        <w:t>Ранее я сообщал, что заболевания, распространение которых имеет массовый характер, можно разделить на три основные группы:</w:t>
      </w:r>
    </w:p>
    <w:p>
      <w:pPr>
        <w:pStyle w:val="22"/>
        <w:spacing w:lineRule="exact" w:line="248"/>
        <w:rPr/>
      </w:pPr>
      <w:r>
        <w:rPr/>
        <w:t>1.</w:t>
        <w:tab/>
        <w:t>Туберкулез.</w:t>
      </w:r>
    </w:p>
    <w:p>
      <w:pPr>
        <w:pStyle w:val="22"/>
        <w:spacing w:lineRule="exact" w:line="248"/>
        <w:rPr/>
      </w:pPr>
      <w:r>
        <w:rPr/>
        <w:t>2.</w:t>
        <w:tab/>
        <w:t>Так называемые социальные заболевания: венерические болезни и сифилис.</w:t>
      </w:r>
    </w:p>
    <w:p>
      <w:pPr>
        <w:pStyle w:val="22"/>
        <w:rPr/>
      </w:pPr>
      <w:r>
        <w:rPr/>
        <w:t>3.</w:t>
        <w:tab/>
        <w:t>Рак.</w:t>
      </w:r>
    </w:p>
    <w:p>
      <w:pPr>
        <w:pStyle w:val="BodyText2"/>
        <w:spacing w:before="80" w:after="80"/>
        <w:rPr/>
      </w:pPr>
      <w:r>
        <w:rPr/>
        <w:t>К ним следует добавить е</w:t>
      </w:r>
      <w:bookmarkStart w:id="130" w:name="OCRUncertain243"/>
      <w:r>
        <w:rPr/>
        <w:t>щ</w:t>
      </w:r>
      <w:bookmarkEnd w:id="130"/>
      <w:r>
        <w:rPr/>
        <w:t>е две группы заболеваний, поражающие главным образом тех, кто находится несколько выше среднего уровня и чье умственное развитие превышает средний уровень масс; сюда же относятся стремящиеся всего мира:</w:t>
      </w:r>
    </w:p>
    <w:p>
      <w:pPr>
        <w:pStyle w:val="22"/>
        <w:rPr/>
      </w:pPr>
      <w:r>
        <w:rPr/>
        <w:t>4.</w:t>
        <w:tab/>
        <w:t>Сердечные заболевания, но не то, что называется сердечной недостаточностью.</w:t>
      </w:r>
    </w:p>
    <w:p>
      <w:pPr>
        <w:pStyle w:val="22"/>
        <w:rPr/>
      </w:pPr>
      <w:r>
        <w:rPr/>
        <w:t>5.</w:t>
        <w:tab/>
      </w:r>
      <w:r>
        <w:rPr>
          <w:spacing w:val="-6"/>
        </w:rPr>
        <w:t>Широко распространенные в наше время нервные болезни.</w:t>
      </w:r>
    </w:p>
    <w:p>
      <w:pPr>
        <w:pStyle w:val="Normal"/>
        <w:spacing w:before="80" w:after="0"/>
        <w:rPr/>
      </w:pPr>
      <w:r>
        <w:rPr/>
        <w:t>Эти пять групп заболеваний со своими вариациями ответственны за большинство физических недомоганий, которыми страдает человечество. Правильный учет их преимущественного влияния окажет существенную помощь медицине будущего. Ею будет принято очень многое из того, что в настоящее время считается сомнительным.</w:t>
      </w:r>
    </w:p>
    <w:p>
      <w:pPr>
        <w:pStyle w:val="Normal"/>
        <w:spacing w:before="80" w:after="0"/>
        <w:rPr/>
      </w:pPr>
      <w:r>
        <w:rPr>
          <w:spacing w:val="-6"/>
        </w:rPr>
        <w:t>Как вам хорошо известно, существуют физические соответствия</w:t>
      </w:r>
      <w:r>
        <w:rPr/>
        <w:t xml:space="preserve"> </w:t>
      </w:r>
      <w:r>
        <w:rPr>
          <w:b/>
        </w:rPr>
        <w:t>45]</w:t>
      </w:r>
      <w:r>
        <w:rPr/>
        <w:t xml:space="preserve"> семи центрам</w:t>
      </w:r>
      <w:r>
        <w:rPr>
          <w:b/>
        </w:rPr>
        <w:t xml:space="preserve"> </w:t>
      </w:r>
      <w:r>
        <w:rPr/>
        <w:t>сил, расположенным в эфирном теле и питающихся от астрального тела. Мы называем их эндокринными железами. Эти железы являются следствием и доказательством существования центров и в свою очередь вызывают появление менее значительных следствий в физическом теле. Сведем для наглядности в таблицу некоторые известные нам факты с соответствующими комментариями.</w:t>
      </w:r>
    </w:p>
    <w:p>
      <w:pPr>
        <w:pStyle w:val="Normal"/>
        <w:rPr/>
      </w:pPr>
      <w:r>
        <w:rPr/>
      </w:r>
    </w:p>
    <w:tbl>
      <w:tblPr>
        <w:tblW w:w="6238" w:type="dxa"/>
        <w:jc w:val="left"/>
        <w:tblInd w:w="-22" w:type="dxa"/>
        <w:tblLayout w:type="fixed"/>
        <w:tblCellMar>
          <w:top w:w="0" w:type="dxa"/>
          <w:left w:w="108" w:type="dxa"/>
          <w:bottom w:w="0" w:type="dxa"/>
          <w:right w:w="108" w:type="dxa"/>
        </w:tblCellMar>
      </w:tblPr>
      <w:tblGrid>
        <w:gridCol w:w="284"/>
        <w:gridCol w:w="1134"/>
        <w:gridCol w:w="964"/>
        <w:gridCol w:w="964"/>
        <w:gridCol w:w="964"/>
        <w:gridCol w:w="964"/>
        <w:gridCol w:w="964"/>
      </w:tblGrid>
      <w:tr>
        <w:trPr>
          <w:cantSplit w:val="true"/>
        </w:trPr>
        <w:tc>
          <w:tcPr>
            <w:tcW w:w="284" w:type="dxa"/>
            <w:tcBorders>
              <w:top w:val="double" w:sz="6" w:space="0" w:color="000000"/>
              <w:left w:val="double" w:sz="6" w:space="0" w:color="000000"/>
            </w:tcBorders>
          </w:tcPr>
          <w:p>
            <w:pPr>
              <w:pStyle w:val="Normal"/>
              <w:spacing w:before="80" w:after="80"/>
              <w:ind w:left="-57" w:hanging="0"/>
              <w:jc w:val="center"/>
              <w:rPr>
                <w:b/>
                <w:b/>
                <w:sz w:val="18"/>
              </w:rPr>
            </w:pPr>
            <w:r>
              <w:rPr>
                <w:b/>
                <w:sz w:val="18"/>
              </w:rPr>
              <w:t>№</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80" w:after="80"/>
              <w:ind w:hanging="0"/>
              <w:jc w:val="center"/>
              <w:rPr>
                <w:b/>
                <w:b/>
                <w:sz w:val="18"/>
              </w:rPr>
            </w:pPr>
            <w:r>
              <w:rPr>
                <w:b/>
                <w:i/>
                <w:sz w:val="18"/>
              </w:rPr>
              <w:t>Центр</w:t>
            </w:r>
          </w:p>
        </w:tc>
        <w:tc>
          <w:tcPr>
            <w:tcW w:w="964" w:type="dxa"/>
            <w:tcBorders>
              <w:top w:val="double" w:sz="6" w:space="0" w:color="000000"/>
              <w:left w:val="single" w:sz="6" w:space="0" w:color="000000"/>
              <w:bottom w:val="double" w:sz="6" w:space="0" w:color="000000"/>
              <w:right w:val="single" w:sz="6" w:space="0" w:color="000000"/>
            </w:tcBorders>
          </w:tcPr>
          <w:p>
            <w:pPr>
              <w:pStyle w:val="Normal"/>
              <w:spacing w:before="80" w:after="80"/>
              <w:ind w:hanging="0"/>
              <w:jc w:val="center"/>
              <w:rPr>
                <w:b/>
                <w:b/>
                <w:sz w:val="18"/>
              </w:rPr>
            </w:pPr>
            <w:r>
              <w:rPr>
                <w:b/>
                <w:i/>
                <w:sz w:val="18"/>
              </w:rPr>
              <w:t>Железа</w:t>
            </w:r>
          </w:p>
        </w:tc>
        <w:tc>
          <w:tcPr>
            <w:tcW w:w="964" w:type="dxa"/>
            <w:tcBorders>
              <w:top w:val="double" w:sz="6" w:space="0" w:color="000000"/>
              <w:left w:val="single" w:sz="6" w:space="0" w:color="000000"/>
              <w:bottom w:val="double" w:sz="6" w:space="0" w:color="000000"/>
              <w:right w:val="single" w:sz="6" w:space="0" w:color="000000"/>
            </w:tcBorders>
          </w:tcPr>
          <w:p>
            <w:pPr>
              <w:pStyle w:val="Normal"/>
              <w:spacing w:before="80" w:after="80"/>
              <w:ind w:hanging="0"/>
              <w:jc w:val="center"/>
              <w:rPr>
                <w:b/>
                <w:b/>
                <w:spacing w:val="-6"/>
                <w:sz w:val="18"/>
              </w:rPr>
            </w:pPr>
            <w:r>
              <w:rPr>
                <w:b/>
                <w:i/>
                <w:spacing w:val="-6"/>
                <w:sz w:val="18"/>
              </w:rPr>
              <w:t>Физичес</w:t>
              <w:softHyphen/>
              <w:t>кий орган</w:t>
            </w:r>
          </w:p>
        </w:tc>
        <w:tc>
          <w:tcPr>
            <w:tcW w:w="964" w:type="dxa"/>
            <w:tcBorders>
              <w:top w:val="double" w:sz="6" w:space="0" w:color="000000"/>
              <w:left w:val="single" w:sz="6" w:space="0" w:color="000000"/>
              <w:bottom w:val="double" w:sz="6" w:space="0" w:color="000000"/>
              <w:right w:val="single" w:sz="6" w:space="0" w:color="000000"/>
            </w:tcBorders>
          </w:tcPr>
          <w:p>
            <w:pPr>
              <w:pStyle w:val="Normal"/>
              <w:spacing w:before="80" w:after="0"/>
              <w:ind w:hanging="0"/>
              <w:jc w:val="center"/>
              <w:rPr>
                <w:b/>
                <w:b/>
                <w:i/>
                <w:i/>
                <w:sz w:val="18"/>
              </w:rPr>
            </w:pPr>
            <w:r>
              <w:rPr>
                <w:b/>
                <w:i/>
                <w:sz w:val="18"/>
              </w:rPr>
              <w:t>Тип</w:t>
            </w:r>
          </w:p>
          <w:p>
            <w:pPr>
              <w:pStyle w:val="Normal"/>
              <w:spacing w:before="0" w:after="80"/>
              <w:ind w:hanging="0"/>
              <w:jc w:val="center"/>
              <w:rPr>
                <w:b/>
                <w:b/>
                <w:sz w:val="18"/>
              </w:rPr>
            </w:pPr>
            <w:r>
              <w:rPr>
                <w:b/>
                <w:i/>
                <w:sz w:val="18"/>
              </w:rPr>
              <w:t>силы</w:t>
            </w:r>
          </w:p>
        </w:tc>
        <w:tc>
          <w:tcPr>
            <w:tcW w:w="964" w:type="dxa"/>
            <w:tcBorders>
              <w:top w:val="double" w:sz="6" w:space="0" w:color="000000"/>
              <w:left w:val="single" w:sz="6" w:space="0" w:color="000000"/>
              <w:bottom w:val="double" w:sz="6" w:space="0" w:color="000000"/>
              <w:right w:val="single" w:sz="6" w:space="0" w:color="000000"/>
            </w:tcBorders>
          </w:tcPr>
          <w:p>
            <w:pPr>
              <w:pStyle w:val="Normal"/>
              <w:spacing w:before="80" w:after="80"/>
              <w:ind w:right="-79" w:hanging="23"/>
              <w:jc w:val="center"/>
              <w:rPr>
                <w:b/>
                <w:b/>
                <w:spacing w:val="-6"/>
                <w:sz w:val="18"/>
              </w:rPr>
            </w:pPr>
            <w:r>
              <w:rPr>
                <w:b/>
                <w:i/>
                <w:spacing w:val="-6"/>
                <w:sz w:val="18"/>
              </w:rPr>
              <w:t>Происхождение</w:t>
            </w:r>
          </w:p>
        </w:tc>
        <w:tc>
          <w:tcPr>
            <w:tcW w:w="964" w:type="dxa"/>
            <w:tcBorders>
              <w:top w:val="double" w:sz="6" w:space="0" w:color="000000"/>
              <w:left w:val="single" w:sz="6" w:space="0" w:color="000000"/>
              <w:right w:val="double" w:sz="6" w:space="0" w:color="000000"/>
            </w:tcBorders>
          </w:tcPr>
          <w:p>
            <w:pPr>
              <w:pStyle w:val="Normal"/>
              <w:spacing w:before="80" w:after="80"/>
              <w:ind w:hanging="0"/>
              <w:jc w:val="center"/>
              <w:rPr>
                <w:b/>
                <w:b/>
                <w:sz w:val="18"/>
              </w:rPr>
            </w:pPr>
            <w:r>
              <w:rPr>
                <w:b/>
                <w:i/>
                <w:sz w:val="18"/>
              </w:rPr>
              <w:t>Тело</w:t>
            </w:r>
          </w:p>
        </w:tc>
      </w:tr>
      <w:tr>
        <w:trPr>
          <w:cantSplit w:val="true"/>
        </w:trPr>
        <w:tc>
          <w:tcPr>
            <w:tcW w:w="284" w:type="dxa"/>
            <w:tcBorders>
              <w:top w:val="double" w:sz="6" w:space="0" w:color="000000"/>
              <w:left w:val="double" w:sz="6" w:space="0" w:color="000000"/>
            </w:tcBorders>
          </w:tcPr>
          <w:p>
            <w:pPr>
              <w:pStyle w:val="Normal"/>
              <w:ind w:hanging="0"/>
              <w:jc w:val="center"/>
              <w:rPr>
                <w:sz w:val="18"/>
              </w:rPr>
            </w:pPr>
            <w:r>
              <w:rPr>
                <w:sz w:val="18"/>
              </w:rPr>
              <w:t>1</w:t>
            </w:r>
          </w:p>
        </w:tc>
        <w:tc>
          <w:tcPr>
            <w:tcW w:w="1134" w:type="dxa"/>
            <w:tcBorders>
              <w:left w:val="single" w:sz="6" w:space="0" w:color="000000"/>
              <w:right w:val="single" w:sz="6" w:space="0" w:color="000000"/>
            </w:tcBorders>
          </w:tcPr>
          <w:p>
            <w:pPr>
              <w:pStyle w:val="Normal"/>
              <w:ind w:hanging="0"/>
              <w:jc w:val="center"/>
              <w:rPr/>
            </w:pPr>
            <w:r>
              <w:rPr>
                <w:sz w:val="18"/>
              </w:rPr>
              <w:t>Головной.</w:t>
            </w:r>
          </w:p>
          <w:p>
            <w:pPr>
              <w:pStyle w:val="Normal"/>
              <w:ind w:left="-108" w:right="-108" w:hanging="0"/>
              <w:jc w:val="center"/>
              <w:rPr/>
            </w:pPr>
            <w:r>
              <w:rPr>
                <w:spacing w:val="-6"/>
                <w:sz w:val="18"/>
              </w:rPr>
              <w:t>Брахмаран</w:t>
              <w:softHyphen/>
              <w:t>дра.</w:t>
            </w:r>
          </w:p>
          <w:p>
            <w:pPr>
              <w:pStyle w:val="Normal"/>
              <w:ind w:right="-108" w:hanging="108"/>
              <w:jc w:val="center"/>
              <w:rPr>
                <w:spacing w:val="-6"/>
                <w:sz w:val="18"/>
              </w:rPr>
            </w:pPr>
            <w:r>
              <w:rPr>
                <w:spacing w:val="-6"/>
                <w:sz w:val="18"/>
              </w:rPr>
              <w:t>1000-</w:t>
            </w:r>
          </w:p>
          <w:p>
            <w:pPr>
              <w:pStyle w:val="Normal"/>
              <w:ind w:right="-108" w:hanging="108"/>
              <w:jc w:val="center"/>
              <w:rPr>
                <w:sz w:val="18"/>
              </w:rPr>
            </w:pPr>
            <w:r>
              <w:rPr>
                <w:spacing w:val="-6"/>
                <w:sz w:val="18"/>
              </w:rPr>
              <w:t>лепест</w:t>
              <w:softHyphen/>
              <w:t xml:space="preserve">ковый </w:t>
            </w:r>
          </w:p>
          <w:p>
            <w:pPr>
              <w:pStyle w:val="Normal"/>
              <w:ind w:hanging="0"/>
              <w:jc w:val="center"/>
              <w:rPr>
                <w:sz w:val="18"/>
              </w:rPr>
            </w:pPr>
            <w:r>
              <w:rPr>
                <w:sz w:val="18"/>
              </w:rPr>
              <w:t>лотос.</w:t>
            </w:r>
          </w:p>
        </w:tc>
        <w:tc>
          <w:tcPr>
            <w:tcW w:w="964" w:type="dxa"/>
            <w:tcBorders>
              <w:left w:val="single" w:sz="6" w:space="0" w:color="000000"/>
              <w:right w:val="single" w:sz="6" w:space="0" w:color="000000"/>
            </w:tcBorders>
          </w:tcPr>
          <w:p>
            <w:pPr>
              <w:pStyle w:val="Normal"/>
              <w:ind w:hanging="0"/>
              <w:jc w:val="center"/>
              <w:rPr/>
            </w:pPr>
            <w:r>
              <w:rPr>
                <w:sz w:val="18"/>
              </w:rPr>
              <w:t>Шишко</w:t>
              <w:softHyphen/>
              <w:t>вид</w:t>
              <w:softHyphen/>
              <w:t>ная.</w:t>
            </w:r>
          </w:p>
        </w:tc>
        <w:tc>
          <w:tcPr>
            <w:tcW w:w="964" w:type="dxa"/>
            <w:tcBorders>
              <w:left w:val="single" w:sz="6" w:space="0" w:color="000000"/>
              <w:right w:val="single" w:sz="6" w:space="0" w:color="000000"/>
            </w:tcBorders>
          </w:tcPr>
          <w:p>
            <w:pPr>
              <w:pStyle w:val="Normal"/>
              <w:ind w:hanging="0"/>
              <w:jc w:val="center"/>
              <w:rPr>
                <w:sz w:val="18"/>
              </w:rPr>
            </w:pPr>
            <w:r>
              <w:rPr>
                <w:sz w:val="18"/>
              </w:rPr>
              <w:t>Верхний мозг.</w:t>
            </w:r>
          </w:p>
          <w:p>
            <w:pPr>
              <w:pStyle w:val="Normal"/>
              <w:ind w:hanging="0"/>
              <w:jc w:val="center"/>
              <w:rPr>
                <w:sz w:val="18"/>
              </w:rPr>
            </w:pPr>
            <w:r>
              <w:rPr>
                <w:sz w:val="18"/>
              </w:rPr>
              <w:t>Правый Глаз.</w:t>
            </w:r>
          </w:p>
        </w:tc>
        <w:tc>
          <w:tcPr>
            <w:tcW w:w="964" w:type="dxa"/>
            <w:tcBorders>
              <w:left w:val="single" w:sz="6" w:space="0" w:color="000000"/>
              <w:right w:val="single" w:sz="6" w:space="0" w:color="000000"/>
            </w:tcBorders>
          </w:tcPr>
          <w:p>
            <w:pPr>
              <w:pStyle w:val="Normal"/>
              <w:ind w:hanging="0"/>
              <w:jc w:val="center"/>
              <w:rPr>
                <w:sz w:val="18"/>
              </w:rPr>
            </w:pPr>
            <w:r>
              <w:rPr>
                <w:sz w:val="18"/>
              </w:rPr>
              <w:t>Духовная воля.</w:t>
            </w:r>
          </w:p>
          <w:p>
            <w:pPr>
              <w:pStyle w:val="Normal"/>
              <w:ind w:hanging="0"/>
              <w:jc w:val="center"/>
              <w:rPr/>
            </w:pPr>
            <w:r>
              <w:rPr>
                <w:sz w:val="18"/>
              </w:rPr>
              <w:t>Синтетиче</w:t>
              <w:softHyphen/>
              <w:t>ская.</w:t>
            </w:r>
          </w:p>
          <w:p>
            <w:pPr>
              <w:pStyle w:val="Normal"/>
              <w:spacing w:before="0" w:after="80"/>
              <w:ind w:hanging="0"/>
              <w:jc w:val="center"/>
              <w:rPr/>
            </w:pPr>
            <w:r>
              <w:rPr>
                <w:sz w:val="18"/>
              </w:rPr>
              <w:t>Динамиче</w:t>
              <w:softHyphen/>
              <w:t>ская.</w:t>
            </w:r>
          </w:p>
        </w:tc>
        <w:tc>
          <w:tcPr>
            <w:tcW w:w="964" w:type="dxa"/>
            <w:tcBorders>
              <w:left w:val="single" w:sz="6" w:space="0" w:color="000000"/>
              <w:right w:val="single" w:sz="6" w:space="0" w:color="000000"/>
            </w:tcBorders>
          </w:tcPr>
          <w:p>
            <w:pPr>
              <w:pStyle w:val="Normal"/>
              <w:ind w:hanging="0"/>
              <w:jc w:val="center"/>
              <w:rPr>
                <w:sz w:val="18"/>
              </w:rPr>
            </w:pPr>
            <w:r>
              <w:rPr>
                <w:sz w:val="18"/>
              </w:rPr>
              <w:t>Атма.</w:t>
            </w:r>
          </w:p>
          <w:p>
            <w:pPr>
              <w:pStyle w:val="Normal"/>
              <w:ind w:hanging="0"/>
              <w:jc w:val="center"/>
              <w:rPr>
                <w:sz w:val="18"/>
              </w:rPr>
            </w:pPr>
            <w:r>
              <w:rPr>
                <w:sz w:val="18"/>
              </w:rPr>
              <w:t>Монада через душу.</w:t>
            </w:r>
          </w:p>
          <w:p>
            <w:pPr>
              <w:pStyle w:val="Normal"/>
              <w:ind w:hanging="0"/>
              <w:jc w:val="center"/>
              <w:rPr>
                <w:sz w:val="18"/>
              </w:rPr>
            </w:pPr>
            <w:r>
              <w:rPr>
                <w:sz w:val="18"/>
              </w:rPr>
              <w:t>Воля.</w:t>
            </w:r>
          </w:p>
        </w:tc>
        <w:tc>
          <w:tcPr>
            <w:tcW w:w="964" w:type="dxa"/>
            <w:tcBorders>
              <w:top w:val="double" w:sz="6" w:space="0" w:color="000000"/>
              <w:left w:val="single" w:sz="6" w:space="0" w:color="000000"/>
              <w:right w:val="double" w:sz="6" w:space="0" w:color="000000"/>
            </w:tcBorders>
          </w:tcPr>
          <w:p>
            <w:pPr>
              <w:pStyle w:val="Normal"/>
              <w:ind w:right="-107" w:hanging="137"/>
              <w:jc w:val="center"/>
              <w:rPr/>
            </w:pPr>
            <w:r>
              <w:rPr>
                <w:spacing w:val="-6"/>
                <w:sz w:val="18"/>
              </w:rPr>
              <w:t>Каузальное</w:t>
            </w:r>
            <w:r>
              <w:rPr>
                <w:sz w:val="18"/>
              </w:rPr>
              <w:t xml:space="preserve"> </w:t>
            </w:r>
          </w:p>
          <w:p>
            <w:pPr>
              <w:pStyle w:val="Normal"/>
              <w:ind w:right="-107" w:hanging="137"/>
              <w:jc w:val="center"/>
              <w:rPr>
                <w:sz w:val="18"/>
              </w:rPr>
            </w:pPr>
            <w:r>
              <w:rPr>
                <w:sz w:val="18"/>
              </w:rPr>
              <w:t>тело.</w:t>
            </w:r>
          </w:p>
          <w:p>
            <w:pPr>
              <w:pStyle w:val="Normal"/>
              <w:ind w:hanging="0"/>
              <w:jc w:val="center"/>
              <w:rPr/>
            </w:pPr>
            <w:r>
              <w:rPr>
                <w:sz w:val="18"/>
              </w:rPr>
              <w:t>Драгоценность в лотосе.</w:t>
            </w:r>
          </w:p>
        </w:tc>
      </w:tr>
      <w:tr>
        <w:trPr>
          <w:cantSplit w:val="true"/>
        </w:trPr>
        <w:tc>
          <w:tcPr>
            <w:tcW w:w="6238" w:type="dxa"/>
            <w:gridSpan w:val="7"/>
            <w:tcBorders>
              <w:top w:val="single" w:sz="6" w:space="0" w:color="000000"/>
              <w:left w:val="double" w:sz="6" w:space="0" w:color="000000"/>
              <w:right w:val="double" w:sz="6" w:space="0" w:color="000000"/>
            </w:tcBorders>
          </w:tcPr>
          <w:p>
            <w:pPr>
              <w:pStyle w:val="Normal"/>
              <w:spacing w:before="80" w:after="80"/>
              <w:ind w:hanging="0"/>
              <w:jc w:val="center"/>
              <w:rPr/>
            </w:pPr>
            <w:r>
              <w:rPr>
                <w:i/>
                <w:sz w:val="18"/>
              </w:rPr>
              <w:t xml:space="preserve">Оккультист. Посвященный. Учитель. </w:t>
            </w:r>
            <w:r>
              <w:rPr>
                <w:sz w:val="18"/>
              </w:rPr>
              <w:t>Доминирует после 3-го Посвящения</w:t>
            </w:r>
          </w:p>
        </w:tc>
      </w:tr>
      <w:tr>
        <w:trPr>
          <w:cantSplit w:val="true"/>
        </w:trPr>
        <w:tc>
          <w:tcPr>
            <w:tcW w:w="284" w:type="dxa"/>
            <w:tcBorders>
              <w:top w:val="single" w:sz="4" w:space="0" w:color="000000"/>
              <w:left w:val="double" w:sz="6" w:space="0" w:color="000000"/>
              <w:bottom w:val="single" w:sz="4" w:space="0" w:color="000000"/>
            </w:tcBorders>
          </w:tcPr>
          <w:p>
            <w:pPr>
              <w:pStyle w:val="Normal"/>
              <w:ind w:hanging="0"/>
              <w:jc w:val="center"/>
              <w:rPr>
                <w:sz w:val="18"/>
              </w:rPr>
            </w:pPr>
            <w:r>
              <w:rPr>
                <w:sz w:val="18"/>
              </w:rPr>
              <w:t>2</w:t>
            </w:r>
          </w:p>
        </w:tc>
        <w:tc>
          <w:tcPr>
            <w:tcW w:w="1134"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18"/>
              </w:rPr>
            </w:pPr>
            <w:r>
              <w:rPr>
                <w:sz w:val="18"/>
              </w:rPr>
              <w:t xml:space="preserve">Между </w:t>
            </w:r>
          </w:p>
          <w:p>
            <w:pPr>
              <w:pStyle w:val="Normal"/>
              <w:ind w:hanging="0"/>
              <w:jc w:val="center"/>
              <w:rPr>
                <w:sz w:val="18"/>
              </w:rPr>
            </w:pPr>
            <w:r>
              <w:rPr>
                <w:sz w:val="18"/>
              </w:rPr>
              <w:t>глазами.</w:t>
            </w:r>
          </w:p>
          <w:p>
            <w:pPr>
              <w:pStyle w:val="Normal"/>
              <w:ind w:hanging="0"/>
              <w:jc w:val="center"/>
              <w:rPr>
                <w:sz w:val="18"/>
              </w:rPr>
            </w:pPr>
            <w:r>
              <w:rPr>
                <w:sz w:val="18"/>
              </w:rPr>
              <w:t>Аджна.</w:t>
            </w:r>
          </w:p>
        </w:tc>
        <w:tc>
          <w:tcPr>
            <w:tcW w:w="964" w:type="dxa"/>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18"/>
              </w:rPr>
              <w:t>Гипофиз.</w:t>
            </w:r>
          </w:p>
        </w:tc>
        <w:tc>
          <w:tcPr>
            <w:tcW w:w="964" w:type="dxa"/>
            <w:tcBorders>
              <w:top w:val="single" w:sz="4" w:space="0" w:color="000000"/>
              <w:left w:val="single" w:sz="6" w:space="0" w:color="000000"/>
              <w:bottom w:val="single" w:sz="4" w:space="0" w:color="000000"/>
              <w:right w:val="single" w:sz="6" w:space="0" w:color="000000"/>
            </w:tcBorders>
          </w:tcPr>
          <w:p>
            <w:pPr>
              <w:pStyle w:val="Normal"/>
              <w:ind w:left="-113" w:right="-113" w:hanging="0"/>
              <w:jc w:val="center"/>
              <w:rPr>
                <w:spacing w:val="-6"/>
                <w:sz w:val="18"/>
              </w:rPr>
            </w:pPr>
            <w:r>
              <w:rPr>
                <w:spacing w:val="-6"/>
                <w:sz w:val="18"/>
              </w:rPr>
              <w:t>Нижний мозг.</w:t>
            </w:r>
          </w:p>
          <w:p>
            <w:pPr>
              <w:pStyle w:val="TextBody"/>
              <w:ind w:left="-113" w:right="-113" w:hanging="0"/>
              <w:rPr>
                <w:spacing w:val="-6"/>
                <w:sz w:val="18"/>
              </w:rPr>
            </w:pPr>
            <w:r>
              <w:rPr>
                <w:spacing w:val="-6"/>
                <w:sz w:val="18"/>
              </w:rPr>
              <w:t>Левый глаз.</w:t>
            </w:r>
          </w:p>
          <w:p>
            <w:pPr>
              <w:pStyle w:val="Normal"/>
              <w:ind w:hanging="0"/>
              <w:jc w:val="center"/>
              <w:rPr>
                <w:sz w:val="18"/>
              </w:rPr>
            </w:pPr>
            <w:r>
              <w:rPr>
                <w:sz w:val="18"/>
              </w:rPr>
              <w:t>Нос.</w:t>
            </w:r>
          </w:p>
          <w:p>
            <w:pPr>
              <w:pStyle w:val="Normal"/>
              <w:ind w:hanging="0"/>
              <w:jc w:val="center"/>
              <w:rPr/>
            </w:pPr>
            <w:r>
              <w:rPr>
                <w:sz w:val="18"/>
              </w:rPr>
              <w:t>Нервная система.</w:t>
            </w:r>
          </w:p>
        </w:tc>
        <w:tc>
          <w:tcPr>
            <w:tcW w:w="964" w:type="dxa"/>
            <w:tcBorders>
              <w:top w:val="single" w:sz="4" w:space="0" w:color="000000"/>
              <w:left w:val="single" w:sz="6" w:space="0" w:color="000000"/>
              <w:bottom w:val="single" w:sz="4" w:space="0" w:color="000000"/>
              <w:right w:val="single" w:sz="6" w:space="0" w:color="000000"/>
            </w:tcBorders>
          </w:tcPr>
          <w:p>
            <w:pPr>
              <w:pStyle w:val="Normal"/>
              <w:ind w:right="-51" w:hanging="52"/>
              <w:jc w:val="center"/>
              <w:rPr>
                <w:spacing w:val="-6"/>
                <w:sz w:val="18"/>
              </w:rPr>
            </w:pPr>
            <w:r>
              <w:rPr>
                <w:spacing w:val="-6"/>
                <w:sz w:val="18"/>
              </w:rPr>
              <w:t>Сила души.</w:t>
            </w:r>
          </w:p>
          <w:p>
            <w:pPr>
              <w:pStyle w:val="Normal"/>
              <w:ind w:hanging="0"/>
              <w:jc w:val="center"/>
              <w:rPr/>
            </w:pPr>
            <w:r>
              <w:rPr>
                <w:sz w:val="18"/>
              </w:rPr>
              <w:t>Любовь.</w:t>
            </w:r>
          </w:p>
          <w:p>
            <w:pPr>
              <w:pStyle w:val="Normal"/>
              <w:ind w:hanging="0"/>
              <w:jc w:val="center"/>
              <w:rPr/>
            </w:pPr>
            <w:r>
              <w:rPr>
                <w:sz w:val="18"/>
              </w:rPr>
              <w:t>Магнетиче</w:t>
              <w:softHyphen/>
              <w:t>ская. Свет.</w:t>
            </w:r>
          </w:p>
          <w:p>
            <w:pPr>
              <w:pStyle w:val="TextBody"/>
              <w:ind w:right="-193" w:hanging="193"/>
              <w:rPr/>
            </w:pPr>
            <w:r>
              <w:rPr>
                <w:spacing w:val="-6"/>
                <w:sz w:val="18"/>
              </w:rPr>
              <w:t>Интуиция.</w:t>
            </w:r>
          </w:p>
          <w:p>
            <w:pPr>
              <w:pStyle w:val="Normal"/>
              <w:spacing w:before="0" w:after="80"/>
              <w:ind w:hanging="0"/>
              <w:jc w:val="center"/>
              <w:rPr/>
            </w:pPr>
            <w:r>
              <w:rPr>
                <w:sz w:val="18"/>
              </w:rPr>
              <w:t>Видение.</w:t>
            </w:r>
          </w:p>
        </w:tc>
        <w:tc>
          <w:tcPr>
            <w:tcW w:w="964" w:type="dxa"/>
            <w:tcBorders>
              <w:top w:val="single" w:sz="4" w:space="0" w:color="000000"/>
              <w:left w:val="single" w:sz="6" w:space="0" w:color="000000"/>
              <w:bottom w:val="single" w:sz="4" w:space="0" w:color="000000"/>
              <w:right w:val="single" w:sz="6" w:space="0" w:color="000000"/>
            </w:tcBorders>
          </w:tcPr>
          <w:p>
            <w:pPr>
              <w:pStyle w:val="Normal"/>
              <w:ind w:right="-79" w:hanging="72"/>
              <w:jc w:val="center"/>
              <w:rPr/>
            </w:pPr>
            <w:r>
              <w:rPr>
                <w:sz w:val="18"/>
              </w:rPr>
              <w:t>Лепестки</w:t>
            </w:r>
          </w:p>
          <w:p>
            <w:pPr>
              <w:pStyle w:val="Normal"/>
              <w:ind w:right="-79" w:hanging="165"/>
              <w:jc w:val="center"/>
              <w:rPr/>
            </w:pPr>
            <w:r>
              <w:rPr>
                <w:sz w:val="18"/>
              </w:rPr>
              <w:t xml:space="preserve"> </w:t>
            </w:r>
            <w:r>
              <w:rPr>
                <w:spacing w:val="-6"/>
                <w:sz w:val="18"/>
              </w:rPr>
              <w:t>эгоического</w:t>
            </w:r>
          </w:p>
          <w:p>
            <w:pPr>
              <w:pStyle w:val="Normal"/>
              <w:ind w:right="-79" w:hanging="72"/>
              <w:jc w:val="center"/>
              <w:rPr>
                <w:sz w:val="18"/>
              </w:rPr>
            </w:pPr>
            <w:r>
              <w:rPr>
                <w:sz w:val="18"/>
              </w:rPr>
              <w:t xml:space="preserve">лотоса </w:t>
            </w:r>
          </w:p>
          <w:p>
            <w:pPr>
              <w:pStyle w:val="Normal"/>
              <w:ind w:right="-79" w:hanging="72"/>
              <w:jc w:val="center"/>
              <w:rPr/>
            </w:pPr>
            <w:r>
              <w:rPr>
                <w:sz w:val="18"/>
              </w:rPr>
              <w:t>в целом.</w:t>
            </w:r>
          </w:p>
        </w:tc>
        <w:tc>
          <w:tcPr>
            <w:tcW w:w="964" w:type="dxa"/>
            <w:tcBorders>
              <w:top w:val="single" w:sz="4" w:space="0" w:color="000000"/>
              <w:left w:val="single" w:sz="6" w:space="0" w:color="000000"/>
              <w:bottom w:val="single" w:sz="4" w:space="0" w:color="000000"/>
              <w:right w:val="double" w:sz="6" w:space="0" w:color="000000"/>
            </w:tcBorders>
          </w:tcPr>
          <w:p>
            <w:pPr>
              <w:pStyle w:val="Normal"/>
              <w:ind w:hanging="0"/>
              <w:jc w:val="center"/>
              <w:rPr/>
            </w:pPr>
            <w:r>
              <w:rPr>
                <w:sz w:val="18"/>
              </w:rPr>
              <w:t xml:space="preserve">Буддхический </w:t>
            </w:r>
          </w:p>
          <w:p>
            <w:pPr>
              <w:pStyle w:val="Normal"/>
              <w:ind w:right="-107" w:hanging="137"/>
              <w:jc w:val="center"/>
              <w:rPr/>
            </w:pPr>
            <w:r>
              <w:rPr>
                <w:spacing w:val="-6"/>
                <w:sz w:val="18"/>
              </w:rPr>
              <w:t>проводник.</w:t>
            </w:r>
          </w:p>
          <w:p>
            <w:pPr>
              <w:pStyle w:val="Normal"/>
              <w:ind w:left="-57" w:right="-57" w:hanging="0"/>
              <w:jc w:val="center"/>
              <w:rPr/>
            </w:pPr>
            <w:r>
              <w:rPr>
                <w:spacing w:val="-6"/>
                <w:sz w:val="18"/>
              </w:rPr>
              <w:t xml:space="preserve">Каузальное </w:t>
            </w:r>
          </w:p>
          <w:p>
            <w:pPr>
              <w:pStyle w:val="Normal"/>
              <w:ind w:hanging="0"/>
              <w:jc w:val="center"/>
              <w:rPr>
                <w:sz w:val="18"/>
              </w:rPr>
            </w:pPr>
            <w:r>
              <w:rPr>
                <w:sz w:val="18"/>
              </w:rPr>
              <w:t>тело.</w:t>
            </w:r>
          </w:p>
          <w:p>
            <w:pPr>
              <w:pStyle w:val="Normal"/>
              <w:ind w:hanging="0"/>
              <w:jc w:val="center"/>
              <w:rPr/>
            </w:pPr>
            <w:r>
              <w:rPr>
                <w:sz w:val="18"/>
              </w:rPr>
              <w:t>Высший ментал.</w:t>
            </w:r>
          </w:p>
        </w:tc>
      </w:tr>
    </w:tbl>
    <w:p>
      <w:pPr>
        <w:pStyle w:val="Normal"/>
        <w:rPr>
          <w:sz w:val="20"/>
        </w:rPr>
      </w:pPr>
      <w:r>
        <w:rPr>
          <w:sz w:val="20"/>
        </w:rPr>
      </w:r>
    </w:p>
    <w:tbl>
      <w:tblPr>
        <w:tblW w:w="6238" w:type="dxa"/>
        <w:jc w:val="left"/>
        <w:tblInd w:w="-22" w:type="dxa"/>
        <w:tblLayout w:type="fixed"/>
        <w:tblCellMar>
          <w:top w:w="0" w:type="dxa"/>
          <w:left w:w="108" w:type="dxa"/>
          <w:bottom w:w="0" w:type="dxa"/>
          <w:right w:w="108" w:type="dxa"/>
        </w:tblCellMar>
      </w:tblPr>
      <w:tblGrid>
        <w:gridCol w:w="284"/>
        <w:gridCol w:w="1134"/>
        <w:gridCol w:w="964"/>
        <w:gridCol w:w="964"/>
        <w:gridCol w:w="964"/>
        <w:gridCol w:w="964"/>
        <w:gridCol w:w="964"/>
      </w:tblGrid>
      <w:tr>
        <w:trPr>
          <w:cantSplit w:val="true"/>
        </w:trPr>
        <w:tc>
          <w:tcPr>
            <w:tcW w:w="6238" w:type="dxa"/>
            <w:gridSpan w:val="7"/>
            <w:tcBorders>
              <w:top w:val="single" w:sz="6" w:space="0" w:color="000000"/>
              <w:left w:val="double" w:sz="6" w:space="0" w:color="000000"/>
              <w:bottom w:val="single" w:sz="6" w:space="0" w:color="000000"/>
              <w:right w:val="double" w:sz="6" w:space="0" w:color="000000"/>
            </w:tcBorders>
          </w:tcPr>
          <w:p>
            <w:pPr>
              <w:pStyle w:val="Normal"/>
              <w:spacing w:before="80" w:after="80"/>
              <w:ind w:hanging="0"/>
              <w:jc w:val="center"/>
              <w:rPr/>
            </w:pPr>
            <w:r>
              <w:rPr>
                <w:i/>
                <w:sz w:val="18"/>
              </w:rPr>
              <w:t>Стремящийся. Ученик. Мистик.</w:t>
            </w:r>
            <w:r>
              <w:rPr>
                <w:sz w:val="18"/>
              </w:rPr>
              <w:t xml:space="preserve"> Доминирует после 2-ого Посвящения</w:t>
            </w:r>
          </w:p>
        </w:tc>
      </w:tr>
      <w:tr>
        <w:trPr>
          <w:cantSplit w:val="true"/>
        </w:trPr>
        <w:tc>
          <w:tcPr>
            <w:tcW w:w="284" w:type="dxa"/>
            <w:tcBorders>
              <w:left w:val="double" w:sz="6" w:space="0" w:color="000000"/>
            </w:tcBorders>
          </w:tcPr>
          <w:p>
            <w:pPr>
              <w:pStyle w:val="Normal"/>
              <w:ind w:hanging="0"/>
              <w:jc w:val="center"/>
              <w:rPr>
                <w:sz w:val="18"/>
              </w:rPr>
            </w:pPr>
            <w:r>
              <w:rPr>
                <w:sz w:val="18"/>
              </w:rPr>
              <w:t>3</w:t>
            </w:r>
          </w:p>
        </w:tc>
        <w:tc>
          <w:tcPr>
            <w:tcW w:w="1134" w:type="dxa"/>
            <w:tcBorders>
              <w:left w:val="single" w:sz="6" w:space="0" w:color="000000"/>
              <w:right w:val="single" w:sz="6" w:space="0" w:color="000000"/>
            </w:tcBorders>
          </w:tcPr>
          <w:p>
            <w:pPr>
              <w:pStyle w:val="Normal"/>
              <w:ind w:hanging="0"/>
              <w:jc w:val="center"/>
              <w:rPr/>
            </w:pPr>
            <w:r>
              <w:rPr>
                <w:sz w:val="18"/>
              </w:rPr>
              <w:t>Сердечный.</w:t>
            </w:r>
          </w:p>
          <w:p>
            <w:pPr>
              <w:pStyle w:val="Normal"/>
              <w:ind w:hanging="0"/>
              <w:jc w:val="center"/>
              <w:rPr>
                <w:sz w:val="18"/>
              </w:rPr>
            </w:pPr>
            <w:r>
              <w:rPr>
                <w:sz w:val="18"/>
              </w:rPr>
              <w:t>Анахата.</w:t>
            </w:r>
          </w:p>
        </w:tc>
        <w:tc>
          <w:tcPr>
            <w:tcW w:w="964" w:type="dxa"/>
            <w:tcBorders>
              <w:left w:val="single" w:sz="6" w:space="0" w:color="000000"/>
              <w:right w:val="single" w:sz="6" w:space="0" w:color="000000"/>
            </w:tcBorders>
          </w:tcPr>
          <w:p>
            <w:pPr>
              <w:pStyle w:val="Normal"/>
              <w:ind w:right="-136" w:hanging="108"/>
              <w:jc w:val="center"/>
              <w:rPr/>
            </w:pPr>
            <w:r>
              <w:rPr>
                <w:spacing w:val="-6"/>
                <w:sz w:val="18"/>
              </w:rPr>
              <w:t>Вилочковая</w:t>
            </w:r>
          </w:p>
          <w:p>
            <w:pPr>
              <w:pStyle w:val="Normal"/>
              <w:ind w:right="-136" w:hanging="108"/>
              <w:jc w:val="center"/>
              <w:rPr>
                <w:spacing w:val="-6"/>
                <w:sz w:val="18"/>
              </w:rPr>
            </w:pPr>
            <w:r>
              <w:rPr>
                <w:spacing w:val="-6"/>
                <w:sz w:val="18"/>
              </w:rPr>
              <w:t>(или тимус).</w:t>
            </w:r>
          </w:p>
        </w:tc>
        <w:tc>
          <w:tcPr>
            <w:tcW w:w="964" w:type="dxa"/>
            <w:tcBorders>
              <w:left w:val="single" w:sz="6" w:space="0" w:color="000000"/>
              <w:right w:val="single" w:sz="6" w:space="0" w:color="000000"/>
            </w:tcBorders>
          </w:tcPr>
          <w:p>
            <w:pPr>
              <w:pStyle w:val="Normal"/>
              <w:ind w:hanging="0"/>
              <w:jc w:val="center"/>
              <w:rPr>
                <w:sz w:val="18"/>
              </w:rPr>
            </w:pPr>
            <w:r>
              <w:rPr>
                <w:sz w:val="18"/>
              </w:rPr>
              <w:t>Сердце.</w:t>
            </w:r>
          </w:p>
          <w:p>
            <w:pPr>
              <w:pStyle w:val="Normal"/>
              <w:ind w:hanging="0"/>
              <w:jc w:val="center"/>
              <w:rPr/>
            </w:pPr>
            <w:r>
              <w:rPr>
                <w:sz w:val="18"/>
              </w:rPr>
              <w:t>Система кровообра</w:t>
              <w:softHyphen/>
              <w:t>щения.</w:t>
            </w:r>
          </w:p>
          <w:p>
            <w:pPr>
              <w:pStyle w:val="TextBody"/>
              <w:rPr>
                <w:sz w:val="18"/>
              </w:rPr>
            </w:pPr>
            <w:r>
              <w:rPr>
                <w:sz w:val="18"/>
              </w:rPr>
              <w:t>Кровь.</w:t>
            </w:r>
          </w:p>
          <w:p>
            <w:pPr>
              <w:pStyle w:val="Normal"/>
              <w:spacing w:before="0" w:after="80"/>
              <w:ind w:left="-34" w:right="-113" w:hanging="79"/>
              <w:jc w:val="center"/>
              <w:rPr/>
            </w:pPr>
            <w:r>
              <w:rPr>
                <w:spacing w:val="-6"/>
                <w:sz w:val="18"/>
              </w:rPr>
              <w:t>Блуж</w:t>
              <w:softHyphen/>
              <w:t>да</w:t>
              <w:softHyphen/>
              <w:t>ющий</w:t>
            </w:r>
            <w:r>
              <w:rPr>
                <w:sz w:val="18"/>
              </w:rPr>
              <w:t xml:space="preserve"> нерв.</w:t>
            </w:r>
          </w:p>
        </w:tc>
        <w:tc>
          <w:tcPr>
            <w:tcW w:w="964" w:type="dxa"/>
            <w:tcBorders>
              <w:left w:val="single" w:sz="6" w:space="0" w:color="000000"/>
              <w:right w:val="single" w:sz="6" w:space="0" w:color="000000"/>
            </w:tcBorders>
          </w:tcPr>
          <w:p>
            <w:pPr>
              <w:pStyle w:val="Normal"/>
              <w:ind w:left="-193" w:right="-193" w:hanging="0"/>
              <w:jc w:val="center"/>
              <w:rPr/>
            </w:pPr>
            <w:r>
              <w:rPr>
                <w:spacing w:val="-6"/>
                <w:sz w:val="18"/>
              </w:rPr>
              <w:t>Жизненная</w:t>
            </w:r>
            <w:r>
              <w:rPr>
                <w:sz w:val="18"/>
              </w:rPr>
              <w:t xml:space="preserve"> сила.</w:t>
            </w:r>
          </w:p>
          <w:p>
            <w:pPr>
              <w:pStyle w:val="Normal"/>
              <w:ind w:right="-193" w:hanging="193"/>
              <w:jc w:val="center"/>
              <w:rPr/>
            </w:pPr>
            <w:r>
              <w:rPr>
                <w:sz w:val="18"/>
              </w:rPr>
              <w:t xml:space="preserve">Групповое </w:t>
            </w:r>
          </w:p>
          <w:p>
            <w:pPr>
              <w:pStyle w:val="Normal"/>
              <w:ind w:right="-193" w:hanging="193"/>
              <w:jc w:val="center"/>
              <w:rPr/>
            </w:pPr>
            <w:r>
              <w:rPr>
                <w:sz w:val="18"/>
              </w:rPr>
              <w:t>сознание.</w:t>
            </w:r>
          </w:p>
        </w:tc>
        <w:tc>
          <w:tcPr>
            <w:tcW w:w="964" w:type="dxa"/>
            <w:tcBorders>
              <w:left w:val="single" w:sz="6" w:space="0" w:color="000000"/>
              <w:right w:val="single" w:sz="6" w:space="0" w:color="000000"/>
            </w:tcBorders>
          </w:tcPr>
          <w:p>
            <w:pPr>
              <w:pStyle w:val="Normal"/>
              <w:ind w:hanging="0"/>
              <w:jc w:val="center"/>
              <w:rPr>
                <w:sz w:val="18"/>
              </w:rPr>
            </w:pPr>
            <w:r>
              <w:rPr>
                <w:sz w:val="18"/>
              </w:rPr>
              <w:t>Лепестки любви.</w:t>
            </w:r>
          </w:p>
        </w:tc>
        <w:tc>
          <w:tcPr>
            <w:tcW w:w="964" w:type="dxa"/>
            <w:tcBorders>
              <w:left w:val="single" w:sz="6" w:space="0" w:color="000000"/>
              <w:right w:val="double" w:sz="6" w:space="0" w:color="000000"/>
            </w:tcBorders>
          </w:tcPr>
          <w:p>
            <w:pPr>
              <w:pStyle w:val="Normal"/>
              <w:ind w:hanging="0"/>
              <w:jc w:val="center"/>
              <w:rPr/>
            </w:pPr>
            <w:r>
              <w:rPr>
                <w:sz w:val="18"/>
              </w:rPr>
              <w:t>Высший ментал.</w:t>
            </w:r>
          </w:p>
          <w:p>
            <w:pPr>
              <w:pStyle w:val="TextBody"/>
              <w:ind w:left="-57" w:right="-57" w:hanging="0"/>
              <w:rPr/>
            </w:pPr>
            <w:r>
              <w:rPr>
                <w:spacing w:val="-6"/>
                <w:sz w:val="18"/>
              </w:rPr>
              <w:t>Каузальное</w:t>
            </w:r>
          </w:p>
          <w:p>
            <w:pPr>
              <w:pStyle w:val="Normal"/>
              <w:ind w:hanging="0"/>
              <w:jc w:val="center"/>
              <w:rPr>
                <w:sz w:val="18"/>
              </w:rPr>
            </w:pPr>
            <w:r>
              <w:rPr>
                <w:sz w:val="18"/>
              </w:rPr>
              <w:t>тело.</w:t>
            </w:r>
          </w:p>
        </w:tc>
      </w:tr>
      <w:tr>
        <w:trPr>
          <w:cantSplit w:val="true"/>
        </w:trPr>
        <w:tc>
          <w:tcPr>
            <w:tcW w:w="6238" w:type="dxa"/>
            <w:gridSpan w:val="7"/>
            <w:tcBorders>
              <w:top w:val="single" w:sz="6" w:space="0" w:color="000000"/>
              <w:left w:val="double" w:sz="6" w:space="0" w:color="000000"/>
              <w:bottom w:val="single" w:sz="6" w:space="0" w:color="000000"/>
              <w:right w:val="double" w:sz="6" w:space="0" w:color="000000"/>
            </w:tcBorders>
          </w:tcPr>
          <w:p>
            <w:pPr>
              <w:pStyle w:val="Normal"/>
              <w:spacing w:before="80" w:after="80"/>
              <w:ind w:hanging="0"/>
              <w:jc w:val="center"/>
              <w:rPr/>
            </w:pPr>
            <w:r>
              <w:rPr>
                <w:i/>
                <w:sz w:val="18"/>
              </w:rPr>
              <w:t>Все типы Духовных Людей.</w:t>
            </w:r>
            <w:r>
              <w:rPr>
                <w:sz w:val="18"/>
              </w:rPr>
              <w:t xml:space="preserve"> Доминирует после 1-го Посвящения</w:t>
            </w:r>
          </w:p>
        </w:tc>
      </w:tr>
      <w:tr>
        <w:trPr>
          <w:cantSplit w:val="true"/>
        </w:trPr>
        <w:tc>
          <w:tcPr>
            <w:tcW w:w="284" w:type="dxa"/>
            <w:tcBorders>
              <w:left w:val="double" w:sz="6" w:space="0" w:color="000000"/>
            </w:tcBorders>
          </w:tcPr>
          <w:p>
            <w:pPr>
              <w:pStyle w:val="Normal"/>
              <w:ind w:hanging="0"/>
              <w:jc w:val="center"/>
              <w:rPr>
                <w:sz w:val="18"/>
              </w:rPr>
            </w:pPr>
            <w:r>
              <w:rPr>
                <w:sz w:val="18"/>
              </w:rPr>
              <w:t>4</w:t>
            </w:r>
          </w:p>
        </w:tc>
        <w:tc>
          <w:tcPr>
            <w:tcW w:w="1134" w:type="dxa"/>
            <w:tcBorders>
              <w:left w:val="single" w:sz="6" w:space="0" w:color="000000"/>
              <w:right w:val="single" w:sz="6" w:space="0" w:color="000000"/>
            </w:tcBorders>
          </w:tcPr>
          <w:p>
            <w:pPr>
              <w:pStyle w:val="Normal"/>
              <w:ind w:hanging="0"/>
              <w:jc w:val="center"/>
              <w:rPr/>
            </w:pPr>
            <w:r>
              <w:rPr>
                <w:sz w:val="18"/>
              </w:rPr>
              <w:t>Горловой.</w:t>
            </w:r>
          </w:p>
          <w:p>
            <w:pPr>
              <w:pStyle w:val="Normal"/>
              <w:ind w:hanging="0"/>
              <w:jc w:val="center"/>
              <w:rPr>
                <w:sz w:val="18"/>
              </w:rPr>
            </w:pPr>
            <w:r>
              <w:rPr>
                <w:sz w:val="18"/>
              </w:rPr>
            </w:r>
          </w:p>
        </w:tc>
        <w:tc>
          <w:tcPr>
            <w:tcW w:w="964" w:type="dxa"/>
            <w:tcBorders>
              <w:left w:val="single" w:sz="6" w:space="0" w:color="000000"/>
              <w:right w:val="single" w:sz="6" w:space="0" w:color="000000"/>
            </w:tcBorders>
          </w:tcPr>
          <w:p>
            <w:pPr>
              <w:pStyle w:val="Normal"/>
              <w:ind w:hanging="0"/>
              <w:jc w:val="center"/>
              <w:rPr/>
            </w:pPr>
            <w:r>
              <w:rPr>
                <w:sz w:val="18"/>
              </w:rPr>
              <w:t>Щитовидная</w:t>
            </w:r>
          </w:p>
        </w:tc>
        <w:tc>
          <w:tcPr>
            <w:tcW w:w="964" w:type="dxa"/>
            <w:tcBorders>
              <w:left w:val="single" w:sz="6" w:space="0" w:color="000000"/>
              <w:right w:val="single" w:sz="6" w:space="0" w:color="000000"/>
            </w:tcBorders>
          </w:tcPr>
          <w:p>
            <w:pPr>
              <w:pStyle w:val="Normal"/>
              <w:ind w:hanging="0"/>
              <w:jc w:val="center"/>
              <w:rPr/>
            </w:pPr>
            <w:r>
              <w:rPr>
                <w:sz w:val="18"/>
              </w:rPr>
              <w:t>Дыхательный аппарат.</w:t>
            </w:r>
          </w:p>
          <w:p>
            <w:pPr>
              <w:pStyle w:val="Normal"/>
              <w:spacing w:before="0" w:after="80"/>
              <w:ind w:left="-57" w:right="-57" w:hanging="0"/>
              <w:jc w:val="center"/>
              <w:rPr/>
            </w:pPr>
            <w:r>
              <w:rPr>
                <w:sz w:val="18"/>
              </w:rPr>
              <w:t>Пищева</w:t>
            </w:r>
            <w:r>
              <w:rPr>
                <w:spacing w:val="-6"/>
                <w:sz w:val="18"/>
              </w:rPr>
              <w:t>ри</w:t>
              <w:softHyphen/>
              <w:t>тель</w:t>
              <w:softHyphen/>
              <w:t xml:space="preserve">ный </w:t>
            </w:r>
            <w:r>
              <w:rPr>
                <w:sz w:val="18"/>
              </w:rPr>
              <w:t>тракт.</w:t>
            </w:r>
          </w:p>
        </w:tc>
        <w:tc>
          <w:tcPr>
            <w:tcW w:w="964" w:type="dxa"/>
            <w:tcBorders>
              <w:left w:val="single" w:sz="6" w:space="0" w:color="000000"/>
              <w:right w:val="single" w:sz="6" w:space="0" w:color="000000"/>
            </w:tcBorders>
          </w:tcPr>
          <w:p>
            <w:pPr>
              <w:pStyle w:val="Normal"/>
              <w:ind w:left="-57" w:right="-57" w:hanging="0"/>
              <w:jc w:val="center"/>
              <w:rPr/>
            </w:pPr>
            <w:r>
              <w:rPr>
                <w:spacing w:val="-6"/>
                <w:sz w:val="18"/>
              </w:rPr>
              <w:t>Творческая</w:t>
            </w:r>
            <w:r>
              <w:rPr>
                <w:sz w:val="18"/>
              </w:rPr>
              <w:t xml:space="preserve"> энергия.</w:t>
            </w:r>
          </w:p>
          <w:p>
            <w:pPr>
              <w:pStyle w:val="Normal"/>
              <w:ind w:hanging="0"/>
              <w:jc w:val="center"/>
              <w:rPr>
                <w:sz w:val="18"/>
              </w:rPr>
            </w:pPr>
            <w:r>
              <w:rPr>
                <w:sz w:val="18"/>
              </w:rPr>
              <w:t>Звук.</w:t>
            </w:r>
          </w:p>
          <w:p>
            <w:pPr>
              <w:pStyle w:val="Normal"/>
              <w:ind w:hanging="0"/>
              <w:jc w:val="center"/>
              <w:rPr/>
            </w:pPr>
            <w:r>
              <w:rPr>
                <w:sz w:val="18"/>
              </w:rPr>
              <w:t>Самосознание.</w:t>
            </w:r>
          </w:p>
        </w:tc>
        <w:tc>
          <w:tcPr>
            <w:tcW w:w="964" w:type="dxa"/>
            <w:tcBorders>
              <w:left w:val="single" w:sz="6" w:space="0" w:color="000000"/>
              <w:right w:val="single" w:sz="6" w:space="0" w:color="000000"/>
            </w:tcBorders>
          </w:tcPr>
          <w:p>
            <w:pPr>
              <w:pStyle w:val="Normal"/>
              <w:ind w:hanging="0"/>
              <w:jc w:val="center"/>
              <w:rPr/>
            </w:pPr>
            <w:r>
              <w:rPr>
                <w:sz w:val="18"/>
              </w:rPr>
              <w:t>Лепестки знания.</w:t>
            </w:r>
          </w:p>
        </w:tc>
        <w:tc>
          <w:tcPr>
            <w:tcW w:w="964" w:type="dxa"/>
            <w:tcBorders>
              <w:left w:val="single" w:sz="6" w:space="0" w:color="000000"/>
              <w:right w:val="double" w:sz="6" w:space="0" w:color="000000"/>
            </w:tcBorders>
          </w:tcPr>
          <w:p>
            <w:pPr>
              <w:pStyle w:val="Normal"/>
              <w:ind w:left="-57" w:right="-57" w:hanging="0"/>
              <w:jc w:val="center"/>
              <w:rPr/>
            </w:pPr>
            <w:r>
              <w:rPr>
                <w:spacing w:val="-6"/>
                <w:sz w:val="18"/>
              </w:rPr>
              <w:t>Ментальное</w:t>
            </w:r>
            <w:r>
              <w:rPr>
                <w:sz w:val="18"/>
              </w:rPr>
              <w:t xml:space="preserve"> тело.</w:t>
            </w:r>
          </w:p>
        </w:tc>
      </w:tr>
      <w:tr>
        <w:trPr>
          <w:cantSplit w:val="true"/>
        </w:trPr>
        <w:tc>
          <w:tcPr>
            <w:tcW w:w="6238" w:type="dxa"/>
            <w:gridSpan w:val="7"/>
            <w:tcBorders>
              <w:top w:val="single" w:sz="6" w:space="0" w:color="000000"/>
              <w:left w:val="double" w:sz="6" w:space="0" w:color="000000"/>
              <w:bottom w:val="single" w:sz="6" w:space="0" w:color="000000"/>
              <w:right w:val="double" w:sz="6" w:space="0" w:color="000000"/>
            </w:tcBorders>
          </w:tcPr>
          <w:p>
            <w:pPr>
              <w:pStyle w:val="Normal"/>
              <w:spacing w:before="80" w:after="80"/>
              <w:ind w:hanging="0"/>
              <w:jc w:val="center"/>
              <w:rPr>
                <w:spacing w:val="-6"/>
                <w:sz w:val="18"/>
              </w:rPr>
            </w:pPr>
            <w:r>
              <w:rPr>
                <w:i/>
                <w:spacing w:val="-6"/>
                <w:sz w:val="18"/>
              </w:rPr>
              <w:t>Творческие люди. Все продвинутое человечество. Интеллигенция.</w:t>
            </w:r>
          </w:p>
        </w:tc>
      </w:tr>
      <w:tr>
        <w:trPr>
          <w:cantSplit w:val="true"/>
        </w:trPr>
        <w:tc>
          <w:tcPr>
            <w:tcW w:w="284" w:type="dxa"/>
            <w:tcBorders>
              <w:left w:val="double" w:sz="6" w:space="0" w:color="000000"/>
            </w:tcBorders>
          </w:tcPr>
          <w:p>
            <w:pPr>
              <w:pStyle w:val="Normal"/>
              <w:ind w:hanging="0"/>
              <w:jc w:val="center"/>
              <w:rPr>
                <w:sz w:val="18"/>
              </w:rPr>
            </w:pPr>
            <w:r>
              <w:rPr>
                <w:sz w:val="18"/>
              </w:rPr>
              <w:t>5</w:t>
            </w:r>
          </w:p>
        </w:tc>
        <w:tc>
          <w:tcPr>
            <w:tcW w:w="1134" w:type="dxa"/>
            <w:tcBorders>
              <w:left w:val="single" w:sz="6" w:space="0" w:color="000000"/>
              <w:right w:val="single" w:sz="6" w:space="0" w:color="000000"/>
            </w:tcBorders>
          </w:tcPr>
          <w:p>
            <w:pPr>
              <w:pStyle w:val="Normal"/>
              <w:ind w:hanging="0"/>
              <w:jc w:val="center"/>
              <w:rPr/>
            </w:pPr>
            <w:r>
              <w:rPr>
                <w:sz w:val="18"/>
              </w:rPr>
              <w:t>Солнечного</w:t>
            </w:r>
          </w:p>
          <w:p>
            <w:pPr>
              <w:pStyle w:val="Normal"/>
              <w:ind w:hanging="0"/>
              <w:jc w:val="center"/>
              <w:rPr/>
            </w:pPr>
            <w:r>
              <w:rPr>
                <w:sz w:val="18"/>
              </w:rPr>
              <w:t>сплетения.</w:t>
            </w:r>
          </w:p>
        </w:tc>
        <w:tc>
          <w:tcPr>
            <w:tcW w:w="964" w:type="dxa"/>
            <w:tcBorders>
              <w:left w:val="single" w:sz="6" w:space="0" w:color="000000"/>
              <w:right w:val="single" w:sz="6" w:space="0" w:color="000000"/>
            </w:tcBorders>
          </w:tcPr>
          <w:p>
            <w:pPr>
              <w:pStyle w:val="Normal"/>
              <w:ind w:right="-136" w:hanging="108"/>
              <w:jc w:val="center"/>
              <w:rPr/>
            </w:pPr>
            <w:r>
              <w:rPr>
                <w:sz w:val="18"/>
              </w:rPr>
              <w:t>Поджелу-дочная.</w:t>
            </w:r>
          </w:p>
        </w:tc>
        <w:tc>
          <w:tcPr>
            <w:tcW w:w="964" w:type="dxa"/>
            <w:tcBorders>
              <w:left w:val="single" w:sz="6" w:space="0" w:color="000000"/>
              <w:right w:val="single" w:sz="6" w:space="0" w:color="000000"/>
            </w:tcBorders>
          </w:tcPr>
          <w:p>
            <w:pPr>
              <w:pStyle w:val="Normal"/>
              <w:ind w:hanging="0"/>
              <w:jc w:val="center"/>
              <w:rPr/>
            </w:pPr>
            <w:r>
              <w:rPr>
                <w:sz w:val="18"/>
              </w:rPr>
              <w:t>Желудок.</w:t>
            </w:r>
          </w:p>
          <w:p>
            <w:pPr>
              <w:pStyle w:val="Normal"/>
              <w:ind w:hanging="0"/>
              <w:jc w:val="center"/>
              <w:rPr/>
            </w:pPr>
            <w:r>
              <w:rPr>
                <w:sz w:val="18"/>
              </w:rPr>
              <w:t>Печень.</w:t>
            </w:r>
          </w:p>
          <w:p>
            <w:pPr>
              <w:pStyle w:val="Normal"/>
              <w:ind w:hanging="0"/>
              <w:jc w:val="center"/>
              <w:rPr/>
            </w:pPr>
            <w:r>
              <w:rPr>
                <w:sz w:val="18"/>
              </w:rPr>
              <w:t>Желчный пузырь.</w:t>
            </w:r>
          </w:p>
          <w:p>
            <w:pPr>
              <w:pStyle w:val="Normal"/>
              <w:spacing w:before="0" w:after="80"/>
              <w:ind w:left="-57" w:right="-57" w:hanging="0"/>
              <w:jc w:val="center"/>
              <w:rPr/>
            </w:pPr>
            <w:r>
              <w:rPr>
                <w:sz w:val="18"/>
              </w:rPr>
              <w:t>Нервная система.</w:t>
            </w:r>
          </w:p>
        </w:tc>
        <w:tc>
          <w:tcPr>
            <w:tcW w:w="964" w:type="dxa"/>
            <w:tcBorders>
              <w:left w:val="single" w:sz="6" w:space="0" w:color="000000"/>
              <w:right w:val="single" w:sz="6" w:space="0" w:color="000000"/>
            </w:tcBorders>
          </w:tcPr>
          <w:p>
            <w:pPr>
              <w:pStyle w:val="Normal"/>
              <w:ind w:left="-57" w:right="-57" w:hanging="0"/>
              <w:jc w:val="center"/>
              <w:rPr/>
            </w:pPr>
            <w:r>
              <w:rPr>
                <w:spacing w:val="-6"/>
                <w:sz w:val="18"/>
              </w:rPr>
              <w:t xml:space="preserve">Астральная </w:t>
            </w:r>
          </w:p>
          <w:p>
            <w:pPr>
              <w:pStyle w:val="Normal"/>
              <w:ind w:hanging="0"/>
              <w:jc w:val="center"/>
              <w:rPr>
                <w:sz w:val="18"/>
              </w:rPr>
            </w:pPr>
            <w:r>
              <w:rPr>
                <w:sz w:val="18"/>
              </w:rPr>
              <w:t>сила.</w:t>
            </w:r>
          </w:p>
          <w:p>
            <w:pPr>
              <w:pStyle w:val="Normal"/>
              <w:ind w:hanging="0"/>
              <w:jc w:val="center"/>
              <w:rPr/>
            </w:pPr>
            <w:r>
              <w:rPr>
                <w:sz w:val="18"/>
              </w:rPr>
              <w:t>Эмоции.</w:t>
            </w:r>
          </w:p>
          <w:p>
            <w:pPr>
              <w:pStyle w:val="Normal"/>
              <w:ind w:hanging="0"/>
              <w:jc w:val="center"/>
              <w:rPr/>
            </w:pPr>
            <w:r>
              <w:rPr>
                <w:sz w:val="18"/>
              </w:rPr>
              <w:t>Желания.</w:t>
            </w:r>
          </w:p>
          <w:p>
            <w:pPr>
              <w:pStyle w:val="Normal"/>
              <w:ind w:right="-193" w:hanging="193"/>
              <w:jc w:val="center"/>
              <w:rPr/>
            </w:pPr>
            <w:r>
              <w:rPr>
                <w:sz w:val="18"/>
              </w:rPr>
              <w:t>Осязание.</w:t>
            </w:r>
          </w:p>
        </w:tc>
        <w:tc>
          <w:tcPr>
            <w:tcW w:w="964" w:type="dxa"/>
            <w:tcBorders>
              <w:left w:val="single" w:sz="6" w:space="0" w:color="000000"/>
              <w:right w:val="single" w:sz="6" w:space="0" w:color="000000"/>
            </w:tcBorders>
          </w:tcPr>
          <w:p>
            <w:pPr>
              <w:pStyle w:val="Normal"/>
              <w:ind w:left="-57" w:right="-57" w:hanging="0"/>
              <w:jc w:val="center"/>
              <w:rPr/>
            </w:pPr>
            <w:r>
              <w:rPr>
                <w:spacing w:val="-6"/>
                <w:sz w:val="18"/>
              </w:rPr>
              <w:t>Астральные</w:t>
            </w:r>
          </w:p>
          <w:p>
            <w:pPr>
              <w:pStyle w:val="Normal"/>
              <w:ind w:hanging="0"/>
              <w:jc w:val="center"/>
              <w:rPr/>
            </w:pPr>
            <w:r>
              <w:rPr>
                <w:sz w:val="18"/>
              </w:rPr>
              <w:t>центры.</w:t>
            </w:r>
          </w:p>
        </w:tc>
        <w:tc>
          <w:tcPr>
            <w:tcW w:w="964" w:type="dxa"/>
            <w:tcBorders>
              <w:left w:val="single" w:sz="6" w:space="0" w:color="000000"/>
              <w:right w:val="double" w:sz="6" w:space="0" w:color="000000"/>
            </w:tcBorders>
          </w:tcPr>
          <w:p>
            <w:pPr>
              <w:pStyle w:val="Normal"/>
              <w:ind w:left="-57" w:right="-57" w:hanging="0"/>
              <w:jc w:val="center"/>
              <w:rPr/>
            </w:pPr>
            <w:r>
              <w:rPr>
                <w:spacing w:val="-6"/>
                <w:sz w:val="18"/>
              </w:rPr>
              <w:t>Астральное</w:t>
            </w:r>
            <w:r>
              <w:rPr>
                <w:sz w:val="18"/>
              </w:rPr>
              <w:t xml:space="preserve"> тело.</w:t>
            </w:r>
          </w:p>
        </w:tc>
      </w:tr>
      <w:tr>
        <w:trPr>
          <w:cantSplit w:val="true"/>
        </w:trPr>
        <w:tc>
          <w:tcPr>
            <w:tcW w:w="6238" w:type="dxa"/>
            <w:gridSpan w:val="7"/>
            <w:tcBorders>
              <w:top w:val="single" w:sz="6" w:space="0" w:color="000000"/>
              <w:left w:val="double" w:sz="6" w:space="0" w:color="000000"/>
              <w:bottom w:val="single" w:sz="6" w:space="0" w:color="000000"/>
              <w:right w:val="double" w:sz="6" w:space="0" w:color="000000"/>
            </w:tcBorders>
          </w:tcPr>
          <w:p>
            <w:pPr>
              <w:pStyle w:val="Heading6"/>
              <w:spacing w:before="80" w:after="80"/>
              <w:ind w:hanging="0"/>
              <w:rPr>
                <w:sz w:val="18"/>
              </w:rPr>
            </w:pPr>
            <w:r>
              <w:rPr>
                <w:sz w:val="18"/>
              </w:rPr>
              <w:t>Среднее человечество. Обычные люди</w:t>
            </w:r>
          </w:p>
        </w:tc>
      </w:tr>
      <w:tr>
        <w:trPr>
          <w:cantSplit w:val="true"/>
        </w:trPr>
        <w:tc>
          <w:tcPr>
            <w:tcW w:w="284" w:type="dxa"/>
            <w:tcBorders>
              <w:left w:val="double" w:sz="6" w:space="0" w:color="000000"/>
            </w:tcBorders>
          </w:tcPr>
          <w:p>
            <w:pPr>
              <w:pStyle w:val="Normal"/>
              <w:ind w:hanging="0"/>
              <w:jc w:val="center"/>
              <w:rPr>
                <w:sz w:val="18"/>
              </w:rPr>
            </w:pPr>
            <w:r>
              <w:rPr>
                <w:sz w:val="18"/>
              </w:rPr>
              <w:t>6</w:t>
            </w:r>
          </w:p>
        </w:tc>
        <w:tc>
          <w:tcPr>
            <w:tcW w:w="1134" w:type="dxa"/>
            <w:tcBorders>
              <w:left w:val="single" w:sz="6" w:space="0" w:color="000000"/>
              <w:right w:val="single" w:sz="6" w:space="0" w:color="000000"/>
            </w:tcBorders>
          </w:tcPr>
          <w:p>
            <w:pPr>
              <w:pStyle w:val="Normal"/>
              <w:ind w:left="-57" w:right="-57" w:hanging="0"/>
              <w:jc w:val="center"/>
              <w:rPr/>
            </w:pPr>
            <w:r>
              <w:rPr>
                <w:sz w:val="18"/>
              </w:rPr>
              <w:t>Сакральный.</w:t>
            </w:r>
          </w:p>
        </w:tc>
        <w:tc>
          <w:tcPr>
            <w:tcW w:w="964" w:type="dxa"/>
            <w:tcBorders>
              <w:left w:val="single" w:sz="6" w:space="0" w:color="000000"/>
              <w:right w:val="single" w:sz="6" w:space="0" w:color="000000"/>
            </w:tcBorders>
          </w:tcPr>
          <w:p>
            <w:pPr>
              <w:pStyle w:val="Normal"/>
              <w:ind w:hanging="0"/>
              <w:jc w:val="center"/>
              <w:rPr/>
            </w:pPr>
            <w:r>
              <w:rPr>
                <w:sz w:val="18"/>
              </w:rPr>
              <w:t>Гонады.</w:t>
            </w:r>
          </w:p>
        </w:tc>
        <w:tc>
          <w:tcPr>
            <w:tcW w:w="964" w:type="dxa"/>
            <w:tcBorders>
              <w:left w:val="single" w:sz="6" w:space="0" w:color="000000"/>
              <w:right w:val="single" w:sz="6" w:space="0" w:color="000000"/>
            </w:tcBorders>
          </w:tcPr>
          <w:p>
            <w:pPr>
              <w:pStyle w:val="Normal"/>
              <w:ind w:hanging="0"/>
              <w:jc w:val="center"/>
              <w:rPr/>
            </w:pPr>
            <w:r>
              <w:rPr>
                <w:sz w:val="18"/>
              </w:rPr>
              <w:t>Половые органы.</w:t>
            </w:r>
          </w:p>
        </w:tc>
        <w:tc>
          <w:tcPr>
            <w:tcW w:w="964" w:type="dxa"/>
            <w:tcBorders>
              <w:left w:val="single" w:sz="6" w:space="0" w:color="000000"/>
              <w:right w:val="single" w:sz="6" w:space="0" w:color="000000"/>
            </w:tcBorders>
          </w:tcPr>
          <w:p>
            <w:pPr>
              <w:pStyle w:val="Normal"/>
              <w:ind w:left="-57" w:right="-57" w:hanging="0"/>
              <w:jc w:val="center"/>
              <w:rPr/>
            </w:pPr>
            <w:r>
              <w:rPr>
                <w:sz w:val="18"/>
              </w:rPr>
              <w:t xml:space="preserve">Жизненная сила. Сила </w:t>
            </w:r>
            <w:r>
              <w:rPr>
                <w:spacing w:val="-6"/>
                <w:sz w:val="18"/>
              </w:rPr>
              <w:t xml:space="preserve">физического </w:t>
            </w:r>
            <w:r>
              <w:rPr>
                <w:sz w:val="18"/>
              </w:rPr>
              <w:t>плана.</w:t>
            </w:r>
          </w:p>
          <w:p>
            <w:pPr>
              <w:pStyle w:val="Normal"/>
              <w:ind w:left="-57" w:right="-57" w:hanging="0"/>
              <w:jc w:val="center"/>
              <w:rPr/>
            </w:pPr>
            <w:r>
              <w:rPr>
                <w:sz w:val="18"/>
              </w:rPr>
              <w:t>Витальная энергия.</w:t>
            </w:r>
          </w:p>
          <w:p>
            <w:pPr>
              <w:pStyle w:val="Normal"/>
              <w:spacing w:before="0" w:after="80"/>
              <w:ind w:left="-57" w:right="-57" w:hanging="0"/>
              <w:jc w:val="center"/>
              <w:rPr>
                <w:sz w:val="18"/>
              </w:rPr>
            </w:pPr>
            <w:r>
              <w:rPr>
                <w:sz w:val="18"/>
              </w:rPr>
              <w:t>Животная жизнь.</w:t>
            </w:r>
          </w:p>
        </w:tc>
        <w:tc>
          <w:tcPr>
            <w:tcW w:w="964" w:type="dxa"/>
            <w:tcBorders>
              <w:left w:val="single" w:sz="6" w:space="0" w:color="000000"/>
              <w:right w:val="single" w:sz="6" w:space="0" w:color="000000"/>
            </w:tcBorders>
          </w:tcPr>
          <w:p>
            <w:pPr>
              <w:pStyle w:val="TextBody"/>
              <w:ind w:left="-57" w:right="-57" w:hanging="0"/>
              <w:rPr/>
            </w:pPr>
            <w:r>
              <w:rPr>
                <w:spacing w:val="-6"/>
                <w:sz w:val="18"/>
              </w:rPr>
              <w:t>Физический</w:t>
            </w:r>
          </w:p>
          <w:p>
            <w:pPr>
              <w:pStyle w:val="Normal"/>
              <w:ind w:hanging="0"/>
              <w:jc w:val="center"/>
              <w:rPr>
                <w:sz w:val="18"/>
              </w:rPr>
            </w:pPr>
            <w:r>
              <w:rPr>
                <w:sz w:val="18"/>
              </w:rPr>
              <w:t>план.</w:t>
            </w:r>
          </w:p>
        </w:tc>
        <w:tc>
          <w:tcPr>
            <w:tcW w:w="964" w:type="dxa"/>
            <w:tcBorders>
              <w:right w:val="double" w:sz="6" w:space="0" w:color="000000"/>
            </w:tcBorders>
          </w:tcPr>
          <w:p>
            <w:pPr>
              <w:pStyle w:val="Normal"/>
              <w:ind w:hanging="0"/>
              <w:jc w:val="center"/>
              <w:rPr>
                <w:sz w:val="18"/>
              </w:rPr>
            </w:pPr>
            <w:r>
              <w:rPr>
                <w:sz w:val="18"/>
              </w:rPr>
              <w:t>Эфирное тело.</w:t>
            </w:r>
          </w:p>
        </w:tc>
      </w:tr>
      <w:tr>
        <w:trPr>
          <w:cantSplit w:val="true"/>
        </w:trPr>
        <w:tc>
          <w:tcPr>
            <w:tcW w:w="6238" w:type="dxa"/>
            <w:gridSpan w:val="7"/>
            <w:tcBorders>
              <w:top w:val="single" w:sz="6" w:space="0" w:color="000000"/>
              <w:left w:val="double" w:sz="6" w:space="0" w:color="000000"/>
              <w:bottom w:val="single" w:sz="6" w:space="0" w:color="000000"/>
              <w:right w:val="double" w:sz="6" w:space="0" w:color="000000"/>
            </w:tcBorders>
          </w:tcPr>
          <w:p>
            <w:pPr>
              <w:pStyle w:val="Normal"/>
              <w:keepNext w:val="true"/>
              <w:spacing w:before="80" w:after="80"/>
              <w:ind w:hanging="0"/>
              <w:jc w:val="center"/>
              <w:rPr>
                <w:sz w:val="18"/>
              </w:rPr>
            </w:pPr>
            <w:r>
              <w:rPr>
                <w:i/>
                <w:sz w:val="18"/>
              </w:rPr>
              <w:t>Малоразвитые люди животного типа.</w:t>
            </w:r>
          </w:p>
        </w:tc>
      </w:tr>
      <w:tr>
        <w:trPr>
          <w:cantSplit w:val="true"/>
        </w:trPr>
        <w:tc>
          <w:tcPr>
            <w:tcW w:w="284" w:type="dxa"/>
            <w:tcBorders>
              <w:left w:val="double" w:sz="6" w:space="0" w:color="000000"/>
              <w:bottom w:val="double" w:sz="6" w:space="0" w:color="000000"/>
            </w:tcBorders>
          </w:tcPr>
          <w:p>
            <w:pPr>
              <w:pStyle w:val="Normal"/>
              <w:ind w:hanging="0"/>
              <w:jc w:val="center"/>
              <w:rPr>
                <w:sz w:val="18"/>
              </w:rPr>
            </w:pPr>
            <w:r>
              <w:rPr>
                <w:sz w:val="18"/>
              </w:rPr>
              <w:t>7</w:t>
            </w:r>
          </w:p>
        </w:tc>
        <w:tc>
          <w:tcPr>
            <w:tcW w:w="1134" w:type="dxa"/>
            <w:tcBorders>
              <w:left w:val="single" w:sz="6" w:space="0" w:color="000000"/>
              <w:bottom w:val="double" w:sz="6" w:space="0" w:color="000000"/>
              <w:right w:val="single" w:sz="6" w:space="0" w:color="000000"/>
            </w:tcBorders>
          </w:tcPr>
          <w:p>
            <w:pPr>
              <w:pStyle w:val="Normal"/>
              <w:ind w:left="-57" w:right="-57" w:hanging="0"/>
              <w:jc w:val="center"/>
              <w:rPr/>
            </w:pPr>
            <w:r>
              <w:rPr>
                <w:spacing w:val="-6"/>
                <w:sz w:val="18"/>
              </w:rPr>
              <w:t>У основания</w:t>
            </w:r>
          </w:p>
          <w:p>
            <w:pPr>
              <w:pStyle w:val="Normal"/>
              <w:ind w:left="-57" w:right="-108" w:hanging="51"/>
              <w:jc w:val="center"/>
              <w:rPr/>
            </w:pPr>
            <w:r>
              <w:rPr>
                <w:spacing w:val="-6"/>
                <w:sz w:val="18"/>
              </w:rPr>
              <w:t xml:space="preserve"> </w:t>
            </w:r>
            <w:r>
              <w:rPr>
                <w:spacing w:val="-6"/>
                <w:sz w:val="18"/>
              </w:rPr>
              <w:t>позвоночника.</w:t>
            </w:r>
          </w:p>
          <w:p>
            <w:pPr>
              <w:pStyle w:val="Normal"/>
              <w:ind w:hanging="0"/>
              <w:jc w:val="center"/>
              <w:rPr/>
            </w:pPr>
            <w:r>
              <w:rPr>
                <w:sz w:val="18"/>
              </w:rPr>
              <w:t>Муладхара.</w:t>
            </w:r>
          </w:p>
        </w:tc>
        <w:tc>
          <w:tcPr>
            <w:tcW w:w="964" w:type="dxa"/>
            <w:tcBorders>
              <w:left w:val="single" w:sz="6" w:space="0" w:color="000000"/>
              <w:bottom w:val="double" w:sz="6" w:space="0" w:color="000000"/>
              <w:right w:val="single" w:sz="6" w:space="0" w:color="000000"/>
            </w:tcBorders>
          </w:tcPr>
          <w:p>
            <w:pPr>
              <w:pStyle w:val="Normal"/>
              <w:ind w:hanging="0"/>
              <w:jc w:val="center"/>
              <w:rPr/>
            </w:pPr>
            <w:r>
              <w:rPr>
                <w:sz w:val="18"/>
              </w:rPr>
              <w:t>Надпочечники</w:t>
            </w:r>
          </w:p>
        </w:tc>
        <w:tc>
          <w:tcPr>
            <w:tcW w:w="964" w:type="dxa"/>
            <w:tcBorders>
              <w:left w:val="single" w:sz="6" w:space="0" w:color="000000"/>
              <w:bottom w:val="double" w:sz="6" w:space="0" w:color="000000"/>
              <w:right w:val="single" w:sz="6" w:space="0" w:color="000000"/>
            </w:tcBorders>
          </w:tcPr>
          <w:p>
            <w:pPr>
              <w:pStyle w:val="Normal"/>
              <w:ind w:hanging="0"/>
              <w:jc w:val="center"/>
              <w:rPr>
                <w:sz w:val="18"/>
              </w:rPr>
            </w:pPr>
            <w:r>
              <w:rPr>
                <w:sz w:val="18"/>
              </w:rPr>
              <w:t>Почки.</w:t>
            </w:r>
          </w:p>
          <w:p>
            <w:pPr>
              <w:pStyle w:val="Normal"/>
              <w:ind w:hanging="0"/>
              <w:jc w:val="center"/>
              <w:rPr/>
            </w:pPr>
            <w:r>
              <w:rPr>
                <w:sz w:val="18"/>
              </w:rPr>
              <w:t>Позвоночный столб.</w:t>
            </w:r>
          </w:p>
        </w:tc>
        <w:tc>
          <w:tcPr>
            <w:tcW w:w="964" w:type="dxa"/>
            <w:tcBorders>
              <w:left w:val="single" w:sz="6" w:space="0" w:color="000000"/>
              <w:bottom w:val="double" w:sz="6" w:space="0" w:color="000000"/>
              <w:right w:val="single" w:sz="6" w:space="0" w:color="000000"/>
            </w:tcBorders>
          </w:tcPr>
          <w:p>
            <w:pPr>
              <w:pStyle w:val="Normal"/>
              <w:ind w:hanging="0"/>
              <w:jc w:val="center"/>
              <w:rPr/>
            </w:pPr>
            <w:r>
              <w:rPr>
                <w:sz w:val="18"/>
              </w:rPr>
              <w:t>Энергия воли.</w:t>
            </w:r>
          </w:p>
          <w:p>
            <w:pPr>
              <w:pStyle w:val="Normal"/>
              <w:ind w:hanging="0"/>
              <w:jc w:val="center"/>
              <w:rPr/>
            </w:pPr>
            <w:r>
              <w:rPr>
                <w:sz w:val="18"/>
              </w:rPr>
              <w:t>Универсаль</w:t>
              <w:softHyphen/>
              <w:t>ная жизнь.</w:t>
            </w:r>
          </w:p>
          <w:p>
            <w:pPr>
              <w:pStyle w:val="Normal"/>
              <w:spacing w:before="0" w:after="80"/>
              <w:ind w:left="-57" w:right="-193" w:hanging="136"/>
              <w:jc w:val="center"/>
              <w:rPr/>
            </w:pPr>
            <w:r>
              <w:rPr>
                <w:sz w:val="18"/>
              </w:rPr>
              <w:t>Кундалини.</w:t>
            </w:r>
          </w:p>
        </w:tc>
        <w:tc>
          <w:tcPr>
            <w:tcW w:w="964" w:type="dxa"/>
            <w:tcBorders>
              <w:left w:val="single" w:sz="6" w:space="0" w:color="000000"/>
              <w:bottom w:val="double" w:sz="6" w:space="0" w:color="000000"/>
              <w:right w:val="single" w:sz="6" w:space="0" w:color="000000"/>
            </w:tcBorders>
          </w:tcPr>
          <w:p>
            <w:pPr>
              <w:pStyle w:val="Normal"/>
              <w:ind w:hanging="0"/>
              <w:jc w:val="center"/>
              <w:rPr>
                <w:sz w:val="18"/>
              </w:rPr>
            </w:pPr>
            <w:r>
              <w:rPr>
                <w:sz w:val="18"/>
              </w:rPr>
              <w:t>Мать Мира.</w:t>
            </w:r>
          </w:p>
        </w:tc>
        <w:tc>
          <w:tcPr>
            <w:tcW w:w="964" w:type="dxa"/>
            <w:tcBorders>
              <w:left w:val="single" w:sz="6" w:space="0" w:color="000000"/>
              <w:bottom w:val="double" w:sz="6" w:space="0" w:color="000000"/>
              <w:right w:val="double" w:sz="6" w:space="0" w:color="000000"/>
            </w:tcBorders>
          </w:tcPr>
          <w:p>
            <w:pPr>
              <w:pStyle w:val="Normal"/>
              <w:snapToGrid w:val="false"/>
              <w:ind w:hanging="0"/>
              <w:jc w:val="center"/>
              <w:rPr>
                <w:sz w:val="18"/>
              </w:rPr>
            </w:pPr>
            <w:r>
              <w:rPr>
                <w:sz w:val="18"/>
              </w:rPr>
            </w:r>
          </w:p>
        </w:tc>
      </w:tr>
    </w:tbl>
    <w:p>
      <w:pPr>
        <w:pStyle w:val="3"/>
        <w:ind w:hanging="0"/>
        <w:rPr/>
      </w:pPr>
      <w:r>
        <w:br w:type="page"/>
      </w:r>
      <w:r>
        <w:rPr>
          <w:b/>
        </w:rPr>
        <w:t>46]</w:t>
      </w:r>
      <w:r>
        <w:rPr/>
        <w:t xml:space="preserve"> Эта таблица представляет собой всего лишь схему, и, подобно таблице принципов и их соответствий, данной </w:t>
      </w:r>
      <w:bookmarkStart w:id="131" w:name="OCRUncertain271"/>
      <w:r>
        <w:rPr/>
        <w:t>Е.</w:t>
      </w:r>
      <w:bookmarkStart w:id="132" w:name="OCRUncertain272"/>
      <w:bookmarkEnd w:id="131"/>
      <w:r>
        <w:rPr/>
        <w:t>П.</w:t>
      </w:r>
      <w:bookmarkEnd w:id="132"/>
      <w:r>
        <w:rPr/>
        <w:t xml:space="preserve">Б. в третьем томе «Тайной доктрины», ее интерпретация зависит от </w:t>
      </w:r>
      <w:r>
        <w:rPr>
          <w:spacing w:val="-4"/>
        </w:rPr>
        <w:t>точки зрения изучающего. Позднее мы к ней вернемся и добавим новые столбцы и соответствия. Основанием для всего, о чем мы будем говорить в дальнейшем, послужит синтез следующей структуры:</w:t>
      </w:r>
    </w:p>
    <w:p>
      <w:pPr>
        <w:pStyle w:val="22"/>
        <w:rPr/>
      </w:pPr>
      <w:r>
        <w:rPr/>
        <w:t>1.</w:t>
        <w:tab/>
        <w:t>Душа.</w:t>
      </w:r>
    </w:p>
    <w:p>
      <w:pPr>
        <w:pStyle w:val="22"/>
        <w:rPr/>
      </w:pPr>
      <w:r>
        <w:rPr/>
        <w:t>2.</w:t>
        <w:tab/>
        <w:t>Тонкие те</w:t>
      </w:r>
      <w:bookmarkStart w:id="133" w:name="OCRUncertain273"/>
      <w:r>
        <w:rPr/>
        <w:t>л</w:t>
      </w:r>
      <w:bookmarkEnd w:id="133"/>
      <w:r>
        <w:rPr/>
        <w:t>а ума и эмоций, представляющие собой просто центры энергии определенного качества.</w:t>
      </w:r>
    </w:p>
    <w:p>
      <w:pPr>
        <w:pStyle w:val="22"/>
        <w:rPr/>
      </w:pPr>
      <w:bookmarkStart w:id="134" w:name="OCRUncertain274"/>
      <w:r>
        <w:rPr/>
        <w:t>3.</w:t>
        <w:tab/>
        <w:t>Витальное</w:t>
      </w:r>
      <w:bookmarkEnd w:id="134"/>
      <w:r>
        <w:rPr/>
        <w:t xml:space="preserve"> тело с его семью главными центрами силы.</w:t>
      </w:r>
    </w:p>
    <w:p>
      <w:pPr>
        <w:pStyle w:val="22"/>
        <w:rPr/>
      </w:pPr>
      <w:r>
        <w:rPr/>
        <w:t>4.</w:t>
        <w:tab/>
        <w:t>Эндокринная система, которая является следствием активности семи центров и главным управляющим фактором физического тела человека.</w:t>
      </w:r>
    </w:p>
    <w:p>
      <w:pPr>
        <w:pStyle w:val="22"/>
        <w:rPr/>
      </w:pPr>
      <w:r>
        <w:rPr/>
        <w:t>5.</w:t>
        <w:tab/>
        <w:t>Нервная система с ее тремя отделами.</w:t>
      </w:r>
    </w:p>
    <w:p>
      <w:pPr>
        <w:pStyle w:val="22"/>
        <w:rPr/>
      </w:pPr>
      <w:r>
        <w:rPr/>
        <w:t>6.</w:t>
        <w:tab/>
        <w:t>Кровообращение.</w:t>
      </w:r>
    </w:p>
    <w:p>
      <w:pPr>
        <w:pStyle w:val="23"/>
        <w:spacing w:lineRule="exact" w:line="248"/>
        <w:rPr/>
      </w:pPr>
      <w:r>
        <w:rPr>
          <w:spacing w:val="-4"/>
        </w:rPr>
        <w:t>Все остальные органы чел</w:t>
      </w:r>
      <w:bookmarkStart w:id="135" w:name="OCRUncertain275"/>
      <w:r>
        <w:rPr>
          <w:spacing w:val="-4"/>
        </w:rPr>
        <w:t>о</w:t>
      </w:r>
      <w:bookmarkEnd w:id="135"/>
      <w:r>
        <w:rPr>
          <w:spacing w:val="-4"/>
        </w:rPr>
        <w:t xml:space="preserve">века являются вспомогательными по отношению к этим и не входят в число предопределяющих факторов. Именно железы несут на себе функцию определяющих причин в человеке, делая его таким, каков он есть. Они представляют собой внешнее проявление тех сил, что поступают через эфирные </w:t>
      </w:r>
      <w:bookmarkStart w:id="136" w:name="OCRUncertain276"/>
      <w:r>
        <w:rPr>
          <w:spacing w:val="-4"/>
        </w:rPr>
        <w:t>ц</w:t>
      </w:r>
      <w:bookmarkEnd w:id="136"/>
      <w:r>
        <w:rPr>
          <w:spacing w:val="-4"/>
        </w:rPr>
        <w:t>ентры с более тонких планов су</w:t>
      </w:r>
      <w:bookmarkStart w:id="137" w:name="OCRUncertain277"/>
      <w:r>
        <w:rPr>
          <w:spacing w:val="-4"/>
        </w:rPr>
        <w:t>щ</w:t>
      </w:r>
      <w:bookmarkEnd w:id="137"/>
      <w:r>
        <w:rPr>
          <w:spacing w:val="-4"/>
        </w:rPr>
        <w:t>ествования. По ним можно судить о точке эволюции, которой достиг человек. Они либо жизнеспособны и активны, либо не имеют в себе жизненной силы и бездействуют, в зависимости от состояния центров. Их режим функционирования – нормальный, с перегрузкой или не в полную силу – также определяется состоянием эфирных вихрей.</w:t>
      </w:r>
    </w:p>
    <w:p>
      <w:pPr>
        <w:pStyle w:val="Normal"/>
        <w:spacing w:lineRule="exact" w:line="248" w:before="0" w:after="80"/>
        <w:rPr/>
      </w:pPr>
      <w:r>
        <w:rPr/>
        <w:t xml:space="preserve">Можно утверждать, что контроль осуществляется через нервную систему. Тесно связанный триумвират нервной системы, мозга и системы кровообращения (в которой кровь выступает как носитель жизненного начала) управляет активностью человека – </w:t>
      </w:r>
      <w:r>
        <w:rPr>
          <w:spacing w:val="4"/>
        </w:rPr>
        <w:t xml:space="preserve">сознательной, подсознательной, самосознательной и, наконец, </w:t>
      </w:r>
      <w:r>
        <w:rPr>
          <w:b/>
          <w:spacing w:val="4"/>
        </w:rPr>
        <w:t>47]</w:t>
      </w:r>
      <w:r>
        <w:rPr/>
        <w:t xml:space="preserve"> </w:t>
      </w:r>
      <w:r>
        <w:rPr>
          <w:spacing w:val="-4"/>
        </w:rPr>
        <w:t>сверхсознательной. У большей части человечества высший</w:t>
      </w:r>
      <w:r>
        <w:rPr/>
        <w:t xml:space="preserve"> контроль определяют сегодня следующие три центра:</w:t>
      </w:r>
    </w:p>
    <w:p>
      <w:pPr>
        <w:pStyle w:val="22"/>
        <w:spacing w:lineRule="exact" w:line="248"/>
        <w:rPr/>
      </w:pPr>
      <w:r>
        <w:rPr/>
        <w:t>1.</w:t>
        <w:tab/>
        <w:t>Центр аджна между бровями.</w:t>
      </w:r>
    </w:p>
    <w:p>
      <w:pPr>
        <w:pStyle w:val="22"/>
        <w:spacing w:lineRule="exact" w:line="248"/>
        <w:rPr/>
      </w:pPr>
      <w:r>
        <w:rPr/>
        <w:t>2.</w:t>
        <w:tab/>
        <w:t>Солнечное сплетение.</w:t>
      </w:r>
    </w:p>
    <w:p>
      <w:pPr>
        <w:pStyle w:val="22"/>
        <w:spacing w:lineRule="exact" w:line="248"/>
        <w:rPr/>
      </w:pPr>
      <w:r>
        <w:rPr/>
        <w:t>3.</w:t>
        <w:tab/>
        <w:t>Сакральный центр.</w:t>
      </w:r>
    </w:p>
    <w:p>
      <w:pPr>
        <w:pStyle w:val="BodyText2"/>
        <w:spacing w:lineRule="exact" w:line="248" w:before="80" w:after="80"/>
        <w:rPr/>
      </w:pPr>
      <w:r>
        <w:rPr>
          <w:spacing w:val="-6"/>
        </w:rPr>
        <w:t>В конце концов, когда человек «станет тем, кто он есть» (парадоксальная эзотерическая фраза), центрами контроля будут:</w:t>
      </w:r>
    </w:p>
    <w:p>
      <w:pPr>
        <w:pStyle w:val="22"/>
        <w:spacing w:lineRule="exact" w:line="246"/>
        <w:rPr/>
      </w:pPr>
      <w:r>
        <w:rPr/>
        <w:t>1.</w:t>
        <w:tab/>
        <w:t xml:space="preserve">Головной мозг, </w:t>
      </w:r>
      <w:bookmarkStart w:id="138" w:name="OCRUncertain279"/>
      <w:r>
        <w:rPr/>
        <w:t>брахмарандра.</w:t>
      </w:r>
      <w:bookmarkEnd w:id="138"/>
    </w:p>
    <w:p>
      <w:pPr>
        <w:pStyle w:val="22"/>
        <w:spacing w:lineRule="exact" w:line="246"/>
        <w:rPr/>
      </w:pPr>
      <w:r>
        <w:rPr/>
        <w:t>2.</w:t>
        <w:tab/>
        <w:t>Сердечный центр.</w:t>
      </w:r>
    </w:p>
    <w:p>
      <w:pPr>
        <w:pStyle w:val="22"/>
        <w:spacing w:lineRule="exact" w:line="246"/>
        <w:rPr/>
      </w:pPr>
      <w:r>
        <w:rPr/>
        <w:t>3.</w:t>
        <w:tab/>
        <w:t>Центр у основания позвоночника.</w:t>
      </w:r>
    </w:p>
    <w:p>
      <w:pPr>
        <w:pStyle w:val="BodyText2"/>
        <w:spacing w:lineRule="exact" w:line="246" w:before="80" w:after="80"/>
        <w:rPr/>
      </w:pPr>
      <w:r>
        <w:rPr/>
        <w:t xml:space="preserve">А до тех пор будет происходить постоянная смена одного треугольника на другой, и каждый человек будет </w:t>
      </w:r>
      <w:bookmarkStart w:id="139" w:name="ioeaea_a_ia_aaiaa_7"/>
      <w:r>
        <w:rPr/>
        <w:t xml:space="preserve">отличаться </w:t>
      </w:r>
      <w:bookmarkEnd w:id="139"/>
      <w:r>
        <w:rPr/>
        <w:t>от других именно управляющим треугольником, состоянием центров и соответствующих им желез физического тела, и – соответственно – болезнями, недомоганиями, зажимами и теми осложнениями, которые присущи его плоти. В этой связи становится очевидно, что врач и психолог должны в конечном счете работать рука об руку. Ниже приведены три важнейших аспекта диагностики любого заболевания:</w:t>
      </w:r>
    </w:p>
    <w:p>
      <w:pPr>
        <w:pStyle w:val="22"/>
        <w:spacing w:lineRule="exact" w:line="246" w:before="0" w:after="40"/>
        <w:rPr/>
      </w:pPr>
      <w:r>
        <w:rPr/>
        <w:t>1.</w:t>
      </w:r>
      <w:r>
        <w:rPr>
          <w:i/>
        </w:rPr>
        <w:tab/>
        <w:t xml:space="preserve">Оценка психологом </w:t>
      </w:r>
      <w:r>
        <w:rPr/>
        <w:t>внутренних тел человека с точки зрения их развития, интеграции и полной координации личности по тому, как эти тонкие аспекты человеческого существа проявляются в сознании.</w:t>
      </w:r>
    </w:p>
    <w:p>
      <w:pPr>
        <w:pStyle w:val="22"/>
        <w:spacing w:lineRule="exact" w:line="246" w:before="0" w:after="40"/>
        <w:rPr/>
      </w:pPr>
      <w:r>
        <w:rPr/>
        <w:t>2.</w:t>
      </w:r>
      <w:r>
        <w:rPr>
          <w:i/>
        </w:rPr>
        <w:tab/>
        <w:t>Работа эндокринолога</w:t>
      </w:r>
      <w:r>
        <w:rPr/>
        <w:t>, который рассма</w:t>
      </w:r>
      <w:bookmarkStart w:id="140" w:name="OCRUncertain280"/>
      <w:r>
        <w:rPr/>
        <w:t>т</w:t>
      </w:r>
      <w:bookmarkEnd w:id="140"/>
      <w:r>
        <w:rPr/>
        <w:t>ривает эндок</w:t>
      </w:r>
      <w:r>
        <w:rPr>
          <w:spacing w:val="-4"/>
        </w:rPr>
        <w:t>ринные железы в качестве энергетических станций, че</w:t>
      </w:r>
      <w:r>
        <w:rPr/>
        <w:t>рез которые протекает энергия центров – динамическая и просветляющая.</w:t>
      </w:r>
    </w:p>
    <w:p>
      <w:pPr>
        <w:pStyle w:val="22"/>
        <w:tabs>
          <w:tab w:val="clear" w:pos="284"/>
          <w:tab w:val="left" w:pos="567" w:leader="none"/>
        </w:tabs>
        <w:spacing w:lineRule="exact" w:line="246"/>
        <w:ind w:left="851" w:hanging="851"/>
        <w:rPr/>
      </w:pPr>
      <w:r>
        <w:rPr>
          <w:b/>
        </w:rPr>
        <w:t>48]</w:t>
        <w:tab/>
      </w:r>
      <w:r>
        <w:rPr/>
        <w:t>3</w:t>
      </w:r>
      <w:r>
        <w:rPr>
          <w:i/>
        </w:rPr>
        <w:t>.</w:t>
        <w:tab/>
        <w:t>Работа терапевта</w:t>
      </w:r>
      <w:r>
        <w:rPr/>
        <w:t>, который с учетом заключений двух выше</w:t>
        <w:softHyphen/>
        <w:t>указанных специалистов диагностирует болезнь и лечит ее в сотрудничестве с ними.</w:t>
      </w:r>
    </w:p>
    <w:p>
      <w:pPr>
        <w:pStyle w:val="23"/>
        <w:spacing w:lineRule="exact" w:line="246"/>
        <w:rPr/>
      </w:pPr>
      <w:bookmarkStart w:id="141" w:name="OCRUncertain281"/>
      <w:r>
        <w:rPr/>
        <w:t>Э</w:t>
      </w:r>
      <w:bookmarkEnd w:id="141"/>
      <w:r>
        <w:rPr/>
        <w:t xml:space="preserve">ти трое могут обратиться к другим экспертам и специалистам в области электротерапии, остеопатии и </w:t>
      </w:r>
      <w:bookmarkStart w:id="142" w:name="OCRUncertain282"/>
      <w:r>
        <w:rPr/>
        <w:t>хиропрактики</w:t>
      </w:r>
      <w:bookmarkEnd w:id="142"/>
      <w:r>
        <w:rPr/>
        <w:t xml:space="preserve">. Однако лишь в результате соединения знаний терапевта, психолога и эндокринолога медицинская профессия сможет обрести новое полезное выражение и вступить в Новый Век с достаточным оснащением для того, чтобы иметь дело с людьми, тип физического организма которых будет постепенно изменяться. Наука о применении электричества к человеческим недугам пребывает пока еще в зачаточном состоянии, но уже содержит в себе ядра новых техник и методов лечения. Работа </w:t>
      </w:r>
      <w:bookmarkStart w:id="143" w:name="OCRUncertain284"/>
      <w:r>
        <w:rPr/>
        <w:t>хиропрактиков</w:t>
      </w:r>
      <w:bookmarkEnd w:id="143"/>
      <w:r>
        <w:rPr/>
        <w:t xml:space="preserve"> полезна и необходима; вместе с </w:t>
      </w:r>
      <w:bookmarkStart w:id="144" w:name="OCRUncertain285"/>
      <w:r>
        <w:rPr/>
        <w:t>остеопатией</w:t>
      </w:r>
      <w:bookmarkEnd w:id="144"/>
      <w:r>
        <w:rPr/>
        <w:t xml:space="preserve"> она должна составить определенную вспомогательную технику для трех упомянутых специалистов. Работа хиропрактиков и </w:t>
      </w:r>
      <w:bookmarkStart w:id="145" w:name="OCRUncertain286"/>
      <w:r>
        <w:rPr/>
        <w:t>остеопатов</w:t>
      </w:r>
      <w:bookmarkEnd w:id="145"/>
      <w:r>
        <w:rPr/>
        <w:t xml:space="preserve"> – это две половины одного целого, как бы ни отрицали этот факт те, кто практикует эти методы. Первым нужна более основательная и продолжительная подготовка и более высокий уровень технических знаний.</w:t>
      </w:r>
    </w:p>
    <w:p>
      <w:pPr>
        <w:pStyle w:val="BodyText2"/>
        <w:spacing w:lineRule="exact" w:line="246"/>
        <w:rPr/>
      </w:pPr>
      <w:r>
        <w:rPr/>
        <w:t>Медицина медленно поднимается на тот уровень, где приносимая ею польза будет выражаться по-новому. Как только будет признано, что причину болезни следует искать не в конкретном органе и вообще не в физическом организме, а в более тонких жизненных сферах, мы станем свидетелями необходимых радикальных перемен, ведущих к простоте, а не к усложнению и трудностям.</w:t>
      </w:r>
    </w:p>
    <w:p>
      <w:pPr>
        <w:pStyle w:val="3"/>
        <w:spacing w:lineRule="exact" w:line="246"/>
        <w:rPr/>
      </w:pPr>
      <w:r>
        <w:rPr/>
        <w:t>Из вышесказанного ясно, что болезнь проникает в физическое тело из мира невидимого в результате использования тонких сил внутренних планов или злоупотребления ими. Необходимо помнить, однако, что болезнь (так, как она выражается в человеке,) может, в основном, обуславливаться следующими причинами, и изучающим было бы полезно самым тщательным образом это усвоить:</w:t>
      </w:r>
    </w:p>
    <w:p>
      <w:pPr>
        <w:pStyle w:val="3"/>
        <w:spacing w:lineRule="exact" w:line="246" w:before="0" w:after="0"/>
        <w:rPr/>
      </w:pPr>
      <w:r>
        <w:rPr/>
        <w:t>1.</w:t>
        <w:tab/>
        <w:t>Индивидуальные заболевания обусловлены внутренним со</w:t>
      </w:r>
      <w:r>
        <w:rPr>
          <w:spacing w:val="-6"/>
        </w:rPr>
        <w:t>стоянием самог</w:t>
      </w:r>
      <w:bookmarkStart w:id="146" w:name="OCRUncertain287"/>
      <w:r>
        <w:rPr>
          <w:spacing w:val="-6"/>
        </w:rPr>
        <w:t>о</w:t>
      </w:r>
      <w:bookmarkEnd w:id="146"/>
      <w:r>
        <w:rPr>
          <w:spacing w:val="-6"/>
        </w:rPr>
        <w:t xml:space="preserve"> человеческого организма, ментальным состоя</w:t>
      </w:r>
      <w:r>
        <w:rPr/>
        <w:t xml:space="preserve">нием </w:t>
      </w:r>
      <w:r>
        <w:rPr>
          <w:b/>
        </w:rPr>
        <w:t>49]</w:t>
      </w:r>
      <w:r>
        <w:rPr/>
        <w:t xml:space="preserve"> человека или его эмоциональным самочувствием, которые могут привести к серьезным недомоганиям. Это наследуется из прошлого.</w:t>
      </w:r>
    </w:p>
    <w:p>
      <w:pPr>
        <w:pStyle w:val="3"/>
        <w:spacing w:lineRule="exact" w:line="246" w:before="0" w:after="0"/>
        <w:rPr/>
      </w:pPr>
      <w:r>
        <w:rPr/>
        <w:t>2.</w:t>
        <w:tab/>
        <w:t xml:space="preserve">Болезни, присущие человечеству в целом. Есть болезни, которым подвержены все люди. Пребывая в латентном состоянии </w:t>
      </w:r>
      <w:r>
        <w:rPr>
          <w:spacing w:val="-4"/>
        </w:rPr>
        <w:t>в физических проводниках большинства людей, бактерии этих бол</w:t>
      </w:r>
      <w:bookmarkStart w:id="147" w:name="OCRUncertain288"/>
      <w:r>
        <w:rPr>
          <w:spacing w:val="-4"/>
        </w:rPr>
        <w:t>е</w:t>
      </w:r>
      <w:bookmarkEnd w:id="147"/>
      <w:r>
        <w:rPr>
          <w:spacing w:val="-4"/>
        </w:rPr>
        <w:t>зней ожидают лишь подходящих условий для проявления. Эту категорию можно отнести к заболеваниям группового харак</w:t>
      </w:r>
      <w:r>
        <w:rPr/>
        <w:t>тера.</w:t>
      </w:r>
    </w:p>
    <w:p>
      <w:pPr>
        <w:pStyle w:val="3"/>
        <w:spacing w:lineRule="exact" w:line="246" w:before="0" w:after="0"/>
        <w:rPr/>
      </w:pPr>
      <w:r>
        <w:rPr/>
        <w:t>3.</w:t>
        <w:tab/>
        <w:t>Болезни, которые, как это ни странно, имеют случайное происхождение. Человек становится их жертвой, например, в результате заражения.</w:t>
      </w:r>
    </w:p>
    <w:p>
      <w:pPr>
        <w:pStyle w:val="3"/>
        <w:spacing w:lineRule="exact" w:line="246" w:before="0" w:after="0"/>
        <w:rPr/>
      </w:pPr>
      <w:r>
        <w:rPr/>
        <w:t>4.</w:t>
        <w:tab/>
        <w:t>Болезни, источником которых служит почва. О них пока мало что известно. Почва нашей Земли очень древняя и насы</w:t>
      </w:r>
      <w:bookmarkStart w:id="148" w:name="OCRUncertain289"/>
      <w:r>
        <w:rPr/>
        <w:t>щ</w:t>
      </w:r>
      <w:bookmarkEnd w:id="148"/>
      <w:r>
        <w:rPr/>
        <w:t>ена микробами болезней, которые собирают дань с растительного, животного и человеческого царств. Эти болезни по-разному проявляются в каждом из них, но обусловлены, в основном, одними и теми же причинами.</w:t>
      </w:r>
    </w:p>
    <w:p>
      <w:pPr>
        <w:pStyle w:val="3"/>
        <w:spacing w:lineRule="exact" w:line="246" w:before="0" w:after="0"/>
        <w:rPr/>
      </w:pPr>
      <w:r>
        <w:rPr/>
        <w:t>5.</w:t>
        <w:tab/>
        <w:t xml:space="preserve">Болезни как следствие трудностей на духовном пути. Это </w:t>
      </w:r>
      <w:r>
        <w:rPr>
          <w:spacing w:val="-4"/>
        </w:rPr>
        <w:t>особые заболевания и недомогания, которые свойственны учени</w:t>
      </w:r>
      <w:r>
        <w:rPr/>
        <w:t>кам и стремящимся всего мира</w:t>
      </w:r>
      <w:bookmarkStart w:id="149" w:name="OCRUncertain290"/>
      <w:r>
        <w:rPr/>
        <w:t>.</w:t>
      </w:r>
      <w:bookmarkEnd w:id="149"/>
      <w:r>
        <w:rPr/>
        <w:t xml:space="preserve"> Они во всех случаях объясняются протеканием энергии через недостаточно подготовленные или неадекватно развитые центры.</w:t>
      </w:r>
    </w:p>
    <w:p>
      <w:pPr>
        <w:pStyle w:val="3"/>
        <w:spacing w:lineRule="exact" w:line="246"/>
        <w:rPr/>
      </w:pPr>
      <w:r>
        <w:rPr/>
        <w:t xml:space="preserve">Вышесказанное является </w:t>
      </w:r>
      <w:r>
        <w:rPr>
          <w:i/>
        </w:rPr>
        <w:t>обоб</w:t>
      </w:r>
      <w:bookmarkStart w:id="150" w:name="OCRUncertain291"/>
      <w:r>
        <w:rPr>
          <w:i/>
        </w:rPr>
        <w:t>щ</w:t>
      </w:r>
      <w:bookmarkEnd w:id="150"/>
      <w:r>
        <w:rPr>
          <w:i/>
        </w:rPr>
        <w:t>ением</w:t>
      </w:r>
      <w:r>
        <w:rPr/>
        <w:t>, которое может оказаться полезным.</w:t>
      </w:r>
    </w:p>
    <w:p>
      <w:pPr>
        <w:pStyle w:val="BodyText2"/>
        <w:spacing w:lineRule="exact" w:line="246"/>
        <w:rPr/>
      </w:pPr>
      <w:r>
        <w:rPr/>
        <w:t>Как проявляются эти астральные силы (которые, как мы знаем, в настоящее время преобладают в жизни большинства людей), понять сравнительно просто. В астральном проводнике, как вы, возможно, поняли, имеются соответствия семи центрам эфирного тела. Это, в сущности, семь главных фокусных точек силы, каждая из которых выражает одну из семи лучевых энергий. Хочу, прежде всего, пояснить, какими центрами выражаются семь лучевых типов.</w:t>
      </w:r>
    </w:p>
    <w:p>
      <w:pPr>
        <w:pStyle w:val="Footer"/>
        <w:tabs>
          <w:tab w:val="clear" w:pos="4153"/>
          <w:tab w:val="clear" w:pos="8306"/>
        </w:tabs>
        <w:spacing w:lineRule="exact" w:line="246" w:before="0" w:after="120"/>
        <w:ind w:hanging="0"/>
        <w:rPr>
          <w:b/>
          <w:b/>
        </w:rPr>
      </w:pPr>
      <w:r>
        <w:rPr>
          <w:b/>
        </w:rPr>
        <w:t>50]</w:t>
      </w:r>
    </w:p>
    <w:tbl>
      <w:tblPr>
        <w:tblW w:w="6237" w:type="dxa"/>
        <w:jc w:val="left"/>
        <w:tblInd w:w="-22" w:type="dxa"/>
        <w:tblLayout w:type="fixed"/>
        <w:tblCellMar>
          <w:top w:w="0" w:type="dxa"/>
          <w:left w:w="108" w:type="dxa"/>
          <w:bottom w:w="0" w:type="dxa"/>
          <w:right w:w="108" w:type="dxa"/>
        </w:tblCellMar>
      </w:tblPr>
      <w:tblGrid>
        <w:gridCol w:w="426"/>
        <w:gridCol w:w="1417"/>
        <w:gridCol w:w="709"/>
        <w:gridCol w:w="1843"/>
        <w:gridCol w:w="1842"/>
      </w:tblGrid>
      <w:tr>
        <w:trPr>
          <w:cantSplit w:val="true"/>
        </w:trPr>
        <w:tc>
          <w:tcPr>
            <w:tcW w:w="426" w:type="dxa"/>
            <w:tcBorders>
              <w:top w:val="double" w:sz="6" w:space="0" w:color="000000"/>
              <w:left w:val="double" w:sz="6" w:space="0" w:color="000000"/>
              <w:bottom w:val="single" w:sz="6" w:space="0" w:color="000000"/>
              <w:right w:val="single" w:sz="6" w:space="0" w:color="000000"/>
            </w:tcBorders>
          </w:tcPr>
          <w:p>
            <w:pPr>
              <w:pStyle w:val="Normal"/>
              <w:spacing w:before="120" w:after="120"/>
              <w:ind w:hanging="0"/>
              <w:jc w:val="center"/>
              <w:rPr>
                <w:b/>
                <w:b/>
                <w:i/>
                <w:i/>
                <w:sz w:val="18"/>
              </w:rPr>
            </w:pPr>
            <w:r>
              <w:rPr>
                <w:b/>
                <w:i/>
                <w:sz w:val="18"/>
              </w:rPr>
              <w:t>№</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rPr>
                <w:b/>
                <w:b/>
                <w:i/>
                <w:i/>
                <w:sz w:val="18"/>
              </w:rPr>
            </w:pPr>
            <w:r>
              <w:rPr>
                <w:b/>
                <w:i/>
                <w:sz w:val="18"/>
              </w:rPr>
              <w:t>Центр</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jc w:val="center"/>
              <w:rPr>
                <w:b/>
                <w:b/>
                <w:i/>
                <w:i/>
                <w:sz w:val="18"/>
              </w:rPr>
            </w:pPr>
            <w:r>
              <w:rPr>
                <w:b/>
                <w:i/>
                <w:sz w:val="18"/>
              </w:rPr>
              <w:t>Луч</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rPr>
                <w:b/>
                <w:b/>
                <w:i/>
                <w:i/>
                <w:sz w:val="18"/>
              </w:rPr>
            </w:pPr>
            <w:r>
              <w:rPr>
                <w:b/>
                <w:i/>
                <w:sz w:val="18"/>
              </w:rPr>
              <w:t>Качество</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120" w:after="120"/>
              <w:ind w:hanging="0"/>
              <w:rPr/>
            </w:pPr>
            <w:r>
              <w:rPr>
                <w:b/>
                <w:i/>
                <w:sz w:val="18"/>
              </w:rPr>
              <w:t>Происхождение</w:t>
            </w:r>
          </w:p>
        </w:tc>
      </w:tr>
      <w:tr>
        <w:trPr>
          <w:cantSplit w:val="true"/>
        </w:trPr>
        <w:tc>
          <w:tcPr>
            <w:tcW w:w="426" w:type="dxa"/>
            <w:tcBorders>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1.</w:t>
            </w:r>
          </w:p>
        </w:tc>
        <w:tc>
          <w:tcPr>
            <w:tcW w:w="1417" w:type="dxa"/>
            <w:tcBorders>
              <w:left w:val="single" w:sz="6" w:space="0" w:color="000000"/>
              <w:bottom w:val="single" w:sz="6" w:space="0" w:color="000000"/>
              <w:right w:val="single" w:sz="6" w:space="0" w:color="000000"/>
            </w:tcBorders>
          </w:tcPr>
          <w:p>
            <w:pPr>
              <w:pStyle w:val="Normal"/>
              <w:spacing w:before="40" w:after="40"/>
              <w:ind w:hanging="0"/>
              <w:rPr>
                <w:sz w:val="18"/>
              </w:rPr>
            </w:pPr>
            <w:r>
              <w:rPr>
                <w:sz w:val="18"/>
              </w:rPr>
              <w:t>Головной</w:t>
            </w:r>
          </w:p>
        </w:tc>
        <w:tc>
          <w:tcPr>
            <w:tcW w:w="709" w:type="dxa"/>
            <w:tcBorders>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1-ый</w:t>
            </w:r>
          </w:p>
        </w:tc>
        <w:tc>
          <w:tcPr>
            <w:tcW w:w="1843" w:type="dxa"/>
            <w:tcBorders>
              <w:left w:val="single" w:sz="6" w:space="0" w:color="000000"/>
              <w:bottom w:val="single" w:sz="6" w:space="0" w:color="000000"/>
              <w:right w:val="single" w:sz="6" w:space="0" w:color="000000"/>
            </w:tcBorders>
          </w:tcPr>
          <w:p>
            <w:pPr>
              <w:pStyle w:val="Normal"/>
              <w:spacing w:before="40" w:after="0"/>
              <w:ind w:hanging="0"/>
              <w:rPr>
                <w:sz w:val="18"/>
              </w:rPr>
            </w:pPr>
            <w:r>
              <w:rPr>
                <w:sz w:val="18"/>
              </w:rPr>
              <w:t>Божественная</w:t>
            </w:r>
          </w:p>
          <w:p>
            <w:pPr>
              <w:pStyle w:val="Normal"/>
              <w:spacing w:before="0" w:after="40"/>
              <w:ind w:hanging="0"/>
              <w:rPr>
                <w:sz w:val="18"/>
              </w:rPr>
            </w:pPr>
            <w:r>
              <w:rPr>
                <w:sz w:val="18"/>
              </w:rPr>
              <w:t>Воля</w:t>
            </w:r>
          </w:p>
        </w:tc>
        <w:tc>
          <w:tcPr>
            <w:tcW w:w="1842" w:type="dxa"/>
            <w:tcBorders>
              <w:left w:val="single" w:sz="6" w:space="0" w:color="000000"/>
              <w:bottom w:val="single" w:sz="6" w:space="0" w:color="000000"/>
              <w:right w:val="double" w:sz="6" w:space="0" w:color="000000"/>
            </w:tcBorders>
          </w:tcPr>
          <w:p>
            <w:pPr>
              <w:pStyle w:val="Normal"/>
              <w:spacing w:before="40" w:after="40"/>
              <w:ind w:hanging="0"/>
              <w:rPr>
                <w:sz w:val="18"/>
              </w:rPr>
            </w:pPr>
            <w:bookmarkStart w:id="151" w:name="OCRUncertain292"/>
            <w:r>
              <w:rPr>
                <w:sz w:val="18"/>
              </w:rPr>
              <w:t>Монадическое</w:t>
            </w:r>
            <w:bookmarkEnd w:id="151"/>
          </w:p>
        </w:tc>
      </w:tr>
      <w:tr>
        <w:trPr>
          <w:cantSplit w:val="true"/>
        </w:trPr>
        <w:tc>
          <w:tcPr>
            <w:tcW w:w="426"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Аджн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7-о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18"/>
              </w:rPr>
            </w:pPr>
            <w:r>
              <w:rPr>
                <w:sz w:val="18"/>
              </w:rPr>
              <w:t xml:space="preserve">Организация </w:t>
            </w:r>
          </w:p>
          <w:p>
            <w:pPr>
              <w:pStyle w:val="Normal"/>
              <w:spacing w:before="0" w:after="40"/>
              <w:ind w:hanging="0"/>
              <w:rPr>
                <w:sz w:val="18"/>
              </w:rPr>
            </w:pPr>
            <w:r>
              <w:rPr>
                <w:sz w:val="18"/>
              </w:rPr>
              <w:t>Управления</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sz w:val="18"/>
              </w:rPr>
            </w:pPr>
            <w:r>
              <w:rPr>
                <w:sz w:val="18"/>
              </w:rPr>
              <w:t>Атмическое</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Сердеч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2-о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 xml:space="preserve">Любовь-Мудрость. </w:t>
            </w:r>
          </w:p>
          <w:p>
            <w:pPr>
              <w:pStyle w:val="Normal"/>
              <w:ind w:hanging="0"/>
              <w:rPr>
                <w:sz w:val="18"/>
              </w:rPr>
            </w:pPr>
            <w:r>
              <w:rPr>
                <w:sz w:val="18"/>
              </w:rPr>
              <w:t xml:space="preserve">Групповая </w:t>
            </w:r>
          </w:p>
          <w:p>
            <w:pPr>
              <w:pStyle w:val="Normal"/>
              <w:spacing w:before="0" w:after="40"/>
              <w:ind w:hanging="0"/>
              <w:rPr>
                <w:sz w:val="18"/>
              </w:rPr>
            </w:pPr>
            <w:r>
              <w:rPr>
                <w:sz w:val="18"/>
              </w:rPr>
              <w:t>Любовь</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sz w:val="18"/>
              </w:rPr>
            </w:pPr>
            <w:r>
              <w:rPr>
                <w:sz w:val="18"/>
              </w:rPr>
              <w:t>Буддхическое</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Горлово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5-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Творчество</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sz w:val="18"/>
              </w:rPr>
            </w:pPr>
            <w:r>
              <w:rPr>
                <w:sz w:val="18"/>
              </w:rPr>
              <w:t>Ментальное</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sz w:val="18"/>
              </w:rPr>
              <w:t xml:space="preserve">Солнечного </w:t>
            </w:r>
          </w:p>
          <w:p>
            <w:pPr>
              <w:pStyle w:val="Normal"/>
              <w:spacing w:before="0" w:after="40"/>
              <w:ind w:hanging="0"/>
              <w:rPr>
                <w:sz w:val="18"/>
              </w:rPr>
            </w:pPr>
            <w:r>
              <w:rPr>
                <w:sz w:val="18"/>
              </w:rPr>
              <w:t>сплет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6-о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18"/>
              </w:rPr>
            </w:pPr>
            <w:r>
              <w:rPr>
                <w:sz w:val="18"/>
              </w:rPr>
              <w:t xml:space="preserve">Эмоция. </w:t>
            </w:r>
          </w:p>
          <w:p>
            <w:pPr>
              <w:pStyle w:val="Normal"/>
              <w:spacing w:before="0" w:after="40"/>
              <w:ind w:hanging="0"/>
              <w:rPr>
                <w:sz w:val="18"/>
              </w:rPr>
            </w:pPr>
            <w:r>
              <w:rPr>
                <w:sz w:val="18"/>
              </w:rPr>
              <w:t>Желание</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sz w:val="18"/>
              </w:rPr>
            </w:pPr>
            <w:r>
              <w:rPr>
                <w:sz w:val="18"/>
              </w:rPr>
              <w:t>Астральное</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18"/>
              </w:rPr>
              <w:t>Сакра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3-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18"/>
              </w:rPr>
              <w:t>Воспроизводство</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sz w:val="18"/>
              </w:rPr>
            </w:pPr>
            <w:r>
              <w:rPr>
                <w:sz w:val="18"/>
              </w:rPr>
              <w:t>Эфирное</w:t>
            </w:r>
          </w:p>
        </w:tc>
      </w:tr>
      <w:tr>
        <w:trPr>
          <w:cantSplit w:val="true"/>
        </w:trPr>
        <w:tc>
          <w:tcPr>
            <w:tcW w:w="426" w:type="dxa"/>
            <w:tcBorders>
              <w:top w:val="single" w:sz="6" w:space="0" w:color="000000"/>
              <w:left w:val="double" w:sz="6" w:space="0" w:color="000000"/>
              <w:bottom w:val="double" w:sz="6" w:space="0" w:color="000000"/>
              <w:right w:val="single" w:sz="6" w:space="0" w:color="000000"/>
            </w:tcBorders>
          </w:tcPr>
          <w:p>
            <w:pPr>
              <w:pStyle w:val="Normal"/>
              <w:spacing w:before="40" w:after="40"/>
              <w:ind w:hanging="0"/>
              <w:jc w:val="center"/>
              <w:rPr>
                <w:sz w:val="18"/>
              </w:rPr>
            </w:pPr>
            <w:r>
              <w:rPr>
                <w:sz w:val="18"/>
              </w:rPr>
              <w:t>7.</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40" w:after="0"/>
              <w:ind w:hanging="0"/>
              <w:rPr/>
            </w:pPr>
            <w:r>
              <w:rPr>
                <w:sz w:val="18"/>
              </w:rPr>
              <w:t xml:space="preserve">У основания </w:t>
            </w:r>
          </w:p>
          <w:p>
            <w:pPr>
              <w:pStyle w:val="Normal"/>
              <w:spacing w:before="0" w:after="40"/>
              <w:ind w:hanging="0"/>
              <w:rPr/>
            </w:pPr>
            <w:r>
              <w:rPr>
                <w:sz w:val="18"/>
              </w:rPr>
              <w:t>позвоночника</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40" w:after="40"/>
              <w:ind w:hanging="0"/>
              <w:jc w:val="center"/>
              <w:rPr>
                <w:sz w:val="18"/>
              </w:rPr>
            </w:pPr>
            <w:r>
              <w:rPr>
                <w:sz w:val="18"/>
              </w:rPr>
              <w:t>4-ый</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40" w:after="40"/>
              <w:ind w:hanging="0"/>
              <w:jc w:val="left"/>
              <w:rPr>
                <w:sz w:val="18"/>
              </w:rPr>
            </w:pPr>
            <w:r>
              <w:rPr>
                <w:sz w:val="18"/>
              </w:rPr>
              <w:t xml:space="preserve">Гармония. </w:t>
            </w:r>
          </w:p>
          <w:p>
            <w:pPr>
              <w:pStyle w:val="Normal"/>
              <w:ind w:hanging="0"/>
              <w:rPr>
                <w:sz w:val="18"/>
              </w:rPr>
            </w:pPr>
            <w:r>
              <w:rPr>
                <w:sz w:val="18"/>
              </w:rPr>
              <w:t xml:space="preserve">Единение </w:t>
            </w:r>
          </w:p>
          <w:p>
            <w:pPr>
              <w:pStyle w:val="Normal"/>
              <w:spacing w:before="0" w:after="40"/>
              <w:ind w:hanging="0"/>
              <w:rPr>
                <w:sz w:val="18"/>
              </w:rPr>
            </w:pPr>
            <w:r>
              <w:rPr>
                <w:sz w:val="18"/>
              </w:rPr>
              <w:t>через конфликт</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40" w:after="40"/>
              <w:ind w:hanging="0"/>
              <w:rPr>
                <w:sz w:val="18"/>
              </w:rPr>
            </w:pPr>
            <w:r>
              <w:rPr>
                <w:sz w:val="18"/>
              </w:rPr>
              <w:t>Физическое</w:t>
            </w:r>
          </w:p>
        </w:tc>
      </w:tr>
    </w:tbl>
    <w:p>
      <w:pPr>
        <w:pStyle w:val="Normal"/>
        <w:spacing w:lineRule="exact" w:line="246" w:before="120" w:after="0"/>
        <w:rPr/>
      </w:pPr>
      <w:r>
        <w:rPr>
          <w:i/>
        </w:rPr>
        <w:t>Примечание:</w:t>
      </w:r>
      <w:r>
        <w:rPr>
          <w:b/>
        </w:rPr>
        <w:t xml:space="preserve"> </w:t>
      </w:r>
      <w:r>
        <w:rPr/>
        <w:t xml:space="preserve">В четвертом царстве – человеческом – именно энергия четвертого луча в соединении с первым лучом приводит в конце концов к синтезу. Имеется тесная связь между высшим (головным) центром и центром у основания позвоночника. Четвертый тип энергии выражает себя, таким образом, в сотрудничестве с первым типом – ведь мы по своей поляризации пока еще атланты, а эта цивилизация была четвертой по порядку. Потребуется очень большая работа в пятой цивилизации, нашей теперешней арийской расе, работа, которая совместно с пятым принципом ума обусловливает переход на более высокий уровень сознания. Это приведет к гармонизации всех центров посредством сознательного применения воли, направленного на достижение гармонии. </w:t>
      </w:r>
      <w:bookmarkStart w:id="152" w:name="Ooi_ieou_1"/>
      <w:r>
        <w:rPr/>
        <w:t xml:space="preserve">Данное замечание </w:t>
      </w:r>
      <w:bookmarkEnd w:id="152"/>
      <w:r>
        <w:rPr/>
        <w:t>подтверждает вышесказанное.</w:t>
      </w:r>
    </w:p>
    <w:p>
      <w:pPr>
        <w:pStyle w:val="Normal"/>
        <w:rPr/>
      </w:pPr>
      <w:r>
        <w:rPr/>
        <w:t xml:space="preserve">На астральном плане в каждом астральном теле также будут обнаружены семь соответствующих фокусных точек, через которые энергия поступает в семь </w:t>
      </w:r>
      <w:bookmarkStart w:id="153" w:name="OCRUncertain296"/>
      <w:r>
        <w:rPr/>
        <w:t>витальных</w:t>
      </w:r>
      <w:bookmarkEnd w:id="153"/>
      <w:r>
        <w:rPr/>
        <w:t xml:space="preserve"> центров эфирного физического тела в виде семи различных типов силы. Воздействие этих сил может быть как положительным, так и отрицательным, сообразно качеству негативного плотного физического тела. Они различаются в зависимости от типа луча или силы, и вам будет интересно ознакомиться как с хорошими, так и с плохими аспектами и соответствующими им болезнями.</w:t>
      </w:r>
    </w:p>
    <w:p>
      <w:pPr>
        <w:pStyle w:val="Normal"/>
        <w:spacing w:before="120" w:after="120"/>
        <w:ind w:hanging="0"/>
        <w:rPr>
          <w:b/>
          <w:b/>
        </w:rPr>
      </w:pPr>
      <w:r>
        <w:rPr>
          <w:b/>
        </w:rPr>
        <w:t>51]</w:t>
      </w:r>
    </w:p>
    <w:tbl>
      <w:tblPr>
        <w:tblW w:w="6237" w:type="dxa"/>
        <w:jc w:val="left"/>
        <w:tblInd w:w="-22" w:type="dxa"/>
        <w:tblLayout w:type="fixed"/>
        <w:tblCellMar>
          <w:top w:w="0" w:type="dxa"/>
          <w:left w:w="108" w:type="dxa"/>
          <w:bottom w:w="0" w:type="dxa"/>
          <w:right w:w="108" w:type="dxa"/>
        </w:tblCellMar>
      </w:tblPr>
      <w:tblGrid>
        <w:gridCol w:w="1276"/>
        <w:gridCol w:w="1134"/>
        <w:gridCol w:w="1418"/>
        <w:gridCol w:w="1134"/>
        <w:gridCol w:w="1275"/>
      </w:tblGrid>
      <w:tr>
        <w:trPr>
          <w:cantSplit w:val="true"/>
        </w:trPr>
        <w:tc>
          <w:tcPr>
            <w:tcW w:w="1276" w:type="dxa"/>
            <w:tcBorders>
              <w:top w:val="double" w:sz="6" w:space="0" w:color="000000"/>
              <w:left w:val="double" w:sz="6" w:space="0" w:color="000000"/>
              <w:bottom w:val="single" w:sz="6" w:space="0" w:color="000000"/>
              <w:right w:val="single" w:sz="6" w:space="0" w:color="000000"/>
            </w:tcBorders>
          </w:tcPr>
          <w:p>
            <w:pPr>
              <w:pStyle w:val="Normal"/>
              <w:spacing w:before="120" w:after="0"/>
              <w:ind w:hanging="108"/>
              <w:jc w:val="center"/>
              <w:rPr/>
            </w:pPr>
            <w:r>
              <w:rPr>
                <w:b/>
                <w:i/>
                <w:sz w:val="18"/>
              </w:rPr>
              <w:t>Астральная</w:t>
            </w:r>
          </w:p>
          <w:p>
            <w:pPr>
              <w:pStyle w:val="Normal"/>
              <w:spacing w:before="0" w:after="120"/>
              <w:ind w:hanging="108"/>
              <w:jc w:val="center"/>
              <w:rPr>
                <w:b/>
                <w:b/>
                <w:sz w:val="18"/>
              </w:rPr>
            </w:pPr>
            <w:r>
              <w:rPr>
                <w:b/>
                <w:i/>
                <w:sz w:val="18"/>
              </w:rPr>
              <w:t>сила</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jc w:val="center"/>
              <w:rPr>
                <w:b/>
                <w:b/>
                <w:sz w:val="18"/>
              </w:rPr>
            </w:pPr>
            <w:r>
              <w:rPr>
                <w:b/>
                <w:i/>
                <w:sz w:val="18"/>
              </w:rPr>
              <w:t>Центр</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120" w:after="0"/>
              <w:ind w:hanging="0"/>
              <w:jc w:val="center"/>
              <w:rPr>
                <w:b/>
                <w:b/>
                <w:i/>
                <w:i/>
                <w:sz w:val="18"/>
              </w:rPr>
            </w:pPr>
            <w:r>
              <w:rPr>
                <w:b/>
                <w:i/>
                <w:sz w:val="18"/>
              </w:rPr>
              <w:t>Плохие</w:t>
            </w:r>
          </w:p>
          <w:p>
            <w:pPr>
              <w:pStyle w:val="Normal"/>
              <w:spacing w:before="0" w:after="120"/>
              <w:ind w:hanging="0"/>
              <w:jc w:val="center"/>
              <w:rPr>
                <w:b/>
                <w:b/>
                <w:sz w:val="18"/>
              </w:rPr>
            </w:pPr>
            <w:r>
              <w:rPr>
                <w:b/>
                <w:i/>
                <w:sz w:val="18"/>
              </w:rPr>
              <w:t>аспекты</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120" w:after="120"/>
              <w:ind w:right="-108" w:hanging="108"/>
              <w:jc w:val="center"/>
              <w:rPr/>
            </w:pPr>
            <w:r>
              <w:rPr>
                <w:b/>
                <w:i/>
                <w:spacing w:val="-6"/>
                <w:sz w:val="18"/>
              </w:rPr>
              <w:t>Заболевания</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120" w:after="120"/>
              <w:ind w:hanging="0"/>
              <w:jc w:val="center"/>
              <w:rPr>
                <w:b/>
                <w:b/>
                <w:sz w:val="18"/>
              </w:rPr>
            </w:pPr>
            <w:r>
              <w:rPr>
                <w:b/>
                <w:i/>
                <w:sz w:val="18"/>
              </w:rPr>
              <w:t>Хорошие аспекты</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left"/>
              <w:rPr>
                <w:sz w:val="18"/>
              </w:rPr>
            </w:pPr>
            <w:r>
              <w:rPr>
                <w:sz w:val="18"/>
              </w:rPr>
              <w:t xml:space="preserve">Первый Луч. </w:t>
            </w:r>
          </w:p>
          <w:p>
            <w:pPr>
              <w:pStyle w:val="Normal"/>
              <w:ind w:hanging="0"/>
              <w:jc w:val="left"/>
              <w:rPr>
                <w:sz w:val="18"/>
              </w:rPr>
            </w:pPr>
            <w:r>
              <w:rPr>
                <w:sz w:val="18"/>
              </w:rPr>
              <w:t xml:space="preserve">Воля или </w:t>
            </w:r>
          </w:p>
          <w:p>
            <w:pPr>
              <w:pStyle w:val="Normal"/>
              <w:ind w:hanging="0"/>
              <w:jc w:val="left"/>
              <w:rPr/>
            </w:pPr>
            <w:r>
              <w:rPr>
                <w:sz w:val="18"/>
              </w:rPr>
              <w:t>Мог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z w:val="18"/>
              </w:rPr>
              <w:t>Головн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pacing w:val="-6"/>
                <w:sz w:val="18"/>
              </w:rPr>
            </w:pPr>
            <w:r>
              <w:rPr>
                <w:spacing w:val="-6"/>
                <w:sz w:val="18"/>
              </w:rPr>
              <w:t>Жалость к себе.</w:t>
            </w:r>
          </w:p>
          <w:p>
            <w:pPr>
              <w:pStyle w:val="Normal"/>
              <w:ind w:right="-108" w:hanging="0"/>
              <w:jc w:val="left"/>
              <w:rPr>
                <w:spacing w:val="-6"/>
                <w:sz w:val="18"/>
              </w:rPr>
            </w:pPr>
            <w:r>
              <w:rPr>
                <w:spacing w:val="-6"/>
                <w:sz w:val="18"/>
              </w:rPr>
              <w:t>Драматическое «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Рак.</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pPr>
            <w:r>
              <w:rPr>
                <w:spacing w:val="-6"/>
                <w:sz w:val="18"/>
              </w:rPr>
              <w:t>Жертвенность.</w:t>
            </w:r>
          </w:p>
          <w:p>
            <w:pPr>
              <w:pStyle w:val="Normal"/>
              <w:ind w:hanging="0"/>
              <w:jc w:val="left"/>
              <w:rPr/>
            </w:pPr>
            <w:r>
              <w:rPr>
                <w:sz w:val="18"/>
              </w:rPr>
              <w:t>Самоотверженность «Я».</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left"/>
              <w:rPr>
                <w:sz w:val="18"/>
              </w:rPr>
            </w:pPr>
            <w:r>
              <w:rPr>
                <w:sz w:val="18"/>
              </w:rPr>
              <w:t>Второй Луч.</w:t>
            </w:r>
          </w:p>
          <w:p>
            <w:pPr>
              <w:pStyle w:val="Normal"/>
              <w:ind w:hanging="0"/>
              <w:jc w:val="left"/>
              <w:rPr>
                <w:sz w:val="18"/>
              </w:rPr>
            </w:pPr>
            <w:r>
              <w:rPr>
                <w:sz w:val="18"/>
              </w:rPr>
              <w:t>Любовь-Мудр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z w:val="18"/>
              </w:rPr>
              <w:t>Сердеч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z w:val="18"/>
              </w:rPr>
              <w:t>Себялюбие.</w:t>
            </w:r>
          </w:p>
          <w:p>
            <w:pPr>
              <w:pStyle w:val="Normal"/>
              <w:ind w:hanging="0"/>
              <w:jc w:val="left"/>
              <w:rPr>
                <w:sz w:val="18"/>
              </w:rPr>
            </w:pPr>
            <w:r>
              <w:rPr>
                <w:sz w:val="18"/>
              </w:rPr>
              <w:t>Лич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Болезни сердца.</w:t>
            </w:r>
          </w:p>
          <w:p>
            <w:pPr>
              <w:pStyle w:val="Normal"/>
              <w:ind w:hanging="0"/>
              <w:jc w:val="left"/>
              <w:rPr>
                <w:sz w:val="18"/>
              </w:rPr>
            </w:pPr>
            <w:r>
              <w:rPr>
                <w:sz w:val="18"/>
              </w:rPr>
              <w:t>Болезни желудка.</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sz w:val="18"/>
              </w:rPr>
            </w:pPr>
            <w:r>
              <w:rPr>
                <w:sz w:val="18"/>
              </w:rPr>
              <w:t>Душевная любовь.</w:t>
            </w:r>
          </w:p>
          <w:p>
            <w:pPr>
              <w:pStyle w:val="Normal"/>
              <w:ind w:hanging="0"/>
              <w:jc w:val="left"/>
              <w:rPr>
                <w:sz w:val="18"/>
              </w:rPr>
            </w:pPr>
            <w:r>
              <w:rPr>
                <w:sz w:val="18"/>
              </w:rPr>
              <w:t>Групповая любовь.</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left"/>
              <w:rPr>
                <w:sz w:val="18"/>
              </w:rPr>
            </w:pPr>
            <w:r>
              <w:rPr>
                <w:sz w:val="18"/>
              </w:rPr>
              <w:t>Третий Луч.</w:t>
            </w:r>
          </w:p>
          <w:p>
            <w:pPr>
              <w:pStyle w:val="Normal"/>
              <w:ind w:hanging="0"/>
              <w:jc w:val="left"/>
              <w:rPr/>
            </w:pPr>
            <w:r>
              <w:rPr>
                <w:sz w:val="18"/>
              </w:rPr>
              <w:t>Актив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pacing w:val="-6"/>
                <w:sz w:val="18"/>
              </w:rPr>
              <w:t>Сакра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z w:val="18"/>
              </w:rPr>
              <w:t xml:space="preserve">Сексуальность. </w:t>
            </w:r>
          </w:p>
          <w:p>
            <w:pPr>
              <w:pStyle w:val="Normal"/>
              <w:ind w:hanging="0"/>
              <w:jc w:val="left"/>
              <w:rPr>
                <w:sz w:val="18"/>
              </w:rPr>
            </w:pPr>
            <w:r>
              <w:rPr>
                <w:sz w:val="18"/>
              </w:rPr>
              <w:t xml:space="preserve">Чрезмерная </w:t>
            </w:r>
          </w:p>
          <w:p>
            <w:pPr>
              <w:pStyle w:val="Normal"/>
              <w:ind w:hanging="0"/>
              <w:jc w:val="left"/>
              <w:rPr>
                <w:sz w:val="18"/>
              </w:rPr>
            </w:pPr>
            <w:r>
              <w:rPr>
                <w:sz w:val="18"/>
              </w:rPr>
              <w:t>актив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pacing w:val="-6"/>
                <w:sz w:val="18"/>
              </w:rPr>
              <w:t xml:space="preserve">Социальные </w:t>
            </w:r>
          </w:p>
          <w:p>
            <w:pPr>
              <w:pStyle w:val="Normal"/>
              <w:ind w:hanging="0"/>
              <w:jc w:val="left"/>
              <w:rPr>
                <w:sz w:val="18"/>
              </w:rPr>
            </w:pPr>
            <w:r>
              <w:rPr>
                <w:sz w:val="18"/>
              </w:rPr>
              <w:t>болезни.</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pPr>
            <w:r>
              <w:rPr>
                <w:sz w:val="18"/>
              </w:rPr>
              <w:t>Родительская любовь.</w:t>
            </w:r>
          </w:p>
          <w:p>
            <w:pPr>
              <w:pStyle w:val="Normal"/>
              <w:ind w:hanging="0"/>
              <w:jc w:val="left"/>
              <w:rPr>
                <w:sz w:val="18"/>
              </w:rPr>
            </w:pPr>
            <w:r>
              <w:rPr>
                <w:sz w:val="18"/>
              </w:rPr>
              <w:t>Групповая жизнь.</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right="-108" w:hanging="0"/>
              <w:jc w:val="left"/>
              <w:rPr/>
            </w:pPr>
            <w:r>
              <w:rPr>
                <w:spacing w:val="-8"/>
                <w:sz w:val="18"/>
              </w:rPr>
              <w:t>Четвертый Луч</w:t>
            </w:r>
            <w:r>
              <w:rPr>
                <w:spacing w:val="-6"/>
                <w:sz w:val="18"/>
              </w:rPr>
              <w:t>.</w:t>
            </w:r>
          </w:p>
          <w:p>
            <w:pPr>
              <w:pStyle w:val="Normal"/>
              <w:ind w:hanging="0"/>
              <w:jc w:val="left"/>
              <w:rPr>
                <w:sz w:val="18"/>
              </w:rPr>
            </w:pPr>
            <w:r>
              <w:rPr>
                <w:sz w:val="18"/>
              </w:rPr>
              <w:t>Гармо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Адж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Эгоизм.</w:t>
            </w:r>
          </w:p>
          <w:p>
            <w:pPr>
              <w:pStyle w:val="Normal"/>
              <w:ind w:hanging="0"/>
              <w:jc w:val="left"/>
              <w:rPr>
                <w:sz w:val="18"/>
              </w:rPr>
            </w:pPr>
            <w:r>
              <w:rPr>
                <w:sz w:val="18"/>
              </w:rPr>
              <w:t>Догмат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Безумие.</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pPr>
            <w:r>
              <w:rPr>
                <w:sz w:val="18"/>
              </w:rPr>
              <w:t>Мистицизм.</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right="-108" w:hanging="0"/>
              <w:jc w:val="left"/>
              <w:rPr>
                <w:sz w:val="18"/>
              </w:rPr>
            </w:pPr>
            <w:r>
              <w:rPr>
                <w:sz w:val="18"/>
              </w:rPr>
              <w:t>Пятый Луч.</w:t>
            </w:r>
          </w:p>
          <w:p>
            <w:pPr>
              <w:pStyle w:val="Normal"/>
              <w:ind w:hanging="0"/>
              <w:jc w:val="left"/>
              <w:rPr>
                <w:sz w:val="18"/>
              </w:rPr>
            </w:pPr>
            <w:r>
              <w:rPr>
                <w:sz w:val="18"/>
              </w:rPr>
              <w:t>Зн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pPr>
            <w:r>
              <w:rPr>
                <w:sz w:val="18"/>
              </w:rPr>
              <w:t>Горло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sz w:val="18"/>
              </w:rPr>
            </w:pPr>
            <w:r>
              <w:rPr>
                <w:sz w:val="18"/>
              </w:rPr>
              <w:t xml:space="preserve">Низший </w:t>
            </w:r>
          </w:p>
          <w:p>
            <w:pPr>
              <w:pStyle w:val="Normal"/>
              <w:ind w:hanging="0"/>
              <w:jc w:val="left"/>
              <w:rPr>
                <w:sz w:val="18"/>
              </w:rPr>
            </w:pPr>
            <w:r>
              <w:rPr>
                <w:sz w:val="18"/>
              </w:rPr>
              <w:t>псих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pPr>
            <w:r>
              <w:rPr>
                <w:sz w:val="18"/>
              </w:rPr>
              <w:t xml:space="preserve">Нарушения </w:t>
            </w:r>
            <w:r>
              <w:rPr>
                <w:spacing w:val="-6"/>
                <w:sz w:val="18"/>
              </w:rPr>
              <w:t>метаболизма.</w:t>
            </w:r>
          </w:p>
          <w:p>
            <w:pPr>
              <w:pStyle w:val="Normal"/>
              <w:ind w:hanging="0"/>
              <w:jc w:val="left"/>
              <w:rPr/>
            </w:pPr>
            <w:r>
              <w:rPr>
                <w:sz w:val="18"/>
              </w:rPr>
              <w:t>Некоторые виды рака.</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right="-108" w:hanging="0"/>
              <w:jc w:val="left"/>
              <w:rPr/>
            </w:pPr>
            <w:r>
              <w:rPr>
                <w:sz w:val="18"/>
              </w:rPr>
              <w:t>Творчество.</w:t>
            </w:r>
          </w:p>
          <w:p>
            <w:pPr>
              <w:pStyle w:val="BodyText3"/>
              <w:ind w:right="-250" w:hanging="0"/>
              <w:rPr/>
            </w:pPr>
            <w:r>
              <w:rPr>
                <w:spacing w:val="0"/>
                <w:sz w:val="18"/>
              </w:rPr>
              <w:t>Чувствительность.</w:t>
            </w:r>
          </w:p>
          <w:p>
            <w:pPr>
              <w:pStyle w:val="Normal"/>
              <w:ind w:right="-108" w:hanging="0"/>
              <w:jc w:val="left"/>
              <w:rPr/>
            </w:pPr>
            <w:r>
              <w:rPr>
                <w:sz w:val="18"/>
              </w:rPr>
              <w:t>Вдохновение.</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right="-108" w:hanging="0"/>
              <w:jc w:val="left"/>
              <w:rPr>
                <w:sz w:val="18"/>
              </w:rPr>
            </w:pPr>
            <w:r>
              <w:rPr>
                <w:sz w:val="18"/>
              </w:rPr>
              <w:t>Шестой Луч.</w:t>
            </w:r>
          </w:p>
          <w:p>
            <w:pPr>
              <w:pStyle w:val="Normal"/>
              <w:ind w:hanging="0"/>
              <w:jc w:val="left"/>
              <w:rPr/>
            </w:pPr>
            <w:r>
              <w:rPr>
                <w:sz w:val="18"/>
              </w:rPr>
              <w:t>Преда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pPr>
            <w:r>
              <w:rPr>
                <w:sz w:val="18"/>
              </w:rPr>
              <w:t xml:space="preserve">Солнечного </w:t>
            </w:r>
          </w:p>
          <w:p>
            <w:pPr>
              <w:pStyle w:val="Normal"/>
              <w:ind w:hanging="0"/>
              <w:jc w:val="left"/>
              <w:rPr/>
            </w:pPr>
            <w:r>
              <w:rPr>
                <w:sz w:val="18"/>
              </w:rPr>
              <w:t>сплет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pPr>
            <w:r>
              <w:rPr>
                <w:spacing w:val="-6"/>
                <w:sz w:val="18"/>
              </w:rPr>
              <w:t>Эмоциона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sz w:val="18"/>
              </w:rPr>
            </w:pPr>
            <w:r>
              <w:rPr>
                <w:sz w:val="18"/>
              </w:rPr>
              <w:t>Нервные болезни.</w:t>
            </w:r>
          </w:p>
          <w:p>
            <w:pPr>
              <w:pStyle w:val="Normal"/>
              <w:ind w:hanging="0"/>
              <w:jc w:val="left"/>
              <w:rPr/>
            </w:pPr>
            <w:r>
              <w:rPr>
                <w:sz w:val="18"/>
              </w:rPr>
              <w:t>Гастриты.</w:t>
            </w:r>
          </w:p>
          <w:p>
            <w:pPr>
              <w:pStyle w:val="Normal"/>
              <w:ind w:hanging="0"/>
              <w:jc w:val="left"/>
              <w:rPr>
                <w:sz w:val="18"/>
              </w:rPr>
            </w:pPr>
            <w:r>
              <w:rPr>
                <w:sz w:val="18"/>
              </w:rPr>
              <w:t>Болезнь печени.</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right="-108" w:hanging="0"/>
              <w:jc w:val="left"/>
              <w:rPr/>
            </w:pPr>
            <w:r>
              <w:rPr>
                <w:spacing w:val="-6"/>
                <w:sz w:val="18"/>
              </w:rPr>
              <w:t>Устремление.</w:t>
            </w:r>
          </w:p>
          <w:p>
            <w:pPr>
              <w:pStyle w:val="Normal"/>
              <w:ind w:hanging="0"/>
              <w:jc w:val="left"/>
              <w:rPr/>
            </w:pPr>
            <w:r>
              <w:rPr>
                <w:sz w:val="18"/>
              </w:rPr>
              <w:t>Правильная ориентация.</w:t>
            </w:r>
          </w:p>
        </w:tc>
      </w:tr>
      <w:tr>
        <w:trPr>
          <w:cantSplit w:val="true"/>
        </w:trPr>
        <w:tc>
          <w:tcPr>
            <w:tcW w:w="1276" w:type="dxa"/>
            <w:tcBorders>
              <w:top w:val="single" w:sz="6" w:space="0" w:color="000000"/>
              <w:left w:val="double" w:sz="6" w:space="0" w:color="000000"/>
              <w:bottom w:val="double" w:sz="6" w:space="0" w:color="000000"/>
              <w:right w:val="single" w:sz="6" w:space="0" w:color="000000"/>
            </w:tcBorders>
          </w:tcPr>
          <w:p>
            <w:pPr>
              <w:pStyle w:val="Normal"/>
              <w:spacing w:before="20" w:after="0"/>
              <w:ind w:right="-108" w:hanging="0"/>
              <w:jc w:val="left"/>
              <w:rPr>
                <w:sz w:val="18"/>
              </w:rPr>
            </w:pPr>
            <w:r>
              <w:rPr>
                <w:sz w:val="18"/>
              </w:rPr>
              <w:t>Седьмой Луч.</w:t>
            </w:r>
          </w:p>
          <w:p>
            <w:pPr>
              <w:pStyle w:val="Normal"/>
              <w:ind w:hanging="0"/>
              <w:jc w:val="left"/>
              <w:rPr/>
            </w:pPr>
            <w:r>
              <w:rPr>
                <w:sz w:val="18"/>
              </w:rPr>
              <w:t>Организация.</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20" w:after="0"/>
              <w:ind w:right="-108" w:hanging="0"/>
              <w:jc w:val="left"/>
              <w:rPr>
                <w:sz w:val="18"/>
              </w:rPr>
            </w:pPr>
            <w:r>
              <w:rPr>
                <w:sz w:val="18"/>
              </w:rPr>
              <w:t xml:space="preserve">У основания </w:t>
            </w:r>
            <w:r>
              <w:rPr>
                <w:spacing w:val="-8"/>
                <w:sz w:val="18"/>
              </w:rPr>
              <w:t>позвоночника.</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20" w:after="0"/>
              <w:ind w:right="-108" w:hanging="0"/>
              <w:jc w:val="left"/>
              <w:rPr/>
            </w:pPr>
            <w:r>
              <w:rPr>
                <w:sz w:val="18"/>
              </w:rPr>
              <w:t>Своекорыстие.</w:t>
            </w:r>
          </w:p>
          <w:p>
            <w:pPr>
              <w:pStyle w:val="Normal"/>
              <w:ind w:hanging="0"/>
              <w:jc w:val="left"/>
              <w:rPr>
                <w:sz w:val="18"/>
              </w:rPr>
            </w:pPr>
            <w:r>
              <w:rPr>
                <w:sz w:val="18"/>
              </w:rPr>
              <w:t>Чистый эгоизм.</w:t>
            </w:r>
          </w:p>
          <w:p>
            <w:pPr>
              <w:pStyle w:val="Normal"/>
              <w:spacing w:before="0" w:after="60"/>
              <w:ind w:hanging="0"/>
              <w:jc w:val="left"/>
              <w:rPr/>
            </w:pPr>
            <w:r>
              <w:rPr>
                <w:sz w:val="18"/>
              </w:rPr>
              <w:t>Черная Магия.</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20" w:after="0"/>
              <w:ind w:right="-108" w:hanging="0"/>
              <w:jc w:val="left"/>
              <w:rPr/>
            </w:pPr>
            <w:r>
              <w:rPr>
                <w:sz w:val="18"/>
              </w:rPr>
              <w:t xml:space="preserve">Сердечные </w:t>
            </w:r>
          </w:p>
          <w:p>
            <w:pPr>
              <w:pStyle w:val="Normal"/>
              <w:ind w:hanging="0"/>
              <w:jc w:val="left"/>
              <w:rPr>
                <w:sz w:val="18"/>
              </w:rPr>
            </w:pPr>
            <w:r>
              <w:rPr>
                <w:sz w:val="18"/>
              </w:rPr>
              <w:t>болезни.</w:t>
            </w:r>
          </w:p>
          <w:p>
            <w:pPr>
              <w:pStyle w:val="Normal"/>
              <w:ind w:hanging="0"/>
              <w:jc w:val="left"/>
              <w:rPr/>
            </w:pPr>
            <w:r>
              <w:rPr>
                <w:sz w:val="18"/>
              </w:rPr>
              <w:t>Опухоли.</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before="20" w:after="0"/>
              <w:ind w:right="-108" w:hanging="0"/>
              <w:jc w:val="left"/>
              <w:rPr/>
            </w:pPr>
            <w:r>
              <w:rPr>
                <w:sz w:val="18"/>
              </w:rPr>
              <w:t>Белая Магия.</w:t>
            </w:r>
          </w:p>
        </w:tc>
      </w:tr>
    </w:tbl>
    <w:p>
      <w:pPr>
        <w:pStyle w:val="3"/>
        <w:spacing w:before="240" w:after="80"/>
        <w:ind w:hanging="0"/>
        <w:rPr/>
      </w:pPr>
      <w:r>
        <w:rPr>
          <w:b/>
        </w:rPr>
        <w:t>52]</w:t>
      </w:r>
      <w:r>
        <w:rPr/>
        <w:t xml:space="preserve"> </w:t>
      </w:r>
      <w:r>
        <w:rPr>
          <w:spacing w:val="-4"/>
        </w:rPr>
        <w:t xml:space="preserve">Изучая эту таблицу, имейте, пожалуйста, в виду, что это обобщение, и здесь лишь частично перечислены виды болезней, которые могут </w:t>
      </w:r>
      <w:bookmarkStart w:id="154" w:name="ioeaea_a_ia_aaiaa_8"/>
      <w:r>
        <w:rPr>
          <w:spacing w:val="-4"/>
        </w:rPr>
        <w:t>вызываться поступающими</w:t>
      </w:r>
      <w:bookmarkEnd w:id="154"/>
      <w:r>
        <w:rPr>
          <w:spacing w:val="-4"/>
        </w:rPr>
        <w:t xml:space="preserve"> энергиями. Сложность человеческого оснащения и переплетение лучевых энергий таковы, что ни о каких твердых установках не может быть и речи, и мы</w:t>
      </w:r>
      <w:r>
        <w:rPr/>
        <w:t xml:space="preserve"> можем говорить лишь предположительно. Лучевые силы проявляют себя по-разному в зависимости от типа луча и точки эволюции. Поэтому здесь нет никакого противоречия по сравнению с предыдущей таблицей. Если учесть, что каждое человеческое существо, в основном, представляет собой выражение пяти </w:t>
      </w:r>
      <w:bookmarkStart w:id="155" w:name="OCRUncertain301"/>
      <w:r>
        <w:rPr/>
        <w:t>лучевых</w:t>
      </w:r>
      <w:bookmarkEnd w:id="155"/>
      <w:r>
        <w:rPr/>
        <w:t xml:space="preserve"> сил:</w:t>
      </w:r>
    </w:p>
    <w:p>
      <w:pPr>
        <w:pStyle w:val="22"/>
        <w:rPr/>
      </w:pPr>
      <w:r>
        <w:rPr/>
        <w:t>1.</w:t>
        <w:tab/>
        <w:t>Луча души (манаса);</w:t>
      </w:r>
    </w:p>
    <w:p>
      <w:pPr>
        <w:pStyle w:val="22"/>
        <w:rPr/>
      </w:pPr>
      <w:r>
        <w:rPr/>
        <w:t>2.</w:t>
        <w:tab/>
        <w:t>Луча личности;</w:t>
      </w:r>
    </w:p>
    <w:p>
      <w:pPr>
        <w:pStyle w:val="22"/>
        <w:rPr/>
      </w:pPr>
      <w:r>
        <w:rPr/>
        <w:t>3.</w:t>
        <w:tab/>
        <w:t>Луча, управляющего ментальным телом;</w:t>
      </w:r>
    </w:p>
    <w:p>
      <w:pPr>
        <w:pStyle w:val="22"/>
        <w:rPr/>
      </w:pPr>
      <w:r>
        <w:rPr/>
        <w:t>4.</w:t>
        <w:tab/>
        <w:t>Луча, управляющего астральным оснащением;</w:t>
      </w:r>
    </w:p>
    <w:p>
      <w:pPr>
        <w:pStyle w:val="22"/>
        <w:rPr/>
      </w:pPr>
      <w:r>
        <w:rPr/>
        <w:t>5.</w:t>
        <w:tab/>
        <w:t>Луча физической природы,</w:t>
      </w:r>
    </w:p>
    <w:p>
      <w:pPr>
        <w:pStyle w:val="41"/>
        <w:ind w:hanging="0"/>
        <w:rPr/>
      </w:pPr>
      <w:r>
        <w:rPr/>
        <w:t>то выяснится, что для среднего человека придется составить две таблицы, касающиеся:</w:t>
      </w:r>
    </w:p>
    <w:p>
      <w:pPr>
        <w:pStyle w:val="22"/>
        <w:rPr/>
      </w:pPr>
      <w:r>
        <w:rPr/>
        <w:t>1.</w:t>
        <w:tab/>
      </w:r>
      <w:r>
        <w:rPr>
          <w:i/>
        </w:rPr>
        <w:t xml:space="preserve">Позитивного </w:t>
      </w:r>
      <w:r>
        <w:rPr/>
        <w:t>анализа астральных сил в том, как они выражают личность.</w:t>
      </w:r>
    </w:p>
    <w:p>
      <w:pPr>
        <w:pStyle w:val="22"/>
        <w:rPr/>
      </w:pPr>
      <w:r>
        <w:rPr/>
        <w:t>2.</w:t>
        <w:tab/>
        <w:t xml:space="preserve">Анализа сил души, которые едва намечаются. Негативный анализ того, чего в человеческом оснащении </w:t>
      </w:r>
      <w:bookmarkStart w:id="156" w:name="ioeaea_a_ia_aaiaa_9"/>
      <w:r>
        <w:rPr/>
        <w:t>нет</w:t>
      </w:r>
      <w:bookmarkEnd w:id="156"/>
      <w:r>
        <w:rPr/>
        <w:t>, не будет представлять в данном случае большой ценности.</w:t>
      </w:r>
    </w:p>
    <w:p>
      <w:pPr>
        <w:pStyle w:val="41"/>
        <w:rPr/>
      </w:pPr>
      <w:bookmarkStart w:id="157" w:name="ioeaea_a_ia_aaiaa_10"/>
      <w:r>
        <w:rPr/>
        <w:t>Кроме того</w:t>
      </w:r>
      <w:bookmarkEnd w:id="157"/>
      <w:r>
        <w:rPr/>
        <w:t xml:space="preserve">, придется проанализировать силы, приходящие в физическое тело </w:t>
      </w:r>
      <w:bookmarkStart w:id="158" w:name="ioeaea_a_ia_aaiaa_11"/>
      <w:r>
        <w:rPr/>
        <w:t>через</w:t>
      </w:r>
      <w:bookmarkEnd w:id="158"/>
      <w:r>
        <w:rPr/>
        <w:t xml:space="preserve"> астральный план непосредственно от души и, таким образом, представляющие собой сочетание сил души и высшей астральной энергии. Такой анализ будет носить синтетический характер и станет возможным лишь в случае ученика или посвя</w:t>
      </w:r>
      <w:bookmarkStart w:id="159" w:name="OCRUncertain303"/>
      <w:r>
        <w:rPr/>
        <w:t>щ</w:t>
      </w:r>
      <w:bookmarkEnd w:id="159"/>
      <w:r>
        <w:rPr/>
        <w:t>енного. В конце концов для каждого человека мы будем иметь:</w:t>
      </w:r>
    </w:p>
    <w:p>
      <w:pPr>
        <w:pStyle w:val="22"/>
        <w:tabs>
          <w:tab w:val="clear" w:pos="284"/>
          <w:tab w:val="left" w:pos="567" w:leader="none"/>
        </w:tabs>
        <w:ind w:left="851" w:hanging="851"/>
        <w:rPr/>
      </w:pPr>
      <w:r>
        <w:rPr>
          <w:b/>
        </w:rPr>
        <w:t>53]</w:t>
        <w:tab/>
      </w:r>
      <w:r>
        <w:rPr/>
        <w:t>1.</w:t>
      </w:r>
      <w:r>
        <w:rPr>
          <w:b/>
        </w:rPr>
        <w:tab/>
      </w:r>
      <w:r>
        <w:rPr/>
        <w:t>Позитивный анализ сил личности – преимущественно астральной силы, поскольку именно она главным образом вливается в эфирные центры.</w:t>
      </w:r>
    </w:p>
    <w:p>
      <w:pPr>
        <w:pStyle w:val="22"/>
        <w:rPr/>
      </w:pPr>
      <w:r>
        <w:rPr/>
        <w:t>2.</w:t>
        <w:tab/>
        <w:t xml:space="preserve">Негативный анализ тех аспектов энергии души, которые </w:t>
      </w:r>
      <w:r>
        <w:rPr>
          <w:i/>
        </w:rPr>
        <w:t>не</w:t>
      </w:r>
      <w:r>
        <w:rPr/>
        <w:t xml:space="preserve"> проявляются.</w:t>
      </w:r>
    </w:p>
    <w:p>
      <w:pPr>
        <w:pStyle w:val="22"/>
        <w:rPr/>
      </w:pPr>
      <w:r>
        <w:rPr/>
        <w:t>3.</w:t>
        <w:tab/>
        <w:t xml:space="preserve">Синтетический анализ на основе обоих предыдущих, но включающий, кроме того, </w:t>
      </w:r>
      <w:bookmarkStart w:id="160" w:name="Ooi_ieou_3"/>
      <w:r>
        <w:rPr>
          <w:i/>
        </w:rPr>
        <w:t>позитивное</w:t>
      </w:r>
      <w:bookmarkEnd w:id="160"/>
      <w:r>
        <w:rPr/>
        <w:t xml:space="preserve"> выражение души.</w:t>
      </w:r>
    </w:p>
    <w:p>
      <w:pPr>
        <w:pStyle w:val="23"/>
        <w:ind w:hanging="0"/>
        <w:rPr>
          <w:spacing w:val="-6"/>
        </w:rPr>
      </w:pPr>
      <w:r>
        <w:rPr>
          <w:spacing w:val="-6"/>
        </w:rPr>
        <w:t>Эти таблицы и замечания содержат много пищи для размышления.</w:t>
      </w:r>
      <w:r>
        <w:br w:type="page"/>
      </w:r>
    </w:p>
    <w:p>
      <w:pPr>
        <w:pStyle w:val="Heading3"/>
        <w:ind w:hanging="0"/>
        <w:rPr>
          <w:spacing w:val="0"/>
        </w:rPr>
      </w:pPr>
      <w:bookmarkStart w:id="161" w:name="__RefHeading___Toc510333775"/>
      <w:bookmarkEnd w:id="161"/>
      <w:r>
        <w:rPr>
          <w:spacing w:val="0"/>
        </w:rPr>
        <w:t>Б. Желание, подавленное или безудержное</w:t>
      </w:r>
    </w:p>
    <w:p>
      <w:pPr>
        <w:pStyle w:val="Normal"/>
        <w:rPr/>
      </w:pPr>
      <w:r>
        <w:rPr/>
        <w:t>Здесь полезно подчеркнуть следующее. Изучающему следует в первую очередь запомнить, что для большинства человечества – подавляющего боль</w:t>
        <w:softHyphen/>
        <w:t xml:space="preserve">шинства – влияния и импульсы, приходящие с астрального плана, являются предрасполагающим фактором во всем, что занимает отдельного человека, не считая тех условий, которые (будучи навязаны ему средой и временем, в которых он живет) для него неизбежны. Именно астральный план является тем центром, откуда исходит динамическая сила, оказывающая основное </w:t>
      </w:r>
      <w:bookmarkStart w:id="162" w:name="ioeaea_a_ia_aaiaa_12"/>
      <w:r>
        <w:rPr>
          <w:i/>
        </w:rPr>
        <w:t>определяющее</w:t>
      </w:r>
      <w:bookmarkEnd w:id="162"/>
      <w:r>
        <w:rPr/>
        <w:t xml:space="preserve"> воздействие, что обусловлено нынешней стадией индивиду</w:t>
        <w:softHyphen/>
        <w:t>ального сознания этого большинства. Люди управляются импульсом желания, большим или меньшим. Это, конечно, широкое обобщение, так как все больше сказывается постоянно растущее воздействие импульсов ментального плана, что, естественно, осложняет проблему. Кроме того, становится ощутимым влияние души, из-за чего проблема продвинутого человеческого существа еще больше усложняется. Эта «проблема усложнения» (если можно так выразиться) представляет собой «твердый орешек» на пути понимания изучаю</w:t>
      </w:r>
      <w:bookmarkStart w:id="163" w:name="OCRUncertain308"/>
      <w:r>
        <w:rPr/>
        <w:t>щ</w:t>
      </w:r>
      <w:bookmarkEnd w:id="163"/>
      <w:r>
        <w:rPr/>
        <w:t>им собственного физического состояния или состояния любого человека, которому он хочет помочь.</w:t>
      </w:r>
    </w:p>
    <w:p>
      <w:pPr>
        <w:pStyle w:val="Normal"/>
        <w:ind w:hanging="0"/>
        <w:rPr/>
      </w:pPr>
      <w:r>
        <w:rPr>
          <w:b/>
        </w:rPr>
        <w:t>54]</w:t>
      </w:r>
      <w:r>
        <w:rPr/>
        <w:t xml:space="preserve"> Здесь я хотел бы сообщить третий Закон священного искусства </w:t>
      </w:r>
      <w:bookmarkStart w:id="164" w:name="OCRUncertain309"/>
      <w:r>
        <w:rPr/>
        <w:t>целительства.</w:t>
      </w:r>
      <w:bookmarkEnd w:id="164"/>
    </w:p>
    <w:p>
      <w:pPr>
        <w:pStyle w:val="Style7"/>
        <w:rPr/>
      </w:pPr>
      <w:r>
        <w:rPr/>
        <w:t>ЗАКОН III</w:t>
      </w:r>
    </w:p>
    <w:p>
      <w:pPr>
        <w:pStyle w:val="Style10"/>
        <w:rPr/>
      </w:pPr>
      <w:r>
        <w:rPr/>
        <w:t>Болезнь является следствием основной концентрации жизненной энергии человека. Состояния, приводящие к плохому здоровью, а потому выражающиеся как болезнь или освобождение от болезни, обусловливаются планом, на котором эта энергия сфокусирована.</w:t>
      </w:r>
    </w:p>
    <w:p>
      <w:pPr>
        <w:pStyle w:val="Style6"/>
        <w:rPr/>
      </w:pPr>
      <w:r>
        <w:rPr/>
      </w:r>
    </w:p>
    <w:p>
      <w:pPr>
        <w:pStyle w:val="Normal"/>
        <w:rPr/>
      </w:pPr>
      <w:r>
        <w:rPr/>
        <w:t>Очевидно, что перенос внутреннего внимания (ментальной установки) пациента может вызвать либо реальное избавление от физических недугов, либо усиление реакций, вызывающих дискомфорт, болезнь или смерть.</w:t>
      </w:r>
    </w:p>
    <w:p>
      <w:pPr>
        <w:pStyle w:val="3"/>
        <w:rPr/>
      </w:pPr>
      <w:r>
        <w:rPr/>
        <w:t>Из трех приведенных мной законов, над которыми вы теперь можете размышлять, вполне очевидны следующие выводы, которые должны составить основу вашего размышления:</w:t>
      </w:r>
    </w:p>
    <w:p>
      <w:pPr>
        <w:pStyle w:val="12"/>
        <w:rPr/>
      </w:pPr>
      <w:r>
        <w:rPr/>
        <w:t>1.</w:t>
        <w:tab/>
        <w:t>Болезнь является результатом блокировки свободного потока жизни ДУШИ.</w:t>
      </w:r>
    </w:p>
    <w:p>
      <w:pPr>
        <w:pStyle w:val="22"/>
        <w:rPr/>
      </w:pPr>
      <w:r>
        <w:rPr/>
        <w:t>2.</w:t>
        <w:tab/>
      </w:r>
      <w:r>
        <w:rPr>
          <w:spacing w:val="-6"/>
        </w:rPr>
        <w:t>Болезнь является продуктом или результатом трех влияний</w:t>
      </w:r>
      <w:r>
        <w:rPr/>
        <w:t>:</w:t>
      </w:r>
    </w:p>
    <w:p>
      <w:pPr>
        <w:pStyle w:val="31"/>
        <w:rPr/>
      </w:pPr>
      <w:r>
        <w:rPr/>
        <w:t>а)</w:t>
        <w:tab/>
        <w:t>прежних ошибок, корни которых уходят в прошлое существование конкретного человека;</w:t>
      </w:r>
    </w:p>
    <w:p>
      <w:pPr>
        <w:pStyle w:val="31"/>
        <w:rPr/>
      </w:pPr>
      <w:r>
        <w:rPr/>
        <w:t>б)</w:t>
        <w:tab/>
        <w:t>человеческих пороков, присущих отдельному человеку как представителю рода человеческого;</w:t>
      </w:r>
    </w:p>
    <w:p>
      <w:pPr>
        <w:pStyle w:val="31"/>
        <w:rPr/>
      </w:pPr>
      <w:r>
        <w:rPr/>
        <w:t>в)</w:t>
        <w:tab/>
        <w:t>планетарного зла, навязанного всем формам Земли данным состоянием и временем.</w:t>
      </w:r>
    </w:p>
    <w:p>
      <w:pPr>
        <w:pStyle w:val="12"/>
        <w:spacing w:before="80" w:after="80"/>
        <w:rPr/>
      </w:pPr>
      <w:r>
        <w:rPr/>
        <w:t>3.</w:t>
        <w:tab/>
      </w:r>
      <w:r>
        <w:rPr>
          <w:spacing w:val="-6"/>
        </w:rPr>
        <w:t>Болезнь обусловлена силами, поступающими с того плана, на котором, главным образом, фокусируется человеческое сознание.</w:t>
      </w:r>
    </w:p>
    <w:p>
      <w:pPr>
        <w:pStyle w:val="3"/>
        <w:rPr/>
      </w:pPr>
      <w:r>
        <w:rPr/>
        <w:t>К перечисленному следует добавить еще один, уже упоминавшийся факт:</w:t>
      </w:r>
    </w:p>
    <w:p>
      <w:pPr>
        <w:pStyle w:val="22"/>
        <w:tabs>
          <w:tab w:val="clear" w:pos="284"/>
          <w:tab w:val="left" w:pos="567" w:leader="none"/>
        </w:tabs>
        <w:ind w:left="851" w:hanging="851"/>
        <w:rPr/>
      </w:pPr>
      <w:r>
        <w:rPr>
          <w:b/>
        </w:rPr>
        <w:t>55]</w:t>
      </w:r>
      <w:r>
        <w:rPr/>
        <w:tab/>
        <w:t>4.</w:t>
        <w:tab/>
        <w:t>Существуют пять основных групп болезней с соответствующими осложнениями и сопутствующими заболеваниями:</w:t>
      </w:r>
    </w:p>
    <w:p>
      <w:pPr>
        <w:pStyle w:val="31"/>
        <w:rPr/>
      </w:pPr>
      <w:r>
        <w:rPr/>
        <w:t>а)</w:t>
        <w:tab/>
        <w:t>Туберкулез.</w:t>
      </w:r>
    </w:p>
    <w:p>
      <w:pPr>
        <w:pStyle w:val="31"/>
        <w:rPr/>
      </w:pPr>
      <w:r>
        <w:rPr/>
        <w:t>б)</w:t>
        <w:tab/>
        <w:t>Сифилитические болезни.</w:t>
      </w:r>
    </w:p>
    <w:p>
      <w:pPr>
        <w:pStyle w:val="31"/>
        <w:rPr/>
      </w:pPr>
      <w:r>
        <w:rPr/>
        <w:t>в)</w:t>
        <w:tab/>
        <w:t>Рак.</w:t>
      </w:r>
    </w:p>
    <w:p>
      <w:pPr>
        <w:pStyle w:val="31"/>
        <w:rPr/>
      </w:pPr>
      <w:r>
        <w:rPr/>
        <w:t>г)</w:t>
        <w:tab/>
        <w:t>Сердечные недомогания.</w:t>
      </w:r>
      <w:bookmarkStart w:id="165" w:name="OCRUncertain311"/>
    </w:p>
    <w:p>
      <w:pPr>
        <w:pStyle w:val="31"/>
        <w:rPr/>
      </w:pPr>
      <w:bookmarkEnd w:id="165"/>
      <w:r>
        <w:rPr/>
        <w:t>д)</w:t>
        <w:tab/>
        <w:t>Нервные болезни.</w:t>
      </w:r>
    </w:p>
    <w:p>
      <w:pPr>
        <w:pStyle w:val="41"/>
        <w:rPr/>
      </w:pPr>
      <w:r>
        <w:rPr/>
        <w:t xml:space="preserve">Я </w:t>
      </w:r>
      <w:bookmarkStart w:id="166" w:name="ioeaea_a_ia_aaiaa_13"/>
      <w:r>
        <w:rPr/>
        <w:t>не делаю здесь разделения</w:t>
      </w:r>
      <w:bookmarkEnd w:id="166"/>
      <w:r>
        <w:rPr/>
        <w:t xml:space="preserve"> на органические и функциональные расстройства и не упоминаю о болезнях, полученных в результате эпидемий или несчастных случаев. Я говорю об основных </w:t>
      </w:r>
      <w:bookmarkStart w:id="167" w:name="ioeaea_a_ia_aaiaa_14"/>
      <w:r>
        <w:rPr/>
        <w:t xml:space="preserve">пороках </w:t>
      </w:r>
      <w:bookmarkEnd w:id="167"/>
      <w:r>
        <w:rPr/>
        <w:t xml:space="preserve">или предрасположенностях, которые представляют собой сомнительное наследие </w:t>
      </w:r>
      <w:bookmarkStart w:id="168" w:name="ioeaea_a_ia_aaiaa_15"/>
      <w:r>
        <w:rPr/>
        <w:t>всего человечества</w:t>
      </w:r>
      <w:bookmarkEnd w:id="168"/>
      <w:r>
        <w:rPr/>
        <w:t>, и о трудностях, присущих тем стадиям эволю</w:t>
      </w:r>
      <w:bookmarkStart w:id="169" w:name="OCRUncertain312"/>
      <w:r>
        <w:rPr/>
        <w:t>ц</w:t>
      </w:r>
      <w:bookmarkEnd w:id="169"/>
      <w:r>
        <w:rPr/>
        <w:t>ионного развития, которых достигли на Пути наиболее продвинутые представители рода человеческого. Отсюда видно, что человек приходит в воплощение, имея унаследованную предрасположенность к болезням, вытекающую:</w:t>
      </w:r>
    </w:p>
    <w:p>
      <w:pPr>
        <w:pStyle w:val="22"/>
        <w:rPr/>
      </w:pPr>
      <w:r>
        <w:rPr/>
        <w:t>1.</w:t>
        <w:tab/>
      </w:r>
      <w:r>
        <w:rPr>
          <w:spacing w:val="-6"/>
        </w:rPr>
        <w:t>Из его собственного прошлого, то есть вследствие тех причин, которые он привел в действие в прежних воплощениях.</w:t>
      </w:r>
    </w:p>
    <w:p>
      <w:pPr>
        <w:pStyle w:val="22"/>
        <w:rPr/>
      </w:pPr>
      <w:r>
        <w:rPr/>
        <w:t>2.</w:t>
        <w:tab/>
        <w:t xml:space="preserve">Из общего </w:t>
      </w:r>
      <w:bookmarkStart w:id="170" w:name="Ooi_ieou_4"/>
      <w:r>
        <w:rPr/>
        <w:t>расового</w:t>
      </w:r>
      <w:bookmarkEnd w:id="170"/>
      <w:r>
        <w:rPr/>
        <w:t xml:space="preserve"> наследия человечества.</w:t>
      </w:r>
    </w:p>
    <w:p>
      <w:pPr>
        <w:pStyle w:val="22"/>
        <w:rPr/>
      </w:pPr>
      <w:r>
        <w:rPr/>
        <w:t>3.</w:t>
        <w:tab/>
      </w:r>
      <w:r>
        <w:rPr>
          <w:spacing w:val="-6"/>
        </w:rPr>
        <w:t>Из условий планетарной жизни. Последние причины поднимают</w:t>
      </w:r>
      <w:r>
        <w:rPr/>
        <w:t xml:space="preserve"> всю проблему на ту высоту, которая недоступна обыденному пониманию среднего человека.</w:t>
      </w:r>
    </w:p>
    <w:p>
      <w:pPr>
        <w:pStyle w:val="23"/>
        <w:rPr/>
      </w:pPr>
      <w:r>
        <w:rPr/>
        <w:t xml:space="preserve">Если хоть в какой-то мере (в результате долгой эволюции) человеку удается пробудить центры над диафрагмой, то он также предрасположен к недомоганиям. В течение длительного цикла жизней он будет подвержен осложнениям, связанным с сердцем или с различными аспектами нервной системы. Нередко бывает так, что продвинутому человеку, например устремленному ученику, удается избавиться от унаследованных пороков, но он становится жертвой сердечного заболевания, нервных расстройств, </w:t>
      </w:r>
      <w:r>
        <w:rPr>
          <w:b/>
        </w:rPr>
        <w:t>56]</w:t>
      </w:r>
      <w:r>
        <w:rPr/>
        <w:t xml:space="preserve"> умственной неуравновешенности или перевозбуждения. Эти проблемы иногда называют «болезнями Мистиков». </w:t>
      </w:r>
    </w:p>
    <w:p>
      <w:pPr>
        <w:pStyle w:val="3"/>
        <w:rPr/>
      </w:pPr>
      <w:r>
        <w:rPr/>
        <w:t>Я не намерен здесь углубляться в область физиологии, перечислять симптомы болезней или говорить о повреждениях, патологических состояниях и о тягостных подробностях расстройств человеческого организма. Я не собираюсь писать трактат по анатомии или наукам, которые возникли в результате изучения механизма человеческого существа и которые занимаются строением и структурой, отдельными органами, нервами, тканями мозга и взаимосвязанными системами, образующими сложный аппарат – человеческое тело. В отношении экзотерической стороны этой науки меня удерживают два момента:</w:t>
      </w:r>
    </w:p>
    <w:p>
      <w:pPr>
        <w:pStyle w:val="22"/>
        <w:rPr/>
      </w:pPr>
      <w:r>
        <w:rPr/>
        <w:t>1.</w:t>
        <w:tab/>
        <w:t>Весь данный предмет великолепно изложен в литерату</w:t>
      </w:r>
      <w:r>
        <w:rPr>
          <w:spacing w:val="-6"/>
        </w:rPr>
        <w:t>ре по медицине и хирургии. Тут я мало что могу добавить.</w:t>
      </w:r>
    </w:p>
    <w:p>
      <w:pPr>
        <w:pStyle w:val="22"/>
        <w:rPr/>
      </w:pPr>
      <w:r>
        <w:rPr/>
        <w:t>2.</w:t>
        <w:tab/>
        <w:t>Читающие мои работы, за небольшим исключением, не являются знатоками строения и конституции человеческого тела, и потому чтение о подробностях патологии, описание болезней и различных неприятных симптомов человеческого вырождения не пойдет им на пользу. А поверхностное знание в этой области таит в себе очень большую опасность.</w:t>
      </w:r>
    </w:p>
    <w:p>
      <w:pPr>
        <w:pStyle w:val="23"/>
        <w:rPr/>
      </w:pPr>
      <w:r>
        <w:rPr/>
        <w:t xml:space="preserve">Я стремлюсь главным образом показать </w:t>
      </w:r>
      <w:r>
        <w:rPr>
          <w:i/>
        </w:rPr>
        <w:t>причины</w:t>
      </w:r>
      <w:r>
        <w:rPr/>
        <w:t xml:space="preserve">, внутренние </w:t>
      </w:r>
      <w:r>
        <w:rPr>
          <w:i/>
        </w:rPr>
        <w:t>источники</w:t>
      </w:r>
      <w:r>
        <w:rPr/>
        <w:t xml:space="preserve"> недуга и рассказать о тех состояниях сознания (я говорю не только о состояниях ума), которые приводят к неправильному функционированию организма и, в конечном итоге, к потере здоровья.</w:t>
      </w:r>
    </w:p>
    <w:p>
      <w:pPr>
        <w:pStyle w:val="Normal"/>
        <w:rPr/>
      </w:pPr>
      <w:r>
        <w:rPr/>
        <w:t>Таким образом, перед целителем стоит двойная задача. Во-первых</w:t>
      </w:r>
      <w:bookmarkStart w:id="171" w:name="OCRUncertain315"/>
      <w:r>
        <w:rPr/>
        <w:t>,</w:t>
      </w:r>
      <w:bookmarkEnd w:id="171"/>
      <w:r>
        <w:rPr/>
        <w:t xml:space="preserve"> ему необходимо знать, где искать причину осложнения – над или под диафрагмой, и здесь ему определенно понадобится знание как оккультизма, так и психологии. Во-вторых, ему нужно </w:t>
      </w:r>
      <w:r>
        <w:rPr>
          <w:b/>
        </w:rPr>
        <w:t>57]</w:t>
      </w:r>
      <w:r>
        <w:rPr/>
        <w:t xml:space="preserve"> точно выявить, на чем внутренне сфокусирован пациент, что поможет ему понять первое.</w:t>
      </w:r>
    </w:p>
    <w:p>
      <w:pPr>
        <w:pStyle w:val="Normal"/>
        <w:rPr/>
      </w:pPr>
      <w:r>
        <w:rPr/>
        <w:t>Это утверждение подводит нас к формулировке третьего Правила Целителя:</w:t>
      </w:r>
    </w:p>
    <w:p>
      <w:pPr>
        <w:pStyle w:val="Style12"/>
        <w:spacing w:before="240" w:after="120"/>
        <w:rPr/>
      </w:pPr>
      <w:r>
        <w:rPr/>
        <w:t>Правило Третье</w:t>
      </w:r>
    </w:p>
    <w:p>
      <w:pPr>
        <w:pStyle w:val="Style11"/>
        <w:rPr>
          <w:spacing w:val="-4"/>
        </w:rPr>
      </w:pPr>
      <w:r>
        <w:rPr/>
        <w:t>Пусть целитель тренируется распознавать внутреннюю стадию мышления или желания того, кто ждет 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Style6"/>
        <w:rPr>
          <w:spacing w:val="-4"/>
        </w:rPr>
      </w:pPr>
      <w:r>
        <w:rPr>
          <w:spacing w:val="-4"/>
        </w:rPr>
      </w:r>
    </w:p>
    <w:p>
      <w:pPr>
        <w:pStyle w:val="3"/>
        <w:rPr/>
      </w:pPr>
      <w:r>
        <w:rPr/>
        <w:t>Хочу обратить ваше внимание на последние слова и подчеркнуть тот факт, что болезнь главным образом вызывается усилием со стороны природного физического тела найти облегчение и освободиться от внутренних напряжений, от субъективных зажимов и скрытых закупорок. С точки зрения эзотеризма, любая физическая болезнь есть прежде всего результат:</w:t>
      </w:r>
    </w:p>
    <w:p>
      <w:pPr>
        <w:pStyle w:val="22"/>
        <w:rPr/>
      </w:pPr>
      <w:r>
        <w:rPr/>
        <w:t>1.</w:t>
        <w:tab/>
        <w:t>Неправильной, чрезмерной или неверно направленной стимуляции и внутренних напряжений в какой-либо части механизма.</w:t>
      </w:r>
    </w:p>
    <w:p>
      <w:pPr>
        <w:pStyle w:val="22"/>
        <w:rPr/>
      </w:pPr>
      <w:r>
        <w:rPr/>
        <w:t>2.</w:t>
        <w:tab/>
        <w:t>Подавления, психического исто</w:t>
      </w:r>
      <w:bookmarkStart w:id="172" w:name="OCRUncertain320"/>
      <w:r>
        <w:rPr/>
        <w:t>щ</w:t>
      </w:r>
      <w:bookmarkEnd w:id="172"/>
      <w:r>
        <w:rPr/>
        <w:t>ения и скопления тех субъективных сил, которые препятствуют течению жизненных сил.</w:t>
      </w:r>
    </w:p>
    <w:p>
      <w:pPr>
        <w:pStyle w:val="23"/>
        <w:rPr/>
      </w:pPr>
      <w:r>
        <w:rPr/>
        <w:t xml:space="preserve">Вы убедитесь, что </w:t>
      </w:r>
      <w:bookmarkStart w:id="173" w:name="ioeaea_a_ia_aaiaa_16"/>
      <w:r>
        <w:rPr/>
        <w:t>(в отношении здоровья) решение</w:t>
      </w:r>
      <w:bookmarkEnd w:id="173"/>
      <w:r>
        <w:rPr/>
        <w:t xml:space="preserve"> всех про</w:t>
      </w:r>
      <w:r>
        <w:rPr>
          <w:spacing w:val="-4"/>
        </w:rPr>
        <w:t>блем опять-таки сводится к правильному использованию и управлению силой, чтобы обеспечить свободное протекание энергии.</w:t>
      </w:r>
    </w:p>
    <w:p>
      <w:pPr>
        <w:pStyle w:val="Normal"/>
        <w:rPr/>
      </w:pPr>
      <w:r>
        <w:rPr/>
        <w:t>Неизбежно встают следующие вопросы: откуда происходят унасле</w:t>
        <w:softHyphen/>
        <w:t>дованные пороки? Возможно ли приблизиться к их источнику? Проблема прошлого и его последствий в настоя</w:t>
      </w:r>
      <w:bookmarkStart w:id="174" w:name="OCRUncertain324"/>
      <w:r>
        <w:rPr/>
        <w:t>щ</w:t>
      </w:r>
      <w:bookmarkEnd w:id="174"/>
      <w:r>
        <w:rPr/>
        <w:t>ем слиш</w:t>
      </w:r>
      <w:r>
        <w:rPr>
          <w:spacing w:val="-4"/>
        </w:rPr>
        <w:t>ком обширна, чтобы рассматривать ее здесь, и никакие объясне</w:t>
      </w:r>
      <w:r>
        <w:rPr/>
        <w:t xml:space="preserve">ния </w:t>
      </w:r>
      <w:r>
        <w:rPr>
          <w:b/>
          <w:spacing w:val="-4"/>
        </w:rPr>
        <w:t>58]</w:t>
      </w:r>
      <w:r>
        <w:rPr>
          <w:spacing w:val="-4"/>
        </w:rPr>
        <w:t xml:space="preserve"> </w:t>
      </w:r>
      <w:r>
        <w:rPr/>
        <w:t>си</w:t>
      </w:r>
      <w:r>
        <w:rPr>
          <w:spacing w:val="-4"/>
        </w:rPr>
        <w:t>туации человечеству не помогут. Однако одно общее положение я могу дать, хотя оно не намного улучшит ваше пони</w:t>
      </w:r>
      <w:r>
        <w:rPr/>
        <w:t>мание.</w:t>
      </w:r>
    </w:p>
    <w:p>
      <w:pPr>
        <w:pStyle w:val="BodyText2"/>
        <w:rPr/>
      </w:pPr>
      <w:r>
        <w:rPr/>
        <w:t xml:space="preserve">Касаясь трех главных унаследованных из прошлого заболеваний, можно сказать, что сифилитические, или так называемые социальные, болезни остались как напоминание о тех излишествах, которые имели место в </w:t>
      </w:r>
      <w:bookmarkStart w:id="175" w:name="OCRUncertain325"/>
      <w:r>
        <w:rPr/>
        <w:t xml:space="preserve">лемурийские </w:t>
      </w:r>
      <w:bookmarkEnd w:id="175"/>
      <w:r>
        <w:rPr/>
        <w:t>времена; они имеют настолько древнее происхождение, что сама почва пропитана микробами этих болезней – факт, совершенно неизвестный современной науке. В незапамятные времена люди страдали от этой группы инфекций; они умирали, их хоронили, и все эти миллионы внесли свой вклад в заражение почвы. В лемурийские времена основная масса жизненной силы была направлена на физическое тело, его развитие, его использование и управление им, а также на его увековечение или воспроизводство. Именно в лемурийские времена возникли проблемы, связанные с неправильной половой жизнью – это было в каком-то смысле сущностным первичным злом, и древние легенды полны намеков на этот факт во всех самых ранних летописях и писаниях. Тому имеется масса неверно истолкованных свидетельств, и если бы люди смогли правильно прочитать и понять летописи, то нашли бы решение этих проблем, так как яснее увидели бы причины.</w:t>
      </w:r>
    </w:p>
    <w:p>
      <w:pPr>
        <w:pStyle w:val="Normal"/>
        <w:rPr/>
      </w:pPr>
      <w:r>
        <w:rPr/>
        <w:t xml:space="preserve"> </w:t>
      </w:r>
      <w:r>
        <w:rPr/>
        <w:t xml:space="preserve">Рак – это «дар» современному человечеству от человечества атлантического. Бич этой болезни явился главным фактором, истощавшим обитателей древней Атлантиды. Корни этого страшного зла уходят глубоко в эмоциональную природу, или природу желания, и скрыты в астральном теле. Частично рак является результатом </w:t>
      </w:r>
      <w:r>
        <w:rPr>
          <w:i/>
        </w:rPr>
        <w:t>реакций</w:t>
      </w:r>
      <w:r>
        <w:rPr/>
        <w:t xml:space="preserve"> на б</w:t>
      </w:r>
      <w:bookmarkStart w:id="176" w:name="OCRUncertain328"/>
      <w:r>
        <w:rPr/>
        <w:t>о</w:t>
      </w:r>
      <w:bookmarkEnd w:id="176"/>
      <w:r>
        <w:rPr/>
        <w:t xml:space="preserve">лезни, связанные с половой жизнью, одинаково безудержной в позднюю </w:t>
      </w:r>
      <w:bookmarkStart w:id="177" w:name="OCRUncertain329"/>
      <w:r>
        <w:rPr/>
        <w:t>лемурийскую</w:t>
      </w:r>
      <w:bookmarkEnd w:id="177"/>
      <w:r>
        <w:rPr/>
        <w:t xml:space="preserve"> и раннюю атлантическую эпохи. При виде устрашающих последствий и степени распространения заболевания, взращенного на плодородной </w:t>
      </w:r>
      <w:r>
        <w:rPr>
          <w:spacing w:val="-4"/>
        </w:rPr>
        <w:t>почве беспорядочной половой жизни Лемурии, люди того времени ради самосохранения перекрыли себе естественный поток желания</w:t>
      </w:r>
      <w:r>
        <w:rPr/>
        <w:t xml:space="preserve"> </w:t>
      </w:r>
      <w:r>
        <w:rPr>
          <w:b/>
        </w:rPr>
        <w:t>59]</w:t>
      </w:r>
      <w:r>
        <w:rPr/>
        <w:t xml:space="preserve"> (поток жизни, проявляющийся через центры воспроизведения потомства), что в свое время привело к другим бедам. </w:t>
      </w:r>
      <w:r>
        <w:rPr>
          <w:spacing w:val="-4"/>
        </w:rPr>
        <w:t>Рак обусловлен прежде всего подавлением, в то время как венерические заболевания обусловлены чрезмерным проявлением или злоупотреблением каким-то одним аспектом человеческого меха</w:t>
      </w:r>
      <w:r>
        <w:rPr/>
        <w:t>низма.</w:t>
      </w:r>
    </w:p>
    <w:p>
      <w:pPr>
        <w:pStyle w:val="Normal"/>
        <w:rPr/>
      </w:pPr>
      <w:r>
        <w:rPr/>
        <w:t xml:space="preserve">Так как с тех пор прошли огромные периоды времени и на земле умерли бесчисленные поколения, то сегодня сама почва, на </w:t>
      </w:r>
      <w:r>
        <w:rPr>
          <w:spacing w:val="-4"/>
        </w:rPr>
        <w:t>которой мы живем, кишит «микробами» (как их называют несведу</w:t>
      </w:r>
      <w:bookmarkStart w:id="178" w:name="OCRUncertain332"/>
      <w:r>
        <w:rPr>
          <w:spacing w:val="-4"/>
        </w:rPr>
        <w:t>щ</w:t>
      </w:r>
      <w:bookmarkEnd w:id="178"/>
      <w:r>
        <w:rPr>
          <w:spacing w:val="-4"/>
        </w:rPr>
        <w:t>ие люди) страшного рака, заражающими и растительное цар</w:t>
      </w:r>
      <w:r>
        <w:rPr/>
        <w:t>ство, и человеческое семейство. Соответствия сифилитическим болезням человека находятся в минеральном царстве.</w:t>
      </w:r>
    </w:p>
    <w:p>
      <w:pPr>
        <w:pStyle w:val="Normal"/>
        <w:spacing w:before="0" w:after="120"/>
        <w:rPr/>
      </w:pPr>
      <w:r>
        <w:rPr/>
        <w:t>Туберкулез, собравший колоссальную жатву в определенный атлан</w:t>
        <w:softHyphen/>
        <w:t>ти</w:t>
        <w:softHyphen/>
        <w:t xml:space="preserve">ческий период, является, тем не менее, болезнью, которая принципиально </w:t>
      </w:r>
      <w:r>
        <w:rPr>
          <w:i/>
        </w:rPr>
        <w:t>зародилась</w:t>
      </w:r>
      <w:r>
        <w:rPr/>
        <w:t xml:space="preserve"> в нашей, арийской, расе и которую мы передаем животному царству и разделяем с ним. Это начинают понимать. Связь между людьми и животными (особенно домашними) настолько тесна, что в настоящее время животные в той или иной форме разделяют с людьми практически все их болезни, которые иногда поддаются распознаванию, а иногда нет. Любопытно, что процесс великого туберкулезного нашествия был обусловлен перемещением жизненного акцента с эмоциональной природы на ментальную, что вызвало временное истощение эмоциональной природы. Эта болезнь возникает преимущественно в результате исчерпания сил. Рак, в свою очередь, был </w:t>
      </w:r>
      <w:bookmarkStart w:id="179" w:name="ioeaea_a_ia_aaiaa_17"/>
      <w:r>
        <w:rPr/>
        <w:t xml:space="preserve">точно так же </w:t>
      </w:r>
      <w:bookmarkEnd w:id="179"/>
      <w:r>
        <w:rPr/>
        <w:t>обусловлен перемещением жизненной силы из физического тела в эмоциональное, что из-за чрезмерной стимуляции вызвало избыточное развитие клеточной жизни. Я осознаю трудность понимания этих утверждений, но могу дать лишь поверхностные намеки. И только позднейшие открытия подтвердят истинность сказанного мною. Подытожим наши заключения:</w:t>
      </w:r>
    </w:p>
    <w:p>
      <w:pPr>
        <w:pStyle w:val="Normal"/>
        <w:spacing w:before="0" w:after="120"/>
        <w:ind w:hanging="0"/>
        <w:rPr>
          <w:b/>
          <w:b/>
        </w:rPr>
      </w:pPr>
      <w:r>
        <w:rPr>
          <w:b/>
        </w:rPr>
        <w:t>60]</w:t>
      </w:r>
    </w:p>
    <w:tbl>
      <w:tblPr>
        <w:tblW w:w="6237" w:type="dxa"/>
        <w:jc w:val="left"/>
        <w:tblInd w:w="-22" w:type="dxa"/>
        <w:tblLayout w:type="fixed"/>
        <w:tblCellMar>
          <w:top w:w="0" w:type="dxa"/>
          <w:left w:w="108" w:type="dxa"/>
          <w:bottom w:w="0" w:type="dxa"/>
          <w:right w:w="108" w:type="dxa"/>
        </w:tblCellMar>
      </w:tblPr>
      <w:tblGrid>
        <w:gridCol w:w="1361"/>
        <w:gridCol w:w="1247"/>
        <w:gridCol w:w="1134"/>
        <w:gridCol w:w="1220"/>
        <w:gridCol w:w="1275"/>
      </w:tblGrid>
      <w:tr>
        <w:trPr>
          <w:cantSplit w:val="true"/>
        </w:trPr>
        <w:tc>
          <w:tcPr>
            <w:tcW w:w="1361" w:type="dxa"/>
            <w:tcBorders>
              <w:top w:val="double" w:sz="6" w:space="0" w:color="000000"/>
              <w:left w:val="double" w:sz="6" w:space="0" w:color="000000"/>
              <w:bottom w:val="single" w:sz="6" w:space="0" w:color="000000"/>
              <w:right w:val="single" w:sz="6" w:space="0" w:color="000000"/>
            </w:tcBorders>
          </w:tcPr>
          <w:p>
            <w:pPr>
              <w:pStyle w:val="Normal"/>
              <w:spacing w:before="120" w:after="120"/>
              <w:ind w:hanging="0"/>
              <w:rPr>
                <w:b/>
                <w:b/>
                <w:i/>
                <w:i/>
                <w:sz w:val="18"/>
              </w:rPr>
            </w:pPr>
            <w:r>
              <w:rPr>
                <w:b/>
                <w:i/>
                <w:sz w:val="18"/>
              </w:rPr>
              <w:t>Болезни</w:t>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rPr>
                <w:b/>
                <w:b/>
                <w:i/>
                <w:i/>
                <w:sz w:val="18"/>
              </w:rPr>
            </w:pPr>
            <w:r>
              <w:rPr>
                <w:b/>
                <w:i/>
                <w:sz w:val="18"/>
              </w:rPr>
              <w:t>Раса</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rPr>
                <w:b/>
                <w:b/>
                <w:i/>
                <w:i/>
                <w:sz w:val="18"/>
              </w:rPr>
            </w:pPr>
            <w:r>
              <w:rPr>
                <w:b/>
                <w:i/>
                <w:sz w:val="18"/>
              </w:rPr>
              <w:t>Тело</w:t>
            </w:r>
          </w:p>
        </w:tc>
        <w:tc>
          <w:tcPr>
            <w:tcW w:w="1220"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rPr>
                <w:b/>
                <w:b/>
                <w:i/>
                <w:i/>
                <w:sz w:val="18"/>
              </w:rPr>
            </w:pPr>
            <w:r>
              <w:rPr>
                <w:b/>
                <w:i/>
                <w:sz w:val="18"/>
              </w:rPr>
              <w:t>Царство</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120" w:after="120"/>
              <w:ind w:hanging="0"/>
              <w:rPr>
                <w:b/>
                <w:b/>
                <w:i/>
                <w:i/>
                <w:sz w:val="18"/>
              </w:rPr>
            </w:pPr>
            <w:r>
              <w:rPr>
                <w:b/>
                <w:i/>
                <w:sz w:val="18"/>
              </w:rPr>
              <w:t>Орган</w:t>
            </w:r>
          </w:p>
        </w:tc>
      </w:tr>
      <w:tr>
        <w:trPr>
          <w:cantSplit w:val="true"/>
        </w:trPr>
        <w:tc>
          <w:tcPr>
            <w:tcW w:w="1361" w:type="dxa"/>
            <w:tcBorders>
              <w:left w:val="double" w:sz="6" w:space="0" w:color="000000"/>
              <w:bottom w:val="single" w:sz="6" w:space="0" w:color="000000"/>
              <w:right w:val="single" w:sz="6" w:space="0" w:color="000000"/>
            </w:tcBorders>
          </w:tcPr>
          <w:p>
            <w:pPr>
              <w:pStyle w:val="Normal"/>
              <w:spacing w:before="40" w:after="0"/>
              <w:ind w:right="-136" w:hanging="0"/>
              <w:rPr>
                <w:spacing w:val="-6"/>
                <w:sz w:val="18"/>
              </w:rPr>
            </w:pPr>
            <w:r>
              <w:rPr>
                <w:spacing w:val="-6"/>
                <w:sz w:val="18"/>
              </w:rPr>
              <w:t>Сифилити</w:t>
              <w:softHyphen/>
              <w:t>ческие</w:t>
            </w:r>
          </w:p>
        </w:tc>
        <w:tc>
          <w:tcPr>
            <w:tcW w:w="1247" w:type="dxa"/>
            <w:tcBorders>
              <w:left w:val="single" w:sz="6" w:space="0" w:color="000000"/>
              <w:bottom w:val="single" w:sz="6" w:space="0" w:color="000000"/>
              <w:right w:val="single" w:sz="6" w:space="0" w:color="000000"/>
            </w:tcBorders>
          </w:tcPr>
          <w:p>
            <w:pPr>
              <w:pStyle w:val="Normal"/>
              <w:spacing w:before="40" w:after="0"/>
              <w:ind w:right="-136" w:hanging="0"/>
              <w:rPr/>
            </w:pPr>
            <w:r>
              <w:rPr>
                <w:sz w:val="18"/>
              </w:rPr>
              <w:t>Лемурийская</w:t>
            </w:r>
          </w:p>
        </w:tc>
        <w:tc>
          <w:tcPr>
            <w:tcW w:w="1134" w:type="dxa"/>
            <w:tcBorders>
              <w:left w:val="single" w:sz="6" w:space="0" w:color="000000"/>
              <w:bottom w:val="single" w:sz="6" w:space="0" w:color="000000"/>
              <w:right w:val="single" w:sz="6" w:space="0" w:color="000000"/>
            </w:tcBorders>
          </w:tcPr>
          <w:p>
            <w:pPr>
              <w:pStyle w:val="Normal"/>
              <w:spacing w:before="40" w:after="0"/>
              <w:ind w:right="-136" w:hanging="0"/>
              <w:rPr/>
            </w:pPr>
            <w:bookmarkStart w:id="180" w:name="OCRUncertain334"/>
            <w:r>
              <w:rPr>
                <w:sz w:val="18"/>
              </w:rPr>
              <w:t>Физичес</w:t>
            </w:r>
            <w:bookmarkEnd w:id="180"/>
            <w:r>
              <w:rPr>
                <w:sz w:val="18"/>
              </w:rPr>
              <w:t>кое</w:t>
            </w:r>
          </w:p>
        </w:tc>
        <w:tc>
          <w:tcPr>
            <w:tcW w:w="1220" w:type="dxa"/>
            <w:tcBorders>
              <w:left w:val="single" w:sz="6" w:space="0" w:color="000000"/>
              <w:bottom w:val="single" w:sz="6" w:space="0" w:color="000000"/>
              <w:right w:val="single" w:sz="6" w:space="0" w:color="000000"/>
            </w:tcBorders>
          </w:tcPr>
          <w:p>
            <w:pPr>
              <w:pStyle w:val="Normal"/>
              <w:spacing w:before="40" w:after="0"/>
              <w:ind w:right="-136" w:hanging="0"/>
              <w:rPr>
                <w:spacing w:val="-6"/>
                <w:sz w:val="18"/>
              </w:rPr>
            </w:pPr>
            <w:r>
              <w:rPr>
                <w:spacing w:val="-6"/>
                <w:sz w:val="18"/>
              </w:rPr>
              <w:t>Минераль</w:t>
              <w:softHyphen/>
              <w:t>ное</w:t>
            </w:r>
          </w:p>
        </w:tc>
        <w:tc>
          <w:tcPr>
            <w:tcW w:w="1275" w:type="dxa"/>
            <w:tcBorders>
              <w:left w:val="single" w:sz="6" w:space="0" w:color="000000"/>
              <w:bottom w:val="single" w:sz="6" w:space="0" w:color="000000"/>
              <w:right w:val="double" w:sz="6" w:space="0" w:color="000000"/>
            </w:tcBorders>
          </w:tcPr>
          <w:p>
            <w:pPr>
              <w:pStyle w:val="211"/>
              <w:spacing w:before="40" w:after="0"/>
              <w:ind w:right="-136" w:hanging="0"/>
              <w:rPr/>
            </w:pPr>
            <w:r>
              <w:rPr/>
              <w:t>Половые органы.</w:t>
            </w:r>
          </w:p>
          <w:p>
            <w:pPr>
              <w:pStyle w:val="Normal"/>
              <w:spacing w:before="0" w:after="40"/>
              <w:ind w:hanging="0"/>
              <w:rPr>
                <w:sz w:val="18"/>
              </w:rPr>
            </w:pPr>
            <w:r>
              <w:rPr>
                <w:sz w:val="18"/>
              </w:rPr>
              <w:t>Сакральный центр.</w:t>
            </w:r>
          </w:p>
        </w:tc>
      </w:tr>
      <w:tr>
        <w:trPr>
          <w:cantSplit w:val="true"/>
        </w:trPr>
        <w:tc>
          <w:tcPr>
            <w:tcW w:w="1361" w:type="dxa"/>
            <w:tcBorders>
              <w:top w:val="single" w:sz="6" w:space="0" w:color="000000"/>
              <w:left w:val="double" w:sz="6" w:space="0" w:color="000000"/>
              <w:bottom w:val="single" w:sz="6" w:space="0" w:color="000000"/>
              <w:right w:val="single" w:sz="6" w:space="0" w:color="000000"/>
            </w:tcBorders>
          </w:tcPr>
          <w:p>
            <w:pPr>
              <w:pStyle w:val="Normal"/>
              <w:spacing w:before="40" w:after="0"/>
              <w:ind w:right="-136" w:hanging="0"/>
              <w:rPr>
                <w:sz w:val="18"/>
              </w:rPr>
            </w:pPr>
            <w:r>
              <w:rPr>
                <w:sz w:val="18"/>
              </w:rPr>
              <w:t>Рак</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6" w:hanging="0"/>
              <w:rPr/>
            </w:pPr>
            <w:bookmarkStart w:id="181" w:name="OCRUncertain335"/>
            <w:r>
              <w:rPr>
                <w:spacing w:val="-6"/>
                <w:sz w:val="18"/>
              </w:rPr>
              <w:t>Атлантическая</w:t>
            </w:r>
            <w:bookmarkEnd w:id="181"/>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6" w:hanging="0"/>
              <w:rPr/>
            </w:pPr>
            <w:bookmarkStart w:id="182" w:name="OCRUncertain336"/>
            <w:r>
              <w:rPr>
                <w:sz w:val="18"/>
              </w:rPr>
              <w:t>Астральное</w:t>
            </w:r>
            <w:bookmarkEnd w:id="182"/>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0"/>
              <w:ind w:right="-136" w:hanging="0"/>
              <w:rPr>
                <w:sz w:val="18"/>
              </w:rPr>
            </w:pPr>
            <w:bookmarkStart w:id="183" w:name="OCRUncertain337"/>
            <w:r>
              <w:rPr>
                <w:sz w:val="18"/>
              </w:rPr>
              <w:t>Раститель</w:t>
              <w:softHyphen/>
              <w:t>ное</w:t>
            </w:r>
            <w:bookmarkEnd w:id="183"/>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40" w:after="0"/>
              <w:ind w:right="-136" w:hanging="0"/>
              <w:rPr>
                <w:sz w:val="18"/>
              </w:rPr>
            </w:pPr>
            <w:r>
              <w:rPr>
                <w:sz w:val="18"/>
              </w:rPr>
              <w:t>Солнечно</w:t>
            </w:r>
            <w:bookmarkStart w:id="184" w:name="OCRUncertain338"/>
            <w:r>
              <w:rPr>
                <w:sz w:val="18"/>
              </w:rPr>
              <w:t>е</w:t>
            </w:r>
            <w:bookmarkEnd w:id="184"/>
            <w:r>
              <w:rPr>
                <w:sz w:val="18"/>
              </w:rPr>
              <w:t xml:space="preserve"> сплетение.</w:t>
            </w:r>
          </w:p>
        </w:tc>
      </w:tr>
      <w:tr>
        <w:trPr>
          <w:cantSplit w:val="true"/>
        </w:trPr>
        <w:tc>
          <w:tcPr>
            <w:tcW w:w="1361" w:type="dxa"/>
            <w:tcBorders>
              <w:top w:val="single" w:sz="6" w:space="0" w:color="000000"/>
              <w:left w:val="double" w:sz="6" w:space="0" w:color="000000"/>
              <w:bottom w:val="double" w:sz="6" w:space="0" w:color="000000"/>
              <w:right w:val="single" w:sz="6" w:space="0" w:color="000000"/>
            </w:tcBorders>
          </w:tcPr>
          <w:p>
            <w:pPr>
              <w:pStyle w:val="Normal"/>
              <w:spacing w:before="40" w:after="0"/>
              <w:ind w:right="-136" w:hanging="0"/>
              <w:rPr>
                <w:sz w:val="18"/>
              </w:rPr>
            </w:pPr>
            <w:bookmarkStart w:id="185" w:name="OCRUncertain341"/>
            <w:r>
              <w:rPr>
                <w:sz w:val="18"/>
              </w:rPr>
              <w:t>Туберкулез</w:t>
            </w:r>
            <w:bookmarkEnd w:id="185"/>
          </w:p>
        </w:tc>
        <w:tc>
          <w:tcPr>
            <w:tcW w:w="1247" w:type="dxa"/>
            <w:tcBorders>
              <w:top w:val="single" w:sz="6" w:space="0" w:color="000000"/>
              <w:left w:val="single" w:sz="6" w:space="0" w:color="000000"/>
              <w:bottom w:val="double" w:sz="6" w:space="0" w:color="000000"/>
              <w:right w:val="single" w:sz="6" w:space="0" w:color="000000"/>
            </w:tcBorders>
          </w:tcPr>
          <w:p>
            <w:pPr>
              <w:pStyle w:val="Normal"/>
              <w:spacing w:before="40" w:after="0"/>
              <w:ind w:right="-136" w:hanging="0"/>
              <w:rPr>
                <w:sz w:val="18"/>
              </w:rPr>
            </w:pPr>
            <w:r>
              <w:rPr>
                <w:sz w:val="18"/>
              </w:rPr>
              <w:t>Арийская</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40" w:after="0"/>
              <w:ind w:right="-136" w:hanging="0"/>
              <w:rPr/>
            </w:pPr>
            <w:bookmarkStart w:id="186" w:name="OCRUncertain342"/>
            <w:r>
              <w:rPr>
                <w:spacing w:val="-6"/>
                <w:sz w:val="18"/>
              </w:rPr>
              <w:t>Ментальное</w:t>
            </w:r>
            <w:bookmarkEnd w:id="186"/>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40" w:after="0"/>
              <w:ind w:right="-136" w:hanging="0"/>
              <w:rPr>
                <w:sz w:val="18"/>
              </w:rPr>
            </w:pPr>
            <w:r>
              <w:rPr>
                <w:sz w:val="18"/>
              </w:rPr>
              <w:t>Животное</w:t>
            </w:r>
          </w:p>
        </w:tc>
        <w:tc>
          <w:tcPr>
            <w:tcW w:w="1275" w:type="dxa"/>
            <w:tcBorders>
              <w:top w:val="single" w:sz="6" w:space="0" w:color="000000"/>
              <w:left w:val="single" w:sz="6" w:space="0" w:color="000000"/>
              <w:bottom w:val="double" w:sz="6" w:space="0" w:color="000000"/>
              <w:right w:val="double" w:sz="6" w:space="0" w:color="000000"/>
            </w:tcBorders>
          </w:tcPr>
          <w:p>
            <w:pPr>
              <w:pStyle w:val="38"/>
              <w:spacing w:before="40" w:after="0"/>
              <w:rPr/>
            </w:pPr>
            <w:r>
              <w:rPr/>
              <w:t>Дыхательный аппарат.</w:t>
            </w:r>
          </w:p>
          <w:p>
            <w:pPr>
              <w:pStyle w:val="Normal"/>
              <w:spacing w:before="0" w:after="40"/>
              <w:ind w:hanging="0"/>
              <w:rPr>
                <w:sz w:val="18"/>
              </w:rPr>
            </w:pPr>
            <w:r>
              <w:rPr>
                <w:sz w:val="18"/>
              </w:rPr>
              <w:t>Горловой центр.</w:t>
            </w:r>
          </w:p>
        </w:tc>
      </w:tr>
    </w:tbl>
    <w:p>
      <w:pPr>
        <w:pStyle w:val="BodyText2"/>
        <w:spacing w:before="240" w:after="0"/>
        <w:rPr/>
      </w:pPr>
      <w:r>
        <w:rPr/>
        <w:t xml:space="preserve">Говоря о </w:t>
      </w:r>
      <w:bookmarkStart w:id="187" w:name="OCRUncertain344"/>
      <w:r>
        <w:rPr/>
        <w:t>ц</w:t>
      </w:r>
      <w:bookmarkEnd w:id="187"/>
      <w:r>
        <w:rPr/>
        <w:t xml:space="preserve">ентрах, я имею в виду центр распределения жизненной силы, если дело касается масс. Теперь ясно, на что прежде всего надо будет обратить внимание при лечении. Мы уже </w:t>
      </w:r>
      <w:r>
        <w:rPr>
          <w:spacing w:val="-4"/>
        </w:rPr>
        <w:t>научились лечить туберкулез, поскольку это позднейшее и пото</w:t>
      </w:r>
      <w:r>
        <w:rPr/>
        <w:t>му наименее укоренившееся из трех основных заболеваний, унасле</w:t>
      </w:r>
      <w:r>
        <w:rPr>
          <w:spacing w:val="-4"/>
        </w:rPr>
        <w:t>дованных современными людьми. Было обнаружено (при должном размышлении над проблемой), что солнечный свет и хорошая пища могут излечить болезнь или, по крайней мере, приостановить ее течение. Здесь можно сделать одно интересное эзотерическое сравнение: подобно тому как свет души, изливаясь в ум, способствует решению любой проблемы, так и свет солнца, его</w:t>
      </w:r>
      <w:r>
        <w:rPr/>
        <w:t xml:space="preserve"> охранительные лучи способны рассеять страшные признаки туберкулеза.</w:t>
      </w:r>
    </w:p>
    <w:p>
      <w:pPr>
        <w:pStyle w:val="Normal"/>
        <w:rPr/>
      </w:pPr>
      <w:r>
        <w:rPr/>
        <w:t xml:space="preserve">Точно так же, по мере того, как раса научится правильно управлять своими эмоциями, мы станем свидетелями постепенного исчезновения такого явления как рак. Я подчеркиваю слово </w:t>
      </w:r>
      <w:r>
        <w:rPr>
          <w:i/>
        </w:rPr>
        <w:t>правильно</w:t>
      </w:r>
      <w:r>
        <w:rPr/>
        <w:t xml:space="preserve">, ибо насильственное </w:t>
      </w:r>
      <w:bookmarkStart w:id="188" w:name="OCRUncertain345"/>
      <w:r>
        <w:rPr/>
        <w:t>сдерживание</w:t>
      </w:r>
      <w:bookmarkEnd w:id="188"/>
      <w:r>
        <w:rPr/>
        <w:t xml:space="preserve"> и подавление импульсов желания никак нельзя назвать правильным управлением. Интересно отметить, что хотя от рака страдают и мужчины, и женщины, </w:t>
      </w:r>
      <w:r>
        <w:rPr>
          <w:i/>
        </w:rPr>
        <w:t>основная</w:t>
      </w:r>
      <w:r>
        <w:rPr/>
        <w:t xml:space="preserve"> причина у них не одна и та же, хотя в </w:t>
      </w:r>
      <w:r>
        <w:rPr>
          <w:i/>
        </w:rPr>
        <w:t xml:space="preserve">главном </w:t>
      </w:r>
      <w:r>
        <w:rPr/>
        <w:t xml:space="preserve">(обуздание природы желания как реакция на излишества половой жизни) она остается той же. Когда жизненный акцент сместился на половой аспект, женщины, подвергаясь опасности при вынашивании детей, в массовом масштабе (как и атланты) восстали против такой формы жизненного проявления, и именно эта </w:t>
      </w:r>
      <w:r>
        <w:rPr>
          <w:b/>
        </w:rPr>
        <w:t>61]</w:t>
      </w:r>
      <w:r>
        <w:rPr/>
        <w:t xml:space="preserve"> сфера – сексуальная – подавлена у них наиболее сильно. Они не слишком </w:t>
      </w:r>
      <w:bookmarkStart w:id="189" w:name="ioeaea_a_ia_aaiaa_18"/>
      <w:r>
        <w:rPr/>
        <w:t>сдерживают</w:t>
      </w:r>
      <w:bookmarkEnd w:id="189"/>
      <w:r>
        <w:rPr/>
        <w:t xml:space="preserve"> проявление своих эмоций, желаний и чувств. Мужчины же, </w:t>
      </w:r>
      <w:r>
        <w:rPr>
          <w:i/>
        </w:rPr>
        <w:t>напротив</w:t>
      </w:r>
      <w:r>
        <w:rPr/>
        <w:t>, подавляют эту сферу и имеют традицию или ярко выраженную тенденцию к большему эмоциональному контролю в жизненных проявлениях, но при этом не стремятся приобрести и не имеют столь явной сдержанности в сфере половых отношений. Однако общая сумма подавленных жизненных тенденций у мужчин больше, и, как следствие (если верить статистике), они страдают от рака чаще жен</w:t>
      </w:r>
      <w:bookmarkStart w:id="190" w:name="OCRUncertain346"/>
      <w:r>
        <w:rPr/>
        <w:t>щ</w:t>
      </w:r>
      <w:bookmarkEnd w:id="190"/>
      <w:r>
        <w:rPr/>
        <w:t>ин, хотя этой ужасной болезни боятся все.</w:t>
      </w:r>
    </w:p>
    <w:p>
      <w:pPr>
        <w:pStyle w:val="Normal"/>
        <w:rPr/>
      </w:pPr>
      <w:r>
        <w:rPr/>
        <w:t xml:space="preserve">Тайна излечения рака кроется в правильной </w:t>
      </w:r>
      <w:r>
        <w:rPr>
          <w:i/>
        </w:rPr>
        <w:t>трансмутации</w:t>
      </w:r>
      <w:r>
        <w:rPr/>
        <w:t xml:space="preserve">, и в конце концов это будет осознано. Я употребляю эту фразу не </w:t>
      </w:r>
      <w:r>
        <w:rPr>
          <w:spacing w:val="-4"/>
        </w:rPr>
        <w:t xml:space="preserve">только в символическом, но и в чисто техническом и научном смысле. Это также будет позднее признано. Раскрытие тайны </w:t>
      </w:r>
      <w:r>
        <w:rPr>
          <w:i/>
          <w:spacing w:val="-4"/>
        </w:rPr>
        <w:t>правильной ритмической жизни</w:t>
      </w:r>
      <w:r>
        <w:rPr>
          <w:spacing w:val="-4"/>
        </w:rPr>
        <w:t xml:space="preserve"> и должное внимание ко всем сферам жизни пропорционально их значимости даст (и уже быст</w:t>
      </w:r>
      <w:r>
        <w:rPr/>
        <w:t xml:space="preserve">ро дает) полный иммунитет к туберкулезу. А раскрытие тайны </w:t>
      </w:r>
      <w:r>
        <w:rPr>
          <w:i/>
        </w:rPr>
        <w:t>правильного понимания</w:t>
      </w:r>
      <w:r>
        <w:rPr>
          <w:b/>
          <w:i/>
        </w:rPr>
        <w:t xml:space="preserve"> </w:t>
      </w:r>
      <w:r>
        <w:rPr>
          <w:i/>
        </w:rPr>
        <w:t>времени и циклов</w:t>
      </w:r>
      <w:r>
        <w:rPr/>
        <w:t xml:space="preserve"> и периодического воспроизведения потомства избавит человечество от зла социальных болезней.</w:t>
      </w:r>
    </w:p>
    <w:p>
      <w:pPr>
        <w:pStyle w:val="Normal"/>
        <w:rPr/>
      </w:pPr>
      <w:r>
        <w:rPr/>
        <w:t>Поэтому вам должно быть ясно, что сифилитические заболевания исчезнут в последнюю очередь, поскольку они первыми стали поражать расу. Туберкулез уже исчезает. Специалисты сейчас заняты проблемой лечения рака.</w:t>
      </w:r>
    </w:p>
    <w:p>
      <w:pPr>
        <w:pStyle w:val="Normal"/>
        <w:rPr/>
      </w:pPr>
      <w:r>
        <w:rPr/>
        <w:t xml:space="preserve">Мне хотелось бы добавить </w:t>
      </w:r>
      <w:bookmarkStart w:id="191" w:name="OCRUncertain347"/>
      <w:r>
        <w:rPr/>
        <w:t>одно–два замечания</w:t>
      </w:r>
      <w:bookmarkEnd w:id="191"/>
      <w:r>
        <w:rPr/>
        <w:t xml:space="preserve">, которые вызовут общий, или, вернее, новый интерес. Я уже говорил, что болезни, присущие человечеству, сокрыты в почве, и их присутствие там объясняется главным образом погребением с незапамятных времен миллионов умерших. Благодаря входящему в обычай процессу кремации такое положение дел будет неуклонно исправляться. Медленно, очень медленно болезнь, таким образом, будет сходить на нет. Поэтому в высшей степени желательно как </w:t>
      </w:r>
      <w:r>
        <w:rPr>
          <w:b/>
        </w:rPr>
        <w:t>62]</w:t>
      </w:r>
      <w:r>
        <w:rPr/>
        <w:t xml:space="preserve"> можно больше пропагандировать этот способ уничтожения останков физических проводников выходящих из воплощения душ. По мере уменьшения зараженности почвы и установления контакта </w:t>
      </w:r>
      <w:bookmarkStart w:id="192" w:name="Ooi_ieou_5"/>
      <w:r>
        <w:rPr/>
        <w:t>с душой</w:t>
      </w:r>
      <w:bookmarkEnd w:id="192"/>
      <w:r>
        <w:rPr/>
        <w:t>, будет, как мы можем надеяться, неуклонно снижаться число жертв этого древнего наследия. Интересно, что купание в соленой морской воде благотворно влияет на физическое тело. При этом вода, случайно попадая в организм через кожу или рот, оказывает полезное профилактическое воздействие.</w:t>
      </w:r>
    </w:p>
    <w:p>
      <w:pPr>
        <w:pStyle w:val="Normal"/>
        <w:rPr/>
      </w:pPr>
      <w:r>
        <w:rPr/>
        <w:t xml:space="preserve">В настоящее время одной из главных проблем для психолога, и в меньшей степени для медика, является рост гомосексуализма, как женского, так и мужского. Выдвигались различные аргументы с целью доказать, что такое ненормальное развитие (и интерес к столь нездоровой тенденции) обусловлено переходом расы </w:t>
      </w:r>
      <w:bookmarkStart w:id="193" w:name="OCRUncertain348"/>
      <w:r>
        <w:rPr/>
        <w:t>к андрогинно</w:t>
      </w:r>
      <w:bookmarkEnd w:id="193"/>
      <w:r>
        <w:rPr/>
        <w:t>му пути развития и постепенным рождением гряду</w:t>
      </w:r>
      <w:bookmarkStart w:id="194" w:name="OCRUncertain349"/>
      <w:r>
        <w:rPr/>
        <w:t>щ</w:t>
      </w:r>
      <w:bookmarkEnd w:id="194"/>
      <w:r>
        <w:rPr/>
        <w:t>его гермафродита – мужчины или жен</w:t>
      </w:r>
      <w:bookmarkStart w:id="195" w:name="OCRUncertain351"/>
      <w:r>
        <w:rPr/>
        <w:t>щ</w:t>
      </w:r>
      <w:bookmarkEnd w:id="195"/>
      <w:r>
        <w:rPr/>
        <w:t xml:space="preserve">ины. Это тоже </w:t>
      </w:r>
      <w:r>
        <w:rPr>
          <w:i/>
        </w:rPr>
        <w:t>не</w:t>
      </w:r>
      <w:r>
        <w:rPr/>
        <w:t xml:space="preserve"> соответствует истине. Гомосексуализм является «пережитком» сексуальных излишеств </w:t>
      </w:r>
      <w:bookmarkStart w:id="196" w:name="OCRUncertain352"/>
      <w:r>
        <w:rPr/>
        <w:t>лемурийских</w:t>
      </w:r>
      <w:bookmarkEnd w:id="196"/>
      <w:r>
        <w:rPr/>
        <w:t xml:space="preserve"> времен, и, если хотите, представляет собой наследственный порок. Сегодня гомосексуальные наклонности демонстрируют те эго, которые индивидуализировались и вопло</w:t>
      </w:r>
      <w:bookmarkStart w:id="197" w:name="OCRUncertain353"/>
      <w:r>
        <w:rPr/>
        <w:t>щ</w:t>
      </w:r>
      <w:bookmarkEnd w:id="197"/>
      <w:r>
        <w:rPr/>
        <w:t>ались в тот огромный период времени. Сексуальные аппетиты тогда были столь велики, что нормальные половые отношения не удовлетворяли ненасытное желание продвинутого человека той эпохи. Сила души, направлявшаяся на процессы индивидуализации, способствовала стимуляции нижних центров. Это порождало практику запрещенных методов. Огромное количество тех, кто практиковал их тогда, находится сейчас в воплощении, и их древние привычки слишком сильны. Они уже достаточно продвинулись на эволюционном пути, так что лекарство для них уже готово, – если они захотят им воспользоваться. Они в состоянии сравнительно легко перенести сексуальный импуль</w:t>
      </w:r>
      <w:bookmarkStart w:id="198" w:name="OCRUncertain355"/>
      <w:r>
        <w:rPr/>
        <w:t>с</w:t>
      </w:r>
      <w:bookmarkEnd w:id="198"/>
      <w:r>
        <w:rPr/>
        <w:t xml:space="preserve"> в горловой центр и стать, таким образом, творческими личностями в высшем смысле, научиться чувствовать и использовать </w:t>
      </w:r>
      <w:r>
        <w:rPr>
          <w:b/>
        </w:rPr>
        <w:t>63]</w:t>
      </w:r>
      <w:r>
        <w:rPr/>
        <w:t xml:space="preserve"> энергию, которая будет циркулировать правильно и конструктивно. Многие из них уже начинают автоматически это делать. Хорошо известно, однако, что среди так называемых «художественных» натур очень распространен гомос</w:t>
      </w:r>
      <w:bookmarkStart w:id="199" w:name="OCRUncertain356"/>
      <w:r>
        <w:rPr/>
        <w:t>е</w:t>
      </w:r>
      <w:bookmarkEnd w:id="199"/>
      <w:r>
        <w:rPr/>
        <w:t xml:space="preserve">ксуализм. Я говорю «так называемых», ибо настоящий творческий художник </w:t>
      </w:r>
      <w:r>
        <w:rPr>
          <w:i/>
        </w:rPr>
        <w:t>не</w:t>
      </w:r>
      <w:r>
        <w:rPr/>
        <w:t xml:space="preserve"> может стать жертвой древних дурных наклонностей.</w:t>
      </w:r>
    </w:p>
    <w:p>
      <w:pPr>
        <w:pStyle w:val="3"/>
        <w:rPr/>
      </w:pPr>
      <w:r>
        <w:rPr/>
        <w:t>Здесь следует упомянуть, что есть три вида гомосексуализма:</w:t>
      </w:r>
    </w:p>
    <w:p>
      <w:pPr>
        <w:pStyle w:val="3"/>
        <w:rPr/>
      </w:pPr>
      <w:r>
        <w:rPr/>
        <w:t>1.</w:t>
        <w:tab/>
        <w:t xml:space="preserve">Тот, что является результатом порочных древних привычек. В </w:t>
      </w:r>
      <w:r>
        <w:rPr>
          <w:spacing w:val="-4"/>
        </w:rPr>
        <w:t>настоящее время это основная причина, указывающая на:</w:t>
      </w:r>
    </w:p>
    <w:p>
      <w:pPr>
        <w:pStyle w:val="22"/>
        <w:rPr/>
      </w:pPr>
      <w:r>
        <w:rPr/>
        <w:t>а)</w:t>
        <w:tab/>
        <w:t>индивидуализацию на этой планете, так как те, кто индивидуализировался в лунной цепи, не имеют этих опасных наклонностей;</w:t>
      </w:r>
    </w:p>
    <w:p>
      <w:pPr>
        <w:pStyle w:val="22"/>
        <w:rPr/>
      </w:pPr>
      <w:r>
        <w:rPr/>
        <w:t>б)</w:t>
        <w:tab/>
        <w:t xml:space="preserve">относительно высокое развитие на эволюционном пути тех лемурийских </w:t>
      </w:r>
      <w:bookmarkStart w:id="200" w:name="OCRUncertain357"/>
      <w:r>
        <w:rPr/>
        <w:t>эго,</w:t>
      </w:r>
      <w:bookmarkEnd w:id="200"/>
      <w:r>
        <w:rPr/>
        <w:t xml:space="preserve"> которые уступили этому желанию;</w:t>
      </w:r>
    </w:p>
    <w:p>
      <w:pPr>
        <w:pStyle w:val="22"/>
        <w:rPr/>
      </w:pPr>
      <w:bookmarkStart w:id="201" w:name="Ooi_ieou_6"/>
      <w:r>
        <w:rPr/>
        <w:t>в)</w:t>
        <w:tab/>
        <w:t>последовательное</w:t>
      </w:r>
      <w:bookmarkEnd w:id="201"/>
      <w:r>
        <w:rPr/>
        <w:t xml:space="preserve"> изучение сексуальной магии плюс постоянная </w:t>
      </w:r>
      <w:bookmarkStart w:id="202" w:name="OCRUncertain358"/>
      <w:r>
        <w:rPr/>
        <w:t xml:space="preserve">ненасытное </w:t>
      </w:r>
      <w:bookmarkEnd w:id="202"/>
      <w:r>
        <w:rPr/>
        <w:t>физическое сексуальное желание.</w:t>
      </w:r>
    </w:p>
    <w:p>
      <w:pPr>
        <w:pStyle w:val="41"/>
        <w:rPr/>
      </w:pPr>
      <w:r>
        <w:rPr/>
        <w:t>2.</w:t>
        <w:tab/>
        <w:t>Подражательный гомосексуализм. Некоторые люди подражали лучшим представителям (если можно употребить столь парадоксальное выражение) своих классов и выработали у себя порочные половые привычки, от которых они при других условиях были бы свободны. Это сейчас одна из главных причин для многих мужчин и женщин, которая коренится в слишком большом воображении, а также мо</w:t>
      </w:r>
      <w:bookmarkStart w:id="203" w:name="OCRUncertain360"/>
      <w:r>
        <w:rPr/>
        <w:t>щ</w:t>
      </w:r>
      <w:bookmarkEnd w:id="203"/>
      <w:r>
        <w:rPr/>
        <w:t>ной физической или сексуальной природе и похотливом любопытстве. Я говорю это в назидание. К данной категории относятся многие содомиты и лесбиянки.</w:t>
      </w:r>
    </w:p>
    <w:p>
      <w:pPr>
        <w:pStyle w:val="3"/>
        <w:rPr/>
      </w:pPr>
      <w:r>
        <w:rPr/>
        <w:t>3.</w:t>
        <w:tab/>
        <w:t xml:space="preserve">Очень редкие, чрезвычайно редкие случаи гермафродитизма. Эти люди, соединяя в себе оба аспекта половой жизни, сталкиваются с очень реальной проблемой. Сложность ее сильно возрастает из-за человеческого невежества, нежелания смотреть в </w:t>
      </w:r>
      <w:r>
        <w:rPr>
          <w:b/>
          <w:spacing w:val="-4"/>
        </w:rPr>
        <w:t>64]</w:t>
      </w:r>
      <w:r>
        <w:rPr>
          <w:spacing w:val="-4"/>
        </w:rPr>
        <w:t xml:space="preserve"> лицо фактам, неправильного обучения в раннем возрасте и широко распространенного непонимания. Такие случаи встречаются повсюду, хотя количество их по сравнению с общей чис</w:t>
      </w:r>
      <w:r>
        <w:rPr/>
        <w:t>ленностью населения пока незначительно. Однако сам факт их существования представляет подлинный интерес для медицины и вызывает глубокую жалость и сострадание со стороны гуманиста и понимающего психолога. Такие люди-гермафродиты находятся в трудной ситуации.</w:t>
      </w:r>
    </w:p>
    <w:p>
      <w:pPr>
        <w:pStyle w:val="23"/>
        <w:spacing w:before="0" w:after="0"/>
        <w:rPr/>
      </w:pPr>
      <w:r>
        <w:rPr/>
        <w:t>Насколько это возможно, я осветил положение дел, ибо любая информация на эту тему для вас ценна и полезна. Она проливает свет на проблему, которая требует пристального внимания и с которой постоянно встречаются психологи, социальные работники, врачи и все, кто занимается групповой работой. Поэтому хорошо, что здесь освещаются различия между этими типами заболевания и вносится дополнительную ясность в этот вопрос</w:t>
      </w:r>
      <w:r>
        <w:rPr>
          <w:rStyle w:val="FootnoteCharacters"/>
          <w:rStyle w:val="FootnoteAnchor"/>
          <w:rFonts w:eastAsia="Symbol" w:cs="Symbol" w:ascii="Symbol" w:hAnsi="Symbol"/>
        </w:rPr>
        <w:footnoteReference w:customMarkFollows="1" w:id="4"/>
        <w:t></w:t>
      </w:r>
      <w:r>
        <w:rPr/>
        <w:t>.</w:t>
      </w:r>
      <w:r>
        <w:rPr>
          <w:position w:val="10"/>
        </w:rPr>
        <w:t xml:space="preserve"> </w:t>
      </w:r>
    </w:p>
    <w:p>
      <w:pPr>
        <w:pStyle w:val="BodyText2"/>
        <w:rPr/>
      </w:pPr>
      <w:r>
        <w:rPr/>
        <w:t>В этой книге вы найдете много намеков, которые, хотя их и нельзя с полным правом назвать руководством по целительству, все же можно отнести к этой категории, так как они способствуют лучшему пониманию читающего.</w:t>
      </w:r>
    </w:p>
    <w:p>
      <w:pPr>
        <w:pStyle w:val="Normal"/>
        <w:rPr/>
      </w:pPr>
      <w:r>
        <w:rPr/>
        <w:t xml:space="preserve">Из вышесказанного вы также заметите, что, как и следовало ожидать, корни этого болезненного порока уходят в астральное тело, или тело чувств, тело ощущений. Именно поэтому я и заговорил о нем. Было бы интересно провести анализ, связав различные хорошо известные обострения, заболевания и расстройства с порождающими их импульсами. Лишь немногие из них имеют ментальную основу, несмотря на всё, что могут возразить на это представители «Христианской Науки» или «Ментальной Науки». Пожалуй, я скажу, что они не являются следствием </w:t>
      </w:r>
      <w:r>
        <w:rPr>
          <w:spacing w:val="-4"/>
        </w:rPr>
        <w:t xml:space="preserve">неправильного человеческого мышления, хотя любое зло можно усугубить и </w:t>
      </w:r>
      <w:r>
        <w:rPr>
          <w:spacing w:val="-6"/>
        </w:rPr>
        <w:t>усилить неправильным мышлением. Многие, или даже большинство</w:t>
      </w:r>
      <w:r>
        <w:rPr/>
        <w:t xml:space="preserve"> </w:t>
      </w:r>
      <w:r>
        <w:rPr>
          <w:b/>
        </w:rPr>
        <w:t>65]</w:t>
      </w:r>
      <w:r>
        <w:rPr/>
        <w:t xml:space="preserve"> недугов, которые мучают среднего человека, являются результатом астральных причин или какого-либо совершенно определенного желания. Сформулированное желание находит свое выражение в той или иной форме активности. И гомосексуализм представляет собой одну из наиболее ярко выраженных форм такой активности. Другие унаследованные человечеством заболевания зачастую не так просто выявить и определить. Мужчина или жен</w:t>
      </w:r>
      <w:bookmarkStart w:id="204" w:name="OCRUncertain364"/>
      <w:r>
        <w:rPr/>
        <w:t>щ</w:t>
      </w:r>
      <w:bookmarkEnd w:id="204"/>
      <w:r>
        <w:rPr/>
        <w:t xml:space="preserve">ина становится жертвой болезни или страдания, но </w:t>
      </w:r>
      <w:r>
        <w:rPr>
          <w:spacing w:val="-4"/>
        </w:rPr>
        <w:t>причина его – физическая или психологическая – скрыта в дале</w:t>
      </w:r>
      <w:r>
        <w:rPr/>
        <w:t>ком прошлом, и сама жертва (с ее ограниченным знанием) не в состоянии ни исследовать это прошлое, ни выявить причину. Человек может лишь утверждать, что, по всей вероятности, первичным импульсом было желание. То, какими являются в настоя</w:t>
      </w:r>
      <w:bookmarkStart w:id="205" w:name="OCRUncertain366"/>
      <w:r>
        <w:rPr/>
        <w:t>щ</w:t>
      </w:r>
      <w:bookmarkEnd w:id="205"/>
      <w:r>
        <w:rPr/>
        <w:t>ее время люди и от чего они страдают, есть результат их далекого прошлого, а прошлое предполагает длительные и глубоко укоренившиеся привычки. Привычки же эти оказываются неизбежным следствием одного из двух факторов:</w:t>
      </w:r>
    </w:p>
    <w:p>
      <w:pPr>
        <w:pStyle w:val="12"/>
        <w:spacing w:before="60" w:after="60"/>
        <w:rPr/>
      </w:pPr>
      <w:r>
        <w:rPr/>
        <w:t>1.</w:t>
        <w:tab/>
        <w:t>Желания, которое определяет и контролирует действие,</w:t>
      </w:r>
    </w:p>
    <w:p>
      <w:pPr>
        <w:pStyle w:val="Normal"/>
        <w:jc w:val="center"/>
        <w:rPr>
          <w:i/>
          <w:i/>
        </w:rPr>
      </w:pPr>
      <w:r>
        <w:rPr>
          <w:i/>
        </w:rPr>
        <w:t>или</w:t>
      </w:r>
    </w:p>
    <w:p>
      <w:pPr>
        <w:pStyle w:val="BodyTextIndent3"/>
        <w:spacing w:before="60" w:after="60"/>
        <w:rPr/>
      </w:pPr>
      <w:r>
        <w:rPr/>
        <w:t>2.</w:t>
        <w:tab/>
        <w:t>Ментального контроля, которым пытаются планомерно подавлять часто совершенно нормальные и естественные желания.</w:t>
      </w:r>
    </w:p>
    <w:p>
      <w:pPr>
        <w:pStyle w:val="WWBodyText2"/>
        <w:rPr/>
      </w:pPr>
      <w:r>
        <w:rPr/>
        <w:t>Теперь вы видите, что я хочу помочь вам уяснить важность эмоционального, чувствующего тела и его способности быть определяющим фактором тех вторичных причин, которые в этой жизни проявляются в виде болезней.</w:t>
      </w:r>
    </w:p>
    <w:p>
      <w:pPr>
        <w:pStyle w:val="Normal"/>
        <w:rPr/>
      </w:pPr>
      <w:r>
        <w:rPr/>
        <w:t xml:space="preserve">Вы также обратите внимание на то значение, которое я придаю астральному телу как фактору, способствующему возникновению нездоровых физических состояний, и необходимости астрального понимания и контроля со стороны пациента, если он хочет по-настоящему победить болезнь. Могу ли я рассчитывать на ваше понимание, если скажу, что ее подлинное преодоление может означать принятие Пути Смерти как выхода из положения, </w:t>
      </w:r>
      <w:r>
        <w:rPr>
          <w:b/>
        </w:rPr>
        <w:t>66]</w:t>
      </w:r>
      <w:r>
        <w:rPr/>
        <w:t xml:space="preserve"> если пришел ее черед, или же исцеления, если причины, то есть первичные импульсы, исчерпаны? Поразмыслите над этим.</w:t>
      </w:r>
    </w:p>
    <w:p>
      <w:pPr>
        <w:pStyle w:val="BodyText2"/>
        <w:rPr/>
      </w:pPr>
      <w:r>
        <w:rPr/>
        <w:t xml:space="preserve">Все, о чем я говорил выше, в том числе и гомосексуализм, я рассматривал в связи либо с безудержным, </w:t>
      </w:r>
      <w:bookmarkStart w:id="206" w:name="OCRUncertain368"/>
      <w:r>
        <w:rPr/>
        <w:t xml:space="preserve">либо </w:t>
      </w:r>
      <w:bookmarkEnd w:id="206"/>
      <w:r>
        <w:rPr/>
        <w:t xml:space="preserve">с подавленным желанием, однако лишь в общих терминах и самом широком контексте. Буду ли я понят правильно, если укажу, что там, где </w:t>
      </w:r>
      <w:bookmarkStart w:id="207" w:name="ioeaea_a_ia_aaiaa_19"/>
      <w:r>
        <w:rPr/>
        <w:t>подавляется</w:t>
      </w:r>
      <w:bookmarkEnd w:id="207"/>
      <w:r>
        <w:rPr/>
        <w:t xml:space="preserve"> желание (как это происходит сегодня у многих стремя</w:t>
      </w:r>
      <w:bookmarkStart w:id="208" w:name="OCRUncertain369"/>
      <w:r>
        <w:rPr/>
        <w:t>щ</w:t>
      </w:r>
      <w:bookmarkEnd w:id="208"/>
      <w:r>
        <w:rPr/>
        <w:t>ихся), возможны любые болезни: рак, легочная закупорка, некоторые болезни печени, равно как и страшный туберкулез? Болезни, возникающие в результате подавления, многочисленны и серьезны. Надо отметить, что там, где желание безудержно и неконтролируемо и не делается никаких попыток к сдерживанию, развиваются расстройства сифилитического характера, гомосексуализм, воспаления и лихорадки. Тип заболевания зависит от темперамента человека, а темперамент зависит от качества луча. Представители разных лучей предрасположены к разным расстройствам. Психологи правы, разделяя людей на два основных типа – экстравертов и интровертов. Каждому из этих типов пр</w:t>
      </w:r>
      <w:bookmarkStart w:id="209" w:name="OCRUncertain372"/>
      <w:r>
        <w:rPr/>
        <w:t>и</w:t>
      </w:r>
      <w:bookmarkEnd w:id="209"/>
      <w:r>
        <w:rPr/>
        <w:t>су</w:t>
      </w:r>
      <w:bookmarkStart w:id="210" w:name="OCRUncertain373"/>
      <w:r>
        <w:rPr/>
        <w:t>щ</w:t>
      </w:r>
      <w:bookmarkEnd w:id="210"/>
      <w:r>
        <w:rPr/>
        <w:t>и свои собственные качества болезни, обусловленные либо чрезмерным проявлением, либо подавлением.</w:t>
      </w:r>
    </w:p>
    <w:p>
      <w:pPr>
        <w:pStyle w:val="Normal"/>
        <w:rPr/>
      </w:pPr>
      <w:r>
        <w:rPr/>
        <w:t xml:space="preserve">Мы посвятили наш второй раздел </w:t>
      </w:r>
      <w:bookmarkStart w:id="211" w:name="OCRUncertain374"/>
      <w:r>
        <w:rPr/>
        <w:t>целительству</w:t>
      </w:r>
      <w:bookmarkEnd w:id="211"/>
      <w:r>
        <w:rPr/>
        <w:t xml:space="preserve"> болезней, возникающих в эмоциональной природе, или природе желания. Первый раздел был посвящен неуправляемым эмоциям. Напомню, что мы будем рассматривать только те болезни, к которым склонны продвинутые представители человечества, стремящиеся и ученики всех степеней. Мы не станем разбирать (в этом коротком трактате) всю гамму заболеваний, которые на протяжении веков преследуют человечество в целом. Чем более продвинут стремящийся, тем больше вероятность того, что болезни, от которых он страдает, напомнят о себе и проявятся в полной силе </w:t>
      </w:r>
      <w:r>
        <w:rPr>
          <w:spacing w:val="-4"/>
        </w:rPr>
        <w:t xml:space="preserve">вследствие большего или меньшего притока </w:t>
      </w:r>
      <w:bookmarkStart w:id="212" w:name="Ooi_ieou_7"/>
      <w:r>
        <w:rPr>
          <w:spacing w:val="-4"/>
        </w:rPr>
        <w:t>стимулирующей</w:t>
      </w:r>
      <w:bookmarkEnd w:id="212"/>
      <w:r>
        <w:rPr>
          <w:spacing w:val="-4"/>
        </w:rPr>
        <w:t xml:space="preserve"> силы</w:t>
      </w:r>
      <w:r>
        <w:rPr/>
        <w:t xml:space="preserve"> </w:t>
      </w:r>
      <w:r>
        <w:rPr>
          <w:b/>
        </w:rPr>
        <w:t>67]</w:t>
      </w:r>
      <w:r>
        <w:rPr/>
        <w:t xml:space="preserve"> души. Помимо пяти вышеперечисленных основных групп заболеваний и в связи с ними в человеческом теле проявляется группа симптомов, тесно связанных с такими понятиями, как различные виды лихорадки, опухоли, области застоя плюс общая слабость и </w:t>
      </w:r>
      <w:bookmarkStart w:id="213" w:name="Ooi_ieou_8"/>
      <w:r>
        <w:rPr/>
        <w:t>самоинтоксикация</w:t>
      </w:r>
      <w:bookmarkEnd w:id="213"/>
      <w:r>
        <w:rPr/>
        <w:t>. Я настоятельно прошу вас не забывать о том, что все это лишь обобщение, но обобщение фундаментальное и потому весьма важное.</w:t>
      </w:r>
    </w:p>
    <w:p>
      <w:pPr>
        <w:pStyle w:val="Heading3"/>
        <w:spacing w:before="240" w:after="40"/>
        <w:ind w:hanging="0"/>
        <w:rPr>
          <w:spacing w:val="0"/>
        </w:rPr>
      </w:pPr>
      <w:bookmarkStart w:id="214" w:name="__RefHeading___Toc510333778"/>
      <w:r>
        <w:rPr>
          <w:spacing w:val="0"/>
        </w:rPr>
        <w:t xml:space="preserve">В. Болезни, вызываемые </w:t>
      </w:r>
    </w:p>
    <w:p>
      <w:pPr>
        <w:pStyle w:val="Heading3"/>
        <w:spacing w:before="0" w:after="120"/>
        <w:ind w:hanging="0"/>
        <w:rPr>
          <w:spacing w:val="0"/>
        </w:rPr>
      </w:pPr>
      <w:bookmarkStart w:id="215" w:name="__RefHeading___Toc510333778"/>
      <w:r>
        <w:rPr>
          <w:spacing w:val="0"/>
        </w:rPr>
        <w:t>беспокойством</w:t>
      </w:r>
      <w:bookmarkEnd w:id="215"/>
      <w:r>
        <w:rPr>
          <w:spacing w:val="0"/>
        </w:rPr>
        <w:t xml:space="preserve"> и раздражением</w:t>
      </w:r>
    </w:p>
    <w:p>
      <w:pPr>
        <w:pStyle w:val="Normal"/>
        <w:rPr/>
      </w:pPr>
      <w:r>
        <w:rPr/>
        <w:t>Третью категорию болезней, возникающих в эмоциональном, или астральном, теле, эзотерически можно определить как «болезни раздражения». Это коварные яды, скрывающиеся за явлением болезни.</w:t>
      </w:r>
    </w:p>
    <w:p>
      <w:pPr>
        <w:pStyle w:val="3"/>
        <w:rPr/>
      </w:pPr>
      <w:r>
        <w:rPr/>
        <w:t>Можно констатировать, что с точки зрения оккультизма все болезни подпадают под два определения:</w:t>
      </w:r>
    </w:p>
    <w:p>
      <w:pPr>
        <w:pStyle w:val="22"/>
        <w:rPr/>
      </w:pPr>
      <w:r>
        <w:rPr/>
        <w:t>1.</w:t>
        <w:tab/>
        <w:t>Болезни как результат самоинтоксикации. Они наиболее распространены.</w:t>
      </w:r>
    </w:p>
    <w:p>
      <w:pPr>
        <w:pStyle w:val="22"/>
        <w:rPr/>
      </w:pPr>
      <w:r>
        <w:rPr/>
        <w:t>2.</w:t>
        <w:tab/>
        <w:t>Болезни как результат раздражения. Они весьма часто встречаются среди учеников.</w:t>
      </w:r>
    </w:p>
    <w:p>
      <w:pPr>
        <w:pStyle w:val="23"/>
        <w:rPr/>
      </w:pPr>
      <w:r>
        <w:rPr/>
        <w:t>Сегодня мы много слышим о самоинтоксикации. Предпринимаются многочисленные попытки для устранения этого явления поср</w:t>
      </w:r>
      <w:bookmarkStart w:id="216" w:name="OCRUncertain378"/>
      <w:r>
        <w:rPr/>
        <w:t>е</w:t>
      </w:r>
      <w:bookmarkEnd w:id="216"/>
      <w:r>
        <w:rPr/>
        <w:t>дством диеты и подчинения жизни определенному ритму. Все это хорошо и полезно, но не в этом состоит главное лечение</w:t>
      </w:r>
      <w:bookmarkStart w:id="217" w:name="OCRUncertain380"/>
      <w:r>
        <w:rPr/>
        <w:t>,</w:t>
      </w:r>
      <w:bookmarkEnd w:id="217"/>
      <w:r>
        <w:rPr/>
        <w:t xml:space="preserve"> как пытаются уверить нас приверженцы этих методов. Раздражение – это основное психологическое расстройство, к которому приводит </w:t>
      </w:r>
      <w:bookmarkStart w:id="218" w:name="Ooi_ieou_9"/>
      <w:r>
        <w:rPr/>
        <w:t>излишнее возбуждение</w:t>
      </w:r>
      <w:bookmarkEnd w:id="218"/>
      <w:r>
        <w:rPr/>
        <w:t xml:space="preserve"> астрального тела, определенно подвергающее нервную систему ненормальным воздействиям. Это болезнь эгоизма, самонадеянности и самодовольства. Вновь я призываю вас задуматься над этими понятиями, ибо эти три аспекта раздражения распространены повсеместно. Итак, мы будем </w:t>
      </w:r>
      <w:r>
        <w:rPr>
          <w:b/>
        </w:rPr>
        <w:t>68]</w:t>
      </w:r>
      <w:r>
        <w:rPr/>
        <w:t xml:space="preserve"> говорить о раздражении, </w:t>
      </w:r>
      <w:bookmarkStart w:id="219" w:name="OCRUncertain381"/>
      <w:r>
        <w:rPr/>
        <w:t>«империле»,</w:t>
      </w:r>
      <w:bookmarkEnd w:id="219"/>
      <w:r>
        <w:rPr/>
        <w:t xml:space="preserve"> как его называют представители первого луча, такие, как Учитель </w:t>
      </w:r>
      <w:bookmarkStart w:id="220" w:name="OCRUncertain382"/>
      <w:r>
        <w:rPr/>
        <w:t>М.</w:t>
      </w:r>
      <w:bookmarkEnd w:id="220"/>
    </w:p>
    <w:p>
      <w:pPr>
        <w:pStyle w:val="Normal"/>
        <w:rPr/>
      </w:pPr>
      <w:r>
        <w:rPr/>
        <w:t xml:space="preserve">Мы почти закончили первый раздел под заголовком «Психологические причины заболеваний» и очень кратко, хотя, на мой взгляд, продуктивно, рассмотрели проблемы, возникающие из-за чрезмерной активности и нездорового состояния астрального тела. В этом коротком трактате я могу лишь дать обобщения, поскольку большинство моих утверждений в любом случае являются настолько новыми и революционными (с точки зрения ортодоксальной медицины), что потребуется время для того, чтобы даже эта первая внутренняя система идей и в какой-то мере новая формулировка истины дошли до сознания мыслителей расы. И даже после того, как самые непредубежденные из них признают ее в качестве гипотетической </w:t>
      </w:r>
      <w:bookmarkStart w:id="221" w:name="OCRUncertain383"/>
      <w:r>
        <w:rPr/>
        <w:t>в</w:t>
      </w:r>
      <w:bookmarkEnd w:id="221"/>
      <w:r>
        <w:rPr/>
        <w:t xml:space="preserve">озможности, пройдет еще немало времени, прежде чем накопится достаточно результатов исследований, которые позволят сделать четкие выводы, благодаря которым эти идеи получат всеобщее признание и будут широко использоваться. При этом я не критикую медицинскую профессию. Алчных до денег специалистов и шарлатанов не много; конечно, они существуют, как существуют продажность и нежелательные явления в любой профессии. Но где их нет? Ограниченных людей много; но, опять же, где их нет? Пионеры любого направления мысли и человек, уловивший некоторые концепции Нового Века, </w:t>
      </w:r>
      <w:r>
        <w:rPr>
          <w:spacing w:val="-4"/>
        </w:rPr>
        <w:t xml:space="preserve">нередко столь же ограничены; не видя ничего, кроме новых путей, </w:t>
      </w:r>
      <w:r>
        <w:rPr/>
        <w:t xml:space="preserve">способов и методов, и выбрасывая за борт все старое, они при этом многое теряют. Профессия медика имеет </w:t>
      </w:r>
      <w:bookmarkStart w:id="222" w:name="OCRUncertain384"/>
      <w:r>
        <w:rPr/>
        <w:t>вели</w:t>
      </w:r>
      <w:bookmarkStart w:id="223" w:name="OCRUncertain385"/>
      <w:bookmarkEnd w:id="222"/>
      <w:r>
        <w:rPr/>
        <w:t>кую</w:t>
      </w:r>
      <w:bookmarkEnd w:id="223"/>
      <w:r>
        <w:rPr/>
        <w:t xml:space="preserve"> и прекрасную историю; цель и сфера этой деятельности способствует </w:t>
      </w:r>
      <w:r>
        <w:rPr>
          <w:spacing w:val="-4"/>
        </w:rPr>
        <w:t>развитию лучших качеств души: самопожертвования, сострада</w:t>
      </w:r>
      <w:r>
        <w:rPr/>
        <w:t xml:space="preserve">ния и готовности к служению. Но пути и техники Нового Века трудны для усвоения. Придется во многом отказаться от старого и многим пожертвовать, прежде чем станет возможным новое искусство </w:t>
      </w:r>
      <w:bookmarkStart w:id="224" w:name="OCRUncertain387"/>
      <w:r>
        <w:rPr/>
        <w:t>целительства</w:t>
      </w:r>
      <w:bookmarkEnd w:id="224"/>
      <w:r>
        <w:rPr/>
        <w:t>.</w:t>
      </w:r>
    </w:p>
    <w:p>
      <w:pPr>
        <w:pStyle w:val="Normal"/>
        <w:ind w:hanging="0"/>
        <w:rPr/>
      </w:pPr>
      <w:r>
        <w:rPr>
          <w:b/>
        </w:rPr>
        <w:t>69]</w:t>
      </w:r>
      <w:r>
        <w:rPr/>
        <w:t xml:space="preserve"> До тех пор, пока мировыми мыслителями не будет признано наличие тонких тел и их су</w:t>
      </w:r>
      <w:bookmarkStart w:id="225" w:name="OCRUncertain388"/>
      <w:r>
        <w:rPr/>
        <w:t>щ</w:t>
      </w:r>
      <w:bookmarkEnd w:id="225"/>
      <w:r>
        <w:rPr/>
        <w:t>ествование не будет установлено благодаря истинно научному подходу к психолог</w:t>
      </w:r>
      <w:bookmarkStart w:id="226" w:name="OCRUncertain389"/>
      <w:r>
        <w:rPr/>
        <w:t>и</w:t>
      </w:r>
      <w:bookmarkEnd w:id="226"/>
      <w:r>
        <w:rPr/>
        <w:t>и и развитию способности ясновидения, поиск причин болезней в тонких телах не даст достаточно ощутимых результатов. Лучшее, что самый прогрессивно мысля</w:t>
      </w:r>
      <w:bookmarkStart w:id="227" w:name="OCRUncertain390"/>
      <w:r>
        <w:rPr/>
        <w:t>щ</w:t>
      </w:r>
      <w:bookmarkEnd w:id="227"/>
      <w:r>
        <w:rPr/>
        <w:t xml:space="preserve">ий врач может (я говорю </w:t>
      </w:r>
      <w:r>
        <w:rPr>
          <w:i/>
        </w:rPr>
        <w:t>может</w:t>
      </w:r>
      <w:r>
        <w:rPr/>
        <w:t xml:space="preserve">, а не </w:t>
      </w:r>
      <w:r>
        <w:rPr>
          <w:i/>
        </w:rPr>
        <w:t>хочет</w:t>
      </w:r>
      <w:r>
        <w:rPr/>
        <w:t>) сделать в связи с этим, – это признать, что психологическое состояние, состояние ума и эмоциональный настрой пациента либо помогают, либо мешают. Многие уже признают это, что само по себе замечательно.</w:t>
      </w:r>
    </w:p>
    <w:p>
      <w:pPr>
        <w:pStyle w:val="BodyText2"/>
        <w:rPr/>
      </w:pPr>
      <w:r>
        <w:rPr/>
        <w:t>Поэтому когда я утверждаю, что рак, например, уходит своими корнями в астральное состояние и появился во времена Атлантиды, это почти ни о чем не говорит среднему человеку. Он не понимает того, что огромное количество наших современников атланты по своему соз</w:t>
      </w:r>
      <w:bookmarkStart w:id="228" w:name="OCRUncertain392"/>
      <w:r>
        <w:rPr/>
        <w:t>н</w:t>
      </w:r>
      <w:bookmarkEnd w:id="228"/>
      <w:r>
        <w:rPr/>
        <w:t>анию.</w:t>
      </w:r>
    </w:p>
    <w:p>
      <w:pPr>
        <w:pStyle w:val="3"/>
        <w:rPr/>
      </w:pPr>
      <w:r>
        <w:rPr/>
        <w:t>Я хочу вкратце коснуться самой основной причины страданий: БЕСПОКОЙСТВА и РАЗДРАЖЕНИЯ. В наше время они распространены более, чем когда-либо ранее, и вот почему:</w:t>
      </w:r>
    </w:p>
    <w:p>
      <w:pPr>
        <w:pStyle w:val="12"/>
        <w:rPr/>
      </w:pPr>
      <w:r>
        <w:rPr/>
        <w:t>1.</w:t>
        <w:tab/>
        <w:t>Ситуация, проблемы и неопределенность в мире таковы, что в настоящее время едва ли кто-нибудь на Земле может чувствовать себя спокойно. Положение дел на планете так или иначе влияет на каждого человека.</w:t>
      </w:r>
    </w:p>
    <w:p>
      <w:pPr>
        <w:pStyle w:val="12"/>
        <w:rPr/>
      </w:pPr>
      <w:r>
        <w:rPr/>
        <w:t>2.</w:t>
        <w:tab/>
        <w:t>Взаимодействие между людьми настолько возросло, а их жизнь так сильно связана с массовыми группами, большими и малыми, что они неизбежно оказывают воздействие друг на друга как никогда ранее. Поэтому сегодня по-новому воспринимается и впервые осознается древняя истина о том, что «страдает в сообществе кто-то один – страдают с ним и все остальные».</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612900</wp:posOffset>
                </wp:positionV>
                <wp:extent cx="274320" cy="274320"/>
                <wp:effectExtent l="0" t="0" r="0" b="0"/>
                <wp:wrapNone/>
                <wp:docPr id="13"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70]</w:t>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7pt;mso-position-vertical-relative:text;margin-left:0pt;mso-position-horizontal-relative:text">
                <v:textbox inset="0.000694444444444445in,0.0506944444444444in,0.000694444444444445in,0.0506944444444444in">
                  <w:txbxContent>
                    <w:p>
                      <w:pPr>
                        <w:pStyle w:val="Normal"/>
                        <w:ind w:hanging="0"/>
                        <w:rPr>
                          <w:b/>
                          <w:b/>
                        </w:rPr>
                      </w:pPr>
                      <w:r>
                        <w:rPr>
                          <w:b/>
                        </w:rPr>
                        <w:t>70]</w:t>
                      </w:r>
                    </w:p>
                  </w:txbxContent>
                </v:textbox>
                <w10:wrap type="none"/>
              </v:rect>
            </w:pict>
          </mc:Fallback>
        </mc:AlternateContent>
      </w:r>
    </w:p>
    <w:p>
      <w:pPr>
        <w:pStyle w:val="12"/>
        <w:rPr/>
      </w:pPr>
      <w:r>
        <w:rPr/>
        <w:t>3.</w:t>
        <w:tab/>
        <w:t>Восприимчивость человеческого механизма настолько возросла, что люди п</w:t>
      </w:r>
      <w:bookmarkStart w:id="229" w:name="OCRUncertain395"/>
      <w:r>
        <w:rPr/>
        <w:t>о</w:t>
      </w:r>
      <w:bookmarkEnd w:id="229"/>
      <w:r>
        <w:rPr/>
        <w:t xml:space="preserve">-новому, более тонко, «настраиваются» на </w:t>
      </w:r>
      <w:bookmarkStart w:id="230" w:name="Ooi_ieou_19"/>
      <w:r>
        <w:rPr/>
        <w:t xml:space="preserve">эмоционально-психологическое </w:t>
      </w:r>
      <w:bookmarkEnd w:id="230"/>
      <w:r>
        <w:rPr/>
        <w:t>состояние друг друга. К их собственным всепоглощающим заботам и тревогам добавляются проблемы окружающих.</w:t>
      </w:r>
    </w:p>
    <w:p>
      <w:pPr>
        <w:pStyle w:val="12"/>
        <w:rPr/>
      </w:pPr>
      <w:r>
        <w:rPr/>
        <w:t>4.</w:t>
        <w:tab/>
        <w:t>Телепатически, а также благодаря развившейся способ</w:t>
      </w:r>
      <w:r>
        <w:rPr>
          <w:spacing w:val="-4"/>
        </w:rPr>
        <w:t>ности предви</w:t>
        <w:softHyphen/>
        <w:t>дения, люди добавляют сегодня чужие трудности, трудности другой группы мыслителей или просто других людей к собственным</w:t>
      </w:r>
      <w:r>
        <w:rPr>
          <w:i/>
          <w:spacing w:val="-4"/>
        </w:rPr>
        <w:t xml:space="preserve"> возможным трудностям</w:t>
      </w:r>
      <w:r>
        <w:rPr>
          <w:spacing w:val="-4"/>
        </w:rPr>
        <w:t xml:space="preserve">. Но это не значит, что они обязательно </w:t>
      </w:r>
      <w:r>
        <w:rPr>
          <w:i/>
          <w:spacing w:val="-4"/>
        </w:rPr>
        <w:t>будут</w:t>
      </w:r>
      <w:r>
        <w:rPr>
          <w:spacing w:val="-4"/>
        </w:rPr>
        <w:t xml:space="preserve"> их</w:t>
      </w:r>
      <w:r>
        <w:rPr/>
        <w:t xml:space="preserve"> иметь.</w:t>
      </w:r>
    </w:p>
    <w:p>
      <w:pPr>
        <w:pStyle w:val="Normal"/>
        <w:rPr/>
      </w:pPr>
      <w:r>
        <w:rPr/>
        <w:t xml:space="preserve">Эти проблемы показывают, насколько трудно людям повернуться лицом к жизни. Очевидно, что проблемы беспокойства и раздражения (которые Учитель </w:t>
      </w:r>
      <w:bookmarkStart w:id="231" w:name="OCRUncertain398"/>
      <w:r>
        <w:rPr/>
        <w:t>Мория</w:t>
      </w:r>
      <w:bookmarkEnd w:id="231"/>
      <w:r>
        <w:rPr/>
        <w:t xml:space="preserve"> назвал </w:t>
      </w:r>
      <w:bookmarkStart w:id="232" w:name="OCRUncertain399"/>
      <w:r>
        <w:rPr/>
        <w:t>«империлом»)</w:t>
      </w:r>
      <w:bookmarkEnd w:id="232"/>
      <w:r>
        <w:rPr/>
        <w:t xml:space="preserve"> стоят очень остро и требуют внимания.</w:t>
      </w:r>
    </w:p>
    <w:p>
      <w:pPr>
        <w:pStyle w:val="3"/>
        <w:rPr/>
      </w:pPr>
      <w:r>
        <w:rPr>
          <w:spacing w:val="-4"/>
        </w:rPr>
        <w:t>Почему же так «угрожающи» и серьезны проблемы, происходящие из астрального тела? БЕСПОКОЙСТВО и РАЗДРАЖЕНИЕ опасны потому, что:</w:t>
      </w:r>
    </w:p>
    <w:p>
      <w:pPr>
        <w:pStyle w:val="12"/>
        <w:rPr/>
      </w:pPr>
      <w:r>
        <w:rPr/>
        <w:t>1.</w:t>
        <w:tab/>
        <w:t>Снижая жизнеспособность человека, они увеличивают его восприимчивость к заболеваниям. Бич гриппа коренится в страхе и беспокойстве. Как только мир освободится от нынешнего «испуганного» состояния, мы станем свидетелями отмирания этой болезни.</w:t>
      </w:r>
    </w:p>
    <w:p>
      <w:pPr>
        <w:pStyle w:val="12"/>
        <w:rPr/>
      </w:pPr>
      <w:r>
        <w:rPr/>
        <w:t>2.</w:t>
        <w:tab/>
        <w:t>Они настолько заразны, с астральной точки зрения, что определенным образом омрачают астральную атмосферу, мешая людям – в астральном смысле – свободно дышать.</w:t>
      </w:r>
    </w:p>
    <w:p>
      <w:pPr>
        <w:pStyle w:val="12"/>
        <w:rPr/>
      </w:pPr>
      <w:r>
        <w:rPr/>
        <w:t>3.</w:t>
        <w:tab/>
        <w:t xml:space="preserve">Астральные состояния страха, беспокойства и раздражения настолько распространены сегодня, что их можно считать </w:t>
      </w:r>
      <w:r>
        <w:rPr>
          <w:i/>
        </w:rPr>
        <w:t>эпидемией</w:t>
      </w:r>
      <w:r>
        <w:rPr/>
        <w:t xml:space="preserve"> планетарного масштаба.</w:t>
      </w:r>
    </w:p>
    <w:p>
      <w:pPr>
        <w:pStyle w:val="12"/>
        <w:rPr/>
      </w:pPr>
      <w:r>
        <w:rPr/>
        <w:t>4.</w:t>
        <w:tab/>
        <w:t>Раздражение (здесь я не говорю о беспокойстве) оказывает воспалительное действие (а воспаление переносится тяжело) и ведет к большим осложнениям. Интересно отметить, что некоторые формы глазных болезней вызываются этим фактором.</w:t>
      </w:r>
    </w:p>
    <w:p>
      <w:pPr>
        <w:pStyle w:val="12"/>
        <w:tabs>
          <w:tab w:val="clear" w:pos="284"/>
          <w:tab w:val="left" w:pos="567" w:leader="none"/>
        </w:tabs>
        <w:ind w:left="851" w:hanging="851"/>
        <w:rPr/>
      </w:pPr>
      <w:r>
        <w:rPr>
          <w:b/>
        </w:rPr>
        <w:t>71]</w:t>
      </w:r>
      <w:r>
        <w:rPr/>
        <w:tab/>
        <w:t>5.</w:t>
      </w:r>
      <w:r>
        <w:rPr>
          <w:b/>
        </w:rPr>
        <w:tab/>
      </w:r>
      <w:r>
        <w:rPr/>
        <w:t>Беспокойство и раздражение препятствует правильному видению. Они заслоняют поле зрения. Человек, ставший их жертвой, не желает видеть ничего, кроме причины своего расстройства. Он так поглощен жалостью к себе, так занят самим собой или находится в столь отрицательном состоянии, что его видение сужается, отчего страдает его группа. Не забывайте, что наряду с индивидуальным есть и групповой эгоизм.</w:t>
      </w:r>
    </w:p>
    <w:p>
      <w:pPr>
        <w:pStyle w:val="Normal"/>
        <w:rPr/>
      </w:pPr>
      <w:r>
        <w:rPr/>
        <w:t>Я достаточно сказал о действии беспокойства и раздражения, чтобы стало ясно, насколько широка эта проблема. И говорить о лекарстве в наше время бессмысленно. Гриппозному больному не говорят (когда он страдает от сильной боли)</w:t>
      </w:r>
      <w:bookmarkStart w:id="233" w:name="OCRUncertain402"/>
      <w:r>
        <w:rPr/>
        <w:t>:</w:t>
      </w:r>
      <w:bookmarkEnd w:id="233"/>
      <w:r>
        <w:rPr/>
        <w:t xml:space="preserve"> «Ничего. Не обращай внимания. Вставай и иди по своим делам». Сегодня людям </w:t>
      </w:r>
      <w:bookmarkStart w:id="234" w:name="OCRUncertain403"/>
      <w:r>
        <w:rPr/>
        <w:t>бес</w:t>
      </w:r>
      <w:bookmarkEnd w:id="234"/>
      <w:r>
        <w:rPr/>
        <w:t>полезно твердить: «Не бойтесь. Отбросьте свои тревоги. Все будет в порядке». Они вам, к счастью, не поверят по одной причине: потому что это неправда. Порядка нет; и человечество, и жизнь на планете не в порядке. Иерархия знает об этом и работает над улучшением ситуации. Когда муки «планетарного гриппа» будут преодолены (и па</w:t>
      </w:r>
      <w:bookmarkStart w:id="235" w:name="OCRUncertain404"/>
      <w:r>
        <w:rPr/>
        <w:t>ц</w:t>
      </w:r>
      <w:bookmarkEnd w:id="235"/>
      <w:r>
        <w:rPr/>
        <w:t>иент останется жив), можно будет проводить исследования и принимать меры по предупреждению рецидива. Сейчас можно лишь стараться поддерживать покой пациента и понижать жар. Такова задача Новой Группы Мировых Служителей и мыслящих людей доброй воли. Имя же им Легион.</w:t>
      </w:r>
    </w:p>
    <w:p>
      <w:pPr>
        <w:pStyle w:val="2"/>
        <w:spacing w:before="360" w:after="60"/>
        <w:rPr>
          <w:color w:val="000080"/>
        </w:rPr>
      </w:pPr>
      <w:bookmarkStart w:id="236" w:name="__RefHeading___Toc510333780"/>
      <w:r>
        <w:rPr>
          <w:color w:val="000080"/>
        </w:rPr>
        <w:t>2. Причины, возникающие</w:t>
      </w:r>
      <w:bookmarkEnd w:id="236"/>
      <w:r>
        <w:rPr>
          <w:color w:val="000080"/>
        </w:rPr>
        <w:t xml:space="preserve"> </w:t>
      </w:r>
    </w:p>
    <w:p>
      <w:pPr>
        <w:pStyle w:val="2"/>
        <w:spacing w:before="0" w:after="240"/>
        <w:rPr>
          <w:color w:val="000080"/>
        </w:rPr>
      </w:pPr>
      <w:r>
        <w:rPr>
          <w:color w:val="000080"/>
        </w:rPr>
        <w:t>в эфирном теле</w:t>
      </w:r>
    </w:p>
    <w:p>
      <w:pPr>
        <w:pStyle w:val="Normal"/>
        <w:rPr/>
      </w:pPr>
      <w:r>
        <w:rPr/>
        <w:t xml:space="preserve">Хочу сказать вам, что не собираюсь обсуждать здесь причины, которые, воздействуя на физическое тело, коренятся в уме или в астральном теле. Они по необходимости затрагивают и эфирное тело. Эфирное тело служит передатчиком энергий физическому телу, через него проходят все виды сил к разным частям </w:t>
      </w:r>
      <w:r>
        <w:rPr>
          <w:b/>
        </w:rPr>
        <w:t>72]</w:t>
      </w:r>
      <w:r>
        <w:rPr/>
        <w:t xml:space="preserve"> физической формы, вызывая хорошие или дурные, отрицательные или положительные следствия, в зависимости от обсто</w:t>
        <w:softHyphen/>
        <w:t xml:space="preserve">ятельств. </w:t>
      </w:r>
      <w:r>
        <w:rPr>
          <w:spacing w:val="-4"/>
        </w:rPr>
        <w:t>С этим мы согласны. Здесь я рассматриваю болезни, проблемы и физические осложнения, которые возникают в самом эфирном теле и влияют на его отношения с физическим телом. Они широко распространены и вполне обычны. Вам необходимо четко различать</w:t>
      </w:r>
      <w:r>
        <w:rPr/>
        <w:t xml:space="preserve"> эти два направления действия силы. Оба они проходят через эфирное тело и из него – в физическое, однако лишь одно из них обусловлено или связано с трудностями эфирного происхождения.</w:t>
      </w:r>
    </w:p>
    <w:p>
      <w:pPr>
        <w:pStyle w:val="3"/>
        <w:rPr/>
      </w:pPr>
      <w:r>
        <w:rPr/>
        <w:t>Эфирное тело целиком состоит из силовых линий и точек пересечения этих линий друг с другом. На пересечении силовых линий образуются энергетические центры. Там, где пересекается много силовых линий, получается больший центр энергии, а где группируются и пересекаются большие энергетические потоки, например, в голове или вдоль позвоночника, функционируют семь главных центров. Эзотеристам известно семь таких центров плюс двадцать один меньший и сорок девять малых центров</w:t>
      </w:r>
      <w:bookmarkStart w:id="237" w:name="OCRUncertain406"/>
      <w:r>
        <w:rPr/>
        <w:t>.</w:t>
      </w:r>
      <w:bookmarkEnd w:id="237"/>
      <w:r>
        <w:rPr/>
        <w:t xml:space="preserve"> Однако сейчас мы ограничимся эфирным телом в целом и семью главными центрами. Тем не менее, вам, возможно, интересно будет узнать расположение </w:t>
      </w:r>
      <w:bookmarkStart w:id="238" w:name="Ooi_ieou_10"/>
      <w:r>
        <w:rPr/>
        <w:t>двадцати одного малых центр</w:t>
      </w:r>
      <w:bookmarkEnd w:id="238"/>
      <w:r>
        <w:rPr/>
        <w:t>ов. Они находятся в следующих точках:</w:t>
      </w:r>
    </w:p>
    <w:p>
      <w:pPr>
        <w:pStyle w:val="Normal"/>
        <w:numPr>
          <w:ilvl w:val="0"/>
          <w:numId w:val="11"/>
        </w:numPr>
        <w:tabs>
          <w:tab w:val="clear" w:pos="284"/>
          <w:tab w:val="left" w:pos="851" w:leader="none"/>
        </w:tabs>
        <w:spacing w:lineRule="exact" w:line="256"/>
        <w:ind w:left="851" w:hanging="284"/>
        <w:rPr/>
      </w:pPr>
      <w:r>
        <w:rPr/>
        <w:t>Два центра находятся перед ушами, там, где смыкаются челюстные кости.</w:t>
      </w:r>
    </w:p>
    <w:p>
      <w:pPr>
        <w:pStyle w:val="Normal"/>
        <w:numPr>
          <w:ilvl w:val="0"/>
          <w:numId w:val="11"/>
        </w:numPr>
        <w:tabs>
          <w:tab w:val="clear" w:pos="284"/>
          <w:tab w:val="left" w:pos="851" w:leader="none"/>
        </w:tabs>
        <w:spacing w:lineRule="exact" w:line="256"/>
        <w:ind w:left="851" w:hanging="284"/>
        <w:rPr/>
      </w:pPr>
      <w:r>
        <w:rPr/>
        <w:t>Два – прямо над грудными мышцами.</w:t>
      </w:r>
    </w:p>
    <w:p>
      <w:pPr>
        <w:pStyle w:val="BodyTextIndent3"/>
        <w:numPr>
          <w:ilvl w:val="0"/>
          <w:numId w:val="11"/>
        </w:numPr>
        <w:tabs>
          <w:tab w:val="clear" w:pos="284"/>
          <w:tab w:val="left" w:pos="851" w:leader="none"/>
        </w:tabs>
        <w:spacing w:lineRule="exact" w:line="256"/>
        <w:ind w:left="851" w:hanging="284"/>
        <w:rPr/>
      </w:pPr>
      <w:r>
        <w:rPr/>
        <w:t xml:space="preserve">Один в месте соединения грудных костей близ </w:t>
      </w:r>
      <w:bookmarkStart w:id="239" w:name="OCRUncertain407"/>
      <w:r>
        <w:rPr/>
        <w:t>щ</w:t>
      </w:r>
      <w:bookmarkEnd w:id="239"/>
      <w:r>
        <w:rPr/>
        <w:t>итовидной железы. Вместе с двумя грудными центрами он образует треугольник силы.</w:t>
      </w:r>
    </w:p>
    <w:p>
      <w:pPr>
        <w:pStyle w:val="Normal"/>
        <w:numPr>
          <w:ilvl w:val="0"/>
          <w:numId w:val="11"/>
        </w:numPr>
        <w:tabs>
          <w:tab w:val="clear" w:pos="284"/>
          <w:tab w:val="left" w:pos="851" w:leader="none"/>
        </w:tabs>
        <w:spacing w:lineRule="exact" w:line="256"/>
        <w:ind w:left="851" w:hanging="284"/>
        <w:rPr/>
      </w:pPr>
      <w:r>
        <w:rPr/>
        <w:t>Два расположены на ладонях.</w:t>
      </w:r>
    </w:p>
    <w:p>
      <w:pPr>
        <w:pStyle w:val="Normal"/>
        <w:numPr>
          <w:ilvl w:val="0"/>
          <w:numId w:val="11"/>
        </w:numPr>
        <w:tabs>
          <w:tab w:val="clear" w:pos="284"/>
          <w:tab w:val="left" w:pos="851" w:leader="none"/>
        </w:tabs>
        <w:spacing w:lineRule="exact" w:line="256"/>
        <w:ind w:left="851" w:hanging="284"/>
        <w:rPr/>
      </w:pPr>
      <w:r>
        <w:rPr/>
        <w:t>Два – на подошвах.</w: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71755</wp:posOffset>
                </wp:positionV>
                <wp:extent cx="274320" cy="274320"/>
                <wp:effectExtent l="0" t="0" r="0" b="0"/>
                <wp:wrapNone/>
                <wp:docPr id="14"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73]</w:t>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5pt;mso-position-vertical-relative:text;margin-left:0pt;mso-position-horizontal-relative:text">
                <v:textbox inset="0.000694444444444445in,0.0506944444444444in,0.000694444444444445in,0.0506944444444444in">
                  <w:txbxContent>
                    <w:p>
                      <w:pPr>
                        <w:pStyle w:val="Normal"/>
                        <w:ind w:hanging="0"/>
                        <w:rPr>
                          <w:b/>
                          <w:b/>
                        </w:rPr>
                      </w:pPr>
                      <w:r>
                        <w:rPr>
                          <w:b/>
                        </w:rPr>
                        <w:t>73]</w:t>
                      </w:r>
                    </w:p>
                  </w:txbxContent>
                </v:textbox>
                <w10:wrap type="none"/>
              </v:rect>
            </w:pict>
          </mc:Fallback>
        </mc:AlternateContent>
      </w:r>
    </w:p>
    <w:p>
      <w:pPr>
        <w:pStyle w:val="Normal"/>
        <w:numPr>
          <w:ilvl w:val="0"/>
          <w:numId w:val="11"/>
        </w:numPr>
        <w:tabs>
          <w:tab w:val="clear" w:pos="284"/>
          <w:tab w:val="left" w:pos="851" w:leader="none"/>
        </w:tabs>
        <w:spacing w:lineRule="exact" w:line="256"/>
        <w:ind w:left="851" w:hanging="284"/>
        <w:rPr/>
      </w:pPr>
      <w:bookmarkStart w:id="240" w:name="I_iione_1"/>
      <w:r>
        <w:rPr/>
        <w:t>Два непосредственно позади глаз.</w:t>
      </w:r>
      <w:bookmarkEnd w:id="240"/>
    </w:p>
    <w:p>
      <w:pPr>
        <w:pStyle w:val="Normal"/>
        <w:numPr>
          <w:ilvl w:val="0"/>
          <w:numId w:val="11"/>
        </w:numPr>
        <w:tabs>
          <w:tab w:val="clear" w:pos="284"/>
          <w:tab w:val="left" w:pos="851" w:leader="none"/>
        </w:tabs>
        <w:spacing w:lineRule="exact" w:line="256"/>
        <w:ind w:left="851" w:hanging="284"/>
        <w:rPr/>
      </w:pPr>
      <w:r>
        <w:rPr/>
        <w:t>Два связа</w:t>
      </w:r>
      <w:bookmarkStart w:id="241" w:name="OCRUncertain408"/>
      <w:r>
        <w:rPr/>
        <w:t>н</w:t>
      </w:r>
      <w:bookmarkEnd w:id="241"/>
      <w:r>
        <w:rPr/>
        <w:t xml:space="preserve">ы с </w:t>
      </w:r>
      <w:bookmarkStart w:id="242" w:name="ioeaea_a_ia_aaiaa_20"/>
      <w:r>
        <w:rPr/>
        <w:t>половыми железами</w:t>
      </w:r>
      <w:bookmarkEnd w:id="242"/>
      <w:r>
        <w:rPr/>
        <w:t>.</w:t>
      </w:r>
    </w:p>
    <w:p>
      <w:pPr>
        <w:pStyle w:val="Normal"/>
        <w:numPr>
          <w:ilvl w:val="0"/>
          <w:numId w:val="11"/>
        </w:numPr>
        <w:tabs>
          <w:tab w:val="clear" w:pos="284"/>
          <w:tab w:val="left" w:pos="851" w:leader="none"/>
        </w:tabs>
        <w:spacing w:lineRule="exact" w:line="256"/>
        <w:ind w:left="851" w:hanging="284"/>
        <w:rPr/>
      </w:pPr>
      <w:r>
        <w:rPr/>
        <w:t>Один вблизи печени.</w:t>
      </w:r>
    </w:p>
    <w:p>
      <w:pPr>
        <w:pStyle w:val="Normal"/>
        <w:numPr>
          <w:ilvl w:val="0"/>
          <w:numId w:val="11"/>
        </w:numPr>
        <w:tabs>
          <w:tab w:val="clear" w:pos="284"/>
          <w:tab w:val="left" w:pos="851" w:leader="none"/>
        </w:tabs>
        <w:spacing w:lineRule="exact" w:line="256"/>
        <w:ind w:left="851" w:hanging="284"/>
        <w:rPr/>
      </w:pPr>
      <w:r>
        <w:rPr/>
        <w:t>Один связан с желудком, поэтому он относится к солнечному сплетению, но не идентичен ему.</w:t>
      </w:r>
    </w:p>
    <w:p>
      <w:pPr>
        <w:pStyle w:val="12"/>
        <w:numPr>
          <w:ilvl w:val="0"/>
          <w:numId w:val="11"/>
        </w:numPr>
        <w:tabs>
          <w:tab w:val="clear" w:pos="284"/>
          <w:tab w:val="left" w:pos="851" w:leader="none"/>
        </w:tabs>
        <w:spacing w:lineRule="exact" w:line="256" w:before="0" w:after="0"/>
        <w:ind w:left="851" w:hanging="284"/>
        <w:rPr/>
      </w:pPr>
      <w:r>
        <w:rPr/>
        <w:t>Два центра связаны с селезенкой. В действительности это один центр, состоящий из двух наложенных друг на друга центров.</w:t>
      </w:r>
    </w:p>
    <w:p>
      <w:pPr>
        <w:pStyle w:val="Normal"/>
        <w:numPr>
          <w:ilvl w:val="0"/>
          <w:numId w:val="11"/>
        </w:numPr>
        <w:tabs>
          <w:tab w:val="clear" w:pos="284"/>
          <w:tab w:val="left" w:pos="851" w:leader="none"/>
        </w:tabs>
        <w:spacing w:lineRule="exact" w:line="256"/>
        <w:ind w:left="851" w:hanging="284"/>
        <w:rPr/>
      </w:pPr>
      <w:r>
        <w:rPr/>
        <w:t>Два центра находятся позади коленей.</w:t>
      </w:r>
    </w:p>
    <w:p>
      <w:pPr>
        <w:pStyle w:val="Normal"/>
        <w:numPr>
          <w:ilvl w:val="0"/>
          <w:numId w:val="11"/>
        </w:numPr>
        <w:tabs>
          <w:tab w:val="clear" w:pos="284"/>
          <w:tab w:val="left" w:pos="851" w:leader="none"/>
        </w:tabs>
        <w:spacing w:lineRule="exact" w:line="256"/>
        <w:ind w:left="851" w:hanging="284"/>
        <w:rPr/>
      </w:pPr>
      <w:r>
        <w:rPr/>
        <w:t xml:space="preserve">Один центр тесно связан с блуждающим нервом. Он очень мощный и некоторыми школами оккультизма рассматривается как один из главных. Расположен он не в позвоночнике, но на близком </w:t>
      </w:r>
      <w:bookmarkStart w:id="243" w:name="OCRUncertain409"/>
      <w:r>
        <w:rPr/>
        <w:t>расстоянии</w:t>
      </w:r>
      <w:bookmarkEnd w:id="243"/>
      <w:r>
        <w:rPr/>
        <w:t xml:space="preserve"> от </w:t>
      </w:r>
      <w:bookmarkStart w:id="244" w:name="OCRUncertain410"/>
      <w:r>
        <w:rPr/>
        <w:t>вилочковой</w:t>
      </w:r>
      <w:bookmarkEnd w:id="244"/>
      <w:r>
        <w:rPr/>
        <w:t xml:space="preserve"> железы, или тимуса.</w:t>
      </w:r>
    </w:p>
    <w:p>
      <w:pPr>
        <w:pStyle w:val="12"/>
        <w:numPr>
          <w:ilvl w:val="0"/>
          <w:numId w:val="11"/>
        </w:numPr>
        <w:tabs>
          <w:tab w:val="clear" w:pos="284"/>
          <w:tab w:val="left" w:pos="851" w:leader="none"/>
        </w:tabs>
        <w:spacing w:lineRule="exact" w:line="256" w:before="0" w:after="0"/>
        <w:ind w:left="851" w:hanging="284"/>
        <w:rPr/>
      </w:pPr>
      <w:r>
        <w:rPr/>
        <w:t xml:space="preserve">Один центр расположен вблизи солнечного сплетения и </w:t>
      </w:r>
      <w:r>
        <w:rPr>
          <w:spacing w:val="-4"/>
        </w:rPr>
        <w:t>связывает его с центром у основания позвоночника, формируя таким образом треугольник, состоящий из сакрального центра, солнечного сплетения и центра у основания позвоночника.</w:t>
      </w:r>
    </w:p>
    <w:p>
      <w:pPr>
        <w:pStyle w:val="Normal"/>
        <w:tabs>
          <w:tab w:val="clear" w:pos="284"/>
          <w:tab w:val="left" w:pos="851" w:leader="none"/>
        </w:tabs>
        <w:spacing w:lineRule="exact" w:line="256" w:before="80" w:after="0"/>
        <w:ind w:left="567" w:hanging="0"/>
        <w:rPr/>
      </w:pPr>
      <w:r>
        <w:rPr/>
        <w:t>Два упомянутых здесь треугольника имеют важное зна</w:t>
      </w:r>
      <w:r>
        <w:rPr>
          <w:spacing w:val="-6"/>
        </w:rPr>
        <w:t>чение. Один расположен над диафрагмой, другой – под ней.</w:t>
      </w:r>
    </w:p>
    <w:p>
      <w:pPr>
        <w:pStyle w:val="23"/>
        <w:spacing w:lineRule="exact" w:line="248" w:before="80" w:after="80"/>
        <w:rPr/>
      </w:pPr>
      <w:r>
        <w:rPr>
          <w:spacing w:val="-4"/>
        </w:rPr>
        <w:t>Совершенно очевидно, что там, где сила свободно протекает через эфирное тело в плотное физическое, возможность болезни или</w:t>
      </w:r>
      <w:r>
        <w:rPr/>
        <w:t xml:space="preserve"> недомогания снижается. Однако при этом может возникать усиливающаяся тенденция к осложнениям из-за чрезмерной стимуляции, ведущей к избыточной активности нервной системы со всеми вытекающими проблемами. Силы, стремящиеся войти в плотный проводник, поступают с трех направлений (если допустимо использовать такой термин):</w:t>
      </w:r>
    </w:p>
    <w:p>
      <w:pPr>
        <w:pStyle w:val="22"/>
        <w:tabs>
          <w:tab w:val="clear" w:pos="284"/>
          <w:tab w:val="left" w:pos="567" w:leader="none"/>
        </w:tabs>
        <w:spacing w:lineRule="exact" w:line="248"/>
        <w:ind w:left="851" w:hanging="851"/>
        <w:rPr/>
      </w:pPr>
      <w:r>
        <w:rPr>
          <w:b/>
        </w:rPr>
        <w:t>74]</w:t>
        <w:tab/>
      </w:r>
      <w:r>
        <w:rPr/>
        <w:t>1.</w:t>
      </w:r>
      <w:r>
        <w:rPr>
          <w:b/>
        </w:rPr>
        <w:tab/>
      </w:r>
      <w:r>
        <w:rPr/>
        <w:t>От личностных проводников – астрального и ментального тел.</w:t>
      </w:r>
    </w:p>
    <w:p>
      <w:pPr>
        <w:pStyle w:val="22"/>
        <w:spacing w:lineRule="exact" w:line="248"/>
        <w:rPr/>
      </w:pPr>
      <w:r>
        <w:rPr/>
        <w:t>2.</w:t>
        <w:tab/>
        <w:t>От души, если с ней установлен сознательный или бессознательный контакт.</w:t>
      </w:r>
    </w:p>
    <w:p>
      <w:pPr>
        <w:pStyle w:val="22"/>
        <w:spacing w:lineRule="exact" w:line="248"/>
        <w:rPr/>
      </w:pPr>
      <w:r>
        <w:rPr/>
        <w:t>3.</w:t>
        <w:tab/>
        <w:t>Из окружающего мира, для которого проводники души и личности служат «входными дверями». В связи с последней фразой, я хотел бы обратить ваше внимание на возможную связь между этими «входными дверями» и выражением «врата посвя</w:t>
      </w:r>
      <w:bookmarkStart w:id="245" w:name="OCRUncertain414"/>
      <w:r>
        <w:rPr/>
        <w:t>щ</w:t>
      </w:r>
      <w:bookmarkEnd w:id="245"/>
      <w:r>
        <w:rPr/>
        <w:t>ения».</w:t>
      </w:r>
    </w:p>
    <w:p>
      <w:pPr>
        <w:pStyle w:val="23"/>
        <w:spacing w:lineRule="exact" w:line="248"/>
        <w:rPr/>
      </w:pPr>
      <w:r>
        <w:rPr/>
        <w:t>Если центры, через которые втекает энергия из этих питающих источников, неподвижны, не пробуждены или функ</w:t>
      </w:r>
      <w:bookmarkStart w:id="246" w:name="OCRUncertain415"/>
      <w:r>
        <w:rPr/>
        <w:t>ц</w:t>
      </w:r>
      <w:bookmarkEnd w:id="246"/>
      <w:r>
        <w:rPr/>
        <w:t>ионируют лишь частично или слишком медленно (</w:t>
      </w:r>
      <w:bookmarkStart w:id="247" w:name="ioeaea_a_ia_aaiaa_21"/>
      <w:r>
        <w:rPr/>
        <w:t xml:space="preserve">имеется в виду </w:t>
      </w:r>
      <w:bookmarkEnd w:id="247"/>
      <w:r>
        <w:rPr/>
        <w:t>их вибрационный ритм), тогда мы говорим о заблокированности. Это вызывает закупорку в эфирном проводнике, а затем и соответствующие осложнения в функционировании физического те</w:t>
      </w:r>
      <w:bookmarkStart w:id="248" w:name="OCRUncertain416"/>
      <w:r>
        <w:rPr/>
        <w:t>л</w:t>
      </w:r>
      <w:bookmarkEnd w:id="248"/>
      <w:r>
        <w:rPr/>
        <w:t xml:space="preserve">а. Одним из самых распространенных осложнений является легочная закупоркой, которая, хотя и может объясняться </w:t>
      </w:r>
      <w:bookmarkStart w:id="249" w:name="OCRUncertain418"/>
      <w:r>
        <w:rPr/>
        <w:t>экзотерически</w:t>
      </w:r>
      <w:bookmarkEnd w:id="249"/>
      <w:r>
        <w:rPr/>
        <w:t xml:space="preserve"> некоторыми физическими причинами, в действительности обусловлена не только ими, но и эфирной закупоркой. Сочетанием очевидной внешней и истинной внутренней причин и объясняется происхождение недуга. Когда соединяются оба эти условия, то есть возникают физические трудности и нежелательное эфирное состояние, тогда здоровье ухудшается, приходит болезнь или слабость того или иного рода. Любую внешнюю закупорку всегда можно объяснить обеими причинами, и внутренней и внешней. Интересно, что в таких случаях внешняя причина не является следствием конкретной внутренней причины. Поэтому ясно, что не все недомогания отдельного человека должны иметь чисто субъективное, или психологическое, происхождение, но </w:t>
      </w:r>
      <w:r>
        <w:rPr>
          <w:b/>
        </w:rPr>
        <w:t>75]</w:t>
      </w:r>
      <w:r>
        <w:rPr/>
        <w:t xml:space="preserve"> иногда объясняются одновременно и </w:t>
      </w:r>
      <w:bookmarkStart w:id="250" w:name="OCRUncertain421"/>
      <w:r>
        <w:rPr/>
        <w:t>экзотерически</w:t>
      </w:r>
      <w:bookmarkEnd w:id="250"/>
      <w:r>
        <w:rPr/>
        <w:t>, и эзотерически. Отсюда сложность этой проблемы.</w:t>
      </w:r>
    </w:p>
    <w:p>
      <w:pPr>
        <w:pStyle w:val="BodyText2"/>
        <w:rPr/>
      </w:pPr>
      <w:r>
        <w:rPr/>
        <w:t xml:space="preserve">Вышесказанное ведет нас к вопросу об активности семи центров силы эфирного тела. Они могут пребывать в дремлющем или непробужденном состоянии, могут только пробуждаться и еще едва действовать, либо нормально функционировать. Последнее означает, что некоторые из энергий, определяющих форму центра, ритмически движутся и, следовательно, восприимчивы к потокам силы, в то время как другие еще совершенно пассивны и неотзывчивы. Одни центры могут быть полностью активными и потому притягивать к себе любые притекающие силы, в то время как другие центры притягивают их лишь частично. У большинства людей центры под диафрагмой более активны, чем находящиеся над диафрагмой (я имею в виду семь больших, а не двадцать один малый центр). У стремящегося центры под диафрагмой уже действуют, а сердечный и горловой центр медленно пробуждаются, тогда как у учеников быстро пробуждается </w:t>
      </w:r>
      <w:bookmarkStart w:id="251" w:name="OCRUncertain422"/>
      <w:r>
        <w:rPr/>
        <w:t>аджна</w:t>
      </w:r>
      <w:bookmarkEnd w:id="251"/>
      <w:r>
        <w:rPr/>
        <w:t xml:space="preserve"> и центры, расположенные под ней. У посвя</w:t>
      </w:r>
      <w:bookmarkStart w:id="252" w:name="OCRUncertain423"/>
      <w:r>
        <w:rPr/>
        <w:t>щ</w:t>
      </w:r>
      <w:bookmarkEnd w:id="252"/>
      <w:r>
        <w:rPr/>
        <w:t>енных начинает вибрировать головной центр, передавая всем центрам реальный координирующий ритм. Каждый пациент и вообще любой человек реагирует на все эти процессы в соответствии со своим лучом. Различаются также сроки и схема раскрытия центров. Отклик на притекающие силы тоже имеет небольшие различия.</w:t>
      </w:r>
    </w:p>
    <w:p>
      <w:pPr>
        <w:pStyle w:val="Normal"/>
        <w:rPr/>
      </w:pPr>
      <w:r>
        <w:rPr/>
        <w:t xml:space="preserve">Все эти вопросы мы должным образом рассмотрим в главе IX, где излагаются семь методов </w:t>
      </w:r>
      <w:bookmarkStart w:id="253" w:name="OCRUncertain425"/>
      <w:r>
        <w:rPr/>
        <w:t>целительства.</w:t>
      </w:r>
      <w:bookmarkEnd w:id="253"/>
      <w:r>
        <w:rPr/>
        <w:t xml:space="preserve"> Здесь я упоминаю о них лишь для того, чтобы заложить основу для дальнейшего изложения и показать, как связан вопрос о взаимодействии эфирного и физического тел с проблемой целительства. Мы увидим, как важно целителю (прежде чем он сможет приступить к реальному </w:t>
      </w:r>
      <w:r>
        <w:rPr>
          <w:b/>
        </w:rPr>
        <w:t xml:space="preserve">76] </w:t>
      </w:r>
      <w:r>
        <w:rPr/>
        <w:t xml:space="preserve">целительству) знать </w:t>
      </w:r>
      <w:bookmarkStart w:id="254" w:name="ioeaea_a_ia_aaiaa_22"/>
      <w:r>
        <w:rPr/>
        <w:t xml:space="preserve">точку эволюции </w:t>
      </w:r>
      <w:bookmarkEnd w:id="254"/>
      <w:r>
        <w:rPr/>
        <w:t xml:space="preserve">пациента, а также тип его луча, как личностного, так и </w:t>
      </w:r>
      <w:bookmarkStart w:id="255" w:name="OCRUncertain426"/>
      <w:r>
        <w:rPr/>
        <w:t>эгоического.</w:t>
      </w:r>
      <w:bookmarkEnd w:id="255"/>
      <w:r>
        <w:rPr/>
        <w:t xml:space="preserve"> Если добавить к этому знание его астрологических характеристик и показателей, то можно поставить гораздо более точный диагноз. Ключом к любому освобождению (либо в результате физического лечения болезни, либо в результате смерти) будет определение состояния центров эфирного тела. От них зависит степень вибрационной активности и общая восприимчивость физического тела. Ими же обусловлена активность и правильная работа инстинктивной природы, ее связь с жизнью внешнего плана, а также </w:t>
      </w:r>
      <w:bookmarkStart w:id="256" w:name="Ooi_ieou_12"/>
      <w:r>
        <w:rPr/>
        <w:t>«целостность</w:t>
      </w:r>
      <w:bookmarkEnd w:id="256"/>
      <w:r>
        <w:rPr/>
        <w:t>» и общее здоровье симпатической нервной системы.</w:t>
      </w:r>
      <w:r>
        <w:br w:type="page"/>
      </w:r>
    </w:p>
    <w:p>
      <w:pPr>
        <w:pStyle w:val="Heading3"/>
        <w:ind w:hanging="0"/>
        <w:rPr>
          <w:spacing w:val="0"/>
        </w:rPr>
      </w:pPr>
      <w:bookmarkStart w:id="257" w:name="__RefHeading___Toc510333782"/>
      <w:bookmarkEnd w:id="257"/>
      <w:r>
        <w:rPr>
          <w:spacing w:val="0"/>
        </w:rPr>
        <w:t>А. Закупорка</w:t>
      </w:r>
    </w:p>
    <w:p>
      <w:pPr>
        <w:pStyle w:val="3"/>
        <w:rPr/>
      </w:pPr>
      <w:r>
        <w:rPr/>
        <w:t xml:space="preserve">Закупорка, или затрудненное протекание сил, может стать причиной многих серьезных осложнений. В связи с этим необходимо подчеркнуть, что эфирное тело представляет собой механизм ввода-вывода. И здесь интересно отметить тесную взаимосвязь между ним и такими органами, как легкие, желудок и почки. Представленный ниже символизм, </w:t>
      </w:r>
      <w:bookmarkStart w:id="258" w:name="OCRUncertain428"/>
      <w:r>
        <w:rPr/>
        <w:t>при правильно</w:t>
      </w:r>
      <w:bookmarkEnd w:id="258"/>
      <w:r>
        <w:rPr/>
        <w:t>м его понимании, отражает глубинную эзотерическую связь между:</w:t>
      </w:r>
    </w:p>
    <w:p>
      <w:pPr>
        <w:pStyle w:val="22"/>
        <w:rPr/>
      </w:pPr>
      <w:r>
        <w:rPr/>
        <w:t>1.</w:t>
        <w:tab/>
        <w:t>Умом и легкими. Процесс дыхания с его стадиями вдоха, паузы и выдоха осуществляется в связи с обоими – ментальным и физическим – аспектами силы.</w:t>
      </w:r>
    </w:p>
    <w:p>
      <w:pPr>
        <w:pStyle w:val="22"/>
        <w:rPr/>
      </w:pPr>
      <w:r>
        <w:rPr/>
        <w:t>2.</w:t>
        <w:tab/>
        <w:t>Природой желания и желудком. Здесь также налицо процесс принятия, усвоения и выделения.</w:t>
      </w:r>
    </w:p>
    <w:p>
      <w:pPr>
        <w:pStyle w:val="22"/>
        <w:rPr/>
      </w:pPr>
      <w:r>
        <w:rPr/>
        <w:t>3.</w:t>
        <w:tab/>
        <w:t>Самим эфирным телом и почками, с четко определенными процессом всасывания и химической переработки и процессом передачи.</w:t>
      </w:r>
    </w:p>
    <w:p>
      <w:pPr>
        <w:pStyle w:val="23"/>
        <w:rPr/>
      </w:pPr>
      <w:r>
        <w:rPr>
          <w:spacing w:val="-4"/>
        </w:rPr>
        <w:t>Нет символа, который бы так относительно точно отражал весь</w:t>
      </w:r>
      <w:r>
        <w:rPr/>
        <w:t xml:space="preserve"> </w:t>
      </w:r>
      <w:r>
        <w:rPr>
          <w:b/>
        </w:rPr>
        <w:t>77]</w:t>
      </w:r>
      <w:r>
        <w:rPr/>
        <w:t xml:space="preserve"> творческий процесс, как человеческий аппарат.</w:t>
      </w:r>
    </w:p>
    <w:p>
      <w:pPr>
        <w:pStyle w:val="Normal"/>
        <w:spacing w:lineRule="exact" w:line="248"/>
        <w:rPr/>
      </w:pPr>
      <w:r>
        <w:rPr/>
        <w:t xml:space="preserve">Закупорка в эфирном теле, вызывая большие </w:t>
      </w:r>
      <w:bookmarkStart w:id="259" w:name="OCRUncertain429"/>
      <w:r>
        <w:rPr/>
        <w:t>страда</w:t>
      </w:r>
      <w:bookmarkStart w:id="260" w:name="OCRUncertain430"/>
      <w:bookmarkEnd w:id="259"/>
      <w:r>
        <w:rPr/>
        <w:t>ния</w:t>
      </w:r>
      <w:bookmarkEnd w:id="260"/>
      <w:r>
        <w:rPr/>
        <w:t xml:space="preserve"> физического тела, может иметь место либо в точке поступления из астрального </w:t>
      </w:r>
      <w:bookmarkStart w:id="261" w:name="OCRUncertain431"/>
      <w:r>
        <w:rPr/>
        <w:t>т</w:t>
      </w:r>
      <w:bookmarkEnd w:id="261"/>
      <w:r>
        <w:rPr/>
        <w:t>ела или с астрального плана (обратите внимание на разницу), либо в точке выхода в связи с центром, к которому этот особый тип эфирной силы легче всего притекает и через который он легче всего проходит. Там, где нет свободного сооб</w:t>
      </w:r>
      <w:bookmarkStart w:id="262" w:name="OCRUncertain432"/>
      <w:r>
        <w:rPr/>
        <w:t>щ</w:t>
      </w:r>
      <w:bookmarkEnd w:id="262"/>
      <w:r>
        <w:rPr/>
        <w:t>ения между эфирным и астральным телами, и будет иметь место осложнение. Осложнение будет и там, где нет свободного сооб</w:t>
      </w:r>
      <w:bookmarkStart w:id="263" w:name="OCRUncertain433"/>
      <w:r>
        <w:rPr/>
        <w:t>щ</w:t>
      </w:r>
      <w:bookmarkEnd w:id="263"/>
      <w:r>
        <w:rPr/>
        <w:t xml:space="preserve">ения между эфирным и физическим телами, включая нервные узлы и эндокринную систему. Никогда нельзя забывать о тесной связи между семью главными центрами и семью основными железами физического организма. </w:t>
      </w:r>
      <w:bookmarkStart w:id="264" w:name="OCRUncertain434"/>
      <w:r>
        <w:rPr/>
        <w:t>Обе</w:t>
      </w:r>
      <w:bookmarkEnd w:id="264"/>
      <w:r>
        <w:rPr/>
        <w:t xml:space="preserve"> системы образуют один тесно взаимосвязанный аппарат, в котором состояние желез и их функции определяются состоянием эфирных центров. Последнее, в свою очередь, определяется точкой эволюции и накопленным опытом воплощенной души, ее специфической поляризацией в воплощении и лучами (личности и души) человека. </w:t>
      </w:r>
      <w:bookmarkStart w:id="265" w:name="OCRUncertain435"/>
      <w:r>
        <w:rPr/>
        <w:t>Не</w:t>
      </w:r>
      <w:bookmarkEnd w:id="265"/>
      <w:r>
        <w:rPr/>
        <w:t xml:space="preserve"> забывайте, что пять аспектов человека (поскольку он функционирует в трех мирах) обусловлены силами определенных лучей: души, личности, а также ментального, астрального и физического тел. С приходом Нового Века все они будут целенаправленно исследоваться, и полученное знание поможет целителю при установлении </w:t>
      </w:r>
      <w:r>
        <w:rPr>
          <w:i/>
        </w:rPr>
        <w:t xml:space="preserve">вероятного </w:t>
      </w:r>
      <w:r>
        <w:rPr/>
        <w:t xml:space="preserve">состояния центров, последовательности их пробуждения и их индивидуальной и основной ноты или нот. В новой медицине главная роль будет отведена науке о центрах; на этом знании будут основаны все диагнозы и возможное лечение. Эндокринолог только начинает замечать открывающиеся возможности, и многое из того, над чем он сейчас задумывается, несет в себе семена </w:t>
      </w:r>
      <w:r>
        <w:rPr>
          <w:b/>
        </w:rPr>
        <w:t>78]</w:t>
      </w:r>
      <w:r>
        <w:rPr/>
        <w:t xml:space="preserve"> будущей истины. Это и «равновесие системы желез», и связь между железами, кровью, характером и разного рода предрасположенностями. Эти положения имеют реальную ценность, и их стоит развивать дальше. Предстоит, однако, еще многое открыть, прежде чем работа с железами станет действительно безопасной и ей будет уделяться основное внимание (что и будет когда-нибудь происходить при лечении любой болезни)</w:t>
      </w:r>
      <w:bookmarkStart w:id="266" w:name="OCRUncertain436"/>
      <w:r>
        <w:rPr/>
        <w:t>.</w:t>
      </w:r>
      <w:bookmarkEnd w:id="266"/>
    </w:p>
    <w:p>
      <w:pPr>
        <w:pStyle w:val="Normal"/>
        <w:spacing w:lineRule="exact" w:line="248"/>
        <w:rPr/>
      </w:pPr>
      <w:r>
        <w:rPr/>
        <w:t>На протяжении всего нашего короткого трактата я буду давать многочисленные намеки, которые направят непредвзятого исследователя по верному пути. Прежде чем начать разговор о связи эфирного тела, как отдельной единицы, с физическим, хотелось бы подчеркнуть, что я ставлю осложнения, вызванные закупоркой, на первое место среди болезней, возникаю</w:t>
      </w:r>
      <w:bookmarkStart w:id="267" w:name="OCRUncertain437"/>
      <w:r>
        <w:rPr/>
        <w:t>щ</w:t>
      </w:r>
      <w:bookmarkEnd w:id="267"/>
      <w:r>
        <w:rPr/>
        <w:t>их в эфирном теле, потому что в настоящее время именно она является – и е</w:t>
      </w:r>
      <w:bookmarkStart w:id="268" w:name="OCRUncertain440"/>
      <w:r>
        <w:rPr/>
        <w:t>щ</w:t>
      </w:r>
      <w:bookmarkEnd w:id="268"/>
      <w:r>
        <w:rPr/>
        <w:t xml:space="preserve">е пару столетий </w:t>
      </w:r>
      <w:bookmarkStart w:id="269" w:name="OCRUncertain441"/>
      <w:r>
        <w:rPr/>
        <w:t>будет являться –</w:t>
      </w:r>
      <w:bookmarkEnd w:id="269"/>
      <w:r>
        <w:rPr/>
        <w:t xml:space="preserve"> главной причиной страданий для основной массы человечества или тех, кого мы эзотерически </w:t>
      </w:r>
      <w:r>
        <w:rPr>
          <w:spacing w:val="-4"/>
        </w:rPr>
        <w:t>называем «солнечно-сакральными» людьми. Это частично объясняется вековыми привычками подавления и сдерживания, которые выработала раса в целом. Именно закупорка на входе и выходе эфирного тела препятствует свободному течению жизненной силы, что вынуждает к быстрой капитуляции перед болезнью. Отсюда понятно, почему тщательно подобранные дыхатель</w:t>
      </w:r>
      <w:r>
        <w:rPr/>
        <w:t>ные упражнения с их утонченным эффектом реорганизации и регулировки тонких тел (особенно эфирного и астрального) будут получать все большее и большее распространение. Нынешний всеобщий интерес к дыханию свидетельствует о субъективном признании этого факта, хотя знаний о методах и последствиях пока еще недостаточно.</w:t>
      </w:r>
    </w:p>
    <w:p>
      <w:pPr>
        <w:pStyle w:val="BodyText2"/>
        <w:spacing w:lineRule="exact" w:line="248"/>
        <w:rPr>
          <w:spacing w:val="-4"/>
        </w:rPr>
      </w:pPr>
      <w:r>
        <w:rPr>
          <w:spacing w:val="-4"/>
        </w:rPr>
        <w:t>Я также хотел бы обратить ваше внимание на тот факт, что закупорка может иметь место как в центре, находящемся в астральном теле, так и в эфирном теле, и эту ситуацию целителю придется исследовать.</w:t>
      </w:r>
      <w:r>
        <w:br w:type="page"/>
      </w:r>
    </w:p>
    <w:p>
      <w:pPr>
        <w:pStyle w:val="Heading3"/>
        <w:ind w:hanging="0"/>
        <w:rPr>
          <w:spacing w:val="0"/>
        </w:rPr>
      </w:pPr>
      <w:bookmarkStart w:id="270" w:name="__RefHeading___Toc510333783"/>
      <w:bookmarkEnd w:id="270"/>
      <w:r>
        <w:rPr>
          <w:spacing w:val="0"/>
        </w:rPr>
        <w:t>Б. НЕДОСТАТОК координации и интеграции</w:t>
      </w:r>
    </w:p>
    <w:p>
      <w:pPr>
        <w:pStyle w:val="3"/>
        <w:ind w:hanging="0"/>
        <w:rPr/>
      </w:pPr>
      <w:r>
        <w:rPr>
          <w:b/>
        </w:rPr>
        <w:t>79]</w:t>
      </w:r>
      <w:r>
        <w:rPr/>
        <w:t xml:space="preserve"> Теперь кратко рассмотрим второй пункт нашего перечня проблем эфирного тела – </w:t>
      </w:r>
      <w:r>
        <w:rPr>
          <w:i/>
        </w:rPr>
        <w:t>недостаток координации или интеграции</w:t>
      </w:r>
      <w:r>
        <w:rPr/>
        <w:t xml:space="preserve">. В наше время это явление чрезвычайно распространено и представляет собой причину большого числа недугов. Эфирное тело – это внутренняя </w:t>
      </w:r>
      <w:bookmarkStart w:id="271" w:name="ioeaea_a_ia_aaiaa_23"/>
      <w:r>
        <w:rPr/>
        <w:t>«субстанциальная</w:t>
      </w:r>
      <w:bookmarkEnd w:id="271"/>
      <w:r>
        <w:rPr/>
        <w:t xml:space="preserve">» форма, на которой выстроено физическое тело. Это внутреннее основание для каждого органа внешнего человека, или каркас, на котором держится вся конструкция. С него скопирована внешняя форма; оно представляет собой сеть </w:t>
      </w:r>
      <w:bookmarkStart w:id="272" w:name="OCRUncertain444"/>
      <w:r>
        <w:rPr/>
        <w:t>нади</w:t>
      </w:r>
      <w:bookmarkEnd w:id="272"/>
      <w:r>
        <w:rPr/>
        <w:t xml:space="preserve"> (бесконечно разветвленную) – двойник, или дубликат, всей нервной системы, которая, в свою очередь, является одной из важнейших частей человеческого механизма. Последнее относится и к кровеносному потоку, инструменту жизненной силы. Поэтому, если связь между этой внутренней структурой и внешней формой слаба, то вам сразу же станет ясно, что следует ожидать одного из трех видов реального осложнения:</w:t>
      </w:r>
    </w:p>
    <w:p>
      <w:pPr>
        <w:pStyle w:val="3"/>
        <w:rPr/>
      </w:pPr>
      <w:r>
        <w:rPr/>
        <w:t>1.</w:t>
        <w:tab/>
        <w:t>Физическая форма в своем плотном аспекте слишком сла</w:t>
      </w:r>
      <w:r>
        <w:rPr>
          <w:spacing w:val="-4"/>
        </w:rPr>
        <w:t>бо связана с эфирной формой, или двойником. Это вызывает снижение жизнеспо</w:t>
        <w:softHyphen/>
        <w:t>собности и осл</w:t>
      </w:r>
      <w:bookmarkStart w:id="273" w:name="OCRUncertain445"/>
      <w:r>
        <w:rPr>
          <w:spacing w:val="-4"/>
        </w:rPr>
        <w:t>а</w:t>
      </w:r>
      <w:bookmarkEnd w:id="273"/>
      <w:r>
        <w:rPr>
          <w:spacing w:val="-4"/>
        </w:rPr>
        <w:t xml:space="preserve">бление организма, </w:t>
      </w:r>
      <w:bookmarkStart w:id="274" w:name="OCRUncertain446"/>
      <w:r>
        <w:rPr>
          <w:spacing w:val="-4"/>
        </w:rPr>
        <w:t>что явля</w:t>
      </w:r>
      <w:r>
        <w:rPr/>
        <w:t>ется фактором, пред</w:t>
      </w:r>
      <w:bookmarkEnd w:id="274"/>
      <w:r>
        <w:rPr/>
        <w:t>располагаю</w:t>
      </w:r>
      <w:bookmarkStart w:id="275" w:name="OCRUncertain447"/>
      <w:r>
        <w:rPr/>
        <w:t>щ</w:t>
      </w:r>
      <w:bookmarkEnd w:id="275"/>
      <w:r>
        <w:rPr/>
        <w:t>им к болезни или плохому здоровью.</w:t>
      </w:r>
    </w:p>
    <w:p>
      <w:pPr>
        <w:pStyle w:val="3"/>
        <w:rPr/>
      </w:pPr>
      <w:r>
        <w:rPr/>
        <w:t>2.</w:t>
        <w:tab/>
        <w:t>Связь нарушена в определенных местах, или аспектах, механизма. Жизненная сила не в состоянии нормально протекать через некоторые фокусные точки, или центры, и потому какая-либо часть физического тела ослаблена. Один из примеров такого осложнения – импотенция, другой – склонность к ларингиту, причем оба расстройства весьма отличаются друг от друга.</w:t>
      </w:r>
    </w:p>
    <w:p>
      <w:pPr>
        <w:pStyle w:val="3"/>
        <w:rPr/>
      </w:pPr>
      <w:r>
        <w:rPr/>
        <w:t>3.</w:t>
        <w:tab/>
        <w:t xml:space="preserve">Связь может быть настолько слабой и непрочной, что душа </w:t>
      </w:r>
      <w:r>
        <w:rPr>
          <w:b/>
        </w:rPr>
        <w:t>80]</w:t>
      </w:r>
      <w:r>
        <w:rPr/>
        <w:t xml:space="preserve"> </w:t>
      </w:r>
      <w:r>
        <w:rPr>
          <w:spacing w:val="-6"/>
        </w:rPr>
        <w:t>имеет очень слабую опору в своем внешнем проводнике и легко</w:t>
      </w:r>
      <w:r>
        <w:rPr/>
        <w:t xml:space="preserve"> развивается навязчивая идея, или </w:t>
      </w:r>
      <w:bookmarkStart w:id="276" w:name="OCRUncertain448"/>
      <w:r>
        <w:rPr/>
        <w:t>одержание.</w:t>
      </w:r>
      <w:bookmarkEnd w:id="276"/>
      <w:r>
        <w:rPr/>
        <w:t xml:space="preserve"> Это пример крайностей данного состояния. Другие осложнения могут выражаться различными формами обморо</w:t>
      </w:r>
      <w:bookmarkStart w:id="277" w:name="OCRUncertain450"/>
      <w:r>
        <w:rPr/>
        <w:t>ка, потерей сознания и кратковременным эпилептическим припадком.</w:t>
      </w:r>
      <w:bookmarkEnd w:id="277"/>
    </w:p>
    <w:p>
      <w:pPr>
        <w:pStyle w:val="BodyText2"/>
        <w:rPr/>
      </w:pPr>
      <w:r>
        <w:rPr/>
        <w:t>Встречаются, как будет очевидно, и прямо противоположные состояния, когда эфирное тело настолько тесно связано или интегрировано с личностью, – независимо от того, имеет ли оно вы</w:t>
      </w:r>
      <w:r>
        <w:rPr>
          <w:spacing w:val="-4"/>
        </w:rPr>
        <w:t>сокоразвитую природу или это обычное эфирное тело – что каж</w:t>
      </w:r>
      <w:r>
        <w:rPr/>
        <w:t>дая часть физического тела находится в постоянном в</w:t>
      </w:r>
      <w:bookmarkStart w:id="278" w:name="OCRUncertain451"/>
      <w:r>
        <w:rPr/>
        <w:t>о</w:t>
      </w:r>
      <w:bookmarkEnd w:id="278"/>
      <w:r>
        <w:rPr/>
        <w:t>збуждении, неестественном напряжении с вытекающей отсюда актив</w:t>
        <w:softHyphen/>
        <w:t xml:space="preserve">ностью нервной системы. Если эта активность не регулируется должным образом, то она может привести к большим неприятностям. Этому посвящен третий раздел – «Избыточная стимуляция центров». Слишком слабая или слишком тесная связь приводит к нарушениям, хотя проблемы, обусловленные слабой связью, обычно серьезнее прочих. Сказанного здесь достаточно, чтобы увидеть, насколько интересным и важным может быть изучение эфирного тела. Вся тема </w:t>
      </w:r>
      <w:bookmarkStart w:id="279" w:name="OCRUncertain454"/>
      <w:r>
        <w:rPr/>
        <w:t>целительства</w:t>
      </w:r>
      <w:bookmarkEnd w:id="279"/>
      <w:r>
        <w:rPr/>
        <w:t xml:space="preserve"> «завязана» (употребляя современное выражение, которое я нахожу трудным) с развитием, раскрытием и контролем семи главных центров.</w:t>
      </w:r>
    </w:p>
    <w:p>
      <w:pPr>
        <w:pStyle w:val="Heading3"/>
        <w:ind w:hanging="0"/>
        <w:rPr>
          <w:spacing w:val="0"/>
        </w:rPr>
      </w:pPr>
      <w:bookmarkStart w:id="280" w:name="__RefHeading___Toc510333784"/>
      <w:bookmarkEnd w:id="280"/>
      <w:r>
        <w:rPr>
          <w:spacing w:val="0"/>
        </w:rPr>
        <w:t>В. Избыточная стимуляция центров</w:t>
      </w:r>
    </w:p>
    <w:p>
      <w:pPr>
        <w:pStyle w:val="3"/>
        <w:rPr/>
      </w:pPr>
      <w:r>
        <w:rPr/>
        <w:t>Многое можно было бы добавить к уже сказанному о причинах болезней, возникающих в эфирном теле, и во второй части (в разделе о некоторых основных требованиях) я раскрою эту тему гораздо шире. Закупорка, недостаточная интеграция и избыточная стимуляция центров являются, очевидно, главными причинами, когда речь идет о плотном физическом теле, но сами они за</w:t>
      </w:r>
      <w:r>
        <w:rPr>
          <w:spacing w:val="-4"/>
        </w:rPr>
        <w:t>частую являютс</w:t>
      </w:r>
      <w:bookmarkStart w:id="281" w:name="OCRUncertain455"/>
      <w:r>
        <w:rPr>
          <w:spacing w:val="-4"/>
        </w:rPr>
        <w:t>я</w:t>
      </w:r>
      <w:bookmarkEnd w:id="281"/>
      <w:r>
        <w:rPr>
          <w:spacing w:val="-4"/>
        </w:rPr>
        <w:t xml:space="preserve"> следствием более тонких причин, скрытых в</w:t>
      </w:r>
      <w:r>
        <w:rPr/>
        <w:t xml:space="preserve"> </w:t>
      </w:r>
      <w:r>
        <w:rPr>
          <w:spacing w:val="-4"/>
        </w:rPr>
        <w:t>жизни астрального и ментального тел, а излишняя стимуляция иногда</w:t>
      </w:r>
      <w:r>
        <w:rPr/>
        <w:t xml:space="preserve"> </w:t>
      </w:r>
      <w:r>
        <w:rPr>
          <w:b/>
        </w:rPr>
        <w:t>81]</w:t>
      </w:r>
      <w:r>
        <w:rPr/>
        <w:t xml:space="preserve"> становится результатом касания души. Эфирное тело по своей природе обычно реагирует на любые состояния более тонких </w:t>
      </w:r>
      <w:r>
        <w:rPr>
          <w:spacing w:val="-4"/>
        </w:rPr>
        <w:t>проводников. Оно, в су</w:t>
      </w:r>
      <w:bookmarkStart w:id="282" w:name="OCRUncertain456"/>
      <w:r>
        <w:rPr>
          <w:spacing w:val="-4"/>
        </w:rPr>
        <w:t>щ</w:t>
      </w:r>
      <w:bookmarkEnd w:id="282"/>
      <w:r>
        <w:rPr>
          <w:spacing w:val="-4"/>
        </w:rPr>
        <w:t xml:space="preserve">ности, передатчик, а не инициатор, и только из-за своей ограниченности наблюдатель может приписывать причины телесных недугов этому телу. Оно служит </w:t>
      </w:r>
      <w:bookmarkStart w:id="283" w:name="ioeaea_a_ia_aaiaa_24"/>
      <w:r>
        <w:rPr>
          <w:spacing w:val="-4"/>
        </w:rPr>
        <w:t>расчетной палатой</w:t>
      </w:r>
      <w:r>
        <w:rPr/>
        <w:t xml:space="preserve"> </w:t>
      </w:r>
      <w:bookmarkEnd w:id="283"/>
      <w:r>
        <w:rPr/>
        <w:t>для всех сил, достигаю</w:t>
      </w:r>
      <w:bookmarkStart w:id="284" w:name="OCRUncertain458"/>
      <w:r>
        <w:rPr/>
        <w:t>щ</w:t>
      </w:r>
      <w:bookmarkEnd w:id="284"/>
      <w:r>
        <w:rPr/>
        <w:t>их физического тела, при условии что эволю</w:t>
      </w:r>
      <w:bookmarkStart w:id="285" w:name="OCRUncertain459"/>
      <w:r>
        <w:rPr/>
        <w:t>ц</w:t>
      </w:r>
      <w:bookmarkEnd w:id="285"/>
      <w:r>
        <w:rPr/>
        <w:t>ия уже привела различные центры сил в такое состояние, когда они восприимчивы к любому типу силы. Выражаясь эзотерически, центры могут находиться в одном из пяти состояний, которые можно охарактеризовать следующим образом:</w:t>
      </w:r>
    </w:p>
    <w:p>
      <w:pPr>
        <w:pStyle w:val="22"/>
        <w:spacing w:before="0" w:after="40"/>
        <w:rPr/>
      </w:pPr>
      <w:r>
        <w:rPr/>
        <w:t>1.</w:t>
        <w:tab/>
        <w:t>Они плотно закрыты и абсолютно неподвижны, но все же подают признаки жизни, безмолвной и совершенно инертной.</w:t>
      </w:r>
    </w:p>
    <w:p>
      <w:pPr>
        <w:pStyle w:val="22"/>
        <w:rPr/>
      </w:pPr>
      <w:r>
        <w:rPr/>
        <w:t>2.</w:t>
        <w:tab/>
      </w:r>
      <w:r>
        <w:rPr>
          <w:spacing w:val="-4"/>
        </w:rPr>
        <w:t>Они едва открываются и получают слабую окраску; жизнь</w:t>
      </w:r>
      <w:r>
        <w:rPr/>
        <w:t xml:space="preserve"> пульсирует.</w:t>
      </w:r>
    </w:p>
    <w:p>
      <w:pPr>
        <w:pStyle w:val="22"/>
        <w:rPr/>
      </w:pPr>
      <w:r>
        <w:rPr/>
        <w:t>3.</w:t>
        <w:tab/>
        <w:t xml:space="preserve">Они оживлённы, подвижны и готовы действовать в двух </w:t>
      </w:r>
      <w:r>
        <w:rPr>
          <w:spacing w:val="-6"/>
        </w:rPr>
        <w:t>направлениях; две маленькие дверцы широко открыты.</w:t>
      </w:r>
    </w:p>
    <w:p>
      <w:pPr>
        <w:pStyle w:val="22"/>
        <w:rPr/>
      </w:pPr>
      <w:r>
        <w:rPr/>
        <w:t>4.</w:t>
        <w:tab/>
        <w:t>Они излучают и достигают своей вибрационной нотой всех связанных с ними центров.</w:t>
      </w:r>
    </w:p>
    <w:p>
      <w:pPr>
        <w:pStyle w:val="22"/>
        <w:rPr/>
      </w:pPr>
      <w:r>
        <w:rPr/>
        <w:t>5.</w:t>
        <w:tab/>
      </w:r>
      <w:r>
        <w:rPr>
          <w:spacing w:val="-6"/>
        </w:rPr>
        <w:t>Излучение центров смешалось, и центры ритмически взаимодействуют</w:t>
      </w:r>
      <w:r>
        <w:rPr/>
        <w:t xml:space="preserve"> друг с другом. Жизненная сила течет со всех планов. Мир широко открыт.</w:t>
      </w:r>
    </w:p>
    <w:p>
      <w:pPr>
        <w:pStyle w:val="23"/>
        <w:rPr/>
      </w:pPr>
      <w:r>
        <w:rPr/>
        <w:t xml:space="preserve">Этим пяти стадиям развития эфирного тела, на протяжении которого оно достигает </w:t>
      </w:r>
      <w:r>
        <w:rPr>
          <w:i/>
        </w:rPr>
        <w:t xml:space="preserve">энергично живой </w:t>
      </w:r>
      <w:r>
        <w:rPr/>
        <w:t xml:space="preserve">полноты проявления на физическом плане, соответствуют пять человеческих рас, начинающихся </w:t>
      </w:r>
      <w:bookmarkStart w:id="286" w:name="OCRUncertain461"/>
      <w:r>
        <w:rPr/>
        <w:t>с лемурийской</w:t>
      </w:r>
      <w:bookmarkEnd w:id="286"/>
      <w:r>
        <w:rPr/>
        <w:t xml:space="preserve">, пять планов человеческого и сверхчеловеческого проявления, пять ступеней сознания и другие пятеричные комбинации, знакомые нам по эзотерической философии. В данном случае будет интересно и полезно упомянуть, что пятиконечная звезда является не только знаком и символом Посвящения и символом совершенного человека, но и основным символом эфирного тела и пяти центров, управляющих совершенным </w:t>
      </w:r>
      <w:r>
        <w:rPr>
          <w:b/>
        </w:rPr>
        <w:t>82]</w:t>
      </w:r>
      <w:r>
        <w:rPr/>
        <w:t xml:space="preserve"> человеком: двух головных, сердечного, горлового и центра у основания позвоночника. Как только эти центры полностью пробуждаются и начинают функционировать вместе в правильном ритме друг с другом, упомянутые </w:t>
      </w:r>
      <w:bookmarkStart w:id="287" w:name="OCRUncertain462"/>
      <w:r>
        <w:rPr/>
        <w:t>пятеричные</w:t>
      </w:r>
      <w:bookmarkEnd w:id="287"/>
      <w:r>
        <w:rPr/>
        <w:t xml:space="preserve"> сочетания становятся неотъемлемой частью сознания соверше</w:t>
      </w:r>
      <w:bookmarkStart w:id="288" w:name="OCRUncertain463"/>
      <w:r>
        <w:rPr/>
        <w:t>н</w:t>
      </w:r>
      <w:bookmarkEnd w:id="288"/>
      <w:r>
        <w:rPr/>
        <w:t>но</w:t>
      </w:r>
      <w:bookmarkStart w:id="289" w:name="OCRUncertain464"/>
      <w:r>
        <w:rPr/>
        <w:t>г</w:t>
      </w:r>
      <w:bookmarkEnd w:id="289"/>
      <w:r>
        <w:rPr/>
        <w:t>о человека.</w:t>
      </w:r>
    </w:p>
    <w:p>
      <w:pPr>
        <w:pStyle w:val="Normal"/>
        <w:rPr/>
      </w:pPr>
      <w:r>
        <w:rPr/>
        <w:t xml:space="preserve">Хотя данная информация и не имеет непосредственного отношения к Науке </w:t>
      </w:r>
      <w:bookmarkStart w:id="290" w:name="OCRUncertain465"/>
      <w:r>
        <w:rPr/>
        <w:t>Целительства,</w:t>
      </w:r>
      <w:bookmarkEnd w:id="290"/>
      <w:r>
        <w:rPr/>
        <w:t xml:space="preserve"> этот предмет в целом все же связан с энергией, а энергия в той или иной форме связана с причинами и следствиями болезней, ибо болезнь </w:t>
      </w:r>
      <w:bookmarkStart w:id="291" w:name="OCRUncertain466"/>
      <w:r>
        <w:rPr/>
        <w:t>пред</w:t>
      </w:r>
      <w:bookmarkStart w:id="292" w:name="OCRUncertain467"/>
      <w:bookmarkEnd w:id="291"/>
      <w:r>
        <w:rPr/>
        <w:t>ставляет</w:t>
      </w:r>
      <w:bookmarkEnd w:id="292"/>
      <w:r>
        <w:rPr/>
        <w:t xml:space="preserve"> собой нежелательное энергетическое воздействие на ту энергетическую единицу, которую мы называем атомом.</w:t>
      </w:r>
    </w:p>
    <w:p>
      <w:pPr>
        <w:pStyle w:val="Normal"/>
        <w:rPr/>
      </w:pPr>
      <w:r>
        <w:rPr/>
        <w:t>Необходимо помнить, что эфирное тело человеческого существа – составная часть эфирного тела планетарного Логоса и потому оно связано со всеми формами внутри этого тела во всех царствах природы. Это часть субстанции Вселенной, представляющая собой определенную часть планетарной субстанции, что дает возможность для научного обоснования единства.</w:t>
      </w:r>
    </w:p>
    <w:p>
      <w:pPr>
        <w:pStyle w:val="Normal"/>
        <w:rPr/>
      </w:pPr>
      <w:r>
        <w:rPr/>
        <w:t xml:space="preserve">Если вы спросите, что в действительности лежит за всякой болезнью, разочарованием, заблуждением и отсутствием божественного выражения в трех мирах, то я назову </w:t>
      </w:r>
      <w:r>
        <w:rPr>
          <w:i/>
        </w:rPr>
        <w:t>отделенность</w:t>
      </w:r>
      <w:r>
        <w:rPr/>
        <w:t xml:space="preserve">, которая порождает основную часть проблем эфирного тела, </w:t>
      </w:r>
      <w:bookmarkStart w:id="293" w:name="Ooi_ieou_13"/>
      <w:r>
        <w:rPr/>
        <w:t>а также</w:t>
      </w:r>
      <w:bookmarkEnd w:id="293"/>
      <w:r>
        <w:rPr/>
        <w:t xml:space="preserve"> неспособность внешней материальной формы адекватно отвечать на внутренние, более тонкие импульсы. В этом причина (вторичная, как уже говорилось,) большей части недугов. Эфирное тело планеты не может пока свободно передавать и распределять силы, которые пытаются войти в сознание человека и найти в нем свое выражение на физическом плане. Эти силы </w:t>
      </w:r>
      <w:bookmarkStart w:id="294" w:name="OCRUncertain468"/>
      <w:r>
        <w:rPr/>
        <w:t>эманируют</w:t>
      </w:r>
      <w:bookmarkStart w:id="295" w:name="ioeaea_a_ia_aaiaa_25"/>
      <w:bookmarkEnd w:id="294"/>
      <w:r>
        <w:rPr/>
        <w:t xml:space="preserve"> из</w:t>
      </w:r>
      <w:bookmarkEnd w:id="295"/>
      <w:r>
        <w:rPr/>
        <w:t xml:space="preserve"> самого человека, когда он действует на более тонких уровнях сознания, а также из души; они поступают и от тех групп, с </w:t>
      </w:r>
      <w:r>
        <w:rPr>
          <w:spacing w:val="-4"/>
        </w:rPr>
        <w:t>которыми он взаимодействует, от планетарной жизни и, в конце концов</w:t>
      </w:r>
      <w:r>
        <w:rPr/>
        <w:t xml:space="preserve">, </w:t>
      </w:r>
      <w:r>
        <w:rPr>
          <w:b/>
        </w:rPr>
        <w:t>83]</w:t>
      </w:r>
      <w:r>
        <w:rPr/>
        <w:t xml:space="preserve"> от всей Вселенной. Каждый центр, если он полностью пробужден и используется сознательно и научно, служит открытой дверью для осознания того, что скрыто по ту сторону индивидуальной человеческой жизни. Эфирное тело принципиально являет собой важнейший реагирующий аппарат, которым обладает человек. Оно не только отвечает за правильное функционирование пяти чувств и, как следствие, обеспечивает пять главных точек контакта с осязаемым миром, но и позволяет человеку на уровне чувств воспринимать более тонкие миры. А когда оно насыщено энергией души и управляется ею, перед человеком широко открываются и духовные сферы.</w:t>
      </w:r>
    </w:p>
    <w:p>
      <w:pPr>
        <w:pStyle w:val="Normal"/>
        <w:rPr/>
      </w:pPr>
      <w:r>
        <w:rPr/>
        <w:t>Эфирное тело – мощный приемник впечатлений, поступающих в челове</w:t>
        <w:softHyphen/>
        <w:t>че</w:t>
        <w:softHyphen/>
        <w:t xml:space="preserve">ское сознание через пробужденные центры. Например, не может быть настоящего ясновидения, пока не действует либо солнечное сплетение, либо </w:t>
      </w:r>
      <w:bookmarkStart w:id="296" w:name="OCRUncertain469"/>
      <w:r>
        <w:rPr/>
        <w:t>центр аджна.</w:t>
      </w:r>
      <w:bookmarkEnd w:id="296"/>
      <w:r>
        <w:rPr/>
        <w:t xml:space="preserve"> Переданные впечатления и информация становятся стимулом к сознательной деятельности. Есть много слов, характеризующих эти силы и их побуждающее </w:t>
      </w:r>
      <w:r>
        <w:rPr>
          <w:spacing w:val="-4"/>
        </w:rPr>
        <w:t>воздействие: импульсы, побуждения, влияния, возмож</w:t>
        <w:softHyphen/>
        <w:t>ности, желания, стремления и другие подобные термины. Но все это лишь синонимы силы, или энергии, выражающие ту же об</w:t>
      </w:r>
      <w:bookmarkStart w:id="297" w:name="OCRUncertain473"/>
      <w:r>
        <w:rPr>
          <w:spacing w:val="-4"/>
        </w:rPr>
        <w:t>щ</w:t>
      </w:r>
      <w:bookmarkEnd w:id="297"/>
      <w:r>
        <w:rPr>
          <w:spacing w:val="-4"/>
        </w:rPr>
        <w:t>ую идею. Эти слова отражают формы активности эфирного тела, но лишь постольку, поскольку</w:t>
      </w:r>
      <w:r>
        <w:rPr/>
        <w:t xml:space="preserve"> физическое тело реагирует на них и действует под их влиянием. В целом тема побудительной, или мотивирующей, силы представляет огромный интерес.</w:t>
      </w:r>
    </w:p>
    <w:p>
      <w:pPr>
        <w:pStyle w:val="Normal"/>
        <w:spacing w:lineRule="exact" w:line="248"/>
        <w:rPr/>
      </w:pPr>
      <w:r>
        <w:rPr/>
        <w:t xml:space="preserve">Обширность предмета настолько впечатляюща, что человечество лишь мало-помалу может осознать ситуацию и прийти к пониманию того, что человек по сути своей (через свое эфирное тело) является составной частью великого вибрирующего Целого. В надлежащее время он узнает, что благодаря эволюционному </w:t>
      </w:r>
      <w:r>
        <w:rPr>
          <w:spacing w:val="4"/>
        </w:rPr>
        <w:t xml:space="preserve">процессу у него есть надежда ощутить все различные сферы </w:t>
      </w:r>
      <w:r>
        <w:rPr>
          <w:b/>
        </w:rPr>
        <w:t>84]</w:t>
      </w:r>
      <w:r>
        <w:rPr/>
        <w:t xml:space="preserve"> </w:t>
      </w:r>
      <w:r>
        <w:rPr>
          <w:spacing w:val="4"/>
        </w:rPr>
        <w:t>бо</w:t>
      </w:r>
      <w:r>
        <w:rPr/>
        <w:t>жественного выражения. Только когда эфирное тело акти</w:t>
      </w:r>
      <w:r>
        <w:rPr>
          <w:spacing w:val="-4"/>
        </w:rPr>
        <w:t>визируется под влиянием «впечатлений-сил» души, ума и, временно, астрального тела, человек сможет осознать все миры, все явления и все состояния сознания и достигнуть тем самым того всеве</w:t>
      </w:r>
      <w:bookmarkStart w:id="298" w:name="OCRUncertain474"/>
      <w:r>
        <w:rPr>
          <w:spacing w:val="-4"/>
        </w:rPr>
        <w:t>д</w:t>
      </w:r>
      <w:bookmarkEnd w:id="298"/>
      <w:r>
        <w:rPr>
          <w:spacing w:val="-4"/>
        </w:rPr>
        <w:t>ения, которое является прирожденным правом всех сынов</w:t>
      </w:r>
      <w:r>
        <w:rPr/>
        <w:t xml:space="preserve"> Божьих.</w:t>
      </w:r>
    </w:p>
    <w:p>
      <w:pPr>
        <w:pStyle w:val="BodyText2"/>
        <w:spacing w:lineRule="exact" w:line="248"/>
        <w:rPr/>
      </w:pPr>
      <w:r>
        <w:rPr/>
        <w:t>Однако пока это с</w:t>
      </w:r>
      <w:bookmarkStart w:id="299" w:name="OCRUncertain475"/>
      <w:r>
        <w:rPr/>
        <w:t>о</w:t>
      </w:r>
      <w:bookmarkEnd w:id="299"/>
      <w:r>
        <w:rPr/>
        <w:t>стояние существования еще только достигается, пока уровень развития еще недостаточен и налицо неспособность регистрировать необходимые впечатления, жизненная задача пробуждения и упорядочения центров и последующего правильного согласования их друг с другом связана с большими проблемами. Такое положение – источник множества трудностей, которые, проявляясь в физическом теле, выражаются в различного рода болезнях, многочисленных напряженных состояниях и закупорках, избыточной стимуляции центров в одной части эфирного проводника и их недоразвитости в другой, а также неравномерном раскрытии и дисбалансе центров.</w:t>
      </w:r>
    </w:p>
    <w:p>
      <w:pPr>
        <w:pStyle w:val="BodyText2"/>
        <w:spacing w:lineRule="exact" w:line="248"/>
        <w:rPr/>
      </w:pPr>
      <w:r>
        <w:rPr/>
        <w:t>Современная медицина много говорит о нередко встречающихся случаях «неустойчивости» эндокринных желез, которой объясняют многие физические осложнения. Между тем, в основе такого состояния системы желез лежит неустойчивость самих центров. Только при правильном понимании силы, ее принятии и дальнейшем использовании будет достигнуто равновесие, и эндокринная система человека начнет правильно регулировать работу организма физического человека.</w:t>
      </w:r>
    </w:p>
    <w:p>
      <w:pPr>
        <w:pStyle w:val="3"/>
        <w:spacing w:lineRule="exact" w:line="248" w:before="0" w:after="0"/>
        <w:rPr/>
      </w:pPr>
      <w:r>
        <w:rPr/>
        <w:t>Сегодня настоятельно необходимо заняться изучением следующих пр</w:t>
      </w:r>
      <w:bookmarkStart w:id="300" w:name="OCRUncertain477"/>
      <w:r>
        <w:rPr/>
        <w:t>о</w:t>
      </w:r>
      <w:bookmarkEnd w:id="300"/>
      <w:r>
        <w:rPr/>
        <w:t>блем:</w:t>
      </w:r>
    </w:p>
    <w:p>
      <w:pPr>
        <w:pStyle w:val="3"/>
        <w:spacing w:lineRule="exact" w:line="248" w:before="0" w:after="0"/>
        <w:rPr/>
      </w:pPr>
      <w:r>
        <w:rPr/>
        <w:t>1.</w:t>
        <w:tab/>
        <w:t>Проблемы правильного приема силы через соответствую</w:t>
      </w:r>
      <w:bookmarkStart w:id="301" w:name="OCRUncertain479"/>
      <w:r>
        <w:rPr/>
        <w:t>щ</w:t>
      </w:r>
      <w:bookmarkEnd w:id="301"/>
      <w:r>
        <w:rPr/>
        <w:t>ий центр. Примером может служить правильный контроль центра солнечного сплетения – центра, в котором обретается астральная чувствительность и ее надлежащее использование.</w:t>
      </w:r>
    </w:p>
    <w:p>
      <w:pPr>
        <w:pStyle w:val="3"/>
        <w:spacing w:lineRule="exact" w:line="248"/>
        <w:ind w:hanging="0"/>
        <w:rPr/>
      </w:pPr>
      <w:r>
        <w:rPr>
          <w:b/>
        </w:rPr>
        <w:t>85]</w:t>
      </w:r>
      <w:r>
        <w:rPr/>
        <w:t xml:space="preserve"> 2.</w:t>
      </w:r>
      <w:r>
        <w:rPr>
          <w:b/>
        </w:rPr>
        <w:tab/>
      </w:r>
      <w:r>
        <w:rPr/>
        <w:t>Проблемы правильной связи каждого центра с соответствующей ему железой, обеспечивающей свободное действие силы, протекающей через центр к соединенной с н</w:t>
      </w:r>
      <w:bookmarkStart w:id="302" w:name="OCRUncertain481"/>
      <w:r>
        <w:rPr/>
        <w:t>и</w:t>
      </w:r>
      <w:bookmarkEnd w:id="302"/>
      <w:r>
        <w:rPr/>
        <w:t>м железе, и выделение соответствующего гормона, что, в конечном итоге, влияет на кровь. Если вы поймете значение этой связи, то вам яснее станет оккультный смысл слов Ветхого Завета, что «кровь есть жизнь»</w:t>
      </w:r>
      <w:r>
        <w:rPr>
          <w:rStyle w:val="FootnoteCharacters"/>
          <w:rStyle w:val="FootnoteAnchor"/>
          <w:rFonts w:eastAsia="Symbol" w:cs="Symbol" w:ascii="Symbol" w:hAnsi="Symbol"/>
        </w:rPr>
        <w:footnoteReference w:customMarkFollows="1" w:id="5"/>
        <w:t></w:t>
      </w:r>
      <w:r>
        <w:rPr/>
        <w:t>. Речь идет о живительной энергии, которая, поступая через определенный центр эфирного тела, восприимчивый к одному из семи особых типов силы, и через сопряженную с ним железу, наполняет кровеносную систему и работает через нее. Налицо, таким образом, тесная связь между:</w:t>
      </w:r>
    </w:p>
    <w:p>
      <w:pPr>
        <w:pStyle w:val="22"/>
        <w:rPr/>
      </w:pPr>
      <w:r>
        <w:rPr/>
        <w:t>а)</w:t>
        <w:tab/>
      </w:r>
      <w:r>
        <w:rPr>
          <w:caps/>
        </w:rPr>
        <w:t>э</w:t>
      </w:r>
      <w:r>
        <w:rPr/>
        <w:t>фирным телом как передатчиком обширной совокупности энергий и сил.</w:t>
      </w:r>
    </w:p>
    <w:p>
      <w:pPr>
        <w:pStyle w:val="22"/>
        <w:rPr/>
      </w:pPr>
      <w:r>
        <w:rPr/>
        <w:t>б)</w:t>
        <w:tab/>
      </w:r>
      <w:r>
        <w:rPr>
          <w:caps/>
        </w:rPr>
        <w:t>э</w:t>
      </w:r>
      <w:r>
        <w:rPr/>
        <w:t xml:space="preserve">ндокринной системой, железы которой на самом деле представляют собой </w:t>
      </w:r>
      <w:bookmarkStart w:id="303" w:name="OCRUncertain482"/>
      <w:r>
        <w:rPr/>
        <w:t xml:space="preserve">внешнее проявление, </w:t>
      </w:r>
      <w:bookmarkEnd w:id="303"/>
      <w:r>
        <w:rPr/>
        <w:t>или материализацию, главных и малых центров.</w:t>
      </w:r>
    </w:p>
    <w:p>
      <w:pPr>
        <w:pStyle w:val="22"/>
        <w:rPr/>
      </w:pPr>
      <w:r>
        <w:rPr/>
        <w:t>в)</w:t>
        <w:tab/>
      </w:r>
      <w:r>
        <w:rPr>
          <w:caps/>
          <w:spacing w:val="-4"/>
        </w:rPr>
        <w:t>с</w:t>
      </w:r>
      <w:r>
        <w:rPr>
          <w:spacing w:val="-4"/>
        </w:rPr>
        <w:t>ердцем, которое есть центр жизни, подобно тому как мозг</w:t>
      </w:r>
      <w:r>
        <w:rPr/>
        <w:t xml:space="preserve"> есть центр сознания. Сердце управляет циркуляцией крови, посредством которой эти три большие системы связаны между собой.</w:t>
      </w:r>
    </w:p>
    <w:p>
      <w:pPr>
        <w:pStyle w:val="12"/>
        <w:rPr/>
      </w:pPr>
      <w:r>
        <w:rPr/>
        <w:t>г)</w:t>
        <w:tab/>
        <w:t xml:space="preserve">Всей системой желез и нервной системой через нервную сеть и лежащие в основании </w:t>
      </w:r>
      <w:bookmarkStart w:id="304" w:name="OCRUncertain483"/>
      <w:r>
        <w:rPr/>
        <w:t>этой сети «нади».</w:t>
      </w:r>
      <w:bookmarkEnd w:id="304"/>
      <w:r>
        <w:rPr/>
        <w:t xml:space="preserve"> Нади – это нити жизненной силы, пронизывающие каждую часть тела и имеющие особую связь с нервной системой во всех ее аспектах.</w:t>
      </w:r>
    </w:p>
    <w:p>
      <w:pPr>
        <w:pStyle w:val="3"/>
        <w:rPr/>
      </w:pPr>
      <w:r>
        <w:rPr/>
        <w:t>Сюда же можно добавить еще одну взаимосвязь – между всеми центрами, – наличие которой необходимо, чтобы обеспечить свободное протекание силы в правильном ритме через весь физический проводник.</w:t>
      </w:r>
    </w:p>
    <w:p>
      <w:pPr>
        <w:pStyle w:val="3"/>
        <w:ind w:hanging="0"/>
        <w:rPr/>
      </w:pPr>
      <w:r>
        <w:rPr>
          <w:b/>
        </w:rPr>
        <w:t>86]</w:t>
      </w:r>
      <w:r>
        <w:rPr/>
        <w:t xml:space="preserve"> Мы имеем, таким образом, несколько больших взаимосвязанных механизмов, которые либо способны, либо не способны обеспечивать контроль над физическим телом. Отсутствие контроля объясняется неспособностью поддерживать правильные соотношения в организме или недостаточным развитием. Мы говорим о следующих взаимосвязанных группах:</w:t>
      </w:r>
    </w:p>
    <w:p>
      <w:pPr>
        <w:pStyle w:val="12"/>
        <w:rPr/>
      </w:pPr>
      <w:r>
        <w:rPr/>
        <w:t>1.</w:t>
        <w:tab/>
        <w:t>Эфирного тела, которое действует в основном через семь своих главных центров, а также через многие другие центры.</w:t>
      </w:r>
    </w:p>
    <w:p>
      <w:pPr>
        <w:pStyle w:val="12"/>
        <w:rPr/>
      </w:pPr>
      <w:r>
        <w:rPr/>
        <w:t>2.</w:t>
        <w:tab/>
        <w:t>Эндокринной системы, которая работает главным образом через семь основных групп желез, а</w:t>
      </w:r>
      <w:bookmarkStart w:id="305" w:name="OCRUncertain484"/>
      <w:r>
        <w:rPr/>
        <w:t xml:space="preserve"> так</w:t>
      </w:r>
      <w:bookmarkEnd w:id="305"/>
      <w:r>
        <w:rPr/>
        <w:t>же через многие другие, менее важные, железы.</w:t>
      </w:r>
    </w:p>
    <w:p>
      <w:pPr>
        <w:pStyle w:val="12"/>
        <w:rPr/>
      </w:pPr>
      <w:r>
        <w:rPr/>
        <w:t>3.</w:t>
        <w:tab/>
        <w:t>Нервной системы (симпатической и спинномозговой), причем особое значение придается блуждаю</w:t>
      </w:r>
      <w:bookmarkStart w:id="306" w:name="OCRUncertain485"/>
      <w:r>
        <w:rPr/>
        <w:t>щ</w:t>
      </w:r>
      <w:bookmarkEnd w:id="306"/>
      <w:r>
        <w:rPr/>
        <w:t>ему нерву и его воздействию на сердце и, как следствие, на кровеносную систему.</w:t>
      </w:r>
    </w:p>
    <w:p>
      <w:pPr>
        <w:pStyle w:val="Normal"/>
        <w:rPr/>
      </w:pPr>
      <w:r>
        <w:rPr/>
        <w:t xml:space="preserve">Перечисленные пункты требуют соответствующего рассмотрения и корректировки в любой системе оккультного </w:t>
      </w:r>
      <w:bookmarkStart w:id="307" w:name="OCRUncertain486"/>
      <w:r>
        <w:rPr/>
        <w:t xml:space="preserve">целительства, </w:t>
      </w:r>
      <w:bookmarkEnd w:id="307"/>
      <w:r>
        <w:rPr/>
        <w:t>однако техническая сторона этого дела получается, в конечном счете, не столь запутана по сравнению с необъятным учением ортодоксальной медицины и хирургии. Именно из-за отсутствия координации между тремя этими системами искусство исцеления не в состоянии в настоящее время добиться решения всех своих задач. Оно достигло многого, но должно подняться еще на одну ступень в направлении эфирного плана, прежде чем будет найден настоящий ключ к болезни и ее лечению.</w:t>
      </w:r>
    </w:p>
    <w:p>
      <w:pPr>
        <w:pStyle w:val="Normal"/>
        <w:rPr/>
      </w:pPr>
      <w:r>
        <w:rPr/>
        <w:t xml:space="preserve">Например, снижение жизнеспособности и широко распространенные нездоровые состояния, с которыми мы так хорошо знакомы, свидетельствуют об инертности и пониженной жизнеспособности эфирного тела. Последствия такой инертности </w:t>
      </w:r>
      <w:bookmarkStart w:id="308" w:name="OCRUncertain487"/>
      <w:r>
        <w:rPr/>
        <w:t>витального</w:t>
      </w:r>
      <w:bookmarkEnd w:id="308"/>
      <w:r>
        <w:rPr/>
        <w:t>, или эфирного, тела могут быть как физическими, так и психологическими. Ведь железы физического тела в этом случае не будут функционировать нормально, а они, как хорошо известно, и обусловливают физическое выражение человека наряду с его эмоцио</w:t>
        <w:softHyphen/>
        <w:t xml:space="preserve">нальным и ментальным состоянием, либо позволяя, </w:t>
      </w:r>
      <w:r>
        <w:rPr>
          <w:b/>
        </w:rPr>
        <w:t>87]</w:t>
      </w:r>
      <w:r>
        <w:rPr/>
        <w:t xml:space="preserve"> либо не позволяя последним проявиться через физический проводник. Железы не оказывают определяющего воздействия ни на внутреннего человека, ни на состояния его сознания, но они могут мешать и мешают внешнему проявлению этих внутренних </w:t>
      </w:r>
      <w:bookmarkStart w:id="309" w:name="ioeaea_a_ia_aaiaa_26"/>
      <w:r>
        <w:rPr/>
        <w:t>состояний</w:t>
      </w:r>
      <w:bookmarkEnd w:id="309"/>
      <w:r>
        <w:rPr/>
        <w:t>. В противоположной ситуации слишком сильное эфирное тело и избыточная стимуляция затронутых центров могут вызвать слишком большое напряжение нервной системы и, как следствие, привести к каким-либо нервным проблемам, мигрени, ментальной или эмоциональной неуравновешенности, а в некоторых случаях и к безумию.</w:t>
      </w:r>
    </w:p>
    <w:p>
      <w:pPr>
        <w:pStyle w:val="Normal"/>
        <w:rPr/>
      </w:pPr>
      <w:r>
        <w:rPr/>
        <w:t xml:space="preserve">Я уделил этому вопросу так много внимания отчасти потому, что связь эфирного тела с физическим и его способность принимать внутренние энергии самым решительным образом воздействуют на человека. Нам необходимо постоянно иметь это в виду – и когда мы будем изучать причины болезней, возникающих либо в ментальном теле, либо в результате активности души в жизни </w:t>
      </w:r>
      <w:r>
        <w:rPr>
          <w:spacing w:val="-4"/>
        </w:rPr>
        <w:t>ученика, и когда будем исследовать процессы подготовки чело</w:t>
      </w:r>
      <w:r>
        <w:rPr/>
        <w:t xml:space="preserve">века к посвящению. Эфирное тело всегда должно служить, и неизменно служит, передатчиком </w:t>
      </w:r>
      <w:bookmarkStart w:id="310" w:name="OCRUncertain488"/>
      <w:r>
        <w:rPr/>
        <w:t>вну</w:t>
      </w:r>
      <w:bookmarkStart w:id="311" w:name="OCRUncertain489"/>
      <w:bookmarkEnd w:id="310"/>
      <w:r>
        <w:rPr/>
        <w:t>тренних</w:t>
      </w:r>
      <w:bookmarkEnd w:id="311"/>
      <w:r>
        <w:rPr/>
        <w:t xml:space="preserve"> энергий на внешний план, </w:t>
      </w:r>
      <w:bookmarkStart w:id="312" w:name="I_iione_3"/>
      <w:r>
        <w:rPr/>
        <w:t xml:space="preserve">а физическое тело </w:t>
      </w:r>
      <w:bookmarkEnd w:id="312"/>
      <w:r>
        <w:rPr/>
        <w:t>должно научиться реагировать и распознавать то, что передается. Эффективность такой передачи и вытекаю</w:t>
      </w:r>
      <w:bookmarkStart w:id="313" w:name="OCRUncertain490"/>
      <w:r>
        <w:rPr/>
        <w:t>щ</w:t>
      </w:r>
      <w:bookmarkEnd w:id="313"/>
      <w:r>
        <w:rPr/>
        <w:t>ая из нее физическая активность всегда зависят от центров, которые, в свою очередь, оказывают определяющее воздействие на железы; последние, соответственно, опред</w:t>
      </w:r>
      <w:bookmarkStart w:id="314" w:name="OCRUncertain491"/>
      <w:r>
        <w:rPr/>
        <w:t>е</w:t>
      </w:r>
      <w:bookmarkEnd w:id="314"/>
      <w:r>
        <w:rPr/>
        <w:t xml:space="preserve">ляют природу и выраженное сознание человека. Если центры пробуждены и восприимчивы, мы имеем физический аппарат, чувствительный к притекающим силам. Если же они спят и не могут передавать много силы, то физический аппарат будет вялым и невосприимчивым. Если пробуждены только центры под диафрагмой, то сознание человека сфокусировано в животной и эмоциональной природе, и большинство его физических болезней будут также находиться под диафрагмой. Мы видим теперь, как сложна и запутанна вся эта </w:t>
      </w:r>
      <w:r>
        <w:rPr>
          <w:b/>
        </w:rPr>
        <w:t>88]</w:t>
      </w:r>
      <w:r>
        <w:rPr/>
        <w:t xml:space="preserve"> проблема – настолько сложна, что правильно понять ее можно будет только тогда, когда люди вернут утраченную способность «видеть свет» эфирного тела и семи его главных центров и, развив осязание в руках и пальцах, смогут определять уровень вибрации различных центров. Когда мы овладеем этими двумя отраслями знания, вся тема эфирного тела приобретет новое значение и будет пониматься правильно.</w:t>
      </w:r>
    </w:p>
    <w:p>
      <w:pPr>
        <w:pStyle w:val="2"/>
        <w:spacing w:before="360" w:after="60"/>
        <w:rPr>
          <w:color w:val="000080"/>
        </w:rPr>
      </w:pPr>
      <w:bookmarkStart w:id="315" w:name="__RefHeading___Toc510333785"/>
      <w:r>
        <w:rPr>
          <w:color w:val="000080"/>
        </w:rPr>
        <w:t>3. Причины, возникающие</w:t>
      </w:r>
      <w:bookmarkEnd w:id="315"/>
      <w:r>
        <w:rPr>
          <w:color w:val="000080"/>
        </w:rPr>
        <w:t xml:space="preserve"> </w:t>
      </w:r>
    </w:p>
    <w:p>
      <w:pPr>
        <w:pStyle w:val="2"/>
        <w:spacing w:before="0" w:after="240"/>
        <w:rPr>
          <w:color w:val="000080"/>
        </w:rPr>
      </w:pPr>
      <w:r>
        <w:rPr>
          <w:color w:val="000080"/>
        </w:rPr>
        <w:t>в ментальном теле</w:t>
      </w:r>
    </w:p>
    <w:p>
      <w:pPr>
        <w:pStyle w:val="Normal"/>
        <w:rPr/>
      </w:pPr>
      <w:r>
        <w:rPr/>
        <w:t>Я нача</w:t>
      </w:r>
      <w:bookmarkStart w:id="316" w:name="OCRUncertain496"/>
      <w:r>
        <w:rPr/>
        <w:t>л</w:t>
      </w:r>
      <w:bookmarkEnd w:id="316"/>
      <w:r>
        <w:rPr/>
        <w:t xml:space="preserve"> этот раздел с причин, возникающих в астральном и эфирном телах, поскольку они представляют собой основные источники сложностей. Это объясняется тем, что основная масса человечества имеет астральную фокусировку, так же как большинство форм животного царства сфокуси</w:t>
        <w:softHyphen/>
        <w:t>ровано на эфирном плане. Силы, вливающиеся в животное царство, приходят главным образом с эфирных и плотных физических уровней жизни. Однако высшие животные, благодаря своему развитию вследствие контакта с человеком, обретают восприимчивость к силам, приходящим с астрального плана, и развивают, таким образом, способности и реакции, не являющиеся чисто инстинктивными</w:t>
      </w:r>
      <w:bookmarkStart w:id="317" w:name="OCRUncertain498"/>
      <w:r>
        <w:rPr/>
        <w:t>.</w:t>
      </w:r>
      <w:bookmarkEnd w:id="317"/>
    </w:p>
    <w:p>
      <w:pPr>
        <w:pStyle w:val="Normal"/>
        <w:spacing w:lineRule="exact" w:line="248"/>
        <w:rPr/>
      </w:pPr>
      <w:r>
        <w:rPr/>
        <w:t>В настоящее время, вследствие развития ума в арийской расе, в физическом теле могут возникать некоторые проблемы. Происхождение их, в основном, не носит ментального характера, но объясняется прежде всего тем, что ментальное тело является передатчиком (если оно правильно выровнено и активно) энергии души, которая, поступая в физическое тело, может вызывать избыточную стимуляцию и определенные осложнения, связанные с нервной системой. Однако именно передаваемая энергия, а не сам ум, повинна в осложнении. Мы подробно рассмотрим это немного позднее.</w:t>
      </w:r>
    </w:p>
    <w:p>
      <w:pPr>
        <w:pStyle w:val="Heading3"/>
        <w:spacing w:lineRule="exact" w:line="248"/>
        <w:ind w:hanging="0"/>
        <w:rPr>
          <w:spacing w:val="0"/>
        </w:rPr>
      </w:pPr>
      <w:bookmarkStart w:id="318" w:name="__RefHeading___Toc510333787"/>
      <w:bookmarkEnd w:id="318"/>
      <w:r>
        <w:rPr>
          <w:spacing w:val="0"/>
        </w:rPr>
        <w:t>А. НЕПРАВИЛЬНЫЕ ментальные установки</w:t>
      </w:r>
    </w:p>
    <w:p>
      <w:pPr>
        <w:pStyle w:val="Normal"/>
        <w:spacing w:lineRule="exact" w:line="248"/>
        <w:ind w:hanging="0"/>
        <w:rPr/>
      </w:pPr>
      <w:r>
        <w:rPr>
          <w:b/>
        </w:rPr>
        <w:t>89]</w:t>
      </w:r>
      <w:r>
        <w:rPr/>
        <w:t xml:space="preserve"> Начнем, прежде всего, с основной предпосылки о том, что болезнь и физическая склонность к болезни не являются результатом неправильного мышления. Вероятнее всего, это результат полного отсутствия мышления, или неспособности следовать тем фундаментальным законам, которые </w:t>
      </w:r>
      <w:bookmarkStart w:id="319" w:name="ioeaea_a_ia_aaiaa_27"/>
      <w:r>
        <w:rPr/>
        <w:t>управляют</w:t>
      </w:r>
      <w:bookmarkEnd w:id="319"/>
      <w:r>
        <w:rPr/>
        <w:t xml:space="preserve"> Умом Бога. Одним из наглядных примеров такой неспособности служит тот факт, что человек не подчиняется основному Закону Ритма, который управляет всеми процессами природы, а ведь человек – часть природы. Именно неподчинением Закону Периодичности объясняется большая часть осложнений, связанных с удовлетворением сексуальной потребности и злоупотреблением ею. Человек должен руковод</w:t>
        <w:softHyphen/>
        <w:t xml:space="preserve">ствоваться циклическим проявлением сексуального импульса, и тогда его жизнь будет подчинена определенному ритму. Но ничего подобного в настоящее время не происходит, за исключением женских циклов, да и на них почти не обращается внимания. Мужчина и вовсе не ведает ни о каких циклах, к тому же он вторгся в ритм, которому должно подчиняться женское тело и который – при правильном понимании – призван упорядочить </w:t>
      </w:r>
      <w:bookmarkStart w:id="320" w:name="OCRUncertain502"/>
      <w:r>
        <w:rPr/>
        <w:t>половые</w:t>
      </w:r>
      <w:bookmarkEnd w:id="320"/>
      <w:r>
        <w:rPr/>
        <w:t xml:space="preserve"> отношения, включая, естественно, и мужской импульс. В такой неспо</w:t>
        <w:softHyphen/>
        <w:t xml:space="preserve">собности жить по Закону Периодичности и подчинить свои аппетиты циклическому контролю и заключена одна из главных причин болезни. Поскольку эти законы обретают форму на ментальном плане, можно не без основания </w:t>
      </w:r>
      <w:bookmarkStart w:id="321" w:name="OCRUncertain503"/>
      <w:r>
        <w:rPr/>
        <w:t>утверждать,</w:t>
      </w:r>
      <w:bookmarkEnd w:id="321"/>
      <w:r>
        <w:rPr/>
        <w:t xml:space="preserve"> что их нарушение вызвано ментальной причиной. Это было бы правдой в том случае, если бы раса была развита ментально, но дело обстоит не так. Только в современном мире начинается повсеместное нарушение этих ментальных законов, в особенности Закона Цикл</w:t>
      </w:r>
      <w:bookmarkStart w:id="322" w:name="OCRUncertain505"/>
      <w:r>
        <w:rPr/>
        <w:t>ов</w:t>
      </w:r>
      <w:bookmarkEnd w:id="322"/>
      <w:r>
        <w:rPr/>
        <w:t>, который определя</w:t>
      </w:r>
      <w:bookmarkStart w:id="323" w:name="OCRUncertain506"/>
      <w:r>
        <w:rPr/>
        <w:t>е</w:t>
      </w:r>
      <w:bookmarkEnd w:id="323"/>
      <w:r>
        <w:rPr/>
        <w:t>т приливы, контролирует мировые события и должен влиять также на отдельного человека и утверждать привычку к ритмичной жизни – одному из главных факторов хорошего здоровья.</w:t>
      </w:r>
    </w:p>
    <w:p>
      <w:pPr>
        <w:pStyle w:val="Normal"/>
        <w:ind w:hanging="0"/>
        <w:rPr/>
      </w:pPr>
      <w:r>
        <w:rPr>
          <w:b/>
        </w:rPr>
        <w:t>90]</w:t>
      </w:r>
      <w:r>
        <w:rPr/>
        <w:t xml:space="preserve"> Нарушая Закон Ритма, человек расстроил силы, которые при правильном использовании призваны поддерживать здоровье тела; в результате он заложил основание той общей слабости и врожденных органических тенденций, которые открывают доступ в организм микробам и бактериям, служащим внешней формой тяжелых заболеваний. Когда человечество вернется к пониманию правильного использования времени (которое управляет Законом Ритма на физическом плане) и сможет точно определять циклы различных проявлений жизненной силы на физическом плане, тогда то, что прежде было инстинктивной привычкой, в буду</w:t>
      </w:r>
      <w:bookmarkStart w:id="324" w:name="OCRUncertain510"/>
      <w:r>
        <w:rPr/>
        <w:t>щ</w:t>
      </w:r>
      <w:bookmarkEnd w:id="324"/>
      <w:r>
        <w:rPr/>
        <w:t>ем станет осознанным обычаем. Появится с</w:t>
      </w:r>
      <w:bookmarkStart w:id="325" w:name="OCRUncertain511"/>
      <w:r>
        <w:rPr/>
        <w:t>о</w:t>
      </w:r>
      <w:bookmarkEnd w:id="325"/>
      <w:r>
        <w:rPr/>
        <w:t>вершенно новая наука, и ритм естественных процессов вместе с утверждением в качестве привычки правильных циклов физической деятельности положат начало новой эре здоровья и крепкого физического состояния расы. Я намеренно использую слово «утверждение», поскольку от переноса внимания расы в область более высоких ценностей бесконечно выиграет физическ</w:t>
      </w:r>
      <w:bookmarkStart w:id="326" w:name="OCRUncertain513"/>
      <w:r>
        <w:rPr/>
        <w:t>и</w:t>
      </w:r>
      <w:bookmarkEnd w:id="326"/>
      <w:r>
        <w:rPr/>
        <w:t>й проводник, и – благодаря правильному ритму жизни, прави</w:t>
      </w:r>
      <w:bookmarkStart w:id="327" w:name="OCRUncertain515"/>
      <w:r>
        <w:rPr/>
        <w:t>л</w:t>
      </w:r>
      <w:bookmarkEnd w:id="327"/>
      <w:r>
        <w:rPr/>
        <w:t>ьному мышлению и связи с душой – навеки утвердится хорошее здоровье.</w:t>
      </w:r>
    </w:p>
    <w:p>
      <w:pPr>
        <w:pStyle w:val="3"/>
        <w:rPr/>
      </w:pPr>
      <w:r>
        <w:rPr>
          <w:spacing w:val="-4"/>
        </w:rPr>
        <w:t>Поэтому очень мало болезней плоти имеют под собой ментальное основание. Их чрезвычайно трудно выявить по двум причинам:</w:t>
      </w:r>
    </w:p>
    <w:p>
      <w:pPr>
        <w:pStyle w:val="22"/>
        <w:rPr/>
      </w:pPr>
      <w:r>
        <w:rPr/>
        <w:t>1.</w:t>
        <w:tab/>
        <w:t>Потому что очень немногие представители расы имеют ментальную поляризацию и мышление.</w:t>
      </w:r>
    </w:p>
    <w:p>
      <w:pPr>
        <w:pStyle w:val="22"/>
        <w:rPr/>
      </w:pPr>
      <w:r>
        <w:rPr/>
        <w:t>2.</w:t>
        <w:tab/>
        <w:t>Потому что основная масса заболеваний носит эфирный или астральный характер.</w:t>
      </w:r>
    </w:p>
    <w:p>
      <w:pPr>
        <w:pStyle w:val="23"/>
        <w:rPr/>
      </w:pPr>
      <w:r>
        <w:rPr/>
        <w:t xml:space="preserve">Еще один фактор заключается в том, что мышление и эмоциональные реакции человека настолько тесно взаимосвязаны, </w:t>
      </w:r>
      <w:r>
        <w:rPr>
          <w:b/>
        </w:rPr>
        <w:t>91]</w:t>
      </w:r>
      <w:r>
        <w:rPr/>
        <w:t xml:space="preserve"> что на данной ступени эволюции трудно отделить чувство от мышления или говорить, что те или иные заболевания возникают </w:t>
      </w:r>
      <w:r>
        <w:rPr>
          <w:spacing w:val="-4"/>
        </w:rPr>
        <w:t>в астральном или ментальном теле или что какие-то болезни обусловлены неправильным чувством, а какие-то – неправильным мышлением. Если говорить обо всем человеческом семействе, то мышление, как мы видим его в современном мире, присуще весьма немногим. Остальные живут чувством, чувственным восприятием и многочисленными аспектами эмоциональности, такими как раздражение, беспокойство, острая тревога, стремление к цели, депрессия, плюс драматическая жизнь чувств и сознание: «Я в центре». Немногие живут в мире мысли, и еще меньше – в мире реальности. Когда это положение исправится, то с повышением ин</w:t>
      </w:r>
      <w:r>
        <w:rPr/>
        <w:t>теграции неизбежно повысится уровень здоровья и, как следствие, движение жизненных сил в проводниках будет более свободным.</w:t>
      </w:r>
    </w:p>
    <w:p>
      <w:pPr>
        <w:pStyle w:val="Heading3"/>
        <w:spacing w:before="240" w:after="40"/>
        <w:ind w:hanging="0"/>
        <w:rPr>
          <w:spacing w:val="0"/>
        </w:rPr>
      </w:pPr>
      <w:bookmarkStart w:id="328" w:name="__RefHeading___Toc510333788"/>
      <w:r>
        <w:rPr>
          <w:spacing w:val="0"/>
        </w:rPr>
        <w:t xml:space="preserve">Б. Ментальный фанатизм. </w:t>
      </w:r>
    </w:p>
    <w:p>
      <w:pPr>
        <w:pStyle w:val="Heading3"/>
        <w:spacing w:before="0" w:after="120"/>
        <w:ind w:hanging="0"/>
        <w:rPr>
          <w:spacing w:val="0"/>
        </w:rPr>
      </w:pPr>
      <w:bookmarkStart w:id="329" w:name="__RefHeading___Toc510333788"/>
      <w:r>
        <w:rPr>
          <w:spacing w:val="0"/>
        </w:rPr>
        <w:t>Господство мыслеформ</w:t>
      </w:r>
      <w:bookmarkEnd w:id="329"/>
    </w:p>
    <w:p>
      <w:pPr>
        <w:pStyle w:val="3"/>
        <w:rPr/>
      </w:pPr>
      <w:r>
        <w:rPr/>
        <w:t>Я хотел бы отметить здесь, что болезни и осложнения, возникаю</w:t>
      </w:r>
      <w:bookmarkStart w:id="330" w:name="OCRUncertain517"/>
      <w:r>
        <w:rPr/>
        <w:t>щ</w:t>
      </w:r>
      <w:bookmarkEnd w:id="330"/>
      <w:r>
        <w:rPr/>
        <w:t>ие из-за того, что я назвал неправильными ментальными установками, фанатизмом, обманутыми идеалами и несбывшимися надеждами, делятся на три категории. Изучение их показывает, что, в конечном счете, происхождение их имеет вовсе не ментальный харак</w:t>
      </w:r>
      <w:r>
        <w:rPr>
          <w:spacing w:val="-4"/>
        </w:rPr>
        <w:t>тер, но является преиму</w:t>
      </w:r>
      <w:bookmarkStart w:id="331" w:name="OCRUncertain518"/>
      <w:r>
        <w:rPr>
          <w:spacing w:val="-4"/>
        </w:rPr>
        <w:t>щ</w:t>
      </w:r>
      <w:bookmarkEnd w:id="331"/>
      <w:r>
        <w:rPr>
          <w:spacing w:val="-4"/>
        </w:rPr>
        <w:t>ественно следствием эмоциональности.</w:t>
      </w:r>
    </w:p>
    <w:p>
      <w:pPr>
        <w:pStyle w:val="3"/>
        <w:rPr/>
      </w:pPr>
      <w:r>
        <w:rPr/>
        <w:t>1. Болезни, вызванные настойчивой активностью и работой на физическом плане, побудительные мотивы которых скрыты в перечисленных выше состояниях ума. Такой настрой приводит, например, к неистовой деятельности и перенапряжению вследствие решимости не сдаваться и довести дело до конца. Результатом этого нередко бывает расстройство нервной системы, которого можно было бы избежать, изменив соответствующий ментальный настрой и установив правильный ритм на физическом плане. Однако осложнению гораздо более способствовала активность физической природы, нежели состояние ума.</w:t>
      </w:r>
    </w:p>
    <w:p>
      <w:pPr>
        <w:pStyle w:val="3"/>
        <w:spacing w:lineRule="exact" w:line="248"/>
        <w:ind w:hanging="0"/>
        <w:rPr/>
      </w:pPr>
      <w:r>
        <w:rPr>
          <w:b/>
        </w:rPr>
        <w:t xml:space="preserve">92] </w:t>
      </w:r>
      <w:r>
        <w:rPr/>
        <w:t xml:space="preserve">2. Болезни, обусловленные проходящим через всю жизнь состоянием бунта и бурными эмоциональными реакциями. Последние могут основываться, например, на </w:t>
      </w:r>
      <w:bookmarkStart w:id="332" w:name="Ooi_ieou_14"/>
      <w:r>
        <w:rPr/>
        <w:t>ментальном осознании</w:t>
      </w:r>
      <w:bookmarkEnd w:id="332"/>
      <w:r>
        <w:rPr/>
        <w:t xml:space="preserve"> Плана и распознавании того, что планы эти не осуществляются, часто из-за неадекватности физического оснащения; однако основная причина в эмоциональном возмущении, и следовательно – не в ментальном состоянии. Горечь, отвращение, ненависть и сознание тщетности способствуют многочисленным токсическим состояниям, общему отр</w:t>
      </w:r>
      <w:bookmarkStart w:id="333" w:name="OCRUncertain523"/>
      <w:r>
        <w:rPr/>
        <w:t>а</w:t>
      </w:r>
      <w:bookmarkEnd w:id="333"/>
      <w:r>
        <w:rPr/>
        <w:t xml:space="preserve">влению и плохому здоровью, которыми многие систематически страдают. Их видение шире, чем их достижения, что приводит к страданиям эмоциональным. Средство от этого следует искать в простом слове </w:t>
      </w:r>
      <w:r>
        <w:rPr>
          <w:i/>
        </w:rPr>
        <w:t>принятие</w:t>
      </w:r>
      <w:r>
        <w:rPr/>
        <w:t>. Это не негативное состояние покорного подчинения, но позитивное принятие (и в мыслях, и на практике) той правды, которая в данный момент представляется неизбежной. Это позволяет не терять времени на достижение невозможного, а направить силы на выполнение реальных задач.</w:t>
      </w:r>
    </w:p>
    <w:p>
      <w:pPr>
        <w:pStyle w:val="3"/>
        <w:spacing w:lineRule="exact" w:line="248"/>
        <w:rPr/>
      </w:pPr>
      <w:r>
        <w:rPr/>
        <w:t xml:space="preserve">3. Трудности, обусловленные неспособностью физического аппарата отвечать </w:t>
      </w:r>
      <w:bookmarkStart w:id="334" w:name="OCRUncertain524"/>
      <w:r>
        <w:rPr/>
        <w:t>требова</w:t>
      </w:r>
      <w:bookmarkStart w:id="335" w:name="OCRUncertain525"/>
      <w:bookmarkEnd w:id="334"/>
      <w:r>
        <w:rPr/>
        <w:t>ниям</w:t>
      </w:r>
      <w:bookmarkEnd w:id="335"/>
      <w:r>
        <w:rPr/>
        <w:t xml:space="preserve"> умственной жизни человека. Такая неспособность естественным образом и как правило составляет часть физического наследия, и в этом случае сделать ничего </w:t>
      </w:r>
      <w:r>
        <w:rPr>
          <w:spacing w:val="-4"/>
        </w:rPr>
        <w:t>нельзя, хотя при подлинно упорном стремлении можно очень многого добиться в смысле совершенствования, чтобы заложить более основа</w:t>
        <w:softHyphen/>
        <w:t>тельный фундамент для следующего жизненного цикла.</w:t>
      </w:r>
    </w:p>
    <w:p>
      <w:pPr>
        <w:pStyle w:val="3"/>
        <w:spacing w:lineRule="exact" w:line="248" w:before="0" w:after="0"/>
        <w:rPr/>
      </w:pPr>
      <w:r>
        <w:rPr/>
        <w:t xml:space="preserve">Здесь необходимо очень кратко остановиться на проблеме ментального </w:t>
      </w:r>
      <w:bookmarkStart w:id="336" w:name="OCRUncertain528"/>
      <w:r>
        <w:rPr/>
        <w:t>целительства</w:t>
      </w:r>
      <w:bookmarkEnd w:id="336"/>
      <w:r>
        <w:rPr/>
        <w:t xml:space="preserve"> и коснуться учения о том, что всякая болезнь является результатом неправильного мышления. Вы приступаете к работе, и мне хотелось бы внести здесь полную ясность. Две изложенные мною проблемы тесно взаимосвязаны.</w:t>
      </w:r>
    </w:p>
    <w:p>
      <w:pPr>
        <w:pStyle w:val="3"/>
        <w:spacing w:lineRule="exact" w:line="248"/>
        <w:ind w:hanging="0"/>
        <w:rPr/>
      </w:pPr>
      <w:r>
        <w:rPr/>
        <w:t xml:space="preserve"> </w:t>
      </w:r>
      <w:r>
        <w:rPr>
          <w:b/>
        </w:rPr>
        <w:t>93]</w:t>
      </w:r>
      <w:r>
        <w:rPr/>
        <w:t xml:space="preserve"> Их можно выразить в форме двух вопросов:</w:t>
      </w:r>
    </w:p>
    <w:p>
      <w:pPr>
        <w:pStyle w:val="22"/>
        <w:spacing w:lineRule="exact" w:line="248"/>
        <w:rPr/>
      </w:pPr>
      <w:r>
        <w:rPr/>
        <w:t>1.</w:t>
        <w:tab/>
        <w:t>Является ли болезнь результатом мышления?</w:t>
      </w:r>
    </w:p>
    <w:p>
      <w:pPr>
        <w:pStyle w:val="22"/>
        <w:spacing w:lineRule="exact" w:line="248"/>
        <w:rPr/>
      </w:pPr>
      <w:r>
        <w:rPr/>
        <w:t>2.</w:t>
        <w:tab/>
        <w:t>Может ли сила мысли оказать целительное воздействие при использовании отдельным человеком или группой?</w:t>
      </w:r>
    </w:p>
    <w:p>
      <w:pPr>
        <w:pStyle w:val="23"/>
        <w:spacing w:lineRule="exact" w:line="248"/>
        <w:rPr/>
      </w:pPr>
      <w:r>
        <w:rPr/>
        <w:t>Поскольку многие болезни, как я сказал, скрыты в материале самой планеты, очевидно, что не человеческое мышление повинно в заболевании. Болезнь предшествовала появлению человечества на планете. Болезнь присуща и минеральному миру, и растительному царству, и животным, даже в их диком состоянии в естественной, не загрязненной человеком среде. Поэтому человек не может за нее отвечать, и она не является результатом неправильного человеческого мышления. И если возникнет такой вопрос, то ответ на него не может заключаться и в утверждении, что болезнь обязана своим су</w:t>
      </w:r>
      <w:bookmarkStart w:id="337" w:name="OCRUncertain529"/>
      <w:r>
        <w:rPr/>
        <w:t>щ</w:t>
      </w:r>
      <w:bookmarkEnd w:id="337"/>
      <w:r>
        <w:rPr/>
        <w:t>ество</w:t>
      </w:r>
      <w:bookmarkStart w:id="338" w:name="OCRUncertain530"/>
      <w:r>
        <w:rPr/>
        <w:t>в</w:t>
      </w:r>
      <w:bookmarkEnd w:id="338"/>
      <w:r>
        <w:rPr/>
        <w:t xml:space="preserve">анием неправильному мышлению планетарного Логоса или Логоса Солнечного. Это лишь </w:t>
      </w:r>
      <w:bookmarkStart w:id="339" w:name="Ooi_ieou_15"/>
      <w:r>
        <w:rPr/>
        <w:t xml:space="preserve">начало вопроса </w:t>
      </w:r>
      <w:bookmarkEnd w:id="339"/>
      <w:r>
        <w:rPr/>
        <w:t>и уход от проблемы.</w:t>
      </w:r>
    </w:p>
    <w:p>
      <w:pPr>
        <w:pStyle w:val="3"/>
        <w:spacing w:lineRule="exact" w:line="248"/>
        <w:rPr/>
      </w:pPr>
      <w:r>
        <w:rPr/>
        <w:t>Здесь хотелось бы напомнить вам два определения причин болезней, которые я уже приводил. Внимательно перечитайте их:</w:t>
      </w:r>
    </w:p>
    <w:p>
      <w:pPr>
        <w:pStyle w:val="11"/>
        <w:spacing w:before="0" w:after="0"/>
        <w:rPr/>
      </w:pPr>
      <w:r>
        <w:rPr/>
        <w:t>«Любая болезнь является результатом подавления жизни души, и это верно для всех форм во всех царствах».</w:t>
      </w:r>
    </w:p>
    <w:p>
      <w:pPr>
        <w:pStyle w:val="11"/>
        <w:rPr/>
      </w:pPr>
      <w:r>
        <w:rPr>
          <w:spacing w:val="-4"/>
        </w:rPr>
        <w:t>«Болезнь является результатом трех влияний. Во-первых, прошлого человека, когда он расплачивается за</w:t>
      </w:r>
      <w:r>
        <w:rPr/>
        <w:t xml:space="preserve"> свои прежние ошибки. Во-вторых, его наследия, когда вместе со всем человечеством он пропускает через себя зараженные потоки энергии, имеющие групповое происхождение. В-третьих, он вместе со всеми формами природы испытывает то, что Господь Жизни налагает на Своё тело. Эти три влияния объединены под названием </w:t>
      </w:r>
      <w:r>
        <w:rPr>
          <w:i/>
        </w:rPr>
        <w:t>Древний Закон Сопричастности Злу</w:t>
      </w:r>
      <w:r>
        <w:rPr/>
        <w:t xml:space="preserve">. Когда-нибудь он уступит место новому </w:t>
      </w:r>
      <w:r>
        <w:rPr>
          <w:i/>
        </w:rPr>
        <w:t>Закону Древнего Преобладающего Добра</w:t>
      </w:r>
      <w:r>
        <w:rPr/>
        <w:t>, стоящему за всем творением Бога. Этот Закон должен быть приведен в действие духовной волей человека.».</w:t>
      </w:r>
    </w:p>
    <w:p>
      <w:pPr>
        <w:pStyle w:val="Normal"/>
        <w:ind w:hanging="0"/>
        <w:rPr/>
      </w:pPr>
      <w:r>
        <w:rPr>
          <w:b/>
        </w:rPr>
        <w:t>94]</w:t>
      </w:r>
      <w:r>
        <w:rPr/>
        <w:t xml:space="preserve"> Проанализировав перечисленные здесь четыре причины болезни, можно сделать вывод, что болезнь в конце концов будет побеждена благодаря освобождению души в любой форме через активное использование человеком своей духовной воли. Мы могли бы сфор</w:t>
        <w:softHyphen/>
        <w:t xml:space="preserve">мулировать это по-другому, сказав, что только когда человек высвободит энергию души и начнет правильно использовать волю (которая в нем является отражением и проводником волевой энергии души), направляя ее своим умом, можно </w:t>
      </w:r>
      <w:r>
        <w:rPr>
          <w:spacing w:val="-4"/>
        </w:rPr>
        <w:t xml:space="preserve">будет остановить и в конце концов победить болезнь. Таким образом, с ней можно бороться лишь подчиняя низшие силы высшей </w:t>
      </w:r>
      <w:r>
        <w:rPr>
          <w:spacing w:val="-6"/>
        </w:rPr>
        <w:t>энергии и высшему ритму. Следовательно, болезнь возникает вследствие неспособности физического тела принять высшие энер</w:t>
      </w:r>
      <w:r>
        <w:rPr>
          <w:spacing w:val="-4"/>
        </w:rPr>
        <w:t>гии и ритмы, что, в свою очередь, зависит от точки эволю</w:t>
      </w:r>
      <w:r>
        <w:rPr/>
        <w:t>ции.</w:t>
      </w:r>
    </w:p>
    <w:p>
      <w:pPr>
        <w:pStyle w:val="BodyText2"/>
        <w:rPr/>
      </w:pPr>
      <w:r>
        <w:rPr/>
        <w:t>Смутное понимание такой неспособности и осознание приведенных фактов привели к тому, что среди многих групп распространилось представление о возможности исцеления болезни с помощью силы мысли и о возникновении болезни вследствие неправильного мышления. В действительности человечеству придется когда-нибудь понять, что только более высокое сознание души, проявляясь через ум, в состоянии окончательно разрешить эту трудную проблему.</w:t>
      </w:r>
    </w:p>
    <w:p>
      <w:pPr>
        <w:pStyle w:val="Normal"/>
        <w:rPr/>
      </w:pPr>
      <w:r>
        <w:rPr/>
        <w:t>Поэтому нельзя утверждать в качестве общего правила, что болезнь всегда имеет какое-то отношение к мысли. Она – лишь неправильное использование сил эфирного, астрального и плот</w:t>
      </w:r>
      <w:r>
        <w:rPr>
          <w:spacing w:val="-6"/>
        </w:rPr>
        <w:t>ного физического уровней. Большинство людей в этом отношении беспомощны, поск</w:t>
      </w:r>
      <w:bookmarkStart w:id="340" w:name="OCRUncertain533"/>
      <w:r>
        <w:rPr>
          <w:spacing w:val="-6"/>
        </w:rPr>
        <w:t>о</w:t>
      </w:r>
      <w:bookmarkEnd w:id="340"/>
      <w:r>
        <w:rPr>
          <w:spacing w:val="-6"/>
        </w:rPr>
        <w:t>льку силы, образующие, например, физи</w:t>
      </w:r>
      <w:r>
        <w:rPr/>
        <w:t xml:space="preserve">ческое тело, которые через него проходят и на него воздействуют, унаследованы из бесконечно далекого прошлого и являются составной частью окружающей среды и групповой жизни, в которой люди участвуют и которую разделяют со всеми своими собратьями. Такая сила-материя несет на себе отпечаток древних неправильных ритмов, злоупотребления силами и унаследованных качеств. Энергия души, проявляющаяся благодаря правильному мышлению, способна исцелить человека. Именно неспособность </w:t>
      </w:r>
      <w:r>
        <w:rPr>
          <w:b/>
        </w:rPr>
        <w:t>95]</w:t>
      </w:r>
      <w:r>
        <w:rPr/>
        <w:t xml:space="preserve"> мыслить, регистрировать и выражать </w:t>
      </w:r>
      <w:bookmarkStart w:id="341" w:name="OCRUncertain536"/>
      <w:r>
        <w:rPr/>
        <w:t>выс</w:t>
      </w:r>
      <w:bookmarkStart w:id="342" w:name="OCRUncertain537"/>
      <w:bookmarkEnd w:id="341"/>
      <w:r>
        <w:rPr/>
        <w:t>шие</w:t>
      </w:r>
      <w:bookmarkEnd w:id="342"/>
      <w:r>
        <w:rPr/>
        <w:t xml:space="preserve"> состояния сознания приводит к неправильным ритмам. Поэтому, повторяю, болезнь не является результатом мышления.</w:t>
      </w:r>
    </w:p>
    <w:p>
      <w:pPr>
        <w:pStyle w:val="Heading3"/>
        <w:ind w:hanging="0"/>
        <w:rPr>
          <w:spacing w:val="0"/>
        </w:rPr>
      </w:pPr>
      <w:bookmarkStart w:id="343" w:name="__RefHeading___Toc510333789"/>
      <w:bookmarkEnd w:id="343"/>
      <w:r>
        <w:rPr>
          <w:spacing w:val="0"/>
        </w:rPr>
        <w:t>В. Обманутые идеалы</w:t>
      </w:r>
    </w:p>
    <w:p>
      <w:pPr>
        <w:pStyle w:val="3"/>
        <w:rPr/>
      </w:pPr>
      <w:r>
        <w:rPr/>
        <w:t>Бывают, однако, такие болезни, которые, возникая в физическом механизме, объясняются тем, что активность человека (которая является, безу</w:t>
        <w:softHyphen/>
        <w:t>словно, результатом мышления) окрашена и обусловлена его эмоциональной жизнью, а эмоциональная жизнь – это обильный источник заболеваний и причина установления неправильных ритмов</w:t>
      </w:r>
      <w:bookmarkStart w:id="344" w:name="OCRUncertain538"/>
      <w:r>
        <w:rPr/>
        <w:t>.</w:t>
      </w:r>
      <w:bookmarkEnd w:id="344"/>
      <w:r>
        <w:rPr/>
        <w:t xml:space="preserve"> Потому действительная причина физической болезни заключается в преобладании астральной силы, а не ментальной энергии. Я не имею в виду болезни нервной системы и мозга, которые являются результатом избыточной стимуляции и воздействия энергии (зачастую и ума, и души) на инструмент, который не готов к ее восприятию. О них мы поговорим позже. Я говорю здесь о следующих результатах событий психологической жизни и вытекающих из них видах активности (а болезнь есть форма активности):</w:t>
      </w:r>
    </w:p>
    <w:p>
      <w:pPr>
        <w:pStyle w:val="12"/>
        <w:spacing w:before="0" w:after="0"/>
        <w:rPr/>
      </w:pPr>
      <w:r>
        <w:rPr/>
        <w:t>1.</w:t>
        <w:tab/>
        <w:t>Умственная деятельность и энергия способствуют (силой мысли) возникновению опреде</w:t>
      </w:r>
      <w:bookmarkStart w:id="345" w:name="OCRUncertain539"/>
      <w:r>
        <w:rPr/>
        <w:t>л</w:t>
      </w:r>
      <w:bookmarkEnd w:id="345"/>
      <w:r>
        <w:rPr/>
        <w:t>енных планов, идеалов и амбиций.</w:t>
      </w:r>
    </w:p>
    <w:p>
      <w:pPr>
        <w:pStyle w:val="12"/>
        <w:spacing w:before="0" w:after="0"/>
        <w:rPr/>
      </w:pPr>
      <w:r>
        <w:rPr/>
        <w:t>2.</w:t>
        <w:tab/>
        <w:t>Эта энергия, соединившись с астральной энергией, становится доминирующей и управляется нежелательными астральными реак</w:t>
        <w:softHyphen/>
        <w:t>циями, такими как беспокойство из</w:t>
      </w:r>
      <w:bookmarkStart w:id="346" w:name="OCRUncertain540"/>
      <w:r>
        <w:rPr/>
        <w:t>-</w:t>
      </w:r>
      <w:bookmarkEnd w:id="346"/>
      <w:r>
        <w:rPr/>
        <w:t xml:space="preserve">за отсутствия достижений, неосуществления планов и так </w:t>
      </w:r>
      <w:bookmarkStart w:id="347" w:name="OCRUncertain541"/>
      <w:r>
        <w:rPr/>
        <w:t>далее.</w:t>
      </w:r>
      <w:bookmarkEnd w:id="347"/>
      <w:r>
        <w:rPr/>
        <w:t xml:space="preserve"> Как следствие, жизнь окрашивается горечью.</w:t>
      </w:r>
    </w:p>
    <w:p>
      <w:pPr>
        <w:pStyle w:val="12"/>
        <w:rPr/>
      </w:pPr>
      <w:r>
        <w:rPr/>
        <w:t>3.</w:t>
        <w:tab/>
        <w:t>Затем в физическом теле появляется болезнь в соответствии с предрасполагающими тенденциями тела и присущими ему унасле</w:t>
        <w:softHyphen/>
        <w:t>дованными слабостями.</w:t>
      </w:r>
    </w:p>
    <w:p>
      <w:pPr>
        <w:pStyle w:val="Normal"/>
        <w:spacing w:lineRule="exact" w:line="248"/>
        <w:ind w:hanging="0"/>
        <w:rPr/>
      </w:pPr>
      <w:r>
        <w:rPr>
          <w:b/>
        </w:rPr>
        <w:t>96]</w:t>
      </w:r>
      <w:r>
        <w:rPr/>
        <w:t xml:space="preserve"> В</w:t>
      </w:r>
      <w:bookmarkStart w:id="348" w:name="OCRUncertain542"/>
      <w:r>
        <w:rPr/>
        <w:t>ы</w:t>
      </w:r>
      <w:bookmarkEnd w:id="348"/>
      <w:r>
        <w:rPr/>
        <w:t xml:space="preserve"> видите, что в действительности ментальное тело и сила мысли никогда не были причиной болезни. Ее причина – в забвении изначальной мысли и ее падении до уровня эмоциональности. Если бы не произошло этого падения и подчинения астральным силам, если бы мысль осталась на ментальном плане чистой и незатронутой, могло бы возникнуть осложнение другого рода, обусловленное неспособностью «воплотить» мысль в полезное действие на физическом плане. Такая неспособность приводит не только к расщеплению личности, так хорошо известному практическому психологу, но и отсекает от столь </w:t>
      </w:r>
      <w:bookmarkStart w:id="349" w:name="OCRUncertain543"/>
      <w:r>
        <w:rPr/>
        <w:t>необходимого</w:t>
      </w:r>
      <w:bookmarkEnd w:id="349"/>
      <w:r>
        <w:rPr/>
        <w:t xml:space="preserve"> потока энергии. Из-за этого физическое тело теряет свою </w:t>
      </w:r>
      <w:bookmarkStart w:id="350" w:name="OCRUncertain544"/>
      <w:r>
        <w:rPr/>
        <w:t>жизнеспособность</w:t>
      </w:r>
      <w:bookmarkEnd w:id="350"/>
      <w:r>
        <w:rPr/>
        <w:t>, а затем и здоровье. Если же мысль может спуститься в физический мозг и стать направляю</w:t>
      </w:r>
      <w:bookmarkStart w:id="351" w:name="OCRUncertain546"/>
      <w:r>
        <w:rPr/>
        <w:t>щ</w:t>
      </w:r>
      <w:bookmarkEnd w:id="351"/>
      <w:r>
        <w:rPr/>
        <w:t>им агентом жизненной силы, то, как правило, у человека крепкое здоровье вне зависимости от того, является ли его индивидуальное мышление благим или злым, правильно ли оно мотивируется или же ориентировано неверно. Это просто результат интеграции, поскольку святые и грешники, эгоисты и гуманисты и вооб</w:t>
      </w:r>
      <w:bookmarkStart w:id="352" w:name="OCRUncertain548"/>
      <w:r>
        <w:rPr/>
        <w:t>щ</w:t>
      </w:r>
      <w:bookmarkEnd w:id="352"/>
      <w:r>
        <w:rPr/>
        <w:t>е все люди могут достичь целостности и направлять свою жизнь мыслью.</w:t>
      </w:r>
    </w:p>
    <w:p>
      <w:pPr>
        <w:pStyle w:val="Normal"/>
        <w:spacing w:lineRule="exact" w:line="248"/>
        <w:rPr/>
      </w:pPr>
      <w:r>
        <w:rPr/>
        <w:t>Второй вопрос касается индивидуальной или групповой способности исцеления силой мысли.</w:t>
      </w:r>
    </w:p>
    <w:p>
      <w:pPr>
        <w:pStyle w:val="Normal"/>
        <w:spacing w:lineRule="exact" w:line="248"/>
        <w:rPr/>
      </w:pPr>
      <w:r>
        <w:rPr/>
        <w:t>Наиболее точным обоб</w:t>
      </w:r>
      <w:bookmarkStart w:id="353" w:name="OCRUncertain549"/>
      <w:r>
        <w:rPr/>
        <w:t>щ</w:t>
      </w:r>
      <w:bookmarkEnd w:id="353"/>
      <w:r>
        <w:rPr/>
        <w:t xml:space="preserve">ением будет утверждение, что один человек и группа могут исцелять и что мысль может играть огромную роль в процессе </w:t>
      </w:r>
      <w:bookmarkStart w:id="354" w:name="OCRUncertain550"/>
      <w:r>
        <w:rPr/>
        <w:t>целительства,</w:t>
      </w:r>
      <w:bookmarkEnd w:id="354"/>
      <w:r>
        <w:rPr/>
        <w:t xml:space="preserve"> – но не только мысль и не без дополнительной помощи. Мысль может служить </w:t>
      </w:r>
      <w:r>
        <w:rPr>
          <w:i/>
        </w:rPr>
        <w:t>направляющим агентом сил</w:t>
      </w:r>
      <w:r>
        <w:rPr/>
        <w:t xml:space="preserve"> и энергий, которые в состоянии уничтожить и изгнать болезнь, но этот процесс должен подкрепляться способностью визуализировать, работать с конкретными желательными силами, разбираясь в лучах и лучевых энергиях, а также умением обращаться со </w:t>
      </w:r>
      <w:r>
        <w:rPr>
          <w:i/>
        </w:rPr>
        <w:t>световой субстанцией</w:t>
      </w:r>
      <w:r>
        <w:rPr/>
        <w:t xml:space="preserve">, как ее называют. Сюда же надо добавить умение контактировать с тем, кого исцеляешь, и </w:t>
      </w:r>
      <w:r>
        <w:rPr>
          <w:b/>
        </w:rPr>
        <w:t>97]</w:t>
      </w:r>
      <w:r>
        <w:rPr/>
        <w:t xml:space="preserve"> любящее сердце. При наличии этих условий слишком интенсивное использование мыслительной способности и умственных </w:t>
      </w:r>
      <w:bookmarkStart w:id="355" w:name="OCRUncertain551"/>
      <w:r>
        <w:rPr/>
        <w:t>процесс</w:t>
      </w:r>
      <w:bookmarkEnd w:id="355"/>
      <w:r>
        <w:rPr/>
        <w:t xml:space="preserve">ов могут помешать работе целителя и остановить ее. Мысль создает соответствующий начальный стимул, настраивая интеллект целителя на работу с конкретной проблемой и на постижение природы исцеляемого. Но после того, как с ее помощью внимание целителя или группы целителей сфокусируется, </w:t>
      </w:r>
      <w:bookmarkStart w:id="356" w:name="ioeaea_a_ia_aaiaa_29"/>
      <w:r>
        <w:rPr/>
        <w:t>она</w:t>
      </w:r>
      <w:bookmarkEnd w:id="356"/>
      <w:r>
        <w:rPr/>
        <w:t xml:space="preserve"> должна оставаться устойчивым, но подсознательным направляющим агентом – и не более того.</w:t>
      </w:r>
    </w:p>
    <w:p>
      <w:pPr>
        <w:pStyle w:val="BodyText2"/>
        <w:spacing w:lineRule="exact" w:line="248"/>
        <w:rPr/>
      </w:pPr>
      <w:r>
        <w:rPr/>
        <w:t xml:space="preserve">Целительство, если оно возможно, осуществляется правильным направлением энергии и </w:t>
      </w:r>
      <w:bookmarkStart w:id="357" w:name="OCRUncertain552"/>
      <w:r>
        <w:rPr/>
        <w:t xml:space="preserve">детальной </w:t>
      </w:r>
      <w:bookmarkEnd w:id="357"/>
      <w:r>
        <w:rPr/>
        <w:t>визуализацией; любовь играет столь же значительную роль, как и ум на первой стадии. Я бы даже сказал, что любящее сердце – одна из самых могущественных используемых энергий.</w:t>
      </w:r>
    </w:p>
    <w:p>
      <w:pPr>
        <w:pStyle w:val="Normal"/>
        <w:spacing w:lineRule="exact" w:line="248"/>
        <w:rPr/>
      </w:pPr>
      <w:r>
        <w:rPr/>
        <w:t xml:space="preserve">Я привлек ваше внимание к двум этим вопросам, </w:t>
      </w:r>
      <w:bookmarkStart w:id="358" w:name="I_iione_4"/>
      <w:r>
        <w:rPr/>
        <w:t xml:space="preserve">потому что </w:t>
      </w:r>
      <w:bookmarkEnd w:id="358"/>
      <w:r>
        <w:rPr/>
        <w:t>очень хочу, чтобы здесь у вас была полная ясность, прежде чем вы приступите к какой бы то ни было групповой работе в сфере целительства.</w:t>
      </w:r>
    </w:p>
    <w:p>
      <w:pPr>
        <w:pStyle w:val="3"/>
        <w:spacing w:lineRule="exact" w:line="248"/>
        <w:rPr/>
      </w:pPr>
      <w:r>
        <w:rPr/>
        <w:t xml:space="preserve">Сама мысль не исцеляет болезнь и не способствует ее возникновению. Мысль при лечении использовать необходимо, но она не является ни единственным, ни даже самым важным средством. Но именно в этом заключается заблуждение </w:t>
      </w:r>
      <w:bookmarkStart w:id="359" w:name="OCRUncertain553"/>
      <w:r>
        <w:rPr/>
        <w:t>мно</w:t>
      </w:r>
      <w:bookmarkStart w:id="360" w:name="OCRUncertain554"/>
      <w:bookmarkEnd w:id="359"/>
      <w:r>
        <w:rPr/>
        <w:t>гих</w:t>
      </w:r>
      <w:bookmarkEnd w:id="360"/>
      <w:r>
        <w:rPr/>
        <w:t xml:space="preserve"> групп и отдельных целите</w:t>
      </w:r>
      <w:bookmarkStart w:id="361" w:name="OCRUncertain555"/>
      <w:r>
        <w:rPr/>
        <w:t>л</w:t>
      </w:r>
      <w:bookmarkEnd w:id="361"/>
      <w:r>
        <w:rPr/>
        <w:t xml:space="preserve">ей. </w:t>
      </w:r>
      <w:bookmarkStart w:id="362" w:name="iacia_eoaeuiay_ioeae"/>
      <w:r>
        <w:rPr/>
        <w:t>Ум</w:t>
      </w:r>
      <w:bookmarkEnd w:id="362"/>
      <w:r>
        <w:rPr/>
        <w:t xml:space="preserve"> может направить энергию</w:t>
      </w:r>
      <w:bookmarkStart w:id="363" w:name="OCRUncertain556"/>
      <w:r>
        <w:rPr/>
        <w:t>,</w:t>
      </w:r>
      <w:bookmarkEnd w:id="363"/>
      <w:r>
        <w:rPr/>
        <w:t xml:space="preserve"> а энергия, в свою очередь, может вызвать чрезмерную стимуляцию мозга и клеток тела и привести к нервному расстройству или даже болезни мозга, но ни ум, ни мышление сами по себе не могут явиться причиной болезни или каких-либо нарушений в физическом теле. По мере того, как раса станет учиться ясно и четко мыслить и законы мысли будут все больше контролировать расовое сознание, болезнь – как мы ее знаем – начнет сдавать свои позиции и все больше людей будут достигать полноты бытия. Там, где такая полнота обретена, силы и энергии свободно протекают через материальное тело. Однако проблемы стимуляции будут неуклонно расти по мере повышения чувствительности физического тела </w:t>
      </w:r>
      <w:r>
        <w:rPr>
          <w:spacing w:val="-4"/>
        </w:rPr>
        <w:t>человека и концентрации его сознания в умственной природе. Это</w:t>
      </w:r>
      <w:r>
        <w:rPr/>
        <w:t xml:space="preserve"> </w:t>
      </w:r>
      <w:r>
        <w:rPr>
          <w:b/>
        </w:rPr>
        <w:t>98]</w:t>
      </w:r>
      <w:r>
        <w:rPr/>
        <w:t xml:space="preserve"> будет продолжаться до тех пор, пока человек не научится обра</w:t>
      </w:r>
      <w:bookmarkStart w:id="364" w:name="OCRUncertain557"/>
      <w:r>
        <w:rPr/>
        <w:t>щ</w:t>
      </w:r>
      <w:bookmarkEnd w:id="364"/>
      <w:r>
        <w:rPr/>
        <w:t>аться с высшими энергиями и не осознает необходимость в ритмичной жизни, обратившись к Закону Периодичности. В своей работе целитель должен овладеть и следовать определенным правилам. Три важных правила я уже изложил. Вкратце они приводятся ниже; для большей ясности я разделил первое правило на составные части.</w:t>
      </w:r>
    </w:p>
    <w:p>
      <w:pPr>
        <w:pStyle w:val="31"/>
        <w:spacing w:lineRule="exact" w:line="248"/>
        <w:ind w:left="1134" w:hanging="567"/>
        <w:rPr/>
      </w:pPr>
      <w:r>
        <w:rPr/>
        <w:t>1.  а)</w:t>
        <w:tab/>
        <w:t xml:space="preserve">Целитель должен стараться соединить свои душу, сердце, мозг и руки. Так он сможет излить на пациента целительную жизненную силу. </w:t>
      </w:r>
      <w:r>
        <w:rPr>
          <w:i/>
        </w:rPr>
        <w:t>Это магнетическая работа</w:t>
      </w:r>
      <w:r>
        <w:rPr/>
        <w:t>.</w:t>
      </w:r>
    </w:p>
    <w:p>
      <w:pPr>
        <w:pStyle w:val="31"/>
        <w:spacing w:before="0" w:after="80"/>
        <w:ind w:left="1135" w:hanging="284"/>
        <w:rPr/>
      </w:pPr>
      <w:r>
        <w:rPr/>
        <w:t>б)</w:t>
        <w:tab/>
      </w:r>
      <w:r>
        <w:rPr>
          <w:spacing w:val="-6"/>
        </w:rPr>
        <w:t>Целитель должен стараться соединить свои душу, мозг, сердце и эманацию ауры. Тогда своим присутствием</w:t>
      </w:r>
      <w:r>
        <w:rPr/>
        <w:t xml:space="preserve"> он будет питать жизнь души пациента. </w:t>
      </w:r>
      <w:r>
        <w:rPr>
          <w:i/>
        </w:rPr>
        <w:t>Это работа излучения</w:t>
      </w:r>
      <w:r>
        <w:rPr/>
        <w:t>. В руках нет необходимости. Свое могущество являет душа.</w:t>
      </w:r>
    </w:p>
    <w:p>
      <w:pPr>
        <w:pStyle w:val="12"/>
        <w:rPr/>
      </w:pPr>
      <w:r>
        <w:rPr/>
        <w:t>2.</w:t>
        <w:tab/>
        <w:t>Целитель должен добиться магнетической чистоты бла</w:t>
      </w:r>
      <w:r>
        <w:rPr>
          <w:spacing w:val="-4"/>
        </w:rPr>
        <w:t>годаря чистоте жизни. Он должен добиться того лучащегося сияния, которое проявляется у каждого человека</w:t>
      </w:r>
      <w:r>
        <w:rPr/>
        <w:t xml:space="preserve"> </w:t>
      </w:r>
      <w:r>
        <w:rPr>
          <w:spacing w:val="-4"/>
        </w:rPr>
        <w:t>при соединении центров головы. Когда таким образом будет установлено магнетическое поле, появится и излучение.</w:t>
      </w:r>
    </w:p>
    <w:p>
      <w:pPr>
        <w:pStyle w:val="12"/>
        <w:rPr/>
      </w:pPr>
      <w:r>
        <w:rPr/>
        <w:t>3.</w:t>
        <w:tab/>
        <w:t>Пусть целитель тренируется распознавать внутреннюю стадию мышления или желания того, кто ждет 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Normal"/>
        <w:rPr/>
      </w:pPr>
      <w:r>
        <w:rPr/>
        <w:t>Теперь я дам вам, как группе, еще одно правило; таким образом, получится всего четыре главных правила:</w:t>
      </w:r>
    </w:p>
    <w:p>
      <w:pPr>
        <w:pStyle w:val="Style12"/>
        <w:rPr/>
      </w:pPr>
      <w:r>
        <w:rPr/>
        <w:t>Правило четвертое</w:t>
      </w:r>
    </w:p>
    <w:p>
      <w:pPr>
        <w:pStyle w:val="Style11"/>
        <w:rPr/>
      </w:pPr>
      <w:r>
        <w:rPr>
          <w:spacing w:val="-6"/>
        </w:rPr>
        <w:t>Целитель или группа целителей должны держать волю в узде. Не волю надлежит использовать, но любовь.</w:t>
      </w:r>
    </w:p>
    <w:p>
      <w:pPr>
        <w:pStyle w:val="Style6"/>
        <w:rPr>
          <w:spacing w:val="-6"/>
        </w:rPr>
      </w:pPr>
      <w:r>
        <w:rPr>
          <w:spacing w:val="-6"/>
        </w:rPr>
      </w:r>
    </w:p>
    <w:p>
      <w:pPr>
        <w:pStyle w:val="Normal"/>
        <w:rPr/>
      </w:pPr>
      <w:r>
        <w:rPr/>
        <w:t xml:space="preserve">Последнее правило имеет огромное значение. Ни в коем случае нельзя использовать концентрированную волю отдельного </w:t>
      </w:r>
      <w:r>
        <w:rPr>
          <w:b/>
        </w:rPr>
        <w:t>99]</w:t>
      </w:r>
      <w:r>
        <w:rPr/>
        <w:t xml:space="preserve"> человека или направленную волю сплоченной группы. Свободную волю человека никогда нельзя подчинять воздействию мощной концентрации группы или отдельного человека; это слишком опасная процедура. Энергия воли (особенно </w:t>
      </w:r>
      <w:bookmarkStart w:id="365" w:name="OCRUncertain564"/>
      <w:r>
        <w:rPr/>
        <w:t>многих</w:t>
      </w:r>
      <w:bookmarkEnd w:id="365"/>
      <w:r>
        <w:rPr/>
        <w:t xml:space="preserve"> людей, одновременно сконцентрированных на тонком и физическом телах исцеляемого) вместо лечения может значительно осложнить проблему. Это может привести к опасному усилению самой болезни, разрушению вместо сотрудничества с целительными силами природы и даже может в итоге убить человека, осложнив болезнь настолько, что практически лишит пациента нормальной сопротивляемости. Поэтому при любом групповом </w:t>
      </w:r>
      <w:bookmarkStart w:id="366" w:name="OCRUncertain565"/>
      <w:r>
        <w:rPr/>
        <w:t>целительств</w:t>
      </w:r>
      <w:bookmarkEnd w:id="366"/>
      <w:r>
        <w:rPr/>
        <w:t>е я прошу вас забыть о какой бы то ни было воле (и даже о сильном желании). Лишь посвященным высокой степени разрешено исцелять силой воли, сфокусированной в СЛОВЕ МОГУЩЕСТВА</w:t>
      </w:r>
      <w:r>
        <w:rPr>
          <w:smallCaps/>
        </w:rPr>
        <w:t>,</w:t>
      </w:r>
      <w:r>
        <w:rPr/>
        <w:t xml:space="preserve"> и то лишь потому, что они умеют оценить состояние пациента, остроту болезни и знают, соответствует ли необходимость исцеления воле его души.</w:t>
      </w:r>
    </w:p>
    <w:p>
      <w:pPr>
        <w:pStyle w:val="Normal"/>
        <w:rPr/>
      </w:pPr>
      <w:r>
        <w:rPr/>
        <w:t>В данном разделе мы рассмотрели много важного материала, который вам придется тщательно изучить. В следующем разделе мы займемся специфическими проблемами учеников, и для лучшего усвоения предмета я попросил бы вас внимательно ознакомиться с учением о болезнях мистиков</w:t>
      </w:r>
      <w:r>
        <w:rPr>
          <w:rStyle w:val="FootnoteCharacters"/>
          <w:rStyle w:val="FootnoteAnchor"/>
          <w:rFonts w:eastAsia="Symbol" w:cs="Symbol" w:ascii="Symbol" w:hAnsi="Symbol"/>
        </w:rPr>
        <w:footnoteReference w:customMarkFollows="1" w:id="6"/>
        <w:t></w:t>
      </w:r>
      <w:r>
        <w:rPr/>
        <w:t xml:space="preserve">, которое я давал ранее. Я не стану повторять большую часть того, что там сказано; скажу лишь о необходимости включить этот раздел в наше учение о </w:t>
      </w:r>
      <w:bookmarkStart w:id="367" w:name="OCRUncertain566"/>
      <w:r>
        <w:rPr/>
        <w:t>целительстве.</w:t>
      </w:r>
      <w:bookmarkEnd w:id="367"/>
      <w:r>
        <w:rPr/>
        <w:t xml:space="preserve"> Я советую вам самим прочесть сказанное там и разобраться в этих проблемах как теоретически, так и в процессе самопознания. Вы должны хоть в какой-то степени осознать некоторые из этих трудностей на собственном опыте.</w:t>
      </w:r>
    </w:p>
    <w:p>
      <w:pPr>
        <w:pStyle w:val="4"/>
        <w:rPr/>
      </w:pPr>
      <w:r>
        <w:rPr/>
        <w:t>Священное искусство целительства</w:t>
      </w:r>
    </w:p>
    <w:p>
      <w:pPr>
        <w:pStyle w:val="Normal"/>
        <w:rPr/>
      </w:pPr>
      <w:r>
        <w:rPr/>
        <w:t xml:space="preserve">В данном трактате я не собираюсь рассматривать патологию </w:t>
      </w:r>
      <w:r>
        <w:rPr>
          <w:b/>
        </w:rPr>
        <w:t>100]</w:t>
      </w:r>
      <w:r>
        <w:rPr/>
        <w:t xml:space="preserve"> заболеваний, их систематизацию и симптоматику. Все это можно найти в самом обычном медицинском трактате или учебнике; я же, братья мои, не являюсь ни опытным врачом, ни медицинским авторитетом, и кроме того, не располагаю временем, чтобы обременять себя технической стороной дела. Я только хочу дать миру некоторое представление об истинных оккультных причинах болезни и их скрытых источниках, а также о целительной работе в том виде, как она осуществляется и санкционируется Великой Белой Ложей.</w:t>
      </w:r>
    </w:p>
    <w:p>
      <w:pPr>
        <w:pStyle w:val="3"/>
        <w:rPr/>
      </w:pPr>
      <w:r>
        <w:rPr/>
        <w:t>Работа, в действительности, заключается в интеллектуальном использовании энергии, применяемой с любовью и знанием. Все, что я рассказываю, является результатом эксперимента. Есть два вида такого целительство:</w:t>
      </w:r>
    </w:p>
    <w:p>
      <w:pPr>
        <w:pStyle w:val="3"/>
        <w:rPr/>
      </w:pPr>
      <w:r>
        <w:rPr/>
        <w:t>1.</w:t>
        <w:tab/>
        <w:t xml:space="preserve">При </w:t>
      </w:r>
      <w:r>
        <w:rPr>
          <w:i/>
        </w:rPr>
        <w:t xml:space="preserve">магнетическом </w:t>
      </w:r>
      <w:bookmarkStart w:id="368" w:name="OCRUncertain569"/>
      <w:r>
        <w:rPr>
          <w:i/>
        </w:rPr>
        <w:t>целительстве</w:t>
      </w:r>
      <w:bookmarkEnd w:id="368"/>
      <w:r>
        <w:rPr>
          <w:i/>
        </w:rPr>
        <w:t xml:space="preserve"> </w:t>
      </w:r>
      <w:r>
        <w:rPr/>
        <w:t>целитель или группа целителей делают две вещи:</w:t>
      </w:r>
    </w:p>
    <w:p>
      <w:pPr>
        <w:pStyle w:val="22"/>
        <w:rPr/>
      </w:pPr>
      <w:r>
        <w:rPr/>
        <w:t>а)</w:t>
        <w:tab/>
        <w:t>Они привлекают к исцеляемому центру тот тип энергии, который нейтрализует болезнь.</w:t>
      </w:r>
    </w:p>
    <w:p>
      <w:pPr>
        <w:pStyle w:val="41"/>
        <w:rPr/>
      </w:pPr>
      <w:r>
        <w:rPr/>
        <w:t xml:space="preserve">Это по необходимости обширный предмет, требующий глубоких научных знаний. При определенных заболеваниях могут привлекаться определенные типы лучевой силы, для распределения которых задействуются конкретные центры. Мы рассмотрим их в общих чертах, когда подойдем к разделу под названием «Семь методов </w:t>
      </w:r>
      <w:bookmarkStart w:id="369" w:name="OCRUncertain570"/>
      <w:r>
        <w:rPr/>
        <w:t>целительства».</w:t>
      </w:r>
      <w:bookmarkEnd w:id="369"/>
    </w:p>
    <w:p>
      <w:pPr>
        <w:pStyle w:val="22"/>
        <w:rPr/>
      </w:pPr>
      <w:r>
        <w:rPr/>
        <w:t>б)</w:t>
        <w:tab/>
        <w:t>Они вытягивают болезнь из пациента, привлекая к себе и абсорбируя силы, которые ее вызывают.</w:t>
      </w:r>
    </w:p>
    <w:p>
      <w:pPr>
        <w:pStyle w:val="41"/>
        <w:rPr/>
      </w:pPr>
      <w:r>
        <w:rPr/>
        <w:t xml:space="preserve">Последнее требует от целителя большой осторожности, чтобы уберечься от заражения болезнью в любой форме, если эти силы найдут себе место в его теле. Необходимо также обеспечить приток к пациенту свежей энергии вместо удаленной. При этом между целителем и пациентом устанавливается определенное взаимодействие. Работе оккультного </w:t>
      </w:r>
      <w:bookmarkStart w:id="370" w:name="OCRUncertain571"/>
      <w:r>
        <w:rPr/>
        <w:t>целительства</w:t>
      </w:r>
      <w:bookmarkEnd w:id="370"/>
      <w:r>
        <w:rPr/>
        <w:t xml:space="preserve"> </w:t>
      </w:r>
      <w:bookmarkStart w:id="371" w:name="OCRUncertain572"/>
      <w:r>
        <w:rPr/>
        <w:t xml:space="preserve">сопутствует </w:t>
      </w:r>
      <w:bookmarkEnd w:id="371"/>
      <w:r>
        <w:rPr/>
        <w:t xml:space="preserve">весьма </w:t>
      </w:r>
      <w:r>
        <w:rPr>
          <w:b/>
        </w:rPr>
        <w:t>101]</w:t>
      </w:r>
      <w:r>
        <w:rPr/>
        <w:t xml:space="preserve"> реальная опасность, и по этой причине начинающие </w:t>
      </w:r>
      <w:r>
        <w:rPr>
          <w:spacing w:val="-4"/>
        </w:rPr>
        <w:t xml:space="preserve">должны усвоить, что они работают как группа, а не индивидуально. Свободная циркуляция силы обеспечивает хорошее здоровье отдельного человека или группы. Свободная циркуляция силы между целителем (группой целителей) и исцеляемым может способствовать излечению болезни, при условии, что человеку суждено поправиться в определенное время. По возможности желательно и его сотрудничество, хотя в действительности это не так существенно. Последнее часто </w:t>
      </w:r>
      <w:bookmarkStart w:id="372" w:name="OCRUncertain573"/>
      <w:r>
        <w:rPr>
          <w:spacing w:val="-4"/>
        </w:rPr>
        <w:t>облегчает</w:t>
      </w:r>
      <w:bookmarkEnd w:id="372"/>
      <w:r>
        <w:rPr>
          <w:spacing w:val="-4"/>
        </w:rPr>
        <w:t xml:space="preserve"> и ускоряет выздо</w:t>
      </w:r>
      <w:r>
        <w:rPr/>
        <w:t>ровление. В других случаях беспокойство пациента может сказаться отрицательно и воспрепятствовать желаемому эффекту.</w:t>
      </w:r>
    </w:p>
    <w:p>
      <w:pPr>
        <w:pStyle w:val="3"/>
        <w:spacing w:before="0" w:after="0"/>
        <w:rPr/>
      </w:pPr>
      <w:r>
        <w:rPr/>
        <w:t>2</w:t>
      </w:r>
      <w:r>
        <w:rPr>
          <w:i/>
        </w:rPr>
        <w:t>.</w:t>
        <w:tab/>
        <w:t xml:space="preserve">При </w:t>
      </w:r>
      <w:bookmarkStart w:id="373" w:name="OCRUncertain574"/>
      <w:r>
        <w:rPr>
          <w:i/>
        </w:rPr>
        <w:t>целительстве</w:t>
      </w:r>
      <w:bookmarkEnd w:id="373"/>
      <w:r>
        <w:rPr>
          <w:i/>
        </w:rPr>
        <w:t xml:space="preserve"> излучением </w:t>
      </w:r>
      <w:r>
        <w:rPr/>
        <w:t>процесс про</w:t>
      </w:r>
      <w:bookmarkStart w:id="374" w:name="OCRUncertain575"/>
      <w:r>
        <w:rPr/>
        <w:t>щ</w:t>
      </w:r>
      <w:bookmarkEnd w:id="374"/>
      <w:r>
        <w:rPr/>
        <w:t>е и безопаснее, поскольку целитель просто концентрирует в себе силу и излучает ее на пациента в виде устойчивого потока лучащейся энергии. Поток энергии должен быть направлен в центр, ближайший к месту локализации болезни.</w:t>
      </w:r>
    </w:p>
    <w:p>
      <w:pPr>
        <w:pStyle w:val="3"/>
        <w:spacing w:before="0" w:after="0"/>
        <w:rPr/>
      </w:pPr>
      <w:r>
        <w:rPr/>
        <w:t>При такой работе целитель не подвергается никакому риску, однако если его мысль будет включать в себя элемент воли или поток проецируемой энергии окажется слишком сильным, может возникнуть опасность для пациента. Воздействие излучающейся силы может не только вызвать нервное напряжение, но и привести к обострению болезни, ее интенсификации из-за стимуляции атомов и клеток, находящихся под действием вызвавшей болезнь силы. По этой причине начинающие должны остерегаться какой бы то ни было концентрации на самой болезни или на пораженном участке физического тела и, закончив подготовительную работу, тщательно воздерживаться от каких-либо мыслей, ибо энергия всегда следует за мыслью и направляется туда, где мысль сфокусирована.</w:t>
      </w:r>
    </w:p>
    <w:p>
      <w:pPr>
        <w:pStyle w:val="3"/>
        <w:spacing w:before="0" w:after="0"/>
        <w:ind w:hanging="0"/>
        <w:rPr/>
      </w:pPr>
      <w:r>
        <w:rPr>
          <w:b/>
        </w:rPr>
        <w:t>102]</w:t>
      </w:r>
      <w:r>
        <w:rPr/>
        <w:t xml:space="preserve"> Целители должны оценивать эффективность своих усилий</w:t>
      </w:r>
      <w:bookmarkStart w:id="375" w:name="OCRUncertain576"/>
      <w:r>
        <w:rPr/>
        <w:t>,</w:t>
      </w:r>
      <w:bookmarkEnd w:id="375"/>
      <w:r>
        <w:rPr/>
        <w:t xml:space="preserve"> потенциал своей единой групповой работы и силу, которой они могут распоряжаться. Им придется продемонстрировать способность останав</w:t>
        <w:softHyphen/>
        <w:t>ливать свою волю и посылать целительное излучение в виде энергетического потока любви. Всегда помните, что любовь – это энергия и такая же реальная субстанция, как и плотная материя. Субстанцию эту можно использовать для удаления больной эфирной ткани и для замены здоровым устраненного пораженного материала.</w:t>
      </w:r>
    </w:p>
    <w:p>
      <w:pPr>
        <w:pStyle w:val="Normal"/>
        <w:rPr/>
      </w:pPr>
      <w:r>
        <w:rPr/>
        <w:t xml:space="preserve">Поэтому на первой стадии работы следует испробовать метод излучения – он проще, и им гораздо легче овладеть. Позднее можно </w:t>
      </w:r>
      <w:bookmarkStart w:id="376" w:name="OCRUncertain577"/>
      <w:r>
        <w:rPr/>
        <w:t>экспери</w:t>
        <w:softHyphen/>
        <w:t>мен</w:t>
        <w:softHyphen/>
        <w:t>тировать</w:t>
      </w:r>
      <w:bookmarkEnd w:id="376"/>
      <w:r>
        <w:rPr/>
        <w:t xml:space="preserve"> и с методом магнетического целительства.</w:t>
      </w:r>
    </w:p>
    <w:p>
      <w:pPr>
        <w:pStyle w:val="Normal"/>
        <w:rPr/>
      </w:pPr>
      <w:r>
        <w:rPr/>
        <w:t xml:space="preserve">Теперь вы видите, на что направлены правила целительства, которые я здесь излагаю. Вы поймете, почему в работе излучения устанавливается тесная связь между душой, мозгом и всей индивидуальной или групповой аурой, или магнетическим полем. Ум не участвует в этом процессе, а мозг служит всего лишь фокусной точкой любви и целительной силы, которая проецируется в поток энергии, вытекающей из центра </w:t>
      </w:r>
      <w:bookmarkStart w:id="377" w:name="OCRUncertain578"/>
      <w:r>
        <w:rPr/>
        <w:t>аджна.</w:t>
      </w:r>
      <w:bookmarkEnd w:id="377"/>
    </w:p>
    <w:p>
      <w:pPr>
        <w:pStyle w:val="BodyText2"/>
        <w:rPr/>
      </w:pPr>
      <w:r>
        <w:rPr/>
        <w:t xml:space="preserve">Поэтому целитель фокусирует все силы и концентрирует свое внимание в голове. Сердце </w:t>
      </w:r>
      <w:bookmarkStart w:id="378" w:name="OCRUncertain579"/>
      <w:r>
        <w:rPr/>
        <w:t>вовлекается</w:t>
      </w:r>
      <w:bookmarkEnd w:id="378"/>
      <w:r>
        <w:rPr/>
        <w:t xml:space="preserve"> автоматически, так как он использует энергию любви – и поначалу только ее.</w:t>
      </w:r>
    </w:p>
    <w:p>
      <w:pPr>
        <w:pStyle w:val="Normal"/>
        <w:rPr/>
      </w:pPr>
      <w:r>
        <w:rPr/>
        <w:t>Теперь давайте сформулируем правила, по которым должна работать группа целителей. Здесь хотелось бы пояснить, что не всегда необходимо или возможно встречаться и работать совместно в составе группы. Такую работу можно проводить целенаправленно и эффективн</w:t>
      </w:r>
      <w:bookmarkStart w:id="379" w:name="OCRUncertain581"/>
      <w:r>
        <w:rPr/>
        <w:t>о</w:t>
      </w:r>
      <w:bookmarkEnd w:id="379"/>
      <w:r>
        <w:rPr/>
        <w:t xml:space="preserve">, если участники работают как </w:t>
      </w:r>
      <w:r>
        <w:rPr>
          <w:i/>
        </w:rPr>
        <w:t>субъективная группа</w:t>
      </w:r>
      <w:r>
        <w:rPr/>
        <w:t xml:space="preserve">, причем каждый ежедневно следует инструкциям, </w:t>
      </w:r>
      <w:r>
        <w:rPr>
          <w:b/>
        </w:rPr>
        <w:t>103]</w:t>
      </w:r>
      <w:r>
        <w:rPr/>
        <w:t xml:space="preserve"> как если бы он физически пребывал в группе. Такая реальная связь устанавливается, если представить себя находящимся среди своих собратьев. При сборе группы на физ</w:t>
      </w:r>
      <w:bookmarkStart w:id="380" w:name="OCRUncertain582"/>
      <w:r>
        <w:rPr/>
        <w:t>и</w:t>
      </w:r>
      <w:bookmarkEnd w:id="380"/>
      <w:r>
        <w:rPr/>
        <w:t>ческом плане трудно избежать утечки силы из-за обсуждений, обычных проявлений радости встречи и физического взаимодействия между личностями. Неизбежно будет вестись слишком много разговоров, что скажется на эффективности работы. Поэтому с физической точки зрения они работают в одиночку, но с истинно внут</w:t>
      </w:r>
      <w:r>
        <w:rPr>
          <w:spacing w:val="-4"/>
        </w:rPr>
        <w:t>ренней точки зрения они работают в самом тесном сотрудничестве.</w:t>
      </w:r>
    </w:p>
    <w:p>
      <w:pPr>
        <w:pStyle w:val="Normal"/>
        <w:rPr/>
      </w:pPr>
      <w:r>
        <w:rPr/>
        <w:t>Вот первые правила, которыми я рекомендую овладеть:</w:t>
      </w:r>
    </w:p>
    <w:p>
      <w:pPr>
        <w:pStyle w:val="4"/>
        <w:rPr/>
      </w:pPr>
      <w:r>
        <w:rPr/>
        <w:t xml:space="preserve">Предварительные правила </w:t>
      </w:r>
      <w:bookmarkStart w:id="381" w:name="OCRUncertain583"/>
      <w:r>
        <w:rPr/>
        <w:t>целительств</w:t>
      </w:r>
      <w:bookmarkEnd w:id="381"/>
      <w:r>
        <w:rPr/>
        <w:t>а из</w:t>
      </w:r>
      <w:bookmarkStart w:id="382" w:name="OCRUncertain584"/>
      <w:r>
        <w:rPr/>
        <w:t>л</w:t>
      </w:r>
      <w:bookmarkEnd w:id="382"/>
      <w:r>
        <w:rPr/>
        <w:t>учением</w:t>
      </w:r>
    </w:p>
    <w:p>
      <w:pPr>
        <w:pStyle w:val="3"/>
        <w:rPr/>
      </w:pPr>
      <w:r>
        <w:rPr/>
        <w:t xml:space="preserve">1. После того, как вы быстро и сознательно совершили собственное выравнивание, волевым усилием соединитесь как душа с душами своих собратьев по группе. Затем </w:t>
      </w:r>
      <w:bookmarkStart w:id="383" w:name="OCRUncertain586"/>
      <w:r>
        <w:rPr/>
        <w:t>соединитесь</w:t>
      </w:r>
      <w:bookmarkEnd w:id="383"/>
      <w:r>
        <w:rPr/>
        <w:t xml:space="preserve"> с их умами и, наконец, с эмоциональной природой. Сделайте это при помо</w:t>
      </w:r>
      <w:bookmarkStart w:id="384" w:name="OCRUncertain588"/>
      <w:r>
        <w:rPr/>
        <w:t>щ</w:t>
      </w:r>
      <w:bookmarkEnd w:id="384"/>
      <w:r>
        <w:rPr/>
        <w:t>и воображения, сознавая, что энергия следует за мыслью и что при правильном проведении процесс соединения неизбежен. Тогда вы сможете функционировать как группа. Затем забудьте о групповой связи и сконцентрируйтесь на предстоящей работе.</w:t>
      </w:r>
    </w:p>
    <w:p>
      <w:pPr>
        <w:pStyle w:val="3"/>
        <w:rPr/>
      </w:pPr>
      <w:r>
        <w:rPr/>
        <w:t xml:space="preserve">2. Мысленно соедините свои душу и мозг и, собрав воедино силы любви, наполняющие вашу ауру, сосредоточьтесь в голове на всем, что хотите дать, воображая себя сияющим центром энергии или точкой яркого света. Свет на пациента следует проецировать через центр </w:t>
      </w:r>
      <w:bookmarkStart w:id="385" w:name="OCRUncertain591"/>
      <w:r>
        <w:rPr/>
        <w:t>аджна,</w:t>
      </w:r>
      <w:bookmarkEnd w:id="385"/>
      <w:r>
        <w:rPr/>
        <w:t xml:space="preserve"> расположенный между глаз.</w:t>
      </w:r>
    </w:p>
    <w:p>
      <w:pPr>
        <w:pStyle w:val="3"/>
        <w:spacing w:before="0" w:after="0"/>
        <w:rPr/>
      </w:pPr>
      <w:r>
        <w:rPr/>
        <w:t xml:space="preserve">3. Произнесите следующий групповой </w:t>
      </w:r>
      <w:bookmarkStart w:id="386" w:name="OCRUncertain592"/>
      <w:r>
        <w:rPr/>
        <w:t xml:space="preserve">мантрам: </w:t>
      </w:r>
      <w:bookmarkEnd w:id="386"/>
    </w:p>
    <w:p>
      <w:pPr>
        <w:pStyle w:val="3"/>
        <w:spacing w:before="0" w:after="0"/>
        <w:rPr/>
      </w:pPr>
      <w:r>
        <w:rPr/>
        <w:t>«С чистым побуждением, вдохновляемые любящим сердцем, мы предлагаем себя для целительной работы. Это предложение мы делаем всей группой тому, кого хотим исцелить».</w:t>
      </w:r>
    </w:p>
    <w:p>
      <w:pPr>
        <w:pStyle w:val="Normal"/>
        <w:spacing w:before="0" w:after="80"/>
        <w:ind w:hanging="0"/>
        <w:rPr/>
      </w:pPr>
      <w:r>
        <w:rPr>
          <w:b/>
        </w:rPr>
        <w:t>104]</w:t>
      </w:r>
      <w:r>
        <w:rPr/>
        <w:t xml:space="preserve"> Одновременно </w:t>
      </w:r>
      <w:bookmarkStart w:id="387" w:name="OCRUncertain593"/>
      <w:r>
        <w:rPr/>
        <w:t>визуализируйте</w:t>
      </w:r>
      <w:bookmarkEnd w:id="387"/>
      <w:r>
        <w:rPr/>
        <w:t xml:space="preserve"> процесс соединения в виде </w:t>
      </w:r>
      <w:bookmarkStart w:id="388" w:name="OCRUncertain594"/>
      <w:r>
        <w:rPr/>
        <w:t>движущихся</w:t>
      </w:r>
      <w:bookmarkEnd w:id="388"/>
      <w:r>
        <w:rPr/>
        <w:t xml:space="preserve"> линий яркой, живой световой субстанции, объединяю</w:t>
      </w:r>
      <w:bookmarkStart w:id="389" w:name="OCRUncertain595"/>
      <w:r>
        <w:rPr/>
        <w:t>щ</w:t>
      </w:r>
      <w:bookmarkEnd w:id="389"/>
      <w:r>
        <w:rPr/>
        <w:t xml:space="preserve">их вас с вашими братьями, с одной стороны, и с пациентом – с другой. Они должны исходить от вас к сердечному центру группы и к пациенту. Но всегда проводите эту работу через центр </w:t>
      </w:r>
      <w:bookmarkStart w:id="390" w:name="OCRUncertain596"/>
      <w:r>
        <w:rPr/>
        <w:t>аджна,</w:t>
      </w:r>
      <w:bookmarkEnd w:id="390"/>
      <w:r>
        <w:rPr/>
        <w:t xml:space="preserve"> пока не получите на этот счет других инструкций. Таким образом центры аджна и сердечные центры всех участников будут тесно взаимосвязаны. Теперь вы поняли смысл визуализации. Это, в действительности, эфирн</w:t>
      </w:r>
      <w:bookmarkStart w:id="391" w:name="OCRUncertain597"/>
      <w:r>
        <w:rPr/>
        <w:t>ое воплощение</w:t>
      </w:r>
      <w:bookmarkEnd w:id="391"/>
      <w:r>
        <w:rPr/>
        <w:t xml:space="preserve"> творческого воображения. Продумайте последнюю фразу.</w:t>
      </w:r>
    </w:p>
    <w:p>
      <w:pPr>
        <w:pStyle w:val="3"/>
        <w:rPr/>
      </w:pPr>
      <w:r>
        <w:rPr/>
        <w:t>4.</w:t>
        <w:tab/>
        <w:t>Теперь на краткий миг воспользуйтесь мыслью – направленной мыслью – и подумайте о том, кого вы хотите исцелить, соединяясь с ним и фокусируя на нем свое внимание так, чтобы в вашем сознании он стал реальным и близким вам человеком. Когда вы поймете, в чем его физическое недомогание, просто вспомните суть этой болезни, а затем отстраните болезнь от себя. Теперь забудьте все детали работы, такие как группа, вы сами, недомогание пациента, и сконцентрируйтесь на той силе, с которой вы собираетесь работать и которая в данном случае и в данный момент есть сила второго луча, сила любви. То, что я сейчас даю, – это адаптированное для начи</w:t>
        <w:softHyphen/>
        <w:t xml:space="preserve">нающих знание о методе </w:t>
      </w:r>
      <w:bookmarkStart w:id="392" w:name="OCRUncertain598"/>
      <w:r>
        <w:rPr/>
        <w:t>целительства</w:t>
      </w:r>
      <w:bookmarkEnd w:id="392"/>
      <w:r>
        <w:rPr/>
        <w:t xml:space="preserve"> на втором луче.</w:t>
      </w:r>
    </w:p>
    <w:p>
      <w:pPr>
        <w:pStyle w:val="Normal"/>
        <w:rPr/>
      </w:pPr>
      <w:r>
        <w:rPr/>
        <w:t>5.</w:t>
        <w:tab/>
        <w:t xml:space="preserve">Почувствуйте, как вас наполняет глубокая любовь. Рассматривайте ее как субстанциальный свет, которым вы можете и будете манипулировать. Пропускайте эту любовь потоком сияющего света из центра аджна и направляйте через свои руки к пациенту. Руки должны находиться перед глазами, ладонями наружу, тыльной стороной внутрь, на расстоянии примерно шесть дюймов от лица. Таким образом поток из центра аджна </w:t>
      </w:r>
      <w:r>
        <w:rPr>
          <w:spacing w:val="-4"/>
        </w:rPr>
        <w:t>разделяется на два и истекая из обеих рук направляется к пациенту. Представляйте</w:t>
      </w:r>
      <w:r>
        <w:rPr/>
        <w:t xml:space="preserve">, как он изливается из вас и старайтесь почувствовать, </w:t>
      </w:r>
      <w:r>
        <w:rPr>
          <w:b/>
        </w:rPr>
        <w:t>105]</w:t>
      </w:r>
      <w:r>
        <w:rPr/>
        <w:t xml:space="preserve"> что пациент его воспринимает. В это время тихо, но вслух говорите:</w:t>
      </w:r>
    </w:p>
    <w:p>
      <w:pPr>
        <w:pStyle w:val="41"/>
        <w:spacing w:before="0" w:after="0"/>
        <w:rPr/>
      </w:pPr>
      <w:r>
        <w:rPr/>
        <w:t>«Пусть любовь Единой Души, сфокусированная в группе, излучается на тебя, брат мой, и напитывает все части твоего тела, исцеляя, успокаивая и укрепляя; пусть удалит она все, что мешает служению и разрушает здоровье».</w:t>
      </w:r>
    </w:p>
    <w:p>
      <w:pPr>
        <w:pStyle w:val="Normal"/>
        <w:rPr/>
      </w:pPr>
      <w:r>
        <w:rPr/>
        <w:t>Произносите это медленно и вдумчиво, не сомневаясь в результатах. Следите за тем, чтобы ни сила мысли, ни сила воли не примешивалась к потоку целительной энергии, – только концен</w:t>
      </w:r>
      <w:r>
        <w:rPr>
          <w:spacing w:val="-4"/>
        </w:rPr>
        <w:t>трированная лучащаяся любовь. Способность удерживать представляемый образ и творческое воображение, плюс устойчивое</w:t>
      </w:r>
      <w:r>
        <w:rPr/>
        <w:t xml:space="preserve"> чувство глубокой любви, удерживают ваш ум и волю в повиновении.</w:t>
      </w:r>
    </w:p>
    <w:p>
      <w:pPr>
        <w:pStyle w:val="Normal"/>
        <w:rPr/>
      </w:pPr>
      <w:r>
        <w:rPr/>
        <w:t xml:space="preserve">Я подчеркиваю настоятельную необходимость </w:t>
      </w:r>
      <w:r>
        <w:rPr>
          <w:i/>
        </w:rPr>
        <w:t xml:space="preserve">полнейшего молчания и неразглашения </w:t>
      </w:r>
      <w:r>
        <w:rPr/>
        <w:t xml:space="preserve">в отношении любой </w:t>
      </w:r>
      <w:bookmarkStart w:id="393" w:name="OCRUncertain601"/>
      <w:r>
        <w:rPr/>
        <w:t>целительской</w:t>
      </w:r>
      <w:bookmarkEnd w:id="393"/>
      <w:r>
        <w:rPr/>
        <w:t xml:space="preserve"> работы. Пусть никто никогда не узнает, что вы работаете в этом напра</w:t>
      </w:r>
      <w:bookmarkStart w:id="394" w:name="OCRUncertain602"/>
      <w:r>
        <w:rPr/>
        <w:t>в</w:t>
      </w:r>
      <w:bookmarkEnd w:id="394"/>
      <w:r>
        <w:rPr/>
        <w:t>лении, и никогда никому не называйте имена тех, кому вы пытаетесь помочь. Не обсуждайте своего пациента даже в своей собственной среде. Если это основное правило не соблюдается, значит вы еще не готовы к работе и должны ее прекратить. Такой запрет имеет гораздо более важное значение, чем вы можете себе представить, ибо разговоры и обсуждения способствуют не только отражению и рассеянию силы, но и нарушают фундаментальное правило, которое целители обязаны соблюдать; ведь даже представители медицинской профессии на физическом плане следуют той же всеобщей установке.</w:t>
      </w:r>
    </w:p>
    <w:p>
      <w:pPr>
        <w:pStyle w:val="4"/>
        <w:rPr/>
      </w:pPr>
      <w:r>
        <w:rPr/>
        <w:t>Три главных закона здоровья</w:t>
      </w:r>
    </w:p>
    <w:p>
      <w:pPr>
        <w:pStyle w:val="3"/>
        <w:rPr/>
      </w:pPr>
      <w:r>
        <w:rPr/>
        <w:t>Законы здоровья делятся на три главных и семь малых законов. Они применимы в трех мирах, и это все, что вам пока надо знать. В любом учении, которое будет дано в ближайшем будущем, основное внимание в конечном счете будет уделяться технике эфирного тела, ибо это следующий шаг вперед. Вот три главных закона:</w:t>
      </w:r>
    </w:p>
    <w:p>
      <w:pPr>
        <w:pStyle w:val="22"/>
        <w:tabs>
          <w:tab w:val="clear" w:pos="284"/>
          <w:tab w:val="left" w:pos="567" w:leader="none"/>
        </w:tabs>
        <w:ind w:left="851" w:hanging="851"/>
        <w:rPr/>
      </w:pPr>
      <w:r>
        <w:rPr>
          <w:b/>
        </w:rPr>
        <w:t>106]</w:t>
      </w:r>
      <w:r>
        <w:rPr/>
        <w:tab/>
        <w:t>1.</w:t>
      </w:r>
      <w:r>
        <w:rPr>
          <w:b/>
        </w:rPr>
        <w:tab/>
      </w:r>
      <w:r>
        <w:rPr/>
        <w:t>Закон, контролирующий волю к жизни, проявление первого аспекта Логоса – воли или могущества.</w:t>
      </w:r>
    </w:p>
    <w:p>
      <w:pPr>
        <w:pStyle w:val="22"/>
        <w:rPr/>
      </w:pPr>
      <w:r>
        <w:rPr/>
        <w:t>2.</w:t>
        <w:tab/>
        <w:t>Закон, контролирующий равенство ритма, проявление второго аспекта Логоса – любви или мудрости.</w:t>
      </w:r>
    </w:p>
    <w:p>
      <w:pPr>
        <w:pStyle w:val="22"/>
        <w:rPr/>
      </w:pPr>
      <w:r>
        <w:rPr/>
        <w:t>3.</w:t>
        <w:tab/>
        <w:t>Закон, контролирующий кристаллизацию, проявление третьего аспекта Логоса – аспекта активности или основополагания</w:t>
      </w:r>
      <w:r>
        <w:rPr>
          <w:rStyle w:val="FootnoteCharacters"/>
          <w:rStyle w:val="FootnoteAnchor"/>
          <w:rFonts w:eastAsia="Symbol" w:cs="Symbol" w:ascii="Symbol" w:hAnsi="Symbol"/>
        </w:rPr>
        <w:footnoteReference w:customMarkFollows="1" w:id="7"/>
        <w:t></w:t>
      </w:r>
      <w:r>
        <w:rPr/>
        <w:t>.</w:t>
      </w:r>
    </w:p>
    <w:p>
      <w:pPr>
        <w:pStyle w:val="41"/>
        <w:rPr/>
      </w:pPr>
      <w:r>
        <w:rPr/>
        <w:t>Эти три управляющих фактора или закона проявляются через три основные системы человеческого организма:</w:t>
      </w:r>
    </w:p>
    <w:p>
      <w:pPr>
        <w:pStyle w:val="3"/>
        <w:rPr/>
      </w:pPr>
      <w:r>
        <w:rPr/>
        <w:t>1. </w:t>
      </w:r>
      <w:r>
        <w:rPr>
          <w:i/>
        </w:rPr>
        <w:t xml:space="preserve">Аспект воли </w:t>
      </w:r>
      <w:r>
        <w:rPr/>
        <w:t xml:space="preserve">проявляется через органы дыхания. Еще одним из его выражений является способность спать. В обоих случаях налицо повторение или аналогия в микрокосме Логоического проявления и Логоической </w:t>
      </w:r>
      <w:bookmarkStart w:id="395" w:name="OCRUncertain603"/>
      <w:r>
        <w:rPr/>
        <w:t>пралайи.</w:t>
      </w:r>
      <w:bookmarkEnd w:id="395"/>
    </w:p>
    <w:p>
      <w:pPr>
        <w:pStyle w:val="3"/>
        <w:rPr/>
      </w:pPr>
      <w:r>
        <w:rPr/>
        <w:t>2. </w:t>
      </w:r>
      <w:r>
        <w:rPr>
          <w:i/>
        </w:rPr>
        <w:t xml:space="preserve">Аспект любви </w:t>
      </w:r>
      <w:r>
        <w:rPr/>
        <w:t xml:space="preserve">проявляет себя через сердце, кровообращение и нервную систему. Это во многих отношениях главное, что необходимо понять, ибо этот аспект контролирует прежде всего эфирное тело и отвечает за ассимиляцию им </w:t>
      </w:r>
      <w:bookmarkStart w:id="396" w:name="OCRUncertain604"/>
      <w:r>
        <w:rPr/>
        <w:t>праны</w:t>
      </w:r>
      <w:bookmarkEnd w:id="396"/>
      <w:r>
        <w:rPr/>
        <w:t xml:space="preserve">, или жизненного начала. </w:t>
      </w:r>
      <w:bookmarkStart w:id="397" w:name="OCRUncertain605"/>
      <w:r>
        <w:rPr/>
        <w:t>Прана</w:t>
      </w:r>
      <w:bookmarkEnd w:id="397"/>
      <w:r>
        <w:rPr/>
        <w:t xml:space="preserve"> действует через кровь и нервы, поскольку жизненная сила проходит через кровь, а психическая сила – через нервную систему. С двумя этими отделами человеческого организма связано в наше время больше всего проблем, и в буду</w:t>
      </w:r>
      <w:bookmarkStart w:id="398" w:name="OCRUncertain607"/>
      <w:r>
        <w:rPr/>
        <w:t>щ</w:t>
      </w:r>
      <w:bookmarkEnd w:id="398"/>
      <w:r>
        <w:rPr/>
        <w:t xml:space="preserve">ем </w:t>
      </w:r>
      <w:r>
        <w:rPr>
          <w:spacing w:val="-4"/>
        </w:rPr>
        <w:t>их количество только увеличится. Раса обучается через страда</w:t>
      </w:r>
      <w:r>
        <w:rPr/>
        <w:t xml:space="preserve">ние, и лишь жестокая нужда заставляет человека искать выхода и облегчения. С точки зрения современного </w:t>
      </w:r>
      <w:bookmarkStart w:id="399" w:name="OCRUncertain609"/>
      <w:r>
        <w:rPr/>
        <w:t>целительства</w:t>
      </w:r>
      <w:bookmarkEnd w:id="399"/>
      <w:r>
        <w:rPr/>
        <w:t>, человек, опять-таки, образует собой меньшую троицу:</w:t>
      </w:r>
    </w:p>
    <w:p>
      <w:pPr>
        <w:pStyle w:val="31"/>
        <w:rPr/>
      </w:pPr>
      <w:r>
        <w:rPr/>
        <w:t>а)</w:t>
        <w:tab/>
        <w:t>Плотное физическое тело, о котором науке и медицине известно многое.</w:t>
      </w:r>
    </w:p>
    <w:p>
      <w:pPr>
        <w:pStyle w:val="31"/>
        <w:tabs>
          <w:tab w:val="clear" w:pos="284"/>
          <w:tab w:val="left" w:pos="851" w:leader="none"/>
        </w:tabs>
        <w:ind w:left="1134" w:hanging="1134"/>
        <w:rPr/>
      </w:pPr>
      <w:r>
        <w:rPr>
          <w:b/>
        </w:rPr>
        <w:t>107]</w:t>
        <w:tab/>
      </w:r>
      <w:r>
        <w:rPr/>
        <w:t>б)</w:t>
        <w:tab/>
        <w:t>Эфирное тело, которое представляет собой следую</w:t>
      </w:r>
      <w:bookmarkStart w:id="400" w:name="OCRUncertain610"/>
      <w:r>
        <w:rPr/>
        <w:t>щ</w:t>
      </w:r>
      <w:bookmarkEnd w:id="400"/>
      <w:r>
        <w:rPr/>
        <w:t>ий объект исследований, экспериментирования и открытий.</w:t>
      </w:r>
    </w:p>
    <w:p>
      <w:pPr>
        <w:pStyle w:val="31"/>
        <w:rPr/>
      </w:pPr>
      <w:r>
        <w:rPr/>
        <w:t>в)</w:t>
        <w:tab/>
        <w:t>Астральное тело, которое одновременно с эфирным является следующим предметом научного интереса. Это сфера действия психологии.</w:t>
      </w:r>
    </w:p>
    <w:p>
      <w:pPr>
        <w:pStyle w:val="23"/>
        <w:rPr/>
      </w:pPr>
      <w:r>
        <w:rPr/>
        <w:t xml:space="preserve">3. </w:t>
      </w:r>
      <w:r>
        <w:rPr>
          <w:i/>
        </w:rPr>
        <w:t>Аспект активности</w:t>
      </w:r>
      <w:r>
        <w:rPr/>
        <w:t xml:space="preserve">, который проявляется главным образом через органы ассимиляции и выделения. Здесь следует подчеркнуть, что наша солнечная система развивает аспект любви, второй аспект. Человеческое существо поляризовано в астральном теле, которое является отражением этого второго аспекта. И, аналогично, второй из трех вышеназванных отделов человеческого организма – эфирный – обладает первостепенным значением. Вплоть до настоящего времени эфирное тело было передатчиком астральной энергии физическому телу. Сейчас </w:t>
      </w:r>
      <w:bookmarkStart w:id="401" w:name="ioeaea_a_ia_aaiaa_31"/>
      <w:r>
        <w:rPr/>
        <w:t xml:space="preserve">это положение </w:t>
      </w:r>
      <w:bookmarkEnd w:id="401"/>
      <w:r>
        <w:rPr/>
        <w:t>меняется.</w:t>
      </w:r>
    </w:p>
    <w:p>
      <w:pPr>
        <w:pStyle w:val="41"/>
        <w:rPr/>
      </w:pPr>
      <w:r>
        <w:rPr/>
        <w:t>Вся медицин</w:t>
      </w:r>
      <w:bookmarkStart w:id="402" w:name="OCRUncertain612"/>
      <w:r>
        <w:rPr/>
        <w:t>с</w:t>
      </w:r>
      <w:bookmarkEnd w:id="402"/>
      <w:r>
        <w:rPr/>
        <w:t xml:space="preserve">кая наука, продолжая внимательно наблюдать конкретные факты жизни плотного физического тела, должна обратиться сейчас к изучению жизненности и кровообращения, ибо они тесно взаимосвязаны. Нервная </w:t>
      </w:r>
      <w:bookmarkStart w:id="403" w:name="OCRUncertain613"/>
      <w:r>
        <w:rPr/>
        <w:t>система</w:t>
      </w:r>
      <w:bookmarkEnd w:id="403"/>
      <w:r>
        <w:rPr/>
        <w:t xml:space="preserve"> контролируется сегодня в основном астральным телом через эфирное тело, и причину всех нервных проблем надо искать в эмоциональном теле, в котором чело</w:t>
      </w:r>
      <w:bookmarkStart w:id="404" w:name="OCRUncertain614"/>
      <w:r>
        <w:rPr/>
        <w:t>в</w:t>
      </w:r>
      <w:bookmarkEnd w:id="404"/>
      <w:r>
        <w:rPr/>
        <w:t xml:space="preserve">ечество </w:t>
      </w:r>
      <w:bookmarkStart w:id="405" w:name="I_iione_5"/>
      <w:r>
        <w:rPr/>
        <w:t>в настоящее время</w:t>
      </w:r>
      <w:bookmarkEnd w:id="405"/>
      <w:r>
        <w:rPr/>
        <w:t xml:space="preserve"> поляризовано. Система кровообращения физического тела контролируется преимущественно из эфирного тела. Если эфирное тело плохо выполняет свои функции и передает </w:t>
      </w:r>
      <w:bookmarkStart w:id="406" w:name="OCRUncertain615"/>
      <w:r>
        <w:rPr/>
        <w:t>недостаточно пран</w:t>
      </w:r>
      <w:bookmarkEnd w:id="406"/>
      <w:r>
        <w:rPr/>
        <w:t>ы и если астральное, или эмоциональное, тело контролируется слабо или неправильно, то оба они являются источником большинства заболеваний и растущего с каждым годом числа нервных и ментальных проблем. Недостаточное кровоснабжение физического мозга (снова по вине эфирного тела) приводит к умственному утомлению и в конце концов к коллапсу, или резкому упадку сил. Все это свидетельствует о важности эфирного проводника.</w:t>
      </w:r>
    </w:p>
    <w:p>
      <w:pPr>
        <w:pStyle w:val="Normal"/>
        <w:ind w:hanging="0"/>
        <w:rPr/>
      </w:pPr>
      <w:r>
        <w:rPr>
          <w:b/>
        </w:rPr>
        <w:t>108]</w:t>
      </w:r>
      <w:r>
        <w:rPr/>
        <w:t xml:space="preserve"> </w:t>
      </w:r>
      <w:r>
        <w:rPr>
          <w:i/>
        </w:rPr>
        <w:t>Первый аспект</w:t>
      </w:r>
      <w:r>
        <w:rPr/>
        <w:t xml:space="preserve">, который проявляется через органы дыхания и сон и </w:t>
      </w:r>
      <w:bookmarkStart w:id="407" w:name="ioeaea_a_ia_aaiaa_32"/>
      <w:bookmarkStart w:id="408" w:name="OCRUncertain616"/>
      <w:r>
        <w:rPr/>
        <w:t>контролиру</w:t>
      </w:r>
      <w:bookmarkStart w:id="409" w:name="OCRUncertain617"/>
      <w:bookmarkEnd w:id="408"/>
      <w:r>
        <w:rPr/>
        <w:t>ет</w:t>
      </w:r>
      <w:bookmarkEnd w:id="409"/>
      <w:r>
        <w:rPr/>
        <w:t xml:space="preserve"> их</w:t>
      </w:r>
      <w:bookmarkEnd w:id="407"/>
      <w:r>
        <w:rPr/>
        <w:t>, при неправильном функ</w:t>
      </w:r>
      <w:bookmarkStart w:id="410" w:name="OCRUncertain618"/>
      <w:r>
        <w:rPr/>
        <w:t>ц</w:t>
      </w:r>
      <w:bookmarkEnd w:id="410"/>
      <w:r>
        <w:rPr/>
        <w:t>ионировании ведет к смерти, безумию и некоторым болезням мозга.</w:t>
      </w:r>
    </w:p>
    <w:p>
      <w:pPr>
        <w:pStyle w:val="Normal"/>
        <w:rPr/>
      </w:pPr>
      <w:r>
        <w:rPr>
          <w:i/>
        </w:rPr>
        <w:t xml:space="preserve">Третий аспект </w:t>
      </w:r>
      <w:r>
        <w:rPr/>
        <w:t>при неправильном функционировании вызывает желудочно-кишечные заболевания и различные болезни брюшной полости ниже солнечного сплетения.</w:t>
      </w:r>
    </w:p>
    <w:p>
      <w:pPr>
        <w:pStyle w:val="Normal"/>
        <w:rPr/>
      </w:pPr>
      <w:r>
        <w:rPr/>
        <w:t>Поэтому очевидно, что медицинской науке неизбежно придется искать решение в упрощении своих методов и от многообразных лекарств и сложных операций вернуться к правильному использованию энергий, поступающих через эфирное тело от внутреннего человека к физическому.</w:t>
      </w:r>
    </w:p>
    <w:p>
      <w:pPr>
        <w:pStyle w:val="41"/>
        <w:rPr/>
      </w:pPr>
      <w:r>
        <w:rPr/>
        <w:t>Следующие положения могут оказаться полезными:</w:t>
      </w:r>
    </w:p>
    <w:p>
      <w:pPr>
        <w:pStyle w:val="3"/>
        <w:rPr/>
      </w:pPr>
      <w:r>
        <w:rPr/>
        <w:t xml:space="preserve">1. </w:t>
      </w:r>
      <w:r>
        <w:rPr>
          <w:i/>
        </w:rPr>
        <w:t>Развитие доброй воли</w:t>
      </w:r>
      <w:r>
        <w:rPr/>
        <w:t xml:space="preserve">, то </w:t>
      </w:r>
      <w:bookmarkStart w:id="411" w:name="OCRUncertain620"/>
      <w:r>
        <w:rPr/>
        <w:t>есть воли</w:t>
      </w:r>
      <w:bookmarkEnd w:id="411"/>
      <w:r>
        <w:rPr/>
        <w:t xml:space="preserve"> доброго намерения и благого мотива, приведет к исцелению болезней дыхательных путей, легких и горла, стабилизации клеток мозга, излечению безумия и одержания и к достижению равновесия и ритма. Результатом этого станет долголетие, ибо смерть должна быть актом признания душой того, что она завершила свою работу и заслужила </w:t>
      </w:r>
      <w:bookmarkStart w:id="412" w:name="OCRUncertain622"/>
      <w:r>
        <w:rPr/>
        <w:t xml:space="preserve">пралайю. </w:t>
      </w:r>
      <w:bookmarkEnd w:id="412"/>
      <w:r>
        <w:rPr/>
        <w:t>Смерть просто будет приходить гораздо позднее, через долгие периоды времени, и будет подвластна человеческой воле. Закончив свою работу, человек будет останавливать дыхание и посылать атомы своего тела в пралайю. Это сон физического тела, завершение проявления; оккультное значение этого пока еще не осознано.</w:t>
      </w:r>
    </w:p>
    <w:p>
      <w:pPr>
        <w:pStyle w:val="3"/>
        <w:rPr/>
      </w:pPr>
      <w:r>
        <w:rPr/>
        <w:t xml:space="preserve">2. </w:t>
      </w:r>
      <w:r>
        <w:rPr>
          <w:i/>
        </w:rPr>
        <w:t>Благодаря пониманию законов жизненности</w:t>
      </w:r>
      <w:r>
        <w:rPr/>
        <w:t xml:space="preserve"> </w:t>
      </w:r>
      <w:bookmarkStart w:id="413" w:name="OCRUncertain623"/>
      <w:r>
        <w:rPr/>
        <w:t xml:space="preserve">– </w:t>
      </w:r>
      <w:bookmarkEnd w:id="413"/>
      <w:r>
        <w:rPr/>
        <w:t xml:space="preserve">здесь имеются в виду законы, управляющие </w:t>
      </w:r>
      <w:bookmarkStart w:id="414" w:name="OCRUncertain624"/>
      <w:r>
        <w:rPr/>
        <w:t xml:space="preserve">праной, </w:t>
      </w:r>
      <w:bookmarkEnd w:id="414"/>
      <w:r>
        <w:rPr/>
        <w:t xml:space="preserve">излучением и магнетизмом, – исчезнут болезни крови, артерий и вен, некоторые </w:t>
      </w:r>
      <w:r>
        <w:rPr>
          <w:spacing w:val="-4"/>
        </w:rPr>
        <w:t>нервные расстройства, вялость, старческая дряхлость, плохое кровообращение</w:t>
      </w:r>
      <w:r>
        <w:rPr/>
        <w:t xml:space="preserve"> и тому</w:t>
      </w:r>
      <w:bookmarkStart w:id="415" w:name="OCRUncertain625"/>
      <w:r>
        <w:rPr/>
        <w:t xml:space="preserve"> подобное,</w:t>
      </w:r>
      <w:bookmarkEnd w:id="415"/>
      <w:r>
        <w:rPr/>
        <w:t xml:space="preserve"> что тоже приведет к удлинению </w:t>
      </w:r>
      <w:r>
        <w:rPr>
          <w:b/>
        </w:rPr>
        <w:t>109]</w:t>
      </w:r>
      <w:r>
        <w:rPr/>
        <w:t xml:space="preserve"> срока жизни. В связи с этим будут лучше поняты законы электрической энергии.</w:t>
      </w:r>
    </w:p>
    <w:p>
      <w:pPr>
        <w:pStyle w:val="3"/>
        <w:rPr/>
      </w:pPr>
      <w:r>
        <w:rPr/>
        <w:t xml:space="preserve">3. </w:t>
      </w:r>
      <w:r>
        <w:rPr>
          <w:i/>
        </w:rPr>
        <w:t xml:space="preserve">Благодаря пониманию правильных методов ассимиляции и диссимиляции </w:t>
      </w:r>
      <w:r>
        <w:rPr/>
        <w:t>исчезнут болезни, связанные с тканями тела, желудочно-кишечные болезни, болезни мужских и женских органов воспроизведения. Когда-нибудь станет ясно, что последние пред</w:t>
      </w:r>
      <w:r>
        <w:rPr>
          <w:spacing w:val="-4"/>
        </w:rPr>
        <w:t xml:space="preserve">ставляют собой всего лишь другую систему усвоения и выделения, </w:t>
      </w:r>
      <w:r>
        <w:rPr/>
        <w:t>которая сейчас сосредоточена в женском аспекте, или женщине, ибо, опять-таки, вспомните, что мы живем во второй системе, или системе любви. Порядок здесь таков:</w:t>
      </w:r>
    </w:p>
    <w:p>
      <w:pPr>
        <w:pStyle w:val="31"/>
        <w:rPr/>
      </w:pPr>
      <w:r>
        <w:rPr/>
        <w:t>а)</w:t>
        <w:tab/>
        <w:t>Первая система была мужской.</w:t>
      </w:r>
    </w:p>
    <w:p>
      <w:pPr>
        <w:pStyle w:val="31"/>
        <w:rPr/>
      </w:pPr>
      <w:r>
        <w:rPr/>
        <w:t>б)</w:t>
        <w:tab/>
        <w:t>Нынешняя система, вторая, является женской.</w:t>
      </w:r>
    </w:p>
    <w:p>
      <w:pPr>
        <w:pStyle w:val="31"/>
        <w:rPr/>
      </w:pPr>
      <w:r>
        <w:rPr/>
        <w:t>в)</w:t>
        <w:tab/>
        <w:t xml:space="preserve">Третья система будет </w:t>
      </w:r>
      <w:bookmarkStart w:id="416" w:name="OCRUncertain627"/>
      <w:r>
        <w:rPr/>
        <w:t>гермафродитной.</w:t>
      </w:r>
      <w:bookmarkEnd w:id="416"/>
    </w:p>
    <w:p>
      <w:pPr>
        <w:pStyle w:val="41"/>
        <w:rPr/>
      </w:pPr>
      <w:r>
        <w:rPr/>
        <w:t>Несмотря на то, что развиваю</w:t>
      </w:r>
      <w:bookmarkStart w:id="417" w:name="OCRUncertain628"/>
      <w:r>
        <w:rPr/>
        <w:t>щ</w:t>
      </w:r>
      <w:bookmarkEnd w:id="417"/>
      <w:r>
        <w:rPr/>
        <w:t>аяся человеческая Иерархия является мужской, или позитивной, это не означает, что все, относящееся к нынешней системе, также является мужским. Дело в том, что негативная сторона, или женский аспект, преобладает, даже если вы этого не распознаёте. Позвольте мне обосновать эту гипотезу на числах:</w:t>
      </w:r>
    </w:p>
    <w:p>
      <w:pPr>
        <w:pStyle w:val="22"/>
        <w:rPr/>
      </w:pPr>
      <w:r>
        <w:rPr/>
        <w:t>1.</w:t>
        <w:tab/>
        <w:t>В первой солнечной системе была одна доминирующая эволюция, которая охватывала сто миллиардов монад.</w:t>
      </w:r>
    </w:p>
    <w:p>
      <w:pPr>
        <w:pStyle w:val="22"/>
        <w:rPr/>
      </w:pPr>
      <w:r>
        <w:rPr/>
        <w:t>2.</w:t>
        <w:tab/>
        <w:t xml:space="preserve">В настоящей, второй, системе, имеются две преобладающие эволюции: человеческая и </w:t>
      </w:r>
      <w:bookmarkStart w:id="418" w:name="OCRUncertain629"/>
      <w:r>
        <w:rPr/>
        <w:t>дэв</w:t>
      </w:r>
      <w:bookmarkEnd w:id="418"/>
      <w:r>
        <w:rPr/>
        <w:t xml:space="preserve">а; как ранее упоминалось, </w:t>
      </w:r>
      <w:r>
        <w:rPr>
          <w:i/>
        </w:rPr>
        <w:t>человеческих</w:t>
      </w:r>
      <w:r>
        <w:rPr/>
        <w:t xml:space="preserve"> монад 60 миллиардов. Добавь</w:t>
      </w:r>
      <w:r>
        <w:rPr>
          <w:spacing w:val="-6"/>
        </w:rPr>
        <w:t xml:space="preserve">те к этому женскую </w:t>
      </w:r>
      <w:r>
        <w:rPr>
          <w:i/>
          <w:spacing w:val="-6"/>
        </w:rPr>
        <w:t>дэва</w:t>
      </w:r>
      <w:r>
        <w:rPr>
          <w:spacing w:val="-6"/>
        </w:rPr>
        <w:t>-эволюцию, состоящую из 140 миллиардов, и у нас получатся необходимые двести миллиардов. Вот почему я утверждаю, что наша система жен</w:t>
      </w:r>
      <w:r>
        <w:rPr>
          <w:spacing w:val="-4"/>
        </w:rPr>
        <w:t>ская.</w:t>
      </w:r>
    </w:p>
    <w:p>
      <w:pPr>
        <w:pStyle w:val="22"/>
        <w:tabs>
          <w:tab w:val="clear" w:pos="284"/>
          <w:tab w:val="left" w:pos="567" w:leader="none"/>
        </w:tabs>
        <w:ind w:left="851" w:hanging="851"/>
        <w:rPr/>
      </w:pPr>
      <w:r>
        <w:rPr>
          <w:b/>
        </w:rPr>
        <w:t>110]</w:t>
        <w:tab/>
      </w:r>
      <w:r>
        <w:rPr/>
        <w:t>3.</w:t>
        <w:tab/>
        <w:t>В третьей солнечной системе общее число вовлеченных в эволюцию монад составит необходимые триста миллиардов, которые требуются тройственному Логоса для совершенства.</w:t>
      </w:r>
    </w:p>
    <w:p>
      <w:pPr>
        <w:pStyle w:val="23"/>
        <w:rPr/>
      </w:pPr>
      <w:r>
        <w:rPr/>
        <w:t xml:space="preserve">Наше обсуждение по необходимости было кратким, ибо я лишь пытаюсь обозначить направления, по которым в конце концов должно пойти новое искусство </w:t>
      </w:r>
      <w:bookmarkStart w:id="419" w:name="OCRUncertain631"/>
      <w:r>
        <w:rPr/>
        <w:t>целительства</w:t>
      </w:r>
      <w:bookmarkEnd w:id="419"/>
      <w:r>
        <w:rPr/>
        <w:t xml:space="preserve">, и дать некоторые намеки относительно причины преобладающих заболеваний, что позволит мудрым избежать их. Краткость и сообщение знания намеками – это, по существу, оккультный и, может быть, единственный способ касаться такого сравнительно опасного предмета до тех пор, пока основательная медицинская, хирургическая и неврологическая подготовка технического характера не будет сочетаться со столь же основательным психологическим пониманием и некоторой степенью духовного видения. Идеальный врач и хирург должен быть также и метафизиком. Отсутствием этого условия и объясняется большая часть теперешних трудностей и неудач. Нынешний целитель-метафизик настолько отягощен сведениями, не относящимися к телу, что больному, слабому и увечному человеческому существу от него гораздо меньше пользы, чем от практического врача. Средний метафизик, какой бы ярлык он на себя ни навешивал, ограничен; он преувеличивает божественные возможности, не считаясь с материальным или физическим </w:t>
      </w:r>
      <w:bookmarkStart w:id="420" w:name="OCRUncertain632"/>
      <w:r>
        <w:rPr/>
        <w:t>раскладом сил</w:t>
      </w:r>
      <w:bookmarkStart w:id="421" w:name="OCRUncertain633"/>
      <w:bookmarkEnd w:id="420"/>
      <w:r>
        <w:rPr/>
        <w:t>.</w:t>
      </w:r>
      <w:bookmarkEnd w:id="421"/>
      <w:r>
        <w:rPr/>
        <w:t xml:space="preserve"> Полное духовное исцеление в конце концов можно будет осуществлять божествен</w:t>
        <w:softHyphen/>
        <w:t xml:space="preserve">ными методами, но оно физически невозможно в определенные конкретные моменты времени и пространства; кроме того, это будет зависеть от точки эволюции исцеляемых. </w:t>
      </w:r>
      <w:bookmarkStart w:id="422" w:name="oiieay_ioeaea_a_ia_a"/>
      <w:r>
        <w:rPr/>
        <w:t xml:space="preserve">Правильный выбор времени, глубокое знание Закона Кармы и </w:t>
      </w:r>
      <w:bookmarkStart w:id="423" w:name="ioeaea_a_ia_aaiaa_33"/>
      <w:r>
        <w:rPr/>
        <w:t>значительная степень</w:t>
      </w:r>
      <w:bookmarkEnd w:id="423"/>
      <w:r>
        <w:rPr/>
        <w:t xml:space="preserve"> интуитивного восприятия занимают важное место в высоком искусстве </w:t>
      </w:r>
      <w:r>
        <w:rPr>
          <w:spacing w:val="-4"/>
        </w:rPr>
        <w:t xml:space="preserve">духовного </w:t>
      </w:r>
      <w:bookmarkStart w:id="424" w:name="OCRUncertain634"/>
      <w:r>
        <w:rPr>
          <w:spacing w:val="-4"/>
        </w:rPr>
        <w:t>целительства.</w:t>
      </w:r>
      <w:bookmarkEnd w:id="424"/>
      <w:r>
        <w:rPr>
          <w:spacing w:val="-4"/>
        </w:rPr>
        <w:t xml:space="preserve"> Сюда также следует добавить понимание</w:t>
      </w:r>
      <w:r>
        <w:rPr/>
        <w:t xml:space="preserve"> </w:t>
      </w:r>
      <w:r>
        <w:rPr>
          <w:b/>
        </w:rPr>
        <w:t>111]</w:t>
      </w:r>
      <w:r>
        <w:rPr/>
        <w:t xml:space="preserve"> того, что природа формы и физическое тело совсем не главные объекты внимания и не имеют столь большого значения, как можно подумать.</w:t>
      </w:r>
    </w:p>
    <w:p>
      <w:pPr>
        <w:pStyle w:val="BodyText2"/>
        <w:rPr/>
      </w:pPr>
      <w:r>
        <w:rPr/>
        <w:t>Представители различных культов и методов целительства обыкновенно считают, что главное – избавить физический проводник от болезни и вырвать его из процесса умирания. Между тем, может быть желательно (и часто так оно и есть) дать болезни сделать свое дело и позволить смерти освободить душу из заточения. Для каждого воплощенного существа неизбежно приходит время, когда душа требует освобождения от тела и от жизни в форме</w:t>
      </w:r>
      <w:bookmarkEnd w:id="422"/>
      <w:r>
        <w:rPr/>
        <w:t>, и у природы есть для этого свои мудрые способы. Болезнь и смерть необходимо признать факторами освобождения, если они приходят в результате правильного выбора времени душой. Изучающие должны понять, что физическая форма – это совокупность атомов, образующих разные органы, и, в конце концов, одно общее тело, которое удерживается волей души. Верните эту волю на ее собственный план, или, выражаясь оккультно, «пусть глаз души повернется в другую сторону», – и в данном цикле неизбежно победят болезнь и смерть. Это не заблуждение ума или неспособность осознать божественность, и не уступка злу. Это, в действительности, разложение природы формы на составные части и основную сущность. Болезнь, главным образом, представляет собой аспект смерти. Это процесс подготовки материальной природы и твердой формы для разъединения с душой.</w:t>
      </w:r>
    </w:p>
    <w:p>
      <w:pPr>
        <w:pStyle w:val="Normal"/>
        <w:rPr>
          <w:u w:val="single"/>
        </w:rPr>
      </w:pPr>
      <w:r>
        <w:rPr/>
        <w:t xml:space="preserve">Следует, однако, иметь в виду, что если беспокойство, недомогание или болезнь не связаны с конечным распадом, то они могут иметь множество других причин. Они могут объясняться окружающими условиями, поскольку многие болезни </w:t>
      </w:r>
      <w:bookmarkStart w:id="425" w:name="OCRUncertain635"/>
      <w:r>
        <w:rPr/>
        <w:t>вызываются</w:t>
      </w:r>
      <w:bookmarkEnd w:id="425"/>
      <w:r>
        <w:rPr/>
        <w:t xml:space="preserve"> средой или эпидемиями; настроем человека на ядовитые токи ненависти, столь распространенной в мире; психологическими комплексами, с некоторыми из которых мы уже знакомы; болезнями (если можно их так </w:t>
      </w:r>
      <w:bookmarkStart w:id="426" w:name="OCRUncertain636"/>
      <w:r>
        <w:rPr/>
        <w:t>на</w:t>
      </w:r>
      <w:bookmarkEnd w:id="426"/>
      <w:r>
        <w:rPr/>
        <w:t xml:space="preserve">звать), свойственными материи, из </w:t>
      </w:r>
      <w:r>
        <w:rPr>
          <w:b/>
        </w:rPr>
        <w:t>112]</w:t>
      </w:r>
      <w:r>
        <w:rPr/>
        <w:t xml:space="preserve"> которой человечество предпочло строить свой физический проводник, изолируя и отделяя ее от общей субстанции проявления и тем самым создавая тип материи, предназ</w:t>
        <w:softHyphen/>
        <w:t>наченный для внешнего выражения внутренней реал</w:t>
      </w:r>
      <w:bookmarkStart w:id="427" w:name="OCRUncertain638"/>
      <w:r>
        <w:rPr/>
        <w:t>ь</w:t>
      </w:r>
      <w:bookmarkEnd w:id="427"/>
      <w:r>
        <w:rPr/>
        <w:t xml:space="preserve">ности. Этот тип материи составляет уникальный своеобразный аспект универсальной субстанции, до определенной степени усовершенствованный в прошлой солнечной системе и потому более высокого порядка, чем субстанция, творчески вибрирующая на зов трех </w:t>
      </w:r>
      <w:bookmarkStart w:id="428" w:name="OCRUncertain640"/>
      <w:r>
        <w:rPr/>
        <w:t>дочеловеческих</w:t>
      </w:r>
      <w:bookmarkStart w:id="429" w:name="OCRUncertain641"/>
      <w:bookmarkEnd w:id="428"/>
      <w:r>
        <w:rPr/>
        <w:t xml:space="preserve"> царств природы.</w:t>
      </w:r>
      <w:bookmarkEnd w:id="429"/>
    </w:p>
    <w:p>
      <w:pPr>
        <w:pStyle w:val="4"/>
        <w:rPr/>
      </w:pPr>
      <w:r>
        <w:rPr/>
        <w:t>Причины болезней: резюме</w:t>
      </w:r>
    </w:p>
    <w:p>
      <w:pPr>
        <w:pStyle w:val="3"/>
        <w:rPr/>
      </w:pPr>
      <w:r>
        <w:rPr/>
        <w:t>Рассматривая любую болезнь с оккультной точки зрения, необходимо принять как основную посылку то, что все болезни являются следствием неправильного использования силы в одном из предыдущих воплощений или в настоящей жизни. Это имеет принципиальное значение. В этой связи я хотел бы напомнить вам то, что уже говорил по данному поводу:</w:t>
      </w:r>
    </w:p>
    <w:p>
      <w:pPr>
        <w:pStyle w:val="3"/>
        <w:rPr/>
      </w:pPr>
      <w:r>
        <w:rPr/>
        <w:t>1.</w:t>
        <w:tab/>
        <w:t xml:space="preserve">Девяносто процентов причин </w:t>
      </w:r>
      <w:bookmarkStart w:id="430" w:name="OCRUncertain643"/>
      <w:r>
        <w:rPr/>
        <w:t>болезн</w:t>
      </w:r>
      <w:bookmarkEnd w:id="430"/>
      <w:r>
        <w:rPr/>
        <w:t xml:space="preserve">ей скрыты в эфирном и </w:t>
      </w:r>
      <w:r>
        <w:rPr>
          <w:spacing w:val="-4"/>
        </w:rPr>
        <w:t>астральном телах. Неправильное использование ментальной энергии и злоупотребление желанием являются главными опре</w:t>
      </w:r>
      <w:r>
        <w:rPr/>
        <w:t xml:space="preserve">деляющими факторами и только пять процентов общераспространенных заболеваний объясняется ментальными причинами, поскольку основная масса человечества все еще занимает атлантические уровни сознания. Процентное соотношение варьируется с развитием расы и ее эволюцией. Болезнь, таким образом, есть проявление нежелательных субъективных состояний – </w:t>
      </w:r>
      <w:bookmarkStart w:id="431" w:name="OCRUncertain644"/>
      <w:r>
        <w:rPr/>
        <w:t>витальных,</w:t>
      </w:r>
      <w:bookmarkEnd w:id="431"/>
      <w:r>
        <w:rPr/>
        <w:t xml:space="preserve"> эмоциональных и ментальных.</w:t>
      </w:r>
    </w:p>
    <w:p>
      <w:pPr>
        <w:pStyle w:val="3"/>
        <w:rPr/>
      </w:pPr>
      <w:r>
        <w:rPr/>
        <w:t>2.</w:t>
        <w:tab/>
        <w:t>Все, что касается здоровья человека, можно рассматривать с трех позиций:</w:t>
      </w:r>
    </w:p>
    <w:p>
      <w:pPr>
        <w:pStyle w:val="22"/>
        <w:rPr/>
      </w:pPr>
      <w:r>
        <w:rPr/>
        <w:t>а)</w:t>
        <w:tab/>
        <w:t>Жизни личности – об этом мы знаем много.</w:t>
      </w:r>
    </w:p>
    <w:p>
      <w:pPr>
        <w:pStyle w:val="22"/>
        <w:tabs>
          <w:tab w:val="clear" w:pos="284"/>
          <w:tab w:val="left" w:pos="567" w:leader="none"/>
        </w:tabs>
        <w:ind w:left="851" w:hanging="851"/>
        <w:rPr/>
      </w:pPr>
      <w:r>
        <w:rPr>
          <w:b/>
        </w:rPr>
        <w:t>113]</w:t>
      </w:r>
      <w:r>
        <w:rPr/>
        <w:tab/>
        <w:t>б)</w:t>
        <w:tab/>
      </w:r>
      <w:r>
        <w:rPr>
          <w:spacing w:val="-4"/>
        </w:rPr>
        <w:t>Человечества в целом – это начинает осознаваться.</w:t>
      </w:r>
    </w:p>
    <w:p>
      <w:pPr>
        <w:pStyle w:val="22"/>
        <w:rPr/>
      </w:pPr>
      <w:r>
        <w:rPr/>
        <w:t>в)</w:t>
        <w:tab/>
      </w:r>
      <w:r>
        <w:rPr>
          <w:spacing w:val="-6"/>
        </w:rPr>
        <w:t xml:space="preserve">Под углом жизни планеты – об этом </w:t>
      </w:r>
      <w:bookmarkStart w:id="432" w:name="ioeaea_a_ia_aaiaa_34"/>
      <w:r>
        <w:rPr>
          <w:spacing w:val="-6"/>
        </w:rPr>
        <w:t xml:space="preserve">мы не можем </w:t>
      </w:r>
      <w:bookmarkEnd w:id="432"/>
      <w:r>
        <w:rPr>
          <w:spacing w:val="-6"/>
        </w:rPr>
        <w:t>знать много.</w:t>
      </w:r>
    </w:p>
    <w:p>
      <w:pPr>
        <w:pStyle w:val="41"/>
        <w:rPr/>
      </w:pPr>
      <w:r>
        <w:rPr/>
        <w:t>3.</w:t>
        <w:tab/>
        <w:t>Любая болезнь вызвана отсутствием гармонии между формой и жизнью, душой и личностью; отсутствие гармонии характерно для всех царств природы.</w:t>
      </w:r>
    </w:p>
    <w:p>
      <w:pPr>
        <w:pStyle w:val="3"/>
        <w:rPr/>
      </w:pPr>
      <w:r>
        <w:rPr/>
        <w:t>4.</w:t>
        <w:tab/>
        <w:t>Основная масса заболеваний:</w:t>
      </w:r>
    </w:p>
    <w:p>
      <w:pPr>
        <w:pStyle w:val="22"/>
        <w:rPr/>
      </w:pPr>
      <w:r>
        <w:rPr/>
        <w:t>а)</w:t>
        <w:tab/>
        <w:t>Имеет групповое происхождение.</w:t>
      </w:r>
    </w:p>
    <w:p>
      <w:pPr>
        <w:pStyle w:val="22"/>
        <w:rPr/>
      </w:pPr>
      <w:r>
        <w:rPr/>
        <w:t>б)</w:t>
        <w:tab/>
        <w:t xml:space="preserve">Является результатом инфекции. </w:t>
      </w:r>
    </w:p>
    <w:p>
      <w:pPr>
        <w:pStyle w:val="22"/>
        <w:rPr/>
      </w:pPr>
      <w:r>
        <w:rPr/>
        <w:t>в)</w:t>
        <w:tab/>
        <w:t xml:space="preserve">Является результатом плохого питания в </w:t>
      </w:r>
      <w:bookmarkStart w:id="433" w:name="OCRUncertain645"/>
      <w:r>
        <w:rPr/>
        <w:t>физи</w:t>
      </w:r>
      <w:bookmarkStart w:id="434" w:name="OCRUncertain646"/>
      <w:bookmarkEnd w:id="433"/>
      <w:r>
        <w:rPr/>
        <w:t>ческом,</w:t>
      </w:r>
      <w:bookmarkEnd w:id="434"/>
      <w:r>
        <w:rPr/>
        <w:t xml:space="preserve"> субъективном и оккультном смыслах.</w:t>
      </w:r>
    </w:p>
    <w:p>
      <w:pPr>
        <w:pStyle w:val="41"/>
        <w:rPr/>
      </w:pPr>
      <w:r>
        <w:rPr/>
        <w:t>5.</w:t>
        <w:tab/>
        <w:t>Болезни масс, средних гра</w:t>
      </w:r>
      <w:bookmarkStart w:id="435" w:name="OCRUncertain647"/>
      <w:r>
        <w:rPr/>
        <w:t>ж</w:t>
      </w:r>
      <w:bookmarkEnd w:id="435"/>
      <w:r>
        <w:rPr/>
        <w:t>дан, интеллигенции и учеников сильно различаются и имеют разные области выражения.</w:t>
      </w:r>
    </w:p>
    <w:p>
      <w:pPr>
        <w:pStyle w:val="22"/>
        <w:rPr/>
      </w:pPr>
      <w:r>
        <w:rPr/>
        <w:t>а)</w:t>
        <w:tab/>
        <w:t>Три основных вида болезней первых двух групп:</w:t>
      </w:r>
    </w:p>
    <w:p>
      <w:pPr>
        <w:pStyle w:val="Normal"/>
        <w:ind w:left="1134" w:hanging="0"/>
        <w:rPr/>
      </w:pPr>
      <w:r>
        <w:rPr/>
        <w:t>Туберкулез.</w:t>
      </w:r>
    </w:p>
    <w:p>
      <w:pPr>
        <w:pStyle w:val="Normal"/>
        <w:ind w:left="1134" w:hanging="0"/>
        <w:rPr/>
      </w:pPr>
      <w:r>
        <w:rPr/>
        <w:t>Социальные заболевания.</w:t>
      </w:r>
    </w:p>
    <w:p>
      <w:pPr>
        <w:pStyle w:val="Normal"/>
        <w:ind w:left="1134" w:hanging="0"/>
        <w:rPr/>
      </w:pPr>
      <w:r>
        <w:rPr/>
        <w:t>Рак.</w:t>
      </w:r>
    </w:p>
    <w:p>
      <w:pPr>
        <w:pStyle w:val="22"/>
        <w:rPr/>
      </w:pPr>
      <w:r>
        <w:rPr/>
        <w:t>б)</w:t>
        <w:tab/>
        <w:t>Две основные болезни интеллигенции и учеников:</w:t>
      </w:r>
    </w:p>
    <w:p>
      <w:pPr>
        <w:pStyle w:val="Normal"/>
        <w:ind w:left="1134" w:hanging="0"/>
        <w:rPr/>
      </w:pPr>
      <w:r>
        <w:rPr/>
        <w:t>Сердечные.</w:t>
      </w:r>
    </w:p>
    <w:p>
      <w:pPr>
        <w:pStyle w:val="Normal"/>
        <w:ind w:left="1134" w:hanging="0"/>
        <w:rPr/>
      </w:pPr>
      <w:r>
        <w:rPr/>
        <w:t>Нервные.</w:t>
      </w:r>
    </w:p>
    <w:p>
      <w:pPr>
        <w:pStyle w:val="41"/>
        <w:rPr/>
      </w:pPr>
      <w:r>
        <w:rPr/>
        <w:t>6.</w:t>
        <w:tab/>
        <w:t xml:space="preserve">Болезнь – это природное явление. Признав этот факт, люди начнут работать с Законом Освобождения, </w:t>
      </w:r>
      <w:bookmarkStart w:id="436" w:name="I_iione_6"/>
      <w:r>
        <w:rPr/>
        <w:t>с правильным мышлением</w:t>
      </w:r>
      <w:bookmarkEnd w:id="436"/>
      <w:r>
        <w:rPr/>
        <w:t>, ведущим к правильному пониманию и ориентации, и с принципами непротивления. Самым низшим проявлением непротивления является непреодо</w:t>
        <w:softHyphen/>
        <w:t>лимая готовность умереть, которая так часто характерна для последней стадии, непосредственно предшествующей смерти. Именно непротив</w:t>
        <w:softHyphen/>
        <w:t>ление психологически обусловливает кому.</w:t>
      </w:r>
    </w:p>
    <w:p>
      <w:pPr>
        <w:pStyle w:val="3"/>
        <w:ind w:hanging="0"/>
        <w:rPr/>
      </w:pPr>
      <w:r>
        <w:rPr>
          <w:b/>
        </w:rPr>
        <w:t>114]</w:t>
      </w:r>
      <w:r>
        <w:rPr/>
        <w:t xml:space="preserve"> 7. Закон Причины и Следствия, или Кармы, управляет всеми болезнями. Он охватывает индивидуальную, групповую, национальную и общечеловеческую карму.</w:t>
      </w:r>
    </w:p>
    <w:p>
      <w:pPr>
        <w:pStyle w:val="Normal"/>
        <w:rPr/>
      </w:pPr>
      <w:r>
        <w:rPr/>
        <w:t>Если вы остановитесь здесь, просмотрите то, что я повторил, заново прочитаете четыре Закона и четыре Правила и подумаете над ними, то получите необходимый фундамент для нашего дальнейшего изучения, начинающегося с болезней, присущих жизни ученика. Я уже касался этого вопроса во втором томе «Тракта о семи лучах» (стр. 520-625), который рассматривался там с точки зрения мистика; здесь же речь пойдет о проблемах принятого ученика.</w:t>
      </w:r>
    </w:p>
    <w:p>
      <w:pPr>
        <w:pStyle w:val="2"/>
        <w:spacing w:before="360" w:after="60"/>
        <w:rPr>
          <w:color w:val="000080"/>
        </w:rPr>
      </w:pPr>
      <w:bookmarkStart w:id="437" w:name="__RefHeading___Toc510333791"/>
      <w:r>
        <w:rPr>
          <w:color w:val="000080"/>
        </w:rPr>
        <w:t xml:space="preserve">4. Болезни, сопутствующие </w:t>
      </w:r>
    </w:p>
    <w:p>
      <w:pPr>
        <w:pStyle w:val="2"/>
        <w:spacing w:before="0" w:after="240"/>
        <w:rPr>
          <w:color w:val="000080"/>
        </w:rPr>
      </w:pPr>
      <w:bookmarkStart w:id="438" w:name="__RefHeading___Toc510333791"/>
      <w:r>
        <w:rPr>
          <w:color w:val="000080"/>
        </w:rPr>
        <w:t>жизни ученичества</w:t>
      </w:r>
      <w:bookmarkEnd w:id="438"/>
    </w:p>
    <w:p>
      <w:pPr>
        <w:pStyle w:val="3"/>
        <w:rPr/>
      </w:pPr>
      <w:r>
        <w:rPr/>
        <w:t>Я уже говорил, что болезнь объясняется четырьмя следующими причинами:</w:t>
      </w:r>
    </w:p>
    <w:p>
      <w:pPr>
        <w:pStyle w:val="12"/>
        <w:rPr/>
      </w:pPr>
      <w:r>
        <w:rPr/>
        <w:t>1.</w:t>
        <w:tab/>
        <w:t>Подавлением свободной жизни души.</w:t>
      </w:r>
    </w:p>
    <w:p>
      <w:pPr>
        <w:pStyle w:val="12"/>
        <w:rPr/>
      </w:pPr>
      <w:r>
        <w:rPr/>
        <w:t>2.</w:t>
        <w:tab/>
        <w:t>Тремя факторами, или источниками, заражения:</w:t>
      </w:r>
    </w:p>
    <w:p>
      <w:pPr>
        <w:pStyle w:val="31"/>
        <w:rPr/>
      </w:pPr>
      <w:r>
        <w:rPr/>
        <w:t>а)</w:t>
        <w:tab/>
        <w:t>Давними ошибками, так называемыми грехами и заблуждениями человека, имевшими место в этой жизни или в одном из предыдущих воплощений.</w:t>
      </w:r>
    </w:p>
    <w:p>
      <w:pPr>
        <w:pStyle w:val="31"/>
        <w:rPr/>
      </w:pPr>
      <w:r>
        <w:rPr/>
        <w:t>б)</w:t>
        <w:tab/>
        <w:t>Человеческими пороками и склонностями, унаследованными вместе со всем остальным человечеством.</w:t>
      </w:r>
    </w:p>
    <w:p>
      <w:pPr>
        <w:pStyle w:val="31"/>
        <w:rPr/>
      </w:pPr>
      <w:bookmarkStart w:id="439" w:name="ioeaea_a_ia_aaiaa_35"/>
      <w:r>
        <w:rPr/>
        <w:t>в)</w:t>
        <w:tab/>
        <w:t xml:space="preserve">Планетарным </w:t>
      </w:r>
      <w:bookmarkEnd w:id="439"/>
      <w:r>
        <w:rPr/>
        <w:t>злом, присущим точке, достигнутой плане</w:t>
        <w:softHyphen/>
        <w:t>тарным Логосом и обусловленной планетарной Кармой.</w:t>
      </w:r>
    </w:p>
    <w:p>
      <w:pPr>
        <w:pStyle w:val="12"/>
        <w:spacing w:before="80" w:after="80"/>
        <w:rPr/>
      </w:pPr>
      <w:r>
        <w:rPr/>
        <w:t>3.</w:t>
        <w:tab/>
        <w:t xml:space="preserve">Силами, </w:t>
      </w:r>
      <w:bookmarkStart w:id="440" w:name="OCRUncertain653"/>
      <w:r>
        <w:rPr/>
        <w:t>поступающими</w:t>
      </w:r>
      <w:bookmarkEnd w:id="440"/>
      <w:r>
        <w:rPr/>
        <w:t xml:space="preserve"> с того плана, на котором, главным образом, сфокусировано человеческое сознание.</w:t>
      </w:r>
    </w:p>
    <w:p>
      <w:pPr>
        <w:pStyle w:val="22"/>
        <w:tabs>
          <w:tab w:val="clear" w:pos="284"/>
          <w:tab w:val="left" w:pos="567" w:leader="none"/>
        </w:tabs>
        <w:ind w:left="851" w:hanging="851"/>
        <w:rPr/>
      </w:pPr>
      <w:r>
        <w:rPr>
          <w:b/>
        </w:rPr>
        <w:t>115]</w:t>
      </w:r>
      <w:r>
        <w:rPr/>
        <w:tab/>
        <w:t>4.</w:t>
        <w:tab/>
        <w:t>Ученик может быть подвержен пяти основным видам заболеваний со всеми сопутствую</w:t>
      </w:r>
      <w:bookmarkStart w:id="441" w:name="OCRUncertain654"/>
      <w:r>
        <w:rPr/>
        <w:t>щ</w:t>
      </w:r>
      <w:bookmarkEnd w:id="441"/>
      <w:r>
        <w:rPr/>
        <w:t>ими и вытекаю</w:t>
      </w:r>
      <w:bookmarkStart w:id="442" w:name="OCRUncertain655"/>
      <w:r>
        <w:rPr/>
        <w:t>щ</w:t>
      </w:r>
      <w:bookmarkEnd w:id="442"/>
      <w:r>
        <w:rPr/>
        <w:t>ими осложнениями. Он не застрахован от них вплоть до третьего посвя</w:t>
      </w:r>
      <w:bookmarkStart w:id="443" w:name="OCRUncertain656"/>
      <w:r>
        <w:rPr/>
        <w:t>щ</w:t>
      </w:r>
      <w:bookmarkEnd w:id="443"/>
      <w:r>
        <w:rPr/>
        <w:t>ения.</w:t>
      </w:r>
    </w:p>
    <w:p>
      <w:pPr>
        <w:pStyle w:val="Heading3"/>
        <w:ind w:hanging="0"/>
        <w:rPr>
          <w:spacing w:val="0"/>
        </w:rPr>
      </w:pPr>
      <w:bookmarkStart w:id="444" w:name="__RefHeading___Toc510333792"/>
      <w:bookmarkEnd w:id="444"/>
      <w:r>
        <w:rPr>
          <w:spacing w:val="0"/>
        </w:rPr>
        <w:t>А. Болезни мистиков</w:t>
      </w:r>
    </w:p>
    <w:p>
      <w:pPr>
        <w:pStyle w:val="Normal"/>
        <w:rPr/>
      </w:pPr>
      <w:r>
        <w:rPr/>
        <w:t>Тем не менее, ученик ре</w:t>
      </w:r>
      <w:bookmarkStart w:id="445" w:name="OCRUncertain657"/>
      <w:r>
        <w:rPr/>
        <w:t xml:space="preserve">дко заболевает туберкулезом (если только это не </w:t>
      </w:r>
      <w:bookmarkEnd w:id="445"/>
      <w:r>
        <w:rPr/>
        <w:t>обусловлено кармически) и не склонен к социальным заболеваниям, разве что они затронут его физически в результате его жертвенного служения. У него могут быть инфекционные заболевания, но не очень серьезные. Он может стать жертвой рака, однако вероятность сердечных болезней и разного рода нервных расстройств больше. Чистый мистик скорее станет жертвой психологической ситуации, связанной с интегрированной личностью и потому объяснимой его преимущественной фокусировкой на астральном плане. Ученик же более склонен к ментальным трудностям и недугам, которые связаны с энергией и вызываются слиянием – либо полным, либо еще не завершенным – души с личностью.</w:t>
      </w:r>
    </w:p>
    <w:p>
      <w:pPr>
        <w:pStyle w:val="Normal"/>
        <w:rPr/>
      </w:pPr>
      <w:r>
        <w:rPr/>
        <w:t xml:space="preserve">Первой причиной, которую я назвал в данном трактате, является подавление свободной жизни души и блокирование ее притекающей энергии. Такое блокирование происходит у мистика, когда он становится жертвой своих собственных </w:t>
      </w:r>
      <w:bookmarkStart w:id="446" w:name="OCRUncertain658"/>
      <w:r>
        <w:rPr/>
        <w:t>мыслеформ,</w:t>
      </w:r>
      <w:bookmarkEnd w:id="446"/>
      <w:r>
        <w:rPr/>
        <w:t xml:space="preserve"> постоянно создаваемых в ответ на его растущее устремление. Они превращаются в стену между ним и свободной жизнью души, препятствуют контакту с ней и связанному с этим контактом притоку ее энергии.</w:t>
      </w:r>
    </w:p>
    <w:p>
      <w:pPr>
        <w:pStyle w:val="3"/>
        <w:rPr/>
      </w:pPr>
      <w:r>
        <w:rPr/>
        <w:t>У ученика противоположная ситуация. Он находится под воздействием (до третьего посвящения) сильнейшего притока энергии души – энергии второго аспекта – поступающей к нему от:</w:t>
      </w:r>
    </w:p>
    <w:p>
      <w:pPr>
        <w:pStyle w:val="22"/>
        <w:tabs>
          <w:tab w:val="clear" w:pos="284"/>
          <w:tab w:val="left" w:pos="567" w:leader="none"/>
        </w:tabs>
        <w:ind w:left="851" w:hanging="851"/>
        <w:rPr/>
      </w:pPr>
      <w:r>
        <w:rPr>
          <w:b/>
        </w:rPr>
        <w:t>116]</w:t>
        <w:tab/>
      </w:r>
      <w:r>
        <w:rPr/>
        <w:t>а)</w:t>
        <w:tab/>
        <w:t>Его собственной души, слияние с энергетическим центром которой проходит быстрыми темпами.</w:t>
      </w:r>
    </w:p>
    <w:p>
      <w:pPr>
        <w:pStyle w:val="22"/>
        <w:rPr/>
      </w:pPr>
      <w:r>
        <w:rPr/>
        <w:t>б)</w:t>
        <w:tab/>
        <w:t xml:space="preserve">Его группы или </w:t>
      </w:r>
      <w:bookmarkStart w:id="447" w:name="OCRUncertain659"/>
      <w:r>
        <w:rPr/>
        <w:t>Ашрама,</w:t>
      </w:r>
      <w:bookmarkEnd w:id="447"/>
      <w:r>
        <w:rPr/>
        <w:t xml:space="preserve"> в который он входит как принятый ученик.</w:t>
      </w:r>
    </w:p>
    <w:p>
      <w:pPr>
        <w:pStyle w:val="22"/>
        <w:rPr/>
      </w:pPr>
      <w:r>
        <w:rPr/>
        <w:t>в)</w:t>
        <w:tab/>
        <w:t>Его Учителя, с которым он имеет духовную связь и чье вибрационное влияние он постоянно воспринимает.</w:t>
      </w:r>
    </w:p>
    <w:p>
      <w:pPr>
        <w:pStyle w:val="22"/>
        <w:rPr/>
      </w:pPr>
      <w:r>
        <w:rPr/>
        <w:t>г)</w:t>
        <w:tab/>
        <w:t>Иерархии, энергию которой он может воспринимать при посредстве всех трех перечисленных факторов.</w:t>
      </w:r>
    </w:p>
    <w:p>
      <w:pPr>
        <w:pStyle w:val="23"/>
        <w:rPr/>
      </w:pPr>
      <w:r>
        <w:rPr/>
        <w:t>Все эти энергетические потоки оказывают определенное действие на центры ученика, сообразно его лучу и специфической поляризации в данном вопло</w:t>
      </w:r>
      <w:bookmarkStart w:id="448" w:name="OCRUncertain661"/>
      <w:r>
        <w:rPr/>
        <w:t>щ</w:t>
      </w:r>
      <w:bookmarkEnd w:id="448"/>
      <w:r>
        <w:rPr/>
        <w:t xml:space="preserve">ении. Поскольку каждый центр связан с той или иной железой, которая, в свою очередь, влияет на кровь и в пределах своей вибрации специфически воздействуют на органическую </w:t>
      </w:r>
      <w:bookmarkStart w:id="449" w:name="OCRUncertain662"/>
      <w:r>
        <w:rPr/>
        <w:t>структуру</w:t>
      </w:r>
      <w:bookmarkEnd w:id="449"/>
      <w:r>
        <w:rPr/>
        <w:t xml:space="preserve"> (например, на желудок, находящийся рядом с солнечным сплетением, или на сердце, соседствующее с сердечным центром, и т.д.), ясно, что основные заболевания ученика (уникальные и присущие главным образом продвинутому </w:t>
      </w:r>
      <w:bookmarkStart w:id="450" w:name="OCRUncertain663"/>
      <w:r>
        <w:rPr/>
        <w:t>человечеству)</w:t>
      </w:r>
      <w:bookmarkEnd w:id="450"/>
      <w:r>
        <w:rPr/>
        <w:t xml:space="preserve"> могут быть результатом чрезмерной </w:t>
      </w:r>
      <w:r>
        <w:rPr>
          <w:spacing w:val="-4"/>
        </w:rPr>
        <w:t xml:space="preserve">стимуляции или притока энергии к какому-то конкретному центру, в результате чего возникает острое </w:t>
      </w:r>
      <w:bookmarkStart w:id="451" w:name="ioeaea_a_ia_aaiaa_36"/>
      <w:r>
        <w:rPr>
          <w:spacing w:val="-4"/>
        </w:rPr>
        <w:t>локализованн</w:t>
      </w:r>
      <w:bookmarkEnd w:id="451"/>
      <w:r>
        <w:rPr>
          <w:spacing w:val="-4"/>
        </w:rPr>
        <w:t>ое заболевание.</w:t>
      </w:r>
    </w:p>
    <w:p>
      <w:pPr>
        <w:pStyle w:val="Normal"/>
        <w:rPr/>
      </w:pPr>
      <w:r>
        <w:rPr/>
        <w:t xml:space="preserve">Мистик в меньшей степени подвержен этим состояниям, если только он быстро не становится практическим мистиком или оккультистом. Между мистическим подходом и более определенной позицией оккультиста существует определенный переходный цикл. Поэтому я не буду останавливаться на болезнях, присущих мистикам, упомянув лишь один интересный факт: мистик всегда сознает дуализм. Он искатель света, души, возлюбленного, чего-то более высокого, что, как он чувствует, существует и может быть найдено. Он стремится к осознанию божественного и его </w:t>
      </w:r>
      <w:r>
        <w:rPr>
          <w:b/>
        </w:rPr>
        <w:t>117]</w:t>
      </w:r>
      <w:r>
        <w:rPr/>
        <w:t xml:space="preserve"> признанию; его ведет видение, он ученик Христа, и это обусловливает его мышление и его устремление. Он предан и любит, на первый взгляд, недостижимое – То, что не есть он сам.</w:t>
      </w:r>
    </w:p>
    <w:p>
      <w:pPr>
        <w:pStyle w:val="Normal"/>
        <w:rPr/>
      </w:pPr>
      <w:r>
        <w:rPr/>
        <w:t>Только став оккультистом, мистик понимает, что все это время магнит, который притягивал его и порождал дуализм, свойственный его жизни и мыслям, определяя все, что он пытался делать, – был его истинным «Я», единой Реальностью. Тогда он сознает, что растворение в реальности и отождествление с ней ведет к трансформации дуализма в единство, а искания – в усилие стать тем, кем он по сути своей и является – Сыном Божьим, единым со всеми Сынами Божьими. Достигнув этого, он обнаруживает себя в единстве с ЕДИНЫМ, Которым мы живем и движемся и существуем.</w:t>
      </w:r>
    </w:p>
    <w:p>
      <w:pPr>
        <w:pStyle w:val="Normal"/>
        <w:rPr/>
      </w:pPr>
      <w:r>
        <w:rPr/>
        <w:t>Далее я хотел бы отметить, что низшее проявление мистического состояния, которое мы узнаем все</w:t>
      </w:r>
      <w:bookmarkStart w:id="452" w:name="OCRUncertain665"/>
      <w:r>
        <w:rPr/>
        <w:t xml:space="preserve"> лучше,</w:t>
      </w:r>
      <w:bookmarkEnd w:id="452"/>
      <w:r>
        <w:rPr/>
        <w:t xml:space="preserve"> это то, что называется «расщеплением личности». При этом основным проявлением личного низшего «я» является дуализм, когда вместо одной интегрированной личности-души проявляются сразу две разных личности. Это, как правило, приводит к опасному психологическому состоянию, требующему </w:t>
      </w:r>
      <w:bookmarkStart w:id="453" w:name="OCRUncertain666"/>
      <w:r>
        <w:rPr/>
        <w:t>квалифи</w:t>
      </w:r>
      <w:bookmarkStart w:id="454" w:name="OCRUncertain667"/>
      <w:bookmarkEnd w:id="453"/>
      <w:r>
        <w:rPr/>
        <w:t>цированной</w:t>
      </w:r>
      <w:bookmarkEnd w:id="454"/>
      <w:r>
        <w:rPr/>
        <w:t xml:space="preserve"> научной помо</w:t>
      </w:r>
      <w:bookmarkStart w:id="455" w:name="OCRUncertain668"/>
      <w:r>
        <w:rPr/>
        <w:t>щ</w:t>
      </w:r>
      <w:bookmarkEnd w:id="455"/>
      <w:r>
        <w:rPr/>
        <w:t>и, но как раз последней и недостает в наше время, ведь так мало опытных психологов и психиатров признают существование души. Я говорю об этом потому, что сегодня это имеет большое значение, которое еще больше возрастет в дальнейшем, когда необходимо будет выявить и понять существующие в человеческом сознании аналогии высшим неисследованным сферам осведомленности. Расщепленная личность и мистик – два аспекта единого целого: правильный аспект, указывающий на высокое духовное раскрытие, и аспект, являющийся искаженным отражением</w:t>
      </w:r>
      <w:bookmarkStart w:id="456" w:name="ioeaea_a_ia_aaiaa_37"/>
      <w:r>
        <w:rPr/>
        <w:t xml:space="preserve"> </w:t>
      </w:r>
      <w:bookmarkEnd w:id="456"/>
      <w:r>
        <w:rPr>
          <w:spacing w:val="-4"/>
        </w:rPr>
        <w:t>той степени развития, которая предшествует стадии опытного оккультиста</w:t>
      </w:r>
      <w:r>
        <w:rPr>
          <w:spacing w:val="-6"/>
        </w:rPr>
        <w:t xml:space="preserve">. Современному человечеству присущи многие состояния, </w:t>
      </w:r>
      <w:r>
        <w:rPr>
          <w:b/>
        </w:rPr>
        <w:t>118]</w:t>
      </w:r>
      <w:r>
        <w:rPr/>
        <w:t xml:space="preserve"> </w:t>
      </w:r>
      <w:r>
        <w:rPr>
          <w:spacing w:val="-4"/>
        </w:rPr>
        <w:t>которые можно объяснить теми же причинами, и одним из методов</w:t>
      </w:r>
      <w:r>
        <w:rPr/>
        <w:t xml:space="preserve"> целительства, который будет позднее разработан, является распознавание высших соответствий</w:t>
      </w:r>
      <w:bookmarkStart w:id="457" w:name="ioeaea_a_ia_aaiaa_38"/>
      <w:r>
        <w:rPr/>
        <w:t xml:space="preserve"> </w:t>
      </w:r>
      <w:bookmarkEnd w:id="457"/>
      <w:r>
        <w:rPr/>
        <w:t xml:space="preserve">для низших осложнений и болезней и признание последних искажением великой реальности. После этого внимание </w:t>
      </w:r>
      <w:bookmarkStart w:id="458" w:name="ioeaea_a_ia_aaiaa_39"/>
      <w:r>
        <w:rPr/>
        <w:t>исцеляемого</w:t>
      </w:r>
      <w:bookmarkEnd w:id="458"/>
      <w:r>
        <w:rPr/>
        <w:t xml:space="preserve"> будет переводиться на распознанный высший аспект.</w:t>
      </w:r>
    </w:p>
    <w:p>
      <w:pPr>
        <w:pStyle w:val="BodyText2"/>
        <w:rPr/>
      </w:pPr>
      <w:r>
        <w:rPr/>
        <w:t>Это задействует всю Науку Интеграции. При правильном понимании данная наука откроет совершенно новый психологический подход к болезни, как физиологической, так и нервной. Некоторые шаги в этом направлении уже сделаны духовно мыслящими психологами и педагогами. Система психологической помощи людям несомненно соответствует новым веяниям и может быть описана следующим образом: рядовой психолог (в случае нервных заболеваний, пограничных состояний, а также склонности к неврозу) использует метод раскрытия глубоко затаенных комплексов, психологических рубцов, давнишних шоков или страхов, которые заслоняются переживаниями настоящего и которые сделали человека таким, каков он есть. Определяющие факторы обычно можно выявить в подсознании, рассматривая прошлое, учитывая нынешнее окружение, наследственность и изучая влияние образования – как академического, так и жизненного. Затем то, что является главной помехой и ставит человека перед психологической проблемой, выносится (с его же помощью, если возможно) на поверхность его сознания, получает разумное объяснение и увязывается с настоящим состоянием. В результате человек подводится к пониманию своей личности, ее проблем и открывающихся возможностей.</w:t>
      </w:r>
    </w:p>
    <w:p>
      <w:pPr>
        <w:pStyle w:val="Normal"/>
        <w:rPr/>
      </w:pPr>
      <w:r>
        <w:rPr/>
        <w:t xml:space="preserve">Между тем, духовная техника выглядит совершенно иначе. </w:t>
      </w:r>
      <w:r>
        <w:rPr>
          <w:b/>
        </w:rPr>
        <w:t>119]</w:t>
      </w:r>
      <w:r>
        <w:rPr/>
        <w:t xml:space="preserve"> Проблемы личности и копание в подсознании игнорируются, потому что нежелательные состояния рассматриваются как результат </w:t>
      </w:r>
      <w:bookmarkStart w:id="459" w:name="ioeaea_a_ia_aaiaa_40"/>
      <w:r>
        <w:rPr/>
        <w:t>отсутствия</w:t>
      </w:r>
      <w:bookmarkEnd w:id="459"/>
      <w:r>
        <w:rPr/>
        <w:t xml:space="preserve"> контакта с душой и душевного контроля. Пациент (если его можно так назвать) обучается уводить свой взгляд и, следовательно, свое внимание с самого себя, со своих чувств, комплексов, навязчивых идей и нежелательных мыслей и фокусироваться на душе, на божественной Реальности внутри формы, на сознании Христа. Это вполне можно назвать научной заменой того, что прежде занимало его внимание, новым динамическим интересом. Это вызывает активность нового содействующего фактора, энергия которого течет через низшую жизнь личности, выметая ложные психологические наклонности и не</w:t>
      </w:r>
      <w:r>
        <w:rPr>
          <w:spacing w:val="-4"/>
        </w:rPr>
        <w:t>желательные комплексы, определяющие неправильное отношение к жизни. В конце концов происходит полное изменение мен</w:t>
      </w:r>
      <w:r>
        <w:rPr/>
        <w:t>тальной или ум</w:t>
      </w:r>
      <w:r>
        <w:rPr>
          <w:spacing w:val="-4"/>
        </w:rPr>
        <w:t xml:space="preserve">ственной жизни, и человек вырабатывает правильное мышление, руководствуясь импульсом, или светом, души. Это приводит в действие «динамическую всепобеждающую силу новой любви». Старые «идеи фикс», давние депрессии и горести, прежние мешающие и </w:t>
      </w:r>
      <w:r>
        <w:rPr/>
        <w:t>держащие в плену желания – все это исчезает; человек ос</w:t>
      </w:r>
      <w:r>
        <w:rPr>
          <w:spacing w:val="-4"/>
        </w:rPr>
        <w:t>вобождается как душа и хозяин всего, что происходит в его жизни.</w:t>
      </w:r>
    </w:p>
    <w:p>
      <w:pPr>
        <w:pStyle w:val="BodyText2"/>
        <w:rPr/>
      </w:pPr>
      <w:r>
        <w:rPr/>
        <w:t xml:space="preserve">Я подробно остановился на этих двух состояниях, потому что они помогают понять еще один закон </w:t>
      </w:r>
      <w:bookmarkStart w:id="460" w:name="OCRUncertain680"/>
      <w:r>
        <w:rPr/>
        <w:t xml:space="preserve">целительства, </w:t>
      </w:r>
      <w:bookmarkEnd w:id="460"/>
      <w:r>
        <w:rPr/>
        <w:t>необходимый нам для того, чтобы двигаться дальше. Обсуждение расщепления личности, проблем мистика и новых подходов к болезни (с точки зрения души и сферы причин вместо личности и сферы следствий) разъясняют этот закон и показывают, по крайней мере, его необходимость и пользу для человечества.</w:t>
      </w:r>
    </w:p>
    <w:p>
      <w:pPr>
        <w:pStyle w:val="Style7"/>
        <w:rPr/>
      </w:pPr>
      <w:r>
        <w:rPr/>
        <w:t>ЗАКОН IV</w:t>
      </w:r>
    </w:p>
    <w:p>
      <w:pPr>
        <w:pStyle w:val="Style10"/>
        <w:rPr/>
      </w:pPr>
      <w:r>
        <w:rPr/>
        <w:t xml:space="preserve">Корни болезни, как физической, так и психологической, произрастают из добра, красоты и истины. </w:t>
      </w:r>
      <w:r>
        <w:rPr>
          <w:rFonts w:cs="Times New Roman" w:ascii="Times New Roman" w:hAnsi="Times New Roman"/>
          <w:i w:val="false"/>
          <w:sz w:val="22"/>
        </w:rPr>
        <w:t>120]</w:t>
      </w:r>
      <w:r>
        <w:rPr>
          <w:i w:val="false"/>
        </w:rPr>
        <w:t xml:space="preserve"> </w:t>
      </w:r>
      <w:r>
        <w:rPr/>
        <w:t>Болезнь – лишь искаженное отражение божественных возможностей.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 На этой точке фокусируется взгляд личности, что и приводит к болезни.</w:t>
      </w:r>
    </w:p>
    <w:p>
      <w:pPr>
        <w:pStyle w:val="Style10"/>
        <w:rPr/>
      </w:pPr>
      <w:r>
        <w:rPr/>
        <w:t>Искусство целителя заключается в том, чтобы поднять опущенный взгляд к душе, к истинному Целителю внутри формы, после чего духовный, или третий, глаз направляет целительную силу и должный порядок восстанавливается.</w:t>
      </w:r>
    </w:p>
    <w:p>
      <w:pPr>
        <w:pStyle w:val="Style6"/>
        <w:rPr/>
      </w:pPr>
      <w:r>
        <w:rPr/>
      </w:r>
    </w:p>
    <w:p>
      <w:pPr>
        <w:pStyle w:val="Heading3"/>
        <w:spacing w:before="0" w:after="120"/>
        <w:ind w:hanging="0"/>
        <w:rPr>
          <w:spacing w:val="0"/>
        </w:rPr>
      </w:pPr>
      <w:bookmarkStart w:id="461" w:name="__RefHeading___Toc510333794"/>
      <w:bookmarkEnd w:id="461"/>
      <w:r>
        <w:rPr>
          <w:spacing w:val="0"/>
        </w:rPr>
        <w:t>Б. Болезни учеников</w:t>
      </w:r>
    </w:p>
    <w:p>
      <w:pPr>
        <w:pStyle w:val="Normal"/>
        <w:rPr/>
      </w:pPr>
      <w:r>
        <w:rPr/>
        <w:t>Здесь нас интересуют два момента: специфические проблемы всех учеников и трудности, присущие контакту с душой.</w:t>
      </w:r>
    </w:p>
    <w:p>
      <w:pPr>
        <w:pStyle w:val="Normal"/>
        <w:rPr/>
      </w:pPr>
      <w:r>
        <w:rPr/>
        <w:t xml:space="preserve">Надо помнить, что ученики подвержены всем основным видам болезней. Они стараются быть едиными со всем человечеством, что, естественно, включает и все беды, свойственные плоти. Они, тем не менее, могут не поддаваться слабостям обычного человека и должны помнить, что их основной проблемой являются сердечные и нервные болезни. В связи с этим следует учесть, что ученики делятся на две основные группы: на тех, кто живет над диафрагмой и потому подвержен сердечным заболеваниям, заболеваниям </w:t>
      </w:r>
      <w:bookmarkStart w:id="462" w:name="OCRUncertain693"/>
      <w:r>
        <w:rPr/>
        <w:t>щи</w:t>
      </w:r>
      <w:bookmarkStart w:id="463" w:name="OCRUncertain694"/>
      <w:bookmarkEnd w:id="462"/>
      <w:r>
        <w:rPr/>
        <w:t>т</w:t>
      </w:r>
      <w:bookmarkEnd w:id="463"/>
      <w:r>
        <w:rPr/>
        <w:t xml:space="preserve">овидной железы и горла, и на тех, кто только переносит энергии центров под диафрагмой в центры над диафрагмой. У большинства представителей второй группы в настоящее время энергии солнечного сплетения перемещаются в сердце, и </w:t>
      </w:r>
      <w:bookmarkStart w:id="464" w:name="OCRUncertain695"/>
      <w:r>
        <w:rPr/>
        <w:t>страдания сегодняшнего мир</w:t>
      </w:r>
      <w:bookmarkEnd w:id="464"/>
      <w:r>
        <w:rPr/>
        <w:t>а чрезвычайно ускоряют этот процесс. Такому переносу сопутствуют проблемы желудка, печени и дыхательных путей.</w:t>
      </w:r>
    </w:p>
    <w:p>
      <w:pPr>
        <w:pStyle w:val="4"/>
        <w:rPr/>
      </w:pPr>
      <w:r>
        <w:rPr/>
        <w:t>1. Специфические проблемы учеников</w:t>
      </w:r>
    </w:p>
    <w:p>
      <w:pPr>
        <w:pStyle w:val="Normal"/>
        <w:rPr/>
      </w:pPr>
      <w:r>
        <w:rPr/>
        <w:t xml:space="preserve">Эти специфические проблемы присущи, как вы знаете, тем, кто уже поднялся сознанием от жизни личности к жизни души. </w:t>
      </w:r>
      <w:r>
        <w:rPr>
          <w:b/>
        </w:rPr>
        <w:t>121]</w:t>
      </w:r>
      <w:r>
        <w:rPr/>
        <w:t xml:space="preserve"> Они прежде всего связаны с энергией, ее притоком, ее усвоением или неусвоением и ее правильным и</w:t>
      </w:r>
      <w:bookmarkStart w:id="465" w:name="OCRUncertain696"/>
      <w:r>
        <w:rPr/>
        <w:t>с</w:t>
      </w:r>
      <w:bookmarkEnd w:id="465"/>
      <w:r>
        <w:rPr/>
        <w:t>пользованием. Другие проблемы плоти нынешней человеческой эволюции (ибо нельзя забывать, что болезни различаются в зависимости от точки эволюции и, кроме того, проявляются циклически), с которыми может встретиться ученик, здесь не рассмат</w:t>
        <w:softHyphen/>
        <w:t xml:space="preserve">риваются. Достаточно сказать, что три главные упоминавшиеся болезни человечества также собирают свою дань с учеников, особенно в плане освобождения души из ее проводника. В последнем случае, однако, – как бы невероятно это ни казалось, – болезни контролируются с уровней души и исход определяется решением души, а не действием болезни. Причина, по которой три основных заболевания, присущие жизни планеты, где мы живем и движемся и существуем, имеют такую власть над учениками, состоит в том, что сами ученики являются составной частью жизни планеты, и на ранних стадиях признания этого единства они </w:t>
      </w:r>
      <w:bookmarkStart w:id="466" w:name="Ooi_ieou_20"/>
      <w:r>
        <w:rPr/>
        <w:t>довольно легко становятся</w:t>
      </w:r>
      <w:bookmarkEnd w:id="466"/>
      <w:r>
        <w:rPr/>
        <w:t xml:space="preserve"> безза</w:t>
      </w:r>
      <w:bookmarkStart w:id="467" w:name="OCRUncertain698"/>
      <w:r>
        <w:rPr/>
        <w:t>щ</w:t>
      </w:r>
      <w:bookmarkEnd w:id="467"/>
      <w:r>
        <w:rPr/>
        <w:t>итной жертвой болезни. Этот малоизвестный и недостаточно осознанный факт объясняет, почему ученики и продвинутые люди подвержены данным заболеваниям.</w:t>
      </w:r>
    </w:p>
    <w:p>
      <w:pPr>
        <w:pStyle w:val="Normal"/>
        <w:rPr/>
      </w:pPr>
      <w:r>
        <w:rPr/>
        <w:t xml:space="preserve">Мы можем разделить эти проблемы на четыре категории: </w:t>
      </w:r>
    </w:p>
    <w:p>
      <w:pPr>
        <w:pStyle w:val="Normal"/>
        <w:spacing w:before="120" w:after="0"/>
        <w:rPr/>
      </w:pPr>
      <w:r>
        <w:rPr/>
        <w:t>1.</w:t>
        <w:tab/>
        <w:t>Связанные с кровью, или аспектом жизни, ибо «кровь есть жизнь». Они оказывают специфическое воздействие на сердце, но обычно только функционального характера. Органические болезни сердца объясняются более глубокими причинами.</w:t>
      </w:r>
    </w:p>
    <w:p>
      <w:pPr>
        <w:pStyle w:val="Normal"/>
        <w:rPr/>
      </w:pPr>
      <w:bookmarkStart w:id="468" w:name="OCRUncertain699"/>
      <w:r>
        <w:rPr/>
        <w:t>2.</w:t>
        <w:tab/>
        <w:t>Яв</w:t>
      </w:r>
      <w:bookmarkEnd w:id="468"/>
      <w:r>
        <w:rPr/>
        <w:t>ляющиеся прямым следствием действия энергии на нервную систему и прохождения через нее. Эта энергия направляется мозгом.</w:t>
      </w:r>
    </w:p>
    <w:p>
      <w:pPr>
        <w:pStyle w:val="Normal"/>
        <w:rPr/>
      </w:pPr>
      <w:r>
        <w:rPr/>
        <w:t>3.</w:t>
        <w:tab/>
        <w:t>Связанные с дыхательной системой и имеющие оккультный источник.</w:t>
      </w:r>
    </w:p>
    <w:p>
      <w:pPr>
        <w:pStyle w:val="3"/>
        <w:rPr/>
      </w:pPr>
      <w:r>
        <w:rPr/>
        <w:t>4.</w:t>
        <w:tab/>
        <w:t xml:space="preserve">Обусловленные действием или бездействием конкретного центра, его восприимчивостью или невосприимчивостью и его </w:t>
      </w:r>
      <w:r>
        <w:rPr>
          <w:b/>
        </w:rPr>
        <w:t>122]</w:t>
      </w:r>
      <w:r>
        <w:rPr/>
        <w:t xml:space="preserve"> влиянием. Проблемы этой категории по необходимости делятся на семь групп, затрагивая семь главных областей тела. Для среднего ученика, который еще не находится под полным контролем души и </w:t>
      </w:r>
      <w:bookmarkStart w:id="469" w:name="OCRUncertain700"/>
      <w:r>
        <w:rPr/>
        <w:t>не имеет монадическо</w:t>
      </w:r>
      <w:bookmarkEnd w:id="469"/>
      <w:r>
        <w:rPr/>
        <w:t xml:space="preserve">го руководства, основным направляющим агентом, </w:t>
      </w:r>
      <w:bookmarkStart w:id="470" w:name="ioeaea_a_ia_aaiaa_41"/>
      <w:r>
        <w:rPr/>
        <w:t>наряду</w:t>
      </w:r>
      <w:bookmarkEnd w:id="470"/>
      <w:r>
        <w:rPr/>
        <w:t xml:space="preserve"> с мозгом, является блуждающий нерв, по которому энергии, поступающие через головной центр, распределяются по всему телу. Одной влиятельной восточной эзотерической школой была разработана наука о центрах и их связи с кундалини. Наряду с большой долей истины в ней содержится немало ошибок.</w:t>
      </w:r>
    </w:p>
    <w:p>
      <w:pPr>
        <w:pStyle w:val="BodyText2"/>
        <w:rPr/>
      </w:pPr>
      <w:r>
        <w:rPr/>
        <w:t>Я делаю различие между проблемами, физическими реакциями и болезнью, потому что поступление, распределение и направление энергии не обязательно влечет за собой болезнь. Тем не менее, в период ученичества, предшествующий посвящению, это всегда связано с трудностями и с теми или иными проблемами либо в сознании ученика, либо в отношениях с окружающими. А поскольку задействовано окружение, то совершенно естественно и ответное действие с его стороны.</w:t>
      </w:r>
    </w:p>
    <w:p>
      <w:pPr>
        <w:pStyle w:val="Normal"/>
        <w:rPr/>
      </w:pPr>
      <w:r>
        <w:rPr/>
        <w:t xml:space="preserve">В этой связи необходимо помнить, что ученики – это энергетические центры в теле человечества, каждый из которых постепенно становится фокусом направленной энергии. Их действия и активность всегда и неизбежно влекут за собой следствия, результаты, пробуждение, </w:t>
      </w:r>
      <w:bookmarkStart w:id="471" w:name="Ooi_ieou_21"/>
      <w:r>
        <w:rPr/>
        <w:t>разр</w:t>
      </w:r>
      <w:bookmarkEnd w:id="471"/>
      <w:r>
        <w:rPr/>
        <w:t xml:space="preserve">ывы и переориентацию в жизни тех, кто их окружает. На ранних стадиях это не осознается ими, поэтому зачастую их влияние на тех, с кем они контактируют, является нежелательным, энергия направляется неразумно, тратится впустую или задерживается. Чтобы энергия направлялась мудро, нужно обладать продуманным намерением. Позднее, когда они сознательно учатся </w:t>
      </w:r>
      <w:r>
        <w:rPr>
          <w:i/>
        </w:rPr>
        <w:t>быть</w:t>
      </w:r>
      <w:r>
        <w:rPr/>
        <w:t xml:space="preserve"> центрами излучения осознанно направляемой целительной силы и становятся таковыми, эта насыщенная сознанием и затем передаваемая энергия используется более </w:t>
      </w:r>
      <w:r>
        <w:rPr>
          <w:spacing w:val="-4"/>
        </w:rPr>
        <w:t>конструктивно как в психологическом, так и в физическом смысле</w:t>
      </w:r>
      <w:r>
        <w:rPr/>
        <w:t xml:space="preserve">. </w:t>
      </w:r>
      <w:r>
        <w:rPr>
          <w:b/>
        </w:rPr>
        <w:t>123]</w:t>
      </w:r>
      <w:r>
        <w:rPr/>
        <w:t xml:space="preserve"> Но в любом случае </w:t>
      </w:r>
      <w:bookmarkStart w:id="472" w:name="ioeaea_a_ia_aaiaa_42"/>
      <w:r>
        <w:rPr/>
        <w:t>ученик</w:t>
      </w:r>
      <w:bookmarkEnd w:id="472"/>
      <w:r>
        <w:rPr/>
        <w:t xml:space="preserve"> оказывает эффективное воздействие и никогда не бывает тем, кого эзотерически называют «незаметным на своем месте и не влияющим на другие души». Его влияние, излучение и мощная энергетика неизбежно создают проблемы и трудности для него самого; последние вытекают из человеческих отношений, которые он кармически обусловил, и реакции тех, с кем он контактирует; все это идет либо во благо, либо приводит к болезненным результатам.</w:t>
      </w:r>
    </w:p>
    <w:p>
      <w:pPr>
        <w:pStyle w:val="Normal"/>
        <w:rPr/>
      </w:pPr>
      <w:r>
        <w:rPr/>
        <w:t>По сути своей влияние ученика Великой Белой Ложи имеет принципиально благотворный и духовный характер. На первый же взгляд и с внешней стороны – особенно в связи с учеником – имеют место трудные ситуации, кажущиеся разрывы, проявление пороков и добродетелей со стороны тех, кого оно затрагивает. Часто это длится многие жизни, до тех пор, пока о человеке, который все это на себе испытывает, можно будет сказать, что он «оккультно соответствует поступающей энергии». Подумайте вот о чем: приспосабливаться должны те, кто находится под влиянием ученика, а не он сам.</w:t>
      </w:r>
    </w:p>
    <w:p>
      <w:pPr>
        <w:pStyle w:val="3"/>
        <w:rPr/>
      </w:pPr>
      <w:r>
        <w:rPr/>
        <w:t>Давайте рассмотрим эти четыре проблемы с психологической, а не с физической точки зрения.</w:t>
      </w:r>
    </w:p>
    <w:p>
      <w:pPr>
        <w:pStyle w:val="Normal"/>
        <w:rPr/>
      </w:pPr>
      <w:r>
        <w:rPr/>
        <w:t xml:space="preserve">а) </w:t>
      </w:r>
      <w:r>
        <w:rPr>
          <w:i/>
        </w:rPr>
        <w:t>Проблемы, обусловленные пробуждением сердечного центра ученика</w:t>
      </w:r>
      <w:r>
        <w:rPr/>
        <w:t xml:space="preserve">, возможно, самые распространенные и часто самые трудные для разрешения. Они вытекают из существующих связей и взаимодействия энергии любви с силами желания. На первых порах притекающая сила любви определяет такие личностные контакты, которые варьируют от животной преданности до ярой ненависти со стороны человека, затронутого энергией ученика. В жизнь ученика это вносит нескончаемую сумятицу до тех пор, пока он не приспособится к последствиям распространения своей энергии и к частым разрывам отношений и примирениям. Когда ученик обретает достаточный вес, чтобы стать организационным центром группы, или готов к формированию, в эзотерическом смысле, своего собственного ашрама (перед принятием одного из </w:t>
      </w:r>
      <w:r>
        <w:rPr>
          <w:b/>
        </w:rPr>
        <w:t>124]</w:t>
      </w:r>
      <w:r>
        <w:rPr/>
        <w:t xml:space="preserve"> высших посвящений), тогда это препятствие может стать весьма реальным и очень тяжелым. Однако ученик тут мало что </w:t>
      </w:r>
      <w:r>
        <w:rPr>
          <w:spacing w:val="-4"/>
        </w:rPr>
        <w:t>может сделать, за исключением попытки регулировать исходящую энергию любви. Решение данной проблемы зависит в ос</w:t>
      </w:r>
      <w:r>
        <w:rPr/>
        <w:t>новном от затронутого лица: адаптация, как я сказал, должна происходить с другой стороны, а ученик должен быть готов к сотрудничеству при первых же признаках готовности принять положение дел и намерения сотрудничать в групповом служении. Последнее необходимо обдумать обеим сторонам – ученику и лицу, находящемуся под его влиянием. Ученик готов, ответная же сторона обычно устраняется или идет на сближение в зависимости от побуждения своей души или личности (последнее скорее всего возможно лишь на начальных стадиях). Однако в конце концов этот человек с полным деятельным пониманием встает рядом с учеником, и трудное время испытаний заканчивается.</w:t>
      </w:r>
    </w:p>
    <w:p>
      <w:pPr>
        <w:pStyle w:val="Normal"/>
        <w:rPr/>
      </w:pPr>
      <w:r>
        <w:rPr/>
        <w:t>Мне представляется невозможным подробно останавливаться на проблемах, связанных с сердцем и жизненной энергией ученика. Они обусловлены его лучом, посвящением, к которому он готовится, а также качеством, эволюционным статусом и лучом тех, с кем он связан.</w:t>
      </w:r>
    </w:p>
    <w:p>
      <w:pPr>
        <w:pStyle w:val="Normal"/>
        <w:rPr/>
      </w:pPr>
      <w:r>
        <w:rPr/>
        <w:t xml:space="preserve">Имеются также трудности и проблемы более тонкие, обусловленные той же причиной, но не связанные с конкретными человеческими отношениями. Ученик служит; он пишет и говорит; его слова и влияние воздействуют на массы, пробуждая их к активности – часто положительной и духовной, иногда отрицательной, антагонистической и опасной. Ему поэтому приходится иметь дело не только со своими собственными реакциями на то, что он делает, но также, в общем и специфическом смысле, иметь дело с массами, над которыми он начинает приобретать влияние. Это нелегкая задача, особенно для неопытного исполнителя </w:t>
      </w:r>
      <w:r>
        <w:rPr>
          <w:spacing w:val="-4"/>
        </w:rPr>
        <w:t>Плана. Он колеблется между ментальным планом, на котором обычно</w:t>
      </w:r>
      <w:r>
        <w:rPr/>
        <w:t xml:space="preserve"> </w:t>
      </w:r>
      <w:r>
        <w:rPr>
          <w:b/>
        </w:rPr>
        <w:t>125]</w:t>
      </w:r>
      <w:r>
        <w:rPr/>
        <w:t xml:space="preserve"> старается функционировать, и астральным, где сфокусированы массы людей, а это ввергает его в мир наваждений с присущими ему опасностями. Он сознательно выходит к тем, кому стремится помочь, иногда как душа (при этом часто подвергая своих слушателей избыточной стимуляции), а иногда как личность (и тогда он питает и усиливает их личностные реакции).</w:t>
      </w:r>
    </w:p>
    <w:p>
      <w:pPr>
        <w:pStyle w:val="Normal"/>
        <w:rPr/>
      </w:pPr>
      <w:r>
        <w:rPr/>
        <w:t>Со временем он научается – через трудности, связанные с необходимостью сердечного подхода, – твердо стоять в центре, издавая свою ноту, передавая свое послание, направляя энергию любви и воздействуя на тех, кто находится вокруг него, но остается при этом безличным, будучи лишь направляющим посредником и понимающей душой. Такая безличность (которую можно определить как отсутствие энергии личности) порождает свои собственные проблемы, что хорошо известно всем ученикам. В этом они, однако, бессильны, и им остается лишь ждать того времени, когда они смогут дать другим ясное понимание значения и эзотерического смысла правильных человеческих отношений. Проблема тех, кто работает с отдельными людьми и целыми группами, связана, главным образом, с энергией сердца и живительной силой воплощенной в нем жизни. Эта проблема в отношении ученика может создавать определенные физические трудности, на которых в дальнейшем я кратко остановлюсь.</w:t>
      </w:r>
    </w:p>
    <w:p>
      <w:pPr>
        <w:pStyle w:val="Normal"/>
        <w:rPr/>
      </w:pPr>
      <w:r>
        <w:rPr/>
        <w:t>Следует также отметить, что могут иметь место трудности с ритмом и проблемы с циклической жизнью ученика. Сердце и кровь эзотерически взаимосвязаны и символически обозначают пульсирующую жизнь души, проявляющейся на физическом плане внешней и внутренней направлен</w:t>
        <w:softHyphen/>
        <w:t xml:space="preserve">ностью двойственной жизни ученичества; каждая из этих фаз приносит свои проблемы. Как только ученик овладеет ритмом своей внешней и внутренней жизни и организует свои реакции так, чтобы, извлекая их глубинный смысл, в то же время оставаться от них в стороне, у него </w:t>
      </w:r>
      <w:r>
        <w:rPr>
          <w:b/>
        </w:rPr>
        <w:t>126]</w:t>
      </w:r>
      <w:r>
        <w:rPr/>
        <w:t xml:space="preserve"> начинается относительно простая жизнь посвященного. Вас удивляют эти слова? Не забывайте, что посвященный освободил себя после второго посвящения от трудностей эмоционального и астрального контроля. Наваждения больше не имеют над ним никакой власти. Он способен твердо стоять, что бы он ни делал и что бы он ни чувствовал. Он понимает, что циклическое состояние зависит от пар противоположностей и является частью жизненного проявления самого существования. Усваивая этот урок, он проходит через великие трудности. Как душе ему приходится вести внешнюю жизнь магнетического влияния и направлять внимание вовне. Но одновременно он может быть отдален от всего этого, не проявляя интереса ни к своим связям, ни к окружению, будучи обращенным внутрь себя и сосредоточенным там. Он может беспокойно метаться между этими двумя крайностями – иногда в течение многих жизней – пока не научится соблюдать между ними равновесие. Наконец двойственная жизнь принятого ученика в различных ее ступенях и фазах становится ему понятной; он знает, что делает. Постоянно и систематически внешняя и внутренняя направленность, служение миру и жизнь в размышлении приносят свои добрые плоды.</w:t>
      </w:r>
    </w:p>
    <w:p>
      <w:pPr>
        <w:pStyle w:val="Normal"/>
        <w:rPr/>
      </w:pPr>
      <w:r>
        <w:rPr/>
        <w:t xml:space="preserve">С овладением этим процессом связаны многие психологические трудности; они приводят к психологическим расколам, как глубинным, так и поверхностным. Целью всякого развития является интеграция – интеграция личности, интеграция с душой, интеграция в Иерархию, интеграция с Целым, пока не будет достигнуто полное единство и отождествление. Чтобы овладеть этой наукой интеграции, основная цель которой состоит в отождествлении с </w:t>
      </w:r>
      <w:r>
        <w:rPr>
          <w:i/>
        </w:rPr>
        <w:t>Единой</w:t>
      </w:r>
      <w:r>
        <w:rPr/>
        <w:t xml:space="preserve"> Реальностью, ученик проходит путь от одного отождествления к другому, совершая ошибки, часто доходя до полного разочарования, отождествляясь с тем, что нежелательно, пока он как индивидуальная душа не откажется от прежних отношений. Ему вновь и вновь приходится платить за ошибочное </w:t>
      </w:r>
      <w:r>
        <w:rPr>
          <w:b/>
        </w:rPr>
        <w:t>127]</w:t>
      </w:r>
      <w:r>
        <w:rPr/>
        <w:t xml:space="preserve"> рвение, за искаженное устремление, за подавляющие следствия наваждения и множество психологических и физических расстройств, которые возникают до тех пор, пока не будут устранены все расколы, достигнуто правильное отождествление и найдена правильная ориентация.</w:t>
      </w:r>
    </w:p>
    <w:p>
      <w:pPr>
        <w:pStyle w:val="Normal"/>
        <w:rPr/>
      </w:pPr>
      <w:r>
        <w:rPr/>
        <w:t>Пока продолжается этот неизбежный и необходимый процесс, в эфирном теле идет определенная работа. Ученик учится поднимать энергии, собранные из нижних центров, в солнечное сплетение, а из него – в сердечный центр, перефокусируя таким образом энергии в область над диафрагмой вместо того, чтобы делать акцент внизу. Часто это приводит к большим затруднениям, поскольку – с точки зрения личности – центр солнечного сплетения является самым мощным, будучи расчетной палатой для сил личности. Именно этот процесс децентрализации и «подъема» низшего сознания к высшему, создает для ученика главные трудности. Такой же процесс происходит сегодня во всем мире, приводя к ужасающему нарушению человеческих дел, культуры и цивилизации. Смещается весь фокус человеческого сознания. Эгоистичная жизнь (характерная для человека, сосредоточенного на своих желаниях и, следовательно, в центре солнечного сплетения) уступает место децентрализованной жизни человека бескорыстного (сосредоточенного в «Я», или душе), осознающего свои взаимосвязи и ответственность перед Целым, а не перед частью. Сублимация, или возгонка, низшей жизни в высшую – один из глубочайших моментов для отдельного человека и всей расы. Как только индивидуальный ученик и человечество, символизирующее мирового ученика, овладеют этим процессом переноса, мы станем свидетелями установления нового принципа индивидуального и мирового служения и отсюда – ожидаемого наступления нового порядка.</w:t>
      </w:r>
    </w:p>
    <w:p>
      <w:pPr>
        <w:pStyle w:val="Normal"/>
        <w:ind w:hanging="0"/>
        <w:rPr/>
      </w:pPr>
      <w:r>
        <w:rPr>
          <w:b/>
        </w:rPr>
        <w:t>128]</w:t>
      </w:r>
      <w:r>
        <w:rPr/>
        <w:t xml:space="preserve"> Все эти процессы символизируются кровеносной системой, и в этой символике скрыт ключ к установлению мирового порядка – свободное распределение всего необходимого между всем частями великого тела человечества. Кровь есть жизнь, и для грядущего мира будут характерны свободный обмен, свободное распределение, свободная циркуляция всего, что требуется для правильного человеческого существования. Сейчас таких условий нет, тело человечества больно, и его внутренняя жизнь расколота. Вместо свободной циркуляции между всеми частями жизненного аспекта налицо разделение, перекрытие каналов, закупорка и застой. Потребовался ужасающий кризис нашего времени, чтобы открыть глаза человечеству на болезненное состояние, на масштабы зла, которые, как теперь оказалось, колоссальны, и на такие жестокие болезни «крови человечества» (в символическом смысле), что лишь самые драконовские меры – боль, агония, отчаяние, ужас – могут помочь исцелению.</w:t>
      </w:r>
    </w:p>
    <w:p>
      <w:pPr>
        <w:pStyle w:val="3"/>
        <w:rPr/>
      </w:pPr>
      <w:r>
        <w:rPr/>
        <w:t xml:space="preserve">Было бы неплохо, если бы целители помнили об этом и имели в виду, что и ученики, и все хорошие люди, и все стремящиеся разделяют эту общую болезнь человечества, берущую с них психологическую или физическую дань, а то и обе разом. Болезнь эта древняя, имеет глубокие корни и неизбежно затрагивает физический проводник души. Исключение в этом смысле совсем не означает духовного превосходства. Скорее, оно может означать то, что один из Учителей назвал «глубинами духовного эгоизма и самодовольства». Посвященный третьей степени способен составить такое исключение, но лишь потому, что он целиком освободился от наваждения и ни один аспект личности больше не имеет над ним никакой власти. Все типы лучей равно подвержены данным проблемам, однако для седьмого луча более, чем для любого другого, характерны трудности и болезни, связанные с кровью. </w:t>
      </w:r>
      <w:r>
        <w:rPr>
          <w:b/>
        </w:rPr>
        <w:t>129]</w:t>
      </w:r>
      <w:r>
        <w:rPr/>
        <w:t xml:space="preserve"> Причина в том, что этот луч имеет отношение к проявлению жизни на физическом плане и к организации духа и материи в форме, или облечения их взаимосвязи «в плоть и кровь». Сейчас его время, и он пытается создать новый порядок со свободной циркуляцией и последовательным освобождением человечества от несчастий и проблем прошлого. Изучающим надо помнить об этом, если они хотят осознанно сотрудничать с повседневностью; им было бы полезно собрать и изучить все написанное мною о седьмом луче церемониального порядка и магии.</w:t>
      </w:r>
    </w:p>
    <w:p>
      <w:pPr>
        <w:pStyle w:val="Normal"/>
        <w:rPr/>
      </w:pPr>
      <w:r>
        <w:rPr/>
        <w:t xml:space="preserve">б) </w:t>
      </w:r>
      <w:r>
        <w:rPr>
          <w:i/>
        </w:rPr>
        <w:t>Болезни нервной системы</w:t>
      </w:r>
      <w:r>
        <w:rPr/>
        <w:t>, обусловленные притоком энергии ко всем частям тела, который направляется либо личностью (каким-либо аспектом личностного низшего «я»), либо душой через мозг, многочисленны и обостряются, когда ученик приближается к посвящению или становится посвященным. Помимо психологических, этот приток силы вызывает у ученика немало других проблем, например, излишнее возбуждение, чрезмерную активность и неуравновешенность. Под этим я понимаю не умственную неуравновешенность (хотя и такое может случиться), а чрезмерное развитие и выражение какой-либо части его природы. Он может начать чересчур все организовывать из-за слишком большой активности одного из центров, или, напротив, стать неорганизованным и пассивным. Этим нарушается равновесие его эндокринной системы со всеми сопутствующими осложнениями. Излишнее возбуждение или неразвитость центров обыкновенно отражаются на железах, которые, в свою очередь, вызывают характерные осложнения, обязательно влекущие за собой трудности общения с окружающими, а также личностные проблемы.</w:t>
      </w:r>
    </w:p>
    <w:p>
      <w:pPr>
        <w:pStyle w:val="Normal"/>
        <w:rPr/>
      </w:pPr>
      <w:r>
        <w:rPr/>
        <w:t xml:space="preserve">Получается, таким образом, порочный круг, обусловленный неправильным направлением силы и притоком силы из того или </w:t>
      </w:r>
      <w:r>
        <w:rPr>
          <w:b/>
        </w:rPr>
        <w:t>130]</w:t>
      </w:r>
      <w:r>
        <w:rPr/>
        <w:t xml:space="preserve"> иного проводника личности к связанному с ним центру (то есть астральной силой и ее связью с солнечным сплетением); затем начинаются проблемы со здоровьем, характером и влиянием. Чрезмерное излучение через какой-либо центр привлекает внимание, и ученик становится жертвой своего собственного достижения. Я подробнее остановлюсь на этом при рассмотрении болезней, свойственных всем четырем категориям.</w:t>
      </w:r>
    </w:p>
    <w:p>
      <w:pPr>
        <w:pStyle w:val="3"/>
        <w:rPr/>
      </w:pPr>
      <w:r>
        <w:rPr/>
        <w:t xml:space="preserve">Это наиболее распространенные трудности, но затрагивают они преимущественно учеников Второго и Шестого Лучей. Второго, потому что это луч </w:t>
      </w:r>
      <w:bookmarkStart w:id="473" w:name="Ooi_ieou_22"/>
      <w:r>
        <w:rPr/>
        <w:t>строительства</w:t>
      </w:r>
      <w:bookmarkEnd w:id="473"/>
      <w:r>
        <w:rPr/>
        <w:t xml:space="preserve">, что касается, в первую очередь, внешнего проявления и использования всех центров; Шестого – потому что это луч напряжения, которое может проявиться в форме самого жестокого фанатизма или самого альтруистического порыва. Не стоит упоминать, что всем лучам присущи одни и те же проблемы, однако Второй Луч в большой степени связан с активностью души через все центры (над и под диафрагмой) и с сердцем, как центром особого внимания. Шестой Луч тесно связан с центром солнечного сплетения как </w:t>
      </w:r>
      <w:bookmarkStart w:id="474" w:name="ioeaea_a_ia_aaiaa_43"/>
      <w:r>
        <w:rPr/>
        <w:t xml:space="preserve">расчетной палатой </w:t>
      </w:r>
      <w:bookmarkEnd w:id="474"/>
      <w:r>
        <w:rPr/>
        <w:t>и местом распределения жизненной силы в личности. Никогда не забывайте об этом.</w:t>
      </w:r>
    </w:p>
    <w:p>
      <w:pPr>
        <w:pStyle w:val="Normal"/>
        <w:rPr/>
      </w:pPr>
      <w:r>
        <w:rPr/>
        <w:t xml:space="preserve">в) </w:t>
      </w:r>
      <w:r>
        <w:rPr>
          <w:i/>
        </w:rPr>
        <w:t>Все проблемы респираторной, или дыхательной, системы</w:t>
      </w:r>
      <w:r>
        <w:rPr/>
        <w:t xml:space="preserve">, связаны с сердцем, и потому их решение требует установления правильного ритма и правильного контакта с окружением. Процесс дыхания и единый для всех людей воздух указывают как на индивидуальный центр жизни, так и на участие во всеобщей жизни. С проблемами индивидуального или отдельного </w:t>
      </w:r>
      <w:r>
        <w:rPr>
          <w:spacing w:val="-4"/>
        </w:rPr>
        <w:t>существования и его противоположностью тесно связано священное слово ОМ</w:t>
      </w:r>
      <w:r>
        <w:rPr/>
        <w:t xml:space="preserve">. </w:t>
      </w:r>
      <w:r>
        <w:rPr>
          <w:b/>
        </w:rPr>
        <w:t>131]</w:t>
      </w:r>
      <w:r>
        <w:rPr/>
        <w:t xml:space="preserve"> Можно повторить слова оккультного руководства по целительству для продвинутых учеников:</w:t>
      </w:r>
    </w:p>
    <w:p>
      <w:pPr>
        <w:pStyle w:val="11"/>
        <w:spacing w:before="80" w:after="80"/>
        <w:rPr/>
      </w:pPr>
      <w:r>
        <w:rPr/>
        <w:t xml:space="preserve">«Тот, кто живет под звучанием </w:t>
      </w:r>
      <w:r>
        <w:rPr>
          <w:caps/>
        </w:rPr>
        <w:t>аум</w:t>
      </w:r>
      <w:r>
        <w:rPr/>
        <w:t xml:space="preserve">, знает себя. Тот, кто живет, издавая </w:t>
      </w:r>
      <w:r>
        <w:rPr>
          <w:caps/>
        </w:rPr>
        <w:t>ом</w:t>
      </w:r>
      <w:r>
        <w:rPr/>
        <w:t xml:space="preserve">, знает своего брата. Тот, кто знает </w:t>
      </w:r>
      <w:r>
        <w:rPr>
          <w:caps/>
        </w:rPr>
        <w:t>звук</w:t>
      </w:r>
      <w:r>
        <w:rPr/>
        <w:t>, знает все».</w:t>
      </w:r>
    </w:p>
    <w:p>
      <w:pPr>
        <w:pStyle w:val="3"/>
        <w:ind w:hanging="0"/>
        <w:rPr/>
      </w:pPr>
      <w:r>
        <w:rPr/>
        <w:t>Далее на тайном символическом языке посвященных, говорится:</w:t>
      </w:r>
    </w:p>
    <w:p>
      <w:pPr>
        <w:pStyle w:val="11"/>
        <w:rPr/>
      </w:pPr>
      <w:r>
        <w:rPr/>
        <w:t>«Дыхание жизни становится причиной смерти для живущего в скорлупе. Он существует, но его нет; и дыхание покидает его и соединяется с целым.</w:t>
      </w:r>
    </w:p>
    <w:p>
      <w:pPr>
        <w:pStyle w:val="11"/>
        <w:rPr/>
      </w:pPr>
      <w:r>
        <w:rPr/>
        <w:t xml:space="preserve">Выдыхающий </w:t>
      </w:r>
      <w:r>
        <w:rPr>
          <w:caps/>
        </w:rPr>
        <w:t>ом</w:t>
      </w:r>
      <w:r>
        <w:rPr/>
        <w:t xml:space="preserve"> знает не только самого себя. Он знает, что дыхание – это прана, жизнь, связующий флюид. Жизненные невзгоды обрушиваются на него, ибо они – </w:t>
      </w:r>
      <w:r>
        <w:rPr>
          <w:spacing w:val="-4"/>
        </w:rPr>
        <w:t>участь человека, не рожденного в скорлупе, потому что скорлупы нет.</w:t>
      </w:r>
    </w:p>
    <w:p>
      <w:pPr>
        <w:pStyle w:val="11"/>
        <w:rPr/>
      </w:pPr>
      <w:r>
        <w:rPr/>
        <w:t xml:space="preserve">Тот, кто есть </w:t>
      </w:r>
      <w:r>
        <w:rPr>
          <w:caps/>
        </w:rPr>
        <w:t>звук</w:t>
      </w:r>
      <w:r>
        <w:rPr/>
        <w:t xml:space="preserve"> и звучит, не знает болезни, не знает руки смерти».</w:t>
      </w:r>
    </w:p>
    <w:p>
      <w:pPr>
        <w:pStyle w:val="Normal"/>
        <w:rPr/>
      </w:pPr>
      <w:r>
        <w:rPr/>
        <w:t xml:space="preserve">В этих словах заключена вся суть третьей группы проблем и болезней. Они связаны с циркуляцией энергии души, которая есть энергия любви, и </w:t>
      </w:r>
      <w:r>
        <w:rPr>
          <w:i/>
        </w:rPr>
        <w:t>не</w:t>
      </w:r>
      <w:r>
        <w:rPr/>
        <w:t xml:space="preserve"> имеют отношения к циркуляции сущности жизни. Эти две основные энергии, взаимодействуя с силами личности, порождают большинство свойственных человечеству проблем, обнаруживая недостаток любви, жизненности, неспособность правильно издавать и передавать ноту души и луча. </w:t>
      </w:r>
      <w:r>
        <w:rPr>
          <w:spacing w:val="-4"/>
        </w:rPr>
        <w:t>Секрет чистого канала (если использовать мистическую, но не оккультную фразеологию) рассматривается в первой группе про</w:t>
      </w:r>
      <w:r>
        <w:rPr/>
        <w:t>блем, а установление правильных отношений с помощью правильного звучания притягательной ноты души рассматривается в последних двух группах.</w:t>
      </w:r>
    </w:p>
    <w:p>
      <w:pPr>
        <w:pStyle w:val="Normal"/>
        <w:ind w:hanging="0"/>
        <w:rPr/>
      </w:pPr>
      <w:r>
        <w:rPr>
          <w:b/>
        </w:rPr>
        <w:t>132]</w:t>
      </w:r>
      <w:r>
        <w:rPr/>
        <w:t xml:space="preserve"> Конечно, эта третья группа трудностей, проблем и болезней распространяется на все лучи, однако предрасположены к ним представители первого луча. В то же время, при правильном использовании своих скрытых сил, правильном применении ОМ и, наконец, ЗВУКА, им гораздо легче преодолевать временные проблемы и трудности, чем представителям других лучей. Эта тема перекликается с темой Утраченного Слова Масонства и ЗВУКА Неизреченного Имени.</w:t>
      </w:r>
    </w:p>
    <w:p>
      <w:pPr>
        <w:pStyle w:val="Normal"/>
        <w:rPr/>
      </w:pPr>
      <w:r>
        <w:rPr/>
        <w:t xml:space="preserve">Звук АУМ, звук ОМ и сам ЗВУК связаны с вибрацией и ее различными воздействиями. Тайна Закона Вибрации раскрывается по мере того, как люди постепенно обучаются издавать СЛОВО в трех его аспектах. Изучающим полезно поразмыслить о разнице между дыханием и звуком, между процессом дыхания и процессом творческой вибрационной активности. Несмотря на свою взаимосвязь, они отличаются друг от друга. Дыхание относится ко Времени, звук – к Пространству, и в то же время (как гласит </w:t>
      </w:r>
      <w:r>
        <w:rPr>
          <w:i/>
        </w:rPr>
        <w:t>Древний Комментарий</w:t>
      </w:r>
      <w:r>
        <w:rPr/>
        <w:t>) «звук, конечный и все же начальный, относится к тому, что не есть ни Время, ни Пространство; он пребывает за пределами проявленного Всего – Источник всего, что есть и в то же время не существует» (или есть ничто.– А.А.Б.).</w:t>
      </w:r>
    </w:p>
    <w:p>
      <w:pPr>
        <w:pStyle w:val="Normal"/>
        <w:rPr/>
      </w:pPr>
      <w:r>
        <w:rPr/>
        <w:t>По этой причине ученики Четвертого Луча, как правило, могут прийти к пониманию ОМ при помощи интуиции. Луч Гармонии через Конфликт (конфликт между парами противоположностей) по необходимости связан с установлением такой вибрационной активности, которая приведет к единству, гармонии и правильным отношениям, а также к развитию интуиции.</w:t>
      </w:r>
    </w:p>
    <w:p>
      <w:pPr>
        <w:pStyle w:val="23"/>
        <w:rPr/>
      </w:pPr>
      <w:r>
        <w:rPr/>
        <w:t xml:space="preserve">г) </w:t>
      </w:r>
      <w:r>
        <w:rPr>
          <w:i/>
        </w:rPr>
        <w:t>Проблемы, связанные с активностью или пассивностью центров</w:t>
      </w:r>
      <w:r>
        <w:rPr/>
        <w:t xml:space="preserve">, вероятно, наиболее значительны с точки зрения </w:t>
      </w:r>
      <w:r>
        <w:rPr>
          <w:spacing w:val="-4"/>
        </w:rPr>
        <w:t>болезни, потому что центры управляют системой желез, а железы имеют</w:t>
      </w:r>
      <w:r>
        <w:rPr/>
        <w:t xml:space="preserve"> </w:t>
      </w:r>
      <w:r>
        <w:rPr>
          <w:b/>
        </w:rPr>
        <w:t>133]</w:t>
      </w:r>
      <w:r>
        <w:rPr/>
        <w:t xml:space="preserve"> непосредственное отношение к крови, а также контролируют самые важные части человеческого тела. Они оказывают как физиологическое, так и психологическое действие на личность и ее внутренние и внешние контакты и связи. Реакции носят, главным образом, физический характер, однако имеют, как правило, психологические последствия; вот почему именно о четвертой группе проблем в основном пойдет речь, когда я буду говорить о болезнях учеников и давать определенные сведения о центрах. Это лучше, чем что-либо другое, поможет понять причины многих человеческих бед и физических трудностей.</w:t>
      </w:r>
    </w:p>
    <w:p>
      <w:pPr>
        <w:pStyle w:val="Normal"/>
        <w:rPr/>
      </w:pPr>
      <w:r>
        <w:rPr/>
        <w:t>Прежде чем идти дальше, постарайтесь основательнее вникнуть в рассмотренные Законы Целительства и Правила, которые здесь повторно приводятся для облегчения вашей задачи.</w:t>
      </w:r>
    </w:p>
    <w:p>
      <w:pPr>
        <w:pStyle w:val="Style7"/>
        <w:rPr/>
      </w:pPr>
      <w:r>
        <w:rPr/>
        <w:t>ЗАКОН I</w:t>
      </w:r>
    </w:p>
    <w:p>
      <w:pPr>
        <w:pStyle w:val="Style10"/>
        <w:rPr/>
      </w:pPr>
      <w:r>
        <w:rPr/>
        <w:t>Любая болезнь является результатом подавления жизни души, и это верно для всех форм во всех царствах. Искусство целителя состоит в освобождении души, так, чтобы ее жизнь могла протекать через совокупность организмов, образующих каждую отдельную форму.</w:t>
      </w:r>
    </w:p>
    <w:p>
      <w:pPr>
        <w:pStyle w:val="Style7"/>
        <w:rPr/>
      </w:pPr>
      <w:r>
        <w:rPr/>
        <w:t>ЗАКОН II</w:t>
      </w:r>
    </w:p>
    <w:p>
      <w:pPr>
        <w:pStyle w:val="Style10"/>
        <w:rPr/>
      </w:pPr>
      <w:r>
        <w:rPr/>
        <w:t>Болезнь является результатом трех влияний. Во-первых, прошлого человека, когда он расплачивается за свои прежние ошибки. Во-вторых, его наследия, когда вместе со всем человечеством он пропускает через себя зараженные потоки энергии, имеющие групповое происхождение. В-третьих, он вместе со всеми формами природы испытывает то, что Господь Жизни налагает на Своё тело. Эти три влияния объединены под названием «Древний Закон Сопричастности Злу». Когда-нибудь он уступит место новому Закону Древнего Преобладающего Добра, стоящему за всем творением Бога. Этот Закон должен быть приведен в действие духовной волей человека.</w:t>
      </w:r>
    </w:p>
    <w:p>
      <w:pPr>
        <w:pStyle w:val="Style7"/>
        <w:spacing w:before="240" w:after="120"/>
        <w:rPr/>
      </w:pPr>
      <w:r>
        <w:rPr/>
        <w:t>ЗАКОН III</w:t>
      </w:r>
    </w:p>
    <w:p>
      <w:pPr>
        <w:pStyle w:val="Style10"/>
        <w:rPr/>
      </w:pPr>
      <w:r>
        <w:rPr>
          <w:spacing w:val="-4"/>
        </w:rPr>
        <w:t>Болезнь является следствием основной концентрации жизненной энергии человека. Состояния, приводящие к плохому здоровью, а потому выражающиеся</w:t>
      </w:r>
      <w:r>
        <w:rPr/>
        <w:t xml:space="preserve"> </w:t>
      </w:r>
      <w:r>
        <w:rPr>
          <w:rFonts w:cs="Times New Roman" w:ascii="Times New Roman" w:hAnsi="Times New Roman"/>
          <w:i w:val="false"/>
          <w:sz w:val="22"/>
        </w:rPr>
        <w:t>134]</w:t>
      </w:r>
      <w:r>
        <w:rPr/>
        <w:t xml:space="preserve"> как болезнь или освобождение от болезни, обусловливаются планом, на котором эта энергия сфокусирована.</w:t>
      </w:r>
      <w:r>
        <w:br w:type="page"/>
      </w:r>
    </w:p>
    <w:p>
      <w:pPr>
        <w:pStyle w:val="Style7"/>
        <w:spacing w:before="240" w:after="120"/>
        <w:rPr/>
      </w:pPr>
      <w:r>
        <w:rPr/>
        <w:t>ЗАКОН IV</w:t>
      </w:r>
    </w:p>
    <w:p>
      <w:pPr>
        <w:pStyle w:val="Style10"/>
        <w:rPr/>
      </w:pPr>
      <w:r>
        <w:rPr/>
        <w:t xml:space="preserve">Корни болезни, как физической, так и психологической, произрастают из добра, красоты и истины. Болезнь – лишь искаженное отражение божественных возможностей.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 На этой точке фокусируется взгляд личности, что и приводит к болезни. </w:t>
      </w:r>
    </w:p>
    <w:p>
      <w:pPr>
        <w:pStyle w:val="Style10"/>
        <w:rPr/>
      </w:pPr>
      <w:r>
        <w:rPr/>
        <w:t>Искусство целителя заключается в том, чтобы поднять опущенный взгляд к душе, к истинному Целителю внутри формы, после чего духовный, или третий, глаз направляет целительную силу и должный порядок восстанавливается.</w:t>
      </w:r>
    </w:p>
    <w:p>
      <w:pPr>
        <w:pStyle w:val="Style6"/>
        <w:rPr/>
      </w:pPr>
      <w:r>
        <w:rPr/>
      </w:r>
    </w:p>
    <w:p>
      <w:pPr>
        <w:pStyle w:val="Style12"/>
        <w:spacing w:before="120" w:after="120"/>
        <w:rPr>
          <w:caps/>
        </w:rPr>
      </w:pPr>
      <w:r>
        <w:rPr/>
        <w:t>Правило Первое</w:t>
      </w:r>
    </w:p>
    <w:p>
      <w:pPr>
        <w:pStyle w:val="Style11"/>
        <w:rPr/>
      </w:pPr>
      <w:r>
        <w:rPr/>
        <w:t xml:space="preserve">Целитель должен стараться соединить свои душу, сердце, мозг и руки. Так он сможет излить на пациента целительную жизненную силу. Это </w:t>
      </w:r>
      <w:r>
        <w:rPr>
          <w:i/>
        </w:rPr>
        <w:t>магнетическая работа</w:t>
      </w:r>
      <w:r>
        <w:rPr/>
        <w:t>. Она исцеляет болезнь или может усугубить так называемое плохое состояние – в зависимости от знания целителя.</w:t>
      </w:r>
    </w:p>
    <w:p>
      <w:pPr>
        <w:pStyle w:val="Style11"/>
        <w:rPr/>
      </w:pPr>
      <w:r>
        <w:rPr/>
        <w:t xml:space="preserve">Целитель должен стараться соединить свои душу, мозг, сердце и эманацию ауры. Тогда своим присутствием он будет питать жизнь души пациента. Это </w:t>
      </w:r>
      <w:r>
        <w:rPr>
          <w:i/>
        </w:rPr>
        <w:t>работа излучения</w:t>
      </w:r>
      <w:r>
        <w:rPr/>
        <w:t>. В руках нет необходимости. Свое могущество являет душа. Душа пациента откликается через его ауру на излучение ауры целителя, которая насыщена энергией души.</w:t>
      </w:r>
    </w:p>
    <w:p>
      <w:pPr>
        <w:pStyle w:val="Style12"/>
        <w:rPr>
          <w:caps/>
        </w:rPr>
      </w:pPr>
      <w:r>
        <w:rPr/>
        <w:t>Правило Второе</w:t>
      </w:r>
    </w:p>
    <w:p>
      <w:pPr>
        <w:pStyle w:val="Style11"/>
        <w:rPr/>
      </w:pPr>
      <w:r>
        <w:rPr/>
        <w:t>Целитель должен добиться магнетической чистоты благодаря чистоте жизни. Он должен добиться того лучащегося сияния, которое проявляется у каждого человека при соединении центров головы. Когда таким образом будет установлено магнетическое поле, появится и излучение.</w:t>
      </w:r>
      <w:r>
        <w:br w:type="page"/>
      </w:r>
    </w:p>
    <w:p>
      <w:pPr>
        <w:pStyle w:val="Style12"/>
        <w:spacing w:lineRule="exact" w:line="224" w:before="240" w:after="120"/>
        <w:rPr>
          <w:caps/>
        </w:rPr>
      </w:pPr>
      <w:r>
        <w:rPr/>
        <w:t>Правило Третье</w:t>
      </w:r>
    </w:p>
    <w:p>
      <w:pPr>
        <w:pStyle w:val="Style11"/>
        <w:spacing w:lineRule="exact" w:line="224"/>
        <w:rPr/>
      </w:pPr>
      <w:r>
        <w:rPr/>
        <w:t>Пусть целитель тренируется распознавать внутреннюю стадию мышления или желания того, кто ждет 135]</w:t>
      </w:r>
      <w:r>
        <w:rPr>
          <w:rFonts w:cs="Arial" w:ascii="Arial" w:hAnsi="Arial"/>
        </w:rPr>
        <w:t xml:space="preserve"> </w:t>
      </w:r>
      <w:r>
        <w:rPr/>
        <w:t>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Style12"/>
        <w:spacing w:lineRule="exact" w:line="224" w:before="300" w:after="100"/>
        <w:rPr/>
      </w:pPr>
      <w:r>
        <w:rPr/>
        <w:t>Правило Четвертое</w:t>
      </w:r>
    </w:p>
    <w:p>
      <w:pPr>
        <w:pStyle w:val="Style11"/>
        <w:spacing w:lineRule="exact" w:line="224"/>
        <w:rPr/>
      </w:pPr>
      <w:r>
        <w:rPr>
          <w:spacing w:val="-6"/>
        </w:rPr>
        <w:t>Целитель или группа целителей должны держать волю в узде. Не волю надлежит использовать, но любовь.</w:t>
      </w:r>
    </w:p>
    <w:p>
      <w:pPr>
        <w:pStyle w:val="Style6"/>
        <w:rPr>
          <w:spacing w:val="-6"/>
        </w:rPr>
      </w:pPr>
      <w:r>
        <w:rPr>
          <w:spacing w:val="-6"/>
        </w:rPr>
      </w:r>
    </w:p>
    <w:p>
      <w:pPr>
        <w:pStyle w:val="4"/>
        <w:spacing w:lineRule="exact" w:line="248" w:before="60" w:after="80"/>
        <w:rPr/>
      </w:pPr>
      <w:r>
        <w:rPr/>
        <w:t>2. Трудности, возникающие при контакте с душой.</w:t>
      </w:r>
    </w:p>
    <w:p>
      <w:pPr>
        <w:pStyle w:val="BodyText2"/>
        <w:spacing w:lineRule="exact" w:line="248"/>
        <w:rPr/>
      </w:pPr>
      <w:r>
        <w:rPr/>
        <w:t xml:space="preserve">Сегодня мы приступим к изучению трудностей, болезней и психологических расстройств (неврологических и ментальных), свойственных стремящимся и ученикам всего мира. Мы будем изучать их в связи с семью центрами и, кроме того, рассмотрим воздействие протекающих через центры сил и энергий (я умышленно употребляю эти разные слова). Многое из того, что я скажу, покажется спорным с точки зрения ортодоксальной медицины, и все же последняя неуклонно приближается к оккультной точке зрения. Я не буду пытаться навязать современным школам терапии эзотерический подход к целительству с его приемами и методами. Оба эти направления и так постепенно сближаются друг с другом. Не обладающий профессиональными знаниями читатель, в расчете на которого излагается наше учение, получит более ясное представление о моей теории, если будет избавлен от технических терминов и академического подхода медицинских наук. Они вызовут лишь путаницу, я же намереваюсь изложить общую картину причин, лежащих в основе внешних физических болезней. Я стараюсь показать некоторые аспекты оккультного целительства, к которым человечество уже готово, напоминая, однако, что мой рассказ естественно неадекватен и неполон; по этой причине он может показаться некорректным профессионалам и соблазнительным для тех, </w:t>
      </w:r>
      <w:bookmarkStart w:id="475" w:name="Ooi_ieou_23"/>
      <w:r>
        <w:rPr/>
        <w:t xml:space="preserve">кто всегда </w:t>
      </w:r>
      <w:bookmarkEnd w:id="475"/>
      <w:r>
        <w:rPr/>
        <w:t>стремится нагреть руки на человеческой доверчивости. Это меня, однако, не волнует. Время подтвердит правильность моих утверждений.</w:t>
      </w:r>
    </w:p>
    <w:p>
      <w:pPr>
        <w:pStyle w:val="Normal"/>
        <w:ind w:hanging="0"/>
        <w:rPr/>
      </w:pPr>
      <w:r>
        <w:rPr>
          <w:b/>
        </w:rPr>
        <w:t>136]</w:t>
      </w:r>
      <w:r>
        <w:rPr/>
        <w:t xml:space="preserve"> Новая медицина будет иметь дело с факторами, которые едва признаются в настоящее время и пока еще реально не связываются с человеком и его телом. Основную теорию, на основе которой будет построено новое медицинское учение, проще всего сформулировать так: в действительности нет ничего, кроме энергии, которую необходимо учитывать, и сил, которые либо противодействуют более высоким или отличным от них видам энергии, либо ассимилируют их. Поэтому я начну с того, что в дополнение к четырем вышеизложенным дам еще один Закон. Предыдущие Законы звучат абстрактно и без этого пятого Закона останутся в какой-то степени неопределенными и малозначащими.</w:t>
      </w:r>
    </w:p>
    <w:p>
      <w:pPr>
        <w:pStyle w:val="Style7"/>
        <w:rPr/>
      </w:pPr>
      <w:r>
        <w:rPr/>
        <w:t>ЗАКОН V</w:t>
      </w:r>
    </w:p>
    <w:p>
      <w:pPr>
        <w:pStyle w:val="Style10"/>
        <w:rPr/>
      </w:pPr>
      <w:r>
        <w:rPr/>
        <w:t xml:space="preserve">Нет ничего, кроме энергии, ибо Бог есть Жизнь. </w:t>
      </w:r>
      <w:r>
        <w:rPr>
          <w:spacing w:val="-4"/>
        </w:rPr>
        <w:t xml:space="preserve">Две энергии встречаются в человеке, остальные пять </w:t>
      </w:r>
      <w:r>
        <w:rPr>
          <w:spacing w:val="-6"/>
        </w:rPr>
        <w:t>присутствуют. Для каждой имеется центральная</w:t>
      </w:r>
      <w:r>
        <w:rPr>
          <w:spacing w:val="-4"/>
        </w:rPr>
        <w:t xml:space="preserve"> точка контакта. Конфликты энергий с силами, а также сил между собой приводят к болезням челове</w:t>
      </w:r>
      <w:r>
        <w:rPr/>
        <w:t>ческого тела. Конфликт энергий с силами длится веками, пока не достигается вершина горы – первая великая вершина. Борьба между силами вызывает все болезни, все несчастья и телесные страдания, которые ищут разрешения в смерти. Две, пять, отсюда семь, плюс то, что они производят, составляют тайну. Таков Пятый Закон Целительства в мире формы.</w:t>
      </w:r>
    </w:p>
    <w:p>
      <w:pPr>
        <w:pStyle w:val="Style6"/>
        <w:rPr/>
      </w:pPr>
      <w:r>
        <w:rPr/>
      </w:r>
    </w:p>
    <w:p>
      <w:pPr>
        <w:pStyle w:val="BodyText2"/>
        <w:spacing w:before="0" w:after="80"/>
        <w:rPr>
          <w:spacing w:val="-4"/>
        </w:rPr>
      </w:pPr>
      <w:r>
        <w:rPr>
          <w:spacing w:val="-4"/>
        </w:rPr>
        <w:t>Этот Закон можно свести к следующим основным положениям:</w:t>
      </w:r>
    </w:p>
    <w:p>
      <w:pPr>
        <w:pStyle w:val="22"/>
        <w:rPr/>
      </w:pPr>
      <w:r>
        <w:rPr/>
        <w:t>1.</w:t>
        <w:tab/>
        <w:t>Мы живем в мире энергий, и сами являемся их составной частью.</w:t>
      </w:r>
    </w:p>
    <w:p>
      <w:pPr>
        <w:pStyle w:val="22"/>
        <w:rPr/>
      </w:pPr>
      <w:r>
        <w:rPr/>
        <w:t>2.</w:t>
        <w:tab/>
        <w:t>Физический проводник представляет собой соединение двух энергий и семи сил.</w:t>
      </w:r>
    </w:p>
    <w:p>
      <w:pPr>
        <w:pStyle w:val="22"/>
        <w:rPr/>
      </w:pPr>
      <w:r>
        <w:rPr/>
        <w:t>3.</w:t>
        <w:tab/>
        <w:t>Первая энергия – это энергия души, лучевая энергия. Она порождает конфликт, по мере того как пытается взять под контроль все силы.</w:t>
      </w:r>
    </w:p>
    <w:p>
      <w:pPr>
        <w:pStyle w:val="22"/>
        <w:tabs>
          <w:tab w:val="clear" w:pos="284"/>
          <w:tab w:val="left" w:pos="567" w:leader="none"/>
        </w:tabs>
        <w:ind w:left="851" w:hanging="851"/>
        <w:rPr/>
      </w:pPr>
      <w:r>
        <w:rPr>
          <w:b/>
        </w:rPr>
        <w:t>137]</w:t>
        <w:tab/>
      </w:r>
      <w:r>
        <w:rPr/>
        <w:t>4.</w:t>
        <w:tab/>
        <w:t>Вторая энергия – это энергия тройственной личности – энергия луча личности, которая сопротивляется более высокой энергии.</w:t>
      </w:r>
    </w:p>
    <w:p>
      <w:pPr>
        <w:pStyle w:val="22"/>
        <w:rPr/>
      </w:pPr>
      <w:r>
        <w:rPr/>
        <w:t>5.</w:t>
        <w:tab/>
        <w:t>Силы – это другие энергии, или лучевые влияния, которые контролируют семь центров и подчиняются либо энергии личности, либо энергии души.</w:t>
      </w:r>
    </w:p>
    <w:p>
      <w:pPr>
        <w:pStyle w:val="22"/>
        <w:rPr/>
      </w:pPr>
      <w:r>
        <w:rPr/>
        <w:t>6.</w:t>
        <w:tab/>
        <w:t>Таким образом, налицо два конфликта: между двумя основными энергиями и между другими энергиями, сфокусированными в семи центрах.</w:t>
      </w:r>
    </w:p>
    <w:p>
      <w:pPr>
        <w:pStyle w:val="22"/>
        <w:rPr/>
      </w:pPr>
      <w:r>
        <w:rPr/>
        <w:t>7.</w:t>
        <w:tab/>
        <w:t>Именно взаимодействие этих энергий обусловливает хорошее или плохое здоровье.</w:t>
      </w:r>
    </w:p>
    <w:p>
      <w:pPr>
        <w:pStyle w:val="41"/>
        <w:rPr/>
      </w:pPr>
      <w:r>
        <w:rPr/>
        <w:t>Множество учений объясняли вековую борьбу между личностью и душой, но они всегда излагались либо языком духовного подхода, мистицизма и религии, либо же в терминах характерных реакций, абстрактного стремления и чистоты или нечистоты. Их я касаться не буду. Моя тема – последствия этого конфликта в физическом теле. Поэтому я ограничусь физиологическими и психологическими проблемами, сопутствующими борьбе, которая в общем случае сильно отягощает участь ученика. Можно утверждать, что:</w:t>
      </w:r>
    </w:p>
    <w:p>
      <w:pPr>
        <w:pStyle w:val="41"/>
        <w:rPr>
          <w:i/>
          <w:i/>
        </w:rPr>
      </w:pPr>
      <w:r>
        <w:rPr>
          <w:i/>
        </w:rPr>
        <w:t>А. Все болезни и физические трудности обусловлены одним (или более) из трех факторов или условий:</w:t>
      </w:r>
    </w:p>
    <w:p>
      <w:pPr>
        <w:pStyle w:val="3"/>
        <w:spacing w:before="0" w:after="0"/>
        <w:rPr/>
      </w:pPr>
      <w:r>
        <w:rPr/>
        <w:t>1. Расширением контакта с душой, который ведет к оживлению всех центров в правильном ритме, соответствующем лучу души. Это естественно вызывает стресс и напряжение в физическом проводнике.</w:t>
      </w:r>
    </w:p>
    <w:p>
      <w:pPr>
        <w:pStyle w:val="3"/>
        <w:spacing w:before="0" w:after="0"/>
        <w:rPr/>
      </w:pPr>
      <w:r>
        <w:rPr/>
        <w:t>2. Жизнью и фокусом личности, которые противятся контролю души и в основном проявляются через активность горлового центра (определяющего активность щитовидной железы) и центров под диафрагмой.</w:t>
      </w:r>
    </w:p>
    <w:p>
      <w:pPr>
        <w:pStyle w:val="Normal"/>
        <w:ind w:hanging="0"/>
        <w:rPr/>
      </w:pPr>
      <w:r>
        <w:rPr>
          <w:b/>
        </w:rPr>
        <w:t>138]</w:t>
      </w:r>
      <w:r>
        <w:rPr/>
        <w:t xml:space="preserve"> 3. Прохождением стремящимся такого цикла, когда контроль личности начинает ослабевать, и главная роль в дальнейшей активности переходит к центрам над диафрагмой, что вызы</w:t>
      </w:r>
      <w:r>
        <w:rPr>
          <w:spacing w:val="-4"/>
        </w:rPr>
        <w:t>вает новые проблемы и требует соответствующего урегулирования.</w:t>
      </w:r>
    </w:p>
    <w:p>
      <w:pPr>
        <w:pStyle w:val="41"/>
        <w:rPr/>
      </w:pPr>
      <w:r>
        <w:rPr>
          <w:i/>
        </w:rPr>
        <w:t>Б. На каждой стадии перед стремящимся встают новые цели; их достижение приводит как к прогрессу, так и к специфическим трудностям.</w:t>
      </w:r>
    </w:p>
    <w:p>
      <w:pPr>
        <w:pStyle w:val="3"/>
        <w:spacing w:before="0" w:after="0"/>
        <w:rPr/>
      </w:pPr>
      <w:r>
        <w:rPr/>
        <w:t xml:space="preserve">1. </w:t>
      </w:r>
      <w:r>
        <w:rPr>
          <w:i/>
        </w:rPr>
        <w:t xml:space="preserve">Цель посвященного </w:t>
      </w:r>
      <w:r>
        <w:rPr/>
        <w:t>состоит в том, чтобы заставить каждый центр эфирного тела реагировать на энергию луча души, а также на второстепенные по отношению к ней семь лучевых энергий. Процесс стимуляции, перестройки и достижения твердого контроля продолжается вплоть до третьего посвящения. После этого посвящения физический проводник получает совершенно иное значение и качество, и Правила и Законы Здоровья больше к нему не применимы.</w:t>
      </w:r>
    </w:p>
    <w:p>
      <w:pPr>
        <w:pStyle w:val="3"/>
        <w:spacing w:before="0" w:after="0"/>
        <w:rPr/>
      </w:pPr>
      <w:r>
        <w:rPr/>
        <w:t xml:space="preserve">2. </w:t>
      </w:r>
      <w:r>
        <w:rPr>
          <w:i/>
        </w:rPr>
        <w:t xml:space="preserve">Целью ученика </w:t>
      </w:r>
      <w:r>
        <w:rPr/>
        <w:t xml:space="preserve">является установление контроля души над центрами тела посредством стимуляции, очищения и окончательной стабилизации. Это неизбежно ведет к трудностям, поскольку живительная стимуляция или воздействие (любое из этих слов </w:t>
      </w:r>
      <w:r>
        <w:rPr>
          <w:spacing w:val="-4"/>
        </w:rPr>
        <w:t>подойдет), либо их отсутствие или недостаточность влияет на органы тела вблизи центров, а также на всю материю вокруг цен</w:t>
      </w:r>
      <w:r>
        <w:rPr/>
        <w:t>тров.</w:t>
      </w:r>
    </w:p>
    <w:p>
      <w:pPr>
        <w:pStyle w:val="3"/>
        <w:spacing w:before="0" w:after="0"/>
        <w:rPr/>
      </w:pPr>
      <w:r>
        <w:rPr/>
        <w:t xml:space="preserve">3. </w:t>
      </w:r>
      <w:r>
        <w:rPr>
          <w:i/>
        </w:rPr>
        <w:t>Целью стремящегося</w:t>
      </w:r>
      <w:r>
        <w:rPr/>
        <w:t xml:space="preserve"> или ученика на испытании является перевод сил из центров под диафрагмой через центр солнечного сплетения в центры над диафрагмой. Энергию основания позвоночника необходимо перевести в голову, энергию сакрального центра надо поднять в горло, а энергию солнечного сплетения – в сердце. Это делается в ответ на магнетическую «тягу» луча души, по мере того как он начинает доминировать над лучом личности. </w:t>
      </w:r>
      <w:r>
        <w:rPr>
          <w:b/>
        </w:rPr>
        <w:t>139]</w:t>
      </w:r>
      <w:r>
        <w:rPr/>
        <w:t xml:space="preserve"> Этот долгий и болезненный процесс тянется многие жизни, вызывая много физических болезней.</w:t>
      </w:r>
    </w:p>
    <w:p>
      <w:pPr>
        <w:pStyle w:val="3"/>
        <w:spacing w:before="0" w:after="0"/>
        <w:rPr/>
      </w:pPr>
      <w:r>
        <w:rPr/>
        <w:t xml:space="preserve">4. </w:t>
      </w:r>
      <w:r>
        <w:rPr>
          <w:i/>
        </w:rPr>
        <w:t>Цель среднего человека</w:t>
      </w:r>
      <w:r>
        <w:rPr/>
        <w:t xml:space="preserve"> (бессознательная) состоит в том, чтобы достичь полного соответствия силе личности, фокусируемой главным образом в средней точке, то есть в солнечном сплетении, после чего постоянно и осмысленно координировать силы так, чтобы в конце концов душа могла управлять и использовать интегрированную личность.</w:t>
      </w:r>
    </w:p>
    <w:p>
      <w:pPr>
        <w:pStyle w:val="3"/>
        <w:rPr/>
      </w:pPr>
      <w:r>
        <w:rPr/>
        <w:t xml:space="preserve">5. </w:t>
      </w:r>
      <w:r>
        <w:rPr>
          <w:i/>
        </w:rPr>
        <w:t>Целью примитивного, или неразвитого, человека</w:t>
      </w:r>
      <w:r>
        <w:rPr/>
        <w:t xml:space="preserve"> (опять-таки бессознательной) является полная животная и эмоциональная жизнь, которая должна способствовать накоплению опыта роста, контакта и, в конце концов, понимания. При этом формируется реагирующий в трех мирах аппарат души.</w:t>
      </w:r>
    </w:p>
    <w:p>
      <w:pPr>
        <w:pStyle w:val="Normal"/>
        <w:rPr/>
      </w:pPr>
      <w:r>
        <w:rPr/>
        <w:t>Я хотел бы обратить ваше внимание на то, что выбор цели сам по себе влияет на то, к чему стремится человек. Над этим стоит тщательно поразмыслить.</w:t>
      </w:r>
    </w:p>
    <w:p>
      <w:pPr>
        <w:pStyle w:val="Normal"/>
        <w:rPr/>
      </w:pPr>
      <w:r>
        <w:rPr/>
        <w:t>Эти обобщения принесут пользу, только если вы не будете забывать, что это всего лишь обобщения. Ни одного стремящегося, на какой бы стадии он ни был, вплоть до третьего посвящения, не характеризует ярко выраженная устремленность и четкая поляризация в жизни и усилиях. Люди находятся на всех мыслимых ступенях развития, многие из которых являются промежуточными по отношению к пяти упомянутым стадиям. Все они сливаются, смешиваются друг с другом, часто являя собой внушительную и беспорядочную арену мысли и деятельности. Только жизнь неразвитого индивида отличается завидной простотой. В промежутке – от стадии младенчества расы или человека до состояния освобожденности от жизни личности – нет ничего, кроме сложности, накладывающихся друг на друга состояний сознания, трудностей, недомоганий, психологических проблем, болезней и смерти.</w:t>
      </w:r>
    </w:p>
    <w:p>
      <w:pPr>
        <w:pStyle w:val="Normal"/>
        <w:ind w:hanging="0"/>
        <w:rPr/>
      </w:pPr>
      <w:r>
        <w:rPr>
          <w:b/>
        </w:rPr>
        <w:t>140]</w:t>
      </w:r>
      <w:r>
        <w:rPr/>
        <w:t xml:space="preserve"> Очевидно, так и должно быть, ведь огромное количество энергий и сил, образующих человеческое существо и его окружение, находится в постоянном взаимодействии друг с другом. Каждое человеческое существо в действительности подобно крошечному водовороту в огромном океане Бытия, в котором оно живет и действует, находясь в беспрестанном движении до того момента, когда душа «возмущает воды» (или силы) и Ангел При</w:t>
      </w:r>
      <w:r>
        <w:rPr>
          <w:spacing w:val="-4"/>
        </w:rPr>
        <w:t>сутствия нисходит в водоворот. Тогда все успокаивается. Воды, колеблемые ритмом жизни и еще больше взволнованные прихо</w:t>
      </w:r>
      <w:r>
        <w:rPr/>
        <w:t xml:space="preserve">дом Ангела, смиряются его целительной силой и превращаются «в </w:t>
      </w:r>
      <w:r>
        <w:rPr>
          <w:spacing w:val="-4"/>
        </w:rPr>
        <w:t xml:space="preserve">тихую заводь, в которую могут войти малые сии и найти исцеление, в котором они нуждаются». Так гласит </w:t>
      </w:r>
      <w:r>
        <w:rPr>
          <w:i/>
          <w:spacing w:val="-4"/>
        </w:rPr>
        <w:t>Древний Коммента</w:t>
      </w:r>
      <w:r>
        <w:rPr>
          <w:i/>
        </w:rPr>
        <w:t>рий</w:t>
      </w:r>
      <w:r>
        <w:rPr/>
        <w:t>.</w:t>
      </w:r>
    </w:p>
    <w:p>
      <w:pPr>
        <w:pStyle w:val="4"/>
        <w:rPr/>
      </w:pPr>
      <w:r>
        <w:rPr/>
        <w:t>Центры и эндокринная система</w:t>
      </w:r>
    </w:p>
    <w:p>
      <w:pPr>
        <w:pStyle w:val="BodyText2"/>
        <w:rPr/>
      </w:pPr>
      <w:r>
        <w:rPr/>
        <w:t>Итак, понятно, что болезнь (если она не имеет группового происхождения и не обусловлена планетарной кармой или несчастным случаем) объясняется активностью или пассивностью центров. Это основное положение, изложенное в самой простой форме. Центры, как известно, управляют эндокринной системой, которая, в свою очередь, контролирует семь главных областей человеческого тела и ответственна за правильную работу всего организма, оказывая как физиологическое, так и психологическое воздействие.</w:t>
      </w:r>
    </w:p>
    <w:p>
      <w:pPr>
        <w:pStyle w:val="Normal"/>
        <w:rPr/>
      </w:pPr>
      <w:r>
        <w:rPr/>
        <w:t>Значение эндокринной системы трудно переоценить. Это миниатюрная копия семеричного строения вселенной, а также сред</w:t>
      </w:r>
      <w:r>
        <w:rPr>
          <w:spacing w:val="-4"/>
        </w:rPr>
        <w:t>ство выражения и инструмент контакта семи лучевых сил, семи</w:t>
      </w:r>
      <w:r>
        <w:rPr/>
        <w:t xml:space="preserve"> Духов перед Престолом Божьим. На этой пока непризнанной истине будут построены медицина и методы целительства грядущей цивилизации.</w:t>
      </w:r>
    </w:p>
    <w:p>
      <w:pPr>
        <w:pStyle w:val="3"/>
        <w:spacing w:lineRule="exact" w:line="260"/>
        <w:rPr/>
      </w:pPr>
      <w:r>
        <w:rPr>
          <w:spacing w:val="-4"/>
        </w:rPr>
        <w:t>Железы образуют великую связующую систему тела. Они связывают друг с другом все части физического проводника, соединяют человека с эфирным телом – индивидуальным и планетарным</w:t>
      </w:r>
      <w:r>
        <w:rPr/>
        <w:t xml:space="preserve"> </w:t>
      </w:r>
      <w:r>
        <w:rPr>
          <w:b/>
        </w:rPr>
        <w:t>141]</w:t>
      </w:r>
      <w:r>
        <w:rPr/>
        <w:t xml:space="preserve"> – а также с кровью, разносящей жизненное начало ко всем частям тела. Соответственно в теле дей</w:t>
        <w:softHyphen/>
        <w:t>ствуют четыре основных распределяющих фактора. Все они само</w:t>
        <w:softHyphen/>
        <w:t>достаточны, способствуют функциональной и органической жизни тела, тесно взаимосвязаны и оказывают как физиологическое, так и психологическое влияние, в соответствии со своей силой, реакцией центров на приток высшей энергии, достигнутой точкой эволюции и свободным или несвободным выражением поступающей энергий. Четыре распределителя энергии суть следующие:</w:t>
      </w:r>
    </w:p>
    <w:p>
      <w:pPr>
        <w:pStyle w:val="3"/>
        <w:spacing w:lineRule="exact" w:line="260"/>
        <w:rPr/>
      </w:pPr>
      <w:r>
        <w:rPr/>
        <w:t xml:space="preserve">1. </w:t>
      </w:r>
      <w:r>
        <w:rPr>
          <w:i/>
        </w:rPr>
        <w:t>Сам эфирный проводник</w:t>
      </w:r>
      <w:r>
        <w:rPr/>
        <w:t>. Он с мириадами своих силовых и энергетических линий, со всеми втекающими и вытекающими энергиями, со своей отзывчивостью на энергетические импульсы со стороны окружения и со стороны внутреннего духовного человека и тонких тел, составляет основу физического тела. В нем как фокусные точки приема и распределения расположены семь центров. Они принимают семь типов энергии и распределяют их по всей малой человеческой системе.</w:t>
      </w:r>
    </w:p>
    <w:p>
      <w:pPr>
        <w:pStyle w:val="3"/>
        <w:spacing w:lineRule="exact" w:line="260"/>
        <w:rPr/>
      </w:pPr>
      <w:r>
        <w:rPr/>
        <w:t xml:space="preserve">2. </w:t>
      </w:r>
      <w:r>
        <w:rPr>
          <w:i/>
        </w:rPr>
        <w:t>Нервная система</w:t>
      </w:r>
      <w:r>
        <w:rPr/>
        <w:t xml:space="preserve"> с ее различными взаимосвязанными подраз</w:t>
        <w:softHyphen/>
        <w:t xml:space="preserve">делениями. Это </w:t>
      </w:r>
      <w:bookmarkStart w:id="476" w:name="Ooi_ieou_24"/>
      <w:r>
        <w:rPr/>
        <w:t xml:space="preserve">относительно материальная </w:t>
      </w:r>
      <w:bookmarkEnd w:id="476"/>
      <w:r>
        <w:rPr/>
        <w:t>сеть энергий и сил, являющихся внешним выражением внутренней, витальной, динамической сети эфирного тела и миллионов нади, или прототипов нервов, лежащих в основе более плотного тела. Нервы, их сплетения и разветвления представляют собой отрицательные аспекты тех положительных энергий, которые оказывают или пытаются оказывать определяющее влияние на человека.</w:t>
      </w:r>
    </w:p>
    <w:p>
      <w:pPr>
        <w:pStyle w:val="Normal"/>
        <w:spacing w:lineRule="exact" w:line="260"/>
        <w:rPr/>
      </w:pPr>
      <w:r>
        <w:rPr/>
        <w:t xml:space="preserve">3. </w:t>
      </w:r>
      <w:r>
        <w:rPr>
          <w:i/>
        </w:rPr>
        <w:t>Эндокринная система</w:t>
      </w:r>
      <w:r>
        <w:rPr/>
        <w:t xml:space="preserve">. Это осязаемое, экзотерическое выражение активности витального, или эфирного, тела и семи его центров. Местоположение семи центров силы соответствует </w:t>
      </w:r>
      <w:r>
        <w:rPr>
          <w:spacing w:val="-4"/>
        </w:rPr>
        <w:t>расположению семи основных желез, и каждый центр силы, согласно</w:t>
      </w:r>
      <w:r>
        <w:rPr/>
        <w:t xml:space="preserve"> </w:t>
      </w:r>
      <w:r>
        <w:rPr>
          <w:b/>
        </w:rPr>
        <w:t>142]</w:t>
      </w:r>
      <w:r>
        <w:rPr/>
        <w:t xml:space="preserve"> эзотерическому учению, дает энергию и жизнь связанной с ним железе, которая по сути является внешним его выражением.</w:t>
      </w:r>
      <w:r>
        <w:br w:type="page"/>
      </w:r>
    </w:p>
    <w:p>
      <w:pPr>
        <w:pStyle w:val="Normal"/>
        <w:spacing w:before="120" w:after="80"/>
        <w:ind w:firstLine="567"/>
        <w:rPr>
          <w:b/>
          <w:b/>
        </w:rPr>
      </w:pPr>
      <w:r>
        <w:rPr>
          <w:b/>
        </w:rPr>
        <w:t>Центры</w:t>
        <w:tab/>
        <w:tab/>
        <w:tab/>
        <w:tab/>
        <w:tab/>
        <w:tab/>
        <w:tab/>
        <w:tab/>
        <w:tab/>
        <w:tab/>
        <w:t>Железы</w:t>
      </w:r>
    </w:p>
    <w:p>
      <w:pPr>
        <w:pStyle w:val="Normal"/>
        <w:tabs>
          <w:tab w:val="clear" w:pos="284"/>
          <w:tab w:val="left" w:pos="3969" w:leader="dot"/>
        </w:tabs>
        <w:ind w:firstLine="567"/>
        <w:rPr/>
      </w:pPr>
      <w:r>
        <w:rPr/>
        <w:t>Головной</w:t>
        <w:tab/>
        <w:t>Шишковидная</w:t>
      </w:r>
    </w:p>
    <w:p>
      <w:pPr>
        <w:pStyle w:val="Normal"/>
        <w:tabs>
          <w:tab w:val="clear" w:pos="284"/>
          <w:tab w:val="left" w:pos="3969" w:leader="dot"/>
        </w:tabs>
        <w:ind w:firstLine="567"/>
        <w:rPr/>
      </w:pPr>
      <w:r>
        <w:rPr/>
        <w:t>Между бровями</w:t>
        <w:tab/>
        <w:t>Гипофиз</w:t>
      </w:r>
    </w:p>
    <w:p>
      <w:pPr>
        <w:pStyle w:val="Normal"/>
        <w:tabs>
          <w:tab w:val="clear" w:pos="284"/>
          <w:tab w:val="left" w:pos="3969" w:leader="dot"/>
        </w:tabs>
        <w:ind w:firstLine="567"/>
        <w:rPr/>
      </w:pPr>
      <w:r>
        <w:rPr/>
        <w:t>Горловой</w:t>
        <w:tab/>
        <w:t>Щитовидная</w:t>
      </w:r>
    </w:p>
    <w:p>
      <w:pPr>
        <w:pStyle w:val="Normal"/>
        <w:tabs>
          <w:tab w:val="clear" w:pos="284"/>
          <w:tab w:val="left" w:pos="3969" w:leader="dot"/>
        </w:tabs>
        <w:ind w:firstLine="567"/>
        <w:rPr/>
      </w:pPr>
      <w:r>
        <w:rPr/>
        <w:t>Сердечный</w:t>
        <w:tab/>
        <w:t>Вилочковая</w:t>
      </w:r>
    </w:p>
    <w:p>
      <w:pPr>
        <w:pStyle w:val="Normal"/>
        <w:tabs>
          <w:tab w:val="clear" w:pos="284"/>
          <w:tab w:val="left" w:pos="3969" w:leader="dot"/>
        </w:tabs>
        <w:ind w:firstLine="567"/>
        <w:rPr/>
      </w:pPr>
      <w:r>
        <w:rPr/>
        <w:t>Солнечного сплетения</w:t>
        <w:tab/>
        <w:t>Поджелудочная</w:t>
      </w:r>
    </w:p>
    <w:p>
      <w:pPr>
        <w:pStyle w:val="Normal"/>
        <w:tabs>
          <w:tab w:val="clear" w:pos="284"/>
          <w:tab w:val="left" w:pos="3969" w:leader="dot"/>
        </w:tabs>
        <w:ind w:firstLine="567"/>
        <w:rPr/>
      </w:pPr>
      <w:r>
        <w:rPr/>
        <w:t>Сакральный</w:t>
        <w:tab/>
        <w:t>Гонады</w:t>
      </w:r>
    </w:p>
    <w:p>
      <w:pPr>
        <w:pStyle w:val="Normal"/>
        <w:tabs>
          <w:tab w:val="clear" w:pos="284"/>
          <w:tab w:val="left" w:pos="3969" w:leader="dot"/>
        </w:tabs>
        <w:ind w:firstLine="567"/>
        <w:rPr/>
      </w:pPr>
      <w:r>
        <w:rPr/>
        <w:t>У основания позвоночника</w:t>
        <w:tab/>
        <w:t>Надпочечники</w:t>
      </w:r>
    </w:p>
    <w:p>
      <w:pPr>
        <w:pStyle w:val="3"/>
        <w:spacing w:before="120" w:after="80"/>
        <w:rPr/>
      </w:pPr>
      <w:r>
        <w:rPr/>
        <w:t>Три эти системы очень тесно связаны друг с другом, образуя один взаимосвязанный аппарат энергий и сил, которые по своей сущности являются витальными, гальваническими, динамическими и творческими. Они фундаментально взаимозависимы и определяют всё внутреннее состояние физического организма. Поначалу они отзываются на то или иное тело (эмоциональное или ментальное), затем – на интегрированную личность, ее луч и, наконец, на луч души, когда он начинает принимать на себя управление. Они в действительности ответственны за создание физического тела и – после рождения – обусловливают его психологическое качество, которое, в свою очередь, определяет становление физического человека. Они – проводники трех божественных аспектов всего проявления: жизни – качества – явления.</w:t>
      </w:r>
    </w:p>
    <w:p>
      <w:pPr>
        <w:pStyle w:val="Normal"/>
        <w:rPr/>
      </w:pPr>
      <w:r>
        <w:rPr/>
        <w:t xml:space="preserve">4. </w:t>
      </w:r>
      <w:r>
        <w:rPr>
          <w:i/>
        </w:rPr>
        <w:t>Кровеносная система</w:t>
      </w:r>
      <w:r>
        <w:rPr/>
        <w:t>. Это носитель жизненного принципа и соединенных энергий и сил трех вышеупомянутых систем. Для ортодоксов это довольно новая идея. Связь системы кровообращения с нервной системой пока недостаточно изучена в современной медицине. Многое, однако, сделано по части исследования связи между системой желез и кровью.</w:t>
      </w:r>
    </w:p>
    <w:p>
      <w:pPr>
        <w:pStyle w:val="41"/>
        <w:ind w:hanging="0"/>
        <w:rPr/>
      </w:pPr>
      <w:r>
        <w:rPr>
          <w:b/>
        </w:rPr>
        <w:t>143]</w:t>
      </w:r>
      <w:r>
        <w:rPr/>
        <w:t xml:space="preserve"> Только тогда, когда эти четыре взаимосвязанные системы будут рассматриваться как одно интегральное целое, как четыре аспекта одной системы жизненной циркуляции, мы наконец приблизимся к истине. Только когда они будут признаны четырьмя главными агентами распределения сочетания, или суммы, лучей индивидуального человека, будет осознана истинная природа материальных феноменов. Здесь надо добавить, что:</w:t>
      </w:r>
    </w:p>
    <w:p>
      <w:pPr>
        <w:pStyle w:val="22"/>
        <w:rPr/>
      </w:pPr>
      <w:r>
        <w:rPr/>
        <w:t>1.</w:t>
        <w:tab/>
      </w:r>
      <w:r>
        <w:rPr>
          <w:spacing w:val="-4"/>
        </w:rPr>
        <w:t>Эфирный проводник, с точки зрения циркуляции, управляется Луной, скрывающей Вулкан.</w:t>
      </w:r>
    </w:p>
    <w:p>
      <w:pPr>
        <w:pStyle w:val="22"/>
        <w:rPr/>
      </w:pPr>
      <w:r>
        <w:rPr/>
        <w:t>2.</w:t>
        <w:tab/>
        <w:t>Нервная система управляется Венерой.</w:t>
      </w:r>
    </w:p>
    <w:p>
      <w:pPr>
        <w:pStyle w:val="22"/>
        <w:spacing w:lineRule="exact" w:line="246"/>
        <w:rPr/>
      </w:pPr>
      <w:r>
        <w:rPr/>
        <w:t>3.</w:t>
        <w:tab/>
        <w:t>Эндокринная система управляется Сатурном.</w:t>
      </w:r>
    </w:p>
    <w:p>
      <w:pPr>
        <w:pStyle w:val="22"/>
        <w:spacing w:lineRule="exact" w:line="246"/>
        <w:rPr/>
      </w:pPr>
      <w:r>
        <w:rPr/>
        <w:t>4.</w:t>
        <w:tab/>
        <w:t>Кровообращение управляется Нептуном.</w:t>
      </w:r>
    </w:p>
    <w:p>
      <w:pPr>
        <w:pStyle w:val="23"/>
        <w:spacing w:lineRule="exact" w:line="246" w:before="40" w:after="0"/>
        <w:rPr/>
      </w:pPr>
      <w:r>
        <w:rPr/>
        <w:t>Данные четыре системы являются на самом деле проявлением четырех аспектов материи в ее низшем, или чисто физическом, выражении. Имеются и другие аспекты выражения фундаментальной субстанции, однако эти четыре наиболее важны.</w:t>
      </w:r>
    </w:p>
    <w:p>
      <w:pPr>
        <w:pStyle w:val="BodyText2"/>
        <w:spacing w:lineRule="exact" w:line="246"/>
        <w:rPr/>
      </w:pPr>
      <w:r>
        <w:rPr/>
        <w:t>Каждый из них является, по существу, двойственным, и каждая двойственность соответствует либо лучу души, либо личности. Поэтому каждый имеет и положительную, и отрицательную стороны, каждый можно считать единицей силы сопротивления и динамической энергии, каждый представляет собой сочетание определенных аспектов материи и субстанции – материи как сравнительно статического аспекта, субстанции как сравнительно подвижного или качественного аспекта. Их взаимодействие, связь и совместное функционирование являются выражением Единого Жизненного Принципа, и когда они достигают совершенного слияния, синтеза, или координированной активности, наступает та «жизнь с избытком», о которой говорил Христос и о которой нам пока еще ничего неизвестно. Четыре аспекта материи соответствуют также четырем божественными атрибутами и трем божественным аспектам.</w:t>
      </w:r>
    </w:p>
    <w:p>
      <w:pPr>
        <w:pStyle w:val="Normal"/>
        <w:spacing w:lineRule="exact" w:line="246"/>
        <w:ind w:hanging="0"/>
        <w:rPr/>
      </w:pPr>
      <w:r>
        <w:rPr>
          <w:b/>
        </w:rPr>
        <w:t>144]</w:t>
      </w:r>
      <w:r>
        <w:rPr/>
        <w:t xml:space="preserve"> Аналогия с принципиальной двойственностью любого проявления также сохраняется, и получается девятка посвящения – три, четыре и два. Однако процессу посвящения это соответствует с точностью до наоборот, ибо это посвящение в третий аспект творения, аспект материи и мир интеллектуальной активности. Это не посвящение во второй аспект, или аспект души, как в случае посвящений иерархических, к которым готовится ученик. Это посвящение души в опыт физического воплощения, в существование физического плана и в искусство функционирования в качестве человеческого существа. Дверь в этот опыт – «Врата Рака». А посвящение в Царство Божие осуществляется через «Врата Козерога». Четыре атрибута и три аспекта материи, плюс их двойственная активность соответствуют четырем аспектам личности и Духовной Троице и их двойственной активной связи. В этих словах скрыт ключ к освобождению.</w:t>
      </w:r>
    </w:p>
    <w:p>
      <w:pPr>
        <w:pStyle w:val="4"/>
        <w:spacing w:lineRule="exact" w:line="246" w:before="180" w:after="100"/>
        <w:rPr/>
      </w:pPr>
      <w:r>
        <w:rPr/>
        <w:t>Семь основных центров</w:t>
      </w:r>
    </w:p>
    <w:p>
      <w:pPr>
        <w:pStyle w:val="BodyText2"/>
        <w:spacing w:lineRule="exact" w:line="246"/>
        <w:rPr/>
      </w:pPr>
      <w:r>
        <w:rPr/>
        <w:t>Весьма полезно кратко рассмотреть природу самих центров, взяв кое-что из других моих книг, написанных ранее, и, таким образом, дать ясное представление об энергетическом теле, которое лежит в основе плотного физического проводника.</w:t>
      </w:r>
    </w:p>
    <w:p>
      <w:pPr>
        <w:pStyle w:val="Normal"/>
        <w:rPr/>
      </w:pPr>
      <w:r>
        <w:rPr/>
        <w:t>В теле имеется много фокусов силы, но мы займемся семью главными, которые в той или иной степени контролируют все остальные. Так мы избежим путаницы. Мы будем говорить о пяти центрах, расположенных вдоль позвоночника, и о двух, которые находятся в голове.</w:t>
      </w:r>
    </w:p>
    <w:p>
      <w:pPr>
        <w:pStyle w:val="Normal"/>
        <w:spacing w:before="80" w:after="80"/>
        <w:rPr/>
      </w:pPr>
      <w:r>
        <w:rPr/>
        <w:t>1.</w:t>
      </w:r>
      <w:r>
        <w:rPr>
          <w:i/>
        </w:rPr>
        <w:tab/>
        <w:t>Головной центр</w:t>
      </w:r>
      <w:r>
        <w:rPr>
          <w:b/>
        </w:rPr>
        <w:t>.</w:t>
      </w:r>
      <w:r>
        <w:rPr/>
        <w:t xml:space="preserve"> Он находится на макушке. Его часто называют «тысячелепестковым лотосом» или Брахмарандрой.</w:t>
      </w:r>
    </w:p>
    <w:p>
      <w:pPr>
        <w:pStyle w:val="22"/>
        <w:tabs>
          <w:tab w:val="clear" w:pos="284"/>
          <w:tab w:val="left" w:pos="567" w:leader="none"/>
        </w:tabs>
        <w:ind w:left="851" w:hanging="851"/>
        <w:rPr/>
      </w:pPr>
      <w:r>
        <w:rPr>
          <w:b/>
        </w:rPr>
        <w:t>145]</w:t>
        <w:tab/>
      </w:r>
      <w:r>
        <w:rPr/>
        <w:t>а)</w:t>
        <w:tab/>
        <w:t>Он соответствует центральному духовному солнцу.</w:t>
      </w:r>
    </w:p>
    <w:p>
      <w:pPr>
        <w:pStyle w:val="22"/>
        <w:rPr/>
      </w:pPr>
      <w:r>
        <w:rPr/>
        <w:t>б)</w:t>
        <w:tab/>
        <w:t>Он начинает работать после третьего посвящения и является органом распределения монадической энергии, волевого аспекта божественности.</w:t>
      </w:r>
    </w:p>
    <w:p>
      <w:pPr>
        <w:pStyle w:val="22"/>
        <w:rPr/>
      </w:pPr>
      <w:r>
        <w:rPr/>
        <w:t>в)</w:t>
        <w:tab/>
        <w:t>Он связан с тройственной личностью посредством антахкараны, которую выстраивают ученики и посвященные и которая получает свое полное значение только после разрушения каузального тела при четвертом посвящении.</w:t>
      </w:r>
    </w:p>
    <w:p>
      <w:pPr>
        <w:pStyle w:val="22"/>
        <w:rPr/>
      </w:pPr>
      <w:r>
        <w:rPr/>
        <w:t>г)</w:t>
        <w:tab/>
        <w:t>Это центр Шамбалы в физическом теле и проводник Отца, или первого божественного аспекта.</w:t>
      </w:r>
    </w:p>
    <w:p>
      <w:pPr>
        <w:pStyle w:val="22"/>
        <w:rPr/>
      </w:pPr>
      <w:r>
        <w:rPr/>
        <w:t>д)</w:t>
        <w:tab/>
        <w:t>Он регистрирует цель, соответствует «электрическому огню» солнечной системы и является динамическим по своему качеству.</w:t>
      </w:r>
    </w:p>
    <w:p>
      <w:pPr>
        <w:pStyle w:val="22"/>
        <w:rPr/>
      </w:pPr>
      <w:r>
        <w:rPr/>
        <w:t>е)</w:t>
        <w:tab/>
        <w:t>Его плотным физическим проявлением является шишковидная железа в голове. Она активна в младенчестве, до тех пор, пока воля-быть не станет достаточно сильной, чтобы воплощающаяся сущность прочно утвердилась в физическом воплощении. На последних стадиях божественного выражения в человеке она снова активизируется как земной проводник энергии воли утвердившейся Сущности.</w:t>
      </w:r>
    </w:p>
    <w:p>
      <w:pPr>
        <w:pStyle w:val="22"/>
        <w:rPr/>
      </w:pPr>
      <w:r>
        <w:rPr/>
        <w:t>ж)</w:t>
        <w:tab/>
        <w:t xml:space="preserve">Это орган синтеза, поскольку после третьего посвящения и перед разрушением каузального тела он вбирает в себя энергии всех трех аспектов проявленной жизни. Применительно к человеку это энергии Духовной Триады, троичного эгоического лотоса и тройственной личности, которые вновь дают девятку посвящения. Энергии, синхронизированные и сфокусированные в голове, вокруг нее и над ней, отличаются редкостной красотой, мощным излучением и динамическим действием. Они связывают посвященного со всеми частями планетарной жизни, с Великим Советом в Шамбале и с Господом Мира, конечным Посвятителем – через Будду и одного </w:t>
      </w:r>
      <w:r>
        <w:rPr>
          <w:spacing w:val="-4"/>
        </w:rPr>
        <w:t>из трех Будд Действия. Будда, в весьма необычном смысле, связывает посвященного со вторым аспектом</w:t>
      </w:r>
      <w:r>
        <w:rPr/>
        <w:t xml:space="preserve"> </w:t>
      </w:r>
      <w:r>
        <w:rPr>
          <w:spacing w:val="-4"/>
        </w:rPr>
        <w:t>божественности – аспектом любви – и, следовательно, с Иерархией; Будды Действия связывают его с третьим аспектом божественности, аспектом активного интеллекта.</w:t>
      </w:r>
      <w:r>
        <w:rPr/>
        <w:t xml:space="preserve"> Таким образом, в нем соединяются энергии воли, сознания и творчества, образуя синтез божественных аспектов.</w: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900430</wp:posOffset>
                </wp:positionV>
                <wp:extent cx="321945" cy="274320"/>
                <wp:effectExtent l="0" t="0" r="0" b="0"/>
                <wp:wrapNone/>
                <wp:docPr id="15" name="Frame4"/>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4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70.9pt;mso-position-vertical-relative:text;margin-left:0pt;mso-position-horizontal-relative:text">
                <v:textbox inset="0.000694444444444445in,0.0506944444444444in,0.000694444444444445in,0.0506944444444444in">
                  <w:txbxContent>
                    <w:p>
                      <w:pPr>
                        <w:pStyle w:val="Normal"/>
                        <w:ind w:hanging="0"/>
                        <w:rPr>
                          <w:b/>
                          <w:b/>
                        </w:rPr>
                      </w:pPr>
                      <w:r>
                        <w:rPr>
                          <w:b/>
                        </w:rPr>
                        <w:t>146]</w:t>
                      </w:r>
                    </w:p>
                  </w:txbxContent>
                </v:textbox>
                <w10:wrap type="none"/>
              </v:rect>
            </w:pict>
          </mc:Fallback>
        </mc:AlternateContent>
      </w:r>
    </w:p>
    <w:p>
      <w:pPr>
        <w:pStyle w:val="22"/>
        <w:rPr/>
      </w:pPr>
      <w:r>
        <w:rPr/>
        <w:t>з)</w:t>
        <w:tab/>
        <w:t xml:space="preserve">Это единственный из семи центров, который ко времени совершенного освобождения сохраняет положение перевернутого лотоса, когда ствол лотоса (в действительности антахкарана) достигает «седьмого Неба», связывая посвященного с первым главным планетарным центром – Шамбалой. Остальные центры, будучи вначале перевернутыми лепестками вниз к основанию позвоночника, в процессе эволюции постепенно раскрывают лепестки, медленно разворачиваясь вверх «к вершине жезла», как сказано в </w:t>
      </w:r>
      <w:r>
        <w:rPr>
          <w:i/>
        </w:rPr>
        <w:t>Древнем Комментарии</w:t>
      </w:r>
      <w:r>
        <w:rPr/>
        <w:t xml:space="preserve">. Эта информация не имеет большого значения, разве что представляет </w:t>
      </w:r>
      <w:r>
        <w:rPr>
          <w:spacing w:val="-4"/>
        </w:rPr>
        <w:t>действительность, завершает всю картину и дает изучающему символическое представление о том, что по</w:t>
      </w:r>
      <w:r>
        <w:rPr/>
        <w:t xml:space="preserve"> существу является распределителем энергии воли Божества.</w:t>
      </w:r>
    </w:p>
    <w:p>
      <w:pPr>
        <w:pStyle w:val="41"/>
        <w:rPr/>
      </w:pPr>
      <w:r>
        <w:rPr>
          <w:i/>
          <w:spacing w:val="-4"/>
        </w:rPr>
        <w:t>2. Центр аджна</w:t>
      </w:r>
      <w:r>
        <w:rPr>
          <w:spacing w:val="-4"/>
        </w:rPr>
        <w:t>. Этот центр находится между бровями непосредственно над глазами, где он «служит экраном сияющей красоты</w:t>
      </w:r>
      <w:r>
        <w:rPr/>
        <w:t xml:space="preserve"> </w:t>
      </w:r>
      <w:r>
        <w:rPr>
          <w:b/>
        </w:rPr>
        <w:t>147]</w:t>
      </w:r>
      <w:r>
        <w:rPr/>
        <w:t xml:space="preserve"> и славы духовного человека».</w:t>
      </w:r>
    </w:p>
    <w:p>
      <w:pPr>
        <w:pStyle w:val="22"/>
        <w:rPr/>
      </w:pPr>
      <w:r>
        <w:rPr/>
        <w:t>а)</w:t>
        <w:tab/>
        <w:t>Он соответствует физическому солнцу и является выражением личности, интегрированной и функционирующей сначала как ученик, а в конечном итоге как посвященный. Это истинная личность, или маска.</w:t>
      </w:r>
    </w:p>
    <w:p>
      <w:pPr>
        <w:pStyle w:val="22"/>
        <w:rPr/>
      </w:pPr>
      <w:r>
        <w:rPr/>
        <w:t>б)</w:t>
        <w:tab/>
        <w:t xml:space="preserve">В таком качестве он начинает действовать ко времени </w:t>
      </w:r>
      <w:r>
        <w:rPr>
          <w:spacing w:val="-4"/>
        </w:rPr>
        <w:t>третьего посвящения. Хочу напомнить, что это посвящение рассматривается Иерархией как первое главное посвящение, о чем я уже сообщал. Это орган распреде</w:t>
      </w:r>
      <w:r>
        <w:rPr/>
        <w:t>ле</w:t>
      </w:r>
      <w:r>
        <w:rPr>
          <w:spacing w:val="-4"/>
        </w:rPr>
        <w:t>ния энергии третьего аспекта – энергии активного интеллекта.</w:t>
      </w:r>
    </w:p>
    <w:p>
      <w:pPr>
        <w:pStyle w:val="22"/>
        <w:spacing w:lineRule="exact" w:line="256"/>
        <w:rPr/>
      </w:pPr>
      <w:r>
        <w:rPr/>
        <w:t>в)</w:t>
        <w:tab/>
        <w:t>Он связан с личностью творческой нитью жизни и потому имеет тесную взаимосвязь с горловым центром (цен</w:t>
      </w:r>
      <w:r>
        <w:rPr>
          <w:spacing w:val="-4"/>
        </w:rPr>
        <w:t>тром творческой активности), так же как головной центр связан с центром у основания позвоночника. Как только между центром аджна и горловым центром уста</w:t>
      </w:r>
      <w:r>
        <w:rPr/>
        <w:t>навливается активное взаимодействие, начинается творческая жизнь и мы видим проявление выражения божественной идеи со стороны посвященного. Точно так же активное взаимодействие между головным центром и центром у основания позвоночника ведет к проявлению божественной воли или цели. При своем соединении силы аджны и горлового центра порождают наивысшее проявление «огня трения», так же как энергии головного центра и центра у основания позвоночника порождают индивидуальный «электрический огонь», который при его полном проявлении мы называем огнем Кундалини.</w:t>
      </w:r>
    </w:p>
    <w:p>
      <w:pPr>
        <w:pStyle w:val="12"/>
        <w:spacing w:lineRule="exact" w:line="256"/>
        <w:rPr/>
      </w:pPr>
      <w:r>
        <w:rPr/>
        <w:t>г)</w:t>
        <w:tab/>
        <w:t>Это центр, через который четвертая Творческая Иерархия находит выражение на своем собственном плане. И на этом же плане эта Иерархия сплавляется и соединяется с четвертым царством природы, человеческим семейством. Головной центр связывает монаду и личность. Центр аджна связывает с личностью Духовную Триаду (выражение монады в бесформенных мирах). Поразмыслите над этим, ибо здесь перед вами – в символике головного центра, физически рассматриваемого – отражение духовной воли, атмы, и духовной любви, буддхи. Здесь также вступает в силу учение о роли глаз в развитии сознательного выражения, творчески претворяющего в жизнь божественную цель.</w:t>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252095</wp:posOffset>
                </wp:positionV>
                <wp:extent cx="321945" cy="274320"/>
                <wp:effectExtent l="0" t="0" r="0" b="0"/>
                <wp:wrapNone/>
                <wp:docPr id="16" name="Frame5"/>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4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9.85pt;mso-position-vertical-relative:text;margin-left:0pt;mso-position-horizontal-relative:text">
                <v:textbox inset="0.000694444444444445in,0.0506944444444444in,0.000694444444444445in,0.0506944444444444in">
                  <w:txbxContent>
                    <w:p>
                      <w:pPr>
                        <w:pStyle w:val="Normal"/>
                        <w:ind w:hanging="0"/>
                        <w:rPr>
                          <w:b/>
                          <w:b/>
                        </w:rPr>
                      </w:pPr>
                      <w:r>
                        <w:rPr>
                          <w:b/>
                        </w:rPr>
                        <w:t>148]</w:t>
                      </w:r>
                    </w:p>
                  </w:txbxContent>
                </v:textbox>
                <w10:wrap type="none"/>
              </v:rect>
            </w:pict>
          </mc:Fallback>
        </mc:AlternateContent>
      </w:r>
    </w:p>
    <w:p>
      <w:pPr>
        <w:pStyle w:val="12"/>
        <w:tabs>
          <w:tab w:val="clear" w:pos="284"/>
          <w:tab w:val="left" w:pos="2268" w:leader="dot"/>
          <w:tab w:val="left" w:pos="4253" w:leader="dot"/>
        </w:tabs>
        <w:spacing w:lineRule="exact" w:line="256" w:before="0" w:after="0"/>
        <w:rPr/>
      </w:pPr>
      <w:r>
        <w:rPr>
          <w:i/>
        </w:rPr>
        <w:t>Третий глаз</w:t>
        <w:tab/>
      </w:r>
      <w:r>
        <w:rPr/>
        <w:t>головной центр</w:t>
        <w:tab/>
        <w:t>Воля. Атма.</w:t>
      </w:r>
    </w:p>
    <w:p>
      <w:pPr>
        <w:pStyle w:val="12"/>
        <w:tabs>
          <w:tab w:val="clear" w:pos="284"/>
          <w:tab w:val="left" w:pos="4253" w:leader="none"/>
        </w:tabs>
        <w:spacing w:lineRule="exact" w:line="256" w:before="0" w:after="0"/>
        <w:ind w:left="851" w:hanging="0"/>
        <w:rPr/>
      </w:pPr>
      <w:r>
        <w:rPr/>
        <w:t>Око Отца, Монада</w:t>
        <w:tab/>
      </w:r>
      <w:r>
        <w:rPr>
          <w:smallCaps/>
        </w:rPr>
        <w:t>ШАМБАЛА.</w:t>
      </w:r>
    </w:p>
    <w:p>
      <w:pPr>
        <w:pStyle w:val="12"/>
        <w:spacing w:lineRule="exact" w:line="256" w:before="0" w:after="0"/>
        <w:ind w:left="851" w:hanging="0"/>
        <w:rPr/>
      </w:pPr>
      <w:r>
        <w:rPr/>
        <w:t>Первый аспект, Воля, Могущество и Цель.</w:t>
      </w:r>
    </w:p>
    <w:p>
      <w:pPr>
        <w:pStyle w:val="12"/>
        <w:spacing w:lineRule="exact" w:line="256"/>
        <w:ind w:left="851" w:hanging="0"/>
        <w:rPr/>
      </w:pPr>
      <w:r>
        <w:rPr/>
        <w:t xml:space="preserve">Связан с </w:t>
      </w:r>
      <w:r>
        <w:rPr>
          <w:i/>
        </w:rPr>
        <w:t>шишковидной железой.</w:t>
      </w:r>
    </w:p>
    <w:p>
      <w:pPr>
        <w:pStyle w:val="12"/>
        <w:tabs>
          <w:tab w:val="clear" w:pos="284"/>
          <w:tab w:val="left" w:pos="2268" w:leader="dot"/>
          <w:tab w:val="left" w:pos="4253" w:leader="dot"/>
        </w:tabs>
        <w:spacing w:lineRule="exact" w:line="256" w:before="0" w:after="0"/>
        <w:rPr/>
      </w:pPr>
      <w:r>
        <w:rPr>
          <w:i/>
        </w:rPr>
        <w:t>Правый глаз</w:t>
        <w:tab/>
      </w:r>
      <w:r>
        <w:rPr/>
        <w:t>центр аджна</w:t>
        <w:tab/>
        <w:t>Любовь. Буддхи.</w:t>
      </w:r>
    </w:p>
    <w:p>
      <w:pPr>
        <w:pStyle w:val="12"/>
        <w:tabs>
          <w:tab w:val="clear" w:pos="284"/>
          <w:tab w:val="left" w:pos="4253" w:leader="none"/>
        </w:tabs>
        <w:spacing w:before="0" w:after="0"/>
        <w:ind w:left="851" w:hanging="0"/>
        <w:rPr/>
      </w:pPr>
      <w:r>
        <w:rPr/>
        <w:t>Око Сына, Души</w:t>
        <w:tab/>
        <w:t>ИЕРАРХИЯ.</w:t>
      </w:r>
    </w:p>
    <w:p>
      <w:pPr>
        <w:pStyle w:val="12"/>
        <w:spacing w:before="0" w:after="0"/>
        <w:ind w:left="851" w:hanging="0"/>
        <w:rPr/>
      </w:pPr>
      <w:r>
        <w:rPr/>
        <w:t>Второй аспект, Любовь-Мудрость.</w:t>
      </w:r>
    </w:p>
    <w:p>
      <w:pPr>
        <w:pStyle w:val="12"/>
        <w:ind w:left="851" w:hanging="0"/>
        <w:rPr/>
      </w:pPr>
      <w:r>
        <w:rPr/>
        <w:t xml:space="preserve">Связан с </w:t>
      </w:r>
      <w:r>
        <w:rPr>
          <w:i/>
        </w:rPr>
        <w:t>гипофизом.</w:t>
      </w:r>
      <w:r>
        <w:br w:type="page"/>
      </w:r>
    </w:p>
    <w:p>
      <w:pPr>
        <w:pStyle w:val="12"/>
        <w:tabs>
          <w:tab w:val="clear" w:pos="284"/>
          <w:tab w:val="left" w:pos="2268" w:leader="dot"/>
          <w:tab w:val="left" w:pos="4536" w:leader="dot"/>
        </w:tabs>
        <w:spacing w:before="0" w:after="0"/>
        <w:rPr/>
      </w:pPr>
      <w:r>
        <w:rPr>
          <w:i/>
        </w:rPr>
        <w:t>Левый глаз</w:t>
        <w:tab/>
      </w:r>
      <w:r>
        <w:rPr/>
        <w:t>горловой центр……..</w:t>
      </w:r>
      <w:r>
        <w:rPr>
          <w:spacing w:val="-6"/>
        </w:rPr>
        <w:t>Активный Интеллект.</w:t>
      </w:r>
    </w:p>
    <w:p>
      <w:pPr>
        <w:pStyle w:val="12"/>
        <w:tabs>
          <w:tab w:val="clear" w:pos="284"/>
          <w:tab w:val="left" w:pos="4253" w:leader="none"/>
        </w:tabs>
        <w:spacing w:before="0" w:after="0"/>
        <w:ind w:left="851" w:hanging="0"/>
        <w:rPr/>
      </w:pPr>
      <w:r>
        <w:rPr/>
        <w:t>Око Матери, личности</w:t>
        <w:tab/>
        <w:t>ЧЕЛОВЕЧЕСТВО.</w:t>
      </w:r>
    </w:p>
    <w:p>
      <w:pPr>
        <w:pStyle w:val="12"/>
        <w:spacing w:before="0" w:after="0"/>
        <w:ind w:left="851" w:hanging="0"/>
        <w:rPr/>
      </w:pPr>
      <w:r>
        <w:rPr/>
        <w:t>Третий аспект, Интеллект.</w:t>
        <w:tab/>
      </w:r>
    </w:p>
    <w:p>
      <w:pPr>
        <w:pStyle w:val="12"/>
        <w:ind w:left="851" w:hanging="0"/>
        <w:rPr/>
      </w:pPr>
      <w:r>
        <w:rPr/>
        <w:t xml:space="preserve">Связан с </w:t>
      </w:r>
      <w:r>
        <w:rPr>
          <w:i/>
        </w:rPr>
        <w:t>каротидной железой</w:t>
      </w:r>
    </w:p>
    <w:p>
      <w:pPr>
        <w:pStyle w:val="22"/>
        <w:ind w:left="851" w:hanging="0"/>
        <w:rPr/>
      </w:pPr>
      <w:r>
        <w:rPr>
          <w:spacing w:val="-4"/>
        </w:rPr>
        <w:t>Когда все три ока функционируют и «видят» одновременно, мы говорим о прозрении божественной цели (у посвященного), интуитивном видении плана (у ученика) и духовном руководстве творческой активности (у Учи</w:t>
      </w:r>
      <w:r>
        <w:rPr/>
        <w:t>теля).</w:t>
      </w:r>
    </w:p>
    <w:p>
      <w:pPr>
        <w:pStyle w:val="22"/>
        <w:rPr/>
      </w:pPr>
      <w:r>
        <w:rPr/>
        <w:t>д)</w:t>
        <w:tab/>
        <w:t xml:space="preserve">Центр аджна фиксирует или фокусирует </w:t>
      </w:r>
      <w:r>
        <w:rPr>
          <w:i/>
        </w:rPr>
        <w:t>намерение</w:t>
      </w:r>
      <w:r>
        <w:rPr/>
        <w:t xml:space="preserve"> творить. Это не орган творения, в том же смысле, что и горловой центр; он лишь олицетворяет идею, лежащую в ос</w:t>
      </w:r>
      <w:r>
        <w:rPr>
          <w:spacing w:val="-4"/>
        </w:rPr>
        <w:t>нове активного творчества или творческого акта, воплощающего, в конечном счете, идеальную форму идеи.</w:t>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86360</wp:posOffset>
                </wp:positionV>
                <wp:extent cx="321945" cy="274320"/>
                <wp:effectExtent l="0" t="0" r="0" b="0"/>
                <wp:wrapNone/>
                <wp:docPr id="17" name="Frame6"/>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4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6.8pt;mso-position-vertical-relative:text;margin-left:0pt;mso-position-horizontal-relative:text">
                <v:textbox inset="0.000694444444444445in,0.0506944444444444in,0.000694444444444445in,0.0506944444444444in">
                  <w:txbxContent>
                    <w:p>
                      <w:pPr>
                        <w:pStyle w:val="Normal"/>
                        <w:ind w:hanging="0"/>
                        <w:rPr>
                          <w:b/>
                          <w:b/>
                        </w:rPr>
                      </w:pPr>
                      <w:r>
                        <w:rPr>
                          <w:b/>
                        </w:rPr>
                        <w:t>149]</w:t>
                      </w:r>
                    </w:p>
                  </w:txbxContent>
                </v:textbox>
                <w10:wrap type="none"/>
              </v:rect>
            </w:pict>
          </mc:Fallback>
        </mc:AlternateContent>
      </w:r>
    </w:p>
    <w:p>
      <w:pPr>
        <w:pStyle w:val="22"/>
        <w:rPr/>
      </w:pPr>
      <w:r>
        <w:rPr/>
        <w:t>е)</w:t>
        <w:tab/>
        <w:t>Его плотным физическим проявлением является гипофиз, две половины которого соответствуют двум многосоставным лепесткам центра аджна. Он выражает две наивысшие формы воображения и желания – два динамических фактора, определяющих всякое творчество.</w:t>
      </w:r>
    </w:p>
    <w:p>
      <w:pPr>
        <w:pStyle w:val="22"/>
        <w:rPr/>
      </w:pPr>
      <w:r>
        <w:rPr/>
        <w:t>ж)</w:t>
        <w:tab/>
        <w:t>Поэтому он является органом идеализма и – что достаточно любопытно – тесно связан с Шестым Лучом, так же как головной центр по существу связан с Первым Лучом. Шестой Луч особым образом связан с Третьим Лучом и третьим аспектом божест</w:t>
        <w:softHyphen/>
        <w:t>венности, а также со Вторым Лучом и вторым аспектом. Он сплавляет, утверждает и выражает. В других своих работах я не заострял на этом внимания. Центр аджна символизирует двойственную природу проявления в трех мирах. Он сплавляет творческие энергии горла и возвышенные энергии желания или истинной любви сердца.</w:t>
      </w:r>
    </w:p>
    <w:p>
      <w:pPr>
        <w:pStyle w:val="22"/>
        <w:rPr/>
      </w:pPr>
      <w:r>
        <w:rPr/>
        <w:t>з)</w:t>
        <w:tab/>
        <w:t>Этот центр, имея лишь два реальных лепестка, не является лотосом в том же смысле, что и остальные центры. Его лепестки состоят из 96 меньших лепестков, или единиц силы (48 + 48 = 96), и в отличие от других лотосов не образуют формы цветка. Они развертываются наподобие крыльев аэроплана справа и слева от головы, символизируя правый и левый пути, путь материи и путь духа. Поэтому символически они образуют два плеча перекладины Креста, на котором распинается человек – два потока энергии, или света, проходящие поперек потока жизни, нисходящего от монады через голову к основанию позвоночника.</w:t>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062355</wp:posOffset>
                </wp:positionV>
                <wp:extent cx="321945" cy="274320"/>
                <wp:effectExtent l="0" t="0" r="0" b="0"/>
                <wp:wrapNone/>
                <wp:docPr id="18" name="Frame7"/>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0]</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3.65pt;mso-position-vertical-relative:text;margin-left:0pt;mso-position-horizontal-relative:text">
                <v:textbox inset="0.000694444444444445in,0.0506944444444444in,0.000694444444444445in,0.0506944444444444in">
                  <w:txbxContent>
                    <w:p>
                      <w:pPr>
                        <w:pStyle w:val="Normal"/>
                        <w:ind w:hanging="0"/>
                        <w:rPr>
                          <w:b/>
                          <w:b/>
                        </w:rPr>
                      </w:pPr>
                      <w:r>
                        <w:rPr>
                          <w:b/>
                        </w:rPr>
                        <w:t>150]</w:t>
                      </w:r>
                    </w:p>
                  </w:txbxContent>
                </v:textbox>
                <w10:wrap type="none"/>
              </v:rect>
            </w:pict>
          </mc:Fallback>
        </mc:AlternateContent>
      </w:r>
    </w:p>
    <w:p>
      <w:pPr>
        <w:pStyle w:val="23"/>
        <w:rPr/>
      </w:pPr>
      <w:r>
        <w:rPr/>
        <w:t xml:space="preserve">Идея соотнесенности – это то, о чем всегда должен помнить желающий изучить центры, которые внутренне связаны в эфирном теле и в то же время связаны с более тонкими телами, с состояниями сознания, являющимися синонимами состояний бытия и выражения, с лучевыми энергиями, с окружающими условиями, с тремя периодическими проводниками (как Е.П.Б. называет личность, троичную душу и Духовную Триаду), с Шамбалой и всей совокупностью проявленных Жизней. Сложность предмета слишком велика, но когда ученик или посвященный начинает функционировать в трех мирах и в земном человеке </w:t>
      </w:r>
      <w:bookmarkStart w:id="477" w:name="Ooi_ieou_26"/>
      <w:r>
        <w:rPr/>
        <w:t>«заземляются</w:t>
      </w:r>
      <w:bookmarkEnd w:id="477"/>
      <w:r>
        <w:rPr/>
        <w:t xml:space="preserve">» различные энергии всего человека, тогда ситуация проясняется. Я употребляю слово «заземляются» в его истинном и точном смысле, а не для описания человека, сбросившего свое физическое тело, как это делают спиритуалисты, или медиумы. Появляется возможность определенных распознаваний во времени и пространстве; можно заметить определенные следствия; можно заметить, как воздействие некоторых лучей начинает преобладать над действием остальных; раскрываются некоторые «узоры бытия»; в определенной точке сознательного опыта проясняется выражение духовного Бытия, которое затем поддается духовному диагностированию. Можно определить его аспекты и атрибуты, его силы и энергии для данного времени и конкретного созданного выражения жизни. Все это необходимо иметь в виду. Мысли изучающего не должны разбредаться слишком далеко, они должны сосредоточиться на </w:t>
      </w:r>
      <w:r>
        <w:rPr>
          <w:i/>
        </w:rPr>
        <w:t>явлении</w:t>
      </w:r>
      <w:r>
        <w:rPr/>
        <w:t xml:space="preserve"> человека (себя самого или другого) и на возникающем </w:t>
      </w:r>
      <w:r>
        <w:rPr>
          <w:i/>
        </w:rPr>
        <w:t>качестве</w:t>
      </w:r>
      <w:r>
        <w:rPr/>
        <w:t>. Когда изучающий станет учеником или посвя</w:t>
        <w:softHyphen/>
        <w:t xml:space="preserve">щенным, он сможет познать также аспект самой </w:t>
      </w:r>
      <w:r>
        <w:rPr>
          <w:i/>
        </w:rPr>
        <w:t>жизни</w:t>
      </w:r>
      <w:r>
        <w:rPr/>
        <w:t>.</w:t>
      </w:r>
    </w:p>
    <w:p>
      <w:pPr>
        <w:pStyle w:val="3"/>
        <w:ind w:hanging="0"/>
        <w:rPr/>
      </w:pPr>
      <w:r>
        <w:rPr>
          <w:b/>
        </w:rPr>
        <w:t>151]</w:t>
      </w:r>
      <w:r>
        <w:rPr/>
        <w:t xml:space="preserve"> Предмет наших исследований будет, однако, несколько иным, ибо мы попытаемся раскрыть причины болезней и трудностей, возникающих из-за энергетической стимуляции центров или недостатка такой стимуляции, и перейти к некоторым следствиям притока этой энергии и конфликта с силами.</w:t>
      </w:r>
    </w:p>
    <w:p>
      <w:pPr>
        <w:pStyle w:val="3"/>
        <w:rPr/>
      </w:pPr>
      <w:r>
        <w:rPr/>
        <w:t>3.</w:t>
        <w:tab/>
      </w:r>
      <w:r>
        <w:rPr>
          <w:i/>
        </w:rPr>
        <w:t>Горловой центр</w:t>
      </w:r>
      <w:r>
        <w:rPr/>
        <w:t>. Этот центр расположен на задней стороне шеи, распространяясь вверх до продолговатого мозга, включая и каротидную железу, и вниз до лопаток. У среднего человека это исключительно мощный, хорошо развитый центр. В связи с этим интересно заметить, что:</w:t>
      </w:r>
    </w:p>
    <w:p>
      <w:pPr>
        <w:pStyle w:val="12"/>
        <w:rPr/>
      </w:pPr>
      <w:r>
        <w:rPr/>
        <w:t>а)</w:t>
        <w:tab/>
        <w:t>Горловой центр управляется Сатурном, как два центра головы управляются, соответственно, Ураном (головной центр) и Меркурием (аджна). Это относится лишь к ученику; управление меняется после третьего посвящения или перед первым. Эти три планеты образуют интереснейший треугольник сил, и в нижеприведенных тройственных комбинациях с их неизбежной взаимосвязью мы имеем – опять-таки в случае ученика – самую чудесную картину или символ девятки посвящения:</w:t>
      </w:r>
    </w:p>
    <w:p>
      <w:pPr>
        <w:pStyle w:val="Normal"/>
        <w:ind w:left="1418" w:hanging="284"/>
        <w:rPr/>
      </w:pPr>
      <w:r>
        <w:rPr/>
        <w:t>1)</w:t>
        <w:tab/>
        <w:t>Головной центр</w:t>
      </w:r>
    </w:p>
    <w:p>
      <w:pPr>
        <w:pStyle w:val="Normal"/>
        <w:ind w:left="1134" w:firstLine="284"/>
        <w:rPr/>
      </w:pPr>
      <w:r>
        <w:rPr/>
        <w:t>Центр аджна</w:t>
      </w:r>
    </w:p>
    <w:p>
      <w:pPr>
        <w:pStyle w:val="Normal"/>
        <w:ind w:left="1134" w:firstLine="284"/>
        <w:rPr/>
      </w:pPr>
      <w:r>
        <w:rPr/>
        <w:t>Горловой центр</w:t>
      </w:r>
    </w:p>
    <w:p>
      <w:pPr>
        <w:pStyle w:val="Normal"/>
        <w:ind w:left="1418" w:hanging="284"/>
        <w:rPr/>
      </w:pPr>
      <w:r>
        <w:rPr/>
        <w:t>2)</w:t>
        <w:tab/>
        <w:t>Третий глаз</w:t>
      </w:r>
    </w:p>
    <w:p>
      <w:pPr>
        <w:pStyle w:val="Normal"/>
        <w:ind w:left="1134" w:firstLine="284"/>
        <w:rPr/>
      </w:pPr>
      <w:r>
        <w:rPr/>
        <w:t>Правый глаз</w:t>
      </w:r>
    </w:p>
    <w:p>
      <w:pPr>
        <w:pStyle w:val="Normal"/>
        <w:ind w:left="1134" w:firstLine="284"/>
        <w:rPr/>
      </w:pPr>
      <w:r>
        <w:rPr/>
        <w:t>Левый глаз</w:t>
      </w:r>
    </w:p>
    <w:p>
      <w:pPr>
        <w:pStyle w:val="Normal"/>
        <w:ind w:left="1418" w:hanging="284"/>
        <w:rPr/>
      </w:pPr>
      <w:r>
        <w:rPr/>
        <w:t>3)</w:t>
        <w:tab/>
        <w:t>Шишковидная железа</w:t>
      </w:r>
    </w:p>
    <w:p>
      <w:pPr>
        <w:pStyle w:val="Normal"/>
        <w:ind w:left="1134" w:firstLine="284"/>
        <w:rPr/>
      </w:pPr>
      <w:r>
        <w:rPr/>
        <w:t>Гипофиз</w:t>
      </w:r>
    </w:p>
    <w:p>
      <w:pPr>
        <w:pStyle w:val="Normal"/>
        <w:ind w:left="1134" w:firstLine="284"/>
        <w:rPr/>
      </w:pPr>
      <w:r>
        <w:rPr/>
        <w:t>Каротидная железа</w:t>
      </w:r>
    </w:p>
    <w:p>
      <w:pPr>
        <w:pStyle w:val="22"/>
        <w:spacing w:before="80" w:after="0"/>
        <w:ind w:left="851" w:hanging="0"/>
        <w:rPr/>
      </w:pPr>
      <w:r>
        <w:rPr/>
        <w:t xml:space="preserve">представляющий механизм, через который действуют Духовная Триада, душа и личность. Ключ к правильному пониманию процесса сокрыт во взаимосвязи трех планет: Урана, Меркурия и Сатурна, поскольку они проводят свои энергии через эти девять «точек духовного контакта» на физическом плане в </w:t>
      </w:r>
      <w:bookmarkStart w:id="478" w:name="Ooi_ieou_27"/>
      <w:r>
        <w:rPr/>
        <w:t>«укорененную на земле</w:t>
      </w:r>
      <w:bookmarkEnd w:id="478"/>
      <w:r>
        <w:rPr/>
        <w:t xml:space="preserve"> сферу света и силы, которая есть человек во времени и пространстве».</w:t>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61925</wp:posOffset>
                </wp:positionV>
                <wp:extent cx="321945" cy="274320"/>
                <wp:effectExtent l="0" t="0" r="0" b="0"/>
                <wp:wrapNone/>
                <wp:docPr id="19" name="Frame8"/>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2]</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2.75pt;mso-position-vertical-relative:text;margin-left:0pt;mso-position-horizontal-relative:text">
                <v:textbox inset="0.000694444444444445in,0.0506944444444444in,0.000694444444444445in,0.0506944444444444in">
                  <w:txbxContent>
                    <w:p>
                      <w:pPr>
                        <w:pStyle w:val="Normal"/>
                        <w:ind w:hanging="0"/>
                        <w:rPr>
                          <w:b/>
                          <w:b/>
                        </w:rPr>
                      </w:pPr>
                      <w:r>
                        <w:rPr>
                          <w:b/>
                        </w:rPr>
                        <w:t>152]</w:t>
                      </w:r>
                    </w:p>
                  </w:txbxContent>
                </v:textbox>
                <w10:wrap type="none"/>
              </v:rect>
            </w:pict>
          </mc:Fallback>
        </mc:AlternateContent>
      </w:r>
    </w:p>
    <w:p>
      <w:pPr>
        <w:pStyle w:val="22"/>
        <w:spacing w:before="0" w:after="80"/>
        <w:rPr/>
      </w:pPr>
      <w:r>
        <w:rPr/>
        <w:t>б)</w:t>
        <w:tab/>
        <w:t xml:space="preserve">Этот центр связан с первым посвящением и начинает интенсивно действовать, когда накапливается достаточный для этого посвящения опыт, которым в настоящее время уже обладает огромное большинство мировых стремящихся и учеников на испытании. (Не забывайте, что, технически говоря, первым главным посвящением, с иерархической точки зрения, является третье. Первое </w:t>
      </w:r>
      <w:r>
        <w:rPr>
          <w:spacing w:val="-4"/>
        </w:rPr>
        <w:t>посвящение рассматривается сейчас Учителями как</w:t>
      </w:r>
      <w:r>
        <w:rPr/>
        <w:t xml:space="preserve"> принятие на Путь. Человечество называет его посвящением, поскольку так сложилось с лемурийских времен; тогда оно было первым посвящением, что означало достижение полного физического контроля). Горловой центр – это орган распределения творческой энергии, энергии третьего аспекта теми душами, которые стоят на более высоких, по отношению к среднему уровню, ступенях эволюции. Человеческое существо имеет три центра, которые свя</w:t>
      </w:r>
      <w:r>
        <w:rPr>
          <w:spacing w:val="-4"/>
        </w:rPr>
        <w:t>заны с Третьим Лучом, или третьим аспектом, и являются основным его выражением на разных стадиях развития на пу</w:t>
      </w:r>
      <w:r>
        <w:rPr/>
        <w:t xml:space="preserve">ти: </w:t>
      </w:r>
    </w:p>
    <w:p>
      <w:pPr>
        <w:pStyle w:val="Normal"/>
        <w:ind w:left="1418" w:hanging="284"/>
        <w:rPr/>
      </w:pPr>
      <w:r>
        <w:rPr/>
        <w:t>1)</w:t>
        <w:tab/>
        <w:t>Сакральный центр для неразвитого и среднего человека.</w:t>
      </w:r>
    </w:p>
    <w:p>
      <w:pPr>
        <w:pStyle w:val="Normal"/>
        <w:ind w:left="1418" w:hanging="284"/>
        <w:rPr/>
      </w:pPr>
      <w:r>
        <w:rPr/>
        <w:t>2)</w:t>
        <w:tab/>
        <w:t>Горловой центр для стремящегося и ученика на испытании.</w:t>
      </w:r>
    </w:p>
    <w:p>
      <w:pPr>
        <w:pStyle w:val="Normal"/>
        <w:ind w:left="1418" w:hanging="284"/>
        <w:rPr/>
      </w:pPr>
      <w:r>
        <w:rPr/>
        <w:t>3)</w:t>
        <w:tab/>
        <w:t>Центр аджна для ученика и посвященного.</w:t>
      </w:r>
    </w:p>
    <w:p>
      <w:pPr>
        <w:pStyle w:val="22"/>
        <w:spacing w:before="80" w:after="0"/>
        <w:ind w:left="851" w:hanging="0"/>
        <w:rPr/>
      </w:pPr>
      <w:r>
        <w:rPr/>
        <w:t>Здесь мы снова видим великую троичность энергий, таящую сегодня огромные возможности, поскольку выражение третьего аспекта – аспекта активного интеллекта – достигло больших высот благодаря человеческому развитию и сознанию.</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23850</wp:posOffset>
                </wp:positionV>
                <wp:extent cx="321945" cy="274320"/>
                <wp:effectExtent l="0" t="0" r="0" b="0"/>
                <wp:wrapNone/>
                <wp:docPr id="20" name="Frame9"/>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5.5pt;mso-position-vertical-relative:text;margin-left:0pt;mso-position-horizontal-relative:text">
                <v:textbox inset="0.000694444444444445in,0.0506944444444444in,0.000694444444444445in,0.0506944444444444in">
                  <w:txbxContent>
                    <w:p>
                      <w:pPr>
                        <w:pStyle w:val="Normal"/>
                        <w:ind w:hanging="0"/>
                        <w:rPr>
                          <w:b/>
                          <w:b/>
                        </w:rPr>
                      </w:pPr>
                      <w:r>
                        <w:rPr>
                          <w:b/>
                        </w:rPr>
                        <w:t>153]</w:t>
                      </w:r>
                    </w:p>
                  </w:txbxContent>
                </v:textbox>
                <w10:wrap type="none"/>
              </v:rect>
            </w:pict>
          </mc:Fallback>
        </mc:AlternateContent>
      </w:r>
    </w:p>
    <w:p>
      <w:pPr>
        <w:pStyle w:val="22"/>
        <w:rPr/>
      </w:pPr>
      <w:r>
        <w:rPr/>
        <w:t>в)</w:t>
        <w:tab/>
        <w:t>Горловой центр связан с личностью нитью творчества, с душой – нитью сознания и с монадой – сутратмой, или нитью жизни. Он не связан с каким-либо из божественных аспектов антахкараной, поскольку эта нить, напрямую соединяющая монаду с личностью (в конечном счете независимо от души), просто закрепляет монадическое выражение жизни в голове, в головном центре. Тогда между монадой и личностью устанавливается прямая сознательная связь и возникает великая двойствен</w:t>
      </w:r>
      <w:r>
        <w:rPr>
          <w:spacing w:val="-4"/>
        </w:rPr>
        <w:t>ность. При этом жизнь, сознание и форма творчески и активно фокусируются в голове, их активность управля</w:t>
      </w:r>
      <w:r>
        <w:rPr/>
        <w:t xml:space="preserve">ется </w:t>
      </w:r>
      <w:r>
        <w:rPr>
          <w:spacing w:val="-4"/>
        </w:rPr>
        <w:t>из головы через два головных центра. Центр аджна творчески активизируется лишь после постройки антах</w:t>
      </w:r>
      <w:r>
        <w:rPr/>
        <w:t>караны. На начальных стадиях творческим проводником является горловой центр, а в самый ранний период акти</w:t>
      </w:r>
      <w:r>
        <w:rPr>
          <w:spacing w:val="-4"/>
        </w:rPr>
        <w:t>вен сакральный центр. Строительство антахкараны становится по-настоящему возможным лишь после того, как творческая жизнь стремящегося перемещается из са</w:t>
      </w:r>
      <w:r>
        <w:rPr/>
        <w:t>крального центра в горловой и становится реальной и впечатляющей. Шея является символом соединительного «моста», поскольку она соединяет голову, отдельную и изолированную, с двойственным телом, состоящим из того, что находится над диафрагмой, и из того, что находится под ней. Последние два символизируют душу и личность, соединенные и сплавленные воедино. Голова – символ того, что Патанджали описывает как состояние «изолированного единства».</w:t>
      </w:r>
    </w:p>
    <w:p>
      <w:pPr>
        <w:pStyle w:val="22"/>
        <w:rPr/>
      </w:pPr>
      <w:r>
        <w:rPr/>
        <w:t>г)</w:t>
        <w:tab/>
        <w:t>Горловой центр творчески фокусирует аспект интеллекта человечества. Поэтому через этот центр протекает творческая энергия того великого планетарного центра, который называется Человечеством. Три главных планетарных центра – это Шамбала, Иерархия и Человечество. При достижении совершенства энергия воли, могущества и цели Шамбалы будет свободно протекать через головной центр, энергии любви-мудрости Иерархии – через сердечный центр, а энергия человечества будет фокусироваться через горловой центр, причем аджна станет распределяющим агентом всех трех энергий. Тогда начнется новая деятельность со стороны рода человеческого и будет выполнена задача установления прочной связи между тремя сверхчеловеческими царствами с тремя дочеловеческими царствами; утвердятся новое небо и новая земля. В результате человечество достигнет вершины своей эволюционной цели на Земле.</w: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90170</wp:posOffset>
                </wp:positionV>
                <wp:extent cx="321945" cy="274320"/>
                <wp:effectExtent l="0" t="0" r="0" b="0"/>
                <wp:wrapNone/>
                <wp:docPr id="21" name="Frame10"/>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7.1pt;mso-position-vertical-relative:text;margin-left:0pt;mso-position-horizontal-relative:text">
                <v:textbox inset="0.000694444444444445in,0.0506944444444444in,0.000694444444444445in,0.0506944444444444in">
                  <w:txbxContent>
                    <w:p>
                      <w:pPr>
                        <w:pStyle w:val="Normal"/>
                        <w:ind w:hanging="0"/>
                        <w:rPr>
                          <w:b/>
                          <w:b/>
                        </w:rPr>
                      </w:pPr>
                      <w:r>
                        <w:rPr>
                          <w:b/>
                        </w:rPr>
                        <w:t>154]</w:t>
                      </w:r>
                    </w:p>
                  </w:txbxContent>
                </v:textbox>
                <w10:wrap type="none"/>
              </v:rect>
            </w:pict>
          </mc:Fallback>
        </mc:AlternateContent>
      </w:r>
    </w:p>
    <w:p>
      <w:pPr>
        <w:pStyle w:val="22"/>
        <w:rPr/>
      </w:pPr>
      <w:r>
        <w:rPr/>
        <w:t>д)</w:t>
        <w:tab/>
        <w:t>Горловой центр – это специфический орган творческого СЛОВА. Он регистрирует намерение или творческую цель души, которую передает ему поток поступающей энергии из аджны; при этом соединение обеих энергий ведет к какому-либо виду творческой деятельности. Это высшее соответствие творчеству сакрального центра, в котором отрицательная и положительная творческие энергии воплощаются в отдельных мужском и женском организмах и связываются в творческом акте, созна</w:t>
      </w:r>
      <w:r>
        <w:rPr>
          <w:spacing w:val="-4"/>
        </w:rPr>
        <w:t>тельном, но пока еще без достаточно определенной цели.</w:t>
      </w:r>
    </w:p>
    <w:p>
      <w:pPr>
        <w:pStyle w:val="22"/>
        <w:rPr/>
      </w:pPr>
      <w:r>
        <w:rPr/>
        <w:t>е)</w:t>
        <w:tab/>
      </w:r>
      <w:r>
        <w:rPr>
          <w:spacing w:val="-4"/>
        </w:rPr>
        <w:t xml:space="preserve">Плотным физическим проявлением горлового центра является щитовидная железа. Она считается самой важной </w:t>
      </w:r>
      <w:r>
        <w:rPr>
          <w:spacing w:val="-6"/>
        </w:rPr>
        <w:t>для поддержания здоровья нашего среднего современни</w:t>
      </w:r>
      <w:r>
        <w:rPr/>
        <w:t xml:space="preserve">ка. Ее назначение – сохранение здоровья путем установления телесного равновесия в некоторых важных аспектах физической природы. Она символизирует третий аспект интеллекта и оплодотворенную умом субстанцию. В </w:t>
      </w:r>
      <w:r>
        <w:rPr>
          <w:spacing w:val="-4"/>
        </w:rPr>
        <w:t>действительности, она связана со Святым Духом, или третьим божественным аспектом в проявлении, «осеняющим» (как сказано в Библии) Мать, Деву Марию.</w:t>
      </w:r>
      <w:r>
        <w:rPr/>
        <w:t xml:space="preserve"> Околощитовидные железы символизируют Марию и Иосифа и их отношения с осеняющим Святым Духом. В конце концов будет установлено, что существует тесная физиологическая связь между щитовидной и шишковидной железами и между околощитовидными железами и дву</w:t>
      </w:r>
      <w:r>
        <w:rPr>
          <w:spacing w:val="-4"/>
        </w:rPr>
        <w:t>мя половинами гипофиза. Таким образом, получается единая взаимосвязанная система всей области горла и головы.</w:t>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252095</wp:posOffset>
                </wp:positionV>
                <wp:extent cx="321945" cy="274320"/>
                <wp:effectExtent l="0" t="0" r="0" b="0"/>
                <wp:wrapNone/>
                <wp:docPr id="22" name="Frame11"/>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5]</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9.85pt;mso-position-vertical-relative:text;margin-left:0pt;mso-position-horizontal-relative:text">
                <v:textbox inset="0.000694444444444445in,0.0506944444444444in,0.000694444444444445in,0.0506944444444444in">
                  <w:txbxContent>
                    <w:p>
                      <w:pPr>
                        <w:pStyle w:val="Normal"/>
                        <w:ind w:hanging="0"/>
                        <w:rPr>
                          <w:b/>
                          <w:b/>
                        </w:rPr>
                      </w:pPr>
                      <w:r>
                        <w:rPr>
                          <w:b/>
                        </w:rPr>
                        <w:t>155]</w:t>
                      </w:r>
                    </w:p>
                  </w:txbxContent>
                </v:textbox>
                <w10:wrap type="none"/>
              </v:rect>
            </w:pict>
          </mc:Fallback>
        </mc:AlternateContent>
      </w:r>
    </w:p>
    <w:p>
      <w:pPr>
        <w:pStyle w:val="22"/>
        <w:rPr/>
      </w:pPr>
      <w:r>
        <w:rPr/>
        <w:t>ж)</w:t>
        <w:tab/>
        <w:t>Как голова символизирует двойственную по сути своей природу проявленного Бога, так и горловой центр символизирует тройственную природу божественного выражения. Двойственная природа проявляется в голове как сплавление и смешение энергий двух взаимодействующих центров и двух их плотных физических отражений. Три великих энергии, вовлекаемые в божественную творческую активность, объединяются в ней полным выражением энергии, протекающей через горловой центр, речевой аппарат и легкие. И тут мы имеем Жизнь, или Дыхание; Слово, или Душу, и горловой центр активной Субстанции.</w:t>
      </w:r>
    </w:p>
    <w:p>
      <w:pPr>
        <w:pStyle w:val="12"/>
        <w:rPr/>
      </w:pPr>
      <w:r>
        <w:rPr/>
        <w:t>з)</w:t>
        <w:tab/>
        <w:t>Лотос горлового центра на ранних стадиях эволюции перевернут, и его лепестки достигают плеч и частично или полностью охватывают оба легких. В течение жизненного цикла души он медленно переворачивается, и тогда его лепестки простираются до ушей и захватывают продолговатый мозг и каротидную железу. Последняя связана со щитовидной железой теснее, чем с двумя другими железами головы.</w:t>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18210</wp:posOffset>
                </wp:positionV>
                <wp:extent cx="321945" cy="274320"/>
                <wp:effectExtent l="0" t="0" r="0" b="0"/>
                <wp:wrapNone/>
                <wp:docPr id="23" name="Frame12"/>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72.3pt;mso-position-vertical-relative:text;margin-left:0pt;mso-position-horizontal-relative:text">
                <v:textbox inset="0.000694444444444445in,0.0506944444444444in,0.000694444444444445in,0.0506944444444444in">
                  <w:txbxContent>
                    <w:p>
                      <w:pPr>
                        <w:pStyle w:val="Normal"/>
                        <w:ind w:hanging="0"/>
                        <w:rPr>
                          <w:b/>
                          <w:b/>
                        </w:rPr>
                      </w:pPr>
                      <w:r>
                        <w:rPr>
                          <w:b/>
                        </w:rPr>
                        <w:t>156]</w:t>
                      </w:r>
                    </w:p>
                  </w:txbxContent>
                </v:textbox>
                <w10:wrap type="none"/>
              </v:rect>
            </w:pict>
          </mc:Fallback>
        </mc:AlternateContent>
      </w:r>
    </w:p>
    <w:p>
      <w:pPr>
        <w:pStyle w:val="3"/>
        <w:rPr/>
      </w:pPr>
      <w:r>
        <w:rPr/>
        <w:t>Таким образом, становится очевидно, что целые области физического организма можно заставить активно и правильно функционировать, энергетизировать их и поддерживать в хорошем и правильном состоянии, в той или иной форме активизируя ближайший к рассматриваемой области тела центр. Очевидно также, что низкая работоспособность и болезнь могут объясняться слабой активностью центра.</w:t>
      </w:r>
    </w:p>
    <w:p>
      <w:pPr>
        <w:pStyle w:val="3"/>
        <w:rPr/>
      </w:pPr>
      <w:r>
        <w:rPr/>
        <w:t>4.</w:t>
        <w:tab/>
      </w:r>
      <w:r>
        <w:rPr>
          <w:i/>
        </w:rPr>
        <w:t>Сердечный центр</w:t>
      </w:r>
      <w:r>
        <w:rPr/>
        <w:t>. Расположен между лопатками и в нынешний период истории привлекает к себе наибольшее внимание Тех, Кто ответственен за развитие человеческого сознания. Можно с уверенностью сказать, брат мой, что быстрое раскрытие этого лотоса есть одна из причин, почему нельзя было избежать мировой войны. В каком-то смысле она была необходима (учитывая слепой эгоизм большинства людей), поскольку настало время покончить со всеми старыми формами правления, религии и застывшего социального порядка. Групповая осведомленность и групповое взаимодействие человечества имеет сегодня глубоко духовный характер, и потребовались новые формы, чтобы этот новый дух мог действовать более адекватно.</w:t>
      </w:r>
    </w:p>
    <w:p>
      <w:pPr>
        <w:pStyle w:val="22"/>
        <w:rPr/>
      </w:pPr>
      <w:r>
        <w:rPr/>
        <w:t>а)</w:t>
        <w:tab/>
        <w:t>Сердечный центр соответствует «сердцу Солнца» и, следовательно, духовному источнику света и любви.</w:t>
      </w:r>
    </w:p>
    <w:p>
      <w:pPr>
        <w:pStyle w:val="12"/>
        <w:rPr/>
      </w:pPr>
      <w:r>
        <w:rPr/>
        <w:t>б)</w:t>
        <w:tab/>
        <w:t>Он начинает активно функционировать после второго посвящения. Это посвящение отмечает завершение процесса, при котором эмоцио</w:t>
        <w:softHyphen/>
        <w:t>нальная природа (с ее преобладающим качеством желания) переходит под контроль души, а желание личностного, низшего «я» трансмутируется в любовь. Это орган распределения иерархической энергии, льющейся через душу в сердечный центр всех стремящихся, учеников и посвященных. Таким путем эта энергия становится доступной, что приносит с собой два результата:</w:t>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22655</wp:posOffset>
                </wp:positionV>
                <wp:extent cx="321945" cy="274320"/>
                <wp:effectExtent l="0" t="0" r="0" b="0"/>
                <wp:wrapNone/>
                <wp:docPr id="24" name="Frame13"/>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7]</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72.65pt;mso-position-vertical-relative:text;margin-left:0pt;mso-position-horizontal-relative:text">
                <v:textbox inset="0.000694444444444445in,0.0506944444444444in,0.000694444444444445in,0.0506944444444444in">
                  <w:txbxContent>
                    <w:p>
                      <w:pPr>
                        <w:pStyle w:val="Normal"/>
                        <w:ind w:hanging="0"/>
                        <w:rPr>
                          <w:b/>
                          <w:b/>
                        </w:rPr>
                      </w:pPr>
                      <w:r>
                        <w:rPr>
                          <w:b/>
                        </w:rPr>
                        <w:t>157]</w:t>
                      </w:r>
                    </w:p>
                  </w:txbxContent>
                </v:textbox>
                <w10:wrap type="none"/>
              </v:rect>
            </w:pict>
          </mc:Fallback>
        </mc:AlternateContent>
      </w:r>
    </w:p>
    <w:p>
      <w:pPr>
        <w:pStyle w:val="31"/>
        <w:rPr/>
      </w:pPr>
      <w:r>
        <w:rPr/>
        <w:t>1)</w:t>
        <w:tab/>
        <w:t>Духовное возрождение человечества через любовь.</w:t>
      </w:r>
    </w:p>
    <w:p>
      <w:pPr>
        <w:pStyle w:val="31"/>
        <w:rPr/>
      </w:pPr>
      <w:r>
        <w:rPr/>
        <w:t>2)</w:t>
        <w:tab/>
        <w:t>Прочную связь между быстро развивающимся человечеством и Иерархией, тесный контакт и близкие взаимоотношения двух великих планетарных центров – Иерархии и Человечества.</w:t>
      </w:r>
    </w:p>
    <w:p>
      <w:pPr>
        <w:pStyle w:val="22"/>
        <w:spacing w:before="80" w:after="0"/>
        <w:ind w:left="851" w:hanging="0"/>
        <w:rPr/>
      </w:pPr>
      <w:r>
        <w:rPr/>
        <w:t>Как сказано в Библии, «любовь Божия излилась» в чело</w:t>
      </w:r>
      <w:r>
        <w:rPr>
          <w:spacing w:val="-4"/>
        </w:rPr>
        <w:t xml:space="preserve">веческое сердце, и ее преображающая магнетическая и излучающая сила играет решающую роль в перестройке мира и в установлении нового мирового порядка. Всех </w:t>
      </w:r>
      <w:r>
        <w:rPr>
          <w:spacing w:val="-6"/>
        </w:rPr>
        <w:t>учени</w:t>
      </w:r>
      <w:r>
        <w:rPr/>
        <w:t xml:space="preserve">ков в настоящее время призывают думать о раскрытии сердечного центра и сознательной связи между родом человеческим и Иерархией, о последующем отклике человека на энергию любви, ибо, «как человек помышляет </w:t>
      </w:r>
      <w:r>
        <w:rPr>
          <w:i/>
        </w:rPr>
        <w:t>в сердце</w:t>
      </w:r>
      <w:r>
        <w:rPr/>
        <w:t xml:space="preserve"> своем, таков он и есть». Размышление в сердце становится по-настоящему возможным только при адекватных ментальных способностях и достижении действительно высокого уровня развития. Чувствование сердцем часто путают с мышлением. Способность сердечного размышления есть результат процесса трансмутации желания в любовь через подъем сил солнечного сплетения в сердечный центр. Размышление в сердце является также одним из показателей того, что высший аспект сердечного центра, двенадцатилепестковый лотос, расположенный в самом центре тысячелепесткового лотоса, начал реально действовать. Тогда на смену личностной чувствительности приходит размышление как результат правильного чувствования. Здесь мы также видим первые слабые указания на то состояние бытия, которое присуще монаде и которое нельзя назвать сознанием в том смысле, как мы его понимаем.</w:t>
      </w:r>
    </w:p>
    <w:p>
      <w:pPr>
        <w:pStyle w:val="22"/>
        <w:rPr/>
      </w:pPr>
      <w:r>
        <w:rPr/>
        <w:t>в)</w:t>
        <w:tab/>
        <w:t>Сердечный центр начинает по-настоящему соотноситься с личностью в процессе сознательного выравнивания с душой. Этому процессу обучают в настоящее время во всех новейших и основанных на здравом смысле эзотерических школах; в Школе Арканов ему уделяли особое внимание с самого начала. Именно в результате этой процедуры (характеризующейся правильной ориентацией, концен</w:t>
        <w:softHyphen/>
        <w:t>трацией и медитацией) личность соединяется с душой, и таким образом, с Иерархией. Связь с Иерархией устанавливается автома</w:t>
        <w:softHyphen/>
        <w:t>тически по мере все большего выравнивания, и тем самым достигается прямой контакт с душой. Личностное сознание заменяется групповым сознанием, и естественным следствием этого является приток иерархической энергии, ибо все души суть лишь аспекты Иерархии. Именно прочная связь с Иерархией с вытекающим из нее взаимодействием (магнетическим и излучающим) приводит к окончательному разрушению тела души, или каузального тела, по мере того, как эта связь достигает наивысшей точки интенсивного распознавания.</w: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73100</wp:posOffset>
                </wp:positionV>
                <wp:extent cx="321945" cy="274320"/>
                <wp:effectExtent l="0" t="0" r="0" b="0"/>
                <wp:wrapNone/>
                <wp:docPr id="25" name="Frame14"/>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3pt;mso-position-vertical-relative:text;margin-left:0pt;mso-position-horizontal-relative:text">
                <v:textbox inset="0.000694444444444445in,0.0506944444444444in,0.000694444444444445in,0.0506944444444444in">
                  <w:txbxContent>
                    <w:p>
                      <w:pPr>
                        <w:pStyle w:val="Normal"/>
                        <w:ind w:hanging="0"/>
                        <w:rPr>
                          <w:b/>
                          <w:b/>
                        </w:rPr>
                      </w:pPr>
                      <w:r>
                        <w:rPr>
                          <w:b/>
                        </w:rPr>
                        <w:t>158]</w:t>
                      </w:r>
                    </w:p>
                  </w:txbxContent>
                </v:textbox>
                <w10:wrap type="none"/>
              </v:rect>
            </w:pict>
          </mc:Fallback>
        </mc:AlternateContent>
      </w:r>
    </w:p>
    <w:p>
      <w:pPr>
        <w:pStyle w:val="22"/>
        <w:rPr/>
      </w:pPr>
      <w:r>
        <w:rPr/>
        <w:t>г)</w:t>
        <w:tab/>
        <w:t>Поэтому Иерархия действует именно через этот центр в физическом теле, и он же является агентом души. Употребляя слово «душа», я имею в виду не только индивидуальную человеческую душу, но и душу планетарного Логоса, ведь и та, и другая являются результатом соединения духа и материи, аспектов Отца и Матери. Это великая тайна, которая может открыться только при посвящении.</w:t>
      </w:r>
    </w:p>
    <w:p>
      <w:pPr>
        <w:pStyle w:val="12"/>
        <w:rPr/>
      </w:pPr>
      <w:r>
        <w:rPr/>
        <w:t>д)</w:t>
        <w:tab/>
        <w:t>Сердечный центр проводит энергию любви. Можно утверждать, что по завершении строительства антахкараны каждый из трех аспектов Духовной Триады найдет свою точку контакта в эфирном механизме посвященного, действующего на физическом плане. Тогда посвя</w:t>
        <w:softHyphen/>
        <w:t>щенный являет собой сплав души и личности, через который может протекать полная жизнь монады.</w:t>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269240</wp:posOffset>
                </wp:positionV>
                <wp:extent cx="321945" cy="274320"/>
                <wp:effectExtent l="0" t="0" r="0" b="0"/>
                <wp:wrapNone/>
                <wp:docPr id="26" name="Frame15"/>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1.2pt;mso-position-vertical-relative:text;margin-left:0pt;mso-position-horizontal-relative:text">
                <v:textbox inset="0.000694444444444445in,0.0506944444444444in,0.000694444444444445in,0.0506944444444444in">
                  <w:txbxContent>
                    <w:p>
                      <w:pPr>
                        <w:pStyle w:val="Normal"/>
                        <w:ind w:hanging="0"/>
                        <w:rPr>
                          <w:b/>
                          <w:b/>
                        </w:rPr>
                      </w:pPr>
                      <w:r>
                        <w:rPr>
                          <w:b/>
                        </w:rPr>
                        <w:t>159]</w:t>
                      </w:r>
                    </w:p>
                  </w:txbxContent>
                </v:textbox>
                <w10:wrap type="none"/>
              </v:rect>
            </w:pict>
          </mc:Fallback>
        </mc:AlternateContent>
      </w:r>
    </w:p>
    <w:p>
      <w:pPr>
        <w:pStyle w:val="31"/>
        <w:rPr/>
      </w:pPr>
      <w:r>
        <w:rPr/>
        <w:t>1)</w:t>
        <w:tab/>
        <w:t>Головной центр становится точкой контакта для духовной воли, Атмы.</w:t>
      </w:r>
    </w:p>
    <w:p>
      <w:pPr>
        <w:pStyle w:val="31"/>
        <w:rPr/>
      </w:pPr>
      <w:r>
        <w:rPr/>
        <w:t>2)</w:t>
        <w:tab/>
        <w:t>Сердечный центр становится проводником духовной любви, Буддхи.</w:t>
      </w:r>
    </w:p>
    <w:p>
      <w:pPr>
        <w:pStyle w:val="31"/>
        <w:rPr/>
      </w:pPr>
      <w:r>
        <w:rPr/>
        <w:t>3)</w:t>
        <w:tab/>
        <w:t>Горловой центр становится выражением универсального ума, Манаса.</w:t>
      </w:r>
    </w:p>
    <w:p>
      <w:pPr>
        <w:pStyle w:val="22"/>
        <w:spacing w:before="80" w:after="0"/>
        <w:ind w:left="851" w:hanging="0"/>
        <w:rPr/>
      </w:pPr>
      <w:r>
        <w:rPr/>
        <w:t>В работе посвященного, осуществляющего божественную цель в соответствии с планом, центр аджна становится направляющим агентом или распределителем соединенных энергий божественного человека. Сердечный центр соответствует «солнечному огню» в солнечной системе и является магнетическим по своему качеству и излучающим по своему действию. Это орган энергии, который обеспечивает способность вмещения.</w:t>
      </w:r>
    </w:p>
    <w:p>
      <w:pPr>
        <w:pStyle w:val="22"/>
        <w:rPr/>
      </w:pPr>
      <w:r>
        <w:rPr/>
        <w:t>е)</w:t>
        <w:tab/>
        <w:t>Его плотным физическим проявлением является вилоч</w:t>
      </w:r>
      <w:r>
        <w:rPr>
          <w:spacing w:val="-4"/>
        </w:rPr>
        <w:t>ковая железа, или тимус. Об этой железе в настоящее время мало что известно, хотя многое прояснится, по мере того как исследователи станут принимать выдвигаемые оккультными науками гипотезы и будут рабо</w:t>
      </w:r>
      <w:r>
        <w:rPr/>
        <w:t>тать с ними, а также когда разовьется сердечный центр и вилочковая железа снова будет функционировать полномасштабно. Этого пока не происходит. Природа секреции вилочковой железы еще не установлена, и ее воздействие с психологической точки зрения известно лучше, чем с физической. Современная психология, работая в союзе с медициной, признаёт, что избыточная активность этой железы приводит к безответственности и аморальности. Когда род человеческий усвоит природу ответственности, мы будем иметь первые признаки выравнивания с душой, личностной децен</w:t>
        <w:softHyphen/>
        <w:t xml:space="preserve">трализации и появления групповой осведомленности; тогда – параллельно этому развитию – вилочковая железа начнет постепенно работать правильно. В настоящее время из-за общей неустойчивости эндокринной системы вилочковая железа взрослого человека не может функционировать безопасно и в полную силу. Существует еще не распознанная связь между шишковидной и вилочковой железами, а также между ними двумя и центром у основания позвоночника. Когда Духовная Триада начнет проявляться через личность, эти три центра и три их экстернализации в виде желез будут работать в синтезе, управляя целостным </w:t>
      </w:r>
      <w:r>
        <w:rPr>
          <w:spacing w:val="-4"/>
        </w:rPr>
        <w:t>человеком. Когда шишковидная железа взрослого человека снова начнет полностью функционировать (чего сейчас нет), заявит о себе божественная воля-к-добру и будет достигаться божественная цель; когда подобным же образом у взрослого человека начнет действовать вилочковая железа, проявится добрая воля и начнет осу</w:t>
      </w:r>
      <w:r>
        <w:rPr/>
        <w:t xml:space="preserve">ществляться божественный план. Это первый шаг к любви, правильным человеческим отношениям и гармонии. В сегодняшнем мире уже чувствуется присутствие этой доброй воли, что является признаком работы сердечного центра и доказательством того, что </w:t>
      </w:r>
      <w:bookmarkStart w:id="479" w:name="Ooi_ieou_28"/>
      <w:r>
        <w:rPr/>
        <w:t>сердечный центр</w:t>
      </w:r>
      <w:bookmarkEnd w:id="479"/>
      <w:r>
        <w:rPr/>
        <w:t xml:space="preserve"> в голове </w:t>
      </w:r>
      <w:r>
        <w:rPr>
          <w:spacing w:val="-4"/>
        </w:rPr>
        <w:t>начинает раскрываться в результате растущей активности сердечного центра, расположенного вдоль позвоночника.</w:t>
      </w:r>
    </w:p>
    <w:p>
      <w:pPr>
        <w:pStyle w:val="12"/>
        <w:rPr/>
      </w:pPr>
      <w:r>
        <w:rPr/>
        <w:t>ж)</w:t>
        <w:tab/>
        <w:t>Это орган слияния, так же как головной центр есть орган синтеза. Когда сердечный центр начинает действовать, у индивидуального стремящегося медленно устанавливается все более тесная связь с душой, после чего происходят два расширения сознания, которые понимаются им как события или происшествия:</w:t>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4386580</wp:posOffset>
                </wp:positionV>
                <wp:extent cx="321945" cy="274320"/>
                <wp:effectExtent l="0" t="0" r="0" b="0"/>
                <wp:wrapNone/>
                <wp:docPr id="27" name="Frame16"/>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60]</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345.4pt;mso-position-vertical-relative:text;margin-left:0pt;mso-position-horizontal-relative:text">
                <v:textbox inset="0.000694444444444445in,0.0506944444444444in,0.000694444444444445in,0.0506944444444444in">
                  <w:txbxContent>
                    <w:p>
                      <w:pPr>
                        <w:pStyle w:val="Normal"/>
                        <w:ind w:hanging="0"/>
                        <w:rPr>
                          <w:b/>
                          <w:b/>
                        </w:rPr>
                      </w:pPr>
                      <w:r>
                        <w:rPr>
                          <w:b/>
                        </w:rPr>
                        <w:t>160]</w:t>
                      </w:r>
                    </w:p>
                  </w:txbxContent>
                </v:textbox>
                <w10:wrap type="none"/>
              </v:rect>
            </w:pict>
          </mc:Fallback>
        </mc:AlternateContent>
      </w:r>
    </w:p>
    <w:p>
      <w:pPr>
        <w:pStyle w:val="31"/>
        <w:tabs>
          <w:tab w:val="clear" w:pos="284"/>
          <w:tab w:val="left" w:pos="851" w:leader="none"/>
        </w:tabs>
        <w:ind w:left="1134" w:hanging="1134"/>
        <w:rPr/>
      </w:pPr>
      <w:r>
        <w:rPr>
          <w:b/>
        </w:rPr>
        <w:t>161]</w:t>
        <w:tab/>
      </w:r>
      <w:r>
        <w:rPr/>
        <w:t>1)</w:t>
      </w:r>
      <w:r>
        <w:rPr>
          <w:b/>
        </w:rPr>
        <w:tab/>
      </w:r>
      <w:r>
        <w:rPr/>
        <w:t>Он вступает в Ашрам одного из Учителей в соответствии с лучом своей души, и становится, в техническом смысле, принятым учеником. Сам Учитель является сердечным центром Ашрама и может теперь обращаться к Своему ученику через душу, потому что этот ученик, благодаря выравниванию и контакту, установил тесную связь между сердцем и душой. Теперь ученик способен отзываться на «сердце всех вещей», которое по отношению к современному человечеству является Иерархией.</w:t>
      </w:r>
    </w:p>
    <w:p>
      <w:pPr>
        <w:pStyle w:val="31"/>
        <w:rPr/>
      </w:pPr>
      <w:r>
        <w:rPr/>
        <w:t>2)</w:t>
        <w:tab/>
        <w:t xml:space="preserve">Он начинает тесно взаимодействовать с человечеством через свое служение. Служить и работать его побуждает растущее – благодаря активности сердца – чувство ответственности. В конце концов он также становится сердцем группы или организации – поначалу малой, но распространяющейся по всему миру по мере возрастания его духовной мощи; теперь он мыслит групповыми и общечеловеческими категориями. Эти два вида отношений носят взаимный характер. Таким образом, аспект любви божества становится активным в трех мирах, и на земле укореняется любовь, </w:t>
      </w:r>
      <w:r>
        <w:rPr>
          <w:spacing w:val="-4"/>
        </w:rPr>
        <w:t>приходя на смену эмоциям, желаниям и материальным аспектам чувств. Обратите внимание на эти слова.</w:t>
      </w:r>
    </w:p>
    <w:p>
      <w:pPr>
        <w:pStyle w:val="22"/>
        <w:spacing w:before="80" w:after="120"/>
        <w:rPr/>
      </w:pPr>
      <w:r>
        <w:rPr/>
        <w:t>з)</w:t>
        <w:tab/>
        <w:t>На начальных стадиях раскрытия как отдельного человека, так и расы, перевернутый сердечный лотос двенадцатью своими лепестками опущен вниз, к центру солнечного сплетения. Последний со времен Атлантиды повернулся вверх и теперь его лепестки доходят до следующего из расположенных вдоль позвоночника центра – сердечного – благодаря медленному подъему энергий из центра солнечного сплетения, которые пытаются бежать из «тюрьмы низшего обитания» посредством трансмутации.</w:t>
      </w:r>
    </w:p>
    <w:p>
      <w:pPr>
        <w:pStyle w:val="Normal"/>
        <w:ind w:hanging="0"/>
        <w:rPr/>
      </w:pPr>
      <w:r>
        <w:rPr>
          <w:b/>
        </w:rPr>
        <w:t>162]</w:t>
      </w:r>
      <w:r>
        <w:rPr/>
        <w:t xml:space="preserve"> В результате сердечный центр начинает медленно раскрываться, а также поворачиваться вверх. Переворот «лотосовых центров» всегда обусловлен двойным действием: выталкиванием снизу и притяжением сверху.</w:t>
      </w:r>
    </w:p>
    <w:p>
      <w:pPr>
        <w:pStyle w:val="Normal"/>
        <w:spacing w:before="0" w:after="40"/>
        <w:rPr/>
      </w:pPr>
      <w:r>
        <w:rPr/>
        <w:t>Переворот и раскрытие сердечного лотоса объясняются следующими факторами:</w:t>
      </w:r>
    </w:p>
    <w:p>
      <w:pPr>
        <w:pStyle w:val="Normal"/>
        <w:ind w:left="794" w:hanging="227"/>
        <w:rPr/>
      </w:pPr>
      <w:r>
        <w:rPr/>
        <w:t>1.</w:t>
        <w:tab/>
        <w:t>Растущей мощью иерархического приближения.</w:t>
      </w:r>
    </w:p>
    <w:p>
      <w:pPr>
        <w:pStyle w:val="Normal"/>
        <w:ind w:left="794" w:hanging="227"/>
        <w:rPr/>
      </w:pPr>
      <w:r>
        <w:rPr/>
        <w:t>2.</w:t>
        <w:tab/>
        <w:t>Быстро устанавливающимся контактом с душой.</w:t>
      </w:r>
    </w:p>
    <w:p>
      <w:pPr>
        <w:pStyle w:val="Normal"/>
        <w:ind w:left="794" w:hanging="227"/>
        <w:rPr/>
      </w:pPr>
      <w:r>
        <w:rPr/>
        <w:t>3.</w:t>
        <w:tab/>
        <w:t>Откликом раскрывающегося сердечного лотоса на притяжение Ашрама Учителя.</w:t>
      </w:r>
    </w:p>
    <w:p>
      <w:pPr>
        <w:pStyle w:val="Normal"/>
        <w:ind w:left="794" w:hanging="227"/>
        <w:rPr/>
      </w:pPr>
      <w:r>
        <w:rPr/>
        <w:t>4.</w:t>
        <w:tab/>
        <w:t>Мощным подъемом трансмутированных энергий из-под диафрагмы через солнечное сплетение в ответ на действие духовной воли.</w:t>
      </w:r>
    </w:p>
    <w:p>
      <w:pPr>
        <w:pStyle w:val="Normal"/>
        <w:ind w:left="794" w:hanging="227"/>
        <w:rPr/>
      </w:pPr>
      <w:r>
        <w:rPr/>
        <w:t>5.</w:t>
        <w:tab/>
        <w:t xml:space="preserve">Возрастающим пониманием со стороны человека природы любви. </w:t>
      </w:r>
    </w:p>
    <w:p>
      <w:pPr>
        <w:pStyle w:val="Normal"/>
        <w:spacing w:before="40" w:after="0"/>
        <w:rPr/>
      </w:pPr>
      <w:r>
        <w:rPr/>
        <w:t>Есть и другие факторы, но эти наиболее доступны для понимания, если рассматривать их символически, а не слишком буквально. Имевшуюся до 1400 года н.э.</w:t>
      </w:r>
      <w:r>
        <w:rPr>
          <w:rStyle w:val="FootnoteCharacters"/>
          <w:rStyle w:val="FootnoteAnchor"/>
          <w:rFonts w:eastAsia="Symbol" w:cs="Symbol" w:ascii="Symbol" w:hAnsi="Symbol"/>
        </w:rPr>
        <w:footnoteReference w:customMarkFollows="1" w:id="8"/>
        <w:t></w:t>
      </w:r>
      <w:r>
        <w:rPr/>
        <w:t xml:space="preserve"> связь центра солнечного сплетения с сердечным центром можно наглядно изобразить так, как показано на диаграмме (на странице 715).</w:t>
      </w:r>
    </w:p>
    <w:p>
      <w:pPr>
        <w:pStyle w:val="Normal"/>
        <w:rPr/>
      </w:pPr>
      <w:r>
        <w:rPr/>
        <w:t xml:space="preserve">Впоследствии, к концу следующей коренной расы, мы увидим </w:t>
      </w:r>
      <w:r>
        <w:rPr>
          <w:spacing w:val="-4"/>
        </w:rPr>
        <w:t>полное выражение любви и все пять лотосов, расположенных вдоль позвоночника, будут различаться лишь количеством лепестков.</w:t>
      </w:r>
    </w:p>
    <w:p>
      <w:pPr>
        <w:pStyle w:val="Normal"/>
        <w:rPr/>
      </w:pPr>
      <w:r>
        <w:rPr/>
        <w:t>Наконец, в завершение великого мирового цикла, когда все лотосы повернутся вверх, они откроются и будут представлять собой свободные каналы для притока и передачи трех главных божественных энергий и четырех меньших сил.</w:t>
      </w:r>
    </w:p>
    <w:p>
      <w:pPr>
        <w:pStyle w:val="Normal"/>
        <w:rPr/>
      </w:pPr>
      <w:r>
        <w:rPr/>
        <w:t xml:space="preserve">Этим постоянным движением центров и непрерывным притоком энергий объясняется дискомфорт в различных телах многих людей. Неспособность центров реагировать и раскрыться зачастую вызывает болезнь и осложнения. В других случаях проблемы возникают из-за неравномерного раскрытия, заторможенного развития и отсутствия реакции центров. Опасно также их преждевременное раскрытие и чрезмерная активность. Много неприятностей доставляет неспособность физического проводника соответствовать внутреннему раскрытию центров. И вновь вы можете судить о сложности предмета. </w:t>
      </w:r>
      <w:r>
        <w:rPr>
          <w:i/>
        </w:rPr>
        <w:t>Этап теоретического осмысления</w:t>
      </w:r>
      <w:r>
        <w:rPr/>
        <w:t xml:space="preserve"> легок до тех пор, пока не приведет в движение силы, которые в конце концов вызовут трудности. </w:t>
      </w:r>
      <w:r>
        <w:rPr>
          <w:i/>
        </w:rPr>
        <w:t>Этап реакции</w:t>
      </w:r>
      <w:r>
        <w:rPr/>
        <w:t xml:space="preserve"> на отклик, когда происходит осмысление практики по отношению к теории, характеризуется большими трудностями и сложностями, поскольку включает в себя эксперименты и опыт, во время которых ученик многому обучается и много страдает. Однако после обретения достаточного опыта начинается </w:t>
      </w:r>
      <w:r>
        <w:rPr>
          <w:i/>
        </w:rPr>
        <w:t>этап духовного выражения</w:t>
      </w:r>
      <w:r>
        <w:rPr/>
        <w:t>; опасности, трудности и болезни исчезают. Восстанавливается простота.</w:t>
      </w:r>
    </w:p>
    <w:p>
      <w:pPr>
        <w:pStyle w:val="4"/>
        <w:rPr/>
      </w:pPr>
      <w:r>
        <w:rPr/>
        <w:t>Тело как феноменальное проявление</w:t>
      </w:r>
    </w:p>
    <w:p>
      <w:pPr>
        <w:pStyle w:val="3"/>
        <w:ind w:hanging="0"/>
        <w:rPr/>
      </w:pPr>
      <w:r>
        <w:rPr>
          <w:b/>
        </w:rPr>
        <w:t>163]</w:t>
      </w:r>
      <w:r>
        <w:rPr/>
        <w:t xml:space="preserve"> Здесь нет нужды много писать, ибо на протяжение столетий природа тела и аспект формы исследовались, осмысливались и обсуждались мыслящими людьми. Многие их выводы принципиально верны. Современный исследователь, приняв Закон Аналогии как основу для своих предпосылок и распознаваний, увидит, что герметическая теория «как вверху, так и внизу», иногда очень помогает в разрешении нынешних проблем. Могут оказаться полезными следующие постулаты:</w:t>
      </w:r>
    </w:p>
    <w:p>
      <w:pPr>
        <w:pStyle w:val="12"/>
        <w:rPr/>
      </w:pPr>
      <w:r>
        <w:rPr/>
        <w:t>1.</w:t>
        <w:tab/>
        <w:t>Человек по своей телесной природе представляет собой совокупность, единство.</w:t>
      </w:r>
    </w:p>
    <w:p>
      <w:pPr>
        <w:pStyle w:val="12"/>
        <w:rPr/>
      </w:pPr>
      <w:r>
        <w:rPr/>
        <w:t>2.</w:t>
        <w:tab/>
        <w:t>Это единство подразделяется на многие части и органы.</w:t>
      </w:r>
    </w:p>
    <w:p>
      <w:pPr>
        <w:pStyle w:val="12"/>
        <w:rPr/>
      </w:pPr>
      <w:r>
        <w:rPr/>
        <w:t>3.</w:t>
        <w:tab/>
        <w:t>Все эти подразделения функционируют согласованно, и потому тело – это взаимосвязанное целое.</w:t>
      </w:r>
    </w:p>
    <w:p>
      <w:pPr>
        <w:pStyle w:val="12"/>
        <w:rPr/>
      </w:pPr>
      <w:r>
        <w:rPr/>
        <w:t>4.</w:t>
        <w:tab/>
        <w:t>Все части различаются по форме и функциям, но все они взаимо</w:t>
        <w:softHyphen/>
        <w:t>зависимы.</w:t>
      </w:r>
    </w:p>
    <w:p>
      <w:pPr>
        <w:pStyle w:val="12"/>
        <w:rPr/>
      </w:pPr>
      <w:r>
        <w:rPr/>
        <w:t>5.</w:t>
        <w:tab/>
        <w:t>Каждая часть и каждый орган, в свою очередь, со</w:t>
      </w:r>
      <w:r>
        <w:rPr>
          <w:spacing w:val="-4"/>
        </w:rPr>
        <w:t>стоят из молекул, клеток и атомов, и все они удерживаются вместе в форме единого организма жизнью общего целого.</w:t>
      </w:r>
    </w:p>
    <w:p>
      <w:pPr>
        <w:pStyle w:val="12"/>
        <w:rPr/>
      </w:pPr>
      <w:r>
        <w:rPr/>
        <w:t>6.</w:t>
        <w:tab/>
        <w:t>Общее целое, называемое человеком, разделяется на пять больших частей. Одни более важны, другие менее, но все вместе они составляют тот живой организм, который мы называем человеческим существом:</w:t>
      </w:r>
    </w:p>
    <w:p>
      <w:pPr>
        <w:pStyle w:val="31"/>
        <w:rPr/>
      </w:pPr>
      <w:r>
        <w:rPr/>
        <w:t>а)</w:t>
        <w:tab/>
        <w:t>Голова.</w:t>
      </w:r>
    </w:p>
    <w:p>
      <w:pPr>
        <w:pStyle w:val="31"/>
        <w:rPr/>
      </w:pPr>
      <w:r>
        <w:rPr/>
        <w:t>б)</w:t>
        <w:tab/>
        <w:t>Верхняя половина туловища, или та часть, которая находится над диафрагмой.</w:t>
      </w:r>
    </w:p>
    <w:p>
      <w:pPr>
        <w:pStyle w:val="31"/>
        <w:rPr/>
      </w:pPr>
      <w:r>
        <w:rPr/>
        <w:t>в)</w:t>
        <w:tab/>
        <w:t>Нижняя половина туловища, или та часть, которая находится под диафрагмой.</w:t>
      </w:r>
    </w:p>
    <w:p>
      <w:pPr>
        <w:pStyle w:val="31"/>
        <w:rPr/>
      </w:pPr>
      <w:r>
        <w:rPr/>
        <w:t>г)</w:t>
        <w:tab/>
        <w:t>Руки.</w:t>
      </w:r>
    </w:p>
    <w:p>
      <w:pPr>
        <w:pStyle w:val="31"/>
        <w:rPr/>
      </w:pPr>
      <w:r>
        <w:rPr/>
        <w:t>д)</w:t>
        <w:tab/>
        <w:t>Ноги.</w:t>
      </w:r>
    </w:p>
    <w:p>
      <w:pPr>
        <w:pStyle w:val="12"/>
        <w:tabs>
          <w:tab w:val="clear" w:pos="284"/>
          <w:tab w:val="left" w:pos="567" w:leader="none"/>
        </w:tabs>
        <w:spacing w:before="80" w:after="80"/>
        <w:ind w:left="851" w:hanging="851"/>
        <w:rPr/>
      </w:pPr>
      <w:r>
        <w:rPr>
          <w:b/>
        </w:rPr>
        <w:t>164]</w:t>
        <w:tab/>
      </w:r>
      <w:r>
        <w:rPr/>
        <w:t>7.</w:t>
      </w:r>
      <w:r>
        <w:rPr>
          <w:b/>
        </w:rPr>
        <w:tab/>
      </w:r>
      <w:r>
        <w:rPr/>
        <w:t>Эти органы служат различным целям, и от их правильного функционирования и хорошего состояния зависит состояние целого.</w:t>
      </w:r>
    </w:p>
    <w:p>
      <w:pPr>
        <w:pStyle w:val="12"/>
        <w:rPr/>
      </w:pPr>
      <w:r>
        <w:rPr/>
        <w:t>8.</w:t>
        <w:tab/>
        <w:t>Каждый из них имеет свою собственную жизнь, которая представляет собой общую сумму жизни атомной структуры этого отдельного органа и энергетизируется единой жизнью целого, направляемой из головы интеллектуальной волей, или энергией духовного человека.</w:t>
      </w:r>
    </w:p>
    <w:p>
      <w:pPr>
        <w:pStyle w:val="12"/>
        <w:rPr/>
      </w:pPr>
      <w:r>
        <w:rPr/>
        <w:t>9.</w:t>
        <w:tab/>
        <w:t>Самая важная часть тела состоит из трех частей – головы, верхней и нижней половин туловища. Человек может жить и функционировать без рук или ног.</w:t>
      </w:r>
    </w:p>
    <w:p>
      <w:pPr>
        <w:pStyle w:val="111"/>
        <w:rPr/>
      </w:pPr>
      <w:r>
        <w:rPr/>
        <w:t>10.</w:t>
        <w:tab/>
        <w:t>Каждая из этих трех частей также тройственна по своему физическому составу, аналогично трем частям человеческой природы и девяти частям совершенной монадической жизни. Имеются и другие органы, но перечисленные ниже имеют большее эзотерическое значение, чем остальные части.</w:t>
      </w:r>
    </w:p>
    <w:p>
      <w:pPr>
        <w:pStyle w:val="31"/>
        <w:rPr/>
      </w:pPr>
      <w:r>
        <w:rPr/>
        <w:t>а)</w:t>
        <w:tab/>
        <w:t>В голове расположены:</w:t>
      </w:r>
    </w:p>
    <w:p>
      <w:pPr>
        <w:pStyle w:val="Normal"/>
        <w:ind w:left="1701" w:hanging="283"/>
        <w:rPr/>
      </w:pPr>
      <w:r>
        <w:rPr/>
        <w:t>1)</w:t>
        <w:tab/>
        <w:t>Пять желудочков мозга, или то, что позволяет называть мозг единым органом.</w:t>
      </w:r>
    </w:p>
    <w:p>
      <w:pPr>
        <w:pStyle w:val="Normal"/>
        <w:ind w:left="1701" w:hanging="283"/>
        <w:rPr/>
      </w:pPr>
      <w:r>
        <w:rPr/>
        <w:t>2)</w:t>
        <w:tab/>
      </w:r>
      <w:r>
        <w:rPr>
          <w:spacing w:val="-6"/>
        </w:rPr>
        <w:t>Три железы: каротидная, шишковидная и гипофиз.</w:t>
      </w:r>
    </w:p>
    <w:p>
      <w:pPr>
        <w:pStyle w:val="Normal"/>
        <w:ind w:left="1701" w:hanging="283"/>
        <w:rPr/>
      </w:pPr>
      <w:r>
        <w:rPr/>
        <w:t>3)</w:t>
        <w:tab/>
        <w:t>Два глаза.</w:t>
      </w:r>
    </w:p>
    <w:p>
      <w:pPr>
        <w:pStyle w:val="31"/>
        <w:rPr/>
      </w:pPr>
      <w:r>
        <w:rPr/>
        <w:t>б)</w:t>
        <w:tab/>
        <w:t>В верхней половине туловища имеются:</w:t>
      </w:r>
    </w:p>
    <w:p>
      <w:pPr>
        <w:pStyle w:val="Normal"/>
        <w:ind w:left="1701" w:hanging="283"/>
        <w:rPr/>
      </w:pPr>
      <w:r>
        <w:rPr/>
        <w:t>1)</w:t>
        <w:tab/>
        <w:t>Горло.</w:t>
      </w:r>
    </w:p>
    <w:p>
      <w:pPr>
        <w:pStyle w:val="Normal"/>
        <w:ind w:left="1701" w:hanging="283"/>
        <w:rPr/>
      </w:pPr>
      <w:r>
        <w:rPr/>
        <w:t>2)</w:t>
        <w:tab/>
        <w:t>Легкие.</w:t>
      </w:r>
    </w:p>
    <w:p>
      <w:pPr>
        <w:pStyle w:val="Normal"/>
        <w:ind w:left="1701" w:hanging="283"/>
        <w:rPr/>
      </w:pPr>
      <w:r>
        <w:rPr/>
        <w:t>3)</w:t>
        <w:tab/>
        <w:t>Сердце.</w:t>
      </w:r>
    </w:p>
    <w:p>
      <w:pPr>
        <w:pStyle w:val="31"/>
        <w:rPr/>
      </w:pPr>
      <w:r>
        <w:rPr/>
        <w:t>в)</w:t>
        <w:tab/>
        <w:t>В нижней половине туловища расположены:</w:t>
      </w:r>
    </w:p>
    <w:p>
      <w:pPr>
        <w:pStyle w:val="Normal"/>
        <w:ind w:left="1701" w:hanging="283"/>
        <w:rPr/>
      </w:pPr>
      <w:r>
        <w:rPr/>
        <w:t>1)</w:t>
        <w:tab/>
        <w:t>Селезенка.</w:t>
      </w:r>
    </w:p>
    <w:p>
      <w:pPr>
        <w:pStyle w:val="Normal"/>
        <w:ind w:left="1701" w:hanging="283"/>
        <w:rPr/>
      </w:pPr>
      <w:r>
        <w:rPr/>
        <w:t>2)</w:t>
        <w:tab/>
        <w:t>Желудок.</w:t>
      </w:r>
    </w:p>
    <w:p>
      <w:pPr>
        <w:pStyle w:val="Normal"/>
        <w:ind w:left="1701" w:hanging="283"/>
        <w:rPr/>
      </w:pPr>
      <w:r>
        <w:rPr/>
        <w:t>3)</w:t>
        <w:tab/>
        <w:t>Половые органы.</w:t>
      </w:r>
    </w:p>
    <w:p>
      <w:pPr>
        <w:pStyle w:val="111"/>
        <w:spacing w:before="80" w:after="80"/>
        <w:rPr/>
      </w:pPr>
      <w:r>
        <w:rPr>
          <w:spacing w:val="-4"/>
        </w:rPr>
        <w:t>11.</w:t>
        <w:tab/>
        <w:t>Тело в целом также делится на три систе</w:t>
      </w:r>
      <w:r>
        <w:rPr/>
        <w:t>мы:</w:t>
      </w:r>
    </w:p>
    <w:p>
      <w:pPr>
        <w:pStyle w:val="31"/>
        <w:rPr/>
      </w:pPr>
      <w:r>
        <w:rPr/>
        <w:t>а)</w:t>
        <w:tab/>
        <w:t>Кожа и скелет.</w:t>
      </w:r>
    </w:p>
    <w:p>
      <w:pPr>
        <w:pStyle w:val="31"/>
        <w:tabs>
          <w:tab w:val="clear" w:pos="284"/>
          <w:tab w:val="left" w:pos="851" w:leader="none"/>
        </w:tabs>
        <w:ind w:left="1134" w:hanging="1134"/>
        <w:rPr/>
      </w:pPr>
      <w:r>
        <w:rPr>
          <w:b/>
        </w:rPr>
        <w:t>165]</w:t>
        <w:tab/>
      </w:r>
      <w:r>
        <w:rPr/>
        <w:t>б)</w:t>
        <w:tab/>
        <w:t>Сосудистая, или кровеносная, система.</w:t>
      </w:r>
    </w:p>
    <w:p>
      <w:pPr>
        <w:pStyle w:val="31"/>
        <w:spacing w:lineRule="exact" w:line="246"/>
        <w:rPr/>
      </w:pPr>
      <w:r>
        <w:rPr/>
        <w:t>в)</w:t>
        <w:tab/>
        <w:t>Тройственная нервная система.</w:t>
      </w:r>
    </w:p>
    <w:p>
      <w:pPr>
        <w:pStyle w:val="111"/>
        <w:spacing w:lineRule="exact" w:line="246" w:before="60" w:after="60"/>
        <w:rPr/>
      </w:pPr>
      <w:r>
        <w:rPr/>
        <w:t>12.</w:t>
        <w:tab/>
        <w:t>Каждая из этих трех систем соответствует одной из трех частей человеческой природы:</w:t>
      </w:r>
    </w:p>
    <w:p>
      <w:pPr>
        <w:pStyle w:val="31"/>
        <w:spacing w:lineRule="exact" w:line="246"/>
        <w:rPr/>
      </w:pPr>
      <w:r>
        <w:rPr/>
        <w:t>а)</w:t>
        <w:tab/>
        <w:t>Физической природе: кожа и скелет являются аналогией плотного и эфирного тел человека.</w:t>
      </w:r>
    </w:p>
    <w:p>
      <w:pPr>
        <w:pStyle w:val="31"/>
        <w:spacing w:lineRule="exact" w:line="246"/>
        <w:rPr/>
      </w:pPr>
      <w:r>
        <w:rPr/>
        <w:t>б)</w:t>
        <w:tab/>
        <w:t>Душевной природе: кровеносные сосуды и система крово</w:t>
        <w:softHyphen/>
        <w:t>обращения являются аналогией той всеобъемлющей души, которая пронизывает все части солнечной системы, как кровь – все части тела.</w:t>
      </w:r>
    </w:p>
    <w:p>
      <w:pPr>
        <w:pStyle w:val="31"/>
        <w:spacing w:lineRule="exact" w:line="246"/>
        <w:rPr/>
      </w:pPr>
      <w:r>
        <w:rPr/>
        <w:t>в)</w:t>
        <w:tab/>
        <w:t>Духовной природе: нервная система, насыщающая энергией и действующая во всем физическом человеке, соответствует энергии духа.</w:t>
      </w:r>
    </w:p>
    <w:p>
      <w:pPr>
        <w:pStyle w:val="111"/>
        <w:spacing w:lineRule="exact" w:line="246" w:before="60" w:after="60"/>
        <w:rPr/>
      </w:pPr>
      <w:r>
        <w:rPr/>
        <w:t>13.</w:t>
        <w:tab/>
        <w:t>В голове находим аналогию с духовным аспектом, направляющей волей, монадой, Единым.</w:t>
      </w:r>
    </w:p>
    <w:p>
      <w:pPr>
        <w:pStyle w:val="31"/>
        <w:spacing w:lineRule="exact" w:line="246"/>
        <w:rPr/>
      </w:pPr>
      <w:r>
        <w:rPr/>
        <w:t>а)</w:t>
        <w:tab/>
        <w:t>Мозг с его пятью желудочками является аналогией физической формы, которую дух оживотворяет в человеке, пятеричном единстве, через которое дух выражает себя на физическом плане.</w:t>
      </w:r>
    </w:p>
    <w:p>
      <w:pPr>
        <w:pStyle w:val="31"/>
        <w:spacing w:lineRule="exact" w:line="246"/>
        <w:rPr/>
      </w:pPr>
      <w:r>
        <w:rPr/>
        <w:t>б)</w:t>
        <w:tab/>
      </w:r>
      <w:r>
        <w:rPr>
          <w:spacing w:val="-6"/>
        </w:rPr>
        <w:t>Три железы, расположенные в голове, тесно связаны с душой, или психической природой (высшей и низшей).</w:t>
      </w:r>
    </w:p>
    <w:p>
      <w:pPr>
        <w:pStyle w:val="31"/>
        <w:spacing w:lineRule="exact" w:line="246"/>
        <w:rPr/>
      </w:pPr>
      <w:r>
        <w:rPr/>
        <w:t>в)</w:t>
        <w:tab/>
        <w:t>Два глаза на физическом плане соответствуют монаде, которая является волей и любовью-мудростью, или атма-буддхи, согласно оккультной терминологии.</w:t>
      </w:r>
    </w:p>
    <w:p>
      <w:pPr>
        <w:pStyle w:val="111"/>
        <w:spacing w:lineRule="exact" w:line="246" w:before="60" w:after="60"/>
        <w:rPr/>
      </w:pPr>
      <w:r>
        <w:rPr/>
        <w:t>14.</w:t>
        <w:tab/>
        <w:t>В верхней половине туловища имеем аналогию с тройственной природой души.</w:t>
      </w:r>
    </w:p>
    <w:p>
      <w:pPr>
        <w:pStyle w:val="31"/>
        <w:spacing w:lineRule="exact" w:line="246"/>
        <w:rPr/>
      </w:pPr>
      <w:r>
        <w:rPr/>
        <w:t>а)</w:t>
        <w:tab/>
      </w:r>
      <w:r>
        <w:rPr>
          <w:spacing w:val="-4"/>
        </w:rPr>
        <w:t>Горло, соответствующее третьему творческому аспекту, или природе тела, активному интеллекту души.</w:t>
      </w:r>
    </w:p>
    <w:p>
      <w:pPr>
        <w:pStyle w:val="31"/>
        <w:spacing w:lineRule="exact" w:line="246"/>
        <w:rPr/>
      </w:pPr>
      <w:r>
        <w:rPr/>
        <w:t>б)</w:t>
        <w:tab/>
        <w:t>Сердце, любовь-мудрость души, буддхи, или принцип Христа.</w:t>
      </w:r>
    </w:p>
    <w:p>
      <w:pPr>
        <w:pStyle w:val="31"/>
        <w:tabs>
          <w:tab w:val="clear" w:pos="284"/>
          <w:tab w:val="left" w:pos="851" w:leader="none"/>
        </w:tabs>
        <w:spacing w:lineRule="exact" w:line="246"/>
        <w:ind w:left="1134" w:hanging="1134"/>
        <w:rPr/>
      </w:pPr>
      <w:r>
        <w:rPr>
          <w:b/>
        </w:rPr>
        <w:t>166]</w:t>
        <w:tab/>
      </w:r>
      <w:r>
        <w:rPr/>
        <w:t>в)</w:t>
        <w:tab/>
        <w:t>Легкие, представляющие аналогию жизненному дыханию и соответствующие духу.</w:t>
      </w:r>
    </w:p>
    <w:p>
      <w:pPr>
        <w:pStyle w:val="111"/>
        <w:spacing w:lineRule="exact" w:line="246" w:before="60" w:after="60"/>
        <w:rPr/>
      </w:pPr>
      <w:r>
        <w:rPr/>
        <w:t>15.</w:t>
        <w:tab/>
      </w:r>
      <w:r>
        <w:rPr>
          <w:spacing w:val="-8"/>
        </w:rPr>
        <w:t>В нижней половине туловища снова имеем тройную систему.</w:t>
      </w:r>
    </w:p>
    <w:p>
      <w:pPr>
        <w:pStyle w:val="31"/>
        <w:spacing w:lineRule="exact" w:line="246"/>
        <w:rPr/>
      </w:pPr>
      <w:r>
        <w:rPr/>
        <w:t>а)</w:t>
        <w:tab/>
        <w:t>Половые органы, творческий аспект, создатели тела.</w:t>
      </w:r>
    </w:p>
    <w:p>
      <w:pPr>
        <w:pStyle w:val="31"/>
        <w:spacing w:lineRule="exact" w:line="246"/>
        <w:rPr/>
      </w:pPr>
      <w:r>
        <w:rPr/>
        <w:t>б)</w:t>
        <w:tab/>
      </w:r>
      <w:r>
        <w:rPr>
          <w:spacing w:val="-6"/>
        </w:rPr>
        <w:t>Желудок как физическое проявление солнечного сплетения</w:t>
      </w:r>
      <w:r>
        <w:rPr/>
        <w:t xml:space="preserve"> является аналогией душевной природы.</w:t>
      </w:r>
    </w:p>
    <w:p>
      <w:pPr>
        <w:pStyle w:val="31"/>
        <w:spacing w:lineRule="exact" w:line="246"/>
        <w:rPr/>
      </w:pPr>
      <w:r>
        <w:rPr/>
        <w:t>в)</w:t>
        <w:tab/>
        <w:t>Селезенка – приемник энергии и, следовательно, фи</w:t>
      </w:r>
      <w:r>
        <w:rPr>
          <w:spacing w:val="-6"/>
        </w:rPr>
        <w:t>зическое выражение центра, который получает эту энергию, – является аналогией насыщающего энер</w:t>
      </w:r>
      <w:r>
        <w:rPr/>
        <w:t>гией духа.</w:t>
      </w:r>
    </w:p>
    <w:p>
      <w:pPr>
        <w:pStyle w:val="41"/>
        <w:rPr/>
      </w:pPr>
      <w:r>
        <w:rPr/>
        <w:t>Я хорошо осознаю трудность и кажущуюся бесполезность специальных сведений, которые я здесь изложил. Можно спросить: зачем нужна такая педантичность в перечислении физиче</w:t>
      </w:r>
      <w:r>
        <w:rPr>
          <w:spacing w:val="-4"/>
        </w:rPr>
        <w:t xml:space="preserve">ских и психологических подробностей чисто академического характера, если исцеление можно осуществить при помощи волевого акта и божественной силы, а также используя определенные Слова Могущества? В принципе такие представления верны, но основаны на неправильном понимании, оторванном от времени и пространства. </w:t>
      </w:r>
      <w:r>
        <w:rPr>
          <w:i/>
          <w:spacing w:val="-4"/>
        </w:rPr>
        <w:t>Если бы</w:t>
      </w:r>
      <w:r>
        <w:rPr>
          <w:spacing w:val="-4"/>
        </w:rPr>
        <w:t xml:space="preserve"> все целители были Учителями Мудрости,</w:t>
      </w:r>
      <w:r>
        <w:rPr/>
        <w:t xml:space="preserve"> </w:t>
      </w:r>
      <w:r>
        <w:rPr>
          <w:i/>
        </w:rPr>
        <w:t>если бы</w:t>
      </w:r>
      <w:r>
        <w:rPr/>
        <w:t xml:space="preserve"> все они были ясновидящими, </w:t>
      </w:r>
      <w:r>
        <w:rPr>
          <w:i/>
        </w:rPr>
        <w:t>если бы</w:t>
      </w:r>
      <w:r>
        <w:rPr/>
        <w:t xml:space="preserve"> они в полноте понимали Закон Кармы и его проявление в жизни пациента, </w:t>
      </w:r>
      <w:r>
        <w:rPr>
          <w:i/>
        </w:rPr>
        <w:t>если бы</w:t>
      </w:r>
      <w:r>
        <w:rPr/>
        <w:t xml:space="preserve"> </w:t>
      </w:r>
      <w:r>
        <w:rPr>
          <w:spacing w:val="-4"/>
        </w:rPr>
        <w:t xml:space="preserve">они пользовались полным содействием со стороны пациента и </w:t>
      </w:r>
      <w:r>
        <w:rPr>
          <w:i/>
          <w:spacing w:val="-4"/>
        </w:rPr>
        <w:t>если бы</w:t>
      </w:r>
      <w:r>
        <w:rPr>
          <w:spacing w:val="-4"/>
        </w:rPr>
        <w:t xml:space="preserve"> помимо всего этого они могли использовать определенные Слова и Мантрамы, тогда, конечно, в академическом знании не было бы никакой необходимости. Но целители не располагают такими возможностями. То, что они часто исцеляют (хотя и не</w:t>
      </w:r>
      <w:r>
        <w:rPr/>
        <w:t xml:space="preserve"> так часто, как полагают), – это правда; однако то, что им удается сделать, происходит, в случае успешного исцеления, благодаря следующим моментам:</w:t>
      </w:r>
    </w:p>
    <w:p>
      <w:pPr>
        <w:pStyle w:val="11"/>
        <w:tabs>
          <w:tab w:val="clear" w:pos="284"/>
          <w:tab w:val="left" w:pos="851" w:leader="none"/>
        </w:tabs>
        <w:spacing w:before="0" w:after="0"/>
        <w:ind w:left="567" w:hanging="567"/>
        <w:rPr/>
      </w:pPr>
      <w:r>
        <w:rPr>
          <w:b/>
        </w:rPr>
        <w:t>167]</w:t>
        <w:tab/>
        <w:tab/>
      </w:r>
      <w:r>
        <w:rPr>
          <w:spacing w:val="-4"/>
        </w:rPr>
        <w:t>Пациент исцеляется, если такова его судьба, – поэтому</w:t>
      </w:r>
      <w:r>
        <w:rPr/>
        <w:t xml:space="preserve"> его душа и привлекла свой проводник (физического человека) в излучающую ауру целителя или группы целителей. Вероятно, он излечился бы в любом случае, однако этот процесс был ускорен благодаря приложенному усилию и вниманию, а также вере.</w:t>
      </w:r>
    </w:p>
    <w:p>
      <w:pPr>
        <w:pStyle w:val="11"/>
        <w:ind w:left="567" w:firstLine="284"/>
        <w:rPr/>
      </w:pPr>
      <w:r>
        <w:rPr/>
        <w:t>Порой целитель вмешивается в рисунок или течение жизни пациента и тем самым тормозит процесс духовного обучения. Об этом очень часто забывают. Данный предмет слишком сложен, чтобы рас</w:t>
      </w:r>
      <w:r>
        <w:rPr>
          <w:spacing w:val="-4"/>
        </w:rPr>
        <w:t>сматривать его здесь, но возможно, я смогу внести в него некоторую ясность, когда мы дойдем до нашего последнего разде</w:t>
      </w:r>
      <w:r>
        <w:rPr/>
        <w:t>ла.</w:t>
      </w:r>
    </w:p>
    <w:p>
      <w:pPr>
        <w:pStyle w:val="3"/>
        <w:rPr/>
      </w:pPr>
      <w:r>
        <w:rPr/>
        <w:t>Поэтому (пока нет полного знания) крайне важно изучить структуру жизнеобеспечения с ее сетью энергий и сил, составляющих человеческий организм. Ментальное понимание процессов исцеления необходимо; причины же, вследствие которых они кажутся трудными, сложными, ненужными и лишь отнимающими время, таковы:</w:t>
      </w:r>
    </w:p>
    <w:p>
      <w:pPr>
        <w:pStyle w:val="11"/>
        <w:spacing w:before="0" w:after="0"/>
        <w:rPr/>
      </w:pPr>
      <w:r>
        <w:rPr/>
        <w:t xml:space="preserve">Неспособность даже самого продвинутого человеческого ума рассматривать всю связанную, состоящую из многих предметов, тематику </w:t>
      </w:r>
      <w:r>
        <w:rPr>
          <w:i/>
        </w:rPr>
        <w:t>как целое</w:t>
      </w:r>
      <w:r>
        <w:rPr/>
        <w:t xml:space="preserve">. </w:t>
      </w:r>
      <w:r>
        <w:rPr>
          <w:i/>
        </w:rPr>
        <w:t>Синтетического элемента всё еще не достает</w:t>
      </w:r>
      <w:r>
        <w:rPr/>
        <w:t>. В настоящее время учением и пониманием соответствующих процессов надо овладевать шаг за шагом, деталь за деталью, указание за указанием, пример за примером. Но будущее дает нам твердое обещание: способность человеческого глаза действовать синтетически, например, в одно мгновение охватить сразу весь пейзаж в целом и в то же время отметить самые значительные его черты, – это непременный атрибут будущего оснащения расы. Один взгляд просветленного ума, один великий импульс любви – и целитель или группа целителей поймут, что им делать: исцелять, помочь усилию пациента (гораздо бо</w:t>
      </w:r>
      <w:r>
        <w:rPr>
          <w:spacing w:val="-4"/>
        </w:rPr>
        <w:t>лее долгий процесс) или же воздержаться от целительства.</w:t>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880235</wp:posOffset>
                </wp:positionV>
                <wp:extent cx="321945" cy="274320"/>
                <wp:effectExtent l="0" t="0" r="0" b="0"/>
                <wp:wrapNone/>
                <wp:docPr id="28" name="Frame17"/>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6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48.05pt;mso-position-vertical-relative:text;margin-left:0pt;mso-position-horizontal-relative:text">
                <v:textbox inset="0.000694444444444445in,0.0506944444444444in,0.000694444444444445in,0.0506944444444444in">
                  <w:txbxContent>
                    <w:p>
                      <w:pPr>
                        <w:pStyle w:val="Normal"/>
                        <w:ind w:hanging="0"/>
                        <w:rPr>
                          <w:b/>
                          <w:b/>
                        </w:rPr>
                      </w:pPr>
                      <w:r>
                        <w:rPr>
                          <w:b/>
                        </w:rPr>
                        <w:t>168]</w:t>
                      </w:r>
                    </w:p>
                  </w:txbxContent>
                </v:textbox>
                <w10:wrap type="none"/>
              </v:rect>
            </w:pict>
          </mc:Fallback>
        </mc:AlternateContent>
      </w:r>
    </w:p>
    <w:p>
      <w:pPr>
        <w:pStyle w:val="11"/>
        <w:rPr/>
      </w:pPr>
      <w:r>
        <w:rPr/>
        <w:t>Инерция среднего человека, которая восстает против усилия, необходимого для овладения технической стороной целительства. Гораздо проще спрятаться за божественностью (в действительности латентной и не выраженной) и «предоставить это Богу». Гораздо легче распознавать любовь и излияние любви, чем овладевать приемами, которые делают эту любовь действенной, или постигать природу того, на что необходимо воздействовать.</w:t>
      </w:r>
    </w:p>
    <w:p>
      <w:pPr>
        <w:pStyle w:val="BodyText2"/>
        <w:rPr/>
      </w:pPr>
      <w:r>
        <w:rPr/>
        <w:t>Эти моменты требуют пристального внимания и размышления. Они стоят того, чтобы задуматься над ними. Когда-нибудь инструментом всех истинных целителей будет синтетическая мощь ума при поддержке настоящей любви. А пока ради будущего и для ознакомления с грядущим искусством целительства, основанным на понимании энергии, ее притока и циркуляции, в этом трактате будет затронута и академическая сторона. В конце концов, это реальные факты, равно как и те эмоции, которые средний целитель называет любовью.</w:t>
      </w:r>
    </w:p>
    <w:p>
      <w:pPr>
        <w:pStyle w:val="4"/>
        <w:rPr/>
      </w:pPr>
      <w:r>
        <w:rPr/>
        <w:t>Семь основных центров (продолжение)</w:t>
      </w:r>
    </w:p>
    <w:p>
      <w:pPr>
        <w:pStyle w:val="Normal"/>
        <w:rPr/>
      </w:pPr>
      <w:r>
        <w:rPr/>
        <w:t xml:space="preserve">Продолжим наш разговор о центрах. Мы рассмотрели четыре центра над диафрагмой: три центра, через которые в конечном итоге должна действовать Духовная Триада, и синтетический центр, центр аджна, который в конечном счете выражает интегрированную личность и становится направляющим агентом души. Нам осталось рассмотреть три центра, расположенные под диафрагмой: центр солнечного сплетения, сакральный центр и </w:t>
      </w:r>
      <w:r>
        <w:rPr>
          <w:b/>
        </w:rPr>
        <w:t>169]</w:t>
      </w:r>
      <w:r>
        <w:rPr/>
        <w:t xml:space="preserve"> центр у основания позвоночника. Самым важным для всех стремящихся нашего времени является центр солнечного сплете</w:t>
      </w:r>
      <w:r>
        <w:rPr>
          <w:spacing w:val="-4"/>
        </w:rPr>
        <w:t xml:space="preserve">ния; самым активным у человечества в целом пока является сакральный центр; самым неподвижным центром в теле (с точки зрения духовного человека) является центр у основания позвоночника. </w:t>
      </w:r>
    </w:p>
    <w:p>
      <w:pPr>
        <w:pStyle w:val="41"/>
        <w:rPr/>
      </w:pPr>
      <w:r>
        <w:rPr/>
        <w:t>5.</w:t>
        <w:tab/>
      </w:r>
      <w:r>
        <w:rPr>
          <w:i/>
        </w:rPr>
        <w:t>Центр солнечного сплетения</w:t>
      </w:r>
      <w:r>
        <w:rPr/>
        <w:t>. Он расположен на позвоночнике ниже лопаток и чрезвычайно активен. Во времена Атлантиды он достиг высокой стадии развития, так же как в арийские времена быстро пробуждается горловой центр. Этот центр специфически связан с двумя другими: сердечным и центром аджна. Они образуют в настоящее время интересный треугольник энергий в человеческом теле, которому Иерархия уделяет большое внимание. Через центр аджна в сердце течет энергия души в точном соответствии с тем, насколько стремящийся находится в контакте со своей душой. Это приводит к трем следствиям:</w:t>
      </w:r>
    </w:p>
    <w:p>
      <w:pPr>
        <w:pStyle w:val="22"/>
        <w:numPr>
          <w:ilvl w:val="0"/>
          <w:numId w:val="7"/>
        </w:numPr>
        <w:tabs>
          <w:tab w:val="clear" w:pos="284"/>
          <w:tab w:val="left" w:pos="851" w:leader="none"/>
        </w:tabs>
        <w:ind w:left="851" w:hanging="284"/>
        <w:rPr/>
      </w:pPr>
      <w:r>
        <w:rPr/>
        <w:t>Стимуляции сердечного центра.</w:t>
      </w:r>
    </w:p>
    <w:p>
      <w:pPr>
        <w:pStyle w:val="22"/>
        <w:numPr>
          <w:ilvl w:val="0"/>
          <w:numId w:val="7"/>
        </w:numPr>
        <w:tabs>
          <w:tab w:val="clear" w:pos="284"/>
          <w:tab w:val="left" w:pos="851" w:leader="none"/>
        </w:tabs>
        <w:ind w:left="851" w:hanging="284"/>
        <w:rPr/>
      </w:pPr>
      <w:r>
        <w:rPr/>
        <w:t>Ответной реакции сердца, которая стимулирует центр аджна и приводит в конце концов к распознаванию личностью группового сознания.</w:t>
      </w:r>
    </w:p>
    <w:p>
      <w:pPr>
        <w:pStyle w:val="22"/>
        <w:numPr>
          <w:ilvl w:val="0"/>
          <w:numId w:val="7"/>
        </w:numPr>
        <w:tabs>
          <w:tab w:val="clear" w:pos="284"/>
          <w:tab w:val="left" w:pos="851" w:leader="none"/>
        </w:tabs>
        <w:ind w:left="851" w:hanging="284"/>
        <w:rPr/>
      </w:pPr>
      <w:r>
        <w:rPr/>
        <w:t>Пробуждению сердечного центра в голове.</w:t>
      </w:r>
    </w:p>
    <w:p>
      <w:pPr>
        <w:pStyle w:val="BodyText2"/>
        <w:spacing w:before="120" w:after="120"/>
        <w:rPr/>
      </w:pPr>
      <w:r>
        <w:rPr/>
        <w:t>Все это, однако, облегчается опережающим развитием у стремящегося солнечного сплетения, которое оказывает свое собственное влияние на сердце и ответное действие на центр аджна. Все они составляют два важных треугольника:</w:t>
      </w:r>
    </w:p>
    <w:p>
      <w:pPr>
        <w:pStyle w:val="Normal"/>
        <w:ind w:hanging="0"/>
        <w:rPr>
          <w:b/>
          <w:b/>
        </w:rPr>
      </w:pPr>
      <w:r>
        <w:rPr>
          <w:b/>
        </w:rPr>
        <w:t xml:space="preserve">170] </w:t>
      </w:r>
    </w:p>
    <w:p>
      <w:pPr>
        <w:pStyle w:val="Normal"/>
        <w:tabs>
          <w:tab w:val="clear" w:pos="284"/>
          <w:tab w:val="left" w:pos="3119" w:leader="none"/>
        </w:tabs>
        <w:spacing w:before="0" w:after="120"/>
        <w:ind w:firstLine="1361"/>
        <w:jc w:val="left"/>
        <w:rPr/>
      </w:pPr>
      <w:r>
        <w:rPr>
          <w:rFonts w:cs="Arial" w:ascii="Arial" w:hAnsi="Arial"/>
          <w:sz w:val="20"/>
        </w:rPr>
        <w:t>Сердечный центр в голове</w:t>
      </w:r>
      <w:r>
        <w:rPr>
          <w:rFonts w:cs="Arial" w:ascii="Arial" w:hAnsi="Arial"/>
        </w:rPr>
        <w:t xml:space="preserve"> </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25">
                <wp:simplePos x="0" y="0"/>
                <wp:positionH relativeFrom="column">
                  <wp:posOffset>1327785</wp:posOffset>
                </wp:positionH>
                <wp:positionV relativeFrom="paragraph">
                  <wp:posOffset>15875</wp:posOffset>
                </wp:positionV>
                <wp:extent cx="1325880" cy="1313815"/>
                <wp:effectExtent l="5715" t="5715" r="5080" b="5080"/>
                <wp:wrapNone/>
                <wp:docPr id="29" name=""/>
                <a:graphic xmlns:a="http://schemas.openxmlformats.org/drawingml/2006/main">
                  <a:graphicData uri="http://schemas.microsoft.com/office/word/2010/wordprocessingGroup">
                    <wpg:wgp>
                      <wpg:cNvGrpSpPr/>
                      <wpg:grpSpPr>
                        <a:xfrm>
                          <a:off x="0" y="0"/>
                          <a:ext cx="1325880" cy="1313640"/>
                          <a:chOff x="0" y="0"/>
                          <a:chExt cx="1325880" cy="1313640"/>
                        </a:xfrm>
                      </wpg:grpSpPr>
                      <wpg:grpSp>
                        <wpg:cNvGrpSpPr/>
                        <wpg:grpSpPr>
                          <a:xfrm>
                            <a:off x="35640" y="10080"/>
                            <a:ext cx="1280160" cy="1280160"/>
                          </a:xfrm>
                        </wpg:grpSpPr>
                        <wps:wsp>
                          <wps:cNvSpPr/>
                          <wps:spPr>
                            <a:xfrm rot="5400000">
                              <a:off x="0" y="0"/>
                              <a:ext cx="1280160" cy="1280160"/>
                            </a:xfrm>
                            <a:prstGeom prst="triangle">
                              <a:avLst>
                                <a:gd name="adj" fmla="val 67806"/>
                              </a:avLst>
                            </a:prstGeom>
                            <a:solidFill>
                              <a:srgbClr val="ffffff"/>
                            </a:solidFill>
                            <a:ln w="9360">
                              <a:solidFill>
                                <a:srgbClr val="000000"/>
                              </a:solidFill>
                              <a:miter/>
                            </a:ln>
                          </wps:spPr>
                          <wps:style>
                            <a:lnRef idx="0"/>
                            <a:fillRef idx="0"/>
                            <a:effectRef idx="0"/>
                            <a:fontRef idx="minor"/>
                          </wps:style>
                          <wps:bodyPr/>
                        </wps:wsp>
                        <wps:wsp>
                          <wps:cNvSpPr/>
                          <wps:spPr>
                            <a:xfrm>
                              <a:off x="1800" y="755640"/>
                              <a:ext cx="1261080" cy="111240"/>
                            </a:xfrm>
                            <a:prstGeom prst="line">
                              <a:avLst/>
                            </a:prstGeom>
                            <a:ln w="9360">
                              <a:solidFill>
                                <a:srgbClr val="000000"/>
                              </a:solidFill>
                              <a:miter/>
                            </a:ln>
                          </wps:spPr>
                          <wps:style>
                            <a:lnRef idx="0"/>
                            <a:fillRef idx="0"/>
                            <a:effectRef idx="0"/>
                            <a:fontRef idx="minor"/>
                          </wps:style>
                          <wps:bodyPr/>
                        </wps:wsp>
                      </wpg:grpSp>
                      <wps:wsp>
                        <wps:cNvSpPr/>
                        <wps:spPr>
                          <a:xfrm>
                            <a:off x="0" y="124200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73152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440" y="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254240" y="839520"/>
                            <a:ext cx="71640" cy="71640"/>
                          </a:xfrm>
                          <a:prstGeom prst="ellipse">
                            <a:avLst/>
                          </a:prstGeom>
                          <a:solidFill>
                            <a:srgbClr val="00000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4.55pt;margin-top:1.25pt;width:104.4pt;height:103.45pt" coordorigin="2091,25" coordsize="2088,2069">
                <v:group id="shape_0" style="position:absolute;left:2146;top:41;width:2016;height:201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47;top:41;width:2015;height:2015;mso-wrap-style:none;v-text-anchor:middle;rotation:90" type="_x0000_t5">
                    <v:fill o:detectmouseclick="t" type="solid" color2="black"/>
                    <v:stroke color="black" weight="9360" joinstyle="miter" endcap="flat"/>
                    <w10:wrap type="none"/>
                  </v:shape>
                  <v:line id="shape_0" from="2150,1231" to="4135,1405" stroked="t" o:allowincell="f" style="position:absolute">
                    <v:stroke color="black" weight="9360" joinstyle="miter" endcap="flat"/>
                    <v:fill o:detectmouseclick="t" on="false"/>
                    <w10:wrap type="none"/>
                  </v:line>
                </v:group>
                <v:oval id="shape_0" fillcolor="black" stroked="t" o:allowincell="f" style="position:absolute;left:2091;top:1981;width:112;height:112;mso-wrap-style:none;v-text-anchor:middle">
                  <v:fill o:detectmouseclick="t" type="solid" color2="white"/>
                  <v:stroke color="white" weight="9360" joinstyle="miter" endcap="flat"/>
                  <w10:wrap type="none"/>
                </v:oval>
                <v:oval id="shape_0" fillcolor="black" stroked="t" o:allowincell="f" style="position:absolute;left:2091;top:1177;width:112;height:112;mso-wrap-style:none;v-text-anchor:middle">
                  <v:fill o:detectmouseclick="t" type="solid" color2="white"/>
                  <v:stroke color="white" weight="9360" joinstyle="miter" endcap="flat"/>
                  <w10:wrap type="none"/>
                </v:oval>
                <v:oval id="shape_0" fillcolor="black" stroked="t" o:allowincell="f" style="position:absolute;left:2093;top:25;width:112;height:112;mso-wrap-style:none;v-text-anchor:middle">
                  <v:fill o:detectmouseclick="t" type="solid" color2="white"/>
                  <v:stroke color="white" weight="9360" joinstyle="miter" endcap="flat"/>
                  <w10:wrap type="none"/>
                </v:oval>
                <v:oval id="shape_0" fillcolor="black" stroked="t" o:allowincell="f" style="position:absolute;left:4066;top:1347;width:112;height:112;mso-wrap-style:none;v-text-anchor:middle">
                  <v:fill o:detectmouseclick="t" type="solid" color2="white"/>
                  <v:stroke color="white" weight="9360" joinstyle="miter" endcap="flat"/>
                  <w10:wrap type="none"/>
                </v:oval>
              </v:group>
            </w:pict>
          </mc:Fallback>
        </mc:AlternateContent>
      </w:r>
    </w:p>
    <w:p>
      <w:pPr>
        <w:pStyle w:val="Normal"/>
        <w:jc w:val="center"/>
        <w:rPr/>
      </w:pPr>
      <w:r>
        <w:rPr/>
      </w:r>
    </w:p>
    <w:p>
      <w:pPr>
        <w:pStyle w:val="Normal"/>
        <w:rPr/>
      </w:pPr>
      <w:r>
        <w:rPr/>
      </w:r>
    </w:p>
    <w:p>
      <w:pPr>
        <w:pStyle w:val="Normal"/>
        <w:rPr/>
      </w:pPr>
      <w:r>
        <w:rPr/>
      </w:r>
    </w:p>
    <w:p>
      <w:pPr>
        <w:pStyle w:val="BodyText2"/>
        <w:ind w:firstLine="1361"/>
        <w:rPr>
          <w:rFonts w:ascii="Arial" w:hAnsi="Arial" w:cs="Arial"/>
        </w:rPr>
      </w:pPr>
      <w:r>
        <w:rPr>
          <w:rFonts w:cs="Arial" w:ascii="Arial" w:hAnsi="Arial"/>
          <w:sz w:val="20"/>
        </w:rPr>
        <w:t>Аджна</w:t>
        <w:tab/>
      </w:r>
    </w:p>
    <w:p>
      <w:pPr>
        <w:pStyle w:val="Normal"/>
        <w:ind w:firstLine="4253"/>
        <w:rPr>
          <w:rFonts w:ascii="Arial" w:hAnsi="Arial" w:cs="Arial"/>
          <w:sz w:val="12"/>
        </w:rPr>
      </w:pPr>
      <w:r>
        <w:rPr>
          <w:rFonts w:cs="Arial" w:ascii="Arial" w:hAnsi="Arial"/>
          <w:sz w:val="12"/>
        </w:rPr>
      </w:r>
    </w:p>
    <w:p>
      <w:pPr>
        <w:pStyle w:val="Normal"/>
        <w:ind w:firstLine="4253"/>
        <w:rPr>
          <w:rFonts w:ascii="Arial" w:hAnsi="Arial" w:cs="Arial"/>
        </w:rPr>
      </w:pPr>
      <w:r>
        <w:rPr>
          <w:sz w:val="20"/>
        </w:rPr>
        <w:t xml:space="preserve"> </w:t>
      </w:r>
      <w:r>
        <w:rPr>
          <w:rFonts w:cs="Arial" w:ascii="Arial" w:hAnsi="Arial"/>
          <w:sz w:val="20"/>
        </w:rPr>
        <w:t>Сердечный центр</w:t>
      </w:r>
    </w:p>
    <w:p>
      <w:pPr>
        <w:pStyle w:val="Normal"/>
        <w:rPr>
          <w:rFonts w:ascii="Arial" w:hAnsi="Arial" w:cs="Arial"/>
        </w:rPr>
      </w:pPr>
      <w:r>
        <w:rPr>
          <w:rFonts w:cs="Arial" w:ascii="Arial" w:hAnsi="Arial"/>
        </w:rPr>
      </w:r>
    </w:p>
    <w:p>
      <w:pPr>
        <w:pStyle w:val="Normal"/>
        <w:rPr/>
      </w:pPr>
      <w:r>
        <w:rPr/>
      </w:r>
    </w:p>
    <w:p>
      <w:pPr>
        <w:pStyle w:val="Normal"/>
        <w:spacing w:before="120" w:after="0"/>
        <w:ind w:firstLine="1361"/>
        <w:rPr>
          <w:rFonts w:ascii="Arial" w:hAnsi="Arial" w:cs="Arial"/>
        </w:rPr>
      </w:pPr>
      <w:r>
        <w:rPr>
          <w:rFonts w:cs="Arial" w:ascii="Arial" w:hAnsi="Arial"/>
          <w:sz w:val="20"/>
        </w:rPr>
        <w:t>Солнечное сплетение</w:t>
      </w:r>
      <w:r>
        <w:br w:type="page"/>
      </w:r>
    </w:p>
    <w:p>
      <w:pPr>
        <w:pStyle w:val="3"/>
        <w:rPr/>
      </w:pPr>
      <w:r>
        <w:rPr/>
        <w:t xml:space="preserve">Аналогично существующей в астрологии Науке Треугольников позднее получит развитие наука треугольников человеческой </w:t>
      </w:r>
      <w:r>
        <w:rPr>
          <w:spacing w:val="-4"/>
        </w:rPr>
        <w:t>системы. Но время еще не пришло. Пока я даю только отдельные признаки такой науки, которые интуиция учеников может раз</w:t>
      </w:r>
      <w:r>
        <w:rPr/>
        <w:t>вить.</w:t>
      </w:r>
    </w:p>
    <w:p>
      <w:pPr>
        <w:pStyle w:val="12"/>
        <w:rPr/>
      </w:pPr>
      <w:r>
        <w:rPr/>
        <w:t>а)</w:t>
        <w:tab/>
        <w:t>Солнечное сплетение наряду с сердечным центром является отражением в личности «сердца солнца». Это центральный фактор в жизни личности для ступени всего человечества, которое находится ниже уровня ученика на испытании. На этой ступени ум уже отчетливо, хотя и слабо, начинает функционировать. Если можно так выразиться, это место выхода астрального тела во внешний мир и тот инструмент, через который протекает эмоцио</w:t>
      </w:r>
      <w:r>
        <w:rPr>
          <w:spacing w:val="-4"/>
        </w:rPr>
        <w:t>нальная энергия. Это орган желания. Он имеет первостепенное значение в жизни среднего человека, и для</w:t>
      </w:r>
      <w:r>
        <w:rPr/>
        <w:t xml:space="preserve"> </w:t>
      </w:r>
      <w:r>
        <w:rPr>
          <w:spacing w:val="-4"/>
        </w:rPr>
        <w:t xml:space="preserve">стремящегося очень важно поставить его под свой контроль. Он </w:t>
      </w:r>
      <w:r>
        <w:rPr>
          <w:i/>
          <w:spacing w:val="-4"/>
        </w:rPr>
        <w:t>должен</w:t>
      </w:r>
      <w:r>
        <w:rPr>
          <w:spacing w:val="-4"/>
        </w:rPr>
        <w:t xml:space="preserve"> трансмутировать желание в устремле</w:t>
      </w:r>
      <w:r>
        <w:rPr/>
        <w:t>ние.</w:t>
      </w:r>
    </w:p>
    <w:p>
      <w:pPr>
        <w:pStyle w:val="12"/>
        <w:rPr/>
      </w:pPr>
      <w:r>
        <w:rPr/>
        <w:t>б)</w:t>
        <w:tab/>
        <w:t>Солнечное сплетение полностью раскрылось в атлантические времена, в тот период, когда развивалась вторая великая человеческая раса. Нижние центры не имеют такого специфического отношения к посвящениям, как центры над диафрагмой, потому что это центры личности, и они должны полностью контролироваться душой при посвящениях определенной степени.</w:t>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756285</wp:posOffset>
                </wp:positionV>
                <wp:extent cx="321945" cy="274320"/>
                <wp:effectExtent l="0" t="0" r="0" b="0"/>
                <wp:wrapNone/>
                <wp:docPr id="30" name="Frame18"/>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71]</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9.55pt;mso-position-vertical-relative:text;margin-left:0pt;mso-position-horizontal-relative:text">
                <v:textbox inset="0.000694444444444445in,0.0506944444444444in,0.000694444444444445in,0.0506944444444444in">
                  <w:txbxContent>
                    <w:p>
                      <w:pPr>
                        <w:pStyle w:val="Normal"/>
                        <w:ind w:hanging="0"/>
                        <w:rPr>
                          <w:b/>
                          <w:b/>
                        </w:rPr>
                      </w:pPr>
                      <w:r>
                        <w:rPr>
                          <w:b/>
                        </w:rPr>
                        <w:t>171]</w:t>
                      </w:r>
                    </w:p>
                  </w:txbxContent>
                </v:textbox>
                <w10:wrap type="none"/>
              </v:rect>
            </w:pict>
          </mc:Fallback>
        </mc:AlternateContent>
      </w:r>
    </w:p>
    <w:p>
      <w:pPr>
        <w:pStyle w:val="12"/>
        <w:spacing w:lineRule="exact" w:line="246"/>
        <w:rPr/>
      </w:pPr>
      <w:r>
        <w:rPr/>
        <w:t>в)</w:t>
        <w:tab/>
        <w:t>Центр солнечного сплетения – это великая расчетная палата для всех энергий ниже диафрагмы – энергий трех главных центров и малых центров, о которых говорилось на стр. 72</w:t>
      </w:r>
      <w:r>
        <w:rPr>
          <w:rStyle w:val="FootnoteCharacters"/>
          <w:rStyle w:val="FootnoteAnchor"/>
          <w:rFonts w:eastAsia="Symbol" w:cs="Symbol" w:ascii="Symbol" w:hAnsi="Symbol"/>
        </w:rPr>
        <w:footnoteReference w:customMarkFollows="1" w:id="9"/>
        <w:t></w:t>
      </w:r>
      <w:r>
        <w:rPr/>
        <w:t xml:space="preserve">. Отношение этого центра к астральному плану (употребляя странное, но самое выразительное слово) </w:t>
      </w:r>
      <w:r>
        <w:rPr>
          <w:i/>
        </w:rPr>
        <w:t>острое</w:t>
      </w:r>
      <w:r>
        <w:rPr/>
        <w:t xml:space="preserve">. Это приемник всех эмоциональных реакций, а также импульсов и энергий желания. И поскольку человечество сегодня повышает свою групповую активность и становится более восприимчивым, чем когда-либо ранее в человеческой истории, то ситуация крайне </w:t>
      </w:r>
      <w:r>
        <w:rPr>
          <w:spacing w:val="-4"/>
        </w:rPr>
        <w:t>осложняется. Через индивидуальное и коллективное сол</w:t>
      </w:r>
      <w:r>
        <w:rPr>
          <w:spacing w:val="-6"/>
        </w:rPr>
        <w:t>нечное сплетение люди подвергаются почти невыносимо</w:t>
      </w:r>
      <w:r>
        <w:rPr/>
        <w:t xml:space="preserve">му давлению. Таковы посвятительные испытания! В мои намерения не входит рассматривать здесь процессы привлечения низших энергий, метод концентрации их в солнечном сплетении с последующей трансмутацией и очищением их в нем для дальнейшей передачи в сердечный центр. Здесь многое связано с обучением принятых учеников перед вторым посвящением. Это слишком сложно для понимания и таит определенные опасности для тех, кто не готов к этому процессу. Однако – при </w:t>
      </w:r>
      <w:r>
        <w:rPr>
          <w:i/>
        </w:rPr>
        <w:t>живом</w:t>
      </w:r>
      <w:r>
        <w:rPr/>
        <w:t xml:space="preserve"> усилии – этот процесс происходит почти автоматически. Таким образом, у солнечного сплетения наиболее выражены разделительные функции по сравнению с остальными центрами (за исключением центра аджна у человека, стоящего на левом пути), поскольку оно расположено посередине между горловым и сердечным центрами над диафрагмой и сакральным центром и центром у основания позвоночника – под диафрагмой. Это очень важное соображение.</w:t>
      </w:r>
    </w:p>
    <w:p>
      <w:pPr>
        <w:pStyle w:val="12"/>
        <w:spacing w:lineRule="exact" w:line="246"/>
        <w:rPr/>
      </w:pPr>
      <w:r>
        <w:rPr/>
        <w:t>г)</w:t>
        <w:tab/>
        <w:t>Солнечное сплетение – это центр в эфирном проводнике, которым человечество (среднее, непросветленное) живет и движется и существует. Человечество обусловлено желанием – хорошим желанием, эгоистическим желанием, плохим желанием и духовным желанием. Через этот центр течет большинство энергий, которые за</w:t>
      </w:r>
      <w:r>
        <w:rPr>
          <w:spacing w:val="-4"/>
        </w:rPr>
        <w:t>ставляют человека двигаться вперед в силу своей амбициозности, делают его эгоистичным, потому что для него важны его собственные желания, и текучим, потому что он астрально поляризован. Через центр солнечного сплетения льется «яркий свет, зажженный в Атлантиде», и поддерживается контакт с астральным светом. Поэтому большинство медиумов и ясновидящих работают через этот центр. Впоследствии эти люди научатся работать как посредники, сознательно и с пониманием используя свои способности. Они будут обладать непосредственным восприятием, которое превзойдет ясновидение. Тогда они будут поляризованы в центре аджна.</w:t>
      </w:r>
      <w:r>
        <w:rPr/>
        <w:t xml:space="preserve"> Солнечное сплетение – самый </w:t>
      </w:r>
      <w:r>
        <w:rPr>
          <w:i/>
        </w:rPr>
        <w:t>беспокойный</w:t>
      </w:r>
      <w:r>
        <w:rPr/>
        <w:t xml:space="preserve"> центр тела; он – основная причина большинства проблем желудка и печени. У среднего человека вся область непосредственно под диафрагмой находится в постоянном смятении, что объясняется как индивидуальными, так и коллективными причинами.</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69875</wp:posOffset>
                </wp:positionV>
                <wp:extent cx="321945" cy="274320"/>
                <wp:effectExtent l="0" t="0" r="0" b="0"/>
                <wp:wrapNone/>
                <wp:docPr id="31" name="Frame19"/>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72]</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1.25pt;mso-position-vertical-relative:text;margin-left:0pt;mso-position-horizontal-relative:text">
                <v:textbox inset="0.000694444444444445in,0.0506944444444444in,0.000694444444444445in,0.0506944444444444in">
                  <w:txbxContent>
                    <w:p>
                      <w:pPr>
                        <w:pStyle w:val="Normal"/>
                        <w:ind w:hanging="0"/>
                        <w:rPr>
                          <w:b/>
                          <w:b/>
                        </w:rPr>
                      </w:pPr>
                      <w:r>
                        <w:rPr>
                          <w:b/>
                        </w:rPr>
                        <w:t>172]</w:t>
                      </w:r>
                    </w:p>
                  </w:txbxContent>
                </v:textbox>
                <w10:wrap type="none"/>
              </v:rect>
            </w:pict>
          </mc:Fallback>
        </mc:AlternateContent>
      </w:r>
    </w:p>
    <w:p>
      <w:pPr>
        <w:pStyle w:val="3"/>
        <w:rPr/>
      </w:pPr>
      <w:r>
        <w:rPr/>
        <w:t xml:space="preserve">Здесь интересно будет отметить, что так же, как центр аджна (синтезирующий силы личности при высоком развитии) является великим направляющим и распределяющим агентом, так и центр солнечного сплетения (синтезирующий энергии </w:t>
      </w:r>
      <w:r>
        <w:rPr>
          <w:spacing w:val="-4"/>
        </w:rPr>
        <w:t>среднеразвитой личности перед процессом интеграции) является центром накопления, вбирания всех низших энергий и, в конце концов, – фокусом для направленного распределения этих накопленных энергий – передачи их в соответствующие высшие центры:</w:t>
      </w:r>
    </w:p>
    <w:p>
      <w:pPr>
        <w:pStyle w:val="22"/>
        <w:rPr/>
      </w:pPr>
      <w:r>
        <w:rPr/>
        <w:t>1)</w:t>
        <w:tab/>
        <w:t>Энергии самого центра солнечного сплетения должны направляться в сердечный центр.</w:t>
      </w:r>
    </w:p>
    <w:p>
      <w:pPr>
        <w:pStyle w:val="22"/>
        <w:rPr/>
      </w:pPr>
      <w:r>
        <w:rPr/>
        <w:t>2)</w:t>
        <w:tab/>
        <w:t>Энергии сакрального центра должны передаваться в горловой центр.</w:t>
      </w:r>
    </w:p>
    <w:p>
      <w:pPr>
        <w:pStyle w:val="12"/>
        <w:tabs>
          <w:tab w:val="clear" w:pos="284"/>
          <w:tab w:val="left" w:pos="567" w:leader="none"/>
        </w:tabs>
        <w:ind w:left="851" w:hanging="851"/>
        <w:rPr/>
      </w:pPr>
      <w:r>
        <w:rPr>
          <w:b/>
        </w:rPr>
        <w:t>173]</w:t>
        <w:tab/>
      </w:r>
      <w:r>
        <w:rPr/>
        <w:t>3)</w:t>
        <w:tab/>
        <w:t>Энергии центра у основания позвоночника должны передаваться в головной центр. После третьего посвящения эти базовые энергии поднимаются, контролируются и распределяются волей Духовной Триады. Тогда «свет, зажженный в Лемурии» (сакральный свет) и «свет, зажженный в Атлантиде» (свет солнечного сплетения), затухают, и оба этих центра становятся просто приемниками духовных энергий свыше. Они больше не обладают своим собственным непосредственным светом; передаваемый ими свет будет поступать к ним из коллективных источников эфирных планов.</w:t>
      </w:r>
    </w:p>
    <w:p>
      <w:pPr>
        <w:pStyle w:val="3"/>
        <w:rPr/>
      </w:pPr>
      <w:r>
        <w:rPr>
          <w:spacing w:val="-4"/>
        </w:rPr>
        <w:t>Плотным физическим проявлением этого центра является поджелудочная железа, а его вторичной экстернализацией – желудок. В связи с центром солнечного сплетения можно указать на любопытное соотношение, символическое как по форме, так и по значению.</w:t>
      </w:r>
    </w:p>
    <w:p>
      <w:pPr>
        <w:pStyle w:val="Heading7"/>
        <w:rPr>
          <w:spacing w:val="-4"/>
        </w:rPr>
      </w:pPr>
      <w:r>
        <w:rPr>
          <w:spacing w:val="-4"/>
        </w:rPr>
      </w:r>
    </w:p>
    <w:p>
      <w:pPr>
        <w:pStyle w:val="Normal"/>
        <w:ind w:firstLine="2495"/>
        <w:rPr/>
      </w:pPr>
      <w:r>
        <mc:AlternateContent>
          <mc:Choice Requires="wpg">
            <w:drawing>
              <wp:anchor behindDoc="0" distT="0" distB="0" distL="114935" distR="114935" simplePos="0" locked="0" layoutInCell="0" allowOverlap="1" relativeHeight="126">
                <wp:simplePos x="0" y="0"/>
                <wp:positionH relativeFrom="column">
                  <wp:posOffset>1227455</wp:posOffset>
                </wp:positionH>
                <wp:positionV relativeFrom="paragraph">
                  <wp:posOffset>467995</wp:posOffset>
                </wp:positionV>
                <wp:extent cx="1479550" cy="1024255"/>
                <wp:effectExtent l="6985" t="0" r="6350" b="5080"/>
                <wp:wrapNone/>
                <wp:docPr id="32" name=""/>
                <a:graphic xmlns:a="http://schemas.openxmlformats.org/drawingml/2006/main">
                  <a:graphicData uri="http://schemas.microsoft.com/office/word/2010/wordprocessingGroup">
                    <wpg:wgp>
                      <wpg:cNvGrpSpPr/>
                      <wpg:grpSpPr>
                        <a:xfrm>
                          <a:off x="0" y="0"/>
                          <a:ext cx="1479600" cy="1024200"/>
                          <a:chOff x="0" y="0"/>
                          <a:chExt cx="1479600" cy="1024200"/>
                        </a:xfrm>
                      </wpg:grpSpPr>
                      <wpg:grpSp>
                        <wpg:cNvGrpSpPr/>
                        <wpg:grpSpPr>
                          <a:xfrm>
                            <a:off x="7560" y="0"/>
                            <a:ext cx="1463040" cy="1005840"/>
                          </a:xfrm>
                        </wpg:grpSpPr>
                        <wps:wsp>
                          <wps:cNvSpPr/>
                          <wps:spPr>
                            <a:xfrm>
                              <a:off x="0" y="457200"/>
                              <a:ext cx="146304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miter/>
                            </a:ln>
                          </wps:spPr>
                          <wps:style>
                            <a:lnRef idx="0"/>
                            <a:fillRef idx="0"/>
                            <a:effectRef idx="0"/>
                            <a:fontRef idx="minor"/>
                          </wps:style>
                          <wps:bodyPr/>
                        </wps:wsp>
                      </wpg:grpSp>
                      <wps:wsp>
                        <wps:cNvSpPr/>
                        <wps:spPr>
                          <a:xfrm>
                            <a:off x="703080" y="43488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95256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407960" y="951840"/>
                            <a:ext cx="71640" cy="71640"/>
                          </a:xfrm>
                          <a:prstGeom prst="ellipse">
                            <a:avLst/>
                          </a:prstGeom>
                          <a:solidFill>
                            <a:srgbClr val="00000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96.65pt;margin-top:36.85pt;width:116.55pt;height:80.65pt" coordorigin="1933,737" coordsize="2331,1613">
                <v:group id="shape_0" style="position:absolute;left:1945;top:737;width:2304;height:1584">
                  <v:shape id="shape_0" fillcolor="white" stroked="t" o:allowincell="f" style="position:absolute;left:1945;top:1457;width:2303;height:863;mso-wrap-style:none;v-text-anchor:middle" type="_x0000_t5">
                    <v:fill o:detectmouseclick="t" type="solid" color2="black"/>
                    <v:stroke color="black" weight="9360" joinstyle="miter" endcap="flat"/>
                    <w10:wrap type="none"/>
                  </v:shape>
                  <v:line id="shape_0" from="3097,737" to="3097,1456" stroked="t" o:allowincell="f" style="position:absolute">
                    <v:stroke color="black" weight="9360" joinstyle="miter" endcap="flat"/>
                    <v:fill o:detectmouseclick="t" on="false"/>
                    <w10:wrap type="none"/>
                  </v:line>
                </v:group>
                <v:oval id="shape_0" fillcolor="black" stroked="t" o:allowincell="f" style="position:absolute;left:3040;top:1422;width:112;height:112;mso-wrap-style:none;v-text-anchor:middle">
                  <v:fill o:detectmouseclick="t" type="solid" color2="white"/>
                  <v:stroke color="white" weight="9360" joinstyle="miter" endcap="flat"/>
                  <w10:wrap type="none"/>
                </v:oval>
                <v:oval id="shape_0" fillcolor="black" stroked="t" o:allowincell="f" style="position:absolute;left:1933;top:2237;width:112;height:112;mso-wrap-style:none;v-text-anchor:middle">
                  <v:fill o:detectmouseclick="t" type="solid" color2="white"/>
                  <v:stroke color="white" weight="9360" joinstyle="miter" endcap="flat"/>
                  <w10:wrap type="none"/>
                </v:oval>
                <v:oval id="shape_0" fillcolor="black" stroked="t" o:allowincell="f" style="position:absolute;left:4150;top:2236;width:112;height:112;mso-wrap-style:none;v-text-anchor:middle">
                  <v:fill o:detectmouseclick="t" type="solid" color2="white"/>
                  <v:stroke color="white" weight="9360" joinstyle="miter" endcap="flat"/>
                  <w10:wrap type="none"/>
                </v:oval>
              </v:group>
            </w:pict>
          </mc:Fallback>
        </mc:AlternateContent>
      </w:r>
      <w:r>
        <w:rPr/>
        <w:drawing>
          <wp:inline distT="0" distB="0" distL="0" distR="0">
            <wp:extent cx="792480" cy="51181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8"/>
                    <a:srcRect l="-45" t="-70" r="-45" b="-70"/>
                    <a:stretch>
                      <a:fillRect/>
                    </a:stretch>
                  </pic:blipFill>
                  <pic:spPr bwMode="auto">
                    <a:xfrm>
                      <a:off x="0" y="0"/>
                      <a:ext cx="792480" cy="511810"/>
                    </a:xfrm>
                    <a:prstGeom prst="rect">
                      <a:avLst/>
                    </a:prstGeom>
                  </pic:spPr>
                </pic:pic>
              </a:graphicData>
            </a:graphic>
          </wp:inline>
        </w:drawing>
      </w:r>
      <w:r>
        <w:rPr>
          <w:rFonts w:cs="Arial" w:ascii="Arial" w:hAnsi="Arial"/>
          <w:sz w:val="20"/>
        </w:rPr>
        <w:t xml:space="preserve">Центр солнечного </w:t>
      </w:r>
    </w:p>
    <w:p>
      <w:pPr>
        <w:pStyle w:val="Normal"/>
        <w:ind w:firstLine="3686"/>
        <w:rPr>
          <w:rFonts w:ascii="Arial" w:hAnsi="Arial" w:cs="Arial"/>
          <w:sz w:val="20"/>
        </w:rPr>
      </w:pPr>
      <w:r>
        <w:rPr>
          <w:rFonts w:eastAsia="Arial" w:cs="Arial" w:ascii="Arial" w:hAnsi="Arial"/>
          <w:sz w:val="20"/>
        </w:rPr>
        <w:t xml:space="preserve">         </w:t>
      </w:r>
      <w:r>
        <w:rPr>
          <w:rFonts w:cs="Arial" w:ascii="Arial" w:hAnsi="Arial"/>
          <w:sz w:val="20"/>
        </w:rPr>
        <w:t>сплетения</w:t>
      </w:r>
    </w:p>
    <w:p>
      <w:pPr>
        <w:pStyle w:val="BodyText2"/>
        <w:rPr/>
      </w:pPr>
      <w:r>
        <w:rPr/>
      </w:r>
    </w:p>
    <w:p>
      <w:pPr>
        <w:pStyle w:val="Normal"/>
        <w:ind w:firstLine="3402"/>
        <w:rPr>
          <w:rFonts w:ascii="Arial" w:hAnsi="Arial" w:cs="Arial"/>
          <w:sz w:val="20"/>
        </w:rPr>
      </w:pPr>
      <w:r>
        <w:rPr>
          <w:rFonts w:cs="Arial" w:ascii="Arial" w:hAnsi="Arial"/>
          <w:sz w:val="20"/>
        </w:rPr>
        <w:t>Поджелудочная железа</w:t>
      </w:r>
    </w:p>
    <w:p>
      <w:pPr>
        <w:pStyle w:val="Normal"/>
        <w:ind w:firstLine="3402"/>
        <w:rPr>
          <w:rFonts w:ascii="Arial" w:hAnsi="Arial" w:cs="Arial"/>
          <w:sz w:val="20"/>
        </w:rPr>
      </w:pPr>
      <w:r>
        <w:rPr>
          <w:rFonts w:cs="Arial" w:ascii="Arial" w:hAnsi="Arial"/>
          <w:sz w:val="20"/>
        </w:rPr>
      </w:r>
    </w:p>
    <w:p>
      <w:pPr>
        <w:pStyle w:val="Normal"/>
        <w:ind w:firstLine="1701"/>
        <w:jc w:val="left"/>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Печень</w:t>
        <w:tab/>
        <w:tab/>
        <w:tab/>
        <w:tab/>
        <w:tab/>
        <w:tab/>
        <w:tab/>
        <w:t xml:space="preserve">             Желудок</w:t>
      </w:r>
      <w:r>
        <w:br w:type="page"/>
      </w:r>
    </w:p>
    <w:p>
      <w:pPr>
        <w:pStyle w:val="Normal"/>
        <w:rPr/>
      </w:pPr>
      <w:r>
        <w:rPr/>
        <w:t xml:space="preserve">Здесь снова встает вопрос о центре духовной силы (ибо астральная сила по сути духовна) и трех его проявлениях. Все эти три плотные проявления питаются и поддерживаются силами и энергиями центра солнечного сплетения. Это очень важный факт для тех, кого интересует изучение медицины с позиций эзотеризма. При правильном подходе он приведет к пониманию искусства </w:t>
      </w:r>
      <w:r>
        <w:rPr>
          <w:b/>
        </w:rPr>
        <w:t>174]</w:t>
      </w:r>
      <w:r>
        <w:rPr/>
        <w:t xml:space="preserve"> целительства. Контроль над центром солнечного сплетения и правильный прием и передача сфокусированных в этом центре энергий будут способствовать необходимому очищению, быст</w:t>
      </w:r>
      <w:r>
        <w:rPr>
          <w:spacing w:val="-4"/>
        </w:rPr>
        <w:t>рому укреплению и мощной защите трех жизненно важных органов, расположенных в этой области физического механизма че</w:t>
      </w:r>
      <w:r>
        <w:rPr/>
        <w:t>ловека.</w:t>
      </w:r>
    </w:p>
    <w:p>
      <w:pPr>
        <w:pStyle w:val="BodyText2"/>
        <w:rPr/>
      </w:pPr>
      <w:r>
        <w:rPr/>
        <w:t>Как я ранее отметил, этот центр является органом синтеза и на определенной ступени высшего развития человеческого существа вбирает в себя все низшие энергии. При этом он, фактически, становится инструментом (при правильном понимании и руководстве) интеграции жизни личности. Основной проблемой для развитого, но пока не имеющего духовной ориентации человека остается проблема желания. Каковы его цели? Куда устремлены его помыслы? Какова природа его амбиций? О чем он мечтает? Природа сил и энергий, которая под влиянием его умственной жизни воздействует на центр солнечного сплетения, определяет, будет ли он подвигаться вперед по пути света, или так и останется эгоцентричным, или же предпочтет низший путь, ведущий к закрытию света души.</w:t>
      </w:r>
    </w:p>
    <w:p>
      <w:pPr>
        <w:pStyle w:val="Normal"/>
        <w:rPr/>
      </w:pPr>
      <w:r>
        <w:rPr/>
        <w:t>Как вы видели, лепестки центра солнечного сплетения тянутся вверх, к сердечному центру. В действительности это означает, что эмоциональная энергия, желания и амбиции (у человечества в целом) устремлены вверх, к высшему пути.</w:t>
      </w:r>
    </w:p>
    <w:p>
      <w:pPr>
        <w:pStyle w:val="3"/>
        <w:rPr/>
      </w:pPr>
      <w:r>
        <w:rPr/>
        <w:t>Здесь надо заметить, что перенос энергии солнечного сплетения</w:t>
      </w:r>
      <w:r>
        <w:rPr>
          <w:i/>
        </w:rPr>
        <w:t xml:space="preserve"> как таковой </w:t>
      </w:r>
      <w:r>
        <w:rPr/>
        <w:t xml:space="preserve">является задачей всех стремящихся к Пути Ученичества в данное время, плюс постепенное пробуждение сердечного центра. Первыми в человеческой семье групповое сознание разовьют, конечно, стремящиеся и ученики, которые и откроют путь для остального человечества. Это произойдет под </w:t>
      </w:r>
      <w:r>
        <w:rPr>
          <w:spacing w:val="-4"/>
        </w:rPr>
        <w:t>давлением самой жизни и обстоятельств, а не посредством каких-то</w:t>
      </w:r>
      <w:r>
        <w:rPr/>
        <w:t xml:space="preserve"> </w:t>
      </w:r>
      <w:r>
        <w:rPr>
          <w:b/>
        </w:rPr>
        <w:t>175]</w:t>
      </w:r>
      <w:r>
        <w:rPr/>
        <w:t xml:space="preserve"> правил или специальных медитаций. Позднее, перед каким-либо из главных посвящений, можно будет использовать такие </w:t>
      </w:r>
      <w:r>
        <w:rPr>
          <w:spacing w:val="-4"/>
        </w:rPr>
        <w:t>правила и методики с целью достижения посвящаемым немедленного сознательного контроля над астральным телом и его фо</w:t>
      </w:r>
      <w:r>
        <w:rPr/>
        <w:t>кусной точкой входа в физический организм – центром солнечного сплетения, а также когда сознательно проводятся определенные главные виды переноса. Вот три важнейших из них :</w:t>
      </w:r>
    </w:p>
    <w:p>
      <w:pPr>
        <w:pStyle w:val="22"/>
        <w:rPr/>
      </w:pPr>
      <w:r>
        <w:rPr/>
        <w:t>1)</w:t>
        <w:tab/>
        <w:t>Из трех центров под диафрагмой в сердечный, горловой и аджна центры.</w:t>
      </w:r>
    </w:p>
    <w:p>
      <w:pPr>
        <w:pStyle w:val="22"/>
        <w:rPr/>
      </w:pPr>
      <w:r>
        <w:rPr/>
        <w:t>2)</w:t>
        <w:tab/>
        <w:t>Из двух центров над диафрагмой – сердечного и горло</w:t>
      </w:r>
      <w:r>
        <w:rPr>
          <w:spacing w:val="-4"/>
        </w:rPr>
        <w:t>вого – в центр аджна и тысячелепестковый лотос головы.</w:t>
      </w:r>
    </w:p>
    <w:p>
      <w:pPr>
        <w:pStyle w:val="22"/>
        <w:rPr/>
      </w:pPr>
      <w:r>
        <w:rPr/>
        <w:t>3)</w:t>
        <w:tab/>
        <w:t>Из центра аджна в головной центр, что означает полное соединение всех энергий всего эфирного тела в одном центральном фокусе распределения – под прямым контролем Духовной Триады.</w:t>
      </w:r>
    </w:p>
    <w:p>
      <w:pPr>
        <w:pStyle w:val="23"/>
        <w:rPr/>
      </w:pPr>
      <w:r>
        <w:rPr>
          <w:spacing w:val="-6"/>
        </w:rPr>
        <w:t>Явления, сопутствующие этим трем великим переживаниям (причем каждому предшествовали многие испытания и эксперимен</w:t>
      </w:r>
      <w:r>
        <w:rPr>
          <w:spacing w:val="-4"/>
        </w:rPr>
        <w:t>ты), естественно вызывают напряжения в физическом теле и являются причиной многих страданий, которым подвергаются ученики.</w:t>
      </w:r>
    </w:p>
    <w:p>
      <w:pPr>
        <w:pStyle w:val="Normal"/>
        <w:rPr/>
      </w:pPr>
      <w:r>
        <w:rPr/>
        <w:t xml:space="preserve">Очевидно, например, что перенос всех накопленных энергий центра солнечного сплетения в сердечный центр влечет за собой осложнения, очень часто серьезные. Вот почему так много продвинутых людей сегодня умирают от сердечных заболеваний. В долгом цикле жизни и опыта души это относительно неважный момент; в кратком же цикле индивидуальной жизни ученика это большая трудность и часто трагедия. Аналогичным образом, перенос энергий пяти центров вверх по позвоночнику в головной центр тоже не обходится без проблем. Стимуляция центра аджна </w:t>
      </w:r>
      <w:r>
        <w:rPr>
          <w:spacing w:val="-4"/>
        </w:rPr>
        <w:t>в результате фокусирования этих энергий может привести к ужасным</w:t>
      </w:r>
      <w:r>
        <w:rPr/>
        <w:t xml:space="preserve"> психологическим проблемам. Человек временно может стать </w:t>
      </w:r>
      <w:r>
        <w:rPr>
          <w:b/>
        </w:rPr>
        <w:t>176]</w:t>
      </w:r>
      <w:r>
        <w:rPr/>
        <w:t xml:space="preserve"> эго-маньяком (все временно в долгом цикле души!) и будет таким же чудовищем в человеческом облике, как Гитлер и ему подобные, хотя и в меньшей степени. Он может заболеть тяжелой формой эпилепсии или повредить зрение и ослепнуть. Все это необходимо тщательного учитывать.</w:t>
      </w:r>
    </w:p>
    <w:p>
      <w:pPr>
        <w:pStyle w:val="41"/>
        <w:rPr/>
      </w:pPr>
      <w:r>
        <w:rPr/>
        <w:t>6.</w:t>
        <w:tab/>
      </w:r>
      <w:r>
        <w:rPr>
          <w:i/>
        </w:rPr>
        <w:t>Сакральный центр</w:t>
      </w:r>
      <w:r>
        <w:rPr/>
        <w:t>. Этот центр расположен в нижней части поясничной зоны и является очень мощным, поскольку контролирует половую жизнь. Интересно, что он так и должен оставать</w:t>
      </w:r>
      <w:r>
        <w:rPr>
          <w:spacing w:val="-4"/>
        </w:rPr>
        <w:t>ся мощным центром до тех пор, пока две трети рода человеческого не получат посвящения, так как процесс воспроизведения</w:t>
      </w:r>
      <w:r>
        <w:rPr/>
        <w:t xml:space="preserve"> должен активно продолжаться, чтобы обеспечить входящие души телами. </w:t>
      </w:r>
      <w:r>
        <w:rPr>
          <w:spacing w:val="-4"/>
        </w:rPr>
        <w:t>Но по мере прогресса расы он начнет ментально контролировать</w:t>
      </w:r>
      <w:r>
        <w:rPr/>
        <w:t>ся, и его деятельность будет результатом знания, прозрения и более высоких тонких касаний, а не результатом неогра</w:t>
        <w:softHyphen/>
        <w:t>ниченного бесконтрольного желания, как сейчас. Я не могу более распространяться на эту тему, она слишком обширна. Но я предложил бы вашему вниманию все уже написанное мною по этому поводу. Было бы хорошо, если бы, заинтересовавшись, кто-нибудь собрал все, что я изложил во всех своих книгах о проблеме пола, и составил бы компиляцию</w:t>
      </w:r>
      <w:r>
        <w:rPr>
          <w:rStyle w:val="FootnoteCharacters"/>
          <w:rStyle w:val="FootnoteAnchor"/>
          <w:rFonts w:eastAsia="Symbol" w:cs="Symbol" w:ascii="Symbol" w:hAnsi="Symbol"/>
        </w:rPr>
        <w:footnoteReference w:customMarkFollows="1" w:id="10"/>
        <w:t></w:t>
      </w:r>
      <w:r>
        <w:rPr/>
        <w:t>.</w:t>
      </w:r>
    </w:p>
    <w:p>
      <w:pPr>
        <w:pStyle w:val="12"/>
        <w:rPr/>
      </w:pPr>
      <w:r>
        <w:rPr/>
        <w:t>а)</w:t>
        <w:tab/>
        <w:t>Сакральный центр соответствует физическому солнцу, источнику жизненности и жизнедательному фактору на нашей планете.</w:t>
      </w:r>
    </w:p>
    <w:p>
      <w:pPr>
        <w:pStyle w:val="12"/>
        <w:rPr/>
      </w:pPr>
      <w:r>
        <w:rPr/>
        <w:t>б)</w:t>
        <w:tab/>
        <w:t xml:space="preserve">Символизм сакрального центра отражает, главным образом, период беременности перед рождением, и при правильном его понимании можно проследить и развить всю историю зачатия и построения формы, идет ли речь о физической форме человеческого существа, о форме идеи, об организации, созданной во имя какой-то </w:t>
      </w:r>
      <w:r>
        <w:rPr>
          <w:spacing w:val="-4"/>
        </w:rPr>
        <w:t>идеи, о форме планеты или солнечной системы. Возможно, это, прежде всего, тот центр, через который должны выражаться силы БЕЗЛИЧНОСТИ и ре</w:t>
      </w:r>
      <w:r>
        <w:rPr/>
        <w:t>шаться вся проблема двойственности. Такое решение и интерпретация символа должны приходить из сферы ума, контролирующего тем самым физическую реакцию и озабоченного целями, а не желанием. Поразмыслите об этом. При таком понимании мы продвинемся настолько, что сможем осуществить великий перенос в высший центр творчества – горловой центр.</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55650</wp:posOffset>
                </wp:positionV>
                <wp:extent cx="321945" cy="274320"/>
                <wp:effectExtent l="0" t="0" r="0" b="0"/>
                <wp:wrapNone/>
                <wp:docPr id="34" name="Frame20"/>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77]</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9.5pt;mso-position-vertical-relative:text;margin-left:0pt;mso-position-horizontal-relative:text">
                <v:textbox inset="0.000694444444444445in,0.0506944444444444in,0.000694444444444445in,0.0506944444444444in">
                  <w:txbxContent>
                    <w:p>
                      <w:pPr>
                        <w:pStyle w:val="Normal"/>
                        <w:ind w:hanging="0"/>
                        <w:rPr>
                          <w:b/>
                          <w:b/>
                        </w:rPr>
                      </w:pPr>
                      <w:r>
                        <w:rPr>
                          <w:b/>
                        </w:rPr>
                        <w:t>177]</w:t>
                      </w:r>
                    </w:p>
                  </w:txbxContent>
                </v:textbox>
                <w10:wrap type="none"/>
              </v:rect>
            </w:pict>
          </mc:Fallback>
        </mc:AlternateContent>
      </w:r>
    </w:p>
    <w:p>
      <w:pPr>
        <w:pStyle w:val="12"/>
        <w:rPr/>
      </w:pPr>
      <w:r>
        <w:rPr/>
        <w:t>в)</w:t>
        <w:tab/>
        <w:t>Поэтому сакральный центр тесно связан с материей и включен в поток энергии, проходящий между тремя точками нижней части человеческого тела:</w:t>
      </w:r>
    </w:p>
    <w:p>
      <w:pPr>
        <w:pStyle w:val="31"/>
        <w:rPr/>
      </w:pPr>
      <w:r>
        <w:rPr/>
        <w:t>1)</w:t>
        <w:tab/>
        <w:t>Селезенкой, органом праны, или приходящего от солнца физического жизненного начала.</w:t>
      </w:r>
    </w:p>
    <w:p>
      <w:pPr>
        <w:pStyle w:val="31"/>
        <w:rPr/>
      </w:pPr>
      <w:r>
        <w:rPr/>
        <w:t>2)</w:t>
        <w:tab/>
        <w:t>Сакральным центром, побуждающим агентом физического воспроизводства.</w:t>
      </w:r>
    </w:p>
    <w:p>
      <w:pPr>
        <w:pStyle w:val="31"/>
        <w:spacing w:lineRule="exact" w:line="260"/>
        <w:rPr/>
      </w:pPr>
      <w:r>
        <w:rPr/>
        <w:t>3)</w:t>
        <w:tab/>
        <w:t>Центром у основания позвоночника, который (пока в человеке не разовьется аспект воли) снабжает жизнедательным принципом, волей к жизни все части человеческого тела.</w:t>
      </w:r>
    </w:p>
    <w:p>
      <w:pPr>
        <w:pStyle w:val="12"/>
        <w:spacing w:lineRule="exact" w:line="260" w:before="80" w:after="80"/>
        <w:ind w:left="851" w:hanging="0"/>
        <w:rPr/>
      </w:pPr>
      <w:r>
        <w:rPr/>
        <w:t>Они образуют великий силовой треугольник, связанный с материей, субстанцией, формообразованием, творением, жизненностью и утверждением в форме. Этот треугольник является отражением гораздо более высокого треугольника, образованного:</w:t>
      </w:r>
    </w:p>
    <w:p>
      <w:pPr>
        <w:pStyle w:val="31"/>
        <w:spacing w:lineRule="exact" w:line="260"/>
        <w:rPr/>
      </w:pPr>
      <w:r>
        <w:rPr/>
        <w:t>1)</w:t>
        <w:tab/>
        <w:t>Горловым центром, соответствующим сакральному центру.</w:t>
      </w:r>
    </w:p>
    <w:p>
      <w:pPr>
        <w:pStyle w:val="31"/>
        <w:spacing w:lineRule="exact" w:line="260"/>
        <w:rPr/>
      </w:pPr>
      <w:r>
        <w:rPr/>
        <w:t>2)</w:t>
        <w:tab/>
      </w:r>
      <w:r>
        <w:rPr>
          <w:spacing w:val="-6"/>
        </w:rPr>
        <w:t>Гипофизом, соответствующим селезеночному центру.</w:t>
      </w:r>
    </w:p>
    <w:p>
      <w:pPr>
        <w:pStyle w:val="31"/>
        <w:tabs>
          <w:tab w:val="clear" w:pos="284"/>
          <w:tab w:val="left" w:pos="851" w:leader="none"/>
        </w:tabs>
        <w:spacing w:lineRule="exact" w:line="260"/>
        <w:ind w:left="1134" w:hanging="1134"/>
        <w:rPr/>
      </w:pPr>
      <w:r>
        <w:rPr>
          <w:b/>
        </w:rPr>
        <w:t>178]</w:t>
      </w:r>
      <w:r>
        <w:rPr/>
        <w:tab/>
        <w:t>3)</w:t>
        <w:tab/>
        <w:t>Шишковидной железой, соответствующей центру у основания позвоночника.</w:t>
      </w:r>
    </w:p>
    <w:p>
      <w:pPr>
        <w:pStyle w:val="12"/>
        <w:spacing w:lineRule="exact" w:line="260"/>
        <w:ind w:left="851" w:hanging="0"/>
        <w:rPr/>
      </w:pPr>
      <w:r>
        <w:rPr/>
        <w:t>Во взаимосвязи обоих треугольников скрыт ключ к инстинкту самосохранения, сохранению тонких тел после смерти и принципу бессмертия, заложенному в душе и функционирующему, когда самосохранение и стремление к выживанию теряют свою силу. Эта тройственная идея требует самого внимательного изучения, и, если можно так выразиться, дает ключ к пониманию спиритуалистического движения.</w:t>
      </w:r>
    </w:p>
    <w:p>
      <w:pPr>
        <w:pStyle w:val="22"/>
        <w:spacing w:lineRule="exact" w:line="260"/>
        <w:rPr/>
      </w:pPr>
      <w:r>
        <w:rPr/>
        <w:t>г)</w:t>
        <w:tab/>
        <w:t xml:space="preserve">Сакральный центр в конечном счете связан и с центром </w:t>
      </w:r>
      <w:r>
        <w:rPr>
          <w:spacing w:val="-4"/>
        </w:rPr>
        <w:t>аджна. Совместно они образуют функционирующую двойственность, создающую то тонкое качество, которое</w:t>
      </w:r>
      <w:r>
        <w:rPr/>
        <w:t xml:space="preserve"> мы называем </w:t>
      </w:r>
      <w:r>
        <w:rPr>
          <w:i/>
        </w:rPr>
        <w:t>личностью</w:t>
      </w:r>
      <w:r>
        <w:rPr/>
        <w:t>. Тема личности как интегриро</w:t>
      </w:r>
      <w:r>
        <w:rPr>
          <w:spacing w:val="-4"/>
        </w:rPr>
        <w:t>ванного целого и тема качества личности, которое включает в себя аромат, влияние, воздействие и излуче</w:t>
      </w:r>
      <w:r>
        <w:rPr/>
        <w:t>ние личности, представляют обширное поле для исследований. Я даю эти идеи изучающим в надежде на возможные исследования, которые помогут связать тему центров с признанными фактами координации, интеграции и обусловленным ими целым.</w:t>
      </w:r>
    </w:p>
    <w:p>
      <w:pPr>
        <w:pStyle w:val="12"/>
        <w:spacing w:lineRule="exact" w:line="260"/>
        <w:ind w:left="851" w:hanging="0"/>
        <w:rPr/>
      </w:pPr>
      <w:r>
        <w:rPr>
          <w:spacing w:val="-4"/>
        </w:rPr>
        <w:t>Тем из вас, кто изучает «Тайную Доктрину», многое предстоит узнать о связи «лунных Владык» (Бархишад Питри) с солнечным Владыкой, или Ангелом. Полем действия первых является преимущественно сакраль</w:t>
      </w:r>
      <w:r>
        <w:rPr/>
        <w:t>ный центр, поле действия солнечного Ангела – горловой центр.</w:t>
      </w:r>
    </w:p>
    <w:p>
      <w:pPr>
        <w:pStyle w:val="12"/>
        <w:rPr/>
      </w:pPr>
      <w:r>
        <w:rPr/>
        <w:t>д)</w:t>
        <w:tab/>
        <w:t>Сакральный центр реагирует на энергию третьего аспекта божественности, подобно тому как центр солнечного сплетения реагирует на энергию второго аспекта, а центр у основания позвоночника – на энергию первого аспекта. Здесь, опять-таки, нижние центры отражают центры горла, сердца и головы, завершая, таким образом, высшее и низшее проявление божественной Троицы в человеке. Этот центр начал полностью функционировать в древней Лемурии, в первой человеческой расе. Его энергия – это энергия Святого Духа, осеняющего девственную субстанцию. И мы снова находим еще одно божественное отражение:</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584200</wp:posOffset>
                </wp:positionV>
                <wp:extent cx="321945" cy="274320"/>
                <wp:effectExtent l="0" t="0" r="0" b="0"/>
                <wp:wrapNone/>
                <wp:docPr id="35" name="Frame21"/>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7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46pt;mso-position-vertical-relative:text;margin-left:0pt;mso-position-horizontal-relative:text">
                <v:textbox inset="0.000694444444444445in,0.0506944444444444in,0.000694444444444445in,0.0506944444444444in">
                  <w:txbxContent>
                    <w:p>
                      <w:pPr>
                        <w:pStyle w:val="Normal"/>
                        <w:ind w:hanging="0"/>
                        <w:rPr>
                          <w:b/>
                          <w:b/>
                        </w:rPr>
                      </w:pPr>
                      <w:r>
                        <w:rPr>
                          <w:b/>
                        </w:rPr>
                        <w:t>179]</w:t>
                      </w:r>
                    </w:p>
                  </w:txbxContent>
                </v:textbox>
                <w10:wrap type="none"/>
              </v:rect>
            </w:pict>
          </mc:Fallback>
        </mc:AlternateContent>
      </w:r>
    </w:p>
    <w:p>
      <w:pPr>
        <w:pStyle w:val="4"/>
        <w:tabs>
          <w:tab w:val="clear" w:pos="284"/>
          <w:tab w:val="left" w:pos="3544" w:leader="none"/>
        </w:tabs>
        <w:spacing w:before="0" w:after="0"/>
        <w:rPr/>
      </w:pPr>
      <w:r>
        <w:rPr/>
      </w:r>
    </w:p>
    <w:p>
      <w:pPr>
        <w:pStyle w:val="Normal"/>
        <w:ind w:firstLine="2552"/>
        <w:jc w:val="center"/>
        <w:rPr/>
      </w:pPr>
      <w:r>
        <mc:AlternateContent>
          <mc:Choice Requires="wps">
            <w:drawing>
              <wp:anchor behindDoc="0" distT="0" distB="0" distL="114935" distR="114935" simplePos="0" locked="0" layoutInCell="0" allowOverlap="1" relativeHeight="128">
                <wp:simplePos x="0" y="0"/>
                <wp:positionH relativeFrom="column">
                  <wp:posOffset>2244725</wp:posOffset>
                </wp:positionH>
                <wp:positionV relativeFrom="paragraph">
                  <wp:posOffset>37465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29.5pt" to="176.75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08530</wp:posOffset>
                </wp:positionH>
                <wp:positionV relativeFrom="paragraph">
                  <wp:posOffset>725805</wp:posOffset>
                </wp:positionV>
                <wp:extent cx="71755" cy="71755"/>
                <wp:effectExtent l="5715" t="5715" r="5080" b="5080"/>
                <wp:wrapNone/>
                <wp:docPr id="37"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9pt;margin-top:57.15pt;width:5.6pt;height:5.6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728470</wp:posOffset>
                </wp:positionH>
                <wp:positionV relativeFrom="paragraph">
                  <wp:posOffset>1243965</wp:posOffset>
                </wp:positionV>
                <wp:extent cx="71755" cy="71755"/>
                <wp:effectExtent l="5715" t="5715" r="5080" b="5080"/>
                <wp:wrapNone/>
                <wp:docPr id="38"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1pt;margin-top:97.95pt;width:5.6pt;height:5.6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693035</wp:posOffset>
                </wp:positionH>
                <wp:positionV relativeFrom="paragraph">
                  <wp:posOffset>1243965</wp:posOffset>
                </wp:positionV>
                <wp:extent cx="71755" cy="71755"/>
                <wp:effectExtent l="5715" t="5715" r="5080" b="5080"/>
                <wp:wrapNone/>
                <wp:docPr id="39"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05pt;margin-top:97.95pt;width:5.6pt;height:5.6pt;mso-wrap-style:none;v-text-anchor:middle">
                <v:fill o:detectmouseclick="t" type="solid" color2="white"/>
                <v:stroke color="white" weight="9360" joinstyle="miter" endcap="flat"/>
                <w10:wrap type="none"/>
              </v:oval>
            </w:pict>
          </mc:Fallback>
        </mc:AlternateContent>
      </w:r>
      <w:r>
        <w:rPr/>
        <w:drawing>
          <wp:inline distT="0" distB="0" distL="0" distR="0">
            <wp:extent cx="640080" cy="40894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9"/>
                    <a:srcRect l="-45" t="-71" r="-45" b="-71"/>
                    <a:stretch>
                      <a:fillRect/>
                    </a:stretch>
                  </pic:blipFill>
                  <pic:spPr bwMode="auto">
                    <a:xfrm>
                      <a:off x="0" y="0"/>
                      <a:ext cx="640080" cy="408940"/>
                    </a:xfrm>
                    <a:prstGeom prst="rect">
                      <a:avLst/>
                    </a:prstGeom>
                  </pic:spPr>
                </pic:pic>
              </a:graphicData>
            </a:graphic>
          </wp:inline>
        </w:drawing>
      </w:r>
      <w:r>
        <w:rPr>
          <w:rFonts w:cs="Arial" w:ascii="Arial" w:hAnsi="Arial"/>
          <w:sz w:val="20"/>
        </w:rPr>
        <w:t>Сакральный центр</w:t>
      </w:r>
    </w:p>
    <w:p>
      <w:pPr>
        <w:pStyle w:val="BodyText2"/>
        <w:rPr/>
      </w:pPr>
      <w:r>
        <w:rPr/>
      </w:r>
    </w:p>
    <w:p>
      <w:pPr>
        <w:pStyle w:val="Normal"/>
        <w:ind w:firstLine="3686"/>
        <w:rPr>
          <w:rFonts w:ascii="Arial" w:hAnsi="Arial" w:cs="Arial"/>
          <w:sz w:val="20"/>
        </w:rPr>
      </w:pPr>
      <w:r>
        <w:rPr>
          <w:rFonts w:cs="Arial" w:ascii="Arial" w:hAnsi="Arial"/>
          <w:sz w:val="20"/>
        </w:rPr>
        <w:t>Надпочечные железы</w:t>
      </w:r>
    </w:p>
    <w:p>
      <w:pPr>
        <w:pStyle w:val="Normal"/>
        <w:jc w:val="center"/>
        <w:rPr/>
      </w:pPr>
      <w:r>
        <w:rPr/>
        <mc:AlternateContent>
          <mc:Choice Requires="wps">
            <w:drawing>
              <wp:anchor behindDoc="0" distT="0" distB="0" distL="114935" distR="114935" simplePos="0" locked="0" layoutInCell="0" allowOverlap="1" relativeHeight="127">
                <wp:simplePos x="0" y="0"/>
                <wp:positionH relativeFrom="column">
                  <wp:posOffset>1741805</wp:posOffset>
                </wp:positionH>
                <wp:positionV relativeFrom="paragraph">
                  <wp:posOffset>-1905</wp:posOffset>
                </wp:positionV>
                <wp:extent cx="1005840" cy="548640"/>
                <wp:effectExtent l="11430" t="7620" r="12065" b="5715"/>
                <wp:wrapNone/>
                <wp:docPr id="41" name=""/>
                <a:graphic xmlns:a="http://schemas.openxmlformats.org/drawingml/2006/main">
                  <a:graphicData uri="http://schemas.microsoft.com/office/word/2010/wordprocessingShape">
                    <wps:wsp>
                      <wps:cNvSpPr/>
                      <wps:spPr>
                        <a:xfrm>
                          <a:off x="0" y="0"/>
                          <a:ext cx="100584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15pt;margin-top:-0.15pt;width:79.15pt;height:43.15pt;mso-wrap-style:none;v-text-anchor:middle" type="_x0000_t5">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rFonts w:ascii="Arial" w:hAnsi="Arial" w:cs="Arial"/>
          <w:sz w:val="20"/>
        </w:rPr>
      </w:pPr>
      <w:r>
        <w:rPr>
          <w:rFonts w:cs="Arial" w:ascii="Arial" w:hAnsi="Arial"/>
          <w:sz w:val="20"/>
        </w:rPr>
      </w:r>
    </w:p>
    <w:p>
      <w:pPr>
        <w:pStyle w:val="Normal"/>
        <w:ind w:firstLine="1021"/>
        <w:jc w:val="left"/>
        <w:rPr/>
      </w:pPr>
      <w:r>
        <w:rPr>
          <w:rFonts w:cs="Arial" w:ascii="Arial" w:hAnsi="Arial"/>
          <w:sz w:val="20"/>
        </w:rPr>
        <w:t>Мужские органы</w:t>
        <w:tab/>
        <w:tab/>
        <w:t xml:space="preserve">    </w:t>
        <w:tab/>
        <w:tab/>
        <w:tab/>
        <w:t xml:space="preserve">               Женские органы </w:t>
      </w:r>
    </w:p>
    <w:p>
      <w:pPr>
        <w:pStyle w:val="Normal"/>
        <w:ind w:firstLine="993"/>
        <w:rPr>
          <w:rFonts w:ascii="Arial" w:hAnsi="Arial" w:cs="Arial"/>
          <w:sz w:val="20"/>
        </w:rPr>
      </w:pPr>
      <w:r>
        <w:rPr>
          <w:rFonts w:cs="Arial" w:ascii="Arial" w:hAnsi="Arial"/>
          <w:sz w:val="20"/>
        </w:rPr>
        <w:t xml:space="preserve">воспроизведения </w:t>
        <w:tab/>
        <w:tab/>
        <w:tab/>
        <w:tab/>
        <w:t xml:space="preserve">             воспроизведения</w:t>
      </w:r>
    </w:p>
    <w:p>
      <w:pPr>
        <w:pStyle w:val="Normal"/>
        <w:spacing w:before="240" w:after="80"/>
        <w:rPr/>
      </w:pPr>
      <w:r>
        <w:rPr/>
        <w:t>В конце концов в Божественном Гермафродите (который появится позднее) возникнет другая комбинация:</w:t>
      </w:r>
    </w:p>
    <w:p>
      <w:pPr>
        <w:pStyle w:val="BodyText2"/>
        <w:rPr/>
      </w:pPr>
      <w:r>
        <w:rPr/>
      </w:r>
    </w:p>
    <w:p>
      <w:pPr>
        <w:pStyle w:val="Normal"/>
        <w:tabs>
          <w:tab w:val="clear" w:pos="284"/>
          <w:tab w:val="left" w:pos="3544" w:leader="none"/>
          <w:tab w:val="left" w:pos="4111" w:leader="none"/>
        </w:tabs>
        <w:ind w:firstLine="3073"/>
        <w:rPr>
          <w:b/>
          <w:b/>
        </w:rPr>
      </w:pPr>
      <w:r>
        <mc:AlternateContent>
          <mc:Choice Requires="wpg">
            <w:drawing>
              <wp:anchor behindDoc="0" distT="0" distB="0" distL="114935" distR="114935" simplePos="0" locked="0" layoutInCell="0" allowOverlap="1" relativeHeight="132">
                <wp:simplePos x="0" y="0"/>
                <wp:positionH relativeFrom="column">
                  <wp:posOffset>1706880</wp:posOffset>
                </wp:positionH>
                <wp:positionV relativeFrom="paragraph">
                  <wp:posOffset>360045</wp:posOffset>
                </wp:positionV>
                <wp:extent cx="568325" cy="936625"/>
                <wp:effectExtent l="5715" t="0" r="5080" b="5080"/>
                <wp:wrapNone/>
                <wp:docPr id="42" name=""/>
                <a:graphic xmlns:a="http://schemas.openxmlformats.org/drawingml/2006/main">
                  <a:graphicData uri="http://schemas.microsoft.com/office/word/2010/wordprocessingGroup">
                    <wpg:wgp>
                      <wpg:cNvGrpSpPr/>
                      <wpg:grpSpPr>
                        <a:xfrm>
                          <a:off x="0" y="0"/>
                          <a:ext cx="568440" cy="936720"/>
                          <a:chOff x="0" y="0"/>
                          <a:chExt cx="568440" cy="936720"/>
                        </a:xfrm>
                      </wpg:grpSpPr>
                      <wpg:grpSp>
                        <wpg:cNvGrpSpPr/>
                        <wpg:grpSpPr>
                          <a:xfrm>
                            <a:off x="30960" y="0"/>
                            <a:ext cx="504360" cy="914400"/>
                          </a:xfrm>
                        </wpg:grpSpPr>
                        <wps:wsp>
                          <wps:cNvSpPr/>
                          <wps:spPr>
                            <a:xfrm flipH="1" rot="16200000">
                              <a:off x="-17640" y="392400"/>
                              <a:ext cx="539640" cy="504360"/>
                            </a:xfrm>
                            <a:prstGeom prst="triangle">
                              <a:avLst>
                                <a:gd name="adj" fmla="val 84125"/>
                              </a:avLst>
                            </a:prstGeom>
                            <a:solidFill>
                              <a:srgbClr val="ffffff"/>
                            </a:solidFill>
                            <a:ln w="9360">
                              <a:solidFill>
                                <a:srgbClr val="000000"/>
                              </a:solidFill>
                              <a:miter/>
                            </a:ln>
                          </wps:spPr>
                          <wps:style>
                            <a:lnRef idx="0"/>
                            <a:fillRef idx="0"/>
                            <a:effectRef idx="0"/>
                            <a:fontRef idx="minor"/>
                          </wps:style>
                          <wps:bodyPr/>
                        </wps:wsp>
                        <wps:wsp>
                          <wps:cNvSpPr/>
                          <wps:spPr>
                            <a:xfrm>
                              <a:off x="504360" y="0"/>
                              <a:ext cx="0" cy="365760"/>
                            </a:xfrm>
                            <a:prstGeom prst="line">
                              <a:avLst/>
                            </a:prstGeom>
                            <a:ln w="9360">
                              <a:solidFill>
                                <a:srgbClr val="000000"/>
                              </a:solidFill>
                              <a:miter/>
                            </a:ln>
                          </wps:spPr>
                          <wps:style>
                            <a:lnRef idx="0"/>
                            <a:fillRef idx="0"/>
                            <a:effectRef idx="0"/>
                            <a:fontRef idx="minor"/>
                          </wps:style>
                          <wps:bodyPr/>
                        </wps:wsp>
                      </wpg:grpSp>
                      <wps:wsp>
                        <wps:cNvSpPr/>
                        <wps:spPr>
                          <a:xfrm>
                            <a:off x="496440" y="34020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785520"/>
                            <a:ext cx="71640" cy="71640"/>
                          </a:xfrm>
                          <a:prstGeom prst="ellipse">
                            <a:avLst/>
                          </a:prstGeom>
                          <a:solidFill>
                            <a:srgbClr val="000000"/>
                          </a:solidFill>
                          <a:ln w="9360">
                            <a:solidFill>
                              <a:srgbClr val="ffffff"/>
                            </a:solidFill>
                            <a:miter/>
                          </a:ln>
                        </wps:spPr>
                        <wps:style>
                          <a:lnRef idx="0"/>
                          <a:fillRef idx="0"/>
                          <a:effectRef idx="0"/>
                          <a:fontRef idx="minor"/>
                        </wps:style>
                        <wps:bodyPr/>
                      </wps:wsp>
                      <wpg:grpSp>
                        <wpg:cNvGrpSpPr/>
                        <wpg:grpSpPr>
                          <a:xfrm>
                            <a:off x="431640" y="828720"/>
                            <a:ext cx="136440" cy="108000"/>
                          </a:xfrm>
                        </wpg:grpSpPr>
                        <wps:wsp>
                          <wps:cNvSpPr/>
                          <wps:spPr>
                            <a:xfrm>
                              <a:off x="64800" y="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3600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2000" y="70560"/>
                              <a:ext cx="43200" cy="363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4.4pt;margin-top:28.35pt;width:44.7pt;height:73.75pt" coordorigin="2688,567" coordsize="894,1475">
                <v:group id="shape_0" style="position:absolute;left:2708;top:567;width:850;height:1412">
                  <v:shape id="shape_0" fillcolor="white" stroked="t" o:allowincell="f" style="position:absolute;left:2709;top:1185;width:849;height:793;flip:x;mso-wrap-style:none;v-text-anchor:middle;rotation:90" type="_x0000_t5">
                    <v:fill o:detectmouseclick="t" type="solid" color2="black"/>
                    <v:stroke color="black" weight="9360" joinstyle="miter" endcap="flat"/>
                    <w10:wrap type="none"/>
                  </v:shape>
                  <v:line id="shape_0" from="3531,567" to="3531,1142" stroked="t" o:allowincell="f" style="position:absolute">
                    <v:stroke color="black" weight="9360" joinstyle="miter" endcap="flat"/>
                    <v:fill o:detectmouseclick="t" on="false"/>
                    <w10:wrap type="none"/>
                  </v:line>
                </v:group>
                <v:oval id="shape_0" fillcolor="black" stroked="t" o:allowincell="f" style="position:absolute;left:3470;top:1103;width:112;height:112;mso-wrap-style:none;v-text-anchor:middle">
                  <v:fill o:detectmouseclick="t" type="solid" color2="white"/>
                  <v:stroke color="white" weight="9360" joinstyle="miter" endcap="flat"/>
                  <w10:wrap type="none"/>
                </v:oval>
                <v:oval id="shape_0" fillcolor="black" stroked="t" o:allowincell="f" style="position:absolute;left:2688;top:1804;width:112;height:112;mso-wrap-style:none;v-text-anchor:middle">
                  <v:fill o:detectmouseclick="t" type="solid" color2="white"/>
                  <v:stroke color="white" weight="9360" joinstyle="miter" endcap="flat"/>
                  <w10:wrap type="none"/>
                </v:oval>
                <v:group id="shape_0" style="position:absolute;left:3368;top:1872;width:215;height:170">
                  <v:oval id="shape_0" fillcolor="black" stroked="t" o:allowincell="f" style="position:absolute;left:3470;top:1872;width:112;height:112;mso-wrap-style:none;v-text-anchor:middle">
                    <v:fill o:detectmouseclick="t" type="solid" color2="white"/>
                    <v:stroke color="white" weight="9360" joinstyle="miter" endcap="flat"/>
                    <w10:wrap type="none"/>
                  </v:oval>
                  <v:oval id="shape_0" fillcolor="black" stroked="t" o:allowincell="f" style="position:absolute;left:3368;top:1929;width:112;height:112;mso-wrap-style:none;v-text-anchor:middle">
                    <v:fill o:detectmouseclick="t" type="solid" color2="white"/>
                    <v:stroke color="white" weight="9360" joinstyle="miter" endcap="flat"/>
                    <w10:wrap type="none"/>
                  </v:oval>
                  <v:oval id="shape_0" fillcolor="white" stroked="f" o:allowincell="f" style="position:absolute;left:3481;top:1983;width:67;height:56;mso-wrap-style:none;v-text-anchor:middle">
                    <v:fill o:detectmouseclick="t" type="solid" color2="black"/>
                    <v:stroke color="#3465a4" joinstyle="round" endcap="flat"/>
                    <w10:wrap type="none"/>
                  </v:oval>
                </v:group>
              </v:group>
            </w:pict>
          </mc:Fallback>
        </mc:AlternateContent>
      </w:r>
      <w:r>
        <w:rPr/>
        <w:drawing>
          <wp:inline distT="0" distB="0" distL="0" distR="0">
            <wp:extent cx="589915" cy="39243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0"/>
                    <a:srcRect l="-45" t="-70" r="-45" b="-70"/>
                    <a:stretch>
                      <a:fillRect/>
                    </a:stretch>
                  </pic:blipFill>
                  <pic:spPr bwMode="auto">
                    <a:xfrm>
                      <a:off x="0" y="0"/>
                      <a:ext cx="589915" cy="392430"/>
                    </a:xfrm>
                    <a:prstGeom prst="rect">
                      <a:avLst/>
                    </a:prstGeom>
                  </pic:spPr>
                </pic:pic>
              </a:graphicData>
            </a:graphic>
          </wp:inline>
        </w:drawing>
      </w:r>
      <w:r>
        <w:rPr>
          <w:rFonts w:cs="Arial" w:ascii="Arial" w:hAnsi="Arial"/>
          <w:sz w:val="20"/>
        </w:rPr>
        <w:t>Сакральный центр</w:t>
      </w:r>
    </w:p>
    <w:p>
      <w:pPr>
        <w:pStyle w:val="BodyText2"/>
        <w:rPr>
          <w:b/>
          <w:b/>
        </w:rPr>
      </w:pPr>
      <w:r>
        <w:rPr>
          <w:b/>
        </w:rPr>
      </w:r>
    </w:p>
    <w:p>
      <w:pPr>
        <w:pStyle w:val="BodyText2"/>
        <w:ind w:firstLine="3686"/>
        <w:rPr>
          <w:rFonts w:ascii="Arial" w:hAnsi="Arial" w:cs="Arial"/>
          <w:sz w:val="20"/>
        </w:rPr>
      </w:pPr>
      <w:r>
        <w:rPr>
          <w:rFonts w:cs="Arial" w:ascii="Arial" w:hAnsi="Arial"/>
          <w:sz w:val="20"/>
        </w:rPr>
        <w:t>Надпочечные железы</w:t>
      </w:r>
    </w:p>
    <w:p>
      <w:pPr>
        <w:pStyle w:val="Normal"/>
        <w:jc w:val="center"/>
        <w:rPr>
          <w:rFonts w:ascii="Arial" w:hAnsi="Arial" w:cs="Arial"/>
          <w:sz w:val="20"/>
        </w:rPr>
      </w:pPr>
      <w:r>
        <w:rPr>
          <w:rFonts w:cs="Arial" w:ascii="Arial" w:hAnsi="Arial"/>
          <w:sz w:val="20"/>
        </w:rPr>
      </w:r>
    </w:p>
    <w:p>
      <w:pPr>
        <w:pStyle w:val="Normal"/>
        <w:ind w:firstLine="1134"/>
        <w:rPr>
          <w:rFonts w:ascii="Arial" w:hAnsi="Arial" w:cs="Arial"/>
          <w:spacing w:val="-4"/>
          <w:sz w:val="20"/>
        </w:rPr>
      </w:pPr>
      <w:r>
        <w:rPr>
          <w:rFonts w:cs="Arial" w:ascii="Arial" w:hAnsi="Arial"/>
          <w:spacing w:val="-4"/>
          <w:sz w:val="20"/>
        </w:rPr>
        <w:t>Центр у основания</w:t>
      </w:r>
    </w:p>
    <w:p>
      <w:pPr>
        <w:pStyle w:val="Normal"/>
        <w:ind w:firstLine="1134"/>
        <w:rPr>
          <w:rFonts w:ascii="Arial" w:hAnsi="Arial" w:cs="Arial"/>
          <w:sz w:val="20"/>
        </w:rPr>
      </w:pPr>
      <w:r>
        <w:rPr>
          <w:rFonts w:cs="Arial" w:ascii="Arial" w:hAnsi="Arial"/>
          <w:sz w:val="20"/>
        </w:rPr>
        <w:t>позвоночника</w:t>
      </w:r>
    </w:p>
    <w:p>
      <w:pPr>
        <w:pStyle w:val="Normal"/>
        <w:spacing w:lineRule="exact" w:line="120"/>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spacing w:val="-4"/>
          <w:sz w:val="20"/>
        </w:rPr>
      </w:pPr>
      <w:r>
        <w:rPr>
          <w:rFonts w:cs="Arial" w:ascii="Arial" w:hAnsi="Arial"/>
          <w:spacing w:val="-4"/>
          <w:sz w:val="20"/>
        </w:rPr>
        <w:t xml:space="preserve">Гонады, мужские и женские, </w:t>
      </w:r>
    </w:p>
    <w:p>
      <w:pPr>
        <w:pStyle w:val="Normal"/>
        <w:jc w:val="right"/>
        <w:rPr>
          <w:rFonts w:ascii="Arial" w:hAnsi="Arial" w:cs="Arial"/>
          <w:sz w:val="20"/>
        </w:rPr>
      </w:pPr>
      <w:r>
        <w:rPr>
          <w:rFonts w:cs="Arial" w:ascii="Arial" w:hAnsi="Arial"/>
          <w:sz w:val="20"/>
        </w:rPr>
        <w:t>объединенные в одной форме</w:t>
      </w:r>
      <w:r>
        <w:br w:type="page"/>
      </w:r>
    </w:p>
    <w:p>
      <w:pPr>
        <w:pStyle w:val="12"/>
        <w:ind w:left="851" w:hanging="0"/>
        <w:rPr/>
      </w:pPr>
      <w:r>
        <w:rPr/>
        <w:t>И вновь вы видите, брат мой, как Наука Треугольников управляет человеческим аппаратом во всех его аспектах, равно как и телом солнечной системы. Этого и следовало ожидать.</w:t>
      </w:r>
    </w:p>
    <w:p>
      <w:pPr>
        <w:pStyle w:val="12"/>
        <w:rPr/>
      </w:pPr>
      <w:r>
        <w:rPr/>
        <w:t>е)</w:t>
        <w:tab/>
        <w:t>Плотным физическим проявлением, или экстернализацией, этого центра являются гонады, или половые железы, человеческие органы воспроизведения, если рассматривать их как принципиальное целое, хотя и временно разделенное в нынешней двойственности человеческого существа. Следует помнить, что это разделение создает могучий импульс к слиянию; эту потребность к соединению мы называем сексом. Секс – это в действительности инстинкт единства, прежде всего физического единства. Это врожденный (хотя в основном неправильно понима</w:t>
        <w:softHyphen/>
        <w:t>емый) принцип мистицизма, как мы называем потребность единства с божественным. Как и все остальное, чего коснулся неразвитый человек, мы извратили и исказили божественную идею, низведя нематери</w:t>
        <w:softHyphen/>
        <w:t>альное влечение до материального желания. Мы изменили на обратное движение сакральной энергии, что привело к чрезмерному развитию животной природы и функций среднего человечества.</w: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52095</wp:posOffset>
                </wp:positionV>
                <wp:extent cx="321945" cy="274320"/>
                <wp:effectExtent l="0" t="0" r="0" b="0"/>
                <wp:wrapNone/>
                <wp:docPr id="44" name="Frame22"/>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80]</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9.85pt;mso-position-vertical-relative:text;margin-left:0pt;mso-position-horizontal-relative:text">
                <v:textbox inset="0.000694444444444445in,0.0506944444444444in,0.000694444444444445in,0.0506944444444444in">
                  <w:txbxContent>
                    <w:p>
                      <w:pPr>
                        <w:pStyle w:val="Normal"/>
                        <w:ind w:hanging="0"/>
                        <w:rPr>
                          <w:b/>
                          <w:b/>
                        </w:rPr>
                      </w:pPr>
                      <w:r>
                        <w:rPr>
                          <w:b/>
                        </w:rPr>
                        <w:t>180]</w:t>
                      </w:r>
                    </w:p>
                  </w:txbxContent>
                </v:textbox>
                <w10:wrap type="none"/>
              </v:rect>
            </w:pict>
          </mc:Fallback>
        </mc:AlternateContent>
      </w:r>
    </w:p>
    <w:p>
      <w:pPr>
        <w:pStyle w:val="BodyText2"/>
        <w:rPr/>
      </w:pPr>
      <w:r>
        <w:rPr/>
        <w:t>Здесь необходимо сказать гораздо больше, но это требует более подробного анализа, пояснений и формулировок, чем позволяет время, и может нарушить баланс нашего трактата.</w:t>
      </w:r>
    </w:p>
    <w:p>
      <w:pPr>
        <w:pStyle w:val="Normal"/>
        <w:rPr/>
      </w:pPr>
      <w:r>
        <w:rPr/>
        <w:t>Немногое я могу рассказать и о центре у основания позвоночника. Однако, прежде чем я изложу допустимую полезную информацию, хочу указать, что диаграмма на стр. 715</w:t>
      </w:r>
      <w:r>
        <w:rPr>
          <w:rStyle w:val="FootnoteCharacters"/>
          <w:rStyle w:val="FootnoteAnchor"/>
          <w:rFonts w:eastAsia="Symbol" w:cs="Symbol" w:ascii="Symbol" w:hAnsi="Symbol"/>
        </w:rPr>
        <w:footnoteReference w:customMarkFollows="1" w:id="11"/>
        <w:t></w:t>
      </w:r>
      <w:r>
        <w:rPr/>
        <w:t xml:space="preserve"> относится к точке эволюции ученика, а не продвинутого посвященного. И это не отражение обычного среднего человеческого существа. Это видно из того, что отражение сердечного центра в голове переворачивается вверх в ответ на усиление активности самого сердечного центра, а также из того, что центр аджна имеет ясную и отчетливую форму, что говорит об интегрированной, коорди</w:t>
        <w:softHyphen/>
      </w:r>
      <w:r>
        <w:rPr>
          <w:spacing w:val="-4"/>
        </w:rPr>
        <w:t>нированной личности. Поэтому это не диаграмма центров обычного или неразвитого человека. На подобных диаграммах невоз</w:t>
      </w:r>
      <w:r>
        <w:rPr/>
        <w:t xml:space="preserve">можно </w:t>
      </w:r>
      <w:r>
        <w:rPr>
          <w:spacing w:val="-4"/>
        </w:rPr>
        <w:t>показать больше, чем определенную стадию достижения, но нужно</w:t>
      </w:r>
      <w:r>
        <w:rPr/>
        <w:t xml:space="preserve"> помнить, что такие стадии не являются статическими: каждой </w:t>
      </w:r>
      <w:r>
        <w:rPr>
          <w:b/>
        </w:rPr>
        <w:t>181]</w:t>
      </w:r>
      <w:r>
        <w:rPr/>
        <w:t xml:space="preserve"> из них предшествуют фазы и стадии активности, которые вызывают постоянно меняющиеся следствия и смену различных аспектов центров. Эти фазы, в свою очередь, сменяются другими циклами движения, изменения и очередного высвобождения энергий. </w:t>
      </w:r>
      <w:r>
        <w:rPr>
          <w:i/>
        </w:rPr>
        <w:t>Следствия</w:t>
      </w:r>
      <w:r>
        <w:rPr/>
        <w:t xml:space="preserve"> глубоко лежащих причин сами становятся </w:t>
      </w:r>
      <w:r>
        <w:rPr>
          <w:i/>
        </w:rPr>
        <w:t>причинами</w:t>
      </w:r>
      <w:r>
        <w:rPr/>
        <w:t>, ибо в цикле проявления нет ничего статического, фиксированного или окончательного. Это чрезвычайно важное положение. Поэтому пусть вас не вводят в заблуждение моменты очевидных достижений. Они лишь предваряют изменения, ибо таков Закон Бытия.</w:t>
      </w:r>
    </w:p>
    <w:p>
      <w:pPr>
        <w:pStyle w:val="41"/>
        <w:rPr/>
      </w:pPr>
      <w:r>
        <w:rPr/>
        <w:t>7.</w:t>
        <w:tab/>
      </w:r>
      <w:r>
        <w:rPr>
          <w:i/>
        </w:rPr>
        <w:t>Центр у основания позвоночника</w:t>
      </w:r>
      <w:r>
        <w:rPr/>
        <w:t>. Этот центр более всех прочих контролируется и управляется вышеупомянутым Законом Бытия и находится там, где соединяются дух и материя и где материя, Дева Мария, под воздействием Святого Духа, энергии эфирного проводника, переносится «на небо», чтобы (согласно христианской фразеологии) «воссесть подле Сына в доме Отца».</w:t>
      </w:r>
    </w:p>
    <w:p>
      <w:pPr>
        <w:pStyle w:val="3"/>
        <w:rPr/>
      </w:pPr>
      <w:r>
        <w:rPr/>
        <w:t xml:space="preserve">Этот центр находится у самого основания позвоночника и </w:t>
      </w:r>
      <w:r>
        <w:rPr>
          <w:i/>
        </w:rPr>
        <w:t>поддерживает</w:t>
      </w:r>
      <w:r>
        <w:rPr/>
        <w:t xml:space="preserve"> все остальные центры. Он сравнительно неподвижен в настоящее время, потому что полностью активизируется лишь актом воли, направленной и контролируемой посвященным. Он отзывается только на аспект воли, и в настоящее время воля-быть в воплощении является тем фактором, который контролирует его жизнь и обусловливает его воздействие в том, как он питает и направляет жизненный принцип в материи и форме. Нам говорят, что жизненный принцип «укоренен в сердце»; так и воля-быть укоренена в основании позвоночника. Много пустых и опасных слов было произнесено относительно этого центра, и все, что касается «огня Кундалини», оказалось интригующими соблазнительными выдумками псевдо-оккультистов мира. Вопреки распространенному мнению, настоящий оккультист во время обучения не имеет никакого отношения к огню Кундалини. </w:t>
      </w:r>
      <w:r>
        <w:rPr>
          <w:b/>
        </w:rPr>
        <w:t>182]</w:t>
      </w:r>
      <w:r>
        <w:rPr/>
        <w:t xml:space="preserve"> Я имею право лишь отчасти пояснить для вас некоторые факты и в то же время не должен раскрывать способы и методы пробуждения этого центра по причине чрезвычайной опасности его преждевременной активности. Все, что я могу сделать, – это дать несколько формулировок, которые будут правильно поняты теми, кто знает (а таковых пока немного). Знающие направят мышление обучающихся и дадут им более полную картину, а несведущего уберегут от катастрофы. Я сделаю эти формулировки как можно более ясными и краткими, но не дам к ним практически никаких пояснений:</w:t>
      </w:r>
    </w:p>
    <w:p>
      <w:pPr>
        <w:pStyle w:val="12"/>
        <w:rPr/>
      </w:pPr>
      <w:r>
        <w:rPr/>
        <w:t>1.</w:t>
        <w:tab/>
        <w:t>В этом центре по закону эволюции соединяются дух и материя, и жизнь связывается с формой.</w:t>
      </w:r>
    </w:p>
    <w:p>
      <w:pPr>
        <w:pStyle w:val="12"/>
        <w:rPr/>
      </w:pPr>
      <w:r>
        <w:rPr/>
        <w:t>2.</w:t>
        <w:tab/>
        <w:t>Следовательно, именно в нем двойственность, лежащая в основе проявленной божественности – человека или планетного Логоса – соединяется и производит форму.</w:t>
      </w:r>
    </w:p>
    <w:p>
      <w:pPr>
        <w:pStyle w:val="12"/>
        <w:rPr/>
      </w:pPr>
      <w:r>
        <w:rPr/>
        <w:t>3.</w:t>
        <w:tab/>
        <w:t>Природа этой божественности открывается лишь после того, как второй аспект завершил свою работу, через посредство третьего аспекта, но при направляющей воле первого аспекта.</w:t>
      </w:r>
    </w:p>
    <w:p>
      <w:pPr>
        <w:pStyle w:val="12"/>
        <w:rPr/>
      </w:pPr>
      <w:r>
        <w:rPr/>
        <w:t>4.</w:t>
        <w:tab/>
        <w:t xml:space="preserve">Это центр, в котором «Божественный змей» претерпевает две трансформации: </w:t>
      </w:r>
    </w:p>
    <w:p>
      <w:pPr>
        <w:pStyle w:val="31"/>
        <w:rPr/>
      </w:pPr>
      <w:r>
        <w:rPr/>
        <w:t>а)</w:t>
        <w:tab/>
        <w:t>Змей материи покоится, свернувшись кольцами.</w:t>
      </w:r>
    </w:p>
    <w:p>
      <w:pPr>
        <w:pStyle w:val="31"/>
        <w:rPr/>
      </w:pPr>
      <w:r>
        <w:rPr/>
        <w:t>б)</w:t>
        <w:tab/>
        <w:t>Змей превращается в змея мудрости.</w:t>
      </w:r>
    </w:p>
    <w:p>
      <w:pPr>
        <w:pStyle w:val="31"/>
        <w:rPr/>
      </w:pPr>
      <w:r>
        <w:rPr/>
        <w:t>в)</w:t>
        <w:tab/>
        <w:t>Змей мудрости преображается и становится «драконом живого света».</w:t>
      </w:r>
    </w:p>
    <w:p>
      <w:pPr>
        <w:pStyle w:val="12"/>
        <w:spacing w:before="80" w:after="80"/>
        <w:rPr/>
      </w:pPr>
      <w:r>
        <w:rPr/>
        <w:t>5.</w:t>
        <w:tab/>
        <w:t>Эти три стадии определяются жизнью и энергией, опус</w:t>
      </w:r>
      <w:r>
        <w:rPr>
          <w:spacing w:val="-4"/>
        </w:rPr>
        <w:t>кающимися вдоль всего позвоночного столба через эфирное соответствие спинного мозга. Во времени и</w:t>
      </w:r>
      <w:r>
        <w:rPr/>
        <w:t xml:space="preserve"> пространстве этот нисходящий поток (и одновременно пробуждающаяся жизнь) приводит к:</w: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47320</wp:posOffset>
                </wp:positionV>
                <wp:extent cx="321945" cy="274320"/>
                <wp:effectExtent l="0" t="0" r="0" b="0"/>
                <wp:wrapNone/>
                <wp:docPr id="45" name="Frame23"/>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8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1.6pt;mso-position-vertical-relative:text;margin-left:0pt;mso-position-horizontal-relative:text">
                <v:textbox inset="0.000694444444444445in,0.0506944444444444in,0.000694444444444445in,0.0506944444444444in">
                  <w:txbxContent>
                    <w:p>
                      <w:pPr>
                        <w:pStyle w:val="Normal"/>
                        <w:ind w:hanging="0"/>
                        <w:rPr>
                          <w:b/>
                          <w:b/>
                        </w:rPr>
                      </w:pPr>
                      <w:r>
                        <w:rPr>
                          <w:b/>
                        </w:rPr>
                        <w:t>183]</w:t>
                      </w:r>
                    </w:p>
                  </w:txbxContent>
                </v:textbox>
                <w10:wrap type="none"/>
              </v:rect>
            </w:pict>
          </mc:Fallback>
        </mc:AlternateContent>
      </w:r>
    </w:p>
    <w:p>
      <w:pPr>
        <w:pStyle w:val="31"/>
        <w:rPr/>
      </w:pPr>
      <w:r>
        <w:rPr/>
        <w:t>а)</w:t>
        <w:tab/>
        <w:t>Постепенному и упорядоченному пробуждению центров в соответствии с лучевым типом.</w:t>
      </w:r>
    </w:p>
    <w:p>
      <w:pPr>
        <w:pStyle w:val="31"/>
        <w:rPr/>
      </w:pPr>
      <w:r>
        <w:rPr/>
        <w:t>б)</w:t>
        <w:tab/>
      </w:r>
      <w:r>
        <w:rPr>
          <w:spacing w:val="-4"/>
        </w:rPr>
        <w:t>Полному изменению центров с тем, чтобы сознание внутреннего человека соответствовало его окружению.</w:t>
      </w:r>
    </w:p>
    <w:p>
      <w:pPr>
        <w:pStyle w:val="31"/>
        <w:rPr/>
      </w:pPr>
      <w:r>
        <w:rPr/>
        <w:t>в)</w:t>
        <w:tab/>
        <w:t>Синтезу жизненных энергий всех центров и адекватности центров требованиям посвященного в его служении Иерархии и Человечеству.</w:t>
      </w:r>
    </w:p>
    <w:p>
      <w:pPr>
        <w:pStyle w:val="12"/>
        <w:spacing w:before="80" w:after="80"/>
        <w:rPr/>
      </w:pPr>
      <w:r>
        <w:rPr/>
        <w:t>6.</w:t>
        <w:tab/>
        <w:t>Позвоночный столб (с точки зрения эзотерических наук) содержит в себе тройную нить. Она – внешнее проявление, или экстернализация, антахкараны, соединяющей в себе собственно антахкарану, сутратму, или нить жизни, и нить творчества. Таким образом, эта тройная нить по</w:t>
      </w:r>
      <w:r>
        <w:rPr>
          <w:spacing w:val="-4"/>
        </w:rPr>
        <w:t xml:space="preserve">звоночника состоит из трех энергетических нитей, образующих в его внутренней субстанции «тройной канал вхождения и удаления». В индуизме они называются </w:t>
      </w:r>
      <w:r>
        <w:rPr>
          <w:i/>
          <w:spacing w:val="-4"/>
        </w:rPr>
        <w:t>ида</w:t>
      </w:r>
      <w:r>
        <w:rPr>
          <w:spacing w:val="-4"/>
        </w:rPr>
        <w:t xml:space="preserve">, </w:t>
      </w:r>
      <w:r>
        <w:rPr>
          <w:i/>
          <w:spacing w:val="-4"/>
        </w:rPr>
        <w:t>пингала</w:t>
      </w:r>
      <w:r>
        <w:rPr>
          <w:spacing w:val="-4"/>
        </w:rPr>
        <w:t xml:space="preserve"> и </w:t>
      </w:r>
      <w:r>
        <w:rPr>
          <w:i/>
          <w:spacing w:val="-4"/>
        </w:rPr>
        <w:t>сушумна</w:t>
      </w:r>
      <w:r>
        <w:rPr>
          <w:spacing w:val="-4"/>
        </w:rPr>
        <w:t>, образуя все вместе жизненный канал индивидуального человека. Пробуждаются они последовательно в соответствии с лучевым типом и точкой эволюции. Сушумна не может использоваться правильно и безопасно до тех пор, пока не будет построена антахкарана, которая соединит Монаду с Личностью, пусть даже тончайшей нитью. Когда это произойдет, Монада, Отец, аспект воли, сможет непосредственно прикоснуться к личности, пробудить центр у основания по</w:t>
      </w:r>
      <w:r>
        <w:rPr/>
        <w:t>звоночника и с его помощью соединить, сплавить и поднять три огня.</w:t>
      </w:r>
    </w:p>
    <w:p>
      <w:pPr>
        <w:pStyle w:val="12"/>
        <w:tabs>
          <w:tab w:val="clear" w:pos="284"/>
          <w:tab w:val="left" w:pos="567" w:leader="none"/>
        </w:tabs>
        <w:ind w:left="851" w:hanging="851"/>
        <w:rPr/>
      </w:pPr>
      <w:r>
        <w:rPr>
          <w:b/>
        </w:rPr>
        <w:t>184]</w:t>
        <w:tab/>
      </w:r>
      <w:r>
        <w:rPr/>
        <w:t>7.</w:t>
      </w:r>
      <w:r>
        <w:rPr>
          <w:b/>
        </w:rPr>
        <w:tab/>
      </w:r>
      <w:r>
        <w:rPr/>
        <w:t>Через один из этих каналов проходит энергия, питающая материю. Другой связан с каналом сознания и раскрытия психической восприимчивости. Третий является каналом чистого духа. Так в каждой живой форме проходит работа Отца, Матери и Сына. Жизнь-сознание-форма и жизнь-качество-явление соединяются, и совершенствуется реагирующий аппарат божественного человека, позволяя ему прикасаться к главным божественным аспектам, узнавая их в царствах природы, на планете и, в конечном итоге, в солнечной системе.</w:t>
      </w:r>
    </w:p>
    <w:p>
      <w:pPr>
        <w:pStyle w:val="Footer"/>
        <w:tabs>
          <w:tab w:val="clear" w:pos="4153"/>
          <w:tab w:val="clear" w:pos="8306"/>
        </w:tabs>
        <w:rPr/>
      </w:pPr>
      <w:r>
        <w:rPr/>
        <mc:AlternateContent>
          <mc:Choice Requires="wpg">
            <w:drawing>
              <wp:anchor behindDoc="0" distT="0" distB="0" distL="114935" distR="114935" simplePos="0" locked="0" layoutInCell="0" allowOverlap="1" relativeHeight="133">
                <wp:simplePos x="0" y="0"/>
                <wp:positionH relativeFrom="column">
                  <wp:posOffset>1259840</wp:posOffset>
                </wp:positionH>
                <wp:positionV relativeFrom="paragraph">
                  <wp:posOffset>124460</wp:posOffset>
                </wp:positionV>
                <wp:extent cx="1439545" cy="1440180"/>
                <wp:effectExtent l="5080" t="0" r="5715" b="5715"/>
                <wp:wrapNone/>
                <wp:docPr id="46" name=""/>
                <a:graphic xmlns:a="http://schemas.openxmlformats.org/drawingml/2006/main">
                  <a:graphicData uri="http://schemas.microsoft.com/office/word/2010/wordprocessingGroup">
                    <wpg:wgp>
                      <wpg:cNvGrpSpPr/>
                      <wpg:grpSpPr>
                        <a:xfrm>
                          <a:off x="0" y="0"/>
                          <a:ext cx="1439640" cy="1440360"/>
                          <a:chOff x="0" y="0"/>
                          <a:chExt cx="1439640" cy="1440360"/>
                        </a:xfrm>
                      </wpg:grpSpPr>
                      <wpg:grpSp>
                        <wpg:cNvGrpSpPr/>
                        <wpg:grpSpPr>
                          <a:xfrm>
                            <a:off x="0" y="357480"/>
                            <a:ext cx="1439640" cy="1082520"/>
                          </a:xfrm>
                        </wpg:grpSpPr>
                        <wpg:grpSp>
                          <wpg:cNvGrpSpPr/>
                          <wpg:grpSpPr>
                            <a:xfrm>
                              <a:off x="0" y="362520"/>
                              <a:ext cx="1439640" cy="720000"/>
                            </a:xfrm>
                          </wpg:grpSpPr>
                          <wps:wsp>
                            <wps:cNvSpPr/>
                            <wps:spPr>
                              <a:xfrm>
                                <a:off x="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928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0000" y="0"/>
                              <a:ext cx="720000" cy="720000"/>
                            </a:xfrm>
                            <a:prstGeom prst="ellipse">
                              <a:avLst/>
                            </a:prstGeom>
                            <a:noFill/>
                            <a:ln w="9360">
                              <a:solidFill>
                                <a:srgbClr val="000000"/>
                              </a:solidFill>
                              <a:miter/>
                            </a:ln>
                          </wps:spPr>
                          <wps:style>
                            <a:lnRef idx="0"/>
                            <a:fillRef idx="0"/>
                            <a:effectRef idx="0"/>
                            <a:fontRef idx="minor"/>
                          </wps:style>
                          <wps:bodyPr/>
                        </wps:wsp>
                      </wpg:grpSp>
                      <wpg:grpSp>
                        <wpg:cNvGrpSpPr/>
                        <wpg:grpSpPr>
                          <a:xfrm>
                            <a:off x="692640" y="0"/>
                            <a:ext cx="54000" cy="1075680"/>
                          </a:xfrm>
                        </wpg:grpSpPr>
                        <wps:wsp>
                          <wps:cNvSpPr/>
                          <wps:spPr>
                            <a:xfrm>
                              <a:off x="0" y="0"/>
                              <a:ext cx="0" cy="1075680"/>
                            </a:xfrm>
                            <a:prstGeom prst="line">
                              <a:avLst/>
                            </a:prstGeom>
                            <a:ln w="9360">
                              <a:solidFill>
                                <a:srgbClr val="000000"/>
                              </a:solidFill>
                              <a:miter/>
                            </a:ln>
                          </wps:spPr>
                          <wps:style>
                            <a:lnRef idx="0"/>
                            <a:fillRef idx="0"/>
                            <a:effectRef idx="0"/>
                            <a:fontRef idx="minor"/>
                          </wps:style>
                          <wps:bodyPr/>
                        </wps:wsp>
                        <wps:wsp>
                          <wps:cNvSpPr/>
                          <wps:spPr>
                            <a:xfrm>
                              <a:off x="54000" y="0"/>
                              <a:ext cx="0" cy="1075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2pt;margin-top:9.8pt;width:113.35pt;height:113.4pt" coordorigin="1984,196" coordsize="2267,2268">
                <v:group id="shape_0" style="position:absolute;left:1984;top:759;width:2267;height:1705">
                  <v:group id="shape_0" style="position:absolute;left:1984;top:1330;width:2267;height:1134">
                    <v:oval id="shape_0" fillcolor="white" stroked="t" o:allowincell="f" style="position:absolute;left:1984;top:1330;width:1133;height:1133;mso-wrap-style:none;v-text-anchor:middle">
                      <v:fill o:detectmouseclick="t" type="solid" color2="black"/>
                      <v:stroke color="black" weight="9360" joinstyle="miter" endcap="flat"/>
                      <w10:wrap type="none"/>
                    </v:oval>
                    <v:oval id="shape_0" fillcolor="white" stroked="t" o:allowincell="f" style="position:absolute;left:3117;top:1330;width:1133;height:1133;mso-wrap-style:none;v-text-anchor:middle">
                      <v:fill o:detectmouseclick="t" type="solid" color2="black"/>
                      <v:stroke color="black" weight="9360" joinstyle="miter" endcap="flat"/>
                      <w10:wrap type="none"/>
                    </v:oval>
                  </v:group>
                  <v:oval id="shape_0" stroked="t" o:allowincell="f" style="position:absolute;left:2551;top:759;width:1133;height:1133;mso-wrap-style:none;v-text-anchor:middle">
                    <v:fill o:detectmouseclick="t" on="false"/>
                    <v:stroke color="black" weight="9360" joinstyle="miter" endcap="flat"/>
                    <w10:wrap type="none"/>
                  </v:oval>
                </v:group>
                <v:group id="shape_0" style="position:absolute;left:3075;top:196;width:84;height:1693">
                  <v:line id="shape_0" from="3075,196" to="3075,1889" stroked="t" o:allowincell="f" style="position:absolute">
                    <v:stroke color="black" weight="9360" joinstyle="miter" endcap="flat"/>
                    <v:fill o:detectmouseclick="t" on="false"/>
                    <w10:wrap type="none"/>
                  </v:line>
                  <v:line id="shape_0" from="3160,196" to="3160,1889" stroked="t" o:allowincell="f" style="position:absolute">
                    <v:stroke color="black" weight="9360" joinstyle="miter" endcap="flat"/>
                    <v:fill o:detectmouseclick="t" on="false"/>
                    <w10:wrap type="none"/>
                  </v:line>
                </v:group>
              </v:group>
            </w:pict>
          </mc:Fallback>
        </mc:AlternateContent>
      </w:r>
    </w:p>
    <w:p>
      <w:pPr>
        <w:pStyle w:val="Heading7"/>
        <w:ind w:hanging="0"/>
        <w:rPr/>
      </w:pPr>
      <w:r>
        <w:rPr/>
      </w:r>
    </w:p>
    <w:p>
      <w:pPr>
        <w:pStyle w:val="Normal"/>
        <w:rPr/>
      </w:pPr>
      <w:r>
        <w:rPr/>
      </w:r>
    </w:p>
    <w:p>
      <w:pPr>
        <w:pStyle w:val="Normal"/>
        <w:ind w:firstLine="3686"/>
        <w:rPr>
          <w:rFonts w:ascii="Arial" w:hAnsi="Arial" w:cs="Arial"/>
          <w:sz w:val="20"/>
        </w:rPr>
      </w:pPr>
      <w:r>
        <w:rPr>
          <w:rFonts w:cs="Arial" w:ascii="Arial" w:hAnsi="Arial"/>
          <w:sz w:val="20"/>
        </w:rPr>
        <w:t>Сушумна. Отец.</w:t>
      </w:r>
    </w:p>
    <w:p>
      <w:pPr>
        <w:pStyle w:val="Normal"/>
        <w:ind w:firstLine="3828"/>
        <w:rPr>
          <w:rFonts w:ascii="Arial" w:hAnsi="Arial" w:cs="Arial"/>
          <w:sz w:val="20"/>
        </w:rPr>
      </w:pPr>
      <w:r>
        <w:rPr>
          <w:rFonts w:cs="Arial" w:ascii="Arial" w:hAnsi="Arial"/>
          <w:sz w:val="20"/>
        </w:rPr>
        <w:t>Монада. Воля</w:t>
      </w:r>
    </w:p>
    <w:p>
      <w:pPr>
        <w:pStyle w:val="Normal"/>
        <w:jc w:val="center"/>
        <w:rPr>
          <w:rFonts w:ascii="Arial" w:hAnsi="Arial" w:cs="Arial"/>
          <w:sz w:val="20"/>
        </w:rPr>
      </w:pPr>
      <w:r>
        <w:rPr>
          <w:rFonts w:cs="Arial" w:ascii="Arial" w:hAnsi="Arial"/>
          <w:sz w:val="20"/>
        </w:rPr>
      </w:r>
    </w:p>
    <w:p>
      <w:pPr>
        <w:pStyle w:val="Normal"/>
        <w:jc w:val="center"/>
        <w:rPr/>
      </w:pPr>
      <w:r>
        <w:rPr/>
      </w:r>
    </w:p>
    <w:p>
      <w:pPr>
        <w:pStyle w:val="Normal"/>
        <w:ind w:left="540" w:hanging="256"/>
        <w:rPr/>
      </w:pPr>
      <w:r>
        <w:rPr>
          <w:rFonts w:eastAsia="Arial" w:cs="Arial" w:ascii="Arial" w:hAnsi="Arial"/>
          <w:sz w:val="20"/>
        </w:rPr>
        <w:t xml:space="preserve">   </w:t>
      </w:r>
      <w:r>
        <w:rPr>
          <w:rFonts w:cs="Arial" w:ascii="Arial" w:hAnsi="Arial"/>
          <w:sz w:val="20"/>
        </w:rPr>
        <w:t xml:space="preserve">Пингала. Мать.             </w:t>
        <w:tab/>
        <w:tab/>
        <w:tab/>
        <w:tab/>
        <w:tab/>
        <w:tab/>
      </w:r>
      <w:r>
        <w:rPr>
          <w:rFonts w:cs="Arial" w:ascii="Arial" w:hAnsi="Arial"/>
          <w:spacing w:val="20"/>
          <w:sz w:val="20"/>
        </w:rPr>
        <w:t xml:space="preserve">  </w:t>
      </w:r>
      <w:r>
        <w:rPr>
          <w:rFonts w:cs="Arial" w:ascii="Arial" w:hAnsi="Arial"/>
          <w:sz w:val="20"/>
        </w:rPr>
        <w:t>Ида. Сын. Душа.</w:t>
      </w:r>
    </w:p>
    <w:p>
      <w:pPr>
        <w:pStyle w:val="Normal"/>
        <w:ind w:left="539" w:hanging="540"/>
        <w:rPr/>
      </w:pPr>
      <w:r>
        <w:rPr>
          <w:rFonts w:cs="Arial" w:ascii="Arial" w:hAnsi="Arial"/>
          <w:spacing w:val="-4"/>
          <w:sz w:val="20"/>
        </w:rPr>
        <w:t>Материя. Интеллект</w:t>
      </w:r>
      <w:r>
        <w:rPr>
          <w:rFonts w:cs="Arial" w:ascii="Arial" w:hAnsi="Arial"/>
          <w:sz w:val="20"/>
        </w:rPr>
        <w:tab/>
        <w:t xml:space="preserve">                     </w:t>
        <w:tab/>
        <w:tab/>
        <w:tab/>
        <w:tab/>
      </w:r>
      <w:r>
        <w:rPr>
          <w:rFonts w:cs="Arial" w:ascii="Arial" w:hAnsi="Arial"/>
          <w:spacing w:val="20"/>
          <w:sz w:val="20"/>
        </w:rPr>
        <w:t xml:space="preserve">  </w:t>
      </w:r>
      <w:r>
        <w:rPr>
          <w:rFonts w:cs="Arial" w:ascii="Arial" w:hAnsi="Arial"/>
          <w:sz w:val="20"/>
        </w:rPr>
        <w:t>Любовь-Мудрость</w:t>
      </w:r>
    </w:p>
    <w:p>
      <w:pPr>
        <w:pStyle w:val="Normal"/>
        <w:jc w:val="center"/>
        <w:rPr/>
      </w:pPr>
      <w:r>
        <w:rPr/>
      </w:r>
    </w:p>
    <w:p>
      <w:pPr>
        <w:pStyle w:val="Normal"/>
        <w:jc w:val="center"/>
        <w:rPr/>
      </w:pPr>
      <w:r>
        <w:rPr/>
      </w:r>
    </w:p>
    <w:p>
      <w:pPr>
        <w:pStyle w:val="Normal"/>
        <w:jc w:val="center"/>
        <w:rPr>
          <w:sz w:val="16"/>
        </w:rPr>
      </w:pPr>
      <w:r>
        <w:rPr>
          <w:sz w:val="16"/>
        </w:rPr>
      </w:r>
    </w:p>
    <w:p>
      <w:pPr>
        <w:pStyle w:val="12"/>
        <w:ind w:left="851" w:hanging="0"/>
        <w:rPr/>
      </w:pPr>
      <w:r>
        <w:rPr>
          <w:spacing w:val="-4"/>
        </w:rPr>
        <w:t>Не вводите себя в заблуждение, помещая эти переплетающиеся сферы живой энергии справа или слева от позво</w:t>
      </w:r>
      <w:r>
        <w:rPr>
          <w:spacing w:val="-6"/>
        </w:rPr>
        <w:t>ночника. Все здесь непрерывно движется, взаимодейству</w:t>
      </w:r>
      <w:r>
        <w:rPr/>
        <w:t>ет и изменяется. Я могу дать лишь символическую картину, которая покажет особый путь этих трех энергий божественной Троицы. Я указываю</w:t>
      </w:r>
      <w:r>
        <w:rPr>
          <w:i/>
        </w:rPr>
        <w:t xml:space="preserve"> </w:t>
      </w:r>
      <w:r>
        <w:rPr/>
        <w:t xml:space="preserve">вовсе </w:t>
      </w:r>
      <w:r>
        <w:rPr>
          <w:i/>
        </w:rPr>
        <w:t>не фактическое расположение, или место</w:t>
      </w:r>
      <w:r>
        <w:rPr/>
        <w:t>, поскольку такая материализация и локализация основной концепции влечет за собой огромную опасность. Посвященный изучающий пытается понять взаимосвязь трех основных энергий, три пути живого огня, взаимосвязь и последовательную поляризацию этих путей. Он стремится не сводить учение к точкам, линиям и местоположению, а ждет того времени, когда все это не будет иметь для него большого значения и он будет знать больше.</w:t>
      </w:r>
    </w:p>
    <w:p>
      <w:pPr>
        <w:pStyle w:val="12"/>
        <w:rPr/>
      </w:pPr>
      <w:r>
        <w:rPr/>
        <w:t>8.</w:t>
        <w:tab/>
        <w:t>Эти три нити жизни представляют собой соответственно каналы электрического огня, солнечного огня и огня трения и используются на трех стадиях эволюционного пути: пути эволюции в материи, на ранних стадиях; Пути Испытаний – на начальных стадиях Пути Ученичества до третьего посвящения; и Пути самого Посвящения.</w:t>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46405</wp:posOffset>
                </wp:positionV>
                <wp:extent cx="321945" cy="274320"/>
                <wp:effectExtent l="0" t="0" r="0" b="0"/>
                <wp:wrapNone/>
                <wp:docPr id="47" name="Frame24"/>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85]</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35.15pt;mso-position-vertical-relative:text;margin-left:0pt;mso-position-horizontal-relative:text">
                <v:textbox inset="0.000694444444444445in,0.0506944444444444in,0.000694444444444445in,0.0506944444444444in">
                  <w:txbxContent>
                    <w:p>
                      <w:pPr>
                        <w:pStyle w:val="Normal"/>
                        <w:ind w:hanging="0"/>
                        <w:rPr>
                          <w:b/>
                          <w:b/>
                        </w:rPr>
                      </w:pPr>
                      <w:r>
                        <w:rPr>
                          <w:b/>
                        </w:rPr>
                        <w:t>185]</w:t>
                      </w:r>
                    </w:p>
                  </w:txbxContent>
                </v:textbox>
                <w10:wrap type="none"/>
              </v:rect>
            </w:pict>
          </mc:Fallback>
        </mc:AlternateContent>
      </w:r>
    </w:p>
    <w:p>
      <w:pPr>
        <w:pStyle w:val="12"/>
        <w:rPr/>
      </w:pPr>
      <w:r>
        <w:rPr/>
        <w:t>9.</w:t>
        <w:tab/>
        <w:t>Огонь Кундалини, о котором так много учат и пишут на Востоке и все больше на Западе, в действительности представляет собой сочетание этих трех огней, фокусируемых в центре основания просветленной волей под влиянием импульса любви. Их единый огонь поднимается с помощью Слова Могущества (изрекаемого волей Монады) объединенной властью души и личности, интегрированной и живой. Поэтому проделать это в полном сознании способен только посвященный, прошедший третье посвящение. Он, и только он, в состоянии безопасно поднять этот тройной огонь из основания позвоночника в головной центр.</w: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3016885</wp:posOffset>
                </wp:positionV>
                <wp:extent cx="321945" cy="274320"/>
                <wp:effectExtent l="0" t="0" r="0" b="0"/>
                <wp:wrapNone/>
                <wp:docPr id="48" name="Frame25"/>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8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37.55pt;mso-position-vertical-relative:text;margin-left:0pt;mso-position-horizontal-relative:text">
                <v:textbox inset="0.000694444444444445in,0.0506944444444444in,0.000694444444444445in,0.0506944444444444in">
                  <w:txbxContent>
                    <w:p>
                      <w:pPr>
                        <w:pStyle w:val="Normal"/>
                        <w:ind w:hanging="0"/>
                        <w:rPr>
                          <w:b/>
                          <w:b/>
                        </w:rPr>
                      </w:pPr>
                      <w:r>
                        <w:rPr>
                          <w:b/>
                        </w:rPr>
                        <w:t>186]</w:t>
                      </w:r>
                    </w:p>
                  </w:txbxContent>
                </v:textbox>
                <w10:wrap type="none"/>
              </v:rect>
            </w:pict>
          </mc:Fallback>
        </mc:AlternateContent>
      </w:r>
    </w:p>
    <w:p>
      <w:pPr>
        <w:pStyle w:val="111"/>
        <w:rPr/>
      </w:pPr>
      <w:r>
        <w:rPr/>
        <w:t>10.</w:t>
        <w:tab/>
        <w:t xml:space="preserve">Согласно распространенным объяснениям несведущих эзотеристов различных оккультных групп, огонь Кундалини представляет собой нечто, что необходимо «поднять», и когда оно поднято, все центры начинают выполнять свои функции, а позвоночные каналы очищаются от всяческих заторов. Это опасное обобщение и искажение фактов; дело обстоит с точностью до наоборот. Огонь Кундалини поднимается и переносится «на небо» лишь </w:t>
      </w:r>
      <w:r>
        <w:rPr>
          <w:i/>
        </w:rPr>
        <w:t>после</w:t>
      </w:r>
      <w:r>
        <w:rPr/>
        <w:t xml:space="preserve"> того, как все центры уже пробуждены и каналы позвоночника свободны. Очищение каналов является результатом оживления отдельных центров, которые силой своей жизни сами устраняют любые препятствия и нечистоты. Они в состоянии «сжечь» все, что мешает их излучению. Что же касается несчастных случаев (наносящих так много вреда), то обычно невежественное любопытство и попытка ума стремящегося (не духовной воли, а проявления единственно воли личности) приводит к подъему самого нижнего из трех огней – огня материи, огня трения. В результате происходит преждевременное сгорание и разрушение предохраняющих участков эфирной паутины в эфирном теле. Такие </w:t>
      </w:r>
      <w:r>
        <w:rPr>
          <w:spacing w:val="-4"/>
        </w:rPr>
        <w:t>диски, или перегородки, расположены между каждой парой центров вдоль позвоночника и в голове. Обычно</w:t>
      </w:r>
      <w:r>
        <w:rPr/>
        <w:t xml:space="preserve"> они растворяются естественным образом благодаря чистоте жизни, подчинению эмоций и развитию духовной воли.</w:t>
      </w:r>
    </w:p>
    <w:p>
      <w:pPr>
        <w:pStyle w:val="Normal"/>
        <w:rPr/>
      </w:pPr>
      <w:r>
        <w:rPr/>
      </w:r>
    </w:p>
    <w:p>
      <w:pPr>
        <w:pStyle w:val="Normal"/>
        <w:tabs>
          <w:tab w:val="clear" w:pos="284"/>
          <w:tab w:val="left" w:pos="3119" w:leader="none"/>
        </w:tabs>
        <w:ind w:firstLine="2608"/>
        <w:rPr/>
      </w:pPr>
      <w:r>
        <w:rPr/>
        <mc:AlternateContent>
          <mc:Choice Requires="wpg">
            <w:drawing>
              <wp:anchor behindDoc="0" distT="0" distB="0" distL="114935" distR="114935" simplePos="0" locked="0" layoutInCell="0" allowOverlap="1" relativeHeight="162">
                <wp:simplePos x="0" y="0"/>
                <wp:positionH relativeFrom="column">
                  <wp:posOffset>1710055</wp:posOffset>
                </wp:positionH>
                <wp:positionV relativeFrom="paragraph">
                  <wp:posOffset>141605</wp:posOffset>
                </wp:positionV>
                <wp:extent cx="2269490" cy="2834640"/>
                <wp:effectExtent l="5080" t="0" r="53975" b="0"/>
                <wp:wrapNone/>
                <wp:docPr id="49" name=""/>
                <a:graphic xmlns:a="http://schemas.openxmlformats.org/drawingml/2006/main">
                  <a:graphicData uri="http://schemas.microsoft.com/office/word/2010/wordprocessingGroup">
                    <wpg:wgp>
                      <wpg:cNvGrpSpPr/>
                      <wpg:grpSpPr>
                        <a:xfrm>
                          <a:off x="0" y="0"/>
                          <a:ext cx="2269440" cy="2834640"/>
                          <a:chOff x="0" y="0"/>
                          <a:chExt cx="2269440" cy="2834640"/>
                        </a:xfrm>
                      </wpg:grpSpPr>
                      <wpg:grpSp>
                        <wpg:cNvGrpSpPr/>
                        <wpg:grpSpPr>
                          <a:xfrm>
                            <a:off x="0" y="236160"/>
                            <a:ext cx="548640" cy="2252880"/>
                          </a:xfrm>
                        </wpg:grpSpPr>
                        <wpg:grpSp>
                          <wpg:cNvGrpSpPr/>
                          <wpg:grpSpPr>
                            <a:xfrm>
                              <a:off x="0" y="0"/>
                              <a:ext cx="548640" cy="294120"/>
                            </a:xfrm>
                          </wpg:grpSpPr>
                          <wpg:grpSp>
                            <wpg:cNvGrpSpPr/>
                            <wpg:grpSpPr>
                              <a:xfrm>
                                <a:off x="0" y="0"/>
                                <a:ext cx="548640" cy="208800"/>
                              </a:xfrm>
                            </wpg:grpSpPr>
                            <wps:wsp>
                              <wps:cNvSpPr/>
                              <wps:spPr>
                                <a:xfrm>
                                  <a:off x="0" y="11736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118800"/>
                                </a:xfrm>
                                <a:prstGeom prst="line">
                                  <a:avLst/>
                                </a:prstGeom>
                                <a:ln w="9360">
                                  <a:solidFill>
                                    <a:srgbClr val="000000"/>
                                  </a:solidFill>
                                  <a:miter/>
                                </a:ln>
                              </wps:spPr>
                              <wps:style>
                                <a:lnRef idx="0"/>
                                <a:fillRef idx="0"/>
                                <a:effectRef idx="0"/>
                                <a:fontRef idx="minor"/>
                              </wps:style>
                              <wps:bodyPr/>
                            </wps:wsp>
                          </wpg:grpSp>
                          <wps:wsp>
                            <wps:cNvSpPr/>
                            <wps:spPr>
                              <a:xfrm>
                                <a:off x="274320" y="17136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0" y="652320"/>
                              <a:ext cx="548640" cy="294120"/>
                            </a:xfrm>
                          </wpg:grpSpPr>
                          <wpg:grpSp>
                            <wpg:cNvGrpSpPr/>
                            <wpg:grpSpPr>
                              <a:xfrm>
                                <a:off x="0" y="0"/>
                                <a:ext cx="548640" cy="208800"/>
                              </a:xfrm>
                            </wpg:grpSpPr>
                            <wps:wsp>
                              <wps:cNvSpPr/>
                              <wps:spPr>
                                <a:xfrm>
                                  <a:off x="0" y="11736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118800"/>
                                </a:xfrm>
                                <a:prstGeom prst="line">
                                  <a:avLst/>
                                </a:prstGeom>
                                <a:ln w="9360">
                                  <a:solidFill>
                                    <a:srgbClr val="000000"/>
                                  </a:solidFill>
                                  <a:miter/>
                                </a:ln>
                              </wps:spPr>
                              <wps:style>
                                <a:lnRef idx="0"/>
                                <a:fillRef idx="0"/>
                                <a:effectRef idx="0"/>
                                <a:fontRef idx="minor"/>
                              </wps:style>
                              <wps:bodyPr/>
                            </wps:wsp>
                          </wpg:grpSp>
                          <wps:wsp>
                            <wps:cNvSpPr/>
                            <wps:spPr>
                              <a:xfrm>
                                <a:off x="274320" y="17136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0" y="1959120"/>
                              <a:ext cx="548640" cy="294120"/>
                            </a:xfrm>
                          </wpg:grpSpPr>
                          <wpg:grpSp>
                            <wpg:cNvGrpSpPr/>
                            <wpg:grpSpPr>
                              <a:xfrm>
                                <a:off x="0" y="0"/>
                                <a:ext cx="548640" cy="208800"/>
                              </a:xfrm>
                            </wpg:grpSpPr>
                            <wps:wsp>
                              <wps:cNvSpPr/>
                              <wps:spPr>
                                <a:xfrm>
                                  <a:off x="0" y="11736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118800"/>
                                </a:xfrm>
                                <a:prstGeom prst="line">
                                  <a:avLst/>
                                </a:prstGeom>
                                <a:ln w="9360">
                                  <a:solidFill>
                                    <a:srgbClr val="000000"/>
                                  </a:solidFill>
                                  <a:miter/>
                                </a:ln>
                              </wps:spPr>
                              <wps:style>
                                <a:lnRef idx="0"/>
                                <a:fillRef idx="0"/>
                                <a:effectRef idx="0"/>
                                <a:fontRef idx="minor"/>
                              </wps:style>
                              <wps:bodyPr/>
                            </wps:wsp>
                          </wpg:grpSp>
                          <wps:wsp>
                            <wps:cNvSpPr/>
                            <wps:spPr>
                              <a:xfrm>
                                <a:off x="274320" y="17136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0" y="1310760"/>
                              <a:ext cx="548640" cy="294120"/>
                            </a:xfrm>
                          </wpg:grpSpPr>
                          <wpg:grpSp>
                            <wpg:cNvGrpSpPr/>
                            <wpg:grpSpPr>
                              <a:xfrm>
                                <a:off x="0" y="0"/>
                                <a:ext cx="548640" cy="208800"/>
                              </a:xfrm>
                            </wpg:grpSpPr>
                            <wps:wsp>
                              <wps:cNvSpPr/>
                              <wps:spPr>
                                <a:xfrm>
                                  <a:off x="0" y="11736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118800"/>
                                </a:xfrm>
                                <a:prstGeom prst="line">
                                  <a:avLst/>
                                </a:prstGeom>
                                <a:ln w="9360">
                                  <a:solidFill>
                                    <a:srgbClr val="000000"/>
                                  </a:solidFill>
                                  <a:miter/>
                                </a:ln>
                              </wps:spPr>
                              <wps:style>
                                <a:lnRef idx="0"/>
                                <a:fillRef idx="0"/>
                                <a:effectRef idx="0"/>
                                <a:fontRef idx="minor"/>
                              </wps:style>
                              <wps:bodyPr/>
                            </wps:wsp>
                          </wpg:grpSp>
                          <wps:wsp>
                            <wps:cNvSpPr/>
                            <wps:spPr>
                              <a:xfrm>
                                <a:off x="274320" y="171360"/>
                                <a:ext cx="0" cy="122400"/>
                              </a:xfrm>
                              <a:prstGeom prst="line">
                                <a:avLst/>
                              </a:prstGeom>
                              <a:ln w="9360">
                                <a:solidFill>
                                  <a:srgbClr val="000000"/>
                                </a:solidFill>
                                <a:miter/>
                              </a:ln>
                            </wps:spPr>
                            <wps:style>
                              <a:lnRef idx="0"/>
                              <a:fillRef idx="0"/>
                              <a:effectRef idx="0"/>
                              <a:fontRef idx="minor"/>
                            </wps:style>
                            <wps:bodyPr/>
                          </wps:wsp>
                        </wpg:grpSp>
                      </wpg:grpSp>
                      <wps:wsp>
                        <wps:cNvSpPr txBox="1"/>
                        <wps:spPr>
                          <a:xfrm>
                            <a:off x="623520" y="0"/>
                            <a:ext cx="1645920" cy="18288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ru-RU" w:bidi="ar-SA"/>
                                </w:rPr>
                                <w:t>Горловой центр</w:t>
                              </w:r>
                              <w:r>
                                <w:rPr>
                                  <w:kern w:val="2"/>
                                  <w:szCs w:val="20"/>
                                  <w:sz w:val="22"/>
                                  <w:rFonts w:eastAsia="Times New Roman" w:ascii="Times New Roman" w:hAnsi="Times New Roman" w:cs="Times New Roman"/>
                                  <w:color w:val="auto"/>
                                  <w:lang w:val="ru-RU" w:bidi="ar-SA"/>
                                </w:rPr>
                                <w:t xml:space="preserve"> </w:t>
                              </w:r>
                            </w:p>
                          </w:txbxContent>
                        </wps:txbx>
                        <wps:bodyPr wrap="square" lIns="0" rIns="0" tIns="0" bIns="0" anchor="t">
                          <a:noAutofit/>
                        </wps:bodyPr>
                      </wps:wsp>
                      <wps:wsp>
                        <wps:cNvSpPr txBox="1"/>
                        <wps:spPr>
                          <a:xfrm>
                            <a:off x="623520" y="640080"/>
                            <a:ext cx="1645920" cy="18288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ru-RU" w:bidi="ar-SA"/>
                                </w:rPr>
                                <w:t>Сердечный центр</w:t>
                              </w:r>
                            </w:p>
                          </w:txbxContent>
                        </wps:txbx>
                        <wps:bodyPr wrap="square" lIns="0" rIns="0" tIns="0" bIns="0" anchor="t">
                          <a:noAutofit/>
                        </wps:bodyPr>
                      </wps:wsp>
                      <wps:wsp>
                        <wps:cNvSpPr txBox="1"/>
                        <wps:spPr>
                          <a:xfrm>
                            <a:off x="623520" y="1280160"/>
                            <a:ext cx="1645920" cy="182880"/>
                          </a:xfrm>
                          <a:prstGeom prst="rect">
                            <a:avLst/>
                          </a:prstGeom>
                          <a:solidFill>
                            <a:srgbClr val="ffffff"/>
                          </a:solidFill>
                          <a:ln w="0">
                            <a:noFill/>
                          </a:ln>
                        </wps:spPr>
                        <wps:txbx>
                          <w:txbxContent>
                            <w:p>
                              <w:pPr>
                                <w:overflowPunct w:val="false"/>
                                <w:bidi w:val="0"/>
                                <w:ind w:hanging="0"/>
                                <w:jc w:val="left"/>
                                <w:rPr/>
                              </w:pPr>
                              <w:r>
                                <w:rPr>
                                  <w:kern w:val="2"/>
                                  <w:sz w:val="20"/>
                                  <w:spacing w:val="-6"/>
                                  <w:szCs w:val="20"/>
                                  <w:rFonts w:ascii="Arial" w:hAnsi="Arial" w:eastAsia="Times New Roman" w:cs="Arial"/>
                                  <w:color w:val="auto"/>
                                  <w:lang w:val="ru-RU" w:bidi="ar-SA"/>
                                </w:rPr>
                                <w:t>Центр солнечного сплетения</w:t>
                              </w:r>
                            </w:p>
                          </w:txbxContent>
                        </wps:txbx>
                        <wps:bodyPr wrap="square" lIns="0" rIns="0" tIns="0" bIns="0" anchor="t">
                          <a:noAutofit/>
                        </wps:bodyPr>
                      </wps:wsp>
                      <wps:wsp>
                        <wps:cNvSpPr txBox="1"/>
                        <wps:spPr>
                          <a:xfrm>
                            <a:off x="623520" y="2468880"/>
                            <a:ext cx="1645920" cy="36576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ru-RU" w:bidi="ar-SA"/>
                                </w:rPr>
                                <w:t>Центр у основания</w:t>
                              </w:r>
                            </w:p>
                            <w:p>
                              <w:pPr>
                                <w:overflowPunct w:val="false"/>
                                <w:bidi w:val="0"/>
                                <w:ind w:hanging="0"/>
                                <w:jc w:val="left"/>
                                <w:rPr/>
                              </w:pPr>
                              <w:r>
                                <w:rPr>
                                  <w:kern w:val="2"/>
                                  <w:sz w:val="20"/>
                                  <w:szCs w:val="20"/>
                                  <w:rFonts w:ascii="Arial" w:hAnsi="Arial" w:eastAsia="Times New Roman" w:cs="Arial"/>
                                  <w:color w:val="auto"/>
                                  <w:lang w:val="ru-RU" w:bidi="ar-SA"/>
                                </w:rPr>
                                <w:t>позвоночника</w:t>
                              </w:r>
                            </w:p>
                          </w:txbxContent>
                        </wps:txbx>
                        <wps:bodyPr wrap="square" lIns="0" rIns="0" tIns="0" bIns="0" anchor="t">
                          <a:noAutofit/>
                        </wps:bodyPr>
                      </wps:wsp>
                      <wps:wsp>
                        <wps:cNvSpPr txBox="1"/>
                        <wps:spPr>
                          <a:xfrm>
                            <a:off x="623520" y="1920240"/>
                            <a:ext cx="1645920" cy="18288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ru-RU" w:bidi="ar-SA"/>
                                </w:rPr>
                                <w:t>Сакральный центр</w:t>
                              </w:r>
                            </w:p>
                          </w:txbxContent>
                        </wps:txbx>
                        <wps:bodyPr wrap="square" lIns="0" rIns="0" tIns="0" bIns="0" anchor="t">
                          <a:noAutofit/>
                        </wps:bodyPr>
                      </wps:wsp>
                    </wpg:wgp>
                  </a:graphicData>
                </a:graphic>
              </wp:anchor>
            </w:drawing>
          </mc:Choice>
          <mc:Fallback>
            <w:pict>
              <v:group id="shape_0" style="position:absolute;margin-left:134.65pt;margin-top:11.15pt;width:178.7pt;height:223.2pt" coordorigin="2693,223" coordsize="3574,4464">
                <v:group id="shape_0" style="position:absolute;left:2693;top:595;width:864;height:3547">
                  <v:group id="shape_0" style="position:absolute;left:2693;top:595;width:864;height:462">
                    <v:group id="shape_0" style="position:absolute;left:2693;top:595;width:864;height:329">
                      <v:oval id="shape_0" fillcolor="white" stroked="t" o:allowincell="f" style="position:absolute;left:2693;top:780;width:863;height:143;mso-wrap-style:none;v-text-anchor:middle">
                        <v:fill o:detectmouseclick="t" type="solid" color2="black"/>
                        <v:stroke color="black" weight="9360" joinstyle="miter" endcap="flat"/>
                        <w10:wrap type="none"/>
                      </v:oval>
                      <v:line id="shape_0" from="3125,595" to="3125,781" stroked="t" o:allowincell="f" style="position:absolute">
                        <v:stroke color="black" weight="9360" joinstyle="miter" endcap="flat"/>
                        <v:fill o:detectmouseclick="t" on="false"/>
                        <w10:wrap type="none"/>
                      </v:line>
                    </v:group>
                    <v:line id="shape_0" from="3125,865" to="3125,1057" stroked="t" o:allowincell="f" style="position:absolute">
                      <v:stroke color="black" weight="9360" joinstyle="miter" endcap="flat"/>
                      <v:fill o:detectmouseclick="t" on="false"/>
                      <w10:wrap type="none"/>
                    </v:line>
                  </v:group>
                  <v:group id="shape_0" style="position:absolute;left:2693;top:1622;width:864;height:462">
                    <v:group id="shape_0" style="position:absolute;left:2693;top:1622;width:864;height:329">
                      <v:oval id="shape_0" fillcolor="white" stroked="t" o:allowincell="f" style="position:absolute;left:2693;top:1807;width:863;height:143;mso-wrap-style:none;v-text-anchor:middle">
                        <v:fill o:detectmouseclick="t" type="solid" color2="black"/>
                        <v:stroke color="black" weight="9360" joinstyle="miter" endcap="flat"/>
                        <w10:wrap type="none"/>
                      </v:oval>
                      <v:line id="shape_0" from="3125,1622" to="3125,1808" stroked="t" o:allowincell="f" style="position:absolute">
                        <v:stroke color="black" weight="9360" joinstyle="miter" endcap="flat"/>
                        <v:fill o:detectmouseclick="t" on="false"/>
                        <w10:wrap type="none"/>
                      </v:line>
                    </v:group>
                    <v:line id="shape_0" from="3125,1892" to="3125,2084" stroked="t" o:allowincell="f" style="position:absolute">
                      <v:stroke color="black" weight="9360" joinstyle="miter" endcap="flat"/>
                      <v:fill o:detectmouseclick="t" on="false"/>
                      <w10:wrap type="none"/>
                    </v:line>
                  </v:group>
                  <v:group id="shape_0" style="position:absolute;left:2693;top:3680;width:864;height:462">
                    <v:group id="shape_0" style="position:absolute;left:2693;top:3680;width:864;height:329">
                      <v:oval id="shape_0" fillcolor="white" stroked="t" o:allowincell="f" style="position:absolute;left:2693;top:3865;width:863;height:143;mso-wrap-style:none;v-text-anchor:middle">
                        <v:fill o:detectmouseclick="t" type="solid" color2="black"/>
                        <v:stroke color="black" weight="9360" joinstyle="miter" endcap="flat"/>
                        <w10:wrap type="none"/>
                      </v:oval>
                      <v:line id="shape_0" from="3125,3680" to="3125,3866" stroked="t" o:allowincell="f" style="position:absolute">
                        <v:stroke color="black" weight="9360" joinstyle="miter" endcap="flat"/>
                        <v:fill o:detectmouseclick="t" on="false"/>
                        <w10:wrap type="none"/>
                      </v:line>
                    </v:group>
                    <v:line id="shape_0" from="3125,3950" to="3125,4142" stroked="t" o:allowincell="f" style="position:absolute">
                      <v:stroke color="black" weight="9360" joinstyle="miter" endcap="flat"/>
                      <v:fill o:detectmouseclick="t" on="false"/>
                      <w10:wrap type="none"/>
                    </v:line>
                  </v:group>
                  <v:group id="shape_0" style="position:absolute;left:2693;top:2659;width:864;height:462">
                    <v:group id="shape_0" style="position:absolute;left:2693;top:2659;width:864;height:329">
                      <v:oval id="shape_0" fillcolor="white" stroked="t" o:allowincell="f" style="position:absolute;left:2693;top:2844;width:863;height:143;mso-wrap-style:none;v-text-anchor:middle">
                        <v:fill o:detectmouseclick="t" type="solid" color2="black"/>
                        <v:stroke color="black" weight="9360" joinstyle="miter" endcap="flat"/>
                        <w10:wrap type="none"/>
                      </v:oval>
                      <v:line id="shape_0" from="3125,2659" to="3125,2845" stroked="t" o:allowincell="f" style="position:absolute">
                        <v:stroke color="black" weight="9360" joinstyle="miter" endcap="flat"/>
                        <v:fill o:detectmouseclick="t" on="false"/>
                        <w10:wrap type="none"/>
                      </v:line>
                    </v:group>
                    <v:line id="shape_0" from="3125,2929" to="3125,3121" stroked="t" o:allowincell="f"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3675;top:223;width:2591;height:287;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ru-RU" w:bidi="ar-SA"/>
                          </w:rPr>
                          <w:t>Горловой центр</w:t>
                        </w:r>
                        <w:r>
                          <w:rPr>
                            <w:kern w:val="2"/>
                            <w:szCs w:val="20"/>
                            <w:sz w:val="22"/>
                            <w:rFonts w:eastAsia="Times New Roman" w:ascii="Times New Roman" w:hAnsi="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3675;top:1231;width:2591;height:287;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ru-RU" w:bidi="ar-SA"/>
                          </w:rPr>
                          <w:t>Сердечный центр</w:t>
                        </w:r>
                      </w:p>
                    </w:txbxContent>
                  </v:textbox>
                  <v:fill o:detectmouseclick="t" type="solid" color2="black"/>
                  <v:stroke color="#3465a4" joinstyle="round" endcap="flat"/>
                  <w10:wrap type="none"/>
                </v:shape>
                <v:shape id="shape_0" fillcolor="white" stroked="f" o:allowincell="f" style="position:absolute;left:3675;top:2239;width:2591;height:287;mso-wrap-style:square;v-text-anchor:top" type="_x0000_t202">
                  <v:textbox>
                    <w:txbxContent>
                      <w:p>
                        <w:pPr>
                          <w:overflowPunct w:val="false"/>
                          <w:bidi w:val="0"/>
                          <w:ind w:hanging="0"/>
                          <w:jc w:val="left"/>
                          <w:rPr/>
                        </w:pPr>
                        <w:r>
                          <w:rPr>
                            <w:kern w:val="2"/>
                            <w:sz w:val="20"/>
                            <w:spacing w:val="-6"/>
                            <w:szCs w:val="20"/>
                            <w:rFonts w:ascii="Arial" w:hAnsi="Arial" w:eastAsia="Times New Roman" w:cs="Arial"/>
                            <w:color w:val="auto"/>
                            <w:lang w:val="ru-RU" w:bidi="ar-SA"/>
                          </w:rPr>
                          <w:t>Центр солнечного сплетения</w:t>
                        </w:r>
                      </w:p>
                    </w:txbxContent>
                  </v:textbox>
                  <v:fill o:detectmouseclick="t" type="solid" color2="black"/>
                  <v:stroke color="#3465a4" joinstyle="round" endcap="flat"/>
                  <w10:wrap type="none"/>
                </v:shape>
                <v:shape id="shape_0" fillcolor="white" stroked="f" o:allowincell="f" style="position:absolute;left:3675;top:4111;width:2591;height:575;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ru-RU" w:bidi="ar-SA"/>
                          </w:rPr>
                          <w:t>Центр у основания</w:t>
                        </w:r>
                      </w:p>
                      <w:p>
                        <w:pPr>
                          <w:overflowPunct w:val="false"/>
                          <w:bidi w:val="0"/>
                          <w:ind w:hanging="0"/>
                          <w:jc w:val="left"/>
                          <w:rPr/>
                        </w:pPr>
                        <w:r>
                          <w:rPr>
                            <w:kern w:val="2"/>
                            <w:sz w:val="20"/>
                            <w:szCs w:val="20"/>
                            <w:rFonts w:ascii="Arial" w:hAnsi="Arial" w:eastAsia="Times New Roman" w:cs="Arial"/>
                            <w:color w:val="auto"/>
                            <w:lang w:val="ru-RU" w:bidi="ar-SA"/>
                          </w:rPr>
                          <w:t>позвоночника</w:t>
                        </w:r>
                      </w:p>
                    </w:txbxContent>
                  </v:textbox>
                  <v:fill o:detectmouseclick="t" type="solid" color2="black"/>
                  <v:stroke color="#3465a4" joinstyle="round" endcap="flat"/>
                  <w10:wrap type="none"/>
                </v:shape>
                <v:shape id="shape_0" fillcolor="white" stroked="f" o:allowincell="f" style="position:absolute;left:3675;top:3247;width:2591;height:287;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ru-RU" w:bidi="ar-SA"/>
                          </w:rPr>
                          <w:t>Сакральный центр</w:t>
                        </w:r>
                      </w:p>
                    </w:txbxContent>
                  </v:textbox>
                  <v:fill o:detectmouseclick="t" type="solid" color2="black"/>
                  <v:stroke color="#3465a4" joinstyle="round" endcap="flat"/>
                  <w10:wrap type="none"/>
                </v:shape>
              </v:group>
            </w:pict>
          </mc:Fallback>
        </mc:AlternateContent>
        <w:drawing>
          <wp:inline distT="0" distB="0" distL="0" distR="0">
            <wp:extent cx="640080" cy="40894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1"/>
                    <a:srcRect l="-45" t="-71" r="-45" b="-71"/>
                    <a:stretch>
                      <a:fillRect/>
                    </a:stretch>
                  </pic:blipFill>
                  <pic:spPr bwMode="auto">
                    <a:xfrm>
                      <a:off x="0" y="0"/>
                      <a:ext cx="640080" cy="408940"/>
                    </a:xfrm>
                    <a:prstGeom prst="rect">
                      <a:avLst/>
                    </a:prstGeom>
                  </pic:spPr>
                </pic:pic>
              </a:graphicData>
            </a:graphic>
          </wp:inline>
        </w:drawing>
      </w:r>
    </w:p>
    <w:p>
      <w:pPr>
        <w:pStyle w:val="Footer"/>
        <w:tabs>
          <w:tab w:val="clear" w:pos="4153"/>
          <w:tab w:val="clear" w:pos="8306"/>
        </w:tabs>
        <w:spacing w:before="120" w:after="0"/>
        <w:ind w:firstLine="1361"/>
        <w:rPr>
          <w:rFonts w:ascii="Arial" w:hAnsi="Arial" w:cs="Arial"/>
          <w:sz w:val="20"/>
        </w:rPr>
      </w:pPr>
      <w:r>
        <w:rPr>
          <w:rFonts w:cs="Arial" w:ascii="Arial" w:hAnsi="Arial"/>
          <w:sz w:val="20"/>
        </w:rPr>
        <w:t>Перегородка</w:t>
      </w:r>
    </w:p>
    <w:p>
      <w:pPr>
        <w:pStyle w:val="Normal"/>
        <w:spacing w:before="40" w:after="0"/>
        <w:ind w:firstLine="2608"/>
        <w:rPr/>
      </w:pPr>
      <w:r>
        <w:rPr/>
        <w:drawing>
          <wp:inline distT="0" distB="0" distL="0" distR="0">
            <wp:extent cx="640080" cy="40894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42"/>
                    <a:srcRect l="-45" t="-71" r="-45" b="-71"/>
                    <a:stretch>
                      <a:fillRect/>
                    </a:stretch>
                  </pic:blipFill>
                  <pic:spPr bwMode="auto">
                    <a:xfrm>
                      <a:off x="0" y="0"/>
                      <a:ext cx="640080" cy="408940"/>
                    </a:xfrm>
                    <a:prstGeom prst="rect">
                      <a:avLst/>
                    </a:prstGeom>
                  </pic:spPr>
                </pic:pic>
              </a:graphicData>
            </a:graphic>
          </wp:inline>
        </w:drawing>
      </w:r>
    </w:p>
    <w:p>
      <w:pPr>
        <w:pStyle w:val="Footer"/>
        <w:tabs>
          <w:tab w:val="clear" w:pos="4153"/>
          <w:tab w:val="clear" w:pos="8306"/>
        </w:tabs>
        <w:spacing w:before="120" w:after="0"/>
        <w:ind w:firstLine="1361"/>
        <w:rPr>
          <w:rFonts w:ascii="Arial" w:hAnsi="Arial" w:cs="Arial"/>
          <w:sz w:val="20"/>
        </w:rPr>
      </w:pPr>
      <w:r>
        <w:rPr>
          <w:rFonts w:cs="Arial" w:ascii="Arial" w:hAnsi="Arial"/>
          <w:sz w:val="20"/>
        </w:rPr>
        <w:t>Перегородка</w:t>
      </w:r>
    </w:p>
    <w:p>
      <w:pPr>
        <w:pStyle w:val="Normal"/>
        <w:spacing w:before="40" w:after="0"/>
        <w:ind w:firstLine="2608"/>
        <w:rPr>
          <w:spacing w:val="-6"/>
        </w:rPr>
      </w:pPr>
      <w:bookmarkStart w:id="480" w:name="_1047664283"/>
      <w:bookmarkEnd w:id="480"/>
      <w:r>
        <w:rPr/>
        <w:object w:dxaOrig="991" w:dyaOrig="63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55pt;height:31.55pt" filled="f" o:ole="">
            <v:imagedata r:id="rId44" o:title=""/>
          </v:shape>
          <o:OLEObject Type="Embed" ProgID="" ShapeID="ole_rId43" DrawAspect="Content" ObjectID="_1610035657" r:id="rId43"/>
        </w:object>
      </w:r>
    </w:p>
    <w:p>
      <w:pPr>
        <w:pStyle w:val="Footer"/>
        <w:tabs>
          <w:tab w:val="clear" w:pos="4153"/>
          <w:tab w:val="clear" w:pos="8306"/>
        </w:tabs>
        <w:spacing w:before="120" w:after="0"/>
        <w:ind w:firstLine="1361"/>
        <w:rPr>
          <w:rFonts w:ascii="Arial" w:hAnsi="Arial" w:cs="Arial"/>
          <w:sz w:val="20"/>
        </w:rPr>
      </w:pPr>
      <w:r>
        <w:rPr>
          <w:rFonts w:cs="Arial" w:ascii="Arial" w:hAnsi="Arial"/>
          <w:sz w:val="20"/>
        </w:rPr>
        <w:t>Перегородка</w:t>
      </w:r>
    </w:p>
    <w:p>
      <w:pPr>
        <w:pStyle w:val="Normal"/>
        <w:spacing w:before="40" w:after="0"/>
        <w:ind w:firstLine="2608"/>
        <w:rPr/>
      </w:pPr>
      <w:bookmarkStart w:id="481" w:name="_1047663933"/>
      <w:bookmarkEnd w:id="481"/>
      <w:r>
        <w:rPr/>
        <w:object w:dxaOrig="1006" w:dyaOrig="6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3pt;height:32.15pt" filled="f" o:ole="">
            <v:imagedata r:id="rId46" o:title=""/>
          </v:shape>
          <o:OLEObject Type="Embed" ProgID="" ShapeID="ole_rId45" DrawAspect="Content" ObjectID="_1874634325" r:id="rId45"/>
        </w:object>
      </w:r>
    </w:p>
    <w:p>
      <w:pPr>
        <w:pStyle w:val="Footer"/>
        <w:tabs>
          <w:tab w:val="clear" w:pos="4153"/>
          <w:tab w:val="clear" w:pos="8306"/>
        </w:tabs>
        <w:spacing w:before="80" w:after="0"/>
        <w:ind w:firstLine="1361"/>
        <w:rPr>
          <w:rFonts w:ascii="Arial" w:hAnsi="Arial" w:cs="Arial"/>
          <w:sz w:val="20"/>
        </w:rPr>
      </w:pPr>
      <w:r>
        <w:rPr>
          <w:rFonts w:cs="Arial" w:ascii="Arial" w:hAnsi="Arial"/>
          <w:sz w:val="20"/>
        </w:rPr>
        <w:t>Перегородка</w:t>
      </w:r>
    </w:p>
    <w:p>
      <w:pPr>
        <w:pStyle w:val="Normal"/>
        <w:spacing w:before="60" w:after="0"/>
        <w:ind w:firstLine="2608"/>
        <w:rPr>
          <w:rFonts w:ascii="Arial" w:hAnsi="Arial" w:cs="Arial"/>
          <w:sz w:val="20"/>
        </w:rPr>
      </w:pPr>
      <w:bookmarkStart w:id="482" w:name="_1047664278"/>
      <w:bookmarkEnd w:id="482"/>
      <w:r>
        <w:rPr/>
        <w:object w:dxaOrig="991" w:dyaOrig="6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55pt;height:31.55pt" filled="f" o:ole="">
            <v:imagedata r:id="rId48" o:title=""/>
          </v:shape>
          <o:OLEObject Type="Embed" ProgID="" ShapeID="ole_rId47" DrawAspect="Content" ObjectID="_1869768930" r:id="rId47"/>
        </w:object>
      </w:r>
    </w:p>
    <w:p>
      <w:pPr>
        <w:pStyle w:val="Normal"/>
        <w:ind w:firstLine="3544"/>
        <w:rPr>
          <w:rFonts w:ascii="Arial" w:hAnsi="Arial" w:eastAsia="Arial" w:cs="Arial"/>
          <w:sz w:val="20"/>
        </w:rPr>
      </w:pPr>
      <w:r>
        <w:rPr>
          <w:rFonts w:eastAsia="Arial" w:cs="Arial" w:ascii="Arial" w:hAnsi="Arial"/>
          <w:sz w:val="20"/>
        </w:rPr>
        <w:t xml:space="preserve">                         </w:t>
      </w:r>
    </w:p>
    <w:p>
      <w:pPr>
        <w:pStyle w:val="Normal"/>
        <w:rPr/>
      </w:pPr>
      <w:r>
        <w:rPr/>
      </w:r>
      <w:r>
        <w:br w:type="page"/>
      </w:r>
    </w:p>
    <w:p>
      <w:pPr>
        <w:pStyle w:val="12"/>
        <w:ind w:left="851" w:hanging="851"/>
        <w:rPr/>
      </w:pPr>
      <w:r>
        <w:rPr>
          <w:b/>
        </w:rPr>
        <w:t>187]</w:t>
      </w:r>
      <w:r>
        <w:rPr/>
        <w:tab/>
        <w:tab/>
        <w:t>Таких перегородок четыре. Когда четверичная личность достигает высокого развития и происходит пробуждение центра аджна, эти перегородки медленно, постепенно, закономерно и автоматически исчезают. Перегородки в голове обладают намного более высоким качеством и разделяют череп в горизонтальной и вертикальной плоскостях. Так они символизируют Крест, на котором распинается Сын Божий.</w:t>
      </w:r>
    </w:p>
    <w:p>
      <w:pPr>
        <w:pStyle w:val="111"/>
        <w:rPr/>
      </w:pPr>
      <w:r>
        <w:rPr/>
        <w:t>11.</w:t>
        <w:tab/>
        <w:t>Три канала вдоль позвоночника совместно отзываются на три главных центра:</w:t>
      </w:r>
    </w:p>
    <w:p>
      <w:pPr>
        <w:pStyle w:val="31"/>
        <w:rPr/>
      </w:pPr>
      <w:r>
        <w:rPr/>
        <w:t>а)</w:t>
        <w:tab/>
        <w:t>Центр солнечного сплетения, поддерживая при этом импульс желания и питая физическую жизнь и творческую потребность.</w:t>
      </w:r>
    </w:p>
    <w:p>
      <w:pPr>
        <w:pStyle w:val="31"/>
        <w:rPr/>
      </w:pPr>
      <w:r>
        <w:rPr/>
        <w:t>б)</w:t>
        <w:tab/>
        <w:t>Сердечный центр, поддерживая стремление к любви и сознательному контакту со все большими сферами божественного выражения.</w:t>
      </w:r>
    </w:p>
    <w:p>
      <w:pPr>
        <w:pStyle w:val="31"/>
        <w:rPr/>
      </w:pPr>
      <w:r>
        <w:rPr/>
        <w:t>в)</w:t>
        <w:tab/>
        <w:t>Головной центр, поддерживая динамический импульс воли к жизни.</w:t>
      </w:r>
    </w:p>
    <w:p>
      <w:pPr>
        <w:pStyle w:val="12"/>
        <w:spacing w:before="80" w:after="80"/>
        <w:ind w:left="851" w:hanging="0"/>
        <w:rPr/>
      </w:pPr>
      <w:r>
        <w:rPr/>
        <w:t xml:space="preserve">Я не указываю, какой из каналов откликается на какой центр, за исключением сушумны, который реагирует </w:t>
      </w:r>
      <w:r>
        <w:rPr>
          <w:i/>
        </w:rPr>
        <w:t>только</w:t>
      </w:r>
      <w:r>
        <w:rPr/>
        <w:t xml:space="preserve"> на энергию головного центра и направленную волю, концентрированную в тысячелепестковом лотосе. Об этом можно говорить безбоязненно, поскольку у тех, кто пытается поднять Кундалини, духовная воля пока еще не развита. Когда же она будет пробуждена, они узнают, что можно сделать, не подвергая себя опасности.</w:t>
      </w:r>
    </w:p>
    <w:p>
      <w:pPr>
        <w:pStyle w:val="111"/>
        <w:rPr/>
      </w:pPr>
      <w:r>
        <w:rPr/>
        <w:t>12.</w:t>
        <w:tab/>
      </w:r>
      <w:r>
        <w:rPr>
          <w:spacing w:val="-6"/>
        </w:rPr>
        <w:t>С этим тройным каналом связаны также три центра в голове:</w:t>
      </w:r>
    </w:p>
    <w:p>
      <w:pPr>
        <w:pStyle w:val="31"/>
        <w:rPr/>
      </w:pPr>
      <w:r>
        <w:rPr/>
        <w:t>а)</w:t>
        <w:tab/>
        <w:t>Область продолговатого мозга (альта центр</w:t>
      </w:r>
      <w:r>
        <w:rPr>
          <w:rStyle w:val="FootnoteCharacters"/>
          <w:rStyle w:val="FootnoteAnchor"/>
          <w:rFonts w:eastAsia="Symbol" w:cs="Symbol" w:ascii="Symbol" w:hAnsi="Symbol"/>
        </w:rPr>
        <w:footnoteReference w:customMarkFollows="1" w:id="12"/>
        <w:t></w:t>
      </w:r>
      <w:r>
        <w:rPr/>
        <w:t>) и каротидная железа.</w:t>
      </w:r>
    </w:p>
    <w:p>
      <w:pPr>
        <w:pStyle w:val="31"/>
        <w:rPr/>
      </w:pPr>
      <w:r>
        <w:rPr/>
        <w:t>б)</w:t>
        <w:tab/>
        <w:t>Центр аджна и гипофиз.</w:t>
      </w:r>
    </w:p>
    <w:p>
      <w:pPr>
        <w:pStyle w:val="31"/>
        <w:rPr/>
      </w:pPr>
      <w:r>
        <w:rPr/>
        <w:t>в)</w:t>
        <w:tab/>
        <w:t>Тысячелепестковый лотос и шишковидная железа.</w:t>
      </w:r>
    </w:p>
    <w:p>
      <w:pPr>
        <w:pStyle w:val="22"/>
        <w:spacing w:before="80" w:after="80"/>
        <w:ind w:left="851" w:hanging="0"/>
        <w:rPr/>
      </w:pPr>
      <w:r>
        <w:rPr/>
        <w:t>Изучающим будет интересно соотнести все эти тройственные комбинации с тремя главными лучами:</w:t>
      </w:r>
    </w:p>
    <w:p>
      <w:pPr>
        <w:pStyle w:val="31"/>
        <w:tabs>
          <w:tab w:val="clear" w:pos="284"/>
          <w:tab w:val="left" w:pos="851" w:leader="none"/>
        </w:tabs>
        <w:ind w:left="1134" w:hanging="1134"/>
        <w:rPr/>
      </w:pPr>
      <w:r>
        <w:rPr>
          <w:b/>
        </w:rPr>
        <w:t>188]</w:t>
      </w:r>
      <w:r>
        <w:rPr/>
        <w:tab/>
        <w:t>а)</w:t>
        <w:tab/>
        <w:t>С Первым Лучом Воли, или Могущества,</w:t>
      </w:r>
    </w:p>
    <w:p>
      <w:pPr>
        <w:pStyle w:val="31"/>
        <w:rPr/>
      </w:pPr>
      <w:r>
        <w:rPr/>
        <w:t>б)</w:t>
        <w:tab/>
        <w:t>Со Вторым Лучом Любви-Мудрости,</w:t>
      </w:r>
    </w:p>
    <w:p>
      <w:pPr>
        <w:pStyle w:val="31"/>
        <w:rPr/>
      </w:pPr>
      <w:r>
        <w:rPr/>
        <w:t>в)</w:t>
        <w:tab/>
        <w:t>С Третьим Лучом Активного Интеллекта,</w:t>
      </w:r>
    </w:p>
    <w:p>
      <w:pPr>
        <w:pStyle w:val="12"/>
        <w:spacing w:before="80" w:after="80"/>
        <w:ind w:left="851" w:hanging="0"/>
        <w:rPr/>
      </w:pPr>
      <w:r>
        <w:rPr/>
        <w:t>а также с тремя человеческими расами, наделенными способностью раскрыть в себе зерна этих божественных аспектов: лемурийской, атлантической и арийской раса</w:t>
      </w:r>
      <w:r>
        <w:rPr>
          <w:spacing w:val="-4"/>
        </w:rPr>
        <w:t xml:space="preserve">ми. Последние могут соединиться </w:t>
      </w:r>
      <w:r>
        <w:rPr>
          <w:i/>
          <w:spacing w:val="-4"/>
        </w:rPr>
        <w:t>в качестве зерен</w:t>
      </w:r>
      <w:r>
        <w:rPr>
          <w:spacing w:val="-4"/>
        </w:rPr>
        <w:t xml:space="preserve"> с двумя последними расами, в которых сольются и будут</w:t>
      </w:r>
      <w:r>
        <w:rPr/>
        <w:t xml:space="preserve"> синтезированы в одной совершенной планетарной жизни все упомянутые способности, качества, достижения и цели.</w:t>
      </w:r>
    </w:p>
    <w:p>
      <w:pPr>
        <w:pStyle w:val="Normal"/>
        <w:spacing w:before="0" w:after="120"/>
        <w:ind w:left="397" w:firstLine="454"/>
        <w:rPr/>
      </w:pPr>
      <w:r>
        <w:rPr/>
        <w:t>Важно упомянуть и другое синтетическое соотношение:</w:t>
      </w:r>
    </w:p>
    <w:p>
      <w:pPr>
        <w:pStyle w:val="31"/>
        <w:tabs>
          <w:tab w:val="clear" w:pos="284"/>
          <w:tab w:val="left" w:pos="3828" w:leader="dot"/>
        </w:tabs>
        <w:rPr/>
      </w:pPr>
      <w:r>
        <w:rPr/>
        <w:t>а)</w:t>
        <w:tab/>
        <w:t>Путь Эволюции</w:t>
        <w:tab/>
        <w:t>центры под диафрагмой.</w:t>
      </w:r>
    </w:p>
    <w:p>
      <w:pPr>
        <w:pStyle w:val="31"/>
        <w:tabs>
          <w:tab w:val="clear" w:pos="284"/>
          <w:tab w:val="left" w:pos="3828" w:leader="dot"/>
        </w:tabs>
        <w:rPr/>
      </w:pPr>
      <w:r>
        <w:rPr/>
        <w:t>б)</w:t>
        <w:tab/>
        <w:t>Путь Ученичества</w:t>
        <w:tab/>
        <w:t>центры над диафрагмой.</w:t>
      </w:r>
    </w:p>
    <w:p>
      <w:pPr>
        <w:pStyle w:val="31"/>
        <w:tabs>
          <w:tab w:val="clear" w:pos="284"/>
          <w:tab w:val="left" w:pos="3828" w:leader="dot"/>
        </w:tabs>
        <w:rPr/>
      </w:pPr>
      <w:r>
        <w:rPr/>
        <w:t>в)</w:t>
        <w:tab/>
        <w:t>Путь Посвящения</w:t>
        <w:tab/>
        <w:t>центры в голове.</w:t>
      </w:r>
    </w:p>
    <w:p>
      <w:pPr>
        <w:pStyle w:val="12"/>
        <w:spacing w:before="80" w:after="80"/>
        <w:ind w:left="851" w:hanging="0"/>
        <w:rPr/>
      </w:pPr>
      <w:r>
        <w:rPr>
          <w:spacing w:val="-4"/>
        </w:rPr>
        <w:t>Эти группы и тройственные комбинации связаны во времени и пространстве с тремя каналами спинного мозга.</w:t>
      </w:r>
    </w:p>
    <w:p>
      <w:pPr>
        <w:pStyle w:val="111"/>
        <w:rPr/>
      </w:pPr>
      <w:r>
        <w:rPr/>
        <w:t>13.</w:t>
        <w:tab/>
      </w:r>
      <w:r>
        <w:rPr>
          <w:spacing w:val="-4"/>
        </w:rPr>
        <w:t>Имеются также – опять же в связи со всеми вышеупомянутыми точками синтеза в теле – завершающие точки полного объединения. Я перечисляю их в соответствии с тем, какую часть работы они берут на себя в этом объединении:</w:t>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448560</wp:posOffset>
                </wp:positionV>
                <wp:extent cx="321945" cy="274320"/>
                <wp:effectExtent l="0" t="0" r="0" b="0"/>
                <wp:wrapNone/>
                <wp:docPr id="52" name="Frame26"/>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8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92.8pt;mso-position-vertical-relative:text;margin-left:0pt;mso-position-horizontal-relative:text">
                <v:textbox inset="0.000694444444444445in,0.0506944444444444in,0.000694444444444445in,0.0506944444444444in">
                  <w:txbxContent>
                    <w:p>
                      <w:pPr>
                        <w:pStyle w:val="Normal"/>
                        <w:ind w:hanging="0"/>
                        <w:rPr>
                          <w:b/>
                          <w:b/>
                        </w:rPr>
                      </w:pPr>
                      <w:r>
                        <w:rPr>
                          <w:b/>
                        </w:rPr>
                        <w:t>189]</w:t>
                      </w:r>
                    </w:p>
                  </w:txbxContent>
                </v:textbox>
                <w10:wrap type="none"/>
              </v:rect>
            </w:pict>
          </mc:Fallback>
        </mc:AlternateContent>
      </w:r>
    </w:p>
    <w:p>
      <w:pPr>
        <w:pStyle w:val="31"/>
        <w:rPr/>
      </w:pPr>
      <w:r>
        <w:rPr/>
        <w:t>а)</w:t>
        <w:tab/>
      </w:r>
      <w:r>
        <w:rPr>
          <w:spacing w:val="-4"/>
        </w:rPr>
        <w:t>Центр солнечного сплетения, сплавляющий центры под</w:t>
      </w:r>
      <w:r>
        <w:rPr/>
        <w:t xml:space="preserve"> диафрагмой.</w:t>
      </w:r>
    </w:p>
    <w:p>
      <w:pPr>
        <w:pStyle w:val="31"/>
        <w:rPr/>
      </w:pPr>
      <w:r>
        <w:rPr/>
        <w:t>б)</w:t>
        <w:tab/>
        <w:t>Центр аджна, сплавляющий центры как над, так и под диафрагмой.</w:t>
      </w:r>
    </w:p>
    <w:p>
      <w:pPr>
        <w:pStyle w:val="31"/>
        <w:rPr/>
      </w:pPr>
      <w:r>
        <w:rPr/>
        <w:t>в)</w:t>
        <w:tab/>
        <w:t>Основание позвоночника, сплавляющий все шесть центров.</w:t>
      </w:r>
    </w:p>
    <w:p>
      <w:pPr>
        <w:pStyle w:val="31"/>
        <w:rPr/>
      </w:pPr>
      <w:r>
        <w:rPr/>
        <w:t>г)</w:t>
        <w:tab/>
        <w:t>Тысячелепестковый лотос головы, сплавляющий все семь энергий.</w:t>
      </w:r>
    </w:p>
    <w:p>
      <w:pPr>
        <w:pStyle w:val="12"/>
        <w:spacing w:before="80" w:after="80"/>
        <w:ind w:left="851" w:hanging="0"/>
        <w:rPr/>
      </w:pPr>
      <w:r>
        <w:rPr>
          <w:spacing w:val="-4"/>
        </w:rPr>
        <w:t xml:space="preserve">В связи с вышесказанным помните, что мы имеем дело исключительно с силами и энергиями, функционирующими через эфирное тело, с третичным миром причин, который </w:t>
      </w:r>
      <w:r>
        <w:rPr>
          <w:spacing w:val="-6"/>
        </w:rPr>
        <w:t>несет ответственность за органический мир плотного физического проявления. Само же физическое проявление</w:t>
      </w:r>
      <w:r>
        <w:rPr>
          <w:spacing w:val="-4"/>
        </w:rPr>
        <w:t xml:space="preserve"> обу</w:t>
      </w:r>
      <w:r>
        <w:rPr>
          <w:spacing w:val="-6"/>
        </w:rPr>
        <w:t>словлено воздействием вторичного мира сознательной жизни, который, в свою очередь, отзывчиво реагирует во</w:t>
      </w:r>
      <w:r>
        <w:rPr>
          <w:spacing w:val="-4"/>
        </w:rPr>
        <w:t xml:space="preserve"> времени и пространстве на динамический мир цели и Бытия.</w:t>
      </w:r>
    </w:p>
    <w:p>
      <w:pPr>
        <w:pStyle w:val="Normal"/>
        <w:rPr/>
      </w:pPr>
      <w:r>
        <w:rPr/>
        <w:t xml:space="preserve">В моих словах содержится ключ к обретению полноты жизни души. Но необходимы устремленная жизнь и просветленный ум, </w:t>
      </w:r>
      <w:r>
        <w:rPr>
          <w:spacing w:val="-4"/>
        </w:rPr>
        <w:t>чтобы восполь</w:t>
        <w:softHyphen/>
        <w:t>зоваться передаваемым знанием и найти за словами ключевую мысль, которая оживит их и вдохнет в них, ок</w:t>
      </w:r>
      <w:r>
        <w:rPr/>
        <w:t>культно выражаясь, порождающее тепло.</w:t>
      </w:r>
    </w:p>
    <w:p>
      <w:pPr>
        <w:pStyle w:val="BodyText2"/>
        <w:rPr/>
      </w:pPr>
      <w:r>
        <w:rPr/>
        <w:t>Хорошенько разберитесь в концепциях стимуляции и ее недостатка, взаимодействия и разобщенности, неподвижности и активности, так как в проявлении этих пар противоположностей заключены причины здоровья или болезни.</w:t>
      </w:r>
    </w:p>
    <w:p>
      <w:pPr>
        <w:pStyle w:val="4"/>
        <w:rPr/>
      </w:pPr>
      <w:r>
        <w:rPr/>
        <w:t>Эфирное тело, нервная и эндокринная системы</w:t>
      </w:r>
    </w:p>
    <w:p>
      <w:pPr>
        <w:pStyle w:val="3"/>
        <w:rPr/>
      </w:pPr>
      <w:r>
        <w:rPr/>
        <w:t>То, что я собираюсь здесь изложить, основано на некоторых замечаниях, приведенных на предыдущих страницах. Там я показал, что:</w:t>
      </w:r>
    </w:p>
    <w:p>
      <w:pPr>
        <w:pStyle w:val="22"/>
        <w:rPr/>
      </w:pPr>
      <w:r>
        <w:rPr/>
        <w:t xml:space="preserve">1. </w:t>
        <w:tab/>
        <w:t>Само эфирное тело,</w:t>
      </w:r>
    </w:p>
    <w:p>
      <w:pPr>
        <w:pStyle w:val="22"/>
        <w:rPr/>
      </w:pPr>
      <w:r>
        <w:rPr/>
        <w:t xml:space="preserve">2. </w:t>
        <w:tab/>
        <w:t>Нервная система и</w:t>
      </w:r>
    </w:p>
    <w:p>
      <w:pPr>
        <w:pStyle w:val="22"/>
        <w:rPr/>
      </w:pPr>
      <w:r>
        <w:rPr/>
        <w:t xml:space="preserve">3. </w:t>
        <w:tab/>
        <w:t>Эндокринная система</w:t>
      </w:r>
    </w:p>
    <w:p>
      <w:pPr>
        <w:pStyle w:val="41"/>
        <w:ind w:hanging="0"/>
        <w:rPr/>
      </w:pPr>
      <w:r>
        <w:rPr/>
        <w:t>«связаны друг с другом, образуя один взаимосвязанный аппарат энергий и сил, которые по своей сущности являются витальными, гальваническими, динамическими и творческими. Они … определяют всё внутреннее состояние физического организма.» К этим трем я затем добавил систему кровообращения как передающую всему телу:</w:t>
      </w:r>
    </w:p>
    <w:p>
      <w:pPr>
        <w:pStyle w:val="22"/>
        <w:rPr/>
      </w:pPr>
      <w:r>
        <w:rPr/>
        <w:t>1.</w:t>
        <w:tab/>
        <w:t>Жизненный Принцип,</w:t>
      </w:r>
    </w:p>
    <w:p>
      <w:pPr>
        <w:pStyle w:val="22"/>
        <w:rPr/>
      </w:pPr>
      <w:r>
        <w:rPr/>
        <w:t>2.</w:t>
        <w:tab/>
        <w:t>Соединенные энергии трех вышеназванных систем</w:t>
      </w:r>
    </w:p>
    <w:p>
      <w:pPr>
        <w:pStyle w:val="23"/>
        <w:ind w:hanging="0"/>
        <w:rPr/>
      </w:pPr>
      <w:r>
        <w:rPr/>
        <w:t xml:space="preserve">и подчеркнул, что великая комбинация сил, которые мы </w:t>
      </w:r>
      <w:r>
        <w:rPr>
          <w:spacing w:val="-4"/>
        </w:rPr>
        <w:t xml:space="preserve">называем </w:t>
      </w:r>
      <w:r>
        <w:rPr/>
        <w:t xml:space="preserve">парами противоположностей или главными двойственностями, </w:t>
      </w:r>
      <w:r>
        <w:rPr>
          <w:b/>
        </w:rPr>
        <w:t>190]</w:t>
      </w:r>
      <w:r>
        <w:rPr/>
        <w:t xml:space="preserve"> управляет основными причинами здоровья и болезни. Подобными утверждениями я пытаюсь предельно упростить наше изложение. При этом теряется некоторая доля истины, однако гораздо важнее то, чтобы изучающий усвоил определенные широкие обобщения, прежде чем он начнет изучать исключения и мелкие подробности физических недостатков или достоинств.</w:t>
      </w:r>
    </w:p>
    <w:p>
      <w:pPr>
        <w:pStyle w:val="Normal"/>
        <w:rPr/>
      </w:pPr>
      <w:r>
        <w:rPr/>
        <w:t>Для изучающих оккультизм уже стало трюизмом утвержде</w:t>
      </w:r>
      <w:r>
        <w:rPr>
          <w:spacing w:val="-4"/>
        </w:rPr>
        <w:t>ние о том, что эфирное тело обусловливает, контролирует и определяет жизненное выражение воплощенного человека. Вторым</w:t>
      </w:r>
      <w:r>
        <w:rPr/>
        <w:t xml:space="preserve"> трюизмом стало то, что эфирное тело посредством центров переносит силы от личности к физическому телу и, таким образом, побуждает физическое тело к активности. Эти силы, проходящие через центры, принадлежат интегрированной личности как целому или являются просто силами астрального, или эмоционального, и ментального тел. Центры также передают либо силу луча личности, либо энергию луча души сообразно достигнутой человеком точке эволюции. Поэтому физическое тело – не принцип. </w:t>
      </w:r>
      <w:r>
        <w:rPr>
          <w:i/>
        </w:rPr>
        <w:t>Оно обусловлено, а не обусловливает</w:t>
      </w:r>
      <w:r>
        <w:rPr/>
        <w:t xml:space="preserve">, о чем часто забывают. Оно либо жертва жизни личности, либо торжествующее проявление энергии души. По этой причине психология в течение следующих двух столетий будет доминировать над современной медициной, за исключением той категории заболеваний, которую мы рассмотрим в нашем </w:t>
      </w:r>
      <w:r>
        <w:rPr>
          <w:spacing w:val="-4"/>
        </w:rPr>
        <w:t>следующем разделе: заболеваний, обусловленных групповой жизнью, таких как туберкулез, венерические болезни и рак. Пока</w:t>
      </w:r>
      <w:r>
        <w:rPr/>
        <w:t xml:space="preserve"> раса не обрела более выраженного группового сознания (до чего пока еще очень далеко), невозможно дать широкие психологические обобщения относительно присущих нашей планете болезней. Мы можем, однако, посмотреть, как разрешать аналогичные трудности, с которыми сталкивается индивидуальная единица. Они возникают из-за конфликта между парами противоположностей и отсутствия гармонии в трех главных взаимосвязанных направляющих системах.</w:t>
      </w:r>
    </w:p>
    <w:p>
      <w:pPr>
        <w:pStyle w:val="Normal"/>
        <w:spacing w:before="80" w:after="0"/>
        <w:ind w:hanging="0"/>
        <w:rPr/>
      </w:pPr>
      <w:r>
        <w:rPr>
          <w:b/>
        </w:rPr>
        <w:t>191]</w:t>
      </w:r>
      <w:r>
        <w:rPr/>
        <w:t xml:space="preserve"> Таким образом, мы имеем три системы и один носитель, или передающий фактор, плюс основной оккультный факт, согласно которому определенные мощные и противоположно направленные энергии, проявляясь в теле, вызывают так называемую болезнь. К указанным факторам добавлю еще одно необходимое пояснение. Напомню, во-первых, что мы рассматриваем формы жизни, и, во-вторых, что все эти формы обладают способностью к воспроизведению и могут потенциально производить другие формы или создавать среду, в которой эти формы могут жить. Обратите, пожалуйста, внимание на этот способ выражения фунда</w:t>
        <w:softHyphen/>
        <w:t>ментальной истины. Основа оккультного учения о проявлении заклю</w:t>
        <w:softHyphen/>
        <w:t xml:space="preserve">чается в том, что существуют созидательные, строительные силы, и в том, что это верно и по отношению как к Жизни солнечной системы, так и к сознанию только того тела, в котором – правильно или неправильно – движется и живет человеческое </w:t>
      </w:r>
      <w:r>
        <w:rPr>
          <w:spacing w:val="4"/>
        </w:rPr>
        <w:t>существо. Мы рассматриваем мировое тело, в котором живет че</w:t>
      </w:r>
      <w:r>
        <w:rPr/>
        <w:t>ловек. Так мы подходим к другому великому природному Закону, который можно просто выразить следующим образом:</w:t>
      </w:r>
    </w:p>
    <w:p>
      <w:pPr>
        <w:pStyle w:val="Style7"/>
        <w:rPr/>
      </w:pPr>
      <w:r>
        <w:rPr/>
        <w:t>ЗАКОН VI</w:t>
      </w:r>
    </w:p>
    <w:p>
      <w:pPr>
        <w:pStyle w:val="Style10"/>
        <w:rPr/>
      </w:pPr>
      <w:r>
        <w:rPr/>
        <w:t>Если в теле активны созидающие энергии души, налицо здоровье, четкое взаимодействие и правильное функционирование. Если строителями являются лунные владыки и те, кто работает под управлением Луны и под властью низшего личностного «я», налицо болезнь, плохое здоровье и смерть.</w:t>
      </w:r>
    </w:p>
    <w:p>
      <w:pPr>
        <w:pStyle w:val="Style6"/>
        <w:rPr/>
      </w:pPr>
      <w:r>
        <w:rPr/>
      </w:r>
    </w:p>
    <w:p>
      <w:pPr>
        <w:pStyle w:val="Normal"/>
        <w:rPr/>
      </w:pPr>
      <w:r>
        <w:rPr/>
        <w:t>Это простейшее правило дает, тем не менее, ключ к понима</w:t>
      </w:r>
      <w:r>
        <w:rPr>
          <w:spacing w:val="-4"/>
        </w:rPr>
        <w:t>нию причин болезни и к обоснованию бессмертия. Через несколько лет оно будет очень хорошо осознано и вытеснит те</w:t>
      </w:r>
      <w:r>
        <w:rPr/>
        <w:t xml:space="preserve"> идеалистические, но по сути необо</w:t>
        <w:softHyphen/>
        <w:t xml:space="preserve">снованные и ошибочные системы, которые мы называем Единством, Ментальной Наукой и Христианской Наукой. Эти системы рисуют – как непосредственную и доказуемую возможность – стадию окончательного освобождения от </w:t>
      </w:r>
      <w:r>
        <w:rPr>
          <w:b/>
        </w:rPr>
        <w:t>192]</w:t>
      </w:r>
      <w:r>
        <w:rPr/>
        <w:t xml:space="preserve"> естественных и материальных ограничений, довлеющих в наше время над всеми формами. Они игнорируют фактор времени и упускают из виду эволюционный процесс, а также степень развития рассматриваемого лица. Принимая желаемое за действительное, они рассуждают с позиций среднего человека, для которого естественно стремление к комфорту и физической гармонии, и прикрывают присущий их представлению истины эгоизм концепцией о том, что все служит вечной славе Божьей. Болезнь и любого рода физические ограничения, несомненно, исчезнут, однако это случится лишь тогда, когда индивидуальная душа обретет контроль, а низшее личное «я» станет автоматом души, так же как физическое тело в настоящее время является автоматом эмоциональной природы, ума и иногда (но только в очень редких случаях для большинства) – души.</w:t>
      </w:r>
    </w:p>
    <w:p>
      <w:pPr>
        <w:pStyle w:val="Normal"/>
        <w:rPr/>
      </w:pPr>
      <w:r>
        <w:rPr/>
        <w:t>Лишь когда душа сознательно и при сотрудничестве личности выстроит храм тела и наполнит его светом, болезнь исчезнет. Такое построение, однако, представляет собой научный процесс и на ранних стадиях ученичества (то есть в то время, когда душа начинает осваивать свой инструмент – личность,) неизбежно ведет к конфликту, повышению напряженности и часто усугубляет нездоровье и дисгармонию. Дисгармония и нездоровье ведут к большим неприятностям и последующим нежелательным эффектам. Эти эффекты будут преодолены, но сам период преодоления, в течение которого они отмечаются и проявляются, наполнен многими физическими и психологическими страданиями и всеми теми большими и мелкими расстройствами, которые унаследованы человечеством.</w:t>
      </w:r>
    </w:p>
    <w:p>
      <w:pPr>
        <w:pStyle w:val="Normal"/>
        <w:rPr/>
      </w:pPr>
      <w:r>
        <w:rPr/>
        <w:t xml:space="preserve">У неразвитого человека конфликта (с точки зрения сознания) практически нет. Он менее восприимчив к утонченным заболеваниям, связанным с тремя взаимодействующими системами, но в то же время гораздо в большей степени чувствителен к трем основным болезням, инфекционным и заразным заболеваниям и </w:t>
      </w:r>
      <w:r>
        <w:rPr>
          <w:b/>
        </w:rPr>
        <w:t>193]</w:t>
      </w:r>
      <w:r>
        <w:rPr/>
        <w:t xml:space="preserve"> великим эпидемиям, которые поражают целые народы и охватывают огромные регионы планеты. По мере развития человечества болезни приобретают все более личный характер (если можно так о них говорить) и не имеют столь определенной связи с состоянием толпы, или масс. Они возникают у отдельных людей и, хотя могут иметь отношение к массовым заболеваниям, основаны на индивидуальных причинах.</w:t>
      </w:r>
    </w:p>
    <w:p>
      <w:pPr>
        <w:pStyle w:val="Normal"/>
        <w:rPr/>
      </w:pPr>
      <w:r>
        <w:rPr/>
        <w:t xml:space="preserve">Когда человек выходит из общей массы и вступает на Путь Испытаний, становясь кандидатом в ученики, болезни плоти, общая дисгармония его троичной системы и передающий поток составляют </w:t>
      </w:r>
      <w:r>
        <w:rPr>
          <w:i/>
        </w:rPr>
        <w:t>осознаваемую проблему</w:t>
      </w:r>
      <w:r>
        <w:rPr/>
        <w:t>, которую стремящийся должен разрешить сам, что открывает для него необходимость сознательного, творческого строительства.</w:t>
      </w:r>
    </w:p>
    <w:p>
      <w:pPr>
        <w:pStyle w:val="Normal"/>
        <w:rPr/>
      </w:pPr>
      <w:r>
        <w:rPr/>
        <w:t xml:space="preserve">Именно в этот момент доктрина перевоплощения становится наиболее важной. Ученик начинает работать над созданием тех условий, образованием тех форм и проводников, которые в следующей жизни будет проще подчинить контролю души и сделать инструментами процесса совершенствования, которого требует душа. Хочу подчеркнуть, что ученик никогда не концентрируется на физическом теле и не делает акцента на физической стороне, искореняя болезни или дисгармонию. Он начинает с психологии, которой учит душа, и причин, вызывающих следствия на физическом плане. </w:t>
      </w:r>
      <w:r>
        <w:rPr>
          <w:i/>
        </w:rPr>
        <w:t>Это более медленный, но надежный процесс</w:t>
      </w:r>
      <w:r>
        <w:rPr/>
        <w:t xml:space="preserve">. Методы упорного самовнушения, свойственные Христианской Науке и Единству, оказывают лишь временное действие и основаны на процессе научного подавления, а также на отказе признавать существующие факторы. Они </w:t>
      </w:r>
      <w:r>
        <w:rPr>
          <w:i/>
        </w:rPr>
        <w:t>не</w:t>
      </w:r>
      <w:r>
        <w:rPr/>
        <w:t xml:space="preserve"> основаны на истине. В следующей </w:t>
      </w:r>
      <w:r>
        <w:rPr>
          <w:spacing w:val="-4"/>
        </w:rPr>
        <w:t>жизни все, что было подавлено, снова всплывет с еще большей силой и будет продолжаться до тех пор, пока не изживется всеце</w:t>
      </w:r>
      <w:r>
        <w:rPr/>
        <w:t xml:space="preserve">ло и пока жизненный акцент не будет перенесен на контакт с душой, </w:t>
      </w:r>
      <w:r>
        <w:rPr>
          <w:b/>
        </w:rPr>
        <w:t>194]</w:t>
      </w:r>
      <w:r>
        <w:rPr/>
        <w:t xml:space="preserve"> а выражение жизни не будет обращено на служение другим.</w:t>
      </w:r>
    </w:p>
    <w:p>
      <w:pPr>
        <w:pStyle w:val="3"/>
        <w:rPr/>
      </w:pPr>
      <w:r>
        <w:rPr/>
        <w:t>Что касается физической болезни и ее связи с центрами (рассмат</w:t>
        <w:softHyphen/>
        <w:t>риваемыми как фокусные точки для поступающих из того или иного источника энергий), то здесь стоит привести некоторые широкие обобщения, не забывая о том, что все они могут иметь исключения, особенно если речь идет о здоровье или нездоровье учеников.</w:t>
      </w:r>
    </w:p>
    <w:p>
      <w:pPr>
        <w:pStyle w:val="3"/>
        <w:rPr/>
      </w:pPr>
      <w:r>
        <w:rPr/>
        <w:t>1.</w:t>
        <w:tab/>
        <w:t>Каждый из семи главных центров управляет или обусловливает – с точки зрения материи, души и жизненного принципа – ту область физического тела, в которой он находится, включая множество меньших энергетических центров и силовых сплетений, которые могут там быть.</w:t>
      </w:r>
    </w:p>
    <w:p>
      <w:pPr>
        <w:pStyle w:val="3"/>
        <w:rPr/>
      </w:pPr>
      <w:r>
        <w:rPr/>
        <w:t>2.</w:t>
        <w:tab/>
        <w:t>В каждом центре символически представлены три великих основных проявленных составляющих божественности:</w:t>
      </w:r>
    </w:p>
    <w:p>
      <w:pPr>
        <w:pStyle w:val="22"/>
        <w:rPr/>
      </w:pPr>
      <w:r>
        <w:rPr/>
        <w:t>а)</w:t>
        <w:tab/>
        <w:t>Когда весь центр эзотерически раскрывается или про</w:t>
      </w:r>
      <w:r>
        <w:rPr>
          <w:spacing w:val="-4"/>
        </w:rPr>
        <w:t>буждается, себя обна</w:t>
        <w:softHyphen/>
        <w:t>руживает жизненный принцип, первый аспект. Он все время присутствует в латентном</w:t>
      </w:r>
      <w:r>
        <w:rPr/>
        <w:t xml:space="preserve"> состоянии, но до конца великого цикла эволюции не яв</w:t>
      </w:r>
      <w:r>
        <w:rPr>
          <w:spacing w:val="-4"/>
        </w:rPr>
        <w:t>ляется динамическим фактором, стимулирующим монаду.</w:t>
      </w:r>
    </w:p>
    <w:p>
      <w:pPr>
        <w:pStyle w:val="22"/>
        <w:rPr/>
      </w:pPr>
      <w:r>
        <w:rPr/>
        <w:t>б)</w:t>
        <w:tab/>
        <w:t>В ходе эволюционного раскрытия постепенно проявляется аспект качества, или души, который во времени и пространстве заставляет центр оказывать определенное воздействие на его окружение. Это качество зависит от луча (личности или души), который является источником энергии, или от луча, управляющего астральным телом в случае низкого развития. Оно зависит также от точки эволюции и излучения других центров.</w:t>
      </w:r>
    </w:p>
    <w:p>
      <w:pPr>
        <w:pStyle w:val="22"/>
        <w:rPr/>
      </w:pPr>
      <w:r>
        <w:rPr/>
        <w:t>в)</w:t>
        <w:tab/>
        <w:t xml:space="preserve">Проявление в эфирном теле развитого или развивающегося центра показывает место человека на лестнице эволюции, его расовую принадлежность и сознательную цель, которая может варьироваться от акцента на половой жизни и активности сакрального центра до цели посвященного, пробуждающего головной центр. Все это оказывает соответствующее влияние на окружающую </w:t>
      </w:r>
      <w:r>
        <w:rPr>
          <w:spacing w:val="-4"/>
        </w:rPr>
        <w:t>ткань, материю и органические формы в радиусе дейст</w:t>
      </w:r>
      <w:r>
        <w:rPr/>
        <w:t>вия центра. Область влияния различается сообразно степени активности центра, которая зависит от уровня индивидуального развития и преобладающего типа энергии, на которую реагирует человек.</w:t>
      </w:r>
    </w:p>
    <w:p>
      <w:pPr>
        <w:pStyle w:val="41"/>
        <w:rPr/>
      </w:pPr>
      <w:r>
        <w:rPr/>
        <w:t>3.</w:t>
        <w:tab/>
        <w:t>Поступающая энергия в соответствующем центре трансмутируется в силы. Это включает процесс дифференциации первичной энергии в энергии вторичные и происходит автоматически. Скорость трансмутации, мощь получаемой совокупности сил и результирующее излучение (оказывающее соответствующее воздействие на плотное физическое тело) зависят от степени раскрытия конкретного центра и его пробужденности или непробужденности.</w:t>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67385</wp:posOffset>
                </wp:positionV>
                <wp:extent cx="321945" cy="274320"/>
                <wp:effectExtent l="0" t="0" r="0" b="0"/>
                <wp:wrapNone/>
                <wp:docPr id="53" name="Frame27"/>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95]</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2.55pt;mso-position-vertical-relative:text;margin-left:0pt;mso-position-horizontal-relative:text">
                <v:textbox inset="0.000694444444444445in,0.0506944444444444in,0.000694444444444445in,0.0506944444444444in">
                  <w:txbxContent>
                    <w:p>
                      <w:pPr>
                        <w:pStyle w:val="Normal"/>
                        <w:ind w:hanging="0"/>
                        <w:rPr>
                          <w:b/>
                          <w:b/>
                        </w:rPr>
                      </w:pPr>
                      <w:r>
                        <w:rPr>
                          <w:b/>
                        </w:rPr>
                        <w:t>195]</w:t>
                      </w:r>
                    </w:p>
                  </w:txbxContent>
                </v:textbox>
                <w10:wrap type="none"/>
              </v:rect>
            </w:pict>
          </mc:Fallback>
        </mc:AlternateContent>
      </w:r>
    </w:p>
    <w:p>
      <w:pPr>
        <w:pStyle w:val="3"/>
        <w:rPr/>
      </w:pPr>
      <w:r>
        <w:rPr/>
        <w:t>4.</w:t>
        <w:tab/>
        <w:t xml:space="preserve">Силы, исходящие из центра, воздействуют на эфирный двойник всей сложной сети нервов, образующей нервную систему. Эти субъективные составляющие называются в философии индуизма «нади». Они образуют сложнейшую и обширнейшую сеть текучих энергий, являющуюся тонкой внутренней системой, параллельной физической нервной системе; последняя в действительности представляет собой внешнее проявление внутренней энергетической структуры. Древнее слово «нади» пока не имеет перевода ни на английский, ни на какой-либо другой европейский язык, поскольку существование этой субъективной системы все еще не признано; пока на Западе господствует строго материалистическая концепция о нервах как о системе, построенной </w:t>
      </w:r>
      <w:r>
        <w:rPr>
          <w:b/>
        </w:rPr>
        <w:t>196]</w:t>
      </w:r>
      <w:r>
        <w:rPr/>
        <w:t xml:space="preserve"> в ответ на материальное окружение. Идея о том, что эти нервы являются плотной физической производной внутреннего чувствительного аппарата отклика, пока не рассматривается и не признается современной западной наукой. Признав эту тонкую субстанцию (состоящую из энергетических нитей), лежащую в основе физической нервной системы, мы продвинемся в разрешении всей проблемы здоровья и болезни, и настолько же приблизится к нам мир причин. Сеть нади образует определенную жизненную структуру, или узор, который варьируется </w:t>
      </w:r>
      <w:r>
        <w:rPr>
          <w:i/>
        </w:rPr>
        <w:t>в зависимости от луча личности</w:t>
      </w:r>
      <w:r>
        <w:rPr/>
        <w:t>.</w:t>
      </w:r>
    </w:p>
    <w:p>
      <w:pPr>
        <w:pStyle w:val="3"/>
        <w:rPr/>
      </w:pPr>
      <w:r>
        <w:rPr/>
        <w:t>5.</w:t>
        <w:tab/>
      </w:r>
      <w:r>
        <w:rPr>
          <w:spacing w:val="-4"/>
        </w:rPr>
        <w:t>Поэтому нади определяют природу и качество нервной системы</w:t>
      </w:r>
      <w:r>
        <w:rPr/>
        <w:t xml:space="preserve"> с ее обширной сетью нервов и сплетений, пронизывающих все физическое тело. Нади и, следовательно, нервная сеть связаны главным образом с двумя аспектами физического аппарата человека: семью главными центрами в эфирном теле (субстанциальном теле, лежащем в основе плотного физического тела), а также с позвоночником и головой. Всегда надо помнить, что эфирное тело – это физическое тело, хотя оно и состоит из более тонкого материала, чем тот, который можно увидеть и пощупать. Оно создано из субстанции – того, что «стоит за</w:t>
      </w:r>
      <w:r>
        <w:rPr>
          <w:rStyle w:val="FootnoteCharacters"/>
          <w:rStyle w:val="FootnoteAnchor"/>
          <w:rFonts w:eastAsia="Symbol" w:cs="Symbol" w:ascii="Symbol" w:hAnsi="Symbol"/>
        </w:rPr>
        <w:footnoteReference w:customMarkFollows="1" w:id="13"/>
        <w:t></w:t>
      </w:r>
      <w:r>
        <w:rPr/>
        <w:t xml:space="preserve">» или лежит в основе любой части и частицы плотного физического проводника. Это положение привлечет в дальнейшем внимание целителей и просвещенных медиков новой эпохи. После признания взаимосвязи между нади и нервами и их совместной связи с центрами и позвоночником мы станем свидетелями великой революции в </w:t>
      </w:r>
      <w:r>
        <w:rPr>
          <w:spacing w:val="-4"/>
        </w:rPr>
        <w:t>медицине и психиатрии. Опыт покажет, что, чем теснее взаимодействие между нади и нервами, тем быстрее побеждается бо</w:t>
      </w:r>
      <w:r>
        <w:rPr/>
        <w:t>лезнь.</w:t>
      </w:r>
    </w:p>
    <w:p>
      <w:pPr>
        <w:pStyle w:val="3"/>
        <w:ind w:hanging="0"/>
        <w:rPr/>
      </w:pPr>
      <w:r>
        <w:rPr>
          <w:b/>
        </w:rPr>
        <w:t>197]</w:t>
      </w:r>
      <w:r>
        <w:rPr/>
        <w:t xml:space="preserve"> 6. Нади в физическом теле соответствуют аспекту жизни, или духа, а нервы – аспекту души, или качества. Внешним проявлением и тех, и других является эндокринная система, соответствующая аспекту формы или материи. Три элемента – нади, нервная система и железы – суть материальные соответствия трех божественных аспектов. Они эзотерически отзывчивы на эти три аспекта и на физическом плане делают человека тем, что он есть. Эти три группы сами обусловлены (через семь центров, как мы ранее видели,) либо астральным или ментальным проводниками, либо интегрированной личностью, либо душой, которая начинает использовать личность в качестве передающего и трансмутирующего агента, и – по завершении Пути Ученичества – монадой, использующей антахкарану – самосто</w:t>
        <w:softHyphen/>
        <w:t>ятельно созданный мост – как прямой канал связи с семью центрами и далее с тройственно</w:t>
      </w:r>
      <w:bookmarkStart w:id="483" w:name="OCRUncertain413"/>
      <w:r>
        <w:rPr/>
        <w:t>й</w:t>
      </w:r>
      <w:bookmarkEnd w:id="483"/>
      <w:r>
        <w:rPr/>
        <w:t xml:space="preserve"> системой нади, нервов и желез.</w:t>
      </w:r>
    </w:p>
    <w:p>
      <w:pPr>
        <w:pStyle w:val="3"/>
        <w:rPr/>
      </w:pPr>
      <w:r>
        <w:rPr/>
        <w:t>7.</w:t>
        <w:tab/>
        <w:t>Эти три большие системы в человеческом существе выражают посредством физического тела состояние, или степень развития, центров. Жизнь, качество и энергия, которые они представляют, поступают вместе с кровью ко всем частям физического проводника. Современная наука уже признает это, утверждая, что кровь переносит определенные элементы, вырабаты</w:t>
        <w:softHyphen/>
        <w:t xml:space="preserve">ваемые </w:t>
      </w:r>
      <w:r>
        <w:rPr>
          <w:spacing w:val="-4"/>
        </w:rPr>
        <w:t>железами. Она пока не признает факта связи желез с центрами</w:t>
      </w:r>
      <w:r>
        <w:rPr/>
        <w:t xml:space="preserve"> </w:t>
      </w:r>
      <w:r>
        <w:rPr>
          <w:spacing w:val="-4"/>
        </w:rPr>
        <w:t xml:space="preserve">через </w:t>
      </w:r>
      <w:r>
        <w:rPr/>
        <w:t>промежуточные системы нади и нервов. Следующим большим шагом в медицине будет признание существования эфирного тела, той физической субстанции, которая лежит в основании плотной материи.</w:t>
      </w:r>
    </w:p>
    <w:p>
      <w:pPr>
        <w:pStyle w:val="3"/>
        <w:rPr/>
      </w:pPr>
      <w:r>
        <w:rPr/>
        <w:t>8.</w:t>
        <w:tab/>
        <w:t xml:space="preserve">Когда центры пробудятся во всем теле, нервная система будет высоко наэлектризована и будет немедленно реагировать </w:t>
      </w:r>
      <w:r>
        <w:rPr>
          <w:b/>
        </w:rPr>
        <w:t>198]</w:t>
      </w:r>
      <w:r>
        <w:rPr/>
        <w:t xml:space="preserve"> на энергию, передаваемую через нади. В результате уравновесится эндокринная система. Разливающиеся по всему телу сила и жизнь будут иметь такой потенциал, что физическое тело автоматически станет невосприимчивым к болезням – и врожденным, и унаследованным, и имеющим групповое происхождение. Здесь я говорю о будущей вероятности, а не о сиюминутной возможности. Когда-нибудь эти три системы будут иметь совершенную координацию, психическую отзывчивость на внутреннюю структуру нади и центров и пребывать в сознательной интеграции с </w:t>
      </w:r>
      <w:r>
        <w:rPr>
          <w:spacing w:val="-4"/>
        </w:rPr>
        <w:t>душой, а позднее – через антахкарану – с Жизненным принципом.</w:t>
      </w:r>
    </w:p>
    <w:p>
      <w:pPr>
        <w:pStyle w:val="3"/>
        <w:rPr/>
      </w:pPr>
      <w:r>
        <w:rPr/>
        <w:t>9.</w:t>
        <w:tab/>
        <w:t>Сегодня, при неравномерном развитии, когда одни центры еще не пробуждены, другие подвергаются избыточной стимуляции, а центры под диафрагмой излишне активны, естественно, что в одних областях тела нади находятся еще в зачаточном состоянии, а в других они перенасыщены энергией, течение которой перекрыто из-за того, что какой-либо центр, находящийся на пути ее протекания, до сих пор не пробужден, а если и пробужден, то пока не излучает. Такая неравномерность оказывает сильное влияние на нервную систему и железы, что в одних случаях ведет к избыточной стимуляции, а в других – к ослабленному состоянию, вялости или чрезмерной активности и другим нежелательным реакциям, неизбежно приводящим к болезни. Болезни эти возникают либо в самом теле как результат присущих (или, лучше сказать, врожденных) унаследованных тенденций, или предрасположенности телесных тканей, либо в результате излучения или отсутствия излучения центров, действующих через нади. Они также могут быть результатом внешних воздействий или контактов (например, при инфекциях и эпидемиях). Из-за недостаточного развития своих центров субъект неспособен им противостоять.</w:t>
      </w:r>
    </w:p>
    <w:p>
      <w:pPr>
        <w:pStyle w:val="Normal"/>
        <w:rPr/>
      </w:pPr>
      <w:r>
        <w:rPr/>
        <w:t xml:space="preserve">10. Суммируя все сказанное, можно утверждать, что болезнь, физическая неспособность любого рода (за исключением, конечно, тех, </w:t>
      </w:r>
      <w:r>
        <w:rPr>
          <w:spacing w:val="-4"/>
        </w:rPr>
        <w:t xml:space="preserve">что обусловлены несчастными случаями, и, до некоторой </w:t>
      </w:r>
      <w:r>
        <w:rPr>
          <w:b/>
          <w:spacing w:val="-4"/>
        </w:rPr>
        <w:t>199]</w:t>
      </w:r>
      <w:r>
        <w:rPr>
          <w:spacing w:val="-4"/>
        </w:rPr>
        <w:t xml:space="preserve"> степени, планетарными условиями, способствующими</w:t>
      </w:r>
      <w:r>
        <w:rPr/>
        <w:t xml:space="preserve"> распространению специфических смертоносных эпидемий, что часто бывает во время войн) и многочисленные разновидности плохого здоровья напрямую зависят от состояния центров, ибо ими определяется активность или пассивность нади. Последние, в свою очередь, влияют на нервную систему, а через нее – на эндокринную систему индивидуального человека. Кровь же распространяет это состояние на все части тела.</w:t>
      </w:r>
    </w:p>
    <w:p>
      <w:pPr>
        <w:pStyle w:val="4"/>
        <w:rPr/>
      </w:pPr>
      <w:r>
        <w:rPr/>
        <w:t>Следствия в отдельных областях</w:t>
      </w:r>
    </w:p>
    <w:p>
      <w:pPr>
        <w:pStyle w:val="Normal"/>
        <w:rPr/>
      </w:pPr>
      <w:r>
        <w:rPr/>
        <w:t>Теперь рассмотрим некоторые следствия приведенных фактов и их влияние на управляемые центрами области, в которых возникает болезнь.</w:t>
      </w:r>
    </w:p>
    <w:p>
      <w:pPr>
        <w:pStyle w:val="Normal"/>
        <w:rPr/>
      </w:pPr>
      <w:r>
        <w:rPr/>
        <w:t xml:space="preserve">Очевидно, что протекание энергии через центры по нади и нервам, оказывая мощное воздействие на систему желез и кровообращение, самым непосредственным образом затрагивает и все </w:t>
      </w:r>
      <w:r>
        <w:rPr>
          <w:spacing w:val="-4"/>
        </w:rPr>
        <w:t>области тела, вызывая их ответную реакцию. Это, естественно, относится и к голове, и к горлу, и к туловищу. Расходящаяся</w:t>
      </w:r>
      <w:r>
        <w:rPr/>
        <w:t xml:space="preserve"> энергия проникает во все части физического проводника к каждому органу и каждой клетке и атому. Именно качество энергии способствует возникновению, усилению, облегчению или устранению болезни. Я не говорю здесь о трех главных врожденных заболеваниях (если можно их так назвать) – раке, сифилисе и туберкулезе. Их мы рассмотрим позднее, поскольку они распространены по всей планете, присутствуют в субстанции, из которой созданы все формы, и являются причиной большого количества менее значительных заболеваний, которые иногда признают родственными трем главным болезням, но часто таковыми не считают.</w:t>
      </w:r>
    </w:p>
    <w:p>
      <w:pPr>
        <w:pStyle w:val="3"/>
        <w:rPr/>
      </w:pPr>
      <w:r>
        <w:rPr/>
        <w:t xml:space="preserve">Болезни, которые неопределенно называют ментальными и которые связаны с мозгом, пока еще мало изучены. В последней коренной расе, атлантической, было очень мало ментальных проблем. Умственная природа в те времена была неподвижной, и </w:t>
      </w:r>
      <w:r>
        <w:rPr>
          <w:spacing w:val="-4"/>
        </w:rPr>
        <w:t>шишковидная железа и мозг получали слабую стимуляцию с ментальных уровней через головной центр. С глазами и носом</w:t>
      </w:r>
      <w:r>
        <w:rPr/>
        <w:t xml:space="preserve"> также </w:t>
      </w:r>
      <w:r>
        <w:rPr>
          <w:b/>
        </w:rPr>
        <w:t>200]</w:t>
      </w:r>
      <w:r>
        <w:rPr/>
        <w:t xml:space="preserve"> не было больших проблем, ибо центр аджна не был пробужден и третий глаз быстро терял свою активность. Центр аджна представляет собой орган интегрированной личности, инструмент руководства; он тесно связан с гипофизом, обоими глазами и всей передней стороной головы. Во времена Атлантиды почти не знали об интеграции личности, за исключением учеников и посвященных. Целью же тогдашнего посвященного и знаком его достижения была тройная интеграция. Сегодня целью является более высокое слияние – слияние души с личностью. В терминах энергии речь идет о формировании, активизации и связанном взаимодействии следующих силовых треугольников:</w:t>
      </w:r>
    </w:p>
    <w:p>
      <w:pPr>
        <w:pStyle w:val="WWBodyText2"/>
        <w:tabs>
          <w:tab w:val="left" w:pos="284" w:leader="none"/>
        </w:tabs>
        <w:rPr/>
      </w:pPr>
      <w:r>
        <w:rPr/>
        <w:t xml:space="preserve">  </w:t>
      </w:r>
      <w:r>
        <w:rPr/>
        <w:t>I.</w:t>
        <w:tab/>
        <w:t>1.</w:t>
        <w:tab/>
        <w:t>Души, духовного человека на его собственном плане.</w:t>
      </w:r>
    </w:p>
    <w:p>
      <w:pPr>
        <w:pStyle w:val="22"/>
        <w:ind w:left="567" w:hanging="283"/>
        <w:rPr/>
      </w:pPr>
      <w:r>
        <w:rPr/>
        <w:t>2.</w:t>
        <w:tab/>
        <w:t>Личности, тройственного интегрированного человека в трех мирах.</w:t>
      </w:r>
    </w:p>
    <w:p>
      <w:pPr>
        <w:pStyle w:val="12"/>
        <w:ind w:left="567" w:hanging="283"/>
        <w:rPr/>
      </w:pPr>
      <w:r>
        <w:rPr/>
        <w:t>3.</w:t>
        <w:tab/>
        <w:t>Головного центра.</w:t>
      </w:r>
    </w:p>
    <w:p>
      <w:pPr>
        <w:pStyle w:val="WWBodyText2"/>
        <w:rPr/>
      </w:pPr>
      <w:r>
        <w:rPr/>
        <w:t xml:space="preserve"> </w:t>
      </w:r>
      <w:r>
        <w:rPr/>
        <w:t>II.</w:t>
        <w:tab/>
        <w:t>1.</w:t>
        <w:tab/>
        <w:t>Головного центра, точки второго слияния.</w:t>
      </w:r>
    </w:p>
    <w:p>
      <w:pPr>
        <w:pStyle w:val="Normal"/>
        <w:ind w:left="567" w:hanging="283"/>
        <w:rPr/>
      </w:pPr>
      <w:r>
        <w:rPr/>
        <w:t>2.</w:t>
        <w:tab/>
        <w:t>Центра аджна, точки первого слияния.</w:t>
      </w:r>
    </w:p>
    <w:p>
      <w:pPr>
        <w:pStyle w:val="Normal"/>
        <w:ind w:left="567" w:hanging="283"/>
        <w:rPr/>
      </w:pPr>
      <w:r>
        <w:rPr/>
        <w:t>3.</w:t>
        <w:tab/>
        <w:t>Центра в продолговатом мозгу, контролирующем позвоночник.</w:t>
      </w:r>
    </w:p>
    <w:p>
      <w:pPr>
        <w:pStyle w:val="Normal"/>
        <w:spacing w:before="80" w:after="0"/>
        <w:ind w:left="284" w:hanging="284"/>
        <w:rPr/>
      </w:pPr>
      <w:r>
        <w:rPr/>
        <w:t>III.</w:t>
        <w:tab/>
        <w:t>1.</w:t>
        <w:tab/>
      </w:r>
      <w:r>
        <w:rPr>
          <w:spacing w:val="-6"/>
        </w:rPr>
        <w:t>Шишковидной железы, экстернализации головного центра.</w:t>
      </w:r>
    </w:p>
    <w:p>
      <w:pPr>
        <w:pStyle w:val="Normal"/>
        <w:ind w:left="567" w:hanging="283"/>
        <w:rPr/>
      </w:pPr>
      <w:r>
        <w:rPr/>
        <w:t>2.</w:t>
        <w:tab/>
        <w:t>Гипофиза, связанного с центром аджна.</w:t>
      </w:r>
    </w:p>
    <w:p>
      <w:pPr>
        <w:pStyle w:val="Normal"/>
        <w:ind w:left="567" w:hanging="283"/>
        <w:rPr/>
      </w:pPr>
      <w:r>
        <w:rPr/>
        <w:t>3.</w:t>
        <w:tab/>
        <w:t>Каротидной железы, экстернализации третьего головного центра.</w:t>
      </w:r>
    </w:p>
    <w:p>
      <w:pPr>
        <w:pStyle w:val="41"/>
        <w:rPr/>
      </w:pPr>
      <w:r>
        <w:rPr/>
        <w:t>Все эти тройственные комбинации образуют в окружности головы механизм, посредством которого:</w:t>
      </w:r>
    </w:p>
    <w:p>
      <w:pPr>
        <w:pStyle w:val="Normal"/>
        <w:rPr/>
      </w:pPr>
      <w:r>
        <w:rPr/>
        <w:t>1.</w:t>
        <w:tab/>
        <w:t>Душа контролирует свой инструмент, личность.</w:t>
      </w:r>
    </w:p>
    <w:p>
      <w:pPr>
        <w:pStyle w:val="Normal"/>
        <w:rPr/>
      </w:pPr>
      <w:r>
        <w:rPr/>
        <w:t>2.</w:t>
        <w:tab/>
        <w:t>Личность управляет деятельностью физического тела.</w:t>
      </w:r>
    </w:p>
    <w:p>
      <w:pPr>
        <w:pStyle w:val="Normal"/>
        <w:spacing w:before="80" w:after="0"/>
        <w:ind w:hanging="0"/>
        <w:rPr/>
      </w:pPr>
      <w:r>
        <w:rPr>
          <w:b/>
        </w:rPr>
        <w:t>201]</w:t>
      </w:r>
      <w:r>
        <w:rPr/>
        <w:t xml:space="preserve"> Позвоночник (эзотерически – каналы ида, пингала и сушумна), оба глаза и вся мозговая ткань восприимчивы к этим энергиям в голове и тогда стимулируются ими, или же невосприимчивы к ним. В последнем случае вся эта область пребывает в неподвижном состоянии, и энергетический фокус находится где-то в другом месте.</w:t>
      </w:r>
    </w:p>
    <w:p>
      <w:pPr>
        <w:pStyle w:val="Normal"/>
        <w:rPr/>
      </w:pPr>
      <w:r>
        <w:rPr/>
        <w:t>Невосприимчивость или стимуляция при неуравновешенности или неправильном использовании приводят к определенному осложнению, часто физиологического, а также и психологического характера; поэтому в нашу арийскую эпоху мы будем свидетелями растущего числа болезней мозга (постоянно повыша</w:t>
        <w:softHyphen/>
        <w:t>ющейся ментальной неуравновешенности) и расстройств зрения, пока природа центров, тип поступающей силы и способы их регулирования не будут распознаваться и не подвергнутся тщательному научному изучению. Тогда мы увидим, как развитие науки регулирования энергий будет оказывать определяющее влияние на человеческое существо. В наше время больших трудностей умственные заболевания, неврозы, безумие, и, возможно, еще более распространенная неуравновешенность системы желез почти достигли своего пика. К настоящему времени на Западе мало что известно о методах контроля или лечения, на Востоке же, где какие-то знания имеются, ничего не делается по причине апатии.</w:t>
      </w:r>
    </w:p>
    <w:p>
      <w:pPr>
        <w:pStyle w:val="Normal"/>
        <w:rPr/>
      </w:pPr>
      <w:r>
        <w:rPr/>
        <w:t xml:space="preserve">Позвоночный столб предназначен главным образом для выполнения роли канала, через который интеллектуальная интегрированная личность под </w:t>
      </w:r>
      <w:r>
        <w:rPr>
          <w:i/>
        </w:rPr>
        <w:t>сознательным</w:t>
      </w:r>
      <w:r>
        <w:rPr/>
        <w:t xml:space="preserve"> руко</w:t>
        <w:softHyphen/>
        <w:t xml:space="preserve">водством души производит наполнение центров энергией и распределение ее к примыкающим областям тела. Здесь я не имею в виду костную структуру позвоночного столба, а говорю о спинном мозге, его эзотерическом двойнике и нервах, выходящих из позвоночника. В настоящее время планомерного, направляющего эзотерического контроля над энергией нет ни у кого, кроме посвященных и некоторых продвинутых учеников. У обычного человека очень много подавленного, множество закупорок, у него много непробужденных областей, ему не хватает жизненных сил, недостает свободного течения энергии и, как следствие, не хватает целостного </w:t>
      </w:r>
      <w:r>
        <w:rPr>
          <w:b/>
        </w:rPr>
        <w:t>202]</w:t>
      </w:r>
      <w:r>
        <w:rPr/>
        <w:t xml:space="preserve"> развития. Или же происходит слишком сильная стимуляция, слишком быстрое повышение уровня вибраций и прежде</w:t>
        <w:softHyphen/>
        <w:t>временное пробуждение центров, ведущее к чрезмерной активности атомов и клеток, управляемых этими центрами. Все эти условия, наряду с другими, не упомянутыми здесь состояниями, негативно отражаются на нервной системе и железах и ведут к тем или иным психологическим проблемам и болезням. Приведу простую, но наглядную символическую диаграмму позвоночника и головы, рассматриваемых с точки зрения центров и желез.</w:t>
      </w:r>
    </w:p>
    <w:p>
      <w:pPr>
        <w:pStyle w:val="Normal"/>
        <w:spacing w:before="80" w:after="0"/>
        <w:ind w:hanging="0"/>
        <w:rPr>
          <w:b/>
          <w:b/>
        </w:rPr>
      </w:pPr>
      <w:r>
        <w:rPr>
          <w:b/>
        </w:rPr>
        <w:t>203]</w:t>
      </w:r>
      <w:r>
        <w:rPr/>
        <w:t xml:space="preserve"> Вы видите, что на этой диаграмме нет селезенки. Она выполняет специфические функции, являясь центром жизненности, связанной с планетарной жизненностью и солнечным излучени</w:t>
      </w:r>
      <w:r>
        <w:rPr>
          <w:spacing w:val="-4"/>
        </w:rPr>
        <w:t>ем. Она никоим образом не контролируется позвоночником. Имейте в виду, что на этой диаграмме я лишь попытался наглядно изобразить центры, соответствующие им железы и органы,</w:t>
      </w:r>
      <w:r>
        <w:rPr/>
        <w:t xml:space="preserve"> находящиеся под совместным контролем центров и желез. Она не является ис</w:t>
      </w:r>
      <w:r>
        <w:rPr>
          <w:spacing w:val="-4"/>
        </w:rPr>
        <w:t>тинной картиной каких-либо физиологических органических связей.</w:t>
      </w:r>
      <w:r>
        <w:br w:type="page"/>
      </w:r>
    </w:p>
    <w:p>
      <w:pPr>
        <w:pStyle w:val="Normal"/>
        <w:ind w:hanging="0"/>
        <w:rPr>
          <w:b/>
          <w:b/>
        </w:rPr>
      </w:pPr>
      <w:r>
        <w:rPr>
          <w:b/>
        </w:rPr>
        <w:t xml:space="preserve">202] </w:t>
      </w:r>
    </w:p>
    <w:p>
      <w:pPr>
        <w:pStyle w:val="Normal"/>
        <w:rPr>
          <w:b/>
          <w:b/>
        </w:rPr>
      </w:pPr>
      <w:r>
        <w:rPr>
          <w:b/>
        </w:rPr>
      </w:r>
    </w:p>
    <w:p>
      <w:pPr>
        <w:pStyle w:val="Normal"/>
        <w:spacing w:before="120" w:after="0"/>
        <w:ind w:left="1389" w:hanging="1389"/>
        <w:jc w:val="center"/>
        <w:rPr>
          <w:sz w:val="18"/>
        </w:rPr>
      </w:pPr>
      <w:r>
        <w:rPr>
          <w:rFonts w:cs="Arial" w:ascii="Arial" w:hAnsi="Arial"/>
          <w:sz w:val="18"/>
        </w:rPr>
        <w:t>Головной центр</w:t>
      </w:r>
    </w:p>
    <w:p>
      <w:pPr>
        <w:pStyle w:val="Normal"/>
        <w:ind w:left="1392" w:firstLine="340"/>
        <w:rPr>
          <w:sz w:val="18"/>
        </w:rPr>
      </w:pPr>
      <w:r>
        <w:rPr>
          <w:sz w:val="18"/>
        </w:rPr>
        <mc:AlternateContent>
          <mc:Choice Requires="wpg">
            <w:drawing>
              <wp:anchor behindDoc="0" distT="0" distB="0" distL="114935" distR="114935" simplePos="0" locked="0" layoutInCell="0" allowOverlap="1" relativeHeight="134">
                <wp:simplePos x="0" y="0"/>
                <wp:positionH relativeFrom="column">
                  <wp:posOffset>828040</wp:posOffset>
                </wp:positionH>
                <wp:positionV relativeFrom="paragraph">
                  <wp:posOffset>41910</wp:posOffset>
                </wp:positionV>
                <wp:extent cx="2315210" cy="1241425"/>
                <wp:effectExtent l="5715" t="6985" r="5080" b="5080"/>
                <wp:wrapNone/>
                <wp:docPr id="54" name=""/>
                <a:graphic xmlns:a="http://schemas.openxmlformats.org/drawingml/2006/main">
                  <a:graphicData uri="http://schemas.microsoft.com/office/word/2010/wordprocessingGroup">
                    <wpg:wgp>
                      <wpg:cNvGrpSpPr/>
                      <wpg:grpSpPr>
                        <a:xfrm>
                          <a:off x="0" y="0"/>
                          <a:ext cx="2315160" cy="1241280"/>
                          <a:chOff x="0" y="0"/>
                          <a:chExt cx="2315160" cy="1241280"/>
                        </a:xfrm>
                      </wpg:grpSpPr>
                      <wps:wsp>
                        <wps:cNvSpPr/>
                        <wps:spPr>
                          <a:xfrm>
                            <a:off x="17280" y="0"/>
                            <a:ext cx="2286000" cy="118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10040" y="226800"/>
                            <a:ext cx="1494000" cy="803880"/>
                          </a:xfrm>
                        </wpg:grpSpPr>
                        <wps:wsp>
                          <wps:cNvSpPr/>
                          <wps:spPr>
                            <a:xfrm>
                              <a:off x="19080" y="18360"/>
                              <a:ext cx="1461600" cy="76068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14600" y="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73188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422720" y="731520"/>
                              <a:ext cx="71640" cy="71640"/>
                            </a:xfrm>
                            <a:prstGeom prst="ellipse">
                              <a:avLst/>
                            </a:prstGeom>
                            <a:solidFill>
                              <a:srgbClr val="000000"/>
                            </a:solidFill>
                            <a:ln w="9360">
                              <a:solidFill>
                                <a:srgbClr val="ffffff"/>
                              </a:solidFill>
                              <a:miter/>
                            </a:ln>
                          </wps:spPr>
                          <wps:style>
                            <a:lnRef idx="0"/>
                            <a:fillRef idx="0"/>
                            <a:effectRef idx="0"/>
                            <a:fontRef idx="minor"/>
                          </wps:style>
                          <wps:bodyPr/>
                        </wps:wsp>
                      </wpg:grpSp>
                      <wpg:grpSp>
                        <wpg:cNvGrpSpPr/>
                        <wpg:grpSpPr>
                          <a:xfrm>
                            <a:off x="0" y="0"/>
                            <a:ext cx="2315160" cy="1241280"/>
                          </a:xfrm>
                        </wpg:grpSpPr>
                        <wpg:grpSp>
                          <wpg:cNvGrpSpPr/>
                          <wpg:grpSpPr>
                            <a:xfrm>
                              <a:off x="1031400" y="0"/>
                              <a:ext cx="252000" cy="144000"/>
                            </a:xfrm>
                          </wpg:grpSpPr>
                          <wps:wsp>
                            <wps:cNvSpPr/>
                            <wps:spPr>
                              <a:xfrm>
                                <a:off x="0" y="0"/>
                                <a:ext cx="252000" cy="1440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7640" y="17640"/>
                                <a:ext cx="216000" cy="10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97280"/>
                              <a:ext cx="252000" cy="144000"/>
                            </a:xfrm>
                          </wpg:grpSpPr>
                          <wps:wsp>
                            <wps:cNvSpPr/>
                            <wps:spPr>
                              <a:xfrm>
                                <a:off x="0" y="0"/>
                                <a:ext cx="252000" cy="1440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7640" y="17640"/>
                                <a:ext cx="216000" cy="10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63160" y="1097280"/>
                              <a:ext cx="252000" cy="144000"/>
                            </a:xfrm>
                          </wpg:grpSpPr>
                          <wps:wsp>
                            <wps:cNvSpPr/>
                            <wps:spPr>
                              <a:xfrm>
                                <a:off x="0" y="0"/>
                                <a:ext cx="252000" cy="1440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7640" y="17640"/>
                                <a:ext cx="216000" cy="10800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5.2pt;margin-top:3.3pt;width:182.3pt;height:97.75pt" coordorigin="1304,66" coordsize="3646,1955">
                <v:shape id="shape_0" fillcolor="white" stroked="t" o:allowincell="f" style="position:absolute;left:1331;top:66;width:3599;height:1871;mso-wrap-style:none;v-text-anchor:middle" type="_x0000_t5">
                  <v:fill o:detectmouseclick="t" type="solid" color2="black"/>
                  <v:stroke color="black" weight="9360" joinstyle="miter" endcap="flat"/>
                  <w10:wrap type="none"/>
                </v:shape>
                <v:group id="shape_0" style="position:absolute;left:1950;top:423;width:2353;height:1266">
                  <v:shape id="shape_0" fillcolor="white" stroked="t" o:allowincell="f" style="position:absolute;left:1980;top:452;width:2301;height:1197;mso-wrap-style:none;v-text-anchor:middle" type="_x0000_t5">
                    <v:fill o:detectmouseclick="t" type="solid" color2="black"/>
                    <v:stroke color="black" weight="9360" dashstyle="dash" joinstyle="miter" endcap="flat"/>
                    <w10:wrap type="none"/>
                  </v:shape>
                  <v:oval id="shape_0" fillcolor="black" stroked="t" o:allowincell="f" style="position:absolute;left:3075;top:423;width:112;height:112;mso-wrap-style:none;v-text-anchor:middle">
                    <v:fill o:detectmouseclick="t" type="solid" color2="white"/>
                    <v:stroke color="white" weight="9360" joinstyle="miter" endcap="flat"/>
                    <w10:wrap type="none"/>
                  </v:oval>
                  <v:oval id="shape_0" fillcolor="black" stroked="t" o:allowincell="f" style="position:absolute;left:1950;top:1575;width:112;height:112;mso-wrap-style:none;v-text-anchor:middle">
                    <v:fill o:detectmouseclick="t" type="solid" color2="white"/>
                    <v:stroke color="white" weight="9360" joinstyle="miter" endcap="flat"/>
                    <w10:wrap type="none"/>
                  </v:oval>
                  <v:oval id="shape_0" fillcolor="black" stroked="t" o:allowincell="f" style="position:absolute;left:4190;top:1575;width:112;height:112;mso-wrap-style:none;v-text-anchor:middle">
                    <v:fill o:detectmouseclick="t" type="solid" color2="white"/>
                    <v:stroke color="white" weight="9360" joinstyle="miter" endcap="flat"/>
                    <w10:wrap type="none"/>
                  </v:oval>
                </v:group>
                <v:group id="shape_0" style="position:absolute;left:1304;top:66;width:3646;height:1955">
                  <v:group id="shape_0" style="position:absolute;left:2928;top:66;width:397;height:227">
                    <v:oval id="shape_0" fillcolor="white" stroked="t" o:allowincell="f" style="position:absolute;left:2928;top:66;width:396;height:226;mso-wrap-style:none;v-text-anchor:middle">
                      <v:fill o:detectmouseclick="t" type="solid" color2="black"/>
                      <v:stroke color="white" weight="9360" joinstyle="miter" endcap="flat"/>
                      <w10:wrap type="none"/>
                    </v:oval>
                    <v:oval id="shape_0" fillcolor="white" stroked="t" o:allowincell="f" style="position:absolute;left:2956;top:94;width:339;height:169;mso-wrap-style:none;v-text-anchor:middle">
                      <v:fill o:detectmouseclick="t" type="solid" color2="black"/>
                      <v:stroke color="black" weight="9360" joinstyle="miter" endcap="flat"/>
                      <w10:wrap type="none"/>
                    </v:oval>
                  </v:group>
                  <v:group id="shape_0" style="position:absolute;left:1304;top:1794;width:397;height:227">
                    <v:oval id="shape_0" fillcolor="white" stroked="t" o:allowincell="f" style="position:absolute;left:1304;top:1794;width:396;height:226;mso-wrap-style:none;v-text-anchor:middle">
                      <v:fill o:detectmouseclick="t" type="solid" color2="black"/>
                      <v:stroke color="white" weight="9360" joinstyle="miter" endcap="flat"/>
                      <w10:wrap type="none"/>
                    </v:oval>
                    <v:oval id="shape_0" fillcolor="white" stroked="t" o:allowincell="f" style="position:absolute;left:1332;top:1822;width:339;height:169;mso-wrap-style:none;v-text-anchor:middle">
                      <v:fill o:detectmouseclick="t" type="solid" color2="black"/>
                      <v:stroke color="black" weight="9360" joinstyle="miter" endcap="flat"/>
                      <w10:wrap type="none"/>
                    </v:oval>
                  </v:group>
                  <v:group id="shape_0" style="position:absolute;left:4553;top:1794;width:397;height:227">
                    <v:oval id="shape_0" fillcolor="white" stroked="t" o:allowincell="f" style="position:absolute;left:4553;top:1794;width:396;height:226;mso-wrap-style:none;v-text-anchor:middle">
                      <v:fill o:detectmouseclick="t" type="solid" color2="black"/>
                      <v:stroke color="white" weight="9360" joinstyle="miter" endcap="flat"/>
                      <w10:wrap type="none"/>
                    </v:oval>
                    <v:oval id="shape_0" fillcolor="white" stroked="t" o:allowincell="f" style="position:absolute;left:4581;top:1822;width:339;height:169;mso-wrap-style:none;v-text-anchor:middle">
                      <v:fill o:detectmouseclick="t" type="solid" color2="black"/>
                      <v:stroke color="black" weight="9360" joinstyle="miter" endcap="flat"/>
                      <w10:wrap type="none"/>
                    </v:oval>
                  </v:group>
                </v:group>
              </v:group>
            </w:pict>
          </mc:Fallback>
        </mc:AlternateContent>
      </w:r>
    </w:p>
    <w:p>
      <w:pPr>
        <w:pStyle w:val="Normal"/>
        <w:ind w:left="1392" w:firstLine="2294"/>
        <w:rPr>
          <w:rFonts w:ascii="Arial" w:hAnsi="Arial" w:cs="Arial"/>
          <w:sz w:val="18"/>
        </w:rPr>
      </w:pPr>
      <w:r>
        <w:rPr>
          <w:rFonts w:cs="Arial" w:ascii="Arial" w:hAnsi="Arial"/>
          <w:sz w:val="18"/>
        </w:rPr>
        <w:t>Шишковидная железа</w:t>
      </w:r>
    </w:p>
    <w:p>
      <w:pPr>
        <w:pStyle w:val="Normal"/>
        <w:ind w:left="1392" w:firstLine="2294"/>
        <w:rPr>
          <w:sz w:val="18"/>
        </w:rPr>
      </w:pPr>
      <w:r>
        <w:rPr>
          <w:rFonts w:eastAsia="Arial" w:cs="Arial" w:ascii="Arial" w:hAnsi="Arial"/>
          <w:sz w:val="18"/>
        </w:rPr>
        <w:t xml:space="preserve">               </w:t>
      </w:r>
      <w:r>
        <w:rPr>
          <w:rFonts w:cs="Arial" w:ascii="Arial" w:hAnsi="Arial"/>
          <w:sz w:val="18"/>
        </w:rPr>
        <w:t>(мозг)</w:t>
      </w:r>
    </w:p>
    <w:p>
      <w:pPr>
        <w:pStyle w:val="Normal"/>
        <w:ind w:left="1392" w:firstLine="340"/>
        <w:rPr>
          <w:sz w:val="18"/>
        </w:rPr>
      </w:pPr>
      <w:r>
        <w:rPr>
          <w:sz w:val="18"/>
        </w:rPr>
      </w:r>
    </w:p>
    <w:p>
      <w:pPr>
        <w:pStyle w:val="Normal"/>
        <w:ind w:left="1392" w:firstLine="340"/>
        <w:rPr/>
      </w:pPr>
      <w:r>
        <w:rPr/>
      </w:r>
    </w:p>
    <w:p>
      <w:pPr>
        <w:pStyle w:val="Normal"/>
        <w:ind w:left="1392" w:firstLine="340"/>
        <w:rPr/>
      </w:pPr>
      <w:r>
        <w:rPr/>
      </w:r>
    </w:p>
    <w:p>
      <w:pPr>
        <w:pStyle w:val="Normal"/>
        <w:ind w:left="1392" w:firstLine="340"/>
        <w:rPr/>
      </w:pPr>
      <w:r>
        <w:rPr/>
      </w:r>
    </w:p>
    <w:p>
      <w:pPr>
        <w:pStyle w:val="Normal"/>
        <w:ind w:left="1392" w:firstLine="340"/>
        <w:rPr/>
      </w:pPr>
      <w:r>
        <w:rPr/>
      </w:r>
    </w:p>
    <w:p>
      <w:pPr>
        <w:pStyle w:val="Normal"/>
        <w:spacing w:before="180" w:after="0"/>
        <w:ind w:firstLine="992"/>
        <w:rPr>
          <w:rFonts w:ascii="Arial" w:hAnsi="Arial" w:cs="Arial"/>
          <w:sz w:val="18"/>
        </w:rPr>
      </w:pPr>
      <w:r>
        <w:rPr>
          <w:rFonts w:cs="Arial" w:ascii="Arial" w:hAnsi="Arial"/>
          <w:sz w:val="18"/>
        </w:rPr>
        <w:t>Альта центр</w:t>
        <w:tab/>
        <w:tab/>
        <w:tab/>
        <w:tab/>
        <w:tab/>
        <w:tab/>
        <w:tab/>
        <w:tab/>
        <w:t xml:space="preserve">Аджна центр </w:t>
      </w:r>
    </w:p>
    <w:p>
      <w:pPr>
        <w:pStyle w:val="Normal"/>
        <w:ind w:firstLine="993"/>
        <w:rPr>
          <w:rFonts w:ascii="Arial" w:hAnsi="Arial" w:cs="Arial"/>
          <w:sz w:val="18"/>
        </w:rPr>
      </w:pPr>
      <w:r>
        <w:rPr>
          <w:rFonts w:cs="Arial" w:ascii="Arial" w:hAnsi="Arial"/>
          <w:sz w:val="18"/>
        </w:rPr>
        <w:t>(Позвоночный столб)</w:t>
        <w:tab/>
        <w:tab/>
        <w:tab/>
        <w:tab/>
        <w:t xml:space="preserve">    (Глаза, Уши, Нос)</w:t>
      </w:r>
    </w:p>
    <w:p>
      <w:pPr>
        <w:pStyle w:val="Normal"/>
        <w:ind w:left="1392" w:firstLine="340"/>
        <w:rPr>
          <w:rFonts w:ascii="Arial" w:hAnsi="Arial" w:cs="Arial"/>
          <w:sz w:val="18"/>
        </w:rPr>
      </w:pPr>
      <w:r>
        <w:rPr>
          <w:rFonts w:cs="Arial" w:ascii="Arial" w:hAnsi="Arial"/>
          <w:sz w:val="18"/>
        </w:rPr>
      </w:r>
    </w:p>
    <w:p>
      <w:pPr>
        <w:pStyle w:val="Normal"/>
        <w:tabs>
          <w:tab w:val="clear" w:pos="284"/>
          <w:tab w:val="left" w:pos="3119" w:leader="none"/>
        </w:tabs>
        <w:spacing w:lineRule="exact" w:line="140" w:before="120" w:after="0"/>
        <w:ind w:left="1389" w:firstLine="1446"/>
        <w:rPr>
          <w:rFonts w:ascii="Arial" w:hAnsi="Arial" w:cs="Arial"/>
          <w:sz w:val="16"/>
        </w:rPr>
      </w:pPr>
      <w:r>
        <w:rPr>
          <w:rFonts w:cs="Arial" w:ascii="Arial" w:hAnsi="Arial"/>
          <w:sz w:val="16"/>
        </w:rPr>
        <w:t>эфирная перегородка</w:t>
      </w:r>
    </w:p>
    <w:p>
      <w:pPr>
        <w:pStyle w:val="Normal"/>
        <w:tabs>
          <w:tab w:val="clear" w:pos="284"/>
          <w:tab w:val="left" w:pos="3119" w:leader="none"/>
        </w:tabs>
        <w:spacing w:lineRule="exact" w:line="14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36">
                <wp:simplePos x="0" y="0"/>
                <wp:positionH relativeFrom="column">
                  <wp:posOffset>687705</wp:posOffset>
                </wp:positionH>
                <wp:positionV relativeFrom="paragraph">
                  <wp:posOffset>60960</wp:posOffset>
                </wp:positionV>
                <wp:extent cx="2743200" cy="0"/>
                <wp:effectExtent l="0" t="5080" r="0" b="5080"/>
                <wp:wrapNone/>
                <wp:docPr id="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8pt" to="270.1pt,4.8pt" stroked="t" o:allowincell="f" style="position:absolute">
                <v:stroke color="black" weight="9360" joinstyle="miter" endcap="flat"/>
                <v:fill o:detectmouseclick="t" on="false"/>
                <w10:wrap type="none"/>
              </v:line>
            </w:pict>
          </mc:Fallback>
        </mc:AlternateContent>
      </w:r>
    </w:p>
    <w:p>
      <w:pPr>
        <w:pStyle w:val="Style18"/>
        <w:tabs>
          <w:tab w:val="clear" w:pos="284"/>
          <w:tab w:val="left" w:pos="4253" w:leader="dot"/>
        </w:tabs>
        <w:spacing w:lineRule="exact" w:line="140" w:before="100" w:after="0"/>
        <w:ind w:firstLine="4253"/>
        <w:rPr/>
      </w:pPr>
      <w:r>
        <mc:AlternateContent>
          <mc:Choice Requires="wps">
            <w:drawing>
              <wp:anchor behindDoc="0" distT="0" distB="0" distL="114935" distR="114935" simplePos="0" locked="0" layoutInCell="0" allowOverlap="1" relativeHeight="153">
                <wp:simplePos x="0" y="0"/>
                <wp:positionH relativeFrom="column">
                  <wp:posOffset>2556510</wp:posOffset>
                </wp:positionH>
                <wp:positionV relativeFrom="paragraph">
                  <wp:posOffset>71755</wp:posOffset>
                </wp:positionV>
                <wp:extent cx="91440" cy="360045"/>
                <wp:effectExtent l="0" t="5715" r="635" b="5080"/>
                <wp:wrapNone/>
                <wp:docPr id="56" name=""/>
                <a:graphic xmlns:a="http://schemas.openxmlformats.org/drawingml/2006/main">
                  <a:graphicData uri="http://schemas.microsoft.com/office/word/2010/wordprocessingShape">
                    <wps:wsp>
                      <wps:cNvSpPr/>
                      <wps:spPr>
                        <a:xfrm>
                          <a:off x="0" y="0"/>
                          <a:ext cx="91440" cy="360000"/>
                        </a:xfrm>
                        <a:custGeom>
                          <a:avLst/>
                          <a:gdLst>
                            <a:gd name="textAreaLeft" fmla="*/ 33120 w 51840"/>
                            <a:gd name="textAreaRight" fmla="*/ 52200 w 5184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1.3pt;margin-top:5.65pt;width:7.15pt;height:28.3pt;mso-wrap-style:none;v-text-anchor:middle" type="_x0000_t87">
                <v:fill o:detectmouseclick="t" on="false"/>
                <v:stroke color="black" weight="9360" joinstyle="miter" endcap="flat"/>
                <w10:wrap type="none"/>
              </v:shape>
            </w:pict>
          </mc:Fallback>
        </mc:AlternateContent>
      </w:r>
      <w:r>
        <w:rPr/>
        <w:t>Голосовой аппарат</w:t>
      </w:r>
    </w:p>
    <w:p>
      <w:pPr>
        <w:pStyle w:val="Style18"/>
        <w:tabs>
          <w:tab w:val="clear" w:pos="284"/>
          <w:tab w:val="left" w:pos="1701" w:leader="dot"/>
          <w:tab w:val="left" w:pos="2410" w:leader="none"/>
          <w:tab w:val="left" w:pos="4253" w:leader="none"/>
        </w:tabs>
        <w:spacing w:lineRule="exact" w:line="140" w:before="100" w:after="0"/>
        <w:rPr/>
      </w:pPr>
      <w:r>
        <w:rPr/>
        <w:t>Горловой центр</w:t>
      </w:r>
      <w:r>
        <mc:AlternateContent>
          <mc:Choice Requires="wps">
            <w:drawing>
              <wp:anchor behindDoc="0" distT="0" distB="0" distL="114935" distR="114935" simplePos="0" locked="0" layoutInCell="0" allowOverlap="1" relativeHeight="135">
                <wp:simplePos x="0" y="0"/>
                <wp:positionH relativeFrom="column">
                  <wp:posOffset>1080135</wp:posOffset>
                </wp:positionH>
                <wp:positionV relativeFrom="paragraph">
                  <wp:posOffset>71755</wp:posOffset>
                </wp:positionV>
                <wp:extent cx="215900" cy="107950"/>
                <wp:effectExtent l="5080" t="5080" r="5715" b="5715"/>
                <wp:wrapNone/>
                <wp:docPr id="57" name=""/>
                <a:graphic xmlns:a="http://schemas.openxmlformats.org/drawingml/2006/main">
                  <a:graphicData uri="http://schemas.microsoft.com/office/word/2010/wordprocessingShape">
                    <wps:wsp>
                      <wps:cNvSpPr/>
                      <wps:spPr>
                        <a:xfrm>
                          <a:off x="0" y="0"/>
                          <a:ext cx="216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5.65pt;width:16.9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419225</wp:posOffset>
                </wp:positionH>
                <wp:positionV relativeFrom="paragraph">
                  <wp:posOffset>75565</wp:posOffset>
                </wp:positionV>
                <wp:extent cx="53975" cy="53975"/>
                <wp:effectExtent l="5715" t="5715" r="5080" b="5080"/>
                <wp:wrapNone/>
                <wp:docPr id="5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75pt;margin-top:5.95pt;width:4.2pt;height:4.2pt;mso-wrap-style:none;v-text-anchor:middle">
                <v:fill o:detectmouseclick="t" type="solid" color2="white"/>
                <v:stroke color="black" weight="9360" joinstyle="miter" endcap="flat"/>
                <w10:wrap type="none"/>
              </v:oval>
            </w:pict>
          </mc:Fallback>
        </mc:AlternateContent>
      </w:r>
      <w:r>
        <w:rPr/>
        <w:tab/>
        <w:tab/>
        <w:t>Щитовидная железа</w:t>
        <w:tab/>
        <w:t>Бронхиальная система</w:t>
      </w:r>
    </w:p>
    <w:p>
      <w:pPr>
        <w:pStyle w:val="Style28"/>
        <w:tabs>
          <w:tab w:val="clear" w:pos="5669"/>
          <w:tab w:val="left" w:pos="4253" w:leader="none"/>
        </w:tabs>
        <w:spacing w:lineRule="exact" w:line="140" w:before="100" w:after="0"/>
        <w:rPr>
          <w:rFonts w:ascii="Arial" w:hAnsi="Arial" w:cs="Arial"/>
          <w:sz w:val="16"/>
          <w:lang w:val="ru-RU"/>
        </w:rPr>
      </w:pPr>
      <w:r>
        <w:rPr>
          <w:rFonts w:cs="Arial" w:ascii="Arial" w:hAnsi="Arial"/>
          <w:sz w:val="16"/>
          <w:lang w:val="ru-RU"/>
        </w:rPr>
        <w:tab/>
        <w:t>Легкие</w:t>
      </w:r>
    </w:p>
    <w:p>
      <w:pPr>
        <w:pStyle w:val="Style28"/>
        <w:tabs>
          <w:tab w:val="clear" w:pos="5669"/>
          <w:tab w:val="left" w:pos="4253" w:leader="none"/>
        </w:tabs>
        <w:spacing w:lineRule="exact" w:line="140"/>
        <w:rPr>
          <w:rFonts w:ascii="Arial" w:hAnsi="Arial" w:cs="Arial"/>
          <w:sz w:val="16"/>
          <w:lang w:val="ru-RU"/>
        </w:rPr>
      </w:pPr>
      <w:r>
        <w:rPr>
          <w:rFonts w:cs="Arial" w:ascii="Arial" w:hAnsi="Arial"/>
          <w:sz w:val="16"/>
          <w:lang w:val="ru-RU"/>
        </w:rPr>
      </w:r>
    </w:p>
    <w:p>
      <w:pPr>
        <w:pStyle w:val="Normal"/>
        <w:tabs>
          <w:tab w:val="clear" w:pos="284"/>
          <w:tab w:val="left" w:pos="3119" w:leader="none"/>
        </w:tabs>
        <w:spacing w:lineRule="exact" w:line="140" w:before="120" w:after="0"/>
        <w:ind w:left="1389" w:firstLine="1446"/>
        <w:rPr>
          <w:rFonts w:ascii="Arial" w:hAnsi="Arial" w:cs="Arial"/>
          <w:sz w:val="16"/>
        </w:rPr>
      </w:pPr>
      <w:r>
        <w:rPr>
          <w:rFonts w:cs="Arial" w:ascii="Arial" w:hAnsi="Arial"/>
          <w:sz w:val="16"/>
        </w:rPr>
        <w:t>эфирная перегородка</w:t>
      </w:r>
    </w:p>
    <w:p>
      <w:pPr>
        <w:pStyle w:val="Normal"/>
        <w:tabs>
          <w:tab w:val="clear" w:pos="284"/>
          <w:tab w:val="left" w:pos="3119" w:leader="none"/>
        </w:tabs>
        <w:spacing w:lineRule="exact" w:line="14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39">
                <wp:simplePos x="0" y="0"/>
                <wp:positionH relativeFrom="column">
                  <wp:posOffset>687705</wp:posOffset>
                </wp:positionH>
                <wp:positionV relativeFrom="paragraph">
                  <wp:posOffset>60960</wp:posOffset>
                </wp:positionV>
                <wp:extent cx="2743200" cy="0"/>
                <wp:effectExtent l="0" t="5080" r="0" b="5080"/>
                <wp:wrapNone/>
                <wp:docPr id="5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8pt" to="270.1pt,4.8pt" stroked="t" o:allowincell="f" style="position:absolute">
                <v:stroke color="black" weight="9360" joinstyle="miter" endcap="flat"/>
                <v:fill o:detectmouseclick="t" on="false"/>
                <w10:wrap type="none"/>
              </v:line>
            </w:pict>
          </mc:Fallback>
        </mc:AlternateContent>
      </w:r>
    </w:p>
    <w:p>
      <w:pPr>
        <w:pStyle w:val="Style18"/>
        <w:tabs>
          <w:tab w:val="clear" w:pos="284"/>
          <w:tab w:val="left" w:pos="1701" w:leader="dot"/>
          <w:tab w:val="left" w:pos="2410" w:leader="none"/>
          <w:tab w:val="left" w:pos="4253" w:leader="none"/>
        </w:tabs>
        <w:spacing w:lineRule="exact" w:line="140" w:before="100" w:after="0"/>
        <w:rPr/>
      </w:pPr>
      <w:r>
        <mc:AlternateContent>
          <mc:Choice Requires="wps">
            <w:drawing>
              <wp:anchor behindDoc="0" distT="0" distB="0" distL="114935" distR="114935" simplePos="0" locked="0" layoutInCell="0" allowOverlap="1" relativeHeight="138">
                <wp:simplePos x="0" y="0"/>
                <wp:positionH relativeFrom="column">
                  <wp:posOffset>1080135</wp:posOffset>
                </wp:positionH>
                <wp:positionV relativeFrom="paragraph">
                  <wp:posOffset>71755</wp:posOffset>
                </wp:positionV>
                <wp:extent cx="215900" cy="107950"/>
                <wp:effectExtent l="5080" t="5080" r="5715" b="5715"/>
                <wp:wrapNone/>
                <wp:docPr id="60" name=""/>
                <a:graphic xmlns:a="http://schemas.openxmlformats.org/drawingml/2006/main">
                  <a:graphicData uri="http://schemas.microsoft.com/office/word/2010/wordprocessingShape">
                    <wps:wsp>
                      <wps:cNvSpPr/>
                      <wps:spPr>
                        <a:xfrm>
                          <a:off x="0" y="0"/>
                          <a:ext cx="216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5.65pt;width:16.9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419225</wp:posOffset>
                </wp:positionH>
                <wp:positionV relativeFrom="paragraph">
                  <wp:posOffset>90170</wp:posOffset>
                </wp:positionV>
                <wp:extent cx="53975" cy="53975"/>
                <wp:effectExtent l="5715" t="5715" r="5080" b="5080"/>
                <wp:wrapNone/>
                <wp:docPr id="6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75pt;margin-top:7.1pt;width:4.2pt;height:4.2pt;mso-wrap-style:none;v-text-anchor:middle">
                <v:fill o:detectmouseclick="t" type="solid" color2="white"/>
                <v:stroke color="black" weight="9360" joinstyle="miter" endcap="flat"/>
                <w10:wrap type="none"/>
              </v:oval>
            </w:pict>
          </mc:Fallback>
        </mc:AlternateContent>
      </w:r>
      <w:r>
        <w:rPr/>
        <w:t>Сердечный центр</w:t>
        <w:tab/>
        <w:tab/>
        <w:t>Вилочковая железа</w:t>
        <w:tab/>
        <w:t>Сердце</w:t>
      </w:r>
    </w:p>
    <w:p>
      <w:pPr>
        <w:pStyle w:val="Style28"/>
        <w:tabs>
          <w:tab w:val="clear" w:pos="5669"/>
          <w:tab w:val="left" w:pos="4253" w:leader="none"/>
        </w:tabs>
        <w:spacing w:lineRule="exact" w:line="140" w:before="100" w:after="0"/>
        <w:rPr>
          <w:rFonts w:ascii="Arial" w:hAnsi="Arial" w:cs="Arial"/>
          <w:sz w:val="16"/>
          <w:lang w:val="ru-RU"/>
        </w:rPr>
      </w:pPr>
      <w:r>
        <mc:AlternateContent>
          <mc:Choice Requires="wpg">
            <w:drawing>
              <wp:anchor behindDoc="0" distT="0" distB="0" distL="114935" distR="114935" simplePos="0" locked="0" layoutInCell="0" allowOverlap="1" relativeHeight="154">
                <wp:simplePos x="0" y="0"/>
                <wp:positionH relativeFrom="column">
                  <wp:posOffset>0</wp:posOffset>
                </wp:positionH>
                <wp:positionV relativeFrom="paragraph">
                  <wp:posOffset>117475</wp:posOffset>
                </wp:positionV>
                <wp:extent cx="3979545" cy="135255"/>
                <wp:effectExtent l="0" t="0" r="0" b="0"/>
                <wp:wrapNone/>
                <wp:docPr id="62" name=""/>
                <a:graphic xmlns:a="http://schemas.openxmlformats.org/drawingml/2006/main">
                  <a:graphicData uri="http://schemas.microsoft.com/office/word/2010/wordprocessingGroup">
                    <wpg:wgp>
                      <wpg:cNvGrpSpPr/>
                      <wpg:grpSpPr>
                        <a:xfrm>
                          <a:off x="0" y="0"/>
                          <a:ext cx="3979440" cy="135360"/>
                          <a:chOff x="0" y="0"/>
                          <a:chExt cx="3979440" cy="135360"/>
                        </a:xfrm>
                      </wpg:grpSpPr>
                      <wps:wsp>
                        <wps:cNvSpPr/>
                        <wps:spPr>
                          <a:xfrm>
                            <a:off x="0" y="81360"/>
                            <a:ext cx="39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3339360" y="0"/>
                            <a:ext cx="640080" cy="135360"/>
                          </a:xfrm>
                          <a:prstGeom prst="rect">
                            <a:avLst/>
                          </a:prstGeom>
                          <a:solidFill>
                            <a:srgbClr val="ffffff"/>
                          </a:solid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ru-RU" w:bidi="ar-SA"/>
                                </w:rPr>
                                <w:t>диафрагма</w:t>
                              </w:r>
                            </w:p>
                          </w:txbxContent>
                        </wps:txbx>
                        <wps:bodyPr wrap="square" lIns="36360" rIns="36360" tIns="0" bIns="0" anchor="t">
                          <a:noAutofit/>
                        </wps:bodyPr>
                      </wps:wsp>
                    </wpg:wgp>
                  </a:graphicData>
                </a:graphic>
              </wp:anchor>
            </w:drawing>
          </mc:Choice>
          <mc:Fallback>
            <w:pict>
              <v:group id="shape_0" style="position:absolute;margin-left:0pt;margin-top:9.25pt;width:313.35pt;height:10.65pt" coordorigin="0,185" coordsize="6267,213">
                <v:line id="shape_0" from="0,313" to="6235,313" stroked="t" o:allowincell="f" style="position:absolute">
                  <v:stroke color="black" weight="9360" dashstyle="shortdot" joinstyle="miter" endcap="flat"/>
                  <v:fill o:detectmouseclick="t" on="false"/>
                  <w10:wrap type="none"/>
                </v:line>
                <v:shape id="shape_0" fillcolor="white" stroked="f" o:allowincell="f" style="position:absolute;left:5259;top:185;width:1007;height:212;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ru-RU" w:bidi="ar-SA"/>
                          </w:rPr>
                          <w:t>диафрагма</w:t>
                        </w:r>
                      </w:p>
                    </w:txbxContent>
                  </v:textbox>
                  <v:fill o:detectmouseclick="t" type="solid" color2="black"/>
                  <v:stroke color="#3465a4" joinstyle="round" endcap="flat"/>
                  <w10:wrap type="none"/>
                </v:shape>
              </v:group>
            </w:pict>
          </mc:Fallback>
        </mc:AlternateContent>
      </w:r>
      <w:r>
        <w:rPr>
          <w:lang w:val="ru-RU"/>
        </w:rPr>
        <w:tab/>
        <w:tab/>
      </w:r>
    </w:p>
    <w:p>
      <w:pPr>
        <w:pStyle w:val="Normal"/>
        <w:tabs>
          <w:tab w:val="clear" w:pos="284"/>
          <w:tab w:val="left" w:pos="3119" w:leader="none"/>
        </w:tabs>
        <w:spacing w:lineRule="exact" w:line="140" w:before="120" w:after="0"/>
        <w:ind w:left="1389" w:firstLine="1446"/>
        <w:rPr>
          <w:rFonts w:ascii="Arial" w:hAnsi="Arial" w:cs="Arial"/>
          <w:sz w:val="16"/>
          <w:lang w:val="ru-RU"/>
        </w:rPr>
      </w:pPr>
      <w:r>
        <w:rPr>
          <w:rFonts w:cs="Arial" w:ascii="Arial" w:hAnsi="Arial"/>
          <w:sz w:val="16"/>
          <w:lang w:val="ru-RU"/>
        </w:rPr>
      </w:r>
    </w:p>
    <w:p>
      <w:pPr>
        <w:pStyle w:val="Normal"/>
        <w:tabs>
          <w:tab w:val="clear" w:pos="284"/>
          <w:tab w:val="left" w:pos="3119" w:leader="none"/>
        </w:tabs>
        <w:spacing w:lineRule="exact" w:line="140" w:before="120" w:after="0"/>
        <w:ind w:left="1389" w:firstLine="1446"/>
        <w:rPr>
          <w:rFonts w:ascii="Arial" w:hAnsi="Arial" w:cs="Arial"/>
          <w:sz w:val="16"/>
        </w:rPr>
      </w:pPr>
      <w:r>
        <w:rPr>
          <w:rFonts w:cs="Arial" w:ascii="Arial" w:hAnsi="Arial"/>
          <w:sz w:val="16"/>
        </w:rPr>
        <w:t>эфирная перегородка</w:t>
      </w:r>
    </w:p>
    <w:p>
      <w:pPr>
        <w:pStyle w:val="Normal"/>
        <w:tabs>
          <w:tab w:val="clear" w:pos="284"/>
          <w:tab w:val="left" w:pos="3119" w:leader="none"/>
        </w:tabs>
        <w:spacing w:lineRule="exact" w:line="14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42">
                <wp:simplePos x="0" y="0"/>
                <wp:positionH relativeFrom="column">
                  <wp:posOffset>687705</wp:posOffset>
                </wp:positionH>
                <wp:positionV relativeFrom="paragraph">
                  <wp:posOffset>60960</wp:posOffset>
                </wp:positionV>
                <wp:extent cx="2743200" cy="0"/>
                <wp:effectExtent l="0" t="5080" r="0" b="5080"/>
                <wp:wrapNone/>
                <wp:docPr id="6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8pt" to="270.1pt,4.8pt" stroked="t" o:allowincell="f" style="position:absolute">
                <v:stroke color="black" weight="9360" joinstyle="miter" endcap="flat"/>
                <v:fill o:detectmouseclick="t" on="false"/>
                <w10:wrap type="none"/>
              </v:line>
            </w:pict>
          </mc:Fallback>
        </mc:AlternateContent>
      </w:r>
    </w:p>
    <w:p>
      <w:pPr>
        <w:pStyle w:val="Style18"/>
        <w:tabs>
          <w:tab w:val="clear" w:pos="284"/>
          <w:tab w:val="left" w:pos="4253" w:leader="dot"/>
        </w:tabs>
        <w:spacing w:lineRule="exact" w:line="140" w:before="100" w:after="0"/>
        <w:ind w:firstLine="4253"/>
        <w:rPr/>
      </w:pPr>
      <w:r>
        <mc:AlternateContent>
          <mc:Choice Requires="wps">
            <w:drawing>
              <wp:anchor behindDoc="0" distT="0" distB="0" distL="114935" distR="114935" simplePos="0" locked="0" layoutInCell="0" allowOverlap="1" relativeHeight="143">
                <wp:simplePos x="0" y="0"/>
                <wp:positionH relativeFrom="column">
                  <wp:posOffset>2556510</wp:posOffset>
                </wp:positionH>
                <wp:positionV relativeFrom="paragraph">
                  <wp:posOffset>75565</wp:posOffset>
                </wp:positionV>
                <wp:extent cx="91440" cy="360045"/>
                <wp:effectExtent l="0" t="5715" r="635" b="5080"/>
                <wp:wrapNone/>
                <wp:docPr id="64" name=""/>
                <a:graphic xmlns:a="http://schemas.openxmlformats.org/drawingml/2006/main">
                  <a:graphicData uri="http://schemas.microsoft.com/office/word/2010/wordprocessingShape">
                    <wps:wsp>
                      <wps:cNvSpPr/>
                      <wps:spPr>
                        <a:xfrm>
                          <a:off x="0" y="0"/>
                          <a:ext cx="91440" cy="360000"/>
                        </a:xfrm>
                        <a:custGeom>
                          <a:avLst/>
                          <a:gdLst>
                            <a:gd name="textAreaLeft" fmla="*/ 33120 w 51840"/>
                            <a:gd name="textAreaRight" fmla="*/ 52200 w 5184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3pt;margin-top:5.95pt;width:7.15pt;height:28.3pt;mso-wrap-style:none;v-text-anchor:middle" type="_x0000_t87">
                <v:fill o:detectmouseclick="t" on="false"/>
                <v:stroke color="black" weight="9360" joinstyle="miter" endcap="flat"/>
                <w10:wrap type="none"/>
              </v:shape>
            </w:pict>
          </mc:Fallback>
        </mc:AlternateContent>
      </w:r>
      <w:r>
        <w:rPr/>
        <w:t>Печень</w:t>
      </w:r>
    </w:p>
    <w:p>
      <w:pPr>
        <w:pStyle w:val="Style18"/>
        <w:tabs>
          <w:tab w:val="clear" w:pos="284"/>
          <w:tab w:val="left" w:pos="1701" w:leader="dot"/>
          <w:tab w:val="left" w:pos="2410" w:leader="none"/>
          <w:tab w:val="left" w:pos="4253" w:leader="none"/>
        </w:tabs>
        <w:spacing w:lineRule="exact" w:line="140" w:before="100" w:after="0"/>
        <w:rPr/>
      </w:pPr>
      <w:r>
        <w:rPr>
          <w:spacing w:val="-6"/>
        </w:rPr>
        <w:t>Солнечное сплетение</w:t>
      </w:r>
      <w:r>
        <mc:AlternateContent>
          <mc:Choice Requires="wps">
            <w:drawing>
              <wp:anchor behindDoc="0" distT="0" distB="0" distL="114935" distR="114935" simplePos="0" locked="0" layoutInCell="0" allowOverlap="1" relativeHeight="141">
                <wp:simplePos x="0" y="0"/>
                <wp:positionH relativeFrom="column">
                  <wp:posOffset>1080135</wp:posOffset>
                </wp:positionH>
                <wp:positionV relativeFrom="paragraph">
                  <wp:posOffset>71755</wp:posOffset>
                </wp:positionV>
                <wp:extent cx="215900" cy="107950"/>
                <wp:effectExtent l="5080" t="5080" r="5715" b="5715"/>
                <wp:wrapNone/>
                <wp:docPr id="65" name=""/>
                <a:graphic xmlns:a="http://schemas.openxmlformats.org/drawingml/2006/main">
                  <a:graphicData uri="http://schemas.microsoft.com/office/word/2010/wordprocessingShape">
                    <wps:wsp>
                      <wps:cNvSpPr/>
                      <wps:spPr>
                        <a:xfrm>
                          <a:off x="0" y="0"/>
                          <a:ext cx="216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5.65pt;width:16.9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419225</wp:posOffset>
                </wp:positionH>
                <wp:positionV relativeFrom="paragraph">
                  <wp:posOffset>75565</wp:posOffset>
                </wp:positionV>
                <wp:extent cx="53975" cy="53975"/>
                <wp:effectExtent l="5715" t="5715" r="5080" b="5080"/>
                <wp:wrapNone/>
                <wp:docPr id="6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75pt;margin-top:5.95pt;width:4.2pt;height:4.2pt;mso-wrap-style:none;v-text-anchor:middle">
                <v:fill o:detectmouseclick="t" type="solid" color2="white"/>
                <v:stroke color="black" weight="9360" joinstyle="miter" endcap="flat"/>
                <w10:wrap type="none"/>
              </v:oval>
            </w:pict>
          </mc:Fallback>
        </mc:AlternateContent>
      </w:r>
      <w:r>
        <w:rPr/>
        <w:tab/>
        <w:tab/>
        <w:t>Поджелудочная</w:t>
        <w:tab/>
        <w:t>Желудок</w:t>
      </w:r>
    </w:p>
    <w:p>
      <w:pPr>
        <w:pStyle w:val="Style28"/>
        <w:tabs>
          <w:tab w:val="clear" w:pos="5669"/>
          <w:tab w:val="left" w:pos="2410" w:leader="none"/>
          <w:tab w:val="left" w:pos="4253" w:leader="none"/>
        </w:tabs>
        <w:spacing w:lineRule="exact" w:line="140" w:before="100" w:after="0"/>
        <w:rPr>
          <w:rFonts w:ascii="Arial" w:hAnsi="Arial" w:cs="Arial"/>
          <w:sz w:val="16"/>
          <w:lang w:val="ru-RU"/>
        </w:rPr>
      </w:pPr>
      <w:r>
        <w:rPr>
          <w:rFonts w:cs="Arial" w:ascii="Arial" w:hAnsi="Arial"/>
          <w:sz w:val="16"/>
          <w:lang w:val="ru-RU"/>
        </w:rPr>
        <w:tab/>
        <w:t xml:space="preserve">железа </w:t>
        <w:tab/>
        <w:t>Желчный пузырь</w:t>
      </w:r>
    </w:p>
    <w:p>
      <w:pPr>
        <w:pStyle w:val="Normal"/>
        <w:spacing w:lineRule="exact" w:line="140"/>
        <w:ind w:hanging="0"/>
        <w:rPr>
          <w:rFonts w:ascii="Arial" w:hAnsi="Arial" w:cs="Arial"/>
          <w:sz w:val="16"/>
          <w:lang w:val="ru-RU"/>
        </w:rPr>
      </w:pPr>
      <w:r>
        <w:rPr>
          <w:rFonts w:cs="Arial" w:ascii="Arial" w:hAnsi="Arial"/>
          <w:sz w:val="16"/>
          <w:lang w:val="ru-RU"/>
        </w:rPr>
      </w:r>
    </w:p>
    <w:p>
      <w:pPr>
        <w:pStyle w:val="Normal"/>
        <w:tabs>
          <w:tab w:val="clear" w:pos="284"/>
          <w:tab w:val="left" w:pos="3119" w:leader="none"/>
        </w:tabs>
        <w:spacing w:lineRule="exact" w:line="140" w:before="120" w:after="0"/>
        <w:ind w:left="1389" w:firstLine="1446"/>
        <w:rPr>
          <w:rFonts w:ascii="Arial" w:hAnsi="Arial" w:cs="Arial"/>
          <w:sz w:val="16"/>
        </w:rPr>
      </w:pPr>
      <w:r>
        <w:rPr>
          <w:rFonts w:cs="Arial" w:ascii="Arial" w:hAnsi="Arial"/>
          <w:sz w:val="16"/>
        </w:rPr>
        <w:t>эфирная перегородка</w:t>
      </w:r>
    </w:p>
    <w:p>
      <w:pPr>
        <w:pStyle w:val="Normal"/>
        <w:tabs>
          <w:tab w:val="clear" w:pos="284"/>
          <w:tab w:val="left" w:pos="3119" w:leader="none"/>
        </w:tabs>
        <w:spacing w:lineRule="exact" w:line="14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46">
                <wp:simplePos x="0" y="0"/>
                <wp:positionH relativeFrom="column">
                  <wp:posOffset>687705</wp:posOffset>
                </wp:positionH>
                <wp:positionV relativeFrom="paragraph">
                  <wp:posOffset>60960</wp:posOffset>
                </wp:positionV>
                <wp:extent cx="2743200" cy="0"/>
                <wp:effectExtent l="0" t="5080" r="0" b="5080"/>
                <wp:wrapNone/>
                <wp:docPr id="6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8pt" to="270.1pt,4.8pt" stroked="t" o:allowincell="f" style="position:absolute">
                <v:stroke color="black" weight="9360" joinstyle="miter" endcap="flat"/>
                <v:fill o:detectmouseclick="t" on="false"/>
                <w10:wrap type="none"/>
              </v:line>
            </w:pict>
          </mc:Fallback>
        </mc:AlternateContent>
      </w:r>
    </w:p>
    <w:p>
      <w:pPr>
        <w:pStyle w:val="Style18"/>
        <w:tabs>
          <w:tab w:val="clear" w:pos="284"/>
          <w:tab w:val="left" w:pos="4253" w:leader="dot"/>
        </w:tabs>
        <w:spacing w:lineRule="exact" w:line="140" w:before="100" w:after="0"/>
        <w:ind w:firstLine="4253"/>
        <w:rPr/>
      </w:pPr>
      <w:r>
        <mc:AlternateContent>
          <mc:Choice Requires="wps">
            <w:drawing>
              <wp:anchor behindDoc="0" distT="0" distB="0" distL="114935" distR="114935" simplePos="0" locked="0" layoutInCell="0" allowOverlap="1" relativeHeight="147">
                <wp:simplePos x="0" y="0"/>
                <wp:positionH relativeFrom="column">
                  <wp:posOffset>2556510</wp:posOffset>
                </wp:positionH>
                <wp:positionV relativeFrom="paragraph">
                  <wp:posOffset>75565</wp:posOffset>
                </wp:positionV>
                <wp:extent cx="91440" cy="360045"/>
                <wp:effectExtent l="0" t="5715" r="635" b="5080"/>
                <wp:wrapNone/>
                <wp:docPr id="68" name=""/>
                <a:graphic xmlns:a="http://schemas.openxmlformats.org/drawingml/2006/main">
                  <a:graphicData uri="http://schemas.microsoft.com/office/word/2010/wordprocessingShape">
                    <wps:wsp>
                      <wps:cNvSpPr/>
                      <wps:spPr>
                        <a:xfrm>
                          <a:off x="0" y="0"/>
                          <a:ext cx="91440" cy="360000"/>
                        </a:xfrm>
                        <a:custGeom>
                          <a:avLst/>
                          <a:gdLst>
                            <a:gd name="textAreaLeft" fmla="*/ 33120 w 51840"/>
                            <a:gd name="textAreaRight" fmla="*/ 52200 w 5184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3pt;margin-top:5.95pt;width:7.15pt;height:28.3pt;mso-wrap-style:none;v-text-anchor:middle" type="_x0000_t87">
                <v:fill o:detectmouseclick="t" on="false"/>
                <v:stroke color="black" weight="9360" joinstyle="miter" endcap="flat"/>
                <w10:wrap type="none"/>
              </v:shape>
            </w:pict>
          </mc:Fallback>
        </mc:AlternateContent>
      </w:r>
      <w:r>
        <w:rPr/>
        <w:t>Мужская и женская</w:t>
      </w:r>
    </w:p>
    <w:p>
      <w:pPr>
        <w:pStyle w:val="Style18"/>
        <w:tabs>
          <w:tab w:val="clear" w:pos="284"/>
          <w:tab w:val="left" w:pos="1701" w:leader="dot"/>
          <w:tab w:val="left" w:pos="2410" w:leader="none"/>
          <w:tab w:val="left" w:pos="4253" w:leader="none"/>
        </w:tabs>
        <w:spacing w:lineRule="exact" w:line="140" w:before="100" w:after="0"/>
        <w:rPr/>
      </w:pPr>
      <w:r>
        <w:rPr/>
        <w:t>Сакральный центр</w:t>
      </w:r>
      <w:r>
        <mc:AlternateContent>
          <mc:Choice Requires="wps">
            <w:drawing>
              <wp:anchor behindDoc="0" distT="0" distB="0" distL="114935" distR="114935" simplePos="0" locked="0" layoutInCell="0" allowOverlap="1" relativeHeight="145">
                <wp:simplePos x="0" y="0"/>
                <wp:positionH relativeFrom="column">
                  <wp:posOffset>1080135</wp:posOffset>
                </wp:positionH>
                <wp:positionV relativeFrom="paragraph">
                  <wp:posOffset>71755</wp:posOffset>
                </wp:positionV>
                <wp:extent cx="215900" cy="107950"/>
                <wp:effectExtent l="5080" t="5080" r="5715" b="5715"/>
                <wp:wrapNone/>
                <wp:docPr id="69" name=""/>
                <a:graphic xmlns:a="http://schemas.openxmlformats.org/drawingml/2006/main">
                  <a:graphicData uri="http://schemas.microsoft.com/office/word/2010/wordprocessingShape">
                    <wps:wsp>
                      <wps:cNvSpPr/>
                      <wps:spPr>
                        <a:xfrm>
                          <a:off x="0" y="0"/>
                          <a:ext cx="216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5.65pt;width:16.9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419225</wp:posOffset>
                </wp:positionH>
                <wp:positionV relativeFrom="paragraph">
                  <wp:posOffset>75565</wp:posOffset>
                </wp:positionV>
                <wp:extent cx="53975" cy="53975"/>
                <wp:effectExtent l="5715" t="5715" r="5080" b="5080"/>
                <wp:wrapNone/>
                <wp:docPr id="7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75pt;margin-top:5.95pt;width:4.2pt;height:4.2pt;mso-wrap-style:none;v-text-anchor:middle">
                <v:fill o:detectmouseclick="t" type="solid" color2="white"/>
                <v:stroke color="black" weight="9360" joinstyle="miter" endcap="flat"/>
                <w10:wrap type="none"/>
              </v:oval>
            </w:pict>
          </mc:Fallback>
        </mc:AlternateContent>
      </w:r>
      <w:r>
        <w:rPr/>
        <w:tab/>
        <w:tab/>
        <w:t>Гонады</w:t>
        <w:tab/>
        <w:t xml:space="preserve">детородная система </w:t>
      </w:r>
    </w:p>
    <w:p>
      <w:pPr>
        <w:pStyle w:val="Style28"/>
        <w:tabs>
          <w:tab w:val="clear" w:pos="5669"/>
          <w:tab w:val="left" w:pos="4253" w:leader="none"/>
        </w:tabs>
        <w:spacing w:lineRule="exact" w:line="140" w:before="100" w:after="0"/>
        <w:rPr>
          <w:rFonts w:ascii="Arial" w:hAnsi="Arial" w:cs="Arial"/>
          <w:sz w:val="16"/>
          <w:lang w:val="ru-RU"/>
        </w:rPr>
      </w:pPr>
      <w:r>
        <w:rPr>
          <w:rFonts w:cs="Arial" w:ascii="Arial" w:hAnsi="Arial"/>
          <w:sz w:val="16"/>
          <w:lang w:val="ru-RU"/>
        </w:rPr>
        <w:tab/>
        <w:t>во всей полноте</w:t>
      </w:r>
    </w:p>
    <w:p>
      <w:pPr>
        <w:pStyle w:val="Normal"/>
        <w:spacing w:lineRule="exact" w:line="140"/>
        <w:ind w:hanging="0"/>
        <w:rPr>
          <w:rFonts w:ascii="Arial" w:hAnsi="Arial" w:cs="Arial"/>
          <w:sz w:val="16"/>
          <w:lang w:val="ru-RU"/>
        </w:rPr>
      </w:pPr>
      <w:r>
        <w:rPr>
          <w:rFonts w:cs="Arial" w:ascii="Arial" w:hAnsi="Arial"/>
          <w:sz w:val="16"/>
          <w:lang w:val="ru-RU"/>
        </w:rPr>
      </w:r>
    </w:p>
    <w:p>
      <w:pPr>
        <w:pStyle w:val="Normal"/>
        <w:tabs>
          <w:tab w:val="clear" w:pos="284"/>
          <w:tab w:val="left" w:pos="3119" w:leader="none"/>
        </w:tabs>
        <w:spacing w:lineRule="exact" w:line="140" w:before="120" w:after="0"/>
        <w:ind w:left="1389" w:firstLine="1446"/>
        <w:rPr>
          <w:rFonts w:ascii="Arial" w:hAnsi="Arial" w:cs="Arial"/>
          <w:sz w:val="16"/>
        </w:rPr>
      </w:pPr>
      <w:r>
        <w:rPr>
          <w:rFonts w:cs="Arial" w:ascii="Arial" w:hAnsi="Arial"/>
          <w:sz w:val="16"/>
        </w:rPr>
        <w:t>эфирная перегородка</w:t>
      </w:r>
    </w:p>
    <w:p>
      <w:pPr>
        <w:pStyle w:val="Normal"/>
        <w:tabs>
          <w:tab w:val="clear" w:pos="284"/>
          <w:tab w:val="left" w:pos="3119" w:leader="none"/>
        </w:tabs>
        <w:spacing w:lineRule="exact" w:line="14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50">
                <wp:simplePos x="0" y="0"/>
                <wp:positionH relativeFrom="column">
                  <wp:posOffset>687705</wp:posOffset>
                </wp:positionH>
                <wp:positionV relativeFrom="paragraph">
                  <wp:posOffset>60960</wp:posOffset>
                </wp:positionV>
                <wp:extent cx="2743200" cy="0"/>
                <wp:effectExtent l="0" t="5080" r="0" b="5080"/>
                <wp:wrapNone/>
                <wp:docPr id="7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8pt" to="270.1pt,4.8pt" stroked="t" o:allowincell="f" style="position:absolute">
                <v:stroke color="black" weight="9360" joinstyle="miter" endcap="flat"/>
                <v:fill o:detectmouseclick="t" on="false"/>
                <w10:wrap type="none"/>
              </v:line>
            </w:pict>
          </mc:Fallback>
        </mc:AlternateContent>
      </w:r>
    </w:p>
    <w:p>
      <w:pPr>
        <w:pStyle w:val="Style18"/>
        <w:tabs>
          <w:tab w:val="clear" w:pos="284"/>
          <w:tab w:val="left" w:pos="4253" w:leader="dot"/>
        </w:tabs>
        <w:spacing w:lineRule="exact" w:line="140" w:before="100" w:after="0"/>
        <w:ind w:firstLine="4253"/>
        <w:rPr/>
      </w:pPr>
      <w:r>
        <mc:AlternateContent>
          <mc:Choice Requires="wps">
            <w:drawing>
              <wp:anchor behindDoc="0" distT="0" distB="0" distL="114935" distR="114935" simplePos="0" locked="0" layoutInCell="0" allowOverlap="1" relativeHeight="151">
                <wp:simplePos x="0" y="0"/>
                <wp:positionH relativeFrom="column">
                  <wp:posOffset>2556510</wp:posOffset>
                </wp:positionH>
                <wp:positionV relativeFrom="paragraph">
                  <wp:posOffset>75565</wp:posOffset>
                </wp:positionV>
                <wp:extent cx="91440" cy="360045"/>
                <wp:effectExtent l="0" t="5715" r="635" b="5080"/>
                <wp:wrapNone/>
                <wp:docPr id="72" name=""/>
                <a:graphic xmlns:a="http://schemas.openxmlformats.org/drawingml/2006/main">
                  <a:graphicData uri="http://schemas.microsoft.com/office/word/2010/wordprocessingShape">
                    <wps:wsp>
                      <wps:cNvSpPr/>
                      <wps:spPr>
                        <a:xfrm>
                          <a:off x="0" y="0"/>
                          <a:ext cx="91440" cy="360000"/>
                        </a:xfrm>
                        <a:custGeom>
                          <a:avLst/>
                          <a:gdLst>
                            <a:gd name="textAreaLeft" fmla="*/ 33120 w 51840"/>
                            <a:gd name="textAreaRight" fmla="*/ 52200 w 5184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3pt;margin-top:5.95pt;width:7.15pt;height:28.3pt;mso-wrap-style:none;v-text-anchor:middle" type="_x0000_t87">
                <v:fill o:detectmouseclick="t" on="false"/>
                <v:stroke color="black" weight="9360" joinstyle="miter" endcap="flat"/>
                <w10:wrap type="none"/>
              </v:shape>
            </w:pict>
          </mc:Fallback>
        </mc:AlternateContent>
      </w:r>
      <w:r>
        <w:rPr/>
        <w:t>Весь позвоночный столб:</w:t>
      </w:r>
    </w:p>
    <w:p>
      <w:pPr>
        <w:pStyle w:val="Style18"/>
        <w:tabs>
          <w:tab w:val="clear" w:pos="284"/>
          <w:tab w:val="left" w:pos="1701" w:leader="dot"/>
          <w:tab w:val="left" w:pos="2410" w:leader="none"/>
          <w:tab w:val="left" w:pos="4253" w:leader="none"/>
        </w:tabs>
        <w:spacing w:lineRule="exact" w:line="140" w:before="100" w:after="0"/>
        <w:rPr/>
      </w:pPr>
      <w:r>
        <w:rPr/>
        <w:t>Центр у основания</w:t>
      </w:r>
      <w:r>
        <mc:AlternateContent>
          <mc:Choice Requires="wps">
            <w:drawing>
              <wp:anchor behindDoc="0" distT="0" distB="0" distL="114935" distR="114935" simplePos="0" locked="0" layoutInCell="0" allowOverlap="1" relativeHeight="149">
                <wp:simplePos x="0" y="0"/>
                <wp:positionH relativeFrom="column">
                  <wp:posOffset>1080135</wp:posOffset>
                </wp:positionH>
                <wp:positionV relativeFrom="paragraph">
                  <wp:posOffset>71755</wp:posOffset>
                </wp:positionV>
                <wp:extent cx="215900" cy="107950"/>
                <wp:effectExtent l="5080" t="5080" r="5715" b="5715"/>
                <wp:wrapNone/>
                <wp:docPr id="73" name=""/>
                <a:graphic xmlns:a="http://schemas.openxmlformats.org/drawingml/2006/main">
                  <a:graphicData uri="http://schemas.microsoft.com/office/word/2010/wordprocessingShape">
                    <wps:wsp>
                      <wps:cNvSpPr/>
                      <wps:spPr>
                        <a:xfrm>
                          <a:off x="0" y="0"/>
                          <a:ext cx="216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5.65pt;width:16.9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419225</wp:posOffset>
                </wp:positionH>
                <wp:positionV relativeFrom="paragraph">
                  <wp:posOffset>75565</wp:posOffset>
                </wp:positionV>
                <wp:extent cx="53975" cy="53975"/>
                <wp:effectExtent l="5715" t="5715" r="5080" b="5080"/>
                <wp:wrapNone/>
                <wp:docPr id="7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75pt;margin-top:5.95pt;width:4.2pt;height:4.2pt;mso-wrap-style:none;v-text-anchor:middle">
                <v:fill o:detectmouseclick="t" type="solid" color2="white"/>
                <v:stroke color="black" weight="9360" joinstyle="miter" endcap="flat"/>
                <w10:wrap type="none"/>
              </v:oval>
            </w:pict>
          </mc:Fallback>
        </mc:AlternateContent>
      </w:r>
      <w:r>
        <w:rPr/>
        <w:tab/>
        <w:tab/>
        <w:t>Надпочечники</w:t>
        <w:tab/>
        <w:t>полярная противополож-</w:t>
      </w:r>
    </w:p>
    <w:p>
      <w:pPr>
        <w:pStyle w:val="Style18"/>
        <w:tabs>
          <w:tab w:val="clear" w:pos="284"/>
          <w:tab w:val="left" w:pos="4253" w:leader="none"/>
        </w:tabs>
        <w:spacing w:lineRule="exact" w:line="140" w:before="100" w:after="0"/>
        <w:rPr/>
      </w:pPr>
      <w:r>
        <w:rPr/>
        <w:t>позвоночника</w:t>
        <w:tab/>
        <w:t>ность Головному центру</w:t>
      </w:r>
    </w:p>
    <w:p>
      <w:pPr>
        <w:pStyle w:val="Style28"/>
        <w:tabs>
          <w:tab w:val="clear" w:pos="5669"/>
          <w:tab w:val="left" w:pos="4253" w:leader="none"/>
        </w:tabs>
        <w:spacing w:lineRule="exact" w:line="140" w:before="100" w:after="0"/>
        <w:rPr>
          <w:rFonts w:ascii="Arial" w:hAnsi="Arial" w:cs="Arial"/>
          <w:sz w:val="16"/>
          <w:lang w:val="ru-RU"/>
        </w:rPr>
      </w:pPr>
      <w:r>
        <w:rPr>
          <w:rFonts w:cs="Arial" w:ascii="Arial" w:hAnsi="Arial"/>
          <w:sz w:val="16"/>
          <w:lang w:val="ru-RU"/>
        </w:rPr>
      </w:r>
      <w:r>
        <w:br w:type="page"/>
      </w:r>
    </w:p>
    <w:p>
      <w:pPr>
        <w:pStyle w:val="BodyText2"/>
        <w:ind w:hanging="0"/>
        <w:rPr/>
      </w:pPr>
      <w:r>
        <w:rPr>
          <w:b/>
        </w:rPr>
        <w:t>203]</w:t>
      </w:r>
      <w:r>
        <w:rPr/>
        <w:t xml:space="preserve"> Центр у основания позвоночника имеет уникальную функцию. Он является источником жизни для субстанции тела, физической ткани и всей материи, не включенной в перечисленные органы. В совершенном человеке наивысший головной центр и центр у основания позвоночника представляют великую двойственность духа и материи и в совершенном согласии полностью контролируют проводник души и управляют им. В конце концов духовный аспект человеческого существа получит совершенное выражение в соединении монады с личностью (которое произойдет в результате третьего главного слияния). Тогда материальный человек будет легко реагировать на них обеих через головной центр (монада) и центр у основания позвоночника (насыщенная духовной энергией личность). При этом оба центра будут действовать в абсолютном согласии, полностью выражая природу духовного человека.</w:t>
      </w:r>
    </w:p>
    <w:p>
      <w:pPr>
        <w:pStyle w:val="Normal"/>
        <w:rPr/>
      </w:pPr>
      <w:r>
        <w:rPr/>
        <w:t xml:space="preserve">Духовным целителям важно четко разобраться в том, какие области тела управляются головными и прочими центрами, поскольку в этих областях находятся разные органы, чутко реагирующие на болезнь. Здоровье этих органов в огромной степени зависит от центров, которые воздействуют на железы и энергия которых расходится по всему телу. Полный и сбалансированный поток энергии из центра в контролируемую им область способствует повышенной сопротивляемости так называемой болезни; </w:t>
      </w:r>
      <w:r>
        <w:rPr>
          <w:b/>
        </w:rPr>
        <w:t>204]</w:t>
      </w:r>
      <w:r>
        <w:rPr/>
        <w:t xml:space="preserve"> там же, где центры неразвиты и неуравновешенны, способность к сопротивлению отсутствует. Процесс исцеления в Новом Веке будет начинаться с четко с</w:t>
        <w:softHyphen/>
        <w:t xml:space="preserve">планированной работы с центрами, а общее направление искусства целительства будет носить тогда – что легко можно будет увидеть – скорее профилактический, нежели собственно лечебный характер. Главное внимание </w:t>
      </w:r>
      <w:r>
        <w:rPr>
          <w:spacing w:val="-4"/>
        </w:rPr>
        <w:t>будет уделяться энергетическим центрам и потокам, а также направлению энергии к органам, находящимся в радиусе влияния конкретного центра. Изучение желез (которое пребывает еще в</w:t>
      </w:r>
      <w:r>
        <w:rPr/>
        <w:t xml:space="preserve"> столь зачаточном состоянии, что его едва ли можно назвать даже </w:t>
      </w:r>
      <w:r>
        <w:rPr>
          <w:spacing w:val="-4"/>
        </w:rPr>
        <w:t xml:space="preserve">«зародышевым») поможет многое узнать об их взаимосвязи с центрами; позднее в этом направлении будет проделана большая экспериментальная работа. С точки зрения эзотериста, признающего </w:t>
      </w:r>
      <w:r>
        <w:rPr>
          <w:i/>
          <w:spacing w:val="-4"/>
        </w:rPr>
        <w:t>факт</w:t>
      </w:r>
      <w:r>
        <w:rPr>
          <w:spacing w:val="-4"/>
        </w:rPr>
        <w:t xml:space="preserve"> существования центров, общее здоровье человека оп</w:t>
      </w:r>
      <w:r>
        <w:rPr/>
        <w:t xml:space="preserve">ределяется главным образом состоянием желез. Они не только гораздо шире, чем это понимается сегодня, отражают его психологическое развитие, но и оказывают (как и предполагается ортодоксальной медициной) самое мощное воздействие на всю органическую систему. Через кровь они влияют на самые отдаленные части тела. Железы представляют собой результат активности центров; они первыми, последними и вообще все время оказываются под воздействием </w:t>
      </w:r>
      <w:r>
        <w:rPr>
          <w:i/>
        </w:rPr>
        <w:t>внутренних предрасполагающих причин</w:t>
      </w:r>
      <w:r>
        <w:rPr/>
        <w:t xml:space="preserve">. Именно посредством </w:t>
      </w:r>
      <w:r>
        <w:rPr>
          <w:spacing w:val="-4"/>
        </w:rPr>
        <w:t>центров и связанных с ними желез душа строит на физическом плане тот аппарат, который называется нами физическим челове</w:t>
      </w:r>
      <w:r>
        <w:rPr/>
        <w:t>ком.</w:t>
      </w:r>
    </w:p>
    <w:p>
      <w:pPr>
        <w:pStyle w:val="3"/>
        <w:spacing w:lineRule="exact" w:line="258"/>
        <w:rPr/>
      </w:pPr>
      <w:r>
        <w:rPr/>
        <w:t xml:space="preserve">Поэтому каждый практикующий целитель должен тщательно изучить группу взаимосвязанных факторов, о которых идет речь, ибо ему, в конце концов, придется работать с пациентом, чьи болезни он пытается лечить, через свои собственные центры. Следовательно, ему надо запомнить три фактора: центры, соответствующие им железы и группу органов, за которую они совместно </w:t>
      </w:r>
      <w:r>
        <w:rPr>
          <w:b/>
        </w:rPr>
        <w:t>205]</w:t>
      </w:r>
      <w:r>
        <w:rPr/>
        <w:t xml:space="preserve"> отвечают. В семи областях тела, управляемых семью главными центрами и соответствующими им железами, мы снова видим основную тройственность проявления:</w:t>
      </w:r>
    </w:p>
    <w:p>
      <w:pPr>
        <w:pStyle w:val="22"/>
        <w:tabs>
          <w:tab w:val="clear" w:pos="284"/>
          <w:tab w:val="left" w:pos="3119" w:leader="dot"/>
        </w:tabs>
        <w:spacing w:lineRule="exact" w:line="258"/>
        <w:rPr/>
      </w:pPr>
      <w:r>
        <w:rPr/>
        <w:t>1.</w:t>
        <w:tab/>
        <w:t>Жизнь, или дух</w:t>
        <w:tab/>
        <w:t>энергетический центр</w:t>
      </w:r>
    </w:p>
    <w:p>
      <w:pPr>
        <w:pStyle w:val="22"/>
        <w:tabs>
          <w:tab w:val="clear" w:pos="284"/>
          <w:tab w:val="left" w:pos="3119" w:leader="dot"/>
        </w:tabs>
        <w:spacing w:lineRule="exact" w:line="258"/>
        <w:rPr/>
      </w:pPr>
      <w:r>
        <w:rPr/>
        <w:t>2.</w:t>
        <w:tab/>
        <w:t>Душа, или качество</w:t>
        <w:tab/>
        <w:t>железа</w:t>
      </w:r>
    </w:p>
    <w:p>
      <w:pPr>
        <w:pStyle w:val="22"/>
        <w:tabs>
          <w:tab w:val="clear" w:pos="284"/>
          <w:tab w:val="left" w:pos="3119" w:leader="dot"/>
        </w:tabs>
        <w:spacing w:lineRule="exact" w:line="258"/>
        <w:jc w:val="left"/>
        <w:rPr/>
      </w:pPr>
      <w:r>
        <w:rPr/>
        <w:t>3.</w:t>
        <w:tab/>
        <w:t>Форма, или материя</w:t>
        <w:tab/>
      </w:r>
      <w:r>
        <w:rPr>
          <w:spacing w:val="-6"/>
        </w:rPr>
        <w:t>органы , находящейся под управлением</w:t>
      </w:r>
      <w:r>
        <w:rPr/>
        <w:t xml:space="preserve"> центра.</w:t>
      </w:r>
    </w:p>
    <w:p>
      <w:pPr>
        <w:pStyle w:val="23"/>
        <w:spacing w:lineRule="exact" w:line="258"/>
        <w:rPr/>
      </w:pPr>
      <w:r>
        <w:rPr/>
        <w:t>Это подводит нас к следующему закону, который целитель обязан помнить.</w:t>
      </w:r>
    </w:p>
    <w:p>
      <w:pPr>
        <w:pStyle w:val="Style7"/>
        <w:rPr/>
      </w:pPr>
      <w:r>
        <w:rPr/>
        <w:t>ЗАКОН VII</w:t>
      </w:r>
    </w:p>
    <w:p>
      <w:pPr>
        <w:pStyle w:val="Style10"/>
        <w:rPr/>
      </w:pPr>
      <w:r>
        <w:rPr/>
        <w:t>Если жизнь, или энергия, протекает без помех и в правильном направлении к месту своего осаждения (соответствующей железе), то форма откликается и недомогание исчезает.</w:t>
      </w:r>
    </w:p>
    <w:p>
      <w:pPr>
        <w:pStyle w:val="Style6"/>
        <w:rPr/>
      </w:pPr>
      <w:r>
        <w:rPr/>
      </w:r>
    </w:p>
    <w:p>
      <w:pPr>
        <w:pStyle w:val="BodyText2"/>
        <w:rPr/>
      </w:pPr>
      <w:r>
        <w:rPr/>
        <w:t>Этот фундаментальный закон целительства касается истинного искусства соединения духовной энергии с жизнью формы, от которого зависят здоровье и жизненность органов. Тем самым, мы подошли к следующему правилу, которое должен усвоить целитель. Оно выражено кратко, и фразы, содержащие наставления, должны быть поняты и применяться осознанно.</w:t>
      </w:r>
      <w:r>
        <w:br w:type="page"/>
      </w:r>
    </w:p>
    <w:p>
      <w:pPr>
        <w:pStyle w:val="Style12"/>
        <w:spacing w:before="240" w:after="120"/>
        <w:rPr/>
      </w:pPr>
      <w:r>
        <w:rPr/>
        <w:t>Правило пятое</w:t>
      </w:r>
    </w:p>
    <w:p>
      <w:pPr>
        <w:pStyle w:val="Style11"/>
        <w:ind w:left="284" w:right="312" w:hanging="0"/>
        <w:rPr/>
      </w:pPr>
      <w:r>
        <w:rPr/>
        <w:t>Пусть целитель сконцентрирует нужную энергию в нужном центре.</w:t>
      </w:r>
    </w:p>
    <w:p>
      <w:pPr>
        <w:pStyle w:val="Style11"/>
        <w:ind w:left="284" w:right="312" w:hanging="0"/>
        <w:rPr/>
      </w:pPr>
      <w:r>
        <w:rPr/>
        <w:t xml:space="preserve">Пусть этот центр соответствует центру, который нуждается в помощи. </w:t>
      </w:r>
    </w:p>
    <w:p>
      <w:pPr>
        <w:pStyle w:val="Style11"/>
        <w:ind w:left="284" w:right="312" w:hanging="0"/>
        <w:rPr/>
      </w:pPr>
      <w:r>
        <w:rPr>
          <w:spacing w:val="4"/>
        </w:rPr>
        <w:t>Пусть оба центра синхронизируются и вместе увеличат силу.</w:t>
      </w:r>
    </w:p>
    <w:p>
      <w:pPr>
        <w:pStyle w:val="Style11"/>
        <w:ind w:left="284" w:right="312" w:hanging="0"/>
        <w:rPr>
          <w:spacing w:val="4"/>
        </w:rPr>
      </w:pPr>
      <w:r>
        <w:rPr>
          <w:spacing w:val="4"/>
        </w:rPr>
        <w:t xml:space="preserve">Так ожидающая форма будет уравновешена в своей работе. </w:t>
      </w:r>
    </w:p>
    <w:p>
      <w:pPr>
        <w:pStyle w:val="Style11"/>
        <w:ind w:left="284" w:right="312" w:hanging="0"/>
        <w:rPr/>
      </w:pPr>
      <w:r>
        <w:rPr>
          <w:spacing w:val="4"/>
        </w:rPr>
        <w:t>Так под правильным руководством будут исцелять два и один</w:t>
      </w:r>
      <w:r>
        <w:rPr>
          <w:rStyle w:val="FootnoteCharacters"/>
          <w:rStyle w:val="FootnoteAnchor"/>
          <w:rFonts w:eastAsia="Symbol" w:cs="Symbol" w:ascii="Symbol" w:hAnsi="Symbol"/>
          <w:spacing w:val="4"/>
          <w:position w:val="0"/>
          <w:sz w:val="20"/>
          <w:sz w:val="22"/>
          <w:vertAlign w:val="baseline"/>
        </w:rPr>
        <w:footnoteReference w:customMarkFollows="1" w:id="14"/>
        <w:t></w:t>
      </w:r>
      <w:r>
        <w:rPr>
          <w:spacing w:val="4"/>
        </w:rPr>
        <w:t>.</w:t>
      </w:r>
    </w:p>
    <w:p>
      <w:pPr>
        <w:pStyle w:val="Style6"/>
        <w:rPr>
          <w:spacing w:val="4"/>
        </w:rPr>
      </w:pPr>
      <w:r>
        <w:rPr>
          <w:spacing w:val="4"/>
        </w:rPr>
      </w:r>
    </w:p>
    <w:p>
      <w:pPr>
        <w:pStyle w:val="Normal"/>
        <w:rPr/>
      </w:pPr>
      <w:r>
        <w:rPr/>
        <w:t xml:space="preserve">Отсюда очевидно, что целители в настоящее время (я имею здесь в виду не медицинскую профессию, но множество школ мысли) пока еще не вернулись к основополагающему фактору, несмотря на все свои разговоры о том, что любовь – целительная </w:t>
      </w:r>
      <w:r>
        <w:rPr>
          <w:b/>
        </w:rPr>
        <w:t>206]</w:t>
      </w:r>
      <w:r>
        <w:rPr/>
        <w:t xml:space="preserve"> сила. В действительности они акцентируют мотив, который побуждает целителя заниматься своим искусством. Их интересуют средства, с помощью которых можно установить контакт с пациентом. Но этот контакт должен всегда строиться на </w:t>
      </w:r>
      <w:r>
        <w:rPr>
          <w:smallCaps/>
        </w:rPr>
        <w:t>ЛЮБВИ</w:t>
      </w:r>
      <w:r>
        <w:rPr/>
        <w:t xml:space="preserve"> – вечно юной, неотразимой и бескорыстной. Как только связь установлена, целителю следует осознать, что, пока положение зависит от него, он должен работать научно. Он должен применять знание, и – после установления правильного диагноза и применения диктуемых здравым смыслом современных терапевтических методов и всего, что может дать испытанная медицина – он должен начать работать через свой собственный центр, соединив его с тем центром пациента, который управляет пораженной областью или больным органом.</w:t>
      </w:r>
    </w:p>
    <w:p>
      <w:pPr>
        <w:pStyle w:val="Normal"/>
        <w:rPr/>
      </w:pPr>
      <w:r>
        <w:rPr/>
        <w:t>В своей работе ему недопустимо позволять энергии, вызванной намерением любви и искусным знанием, стимулировать (в процессе целительства) свои собственные железы и области тела или как-либо воздействовать на них. Он должен научиться изо</w:t>
      </w:r>
      <w:r>
        <w:rPr>
          <w:spacing w:val="-4"/>
        </w:rPr>
        <w:t>лировать себя от энергии, направляемой на лечение пациента. Целитель соединяет ее с энергией того центра пациента, который управляет пораженной областью. Энергия соответствующей железы при этом удваивается (или уменьшается, в зависимости от случая или требований диагноза), и кровь переносит в больную ткань то, что необходимо для лечения или предотвращения усиления болезни.</w:t>
      </w:r>
    </w:p>
    <w:p>
      <w:pPr>
        <w:pStyle w:val="Normal"/>
        <w:rPr/>
      </w:pPr>
      <w:r>
        <w:rPr/>
        <w:t xml:space="preserve">Здесь я дал вам немало пищи для размышления. Я выделил тот аспект научного эзотерического целительства, который до сих пор не предоставлялся вниманию изучающих. Хотелось бы, чтобы вы располагали общей картиной и уяснили себе основную идею процесса. Хотелось бы также, чтобы вы изучили связь между целителем и пациентом, когда первый от стадии просто любви </w:t>
      </w:r>
      <w:r>
        <w:rPr>
          <w:spacing w:val="-4"/>
        </w:rPr>
        <w:t>и посылки любви или рассмотрения пациента в свете любви переходит к научной работе повышения собственной духовной энергии</w:t>
      </w:r>
      <w:r>
        <w:rPr/>
        <w:t xml:space="preserve"> </w:t>
      </w:r>
      <w:r>
        <w:rPr>
          <w:b/>
        </w:rPr>
        <w:t xml:space="preserve">207] </w:t>
      </w:r>
      <w:r>
        <w:rPr>
          <w:spacing w:val="-4"/>
        </w:rPr>
        <w:t>пациента. Так он дает пациенту возможность самому содействовать собственному исцелению – сознательно или бессознательно.</w:t>
      </w:r>
    </w:p>
    <w:p>
      <w:pPr>
        <w:pStyle w:val="Normal"/>
        <w:rPr/>
      </w:pPr>
      <w:r>
        <w:rPr/>
        <w:t>Итак, у нас есть целитель, пациент и резервуар духовной энергии, плюс научный процесс соединения всех трех в тесной целительной связи. Это делается через центр пациента и соответствующий ему центр целителя направлением (волевым актом целителя или группы целителей) объединенных потоков необходи</w:t>
      </w:r>
      <w:r>
        <w:rPr>
          <w:spacing w:val="-4"/>
        </w:rPr>
        <w:t>мой специфической энергии к пораженной области. Обыкновенно, хотя и не всегда, это достигается через соответствующую железу.</w:t>
      </w:r>
    </w:p>
    <w:p>
      <w:pPr>
        <w:pStyle w:val="BodyText2"/>
        <w:rPr/>
      </w:pPr>
      <w:r>
        <w:rPr/>
        <w:t xml:space="preserve">Поразмыслив над этим, вы увидите, если сможете, простоту всего процесса, основанного на любовном намерении, </w:t>
      </w:r>
      <w:bookmarkStart w:id="484" w:name="Ooi_ieou_29"/>
      <w:r>
        <w:rPr/>
        <w:t>локализации</w:t>
      </w:r>
      <w:bookmarkEnd w:id="484"/>
      <w:r>
        <w:rPr/>
        <w:t xml:space="preserve"> области поражения, отождествлении с духовным энергетическим центром пациента и, наконец, применении и направлении сплавленных и соединенных энергий.</w:t>
      </w:r>
    </w:p>
    <w:p>
      <w:pPr>
        <w:pStyle w:val="4"/>
        <w:spacing w:before="240" w:after="0"/>
        <w:rPr/>
      </w:pPr>
      <w:r>
        <w:rPr/>
        <w:t xml:space="preserve">Следствия недостаточной и чрезмерной </w:t>
      </w:r>
    </w:p>
    <w:p>
      <w:pPr>
        <w:pStyle w:val="4"/>
        <w:spacing w:before="0" w:after="120"/>
        <w:rPr/>
      </w:pPr>
      <w:r>
        <w:rPr/>
        <w:t>стимуляции центров</w:t>
      </w:r>
    </w:p>
    <w:p>
      <w:pPr>
        <w:pStyle w:val="Normal"/>
        <w:rPr/>
      </w:pPr>
      <w:r>
        <w:rPr/>
        <w:t xml:space="preserve">Итак, мы с вами говорили о центрах и их связи с плотным физическим телом, попутно упомянув области, на которые эти центры воздействуют, и обратив внимание на связующую роль желез внутренней секреции. Мы убедились, что двумя главными предрасполагающими причинами физических недомоганий, возникающих в физическом организме, является недостаточная или чрезмерная стимуляция центров. Как вы помните, имеются три болезни, присущие самой материи, которые, следовательно, являются основной причиной предрасположенности физического тела к заболеванию: рак, сифилис и туберкулез. Сейчас эти три болезни нас не интересуют. Однако состояние центров играет основную роль в возникновении проблем, открывая вход инфекции и микробам, которые иначе не вызвали бы осложнений. Это </w:t>
      </w:r>
      <w:r>
        <w:rPr>
          <w:b/>
        </w:rPr>
        <w:t>208]</w:t>
      </w:r>
      <w:r>
        <w:rPr/>
        <w:t xml:space="preserve"> создает благоприятные условия для развития болезней, свойственных природе формы, и усиливает нежелательные тенденции. Следовательно, мы можем вывести предположение (с которым медицина позднее полностью согласится), что болезни, возникающие сами собой (если можно употребить такую забавную и неадекватную фразу) и не являющиеся результатом инфекции или несчастного случая, вызваны нарушением, ограничением, недостаточной или чрезмерной работой эндокринной системы, ее чрезмерным развитием или недоразвитостью. Система желез внутренней секреции оказывает через кровь гормональное воздействие на каждую часть физического организма, и поэтому можно не без основания утверждать, что при совершенном равновесии и правильном функционировании желез внутренней секреции в теле не будет больных мест. Кровь тоже будет в хорошем состоянии. Великолепное физическое здоровье Учителя Мудрости напрямую связано с полным контролем Им Своих центров, сбалансированным приемом и распределением ими энергии и их воздействием на всю систему желез внутренней секреции. Благодаря этому все части тела в достатке получают необходимые силы и поддерживаются в великолепном состоянии.</w:t>
      </w:r>
    </w:p>
    <w:p>
      <w:pPr>
        <w:pStyle w:val="Normal"/>
        <w:rPr/>
      </w:pPr>
      <w:r>
        <w:rPr/>
        <w:t xml:space="preserve">Нервная система занимает промежуточное положение между центрами и соответствующими эндокринными железами, действуя в качестве распределителя энергии. Однако обычно в ее работе имеются сложности. Энергия, передаваемая телу через центры с помощью нервной системы, распределяется неравномерно. Одни центры получают ее недостаточно, другие слишком много, некоторые центры еще не пробуждены и потому невосприимчивы, третьи развились преждевременно и передают своим подконтрольным областям слишком много силы. Согласно эзотерической медицине (которая в конечном итоге заключается в эффективном и практическом применении известных фактов) и ее философской интерпретации, обусловливает всю нервную систему </w:t>
      </w:r>
      <w:r>
        <w:rPr>
          <w:b/>
        </w:rPr>
        <w:t>209]</w:t>
      </w:r>
      <w:r>
        <w:rPr/>
        <w:t xml:space="preserve"> и управляет ею спинномозговой отдел, потому что именно через него и с его помощью центры работают и воздействуют на физический организм, снабжая его необходимой жизненной энергией. Таким образом, нервная система начинает в конце концов (через семь центров) реагировать на семь главных энергий, или семь лучевых сил.</w:t>
      </w:r>
    </w:p>
    <w:p>
      <w:pPr>
        <w:pStyle w:val="3"/>
        <w:rPr/>
      </w:pPr>
      <w:r>
        <w:rPr/>
        <w:t>Только у Учителя все центры пробуждены должным образом, функционируют равномерно и связаны друг с другом интенсивным излучением; ни у одного обычного человека этого нет, а его нервная система не реагирует на центры правильно. Тому имеются две причины, и обе связаны со спинномозговой системой.</w:t>
      </w:r>
    </w:p>
    <w:p>
      <w:pPr>
        <w:pStyle w:val="22"/>
        <w:rPr/>
      </w:pPr>
      <w:r>
        <w:rPr/>
        <w:t>1.</w:t>
        <w:tab/>
        <w:t xml:space="preserve">Головной центр еще не пробужден или только начинает </w:t>
      </w:r>
      <w:r>
        <w:rPr>
          <w:spacing w:val="-4"/>
        </w:rPr>
        <w:t>медленно развиваться, когда ученик подчиняет себя процессу обучения.</w:t>
      </w:r>
    </w:p>
    <w:p>
      <w:pPr>
        <w:pStyle w:val="22"/>
        <w:rPr/>
      </w:pPr>
      <w:r>
        <w:rPr/>
        <w:t>2.</w:t>
        <w:tab/>
        <w:t>Протекание энергии через голову к центрам позвоночни</w:t>
      </w:r>
      <w:r>
        <w:rPr>
          <w:spacing w:val="-4"/>
        </w:rPr>
        <w:t>ка неравномерно из-за ее неравномерного поступления, а также потому, что эфирные перегородки между центрами пропускают ко всем центрам еще очень мало энер</w:t>
      </w:r>
      <w:r>
        <w:rPr/>
        <w:t>гии.</w:t>
      </w:r>
    </w:p>
    <w:p>
      <w:pPr>
        <w:pStyle w:val="23"/>
        <w:rPr/>
      </w:pPr>
      <w:r>
        <w:rPr/>
        <w:t xml:space="preserve">Нужно помнить о том, что жизнь центров на начальной стадии основывается на жизни самого организма, когда фокус возникающей жизни должен находится в центре у основания позвоночника. Эзотеристы часто забывают об этом. Через центр у основания работает жизнь самой материи; это жизнь или энергия аспекта Святого Духа, третьего аспекта. Его жизнь питает каждый атом в теле. Процесс оживления субстанции физической формы начинается на внутриутробной стадии. После рождения к этому типу силы добавляется приток через селезенку </w:t>
      </w:r>
      <w:r>
        <w:rPr>
          <w:spacing w:val="-4"/>
        </w:rPr>
        <w:t>планетарной праны, или витальной энергии планетарной жизни. Это важный</w:t>
      </w:r>
      <w:r>
        <w:rPr/>
        <w:t xml:space="preserve"> </w:t>
      </w:r>
      <w:r>
        <w:rPr>
          <w:b/>
        </w:rPr>
        <w:t>210]</w:t>
      </w:r>
      <w:r>
        <w:rPr/>
        <w:t xml:space="preserve"> связующий орган между жизнью, </w:t>
      </w:r>
      <w:bookmarkStart w:id="485" w:name="Ooi_ieou_30"/>
      <w:r>
        <w:rPr/>
        <w:t>присущей</w:t>
      </w:r>
      <w:bookmarkEnd w:id="485"/>
      <w:r>
        <w:rPr/>
        <w:t xml:space="preserve"> самой материи микрокосма, и жизнью, присущей планете.</w:t>
      </w:r>
    </w:p>
    <w:p>
      <w:pPr>
        <w:pStyle w:val="3"/>
        <w:spacing w:before="80" w:after="80"/>
        <w:rPr/>
      </w:pPr>
      <w:r>
        <w:rPr/>
        <w:t>С течением эволюции эта врожденная сила постепенно дополняется притоком «качественной» энергии, выражающей аспект сознания божественности и показывающей эзотеристу состояние осведомленности человека и тип луча его души. Этот поток поступает от второго божественного аспекта – души, или внутреннего Христа. Поэтому о двух головных центрах необходимо сказать следующее:</w:t>
      </w:r>
    </w:p>
    <w:p>
      <w:pPr>
        <w:pStyle w:val="22"/>
        <w:rPr/>
      </w:pPr>
      <w:r>
        <w:rPr/>
        <w:t>1.</w:t>
        <w:tab/>
        <w:t xml:space="preserve">Аджна, или центр личности, сфокусированный между бровями и воздействующий на гипофиз, связан со всей </w:t>
      </w:r>
      <w:r>
        <w:rPr>
          <w:spacing w:val="-4"/>
        </w:rPr>
        <w:t>жизнью интегрированного тройственного организма. Через этот организм волей-неволей должно выражаться</w:t>
      </w:r>
      <w:r>
        <w:rPr/>
        <w:t xml:space="preserve"> соз</w:t>
      </w:r>
      <w:r>
        <w:rPr>
          <w:spacing w:val="-4"/>
        </w:rPr>
        <w:t>нание, а физический, эмоциональный и ментальный проводники – показывать свою точку эволюции.</w:t>
      </w:r>
    </w:p>
    <w:p>
      <w:pPr>
        <w:pStyle w:val="22"/>
        <w:rPr/>
      </w:pPr>
      <w:r>
        <w:rPr/>
        <w:t>2.</w:t>
        <w:tab/>
        <w:t>Головной центр (называемый в индийской фило</w:t>
        <w:softHyphen/>
        <w:t>софии тысяче</w:t>
        <w:softHyphen/>
        <w:t>лепестковым лотосом) воздействует на шишковидную железу и связан с жизнью души, а после третьего посвящения – с жизнью монады. Он передает в центры энергию трех главных типов духовного су</w:t>
        <w:softHyphen/>
        <w:t xml:space="preserve">щества, для которых три силы личности являются отражениями, или физическими аналогами (двойниками). </w:t>
      </w:r>
    </w:p>
    <w:p>
      <w:pPr>
        <w:pStyle w:val="23"/>
        <w:rPr/>
      </w:pPr>
      <w:r>
        <w:rPr/>
        <w:t xml:space="preserve">Позднее станет доступной и энергия духовного, первого аспекта, или аспекта Отца. Она потечет вниз через головной центр к центру аджна, объединяя энергии личности и души. Затем актом воли она будет опущена по позвоночнику через альта центр, воздействующий на каротидную железу. По мере прохождения </w:t>
      </w:r>
      <w:r>
        <w:rPr>
          <w:spacing w:val="-4"/>
        </w:rPr>
        <w:t>по позвоночному столбу она оживляет два аспекта центров. Дойдя</w:t>
      </w:r>
      <w:r>
        <w:rPr/>
        <w:t xml:space="preserve"> </w:t>
      </w:r>
      <w:r>
        <w:rPr>
          <w:b/>
        </w:rPr>
        <w:t>211]</w:t>
      </w:r>
      <w:r>
        <w:rPr/>
        <w:t xml:space="preserve"> до центра основания, она соединяется с латентной энергией самой субстанции, и тогда будет налицо союз всех трех божественных энергий и проявление в человеке трех божественных аспектов. Затем эти объединенные энергии устремляются вверх по центральному каналу позвоночника, и третий или высший воспринимающий аспект центров насыщается энергией. Таким образом все центры получают свое полное выражение; исчезают все ограничения, обновляется каждая часть тела, и мы видим физическое совершенство плюс полное выражение просветленного сознания и жизненного аспекта.</w:t>
      </w:r>
    </w:p>
    <w:p>
      <w:pPr>
        <w:pStyle w:val="Normal"/>
        <w:rPr/>
      </w:pPr>
      <w:r>
        <w:rPr/>
        <w:t xml:space="preserve">Тогда нервная система оказывается под полным контролем духовного человека, а кровь очищается и становится свободным и пригодным каналом для переноса продуктов, насыщенных энергией желез. В этом эзотерическое значение библейского выражения «кровь есть жизнь», а также слов «спасенный кровью </w:t>
      </w:r>
      <w:bookmarkStart w:id="486" w:name="Ooi_ieou_31"/>
      <w:r>
        <w:rPr/>
        <w:t>Христа</w:t>
      </w:r>
      <w:bookmarkEnd w:id="486"/>
      <w:r>
        <w:rPr/>
        <w:t>». Не кровью Христа, умершего две тысячи лет назад на кресте в Палестине, спасается человек, а животворной кровью тех, в ком в совершенстве выражаются жизнь, сознание и качество Христа. Затем, если природа Христа полностью, спонтанно и автоматически выражается в личности и через нее, три огня творческого процесса – огонь материи, огонь души и электрический огонь духа – соединяются, и происходит совершенное про</w:t>
      </w:r>
      <w:r>
        <w:rPr>
          <w:spacing w:val="-4"/>
        </w:rPr>
        <w:t>явление физической, эмоциональной и умственной жизни на Земле, а также духовной жизни воплощенного Сына Божьего, Христа.</w:t>
      </w:r>
    </w:p>
    <w:p>
      <w:pPr>
        <w:pStyle w:val="Normal"/>
        <w:rPr/>
      </w:pPr>
      <w:r>
        <w:rPr/>
        <w:t xml:space="preserve">Именно здесь заблуждается так много людей, особенно в движениях Ментальной Науки, движении Единства и в Христианской Науке. Вместо того, чтобы направить свои усилия на </w:t>
      </w:r>
      <w:r>
        <w:rPr>
          <w:spacing w:val="-4"/>
        </w:rPr>
        <w:t>достижение чистой жизни Христа в повседневной жизни, действовать</w:t>
      </w:r>
      <w:r>
        <w:rPr/>
        <w:t xml:space="preserve"> </w:t>
      </w:r>
      <w:r>
        <w:rPr>
          <w:b/>
        </w:rPr>
        <w:t>212]</w:t>
      </w:r>
      <w:r>
        <w:rPr/>
        <w:t xml:space="preserve"> как каналы любви и стараться стать самоотверженными служителями для своих собратьев, удерживаясь только в сознании целого, они сосредоточены на утверждении будущего совершенства – мысленно и вслух – чтобы иметь хорошее здоровье и физический комфорт. Они считают это своим правом, реализуемым через подобное утверждение, и забывают о тяжелой работе, необходимой для создания внутри себя условий проявления божественного Христа. Им придется усвоить, что хорошее здоровье реализуется естественно и закономерно, если их внутреннее сознание невинно (а большинство этих людей повинны в духе критицизма, обусловленном сознанием превосходства), если они переориентированы от низшего «я» в трех мирах и «сфокусиро</w:t>
      </w:r>
      <w:r>
        <w:rPr>
          <w:spacing w:val="-4"/>
        </w:rPr>
        <w:t>ваны на небе, давая возможность небесному Сыну Человеческому, который есть Сын Божий, вести божественную жизнь вдали от небес», как говорил давно забытый древний христианский мистик. Его слова вспомнил Учитель М. и привлек к ним мое внимание.</w:t>
      </w:r>
    </w:p>
    <w:p>
      <w:pPr>
        <w:pStyle w:val="Normal"/>
        <w:rPr/>
      </w:pPr>
      <w:r>
        <w:rPr/>
        <w:t>Точно так же заблуждаются и представители другой школы мысли, без всяких оснований присвоившие себе звание оккультистов. Они работают, или, вернее, претендуют на работу с центрами, однако природа, на их счастье, часто защищает их от них же самих. Они сознательно пытаются оживить центры, сжечь предохранительные эфирные перегородки и разбудить огни материи прежде, чем огонь духа соединится с огнем души. В результате они становятся жертвами преждевременной стимуляции огней субстанции, поскольку баланс сил ими еще не достигнут. Это ведет к болезням, безумию, многочисленным неврозам и серьезным патологиям. Некоторые железы чрезмерно активизируются, дру</w:t>
      </w:r>
      <w:r>
        <w:rPr>
          <w:spacing w:val="-4"/>
        </w:rPr>
        <w:t>гие упускаются из виду, и вся система желез и находящаяся в зависимости от нее нервная система совершенно теряют устойчи</w:t>
      </w:r>
      <w:r>
        <w:rPr/>
        <w:t>вость.</w:t>
      </w:r>
    </w:p>
    <w:p>
      <w:pPr>
        <w:pStyle w:val="Normal"/>
        <w:ind w:hanging="0"/>
        <w:rPr/>
      </w:pPr>
      <w:r>
        <w:rPr>
          <w:b/>
        </w:rPr>
        <w:t>213]</w:t>
      </w:r>
      <w:r>
        <w:rPr/>
        <w:t xml:space="preserve"> Ученикам нужно научиться концентрировать свое внимание на реальности и на факторах первостепенной духовной важности. Если они это выполняют, то активизация энергий в голове, правильное использование позвоночника с «нанизанными» на него центрами, пробуждение центра у основания позвоночника и последующее его слияние с высшими энергиями будут происходить автоматически и совершенно безопасно.</w:t>
      </w:r>
    </w:p>
    <w:p>
      <w:pPr>
        <w:pStyle w:val="Normal"/>
        <w:rPr/>
      </w:pPr>
      <w:r>
        <w:rPr/>
        <w:t>Тогда появится возможность установить правильный ритм эндокринной системы и использовать контролируемую нервную систему свободно и безопасно. Энергии, проецируемые из центра через нади, будут безопасно соединяться и синтетически функционировать в теле. Ученик получит тогда не только полностью пробужденное сознание и всегда интеллектуально восприимчивый мозг, но и постоянный приток духовной жизни. Он будет иметь характерные для Учителя Мудрости совершенное равновесие и великолепное здоровье.</w:t>
      </w:r>
    </w:p>
    <w:p>
      <w:pPr>
        <w:pStyle w:val="Normal"/>
        <w:rPr/>
      </w:pPr>
      <w:r>
        <w:rPr/>
        <w:t xml:space="preserve">Знание эндокринных желез, или желез внутренней секреции, пребывает пока в зачаточном состоянии. Многое известно о железах, связанных с сакральным центром, и о шишковидной железе, но сегодня медицина, естественно, не признает того, что они зависят от активности или пассивности центров или что между сакральным и горловым центрами проходит линия наименьшего сопротивления. Кое-что (не много) известно о гипофизе, однако его исключительное влияние на психологические реакции человека недостаточно осознано. Фактически ничего неизвестно ни о шишковидной, ни о вилочковой железах, и это потому, что у неразвитого человека и даже у среднего гражданина ни головной, ни сердечный центры не пробуждены. То, что имеется солидное знание о сакральном центре (как источнике физического творчества) и о влиянии щитовидной железы, объясняется тем, что у среднего человека оба эти центра пробуждены, и когда они функционируют и взаимодействуют правильно, мы говорим о </w:t>
      </w:r>
      <w:r>
        <w:rPr>
          <w:b/>
        </w:rPr>
        <w:t>214]</w:t>
      </w:r>
      <w:r>
        <w:rPr/>
        <w:t xml:space="preserve"> человеке с высокой </w:t>
      </w:r>
      <w:bookmarkStart w:id="487" w:name="Ooi_ieou_32"/>
      <w:r>
        <w:rPr/>
        <w:t>половой активностью</w:t>
      </w:r>
      <w:bookmarkEnd w:id="487"/>
      <w:r>
        <w:rPr/>
        <w:t>, который к тому же является творческой личностью в каком-либо виде искусства. Когда активизируется аджна со своим проявлением, гипофизом, когда устанавливается и начинает функционировать связь между тремя центрами – сакральным, горловым и центром аджна – и происходит определенное сознательное взаимодействие между ними и другими центрами (в зависимости от луча, сознательной цели и подготовки), тогда мы говорим о практическом мистике, гуманисте и об оккультисте.</w:t>
      </w:r>
    </w:p>
    <w:p>
      <w:pPr>
        <w:pStyle w:val="Normal"/>
        <w:rPr/>
      </w:pPr>
      <w:r>
        <w:rPr>
          <w:spacing w:val="-4"/>
        </w:rPr>
        <w:t>Следует помнить, что у стремящихся и учеников во всей структуре центров движение энергий происходит как вверх, так и</w:t>
      </w:r>
      <w:r>
        <w:rPr/>
        <w:t xml:space="preserve"> вниз:</w:t>
      </w:r>
    </w:p>
    <w:p>
      <w:pPr>
        <w:pStyle w:val="41"/>
        <w:rPr/>
      </w:pPr>
      <w:r>
        <w:rPr/>
        <w:t>1.</w:t>
        <w:tab/>
      </w:r>
      <w:r>
        <w:rPr>
          <w:i/>
        </w:rPr>
        <w:t xml:space="preserve">Восходящее течение, </w:t>
      </w:r>
      <w:r>
        <w:rPr/>
        <w:t>которое производит Трансмутацию.</w:t>
      </w:r>
    </w:p>
    <w:p>
      <w:pPr>
        <w:pStyle w:val="Normal"/>
        <w:numPr>
          <w:ilvl w:val="0"/>
          <w:numId w:val="15"/>
        </w:numPr>
        <w:tabs>
          <w:tab w:val="clear" w:pos="284"/>
          <w:tab w:val="left" w:pos="851" w:leader="none"/>
        </w:tabs>
        <w:ind w:left="851" w:hanging="284"/>
        <w:rPr/>
      </w:pPr>
      <w:r>
        <w:rPr/>
        <w:t>Из сакрального в горловой. Физическое творение трансмутируется в творческое созидание.</w:t>
      </w:r>
    </w:p>
    <w:p>
      <w:pPr>
        <w:pStyle w:val="Normal"/>
        <w:numPr>
          <w:ilvl w:val="0"/>
          <w:numId w:val="15"/>
        </w:numPr>
        <w:tabs>
          <w:tab w:val="clear" w:pos="284"/>
          <w:tab w:val="left" w:pos="851" w:leader="none"/>
        </w:tabs>
        <w:ind w:left="851" w:hanging="284"/>
        <w:rPr/>
      </w:pPr>
      <w:r>
        <w:rPr/>
        <w:t>Из солнечного сплетения в сердечный центр. Индивиду</w:t>
      </w:r>
      <w:r>
        <w:rPr>
          <w:spacing w:val="-4"/>
        </w:rPr>
        <w:t>альное эмоциональное сознание трансмутируется в групповое сознание.</w:t>
      </w:r>
    </w:p>
    <w:p>
      <w:pPr>
        <w:pStyle w:val="Normal"/>
        <w:numPr>
          <w:ilvl w:val="0"/>
          <w:numId w:val="15"/>
        </w:numPr>
        <w:tabs>
          <w:tab w:val="clear" w:pos="284"/>
          <w:tab w:val="left" w:pos="851" w:leader="none"/>
        </w:tabs>
        <w:ind w:left="851" w:hanging="284"/>
        <w:rPr/>
      </w:pPr>
      <w:r>
        <w:rPr/>
        <w:t>Из основания позвоночника в головной центр. Материальная сила трансмутируется в духовную энергию.</w:t>
      </w:r>
    </w:p>
    <w:p>
      <w:pPr>
        <w:pStyle w:val="BodyTextIndent3"/>
        <w:numPr>
          <w:ilvl w:val="0"/>
          <w:numId w:val="15"/>
        </w:numPr>
        <w:tabs>
          <w:tab w:val="clear" w:pos="284"/>
          <w:tab w:val="left" w:pos="851" w:leader="none"/>
        </w:tabs>
        <w:ind w:left="851" w:hanging="284"/>
        <w:rPr/>
      </w:pPr>
      <w:r>
        <w:rPr/>
        <w:t>Из одного или из всех пяти центров позвоночника в центр аджна. Жизнь без координации трансмутируется в интеграцию личности.</w:t>
      </w:r>
    </w:p>
    <w:p>
      <w:pPr>
        <w:pStyle w:val="Normal"/>
        <w:numPr>
          <w:ilvl w:val="0"/>
          <w:numId w:val="15"/>
        </w:numPr>
        <w:tabs>
          <w:tab w:val="clear" w:pos="284"/>
          <w:tab w:val="left" w:pos="851" w:leader="none"/>
        </w:tabs>
        <w:ind w:left="851" w:hanging="284"/>
        <w:rPr/>
      </w:pPr>
      <w:r>
        <w:rPr/>
        <w:t>Из шести взаимосвязанных центров в наивысший головной центр. Активность личности трансмутируется в духовную жизнь.</w:t>
      </w:r>
    </w:p>
    <w:p>
      <w:pPr>
        <w:pStyle w:val="23"/>
        <w:rPr/>
      </w:pPr>
      <w:r>
        <w:rPr/>
        <w:t xml:space="preserve">Это широкое обобщение, и данный процесс не подчиняется четкой последовательности; он не проходит гладко и в том порядке, как здесь описано. Он тянется через многие жизни в форме </w:t>
      </w:r>
      <w:r>
        <w:rPr>
          <w:b/>
        </w:rPr>
        <w:t>215]</w:t>
      </w:r>
      <w:r>
        <w:rPr/>
        <w:t xml:space="preserve"> бессознательной трансмутации на ранних стадиях в результате горького опыта и в форме сознательного усилия в дальнейшем, становясь все более динамичным и эффективным по мере того, как стремящийся проходит различные стадии на Пути. Пять лучей, с которыми ученик должен работать (два главных определяющих и три дополнительных луча), оказывают определенное активное влияние; процесс кармического урегулирования предоставляет благоприятные возможности или создает помехи. Вся эта схема (в сравнительно небогатом опыте ученика) настолько сложна, что все, что он может сделать, это уловить данную здесь общую идею и не обращать слишком много внимания на текущие подробности.</w:t>
      </w:r>
    </w:p>
    <w:p>
      <w:pPr>
        <w:pStyle w:val="41"/>
        <w:rPr/>
      </w:pPr>
      <w:r>
        <w:rPr/>
        <w:t>2.</w:t>
        <w:tab/>
      </w:r>
      <w:r>
        <w:rPr>
          <w:i/>
        </w:rPr>
        <w:t>Нисходящее течение,</w:t>
      </w:r>
      <w:r>
        <w:rPr/>
        <w:t xml:space="preserve"> которое производит Трансформацию.</w:t>
      </w:r>
    </w:p>
    <w:p>
      <w:pPr>
        <w:pStyle w:val="3"/>
        <w:rPr/>
      </w:pPr>
      <w:r>
        <w:rPr/>
        <w:t>Когда после пробуждения головного центра ученик начинает сознательно работать, направляя энергии в центры и, таким образом, управляя своей личностной жизнью, он на научной основе осуществляет насыщение центров энергией в каком-либо особом ритме, который определяется, опять же, лучами, обстоятельствами и кармой. При этом все энергии в теле развивают правильную духовную активность. Мы не можем рассматривать весь этот процесс, скажем лишь, что направленное вниз течение энергий можно примерно разделить на три стадии:</w:t>
      </w:r>
    </w:p>
    <w:p>
      <w:pPr>
        <w:pStyle w:val="12"/>
        <w:rPr/>
      </w:pPr>
      <w:r>
        <w:rPr/>
        <w:t>1.</w:t>
        <w:tab/>
        <w:t>Стадия энергетизации творческой жизни через горловой центр, устанавливающаяся связь:</w:t>
      </w:r>
    </w:p>
    <w:p>
      <w:pPr>
        <w:pStyle w:val="31"/>
        <w:rPr/>
      </w:pPr>
      <w:r>
        <w:rPr/>
        <w:t>а)</w:t>
        <w:tab/>
        <w:t>между головным и горловым центрами,</w:t>
      </w:r>
    </w:p>
    <w:p>
      <w:pPr>
        <w:pStyle w:val="31"/>
        <w:rPr/>
      </w:pPr>
      <w:r>
        <w:rPr/>
        <w:t>б)</w:t>
        <w:tab/>
        <w:t>этими двумя и сакральным центром,</w:t>
      </w:r>
    </w:p>
    <w:p>
      <w:pPr>
        <w:pStyle w:val="31"/>
        <w:rPr/>
      </w:pPr>
      <w:r>
        <w:rPr/>
        <w:t>в)</w:t>
        <w:tab/>
        <w:t>между всеми тремя, сознательно и одновременно.</w:t>
      </w:r>
    </w:p>
    <w:p>
      <w:pPr>
        <w:pStyle w:val="41"/>
        <w:rPr/>
      </w:pPr>
      <w:r>
        <w:rPr/>
        <w:t xml:space="preserve">Если эта связь установлена правильно, индивидуальные сексуальные проблемы решаются без сдерживания или подавления, </w:t>
      </w:r>
      <w:r>
        <w:rPr>
          <w:b/>
        </w:rPr>
        <w:t>216]</w:t>
      </w:r>
      <w:r>
        <w:rPr/>
        <w:t xml:space="preserve"> с помощью правильного контроля, в результате чего ученик в то же время станет творческой в общепринятом смысле личностью, а следовательно, будет полезен своим ближним.</w:t>
      </w:r>
    </w:p>
    <w:p>
      <w:pPr>
        <w:pStyle w:val="12"/>
        <w:rPr/>
      </w:pPr>
      <w:r>
        <w:rPr/>
        <w:t>2.</w:t>
        <w:tab/>
        <w:t>Стадия насыщения сознательных отношений энергией сердечного центра, благодаря чему:</w:t>
      </w:r>
    </w:p>
    <w:p>
      <w:pPr>
        <w:pStyle w:val="31"/>
        <w:rPr/>
      </w:pPr>
      <w:r>
        <w:rPr/>
        <w:t>а)</w:t>
        <w:tab/>
        <w:t>головной и сердечный центры,</w:t>
      </w:r>
    </w:p>
    <w:p>
      <w:pPr>
        <w:pStyle w:val="31"/>
        <w:rPr/>
      </w:pPr>
      <w:r>
        <w:rPr/>
        <w:t>б)</w:t>
        <w:tab/>
        <w:t>оба центра и центр солнечного сплетения,</w:t>
      </w:r>
    </w:p>
    <w:p>
      <w:pPr>
        <w:pStyle w:val="31"/>
        <w:spacing w:before="0" w:after="100"/>
        <w:ind w:left="1135" w:hanging="284"/>
        <w:rPr/>
      </w:pPr>
      <w:r>
        <w:rPr/>
        <w:t>в)</w:t>
        <w:tab/>
        <w:t>все три одновременно и сознательно –</w:t>
      </w:r>
    </w:p>
    <w:p>
      <w:pPr>
        <w:pStyle w:val="11"/>
        <w:ind w:left="851" w:hanging="0"/>
        <w:rPr/>
      </w:pPr>
      <w:r>
        <w:rPr/>
        <w:t>приводятся в тесное взаимодействие.</w:t>
      </w:r>
    </w:p>
    <w:p>
      <w:pPr>
        <w:pStyle w:val="41"/>
        <w:rPr/>
      </w:pPr>
      <w:r>
        <w:rPr>
          <w:spacing w:val="-4"/>
        </w:rPr>
        <w:t>Это способствует установлению правильных человеческих отношений, правильных групповых отношений и правильных</w:t>
      </w:r>
      <w:r>
        <w:rPr/>
        <w:t xml:space="preserve"> духовных отношений во всех жизненных проявлениях человека. Так же как стадия регулирования творческой жизни имеет решающее значение для физического тела, так и на этой стадии мощному воздействию подвергается астральный проводник. Эмоциональные реакции превращаются в устремление и направляются на служение, эгоистическая индивидуальная любовь превращается в групповую любовь, после чего жизнью начинает управлять божественность.</w:t>
      </w:r>
    </w:p>
    <w:p>
      <w:pPr>
        <w:pStyle w:val="12"/>
        <w:rPr/>
      </w:pPr>
      <w:r>
        <w:rPr/>
        <w:t>3.</w:t>
        <w:tab/>
        <w:t>Стадия насыщения энергией всего человека через центр у основания позвоночника, благодаря чему:</w:t>
      </w:r>
    </w:p>
    <w:p>
      <w:pPr>
        <w:pStyle w:val="31"/>
        <w:rPr/>
      </w:pPr>
      <w:r>
        <w:rPr/>
        <w:t>а)</w:t>
        <w:tab/>
        <w:t>головной центр и центр у основания позвоночника,</w:t>
      </w:r>
    </w:p>
    <w:p>
      <w:pPr>
        <w:pStyle w:val="31"/>
        <w:rPr/>
      </w:pPr>
      <w:r>
        <w:rPr/>
        <w:t>б)</w:t>
        <w:tab/>
        <w:t>эти оба центра и аджна,</w:t>
      </w:r>
    </w:p>
    <w:p>
      <w:pPr>
        <w:pStyle w:val="31"/>
        <w:spacing w:before="0" w:after="60"/>
        <w:ind w:left="1135" w:hanging="284"/>
        <w:rPr/>
      </w:pPr>
      <w:r>
        <w:rPr/>
        <w:t>в)</w:t>
        <w:tab/>
        <w:t>все три, одновременно и сознательно –</w:t>
      </w:r>
    </w:p>
    <w:p>
      <w:pPr>
        <w:pStyle w:val="11"/>
        <w:ind w:left="851" w:hanging="0"/>
        <w:rPr/>
      </w:pPr>
      <w:r>
        <w:rPr>
          <w:spacing w:val="-4"/>
        </w:rPr>
        <w:t>получают ритмическое координированное выражение. Эта заключительная стадия огромной важности имеет</w:t>
      </w:r>
      <w:r>
        <w:rPr/>
        <w:t xml:space="preserve"> место во всей своей полноте только во время третьего посвящения, во время Преображения.</w:t>
      </w:r>
    </w:p>
    <w:p>
      <w:pPr>
        <w:pStyle w:val="BodyText2"/>
        <w:spacing w:before="0" w:after="120"/>
        <w:rPr/>
      </w:pPr>
      <w:r>
        <w:rPr/>
        <w:t>Итак, вы видите, что цель научного раскрытия и правильного контроля центров заключена в трех важных словах. Это:</w:t>
      </w:r>
      <w:bookmarkStart w:id="488" w:name="Ooi_ieou_33"/>
    </w:p>
    <w:p>
      <w:pPr>
        <w:pStyle w:val="Normal"/>
        <w:spacing w:before="0" w:after="120"/>
        <w:jc w:val="center"/>
        <w:rPr>
          <w:i/>
          <w:i/>
        </w:rPr>
      </w:pPr>
      <w:r>
        <w:rPr>
          <w:i/>
        </w:rPr>
        <w:t>Трансмутация</w:t>
      </w:r>
      <w:bookmarkEnd w:id="488"/>
      <w:r>
        <w:rPr>
          <w:i/>
        </w:rPr>
        <w:t>. Трансформация. Преображение.</w:t>
      </w:r>
    </w:p>
    <w:p>
      <w:pPr>
        <w:pStyle w:val="3"/>
        <w:ind w:hanging="0"/>
        <w:rPr/>
      </w:pPr>
      <w:r>
        <w:rPr>
          <w:b/>
        </w:rPr>
        <w:t>217]</w:t>
      </w:r>
      <w:r>
        <w:rPr/>
        <w:t xml:space="preserve"> Чтобы этот процесс прошел мудро и безопасно, требуется длительный период времени, и – возвращаясь к нашей теме здоровья и болезни – результатом его становится совершенное здоровье. В промежутке же идет процесс регулирования и частых перемен, и здоровье зачастую временно ухудшается. Опасность, характерная для большого числа физических недугов, объясняется состоянием центров, их взаимодействием или его отсутствием, их неразвитостью, непробужденностью и вялостью, чрезмерной стимуляцией или неуравновешенной активностью. Если один из центров пробуждается преждевременно, то это часто происходит за счет других центров. Крепкое здоровье дикаря или неискусного, неразвитого в умственном отношении чернорабочего или крестьянина (состояние, из которого быстро выходят по мере развития ума и процесса эволюции) в основном объясняется пассивностью всех центров, за исключением сакрального. Тот факт, что люди при этом легко становятся жертвой инфекционных заболеваний, объясняется той же пассивностью. Когда эмоциональная природа развивается в достаточной степени и начинает работать ум, активизируются и центры. При этом возникают определенные сложности, так как начинают появляться психологические проблемы. Человек перестает быть просто животным. Эмоциональные волнения (главный предрасполагающий фактор нездоровья) заполняют низшую природу плохо направляемой энергией (может быть, лучше сказать: неверно направляемой?). Это вызывает чрезмерную активность центра солнечного сплетения, которая разделяется на четыре стадии:</w:t>
      </w:r>
    </w:p>
    <w:p>
      <w:pPr>
        <w:pStyle w:val="22"/>
        <w:rPr/>
      </w:pPr>
      <w:r>
        <w:rPr/>
        <w:t>1.</w:t>
        <w:tab/>
        <w:t>Пробуждение центра по мере постоянного усиления астрального тела.</w:t>
      </w:r>
    </w:p>
    <w:p>
      <w:pPr>
        <w:pStyle w:val="22"/>
        <w:rPr/>
      </w:pPr>
      <w:r>
        <w:rPr/>
        <w:t>2.</w:t>
        <w:tab/>
        <w:t>Главенствующая роль центра, когда в течение многих жизней он является определяющим фактором эфирного, или витального, тела; по этой причине человек целиком обусловлен своей эмоционально-астральной жизнью.</w:t>
      </w:r>
    </w:p>
    <w:p>
      <w:pPr>
        <w:pStyle w:val="22"/>
        <w:tabs>
          <w:tab w:val="clear" w:pos="284"/>
          <w:tab w:val="left" w:pos="567" w:leader="none"/>
        </w:tabs>
        <w:ind w:left="851" w:hanging="851"/>
        <w:rPr/>
      </w:pPr>
      <w:r>
        <w:rPr>
          <w:b/>
        </w:rPr>
        <w:t>218]</w:t>
        <w:tab/>
      </w:r>
      <w:r>
        <w:rPr/>
        <w:t>3.</w:t>
      </w:r>
      <w:r>
        <w:rPr>
          <w:b/>
        </w:rPr>
        <w:tab/>
      </w:r>
      <w:r>
        <w:rPr/>
        <w:t>Центр становится расчетной палатой для всех центров (больших и малых) под диафрагмой.</w:t>
      </w:r>
    </w:p>
    <w:p>
      <w:pPr>
        <w:pStyle w:val="22"/>
        <w:rPr/>
      </w:pPr>
      <w:r>
        <w:rPr/>
        <w:t>4.</w:t>
        <w:tab/>
        <w:t>Энергии солнечного сплетения поднимаются в сердце.</w:t>
      </w:r>
    </w:p>
    <w:p>
      <w:pPr>
        <w:pStyle w:val="23"/>
        <w:rPr/>
      </w:pPr>
      <w:r>
        <w:rPr/>
        <w:t>Всем этим стадиям присущи свои временные физические недомогания.</w:t>
      </w:r>
    </w:p>
    <w:p>
      <w:pPr>
        <w:pStyle w:val="Normal"/>
        <w:rPr/>
      </w:pPr>
      <w:r>
        <w:rPr/>
        <w:t xml:space="preserve">Вы заметили, что, за исключением некоторых обобщений, я не связываю конкретные болезни с конкретными центрами. Я указал области, находящиеся под влиянием центров, и под влиянием гораздо более сильным, чем вы можете себе представить; я упомянул, что железы внутренней секреции – как внешнее проявление, или экстернализация, центров – представляют собой принципиальный определяющий фактор физического здоровья и что там, где имеется неуравновешенность, преждевременное или недостаточное развитие, возникает осложнение. Я подчеркнул, что медицина в Новом Веке будет все больше внимания уделять теории управления энергией и ее связи с железами внутренней секреции. Она допустит, по крайней мере гипотетически и ради эксперимента, что теория энергетических центров может быть верна и что они являются первостепенным определяющим фактором, которые, действуя через железы, в свою очередь, защищают тело, обеспечивая необходимую сопротивляемость, снабжая кровь необходимыми для здоровья элементами и – при правильном взаимодействии – создают сбалансированное выражение духовного человека во всем физическом теле – физиологическое и психологическое равновесие. Если этого желательного состояния нет, значит железы внутренней секреции из-за неверного соотношения и неправильного, неравномерного развития не справляются со своими функциями. Они не в состоянии предохранять тело от болезни и неспособны выделять в кровь то, что нужно физическому проводнику. По причине их несоответствия тело не в состоянии противостоять инфекциям, его здоровье постоянно </w:t>
      </w:r>
      <w:r>
        <w:rPr>
          <w:b/>
        </w:rPr>
        <w:t>219]</w:t>
      </w:r>
      <w:r>
        <w:rPr/>
        <w:t xml:space="preserve"> ослаблено, и оно не </w:t>
      </w:r>
      <w:r>
        <w:rPr>
          <w:spacing w:val="-4"/>
        </w:rPr>
        <w:t>может совладать с болезнью, приходящей снаружи или скрытой в организме. Такая слабость часто приводит к смертельной болезни.</w:t>
      </w:r>
    </w:p>
    <w:p>
      <w:pPr>
        <w:pStyle w:val="3"/>
        <w:rPr/>
      </w:pPr>
      <w:r>
        <w:rPr/>
        <w:t>Медицина в будущем веке будет построена вокруг нескольких главных предпосылок:</w:t>
      </w:r>
    </w:p>
    <w:p>
      <w:pPr>
        <w:pStyle w:val="22"/>
        <w:rPr/>
      </w:pPr>
      <w:r>
        <w:rPr/>
        <w:t>1.</w:t>
        <w:tab/>
        <w:t>Основное внимание будет уделяться профилактическая медицине, чтобы содержать тело в должном равновесии.</w:t>
      </w:r>
    </w:p>
    <w:p>
      <w:pPr>
        <w:pStyle w:val="22"/>
        <w:rPr/>
      </w:pPr>
      <w:r>
        <w:rPr/>
        <w:t>2.</w:t>
        <w:tab/>
        <w:t>Большое значение будет придаваться высокому уровню санитарии и здоровым условиям.</w:t>
      </w:r>
    </w:p>
    <w:p>
      <w:pPr>
        <w:pStyle w:val="22"/>
        <w:rPr/>
      </w:pPr>
      <w:r>
        <w:rPr/>
        <w:t>3.</w:t>
        <w:tab/>
        <w:t>Будет изучаться химический состав физического тела с целью его правильного снабжения химическими элементами – хотя химия пребывает пока в младенчестве, но уже переходит в детский возраст.</w:t>
      </w:r>
    </w:p>
    <w:p>
      <w:pPr>
        <w:pStyle w:val="22"/>
        <w:rPr/>
      </w:pPr>
      <w:r>
        <w:rPr/>
        <w:t>4.</w:t>
        <w:tab/>
        <w:t>Пониманию законов жизненности будет придаваться первостепенное значение, и нынешнее внимание к витаминам и воздействию солнца весьма благотворно.</w:t>
      </w:r>
    </w:p>
    <w:p>
      <w:pPr>
        <w:pStyle w:val="22"/>
        <w:rPr/>
      </w:pPr>
      <w:r>
        <w:rPr/>
        <w:t>5.</w:t>
        <w:tab/>
        <w:t xml:space="preserve">Использование ума, превыше всего остального, станет главным фактором. Его влияние на центры будет </w:t>
      </w:r>
      <w:r>
        <w:rPr>
          <w:spacing w:val="-4"/>
        </w:rPr>
        <w:t>считаться первостепенным, поскольку людей будут учить работать над своими центрами с помощью силы</w:t>
      </w:r>
      <w:r>
        <w:rPr/>
        <w:t xml:space="preserve"> мысли, </w:t>
      </w:r>
      <w:r>
        <w:rPr>
          <w:spacing w:val="-4"/>
        </w:rPr>
        <w:t>добиваясь таким образом правильной реакции эндокринной системы. Сюда естественно будет включено правильное направление мысли к центру или удаление</w:t>
      </w:r>
      <w:r>
        <w:rPr/>
        <w:t xml:space="preserve"> внимания от него с последующим воздействием центров на систему желез. Все это основано на оккультном законе, согласно которому «энергия следует за мыслью».</w:t>
      </w:r>
    </w:p>
    <w:p>
      <w:pPr>
        <w:pStyle w:val="23"/>
        <w:rPr/>
      </w:pPr>
      <w:r>
        <w:rPr/>
        <w:t xml:space="preserve">Поскольку сила мысли учеников развита больше, чем у среднего человека, и поскольку их лучевой тип определяется легче, что упрощает определение состояния системы желез, они первыми начнут сотрудничать с медиками и докажут связь центров </w:t>
      </w:r>
      <w:r>
        <w:rPr>
          <w:b/>
        </w:rPr>
        <w:t>220]</w:t>
      </w:r>
      <w:r>
        <w:rPr/>
        <w:t xml:space="preserve"> с железами, а, следовательно, и со всем телом. Посредством концентрации и правильной медитации, осуществляемой в головном центре и направленной на тот или иной центр, ученики продемонстрируют такие неоспоримые изменения в железах внутренней секреции, что медики убедятся в значении и фактическом существовании центров и их могуществе, а также в возможности контролировать физический организм силой мысли. Все это готовит для нас будущее. Я лишь указываю путь и обозначаю будущую технику, с помощью которой будет побеждена болезнь. Различные ментальные школы мысли, Единство и Христианская Наука отличаются нереальными, фантастическими притязаниями и определенно ненаучными взглядами. Но они нашли по меньшей мере одну нить в великом процессе выработки правильного подхода к жизни и правильным отношениям. У них была мечта и перспектива, но им не хватало реального восприятия и здравого смысла; кроме того, они игнорировали эволюционный процесс.</w:t>
      </w:r>
    </w:p>
    <w:p>
      <w:pPr>
        <w:pStyle w:val="Normal"/>
        <w:rPr/>
      </w:pPr>
      <w:r>
        <w:rPr/>
        <w:t xml:space="preserve">Физиология и психология при сотрудничестве опытного ученика с опытным врачом (в особенности с эндокринологом) в конце </w:t>
      </w:r>
      <w:r>
        <w:rPr>
          <w:spacing w:val="-4"/>
        </w:rPr>
        <w:t>концов позволят успешно устранить многие человеческие недомогания и излечить большинство заболеваний, от которых страдает сегодняшнее человечество.</w:t>
      </w:r>
    </w:p>
    <w:p>
      <w:pPr>
        <w:pStyle w:val="Normal"/>
        <w:rPr/>
      </w:pPr>
      <w:r>
        <w:rPr/>
        <w:t>Итак, мы в определенной степени изучили наш первый раздел «Психологические причины заболеваний». Мы рассмотрели эту концепцию, начиная с внутренних и более тонких причин и кончая главным определяющим фактором на физическом плане – железами внутренней секреции. Теперь можно кратко рассмотреть некоторые причины гораздо более оккультного порядка, обратившись к причинам, обусловленным групповой жизнью чело</w:t>
      </w:r>
      <w:r>
        <w:rPr>
          <w:spacing w:val="-4"/>
        </w:rPr>
        <w:t>вечества и его кармическими задолженностями. Здесь мы вступаем в область оккультного знания и эзотерической информации, которые ортодоксальному мыслителю будет принять гораздо</w:t>
      </w:r>
      <w:r>
        <w:rPr/>
        <w:t xml:space="preserve"> труднее.</w:t>
      </w:r>
    </w:p>
    <w:p>
      <w:pPr>
        <w:pStyle w:val="Style8"/>
        <w:rPr/>
      </w:pPr>
      <w:r>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rPr/>
      </w:pPr>
      <w:r>
        <w:rPr/>
      </w:r>
    </w:p>
    <w:p>
      <w:pPr>
        <w:pStyle w:val="Normal"/>
        <w:ind w:hanging="0"/>
        <w:rPr>
          <w:b/>
          <w:b/>
        </w:rPr>
      </w:pPr>
      <w:r>
        <w:rPr>
          <w:b/>
        </w:rPr>
        <w:t>221]</w:t>
      </w:r>
    </w:p>
    <w:p>
      <w:pPr>
        <w:pStyle w:val="Style13"/>
        <w:rPr>
          <w:color w:val="000080"/>
        </w:rPr>
      </w:pPr>
      <w:r>
        <w:rPr>
          <w:color w:val="000080"/>
        </w:rPr>
        <w:t>ГЛАВА II</w:t>
      </w:r>
    </w:p>
    <w:p>
      <w:pPr>
        <w:pStyle w:val="1"/>
        <w:spacing w:before="480" w:after="60"/>
        <w:rPr>
          <w:rFonts w:ascii="Times New Roman" w:hAnsi="Times New Roman" w:cs="Times New Roman"/>
          <w:color w:val="000080"/>
          <w:spacing w:val="0"/>
        </w:rPr>
      </w:pPr>
      <w:r>
        <w:rPr>
          <w:rFonts w:cs="Times New Roman" w:ascii="Times New Roman" w:hAnsi="Times New Roman"/>
          <w:color w:val="000080"/>
          <w:spacing w:val="0"/>
        </w:rPr>
        <w:t xml:space="preserve">Причины, обусловленные </w:t>
      </w:r>
    </w:p>
    <w:p>
      <w:pPr>
        <w:pStyle w:val="1"/>
        <w:spacing w:before="0" w:after="360"/>
        <w:rPr>
          <w:rFonts w:ascii="Times New Roman" w:hAnsi="Times New Roman" w:cs="Times New Roman"/>
          <w:color w:val="000080"/>
          <w:spacing w:val="0"/>
        </w:rPr>
      </w:pPr>
      <w:bookmarkStart w:id="489" w:name="__RefHeading___Toc510333809"/>
      <w:bookmarkEnd w:id="489"/>
      <w:r>
        <w:rPr>
          <w:rFonts w:cs="Times New Roman" w:ascii="Times New Roman" w:hAnsi="Times New Roman"/>
          <w:color w:val="000080"/>
          <w:spacing w:val="0"/>
        </w:rPr>
        <w:t>групповой жизнью</w:t>
      </w:r>
    </w:p>
    <w:p>
      <w:pPr>
        <w:pStyle w:val="Normal"/>
        <w:rPr/>
      </w:pPr>
      <w:r>
        <w:rPr/>
        <w:t xml:space="preserve">Рассматривая болезнь и ее главные причины, мы в основном говорили о нашей арийской расе и современном человечестве. Эти причины – преимущественно астрального происхождения, и их можно считать атлантическими по своей природе. Мы также вкратце рассмотрели различные болезни, зарождающиеся на ментальном плане. Они в большей степени присущи арийской расе и включают в себя заболевания, к которым </w:t>
      </w:r>
      <w:r>
        <w:rPr>
          <w:spacing w:val="-4"/>
        </w:rPr>
        <w:t>склонны ученики. Инфекционные заболевания и заболевания, заложенные в планетарной субстанции, с наибольшей силой поражают самые древние расы на нашей планете (до сих существующие пор среди нас), к которым относятся быстро вымирающие лемурийские типы; негры особенно склонны к инфекционным эпидемиям.</w:t>
      </w:r>
    </w:p>
    <w:p>
      <w:pPr>
        <w:pStyle w:val="Normal"/>
        <w:rPr/>
      </w:pPr>
      <w:r>
        <w:rPr/>
        <w:t xml:space="preserve">В этом трактате я не собираюсь рассматривать патологию описываемых болезней и не затрагиваю физиологию пациента. Это совершенно не входит в мою компетенцию. Я лишь пытаюсь указать происхождение некоторых болезней, привлечь внимание к исключительной важности эндокринной системы и, насколько это справедливо и разумно, связать некоторые восточные теории о центрах со знаниями Запада. Позднее я укажу ряд основных человеческих состояний, которые необходимо изменить для правильного проведения целительской работы, после чего я надеюсь </w:t>
      </w:r>
      <w:r>
        <w:rPr>
          <w:b/>
        </w:rPr>
        <w:t>222]</w:t>
      </w:r>
      <w:r>
        <w:rPr/>
        <w:t xml:space="preserve"> описать некоторые методы, с помощью которых целители в зависимости от болезни смогут способствовать процессам восстановления.</w:t>
      </w:r>
    </w:p>
    <w:p>
      <w:pPr>
        <w:pStyle w:val="Normal"/>
        <w:spacing w:lineRule="exact" w:line="248"/>
        <w:rPr/>
      </w:pPr>
      <w:r>
        <w:rPr/>
        <w:t>Проблема болезни в наше время сильно обострилась из-за того, что в арийской расе, которая ныне доминирует на планете, впервые на внешнем физическом плане по-настоящему проявлен элемент фундаментального синтеза человечества, который – в своей лучшей форме – имеет чрезвычайно важное значение для следующей, шестой коренной расы. Браки между представителями различных наций и рас, сотни лет смешения крови – в результате миграции, путешествий, распространения образования и единства мышления – привели к тому, что чистых расовых типов в наше время не осталось. И это гораздо в большей степени соответствует истине, чем полагают самые просвещенные мыслители, если брать всю долгую историю человеческого рода. Половые отношения не знают преград, и нынешние люди несут в себе все наследственные черты и кровь всех рас; этот процесс (в результате мировой войны 1914-1945 гг.) будет все больше усиливаться. Такое развитие, бесспорно, является частью божественного плана, каким бы нежелательным оно ни казалось тем, кто идеализирует чистоту родственных связей, и каким бы безжалостным оно ни казалось в настоящий момент. Частично это уже осуществляется, и это неизбежно. Потребность найти себе пару становится особенно сильной, во-первых, когда люди удаляются от своего привычного окружения и испытывают новизну полного одиночества, плюс исчезновение обычных запретов и обычаев, навязанных семейными отношениями и национальными стандартами; во-вторых, когда постоянно присутствует опасность смерти и б</w:t>
      </w:r>
      <w:r>
        <w:rPr>
          <w:i/>
        </w:rPr>
        <w:t>о</w:t>
      </w:r>
      <w:r>
        <w:rPr/>
        <w:t xml:space="preserve">льшая ценность заслоняет собой меньшие ценности и общепринятые условности, и, наконец, когда физический организм в </w:t>
      </w:r>
      <w:r>
        <w:rPr>
          <w:spacing w:val="-4"/>
        </w:rPr>
        <w:t>результате тренировки, научного подхода и обильного питания достигает наибольшей физической эффективности. Я говорю здесь о физической, а не о ментальной эффективности, хотя одно может составлять, а может и не составлять параллели для друго</w:t>
      </w:r>
      <w:r>
        <w:rPr/>
        <w:t>го.</w:t>
      </w:r>
    </w:p>
    <w:p>
      <w:pPr>
        <w:pStyle w:val="Normal"/>
        <w:spacing w:lineRule="exact" w:line="248"/>
        <w:ind w:hanging="0"/>
        <w:rPr/>
      </w:pPr>
      <w:r>
        <w:rPr>
          <w:b/>
        </w:rPr>
        <w:t>223]</w:t>
      </w:r>
      <w:r>
        <w:rPr/>
        <w:t xml:space="preserve"> Поэтому в данное время животные инстинкты обладают большой силой; центры под диафрагмой особенно интенсивно насыщаются энергией; эмоциональные требования чрезвычайно оживляют центр солнечного сплетения, а центр у основания позвоночника повышает активность надпочечников, когда человеческая воля призывается к преодолению опасности. Значительно усиливается воля к жизни и сопутствующая ей воля к увековечению и продолжению жизни в своих детях. К этому надо добавить основной сопутствующий войнам фактор – волю самой Природы (согласно некоторым божественным законам) компенсировать сокращение жизни и военные потери свежим притоком жизни в форму, сохраняя таким образом человеческую расу, обеспечивая телами следующий прилив «эго» и населяя землю.</w:t>
      </w:r>
    </w:p>
    <w:p>
      <w:pPr>
        <w:pStyle w:val="Normal"/>
        <w:rPr/>
      </w:pPr>
      <w:r>
        <w:rPr/>
        <w:t xml:space="preserve">Я стараюсь объяснить явления, которые всегда можно наблюдать во время войн, а во время мировой войны тем более. Армии мира находятся повсюду и широко разбросаны по территории каждой страны. Расовые миграции – фактор универсальный, как с точки зрения военной необходимости, так и с точки зрения положения гражданского населения, оказавшегося в зоне военных действий. Повсеместное движение миллионов – один из первостепенных факторов формирования новой цивилизации. Его важность обусловлена тем, что через двадцать пять лет появится гибридная раса, отцы и матери которой будут происходить из всех возможных наций. Белые отцы вступят в физическую связь с женщинами всех азиатских и африканских национальностей, в результате чего произойдет смешение крови, которое – при правильном подходе и развитии с целью наилучшего воспитания и понимания – покажет в зародыше природу шестой коренной расы, которая действительно будет </w:t>
      </w:r>
      <w:r>
        <w:rPr>
          <w:caps/>
        </w:rPr>
        <w:t>человечеством</w:t>
      </w:r>
      <w:r>
        <w:rPr/>
        <w:t xml:space="preserve"> без каких бы то ни было расовых и национальных барьеров, без так называемой чистой крови и замкнутых каст и с новым сильным ощущением жизни, благодаря слиянию сильной природы со слабыми, </w:t>
      </w:r>
      <w:r>
        <w:rPr>
          <w:b/>
        </w:rPr>
        <w:t>224]</w:t>
      </w:r>
      <w:r>
        <w:rPr/>
        <w:t xml:space="preserve"> одряхлевшими типами и новых расовых черт – со старыми и более развитыми. Я не буду комментировать этот способ разрешения данной проблемы. Это могло бы произойти и без войны, благодаря убеждению, что все люди равны и человечны и что смешение рас способствовало бы решению многих мировых проблем. Война, однако, ускорила этот процесс, и солдаты всех армий мира имеют физическую связь с женщинами всех рас, цивилизаций и цвета кожи. Считается это правильным или нет, согласуется с этикой и стандартами наблюдателя или нет, но это должно создать совершенно новую ситуацию, с которой будущий мир должен будет совладать. Это неизбежно должно сломать национальные предрассудки и расовые барьеры – на первых порах первое окажется более действенным по сравнению со вторым. В результате изменений в течение следующих ста лет человечество неизбежно станет более однородным. Многие господствующие сегодня представления и обычаи исчезнут, и появится множество типов, качеств и характеристик, для которых у нас пока нет прецедента.</w:t>
      </w:r>
    </w:p>
    <w:p>
      <w:pPr>
        <w:pStyle w:val="Normal"/>
        <w:rPr/>
      </w:pPr>
      <w:r>
        <w:rPr/>
        <w:t>Не имеет никакого значения, нравится или нет консервативным и так называемым «высоконравственным» людям то, что происходит во всем мире. Это уже началось, продолжается ежедневно и произведет фактические и далеко идущие изменения. Такие межрасовые и смешанные связи всегда имели место в малом, индивидуальном масштабе; сегодня это происходит в масштабе общемировом. К последствиям данного процесса необходимо должным образом готовиться.</w:t>
      </w:r>
    </w:p>
    <w:p>
      <w:pPr>
        <w:pStyle w:val="3"/>
        <w:rPr/>
      </w:pPr>
      <w:r>
        <w:rPr/>
        <w:t>Как вам хорошо известно, определенные заболевания являются численно преобладающими в сегодняшнем мире. Это:</w:t>
      </w:r>
    </w:p>
    <w:p>
      <w:pPr>
        <w:pStyle w:val="22"/>
        <w:rPr/>
      </w:pPr>
      <w:r>
        <w:rPr/>
        <w:t>1.</w:t>
        <w:tab/>
        <w:t>Различные сердечные болезни, затрагивающие преимущественно продвинутое человечество.</w:t>
      </w:r>
    </w:p>
    <w:p>
      <w:pPr>
        <w:pStyle w:val="22"/>
        <w:rPr/>
      </w:pPr>
      <w:r>
        <w:rPr/>
        <w:t>2.</w:t>
        <w:tab/>
        <w:t>Различные виды безумия.</w:t>
      </w:r>
    </w:p>
    <w:p>
      <w:pPr>
        <w:pStyle w:val="22"/>
        <w:tabs>
          <w:tab w:val="clear" w:pos="284"/>
          <w:tab w:val="left" w:pos="567" w:leader="none"/>
        </w:tabs>
        <w:ind w:left="851" w:hanging="851"/>
        <w:rPr/>
      </w:pPr>
      <w:r>
        <w:rPr>
          <w:b/>
        </w:rPr>
        <w:t>225]</w:t>
        <w:tab/>
      </w:r>
      <w:r>
        <w:rPr/>
        <w:t>3.</w:t>
      </w:r>
      <w:r>
        <w:rPr>
          <w:b/>
        </w:rPr>
        <w:tab/>
      </w:r>
      <w:r>
        <w:rPr/>
        <w:t>Рак, широко распространенный сегодня среди людей всех типов.</w:t>
      </w:r>
    </w:p>
    <w:p>
      <w:pPr>
        <w:pStyle w:val="22"/>
        <w:rPr/>
      </w:pPr>
      <w:r>
        <w:rPr/>
        <w:t>4.</w:t>
        <w:tab/>
        <w:t>Социальные заболевания сифилитического характера.</w:t>
      </w:r>
    </w:p>
    <w:p>
      <w:pPr>
        <w:pStyle w:val="22"/>
        <w:rPr/>
      </w:pPr>
      <w:r>
        <w:rPr/>
        <w:t>5.</w:t>
        <w:tab/>
        <w:t>Туберкулез.</w:t>
      </w:r>
    </w:p>
    <w:p>
      <w:pPr>
        <w:pStyle w:val="23"/>
        <w:rPr/>
      </w:pPr>
      <w:r>
        <w:rPr/>
        <w:t>Эти болезни имеют две основные тонкие оккультные причины. Во-первых, тесные взаимоотношения между людьми, живущими в современных условиях, и скопление людей в больших и малых городах. Во-вторых, возраст почвы, на которой живет человек (мало осознаваемый и учитываемый факт), ибо она сильно насыщена микробами и остатками прошедших столетий. Если бы вы только могли осознать, какая это удивительная вещь – иммунитет человека! Благодаря ему человек постоянно сопротивляется и все время отбрасывает от себя любые болезни: и те, что возникают в результате контакта с другими, и те, что всегда присутствуют в самой атмосфере, и те, что в латентной форме имеются в его организме, а также наследственные болезни, к которым он имеет постоянную предрасположенность. Борьба человека за свое здоровье бесконечна и непрерывна; он борется со всем диапазоном болезней – от обычной усталости и утомления (плюс всеобщая тенденция к простуде) до заболеваний с летальным исходом.</w:t>
      </w:r>
    </w:p>
    <w:p>
      <w:pPr>
        <w:pStyle w:val="Normal"/>
        <w:rPr/>
      </w:pPr>
      <w:r>
        <w:rPr/>
        <w:t xml:space="preserve">Опытный оккультный наблюдатель видит, что все человечество как бы движется в поглотившей расу густой тени, которая частично проникла в тело каждого человеческого существа. Одной из целей новой эпохи будет «устранение этой тени и приведение людей к хорошему здоровью». Та же тень проникает в минеральное царство, поражает царство растительное и затрагивает животных. В ней – одна из главных причин всего, что можно описывать словом «грех», и это может вас удивить. Она является плодовитым источником преступлений. Этот факт необходимо принять, должным образом рассмотреть и подойти к нему здраво, </w:t>
      </w:r>
      <w:r>
        <w:rPr>
          <w:b/>
        </w:rPr>
        <w:t>226]</w:t>
      </w:r>
      <w:r>
        <w:rPr/>
        <w:t xml:space="preserve"> рационально, осознанно и духовно; потребуются все упомянутые факторы, чтобы поднять человечество из тьмы болезней к крепкому излучающему здоровью. Некоторые Учителя работают над этой проблемой в других царствах природы, поскольку человек не найдет подлинного спасения, пока его окружение находится в тени болезни.</w:t>
      </w:r>
    </w:p>
    <w:p>
      <w:pPr>
        <w:pStyle w:val="Normal"/>
        <w:rPr/>
      </w:pPr>
      <w:r>
        <w:rPr/>
        <w:t>Многое из того, что я мог бы сказать по этому поводу, будет звучать фантастически и вызовет насмешки скептически настроенного ученого. Теории, выдвигаемые человечеством о происхождении болезни, признание бактерий, микробов и прочих чуждых организмов, в основном правильны, но лишь в том случае, если вы будете помнить, что все это в действительности обусловлено причинами, которых исследователь не касался и которые скрыты в истории самой планеты, а также в расовой истории прошлого, о которой мало или практически ничего не известно. Это сфера догадок и предположений.</w:t>
      </w:r>
    </w:p>
    <w:p>
      <w:pPr>
        <w:pStyle w:val="2"/>
        <w:spacing w:before="360" w:after="60"/>
        <w:rPr>
          <w:color w:val="000080"/>
        </w:rPr>
      </w:pPr>
      <w:r>
        <w:rPr>
          <w:color w:val="000080"/>
        </w:rPr>
        <w:t xml:space="preserve">1. Болезни человечества, </w:t>
      </w:r>
    </w:p>
    <w:p>
      <w:pPr>
        <w:pStyle w:val="2"/>
        <w:spacing w:before="0" w:after="240"/>
        <w:rPr>
          <w:color w:val="000080"/>
        </w:rPr>
      </w:pPr>
      <w:bookmarkStart w:id="490" w:name="__RefHeading___Toc510333811"/>
      <w:bookmarkEnd w:id="490"/>
      <w:r>
        <w:rPr>
          <w:color w:val="000080"/>
        </w:rPr>
        <w:t>унаследованные из прошлого</w:t>
      </w:r>
    </w:p>
    <w:p>
      <w:pPr>
        <w:pStyle w:val="Normal"/>
        <w:rPr/>
      </w:pPr>
      <w:r>
        <w:rPr/>
        <w:t xml:space="preserve">История, известная на сегодняшний день, углубляется в прошлое лишь на очень короткий период, и хотя просвещенный историк и ученый может продлять историю человечества на миллионы лет, но о живших в те времена человеческих расах ничего не известно; ничего не известно о цивилизации, процветавшей в раннюю атлантическую эпоху двенадцать миллионов лет назад; </w:t>
      </w:r>
      <w:r>
        <w:rPr>
          <w:spacing w:val="-4"/>
        </w:rPr>
        <w:t>совершенно ничего не известно о еще более древней лемурийской цивилизации, история которой отстоит от нас на пятнадцать мил</w:t>
      </w:r>
      <w:r>
        <w:rPr>
          <w:spacing w:val="-6"/>
        </w:rPr>
        <w:t>лионов лет; еще менее известно о сумеречном периоде, который имел место двадцать один миллион лет тому назад, когда люди едва</w:t>
      </w:r>
      <w:r>
        <w:rPr>
          <w:spacing w:val="-4"/>
        </w:rPr>
        <w:t xml:space="preserve"> ли были</w:t>
      </w:r>
      <w:r>
        <w:rPr/>
        <w:t xml:space="preserve"> людьми и находились в такой близости к животному царству, что мы называем их громоздким именем «животный человек».</w:t>
      </w:r>
    </w:p>
    <w:p>
      <w:pPr>
        <w:pStyle w:val="Normal"/>
        <w:rPr/>
      </w:pPr>
      <w:r>
        <w:rPr/>
        <w:t xml:space="preserve">В течение этого колоссального периода времени между теми и нашей эпохами жили, любили и приобретали опыт мириады </w:t>
      </w:r>
      <w:r>
        <w:rPr>
          <w:b/>
        </w:rPr>
        <w:t>227]</w:t>
      </w:r>
      <w:r>
        <w:rPr/>
        <w:t xml:space="preserve"> людей. Тела их поглощались земной почвой, и каждый оставлял в ней нечто из приобретенного за время жизни опыта – нечто, отличное от того, что он вкладывал в жизнь души на ее собственном плане. Это нечто определенным образом изменяло атомы и клетки физического тела и в свое время снова возвращалось в почву планеты. Каждая покинувшая тело душа периодически приходит на землю, и многие миллионы живущих сегодня на земле жили в позднеатлантическую эпоху и, следовательно, являются цветом и высшим продуктом той высоко эмоциональной расы. Они приносят с собой предрасположенность и врожденные тенденции, которыми наградила их прошлая история.</w:t>
      </w:r>
    </w:p>
    <w:p>
      <w:pPr>
        <w:pStyle w:val="BodyText2"/>
        <w:rPr/>
      </w:pPr>
      <w:r>
        <w:rPr/>
        <w:t>Поэтому нужно иметь в виду, что физические тела, в которых сейчас пребывает человечество, созданы из очень древней материи и что эта субстанция окрашена или обусловлена прошлой историей. Сюда необходимо добавить еще два положения. Во-первых, приходящие души привлекают для построения своих внешних оболочек материал того типа, который созвучен определенному аспекту их тонкой природы. Если, скажем, на первом месте у них стоит физическое желание, материал их физического проводника будет очень чувствителен к этому конкретному побуждению. Во-вторых, каждое физическое тело несет в себе семена неизбежного воздаяния, если его функциональные возможности используются не по назначению. Великий изначальный грех лемурийской эпохи носил сексуальный характер и обусловлен был не только врожденными тенденциями, но и чрезвычайно плотной населенностью этой цивилизации, а также тесной связью с животным царством. Происхождение сифилитических болезней относится к тем временам.</w:t>
      </w:r>
    </w:p>
    <w:p>
      <w:pPr>
        <w:pStyle w:val="Normal"/>
        <w:rPr/>
      </w:pPr>
      <w:r>
        <w:rPr/>
        <w:t xml:space="preserve">В умах несведущих бытует красивая идея о том, что примитивные расы свободны от подобного рода скверны и что многочисленные сексуальные болезни с их последствиями являются преимущественно болезнями цивилизации. С оккультной точки </w:t>
      </w:r>
      <w:r>
        <w:rPr>
          <w:b/>
        </w:rPr>
        <w:t>228]</w:t>
      </w:r>
      <w:r>
        <w:rPr/>
        <w:t xml:space="preserve"> зрения это не так и опровергается истинным знанием. В своем младенчестве раса отличалась множеством половых злоупотреблений, неразборчивостью в связях и рядом извращений. На языке одной из древнейших книг из архивов Учителей читаем: «земля взяла свою дань, и земля к земле, оскверненная и нечистая, вернулась в землю; так порочная жизнь вступила в изначаль</w:t>
      </w:r>
      <w:r>
        <w:rPr>
          <w:spacing w:val="-4"/>
        </w:rPr>
        <w:t>ную чистоту древней матери. Глубоко в почве таится зло, время</w:t>
      </w:r>
      <w:r>
        <w:rPr/>
        <w:t xml:space="preserve"> </w:t>
      </w:r>
      <w:r>
        <w:rPr>
          <w:spacing w:val="-6"/>
        </w:rPr>
        <w:t>от времени проникая в форму, и только огонь и страдание может очистить мать от того зла, которое в нее привнесли собственные дети».</w:t>
      </w:r>
    </w:p>
    <w:p>
      <w:pPr>
        <w:pStyle w:val="BodyText2"/>
        <w:rPr/>
      </w:pPr>
      <w:r>
        <w:rPr/>
        <w:t>Лемурийская раса практически истребила сама себя, злоупотребляя сакральным центром, который в то время был самым активным и влиятельным. В атлантическую эпоху главным объектом «входящего огня» был центр солнечного сплетения. Работа Иерархии в лемурийские времена заключалась, как я где-то упоминал, в раскрытии для юного человечества природы, смысла и значения физического проводника, так же как в следующей расе главным центром внимания и воспитания стал эмоциональный проводник, а в нашей расе стимуляции подвергается ум. Посвященным в лемурийские времена был тот, кто добился полного контроля над своим телом, и тогда выдающейся духовной практикой была хатха-йога. Со временем ей на смену пришла лайя-йога, вызывавшая функциональную активность всех центров эфирного тела (кроме горлового и головного). Это не тот вид активности, который возможен сейчас, ибо нельзя забывать, что в те времена Учитель не обладал таким развитием и пониманием, которые присущи нынешним Учителям, кроме, конечно, Тех, Кто пришел из других схем и сфер, чтобы помочь животному человеку и первобытному человечеству.</w:t>
      </w:r>
    </w:p>
    <w:p>
      <w:pPr>
        <w:pStyle w:val="Heading3"/>
        <w:ind w:hanging="0"/>
        <w:rPr>
          <w:spacing w:val="0"/>
        </w:rPr>
      </w:pPr>
      <w:bookmarkStart w:id="491" w:name="__RefHeading___Toc510333812"/>
      <w:bookmarkEnd w:id="491"/>
      <w:r>
        <w:rPr>
          <w:spacing w:val="0"/>
        </w:rPr>
        <w:t>А. Венерические и сифилитические болезни</w:t>
      </w:r>
    </w:p>
    <w:p>
      <w:pPr>
        <w:pStyle w:val="Normal"/>
        <w:ind w:hanging="0"/>
        <w:rPr/>
      </w:pPr>
      <w:r>
        <w:rPr>
          <w:b/>
        </w:rPr>
        <w:t>229]</w:t>
      </w:r>
      <w:r>
        <w:rPr/>
        <w:t xml:space="preserve"> Любые шаги Великой Белой Ложи (как было всегда и происходит сегодня) сопровождались параллельной активностью темных сил. Они пытались действовать через сакральный центр, и так возникла самая порочная ситуация, ослабившая жизнестой</w:t>
      </w:r>
      <w:r>
        <w:rPr>
          <w:spacing w:val="-4"/>
        </w:rPr>
        <w:t>кость человеческого тела, чрезмерно усилившая сексуальную потребность из-за искусственной стимуляции этого центра Черной Ложей и приведшая к появлению множества отвратительных</w:t>
      </w:r>
      <w:r>
        <w:rPr/>
        <w:t xml:space="preserve"> альянсов и широко распространенных неестественных связей.</w:t>
      </w:r>
    </w:p>
    <w:p>
      <w:pPr>
        <w:pStyle w:val="Normal"/>
        <w:rPr/>
      </w:pPr>
      <w:r>
        <w:rPr/>
        <w:t>Тогда планетарным Логосом был дан новый великий закон природы, выраженный (весьма неточно) словами: «душа согрешающая, да умрет». Лучше этот закон сформулировать так: «злоупотребляющий тем, что он выстроил, увидит построение свое отпавшим от внутренних сил».</w:t>
      </w:r>
    </w:p>
    <w:p>
      <w:pPr>
        <w:pStyle w:val="Normal"/>
        <w:rPr/>
      </w:pPr>
      <w:r>
        <w:rPr/>
        <w:t xml:space="preserve">По мере того, как текли века и лемурийская раса подчинялась порочным импульсам животной природы, постепенно развился самый ранний вид венерических болезней. В конце концов вся раса была просеяна через них и вымерла – природа взяла свою </w:t>
      </w:r>
      <w:r>
        <w:rPr>
          <w:spacing w:val="-4"/>
        </w:rPr>
        <w:t>дань, безжалостно потребовав заслуженную цену. Вы спросите, как можно возлагать ответственность на этих ранних обитателей нашей планеты, если там, где нет чувства ответственности и осознания</w:t>
      </w:r>
      <w:r>
        <w:rPr/>
        <w:t xml:space="preserve"> неправоты, нет и греха. Иерархия в те времена имела свои собственные методы обучения этих младенческих народов, аналогичные сегодняшним методам научения самого маленького ребенка воздерживаться от некоторых физических привычек. Человечество тогда хорошо знало, что такое зло, потому что последствия его были физически очевидны и очень легко ощущались. Наказание было бесспорным и результаты сказывались немедленно. Наставники расы следили за тем, чтобы причина и следствие быстро распознавались.</w:t>
      </w:r>
    </w:p>
    <w:p>
      <w:pPr>
        <w:pStyle w:val="Normal"/>
        <w:rPr/>
      </w:pPr>
      <w:r>
        <w:rPr>
          <w:spacing w:val="-4"/>
        </w:rPr>
        <w:t xml:space="preserve">Вот тогда-то и появилась первая тенденция к браку как </w:t>
      </w:r>
      <w:r>
        <w:rPr>
          <w:spacing w:val="-6"/>
        </w:rPr>
        <w:t>противоположности промискуитету, или беспорядочным связям. Создание</w:t>
      </w:r>
      <w:r>
        <w:rPr/>
        <w:t xml:space="preserve"> </w:t>
      </w:r>
      <w:r>
        <w:rPr>
          <w:b/>
        </w:rPr>
        <w:t>230]</w:t>
      </w:r>
      <w:r>
        <w:rPr/>
        <w:t xml:space="preserve"> семьи стало объектом внимания и целью самых высокоразвитых людей. Это было одним из первых предприятий Иерархии и первой попыткой создать какую-либо форму групповой активности, заключающую в себе первый урок ответственности. Семейная ячейка была не такой устойчивой, какой она может быть сейчас, но даже ее сравнительно короткое существование явилось колоссальным шагом вперед. Обособление семьи постоянно крепло наряду с усилением чувства ответственности, пока не достигло своей кульминации в нашем современном институте брака и нашей западной приверженности к моногамии. Это привело к распространенной на Западе гордости за свои фамильные черты и родословные, интересу к генеалогии и родственным отношениям, и полнейшему ужасу западного мыслителя перед сифилитическими болезнями, поражающими семьи и их отпрысков.</w:t>
      </w:r>
    </w:p>
    <w:p>
      <w:pPr>
        <w:pStyle w:val="Normal"/>
        <w:rPr/>
      </w:pPr>
      <w:r>
        <w:rPr/>
        <w:t>Однако сегодня происходят две интереснейшие вещи. Семья во всем мире распадается как из-за превратностей войны, так и – в меньшей степени – из-за современных взглядов на брак и развод. Во-вторых, найдены конкретные быстродействующие средства лечения болезней сексуальной сферы, что может сделать людей более безрассудными. Однако, когда эти средства будут усовершенствованы, они в конце концов обезопасят расу, и после смерти тела будут возвращаться в почву свободными от заразы, отравлявшей землю бесчисленные века. Таким образом, почва будет постепенно очищаться. Распространение практики кремации тоже способствует процессу очищения. Истребление огнем войны также помогает, и в течение следующего миллиона лет с сифилисом (унаследованным от Лемурии) будет покончено как в человеческой семье, так и в почве планеты.</w:t>
      </w:r>
    </w:p>
    <w:p>
      <w:pPr>
        <w:pStyle w:val="Normal"/>
        <w:rPr/>
      </w:pPr>
      <w:r>
        <w:rPr/>
        <w:t xml:space="preserve">С течением веков человечество вступило в атлантическую стадию развития. Сознательный контроль физического тела опустился ниже порога сознания. В результате эфирное тело стало </w:t>
      </w:r>
      <w:r>
        <w:rPr>
          <w:b/>
        </w:rPr>
        <w:t>231]</w:t>
      </w:r>
      <w:r>
        <w:rPr/>
        <w:t xml:space="preserve"> значительно сильнее (факт, который учитывают нечасто), а физическое тело все более автоматически реагировало на впечатления и руководство постоянно развивающейся природы желания. Желание стало чем-то большим, чем просто реакцией на животную физическую потребность и примитивные инстинкты; оно стало направляться на объекты и цели, чуждые телу, на материальное обладание и на то, что (увидев и возжаждав) можно присвоить. Как основной грех лемурийской эпохи (если это действительно можно называть грехом, учитывая низкий интеллект расы) состоял в злоупотреблении сексом, так главным грехом атлантов было воровство – всеобщее и повсеместно распространенное. Начали давать всходы семена агрессии и личного стяжательства, и кульминацией этого процесса стала великая война (как повествуется в «Тайной Доктрине») между Владыками </w:t>
      </w:r>
      <w:bookmarkStart w:id="492" w:name="Ooi_ieou_34"/>
      <w:r>
        <w:rPr/>
        <w:t xml:space="preserve">Сияющего Лика </w:t>
      </w:r>
      <w:bookmarkEnd w:id="492"/>
      <w:r>
        <w:rPr/>
        <w:t xml:space="preserve">и Владыками Темного Лика. Ради приобретения того, чего они жаждали и в чем нуждались, самые высокоразвитые представители этой расы начали практиковать магию. Я не могу обрисовать вам характер и практики атлантической магии с ее контролем элементалов и форм жизни, которые теперь скрыты и более недоступны человечеству. Не могу я также показать вам и конкретные методы достижения желаемого, использовавшиеся Слова Могущества и тщательно разработанные ритуалы, исполнявшиеся теми, кто жаждал обогащения и приобретения желаемого любой ценой. Подобная магическая работа была пародией на Белую магию, открыто практиковавшуюся в те времена до великой войны между Силами Света и Силами Зла. Правильная магия была очень хорошо известна народу Атлантиды. Ее применяли те Члены Иерархии, которым было доверено руководить расой и которые боролись с безудержным злом, проникшим в самые высокие сферы общества. Сегодня на тропе войны мы снова видим то же самое </w:t>
      </w:r>
      <w:r>
        <w:rPr>
          <w:b/>
        </w:rPr>
        <w:t>232]</w:t>
      </w:r>
      <w:r>
        <w:rPr/>
        <w:t xml:space="preserve"> зло, с которым борются люди доброй воли, направляемые Великой Белой Ложей. В Атлантиде были достигнуты такие вершины роскоши, о которых мы, со всей своей хваленой цивилизацией, ничего не знаем и которых никогда не достигали. До нас дошли лишь слабые отзвуки об этом – из легенд, из сведений о древнем Египте, из археологических открытий и древних сказок. В дни упадка Римской Империи произошел возврат чисто атлантической порочности и безнравственности. Жизнь была поражена миазмами чистейшего эгоизма, и самые источники жизни подвергались осквернению. Люди жили и дышали для того, чтобы обладать максимальной роскошью, изобилием вещей и материальных благ. Их душили желания и обуревала мечта никогда не умирать, но жить и жить, получая все больше и больше из того, что они желали.</w:t>
      </w:r>
    </w:p>
    <w:p>
      <w:pPr>
        <w:pStyle w:val="Heading3"/>
        <w:ind w:hanging="0"/>
        <w:rPr>
          <w:spacing w:val="0"/>
        </w:rPr>
      </w:pPr>
      <w:bookmarkStart w:id="493" w:name="__RefHeading___Toc510333813"/>
      <w:bookmarkEnd w:id="493"/>
      <w:r>
        <w:rPr>
          <w:spacing w:val="0"/>
        </w:rPr>
        <w:t>Б. Туберкулез</w:t>
      </w:r>
    </w:p>
    <w:p>
      <w:pPr>
        <w:pStyle w:val="Normal"/>
        <w:rPr/>
      </w:pPr>
      <w:r>
        <w:rPr/>
        <w:t>Именно в этой ситуации и зародился туберкулез. Он возник в тех органах, которыми люди дышат и живут, и был дан – как наказание – Великой Белой Ложей. Когда лемурийская порочность и атлантическая алчность достигли своего предела, Учителя провозгласили для народа Атлантиды новый закон. Этот закон можно перевести так: «Живущий лишь ради материальных благ и жертвующий добродетелями в стремлении получить то, что преходяще, будет умирать при жизни от слабости дыхания, но все же отказываясь думать о смерти, пока не будет призван».</w:t>
      </w:r>
    </w:p>
    <w:p>
      <w:pPr>
        <w:pStyle w:val="Normal"/>
        <w:rPr/>
      </w:pPr>
      <w:r>
        <w:rPr/>
        <w:t xml:space="preserve">Сейчас нам трудно оценить или представить себе состояние </w:t>
      </w:r>
      <w:r>
        <w:rPr>
          <w:spacing w:val="-4"/>
        </w:rPr>
        <w:t>сознания атлантов. Начисто отсутствовал какой бы то ни было умственный процесс, за исключением лидеров расы, – лишь</w:t>
      </w:r>
      <w:r>
        <w:rPr/>
        <w:t xml:space="preserve"> безудержное, безжалостное и ненасытное желание. Этот акт Великой Белой Ложи привел к двум результатам и поставил расу перед </w:t>
      </w:r>
      <w:r>
        <w:rPr>
          <w:b/>
        </w:rPr>
        <w:t>233]</w:t>
      </w:r>
      <w:r>
        <w:rPr/>
        <w:t xml:space="preserve"> лицом двух – до сих пор нерешенных –проблем. Первая заключается в том, что психологический настрой и состояние сознания могут оказывать и оказывают влияние на физиологию, как хорошее, так и плохое. Во-вторых, людям впервые пришлось признать явление смерти – смерти, которую они навлекали на себя по-новому, а не просто физическими средствами. Это было необходимо преподать им в конкретной объективной форме, так как массы пока реагировали не на словесные наставления, а лишь на очевидные результаты. Поэтому, видя, как особенно хищный и жадный человек начинает страдать от жестокой болезни, которая, очевидно, возникла в нем самом, и, страдая, цепляется за свою любовь к жизни (как делают сегодня больные туберкулезом), они оказывались перед другим аспектом, или формой, изначального закона (данного в лемурийскую эпоху), гласящего: «Душа согрешающая, да умрет». Смерть до сих пор принималась без </w:t>
      </w:r>
      <w:r>
        <w:rPr>
          <w:spacing w:val="-4"/>
        </w:rPr>
        <w:t>вопросов, как участь всего живого, но теперь, пока еще смутно и неясно, впервые проводилась мысленная параллель между индивидуальным действием и смертью; поэтому в человеческом сознании</w:t>
      </w:r>
      <w:r>
        <w:rPr/>
        <w:t xml:space="preserve"> произошел большой сдвиг. Инстинкт не мог объяснить эту ситуацию.</w:t>
      </w:r>
    </w:p>
    <w:p>
      <w:pPr>
        <w:pStyle w:val="BodyText2"/>
        <w:rPr/>
      </w:pPr>
      <w:r>
        <w:rPr/>
        <w:t>Смерть, брат мой – это всеобщее великое наследие; умирают все формы, ибо таков закон жизни, выражаясь языком парадоксов. Пришло время, когда раса могла усвоить урок о том, что смерть может быть как окончанием цикла, автоматически исполняя великий Закон Циклов, который непрерывно утверждает новое и завершает старое, так и вызываться злоупотреблением физическим телом, неправильным применением энергии и намерен</w:t>
      </w:r>
      <w:r>
        <w:rPr>
          <w:spacing w:val="-4"/>
        </w:rPr>
        <w:t>ным действием самого человека. Человек, сознательно совершающий грехи с неправильным психологическим настроем и, следовательно, с соответствующими действиями, совершает та</w:t>
      </w:r>
      <w:r>
        <w:rPr/>
        <w:t>кое же самоубийство, как и человек, сознательно пускающий себе пулю в лоб. Это редко осознается, но правота этого утверждения будет становится все очевидней.</w:t>
      </w:r>
    </w:p>
    <w:p>
      <w:pPr>
        <w:pStyle w:val="Normal"/>
        <w:ind w:hanging="0"/>
        <w:rPr/>
      </w:pPr>
      <w:r>
        <w:rPr>
          <w:b/>
        </w:rPr>
        <w:t>234]</w:t>
      </w:r>
      <w:r>
        <w:rPr/>
        <w:t xml:space="preserve"> Библейский наказ помнить о том, что грехи отцов падут на детей, в буквальном смысле касается человеческих болезней, унаследованных из Лемурии и Атлантиды. Сифилис и туберкулез были чрезвычайно распространены в первой половине нашей теперешней арийской расы и сегодня поражают не только органы воспроизведения и легкие (как было в самом начале их появления), но перекинулись уже и на кровеносную систему, а следовательно, – на весь организм.</w:t>
      </w:r>
    </w:p>
    <w:p>
      <w:pPr>
        <w:pStyle w:val="BodyText2"/>
        <w:rPr/>
      </w:pPr>
      <w:r>
        <w:rPr/>
        <w:t xml:space="preserve">За прошедшие пятьдесят лет было многое сделано для обуздания туберкулеза, великой атлантической болезни, посредством простоты жизни, чистой обильной пищи и свежего воздуха. Многое делается сейчас для обуздания сифилитических болезней. И с тем и с другим в конечном итоге будет покончено, но не только благодаря добротному лечению и открытиям медицины. Поскольку раса – с ростом ментальной поляризации – подойдет к данной проблеме с позиций здравого смысла, она поймет, что физические грехи приводят к слишком суровому наказанию и </w:t>
      </w:r>
      <w:r>
        <w:rPr>
          <w:spacing w:val="-6"/>
        </w:rPr>
        <w:t>потому обладание тем, что не заработано, в чем не нуждаешься и, следовательно, что на самом деле тебе не принадлежит, не стоит</w:t>
      </w:r>
      <w:r>
        <w:rPr>
          <w:spacing w:val="-4"/>
        </w:rPr>
        <w:t xml:space="preserve"> того.</w:t>
      </w:r>
    </w:p>
    <w:p>
      <w:pPr>
        <w:pStyle w:val="Normal"/>
        <w:rPr/>
      </w:pPr>
      <w:r>
        <w:rPr/>
        <w:t xml:space="preserve">Именно вокруг этих идей в основном и велась мировая война (1914-1945 гг.). Незаконное владение землей, территорией и имуществом другого народа мы называем «агрессией», но в принципе это те же кража, воровство и хищение. Сегодня эти негативные явления носят характер не только индивидуальных грехов и пороков, но отличают и целые нации. Мировая война подняла всю эту проблему на поверхность человеческого сознания, обострив древнюю атлантическую борьбу, но на сей раз с большей вероятностью победы Великой Белой Ложи. Предыдущий конфликт разрешился иначе. Тогда война окончилась вмешательством Самого планетарного Логоса, и древняя цивилизация была </w:t>
      </w:r>
      <w:r>
        <w:rPr>
          <w:b/>
        </w:rPr>
        <w:t>235]</w:t>
      </w:r>
      <w:r>
        <w:rPr/>
        <w:t xml:space="preserve"> поглощена водой, символизирующей очищение, оздоровление и универсальность. Именно поэтому вода так хорошо подходила для уничтожения расы, которую один из Учителей назвал «туберкулезно ориентированной». В попытке спасти человечество использовались как смерть от утопления, так и смерть в результате применения определенных физических мер, которые я не имею права здесь раскрывать. Сегодня применяемой техникой является смерть от огня, которая имеет все шансы на успех. В отличие от великих лемурийского и атлантического кризисов, человечество сейчас обладает гораздо более живым умом, причины недуга известны, мотивы видятся яснее, а воля к добру и из</w:t>
      </w:r>
      <w:r>
        <w:rPr>
          <w:spacing w:val="-4"/>
        </w:rPr>
        <w:t>менению дурных условий прошлого сильнее, чем когда-либо раньше. В общественном сознании сейчас начинает проявляться</w:t>
      </w:r>
      <w:r>
        <w:rPr/>
        <w:t xml:space="preserve"> нечто в высшей степени новое и хорошее.</w:t>
      </w:r>
    </w:p>
    <w:p>
      <w:pPr>
        <w:pStyle w:val="3"/>
        <w:rPr/>
      </w:pPr>
      <w:r>
        <w:rPr>
          <w:spacing w:val="-4"/>
        </w:rPr>
        <w:t>Субъективные причины возникновения этих двух самых древних болезней расы могут показаться неэзотеристу слишком</w:t>
      </w:r>
      <w:r>
        <w:rPr/>
        <w:t xml:space="preserve"> невероятными, фантастическими и чересчур общими. И тут уж ничего не поделаешь. Эти две группы болезней имеют настолько древнее происхождение, что я говорю о них как о присущих самой жизни планеты, и называю их наследием всего человечества, поскольку в целом они вызываются нарушением некоторых законов. При желании мы с вами могли бы еще дальше углубиться в рассмотрение сферы космического зла, которое в определенном аспекте господствует в нашей Солнечной системе и влияет на </w:t>
      </w:r>
      <w:r>
        <w:rPr>
          <w:spacing w:val="-4"/>
        </w:rPr>
        <w:t>планетарного Логоса, относящегося пока к числу «несовершен</w:t>
      </w:r>
      <w:r>
        <w:rPr/>
        <w:t xml:space="preserve">ных Богов». Внешняя форма планеты, через которую Он Себя выражает, до определенной глубины насыщена семенами и микробами двух этих болезней. Однако с развитием иммунитета, методов лечения, профилактической медицины и по мере того как сам человек будет усиливать умственный и душевный контроль над животной природой и природой желания, эти формы человеческого страдания исчезнут, и (что бы там ни говорила статистика) в той части </w:t>
      </w:r>
      <w:r>
        <w:rPr>
          <w:b/>
        </w:rPr>
        <w:t>236]</w:t>
      </w:r>
      <w:r>
        <w:rPr/>
        <w:t xml:space="preserve"> человеческой семьи, которая обладает над собой наибольшим контролем, они уже исчезают. Когда жизнь Бога (проявляющаяся как индивидуальная и как универсальная божественность) начнет интенсивнее пульсировать в царствах природы, эти два наказания за совершение злых деяний неизбежно потеряют свой смысл и исчезнут по трем причинам:</w:t>
      </w:r>
    </w:p>
    <w:p>
      <w:pPr>
        <w:pStyle w:val="22"/>
        <w:rPr/>
      </w:pPr>
      <w:r>
        <w:rPr/>
        <w:t>1.</w:t>
        <w:tab/>
        <w:t>Ориентация человечества на свет неуклонно крепнет и «свет рассеивает любое зло». Свет знания и раскрытие причин позволят создать тщательно продуманные условия, которые оставят сифилитические болезни и туберкулез в прошлом.</w:t>
      </w:r>
    </w:p>
    <w:p>
      <w:pPr>
        <w:pStyle w:val="22"/>
        <w:rPr/>
      </w:pPr>
      <w:r>
        <w:rPr/>
        <w:t>2.</w:t>
        <w:tab/>
      </w:r>
      <w:r>
        <w:rPr>
          <w:spacing w:val="-4"/>
        </w:rPr>
        <w:t>Центры под диафрагмой подвергнутся очищающему, возвышающему процессу; жизнь сакрального центра будет поставлена под контроль, и обычно фокусируемая</w:t>
      </w:r>
      <w:r>
        <w:rPr/>
        <w:t xml:space="preserve"> в нем энергия направится в горловой центр на нужды творческой жизни; энергия центра солнечного сплетения поднимется в сердце, и человеческий эгоизм умрет.</w:t>
      </w:r>
    </w:p>
    <w:p>
      <w:pPr>
        <w:pStyle w:val="22"/>
        <w:rPr/>
      </w:pPr>
      <w:r>
        <w:rPr/>
        <w:t>3.</w:t>
        <w:tab/>
      </w:r>
      <w:r>
        <w:rPr>
          <w:spacing w:val="-6"/>
        </w:rPr>
        <w:t>Разработанные наукой методы всестороннего лечения приведут к постепенному исчезновению заразных болезней.</w:t>
      </w:r>
    </w:p>
    <w:p>
      <w:pPr>
        <w:pStyle w:val="23"/>
        <w:rPr/>
      </w:pPr>
      <w:r>
        <w:rPr/>
        <w:t xml:space="preserve">Другим условием, которое будет способствовать исчезновению этих явлений, а также образа жизни и желаний, вызывающих эти болезни, является еще одна пока что нераспознанная способность; о ней упоминал Христос, говоря, что придет время, когда не останется ничего скрытого и все тайное будет провозглашаться на кровлях. Рост телепатической восприимчивости и психических сил, таких как ясновидение и яснослышание, в конце концов лишат человечество возможности скрывать свои грехи. Способности, по которым Учителя и высшие посвященные могут судить </w:t>
      </w:r>
      <w:r>
        <w:rPr>
          <w:spacing w:val="-4"/>
        </w:rPr>
        <w:t xml:space="preserve">о психическом и физическом состоянии человечества, его качестве и </w:t>
      </w:r>
      <w:r>
        <w:rPr>
          <w:b/>
          <w:spacing w:val="-4"/>
        </w:rPr>
        <w:t>237]</w:t>
      </w:r>
      <w:r>
        <w:rPr>
          <w:spacing w:val="-4"/>
        </w:rPr>
        <w:t xml:space="preserve"> сознании, уже начинают проявляться у его продвинутых представителей. Люди будут грешить, совершать злые дела и по</w:t>
      </w:r>
      <w:r>
        <w:rPr/>
        <w:t>такать низменным желаниям, но все это будет известно их собратьям, и они ничего не смогут делать тайно. Отдельный человек или целая группа будут знать о тенденциях в жизни другого человека и даже о конкретных случаях, когда он удовлетворял требованиям своей низшей природы, и сам факт такой возможности будет действовать как мощный сдерживающий фактор гораздо сильнее, чем можно себе представить. Человек воистину сторож брату своему, и он будет охранять его знанием, а также «бойкотом и санкциями», как это сегодня практикуется для наказания наций. Хотелось бы, чтобы вы подумали об этих двух способах противодействия неправильным поступкам. Они будут применяться автоматически – как проявление хорошего вкуса, правильного чувства и доброго намерения – отдельными людьми и группами по отношению к другим людям и группам, что приведет к постепенному искоренению преступлений и тенденции к злу. Люди поймут, что причиной любого преступления является либо какая-то форма болезни, либо недостаточная или избыточная стимуляция желез, которые, в свою очередь, вызваны стадией развития того или иного центра. Просвещенное общественное мнение – основанное на знании строения человека и великого закона Причины и Следствия – заставит воздействовать на преступника медицинскими средствами, созданием правильных условий среды и наказанием в виде бойкота и санкций. У меня нет времени распространяться на эту тему, однако данные положения дадут вам достаточную пищу для размышлений.</w:t>
      </w:r>
    </w:p>
    <w:p>
      <w:pPr>
        <w:pStyle w:val="Heading3"/>
        <w:ind w:hanging="0"/>
        <w:rPr>
          <w:spacing w:val="6"/>
        </w:rPr>
      </w:pPr>
      <w:bookmarkStart w:id="494" w:name="__RefHeading___Toc510333814"/>
      <w:bookmarkEnd w:id="494"/>
      <w:r>
        <w:rPr>
          <w:spacing w:val="6"/>
        </w:rPr>
        <w:t>В. Рак</w:t>
      </w:r>
    </w:p>
    <w:p>
      <w:pPr>
        <w:pStyle w:val="Normal"/>
        <w:rPr/>
      </w:pPr>
      <w:r>
        <w:rPr/>
        <w:t xml:space="preserve">Теперь мы подходим к рассмотрению быстро усиливающейся типично атлантической болезни, которую мы называем раком. Мы уже обсудили одну из основных и широко распространенную болезнь, связанную с физическим телом; мы слегка коснулись </w:t>
      </w:r>
      <w:r>
        <w:rPr>
          <w:spacing w:val="-4"/>
        </w:rPr>
        <w:t>другой, причина которой кроется в природе желания. Рак в на</w:t>
      </w:r>
      <w:r>
        <w:rPr/>
        <w:t xml:space="preserve">шем </w:t>
      </w:r>
      <w:r>
        <w:rPr>
          <w:b/>
        </w:rPr>
        <w:t>238]</w:t>
      </w:r>
      <w:r>
        <w:rPr/>
        <w:t xml:space="preserve"> нынешнем арийском цикле определенно является результатом активности низшего конкретного ума и стимуляции им эфирного тела. У арийских масс это главная болезнь, обусловленная, как и сердечные болезни, энергетической стимуляцией, которой в весьма значительной степени подвержены продвину</w:t>
      </w:r>
      <w:r>
        <w:rPr>
          <w:spacing w:val="-4"/>
        </w:rPr>
        <w:t>тые представители человечества, которые из-за интереса к бизне</w:t>
      </w:r>
      <w:r>
        <w:rPr/>
        <w:t>су или лидерству часто приносят в жертву свою жизнь. В результате неправильного направления и чрезмерной концентрации энергии они получают различные формы острых сердечных заболеваний.</w:t>
      </w:r>
    </w:p>
    <w:p>
      <w:pPr>
        <w:pStyle w:val="Normal"/>
        <w:rPr/>
      </w:pPr>
      <w:r>
        <w:rPr/>
        <w:t>Ученики и посвященные также часто страдают от этой болезни из-за чрезмерной активности сердечного центра. В одном случае энергия жизни, протекающая через сердце, используется в житейских делах сверх всякой меры; в другом – болезнь связана с открытием сердечного центра, когда возникающее напряжение слишком сильно нагружает сердечный орган. Третьей причиной сердечных болезней является преждевременное или обдуманно спланированное поднятие энергии солнечного сплетения в сердце, что вызывает в нем неожиданное и резкое напряжение.</w:t>
      </w:r>
    </w:p>
    <w:p>
      <w:pPr>
        <w:pStyle w:val="Normal"/>
        <w:rPr/>
      </w:pPr>
      <w:r>
        <w:rPr/>
        <w:t xml:space="preserve">Это, конечно, широкое обобщение. Позднее будут полнее выявлены такие виды активности, которые вызывают соответствующие сердечные осложнения. Болезни сердца значительно усилятся, когда мы вступим в новую коренную расу, особенно когда будут признаны факт существования центров, их природа и свойства и когда они станут предметом квалифицированного внимания. Энергия следует за мыслью, и ментальное фокусирование на центрах неизбежно будет вызывать их чрезмерную стимуляцию, несмотря на осторожность и тщательно разработанную Науку о Центрах. Этого нельзя избежать из-за нервозного и неравномерного раскрытия человека. Позднее такая стимуляция </w:t>
      </w:r>
      <w:r>
        <w:rPr>
          <w:b/>
        </w:rPr>
        <w:t>239]</w:t>
      </w:r>
      <w:r>
        <w:rPr/>
        <w:t xml:space="preserve"> будет регулироваться и контролироваться, и сердце вместе со всеми остальными центрами будет воспринимать только общее напряжение.</w:t>
      </w:r>
    </w:p>
    <w:p>
      <w:pPr>
        <w:pStyle w:val="Normal"/>
        <w:rPr/>
      </w:pPr>
      <w:r>
        <w:rPr/>
        <w:t xml:space="preserve">Рак – это болезнь, непосредственно связанная с центрами. Со временем будет установлено, что область поражения этой болезнью характеризуется чрезмерной деятельностью соответствующего центра, в результате которой усиливается протекание энергии через соответствующую телесную субстанцию. Рост энергии и перевозбуждение центра могут объясняться не только активностью центра и его излучением, но и умственным подавлением всякой активности конкретного центра. Это перекрывает ток энергии, и вновь получается слишком большая ее концентрация в одном месте. Одна из главных причин рака, в связи с сакральным центром, и следовательно, с половыми органами, заключается в подавлении, из добрых побуждений, половой жизни и всех связанных с нею мыслей. Это происходит у тех заблуждающихся стремящихся, которые считают учение средних веков – монастырское и связанное с целибатом – линией наименьшего сопротивления. В то время благонамеренные люди учили, что секс порочен и безнравственен, о сексе нельзя даже упоминать, он таит в себе огромное зло. Нормальные реакции, вместо того чтобы контролироваться и преобразовываться в творческую активность, яростно подавлялись, и никакие мысли о половой жизни не допускались. Но энергия следует за мыслью, и этот особый магнетический тип энергии притянул к себе большое число клеток и атомов. Здесь и находится источник опухолей, новообразований и рака, столь распространенных сегодня. То же можно сказать и о насильственном сдерживании стремящимися любых эмоциональных реакций и чувств. В стремлении контролировать астральное тело люди прибегают к прямому сдерживанию и подавлению. Подавление превращает центр солнечного сплетения в огромный резервуар зажатой энергии. Эмоции не превращаются </w:t>
      </w:r>
      <w:r>
        <w:rPr>
          <w:b/>
        </w:rPr>
        <w:t>240]</w:t>
      </w:r>
      <w:r>
        <w:rPr/>
        <w:t xml:space="preserve"> в устремление и любовь, и не происходит направленного контроля. Существование такого вибрирующего резервуара силы приводит к раку желудка, печени, а иногда и всей брюшной полости. Я просто упоминаю эти причины (чрезмерную активность центра и удерживание энергии) как активные источники рака.</w:t>
      </w:r>
    </w:p>
    <w:p>
      <w:pPr>
        <w:pStyle w:val="3"/>
        <w:rPr/>
      </w:pPr>
      <w:r>
        <w:rPr/>
        <w:t>Как видите, мы в любом случае возвращаемся к факту существования центров и их физиологического воздействия. Так много внимания уделялось качествам и особенностям, которые появятся у человека в результате правильной организации и управления всеми центрами, что вопрос о результатах воздействия энергии, которую они получают и распределяют в физическом организме, почти всегда упускался. Поэтому в связи с центрами и кровеносной системой необходимо еще раз упомянуть о двух факторах:</w:t>
      </w:r>
    </w:p>
    <w:p>
      <w:pPr>
        <w:pStyle w:val="22"/>
        <w:rPr/>
      </w:pPr>
      <w:r>
        <w:rPr/>
        <w:t>1.</w:t>
        <w:tab/>
        <w:t>Кровь играет роль агента системы желез, которая, в свою очередь, является выражением центров; кровь разносит по всем частям тела те необходимые элементы, о которых мы так мало знаем и которые имеют важное значение для психологического становления человека, определяя его физические качества.</w:t>
      </w:r>
    </w:p>
    <w:p>
      <w:pPr>
        <w:pStyle w:val="22"/>
        <w:rPr/>
      </w:pPr>
      <w:r>
        <w:rPr/>
        <w:t>2.</w:t>
        <w:tab/>
        <w:t>Кровь – это также и жизнь, она разносит по всему орга</w:t>
      </w:r>
      <w:r>
        <w:rPr>
          <w:spacing w:val="-4"/>
        </w:rPr>
        <w:t>низму тот аспект энергии, накопленной центрами, кото</w:t>
      </w:r>
      <w:r>
        <w:rPr/>
        <w:t>рый непосредственно не связан с эндокринной системой; в области, контролируемой данным центром, энергия излучается в кровь, во все вены, артерии и капилляры. Эта проникающая энергия самой жизни, локализованная и наделенная особыми качествами, может быть как жизнедательной, так и смертоносной.</w:t>
      </w:r>
    </w:p>
    <w:p>
      <w:pPr>
        <w:pStyle w:val="23"/>
        <w:rPr/>
      </w:pPr>
      <w:r>
        <w:rPr/>
        <w:t xml:space="preserve">Причину любой болезни – кроме несчастных случаев, ранений, инфекций и эпидемий – можно в конечном счете проследить </w:t>
      </w:r>
      <w:r>
        <w:rPr>
          <w:b/>
        </w:rPr>
        <w:t>241]</w:t>
      </w:r>
      <w:r>
        <w:rPr/>
        <w:t xml:space="preserve"> до состояния центров и, следовательно, соотнести с энергией – беспорядочно протекающей, излишне активной, неверно направленной, недостаточной и вообще отсутствующей, либо задерживаемой, вместо того чтобы быть использованной и трансмутированной в соответствующем более высоком энергетическом центре. Тайна крови еще ждет своего решения и со временем привлечет усиленное внимание. Столь распространенная в настоящее время анемия (малокровие) также вызвана избытком энергии.</w:t>
      </w:r>
    </w:p>
    <w:p>
      <w:pPr>
        <w:pStyle w:val="Normal"/>
        <w:rPr/>
      </w:pPr>
      <w:r>
        <w:rPr/>
        <w:t>Я могу дать лишь общие положения и сформулировать причины, а задачу изучения следствий после принятия в качестве возможной гипотезы выдвинутых мною положений я предоставляю компетентным исследователям. Надлежащее изучение желез внутренней секреции (а позднее и всей структуры желез тела) и крови определит их как главнейший источник физических осложнений. Неизбежно, хотя и не сразу, иссле</w:t>
        <w:softHyphen/>
        <w:t>дователи вынуждены будут обратиться к терпеливому рассмотрению центров и принять в расчет субъективную нервную систему (то есть систему нади, лежащую в основе нервов всего тела). Они покажут, что именно эти факторы ответственны за основные болезни, многие побочные заболевания и непонятные недомогания, преследующие человечество. Непредвзятые исследо</w:t>
        <w:softHyphen/>
        <w:t xml:space="preserve">ватели, которые начинают с принятия факта центров, считая, что их существование возможно и в конце концов может быть продемонстрировано, будут продвигаться гораздо быстрее. Тогда можно будет бороться с болезнями с помощью системы лайя-йоги (науки о центрах), которая будет представлять собой возвышенную форму атлантической лайя-йоги. Это позволит продвинутому учащемуся контролировать свои центры силой мысли. Благодаря йоге будущего, посредством медитации, выравнивания и правильной практики, центры окажутся под прямым контролем души – весьма </w:t>
      </w:r>
      <w:r>
        <w:rPr>
          <w:spacing w:val="-4"/>
        </w:rPr>
        <w:t>отличным от контроля центров умом – к чему человеческие массы пока не</w:t>
      </w:r>
      <w:r>
        <w:rPr/>
        <w:t xml:space="preserve"> </w:t>
      </w:r>
      <w:r>
        <w:rPr>
          <w:b/>
        </w:rPr>
        <w:t>242]</w:t>
      </w:r>
      <w:r>
        <w:rPr/>
        <w:t xml:space="preserve"> готовы. Кроме того, появится еще Наука Дыхания – не те дыхательные упражнения, что преподаются сейчас и зачастую приводят к весьма плачевным результатам, но задаваемый умом дыхательный ритм, через который сможет работать душа и который ничего не потребует, кроме простого физического ритмического дыхания, реорганизующее, тем не менее, тонкие тела и заставляющее центры работать правильно, в соответствии с лучом и точкой эволюции.</w:t>
      </w:r>
    </w:p>
    <w:p>
      <w:pPr>
        <w:pStyle w:val="Normal"/>
        <w:rPr/>
      </w:pPr>
      <w:r>
        <w:rPr/>
        <w:t>Я не рассматриваю патологию этих болезней. Ей достаточно внимания уделяет обычная медицина. В данном разделе я пытаюсь лишь выделить субъективные причины и объективные следствия. Их необходимо соотносить между собой. Активность центров – чрезмерная или недостаточная – это субъективная причина, которая пока не признается никем, кроме эзотеристов. Причины (явные причины, которые сами являются следствием настоящей субъективной причины,) закладываются самим физическим человеком либо в этой, либо в прежних жизнях; этот момент мы обсудим позднее.</w:t>
      </w:r>
    </w:p>
    <w:p>
      <w:pPr>
        <w:pStyle w:val="Normal"/>
        <w:rPr/>
      </w:pPr>
      <w:r>
        <w:rPr/>
        <w:t>Итак, я дал вам много материала для размышлений, и если вы будете серьезно размышлять, изучая различные причины, наблюдая особенности и качества известных вам причин, которые в конце концов выливаются в какую-либо форму болезни, свет обязательно придет.</w:t>
      </w:r>
    </w:p>
    <w:p>
      <w:pPr>
        <w:pStyle w:val="Normal"/>
        <w:rPr/>
      </w:pPr>
      <w:r>
        <w:rPr/>
        <w:t>Именно необходимость указать главные источники болезней, даже если для среднего интеллекта данный предмет носит слишком эзотерический характер, вынудила меня включить нижеследующий второй пункт:</w:t>
      </w:r>
    </w:p>
    <w:p>
      <w:pPr>
        <w:pStyle w:val="2"/>
        <w:spacing w:before="360" w:after="60"/>
        <w:rPr>
          <w:color w:val="000080"/>
        </w:rPr>
      </w:pPr>
      <w:r>
        <w:rPr>
          <w:color w:val="000080"/>
        </w:rPr>
        <w:t>2. Болезни, возникающие вследствие</w:t>
      </w:r>
    </w:p>
    <w:p>
      <w:pPr>
        <w:pStyle w:val="2"/>
        <w:spacing w:before="0" w:after="240"/>
        <w:rPr>
          <w:color w:val="000080"/>
        </w:rPr>
      </w:pPr>
      <w:bookmarkStart w:id="495" w:name="__RefHeading___Toc510333816"/>
      <w:bookmarkEnd w:id="495"/>
      <w:r>
        <w:rPr>
          <w:color w:val="000080"/>
        </w:rPr>
        <w:t>неясных планетарных условий</w:t>
      </w:r>
    </w:p>
    <w:p>
      <w:pPr>
        <w:pStyle w:val="Normal"/>
        <w:rPr/>
      </w:pPr>
      <w:r>
        <w:rPr/>
        <w:t xml:space="preserve">Я, очевидно, не могу широко осветить этот предмет, ибо невозможно дать даже минимальное указание, которое в настоящее время можно было бы хоть как-то проверить. Мои слова придется </w:t>
      </w:r>
      <w:r>
        <w:rPr>
          <w:b/>
        </w:rPr>
        <w:t>243]</w:t>
      </w:r>
      <w:r>
        <w:rPr/>
        <w:t xml:space="preserve"> принимать на веру, полагаясь на мою правдивость и чест</w:t>
      </w:r>
      <w:r>
        <w:rPr>
          <w:spacing w:val="-4"/>
        </w:rPr>
        <w:t>ность. Я могу сказать и скажу немного – достаточно, чтобы толь</w:t>
      </w:r>
      <w:r>
        <w:rPr/>
        <w:t>ко показать один изобильный источник болезни, столь древний, что он неотъемлем от жизни самой планеты. Эти болезни не имеют субъективной, или тонкой, причины; они не являются следствием эмоциональных состояний или нежелательных умственных процессов. Они не являются психологическими по природе и потому не могут быть приписаны активности центров, но обусловлены самой планетарной жизнью и ее жизненным аспектом, подвергающим прямому излучению отдельные атомы плотного физического тела. Необходимо запомнить этот важный момент. Источник любой такой болезни, вызванной самой планетой, обусловлен преимущественно внешним влиянием некоторых вибрационных эманаций с поверхности планеты, зарождающихся глубоко в ее недрах и воздействующих на плотное физическое тело. Эти излучения воздействуют на энергетические единицы, которые в своей совокупности образуют атомную субстанцию тела. Они никоим образом не связаны ни с кровью, ни с нервной системой. Следовательно, их невозможно ни распознать, ни выделить, поскольку человек теперь настолько высоко организован и интегрирован, что подобные внешние толчки немедленно вызывают реакцию нервной системы. Современный врач не в состоянии отличить болезни, возникающие во внутреннем механизме самого пациента – материальном или нематериальном – от тех, которые обусловлены внешними раздражителями, оказывающими немедленное действие на чувствительный организм человеческого тела. Здесь я не имею в виду инфекцию.</w:t>
      </w:r>
    </w:p>
    <w:p>
      <w:pPr>
        <w:pStyle w:val="Normal"/>
        <w:rPr/>
      </w:pPr>
      <w:r>
        <w:rPr/>
        <w:t xml:space="preserve">Пожалуй, единственный момент, который я охотно разъясню, заключается в том, что именно это неясное (неясное для нас, в наше время) воздействие планеты на физическое тело является главной причиной смерти формы чисто животной природы или </w:t>
      </w:r>
      <w:r>
        <w:rPr>
          <w:b/>
        </w:rPr>
        <w:t>244]</w:t>
      </w:r>
      <w:r>
        <w:rPr/>
        <w:t xml:space="preserve"> форм жизни животного или растительного царств и в меньшей степени и не так быстро – царства минерального. Что касается человеческого существа, то смерть все чаще и чаще происходит в </w:t>
      </w:r>
      <w:r>
        <w:rPr>
          <w:i/>
        </w:rPr>
        <w:t>назначенный</w:t>
      </w:r>
      <w:r>
        <w:rPr/>
        <w:t xml:space="preserve"> срок в результате </w:t>
      </w:r>
      <w:r>
        <w:rPr>
          <w:i/>
        </w:rPr>
        <w:t>намеренного</w:t>
      </w:r>
      <w:r>
        <w:rPr/>
        <w:t xml:space="preserve"> удаления души, обусловленного ее собственным решением. Это до некоторой степени верно для всех умирающих, за исключением тех, чей интеллект настолько неразвит, что душа практически действует лишь как осеняющий фактор. Для всех умирающих, как высоко развитых, так и нет, последние стадии умирания после созна</w:t>
      </w:r>
      <w:r>
        <w:rPr>
          <w:spacing w:val="-4"/>
        </w:rPr>
        <w:t>тель</w:t>
      </w:r>
      <w:r>
        <w:rPr>
          <w:spacing w:val="4"/>
        </w:rPr>
        <w:t>ного ухода души (сознательного со стороны души и все более соз</w:t>
      </w:r>
      <w:r>
        <w:rPr/>
        <w:t>нательного со стороны умирающего) осуществляются этой дарующей смерть силой самой планетарной жизни.</w:t>
      </w:r>
    </w:p>
    <w:p>
      <w:pPr>
        <w:pStyle w:val="Normal"/>
        <w:rPr/>
      </w:pPr>
      <w:r>
        <w:rPr/>
        <w:t xml:space="preserve">В </w:t>
      </w:r>
      <w:bookmarkStart w:id="496" w:name="OCRUncertain660"/>
      <w:r>
        <w:rPr/>
        <w:t>дочеловеческих</w:t>
      </w:r>
      <w:bookmarkEnd w:id="496"/>
      <w:r>
        <w:rPr/>
        <w:t xml:space="preserve"> царствах природы смерть – прямой результат этой неясной активности планеты. Единственное, что я могу сказать о ней, – это что душа любой дочеловеческой формы жизни есть неотъемлемый аспект субстанции самой планеты. Эта душа может удаляться в соответствии с циклами, не определенными еще наукой, но точными и непреложными в своих проявлениях, независимо от великих планетарных катаклизмов или прямого действия четвертого царства природы. Эта неотъемлемая </w:t>
      </w:r>
      <w:r>
        <w:rPr>
          <w:spacing w:val="-4"/>
        </w:rPr>
        <w:t>планетарная сила ведет к смерти животного и – в большем эволюционном масштабе – к вымиранию видов. В свое время она также инициирует исчезновение форм растительного царства и является одной из причин осеннего цикла года, когда появляется</w:t>
      </w:r>
      <w:r>
        <w:rPr/>
        <w:t xml:space="preserve"> «сухой желтый лист», вянут травы и наступают те циклические проявления, которые свидетельствуют не только о смерти временной, но о полной утрате формой жизненных сил. «Периоды умирания» – это циклические проявления «разрушающего аспекта» самой планеты. Вам, естественно, трудно понять эти вопросы.</w:t>
      </w:r>
    </w:p>
    <w:p>
      <w:pPr>
        <w:pStyle w:val="Normal"/>
        <w:ind w:hanging="0"/>
        <w:rPr/>
      </w:pPr>
      <w:r>
        <w:rPr>
          <w:b/>
        </w:rPr>
        <w:t>245]</w:t>
      </w:r>
      <w:r>
        <w:rPr/>
        <w:t xml:space="preserve"> Эта радиационная активность планетарной жизни, циклическая по своей природе и никогда не прекращающаяся, тесно связана с влиянием Первого Луча. Именно этот аспект Луча Воли, или Могущества, вызывает умирание формы, распад и разложение телесного проводника, пока он снова полностью не растворится в субстанции планеты. Воображение поможет вам понять, насколько конструктивным может быть такое посредничество божественности. Смерть присуща нашей планете с начала времен; формы появлялись и исчезали, смерть бесчисленные эоны забирала растения и деревья, животные и человеческие тела, и все же наша планета не склеп, чего можно было бы ожидать при подобных обстоятельствах, но по-прежнему прекрасное творение, не испорченное даже человеком. Процессы умирания, разложения и рассеяния форм не останавливаются не на мгновение, при этом не заражая и не обезображивая земной поверхности. Результаты разложения благотворны по своему действию. Поразмыслите об этой благотворной деятельности и красоте божественного замысла смерти и исчезновения.</w:t>
      </w:r>
    </w:p>
    <w:p>
      <w:pPr>
        <w:pStyle w:val="Normal"/>
        <w:rPr/>
      </w:pPr>
      <w:r>
        <w:rPr/>
        <w:t>Для человека смерть имеет два аспекта. Человеческая душа отличается от душ нечеловеческих форм тем, что сама по себе является полным и – на своем собственном плане – эффективным выражением трех божественных аспектов. В определенных пределах – согласно временн</w:t>
      </w:r>
      <w:r>
        <w:rPr>
          <w:i/>
        </w:rPr>
        <w:t>ы</w:t>
      </w:r>
      <w:r>
        <w:rPr/>
        <w:t xml:space="preserve">м условиям и пространственной необходимости – она сама определяет, когда ей принять и когда покинуть человеческую форму. После ухода, когда душа уже вывела нить сознания из мозга и нить жизни – из сердца, некоторые жизненные процессы все еще продолжаются. Теперь, однако, они протекают под влиянием планетарной жизни, и физический элементал (совокупность живых атомов природы тела) реагирует на них. Обратите внимание на оккультный парадокс: смерть есть результат живых процессов. Смерть, или вызывающая смерть </w:t>
      </w:r>
      <w:r>
        <w:rPr>
          <w:b/>
        </w:rPr>
        <w:t>246]</w:t>
      </w:r>
      <w:r>
        <w:rPr/>
        <w:t xml:space="preserve"> энергия, излучаемая планетой, вызывает полный распад физического организма на составные элементы: химические и минеральные, </w:t>
      </w:r>
      <w:r>
        <w:rPr>
          <w:spacing w:val="-4"/>
        </w:rPr>
        <w:t>плюс некоторые неорганические субстанции, абсорбируемые почвой самой планеты. Поэтому смерть как результат действия души вызывает удаление из физического тела «тела света и тон</w:t>
      </w:r>
      <w:r>
        <w:rPr/>
        <w:t>ких тел», оставляя плотную форму и ее составные части благодатным процессам планетарной активности. Эти два аспекта и составля</w:t>
      </w:r>
      <w:r>
        <w:rPr>
          <w:spacing w:val="-4"/>
        </w:rPr>
        <w:t>ют смерть в том виде, как мы знаем ее с человеческой точки зрения.</w:t>
      </w:r>
    </w:p>
    <w:p>
      <w:pPr>
        <w:pStyle w:val="Normal"/>
        <w:rPr/>
      </w:pPr>
      <w:r>
        <w:rPr/>
        <w:t>Здесь необходимо указать, что своей способностью извлекать жизненную сущность каждого атома планетарный Логос производит то, что можно назвать ломкой структуры формы в той ее точке, откуда истекает жизненная сущность. Это приводит к состоянию, которое в конце концов становится очевидным; так опознается болезнь и «тенденция к смерти». Таким образом, увядание цветка, возрастная смерть животного или дерева и многие человеческие болезни вызваны, выражаясь эзотерически, притяжением могучей жизни планеты; здесь действует аспект того, что мы ошибочно называем Законом Гравитации. Закон этот – опять же с эзотерической точки зрения – представляет собой аспект Закона Возвращения, который управляет связью жизненной единицы в форме с ее источником. «Прах ты, и в прах возвратишься» – такова одна из формулировок оккультного закона. Слово «прах» (dust), как показывает любой хороший словарь, происходит – в результате любопытной эволюции слов – от двух корней: один означает «ветер» (wind), другой – «распадаться на части» (falling to pieces). Оба значения очевидны, и последовательность идей поразительна. После прекращения ветра, или дыхания, следует распадение на части – вот истинный смысл. Когда б</w:t>
      </w:r>
      <w:r>
        <w:rPr>
          <w:i/>
        </w:rPr>
        <w:t>о</w:t>
      </w:r>
      <w:r>
        <w:rPr/>
        <w:t xml:space="preserve">льшая жизнь поглотила меньшую, происходит исчезновение того, что одушевляла жизнь. Это верно для всех форм дочеловеческих царств, </w:t>
      </w:r>
      <w:r>
        <w:rPr>
          <w:b/>
        </w:rPr>
        <w:t>247]</w:t>
      </w:r>
      <w:r>
        <w:rPr/>
        <w:t xml:space="preserve"> на которые действует влечение или притяжение планетарной жизни. Это верно и для человеческой формы, когда она откликается на зов души возвратить ей свой жизненный принцип через сутратму и вернуть сознание его источнику.</w:t>
      </w:r>
    </w:p>
    <w:p>
      <w:pPr>
        <w:pStyle w:val="3"/>
        <w:rPr/>
      </w:pPr>
      <w:r>
        <w:rPr/>
        <w:t>По результатам этого процесса можно судить, принимает ли форма поток жизни от планеты или возвращает эту жизнь, подчиняясь циклическому закону, в общий резервуар живой энергии. От двух этих фаз зависит здоровье или болезнь формы на различных стадиях и в разных состояниях отклика, а также под влиянием других обусловливающих факторов. Жизненный цикл делится на три главные стадии у всех дочеловеческих форм и у тех человеческих существ, для которых душа является просто осеняющей силой, а не интегрированной энергией:</w:t>
      </w:r>
    </w:p>
    <w:p>
      <w:pPr>
        <w:pStyle w:val="22"/>
        <w:rPr/>
      </w:pPr>
      <w:r>
        <w:rPr/>
        <w:t>1.</w:t>
      </w:r>
      <w:r>
        <w:rPr>
          <w:i/>
        </w:rPr>
        <w:tab/>
        <w:t>Стадия вхождения</w:t>
      </w:r>
      <w:r>
        <w:rPr/>
        <w:t>, оживления и роста.</w:t>
      </w:r>
    </w:p>
    <w:p>
      <w:pPr>
        <w:pStyle w:val="22"/>
        <w:rPr/>
      </w:pPr>
      <w:r>
        <w:rPr/>
        <w:t>2</w:t>
      </w:r>
      <w:r>
        <w:rPr>
          <w:i/>
        </w:rPr>
        <w:t>.</w:t>
        <w:tab/>
        <w:t>Стадия сопротивления</w:t>
      </w:r>
      <w:r>
        <w:rPr/>
        <w:t>, когда существо сохраняет свою целостность в течение некоторого цикла времени, определяемого его видом и средой, и таким образом успешно противостоит всякому «притяжению» всеобъемлющей жизни и любым попыткам вновь поглотить свое жизненное начало.</w:t>
      </w:r>
    </w:p>
    <w:p>
      <w:pPr>
        <w:pStyle w:val="22"/>
        <w:rPr/>
      </w:pPr>
      <w:r>
        <w:rPr/>
        <w:t>3</w:t>
      </w:r>
      <w:r>
        <w:rPr>
          <w:i/>
        </w:rPr>
        <w:t>.</w:t>
        <w:tab/>
        <w:t>Стадия испускания</w:t>
      </w:r>
      <w:r>
        <w:rPr/>
        <w:t>, когда притяжение большей жизни планеты вытягивает и поглощает слабеющую меньшую жизнь. Процесс ослабевания есть часть циклического закона, как намекает древняя пословица: «дней человека семьдесят лет». После окончания общего среднего циклического периода телесные ткани неизменно и постепенно слабеют. В конце концов, в результате болезни или износа какой-либо части формы приходит смерть. Длительность циклов и их определяющая причина окутаны глубокой тайной. Они специфически связаны с разными царствами природы и входящими в их состав видами, типами и формами, участвующими в живых процессах. Эти циклы известны пока только Учителям и тем посвященным, которым поручено продвигать эволюционный процесс в дочеловеческих царствах, а также дэвам, задача которых – контролировать этот процесс.</w:t>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699260</wp:posOffset>
                </wp:positionV>
                <wp:extent cx="321945" cy="274320"/>
                <wp:effectExtent l="0" t="0" r="0" b="0"/>
                <wp:wrapNone/>
                <wp:docPr id="77" name="Frame28"/>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24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33.8pt;mso-position-vertical-relative:text;margin-left:0pt;mso-position-horizontal-relative:text">
                <v:textbox inset="0.000694444444444445in,0.0506944444444444in,0.000694444444444445in,0.0506944444444444in">
                  <w:txbxContent>
                    <w:p>
                      <w:pPr>
                        <w:pStyle w:val="Normal"/>
                        <w:ind w:hanging="0"/>
                        <w:rPr>
                          <w:b/>
                          <w:b/>
                        </w:rPr>
                      </w:pPr>
                      <w:r>
                        <w:rPr>
                          <w:b/>
                        </w:rPr>
                        <w:t>248]</w:t>
                      </w:r>
                    </w:p>
                  </w:txbxContent>
                </v:textbox>
                <w10:wrap type="none"/>
              </v:rect>
            </w:pict>
          </mc:Fallback>
        </mc:AlternateContent>
      </w:r>
    </w:p>
    <w:p>
      <w:pPr>
        <w:pStyle w:val="23"/>
        <w:rPr/>
      </w:pPr>
      <w:r>
        <w:rPr/>
        <w:t>Как вам хорошо известно, великое отличие между человеческим царством в трех мирах и другими царствами природы составляет фактор свободной воли. В отношении смерти свободная воля в конечном счете имеет определенную связь с душой. Когда принимается решение о смерти, то сознательно или бессознательно исполняется ее воля, и эта идея имеет несколько аспектов, над которыми изучающему следует поразмыслить.</w:t>
      </w:r>
    </w:p>
    <w:p>
      <w:pPr>
        <w:pStyle w:val="Normal"/>
        <w:rPr/>
      </w:pPr>
      <w:r>
        <w:rPr/>
        <w:t>Теперь мы подошли к еще одному большому обобщению относительно болезни и смерти в связи с человечеством:</w:t>
      </w:r>
    </w:p>
    <w:p>
      <w:pPr>
        <w:pStyle w:val="Style7"/>
        <w:rPr/>
      </w:pPr>
      <w:r>
        <w:rPr/>
        <w:t xml:space="preserve">ЗАКОН VIII </w:t>
      </w:r>
    </w:p>
    <w:p>
      <w:pPr>
        <w:pStyle w:val="Style10"/>
        <w:rPr/>
      </w:pPr>
      <w:r>
        <w:rPr/>
        <w:t>Болезнь и смерть являются результатом действия двух сил. Одна из них – воля души, которая говорит своему инструменту: «Я забираю сущность назад». Другая – магнетическая сила планетарной Жизни, которая говорит жизни атомной структуры: «Час поглощения пробил. Возвращайся ко мне». Так, в соответствии с циклическим законом, происходит со всеми формами.</w:t>
      </w:r>
    </w:p>
    <w:p>
      <w:pPr>
        <w:pStyle w:val="Style6"/>
        <w:rPr/>
      </w:pPr>
      <w:r>
        <w:rPr/>
      </w:r>
    </w:p>
    <w:p>
      <w:pPr>
        <w:pStyle w:val="Normal"/>
        <w:rPr/>
      </w:pPr>
      <w:r>
        <w:rPr/>
        <w:t>Здесь речь идет о нормальном растворении формы по окончании цикла воплощения. Как хорошо известно, этот цикл у человека определен главными психологическими факторами, которые могут приблизить или отодвинуть «час конца», но лишь до определенного предела. Диктат души и веление планетарной Жизни суть окончательные определяющие факторы, за исключением войны, несчастных случаев, самоубийства или эпидемии.</w:t>
      </w:r>
    </w:p>
    <w:p>
      <w:pPr>
        <w:pStyle w:val="Normal"/>
        <w:rPr/>
      </w:pPr>
      <w:r>
        <w:rPr/>
        <w:t xml:space="preserve">Сила поглощения, которой обладает планета, при определенных обстоятельствах очень велика. Именно такие обстоятельства, </w:t>
      </w:r>
      <w:r>
        <w:rPr>
          <w:b/>
        </w:rPr>
        <w:t>249]</w:t>
      </w:r>
      <w:r>
        <w:rPr/>
        <w:t xml:space="preserve"> например, вызывают эпидемии как последствия войны. Такие эпидемии оказывают серьезное воздействие на человечество после окончания цикла войны. Люди, особенно в Восточной Европе, не полностью оправились от эпидемий в результате первой фазы мировой войны, когда началась вторая ее половина. Психологические следствия продолжаются; шрамы и последствия второй фазы этой мировой войны будут напоминать о себе в течение пятидесяти лет, даже если – благодаря росту научного знания – </w:t>
      </w:r>
      <w:r>
        <w:rPr>
          <w:spacing w:val="-4"/>
        </w:rPr>
        <w:t>фактор эпидемии неожиданно будет удержан в некоторых рам</w:t>
      </w:r>
      <w:r>
        <w:rPr/>
        <w:t>ках. В этом, однако, нет никакой уверенности. Только время покажет, насколько успешно сможет противостоять человечество наказаниям, которым его подвергла разбушевавшаяся природа.</w:t>
      </w:r>
    </w:p>
    <w:p>
      <w:pPr>
        <w:pStyle w:val="BodyText2"/>
        <w:rPr/>
      </w:pPr>
      <w:r>
        <w:rPr>
          <w:spacing w:val="-4"/>
        </w:rPr>
        <w:t>Много позитивного принесет распространяющийся обычай кремировать те формы, которые покинуты пребывающей внутри них жизнью; когда он будет принят повсеместно, болезни определенно будут сведены до минимума, что приведет к долголетию и росту жизнеспособности. Фактор сопротивления, или процесс, позволяющий форме сохранять иммунитет, или невосприимчивость к планетарному притяжению и стремлению к поглощению, требует боль</w:t>
      </w:r>
      <w:r>
        <w:rPr>
          <w:spacing w:val="-6"/>
        </w:rPr>
        <w:t>ших энергетических затрат. Когда жизнь внутри формы набирает силу и уменьшаются негативные реакции на болезнетворные факто</w:t>
      </w:r>
      <w:r>
        <w:rPr>
          <w:spacing w:val="-4"/>
        </w:rPr>
        <w:t>ры, возрастают влияние души в форме, красота ее выражения и польза ее служения. Когда-нибудь это осуществится во всех царствах природы, и мы увидим ровное сияние восходящей славы Жизни Бога.</w:t>
      </w:r>
    </w:p>
    <w:p>
      <w:pPr>
        <w:pStyle w:val="2"/>
        <w:rPr>
          <w:color w:val="000080"/>
        </w:rPr>
      </w:pPr>
      <w:bookmarkStart w:id="497" w:name="__RefHeading___Toc510333818"/>
      <w:bookmarkEnd w:id="497"/>
      <w:r>
        <w:rPr>
          <w:color w:val="000080"/>
        </w:rPr>
        <w:t>3. Расовые и национальные болезни</w:t>
      </w:r>
    </w:p>
    <w:p>
      <w:pPr>
        <w:pStyle w:val="Normal"/>
        <w:rPr/>
      </w:pPr>
      <w:r>
        <w:rPr/>
        <w:t xml:space="preserve">К настоящему моменту вам уже должно быть ясно, что я веду речь именно о тех факторах, которые являются результатом прошлой истории расы, а не о конкретных подробностях болезней, </w:t>
      </w:r>
      <w:r>
        <w:rPr>
          <w:b/>
        </w:rPr>
        <w:t>250]</w:t>
      </w:r>
      <w:r>
        <w:rPr/>
        <w:t xml:space="preserve"> свойственных разным нациям. Последнее, по сути, и невозможно осуществить из-за взаимных наложений и параллелей, имеющихся в каждой области жизни природы. Прежде всего я стараюсь прояснить, что необходимо сделать по линии превентивного целительства и в трудной задаче компенсирования условий, уже превалирующих на земле из-за </w:t>
      </w:r>
      <w:r>
        <w:rPr>
          <w:i/>
        </w:rPr>
        <w:t>прошлого злоупотребления силами природы</w:t>
      </w:r>
      <w:r>
        <w:rPr/>
        <w:t>. В связи с этим необходимо оздоровить те условия, которые в широком масштабе имеются на нашей планете; поэтому я не буду акцентировать внимание на том, что носит специфический и индивидуальный характер. Я собираюсь заложить основу для обсуждения нашей следующей темы о связи Закона Кармы с болезнью и смертью и с человечеством в целом.</w:t>
      </w:r>
    </w:p>
    <w:p>
      <w:pPr>
        <w:pStyle w:val="Normal"/>
        <w:rPr/>
      </w:pPr>
      <w:r>
        <w:rPr/>
        <w:t>Рассматривая расовые и национальные заболевания я не намерен указывать на то, что туберкулез – это специфическая болезнь средних классов любой страны, а диабет – основной недуг всех народов мира, употребляющих в пищу рис, и что рак распространен в Великобритании, тогда как сердечные болезни – главная причина смерти в Соединенных Штатах. Обобщения такого рода так же верны и неверны, как и любая статистика, и развитие данных положений ничего не даст. Все эти трудности будут в должное время преодолены благодаря росту понимания, интуитивному диагностированию болезней и внушительной работе научной академической медицины, а также пониманию необходимости правильных условий жизни.</w:t>
      </w:r>
    </w:p>
    <w:p>
      <w:pPr>
        <w:pStyle w:val="3"/>
        <w:rPr/>
      </w:pPr>
      <w:r>
        <w:rPr/>
        <w:t>Я предпочитаю давать гораздо более широкие обобщения, ко</w:t>
      </w:r>
      <w:r>
        <w:rPr>
          <w:spacing w:val="-4"/>
        </w:rPr>
        <w:t>торые указывают причины, а не акцентируют следствия этих причин. Итак, я хочу указать, что:</w:t>
      </w:r>
    </w:p>
    <w:p>
      <w:pPr>
        <w:pStyle w:val="3"/>
        <w:rPr/>
      </w:pPr>
      <w:r>
        <w:rPr/>
        <w:t>1.</w:t>
      </w:r>
      <w:r>
        <w:rPr>
          <w:i/>
        </w:rPr>
        <w:tab/>
        <w:t>Сама</w:t>
      </w:r>
      <w:r>
        <w:rPr/>
        <w:t xml:space="preserve"> </w:t>
      </w:r>
      <w:r>
        <w:rPr>
          <w:i/>
        </w:rPr>
        <w:t>почва</w:t>
      </w:r>
      <w:r>
        <w:rPr/>
        <w:t xml:space="preserve"> </w:t>
      </w:r>
      <w:r>
        <w:rPr>
          <w:i/>
        </w:rPr>
        <w:t xml:space="preserve">планеты </w:t>
      </w:r>
      <w:r>
        <w:rPr/>
        <w:t xml:space="preserve">является основной причиной болезни и заражения. В течение бесчисленных эонов тела людей и животных предавались земле, и потому почва насыщена микробами и </w:t>
      </w:r>
      <w:r>
        <w:rPr>
          <w:b/>
        </w:rPr>
        <w:t>251]</w:t>
      </w:r>
      <w:r>
        <w:rPr/>
        <w:t xml:space="preserve"> продуктами заболеваний в гораздо более тонкой форме, чем принять считать. В пластах почвы и подпочвы содержатся микробы древних известных и неизвестных болезней, и при наличии необходимых условий они е</w:t>
      </w:r>
      <w:bookmarkStart w:id="498" w:name="OCRUncertain704"/>
      <w:r>
        <w:rPr/>
        <w:t>щ</w:t>
      </w:r>
      <w:bookmarkEnd w:id="498"/>
      <w:r>
        <w:rPr/>
        <w:t>е способны вызывать опасные недуги. Позвольте мне сказать, что в замыслы Природы никогда не входило погребение тел в земле. Животные умирают, и тела их возвращаются в прах, но возвра</w:t>
      </w:r>
      <w:bookmarkStart w:id="499" w:name="OCRUncertain705"/>
      <w:r>
        <w:rPr/>
        <w:t>щ</w:t>
      </w:r>
      <w:bookmarkEnd w:id="499"/>
      <w:r>
        <w:rPr/>
        <w:t xml:space="preserve">аются очищенные солнечными лучами и рассеянные ветрами. Солнце может вызывать и смерть, и жизнь, и самые опасные микробы и бактерии не могут сохранить свою силу под </w:t>
      </w:r>
      <w:r>
        <w:rPr>
          <w:i/>
        </w:rPr>
        <w:t xml:space="preserve">сухим жаром </w:t>
      </w:r>
      <w:r>
        <w:rPr/>
        <w:t>солнечных лучей. Сырость и темнота способствуют болезни, источником и питанием которой служат тела, покинутые жизненным аспектом. Когда во всех странах мира войдет в правило подвергать мертвые формы «огненному испытанию» и когда это превратится во всеобщий устойчивый обычай, мы увидим резкое снижение заболеваемости и оздоровление мира.</w:t>
      </w:r>
    </w:p>
    <w:p>
      <w:pPr>
        <w:pStyle w:val="3"/>
        <w:rPr/>
      </w:pPr>
      <w:r>
        <w:rPr/>
        <w:t>2.</w:t>
      </w:r>
      <w:r>
        <w:rPr>
          <w:i/>
        </w:rPr>
        <w:tab/>
        <w:t>Психологическое состояние</w:t>
      </w:r>
      <w:r>
        <w:rPr/>
        <w:t xml:space="preserve"> расы или нации, как мы видели, вызывает тенденцию к болезни и пониженной сопротивляемости причинам болезни; оно может породить способность легко впитывать заразу. По этому поводу мне больше нечего сказать.</w:t>
      </w:r>
    </w:p>
    <w:p>
      <w:pPr>
        <w:pStyle w:val="3"/>
        <w:rPr/>
      </w:pPr>
      <w:r>
        <w:rPr/>
        <w:t>3.</w:t>
      </w:r>
      <w:r>
        <w:rPr>
          <w:i/>
        </w:rPr>
        <w:tab/>
        <w:t>Жизненные условия</w:t>
      </w:r>
      <w:r>
        <w:rPr/>
        <w:t xml:space="preserve"> во многих странах также благоприятствуют болезням и плохому здоровью. Темные и тесные квартиры, подземные жилища, недоедание, некачественная пища, дурные жизненные привычки и различные профессиональные заболева</w:t>
      </w:r>
      <w:r>
        <w:rPr>
          <w:spacing w:val="-4"/>
        </w:rPr>
        <w:t>ния – все они вносят свой вклад в общее нездоровье человечест</w:t>
      </w:r>
      <w:r>
        <w:rPr/>
        <w:t xml:space="preserve">ва. С ненормальностью этих условий согласны все, и для их преодоления было сделано многое, но многое еще остается несделанным. Одним из положительных следствий мировой войны будет ускорение необходимых перемен, назревшей перестройки, а также научно обоснованное питание молодежи расы. Национальные </w:t>
      </w:r>
      <w:r>
        <w:rPr>
          <w:b/>
        </w:rPr>
        <w:t>252]</w:t>
      </w:r>
      <w:r>
        <w:rPr/>
        <w:t xml:space="preserve"> физические болезни различаются согласно пре</w:t>
        <w:softHyphen/>
        <w:t xml:space="preserve">обладающим видам деятельности народа. Болезни сельскохозяйственной нации будут сильно отличаться от болезней </w:t>
      </w:r>
      <w:bookmarkStart w:id="500" w:name="OCRUncertain706"/>
      <w:r>
        <w:rPr/>
        <w:t>высоко</w:t>
      </w:r>
      <w:bookmarkEnd w:id="500"/>
      <w:r>
        <w:rPr/>
        <w:t>индустриальной расы; физическая предрасположенность моряка весьма значительно отличаются от таковой служащего учреждения большого города. Эта информация, опять-таки, – банальность для социальных работников многих городов и стран. Некоторые болезни имеют, по-видимому, чисто местное происхождение; другие кажутся всеобщими по своим последствиям; одни болезни постепенно отмирают, и появляются новые; другие формы болезни находятся с нами постоянно; некоторые, по-видимому, проявляются циклически; часть бо</w:t>
      </w:r>
      <w:bookmarkStart w:id="501" w:name="OCRUncertain707"/>
      <w:r>
        <w:rPr/>
        <w:t>л</w:t>
      </w:r>
      <w:bookmarkEnd w:id="501"/>
      <w:r>
        <w:rPr/>
        <w:t>езни носят эндемический характер, тогда как другие – эпидемический.</w:t>
      </w:r>
    </w:p>
    <w:p>
      <w:pPr>
        <w:pStyle w:val="Normal"/>
        <w:rPr/>
      </w:pPr>
      <w:r>
        <w:rPr/>
        <w:t xml:space="preserve">Как могло возникнуть такое огромное разнообразие болезней и форм телесных недугов? Как получилось, что одни расы склонны к какой-либо форме физического недомогания, которой другие успешно сопротивляются? Климатические условия порождают некоторые специфические заболевания, которые носят строго локальный характер и нигде в мире больше не встречаются. Рак, туберкулез, сифилис, </w:t>
      </w:r>
      <w:bookmarkStart w:id="502" w:name="Ooi_ieou_38"/>
      <w:r>
        <w:rPr/>
        <w:t>м</w:t>
      </w:r>
      <w:bookmarkEnd w:id="502"/>
      <w:r>
        <w:rPr/>
        <w:t>енингит, пневмония и сердечные заболевания, а также золотуха (употребляя этот термин в старом смысле, означаю</w:t>
      </w:r>
      <w:bookmarkStart w:id="503" w:name="OCRUncertain709"/>
      <w:r>
        <w:rPr/>
        <w:t>щ</w:t>
      </w:r>
      <w:bookmarkEnd w:id="503"/>
      <w:r>
        <w:rPr/>
        <w:t xml:space="preserve">ем некоторые формы кожных болезней), широко распространены по всему миру и собирают свою дань с миллионов. Несмотря на то, что эти болезни можно соотнести с некоторыми большими расовыми периодами, сейчас от них не застрахован уже никто. Понять это можно, если вспомнить, что, хотя от периода атлантической расы нас отделяют тысячи лет, огромное большинство населения сегодня в основном атланты по своему </w:t>
      </w:r>
      <w:r>
        <w:rPr>
          <w:spacing w:val="-4"/>
        </w:rPr>
        <w:t>сознанию и, следовательно, склонны к болезням этой цивилизации.</w:t>
      </w:r>
    </w:p>
    <w:p>
      <w:pPr>
        <w:pStyle w:val="Normal"/>
        <w:rPr/>
      </w:pPr>
      <w:r>
        <w:rPr/>
        <w:t>Если мыслящей общественности представить полный отчет о состоянии здоровья мира, составленный при нормальных условиях, а не в военное время, то встанет вопрос: а есть ли среди мил</w:t>
      </w:r>
      <w:r>
        <w:rPr>
          <w:spacing w:val="-4"/>
        </w:rPr>
        <w:t>лиардов, населяющих сейчас землю, хотя бы сто тысяч совер</w:t>
      </w:r>
      <w:r>
        <w:rPr/>
        <w:t xml:space="preserve">шенно </w:t>
      </w:r>
      <w:r>
        <w:rPr>
          <w:b/>
        </w:rPr>
        <w:t>253]</w:t>
      </w:r>
      <w:r>
        <w:rPr/>
        <w:t xml:space="preserve"> здоровых людей? Я думаю, нет. Даже если нет никакой явной болезни, то, все равно, состояние зубов, слуха и зрения часто оставляет желать </w:t>
      </w:r>
      <w:bookmarkStart w:id="504" w:name="OCRUncertain712"/>
      <w:r>
        <w:rPr/>
        <w:t>л</w:t>
      </w:r>
      <w:bookmarkEnd w:id="504"/>
      <w:r>
        <w:rPr/>
        <w:t xml:space="preserve">учшего. Сильную озабоченность вызывают унаследованные тенденции и активная предрасположенность к болезням; ко всему этому надо добавить психологические трудности, психические заболевания и определенные поражения мозга. Получающаяся в результате картина потрясает. С этими бедами борется современная медицина; ученые ищут средства облегчения, оздоровления и разрабатывают эффективные долговременные методы лечения болезней; исследователи изучают микробиологию, </w:t>
      </w:r>
      <w:bookmarkStart w:id="505" w:name="Ooi_ieou_39"/>
      <w:r>
        <w:rPr/>
        <w:t>а ф</w:t>
      </w:r>
      <w:bookmarkEnd w:id="505"/>
      <w:r>
        <w:rPr/>
        <w:t>изиологи ищут новые способы противостояния болезням. Санитария, обязательные прививки, регулярные осмотры, требования к качеству пищевых продуктов, юридические требования и улучшение жилищных условий – всё используется в этой борьбе дальновидным гуманистом. И все же болезни прогрессируют; потребность в больницах увеличивается, а уровень смертности растет.</w:t>
      </w:r>
    </w:p>
    <w:p>
      <w:pPr>
        <w:pStyle w:val="Normal"/>
        <w:rPr/>
      </w:pPr>
      <w:r>
        <w:rPr/>
        <w:t>Для практического содействия этим мерам Ментальная Наука, Новая Мысль, Единство и Христианская Наука предлагают свою помощь и вполне честно стараются привлечь к решению данной проблемы силу мысли. В настоя</w:t>
      </w:r>
      <w:bookmarkStart w:id="506" w:name="OCRUncertain714"/>
      <w:r>
        <w:rPr/>
        <w:t>щ</w:t>
      </w:r>
      <w:bookmarkEnd w:id="506"/>
      <w:r>
        <w:rPr/>
        <w:t>ее время группы, предлагающие такое практическое содействие, находятся в основном в руках фанатиков и набожных, невежественных людей. Они не способны ни на какой компромисс и</w:t>
      </w:r>
      <w:bookmarkStart w:id="507" w:name="OCRUncertain715"/>
      <w:r>
        <w:rPr/>
        <w:t xml:space="preserve">, </w:t>
      </w:r>
      <w:bookmarkEnd w:id="507"/>
      <w:r>
        <w:rPr/>
        <w:t>похоже, не в состоянии понять, что знание, накопленное медициной и теми, кто работает с человеческим телом на научной основе, не менее божественно, чем их пока е</w:t>
      </w:r>
      <w:bookmarkStart w:id="508" w:name="OCRUncertain716"/>
      <w:r>
        <w:rPr/>
        <w:t>щ</w:t>
      </w:r>
      <w:bookmarkEnd w:id="508"/>
      <w:r>
        <w:rPr/>
        <w:t xml:space="preserve">е неподтвержденный идеал. Позднее истинами, с которыми выступают эти группы, воспользуются в своей работе психологи и медики, и положение дел значительно улучшится. Когда работа врача и хирурга в связи с человеческим телом станет действительно полезной и важной, когда ее дополнят анализы и выводы психолога и когда на помощь придет еще и сила правильного мышления, тогда, и только тогда, мы вступим в новую </w:t>
      </w:r>
      <w:r>
        <w:rPr>
          <w:b/>
        </w:rPr>
        <w:t>254]</w:t>
      </w:r>
      <w:r>
        <w:rPr/>
        <w:t xml:space="preserve"> эру благополучия.</w:t>
      </w:r>
    </w:p>
    <w:p>
      <w:pPr>
        <w:pStyle w:val="Normal"/>
        <w:rPr/>
      </w:pPr>
      <w:r>
        <w:rPr/>
        <w:t xml:space="preserve">К различным категориям недомоганий следует добавить целую группу более ментальных по своим следствиям болезней: расщепление сознания, безумие, навязчивые идеи, психические расстройства, помрачение рассудка и галлюцинации. К перечисленным выше средствам оздоровления надо добавить работу, проводимую Членами Духовной Иерархии и Их учениками. Чтобы дать людям здоровье, освободить наши санатории, избавить человечество от основных болезней, </w:t>
      </w:r>
      <w:bookmarkStart w:id="509" w:name="OCRUncertain718"/>
      <w:r>
        <w:rPr/>
        <w:t>помешательств,</w:t>
      </w:r>
      <w:bookmarkEnd w:id="509"/>
      <w:r>
        <w:rPr/>
        <w:t xml:space="preserve"> психических расстройств и предотвратить рост преступности, необходимы сила и знание души плюс мудрость других групп целителей. В целом для этого требуется правильная интеграция всего человека, правильное понимание природы энергии и правильная оценка эндокринной системы, ее желез и их тонких связей.</w:t>
      </w:r>
    </w:p>
    <w:p>
      <w:pPr>
        <w:pStyle w:val="3"/>
        <w:rPr/>
      </w:pPr>
      <w:r>
        <w:rPr/>
        <w:t xml:space="preserve">В настоящее время проводится мало последовательной и интегрированной работы, которая должна исполняться </w:t>
      </w:r>
      <w:r>
        <w:rPr>
          <w:i/>
        </w:rPr>
        <w:t>согласованно</w:t>
      </w:r>
      <w:r>
        <w:rPr/>
        <w:t xml:space="preserve"> четырьмя следующими группами:</w:t>
      </w:r>
    </w:p>
    <w:p>
      <w:pPr>
        <w:pStyle w:val="22"/>
        <w:rPr>
          <w:spacing w:val="-6"/>
        </w:rPr>
      </w:pPr>
      <w:r>
        <w:rPr>
          <w:spacing w:val="-6"/>
        </w:rPr>
        <w:t>1.</w:t>
        <w:tab/>
      </w:r>
      <w:r>
        <w:rPr>
          <w:spacing w:val="-8"/>
        </w:rPr>
        <w:t>Врачами и хирургами – ортодоксальными и академическими.</w:t>
      </w:r>
    </w:p>
    <w:p>
      <w:pPr>
        <w:pStyle w:val="22"/>
        <w:rPr/>
      </w:pPr>
      <w:r>
        <w:rPr/>
        <w:t>2.</w:t>
        <w:tab/>
        <w:t>Психологами, невропатологами и психиатрами.</w:t>
      </w:r>
    </w:p>
    <w:p>
      <w:pPr>
        <w:pStyle w:val="22"/>
        <w:rPr/>
      </w:pPr>
      <w:r>
        <w:rPr/>
        <w:t>3.</w:t>
        <w:tab/>
        <w:t>Ментальными целителями и работниками Новой Мысли, а также мыслителями Единства и Христианской Науки.</w:t>
      </w:r>
    </w:p>
    <w:p>
      <w:pPr>
        <w:pStyle w:val="22"/>
        <w:rPr/>
      </w:pPr>
      <w:r>
        <w:rPr/>
        <w:t>4.</w:t>
        <w:tab/>
        <w:t>Подготовленными учениками и теми, кто работает с душами людей.</w:t>
      </w:r>
    </w:p>
    <w:p>
      <w:pPr>
        <w:pStyle w:val="23"/>
        <w:rPr/>
      </w:pPr>
      <w:r>
        <w:rPr/>
        <w:t>Когда между этими четырьмя группами установятся тесные взаимо</w:t>
        <w:softHyphen/>
        <w:t>отношения и когда они смогут совместно трудиться ради избавления человечества от болезней, мы поймем, что такое подлинное чудо человеческого су</w:t>
      </w:r>
      <w:bookmarkStart w:id="510" w:name="OCRUncertain720"/>
      <w:r>
        <w:rPr/>
        <w:t>щ</w:t>
      </w:r>
      <w:bookmarkEnd w:id="510"/>
      <w:r>
        <w:rPr/>
        <w:t xml:space="preserve">ества. Когда-нибудь у нас появятся больницы, в которых эти четыре аспекта единой целительной </w:t>
      </w:r>
      <w:r>
        <w:rPr>
          <w:spacing w:val="-4"/>
        </w:rPr>
        <w:t>и восстанавливающей работы будут проводиться бок о бок в самом тесном сотрудничестве. Ни одна из этих групп не справится</w:t>
      </w:r>
      <w:r>
        <w:rPr/>
        <w:t xml:space="preserve"> с этой задачей в полном объеме без других; все они взаимозависимы</w:t>
      </w:r>
      <w:bookmarkStart w:id="511" w:name="OCRUncertain722"/>
      <w:r>
        <w:rPr/>
        <w:t>.</w:t>
      </w:r>
      <w:bookmarkEnd w:id="511"/>
    </w:p>
    <w:p>
      <w:pPr>
        <w:pStyle w:val="Normal"/>
        <w:spacing w:lineRule="exact" w:line="258"/>
        <w:ind w:hanging="0"/>
        <w:rPr/>
      </w:pPr>
      <w:r>
        <w:rPr>
          <w:b/>
        </w:rPr>
        <w:t>255]</w:t>
      </w:r>
      <w:r>
        <w:rPr/>
        <w:t xml:space="preserve"> Именно из-за неспособности этих групп признать пользу друг друга, хотя все они стремятся к физическому благополучию человечества, для меня почти невозможно дать более широкое и специфическое учение по этому предмету. Знаете ли вы о том, что всякая новая идея должна пробиваться сквозь стену антагонистических мыслей и слов? Вы когда-нибудь серьезно задумывались о тех сплоченных </w:t>
      </w:r>
      <w:bookmarkStart w:id="512" w:name="OCRUncertain723"/>
      <w:r>
        <w:rPr/>
        <w:t>и кристаллизованных мыслеформах,</w:t>
      </w:r>
      <w:bookmarkEnd w:id="512"/>
      <w:r>
        <w:rPr/>
        <w:t xml:space="preserve"> с которыми вынуждены бороться все новые идеи (может быть, их следует назвать предложениями со стороны Иерархии)? Вы представляете себе тот мертвый груз предвзятых и древних определений, который надо сдвинуть, прежде чем Иерархия сможет внедрить в сознание средней мыслящей (или, опять-таки, следует сказать, немыслящей?) публики новую назревшую концепцию? Область медицины очень трудна для работы, поскольку предмет весьма интимный, и реакции тех, до кого необходимо донести эти идеи, сильно искажены страхом. Пропасть между старым, устоявшимся и новым, духовно необходимым, требует длительного и осторожного преодоления. Любопытно, что огромное количество трудностей вносится именно новыми школами мысли. Ортодоксальная медицина медленно, (и правильно, что медленно) принимает новые техники и методы; временами это происходит слишком медленно, но новые виды лечения и диагностики должны быть всесторонне и статистически испытаны, прежде чем их можно будет включить в медицинскую учебную программу и практику, – ведь риск для человека слишком велик, а хороший гуманный врач не станет превращать своего пациента в объект для экспериментов. Тем не менее, за последние несколько десятилетий медицина прогрессировала чрезвычайно быстро. Элек</w:t>
      </w:r>
      <w:r>
        <w:rPr>
          <w:spacing w:val="-4"/>
        </w:rPr>
        <w:t xml:space="preserve">тротерапия, </w:t>
      </w:r>
      <w:bookmarkStart w:id="513" w:name="OCRUncertain725"/>
      <w:r>
        <w:rPr>
          <w:spacing w:val="-4"/>
        </w:rPr>
        <w:t>световая терапия</w:t>
      </w:r>
      <w:bookmarkEnd w:id="513"/>
      <w:r>
        <w:rPr>
          <w:spacing w:val="-4"/>
        </w:rPr>
        <w:t xml:space="preserve"> и многие другие современные техники </w:t>
      </w:r>
      <w:r>
        <w:rPr/>
        <w:t xml:space="preserve">и методы уже пополнили список медицинских наук. Требования </w:t>
      </w:r>
      <w:r>
        <w:rPr>
          <w:b/>
        </w:rPr>
        <w:t>256]</w:t>
      </w:r>
      <w:r>
        <w:rPr/>
        <w:t xml:space="preserve"> нематериального и лечение неопределенного – если правомерны столь странные термины – получают все большее признание и играют свою законную роль в новых подходах к болезни.</w:t>
      </w:r>
    </w:p>
    <w:p>
      <w:pPr>
        <w:pStyle w:val="Normal"/>
        <w:spacing w:lineRule="exact" w:line="258"/>
        <w:rPr/>
      </w:pPr>
      <w:r>
        <w:rPr/>
        <w:t>Подход ментальных школ и культов, как они ошибочно себя называют, осуществляется не слишком успешно, и в этом большей частью виноваты они сами. Школы мысли, такие как Ментальная Наука, Новая Мысль, Единство, Христианская Наука, хиропрактика, натуропатия и многие другие вредят сами себе своими непомерными претензиями и нескончаемыми нападками на ортодоксальную медицину и другие апробированные каналы, а также на знание (опирающееся на многовековой опыт) академических школ медицины и хирургии. Они забывают, что часто их притязания на успех (а они нередко неопровержимы) можно объединить под общей категорией «излечения верой», которое может проводиться как правильно, так и неправильно. Такое лечение давно признано академическим мыслителем и подтверждает</w:t>
      </w:r>
      <w:r>
        <w:rPr>
          <w:spacing w:val="-4"/>
        </w:rPr>
        <w:t>ся фактически. Этим культам, которые действительно являются хранителями необходимых истин, прежде всего следует изменить свой подход и понять духовную природу компромисса в наши</w:t>
      </w:r>
      <w:r>
        <w:rPr/>
        <w:t xml:space="preserve"> дни </w:t>
      </w:r>
      <w:r>
        <w:rPr>
          <w:spacing w:val="-4"/>
        </w:rPr>
        <w:t>эволюционного раскрытия. Их идеи не смогут принести всей же</w:t>
      </w:r>
      <w:r>
        <w:rPr>
          <w:spacing w:val="-6"/>
        </w:rPr>
        <w:t>лаемой пользы отдельно от уже данного Богом знания, накопленно</w:t>
      </w:r>
      <w:r>
        <w:rPr>
          <w:spacing w:val="4"/>
        </w:rPr>
        <w:t>го медициной за целые века. Наряду со своими громко рек</w:t>
      </w:r>
      <w:r>
        <w:rPr/>
        <w:t xml:space="preserve">ламируемыми достижениями им нужно также вести учет и своих многочисленных провалов. Здесь мне хотелось бы отметить, что их достижения не идут ни в какое сравнение с успехами ортодоксальной медицины и благодетельной работой наших больниц, которые – несмотря на промахи и зачастую большую глупость – сильно облегчают страдания и несчастия людских масс. Эти культы не считают нужным говорить или даже признавать того, что в случае острого заболевания или несчастного случая пациент физически </w:t>
      </w:r>
      <w:bookmarkStart w:id="514" w:name="Ooi_ieou_40"/>
      <w:r>
        <w:rPr/>
        <w:t>н</w:t>
      </w:r>
      <w:bookmarkEnd w:id="514"/>
      <w:r>
        <w:rPr/>
        <w:t xml:space="preserve">еспособен требовать божественного </w:t>
      </w:r>
      <w:r>
        <w:rPr>
          <w:spacing w:val="-4"/>
        </w:rPr>
        <w:t>исцеления и зависит от целителя, который работает без знания кармы</w:t>
      </w:r>
      <w:r>
        <w:rPr/>
        <w:t xml:space="preserve"> пациента. </w:t>
      </w:r>
      <w:r>
        <w:rPr>
          <w:b/>
        </w:rPr>
        <w:t>257]</w:t>
      </w:r>
      <w:r>
        <w:rPr/>
        <w:t xml:space="preserve"> Многие из их так называемых исцелений (что верно и для ортодоксальной медицины) удались просто потому, что для пациента еще не пробил час конца и он выздоровел бы в любом случае, хотя, благодаря помощи опытного врача, это часто происходит быстрее.</w:t>
      </w:r>
    </w:p>
    <w:p>
      <w:pPr>
        <w:pStyle w:val="BodyText2"/>
        <w:spacing w:lineRule="exact" w:line="258"/>
        <w:rPr/>
      </w:pPr>
      <w:r>
        <w:rPr/>
        <w:t>При серьезном несчастном случае, когда пострадавший истекает кровью, представитель культа (как бы этот культ ни назывался) волей-неволей применит методы ортодоксальной медицины; он скорее наложит жгут, например, и применит другие предписываемые все той же медициной меры, чем будет стоять и смотреть, как пострадавший умирает, если эти меры не приняты. Столкнувшись со смертью, он скорее прибегнет к испытанным и надежным методам помощи и позовет врача, чем допустит, чтобы его обвинили в убийстве.</w:t>
      </w:r>
    </w:p>
    <w:p>
      <w:pPr>
        <w:pStyle w:val="Normal"/>
        <w:spacing w:lineRule="exact" w:line="258"/>
        <w:rPr/>
      </w:pPr>
      <w:r>
        <w:rPr/>
        <w:t xml:space="preserve">Все это говорится не в осуждение, но для того, чтобы показать, что многие школы мысли, будь то ортодоксальные, академические, древние, материалистические или духовные, новые, пионерские или ментальные – все они взаимозависимы, все должны соединиться в одну большую науку целительства. Это будет наука об исцелении всего человека, подключающая все ресурсы: физические, эмоциональные, ментальные и духовные, которыми располагает человечество. Ортодоксальная медицина более открыта для сотрудничества с новыми культами, чем неофиты науки ментального контроля болезни. Однако, профессиональные медики не могут превращать своих пациентов в подопытных кроликов (разве не этот термин используется в подобных случаях, брат мой?) для удовлетворения прокладывающего </w:t>
      </w:r>
      <w:r>
        <w:rPr>
          <w:spacing w:val="-4"/>
        </w:rPr>
        <w:t>новые пути представителя культа и для доказательства его теорий, как бы ни были они безупречны в соединении с уже испы</w:t>
      </w:r>
      <w:r>
        <w:rPr/>
        <w:t>танным. Срединный путь компромисса и взаимного сотрудничества всегда оказывается самым мудрым; это тот урок, который сейчас очень нужен во всех сферах человеческой мысли.</w:t>
      </w:r>
    </w:p>
    <w:p>
      <w:pPr>
        <w:pStyle w:val="Normal"/>
        <w:ind w:hanging="0"/>
        <w:rPr/>
      </w:pPr>
      <w:r>
        <w:rPr>
          <w:b/>
        </w:rPr>
        <w:t>258]</w:t>
      </w:r>
      <w:r>
        <w:rPr/>
        <w:t xml:space="preserve"> Теперь мы перейдем к нашему третьему и завершающему разделу, посвященному основным причинам болезни. Мы мало затрагивали тему </w:t>
      </w:r>
      <w:r>
        <w:rPr>
          <w:i/>
        </w:rPr>
        <w:t>кармы</w:t>
      </w:r>
      <w:r>
        <w:rPr/>
        <w:t>, и потому рассмотрим ее несколько шире, чем, возможно, требует наш конкретный предмет.</w:t>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pPr>
      <w:r>
        <w:rPr/>
      </w:r>
    </w:p>
    <w:p>
      <w:pPr>
        <w:pStyle w:val="Normal"/>
        <w:ind w:hanging="0"/>
        <w:rPr>
          <w:b/>
          <w:b/>
        </w:rPr>
      </w:pPr>
      <w:r>
        <w:rPr>
          <w:b/>
        </w:rPr>
        <w:t>259]</w:t>
      </w:r>
    </w:p>
    <w:p>
      <w:pPr>
        <w:pStyle w:val="Style13"/>
        <w:rPr>
          <w:color w:val="000080"/>
        </w:rPr>
      </w:pPr>
      <w:r>
        <w:rPr>
          <w:color w:val="000080"/>
        </w:rPr>
        <w:t>Глава III</w:t>
      </w:r>
    </w:p>
    <w:p>
      <w:pPr>
        <w:pStyle w:val="1"/>
        <w:spacing w:before="480" w:after="120"/>
        <w:rPr>
          <w:rFonts w:ascii="Times New Roman" w:hAnsi="Times New Roman" w:cs="Times New Roman"/>
          <w:color w:val="000080"/>
          <w:spacing w:val="0"/>
        </w:rPr>
      </w:pPr>
      <w:bookmarkStart w:id="515" w:name="__RefHeading___Toc510333820"/>
      <w:r>
        <w:rPr>
          <w:rFonts w:cs="Times New Roman" w:ascii="Times New Roman" w:hAnsi="Times New Roman"/>
          <w:color w:val="000080"/>
          <w:spacing w:val="0"/>
        </w:rPr>
        <w:t>Наша кармическая</w:t>
      </w:r>
      <w:bookmarkEnd w:id="515"/>
      <w:r>
        <w:rPr>
          <w:rFonts w:cs="Times New Roman" w:ascii="Times New Roman" w:hAnsi="Times New Roman"/>
          <w:color w:val="000080"/>
          <w:spacing w:val="0"/>
        </w:rPr>
        <w:t xml:space="preserve"> </w:t>
      </w:r>
    </w:p>
    <w:p>
      <w:pPr>
        <w:pStyle w:val="1"/>
        <w:spacing w:before="0" w:after="360"/>
        <w:rPr>
          <w:rFonts w:ascii="Times New Roman" w:hAnsi="Times New Roman" w:cs="Times New Roman"/>
          <w:color w:val="000080"/>
          <w:spacing w:val="0"/>
        </w:rPr>
      </w:pPr>
      <w:r>
        <w:rPr>
          <w:rFonts w:cs="Times New Roman" w:ascii="Times New Roman" w:hAnsi="Times New Roman"/>
          <w:color w:val="000080"/>
          <w:spacing w:val="0"/>
        </w:rPr>
        <w:t>ответственность</w:t>
      </w:r>
    </w:p>
    <w:p>
      <w:pPr>
        <w:pStyle w:val="2"/>
        <w:spacing w:before="240" w:after="240"/>
        <w:rPr>
          <w:color w:val="000080"/>
        </w:rPr>
      </w:pPr>
      <w:bookmarkStart w:id="516" w:name="__RefHeading___Toc510333822"/>
      <w:bookmarkEnd w:id="516"/>
      <w:r>
        <w:rPr>
          <w:color w:val="000080"/>
        </w:rPr>
        <w:t>Предварительные замечания</w:t>
      </w:r>
    </w:p>
    <w:p>
      <w:pPr>
        <w:pStyle w:val="BodyText2"/>
        <w:rPr/>
      </w:pPr>
      <w:r>
        <w:rPr/>
        <w:t>Мы подошли к заключительной фазе нашего разговора о проблеме заболеваний. Следующую часть мы посвятим привычным состояниям и темпераменту пациента с учетом его луча, а также принимая во внимание состояние ума целителя; все эти моменты имеют первостепенную важность при рассмотрении тонкого искусства целительства. Необходимо однако, чтобы в общей картине нашли свое место и плохое здоровье, и острое заболевание, и смерть. Конкретное воплощение – это не изолированное событие в жизни души, но часть и аспект последовательного опыта, ведущего к единственной, ясной и определенной цели – цели свободного выбора, сознательного возвращения из материи к духу и конечного освобождения.</w:t>
      </w:r>
    </w:p>
    <w:p>
      <w:pPr>
        <w:pStyle w:val="Normal"/>
        <w:spacing w:lineRule="exact" w:line="248"/>
        <w:rPr/>
      </w:pPr>
      <w:r>
        <w:rPr/>
        <w:t>Эзотеристы много говорили по поводу освобождения (особенно в восточном представлении Пути к Реальности). Цель, стоящая перед неофитом, заклю</w:t>
        <w:softHyphen/>
        <w:t xml:space="preserve">чается в освобождении, свободе, выходе за рамки ограничений; это, вообще говоря, ключевая нота самой жизни. Суть в том, чтобы перейти из области чисто эгоистического личного освобождения к чему-то гораздо более широкому и важному. Эта концепция освобождения лежит в основе слова «свобода» в его современном значении, но она гораздо мудрее, лучше и глубже по своему смыслу. Свобода, по мнению </w:t>
      </w:r>
      <w:r>
        <w:rPr>
          <w:b/>
        </w:rPr>
        <w:t>260]</w:t>
      </w:r>
      <w:r>
        <w:rPr/>
        <w:t xml:space="preserve"> многих, есть неподчинение кому бы то ни было, возмож</w:t>
      </w:r>
      <w:r>
        <w:rPr>
          <w:spacing w:val="-4"/>
        </w:rPr>
        <w:t>ность делать, что хочешь, думать, как хочешь, и жить, как хо</w:t>
      </w:r>
      <w:r>
        <w:rPr/>
        <w:t xml:space="preserve">чешь. </w:t>
      </w:r>
      <w:r>
        <w:rPr>
          <w:spacing w:val="-4"/>
        </w:rPr>
        <w:t>Так и должно быть, при условии, что чаяния, предпочтения, мыс</w:t>
      </w:r>
      <w:r>
        <w:rPr/>
        <w:t>ли и желания человека свободны от эгоизма и направлены на благо целого. Но так бывает пока очень редко.</w:t>
      </w:r>
    </w:p>
    <w:p>
      <w:pPr>
        <w:pStyle w:val="BodyText2"/>
        <w:spacing w:lineRule="exact" w:line="248"/>
        <w:rPr/>
      </w:pPr>
      <w:r>
        <w:rPr/>
        <w:t>Освобождение гораздо шире всего этого; это свобода от прошлого, свобода продвигаться вперед по предопределенным (душой) направлениям, свобода выражать всю божественность, на которую только способен человек как индивидуальность или какую может представить миру отдельная нация.</w:t>
      </w:r>
    </w:p>
    <w:p>
      <w:pPr>
        <w:pStyle w:val="3"/>
        <w:spacing w:lineRule="exact" w:line="248"/>
        <w:rPr/>
      </w:pPr>
      <w:r>
        <w:rPr/>
        <w:t>В истории последних двух тысяч лет произошли четыре вели</w:t>
      </w:r>
      <w:r>
        <w:rPr>
          <w:spacing w:val="-4"/>
        </w:rPr>
        <w:t>ких символических события, которые последовательно представили (для тех, у кого есть глаза, чтобы видеть, уши, чтобы слышать, и ум, чтобы понимать,) идею освобождения, а не просто</w:t>
      </w:r>
      <w:r>
        <w:rPr/>
        <w:t xml:space="preserve"> свободы.</w:t>
      </w:r>
    </w:p>
    <w:p>
      <w:pPr>
        <w:pStyle w:val="3"/>
        <w:spacing w:lineRule="exact" w:line="248"/>
        <w:rPr/>
      </w:pPr>
      <w:r>
        <w:rPr/>
        <w:t>1</w:t>
      </w:r>
      <w:r>
        <w:rPr>
          <w:i/>
        </w:rPr>
        <w:t>.</w:t>
        <w:tab/>
        <w:t>Жизнь Самого Христа.</w:t>
      </w:r>
      <w:r>
        <w:rPr/>
        <w:t xml:space="preserve"> Он впервые представил идею жертвы единицы, принесенную сознательно и намеренно ради пользы целого. Были и другие Мировые Спасители, но их значение не так ярко выражено, потому что человеческий ум не был готов к постижению смысла. Служение – это ключевая нота освобождения, а Христос был идеальным Служителем.</w:t>
      </w:r>
    </w:p>
    <w:p>
      <w:pPr>
        <w:pStyle w:val="3"/>
        <w:spacing w:lineRule="exact" w:line="248"/>
        <w:rPr/>
      </w:pPr>
      <w:r>
        <w:rPr>
          <w:spacing w:val="-4"/>
        </w:rPr>
        <w:t>2</w:t>
      </w:r>
      <w:r>
        <w:rPr>
          <w:i/>
          <w:spacing w:val="-4"/>
        </w:rPr>
        <w:t>.</w:t>
        <w:tab/>
        <w:t>Подписание Великой Хартии Вольностей.</w:t>
      </w:r>
      <w:r>
        <w:rPr>
          <w:spacing w:val="-4"/>
        </w:rPr>
        <w:t xml:space="preserve"> Этот документ был подписан в Раннимеде в царствование короля Джона 15 ию</w:t>
      </w:r>
      <w:r>
        <w:rPr/>
        <w:t>ня 1215 года. Здесь идея освобождения от власти выражала, главным об</w:t>
      </w:r>
      <w:r>
        <w:rPr>
          <w:spacing w:val="-4"/>
        </w:rPr>
        <w:t>разом, личную свободу и права отдельного человека. Рост и развитие этой фунда</w:t>
        <w:softHyphen/>
        <w:t>ментальной идеи, ментальной концепции и</w:t>
      </w:r>
      <w:r>
        <w:rPr/>
        <w:t xml:space="preserve"> сформулированного восприятия выразились в четырех фазах или главах:</w:t>
      </w:r>
    </w:p>
    <w:p>
      <w:pPr>
        <w:pStyle w:val="22"/>
        <w:spacing w:lineRule="exact" w:line="248"/>
        <w:rPr/>
      </w:pPr>
      <w:r>
        <w:rPr/>
        <w:t>а)</w:t>
        <w:tab/>
        <w:t>Подписание Великой Хартии, подчеркивающей личную свободу.</w:t>
      </w:r>
    </w:p>
    <w:p>
      <w:pPr>
        <w:pStyle w:val="22"/>
        <w:tabs>
          <w:tab w:val="clear" w:pos="284"/>
          <w:tab w:val="left" w:pos="567" w:leader="none"/>
        </w:tabs>
        <w:spacing w:lineRule="exact" w:line="248"/>
        <w:ind w:left="851" w:hanging="851"/>
        <w:rPr/>
      </w:pPr>
      <w:r>
        <w:rPr>
          <w:b/>
        </w:rPr>
        <w:t>261]</w:t>
        <w:tab/>
      </w:r>
      <w:r>
        <w:rPr/>
        <w:t>б)</w:t>
        <w:tab/>
        <w:t>Основание Французской республики с ее акцентом на человеческой свободе.</w:t>
      </w:r>
    </w:p>
    <w:p>
      <w:pPr>
        <w:pStyle w:val="22"/>
        <w:spacing w:lineRule="exact" w:line="248"/>
        <w:rPr/>
      </w:pPr>
      <w:r>
        <w:rPr/>
        <w:t>в)</w:t>
        <w:tab/>
        <w:t>Деклара</w:t>
      </w:r>
      <w:bookmarkStart w:id="517" w:name="OCRUncertain752"/>
      <w:r>
        <w:rPr/>
        <w:t>ц</w:t>
      </w:r>
      <w:bookmarkEnd w:id="517"/>
      <w:r>
        <w:rPr/>
        <w:t>ия Независимости и Билль о Правах, определяю</w:t>
      </w:r>
      <w:bookmarkStart w:id="518" w:name="OCRUncertain753"/>
      <w:r>
        <w:rPr/>
        <w:t>щи</w:t>
      </w:r>
      <w:bookmarkEnd w:id="518"/>
      <w:r>
        <w:rPr/>
        <w:t>е национальную политику.</w:t>
      </w:r>
    </w:p>
    <w:p>
      <w:pPr>
        <w:pStyle w:val="22"/>
        <w:spacing w:lineRule="exact" w:line="248"/>
        <w:rPr/>
      </w:pPr>
      <w:r>
        <w:rPr/>
        <w:t>г)</w:t>
        <w:tab/>
        <w:t>Атлантическая Хартия и Четыре Свободы, выносящие весь вопрос в международную сферу и гарантирующие мужчинам и женщинам во всем мире свободу и право развивать внутри себя божественную реальность.</w:t>
      </w:r>
    </w:p>
    <w:p>
      <w:pPr>
        <w:pStyle w:val="12"/>
        <w:spacing w:lineRule="exact" w:line="248" w:before="80" w:after="80"/>
        <w:ind w:left="0" w:hanging="0"/>
        <w:rPr/>
      </w:pPr>
      <w:r>
        <w:rPr/>
        <w:t>Постепенно идеал прояснился, и теперь повсюду массам людей известны фундаментальные основы счастья.</w:t>
      </w:r>
    </w:p>
    <w:p>
      <w:pPr>
        <w:pStyle w:val="3"/>
        <w:rPr/>
      </w:pPr>
      <w:r>
        <w:rPr>
          <w:spacing w:val="-6"/>
        </w:rPr>
        <w:t>3</w:t>
      </w:r>
      <w:r>
        <w:rPr>
          <w:i/>
          <w:spacing w:val="-6"/>
        </w:rPr>
        <w:t>.</w:t>
        <w:tab/>
        <w:t>Освобождение рабов.</w:t>
      </w:r>
      <w:r>
        <w:rPr>
          <w:spacing w:val="-6"/>
        </w:rPr>
        <w:t xml:space="preserve"> Духовная идея человеческой свободы, став признанным идеалом, превратилась в настоятельное же</w:t>
      </w:r>
      <w:r>
        <w:rPr/>
        <w:t>лание и воплотилась в великое символическое событие – рабы получили свободу. Как и во всем, за что берутся люди, совершенства не получилось. Негры не свободны в этой свободной стране, и Америке придется вычистить свой дом в этом отношении. Если выразить это ясным и четким языком, США должны сделать так, чтобы Конституция и Билль о Правах стали реальностью, а не мечтой. Только так можно погасить неизбежную реакцию Закона Кармы (который является сейчас нашей темой). Негры – такие же американцы, как и уроженцы Новой Англии и все другие не коренные народности этой страны, и Конституция относится к ним точно так же. До сих пор им отказывают в предоставляемых ею привилегиях те, кто является рабами эгоизма и страха.</w:t>
      </w:r>
    </w:p>
    <w:p>
      <w:pPr>
        <w:pStyle w:val="3"/>
        <w:rPr/>
      </w:pPr>
      <w:r>
        <w:rPr/>
        <w:t>4</w:t>
      </w:r>
      <w:r>
        <w:rPr>
          <w:i/>
        </w:rPr>
        <w:t>.</w:t>
        <w:tab/>
      </w:r>
      <w:r>
        <w:rPr>
          <w:i/>
          <w:spacing w:val="-4"/>
        </w:rPr>
        <w:t>Освобождение Человечества Объединенными Нациями.</w:t>
      </w:r>
      <w:r>
        <w:rPr>
          <w:spacing w:val="-4"/>
        </w:rPr>
        <w:t xml:space="preserve"> Мы участвуем</w:t>
      </w:r>
      <w:r>
        <w:rPr/>
        <w:t xml:space="preserve"> в этом великом захватывающем и символическом событии и наблюдаем за его течением. Освобождение индивидуума дошло в своем расширении – через символическое освобождение </w:t>
      </w:r>
      <w:r>
        <w:rPr>
          <w:b/>
        </w:rPr>
        <w:t>262]</w:t>
      </w:r>
      <w:r>
        <w:rPr/>
        <w:t xml:space="preserve"> части человечества (остатков первых двух рас, лемурийской и атлантической) – до освобождения порабощенных силами зла миллионов людей миллионами их собратьев. Идеал пробил себе дорогу, вылившись в практическое всемирное усилие на физическом плане, и потребовал всемирной жертвы. Он охватил все три мира человеческой эволюции, и по этой причине Христос может сейчас возглавить Свои силы и помочь людям в освобождении всего рода человеческого.</w:t>
      </w:r>
    </w:p>
    <w:p>
      <w:pPr>
        <w:pStyle w:val="BodyText2"/>
        <w:rPr/>
      </w:pPr>
      <w:r>
        <w:rPr/>
        <w:t>Что же в действительности происходит в жизни отдельных людей, в жизни наций и в жизни всего человечества? Мощный порыв исправить самое древнее зло, сознательно скомпенсировать действие Закона Причины и Следствия признанием причин в личной, национальной и международной областях, вызвавших следствия, от которых и страдает сегодня человечество.</w:t>
      </w:r>
    </w:p>
    <w:p>
      <w:pPr>
        <w:pStyle w:val="Normal"/>
        <w:rPr/>
      </w:pPr>
      <w:r>
        <w:rPr/>
        <w:t xml:space="preserve">Закон Кармы сегодня – великий неоспоримый факт в сознании человечества во всем мире. Его могут не называть именно так, но хорошо известно, что во всех нынешних событиях нации пожинают то, что посеяли. Этот великий закон, бывший когда-то теорией, стал теперь доказанным фактом и признанным фактором человеческого мышления. Так часто задаваемый вопрос «почему» с постоянной неизбежностью вводит фактор причины и следствия. Концепции наследственности и окружения представляют собой попытки объяснить существующие условия жизни человечества; качества, расовые особенности, национальный темперамент и идеалы свидетельствуют о существовании некоего начального мира причин. Исторические условия, отношения между нациями, социальные табу, религиозные убеждения и тенденции – все можно свести к первопричинам, многие из которых имеют очень древние происхождение. Все, что происходит в сегодняшнем мире и что с такой силой воздействует на человечество, – прекрасные и ужасные вещи, образ жизни, цивилизация и </w:t>
      </w:r>
      <w:r>
        <w:rPr>
          <w:b/>
        </w:rPr>
        <w:t>263]</w:t>
      </w:r>
      <w:r>
        <w:rPr/>
        <w:t xml:space="preserve"> культура, предрассудки и предпочтения, научные достижения и художественное выражение, а также множество способов, которыми человечество на всей пла</w:t>
      </w:r>
      <w:r>
        <w:rPr>
          <w:spacing w:val="-4"/>
        </w:rPr>
        <w:t>нете окрашивает свое существование, – это аспекты следствий, начало которым было положено где-то, на каком-то уровне, в какое-то время людьми, как индивидуально, так и в массовом порядке.</w:t>
      </w:r>
    </w:p>
    <w:p>
      <w:pPr>
        <w:pStyle w:val="Normal"/>
        <w:rPr/>
      </w:pPr>
      <w:r>
        <w:rPr/>
        <w:t>Поэтому Карма – это то, что Человек – Небесный Человек, Которым мы живем, человечество в целом, род человеческий, разбитый на национальные группы, и индивидуальный человек – основал, продвинул, одобрил, не стал делать или делал правильно на протяжении веков до настоящего момента. Сейчас урожай созрел и человечество пожинает посеянное, готовясь к новой весенней пахоте Нового Века для нового посева, который (будем молиться и надеяться) даст лучший урожай.</w:t>
      </w:r>
    </w:p>
    <w:p>
      <w:pPr>
        <w:pStyle w:val="Normal"/>
        <w:rPr/>
      </w:pPr>
      <w:r>
        <w:rPr/>
        <w:t xml:space="preserve">Самым лучшим подтверждением Закона Причины и Следствия служит история еврейского народа. </w:t>
      </w:r>
      <w:r>
        <w:rPr>
          <w:i/>
        </w:rPr>
        <w:t>Все нации доказывают этот Закон</w:t>
      </w:r>
      <w:r>
        <w:rPr/>
        <w:t xml:space="preserve">, но я выбираю еврейский народ в качестве примера, потому что его история очень хорошо известна, а его будущее и судьба представляют всемирный и универсальный интерес. Евреи всегда имели символическое значение; они – как нация – на протяжении веков суммируют в себе глубины человеческого зла и высоты человеческой божественности. Их агрессивная история, изложенная в Ветхом Завете, </w:t>
      </w:r>
      <w:bookmarkStart w:id="519" w:name="Ooi_ieou_41"/>
      <w:r>
        <w:rPr/>
        <w:t>вполне сопоставима с н</w:t>
      </w:r>
      <w:bookmarkEnd w:id="519"/>
      <w:r>
        <w:rPr/>
        <w:t xml:space="preserve">ынешней немецкой агрессией. И все же Христос был евреем, и именно еврейская раса породила Его. Не будем никогда забывать об этом. Евреи были великими агрессорами; они ограбили египтян и взяли землю обетованную на острие меча, не щадя ни мужчин, ни женщин, ни детей. Их </w:t>
      </w:r>
      <w:bookmarkStart w:id="520" w:name="OCRUncertain767"/>
      <w:r>
        <w:rPr/>
        <w:t>религиозная</w:t>
      </w:r>
      <w:bookmarkEnd w:id="520"/>
      <w:r>
        <w:rPr/>
        <w:t xml:space="preserve"> история построена вокруг материалистического </w:t>
      </w:r>
      <w:bookmarkStart w:id="521" w:name="OCRUncertain768"/>
      <w:r>
        <w:rPr/>
        <w:t>Иеговы,</w:t>
      </w:r>
      <w:bookmarkEnd w:id="521"/>
      <w:r>
        <w:rPr/>
        <w:t xml:space="preserve"> с собственническими наклонностями, жадног</w:t>
      </w:r>
      <w:bookmarkStart w:id="522" w:name="OCRUncertain769"/>
      <w:r>
        <w:rPr/>
        <w:t>о</w:t>
      </w:r>
      <w:bookmarkEnd w:id="522"/>
      <w:r>
        <w:rPr/>
        <w:t xml:space="preserve">, одобряющего и поощряющего агрессию. Их история символизирует историю всех агрессоров, оправдывающих себя тем, что они выполняют божественный замысел, отнимая у людей их собственность – с целью самозащиты, конечно, – и находя </w:t>
      </w:r>
      <w:r>
        <w:rPr>
          <w:b/>
        </w:rPr>
        <w:t>264]</w:t>
      </w:r>
      <w:r>
        <w:rPr/>
        <w:t xml:space="preserve"> подходящую, по их разумению, причину для оправдания собственных беззаконных деяний. Палестина была захвачена евреями, потому что это была «земля, где течет молоко и мед»; при этом они заявили, что исполняли божественное указание. Позднее символизм принимает самые интересные формы. Они разделились на две половины: израильтян, со </w:t>
      </w:r>
      <w:bookmarkStart w:id="523" w:name="OCRUncertain770"/>
      <w:r>
        <w:rPr/>
        <w:t xml:space="preserve">столицей </w:t>
      </w:r>
      <w:bookmarkEnd w:id="523"/>
      <w:r>
        <w:rPr/>
        <w:t xml:space="preserve">в </w:t>
      </w:r>
      <w:bookmarkStart w:id="524" w:name="OCRUncertain771"/>
      <w:r>
        <w:rPr/>
        <w:t>Самарии</w:t>
      </w:r>
      <w:bookmarkEnd w:id="524"/>
      <w:r>
        <w:rPr/>
        <w:t>, и иудеев (имелись в виду два или три колена из двенадцати), собранных вокруг Иерусалима. Их религиозные представления характеризовались двойственностью; имелись две школы – саддукеев и фарисеев, и эти две группы постоянно конфликтовали между собой. Христос пришел как член еврейской расы, а они отвергли Его.</w:t>
      </w:r>
    </w:p>
    <w:p>
      <w:pPr>
        <w:pStyle w:val="Normal"/>
        <w:rPr/>
      </w:pPr>
      <w:r>
        <w:rPr/>
        <w:t xml:space="preserve">Сегодня закон возвращает посеянное, и евреи платят фактическую и символическую цену за все содеянное в прошлом. Они демонстрируют далеко идущие следствия Закона. Фактически и символически они выступают за культуру и цивилизацию; фактически и символически они </w:t>
      </w:r>
      <w:r>
        <w:rPr>
          <w:i/>
        </w:rPr>
        <w:t>являются</w:t>
      </w:r>
      <w:r>
        <w:rPr/>
        <w:t xml:space="preserve"> человечеством; фактически и символически они стоят, как и всегда стояли, за разделение. Они считают себя избранным народом и обладают врожденным сознанием этого высокого предназначения, забывая о своей символической роли и о том, что именно Человечество является избранным народом, а не малая и незначительная его часть. Фактически и символически они стремятся к единству и сотрудничеству, не зная на самом деле, </w:t>
      </w:r>
      <w:bookmarkStart w:id="525" w:name="OCRUncertain772"/>
      <w:r>
        <w:rPr/>
        <w:t>что такое сотрудничество;</w:t>
      </w:r>
      <w:bookmarkEnd w:id="525"/>
      <w:r>
        <w:rPr/>
        <w:t xml:space="preserve"> фактически и символически они – «Вечный Странник»; они – род человеческий, странствующий по лабиринтам трех миров человеческой эволюции и </w:t>
      </w:r>
      <w:bookmarkStart w:id="526" w:name="OCRUncertain773"/>
      <w:r>
        <w:rPr/>
        <w:t>взирающ</w:t>
      </w:r>
      <w:bookmarkEnd w:id="526"/>
      <w:r>
        <w:rPr/>
        <w:t>ий горящими глазами на землю обетованную; фактически и символически они напоминают людскую массу, отказываю</w:t>
      </w:r>
      <w:bookmarkStart w:id="527" w:name="OCRUncertain774"/>
      <w:r>
        <w:rPr/>
        <w:t>щ</w:t>
      </w:r>
      <w:bookmarkEnd w:id="527"/>
      <w:r>
        <w:rPr/>
        <w:t xml:space="preserve">уюся понимать духовную цель, лежащую в основе любого материального явления, отвергающую Христа в себе (как они отвергли столетия назад Христа в своей стране), захватывая материальные ценности и постоянно отвергая духовные. </w:t>
      </w:r>
      <w:r>
        <w:rPr>
          <w:b/>
        </w:rPr>
        <w:t>265]</w:t>
      </w:r>
      <w:r>
        <w:rPr/>
        <w:t xml:space="preserve"> Они требуют так называемого восстановления Палестины, отбирая ее у тех, кто населяет ее уже много веков; из-за своего постоянного акцента на материальном обладании они упустили из виду правильное решение, которое заключается в том, что символически и фактически они снова должны соединиться со всеми народами, со всеми расами, демонстрируя, таким образом, признание Единого Человечества.</w:t>
      </w:r>
    </w:p>
    <w:p>
      <w:pPr>
        <w:pStyle w:val="BodyText2"/>
        <w:rPr/>
      </w:pPr>
      <w:r>
        <w:rPr/>
        <w:t xml:space="preserve">Интересно отметить, что евреям, населявшим южную Палестину, у которых главным городом был Иерусалим, удалось это сделать: они слились и ассимилировались с англичанами, голландцами и французами, что никогда не делали израильтяне </w:t>
      </w:r>
      <w:bookmarkStart w:id="528" w:name="OCRUncertain777"/>
      <w:r>
        <w:rPr/>
        <w:t>Самарии.</w:t>
      </w:r>
      <w:bookmarkEnd w:id="528"/>
      <w:r>
        <w:rPr/>
        <w:t xml:space="preserve"> Я рекомендую вам поразмыслить об этом.</w:t>
      </w:r>
    </w:p>
    <w:p>
      <w:pPr>
        <w:pStyle w:val="Normal"/>
        <w:rPr/>
      </w:pPr>
      <w:r>
        <w:rPr/>
        <w:t>Если бы еврейская раса вспомнила свое высокое символическое предназначение, если бы остальное человечество считало себя ед</w:t>
      </w:r>
      <w:bookmarkStart w:id="529" w:name="OCRUncertain778"/>
      <w:r>
        <w:rPr/>
        <w:t>и</w:t>
      </w:r>
      <w:bookmarkEnd w:id="529"/>
      <w:r>
        <w:rPr/>
        <w:t>ным с еврейским народом и если бы обе группы сосредоточили свое внимание на едином человечестве и перестали думать о себе в терминах национальных и расовых единиц, то карма человечества коренным образом изменилась бы с кармы возмез</w:t>
      </w:r>
      <w:r>
        <w:rPr>
          <w:spacing w:val="-4"/>
        </w:rPr>
        <w:t>дия в настоящем на хорошую вознаграждающую карму в будущем.</w:t>
      </w:r>
    </w:p>
    <w:p>
      <w:pPr>
        <w:pStyle w:val="Normal"/>
        <w:rPr/>
      </w:pPr>
      <w:r>
        <w:rPr/>
        <w:t xml:space="preserve">Рассматривая этот вопрос в широкой перспективе (глядя назад с исторической точки зрения, а вперед – с надеждой), видишь, что решению проблемы должны большей частью содействовать сами евреи. Они еще никогда честно и беспристрастно (как раса) не пытались ответить на вопрос, </w:t>
      </w:r>
      <w:r>
        <w:rPr>
          <w:i/>
        </w:rPr>
        <w:t>почему</w:t>
      </w:r>
      <w:r>
        <w:rPr/>
        <w:t xml:space="preserve"> все народы со времен египтян не любили и отвергали их. Так было всегда на протяжении веков. Должна же быть причина, присущая самому народу, если реакция носит столь всеобщий и универсальный характер! Их же реакцией на свою жестокую проблему была либо мольба и отчаянная жалоба, либо жалкий пессимизм. Они требовали от других наций исправить положение, и многие нации пытались </w:t>
      </w:r>
      <w:r>
        <w:rPr>
          <w:b/>
        </w:rPr>
        <w:t>266]</w:t>
      </w:r>
      <w:r>
        <w:rPr/>
        <w:t xml:space="preserve"> это сделать. Но пока сами евреи не повернутся лицом к ситуации и не признают, что должны отработать аспект воздаяния по Закону Причины и Следствия, и до тех пор, пока они не предпримут усилия, чтобы разобраться, что же такое в них, как в расе, определило их древнюю жестокую участь, это глобальное </w:t>
      </w:r>
      <w:bookmarkStart w:id="530" w:name="OCRUncertain780"/>
      <w:r>
        <w:rPr/>
        <w:t>о</w:t>
      </w:r>
      <w:bookmarkEnd w:id="530"/>
      <w:r>
        <w:rPr/>
        <w:t>тношение мира останется таким же, каким оно было от века. Но бесспорно и то, что в этой расе есть и были великие, добрые, справедливые и духовные люди. Обоб</w:t>
      </w:r>
      <w:bookmarkStart w:id="531" w:name="OCRUncertain781"/>
      <w:r>
        <w:rPr/>
        <w:t>щ</w:t>
      </w:r>
      <w:bookmarkEnd w:id="531"/>
      <w:r>
        <w:rPr/>
        <w:t xml:space="preserve">ение никогда не бывает полным выражением истины. Тем не менее, с учетом обозрения еврейской проблемы во времени и </w:t>
      </w:r>
      <w:bookmarkStart w:id="532" w:name="OCRUncertain782"/>
      <w:r>
        <w:rPr/>
        <w:t>пространстве,</w:t>
      </w:r>
      <w:bookmarkEnd w:id="532"/>
      <w:r>
        <w:rPr/>
        <w:t xml:space="preserve"> в истории и в наше время, сказанное мною должно выдержать тщательное рассмотрение и проверку со стороны евреев.</w:t>
      </w:r>
    </w:p>
    <w:p>
      <w:pPr>
        <w:pStyle w:val="Normal"/>
        <w:rPr/>
      </w:pPr>
      <w:r>
        <w:rPr/>
        <w:t>Вышесказанное никоим образом не смягчает вины тех, кто так жестоко обращается с евреями. У вас ведь есть посло</w:t>
      </w:r>
      <w:bookmarkStart w:id="533" w:name="OCRUncertain784"/>
      <w:r>
        <w:rPr/>
        <w:t>вица</w:t>
      </w:r>
      <w:bookmarkEnd w:id="533"/>
      <w:r>
        <w:rPr/>
        <w:t xml:space="preserve">: «из двух черных не сделать одного белого»? Поведение наций по отношению к евреям, </w:t>
      </w:r>
      <w:bookmarkStart w:id="534" w:name="OCRUncertain785"/>
      <w:r>
        <w:rPr/>
        <w:t>кульмин</w:t>
      </w:r>
      <w:bookmarkEnd w:id="534"/>
      <w:r>
        <w:rPr/>
        <w:t xml:space="preserve">ацией которого стали жестокости второй четверти двадцатого века, не имеет оправданий. Неизбежно последует реакция закона. Хотя во многом то, что происходило с евреями, предопределено их прошлой историей, провозглашенным ими принципом отдельности и нежеланием ассимилироваться, а также их акцентом на материальных благах, тем не менее, те, через кого действовала их негативная карма, равным образом подпадают под аспект воздаяния того же закона. Эта ситуация превратилась сейчас в порочный круг ошибок и злодеяний, воздаяния и мести. Поэтому должно прийти время, когда нациям придется сообща обсуждать эту проблему и предпринимать совместные усилия, чтобы положить конец неправильному отношению </w:t>
      </w:r>
      <w:bookmarkStart w:id="535" w:name="OCRUncertain786"/>
      <w:r>
        <w:rPr>
          <w:i/>
        </w:rPr>
        <w:t xml:space="preserve">с обеих </w:t>
      </w:r>
      <w:bookmarkEnd w:id="535"/>
      <w:r>
        <w:rPr>
          <w:i/>
        </w:rPr>
        <w:t>сторон</w:t>
      </w:r>
      <w:r>
        <w:rPr/>
        <w:t xml:space="preserve">. Всякая дурная карма нейтрализуется готовностью к принятию последствий, к сотрудничеству, построенному на любви, откровенным признанием своей вины и искусной организацией совместных действий, чтобы проявить доброту человечества в целом, а не только доброту отдельной нации, народа или расы. Еврейская проблема не будет решена захватом </w:t>
      </w:r>
      <w:r>
        <w:rPr>
          <w:b/>
        </w:rPr>
        <w:t>267]</w:t>
      </w:r>
      <w:r>
        <w:rPr/>
        <w:t xml:space="preserve"> Палестины, выставлением исков и требований и финансовыми манипуляциями. Это будет лишь продолжением древних порочных тенденций к материальному накоплению. Данная проблема будет решена готовностью еврея соответствовать цивилизации, культуре и стандартам жизни нации, с которой – своим рождением и воспитанием – он связан и с которой должен ассимилироваться. Это произойдет в результате отказа от расовой гордыни и концепции избранности; это произойдет благодаря отказу от принципиально устаревших догм и обычаев, которые создают постоянное раздражение в матрице еврейского характера; это произойдет, когда эгоизм в деловых отношениях и ярко выраженная склонность еврейского народа к махинациям уступят место более бескорыстным и честным формам деятельности.</w:t>
      </w:r>
    </w:p>
    <w:p>
      <w:pPr>
        <w:pStyle w:val="Normal"/>
        <w:rPr/>
      </w:pPr>
      <w:r>
        <w:rPr/>
        <w:t xml:space="preserve">Еврей благодаря своим лучам и высокому уровню развития обладает в высшей степени творческой и художественной натурой. Он должен признать это, но не стремиться, как сейчас, доминировать во всех областях, отбирая у других все возможности, чтобы за их счет улучшать положение свое и своего народа. Исправление нынешней ситуации произойдет, </w:t>
      </w:r>
      <w:bookmarkStart w:id="536" w:name="OCRUncertain787"/>
      <w:r>
        <w:rPr/>
        <w:t xml:space="preserve">когда </w:t>
      </w:r>
      <w:bookmarkEnd w:id="536"/>
      <w:r>
        <w:rPr/>
        <w:t>еврей забудет о том, что он еврей, и станет в своем глубочайшем сокровенном сознании итальянцем, американцем, британцем, немцем или поляком. В настоящее время этого не происходит. Еврейская проблема будет решена благодаря смешанным бракам, чего нельзя сказать о проблеме негритянской. Это означает уступки и компромисс со стороны ортодоксальных евреев – уступки не по соображениям выгоды, а по убеждениям.</w:t>
      </w:r>
    </w:p>
    <w:p>
      <w:pPr>
        <w:pStyle w:val="Normal"/>
        <w:rPr/>
      </w:pPr>
      <w:r>
        <w:rPr/>
        <w:t xml:space="preserve">Позвольте мне указать и на то, что так же, как Каббала и Талмуд представляют собой вторичные линии эзотерического подхода к истине и материалистичны по своей технике (воплощая в себе большую магическую работу по соотнесению материи одного уровня с субстанцией другого уровня), так и Ветхий Завет является Писанием вторичным и духовно не сравнится с </w:t>
      </w:r>
      <w:bookmarkStart w:id="537" w:name="OCRUncertain788"/>
      <w:r>
        <w:rPr/>
        <w:t xml:space="preserve">Бхагавад </w:t>
      </w:r>
      <w:r>
        <w:rPr>
          <w:b/>
        </w:rPr>
        <w:t>268]</w:t>
      </w:r>
      <w:r>
        <w:rPr/>
        <w:t xml:space="preserve"> Гитой, </w:t>
      </w:r>
      <w:bookmarkEnd w:id="537"/>
      <w:r>
        <w:rPr/>
        <w:t xml:space="preserve">древними Писаниями Востока и Новым Заветом. Акцент в нем делается на материальном, и смысл его в том, чтобы внедрить в мировое сознание чисто материалистического </w:t>
      </w:r>
      <w:bookmarkStart w:id="538" w:name="OCRUncertain790"/>
      <w:r>
        <w:rPr/>
        <w:t>Иегову</w:t>
      </w:r>
      <w:bookmarkEnd w:id="538"/>
      <w:r>
        <w:rPr/>
        <w:t xml:space="preserve">. Общей темой Ветхого Завета является открытие </w:t>
      </w:r>
      <w:bookmarkStart w:id="539" w:name="OCRUncertain791"/>
      <w:r>
        <w:rPr/>
        <w:t xml:space="preserve">высочайшего </w:t>
      </w:r>
      <w:bookmarkEnd w:id="539"/>
      <w:r>
        <w:rPr/>
        <w:t xml:space="preserve">выражения божественной мудрости в </w:t>
      </w:r>
      <w:r>
        <w:rPr>
          <w:i/>
        </w:rPr>
        <w:t>первой солнечной системе</w:t>
      </w:r>
      <w:r>
        <w:rPr/>
        <w:t xml:space="preserve">; эта система воплощала творческую работу третьего аспекта божественности – аспекта Активного Интеллекта, выражающего себя через материю. В </w:t>
      </w:r>
      <w:r>
        <w:rPr>
          <w:i/>
        </w:rPr>
        <w:t>нашей солнечной системе</w:t>
      </w:r>
      <w:r>
        <w:rPr/>
        <w:t xml:space="preserve"> сотворенный мир должен служить выражением второго аспекта, Любви </w:t>
      </w:r>
      <w:bookmarkStart w:id="540" w:name="OCRUncertain792"/>
      <w:r>
        <w:rPr/>
        <w:t>Бога.</w:t>
      </w:r>
      <w:bookmarkEnd w:id="540"/>
      <w:r>
        <w:rPr/>
        <w:t xml:space="preserve"> Этого еврей никогда не осознавал, ибо любовь, выраженная в Ветхом Завете, есть разделяющая, собственническая любовь </w:t>
      </w:r>
      <w:bookmarkStart w:id="541" w:name="OCRUncertain793"/>
      <w:r>
        <w:rPr/>
        <w:t>Иеговы</w:t>
      </w:r>
      <w:bookmarkEnd w:id="541"/>
      <w:r>
        <w:rPr/>
        <w:t xml:space="preserve"> к одной из единиц четвертого, или человеческого, царства. Святой Павел так охарактеризовал подход, которого должно придерживаться человечество: «Нет уже ни иудея, ни язычника». Злая карма еврея направлена в настоящее время на то, чтобы покончить с его изоляцией, заставить его прекратить накопление материальных благ, отказаться от </w:t>
      </w:r>
      <w:bookmarkStart w:id="542" w:name="OCRUncertain795"/>
      <w:r>
        <w:rPr/>
        <w:t>тех нацио</w:t>
      </w:r>
      <w:bookmarkStart w:id="543" w:name="OCRUncertain796"/>
      <w:bookmarkEnd w:id="542"/>
      <w:r>
        <w:rPr/>
        <w:t>нальных</w:t>
      </w:r>
      <w:bookmarkEnd w:id="543"/>
      <w:r>
        <w:rPr/>
        <w:t xml:space="preserve"> черт, </w:t>
      </w:r>
      <w:bookmarkStart w:id="544" w:name="OCRUncertain797"/>
      <w:r>
        <w:rPr/>
        <w:t xml:space="preserve">которые </w:t>
      </w:r>
      <w:bookmarkEnd w:id="544"/>
      <w:r>
        <w:rPr/>
        <w:t>порождают тенденцию паразитировать в рамках других наций, и начать развивать чувство вмещающей любви вместо утверждения несчастливой отдельности.</w:t>
      </w:r>
    </w:p>
    <w:p>
      <w:pPr>
        <w:pStyle w:val="Normal"/>
        <w:rPr/>
      </w:pPr>
      <w:r>
        <w:rPr/>
        <w:t>А каким должно быть отношение других наций? Абсолютно необходимо, чтобы они активно шли еврею навстречу, когда – медленно и постепенно – он начнет изменять свою националистическую ортодок</w:t>
        <w:softHyphen/>
        <w:t xml:space="preserve">сальность. Важно, чтобы они покончили со страхом, преследованиями и ненавистью и прекратили ставить препоны к сотрудничеству. Растущий антисемитизм в мире непростителен перед лицом Бога и человека. Здесь я не имею в виду отвратительные зверства одержимого немецкого народа. За этим лежит история атлантических связей, в которую я не стану вдаваться, поскольку не смогу доказать вам правоту своих утверждений. Я говорю об истории последних двух тысячелетий и ежедневном поведении других наций во всем мире. Необходимо определенное усилие со стороны народов каждой страны, чтобы </w:t>
      </w:r>
      <w:r>
        <w:rPr>
          <w:b/>
        </w:rPr>
        <w:t>269]</w:t>
      </w:r>
      <w:r>
        <w:rPr/>
        <w:t xml:space="preserve"> ассимилировать евреев, вступать с ними в смешанные браки и отказаться от барьеров старого привычного мышления и традиционно плохого отношения. Люди во всем мире должны считать ущербной свою национальную целостность, если в рамках их государственности появится старое противопоставление – иудей и язычник. </w:t>
      </w:r>
      <w:r>
        <w:rPr>
          <w:i/>
        </w:rPr>
        <w:t>Нет уже ни иудея, ни язычника – есть только Человечество</w:t>
      </w:r>
      <w:r>
        <w:rPr/>
        <w:t>. Мировая война (1914-1945 гг.) должна была подвести черту под древней враждой между иудеем и язычником, и обе группы имеют сейчас возможность начать новую, более счастливую жизнь и подлинное сотрудничество с обеих сторон. Процесс ассимиляции будет медленным, ибо ситуация сложилась так давно, что привычное мышление, отношение и обычаи отделения настолько утвердились, что их нелегко преодолеть. И все же необходимые изменения возможны, если добрая воля соединит и будет направлять устное слово, письменное изложение и образ жизни. Для Иерархии не существует различий. Глава Иерархии, хотя и не находится сейчас в еврейском теле, достиг высочайшей возможной для человечества духовной цели именно в еврейском проводнике. Иерархия также посылает в еврейские тела некоторых учеников, задача которых полностью направлена на изменении этой ситуации. В настоящее время есть такие евреи, хотя их и не очень много, которые не думают о себе как о евреях. Они не пытаются разрешить еврейскую проблему за счет всех остальных, но стараются соединить всех людей в единое человечество и ликвидировать разрыв.</w:t>
      </w:r>
    </w:p>
    <w:p>
      <w:pPr>
        <w:pStyle w:val="Normal"/>
        <w:rPr/>
      </w:pPr>
      <w:r>
        <w:rPr/>
        <w:t>И вновь я повторяю: для Учителей Мудрости нет ни иудея, ни язычника: Они видят лишь души и Сынов Божьих.</w:t>
      </w:r>
    </w:p>
    <w:p>
      <w:pPr>
        <w:pStyle w:val="Normal"/>
        <w:spacing w:lineRule="exact" w:line="258"/>
        <w:rPr/>
      </w:pPr>
      <w:r>
        <w:rPr/>
        <w:t>При рассмотрении предмета кармы как фактора – решающего и определяющего как для болезни, так для и для здоровья, – одним из поводов для критики моего подхода является слишком большое число обоб</w:t>
      </w:r>
      <w:bookmarkStart w:id="545" w:name="OCRUncertain801"/>
      <w:r>
        <w:rPr/>
        <w:t>щ</w:t>
      </w:r>
      <w:bookmarkEnd w:id="545"/>
      <w:r>
        <w:rPr/>
        <w:t xml:space="preserve">ений вместо специфического и детального </w:t>
      </w:r>
      <w:r>
        <w:rPr>
          <w:b/>
        </w:rPr>
        <w:t>270]</w:t>
      </w:r>
      <w:r>
        <w:rPr/>
        <w:t xml:space="preserve"> анализа конкретных болезней, особенно основных страшных </w:t>
      </w:r>
      <w:r>
        <w:rPr>
          <w:spacing w:val="-4"/>
        </w:rPr>
        <w:t>заболеваний, которые сегодня собирают с человечества такую</w:t>
      </w:r>
      <w:r>
        <w:rPr/>
        <w:t xml:space="preserve"> дань и которые принципиально еще не поставлены под контроль. Я не описываю их симптомы и не указываю ни техник, ни лекарств, с </w:t>
      </w:r>
      <w:bookmarkStart w:id="546" w:name="OCRUncertain802"/>
      <w:r>
        <w:rPr/>
        <w:t>помощью</w:t>
      </w:r>
      <w:bookmarkEnd w:id="546"/>
      <w:r>
        <w:rPr/>
        <w:t xml:space="preserve"> которых с ними можно бороться. Я чувствую, что теперь мне надо ответить на эту критику, чтобы мы могли продолжать без недоразумений. Это удобный момент, чтобы остановиться и разобраться в этом вопросе. Карма неизбежно представляет собой предмет общий, а не специфический, и в оккультном смысле пока еще не принимается широкими массами. Ее </w:t>
      </w:r>
      <w:r>
        <w:rPr>
          <w:spacing w:val="-4"/>
        </w:rPr>
        <w:t>следует рассматривать в самом широком смысле, пока Закон Причины и Следствия не утвердится в человеческом сознании</w:t>
      </w:r>
      <w:r>
        <w:rPr/>
        <w:t xml:space="preserve"> как главный обусловливающий фактор не только во всеобщих масштабах, но и в связи с индивидуальной жизнью. Об этом Законе общество в целом пока не осведомлено.</w:t>
      </w:r>
    </w:p>
    <w:p>
      <w:pPr>
        <w:pStyle w:val="Normal"/>
        <w:spacing w:lineRule="exact" w:line="258" w:before="80" w:after="0"/>
        <w:rPr/>
      </w:pPr>
      <w:r>
        <w:rPr/>
        <w:t xml:space="preserve">Очевидно, что мне совершенно не имеет смысла заниматься симптоматикой болезней и теми фактами, которые и без того так квалифицированно установлены ортодоксальной медицинской наукой. Мы уже рассматривали причины таких болезней, и я предлагаю перейти к оккультным методам лечения – если они разрешены Законом Кармы и целитель готов действовать оккультно. Я пытался объяснить вам, что основная причина связана с энергией, ее избыточным или недостаточным протеканием через центры. Это два главных фактора болезней. Тем из вас, кто намерен изучать болезнь и методы ее исцеления, необходимо положить этот факт в основу своего подхода. Я говорил, что именно с установления этого факта будет начинаться лечение в медицине будущего. Я не отрицаю фактическую природу медицинского открытия, но пытаюсь развивать этот предмет дальше. В мою задачу не входит игнорирование мудрых открытий современной </w:t>
      </w:r>
      <w:bookmarkStart w:id="547" w:name="OCRUncertain803"/>
      <w:r>
        <w:rPr>
          <w:b/>
        </w:rPr>
        <w:t>271]</w:t>
      </w:r>
      <w:r>
        <w:rPr/>
        <w:t xml:space="preserve"> ме</w:t>
      </w:r>
      <w:bookmarkStart w:id="548" w:name="OCRUncertain804"/>
      <w:bookmarkEnd w:id="547"/>
      <w:r>
        <w:rPr/>
        <w:t>дицинской</w:t>
      </w:r>
      <w:bookmarkEnd w:id="548"/>
      <w:r>
        <w:rPr/>
        <w:t xml:space="preserve"> науки, и я не сторонник тех групп людей, которые презрительно отказываются признавать ее заслуги. Это уже подчеркивалось мной ранее. Я хочу показать направление буду</w:t>
      </w:r>
      <w:bookmarkStart w:id="549" w:name="OCRUncertain805"/>
      <w:r>
        <w:rPr/>
        <w:t>щ</w:t>
      </w:r>
      <w:bookmarkEnd w:id="549"/>
      <w:r>
        <w:rPr/>
        <w:t>их медицинских изысканий, направленных на поиск причин болезней в сфере жизненности (как ее называют ортодоксальные исследователи), которую мы будем рассматривать как сферу эфирного тела. А теперь позвольте мне сделать практическое утверждение, которое можно считать следую</w:t>
      </w:r>
      <w:bookmarkStart w:id="550" w:name="OCRUncertain806"/>
      <w:r>
        <w:rPr/>
        <w:t>щ</w:t>
      </w:r>
      <w:bookmarkEnd w:id="550"/>
      <w:r>
        <w:rPr/>
        <w:t>им Правилом нашего трактата:</w:t>
      </w:r>
      <w:r>
        <w:br w:type="page"/>
      </w:r>
    </w:p>
    <w:p>
      <w:pPr>
        <w:pStyle w:val="Style12"/>
        <w:spacing w:before="240" w:after="120"/>
        <w:rPr/>
      </w:pPr>
      <w:r>
        <w:rPr/>
        <w:t>Правило VI</w:t>
      </w:r>
    </w:p>
    <w:p>
      <w:pPr>
        <w:pStyle w:val="Style11"/>
        <w:rPr/>
      </w:pPr>
      <w:r>
        <w:rPr/>
        <w:t>Тщательный анализ болезни, основанный на очевидных внешних симптомах, упростится до такой степени, что как только пораженный орган определен, центр эфирного тела, находящийся с ним в ближайшей связи, будет подвергаться методам оккультного целительства, хотя не следует пренебрегать и обычной медицинской, и хирургической помощью.</w:t>
      </w:r>
    </w:p>
    <w:p>
      <w:pPr>
        <w:pStyle w:val="Style6"/>
        <w:rPr/>
      </w:pPr>
      <w:r>
        <w:rPr/>
      </w:r>
    </w:p>
    <w:p>
      <w:pPr>
        <w:pStyle w:val="Normal"/>
        <w:rPr/>
      </w:pPr>
      <w:r>
        <w:rPr/>
        <w:t>Именно здесь так часто заблуждается современный фанатичный приверженец культа или целитель. Старый медицинский подход с его физическим обследованием и удачным или неудачным диагнозом будет сохраняться до тех пор, пока врачи и хирурги не обретут способность ясновидения, интуитивного восприятия и духовного прозрения, и не разработают технику энергетического воздействия на пациента. Все это когда-нибудь дополнится правильной астрологической интерпретацией и непосредственным определением лучевых типов, после чего будут применяться соответствующие техники исцеления в зависимости от луча, определяющего жизненное выражение пациента, и его точки эволюции.</w:t>
      </w:r>
    </w:p>
    <w:p>
      <w:pPr>
        <w:pStyle w:val="Normal"/>
        <w:rPr/>
      </w:pPr>
      <w:r>
        <w:rPr/>
        <w:t xml:space="preserve">Я испытываю большие затруднения, пытаясь заложить основание для этого нового подхода к медицине. Мне мешают идеалистические утверждения пионеров новых областей </w:t>
      </w:r>
      <w:bookmarkStart w:id="551" w:name="OCRUncertain811"/>
      <w:r>
        <w:rPr/>
        <w:t xml:space="preserve">природного </w:t>
      </w:r>
      <w:r>
        <w:rPr>
          <w:b/>
        </w:rPr>
        <w:t>272]</w:t>
      </w:r>
      <w:r>
        <w:rPr/>
        <w:t xml:space="preserve"> целительства</w:t>
      </w:r>
      <w:bookmarkEnd w:id="551"/>
      <w:r>
        <w:rPr/>
        <w:t xml:space="preserve"> и натуропатов, а также заявления школ Христианской Науки и Единства. Все, что я могу сделать (если вы захотите воспользоваться моей </w:t>
      </w:r>
      <w:bookmarkStart w:id="552" w:name="OCRUncertain812"/>
      <w:r>
        <w:rPr/>
        <w:t>помощью),</w:t>
      </w:r>
      <w:bookmarkEnd w:id="552"/>
      <w:r>
        <w:rPr/>
        <w:t xml:space="preserve"> – это изложить определенные широкие и общие предложения, которыми будут руководствоваться медики в бу</w:t>
      </w:r>
      <w:bookmarkStart w:id="553" w:name="OCRUncertain814"/>
      <w:r>
        <w:rPr/>
        <w:t>д</w:t>
      </w:r>
      <w:bookmarkEnd w:id="553"/>
      <w:r>
        <w:rPr/>
        <w:t xml:space="preserve">ущем. Но в переходный период между старой и новой эпохами люди будут блуждать в тумане спекуляций. Разгорится крупный конфликт между школами </w:t>
      </w:r>
      <w:bookmarkStart w:id="554" w:name="OCRUncertain818"/>
      <w:r>
        <w:rPr/>
        <w:t>фундаменталистов</w:t>
      </w:r>
      <w:bookmarkEnd w:id="554"/>
      <w:r>
        <w:rPr/>
        <w:t xml:space="preserve"> с одной стороны, и мыслителями и исследователями новых идей с другой. «Благородный срединный путь» Будды будет на время забыт.</w:t>
      </w:r>
    </w:p>
    <w:p>
      <w:pPr>
        <w:pStyle w:val="Normal"/>
        <w:rPr/>
      </w:pPr>
      <w:r>
        <w:rPr/>
        <w:t>В настоя</w:t>
      </w:r>
      <w:bookmarkStart w:id="555" w:name="OCRUncertain819"/>
      <w:r>
        <w:rPr/>
        <w:t>щ</w:t>
      </w:r>
      <w:bookmarkEnd w:id="555"/>
      <w:r>
        <w:rPr/>
        <w:t xml:space="preserve">ее время в медицинской </w:t>
      </w:r>
      <w:bookmarkStart w:id="556" w:name="OCRUncertain820"/>
      <w:r>
        <w:rPr/>
        <w:t>науке</w:t>
      </w:r>
      <w:bookmarkEnd w:id="556"/>
      <w:r>
        <w:rPr/>
        <w:t xml:space="preserve"> сложилась та же ситуация, что и в сфере религии. Старый подход годится для масс и </w:t>
      </w:r>
      <w:r>
        <w:rPr>
          <w:spacing w:val="-4"/>
        </w:rPr>
        <w:t>часто успешно используется как для улучшения и предупрежде</w:t>
      </w:r>
      <w:r>
        <w:rPr/>
        <w:t xml:space="preserve">ния плохого состояния, так и при установлении диагноза. Это все, что пока возможно. Точно так же и старые религиозные воззрения в </w:t>
      </w:r>
      <w:r>
        <w:rPr>
          <w:spacing w:val="-4"/>
        </w:rPr>
        <w:t>определенном смысле успешно контролируют и направляют жизнь немыслящих масс и ясно удерживают в сознании среднего</w:t>
      </w:r>
      <w:r>
        <w:rPr/>
        <w:t xml:space="preserve"> человека некоторые неоспоримые духовные факты. В вопросе направления и сохранения духовной природы людских масс, а также направления и сохранения их физических проводников доктора и священники могут быть разделены на различные группы – на тех, кто придерживается старых испытанных техник и столь фундаменталистских позиций, что отказывается исследовать все новое и недоказанное, и на тех, чьи воззрения настолько идеалистичны, спекулятивны и ф</w:t>
      </w:r>
      <w:bookmarkStart w:id="557" w:name="OCRUncertain822"/>
      <w:r>
        <w:rPr/>
        <w:t>а</w:t>
      </w:r>
      <w:bookmarkEnd w:id="557"/>
      <w:r>
        <w:rPr/>
        <w:t>натичны, что они безоглядно устремляются вперед и вступают в мир спекулятивного экспериментирования, которое может дать, а может и не дать им ключ к медицине будущего, но которое, несомненно, причисляет их пациентов к категории тех, кого вы называете «подопытными кроликами».</w:t>
      </w:r>
    </w:p>
    <w:p>
      <w:pPr>
        <w:pStyle w:val="Normal"/>
        <w:rPr/>
      </w:pPr>
      <w:r>
        <w:rPr/>
        <w:t xml:space="preserve">Самая надежная и наименее спекулятивная область в медицинской практике связана с </w:t>
      </w:r>
      <w:r>
        <w:rPr>
          <w:i/>
        </w:rPr>
        <w:t>хирургической помощью</w:t>
      </w:r>
      <w:r>
        <w:rPr/>
        <w:t xml:space="preserve"> пациенту. Она основана на глубоком знании анатомии, ее диагноз и требования можно подвергнуть рациональной проверке, а ее методы </w:t>
      </w:r>
      <w:r>
        <w:rPr>
          <w:b/>
        </w:rPr>
        <w:t>273]</w:t>
      </w:r>
      <w:r>
        <w:rPr/>
        <w:t xml:space="preserve"> (практикуемые опытным и уважаемым хирургом) часто способствуют выздоровлению или реальному продлению жизни. Тем не менее, даже в этой области мало что известно о результатах операции, если она затронула эфирное тело и, следовательно, нервную систему через промежуточную систему </w:t>
      </w:r>
      <w:bookmarkStart w:id="558" w:name="OCRUncertain823"/>
      <w:r>
        <w:rPr/>
        <w:t>«нади</w:t>
      </w:r>
      <w:bookmarkEnd w:id="558"/>
      <w:r>
        <w:rPr/>
        <w:t xml:space="preserve">», или эфирных «двойников» нервов. Примером может послужить удаление какого-либо органа. Это неминуемо приведет к определенным результатам и к неизбежному периоду трудной перенастройки тонкого механизма пациента. Подвергшаяся хирургическому вмешательству область тела и особенно связанный с нею центр </w:t>
      </w:r>
      <w:r>
        <w:rPr>
          <w:i/>
        </w:rPr>
        <w:t>обязательно</w:t>
      </w:r>
      <w:r>
        <w:rPr/>
        <w:t xml:space="preserve"> будут поражены, ибо циркулирующий поток вытекаю</w:t>
      </w:r>
      <w:bookmarkStart w:id="559" w:name="OCRUncertain824"/>
      <w:r>
        <w:rPr/>
        <w:t>щ</w:t>
      </w:r>
      <w:bookmarkEnd w:id="559"/>
      <w:r>
        <w:rPr/>
        <w:t xml:space="preserve">ей из центра энергии будет «закорочен», если можно так выразиться. Путь этого потока ко всем частям тела, проходивший прежде через область хирургического вмешательства, пролегает через </w:t>
      </w:r>
      <w:bookmarkStart w:id="560" w:name="OCRUncertain826"/>
      <w:r>
        <w:rPr/>
        <w:t>«нади</w:t>
      </w:r>
      <w:bookmarkEnd w:id="560"/>
      <w:r>
        <w:rPr/>
        <w:t>», которые, как вам известно, лежат в основе нервной системы и питают ее необходимой энергией. В результате более или менее обширного операционного вмешательства старые энергетические каналы удаляются. Через «изувеченную» область необходимо провести новые каналы, или линии силы, и в эфирном механизме пациента должна произойти фундамен</w:t>
      </w:r>
      <w:r>
        <w:rPr>
          <w:spacing w:val="-4"/>
        </w:rPr>
        <w:t>тальная перенастройка. Об этом пока практически ничего не известно, и нет никаких данных даже в области самых передовых изысканий.</w:t>
      </w:r>
    </w:p>
    <w:p>
      <w:pPr>
        <w:pStyle w:val="Normal"/>
        <w:rPr/>
      </w:pPr>
      <w:r>
        <w:rPr/>
        <w:t xml:space="preserve">Новая медицина не может претендовать на научность или рациональную обоснованность до тех пор, пока не будет признан </w:t>
      </w:r>
      <w:r>
        <w:rPr>
          <w:i/>
        </w:rPr>
        <w:t>факт</w:t>
      </w:r>
      <w:r>
        <w:rPr/>
        <w:t xml:space="preserve"> существования эфирного тела и не получит </w:t>
      </w:r>
      <w:r>
        <w:rPr>
          <w:i/>
        </w:rPr>
        <w:t>всеобщего признания его существование в качестве механизма энергетического снабжения и жизненного аспекта внешней формы</w:t>
      </w:r>
      <w:r>
        <w:rPr/>
        <w:t>. Это позволит перенести внимание медицины с внешних, осязаемых, физических следствий на внутренние причины, скрытые в самих центрах и в области их активности.</w:t>
      </w:r>
    </w:p>
    <w:p>
      <w:pPr>
        <w:pStyle w:val="3"/>
        <w:ind w:hanging="0"/>
        <w:rPr/>
      </w:pPr>
      <w:r>
        <w:rPr>
          <w:b/>
        </w:rPr>
        <w:t>274]</w:t>
      </w:r>
      <w:r>
        <w:rPr/>
        <w:t xml:space="preserve"> Еще раз приведу некоторые эзотерические факты о проявлении болезни, имеющие отношение к нашему изложению в целом:</w:t>
      </w:r>
    </w:p>
    <w:p>
      <w:pPr>
        <w:pStyle w:val="3"/>
        <w:rPr/>
      </w:pPr>
      <w:r>
        <w:rPr/>
        <w:t>1.</w:t>
        <w:tab/>
        <w:t>Непосредственную причину болезни можно проследить до индивидуального эфирного тела, если она имеет сугубо локальный характер, или до эфирного тела планеты (в особенности до эфирного тела четвертого царства природы), если речь идет об эпидемиях или, скажем, о войнах, когда вовлекаются большие массы людей.</w:t>
      </w:r>
    </w:p>
    <w:p>
      <w:pPr>
        <w:pStyle w:val="3"/>
        <w:rPr/>
      </w:pPr>
      <w:r>
        <w:rPr/>
        <w:t>2.</w:t>
        <w:tab/>
        <w:t xml:space="preserve">Ортодоксальная медицина до сих пор не рассматривала эфирное тело как существующий факт, хотя сейчас стали обращать внимание на </w:t>
      </w:r>
      <w:r>
        <w:rPr>
          <w:i/>
        </w:rPr>
        <w:t>жизнеспособность</w:t>
      </w:r>
      <w:r>
        <w:rPr/>
        <w:t>, энергетические качества пищи и употребление витами</w:t>
        <w:softHyphen/>
        <w:t>но</w:t>
        <w:softHyphen/>
        <w:t xml:space="preserve">содержащих продуктов для повышения энергетического уровня. Это первое указание на неосознанную потребность в усилении </w:t>
      </w:r>
      <w:bookmarkStart w:id="561" w:name="OCRUncertain829"/>
      <w:r>
        <w:rPr/>
        <w:t>витально</w:t>
      </w:r>
      <w:bookmarkEnd w:id="561"/>
      <w:r>
        <w:rPr/>
        <w:t>го тела.</w:t>
      </w:r>
    </w:p>
    <w:p>
      <w:pPr>
        <w:pStyle w:val="3"/>
        <w:rPr/>
      </w:pPr>
      <w:r>
        <w:rPr/>
        <w:t>3.</w:t>
        <w:tab/>
        <w:t>Состояние эфирного тела обусловливает либо предрасположенность к болезни, либо защиту от нее, повышая сопротивляемость человека к воздействию разрушительных или эпидемических факторов или не справляясь с этим по причине врожденной эфирной слабости.</w:t>
      </w:r>
    </w:p>
    <w:p>
      <w:pPr>
        <w:pStyle w:val="3"/>
        <w:rPr/>
      </w:pPr>
      <w:r>
        <w:rPr/>
        <w:t>4.</w:t>
        <w:tab/>
        <w:t>Эфирное тело представляет собой механизм витальной, пранической жизни и «стоит за», или лежит в основе, внешней, знакомой нам нервной системы, которая питает и приводит в действие все части физического организма. Связь, су</w:t>
      </w:r>
      <w:bookmarkStart w:id="562" w:name="OCRUncertain830"/>
      <w:r>
        <w:rPr/>
        <w:t>щ</w:t>
      </w:r>
      <w:bookmarkEnd w:id="562"/>
      <w:r>
        <w:rPr/>
        <w:t>ествую</w:t>
      </w:r>
      <w:bookmarkStart w:id="563" w:name="OCRUncertain831"/>
      <w:r>
        <w:rPr/>
        <w:t>щ</w:t>
      </w:r>
      <w:bookmarkEnd w:id="563"/>
      <w:r>
        <w:rPr/>
        <w:t xml:space="preserve">ая между центрами, </w:t>
      </w:r>
      <w:bookmarkStart w:id="564" w:name="OCRUncertain832"/>
      <w:r>
        <w:rPr/>
        <w:t>нади</w:t>
      </w:r>
      <w:bookmarkEnd w:id="564"/>
      <w:r>
        <w:rPr/>
        <w:t xml:space="preserve"> и всей нервной системой, составляет сферу новой меди</w:t>
      </w:r>
      <w:bookmarkStart w:id="565" w:name="OCRUncertain833"/>
      <w:r>
        <w:rPr/>
        <w:t>ц</w:t>
      </w:r>
      <w:bookmarkEnd w:id="565"/>
      <w:r>
        <w:rPr/>
        <w:t>ин</w:t>
      </w:r>
      <w:bookmarkStart w:id="566" w:name="OCRUncertain835"/>
      <w:r>
        <w:rPr/>
        <w:t>ы</w:t>
      </w:r>
      <w:bookmarkEnd w:id="566"/>
      <w:r>
        <w:rPr/>
        <w:t xml:space="preserve"> и главную область новых исследований.</w:t>
      </w:r>
    </w:p>
    <w:p>
      <w:pPr>
        <w:pStyle w:val="3"/>
        <w:rPr/>
      </w:pPr>
      <w:r>
        <w:rPr/>
        <w:t>5.</w:t>
        <w:tab/>
        <w:t>Любая болезнь имеет две основные причины:</w:t>
      </w:r>
    </w:p>
    <w:p>
      <w:pPr>
        <w:pStyle w:val="22"/>
        <w:rPr/>
      </w:pPr>
      <w:r>
        <w:rPr/>
        <w:t>а)</w:t>
        <w:tab/>
        <w:t>Это, прежде всего, чрезмерная или недостаточная стимуляция центров, что просто означает чрезмерную или недостаточную активность любого центра в любой части тела. Там, где энергетический поток соизмерим с требованием физического тела на определенной стадии развития, можно говорить об относительном здоровье.</w:t>
      </w:r>
    </w:p>
    <w:p>
      <w:pPr>
        <w:pStyle w:val="22"/>
        <w:spacing w:lineRule="exact" w:line="248"/>
        <w:rPr/>
      </w:pPr>
      <w:r>
        <w:rPr/>
        <w:t>б)</w:t>
        <w:tab/>
        <w:t xml:space="preserve">Во-вторых, </w:t>
      </w:r>
      <w:bookmarkStart w:id="567" w:name="OCRUncertain837"/>
      <w:r>
        <w:rPr/>
        <w:t xml:space="preserve">это кармическое </w:t>
      </w:r>
      <w:bookmarkEnd w:id="567"/>
      <w:r>
        <w:rPr/>
        <w:t>воздействие трех планетарных болезней: рака, туберкулеза и сифилитических заболеваний. Когда-нибудь медицина признает, что за каждой единичной болезнью (даже в результате несчастного случая или войны) кроются эти три главные болезненные наклонности человеческого тела. Это принципиальное и важное утверждение.</w: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697865</wp:posOffset>
                </wp:positionV>
                <wp:extent cx="321945" cy="274320"/>
                <wp:effectExtent l="0" t="0" r="0" b="0"/>
                <wp:wrapNone/>
                <wp:docPr id="80" name="Frame29"/>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275]</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4.95pt;mso-position-vertical-relative:text;margin-left:0pt;mso-position-horizontal-relative:text">
                <v:textbox inset="0.000694444444444445in,0.0506944444444444in,0.000694444444444445in,0.0506944444444444in">
                  <w:txbxContent>
                    <w:p>
                      <w:pPr>
                        <w:pStyle w:val="Normal"/>
                        <w:ind w:hanging="0"/>
                        <w:rPr>
                          <w:b/>
                          <w:b/>
                        </w:rPr>
                      </w:pPr>
                      <w:r>
                        <w:rPr>
                          <w:b/>
                        </w:rPr>
                        <w:t>275]</w:t>
                      </w:r>
                    </w:p>
                  </w:txbxContent>
                </v:textbox>
                <w10:wrap type="none"/>
              </v:rect>
            </w:pict>
          </mc:Fallback>
        </mc:AlternateContent>
      </w:r>
    </w:p>
    <w:p>
      <w:pPr>
        <w:pStyle w:val="41"/>
        <w:spacing w:lineRule="exact" w:line="248"/>
        <w:rPr/>
      </w:pPr>
      <w:r>
        <w:rPr/>
        <w:t>6.</w:t>
        <w:tab/>
        <w:t xml:space="preserve">Эфирное тело есть фокусная точка для всех внутренних энергий тела, поэтому передаваемая энергия не будет чисто витальной энергией или просто планетарной </w:t>
      </w:r>
      <w:bookmarkStart w:id="568" w:name="OCRUncertain838"/>
      <w:r>
        <w:rPr/>
        <w:t>праной,</w:t>
      </w:r>
      <w:bookmarkEnd w:id="568"/>
      <w:r>
        <w:rPr/>
        <w:t xml:space="preserve"> но будет качественно окрашиваться, или квалифицироваться силами, приходя</w:t>
      </w:r>
      <w:bookmarkStart w:id="569" w:name="OCRUncertain839"/>
      <w:r>
        <w:rPr/>
        <w:t>щ</w:t>
      </w:r>
      <w:bookmarkEnd w:id="569"/>
      <w:r>
        <w:rPr/>
        <w:t xml:space="preserve">ими из астрального или эмоционального аппарата, из ума или тела души. Эти «квалифицирующие силы», которые отражают состояние кармы индивидуума, являются в конечном счете главными определяющими факторами. Они показывают уровень развития человека и контролируемые сферы в его личности. Таким образом, по ним можно судить о состоянии его кармы. Это поднимает весь предмет медицины в область психологии, делая основой рассмотрения всю проблему </w:t>
      </w:r>
      <w:bookmarkStart w:id="570" w:name="OCRUncertain840"/>
      <w:r>
        <w:rPr/>
        <w:t>кармических</w:t>
      </w:r>
      <w:bookmarkEnd w:id="570"/>
      <w:r>
        <w:rPr/>
        <w:t xml:space="preserve"> следствий и лучевых типов.</w:t>
      </w:r>
    </w:p>
    <w:p>
      <w:pPr>
        <w:pStyle w:val="3"/>
        <w:spacing w:lineRule="exact" w:line="248"/>
        <w:rPr/>
      </w:pPr>
      <w:r>
        <w:rPr/>
        <w:t>7.</w:t>
        <w:tab/>
        <w:t>Эти обусловливающие факторы делают эфирное тело таким, какое оно есть в каждом воплощении, и в свою очередь, являются результатом действий, начатых и доведенных до конца в прошлых воплощениях. Поэтому они составляют кармические задолженности или кармические степени свободы пациента.</w:t>
      </w:r>
    </w:p>
    <w:p>
      <w:pPr>
        <w:pStyle w:val="3"/>
        <w:spacing w:lineRule="exact" w:line="248" w:before="0" w:after="0"/>
        <w:rPr/>
      </w:pPr>
      <w:r>
        <w:rPr/>
        <w:t>8.</w:t>
        <w:tab/>
        <w:t xml:space="preserve">Основные энергии, поступающие в эфирное и обусловливающие физическое тело, представлены двумя главными </w:t>
      </w:r>
      <w:r>
        <w:rPr>
          <w:spacing w:val="-4"/>
        </w:rPr>
        <w:t xml:space="preserve">типами: </w:t>
      </w:r>
      <w:r>
        <w:rPr>
          <w:b/>
        </w:rPr>
        <w:t>276]</w:t>
      </w:r>
      <w:r>
        <w:rPr/>
        <w:t xml:space="preserve"> </w:t>
      </w:r>
      <w:r>
        <w:rPr>
          <w:spacing w:val="-4"/>
        </w:rPr>
        <w:t>энергией луча души и энергией луча личности, характеризуемой тремя меньшими силами, или лучами ментальной природы, астрального тела и физического проводника. Таким обра</w:t>
      </w:r>
      <w:r>
        <w:rPr/>
        <w:t>зом, врачу будущего придется учитывать пять энергий эфирного тела.</w:t>
      </w:r>
    </w:p>
    <w:p>
      <w:pPr>
        <w:pStyle w:val="3"/>
        <w:rPr/>
      </w:pPr>
      <w:r>
        <w:rPr/>
        <w:t>9.</w:t>
        <w:tab/>
        <w:t xml:space="preserve">Постановка диагноза на основе признания этих субъективных факторов на самом деле не такое уж сложное и запутанное дело, как кажется сейчас изучающему передовые оккультные теории. Медики Нового Века в конце концов будут знать достаточно для того, чтобы уметь соотносить различные лучевые силы с соответствующими им центрами. Следовательно, они будут знать также, каким типом силы определяются состояния – хорошие или плохие – в любой конкретной области тела. Когда-нибудь, когда будет проведено больше исследований и изысканий, медицинская наука будет построена вокруг витального тела и составляющих его энергий. Тогда станет очевидно, что эта наука гораздо проще и менее запутана, чем нынешняя медицина. Последняя в настоящее время настолько усложнилась, что поневоле потребовались узкие специалисты, занимающиеся одной частью организма и ее влиянием на весь физический проводник. Средний врач общего профиля не в состоянии учесть массу подробных сведений, накопленных сейчас о физическом теле, различных его системах, их взаимодействии и влиянии на множество органов, образующих всего человека. Хирургия по-прежнему будет иметь дело с анатомией человеческого тела, но медицина в целом скоро перенесет фокус своего внимания на эфирное тело и его системы циркуляции энергий, их взаимосвязи и протекание между семью центрами и между самими центрами и контролируемыми ими </w:t>
      </w:r>
      <w:r>
        <w:rPr>
          <w:b/>
        </w:rPr>
        <w:t>277]</w:t>
      </w:r>
      <w:r>
        <w:rPr/>
        <w:t xml:space="preserve"> областями. Столь мудрый и полезный подход будет означать колоссальный прогресс; в результате упростятся основы и появятся более правильные методы лечения, особенно с развитием ясновидения и признания его наукой; оно будет считаться продолжением нормальных способностей восприятия.</w:t>
      </w:r>
    </w:p>
    <w:p>
      <w:pPr>
        <w:pStyle w:val="3"/>
        <w:rPr/>
      </w:pPr>
      <w:r>
        <w:rPr/>
        <w:t xml:space="preserve">10. Когда истинная астрология получит все права подлинной науки, будут соотноситься карты души и личности. Тогда об эфирном теле можно будет судить, пользуясь правильными астрологическими выводами, и врач почувствует себя гораздо увереннее, чем сейчас. Астрология прошлого занималась жизнью личности; астрология будущего будет указывать цель души и полностью революционизирует медицину (и не только ее). Необходимо, однако, изъять астрологию из рук тех, кто занят ее предсказательным аспектом, а также из рук тысяч толкователей, которые в настоящее время тратят уйму времени на «интерпретацию» гороскопов (пытаясь интерпретировать свои, как правило, ошибочные выводы), и передать ее в ведение профессиональных математиков и тех, кто потратил столько же </w:t>
      </w:r>
      <w:r>
        <w:rPr>
          <w:spacing w:val="-4"/>
        </w:rPr>
        <w:t>времени на научное изучение астрологии, сколько сейчас требуется на подготовку квалифицированного врача, химика или биолога.</w:t>
      </w:r>
    </w:p>
    <w:p>
      <w:pPr>
        <w:pStyle w:val="3"/>
        <w:rPr/>
      </w:pPr>
      <w:r>
        <w:rPr/>
        <w:t>11. Астрологические открытия будущего будут не только связаны с картами личности и души, но затронут и область медицины, особенно в связи с эфирным телом. Сейчас любое астрологическое исследование в области медицины связано с физической болезнью в физическом теле; в будущем оно будет ориентировано на состояние эфирного проводника. Таково новое и неизбежное развитие астрологического поиска.</w:t>
      </w:r>
    </w:p>
    <w:p>
      <w:pPr>
        <w:pStyle w:val="Normal"/>
        <w:ind w:hanging="0"/>
        <w:rPr/>
      </w:pPr>
      <w:r>
        <w:rPr>
          <w:b/>
        </w:rPr>
        <w:t>278]</w:t>
      </w:r>
      <w:r>
        <w:rPr/>
        <w:t xml:space="preserve"> Другая трудность, с которой я сталкиваюсь (пытаясь описать вам медицину будущего), заключатся в том, что я рассуждаю, исходя из циклов, а вы – исходя из немногих скоротечных лет. В действительности я пытаюсь обозначить направление развития медицинских исследований в течение следующих двух тысяч лет. Нынешний подход состоит в попытке вылечить человека здесь и сейчас; это естественная реакция, и продвинутые мыслители пытаются научиться делать это сегодня с помощью так называемых эзотерических и ментальных методов целительства. Кроме того, еще очень мало известно о составе витального тела, и нет никаких основополагающих данных, полученных в результате иссле</w:t>
      </w:r>
      <w:r>
        <w:rPr>
          <w:spacing w:val="-4"/>
        </w:rPr>
        <w:t>дований в этой области. Современная медицина имеет очень древнее происхождение. Она росла и развивалась веками, пока</w:t>
      </w:r>
      <w:r>
        <w:rPr/>
        <w:t xml:space="preserve"> современное мастерство, техники и методы исследований, лечения и ухода за больными не достигли своей удивительной эффективности. Об этом часто забывают приверженцы новых, еще не прошедших практическую проверку школ, заостряющие внимание на неспособности вылечить, которую они приписывают неверным методам и нежеланию учитывать кармические ограничения. Успех современной медицины в настоящее время настолько велик, </w:t>
      </w:r>
      <w:r>
        <w:rPr>
          <w:spacing w:val="-4"/>
        </w:rPr>
        <w:t xml:space="preserve">что удается если не полностью вылечить, то хотя бы спасти жизнь </w:t>
      </w:r>
      <w:r>
        <w:rPr/>
        <w:t>миллионам, которые раньше при менее развитой науке просто умерли бы. Такой уровень мастерства и знаний и такая эффективность лечения физического механизма в настоящее время являются причиной главной мировой проблемы – проблемы пере</w:t>
      </w:r>
      <w:r>
        <w:rPr>
          <w:spacing w:val="-4"/>
        </w:rPr>
        <w:t>населения, ведущей к стадной жизни человечества, и вытекаю</w:t>
      </w:r>
      <w:r>
        <w:rPr/>
        <w:t>щей отсюда проблеме экономической. И это лишь одна из трудностей, вызванных таким успехом. Столь «неестественное» сохранение жизни становится причиной многих страданий и обильным источником войн, поскольку оно направлено против кармического замысла планетарного Логоса.</w:t>
      </w:r>
    </w:p>
    <w:p>
      <w:pPr>
        <w:pStyle w:val="Normal"/>
        <w:rPr/>
      </w:pPr>
      <w:r>
        <w:rPr/>
        <w:t xml:space="preserve">На этой серьезной проблеме я не могу сейчас останавливаться и лишь указываю на нее. Она будет решена, когда исчезнет страх перед смертью и когда человечество поймет значение времени и </w:t>
      </w:r>
      <w:r>
        <w:rPr>
          <w:b/>
        </w:rPr>
        <w:t>279]</w:t>
      </w:r>
      <w:r>
        <w:rPr/>
        <w:t xml:space="preserve"> смысл циклов. Она упростится, когда станут возможными истинные астрологические открытия, когда человек будет знать час своего ухода с внешнего плана и овладеет техникой «удаления» и методами </w:t>
      </w:r>
      <w:r>
        <w:rPr>
          <w:i/>
        </w:rPr>
        <w:t>сознательного</w:t>
      </w:r>
      <w:r>
        <w:rPr/>
        <w:t xml:space="preserve"> освобождения из тюрьмы плоти. Но сначала необходимо провести множество исследований. Однако самый факт признания проблемы и многочисленных размышлений и исследований свидетельствует о том, что пришло время – кармически и с точки зрения эволюционного развития человечества – для изучения эфирного тела, предопределяющих лучей, управляющих его проявлением </w:t>
      </w:r>
      <w:r>
        <w:rPr>
          <w:i/>
        </w:rPr>
        <w:t>в пространстве</w:t>
      </w:r>
      <w:r>
        <w:rPr/>
        <w:t xml:space="preserve">, и астрологии, которая управляет его проявлением </w:t>
      </w:r>
      <w:r>
        <w:rPr>
          <w:i/>
        </w:rPr>
        <w:t>во времени</w:t>
      </w:r>
      <w:r>
        <w:rPr/>
        <w:t>.</w:t>
      </w:r>
    </w:p>
    <w:p>
      <w:pPr>
        <w:pStyle w:val="Normal"/>
        <w:rPr/>
      </w:pPr>
      <w:r>
        <w:rPr/>
        <w:t>Именно по этой причине в мире сегодня так много групп, восстающих против официальной медицины – восстающих напрасно, потому что в своем фанатичном энтузиазме по поводу собственного подхода к проблеме целительства они игнорируют благотворные аспекты развитой медицинской науки. Но так они лишь пытаются выбросить за борт многовековой вклад в сокровищницу знания о человеческом организме, о его взаимосвязях и об уходе за ним, о его лечении и сохранении. Они не способны воспользоваться мудростью прошлого, но предпочитают пускаться в плавание по морю исследований с мятежным духом, наполненные предрассудками и совершенно не подготовленные к решению задачи, которую ставят перед собой.</w:t>
      </w:r>
    </w:p>
    <w:p>
      <w:pPr>
        <w:pStyle w:val="Normal"/>
        <w:rPr/>
      </w:pPr>
      <w:r>
        <w:rPr/>
        <w:t>Разного рода натуропаты, специалисты по электро-, свето- и цветотерапии, диетологи с безошибочными рецептами от всех болезней, многочисленные сторонники диагностических систем по методу Абрамса, многочисленные хиропрактики и берущиеся за лечение представители различных систем целительства, со</w:t>
      </w:r>
      <w:r>
        <w:rPr>
          <w:spacing w:val="-4"/>
        </w:rPr>
        <w:t>вершенно расходящихся с медициной, – все они указывают на новые многообещающие направления. Направления эти носят исключительно экспериментальный характер, однако они так фа</w:t>
      </w:r>
      <w:r>
        <w:rPr/>
        <w:t xml:space="preserve">натично поддерживаются, так выделяются из всех признанных методов </w:t>
      </w:r>
      <w:r>
        <w:rPr>
          <w:b/>
        </w:rPr>
        <w:t>280]</w:t>
      </w:r>
      <w:r>
        <w:rPr/>
        <w:t xml:space="preserve"> лечения, с таким неистовством противопоставляются всем открытиям прошлого, а их приверженцы так не желают сотрудничать с ортодоксальной медициной, что во многих случаях они определенно представляют реальную опасность для людей. Виной тому преимущественно их собственный неверный подход. Их несомненное невежество по части природы человеческого тела, их нападки на существующие медицинские практики (даже проверенные временем) и их претенциозная уверенность в непогрешимости собственных экспери</w:t>
        <w:softHyphen/>
        <w:t xml:space="preserve">ментальных техник поставили их под удар консервативных ортодоксальных медиков и фундаменталистов, не выходящих за границы академической медицины. И все же в рамках медицины немало просвещенных людей, готовых к сотрудничеству, если бы эти маленькие, но шумные культы отказались от своей исключительности и пожелали сотрудничать и принять то, чему учил божественный инстинкт в человеке на протяжение веков в связи с целительством человеческого тела. Медицина будущего пойдет по пути сочетания методов новых экспериментальных школ со старыми испытанными методами. Значение всех многочисленных групп – многообещающих и бесполезных – заключается в том, что они указывают новые направления и отражают те тенденции, которые обогатят медицину будущего и приблизят ее к человеческим нуждам. Они находятся еще на самой начальной экспериментальной стадии, недостаточно испытаны, чтобы им доверять, и не проверены научно. Это группы первопроходцев, способные принести реальную пользу, но лишь при том условии, что они перестанут отрекаться от прошлого и согласятся на компромисс в настоящем. Академическая медицина – это результат выражения божественных даров человеческого ума; это испытанное божественное выражение и самая благотворная сила в мире, несмотря на человеческую слабость, коммерческую эксплуатацию и множество ошибок. То же относится и к религии. Две эти великие науки должны отказаться от </w:t>
      </w:r>
      <w:r>
        <w:rPr>
          <w:b/>
          <w:spacing w:val="-4"/>
        </w:rPr>
        <w:t>281]</w:t>
      </w:r>
      <w:r>
        <w:rPr>
          <w:spacing w:val="-4"/>
        </w:rPr>
        <w:t xml:space="preserve"> </w:t>
      </w:r>
      <w:r>
        <w:rPr/>
        <w:t>своих реакционных фун</w:t>
      </w:r>
      <w:r>
        <w:rPr>
          <w:spacing w:val="-4"/>
        </w:rPr>
        <w:t>даменталистских позиций и с открытым умом вступить на новые пути, ведущие к божественности и физическому благополучию.</w:t>
      </w:r>
    </w:p>
    <w:p>
      <w:pPr>
        <w:pStyle w:val="Normal"/>
        <w:rPr/>
      </w:pPr>
      <w:r>
        <w:rPr/>
        <w:t>Поэтому можно сказать, что моей главной задачей сейчас является указание тех причин болезней и плохого здоровья, которые не признаются ортодоксальной медициной, имеющей дело со следствиями этих тонких причин, когда они проявляются в физическом теле и нервной системе. Я не рассматриваю (как ранее предупреждал вас) ни симптомы болезни, ни медицинскую диагностику, ни системы физических мер по излечению или улучшению состояния. Все это знание развивается вместе с растущей способностью человека исследовать и познавать.</w:t>
      </w:r>
    </w:p>
    <w:p>
      <w:pPr>
        <w:pStyle w:val="BodyText2"/>
        <w:rPr/>
      </w:pPr>
      <w:r>
        <w:rPr/>
        <w:t>Позвольте мне повторить, что я закладываю основание для такого подхода к вопросу о здоровье или болезни физического тела, который в первую очередь связан с эфирным телом. Это в конечном итоге приведет к накоплению знания об энергии, ее фокусных точках и распределении в эфирном теле; оно в итоге сравняется с уже накопленным в сфере точного физического знания, а это точное знание является фактическим.</w:t>
      </w:r>
    </w:p>
    <w:p>
      <w:pPr>
        <w:pStyle w:val="Normal"/>
        <w:rPr/>
      </w:pPr>
      <w:r>
        <w:rPr/>
        <w:t>Изучение наследственных болезней свидетельствует о слабом распознавании кармических задолженностей и тенденций человека. Убежденность в том, что эти тенденции находятся в зародышах жизни и субстанции, соеди</w:t>
        <w:softHyphen/>
        <w:t xml:space="preserve">няющихся в момент зачатия, и что, следовательно, их передача совершается отцом или матерью, ошибочно. Это не так. Воплощенный субъект – если смотреть с позиции души – намеренно и сознательно выбрал своих родителей с точки зрения того, что именно они могут вложить в его </w:t>
      </w:r>
      <w:r>
        <w:rPr>
          <w:i/>
        </w:rPr>
        <w:t>физическую</w:t>
      </w:r>
      <w:r>
        <w:rPr/>
        <w:t xml:space="preserve"> структуру на время воплощения. Поэтому его витальное тело имеет такую природу, что человек предрасположен к определенному виду инфекции или болезни; природа же физического тела такова, что его линия наименьшего сопротивления допускает проявление и контроль того, что позволяет витальное тело. </w:t>
      </w:r>
      <w:r>
        <w:rPr>
          <w:b/>
        </w:rPr>
        <w:t>282]</w:t>
      </w:r>
      <w:r>
        <w:rPr/>
        <w:t xml:space="preserve"> Воплощающаяся душа в своей творческой работе и своем витальном проводнике создает опре</w:t>
        <w:softHyphen/>
        <w:t>деленную структуру, которую выбранные родители дополняют определенной тенденцией. Поэтому человек не может противостоять некоторым видам болезней, и это определяется его кармой.</w:t>
      </w:r>
    </w:p>
    <w:p>
      <w:pPr>
        <w:pStyle w:val="Normal"/>
        <w:rPr/>
      </w:pPr>
      <w:r>
        <w:rPr/>
        <w:t>Тем, кто изучает эзотерические науки, хорошо известно, что физическое – тело всего лишь автомат, реагирующий на более тонкое энергетическое тело и приводимый им в действие. Энергии этого тонкого тела являются истинным выражением точки эволюции. Последняя может соответствовать уровню контроля личности через то или иное ее тело или уровню контроля души. Когда медицина усвоит эти факты, она сделает огромный шаг вперед. Изучающие эзотеризм готовы признать, что физическое тело автоматически реагирует на эмоциональное, ментальное или душевное впечатление; однако эфирное тело настолько тесно переплетено с физическим проводником, что почти невозможно сознательно определить, где кончается одно и начинается другое. Но это нельзя будет проверить до тех пор, пока знание об эфирной энергии и развитие ясновидения не продемонстрируют истинность моих слов. Об этом тоже следует помнить.</w:t>
      </w:r>
    </w:p>
    <w:p>
      <w:pPr>
        <w:pStyle w:val="Normal"/>
        <w:rPr/>
      </w:pPr>
      <w:r>
        <w:rPr/>
        <w:t xml:space="preserve">Медицинская наука, благодаря изучению нервной системы и признанию действия мысли на физическое тело, быстро движется в верном направлении. Многое будет открыто, когда она признает, в связи с физическим телом, что «энергия следует за мыслью», и начнет экспериментировать с идеей мысленных токов (как их ошибочно называют), направленных в определенные области эфирного тела – куда эзотеристы помещают энергетические точки, или центры. У Христианской Науки в ее первоначальной основополагающей концепции было правильное представление об уме как постоянно существующем факторе. Но чрезмерное значение, которое она придает уму, ее идеалистическое видение человеческой природы, ее упование на способность человека уже </w:t>
      </w:r>
      <w:r>
        <w:rPr>
          <w:b/>
        </w:rPr>
        <w:t>283]</w:t>
      </w:r>
      <w:r>
        <w:rPr/>
        <w:t xml:space="preserve"> сегодня выступать в качестве полностью проявленного сына Божьего (без промежуточных или необходимых стадий развития), и ее противоречивая позиция относительно использования энергии ума главным образом для физических нужд сводят на нет ее основные принципы. Будь она права, Человек никогда бы не вырвался из заблуждений. Если бы Христианская Наука исполнила первоначальный замысел группы посвященных, желавших с ее помощью оказать влияние на человечество, и если бы она правильно развила идею о следовании энергии за мыслью, это принесло бы огромную пользу медицинской науке.</w:t>
      </w:r>
    </w:p>
    <w:p>
      <w:pPr>
        <w:pStyle w:val="Normal"/>
        <w:rPr/>
      </w:pPr>
      <w:r>
        <w:rPr/>
        <w:t>Ее учение было как слишком глубоким, так и слишком поверхностным, и великая благоприятная возможность была утрачена. С точки зрения Иерархии Христианская Наука не достигла своей цели и не принесла почти никакой пользы.</w:t>
      </w:r>
    </w:p>
    <w:p>
      <w:pPr>
        <w:pStyle w:val="3"/>
        <w:rPr/>
      </w:pPr>
      <w:r>
        <w:rPr/>
        <w:t xml:space="preserve">Целители и группы целителей работают все еще в очень неблагоприятных условиях, но сейчас они могут начать </w:t>
      </w:r>
      <w:bookmarkStart w:id="571" w:name="Ooi_ieou_43"/>
      <w:r>
        <w:rPr/>
        <w:t>б</w:t>
      </w:r>
      <w:bookmarkEnd w:id="571"/>
      <w:r>
        <w:rPr/>
        <w:t xml:space="preserve">олее продуктивную работу, и работа эта имеет двойственный характер: </w:t>
      </w:r>
    </w:p>
    <w:p>
      <w:pPr>
        <w:pStyle w:val="22"/>
        <w:rPr/>
      </w:pPr>
      <w:r>
        <w:rPr/>
        <w:t>1.</w:t>
        <w:tab/>
        <w:t xml:space="preserve">Силой направленной мысли они могут вливать энергию в центр, который является определяющим фактором в пораженной недомоганием области физического тела. Если, например, пациент страдает от язвы желудка, то стимуляция центра солнечного сплетения может способствовать излечению при условии, что проделанная работа является </w:t>
      </w:r>
      <w:r>
        <w:rPr>
          <w:i/>
        </w:rPr>
        <w:t>чисто ментальной</w:t>
      </w:r>
      <w:r>
        <w:rPr/>
        <w:t xml:space="preserve">, а ожидаемые результаты – </w:t>
      </w:r>
      <w:r>
        <w:rPr>
          <w:i/>
        </w:rPr>
        <w:t>чисто физическими</w:t>
      </w:r>
      <w:r>
        <w:rPr/>
        <w:t>. В противном случае возбуждение распространится и на эмоциональную природу, что приведет к реальному осложнению.</w:t>
      </w:r>
    </w:p>
    <w:p>
      <w:pPr>
        <w:pStyle w:val="22"/>
        <w:rPr/>
      </w:pPr>
      <w:r>
        <w:rPr/>
        <w:t>2.</w:t>
        <w:tab/>
        <w:t>Они могут стимулировать центр, расположенный выше того, что контролирует область недомогания, и, таким образом, интенсификацией верхнего центра ослабить энергию нижнего. Если, скажем, болезнь или недомогание связаны с органами воспроизведения (например, при болезни предстательной железы), то внимание следует уделить горловому центру. Это тот центр, которому в конце концов предстоит стать приемником энергии нижнего творческого аспекта или соответствия. Это называется «техникой удаления огня»; с ее помощью можно остановить то, что вы называете перевозбуждением в одних случаях и воспалением – в других.</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75945</wp:posOffset>
                </wp:positionV>
                <wp:extent cx="321945" cy="274320"/>
                <wp:effectExtent l="0" t="0" r="0" b="0"/>
                <wp:wrapNone/>
                <wp:docPr id="81" name="Frame30"/>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28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45.35pt;mso-position-vertical-relative:text;margin-left:0pt;mso-position-horizontal-relative:text">
                <v:textbox inset="0.000694444444444445in,0.0506944444444444in,0.000694444444444445in,0.0506944444444444in">
                  <w:txbxContent>
                    <w:p>
                      <w:pPr>
                        <w:pStyle w:val="Normal"/>
                        <w:ind w:hanging="0"/>
                        <w:rPr>
                          <w:b/>
                          <w:b/>
                        </w:rPr>
                      </w:pPr>
                      <w:r>
                        <w:rPr>
                          <w:b/>
                        </w:rPr>
                        <w:t>284]</w:t>
                      </w:r>
                    </w:p>
                  </w:txbxContent>
                </v:textbox>
                <w10:wrap type="none"/>
              </v:rect>
            </w:pict>
          </mc:Fallback>
        </mc:AlternateContent>
      </w:r>
    </w:p>
    <w:p>
      <w:pPr>
        <w:pStyle w:val="23"/>
        <w:rPr/>
      </w:pPr>
      <w:r>
        <w:rPr/>
        <w:t>Оба эти способа использования энергии и мысленного контроля представляют собой оккультную основу двух фундаментальных методов направления энергии в пораженные области. В одном случае они вызывают интенсификацию жизни соответст</w:t>
      </w:r>
      <w:r>
        <w:rPr>
          <w:spacing w:val="-4"/>
        </w:rPr>
        <w:t>вующего центра, что заставляет его оказывать определенное влияние на болезненный участок; в другом – они уменьшают</w:t>
      </w:r>
      <w:r>
        <w:rPr/>
        <w:t xml:space="preserve"> приток силы и, таким образом, ослабляют качество болезни. Ясно поэтому, что необходимо хорошо изучить следствия этих двух основ</w:t>
      </w:r>
      <w:r>
        <w:rPr>
          <w:spacing w:val="-4"/>
        </w:rPr>
        <w:t xml:space="preserve">ных, но различных техник, прежде чем целитель </w:t>
      </w:r>
      <w:r>
        <w:rPr>
          <w:i/>
          <w:spacing w:val="-4"/>
        </w:rPr>
        <w:t>осмелится</w:t>
      </w:r>
      <w:r>
        <w:rPr>
          <w:spacing w:val="-4"/>
        </w:rPr>
        <w:t xml:space="preserve"> взяться за работу. В противном случае он может значительно</w:t>
      </w:r>
      <w:r>
        <w:rPr/>
        <w:t xml:space="preserve"> ухудшить состояние пораженной области и даже (что зачастую и случается) довести пациента до смерти.</w:t>
      </w:r>
    </w:p>
    <w:p>
      <w:pPr>
        <w:pStyle w:val="Normal"/>
        <w:rPr/>
      </w:pPr>
      <w:r>
        <w:rPr/>
        <w:t>Есть еще один момент, на котором мне хотелось бы заострить внимание. Всякое эзотерическое лечение должно сопровождаться серьезными методами официальной медицины. Оптимальные результаты будут достигнуты благодаря мудрому сочетанию обоих подходов и сотрудничеству ортодоксального врача с оккультным целителем или группой целителей.</w:t>
      </w:r>
    </w:p>
    <w:p>
      <w:pPr>
        <w:pStyle w:val="Normal"/>
        <w:rPr/>
      </w:pPr>
      <w:r>
        <w:rPr/>
        <w:t xml:space="preserve">Поэтому тем, кто берется за лечение, нужно выяснить два фактора: природу болезни, установленную компетентным врачом, и центр, контролирующий область ее очага. Самый безопасный путь для среднего целителя или группы целителей – это работать вместе с квалифицированным врачом, уделяя основное </w:t>
      </w:r>
      <w:r>
        <w:rPr>
          <w:b/>
        </w:rPr>
        <w:t>285]</w:t>
      </w:r>
      <w:r>
        <w:rPr/>
        <w:t xml:space="preserve"> внимание контролирующему больной участок центру. Посвященные целители в своей работе имеют дело с высшим соответствием контро</w:t>
        <w:softHyphen/>
        <w:t xml:space="preserve">лирующего центра, всегда действуя через аналогичные эмоциональный и ментальный центры. Это </w:t>
      </w:r>
      <w:r>
        <w:rPr>
          <w:i/>
        </w:rPr>
        <w:t>невозможно и недопустимо</w:t>
      </w:r>
      <w:r>
        <w:rPr/>
        <w:t xml:space="preserve"> для группы обычных целителей. Чем выше рассматриваемые и задействованные центры, тем сильнее результаты и тем большая, следовательно, требуется осторожность.</w:t>
      </w:r>
    </w:p>
    <w:p>
      <w:pPr>
        <w:pStyle w:val="Normal"/>
        <w:rPr/>
      </w:pPr>
      <w:r>
        <w:rPr/>
        <w:t>Весь процесс заключается либо в стимуляции активности, либо в удалении энергии; либо в повышении активности соседнего центра, чтобы сместить внимание с центра, управляющего пораженной областью или органом; либо в установлении равновесия энергий, протекающих между обоими центрами, чтобы добиться равномерного взаимодействия. Чем больше неофит будет изучать предмет целительства, тем сложнее он ему будет казаться, пока не придет пора, когда он сможет работать вместе с врачом, обладающим внутренним видением и способным видеть центры, или же с пациентами, которые внутренне знают свою судьбу и могут сотрудничать с группой, располагающей глубоким оккультным знанием, способной распознать лучи пациента и знающей, по меньшей мере, характер его предрасположенности или «нерас</w:t>
        <w:softHyphen/>
        <w:t>положенности» на основании его натальной карты.</w:t>
      </w:r>
    </w:p>
    <w:p>
      <w:pPr>
        <w:pStyle w:val="Normal"/>
        <w:rPr/>
      </w:pPr>
      <w:r>
        <w:rPr/>
        <w:t>Ввиду всего этого вы можете спросить: а сможете ли вы проделать определенную целительную работу, которая окажется эффективной, умелой, правильной и допустимой? Ведь риск чрезмерной или недостаточной стимуляции кажется слишком большим, а знание целителя – слишком ничтожным, чтобы позволить себе экспериментировать, и карма пациента (для среднего целителя) пока совершенно не поддается определению.</w:t>
      </w:r>
    </w:p>
    <w:p>
      <w:pPr>
        <w:pStyle w:val="Normal"/>
        <w:rPr/>
      </w:pPr>
      <w:r>
        <w:rPr/>
        <w:t xml:space="preserve">На это я ответил бы, что любая работа пионерского и экспериментального характера всегда связана с риском. На заре современной науки, особенно в медицине и хирургии, было много несчастных случаев. Но они никогда не отпугивали ученого исследователя и не тормозили рост знания. В наши дни первых шагов </w:t>
      </w:r>
      <w:r>
        <w:rPr>
          <w:b/>
        </w:rPr>
        <w:t>286]</w:t>
      </w:r>
      <w:r>
        <w:rPr/>
        <w:t xml:space="preserve"> в области оккультного целительства нужно проявлять такое же мужество и не бояться риска. Гарантией в строго законном и человеческом смысле послужит то, что диагностирование пациента и медицинский уход за ним будет проводить опытный врач, пока оккультный целитель будет стараться оказать ему главную помощь.</w:t>
      </w:r>
    </w:p>
    <w:p>
      <w:pPr>
        <w:pStyle w:val="3"/>
        <w:rPr/>
      </w:pPr>
      <w:r>
        <w:rPr/>
        <w:t>Таким образом, работа целителя и группы целителей будет дополнять ортодоксальные методы; обе стороны будут внимательно наблюдать за результатами. Группа, образованная для целительства, должна придер</w:t>
        <w:softHyphen/>
        <w:t xml:space="preserve">живаться определенной линии, или последовательности действий, и </w:t>
      </w:r>
      <w:r>
        <w:rPr>
          <w:spacing w:val="-4"/>
        </w:rPr>
        <w:t>я хочу изложить некоторые установки такой линии, которые считаю необходимыми для успеха в нынешний переходный период:</w:t>
      </w:r>
    </w:p>
    <w:p>
      <w:pPr>
        <w:pStyle w:val="3"/>
        <w:rPr/>
      </w:pPr>
      <w:r>
        <w:rPr/>
        <w:t>1.</w:t>
        <w:tab/>
        <w:t>Пациент, ожидающий лечения (или помощи, если исцеление невоз</w:t>
        <w:softHyphen/>
        <w:t>можно), должен всегда находиться под наблюдением хорошего и опытного врача; если же это не так, ему необходимо порекомендовать прокон</w:t>
        <w:softHyphen/>
        <w:t>сультироваться у такого врача.</w:t>
      </w:r>
    </w:p>
    <w:p>
      <w:pPr>
        <w:pStyle w:val="3"/>
        <w:rPr/>
      </w:pPr>
      <w:r>
        <w:rPr/>
        <w:t>2.</w:t>
        <w:tab/>
        <w:t>Группе нужно знать характер болезни, который должен устанавливаться тщательным ортодоксальным медицинским диагно</w:t>
        <w:softHyphen/>
        <w:t>стированием.</w:t>
      </w:r>
    </w:p>
    <w:p>
      <w:pPr>
        <w:pStyle w:val="3"/>
        <w:rPr/>
      </w:pPr>
      <w:r>
        <w:rPr/>
        <w:t>3.</w:t>
        <w:tab/>
        <w:t>Необходимо также знать возраст пациента, дату его рождения и располагать определенной информацией о его окружении, чтобы определить фокус его интересов и установить вокруг него магнетическое поле, которое будет притягивать направляемую мыслью энергию группы.</w:t>
      </w:r>
    </w:p>
    <w:p>
      <w:pPr>
        <w:pStyle w:val="3"/>
        <w:rPr/>
      </w:pPr>
      <w:r>
        <w:rPr/>
        <w:t>4.</w:t>
        <w:tab/>
        <w:t>Целитель или группа целителей должны иметь общее представление о природе и анатомии тела, расположении физических органов, а также о расположении и природе центров, управляющих пораженной областью или областями. Следует изучить ана</w:t>
      </w:r>
      <w:r>
        <w:rPr>
          <w:spacing w:val="-4"/>
        </w:rPr>
        <w:t>томические атласы и схемы, содержащие такого рода информацию.</w:t>
      </w:r>
    </w:p>
    <w:p>
      <w:pPr>
        <w:pStyle w:val="3"/>
        <w:rPr/>
      </w:pPr>
      <w:r>
        <w:rPr/>
        <w:t>5.</w:t>
        <w:tab/>
        <w:t xml:space="preserve">Группе целителей должны быть присущи воображение и </w:t>
      </w:r>
      <w:r>
        <w:rPr>
          <w:b/>
        </w:rPr>
        <w:t>287]</w:t>
      </w:r>
      <w:r>
        <w:rPr/>
        <w:t xml:space="preserve"> сила визуализации, а также способность посылать энергетические потоки пациенту и в те области тела пациента, где находится недомогание.</w:t>
      </w:r>
    </w:p>
    <w:p>
      <w:pPr>
        <w:pStyle w:val="3"/>
        <w:rPr/>
      </w:pPr>
      <w:r>
        <w:rPr/>
        <w:t>6.</w:t>
        <w:tab/>
        <w:t xml:space="preserve">Целитель или группа целителей должны помнить, что они работают не только с ментальной энергией. Они для </w:t>
      </w:r>
      <w:r>
        <w:rPr>
          <w:i/>
        </w:rPr>
        <w:t>себя</w:t>
      </w:r>
      <w:r>
        <w:rPr/>
        <w:t xml:space="preserve">: </w:t>
      </w:r>
    </w:p>
    <w:p>
      <w:pPr>
        <w:pStyle w:val="22"/>
        <w:rPr/>
      </w:pPr>
      <w:r>
        <w:rPr/>
        <w:t>а)</w:t>
        <w:tab/>
        <w:t>Создают мысль о целительной силе.</w:t>
      </w:r>
    </w:p>
    <w:p>
      <w:pPr>
        <w:pStyle w:val="22"/>
        <w:rPr/>
      </w:pPr>
      <w:r>
        <w:rPr/>
        <w:t>б)</w:t>
        <w:tab/>
        <w:t>Полученный таким образом фокус концентрированного внимания становится направляющим проводником целительной силы, или праны.</w:t>
      </w:r>
    </w:p>
    <w:p>
      <w:pPr>
        <w:pStyle w:val="22"/>
        <w:rPr/>
      </w:pPr>
      <w:r>
        <w:rPr/>
        <w:t>в)</w:t>
        <w:tab/>
        <w:t>Прана по природе своей не относится ни к ментальному, ни к астральному планам. Это чистая планетарная суб</w:t>
      </w:r>
      <w:r>
        <w:rPr>
          <w:spacing w:val="-4"/>
        </w:rPr>
        <w:t>станция, или живая сущность, и представляет собой субстанцию, из которой создано витальное тело планеты.</w:t>
      </w:r>
    </w:p>
    <w:p>
      <w:pPr>
        <w:pStyle w:val="22"/>
        <w:rPr/>
      </w:pPr>
      <w:r>
        <w:rPr/>
        <w:t>г)</w:t>
        <w:tab/>
        <w:t xml:space="preserve">Целитель или группа целителей собирают как можно больше этой субстанции и силой своей соединенной мысли направляют ее в соответствующий центр и далее через него. </w:t>
      </w:r>
      <w:r>
        <w:rPr>
          <w:i/>
        </w:rPr>
        <w:t>Целительная работа имеет циркулирующий характер</w:t>
      </w:r>
      <w:r>
        <w:rPr/>
        <w:t xml:space="preserve">, и об этом нельзя забывать. Праническая энергия (направляемая мыслью) посылается в центр не для того, чтобы накапливаться там. Она </w:t>
      </w:r>
      <w:r>
        <w:rPr>
          <w:i/>
        </w:rPr>
        <w:t>проходит через</w:t>
      </w:r>
      <w:r>
        <w:rPr/>
        <w:t xml:space="preserve"> него прежде всего в пораженный орган или область, а затем рассылается по всему телу. Это напоминает </w:t>
      </w:r>
      <w:r>
        <w:rPr>
          <w:i/>
        </w:rPr>
        <w:t>промывку сильным напором</w:t>
      </w:r>
      <w:r>
        <w:rPr/>
        <w:t>, оказывающую очищающее и стимулирующее действие.</w:t>
      </w:r>
    </w:p>
    <w:p>
      <w:pPr>
        <w:pStyle w:val="23"/>
        <w:rPr/>
      </w:pPr>
      <w:r>
        <w:rPr/>
        <w:t xml:space="preserve">Сегодня, на начальных этапах экспериментирования и работы в этом направлении, можно дать только несколько простых правил. Достигаемые результаты способствуют накоплению опыта, и группа постепенно узнает, </w:t>
      </w:r>
      <w:r>
        <w:rPr>
          <w:i/>
        </w:rPr>
        <w:t>как</w:t>
      </w:r>
      <w:r>
        <w:rPr/>
        <w:t xml:space="preserve"> работать, </w:t>
      </w:r>
      <w:r>
        <w:rPr>
          <w:i/>
        </w:rPr>
        <w:t>когда</w:t>
      </w:r>
      <w:r>
        <w:rPr/>
        <w:t xml:space="preserve"> менять методы и на </w:t>
      </w:r>
      <w:r>
        <w:rPr>
          <w:i/>
        </w:rPr>
        <w:t>что</w:t>
      </w:r>
      <w:r>
        <w:rPr/>
        <w:t xml:space="preserve"> обращать внимание.</w:t>
      </w:r>
    </w:p>
    <w:p>
      <w:pPr>
        <w:pStyle w:val="Normal"/>
        <w:ind w:hanging="0"/>
        <w:rPr/>
      </w:pPr>
      <w:r>
        <w:rPr>
          <w:b/>
        </w:rPr>
        <w:t>288]</w:t>
      </w:r>
      <w:r>
        <w:rPr/>
        <w:t xml:space="preserve"> С самого начала работы в этом направлении необходимо вести записи. К этому аспекту работы часто будет привлекаться пациент. Надо отмечать даты, побочные явления, позитивные или негативные изменения и вообще всю возможную информацию об общем состоянии пациента. По этой причине я рекомендую, чтобы на первых порах для лечения выбирались люди, хорошо знакомые членам группы, либо доверенные группе врачами или теми, кто может дать полную информацию.</w:t>
      </w:r>
    </w:p>
    <w:p>
      <w:pPr>
        <w:pStyle w:val="Normal"/>
        <w:rPr/>
      </w:pPr>
      <w:r>
        <w:rPr/>
        <w:t xml:space="preserve">Те, кто настолько болен, что не надеется остаться в живых, или те, кто страдает от таких болезней, при которых выздоровление невозможно, не должны подвергаться групповому целительству, за исключением </w:t>
      </w:r>
      <w:r>
        <w:rPr>
          <w:i/>
        </w:rPr>
        <w:t>улучшения</w:t>
      </w:r>
      <w:r>
        <w:rPr/>
        <w:t xml:space="preserve"> состояния ума пациента. Ни один неофит не знает достаточно о карме, чтобы уверенно решать задачу излечения или освобождения смертью. Если же такому пациенту станет хуже во время группового целительства, бросать его не следует; в этом случае можно использовать различные техники для облегчения смерти. В следующем разделе я намерен коснуться кармы смерти.</w:t>
      </w:r>
    </w:p>
    <w:p>
      <w:pPr>
        <w:pStyle w:val="Normal"/>
        <w:rPr/>
      </w:pPr>
      <w:r>
        <w:rPr/>
        <w:t>Если вы будете помнить, что работа, связанная с эфирным телом (как инструментом жизненности), в настоящее время известна так же мало, как в 1200 г. была известна современная медицина, вы сможете работать без разочарований и тех необоснованных надежд, которые сегодня мешают неофитам. Сознательно опирайтесь на то, что пока еще на самом деле ничего не известно ни о центрах, ни об энергетических областях тела, ни о направлении мысли. Поймите также, что вы вовлечены в великий иссле</w:t>
        <w:softHyphen/>
        <w:t xml:space="preserve">довательский проект. Ничего, буквально ничего не было сделано для практической связи медицины с наукой о центрах, хотя некоторые книги, посвященные связи центров с психологией и </w:t>
      </w:r>
      <w:r>
        <w:rPr>
          <w:spacing w:val="-4"/>
        </w:rPr>
        <w:t>системой желез, или эндокринной системой, отражают попытки подойти</w:t>
      </w:r>
      <w:r>
        <w:rPr/>
        <w:t xml:space="preserve"> </w:t>
      </w:r>
      <w:r>
        <w:rPr>
          <w:b/>
        </w:rPr>
        <w:t>289]</w:t>
      </w:r>
      <w:r>
        <w:rPr/>
        <w:t xml:space="preserve"> к этому предмету. Я предлагаю вам совершенно новую область исследований. Те из вас, кто уже вступил в нее, могут не увидеть результатов своей работы. Ваше нетерпение и стремление помочь могут помешать вам; ваша нео</w:t>
        <w:softHyphen/>
        <w:t>сведомленность может быть причиной ошибок. Тем не менее, не прекращайте работу, проявляйте упорство, ведите подробные записи и сохраняйте всю корреспонденцию. Тогда результаты обязательно будут.</w:t>
      </w:r>
    </w:p>
    <w:p>
      <w:pPr>
        <w:pStyle w:val="2"/>
        <w:numPr>
          <w:ilvl w:val="0"/>
          <w:numId w:val="6"/>
        </w:numPr>
        <w:tabs>
          <w:tab w:val="left" w:pos="284" w:leader="none"/>
        </w:tabs>
        <w:spacing w:before="360" w:after="0"/>
        <w:ind w:left="357" w:hanging="357"/>
        <w:rPr>
          <w:color w:val="000080"/>
        </w:rPr>
      </w:pPr>
      <w:bookmarkStart w:id="572" w:name="__RefHeading___Toc510333824"/>
      <w:r>
        <w:rPr>
          <w:color w:val="000080"/>
        </w:rPr>
        <w:t>Кармическая</w:t>
      </w:r>
    </w:p>
    <w:p>
      <w:pPr>
        <w:pStyle w:val="2"/>
        <w:spacing w:before="60" w:after="240"/>
        <w:rPr>
          <w:color w:val="000080"/>
        </w:rPr>
      </w:pPr>
      <w:bookmarkStart w:id="573" w:name="__RefHeading___Toc510333824"/>
      <w:r>
        <w:rPr>
          <w:color w:val="000080"/>
        </w:rPr>
        <w:t>ответственность человека</w:t>
      </w:r>
      <w:bookmarkEnd w:id="573"/>
    </w:p>
    <w:p>
      <w:pPr>
        <w:pStyle w:val="Normal"/>
        <w:rPr/>
      </w:pPr>
      <w:r>
        <w:rPr/>
        <w:t>Мы уже изучали (возможно, не раскрывая всей сути) наш первый пункт под этим заголовком. Он касается кармических долгов человека, обнаруживаемых в субъективных проводниках и в личности в целом.</w:t>
      </w:r>
    </w:p>
    <w:p>
      <w:pPr>
        <w:pStyle w:val="Normal"/>
        <w:rPr/>
      </w:pPr>
      <w:r>
        <w:rPr/>
        <w:t>При обсуждении психологических причин болезни, возникающих в тонких проводниках в трех мирах или в результате напряжения, которому подвергается ученик, идущий по Пути, мы в действительности имели дело исключительно с кармой или дей</w:t>
      </w:r>
      <w:r>
        <w:rPr>
          <w:spacing w:val="-4"/>
        </w:rPr>
        <w:t xml:space="preserve">ствием внутренних причин событий, </w:t>
      </w:r>
      <w:bookmarkStart w:id="574" w:name="Ooi_ieou_44"/>
      <w:r>
        <w:rPr>
          <w:spacing w:val="-4"/>
        </w:rPr>
        <w:t>о</w:t>
      </w:r>
      <w:bookmarkEnd w:id="574"/>
      <w:r>
        <w:rPr>
          <w:spacing w:val="-4"/>
        </w:rPr>
        <w:t>снащенности и обстоя</w:t>
      </w:r>
      <w:r>
        <w:rPr/>
        <w:t xml:space="preserve">тельств физического плана. Мы видели, что внешнее проявление человека определяется внутренними телами через эфирное тело и что болезнь или здоровье зависят в основном от них. Они составляют непосредственную кармическую причину существования на физическом плане. Если продолжить эту мысль, включив в рассмотрение предыдущие воплощения, которые неизбежно имели место, то мы придем к выводу, что состояние этих внутренних тел, их ограничения и достоинства, их недостатки и ценные качества, их общие психические и психологические тенденции унаследованы из прошлых жизней и, следовательно, обусловили нынешнее земное состояние. Мы просто отодвинули причины нынешнего состояния еще дальше назад и могли бы при желании вступить в такую сложную и запутанную область, что не получили бы от </w:t>
      </w:r>
      <w:r>
        <w:rPr>
          <w:b/>
        </w:rPr>
        <w:t>290]</w:t>
      </w:r>
      <w:r>
        <w:rPr/>
        <w:t xml:space="preserve"> этого никакой пользы. Проблема раскрытия прошлых воплощений бесконечна, а когда я употребляю слово «бесконечный», я сразу же вывожу весь предмет из-под контроля конечного ума. Иными словами, мы имеем дело с тем, что не поддается рациональному пониманию.</w:t>
      </w:r>
    </w:p>
    <w:p>
      <w:pPr>
        <w:pStyle w:val="3"/>
        <w:spacing w:before="0" w:after="0"/>
        <w:rPr/>
      </w:pPr>
      <w:r>
        <w:rPr/>
        <w:t>Карма во времена младенчества человечества и для неразвитого индивидуума носила групповой характер. Человек был членом группы, не имея ни малейшего понятия ни о следствиях, ни об ответственности, которые из этого вытекали. Позднее, когда в процессе индивидуализации стали яснее вырисовываться характер, цель и темперамент, карма также приняла более личные и конкретные формы и человек смог создавать и отрабатывать больше причин и следствий. Не обладая полностью развитой и интегрированной личностью, человек по-прежнему продолжал вести групповую жизнь, но взаимосвязи стали сильнее. Позднее личность стала сознательным творцом своих собственных причин и сознательным участником в следствиях. Когда человек вступает на Путь, он находится под воздействием индивидуальной кармы, кармы избранной группы и кармы тех, с кем он поддерживает отношения благодаря единству духовной цели. Так в дополнение к предыдущим категориям мы получаем еще один фактор кармической ответственности. В дальнейшем карма в трех мирах выявляется, преодолевается и аннулируется; в то же время карма, связанная с мировым служением, добавляется к той, которую человек уже испытал, и он разделяет кармическую ответственность самой Иерархии. Все эти стадии:</w:t>
      </w:r>
    </w:p>
    <w:p>
      <w:pPr>
        <w:pStyle w:val="22"/>
        <w:rPr/>
      </w:pPr>
      <w:r>
        <w:rPr/>
        <w:t>1.</w:t>
        <w:tab/>
        <w:t>элементарной групповой кармы примитивного человека,</w:t>
      </w:r>
    </w:p>
    <w:p>
      <w:pPr>
        <w:pStyle w:val="22"/>
        <w:rPr/>
      </w:pPr>
      <w:r>
        <w:rPr/>
        <w:t>2.</w:t>
        <w:tab/>
        <w:t>индивидуальной кармы человека, развивающего самосознание,</w:t>
      </w:r>
    </w:p>
    <w:p>
      <w:pPr>
        <w:pStyle w:val="22"/>
        <w:rPr/>
      </w:pPr>
      <w:r>
        <w:rPr/>
        <w:t>3.</w:t>
        <w:tab/>
        <w:t>кармы, связанной с жизнью ученика,</w:t>
      </w:r>
    </w:p>
    <w:p>
      <w:pPr>
        <w:pStyle w:val="22"/>
        <w:rPr/>
      </w:pPr>
      <w:r>
        <w:rPr/>
        <w:t>4.</w:t>
        <w:tab/>
        <w:t>иерархической кармы</w:t>
      </w:r>
    </w:p>
    <w:p>
      <w:pPr>
        <w:pStyle w:val="23"/>
        <w:ind w:hanging="0"/>
        <w:rPr/>
      </w:pPr>
      <w:r>
        <w:rPr>
          <w:b/>
        </w:rPr>
        <w:t>291]</w:t>
      </w:r>
      <w:r>
        <w:rPr/>
        <w:t xml:space="preserve"> следует добавить к хорошо известной </w:t>
      </w:r>
      <w:r>
        <w:rPr>
          <w:i/>
        </w:rPr>
        <w:t>Карме Воздаяния</w:t>
      </w:r>
      <w:r>
        <w:rPr/>
        <w:t>, с которой ученик уже знаком. Сюда же надо присовокупить национальную и расовую карму, а также карму обучения, которую принимают на себя все ученики, стремящиеся войти в Ашрам для подготовки к посвящению.</w:t>
      </w:r>
    </w:p>
    <w:p>
      <w:pPr>
        <w:pStyle w:val="Normal"/>
        <w:rPr/>
      </w:pPr>
      <w:r>
        <w:rPr/>
        <w:t xml:space="preserve">Есть также </w:t>
      </w:r>
      <w:r>
        <w:rPr>
          <w:i/>
        </w:rPr>
        <w:t>Карма Вознаграждения</w:t>
      </w:r>
      <w:r>
        <w:rPr/>
        <w:t xml:space="preserve">, противоположная </w:t>
      </w:r>
      <w:r>
        <w:rPr>
          <w:i/>
        </w:rPr>
        <w:t>Карме Воздаяния</w:t>
      </w:r>
      <w:r>
        <w:rPr/>
        <w:t xml:space="preserve">; об этом виде кармы часто забывают, но в грядущем мировом цикле он будет известен лучше. Человечество отработало много негативной кармы, и карма, основанная на причинах, которые будут приведены в действие позднее, уже не вызовет таких ужасных следствий, как карма прошлого. Понятие кармы не столь негативно, как считают некоторые. Из-за человеческого неведения и низкого уровня развития карма, естественно, была в основном карающей и вызывала страдания. Когда кармическое воздаяние становится столь беспощадным и страшным, как в сегодняшнем ужасном мировом опыте, это свидетельствует о том, что человечество достигло той точки, когда последствия могут быть справедливо распределены в больших масштабах. Очень мало страданий вызывает карма, созданная неведением, ведущим к безответственности, и полным отсутствием мышления, когда содеянное не заставляет испытывать настоящее чувство вины. При неудачных условиях и тяжелых обстоятельствах может отсутствовать способность отзываться на них соразмерной болью; это происходит при слабой умственной реакции на процессы кармического воздаяния. Надо иметь это в виду. Однако арийская раса сейчас настолько ментально и </w:t>
      </w:r>
      <w:bookmarkStart w:id="575" w:name="Ooi_ieou_45"/>
      <w:r>
        <w:rPr/>
        <w:t>в</w:t>
      </w:r>
      <w:bookmarkEnd w:id="575"/>
      <w:r>
        <w:rPr/>
        <w:t>сесторонне развита, что карма становится по-настоящему ужасной и мучительной и может проявляться через мировые условия. В то же время нынешнее охватившее такое огромное количество людей отчаяние свидетельствует об уровне и успехе человеческого развития и является самым обнадеживающим и многообещающим знаком. Эта идея поможет понять, почему добродетельные, святые и безгрешные служители расы несут на себе – в этом мировом цикле – столь тяжкий груз общего кармического зла.</w:t>
      </w:r>
    </w:p>
    <w:p>
      <w:pPr>
        <w:pStyle w:val="Normal"/>
        <w:ind w:hanging="0"/>
        <w:rPr/>
      </w:pPr>
      <w:r>
        <w:rPr>
          <w:b/>
        </w:rPr>
        <w:t>292]</w:t>
      </w:r>
      <w:r>
        <w:rPr/>
        <w:t xml:space="preserve"> Поэтому в рамках нашего трактата абсолютно невозможно более основательно рассмотреть предмет кармы и ее влияние на происхождение множества человеческих бед, включая болезнь, которая служит лишь одним из ее проявлений. Тема эта слишком обширна, слишком сложна и многогранна по своим следствиям. Все, что можно сделать, – это констатировать тот факт, что прошлые действия и реакции обусловили в прошлых жизнях такой кармический ритм, что сегодня в него вовлечены все аспекты низшей природы. А в число самых распространенных и обычных следствий, в которых проявляется великий Закон Воздаяния, входит болезнь. И так называемые целители и метафизики должны самым тщательным образом обдумать это.</w:t>
      </w:r>
    </w:p>
    <w:p>
      <w:pPr>
        <w:pStyle w:val="2"/>
        <w:spacing w:before="360" w:after="0"/>
        <w:rPr>
          <w:color w:val="000080"/>
        </w:rPr>
      </w:pPr>
      <w:bookmarkStart w:id="576" w:name="__RefHeading___Toc510333825"/>
      <w:r>
        <w:rPr>
          <w:color w:val="000080"/>
        </w:rPr>
        <w:t xml:space="preserve">2. Кармические причины, </w:t>
      </w:r>
    </w:p>
    <w:p>
      <w:pPr>
        <w:pStyle w:val="2"/>
        <w:spacing w:before="60" w:after="240"/>
        <w:rPr>
          <w:color w:val="000080"/>
        </w:rPr>
      </w:pPr>
      <w:bookmarkStart w:id="577" w:name="__RefHeading___Toc510333825"/>
      <w:r>
        <w:rPr>
          <w:color w:val="000080"/>
        </w:rPr>
        <w:t>обусловленные</w:t>
      </w:r>
      <w:bookmarkEnd w:id="577"/>
      <w:r>
        <w:rPr>
          <w:color w:val="000080"/>
        </w:rPr>
        <w:t xml:space="preserve"> </w:t>
      </w:r>
      <w:bookmarkStart w:id="578" w:name="__RefHeading___Toc510333826"/>
      <w:r>
        <w:rPr>
          <w:color w:val="000080"/>
        </w:rPr>
        <w:t>семью лучами</w:t>
      </w:r>
      <w:bookmarkEnd w:id="578"/>
    </w:p>
    <w:p>
      <w:pPr>
        <w:pStyle w:val="Normal"/>
        <w:rPr/>
      </w:pPr>
      <w:r>
        <w:rPr/>
        <w:t>Лучевые кармические причины вызывают все человеческие</w:t>
      </w:r>
      <w:r>
        <w:rPr>
          <w:spacing w:val="-4"/>
        </w:rPr>
        <w:t xml:space="preserve"> трудности, включая плохое здоровье и болезни – индивидуаль</w:t>
      </w:r>
      <w:r>
        <w:rPr/>
        <w:t>ные, национальные и расовые – с самых истоков творения. Карма проявляется в тех потоках энергии и первозданной субстанции, которые текут в созданный мир и через него, включая три низших мира, где трудятся низшие питри и элементальные сущности всех форм. Эта первозданная (если можно ее так назвать) карма способствует существованию болезни. В древних книгах, к которым имеют доступ Учителя, говорится, что мир создан из субстанции, уже испорченной кармой предыдущей солнечной системы.</w:t>
      </w:r>
    </w:p>
    <w:p>
      <w:pPr>
        <w:pStyle w:val="Normal"/>
        <w:spacing w:lineRule="exact" w:line="248"/>
        <w:rPr/>
      </w:pPr>
      <w:r>
        <w:rPr/>
        <w:t>Очевидно поэтому, что потоки силы, исходящие от Владык Семи Лучей, окрашены и «заражены» – если можно употребить такое слово – ограничениями, присущими этим великим Сущностям. С нашей точки зрения, Они – Боги, но в действительности Боги в стадии становлении, хотя Они гораздо ближе к солнечному божеству, чем самое продвинутое человеческое существо – к божеству планетарному. Это те «несовершенные Боги», о кото</w:t>
      </w:r>
      <w:r>
        <w:rPr>
          <w:spacing w:val="-4"/>
        </w:rPr>
        <w:t>рых говорится в «Тайной Доктрине». Они являются планетарными</w:t>
      </w:r>
      <w:r>
        <w:rPr/>
        <w:t xml:space="preserve"> </w:t>
      </w:r>
      <w:r>
        <w:rPr>
          <w:b/>
        </w:rPr>
        <w:t>293]</w:t>
      </w:r>
      <w:r>
        <w:rPr/>
        <w:t xml:space="preserve"> Логосами священных и несвященных планет. А если несовершенны великие населяющие Жизни планет нашей Солнечной </w:t>
      </w:r>
      <w:r>
        <w:rPr>
          <w:spacing w:val="-4"/>
        </w:rPr>
        <w:t>системы, то это несовершенство неизбежно затрагивает и Их планетарные творения, тела Их проявления, и привносит такие</w:t>
      </w:r>
      <w:r>
        <w:rPr/>
        <w:t xml:space="preserve"> кармические условия, над которыми индивидуальное человеческое суще</w:t>
      </w:r>
      <w:r>
        <w:rPr>
          <w:spacing w:val="-4"/>
        </w:rPr>
        <w:t>ство абсолютно не властно, но в которых оно существует и кото</w:t>
      </w:r>
      <w:r>
        <w:rPr/>
        <w:t>рые разделяет. Очевидно, что я не могу прояснять этот вопрос. Все, что мне позволено сделать, – это дать вам семь станс одного из древнейших фолиантов мира; речь в нем идет о семи лучевых причинах несовершенства в наших планетарных проявлениях. К ним следовало бы добавить (если бы только это было возможно) и стансы, передающие смысл недостатков, обусловленных астрологическими условиями и оказывающих воздействие на природу планеты и тем самым определяющих гороскоп нашего конкретного планетарного Логоса. Однако они настолько трудны для понимания, настолько абстрактны и многогранны, что человечество сможет изучить и учитывать их, только когда его интуиция будет развита настолько, что люди смогут «видеть причины и следствия как единое целое и прозревать в пространстве и начало, и конец в единый миг времени». Такие слова однажды использовал Учитель Серапис, говоря с группой посвященных учеников о подходе к столь обширным предметам.</w:t>
      </w:r>
    </w:p>
    <w:p>
      <w:pPr>
        <w:pStyle w:val="3"/>
        <w:spacing w:lineRule="exact" w:line="248"/>
        <w:rPr/>
      </w:pPr>
      <w:r>
        <w:rPr/>
        <w:t xml:space="preserve">Нижеследующие стансы входят в «Книгу Кармы», служа введением для других станс, описывающих семь лучевых причин дисгармонии и болезни. Обладающий интуицией стремящийся сможет уловить какой-то смысл, но он никогда не должен забывать о том, что я всего лишь пытаюсь передать словами – совершенно неудовлетворительными и неадекватными – стансы, в которых сказано об определяющих факторах, связанных с теми великими Сущностями, Чья жизненная сила (которую мы называем энергией) создает всё сущее, окрашивает и придает форму всем </w:t>
      </w:r>
      <w:r>
        <w:rPr>
          <w:b/>
        </w:rPr>
        <w:t>294]</w:t>
      </w:r>
      <w:r>
        <w:rPr/>
        <w:t xml:space="preserve"> проявлениям в мирах и вкладывает частицу своей силы в оснащение каждого отдельного человеческого существа. Каждый человек использует эту энергию сообразно своим нуждам, по которым можно судить о его развитии. Я выбрал стансы из «Книги Несовершенств», Часть Четырнадцатая:</w:t>
      </w:r>
    </w:p>
    <w:p>
      <w:pPr>
        <w:pStyle w:val="11"/>
        <w:spacing w:lineRule="exact" w:line="248" w:before="0" w:after="40"/>
        <w:rPr/>
      </w:pPr>
      <w:r>
        <w:rPr/>
        <w:t>«Семь несовершенств, проявившись, поразили все сферы субстанции от самой высокой до самой низкой. Следом пришли семь совершенств, и оба – целое и здоровое и то, что известно как отдельное и нездоровое в самом ужасающем смысле, – встретились на плане физической жизни (на эфирном плане. – А.А.Б.).</w:t>
      </w:r>
    </w:p>
    <w:p>
      <w:pPr>
        <w:pStyle w:val="11"/>
        <w:spacing w:lineRule="exact" w:line="248" w:before="0" w:after="0"/>
        <w:rPr/>
      </w:pPr>
      <w:r>
        <w:rPr/>
        <w:t>И там они бились, вовлекая в борьбу всё, чем они были и что имели, всё зримое и незримое, в тройном кольце. (В трех низших мирах. – А.А.Б.).</w:t>
      </w:r>
    </w:p>
    <w:p>
      <w:pPr>
        <w:pStyle w:val="11"/>
        <w:spacing w:lineRule="exact" w:line="260" w:before="0" w:after="40"/>
        <w:rPr/>
      </w:pPr>
      <w:r>
        <w:rPr/>
        <w:t>Семь несовершенств проникли в семь человеческих рас, каждое на свое собственное место, окрасив семь точек в каждой расе. (Семь планетарных центров, передающих несовершенную энергию. – А.А.Б.).</w:t>
      </w:r>
    </w:p>
    <w:p>
      <w:pPr>
        <w:pStyle w:val="11"/>
        <w:spacing w:lineRule="exact" w:line="260" w:before="0" w:after="40"/>
        <w:rPr/>
      </w:pPr>
      <w:r>
        <w:rPr/>
        <w:t>Семь совершенств парили над каждой расой, над каждым человеком в каждой расе и над каждой точкой в каждом человеке.</w:t>
      </w:r>
    </w:p>
    <w:p>
      <w:pPr>
        <w:pStyle w:val="11"/>
        <w:spacing w:lineRule="exact" w:line="260"/>
        <w:rPr/>
      </w:pPr>
      <w:r>
        <w:rPr/>
        <w:t>И так конфликт разрастался, охватывая всё от самых крайних внешних границ до самого внутреннего и сокровенного, от величайшего Единого до самых малых. Несовершенств – семь. Совершенных целостностей – семь; путей вытеснения тьмы несовершенства и проявления ясного бесстрастного света, белого электрического света совершенной целостности – семь».</w:t>
      </w:r>
    </w:p>
    <w:p>
      <w:pPr>
        <w:pStyle w:val="Normal"/>
        <w:spacing w:lineRule="exact" w:line="260"/>
        <w:rPr/>
      </w:pPr>
      <w:r>
        <w:rPr/>
        <w:t xml:space="preserve">Все, что вы можете извлечь из вышесказанного, брат мой, – это идея вечной борьбы семи великих энергий, проявляющихся в виде двойственности и образующих в едином теле (планеты, человека или атома) область, или цикл, так называемого страдания. </w:t>
      </w:r>
      <w:r>
        <w:rPr>
          <w:b/>
        </w:rPr>
        <w:t>295]</w:t>
      </w:r>
      <w:r>
        <w:rPr/>
        <w:t xml:space="preserve"> Это страдание вызывает стремление к эволюции и само является </w:t>
      </w:r>
      <w:r>
        <w:rPr>
          <w:i/>
        </w:rPr>
        <w:t>причиной</w:t>
      </w:r>
      <w:r>
        <w:rPr/>
        <w:t xml:space="preserve"> проявления, тогда как </w:t>
      </w:r>
      <w:r>
        <w:rPr>
          <w:i/>
        </w:rPr>
        <w:t>его следствием</w:t>
      </w:r>
      <w:r>
        <w:rPr/>
        <w:t xml:space="preserve"> (которое и есть карма) является конечное освобождение совершенного и благого. Это нелегко понять. Нужно помнить, что семь несовершенств связаны с семеричной природой Единого, Которым мы живем и движемся и существуем, и что семь несовершенных энергий несут в себе совершенную волю-к-добру, которая в конечном итоге сильнее воли-к-злу.</w:t>
      </w:r>
    </w:p>
    <w:p>
      <w:pPr>
        <w:pStyle w:val="BodyText2"/>
        <w:spacing w:lineRule="exact" w:line="260" w:before="80" w:after="0"/>
        <w:rPr/>
      </w:pPr>
      <w:r>
        <w:rPr/>
        <w:t>Эти энергии протекают через семь центров планетарного тела и представляют собой – по отношению к нам – семь лучевых энергий. В связи с волей-к-злу, которая может проявляться и проявляется в виде болезни во всех четырех царствах природы, вы можете понять, почему я настаиваю на развитии непричинения вреда теми изучающими эзотеризм, ответственность за которых я взял на себя. Это главный фактор, способствующий погашению кармы. Сейчас я приведу Закон IX, завершающий группу законов, соблюдение которых необходимо для исцеления болезней и поддержания здоровья.</w:t>
      </w:r>
      <w:r>
        <w:br w:type="page"/>
      </w:r>
    </w:p>
    <w:p>
      <w:pPr>
        <w:pStyle w:val="Style7"/>
        <w:spacing w:before="240" w:after="120"/>
        <w:rPr/>
      </w:pPr>
      <w:r>
        <w:rPr/>
        <w:t>ЗАКОН IX</w:t>
      </w:r>
    </w:p>
    <w:p>
      <w:pPr>
        <w:pStyle w:val="Style10"/>
        <w:rPr/>
      </w:pPr>
      <w:r>
        <w:rPr/>
        <w:t>Совершенство вызывает несовершенство на поверхность. Добро всегда вытесняет зло из человеческой формы во времени и пространстве. Метод, используемый Совершенным и применяемый Добром, есть непричинение вреда. Это не негативность, но совершенное равновесие, абсолютная точка зрения и божественное понимание.</w:t>
      </w:r>
    </w:p>
    <w:p>
      <w:pPr>
        <w:pStyle w:val="Style6"/>
        <w:rPr/>
      </w:pPr>
      <w:r>
        <w:rPr/>
      </w:r>
    </w:p>
    <w:p>
      <w:pPr>
        <w:pStyle w:val="Normal"/>
        <w:rPr/>
      </w:pPr>
      <w:r>
        <w:rPr/>
        <w:t xml:space="preserve">Вы заметите, что сообщенное мной в этой связи переносит весь предмет болезни в далекий мир истоков – мир, в который человек пока еще не в состоянии проникнуть. Именно поэтому я уделил столько времени </w:t>
      </w:r>
      <w:r>
        <w:rPr>
          <w:i/>
        </w:rPr>
        <w:t>причинам</w:t>
      </w:r>
      <w:r>
        <w:rPr/>
        <w:t xml:space="preserve"> болезней. Больше половины </w:t>
      </w:r>
      <w:r>
        <w:rPr>
          <w:b/>
        </w:rPr>
        <w:t>296]</w:t>
      </w:r>
      <w:r>
        <w:rPr/>
        <w:t xml:space="preserve"> того, что я должен сказать, находится в данной первой части нашего обозрения. Мы почти завершили ее и приступаем к тому, </w:t>
      </w:r>
      <w:r>
        <w:rPr>
          <w:spacing w:val="-4"/>
        </w:rPr>
        <w:t>что многим покажется более полезной и практической частью нашего учения об этом предмете. В мои намерения никогда не входило рассматривать патологию или симптомы множества болезней, несущих смерть роду человеческому. Я, главным образом, стараюсь выделить субъективные причины большинства заболеваний, вторгающихся в человеческое тело. И это вполне вы</w:t>
      </w:r>
      <w:r>
        <w:rPr/>
        <w:t>полнимая задача. Чрезмерный акцент на болезни является препятствием для души, ибо этим необоснованно выдвигается на первое место преходящая, постоянно меняющаяся природа формы, тогда как – с точки зрения души – телесные недомогания имеют значение лишь поскольку, поскольку содействуют обогащению опыта души.</w:t>
      </w:r>
    </w:p>
    <w:p>
      <w:pPr>
        <w:pStyle w:val="3"/>
        <w:rPr/>
      </w:pPr>
      <w:r>
        <w:rPr/>
        <w:t>Причины, приводимые в действие человеком от жизни к жизни, составляют важный фактор. Они проявляются и в виде болезней, и в виде каких-либо катастрофических обстоятельств, и в виде событий, и в виде общих условий конкретного воплощения. Именно с этими причинами человек должен научиться работать, распознавать их и соотносить обусловливающую энергию с соответствующим следствием, стараясь прежде всего устранить причину с помощью противопоставления ей развитой воли. Карма – это не неизбежное, неотвратимое и ужасное событие. Ее можно скомпенсировать; однако такая компенсация, особенно в отношении болезни, должна идти по четырем направлениям:</w:t>
      </w:r>
    </w:p>
    <w:p>
      <w:pPr>
        <w:pStyle w:val="22"/>
        <w:rPr/>
      </w:pPr>
      <w:r>
        <w:rPr/>
        <w:t>1.</w:t>
        <w:tab/>
        <w:t>Определяя характер причины и ту область сознания, в которой она возникла.</w:t>
      </w:r>
    </w:p>
    <w:p>
      <w:pPr>
        <w:pStyle w:val="22"/>
        <w:rPr/>
      </w:pPr>
      <w:r>
        <w:rPr/>
        <w:t>2.</w:t>
        <w:tab/>
        <w:t>Развивая качества, полярно противоположные приведшим к возникновению этой причины.</w:t>
      </w:r>
    </w:p>
    <w:p>
      <w:pPr>
        <w:pStyle w:val="22"/>
        <w:rPr/>
      </w:pPr>
      <w:r>
        <w:rPr/>
        <w:t>3.</w:t>
        <w:tab/>
      </w:r>
      <w:r>
        <w:rPr>
          <w:spacing w:val="-6"/>
        </w:rPr>
        <w:t>Практикуя непричинение вреда, чтобы прекратить проявление причины и положить конец несчастливым условиям.</w:t>
      </w:r>
    </w:p>
    <w:p>
      <w:pPr>
        <w:pStyle w:val="12"/>
        <w:tabs>
          <w:tab w:val="clear" w:pos="284"/>
          <w:tab w:val="left" w:pos="567" w:leader="none"/>
        </w:tabs>
        <w:ind w:left="851" w:hanging="851"/>
        <w:rPr/>
      </w:pPr>
      <w:r>
        <w:rPr>
          <w:b/>
        </w:rPr>
        <w:t>297]</w:t>
        <w:tab/>
      </w:r>
      <w:r>
        <w:rPr/>
        <w:t>4.</w:t>
      </w:r>
      <w:r>
        <w:rPr>
          <w:b/>
        </w:rPr>
        <w:tab/>
      </w:r>
      <w:r>
        <w:rPr>
          <w:spacing w:val="-6"/>
        </w:rPr>
        <w:t>Предпринимая необходимые физические меры для обеспечения тех условий, которых желает душа. Среди таких мер:</w:t>
      </w:r>
    </w:p>
    <w:p>
      <w:pPr>
        <w:pStyle w:val="31"/>
        <w:rPr/>
      </w:pPr>
      <w:r>
        <w:rPr/>
        <w:t>а)</w:t>
        <w:tab/>
        <w:t xml:space="preserve">Мысленное согласие и принятие </w:t>
      </w:r>
      <w:r>
        <w:rPr>
          <w:i/>
        </w:rPr>
        <w:t>факта</w:t>
      </w:r>
      <w:r>
        <w:rPr/>
        <w:t xml:space="preserve"> имеющегося следствия, или болезни, – в рассматриваемом нами кармическом аспекте.</w:t>
      </w:r>
    </w:p>
    <w:p>
      <w:pPr>
        <w:pStyle w:val="31"/>
        <w:rPr/>
      </w:pPr>
      <w:r>
        <w:rPr/>
        <w:t>б)</w:t>
        <w:tab/>
        <w:t>Мудрое действие в плане ортодоксальной медицины.</w:t>
      </w:r>
    </w:p>
    <w:p>
      <w:pPr>
        <w:pStyle w:val="31"/>
        <w:rPr/>
      </w:pPr>
      <w:r>
        <w:rPr/>
        <w:t>в)</w:t>
        <w:tab/>
        <w:t>Помощь группы целителей или целителя в плане внутреннего духовного целительства.</w:t>
      </w:r>
    </w:p>
    <w:p>
      <w:pPr>
        <w:pStyle w:val="31"/>
        <w:rPr/>
      </w:pPr>
      <w:r>
        <w:rPr/>
        <w:t>г)</w:t>
        <w:tab/>
        <w:t>Четкое осознание результатов. Это может выразиться либо в подготовке к более полезной жизни на физическом плане, либо в подготовке к великому переходу, называемом смертью.</w:t>
      </w:r>
    </w:p>
    <w:p>
      <w:pPr>
        <w:pStyle w:val="23"/>
        <w:rPr/>
      </w:pPr>
      <w:r>
        <w:rPr/>
        <w:t>Однако любому мудрому размышлению и мудрым действиям должно предшествовать принятие определенных общих условий, которые проявляются как плохое физическое здоровье в настоящем мировом цикле – не только для человеческого, но и для трех дочеловеческих царств. Закон Несовершенства действует потому, что Великие Реальности (существующие во всем феноменальном мире) тоже находятся в процессе развития и эволюционного раскрытия. Поэтому до тех пор, пока Они как духовные Существа не обрели, как это называется, «возвышенный контроль» над субстанцией Своих феноменальных форм, – этим формам будет недоставать божественного совершенства. Болезнь есть только форма преходящего несовершенства, а смерть – лишь метод перефокусировки энергии перед дальнейшей деятельностью, которая всегда неизменно ведет к улучшению.</w:t>
      </w:r>
    </w:p>
    <w:p>
      <w:pPr>
        <w:pStyle w:val="Normal"/>
        <w:rPr/>
      </w:pPr>
      <w:r>
        <w:rPr/>
        <w:t>Семь станс, которые я собираюсь вам сейчас дать, позволят в конце концов выделить семь психологических причин болезни, свойственной субстанции всех форм в настоящем мировом цикле, поскольку все формы насыщены жизненной энергией «</w:t>
      </w:r>
      <w:r>
        <w:rPr>
          <w:spacing w:val="-4"/>
        </w:rPr>
        <w:t>несовершенных Богов». Семь духов, о которых нам говорят Писания мира,</w:t>
      </w:r>
      <w:r>
        <w:rPr/>
        <w:t xml:space="preserve"> </w:t>
      </w:r>
      <w:r>
        <w:rPr>
          <w:b/>
        </w:rPr>
        <w:t>298]</w:t>
      </w:r>
      <w:r>
        <w:rPr/>
        <w:t xml:space="preserve"> находятся «перед Престолом Божиим». Это значит, что Они пока не в состоянии, говоря символически, взойти на Престол, ибо не достигли еще полного божественного выражения. Эти Владыки Семи Лучей имеют более высокий духовный уровень, чем те великие Жизни, которые составляют Совет Господа Мира в Шамбале. Они являются Представителями семи лучевых Энергий и одушевляют семь священных планет, но пока еще не так божественно развиты, как эти </w:t>
      </w:r>
      <w:bookmarkStart w:id="579" w:name="Ooi_ieou_46"/>
      <w:r>
        <w:rPr/>
        <w:t>Э</w:t>
      </w:r>
      <w:bookmarkEnd w:id="579"/>
      <w:r>
        <w:rPr/>
        <w:t>нергии. Проблема несовершенства человечества сложна не только потому, что семь оживотворяющих и одушевляющих Энергий «заражены несовершенством», но и потому, что Сам Господь Мира, с точки зрения Солнечного Логоса, например, далек от совершенства. В этом причина того, почему наша планета Земля не входит в число священных. Нам говорят, что Санат Кумара – божественный пленник этой планеты, который будет привязан к ней до тех пор, пока «последний усталый странник не найдет свой путь домой». Такова Его тяжкая карма, даже если она соответствует Его желанию и выполняется Им с радостью; «усталые путники» – это атомы (человеческие или другие) Его тела, которые заражены несовершенством из-за Его несовершенств; их полное «исцеление» установит срок Его освобождения.</w:t>
      </w:r>
    </w:p>
    <w:p>
      <w:pPr>
        <w:pStyle w:val="BodyText2"/>
        <w:rPr/>
      </w:pPr>
      <w:r>
        <w:rPr/>
        <w:t>Поэтому имейте в виду, что эти семь станс показывают качество нисходящих энергий и пороки, которые эти энергии несут с собой и сообщают всем формам, оживотворяемым жизнью нашего планетарного Логоса.</w:t>
      </w:r>
    </w:p>
    <w:p>
      <w:pPr>
        <w:pStyle w:val="4"/>
        <w:rPr/>
      </w:pPr>
      <w:r>
        <w:rPr/>
        <w:t>Семь лучевых причин дисгармонии и болезней</w:t>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828040</wp:posOffset>
                </wp:positionV>
                <wp:extent cx="321945" cy="274320"/>
                <wp:effectExtent l="0" t="0" r="0" b="0"/>
                <wp:wrapNone/>
                <wp:docPr id="82" name="Frame31"/>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29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65.2pt;mso-position-vertical-relative:text;margin-left:0pt;mso-position-horizontal-relative:text">
                <v:textbox inset="0.000694444444444445in,0.0506944444444444in,0.000694444444444445in,0.0506944444444444in">
                  <w:txbxContent>
                    <w:p>
                      <w:pPr>
                        <w:pStyle w:val="Normal"/>
                        <w:ind w:hanging="0"/>
                        <w:rPr>
                          <w:b/>
                          <w:b/>
                        </w:rPr>
                      </w:pPr>
                      <w:r>
                        <w:rPr>
                          <w:b/>
                        </w:rPr>
                        <w:t>299]</w:t>
                      </w:r>
                    </w:p>
                  </w:txbxContent>
                </v:textbox>
                <w10:wrap type="none"/>
              </v:rect>
            </w:pict>
          </mc:Fallback>
        </mc:AlternateContent>
      </w:r>
    </w:p>
    <w:p>
      <w:pPr>
        <w:pStyle w:val="12"/>
        <w:rPr/>
      </w:pPr>
      <w:r>
        <w:rPr/>
        <w:t>I.</w:t>
        <w:tab/>
        <w:t>«Великий постановил Себе в одиночку следовать Своим избранным путем. Он не терпел никакого вмешательства. Он упорствовал в Своих решениях. План за планом охватывало Его упорство; оно росло и упрочивалось. Его воля утвердилась — кристалловидная, блестящая, хрупкая и твердая. Способность к кристаллизации шла от Него. Он нес не волю-к-жизни, но волю-к-смерти. Смерть была Его даром жизни. Прием и отдача Его не устраивали. Он желал и искал отделения».</w:t>
      </w:r>
    </w:p>
    <w:p>
      <w:pPr>
        <w:pStyle w:val="3"/>
        <w:rPr/>
      </w:pPr>
      <w:r>
        <w:rPr>
          <w:spacing w:val="-4"/>
        </w:rPr>
        <w:t>Насколько мы можем уяснить смысл этой стансы по отношению к нашей теме болезни, несовершенство божественной энергии обу</w:t>
      </w:r>
      <w:r>
        <w:rPr/>
        <w:t>словливает ту особенность, которая выражается в способности кристаллизоваться, отвердевать, приводить к стиранию и вызывать великий процесс удаления, который мы зовем смертью. Среди прочих результатов – многочисленные процессы кристаллизации, протекающие в физической форме, любые процессы атрофии и старость.</w:t>
      </w:r>
    </w:p>
    <w:p>
      <w:pPr>
        <w:pStyle w:val="12"/>
        <w:rPr/>
      </w:pPr>
      <w:r>
        <w:rPr/>
        <w:t>II.</w:t>
        <w:tab/>
        <w:t>«Великий насытил Своей жизнью все части и каждый аспект проявления. Он метался от центра к периферии и от периферии к центру, неся избыток жизни, наполняя Своей энергией все формы, вызывая чрезмерное движение, бесконечное расширение, обильный рост и излишнюю спешку. Он не знал, чего хотел, ибо Он хотел всего, жаждал всего, привлекал всё и давал всему слишком много».</w:t>
      </w:r>
    </w:p>
    <w:p>
      <w:pPr>
        <w:pStyle w:val="3"/>
        <w:rPr/>
      </w:pPr>
      <w:r>
        <w:rPr/>
        <w:t>Несовершенство этой великой энергии с ее строительной, животворящей и связующей мощью заключалось и заключается в способности излишнего стимулирования, разрастания, нагромождения, строительства слишком большого количества форм, притяжения слишком большого числа атомов и создания таких усло</w:t>
      </w:r>
      <w:r>
        <w:rPr>
          <w:spacing w:val="-4"/>
        </w:rPr>
        <w:t>вий, которые ведут к тому, что (эзотерически) было названо «удушением жизни» – другой форме умирания, но умирания на</w:t>
      </w:r>
      <w:r>
        <w:rPr/>
        <w:t xml:space="preserve"> сей раз в </w:t>
      </w:r>
      <w:r>
        <w:rPr>
          <w:spacing w:val="-4"/>
        </w:rPr>
        <w:t xml:space="preserve">результате избытка жизненности, поражения крови, нового </w:t>
      </w:r>
      <w:r>
        <w:rPr>
          <w:spacing w:val="-6"/>
        </w:rPr>
        <w:t>строительства внутри уже построенных форм и нередко создания эфирного</w:t>
      </w:r>
      <w:r>
        <w:rPr/>
        <w:t xml:space="preserve"> </w:t>
      </w:r>
      <w:r>
        <w:rPr>
          <w:b/>
        </w:rPr>
        <w:t>300]</w:t>
      </w:r>
      <w:r>
        <w:rPr/>
        <w:t xml:space="preserve"> проводника, слишком мощного для внешней экзотерической физической формы. В число прочих следствий входят, например, </w:t>
      </w:r>
      <w:r>
        <w:rPr>
          <w:spacing w:val="-4"/>
        </w:rPr>
        <w:t>раковые опухоли, новообразования и переразвитие телесных аспектов: непомерно большие органы и появление лишних частей</w:t>
      </w:r>
      <w:r>
        <w:rPr/>
        <w:t xml:space="preserve"> тела.</w:t>
      </w:r>
    </w:p>
    <w:p>
      <w:pPr>
        <w:pStyle w:val="12"/>
        <w:rPr/>
      </w:pPr>
      <w:r>
        <w:rPr/>
        <w:t>III.</w:t>
        <w:tab/>
        <w:t>«Великий собирал повсюду. Он выбирал; Он отвергал. От одной способности Он отказывался, другую принимал. У Него не было цели, связанной с шестью целями шести Его Братьев. Он принимал форму, не любя ее; отбрасывал ее и выбирал другую. Он не имел ни конкретной цели, ни плана, но жил в наваждении и был доволен этим. Он душил как хорошее, так и плохое, хотя пользовался и тем, и другим. Можно было наблюдать излишество в одном направлении и истощение в другом. Обе эти крайности влияли на Его выбор живой субстанции. Он соединял то, что не соответствовало друг другу, и в результате видел горечь и обман. Он изготовил модели, но они не соответствовали цели. В отчаянии Он оставил работу».</w:t>
      </w:r>
    </w:p>
    <w:p>
      <w:pPr>
        <w:pStyle w:val="3"/>
        <w:rPr/>
      </w:pPr>
      <w:r>
        <w:rPr/>
        <w:t xml:space="preserve">Главный результат такого несовершенного «маневрирования» и манипуляций (как это называют) имеет преимущественно астральный характер, приводя к слабому физическому здоровью и тем нежелательным последствиям, которые мы уже рассматривали в нашем трактате. Именно потому, что энергия третьего луча </w:t>
      </w:r>
      <w:r>
        <w:rPr>
          <w:spacing w:val="-4"/>
        </w:rPr>
        <w:t>является энергией самой субстанции, ее несовершенства так сильно проявляются в человеческой склонности к болезням. На</w:t>
      </w:r>
      <w:r>
        <w:rPr/>
        <w:t>важдение представляет собой следствие чрезмерного использования энергии Третьего Луча для эгоистических личных целей и проявляется главным образом на шестом, или астральном, плане. В результате потакания желанию и отчаянных усилий удовлетворить ма</w:t>
      </w:r>
      <w:r>
        <w:rPr>
          <w:spacing w:val="-4"/>
        </w:rPr>
        <w:t>териальные запросы мы имеем болезни желудочно-кишечного</w:t>
      </w:r>
      <w:r>
        <w:rPr/>
        <w:t xml:space="preserve"> </w:t>
      </w:r>
      <w:r>
        <w:rPr>
          <w:spacing w:val="-4"/>
        </w:rPr>
        <w:t>тракта, которые разрушают цивилизованные народы гораздо сильнее,</w:t>
      </w:r>
      <w:r>
        <w:rPr/>
        <w:t xml:space="preserve"> </w:t>
      </w:r>
      <w:r>
        <w:rPr>
          <w:b/>
        </w:rPr>
        <w:t>301]</w:t>
      </w:r>
      <w:r>
        <w:rPr/>
        <w:t xml:space="preserve"> чем дикие расы. Сюда же можно отнести некоторые болезни мозга и низкую жизнеспособность.</w:t>
      </w:r>
    </w:p>
    <w:p>
      <w:pPr>
        <w:pStyle w:val="111"/>
        <w:rPr/>
      </w:pPr>
      <w:r>
        <w:rPr/>
        <w:t>IV.</w:t>
        <w:tab/>
        <w:t>«Великий вступил в бой. Всё, с чем Он сталкивался, казалось Ему объектом приложения силы. В четвертом Он нашел поле битвы и приступил к сражению. Он видел истинное, знал ложное и метался между ними, сражаясь вначале с одним, потом с другим, но постоянно теряя тот срединный путь, где битвы не бывает. Там царят гармония, свобода, покой и безмятежное безмолвие. Он ослабил все формы, которые испытали Его силу и могущество. И все же Он все время искал красоты, стремился к прекрасному и жаждал мира. Отчаяние охватило Его на Его путях, а в отчаянии невозможно сохранить волю-к-жизни. И все же прекрасное неизменно было рядом».</w:t>
      </w:r>
    </w:p>
    <w:p>
      <w:pPr>
        <w:pStyle w:val="3"/>
        <w:rPr/>
      </w:pPr>
      <w:r>
        <w:rPr/>
        <w:t>Эта станса отчетливо показывает, почему человечество (четвертое царство природы) так быстро и легко уступает болезни. Конфликты – и групповые, и межличностные, – в которые люди все время вступают, будут неизменно приводить к снижению жизнеспособности, пока они не будут осознаны и использованы в качестве средства преодоления и прогресса. При наличии кон</w:t>
      </w:r>
      <w:r>
        <w:rPr>
          <w:spacing w:val="-4"/>
        </w:rPr>
        <w:t xml:space="preserve">фликтов сопротивляемость болезни снижается, и открывается доступ практически всем формам нездоровья и телесных недомоганий. </w:t>
      </w:r>
      <w:r>
        <w:rPr/>
        <w:t>Неуклонное ослабление сопротивляемости вызывается утечкой энергии, что приводит к слабости, быстрой и отрицательной реакции на болезнь, свойственной самой планете, и скорой капитуляции перед инфекционными и заразными заболеваниями. Именно эта энергия кроется за тем, что мы называем эпидемиями; грипп представляет собой одно из ее главных выражений.</w:t>
      </w:r>
      <w:r>
        <w:rPr>
          <w:b/>
        </w:rPr>
        <w:t xml:space="preserve"> </w:t>
      </w:r>
    </w:p>
    <w:p>
      <w:pPr>
        <w:pStyle w:val="12"/>
        <w:tabs>
          <w:tab w:val="clear" w:pos="284"/>
          <w:tab w:val="left" w:pos="567" w:leader="none"/>
        </w:tabs>
        <w:ind w:left="851" w:hanging="851"/>
        <w:rPr/>
      </w:pPr>
      <w:r>
        <w:rPr>
          <w:b/>
        </w:rPr>
        <w:t>302]</w:t>
        <w:tab/>
      </w:r>
      <w:r>
        <w:rPr/>
        <w:t>V.</w:t>
        <w:tab/>
        <w:t>«Великий поднялся в Своем гневе и разделился в Себе. Он расколол всё на великие двойственности и видел прежде всего поле множественности. Он порождал расколы повсюду. Его могучая мысль действовала, раз</w:t>
      </w:r>
      <w:r>
        <w:rPr>
          <w:spacing w:val="-4"/>
        </w:rPr>
        <w:t>деляя. С радостью Он воздвигал барьеры. Он не терпел понимания и не ведал единства, ибо был холоден, суров, аскетичен и всегда жесток. Он стоял</w:t>
      </w:r>
      <w:r>
        <w:rPr/>
        <w:t xml:space="preserve"> между нежным, любящим центром всех жизней и внешним двором страждущих живых людей. Но Он не был на срединном пути, и что бы Он ни делал, ничто не могло заделать брешь. Он усиливал все расхождения, воздвигал барьеры и старался еще больше увеличить разрывы».</w:t>
      </w:r>
    </w:p>
    <w:p>
      <w:pPr>
        <w:pStyle w:val="3"/>
        <w:rPr/>
      </w:pPr>
      <w:r>
        <w:rPr/>
        <w:t>Описание характера несовершенства энергии Владыки Пятого Луча всегда было самой трудной задачей. Действие этой энергии, проявляющейся преимущественно на пятом, или ментальном, плане, будет в конце концов признано источником многих психологических неурядиц и умственных проблем. Отчетливым признаком этих трудностей является раскол – раскол внутри личности или расхождение между отдельным человеком и его группой, которое определяет его антиобщественную направленность. Я уже рассматривал эту тему в другом томе трактата (</w:t>
      </w:r>
      <w:r>
        <w:rPr>
          <w:i/>
        </w:rPr>
        <w:t>Эзотерическая психология</w:t>
      </w:r>
      <w:r>
        <w:rPr/>
        <w:t xml:space="preserve">, т. II </w:t>
      </w:r>
      <w:r>
        <w:rPr>
          <w:i/>
        </w:rPr>
        <w:t>Трактата о Семи Лучах</w:t>
      </w:r>
      <w:r>
        <w:rPr/>
        <w:t>), и дальнейших пояснений тут не требуется. Сюда также нужно отнести некоторые формы безумия, поражения мозга и такие разрывы связи физического тела с тонкими, которые выражаются в виде слабоумия и психологических проблем. Еще одной формой болезни, возникающей в результате действия силы Пятого Луча, является миг</w:t>
      </w:r>
      <w:r>
        <w:rPr>
          <w:spacing w:val="-4"/>
        </w:rPr>
        <w:t>рень, которая обусловлена отсутствием связи между энергиями, сосредоточенными вокруг шишковидной железы и вокруг гипофиза.</w:t>
      </w:r>
    </w:p>
    <w:p>
      <w:pPr>
        <w:pStyle w:val="111"/>
        <w:rPr/>
      </w:pPr>
      <w:r>
        <w:rPr/>
        <w:t>VI.</w:t>
        <w:tab/>
        <w:t xml:space="preserve">«Великий любил Себя в других и во всех формах. Повсюду Он созерцал объекты Своей привязанности, и всегда они оказывались Им Самим. Этим другим Он всегда </w:t>
      </w:r>
      <w:r>
        <w:rPr>
          <w:spacing w:val="-4"/>
        </w:rPr>
        <w:t>отдавался целиком, требуя и никогда не получая откли</w:t>
      </w:r>
      <w:r>
        <w:rPr/>
        <w:t xml:space="preserve">ка. Очертания столь любимых форм неизменно и неуклонно </w:t>
      </w:r>
      <w:r>
        <w:rPr>
          <w:spacing w:val="-4"/>
        </w:rPr>
        <w:t>распадались, тускнели и исчезали. Медленно увядали объекты Его любви. Оставался лишь мглистый мир те</w:t>
      </w:r>
      <w:r>
        <w:rPr/>
        <w:t xml:space="preserve">ней и тумана. И взглянув на Себя, Он произнес: </w:t>
      </w:r>
      <w:r>
        <w:rPr>
          <w:spacing w:val="-4"/>
        </w:rPr>
        <w:t>«Владыка Наваждения, вот Кто Я такой, и Ангел Путаницы. Ничего-то я не понимаю. Я люблю, а все равно всё не так! Я знаю, что любовь права и что она – дух Вселенной. Так в чем же тогда дело?»</w: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07950</wp:posOffset>
                </wp:positionV>
                <wp:extent cx="321945" cy="274320"/>
                <wp:effectExtent l="0" t="0" r="0" b="0"/>
                <wp:wrapNone/>
                <wp:docPr id="83" name="Frame32"/>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30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5pt;mso-position-vertical-relative:text;margin-left:0pt;mso-position-horizontal-relative:text">
                <v:textbox inset="0.000694444444444445in,0.0506944444444444in,0.000694444444444445in,0.0506944444444444in">
                  <w:txbxContent>
                    <w:p>
                      <w:pPr>
                        <w:pStyle w:val="Normal"/>
                        <w:ind w:hanging="0"/>
                        <w:rPr>
                          <w:b/>
                          <w:b/>
                        </w:rPr>
                      </w:pPr>
                      <w:r>
                        <w:rPr>
                          <w:b/>
                        </w:rPr>
                        <w:t>303]</w:t>
                      </w:r>
                    </w:p>
                  </w:txbxContent>
                </v:textbox>
                <w10:wrap type="none"/>
              </v:rect>
            </w:pict>
          </mc:Fallback>
        </mc:AlternateContent>
      </w:r>
    </w:p>
    <w:p>
      <w:pPr>
        <w:pStyle w:val="3"/>
        <w:rPr/>
      </w:pPr>
      <w:r>
        <w:rPr/>
        <w:t xml:space="preserve">Любопытно, что именно сила Шестого Луча (поскольку она питает желание) инициирует многие проблемы и болезни, основанные на злоупотреблении назначением и функциями секса. Злоупотребление этой энергией порождает желание, </w:t>
      </w:r>
      <w:bookmarkStart w:id="580" w:name="Ooi_ieou_49"/>
      <w:r>
        <w:rPr/>
        <w:t>с</w:t>
      </w:r>
      <w:bookmarkEnd w:id="580"/>
      <w:r>
        <w:rPr/>
        <w:t>ексуальную одержимость, слабость, извращения и однонаправленное удовлетворение сексуальной и других потребностей. Вырастающая из желания сексуальная одержимость требует удовлетворения любой ценой и заставляет предпринимать для этого соответствующие шаги, где-то правильные, где-то – нет. Результаты получаются самые разные: от садистской жестокости и похоти – до браков, основанных на физическом влечении, и до тех форм, которые приводят к многочисленным видам половых болезней. Ключ к возникновению этой всеобщей проблемы скрыт в словах древнего писания: «несовершенство Владыки Шестого Луча отворило дверь неправильному браку между полами».</w:t>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025775</wp:posOffset>
                </wp:positionV>
                <wp:extent cx="321945" cy="274320"/>
                <wp:effectExtent l="0" t="0" r="0" b="0"/>
                <wp:wrapNone/>
                <wp:docPr id="84" name="Frame33"/>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30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38.25pt;mso-position-vertical-relative:text;margin-left:0pt;mso-position-horizontal-relative:text">
                <v:textbox inset="0.000694444444444445in,0.0506944444444444in,0.000694444444444445in,0.0506944444444444in">
                  <w:txbxContent>
                    <w:p>
                      <w:pPr>
                        <w:pStyle w:val="Normal"/>
                        <w:ind w:hanging="0"/>
                        <w:rPr>
                          <w:b/>
                          <w:b/>
                        </w:rPr>
                      </w:pPr>
                      <w:r>
                        <w:rPr>
                          <w:b/>
                        </w:rPr>
                        <w:t>304]</w:t>
                      </w:r>
                    </w:p>
                  </w:txbxContent>
                </v:textbox>
                <w10:wrap type="none"/>
              </v:rect>
            </w:pict>
          </mc:Fallback>
        </mc:AlternateContent>
      </w:r>
    </w:p>
    <w:p>
      <w:pPr>
        <w:pStyle w:val="111"/>
        <w:rPr/>
      </w:pPr>
      <w:r>
        <w:rPr/>
        <w:t>VII.</w:t>
        <w:tab/>
        <w:t>«Великий вызвал к Себе Свои силы и объявил о намерении творить. Он творил внешнее и зримое. Он смотрел на Свои творения, и они Ему не нравились, поэтому Он переставал обращать на них внимание; тогда творения Его умирали и исчезали. Он не добился длительного успе</w:t>
      </w:r>
      <w:r>
        <w:rPr>
          <w:spacing w:val="-4"/>
        </w:rPr>
        <w:t>ха и не видел ничего, кроме неудач, пока шел по внешней тропе жизни. Он не осознавал потребностей форм. Некоторым Он дал избыток жизни, некоторым дал ее слишком мало; и те, и другие умерли, так и не отразив собой кра</w:t>
      </w:r>
      <w:r>
        <w:rPr/>
        <w:t>соты Владыки, Который дал им жизнь, но не смог дать им понимание. Тогда Он еще не знал о поддерживающей силе любви».</w:t>
      </w:r>
    </w:p>
    <w:p>
      <w:pPr>
        <w:pStyle w:val="BodyText2"/>
        <w:spacing w:lineRule="exact" w:line="248"/>
        <w:rPr/>
      </w:pPr>
      <w:r>
        <w:rPr/>
        <w:t>Воздействие силы этого луча дает самые специфические следствия, которые будут гораздо более ощутимыми, чем прежде, ибо сейчас для этого луча начинается время активности. Именно его энергия, главным образом, инициирует инфекционные и заразные заболевания. Ключевой нотой работы Седьмого Луча яв</w:t>
      </w:r>
      <w:r>
        <w:rPr>
          <w:spacing w:val="-4"/>
        </w:rPr>
        <w:t>ляется соединение жизни с материей на физическом плане. Однако с точки зрения несовершенства это означает соединение (если</w:t>
      </w:r>
      <w:r>
        <w:rPr/>
        <w:t xml:space="preserve"> вы можете понять подтекст) Жизни, жизней и всеобщей жизненности творческого процесса. Оно символизируется разнородностью и непрестанным взаимо</w:t>
        <w:softHyphen/>
        <w:t xml:space="preserve">действием всеобщей Жизни внутри всех </w:t>
      </w:r>
      <w:r>
        <w:rPr>
          <w:spacing w:val="-4"/>
        </w:rPr>
        <w:t>жизней. Следствием этого является активность микробов и бактерий в такой среде, которая предоставляет им наилучшее пита</w:t>
      </w:r>
      <w:r>
        <w:rPr/>
        <w:t>ние.</w:t>
      </w:r>
    </w:p>
    <w:p>
      <w:pPr>
        <w:pStyle w:val="Normal"/>
        <w:spacing w:lineRule="exact" w:line="248"/>
        <w:rPr/>
      </w:pPr>
      <w:r>
        <w:rPr/>
        <w:t xml:space="preserve">Эти глубокие и весьма сложные концепции необходимо обдумать; глубокое размышление приведет к пониманию. Всякая болезнь и слабое здоровье есть результат активности или пассивности в человеческом теле того или иного из семи типов энергии. Любые физические нарушения обусловлены несовершенными </w:t>
      </w:r>
      <w:r>
        <w:rPr>
          <w:spacing w:val="-4"/>
        </w:rPr>
        <w:t xml:space="preserve">энергиями, которые воздействуют на центры тела, входят и проходят через них. Всё зависит от состояния семи центров; через них воздействуют безличные энергии, неся жизнь, болезнь или смерть, </w:t>
      </w:r>
      <w:r>
        <w:rPr>
          <w:spacing w:val="-6"/>
        </w:rPr>
        <w:t>либо стимулируя несовершенства тела, либо принося ему исцеление.</w:t>
      </w:r>
      <w:r>
        <w:rPr/>
        <w:t xml:space="preserve"> </w:t>
      </w:r>
      <w:r>
        <w:rPr>
          <w:b/>
        </w:rPr>
        <w:t>305]</w:t>
      </w:r>
      <w:r>
        <w:rPr/>
        <w:t xml:space="preserve"> Для человеческого существа </w:t>
      </w:r>
      <w:r>
        <w:rPr>
          <w:spacing w:val="-4"/>
        </w:rPr>
        <w:t>всё зависит от состояния физического тела, возраста души и кармических возможностей.</w:t>
      </w:r>
    </w:p>
    <w:p>
      <w:pPr>
        <w:pStyle w:val="Normal"/>
        <w:spacing w:lineRule="exact" w:line="248"/>
        <w:rPr/>
      </w:pPr>
      <w:r>
        <w:rPr/>
        <w:t>Я просил бы вас правильно отнестись к значению слова «несо</w:t>
        <w:softHyphen/>
        <w:t>вер</w:t>
        <w:softHyphen/>
        <w:t>шенство», постоянно употребляемое мною по отношению к великим Сущностям, Которые выражают божест</w:t>
        <w:softHyphen/>
        <w:t xml:space="preserve">венность, недостижимую для человечества на нашей конкретной планете. Помните, что это уже вторая солнечная система, и что в первой особое значение придавалось интеллектуальной материальности; цель высшего посвященного заключалась тогда в обретении полного контроля над материей, раскрытии принципа ума и демонстрации определенного материализма. В те бесконечно далекие эоны </w:t>
      </w:r>
      <w:r>
        <w:rPr>
          <w:i/>
        </w:rPr>
        <w:t>это</w:t>
      </w:r>
      <w:r>
        <w:rPr/>
        <w:t xml:space="preserve"> означало достижение, между тем как в нашей солнечной системе это означает поражение для человечества. Наша система, в которую помимо Земли входят и все остальные планеты, имеет другое назначение, и в ней должен проявиться второй аспект, аспект любви, – проявиться через материю, наделенную качествами, развитыми в первой системе. То, что было совершенством в те времена, сейчас таковым не является. Поэтому те великие Сущности, которые представляют собой совокупность всего сущего, работают с субстанцией, которая уже окрашена или заражена тем, что надо оставить позади и что не подлежит дальнейшему раскрытию.</w:t>
      </w:r>
    </w:p>
    <w:p>
      <w:pPr>
        <w:pStyle w:val="BodyText2"/>
        <w:rPr/>
      </w:pPr>
      <w:r>
        <w:rPr/>
        <w:t>Таковы рассматриваемые нами несовершенства – семь аспектов интеллектуальной материальности; именно в них укрывается и проявляется болезнь. Нам говорят, что физическое тело не является принципом; принципом оно было в прошлой солнечной системе. В нашей системе иные принципы, и конфликт между тем, что есть, и тем, что будет (тем, что желает быть) и является на физическом плане причиной болезни и смерти. Подумайте об этом и помните, что вы должны видеть картину в самой широкой перспективе, какая только возможна, если хотите иметь правиль</w:t>
      </w:r>
      <w:r>
        <w:rPr>
          <w:spacing w:val="-4"/>
        </w:rPr>
        <w:t>ное понимание некоторых причин физических недугов и болезней.</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spacing w:val="-4"/>
        </w:rPr>
      </w:pPr>
      <w:r>
        <w:rPr>
          <w:spacing w:val="-4"/>
        </w:rPr>
      </w:r>
    </w:p>
    <w:p>
      <w:pPr>
        <w:pStyle w:val="Normal"/>
        <w:ind w:hanging="0"/>
        <w:rPr>
          <w:b/>
          <w:b/>
        </w:rPr>
      </w:pPr>
      <w:r>
        <w:rPr>
          <w:b/>
        </w:rPr>
        <w:t>306]</w:t>
      </w:r>
    </w:p>
    <w:p>
      <w:pPr>
        <w:pStyle w:val="Style13"/>
        <w:rPr>
          <w:color w:val="000080"/>
        </w:rPr>
      </w:pPr>
      <w:r>
        <w:rPr>
          <w:color w:val="000080"/>
        </w:rPr>
        <w:t>Глава IV</w:t>
      </w:r>
    </w:p>
    <w:p>
      <w:pPr>
        <w:pStyle w:val="1"/>
        <w:spacing w:before="480" w:after="600"/>
        <w:rPr>
          <w:rFonts w:ascii="Times New Roman" w:hAnsi="Times New Roman" w:cs="Times New Roman"/>
          <w:color w:val="000080"/>
        </w:rPr>
      </w:pPr>
      <w:bookmarkStart w:id="581" w:name="__RefHeading___Toc510333829"/>
      <w:bookmarkEnd w:id="581"/>
      <w:r>
        <w:rPr>
          <w:rFonts w:cs="Times New Roman" w:ascii="Times New Roman" w:hAnsi="Times New Roman"/>
          <w:color w:val="000080"/>
        </w:rPr>
        <w:t>Ответы на некоторые вопросы</w:t>
      </w:r>
    </w:p>
    <w:p>
      <w:pPr>
        <w:pStyle w:val="3"/>
        <w:spacing w:lineRule="exact" w:line="260"/>
        <w:rPr/>
      </w:pPr>
      <w:r>
        <w:rPr/>
        <w:t xml:space="preserve">Большинство задаваемых неофитом вопросов остались бы незаданными, если бы он имел больше терпения и старался лучше понять то, что изучает. Начинающим следует ждать своего развития и естественным образом расширять свое сознание, следуя </w:t>
      </w:r>
      <w:r>
        <w:rPr>
          <w:spacing w:val="-4"/>
        </w:rPr>
        <w:t>указаниям. Тем не менее, наставник может приветствовать во</w:t>
      </w:r>
      <w:r>
        <w:rPr/>
        <w:t>просы по следующим причинам:</w:t>
      </w:r>
    </w:p>
    <w:p>
      <w:pPr>
        <w:pStyle w:val="22"/>
        <w:spacing w:lineRule="exact" w:line="260"/>
        <w:rPr/>
      </w:pPr>
      <w:r>
        <w:rPr/>
        <w:t>1.</w:t>
        <w:tab/>
        <w:t>Если речь идет о группе, и ее члены обладают высокоразвитым интеллектом, то вопросы помогают им лучше узнать и понять друг друга. Между ними протягиваются нити взаимодействия, которые способствуют их сближению.</w:t>
      </w:r>
    </w:p>
    <w:p>
      <w:pPr>
        <w:pStyle w:val="22"/>
        <w:spacing w:lineRule="exact" w:line="260"/>
        <w:rPr/>
      </w:pPr>
      <w:r>
        <w:rPr/>
        <w:t>2.</w:t>
        <w:tab/>
        <w:t xml:space="preserve">Благодаря вопросам сам наставник может лучше понять </w:t>
      </w:r>
      <w:r>
        <w:rPr>
          <w:spacing w:val="-4"/>
        </w:rPr>
        <w:t>точку зрения учеников. Например, мне это помогает</w:t>
      </w:r>
      <w:r>
        <w:rPr/>
        <w:t xml:space="preserve"> лучше увидеть западную точку зрения на искусство целительства. </w:t>
      </w:r>
    </w:p>
    <w:p>
      <w:pPr>
        <w:pStyle w:val="41"/>
        <w:spacing w:lineRule="exact" w:line="260"/>
        <w:rPr/>
      </w:pPr>
      <w:r>
        <w:rPr/>
        <w:t>Не забывайте, что по своему происхождению и образованию я все-таки представитель Востока. Я могу несравненно больше вас знать об искусстве целительства и об энергиях, составляющих человеческое тело, но ваша точка зрения, ваша терминология и ваши умственные установки мне пока более или менее чужды. Ваши вопросы помогут мне лучше понять вас самих и ваши ограничения и тем самым дадут мне возможность оказаться для вас более полезным.</w:t>
      </w:r>
    </w:p>
    <w:p>
      <w:pPr>
        <w:pStyle w:val="22"/>
        <w:tabs>
          <w:tab w:val="clear" w:pos="284"/>
          <w:tab w:val="left" w:pos="567" w:leader="none"/>
        </w:tabs>
        <w:spacing w:lineRule="exact" w:line="260"/>
        <w:ind w:left="851" w:hanging="851"/>
        <w:rPr/>
      </w:pPr>
      <w:r>
        <w:rPr>
          <w:b/>
        </w:rPr>
        <w:t>307]</w:t>
        <w:tab/>
      </w:r>
      <w:r>
        <w:rPr/>
        <w:t>3.</w:t>
      </w:r>
      <w:r>
        <w:rPr>
          <w:b/>
        </w:rPr>
        <w:tab/>
      </w:r>
      <w:r>
        <w:rPr>
          <w:spacing w:val="-4"/>
        </w:rPr>
        <w:t>Задать осмысленный вопрос – значит применить оккультный метод фокусировки ума, синтеза знания, углубления в сферу исследования и возможного расширения сознания.</w:t>
      </w:r>
      <w:r>
        <w:br w:type="page"/>
      </w:r>
    </w:p>
    <w:p>
      <w:pPr>
        <w:pStyle w:val="4"/>
        <w:spacing w:before="120" w:after="120"/>
        <w:rPr/>
      </w:pPr>
      <w:r>
        <w:rPr/>
        <w:t>О природе закупорки</w:t>
      </w:r>
    </w:p>
    <w:p>
      <w:pPr>
        <w:pStyle w:val="Normal"/>
        <w:rPr/>
      </w:pPr>
      <w:r>
        <w:rPr/>
        <w:t xml:space="preserve">Как я могу дать вам определение </w:t>
      </w:r>
      <w:r>
        <w:rPr>
          <w:i/>
        </w:rPr>
        <w:t>закупорки</w:t>
      </w:r>
      <w:r>
        <w:rPr/>
        <w:t xml:space="preserve">, если понимание силы и энергии и их отношения друг к другу в человеческом теле находится пока в зачаточном состоянии? Сказать, что закупорка – это застывшая сила, будет неверно; утверждение, что это статическая энергия, мало что значит; утверждение, что это неравномерная или неритмичная вибрация, едва ли будет иметь смысл. </w:t>
      </w:r>
      <w:r>
        <w:rPr>
          <w:spacing w:val="-4"/>
        </w:rPr>
        <w:t>Проблема здесь заключается в отсутствии слов и правильных терминов, в которых я мог бы донести до вас эзотерическую истину.</w:t>
      </w:r>
    </w:p>
    <w:p>
      <w:pPr>
        <w:pStyle w:val="3"/>
        <w:rPr/>
      </w:pPr>
      <w:r>
        <w:rPr/>
        <w:t>Вероятно, лучше всего определить ее как перекрытие свободного потока силы через центры или центр и через все тело. Она бывает двух видов:</w:t>
      </w:r>
    </w:p>
    <w:p>
      <w:pPr>
        <w:pStyle w:val="3"/>
        <w:rPr/>
      </w:pPr>
      <w:r>
        <w:rPr/>
        <w:t>1.</w:t>
        <w:tab/>
        <w:t>Закупорка, возникающая в самом центре и, в результате, воздействующая на железу. Сила задерживается либо при поступлении в центр (тогда она затрагивает железу лишь в отрицательном смысле), либо при выходе из него (тогда ее действие так или иначе будет положительным). Если проблема возникает при поступлении энергии в центр, тогда она отбрасывается назад к своему источнику – астральному или ментальному телу, – что приводит к психологическому подавлению. Нет побуждения изнутри, на которое могла бы отзываться соответствующая железа. Если же проблема возникает на выходе в физическое тело, свободного протекания силы не будет, и это обязательно скажется на связанной с центром железе, которая либо будет чрезмерно стимулироваться неритмичным потоком, либо не будет получать достаточного питания. Это, в свою очередь, отразится на ее секреции и, соответственно, на состоянии крови.</w:t>
      </w:r>
    </w:p>
    <w:p>
      <w:pPr>
        <w:pStyle w:val="3"/>
        <w:ind w:hanging="0"/>
        <w:rPr/>
      </w:pPr>
      <w:r>
        <w:rPr>
          <w:b/>
        </w:rPr>
        <w:t>308]</w:t>
      </w:r>
      <w:r>
        <w:rPr/>
        <w:t xml:space="preserve"> 2. Закупорка, которая возникает, когда энергия, или жизненная сила, протекая через физическое тело, встречает на своем пути определенные формы слабости, больные участки или области, где поток задерживается или слишком ускоряется. В некоторых местах энергетический поток может останавливаться и питать больные области тела, а также способствовать их излечению и очищению. Временная закупорка может оказать как благоприятное, так и пагубное воздействие. Вас это удивляет?</w:t>
      </w:r>
    </w:p>
    <w:p>
      <w:pPr>
        <w:pStyle w:val="23"/>
        <w:spacing w:before="0" w:after="0"/>
        <w:rPr/>
      </w:pPr>
      <w:r>
        <w:rPr/>
        <w:t>И вновь я вынужден подчеркнуть обширность предмета, который мы рассматриваем; всё, сказанное прежде, а также ответы на вопросы показывают, насколько труден он для понимания. Но если вы проявите терпение и готовность познавать, скорее впитывая, нежели анализируя, то позднее вы обнаружите, что многое узнали – интуитивно и со всей отчетливостью.</w:t>
      </w:r>
    </w:p>
    <w:p>
      <w:pPr>
        <w:pStyle w:val="4"/>
        <w:rPr/>
      </w:pPr>
      <w:r>
        <w:rPr/>
        <w:t>О локализации закупорки</w:t>
      </w:r>
    </w:p>
    <w:p>
      <w:pPr>
        <w:pStyle w:val="3"/>
        <w:rPr/>
      </w:pPr>
      <w:r>
        <w:rPr/>
        <w:t>Есть три способа, посредством которых целитель может определить наличие и локализацию закупорки и любой другой формы объективной болезни:</w:t>
      </w:r>
    </w:p>
    <w:p>
      <w:pPr>
        <w:pStyle w:val="3"/>
        <w:rPr/>
      </w:pPr>
      <w:r>
        <w:rPr/>
        <w:t>1.</w:t>
        <w:tab/>
        <w:t>Прежде всего, это ясновидение, позволяющее целителю визуально установить ее местонахождение. Эта форма диагностирования не всегда точна и может быть «окрашена» состоянием самого целителя.</w:t>
      </w:r>
    </w:p>
    <w:p>
      <w:pPr>
        <w:pStyle w:val="3"/>
        <w:rPr/>
      </w:pPr>
      <w:r>
        <w:rPr/>
        <w:t>2.</w:t>
        <w:tab/>
        <w:t>Форма непосредственного восприятия, процесс «точного распознавания», который является свойством души и безошибочен, как только человек обучается его правильному использованию. Это сочетание ментального и духовного восприятия, представляющее собой точное знание или, если угодно, интуицию, которая позволяет целителю безошибочно определять очаг проблемы, ее причину, действие и результат.</w:t>
      </w:r>
    </w:p>
    <w:p>
      <w:pPr>
        <w:pStyle w:val="3"/>
        <w:ind w:hanging="0"/>
        <w:rPr/>
      </w:pPr>
      <w:r>
        <w:rPr>
          <w:b/>
        </w:rPr>
        <w:t>309]</w:t>
      </w:r>
      <w:r>
        <w:rPr/>
        <w:t xml:space="preserve"> 3. Более физический метод, основанный на чувствительности низшей природы, которая дает возможность целителю ощутить в собственном теле то же недомогание, которое чувствует пациент. Он называется «оккультным перенесением» и должен использоваться только теми, кто владеет способностью поглощать и рассеивать. В этом случае целитель может также почувствовать причину болезни благодаря приливу энергии к эфирной составляющей некоторого органа или части тела, либо как крайнюю эмоциональность или чувствительную реакцию в астральной составляющей.</w:t>
      </w:r>
    </w:p>
    <w:p>
      <w:pPr>
        <w:pStyle w:val="4"/>
        <w:rPr/>
      </w:pPr>
      <w:r>
        <w:rPr/>
        <w:t>О двойственной причине закупорки</w:t>
      </w:r>
    </w:p>
    <w:p>
      <w:pPr>
        <w:pStyle w:val="Normal"/>
        <w:rPr/>
      </w:pPr>
      <w:r>
        <w:rPr/>
        <w:t xml:space="preserve">Позвольте мне сделать несколько кратких утверждений и потом пояснить их. Во-первых, </w:t>
      </w:r>
      <w:r>
        <w:rPr>
          <w:i/>
        </w:rPr>
        <w:t>одно лишь</w:t>
      </w:r>
      <w:r>
        <w:rPr/>
        <w:t xml:space="preserve"> субъективное состояние не может быть причиной внешней закупорки. Душа была готова к тому, чтобы выражать себя через тело, имеющее определенные </w:t>
      </w:r>
      <w:r>
        <w:rPr>
          <w:i/>
        </w:rPr>
        <w:t>предрасположенности</w:t>
      </w:r>
      <w:r>
        <w:rPr/>
        <w:t>.</w:t>
      </w:r>
    </w:p>
    <w:p>
      <w:pPr>
        <w:pStyle w:val="Normal"/>
        <w:rPr/>
      </w:pPr>
      <w:r>
        <w:rPr/>
        <w:t xml:space="preserve">Во-вторых, субъективный фактор </w:t>
      </w:r>
      <w:r>
        <w:rPr>
          <w:i/>
        </w:rPr>
        <w:t>является</w:t>
      </w:r>
      <w:r>
        <w:rPr/>
        <w:t xml:space="preserve"> причинным, если действует совместно с врожденными тенденциями физического тела. Поэтому целиком закупорки избежать нельзя, поскольку субъективная жизнь предопределяет состояние физического тела и предрасполагает его к определенным заболеваниям. Такова воля души. Надо ли подчеркивать, что на данной стадии человеческой эволюции никакие субъективные состояния никогда не бывают до конца правильными?</w:t>
      </w:r>
    </w:p>
    <w:p>
      <w:pPr>
        <w:pStyle w:val="Normal"/>
        <w:rPr/>
      </w:pPr>
      <w:r>
        <w:rPr/>
        <w:t>В-третьих, одно только внешнее состояние тоже не может быть причиной закупорки. Если я прав в своих главных посылках (а новая грядущая наука докажет это), то наблюдения медицинского мира придется согласовывать с фактами. Причина обуслов</w:t>
      </w:r>
      <w:r>
        <w:rPr>
          <w:spacing w:val="-4"/>
        </w:rPr>
        <w:t>лена соединением существующих внутренних и внешних факторов.</w:t>
      </w:r>
    </w:p>
    <w:p>
      <w:pPr>
        <w:pStyle w:val="Normal"/>
        <w:rPr/>
      </w:pPr>
      <w:r>
        <w:rPr/>
        <w:t xml:space="preserve">А теперь я хочу пояснить сказанное, ибо может возникнуть неверное представление о том, что болезнь является следствием </w:t>
      </w:r>
      <w:r>
        <w:rPr>
          <w:i/>
        </w:rPr>
        <w:t>двух</w:t>
      </w:r>
      <w:r>
        <w:rPr/>
        <w:t xml:space="preserve"> причин – внутренней и внешней. Субъективная ситуация </w:t>
      </w:r>
      <w:r>
        <w:rPr>
          <w:b/>
        </w:rPr>
        <w:t>310]</w:t>
      </w:r>
      <w:r>
        <w:rPr/>
        <w:t xml:space="preserve"> – это начальная причина. Какой-нибудь психологический фактор, вызывающий неверное использование энергии, приводит в действие те внутренние тенденции, которые на физическом плане оказываются жизненно важными факторами. Здесь они соприкасаются с физическим телом, или выражением, имеющим определенные предрасположенности, врожденные слабости, недостатки в работе желез, причем всё это было предусмотрено душой, желавшей получить некоторые необходимые уроки. Именно связь между внешней и внутренней силами является основной причиной (выражающейся в виде двух причин), вызывающей определенную болезнь. Вновь мы видим взаимодействие негативного и позитивного аспектов, вызывающее третий фактор – проявление какого-либо заболевания.</w:t>
      </w:r>
    </w:p>
    <w:p>
      <w:pPr>
        <w:pStyle w:val="Normal"/>
        <w:rPr/>
      </w:pPr>
      <w:r>
        <w:rPr/>
        <w:t xml:space="preserve">Если говорить о совершенном физическом состоянии, то я не знаю таких состояний, такого физического тела или физической среды, к которым можно применить этот термин. Должны быть как внутренняя психологическая ситуация или причина, которая является субъективной реальностью (в малом масштабе), так и внешнее физическое состояние, проявляющееся в виде слабости или каких-либо несовершенств. Они, в свою очередь, продолжают тенденцию предыдущей жизни, составляют предрасположенность, унаследованное повреждение или скрытое недомогание, вызванные интересами или злоупотреблениями прошлых жизней. Соедините эти два главных определяющих фактора и, согласно закону, вы неизбежно получите видимое проявление физической болезни или недомогания; оно может быть серьезным или сравнительно незначительным; оно может быть опасным для жизни или вызвать лишь временные неприятности. Никаких внешних условий недостаточно, чтобы вызвать болезнь; трудность, однако, в том, что современная медицина не допускает пока гипотезу о скрытой причине, кроме таких поверхностных причин, как, например, беспокойство и сильная тревога, способные усугубить сердечные проблемы. Она не признает факторы, восходящие к </w:t>
      </w:r>
      <w:r>
        <w:rPr>
          <w:b/>
        </w:rPr>
        <w:t>311]</w:t>
      </w:r>
      <w:r>
        <w:rPr/>
        <w:t xml:space="preserve"> прежним жизням. В случае заразных заболеваний внутренняя причина имеет </w:t>
      </w:r>
      <w:r>
        <w:rPr>
          <w:i/>
        </w:rPr>
        <w:t>групповое происхождение</w:t>
      </w:r>
      <w:r>
        <w:rPr/>
        <w:t xml:space="preserve"> и, следовательно, оказывает внешнее групповое воздействие и является выражением групповой кармы. Поэтому предмет этот очень труден.</w:t>
      </w:r>
    </w:p>
    <w:p>
      <w:pPr>
        <w:pStyle w:val="Normal"/>
        <w:rPr/>
      </w:pPr>
      <w:r>
        <w:rPr/>
        <w:t>Итак, необходимо наличие двух факторов, которые, в случае их взаимодействия и стимуляции, способствуют появлению болезни. Следует помнить, что вопрос о выборе душой тела и типа проводника, способствующего получению некоторых уроков и обучающего опыта, не очень прост для понимания. В связи с этим хочу напомнить, что болезнь – это нередко способ очищения, дающий, в конечном итоге, благоприятные результаты. Она выводит на поверхность внутренний нежелательный фактор, а когда и внутренняя, и внешняя причины рассматриваются в ясном свете дня, с ними можно работать, их можно понять и зачастую совсем устранить, перенеся болезнь и страдание. Такова суровая правда.</w:t>
      </w:r>
    </w:p>
    <w:p>
      <w:pPr>
        <w:pStyle w:val="4"/>
        <w:rPr/>
      </w:pPr>
      <w:r>
        <w:rPr/>
        <w:t>О некоторых болезнях</w:t>
      </w:r>
    </w:p>
    <w:p>
      <w:pPr>
        <w:pStyle w:val="Normal"/>
        <w:rPr/>
      </w:pPr>
      <w:r>
        <w:rPr/>
        <w:t>Артрит и диабет – это две болезни, источник которых следует искать в астральном теле, но артрит, грубо говоря, более объективная болезнь, чем диабет, поскольку является следствием удовлетворения физического желания, связанного с пищей либо в на</w:t>
      </w:r>
      <w:r>
        <w:rPr>
          <w:spacing w:val="-4"/>
        </w:rPr>
        <w:t xml:space="preserve">стоящей, либо в предыдущей жизни. Его бы не было или он не был бы так распространен, если бы люди питались правильно и понимали ценность и действие пищи. Диабет в большей степени является следствием неправильных </w:t>
      </w:r>
      <w:r>
        <w:rPr>
          <w:i/>
          <w:spacing w:val="-4"/>
        </w:rPr>
        <w:t>внутренних</w:t>
      </w:r>
      <w:r>
        <w:rPr>
          <w:spacing w:val="-4"/>
        </w:rPr>
        <w:t xml:space="preserve"> желаний и не столь определенно – следствием неправильных </w:t>
      </w:r>
      <w:r>
        <w:rPr>
          <w:i/>
          <w:spacing w:val="-4"/>
        </w:rPr>
        <w:t>внешних</w:t>
      </w:r>
      <w:r>
        <w:rPr>
          <w:spacing w:val="-4"/>
        </w:rPr>
        <w:t xml:space="preserve"> желаний. Эти желания, как я уже сказал, могут возникнуть в этой или наследо</w:t>
      </w:r>
      <w:r>
        <w:rPr/>
        <w:t>ваться из предыдущей жизни. В этом последнем случае воплощающаяся душа выбирает себе для рождения такую семью, которая даст ей тело с тенденцией или природной предрасположенностью к этой болезни.</w:t>
      </w:r>
    </w:p>
    <w:p>
      <w:pPr>
        <w:pStyle w:val="Normal"/>
        <w:ind w:hanging="0"/>
        <w:rPr/>
      </w:pPr>
      <w:r>
        <w:rPr>
          <w:b/>
        </w:rPr>
        <w:t>312]</w:t>
      </w:r>
      <w:r>
        <w:rPr/>
        <w:t xml:space="preserve"> Здесь перед нами открывается огромное поле для исследований; необходимо </w:t>
      </w:r>
      <w:bookmarkStart w:id="582" w:name="Ooi_ieou_51"/>
      <w:r>
        <w:rPr/>
        <w:t>в</w:t>
      </w:r>
      <w:bookmarkEnd w:id="582"/>
      <w:r>
        <w:rPr/>
        <w:t>ыделить типы людей, которые легко становятся жертвой некоторых групповых заболеваний.</w:t>
      </w:r>
    </w:p>
    <w:p>
      <w:pPr>
        <w:pStyle w:val="BodyText2"/>
        <w:rPr/>
      </w:pPr>
      <w:r>
        <w:rPr/>
        <w:t>Сифилис и артрит подпадают под категорию болезней, обусловленных в основном удовлетворением физического желания. Рак и диабет с большей определенностью относятся к классу болезней, связанных с желаниями внутреннего эмоционального характера и жестко подавляемой жизнью желания. Любопытно, что инфекционные заболевания, такие как корь и скарлатина, оспа и холера, безусловно относятся к групповым заболеваниям и столь же определенно связаны с ментальной природой. Это вас удивит, но это так.</w:t>
      </w:r>
    </w:p>
    <w:p>
      <w:pPr>
        <w:pStyle w:val="Normal"/>
        <w:rPr/>
      </w:pPr>
      <w:r>
        <w:rPr/>
        <w:t>Тот, кто обладает определенным видением оккультных причин, может предположить, что, когда люди переносят фокус своего внимания с физической природы на эмоциональную или с эмоциональной на ментальную, у них появляется склонность к древним заболеваниям, таким как сифилис и рак, к которым были склонны лемурийцы. Но это не соответствует истине.</w:t>
      </w:r>
    </w:p>
    <w:p>
      <w:pPr>
        <w:pStyle w:val="Normal"/>
        <w:rPr/>
      </w:pPr>
      <w:r>
        <w:rPr/>
        <w:t xml:space="preserve">Хочу напомнить, что люди страдали от этих болезней не потому, что переместили свое сознание, а потому, что злоупотребляли некоторыми богоданными способностями. Перенос внимания и болезнь ничуть не связаны друг с другом. Напомню также, что в настоящее время люди представляют собой совокупность трех энергетических состояний, которые мы называем физическим, эмоциональным и ментальным и которые суть лемурийское, атлантическое и арийское состояния сознания. Едва ли кто-нибудь сейчас относится к чистому типу, то есть пребывает преимущественно в том или другом состоянии сознания. Обычно налицо смешение всех трех типов. Трудно найти человека или пациента, «меняющего фокус своего внимания с физического на эмоциональный». Фокус его внимания будет либо эмоциональным, либо ментальным, и то очень недолго, а с чисто физиологической точки зрения, он будет физическим. Самые отчетливые линии раздела имеют ученики, которые конкретно и сознательно </w:t>
      </w:r>
      <w:r>
        <w:rPr>
          <w:b/>
        </w:rPr>
        <w:t>313]</w:t>
      </w:r>
      <w:r>
        <w:rPr/>
        <w:t xml:space="preserve"> стараются перенести фокус своего внимания на ментальный </w:t>
      </w:r>
      <w:r>
        <w:rPr>
          <w:spacing w:val="-4"/>
        </w:rPr>
        <w:t>план. Тем не менее, большей частью они живут в той сфере, кото</w:t>
      </w:r>
      <w:r>
        <w:rPr>
          <w:spacing w:val="-6"/>
        </w:rPr>
        <w:t>рую мы называем кама-манасической, то есть астрально-ментальной. Это промежуточный уровень сознания. Поэтому здесь</w:t>
      </w:r>
      <w:r>
        <w:rPr/>
        <w:t xml:space="preserve"> возможны лишь широкие обобщения, в частности то, что сифилитические болезни имеют более физическое происхождение, чем рак. Четкие разделяющие линии провести </w:t>
      </w:r>
      <w:r>
        <w:rPr>
          <w:i/>
        </w:rPr>
        <w:t>не</w:t>
      </w:r>
      <w:r>
        <w:rPr/>
        <w:t>возможно, и вы должны всегда помнить, что в конкретном воплощении могут проявиться болезни, происхождение которых уходит в очень отдаленное прошлое. Семена этих болезней веками дожидались своего часа в так называемом постоянном атоме. Они могут быть не связаны с распорядком или качеством настоящей жизни, но прорастают внезапно и влияют на данное воплощение, предоставляя в связи с этим возможность для освобождения.</w:t>
      </w:r>
    </w:p>
    <w:p>
      <w:pPr>
        <w:pStyle w:val="4"/>
        <w:rPr/>
      </w:pPr>
      <w:r>
        <w:rPr/>
        <w:t>О жаре</w:t>
      </w:r>
    </w:p>
    <w:p>
      <w:pPr>
        <w:pStyle w:val="Normal"/>
        <w:rPr/>
      </w:pPr>
      <w:r>
        <w:rPr/>
        <w:t xml:space="preserve">Жар, или высокая температура, – это лишь признак недомогания и основное средство для очищения и устранения его. Это показатель, а не сама болезнь. Подумайте над этим в применении ко всем планам, ибо физический жар имеет свои астральную и ментальную стороны. Это сжигание излишней энергии, которая, сгорая, облегчает и излечивает (либо побеждая микроб или группу энергий, которые его вызвали, либо высвобождая силу смерти). Там, где возможно, и где физическое тело достаточно сильно, чтобы вынести напряжение, пусть лучше жар какое-то время делает свое дело, поскольку так сама природа излечивает некоторые нежелательные состояния. Жар не только предупреждает о наличии того, что вызывает страдание, но и сам по себе приносит определенную терапевтическую пользу. Тем не менее, требуется тщательное наблюдение и уравновешивающая воля, нейтрализующая энергии тела. Во время сильного жара тело ослаблено, и его нормальная активность замедлена. Что касается лечения и </w:t>
      </w:r>
      <w:r>
        <w:rPr>
          <w:b/>
        </w:rPr>
        <w:t>314]</w:t>
      </w:r>
      <w:r>
        <w:rPr/>
        <w:t xml:space="preserve"> правильного ухода при высокой температуре, тут многое известно ортодоксальной медицине, и этого знания будет вполне достаточно до тех пор, пока причины жара не будут поняты лучше и врачи смогут работать с причиной, а не со следствием.</w:t>
      </w:r>
    </w:p>
    <w:p>
      <w:pPr>
        <w:pStyle w:val="Normal"/>
        <w:rPr/>
      </w:pPr>
      <w:r>
        <w:rPr/>
        <w:t xml:space="preserve">Чрезмерная эмоциональность представляет собой астральное соответствие физического жара и свидетельствует о неистовом </w:t>
      </w:r>
      <w:r>
        <w:rPr>
          <w:spacing w:val="-4"/>
        </w:rPr>
        <w:t>микробе желания, который необходимо одолеть, прежде чем спа</w:t>
      </w:r>
      <w:r>
        <w:rPr/>
        <w:t>дет температура. А не в меру активный, плохо управляемый, очень суетливый, но поверхностный ум представляет собой соответствие ментальное.</w:t>
      </w:r>
    </w:p>
    <w:p>
      <w:pPr>
        <w:pStyle w:val="4"/>
        <w:rPr/>
      </w:pPr>
      <w:r>
        <w:rPr/>
        <w:t>О лечении рака</w:t>
      </w:r>
    </w:p>
    <w:p>
      <w:pPr>
        <w:pStyle w:val="3"/>
        <w:rPr/>
      </w:pPr>
      <w:r>
        <w:rPr/>
        <w:t xml:space="preserve">При любой злокачественной болезни жизненная сила человека медленно или быстро, в зависимости от случая, поглощается автономным ядром, или живой энергетической частицей. На ранних стадиях такой болезни, как рак, это ядро обнаружить не удается до тех пор, пока состояние не ухудшится настолько, что сделать уже почти ничего нельзя. Успешное лечение возможно только на этих ранних стадиях, но, опять-таки, лишь при содействии воли пациента. Мало что можно сделать при раковых заболеваниях без сознательного участия исцеляемого, поскольку единственный способ его вылечить (который я могу позднее раскрыть подробнее) – это соединить направленную волю пациента и волю группы целителей в одну функциональную силовую единицу. Пробужденная и концентрированная таким образом энергия согласно древнему закону последует за мыслью и будет стимулировать здоровую ткань вокруг опухоли, заставляя ее поглощать больную и ослабленную ткань. Если направлять энергию на саму раковую </w:t>
      </w:r>
      <w:bookmarkStart w:id="583" w:name="Ooi_ieou_52"/>
      <w:r>
        <w:rPr/>
        <w:t>о</w:t>
      </w:r>
      <w:bookmarkEnd w:id="583"/>
      <w:r>
        <w:rPr/>
        <w:t>пухоль, то это будет только стимулировать ее, и положение во много раз ухудшится. Итак, мы можем говорить о двух этапах лечения рака на ранних стадиях:</w:t>
      </w:r>
    </w:p>
    <w:p>
      <w:pPr>
        <w:pStyle w:val="22"/>
        <w:tabs>
          <w:tab w:val="clear" w:pos="284"/>
          <w:tab w:val="left" w:pos="567" w:leader="none"/>
        </w:tabs>
        <w:ind w:left="851" w:hanging="851"/>
        <w:rPr/>
      </w:pPr>
      <w:r>
        <w:rPr>
          <w:b/>
        </w:rPr>
        <w:t>315]</w:t>
        <w:tab/>
      </w:r>
      <w:r>
        <w:rPr/>
        <w:t>1.</w:t>
        <w:tab/>
        <w:t>Стимулирование здоровой ткани.</w:t>
      </w:r>
    </w:p>
    <w:p>
      <w:pPr>
        <w:pStyle w:val="22"/>
        <w:rPr/>
      </w:pPr>
      <w:r>
        <w:rPr/>
        <w:t>2.</w:t>
        <w:tab/>
        <w:t>Построение новой ткани взамен больной, которая постепенно абсорбируется и выводится.</w:t>
      </w:r>
    </w:p>
    <w:p>
      <w:pPr>
        <w:pStyle w:val="23"/>
        <w:rPr/>
      </w:pPr>
      <w:bookmarkStart w:id="584" w:name="Ooi_ieou_53"/>
      <w:r>
        <w:rPr>
          <w:spacing w:val="-4"/>
        </w:rPr>
        <w:t>Р</w:t>
      </w:r>
      <w:bookmarkEnd w:id="584"/>
      <w:r>
        <w:rPr>
          <w:spacing w:val="-4"/>
        </w:rPr>
        <w:t>ак никогда не развивается там, где эмоциональная сила трансмутирована. Не многие ученики (и еще меньше обычных людей) трансмутировали свои эмоции. Свобода от эмоций – столь редкое явле</w:t>
      </w:r>
      <w:r>
        <w:rPr/>
        <w:t>ние на нынешней стадии мировой истории, что, можно сказать, ее вообще не существует.</w:t>
      </w:r>
    </w:p>
    <w:p>
      <w:pPr>
        <w:pStyle w:val="BodyText2"/>
        <w:rPr/>
      </w:pPr>
      <w:r>
        <w:rPr/>
        <w:t>Ни один человек с интегрированной и активной личностью никогда не бывает склонен к раковым и любым другим болезням эмоционального типа; у него, скорее, будут проблемы с сердцем. Полнокровная активная жизнь препятствует такой болезни, как рак, хотя и не всегда. Он часто возникает, когда жизненные силы замедляют свое течение и подкрадывается старость. Этот факт доказывает истинность моего первого утверждения. В такие дни, как сейчас, когда рак является вторым великим фактором смертности (если я прав в том, что рак – заболевание планетарного масштаба), почти каждый склонен к нему. Весьма важным предрасполагающим фактором при этом является страх, а также инерция и эмоциональность.</w:t>
      </w:r>
    </w:p>
    <w:p>
      <w:pPr>
        <w:pStyle w:val="4"/>
        <w:spacing w:before="180" w:after="100"/>
        <w:rPr/>
      </w:pPr>
      <w:r>
        <w:rPr/>
        <w:t>О слабоумии</w:t>
      </w:r>
    </w:p>
    <w:p>
      <w:pPr>
        <w:pStyle w:val="Normal"/>
        <w:rPr/>
      </w:pPr>
      <w:r>
        <w:rPr>
          <w:spacing w:val="-4"/>
        </w:rPr>
        <w:t>Что такое слабоумие? Свидетельствует ли это явление о семейной групповой традиции? Говорит ли о чем-либо тот факт, что оно впервые заявляет о себе в ранней юности? Прав ли обычный врач, относя его к категории безнадежных? Эти и подобные вопросы постоянно задают те, кто изучает и практикует целительство.</w:t>
      </w:r>
    </w:p>
    <w:p>
      <w:pPr>
        <w:pStyle w:val="3"/>
        <w:rPr/>
      </w:pPr>
      <w:r>
        <w:rPr/>
        <w:t xml:space="preserve">Те формы физических болезней, которые носят общее </w:t>
      </w:r>
      <w:r>
        <w:rPr>
          <w:spacing w:val="-4"/>
        </w:rPr>
        <w:t>название безумия, гораздо сложнее для понимания, чем принято считать.</w:t>
      </w:r>
      <w:r>
        <w:rPr/>
        <w:t xml:space="preserve"> </w:t>
      </w:r>
      <w:r>
        <w:rPr>
          <w:b/>
        </w:rPr>
        <w:t>316]</w:t>
      </w:r>
      <w:r>
        <w:rPr/>
        <w:t xml:space="preserve"> С точки зрения эзотериста, они делятся на следующие сравнительно простые категории:</w:t>
      </w:r>
    </w:p>
    <w:p>
      <w:pPr>
        <w:pStyle w:val="3"/>
        <w:rPr/>
      </w:pPr>
      <w:r>
        <w:rPr/>
        <w:t>1.</w:t>
        <w:tab/>
        <w:t>Обусловленные распадом мозговых тканей. Вопреки принятому мнению они гораздо чаще имеют сифилитическое происхождение, и мне бы хотелось напомнить, что, оккультно говоря, дело обстоит именно так, поскольку физические половые органы представляют собой низшее соответствие той отрицательно-положительной связи, которая имеет место в мозге между двумя головными центрами и гипофизом с шишковидной железой.</w:t>
      </w:r>
    </w:p>
    <w:p>
      <w:pPr>
        <w:pStyle w:val="3"/>
        <w:rPr/>
      </w:pPr>
      <w:r>
        <w:rPr/>
        <w:t>2.</w:t>
        <w:tab/>
        <w:t>Обусловленные избыточной стимуляцией мозговых клеток некоторыми видами энергии, которые нарушают равновесие других ее видов и вызывают серьезные формы безумия.</w:t>
      </w:r>
    </w:p>
    <w:p>
      <w:pPr>
        <w:pStyle w:val="3"/>
        <w:rPr/>
      </w:pPr>
      <w:r>
        <w:rPr/>
        <w:t>3.</w:t>
        <w:tab/>
        <w:t>Те, при которых нет реальных физических нарушений, поражения или больных тканей, но просто ослаблена связь между эфирным и физическим телами. В результате может появиться навязчивая идея или одержание. Такие случаи часто (лучше сказать обычно) рассматриваются ортодоксальными психиатрами и медиками как формы безумия, однако это не так. Если понимающий психолог сможет вернуть пострадавшего «во владение собой», что вполне возможно, то с недугом будет покончено. Сегодня среди самых передовых психологов имеется ярко выраженная тенденция рассматривать эти случаи в свете изложенной мной гипотезы, что указывает на несомненный прогресс.</w:t>
      </w:r>
    </w:p>
    <w:p>
      <w:pPr>
        <w:pStyle w:val="3"/>
        <w:rPr/>
      </w:pPr>
      <w:r>
        <w:rPr/>
        <w:t>4.</w:t>
        <w:tab/>
        <w:t xml:space="preserve">Некоторые унаследованные формы умственной неуравновешенности. Эти формы обусловлены событиями, имевшими место в других жизнях и носят характер наказания, или кармы воздаяния. Для этого душа намеренно выбирает физический проводник с определенными наследственными пороками, вложенными </w:t>
      </w:r>
      <w:r>
        <w:rPr>
          <w:b/>
        </w:rPr>
        <w:t>317]</w:t>
      </w:r>
      <w:r>
        <w:rPr/>
        <w:t xml:space="preserve"> в него Владыками Кармы. В случае низкого развития она не может управлять этим проводником. Но высокоразвитая душа может целенаправленно и сознательно выбрать такое тело, чтобы подчинить его своему контролю. Я не классифицирую эти формы безумия или неуравновешенности, так как тема слишком сложна и зачастую имеется несколько предрасполагающих факторов, а иногда – только признаки проблемы, которое могут так и не вылиться ни во что серьезное. Я лишь привожу основные категории, предоставляя ученому на основании большой экспериментальной работы в конце концов упорядочить симптомы и установить причину. Время для этого только наступает.</w:t>
      </w:r>
    </w:p>
    <w:p>
      <w:pPr>
        <w:pStyle w:val="3"/>
        <w:rPr/>
      </w:pPr>
      <w:r>
        <w:rPr/>
        <w:t>5.</w:t>
        <w:tab/>
        <w:t>Когда ум чересчур неподвижен и статичен и жестко контролирует мозг, тогда возможна лишь одна точка зрения, один взгляд на жизнь при полном отсутствии гибкости и способности к компромиссу. Такие люди могут страдать например, от так называемой «идеи фикс» или окончательно стать жертвой какой-нибудь внушенной навязчивой мысли. Такая умственная одержимость может широко варьироваться от мягкого фанатизма до религиозной мании с характерным патологическим садизмом и безжалостностью.</w:t>
      </w:r>
    </w:p>
    <w:p>
      <w:pPr>
        <w:pStyle w:val="23"/>
        <w:spacing w:before="0" w:after="0"/>
        <w:rPr/>
      </w:pPr>
      <w:r>
        <w:rPr/>
        <w:t>Слабоумие подпадает под первый и четвертый пункты и обыкновенно представляет собой совокупность факторов, свойственных им обоим. Оно в любом случае наследуется, если и не явно физически, то в виде астральных состояний, которые, в свою очередь, сказываются на состояниях физических. Происхождение его имеет сифилитический характер (что зачастую переносится из другой жизни) и в данной конкретной жизни совершенно неизлечимо.</w:t>
      </w:r>
    </w:p>
    <w:p>
      <w:pPr>
        <w:pStyle w:val="Normal"/>
        <w:rPr/>
      </w:pPr>
      <w:r>
        <w:rPr/>
        <w:t xml:space="preserve">Его сексуальная подоплека доказывается тем, что оно проявляется уже в ранней юности. Тем не менее, пациенту можно оказать эффективную помощь на ранних стадиях, если правильно </w:t>
      </w:r>
      <w:r>
        <w:rPr>
          <w:b/>
          <w:spacing w:val="-4"/>
        </w:rPr>
        <w:t>318]</w:t>
      </w:r>
      <w:r>
        <w:rPr>
          <w:spacing w:val="-4"/>
        </w:rPr>
        <w:t xml:space="preserve"> определить симптомы и направить его мышление, а также привлечь динамическую эффективность новых интересов. Ду</w:t>
      </w:r>
      <w:r>
        <w:rPr/>
        <w:t>ховная ориентация и соответствующие интересы способны иногда затормозить развитие болезни; в этом случае, если взяться за дело в начале жизни и не выпускать его из рук в дальнейшем, можно избежать самых худших обострений. Если пациент старается разумно себе помочь и защищен разумной заботой врача, то он может сильно преуспеть в решении своей проблемы, особенно в смысле того, чтобы избежать ее повторения в другой жизни.</w:t>
      </w:r>
    </w:p>
    <w:p>
      <w:pPr>
        <w:pStyle w:val="BodyText2"/>
        <w:rPr/>
      </w:pPr>
      <w:r>
        <w:rPr/>
        <w:t>Многие из этих проблем имеют глубокую связь с прошлым, и до тех пор, пока мир не узнает законы, управляющие перевоплощением, мне трудно даже объяснить процессы, определяющие физическую наследственность, кармические следствия и так называемую карму воздаяния. Признание тонких форм болезни и помощь психолога в сотрудничестве с ортодоксальной медициной (которое, несомненно, имеет место, например, при назначении лекарств, регулирующих деятельность желез), плюс правильная гигиена с самого детства позволят многого добиться и постепенно сведут на нет умственные болезни и заболевания мозга, которые в настоящее время так многочисленны и внушают такое беспокойство.</w:t>
      </w:r>
    </w:p>
    <w:p>
      <w:pPr>
        <w:pStyle w:val="4"/>
        <w:rPr/>
      </w:pPr>
      <w:r>
        <w:rPr/>
        <w:t>Об эвтаназии</w:t>
      </w:r>
    </w:p>
    <w:p>
      <w:pPr>
        <w:pStyle w:val="Normal"/>
        <w:rPr/>
      </w:pPr>
      <w:r>
        <w:rPr/>
        <w:t xml:space="preserve">Некоторые изучающие озабочены попытками узаконить эвтаназию и сомневаются в целесообразности предоставления врачу власти над жизнью и смертью пациента. В то же время они сознают, что это </w:t>
      </w:r>
      <w:r>
        <w:rPr>
          <w:i/>
        </w:rPr>
        <w:t>гуманно</w:t>
      </w:r>
      <w:r>
        <w:rPr/>
        <w:t xml:space="preserve"> – в случаях, когда нет никакой возможности прекратить затянувшееся страдание. Мне хотелось бы сказать следующее:</w:t>
      </w:r>
    </w:p>
    <w:p>
      <w:pPr>
        <w:pStyle w:val="Normal"/>
        <w:rPr/>
      </w:pPr>
      <w:r>
        <w:rPr/>
        <w:t xml:space="preserve">Проблема, которую поднимает предлагаемая практика эвтаназии, исчезнет, когда будет достигнута непрерывность сознания (которая отвергает смерть). Это означает, что в развитии расы наступит время, когда душа будет </w:t>
      </w:r>
      <w:r>
        <w:rPr>
          <w:i/>
        </w:rPr>
        <w:t>знать</w:t>
      </w:r>
      <w:r>
        <w:rPr/>
        <w:t xml:space="preserve">, что время ее физической жизни истекло, и начнет готовиться к оставлению формы </w:t>
      </w:r>
      <w:r>
        <w:rPr>
          <w:b/>
        </w:rPr>
        <w:t>319]</w:t>
      </w:r>
      <w:r>
        <w:rPr/>
        <w:t xml:space="preserve"> в полном сознании. Она будет </w:t>
      </w:r>
      <w:r>
        <w:rPr>
          <w:i/>
        </w:rPr>
        <w:t>знать</w:t>
      </w:r>
      <w:r>
        <w:rPr/>
        <w:t xml:space="preserve">, что форма ей больше не нужна и пора ее освободить. Она будет </w:t>
      </w:r>
      <w:r>
        <w:rPr>
          <w:i/>
        </w:rPr>
        <w:t>знать</w:t>
      </w:r>
      <w:r>
        <w:rPr/>
        <w:t>, что ее чувство осведомленности, сфокусированное в умственной природе, достаточно сильно и жизнеспособно, чтобы перенести ее через процесс и эпизод удаления. Когда человек разовьет в себе такое сознание, а медицина и изучающие человеческий механизм ученые признают этот процесс, тогда отношение к смерти и сопутствующим ей процессам, включая болезнь и страдание, коренным образом изменится. Тогда человек, готовящийся к смерти, сможет воспользоваться определенными методами освобождения, которые, с обычной точки зрения, могут включать эвтаназию. Способы удаления будут рассматриваться и применяться, когда смерть будет уже на пороге, и весь этот процесс будет считаться уходом души и ее освобождением. И время это не так далеко, как вам, может быть, кажется.</w:t>
      </w:r>
    </w:p>
    <w:p>
      <w:pPr>
        <w:pStyle w:val="Normal"/>
        <w:rPr/>
      </w:pPr>
      <w:r>
        <w:rPr/>
        <w:t>В настоящее время процесс удаления связан с большими опасностями и требуются самым тщательным образом разработанные правовые гарантии. Но даже это не сможет уберечь от возникновения тяжелых и серьезных проблем. Однако необходимость разработки какой-то методики ускорения процесса смерти назрела и должна быть реализована. Пока же воля-к-смерти пациента основана, главным образом, на эмоциональных реакциях и уклонении от боли и страха, а не на знании, ментальной поляризации и достигнутой непрерывности сознания.</w:t>
      </w:r>
    </w:p>
    <w:p>
      <w:pPr>
        <w:pStyle w:val="Normal"/>
        <w:rPr/>
      </w:pPr>
      <w:r>
        <w:rPr/>
        <w:t xml:space="preserve">Однако когда нет абсолютно никакой надежды на реальную помощь или выздоровление, а пациент ужасно страдает и хочет умереть (или, если он слишком плох, то этого хочет семья), тогда, при соблюдении должных мер предосторожности, что-то сделать нужно. Время исхода должно определяться не эмоциями и состраданием, а духовными науками и правильным пониманием </w:t>
      </w:r>
      <w:r>
        <w:rPr>
          <w:b/>
        </w:rPr>
        <w:t>320]</w:t>
      </w:r>
      <w:r>
        <w:rPr/>
        <w:t xml:space="preserve"> духовных возможностей смерти.</w:t>
      </w:r>
    </w:p>
    <w:p>
      <w:pPr>
        <w:pStyle w:val="4"/>
        <w:rPr/>
      </w:pPr>
      <w:r>
        <w:rPr/>
        <w:t>О микробах (зародышах)</w:t>
      </w:r>
    </w:p>
    <w:p>
      <w:pPr>
        <w:pStyle w:val="Normal"/>
        <w:rPr/>
      </w:pPr>
      <w:r>
        <w:rPr/>
        <w:t>Как же трудно порой бывает выразить истину словами! Мы употребляем слово «микроб» для обозначения источника какой-либо болезни или происхождения какой-либо формы. Мы говорим о зародыше, или семени жизни, говорим о зародыше идеи; мы упоминаем тот непостижимый сгусток энергии, который позднее приобретает вид проявленной формы. Это может быть мыслеформа, человеческое существо или болезнь, и все же все три понятия удается выразить одним словом</w:t>
      </w:r>
      <w:r>
        <w:rPr>
          <w:rStyle w:val="FootnoteCharacters"/>
          <w:rStyle w:val="FootnoteAnchor"/>
          <w:rFonts w:eastAsia="Symbol" w:cs="Symbol" w:ascii="Symbol" w:hAnsi="Symbol"/>
        </w:rPr>
        <w:footnoteReference w:customMarkFollows="1" w:id="15"/>
        <w:t></w:t>
      </w:r>
      <w:r>
        <w:rPr/>
        <w:t>. Как часто я твердил вам, что всё есть энергия и что ничего больше нет. Семя – это энергетическая точка, содержащая внутри себя жизненные потенции, оказывающая определенное воздействие на окружающее энергетическое поле и производящая определенные формы выражения, различимые на физическом плане. Но всё перечисленное в конечном итоге представляет собой форму активной энергии, составляющей часть энергии на поверхности, внутри и вокруг планеты Земля.</w:t>
      </w:r>
    </w:p>
    <w:p>
      <w:pPr>
        <w:pStyle w:val="Normal"/>
        <w:rPr/>
      </w:pPr>
      <w:r>
        <w:rPr/>
        <w:t>По отношению к болезни микроб точно так же является сгустком энергии, но можно считать, что энергия эта функционирует неправильно по отношению к конкретной форме, которая стала реагировать на ее активность или почувствовала ее присутствие.</w:t>
      </w:r>
    </w:p>
    <w:p>
      <w:pPr>
        <w:pStyle w:val="Normal"/>
        <w:rPr/>
      </w:pPr>
      <w:r>
        <w:rPr/>
        <w:t>Семя, зерно, зародыш, микроб – это первое следствие первоначальной причины. Некоторые из них составляют часть планетарного зла, что означает, что они имеют глубоко скрытую ментальную причину, столь значительную, что конечные умы людей пока не могут ее осознать. Такие причины могут, например, выражаться в слепой, безрассудной и горячей преданности какой-</w:t>
      </w:r>
      <w:r>
        <w:rPr>
          <w:spacing w:val="-4"/>
        </w:rPr>
        <w:t>нибудь идее или человеку или могут проявиться как столь же сильный, жгучий жар в физическом теле; такому жару, соответ</w:t>
      </w:r>
      <w:r>
        <w:rPr/>
        <w:t xml:space="preserve">ственно </w:t>
      </w:r>
      <w:r>
        <w:rPr>
          <w:b/>
        </w:rPr>
        <w:t>321]</w:t>
      </w:r>
      <w:r>
        <w:rPr/>
        <w:t xml:space="preserve"> его симптомам, медики дадут техническое название. Первоначальная причина одна и та же, но последствия ее для личности будут различаться в зависимости от фокуса внимания, или жизненного акцента. Поразмыслите над этим, ибо здесь я дал действительно важный намек.</w:t>
      </w:r>
    </w:p>
    <w:p>
      <w:pPr>
        <w:pStyle w:val="BodyText2"/>
        <w:rPr/>
      </w:pPr>
      <w:r>
        <w:rPr/>
        <w:t>Употребляя выражение «фокус внимания», я не имею в виду ментальную позицию или сосредоточение ума на чем–либо; я говорю о действии жизненной силы в любом данном направлении, в любом месте и любом аспекте человеческого тела, куда поступает направленная жизненная энергия. Микробы – это живые организмы, большие или малые. Они проникают в человеческий механизм посредством жизненной силы, которая, в свою очередь, использует в качестве распределителей сердце и кровообращение. Точно так же сознание в качестве распределителей энергии использует нервную систему и мозг. При наличии врожденной или унаследованной слабости жизненная сила фокусируется неправильно, и будет иметь место определенного рода закупорка, или приостановка развития, или предрасположенность к какой-либо болезни. В этом случае микробы могут найти плодо</w:t>
      </w:r>
      <w:r>
        <w:rPr>
          <w:spacing w:val="-4"/>
        </w:rPr>
        <w:t>творную почву для своей вредоносной деятельности. При высо</w:t>
      </w:r>
      <w:r>
        <w:rPr/>
        <w:t>кой жизнеспособности и свободной циркуляции жизненной силы никаких предрасположенностей не будет, микробу негде будет развернуться и риска инфекции не возникнет.</w:t>
      </w:r>
    </w:p>
    <w:p>
      <w:pPr>
        <w:pStyle w:val="Normal"/>
        <w:rPr/>
      </w:pPr>
      <w:r>
        <w:rPr/>
        <w:t>Например, скарлатина – заразное заболевание, но не все, кто оказывается в зоне ее действия, заболевают. Способность отражать инфекцию и иммунитет к заразным заболеваниям зависит, главным образом, от жизнеспособности (возможно, жизнеспособности определенных частей тела, где находится фокус внимания и сосредоточена жизненная сила). Она может также обусловливаться активностью кровяных частиц, от которой зависит хорошее состояние крови.</w:t>
      </w:r>
    </w:p>
    <w:p>
      <w:pPr>
        <w:pStyle w:val="Normal"/>
        <w:ind w:hanging="0"/>
        <w:rPr/>
      </w:pPr>
      <w:r>
        <w:rPr>
          <w:b/>
        </w:rPr>
        <w:t>322]</w:t>
      </w:r>
      <w:r>
        <w:rPr/>
        <w:t xml:space="preserve"> Такой же фокус и акцент имеются и у животных, поскольку это не фокус ума, но фокус жизненной энергии в физическом теле. При его наличии и положительной поляризации он обеспечи</w:t>
      </w:r>
      <w:r>
        <w:rPr>
          <w:spacing w:val="-4"/>
        </w:rPr>
        <w:t>вает защиту. Если же он негативен и слаб, то оставляет физическое тело (человеческое и животное) беззащитным перед инфек</w:t>
      </w:r>
      <w:r>
        <w:rPr/>
        <w:t>цией.</w:t>
      </w:r>
    </w:p>
    <w:p>
      <w:pPr>
        <w:pStyle w:val="3"/>
        <w:rPr/>
      </w:pPr>
      <w:r>
        <w:rPr/>
        <w:t xml:space="preserve">Я не могу объяснять подробнее, потому что проблема происхождения болезни и метода работы с ней будет оставаться неразрешимой до тех пор, пока человеку будут свойственны его теперешний умственный подход и эмоциональная реакция на боль и болезнь и пока он придает то же преувеличенное значение жизни </w:t>
      </w:r>
      <w:r>
        <w:rPr>
          <w:i/>
          <w:spacing w:val="-4"/>
        </w:rPr>
        <w:t>формы</w:t>
      </w:r>
      <w:r>
        <w:rPr>
          <w:spacing w:val="-4"/>
        </w:rPr>
        <w:t>. Когда у людей разовьется лучшее чувство пропорции и они начнут мыслить категориями души, целей и судьбы, тогда</w:t>
      </w:r>
      <w:r>
        <w:rPr/>
        <w:t xml:space="preserve"> болезни, как мы их знаем, будут разделены на две главные категории:</w:t>
      </w:r>
    </w:p>
    <w:p>
      <w:pPr>
        <w:pStyle w:val="22"/>
        <w:rPr/>
      </w:pPr>
      <w:r>
        <w:rPr/>
        <w:t>1.</w:t>
        <w:tab/>
        <w:t>Те, которые ведут к очищению и требуют периода восстановления и отдыха для тела, чтобы подготовиться к дальнейшей жизни на земле.</w:t>
      </w:r>
    </w:p>
    <w:p>
      <w:pPr>
        <w:pStyle w:val="22"/>
        <w:rPr/>
      </w:pPr>
      <w:r>
        <w:rPr/>
        <w:t>2.</w:t>
        <w:tab/>
        <w:t>Те, которые приводят к удалению, или исходу души, в двух аспектах: жизненности и сознания.</w:t>
      </w:r>
    </w:p>
    <w:p>
      <w:pPr>
        <w:pStyle w:val="4"/>
        <w:rPr/>
      </w:pPr>
      <w:r>
        <w:rPr/>
        <w:t>О прививках</w:t>
      </w:r>
    </w:p>
    <w:p>
      <w:pPr>
        <w:pStyle w:val="Normal"/>
        <w:rPr/>
      </w:pPr>
      <w:r>
        <w:rPr/>
        <w:t>«Какое значение имеет прививка или вакцинация с оккультной или эзотерической точки зрения?» Именно это часто имеют в виду целители, задавая вопрос, действительно представляющий для них большой интерес: «Затрагивает ли вакцинация тонкие тела? Каким образом?»</w:t>
      </w:r>
    </w:p>
    <w:p>
      <w:pPr>
        <w:pStyle w:val="Normal"/>
        <w:rPr/>
      </w:pPr>
      <w:r>
        <w:rPr/>
        <w:t xml:space="preserve">Оккультное значение прививки не больше, чем оккультное </w:t>
      </w:r>
      <w:r>
        <w:rPr>
          <w:spacing w:val="-4"/>
        </w:rPr>
        <w:t>значение любой подкожной инъекции. Тема сывороток и приви</w:t>
      </w:r>
      <w:r>
        <w:rPr/>
        <w:t xml:space="preserve">вок была чрезмерно раздута так называемыми сторонниками оккультизма. Человеческое тело в настоящее время представляет собой </w:t>
      </w:r>
      <w:r>
        <w:rPr>
          <w:b/>
          <w:spacing w:val="-4"/>
        </w:rPr>
        <w:t>323]</w:t>
      </w:r>
      <w:r>
        <w:rPr>
          <w:spacing w:val="-4"/>
        </w:rPr>
        <w:t xml:space="preserve"> приемник такого колоссального количества чужеродной субстанции, проникающей внутрь тела, что суть всего этого во</w:t>
      </w:r>
      <w:r>
        <w:rPr/>
        <w:t xml:space="preserve">проса гораздо шире, а важность меньше, чем кажется людям. Вот такой </w:t>
      </w:r>
      <w:r>
        <w:rPr>
          <w:spacing w:val="-4"/>
        </w:rPr>
        <w:t>парадокс. Всевозможная неподходящая пища, многолетнее вдыхание дыма и загрязненного воздуха, прием самых разнообразных лекарств, пилюль и таблеток, использование ингредиентов растительного и минерального царств, а также инъекции минеральных субстанций, лекарств и сывороток… Временами необыкновенная способность человеческого тела к усвоению про</w:t>
      </w:r>
      <w:r>
        <w:rPr/>
        <w:t>сто поражает!</w:t>
      </w:r>
    </w:p>
    <w:p>
      <w:pPr>
        <w:pStyle w:val="BodyText2"/>
        <w:rPr/>
      </w:pPr>
      <w:r>
        <w:rPr/>
        <w:t>Однако, справедливости ради, напомню, что в отношении физического благополучия человека эти методы и техники Запада способствовали формированию более здоровой расы, чем на Востоке, безусловному продлению человеческой жизни и устранению многих жестоких болезней, собиравших свою дань с человека. Я, как житель Востока, это признаю. Я упомянул об этом для того, чтобы перенести ваше внимание с частного на целое.</w:t>
      </w:r>
    </w:p>
    <w:p>
      <w:pPr>
        <w:pStyle w:val="3"/>
        <w:rPr/>
      </w:pPr>
      <w:r>
        <w:rPr/>
        <w:t>В связи с болезнью и прививками хочу напомнить, что имеются три группы заболеваний, не свойственных исключительно людям, но присущих самой планете. Эти заболевания встречаются в самых разнообразных формах во всех царствах природы. Вот эти три семейства, или группы, болезней:</w:t>
      </w:r>
    </w:p>
    <w:p>
      <w:pPr>
        <w:pStyle w:val="22"/>
        <w:rPr/>
      </w:pPr>
      <w:r>
        <w:rPr/>
        <w:t>1.</w:t>
        <w:tab/>
        <w:t>Большая группа раковых болезней.</w:t>
      </w:r>
    </w:p>
    <w:p>
      <w:pPr>
        <w:pStyle w:val="22"/>
        <w:rPr/>
      </w:pPr>
      <w:r>
        <w:rPr/>
        <w:t>2.</w:t>
        <w:tab/>
        <w:t>Группа сифилитических болезней.</w:t>
      </w:r>
    </w:p>
    <w:p>
      <w:pPr>
        <w:pStyle w:val="22"/>
        <w:rPr/>
      </w:pPr>
      <w:r>
        <w:rPr/>
        <w:t>3.</w:t>
        <w:tab/>
        <w:t>Туберкулез.</w:t>
      </w:r>
    </w:p>
    <w:p>
      <w:pPr>
        <w:pStyle w:val="23"/>
        <w:rPr/>
      </w:pPr>
      <w:r>
        <w:rPr>
          <w:spacing w:val="-4"/>
        </w:rPr>
        <w:t>Большая часть возражений против прививок, выдвигаемых</w:t>
      </w:r>
      <w:r>
        <w:rPr/>
        <w:t xml:space="preserve"> медиками, которые не чужды оккультизму, бессознательно </w:t>
      </w:r>
      <w:r>
        <w:rPr>
          <w:spacing w:val="-4"/>
        </w:rPr>
        <w:t>основана на ощущении, что должны существовать более высокие методы</w:t>
      </w:r>
      <w:r>
        <w:rPr/>
        <w:t xml:space="preserve"> </w:t>
      </w:r>
      <w:r>
        <w:rPr>
          <w:b/>
        </w:rPr>
        <w:t>324]</w:t>
      </w:r>
      <w:r>
        <w:rPr/>
        <w:t xml:space="preserve"> контроля болезней, чем введение в человеческое тело субстанции, взятой из тел животных. Это безусловно так и когда-нибудь будет доказано. Другая их реакция заключается в инстинктивном отвращении, опять-таки, главным образом бессознательном. Более существенное возражение основано на протесте против причинения страданий животным, дающим вакцину и другие субстанции.</w:t>
      </w:r>
    </w:p>
    <w:p>
      <w:pPr>
        <w:pStyle w:val="BodyText2"/>
        <w:rPr/>
      </w:pPr>
      <w:r>
        <w:rPr>
          <w:spacing w:val="-4"/>
        </w:rPr>
        <w:t>Воздействие вакцины на внутренние тела практически равно нулю, оно гораздо меньше, чем то, которое оказывают сами бо</w:t>
      </w:r>
      <w:r>
        <w:rPr/>
        <w:t>лезни. В этом заключается интереснейший вопрос для будущего. Насколько болезненное состояние человеческого тела затрагивает внутренние тела с точки зрения всей структуры? На этот вопрос я отвечать не буду. Контроль над болезнью осуществляется современной медициной тремя способами: с помощью научной санитарии, профилактической медицины и прививок. Это низшие соответствия методов активности, исходящей с астрального плана, эфирных уровней и от самой земли.</w:t>
      </w:r>
    </w:p>
    <w:p>
      <w:pPr>
        <w:pStyle w:val="Normal"/>
        <w:rPr/>
      </w:pPr>
      <w:r>
        <w:rPr/>
        <w:t>Научная санитария, использование воды и растущее знание пользы гидротерапии представляют собой земные аналогии некоторых, вполне определенных внутренних процессов на астральном плане. С точки зрения стремящегося, эти методы называются очищением.</w:t>
      </w:r>
    </w:p>
    <w:p>
      <w:pPr>
        <w:pStyle w:val="BodyText2"/>
        <w:rPr/>
      </w:pPr>
      <w:r>
        <w:rPr/>
        <w:t>Профилактика (как в отношении болезней, так и смерти) – это земное осаждение некоторых процессов эфирного плана, благодаря которым правильно используются силы и регулируется и предупреждается разрушительная активность некоторых деструктивных факторов.</w:t>
      </w:r>
    </w:p>
    <w:p>
      <w:pPr>
        <w:pStyle w:val="Normal"/>
        <w:rPr/>
      </w:pPr>
      <w:r>
        <w:rPr/>
        <w:t>Наука о прививках имеет чисто физическое происхождение и касается лишь животного тела. На смену ей скоро придет более высокая техника, однако время для этого еще не пришло.</w:t>
      </w:r>
    </w:p>
    <w:p>
      <w:pPr>
        <w:pStyle w:val="4"/>
        <w:rPr/>
      </w:pPr>
      <w:r>
        <w:rPr/>
        <w:t>О железах</w:t>
      </w:r>
    </w:p>
    <w:p>
      <w:pPr>
        <w:pStyle w:val="Normal"/>
        <w:ind w:hanging="0"/>
        <w:rPr/>
      </w:pPr>
      <w:r>
        <w:rPr>
          <w:b/>
        </w:rPr>
        <w:t>325]</w:t>
      </w:r>
      <w:r>
        <w:rPr/>
        <w:t xml:space="preserve"> «Можно ли с помощью определенных видов медитации стимулировать переднюю или заднюю доли гипофиза в случае их бездействия? Будет ли медитация, имеющая целью интегрирование личности, автоматически способствовать устранению недомогания и нормализации деятельности гипофиза? Будет ли она также способствовать корректировке и уравновешению активности других важных желез?»</w:t>
      </w:r>
    </w:p>
    <w:p>
      <w:pPr>
        <w:pStyle w:val="Normal"/>
        <w:rPr/>
      </w:pPr>
      <w:r>
        <w:rPr/>
        <w:t>Эти несколько вопросов составляют в целом слишком обширный предмет, чтобы рассматривать его в пределах данного трактата.</w:t>
      </w:r>
    </w:p>
    <w:p>
      <w:pPr>
        <w:pStyle w:val="3"/>
        <w:rPr/>
      </w:pPr>
      <w:r>
        <w:rPr/>
        <w:t xml:space="preserve">Однако очень кратко я скажу, что стимулирование долей гипофиза и, равным образом, стимулирование какой-либо железы с помощью медитации, проводимой неофитом, представляет собой опаснейшее предприятие. Оно возможно, но проводить его рекомендуется не иначе, как под мудрым руководством тех, кто знает больше вас и способен видеть дальше вас. Железы представляют собой результат активности или пассивности центров, или чакр, и развитие их происходит параллельно. Схема этого развития зависит от луча и точки эволюции человека. Предмет этот огромен и сложен, и мне бы хотелось, чтобы вы не забывали, что постоянная озабоченность </w:t>
      </w:r>
      <w:r>
        <w:rPr>
          <w:i/>
        </w:rPr>
        <w:t>физическими</w:t>
      </w:r>
      <w:r>
        <w:rPr/>
        <w:t xml:space="preserve"> факторами, касающимися личности, </w:t>
      </w:r>
      <w:r>
        <w:rPr>
          <w:i/>
        </w:rPr>
        <w:t>не</w:t>
      </w:r>
      <w:r>
        <w:rPr/>
        <w:t xml:space="preserve"> является путем ученика. Ученик, как вы понимаете, должен быть нацелен на интеграцию личности и превращение ее в чистый канал для души. Такая интеграция является закономерным результатом:</w:t>
      </w:r>
    </w:p>
    <w:p>
      <w:pPr>
        <w:pStyle w:val="22"/>
        <w:spacing w:before="0" w:after="40"/>
        <w:rPr/>
      </w:pPr>
      <w:r>
        <w:rPr/>
        <w:t>1.</w:t>
        <w:tab/>
        <w:t>Формирования характера.</w:t>
      </w:r>
    </w:p>
    <w:p>
      <w:pPr>
        <w:pStyle w:val="22"/>
        <w:spacing w:before="0" w:after="40"/>
        <w:rPr/>
      </w:pPr>
      <w:r>
        <w:rPr/>
        <w:t>2.</w:t>
        <w:tab/>
        <w:t>Контакта с душой посредством медитации.</w:t>
      </w:r>
    </w:p>
    <w:p>
      <w:pPr>
        <w:pStyle w:val="22"/>
        <w:rPr/>
      </w:pPr>
      <w:r>
        <w:rPr/>
        <w:t>3.</w:t>
        <w:tab/>
        <w:t>Выражения жизни через служение.</w:t>
      </w:r>
    </w:p>
    <w:p>
      <w:pPr>
        <w:pStyle w:val="23"/>
        <w:ind w:hanging="0"/>
        <w:rPr/>
      </w:pPr>
      <w:r>
        <w:rPr>
          <w:b/>
        </w:rPr>
        <w:t>326]</w:t>
      </w:r>
      <w:r>
        <w:rPr/>
        <w:t xml:space="preserve"> Многолетняя практика всех трех подходов неизбежно приведет к желанным изменениям в системе желез и даст всему механизму возможность выдерживать давление требований души, как и должно происходить в каждой конкретной жизни.</w:t>
      </w:r>
    </w:p>
    <w:p>
      <w:pPr>
        <w:pStyle w:val="4"/>
        <w:rPr/>
      </w:pPr>
      <w:r>
        <w:rPr/>
        <w:t>О витальном теле</w:t>
      </w:r>
    </w:p>
    <w:p>
      <w:pPr>
        <w:pStyle w:val="Normal"/>
        <w:rPr/>
      </w:pPr>
      <w:r>
        <w:rPr/>
        <w:t>«Какие главные условия нужно соблюдать для формирования крепкого и здорового витального тела? Может ли человек со слабым витальным телом укрепить его? Может ли так называемое слабое витальное тело быть в то же время здоровым, если слабость выражается в отсутствии выносливости и медленном восстановлении сил после утомления?»</w:t>
      </w:r>
    </w:p>
    <w:p>
      <w:pPr>
        <w:pStyle w:val="Normal"/>
        <w:rPr/>
      </w:pPr>
      <w:r>
        <w:rPr/>
        <w:t>Вопрос поставлен четко, и ответить на него можно кратко. В действительности ответ и должен быть кратким, в противном случае пришлось бы приводить длинные рассуждения о витальном теле, а это слишком обширный и слишком сложный предмет, чтобы его здесь рассматривать. В разных моих книгах о нем уже многое говорилось.</w:t>
      </w:r>
    </w:p>
    <w:p>
      <w:pPr>
        <w:pStyle w:val="Normal"/>
        <w:rPr/>
      </w:pPr>
      <w:r>
        <w:rPr/>
        <w:t xml:space="preserve">Когда вы говорите о </w:t>
      </w:r>
      <w:r>
        <w:rPr>
          <w:i/>
        </w:rPr>
        <w:t>слабом</w:t>
      </w:r>
      <w:r>
        <w:rPr/>
        <w:t xml:space="preserve"> витальном теле, я предполагаю, что вы имеете в виду его плохую согласованность с физическим проводником; поэтому оно некрепко держится за внешнюю фор</w:t>
      </w:r>
      <w:r>
        <w:rPr>
          <w:spacing w:val="-4"/>
        </w:rPr>
        <w:t>му, ибо лишь плотное соединение эфирного тела с физической формой обеспечивает всю его выносливость. Вы правы в том, что можно быть совершенно здоровым и в то же время быстро утомляться.</w:t>
      </w:r>
    </w:p>
    <w:p>
      <w:pPr>
        <w:pStyle w:val="3"/>
        <w:rPr/>
      </w:pPr>
      <w:r>
        <w:rPr/>
        <w:t>Вот главные факторы, способствующие восстановлению, или лучшему эфирному контролю:</w:t>
      </w:r>
    </w:p>
    <w:p>
      <w:pPr>
        <w:pStyle w:val="22"/>
        <w:spacing w:before="0" w:after="40"/>
        <w:rPr/>
      </w:pPr>
      <w:r>
        <w:rPr/>
        <w:t>1.</w:t>
        <w:tab/>
        <w:t>Солнечный свет.</w:t>
      </w:r>
    </w:p>
    <w:p>
      <w:pPr>
        <w:pStyle w:val="22"/>
        <w:spacing w:before="0" w:after="40"/>
        <w:rPr/>
      </w:pPr>
      <w:r>
        <w:rPr/>
        <w:t>2.</w:t>
        <w:tab/>
        <w:t>Хорошее питание с преобладанием белков и витаминов.</w:t>
      </w:r>
    </w:p>
    <w:p>
      <w:pPr>
        <w:pStyle w:val="22"/>
        <w:rPr/>
      </w:pPr>
      <w:r>
        <w:rPr/>
        <w:t>3.</w:t>
        <w:tab/>
        <w:t>Нужно стараться избегать утомления и беспокойства.</w:t>
      </w:r>
    </w:p>
    <w:p>
      <w:pPr>
        <w:pStyle w:val="23"/>
        <w:ind w:hanging="0"/>
        <w:rPr/>
      </w:pPr>
      <w:r>
        <w:rPr>
          <w:b/>
        </w:rPr>
        <w:t>327]</w:t>
      </w:r>
      <w:r>
        <w:rPr/>
        <w:t xml:space="preserve"> Всему этому в настоящее время мешают климат, мировые условия, среда и наша цивилизация, поэтому человеку приходится мириться с таким положением дел, которое не поддается его личному контролю.</w:t>
      </w:r>
    </w:p>
    <w:p>
      <w:pPr>
        <w:pStyle w:val="BodyText2"/>
        <w:rPr/>
      </w:pPr>
      <w:r>
        <w:rPr/>
        <w:t xml:space="preserve">Здоровая, благоразумная и размеренная жизнь является лучшим средством для повышения жизнеспособности. Думаю, вы имеете в виду именно это. Однако, необходимо помнить, что там, где витальное тело ослаблено и условия таковы, что восстановление витального контроля затруднено или невозможно, следует признать кармические ограничения и подчиниться им, предоставив </w:t>
      </w:r>
      <w:r>
        <w:rPr>
          <w:spacing w:val="-4"/>
        </w:rPr>
        <w:t>всему идти своим чередом. Данная конкретная жизнь не единственная. Зачастую в каком-нибудь конкретном воплощении условия не поддаются изменению и продлеваются из-за</w:t>
      </w:r>
      <w:r>
        <w:rPr/>
        <w:t xml:space="preserve"> внутреннего протеста и отсутствия смирения. Ученик должен научиться идти вперед, как говорится, вопреки, а не благодаря обстоятельствам.</w:t>
      </w:r>
    </w:p>
    <w:p>
      <w:pPr>
        <w:pStyle w:val="4"/>
        <w:rPr/>
      </w:pPr>
      <w:r>
        <w:rPr/>
        <w:t>О пране</w:t>
      </w:r>
    </w:p>
    <w:p>
      <w:pPr>
        <w:pStyle w:val="Normal"/>
        <w:rPr/>
      </w:pPr>
      <w:r>
        <w:rPr/>
        <w:t>Вы можете многое узнать о природе праны, если используете книги, которые у вас есть или должны быть. Весь этот предмет рассмотрен в моей книге «Трактат о космическом огне» и книге А.А.Б. «Свет души»</w:t>
      </w:r>
      <w:r>
        <w:rPr>
          <w:rStyle w:val="FootnoteCharacters"/>
          <w:rStyle w:val="FootnoteAnchor"/>
          <w:rFonts w:eastAsia="Symbol" w:cs="Symbol" w:ascii="Symbol" w:hAnsi="Symbol"/>
        </w:rPr>
        <w:footnoteReference w:customMarkFollows="1" w:id="16"/>
        <w:t></w:t>
      </w:r>
      <w:r>
        <w:rPr/>
        <w:t xml:space="preserve">. </w:t>
      </w:r>
    </w:p>
    <w:p>
      <w:pPr>
        <w:pStyle w:val="3"/>
        <w:rPr/>
      </w:pPr>
      <w:r>
        <w:rPr/>
        <w:t>Достаточно сказать, что:</w:t>
      </w:r>
    </w:p>
    <w:p>
      <w:pPr>
        <w:pStyle w:val="3"/>
        <w:rPr/>
      </w:pPr>
      <w:r>
        <w:rPr/>
        <w:t>1.</w:t>
        <w:tab/>
        <w:t xml:space="preserve">В проявлении нет ничего, кроме энергии, которая принимает </w:t>
      </w:r>
      <w:r>
        <w:rPr>
          <w:spacing w:val="-4"/>
        </w:rPr>
        <w:t>формы, приводит их в действие, использует и рассеивает.</w:t>
      </w:r>
    </w:p>
    <w:p>
      <w:pPr>
        <w:pStyle w:val="3"/>
        <w:rPr/>
      </w:pPr>
      <w:r>
        <w:rPr/>
        <w:t>2.</w:t>
        <w:tab/>
        <w:t>Эта энергия подразделяется на три типа так называемых электрических явлений, которые в «Тайной Доктрине» и «Трактате о космическом огне» называются огнем трения, солнечным огнем и электрическим огнем.</w:t>
      </w:r>
    </w:p>
    <w:p>
      <w:pPr>
        <w:pStyle w:val="3"/>
        <w:ind w:hanging="0"/>
        <w:rPr/>
      </w:pPr>
      <w:r>
        <w:rPr>
          <w:b/>
        </w:rPr>
        <w:t xml:space="preserve">328] </w:t>
      </w:r>
      <w:r>
        <w:rPr/>
        <w:t xml:space="preserve">3. Прана – это название, данное энергии, привлекаемой на физический план из эфирного аспекта всей феноменальной жизни. Этот эфирный аспект божественной </w:t>
      </w:r>
      <w:r>
        <w:rPr>
          <w:spacing w:val="-4"/>
        </w:rPr>
        <w:t>энергии представляет собой синтез энергий. Если энергия, в которой человек преимущественно живет, движется и имеет фокус своего существования, является, например, астральной, то основное выражение его энергии будет носить астральный, или эмоционально-чувственный, характер. Он постоянно будет реагиро</w:t>
      </w:r>
      <w:r>
        <w:rPr/>
        <w:t xml:space="preserve">вать на физическую энергию, или </w:t>
      </w:r>
      <w:r>
        <w:rPr>
          <w:spacing w:val="-4"/>
        </w:rPr>
        <w:t>прану, и астральную энергию или множество эмоциональных сил. Последние проявляются, главным образом, через селезенку,</w:t>
      </w:r>
      <w:r>
        <w:rPr/>
        <w:t xml:space="preserve"> солнечное сплетение и горло и оказывают различные воздействия на физическую селезенку, желудок и щитовидную железу.</w:t>
      </w:r>
    </w:p>
    <w:p>
      <w:pPr>
        <w:pStyle w:val="3"/>
        <w:rPr/>
      </w:pPr>
      <w:r>
        <w:rPr/>
        <w:t>4.</w:t>
        <w:tab/>
        <w:t xml:space="preserve">Интерес отдельного человека к обоим этим видам энергии объясняется тем, что именно в эти две энергии он, как правило, </w:t>
      </w:r>
      <w:r>
        <w:rPr>
          <w:spacing w:val="-4"/>
        </w:rPr>
        <w:t>погружен и именно на них он легче и естественнее всего реагирует.</w:t>
      </w:r>
    </w:p>
    <w:p>
      <w:pPr>
        <w:pStyle w:val="3"/>
        <w:rPr/>
      </w:pPr>
      <w:r>
        <w:rPr/>
        <w:t>5.</w:t>
        <w:tab/>
        <w:t xml:space="preserve">Поток энергии, использующийся для целительства, представляет собой синтез энергий, с которыми целитель обычно работает, с преобладанием той энергии, которая для него в его жизни имеет первостепенное значение. Средний </w:t>
      </w:r>
      <w:bookmarkStart w:id="585" w:name="Ooi_ieou_55"/>
      <w:r>
        <w:rPr/>
        <w:t>н</w:t>
      </w:r>
      <w:bookmarkEnd w:id="585"/>
      <w:r>
        <w:rPr/>
        <w:t xml:space="preserve">евежественный целитель является, как правило, простым передатчиком самой праны, которая представляет собой энергию планеты. Она соединяется с эфирно-физическими энергиями пациента, проходящими через тело целителя. При этом пациент получает стимуляцию, достаточную для того, чтобы отбросить болезнь. Некоторые целители умеют соединять этот вид силы с эмоциональной энергией и, таким образом, вызывают активность не только в физическом, но и в астральном теле пациента. Временами это приводит к серьезным осложнениям и часто тормозит настоящее физическое лечение по причине вызванного астрального смятения. Я не могу развивать здесь эту тему, поскольку у меня нет времени для ее дальнейшего разъяснения. Ментальные целители (настоящие </w:t>
      </w:r>
      <w:r>
        <w:rPr>
          <w:b/>
        </w:rPr>
        <w:t>329]</w:t>
      </w:r>
      <w:r>
        <w:rPr/>
        <w:t xml:space="preserve"> ментальные целители, каких на самом деле очень мало) соединяют энергию души с двумя вышеназванными силами, в результате чего возникает синтез сил личности. При сознательном применении этот синтез позволяет исцелить человека благодаря установлению определенного порядка и выравниванию.</w:t>
      </w:r>
    </w:p>
    <w:p>
      <w:pPr>
        <w:pStyle w:val="BodyText2"/>
        <w:rPr/>
      </w:pPr>
      <w:r>
        <w:rPr>
          <w:spacing w:val="-4"/>
        </w:rPr>
        <w:t>Душевное целительство превосходит три вышеупомянутых метода и заключается в излиянии чистой энергии души в механизм пациента и пропускании ее через него. Именно так работал Христос, и некоторые сейчас действуют таким же образом. Вы, однако, должны поставить это перед собой как цель.</w:t>
      </w:r>
    </w:p>
    <w:p>
      <w:pPr>
        <w:pStyle w:val="Normal"/>
        <w:rPr/>
      </w:pPr>
      <w:r>
        <w:rPr/>
        <w:t>Физическое целительство праной очень распространено. Зачастую оно приносит временный успех, однако оно эффективно только по отношению к следствиям, никогда не затрагивая причин. Поэтому болезнь может быть ослаблена, но никак не исцелена. Способность к ментальному целительству возрастает и да</w:t>
      </w:r>
      <w:r>
        <w:rPr>
          <w:spacing w:val="-4"/>
        </w:rPr>
        <w:t>ет относительно долговременные результаты. Астральное же целительство проводится редко и чрезвычайно редко бывает успешным. Сила астральной природы целителя, а также пациента, и ее, как правило, неуравновешенное состояние слишком велики</w:t>
      </w:r>
      <w:r>
        <w:rPr/>
        <w:t xml:space="preserve"> для успешной работы из-за нынешней поляризации человечества и отсутствия правильного эмоционального равновесия и контроля. </w:t>
      </w:r>
    </w:p>
    <w:p>
      <w:pPr>
        <w:pStyle w:val="4"/>
        <w:rPr/>
      </w:pPr>
      <w:r>
        <w:rPr/>
        <w:t>О восточных и западных телах</w:t>
      </w:r>
    </w:p>
    <w:p>
      <w:pPr>
        <w:pStyle w:val="Normal"/>
        <w:rPr/>
      </w:pPr>
      <w:r>
        <w:rPr/>
        <w:t>У некоторых целителей часто возникает вопрос: есть ли разница в причинах болезни и ее следствиях для восточных и западных тел? Им бы я ответил так.</w:t>
      </w:r>
    </w:p>
    <w:p>
      <w:pPr>
        <w:pStyle w:val="Normal"/>
        <w:rPr/>
      </w:pPr>
      <w:r>
        <w:rPr/>
        <w:t xml:space="preserve">Человечество всего мира составляет единое целое, и как восточные, так и западные тела склонны к одним и тем же болезням и проявляют одинаковые симптомы; и те и другие страдают от туберкулеза, от рака и от сексуальных заболеваний; и те, и другие </w:t>
      </w:r>
      <w:r>
        <w:rPr>
          <w:b/>
        </w:rPr>
        <w:t>330]</w:t>
      </w:r>
      <w:r>
        <w:rPr/>
        <w:t xml:space="preserve"> часто умирают от воспаления легких и гриппа. Благодаря санитарии и другим широко проводимым профилак</w:t>
        <w:softHyphen/>
        <w:t>тическим мерам такие древние болезни (унаследованные из древней Атлантиды), как бубонная чума и холера, медленно исчезают. Они еще дают о себе знать на Востоке из-за влияния древних цивилизаций, большой плотности населения, недостатка пищи и санитарии. Однако эти болезни во многом еще и климатические; они не вы</w:t>
      </w:r>
      <w:r>
        <w:rPr>
          <w:spacing w:val="-4"/>
        </w:rPr>
        <w:t>держивают холодного северного воздуха. Некоторые болезни появились в результате неправильного питания на протяжение</w:t>
      </w:r>
      <w:r>
        <w:rPr/>
        <w:t xml:space="preserve"> бесчисленных столетий.</w:t>
      </w:r>
    </w:p>
    <w:p>
      <w:pPr>
        <w:pStyle w:val="Normal"/>
        <w:rPr/>
      </w:pPr>
      <w:r>
        <w:rPr/>
        <w:t>Одна из главных причин кажущегося различия (если таковое имеется) может объясняться также большей древностью восточ</w:t>
      </w:r>
      <w:r>
        <w:rPr>
          <w:spacing w:val="-4"/>
        </w:rPr>
        <w:t>ных рас. Болезни старости, юности и среднего возраста имеют свои вариации, и Азия, с ее народами, очень-очень стара. Телес</w:t>
      </w:r>
      <w:r>
        <w:rPr/>
        <w:t>ная природа быстро изнашивается. Но японец не проявляет признаков такой старости. Индия гораздо старше Европы, а китайский и японский этносы еще старше; однако они не проявляют признаков своей древности. Причина этого кроется в чрезвычайно сильно различающихся типах эмоционального тела арийца и атланта. В целом предмет этот бесконечно труден.</w:t>
      </w:r>
    </w:p>
    <w:p>
      <w:pPr>
        <w:pStyle w:val="BodyText2"/>
        <w:rPr/>
      </w:pPr>
      <w:r>
        <w:rPr/>
        <w:t>Однако, очень кратко, я ответил бы на ваш вопрос так: никакой разницы в основных причинах болезни на Востоке и на Западе нет. Они одинаковы для всего человеческого семейства.</w:t>
      </w:r>
    </w:p>
    <w:p>
      <w:pPr>
        <w:pStyle w:val="4"/>
        <w:rPr/>
      </w:pPr>
      <w:r>
        <w:rPr/>
        <w:t>О нервной системе</w:t>
      </w:r>
    </w:p>
    <w:p>
      <w:pPr>
        <w:pStyle w:val="BodyText2"/>
        <w:rPr/>
      </w:pPr>
      <w:r>
        <w:rPr/>
        <w:t>Правильное понимание связи эфирного, или витального, тела (с его большими и малыми центрами и сетью нади) с нервной системой человеческого тела позволит различить два больших аспекта активности души.</w:t>
      </w:r>
    </w:p>
    <w:p>
      <w:pPr>
        <w:pStyle w:val="Normal"/>
        <w:rPr/>
      </w:pPr>
      <w:r>
        <w:rPr/>
        <w:t xml:space="preserve">Во-первых, тот аспект жизни души, который дает ей возможность выбрать себе, ввести в воплощение и активизировать физический механизм, или тело, благодаря побуждающей активности </w:t>
      </w:r>
      <w:r>
        <w:rPr>
          <w:b/>
        </w:rPr>
        <w:t>331]</w:t>
      </w:r>
      <w:r>
        <w:rPr/>
        <w:t xml:space="preserve"> того, что мы называем </w:t>
      </w:r>
      <w:r>
        <w:rPr>
          <w:i/>
        </w:rPr>
        <w:t>Жизнью</w:t>
      </w:r>
      <w:r>
        <w:rPr/>
        <w:t>.</w:t>
      </w:r>
    </w:p>
    <w:p>
      <w:pPr>
        <w:pStyle w:val="Normal"/>
        <w:rPr/>
      </w:pPr>
      <w:r>
        <w:rPr/>
        <w:t>Во-вторых, тот аспект жизни души, который защищает здоровье физического проводника, поддерживая свободное протекание пранических токов. Это лишь попытка выразить огромную истину самым простым способом. Понимание истинного значения этого утверждения явится следующим большим шагом в области истинной психологии и целительства. Весь этот предмет чрезвы</w:t>
      </w:r>
      <w:r>
        <w:rPr>
          <w:spacing w:val="-4"/>
        </w:rPr>
        <w:t>чайно интересен. Я уже говорил об этом на страницах «Трактата о Белой Магии»</w:t>
      </w:r>
      <w:r>
        <w:rPr>
          <w:rStyle w:val="FootnoteCharacters"/>
          <w:rStyle w:val="FootnoteAnchor"/>
          <w:rFonts w:eastAsia="Symbol" w:cs="Symbol" w:ascii="Symbol" w:hAnsi="Symbol"/>
          <w:spacing w:val="-4"/>
        </w:rPr>
        <w:footnoteReference w:customMarkFollows="1" w:id="17"/>
        <w:t></w:t>
      </w:r>
      <w:r>
        <w:rPr>
          <w:spacing w:val="-4"/>
        </w:rPr>
        <w:t>, и вам будет полезно изучить то, что там написано.</w:t>
      </w:r>
    </w:p>
    <w:p>
      <w:pPr>
        <w:pStyle w:val="Normal"/>
        <w:rPr/>
      </w:pPr>
      <w:r>
        <w:rPr/>
        <w:t>В целом можно вкратце обрисовать ситуацию следующим образом.</w:t>
      </w:r>
    </w:p>
    <w:p>
      <w:pPr>
        <w:pStyle w:val="3"/>
        <w:spacing w:lineRule="exact" w:line="248"/>
        <w:rPr/>
      </w:pPr>
      <w:r>
        <w:rPr/>
        <w:t xml:space="preserve">Человеческое существо представляет собой совокупность различных типов силы. Сюда входит сила, или энергия, самой материи, которую – во всей ее полноте – можно считать энергетическим аспектом клеток или атомов тела. Само слово «клетка» означает в его обычном значении заключенную жизнь, а жизнь и энергия для эзотериста суть синонимы. Это третий аспект божественности, выражающей себя в человечестве таким образом. </w:t>
      </w:r>
      <w:r>
        <w:rPr>
          <w:spacing w:val="-4"/>
        </w:rPr>
        <w:t>Есть еще двойственная энергия, которую несет или передает ду</w:t>
      </w:r>
      <w:r>
        <w:rPr/>
        <w:t>ша; ее можно уподобить двум энергетическим потокам, разделяющимся при вхождении в материю и форму, и сливающимся на выходе из тела. Они наделяют материю, как совокупность клеточных жизней, качеством – сознанием и чистой жизнью. Можно также утверждать, что:</w:t>
      </w:r>
    </w:p>
    <w:p>
      <w:pPr>
        <w:pStyle w:val="22"/>
        <w:spacing w:lineRule="exact" w:line="248"/>
        <w:rPr/>
      </w:pPr>
      <w:r>
        <w:rPr/>
        <w:t>а)</w:t>
        <w:tab/>
        <w:t xml:space="preserve">Поток энергии-жизни направляется к сердцу, </w:t>
      </w:r>
      <w:r>
        <w:rPr>
          <w:spacing w:val="-4"/>
        </w:rPr>
        <w:t>физическому сердцу, и там (через постоянный физический атом) согласованно</w:t>
      </w:r>
      <w:r>
        <w:rPr/>
        <w:t xml:space="preserve"> наполняет энергией все физическое тело, используя кровь как основное средство и </w:t>
      </w:r>
      <w:r>
        <w:rPr>
          <w:spacing w:val="-4"/>
        </w:rPr>
        <w:t>связующий канал между этой центральной энергетической станцией жизни и периферией. Как мы уже знаем, кровь есть жизнь.</w:t>
      </w:r>
      <w:r>
        <w:rPr/>
        <w:t xml:space="preserve"> Жизненная активность – это тот фактор, который соединяет и удерживает в форме все живые атомы и клетки тела. После того, как во время смерти душа удаляет нить жизни, живые атомы разъединяются, связность тела исчезает, и начинается распад тела, возвращающий атомные жизни в резервуар силы, в недра живой материи, откуда они были взяты.</w:t>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594360</wp:posOffset>
                </wp:positionV>
                <wp:extent cx="321945" cy="274320"/>
                <wp:effectExtent l="0" t="0" r="0" b="0"/>
                <wp:wrapNone/>
                <wp:docPr id="87" name="Frame34"/>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332]</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46.8pt;mso-position-vertical-relative:text;margin-left:0pt;mso-position-horizontal-relative:text">
                <v:textbox inset="0.000694444444444445in,0.0506944444444444in,0.000694444444444445in,0.0506944444444444in">
                  <w:txbxContent>
                    <w:p>
                      <w:pPr>
                        <w:pStyle w:val="Normal"/>
                        <w:ind w:hanging="0"/>
                        <w:rPr>
                          <w:b/>
                          <w:b/>
                        </w:rPr>
                      </w:pPr>
                      <w:r>
                        <w:rPr>
                          <w:b/>
                        </w:rPr>
                        <w:t>332]</w:t>
                      </w:r>
                    </w:p>
                  </w:txbxContent>
                </v:textbox>
                <w10:wrap type="none"/>
              </v:rect>
            </w:pict>
          </mc:Fallback>
        </mc:AlternateContent>
      </w:r>
    </w:p>
    <w:p>
      <w:pPr>
        <w:pStyle w:val="22"/>
        <w:spacing w:lineRule="exact" w:line="248"/>
        <w:rPr/>
      </w:pPr>
      <w:r>
        <w:rPr/>
        <w:t>б)</w:t>
        <w:tab/>
        <w:t>Поток энергии, передающий качества ума и любви</w:t>
      </w:r>
      <w:r>
        <w:rPr>
          <w:spacing w:val="-4"/>
        </w:rPr>
        <w:t>-мудрости души и образующий то, что мы понимаем под сознанием с его способностями контактировать, ощущать и рассуждать, проникает только до физического мозга. Здесь этот второй аспект концентрируется, или укореняется, в области шишковидной железы. Отсюда со все возрастающей силой по мере протекания процессов воплощения и опыта душа начинает контролировать, побуждать к целенаправленной деятельности и использовать физическое тело. Помните, что для души тело – всего лишь реагирующий аппарат физического плана и средство выражения.</w:t>
      </w:r>
    </w:p>
    <w:p>
      <w:pPr>
        <w:pStyle w:val="41"/>
        <w:spacing w:lineRule="exact" w:line="248"/>
        <w:rPr/>
      </w:pPr>
      <w:r>
        <w:rPr/>
        <w:t>Можно также отметить в качестве третьего необходимого утверждения, что душа внедряет свою сознательно направляемую энергию в плотное физическое тело через посредство эфирного, или витального, тела. Этот инструмент состоит из:</w:t>
      </w:r>
    </w:p>
    <w:p>
      <w:pPr>
        <w:pStyle w:val="22"/>
        <w:spacing w:lineRule="exact" w:line="248"/>
        <w:rPr/>
      </w:pPr>
      <w:r>
        <w:rPr/>
        <w:t>1.</w:t>
        <w:tab/>
      </w:r>
      <w:r>
        <w:rPr>
          <w:spacing w:val="-6"/>
        </w:rPr>
        <w:t>Семи главных центров силы и сорока девяти малых центров. Главные центры расположены в голове и вдоль позвоночного столба. Малые центры разбросаны по всему телу.</w:t>
      </w:r>
    </w:p>
    <w:p>
      <w:pPr>
        <w:pStyle w:val="22"/>
        <w:rPr/>
      </w:pPr>
      <w:r>
        <w:rPr/>
        <w:t>2.</w:t>
        <w:tab/>
      </w:r>
      <w:r>
        <w:rPr>
          <w:spacing w:val="-6"/>
        </w:rPr>
        <w:t>Эфирной сети, состоящей из энергетических потоков, которая объединяет все центры в две системы – большую и малую – и расходится из этих центров по всему телу.</w:t>
      </w:r>
    </w:p>
    <w:p>
      <w:pPr>
        <w:pStyle w:val="22"/>
        <w:tabs>
          <w:tab w:val="clear" w:pos="284"/>
          <w:tab w:val="left" w:pos="567" w:leader="none"/>
        </w:tabs>
        <w:ind w:left="851" w:hanging="851"/>
        <w:rPr/>
      </w:pPr>
      <w:r>
        <w:rPr>
          <w:b/>
        </w:rPr>
        <w:t>333]</w:t>
        <w:tab/>
      </w:r>
      <w:r>
        <w:rPr/>
        <w:t>3.</w:t>
      </w:r>
      <w:r>
        <w:rPr>
          <w:b/>
        </w:rPr>
        <w:tab/>
      </w:r>
      <w:r>
        <w:rPr/>
        <w:t>Нади – бесконечно малые энергетические нити, или силовые волокна, расходящиеся из любой части сети и лежащие в основе любой части тройственной нервной системы. Их миллионы, и они образуют чувствительный реагирующий аппарат, через который мы действуем и одним из внешних проявлений или экстернализаций которого является механизм пяти чувств.</w:t>
      </w:r>
    </w:p>
    <w:p>
      <w:pPr>
        <w:pStyle w:val="41"/>
        <w:rPr/>
      </w:pPr>
      <w:r>
        <w:rPr/>
        <w:t>Управляющая энергетическая станция различается в зависимости от достигнутой точки эволюции:</w:t>
      </w:r>
    </w:p>
    <w:p>
      <w:pPr>
        <w:pStyle w:val="22"/>
        <w:rPr/>
      </w:pPr>
      <w:r>
        <w:rPr/>
        <w:t>1.</w:t>
        <w:tab/>
        <w:t>Неразвитое человечество использует для временной локализации основной энергии солнечное сплетение. Проявляет также слабую активность центр аджна.</w:t>
      </w:r>
    </w:p>
    <w:p>
      <w:pPr>
        <w:pStyle w:val="22"/>
        <w:rPr/>
      </w:pPr>
      <w:r>
        <w:rPr/>
        <w:t>2.</w:t>
        <w:tab/>
        <w:t>Среднеразвитое человечество действует частично через центр солнечного сплетения, но в основном через центр аджна и горловой центр.</w:t>
      </w:r>
    </w:p>
    <w:p>
      <w:pPr>
        <w:pStyle w:val="22"/>
        <w:rPr/>
      </w:pPr>
      <w:r>
        <w:rPr/>
        <w:t>3.</w:t>
        <w:tab/>
        <w:t>Высокоразвитые человеческие существа, интеллигенция и стремящиеся мира используют головной центр, а также центры аджна, горловой, сердечный и солнечного сплетения.</w:t>
      </w:r>
    </w:p>
    <w:p>
      <w:pPr>
        <w:pStyle w:val="23"/>
        <w:rPr/>
      </w:pPr>
      <w:r>
        <w:rPr/>
        <w:t>Наконец, надо сказать, что физический аппарат, состояние которого напрямую зависит от внутренней активности центров и сети нади, – это сердце, эндокринная система и мозг. В эту общую и весьма схематичную картину вмещается вся древняя медицина (в особенности тибетская, китайская и индийская) вместе с нашей современной западной наукой. Соотношение между западными и восточными техниками еще предстоит установить, и это даст многое. Большего я сообщить не могу, однако сказанного будет достаточно для демонстрации того, что все методы, о которых вы можете узнать из литературы (а имя им легион), могут быть приведены в соответствие с этой общей схемой энергетических процессов в человеческом теле.</w:t>
      </w:r>
    </w:p>
    <w:p>
      <w:pPr>
        <w:pStyle w:val="4"/>
        <w:rPr/>
      </w:pPr>
      <w:r>
        <w:rPr/>
        <w:t>О диете</w:t>
      </w:r>
    </w:p>
    <w:p>
      <w:pPr>
        <w:pStyle w:val="Normal"/>
        <w:ind w:hanging="0"/>
        <w:rPr/>
      </w:pPr>
      <w:r>
        <w:rPr>
          <w:b/>
        </w:rPr>
        <w:t>334]</w:t>
      </w:r>
      <w:r>
        <w:rPr/>
        <w:t xml:space="preserve"> Никакая общая диета не может быть абсолютно правильной для группы людей, находящихся на разных лучах, с разным темпераментом, оснащенностью и разного возраста. Все люди чем-то </w:t>
      </w:r>
      <w:r>
        <w:rPr>
          <w:spacing w:val="-4"/>
        </w:rPr>
        <w:t>отличаются от других. Для каждого человека необходимо выяс</w:t>
      </w:r>
      <w:r>
        <w:rPr/>
        <w:t xml:space="preserve">нить, в чем он, как индивидуум, нуждается, как лучше всего удовлетворить его телесные потребности и какой вид субстанции позволит ему наиболее полно себя выразить. Каждый человек должен установить это для себя. Ни о какой </w:t>
      </w:r>
      <w:r>
        <w:rPr>
          <w:i/>
        </w:rPr>
        <w:t>групповой</w:t>
      </w:r>
      <w:r>
        <w:rPr/>
        <w:t xml:space="preserve"> диете не может быть и речи. Не требуется насильственного изъятия из рациона мяса или обязательная строго вегетарианская диета. На некоторых стадиях жизни, иногда в течение целых воплощений, стремящийся соблюдает дисциплину питания, так же как на других стадиях или на протяжение всей жизни временно требуется строгое безбрачие. Однако бывают и другие жизненные циклы и воплощения, когда интерес и служение ученика перемещается в иную сферу. В более поздних воплощениях отсутствует постоянная мысль о физическом теле и человек свободен от комплекса диеты и живет, не концентрируясь на жизни формы, ест ту пищу, которая ему доступна и благодаря которой он наилучшим образом может поддерживать свою жизнь. При подготовке к определенным посвящениям в прошлом считалась существенной овощная диета. Однако это не всегда может иметь значение, и многие ученики преждевременно начинают считать себя готовящимися к посвящению.</w:t>
      </w:r>
    </w:p>
    <w:p>
      <w:pPr>
        <w:pStyle w:val="4"/>
        <w:rPr/>
      </w:pPr>
      <w:r>
        <w:rPr/>
        <w:t>О селезенке</w:t>
      </w:r>
    </w:p>
    <w:p>
      <w:pPr>
        <w:pStyle w:val="Normal"/>
        <w:rPr/>
      </w:pPr>
      <w:r>
        <w:rPr/>
        <w:t>Селезенка является самым главным агентом жизненной силы, той жизненной силы, что присуща самой материи, независимо от формы. Поэтому она тесно связана с физическим телом планеты. Она представляет собой внешнее проявление, или экстернализацию, очень важного центра.</w:t>
      </w:r>
    </w:p>
    <w:p>
      <w:pPr>
        <w:pStyle w:val="3"/>
        <w:ind w:hanging="0"/>
        <w:rPr/>
      </w:pPr>
      <w:r>
        <w:rPr>
          <w:b/>
        </w:rPr>
        <w:t>335]</w:t>
      </w:r>
      <w:r>
        <w:rPr/>
        <w:t xml:space="preserve"> Для жизни принципиальное значение имеют три центра в теле (вместе со своими экстернализациями):</w:t>
      </w:r>
    </w:p>
    <w:p>
      <w:pPr>
        <w:pStyle w:val="22"/>
        <w:rPr/>
      </w:pPr>
      <w:r>
        <w:rPr/>
        <w:t>1.</w:t>
        <w:tab/>
        <w:t xml:space="preserve">Сердечный центр и само физическое сердце. В них заключен жизненный принцип (аспект </w:t>
      </w:r>
      <w:r>
        <w:rPr>
          <w:i/>
        </w:rPr>
        <w:t>Духа</w:t>
      </w:r>
      <w:r>
        <w:rPr/>
        <w:t>). Жизнь и Дух представляют собой одно.</w:t>
      </w:r>
    </w:p>
    <w:p>
      <w:pPr>
        <w:pStyle w:val="22"/>
        <w:rPr/>
      </w:pPr>
      <w:r>
        <w:rPr/>
        <w:t>2.</w:t>
        <w:tab/>
        <w:t xml:space="preserve">Головной центр и мозг, в которых заключен принцип сознания (аспект </w:t>
      </w:r>
      <w:r>
        <w:rPr>
          <w:i/>
        </w:rPr>
        <w:t>Души</w:t>
      </w:r>
      <w:r>
        <w:rPr/>
        <w:t>).</w:t>
      </w:r>
    </w:p>
    <w:p>
      <w:pPr>
        <w:pStyle w:val="22"/>
        <w:rPr/>
      </w:pPr>
      <w:r>
        <w:rPr/>
        <w:t>3.</w:t>
        <w:tab/>
        <w:t xml:space="preserve">Пранический центр и селезенка, в которых заключена жизнь самой материи (аспект </w:t>
      </w:r>
      <w:r>
        <w:rPr>
          <w:i/>
        </w:rPr>
        <w:t>Материи</w:t>
      </w:r>
      <w:r>
        <w:rPr/>
        <w:t>).</w:t>
      </w:r>
    </w:p>
    <w:p>
      <w:pPr>
        <w:pStyle w:val="23"/>
        <w:rPr/>
      </w:pPr>
      <w:r>
        <w:rPr/>
        <w:t xml:space="preserve">Необходимо усвоить, как подчеркивала Е.П.Б., что плотное </w:t>
      </w:r>
      <w:r>
        <w:rPr>
          <w:spacing w:val="-4"/>
        </w:rPr>
        <w:t xml:space="preserve">физическое тело </w:t>
        <w:softHyphen/>
        <w:t xml:space="preserve">– не </w:t>
      </w:r>
      <w:bookmarkStart w:id="586" w:name="Ooi_ieou_56"/>
      <w:r>
        <w:rPr>
          <w:spacing w:val="-4"/>
        </w:rPr>
        <w:t>п</w:t>
      </w:r>
      <w:bookmarkEnd w:id="586"/>
      <w:r>
        <w:rPr>
          <w:spacing w:val="-4"/>
        </w:rPr>
        <w:t>ринцип. Это атомная материя, удерживае</w:t>
      </w:r>
      <w:r>
        <w:rPr/>
        <w:t>мая в форме эфирной субстанцией под контролем души. Оно реагирует автоматически и откликается на мир внешних воздействий и внутренние импульсы, но не обладает своим собственным жизненным, инициирующим началом. Оно, как и всё в природе, состоит из энергетических единиц и имеет свою индивидуальную жизнь; фокусом распределения энергии для этой жизни является селезенка.</w:t>
      </w:r>
    </w:p>
    <w:p>
      <w:pPr>
        <w:pStyle w:val="Normal"/>
        <w:rPr/>
      </w:pPr>
      <w:r>
        <w:rPr/>
        <w:t>В селезенке соединяются негативная жизнь материи и живая энергия позитивного эфирного тела, после чего между внутренними телами человека (через посредство эфирного тела) и физическим планом проходит так называемая «искра». По отношению к человеку это соединение отражает – на самой низшей ступени эволюционной лестницы – связь души с телом, или – на более высоком витке спирали – духа с материей.</w:t>
      </w:r>
    </w:p>
    <w:p>
      <w:pPr>
        <w:pStyle w:val="4"/>
        <w:rPr/>
      </w:pPr>
      <w:r>
        <w:rPr/>
        <w:t>О блуждающем нерве</w:t>
      </w:r>
    </w:p>
    <w:p>
      <w:pPr>
        <w:pStyle w:val="Normal"/>
        <w:rPr/>
      </w:pPr>
      <w:r>
        <w:rPr/>
        <w:t xml:space="preserve">С блуждающим нервом связаны два мощных центра: сердечный центр и центр у основания позвоночника. Оказавшись под </w:t>
      </w:r>
      <w:r>
        <w:rPr>
          <w:b/>
        </w:rPr>
        <w:t>336]</w:t>
      </w:r>
      <w:r>
        <w:rPr/>
        <w:t xml:space="preserve"> контролем души, действующей через головной центр (брахмарандру), они заставляют подниматься огонь Кундалини. При этом вся нервная система вовлекается в особый вид ритмической активности и отзывчивости, что осуществляется благодаря стимуляции и контролю блуждающего нерва. Блуждающий нерв не является инструментом поднятия огня Кундалини; имеет место обратная ситуация. Когда головной и сердечный центры и центр у основания позвоночника вступают в магнетическую динамическую связь, вызывающую излучение, они воздействуют на блуждающий нерв, в результате чего соединяются и поднимаются огни тела, способствуя очищению и «открытию всех дверей».</w:t>
      </w:r>
    </w:p>
    <w:p>
      <w:pPr>
        <w:pStyle w:val="4"/>
        <w:rPr/>
      </w:pPr>
      <w:r>
        <w:rPr/>
        <w:t>О глазах</w:t>
      </w:r>
    </w:p>
    <w:p>
      <w:pPr>
        <w:pStyle w:val="Normal"/>
        <w:rPr/>
      </w:pPr>
      <w:r>
        <w:rPr/>
        <w:t>Существует научная школа, которая работает над теорией о том, что глаз способен отражать состояние человеческого организма и является ключом к его верному пониманию. Им уже удалось продемонстрировать многое из того, что касается болезней, и они на верном пути. Тем не менее, эта наука находится пока еще в столь зачаточном состоянии, что их выводы не полностью доказаны и на них нельзя целиком полагаться.</w:t>
      </w:r>
    </w:p>
    <w:p>
      <w:pPr>
        <w:pStyle w:val="Normal"/>
        <w:rPr/>
      </w:pPr>
      <w:r>
        <w:rPr/>
        <w:t>В ближайшем будущем, когда жизнь на нашей планете немного успокоится, весь предмет Видения и регистрации внутренних миров с помощью глаз получит колоссальный импульс; будут открыты состояния, о которых до тех пор и не мечтали. Для человека начнется новая жизнь и эра более высокого понимания. Учение о радужной оболочке глаза служит тому доказательством.</w:t>
      </w:r>
    </w:p>
    <w:p>
      <w:pPr>
        <w:pStyle w:val="Normal"/>
        <w:rPr/>
      </w:pPr>
      <w:r>
        <w:rPr/>
        <w:t xml:space="preserve">Почему бы не почитать немного о глазах и не отметить их оккультные соответствия в сотворенном мире и в связи со всей проблемой света? Глаза и душа тесно взаимосвязаны; выражаясь </w:t>
      </w:r>
      <w:r>
        <w:rPr>
          <w:b/>
        </w:rPr>
        <w:t>337]</w:t>
      </w:r>
      <w:r>
        <w:rPr/>
        <w:t xml:space="preserve"> языком оккультизма, правый глаз представляет душу и, таким образом, является агентом буддхи, тогда как левый глаз представляет личность и является агентом низшего конкретного ума. Вам было бы интересно прочитать то, что можно найти по этому предмету в «Тайной Доктрине» и других книгах (включая мои); это приведет вас к выводу о наличии пока неоткрытого поля исследований и связанного с ним учения, которое требует </w:t>
      </w:r>
      <w:r>
        <w:rPr>
          <w:spacing w:val="-4"/>
        </w:rPr>
        <w:t xml:space="preserve">тщательного изучения, имеющего в виду групповые, а может быть и другие, цели. </w:t>
      </w:r>
    </w:p>
    <w:p>
      <w:pPr>
        <w:pStyle w:val="4"/>
        <w:rPr/>
      </w:pPr>
      <w:r>
        <w:rPr/>
        <w:t>О психологических причинах болезни</w:t>
      </w:r>
    </w:p>
    <w:p>
      <w:pPr>
        <w:pStyle w:val="3"/>
        <w:rPr/>
      </w:pPr>
      <w:r>
        <w:rPr/>
        <w:t>Регистрируются ли «психологические причины болезни» какими-то симптомами в мозге, прежде чем они выявляются в других частях тела? Здесь уместно привести следующие слова из «Света Души»:</w:t>
      </w:r>
    </w:p>
    <w:p>
      <w:pPr>
        <w:pStyle w:val="11"/>
        <w:rPr/>
      </w:pPr>
      <w:r>
        <w:rPr>
          <w:spacing w:val="-4"/>
        </w:rPr>
        <w:t>«Мозг, например, является «тенью», или внешним органом, ума, и исследователь обнаружит, что содержимое</w:t>
      </w:r>
      <w:r>
        <w:rPr/>
        <w:t xml:space="preserve"> мозго</w:t>
      </w:r>
      <w:r>
        <w:rPr>
          <w:spacing w:val="-4"/>
        </w:rPr>
        <w:t>вой полости черепа соответствует тем аспектам человеческого механизма, которые находятся на ментальном пла</w:t>
      </w:r>
      <w:r>
        <w:rPr/>
        <w:t>не».</w:t>
      </w:r>
    </w:p>
    <w:p>
      <w:pPr>
        <w:pStyle w:val="BodyText2"/>
        <w:rPr/>
      </w:pPr>
      <w:r>
        <w:rPr/>
        <w:t>Помните, что жизненная сила действует через сердце посредством крови, тогда как аспект сознания действует через мозг посредством нервной системы. Это первое и самое важное, что необходимо усвоить.</w:t>
      </w:r>
    </w:p>
    <w:p>
      <w:pPr>
        <w:pStyle w:val="Normal"/>
        <w:spacing w:lineRule="exact" w:line="248"/>
        <w:rPr/>
      </w:pPr>
      <w:r>
        <w:rPr/>
        <w:t xml:space="preserve">Психологические причины болезни регистрируются в мозге или (если они очень низкого порядка) в солнечном сплетении. Однако они не ощущаются как симптомы болезни там, где они регистрируются. Они представляют собой энергии, или силы, которые – при контакте с энергиями тела (и не раньше) – дают в результате такие состояния, которые мы называем болезнью. Психологические причины – это формы энергии, проявляющиеся через соответствующие центры тела, которые, в свою очередь, </w:t>
      </w:r>
      <w:r>
        <w:rPr>
          <w:b/>
        </w:rPr>
        <w:t>338]</w:t>
      </w:r>
      <w:r>
        <w:rPr/>
        <w:t xml:space="preserve"> оказывают обусловливающее влияние на систему желез. Секреция, или гормон, выделенный в результате эзотерической стимуляции, поступает в кровь, и следствием такого взаимодействия может быть либо хорошее здоровье как выражение благоприятных психологических причин либо, в противном случае, – плохое здоровье.</w:t>
      </w:r>
    </w:p>
    <w:p>
      <w:pPr>
        <w:pStyle w:val="Normal"/>
        <w:spacing w:lineRule="exact" w:line="248"/>
        <w:rPr/>
      </w:pPr>
      <w:r>
        <w:rPr/>
        <w:t>Именно внутренняя связь между тонкими энергиями, действующими через определенные центры, плюс связанная с ними эндокринная система и ее связь с кровью обусловливают как возможность болезни, так и ее лечение. Однако академическая наука еще не признает этого факта. Многое открыто в области психологии врожденных качеств, но пока еще существует пробел в понимании связи физического и эфирного тел, и эфирное тело едва ли признается академической наукой. Реального понимания связи между внутренней сущностью и внешней формой через эфирное тело еще нет. Изучение желез отчасти способствовало улучшению ситуации, однако медицинская наука должна сделать еще один шаг и связать систему желез с внутренними центрами.</w:t>
      </w:r>
    </w:p>
    <w:p>
      <w:pPr>
        <w:pStyle w:val="4"/>
        <w:spacing w:lineRule="exact" w:line="248"/>
        <w:rPr/>
      </w:pPr>
      <w:r>
        <w:rPr/>
        <w:t>О проблемах меланхолии</w:t>
      </w:r>
    </w:p>
    <w:p>
      <w:pPr>
        <w:pStyle w:val="3"/>
        <w:spacing w:lineRule="exact" w:line="248"/>
        <w:rPr/>
      </w:pPr>
      <w:r>
        <w:rPr/>
        <w:t>Проблемы эти трудно классифицировать, так как они являются следствиями самых разных причин. Перечисление их может оказаться для вас полезным.</w:t>
      </w:r>
    </w:p>
    <w:p>
      <w:pPr>
        <w:pStyle w:val="22"/>
        <w:spacing w:lineRule="exact" w:line="248"/>
        <w:rPr/>
      </w:pPr>
      <w:r>
        <w:rPr/>
        <w:t>1.</w:t>
        <w:tab/>
        <w:t>Разочарование (фрустрация), крушение надежд или сознание неудавшейся жизни.</w:t>
      </w:r>
    </w:p>
    <w:p>
      <w:pPr>
        <w:pStyle w:val="22"/>
        <w:spacing w:lineRule="exact" w:line="248"/>
        <w:rPr/>
      </w:pPr>
      <w:r>
        <w:rPr/>
        <w:t>2.</w:t>
        <w:tab/>
        <w:t>Драматическое, театральное чувство и желание играть выдающуюся роль на малой сцене личной жизни. Зачастую это может совершенно не осознаваться и иметь подсознательную причину, а может оказаться и старательно культивируемой привычкой или поведением.</w:t>
      </w:r>
    </w:p>
    <w:p>
      <w:pPr>
        <w:pStyle w:val="22"/>
        <w:spacing w:lineRule="exact" w:line="248"/>
        <w:rPr/>
      </w:pPr>
      <w:r>
        <w:rPr/>
        <w:t>3.</w:t>
        <w:tab/>
        <w:t>Нехватка жизненной силы, обусловленная, главным образом, состоянием эфирной природы. Жизнь кажется безрадостной и постоянно присутствует сознание тщетности. Многие женщины во время менопаузы испытывают это чувство.</w:t>
      </w:r>
    </w:p>
    <w:p>
      <w:pPr>
        <w:pStyle w:val="22"/>
        <w:tabs>
          <w:tab w:val="clear" w:pos="284"/>
          <w:tab w:val="left" w:pos="567" w:leader="none"/>
        </w:tabs>
        <w:ind w:left="851" w:hanging="851"/>
        <w:rPr/>
      </w:pPr>
      <w:r>
        <w:rPr>
          <w:b/>
        </w:rPr>
        <w:t>339]</w:t>
        <w:tab/>
      </w:r>
      <w:r>
        <w:rPr/>
        <w:t>4.</w:t>
        <w:tab/>
        <w:t>Определенная форма клеточного расстройства в особой области мозга.</w:t>
      </w:r>
    </w:p>
    <w:p>
      <w:pPr>
        <w:pStyle w:val="22"/>
        <w:rPr/>
      </w:pPr>
      <w:r>
        <w:rPr/>
        <w:t>5.</w:t>
        <w:tab/>
        <w:t>Страх перед безумием или смертью – безосновательный страх, который никогда не материализуется, но выливается в «идею фикс», превращая человека в жертву сильной мыслеформы.</w:t>
      </w:r>
    </w:p>
    <w:p>
      <w:pPr>
        <w:pStyle w:val="22"/>
        <w:rPr/>
      </w:pPr>
      <w:r>
        <w:rPr/>
        <w:t>6.</w:t>
        <w:tab/>
        <w:t>Настройка – из-за повышенной чувствительности – на страдания и всеобщую боль мира. Ученики могут временно поддаться этому чувству.</w:t>
      </w:r>
    </w:p>
    <w:p>
      <w:pPr>
        <w:pStyle w:val="22"/>
        <w:rPr/>
      </w:pPr>
      <w:r>
        <w:rPr/>
        <w:t>7.</w:t>
        <w:tab/>
        <w:t>Очень редкое состояние, вызываемое какой-либо формой одержания, такой как «привязанная к земле сущность или вампир»</w:t>
      </w:r>
      <w:r>
        <w:rPr>
          <w:rStyle w:val="FootnoteCharacters"/>
        </w:rPr>
        <w:t xml:space="preserve"> </w:t>
      </w:r>
      <w:r>
        <w:rPr>
          <w:rStyle w:val="FootnoteCharacters"/>
          <w:rStyle w:val="FootnoteAnchor"/>
          <w:rFonts w:eastAsia="Symbol" w:cs="Symbol" w:ascii="Symbol" w:hAnsi="Symbol"/>
        </w:rPr>
        <w:footnoteReference w:customMarkFollows="1" w:id="18"/>
        <w:t></w:t>
      </w:r>
      <w:r>
        <w:rPr/>
        <w:t>. Известно очень немного таких случаев. Они слишком редки, чтобы принимать их в расчет.</w:t>
      </w:r>
    </w:p>
    <w:p>
      <w:pPr>
        <w:pStyle w:val="22"/>
        <w:rPr/>
      </w:pPr>
      <w:r>
        <w:rPr/>
        <w:t>8.</w:t>
        <w:tab/>
        <w:t xml:space="preserve">Иногда человек настраивается на состояние массовой меланхолии, какое встречается в наших туберкулезных лечебницах или психиатрических больницах. Это состояние в действительности может быть данному человеку совершенно не присуще, </w:t>
      </w:r>
      <w:r>
        <w:rPr>
          <w:spacing w:val="-4"/>
        </w:rPr>
        <w:t>но из-за своей чувствительности он отождествляет себя с теми, кто действительно страдает от острой меланхолии.</w:t>
      </w:r>
    </w:p>
    <w:p>
      <w:pPr>
        <w:pStyle w:val="22"/>
        <w:rPr/>
      </w:pPr>
      <w:r>
        <w:rPr/>
        <w:t>9.</w:t>
        <w:tab/>
        <w:t>Меланхолия как симптом болезни (не болезни мозга) также встречается довольно часто и исчезает при надлежащем лечении.</w:t>
      </w:r>
    </w:p>
    <w:p>
      <w:pPr>
        <w:pStyle w:val="23"/>
        <w:rPr/>
      </w:pPr>
      <w:r>
        <w:rPr/>
        <w:t>Человек может страдать сразу от нескольких таких причин, например, от сочетания причин, приведенных в пунктах 1, 2 и 6.</w:t>
      </w:r>
    </w:p>
    <w:p>
      <w:pPr>
        <w:pStyle w:val="4"/>
        <w:rPr/>
      </w:pPr>
      <w:r>
        <w:rPr/>
        <w:t>О полнолунии и психозах</w:t>
      </w:r>
    </w:p>
    <w:p>
      <w:pPr>
        <w:pStyle w:val="Normal"/>
        <w:rPr/>
      </w:pPr>
      <w:r>
        <w:rPr/>
        <w:t xml:space="preserve">Один из разделов эзотерической медицины будущего будет посвящен закону циклов, лунных и солнечных. Тогда будет доказано то, что всегда предполагалось, а сейчас всеобще признано, </w:t>
      </w:r>
      <w:r>
        <w:rPr>
          <w:b/>
        </w:rPr>
        <w:t>340]</w:t>
      </w:r>
      <w:r>
        <w:rPr/>
        <w:t xml:space="preserve"> что период полнолуния оказывает определенное влияние на неуравновешенных людей, на сон и зачастую резко усиливает невротические и эротические состояния, столь распространенные в настоящее время.</w:t>
      </w:r>
    </w:p>
    <w:p>
      <w:pPr>
        <w:pStyle w:val="3"/>
        <w:rPr/>
      </w:pPr>
      <w:r>
        <w:rPr/>
        <w:t>Потрясающий рост безумия и неуравновешенности объясняется тремя главными причинами:</w:t>
      </w:r>
    </w:p>
    <w:p>
      <w:pPr>
        <w:pStyle w:val="3"/>
        <w:rPr/>
      </w:pPr>
      <w:r>
        <w:rPr>
          <w:spacing w:val="-4"/>
        </w:rPr>
        <w:t>1.</w:t>
        <w:tab/>
        <w:t>Нынешний переходный период вызвал столкновение сил Водолея и Рыб и привел к тому, что чувствительным людям во</w:t>
      </w:r>
      <w:r>
        <w:rPr/>
        <w:t>обще стало очень трудно нормально жить. Если выразить эту идею символически, то это похоже на то, как если бы раса, приучившись жить на земле, вынуждена была бы теперь привыкать к жизни в воде. Я говорю с точки зрения формы.</w:t>
      </w:r>
    </w:p>
    <w:p>
      <w:pPr>
        <w:pStyle w:val="3"/>
        <w:rPr/>
      </w:pPr>
      <w:r>
        <w:rPr/>
        <w:t>2.</w:t>
        <w:tab/>
        <w:t xml:space="preserve">Интенсивной духовной и ментальной стимуляцией, которая в настоящее время применяется планетарной Иерархией по отношению к массам. Целью этой стимуляции является завершение жизни старых форм и создание новых через процесс урегулирования, чтобы, таким образом, основать новую цивилизацию на основе более субъективной </w:t>
      </w:r>
      <w:r>
        <w:rPr>
          <w:i/>
        </w:rPr>
        <w:t>культуры</w:t>
      </w:r>
      <w:r>
        <w:rPr/>
        <w:t>. Я просил бы вас подумать над последним высказыванием.</w:t>
      </w:r>
    </w:p>
    <w:p>
      <w:pPr>
        <w:pStyle w:val="3"/>
        <w:rPr/>
      </w:pPr>
      <w:r>
        <w:rPr/>
        <w:t>3.</w:t>
        <w:tab/>
        <w:t>Увеличением потока света с астрального плана (который в настоящее время не распознается), а также колоссальным усилением обычной освещенности физического плана. Это приводит к избыточной чувстви</w:t>
        <w:softHyphen/>
        <w:t xml:space="preserve">тельности. Повсеместное распространение электрического освещения и яркого света, в котором сейчас живет человечество, будут брать свою дань с расы до тех пор, пока человеческий механизм не приспособится к </w:t>
      </w:r>
      <w:r>
        <w:rPr>
          <w:i/>
        </w:rPr>
        <w:t>свету</w:t>
      </w:r>
      <w:r>
        <w:rPr/>
        <w:t>. Помните, что нынешнее всеобщее использование света началось менее ста лет назад и оказывает оккультное воздействие с далеко идущими последствиями.</w:t>
      </w:r>
    </w:p>
    <w:p>
      <w:pPr>
        <w:pStyle w:val="23"/>
        <w:spacing w:before="0" w:after="0"/>
        <w:rPr/>
      </w:pPr>
      <w:r>
        <w:rPr/>
        <w:t xml:space="preserve">Я привел эти три пункта, поскольку они во многом определяют предрасположенность к необычной чувствительности. Изучающие оккультизм хорошо знают, что во время полнолуния определенные высшие контакты достигаются легче, чем в другое </w:t>
      </w:r>
      <w:r>
        <w:rPr>
          <w:b/>
          <w:spacing w:val="-6"/>
        </w:rPr>
        <w:t>341]</w:t>
      </w:r>
      <w:r>
        <w:rPr>
          <w:spacing w:val="-6"/>
        </w:rPr>
        <w:t xml:space="preserve"> время, однако именно в этом, брат мой, и заключается трудность.</w:t>
      </w:r>
    </w:p>
    <w:p>
      <w:pPr>
        <w:pStyle w:val="BodyText2"/>
        <w:rPr/>
      </w:pPr>
      <w:r>
        <w:rPr/>
        <w:t>Во время полнолуния (в продолжение пяти дней) Луна и Земля принимают больше отраженного от Солнца света, чем обычно. Для этого есть субъективная причина. Я могу объяснить ее лишь при помощи символа, который либо раскроет вам истину, либо сделает ее еще более непонятной. Итак, выражаясь символически, ежемесячно во время полнолуния у нашего планетарного Логоса идет период самой интенсивной медитации; подобно тому, как это делаете вы в своей ежедневной медитации, Он в Сво</w:t>
      </w:r>
      <w:r>
        <w:rPr>
          <w:spacing w:val="-4"/>
        </w:rPr>
        <w:t>ей высокой обители имеет Свою циклическую точку контакта. Это вызывает поток излучения и энергии, как субъективной, так</w:t>
      </w:r>
      <w:r>
        <w:rPr/>
        <w:t xml:space="preserve"> и объективной. В результате для всех истинных учащихся облегчается </w:t>
      </w:r>
      <w:r>
        <w:rPr>
          <w:spacing w:val="-4"/>
        </w:rPr>
        <w:t>работа на ментальном плане; можно более успешно медитиро</w:t>
      </w:r>
      <w:r>
        <w:rPr/>
        <w:t>вать, и упрощается достижение более высокого осознания. Они определенно участвуют в том, что делает Владыка Шамбалы.</w:t>
      </w:r>
    </w:p>
    <w:p>
      <w:pPr>
        <w:pStyle w:val="Normal"/>
        <w:rPr/>
      </w:pPr>
      <w:r>
        <w:rPr/>
        <w:t>Луна, как вам известно, – это оболочка, древняя форма, через которую планетарный Логос одно время стремился к выражению. Она медленно распадается физически, но не астрально; поэтому она еще тесно связана с астральным телом планетарного Логоса и, следовательно, – с астральными телами всех людей. Следовательно, во время полнолуния усиливается ее влияние на всех неуравновешенных людей, у которых отсутствует равновесие между астральным и эфирным телами и физическим механизмом, что в конце концов будет обнаружено.</w:t>
      </w:r>
    </w:p>
    <w:p>
      <w:pPr>
        <w:pStyle w:val="Normal"/>
        <w:rPr/>
      </w:pPr>
      <w:r>
        <w:rPr/>
        <w:t xml:space="preserve">Истинные стремящиеся и ментально ориентированные люди могут извлекать из циклов полнолуния немалую пользу; однако неуравновешенных, имеющих явно астральную ориентацию и эмоциональных людей, а также тех, кто бывает часто обуреваем неуправляемыми желаниями, эти же самые циклы излишне возбуждают и психически расстраивают. В это время завеса иллюзии оживляется, результатом чего бывают галлюцинации, астральные видения, неясные психические стремления и восприятие </w:t>
      </w:r>
      <w:r>
        <w:rPr>
          <w:b/>
          <w:spacing w:val="-4"/>
        </w:rPr>
        <w:t>342]</w:t>
      </w:r>
      <w:r>
        <w:rPr>
          <w:spacing w:val="-4"/>
        </w:rPr>
        <w:t xml:space="preserve"> жизни в искаженном свете с чрезмерным акцентом на тех ее аспектах, которые мы называем фобиями, лунатизмом и так далее.</w:t>
      </w:r>
    </w:p>
    <w:p>
      <w:pPr>
        <w:pStyle w:val="3"/>
        <w:rPr/>
      </w:pPr>
      <w:r>
        <w:rPr>
          <w:spacing w:val="-4"/>
        </w:rPr>
        <w:t>Здесь мне хотелось бы сделать одно утверждение, которое я не смогу доказать, но которое подтвердится в будущем. Большинство так называемых умственных болезней редко имеют какое-то отношение собственно к уму. Это следующие заболевания:</w:t>
      </w:r>
    </w:p>
    <w:p>
      <w:pPr>
        <w:pStyle w:val="22"/>
        <w:rPr/>
      </w:pPr>
      <w:r>
        <w:rPr/>
        <w:t>1.</w:t>
        <w:tab/>
        <w:t>Болезни мозга.</w:t>
      </w:r>
    </w:p>
    <w:p>
      <w:pPr>
        <w:pStyle w:val="22"/>
        <w:rPr/>
      </w:pPr>
      <w:r>
        <w:rPr/>
        <w:t>2.</w:t>
        <w:tab/>
        <w:t>Расстройства в солнечном сплетении.</w:t>
      </w:r>
    </w:p>
    <w:p>
      <w:pPr>
        <w:pStyle w:val="22"/>
        <w:rPr/>
      </w:pPr>
      <w:r>
        <w:rPr/>
        <w:t>3.</w:t>
        <w:tab/>
        <w:t>Преобладание астрального влияния.</w:t>
      </w:r>
    </w:p>
    <w:p>
      <w:pPr>
        <w:pStyle w:val="22"/>
        <w:rPr/>
      </w:pPr>
      <w:r>
        <w:rPr/>
        <w:t>4.</w:t>
        <w:tab/>
        <w:t>Преждевременное ясновидение и яснослышание.</w:t>
      </w:r>
    </w:p>
    <w:p>
      <w:pPr>
        <w:pStyle w:val="22"/>
        <w:rPr/>
      </w:pPr>
      <w:r>
        <w:rPr/>
        <w:t>5.</w:t>
        <w:tab/>
        <w:t>Одержание.</w:t>
      </w:r>
    </w:p>
    <w:p>
      <w:pPr>
        <w:pStyle w:val="22"/>
        <w:rPr/>
      </w:pPr>
      <w:r>
        <w:rPr/>
        <w:t>6.</w:t>
      </w:r>
      <w:r>
        <w:rPr>
          <w:i/>
        </w:rPr>
        <w:tab/>
        <w:t>Отсутствие</w:t>
      </w:r>
      <w:r>
        <w:rPr/>
        <w:t xml:space="preserve"> ума.</w:t>
      </w:r>
    </w:p>
    <w:p>
      <w:pPr>
        <w:pStyle w:val="22"/>
        <w:rPr/>
      </w:pPr>
      <w:r>
        <w:rPr/>
        <w:t>7.</w:t>
        <w:tab/>
        <w:t>Бездушие.</w:t>
      </w:r>
    </w:p>
    <w:p>
      <w:pPr>
        <w:pStyle w:val="23"/>
        <w:rPr/>
      </w:pPr>
      <w:r>
        <w:rPr/>
        <w:t>Это, конечно, широкое обобщение, не имеющее отношения к той категории болезней, которые поражают одновременно и ум, и мозг. Болезни мистиков также относятся к другой категории: это, конечно, проблемы, связанные с мозгом, умственная неуравновешенность и различные сердечные болезни и невротические тенденции, которыми так часто страдали святые во всем мире.</w:t>
      </w:r>
    </w:p>
    <w:p>
      <w:pPr>
        <w:pStyle w:val="Normal"/>
        <w:rPr/>
      </w:pPr>
      <w:r>
        <w:rPr/>
        <w:t xml:space="preserve">Однако я хочу ободрить вас. Когда раса в целом будет управляться солнечным Владыкой, солнечным богом, Душой, тогда лунные циклы постепенно утратят свое зловещее влияние, и различные невротические недомогания и </w:t>
      </w:r>
      <w:bookmarkStart w:id="587" w:name="Ooi_ieou_57"/>
      <w:r>
        <w:rPr/>
        <w:t>п</w:t>
      </w:r>
      <w:bookmarkEnd w:id="587"/>
      <w:r>
        <w:rPr/>
        <w:t>сихические болезни, столь распространенные в наши дни, исчезнут. Это время еще не пришло. Мне трудно сказать больше о Луне и ее фазах, поскольку это составляет одну из главных тайн, открываемых при третьем посвящении.</w:t>
      </w:r>
    </w:p>
    <w:p>
      <w:pPr>
        <w:pStyle w:val="4"/>
        <w:rPr/>
      </w:pPr>
      <w:r>
        <w:rPr/>
        <w:t>О распределении силы и переливании крови</w:t>
      </w:r>
    </w:p>
    <w:p>
      <w:pPr>
        <w:pStyle w:val="3"/>
        <w:ind w:hanging="0"/>
        <w:rPr/>
      </w:pPr>
      <w:r>
        <w:rPr>
          <w:b/>
        </w:rPr>
        <w:t>343]</w:t>
      </w:r>
      <w:r>
        <w:rPr/>
        <w:t xml:space="preserve"> Вместо двух вопросов здесь несколько. Я перечислю их, чтобы показать, что я имею в виду, и чтобы было проще понять ответы. Некоторые вопросы лишь подразумеваются, а не ставятся прямо, однако, если я хочу их разобрать, мне придется облечь их в форму вопросов; но даже в этом случае предмет будет настолько обширен, что времени не хватит.</w:t>
      </w:r>
    </w:p>
    <w:p>
      <w:pPr>
        <w:pStyle w:val="Normal"/>
        <w:rPr/>
      </w:pPr>
      <w:r>
        <w:rPr/>
        <w:t>1.</w:t>
        <w:tab/>
        <w:t>Как можно добиться более гармоничного распределения силы для блага всех?</w:t>
      </w:r>
    </w:p>
    <w:p>
      <w:pPr>
        <w:pStyle w:val="BodyText2"/>
        <w:rPr/>
      </w:pPr>
      <w:r>
        <w:rPr/>
        <w:t>2.</w:t>
        <w:tab/>
        <w:t>Можете ли Вы дать нам более подробные указания и описать эзотерические методы, подходящие для нашей стадии развития, в связи с проблемой распределения силы?</w:t>
      </w:r>
    </w:p>
    <w:p>
      <w:pPr>
        <w:pStyle w:val="Normal"/>
        <w:rPr/>
      </w:pPr>
      <w:r>
        <w:rPr/>
        <w:t>3.</w:t>
        <w:tab/>
        <w:t>Соответствует ли переливание крови ... какому-либо процессу переливания тонких энергий на тонких планах?</w:t>
      </w:r>
    </w:p>
    <w:p>
      <w:pPr>
        <w:pStyle w:val="Normal"/>
        <w:rPr/>
      </w:pPr>
      <w:r>
        <w:rPr/>
        <w:t>4.</w:t>
        <w:tab/>
        <w:t>Имеются ли какие-то специальные средства, кроме тех, которыми уже мы пытаемся овладеть, с помощью которых те из нас, кто находится на Втором Луче, смогут более успешно переливать качество любви своим братьям по Первому Лучу, и наоборот?</w:t>
      </w:r>
    </w:p>
    <w:p>
      <w:pPr>
        <w:pStyle w:val="Normal"/>
        <w:rPr/>
      </w:pPr>
      <w:r>
        <w:rPr/>
        <w:t>5.</w:t>
        <w:tab/>
        <w:t>Что значит взаимодействие и сотрудничество между лучевыми жизнями, особенно между сущностями Первого и Второго Лучей?</w:t>
      </w:r>
    </w:p>
    <w:p>
      <w:pPr>
        <w:pStyle w:val="Normal"/>
        <w:spacing w:before="0" w:after="120"/>
        <w:rPr/>
      </w:pPr>
      <w:r>
        <w:rPr/>
        <w:t>6.</w:t>
        <w:tab/>
        <w:t>Какую практическую пользу и вдохновение можно извлечь из примера тесного сотрудничества и дружбы между Учителем Морией и Учителем Кут Xуми?</w:t>
      </w:r>
    </w:p>
    <w:p>
      <w:pPr>
        <w:pStyle w:val="41"/>
        <w:spacing w:before="0" w:after="120"/>
        <w:rPr/>
      </w:pPr>
      <w:r>
        <w:rPr/>
        <w:t>Теперь вы можете убедиться в невозможности разобрать столь огромный круг вопросов. Однако я дам самые короткие ответы на некоторые из них или укажу направление для ваших мыслей.</w:t>
      </w:r>
    </w:p>
    <w:p>
      <w:pPr>
        <w:pStyle w:val="3"/>
        <w:rPr/>
      </w:pPr>
      <w:r>
        <w:rPr/>
        <w:t>1.</w:t>
        <w:tab/>
        <w:t xml:space="preserve">Гармоничное распределение сил может быть организовано по-разному, и поэтому его внешнее действие будет отличаться не </w:t>
      </w:r>
      <w:r>
        <w:rPr>
          <w:b/>
        </w:rPr>
        <w:t>344]</w:t>
      </w:r>
      <w:r>
        <w:rPr/>
        <w:t xml:space="preserve"> только в зависимости от луча, но и в зависимости от возраста души и индивидуального статуса</w:t>
      </w:r>
      <w:r>
        <w:rPr>
          <w:spacing w:val="-4"/>
        </w:rPr>
        <w:t xml:space="preserve"> на Пути. При этом тонкие тела будут по-разному реагировать у испытуемого, принимаемого и принятого ученика, а также на каждой ступени Пути Посвя</w:t>
      </w:r>
      <w:r>
        <w:rPr/>
        <w:t>щения. Организация этого процесса осуще</w:t>
        <w:softHyphen/>
        <w:t>ствляется тремя способами, или зависит от трех форм возрастающего влияния:</w:t>
      </w:r>
    </w:p>
    <w:p>
      <w:pPr>
        <w:pStyle w:val="22"/>
        <w:rPr/>
      </w:pPr>
      <w:r>
        <w:rPr/>
        <w:t>а)</w:t>
        <w:tab/>
        <w:t>Благодаря жизни устремления, регистрируемого в сознании физического мозга.</w:t>
      </w:r>
    </w:p>
    <w:p>
      <w:pPr>
        <w:pStyle w:val="22"/>
        <w:rPr/>
      </w:pPr>
      <w:r>
        <w:rPr/>
        <w:t>б)</w:t>
        <w:tab/>
        <w:t>Благодаря спонтанному пробуждению центров и их правильной геометрической прогрессии. Этот вопрос я затрагивал в некоторых своих книгах и больше сообщить ничего не могу, поскольку это один из секретов первого посвящения. Перестройка и урегулирование не прекращаются, в техническом понимании, на протяжении всего Пути.</w:t>
      </w:r>
    </w:p>
    <w:p>
      <w:pPr>
        <w:pStyle w:val="22"/>
        <w:rPr/>
      </w:pPr>
      <w:r>
        <w:rPr/>
        <w:t>в)</w:t>
        <w:tab/>
        <w:t>Благодаря децентрализации всей внутренней сознательной жизни. При этом служитель становится:</w:t>
      </w:r>
    </w:p>
    <w:p>
      <w:pPr>
        <w:pStyle w:val="Normal"/>
        <w:ind w:left="1418" w:hanging="284"/>
        <w:rPr/>
      </w:pPr>
      <w:r>
        <w:rPr/>
        <w:t>1)</w:t>
        <w:tab/>
        <w:t>Мистическим экстравертом.</w:t>
      </w:r>
    </w:p>
    <w:p>
      <w:pPr>
        <w:pStyle w:val="Normal"/>
        <w:ind w:left="1418" w:hanging="284"/>
        <w:rPr/>
      </w:pPr>
      <w:r>
        <w:rPr/>
        <w:t>2)</w:t>
        <w:tab/>
        <w:t>«Тем, кто уходит из центра».</w:t>
      </w:r>
    </w:p>
    <w:p>
      <w:pPr>
        <w:pStyle w:val="Normal"/>
        <w:ind w:left="1418" w:hanging="284"/>
        <w:rPr/>
      </w:pPr>
      <w:r>
        <w:rPr/>
        <w:t>3)</w:t>
        <w:tab/>
        <w:t>«Тем, кто живет на периферии сердца».</w:t>
      </w:r>
    </w:p>
    <w:p>
      <w:pPr>
        <w:pStyle w:val="Normal"/>
        <w:ind w:left="1418" w:hanging="284"/>
        <w:rPr/>
      </w:pPr>
      <w:r>
        <w:rPr/>
        <w:t>4)</w:t>
        <w:tab/>
        <w:t>«Тем, кто парит над центральным лотосом».</w:t>
      </w:r>
    </w:p>
    <w:p>
      <w:pPr>
        <w:pStyle w:val="Normal"/>
        <w:ind w:left="1418" w:hanging="284"/>
        <w:rPr/>
      </w:pPr>
      <w:r>
        <w:rPr/>
        <w:t>5)</w:t>
        <w:tab/>
        <w:t>«Тем далеким, кто смотрит издалека, и все же живет в формах всего сущего».</w:t>
      </w:r>
    </w:p>
    <w:p>
      <w:pPr>
        <w:pStyle w:val="12"/>
        <w:rPr/>
      </w:pPr>
      <w:r>
        <w:rPr/>
        <w:t>г)</w:t>
        <w:tab/>
        <w:t>Изучение этих описательных фраз может дать ключ к правильному распределению энергии.</w:t>
      </w:r>
    </w:p>
    <w:p>
      <w:pPr>
        <w:pStyle w:val="3"/>
        <w:rPr/>
      </w:pPr>
      <w:r>
        <w:rPr/>
        <w:t>2.</w:t>
        <w:tab/>
        <w:t>На второй вопрос я, в общем, ответил в предыдущем кратком заявлении. Я делаю всё, что можно, в своих личных инструкциях</w:t>
      </w:r>
      <w:r>
        <w:rPr>
          <w:rStyle w:val="FootnoteCharacters"/>
          <w:rStyle w:val="FootnoteAnchor"/>
          <w:rFonts w:eastAsia="Symbol" w:cs="Symbol" w:ascii="Symbol" w:hAnsi="Symbol"/>
        </w:rPr>
        <w:footnoteReference w:customMarkFollows="1" w:id="19"/>
        <w:t></w:t>
      </w:r>
      <w:r>
        <w:rPr/>
        <w:t xml:space="preserve"> для всех вас, чтобы добиться двух вещей:</w:t>
      </w:r>
    </w:p>
    <w:p>
      <w:pPr>
        <w:pStyle w:val="22"/>
        <w:rPr/>
      </w:pPr>
      <w:r>
        <w:rPr/>
        <w:t>а)</w:t>
        <w:tab/>
        <w:t>Очистить сферу личностной жизни, с тем чтобы облегчить доступ высшим энергиям.</w:t>
      </w:r>
    </w:p>
    <w:p>
      <w:pPr>
        <w:pStyle w:val="22"/>
        <w:tabs>
          <w:tab w:val="clear" w:pos="284"/>
          <w:tab w:val="left" w:pos="567" w:leader="none"/>
        </w:tabs>
        <w:ind w:left="851" w:hanging="851"/>
        <w:rPr/>
      </w:pPr>
      <w:r>
        <w:rPr>
          <w:b/>
        </w:rPr>
        <w:t>345]</w:t>
        <w:tab/>
      </w:r>
      <w:r>
        <w:rPr/>
        <w:t>б)</w:t>
        <w:tab/>
        <w:t xml:space="preserve">Сделать возможными такие состояния и ориентации, </w:t>
      </w:r>
      <w:r>
        <w:rPr>
          <w:spacing w:val="-4"/>
        </w:rPr>
        <w:t>которые создадут гармонию внутри и, следовательно, приведут к гармоничным отношениям вовне. Однако</w:t>
      </w:r>
      <w:r>
        <w:rPr/>
        <w:t xml:space="preserve"> хочу на</w:t>
      </w:r>
      <w:r>
        <w:rPr>
          <w:spacing w:val="-4"/>
        </w:rPr>
        <w:t>помнить, что внутренней гармонии одного брата в груп</w:t>
      </w:r>
      <w:r>
        <w:rPr/>
        <w:t>пе может не хватить для гармонизации другого брата или всей группы.</w:t>
      </w:r>
    </w:p>
    <w:p>
      <w:pPr>
        <w:pStyle w:val="41"/>
        <w:rPr/>
      </w:pPr>
      <w:r>
        <w:rPr/>
        <w:t>3.</w:t>
        <w:tab/>
      </w:r>
      <w:r>
        <w:rPr>
          <w:spacing w:val="-4"/>
        </w:rPr>
        <w:t>Переливание крови символизирует, во-первых, то, что кровь есть</w:t>
      </w:r>
      <w:r>
        <w:rPr/>
        <w:t xml:space="preserve"> жизнь, и, во-вторых, то, что есть только одна Жизнь, прони</w:t>
      </w:r>
      <w:r>
        <w:rPr>
          <w:spacing w:val="-4"/>
        </w:rPr>
        <w:t>зывающая все формы, которую, поэтому, можно передать при наличии правильных условий. Оно также представляет собой</w:t>
      </w:r>
      <w:r>
        <w:rPr/>
        <w:t xml:space="preserve"> синтетический акт служения. Подумайте над этим.</w:t>
      </w:r>
    </w:p>
    <w:p>
      <w:pPr>
        <w:pStyle w:val="3"/>
        <w:rPr/>
      </w:pPr>
      <w:r>
        <w:rPr/>
        <w:t>4.</w:t>
        <w:tab/>
        <w:t xml:space="preserve">Ваш вопрос дает мне возможность указать, что даже понимание лучевых типов (представленных, например, в группе) и интерес к ним могут привести к разделяющей – хотя и весьма тонкой – установке. Никакому Сыну Божьему, воплощенному на физическом плане или в трех мирах, не требуется «переливать» свое лучевое качество своему собрату. Эти лучевые качества в равной степени разделяются всеми, и собственная душа брата – никак не отличаясь от другой души – проведет требуемую трансмутацию или переливание в жизнь личности. Можно облегчить этот процесс созданием таких гармоничных и мирных условий, когда собрат встречается с минимальным количеством препятствующих ментальных установок, а любящее взаимодействие производит эффективную стимуляцию. Но это не переливание. То, что существует у вас, существует и у всех, а качество любви (превыше всех остальных качеств) </w:t>
      </w:r>
      <w:r>
        <w:rPr>
          <w:i/>
        </w:rPr>
        <w:t>доминирует</w:t>
      </w:r>
      <w:r>
        <w:rPr/>
        <w:t xml:space="preserve"> на всех лучах.</w:t>
      </w:r>
    </w:p>
    <w:p>
      <w:pPr>
        <w:pStyle w:val="3"/>
        <w:rPr/>
      </w:pPr>
      <w:r>
        <w:rPr/>
        <w:t>5.</w:t>
        <w:tab/>
        <w:t>Этот вопрос не только составляет одну из тайн оккультных наук, но и представляется слишком многоплановым и сложным, чтобы его здесь разбирать.</w:t>
      </w:r>
    </w:p>
    <w:p>
      <w:pPr>
        <w:pStyle w:val="3"/>
        <w:rPr/>
      </w:pPr>
      <w:r>
        <w:rPr/>
        <w:t>6.</w:t>
        <w:tab/>
        <w:t>Взаимоотношения двух упомянутых Учителей можно рассматривать двумя способами:</w:t>
      </w:r>
    </w:p>
    <w:p>
      <w:pPr>
        <w:pStyle w:val="22"/>
        <w:tabs>
          <w:tab w:val="clear" w:pos="284"/>
          <w:tab w:val="left" w:pos="567" w:leader="none"/>
        </w:tabs>
        <w:ind w:left="851" w:hanging="851"/>
        <w:rPr/>
      </w:pPr>
      <w:r>
        <w:rPr>
          <w:b/>
        </w:rPr>
        <w:t>346]</w:t>
        <w:tab/>
      </w:r>
      <w:r>
        <w:rPr/>
        <w:t>а)</w:t>
        <w:tab/>
        <w:t>Рассматривая эффективное рабочее взаимодействие между группами учеников, работающих под Их руководством.</w:t>
      </w:r>
    </w:p>
    <w:p>
      <w:pPr>
        <w:pStyle w:val="22"/>
        <w:rPr/>
      </w:pPr>
      <w:r>
        <w:rPr/>
        <w:t>б)</w:t>
        <w:tab/>
        <w:t>Изучая тех людей (а их много), у которых лучом личности является Первый Луч, а лучом эго – Второй, или наоборот.</w:t>
      </w:r>
    </w:p>
    <w:p>
      <w:pPr>
        <w:pStyle w:val="23"/>
        <w:spacing w:lineRule="exact" w:line="256"/>
        <w:rPr/>
      </w:pPr>
      <w:r>
        <w:rPr/>
        <w:t xml:space="preserve">В конечном счете, брат мой, мы добиваемся правильного распределения силы, ведущего к гармоничным отношениям, если стараемся жить неэгоистически. Для испытуемого это означает </w:t>
      </w:r>
      <w:r>
        <w:rPr>
          <w:i/>
          <w:spacing w:val="-4"/>
        </w:rPr>
        <w:t>обязательную</w:t>
      </w:r>
      <w:r>
        <w:rPr>
          <w:spacing w:val="-4"/>
        </w:rPr>
        <w:t xml:space="preserve"> неэгои</w:t>
        <w:softHyphen/>
        <w:t>стическую деятельность на физическом</w:t>
      </w:r>
      <w:r>
        <w:rPr/>
        <w:t xml:space="preserve"> плане. Для принятого ученика имеется в виду жизнь, свободная от любых эгоцентричных эмоций, характерным примером которых является жалость к себе и преувеличение значения собственной личности; для посвященного это означает свободу от эгоистических мыслей и драматизации или преувеличений в размышлениях об эго, или душе.</w:t>
      </w:r>
    </w:p>
    <w:p>
      <w:pPr>
        <w:pStyle w:val="4"/>
        <w:spacing w:lineRule="exact" w:line="256"/>
        <w:rPr/>
      </w:pPr>
      <w:r>
        <w:rPr/>
        <w:t>О страдании</w:t>
      </w:r>
    </w:p>
    <w:p>
      <w:pPr>
        <w:pStyle w:val="Normal"/>
        <w:spacing w:lineRule="exact" w:line="256"/>
        <w:rPr/>
      </w:pPr>
      <w:r>
        <w:rPr/>
        <w:t>Страдание, в конечном счете, возможно только тогда, когда душа отождествлена с телом или, вернее, когда духовный аспект души (в теле) отождествлен с животной душой, которая насыщает и оживляет форму и являет собой ее временную жизнь. В бессознательном состоянии животная душа сознает боль и страдание, и тем, кто ухаживает за больными, это хорошо известно, однако это не реальная боль и не настоящее страдание, потому что реальный человек, духовная душа, удалилась под действием либо невыносимой боли (приведшей к потере сознания), либо наркоза.</w:t>
      </w:r>
    </w:p>
    <w:p>
      <w:pPr>
        <w:pStyle w:val="Normal"/>
        <w:spacing w:lineRule="exact" w:line="256"/>
        <w:rPr/>
      </w:pPr>
      <w:r>
        <w:rPr/>
        <w:t xml:space="preserve">Страдания души, когда личность сбивается с пути, – это всего лишь символическое выражение. Нет ни боли, ни истинного страдания, а зачастую и знания о том, что случилось, ибо вибрации недостаточно интенсивны, чтобы проникнуть на тот высокий </w:t>
      </w:r>
      <w:r>
        <w:rPr>
          <w:b/>
        </w:rPr>
        <w:t>347]</w:t>
      </w:r>
      <w:r>
        <w:rPr/>
        <w:t xml:space="preserve"> план, где обитает душа. Там же, где такое знание есть, душа испытывает, если можно так выразиться, чувство утраченной возможности, а следовательно, сожаление, но не более того, так как терпение души, </w:t>
      </w:r>
      <w:r>
        <w:rPr>
          <w:spacing w:val="-4"/>
        </w:rPr>
        <w:t>как и Иерархии, неисчерпаемо. Поскольку мы говорим о страданиях души в символическом смысле, вы не должны интерпретировать эти слова буквально.</w:t>
      </w:r>
    </w:p>
    <w:p>
      <w:pPr>
        <w:pStyle w:val="Normal"/>
        <w:spacing w:lineRule="exact" w:line="256" w:before="80" w:after="0"/>
        <w:rPr/>
      </w:pPr>
      <w:r>
        <w:rPr/>
        <w:t>Страдание Христа, планетарного Логоса или Самого Бога нельзя понимать как личностную реакцию. И хотя мы употребляем эти слова, однако в действительности они означают «отстраненное и изолированное отождествление». Говорит ли это вам о чем-нибудь, брат мой?</w:t>
      </w:r>
    </w:p>
    <w:p>
      <w:pPr>
        <w:pStyle w:val="BodyText2"/>
        <w:spacing w:lineRule="exact" w:line="256"/>
        <w:rPr/>
      </w:pPr>
      <w:r>
        <w:rPr/>
        <w:t>Неправильное отождествление является причиной боли и ведет к страданию, отчаянию и другим последствиям. Правильное отождествление позволяет понять и оценить психологические установки страдающего, но не вызывает боли или страдания в их обычном смысле.</w:t>
      </w:r>
      <w:r>
        <w:br w:type="page"/>
      </w:r>
    </w:p>
    <w:p>
      <w:pPr>
        <w:pStyle w:val="4"/>
        <w:rPr/>
      </w:pPr>
      <w:r>
        <w:rPr/>
        <w:t>О планетарной энергии</w:t>
      </w:r>
    </w:p>
    <w:p>
      <w:pPr>
        <w:pStyle w:val="Normal"/>
        <w:rPr/>
      </w:pPr>
      <w:r>
        <w:rPr/>
        <w:t xml:space="preserve">Полная сумма энергии не меняется в течение всего времени существования планеты с ее формами и выражением жизни и является частью великого энергетического запаса. Мы видим только использование этой энергии различными формами и ее воздействие на них, когда со своего собственного места она привлекается туда, где обычно не функционирует. Там она создает ситуации и трудности, которые тесно связаны с кармой и судьбой человека. Существует великая удаляющая, или абстрагирующая, энергия, называемая нами Смертью, воздействие которой в должное время оказывается более мощным, чем общее действие атомов и клеток тела. Она порождает тенденцию выведения и окончательного удаления энергии души, которая отдает себя этим силам, покидая свой проводник на том или ином плане. Можно сказать, что семена смерти (ее зачатки) скрыты в планете </w:t>
      </w:r>
      <w:r>
        <w:rPr>
          <w:b/>
        </w:rPr>
        <w:t>348]</w:t>
      </w:r>
      <w:r>
        <w:rPr/>
        <w:t xml:space="preserve"> и формах. Если они достаточно сильны, чтобы обнаружить свое присутствие, мы называем их </w:t>
      </w:r>
      <w:bookmarkStart w:id="588" w:name="Ooi_ieou_58"/>
      <w:r>
        <w:rPr>
          <w:i/>
        </w:rPr>
        <w:t>м</w:t>
      </w:r>
      <w:bookmarkEnd w:id="588"/>
      <w:r>
        <w:rPr>
          <w:i/>
        </w:rPr>
        <w:t>икробами</w:t>
      </w:r>
      <w:r>
        <w:rPr/>
        <w:t>, но это подразумевает определенную стадию почти осязаемого доказательства. Если они чрезмерно сильны, то вызывают острое заболевание с летальным исходом; при более слабом их действии мы называем их болезнью и отмечаем их очистительное влияние. Эти инфекции (если можно их так назвать, хотя это далеко не точное название) проявляются лишь тогда, когда совокупность энергий, называемая человеком, вступает в контакт с этими заражающими влияниями или древними типами энергий, а возникающая при этом реакция или отклик, с точки зрения комфорта физического тела, отрицательная.</w:t>
      </w:r>
    </w:p>
    <w:p>
      <w:pPr>
        <w:pStyle w:val="4"/>
        <w:rPr/>
      </w:pPr>
      <w:r>
        <w:rPr/>
        <w:t>О трансмутации желания</w:t>
      </w:r>
    </w:p>
    <w:p>
      <w:pPr>
        <w:pStyle w:val="Normal"/>
        <w:spacing w:lineRule="exact" w:line="248"/>
        <w:rPr/>
      </w:pPr>
      <w:r>
        <w:rPr/>
        <w:t xml:space="preserve">Нужно помнить, что желание преобладает и определяет действие, если жизненная сила сфокусирована в природе желания; преимущественно так оно и есть для большинства людей. Планомерный ментальный контроль возможен лишь тогда, когда жизнь фокусируется на ментальном плане. В этом случае подавлять желание не нужно, поскольку сила сфокусированного внимания направлена на другое, и, следовательно, нет никакого неистового </w:t>
      </w:r>
      <w:r>
        <w:rPr>
          <w:spacing w:val="-4"/>
        </w:rPr>
        <w:t>желания, чтобы его подавлять. Подавление – это попытка челове</w:t>
      </w:r>
      <w:r>
        <w:rPr/>
        <w:t xml:space="preserve">ка, </w:t>
      </w:r>
      <w:r>
        <w:rPr>
          <w:spacing w:val="-4"/>
        </w:rPr>
        <w:t>сфокусированного в астральном теле, развить волевой аспект ума. Однако это редко ему удается. Желание может уйти благо</w:t>
      </w:r>
      <w:r>
        <w:rPr/>
        <w:t>даря интенсивному стремлению человека достичь ментального сознания; никакого реального подавления при этом не происходит, поэтому не привлекается и воля. Когда жизнь человека протекает под контролем ума и управляется с ментальных уровней, то происходит трансмутация. Трансмутация (при которой изменяется астральная природа) может либо иметь духовный характер, либо вызываться простой целесообразностью. Желание можно трансмутировать в духовное устремление или позицию, соответствующую воле ума. Отсюда необходимость тщательного анализа мотива и целей.</w:t>
      </w:r>
    </w:p>
    <w:p>
      <w:pPr>
        <w:pStyle w:val="4"/>
        <w:spacing w:lineRule="exact" w:line="248"/>
        <w:rPr/>
      </w:pPr>
      <w:r>
        <w:rPr/>
        <w:t>О карме</w:t>
      </w:r>
    </w:p>
    <w:p>
      <w:pPr>
        <w:pStyle w:val="Normal"/>
        <w:spacing w:lineRule="exact" w:line="248"/>
        <w:ind w:hanging="0"/>
        <w:rPr/>
      </w:pPr>
      <w:r>
        <w:rPr>
          <w:b/>
        </w:rPr>
        <w:t>349]</w:t>
      </w:r>
      <w:r>
        <w:rPr/>
        <w:t xml:space="preserve"> Я уже говорил вам, что в целом предмет кармы пока понимается слабо. Великий Закон Причины и Следствия существует, но ни один из его аспектов никогда не акцентировался, и знания человечества о карме очень примитивны. Карма всегда толковалась в понятиях катастрофы, болезненных следствий, заблуждений, наказания и несчастий как для отдельного человека, так и для группы. И все же природа человека настолько прекрасна, что очень много делается хорошего, бескорыстного и с добры</w:t>
      </w:r>
      <w:r>
        <w:rPr>
          <w:spacing w:val="-4"/>
        </w:rPr>
        <w:t>ми побуждениями; поэтому зло часто компенсируется добром. Во всем, как бы мало это ни осознавалось, в избытке присутствует добрая карма, не уступающая по своей силе (по тому же Закону) той, что считается злой. И об этом всегда говорилось очень мало. Хорошая карма приводит в действие силы, которые в каждом конкретном</w:t>
      </w:r>
      <w:r>
        <w:rPr/>
        <w:t xml:space="preserve"> случае могут сыграть роль целительных энергий. На эти благотворные энергии, которые заслужены и </w:t>
      </w:r>
      <w:r>
        <w:rPr>
          <w:i/>
        </w:rPr>
        <w:t>уже</w:t>
      </w:r>
      <w:r>
        <w:rPr/>
        <w:t xml:space="preserve"> действуют, целитель может всегда рассчитывать. Это первое, что я хотел сказать. Подумайте над этим.</w:t>
      </w:r>
    </w:p>
    <w:p>
      <w:pPr>
        <w:pStyle w:val="Normal"/>
        <w:spacing w:lineRule="exact" w:line="248"/>
        <w:rPr/>
      </w:pPr>
      <w:r>
        <w:rPr/>
        <w:t xml:space="preserve">Карма </w:t>
      </w:r>
      <w:r>
        <w:rPr>
          <w:i/>
        </w:rPr>
        <w:t>действительно</w:t>
      </w:r>
      <w:r>
        <w:rPr/>
        <w:t xml:space="preserve"> является решающим фактором, однако, если целитель не является продвинутым посвященным и неспособен работать эффективно и с пониманием на каузальных уровнях, где обитают души, он не в состоянии установить, поддается ли каждый конкретный случай исцелению или нет. Поэтому целитель или практикующий ученик допускает возможность излечения (что может соответствовать, а может и не соответствовать истине) и предполагает наличие доброй кармы пациента, после чего делает все, что в его силах. Это второе.</w:t>
      </w:r>
    </w:p>
    <w:p>
      <w:pPr>
        <w:pStyle w:val="Normal"/>
        <w:rPr/>
      </w:pPr>
      <w:r>
        <w:rPr/>
        <w:t>В-третьих, я хочу сказать вам и всем практикующим искусство целительства, что многие из так называемых несчастий, вклю</w:t>
      </w:r>
      <w:r>
        <w:rPr>
          <w:spacing w:val="-4"/>
        </w:rPr>
        <w:t>чая болезнь и смерть (особенно последнюю), вызваны непра</w:t>
      </w:r>
      <w:r>
        <w:rPr/>
        <w:t xml:space="preserve">вильным отношением к смерти и преувеличением ценности жизни </w:t>
      </w:r>
      <w:r>
        <w:rPr>
          <w:b/>
        </w:rPr>
        <w:t xml:space="preserve">350] </w:t>
      </w:r>
      <w:r>
        <w:rPr/>
        <w:t>формы. Освобождение души через болезнь и смерть не обязательно означает несчастье. Необходимо новое, более правильное отношение к феномену смерти; важно его культивировать и приближать. Об этом мне больше нечего здесь сказать. Я пытаюсь дать вам новую точку зрения на предмет болезни и смерти.</w:t>
      </w:r>
    </w:p>
    <w:p>
      <w:pPr>
        <w:pStyle w:val="BodyText2"/>
        <w:rPr/>
      </w:pPr>
      <w:r>
        <w:rPr/>
        <w:t xml:space="preserve">Не удивит ли вас также, если я скажу, что, несмотря на закон, вполне возможно «вмешиваться» в карму? Великие Законы могут быть трансцендированы, это часто происходило в прошлом и еще чаще будет происходить в будущем. Закон Гравитации ежедневно преодолевается полетами аэроплана. Энергия веры способна привести в действие высшие энергии, которые могут отсрочить </w:t>
      </w:r>
      <w:r>
        <w:rPr>
          <w:spacing w:val="-4"/>
        </w:rPr>
        <w:t>или устранить болезнь. Всё, что связано с верой, ее значением для жизни и ее могуществом, так же мало понимается, как и Закон Кармы. В эту огромную область я не могу здесь углубляться.</w:t>
      </w:r>
      <w:r>
        <w:rPr/>
        <w:t xml:space="preserve"> Однако я сказал достаточно, чтобы дать вам пищу для размышления.</w:t>
      </w:r>
    </w:p>
    <w:p>
      <w:pPr>
        <w:pStyle w:val="Normal"/>
        <w:rPr/>
      </w:pPr>
      <w:r>
        <w:rPr/>
        <w:t xml:space="preserve">Что касается увеличения продолжительности жизни, которое так акцентировалось наукой прошлого века, хотелось бы подчеркнуть, что истинные техники и возможности организованного действия души всегда пародировались и ложно представлялись на физическом плане ранними научными исследованиями, обладающими правильным мотивом, но лишь символически отражающими (на внешней стороне жизни) ожидаемое и, как правило, будущее действие души. Продолжительность жизни будет со временем уменьшаться или увеличиваться посредством воли теми душами, которые сознательно служат и используют телесный механизм как инструмент служения Плану. В наше время в форме часто удерживаются те жизни – как в старческом, так и в младенческом возрасте, – которые вполне можно было бы отпустить. Они не служат никакой полезной цели и доставляют много боли и страдания формам, которые природа (будь ее воля) перестала бы использовать и уничтожила. Обратите на это внимание. Из-за </w:t>
      </w:r>
      <w:r>
        <w:rPr>
          <w:b/>
        </w:rPr>
        <w:t>351]</w:t>
      </w:r>
      <w:r>
        <w:rPr/>
        <w:t xml:space="preserve"> преувеличения нами ценности жизни формы и всеобщего страха смерти – этого великого перехода, который ожидает всех нас, из-за нашей неуверенности в бессмертии, а также сильной </w:t>
      </w:r>
      <w:r>
        <w:rPr>
          <w:spacing w:val="-4"/>
        </w:rPr>
        <w:t>привязанности к форме мы останавливаем естественные процес</w:t>
      </w:r>
      <w:r>
        <w:rPr/>
        <w:t>сы и удерживаем жизнь, которая борется за освобождение, будучи прикована к телу, совершенно негодному для целей души. Не поймите меня превратно. Я не собираюсь ратовать за учреждение премии самоубийцам. Но я утверждаю, и утверждаю обоснованно, что Закон Кармы часто не выполняется, когда формы сохраняются, вместо того, чтобы быть разрушенными, поскольку не служат никакой полезной цели. Такое сохранение, в большинстве случаев, имеет место по решению группы субъекта, а не самого субъекта – часто бессознательного калеки, старика с несовершенным реагирующим аппаратом взаимодействия, или дефективного ребенка. Такие случаи представляют конкретные примеры обхода Закона Кармы.</w:t>
      </w:r>
    </w:p>
    <w:p>
      <w:pPr>
        <w:pStyle w:val="Normal"/>
        <w:rPr/>
      </w:pPr>
      <w:r>
        <w:rPr/>
        <w:t>Благодаря выравниванию душа начинает правильно использовать время. Вернее, мозг – единственный фактор в человеке, осознающий время, – утрачивает свое доминирующее значение. При этом ум как агент души (сознание которой включает в себя прошлое, настоящее и будущее) воспринимает жизнь и все происходящее так, как это есть в действительности. Смерть видится лишь как эпизод, момент перехода в огромном ряду переходов. Когда мы поймем такое отношение души, вся наша техника жизни и, естественно, умирания в корне изменится.</w:t>
      </w:r>
    </w:p>
    <w:p>
      <w:pPr>
        <w:pStyle w:val="Normal"/>
        <w:rPr/>
      </w:pPr>
      <w:r>
        <w:rPr/>
        <w:t xml:space="preserve">Не пытаясь в заключение опровергнуть вышесказанное, хочу повторить, что целитель приложит все свои силы, чтобы вылечить того, кто ждет от него помощи. Не обладая в большинстве случаев ясновидением, сознавая время и находясь под влиянием кармы, он сделает все возможное в пределах собственного мастерства и согласно изложенным в данном трактате указаниям </w:t>
      </w:r>
      <w:r>
        <w:rPr>
          <w:b/>
        </w:rPr>
        <w:t>352]</w:t>
      </w:r>
      <w:r>
        <w:rPr/>
        <w:t xml:space="preserve"> по целительству. Вам нужно понять, что задача любого целителя в настоящее время и в данный момент эволюционного раскрытия расы состоит в том, чтобы помогать, когда его просят об этом, в сохранении здоровья тела и в поддержании жизненного опыта. Необходимо также осознать, что то, во что верят, что принимают и чему учат метафизики нашего времени, по большей части ос</w:t>
      </w:r>
      <w:r>
        <w:rPr>
          <w:spacing w:val="-4"/>
        </w:rPr>
        <w:t>новано на ошибочных представлениях о природе материи, факторе времени</w:t>
      </w:r>
      <w:r>
        <w:rPr>
          <w:rStyle w:val="FootnoteCharacters"/>
          <w:rStyle w:val="FootnoteAnchor"/>
          <w:rFonts w:eastAsia="Symbol" w:cs="Symbol" w:ascii="Symbol" w:hAnsi="Symbol"/>
          <w:spacing w:val="-4"/>
        </w:rPr>
        <w:footnoteReference w:customMarkFollows="1" w:id="20"/>
        <w:t></w:t>
      </w:r>
      <w:r>
        <w:rPr>
          <w:spacing w:val="-4"/>
        </w:rPr>
        <w:t>, значении существования формы и страхе смерти. Постарайтесь убрать такие представления из своего сознания, и у вас будет более правильный взгляд на целительное</w:t>
      </w:r>
      <w:r>
        <w:rPr/>
        <w:t xml:space="preserve"> искусство.</w:t>
      </w:r>
    </w:p>
    <w:p>
      <w:pPr>
        <w:pStyle w:val="Normal"/>
        <w:rPr/>
      </w:pPr>
      <w:r>
        <w:rPr/>
        <w:t>Позднее, через несколько лет, мы, возможно, начнем работать с конкретными случаями. Пока же я хочу, чтобы вы придерживались широких обобщений, фундаментальных законов и предпосылок, не перегружаясь информацией о событиях чисто физического плана, имеющих временный или хронический характер, либо связанных со смертью и судьбой.</w:t>
      </w:r>
    </w:p>
    <w:p>
      <w:pPr>
        <w:pStyle w:val="BodyText2"/>
        <w:rPr/>
      </w:pPr>
      <w:r>
        <w:rPr/>
        <w:t>Никогда нельзя отклонять просьбу о реальной помощи. Тот, кто не может услышать ее, не должен допускаться в бедственную ситуацию – физическую, ментальную, психологическую. Однако я хочу обратить ваше внимание на тот факт, что успех в целительстве не обязательно означает освобождение от болезни и так называемое физическое исцеление пациента. В случае физического успеха это может просто означать отсрочку выполнения плана души для человека. Успех может выразиться в исправлении неверных внутренних установок, ошибочных направлений мысли; в то же время состояние физического тела может остаться прежним. У пациента (благодаря мудрому терпеливому наставлению) может установиться связь с душой, которая повлечет за собой переориентацию жизни на вечные истины. Реальной помощью также может быть правильная подготовка человека к тому грандиозному событию, которое мы называем Смертью, и облегчение таким образом его страданий.</w:t>
      </w:r>
    </w:p>
    <w:p>
      <w:pPr>
        <w:pStyle w:val="Normal"/>
        <w:ind w:hanging="0"/>
        <w:rPr/>
      </w:pPr>
      <w:r>
        <w:rPr>
          <w:b/>
        </w:rPr>
        <w:t>353]</w:t>
      </w:r>
      <w:r>
        <w:rPr/>
        <w:t xml:space="preserve"> Вся наука целительства в конце концов все больше будет смещаться в сторону профилактической медицины и психологической корректировки индивидуума в рамках его группы, обеспечения правильных условий жизни, правильного питания и жилищных условий. Однако на это потребуется много времени, и, пока раса находится на пути к новому образу жизни, а, следовательно, к улучшению здоровья и более верному пониманию законов здоровья, все, кто служит миру в качестве магнетических центров, должны продолжать – в соответствии со светом, который они в себе несут, – работать с людьми, чтобы помогать им, исцелять их и способствовать им в осуществлении необходимых улучшений. Ничто не должно останавливать вашего служения на этом пути, никакие ограничения и невежество. Делайте все возможное, чтобы ободрять, выражать свою симпатию, выявлять нежелательные отношения, помогать отвергать неправильные жизненные привычки и изменять неверные способы психологического выражения, насколько вы их видите и насколько это в ваших силах. Но помните, что лучшее, на что вы способны сейчас, может быть гораздо меньше того, что вы сможете в будущем; поэтому всегда будьте готовы изменить свою точку зрения, если перед вами откроется высший и лучший путь. Превыше всего прочего в жизни давайте всем, кто ждет вашей помощи, самую полную меру </w:t>
      </w:r>
      <w:r>
        <w:rPr>
          <w:i/>
        </w:rPr>
        <w:t>любви</w:t>
      </w:r>
      <w:r>
        <w:rPr/>
        <w:t>, ибо любовь освобождает, исправляет, объясняет и исцеляет – на всех трех планах.</w:t>
      </w:r>
    </w:p>
    <w:p>
      <w:pPr>
        <w:pStyle w:val="4"/>
        <w:spacing w:lineRule="exact" w:line="260"/>
        <w:rPr/>
      </w:pPr>
      <w:r>
        <w:rPr/>
        <w:t>О групповых болезнях</w:t>
      </w:r>
    </w:p>
    <w:p>
      <w:pPr>
        <w:pStyle w:val="Normal"/>
        <w:spacing w:lineRule="exact" w:line="260"/>
        <w:rPr/>
      </w:pPr>
      <w:r>
        <w:rPr/>
        <w:t xml:space="preserve">В конечном счете большинство телесных недомоганий коренится в какой-либо реакции на групповую активность. Нам необходимо понять, что фраза «групповая жизнь и активность» должна включать не только наследственность или унаследованные групповые тенденции, но может также отражать текущие мирские контакты, которые гораздо сильнее понижают или повышают сопротивляемость организма, чем это считается возможным. Одна из причин рака, которая не была столь распространенной в </w:t>
      </w:r>
      <w:r>
        <w:rPr>
          <w:b/>
        </w:rPr>
        <w:t>354]</w:t>
      </w:r>
      <w:r>
        <w:rPr/>
        <w:t xml:space="preserve"> ранние, более спокойные дни жизни расы – ибо в то время </w:t>
      </w:r>
      <w:r>
        <w:rPr>
          <w:caps/>
        </w:rPr>
        <w:t>стадный</w:t>
      </w:r>
      <w:r>
        <w:rPr/>
        <w:t xml:space="preserve"> инстинкт был не так силен, как сейчас – заключается в возросшей стимуляции тела. Оно вызвано нашим ежедневным тесным контактом друг с другом из-за массового группового существования, особенно в наших городских центрах. Если клетки – это живые организмы (каковыми они и являются), то они реагируют на групповую жизнь, на массовую клеточную эманацию и излучение. Этот постоянный поток энергии из совокупности клеток тел человеческих масс способен вызывать у людей некоторых типов избыточную стимуляцию какой-либо части клеточной структуры тела. Обычно это происходит в случае слабости эфирного, или витального, тела, что означает ослабленную клеточную защиту, в результате чего часто развивается рак или общее рако</w:t>
      </w:r>
      <w:r>
        <w:rPr>
          <w:spacing w:val="-4"/>
        </w:rPr>
        <w:t>вое состояние. Такова фундаментальная причина, в то время как современные исследования посвящены вторичным причинам и следствиям такой эфирной слабости. Позднее я буду говорить об</w:t>
      </w:r>
      <w:r>
        <w:rPr/>
        <w:t xml:space="preserve"> этом более подробно. Естественно, что когда мы начнем работать с витальным телом и относиться к нему с большим пониманием и знанием, то сможем гораздо эффективнее лечить такие болезни, как рак.</w:t>
      </w:r>
      <w:r>
        <w:br w:type="page"/>
      </w:r>
    </w:p>
    <w:p>
      <w:pPr>
        <w:pStyle w:val="4"/>
        <w:spacing w:before="240" w:after="0"/>
        <w:rPr/>
      </w:pPr>
      <w:r>
        <w:rPr/>
        <w:t xml:space="preserve">Об использовании ума и воображения </w:t>
      </w:r>
    </w:p>
    <w:p>
      <w:pPr>
        <w:pStyle w:val="4"/>
        <w:spacing w:before="0" w:after="120"/>
        <w:rPr/>
      </w:pPr>
      <w:r>
        <w:rPr/>
        <w:t>для развития группового сознания</w:t>
      </w:r>
    </w:p>
    <w:p>
      <w:pPr>
        <w:pStyle w:val="Normal"/>
        <w:rPr/>
      </w:pPr>
      <w:r>
        <w:rPr/>
        <w:t xml:space="preserve">Когда член группы, такой как группа целителей, говорит о развитии группового сознания, он имеет в виду </w:t>
      </w:r>
      <w:r>
        <w:rPr>
          <w:i/>
        </w:rPr>
        <w:t>свою</w:t>
      </w:r>
      <w:r>
        <w:rPr/>
        <w:t xml:space="preserve"> конкретную группу собратьев и </w:t>
      </w:r>
      <w:r>
        <w:rPr>
          <w:i/>
        </w:rPr>
        <w:t>свою</w:t>
      </w:r>
      <w:r>
        <w:rPr/>
        <w:t xml:space="preserve"> группу как ячейку из нескольких душ. Не забывайте, что такая ячейка сама по себе выражает концепцию отделения с точки зрения большего целого, однако служит полезной цели обучения членов группы мышлению в более широких рамках. Она является переходной ступенью от сознания отдельной личности.</w:t>
      </w:r>
    </w:p>
    <w:p>
      <w:pPr>
        <w:pStyle w:val="Normal"/>
        <w:rPr/>
      </w:pPr>
      <w:r>
        <w:rPr/>
        <w:t xml:space="preserve">Если вы – несколько личностей и единая душа – действительно способны чувствовать, думать и функционировать как одна совершенная единица, то вам будет сравнительно просто раздвинуть границы этой концепции и расширить свой горизонт, что </w:t>
      </w:r>
      <w:r>
        <w:rPr>
          <w:b/>
        </w:rPr>
        <w:t>355]</w:t>
      </w:r>
      <w:r>
        <w:rPr/>
        <w:t xml:space="preserve"> позволит вам вместить гораздо больше.</w:t>
      </w:r>
    </w:p>
    <w:p>
      <w:pPr>
        <w:pStyle w:val="Normal"/>
        <w:rPr/>
      </w:pPr>
      <w:r>
        <w:rPr/>
        <w:t>Использование ума для этой цели подразумевает готовность научиться отличать анализ от критики. Для многих это трудная и почти невыполнимая задача. Если группа отнесется к этому со всей серьезностью, результаты не заставят себя ждать. Членам группы придется научиться откликаться как группа на одни и те же духовные, ментальные и человеческие идеи и таким образом включаться – как «телепатическая единица» – в одну общую последовательность мыслей. Как группе им придется заниматься одними и теми же вещами, которые указываются душой группы, а не одним лицом в группе, как часто бывает. Им, как группе, придется научиться твердо удерживать ум в свете – групповой ум, а не свои индивидуальные умы.</w:t>
      </w:r>
    </w:p>
    <w:p>
      <w:pPr>
        <w:pStyle w:val="Normal"/>
        <w:rPr/>
      </w:pPr>
      <w:r>
        <w:rPr/>
        <w:t>Используя для этой цели воображение, вы должны овладевать способностью игнорировать внешние формы и концентрировать</w:t>
      </w:r>
      <w:r>
        <w:rPr>
          <w:spacing w:val="-4"/>
        </w:rPr>
        <w:t>ся на внутренних линиях света, соединяющих брата с братом, группу с группой и царство с царством в выражении Жизни Самого Бога. Именно творческое использование воображения способствует созданию интегрированного группового эфирного тела и позволяет вам видеть это групповое тело силы и света как еди</w:t>
      </w:r>
      <w:r>
        <w:rPr/>
        <w:t xml:space="preserve">ную целую форму и единое выражение группового ума, воли и цели, но не воли или цели наиболее влиятельного ума или умов в группе. Так эти ум, воля и цели могут получить правильное выражение на физическом плане. Однако, когда члены группы озабочены преимущественно собственными идеями, планами и проблемами, пытаясь направлять на это получаемые свет и знания, они теряют всякую возможность творческого использования объединенного воображения. Чтобы полностью освободиться от этого, нужна долгая тщательная подготовка и самоотдача душе. </w:t>
      </w:r>
    </w:p>
    <w:p>
      <w:pPr>
        <w:pStyle w:val="4"/>
        <w:rPr/>
      </w:pPr>
      <w:r>
        <w:rPr/>
        <w:t>О целительной энергии</w:t>
      </w:r>
    </w:p>
    <w:p>
      <w:pPr>
        <w:pStyle w:val="Normal"/>
        <w:ind w:hanging="0"/>
        <w:rPr/>
      </w:pPr>
      <w:r>
        <w:rPr>
          <w:b/>
        </w:rPr>
        <w:t>356]</w:t>
      </w:r>
      <w:r>
        <w:rPr/>
        <w:t xml:space="preserve"> Начинающие иногда задают вопрос: «Можем ли мы провести четкое различение между целительной энергиями души и личности? Как можно понять ту роль, которую играет любовь в искусстве целительства?» Могу ответить кратко.</w:t>
      </w:r>
    </w:p>
    <w:p>
      <w:pPr>
        <w:pStyle w:val="BodyText2"/>
        <w:rPr/>
      </w:pPr>
      <w:r>
        <w:rPr/>
        <w:t>Приступая как группа к работе с теми, кому мы пытаемся помочь, мы будем учиться использованию различных видов энергии в соответствии с нуждами исцеляемого. Вы все окажете реальную помощь группе, если изучите то, что сказал Рама Прасад в своей книге «Тонкие силы природы» и Патанджали – в «Свете души» по поводу праны, с которой и в которой мы работаем; вы должны быть отчасти знакомы с этим предметом.</w:t>
      </w:r>
    </w:p>
    <w:p>
      <w:pPr>
        <w:pStyle w:val="Normal"/>
        <w:rPr/>
      </w:pPr>
      <w:r>
        <w:rPr/>
        <w:t xml:space="preserve">Отвечая на данный вопрос конкретно, скажу, что посвященный или даже ясновидящий низкой ступени способен без труда различить целительные энергии души и личности, однако среднему стремящемуся, опирающемуся лишь на ум, это пока не по силам. Посвященный </w:t>
      </w:r>
      <w:r>
        <w:rPr>
          <w:i/>
        </w:rPr>
        <w:t>знает</w:t>
      </w:r>
      <w:r>
        <w:rPr/>
        <w:t xml:space="preserve"> источник, из которого может идти любой вид целительной энергии. Он ощущает ее вибрацию и может проследить ее до самого источника усилием воли под управлением интуиции. Ясновидящий способен </w:t>
      </w:r>
      <w:r>
        <w:rPr>
          <w:i/>
        </w:rPr>
        <w:t>видеть</w:t>
      </w:r>
      <w:r>
        <w:rPr/>
        <w:t xml:space="preserve"> центр, из которого может поступать целительная энергия, а центр указывает на вид и качество направляемой силы. Вся энергия исходит от души как вторичного источника, но в первичном смысле вся энергия – это просто жизнь, действующая под определенным управлением.</w:t>
      </w:r>
    </w:p>
    <w:p>
      <w:pPr>
        <w:pStyle w:val="Normal"/>
        <w:rPr/>
      </w:pPr>
      <w:r>
        <w:rPr/>
        <w:t xml:space="preserve">Что касается той роли, которую играет любовь в процессе целительства, то любовь – это выражение жизни Самого Бога; любовь это та связующая сила, которая делает все вещи целыми (мне хотелось бы, чтобы вы поразмыслили над этой фразой), и </w:t>
      </w:r>
      <w:r>
        <w:rPr>
          <w:spacing w:val="-6"/>
        </w:rPr>
        <w:t xml:space="preserve">любовь – это все, что </w:t>
      </w:r>
      <w:r>
        <w:rPr>
          <w:i/>
          <w:spacing w:val="-6"/>
        </w:rPr>
        <w:t>есть</w:t>
      </w:r>
      <w:r>
        <w:rPr>
          <w:spacing w:val="-6"/>
        </w:rPr>
        <w:t>. Основное различие между энергией души</w:t>
      </w:r>
      <w:r>
        <w:rPr>
          <w:spacing w:val="-4"/>
        </w:rPr>
        <w:t xml:space="preserve"> </w:t>
      </w:r>
      <w:r>
        <w:rPr>
          <w:b/>
          <w:spacing w:val="-4"/>
        </w:rPr>
        <w:t>357]</w:t>
      </w:r>
      <w:r>
        <w:rPr>
          <w:spacing w:val="-4"/>
        </w:rPr>
        <w:t xml:space="preserve"> и силой</w:t>
      </w:r>
      <w:r>
        <w:rPr/>
        <w:t xml:space="preserve"> личности в отношении целительства заключается в применении и проявлении любви. Сила личности эмоциональна, наполнена чувством, и – при ее использовании – личность всегда считает целителем именно себя и является центральной фигурой на сцене, где играют два актера: целитель и исцеляемый. Энергия души действует бессознательно и направляется теми, кто находится в контакте со своими душами и, таким образом, децентрализован; сами они находятся «вне сцены», если можно употребить такое выражение, и целиком поглощены групповой любовью, групповой работой и групповой целью.</w:t>
      </w:r>
    </w:p>
    <w:p>
      <w:pPr>
        <w:pStyle w:val="BodyText2"/>
        <w:rPr/>
      </w:pPr>
      <w:r>
        <w:rPr/>
        <w:t>Почему же в таком случае так безнадежно трудно, порой невозможно, тем, кто всерьез собирается стать целителем, заниматься священной наукой целительства вместе, группой? Потому что и на индивидуальном, и на групповом уровне их отношения носят преимущественно личный характер как в межличностном, так и в межгрупповом плане. Это может выражаться в сильной критике по отношению друг к другу или самому себе, в непреложной уверенности в собственной правоте и здравомыслии, не позволяющей человеку увидеть, что, возможно, он не так уж и прав в своих суждениях, как ему кажется. Это может выражаться в глубоком удовлетворении личными субъективными контактами. При наличии одного или всех этих препятствий проявление группы может превратиться в проявление личности, которая не позволяет проводить конструктивную работу, и любая попытка такой работы лишь обострит личностные реакции, что весьма неблагоприятно скажется на личностях тех, кому эта группа старается помочь (и на их собственных).</w:t>
      </w:r>
    </w:p>
    <w:p>
      <w:pPr>
        <w:pStyle w:val="Normal"/>
        <w:rPr/>
      </w:pPr>
      <w:r>
        <w:rPr/>
        <w:t xml:space="preserve">Как же тогда действовать? Скажу, что любой член группы, который в личном плане свободен от таких отрицательных качеств и подобных установок, тем не менее знает (и по праву этому рад), что, как член группы, он разделяет качество группы. Это одна из характерных трудностей групповой работы. Участвовать, но быть свободным от слабости; сознавать, что достижения или </w:t>
      </w:r>
      <w:r>
        <w:rPr>
          <w:b/>
        </w:rPr>
        <w:t>358]</w:t>
      </w:r>
      <w:r>
        <w:rPr/>
        <w:t xml:space="preserve"> промахи отдельных членов группы касаются только их; разделять мысли и идеи более сильных членов группы, но не позволять им овладеть собой, – всегда проблематично. Я говорю об этом потому, что в приближающейся Эпохе, когда групповая работа получит значительное развитие, будет необходимо понимание групповых ситуаций и проблем, чтобы продолжать групповую работу с теми, кто подходит вам для такой работы. Это позволит вам стать лучше и мудрее благодаря прошлому опыту, а общие страдания и ограничения вместе с обретенной способностью правильно относиться к неудачам сплотят вашу группу.</w:t>
      </w:r>
    </w:p>
    <w:p>
      <w:pPr>
        <w:pStyle w:val="Normal"/>
        <w:spacing w:lineRule="exact" w:line="248"/>
        <w:rPr/>
      </w:pPr>
      <w:r>
        <w:rPr/>
        <w:t>Итак, пусть истинная, безмолвная, безропотная, некритичная и непоколебимая любовь будет вашей целью и качеством вашей групповой жизни. И тогда, если перед вами встанет конкретная задача, вы будете действовать как одно целое, обладая единым сердцем и умом.</w:t>
      </w:r>
    </w:p>
    <w:p>
      <w:pPr>
        <w:pStyle w:val="4"/>
        <w:spacing w:lineRule="exact" w:line="248"/>
        <w:rPr/>
      </w:pPr>
      <w:r>
        <w:rPr/>
        <w:t>О мгновенном исцелении</w:t>
      </w:r>
    </w:p>
    <w:p>
      <w:pPr>
        <w:pStyle w:val="Normal"/>
        <w:spacing w:lineRule="exact" w:line="248" w:before="0" w:after="120"/>
        <w:rPr/>
      </w:pPr>
      <w:r>
        <w:rPr/>
        <w:t>Мгновенные исцеления могут быть различного рода. Мы перечислим некоторые возможности, способствующие этому:</w:t>
      </w:r>
    </w:p>
    <w:p>
      <w:pPr>
        <w:pStyle w:val="3"/>
        <w:spacing w:lineRule="exact" w:line="248"/>
        <w:rPr/>
      </w:pPr>
      <w:r>
        <w:rPr/>
        <w:t>1.</w:t>
        <w:tab/>
        <w:t xml:space="preserve">Исцеление в результате определенной практики – сознательной или бессознательной – Хатха Йоги. Оно происходит благодаря чисто физическому магнетизму, которого, вместе с долей физического магнетизма, находящегося в распоряжении пациента в его собственном физическом теле, оказывается достаточно для немедленного исцеления. Магнетизм, имеющийся в теле пациента, вместо того чтобы выходить и излучаться, направляется внутрь и добавляется в резервуар физической силы, хранящейся в теле в статичном состоянии. Менее развитым людям этот вид исцеления удается легко. То же самое происходит и при работе целителя с пациентом. Именно этот случай имел место в истории с </w:t>
      </w:r>
      <w:r>
        <w:rPr>
          <w:b/>
        </w:rPr>
        <w:t>359]</w:t>
      </w:r>
      <w:r>
        <w:rPr/>
        <w:t xml:space="preserve"> «шейхом», которому легко удалось исцеление, потому что рану (укус в руку – А. А. Б.) пациент (если можно так его назвать) нанес себе сам, а прежде чем это сделать, он усилием воли сдерживал исходящую силу, создав таким образом резервуар энергии; эта энергия добавилась к энергии шейха, которая, в свою очередь, была выпущена благодаря мантраму. Безусловно, это </w:t>
      </w:r>
      <w:r>
        <w:rPr>
          <w:i/>
        </w:rPr>
        <w:t>не</w:t>
      </w:r>
      <w:r>
        <w:rPr/>
        <w:t xml:space="preserve"> духовное целительство.</w:t>
      </w:r>
    </w:p>
    <w:p>
      <w:pPr>
        <w:pStyle w:val="3"/>
        <w:spacing w:lineRule="exact" w:line="248"/>
        <w:rPr/>
      </w:pPr>
      <w:r>
        <w:rPr/>
        <w:t>2.</w:t>
        <w:tab/>
        <w:t xml:space="preserve">Мгновенное исцеление вследствие преимущественно психологического и галлюцинаторного характера болезни. Целитель в состоянии помочь пациенту отбросить иллюзию и освободиться. Воля целителя, сложившись с волей пациента, способствует разрушению иллюзии и наважденческих мыслеформ, и пациент </w:t>
      </w:r>
      <w:r>
        <w:rPr>
          <w:spacing w:val="-4"/>
        </w:rPr>
        <w:t>освобождается. Это лишь один из примеров психологического целительства.</w:t>
      </w:r>
    </w:p>
    <w:p>
      <w:pPr>
        <w:pStyle w:val="3"/>
        <w:rPr/>
      </w:pPr>
      <w:r>
        <w:rPr/>
        <w:t>3.</w:t>
        <w:tab/>
        <w:t>Еще один вид целительства осуществляется двумя способами и представляет собой истинное духовное целительство:</w:t>
      </w:r>
    </w:p>
    <w:p>
      <w:pPr>
        <w:pStyle w:val="22"/>
        <w:rPr/>
      </w:pPr>
      <w:r>
        <w:rPr/>
        <w:t>а)</w:t>
        <w:tab/>
        <w:t>Когда пациент достигает внезапного, зачастую неожиданного контакта со своей душой. При этом энергия души настолько велика, что прорывается через проводники и обязательно оказывает определенное действие. Так исцеляется один из тонких, а нередко и физический проводник. Физическое состояние или болезнь очень часто привлекают к себе нераздельное внимание человеческого существа, и душа пробивается к этой точке концентрированного внимания. Для многих из вас эта мысль заключает в себе ясный намек.</w:t>
      </w:r>
    </w:p>
    <w:p>
      <w:pPr>
        <w:pStyle w:val="22"/>
        <w:rPr/>
      </w:pPr>
      <w:r>
        <w:rPr/>
        <w:t>б)</w:t>
        <w:tab/>
        <w:t>Когда негативная физическая карма пациента исчерпана и болезнь на физическом плане не является в данное конкретное время его судьбой. Тогда духовный и мудрый целитель может начать прилагать к данной ситуации столько своей духовной энергии, сколько необходимо для гарантированного исцеления.</w:t>
      </w:r>
    </w:p>
    <w:p>
      <w:pPr>
        <w:pStyle w:val="23"/>
        <w:ind w:hanging="0"/>
        <w:rPr/>
      </w:pPr>
      <w:r>
        <w:rPr>
          <w:b/>
        </w:rPr>
        <w:t>360]</w:t>
      </w:r>
      <w:r>
        <w:rPr/>
        <w:t xml:space="preserve"> Я полагаю, вы найдете эти ответы убедительными. Глубоко обдумайте их смысл.</w:t>
      </w:r>
    </w:p>
    <w:p>
      <w:pPr>
        <w:pStyle w:val="4"/>
        <w:rPr/>
      </w:pPr>
      <w:r>
        <w:rPr/>
        <w:t>О привлечении образа Господа</w:t>
      </w:r>
    </w:p>
    <w:p>
      <w:pPr>
        <w:pStyle w:val="Normal"/>
        <w:rPr/>
      </w:pPr>
      <w:r>
        <w:rPr/>
        <w:t xml:space="preserve">Здесь мы касаемся по-настоящему интересного момента. Привлечение образа Господа часто имеет жизненно важное значение, но – и именно это я хочу подчеркнуть – это должен быть образ, к которому приходишь самостоятельно в результате расширения сознания Христа в своей собственной жизни и достижения стадии сознательного ученичества. На этой стадии, когда человек имеет безусловную связь с Учителем и Его группой, он автоматически и индивидуально связывается с Учителем всех Учителей. Тогда через свою собственную душу и душу своей конкретной группы он может получать силу Будды Майтрейи. Как вы думаете, почему нет хорошего, подлинного изображения Благословенного? Имеется лишь несколько предположительных ликов, выполненных последователями ранней церкви, но не теми, кто знал Его. Причина совершенно определенная. Истинного образа Его нет потому, что он должен быть в наших сердцах, а не на наших картинах. Мы приходим к знанию Его, потому что Он </w:t>
      </w:r>
      <w:r>
        <w:rPr>
          <w:spacing w:val="-4"/>
        </w:rPr>
        <w:t>принадлежит нам, так же как мы принадлежим Ему. Понимаете ли вы, о чем я говорю? Он – Целитель и Спаситель мира. Он ра</w:t>
      </w:r>
      <w:r>
        <w:rPr/>
        <w:t xml:space="preserve">ботает, потому что Он – воплощенная душа всей Реальности. Он работает сейчас, как работал две тысячи лет назад в Палестине, через </w:t>
      </w:r>
      <w:r>
        <w:rPr>
          <w:i/>
        </w:rPr>
        <w:t>группы</w:t>
      </w:r>
      <w:r>
        <w:rPr/>
        <w:t>. Там Он работал через трех Своих любимых учеников, через двенадцать апостолов, через семьдесят избранных и пятьсот заинтересованных. Поразмыслите над этим фактом, которому не уделяется должного внимания. Сейчас Он работает через Учителей и Их группы, тем самым значительно усиливая Свое воздействие. Он может и будет работать через все группы в той степени, в какой они показывают себя пригодными к планомерному служению, к передаче любви, и сознательно настраиваются на большую мощь групп внутренних планов.</w:t>
      </w:r>
    </w:p>
    <w:p>
      <w:pPr>
        <w:pStyle w:val="Normal"/>
        <w:ind w:hanging="0"/>
        <w:rPr/>
      </w:pPr>
      <w:r>
        <w:rPr>
          <w:b/>
        </w:rPr>
        <w:t>361]</w:t>
      </w:r>
      <w:r>
        <w:rPr/>
        <w:t xml:space="preserve"> Вы увидите (возможно, довольно скоро), что группы целителей будут употреблять определенного рода мантрамы и что в этих мантрамах появится имя Благословенного. Но мантрам для Его грядущей эры пока не может использоваться. Мир еще не готов к той силе, которая при этом высвободится. А есть ли сегодня более сильный мантрам, чем часто произносимые слова: «Христа ради и во славу Имени Его»? Но эти слова должны произноситься с любовью и </w:t>
      </w:r>
      <w:bookmarkStart w:id="589" w:name="Ooi_ieou_59"/>
      <w:r>
        <w:rPr/>
        <w:t>д</w:t>
      </w:r>
      <w:bookmarkEnd w:id="589"/>
      <w:r>
        <w:rPr/>
        <w:t>обровольно, иначе они будут пустым символом и кимвалом звучащим</w:t>
      </w:r>
      <w:r>
        <w:rPr>
          <w:rStyle w:val="FootnoteCharacters"/>
          <w:rStyle w:val="FootnoteAnchor"/>
          <w:rFonts w:eastAsia="Symbol" w:cs="Symbol" w:ascii="Symbol" w:hAnsi="Symbol"/>
        </w:rPr>
        <w:footnoteReference w:customMarkFollows="1" w:id="21"/>
        <w:t></w:t>
      </w:r>
      <w:r>
        <w:rPr/>
        <w:t>. Не забывайте об этом.</w:t>
      </w:r>
    </w:p>
    <w:p>
      <w:pPr>
        <w:pStyle w:val="4"/>
        <w:rPr/>
      </w:pPr>
      <w:r>
        <w:rPr/>
        <w:t>О Христе</w:t>
      </w:r>
    </w:p>
    <w:p>
      <w:pPr>
        <w:pStyle w:val="Normal"/>
        <w:rPr/>
      </w:pPr>
      <w:r>
        <w:rPr/>
        <w:t>Некоторые стремящиеся и ученики могут сохранять почти постоянное памятование о Христе. Этим они обязаны своей возросшей восприимчивости ко внутренним планам и особенно тому факту, что очень много материи астрального тела продвинутого стремящегося относится к высшему подплану астрального плана (и потому чувствительно к нему). Это происходит также благодаря тому, что Господь Майтрейя со Своими работниками все время приближается к физическому плану. Фокус Его внимания в 1936 году впервые установился в основном на первом подплане астрального плана. Это вызывало немедленную и правильную реакцию чувствительных людей на Его энергию, выраженную там. Он подходит все ближе в Своих мыслях и действиях. Если народы мира откликнутся на предоставленную возможность, Его силы и внимание смогут проникнуть глубже и сфокусируются преимущественно на эфирных уровнях, со всеми вытекающими последствиями.</w:t>
      </w:r>
    </w:p>
    <w:p>
      <w:pPr>
        <w:pStyle w:val="BodyText2"/>
        <w:rPr/>
      </w:pPr>
      <w:r>
        <w:rPr>
          <w:spacing w:val="-4"/>
        </w:rPr>
        <w:t>Многие субъективно чувствуют и знают это; потому велика их и ваша благоприятная возможность расширять канал для этой силы.</w:t>
      </w:r>
    </w:p>
    <w:p>
      <w:pPr>
        <w:pStyle w:val="Normal"/>
        <w:rPr/>
      </w:pPr>
      <w:r>
        <w:rPr/>
        <w:t xml:space="preserve">Помните, что работа, ради которой Он пришел и которую взяла на себя сопровождающая Его Иерархия, заключается в том, чтобы помочь Ему в деле «исцеления народов», как сказано в </w:t>
      </w:r>
      <w:r>
        <w:rPr>
          <w:b/>
        </w:rPr>
        <w:t>362]</w:t>
      </w:r>
      <w:r>
        <w:rPr/>
        <w:t xml:space="preserve"> Библии. Это констатация приближающегося события. Такое исцеление произойдет, если люди доброй воли повсюду используют свои возможности, если работа Христа и Его помощников более конкретно будет представлена вниманию широкой общественности и если мир людей достигнет внутреннего успокоения, которое позволит дэвам взяться за работу. Именно свою готовность и реакцию на близость к Христу субъективно ощущают многие преданные служители, и это в какой-то мере их смущает. Дэв можно лишь чувствовать и ощущать; человечество пока еще не может приблизиться к ним с помощью средств мира мысли и использования механизма мышления человека. Нет никакой опасности для служителя, если он узнает о силах и деятельности дэв благодаря Христу и их отзывчивости на Его работу и предстоящее явление.</w:t>
      </w:r>
    </w:p>
    <w:p>
      <w:pPr>
        <w:pStyle w:val="4"/>
        <w:rPr/>
      </w:pPr>
      <w:r>
        <w:rPr/>
        <w:t>О выражении «Мать Мира»</w:t>
      </w:r>
    </w:p>
    <w:p>
      <w:pPr>
        <w:pStyle w:val="3"/>
        <w:rPr/>
      </w:pPr>
      <w:r>
        <w:rPr/>
        <w:t>В зависимости от контекста это выражение может иметь разные значения. Например, это может быть:</w:t>
      </w:r>
    </w:p>
    <w:p>
      <w:pPr>
        <w:pStyle w:val="3"/>
        <w:spacing w:before="0" w:after="0"/>
        <w:rPr/>
      </w:pPr>
      <w:r>
        <w:rPr/>
        <w:t>1.</w:t>
        <w:tab/>
        <w:t>Женский аспект проявления, символизируемый для нас во многих мировых религиях матерью-девственницей, а в христианской религии девой Марией. Это та субстанция, которая делает возможным проявление Божества.</w:t>
      </w:r>
    </w:p>
    <w:p>
      <w:pPr>
        <w:pStyle w:val="3"/>
        <w:spacing w:before="0" w:after="0"/>
        <w:rPr/>
      </w:pPr>
      <w:r>
        <w:rPr/>
        <w:t>2.</w:t>
        <w:tab/>
        <w:t>Сама природа, мать всех форм.</w:t>
      </w:r>
    </w:p>
    <w:p>
      <w:pPr>
        <w:pStyle w:val="3"/>
        <w:spacing w:before="0" w:after="0"/>
        <w:rPr/>
      </w:pPr>
      <w:r>
        <w:rPr/>
        <w:t>3.</w:t>
        <w:tab/>
        <w:t>Луна, которая является символом воспроизводящей, созидающей жизни, дающей рождение формам и потому символизирующей природу формы.</w:t>
      </w:r>
    </w:p>
    <w:p>
      <w:pPr>
        <w:pStyle w:val="3"/>
        <w:spacing w:before="0" w:after="0"/>
        <w:rPr/>
      </w:pPr>
      <w:r>
        <w:rPr/>
        <w:t>4.</w:t>
        <w:tab/>
        <w:t xml:space="preserve">Концентрация женской силы природы в индивидуальности, имеющей женскую форму, которую поэтому называют «Матерью </w:t>
      </w:r>
      <w:r>
        <w:rPr>
          <w:spacing w:val="-4"/>
        </w:rPr>
        <w:t>Мира». Такой индивидуальности никогда не существовало в жизни нашей конкретной планеты, хотя аватары предыдущей</w:t>
      </w:r>
      <w:r>
        <w:rPr/>
        <w:t xml:space="preserve"> солнечной </w:t>
      </w:r>
      <w:r>
        <w:rPr>
          <w:b/>
        </w:rPr>
        <w:t>363]</w:t>
      </w:r>
      <w:r>
        <w:rPr/>
        <w:t xml:space="preserve"> системы, выражавшие себя через планетарную жизнь, всегда принимали эту форму. Но только не в теперешней солнечной системе. Традиция таких явлений чисто символическая и пришла к нам из предыдущей солнечной системы, из которой мы унаследовали материю, образующую все проявленные формы. Этот символизм дошел до нас из отдаленнейшего периода матриархата, религия которого отражала древние черты прежней солнечной системы и в котором Лилит символизировала Мать Мира, пока ее место не заняла Ева.</w:t>
      </w:r>
    </w:p>
    <w:p>
      <w:pPr>
        <w:pStyle w:val="4"/>
        <w:rPr/>
      </w:pPr>
      <w:r>
        <w:rPr/>
        <w:t>О чувстве тщетности</w:t>
      </w:r>
    </w:p>
    <w:p>
      <w:pPr>
        <w:pStyle w:val="BodyText2"/>
        <w:rPr/>
      </w:pPr>
      <w:r>
        <w:rPr/>
        <w:t>Целитель, работающий с пациентами, находящимися на пороге смерти, может испытать чувство тщетности. Можно ли узнать, что ему делать? Должен ли он продолжать свои усилия, чтобы помочь освобождающейся душе продвигаться к свету? Кажется, что несмотря на все его знание (а его может быть много) и несмотря на его острое желание помочь уходящему, ему ничего не остается, кроме как отступить с чувством полнейшей тщетности, в то время как любимый человек проходит через врата – ведущие куда, брат мой? Мы можем подойти к этим вратам, но, похоже, пока не в состоянии шагнуть дальше. Даже твердая вера в бессмертие души оказывается недостаточной и способна лишь утешить самого целителя, но не открыть, какую помощь он в состоянии оказать.</w:t>
      </w:r>
    </w:p>
    <w:p>
      <w:pPr>
        <w:pStyle w:val="Normal"/>
        <w:rPr/>
      </w:pPr>
      <w:r>
        <w:rPr/>
        <w:t>Я мало что могу сказать, пока в наше знаменательное время мы ожидаем предстоящего откровения. Это откровение неизбеж</w:t>
      </w:r>
      <w:r>
        <w:rPr>
          <w:spacing w:val="-4"/>
        </w:rPr>
        <w:t>но и несомненно, и такие вопросы через двести лет возникать не будут. Гарантией тому на физическом плане служит повышающаяся восприимчивость к тонким аспектам жизни и огромное количество исследований, проводимых повсюду. Эта великая ис</w:t>
      </w:r>
      <w:r>
        <w:rPr/>
        <w:t xml:space="preserve">тина твердо гарантирована нам в истории «славного воскресения Христова» </w:t>
      </w:r>
      <w:r>
        <w:rPr>
          <w:b/>
        </w:rPr>
        <w:t>364]</w:t>
      </w:r>
      <w:r>
        <w:rPr/>
        <w:t xml:space="preserve"> и Его посмертного явления, а также в ярком, но малопо</w:t>
      </w:r>
      <w:r>
        <w:rPr>
          <w:spacing w:val="-4"/>
        </w:rPr>
        <w:t>нятном масонском ритуале высшей ступени, где возносится Мастер.</w:t>
      </w:r>
    </w:p>
    <w:p>
      <w:pPr>
        <w:pStyle w:val="Normal"/>
        <w:rPr/>
      </w:pPr>
      <w:r>
        <w:rPr/>
        <w:t>Помощь при «прохождении в свет» зависит, в основном, от двух факторов: во-первых, от глубины контакта между умирающим и наблюдающим и от силы этого контакта. Во-вторых, от способности наблюдателя отстраниться, отсоединиться от собст</w:t>
      </w:r>
      <w:r>
        <w:rPr>
          <w:spacing w:val="-4"/>
        </w:rPr>
        <w:t>венных чувств и отождествиться, посредством акта чистой неэгоистической воли, с умирающим. Однако реально это невоз</w:t>
      </w:r>
      <w:r>
        <w:rPr/>
        <w:t xml:space="preserve">можно, если </w:t>
      </w:r>
      <w:r>
        <w:rPr>
          <w:spacing w:val="-4"/>
        </w:rPr>
        <w:t>связь между обоими остается чисто эмоциональной или основана на отношениях физического плана. Контакт этот должен быть глубже и сильнее. Это должен быть личный контакт на всех пла</w:t>
      </w:r>
      <w:r>
        <w:rPr/>
        <w:t xml:space="preserve">нах. </w:t>
      </w:r>
      <w:r>
        <w:rPr>
          <w:spacing w:val="-4"/>
        </w:rPr>
        <w:t>Там, где установлен истинный контакт душ и личностей, нет проблемы. Но такое встречается редко. Тем не менее, я дал вам намек.</w:t>
      </w:r>
    </w:p>
    <w:p>
      <w:pPr>
        <w:pStyle w:val="Normal"/>
        <w:rPr/>
      </w:pPr>
      <w:r>
        <w:rPr/>
        <w:t xml:space="preserve">Кроме того, наблюдатель должен постараться максимально остановить процесс мышления. Все, что требуется и возможно в настоящее время, это просто вести умирающего все более углубляющимся потоком любви. Силой творческого воображения, а не интеллектуальными концепциями (какими бы высокими они ни были) необходимо помочь умирающему сбросить внешнюю оболочку, в которую он был облачен и в которой трудился в течение своей жизни. Для этого нужен акт чистого самозабвения, на которое пока что способны немногие. Большинство людей обуреваемы страхом или сильным желанием вернуть любимого обратно; или же они отвлекаются от цели стараниями смягчить боль и смертную агонию; при встрече со смертью они бывают также обескуражены глубиной своего невежества в «технике смерти». Будучи не в состоянии видеть, что находится за дверями смерти, они оказываются под гнетом неуверенности, которая есть часть </w:t>
      </w:r>
      <w:r>
        <w:rPr>
          <w:b/>
        </w:rPr>
        <w:t>365]</w:t>
      </w:r>
      <w:r>
        <w:rPr/>
        <w:t xml:space="preserve"> великой иллюзии. Как мы знаем, о процессе умирания ничего нельзя сказать наверняка. Всё в нем вызывает сомнения и неуверенность. Но это скоро пройдет, и человек будет и </w:t>
      </w:r>
      <w:r>
        <w:rPr>
          <w:i/>
        </w:rPr>
        <w:t>знать</w:t>
      </w:r>
      <w:r>
        <w:rPr/>
        <w:t xml:space="preserve">, и </w:t>
      </w:r>
      <w:r>
        <w:rPr>
          <w:i/>
        </w:rPr>
        <w:t>видеть</w:t>
      </w:r>
      <w:r>
        <w:rPr/>
        <w:t>.</w:t>
      </w:r>
    </w:p>
    <w:p>
      <w:pPr>
        <w:pStyle w:val="Normal"/>
        <w:rPr/>
      </w:pPr>
      <w:r>
        <w:rPr/>
        <w:t>Что касается тех, кто прошел в свет и кому вы хотите помочь, сопровождайте их своей любовью, памятуя о том, что это по-прежнему те же самые люди, но не имеющие внешнего ограничивающего телесного савана. Служите им, но не старайтесь, чтобы они служили вашей потребности в них. Идите к ним, однако не старайтесь вернуть их себе.</w:t>
      </w:r>
    </w:p>
    <w:p>
      <w:pPr>
        <w:pStyle w:val="Normal"/>
        <w:rPr/>
      </w:pPr>
      <w:r>
        <w:rPr/>
        <w:t>Именно жизнь физического плана представляет собой чистилище, а жизненный опыт – школу суровой дисциплины. Так не будем же бояться смерти и того, что ждет нас по ту сторону. Мудрый ученик трудится на поле служения, но постоянно предвкушает зарю «ясного бесстрастного света», в который он когда-нибудь войдет и закончит на время главу о жаре, трении и боли земного существования. Однако есть и другие фазы жизненного опыта, в которых чувство тщетности и крушения овладевает служителем в сегодняшнем мире.</w:t>
      </w:r>
    </w:p>
    <w:p>
      <w:pPr>
        <w:pStyle w:val="3"/>
        <w:spacing w:lineRule="exact" w:line="248"/>
        <w:rPr/>
      </w:pPr>
      <w:r>
        <w:rPr/>
        <w:t>С точки зрения ученика, мы должны разделить мыслящих людей на три группы, не включая сюда мертвый груз немыслящих масс, которые регистрируют желание, но не испытывают пока никакого чувства тщетности или крушения. Они желают и получают удовлетворение, либо желают, но не могут получить желаемого, или завидуют, или гневаются на тех, кто явно обладает тем, чего хотят и требуют они и что взывает к чувственной жизни. Вот эти три группы:</w:t>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2088515</wp:posOffset>
                </wp:positionV>
                <wp:extent cx="321945" cy="274320"/>
                <wp:effectExtent l="0" t="0" r="0" b="0"/>
                <wp:wrapNone/>
                <wp:docPr id="88" name="Frame35"/>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36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64.45pt;mso-position-vertical-relative:text;margin-left:0pt;mso-position-horizontal-relative:text">
                <v:textbox inset="0.000694444444444445in,0.0506944444444444in,0.000694444444444445in,0.0506944444444444in">
                  <w:txbxContent>
                    <w:p>
                      <w:pPr>
                        <w:pStyle w:val="Normal"/>
                        <w:ind w:hanging="0"/>
                        <w:rPr>
                          <w:b/>
                          <w:b/>
                        </w:rPr>
                      </w:pPr>
                      <w:r>
                        <w:rPr>
                          <w:b/>
                        </w:rPr>
                        <w:t>366]</w:t>
                      </w:r>
                    </w:p>
                  </w:txbxContent>
                </v:textbox>
                <w10:wrap type="none"/>
              </v:rect>
            </w:pict>
          </mc:Fallback>
        </mc:AlternateContent>
      </w:r>
    </w:p>
    <w:p>
      <w:pPr>
        <w:pStyle w:val="12"/>
        <w:spacing w:lineRule="exact" w:line="248"/>
        <w:rPr/>
      </w:pPr>
      <w:r>
        <w:rPr/>
        <w:t>1.</w:t>
        <w:tab/>
        <w:t xml:space="preserve">Те </w:t>
      </w:r>
      <w:r>
        <w:rPr>
          <w:i/>
        </w:rPr>
        <w:t>личности</w:t>
      </w:r>
      <w:r>
        <w:rPr/>
        <w:t>, интегрированные и интеллектуальные, которые целеустремленно и сознательно продвигаются вперед, но видят крушение своих планов. Крушение это обусловлено либо мировыми условиями, слишком неблагоприятными для них, либо вызывается их собственными бдительными душами, сеющими препятствия на их пути с тем, чтобы подтолкнуть их к свету.</w:t>
      </w:r>
    </w:p>
    <w:p>
      <w:pPr>
        <w:pStyle w:val="12"/>
        <w:spacing w:lineRule="exact" w:line="248"/>
        <w:rPr/>
      </w:pPr>
      <w:r>
        <w:rPr/>
        <w:t>2.</w:t>
        <w:tab/>
        <w:t xml:space="preserve">Те </w:t>
      </w:r>
      <w:r>
        <w:rPr>
          <w:i/>
        </w:rPr>
        <w:t>склонные к мистицизму</w:t>
      </w:r>
      <w:r>
        <w:rPr/>
        <w:t xml:space="preserve"> люди и те правильно ориентированные мечтатели или провидцы, которые еще не выстроили те ментальные подмостки, которые помогут им должным образом материализовать свое видение благодаря правильным мыслительным процессам. Их сегодня много, и их положение не из легких.</w:t>
      </w:r>
    </w:p>
    <w:p>
      <w:pPr>
        <w:pStyle w:val="12"/>
        <w:spacing w:lineRule="exact" w:line="248"/>
        <w:rPr/>
      </w:pPr>
      <w:r>
        <w:rPr/>
        <w:t>3.</w:t>
        <w:tab/>
        <w:t xml:space="preserve">Те </w:t>
      </w:r>
      <w:r>
        <w:rPr>
          <w:i/>
        </w:rPr>
        <w:t>ученики и стремящиеся</w:t>
      </w:r>
      <w:r>
        <w:rPr/>
        <w:t>, которые пытаются работать в мире, однако из-за кармических ограничений, злоупотребления законом или какой-то основной личностной слабости никогда не достигают своей цели в этой жизни и потому захватываются всеподавляющим чувством тщетности.</w:t>
      </w:r>
    </w:p>
    <w:p>
      <w:pPr>
        <w:pStyle w:val="Normal"/>
        <w:spacing w:lineRule="exact" w:line="248"/>
        <w:rPr/>
      </w:pPr>
      <w:r>
        <w:rPr/>
        <w:t>В эти три группы, составляющие полюс, противоположный борющимся массам, не включены также достигшие интеграции действующие ученики мира, стремящиеся к своей цели и слишком занятые и поглощенные своими задачами, чтобы тратить время на чувство подавленности из-за ошибок и неудач.</w:t>
      </w:r>
    </w:p>
    <w:p>
      <w:pPr>
        <w:pStyle w:val="Normal"/>
        <w:spacing w:lineRule="exact" w:line="248"/>
        <w:rPr/>
      </w:pPr>
      <w:r>
        <w:rPr/>
        <w:t>Поэтому, мудро причисляя обращающихся к вам за помощью людей к одной из этих трех категорий (допуская возможность их перехода в другую, более высокую категорию), вы сможете помогать им более эффективно.</w:t>
      </w:r>
    </w:p>
    <w:p>
      <w:pPr>
        <w:pStyle w:val="Normal"/>
        <w:rPr/>
      </w:pPr>
      <w:r>
        <w:rPr/>
        <w:t xml:space="preserve">Большая доля комплекса неполноценности, который испытывают сегодня столь многие, в значительной степени обусловлена их реакцией на поступающие духовные влияния. Они сами </w:t>
      </w:r>
      <w:r>
        <w:rPr>
          <w:i/>
        </w:rPr>
        <w:t>знают</w:t>
      </w:r>
      <w:r>
        <w:rPr/>
        <w:t xml:space="preserve">, что способны достичь гораздо большего; они бессознательно и молчаливо осознают свою божественность, но ограничения обстоятельств и телесной природы пока еще слишком велики для правильной реакции на благоприятную возможность и реальность. Ищите такие души и помогайте им истинным пониманием, </w:t>
      </w:r>
      <w:r>
        <w:rPr>
          <w:b/>
        </w:rPr>
        <w:t>367]</w:t>
      </w:r>
      <w:r>
        <w:rPr/>
        <w:t xml:space="preserve"> одобрением и сотрудничеством, рассеивая иллюзию об их несовершенстве, мешающую их продвижению.</w:t>
      </w:r>
    </w:p>
    <w:p>
      <w:pPr>
        <w:pStyle w:val="Normal"/>
        <w:rPr/>
      </w:pPr>
      <w:r>
        <w:rPr>
          <w:spacing w:val="-6"/>
        </w:rPr>
        <w:t>Однако самолюбование и неврастенические галлюцинации должны излечиваться, в первую очередь, собственными усилиями с</w:t>
      </w:r>
      <w:r>
        <w:rPr/>
        <w:t xml:space="preserve"> помощью децентрализации, преодоления корыстных интересов и искоренения эгоизма. Неврастенические тенденции скорее всего будут еще некоторое время усиливаться, а не ослабляться, ибо </w:t>
      </w:r>
      <w:r>
        <w:rPr>
          <w:spacing w:val="-4"/>
        </w:rPr>
        <w:t>таково напряжение, которое испытывает сегодня человек. Нынешнее состояние мира вынуждает его искать убежища и возвращаться к целительной силе собственного творческого вообра</w:t>
      </w:r>
      <w:r>
        <w:rPr/>
        <w:t>жения. Облегчение приходит с признанием драмы целого, а не части, и благодаря упорной творческой работе на физическом плане.</w:t>
      </w:r>
    </w:p>
    <w:p>
      <w:pPr>
        <w:pStyle w:val="BodyText2"/>
        <w:rPr/>
      </w:pPr>
      <w:r>
        <w:rPr/>
        <w:t>Позднее будут использоваться методы психологического тренинга, которые уже появляются в элементарных формах благодаря работе психологов.</w:t>
      </w:r>
    </w:p>
    <w:p>
      <w:pPr>
        <w:pStyle w:val="4"/>
        <w:rPr/>
      </w:pPr>
      <w:r>
        <w:rPr/>
        <w:t>О научных парал</w:t>
      </w:r>
      <w:r>
        <w:rPr>
          <w:i/>
        </w:rPr>
        <w:t>л</w:t>
      </w:r>
      <w:r>
        <w:rPr/>
        <w:t>елях</w:t>
      </w:r>
    </w:p>
    <w:p>
      <w:pPr>
        <w:pStyle w:val="BodyText2"/>
        <w:rPr/>
      </w:pPr>
      <w:r>
        <w:rPr/>
        <w:t>Изучающие, похоже, полагают, что мы, наставники на внутренней стороне, прочли все книги, которые могли быть написаны, особенно несущие новые передовые истины, и что мы также контактируем с личностями тех, кто способствует росту и распространению нового знания в мире. Это не так. Как объяснить вам реальное положение дел? Я думаю, только символически.</w:t>
      </w:r>
    </w:p>
    <w:p>
      <w:pPr>
        <w:pStyle w:val="Normal"/>
        <w:rPr/>
      </w:pPr>
      <w:r>
        <w:rPr/>
        <w:t xml:space="preserve">Когда мы просматриваем мир интеллекта и выносим свои суждения об имеющихся в нем точках живого знания, мы можем различить островки света (как мы его понимаем), выделяющиеся на физическом плане. Эти островки отражают свет какого-то работника, ученика или члена Новой Группы Мировых Служителей. Мне известно, например, что такие островки (в Соединенных Штатах) есть в Балтиморе, Чикаго, Кливленде и Рочестере. По их </w:t>
      </w:r>
      <w:r>
        <w:rPr>
          <w:b/>
        </w:rPr>
        <w:t>368]</w:t>
      </w:r>
      <w:r>
        <w:rPr/>
        <w:t xml:space="preserve"> специфическому свечению я заключаю, что там находятся центры, в которых имеются новые знания о человеческом теле. Я знаю, что по всему миру разбросаны и другие островки света. Моя работа и работа всех наставников в настоящий переходный период заключается в том, чтобы стимулировать таких людей, оплодотворяя их умы идеями. Мы не знакомы с каждой теорией, которую они выдвигают в поисках истины, с каждой написанной ими книгой и каждым сделанным ими выводом. Они должны нести свою собственную ответственность, терпя неудачу или преуспевая в поисках истины в результате собственных усилий и собственной инициативы.</w:t>
      </w:r>
    </w:p>
    <w:p>
      <w:pPr>
        <w:pStyle w:val="Normal"/>
        <w:rPr/>
      </w:pPr>
      <w:r>
        <w:rPr/>
        <w:t>Е.П.Б. много лет назад предсказывала проводимую сейчас работу, когда писала, что наука в конце концов признает вездесущее Божество (она также сообщала, что эфир пространства есть сущность) и что разгадка тайны электричества позволит решить большинство наших проблем. Многие теории современной науки изложены в «Трактате о Космическом Огне», хотя ученые пока не пошли так далеко, чтобы это признать; там описывается электрическая природа человека. Вам было бы интересно и полезно разыскать такие места в этой книге. Однако наука не допускает существования электрической силы души, которая неуклонно растет. Некоторые из самых продвинутых ученых начинают это понимать. Следующим шагом для науки будет открытие души – открытие, которое преобразит, хотя и не опровергнет, большинство их теорий.</w:t>
      </w:r>
    </w:p>
    <w:p>
      <w:pPr>
        <w:pStyle w:val="Normal"/>
        <w:rPr/>
      </w:pPr>
      <w:r>
        <w:rPr/>
        <w:t xml:space="preserve">Индивидуальные учащиеся могут этому способствовать, если возьмут базовые постулаты ученого, исследования которого привлекают их внимание, и постараются отыскать – например, в моих книгах или в «Тайной Доктрине» – параграфы, которые либо бросают оккультный свет на то, что он излагает, либо опровергают его гипотезу. Так они будут расти, используя аналитический </w:t>
      </w:r>
      <w:r>
        <w:rPr>
          <w:b/>
        </w:rPr>
        <w:t>369]</w:t>
      </w:r>
      <w:r>
        <w:rPr/>
        <w:t xml:space="preserve"> ум в качестве моста между миром человеческой науки и науками оккультными.</w:t>
      </w:r>
    </w:p>
    <w:p>
      <w:pPr>
        <w:pStyle w:val="4"/>
        <w:rPr/>
      </w:pPr>
      <w:r>
        <w:rPr/>
        <w:t>Об ионах и излучении</w:t>
      </w:r>
    </w:p>
    <w:p>
      <w:pPr>
        <w:pStyle w:val="Normal"/>
        <w:rPr/>
      </w:pPr>
      <w:r>
        <w:rPr/>
        <w:t>Ученые утверждают, что воздух, которым мы дышим, содержит положительно или отрицательно заряженные электрические частицы и что они могут искусственно наэлектризовать воздух; что даже открытое пламя в очаге ионизирует воздух; что с помо</w:t>
      </w:r>
      <w:r>
        <w:rPr>
          <w:spacing w:val="-4"/>
        </w:rPr>
        <w:t>щью специального устройства можно извлекать как отрицатель</w:t>
      </w:r>
      <w:r>
        <w:rPr/>
        <w:t>ные, так и положительные ионы; что пациенты, подвергнутые действию положительно заряженных ионов, испытывают чувство усталости, головокружения и головной боли, в то время как отрицательно заряженные ионы вызывают чувство радости; что положительные ионы повышают кровяное давление и вызывают общий дискомфорт, а отрицательные ионы понижают давление и вызывают релаксацию и чувство комфорта.</w:t>
      </w:r>
    </w:p>
    <w:p>
      <w:pPr>
        <w:pStyle w:val="3"/>
        <w:rPr/>
      </w:pPr>
      <w:r>
        <w:rPr/>
        <w:t>Возникает вопрос: оказывает ли излучение целителя ионизирующее действие на окружающую пациента атмосферу? Я должен сказать, что ответ на этот вопрос неизбежно потребует раскрытия одной из тайн, к которым человечество еще не готово, и, в то же время, предоставить совершенно бесполезную для вас информацию, поскольку не существует терминологии, способной адекватно передать скрытую истину. Истина эта заключает в себе всю историю дуализма – историю связи между положительным и отрицательным аспектами жизненного процесса. Однако кое-что я могу указать:</w:t>
      </w:r>
    </w:p>
    <w:p>
      <w:pPr>
        <w:pStyle w:val="3"/>
        <w:rPr/>
      </w:pPr>
      <w:r>
        <w:rPr/>
        <w:t>1.</w:t>
        <w:tab/>
        <w:t xml:space="preserve">Отрицательные и положительные ионы, которыми оперирует ученый, имеют эфирную природу и потому относятся к физическому плану. Эти невидимые частицы материи, которые можно обнаружить только благодаря их отбору и воздействию на них, представляют собой быстро движущиеся относительно друг </w:t>
      </w:r>
      <w:r>
        <w:rPr>
          <w:b/>
        </w:rPr>
        <w:t>370]</w:t>
      </w:r>
      <w:r>
        <w:rPr/>
        <w:t xml:space="preserve"> друга частицы, которые, в то же время, сами находятся под воздействием более значительного фактора, заставляющего их непрестанно двигаться.</w:t>
      </w:r>
    </w:p>
    <w:p>
      <w:pPr>
        <w:pStyle w:val="3"/>
        <w:rPr/>
      </w:pPr>
      <w:r>
        <w:rPr/>
        <w:t>2.</w:t>
        <w:tab/>
        <w:t>При исцелении пациенту можно по-настоящему помочь только тогда, когда положительное излучение целителя преодолеет отрицательное состояние пациента.</w:t>
      </w:r>
    </w:p>
    <w:p>
      <w:pPr>
        <w:pStyle w:val="3"/>
        <w:rPr/>
      </w:pPr>
      <w:r>
        <w:rPr/>
        <w:t>3.</w:t>
        <w:tab/>
        <w:t>Излучение целителя должно преодолевать и побеждать сопротивление болезни пациента, а не самого пациента, который умственно и эмоционально может быть настроен по отношению к целителю негативно. Тогда ему можно помочь. Достигается это благодаря более мощному излучению целителя. Затем целитель пускает в ход свой магнетизм и, сознательно и целеустремленно, выводит и рассеивает те атомы субстанции, которые являются причиной дискомфорта пациента. Здесь дается намек на один из будущих методов рассеяния болезни на физическом плане. Способность направлять в конкретное место магнетические потоки, излучающиеся из внешнего по отношению к физическому телу источника, пока не реализована, но на ней будет основан один из новых методов целительства.</w:t>
      </w:r>
    </w:p>
    <w:p>
      <w:pPr>
        <w:pStyle w:val="Normal"/>
        <w:rPr/>
      </w:pPr>
      <w:r>
        <w:rPr/>
        <w:t xml:space="preserve">Таким образом, целительное излучение, естественно, воздействует на атмосферу вокруг пациента. Однако излучение это пока нестабильно и направляется неверно. Некоторые люди излучают физический или животный магнетизм, другие – астральный или ментальный, третьи же излучают энергию полностью интегрированной личности. Немногие излучают магнетизм души – главную притягивающую энергию во всех формах. В будущем истинный целитель должен будет действовать излучением целостной личности или души. Я намеренно говорю «или», поскольку пока мало кто может работать с энергией души, но многие могли бы работать как интегрированные личности, если бы желали того. Но если человек все-таки достиг такой способности излучать, как быть с пациентом? Как ввести его в такое состояние, когда он </w:t>
      </w:r>
      <w:r>
        <w:rPr>
          <w:b/>
        </w:rPr>
        <w:t>371]</w:t>
      </w:r>
      <w:r>
        <w:rPr/>
        <w:t xml:space="preserve"> будет правильно реагировать на магнетическое излучение? Если он относится к астральному типу, как очень многие, сможет ли он откликаться на магнетизм ментального целителя? Поможет ли ему излучение такого целителя, если он сам представляет собой полностью интегрированное человеческое существо? Если вы скажете мне, что Христос исцелял все типы людей, я отвечу, что не рассматриваю в этом коротком трактате, насколько владеют законами целительства Учитель Мудрости или посвященный – ведь тогда моя книга была бы бесполезной. Я пишу для заинтересованных стремящихся и тех, кто мог бы исцелять на том или ином уровне ниже уровня души, но пока еще не умеет этого делать. Позднее все это будет освещено более полно.</w:t>
      </w:r>
    </w:p>
    <w:p>
      <w:pPr>
        <w:pStyle w:val="4"/>
        <w:rPr/>
      </w:pPr>
      <w:r>
        <w:rPr/>
        <w:t>О вибрации</w:t>
      </w:r>
    </w:p>
    <w:p>
      <w:pPr>
        <w:pStyle w:val="Normal"/>
        <w:rPr/>
      </w:pPr>
      <w:r>
        <w:rPr/>
        <w:t>Некоторые изучающие требуют, чтобы я определил значение слова «вибрация» и точно сформулировал, что она собой представляет. Если я скажу, что вибрация – это иллюзия, такая же как чувственное восприятие для души, поймете ли вы (ограниченные, как все человеческие существа, реакциями ряда проводников, каждый из которых является инструментом восприятия)? Если я скажу, что вибрационный отклик обеспечивает нам механизм, восприимчивый к различным импульсам, то частично отвечу на ваш вопрос, однако если это верно, то что это значит для вас и откуда приходит импульс? Если я дам научное определение (которое вы можете найти в любом хорошем учебнике по свету, цвету и звуку), то сделаю то, что вы в состоянии проделать сами и на что у меня нет времени. В моих книгах приведено несколько определений вибрации, либо в виде заключения, либо в виде законченных формулировок, и вы можете поискать их и поразмыш</w:t>
      </w:r>
      <w:r>
        <w:rPr>
          <w:spacing w:val="-4"/>
        </w:rPr>
        <w:t>лять над ними. И если я начну здесь говорить вам о связи между «Я» и «не-Я», между знающим и познаваемым, то вступлю в ту область, разобраться в которой поможет вам тщательное изучение</w:t>
      </w:r>
      <w:r>
        <w:rPr/>
        <w:t xml:space="preserve"> Гиты.</w:t>
      </w:r>
    </w:p>
    <w:p>
      <w:pPr>
        <w:pStyle w:val="Normal"/>
        <w:ind w:hanging="0"/>
        <w:rPr/>
      </w:pPr>
      <w:r>
        <w:rPr>
          <w:b/>
        </w:rPr>
        <w:t>372]</w:t>
      </w:r>
      <w:r>
        <w:rPr/>
        <w:t xml:space="preserve"> Пусть вашим проводником будет простота, а вашей главной целью – однонаправленная любовь. Изберите себе поле служения с четкими границами (ибо все ученики ограничены и не могут охватить своими мыслями всю планету) и работайте – умственно и физически – в этих границах. Исполнение самостоятельно поставленной задачи в пределах кармических ограничений и той среды, куда забросила вас судьба, это все, что от вас требуется. Чем вы сейчас реально заняты? Пусть ваше служение ограничивается той сферой контактов, где вы находитесь, и не старайтесь </w:t>
      </w:r>
      <w:r>
        <w:rPr>
          <w:spacing w:val="-4"/>
        </w:rPr>
        <w:t>охватить всю планету. Может ли быть что-либо более важное и значительное, чем выполнять свою задачу, довести ее до завер</w:t>
      </w:r>
      <w:r>
        <w:rPr/>
        <w:t>шения там, где вы есть, вместе со своими избранными товарищами?</w:t>
      </w:r>
    </w:p>
    <w:p>
      <w:pPr>
        <w:pStyle w:val="BodyText2"/>
        <w:rPr/>
      </w:pPr>
      <w:r>
        <w:rPr/>
        <w:t>Поверьте мне: я не пытаюсь уйти от ответа ни на один из вопросов, однако если мне удастся пробудить в вас осознание необходимости «духовного ограничения» (как это называют эзотерически, говоря о карьере ученика в границах его задачи), а также достижения цели, которую вы себе поставили в начале работы, то я помогу вам гораздо больше, чем если бы я дал вам определение вибрации или указал, насколько и благодаря чему продвинулись вы или кто-то другой.</w:t>
      </w:r>
    </w:p>
    <w:p>
      <w:pPr>
        <w:pStyle w:val="4"/>
        <w:rPr/>
      </w:pPr>
      <w:r>
        <w:rPr/>
        <w:t>О будущих школах целительства</w:t>
      </w:r>
    </w:p>
    <w:p>
      <w:pPr>
        <w:pStyle w:val="3"/>
        <w:rPr/>
      </w:pPr>
      <w:r>
        <w:rPr/>
        <w:t>Эти школы появятся не в ближайшем будущем, а не ранее конца нынешнего столетия. Пока идет лишь подготовительная работа, закладка фундамента для будущих раскрытий. Дела так скоро не делаются. Должен получить развитие синтез техник следующих школ:</w:t>
      </w:r>
    </w:p>
    <w:p>
      <w:pPr>
        <w:pStyle w:val="22"/>
        <w:rPr/>
      </w:pPr>
      <w:r>
        <w:rPr/>
        <w:t>1.</w:t>
        <w:tab/>
        <w:t>Психологической корректировки и целительства;</w:t>
      </w:r>
    </w:p>
    <w:p>
      <w:pPr>
        <w:pStyle w:val="22"/>
        <w:rPr/>
      </w:pPr>
      <w:r>
        <w:rPr/>
        <w:t>2.</w:t>
        <w:tab/>
        <w:t>Магнетического целительства;</w:t>
      </w:r>
    </w:p>
    <w:p>
      <w:pPr>
        <w:pStyle w:val="22"/>
        <w:tabs>
          <w:tab w:val="clear" w:pos="284"/>
          <w:tab w:val="left" w:pos="567" w:leader="none"/>
        </w:tabs>
        <w:ind w:left="851" w:hanging="851"/>
        <w:rPr/>
      </w:pPr>
      <w:r>
        <w:rPr>
          <w:b/>
        </w:rPr>
        <w:t>373]</w:t>
        <w:tab/>
      </w:r>
      <w:r>
        <w:rPr/>
        <w:t>3.</w:t>
        <w:tab/>
        <w:t>Лучших аллопатических и гомеопатических техник, о которых никак нельзя забывать;</w:t>
      </w:r>
    </w:p>
    <w:p>
      <w:pPr>
        <w:pStyle w:val="22"/>
        <w:rPr/>
      </w:pPr>
      <w:r>
        <w:rPr/>
        <w:t>4.</w:t>
        <w:tab/>
        <w:t>Современных форм хирургического лечения;</w:t>
      </w:r>
    </w:p>
    <w:p>
      <w:pPr>
        <w:pStyle w:val="22"/>
        <w:rPr/>
      </w:pPr>
      <w:r>
        <w:rPr/>
        <w:t>5.</w:t>
        <w:tab/>
        <w:t>Электротерапии;</w:t>
      </w:r>
    </w:p>
    <w:p>
      <w:pPr>
        <w:pStyle w:val="22"/>
        <w:rPr/>
      </w:pPr>
      <w:r>
        <w:rPr/>
        <w:t>6.</w:t>
        <w:tab/>
        <w:t>Гидротерапии;</w:t>
      </w:r>
    </w:p>
    <w:p>
      <w:pPr>
        <w:pStyle w:val="22"/>
        <w:rPr/>
      </w:pPr>
      <w:r>
        <w:rPr/>
        <w:t>7.</w:t>
        <w:tab/>
        <w:t>Лечения цветом, звуком и излучением;</w:t>
      </w:r>
    </w:p>
    <w:p>
      <w:pPr>
        <w:pStyle w:val="22"/>
        <w:rPr/>
      </w:pPr>
      <w:r>
        <w:rPr/>
        <w:t>8.</w:t>
        <w:tab/>
        <w:t>Профилактической медицины;</w:t>
      </w:r>
    </w:p>
    <w:p>
      <w:pPr>
        <w:pStyle w:val="22"/>
        <w:rPr/>
      </w:pPr>
      <w:r>
        <w:rPr/>
        <w:t>9.</w:t>
        <w:tab/>
        <w:t>Остеопатии и хиропрактики;</w:t>
      </w:r>
    </w:p>
    <w:p>
      <w:pPr>
        <w:pStyle w:val="111"/>
        <w:spacing w:before="0" w:after="0"/>
        <w:rPr/>
      </w:pPr>
      <w:r>
        <w:rPr/>
        <w:t>10.</w:t>
        <w:tab/>
        <w:t>Неврологии и психиатрии;</w:t>
      </w:r>
    </w:p>
    <w:p>
      <w:pPr>
        <w:pStyle w:val="111"/>
        <w:spacing w:before="0" w:after="0"/>
        <w:rPr/>
      </w:pPr>
      <w:r>
        <w:rPr/>
        <w:t>11.</w:t>
        <w:tab/>
        <w:t>Лечения навязчивых состояний и умственных расстройств;</w:t>
      </w:r>
    </w:p>
    <w:p>
      <w:pPr>
        <w:pStyle w:val="111"/>
        <w:spacing w:before="0" w:after="0"/>
        <w:rPr/>
      </w:pPr>
      <w:r>
        <w:rPr/>
        <w:t>12.</w:t>
        <w:tab/>
        <w:t>Лечения зрения и слуха;</w:t>
      </w:r>
    </w:p>
    <w:p>
      <w:pPr>
        <w:pStyle w:val="111"/>
        <w:spacing w:before="0" w:after="0"/>
        <w:rPr/>
      </w:pPr>
      <w:r>
        <w:rPr/>
        <w:t>13.</w:t>
        <w:tab/>
        <w:t>Культуры голоса, который безусловно представляет собой средство лечения;</w:t>
      </w:r>
    </w:p>
    <w:p>
      <w:pPr>
        <w:pStyle w:val="111"/>
        <w:spacing w:before="0" w:after="0"/>
        <w:rPr/>
      </w:pPr>
      <w:r>
        <w:rPr/>
        <w:t>14.</w:t>
        <w:tab/>
        <w:t>Ментального целительства и целительства верой;</w:t>
      </w:r>
    </w:p>
    <w:p>
      <w:pPr>
        <w:pStyle w:val="111"/>
        <w:spacing w:before="0" w:after="0"/>
        <w:rPr/>
      </w:pPr>
      <w:bookmarkStart w:id="590" w:name="Ooi_ieou_64"/>
      <w:r>
        <w:rPr/>
        <w:t>15.</w:t>
        <w:tab/>
      </w:r>
      <w:bookmarkEnd w:id="590"/>
      <w:r>
        <w:rPr/>
        <w:t>Выравнивания с душой и контакта с ней;</w:t>
      </w:r>
    </w:p>
    <w:p>
      <w:pPr>
        <w:pStyle w:val="23"/>
        <w:ind w:hanging="0"/>
        <w:rPr/>
      </w:pPr>
      <w:r>
        <w:rPr/>
        <w:t>и многих других процессов и методик, относящихся к искусству целительства. Некоторые более древние школы, такие как аллопатическая, должны пройти процесс отбора, чтобы понять, что же в действительности они могут дать. Другие современные опытно-экспериментальные школы следует вырвать из рук фанатиков, ибо, до тех пор пока не умрет фанатизм (что неизбежно и будет происходить по мере отступления шестого луча и окончания Века Рыб) с его слепотой и отсутствием интеллектуального синтеза, новые школы не смогут существовать в том виде, как должны. Все школы должны развить более тонкое понимание основополагающего блага и лучше осознать принципы подлинного целительного искусства, прежде чем смогут превратится в школы, о которых говорилось в «Письмах об Оккультной Медитации». Если же, как происходит сейчас, целитель или школа будут всецело полагаться на некую оригинальную панацею от всех болезней, презирая все остальные системы и методы, то появление истинных школ окажется невозможным.</w:t>
      </w:r>
    </w:p>
    <w:p>
      <w:pPr>
        <w:pStyle w:val="Normal"/>
        <w:ind w:hanging="0"/>
        <w:rPr/>
      </w:pPr>
      <w:r>
        <w:rPr>
          <w:b/>
        </w:rPr>
        <w:t>374]</w:t>
      </w:r>
      <w:r>
        <w:rPr/>
        <w:t xml:space="preserve"> Наступает период, несущий с собой цикл, в котором мы будем пожинать плоды веков и снимать (если можно так выразить</w:t>
      </w:r>
      <w:r>
        <w:rPr>
          <w:spacing w:val="-4"/>
        </w:rPr>
        <w:t xml:space="preserve">ся) сливки с молока человеческого опыта; и тогда, взяв от прошлого </w:t>
      </w:r>
      <w:r>
        <w:rPr/>
        <w:t>лучшее, мы приступим к таким новым предприятиям, которые ускорят движение человечества по его пути. Из этих новых предприятий искусство целительства окажется на первом месте, поскольку оно наиболее необходимо.</w:t>
      </w:r>
    </w:p>
    <w:p>
      <w:pPr>
        <w:pStyle w:val="3"/>
        <w:rPr/>
      </w:pPr>
      <w:r>
        <w:rPr/>
        <w:t>Мы обнаружим, что занимающая наше внимание работа разделяется на три категории, которые будут воплощаться в жизнь последовательно, а не одновременно.</w:t>
      </w:r>
    </w:p>
    <w:p>
      <w:pPr>
        <w:pStyle w:val="3"/>
        <w:rPr/>
      </w:pPr>
      <w:r>
        <w:rPr/>
        <w:t>1.</w:t>
        <w:tab/>
        <w:t>Усвоение принципов искусства исцеления, когда мы:</w:t>
      </w:r>
    </w:p>
    <w:p>
      <w:pPr>
        <w:pStyle w:val="22"/>
        <w:rPr/>
      </w:pPr>
      <w:r>
        <w:rPr/>
        <w:t>а)</w:t>
        <w:tab/>
        <w:t>Закладываем основание для дальнейшего расширения в Новом Веке;</w:t>
      </w:r>
    </w:p>
    <w:p>
      <w:pPr>
        <w:pStyle w:val="22"/>
        <w:rPr/>
      </w:pPr>
      <w:r>
        <w:rPr/>
        <w:t>б)</w:t>
        <w:tab/>
        <w:t>Стараемся сохранить все хорошее и полезное, смещая акцент с внешнего человека на более тонкое эфирное (витальное) тело;</w:t>
      </w:r>
    </w:p>
    <w:p>
      <w:pPr>
        <w:pStyle w:val="22"/>
        <w:rPr/>
      </w:pPr>
      <w:r>
        <w:rPr/>
        <w:t>в)</w:t>
        <w:tab/>
        <w:t>Изучаем данный Трактат по новому целительству, который получит определенный отклик, но лишь позднее начнет по-настоящему применяться и приносить пользу.</w:t>
      </w:r>
    </w:p>
    <w:p>
      <w:pPr>
        <w:pStyle w:val="3"/>
        <w:rPr/>
      </w:pPr>
      <w:r>
        <w:rPr/>
        <w:t>2.</w:t>
        <w:tab/>
        <w:t>Позже, когда группа научится оперировать как безличная единица, взаимодействуя с истинной любовью, она сможет выполнять конкретную целительную работу, взявшись, например, за известное физическое заболевание, за одержание или за умственное расстройство, действуя под руководством души или посвященного чела и в согласии с учением, изложенным в настоящем Трактате. Вы, а позднее и весь мир, должны также обратить внимание на изучение искусства умирания.</w:t>
      </w:r>
    </w:p>
    <w:p>
      <w:pPr>
        <w:pStyle w:val="3"/>
        <w:spacing w:before="0" w:after="0"/>
        <w:rPr/>
      </w:pPr>
      <w:r>
        <w:rPr/>
        <w:t>3.</w:t>
        <w:tab/>
        <w:t xml:space="preserve">Наконец, начнется формирование вспомогательных групп. Их будут обучать и развивать члены пионерских групп целителей </w:t>
      </w:r>
      <w:r>
        <w:rPr>
          <w:b/>
          <w:spacing w:val="-4"/>
        </w:rPr>
        <w:t>375]</w:t>
      </w:r>
      <w:r>
        <w:rPr>
          <w:spacing w:val="-4"/>
        </w:rPr>
        <w:t xml:space="preserve"> под руководством души или посвященного чела. Такие вспомогательные группы будут работать под единым руково</w:t>
      </w:r>
      <w:r>
        <w:rPr/>
        <w:t>дством над исцелением людей. Но появиться они смогут лишь через несколько лет, не ранее чем начальная группа (или группы) добьется определенного успеха в своей работе, а ее члены овладеют техникой и принципами целительства. Экзотерическое целительство Нового Века будет развиваться на этих основах.</w:t>
      </w:r>
    </w:p>
    <w:p>
      <w:pPr>
        <w:pStyle w:val="3"/>
        <w:rPr/>
      </w:pPr>
      <w:r>
        <w:rPr/>
        <w:t xml:space="preserve">В настоящее время не существует ни одной школы, которую следовало бы сохранить. Все они воплощают какую-нибудь полезную истину, принцип или идею. Хочу подчеркнуть, что любая синтетическая группа все же останется разделяющей и отдельной единицей; такая группа не является нашей целью. </w:t>
      </w:r>
      <w:r>
        <w:rPr>
          <w:i/>
        </w:rPr>
        <w:t>Нужен синтез жизни и знания</w:t>
      </w:r>
      <w:r>
        <w:rPr/>
        <w:t>, а не синтез людей. Будем надеяться, что в конце концов появятся сотни и тысячи групп во всем мире, которые будут выражать этот новый подход к целительству, которые будут связаны общим знанием и целями, но будут делать для этого все, что можно, в своей конкретной области, своим осо</w:t>
      </w:r>
      <w:r>
        <w:rPr>
          <w:spacing w:val="-4"/>
        </w:rPr>
        <w:t>бым образом и со своей особой терминологией. Наставники на внутренней стороне заинтересованы именно в единстве субъективной жизни, а также в создании сети истинных целителей по всему миру.</w:t>
      </w:r>
    </w:p>
    <w:p>
      <w:pPr>
        <w:pStyle w:val="Normal"/>
        <w:rPr/>
      </w:pPr>
      <w:r>
        <w:rPr/>
        <w:t>Сейчас закладывается новое начало. Мы наследуем чудо накопленных в прошлом знаний, большая часть которых будет по-прежнему приносить пользу; нужно лишь убрать нежелательные и неверно понимаемые интерпретации известных фактов, прекратить неправильно использовать информацию и устранить личный интерес, финансовую эксплуатацию и алчность. Современная хирургия, современные методы санитарии и современная медицин</w:t>
      </w:r>
      <w:r>
        <w:rPr>
          <w:spacing w:val="-4"/>
        </w:rPr>
        <w:t>ская наука способны приносить и приносят прекрасные результаты.</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spacing w:val="-4"/>
        </w:rPr>
      </w:pPr>
      <w:r>
        <w:rPr>
          <w:spacing w:val="-4"/>
        </w:rPr>
      </w:r>
    </w:p>
    <w:p>
      <w:pPr>
        <w:pStyle w:val="Normal"/>
        <w:spacing w:lineRule="exact" w:line="246"/>
        <w:ind w:hanging="0"/>
        <w:rPr>
          <w:b/>
          <w:b/>
        </w:rPr>
      </w:pPr>
      <w:bookmarkStart w:id="591" w:name="__RefHeading___Toc510333830"/>
      <w:r>
        <w:rPr>
          <w:b/>
        </w:rPr>
        <w:t>376]</w:t>
      </w:r>
    </w:p>
    <w:p>
      <w:pPr>
        <w:pStyle w:val="2"/>
        <w:spacing w:lineRule="exact" w:line="246" w:before="240" w:after="120"/>
        <w:rPr>
          <w:color w:val="000080"/>
        </w:rPr>
      </w:pPr>
      <w:bookmarkStart w:id="592" w:name="__RefHeading___Toc510333830"/>
      <w:r>
        <w:rPr>
          <w:color w:val="000080"/>
        </w:rPr>
        <w:t>Письмо ученому</w:t>
      </w:r>
      <w:bookmarkEnd w:id="592"/>
    </w:p>
    <w:p>
      <w:pPr>
        <w:pStyle w:val="4"/>
        <w:spacing w:lineRule="exact" w:line="246" w:before="0" w:after="120"/>
        <w:jc w:val="left"/>
        <w:rPr/>
      </w:pPr>
      <w:r>
        <w:rPr/>
        <w:t>Брат мой!</w:t>
      </w:r>
    </w:p>
    <w:p>
      <w:pPr>
        <w:pStyle w:val="Normal"/>
        <w:spacing w:lineRule="exact" w:line="246"/>
        <w:ind w:hanging="0"/>
        <w:rPr/>
      </w:pPr>
      <w:r>
        <w:rPr/>
        <w:t>У меня осталось несколько минут сегодня утром после диктовки А.А.Б., и я постараюсь как-то осветить вопросы, которые Вы поставили. Заметьте, я не говорю, что отвечу на эти вопросы.</w:t>
      </w:r>
    </w:p>
    <w:p>
      <w:pPr>
        <w:pStyle w:val="Normal"/>
        <w:spacing w:lineRule="exact" w:line="246"/>
        <w:rPr/>
      </w:pPr>
      <w:r>
        <w:rPr/>
        <w:t>Открытия науки пока не соответствуют исполнению предсказаний, данных мной в «Трактате о Семи Лучах». К концу нынешнего столетия, когда состояние мира прояснится и начнет завершаться период перестройки, будут сделаны открытия доселе неведомых свойств электричества. Я не знаю, какое еще слово можно найти для обозначения тех электрических лучей, которые заявят о своем присутствии и откроют возможности, о которых и не мечтали сегодняшние исследователи. Наука об электричестве в следующем веке будет так же отличаться от нынешней, как современное использование электричества отличается от представлений ученого викторианской эпохи.</w:t>
      </w:r>
    </w:p>
    <w:p>
      <w:pPr>
        <w:pStyle w:val="Normal"/>
        <w:spacing w:lineRule="exact" w:line="246"/>
        <w:rPr/>
      </w:pPr>
      <w:r>
        <w:rPr/>
        <w:t>Относительно вашего вопроса о фотографировании отошедших душ я скажу, что здесь пониманию поможет изучение процесса фотографирования мыслеформ. Начало этому было положено великим французским ученым д'Арсонвалем из Парижа. А.А.Б. может кое-что рассказать Вам об этом, если Вы еще не знаете. Продвижению в этом направлении будут способствовать его работы, совершенствование фотопластинок, значительное усиление их чувствительности, а также применение в фотографии электричества. Вам, может быть, кажется, что значительно повысить чувствительность пластинок по сравнению с теми, что используются в лучших лабораториях, абсолютно невозможно. Но это не так. Решение будет найдено на пути фотогра</w:t>
        <w:softHyphen/>
        <w:t xml:space="preserve">фирования мыслей и применения электричества. Именно мысль тех, кто находится на другой стороне, и их способность проецировать свои </w:t>
      </w:r>
      <w:r>
        <w:rPr>
          <w:b/>
        </w:rPr>
        <w:t>377]</w:t>
      </w:r>
      <w:r>
        <w:rPr/>
        <w:t xml:space="preserve"> </w:t>
      </w:r>
      <w:r>
        <w:rPr>
          <w:spacing w:val="-4"/>
        </w:rPr>
        <w:t>мыслеформы, плюс изготовление достаточно чувствительных пластинок или их эквивалента отметят новую эру в так называемой «духовной фотографии». Люди зачастую настолько поглощены материальным инструментарием по эту сторону занаве</w:t>
      </w:r>
      <w:r>
        <w:rPr/>
        <w:t>са, что отрицают фактор вклада с другой стороны от тех, кто отошел.</w:t>
      </w:r>
    </w:p>
    <w:p>
      <w:pPr>
        <w:pStyle w:val="Normal"/>
        <w:rPr/>
      </w:pPr>
      <w:r>
        <w:rPr/>
        <w:t xml:space="preserve">Работа будет делаться оттуда при материальном содействии </w:t>
      </w:r>
      <w:r>
        <w:rPr>
          <w:spacing w:val="-4"/>
        </w:rPr>
        <w:t>на этой стороне, которая пока еще не обеспечена внешней наукой.</w:t>
      </w:r>
    </w:p>
    <w:p>
      <w:pPr>
        <w:pStyle w:val="Normal"/>
        <w:rPr/>
      </w:pPr>
      <w:r>
        <w:rPr/>
        <w:t xml:space="preserve">Для этого понадобится сотрудничество сознательного медиума (не медиума в трансе, а сознательного ясновидящего или яснослышащего). Их много среди сегодняшних детей, а в следующем за ними поколении их будет еще больше. Разделяющая завеса исчезнет благодаря свидетельству тысяч людей, способных </w:t>
      </w:r>
      <w:r>
        <w:rPr>
          <w:spacing w:val="-4"/>
        </w:rPr>
        <w:t>видеть феномены и слышать звуки за границами осязаемого мира.</w:t>
      </w:r>
    </w:p>
    <w:p>
      <w:pPr>
        <w:pStyle w:val="BodyText2"/>
        <w:rPr/>
      </w:pPr>
      <w:r>
        <w:rPr/>
        <w:t xml:space="preserve">По Вашим словам, духи утверждают, будто они не в состоянии выносить электричества. Имеется в виду, что они не выносят электричества, как оно используется в настоящее время. Это пример неточной передачи несведущими медиумами или теми, кто по ту сторону понимает законы электричества не более, чем, </w:t>
      </w:r>
      <w:r>
        <w:rPr>
          <w:spacing w:val="-4"/>
        </w:rPr>
        <w:t>возможно, понимал их в физическом теле. Нет в проявлении ничего, кроме электричества, «мистерии электричества», о которой говорила Е.П.Б. в «Тайной Доктрине». Всё в Природе имеет электрический характер, сама жизнь – электричество, однако всё, с чем мы сегодня сталкиваемся и что используем, имеет лишь физическую природу и присуще физической и эфирной материи всех форм.</w:t>
      </w:r>
    </w:p>
    <w:p>
      <w:pPr>
        <w:pStyle w:val="Normal"/>
        <w:rPr/>
      </w:pPr>
      <w:r>
        <w:rPr/>
        <w:t xml:space="preserve">Надо помнить, что так называемые «духи» действуют в </w:t>
      </w:r>
      <w:r>
        <w:rPr>
          <w:spacing w:val="-4"/>
        </w:rPr>
        <w:t>иллюзорном астральном теле, тогда как продвинутые «духи» действуют</w:t>
      </w:r>
      <w:r>
        <w:rPr/>
        <w:t xml:space="preserve"> </w:t>
      </w:r>
      <w:r>
        <w:rPr>
          <w:b/>
        </w:rPr>
        <w:t>378</w:t>
      </w:r>
      <w:r>
        <w:rPr>
          <w:spacing w:val="-4"/>
        </w:rPr>
        <w:t>] лишь как умы, а значит, достичь их можно только умом и никак иначе. Невозможно сфотографировать ментальный проводник – только астральное тело. Чем грубее сам человек, его желания и аппетиты в теле, тем легче его сфотографировать после смерти (если кому-нибудь захочется его фотографировать!). Но чем более продвинут человек, тем труднее будет получить его фотографию.</w:t>
      </w:r>
    </w:p>
    <w:p>
      <w:pPr>
        <w:pStyle w:val="BodyText2"/>
        <w:rPr/>
      </w:pPr>
      <w:r>
        <w:rPr/>
        <w:t>Что же касается использования радио как средства связи с «духовным миром», то нынешние электрические приборы слишком грубы по своей вибрационной активности (если можно употребить столь ненаучный термин) для такой работы. Если «духи» в астральной оболочке приблизятся к ним, то, вероятнее всего, вызовут лишь разрушение. И все же первая ощутимая на физическом плане демонстрация посмертного существования произойдет благодаря радио, потому что звук всегда предшествует видению. Подумайте об этом. Пока же радио недостаточно чувствительно для приема звуковых волн с астрального плана.</w:t>
      </w:r>
    </w:p>
    <w:p>
      <w:pPr>
        <w:pStyle w:val="Normal"/>
        <w:spacing w:lineRule="exact" w:line="248"/>
        <w:rPr/>
      </w:pPr>
      <w:r>
        <w:rPr/>
        <w:t xml:space="preserve">Поэтому тайну раскроет наука будущего. Это не увиливание с моей стороны, а простая констатация факта. Открытие электричества пребывает лишь в начальной стадии, и все, что мы имеем, только прелюдия к настоящему открытию. Магия радио была бы совершенно невероятной для человека восемнадцатого века. Открытия и разработки двадцать первого века покажутся столь же невероятными человеку нашего столетия. В конце нынешнего или в начале следующего века будет сделано великое открытие, которое позволит пользоваться светом с помощью силы и направляющего руководства мысли. Двое маленьких детей – один в этой стране (США), другой в Индии, – став взрослыми, разработают научную формулу, которая поможет заполнить некоторые пробелы на шкале световых вибраций, существующие начиная с </w:t>
      </w:r>
      <w:r>
        <w:rPr>
          <w:b/>
        </w:rPr>
        <w:t>379]</w:t>
      </w:r>
      <w:r>
        <w:rPr/>
        <w:t xml:space="preserve"> высокочастотных лучей и волн, известных в настоящее время. Это неизбежно приведет к созданию приборов, о которых до сих пор и не мечтали, но которые в действительности вполне возможны. Они будут настолько чувствительными, что будут включаться силой человеческого взгляда, управляемого мысленной концентрацией. Это сделает возможной ощутимую связь с духовным миром. Но я могу лишь дать ключ и не более.</w:t>
      </w:r>
    </w:p>
    <w:p>
      <w:pPr>
        <w:pStyle w:val="BodyText2"/>
        <w:spacing w:lineRule="exact" w:line="248"/>
        <w:rPr/>
      </w:pPr>
      <w:r>
        <w:rPr/>
        <w:t>Моя задача осложняется также полнейшей неосведомленностью А.А.Б. в этих вопросах, включая познания и терминологию из области электричества. В ее уме нет никакого начального представления, над которым я мог бы работать или на основе которого мог бы развить идею. Она может объяснить, что я имею в виду, если Вы попросите ее об этом. Но будь у нее такое же образование, как у Вас, я все равно не смог бы выражаться яснее, ибо сначала должно быть сделано открытие, которое коренным образом изменит все нынешние представления, несмотря на то, что оно само вырастет из них. Обыкновенный трактат по электричеству, какой изучают инженеры-электрики, оказался бы совершенно непонятным даже самым образованным людям двести или даже сто лет назад; так же дело обстоит и сейчас. Поэтому работайте пока над фотографированием мысли как прелюдией грядущей науки, ибо отсюда, а также благодаря постепенной разработке более чувствительных методов обнаружения и регистрации тонких явлений, разовьются новые идеи и возможности. Имеют ли для Вас какой-нибудь смысл мои слова о том, что электричество и фотография тесно взаимосвязаны, поскольку и происхождение, и природа человеческого существа связаны с электричеством? Это должно быть продемонстрировано на физическом плане с помощью специальной чувствительной аппаратуры.</w:t>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4"/>
        <w:spacing w:before="120" w:after="0"/>
        <w:rPr/>
      </w:pPr>
      <w:r>
        <w:rPr/>
        <w:t>Февраль 1944.</w:t>
      </w:r>
    </w:p>
    <w:p>
      <w:pPr>
        <w:pStyle w:val="Style9"/>
        <w:spacing w:before="3000" w:after="0"/>
        <w:rPr>
          <w:rFonts w:ascii="Arial" w:hAnsi="Arial" w:cs="Arial"/>
          <w:color w:val="000080"/>
          <w:u w:val="none"/>
        </w:rPr>
      </w:pPr>
      <w:r>
        <w:rPr>
          <w:rFonts w:cs="Arial" w:ascii="Arial" w:hAnsi="Arial"/>
          <w:color w:val="000080"/>
          <w:u w:val="none"/>
        </w:rPr>
        <w:t>Часть вторая</w:t>
      </w:r>
    </w:p>
    <w:p>
      <w:pPr>
        <w:pStyle w:val="Heading1"/>
        <w:spacing w:before="480" w:after="120"/>
        <w:ind w:hanging="0"/>
        <w:rPr>
          <w:rFonts w:ascii="Times New Roman" w:hAnsi="Times New Roman" w:cs="Times New Roman"/>
          <w:color w:val="000080"/>
        </w:rPr>
      </w:pPr>
      <w:bookmarkStart w:id="593" w:name="__RefHeading___Toc510333831"/>
      <w:r>
        <w:rPr>
          <w:rFonts w:cs="Times New Roman" w:ascii="Times New Roman" w:hAnsi="Times New Roman"/>
          <w:color w:val="000080"/>
        </w:rPr>
        <w:t>Основные требования</w:t>
      </w:r>
      <w:bookmarkEnd w:id="593"/>
      <w:r>
        <w:rPr>
          <w:rFonts w:cs="Times New Roman" w:ascii="Times New Roman" w:hAnsi="Times New Roman"/>
          <w:color w:val="000080"/>
        </w:rPr>
        <w:t xml:space="preserve"> </w:t>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Heading1"/>
        <w:spacing w:before="0" w:after="600"/>
        <w:ind w:hanging="0"/>
        <w:rPr>
          <w:rFonts w:ascii="Times New Roman" w:hAnsi="Times New Roman" w:cs="Times New Roman"/>
          <w:color w:val="000080"/>
        </w:rPr>
      </w:pPr>
      <w:r>
        <w:rPr>
          <w:rFonts w:cs="Times New Roman" w:ascii="Times New Roman" w:hAnsi="Times New Roman"/>
          <w:color w:val="000080"/>
        </w:rPr>
        <w:t>к целительству</w:t>
      </w:r>
    </w:p>
    <w:p>
      <w:pPr>
        <w:pStyle w:val="2"/>
        <w:keepNext w:val="false"/>
        <w:spacing w:before="360" w:after="120"/>
        <w:rPr>
          <w:caps w:val="false"/>
          <w:smallCaps w:val="false"/>
          <w:color w:val="000080"/>
        </w:rPr>
      </w:pPr>
      <w:r>
        <w:rPr>
          <w:caps w:val="false"/>
          <w:smallCaps w:val="false"/>
          <w:color w:val="000080"/>
        </w:rPr>
        <w:t>* * * * *</w:t>
      </w:r>
    </w:p>
    <w:p>
      <w:pPr>
        <w:pStyle w:val="Normal"/>
        <w:ind w:hanging="0"/>
        <w:rPr/>
      </w:pPr>
      <w:r>
        <w:rPr>
          <w:b/>
        </w:rPr>
        <w:t>380]</w:t>
      </w:r>
      <w:r>
        <w:rPr/>
        <w:t xml:space="preserve"> Теперь мы приступаем к новому разделу нашего разговора о Лучах и Болезни. Он посвящен гораздо более практическим вопросам по сравнению с чисто умозрительным разделом (умозрительным для всех </w:t>
      </w:r>
      <w:r>
        <w:rPr>
          <w:i/>
        </w:rPr>
        <w:t>вас</w:t>
      </w:r>
      <w:r>
        <w:rPr/>
        <w:t>), который мы только что завершили. Многое из того, что я вам изложил, представляется вам истиной под вопросом («под вопросом» в реальном смысле, то есть вызывающей дальнейшие ваши вопроса). Для имеющих развитую интуицию это в лучшем случае была «возможно точная» гипотеза. Я попросил бы вас отметить эту фразу, какой бы парадоксальной она ни казалась, ведь у вас нет прямого способа проверить истинность сказанного мной. Большая часть тайны жизни и образа жизни будет открываться по мере того, как всё больше и больше стремящихся всего мира станут сознательно действовать в сфере причин. У Иерархии нет сомнений, если только речь не идет о непредсказуемой природе человеческих реакций. Несмотря на изменчивость рода человеческого, Учителя обычно в состоянии предусмотреть будущие события, однако эзотерически они отказываются «думать об энергиях, высвобождаемых на плане земной жизни, из опасения, что противоположно направленные энергии, исходящие из Центра, где Они обитают, войдут в противоречие с истиной о свободной воле человека». Я процитировал слова одного из Учителей, сказанные на конференции в 1725 году.</w:t>
      </w:r>
    </w:p>
    <w:p>
      <w:pPr>
        <w:pStyle w:val="Normal"/>
        <w:ind w:hanging="0"/>
        <w:rPr/>
      </w:pPr>
      <w:r>
        <w:rPr>
          <w:b/>
        </w:rPr>
        <w:t>381]</w:t>
      </w:r>
      <w:r>
        <w:rPr/>
        <w:t xml:space="preserve"> То, что я говорил вам в предыдущем разделе, для меня несомненная истина, доказанная фактически; для вас же это может быть подходящей гипотезой или же сомнительным и неприемлемым толкованием скрытых причин болезни.</w:t>
      </w:r>
    </w:p>
    <w:p>
      <w:pPr>
        <w:pStyle w:val="Normal"/>
        <w:rPr/>
      </w:pPr>
      <w:r>
        <w:rPr/>
        <w:t xml:space="preserve">Позади у человечества лежит очень древнее прошлое, в котором так называемые грехи и заблуждения, неправильные действия и неправильные установки создали очень тяжелую карму, которая (к счастью для человеческой расы!) быстро отрабатывается в настоящее время. Огромный интерес к болезни, который отмечается сегодня, концентрация всех ресурсов медицинской и </w:t>
      </w:r>
      <w:r>
        <w:rPr>
          <w:spacing w:val="-4"/>
        </w:rPr>
        <w:t>хирургической науки в распоряжении воюющих сил (ресурсов, которые позднее должны быть мобилизованы для помощи граж</w:t>
      </w:r>
      <w:r>
        <w:rPr/>
        <w:t>данскому населению разоренных стран в обоих полушариях), об</w:t>
      </w:r>
      <w:r>
        <w:rPr>
          <w:spacing w:val="-4"/>
        </w:rPr>
        <w:t>ширные исследования, проводящиеся в наших больницах и науч</w:t>
      </w:r>
      <w:r>
        <w:rPr/>
        <w:t xml:space="preserve">ных центрах, многочисленные научные открытия плюс устойчивая тенденция к столь необходимому упрощению приведут в скором </w:t>
      </w:r>
      <w:r>
        <w:rPr>
          <w:spacing w:val="-4"/>
        </w:rPr>
        <w:t>времени к базовым изменениям в подходе к болезни. А это приведет к искоренению многих ужасных унаследованных заболева</w:t>
      </w:r>
      <w:r>
        <w:rPr/>
        <w:t>ний.</w:t>
      </w:r>
    </w:p>
    <w:p>
      <w:pPr>
        <w:pStyle w:val="Normal"/>
        <w:rPr/>
      </w:pPr>
      <w:r>
        <w:rPr/>
        <w:t xml:space="preserve">Вдохновение и приток оккультного знания через учеников и посвященных всего мира приведут к большим переменам в технике; грядущее провозглашение новых, но самых простых законов здоровья и неизбежное объединение ортодоксальной медицины, психологии и духовных методов целительства создадут совершенно новый подход ко всему предмету в целом. Многое даст все более широкое использование </w:t>
      </w:r>
      <w:r>
        <w:rPr>
          <w:i/>
        </w:rPr>
        <w:t>огня</w:t>
      </w:r>
      <w:r>
        <w:rPr/>
        <w:t xml:space="preserve"> в качестве очищающего средства (как по отношению к почве планеты, так и к человеческому телу). Например, методика повышения температуры для борьбы с некоторыми формами болезни и воздействия огнем на большие площади почвы (часто применяемый природой) разовьются в новую, полезнейшую науку. Это, однако, придет позже. Я указываю лишь на слабые тенденции в этом направлении. Человек достиг точки кульминации во всех областях знания; на это </w:t>
      </w:r>
      <w:r>
        <w:rPr>
          <w:b/>
        </w:rPr>
        <w:t>382]</w:t>
      </w:r>
      <w:r>
        <w:rPr/>
        <w:t xml:space="preserve"> указывает быстрое раскрытие человеческого сознания, а оно предшествует огромному росту понимания и проникновения в суть принципиальных причин нынешнего столь удручающего состояния физического тела человека.</w:t>
      </w:r>
    </w:p>
    <w:p>
      <w:pPr>
        <w:pStyle w:val="Normal"/>
        <w:rPr/>
      </w:pPr>
      <w:r>
        <w:rPr/>
        <w:t>Новое учение и знание появятся в результате пробуждения интуиции, присутствия на земле очень большого числа продвинутых и развитых душ и установления тесной связи между Иерархией и Человечеством. Соединение (медленно продолжающееся) энергий этих двух планетарных центров приведет к коренным переменам и раскрытию новых способностей, и не только в человеческом восприятии, но и в физическом механизме. Сильно повысится сопротивляемость местным и унаследованным заболеваниям, и появится реальная способность противостоять инфекциям; это значительно уменьшит боль и страдания. Сокращение человеческой кармы благодаря испытаниям нынешней планетарной войны (1914–1945 гг.) даст возможность ищущим воплощения душам создавать тела, свободные от патологических тенденций. Учителя совершенно неподвластны болезням, потому что окончательно преодолели карму трех миров и освободились.</w:t>
      </w:r>
    </w:p>
    <w:p>
      <w:pPr>
        <w:pStyle w:val="3"/>
        <w:rPr/>
      </w:pPr>
      <w:r>
        <w:rPr/>
        <w:t>Когда совершенствовавшиеся в течение последних пятидеся</w:t>
      </w:r>
      <w:r>
        <w:rPr>
          <w:spacing w:val="-4"/>
        </w:rPr>
        <w:t xml:space="preserve">ти лет методы лечения </w:t>
      </w:r>
      <w:r>
        <w:rPr>
          <w:i/>
          <w:spacing w:val="-4"/>
        </w:rPr>
        <w:t>планетарной болезни туберкулеза</w:t>
      </w:r>
      <w:r>
        <w:rPr>
          <w:spacing w:val="-4"/>
        </w:rPr>
        <w:t xml:space="preserve"> достиг</w:t>
      </w:r>
      <w:r>
        <w:rPr/>
        <w:t xml:space="preserve">нут густонаселенных территорий Востока и районов, испытывающих недостаток в медицинском обслуживании, болезнь будет истреблена окончательно. Уже удается </w:t>
      </w:r>
      <w:bookmarkStart w:id="594" w:name="Ooi_ieou_65"/>
      <w:r>
        <w:rPr/>
        <w:t>о</w:t>
      </w:r>
      <w:bookmarkEnd w:id="594"/>
      <w:r>
        <w:rPr/>
        <w:t xml:space="preserve">станавливать развитие </w:t>
      </w:r>
      <w:r>
        <w:rPr>
          <w:i/>
        </w:rPr>
        <w:t>сифилитических болезней</w:t>
      </w:r>
      <w:r>
        <w:rPr/>
        <w:t xml:space="preserve"> благодаря применению новых лекарств, хотя Учителя считают, что они обладают лишь улучшающим действием и поверхностны во времени и пространстве. Такие болезни будут медленно и естественно исчезать целиком по мере того, как человечество будет переносить свое сознание на ментальный план, удаляясь от сферы астрального и сексуального желаний с </w:t>
      </w:r>
      <w:r>
        <w:rPr>
          <w:b/>
        </w:rPr>
        <w:t>383]</w:t>
      </w:r>
      <w:r>
        <w:rPr/>
        <w:t xml:space="preserve"> их обратным действием на автоматическое и отзывчивое физическое тело. Пока еще нет эффективных методов борьбы с </w:t>
      </w:r>
      <w:r>
        <w:rPr>
          <w:i/>
        </w:rPr>
        <w:t>третьей великой планетарной болезнью, раком</w:t>
      </w:r>
      <w:r>
        <w:rPr/>
        <w:t>, и из-за своей сравнительной простоты хирургическое вмешательство кажется пока единственным способом возможного лечения. Способы предупреждения и природа причин рака до сих пор неизвестны; эта область является в основном объектом лишь предположений и пока представляет собой арену бесконечного поиска и исследований. В конце концов будет выявлена связь многих мелких недомоганий, инфекций и широкой гаммы сопутствующих физических заболеваний с той или иной из этих трех основных болезней, которые, в свою очередь, вызваны неправильным использованием энергией трех главных лучей. Можно констатировать, что:</w:t>
      </w:r>
    </w:p>
    <w:p>
      <w:pPr>
        <w:pStyle w:val="22"/>
        <w:rPr/>
      </w:pPr>
      <w:r>
        <w:rPr/>
        <w:t>1.</w:t>
        <w:tab/>
        <w:t>Сифилитические болезни обусловлены неправильным использованием энергии Третьего Луча, творческой, интеллектуальной энергией самой субстанции.</w:t>
      </w:r>
    </w:p>
    <w:p>
      <w:pPr>
        <w:pStyle w:val="22"/>
        <w:rPr/>
      </w:pPr>
      <w:r>
        <w:rPr/>
        <w:t>2.</w:t>
        <w:tab/>
        <w:t xml:space="preserve">Туберкулез является следствием неправильного использования энергии Второго Луча. </w:t>
      </w:r>
    </w:p>
    <w:p>
      <w:pPr>
        <w:pStyle w:val="22"/>
        <w:rPr/>
      </w:pPr>
      <w:r>
        <w:rPr/>
        <w:t>3.</w:t>
        <w:tab/>
        <w:t>Рак – это таинственная и тонкая реакция на энергию Первого Луча, воли-к-жизни, которая представляет собой один из аспектов этого луча. Поэтому она проявляется как чрезмерная активность и рост клеток, воля-к-жизни которых становится разрушительной для организма, в котором они живут.</w:t>
      </w:r>
    </w:p>
    <w:p>
      <w:pPr>
        <w:pStyle w:val="23"/>
        <w:rPr/>
      </w:pPr>
      <w:r>
        <w:rPr/>
        <w:t xml:space="preserve">Здесь я дал лишь намек, который в настоящее время не принесет особой пользы. Медицине предстоит провести обширные оккультные изыскания в этих направлениях, но это станет возможным только после того, как будет лучше понята Наука Лучей </w:t>
      </w:r>
      <w:r>
        <w:rPr>
          <w:spacing w:val="-4"/>
        </w:rPr>
        <w:t>и когда будет твердо установлено наличие пяти основных энер</w:t>
      </w:r>
      <w:r>
        <w:rPr/>
        <w:t>гий в каждом человеческом существе (энергий пяти обусловливающих лучей); когда-нибудь люди научатся без труда определять свой лучевой тип и лучи, управляющие их троичной личностью.</w:t>
      </w:r>
    </w:p>
    <w:p>
      <w:pPr>
        <w:pStyle w:val="Normal"/>
        <w:ind w:hanging="0"/>
        <w:rPr/>
      </w:pPr>
      <w:r>
        <w:rPr>
          <w:b/>
        </w:rPr>
        <w:t>384]</w:t>
      </w:r>
      <w:r>
        <w:rPr/>
        <w:t xml:space="preserve"> Повсюду, где растет понимание человека, все очевиднее становится возможность появления и выдвижения на первое место нового. Дверь к приключению (в высшем смысле этого слова) широко раскрыта, и ничто до сих пор не могло остановить человечество на пороге; во все века человек выходил через нее в новые богатые сферы исследований, открытий и последующего практического использования.</w:t>
      </w:r>
    </w:p>
    <w:p>
      <w:pPr>
        <w:pStyle w:val="Normal"/>
        <w:rPr/>
      </w:pPr>
      <w:r>
        <w:rPr/>
        <w:t xml:space="preserve">Сегодня же перед человеком открыта дверь в мир смысла – </w:t>
      </w:r>
      <w:r>
        <w:rPr>
          <w:spacing w:val="-4"/>
        </w:rPr>
        <w:t>мир, который представляет собой преддверие мира причин. Следствие, Смысл, Причина – в этих трех словах содержится</w:t>
      </w:r>
      <w:r>
        <w:rPr/>
        <w:t xml:space="preserve"> ключ к росту человеческого сознания. Большинство людей живет ныне в мире следствий, не имея понятия о том, что это следствия. Некоторые начинают жить в мире смысла, тогда как ученики и те, кто действует в Мире Иерархии, знают или неуклонно осознают причины, производящие следствия, которые открываются смыслом. Именно поэтому мы сейчас приступаем к рассмотрению основных требований, которым должен соответствовать человек, прежде чем сможет двигаться вперед по пути к будущему просветлению. Просветление обязательно рассеет всякий страх перед смертью и покончит с тем, что так долго ввергало человечество в глубины отчаяния и страха. Я имею в виду и ту позицию, которую следует занять тем, кто ищет исцеления, преодоления болезни и излечения телесных недугов, позицию, которой они должны придерживаться, главным образом, на плане ума. Эти требования будут пробуждать ментальное внимание как целителя, так и пациента. Они относятся также к человеку в целом.</w:t>
      </w:r>
    </w:p>
    <w:p>
      <w:pPr>
        <w:pStyle w:val="3"/>
        <w:rPr/>
      </w:pPr>
      <w:r>
        <w:rPr/>
        <w:t xml:space="preserve">Широко распространено мнение, что главным условием в искусстве целительства является вера. Но это не так. Вера имеет с </w:t>
      </w:r>
      <w:r>
        <w:rPr>
          <w:spacing w:val="-4"/>
        </w:rPr>
        <w:t>ним мало общего. К самым важным факторам, от которых зависит излечение, вера вообще не имеет никакого отношения. Старание</w:t>
      </w:r>
      <w:r>
        <w:rPr/>
        <w:t xml:space="preserve"> </w:t>
      </w:r>
      <w:r>
        <w:rPr>
          <w:b/>
        </w:rPr>
        <w:t>385]</w:t>
      </w:r>
      <w:r>
        <w:rPr/>
        <w:t xml:space="preserve"> пациента верить зачастую лишь умножает трудности на его пути к полному исцелению. Христос, так часто акцентировавший внимание на вере (или, вернее, на том качестве, которое в наших западных Писаниях переводится как вера), в действительности имел в виду принятие закона, распознавание, прежде всего, кар</w:t>
      </w:r>
      <w:r>
        <w:rPr>
          <w:spacing w:val="-4"/>
        </w:rPr>
        <w:t>мы и знание о божественном назначении. Осознание этого заста</w:t>
      </w:r>
      <w:r>
        <w:rPr/>
        <w:t>вит человека по-новому относиться и к Богу, и к обстоятельствам. Ниже перечислены те суще</w:t>
        <w:softHyphen/>
        <w:t>ственные и основные факторы, о которых я говорил:</w:t>
      </w:r>
    </w:p>
    <w:p>
      <w:pPr>
        <w:pStyle w:val="12"/>
        <w:rPr/>
      </w:pPr>
      <w:r>
        <w:rPr/>
        <w:t>1.</w:t>
        <w:tab/>
      </w:r>
      <w:r>
        <w:rPr>
          <w:spacing w:val="-4"/>
        </w:rPr>
        <w:t>Распознавание, по возможности, великого Закона Причин</w:t>
      </w:r>
      <w:r>
        <w:rPr/>
        <w:t xml:space="preserve"> и Следствий. Это не всегда возможно при работе с совершенно неосведомленными людьми.</w:t>
      </w:r>
    </w:p>
    <w:p>
      <w:pPr>
        <w:pStyle w:val="12"/>
        <w:rPr/>
      </w:pPr>
      <w:r>
        <w:rPr/>
        <w:t>2.</w:t>
        <w:tab/>
        <w:t>Правильный диагноз болезни, поставленный компетент</w:t>
      </w:r>
      <w:r>
        <w:rPr>
          <w:spacing w:val="-4"/>
        </w:rPr>
        <w:t>ным врачом, а позднее – духовным ясновидящим, если посвященный целитель развил в себе такую способность.</w:t>
      </w:r>
    </w:p>
    <w:p>
      <w:pPr>
        <w:pStyle w:val="12"/>
        <w:rPr/>
      </w:pPr>
      <w:r>
        <w:rPr/>
        <w:t>3.</w:t>
        <w:tab/>
        <w:t xml:space="preserve">Определение непосредственной Кармы. Под этим я </w:t>
      </w:r>
      <w:r>
        <w:rPr>
          <w:spacing w:val="-4"/>
        </w:rPr>
        <w:t>подразумеваю способность пациента или целителя знать, что предназначено пациенту судьбой: исцеление</w:t>
      </w:r>
      <w:r>
        <w:rPr/>
        <w:t xml:space="preserve"> или помощь в совершении великого перехода.</w:t>
      </w:r>
    </w:p>
    <w:p>
      <w:pPr>
        <w:pStyle w:val="12"/>
        <w:rPr/>
      </w:pPr>
      <w:r>
        <w:rPr/>
        <w:t>4.</w:t>
        <w:tab/>
        <w:t xml:space="preserve">Готовность признать, что исцеление может быть совершенно нежелательным с точки зрения души и принесет лишь вред. Иногда люди исцеляются благодаря силе целителя, когда возобновление активной жизни на физическом плане </w:t>
      </w:r>
      <w:r>
        <w:rPr>
          <w:i/>
        </w:rPr>
        <w:t>не</w:t>
      </w:r>
      <w:r>
        <w:rPr/>
        <w:t xml:space="preserve"> является их судьбой.</w:t>
      </w:r>
    </w:p>
    <w:p>
      <w:pPr>
        <w:pStyle w:val="12"/>
        <w:rPr/>
      </w:pPr>
      <w:r>
        <w:rPr/>
        <w:t>5.</w:t>
        <w:tab/>
        <w:t>Активное сотрудничество целителя и пациента – сотрудничество на основе взаимопонимания.</w:t>
      </w:r>
    </w:p>
    <w:p>
      <w:pPr>
        <w:pStyle w:val="12"/>
        <w:rPr/>
      </w:pPr>
      <w:r>
        <w:rPr/>
        <w:t>6.</w:t>
        <w:tab/>
      </w:r>
      <w:r>
        <w:rPr>
          <w:spacing w:val="-4"/>
        </w:rPr>
        <w:t>Решительная готовность пациента принять любую явленную</w:t>
      </w:r>
      <w:r>
        <w:rPr/>
        <w:t xml:space="preserve"> волю души. Это можно назвать выражением божественного бесстрастия.</w:t>
      </w:r>
    </w:p>
    <w:p>
      <w:pPr>
        <w:pStyle w:val="12"/>
        <w:tabs>
          <w:tab w:val="clear" w:pos="284"/>
          <w:tab w:val="left" w:pos="567" w:leader="none"/>
        </w:tabs>
        <w:ind w:left="851" w:hanging="851"/>
        <w:rPr/>
      </w:pPr>
      <w:r>
        <w:rPr>
          <w:b/>
        </w:rPr>
        <w:t>386]</w:t>
        <w:tab/>
      </w:r>
      <w:r>
        <w:rPr/>
        <w:t>7.</w:t>
      </w:r>
      <w:r>
        <w:rPr>
          <w:b/>
        </w:rPr>
        <w:tab/>
      </w:r>
      <w:r>
        <w:rPr/>
        <w:t>Старание и целителя, и пациента избегать какого бы то ни было причинения вреда. Необходимость этого требует серьезного размыш</w:t>
        <w:softHyphen/>
        <w:t>ления и в основном касается отношения обеих сторон к связанным с ними людям.</w:t>
      </w:r>
    </w:p>
    <w:p>
      <w:pPr>
        <w:pStyle w:val="12"/>
        <w:rPr/>
      </w:pPr>
      <w:r>
        <w:rPr/>
        <w:t>8.</w:t>
        <w:tab/>
        <w:t>Усилие пациента (если он не слишком болен) скорректировать и исправить те аспекты своей натуры и характерные черты, которые могут воспрепятствовать правильному духовному восприятию. Это одно из значений выражения «работа восстановления», хотя и не самое главное.</w:t>
      </w:r>
    </w:p>
    <w:p>
      <w:pPr>
        <w:pStyle w:val="12"/>
        <w:rPr/>
      </w:pPr>
      <w:r>
        <w:rPr/>
        <w:t>9.</w:t>
        <w:tab/>
        <w:t>Намеренное устранение тех качеств, мыслей и желаний, которые могут мешать притоку духовной силы – силы, которая должна служить более тесной интеграции души и тела в трех мирах, знаменуя обновленное выражение жизни, или же интеграции души с ее источником, ини</w:t>
      </w:r>
      <w:r>
        <w:rPr>
          <w:spacing w:val="-4"/>
        </w:rPr>
        <w:t>циируя новую жизнь на уровнях души. То есть, будет затронуто отношение пациента к своей душе.</w:t>
      </w:r>
    </w:p>
    <w:p>
      <w:pPr>
        <w:pStyle w:val="111"/>
        <w:rPr/>
      </w:pPr>
      <w:r>
        <w:rPr/>
        <w:t>10.</w:t>
        <w:tab/>
      </w:r>
      <w:r>
        <w:rPr>
          <w:spacing w:val="-4"/>
        </w:rPr>
        <w:t>Способность как целителя, так и пациента влиться в группу души – ту группу, с которой они субъективно связаны; интегрировать, в другом случае, как личность, так и душу и, если они находятся на необходимой ступени развития, еще полнее влиться в ашрамную группу Учителя.</w:t>
      </w:r>
    </w:p>
    <w:p>
      <w:pPr>
        <w:pStyle w:val="Normal"/>
        <w:rPr/>
      </w:pPr>
      <w:r>
        <w:rPr/>
        <w:t xml:space="preserve">Эти десять требований могут казаться простыми, но ни в коем случае таковыми не являются. На первый взгляд они касаются характера, качеств и способностей, однако в основе своей они затрагивают связь души и тела и приведут либо к интеграции, либо к отделению, или абстракции. Целью, стоящей за ними, в любом случае будет установление неразрывной связи между </w:t>
      </w:r>
      <w:r>
        <w:rPr>
          <w:spacing w:val="-4"/>
        </w:rPr>
        <w:t>целителем или группой целителей и пациентом, получающим научно</w:t>
      </w:r>
      <w:r>
        <w:rPr/>
        <w:t xml:space="preserve"> </w:t>
      </w:r>
      <w:r>
        <w:rPr>
          <w:b/>
        </w:rPr>
        <w:t>387]</w:t>
      </w:r>
      <w:r>
        <w:rPr/>
        <w:t xml:space="preserve"> направленное внимание целительного агента – группы или индивидуума.</w:t>
      </w:r>
    </w:p>
    <w:p>
      <w:pPr>
        <w:pStyle w:val="BodyText2"/>
        <w:rPr/>
      </w:pPr>
      <w:r>
        <w:rPr/>
        <w:t>Первое, что надлежит сделать любому исцеляющему посреднику, – это сформулировать простейшие указания, которые будут определять поведение исцеляемого. Указания должны быть простыми, потому что в случае серьезной болезни пациент не в состоянии совершить и простейшего физического усилия, чтобы изменить свое положение. Об этом часто забывают.</w:t>
      </w:r>
    </w:p>
    <w:p>
      <w:pPr>
        <w:pStyle w:val="3"/>
        <w:rPr/>
      </w:pPr>
      <w:r>
        <w:rPr/>
        <w:t>Я хотел бы сделать ряд пояснений, которые вы, в свою очередь, должны разъяснить пациенту:</w:t>
      </w:r>
    </w:p>
    <w:p>
      <w:pPr>
        <w:pStyle w:val="12"/>
        <w:rPr/>
      </w:pPr>
      <w:r>
        <w:rPr/>
        <w:t>1.</w:t>
        <w:tab/>
        <w:t xml:space="preserve">Исцеление не гарантируется. Пациенты должны понять, что продление жизни в физическом теле – не самая высокая из возможных целей. Это может быть так в случае, </w:t>
      </w:r>
      <w:r>
        <w:rPr>
          <w:spacing w:val="-4"/>
        </w:rPr>
        <w:t>если их служение приносит реальную пользу, если остаются невыполненные обязательства и если остались еще не усвоенные уроки. Однако телесное существование – не вершина существования. Свобода от ограничений физического тела – это реальное благо. Пациенты должны научиться распознавать и принимать Закон Кармы.</w:t>
      </w:r>
    </w:p>
    <w:p>
      <w:pPr>
        <w:pStyle w:val="12"/>
        <w:rPr/>
      </w:pPr>
      <w:r>
        <w:rPr/>
        <w:t>2.</w:t>
        <w:tab/>
        <w:t>Страх бесполезен. Одна из первостепенных задач исце</w:t>
      </w:r>
      <w:r>
        <w:rPr>
          <w:spacing w:val="-6"/>
        </w:rPr>
        <w:t>ляющего посредника состоит в том, чтобы помочь пациен</w:t>
      </w:r>
      <w:r>
        <w:rPr/>
        <w:t xml:space="preserve">ту </w:t>
      </w:r>
      <w:r>
        <w:rPr>
          <w:spacing w:val="-4"/>
        </w:rPr>
        <w:t>добиться счастливого, здорового, оптимистического взгляда на свое будущее, вне зависимости от того, что</w:t>
      </w:r>
      <w:r>
        <w:rPr/>
        <w:t xml:space="preserve"> это будущее принесет.</w:t>
      </w:r>
    </w:p>
    <w:p>
      <w:pPr>
        <w:pStyle w:val="23"/>
        <w:spacing w:lineRule="exact" w:line="248"/>
        <w:ind w:hanging="0"/>
        <w:rPr/>
      </w:pPr>
      <w:r>
        <w:rPr/>
        <w:t>Вы также увидите перед собой благоприятную возможность привнести новое отношение ко всей проблеме болезни и целительства и дать человечеству лучшее, более радостное чувство пропорции там, где идет речь о болезни и здоровье.</w:t>
      </w:r>
    </w:p>
    <w:p>
      <w:pPr>
        <w:pStyle w:val="Normal"/>
        <w:spacing w:lineRule="exact" w:line="248"/>
        <w:ind w:hanging="0"/>
        <w:rPr/>
      </w:pPr>
      <w:r>
        <w:rPr>
          <w:b/>
        </w:rPr>
        <w:t>388]</w:t>
      </w:r>
      <w:r>
        <w:rPr/>
        <w:t xml:space="preserve"> Кроме того, вам станет очевидно, что слово «восстановление» относится к высокому искусству возвращения пациенту того, что ему нужно для правильного отношения к жизни – жизни в физическом теле и на физическом плане или к продолжению жизни на других уровнях, невидимых для среднего человека и </w:t>
      </w:r>
      <w:r>
        <w:rPr>
          <w:spacing w:val="-4"/>
        </w:rPr>
        <w:t>считающихся сомнительными и непостижимыми. Восста</w:t>
        <w:softHyphen/>
        <w:t>новление может также включать в себя исправление пациентом</w:t>
      </w:r>
      <w:r>
        <w:rPr/>
        <w:t xml:space="preserve"> своих недостатков, прежде чем он получит то, что сочтет успешным излечением, однако это в первую очередь относится к работе целительной группы, когда она впервые устанавливает контакт с исцеляемым. Об этом нельзя забывать. Иногда, если карма пациента на это указывает, ему нужно помочь восстановить волю-к-жизни; в других случаях он должен отбросить страх (страх перед жизнью или перед смертью), что приведет к возвращению мужества; может потре</w:t>
        <w:softHyphen/>
        <w:t>боваться восстановление позитивного настроя при любых обстоятельствах, влекущее за собой возвращение готовности сознательно и радостно принять все, что может принести будущее; от пациента может потребоваться восстановление гармоничных отношений со своим окружением, с семьей и друзьями и, как следствие, изменение поведения, проявление духа любви и отказ от, возможно, укоренившегося неправильного мышления.</w:t>
      </w:r>
    </w:p>
    <w:p>
      <w:pPr>
        <w:pStyle w:val="Normal"/>
        <w:spacing w:lineRule="exact" w:line="248"/>
        <w:rPr/>
      </w:pPr>
      <w:r>
        <w:rPr/>
        <w:t xml:space="preserve">Таким образом, очевидно, что процесс следования целительным ритуалам составляет только одну фазу работы и что отношения между целителем и пациентом носят в основном воспитательный характер; такое воспитание должно определяться физическим состоянием больного. Работая в этих направлениях, вы поймете необходимость иметь краткое описание предстоящей </w:t>
      </w:r>
      <w:r>
        <w:rPr>
          <w:spacing w:val="-4"/>
        </w:rPr>
        <w:t>работы и того, что придется восстанавливать пациенту для облегчения притока целительной силы. Его следует побудить «полно</w:t>
      </w:r>
      <w:r>
        <w:rPr/>
        <w:t xml:space="preserve">стью </w:t>
      </w:r>
      <w:r>
        <w:rPr>
          <w:b/>
        </w:rPr>
        <w:t>389]</w:t>
      </w:r>
      <w:r>
        <w:rPr/>
        <w:t xml:space="preserve"> рассчитаться» (если использовать такое символическое выражение), если он хочет, чтобы целительная работа успешно прошла согласно Закону Кармы.</w:t>
      </w:r>
    </w:p>
    <w:p>
      <w:pPr>
        <w:pStyle w:val="BodyText2"/>
        <w:rPr/>
      </w:pPr>
      <w:r>
        <w:rPr/>
        <w:t>Фаза подготовительной работы не так проста. Для тяжело больных пациентов такая работа может оказаться просто невозможной. Все целители увидят, что для духовно ориентированных людей и тех, чья жизнь долгое время была основана на правильном усилии и «отдаче кесарева кесарю, а Божьего Богу», процесс исцеления значительно ускоряется, или, с другой стороны, значительно упрощается помощь при прохождении врат смерти. В конце концов, смерть сама по себе является работой восстановления. Она включает в себя работу по возвращению субстанции трем мирам субстанции, причем так, чтобы это происходило охотно и радостно; она включает в себя также возвращение человеческой души той душе, из которой она вышла, причем так, чтобы это происходило с радостью нового единения. Всем вам придется научиться смотреть на смерть как на акт восстановления, ведь тогда она предстанет в новом свете и обретет свой истинный смысл, став составной частью – признанной и желанной – непрерывного жизненного процесса.</w:t>
      </w:r>
    </w:p>
    <w:p>
      <w:pPr>
        <w:pStyle w:val="Normal"/>
        <w:rPr/>
      </w:pPr>
      <w:r>
        <w:rPr/>
        <w:t xml:space="preserve">Если бы меня спросили, какова главная задача всех целительных групп, какие Иерархия хочет видеть в будущем, я бы сказал: готовить людей к тому, что нам следует считать восстановительным аспектом смерти, таким образом придавая этому устрашающему врагу рода человеческого более благоприятный смысл. Если вы будете работать в указанных направлениях мысли, то обнаружите, что тема смерти постоянно повторяется, в результате чего появляется новое отношение к умиранию и спокойное ожидание перед лицом этого неизбежного и очень знакомого события. Группы целителей должны быть готовы работать с этим состоянием как с одним из основных состояний всего живого, и главной </w:t>
      </w:r>
      <w:r>
        <w:rPr>
          <w:b/>
        </w:rPr>
        <w:t>390]</w:t>
      </w:r>
      <w:r>
        <w:rPr/>
        <w:t xml:space="preserve"> частью их работы будет разъяснение принципа смерти. Нам говорят, что душа должна возвратиться к тому, кто ее дал. До нынешнего дня это было насильственным и устрашающим восстановлением, порождающим страх и заставляющим людей требовать исцеления физического тела, преувеличивая его ценность и считая продление земного существования важнейшим фактором своей жизни. В течение следующего цикла эти ошибочные взгляды должны исчезнуть; смерть станет нормальным понятным процессом, таким же нормальным, как процесс рождения, хотя </w:t>
      </w:r>
      <w:r>
        <w:rPr>
          <w:spacing w:val="-4"/>
        </w:rPr>
        <w:t>вызывающим меньше боли и страха. Этот мой комментарий можно и нужно считать предсказанием.</w:t>
      </w:r>
    </w:p>
    <w:p>
      <w:pPr>
        <w:pStyle w:val="Normal"/>
        <w:rPr/>
      </w:pPr>
      <w:r>
        <w:rPr/>
        <w:t>Поэтому я должен внушить вам тот элементарный факт, что любая группа целителей, пытающаяся работать по новым направлениям, должна (в качестве подготовительного шага) постараться разобраться в факторе смерти, которую называют «великим восстановительным процессом», или «великим восстановлением». Это относится к искусству мудрого, правильного и своевременного возвращения тела в источник составляющих его элементов, а души – к источнику, наполняющему смыслом его существо</w:t>
        <w:softHyphen/>
        <w:t>вание. Я тщательно подбираю слова, с тем чтобы вы очень внимательно и здраво поразмыслили над так называемой загадкой смерти. Это загадка для человека, но не загадка для учеников и познавших мудрость.</w:t>
      </w:r>
    </w:p>
    <w:p>
      <w:pPr>
        <w:pStyle w:val="Normal"/>
        <w:rPr/>
      </w:pPr>
      <w:r>
        <w:rPr/>
        <w:t xml:space="preserve">Группам и отдельным целителям иногда будет необходимо сообщать своим пациентам о неизбежной смерти. Для этого в некоторых случаях ученики моего Ашрама и Ашрама Учителя К.X. вводят тему смерти в беседу с другими искателями истины, заставляя их думать о ней и обсуждать ее друг с другом и особенно с теми, кого они пытаются целить. Это нелегко и не терпит спешки, но избежать и опустить этот предмет нельзя. Группы целителей, работающие из Ашрама, акцентируются не на </w:t>
      </w:r>
      <w:r>
        <w:rPr>
          <w:i/>
        </w:rPr>
        <w:t>телесном</w:t>
      </w:r>
      <w:r>
        <w:rPr/>
        <w:t xml:space="preserve"> исцелении, но на выборе времени и на циклах работы или жизни </w:t>
      </w:r>
      <w:r>
        <w:rPr>
          <w:b/>
        </w:rPr>
        <w:t>391]</w:t>
      </w:r>
      <w:r>
        <w:rPr/>
        <w:t xml:space="preserve"> физического плана, а также на циклах восстановления или смерти на физическом плане.</w:t>
      </w:r>
    </w:p>
    <w:p>
      <w:pPr>
        <w:pStyle w:val="Normal"/>
        <w:rPr/>
      </w:pPr>
      <w:r>
        <w:rPr/>
        <w:t xml:space="preserve">Весь данный раздел под названием «Основные Требования» в действительности посвящен процессам умирания, условиям материального мира или трех миров служения в воплощении. В первую очередь рассматривается </w:t>
      </w:r>
      <w:r>
        <w:rPr>
          <w:i/>
        </w:rPr>
        <w:t>возвращение</w:t>
      </w:r>
      <w:r>
        <w:rPr/>
        <w:t xml:space="preserve"> тела в общий резервуар субстанции или во внешний мир для служения в ежедневной физической жизни, а также </w:t>
      </w:r>
      <w:r>
        <w:rPr>
          <w:i/>
        </w:rPr>
        <w:t>возвращение</w:t>
      </w:r>
      <w:r>
        <w:rPr/>
        <w:t xml:space="preserve"> души к ее источнику, душе на ее собственном плане, или, напротив, к полной ответственности за свою активность в рамках тела. Затем рассматривается </w:t>
      </w:r>
      <w:r>
        <w:rPr>
          <w:i/>
        </w:rPr>
        <w:t>удаление</w:t>
      </w:r>
      <w:r>
        <w:rPr/>
        <w:t xml:space="preserve"> жизненного начала и аспекта сознания; тема эта не связана с формированием характера, как можно предположить. Я коснулся характера и личных качеств во вступительных замечаниях к этому разделу, поскольку всякое истинное понимание основных принципов жизни и смерти облегчается правильным действием, основанным на правильном мышлении, которое, в конечном счете, и формирует правильный характер. Я, однако, не собираюсь развивать эти элементарные предпосылки. Процессы интеграции в том виде, как я их здесь рассматриваю, относятся к интеграции души либо с тройственным телом, если это кармически предопределено, либо с царством душ, если кармой человеку уготовано то, что мы называем смертью.</w:t>
      </w:r>
    </w:p>
    <w:p>
      <w:pPr>
        <w:pStyle w:val="Normal"/>
        <w:rPr/>
      </w:pPr>
      <w:r>
        <w:rPr/>
        <w:t xml:space="preserve">Итак, в этом разделе мы рассматриваем проблему смерти или искусство умирания. Это то, с чем неизбежно сталкиваются все по-настоящему больные люди и к чему здоровые люди должны готовить себя правильным мышлением и спокойным ожиданием. Нездоровое отношение большинства людей к предмету смерти и их нежелание думать о ней, пока они в добром здравии, требуют сознательного изменения. Христос продемонстрировал своим ученикам верное отношение, говоря о Своем приходе и предстоящей смерти от рук Своих врагов; он упрекал их, когда они </w:t>
      </w:r>
      <w:r>
        <w:rPr>
          <w:b/>
        </w:rPr>
        <w:t>392]</w:t>
      </w:r>
      <w:r>
        <w:rPr/>
        <w:t xml:space="preserve"> опечалились, напомнив, что Он идет к Своему Отцу. Будучи посвященным высокой степени, Он имел в виду, что Он, оккультно говоря, «возвращается к Монаде»; обыкновенные люди и те, кто находится ниже уровня посвященного третьей ступени, «возвращаются к душе». Страх и подавленность, которые вечно пробуждает предмет смерти, и нежелание смотреть на нее с пониманием есть следствие того значения, которое люди обычно придают физическому телу, и той легкости, с которой они себя с ним отождествляют; это основано также на врожденном страхе одиночества и утраты знакомой обстановки. Но одиночество после смерти, когда человек оказывается без физического проводника, ничто по сравнению с одиночеством рождения. При рождении душа находит себя в новой среде и в теле, поначалу совершенно неспособном ни позаботиться о себе, ни установить разумный контакт с окружающими условиями в течение долгого времени. Человек вступает в воплощение, ничего не зная о том, что представляет собой и что значит для него та группа воплощенных душ, с которой он оказывается связан; и только постепенно это одиночество исчезает, по мере того как он устанавливает свой собственный личный контакт, открывает тех, кто близок ему по духу и, в конце концов собирает вокруг себя тех, кого называет своими друзьями. После смерти это происходит иначе, поскольку по ту сторону завесы человек находит тех, кого знает и с кем был связан в своей жизни на физическом плане, и он, конечно, не так одинок, как понимают одиночество люди. Он также воспринимает тех, кто еще живет в физических телах. Он может их видеть, может настроиться на их эмоции и на их мысли, ибо теперь этому больше не препятствует его уже не существующий физический мозг. Если бы только люди знали больше, то боялись </w:t>
      </w:r>
      <w:r>
        <w:rPr>
          <w:b/>
        </w:rPr>
        <w:t>393]</w:t>
      </w:r>
      <w:r>
        <w:rPr/>
        <w:t xml:space="preserve"> бы не смерти, а рождения, ведь именно оно заточает душу в истинную тюрьму, тогда как физическая смерть – первый шаг на пути к освобождению.</w:t>
      </w:r>
    </w:p>
    <w:p>
      <w:pPr>
        <w:pStyle w:val="Normal"/>
        <w:rPr/>
      </w:pPr>
      <w:r>
        <w:rPr/>
        <w:t>Другая причина, побуждающая человечество с ужасом думать о смерти, – это внушенный теологической религией, в особенности протестантскими фундаменталистами и римско-католической церковью, страх перед адом, перед наказаниями, обычно совершенно не соответствующими заблуж</w:t>
        <w:softHyphen/>
        <w:t>дениям земной жизни, и ужасами, насылаемыми разгневанным Богом. Человеку говорят, что с этим ему придется смириться и нет иного спасения, кроме как через искупление чужой вины</w:t>
      </w:r>
      <w:r>
        <w:rPr>
          <w:rStyle w:val="FootnoteCharacters"/>
          <w:rStyle w:val="FootnoteAnchor"/>
          <w:rFonts w:eastAsia="Symbol" w:cs="Symbol" w:ascii="Symbol" w:hAnsi="Symbol"/>
        </w:rPr>
        <w:footnoteReference w:customMarkFollows="1" w:id="22"/>
        <w:t></w:t>
      </w:r>
      <w:r>
        <w:rPr/>
        <w:t>. Но как вам хорошо известно, нет ни разгневанного Бога, ни ада, ни искупления чужой вины. Есть только великий принцип любви, оживотворяющий всю Вселенную; есть Присутствие Христа, означающее для человечества существование души и то, что мы спасены жизнью этой души, а единственный ад – это сама земля, на которой мы учимся добиваться собственного спасения, побуждаемые принципом любви и света и подталкиваемые к тому примером Христа и внутренним побуждением своих собственных душ. Учение об аде осталось напоми</w:t>
        <w:softHyphen/>
        <w:t xml:space="preserve">нанием о садистском мышлении христианской церкви в Средние века и об ошибочном ветхозаветном учении об Иегове, племенном Боге иудеев. Иегова – </w:t>
      </w:r>
      <w:r>
        <w:rPr>
          <w:i/>
        </w:rPr>
        <w:t>не</w:t>
      </w:r>
      <w:r>
        <w:rPr/>
        <w:t xml:space="preserve"> Бог, планетарный Логос, Вечное Сердце Любви, о Котором говорил Христос в своем учении. Когда эти ложные идеи отомрут, концепция ада сотрется из памяти человека, а ее место займет понимание закона, согласно которому каждый человек добивается собственного спасения на физическом плане, исправляя зло, совершенное в течение своих жизней на Земле, закона, который, в конечном итоге, позволяет ему «полностью за себя рассчитаться».</w:t>
      </w:r>
    </w:p>
    <w:p>
      <w:pPr>
        <w:pStyle w:val="Normal"/>
        <w:rPr/>
      </w:pPr>
      <w:r>
        <w:rPr/>
        <w:t xml:space="preserve">Я не собираюсь навязывать вам теологическую дискуссию. Я хочу лишь подчеркнуть, что господствующий ныне страх смерти </w:t>
      </w:r>
      <w:r>
        <w:rPr>
          <w:spacing w:val="-4"/>
        </w:rPr>
        <w:t>должен уступить место интеллектуальному пониманию реальности</w:t>
      </w:r>
      <w:r>
        <w:rPr/>
        <w:t xml:space="preserve"> </w:t>
      </w:r>
      <w:r>
        <w:rPr>
          <w:b/>
        </w:rPr>
        <w:t>394]</w:t>
      </w:r>
      <w:r>
        <w:rPr/>
        <w:t xml:space="preserve"> и концепции непрерывности, которая устраняет тревогу. Я хочу также выделить идею единой жизни и единой сознательной Сущности, использующей множество тел.</w:t>
      </w:r>
    </w:p>
    <w:p>
      <w:pPr>
        <w:pStyle w:val="BodyText2"/>
        <w:rPr/>
      </w:pPr>
      <w:r>
        <w:rPr/>
        <w:t>Подводя итог всему сказанному, можно утверждать, что страх и ужас перед смертью основан на любви к форме – к нашей собственной форме, к формам тех, кого мы любим, и к форме знакомого нам окружения и среды. Однако такая любовь полностью противоречит нашему учению о духовных реальностях. Надежда на будущее и надежда на избавление от этого болезненного страха заключается в переносе внимания на существование вечной души и необходимости для нее вести духовную, конструктивную и божественную жизнь в материальных проводниках. Эта кон</w:t>
      </w:r>
      <w:r>
        <w:rPr>
          <w:spacing w:val="-4"/>
        </w:rPr>
        <w:t>цепция тоже входит в идею восстановления. Таким образом, ложные представления забываются; сюда же включается идея</w:t>
      </w:r>
      <w:r>
        <w:rPr/>
        <w:t xml:space="preserve"> удаления, и достигается правильный фокус. Необходимо помнить об интеграции, чтобы заменить погружение в жизнь тела погру</w:t>
      </w:r>
      <w:r>
        <w:rPr>
          <w:spacing w:val="-4"/>
        </w:rPr>
        <w:t>жением в жизнь души. Печаль, одиночество, страдание, подавленность, потерянность – все это исчезнет с исчезновением</w:t>
      </w:r>
      <w:r>
        <w:rPr/>
        <w:t xml:space="preserve"> обычной реакции на факт смерти. Когда люди научатся сознательно жить как души, когда они научатся фокусироваться на уровнях души и станут рассматривать форму или формы лишь как средство выражения, все старые скорбные представления о смерти постепенно исчезнут и сменятся новым, более оптимистическим отношением к этому великому переживанию.</w:t>
      </w:r>
    </w:p>
    <w:p>
      <w:pPr>
        <w:pStyle w:val="3"/>
        <w:rPr/>
      </w:pPr>
      <w:r>
        <w:rPr/>
        <w:t>Вы заметите, что выражения, выбранные мной для разбора основных требований, объясняются их специфическим смыслом:</w:t>
      </w:r>
    </w:p>
    <w:p>
      <w:pPr>
        <w:pStyle w:val="3"/>
        <w:rPr/>
      </w:pPr>
      <w:r>
        <w:rPr>
          <w:i/>
        </w:rPr>
        <w:t>1.</w:t>
        <w:tab/>
        <w:t>Работа восстановления</w:t>
      </w:r>
      <w:r>
        <w:rPr/>
        <w:t xml:space="preserve"> означает возвращение формы в основной резервуар субстанции, или возвращение души, </w:t>
      </w:r>
      <w:r>
        <w:rPr>
          <w:spacing w:val="-4"/>
        </w:rPr>
        <w:t>божественной духовной энергии, к своему источнику – либо на душевный,</w:t>
      </w:r>
      <w:r>
        <w:rPr/>
        <w:t xml:space="preserve"> </w:t>
      </w:r>
      <w:r>
        <w:rPr>
          <w:b/>
        </w:rPr>
        <w:t xml:space="preserve">395] </w:t>
      </w:r>
      <w:r>
        <w:rPr/>
        <w:t>либо на монадический уровень, в зависимости от точки эволюции. Это восстановление представляет собой, главным образом, работу человеческой души в физическом теле и затрагивает сердечный и головной центры.</w:t>
      </w:r>
    </w:p>
    <w:p>
      <w:pPr>
        <w:pStyle w:val="3"/>
        <w:rPr/>
      </w:pPr>
      <w:r>
        <w:rPr>
          <w:i/>
        </w:rPr>
        <w:t>2.</w:t>
        <w:tab/>
        <w:t>Искусство удаления.</w:t>
      </w:r>
      <w:r>
        <w:rPr/>
        <w:t xml:space="preserve"> Оно включает в себя два действия внутреннего духовного человека: лишение низшего троичного человека всякого контроля и процесс собственной перефокусировки на конкретные уровни ментального плана в виде точки лучезар</w:t>
      </w:r>
      <w:r>
        <w:rPr>
          <w:spacing w:val="-4"/>
        </w:rPr>
        <w:t>ного света. Это относится, главным образом, к человеческой душе.</w:t>
      </w:r>
    </w:p>
    <w:p>
      <w:pPr>
        <w:pStyle w:val="3"/>
        <w:rPr/>
      </w:pPr>
      <w:r>
        <w:rPr>
          <w:i/>
        </w:rPr>
        <w:t>3.</w:t>
        <w:tab/>
        <w:t>Процессы интеграции.</w:t>
      </w:r>
      <w:r>
        <w:rPr/>
        <w:t xml:space="preserve"> Они связаны с работой освобожденного духовного человека по соединению с душой (высшей душой</w:t>
      </w:r>
      <w:r>
        <w:rPr>
          <w:rStyle w:val="FootnoteCharacters"/>
          <w:rStyle w:val="FootnoteAnchor"/>
          <w:rFonts w:eastAsia="Symbol" w:cs="Symbol" w:ascii="Symbol" w:hAnsi="Symbol"/>
        </w:rPr>
        <w:footnoteReference w:customMarkFollows="1" w:id="23"/>
        <w:t></w:t>
      </w:r>
      <w:r>
        <w:rPr/>
        <w:t>) на высших уровнях ментального плана. Часть возвращается в целое, и человек понимает истинное значение слов Кришны: «Напитав вселенную частицей себя, я остаюсь неизменным». Он тоже сознательная переживающая частица, напитавшая малую вселенную формы в трех мирах, и он тоже остается. Он сознает себя частью целого.</w:t>
      </w:r>
    </w:p>
    <w:p>
      <w:pPr>
        <w:pStyle w:val="41"/>
        <w:rPr>
          <w:i/>
          <w:i/>
        </w:rPr>
      </w:pPr>
      <w:r>
        <w:rPr>
          <w:i/>
        </w:rPr>
        <w:t>Эти три процесса представляют собой Смерть.</w:t>
      </w:r>
    </w:p>
    <w:p>
      <w:pPr>
        <w:pStyle w:val="Normal"/>
        <w:rPr/>
      </w:pPr>
      <w:r>
        <w:rPr/>
        <w:t xml:space="preserve">Естественно, что усвоение человечеством такого подхода к факту смерти или искусству умирания будет знаменовать собой изменения к лучшему. Параллельно, с течением времени установится связь между людьми на телепатических уровнях; интеллект будет неуклонно развиваться, и человечество будет все больше фокусироваться на ментальных уровнях. Телепатическая связь будет общим и обычным явлением, что гарантируется современным спиритизмом, хотя из-за искажения (и очень серьезного), главным образом, вследствие эгоистического мышления человечества, в нем очень мало реальной телепатии. Телепатическое </w:t>
      </w:r>
      <w:r>
        <w:rPr>
          <w:b/>
        </w:rPr>
        <w:t>396]</w:t>
      </w:r>
      <w:r>
        <w:rPr/>
        <w:t xml:space="preserve"> общение, которое </w:t>
      </w:r>
      <w:r>
        <w:rPr>
          <w:i/>
        </w:rPr>
        <w:t>происходит</w:t>
      </w:r>
      <w:r>
        <w:rPr/>
        <w:t xml:space="preserve"> сегодня между медиумом (находящимся или не находящимся в трансе) и умершим родственником или другом, происходит </w:t>
      </w:r>
      <w:r>
        <w:rPr>
          <w:i/>
        </w:rPr>
        <w:t>не</w:t>
      </w:r>
      <w:r>
        <w:rPr/>
        <w:t xml:space="preserve"> между тем, кто пережил освобождение смертью, и тем, кто еще остается в форме. Об этом нужно помнить. В тот промежуток времени, пока ум еще не обрел нормальных телепатических способностей, могут встречаться (хотя и очередь редко) факты медиумизма на основе ясновидения </w:t>
      </w:r>
      <w:r>
        <w:rPr>
          <w:spacing w:val="-4"/>
        </w:rPr>
        <w:t xml:space="preserve">и яснослышания, но </w:t>
      </w:r>
      <w:r>
        <w:rPr>
          <w:i/>
          <w:spacing w:val="-4"/>
        </w:rPr>
        <w:t>не</w:t>
      </w:r>
      <w:r>
        <w:rPr>
          <w:spacing w:val="-4"/>
        </w:rPr>
        <w:t xml:space="preserve"> транса. При этом контакт по-прежнему будет осуществляться через третье лицо, оставаясь исключитель</w:t>
      </w:r>
      <w:r>
        <w:rPr/>
        <w:t>но астральным, что повлечет за собой сильные искажения из-за наваж</w:t>
      </w:r>
      <w:r>
        <w:rPr>
          <w:spacing w:val="-4"/>
        </w:rPr>
        <w:t>дений и ошибок. И все же, это будет шаг вперед по сравнению с нынешними сеансами медиумизма, когда умерший просто-</w:t>
      </w:r>
      <w:r>
        <w:rPr/>
        <w:t>напросто игнорируется, а спрашивающему сообщается лишь то, что медиум читает в его ауре – его представления о внешнем виде, значимые воспоминания, хранящиеся в его сознании, и ожидаемые мысли по поводу требуемого совета, поскольку вопрошающий полагает, что, раз человек умер, он должен быть мудрее, чем прежде. Если временами медиуму все-таки удается наладить реальное общение, то это происходит потому, что и вопрошающий, и умерший относятся к ментальному типу людей и потому между ними имеется реальная телепатическая связь, которую медиум и перехватывает.</w:t>
      </w:r>
    </w:p>
    <w:p>
      <w:pPr>
        <w:pStyle w:val="BodyText2"/>
        <w:spacing w:before="60" w:after="0"/>
        <w:rPr/>
      </w:pPr>
      <w:r>
        <w:rPr/>
        <w:t>Раса прогрессирует, развивается и становится все более ментальной. Связь между живыми и умершими должна и будет осуществляться на ментальных уровнях до начала процессов интеграции; полный разрыв связи произойдет тогда, когда человеческая душа воссоединится с высшей душой перед тем, как принять новое воплощение. К тому времени возможность этой связи полностью искоренит страх смерти. Для учеников, работающих в Ашраме Учителя, даже процесс интеграции не будет помехой. На нескольких следующих страницах я изложу учение о том, что могло бы назваться искусством умирания, расширив сказанное в «Трактате о Белой Магии».</w:t>
      </w:r>
    </w:p>
    <w:p>
      <w:pPr>
        <w:pStyle w:val="2"/>
        <w:rPr>
          <w:color w:val="000080"/>
          <w:sz w:val="22"/>
        </w:rPr>
      </w:pPr>
      <w:r>
        <w:rPr>
          <w:color w:val="000080"/>
          <w:sz w:val="22"/>
        </w:rPr>
        <w:t>Современные представления о смерти</w:t>
      </w:r>
    </w:p>
    <w:p>
      <w:pPr>
        <w:pStyle w:val="Normal"/>
        <w:ind w:hanging="0"/>
        <w:rPr/>
      </w:pPr>
      <w:r>
        <w:rPr>
          <w:b/>
        </w:rPr>
        <w:t>397]</w:t>
      </w:r>
      <w:r>
        <w:rPr/>
        <w:t xml:space="preserve"> Мы с вами коснулись процессов умирания и более полно рассмотрели фактор смерти – самое знакомое переживание (если бы только физический мозг мог вспомнить и осознать это) в жиз</w:t>
      </w:r>
      <w:r>
        <w:rPr>
          <w:spacing w:val="-4"/>
        </w:rPr>
        <w:t>ни перевопло</w:t>
        <w:softHyphen/>
        <w:t>щающейся сущности, или души. Мне хотелось бы прокомментировать отношение человека к опыту «восстановления». Это специфическое оккультное слово, широко используемое посвященным, когда речь идет о смерти. Характерным отно</w:t>
      </w:r>
      <w:r>
        <w:rPr/>
        <w:t xml:space="preserve">шением к смерти является страх. Страх этот основан в настоящее время на ментальной неуверенности в факте бессмертия. За исключением удостоверенного факта некоторой формы продолжения существования, установленного исследованиями в области психики, бессмертие, или неизменное существование того, что мы обычно подразумеваем, когда говорим «Я», остается пока что в области пожеланий или веры. Вера может основываться на христианских предпосылках, на религиозных спекулятивных утверждениях или на более научном подходе, согласно которому то, что так долго развивалось и является вершиной эволюционного процесса, в соответствии с требованием экономии не может быть потеряно. Интересно отметить, что на нашей планете нет никаких свидетельств существования более высокого продукта эволюции, чем человеческое царство. Даже для мыслителя-материалиста уникальность человека обнаруживается в различных стадиях его сознания и в возможности исследования всех этих стадий роста сознания – от невежественного дикаря через все промежуточные ступени умственного развития до самых передовых мыслителей и гениев, способных к творческому искусству, научному открытию и духовному восприятию. </w:t>
      </w:r>
      <w:r>
        <w:rPr>
          <w:spacing w:val="-4"/>
        </w:rPr>
        <w:t>Самая простая форма вопроса, который возникает в связи с темой смерти, будет звучать так: «Где находится «Я», обитатель тела, когда тело оставлено и распадается? И существует ли вообще этот обитатель?»</w:t>
      </w:r>
    </w:p>
    <w:p>
      <w:pPr>
        <w:pStyle w:val="Normal"/>
        <w:ind w:hanging="0"/>
        <w:rPr/>
      </w:pPr>
      <w:r>
        <w:rPr>
          <w:b/>
        </w:rPr>
        <w:t>398]</w:t>
      </w:r>
      <w:r>
        <w:rPr/>
        <w:t xml:space="preserve"> Человеческая история – это нескончаемый поиск ответов на этот вопрос; в настоящее время кульминацией этого поиска явилось создание многочисленных обществ, пытающихся доказать факт бессмертия и проникнуть в те твердыни духа, которые, очевидно, дают пристанище тому «Я», что является актером на </w:t>
      </w:r>
      <w:r>
        <w:rPr>
          <w:spacing w:val="-4"/>
        </w:rPr>
        <w:t>физическом плане и до сих пор ставило в тупик самого серьезного искателя. В основе этих лихорадочных поисков лежит страх. К сожалению, (кроме немногих просвещенных ученых и подобных им мыслящих искателей) большинство тех, кто практикует сомни</w:t>
      </w:r>
      <w:r>
        <w:rPr/>
        <w:t xml:space="preserve">тельные, как правило, техники спиритических сеансов, относятся к эмоциональному типу и всегда готовы принять за доказательство </w:t>
      </w:r>
      <w:r>
        <w:rPr>
          <w:spacing w:val="-4"/>
        </w:rPr>
        <w:t>то, что было бы немедленно отвергнуто более мыслящим искателем.</w:t>
      </w:r>
    </w:p>
    <w:p>
      <w:pPr>
        <w:pStyle w:val="Normal"/>
        <w:rPr/>
      </w:pPr>
      <w:r>
        <w:rPr/>
        <w:t>Здесь мне хотелось бы разъяснить свое отношение к великому спиритуалистическому движению, которое так много сделало в прошлом для доказательства факта продолжения существования и которое в определенных аспектах своей деятельности сделало столь же много, чтобы запутать и ввести человечество в заблуждение. Под этим же общим термином я подразумеваю различные группы психических исследований и всех тех, кто не ведет никакой серьезной научной работы. Ни одна из таких групп не доказала пока своих утверждений. Несмотря на таинственность и глупость среднего спиритического сеанса, эти сеансы вместе с рабо</w:t>
      </w:r>
      <w:r>
        <w:rPr>
          <w:spacing w:val="-4"/>
        </w:rPr>
        <w:t>той медиумов продемонстрировали, тем не менее, наличие некое</w:t>
      </w:r>
      <w:r>
        <w:rPr/>
        <w:t xml:space="preserve">го необъяснимого фактора; в научных лабораториях не удалось доказать даже этого. На каждый случай действительно приемлемого явления развоплощенного лица приходятся тысячи случаев, которые можно объяснить легковерием, телепатической связью (с умершим, но не с тем именно, кого вызывают), видением мыслеформ ясновидящим или слышанием голосов яснослышащим, а также мошенничеством. Заметьте, что я говорю о «приемлемых явлениях» возвращающегося духа. Имеется достаточно </w:t>
      </w:r>
      <w:r>
        <w:rPr>
          <w:spacing w:val="-4"/>
        </w:rPr>
        <w:t>свидетельств, подкрепляющих веру в продолжение суще</w:t>
        <w:softHyphen/>
        <w:t>ствования и доказывающих его фактическую природу. На основании проверенных</w:t>
      </w:r>
      <w:r>
        <w:rPr/>
        <w:t xml:space="preserve"> </w:t>
      </w:r>
      <w:r>
        <w:rPr>
          <w:b/>
        </w:rPr>
        <w:t>399]</w:t>
      </w:r>
      <w:r>
        <w:rPr/>
        <w:t xml:space="preserve"> и подтвержденных необъяснимых феноменов предполагаемых контактов с умершими и с учетом характера лиц, удостоверяющих такие феномены, можно утверждать, что нечто продолжает существовать после «возвращения» материального тела в вечный резервуар субстанции. Исходя из этой предпосылки мы и будем продолжать наш разговор.</w:t>
      </w:r>
    </w:p>
    <w:p>
      <w:pPr>
        <w:pStyle w:val="Normal"/>
        <w:rPr/>
      </w:pPr>
      <w:r>
        <w:rPr/>
        <w:t xml:space="preserve">В настоящее время феномен смерти становится все более привычным. Мировая война выбросила миллионы мужчин и женщин – гражданских и принадлежащих к разным родам вооруженных сил всех народов – в тот неведомый мир, который принимает всех, кто сбрасывает свою физическую форму. Условия сегодня таковы, что, несмотря на древний, глубоко сидящий страх перед смертью, в сознании человека брезжит понимание того, что есть много вещей, гораздо худших. Люди поняли, что голод, увечья, постоянная физическая несостоятельность, психические расстройства в результате войны и военного напряжения, свидетельства боли и агонии, которые нельзя облегчить, действительно хуже смерти. Многие также знают и верят (ибо такова слава человеческого духа) в то, что отказ от ценностей, за которые люди боролись и умирали на протяжении веков и которые считались существенными для жизни свободного человеческого духа, имеет большее значение, чем процесс смерти. Такой взгляд, которым отличаются в наше время чувствительные и правильно мыслящие люди, распространяется сегодня все шире. Это означает, что наряду с древним страхом живет непобедимая надежда на существующие где-то лучшие условия. И это не обязательно должны быть просто мысли о чем-то желанном; это указывает на скрытое субъективное знание, медленно всплывающее на поверхность. Что-то должно произойти в результате человеческого страдания и человеческого мышления; это чувствуется сегодня и будет продемонстрировано позднее. Сегодня этой внутренней убежденности и субъективному осознанию противостоят старые </w:t>
      </w:r>
      <w:r>
        <w:rPr>
          <w:spacing w:val="-4"/>
        </w:rPr>
        <w:t>привычки мышления, общераспространенные материалистические</w:t>
      </w:r>
      <w:r>
        <w:rPr/>
        <w:t xml:space="preserve"> </w:t>
      </w:r>
      <w:r>
        <w:rPr>
          <w:b/>
        </w:rPr>
        <w:t>400]</w:t>
      </w:r>
      <w:r>
        <w:rPr/>
        <w:t xml:space="preserve"> взгляды современности, боязнь обмана и антагонизм как со стороны ученых, так и со стороны простых верующих или духовенства. Первые правильно отказываются верить тому, что пока не доказано и даже кажется недоказуемым, тогда как религиозные группы и организации не доверяют никакому выражению истины, если оно не сформулировано в их собственных понятиях. По этой причине им приходится чрезмерно полагаться на веру, что сводит на нет любые исследования энтузиастов. Открытие </w:t>
      </w:r>
      <w:r>
        <w:rPr>
          <w:i/>
        </w:rPr>
        <w:t>факта</w:t>
      </w:r>
      <w:r>
        <w:rPr/>
        <w:t xml:space="preserve"> бессмертия будет совершено людьми; после этого он в конце концов будет признан церквями и доказан наукой, но не раньше, чем будут преодолены последствия войны и уляжется волнение на планете.</w:t>
      </w:r>
    </w:p>
    <w:p>
      <w:pPr>
        <w:pStyle w:val="3"/>
        <w:rPr/>
      </w:pPr>
      <w:r>
        <w:rPr/>
        <w:t>Нет нужды говорить, что проблема смерти основана на любви к жизни, которая представляет собой самый глубокий инстинкт человеческой природы. Положение о том, что согласно божественному закону, ничто не теряется, признано наукой; вечное существование в той или иной форме считается истиной повсюду. Из нагромождения теорий были предложены три основных решения, которые хорошо известны всем мыслящим людям:</w:t>
      </w:r>
    </w:p>
    <w:p>
      <w:pPr>
        <w:pStyle w:val="3"/>
        <w:rPr/>
      </w:pPr>
      <w:r>
        <w:rPr>
          <w:i/>
        </w:rPr>
        <w:t>1.</w:t>
        <w:tab/>
        <w:t>Строго материалистическое решение</w:t>
      </w:r>
      <w:r>
        <w:rPr/>
        <w:t xml:space="preserve">, согласно которому в течение всего времени существования осязаемой физической формы продолжается непрерывность опыта и выражения сознательной жизни, но после смерти и последующего разложения тела никакой сознательной, действующей и тождественной самой себе личности не остается. Чувство «я», сознание личности, отличной от всех остальных личностей, с исчезновением формы пропадает; личность считается лишь совокупностью сознания </w:t>
      </w:r>
      <w:r>
        <w:rPr>
          <w:spacing w:val="-4"/>
        </w:rPr>
        <w:t>клеток тела. Эта теория отводит человеку то же место, что и любой</w:t>
      </w:r>
      <w:r>
        <w:rPr/>
        <w:t xml:space="preserve"> </w:t>
      </w:r>
      <w:r>
        <w:rPr>
          <w:b/>
        </w:rPr>
        <w:t>401]</w:t>
      </w:r>
      <w:r>
        <w:rPr/>
        <w:t xml:space="preserve"> другой форме трех царств природы. Она основана на нечувствительности среднего человеческого существа к жизни, удалившейся из материального проводника. Здесь игнорируются все свидетельства противного и утверждается, что, поскольку мы не в состоянии воспринимать (визуально) и доказать (материально) существование «Я», или бессмертной сущности, после смерти, то ее и не существует. У этой теории теперь не так много сторонников, как раньше, особенно в материалистическую викторианскую эпоху.</w:t>
      </w:r>
    </w:p>
    <w:p>
      <w:pPr>
        <w:pStyle w:val="3"/>
        <w:rPr/>
      </w:pPr>
      <w:r>
        <w:rPr>
          <w:i/>
        </w:rPr>
        <w:t>2.</w:t>
        <w:tab/>
        <w:t>Теория ограниченного бессмертия</w:t>
      </w:r>
      <w:r>
        <w:rPr/>
        <w:t>. Этой теории еще придерживаются некоторые фундаменталистские и узко теологические школы мысли, а также небольшое число представителей интеллигенции, для которых характерна, в первую очередь, эгоистическая тенденция. По этой теории лишь те, кто достиг определенной стадии духовного развития или признают конкретный перечень теологических установок, могут удосто</w:t>
        <w:softHyphen/>
        <w:t>иться дара личного бессмертия. Люди, обладающие высоко</w:t>
        <w:softHyphen/>
        <w:t xml:space="preserve">развитым интеллектом, тоже иногда утверждают, что высочайшим даром для человечества является развитый, культурный ум и что обладающие этим даром наделены также и вечным существованием. Одна школа предрекает тем, кого считает духовно непокорными и кто не согласен с ее конкретными теологическими установками, либо полное уничтожению, как и материалисты, либо вечную кару, обосновывая тем самым еще одну форму бессмертия. Благодаря врожденной доброте человеческого сердца столь мстительных и немыслящих людей, согласных с подобным положением, очень мало, и к ним, конечно, следует отнести тех, кто не желает думать сам, уходя от сознательной ответственности к слепой вере в теологические догмы. Христианская интерпретация, приводимая ортодоксальной и фундаменталистской школами, оказывается </w:t>
      </w:r>
      <w:r>
        <w:rPr>
          <w:spacing w:val="-4"/>
        </w:rPr>
        <w:t>несостоятельной в свете ясного рассуждения. Один из аргументов</w:t>
      </w:r>
      <w:r>
        <w:rPr/>
        <w:t xml:space="preserve">, </w:t>
      </w:r>
      <w:r>
        <w:rPr>
          <w:b/>
        </w:rPr>
        <w:t>402]</w:t>
      </w:r>
      <w:r>
        <w:rPr/>
        <w:t xml:space="preserve"> опровергающий их истинность, заключается в том, что христианство постулирует долгое будущее, но не прошлое. Точно так же, по их воззрениям, будущее целиком зависит от действий в этой короткой жизни и никак не учитывает особенности и различия между людьми. Это приемлемо только для теории антропоморфного Божества, Чья воля – осуществляемая на практике – дает настоящее, у которого нет прошлого, только будущее. Несправедливость этого широко признается, но непостижимая воля Божья не должна ставиться под сомнение. Миллионы людей еще придер</w:t>
        <w:softHyphen/>
        <w:t>живаются этой веры, но она уже не имеет такого влияния, как столетие назад.</w:t>
      </w:r>
    </w:p>
    <w:p>
      <w:pPr>
        <w:pStyle w:val="3"/>
        <w:rPr/>
      </w:pPr>
      <w:r>
        <w:rPr>
          <w:i/>
        </w:rPr>
        <w:t>3.</w:t>
        <w:tab/>
        <w:t>Теория перевоплощения</w:t>
      </w:r>
      <w:r>
        <w:rPr/>
        <w:t>, знакомая всем моим читателям, становится на Западе все более популярной. С ней всегда были согласны (хотя со множеством глупых добавлений и интерпретаций) на Востоке. Это учение было столь же сильно искажено, как и учения Христа, Будды или Шри Кришны, недалекими, умственно ограниченными теологами. Быстрее, чем когда-либо прежде, принимаются и признаются основные факты, касаю</w:t>
        <w:softHyphen/>
        <w:t xml:space="preserve">щиеся духовного происхождения, нисхождения в материю, восхождения путем постоянных воплощений в форму до тех пор, пока эти формы не </w:t>
      </w:r>
      <w:r>
        <w:rPr>
          <w:spacing w:val="-4"/>
        </w:rPr>
        <w:t>станут совершенным выражением внутреннего духовного сознания, а также принятия ряда посвящений при завершении цикла воплощений.</w:t>
      </w:r>
    </w:p>
    <w:p>
      <w:pPr>
        <w:pStyle w:val="Normal"/>
        <w:rPr/>
      </w:pPr>
      <w:r>
        <w:rPr/>
        <w:t xml:space="preserve">Таковы главные решения проблем бессмертия и вечности человеческой души. Они отражают попытку ответить на извечные вопросы человеческого сердца – Откуда, Почему, Куда и Где? Лишь последнее из предложенных решений дает действительно убедительный ответ на все эти вопросы. Принятие этой теории тормозилось, поскольку со времени Е.П. Блаватской, </w:t>
      </w:r>
      <w:r>
        <w:rPr>
          <w:spacing w:val="-4"/>
        </w:rPr>
        <w:t>сформулировавшей эту древнюю истину для современного мира в последней</w:t>
      </w:r>
      <w:r>
        <w:rPr/>
        <w:t xml:space="preserve"> </w:t>
      </w:r>
      <w:r>
        <w:rPr>
          <w:b/>
        </w:rPr>
        <w:t>403]</w:t>
      </w:r>
      <w:r>
        <w:rPr/>
        <w:t xml:space="preserve"> четверти девятнадцатого столетия, она подавалась слишком уж неразумно. Ее принятие было затруднено также тем, что ее всегда придерживались восточные расы, язычники с точки зрения Запада, а язычники «в ослеплении своем поклоняются дереву и камню» согласно одному из ваших фундаменталистских гимнов. Забавно, что с точки зрения жителя восточных стран религиозные люди Запада делают то же самое, совершая коленопреклонение перед христианским алтарем со статуями Христа, Девы Марии и Апостолов.</w:t>
      </w:r>
    </w:p>
    <w:p>
      <w:pPr>
        <w:pStyle w:val="Normal"/>
        <w:rPr/>
      </w:pPr>
      <w:r>
        <w:rPr/>
        <w:t>Оккультисты всего мира через теософские общества и другие так называемые оккультные организации нанесли большой урон истине о перевоплощении добавлением ненужных, малозначимых, неточных и чисто спекулятивных деталей, выдаваемых ими за правду о процессах смерти и окружении человека в посмертном существовании. Детали эти в большой степени зависят от ясновидения астральных психиков, занимающих в Теософском Обществе видное положение. В мировых Писаниях этих деталей нет, и Е.П.Б. в «Тайной Доктрине» тоже не приводит ничего по</w:t>
      </w:r>
      <w:r>
        <w:rPr>
          <w:spacing w:val="-4"/>
        </w:rPr>
        <w:t>добного. Примером такой неточной и глупой попытки пролить свет на теорию перевоплощения могут быть временные границы, установленные для отошедших человеческих душ между воплоще</w:t>
      </w:r>
      <w:r>
        <w:rPr/>
        <w:t xml:space="preserve">ниями на физическом плане – слишком многолетним оказывается отсутствие отошедшей души в зависимости от ее возраста и положения на лестнице эволюции. Нам говорят, что, если душа очень развита, период ее отсутствия на физическом плане удлиняется, тогда </w:t>
      </w:r>
      <w:r>
        <w:rPr>
          <w:spacing w:val="-4"/>
        </w:rPr>
        <w:t>как в действительности все происходит как раз наоборот. Продвинутые души и те, чьи умственные способности быстро прогрессируют, возвращаются быстрее, ощущая притяжение оставленных ранее на физическом плане обязательств, интересов и ответственности. Люди склонны забывать, что время – это последо</w:t>
      </w:r>
      <w:r>
        <w:rPr/>
        <w:t xml:space="preserve">вательность </w:t>
      </w:r>
      <w:r>
        <w:rPr>
          <w:b/>
        </w:rPr>
        <w:t>404]</w:t>
      </w:r>
      <w:r>
        <w:rPr/>
        <w:t xml:space="preserve"> событий и состояний сознания, отмечаемых физическим мозгом. Там, где физического мозга нет, не существует и того, что человечество понимает под временем. Преодоление барьеров формы шаг за шагом приводит ко все растущему осознанию Вечного Сейчас. У тех же, кто прошел через дверь смерти, но все еще продолжает мыслить в понятиях времени, это происходит благодаря наваждению и устойчивости мощных мыслеформ, что свидетельствует о поляризации на астральном плане. Именно на этом плане работали ведущие теософские писатели и психики, основывая на нем свои писания. Они вполне искренни в том, что говорят, однако игнорируют ил</w:t>
      </w:r>
      <w:r>
        <w:rPr>
          <w:spacing w:val="-4"/>
        </w:rPr>
        <w:t>люзорную природу всех открытий, сделанных с помощью астрального ясновидения. Ярко выраженное осознание фактора времени и постоянный акцент на последовательности событий характерны для всех высокоразвитых людей в воплощении и тех,</w:t>
      </w:r>
      <w:r>
        <w:rPr/>
        <w:t xml:space="preserve"> кто обладает слишком сильным низшим конкретным умом. Дети и младенческие расы, а также те высокоразвитые люди, у которых функционирует абстрактный ум (через посредство интерпретирующего низшего ума), обыкновенно не обладают чувством времени. Посвященный пользуется фактором времени в своих отношениях с живущими на физическом плане, однако внутри себя далек от всякого сознания его где бы то ни было во вселенной.</w:t>
      </w:r>
    </w:p>
    <w:p>
      <w:pPr>
        <w:pStyle w:val="3"/>
        <w:rPr/>
      </w:pPr>
      <w:r>
        <w:rPr>
          <w:spacing w:val="-4"/>
        </w:rPr>
        <w:t>Поэтому понятие «бессмертие» подразумевает безвременность и то, что эта безвременность существует по отношению к тому, что не уничтожается и не ограничивается временем. Эти</w:t>
      </w:r>
      <w:r>
        <w:rPr/>
        <w:t xml:space="preserve"> слова необходимо тщательного продумать. Человек перевоплощается не по требованию времени. Он воплощается по требованию кармической ответственности, притягиваемый своими обязательствами и тем, что, как душа, он привел в действие. Он воплощается также из-за сознания ответственности и необходимости исправить прежние </w:t>
      </w:r>
      <w:r>
        <w:rPr>
          <w:b/>
        </w:rPr>
        <w:t>405]</w:t>
      </w:r>
      <w:r>
        <w:rPr/>
        <w:t xml:space="preserve"> нарушения законов правильных человеческих отношений. Удовлетворив все эти требования, удовлетворив все потребности души, получив весь необходимый опыт и выполнив все свои обязательства, он навсегда входит в «ясный бесстрастный свет любви и жизни» и не нуждается больше (по крайней мере для самого себя) в детской стадии опыта души на земле. Он свободен от кармических завязок в трех мирах, но пока находится под воздействием импульса кармической необходимости, требующей от него последнего вклада в виде служения тем, кто все еще пребывает под властью Закона Кармической Ответственности. Таким образом, получаем три аспекта Закона Кармы, определяющего принцип перевоплощения:</w:t>
      </w:r>
    </w:p>
    <w:p>
      <w:pPr>
        <w:pStyle w:val="12"/>
        <w:rPr/>
      </w:pPr>
      <w:r>
        <w:rPr>
          <w:i/>
        </w:rPr>
        <w:t>1.</w:t>
        <w:tab/>
      </w:r>
      <w:r>
        <w:rPr>
          <w:i/>
          <w:spacing w:val="-6"/>
        </w:rPr>
        <w:t>Закон Кармической Ответственности</w:t>
      </w:r>
      <w:r>
        <w:rPr>
          <w:spacing w:val="-6"/>
        </w:rPr>
        <w:t>, управляющий жизнью</w:t>
      </w:r>
      <w:r>
        <w:rPr>
          <w:spacing w:val="-4"/>
        </w:rPr>
        <w:t xml:space="preserve"> в трех мирах человеческой эволюции, действие которого полностью прекращается четвертым посвящением.</w:t>
      </w:r>
    </w:p>
    <w:p>
      <w:pPr>
        <w:pStyle w:val="12"/>
        <w:rPr/>
      </w:pPr>
      <w:r>
        <w:rPr>
          <w:i/>
        </w:rPr>
        <w:t>2.</w:t>
        <w:tab/>
        <w:t>Закон Кармической Необходимости,</w:t>
      </w:r>
      <w:r>
        <w:rPr/>
        <w:t xml:space="preserve"> управляющий жизнью продвинутого ученика и посвященного начиная со второго посвящения до некоторого посвящения выше четвертого; эти посвящения позволяют ему перейти на Путь Высшей Эволюции.</w:t>
      </w:r>
    </w:p>
    <w:p>
      <w:pPr>
        <w:pStyle w:val="12"/>
        <w:rPr/>
      </w:pPr>
      <w:r>
        <w:rPr>
          <w:i/>
        </w:rPr>
        <w:t>3.</w:t>
        <w:tab/>
        <w:t>Закон Кармической Трансформации</w:t>
      </w:r>
      <w:r>
        <w:rPr/>
        <w:t xml:space="preserve"> (таинственная фра</w:t>
      </w:r>
      <w:r>
        <w:rPr>
          <w:spacing w:val="-4"/>
        </w:rPr>
        <w:t>за!), затрагивающий процессы, проходящие на Пути Высшей Эволюции. Благодаря им посвященный полно</w:t>
      </w:r>
      <w:r>
        <w:rPr/>
        <w:t>стью уходит с космического физического плана и переходит на космический ментальный план. Он связан с освобождением – таких Существ как Санат Кумара и Его Коллеги по Совещательной Палате Шамбалы – от давления космического желания, которое проявляется на нашем космическом физическом плане как духовная воля. Это должно показаться вам захватывающей мыслью. Однако здесь я мало что могу сообщить вам, потому что пока не располагаю соответствующим знанием.</w:t>
      </w:r>
    </w:p>
    <w:p>
      <w:pPr>
        <w:pStyle w:val="Normal"/>
        <w:ind w:hanging="0"/>
        <w:rPr/>
      </w:pPr>
      <w:r>
        <w:rPr>
          <w:b/>
          <w:spacing w:val="-4"/>
        </w:rPr>
        <w:t>406]</w:t>
      </w:r>
      <w:r>
        <w:rPr>
          <w:spacing w:val="-4"/>
        </w:rPr>
        <w:t xml:space="preserve"> Обратимся теперь к другой стороне нашего вопроса. В широком смысле мы можем говорить о смерти в трех основных аспектах.</w:t>
      </w:r>
    </w:p>
    <w:p>
      <w:pPr>
        <w:pStyle w:val="Normal"/>
        <w:rPr/>
      </w:pPr>
      <w:r>
        <w:rPr/>
        <w:t>Прежде всего, происходит постоянное повторение физической смерти. Она знакома нам всем, поскольку слишком часто повторялась – если бы мы только могли это осознать. Признание этого факта привело бы к быстрому исчезновению нынешнего страха перед смертью. Затем происходит «вторая смерть», о которой говорится в Библии и которая в настоящем планетарном цикле связана с прекращением всякого астрального контроля над человеческим существом. В более широком смысле эта вторая смерть имеет место при четвертом посвящении, когда умирает даже духовное устремление, в котором больше нет нужды; Воля посвященного теперь неизменна и постоянна, и астральной чувствительности больше не требуется.</w:t>
      </w:r>
    </w:p>
    <w:p>
      <w:pPr>
        <w:pStyle w:val="Normal"/>
        <w:rPr/>
      </w:pPr>
      <w:r>
        <w:rPr/>
        <w:t>На гораздо более низком уровне имеется любопытная параллель этому переживанию в смерти всех астральных эмоций индивидуального стремящегося во время второго посвящения. Это отдельный этап, который регистрируется в сознании. Между вторым и третьим посвящениями ученик должен продемонстрировать устойчивое отсутствие астральных и эмоциональных реакций. Вторая смерть, о которой я здесь говорю, имеет отношение к смерти, или исчезновению каузального тела, во время четвертого посвящения. Она знаменует собой завершение постройки антахкараны и установление прямой беспрепятственной связи между Монадой и личностью.</w:t>
      </w:r>
    </w:p>
    <w:p>
      <w:pPr>
        <w:pStyle w:val="Normal"/>
        <w:rPr/>
      </w:pPr>
      <w:r>
        <w:rPr/>
        <w:t xml:space="preserve">Третья смерть происходит, когда посвященный окончательно и без каких бы то ни было видов на возвращение оставляет все отношения с космическим физическим планом. До этой смерти еще очень далеко всем в Иерархии, и в настоящее время она возможна и допустима лишь для немногих в Совещательной Палате Шамбалы. Однако Санат Кумара не будет проходить через этот процесс. Он подвергся этой «трансформации» много эонов назад </w:t>
      </w:r>
      <w:r>
        <w:rPr>
          <w:b/>
        </w:rPr>
        <w:t>407]</w:t>
      </w:r>
      <w:r>
        <w:rPr/>
        <w:t xml:space="preserve"> во время великого катаклизма, которой положил нача</w:t>
      </w:r>
      <w:r>
        <w:rPr>
          <w:spacing w:val="-4"/>
        </w:rPr>
        <w:t>ло Лемурийской эпохе и был инициирован Его космическим опытом и необходимостью притока энергии от внепланетарных Сущностей.</w:t>
      </w:r>
    </w:p>
    <w:p>
      <w:pPr>
        <w:pStyle w:val="Normal"/>
        <w:rPr/>
      </w:pPr>
      <w:r>
        <w:rPr/>
        <w:t>Я дал эту краткую информацию, чтобы расширить общее понимание вами того, что Учителя называют «протяженностью смерти в пространстве». Тем не менее, на следующих страницах мы ограничимся лишь темой смерти физического и тонких тел в трех мирах; мы также обсудим процессы поглощения человеческой души духовной душой на ее собственном плане – высшем ментальном, и рассмотрим ассимиляцию субстанции и выбор материи для следующего воплощения.</w:t>
      </w:r>
    </w:p>
    <w:p>
      <w:pPr>
        <w:pStyle w:val="3"/>
        <w:rPr/>
      </w:pPr>
      <w:r>
        <w:rPr/>
        <w:t>Итак, три главных процесса, о которых я упомянул, проходят в три этапа и согласно Закону Перевоплощения ведут в конце концов к следующим процессам:</w:t>
      </w:r>
    </w:p>
    <w:p>
      <w:pPr>
        <w:pStyle w:val="12"/>
        <w:rPr/>
      </w:pPr>
      <w:r>
        <w:rPr/>
        <w:t>1.</w:t>
      </w:r>
      <w:r>
        <w:rPr>
          <w:i/>
        </w:rPr>
        <w:tab/>
      </w:r>
      <w:r>
        <w:rPr>
          <w:i/>
          <w:spacing w:val="-4"/>
        </w:rPr>
        <w:t>Процессу Восстановления</w:t>
      </w:r>
      <w:r>
        <w:rPr>
          <w:spacing w:val="-4"/>
        </w:rPr>
        <w:t>, управляющему периодом ухода</w:t>
      </w:r>
      <w:r>
        <w:rPr/>
        <w:t xml:space="preserve"> души с физического плана из двух своих феноменальных аспектов – физического и эфирного тел. Он относится к Искусству Умирания.</w:t>
      </w:r>
    </w:p>
    <w:p>
      <w:pPr>
        <w:pStyle w:val="12"/>
        <w:rPr/>
      </w:pPr>
      <w:r>
        <w:rPr/>
        <w:t>2.</w:t>
      </w:r>
      <w:r>
        <w:rPr>
          <w:i/>
        </w:rPr>
        <w:tab/>
        <w:t>Процессу Удаления,</w:t>
      </w:r>
      <w:r>
        <w:rPr/>
        <w:t xml:space="preserve"> управляющему посмертным периодом жизни человеческой души в двух других мирах человеческой эволюции. Он связан с уничтожением астрально-ментального тела душой, после чего она «готова к свободе на своем собственном месте».</w:t>
      </w:r>
    </w:p>
    <w:p>
      <w:pPr>
        <w:pStyle w:val="12"/>
        <w:rPr/>
      </w:pPr>
      <w:r>
        <w:rPr/>
        <w:t>3.</w:t>
      </w:r>
      <w:r>
        <w:rPr>
          <w:i/>
        </w:rPr>
        <w:tab/>
        <w:t>Процессу Интеграции</w:t>
      </w:r>
      <w:r>
        <w:rPr/>
        <w:t>, связанному с тем этапом, когда освобожденная душа снова осознает себя Ангелом Присутствия и поглощается миром душ, входя, таким образом, в состояние рефлексии. Позднее, под действием Закона Кармической Ответственности или Необходимости она готовится к следующему нисхождению в форму.</w: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575945</wp:posOffset>
                </wp:positionV>
                <wp:extent cx="321945" cy="274320"/>
                <wp:effectExtent l="0" t="0" r="0" b="0"/>
                <wp:wrapNone/>
                <wp:docPr id="95" name="Frame36"/>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0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45.35pt;mso-position-vertical-relative:text;margin-left:0pt;mso-position-horizontal-relative:text">
                <v:textbox inset="0.000694444444444445in,0.0506944444444444in,0.000694444444444445in,0.0506944444444444in">
                  <w:txbxContent>
                    <w:p>
                      <w:pPr>
                        <w:pStyle w:val="Normal"/>
                        <w:ind w:hanging="0"/>
                        <w:rPr>
                          <w:b/>
                          <w:b/>
                        </w:rPr>
                      </w:pPr>
                      <w:r>
                        <w:rPr>
                          <w:b/>
                        </w:rPr>
                        <w:t>408]</w:t>
                      </w:r>
                    </w:p>
                  </w:txbxContent>
                </v:textbox>
                <w10:wrap type="none"/>
              </v:rect>
            </w:pict>
          </mc:Fallback>
        </mc:AlternateContent>
      </w:r>
    </w:p>
    <w:p>
      <w:pPr>
        <w:pStyle w:val="BodyText2"/>
        <w:rPr/>
      </w:pPr>
      <w:r>
        <w:rPr/>
        <w:t>Полем опыта (в котором присутствует смерть, какой ее знает средний человек) являются три мира человеческой эволюции – физический мир, мир эмоций и желаний и ментальный план. Это, в конечном счете, двойственный мир с точки зрения смерти, отсюда выражение «вторая смерть». Ранее я употребил его для обозначения смерти, или разрушения каузального тела, в котором до тех пор действовала духовная душа. Однако его можно употребить и в более буквальном смысле по отношению ко второй фазе процесса смерти в трех мирах. В этом случае оно относится только к форме и связано с теми проводниками выражения, которые находятся ниже бесформенных уровней космического физического плана. Такими уровнями формы являются (как вам отлично известно, ибо это азбука оккультной теории) уровни, на которых функционирует конкретный, низший ум, так называемый астральный план, на который реагирует эмоциональная природа, а также двойственный физический план. Физическое тело состоит из плотного физического и эфирного проводников. Поэтому, говоря о смерти человеческого существа, мы должны употреблять слово «смерть» в связи с двумя фазами ее работы:</w:t>
      </w:r>
    </w:p>
    <w:p>
      <w:pPr>
        <w:pStyle w:val="41"/>
        <w:rPr/>
      </w:pPr>
      <w:r>
        <w:rPr>
          <w:i/>
        </w:rPr>
        <w:t>Первая фаза:</w:t>
      </w:r>
      <w:r>
        <w:rPr/>
        <w:t xml:space="preserve"> Смерть физическо-эфирного тела. Она имеет две стадии:</w:t>
      </w:r>
    </w:p>
    <w:p>
      <w:pPr>
        <w:pStyle w:val="22"/>
        <w:rPr/>
      </w:pPr>
      <w:r>
        <w:rPr/>
        <w:t>а)</w:t>
        <w:tab/>
        <w:t>Атомы, образующие физическое тело, возвращаются в источник, из которого были взяты. Этот источник – вся масса планетарной материи, образующей плотное физическое тело планетарной Жизни.</w:t>
      </w:r>
    </w:p>
    <w:p>
      <w:pPr>
        <w:pStyle w:val="22"/>
        <w:rPr/>
      </w:pPr>
      <w:r>
        <w:rPr/>
        <w:t>б)</w:t>
        <w:tab/>
      </w:r>
      <w:r>
        <w:rPr>
          <w:spacing w:val="-4"/>
        </w:rPr>
        <w:t xml:space="preserve">Эфирный проводник, представляющий собой </w:t>
      </w:r>
      <w:r>
        <w:rPr>
          <w:spacing w:val="-6"/>
        </w:rPr>
        <w:t xml:space="preserve">совокупность сил, возвращает эти силы в общий резервуар энергии. </w:t>
      </w:r>
      <w:r>
        <w:rPr>
          <w:i/>
          <w:spacing w:val="-6"/>
        </w:rPr>
        <w:t>Эта двойная фаза составляет Процесс Восстановления</w:t>
      </w:r>
      <w:r>
        <w:rPr>
          <w:spacing w:val="-6"/>
        </w:rPr>
        <w:t>.</w:t>
      </w: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07950</wp:posOffset>
                </wp:positionV>
                <wp:extent cx="321945" cy="274320"/>
                <wp:effectExtent l="0" t="0" r="0" b="0"/>
                <wp:wrapNone/>
                <wp:docPr id="96" name="Frame37"/>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0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5pt;mso-position-vertical-relative:text;margin-left:0pt;mso-position-horizontal-relative:text">
                <v:textbox inset="0.000694444444444445in,0.0506944444444444in,0.000694444444444445in,0.0506944444444444in">
                  <w:txbxContent>
                    <w:p>
                      <w:pPr>
                        <w:pStyle w:val="Normal"/>
                        <w:ind w:hanging="0"/>
                        <w:rPr>
                          <w:b/>
                          <w:b/>
                        </w:rPr>
                      </w:pPr>
                      <w:r>
                        <w:rPr>
                          <w:b/>
                        </w:rPr>
                        <w:t>409]</w:t>
                      </w:r>
                    </w:p>
                  </w:txbxContent>
                </v:textbox>
                <w10:wrap type="none"/>
              </v:rect>
            </w:pict>
          </mc:Fallback>
        </mc:AlternateContent>
      </w:r>
    </w:p>
    <w:p>
      <w:pPr>
        <w:pStyle w:val="23"/>
        <w:rPr/>
      </w:pPr>
      <w:r>
        <w:rPr>
          <w:i/>
        </w:rPr>
        <w:t>Вторая фаза:</w:t>
      </w:r>
      <w:r>
        <w:rPr/>
        <w:t xml:space="preserve"> «Отвержение» (как это иногда называют) ментального и эмоционального проводников, которые в действительности образуют одно тело. Первые теософы дали ему (правильное) название «кама-манасическое тело», или проводник желания-ума. Я где-то упоминал, что нет такого места как астральный план и такой вещи как астральное тело. Как физическое тело создано из материи, которая не считается принципом, так и астральное тело – по отношению к природе ума – относится к той же категории. Вам трудно это понять из-за реальности и опустошительной силы желаний и эмоций. Однако с точки зрения ментального плана астральное тело в буквальном смысле представляет собой «плод воображения»; оно – </w:t>
      </w:r>
      <w:r>
        <w:rPr>
          <w:i/>
        </w:rPr>
        <w:t>не</w:t>
      </w:r>
      <w:r>
        <w:rPr/>
        <w:t xml:space="preserve"> принцип. Массовое использование воображения на службе у желания привело к появлению иллюзорного мира наваждений, мира астрального плана. Во время физического воплощения и для человека, не стоящего на Пути Ученичества, астральный план очень реален, со своей собственной витальностью и жизнью. После первой смерти (смерти физического тела) он по-прежнему сохраняет свою реальность. Однако его власть медленно умирает; ментальный человек возвращается в свое собственное настоящее состояние сознания (развитое или неразвитое), и тогда становится возможной вторая смерть, которая затем и наступает. </w:t>
      </w:r>
      <w:r>
        <w:rPr>
          <w:i/>
        </w:rPr>
        <w:t>Эта фаза составляет Процесс Удаления</w:t>
      </w:r>
      <w:r>
        <w:rPr/>
        <w:t>.</w:t>
      </w:r>
    </w:p>
    <w:p>
      <w:pPr>
        <w:pStyle w:val="23"/>
        <w:spacing w:lineRule="exact" w:line="246"/>
        <w:rPr/>
      </w:pPr>
      <w:r>
        <w:rPr/>
        <w:t xml:space="preserve">Когда эти две фазы Искусства Умирания завершены, развоплощенная душа освобождается от бремени материи; она очистилась (на время – фазами Восстановления и Удаления) от всякого загрязнения субстанцией. Это достигается не действием души в </w:t>
      </w:r>
      <w:r>
        <w:rPr>
          <w:b/>
        </w:rPr>
        <w:t>410]</w:t>
      </w:r>
      <w:r>
        <w:rPr/>
        <w:t xml:space="preserve"> форме, человеческой души, но действием души на ее соб</w:t>
      </w:r>
      <w:r>
        <w:rPr>
          <w:spacing w:val="-4"/>
        </w:rPr>
        <w:t>ственном плане, выделившей ту частицу себя, которую мы называем человеческой душой. Это, главным образом, работа осеняющей души, а не души в личности. Человеческая душа на этой стадии только ощущает притяжение, или привлекающую силу, духовной души, которая намеренно освобождает человеческую душу из заточающих ее оболочек. Позднее, по мере того как про</w:t>
      </w:r>
      <w:r>
        <w:rPr/>
        <w:t xml:space="preserve">ходят эволюционные процессы и душа все больше подчиняет себе личность, именно душа </w:t>
      </w:r>
      <w:r>
        <w:rPr>
          <w:i/>
        </w:rPr>
        <w:t>внутри</w:t>
      </w:r>
      <w:r>
        <w:rPr/>
        <w:t xml:space="preserve"> заточающих оболочек будет вызывать – сознательно и намеренно – фазы умирания. На ранних стадиях это освобождение будет проходить с помощью осеняющей духовной души. Позже, когда человек будет жить на физическом плане уже как душа, он будет сам – с полной непрерывностью сознания – осуществлять процессы отделения и (целенаправленно) «восходить туда, откуда низошел». Это отражение в трех мирах божественного восхождения совершенного Сына Божьего.</w:t>
      </w:r>
    </w:p>
    <w:p>
      <w:pPr>
        <w:pStyle w:val="BodyText2"/>
        <w:spacing w:lineRule="exact" w:line="246"/>
        <w:rPr/>
      </w:pPr>
      <w:r>
        <w:rPr/>
        <w:t>Здесь вполне уместна некоторая информацию на тему Смерти из других моих работ. Я предлагаю ее с конкретной целью. В настоящее время смерть окружает вас повсюду; требование человеческого духа пролить свет на этот предмет достигло критического предела и пробуждает неизбежный отклик Иерархии. Я также надеюсь, что изучающие сделают что-то весьма существенное, чтобы помочь осветить процессы смерти, ибо таково сегодня требование человечества.</w:t>
      </w:r>
    </w:p>
    <w:p>
      <w:pPr>
        <w:pStyle w:val="311"/>
        <w:spacing w:lineRule="exact" w:line="246" w:before="240" w:after="120"/>
        <w:rPr>
          <w:color w:val="000080"/>
        </w:rPr>
      </w:pPr>
      <w:r>
        <w:rPr>
          <w:color w:val="000080"/>
        </w:rPr>
        <w:t>О СМЕРТИ</w:t>
      </w:r>
    </w:p>
    <w:p>
      <w:pPr>
        <w:pStyle w:val="Heading4"/>
        <w:spacing w:lineRule="exact" w:line="246" w:before="0" w:after="120"/>
        <w:ind w:hanging="0"/>
        <w:rPr>
          <w:rFonts w:ascii="Arial" w:hAnsi="Arial" w:cs="Arial"/>
          <w:sz w:val="20"/>
        </w:rPr>
      </w:pPr>
      <w:r>
        <w:rPr>
          <w:rFonts w:cs="Arial" w:ascii="Arial" w:hAnsi="Arial"/>
          <w:sz w:val="20"/>
        </w:rPr>
        <w:t>Выдержки из других работ</w:t>
      </w:r>
    </w:p>
    <w:p>
      <w:pPr>
        <w:pStyle w:val="Normal"/>
        <w:spacing w:lineRule="exact" w:line="246"/>
        <w:rPr/>
      </w:pPr>
      <w:r>
        <w:rPr/>
        <w:t xml:space="preserve"> </w:t>
      </w:r>
      <w:r>
        <w:rPr/>
        <w:t xml:space="preserve">«Зачем эта слепая сила? Зачем Смерть? Зачем этот распад </w:t>
      </w:r>
      <w:r>
        <w:rPr>
          <w:b/>
        </w:rPr>
        <w:t>411]</w:t>
      </w:r>
      <w:r>
        <w:rPr/>
        <w:t xml:space="preserve"> форм? Зачем этот отказ от скрепляющей силы? Зачем смерть, о Могучий Сын Божий?»</w:t>
      </w:r>
    </w:p>
    <w:p>
      <w:pPr>
        <w:pStyle w:val="Normal"/>
        <w:spacing w:lineRule="exact" w:line="246"/>
        <w:rPr/>
      </w:pPr>
      <w:r>
        <w:rPr/>
        <w:t>Звучит тихий ответ: «Я держу ключи жизни и смерти. Я связываю и вновь отпускаю. Я – Разрушитель».</w:t>
      </w:r>
    </w:p>
    <w:p>
      <w:pPr>
        <w:pStyle w:val="Style14"/>
        <w:spacing w:lineRule="exact" w:line="246" w:before="120" w:after="180"/>
        <w:rPr/>
      </w:pPr>
      <w:r>
        <w:rPr/>
        <w:t xml:space="preserve">Трактат о Семи Лучах, т. 1, стр. 63, </w:t>
      </w:r>
    </w:p>
    <w:p>
      <w:pPr>
        <w:pStyle w:val="Normal"/>
        <w:spacing w:lineRule="exact" w:line="246"/>
        <w:rPr/>
      </w:pPr>
      <w:r>
        <w:rPr/>
        <w:t>«Работа Владыки Первого Луча состоит в том, чтобы стоять за другими божественными Аспектами и, после того как Они достигнут Своей цели, разрушить построенные Ими формы.</w:t>
      </w:r>
    </w:p>
    <w:p>
      <w:pPr>
        <w:pStyle w:val="Normal"/>
        <w:rPr/>
      </w:pPr>
      <w:r>
        <w:rPr/>
        <w:t>Он управляет драмой смерти во всех царствах – разрушением форм, которое приносит освобождение силы и позволяет “войти в свет через врата смерти».</w:t>
      </w:r>
    </w:p>
    <w:p>
      <w:pPr>
        <w:pStyle w:val="Style14"/>
        <w:spacing w:before="0" w:after="180"/>
        <w:rPr/>
      </w:pPr>
      <w:r>
        <w:rPr/>
        <w:t>Стр. 64</w:t>
      </w:r>
    </w:p>
    <w:p>
      <w:pPr>
        <w:pStyle w:val="BodyText2"/>
        <w:rPr/>
      </w:pPr>
      <w:r>
        <w:rPr/>
        <w:t>а)</w:t>
        <w:tab/>
        <w:t>«Удержи руку твою до времени. Затем одари благом смерти, о Открывающий Дверь».</w:t>
      </w:r>
    </w:p>
    <w:p>
      <w:pPr>
        <w:pStyle w:val="Style14"/>
        <w:spacing w:before="0" w:after="180"/>
        <w:rPr/>
      </w:pPr>
      <w:r>
        <w:rPr/>
        <w:t>Стр. 65</w:t>
      </w:r>
    </w:p>
    <w:p>
      <w:pPr>
        <w:pStyle w:val="BodyText2"/>
        <w:rPr/>
      </w:pPr>
      <w:r>
        <w:rPr/>
        <w:t>б)</w:t>
        <w:tab/>
        <w:t>«Сними покров с Того, что скрыто за его многочисленными складками. Удали скрывающие облачения. Пусть Бог станет зримым. Сними Христа с Креста».</w:t>
      </w:r>
    </w:p>
    <w:p>
      <w:pPr>
        <w:pStyle w:val="Style14"/>
        <w:spacing w:before="0" w:after="180"/>
        <w:rPr/>
      </w:pPr>
      <w:r>
        <w:rPr/>
        <w:t xml:space="preserve">Стр. 69 </w:t>
      </w:r>
    </w:p>
    <w:p>
      <w:pPr>
        <w:pStyle w:val="BodyText2"/>
        <w:rPr/>
      </w:pPr>
      <w:r>
        <w:rPr>
          <w:spacing w:val="-4"/>
        </w:rPr>
        <w:t>Первым шагом к подтверждению факта души должно быть установление факта продолжения существования, хотя он еще и не доказывает факта бессмертия... То, что нечто переживает процесс смерти, и то, что нечто остается после распада физического тела, неизменно подтверждается. Если это не так, то мы жертвы массовой галлюцинации, и мозг и ум тысяч людей ненадежны и лживы, больны и искажены. В такое колоссальное, повальное безумие поверить труднее, чем в его альтернативу – расширенное сознание.</w:t>
      </w:r>
    </w:p>
    <w:p>
      <w:pPr>
        <w:pStyle w:val="Style14"/>
        <w:spacing w:before="0" w:after="180"/>
        <w:rPr/>
      </w:pPr>
      <w:r>
        <w:rPr/>
        <w:t>Стр. 98-99</w:t>
      </w:r>
    </w:p>
    <w:p>
      <w:pPr>
        <w:pStyle w:val="Normal"/>
        <w:ind w:hanging="0"/>
        <w:rPr/>
      </w:pPr>
      <w:r>
        <w:rPr>
          <w:b/>
        </w:rPr>
        <w:t>412]</w:t>
      </w:r>
      <w:r>
        <w:rPr/>
        <w:t xml:space="preserve"> а) С ростом способности эфирного видения и значительным ростом числа ясновидящих и яснослышащих неизменно подтверждается существование астрального плана и эфирного двойника физического мира. Все больше и больше людей осознает эту субъективную область; они видят вокруг себя либо так называемых «мертвецов», либо тех, кто сбросил свою физическую оболочку во сне.</w:t>
      </w:r>
    </w:p>
    <w:p>
      <w:pPr>
        <w:pStyle w:val="Style14"/>
        <w:spacing w:before="0" w:after="180"/>
        <w:rPr/>
      </w:pPr>
      <w:r>
        <w:rPr/>
        <w:t>Стр. 98</w:t>
      </w:r>
    </w:p>
    <w:p>
      <w:pPr>
        <w:pStyle w:val="BodyText2"/>
        <w:rPr/>
      </w:pPr>
      <w:r>
        <w:rPr/>
        <w:t>б)</w:t>
        <w:tab/>
        <w:t>Следующие двести лет увидят исчезновение понятия смерти в том виде, как мы сейчас понимаем этот великий переход, и установление факта существования души. Душа будет считаться сущностью, мотивирующим импульсом и духовным центром, стоящим за всеми проявленными формами... Присущее нам бессмертие будет продемонстрировано и осознано как природная реальность.</w:t>
      </w:r>
    </w:p>
    <w:p>
      <w:pPr>
        <w:pStyle w:val="Style14"/>
        <w:spacing w:before="0" w:after="180"/>
        <w:rPr/>
      </w:pPr>
      <w:r>
        <w:rPr/>
        <w:t>Стр. 96</w:t>
      </w:r>
    </w:p>
    <w:p>
      <w:pPr>
        <w:pStyle w:val="3"/>
        <w:spacing w:lineRule="exact" w:line="246"/>
        <w:rPr/>
      </w:pPr>
      <w:r>
        <w:rPr/>
        <w:t>В течение немногих следующих лет факт бессмертия и вечного существования перейдет из области сомнений в область уверенности... Никто больше не усомнится в том, что после распада физического тела человек все же остается сознательной живой сущностью и по-прежнему сохраняет свое существование за пределами физической сферы. Будет известно, что он все так же жив, по-прежнему все понимает и сознает. Это произойдет благодаря тому, что:</w:t>
      </w:r>
    </w:p>
    <w:p>
      <w:pPr>
        <w:pStyle w:val="Normal"/>
        <w:spacing w:lineRule="exact" w:line="246"/>
        <w:rPr/>
      </w:pPr>
      <w:r>
        <w:rPr/>
        <w:t>а)</w:t>
        <w:tab/>
        <w:t>С развитием возможностей физического глаза человеческого существа... будет открыто эфирное тело;... будет видно, что люди занимают это тело.</w:t>
      </w:r>
    </w:p>
    <w:p>
      <w:pPr>
        <w:pStyle w:val="Normal"/>
        <w:spacing w:lineRule="exact" w:line="246"/>
        <w:rPr/>
      </w:pPr>
      <w:r>
        <w:rPr/>
        <w:t>в)</w:t>
        <w:tab/>
        <w:t xml:space="preserve">С ростом числа людей, способных применять «вновь пробужденный третий глаз», бессмертие станет явным, ибо им не </w:t>
      </w:r>
      <w:r>
        <w:rPr>
          <w:b/>
        </w:rPr>
        <w:t>413]</w:t>
      </w:r>
      <w:r>
        <w:rPr/>
        <w:t xml:space="preserve"> составит труда увидеть человека, сбросившего свое эфирное, или физическое, тело.</w:t>
      </w:r>
    </w:p>
    <w:p>
      <w:pPr>
        <w:pStyle w:val="Normal"/>
        <w:spacing w:lineRule="exact" w:line="246"/>
        <w:rPr/>
      </w:pPr>
      <w:r>
        <w:rPr/>
        <w:t>в)</w:t>
        <w:tab/>
        <w:t>Открытие в области фотографии докажет продолжение существования.</w:t>
      </w:r>
    </w:p>
    <w:p>
      <w:pPr>
        <w:pStyle w:val="BodyText2"/>
        <w:spacing w:lineRule="exact" w:line="246"/>
        <w:rPr/>
      </w:pPr>
      <w:r>
        <w:rPr/>
        <w:t>г)</w:t>
        <w:tab/>
        <w:t>Использование радио теми, кто отошел, в конечном итоге приведет к установлению связи, которая перерастет в настоящую науку.</w:t>
      </w:r>
    </w:p>
    <w:p>
      <w:pPr>
        <w:pStyle w:val="Normal"/>
        <w:spacing w:lineRule="exact" w:line="246"/>
        <w:rPr/>
      </w:pPr>
      <w:r>
        <w:rPr/>
        <w:t>д)</w:t>
        <w:tab/>
        <w:t xml:space="preserve">Человек в конце концов будет готов к восприятию и контакту, которые позволят ему </w:t>
      </w:r>
      <w:r>
        <w:rPr>
          <w:i/>
        </w:rPr>
        <w:t>видеть сквозь,</w:t>
      </w:r>
      <w:r>
        <w:rPr/>
        <w:t xml:space="preserve"> благодаря чему будет раскрыта природа четвертого измерения и произойдет объединение объективного и субъективного миров в новый мир. Смерть утратит свои ужасные черты, и специфический страх перед ней исчезнет.</w:t>
      </w:r>
    </w:p>
    <w:p>
      <w:pPr>
        <w:pStyle w:val="Style14"/>
        <w:spacing w:lineRule="exact" w:line="246" w:before="0" w:after="180"/>
        <w:rPr/>
      </w:pPr>
      <w:r>
        <w:rPr/>
        <w:t>Стр. 183</w:t>
      </w:r>
    </w:p>
    <w:p>
      <w:pPr>
        <w:pStyle w:val="BodyText2"/>
        <w:spacing w:lineRule="exact" w:line="246"/>
        <w:rPr/>
      </w:pPr>
      <w:r>
        <w:rPr/>
        <w:t>Вы должны всегда помнить, что сознание остается одним и тем же, как в физическом воплощении, так и вне его, и что развитие может происходить даже с большей легкостью, когда отсутствует ограничение и обусловленность физическим мозгом.</w:t>
      </w:r>
    </w:p>
    <w:p>
      <w:pPr>
        <w:pStyle w:val="Style14"/>
        <w:spacing w:lineRule="exact" w:line="246" w:before="120" w:after="180"/>
        <w:rPr/>
      </w:pPr>
      <w:r>
        <w:rPr/>
        <w:t xml:space="preserve">Ученичество в Новом Веке, т. 1, стр. 81 </w:t>
      </w:r>
    </w:p>
    <w:p>
      <w:pPr>
        <w:pStyle w:val="Normal"/>
        <w:spacing w:lineRule="exact" w:line="246"/>
        <w:rPr/>
      </w:pPr>
      <w:r>
        <w:rPr/>
        <w:t>Закон Жертвы и Смерти – это управляющий фактор на физическом плане. Разрушение формы для продолжения развития жизни представляет собой один из фундаментальных методов эволюции.</w:t>
      </w:r>
    </w:p>
    <w:p>
      <w:pPr>
        <w:pStyle w:val="Style14"/>
        <w:spacing w:lineRule="exact" w:line="246" w:before="120" w:after="180"/>
        <w:rPr/>
      </w:pPr>
      <w:r>
        <w:rPr/>
        <w:t xml:space="preserve">Трактат о Космическом Огне, стр. 569 </w:t>
      </w:r>
    </w:p>
    <w:p>
      <w:pPr>
        <w:pStyle w:val="BodyText2"/>
        <w:spacing w:lineRule="exact" w:line="246"/>
        <w:rPr/>
      </w:pPr>
      <w:r>
        <w:rPr/>
        <w:t>а)</w:t>
        <w:tab/>
        <w:t>Закон Распада представляет собой аспект Закона Смерти. Этот закон управляет разрушением формы для того, чтобы могла в полноте воссиять внутренняя жизнь... Этот закон разбивает формы, а Закон Притяжения возвращает материал этих форм в те источники, откуда он был взят.</w:t>
      </w:r>
    </w:p>
    <w:p>
      <w:pPr>
        <w:pStyle w:val="Style14"/>
        <w:spacing w:before="0" w:after="180"/>
        <w:rPr/>
      </w:pPr>
      <w:r>
        <w:rPr/>
        <w:t>Стр. 580</w:t>
      </w:r>
    </w:p>
    <w:p>
      <w:pPr>
        <w:pStyle w:val="Normal"/>
        <w:ind w:hanging="0"/>
        <w:rPr/>
      </w:pPr>
      <w:r>
        <w:rPr>
          <w:b/>
        </w:rPr>
        <w:t>414]</w:t>
      </w:r>
      <w:r>
        <w:rPr/>
        <w:t xml:space="preserve"> б) Закон Смерти правит тремя мирами.</w:t>
      </w:r>
    </w:p>
    <w:p>
      <w:pPr>
        <w:pStyle w:val="Style14"/>
        <w:spacing w:before="0" w:after="180"/>
        <w:rPr/>
      </w:pPr>
      <w:r>
        <w:rPr/>
        <w:t xml:space="preserve">Стр. 596 </w:t>
      </w:r>
    </w:p>
    <w:p>
      <w:pPr>
        <w:pStyle w:val="BodyText2"/>
        <w:rPr/>
      </w:pPr>
      <w:r>
        <w:rPr/>
        <w:t>в)</w:t>
        <w:tab/>
        <w:t>Закон Жертвы – это Закон Смерти в тонких телах, а то, что мы называем смертью, – это его аналогия в физическом теле.</w:t>
      </w:r>
    </w:p>
    <w:p>
      <w:pPr>
        <w:pStyle w:val="Style14"/>
        <w:spacing w:before="0" w:after="180"/>
        <w:rPr/>
      </w:pPr>
      <w:r>
        <w:rPr/>
        <w:t>Стр. 596</w:t>
      </w:r>
    </w:p>
    <w:p>
      <w:pPr>
        <w:pStyle w:val="Normal"/>
        <w:rPr/>
      </w:pPr>
      <w:r>
        <w:rPr/>
        <w:t>г)</w:t>
        <w:tab/>
        <w:t>Закон Смерти и Жертвы управляет постепенным распадом конкретных форм, приносящих себя в жертву развивающейся жизни...</w:t>
      </w:r>
    </w:p>
    <w:p>
      <w:pPr>
        <w:pStyle w:val="Style14"/>
        <w:spacing w:before="0" w:after="180"/>
        <w:rPr/>
      </w:pPr>
      <w:r>
        <w:rPr/>
        <w:t>Стр. 596</w:t>
      </w:r>
    </w:p>
    <w:p>
      <w:pPr>
        <w:pStyle w:val="BodyText2"/>
        <w:rPr/>
      </w:pPr>
      <w:r>
        <w:rPr/>
        <w:t>д)</w:t>
        <w:tab/>
        <w:t xml:space="preserve">Когда достигают цели все единицы, или клетки, тела планетарного Логоса, Он тоже освобождается от плотного проявления и </w:t>
      </w:r>
      <w:r>
        <w:rPr>
          <w:i/>
        </w:rPr>
        <w:t>физически умирает.</w:t>
      </w:r>
      <w:r>
        <w:rPr/>
        <w:t xml:space="preserve"> </w:t>
      </w:r>
    </w:p>
    <w:p>
      <w:pPr>
        <w:pStyle w:val="Style14"/>
        <w:spacing w:before="0" w:after="180"/>
        <w:rPr/>
      </w:pPr>
      <w:r>
        <w:rPr/>
        <w:t>Стр. 509</w:t>
      </w:r>
    </w:p>
    <w:p>
      <w:pPr>
        <w:pStyle w:val="3"/>
        <w:rPr/>
      </w:pPr>
      <w:r>
        <w:rPr/>
        <w:t xml:space="preserve">Процесс </w:t>
      </w:r>
      <w:r>
        <w:rPr>
          <w:caps/>
        </w:rPr>
        <w:t>смерти</w:t>
      </w:r>
      <w:r>
        <w:rPr/>
        <w:t xml:space="preserve"> оккультно представляет собой следующее:</w:t>
      </w:r>
    </w:p>
    <w:p>
      <w:pPr>
        <w:pStyle w:val="BodyTextIndent2"/>
        <w:ind w:left="0" w:firstLine="340"/>
        <w:rPr/>
      </w:pPr>
      <w:r>
        <w:rPr/>
        <w:t>а)</w:t>
        <w:tab/>
        <w:t xml:space="preserve">Первая стадия: удаление жизненной силы эфирного проводника из плотного физического тела и следующее за этим «разложение» и «распад на элементы». Объективный человек постепенно исчезает и более не виден физическим глазом, хотя находится еще в своем эфирном теле. С развитием эфирного </w:t>
      </w:r>
      <w:bookmarkStart w:id="595" w:name="Ooi_ieou_67"/>
      <w:r>
        <w:rPr/>
        <w:t>з</w:t>
      </w:r>
      <w:bookmarkEnd w:id="595"/>
      <w:r>
        <w:rPr/>
        <w:t>рения представление о смерти претерпит весьма существенные изменения. Когда большая часть человечества сможет видеть человека в его эфирном физическом теле, сбрасывание плотного тела будет считаться освобождением.</w:t>
      </w:r>
    </w:p>
    <w:p>
      <w:pPr>
        <w:pStyle w:val="Normal"/>
        <w:spacing w:before="120" w:after="0"/>
        <w:rPr/>
      </w:pPr>
      <w:r>
        <w:rPr/>
        <w:t>б)</w:t>
        <w:tab/>
        <w:t>Вторая стадия: удаление жизненной силы из эфирного тела и его распад...</w:t>
      </w:r>
    </w:p>
    <w:p>
      <w:pPr>
        <w:pStyle w:val="Normal"/>
        <w:rPr/>
      </w:pPr>
      <w:r>
        <w:rPr>
          <w:spacing w:val="-4"/>
        </w:rPr>
        <w:t>в)</w:t>
        <w:tab/>
        <w:t>Третья стадия: удаление жизненной силы из астральной, или эмоциональной, формы с аналогичным ее распадом и концентрацией жизни в другом месте. Эта жизнь усилила свое жизненное начало</w:t>
      </w:r>
      <w:r>
        <w:rPr/>
        <w:t xml:space="preserve"> </w:t>
      </w:r>
      <w:r>
        <w:rPr>
          <w:b/>
        </w:rPr>
        <w:t>415]</w:t>
      </w:r>
      <w:r>
        <w:rPr/>
        <w:t xml:space="preserve"> благодаря существованию на физическом плане и обрела новые краски благодаря эмоциональному опыту.</w:t>
      </w:r>
    </w:p>
    <w:p>
      <w:pPr>
        <w:pStyle w:val="Normal"/>
        <w:rPr/>
      </w:pPr>
      <w:r>
        <w:rPr/>
        <w:t>г)</w:t>
        <w:tab/>
        <w:t>Завершающей стадией для человеческого существа является удаление из ментального проводника. Жизненные силы после такого четырехкратного отделения, или абстрагирования,  полностью концентрируются в душе...</w:t>
      </w:r>
    </w:p>
    <w:p>
      <w:pPr>
        <w:pStyle w:val="Style14"/>
        <w:spacing w:before="0" w:after="180"/>
        <w:rPr/>
      </w:pPr>
      <w:r>
        <w:rPr/>
        <w:t>Стр. 735-737</w:t>
      </w:r>
    </w:p>
    <w:p>
      <w:pPr>
        <w:pStyle w:val="BodyText2"/>
        <w:rPr/>
      </w:pPr>
      <w:r>
        <w:rPr/>
        <w:t>Закон Притяжения разрушает формы и возвращает их материал в первичные источники до следующего построения. На пути эволюции действие этого закона хорошо видно не только в разрушении сброшенных проводников, но и в разрушении форм, воплощающих великие идеалы... В конце концов под действием этого закона разрушается всё.</w:t>
      </w:r>
    </w:p>
    <w:p>
      <w:pPr>
        <w:pStyle w:val="BodyText2"/>
        <w:rPr/>
      </w:pPr>
      <w:r>
        <w:rPr/>
        <w:t>Его работа в настоящее время более очевидна для среднего человеческого ума в его проявлениях на физическом плане. Мы можем проследить связь между атмическим (духовным) и физическим планами – демонстрируемую на низшем плане в виде Закона Жертвы и Смерти, – однако он точно так же действует на всех пяти планах. Именно этот закон разрушает последнюю оболочку, отделяющую совершенную душу.</w:t>
      </w:r>
    </w:p>
    <w:p>
      <w:pPr>
        <w:pStyle w:val="Style14"/>
        <w:spacing w:before="0" w:after="180"/>
        <w:rPr/>
      </w:pPr>
      <w:r>
        <w:rPr/>
        <w:t>Стр. 581</w:t>
      </w:r>
    </w:p>
    <w:p>
      <w:pPr>
        <w:pStyle w:val="Normal"/>
        <w:rPr/>
      </w:pPr>
      <w:r>
        <w:rPr/>
        <w:t xml:space="preserve">Когда «воля-к-жизни» исчезает, «Сыны Необходимости» исчезают из объективного проявления… Когда Мыслитель на своем плане перестает уделять внимание своей малой системе в трех мирах и собирает в себе все свои силы, существование на физическом плане прекращается и возвращается в каузальное сознание… На физическом плане это проявляется в виде удаления из </w:t>
      </w:r>
      <w:r>
        <w:rPr>
          <w:b/>
        </w:rPr>
        <w:t xml:space="preserve">416] </w:t>
      </w:r>
      <w:r>
        <w:rPr/>
        <w:t>верхушки головы сияющего эфирного тела с последующим распадом физического. Каркас изымается, и плотная физическая форма распадается.</w:t>
      </w:r>
    </w:p>
    <w:p>
      <w:pPr>
        <w:pStyle w:val="Style14"/>
        <w:spacing w:before="0" w:after="180"/>
        <w:rPr/>
      </w:pPr>
      <w:r>
        <w:rPr/>
        <w:t>Стр. 85</w:t>
      </w:r>
    </w:p>
    <w:p>
      <w:pPr>
        <w:pStyle w:val="BodyText2"/>
        <w:rPr/>
      </w:pPr>
      <w:r>
        <w:rPr/>
        <w:t>а)</w:t>
        <w:tab/>
        <w:t xml:space="preserve">Эфирное тело представляет собой сеть тонких каналов, составных частей единого переплетенного тонкого шнура. Одной своей частью шнур создает магнетическую связь, которая соединяет физическое и астральное тела и которая отсекается или разрывается после удаления эфирного тела из плотного физического во время смерти. (См. </w:t>
      </w:r>
      <w:bookmarkStart w:id="596" w:name="OCRUncertain073"/>
      <w:r>
        <w:rPr/>
        <w:t>Эк.</w:t>
      </w:r>
      <w:bookmarkEnd w:id="596"/>
      <w:r>
        <w:rPr/>
        <w:t xml:space="preserve"> 12:6).</w:t>
      </w:r>
    </w:p>
    <w:p>
      <w:pPr>
        <w:pStyle w:val="Style14"/>
        <w:spacing w:before="0" w:after="180"/>
        <w:rPr/>
      </w:pPr>
      <w:r>
        <w:rPr/>
        <w:t>Стр. 98</w:t>
      </w:r>
    </w:p>
    <w:p>
      <w:pPr>
        <w:pStyle w:val="BodyText2"/>
        <w:spacing w:lineRule="exact" w:line="246"/>
        <w:rPr/>
      </w:pPr>
      <w:r>
        <w:rPr/>
        <w:t>б)</w:t>
        <w:tab/>
        <w:t>Позднее, «при помощи некоторых методов будет продемонстрировано, что жизнь существует после смерти физического тела, а эфирная ткань будет признана важным фактором.».</w:t>
      </w:r>
    </w:p>
    <w:p>
      <w:pPr>
        <w:pStyle w:val="Style14"/>
        <w:spacing w:lineRule="exact" w:line="246" w:before="0" w:after="120"/>
        <w:rPr/>
      </w:pPr>
      <w:r>
        <w:rPr/>
        <w:t>Стр. 429</w:t>
      </w:r>
    </w:p>
    <w:p>
      <w:pPr>
        <w:pStyle w:val="Normal"/>
        <w:spacing w:lineRule="exact" w:line="246"/>
        <w:rPr/>
      </w:pPr>
      <w:r>
        <w:rPr/>
        <w:t>Смерть – это «посвящение, или вхождение в состояние освобождения».</w:t>
      </w:r>
    </w:p>
    <w:p>
      <w:pPr>
        <w:pStyle w:val="Style14"/>
        <w:spacing w:lineRule="exact" w:line="246" w:before="0" w:after="180"/>
        <w:rPr/>
      </w:pPr>
      <w:r>
        <w:rPr/>
        <w:t>Трактат о Семи Лучах, т. 1, стр. 197</w:t>
      </w:r>
    </w:p>
    <w:p>
      <w:pPr>
        <w:pStyle w:val="Heading3"/>
        <w:spacing w:lineRule="exact" w:line="246" w:before="120" w:after="120"/>
        <w:ind w:hanging="0"/>
        <w:rPr>
          <w:color w:val="000080"/>
        </w:rPr>
      </w:pPr>
      <w:r>
        <w:rPr>
          <w:color w:val="000080"/>
        </w:rPr>
        <w:t>Смерть и эфирное тело</w:t>
      </w:r>
    </w:p>
    <w:p>
      <w:pPr>
        <w:pStyle w:val="Normal"/>
        <w:spacing w:lineRule="exact" w:line="246"/>
        <w:rPr/>
      </w:pPr>
      <w:r>
        <w:rPr/>
        <w:t xml:space="preserve">Не наша задача предоставлять факты для научной проверки или указывать ученым следующие шаги в их исследованиях; если мы и сделаем так, то это будет случайным и побочным эффектом. К чему мы главным образом стремимся, так это к тому, чтобы показать развитие и соответствие троичного Целого, которое делает Солнечную систему тем, что она есть, – проводником, через который Великая Космическая СУЩНОСТЬ, Солнечный Логос, проявляет Активный Интеллект с целью продемонстрировать в совершенстве аспект Любви своей природы. За этим находится еще более эзотерическая и конечная цель, скрытая в Волевом </w:t>
      </w:r>
      <w:r>
        <w:rPr>
          <w:b/>
        </w:rPr>
        <w:t xml:space="preserve">417] </w:t>
      </w:r>
      <w:r>
        <w:rPr/>
        <w:t>Сознании Верховного Существа, которая обязательно проявится позднее, когда будет достигнута нынешняя цель. Смена объективного проявления и субъективного удаления, или обскурации, периодический выдох, за которым следует вдыхание всего, что продвинула вперед эволюция, воплощают в Системе одну из базовых космических вибраций, основной тон Космической СУЩНОСТИ, чье тело мы составляем. Биение сердца Логоса (если употребить столь неадекватное выражение) – источник всей циклической эволюции; отсюда и важность того аспекта, что называется «сердцем», или «аспектом Любви», и интерес, появившийся к изучению ритма. Это верно не только с космической и макрокосмической точек зрения, но также и для человеческой единицы. В основе всякого физического ощущения, связанного с ритмом, вибрацией, циклами и биением сердца, лежат его субъективные аналогии – любовь, чувство, эмоция, желание, гармония, синтез и упорядоченная последовательность, а в основе этих аналогий – источник всего, тождественность того Верховного Существа, которое таким образом выражает Себя.</w:t>
      </w:r>
    </w:p>
    <w:p>
      <w:pPr>
        <w:pStyle w:val="Normal"/>
        <w:spacing w:lineRule="exact" w:line="246"/>
        <w:rPr/>
      </w:pPr>
      <w:r>
        <w:rPr/>
        <w:t>Поэтому, процесс наступления пралайи, или удаления жизни из эфирного проводника, будет аналогичным, исследуем ли мы удаление человеческого, планетарного эфирного двойника или эфирного двойника Солнечной системы. Способ будет таким же, а последствия – похожими.</w:t>
      </w:r>
    </w:p>
    <w:p>
      <w:pPr>
        <w:pStyle w:val="Normal"/>
        <w:spacing w:lineRule="exact" w:line="246"/>
        <w:rPr/>
      </w:pPr>
      <w:r>
        <w:rPr/>
        <w:t>Каков результат этого удаления или, вернее, что вызывает то нечто, называемое смертью, или пралайей? Поскольку в данном трактате мы стараемся придерживаться стиля, в котором пишутся учебники, продолжим использовать метод классификации. Удаление эфирного двойника человека, планеты и Системы вызывается следующими причинами:</w:t>
      </w:r>
    </w:p>
    <w:p>
      <w:pPr>
        <w:pStyle w:val="41"/>
        <w:rPr/>
      </w:pPr>
      <w:r>
        <w:rPr>
          <w:i/>
        </w:rPr>
        <w:t>а) Прекращение желания</w:t>
      </w:r>
      <w:r>
        <w:rPr/>
        <w:t xml:space="preserve">. Таким должен быть результат </w:t>
      </w:r>
      <w:r>
        <w:rPr>
          <w:spacing w:val="-4"/>
        </w:rPr>
        <w:t xml:space="preserve">всякого эволюционного процесса. </w:t>
      </w:r>
      <w:r>
        <w:rPr>
          <w:i/>
          <w:spacing w:val="-4"/>
        </w:rPr>
        <w:t>Истинная</w:t>
      </w:r>
      <w:r>
        <w:rPr>
          <w:spacing w:val="-4"/>
        </w:rPr>
        <w:t xml:space="preserve"> смерть, согласно Закону,</w:t>
      </w:r>
      <w:r>
        <w:rPr/>
        <w:t xml:space="preserve"> </w:t>
      </w:r>
      <w:r>
        <w:rPr>
          <w:b/>
        </w:rPr>
        <w:t xml:space="preserve">418] </w:t>
      </w:r>
      <w:r>
        <w:rPr/>
        <w:t xml:space="preserve">вызывается достижением цели, воплощения, а, следовательно, </w:t>
      </w:r>
      <w:r>
        <w:rPr>
          <w:spacing w:val="-4"/>
        </w:rPr>
        <w:t>прекращением устремления вовне. По мере окончания цикла совершенствования это имеет отношение и к индивидуальному человеческому существу, и к Небесному Человеку, и к самому Логосу.</w:t>
      </w:r>
    </w:p>
    <w:p>
      <w:pPr>
        <w:pStyle w:val="Normal"/>
        <w:rPr/>
      </w:pPr>
      <w:r>
        <w:rPr>
          <w:i/>
        </w:rPr>
        <w:t xml:space="preserve">б) </w:t>
      </w:r>
      <w:r>
        <w:rPr/>
        <w:t xml:space="preserve">Замедление и постепенное прекращение ритма, присущего данному циклу, обеспечивает </w:t>
      </w:r>
      <w:r>
        <w:rPr>
          <w:i/>
        </w:rPr>
        <w:t>достижение адекватной вибрации,</w:t>
      </w:r>
      <w:r>
        <w:rPr/>
        <w:t xml:space="preserve"> и работа завершается. Когда вибрация, или нота, чувствуется или звучит в совершенстве, она вызывает (в точке синтеза с другими вибрациями) полное разрушение форм.</w:t>
      </w:r>
    </w:p>
    <w:p>
      <w:pPr>
        <w:pStyle w:val="3"/>
        <w:rPr/>
      </w:pPr>
      <w:r>
        <w:rPr/>
        <w:t>Движение, как мы знаем, характеризуется тремя качествами:</w:t>
      </w:r>
    </w:p>
    <w:p>
      <w:pPr>
        <w:pStyle w:val="23"/>
        <w:spacing w:before="0" w:after="0"/>
        <w:rPr/>
      </w:pPr>
      <w:r>
        <w:rPr/>
        <w:t>1.</w:t>
        <w:tab/>
        <w:t>Инертностью;</w:t>
      </w:r>
    </w:p>
    <w:p>
      <w:pPr>
        <w:pStyle w:val="23"/>
        <w:spacing w:before="0" w:after="0"/>
        <w:rPr/>
      </w:pPr>
      <w:r>
        <w:rPr/>
        <w:t>2.</w:t>
        <w:tab/>
        <w:t>Подвижностью;</w:t>
      </w:r>
    </w:p>
    <w:p>
      <w:pPr>
        <w:pStyle w:val="23"/>
        <w:spacing w:before="0" w:after="0"/>
        <w:rPr/>
      </w:pPr>
      <w:r>
        <w:rPr/>
        <w:t>3.</w:t>
        <w:tab/>
        <w:t>Ритмом.</w:t>
      </w:r>
    </w:p>
    <w:p>
      <w:pPr>
        <w:pStyle w:val="23"/>
        <w:rPr/>
      </w:pPr>
      <w:r>
        <w:rPr/>
        <w:t xml:space="preserve">Эти три проживаются в указанной последовательности, что предполагает сначала период слабой активности, за которым следует период исключительной подвижности. Этот средний период включает в себя (по мере того, как выявляется истинная нота и скорость) циклы хаоса, эксперимента, опыта и понимания. На смену обоим видам движения (характерным для атома, Человека, </w:t>
      </w:r>
      <w:r>
        <w:rPr>
          <w:spacing w:val="-4"/>
        </w:rPr>
        <w:t>Небесного Человека или группы; Логоса или Совокупности) приходит период ритма и стабилизации, во время которого достигается точка равновесия. В результате уравновешивания пар противоположностей и достижения гармонии неизбежно наступает пралайя.</w:t>
      </w:r>
    </w:p>
    <w:p>
      <w:pPr>
        <w:pStyle w:val="23"/>
        <w:rPr/>
      </w:pPr>
      <w:r>
        <w:rPr>
          <w:i/>
        </w:rPr>
        <w:t>в)</w:t>
      </w:r>
      <w:r>
        <w:rPr/>
        <w:t xml:space="preserve"> </w:t>
      </w:r>
      <w:r>
        <w:rPr>
          <w:i/>
        </w:rPr>
        <w:t>Отделение физической формы</w:t>
      </w:r>
      <w:r>
        <w:rPr/>
        <w:t xml:space="preserve"> </w:t>
      </w:r>
      <w:r>
        <w:rPr>
          <w:i/>
        </w:rPr>
        <w:t xml:space="preserve">от тонкого тела </w:t>
      </w:r>
      <w:r>
        <w:rPr/>
        <w:t>на внутренних планах посредством разрушения эфирной паутины. Это приводит к тройному результату:</w:t>
      </w:r>
    </w:p>
    <w:p>
      <w:pPr>
        <w:pStyle w:val="Normal"/>
        <w:spacing w:lineRule="exact" w:line="246"/>
        <w:rPr/>
      </w:pPr>
      <w:r>
        <w:rPr>
          <w:i/>
        </w:rPr>
        <w:t>Первое.</w:t>
      </w:r>
      <w:r>
        <w:rPr/>
        <w:t xml:space="preserve"> Жизнь, которая оживляла физическую форму (как плотную, так и эфирную) и которая началась в постоянном атоме, а оттуда «наполнила движущееся и неподвижное» (в Боге, Небесном Человеке и человеческом существе, так же как и в атоме </w:t>
      </w:r>
      <w:r>
        <w:rPr>
          <w:b/>
        </w:rPr>
        <w:t xml:space="preserve">419] </w:t>
      </w:r>
      <w:r>
        <w:rPr/>
        <w:t>материи), полностью удаляется назад, внутрь постоянного атома на план абстрагирования. Этот «план абстрагирования» различается для разных сущностей:</w:t>
      </w:r>
    </w:p>
    <w:p>
      <w:pPr>
        <w:pStyle w:val="Normal"/>
        <w:spacing w:lineRule="exact" w:line="246"/>
        <w:rPr/>
      </w:pPr>
      <w:r>
        <w:rPr/>
        <w:t>а)</w:t>
        <w:tab/>
        <w:t>Для физического постоянного атома это атомный подплан Физического плана;</w:t>
      </w:r>
    </w:p>
    <w:p>
      <w:pPr>
        <w:pStyle w:val="Normal"/>
        <w:spacing w:lineRule="exact" w:line="246"/>
        <w:rPr/>
      </w:pPr>
      <w:r>
        <w:rPr/>
        <w:t>б)</w:t>
        <w:tab/>
        <w:t>Для человека это Каузальный проводник;</w:t>
      </w:r>
    </w:p>
    <w:p>
      <w:pPr>
        <w:pStyle w:val="BodyText2"/>
        <w:spacing w:lineRule="exact" w:line="246"/>
        <w:rPr/>
      </w:pPr>
      <w:r>
        <w:rPr/>
        <w:t>в)</w:t>
        <w:tab/>
        <w:t>Для Небесного Человека это Второй план, или план монадической жизни, место его пребывания;</w:t>
      </w:r>
    </w:p>
    <w:p>
      <w:pPr>
        <w:pStyle w:val="Normal"/>
        <w:spacing w:lineRule="exact" w:line="246"/>
        <w:rPr/>
      </w:pPr>
      <w:r>
        <w:rPr/>
        <w:t>г)</w:t>
        <w:tab/>
        <w:t>Для Логоса это план Ади.</w:t>
      </w:r>
    </w:p>
    <w:p>
      <w:pPr>
        <w:pStyle w:val="BodyText2"/>
        <w:spacing w:lineRule="exact" w:line="246"/>
        <w:rPr/>
      </w:pPr>
      <w:r>
        <w:rPr/>
        <w:t>Все они отмечают точки исчезновения единицы в пралайе. Здесь надлежит помнить, что это всегда пралайя для наблюдателя, находящегося внизу. Для более высокого видения, когда тонкое видится непрерывно осеняющим плотное, даже если оно не находится в объективном проявлении, – пралайя является просто субъективностью: не то, «чего нет», а просто то, что эзотерично.</w:t>
      </w:r>
    </w:p>
    <w:p>
      <w:pPr>
        <w:pStyle w:val="Normal"/>
        <w:spacing w:lineRule="exact" w:line="246"/>
        <w:rPr/>
      </w:pPr>
      <w:r>
        <w:rPr>
          <w:i/>
        </w:rPr>
        <w:t>Второе.</w:t>
      </w:r>
      <w:r>
        <w:rPr/>
        <w:t xml:space="preserve"> Эфирный двойник человека, Планетарного Логоса и Солнечного Логоса при своем разрушении становится неполяризованным по отношению к своему Обитателю и потому допускает уход. Он, выражаясь иначе, более не источник притяжения, не </w:t>
      </w:r>
      <w:r>
        <w:rPr>
          <w:spacing w:val="-4"/>
        </w:rPr>
        <w:t xml:space="preserve">магнетический фокус. Он становится немагнетическим, и великий </w:t>
      </w:r>
      <w:r>
        <w:rPr/>
        <w:t>Закон Притяжения прекращает им управлять; потому дальнейшим состоянием формы является разложение. Эго перестает при</w:t>
      </w:r>
      <w:r>
        <w:rPr>
          <w:spacing w:val="-4"/>
        </w:rPr>
        <w:t>тягиваться своей формой на физическом плане и, продолжая вдох, удаляет свою Жизнь из оболочки. Цикл приходит к завершению, эксперимент заканчивается, цель (относительная от жизни к жизни и от воплощения к воплощению) достигается, и желать вовне становится больше нечего; потому Эго, или мыслящая сущность, теряет интерес к форме и переводит свое внимание внутрь. Его поляризация меняется, и физическое тело в конце</w:t>
      </w:r>
      <w:r>
        <w:rPr/>
        <w:t xml:space="preserve"> концов отделяется.</w:t>
      </w:r>
    </w:p>
    <w:p>
      <w:pPr>
        <w:pStyle w:val="Normal"/>
        <w:spacing w:lineRule="exact" w:line="246"/>
        <w:ind w:hanging="0"/>
        <w:rPr/>
      </w:pPr>
      <w:r>
        <w:rPr>
          <w:b/>
        </w:rPr>
        <w:t xml:space="preserve">420] </w:t>
      </w:r>
      <w:r>
        <w:rPr/>
        <w:t>Планетарный Логос в Своем большем цикле (синтезе, или сумме крошечных циклов клеток своего тела) следует тем же путем; он перестает притягиваться вниз или вовне и обращает свой взгляд внутрь; он собирает вовнутрь сумму меньших жизней, оживлявших и одушевлявших части его тела, планеты, и обрывает связь. Внешнее притяжение прекращается, и все притягивается к центру, вместо того, чтобы рассеиваться по периферии его тела.</w:t>
      </w:r>
    </w:p>
    <w:p>
      <w:pPr>
        <w:pStyle w:val="Normal"/>
        <w:spacing w:lineRule="exact" w:line="246"/>
        <w:rPr/>
      </w:pPr>
      <w:r>
        <w:rPr/>
        <w:t>В Системе тот же процесс осуществляется Солнечным Логосом; которого в его высоком положении отвлеченности перестает привлекать собственное тело проявления. Он прекращает стремиться к проявлению, и обе пары противоположностей, Дух и материя проводника, разъединяются.  В результате этого разъединения солнечная система, этот «Сын Необходимости», или желания, перестает быть и завершает объективное существование.</w:t>
      </w:r>
    </w:p>
    <w:p>
      <w:pPr>
        <w:pStyle w:val="Normal"/>
        <w:spacing w:lineRule="exact" w:line="246"/>
        <w:rPr/>
      </w:pPr>
      <w:r>
        <w:rPr>
          <w:i/>
        </w:rPr>
        <w:t>Третье.</w:t>
      </w:r>
      <w:r>
        <w:rPr/>
        <w:t xml:space="preserve"> Это в конечном счете приводит к рассеиванию атомов эфирного тела и возвращению их в свое первоначальное состояние. Субъективная жизнь, синтез Воли и Любви, принимающий Активную Интеллектуальную, то есть наделенную интеллектом, форму, удаляется. Содружество расторгается. Форма разрушается; магнетизма, поддерживавшего ее в связном виде, больше нет, и завершается распад. Материя остается, но </w:t>
      </w:r>
      <w:r>
        <w:rPr>
          <w:i/>
        </w:rPr>
        <w:t>форма</w:t>
      </w:r>
      <w:r>
        <w:rPr/>
        <w:t xml:space="preserve"> более не сохраняется.</w:t>
      </w:r>
    </w:p>
    <w:p>
      <w:pPr>
        <w:pStyle w:val="Normal"/>
        <w:spacing w:lineRule="exact" w:line="246"/>
        <w:rPr/>
      </w:pPr>
      <w:r>
        <w:rPr/>
        <w:t xml:space="preserve">Работа Второго Логоса заканчивается, и божественное воплощение Сына завершается. Однако остается свойство, или присущее материи качество, и в конце каждого периода проявления материя (хотя и снова возвратившаяся в свое первоначальное состояние) представляет собой активную интеллектуальную материю, обогащенную качествами приобретенными в результате объективного существования, а также возросшей излучающей и скрытой активностью, которую она наработала благодаря опыту. Поясним: материя Солнечной системы, будучи недифференцированной, была активной интеллектуальной материей, и это все, что </w:t>
      </w:r>
      <w:r>
        <w:rPr>
          <w:spacing w:val="-4"/>
        </w:rPr>
        <w:t>можно о ней сообщить. Эта активная интеллектуальная материя характеризовалась предыдущим опытом, и ее окрашивало каче</w:t>
      </w:r>
      <w:r>
        <w:rPr/>
        <w:t xml:space="preserve">ство </w:t>
      </w:r>
      <w:r>
        <w:rPr>
          <w:b/>
        </w:rPr>
        <w:t xml:space="preserve">421] </w:t>
      </w:r>
      <w:r>
        <w:rPr/>
        <w:t xml:space="preserve">приобретенное в предыдущем воплощении. </w:t>
      </w:r>
      <w:r>
        <w:rPr>
          <w:i/>
        </w:rPr>
        <w:t>Сейчас</w:t>
      </w:r>
      <w:r>
        <w:rPr/>
        <w:t xml:space="preserve"> эта материя – </w:t>
      </w:r>
      <w:r>
        <w:rPr>
          <w:i/>
        </w:rPr>
        <w:t>в форме,</w:t>
      </w:r>
      <w:r>
        <w:rPr/>
        <w:t xml:space="preserve"> Солнечная система – не в пралайе, а в объективном проявлении, причем это объективное существование имеет своей целью добавить к совокупности, составляющей проявленный Логос, еще одно качество – качество Любви и Мудрости. К моменту наступления солнечной пралайи, в конце ста лет Брахмы, материя Солнечной системы уже будет окрашена активным интеллектом и активной любовью. Это буквально означает, что совокупность солнечной атомной материи сможет в результате вибрировать в ином ключе, чем в самом начале проявления.</w:t>
      </w:r>
    </w:p>
    <w:p>
      <w:pPr>
        <w:pStyle w:val="Normal"/>
        <w:rPr/>
      </w:pPr>
      <w:r>
        <w:rPr/>
        <w:t xml:space="preserve">Мы можем раскрыть это на примере Планетарного Логоса и человеческой единицы, поскольку аналогия полностью сохраняется. Соответствие в крошечном масштабе мы видим в том, что в </w:t>
      </w:r>
      <w:r>
        <w:rPr>
          <w:spacing w:val="-6"/>
        </w:rPr>
        <w:t>каждый свой жизненный период, или воплощение, человек полу</w:t>
      </w:r>
      <w:r>
        <w:rPr/>
        <w:t xml:space="preserve">чает </w:t>
      </w:r>
      <w:r>
        <w:rPr>
          <w:spacing w:val="-4"/>
        </w:rPr>
        <w:t>более развитое физическое тело, более отзывчивое, созвучное более высокому ключу, более очищенное и вибрирующее в ином темпе. Если три мысли, рассмотренные в данном пункте в), тщательно изучить и логически развить, из них можно извлечь много информации.</w:t>
      </w:r>
    </w:p>
    <w:p>
      <w:pPr>
        <w:pStyle w:val="Normal"/>
        <w:spacing w:before="80" w:after="0"/>
        <w:rPr/>
      </w:pPr>
      <w:r>
        <w:rPr>
          <w:i/>
        </w:rPr>
        <w:t>г) Трансмутацией фиолетового в синее.</w:t>
      </w:r>
      <w:r>
        <w:rPr/>
        <w:t xml:space="preserve"> Мы не можем развить данную тему. Мы просто сообщаем факт и предоставляем возможность самим найти ответ тем ученикам, у которых достаточно интуиции и Карма которых позволяет это сделать.</w:t>
      </w:r>
    </w:p>
    <w:p>
      <w:pPr>
        <w:pStyle w:val="Normal"/>
        <w:spacing w:before="80" w:after="0"/>
        <w:rPr/>
      </w:pPr>
      <w:r>
        <w:rPr>
          <w:i/>
        </w:rPr>
        <w:t>д) Посредством удаления Жизни, при котором форма должна постепенно разрушиться.</w:t>
      </w:r>
      <w:r>
        <w:rPr/>
        <w:t xml:space="preserve"> Здесь интересно отметить как реагируют в этом случае великие Строители и Дэвы, которые во время проявления являются активными посредниками и которые поддерживают форму в связном состоянии, преобразуя и направляя пранические эманации и осуществляя их циркуляцию. Они также перестают притягиваться к материи формы и переключают свое внимание на другое. Во время выдоха (человеческого, планетарного или логоического) эти дэвы-строители (на том же Луче, что и желающая проявления единица, или на дополнительном Луче) притягиваются его волей и желанием и исполняют свою работу созидания. Во время вдоха (человеческого, планетарного </w:t>
      </w:r>
      <w:r>
        <w:rPr>
          <w:b/>
        </w:rPr>
        <w:t xml:space="preserve">422] </w:t>
      </w:r>
      <w:r>
        <w:rPr/>
        <w:t>или логоического) они более не притягиваются, и форма начинает распадаться. Они теряют к ней интерес, и силы (а также сущности), являющиеся средством разрушения, выполняют необходимую работу по уничтожению формы; они рассеивают ее, по оккультному выражению, по «четырем ветрам Небес», или по сферам четырех дыханий, это – четверичное разделение и распределение. Здесь дается намек, над которым необходимо тщательно поразмыслить.</w:t>
      </w:r>
    </w:p>
    <w:p>
      <w:pPr>
        <w:pStyle w:val="Normal"/>
        <w:spacing w:before="120" w:after="0"/>
        <w:rPr/>
      </w:pPr>
      <w:r>
        <w:rPr/>
        <w:t xml:space="preserve">Здесь не дана ни картина смертного ложа, ни драматический выход трепещущего эфирного тела через центр в голове, что </w:t>
      </w:r>
      <w:r>
        <w:rPr>
          <w:spacing w:val="-4"/>
        </w:rPr>
        <w:t>можно было бы описать; однако важнее сначала усвоить некото</w:t>
      </w:r>
      <w:r>
        <w:rPr/>
        <w:t xml:space="preserve">рые правила, управляющие удалением жизни. Мы увидели, что смысл всякой жизни (будь она человеческая, планетарная или солнечная) должен состоять в достижении определенной цели. Такой целью является развитие более адекватной формы для Духа; когда эта цель достигнута, Обитатель переключает свое внимание, и </w:t>
      </w:r>
      <w:r>
        <w:rPr>
          <w:spacing w:val="-4"/>
        </w:rPr>
        <w:t>форма распадается, послужив своему назначению. Это происхо</w:t>
      </w:r>
      <w:r>
        <w:rPr/>
        <w:t>дит отнюдь не в каждой человеческой жизни и даже не в каждом планетарном цикле. Тайна Луны – это тайна неудачи. Осознание вышесказанного ведет к возвышенной жизни и помогает увидеть цель, достижение которой стоит самых энергичных наших усилий. Когда все человечество постигнет этот аспект истины, то есть когда ум расы достаточно разовьется, эволюция, несомненно, ускорится и неудач станет меньше.</w:t>
      </w:r>
    </w:p>
    <w:p>
      <w:pPr>
        <w:pStyle w:val="Style14"/>
        <w:spacing w:before="120" w:after="180"/>
        <w:rPr/>
      </w:pPr>
      <w:r>
        <w:rPr/>
        <w:t>Трактат о Космическом Огне, стр. 128-133.</w:t>
      </w:r>
    </w:p>
    <w:p>
      <w:pPr>
        <w:pStyle w:val="Normal"/>
        <w:rPr/>
      </w:pPr>
      <w:r>
        <w:rPr/>
        <w:t xml:space="preserve">Всякий разрыв связей порождает сильные реакции. Но если бы вы могли это осознавать, разрыв связей внешнего физического плана является наименее жестким и наименее значимым из всех подобных событий. Смерть сама по себе есть часть великой иллюзии и существует лишь по причине наличия покровов, которые мы сами вокруг себя собрали. Все мы, как работники в поле </w:t>
      </w:r>
      <w:r>
        <w:rPr>
          <w:b/>
        </w:rPr>
        <w:t xml:space="preserve">423] </w:t>
      </w:r>
      <w:r>
        <w:rPr/>
        <w:t xml:space="preserve">наваждения (а это новая область, в которой человечество должно </w:t>
      </w:r>
      <w:r>
        <w:rPr>
          <w:i/>
        </w:rPr>
        <w:t xml:space="preserve">сознательно </w:t>
      </w:r>
      <w:r>
        <w:rPr/>
        <w:t>работать), облечены высокой честью и доверием. Смерть приходит ко всем, но для учеников обычного наваждения и страдания при этом не должно быть. Хотел бы сказать вам: не оглядывайтесь на прошлое. Именно в этом направлении находятся наваждение и страдание. Это обычное направление и линия наименьшего сопротивления для большинства. Но не таков путь для вас. Не обращайте внимания на откровения и провозглашаемый иллюзорный комфорт тех, кто застыл на линии раздела между видимым и невидимым. Это не ваш путь. Вы не являетесь исстрадавшимся и обделенным учеником, озабоченно поглядывающим на разделительную завесу и с надеждой ждущего знака, чтобы пройти через нее и убедиться, что все хорошо…</w:t>
      </w:r>
    </w:p>
    <w:p>
      <w:pPr>
        <w:pStyle w:val="Normal"/>
        <w:rPr/>
      </w:pPr>
      <w:r>
        <w:rPr/>
        <w:t xml:space="preserve"> </w:t>
      </w:r>
      <w:r>
        <w:rPr/>
        <w:t xml:space="preserve">Достигайте высот души и, когда увидите и найдете эту вершину покоя и высоту радости, на которой незыблемо пребывает ваша душа, смотрите оттуда в мир </w:t>
      </w:r>
      <w:r>
        <w:rPr>
          <w:i/>
        </w:rPr>
        <w:t>жизни</w:t>
      </w:r>
      <w:r>
        <w:rPr/>
        <w:t xml:space="preserve"> человека – тройственный мир, в котором находятся все люди, воплощенные и развоплощенные. Находите там то, что ваша душа может и будет признавать. Наваждения личного страдания и майя прошлого иска</w:t>
      </w:r>
      <w:r>
        <w:rPr>
          <w:spacing w:val="-4"/>
        </w:rPr>
        <w:t>жают точку видения.  Лишь душа пребывает свободной от иллюзии, и лишь душа видит вещи, как они есть. Итак, восходите к душе.</w:t>
      </w:r>
    </w:p>
    <w:p>
      <w:pPr>
        <w:pStyle w:val="Style14"/>
        <w:spacing w:before="120" w:after="0"/>
        <w:rPr/>
      </w:pPr>
      <w:r>
        <w:rPr/>
        <w:t>Ученичество в Новом Веке, т. 1, стр. 463</w:t>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rPr/>
      </w:pPr>
      <w:r>
        <w:rPr/>
      </w:r>
    </w:p>
    <w:p>
      <w:pPr>
        <w:pStyle w:val="Normal"/>
        <w:ind w:hanging="0"/>
        <w:rPr>
          <w:b/>
          <w:b/>
        </w:rPr>
      </w:pPr>
      <w:r>
        <w:rPr>
          <w:b/>
        </w:rPr>
        <w:t>424]</w:t>
      </w:r>
    </w:p>
    <w:p>
      <w:pPr>
        <w:pStyle w:val="Style13"/>
        <w:rPr>
          <w:color w:val="000080"/>
        </w:rPr>
      </w:pPr>
      <w:r>
        <w:rPr>
          <w:color w:val="000080"/>
        </w:rPr>
        <w:t>Глава V</w:t>
      </w:r>
    </w:p>
    <w:p>
      <w:pPr>
        <w:pStyle w:val="1"/>
        <w:spacing w:before="480" w:after="600"/>
        <w:rPr>
          <w:rFonts w:ascii="Times New Roman" w:hAnsi="Times New Roman" w:cs="Times New Roman"/>
          <w:color w:val="000080"/>
          <w:spacing w:val="0"/>
        </w:rPr>
      </w:pPr>
      <w:bookmarkStart w:id="597" w:name="__RefHeading___Toc510333838"/>
      <w:bookmarkEnd w:id="597"/>
      <w:r>
        <w:rPr>
          <w:rFonts w:cs="Times New Roman" w:ascii="Times New Roman" w:hAnsi="Times New Roman"/>
          <w:color w:val="000080"/>
          <w:spacing w:val="0"/>
        </w:rPr>
        <w:t>Процесс восстановления</w:t>
      </w:r>
    </w:p>
    <w:p>
      <w:pPr>
        <w:pStyle w:val="Normal"/>
        <w:rPr/>
      </w:pPr>
      <w:r>
        <w:rPr/>
        <w:t>К теме смерти, которую мы сейчас разбираем, нам следует подходить с такой естественностью и научностью, на какие мы только способны. Через акт умирания в сознание человека проникает комплекс страха всего человечества. В основе страха – невозможность сохранить себя; и тем не менее, это самое обычное явление на планете. Осознайте это. Акт умирания представляет собой великий универсальный ритуал, управляющий всей нашей планетарной жизнью, но реакция страха отличает лишь человеческую семью и слабо, очень слабо – животное царство. Если бы только вы смогли увидеть эфирный мир, как переживают и видят его Те, Кто находится на внутренней стороне жизни, то убедились бы в (непрерывном, без малейшей передышки) великом планетарном акте восстановления. Вам открылась бы грандиозная деятельность, протекающая в эфирном мире, когда анима мунди, животная душа, и человеческая душа постоянно возвращают субстанцию всех физических форм в великий резервуар первичной субстанции. Эта первичная субстанция – такое же живое, управ</w:t>
      </w:r>
      <w:r>
        <w:rPr>
          <w:spacing w:val="-4"/>
        </w:rPr>
        <w:t>ляемое единство, как и мировая душа, о которой вы так много слышите. Такое взаимодействие между принципом смерти и принципом жизни составляет основу творения. Побуждающей, направляющей силой служит ум Бога, планетарного Логоса,</w:t>
      </w:r>
      <w:r>
        <w:rPr/>
        <w:t xml:space="preserve"> стремящегося к Своим божественным целям и вовлекающим за Собой </w:t>
      </w:r>
      <w:r>
        <w:rPr>
          <w:b/>
        </w:rPr>
        <w:t>425]</w:t>
      </w:r>
      <w:r>
        <w:rPr/>
        <w:t xml:space="preserve"> в этот процесс все средства, через которые Он проявляется.</w:t>
      </w:r>
    </w:p>
    <w:p>
      <w:pPr>
        <w:pStyle w:val="BodyText2"/>
        <w:spacing w:lineRule="exact" w:line="248"/>
        <w:rPr/>
      </w:pPr>
      <w:r>
        <w:rPr/>
        <w:t>Человеческий страх перед смертью объясняется, главным образом, тем, что царство душ, пятое царство природы, было ориентировано (до сравнительно недавнего времени мирового цикла) на выражение в форме и на необходимость накопления опыта через материю, с тем чтобы в конечном итоге свободно управлять ею. В процентном отношении души тех, кто больше не ориентирован на выражение в трех мирах, составляют столь малое число в сравнении с общим количеством душ, нуждающихся в опыте трех миров, что, вплоть до того цикла, или эры, которую мы называем христианской, можно было констатировать триумфальное царствование смерти. Сегодня, однако, мы стоим на пороге полного изменения такого положения благодаря тому, что – в гораздо больших масштабах, чем когда-либо ранее – совершается необходимая переориентация человечества. Благодаря настойчивости ума в его высшем и низшем аспектах на первое место начинают выдвигаться высшие ценности и жизнь души. Это в си</w:t>
      </w:r>
      <w:r>
        <w:rPr>
          <w:spacing w:val="-4"/>
        </w:rPr>
        <w:t>лу необходимости вызовет новое отношение к смерти, и на нее будут смотреть как на естественный и желательный циклический процесс. Люди в конце концов поймут значение слов Христа: «кесарю кесарево, а Божие Богу». Произнося эти слова, Он имел в</w:t>
      </w:r>
      <w:r>
        <w:rPr/>
        <w:t xml:space="preserve"> виду великий акт восстановления, который мы называем смертью. Поразмыслите над этим библейским эпизодом и откройте для себя символизм души, содержащейся в мировой душе, как рыба в воде с металлической монетой во рту символизирует материю</w:t>
      </w:r>
      <w:r>
        <w:rPr>
          <w:rStyle w:val="FootnoteCharacters"/>
          <w:rStyle w:val="FootnoteAnchor"/>
          <w:rFonts w:eastAsia="Symbol" w:cs="Symbol" w:ascii="Symbol" w:hAnsi="Symbol"/>
        </w:rPr>
        <w:footnoteReference w:customMarkFollows="1" w:id="24"/>
        <w:t></w:t>
      </w:r>
      <w:r>
        <w:rPr/>
        <w:t>.</w:t>
      </w:r>
    </w:p>
    <w:p>
      <w:pPr>
        <w:pStyle w:val="3"/>
        <w:spacing w:lineRule="exact" w:line="248"/>
        <w:rPr/>
      </w:pPr>
      <w:r>
        <w:rPr/>
        <w:t>В одном древнем писании есть такие символические слова:</w:t>
      </w:r>
    </w:p>
    <w:p>
      <w:pPr>
        <w:pStyle w:val="11"/>
        <w:spacing w:lineRule="exact" w:line="248" w:before="0" w:after="0"/>
        <w:rPr/>
      </w:pPr>
      <w:r>
        <w:rPr>
          <w:i/>
        </w:rPr>
        <w:t>Сказал Отец сыну:</w:t>
      </w:r>
      <w:r>
        <w:rPr/>
        <w:t xml:space="preserve"> Пойди и возьми себе то, что не есть ты и что не принадлежит тебе, но принадлежит Мне. Считай это своим и ищи причину его появления. Думай, что это – ты сам. Так ты откроешь мир наваждения, мир глубокой иллюзии, мир обмана. Тогда ты познаешь, что взял не то, к чему должна стремиться душа.</w: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950</wp:posOffset>
                </wp:positionV>
                <wp:extent cx="321945" cy="274320"/>
                <wp:effectExtent l="0" t="0" r="0" b="0"/>
                <wp:wrapNone/>
                <wp:docPr id="99" name="Frame38"/>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2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5pt;mso-position-vertical-relative:text;margin-left:0pt;mso-position-horizontal-relative:text">
                <v:textbox inset="0.000694444444444445in,0.0506944444444444in,0.000694444444444445in,0.0506944444444444in">
                  <w:txbxContent>
                    <w:p>
                      <w:pPr>
                        <w:pStyle w:val="Normal"/>
                        <w:ind w:hanging="0"/>
                        <w:rPr>
                          <w:b/>
                          <w:b/>
                        </w:rPr>
                      </w:pPr>
                      <w:r>
                        <w:rPr>
                          <w:b/>
                        </w:rPr>
                        <w:t>426]</w:t>
                      </w:r>
                    </w:p>
                  </w:txbxContent>
                </v:textbox>
                <w10:wrap type="none"/>
              </v:rect>
            </w:pict>
          </mc:Fallback>
        </mc:AlternateContent>
      </w:r>
    </w:p>
    <w:p>
      <w:pPr>
        <w:pStyle w:val="11"/>
        <w:spacing w:lineRule="exact" w:line="248" w:before="0" w:after="0"/>
        <w:rPr/>
      </w:pPr>
      <w:r>
        <w:rPr/>
        <w:t xml:space="preserve">И в каждом цикле в момент обмана и стяжательства, ты будешь слышать голос. Повинуйся ему. Это голос того в тебе, что слышит Мой голос, голос, не слышимый теми, кто любит красть. Снова и снова слышится веление: «Верни </w:t>
      </w:r>
      <w:r>
        <w:rPr>
          <w:i/>
        </w:rPr>
        <w:t>похищенное добро</w:t>
      </w:r>
      <w:r>
        <w:rPr/>
        <w:t xml:space="preserve">. Знай – оно не для тебя». Через гораздо большие периоды голос будет звучать так: «Возврати </w:t>
      </w:r>
      <w:r>
        <w:rPr>
          <w:i/>
        </w:rPr>
        <w:t>заимствованное добро</w:t>
      </w:r>
      <w:r>
        <w:rPr/>
        <w:t>; верни свой долг».</w:t>
      </w:r>
    </w:p>
    <w:p>
      <w:pPr>
        <w:pStyle w:val="11"/>
        <w:spacing w:lineRule="exact" w:line="248"/>
        <w:rPr/>
      </w:pPr>
      <w:r>
        <w:rPr/>
        <w:t>Когда же все уроки пройдены, голос раздается вновь: «Отдай с радостью то, что было Моим и было твоим и теперь принадлежит нам обоим. Ты больше не нуждаешься в форме. Будь свободен».</w:t>
      </w:r>
    </w:p>
    <w:p>
      <w:pPr>
        <w:pStyle w:val="3"/>
        <w:rPr/>
      </w:pPr>
      <w:r>
        <w:rPr/>
        <w:t>Слова эти понятны без комментариев.</w:t>
      </w:r>
    </w:p>
    <w:p>
      <w:pPr>
        <w:pStyle w:val="Normal"/>
        <w:rPr/>
      </w:pPr>
      <w:r>
        <w:rPr/>
        <w:t xml:space="preserve">Две главные мысли помогут нам лучше постичь проблему смерти. Во-первых, великий дуализм, вечный атрибут проявления. Каждый полюс двойственности имеет собственное выражение, управляется собственными законами и стремится к собственным целям. Но – во времени и пространстве – их интересы объединяются на благо обоих и совместно приводят к единству. Дух-материя, жизнь-явление, энергия-сила – каждая такая двойственность порождает собственный аспект; полюса каждой взаимосвязаны; каждая имеет обоюдную временную цель, и так в согласии они создают вечное движение, циклические приливы и </w:t>
      </w:r>
      <w:r>
        <w:rPr>
          <w:b/>
        </w:rPr>
        <w:t>427]</w:t>
      </w:r>
      <w:r>
        <w:rPr/>
        <w:t xml:space="preserve"> отливы проявленной жизни. В развитии взаимоотношений между Отцом-Духом и Матерью-Материей появляется сын, жизненные процессы которого в детстве протекают в ауре матери. С ней он отождествлен, но постоянно стремится уйти из-под ее влияния. По мере приближения зрелости проблема встает острее, и «притяжение» Отца понемногу начинает преобладать над собственническими тенденциями матери, пока, наконец, власти материи, или матери, над сыном (душой) не приходит конец. Сын, дитя-Христос, освобожденный из-под опеки и цепких рук матери, познает своего Отца. Я говорю с вами на языке символов.</w:t>
      </w:r>
    </w:p>
    <w:p>
      <w:pPr>
        <w:pStyle w:val="3"/>
        <w:rPr/>
      </w:pPr>
      <w:r>
        <w:rPr/>
        <w:t>Во-вторых, все процессы воплощения, жизни в форме и возвращения (действием принципа смерти) материи в материю и души в душу протекают согласно великому универсальному Закону Притяжения. Можете ли вы представить себе, что когда-нибудь, ясно осознавая и приветствуя процесс смерти, человек просто скажет: «Подошло время, когда сила притяжения моей души требует, чтобы я оставил свою форму и возвратил свое тело туда, откуда оно появилось»? Вообразите изменения в человеческом сознании, когда смерть будет рассматриваться просто как сознательное оставление формы, временно взятой с двумя конкретными целями:</w:t>
      </w:r>
    </w:p>
    <w:p>
      <w:pPr>
        <w:pStyle w:val="22"/>
        <w:rPr/>
      </w:pPr>
      <w:r>
        <w:rPr/>
        <w:t>а)</w:t>
        <w:tab/>
        <w:t>Обрести контроль в трех мирах.</w:t>
      </w:r>
    </w:p>
    <w:p>
      <w:pPr>
        <w:pStyle w:val="22"/>
        <w:rPr/>
      </w:pPr>
      <w:r>
        <w:rPr/>
        <w:t>б)</w:t>
        <w:tab/>
        <w:t>Дать возможность субстанции форм, которая была при этом «украдена, заимствована или правильно присвоена», в зависимости от стадии эволюции, достичь более высокого совершенства благодаря воздействию на нее жизни через душу.</w:t>
      </w:r>
    </w:p>
    <w:p>
      <w:pPr>
        <w:pStyle w:val="23"/>
        <w:rPr/>
      </w:pPr>
      <w:r>
        <w:rPr/>
        <w:t xml:space="preserve">Это важные положения. Они высказывались и раньше, однако отвергались как символические, утешительные или выражавшие </w:t>
      </w:r>
      <w:r>
        <w:rPr>
          <w:spacing w:val="-4"/>
        </w:rPr>
        <w:t>лишь пожелание. Я представляю их как фактические по своей природе</w:t>
      </w:r>
      <w:r>
        <w:rPr/>
        <w:t xml:space="preserve">, как практическую неизбежность и как столь же знакомую </w:t>
      </w:r>
      <w:r>
        <w:rPr>
          <w:b/>
        </w:rPr>
        <w:t>428]</w:t>
      </w:r>
      <w:r>
        <w:rPr/>
        <w:t xml:space="preserve"> технику и процесс, как и деятельность (ритмическая и циклическая по характеру), регулирующая жизнь среднего человека – пробуждение и сон, прием пищи и все периодические процессы, которым он привык следовать.</w:t>
      </w:r>
    </w:p>
    <w:p>
      <w:pPr>
        <w:pStyle w:val="3"/>
        <w:rPr/>
      </w:pPr>
      <w:r>
        <w:rPr/>
        <w:t>В «Трактате о Белой Магии» я говорил о предмете смерти, обращая внимание преимущественно на физические процессы умирания с точки зрения постороннего свидетеля или наблюдателя. Я старался показать, каким должен быть подход такого свидетеля. Здесь же мне хотелось бы дать несколько иную картину, указав на то, что узнает отходящая душа. Если сюда включены повторения уже известного, то это потому, что среди них есть некоторые важные сведения. Вкратце я перечислю их. Считайте их основополагающими и реально действующими факторами:</w:t>
      </w:r>
    </w:p>
    <w:p>
      <w:pPr>
        <w:pStyle w:val="3"/>
        <w:rPr/>
      </w:pPr>
      <w:r>
        <w:rPr>
          <w:spacing w:val="-6"/>
        </w:rPr>
        <w:t>1.</w:t>
        <w:tab/>
        <w:t>Время отхода воплощенной души подошло. Душа в прошлом:</w:t>
      </w:r>
    </w:p>
    <w:p>
      <w:pPr>
        <w:pStyle w:val="22"/>
        <w:rPr/>
      </w:pPr>
      <w:r>
        <w:rPr/>
        <w:t>а)</w:t>
        <w:tab/>
        <w:t>Овладела физическим телом определенного качества сообразно требованиям и возрасту души.</w:t>
      </w:r>
    </w:p>
    <w:p>
      <w:pPr>
        <w:pStyle w:val="22"/>
        <w:rPr/>
      </w:pPr>
      <w:r>
        <w:rPr/>
        <w:t>б)</w:t>
        <w:tab/>
        <w:t>Питала это физическое тело энергией через посредство эфирного тела, таким образом побуждая его к жизненной активности в течение установленного душой срока физического существования.</w:t>
      </w:r>
    </w:p>
    <w:p>
      <w:pPr>
        <w:pStyle w:val="3"/>
        <w:rPr/>
      </w:pPr>
      <w:r>
        <w:rPr/>
        <w:t>2.</w:t>
        <w:tab/>
        <w:t>В физическое тело поступают два основных энергетических потока, определяющих его активность, качество и форму выражения, а также то впечатление, которое оно производит на свое окружение.</w:t>
      </w:r>
    </w:p>
    <w:p>
      <w:pPr>
        <w:pStyle w:val="22"/>
        <w:rPr/>
      </w:pPr>
      <w:r>
        <w:rPr/>
        <w:t>а)</w:t>
        <w:tab/>
      </w:r>
      <w:r>
        <w:rPr>
          <w:i/>
        </w:rPr>
        <w:t>Поток динамической жизни</w:t>
      </w:r>
      <w:r>
        <w:rPr/>
        <w:t>. Он поступает в тело через голову и в течение жизненного цикла концентрируется в сердце. Меньший поток универсальной энергии, или праны, отличный от индивидуализированной жизненной силы, поступает в физическое тело через селезенку и поднимается в сердце, сливаясь с большим, более важным потоком жизни. Поток жизни питает физическое тело энергией и удерживает его в связном состоянии. Поток пранической энергии оживляет отдельные атомы и клетки, из которых состоит тело.</w: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35965</wp:posOffset>
                </wp:positionV>
                <wp:extent cx="321945" cy="274320"/>
                <wp:effectExtent l="0" t="0" r="0" b="0"/>
                <wp:wrapNone/>
                <wp:docPr id="100" name="Frame39"/>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2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7.95pt;mso-position-vertical-relative:text;margin-left:0pt;mso-position-horizontal-relative:text">
                <v:textbox inset="0.000694444444444445in,0.0506944444444444in,0.000694444444444445in,0.0506944444444444in">
                  <w:txbxContent>
                    <w:p>
                      <w:pPr>
                        <w:pStyle w:val="Normal"/>
                        <w:ind w:hanging="0"/>
                        <w:rPr>
                          <w:b/>
                          <w:b/>
                        </w:rPr>
                      </w:pPr>
                      <w:r>
                        <w:rPr>
                          <w:b/>
                        </w:rPr>
                        <w:t>424]</w:t>
                      </w:r>
                    </w:p>
                  </w:txbxContent>
                </v:textbox>
                <w10:wrap type="none"/>
              </v:rect>
            </w:pict>
          </mc:Fallback>
        </mc:AlternateContent>
      </w:r>
    </w:p>
    <w:p>
      <w:pPr>
        <w:pStyle w:val="22"/>
        <w:rPr/>
      </w:pPr>
      <w:r>
        <w:rPr/>
        <w:t>б)</w:t>
        <w:tab/>
      </w:r>
      <w:r>
        <w:rPr>
          <w:i/>
        </w:rPr>
        <w:t>Поток индивидуального сознания</w:t>
      </w:r>
      <w:r>
        <w:rPr/>
        <w:t>. Он собирается в голове, представляет собой аспект души и указывает на уровень сознания, который, в свою очередь, служит показателем достигнутой точки эволюции. Этот поток энергии функционирует совместно с потоком силы личности, которая характеризуется желанием (эмоциональной, или астральной чувствительностью) и поступает в физическое тело через центр солнечного сплетения. Он связывает человека со всем астральным планом и, таким образом, с миром наваждения. У неразвитых и среднеразвитых людей сознание фокусируется в солнечном сплете</w:t>
      </w:r>
      <w:r>
        <w:rPr>
          <w:spacing w:val="-4"/>
        </w:rPr>
        <w:t xml:space="preserve">нии, и поэтому фокусной точкой сознания в голове энергия </w:t>
      </w:r>
      <w:bookmarkStart w:id="598" w:name="OCRUncertain131"/>
      <w:r>
        <w:rPr>
          <w:spacing w:val="-4"/>
        </w:rPr>
        <w:t>воспринимается совершенно неосознанно.</w:t>
      </w:r>
      <w:bookmarkEnd w:id="598"/>
      <w:r>
        <w:rPr>
          <w:spacing w:val="-4"/>
        </w:rPr>
        <w:t xml:space="preserve"> Именно по этой причине (во время смерти) душа покидает тело через солнечное сплетение, а не через голову. У развитого человека, человека ментального типа, стремящегося,</w:t>
      </w:r>
      <w:r>
        <w:rPr/>
        <w:t xml:space="preserve"> ученика или посвященного нить сознания удаляется через голову.</w:t>
      </w:r>
    </w:p>
    <w:p>
      <w:pPr>
        <w:pStyle w:val="41"/>
        <w:rPr/>
      </w:pPr>
      <w:r>
        <w:rPr/>
        <w:t>3.</w:t>
        <w:tab/>
        <w:t xml:space="preserve">Групповая душа любой формы животного царства, согласно Закону Притяжения, выводит жизненный принцип любой конкретной физической формы через солнечное сплетение, которое представляет собой мозг среднего животного. Высокоразвитые и одомашненные животные начинают в большей или меньшей степени использовать мозг, однако жизненный принцип и чувствующий аспект, или животное сознание, по-прежнему удаляется </w:t>
      </w:r>
      <w:r>
        <w:rPr>
          <w:b/>
        </w:rPr>
        <w:t>430]</w:t>
      </w:r>
      <w:r>
        <w:rPr/>
        <w:t xml:space="preserve"> через солнечное сплетение. Таким образом, для всех стадий эволюционного процесса мы получаем интересные энергетические треугольники.</w:t>
      </w:r>
    </w:p>
    <w:p>
      <w:pPr>
        <w:pStyle w:val="22"/>
        <w:rPr/>
      </w:pPr>
      <w:r>
        <w:rPr/>
        <w:t>а)</w:t>
        <w:tab/>
        <w:t>Для животных и ненамного превышающих их человеческих существ, слабоумных и людей, рожденных явно без фиксированной точки индивидуального сознания, главную роль играет следующая тройственная комбинация:</w:t>
      </w:r>
    </w:p>
    <w:p>
      <w:pPr>
        <w:pStyle w:val="Normal"/>
        <w:numPr>
          <w:ilvl w:val="0"/>
          <w:numId w:val="9"/>
        </w:numPr>
        <w:tabs>
          <w:tab w:val="clear" w:pos="284"/>
          <w:tab w:val="left" w:pos="1560" w:leader="none"/>
        </w:tabs>
        <w:ind w:left="360" w:firstLine="916"/>
        <w:rPr/>
      </w:pPr>
      <w:r>
        <w:rPr/>
        <w:t>Групповая душа.</w:t>
      </w:r>
    </w:p>
    <w:p>
      <w:pPr>
        <w:pStyle w:val="Normal"/>
        <w:numPr>
          <w:ilvl w:val="0"/>
          <w:numId w:val="9"/>
        </w:numPr>
        <w:tabs>
          <w:tab w:val="clear" w:pos="284"/>
          <w:tab w:val="left" w:pos="1560" w:leader="none"/>
        </w:tabs>
        <w:ind w:left="360" w:right="-1" w:firstLine="916"/>
        <w:rPr/>
      </w:pPr>
      <w:r>
        <w:rPr/>
        <w:t>Солнечное сплетение.</w:t>
      </w:r>
    </w:p>
    <w:p>
      <w:pPr>
        <w:pStyle w:val="Normal"/>
        <w:numPr>
          <w:ilvl w:val="0"/>
          <w:numId w:val="9"/>
        </w:numPr>
        <w:tabs>
          <w:tab w:val="clear" w:pos="284"/>
          <w:tab w:val="left" w:pos="1560" w:leader="none"/>
        </w:tabs>
        <w:ind w:left="360" w:firstLine="916"/>
        <w:rPr/>
      </w:pPr>
      <w:r>
        <w:rPr/>
        <w:t xml:space="preserve">Селезенка, или </w:t>
      </w:r>
      <w:bookmarkStart w:id="599" w:name="OCRUncertain132"/>
      <w:r>
        <w:rPr/>
        <w:t>пранический</w:t>
      </w:r>
      <w:bookmarkEnd w:id="599"/>
      <w:r>
        <w:rPr/>
        <w:t xml:space="preserve"> центр.</w:t>
      </w:r>
    </w:p>
    <w:p>
      <w:pPr>
        <w:pStyle w:val="22"/>
        <w:spacing w:before="80" w:after="0"/>
        <w:rPr/>
      </w:pPr>
      <w:r>
        <w:rPr/>
        <w:t>б)</w:t>
        <w:tab/>
        <w:t xml:space="preserve">У низкоразвитых, но, тем не менее, индивидуализированных человеческих существ и у людей со средним эмоциональным типом личности следует выделить такую тройственную комбинацию: </w:t>
      </w:r>
    </w:p>
    <w:p>
      <w:pPr>
        <w:pStyle w:val="Normal"/>
        <w:numPr>
          <w:ilvl w:val="0"/>
          <w:numId w:val="2"/>
        </w:numPr>
        <w:tabs>
          <w:tab w:val="clear" w:pos="284"/>
          <w:tab w:val="left" w:pos="1560" w:leader="none"/>
        </w:tabs>
        <w:ind w:left="360" w:firstLine="916"/>
        <w:rPr/>
      </w:pPr>
      <w:r>
        <w:rPr/>
        <w:t>Душа.</w:t>
      </w:r>
    </w:p>
    <w:p>
      <w:pPr>
        <w:pStyle w:val="Normal"/>
        <w:numPr>
          <w:ilvl w:val="0"/>
          <w:numId w:val="2"/>
        </w:numPr>
        <w:tabs>
          <w:tab w:val="clear" w:pos="284"/>
          <w:tab w:val="left" w:pos="1560" w:leader="none"/>
        </w:tabs>
        <w:ind w:left="360" w:right="-1" w:firstLine="916"/>
        <w:rPr/>
      </w:pPr>
      <w:r>
        <w:rPr/>
        <w:t>Головной центр.</w:t>
      </w:r>
    </w:p>
    <w:p>
      <w:pPr>
        <w:pStyle w:val="Normal"/>
        <w:numPr>
          <w:ilvl w:val="0"/>
          <w:numId w:val="2"/>
        </w:numPr>
        <w:tabs>
          <w:tab w:val="clear" w:pos="284"/>
          <w:tab w:val="left" w:pos="1560" w:leader="none"/>
        </w:tabs>
        <w:ind w:left="360" w:firstLine="916"/>
        <w:rPr/>
      </w:pPr>
      <w:r>
        <w:rPr/>
        <w:t>Солнечное сплетение.</w:t>
      </w:r>
    </w:p>
    <w:p>
      <w:pPr>
        <w:pStyle w:val="22"/>
        <w:spacing w:before="80" w:after="0"/>
        <w:rPr/>
      </w:pPr>
      <w:r>
        <w:rPr>
          <w:spacing w:val="-6"/>
        </w:rPr>
        <w:t>в)</w:t>
        <w:tab/>
        <w:t>У высокоразвитых людей и тех, кто стоит на Пути Ученичества, во время смерти работает следующий треугольник:</w:t>
      </w:r>
    </w:p>
    <w:p>
      <w:pPr>
        <w:pStyle w:val="Normal"/>
        <w:numPr>
          <w:ilvl w:val="0"/>
          <w:numId w:val="8"/>
        </w:numPr>
        <w:tabs>
          <w:tab w:val="clear" w:pos="284"/>
          <w:tab w:val="left" w:pos="1560" w:leader="none"/>
        </w:tabs>
        <w:ind w:left="360" w:firstLine="916"/>
        <w:rPr/>
      </w:pPr>
      <w:r>
        <w:rPr/>
        <w:t>Душа.</w:t>
      </w:r>
    </w:p>
    <w:p>
      <w:pPr>
        <w:pStyle w:val="Normal"/>
        <w:numPr>
          <w:ilvl w:val="0"/>
          <w:numId w:val="8"/>
        </w:numPr>
        <w:tabs>
          <w:tab w:val="clear" w:pos="284"/>
          <w:tab w:val="left" w:pos="1560" w:leader="none"/>
        </w:tabs>
        <w:ind w:left="360" w:right="-1" w:firstLine="916"/>
        <w:rPr/>
      </w:pPr>
      <w:r>
        <w:rPr/>
        <w:t>Головной центр.</w:t>
      </w:r>
    </w:p>
    <w:p>
      <w:pPr>
        <w:pStyle w:val="Normal"/>
        <w:numPr>
          <w:ilvl w:val="0"/>
          <w:numId w:val="8"/>
        </w:numPr>
        <w:tabs>
          <w:tab w:val="clear" w:pos="284"/>
          <w:tab w:val="left" w:pos="1560" w:leader="none"/>
        </w:tabs>
        <w:ind w:left="360" w:firstLine="916"/>
        <w:rPr/>
      </w:pPr>
      <w:r>
        <w:rPr/>
        <w:t>Центр аджна.</w:t>
      </w:r>
    </w:p>
    <w:p>
      <w:pPr>
        <w:pStyle w:val="22"/>
        <w:spacing w:before="80" w:after="80"/>
        <w:ind w:left="0" w:firstLine="312"/>
        <w:rPr/>
      </w:pPr>
      <w:r>
        <w:rPr/>
        <w:t>Каждая из этих тройственных комбинаций имеет двойную связь с жизненным принципом через:</w:t>
      </w:r>
    </w:p>
    <w:p>
      <w:pPr>
        <w:pStyle w:val="22"/>
        <w:rPr/>
      </w:pPr>
      <w:r>
        <w:rPr/>
        <w:t>а)</w:t>
        <w:tab/>
        <w:t>Сердце, где фокусируется жизнь души в форме.</w:t>
      </w:r>
    </w:p>
    <w:p>
      <w:pPr>
        <w:pStyle w:val="22"/>
        <w:rPr/>
      </w:pPr>
      <w:r>
        <w:rPr/>
        <w:t>б)</w:t>
        <w:tab/>
        <w:t>Селезенку, через которую постоянно и ритмично течет универсальная жизненная эссенция, или Прана.</w:t>
      </w:r>
    </w:p>
    <w:p>
      <w:pPr>
        <w:pStyle w:val="41"/>
        <w:rPr/>
      </w:pPr>
      <w:r>
        <w:rPr/>
        <w:t xml:space="preserve">Несомненно, все это представляет собой весьма туманный предмет, и для тех, кто находится на чисто человеческих уровнях, </w:t>
      </w:r>
      <w:r>
        <w:rPr>
          <w:spacing w:val="-4"/>
        </w:rPr>
        <w:t>пока относится к сфере недоказуемого. Однако принятие трех вышеприведенных</w:t>
      </w:r>
      <w:r>
        <w:rPr/>
        <w:t xml:space="preserve"> положений, в настоящее время гипотетических, </w:t>
      </w:r>
      <w:r>
        <w:rPr>
          <w:b/>
        </w:rPr>
        <w:t>431]</w:t>
      </w:r>
      <w:r>
        <w:rPr/>
        <w:t xml:space="preserve"> поможет прояснить в ваших умах интересующую нас тему восстановления.</w:t>
      </w:r>
    </w:p>
    <w:p>
      <w:pPr>
        <w:pStyle w:val="3"/>
        <w:rPr/>
      </w:pPr>
      <w:r>
        <w:rPr/>
        <w:t>4.</w:t>
        <w:tab/>
        <w:t>Следующее положение не нуждается в доказательствах, будучи общепринятым. Процессом смерти управляет желание, так же, как оно управляет процессами жизненного опыта. Мы постоянно повторяем, что при отсутствии воли-к-жизни неизбежна смерть. Эта воля-к-жизни, или стойкость физического тела, функционирующего либо как элементальное существо, либо направляясь намерением души, является аспектом желания или, вернее, реакцией духовной воли на физическом плане. Поэтому имеется взаимосвязь между:</w:t>
      </w:r>
    </w:p>
    <w:p>
      <w:pPr>
        <w:pStyle w:val="22"/>
        <w:rPr/>
      </w:pPr>
      <w:r>
        <w:rPr/>
        <w:t>а)</w:t>
        <w:tab/>
        <w:t>Душой на ее собственном плане.</w:t>
      </w:r>
    </w:p>
    <w:p>
      <w:pPr>
        <w:pStyle w:val="22"/>
        <w:rPr/>
      </w:pPr>
      <w:r>
        <w:rPr/>
        <w:t>б)</w:t>
        <w:tab/>
        <w:t>Астральным телом.</w:t>
      </w:r>
    </w:p>
    <w:p>
      <w:pPr>
        <w:pStyle w:val="22"/>
        <w:rPr/>
      </w:pPr>
      <w:r>
        <w:rPr/>
        <w:t>в)</w:t>
        <w:tab/>
        <w:t>Центром солнечного сплетения.</w:t>
      </w:r>
    </w:p>
    <w:p>
      <w:pPr>
        <w:pStyle w:val="41"/>
        <w:rPr/>
      </w:pPr>
      <w:r>
        <w:rPr/>
        <w:t>Говоря об Искусстве Умирания, мы до сих пор обращали мало внимания на эту связь. Тем не менее, она требует тщательного размышления.</w:t>
      </w:r>
    </w:p>
    <w:p>
      <w:pPr>
        <w:pStyle w:val="Normal"/>
        <w:rPr/>
      </w:pPr>
      <w:r>
        <w:rPr/>
        <w:t xml:space="preserve">Вы заметите, что я говорю о смерти в результате болезни или </w:t>
      </w:r>
      <w:r>
        <w:rPr>
          <w:spacing w:val="-4"/>
        </w:rPr>
        <w:t>старости и не говорю о смерти в результате войны или несчаст</w:t>
      </w:r>
      <w:r>
        <w:rPr/>
        <w:t>ного случая, убийства или самоубийства. Эти и другие причины подчиняются совершенно иному направляющему процессу; они могут даже не иметь никакого отношения к карме человека или к его индивидуальной судьбе, как в случае войны, когда убивают огромное число людей. Это никак не предусмотрено Законом Причины и Следствия для продвижения какой-то конкретной души и это не акт восстановления, планируемый этой душой для отработки своей индивидуальной судьбы. Смерть как результат разрушительных процессов войны обусловлена направляющим циклическим намерением планетарного Логоса, действую</w:t>
      </w:r>
      <w:bookmarkStart w:id="600" w:name="OCRUncertain140"/>
      <w:r>
        <w:rPr/>
        <w:t>щ</w:t>
      </w:r>
      <w:bookmarkEnd w:id="600"/>
      <w:r>
        <w:rPr/>
        <w:t xml:space="preserve">его </w:t>
      </w:r>
      <w:r>
        <w:rPr>
          <w:spacing w:val="-4"/>
        </w:rPr>
        <w:t>через Совещательную Палату Шамбалы. Управляющие мировыми</w:t>
      </w:r>
      <w:r>
        <w:rPr/>
        <w:t xml:space="preserve"> </w:t>
      </w:r>
      <w:r>
        <w:rPr>
          <w:b/>
        </w:rPr>
        <w:t>432]</w:t>
      </w:r>
      <w:r>
        <w:rPr/>
        <w:t xml:space="preserve"> процессами Существа знают, что пришло время, когда отношения между планетарным злом и Силами Света, или Добра, достигли уровня «взрывного антагонизма» (как это называется). Требуется свободный выход, чтобы не мешать осуществлению божественной цели. Поэтому взрыв разрешается, но при постоянно действующем контролирующем факторе, хотя он и не осознается людьми. Поскольку эти Существа (проводящие волю Бога) никоим образом не отождествлены с жизнью формы, они правильно судят об относительной ценности жизни в форме. Для </w:t>
      </w:r>
      <w:r>
        <w:rPr>
          <w:spacing w:val="-4"/>
        </w:rPr>
        <w:t>Них разрушение формы – это не смерть в том смысле, как мы ее понимаем, но исключительно процесс освобождения. И лишь ограниченное видение тех, кто отождествлен с формой, устойчиво питает страх смерти. Цикл, в котором мы сейчас живем, был свидетелем самого колоссального разрушения человеческих форм за</w:t>
      </w:r>
      <w:r>
        <w:rPr/>
        <w:t xml:space="preserve"> всю историю нашей планеты. </w:t>
      </w:r>
      <w:r>
        <w:rPr>
          <w:i/>
        </w:rPr>
        <w:t>Но не было разрушения человеческих существ</w:t>
      </w:r>
      <w:r>
        <w:rPr/>
        <w:t xml:space="preserve">. Хотелось бы, чтобы вы обратили на это внимание. Благодаря массовому уничтожению у человечества очень быстро </w:t>
      </w:r>
      <w:r>
        <w:rPr>
          <w:spacing w:val="-4"/>
        </w:rPr>
        <w:t>выработалось более спокойное отношение к смерти. Это пока не очевидно, однако через несколько лет это отношение начнет о себе заявлять, и страх смерти начнет исчезать. В большой мере этому будет способствовать повышающаяся восприимчивость реагирующего аппарата человека, ведущая к обращению внутрь</w:t>
      </w:r>
      <w:r>
        <w:rPr/>
        <w:t xml:space="preserve"> или к новой ориентации человеческого ума, результаты которой непредсказуемы.</w:t>
      </w:r>
    </w:p>
    <w:p>
      <w:pPr>
        <w:pStyle w:val="Normal"/>
        <w:rPr/>
      </w:pPr>
      <w:r>
        <w:rPr/>
        <w:t>Принципиальным основанием всех войн является чувство отделенности. Этот фундаментальный индивидуализм, или самодо</w:t>
      </w:r>
      <w:r>
        <w:rPr>
          <w:spacing w:val="-4"/>
        </w:rPr>
        <w:t>вольное сознание изолированности, вызывает все вторичные</w:t>
      </w:r>
      <w:r>
        <w:rPr/>
        <w:t xml:space="preserve"> причины войны: алчность, ведущую к экономической катастрофе; ненависть, способствующую национальным и межнациональным трениям; жестокость, приводящую к боли и смерти. Таким образом, смерть имеет глубокие корни; именно разрушение цикла </w:t>
      </w:r>
      <w:r>
        <w:rPr>
          <w:spacing w:val="-4"/>
        </w:rPr>
        <w:t>своей индивидуальной отделенности на физическом плане есть то,</w:t>
      </w:r>
      <w:r>
        <w:rPr/>
        <w:t xml:space="preserve"> </w:t>
      </w:r>
      <w:r>
        <w:rPr>
          <w:b/>
        </w:rPr>
        <w:t>433]</w:t>
      </w:r>
      <w:r>
        <w:rPr/>
        <w:t xml:space="preserve"> что мы называем смертью в обыденном смысле; значит, смерть – это процесс искупительного единения. Если б вы только могли проникнуть немного дальше в существо дела, вы бы узнали, что смерть освобождает индивидуализированную жизнь для менее стесненного и ограниченного существования и в конечном итоге – когда процесс смерти затронет все три проводника в трех мирах – для универсальной жизни. Это уровень невыразимого блаженства.</w:t>
      </w:r>
    </w:p>
    <w:p>
      <w:pPr>
        <w:pStyle w:val="3"/>
        <w:rPr/>
      </w:pPr>
      <w:r>
        <w:rPr/>
        <w:t>Закон Притяжения управляет процессом умирания так же, как и всем, что проявлено. Именно принцип связности, при уравно</w:t>
      </w:r>
      <w:r>
        <w:rPr>
          <w:spacing w:val="-4"/>
        </w:rPr>
        <w:t>вешенной интеграции всего тела, сохраняет его целостность, стабилизирует его ритм и циклические жизненные процессы и соединяет разные его части друг с другом. Это главный координирующий принцип всех форм, ибо является первичным выражением (в душе) первого аспекта божественности, аспекта воли. Такое</w:t>
      </w:r>
      <w:r>
        <w:rPr/>
        <w:t xml:space="preserve"> утверждение может вас удивить, ибо вы привыкли рассматривать Закон Притяжения как выражение второго аспекта, любви-мудрости. Этот притягивающий принцип действует во всех формах, от крошечной формы атома до той формы – планеты Земля – через которую выражает Себя наш планетарный Логос. Но если это принцип связности и причина интеграции, то также и средст</w:t>
      </w:r>
      <w:r>
        <w:rPr>
          <w:spacing w:val="-4"/>
        </w:rPr>
        <w:t>во «восстановления» и периодического возврата человеческой души в осеняющую душу. Такому аспекту Закона Притяжения уделялось мало внимания. Объясняется это тем, что он связан с высшим выражением этого Закона и потому имеет отношение к волевому аспекту Божества, а также к волевому аспекту Монады. Лишь когда в грядущем цикле воздействие силы Шамбалы станет более непосредственным и люди начнут понимать различие (как</w:t>
      </w:r>
      <w:r>
        <w:rPr/>
        <w:t xml:space="preserve"> и должны) между своеволием и духовной волей, между решимостью, намерением, планом, целью </w:t>
      </w:r>
      <w:r>
        <w:rPr>
          <w:b/>
        </w:rPr>
        <w:t>434]</w:t>
      </w:r>
      <w:r>
        <w:rPr/>
        <w:t xml:space="preserve"> и твердой поляризацией, придет ясность. Закон Притяжения имеет (как и всё в проявлении) три фазы, или аспекта, соотносящиеся с тремя божественными аспектами:</w:t>
      </w:r>
    </w:p>
    <w:p>
      <w:pPr>
        <w:pStyle w:val="22"/>
        <w:rPr/>
      </w:pPr>
      <w:r>
        <w:rPr/>
        <w:t>1.</w:t>
        <w:tab/>
      </w:r>
      <w:r>
        <w:rPr>
          <w:spacing w:val="-6"/>
        </w:rPr>
        <w:t>Связывает жизнь и форму, дух и материю – третий аспект.</w:t>
      </w:r>
    </w:p>
    <w:p>
      <w:pPr>
        <w:pStyle w:val="22"/>
        <w:rPr/>
      </w:pPr>
      <w:r>
        <w:rPr/>
        <w:t>2.</w:t>
        <w:tab/>
        <w:t>Управляет связующим интегрирующим процессом, образующим формы – второй аспект.</w:t>
      </w:r>
    </w:p>
    <w:p>
      <w:pPr>
        <w:pStyle w:val="12"/>
        <w:rPr/>
      </w:pPr>
      <w:r>
        <w:rPr/>
        <w:t>3.</w:t>
        <w:tab/>
        <w:t>Нарушает равновесие, что приводит к распаду формы человеческого существа, проходящему в три этапа, которым мы дали название:</w:t>
      </w:r>
    </w:p>
    <w:p>
      <w:pPr>
        <w:pStyle w:val="31"/>
        <w:rPr/>
      </w:pPr>
      <w:r>
        <w:rPr/>
        <w:t>а)</w:t>
        <w:tab/>
      </w:r>
      <w:r>
        <w:rPr>
          <w:i/>
          <w:spacing w:val="-4"/>
        </w:rPr>
        <w:t>Восстановление</w:t>
      </w:r>
      <w:r>
        <w:rPr>
          <w:spacing w:val="-4"/>
        </w:rPr>
        <w:t>, завершающееся распадом тела и возвратом его элементов, атомов и клеток в их источник.</w:t>
      </w:r>
    </w:p>
    <w:p>
      <w:pPr>
        <w:pStyle w:val="31"/>
        <w:rPr/>
      </w:pPr>
      <w:r>
        <w:rPr/>
        <w:t>б)</w:t>
        <w:tab/>
      </w:r>
      <w:r>
        <w:rPr>
          <w:i/>
        </w:rPr>
        <w:t>Удаление</w:t>
      </w:r>
      <w:r>
        <w:rPr/>
        <w:t>, включающее тот же основной процесс в отношении сил, составлявших астральное тело и ментальный проводник.</w:t>
      </w:r>
    </w:p>
    <w:p>
      <w:pPr>
        <w:pStyle w:val="31"/>
        <w:rPr/>
      </w:pPr>
      <w:r>
        <w:rPr/>
        <w:t>в)</w:t>
        <w:tab/>
      </w:r>
      <w:r>
        <w:rPr>
          <w:i/>
        </w:rPr>
        <w:t>Поглощение</w:t>
      </w:r>
      <w:r>
        <w:rPr/>
        <w:t>, благодаря которому человеческая душа интегрируется в свой изначальный источник, осеняющую универсальную душу. Это выражение первого аспекта.</w:t>
      </w:r>
    </w:p>
    <w:p>
      <w:pPr>
        <w:pStyle w:val="23"/>
        <w:rPr/>
      </w:pPr>
      <w:r>
        <w:rPr/>
        <w:t xml:space="preserve">Правильное понимание этих фаз иллюстрируют или демонстрируют уникальные возможности Закона Притяжения и его связь с Законом Синтеза, который управляет первым божественным аспектом, ведь интеграция в конечном счете приводит к синтезу. Многочисленные циклические интеграции, протекающие в большом жизненном цикле воплощающейся души, приводят к конечному синтезу духа и души, что и является целью эволюционного процесса для человечества. После третьего посвящения это выражается в полном освобождении человека от «притяжения» субстанции трех миров с соответствующей способностью полностью сознательно использовать Закон Притяжения в различных его </w:t>
      </w:r>
      <w:r>
        <w:rPr>
          <w:b/>
        </w:rPr>
        <w:t xml:space="preserve">435] </w:t>
      </w:r>
      <w:r>
        <w:rPr/>
        <w:t>фазах для творческого процесса. Другими уровнями применения Закона человек овладевает позднее.</w:t>
      </w:r>
    </w:p>
    <w:p>
      <w:pPr>
        <w:pStyle w:val="Normal"/>
        <w:rPr/>
      </w:pPr>
      <w:r>
        <w:rPr/>
        <w:t>Необходимо помнить вот о чем. Слова «земля к земле и прах к праху», звучащие на похоронных ритуалах Запада, относятся к акту восстановления и означают возвращение элементов физического тела в резервуар физической материи, а субстанции витальной формы – в общий эфирный резервуар; слова «дух возвратится к Богу, Который дал его»</w:t>
      </w:r>
      <w:r>
        <w:rPr>
          <w:rStyle w:val="FootnoteCharacters"/>
          <w:rStyle w:val="FootnoteAnchor"/>
          <w:rFonts w:eastAsia="Symbol" w:cs="Symbol" w:ascii="Symbol" w:hAnsi="Symbol"/>
        </w:rPr>
        <w:footnoteReference w:customMarkFollows="1" w:id="25"/>
        <w:t></w:t>
      </w:r>
      <w:r>
        <w:rPr/>
        <w:t xml:space="preserve"> – это искаженное представление о поглощении души универсальной душой. Однако в обычных ритуалах не подчеркивается тот факт, что во время поглощения именно индивидуализированная душа духовной волей организует такое восстановление и управляет им. На Западе забыли, что на протяжении веков этот «приказ восстановить» отдавался весьма часто каждой душой в физической форме; при этом настойчиво и неуклонно первый божественный аспект – Монада на своем собственном плане – все надежнее овладевал своим телом выражения через свое отражение, душу. Так все заметнее становится волевой аспект, пока на Пути Ученичества духовная решимость не достигнет предела своего развития и на Пути Посвящения воля не превратится в сознательный фактор. Не стоит забывать о том, что лишь намеренным управлением со своего собственного плана своей тенью в трех мирах душа может научиться выражать первый, высший аспект божественности, что поначалу и в течение очень долгого времени осуществляется исключительно через процесс смерти. В настоя</w:t>
      </w:r>
      <w:bookmarkStart w:id="601" w:name="OCRUncertain155"/>
      <w:r>
        <w:rPr/>
        <w:t>щ</w:t>
      </w:r>
      <w:bookmarkEnd w:id="601"/>
      <w:r>
        <w:rPr/>
        <w:t xml:space="preserve">ее время это затруднено тем, что сравнительно мало людей осознают свою душу, поэтому большинство не подозревает об «оккультных командах» собственных душ. По мере того как человечество станет сознавать свою душу (это будет одним из следствий агонии нынешней войны), смерть начнет рассматриваться как «упорядоченный» процесс, проводимый </w:t>
      </w:r>
      <w:r>
        <w:rPr>
          <w:b/>
        </w:rPr>
        <w:t>436]</w:t>
      </w:r>
      <w:r>
        <w:rPr/>
        <w:t xml:space="preserve"> в полном сознании и с пониманием циклической цели. Это естественно покончит со столь сильным сейчас страхом и прекратит рост самоубийств в наши трудные времена. В действительности грех убийства заключается в том, что оно противо</w:t>
        <w:softHyphen/>
        <w:t xml:space="preserve">действует цели души, а не в умерщвлении физического тела конкретного человека. Поэтому и война не есть убийство, как считают многие благонамеренные фанатики; это разрушение форм, за которым стоит благотворное намерение (если есть способность прозревать божественную цель) планетарного Логоса. Однако мотивы поджигателей войны на физическом плане делают злонамеренными </w:t>
      </w:r>
      <w:r>
        <w:rPr>
          <w:i/>
        </w:rPr>
        <w:t>их самих</w:t>
      </w:r>
      <w:r>
        <w:rPr/>
        <w:t xml:space="preserve">. Если бы войны не было, планетарная жизнь посредством того, что мы называем «стихийными бедствиями», все равно отозвала бы огромное количество </w:t>
      </w:r>
      <w:r>
        <w:rPr>
          <w:spacing w:val="-4"/>
        </w:rPr>
        <w:t>людских душ согласно Его исполненному любви намерению. Когда злонамеренные люди развязывают войну, Он обращает это зло во благо.</w:t>
      </w:r>
    </w:p>
    <w:p>
      <w:pPr>
        <w:pStyle w:val="Normal"/>
        <w:rPr/>
      </w:pPr>
      <w:r>
        <w:rPr/>
        <w:t xml:space="preserve">Теперь вам ясно, почему оккультные науки делают акцент на циклическом законе и почему растет интерес к Науке Циклического Проявления. Смерть зачастую кажется такой бессмысленной из-за того, что намерение души неизвестно; прошлое развитие в результате процесса воплощений остается скрытым; древняя наследственность и окружение игнорируются, а голос души еще не получил широкого признания. Но уже совсем скоро все это будет </w:t>
      </w:r>
      <w:r>
        <w:rPr>
          <w:spacing w:val="-4"/>
        </w:rPr>
        <w:t>признано; откровение близко, и я закладываю для него основание.</w:t>
      </w:r>
    </w:p>
    <w:p>
      <w:pPr>
        <w:pStyle w:val="Normal"/>
        <w:rPr/>
      </w:pPr>
      <w:r>
        <w:rPr/>
        <w:t>Я очень хочу, чтобы вы усвоили все сказанное мною, прежде чем мы перейдем к дальнейшим объяснениям и новому материалу. Хорошенько вникните в учение о смерти, чтобы иметь здравое представление о ней и надежно закрепить его в своем уме. Попытайтесь изменить свою точку зрения на этот предмет и увидеть закон, цель и красоту намерения в том, что до сих пор внушало вам лишь страх и ужас.</w:t>
      </w:r>
    </w:p>
    <w:p>
      <w:pPr>
        <w:pStyle w:val="Normal"/>
        <w:ind w:hanging="0"/>
        <w:rPr/>
      </w:pPr>
      <w:r>
        <w:rPr>
          <w:b/>
        </w:rPr>
        <w:t>437]</w:t>
      </w:r>
      <w:r>
        <w:rPr/>
        <w:t xml:space="preserve"> Позднее я постараюсь дать вам некоторое представление о том, как процесс смерти воспринимается душой, совершающей акт восстановления. С вашей точки зрения это может носить спекулятивный или гипотетический характер, но в любом случае найдутся среди вас такие, кто сможет убедиться в истинности моих слов. Но, безусловно, брат мой, это будет более здраво и благотворно, более полезно и прекрасно, чем та тьма и безнадежность, печальные домыслы и отчаяние, которые осеняют в нынешнее время каждое смертное ложе.</w:t>
      </w:r>
    </w:p>
    <w:p>
      <w:pPr>
        <w:pStyle w:val="2"/>
        <w:spacing w:before="360" w:after="120"/>
        <w:rPr>
          <w:color w:val="000080"/>
        </w:rPr>
      </w:pPr>
      <w:bookmarkStart w:id="602" w:name="__RefHeading___Toc510333839"/>
      <w:bookmarkEnd w:id="602"/>
      <w:r>
        <w:rPr>
          <w:color w:val="000080"/>
        </w:rPr>
        <w:t>1. ПРИРОДА СМЕРТИ</w:t>
      </w:r>
    </w:p>
    <w:p>
      <w:pPr>
        <w:pStyle w:val="Heading5"/>
        <w:ind w:right="-1" w:hanging="0"/>
        <w:rPr>
          <w:rFonts w:ascii="Arial" w:hAnsi="Arial" w:cs="Arial"/>
          <w:sz w:val="20"/>
        </w:rPr>
      </w:pPr>
      <w:r>
        <w:rPr>
          <w:rFonts w:cs="Arial" w:ascii="Arial" w:hAnsi="Arial"/>
          <w:sz w:val="20"/>
        </w:rPr>
        <w:t>Выдержки из других произведений</w:t>
      </w:r>
    </w:p>
    <w:p>
      <w:pPr>
        <w:pStyle w:val="Normal"/>
        <w:rPr/>
      </w:pPr>
      <w:r>
        <w:rPr/>
        <w:t xml:space="preserve">Необходимо понимать, что целое гораздо важнее, чем часть, – и это не мечта, не мнение, не теория, не пожелание, не гипотеза и не побуждение. Такое осознание неизбежно и </w:t>
      </w:r>
      <w:bookmarkStart w:id="603" w:name="Ooi_ieou_71"/>
      <w:r>
        <w:rPr/>
        <w:t>д</w:t>
      </w:r>
      <w:bookmarkEnd w:id="603"/>
      <w:r>
        <w:rPr/>
        <w:t>иктуется врожденной необходимостью. Оно включает смерть, но смерть как красоту, радость, как действие духа и свершение всего благого.</w:t>
      </w:r>
    </w:p>
    <w:p>
      <w:pPr>
        <w:pStyle w:val="Style14"/>
        <w:spacing w:before="120" w:after="180"/>
        <w:rPr/>
      </w:pPr>
      <w:r>
        <w:rPr/>
        <w:t xml:space="preserve">Трактат о Семи Лучах, т. V, стр. 99 </w:t>
      </w:r>
    </w:p>
    <w:p>
      <w:pPr>
        <w:pStyle w:val="Normal"/>
        <w:rPr/>
      </w:pPr>
      <w:r>
        <w:rPr/>
        <w:t>Смерть, если бы мы только могли осознать это – одно из наиболее часто совершаемых нами действий. Мы умирали много раз и будем умирать вновь и вновь. Смерть – это, в сущности, вопрос сознания. Только что мы сознавали себя на физическом плане, а через мгновение мы уже на другом плане, и наше сознание дей</w:t>
      </w:r>
      <w:r>
        <w:rPr>
          <w:spacing w:val="-4"/>
        </w:rPr>
        <w:t>ствует там. Смерть будет внушать свой древний ужас ровно столько, сколько наше сознание будет отождествляться с аспектом формы. Но как только мы станем осознавать себя душой и обнаружим, что способны по желанию фокусировать свое созна</w:t>
      </w:r>
      <w:r>
        <w:rPr/>
        <w:t>ние или чувство осознания в любой форме, на любом плане, в любом направлении в пределах формы Бога, мы более не будем знать смерти.</w:t>
      </w:r>
    </w:p>
    <w:p>
      <w:pPr>
        <w:pStyle w:val="Style14"/>
        <w:spacing w:before="80" w:after="180"/>
        <w:rPr/>
      </w:pPr>
      <w:r>
        <w:rPr/>
        <w:t>Трактат о Белой Магии, стр. 494</w:t>
      </w:r>
    </w:p>
    <w:p>
      <w:pPr>
        <w:pStyle w:val="Normal"/>
        <w:ind w:hanging="0"/>
        <w:rPr/>
      </w:pPr>
      <w:r>
        <w:rPr>
          <w:b/>
        </w:rPr>
        <w:t>438]</w:t>
      </w:r>
      <w:r>
        <w:rPr/>
        <w:t xml:space="preserve"> </w:t>
      </w:r>
      <w:r>
        <w:rPr>
          <w:spacing w:val="-4"/>
        </w:rPr>
        <w:t>Поэтому задумайтесь над доктриной отделения, или абстрагирования. Она включает в себя все жизненные процессы и сообщит вам вечно прекрасную тайну Смерти, которая представляет собой врата в Жизнь.</w:t>
      </w:r>
    </w:p>
    <w:p>
      <w:pPr>
        <w:pStyle w:val="Style14"/>
        <w:spacing w:before="80" w:after="180"/>
        <w:rPr/>
      </w:pPr>
      <w:r>
        <w:rPr/>
        <w:t>Трактат о Семи Лучах, т. V, стр. 167</w:t>
      </w:r>
    </w:p>
    <w:p>
      <w:pPr>
        <w:pStyle w:val="Normal"/>
        <w:rPr/>
      </w:pPr>
      <w:r>
        <w:rPr/>
        <w:t xml:space="preserve">Это Правило содержит две основные идеи, связанные с первым божественным аспектом: мысль о </w:t>
      </w:r>
      <w:r>
        <w:rPr>
          <w:caps/>
        </w:rPr>
        <w:t>смерти</w:t>
      </w:r>
      <w:r>
        <w:rPr/>
        <w:t xml:space="preserve"> и природа </w:t>
      </w:r>
      <w:r>
        <w:rPr>
          <w:caps/>
        </w:rPr>
        <w:t>воли</w:t>
      </w:r>
      <w:r>
        <w:rPr/>
        <w:t xml:space="preserve">. В грядущем столетии </w:t>
      </w:r>
      <w:r>
        <w:rPr>
          <w:i/>
        </w:rPr>
        <w:t>смерть</w:t>
      </w:r>
      <w:r>
        <w:rPr/>
        <w:t xml:space="preserve"> и </w:t>
      </w:r>
      <w:r>
        <w:rPr>
          <w:i/>
        </w:rPr>
        <w:t>воля</w:t>
      </w:r>
      <w:r>
        <w:rPr/>
        <w:t xml:space="preserve"> неизбежно обретут для человечества новый смысл, и многие старые идеи исчезнут. Среднему мыслящему человеку смерть представляется катастрофическим кризисом. Это обрывание и конец всего любимого, знакомого и желанного; это ошеломительный вылет в неведомое, в неопределенное, внезапное крушение всех планов и замыслов. Какой бы сильной ни была вера в духовные ценности, какими бы прочными ни были доводы ума в пользу бессмертия, каким бы убедительным ни было доказательство вечного существования, но остается сомнение, возможность абсолютного конца, исчезновения и прекращения всякой деятельности, всякой сердечной реакции, любой мысли, эмоции, желания, устремления и намерения, собирающихся вокруг центрального ядра человеческого существа. Страстное желание и решимость сохраниться, чувство непрерывности даже для самого упорного в вере держатся на вероятности, на непрочном основании, на свидетельстве других – которые на самом деле никогда не возвращаются, чтобы рассказать правду. Каждая мысль на эту тему заставляет обращаться к центральному «Я», или целостности Божества.</w:t>
      </w:r>
    </w:p>
    <w:p>
      <w:pPr>
        <w:pStyle w:val="Normal"/>
        <w:spacing w:lineRule="exact" w:line="248"/>
        <w:rPr/>
      </w:pPr>
      <w:r>
        <w:rPr/>
        <w:t xml:space="preserve">Вы заметите, что это Правило переносит акцент от «Я» к составным частям, которые образуют одеяние этого «Я», а оно ничего не стоит. Эта информация дается ученику для работы над рассеянием этого одеяния и возвращением меньших жизней в </w:t>
      </w:r>
      <w:r>
        <w:rPr>
          <w:b/>
        </w:rPr>
        <w:t>439]</w:t>
      </w:r>
      <w:r>
        <w:rPr/>
        <w:t xml:space="preserve"> общий резервуар живой субстанции. Нигде не упоминается об океане Бытия. Тщательное размышление покажет, что этот </w:t>
      </w:r>
      <w:r>
        <w:rPr>
          <w:spacing w:val="-4"/>
        </w:rPr>
        <w:t>закономерный процесс отделения, который групповая жизнь осуществляет в индивидуальной единице, дает один из убеди</w:t>
      </w:r>
      <w:r>
        <w:rPr/>
        <w:t>тельнейших аргументов в пользу непрерывности и индивидуализиро</w:t>
      </w:r>
      <w:r>
        <w:rPr>
          <w:spacing w:val="-4"/>
        </w:rPr>
        <w:t>ванного существования. Отметьте эти слова. Фокус активности смещается от активного тела к активной сущности в этом теле, хозяину своего окружения, обладателю своих владений, к тому,</w:t>
      </w:r>
      <w:r>
        <w:rPr/>
        <w:t xml:space="preserve"> кто есть само дыхание, отправляющее жизни в резервуар субстанции или, согласно своей воле, призывающее их возобновить с ним отношения.</w:t>
      </w:r>
    </w:p>
    <w:p>
      <w:pPr>
        <w:pStyle w:val="Style14"/>
        <w:spacing w:lineRule="exact" w:line="248" w:before="120" w:after="180"/>
        <w:rPr/>
      </w:pPr>
      <w:r>
        <w:rPr/>
        <w:t>Трактат о Семи Лучах, т. V, стр.101–102</w:t>
      </w:r>
    </w:p>
    <w:p>
      <w:pPr>
        <w:pStyle w:val="Normal"/>
        <w:spacing w:lineRule="exact" w:line="248"/>
        <w:rPr/>
      </w:pPr>
      <w:r>
        <w:rPr/>
        <w:t xml:space="preserve">Прежде всего Вечный Странник по собственной свободной воле и согласию решил «оккультно» умереть и принял одно или </w:t>
      </w:r>
      <w:r>
        <w:rPr>
          <w:spacing w:val="-4"/>
        </w:rPr>
        <w:t>несколько тел, чтобы поднять или возвысить жизни природы форм, в которые он воплощался. При этом сам он «умирал» в том</w:t>
      </w:r>
      <w:r>
        <w:rPr/>
        <w:t xml:space="preserve"> смысле, что для свободной души смерть, принятие формы и дальнейшее погружение жизни в форму – одно и то же.</w:t>
      </w:r>
    </w:p>
    <w:p>
      <w:pPr>
        <w:pStyle w:val="BodyText2"/>
        <w:spacing w:lineRule="exact" w:line="248"/>
        <w:rPr/>
      </w:pPr>
      <w:r>
        <w:rPr/>
        <w:t>Во-вторых, совершая это, душа в малом масштабе повторяет то, что солнечный Логос и планетарный Логос делали и делают. Великие Жизни в течение периода проявления подчиняются тем же законам души, хотя Они и не управляются законами природного мира, как мы его называем, и не подчиняются этим законам. Их сознание не отождествляется с миром явлений, тогда как наше сознание отождествляется с ним до тех пор, пока мы не перейдем под управление высших законов. Благодаря оккультной «смерти» этих великих Жизней, все меньшие жизни могут жить и использовать эту благоприятную возможность.</w:t>
      </w:r>
    </w:p>
    <w:p>
      <w:pPr>
        <w:pStyle w:val="Style14"/>
        <w:spacing w:lineRule="exact" w:line="248" w:before="60" w:after="120"/>
        <w:rPr/>
      </w:pPr>
      <w:r>
        <w:rPr/>
        <w:t xml:space="preserve">Трактат о Семи Лучах, т. II, стр. 172 </w:t>
      </w:r>
    </w:p>
    <w:p>
      <w:pPr>
        <w:pStyle w:val="Normal"/>
        <w:spacing w:lineRule="exact" w:line="248"/>
        <w:rPr/>
      </w:pPr>
      <w:r>
        <w:rPr/>
        <w:t xml:space="preserve">Силы смерти свирепствуют сегодня, но это смерть свободы, </w:t>
      </w:r>
      <w:r>
        <w:rPr>
          <w:b/>
        </w:rPr>
        <w:t>440]</w:t>
      </w:r>
      <w:r>
        <w:rPr/>
        <w:t xml:space="preserve"> </w:t>
      </w:r>
      <w:r>
        <w:rPr>
          <w:spacing w:val="-4"/>
        </w:rPr>
        <w:t>смерть свободы слова, смерть свободного человеческого действия</w:t>
      </w:r>
      <w:r>
        <w:rPr/>
        <w:t xml:space="preserve">, смерть правды и высших духовных ценностей. </w:t>
      </w:r>
      <w:r>
        <w:rPr>
          <w:i/>
        </w:rPr>
        <w:t>Они</w:t>
      </w:r>
      <w:r>
        <w:rPr/>
        <w:t xml:space="preserve"> являются важнейшими факторами в жизни человечества. Смерть физической формы по сравнению с ними кажется незначительной, и ее с легкостью можно исправить процессом нового рожде</w:t>
      </w:r>
      <w:r>
        <w:rPr>
          <w:spacing w:val="-4"/>
        </w:rPr>
        <w:t xml:space="preserve">ния и предоставлением новых возможностей... Разрушение формы в битве не имеет большого значения для тех, кто знает, что перевоплощение – это основной закон природы и </w:t>
      </w:r>
      <w:r>
        <w:rPr>
          <w:i/>
          <w:spacing w:val="-4"/>
        </w:rPr>
        <w:t>что смерти</w:t>
      </w:r>
      <w:r>
        <w:rPr>
          <w:i/>
        </w:rPr>
        <w:t xml:space="preserve"> нет</w:t>
      </w:r>
      <w:r>
        <w:rPr/>
        <w:t>.</w:t>
      </w:r>
    </w:p>
    <w:p>
      <w:pPr>
        <w:pStyle w:val="Style14"/>
        <w:spacing w:lineRule="exact" w:line="248" w:before="60" w:after="120"/>
        <w:rPr/>
      </w:pPr>
      <w:r>
        <w:rPr/>
        <w:t>Июньское послание 1940 г.</w:t>
      </w:r>
    </w:p>
    <w:p>
      <w:pPr>
        <w:pStyle w:val="BodyText2"/>
        <w:rPr/>
      </w:pPr>
      <w:r>
        <w:rPr/>
        <w:t>Вы утверждаете, что пока есть только вера в бессмертие, но нет никаких достоверных доказательств. В накоплении свидетельств, во внутренней убежденности человеческого сердца, в самом факте веры в вечное существование, живущей в умах людей, заключено достоверное указание. Но указание это уступит место убеждению и знанию еще прежде, чем истечет еще одно столетие, ибо произойдет некое событие и человечеству будет дано откровение, которое обратит надежду в уверенность и веру – в знание. А пока пусть культивируется новое отношение к смерти и набирает силу новая наука о смерти. Пусть она перестанет быть единственным, что не подвластно нам и неизбежно нас одолевает. Давайте начнем управлять своим переходом на ту сторону и освоим технику этого перехода.</w:t>
      </w:r>
    </w:p>
    <w:p>
      <w:pPr>
        <w:pStyle w:val="Style14"/>
        <w:spacing w:before="120" w:after="180"/>
        <w:rPr/>
      </w:pPr>
      <w:r>
        <w:rPr/>
        <w:t>Трактат о Белой Магии, стр. 500</w:t>
      </w:r>
    </w:p>
    <w:p>
      <w:pPr>
        <w:pStyle w:val="BodyText2"/>
        <w:rPr/>
      </w:pPr>
      <w:r>
        <w:rPr/>
        <w:t xml:space="preserve">Все, к чему я призываю, – это здравое отношение к смерти; все, что я пытаюсь сделать, – это указать на то, что, когда боль исчерпает себя и наступит слабость, умирающему, даже если он без сознания, надо позволить подготовиться к великому переходу. Не забывайте, что боль требует много сил и очень действует на нервный аппарат. Разве невозможно помыслить о том </w:t>
      </w:r>
      <w:r>
        <w:rPr>
          <w:spacing w:val="-4"/>
        </w:rPr>
        <w:t>времени, когда акт умирания станет торжественным завершением жизни?</w:t>
      </w:r>
      <w:r>
        <w:rPr/>
        <w:t xml:space="preserve"> </w:t>
      </w:r>
      <w:r>
        <w:rPr>
          <w:b/>
        </w:rPr>
        <w:t>441]</w:t>
      </w:r>
      <w:r>
        <w:rPr/>
        <w:t xml:space="preserve"> Разве невозможно представить время, когда проведенные на смертном ложе часы будут лишь славной прелюдией к сознательному уходу? Когда знание о том, что человек готов отбросить ограничение физической оболочки, будет для него и всех окружающих долгожданным и радостным завершением? Разве нельзя подумать о том, что вместо слез, страхов и нежелания признать неизбежное умирающий согласует с друзьям</w:t>
      </w:r>
      <w:bookmarkStart w:id="604" w:name="OCRUncertain176"/>
      <w:r>
        <w:rPr/>
        <w:t>и</w:t>
      </w:r>
      <w:bookmarkEnd w:id="604"/>
      <w:r>
        <w:rPr/>
        <w:t xml:space="preserve"> час ухода и ничто, кроме счастья, не будет ему сопутствовать? Когда умы оставляемых будут закрыты для печальных мыслей и смертное ложе будет считаться более счастливым событием, чем рождение и брак? Говорю вам, пройдет не так уж много времени, и для мыслящих людей так оно и будет, а мало-помалу – и для всех остальных.</w:t>
      </w:r>
    </w:p>
    <w:p>
      <w:pPr>
        <w:pStyle w:val="Style14"/>
        <w:rPr/>
      </w:pPr>
      <w:r>
        <w:rPr/>
        <w:t>Трактат о Белой Магии, стр. 499</w:t>
      </w:r>
    </w:p>
    <w:p>
      <w:pPr>
        <w:pStyle w:val="BodyText2"/>
        <w:rPr/>
      </w:pPr>
      <w:r>
        <w:rPr/>
        <w:t xml:space="preserve">Здесь интересно отметить, что смерть управляется Принципом Освобождения, а не Ограничения. </w:t>
      </w:r>
    </w:p>
    <w:p>
      <w:pPr>
        <w:pStyle w:val="BodyText2"/>
        <w:spacing w:lineRule="exact" w:line="248"/>
        <w:rPr/>
      </w:pPr>
      <w:r>
        <w:rPr>
          <w:spacing w:val="-6"/>
        </w:rPr>
        <w:t>Как фактор, требующий взаимодействия, смерть осознается только</w:t>
      </w:r>
      <w:r>
        <w:rPr/>
        <w:t xml:space="preserve"> теми жизнями, которые обладают самосознанием, и неверно </w:t>
      </w:r>
      <w:r>
        <w:rPr>
          <w:spacing w:val="4"/>
        </w:rPr>
        <w:t>понимается только человеческими существами, больше всего по</w:t>
      </w:r>
      <w:r>
        <w:rPr/>
        <w:t>груженных в наваждение и заблуждение из всех воплощенных жизней.</w:t>
      </w:r>
    </w:p>
    <w:p>
      <w:pPr>
        <w:pStyle w:val="Style14"/>
        <w:spacing w:lineRule="exact" w:line="248" w:before="120" w:after="0"/>
        <w:rPr/>
      </w:pPr>
      <w:r>
        <w:rPr/>
        <w:t>Трактат о Белой Магии, стр. 534</w:t>
      </w:r>
    </w:p>
    <w:p>
      <w:pPr>
        <w:pStyle w:val="Style14"/>
        <w:spacing w:lineRule="exact" w:line="248" w:before="120" w:after="0"/>
        <w:rPr/>
      </w:pPr>
      <w:r>
        <w:rPr/>
        <w:t xml:space="preserve"> </w:t>
      </w:r>
    </w:p>
    <w:p>
      <w:pPr>
        <w:pStyle w:val="BodyText2"/>
        <w:spacing w:lineRule="exact" w:line="248"/>
        <w:rPr/>
      </w:pPr>
      <w:r>
        <w:rPr/>
        <w:t>Открытие истинной природы Служения позволит понять, что оно представляет собой аспект той божественной энергии, которая всегда действует, подчиняясь аспекту разрушения, ибо он разрушает формы, чтобы освобождать. Служение есть проявление Принципа Освобождения, а смерть и служение образуют два аспекта этого принципа. Служение на различных уровнях спаса</w:t>
      </w:r>
      <w:r>
        <w:rPr>
          <w:spacing w:val="-4"/>
        </w:rPr>
        <w:t xml:space="preserve">ет, освобождает и раскрывает заточенное сознание. То же самое относится и к смерти. Однако до тех пор, пока служение не будет основываться на интуитивном понимании всех имеющихся фактов и </w:t>
      </w:r>
      <w:r>
        <w:rPr>
          <w:b/>
          <w:spacing w:val="-4"/>
        </w:rPr>
        <w:t>442]</w:t>
      </w:r>
      <w:r>
        <w:rPr>
          <w:spacing w:val="-4"/>
        </w:rPr>
        <w:t xml:space="preserve"> их правильной интерпретации, и исполняться в духе любви на физическом плане, его миссия не будет осуществляться должным образом.</w:t>
      </w:r>
    </w:p>
    <w:p>
      <w:pPr>
        <w:pStyle w:val="Style14"/>
        <w:spacing w:lineRule="exact" w:line="248" w:before="100" w:after="0"/>
        <w:rPr/>
      </w:pPr>
      <w:r>
        <w:rPr/>
        <w:t>Трактат о Белой Магии, стр. 537</w:t>
      </w:r>
    </w:p>
    <w:p>
      <w:pPr>
        <w:pStyle w:val="Heading3"/>
        <w:spacing w:lineRule="exact" w:line="248" w:before="360" w:after="120"/>
        <w:ind w:hanging="0"/>
        <w:rPr/>
      </w:pPr>
      <w:bookmarkStart w:id="605" w:name="__RefHeading___Toc510333840"/>
      <w:bookmarkEnd w:id="605"/>
      <w:r>
        <w:rPr/>
        <w:t>Страх смерти</w:t>
      </w:r>
    </w:p>
    <w:p>
      <w:pPr>
        <w:pStyle w:val="3"/>
        <w:spacing w:lineRule="exact" w:line="248"/>
        <w:rPr/>
      </w:pPr>
      <w:r>
        <w:rPr/>
        <w:t>Страх смерти основан на:</w:t>
      </w:r>
    </w:p>
    <w:p>
      <w:pPr>
        <w:pStyle w:val="22"/>
        <w:spacing w:lineRule="exact" w:line="248"/>
        <w:rPr/>
      </w:pPr>
      <w:r>
        <w:rPr/>
        <w:t>а)</w:t>
        <w:tab/>
        <w:t>Ужасе перед окончательными процессами разрыва в акте самой смерти.</w:t>
      </w:r>
    </w:p>
    <w:p>
      <w:pPr>
        <w:pStyle w:val="22"/>
        <w:spacing w:lineRule="exact" w:line="248"/>
        <w:rPr/>
      </w:pPr>
      <w:r>
        <w:rPr/>
        <w:t>б)</w:t>
        <w:tab/>
        <w:t>Ужасе неведомого и неопределенного.</w:t>
      </w:r>
    </w:p>
    <w:p>
      <w:pPr>
        <w:pStyle w:val="22"/>
        <w:spacing w:lineRule="exact" w:line="248"/>
        <w:rPr/>
      </w:pPr>
      <w:r>
        <w:rPr/>
        <w:t>в)</w:t>
        <w:tab/>
        <w:t>Сомнении относительно окончательного бессмертия.</w:t>
      </w:r>
    </w:p>
    <w:p>
      <w:pPr>
        <w:pStyle w:val="22"/>
        <w:spacing w:lineRule="exact" w:line="248"/>
        <w:rPr/>
      </w:pPr>
      <w:r>
        <w:rPr/>
        <w:t>г)</w:t>
        <w:tab/>
        <w:t>Горе при оставлении любимых или уходе любящего.</w:t>
      </w:r>
    </w:p>
    <w:p>
      <w:pPr>
        <w:pStyle w:val="22"/>
        <w:spacing w:lineRule="exact" w:line="248"/>
        <w:rPr/>
      </w:pPr>
      <w:r>
        <w:rPr/>
        <w:t>д)</w:t>
        <w:tab/>
        <w:t>Древних, глубоко скрытых в сознании реакциях на прошлые насильственные смерти.</w:t>
      </w:r>
    </w:p>
    <w:p>
      <w:pPr>
        <w:pStyle w:val="22"/>
        <w:spacing w:lineRule="exact" w:line="248"/>
        <w:rPr/>
      </w:pPr>
      <w:bookmarkStart w:id="606" w:name="OCRUncertain180"/>
      <w:r>
        <w:rPr/>
        <w:t>е)</w:t>
        <w:tab/>
        <w:t>Цеплянии</w:t>
      </w:r>
      <w:bookmarkEnd w:id="606"/>
      <w:r>
        <w:rPr/>
        <w:t xml:space="preserve"> за жизнь формы вследствие преимущественного отождествления с ней в сознании.</w:t>
      </w:r>
    </w:p>
    <w:p>
      <w:pPr>
        <w:pStyle w:val="22"/>
        <w:spacing w:lineRule="exact" w:line="248"/>
        <w:rPr/>
      </w:pPr>
      <w:r>
        <w:rPr/>
        <w:t>ж)</w:t>
        <w:tab/>
      </w:r>
      <w:r>
        <w:rPr>
          <w:spacing w:val="-4"/>
        </w:rPr>
        <w:t>Старом ошибочном учении о Небесах и Аде, оказывающих одинаково отталкивающее впечатление на некоторые типы людей.</w:t>
      </w:r>
    </w:p>
    <w:p>
      <w:pPr>
        <w:pStyle w:val="Style14"/>
        <w:spacing w:lineRule="exact" w:line="248" w:before="100" w:after="180"/>
        <w:rPr/>
      </w:pPr>
      <w:r>
        <w:rPr/>
        <w:t xml:space="preserve">Трактат о Белой Магии, стр. 300 </w:t>
      </w:r>
    </w:p>
    <w:p>
      <w:pPr>
        <w:pStyle w:val="Normal"/>
        <w:spacing w:lineRule="exact" w:line="260"/>
        <w:rPr/>
      </w:pPr>
      <w:r>
        <w:rPr/>
        <w:t xml:space="preserve">К концу следующего столетия смерть будет считаться несуществующей в том смысле, в каком она понимается теперь. Непрерывность сознания получит столь широкое распространение, и так много людей высшего типа будут сознательны одновременно в двух мирах, что древний страх исчезнет, а отношения между астральным и физическим планами будут такими прочными и получат такое научное обоснование, что деятельность медиумов, работающих через транс, благополучно и закономерно завершится. Заурядный трансовый медиумизм и материализации, проводимые индийскими факирами, – это такое же извращение </w:t>
      </w:r>
      <w:r>
        <w:rPr>
          <w:spacing w:val="-4"/>
        </w:rPr>
        <w:t>отношений между обоими планами, как и извращения в сфере половой</w:t>
      </w:r>
      <w:r>
        <w:rPr/>
        <w:t xml:space="preserve"> </w:t>
      </w:r>
      <w:r>
        <w:rPr>
          <w:b/>
        </w:rPr>
        <w:t>443]</w:t>
      </w:r>
      <w:r>
        <w:rPr/>
        <w:t xml:space="preserve"> жизни и правильных отношений между полами. Здесь я имею в виду не работу ясновидящих, какой бы слабой она ни была, не работу существ высшего порядка через чье-то тело, но отвратительные материализации во время спиритических сеансов, </w:t>
      </w:r>
      <w:bookmarkStart w:id="607" w:name="Ooi_ieou_73"/>
      <w:r>
        <w:rPr/>
        <w:t>э</w:t>
      </w:r>
      <w:bookmarkEnd w:id="607"/>
      <w:r>
        <w:rPr/>
        <w:t>ктоплазму и слепые невежественные действия старых атлантических дегенератов и привязанных к земле душ, а также среднего индийского наставника и факира. У них нечему учиться, а многого надо просто избегать.</w:t>
      </w:r>
    </w:p>
    <w:p>
      <w:pPr>
        <w:pStyle w:val="BodyText2"/>
        <w:spacing w:lineRule="exact" w:line="260" w:before="120" w:after="0"/>
        <w:rPr/>
      </w:pPr>
      <w:r>
        <w:rPr/>
        <w:t xml:space="preserve">Господство страха смерти почти закончилось, и скоро мы вступим в период знания и уверенности, которые выбьют почву из-под любых наших опасений. Мало что можно сделать для устранения страха перед смертью, если не поднять весь этот предмет на более научный уровень и уже в научном смысле учить людей умирать. Точно так же, как есть техника жизни, есть и техника умирания, однако она в значительной степени утрачена на Западе и, за исключением нескольких центров Знающих, почти совсем утеряна на Востоке. </w:t>
      </w:r>
    </w:p>
    <w:p>
      <w:pPr>
        <w:pStyle w:val="BodyText2"/>
        <w:spacing w:lineRule="exact" w:line="260"/>
        <w:rPr/>
      </w:pPr>
      <w:r>
        <w:rPr/>
        <w:t>Позднее этот предмет можно будет разработать более полно, а сейчас важно оставить в умах читающих представление о необходимом подходе, и, возможно, по мере изучения, чтения и размышлений появится интересный материал, который можно будет постепенно собирать и публиковать.</w:t>
      </w:r>
    </w:p>
    <w:p>
      <w:pPr>
        <w:pStyle w:val="Style14"/>
        <w:spacing w:lineRule="exact" w:line="260" w:before="120" w:after="240"/>
        <w:rPr/>
      </w:pPr>
      <w:r>
        <w:rPr/>
        <w:t xml:space="preserve">Трактат о Белой Магии, стр. 301-302 </w:t>
      </w:r>
    </w:p>
    <w:p>
      <w:pPr>
        <w:pStyle w:val="Normal"/>
        <w:spacing w:lineRule="exact" w:line="260"/>
        <w:rPr/>
      </w:pPr>
      <w:r>
        <w:rPr/>
        <w:t xml:space="preserve">Страх смерти и депрессия в нынешнем веке и цикле – это Страж Порога для человека. Оба они образуют чувствительную </w:t>
      </w:r>
      <w:r>
        <w:rPr>
          <w:spacing w:val="-4"/>
        </w:rPr>
        <w:t>реакцию на психологические факторы, и их не одолеть с помощью другого фактора, такого как бесстрашие. Им надо противо</w:t>
      </w:r>
      <w:r>
        <w:rPr/>
        <w:t>стоять всеведением души, воздействующей через ум, – но не ее всемогуществом. И в этом заключен оккультный намек.</w:t>
      </w:r>
    </w:p>
    <w:p>
      <w:pPr>
        <w:pStyle w:val="Style14"/>
        <w:spacing w:before="80" w:after="180"/>
        <w:rPr/>
      </w:pPr>
      <w:r>
        <w:rPr/>
        <w:t>Трактат о Белой Магии, стр. 309</w:t>
      </w:r>
    </w:p>
    <w:p>
      <w:pPr>
        <w:pStyle w:val="Normal"/>
        <w:rPr/>
      </w:pPr>
      <w:r>
        <w:rPr/>
        <w:t xml:space="preserve">Инстинкт самосохранения своими корнями уходит во врожденный страх смерти; благодаря этому страху раса нашла свой </w:t>
      </w:r>
      <w:r>
        <w:rPr>
          <w:b/>
        </w:rPr>
        <w:t>444]</w:t>
      </w:r>
      <w:r>
        <w:rPr/>
        <w:t xml:space="preserve"> путь к нынешнему долголетию и выносливости.</w:t>
      </w:r>
    </w:p>
    <w:p>
      <w:pPr>
        <w:pStyle w:val="Style14"/>
        <w:spacing w:before="80" w:after="0"/>
        <w:rPr/>
      </w:pPr>
      <w:r>
        <w:rPr/>
        <w:t>Трактат о Белой Магии, стр. 626</w:t>
      </w:r>
    </w:p>
    <w:p>
      <w:pPr>
        <w:pStyle w:val="Heading3"/>
        <w:spacing w:before="360" w:after="120"/>
        <w:ind w:hanging="0"/>
        <w:rPr/>
      </w:pPr>
      <w:bookmarkStart w:id="608" w:name="__RefHeading___Toc510333841"/>
      <w:bookmarkEnd w:id="608"/>
      <w:r>
        <w:rPr/>
        <w:t>Определение смерти</w:t>
      </w:r>
    </w:p>
    <w:p>
      <w:pPr>
        <w:pStyle w:val="Normal"/>
        <w:rPr/>
      </w:pPr>
      <w:r>
        <w:rPr/>
        <w:t>Смерть сама по себе есть часть Великой Иллюзии и существует лишь по причине наличия покровов, которые мы сами вокруг себя собрали.</w:t>
      </w:r>
    </w:p>
    <w:p>
      <w:pPr>
        <w:pStyle w:val="Style14"/>
        <w:spacing w:before="80" w:after="160"/>
        <w:rPr/>
      </w:pPr>
      <w:r>
        <w:rPr/>
        <w:t xml:space="preserve">Ученичество в Новом Веке, т. I, стр. 463 </w:t>
      </w:r>
    </w:p>
    <w:p>
      <w:pPr>
        <w:pStyle w:val="Normal"/>
        <w:rPr/>
      </w:pPr>
      <w:r>
        <w:rPr/>
        <w:t>Однако люди, как правило, не замечают, что каждую ночь в часы сна мы умираем для физического плана и живем и действуем в другом месте. Они забывают, что уже обладают способностью покидать физическое тело, но поскольку пока еще они не в состоянии заставить сознание физического мозга вспомнить о таком выходе и последующем перерыве в активной жизни, то не могут и соотнести смерть со сном. Смерть, в конечном счете, – это лишь больший перерыв в жизни физического плана; человек просто «вышел из дома» на больший срок. Но процессы ежесуточного сна и менее частого умирания идентичны, с той только разницей, что во время сна магнетическая нить, или энергетический поток, с которым поступает жизненная сила, сохраняется в целости и предоставляет путь для возвращения в тело, а во время смерти эта жизненная нить разрывается. Если это произошло, сознательная сущность не может возвратиться в плотное физическое тело, и оно, лишенное связующего принципа, разлагается.</w:t>
      </w:r>
    </w:p>
    <w:p>
      <w:pPr>
        <w:pStyle w:val="Style14"/>
        <w:spacing w:before="80" w:after="180"/>
        <w:rPr/>
      </w:pPr>
      <w:r>
        <w:rPr/>
        <w:t>Трактат о Белой Магии, стр. 494</w:t>
      </w:r>
    </w:p>
    <w:p>
      <w:pPr>
        <w:pStyle w:val="Normal"/>
        <w:spacing w:lineRule="exact" w:line="246"/>
        <w:rPr/>
      </w:pPr>
      <w:r>
        <w:rPr/>
        <w:t xml:space="preserve">Процессы отделения (как вы понимаете) связаны с жизненным аспектом, приводятся в действие духовной волей и согласно древнему эзотерическому выражению образуют «принцип воскресения, скрытый в работе Разрушителя». Низшее проявление </w:t>
      </w:r>
      <w:r>
        <w:rPr>
          <w:b/>
        </w:rPr>
        <w:t>445]</w:t>
      </w:r>
      <w:r>
        <w:rPr/>
        <w:t xml:space="preserve"> этого принципа видно в процессе того, что мы называем </w:t>
      </w:r>
      <w:r>
        <w:rPr>
          <w:i/>
        </w:rPr>
        <w:t>смертью, которая, в действительности, является средством отделения, или абстрагирования, жизненного принципа</w:t>
      </w:r>
      <w:r>
        <w:rPr/>
        <w:t>, принадлежащего сознанию, от формы тел в трех мирах.</w:t>
      </w:r>
    </w:p>
    <w:p>
      <w:pPr>
        <w:pStyle w:val="Normal"/>
        <w:spacing w:lineRule="exact" w:line="246"/>
        <w:rPr/>
      </w:pPr>
      <w:r>
        <w:rPr/>
        <w:t>Так возникает великий синтез, и разрушение, смерть и рассеяние в действительности представляют собой не что иное, как процессы жизни. Отделение указывает на процесс, прогресс и развитие. Именно с этим аспектом Закона Жизни (или Закона Синтеза в некоторых более общих интерпретациях) конкретно имеет дело посвященный.</w:t>
      </w:r>
    </w:p>
    <w:p>
      <w:pPr>
        <w:pStyle w:val="Style14"/>
        <w:spacing w:lineRule="exact" w:line="246" w:before="0" w:after="180"/>
        <w:rPr/>
      </w:pPr>
      <w:r>
        <w:rPr/>
        <w:t>Трактат о Семи Лучах, т. V, стр. 163</w:t>
      </w:r>
    </w:p>
    <w:p>
      <w:pPr>
        <w:pStyle w:val="Normal"/>
        <w:spacing w:lineRule="exact" w:line="246"/>
        <w:rPr/>
      </w:pPr>
      <w:r>
        <w:rPr/>
        <w:t>К жизни нужно подходить с точки зрения Наблюдателя, а не участника в текущем эксперименте и опыте в трех мирах (физическом, эмоциональном и ментальном)… Если это посвященные ученики, то они всё менее осознают активность и реакции своих личностей, поскольку определенные аспекты низшей природы уже настолько подчинены и очищены, что находятся теперь ниже порога сознания и принадлежат миру инстинкта. Следовательно они осознаются не больше, чем осознается во сне ритмичная работа спящего физического проводника. Это глубокая и, в основном, неосознанная истина. Она имеет отношение ко всему процессу смерти и может считаться одним из ее определений; в ней можно найти ключ к таинственному выражению «резервуар жизни». Смерть на самом деле – это бессознательность того, что может функционировать в той или иной форме, о которой духовная сущность абсолютно не осведомлена. Резервуар жизни – это место смерти, и это первый урок, который усваивает ученик...</w:t>
      </w:r>
    </w:p>
    <w:p>
      <w:pPr>
        <w:pStyle w:val="Style14"/>
        <w:spacing w:lineRule="exact" w:line="246" w:before="80" w:after="120"/>
        <w:rPr/>
      </w:pPr>
      <w:r>
        <w:rPr/>
        <w:t>Трактат о Семи Лучах, т. V, стр. 99–100</w:t>
      </w:r>
    </w:p>
    <w:p>
      <w:pPr>
        <w:pStyle w:val="Heading3"/>
        <w:spacing w:lineRule="exact" w:line="246"/>
        <w:ind w:hanging="0"/>
        <w:rPr/>
      </w:pPr>
      <w:bookmarkStart w:id="609" w:name="__RefHeading___Toc510333842"/>
      <w:bookmarkEnd w:id="609"/>
      <w:r>
        <w:rPr/>
        <w:t>Цели смерти</w:t>
      </w:r>
    </w:p>
    <w:p>
      <w:pPr>
        <w:pStyle w:val="Normal"/>
        <w:spacing w:lineRule="exact" w:line="246"/>
        <w:ind w:hanging="0"/>
        <w:rPr/>
      </w:pPr>
      <w:r>
        <w:rPr>
          <w:b/>
        </w:rPr>
        <w:t>446]</w:t>
      </w:r>
      <w:r>
        <w:rPr/>
        <w:t xml:space="preserve"> Смерть включает в себя великий процесс единения. В «падении листа» и его последующем отождествлении с почвой, на которую он упал, мы видим малую иллюстрацию этого великого вечного процесса единения через становление и умирание в результате этого становления.</w:t>
      </w:r>
    </w:p>
    <w:p>
      <w:pPr>
        <w:pStyle w:val="Style14"/>
        <w:spacing w:lineRule="exact" w:line="246" w:before="80" w:after="180"/>
        <w:rPr/>
      </w:pPr>
      <w:r>
        <w:rPr/>
        <w:t xml:space="preserve">Трактат о Семи Лучах, т, II, стр. 173 </w:t>
      </w:r>
    </w:p>
    <w:p>
      <w:pPr>
        <w:pStyle w:val="Normal"/>
        <w:rPr/>
      </w:pPr>
      <w:r>
        <w:rPr/>
        <w:t xml:space="preserve">Я говорю о Смерти как тот, кто знает ее по опыту внешнего мира и по выражению внутренней жизни. </w:t>
      </w:r>
      <w:r>
        <w:rPr>
          <w:i/>
        </w:rPr>
        <w:t>Смерти нет</w:t>
      </w:r>
      <w:r>
        <w:rPr/>
        <w:t xml:space="preserve">, но есть, как вам известно, начало более полной жизни, и есть свобода от ограничений плотного проводника. Процесса разрыва, перед которым все испытывают столь сильный страх, не существует, за исключением случаев насильственной и внезапной смерти, и единственное, что по-настоящему неприятно, – это мгновенное подавляющее чувство нависшей опасности и разрушения и чего-то, сильно напоминающего электрический шок. И не более того. Для неразвитых людей смерть – это, буквально, сон и забытье, потому что ум недостаточно пробужден, чтобы реагировать, а кладовая памяти пока еще практически пуста. Для среднего добропорядочного гражданина смерть есть продолжение жизненного процесса в его сознании и преследование жизненных интересов и тенденций. Его сознание и способность понимания совершенно не изменились. Он не ощущает большой разницы, о нем хорошо заботятся, и зачастую он не сознает, что прошел через эпизод смерти. У злых и бессердечных эгоистичных людей, преступников и тех немногих, кто живет исключительно материальной стороной, в конце концов возникает то состояние, которое мы называем «привязанностью к земле». Выкованные ими связи с землей и приземленная ориентация всех их желаний не отпускают их от земли и от того окружения, в котором они находились перед смертью. Отчаянно, любой ценой они пытаются возобновить контакт с этой средой и снова в нее погрузиться. В немногих случаях огромная личная любовь к оставленным или сознание невыполненного неотложного долга удерживают добрых, прекрасных </w:t>
      </w:r>
      <w:r>
        <w:rPr>
          <w:b/>
        </w:rPr>
        <w:t>447]</w:t>
      </w:r>
      <w:r>
        <w:rPr/>
        <w:t xml:space="preserve"> людей в похожем состоянии. Стремящийся после смерти немедленно оказывается в привычной для него сфере служения и выражения, которую он сразу узнает. В часы сна он наработал поле активного служения и учения и теперь просто действует в нем круглые сутки (в понятиях времени физического плана), вместо обычных часов земного сна.</w:t>
      </w:r>
    </w:p>
    <w:p>
      <w:pPr>
        <w:pStyle w:val="Style14"/>
        <w:spacing w:before="80" w:after="180"/>
        <w:rPr/>
      </w:pPr>
      <w:r>
        <w:rPr/>
        <w:t xml:space="preserve">Трактат о Белой Магии, стр. 300-301 </w:t>
      </w:r>
    </w:p>
    <w:p>
      <w:pPr>
        <w:pStyle w:val="Normal"/>
        <w:rPr>
          <w:spacing w:val="-4"/>
        </w:rPr>
      </w:pPr>
      <w:r>
        <w:rPr>
          <w:i/>
        </w:rPr>
        <w:t>Истинная</w:t>
      </w:r>
      <w:r>
        <w:rPr/>
        <w:t xml:space="preserve"> смерть, согласно Закону, вызывается достижением цели воплощения, а, следовательно, </w:t>
      </w:r>
      <w:r>
        <w:rPr>
          <w:spacing w:val="-4"/>
        </w:rPr>
        <w:t xml:space="preserve">прекращением устремления вовне… </w:t>
      </w:r>
      <w:r>
        <w:rPr/>
        <w:t xml:space="preserve">Эфирный двойник человека, Планетарного Логоса и Солнечного Логоса при своем разрушении становится неполяризованным по отношению к своему Обитателю и потому допускает уход. Он, выражаясь иначе, более не источник притяжения, не </w:t>
      </w:r>
      <w:r>
        <w:rPr>
          <w:spacing w:val="-4"/>
        </w:rPr>
        <w:t>магнетический фокус. Он становится немагнетическим, и великий</w:t>
      </w:r>
      <w:r>
        <w:rPr/>
        <w:t xml:space="preserve"> Закон Притяжения прекращает им управлять; потому дальнейшим состоянием формы является разложение.</w:t>
      </w:r>
    </w:p>
    <w:p>
      <w:pPr>
        <w:pStyle w:val="Normal"/>
        <w:rPr>
          <w:spacing w:val="-4"/>
        </w:rPr>
      </w:pPr>
      <w:r>
        <w:rPr>
          <w:spacing w:val="-4"/>
        </w:rPr>
      </w:r>
    </w:p>
    <w:p>
      <w:pPr>
        <w:pStyle w:val="Style14"/>
        <w:spacing w:before="0" w:after="180"/>
        <w:rPr/>
      </w:pPr>
      <w:r>
        <w:rPr/>
        <w:t>Трактат о Космическом Огне, стр. 129-131</w:t>
      </w:r>
    </w:p>
    <w:p>
      <w:pPr>
        <w:pStyle w:val="BodyText2"/>
        <w:rPr>
          <w:spacing w:val="-6"/>
        </w:rPr>
      </w:pPr>
      <w:r>
        <w:rPr>
          <w:spacing w:val="-6"/>
        </w:rPr>
        <w:t>«Закон требует вхождения того, что может вызвать изменение».</w:t>
      </w:r>
    </w:p>
    <w:p>
      <w:pPr>
        <w:pStyle w:val="Normal"/>
        <w:rPr/>
      </w:pPr>
      <w:r>
        <w:rPr/>
        <w:t>С учетом всего сказанного становится очевидно, что то, что должно входить, – это та жизненная концентрированная воля, которая, начиная действовать в отдельном человеке, группе, нации, царстве природы (планетарном центре) и на планете в целом, то есть во всех планетарных центрах одновременно, вызывает оживление, определенные изменения, новое движение и импульс, подъем и последующее отделение, или абстрагирование. Изменения в центрах во время смерти физического тела до сих пор никогда не наблюдались и не регистрировались; однако для посвя</w:t>
      </w:r>
      <w:bookmarkStart w:id="610" w:name="OCRUncertain197"/>
      <w:r>
        <w:rPr/>
        <w:t>щ</w:t>
      </w:r>
      <w:bookmarkEnd w:id="610"/>
      <w:r>
        <w:rPr/>
        <w:t xml:space="preserve">енного они очевидны и оказываются наиболее интересными и информативными. Именно оценка состояния центров позволяет посвященному узнать в процессе целительства, возможно </w:t>
      </w:r>
      <w:r>
        <w:rPr>
          <w:b/>
        </w:rPr>
        <w:t>448]</w:t>
      </w:r>
      <w:r>
        <w:rPr/>
        <w:t xml:space="preserve"> ли исцеление физического тела. Он может на взгляд определить, активен или нет волевой принцип отделения, о котором я сказал. Тот же процесс может наблюдаться в организациях и цивилизациях, в которых разрушается аспект формы, чтобы жизнь могла отделиться и в дальнейшем построить для себя более адекватную форму. То же происходит и во время великих процессов посвящения, которые являются не только процессами расширения сознания, но имеют свои корни в смерти, или процессе отделения, ведущем к воскресению и вознесению…</w:t>
      </w:r>
    </w:p>
    <w:p>
      <w:pPr>
        <w:pStyle w:val="Normal"/>
        <w:rPr/>
      </w:pPr>
      <w:r>
        <w:rPr/>
        <w:t>То, что вызывает изменение, – это разряд (совершенно неадекватное выражение) направленной и концентрированной энергии воли. Он обладает таким магнетизмом, что притягивает к себе жизнь центров, а это вызывает распад формы, но освобождение жизни. Смерть наступает для конкретного человека, в обычном смысле этого слова, тогда, когда из физического тела уходит воля-к-жизни и ее место занимает воля-к-отделению. Вот что мы называем смертью. В случае смерти на войне, например, речь идет не об индивидуальной воле-к-отделению, но о вынужденном участии в огромном групповом отделении. На своем собственном месте душа отдельного человека видит конец цикла воплощения и отзывает свою жизнь. Делает она это посредством разряда энергии воли, достаточно сильного для того, чтобы вызвать изменение... Христос подразумевал такую работу отделения в применении к третьему великому планетарному центру, Человечеству, когда говорил (а говорил Он как Представитель Иерархии, второго планетарного центра, в который эзотерически «удаляются» все человеческие существа, достигающие посвящения): «И когда я вознесен буду от земли, всех привлеку к Себе».</w:t>
      </w:r>
      <w:r>
        <w:rPr>
          <w:rStyle w:val="FootnoteCharacters"/>
          <w:rStyle w:val="FootnoteAnchor"/>
          <w:rFonts w:eastAsia="Symbol" w:cs="Symbol" w:ascii="Symbol" w:hAnsi="Symbol"/>
        </w:rPr>
        <w:footnoteReference w:customMarkFollows="1" w:id="26"/>
        <w:t></w:t>
      </w:r>
      <w:r>
        <w:rPr>
          <w:vertAlign w:val="superscript"/>
        </w:rPr>
        <w:t xml:space="preserve"> </w:t>
      </w:r>
      <w:r>
        <w:rPr/>
        <w:t xml:space="preserve">Другие слова, отличные от Его слов, прозвучат в конце эпохи, когда Господь Мира будет говорить из Шамбалы (первого планетарного </w:t>
      </w:r>
      <w:r>
        <w:rPr>
          <w:b/>
        </w:rPr>
        <w:t xml:space="preserve">449] </w:t>
      </w:r>
      <w:r>
        <w:rPr/>
        <w:t xml:space="preserve">центра), когда Он заберет жизненный принцип у Иерархии, после чего вся жизнь и сознание сфокусируются в планетарном головном центре – Великой Совещательной Палате Шамбалы. </w:t>
      </w:r>
    </w:p>
    <w:p>
      <w:pPr>
        <w:pStyle w:val="Normal"/>
        <w:rPr/>
      </w:pPr>
      <w:r>
        <w:rPr/>
        <w:t>«Закон требует, чтобы произошедшие изменения устранили форму, дали качество свету и поставили акцент на жизни».</w:t>
      </w:r>
    </w:p>
    <w:p>
      <w:pPr>
        <w:pStyle w:val="Normal"/>
        <w:rPr/>
      </w:pPr>
      <w:r>
        <w:rPr/>
        <w:t xml:space="preserve">Здесь устанавливается связь между тремя великими аспектами – формой, качеством и жизнью, – и эволюционная цель проявляется в своем истинном свете – как </w:t>
      </w:r>
      <w:r>
        <w:rPr>
          <w:caps/>
        </w:rPr>
        <w:t>жизнь</w:t>
      </w:r>
      <w:r>
        <w:rPr/>
        <w:t xml:space="preserve">. Обратите внимание на это выражение. Форма, или явление, исполнив свое назначение, исчезает. Происходит смерть формы. Качество, главный божественный атрибут, развиваемое на этой планете, становится доминирующим, «сознает себя», как сказано в древних писаниях. Оно имеет свои особенности и индивидуальные черты, но не обладает собственной формой, помимо формы большего целого, которому оно принадлежит. Ни форма, ни качество (ни тело, ни сознание) не играют первостепенной роли в новом состоянии бытия, только аспект жизни, дух на своем собственном плане, </w:t>
      </w:r>
      <w:r>
        <w:rPr>
          <w:spacing w:val="-4"/>
        </w:rPr>
        <w:t>становится доминирующим фактором. Слабый свет на смысл сказанного можно пролить, вспомнив, что наши семь планов представляют собой всего лишь семь подпланов космического физического плана. Процесс развития восприимчивости в этой</w:t>
      </w:r>
      <w:r>
        <w:rPr/>
        <w:t xml:space="preserve"> семеричной эволюции был нужен для того, чтобы прошедший высшие посвящения мог после удаления, или отделения, действовать на космическом астральном плане. Он полностью выходит из нашей планетарной жизни. Лишь одно может помешать этому – его обет остаться для временного служения на нашей планете. О членах Иерархии, Которые берут на Себя такую работу, говорят, что у Них сознание Будды, и Их линия преемственности (в оккультном смысле) пролегает от Вечного Странника, Господа Мира, через Будду, а затем – через Христа. По собственному желанию Они остаются отождествленными с «качеством, зримым внутри света» и в течение </w:t>
      </w:r>
      <w:r>
        <w:rPr>
          <w:b/>
        </w:rPr>
        <w:t>450]</w:t>
      </w:r>
      <w:r>
        <w:rPr/>
        <w:t xml:space="preserve"> Своего добровольного служения работают с аспектом </w:t>
      </w:r>
      <w:r>
        <w:rPr>
          <w:spacing w:val="-6"/>
        </w:rPr>
        <w:t>сознания, с тем, чтобы позднее сосредоточиться на аспекте жизни…</w:t>
      </w:r>
    </w:p>
    <w:p>
      <w:pPr>
        <w:pStyle w:val="Style14"/>
        <w:spacing w:before="80" w:after="180"/>
        <w:rPr/>
      </w:pPr>
      <w:r>
        <w:rPr/>
        <w:t xml:space="preserve">Трактат о Семи Лучах, т. V, стр. 164,165,166 </w:t>
      </w:r>
    </w:p>
    <w:p>
      <w:pPr>
        <w:pStyle w:val="Normal"/>
        <w:rPr/>
      </w:pPr>
      <w:r>
        <w:rPr/>
        <w:t>Восемнадцать огней должны угаснуть; меньшие жизни (воплощаю</w:t>
      </w:r>
      <w:bookmarkStart w:id="611" w:name="OCRUncertain207"/>
      <w:r>
        <w:rPr/>
        <w:t>щи</w:t>
      </w:r>
      <w:bookmarkEnd w:id="611"/>
      <w:r>
        <w:rPr/>
        <w:t>е принцип формы, желания и мысли, сумму творческих способностей, основанную на магнетической любви) должны вернуться в резервуар жизни; ничего не должно остаться, кроме причины их бытия, – центральной воли, распознаваемой по воздействию своего излучения или дыхания.</w:t>
      </w:r>
    </w:p>
    <w:p>
      <w:pPr>
        <w:pStyle w:val="Normal"/>
        <w:rPr/>
      </w:pPr>
      <w:r>
        <w:rPr/>
        <w:t xml:space="preserve">Такое рассеяние, смерть, или растворение, есть, в действительности, великое следствие, вызванное центральной Причиной, поэтому предписание таково: «Это им надлежит сделать посредством пробуждения Воли»... Ученик находит свою группу в Ашраме Учителя и сознательно, с полным пониманием овладевает смертью – издревле вызывающим страх врагом существования. Он обнаруживает, что смерть – это просто следствие, произведенное жизнью и его сознательной волей, и способ, с помощью которого он направляет субстанцию и управляет материей. Он получает возможность делать это сознательно, поскольку, развив осознание двух божественных аспектов – творческой активности и любви – он теперь фокусируется в наивысшем аспекте и сознает себя </w:t>
      </w:r>
      <w:r>
        <w:rPr>
          <w:caps/>
        </w:rPr>
        <w:t>волей</w:t>
      </w:r>
      <w:r>
        <w:rPr/>
        <w:t>, Жизнью, Отцом, Монадой, Единым.</w:t>
      </w:r>
    </w:p>
    <w:p>
      <w:pPr>
        <w:pStyle w:val="Style14"/>
        <w:spacing w:before="0" w:after="180"/>
        <w:rPr/>
      </w:pPr>
      <w:r>
        <w:rPr/>
        <w:t xml:space="preserve">Трактат о Семи Лучах, т. V, стр. 104–105 </w:t>
      </w:r>
    </w:p>
    <w:p>
      <w:pPr>
        <w:pStyle w:val="Normal"/>
        <w:rPr/>
      </w:pPr>
      <w:r>
        <w:rPr/>
        <w:t xml:space="preserve">Наше время и поколение отмечают великий переворот во всех царствах природы; ключевой нотой этого переворота стало колоссальное разрушение всех форм божественной жизни в каждом царстве. Наша современная цивилизация получила смертельный удар, от которого никогда уже не оправится, но который когда-нибудь будет признан «освободительным ударом» и сигналом для появления лучшего, нового и более способствующего развитию духа. Великие проникающие энергии и пробужденные ими </w:t>
      </w:r>
      <w:r>
        <w:rPr>
          <w:b/>
        </w:rPr>
        <w:t>451]</w:t>
      </w:r>
      <w:r>
        <w:rPr/>
        <w:t xml:space="preserve"> силы вступили друг с дру</w:t>
      </w:r>
      <w:bookmarkStart w:id="612" w:name="OCRUncertain215"/>
      <w:r>
        <w:rPr/>
        <w:t>гом в конфликт,</w:t>
      </w:r>
      <w:bookmarkEnd w:id="612"/>
      <w:r>
        <w:rPr/>
        <w:t xml:space="preserve"> который, образно говоря, поднял минеральное царство в небеса и свел огонь с неба. Я говорю не просто символически, но основываясь на фактах. Тела мужчин, женщин и детей, а также животных, разру</w:t>
      </w:r>
      <w:r>
        <w:rPr>
          <w:spacing w:val="-4"/>
        </w:rPr>
        <w:t xml:space="preserve">шаются; формы растительного царства и </w:t>
      </w:r>
      <w:bookmarkStart w:id="613" w:name="Ooi_ieou_76"/>
      <w:r>
        <w:rPr>
          <w:spacing w:val="-4"/>
        </w:rPr>
        <w:t>п</w:t>
      </w:r>
      <w:bookmarkEnd w:id="613"/>
      <w:r>
        <w:rPr>
          <w:spacing w:val="-4"/>
        </w:rPr>
        <w:t>отенциальные возможности минерального царства опустошаются, распадаются и рассеиваются. Жизнь всех форм планеты временно лишается связности. Как гласит древнее пророчество: «Нет истинного объединенного Звука, исходящего от формы к форме, от жизни к жизни.</w:t>
      </w:r>
      <w:r>
        <w:rPr/>
        <w:t xml:space="preserve"> Лишь крик боли, требование восстановления и мольба об облегчении страданий, отчаяния и бесплодного усилия несутся отсюда Туда».</w:t>
      </w:r>
    </w:p>
    <w:p>
      <w:pPr>
        <w:pStyle w:val="Normal"/>
        <w:rPr/>
      </w:pPr>
      <w:r>
        <w:rPr/>
        <w:t xml:space="preserve">Весь этот переворот мировой «почвы» – духовной, психологической и физической – весь этот распад форм и знакомых очертаний нашей планетарной жизни </w:t>
      </w:r>
      <w:r>
        <w:rPr>
          <w:i/>
        </w:rPr>
        <w:t>должны</w:t>
      </w:r>
      <w:r>
        <w:rPr/>
        <w:t xml:space="preserve"> были начаться до вхождения Иерархии в общественное сознание; все это должно было оказать свое воздействие на души людей прежде наступления Нового Века, несущего с собой восстановление Мистерий и реабилитацию народов Земли. Два эти процесса неотделимы друг от друга. И это одно из главных положений, которые я пытаюсь донести. Распад, раздробленность и полный хаос последних пятисот лет во всех царствах природы наконец-то вылились в соответствующие физические условия. Это хорошо и желательно; это прелюдия к лучшему строительству лучшего мира, формированию форм, полнее отвечающих требованиям жизни, и построению более правильных человеческих установок, плюс более здравая ориентация на реальность. Лучшее еще впереди.</w:t>
      </w:r>
    </w:p>
    <w:p>
      <w:pPr>
        <w:pStyle w:val="Normal"/>
        <w:rPr/>
      </w:pPr>
      <w:r>
        <w:rPr/>
        <w:t xml:space="preserve">Все быстро выходит на поверхность – хорошее и плохое, желательное и нежелательное, прошлое и будущее (ибо оба они </w:t>
      </w:r>
      <w:r>
        <w:rPr>
          <w:b/>
        </w:rPr>
        <w:t>452]</w:t>
      </w:r>
      <w:r>
        <w:rPr/>
        <w:t xml:space="preserve"> суть одно); плуг Божий почти завершил свою работу; меч духа отделил полное зла прошлое от сияющего грядущего, и оба в Глазах Бога дополняют друг друга; наша материальная цивилизация быстро уступит место более духовной культуре; наши церковные организации со своими ограниченными и путанными теологиями скоро уступят место Иерархии с ее учением – ясным, фактическим, интуитивным и недогматическим.</w:t>
      </w:r>
    </w:p>
    <w:p>
      <w:pPr>
        <w:pStyle w:val="Style14"/>
        <w:spacing w:before="80" w:after="180"/>
        <w:rPr/>
      </w:pPr>
      <w:r>
        <w:rPr/>
        <w:t>Трактат о Семи Лучах, т. V, стр. 134–135</w:t>
      </w:r>
    </w:p>
    <w:p>
      <w:pPr>
        <w:pStyle w:val="Normal"/>
        <w:rPr/>
      </w:pPr>
      <w:r>
        <w:rPr/>
        <w:t>Интенсивное желание чувственного существования есть привязанность. Оно присуще каждой форме, является самоувековечивающим и известно даже мудрейшим.</w:t>
      </w:r>
    </w:p>
    <w:p>
      <w:pPr>
        <w:pStyle w:val="BodyText2"/>
        <w:rPr/>
      </w:pPr>
      <w:r>
        <w:rPr/>
        <w:t>Когда удаляется жизнь Духа, форма оккультно умирает. Когда мысль Эго, или высшего «Я», сосредоточивается на своем собственном плане, никакая энергия не поступает в материю трех миров, поэтому ни строительство форм, ни привязанность к формам н</w:t>
      </w:r>
      <w:bookmarkStart w:id="614" w:name="OCRUncertain224"/>
      <w:r>
        <w:rPr/>
        <w:t>е</w:t>
      </w:r>
      <w:bookmarkEnd w:id="614"/>
      <w:r>
        <w:rPr/>
        <w:t>возможны. Это согласуется с оккультным трюизмом «энергия следует за мыслью», а также с тем учением, что тело принципа Христа (Буддхический проводник) начинает свою координирующую активность лишь после затухания низших импульсов... Привязанность к форме или притяжение формы является для Духа великим инволюционным импульсом. Отвержение формы и последующий ее распад вызываются великой эволюционной тягой.</w:t>
      </w:r>
    </w:p>
    <w:p>
      <w:pPr>
        <w:pStyle w:val="Style14"/>
        <w:spacing w:before="0" w:after="180"/>
        <w:rPr/>
      </w:pPr>
      <w:r>
        <w:rPr/>
        <w:t>Свет Души, стр. 137-138.</w:t>
      </w:r>
    </w:p>
    <w:p>
      <w:pPr>
        <w:pStyle w:val="Normal"/>
        <w:rPr/>
      </w:pPr>
      <w:r>
        <w:rPr/>
        <w:t>С тех пор, как причина, желание, произвела свое следствие –</w:t>
      </w:r>
      <w:r>
        <w:rPr>
          <w:i/>
        </w:rPr>
        <w:t xml:space="preserve"> </w:t>
      </w:r>
      <w:r>
        <w:rPr/>
        <w:t>личность, или аспект формы человека, – форма будет существо</w:t>
      </w:r>
      <w:r>
        <w:rPr>
          <w:spacing w:val="-4"/>
        </w:rPr>
        <w:t>вать столько, сколько существует воля к жизни. Проявление формы поддерживается благодаря ментальной жизненности.</w:t>
      </w:r>
      <w:r>
        <w:rPr/>
        <w:t xml:space="preserve"> Примеры тому можно найти в медицинских источниках, поскольку замечено, что вероятная продолжительность жизни на физическом плане </w:t>
      </w:r>
      <w:r>
        <w:rPr>
          <w:b/>
        </w:rPr>
        <w:t xml:space="preserve">453] </w:t>
      </w:r>
      <w:r>
        <w:rPr/>
        <w:t>определяется решимостью жить. Но, как только эта воля исчезает или обитатель тела теряет интерес к личностному проявлению, приходит смерть, а за ней – распадение его мысленного образа, тела.</w:t>
      </w:r>
    </w:p>
    <w:p>
      <w:pPr>
        <w:pStyle w:val="Style14"/>
        <w:spacing w:before="0" w:after="180"/>
        <w:rPr/>
      </w:pPr>
      <w:r>
        <w:rPr/>
        <w:t>Свет Души, стр. 397</w:t>
      </w:r>
    </w:p>
    <w:p>
      <w:pPr>
        <w:pStyle w:val="Normal"/>
        <w:rPr/>
      </w:pPr>
      <w:r>
        <w:rPr/>
        <w:t>Есть две главные линии эволюции: та, что относится к материи и форме, и та, что относится к душе, аспекту сознания, мыслителю в проявлении. Каждая идет к прогрессу своим собственным путем, и каждая достигает его по-своему. Как отмечалось, долгое время душа отождествляет себя с аспектом формы и пытается идти по «Пути Смерти»; это фактически и есть темный путь для мыслителя. Позднее, в результате энергичного усилия такое отождествление прекращается; душа осознает себя и свой собственный путь, или дхарму, и идет путем света и жизни. Однако всегда следует помнить, что для обоих аспектов их собственный путь правилен и что импульсы, скрытые в физическом проводнике или астральном теле, не являются сами по себе ложными. Они становятся таковыми с некоторых точек зрения, если неверно используются, и именно понимание этого заставило ученика в Книге Иова воскликнуть: «Грешил я и превращал правду»</w:t>
      </w:r>
      <w:r>
        <w:rPr>
          <w:rStyle w:val="FootnoteCharacters"/>
          <w:rStyle w:val="FootnoteAnchor"/>
          <w:rFonts w:eastAsia="Symbol" w:cs="Symbol" w:ascii="Symbol" w:hAnsi="Symbol"/>
        </w:rPr>
        <w:footnoteReference w:customMarkFollows="1" w:id="27"/>
        <w:t></w:t>
      </w:r>
      <w:r>
        <w:rPr/>
        <w:t>. Каждое из этих направлений развития самостоятельно и отлично от другого, и это должен знать каждый стремящийся.</w:t>
      </w:r>
    </w:p>
    <w:p>
      <w:pPr>
        <w:pStyle w:val="Style14"/>
        <w:spacing w:before="60" w:after="120"/>
        <w:rPr/>
      </w:pPr>
      <w:r>
        <w:rPr/>
        <w:t>Свет Души, стр. 402-403.</w:t>
      </w:r>
    </w:p>
    <w:p>
      <w:pPr>
        <w:pStyle w:val="Heading3"/>
        <w:ind w:hanging="0"/>
        <w:rPr/>
      </w:pPr>
      <w:bookmarkStart w:id="615" w:name="__RefHeading___Toc510333843"/>
      <w:bookmarkEnd w:id="615"/>
      <w:r>
        <w:rPr/>
        <w:t>Искусство умирания</w:t>
      </w:r>
    </w:p>
    <w:p>
      <w:pPr>
        <w:pStyle w:val="Normal"/>
        <w:rPr/>
      </w:pPr>
      <w:r>
        <w:rPr/>
        <w:t xml:space="preserve">Душа, укорененная в сердце, есть жизненный принцип, принцип самоопределения, центральное ядро позитивной энергии, благодаря которой все атомы тела удерживаются на своем месте и подчинены «воле-к-бытию» души. Этот принцип жизни использует кровь в качестве средства выражения и управляющего </w:t>
      </w:r>
      <w:r>
        <w:rPr>
          <w:b/>
        </w:rPr>
        <w:t>454]</w:t>
      </w:r>
      <w:r>
        <w:rPr/>
        <w:t xml:space="preserve"> агента, и благодаря тесной связи эндокринной системы с кровью мы получаем соединение обоих аспектов активности души, которое делает человека живой, сознательной сущностью под управлением души, проявляющей ее цели во всех аспектах повседневной деятельности.</w:t>
      </w:r>
    </w:p>
    <w:p>
      <w:pPr>
        <w:pStyle w:val="Normal"/>
        <w:rPr/>
      </w:pPr>
      <w:r>
        <w:rPr>
          <w:i/>
        </w:rPr>
        <w:t>Поэтому смерть – это буквально удаление из сердца и из головы этих двух потоков энергии, за которым следуют полная утрата сознания и распад тела</w:t>
      </w:r>
      <w:r>
        <w:rPr/>
        <w:t xml:space="preserve">. Смерть отличается от сна тем, что удаляются </w:t>
      </w:r>
      <w:r>
        <w:rPr>
          <w:i/>
        </w:rPr>
        <w:t>оба</w:t>
      </w:r>
      <w:r>
        <w:rPr/>
        <w:t xml:space="preserve"> потока энергии. Во время сна удаляется лишь энергетическая нить, закрепленная в мозге, что делает человека бессознательным. Под этим мы подразумеваем, что его сознание, или </w:t>
      </w:r>
      <w:bookmarkStart w:id="616" w:name="Ooi_ieou_77"/>
      <w:r>
        <w:rPr/>
        <w:t>ч</w:t>
      </w:r>
      <w:bookmarkEnd w:id="616"/>
      <w:r>
        <w:rPr/>
        <w:t xml:space="preserve">увство осведомленности, фокусируется в другом месте. Его внимание направлено теперь не на материальное и физическое, но обращено на другой мир бытия и фокусируется в другом аппарате, или механизме. Во время смерти обе нити удаляются или соединяются в нить жизни. Жизненное начало больше не поступает с кровью и сердце больше не может продолжать свою работу, мозг не может воспринимать, и все смолкает. Дом опустел. Всякая активность прекращается, за исключением того удивительного неизбежного процесса, который является прерогативой самой материи и выражается в разложении. Поэтому в некоторых своих аспектах этот процесс свидетельствует о единстве человека со всем материальным; он показывает, что человек – часть самой природы, а под природой мы подразумеваем тело той единой Жизни, Которой «мы живем, и движемся, и существуем». Эти три слова – жизнь, движение, существование – заключают в себе всю историю. </w:t>
      </w:r>
      <w:r>
        <w:rPr>
          <w:i/>
        </w:rPr>
        <w:t>Существование</w:t>
      </w:r>
      <w:r>
        <w:rPr/>
        <w:t xml:space="preserve"> – это познание, самосознание и самовыражение, и его экзотерическими символами являются голова и мозг человека. </w:t>
      </w:r>
      <w:r>
        <w:rPr>
          <w:i/>
        </w:rPr>
        <w:t>Жизнь</w:t>
      </w:r>
      <w:r>
        <w:rPr/>
        <w:t xml:space="preserve"> – это энергия, желание в форме, приверженность идее, и ее экзотерическими символами являются сердце </w:t>
      </w:r>
      <w:r>
        <w:rPr>
          <w:b/>
        </w:rPr>
        <w:t>455]</w:t>
      </w:r>
      <w:r>
        <w:rPr/>
        <w:t xml:space="preserve"> и кровь. </w:t>
      </w:r>
      <w:r>
        <w:rPr>
          <w:i/>
        </w:rPr>
        <w:t>Движение</w:t>
      </w:r>
      <w:r>
        <w:rPr/>
        <w:t xml:space="preserve"> означает интеграцию и отклик осознаю</w:t>
      </w:r>
      <w:bookmarkStart w:id="617" w:name="OCRUncertain238"/>
      <w:r>
        <w:rPr/>
        <w:t>щ</w:t>
      </w:r>
      <w:bookmarkEnd w:id="617"/>
      <w:r>
        <w:rPr/>
        <w:t>ей, живой сущности на универсальную активность и символизируется желудком, поджелудочной железой и печенью.</w:t>
      </w:r>
    </w:p>
    <w:p>
      <w:pPr>
        <w:pStyle w:val="Normal"/>
        <w:rPr/>
      </w:pPr>
      <w:r>
        <w:rPr/>
        <w:t xml:space="preserve">Следует также отметить, что </w:t>
      </w:r>
      <w:r>
        <w:rPr>
          <w:i/>
        </w:rPr>
        <w:t>по этой причине смерть происходит под управлением Эго, даже если сам человек ничего не знает об этом руководстве</w:t>
      </w:r>
      <w:r>
        <w:rPr/>
        <w:t xml:space="preserve">. Для большинства этот процесс протекает автоматически, поскольку (когда душа переносит свое </w:t>
      </w:r>
      <w:r>
        <w:rPr>
          <w:spacing w:val="-4"/>
        </w:rPr>
        <w:t>внимание) на физическом плане либо неизбежно наступает смерть вследствие отделения двойных нитей жизни и энергии</w:t>
      </w:r>
      <w:r>
        <w:rPr/>
        <w:t xml:space="preserve"> сознания, </w:t>
      </w:r>
      <w:r>
        <w:rPr>
          <w:spacing w:val="-4"/>
        </w:rPr>
        <w:t>либо, вследствие отделения той энергетической нити, которая характеризует умственную деятельность, поток жизни по-</w:t>
      </w:r>
      <w:r>
        <w:rPr/>
        <w:t>прежнему функционирует через сердце, но правильного осознания нет. Душа поглощена чем-то другим, занимаясь на своем собственном плане своими собственными делами.</w:t>
      </w:r>
    </w:p>
    <w:p>
      <w:pPr>
        <w:pStyle w:val="Style14"/>
        <w:spacing w:before="80" w:after="180"/>
        <w:rPr/>
      </w:pPr>
      <w:r>
        <w:rPr/>
        <w:t>Трактат о Белой Магии, стр. 496-497.</w:t>
      </w:r>
    </w:p>
    <w:p>
      <w:pPr>
        <w:pStyle w:val="Normal"/>
        <w:rPr/>
      </w:pPr>
      <w:r>
        <w:rPr/>
        <w:t>Прежде чем рассматривать данный предмет более подробно, мне бы хотелось сказать несколько слов о «перегородке в мозге», имеющейся у большинства людей, но несущественной для просветленного видящего.</w:t>
      </w:r>
    </w:p>
    <w:p>
      <w:pPr>
        <w:pStyle w:val="BodyText2"/>
        <w:rPr/>
      </w:pPr>
      <w:r>
        <w:rPr/>
        <w:t>Человеческое тело, как известно, состоит из физического тела и лежащей в его основе более объемной эфирной копии, которую мы называем эфирным телом, или двойником. Это энергетическое тело, содержащее в себе силовые центры и нади, или силовые нити. Нади лежат в основе, или являются копией, нервного аппарата – нервов и нервных ганглий. В двух местах человеческое тело имеет выходные отверстия, если можно так выразиться. Одно из них находится в солнечном сплетении, другое в мозгу, на макушке головы. Защищает их перегородка в виде густой паутины эфирной материи, состоящей из переплетенных нитей жизненной энергии.</w:t>
      </w:r>
    </w:p>
    <w:p>
      <w:pPr>
        <w:pStyle w:val="Normal"/>
        <w:rPr/>
      </w:pPr>
      <w:r>
        <w:rPr/>
        <w:t xml:space="preserve">В процессе смерти под давлением жизненной энергии в этой </w:t>
      </w:r>
      <w:r>
        <w:rPr>
          <w:b/>
          <w:spacing w:val="-6"/>
        </w:rPr>
        <w:t>456]</w:t>
      </w:r>
      <w:r>
        <w:rPr>
          <w:spacing w:val="-6"/>
        </w:rPr>
        <w:t xml:space="preserve"> перегородке, в </w:t>
      </w:r>
      <w:bookmarkStart w:id="618" w:name="OCRUncertain242"/>
      <w:r>
        <w:rPr>
          <w:spacing w:val="-6"/>
        </w:rPr>
        <w:t>к</w:t>
      </w:r>
      <w:bookmarkEnd w:id="618"/>
      <w:r>
        <w:rPr>
          <w:spacing w:val="-6"/>
        </w:rPr>
        <w:t>онце концов, образуется прокол, или отвер</w:t>
      </w:r>
      <w:r>
        <w:rPr/>
        <w:t>стие. Через него выходит жизненная сила, когда усиливается импульс души к отделению. У животных, младенцев и тех мужчин и женщин, которые целиком поляризованы в физическом или астральном телах, выходной дверью является солнечное сплетение, и именно его перегородка прокалывается, открывая выход. У людей ментального типа, у более развитых человеческих единиц прорывается перегородка в голове, в области родничка, что опять же открывает выход мыслящей сознательной сущности.</w:t>
      </w:r>
    </w:p>
    <w:p>
      <w:pPr>
        <w:pStyle w:val="Normal"/>
        <w:rPr/>
      </w:pPr>
      <w:r>
        <w:rPr/>
        <w:t>Итак, во время смерти открываются два главных выхода: солнечное сплетение для астрально поляризованных, физически ориентированных людей, то есть для подавляющего большинства, и головной центр для тех, кто ментально поляризован и духовно ориентирован. Это первое и самое важное, что надо помнить, и теперь ясно видно, насколько жизненная ориентация и направленность жизненного внимания определяют способ выхода во время смерти. Также ясно можно увидеть, что старание поставить под контроль астральное тело и эмоциональную природу и ориентировать свое «я» на ментальный мир и духовность очень существенно сказывается на феноменальных аспектах процесса смерти.</w:t>
      </w:r>
    </w:p>
    <w:p>
      <w:pPr>
        <w:pStyle w:val="3"/>
        <w:rPr/>
      </w:pPr>
      <w:r>
        <w:rPr/>
        <w:t>Здравомыслящему читателю будет очевидно, что один выход предназначен для духовных и высокоразвитых людей, тогда как другой – для тех, кто стоит на низкой ступени развития и едва перешагнул животную стадию. А что же происходит со средним человеком? Сейчас временно используется третий выход: непосредственно под верхушкой сердца есть еще одна эфирная перегородка, закрывающая выходное отверстие. Таким образом, имеем следующее:</w:t>
      </w:r>
    </w:p>
    <w:p>
      <w:pPr>
        <w:pStyle w:val="22"/>
        <w:rPr/>
      </w:pPr>
      <w:r>
        <w:rPr/>
        <w:t>1.</w:t>
        <w:tab/>
        <w:t>Выход через голову, используемый мыслящими людьми, учениками и посвященными мира.</w:t>
      </w:r>
    </w:p>
    <w:p>
      <w:pPr>
        <w:pStyle w:val="22"/>
        <w:tabs>
          <w:tab w:val="clear" w:pos="284"/>
          <w:tab w:val="left" w:pos="567" w:leader="none"/>
        </w:tabs>
        <w:ind w:left="851" w:hanging="851"/>
        <w:rPr/>
      </w:pPr>
      <w:r>
        <w:rPr>
          <w:b/>
        </w:rPr>
        <w:t>457]</w:t>
        <w:tab/>
      </w:r>
      <w:r>
        <w:rPr/>
        <w:t>2.</w:t>
        <w:tab/>
        <w:t>Выход через сердце, используемый добрыми, благожелательными людьми – добропорядочными гражданами, понимающими друзьями и филантропами.</w:t>
      </w:r>
    </w:p>
    <w:p>
      <w:pPr>
        <w:pStyle w:val="22"/>
        <w:rPr/>
      </w:pPr>
      <w:r>
        <w:rPr/>
        <w:t>3.</w:t>
        <w:tab/>
        <w:t>Выход из области солнечного сплетения, используемый теми, в ком сильна животная природа.</w:t>
      </w:r>
    </w:p>
    <w:p>
      <w:pPr>
        <w:pStyle w:val="23"/>
        <w:rPr/>
      </w:pPr>
      <w:r>
        <w:rPr/>
        <w:t xml:space="preserve">Это первое положение из той новой информации, которая в течение следующего столетия постепенно превратится на Западе </w:t>
      </w:r>
      <w:r>
        <w:rPr>
          <w:spacing w:val="-4"/>
        </w:rPr>
        <w:t>в общепринятое знание. Многое из этого уже известно мыслите</w:t>
      </w:r>
      <w:r>
        <w:rPr/>
        <w:t>лям Востока и представляет собой, по сути, пе</w:t>
      </w:r>
      <w:bookmarkStart w:id="619" w:name="OCRUncertain247"/>
      <w:r>
        <w:rPr/>
        <w:t>р</w:t>
      </w:r>
      <w:bookmarkEnd w:id="619"/>
      <w:r>
        <w:rPr/>
        <w:t>вый шаг в направлении рационального понимания процесса смерти.</w:t>
      </w:r>
    </w:p>
    <w:p>
      <w:pPr>
        <w:pStyle w:val="Style14"/>
        <w:spacing w:before="80" w:after="180"/>
        <w:rPr/>
      </w:pPr>
      <w:r>
        <w:rPr/>
        <w:t>Трактат о Бе</w:t>
      </w:r>
      <w:bookmarkStart w:id="620" w:name="OCRUncertain248"/>
      <w:r>
        <w:rPr/>
        <w:t>л</w:t>
      </w:r>
      <w:bookmarkEnd w:id="620"/>
      <w:r>
        <w:rPr/>
        <w:t>ой Магии, стр. 500.</w:t>
      </w:r>
    </w:p>
    <w:p>
      <w:pPr>
        <w:pStyle w:val="Normal"/>
        <w:rPr/>
      </w:pPr>
      <w:r>
        <w:rPr/>
        <w:t>В связи с техникой умирания в настоящее время я могу высказать лишь одну-две мысли. Я не стану говорить о том, что следует делать присутствующему наблюдателю, а скажу лишь о том, что поможет облегчить исход души.</w:t>
      </w:r>
    </w:p>
    <w:p>
      <w:pPr>
        <w:pStyle w:val="BodyText2"/>
        <w:rPr/>
      </w:pPr>
      <w:r>
        <w:rPr/>
        <w:t xml:space="preserve">Первое: пусть в комнате сохраняется молчание. Это, конечно, часто необходимо. Следует помнить, что </w:t>
      </w:r>
      <w:bookmarkStart w:id="621" w:name="OCRUncertain250"/>
      <w:r>
        <w:rPr/>
        <w:t>умирающий</w:t>
      </w:r>
      <w:bookmarkEnd w:id="621"/>
      <w:r>
        <w:rPr/>
        <w:t xml:space="preserve"> обыкновенно бессознателен. Но бессознательность эта кажу</w:t>
      </w:r>
      <w:bookmarkStart w:id="622" w:name="OCRUncertain251"/>
      <w:r>
        <w:rPr/>
        <w:t>щ</w:t>
      </w:r>
      <w:bookmarkEnd w:id="622"/>
      <w:r>
        <w:rPr/>
        <w:t>аяся, а не реальная. В девятистах случаях из тысячи мозг целиком осознает события, однако при полном параличе воли к выражению и абсолютной неспособности вырабатывать энергию, которая свидетельствовала бы о жизни. Если в комнате больного царят молчание и понимание, то отходящая душа может до последней минуты сохранить власть над своим инструментом и сделать необходимые приготовления.</w:t>
      </w:r>
    </w:p>
    <w:p>
      <w:pPr>
        <w:pStyle w:val="Normal"/>
        <w:rPr/>
      </w:pPr>
      <w:r>
        <w:rPr/>
        <w:t xml:space="preserve">Позднее, когда больше будет известно о цветах, лишь оранжевые огни будут допускаться в комнате умирающего; они будут вноситься с должными церемониями, когда не останется ни единого шанса на выздоровление. Оранжевый цвет способствует фиксированию в голове, так же как красный стимулирует солнечное сплетение, а зеленый имеет определенное воздействие </w:t>
      </w:r>
      <w:r>
        <w:rPr>
          <w:b/>
        </w:rPr>
        <w:t>458]</w:t>
      </w:r>
      <w:r>
        <w:rPr/>
        <w:t xml:space="preserve"> на сердечный и жизненный потоки.</w:t>
      </w:r>
    </w:p>
    <w:p>
      <w:pPr>
        <w:pStyle w:val="Normal"/>
        <w:rPr/>
      </w:pPr>
      <w:r>
        <w:rPr/>
        <w:t>Накопление новых знаний о звуке позволит использовать определенную музыку. Пока же нет такой музыки, которая могла бы облегчить работу отделения души от тела, хотя будет открыта эффективность некоторых нот органа. Если в самый миг смерти звучит собственная нота умирающего, она координирует оба потока энергии и в конце концов обрывает жизненную нить, однако знание об этом пока слишком опасно и может быть передано лишь позднее. Я же только обозначаю будущие направления развития оккультных исследований.</w:t>
      </w:r>
    </w:p>
    <w:p>
      <w:pPr>
        <w:pStyle w:val="Normal"/>
        <w:spacing w:lineRule="exact" w:line="246"/>
        <w:rPr/>
      </w:pPr>
      <w:r>
        <w:rPr>
          <w:spacing w:val="-4"/>
        </w:rPr>
        <w:t>Будет обнаружено также, что давление на определенные нервные центры и определенные артерии облегчит эту работу, и как известно многим изучающим, такие аспекты науки умирания сохраняются в Тибете. Будет установлена полезность и эффективность давления на яремную вену, на некоторые большие нер</w:t>
      </w:r>
      <w:r>
        <w:rPr/>
        <w:t xml:space="preserve">вы в области </w:t>
      </w:r>
      <w:r>
        <w:rPr>
          <w:spacing w:val="-4"/>
        </w:rPr>
        <w:t>головы и на определенный участок продолговатого мозга. Конкретная наука о смерти позднее неизбежно появится, но лишь после признания факта души и научной демонстрации ее связи с телом.</w:t>
      </w:r>
    </w:p>
    <w:p>
      <w:pPr>
        <w:pStyle w:val="Normal"/>
        <w:spacing w:lineRule="exact" w:line="246"/>
        <w:rPr/>
      </w:pPr>
      <w:r>
        <w:rPr/>
        <w:t>Будут также применяться мантрические фразы, которые станут намеренно внедряться в сознание умирающего либо окружающими, либо сознательно, мысленно использоваться им самим. Христос продемонстрировал их употребление, когда громко возгласил: «Отче! в руки Твои предаю дух Мой»</w:t>
      </w:r>
      <w:r>
        <w:rPr>
          <w:rStyle w:val="FootnoteCharacters"/>
          <w:rStyle w:val="FootnoteAnchor"/>
          <w:rFonts w:eastAsia="Symbol" w:cs="Symbol" w:ascii="Symbol" w:hAnsi="Symbol"/>
        </w:rPr>
        <w:footnoteReference w:customMarkFollows="1" w:id="28"/>
        <w:t></w:t>
      </w:r>
      <w:r>
        <w:rPr/>
        <w:t xml:space="preserve">. Другой пример имеем в словах: «Ныне отпускаешь раба Твоего, Владыка, с миром». Постоянное употребление Священного Слова, напеваемого вполголоса или в особом ключе (на который, как будет обнаружено, откликается умирающий), может также позднее составить часть ритуала перехода, вместе с миропомазанием, как делается в Католической </w:t>
      </w:r>
      <w:r>
        <w:rPr>
          <w:spacing w:val="-4"/>
        </w:rPr>
        <w:t xml:space="preserve">Церкви. Соборование имеет оккультное, научное </w:t>
      </w:r>
      <w:r>
        <w:rPr>
          <w:b/>
          <w:spacing w:val="-4"/>
        </w:rPr>
        <w:t>459]</w:t>
      </w:r>
      <w:r>
        <w:rPr>
          <w:spacing w:val="-4"/>
        </w:rPr>
        <w:t xml:space="preserve"> обоснование. Макушка головы умирающего должна быть символически направлена на Восток, а ноги и руки – скрещены. Только сандаловое дерево должно воскуриваться в комнате и никаких других благовоний, поскольку сандаловое дерево несет </w:t>
      </w:r>
      <w:bookmarkStart w:id="623" w:name="Ooi_ieou_80"/>
      <w:r>
        <w:rPr>
          <w:spacing w:val="-4"/>
        </w:rPr>
        <w:t>аромат</w:t>
      </w:r>
      <w:bookmarkEnd w:id="623"/>
      <w:r>
        <w:rPr>
          <w:spacing w:val="-4"/>
        </w:rPr>
        <w:t xml:space="preserve"> Первого Луча,</w:t>
      </w:r>
      <w:r>
        <w:rPr/>
        <w:t xml:space="preserve"> или Луча Разрушителя, а душа в данном процессе совершает разрушение своей обители.</w:t>
      </w:r>
    </w:p>
    <w:p>
      <w:pPr>
        <w:pStyle w:val="Style14"/>
        <w:spacing w:lineRule="exact" w:line="246" w:before="0" w:after="180"/>
        <w:rPr/>
      </w:pPr>
      <w:r>
        <w:rPr/>
        <w:t>Трактат о Белой Магии, стр. 505.</w:t>
      </w:r>
    </w:p>
    <w:p>
      <w:pPr>
        <w:pStyle w:val="3"/>
        <w:spacing w:lineRule="exact" w:line="246"/>
        <w:rPr/>
      </w:pPr>
      <w:r>
        <w:rPr/>
        <w:t>Стремящиеся признают лишь один фактор – необходимость освобождения от Великой Иллюзии. Зная об этом, Арджуна все же впал в отчаяние. И в этот час нужды Кришна не оставил его, но изложил в Гите простые правила, которые помогают преодолеть депрессию и сомнение. Вкратце их можно изложить так:</w:t>
      </w:r>
    </w:p>
    <w:p>
      <w:pPr>
        <w:pStyle w:val="22"/>
        <w:spacing w:lineRule="exact" w:line="246"/>
        <w:rPr/>
      </w:pPr>
      <w:r>
        <w:rPr/>
        <w:t>1.</w:t>
        <w:tab/>
        <w:t xml:space="preserve">Знай, что ты – неподвластный смерти Единый. </w:t>
      </w:r>
    </w:p>
    <w:p>
      <w:pPr>
        <w:pStyle w:val="22"/>
        <w:spacing w:lineRule="exact" w:line="246"/>
        <w:rPr/>
      </w:pPr>
      <w:r>
        <w:rPr/>
        <w:t>2.</w:t>
        <w:tab/>
        <w:t>Контролируй свой ум, ибо через него можно познать бессмертного Единого.</w:t>
      </w:r>
    </w:p>
    <w:p>
      <w:pPr>
        <w:pStyle w:val="22"/>
        <w:spacing w:lineRule="exact" w:line="246"/>
        <w:rPr/>
      </w:pPr>
      <w:r>
        <w:rPr/>
        <w:t>3.</w:t>
        <w:tab/>
        <w:t>Знай, что форма – всего лишь покров, скрывающий великолепие Божества.</w:t>
      </w:r>
    </w:p>
    <w:p>
      <w:pPr>
        <w:pStyle w:val="22"/>
        <w:spacing w:lineRule="exact" w:line="246"/>
        <w:rPr/>
      </w:pPr>
      <w:r>
        <w:rPr/>
        <w:t>4.</w:t>
        <w:tab/>
        <w:t>Осознай, что Единая Жизнь пронизывает все формы, так что нет смерти, нет страдания, нет отделенности.</w:t>
      </w:r>
    </w:p>
    <w:p>
      <w:pPr>
        <w:pStyle w:val="22"/>
        <w:spacing w:lineRule="exact" w:line="246"/>
        <w:rPr/>
      </w:pPr>
      <w:r>
        <w:rPr/>
        <w:t>5.</w:t>
        <w:tab/>
      </w:r>
      <w:r>
        <w:rPr>
          <w:spacing w:val="-4"/>
        </w:rPr>
        <w:t>Поэтому отстранись от формы и приди ко Мне, обитающему там, где Свет и Жизнь. Так прекращается иллюзия.</w:t>
      </w:r>
    </w:p>
    <w:p>
      <w:pPr>
        <w:pStyle w:val="Style14"/>
        <w:spacing w:before="80" w:after="180"/>
        <w:rPr/>
      </w:pPr>
      <w:r>
        <w:rPr/>
        <w:t>Трактат о Белой Магии, стр. 308.</w:t>
      </w:r>
    </w:p>
    <w:p>
      <w:pPr>
        <w:pStyle w:val="Normal"/>
        <w:rPr/>
      </w:pPr>
      <w:r>
        <w:rPr/>
        <w:t xml:space="preserve">Учитель проникает в значение каждой ограничивающей формы; затем Он принимает на себя управление и берет в свои руки закон на плане формы. Он вырастает из формы и отказывается от нее ради других, высших форм. Так Он всегда развивается посредством жертвы и смерти формы, которая всегда распознается как заточающая, всегда должна приноситься в жертву и умирать, чтобы жизнь внутри нее постоянно устремлялась дальше и выше. </w:t>
      </w:r>
      <w:r>
        <w:rPr>
          <w:b/>
        </w:rPr>
        <w:t>460]</w:t>
      </w:r>
      <w:r>
        <w:rPr/>
        <w:t xml:space="preserve"> Путь воскресения ведет к распятию и смерти, после чего поднимается в гору, с которой возможно Вознесение.</w:t>
      </w:r>
    </w:p>
    <w:p>
      <w:pPr>
        <w:pStyle w:val="Style14"/>
        <w:spacing w:before="60" w:after="0"/>
        <w:rPr/>
      </w:pPr>
      <w:r>
        <w:rPr/>
        <w:t>Письма об Оккультной Медитации, стр. 261.</w:t>
      </w:r>
    </w:p>
    <w:p>
      <w:pPr>
        <w:pStyle w:val="2"/>
        <w:rPr>
          <w:color w:val="000080"/>
        </w:rPr>
      </w:pPr>
      <w:bookmarkStart w:id="624" w:name="__RefHeading___Toc510333844"/>
      <w:bookmarkEnd w:id="624"/>
      <w:r>
        <w:rPr>
          <w:color w:val="000080"/>
        </w:rPr>
        <w:t>2. Акт восстановления</w:t>
      </w:r>
    </w:p>
    <w:p>
      <w:pPr>
        <w:pStyle w:val="Normal"/>
        <w:rPr/>
      </w:pPr>
      <w:r>
        <w:rPr/>
        <w:t>Рассматривая сознание отходящей души (отметьте эту фразу), совершающей акт восстановления, я вновь хочу подчеркнуть, что говорю о предмете, не имеющем никаких осязаемых физических подтверждений. Иногда люди возвращаются обратно к существованию физического плана, когда еще возможно полное физиче</w:t>
      </w:r>
      <w:r>
        <w:rPr>
          <w:spacing w:val="-4"/>
        </w:rPr>
        <w:t>ское восстановление. Это может произойти, пока сознательная сущность не покинула эфирный проводник, хотя оставление</w:t>
      </w:r>
      <w:r>
        <w:rPr/>
        <w:t xml:space="preserve"> плотного </w:t>
      </w:r>
      <w:r>
        <w:rPr>
          <w:spacing w:val="-4"/>
        </w:rPr>
        <w:t>физического тела полностью завершилось во всех смыслах. Эфирное тело целиком пронизывает физическое, но оно намного</w:t>
      </w:r>
      <w:r>
        <w:rPr/>
        <w:t xml:space="preserve"> больше его, и астральное тело вместе с ментальной природой еще могут сохранять свою эфирную поляризацию, даже если смерть физического тела – прекращение сердечной деятельности и концентрация основного эфирного фокуса в области головы, сердца или солнечного сплетения – произошла, и идет этап удаления.</w:t>
      </w:r>
    </w:p>
    <w:p>
      <w:pPr>
        <w:pStyle w:val="Normal"/>
        <w:rPr/>
      </w:pPr>
      <w:r>
        <w:rPr/>
        <w:t xml:space="preserve">После удаления эфирные силы не сразу выходят за пределы эфирного кольца-не-преступи, но остаются там до того окончательного рассеяния, которое позволяет человеку как душе пребывать в границах кольца-не-преступи своего астрального проводника. Это в какой-то мере новый аспект процесса умирания, ведь мы в основном говорили об удалении эфирного тела из плотного физического тела. Но даже это не означает еще окончательной смерти; она еще ждет вторичного проявления воли души, которое выразится в том, что все эфирные силы растворятся в своем источнике – общем резервуаре сил. Не забывайте, что эфирное тело </w:t>
      </w:r>
      <w:r>
        <w:rPr>
          <w:b/>
          <w:spacing w:val="-4"/>
        </w:rPr>
        <w:t>461]</w:t>
      </w:r>
      <w:r>
        <w:rPr>
          <w:spacing w:val="-4"/>
        </w:rPr>
        <w:t xml:space="preserve"> не имеет собственной определенной жизни. Оно представля</w:t>
      </w:r>
      <w:r>
        <w:rPr/>
        <w:t xml:space="preserve">ет собой совокупность всех сил и энергий, оживотворявших физическое тело и поддерживающих его активность в течение цикла внешней жизни. Помните также, что пять центров вдоль позвоночника расположены не в физическом теле, а в определенных точках окружающей эфирной субстанции; они находятся (даже у неразвитого, а тем более у среднего человека) на расстоянии, по меньшей мере, два дюйма от физического позвоночника. Три головных центра также расположены вне плотного физического тела. Знание об этом облегчит вам понимание утверждения о том, что, хотя физическое тело </w:t>
      </w:r>
      <w:r>
        <w:rPr>
          <w:i/>
        </w:rPr>
        <w:t>само по себе</w:t>
      </w:r>
      <w:r>
        <w:rPr/>
        <w:t xml:space="preserve"> пусто, когда наблюдающие авторитеты констатируют смерть, тем не менее, человек может не быть по-настоящему мертвым. Напоминаю, что это относится также ко многим другим малым и большим центрам, с которыми мы хорошо знакомы.</w:t>
      </w:r>
    </w:p>
    <w:p>
      <w:pPr>
        <w:pStyle w:val="Normal"/>
        <w:rPr/>
      </w:pPr>
      <w:r>
        <w:rPr/>
        <w:t xml:space="preserve">Последние из малых центров, которым предстоит «раствориться до полного исчезновения» с тем, чтобы вернуться в общую массу эфирной субстанции, – это два тесно взаимосвязанных центра в области легких. Именно на них воздействует душа, если почему-либо должна вернутся в плотное физическое тело. Только когда они возобновят свою работу, жизненное дыхание возвращается в опустевшую физическую форму. Неосознанное понимание этого лежит в основе той процедуры, которая обыкновенно проводится в случае утопления или удушья. Когда человек болен и его физическое тело ослабло, такие восстановительные упражнения недопустимы. В случае внезапной смерти в результате несчастного случая, самоубийства, убийства, неожиданного сердечного приступа или на войне возникает такой шок, что всякий плавный процесс удаления души совершенно исключается </w:t>
      </w:r>
      <w:r>
        <w:rPr>
          <w:b/>
        </w:rPr>
        <w:t>462]</w:t>
      </w:r>
      <w:r>
        <w:rPr/>
        <w:t xml:space="preserve"> и оставление физического тела совершается практически одновременно с полным растворение эфирного тела. В обычных случаях смерти от болезни удаление протекает спокойно, и (если болезнь не слишком сильно повредила физический организм) сохраняется возможность возвращения на меньший или больший </w:t>
      </w:r>
      <w:r>
        <w:rPr>
          <w:spacing w:val="-4"/>
        </w:rPr>
        <w:t>срок. Это часто случается, особенно если сильна воля к жизни или если жизненная задача еще не выполнена или выполнена не</w:t>
      </w:r>
      <w:r>
        <w:rPr/>
        <w:t>верно.</w:t>
      </w:r>
    </w:p>
    <w:p>
      <w:pPr>
        <w:pStyle w:val="Normal"/>
        <w:rPr/>
      </w:pPr>
      <w:r>
        <w:rPr/>
        <w:t xml:space="preserve">Мне также хотелось бы коснуться извечного конфликта между двойственностями плотного физического тела и эфирного проводника. Физический элементал (название, данное объединенной жизни физического тела) и отходящая душа, пытающаяся растворить всю совокупность энергии эфирного тела, вступают в жестокий конфликт друг с другом, и процесс этот часто превращается в тяжелую и долгую битву, которая и составляет длительный или короткий период комы, характерный для многих случаев смерти. Кома, говоря эзотерически, бывает двух видов: «кома битвы», предшествующая настоящей смерти, и «кома восстановления», протекающая, когда душа унесла нить, или аспект, сознания, но не нить жизни, чтобы дать физическому элементалу время вновь овладеть организмом и вернуть ему здоровье. Современная наука пока не видит различия между этими аспектами комы. Позднее, когда более широкое распространение получат эфирное зрение, или ясновидение, появится возможность определять качество комы и для элементов надежды или отчаяния не останется места. Друзья и родственники находящегося без сознания человека будут точно знать, присутствуют ли они при великом окончательном удалении из настоящего воплощения или же </w:t>
      </w:r>
      <w:r>
        <w:rPr>
          <w:spacing w:val="-4"/>
        </w:rPr>
        <w:t>просто наблюдают восстановительный процесс. В последнем случае</w:t>
      </w:r>
      <w:r>
        <w:rPr/>
        <w:t xml:space="preserve"> </w:t>
      </w:r>
      <w:r>
        <w:rPr>
          <w:b/>
        </w:rPr>
        <w:t>463]</w:t>
      </w:r>
      <w:r>
        <w:rPr/>
        <w:t xml:space="preserve"> душа все еще сохраняет контроль над физическим телом через центры, но временно приостанавливает все процессы </w:t>
      </w:r>
      <w:bookmarkStart w:id="625" w:name="Ooi_ieou_81"/>
      <w:r>
        <w:rPr/>
        <w:t>э</w:t>
      </w:r>
      <w:bookmarkEnd w:id="625"/>
      <w:r>
        <w:rPr/>
        <w:t>нергетизации. Исключение делается лишь для сердечного центра, селезенки и двух малых центров, связанных с дыхательным аппаратом. Они по-прежнему получают нормальный объем энергии, хотя работа их в какой-то степени ослаблена; через них и будет восстановлен контроль. Если намерением души является настоящая смерть, то прежде всего прекращается работа селезенки, затем обоих малых центров, и наконец – сердечного центра, и человек умирает.</w:t>
      </w:r>
    </w:p>
    <w:p>
      <w:pPr>
        <w:pStyle w:val="BodyText2"/>
        <w:rPr/>
      </w:pPr>
      <w:r>
        <w:rPr/>
        <w:t>Все это даст вам какое-то представление о многих вещах, связанных с умиранием, которые еще предстоит открыть ортодоксальной медицине и которые будут открываться с ростом восприимчивости человечества.</w:t>
      </w:r>
    </w:p>
    <w:p>
      <w:pPr>
        <w:pStyle w:val="Normal"/>
        <w:rPr/>
      </w:pPr>
      <w:r>
        <w:rPr/>
        <w:t xml:space="preserve">Попрошу вас помнить о том, что мы везде говорим о реакциях и действиях души, которая намеренно отзывает свой воплощенный аспект по завершении жизненного цикла. Длительность этого жизненного цикла может быть долгой или короткой, и в зависимости от целей она может составлять всего несколько лет или </w:t>
      </w:r>
      <w:r>
        <w:rPr>
          <w:spacing w:val="-4"/>
        </w:rPr>
        <w:t>целый век. До семилетнего возраста жизненность физического элементала составляет преимущественный определяющий фак</w:t>
      </w:r>
      <w:r>
        <w:rPr/>
        <w:t xml:space="preserve">тор. Душа в это время фокусируется в эфирном теле, но не полностью использует все центры; она сохраняет лишь самый необходимый контроль и мягкую побуждающую активность, достаточную для сохранения сознания, поддержания различных физических процессов, проявления характера и индивидуальных качеств. Последние становятся более определенными к двадцати одному году, когда мы можем говорить о сформировавшейся личности. Для учеников влияние души на эфирные центры будет сильнее с самого начала физического существования. К четырнадцатому году </w:t>
      </w:r>
      <w:r>
        <w:rPr>
          <w:b/>
        </w:rPr>
        <w:t>464]</w:t>
      </w:r>
      <w:r>
        <w:rPr/>
        <w:t xml:space="preserve"> определяются качество и характер воплощенной души, ее приблизительный возраст или опыт; физический, астральный и ментальный элементалы оказываются под контролем, и душа, внутренний духовный человек, уже определяет жизненные тенденции и выбор.</w:t>
      </w:r>
    </w:p>
    <w:p>
      <w:pPr>
        <w:pStyle w:val="Normal"/>
        <w:spacing w:lineRule="exact" w:line="258"/>
        <w:rPr/>
      </w:pPr>
      <w:r>
        <w:rPr/>
        <w:t>В случае обычных людей, которым суждена смерть, битва между физическим элементалом и душой является характерным фактором; оккультно это называется «лемурийской кончиной». В случае среднего гражданина, жизненный фокус которого расположен в природе желания, душа вступает в конфликт с астральным элементалом, и это получило название «смерть атланта». Что касается учеников, конфликт будет носить скорее чисто ментальный характер и часто происходит между волей-к-служению с решимостью выполнить конкретный аспект Плана и волей-к-возвращению в полной силе в ашрамный центр. У посвященных нет конфликта, но лишь сознательный намеренный уход. До</w:t>
      </w:r>
      <w:r>
        <w:rPr>
          <w:spacing w:val="-4"/>
        </w:rPr>
        <w:t>вольно любопытно, что если кажется, что конфликт все-таки происходит, то именно между двумя элементальными силами,</w:t>
      </w:r>
      <w:r>
        <w:rPr/>
        <w:t xml:space="preserve"> оставшимися в личности: физическим элементалом и ментальной жизнью. Астрального элементала в оснащении посвященного высокой степени нет. Он поднялся выше любых личных желаний.</w:t>
      </w:r>
    </w:p>
    <w:p>
      <w:pPr>
        <w:pStyle w:val="Heading3"/>
        <w:spacing w:lineRule="exact" w:line="258" w:before="240" w:after="40"/>
        <w:ind w:hanging="0"/>
        <w:rPr>
          <w:spacing w:val="0"/>
        </w:rPr>
      </w:pPr>
      <w:bookmarkStart w:id="626" w:name="__RefHeading___Toc510333845"/>
      <w:r>
        <w:rPr>
          <w:spacing w:val="0"/>
        </w:rPr>
        <w:t xml:space="preserve">Факторы, противодействующие </w:t>
      </w:r>
    </w:p>
    <w:p>
      <w:pPr>
        <w:pStyle w:val="Heading3"/>
        <w:spacing w:lineRule="exact" w:line="258" w:before="0" w:after="120"/>
        <w:ind w:hanging="0"/>
        <w:rPr>
          <w:spacing w:val="0"/>
        </w:rPr>
      </w:pPr>
      <w:bookmarkStart w:id="627" w:name="__RefHeading___Toc510333845"/>
      <w:r>
        <w:rPr>
          <w:spacing w:val="0"/>
        </w:rPr>
        <w:t>удалению души</w:t>
      </w:r>
      <w:bookmarkEnd w:id="627"/>
    </w:p>
    <w:p>
      <w:pPr>
        <w:pStyle w:val="3"/>
        <w:spacing w:lineRule="exact" w:line="258"/>
        <w:rPr/>
      </w:pPr>
      <w:r>
        <w:rPr>
          <w:spacing w:val="-4"/>
        </w:rPr>
        <w:t>Итак, во время физической смерти и акта восстановления удаляющейся душе приходится иметь дело с такими факторами как:</w:t>
      </w:r>
    </w:p>
    <w:p>
      <w:pPr>
        <w:pStyle w:val="22"/>
        <w:spacing w:lineRule="exact" w:line="258"/>
        <w:rPr/>
      </w:pPr>
      <w:r>
        <w:rPr/>
        <w:t>1.</w:t>
        <w:tab/>
        <w:t>Физический элементал, или совокупная координированная жизнь физического тела, всегда стремящаяся к целостности под действием притягивающих сил всех своих составных частей и под влиянием их общего взаимодействия. Эта сила работает через ряд малых центров.</w:t>
      </w:r>
    </w:p>
    <w:p>
      <w:pPr>
        <w:pStyle w:val="22"/>
        <w:rPr/>
      </w:pPr>
      <w:r>
        <w:rPr/>
        <w:t>2.</w:t>
        <w:tab/>
        <w:t>Эфирный проводник, обладающий собственной мощной координи</w:t>
        <w:softHyphen/>
        <w:t>рованной жизнью, выражающейся через семь главных центров, реагирующих на астральную, ментальную и душевную побуждающую энергию. Он работает также через некоторые малые центры, не предназначенные к отклику на тот аспект человеческого оснащения, который Е.П.Б. не считает принципом – плотный физический механизм.</w:t>
      </w:r>
    </w:p>
    <w:p>
      <w:pPr>
        <w:pStyle w:val="41"/>
        <w:rPr>
          <w:b/>
          <w:b/>
        </w:rPr>
      </w:pPr>
      <w:r>
        <w:rPr/>
        <w:t>Малые центры делятся поэтому на две группы: во-первых, те, что откликаются на жизнь плотной материи, на материнский аспект, и безусловно находятся на инволюционной дуге. Они унаследованы от прошлой солнечной системы, когда человек полностью управлялся через эти малые центры и лишь некоторые глав</w:t>
      </w:r>
      <w:r>
        <w:rPr>
          <w:spacing w:val="-4"/>
        </w:rPr>
        <w:t>ные центры едва обозначались у посвя</w:t>
      </w:r>
      <w:bookmarkStart w:id="628" w:name="OCRUncertain293"/>
      <w:r>
        <w:rPr>
          <w:spacing w:val="-4"/>
        </w:rPr>
        <w:t>щ</w:t>
      </w:r>
      <w:bookmarkEnd w:id="628"/>
      <w:r>
        <w:rPr>
          <w:spacing w:val="-4"/>
        </w:rPr>
        <w:t>енных и продвинутых учеников того времени. Во-вторых, те центры, которые откликаются на энергии, поступающие в них из главных центров, в ре</w:t>
      </w:r>
      <w:r>
        <w:rPr/>
        <w:t>зультате чего они подпадают под контроль астрального тела и ментального аппарата. Теперь вам понятно, почему ранее я говорил о малых центрах. Тем не менее, я напомню вам их расположение:</w:t>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026160</wp:posOffset>
                </wp:positionV>
                <wp:extent cx="321945" cy="274320"/>
                <wp:effectExtent l="0" t="0" r="0" b="0"/>
                <wp:wrapNone/>
                <wp:docPr id="101" name="Frame40"/>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65]</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0.8pt;mso-position-vertical-relative:text;margin-left:0pt;mso-position-horizontal-relative:text">
                <v:textbox inset="0.000694444444444445in,0.0506944444444444in,0.000694444444444445in,0.0506944444444444in">
                  <w:txbxContent>
                    <w:p>
                      <w:pPr>
                        <w:pStyle w:val="Normal"/>
                        <w:ind w:hanging="0"/>
                        <w:rPr>
                          <w:b/>
                          <w:b/>
                        </w:rPr>
                      </w:pPr>
                      <w:r>
                        <w:rPr>
                          <w:b/>
                        </w:rPr>
                        <w:t>465]</w:t>
                      </w:r>
                    </w:p>
                  </w:txbxContent>
                </v:textbox>
                <w10:wrap type="none"/>
              </v:rect>
            </w:pict>
          </mc:Fallback>
        </mc:AlternateContent>
      </w:r>
    </w:p>
    <w:p>
      <w:pPr>
        <w:pStyle w:val="22"/>
        <w:rPr/>
      </w:pPr>
      <w:r>
        <w:rPr/>
        <w:t>1.</w:t>
        <w:tab/>
        <w:tab/>
        <w:t>Два центра находятся перед ушами, там, где смыкаются челюстные кости.</w:t>
      </w:r>
    </w:p>
    <w:p>
      <w:pPr>
        <w:pStyle w:val="22"/>
        <w:rPr/>
      </w:pPr>
      <w:r>
        <w:rPr/>
        <w:t>2.</w:t>
        <w:tab/>
        <w:tab/>
        <w:t>Два – прямо над грудными мышцами.</w:t>
      </w:r>
    </w:p>
    <w:p>
      <w:pPr>
        <w:pStyle w:val="22"/>
        <w:rPr/>
      </w:pPr>
      <w:r>
        <w:rPr/>
        <w:t>3.</w:t>
        <w:tab/>
        <w:tab/>
        <w:t>Один в месте соединения грудных костей близ щитовидной железы. Вместе с двумя грудными центрами он образует треугольник силы.</w:t>
      </w:r>
    </w:p>
    <w:p>
      <w:pPr>
        <w:pStyle w:val="22"/>
        <w:rPr/>
      </w:pPr>
      <w:r>
        <w:rPr/>
        <w:t>4.</w:t>
        <w:tab/>
        <w:tab/>
        <w:t>Два расположены на ладонях.</w:t>
      </w:r>
    </w:p>
    <w:p>
      <w:pPr>
        <w:pStyle w:val="22"/>
        <w:rPr/>
      </w:pPr>
      <w:r>
        <w:rPr/>
        <w:t>5.</w:t>
        <w:tab/>
        <w:tab/>
        <w:t>Два – на подошвах.</w:t>
      </w:r>
    </w:p>
    <w:p>
      <w:pPr>
        <w:pStyle w:val="22"/>
        <w:rPr/>
      </w:pPr>
      <w:r>
        <w:rPr/>
        <w:t>6.</w:t>
        <w:tab/>
        <w:tab/>
        <w:t>Два непосредственно позади глаз.</w:t>
      </w:r>
    </w:p>
    <w:p>
      <w:pPr>
        <w:pStyle w:val="22"/>
        <w:rPr/>
      </w:pPr>
      <w:r>
        <w:rPr/>
        <w:t>7.</w:t>
        <w:tab/>
        <w:tab/>
        <w:t>Два связаны с половыми железами.</w:t>
      </w:r>
    </w:p>
    <w:p>
      <w:pPr>
        <w:pStyle w:val="22"/>
        <w:rPr/>
      </w:pPr>
      <w:r>
        <w:rPr/>
        <w:t>8.</w:t>
        <w:tab/>
        <w:tab/>
        <w:t>Один вблизи печени.</w:t>
      </w:r>
    </w:p>
    <w:p>
      <w:pPr>
        <w:pStyle w:val="22"/>
        <w:tabs>
          <w:tab w:val="clear" w:pos="284"/>
          <w:tab w:val="left" w:pos="567" w:leader="none"/>
        </w:tabs>
        <w:ind w:left="851" w:hanging="851"/>
        <w:rPr/>
      </w:pPr>
      <w:r>
        <w:rPr>
          <w:b/>
        </w:rPr>
        <w:t>466]</w:t>
        <w:tab/>
      </w:r>
      <w:r>
        <w:rPr/>
        <w:t>9.</w:t>
      </w:r>
      <w:r>
        <w:rPr>
          <w:b/>
        </w:rPr>
        <w:tab/>
        <w:tab/>
      </w:r>
      <w:r>
        <w:rPr/>
        <w:t>Один связан с желудком, поэтому он относится к солнечному сплетению, но не идентичен ему.</w:t>
      </w:r>
    </w:p>
    <w:p>
      <w:pPr>
        <w:pStyle w:val="111"/>
        <w:spacing w:before="0" w:after="0"/>
        <w:rPr/>
      </w:pPr>
      <w:r>
        <w:rPr/>
        <w:t>10.</w:t>
        <w:tab/>
        <w:t>Два центра связаны с селезенкой. В действительности это один центр, состоящий из двух наложенных друг на друга центров.</w:t>
      </w:r>
    </w:p>
    <w:p>
      <w:pPr>
        <w:pStyle w:val="111"/>
        <w:spacing w:before="0" w:after="0"/>
        <w:rPr/>
      </w:pPr>
      <w:r>
        <w:rPr/>
        <w:t>11.</w:t>
        <w:tab/>
        <w:t>Два центра находятся позади коленей.</w:t>
      </w:r>
    </w:p>
    <w:p>
      <w:pPr>
        <w:pStyle w:val="111"/>
        <w:spacing w:before="0" w:after="0"/>
        <w:rPr/>
      </w:pPr>
      <w:r>
        <w:rPr/>
        <w:t>12.</w:t>
        <w:tab/>
        <w:t>Самый мощный центр тесно связан с блуждающим нервом. Некоторыми школами оккультизма он считается главным. Расположен он не в позвоночнике, но на близком расстоянии от вилочковой железы, или тимуса.</w:t>
      </w:r>
    </w:p>
    <w:p>
      <w:pPr>
        <w:pStyle w:val="111"/>
        <w:rPr/>
      </w:pPr>
      <w:r>
        <w:rPr/>
        <w:t>13.</w:t>
        <w:tab/>
        <w:t xml:space="preserve">Один центр расположен вблизи солнечного сплетения и </w:t>
      </w:r>
      <w:r>
        <w:rPr>
          <w:spacing w:val="-4"/>
        </w:rPr>
        <w:t>связывает его с центром у основания позвоночника, формируя таким образом треугольник, состоящий из сакрального центра, солнечного сплетения и центра у основания позвоночника.</w:t>
      </w:r>
    </w:p>
    <w:p>
      <w:pPr>
        <w:pStyle w:val="Normal"/>
        <w:rPr/>
      </w:pPr>
      <w:r>
        <w:rPr/>
        <w:t>Два упомянутых здесь треугольника имеют важное значение. Один расположен над диафрагмой, другой – под ней.</w:t>
      </w:r>
    </w:p>
    <w:p>
      <w:pPr>
        <w:pStyle w:val="Normal"/>
        <w:rPr/>
      </w:pPr>
      <w:r>
        <w:rPr/>
        <w:t>Опять же, процесс смерти можно считать двойственным и преиму</w:t>
        <w:softHyphen/>
        <w:t xml:space="preserve">щественно связанным с эфирным телом. Прежде всего осуществляется собирание и удаление эфирной субстанции, так что она более не пронизывает плотный физический организм; затем происходит </w:t>
      </w:r>
      <w:r>
        <w:rPr>
          <w:i/>
        </w:rPr>
        <w:t>уплотнение</w:t>
      </w:r>
      <w:r>
        <w:rPr/>
        <w:t xml:space="preserve"> (я умышленно употребляю это слово) в той области эфирного тела, которая всегда окружала, но не пронизывала плотный проводник. Ее иногда ошибочно называют аурой здоровья. Благодаря концентрации уходя</w:t>
      </w:r>
      <w:bookmarkStart w:id="629" w:name="OCRUncertain305"/>
      <w:r>
        <w:rPr/>
        <w:t>щи</w:t>
      </w:r>
      <w:bookmarkEnd w:id="629"/>
      <w:r>
        <w:rPr/>
        <w:t xml:space="preserve">х сил на расстоянии нескольких дюймов от материального тела, ее легче сфотографировать во время процесса умирания. Именно в этот момент опыта отходящей души произносится «слово смерти», и </w:t>
      </w:r>
      <w:r>
        <w:rPr>
          <w:b/>
        </w:rPr>
        <w:t>467]</w:t>
      </w:r>
      <w:r>
        <w:rPr/>
        <w:t xml:space="preserve"> пока оно не произнесено, еще возможен возврат к физическому существованию и удаленные эфирные силы могут снова наполнить тело. Связь со всеми уходящими силами, вплоть до этого момента, поддерживается через голову, сердце или солнечное сплетение, а также через два малых грудных центра.</w:t>
      </w:r>
    </w:p>
    <w:p>
      <w:pPr>
        <w:pStyle w:val="Normal"/>
        <w:rPr/>
      </w:pPr>
      <w:r>
        <w:rPr/>
        <w:t>Все это время сознание умирающего фокусируется либо в эмоциональном (или астральном) теле, либо в ментальном проводнике, в зависимости от точки эволюции. Он не бессознателен, как может казаться со стороны, и внутренне полностью осознает происходящее. Если он сильно сосредоточен на жизни физиче</w:t>
      </w:r>
      <w:r>
        <w:rPr>
          <w:spacing w:val="-4"/>
        </w:rPr>
        <w:t>ского плана, если это его доминирующее желание, которое он сильнее всего осознает, он может усилить конфликт. Тогда его физический элементал будет отчаянно бороться за существова</w:t>
      </w:r>
      <w:r>
        <w:rPr/>
        <w:t>ние, природа желания будет стремиться задержать процесс смерти и душу, поглощенную работой отделения и восстановления. Такая борьба может стать – и часто становится – явной для наблюдателя. По мере продвижения и развития человечества эта тройственная борьба будет встречаться все реже. Желание существования на физическом плане не будет столь сильным, и активность астрального тела будет снижаться.</w:t>
      </w:r>
    </w:p>
    <w:p>
      <w:pPr>
        <w:pStyle w:val="3"/>
        <w:rPr/>
      </w:pPr>
      <w:r>
        <w:rPr/>
        <w:t xml:space="preserve"> </w:t>
      </w:r>
      <w:r>
        <w:rPr/>
        <w:t xml:space="preserve">Попытайтесь представить себе символическую картину воплощенного человека, который полностью поглощен фазой своего опыта, и человека, который выходит из этого опыта. Здесь в малом масштабе повторяются великие планетарные процессы инволюции и эволюции; это касается процессов концентрации, или поляризации в одном из двух направлений; это напоминает то, что можно считать процессом вливания жизни и света в сосуд на физическом плане, с одной стороны, или, с другой стороны, такой мощной интенсификацией излучения этой жизни и света, что под действием призывной силы души оба они удаляются и собираются в том центре жизни и света, из которого изначально </w:t>
      </w:r>
      <w:r>
        <w:rPr>
          <w:b/>
        </w:rPr>
        <w:t xml:space="preserve">468] </w:t>
      </w:r>
      <w:r>
        <w:rPr/>
        <w:t xml:space="preserve">вышли. Здесь я дал (если бы вы только это осознали) определение посвящения, но в несколько необычной трактовке. Может быть, несколько строк «Наставления о Смерти» из иерархических архивов что-нибудь объяснят вам и помогут по-новому взглянуть на смерть. В нем приводятся так называемые «Формулы, </w:t>
      </w:r>
      <w:bookmarkStart w:id="630" w:name="Ooi_ieou_82"/>
      <w:r>
        <w:rPr/>
        <w:t>п</w:t>
      </w:r>
      <w:bookmarkEnd w:id="630"/>
      <w:r>
        <w:rPr/>
        <w:t xml:space="preserve">редшествующие </w:t>
      </w:r>
      <w:bookmarkStart w:id="631" w:name="OCRUncertain313"/>
      <w:r>
        <w:rPr/>
        <w:t>Пралайе».</w:t>
      </w:r>
      <w:bookmarkEnd w:id="631"/>
      <w:r>
        <w:rPr/>
        <w:t xml:space="preserve"> Речь идет обо всех процессах смерти, или отделения, о смерти любых форм, будь то смерть муравья, человека или планеты. Формулы включают лишь два аспекта жизни и света – первый обусловлен Звуком, второй – Словом. Раздел, который я имею в виду, касается света и Слова, которое отделяет его от формы или фокусирует его в ней.</w:t>
      </w:r>
    </w:p>
    <w:p>
      <w:pPr>
        <w:pStyle w:val="11"/>
        <w:spacing w:before="0" w:after="0"/>
        <w:rPr/>
      </w:pPr>
      <w:r>
        <w:rPr/>
        <w:t xml:space="preserve">«Помни, о Чела, что внутри известных сфер нет ничего, кроме света, отзывчивого на </w:t>
      </w:r>
      <w:r>
        <w:rPr>
          <w:caps/>
        </w:rPr>
        <w:t>слово</w:t>
      </w:r>
      <w:r>
        <w:rPr/>
        <w:t>. Знай, что этот свет нисходит и концентрируется; знай, что из избранного им средоточия он освещает свою собственную сферу; знай также, что свет возносится и оставляет во тьме то, что он освещал во времени и в пространстве. И это нисхождение и вознесение люди называют жизнью, существованьем и смертью. Мы же, идущие по Световому Пути, называем это смертью, опытом и жизнью.</w:t>
      </w:r>
    </w:p>
    <w:p>
      <w:pPr>
        <w:pStyle w:val="11"/>
        <w:spacing w:before="0" w:after="0"/>
        <w:rPr/>
      </w:pPr>
      <w:r>
        <w:rPr/>
        <w:t>Свет нисходящий укореняется на плане временного проявления. Семь нитей бросает он во внешний мир, и семь лучей света пульсируют по этим нитям. Из него же исходит двадцать одна меньшая нить, возжигая сорок девять огней. И вот на плане проявленья раздается слово: Смотри! Человек родился.</w:t>
      </w:r>
    </w:p>
    <w:p>
      <w:pPr>
        <w:pStyle w:val="11"/>
        <w:spacing w:before="0" w:after="0"/>
        <w:rPr/>
      </w:pPr>
      <w:r>
        <w:rPr/>
        <w:t>С течением жизни проявляется качество света; он может быть тусклым и мрачным, или лучезарным, блистающим и ярким. В Пламени вспыхивают точки света; они появляются и исчезают. Люди называют это жизнью; они называют это истинным существованием. Так они обманывают сами себя и все же исполняют цель своей души и служат большему Плану.</w:t>
      </w: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88290</wp:posOffset>
                </wp:positionV>
                <wp:extent cx="321945" cy="274320"/>
                <wp:effectExtent l="0" t="0" r="0" b="0"/>
                <wp:wrapNone/>
                <wp:docPr id="102" name="Frame41"/>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6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2.7pt;mso-position-vertical-relative:text;margin-left:0pt;mso-position-horizontal-relative:text">
                <v:textbox inset="0.000694444444444445in,0.0506944444444444in,0.000694444444444445in,0.0506944444444444in">
                  <w:txbxContent>
                    <w:p>
                      <w:pPr>
                        <w:pStyle w:val="Normal"/>
                        <w:ind w:hanging="0"/>
                        <w:rPr>
                          <w:b/>
                          <w:b/>
                        </w:rPr>
                      </w:pPr>
                      <w:r>
                        <w:rPr>
                          <w:b/>
                        </w:rPr>
                        <w:t>469]</w:t>
                      </w:r>
                    </w:p>
                  </w:txbxContent>
                </v:textbox>
                <w10:wrap type="none"/>
              </v:rect>
            </w:pict>
          </mc:Fallback>
        </mc:AlternateContent>
      </w:r>
    </w:p>
    <w:p>
      <w:pPr>
        <w:pStyle w:val="11"/>
        <w:spacing w:before="0" w:after="0"/>
        <w:rPr/>
      </w:pPr>
      <w:r>
        <w:rPr/>
        <w:t>И вновь звучит Слово. Нисшедшая сияющая точка света возносится в ответ на слабо слышную призывную ноту, увлекаемая к источнику своего происхожденья. Человек называет это смертью, а душа – жизнью.</w:t>
      </w:r>
    </w:p>
    <w:p>
      <w:pPr>
        <w:pStyle w:val="11"/>
        <w:rPr/>
      </w:pPr>
      <w:r>
        <w:rPr/>
        <w:t>Слово удерживает свет в жизни; Слово отделяет свет, и остается</w:t>
      </w:r>
      <w:r>
        <w:rPr>
          <w:i/>
        </w:rPr>
        <w:t xml:space="preserve"> </w:t>
      </w:r>
      <w:r>
        <w:rPr/>
        <w:t xml:space="preserve">лишь </w:t>
      </w:r>
      <w:r>
        <w:rPr>
          <w:i/>
        </w:rPr>
        <w:t>То</w:t>
      </w:r>
      <w:r>
        <w:rPr/>
        <w:t>, что есть Само Слово. Это Слово есть Свет. Этот Свет есть Жизнь, а Жизнь есть Бог».</w:t>
      </w:r>
    </w:p>
    <w:p>
      <w:pPr>
        <w:pStyle w:val="Normal"/>
        <w:rPr/>
      </w:pPr>
      <w:r>
        <w:rPr/>
        <w:t xml:space="preserve">Проявление эфирного тела во времени и пространстве несет с собой то, что получило эзотерическое название «два ослепительных мгновенья». Это, во-первых, момент перед физическим воплощением, когда нисходящий свет (несущий жизнь) концентрируется во всей своей интенсивности вокруг физического тела и устанавливает связь с неотъемлемым светом самой материи, присущим каждому атому субстанции. Как будет установлено, этот свет концентрируется в семи областях в пределах своего кольца-не-преступи, образуя семь главных центров, которые, говоря эзотерически, будут определять его выражение и существование на внешнем плане. Это момент сильного свечения, похожего на то, как если бы точка пульсирующего света превратилась в пламя и в этом пламени обозначились бы семь точек интенсивного света. Это важный момент в опыте воплощающегося, который происходит почти перед самым физическим рождением. Он возвещает час рождения. Следующая фаза процесса представляет собой для ясновидящего стадию взаимопроникновения, когда «семь становятся двадцатью одним, потом многими»; световая субстанция, </w:t>
      </w:r>
      <w:r>
        <w:rPr>
          <w:b/>
        </w:rPr>
        <w:t>470]</w:t>
      </w:r>
      <w:r>
        <w:rPr/>
        <w:t xml:space="preserve"> энергетический аспект души, начинает наполнять физическое тело, и творческая работа эфирного или витального тела завершается. Первым знаком этого на физическом плане является «звук», издаваемый новорожденным. Это кульминация процесса. Творческий акт души теперь завершен; в месте тьмы загорается новый свет.</w:t>
      </w:r>
    </w:p>
    <w:p>
      <w:pPr>
        <w:pStyle w:val="Normal"/>
        <w:rPr/>
      </w:pPr>
      <w:r>
        <w:rPr/>
        <w:t>Второй момент сияния имеет место при обратном процессе и возвещает период восстановления и конечное удаление душой ее собственной, присущей ей энергии. После удаления света и жизни тюрьма плоти разрушается. Сорок девять огней в физическом организме угасают; их тепло и свет поглощаются двадцатью одним малым центром света, которые, в свою очередь, поглощаются семью главными энергетическими центрами. Затем звучит «Слово Возвращения», и аспект сознания, природа качества, свет и энергия воплощенного удаляются в эфирное тело. Жизненный принцип тоже покидает сердце. Затем следует яркая вспышка чистого электрического света, и «тело света», наконец, полностью разрывает связь с плотным физическим проводником, на короткое время фокусируется в витальном теле и исчезает. Акт восстановления завершен. Весь этот процесс концентрации духовных элементов в эфирном теле с последующим отделением и растворением эфирного тела может быть сильно ускорен заменой погребения в земле на кремацию.</w:t>
      </w:r>
    </w:p>
    <w:p>
      <w:pPr>
        <w:pStyle w:val="Heading3"/>
        <w:ind w:hanging="0"/>
        <w:rPr>
          <w:spacing w:val="0"/>
        </w:rPr>
      </w:pPr>
      <w:bookmarkStart w:id="632" w:name="__RefHeading___Toc510333846"/>
      <w:bookmarkEnd w:id="632"/>
      <w:r>
        <w:rPr>
          <w:spacing w:val="0"/>
        </w:rPr>
        <w:t>Два основных довода в пользу кремации</w:t>
      </w:r>
    </w:p>
    <w:p>
      <w:pPr>
        <w:pStyle w:val="Normal"/>
        <w:rPr/>
      </w:pPr>
      <w:r>
        <w:rPr/>
        <w:t xml:space="preserve">С оккультной точки зрения кремация необходима по двум основным причинам. Она ускоряет освобождение тонких проводников (еще окутывающих душу) из эфирного тела до нескольких часов вместо нескольких дней. Это также весьма необходимое </w:t>
      </w:r>
      <w:r>
        <w:rPr>
          <w:b/>
        </w:rPr>
        <w:t>471]</w:t>
      </w:r>
      <w:r>
        <w:rPr/>
        <w:t xml:space="preserve"> средство очистки астрального плана и пресечения «устремленного вниз» желания, которое сильно мешает воплощенной душе. Желание теряет фокусную точку, поскольку огонь уничтожает его формообразующий аспект, являясь главным выражением божественности, с которой астральный план, полностью созданный человеческой, а не божественной душой, никак не связан. «Бог наш есть огонь поядающий» – библейские слова, относящиеся к первому божественному аспекту, аспекту разрушителя, освобождающего жизнь. Слова «Бог есть любовь» относятся ко второму аспекту и изображают Бога как воплощенное существование. Выражение «Он </w:t>
      </w:r>
      <w:r>
        <w:rPr>
          <w:rFonts w:eastAsia="Symbol" w:cs="Symbol" w:ascii="Symbol" w:hAnsi="Symbol"/>
        </w:rPr>
        <w:t></w:t>
      </w:r>
      <w:r>
        <w:rPr/>
        <w:t xml:space="preserve"> Бог ревнитель» показывает Бога как форму, замкнутую и ограниченную, сосредоточенную на себе и не открытую вовне. Разрушающий Звук; притягивающее Слово; индивидуализированная Речь!</w:t>
      </w:r>
    </w:p>
    <w:p>
      <w:pPr>
        <w:pStyle w:val="Normal"/>
        <w:rPr/>
      </w:pPr>
      <w:r>
        <w:rPr/>
        <w:t>Во время смерти речь затихает, пока издается Слово и вызывает восстановление; позднее Слова уже не слышно, так как Звук заглушает или поглощает его; так полностью устраняется всё, что мешает Звуку. И наступает безмолвие, не слышно даже самого Звука; абсолютный покой следует за актом окончательной интеграции. Здесь эзотерическим языком описывается весь процесс смерти.</w:t>
      </w:r>
    </w:p>
    <w:p>
      <w:pPr>
        <w:pStyle w:val="Normal"/>
        <w:rPr/>
      </w:pPr>
      <w:r>
        <w:rPr/>
        <w:t xml:space="preserve">Надо отметить, что Искусство Умирания подчинено основному, фундаментальному Закону Притяжения, и именно аспект любви, второй аспект божественности, осуществляет притяжение. Я исключаю случаи внезапной смерти, где действует разрушитель или первый божественный аспект. Условия здесь другие, и индивидуальная кармическая необходимость может быть совсем не причем; за таким событием могут стоять групповые условия и весьма сложные для понимания причины. Это настолько </w:t>
      </w:r>
      <w:r>
        <w:rPr>
          <w:spacing w:val="-4"/>
        </w:rPr>
        <w:t>трудно объяснить в настоящее время, что я даже не буду пытаться</w:t>
      </w:r>
      <w:r>
        <w:rPr/>
        <w:t xml:space="preserve"> </w:t>
      </w:r>
      <w:r>
        <w:rPr>
          <w:b/>
        </w:rPr>
        <w:t>472]</w:t>
      </w:r>
      <w:r>
        <w:rPr/>
        <w:t xml:space="preserve"> это делать. Вы недостаточно знаете о Законе Кармы, о его групповом аспекте и об отношениях и обязательствах, идущих из прошлых жизней. Если я скажу, например, что иногда «душа может оставить за</w:t>
      </w:r>
      <w:bookmarkStart w:id="633" w:name="OCRUncertain326"/>
      <w:r>
        <w:rPr/>
        <w:t>щ</w:t>
      </w:r>
      <w:bookmarkEnd w:id="633"/>
      <w:r>
        <w:rPr/>
        <w:t>итную дверь открытой, чтобы силы самой смерти могли войти вновь, не имея за этой дверью фокусной точки» чтобы «быстрее вычеркнуть прошлые заслуженные наказания», вы сможете увидеть, насколько труден для понимания весь предмет в целом.</w:t>
      </w:r>
    </w:p>
    <w:p>
      <w:pPr>
        <w:pStyle w:val="Normal"/>
        <w:rPr/>
      </w:pPr>
      <w:r>
        <w:rPr>
          <w:spacing w:val="-4"/>
        </w:rPr>
        <w:t xml:space="preserve">В этой работе я пишу только о естественных процессах смерти – смерти в результате болезни, старости или налагаемой воли души, которая завершила цикл запланированного опыта и использует обычные каналы для достижения поставленных целей. Смерть в этих случаях </w:t>
      </w:r>
      <w:r>
        <w:rPr>
          <w:i/>
          <w:spacing w:val="-4"/>
        </w:rPr>
        <w:t>естественна</w:t>
      </w:r>
      <w:r>
        <w:rPr>
          <w:spacing w:val="-4"/>
        </w:rPr>
        <w:t>, и человеку необходимо относиться к этому с б</w:t>
      </w:r>
      <w:r>
        <w:rPr>
          <w:i/>
          <w:spacing w:val="-4"/>
        </w:rPr>
        <w:t>о</w:t>
      </w:r>
      <w:r>
        <w:rPr>
          <w:spacing w:val="-4"/>
        </w:rPr>
        <w:t>льшим терпением, пониманием и надеждой.</w:t>
      </w:r>
    </w:p>
    <w:p>
      <w:pPr>
        <w:pStyle w:val="Normal"/>
        <w:rPr/>
      </w:pPr>
      <w:r>
        <w:rPr/>
        <w:t>Под действием Закона Притяжения душа по завершении жизненного цикла совершенно сознательно использует силу своего притяжения так, чтобы преодолеть силу притяжения самой материи. Это четкое определение основной причины смерти. Там, где не было сознательного контакта с душой, как у большинства людей в наше время, смерть приходит как неожиданное или с ужа</w:t>
      </w:r>
      <w:r>
        <w:rPr>
          <w:spacing w:val="-4"/>
        </w:rPr>
        <w:t xml:space="preserve">сом ожидаемое событие. И все же, </w:t>
      </w:r>
      <w:bookmarkStart w:id="634" w:name="Ooi_ieou_83"/>
      <w:r>
        <w:rPr>
          <w:i/>
          <w:spacing w:val="-4"/>
        </w:rPr>
        <w:t>э</w:t>
      </w:r>
      <w:bookmarkEnd w:id="634"/>
      <w:r>
        <w:rPr>
          <w:i/>
          <w:spacing w:val="-4"/>
        </w:rPr>
        <w:t>то прежде всего работа ду</w:t>
      </w:r>
      <w:r>
        <w:rPr>
          <w:i/>
        </w:rPr>
        <w:t>ши</w:t>
      </w:r>
      <w:r>
        <w:rPr/>
        <w:t>. Вот первая великая духовная истина, которую необходимо провозгласить в борьбе со страхом смерти. Смерть протекает в соответствии с Законом Притяжения и состоит в полном и научном отделении витального тела от плотного физического тела, приводящем, в конечном счете, к прекращению всякого контакта души в трех мирах.</w:t>
      </w:r>
    </w:p>
    <w:p>
      <w:pPr>
        <w:pStyle w:val="Heading3"/>
        <w:ind w:hanging="0"/>
        <w:rPr/>
      </w:pPr>
      <w:bookmarkStart w:id="635" w:name="__RefHeading___Toc510333847"/>
      <w:bookmarkEnd w:id="635"/>
      <w:r>
        <w:rPr/>
        <w:t>Последовательность событий во время смерти</w:t>
      </w:r>
    </w:p>
    <w:p>
      <w:pPr>
        <w:pStyle w:val="Normal"/>
        <w:rPr/>
      </w:pPr>
      <w:r>
        <w:rPr/>
        <w:t xml:space="preserve">Мне кажется, что лучше прояснить данный предмет поможет нам описание последовательности событий, происходящих у смертного одра. Напомню, что есть три точки окончательного </w:t>
      </w:r>
      <w:r>
        <w:rPr>
          <w:b/>
        </w:rPr>
        <w:t>473]</w:t>
      </w:r>
      <w:r>
        <w:rPr/>
        <w:t xml:space="preserve"> отделения: для учеников и посвященных, а также для продвинутых людей ментального типа это голова; для стремящихся, для людей доброй воли и всех тех, кто в какой-то мере достиг личностной интеграции и старается исполнять закон любви в меру его осознания, это сердце; и для неразвитых и эмоционально поляризованных людей это солнечное сплетение. Я могу лишь перечислить стадии процесса, а вы в свою очередь либо сочтете их интересными и возможными гипотезами, требующими проверки, либо поверите в них безоговорочно, если доверяете моему знанию, либо отвергнете как фантастические и недостоверные; других вариантов нет. Рекомендую первое, ибо это позволит вам сохранить </w:t>
      </w:r>
      <w:bookmarkStart w:id="636" w:name="Ooi_ieou_84"/>
      <w:r>
        <w:rPr/>
        <w:t>ц</w:t>
      </w:r>
      <w:bookmarkEnd w:id="636"/>
      <w:r>
        <w:rPr/>
        <w:t>елостность своих взглядов, покажет вашу непредубежденность и, в то же время, убережет вас от легковерия и узости мысли. Вот эти стадии:</w:t>
      </w:r>
    </w:p>
    <w:p>
      <w:pPr>
        <w:pStyle w:val="41"/>
        <w:rPr/>
      </w:pPr>
      <w:r>
        <w:rPr>
          <w:i/>
        </w:rPr>
        <w:t>1.</w:t>
        <w:tab/>
        <w:t>Душа произносит «слово удаления»</w:t>
      </w:r>
      <w:r>
        <w:rPr/>
        <w:t xml:space="preserve"> со своего собственного плана, что немедленно вызывает внутренний процесс и реакцию у человека на физическом плане.</w:t>
      </w:r>
    </w:p>
    <w:p>
      <w:pPr>
        <w:pStyle w:val="22"/>
        <w:rPr/>
      </w:pPr>
      <w:r>
        <w:rPr/>
        <w:t>а)</w:t>
        <w:tab/>
        <w:t xml:space="preserve">Происходят </w:t>
      </w:r>
      <w:r>
        <w:rPr>
          <w:i/>
        </w:rPr>
        <w:t>некоторые физиологические процессы</w:t>
      </w:r>
      <w:r>
        <w:rPr/>
        <w:t xml:space="preserve"> – в том месте, где фокусируется болезнь, а также в связи с сердцем. Кроме того, они затрагивают три большие системы, которые имеют столь сильное </w:t>
      </w:r>
      <w:r>
        <w:rPr>
          <w:spacing w:val="-4"/>
        </w:rPr>
        <w:t>влияние на физического человека: кровоснабжение, нервную систему в различных ее выражениях и эндокринную систему. Я не буду разбирать эти процессы. Патология смерти хорошо известна и экзотерически хорошо изуче</w:t>
      </w:r>
      <w:r>
        <w:rPr/>
        <w:t xml:space="preserve">на; впрочем, многое еще </w:t>
      </w:r>
      <w:r>
        <w:rPr>
          <w:spacing w:val="-6"/>
        </w:rPr>
        <w:t>предстоит открыть и будет позднее открыто. Я говорю</w:t>
      </w:r>
      <w:r>
        <w:rPr>
          <w:spacing w:val="-4"/>
        </w:rPr>
        <w:t xml:space="preserve"> прежде всего о субъективных реакциях, которые (в ко</w:t>
      </w:r>
      <w:r>
        <w:rPr/>
        <w:t>нечном итоге) вызывают патологическую предрасположенность к смерти.</w:t>
      </w:r>
    </w:p>
    <w:p>
      <w:pPr>
        <w:pStyle w:val="22"/>
        <w:rPr/>
      </w:pPr>
      <w:r>
        <w:rPr/>
        <w:t>б)</w:t>
        <w:tab/>
      </w:r>
      <w:r>
        <w:rPr>
          <w:i/>
        </w:rPr>
        <w:t>По нади пробегает вибрация</w:t>
      </w:r>
      <w:r>
        <w:rPr/>
        <w:t>. Нади, как вам хорошо известно, представляют собой эфирную копию всей нервной системы, являясь основой каждого отдельного нерва физического тела. Они преимущественно проводят направляющие импульсы души, реагируя на вибрационную активность эфирной составляющей мозга. Направляющее Слово вызывает их отклик; они реагируют на «притяжение» души и организуются для отделения.</w:t>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25730</wp:posOffset>
                </wp:positionV>
                <wp:extent cx="321945" cy="274320"/>
                <wp:effectExtent l="0" t="0" r="0" b="0"/>
                <wp:wrapNone/>
                <wp:docPr id="103" name="Frame42"/>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7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9.9pt;mso-position-vertical-relative:text;margin-left:0pt;mso-position-horizontal-relative:text">
                <v:textbox inset="0.000694444444444445in,0.0506944444444444in,0.000694444444444445in,0.0506944444444444in">
                  <w:txbxContent>
                    <w:p>
                      <w:pPr>
                        <w:pStyle w:val="Normal"/>
                        <w:ind w:hanging="0"/>
                        <w:rPr>
                          <w:b/>
                          <w:b/>
                        </w:rPr>
                      </w:pPr>
                      <w:r>
                        <w:rPr>
                          <w:b/>
                        </w:rPr>
                        <w:t>474]</w:t>
                      </w:r>
                    </w:p>
                  </w:txbxContent>
                </v:textbox>
                <w10:wrap type="none"/>
              </v:rect>
            </w:pict>
          </mc:Fallback>
        </mc:AlternateContent>
      </w:r>
    </w:p>
    <w:p>
      <w:pPr>
        <w:pStyle w:val="22"/>
        <w:rPr/>
      </w:pPr>
      <w:r>
        <w:rPr/>
        <w:t>в)</w:t>
        <w:tab/>
      </w:r>
      <w:r>
        <w:rPr>
          <w:i/>
        </w:rPr>
        <w:t>Кровеносная система</w:t>
      </w:r>
      <w:r>
        <w:rPr/>
        <w:t xml:space="preserve"> подвергается особому оккультному воздействию. «Кровь есть жизнь» – говорят нам; кровь изменяется вследствие двух предыдущих стадий, однако главным образом это происходит в результате определенной активности эндокринной системы, о которой современная наука пока не знает. Железы в ответ на зов смерти выделяют в кровь субстанцию, которая, в свою очередь, поражает сердце. В сердце закреплена нить жизни, и субстанция, выделенная в кровь, считается «несущей смерть» и является одной из главных причин комы и потери сознания. Это вызывает рефлекторную реакцию м</w:t>
      </w:r>
      <w:bookmarkStart w:id="637" w:name="OCRUncertain333"/>
      <w:r>
        <w:rPr/>
        <w:t>о</w:t>
      </w:r>
      <w:bookmarkEnd w:id="637"/>
      <w:r>
        <w:rPr/>
        <w:t>зга. Данная субстанция и ее действие будут подвергаться сомнению ортодоксальной медициной, однако впоследствии ее наличие будет признано.</w:t>
      </w:r>
    </w:p>
    <w:p>
      <w:pPr>
        <w:pStyle w:val="22"/>
        <w:rPr/>
      </w:pPr>
      <w:r>
        <w:rPr/>
        <w:t>г)</w:t>
        <w:tab/>
      </w:r>
      <w:r>
        <w:rPr>
          <w:i/>
        </w:rPr>
        <w:t>Начинается психический тремор</w:t>
      </w:r>
      <w:r>
        <w:rPr/>
        <w:t>, результатом которого становится прекращение или разрыв связи между нади и нервной системой; при этом эфирное тело отделяется от своей плотной оболочки, хотя пока пронизывает все ее части.</w:t>
      </w:r>
    </w:p>
    <w:p>
      <w:pPr>
        <w:pStyle w:val="41"/>
        <w:spacing w:lineRule="exact" w:line="248"/>
        <w:rPr/>
      </w:pPr>
      <w:r>
        <w:rPr>
          <w:i/>
        </w:rPr>
        <w:t>2.</w:t>
        <w:tab/>
        <w:t>Здесь часто возникает пауза,</w:t>
      </w:r>
      <w:r>
        <w:rPr/>
        <w:t xml:space="preserve"> меньшая или большая. Это нужно для того, чтобы процесс отделения прошел как можно более гладко и безболезненно. Отделение нади начинается с глаз. </w:t>
      </w:r>
      <w:r>
        <w:rPr>
          <w:spacing w:val="-4"/>
        </w:rPr>
        <w:t>Этот процесс часто проявляется в виде расслабления и отсутствия</w:t>
      </w:r>
      <w:r>
        <w:rPr/>
        <w:t xml:space="preserve"> </w:t>
      </w:r>
      <w:r>
        <w:rPr>
          <w:b/>
        </w:rPr>
        <w:t>475]</w:t>
      </w:r>
      <w:r>
        <w:rPr/>
        <w:t xml:space="preserve"> страха, который нередко испытывают умирающие; они пребывают в состоянии умиротворенности, готовности к уходу при неспособности к умственному усилию, как будто умирающий, все еще сохраняя свое сознание, собирает все свои ресурсы для окончательного отделения. Когда страх смерти раз и навсегда исчезнет из расового сознания, именно на этой стадии друзья и родственники отходящего будут «устраивать праздник» для него и вместе с ним радоваться тому, что он оставляет тело. В настоящее время это невозможно. Сейчас все вокруг скорбят и стадия эта, оставаясь незамеченной, не используется так, как будет использоваться впоследствии.</w:t>
      </w:r>
    </w:p>
    <w:p>
      <w:pPr>
        <w:pStyle w:val="3"/>
        <w:spacing w:lineRule="exact" w:line="248"/>
        <w:rPr/>
      </w:pPr>
      <w:r>
        <w:rPr/>
        <w:t>3.</w:t>
        <w:tab/>
      </w:r>
      <w:r>
        <w:rPr>
          <w:i/>
        </w:rPr>
        <w:t>Далее, организованное эфирное тело</w:t>
      </w:r>
      <w:r>
        <w:rPr/>
        <w:t>, освобожденное действием нади от всех нервных связей, начинает собираться для окончательного ухода. Оно стягивается с периферии в направлении соответствующей «выходной двери» и концентрируется вокруг нее в ожидании окончательного «рывка» направляющей души. Всё вплоть до этого момента проходило по Закону Притяжения – согласно магнетической, притягательной воле души. Теперь ощущается другое «притяжение», или притягивающий импульс. Плотное физическое тело – совокупность органов, клеток и атомов – неуклонно освобождается от интегрирующей силы витального тела действием нади и начинает откликаться на притяжение самой материи. Это называется «земным» притяжением и исходит от той таинственной сущности, которую мы зовем «духом земли». Эта сущность находится на инволюционной дуге и является для нашей планеты тем же, чем является физический элементал для физического тела человека. Эта жизненная сила физического плана есть, в су</w:t>
      </w:r>
      <w:bookmarkStart w:id="638" w:name="OCRUncertain339"/>
      <w:r>
        <w:rPr/>
        <w:t>щ</w:t>
      </w:r>
      <w:bookmarkEnd w:id="638"/>
      <w:r>
        <w:rPr/>
        <w:t xml:space="preserve">ности, жизнь и свет атомной субстанции – материи, из которой созданы все формы. Именно в этот резервуар инволюционной и материальной жизни и возвращается </w:t>
      </w:r>
      <w:r>
        <w:rPr>
          <w:b/>
        </w:rPr>
        <w:t>476]</w:t>
      </w:r>
      <w:r>
        <w:rPr/>
        <w:t xml:space="preserve"> субстанция всех форм. Восстановление материи, присвоенной для формы, которую занимала душа в течение жизненного цикла, заключается в возвращении кесарева этому «кесарю» инволюционного мира, тогда как душа возвращается к Богу, ее пославшему.</w:t>
      </w:r>
    </w:p>
    <w:p>
      <w:pPr>
        <w:pStyle w:val="3"/>
        <w:spacing w:lineRule="exact" w:line="248"/>
        <w:rPr/>
      </w:pPr>
      <w:r>
        <w:rPr/>
        <w:t>Таким образом, очевидно, что на данной стад</w:t>
      </w:r>
      <w:bookmarkStart w:id="639" w:name="OCRUncertain340"/>
      <w:r>
        <w:rPr/>
        <w:t>и</w:t>
      </w:r>
      <w:bookmarkEnd w:id="639"/>
      <w:r>
        <w:rPr/>
        <w:t>и протекает двойственный процесс притяжения:</w:t>
      </w:r>
    </w:p>
    <w:p>
      <w:pPr>
        <w:pStyle w:val="22"/>
        <w:spacing w:lineRule="exact" w:line="248"/>
        <w:rPr/>
      </w:pPr>
      <w:r>
        <w:rPr/>
        <w:t>а)</w:t>
        <w:tab/>
        <w:t>Витальное тело подготавливается к исходу.</w:t>
      </w:r>
    </w:p>
    <w:p>
      <w:pPr>
        <w:pStyle w:val="22"/>
        <w:spacing w:lineRule="exact" w:line="248"/>
        <w:rPr/>
      </w:pPr>
      <w:r>
        <w:rPr/>
        <w:t>б)</w:t>
        <w:tab/>
        <w:t>Физическое тел начинает распадаться.</w:t>
      </w:r>
    </w:p>
    <w:p>
      <w:pPr>
        <w:pStyle w:val="41"/>
        <w:spacing w:lineRule="exact" w:line="248"/>
        <w:rPr/>
      </w:pPr>
      <w:r>
        <w:rPr>
          <w:spacing w:val="-6"/>
        </w:rPr>
        <w:t>Следует добавить, что имеет место и третий момент. Созна</w:t>
      </w:r>
      <w:r>
        <w:rPr>
          <w:spacing w:val="-4"/>
        </w:rPr>
        <w:t xml:space="preserve">тельный человек настойчиво и постепенно выводит свое сознание в </w:t>
      </w:r>
      <w:r>
        <w:rPr>
          <w:spacing w:val="-6"/>
        </w:rPr>
        <w:t>астральный и ментальный проводники, готовясь к полному отделе</w:t>
      </w:r>
      <w:r>
        <w:rPr>
          <w:spacing w:val="-4"/>
        </w:rPr>
        <w:t>нию эфирного тела, когда придет время. Он все больше и больше утрачивает свою привязанность к физическому плану и уходит внутрь себя. Продвинутый человек сам управляет этим процессом и сохраняет свои жизненные интересы и сознание</w:t>
      </w:r>
      <w:r>
        <w:rPr/>
        <w:t xml:space="preserve"> связи с другими, хотя и перестает держаться за физическое существование. В старости утрату привязанности легче заметить, чем при смерти от болезни, и зачастую можно наблюдать, как душа живого, заинтересованного внутреннего человека перестает держаться за физическую, а следовательно, иллюзорную реальность.</w:t>
      </w:r>
    </w:p>
    <w:p>
      <w:pPr>
        <w:pStyle w:val="3"/>
        <w:rPr/>
      </w:pPr>
      <w:r>
        <w:rPr>
          <w:i/>
        </w:rPr>
        <w:t>4.</w:t>
        <w:tab/>
        <w:t>Здесь вновь следует пауза</w:t>
      </w:r>
      <w:r>
        <w:rPr/>
        <w:t xml:space="preserve">. Именно в это время физический элементал иногда может вновь завладеть эфирным телом, если того желает душа, если смерть не является частью внутреннего плана или физический элементал настолько силен, что в состоянии продлить процесс умирания. Его борьба за жизнь длится иногда дни и недели. Если же смерть неизбежна, то пауза может быть чрезвычайно короткой, зачастую лишь несколько секунд. </w:t>
      </w:r>
      <w:r>
        <w:rPr>
          <w:b/>
        </w:rPr>
        <w:t>477]</w:t>
      </w:r>
      <w:r>
        <w:rPr/>
        <w:t xml:space="preserve"> Физический элементал теряет свою власть, и эфирное тело ожидает последнего «рывка» души, действующей в согласии с Законом Притяжения.</w:t>
      </w:r>
    </w:p>
    <w:p>
      <w:pPr>
        <w:pStyle w:val="3"/>
        <w:rPr/>
      </w:pPr>
      <w:r>
        <w:rPr>
          <w:i/>
        </w:rPr>
        <w:t>5.</w:t>
        <w:tab/>
        <w:t xml:space="preserve">Эфирное тело удаляется из плотного физического тела </w:t>
      </w:r>
      <w:r>
        <w:rPr/>
        <w:t xml:space="preserve">последовательными стадиями через избранную точку выхода. Когда удаление завершается, витальное тело принимает неопределенные очертания под </w:t>
      </w:r>
      <w:bookmarkStart w:id="640" w:name="OCRUncertain343"/>
      <w:r>
        <w:rPr/>
        <w:t>воздействием насыщенной его энергией мыслеформы, построенной человеком за многие годы</w:t>
      </w:r>
      <w:bookmarkEnd w:id="640"/>
      <w:r>
        <w:rPr/>
        <w:t xml:space="preserve"> и содержащей его представление о себе. Такая мыслеформа есть у каждого человеческого существа и должна быть разрушена до окончательного завершения второй стадии удаления. К этому мы перейдем позже. Хотя эфирное тело и вышло из тюрьмы физического тела, оно еще не свободно от его влияния. Между ними по-прежнему имеется слабая связь, удерживающая духовного человека вблизи опустевшего тела. Вот почему ясновидящие часто утверждают, что видят эфирное тело, парящее вокруг смертного ложа или гроба. Эфирное тело еще пронизывают те совокупные энергии, которые мы называем астральным телом и ментальным проводником, с точкой света в центре, свидетельствующей о присутствии души.</w:t>
      </w:r>
    </w:p>
    <w:p>
      <w:pPr>
        <w:pStyle w:val="3"/>
        <w:rPr/>
      </w:pPr>
      <w:r>
        <w:rPr>
          <w:i/>
        </w:rPr>
        <w:t>6.</w:t>
        <w:tab/>
        <w:t>Эфирное тело постепенно рассеивается</w:t>
      </w:r>
      <w:r>
        <w:rPr/>
        <w:t xml:space="preserve"> по мере реорганизации и удаления составляющих его энергий, после чего остается лишь праническая субстанция, которая отождествляется с эфирным проводником самой планеты. Как я уже говорил, процессу рас</w:t>
      </w:r>
      <w:r>
        <w:rPr>
          <w:spacing w:val="-4"/>
        </w:rPr>
        <w:t>сеяния сильно способствует кремация. В случае неразвитого человека эфирное тело может долго пребывать неподалеку от своей внешней распадающейся оболочки, поскольку притяжение души невелико, а материальный аспект силен. Если человек про</w:t>
      </w:r>
      <w:r>
        <w:rPr/>
        <w:t xml:space="preserve">двинут и, следовательно, не привязан в своем мышлении к физическому плану, растворение витального тела может пройти исключительно быстро. Как только оно завершается, процесс восстановления </w:t>
      </w:r>
      <w:r>
        <w:rPr>
          <w:b/>
        </w:rPr>
        <w:t>478]</w:t>
      </w:r>
      <w:r>
        <w:rPr/>
        <w:t xml:space="preserve"> заканчивается. Человек освобождается – по крайней мере, временно – от всякой реакции на притяжение физической материи и пребывает в своих тонких телах в готовности к великому акту, которому я дал название «Искусство Удаления».</w:t>
      </w:r>
    </w:p>
    <w:p>
      <w:pPr>
        <w:pStyle w:val="3"/>
        <w:rPr/>
      </w:pPr>
      <w:r>
        <w:rPr/>
        <w:t xml:space="preserve">В связи со смертью физического тела в ее двух аспектах возникает одна мысль: это целостность внутреннего человека. </w:t>
      </w:r>
      <w:r>
        <w:rPr>
          <w:i/>
        </w:rPr>
        <w:t>Он остается самим собой</w:t>
      </w:r>
      <w:r>
        <w:rPr/>
        <w:t>. Он цел и невредим и свободен по отношению к физическому плану, откликаясь теперь лишь на три предрасполагающих фактора:</w:t>
      </w:r>
    </w:p>
    <w:p>
      <w:pPr>
        <w:pStyle w:val="22"/>
        <w:rPr/>
      </w:pPr>
      <w:r>
        <w:rPr/>
        <w:t>1.</w:t>
        <w:tab/>
        <w:t>Качество своего астрально-эмоционального оснащения.</w:t>
      </w:r>
    </w:p>
    <w:p>
      <w:pPr>
        <w:pStyle w:val="22"/>
        <w:rPr/>
      </w:pPr>
      <w:r>
        <w:rPr/>
        <w:t>2.</w:t>
        <w:tab/>
        <w:t>Ментальное состояние, в котором он обыкновенно пребывает.</w:t>
      </w:r>
    </w:p>
    <w:p>
      <w:pPr>
        <w:pStyle w:val="22"/>
        <w:rPr/>
      </w:pPr>
      <w:r>
        <w:rPr/>
        <w:t>3.</w:t>
        <w:tab/>
        <w:t>Голос души, зачастую незнакомый, но иногда хорошо известный и любимый.</w:t>
      </w:r>
    </w:p>
    <w:p>
      <w:pPr>
        <w:pStyle w:val="23"/>
        <w:rPr/>
      </w:pPr>
      <w:r>
        <w:rPr/>
        <w:t>Индивидуальность не утрачена, и все тот же человек по-прежнему присутствует на планете. Исчезло лишь то, что было составной частью материального аспекта нашей планеты. То, что было любимо или ненавидимо, то, что приносило пользу человечеству или отрабатывало свои долги, то, что послужило расе или оказалось незаметным ее членом, по-прежнему остается, будучи связано с качественными и ментальными процессами су</w:t>
      </w:r>
      <w:bookmarkStart w:id="641" w:name="OCRUncertain350"/>
      <w:r>
        <w:rPr/>
        <w:t>щ</w:t>
      </w:r>
      <w:bookmarkEnd w:id="641"/>
      <w:r>
        <w:rPr/>
        <w:t>ествования, и останется навсегда – индивидуальностью, характеризующейся лучевым типом и принадлежностью к царству душ, а также высоким посвященным в своем собственном праве.</w:t>
      </w:r>
    </w:p>
    <w:p>
      <w:pPr>
        <w:pStyle w:val="2"/>
        <w:rPr>
          <w:color w:val="000080"/>
        </w:rPr>
      </w:pPr>
      <w:bookmarkStart w:id="642" w:name="__RefHeading___Toc510333848"/>
      <w:bookmarkEnd w:id="642"/>
      <w:r>
        <w:rPr>
          <w:color w:val="000080"/>
        </w:rPr>
        <w:t>3. Два важных вопроса</w:t>
      </w:r>
    </w:p>
    <w:p>
      <w:pPr>
        <w:pStyle w:val="Normal"/>
        <w:rPr/>
      </w:pPr>
      <w:r>
        <w:rPr/>
        <w:t xml:space="preserve">На предыдущих страницах я пытался дать вам представление об истинной природе того, что мы зовем смертью. Смерть – это сознательное или бессознательное удаление внутренней живой сущности из ее внешней оболочки, отторжение ее внутренних жизненных связей и, наконец, сброс тонкого тела или тел в </w:t>
      </w:r>
      <w:r>
        <w:rPr>
          <w:spacing w:val="-4"/>
        </w:rPr>
        <w:t>соответствии с точкой эволюции человека. Я также стремился показать</w:t>
      </w:r>
      <w:r>
        <w:rPr/>
        <w:t xml:space="preserve"> </w:t>
      </w:r>
      <w:r>
        <w:rPr>
          <w:b/>
        </w:rPr>
        <w:t>479]</w:t>
      </w:r>
      <w:r>
        <w:rPr/>
        <w:t xml:space="preserve"> естественность этого знакомого процесса. Ужас, сопутствующий смерти на поле боя или в результате несчастного случая, объясняется шоком, который она вызывает в области эфирного тела и который требует быстрого перераспределения составляющих его сил и резкой, неожиданной реинтеграции его составных частей в ответ на определенное действие, которое человек волей-неволей должен совершить в своем кама-манасическом теле. Действие это заключается не в возвращении внутреннего человека в эфирный проводник, а в собирании рассеянных аспектов этого тела, согласно Закону Притяжения, для его окончательного и полного растворения.</w:t>
      </w:r>
    </w:p>
    <w:p>
      <w:pPr>
        <w:pStyle w:val="BodyText2"/>
        <w:rPr/>
      </w:pPr>
      <w:r>
        <w:rPr/>
        <w:t>Прежде чем перейти к нашей теме (Искусству Удаления), мне хотелось бы ответить на два вопроса, которые я считаю важными; их часто задают серьезные, мыслящие изучающие.</w:t>
      </w:r>
    </w:p>
    <w:p>
      <w:pPr>
        <w:pStyle w:val="Normal"/>
        <w:rPr/>
      </w:pPr>
      <w:r>
        <w:rPr/>
        <w:t xml:space="preserve">Первый вопрос на самом деле выражает разочарование по поводу моих указаний. Его можно сформулировать так: почему Тибетский Наставник не возьмет какие-то определенные или самые основные заболевания и не рассмотрит их патологию, не опишет методы лечения, не укажет их непосредственные причины и не изложит в подробностях процессы выздоровления? Да потому, братья мои, что мне почти нечего добавить к тому, что медицинская наука уже знает о симптомах, локализации и общем развитии болезней. Наблюдения, эксперименты, опыты и ошибки, успех и неудачи дали современному человеку широкое и довольно точное знание о внешних аспектах и последствиях болезни. Время и постоянное квалифицированное наблюдение точно так же позволили выработать конкретные способы лечения, помощи или профилактические меры (такие как прививки оспы), которые за много лет доказали свою эффективность. Исследования, эксперименты и неуклонное развитие науки увеличивают возможности </w:t>
      </w:r>
      <w:r>
        <w:rPr>
          <w:b/>
        </w:rPr>
        <w:t>480]</w:t>
      </w:r>
      <w:r>
        <w:rPr/>
        <w:t xml:space="preserve"> человека помогать, временами вылечивать, часто улучшать состояние и облегчать болезненные реакции. Медицинская наука и хирургическое мастерство прогрессируют очень быстро – так быстро, что всё, что на сегодняшний день известно и отчасти понятно, настолько обширно и сложно в своих научных и терапевтических аспектах, что появилась необходимость в появлении узких специалистов – тех, кто сосредоточен на конкретной области, занимаясь лишь некоторыми состояниями и болезнями и потому достигая большого мастерства, знания и успехов в их лечении. Всё это хорошо, что бы ни говорили разные чудаки и приверженцы какого-то одного излюбленного метода лечения, или даже те, кто не нуждается в медицине и предпочитает какой-нибудь культ или один из новых подходов к проблеме здоровья.</w:t>
      </w:r>
    </w:p>
    <w:p>
      <w:pPr>
        <w:pStyle w:val="Normal"/>
        <w:rPr/>
      </w:pPr>
      <w:r>
        <w:rPr/>
        <w:t>Причина появления этих новых подходов состоит в том, что медицинская наука добилась столь значительного прогресса, что уже достигла пределов своей чисто физической области, или сферы, и готова вступить в сферу нематериального, приближаясь тем самым к миру причин. Именно поэтому я не стал терять время на описание болезней, перечисление или разбор специфических недугов, их симптомов и лечения, ведь всё это полностью изложено в доступных учебниках. И точно так же в многочисленных и разнообразных стадиях всё это можно наблюдать в больших современных клиниках.</w:t>
      </w:r>
    </w:p>
    <w:p>
      <w:pPr>
        <w:pStyle w:val="Normal"/>
        <w:rPr/>
      </w:pPr>
      <w:r>
        <w:rPr/>
        <w:t>Тем не менее, я рассмотрел скрытые причины болезней, таких как туберкулез, сифилис и рак, свойственных отдельному человеку, человечеству в целом и самой планете. Я выявил психологическую подоплеку болезни и указал практически новую область, где можно изучать болезнь, особенно на ранних стадиях.</w:t>
      </w:r>
    </w:p>
    <w:p>
      <w:pPr>
        <w:pStyle w:val="Normal"/>
        <w:rPr/>
      </w:pPr>
      <w:r>
        <w:rPr/>
        <w:t xml:space="preserve">Когда будет осознана психологическая подоплека болезни и ортодоксальный врач, хирург, психолог и священник признают ее фактическую природу, все они будут работать вместе в этой развивающейся области, и то, что сегодня неопределенно называется «профилактической медициной», станет полноправной наукой. Я предпочитаю определить данный аспект прикладной медицины </w:t>
      </w:r>
      <w:r>
        <w:rPr>
          <w:b/>
        </w:rPr>
        <w:t>481]</w:t>
      </w:r>
      <w:r>
        <w:rPr/>
        <w:t xml:space="preserve"> как организацию методов, благодаря которым </w:t>
      </w:r>
      <w:r>
        <w:rPr>
          <w:i/>
        </w:rPr>
        <w:t>болезни можно избежать</w:t>
      </w:r>
      <w:r>
        <w:rPr/>
        <w:t>, а также как развитие техник правильной психологической подготовки с самой юности, что, благодаря верному акценту на внутреннем духовном человеке, позволит устранить те условия и привычки, которые в настоящее время неизбежно приводят к плохому здоровью, ярко выраженным болезням и, в конце концов, к смерти.</w:t>
      </w:r>
    </w:p>
    <w:p>
      <w:pPr>
        <w:pStyle w:val="BodyText2"/>
        <w:rPr/>
      </w:pPr>
      <w:r>
        <w:rPr/>
        <w:t>При этом я не имею в виду такие категорические или спекулятивные науки, как Христианская Наука или те школы мысли, которые объясняют все болезни силой мысли. Я говорю о настоятельной потребности в правильном психологическом обучении, основанном на знании о строении человека, на науке о семи лучах (определяющих силах, делающих человека таким, каков он есть) и на эзотерической астрологии. Меня интересует приложение знаний, считавшихся до сих пор особенными и эзотерическими, которые постепенно становятся доступными для всех и в которых достигнут большой прогресс за последние двадцать пять лет. Я не ратую за упразднение медицинского лечения и не пропагандирую новейшие методы, которые находятся пока на экспериментальной стадии и могут сделать определенный вклад в медицинскую науку в целом. Объединение всех подходов должно дать более разносторонний и гибкий медицинский подход к пациенту.</w:t>
      </w:r>
    </w:p>
    <w:p>
      <w:pPr>
        <w:pStyle w:val="Normal"/>
        <w:rPr/>
      </w:pPr>
      <w:r>
        <w:rPr/>
        <w:t xml:space="preserve">Намеченная мной картина психологических причин всех болезней будет еще долго уточняться в деталях, и поэтому пока работа медиков совершенно необходима. Несмотря на ошибки, ложные диагнозы и многие заблуждения, человечество не может обойтись без своих врачей, хирургов и клиник. Они крайне необходимы и еще будут нужны в ближайшие столетия. Но это не причина для уныния. Человечеству нельзя немедленно даровать совершенное физическое здоровье, хотя правильное психологическое обучение с младенчества многое выправит в течение </w:t>
      </w:r>
      <w:r>
        <w:rPr>
          <w:spacing w:val="-4"/>
        </w:rPr>
        <w:t>нескольких десятилетий. Ошибочные взгляды господствовали долго</w:t>
      </w:r>
      <w:r>
        <w:rPr/>
        <w:t xml:space="preserve">. </w:t>
      </w:r>
      <w:r>
        <w:rPr>
          <w:b/>
        </w:rPr>
        <w:t>482]</w:t>
      </w:r>
      <w:r>
        <w:rPr/>
        <w:t xml:space="preserve"> Современной медицине нужна гораздо большая непредвзятость и готовность поддерживать (после должной профессиональной проверки) те новаторские предложения, которые по природе своей необычны. Барьеры, воздвигнутые специализированной медициной, должны рухнуть. Нужно искать новые школы, инструктировать их, исследовать их методы и, в конечном итоге, включать в ортодоксальные рамки. Сами же новые школы, такие как электротерапия, хиропрактика, диетология, утверждающая, что благодаря правильному питанию может лечить все болезни, и довольно эксцентричная натуропатия, плюс многие другие культы и школы должны отказаться от своей самонадеянной уверенности в видении всей картины, в неповторимости своего подхода или в обладании уникальной панацеей от всех болезней. Такие группы, в особенности хиропрактики, безусловно повредили своему делу и свели на нет свои усилия громогласными гарантиями (в области, пока еще экспериментальной) и нескончаемыми на</w:t>
      </w:r>
      <w:r>
        <w:rPr>
          <w:spacing w:val="-4"/>
        </w:rPr>
        <w:t>падками на ортодоксальную медицину. Последняя, в свою оче</w:t>
      </w:r>
      <w:r>
        <w:rPr/>
        <w:t>редь, ограничивает себя нежеланием признавать то хорошее и правильное, что есть в новых школах, из-за их шумных требований признания и отсутствия научных методов. Ортодоксальная медицина стремится охранить общество. Это необходимо, чтобы избежать тех несчастий, которые могут вызвать фанатики и не вполне проверенные методы, однако в этом она заходит слишком далеко. Идеи представляемой мною здесь школы мысли также будут долгое время оспариваться. Тем не менее, ментальные и психологические последствия мировой войны сильно ускорят осознание психологической подоплеки болезни и прочих несчастий; таким образом, современная медицина стоит перед своей главной благоприятной возможностью.</w:t>
      </w:r>
    </w:p>
    <w:p>
      <w:pPr>
        <w:pStyle w:val="Normal"/>
        <w:rPr/>
      </w:pPr>
      <w:r>
        <w:rPr/>
        <w:t xml:space="preserve">Соединение истинной медицинской науки (веками развивавшейся человеком, который вдохновлялся своей божественной </w:t>
      </w:r>
      <w:r>
        <w:rPr>
          <w:b/>
        </w:rPr>
        <w:t>483]</w:t>
      </w:r>
      <w:r>
        <w:rPr/>
        <w:t xml:space="preserve"> природой), новейших аспектов лечения, предлагаемых многочисленными новыми школами мысли, практическими и экспериментальными, признание энергий, оказывающих обусловливающее воздействие на человека через семь центров его витального тела, а также астрологических влияний, оказывающих на него такое же воздействие </w:t>
      </w:r>
      <w:r>
        <w:rPr>
          <w:i/>
        </w:rPr>
        <w:t>через внутреннего челов</w:t>
      </w:r>
      <w:bookmarkStart w:id="643" w:name="OCRUncertain371"/>
      <w:r>
        <w:rPr>
          <w:i/>
        </w:rPr>
        <w:t>ек</w:t>
      </w:r>
      <w:bookmarkEnd w:id="643"/>
      <w:r>
        <w:rPr>
          <w:i/>
        </w:rPr>
        <w:t>а</w:t>
      </w:r>
      <w:r>
        <w:rPr/>
        <w:t>, непременно даст новый медицинский подход, который поможет человеку сохранять доброе здоровье, пресекать развитие болезни на ранних стадиях и в конце концов положит начало такому этапу, когда болезнь и плохое здоровье будут исключением, а не правилом, как сегодня, и когда смерть будет считаться счастливым предопределенным освобождением, а не устрашающим врагом, как сейчас.</w:t>
      </w:r>
    </w:p>
    <w:p>
      <w:pPr>
        <w:pStyle w:val="Normal"/>
        <w:rPr/>
      </w:pPr>
      <w:r>
        <w:rPr/>
        <w:t>Второй вопрос касается конкретно процессов смерти: каково отношение Тибетца к кремации и каковы условия ее проведения? То, что кремация все больше становится правилом – благоприятный и счастливый факт. Не так уж долго осталось до того времени, когда похороны в землю станут противозаконными и кремация будет обязательной как здоровая санитарная мера. Психически нездоровые места под названием кладбища в конечном счете исчезнут, так же как исчезает поклонение предкам, как на Востоке – с его культами предков, так и на Западе – с его столь же глупым культом наследственного положения.</w:t>
      </w:r>
    </w:p>
    <w:p>
      <w:pPr>
        <w:pStyle w:val="Normal"/>
        <w:rPr/>
      </w:pPr>
      <w:r>
        <w:rPr/>
        <w:t>Использование огня уничтожает все формы; чем быстрее раз</w:t>
      </w:r>
      <w:r>
        <w:rPr>
          <w:spacing w:val="-4"/>
        </w:rPr>
        <w:t>рушается физический проводник человека, тем быстрее кончает</w:t>
      </w:r>
      <w:r>
        <w:rPr/>
        <w:t xml:space="preserve">ся его влияние на удаляющуюся душу. В текущей теософской литературе содержится очень много бессмыслицы по поводу времени в связи с последовательным разрушением тонких тел. Но нужно сказать, что кремация становится возможной с момента научной констатации (ортодоксальным врачом) </w:t>
      </w:r>
      <w:r>
        <w:rPr>
          <w:i/>
        </w:rPr>
        <w:t>подлинной</w:t>
      </w:r>
      <w:r>
        <w:rPr/>
        <w:t xml:space="preserve"> смерти, когда точно известно, что ни одной искры жизни в физическом теле не </w:t>
      </w:r>
      <w:r>
        <w:rPr>
          <w:b/>
        </w:rPr>
        <w:t>484]</w:t>
      </w:r>
      <w:r>
        <w:rPr/>
        <w:t xml:space="preserve"> осталось. Эта полная, или настоящая смерть наступает тогда, когда из головы и сердца полностью удаляются нить сознания и нить жизни. В то же время процесс требует почтительности и неторопливости. Семье усопшего нужно несколько часов, чтобы свыкнуться с фактом непосредственного исчезновения внешней – и чаще всего любимой – формы. Также надо с должным вниманием соблюсти государственные или муниципальные формальности. Этот элемент времени важен, главным образом, для тех, кто остается, – для живых, а не для мертвых. Утверждения о том, что эфирное тело не должно бросаться в пламя кремации, и убеждение в том, что оно должно оставаться рядом в течение нескольких дней, также не имеют оснований. Нет никакой эфирной потребности для задержек. Внутренний человек, удаляясь из своего физического проводника, одновременно удаляется и из эфирного тела. Когда физическое тело погребено, эфирное тело действительно может длительное время пребывать на «поле эманации» и часто сохраняется до полного разложения плотного тела. Из-за мумифицирования, практиковавшегося в Египте, и бальзамирования – на Западе, эфирные тела иногда сохраняются на целые века. Это особенно характерно, когда мумия или набальзамированное тело при жизни принадлежало злому человеку. Оставшееся в этом случае эфирное тело зачастую «одержимо» злой сущностью или силой. Это и является причиной нападений и несчастий, которые преследуют тех, кто находит древние захоронения и их обитателей – древние мумии – и выставляет их на свет. Там, где кремация является правилом, происходит не только немедленное разрушение физического тела и его возвращение в источник субстанции, но и столь же быстрое растворение витального тела и возврат его сил в резервуар витальных энергий потоком пламени. </w:t>
      </w:r>
      <w:r>
        <w:rPr>
          <w:b/>
        </w:rPr>
        <w:t>485]</w:t>
      </w:r>
      <w:r>
        <w:rPr/>
        <w:t xml:space="preserve"> Оно всегда было составной частью этого резервуара как в форме, так и в бесформенном состоянии. После смерти и кремации эти силы по-прежнему существуют, но поглощены </w:t>
      </w:r>
      <w:r>
        <w:rPr>
          <w:i/>
        </w:rPr>
        <w:t>аналогичным</w:t>
      </w:r>
      <w:r>
        <w:rPr/>
        <w:t xml:space="preserve"> целым. Подумайте над этим утверждением, ибо оно дает ключ к пониманию творческой работы человеческого духа. Если из-за семейных чувств или муниципальных требований необходима отсрочка, кремация должна пройти в течение тридцати шести часов после смерти; если причин для отсрочки нет, то кремацию с полным правом можно провести через двенадцать часов. Разумно, однако, выждать эти двенадцать часов, чтобы не сомневаться в </w:t>
      </w:r>
      <w:r>
        <w:rPr>
          <w:i/>
        </w:rPr>
        <w:t>подлинности</w:t>
      </w:r>
      <w:r>
        <w:rPr/>
        <w:t xml:space="preserve"> смерти.</w:t>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pPr>
      <w:r>
        <w:rPr/>
      </w:r>
    </w:p>
    <w:p>
      <w:pPr>
        <w:pStyle w:val="Normal"/>
        <w:ind w:hanging="0"/>
        <w:rPr>
          <w:b/>
          <w:b/>
        </w:rPr>
      </w:pPr>
      <w:r>
        <w:rPr>
          <w:b/>
        </w:rPr>
        <w:t>486]</w:t>
      </w:r>
    </w:p>
    <w:p>
      <w:pPr>
        <w:pStyle w:val="Style13"/>
        <w:rPr>
          <w:color w:val="000080"/>
        </w:rPr>
      </w:pPr>
      <w:r>
        <w:rPr>
          <w:color w:val="000080"/>
        </w:rPr>
        <w:t>Глава VI</w:t>
      </w:r>
    </w:p>
    <w:p>
      <w:pPr>
        <w:pStyle w:val="1"/>
        <w:spacing w:before="480" w:after="600"/>
        <w:rPr>
          <w:rFonts w:ascii="Times New Roman" w:hAnsi="Times New Roman" w:cs="Times New Roman"/>
          <w:color w:val="000080"/>
          <w:spacing w:val="0"/>
        </w:rPr>
      </w:pPr>
      <w:bookmarkStart w:id="644" w:name="__RefHeading___Toc510333850"/>
      <w:bookmarkEnd w:id="644"/>
      <w:r>
        <w:rPr>
          <w:rFonts w:cs="Times New Roman" w:ascii="Times New Roman" w:hAnsi="Times New Roman"/>
          <w:color w:val="000080"/>
          <w:spacing w:val="0"/>
        </w:rPr>
        <w:t>Искусство удаления</w:t>
      </w:r>
    </w:p>
    <w:p>
      <w:pPr>
        <w:pStyle w:val="Normal"/>
        <w:rPr/>
      </w:pPr>
      <w:r>
        <w:rPr/>
        <w:t>Продолжая наше повествование, мы рассмотрим теперь действия внутреннего духовного человека, сбросившего свои физическое и эфирное тела и пребывающего в обо</w:t>
      </w:r>
      <w:r>
        <w:rPr>
          <w:spacing w:val="-4"/>
        </w:rPr>
        <w:t>лочке тонкого тела, состоящего из астральной, или чувствительной, субстанции и субстанции ментальной. Из-за сильной эмоциональной, чувствительной поляризации среднего человека утвердилась идея, что человек после настоящей смерти удаляется прежде всего в свое астральное тело, и только потом – в ментальный</w:t>
      </w:r>
      <w:r>
        <w:rPr/>
        <w:t xml:space="preserve"> проводник. На самом деле это не совсем так. В настоящее время у большинства людей тонкое тело состоит главным образом из астральной материи. Пока немного настолько развитых людей, которые после смерти оказываются в проводнике, состоящем преимущественно из ментальной субстанции. Лишь ученики и посвященные, живущие в основном в своих умах, сразу после смерти оказываются на ментальном плане. Большинство же людей попадают на астральный план, облеченные в оболочку из астральной материи и вынужденные проходить период удаления в иллюзорной сфере этого плана.</w:t>
      </w:r>
    </w:p>
    <w:p>
      <w:pPr>
        <w:pStyle w:val="Normal"/>
        <w:rPr/>
      </w:pPr>
      <w:r>
        <w:rPr/>
        <w:t xml:space="preserve">Как я уже говорил, астральный план не имеет реального существования, но является иллюзорным порождением человеческого семейства. Однако отныне (благодаря поражению сил зла и катастрофическому для Черной Ложи отпору), астральный план </w:t>
      </w:r>
      <w:r>
        <w:rPr>
          <w:b/>
        </w:rPr>
        <w:t>487]</w:t>
      </w:r>
      <w:r>
        <w:rPr/>
        <w:t xml:space="preserve"> будет медленно отмирать и в последнем периоде человеческой истории (в седьмой коренной расе) прекратит свое существование. В настоящее же время дело обстоит не так. Чувствительная субстанция, образующая астральный план, по-прежнему собирается в иллюзорные формы и по-прежнему становится препятствием на пути стремящейся к освобождению души. Он еще «держит в плену» многих умерших, если их главными реакциями на жизнь были желание, эгоистическое мышление и эмоциональная чувствительность. Таких пока огромное большинство. Астральный план появился во времена Атлантиды. Ментального состояния сознания тогда практически не было, хотя «сыны ума» и обитали в том, что сегодня является высшими уровнями ментального плана. Ментальный постоянный атом в каждой человеческой форме тоже практически бездействовал, и, следовательно, не было «притяжения» с ментального плана, как сегодня. Многие люди еще атланты по своему сознанию, и когда они выходят из физического состояния сознания и сбрасывают свои двойственные физические тела, то сталкиваются с проблемой устранения астрального тела, но им почти ничего не приходится делать, чтобы освободиться из ментальной тюрьмы души. Это неразвитые и средние люди, которым после удаления тела камы, или желания, почти ничего больше не нужно делать; нет ментального проводника для какой бы то ни было ментальной интеграции, ибо нет ментального потенциала; душа на высших ментальных уровнях пока еще пребывает «в глубокой медитации» и не ведает о своей тени в трех мирах.</w:t>
      </w:r>
    </w:p>
    <w:p>
      <w:pPr>
        <w:pStyle w:val="3"/>
        <w:rPr/>
      </w:pPr>
      <w:r>
        <w:rPr/>
        <w:t>Поэтому есть три категории искусства удаления:</w:t>
      </w:r>
    </w:p>
    <w:p>
      <w:pPr>
        <w:pStyle w:val="22"/>
        <w:rPr/>
      </w:pPr>
      <w:r>
        <w:rPr/>
        <w:t>1.</w:t>
        <w:tab/>
        <w:t>Для людей чисто астрального качества и конституции. Их мы называем «камическими» людьми.</w:t>
      </w:r>
    </w:p>
    <w:p>
      <w:pPr>
        <w:pStyle w:val="22"/>
        <w:tabs>
          <w:tab w:val="clear" w:pos="284"/>
          <w:tab w:val="left" w:pos="567" w:leader="none"/>
        </w:tabs>
        <w:ind w:left="851" w:hanging="851"/>
        <w:rPr/>
      </w:pPr>
      <w:r>
        <w:rPr>
          <w:b/>
        </w:rPr>
        <w:t>488]</w:t>
        <w:tab/>
      </w:r>
      <w:r>
        <w:rPr/>
        <w:t>2.</w:t>
        <w:tab/>
        <w:t>Для уравновешенных людей с интегрированной личностью, которые зовутся «кама-манасическими» индивидуумами.</w:t>
      </w:r>
    </w:p>
    <w:p>
      <w:pPr>
        <w:pStyle w:val="22"/>
        <w:rPr/>
      </w:pPr>
      <w:r>
        <w:rPr/>
        <w:t>3.</w:t>
        <w:tab/>
        <w:t>Для продвинутых людей и учеников всех степеней, имеющих в основном ментальный «жизненный фокус». Они зовутся «манасическими» субъектами.</w:t>
      </w:r>
    </w:p>
    <w:p>
      <w:pPr>
        <w:pStyle w:val="23"/>
        <w:rPr/>
      </w:pPr>
      <w:r>
        <w:rPr/>
        <w:t xml:space="preserve">Все они подчиняются одним и тем же основным правилам, но акцент в каждом случае различен. Я хотел бы, чтобы вы помнили, что там, где нет физического мозга и не развит ум, внутренний человек практически </w:t>
      </w:r>
      <w:r>
        <w:rPr>
          <w:i/>
        </w:rPr>
        <w:t>задыхается</w:t>
      </w:r>
      <w:r>
        <w:rPr/>
        <w:t xml:space="preserve"> в оболочке из астральной материи и длительное время погружен в то, что мы называем астральным планом. Кама-манасический человек обладает тем, что называется «свободой двойственной жизни», и обнаруживает у себя двойственную форму, позволяющую ему контактировать по желанию с высшими уровнями астрального плана и низшими уровнями ментального плана. Снова напомню, что физического мозга для регистрации этих контактов уже нет. Знание о таком контакте зависит от активности внутреннего человека, его конкретного понимания и оценки. Манасический человек обладает светящимся ментальным проводником, интенсивность свечения которого пропорциональна его свободе от желаний и эмоций.</w:t>
      </w:r>
    </w:p>
    <w:p>
      <w:pPr>
        <w:pStyle w:val="3"/>
        <w:rPr/>
      </w:pPr>
      <w:r>
        <w:rPr/>
        <w:t>Все эти три типа используют одинаковый процесс удаления, но по-разному его реализуют. Для ясности нужно сказать, что:</w:t>
      </w:r>
    </w:p>
    <w:p>
      <w:pPr>
        <w:pStyle w:val="3"/>
        <w:rPr/>
      </w:pPr>
      <w:r>
        <w:rPr/>
        <w:t>1</w:t>
      </w:r>
      <w:r>
        <w:rPr>
          <w:i/>
        </w:rPr>
        <w:t>.</w:t>
        <w:tab/>
        <w:t>Камический человек</w:t>
      </w:r>
      <w:r>
        <w:rPr/>
        <w:t xml:space="preserve"> избавляется от своего астрального тела посредством его стирания и удаляется из него через астральное соответствие центру солнечного сплетения. Это стирание происходит потому, что все врожденные желания и присущие эмоции на этой стадии связаны с животной природой и физическим телом – а их уже нет.</w:t>
      </w:r>
    </w:p>
    <w:p>
      <w:pPr>
        <w:pStyle w:val="3"/>
        <w:rPr/>
      </w:pPr>
      <w:r>
        <w:rPr/>
        <w:t>2</w:t>
      </w:r>
      <w:r>
        <w:rPr>
          <w:i/>
        </w:rPr>
        <w:t>.</w:t>
        <w:tab/>
        <w:t>Кама-манасический тип</w:t>
      </w:r>
      <w:r>
        <w:rPr/>
        <w:t xml:space="preserve"> использует две </w:t>
      </w:r>
      <w:bookmarkStart w:id="645" w:name="OCRUncertain391"/>
      <w:r>
        <w:rPr/>
        <w:t>тех</w:t>
      </w:r>
      <w:bookmarkEnd w:id="645"/>
      <w:r>
        <w:rPr/>
        <w:t>ники. Это естественно, поскольку сначала он устраняет свое астральное тело, а потом – ментальный проводник.</w:t>
      </w:r>
    </w:p>
    <w:p>
      <w:pPr>
        <w:pStyle w:val="22"/>
        <w:tabs>
          <w:tab w:val="clear" w:pos="284"/>
          <w:tab w:val="left" w:pos="567" w:leader="none"/>
        </w:tabs>
        <w:ind w:left="851" w:hanging="851"/>
        <w:rPr/>
      </w:pPr>
      <w:r>
        <w:rPr>
          <w:b/>
        </w:rPr>
        <w:t>489]</w:t>
      </w:r>
      <w:r>
        <w:rPr/>
        <w:tab/>
        <w:t>а)</w:t>
        <w:tab/>
        <w:t xml:space="preserve">Он устраняет астральное тело благодаря растущему желанию ментальной жизни. Постепенно и неуклонно он удаляется в тело ума, а астральное тело эзотерически «отпадает» и в конце концов исчезает. Обычно это происходит бессознательно и может длиться довольно долго. Однако, если человек выше среднего уровня и </w:t>
      </w:r>
      <w:bookmarkStart w:id="646" w:name="OCRUncertain394"/>
      <w:r>
        <w:rPr/>
        <w:t>уже готов к манасическ</w:t>
      </w:r>
      <w:bookmarkEnd w:id="646"/>
      <w:r>
        <w:rPr/>
        <w:t>ому состоянию, такое исчезновение происходит внезапно и динамически и человек остается свободным в своем ментальном теле. Это совершается сознательно и быстро.</w:t>
      </w:r>
    </w:p>
    <w:p>
      <w:pPr>
        <w:pStyle w:val="22"/>
        <w:rPr/>
      </w:pPr>
      <w:r>
        <w:rPr/>
        <w:t>б)</w:t>
        <w:tab/>
        <w:t>Он сбрасывает ментальное тело актом человеческой воли, а также потому, что душа начинает медленно осознавать свою тень. Внутренний человек в силу этого начинает притягиваться к душе, хотя пока еще довольно слабо. Этот процесс проходит сравнительно быстро и зависит от степени манасического влияния.</w:t>
      </w:r>
    </w:p>
    <w:p>
      <w:pPr>
        <w:pStyle w:val="41"/>
        <w:rPr/>
      </w:pPr>
      <w:r>
        <w:rPr/>
        <w:t>3</w:t>
      </w:r>
      <w:r>
        <w:rPr>
          <w:i/>
        </w:rPr>
        <w:t>.</w:t>
        <w:tab/>
        <w:t>Манасическому человеку</w:t>
      </w:r>
      <w:r>
        <w:rPr/>
        <w:t>, сосредоточенному теперь в своем ментальном теле, также нужно выполнить еще два действия:</w:t>
      </w:r>
    </w:p>
    <w:p>
      <w:pPr>
        <w:pStyle w:val="22"/>
        <w:rPr/>
      </w:pPr>
      <w:r>
        <w:rPr/>
        <w:t>а)</w:t>
        <w:tab/>
      </w:r>
      <w:r>
        <w:rPr>
          <w:spacing w:val="-4"/>
        </w:rPr>
        <w:t>Растворить астральный осадок, который может обесцвечивать его светящееся ментальное тело. Так называемого ас</w:t>
      </w:r>
      <w:r>
        <w:rPr>
          <w:spacing w:val="-6"/>
        </w:rPr>
        <w:t>трального тела как фактора выражения теперь практиче</w:t>
      </w:r>
      <w:r>
        <w:rPr/>
        <w:t>ски нет. Это достигается путем привлечения все большего света души. Именно свет души на этой стадии растворяет астральную субстанцию, так же как объединенный свет души человечества (в целом) в конце концов растворит астральный план – опять же, так называемый.</w:t>
      </w:r>
    </w:p>
    <w:p>
      <w:pPr>
        <w:pStyle w:val="22"/>
        <w:rPr/>
      </w:pPr>
      <w:r>
        <w:rPr/>
        <w:t>б)</w:t>
        <w:tab/>
        <w:t>Разрушить ментальное тело использованием определенных Слов Могущества. Эти Слова сообщаются ученику через Ашрам его Учителя. Они многократно увеличивают силу души и вызывают такое расширение сознания в ментальном теле, что оно разрушается и не представляет более препятствия для внутреннего человека. Теперь он становится свободным сыном ума в Ашраме своего Учителя и «уже не выйдет вовне».</w:t>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449580</wp:posOffset>
                </wp:positionV>
                <wp:extent cx="321945" cy="274320"/>
                <wp:effectExtent l="0" t="0" r="0" b="0"/>
                <wp:wrapNone/>
                <wp:docPr id="106" name="Frame43"/>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90]</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35.4pt;mso-position-vertical-relative:text;margin-left:0pt;mso-position-horizontal-relative:text">
                <v:textbox inset="0.000694444444444445in,0.0506944444444444in,0.000694444444444445in,0.0506944444444444in">
                  <w:txbxContent>
                    <w:p>
                      <w:pPr>
                        <w:pStyle w:val="Normal"/>
                        <w:ind w:hanging="0"/>
                        <w:rPr>
                          <w:b/>
                          <w:b/>
                        </w:rPr>
                      </w:pPr>
                      <w:r>
                        <w:rPr>
                          <w:b/>
                        </w:rPr>
                        <w:t>490]</w:t>
                      </w:r>
                    </w:p>
                  </w:txbxContent>
                </v:textbox>
                <w10:wrap type="none"/>
              </v:rect>
            </w:pict>
          </mc:Fallback>
        </mc:AlternateContent>
      </w:r>
    </w:p>
    <w:p>
      <w:pPr>
        <w:pStyle w:val="2"/>
        <w:spacing w:before="360" w:after="60"/>
        <w:rPr>
          <w:color w:val="000080"/>
        </w:rPr>
      </w:pPr>
      <w:bookmarkStart w:id="647" w:name="__RefHeading___Toc510333851"/>
      <w:r>
        <w:rPr>
          <w:color w:val="000080"/>
        </w:rPr>
        <w:t>Активность непосредственно</w:t>
      </w:r>
      <w:bookmarkEnd w:id="647"/>
      <w:r>
        <w:rPr>
          <w:color w:val="000080"/>
        </w:rPr>
        <w:t xml:space="preserve"> </w:t>
      </w:r>
    </w:p>
    <w:p>
      <w:pPr>
        <w:pStyle w:val="2"/>
        <w:spacing w:before="0" w:after="240"/>
        <w:rPr>
          <w:color w:val="000080"/>
        </w:rPr>
      </w:pPr>
      <w:r>
        <w:rPr>
          <w:color w:val="000080"/>
        </w:rPr>
        <w:t>после смерти</w:t>
      </w:r>
    </w:p>
    <w:p>
      <w:pPr>
        <w:pStyle w:val="Normal"/>
        <w:rPr/>
      </w:pPr>
      <w:r>
        <w:rPr/>
        <w:t>Сразу после смерти, особенно после кремации, человек в своем кама-манасическом теле так же осознает свое окружение и реагирует на него, как и на физическом плане при жизни. Здесь допустима различная степень познания и наблюдательности, ибо они тоже различаются для тех, кто находится на физическом плане. Люди неодинаково сознательны по отношению к своему окружению или непосредственному опыту. Однако, поскольку большинство людей более сознательны эмоционально, нежели физически, и при жизни сосредоточены больше в своих астральных проводниках, то человек хорошо знаком с тем состоянием сознания, в котором оказывается. Не забывайте, что план – это, в су</w:t>
      </w:r>
      <w:bookmarkStart w:id="648" w:name="OCRUncertain401"/>
      <w:r>
        <w:rPr/>
        <w:t>щ</w:t>
      </w:r>
      <w:bookmarkEnd w:id="648"/>
      <w:r>
        <w:rPr/>
        <w:t xml:space="preserve">ности, состояние сознания, а </w:t>
      </w:r>
      <w:r>
        <w:rPr>
          <w:i/>
        </w:rPr>
        <w:t>не</w:t>
      </w:r>
      <w:r>
        <w:rPr/>
        <w:t xml:space="preserve"> место, как, похоже, думают многие эзотеристы. Он узнается фокусированной реакцией сознающего себя лица, которое – постоянно и отчетливо осознавая себя – чувствительно к характерным чертам своего окружения и к своим </w:t>
      </w:r>
      <w:bookmarkStart w:id="649" w:name="Ooi_ieou_86"/>
      <w:r>
        <w:rPr/>
        <w:t>н</w:t>
      </w:r>
      <w:bookmarkEnd w:id="649"/>
      <w:r>
        <w:rPr/>
        <w:t xml:space="preserve">аправленным вовне желаниям или (если это продвинутые люди на более </w:t>
      </w:r>
      <w:bookmarkStart w:id="650" w:name="Ooi_ieou_85"/>
      <w:r>
        <w:rPr/>
        <w:t>в</w:t>
      </w:r>
      <w:bookmarkEnd w:id="650"/>
      <w:r>
        <w:rPr/>
        <w:t xml:space="preserve">ысоких уровнях астрального плана) чувствительно к направленным вовне любви и стремлению; человек поглощен тем, что занимало его внимание и </w:t>
      </w:r>
      <w:bookmarkStart w:id="651" w:name="OCRUncertain405"/>
      <w:r>
        <w:rPr/>
        <w:t>владело его кам</w:t>
      </w:r>
      <w:bookmarkEnd w:id="651"/>
      <w:r>
        <w:rPr/>
        <w:t xml:space="preserve">а-принципом во время воплощенного опыта. Надо ли снова напоминать, что нет теперь ни физического мозга, реагирующего на импульсы внутреннего человека, ни пола, в его физическом понимании? Было бы хорошо, если бы спиритуалисты помнили об </w:t>
      </w:r>
      <w:r>
        <w:rPr>
          <w:b/>
        </w:rPr>
        <w:t>491]</w:t>
      </w:r>
      <w:r>
        <w:rPr/>
        <w:t xml:space="preserve"> этом и осознали бы как глупость, так и невозможность тех духовных браков, которым учат и которые практикуют некоторые школы мысли этого направления. Человек, находясь теперь в астральном теле, свободен от чисто животных импульсов, которые нормальны и законны на физическом плане, но в его кама-теле не имеют больше для него значения.</w:t>
      </w:r>
    </w:p>
    <w:p>
      <w:pPr>
        <w:pStyle w:val="3"/>
        <w:rPr/>
      </w:pPr>
      <w:r>
        <w:rPr/>
        <w:t>Поэтому, если брать среднего человека, то каковы его первые реакции и действия после возвращения его физического тела во всеобщий резервуар субстанции? Вот некоторые из этих реакций:</w:t>
      </w:r>
    </w:p>
    <w:p>
      <w:pPr>
        <w:pStyle w:val="3"/>
        <w:rPr/>
      </w:pPr>
      <w:r>
        <w:rPr/>
        <w:t>1.</w:t>
        <w:tab/>
        <w:t>Он осознает самого себя. Под этим имеется в виду ясность восприятия, неизвестная среднему человеку в физическом воплощении.</w:t>
      </w:r>
    </w:p>
    <w:p>
      <w:pPr>
        <w:pStyle w:val="3"/>
        <w:rPr/>
      </w:pPr>
      <w:r>
        <w:rPr/>
        <w:t>2.</w:t>
        <w:tab/>
        <w:t xml:space="preserve">Времени (являющегося последовательностью событий, регистрируемых физическим мозгом) в нашем понимании этого слова теперь нет, и когда человек направляет внимание к своему более определенному эмоциональному «я», </w:t>
      </w:r>
      <w:r>
        <w:rPr>
          <w:i/>
        </w:rPr>
        <w:t>неизбежно</w:t>
      </w:r>
      <w:r>
        <w:rPr/>
        <w:t xml:space="preserve"> происходит прямой контакт с душой. Это объясняется тем, что даже для самого невежественного и неразвитого человека момент полного восстановления не остается незамеченным душой. Он оказывает на нее определенное воздействие, подобно сильному и продолжительному рывку за веревку колокола, если позволительно та</w:t>
      </w:r>
      <w:r>
        <w:rPr>
          <w:spacing w:val="-4"/>
        </w:rPr>
        <w:t xml:space="preserve">кое простое сравнение. На короткую секунду душа отзывается, и характер этого отклика таков, что перед человеком, находящимся в своем астральном теле или, вернее, в своем </w:t>
      </w:r>
      <w:bookmarkStart w:id="652" w:name="OCRUncertain411"/>
      <w:r>
        <w:rPr>
          <w:spacing w:val="-4"/>
        </w:rPr>
        <w:t>кама-манасическом</w:t>
      </w:r>
      <w:bookmarkEnd w:id="652"/>
      <w:r>
        <w:rPr>
          <w:spacing w:val="-4"/>
        </w:rPr>
        <w:t xml:space="preserve"> проводнике, словно карта, разворачивается опыт</w:t>
      </w:r>
      <w:r>
        <w:rPr/>
        <w:t xml:space="preserve"> прошедшего вопло</w:t>
      </w:r>
      <w:bookmarkStart w:id="653" w:name="OCRUncertain412"/>
      <w:r>
        <w:rPr/>
        <w:t>щ</w:t>
      </w:r>
      <w:bookmarkEnd w:id="653"/>
      <w:r>
        <w:rPr/>
        <w:t>ения. Он ощущает себя вне времени.</w:t>
      </w:r>
    </w:p>
    <w:p>
      <w:pPr>
        <w:pStyle w:val="3"/>
        <w:rPr/>
      </w:pPr>
      <w:r>
        <w:rPr/>
        <w:t>3.</w:t>
        <w:tab/>
        <w:t xml:space="preserve">В результате осознания этого опыта человек выделяет три главных обуславливающих фактора прошедшей жизни, которые также держат ключи к его следующему воплощению. Все остальное забывается; все меньшие опыты стираются из его памяти, не </w:t>
      </w:r>
      <w:r>
        <w:rPr>
          <w:b/>
        </w:rPr>
        <w:t>492]</w:t>
      </w:r>
      <w:r>
        <w:rPr/>
        <w:t xml:space="preserve"> оставляя в сознании ничего, кроме того, что эзотерически называется «три семени, или зародыша, будущего». Эти три семени имеют особую связь с постоянными физическим и астральным атомами и образуют, таким образом, пятеричную силу, которая создаст формы, которым суждено проявиться позднее. Можно сказать, что:</w:t>
      </w:r>
    </w:p>
    <w:p>
      <w:pPr>
        <w:pStyle w:val="22"/>
        <w:spacing w:lineRule="exact" w:line="248"/>
        <w:rPr/>
      </w:pPr>
      <w:r>
        <w:rPr/>
        <w:t>а)</w:t>
        <w:tab/>
      </w:r>
      <w:r>
        <w:rPr>
          <w:i/>
        </w:rPr>
        <w:t>Первое Семя</w:t>
      </w:r>
      <w:r>
        <w:rPr/>
        <w:t xml:space="preserve"> определит позднее характер физического окружения, в котором возвращающийся человек найдет свое место. Оно связано с качеством этого будущего окружения и поэтому обусловливает необходимое поле, или область, контактов.</w:t>
      </w:r>
    </w:p>
    <w:p>
      <w:pPr>
        <w:pStyle w:val="22"/>
        <w:spacing w:lineRule="exact" w:line="248"/>
        <w:rPr/>
      </w:pPr>
      <w:r>
        <w:rPr/>
        <w:t>б)</w:t>
        <w:tab/>
      </w:r>
      <w:r>
        <w:rPr>
          <w:i/>
        </w:rPr>
        <w:t>Второе Семя</w:t>
      </w:r>
      <w:r>
        <w:rPr/>
        <w:t xml:space="preserve"> определяет качество эфирного тела как проводника, через который лучевые силы могут влиять на плотное физическое тело. Оно определяет границы эфирной структуры, или витальной сети, по которой будут циркулировать приходящие энергии, и связано преимущественно с тем из семи центров, который будет самым активным и живым в предстоящем воплощении.</w:t>
      </w:r>
    </w:p>
    <w:p>
      <w:pPr>
        <w:pStyle w:val="22"/>
        <w:spacing w:lineRule="exact" w:line="248"/>
        <w:rPr/>
      </w:pPr>
      <w:r>
        <w:rPr/>
        <w:t>в)</w:t>
        <w:tab/>
        <w:t xml:space="preserve">По </w:t>
      </w:r>
      <w:r>
        <w:rPr>
          <w:i/>
        </w:rPr>
        <w:t>Третьему Семени</w:t>
      </w:r>
      <w:r>
        <w:rPr/>
        <w:t xml:space="preserve"> можно судить об астральном проводнике, в котором будет поляризован человек в следующем воплощении. Не забывайте, что я рассматриваю здесь среднего человека, а не продвинутое человеческое существо, ученика или посвященного. Именно это семя – благодаря привлекаемым им силам – вновь соединяет человека с теми, кого он раньше любил или с кем имел тесный контакт. Фактически можно не сомневаться в том, что всеми вопло</w:t>
      </w:r>
      <w:bookmarkStart w:id="654" w:name="OCRUncertain417"/>
      <w:r>
        <w:rPr/>
        <w:t>щ</w:t>
      </w:r>
      <w:bookmarkEnd w:id="654"/>
      <w:r>
        <w:rPr/>
        <w:t>ениями субъективно управляет групповая идея и что человек вступает в новое вопло</w:t>
      </w:r>
      <w:r>
        <w:rPr>
          <w:spacing w:val="-4"/>
        </w:rPr>
        <w:t>щение не только из-за своего собственного желания опыта физического плана, но и повинуясь групповому</w:t>
      </w:r>
      <w:r>
        <w:rPr/>
        <w:t xml:space="preserve"> импульсу, а также групповой и собственной карме. Этот момент надо подчеркнуть особо. Как только он получит должную оценку и понимание, основная часть страха, порождаемого мыслью о смерти, исчезнет. Знакомые и любимые все равно останутся знакомыми и любимыми благодаря тесной связи в течение многих воплощений, и, как гласит «Древний Комментарий»:</w:t>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2196465</wp:posOffset>
                </wp:positionV>
                <wp:extent cx="321945" cy="274320"/>
                <wp:effectExtent l="0" t="0" r="0" b="0"/>
                <wp:wrapNone/>
                <wp:docPr id="107" name="Frame44"/>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9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72.95pt;mso-position-vertical-relative:text;margin-left:0pt;mso-position-horizontal-relative:text">
                <v:textbox inset="0.000694444444444445in,0.0506944444444444in,0.000694444444444445in,0.0506944444444444in">
                  <w:txbxContent>
                    <w:p>
                      <w:pPr>
                        <w:pStyle w:val="Normal"/>
                        <w:ind w:hanging="0"/>
                        <w:rPr>
                          <w:b/>
                          <w:b/>
                        </w:rPr>
                      </w:pPr>
                      <w:r>
                        <w:rPr>
                          <w:b/>
                        </w:rPr>
                        <w:t>493]</w:t>
                      </w:r>
                    </w:p>
                  </w:txbxContent>
                </v:textbox>
                <w10:wrap type="none"/>
              </v:rect>
            </w:pict>
          </mc:Fallback>
        </mc:AlternateContent>
      </w:r>
    </w:p>
    <w:p>
      <w:pPr>
        <w:pStyle w:val="22"/>
        <w:spacing w:lineRule="exact" w:line="248" w:before="40" w:after="40"/>
        <w:ind w:left="851" w:hanging="0"/>
        <w:rPr/>
      </w:pPr>
      <w:r>
        <w:rPr>
          <w:spacing w:val="-4"/>
        </w:rPr>
        <w:t xml:space="preserve">«Эти семена </w:t>
      </w:r>
      <w:bookmarkStart w:id="655" w:name="Ooi_ieou_87"/>
      <w:r>
        <w:rPr>
          <w:spacing w:val="-4"/>
        </w:rPr>
        <w:t>о</w:t>
      </w:r>
      <w:bookmarkEnd w:id="655"/>
      <w:r>
        <w:rPr>
          <w:spacing w:val="-4"/>
        </w:rPr>
        <w:t>пределяющего распознавания не уникальны только для нас с тобой, но существуют для группы, ибо в ней они связывают нас друг с другом во времени и пространстве. Только в низших трех эти связи находят свое истинное существование. Когда душа узнает душу на месте встречи внутри зова Учителя, эти семена исчезнут».</w:t>
      </w:r>
    </w:p>
    <w:p>
      <w:pPr>
        <w:pStyle w:val="22"/>
        <w:spacing w:lineRule="exact" w:line="248"/>
        <w:ind w:left="851" w:firstLine="312"/>
        <w:rPr/>
      </w:pPr>
      <w:r>
        <w:rPr/>
        <w:t>Поэтому очевидна необходимость учить детей распо</w:t>
      </w:r>
      <w:r>
        <w:rPr>
          <w:spacing w:val="-4"/>
        </w:rPr>
        <w:t>знавать и пользоваться опытом, который, будучи однаж</w:t>
      </w:r>
      <w:r>
        <w:rPr/>
        <w:t>ды усвоенным, сильно облегчит это третье действие на астральном плане после смерти.</w:t>
      </w:r>
    </w:p>
    <w:p>
      <w:pPr>
        <w:pStyle w:val="41"/>
        <w:rPr/>
      </w:pPr>
      <w:r>
        <w:rPr/>
        <w:t>4.</w:t>
        <w:tab/>
        <w:t xml:space="preserve">Завершив это «изолирование опыта», человек будет искать и автоматически найдет тех, на кого влияние третьего семени указывает как на постоянных участников группового опыта, элементом которого он сознательно или бессознательно является. Как только связь снова установлена (если те, кого он искал, еще не утратили свои физические тела), человек действует, как действовал бы на земле в компании своих близких и согласно своему темпераменту и точке эволюции. Если те, кто ему ближе всего и кого он сильно любит или ненавидит, еще воплощены физически, он найдет их и – так же как делал это на земле – останется рядом с ними, осознавая их действия, хотя (если они не высокоразвиты) они не будут осознавать его действий. Я не могу подробно рассказать о взаимоотношениях или о способах контакта. Каждый человек отличен, каждый темперамент совершенно уникален. Я </w:t>
      </w:r>
      <w:r>
        <w:rPr>
          <w:b/>
        </w:rPr>
        <w:t>494]</w:t>
      </w:r>
      <w:r>
        <w:rPr/>
        <w:t xml:space="preserve"> лишь пытаюсь объяснить некоторые основные направления поведения человека перед актом или актами удаления.</w:t>
      </w:r>
    </w:p>
    <w:p>
      <w:pPr>
        <w:pStyle w:val="Normal"/>
        <w:rPr/>
      </w:pPr>
      <w:r>
        <w:rPr/>
        <w:t xml:space="preserve">Эти четыре события имеют различную длительность с точки зрения «живущих внизу», хотя на астральном плане время не осознается. Постепенно соблазн и наваждения (низкого или высокого порядка) исчезают, и для человека начинается стадия, где он </w:t>
      </w:r>
      <w:r>
        <w:rPr>
          <w:i/>
        </w:rPr>
        <w:t>знает</w:t>
      </w:r>
      <w:r>
        <w:rPr/>
        <w:t xml:space="preserve"> – поскольку ум теперь более проницателен и доминирует, – что готов ко второй смерти, к полному удалению камического или кама-манасического проводника.</w:t>
      </w:r>
    </w:p>
    <w:p>
      <w:pPr>
        <w:pStyle w:val="Normal"/>
        <w:rPr/>
      </w:pPr>
      <w:r>
        <w:rPr/>
        <w:t>Здесь надо помнить, что после полного возврата двух физических аспектов к своим источникам, внутренний человек, как я сообщал ранее, становится полностью сознательным. Больше нет ни физического мозга, ни круговорота эфирных сил (в основном беспорядочных у большинства людей). И эти два фактора заставляют изучающих полагать, что на внутренних планах трех миров человек либо пребывает в неопределенном, пассивном и полусознательном состоянии, либо видит повтор своей жизни, за исключением очень продвинутых людей, учеников или посвящен</w:t>
      </w:r>
      <w:r>
        <w:rPr>
          <w:spacing w:val="-4"/>
        </w:rPr>
        <w:t>ных. Но дело обстоит не так. На внутренних планах человек не только осознает себя той же индивидуальностью – со своими</w:t>
      </w:r>
      <w:r>
        <w:rPr/>
        <w:t xml:space="preserve"> собственными планами, жизнью и делами, – которой он был на физическом плане, но точно так же осознает и окружающие состояния сознания. Он может быть очарован астральным существованием или подвержен телепатическим воздействиям различных мысленных токов, поступающих с ментального плана, но он осознает себя и свой ум (или меру развитой манасической жизни) гораздо сильнее, чем когда ему приходилось работать через физический мозг, когда фокус его устремленного сознания был укоренен в </w:t>
      </w:r>
      <w:r>
        <w:rPr>
          <w:b/>
        </w:rPr>
        <w:t>495]</w:t>
      </w:r>
      <w:r>
        <w:rPr/>
        <w:t xml:space="preserve"> мозге; переживания его становятся гораздо богаче и полнее, чем когда-либо в воплощении. Немного поразмыслив над этим, вы поймете, что так и должно быть.</w:t>
      </w:r>
    </w:p>
    <w:p>
      <w:pPr>
        <w:pStyle w:val="3"/>
        <w:rPr/>
      </w:pPr>
      <w:r>
        <w:rPr/>
        <w:t>Отсюда можно сделать вывод, что Искусство Удаления осущест</w:t>
        <w:softHyphen/>
        <w:t xml:space="preserve">вляется более определенно и эффективно, чем восстановление физического проводника. Надо рассмотреть и еще один момент. На внутренней стороне люди </w:t>
      </w:r>
      <w:r>
        <w:rPr>
          <w:i/>
        </w:rPr>
        <w:t>узнают</w:t>
      </w:r>
      <w:r>
        <w:rPr/>
        <w:t>, что процессом накопления опыта жизни физического плана управляет Закон Перевоплощения, и тогда они понимают, что перед удалением камического, кама-манасического или манасического тел они всего лишь проходят промежуток между воплощениями, за которым следуют два великих переживания:</w:t>
      </w:r>
    </w:p>
    <w:p>
      <w:pPr>
        <w:pStyle w:val="12"/>
        <w:rPr/>
      </w:pPr>
      <w:r>
        <w:rPr/>
        <w:t>1.</w:t>
        <w:tab/>
        <w:t xml:space="preserve">Момент (долгий или короткий, в зависимости от точки </w:t>
      </w:r>
      <w:r>
        <w:rPr>
          <w:spacing w:val="-4"/>
        </w:rPr>
        <w:t>эволюции), когда будет установлен контакт с душой, или солнечным ангелом.</w:t>
      </w:r>
    </w:p>
    <w:p>
      <w:pPr>
        <w:pStyle w:val="12"/>
        <w:rPr/>
      </w:pPr>
      <w:r>
        <w:rPr/>
        <w:t>2.</w:t>
        <w:tab/>
        <w:t>После этого контакта происходит довольно интенсивная переориентация на земную жизнь, ведущая к тому, что называется «процесс нисхождения и призыва», когда человек:</w:t>
      </w:r>
    </w:p>
    <w:p>
      <w:pPr>
        <w:pStyle w:val="31"/>
        <w:rPr/>
      </w:pPr>
      <w:r>
        <w:rPr/>
        <w:t>а)</w:t>
        <w:tab/>
        <w:t>Вновь готовится к физическому воплощению.</w:t>
      </w:r>
    </w:p>
    <w:p>
      <w:pPr>
        <w:pStyle w:val="31"/>
        <w:rPr/>
      </w:pPr>
      <w:r>
        <w:rPr/>
        <w:t>б)</w:t>
        <w:tab/>
        <w:t>Наполняет субстанцию трех миров своей собственной истинной нотой.</w:t>
      </w:r>
    </w:p>
    <w:p>
      <w:pPr>
        <w:pStyle w:val="31"/>
        <w:rPr/>
      </w:pPr>
      <w:r>
        <w:rPr/>
        <w:t>в)</w:t>
        <w:tab/>
        <w:t>Вновь оживляет постоянные атомы, образующие силовой треугольник в каузальном теле.</w:t>
      </w:r>
    </w:p>
    <w:p>
      <w:pPr>
        <w:pStyle w:val="31"/>
        <w:rPr/>
      </w:pPr>
      <w:r>
        <w:rPr/>
        <w:t>г)</w:t>
        <w:tab/>
        <w:t>Собирает необходимую субстанцию для формирования новых тел будущего проявления.</w:t>
      </w:r>
    </w:p>
    <w:p>
      <w:pPr>
        <w:pStyle w:val="31"/>
        <w:rPr/>
      </w:pPr>
      <w:r>
        <w:rPr/>
        <w:t>д)</w:t>
        <w:tab/>
        <w:t>Придает им качества и особенности, которые он уже имеет благодаря жизненному опыту.</w:t>
      </w:r>
    </w:p>
    <w:p>
      <w:pPr>
        <w:pStyle w:val="31"/>
        <w:rPr/>
      </w:pPr>
      <w:r>
        <w:rPr/>
        <w:t>е)</w:t>
        <w:tab/>
        <w:t xml:space="preserve"> Специально организует субстанцию своего витально</w:t>
      </w:r>
      <w:r>
        <w:rPr>
          <w:spacing w:val="-4"/>
        </w:rPr>
        <w:t>го тела на эфирном плане для создания семи центров и формирования из них приемников внутренних сил.</w:t>
      </w:r>
    </w:p>
    <w:p>
      <w:pPr>
        <w:pStyle w:val="31"/>
        <w:rPr/>
      </w:pPr>
      <w:r>
        <w:rPr/>
        <w:t>ж)</w:t>
        <w:tab/>
        <w:t>Выбирает тех, кто обеспечит ему соответствующую плотную физическую оболочку, и ждет момента во</w:t>
      </w:r>
      <w:r>
        <w:rPr>
          <w:spacing w:val="-4"/>
        </w:rPr>
        <w:t>площения. Изучающим эзотеризм нужно хорошо помнить о том, что родители дают только плотное физическое тело. Они не дают ничего, кроме тела</w:t>
      </w:r>
      <w:r>
        <w:rPr/>
        <w:t xml:space="preserve"> конкретного качества и природы, которое служит необходимым проводником для контакта с окружением, требующимся воплощенной душе. В определенной степени они могут также обеспечить групповые отношения, если опыт души продолжителен и установлена истинная групповая связь.</w:t>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266700</wp:posOffset>
                </wp:positionV>
                <wp:extent cx="321945" cy="274320"/>
                <wp:effectExtent l="0" t="0" r="0" b="0"/>
                <wp:wrapNone/>
                <wp:docPr id="108" name="Frame45"/>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9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1pt;mso-position-vertical-relative:text;margin-left:0pt;mso-position-horizontal-relative:text">
                <v:textbox inset="0.000694444444444445in,0.0506944444444444in,0.000694444444444445in,0.0506944444444444in">
                  <w:txbxContent>
                    <w:p>
                      <w:pPr>
                        <w:pStyle w:val="Normal"/>
                        <w:ind w:hanging="0"/>
                        <w:rPr>
                          <w:b/>
                          <w:b/>
                        </w:rPr>
                      </w:pPr>
                      <w:r>
                        <w:rPr>
                          <w:b/>
                        </w:rPr>
                        <w:t>496]</w:t>
                      </w:r>
                    </w:p>
                  </w:txbxContent>
                </v:textbox>
                <w10:wrap type="none"/>
              </v:rect>
            </w:pict>
          </mc:Fallback>
        </mc:AlternateContent>
      </w:r>
    </w:p>
    <w:p>
      <w:pPr>
        <w:pStyle w:val="23"/>
        <w:rPr/>
      </w:pPr>
      <w:r>
        <w:rPr/>
        <w:t xml:space="preserve">Эти два критических момента стоят перед сознанием </w:t>
      </w:r>
      <w:bookmarkStart w:id="656" w:name="OCRUncertain442"/>
      <w:r>
        <w:rPr/>
        <w:t>развоплощенного</w:t>
      </w:r>
      <w:bookmarkEnd w:id="656"/>
      <w:r>
        <w:rPr/>
        <w:t xml:space="preserve"> человека, и он знает, что он делает, – в пределах, установленных его точкой эволюции.</w:t>
      </w:r>
    </w:p>
    <w:p>
      <w:pPr>
        <w:pStyle w:val="2"/>
        <w:rPr>
          <w:color w:val="000080"/>
        </w:rPr>
      </w:pPr>
      <w:bookmarkStart w:id="657" w:name="__RefHeading___Toc510333853"/>
      <w:bookmarkEnd w:id="657"/>
      <w:r>
        <w:rPr>
          <w:color w:val="000080"/>
        </w:rPr>
        <w:t>Опыт дэвачана</w:t>
      </w:r>
    </w:p>
    <w:p>
      <w:pPr>
        <w:pStyle w:val="Normal"/>
        <w:spacing w:lineRule="exact" w:line="246"/>
        <w:rPr/>
      </w:pPr>
      <w:r>
        <w:rPr/>
        <w:t xml:space="preserve">Мне хотелось бы также отметить, что такая сознательная практика искусства удаления и такое осознание процесса и цели образуют в действительности состояние сознания, которое ортодоксальными теософами было названо </w:t>
      </w:r>
      <w:r>
        <w:rPr>
          <w:i/>
        </w:rPr>
        <w:t>дэвачаном</w:t>
      </w:r>
      <w:r>
        <w:rPr/>
        <w:t>. Во многом этот опыт объясняется неправильно. Общая идея понималась так, что избавившись от астрального и ментального тел, человек впадает в некое подобие сна и вновь переживает и пересматривает прошедшие события в свете будущего и проходит через некий период отдыха, что-то вроде процесса переваривания в подготовке к новому рождению. Эта отчасти ошибочная идея возникла из-за того, что концепция времени все еще управляет теософскими интерпретациями истины. Однако, если осознать, что время известно только в опыте физического плана, то вся концепция дэвачана прояс</w:t>
      </w:r>
      <w:bookmarkStart w:id="658" w:name="OCRUncertain452"/>
      <w:r>
        <w:rPr/>
        <w:t>н</w:t>
      </w:r>
      <w:bookmarkEnd w:id="658"/>
      <w:r>
        <w:rPr/>
        <w:t xml:space="preserve">яется. С момента полного отделения плотного и эфирного тел и в течение процесса удаления человек </w:t>
      </w:r>
      <w:r>
        <w:rPr>
          <w:i/>
        </w:rPr>
        <w:t>осознает прошлое и настоящее</w:t>
      </w:r>
      <w:r>
        <w:rPr/>
        <w:t xml:space="preserve">. Когда удаление завершается и наступает </w:t>
      </w:r>
      <w:r>
        <w:rPr>
          <w:b/>
        </w:rPr>
        <w:t>497]</w:t>
      </w:r>
      <w:r>
        <w:rPr/>
        <w:t xml:space="preserve"> час контакта с душой, а манасический проводник находится в процессе разрушения, человек немедленно </w:t>
      </w:r>
      <w:r>
        <w:rPr>
          <w:i/>
        </w:rPr>
        <w:t>узнает будущее</w:t>
      </w:r>
      <w:r>
        <w:rPr/>
        <w:t>, ибо предсказание – это прерогатива сознания души, и человек вре</w:t>
      </w:r>
      <w:r>
        <w:rPr>
          <w:spacing w:val="-6"/>
        </w:rPr>
        <w:t>менно получает эту способность. Поэтому прошлое, настоящее и</w:t>
      </w:r>
      <w:r>
        <w:rPr>
          <w:spacing w:val="-4"/>
        </w:rPr>
        <w:t xml:space="preserve"> </w:t>
      </w:r>
      <w:r>
        <w:rPr>
          <w:spacing w:val="-6"/>
        </w:rPr>
        <w:t>будущее видятся как одно. Постепенно от воплощения к воплоще</w:t>
      </w:r>
      <w:r>
        <w:rPr/>
        <w:t>нию в непрерывном процессе новых рождений развивается осознание Вечного Сейчас. Это и есть состояние сознания (характерное для нормального состояния продвинутого человека), которое можно назвать состоянием дэвачана.</w:t>
      </w:r>
    </w:p>
    <w:p>
      <w:pPr>
        <w:pStyle w:val="Normal"/>
        <w:spacing w:lineRule="exact" w:line="246"/>
        <w:rPr/>
      </w:pPr>
      <w:r>
        <w:rPr/>
        <w:t xml:space="preserve">В мои намерения не входит подробное описание процесса удаления. В человечестве существует такое множество градаций развития – промежуточных между тремя перечисленными, – что говорить конкретно и точно просто невозможно. Стирание понять сравнительно просто: камическое тело умирает, поскольку при отсутствии зова физической субстанции, пробуждающего желание, питать этот проводник нечем. Астральное тело появляется вследствие взаимодействия между физическим планом, не являющимся принципом, и принципом желания; в процессе принятия нового рождения этот принцип используется душой в ментальном проводнике, чтобы с динамическим намерением послать обратный зов, и тогда материя отвечает на зов воплощающегося человека. Камический человек после долгого процесса стирания остается свободным в зародышевом ментальном проводнике. Этот период полументальной жизни чрезвычайно короток и завершается благодаря душе, которая внезапно «направляет свой взор на ожидающего», и силой этой направленной мощи мгновенно переориентирует индивидуального камического человека на нисходящую стезю нового рождения. Кама-манасический человек </w:t>
      </w:r>
      <w:bookmarkStart w:id="659" w:name="Ooi_ieou_88"/>
      <w:r>
        <w:rPr/>
        <w:t>п</w:t>
      </w:r>
      <w:bookmarkEnd w:id="659"/>
      <w:r>
        <w:rPr/>
        <w:t xml:space="preserve">рактикует процесс удаления из астрального проводника и отзывается на «притяжение» быстро развивающегося ментального тела. Удаление становится все более быстрым и динамичным, </w:t>
      </w:r>
      <w:r>
        <w:rPr>
          <w:spacing w:val="-4"/>
        </w:rPr>
        <w:t xml:space="preserve">пока испытуемый ученик – при неуклонно расширяющемся контакте с душой – не будет сбрасывать кама-манасическое тело </w:t>
      </w:r>
      <w:r>
        <w:rPr>
          <w:i/>
          <w:spacing w:val="-4"/>
        </w:rPr>
        <w:t>це</w:t>
      </w:r>
      <w:r>
        <w:rPr>
          <w:i/>
        </w:rPr>
        <w:t>ликом</w:t>
      </w:r>
      <w:r>
        <w:rPr/>
        <w:t xml:space="preserve"> </w:t>
      </w:r>
      <w:r>
        <w:rPr>
          <w:b/>
        </w:rPr>
        <w:t>498]</w:t>
      </w:r>
      <w:r>
        <w:rPr/>
        <w:t xml:space="preserve"> актом ментальной воли, инициированным душой. Вы заметите, что в силу необходимости опыт «дэвачана» у кама–манасического большинства будет короче, чем у камического меньшинства, </w:t>
      </w:r>
      <w:bookmarkStart w:id="660" w:name="Ooi_ieou_89"/>
      <w:r>
        <w:rPr/>
        <w:t>п</w:t>
      </w:r>
      <w:bookmarkEnd w:id="660"/>
      <w:r>
        <w:rPr/>
        <w:t xml:space="preserve">оскольку дэвачаническая техника обзора и распознавания следствий опыта медленно опускается на физический план, так что воплощенный человек понимает смысл опыта и постоянно обучается на нем. Это также позволит вам понять, что непрерывность сознания тоже медленно развивается и </w:t>
      </w:r>
      <w:bookmarkStart w:id="661" w:name="OCRUncertain472"/>
      <w:r>
        <w:rPr/>
        <w:t>осознание</w:t>
      </w:r>
      <w:bookmarkEnd w:id="661"/>
      <w:r>
        <w:rPr/>
        <w:t xml:space="preserve"> внутреннего человека начинает проявляться на физическом плане, сначала посредством физического мозга, а потом и независимо от этой материальной структуры. Здесь я дал намек на предмет, которому </w:t>
      </w:r>
      <w:r>
        <w:rPr>
          <w:spacing w:val="-4"/>
        </w:rPr>
        <w:t>будет уделено большое внимание в течение следующих двухсот лет.</w:t>
      </w:r>
    </w:p>
    <w:p>
      <w:pPr>
        <w:pStyle w:val="3"/>
        <w:spacing w:lineRule="exact" w:line="246"/>
        <w:rPr/>
      </w:pPr>
      <w:r>
        <w:rPr/>
        <w:t>Манасический человек, интегрированная личность, работает, как мы видели, в двух направлениях, которые зависят от достигнутой интеграции. Есть два вида этой интеграции:</w:t>
      </w:r>
    </w:p>
    <w:p>
      <w:pPr>
        <w:pStyle w:val="22"/>
        <w:spacing w:lineRule="exact" w:line="246"/>
        <w:rPr/>
      </w:pPr>
      <w:r>
        <w:rPr/>
        <w:t>1.</w:t>
        <w:tab/>
        <w:t>У интегрированной личности, фокусирующейся в уме и постоянно расширяющей связь с душой.</w:t>
      </w:r>
    </w:p>
    <w:p>
      <w:pPr>
        <w:pStyle w:val="22"/>
        <w:spacing w:lineRule="exact" w:line="246"/>
        <w:rPr/>
      </w:pPr>
      <w:r>
        <w:rPr/>
        <w:t>2.</w:t>
        <w:tab/>
        <w:t>У ученика, интегрированная личность которого теперь быстро сливается с душой и поглощается ею.</w:t>
      </w:r>
    </w:p>
    <w:p>
      <w:pPr>
        <w:pStyle w:val="23"/>
        <w:spacing w:lineRule="exact" w:line="246"/>
        <w:rPr/>
      </w:pPr>
      <w:r>
        <w:rPr/>
        <w:t xml:space="preserve">На данной стадии развития ума и постоянного умственного контроля (основанного на том, что человеческое сознание теперь определенно фокусируется и постоянно центрируется в ментальном проводнике) процессы разрушения астрального тела посредством стирания и «динамического отвержения» проходят еще в </w:t>
      </w:r>
      <w:r>
        <w:rPr>
          <w:spacing w:val="-4"/>
        </w:rPr>
        <w:t>физическом воплощении. Воплощенный человек отказывается подчиняться желанию; то, что осталось от иллюзорного астраль</w:t>
      </w:r>
      <w:r>
        <w:rPr/>
        <w:t xml:space="preserve">ного тела, теперь управляется умом, и импульсы желаний встречаются </w:t>
      </w:r>
      <w:r>
        <w:rPr>
          <w:b/>
        </w:rPr>
        <w:t>499]</w:t>
      </w:r>
      <w:r>
        <w:rPr/>
        <w:t xml:space="preserve"> полным и сознательным отказом либо из-за эгоистических амбиций и ментальных соображений интегрированной личности, либо благодаря вдохновляющему намерению души, подчиняющей ум своим целям. Достигнув этой точки эволюции, человек может рассеять последние остатки всякого желания благодаря </w:t>
      </w:r>
      <w:r>
        <w:rPr>
          <w:i/>
        </w:rPr>
        <w:t>просветлению</w:t>
      </w:r>
      <w:r>
        <w:rPr/>
        <w:t xml:space="preserve">. На ранних стадиях чисто манасической или ментальной жизни это достигается благодаря просветлению, которое приносится знанием и задействует, главным образом, свет, </w:t>
      </w:r>
      <w:r>
        <w:rPr>
          <w:spacing w:val="-4"/>
        </w:rPr>
        <w:t>присущий ментальной субстанции. Позднее, когда связь между душой и умом будет укрепляться, этот процесс будет ускоряться и дополняться светом души. Ученик теперь использует более оккультные методы, однако здесь я не могу их описывать.</w:t>
      </w:r>
      <w:r>
        <w:rPr/>
        <w:t xml:space="preserve"> Разрушение ментального тела более не осуществляется разрушительной силой самого света; оно производится с помощью определенных звуков, посылаемых с плана духовной воли. Ученик распознает их, и кем-либо из старших посвященных в Ашраме или Самим Учителем ему дается разрешение использовать их в правильных словесных формах при завершении цикла воплощения.</w:t>
      </w:r>
    </w:p>
    <w:p>
      <w:pPr>
        <w:pStyle w:val="2"/>
        <w:spacing w:lineRule="exact" w:line="246" w:before="240" w:after="120"/>
        <w:rPr>
          <w:color w:val="000080"/>
        </w:rPr>
      </w:pPr>
      <w:bookmarkStart w:id="662" w:name="__RefHeading___Toc510333854"/>
      <w:bookmarkEnd w:id="662"/>
      <w:r>
        <w:rPr>
          <w:color w:val="000080"/>
        </w:rPr>
        <w:t>Десятый закон целительства</w:t>
      </w:r>
    </w:p>
    <w:p>
      <w:pPr>
        <w:pStyle w:val="Normal"/>
        <w:spacing w:lineRule="exact" w:line="246"/>
        <w:rPr/>
      </w:pPr>
      <w:r>
        <w:rPr/>
        <w:t>Теперь я бы хотел изложить некоторые постулаты, которые нам понадобятся в Третьей Части, где мы изложим Фундаментальные Законы Целительства. Я уже дал вам эти Законы и Правила, но теперь хочу поговорить о них подробно.</w:t>
      </w:r>
    </w:p>
    <w:p>
      <w:pPr>
        <w:pStyle w:val="Normal"/>
        <w:rPr/>
      </w:pPr>
      <w:r>
        <w:rPr/>
        <w:t xml:space="preserve">Мы уже немного изучили непосредственные процессы, происходящие, когда жизненное начало удаляется, или его удаляют, из тела. В зависимости от эволюционного развития эти два процесса различаются. Мы видели, как удаляется жизненный принцип, плюс сознание, из тонких тел в трех мирах, и больше не будем говорить о среднем или неразвитом человеке. Мы займемся </w:t>
      </w:r>
      <w:r>
        <w:rPr>
          <w:b/>
        </w:rPr>
        <w:t>500]</w:t>
      </w:r>
      <w:r>
        <w:rPr/>
        <w:t xml:space="preserve"> сознательной деятельностью души в связи с ее аспектом формы.</w:t>
      </w:r>
    </w:p>
    <w:p>
      <w:pPr>
        <w:pStyle w:val="BodyText2"/>
        <w:rPr/>
      </w:pPr>
      <w:r>
        <w:rPr/>
        <w:t>У неразвитого или среднего человека душа играет в процессе смерти очень незначительную роль, если не считать простую решимость души закончить цикл воплощенной жизни перед следующим возвращением на физический план. «Семена смерти» присущи природе формы и проявляются в виде болезни или дряхлости (используя последнее слово в техническом, а не в буквальном смысле), душа же следует собственным интересам на своем собственном плане до того момента, когда эволюционный процесс создаст настолько реальную интеграцию, или тесную связь, между душой и формой, что душа глубоко и основательно отождествляется со своим проявленным выражением. Надо сказать, что при достижении этой стадии душа впервые воплощается по-настоящему; она на самом деле «нисходит в проявление», вовлекая в это всю свою природу. Это редко осознается и недостаточно освещается.</w:t>
      </w:r>
    </w:p>
    <w:p>
      <w:pPr>
        <w:pStyle w:val="Normal"/>
        <w:spacing w:lineRule="exact" w:line="246"/>
        <w:rPr/>
      </w:pPr>
      <w:r>
        <w:rPr/>
        <w:t>В ранних жизнях и в большинстве циклов жизненного опыта душа слабо соприкасается с тем, что происходит в воплощении. Искупление субстанции, из которой созданы все формы, протекает естественным образом, и «карма материи» является здесь главной управляющей силой. Со временем ее сменяет карма, появившаяся вследствие соединения души с формой, хотя (на ранних стадиях) душа несет очень малую ответственность. Происхо</w:t>
        <w:softHyphen/>
        <w:t xml:space="preserve">дящее внутри тройственной оболочки души в силу необходимости есть результат тенденций, свойственных самой субстанции. Однако с течением времени и с принятием всё новых воплощений благодаря качеству души постепенно пробуждается совесть, и – через посредство совести, представляющей собой следствие применения способности различать, развивающейся по мере того, </w:t>
      </w:r>
      <w:r>
        <w:rPr>
          <w:b/>
          <w:spacing w:val="-4"/>
        </w:rPr>
        <w:t>501]</w:t>
      </w:r>
      <w:r>
        <w:rPr>
          <w:spacing w:val="-4"/>
        </w:rPr>
        <w:t xml:space="preserve"> как ум усиливает свой контроль, – появляется пробуждающееся и, наконец, пробужденное сознание. В первую очередь оно проявляется чувством ответственности; именно это чувство по</w:t>
      </w:r>
      <w:r>
        <w:rPr/>
        <w:t>степенно способствует все большему отождествлению души со своим про</w:t>
      </w:r>
      <w:r>
        <w:rPr>
          <w:spacing w:val="-4"/>
        </w:rPr>
        <w:t xml:space="preserve">водником, низшим тройственным человеком. Тела неуклонно утончаются; семена смерти и болезни теряют свою силу; восприимчивость к внутренней реализации души возрастает до тех пор, пока посвященный ученик не будет умирать </w:t>
      </w:r>
      <w:r>
        <w:rPr>
          <w:i/>
          <w:spacing w:val="-4"/>
        </w:rPr>
        <w:t>по своей духовной воле или же подчиняясь групповой, национальной или планетарной карме</w:t>
      </w:r>
      <w:r>
        <w:rPr>
          <w:spacing w:val="-4"/>
        </w:rPr>
        <w:t>.</w:t>
      </w:r>
    </w:p>
    <w:p>
      <w:pPr>
        <w:pStyle w:val="Normal"/>
        <w:spacing w:lineRule="exact" w:line="246"/>
        <w:ind w:right="-1" w:firstLine="340"/>
        <w:rPr/>
      </w:pPr>
      <w:r>
        <w:rPr/>
        <w:t>Болезнь и смерть присущи самой субстанции; пока человек отождествляет себя с аспектом формы, он будет обусловлен Законом Растворения. Это фундаментальный и естественный закон, управляющий жизнью формы во всех царствах природы. Если ученик или посвященный отождествляет себя с душой и если антахкарана построена посредством жизненного принципа, он выходит из-под контроля этого универсального естественного зако</w:t>
      </w:r>
      <w:r>
        <w:rPr>
          <w:spacing w:val="-4"/>
        </w:rPr>
        <w:t>на и использует или сбрасывает тело актом воли: либо по требованию духовной воли, либо ради нужд Иерархии или целей Шам</w:t>
      </w:r>
      <w:r>
        <w:rPr/>
        <w:t>балы.</w:t>
      </w:r>
    </w:p>
    <w:p>
      <w:pPr>
        <w:pStyle w:val="Normal"/>
        <w:spacing w:lineRule="exact" w:line="246"/>
        <w:ind w:right="-1" w:firstLine="340"/>
        <w:rPr/>
      </w:pPr>
      <w:r>
        <w:rPr/>
        <w:t>Теперь мы подходим к формулировке нового закона, который идет на смену Закону Смерти и имеет отношение лишь к тем, кто находится на последних стадиях Пути Ученичества или проходит Путь Посвящения.</w:t>
      </w:r>
    </w:p>
    <w:p>
      <w:pPr>
        <w:pStyle w:val="Style7"/>
        <w:rPr/>
      </w:pPr>
      <w:r>
        <w:rPr/>
        <w:t>ЗАКОН X</w:t>
      </w:r>
    </w:p>
    <w:p>
      <w:pPr>
        <w:pStyle w:val="Style10"/>
        <w:spacing w:lineRule="exact" w:line="214"/>
        <w:rPr/>
      </w:pPr>
      <w:r>
        <w:rPr/>
        <w:t>Прислушайся, о Чела, к зову, что исходит от Сына к Матери, и подчинись. Звучит Слово: форма послужила своей цели. Активизируется принцип ума (пятый принцип. А. А. Б.) и повторяет Слово. Внимаю</w:t>
        <w:softHyphen/>
        <w:t>щая форма отзывается и начинается её распад. Душа осво</w:t>
        <w:softHyphen/>
        <w:t xml:space="preserve">бождается. </w:t>
      </w:r>
    </w:p>
    <w:p>
      <w:pPr>
        <w:pStyle w:val="Style10"/>
        <w:spacing w:lineRule="exact" w:line="214"/>
        <w:ind w:left="312" w:right="312" w:hanging="0"/>
        <w:rPr/>
      </w:pPr>
      <w:r>
        <w:rPr>
          <w:rFonts w:cs="Times New Roman" w:ascii="Times New Roman" w:hAnsi="Times New Roman"/>
          <w:i w:val="false"/>
          <w:sz w:val="22"/>
        </w:rPr>
        <w:t>502]</w:t>
        <w:tab/>
      </w:r>
      <w:r>
        <w:rPr/>
        <w:t xml:space="preserve">Отзовись, о Восходящий, на зов, что доносится из сферы обязательства; узнай зов, исходящий из Ашрама или Совещательной Палаты, где ожидает Сам Господь Жизни. Издается Звук. И душа, и форма вместе должны отвергнуть принцип жизни, чтобы </w:t>
      </w:r>
      <w:r>
        <w:rPr>
          <w:spacing w:val="-4"/>
        </w:rPr>
        <w:t>Монада освободилась. Душа откликается. Затем форма обрывает связь. Теперь Жизнь свободна, об</w:t>
      </w:r>
      <w:r>
        <w:rPr/>
        <w:t xml:space="preserve">ладая качеством осознанного знания и плодами всяческого опыта </w:t>
      </w:r>
      <w:r>
        <w:rPr>
          <w:spacing w:val="-4"/>
        </w:rPr>
        <w:t>–</w:t>
      </w:r>
      <w:r>
        <w:rPr/>
        <w:t xml:space="preserve"> соединенными дарами души и формы.</w:t>
      </w:r>
    </w:p>
    <w:p>
      <w:pPr>
        <w:pStyle w:val="Style6"/>
        <w:rPr/>
      </w:pPr>
      <w:r>
        <w:rPr/>
      </w:r>
    </w:p>
    <w:p>
      <w:pPr>
        <w:pStyle w:val="Normal"/>
        <w:spacing w:lineRule="exact" w:line="246"/>
        <w:ind w:right="-1" w:firstLine="340"/>
        <w:rPr/>
      </w:pPr>
      <w:r>
        <w:rPr/>
        <w:t>Я хотел показать вам разницу между болезнью и смертью, через которые проходит средний человек, и некоторыми соответст</w:t>
      </w:r>
      <w:r>
        <w:rPr>
          <w:spacing w:val="-4"/>
        </w:rPr>
        <w:t>вующими процессами сознательного растворения, практикуемы</w:t>
      </w:r>
      <w:r>
        <w:rPr/>
        <w:t>ми продвинутыми учениками и посвященными. Эти процессы включают медленно развивающуюся технику, при которой (на ранних стадиях) ученик еще является жертвой болезнетворных тенденций формы, присущих всем формам в природе. От этой тенденции, вызывающей смерть через стадии умеренной болезни и мирной закономерной кончины, осуществляется переход к другим стадиям, на которых смерть становится результатом волевого акта, причем время и способ определяются душой и сознательно запечатлеваются и регистрируются в мозге. Боль бывает в обоих случаях, однако на Пути Посвящения она в основном теряет свою силу, и не потому, что посвященный старается избежать ее, но потому, что исчезает чувствительность формы к нежелательным контактам, а с ней исчезает и боль. Боль является защитником формы и хранителем субстанции, она предупреждает об опасности, она свидетельствует об определенных стадиях эволюционного процесса, она связана с принципом, помогающим душе отождествиться с субстанцией. Когда такое отождествление прекращается, боль, болезнь и смерть теряют свою власть над учеником; душа больше не подчиняется их требованиям, и человек становится свободным, потому что болезнь и смерть – это качества, присущие форме, и входят в число превратностей жизни в форме.</w:t>
      </w:r>
    </w:p>
    <w:p>
      <w:pPr>
        <w:pStyle w:val="Normal"/>
        <w:ind w:hanging="0"/>
        <w:rPr/>
      </w:pPr>
      <w:r>
        <w:rPr>
          <w:b/>
        </w:rPr>
        <w:t>503]</w:t>
      </w:r>
      <w:r>
        <w:rPr/>
        <w:t xml:space="preserve"> Смерть является для человека тем же, что и освобождение атомной энергии для атома, что наглядно демонстрируется великим научным открытием в области атомной физики. Атомное ядро расщепляется надвое. (Это выражение научно некорректно). В жизненном опыте атома подобное событие высвобождает огромный свет и колоссальную мощь; на астральном плане феномен смерти оказывает примерно аналогичный эффект. И отчасти тот же эффект во всех царствах природы имеет любая смерть. Она потрясает и разрушает ве</w:t>
      </w:r>
      <w:bookmarkStart w:id="663" w:name="OCRUncertain492"/>
      <w:r>
        <w:rPr/>
        <w:t>щ</w:t>
      </w:r>
      <w:bookmarkEnd w:id="663"/>
      <w:r>
        <w:rPr/>
        <w:t xml:space="preserve">ественную форму, служа тем самым конструктивной цели; результат имеет преимущественно астральную, или психическую, природу и способствует рассеянию </w:t>
      </w:r>
      <w:bookmarkStart w:id="664" w:name="OCRUncertain493"/>
      <w:r>
        <w:rPr/>
        <w:t>н</w:t>
      </w:r>
      <w:bookmarkEnd w:id="664"/>
      <w:r>
        <w:rPr/>
        <w:t>екоторых обволакивающих наваждений. Массовое уничтожение форм в течение нескольких лет прошедшей войны вызвало феноменальные изменения на астральном плане, разрушив огромную часть существующего мирового наваждения, что очень и очень хорошо. Такие события способствуют ослаблению противодействия притоку энергии нового типа, которая облегчит появление новых необходимых идей. Проникновение новых концепций в сферу человеческого мышления будет зависеть от формирования новых «путей или каналов воздействия», благодаря которым умы человеческие смогут воспринимать иерархические планы и цели Шамбалы.</w:t>
      </w:r>
    </w:p>
    <w:p>
      <w:pPr>
        <w:pStyle w:val="Normal"/>
        <w:rPr/>
      </w:pPr>
      <w:r>
        <w:rPr/>
        <w:t xml:space="preserve">Но это только между прочим. Мое утверждение поможет вам увидеть некоторые связи между смертью и конструктивной деятельностью, а также большую пользу смерти как процесса реконструкции. Оно донесет до вас представление о том, что великий Закон Смерти, управляющий субстанцией в трех мирах, является благотворным и исправляющим фактором. Не вдаваясь в эту тему особенно глубоко, хочу напомнить, что Закон Смерти, имеющий такую власть в трех мирах человеческой эволюции, есть отражение космической цели, управляющей космическими эфирными </w:t>
      </w:r>
      <w:r>
        <w:rPr>
          <w:b/>
        </w:rPr>
        <w:t>504]</w:t>
      </w:r>
      <w:r>
        <w:rPr/>
        <w:t xml:space="preserve"> планами нашей Солнечной системы и космическими астральным и ментальным планами. Смертоносная энергия эманирует как проявление жизненного принципа той более великой </w:t>
      </w:r>
      <w:r>
        <w:rPr>
          <w:caps/>
        </w:rPr>
        <w:t>жизни</w:t>
      </w:r>
      <w:r>
        <w:rPr/>
        <w:t>, которая включает в себя все семь планетарных систем, выражающие Собою Жизнь нашей Солнечной системы. Однако пора остановиться и вернуться из этой области чистой абстракции к более практическим аспектам планетарного существования и к законам, управляющим четвертым, царством природы – человеческим.</w:t>
      </w:r>
    </w:p>
    <w:p>
      <w:pPr>
        <w:pStyle w:val="Normal"/>
        <w:rPr/>
      </w:pPr>
      <w:r>
        <w:rPr/>
        <w:t>Теперь в Третьей Части мы вполне можем (после такой попытки перейти от универсального к частному, что совершенно закономерно для оккультистов) рассмотреть последний пункт, относящийся к Основным Требованиям, и увидеть, как использует принцип смерти ученик или посвященный. Обратите внимание на то, как я выражаю эту концепцию. Она излагается в главе под заголовком «Процессы Интеграции».</w:t>
      </w:r>
    </w:p>
    <w:p>
      <w:pPr>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pPr>
      <w:r>
        <w:rPr/>
      </w:r>
    </w:p>
    <w:p>
      <w:pPr>
        <w:pStyle w:val="Normal"/>
        <w:ind w:hanging="0"/>
        <w:rPr>
          <w:b/>
          <w:b/>
        </w:rPr>
      </w:pPr>
      <w:r>
        <w:rPr>
          <w:b/>
        </w:rPr>
        <w:t>505]</w:t>
      </w:r>
    </w:p>
    <w:p>
      <w:pPr>
        <w:pStyle w:val="Style13"/>
        <w:rPr>
          <w:color w:val="000080"/>
        </w:rPr>
      </w:pPr>
      <w:r>
        <w:rPr>
          <w:color w:val="000080"/>
        </w:rPr>
        <w:t>ГЛАВА VII</w:t>
      </w:r>
    </w:p>
    <w:p>
      <w:pPr>
        <w:pStyle w:val="1"/>
        <w:spacing w:before="480" w:after="600"/>
        <w:rPr>
          <w:rFonts w:ascii="Times New Roman" w:hAnsi="Times New Roman" w:cs="Times New Roman"/>
          <w:color w:val="000080"/>
          <w:spacing w:val="0"/>
        </w:rPr>
      </w:pPr>
      <w:bookmarkStart w:id="665" w:name="__RefHeading___Toc510333857"/>
      <w:bookmarkEnd w:id="665"/>
      <w:r>
        <w:rPr>
          <w:rFonts w:cs="Times New Roman" w:ascii="Times New Roman" w:hAnsi="Times New Roman"/>
          <w:color w:val="000080"/>
          <w:spacing w:val="0"/>
        </w:rPr>
        <w:t>Процессы интеграции</w:t>
      </w:r>
    </w:p>
    <w:p>
      <w:pPr>
        <w:pStyle w:val="3"/>
        <w:rPr/>
      </w:pPr>
      <w:r>
        <w:rPr/>
        <w:t>Рассматривать эту намеренно используемую последовательность событий, направляемую душой, которая сознательно действует в трех мирах, нам лучше в двух аспектах:</w:t>
      </w:r>
    </w:p>
    <w:p>
      <w:pPr>
        <w:pStyle w:val="11"/>
        <w:ind w:left="567" w:hanging="0"/>
        <w:rPr/>
      </w:pPr>
      <w:r>
        <w:rPr>
          <w:i/>
        </w:rPr>
        <w:t>Первое</w:t>
      </w:r>
      <w:r>
        <w:rPr/>
        <w:t>: процессы, завершающие цикл воплощения вследствие полной интеграции души и личности. Мы будем говорить о них с трех точек зрения:</w:t>
      </w:r>
    </w:p>
    <w:p>
      <w:pPr>
        <w:pStyle w:val="Normal"/>
        <w:numPr>
          <w:ilvl w:val="0"/>
          <w:numId w:val="12"/>
        </w:numPr>
        <w:tabs>
          <w:tab w:val="clear" w:pos="284"/>
          <w:tab w:val="left" w:pos="1134" w:leader="none"/>
        </w:tabs>
        <w:ind w:left="360" w:firstLine="491"/>
        <w:rPr/>
      </w:pPr>
      <w:r>
        <w:rPr/>
        <w:t>Значения интеграции.</w:t>
      </w:r>
    </w:p>
    <w:p>
      <w:pPr>
        <w:pStyle w:val="Normal"/>
        <w:numPr>
          <w:ilvl w:val="0"/>
          <w:numId w:val="12"/>
        </w:numPr>
        <w:tabs>
          <w:tab w:val="clear" w:pos="284"/>
          <w:tab w:val="left" w:pos="1134" w:leader="none"/>
        </w:tabs>
        <w:ind w:left="360" w:right="-1" w:firstLine="491"/>
        <w:rPr/>
      </w:pPr>
      <w:r>
        <w:rPr/>
        <w:t>Состояния ума души.</w:t>
      </w:r>
    </w:p>
    <w:p>
      <w:pPr>
        <w:pStyle w:val="Normal"/>
        <w:numPr>
          <w:ilvl w:val="0"/>
          <w:numId w:val="12"/>
        </w:numPr>
        <w:tabs>
          <w:tab w:val="clear" w:pos="284"/>
          <w:tab w:val="left" w:pos="1134" w:leader="none"/>
        </w:tabs>
        <w:ind w:left="360" w:right="-1" w:firstLine="491"/>
        <w:rPr/>
      </w:pPr>
      <w:r>
        <w:rPr/>
        <w:t xml:space="preserve">Устранения </w:t>
      </w:r>
      <w:bookmarkStart w:id="666" w:name="OCRUncertain501"/>
      <w:r>
        <w:rPr/>
        <w:t>мыслеформы</w:t>
      </w:r>
      <w:bookmarkEnd w:id="666"/>
      <w:r>
        <w:rPr/>
        <w:t xml:space="preserve"> личности.</w:t>
      </w:r>
    </w:p>
    <w:p>
      <w:pPr>
        <w:pStyle w:val="11"/>
        <w:spacing w:before="80" w:after="80"/>
        <w:ind w:left="567" w:firstLine="142"/>
        <w:rPr/>
      </w:pPr>
      <w:r>
        <w:rPr>
          <w:i/>
        </w:rPr>
        <w:t>Второе</w:t>
      </w:r>
      <w:r>
        <w:rPr/>
        <w:t>: результаты этой интеграции:</w:t>
      </w:r>
    </w:p>
    <w:p>
      <w:pPr>
        <w:pStyle w:val="31"/>
        <w:numPr>
          <w:ilvl w:val="0"/>
          <w:numId w:val="3"/>
        </w:numPr>
        <w:tabs>
          <w:tab w:val="clear" w:pos="284"/>
          <w:tab w:val="left" w:pos="1134" w:leader="none"/>
        </w:tabs>
        <w:ind w:left="1134" w:hanging="283"/>
        <w:rPr/>
      </w:pPr>
      <w:r>
        <w:rPr/>
        <w:t>Для ученика в Ашраме Учителя.</w:t>
      </w:r>
    </w:p>
    <w:p>
      <w:pPr>
        <w:pStyle w:val="Normal"/>
        <w:numPr>
          <w:ilvl w:val="0"/>
          <w:numId w:val="3"/>
        </w:numPr>
        <w:tabs>
          <w:tab w:val="clear" w:pos="284"/>
          <w:tab w:val="left" w:pos="1134" w:leader="none"/>
        </w:tabs>
        <w:ind w:left="1134" w:hanging="283"/>
        <w:rPr/>
      </w:pPr>
      <w:r>
        <w:rPr/>
        <w:t>Выраженные в способах создания освобожденным учеником тела для контакта с физическим планом и для служения в трех мирах, но уже не в силу Закона Необходимости, а в силу Закона Служения, как его понимают посвященные.</w:t>
      </w:r>
    </w:p>
    <w:p>
      <w:pPr>
        <w:pStyle w:val="23"/>
        <w:rPr/>
      </w:pPr>
      <w:r>
        <w:rPr/>
        <w:t xml:space="preserve">Вы уже поняли, что мы говорили о смерти в отношении физического тела (самое знакомое событие), а также астральной </w:t>
      </w:r>
      <w:r>
        <w:rPr>
          <w:b/>
        </w:rPr>
        <w:t>506]</w:t>
      </w:r>
      <w:r>
        <w:rPr/>
        <w:t xml:space="preserve"> и ментальной оболочек – тех совокупностей обусловленной энергии, с которыми мы не столь объективно знакомы, но существование которых признает </w:t>
      </w:r>
      <w:bookmarkStart w:id="667" w:name="OCRUncertain504"/>
      <w:r>
        <w:rPr/>
        <w:t>даже психология</w:t>
      </w:r>
      <w:bookmarkEnd w:id="667"/>
      <w:r>
        <w:rPr/>
        <w:t xml:space="preserve"> и которые, как мы полагаем, рассеиваются или исчезают со смертью физического тела. Однако понятно ли вам, что для человеческого существа главный аспект смерти – это прежде всего смерть личности? Я не применяю здесь абстрактных терминов, как делают все эзотеристы, работающие над упразднением качества или качеств, характеризующих личное «я». Они говорят об «уничтожении» того или иного качества, об абсолютном подавлении «низшего я» и так далее. Я же говорю сейчас о буквальном разрушении, растворении, рассеянии и окончательном уничтожении этого любимого и хорошо известного личного «я».</w:t>
      </w:r>
    </w:p>
    <w:p>
      <w:pPr>
        <w:pStyle w:val="3"/>
        <w:rPr/>
      </w:pPr>
      <w:r>
        <w:rPr/>
        <w:t>Необходимо усвоить, что для жизни личности характерны следующие стадии:</w:t>
      </w:r>
    </w:p>
    <w:p>
      <w:pPr>
        <w:pStyle w:val="3"/>
        <w:rPr/>
      </w:pPr>
      <w:r>
        <w:rPr/>
        <w:t>1.</w:t>
        <w:tab/>
        <w:t>Ее медленное и постепенное формирование на протяжение длительного периода времени. В течение многих циклов воплощений человек не является личностью. Он – просто часть массы.</w:t>
      </w:r>
    </w:p>
    <w:p>
      <w:pPr>
        <w:pStyle w:val="3"/>
        <w:rPr/>
      </w:pPr>
      <w:r>
        <w:rPr/>
        <w:t>2.</w:t>
        <w:tab/>
        <w:t>Сознательного отождествления души с личностью на этой стадии практически нет. Аспект души, скрытый под оболочками, долгое время затмевается жизнью этих оболочек, проявляя свое присутствие только тем, что называется «голосом совести». Однако постепенно с течением времени набирает силу активная интеллектуальная жизнь человека; она координируется энергией, поступающей из лепестков знания эгоического лотоса или из интеллектуально восприимчивой природы души на ее собственном плане. Это в конце концов приводит к интеграции трех низших оболочек в одно функциональное целое, что и делает человека личностью.</w:t>
      </w:r>
    </w:p>
    <w:p>
      <w:pPr>
        <w:pStyle w:val="3"/>
        <w:ind w:hanging="0"/>
        <w:rPr/>
      </w:pPr>
      <w:r>
        <w:rPr>
          <w:b/>
        </w:rPr>
        <w:t xml:space="preserve">507] </w:t>
      </w:r>
      <w:r>
        <w:rPr/>
        <w:t>3. Жизнь личности координированного теперь человека продолжается много жизней и делится на три фазы:</w:t>
      </w:r>
    </w:p>
    <w:p>
      <w:pPr>
        <w:pStyle w:val="22"/>
        <w:rPr/>
      </w:pPr>
      <w:r>
        <w:rPr/>
        <w:t>а)</w:t>
        <w:tab/>
      </w:r>
      <w:r>
        <w:rPr>
          <w:spacing w:val="-4"/>
        </w:rPr>
        <w:t>Фаза доминирующей агрессивной жизни личности, обусловленной в основном своим лучевым типом, – эгоистической по характеру и очень индивидуалистичной.</w:t>
      </w:r>
    </w:p>
    <w:p>
      <w:pPr>
        <w:pStyle w:val="22"/>
        <w:rPr/>
      </w:pPr>
      <w:r>
        <w:rPr/>
        <w:t>б)</w:t>
        <w:tab/>
        <w:t>Промежуточная фаза, когда между душой и личностью бушует конфликт. Душа начинает стремиться к освобождению, и – в конечном счете – личность оказывается зависимой от жизненного принципа, принадлежащего душе. Иначе говоря, начинается конфликт между лучами души и личности, и война между двумя фокусированными энергетическими аспектами. Этот конфликт заканчивается при третьем посвящении.</w:t>
      </w:r>
    </w:p>
    <w:p>
      <w:pPr>
        <w:pStyle w:val="22"/>
        <w:rPr/>
      </w:pPr>
      <w:r>
        <w:rPr/>
        <w:t>в)</w:t>
        <w:tab/>
        <w:t>Все это кончается контролем души, ведущей к смерти и разрушению личности. Смерть начинается тогда, когда личность, Страж Порога, встает перед Ангелом Присутствия, и свет солнечного Ангела затмевает свет материи.</w:t>
      </w:r>
    </w:p>
    <w:p>
      <w:pPr>
        <w:pStyle w:val="23"/>
        <w:rPr/>
      </w:pPr>
      <w:r>
        <w:rPr/>
        <w:t xml:space="preserve">Фаза «контроля» характеризуется полным отождествлением личности с душой, что прямо противоположно прежнему отождествлению души с личностью. Говоря об их интеграции, мы подразумеваем и это; двое теперь становятся одним. Именно эту фазу имел ввиду Св. Павел, говоря в «Послании к Ефесянам», что Христос «из двух создавал в Себе Самом одного нового человека». Это прежде всего фаза конечных стадий Пути Испытаний (где начинается сознательная работа), и завершается она на Пути Ученичества. Это стадия успешного практического служителя; </w:t>
      </w:r>
      <w:r>
        <w:rPr>
          <w:b/>
        </w:rPr>
        <w:t>508]</w:t>
      </w:r>
      <w:r>
        <w:rPr/>
        <w:t xml:space="preserve"> именно на ней задачи и смысл жизни посвящены выполнению иерархического намерения. Человек начинает работать на уровнях и с уровней, не включенных в три мира обычной эволюции, но, тем не менее, имеющих свое воздействие и свои цели в этих трех мирах.</w:t>
      </w:r>
    </w:p>
    <w:p>
      <w:pPr>
        <w:pStyle w:val="2"/>
        <w:rPr>
          <w:color w:val="000080"/>
        </w:rPr>
      </w:pPr>
      <w:bookmarkStart w:id="668" w:name="__RefHeading___Toc510333858"/>
      <w:bookmarkEnd w:id="668"/>
      <w:r>
        <w:rPr>
          <w:color w:val="000080"/>
        </w:rPr>
        <w:t>Значение интеграции</w:t>
      </w:r>
    </w:p>
    <w:p>
      <w:pPr>
        <w:pStyle w:val="Normal"/>
        <w:rPr/>
      </w:pPr>
      <w:r>
        <w:rPr/>
        <w:t xml:space="preserve">Внимание большинства наставников и стремящихся направлено на интеграцию личности и ее правильную ориентацию на духовные ценности. Следует помнить, что на </w:t>
      </w:r>
      <w:r>
        <w:rPr>
          <w:i/>
        </w:rPr>
        <w:t>первой стадии</w:t>
      </w:r>
      <w:r>
        <w:rPr/>
        <w:t xml:space="preserve"> так и должно быть. Интеграция ума, эмоциональной природы и мозга есть главная характерная особенность всех продвинутых человеческих существ – плохих, очень плохих, хороших и очень хороших. Однако это еще не показатель духовной жизни, а часто даже совсем наоборот. «Гитлер», или амбициозный человек с глубоко эгоистической или жестко направляемой жизнью, является личностью, наделенной всеми силами ума, обращенного на злые цели, чья эмоциональная природа такова, что эти эгоистические намерения не находят в ней никаких препятствий, и чей мозг высоко организован и восприимчив к планам и методам этих двух проводников, выполняющих волю личности.</w:t>
      </w:r>
    </w:p>
    <w:p>
      <w:pPr>
        <w:pStyle w:val="Normal"/>
        <w:rPr/>
      </w:pPr>
      <w:r>
        <w:rPr/>
        <w:t>Надо подчеркнуть, что большинство людей</w:t>
      </w:r>
      <w:r>
        <w:rPr>
          <w:i/>
        </w:rPr>
        <w:t xml:space="preserve"> н</w:t>
      </w:r>
      <w:bookmarkStart w:id="669" w:name="OCRUncertain514"/>
      <w:r>
        <w:rPr>
          <w:i/>
        </w:rPr>
        <w:t>е</w:t>
      </w:r>
      <w:r>
        <w:rPr/>
        <w:t xml:space="preserve"> </w:t>
      </w:r>
      <w:bookmarkEnd w:id="669"/>
      <w:r>
        <w:rPr/>
        <w:t xml:space="preserve">личности, как бы бойко они ни рассуждали о своей личности. Например, начальная цель для массы стремящихся и изучающих состоит прежде всего в том, чтобы объединить низшего троичного человека, </w:t>
      </w:r>
      <w:r>
        <w:rPr>
          <w:spacing w:val="-4"/>
        </w:rPr>
        <w:t>чтобы стать функциональной личностью, прежде чем стать</w:t>
      </w:r>
      <w:r>
        <w:rPr/>
        <w:t xml:space="preserve"> функ</w:t>
      </w:r>
      <w:r>
        <w:rPr>
          <w:spacing w:val="4"/>
        </w:rPr>
        <w:t>циональной душой. Цель этой работы – создать сознательный</w:t>
      </w:r>
      <w:r>
        <w:rPr/>
        <w:t xml:space="preserve"> </w:t>
      </w:r>
      <w:r>
        <w:rPr>
          <w:spacing w:val="4"/>
        </w:rPr>
        <w:t>личностный фокус, стараясь не повторять воплощений, когда</w:t>
      </w:r>
      <w:r>
        <w:rPr/>
        <w:t xml:space="preserve"> проявлялись низменные эгоистические стороны. Продвинутые изучающие должны достигать более высокой интеграции души </w:t>
      </w:r>
      <w:r>
        <w:rPr>
          <w:b/>
        </w:rPr>
        <w:t>509]</w:t>
      </w:r>
      <w:r>
        <w:rPr/>
        <w:t xml:space="preserve"> и личности, ведущей к той окончательной интеграции, которая открывает высший аспект, аспект монадической жизни.</w:t>
      </w:r>
    </w:p>
    <w:p>
      <w:pPr>
        <w:pStyle w:val="Normal"/>
        <w:rPr/>
      </w:pPr>
      <w:r>
        <w:rPr/>
        <w:t xml:space="preserve">В настоящее время в мире немало по-настоящему интегрированных личностей, которые благодаря интеграции души и личности могут идти по Пути Принятого Ученичества. Это самое обнадеживающее развитие, если бы вы только могли это понять, и возникает вопрос: как такой же интеграции личности добиться тем, кто находится пока в процессе переориентации? Им никогда не сделать этого, если они недооценивают или переоценивают себя. Многие склонны считать себя личностями из-за своего своеволия или потому, что изучают оккультизм. Они забывают, что изучающий оккультизм – это тот, кто ищет сокрытое, в их случае – ту скрытую интегрирующую нить, которая дает возможность соединить все три тела и по праву заслужить звание «личности». Кому-то не суждено стать личностью в этой жизни, но он может сформировать мысленное представление о ее возможностях и природе; ему необходимо помнить, что «как человек помышляет в сердце своем, таков он и есть». Это не потеря времени, но совершенно необходимый процесс, </w:t>
      </w:r>
      <w:r>
        <w:rPr>
          <w:i/>
        </w:rPr>
        <w:t>через который прошел каждый Член Иерархии</w:t>
      </w:r>
      <w:r>
        <w:rPr/>
        <w:t>.</w:t>
      </w:r>
    </w:p>
    <w:p>
      <w:pPr>
        <w:pStyle w:val="Normal"/>
        <w:rPr/>
      </w:pPr>
      <w:r>
        <w:rPr/>
        <w:t xml:space="preserve">Изучение и медитация – вот два фактора, которые надлежит использовать всем стремящимся, если они хотят произвести необходимую интеграцию и посвятить свою дальнейшую жизнь служению. Таким образом стремящийся может проверить как степень своей интеграции, так и меру служения, которое эта интеграция сделала возможным. Изучив свою жизнь на физическом плане, стремящиеся обнаружили бы, что они либо автоматически следуют условным представлениям о доброй воле или доброте; либо действуют эмоционально, так как им нравится помогать, нравится, когда они сами нравятся, нравится облегчать страдания (из-за своего беспокойства при виде страдания), веря, что они </w:t>
      </w:r>
      <w:r>
        <w:rPr>
          <w:b/>
        </w:rPr>
        <w:t>510]</w:t>
      </w:r>
      <w:r>
        <w:rPr/>
        <w:t xml:space="preserve"> следуют Христу, Который повсюду вершил добро; либо руководствуются естественной, глубоко укорененной жизненной тенденцией. Только последнее является обнадежи</w:t>
        <w:softHyphen/>
        <w:t>вающим и окончательным раскрытием.</w:t>
      </w:r>
    </w:p>
    <w:p>
      <w:pPr>
        <w:pStyle w:val="Normal"/>
        <w:rPr/>
      </w:pPr>
      <w:r>
        <w:rPr/>
        <w:t>Когда физическая и эмоциональная фазы интеграции завершены, для стремящихся начинается следующая фаза. Это фаза интеллектуального служения, на первых порах мотивируемого состраданием, затем – убеждением в важности этого служения, потом – определенной духовной амбицией, далее – смиренным следованием примеру Иерархии, и наконец – чистой любовью. Последняя выражается все явственнее по мере высшей интеграции души и личности. Все эти фазы намерения и техники правильны на своем собственном месте, до тех пор пока они способствуют обучению, а дальнейшие, более высокие фазы еще неопределенны и туманны. Если же какой-то этап длится даже тогда, когда уже очевиден следующий, он превращается во зло. Подумайте над этим. Нужно осознать истинное значение этих разных фаз интеграции, которые проходятся – как они есть – согласно эволюционному закону.</w:t>
      </w:r>
    </w:p>
    <w:p>
      <w:pPr>
        <w:pStyle w:val="Normal"/>
        <w:rPr/>
      </w:pPr>
      <w:r>
        <w:rPr/>
        <w:t>Все эти шаги на пути интеграции ведут к той кульминационной стадии, когда личность – обогащенная опытом, могущественная в выражении, переориентированная и преданная, – становится просто живущим жизнью души посредником между Иерархией и Человечеством. И вновь – подумайте над этим.</w:t>
      </w:r>
    </w:p>
    <w:p>
      <w:pPr>
        <w:pStyle w:val="2"/>
        <w:rPr>
          <w:color w:val="000080"/>
        </w:rPr>
      </w:pPr>
      <w:bookmarkStart w:id="670" w:name="__RefHeading___Toc510333859"/>
      <w:bookmarkEnd w:id="670"/>
      <w:r>
        <w:rPr>
          <w:color w:val="000080"/>
        </w:rPr>
        <w:t>Состояние ума души</w:t>
      </w:r>
    </w:p>
    <w:p>
      <w:pPr>
        <w:pStyle w:val="3"/>
        <w:rPr/>
      </w:pPr>
      <w:r>
        <w:rPr/>
        <w:t>А пока все эти фазы, стадии и осознания происходят в жизни личности, как же смотрит на это душа со своего собственного плана? Чтобы понять это, нужно, прежде всего, рассмотреть три аспекта ума на ментальном плане:</w:t>
      </w:r>
    </w:p>
    <w:p>
      <w:pPr>
        <w:pStyle w:val="3"/>
        <w:ind w:hanging="0"/>
        <w:rPr/>
      </w:pPr>
      <w:r>
        <w:rPr>
          <w:b/>
        </w:rPr>
        <w:t>511]</w:t>
      </w:r>
      <w:r>
        <w:rPr/>
        <w:t xml:space="preserve"> 1. </w:t>
      </w:r>
      <w:r>
        <w:rPr>
          <w:i/>
        </w:rPr>
        <w:t>Низший конкретный ум</w:t>
      </w:r>
      <w:r>
        <w:rPr/>
        <w:t>, представляющий собой образ мыслей крошечного аспекта души, который впервые был «опущен» в проявление во время индивидуализации. Он – в течение долгого цикла воплощений – развивал восприимчивость к своему осеняющему «Я». Это осеняющее «Я» говорит своему воплощенному аспекту: «Напитав вселенную частицей себя, я остаюсь неизменным». Притяжением этого осеняющего «остающегося Я» маленькая частица привлекается обратно к своему изначальному источнику.</w:t>
      </w:r>
    </w:p>
    <w:p>
      <w:pPr>
        <w:pStyle w:val="3"/>
        <w:spacing w:lineRule="exact" w:line="248"/>
        <w:rPr/>
      </w:pPr>
      <w:r>
        <w:rPr>
          <w:i/>
        </w:rPr>
        <w:t>2.</w:t>
        <w:tab/>
      </w:r>
      <w:r>
        <w:rPr>
          <w:i/>
          <w:spacing w:val="-4"/>
        </w:rPr>
        <w:t>Сын Ума</w:t>
      </w:r>
      <w:r>
        <w:rPr>
          <w:spacing w:val="-4"/>
        </w:rPr>
        <w:t>, душа, плод мысли Универсального Ума, мыслящая, воспринимающая, различающая, анализирующая</w:t>
      </w:r>
      <w:r>
        <w:rPr/>
        <w:t xml:space="preserve"> Единица или духовная Сущность. Этот аспект Единой Жизни характеризуется чистым интеллектом, чистым разумом, чистой любовью и чистой волей. Это «Владыка Жертвы», Который, посредством опыта воплощения, интеграции и выражения, предпринял задачу искупления материи и вознесения субстанции в Небо. Знакомые аксиомы и древние прописные истины, но для вас они пока остаются в основном теорией. Вы можете проверить их теоретическую природу, спросив себя: что как душа (если я вообще действую как душа) я делаю, чтобы поднять свой материальный аспект, три свои проводника и субстанцию, из которой они созданы, на высшие планы выражения?</w:t>
      </w:r>
    </w:p>
    <w:p>
      <w:pPr>
        <w:pStyle w:val="3"/>
        <w:spacing w:lineRule="exact" w:line="248"/>
        <w:rPr/>
      </w:pPr>
      <w:r>
        <w:rPr>
          <w:i/>
        </w:rPr>
        <w:t>3.</w:t>
        <w:tab/>
        <w:t>Высший абстрактный ум</w:t>
      </w:r>
      <w:r>
        <w:rPr/>
        <w:t>, который является для души тем же, чем является ее низший аспект, воплощенный в лепестки знания, для конкретного ума. Этот абстрактный ум представляет собой низший аспект Духовной Триады.</w:t>
      </w:r>
    </w:p>
    <w:p>
      <w:pPr>
        <w:pStyle w:val="Normal"/>
        <w:spacing w:lineRule="exact" w:line="248"/>
        <w:ind w:right="-1" w:firstLine="340"/>
        <w:rPr/>
      </w:pPr>
      <w:r>
        <w:rPr/>
        <w:t xml:space="preserve">Сразу после интеграции между личностью и душой, последняя – в своем собственном теле и природе и на своем собственном плане – может приступить к осуществлению более высокой интеграции или связи, которая, в конце концов, должна </w:t>
      </w:r>
      <w:r>
        <w:rPr>
          <w:spacing w:val="-4"/>
        </w:rPr>
        <w:t xml:space="preserve">соединить </w:t>
      </w:r>
      <w:r>
        <w:rPr/>
        <w:t xml:space="preserve">ее с Духовной Триадой. Достижение на низшем уровне всегда </w:t>
      </w:r>
      <w:r>
        <w:rPr>
          <w:b/>
        </w:rPr>
        <w:t>512]</w:t>
      </w:r>
      <w:r>
        <w:rPr/>
        <w:t xml:space="preserve"> делает возможным достижение на высшем. Не может быть истинного высшего достижения до тех пор, пока низший отраженный аспект шаг за шагом не будет освоен и не начнет использоваться, превратившись в инструмент более высоких действий.</w:t>
      </w:r>
    </w:p>
    <w:p>
      <w:pPr>
        <w:pStyle w:val="3"/>
        <w:spacing w:lineRule="exact" w:line="248"/>
        <w:rPr/>
      </w:pPr>
      <w:r>
        <w:rPr/>
        <w:t>Состояние ума души во время процессов низшей интеграции вкратце можно описать так:</w:t>
      </w:r>
    </w:p>
    <w:p>
      <w:pPr>
        <w:pStyle w:val="3"/>
        <w:spacing w:lineRule="exact" w:line="248"/>
        <w:rPr/>
      </w:pPr>
      <w:r>
        <w:rPr/>
        <w:t>1.</w:t>
        <w:tab/>
        <w:t xml:space="preserve">Полное равнодушие на ранних стадиях цикла воплощений. Ее «внедренный аспект» (как его называют) вполне соответствует медленной и скучной задаче развития тел и их характерных особенностей и обретения горького опыта слепоты и неведения. Длительность этого периода намного больше всех остальных, и в это время душа живет своими собственными жизненными интересами, соответствующими опыту ее собственного уровня, на собственном луче и под влиянием Учителя, Который в конце концов будет направлять мышление (благодаря охотно воспринимаемому впечатлению) развивающейся личности. Не забывайте, что это царство, или совокупность душ, представляет собой то, что называют Царством Божьим, и что оккультист зовет духовной Иерархией нашей планеты. Помните также, что цель совокупной жизни этого уровня – реализовать в сознании духовную поляризацию планетарной </w:t>
      </w:r>
      <w:r>
        <w:rPr>
          <w:caps/>
        </w:rPr>
        <w:t>жизни</w:t>
      </w:r>
      <w:r>
        <w:rPr/>
        <w:t>.</w:t>
      </w:r>
    </w:p>
    <w:p>
      <w:pPr>
        <w:pStyle w:val="3"/>
        <w:spacing w:lineRule="exact" w:line="258"/>
        <w:rPr/>
      </w:pPr>
      <w:r>
        <w:rPr/>
        <w:t>2.</w:t>
        <w:tab/>
        <w:t xml:space="preserve">По мере эволюции сила трех проводников – уже созданных и развитых – растет, и их вибрации достаточно для того, чтобы привлечь к себе какую-то долю внимания занятой души. И первой реакцией становится </w:t>
      </w:r>
      <w:r>
        <w:rPr>
          <w:i/>
        </w:rPr>
        <w:t>раздражение</w:t>
      </w:r>
      <w:r>
        <w:rPr/>
        <w:t xml:space="preserve">. Оккультное раздражение – это не раздражительность, свойственная людям, но отклик на контакт – отклик, который не доставляет удовольствия. Другими словами, возникает трение. Поэтому вы лучше поймете смысл </w:t>
      </w:r>
      <w:r>
        <w:rPr>
          <w:spacing w:val="-4"/>
        </w:rPr>
        <w:t>слов о том, что последние оковы, от которых избавляется Учитель,</w:t>
      </w:r>
      <w:r>
        <w:rPr/>
        <w:t xml:space="preserve"> – </w:t>
      </w:r>
      <w:r>
        <w:rPr>
          <w:b/>
        </w:rPr>
        <w:t>513]</w:t>
      </w:r>
      <w:r>
        <w:rPr/>
        <w:t xml:space="preserve"> это раздражение. Личность больше не привлекает внимания и трение прекращается; не остается ничего, кроме чистого канала, через который может протекать духовная энергия. Раздражение, как вы его понимаете, имеет место, когда ваше личные идеи и планы, основанные на своеволии и самомнении, сталкиваются с идеями и планами другого человека. Это не та форма раздражения, от которой избавляется Учитель.</w:t>
      </w:r>
    </w:p>
    <w:p>
      <w:pPr>
        <w:pStyle w:val="3"/>
        <w:spacing w:lineRule="exact" w:line="258"/>
        <w:rPr/>
      </w:pPr>
      <w:r>
        <w:rPr/>
        <w:t xml:space="preserve">Второй реакцией становится процесс медитации, или генерации силы, которая позднее будет использована в трех мирах для умножения энергии души в форме и создания поля знания, </w:t>
      </w:r>
      <w:bookmarkStart w:id="671" w:name="Ooi_ieou_90"/>
      <w:r>
        <w:rPr/>
        <w:t>з</w:t>
      </w:r>
      <w:bookmarkEnd w:id="671"/>
      <w:r>
        <w:rPr/>
        <w:t>аполненного мыслеформами, в которое позднее отважится войти личность. Поэтому душа готовится к собственной переориентации в сторону Жизни и ее выражения в трех мирах, а не к получению жизненного опыта.</w:t>
      </w:r>
    </w:p>
    <w:p>
      <w:pPr>
        <w:pStyle w:val="3"/>
        <w:spacing w:lineRule="exact" w:line="258"/>
        <w:rPr/>
      </w:pPr>
      <w:r>
        <w:rPr/>
        <w:t>3.</w:t>
        <w:tab/>
        <w:t>Когда личность начинает доминировать, душа вводит новый фактор в жизнь своего отражения – воплощенной души. Она мобилизует и фокусирует энергию луча души и волевым актом напрямую соединяет ее с лучом личности. Это оказывает ответное действие на лучи троичного низшего человека, стимулируя и пробуждая их и так воздействуя на эфирное тело, что центры, через которые поступают энергии лучей личности, и головной центр, чувствительный к лучу души, могут повысить свою активность. Центр аджна, через который работает личность, становится более активным, что ведет к двум следствиям:</w:t>
      </w:r>
    </w:p>
    <w:p>
      <w:pPr>
        <w:pStyle w:val="22"/>
        <w:rPr/>
      </w:pPr>
      <w:r>
        <w:rPr/>
        <w:t>а)</w:t>
        <w:tab/>
        <w:t>Жизнь личности набирает все большую силу, и человек развивается в ярко выраженную индивидуальность.</w:t>
      </w:r>
    </w:p>
    <w:p>
      <w:pPr>
        <w:pStyle w:val="22"/>
        <w:rPr/>
      </w:pPr>
      <w:r>
        <w:rPr/>
        <w:t>б)</w:t>
        <w:tab/>
        <w:t xml:space="preserve">Головной центр начинает воздействовать на центр аджна и – </w:t>
      </w:r>
      <w:r>
        <w:rPr>
          <w:spacing w:val="-4"/>
        </w:rPr>
        <w:t>медленно и постепенно – на центр у основания по</w:t>
      </w:r>
      <w:r>
        <w:rPr>
          <w:spacing w:val="-6"/>
        </w:rPr>
        <w:t>звоночника. Растет своеволие, как и все остальные качества.</w:t>
      </w:r>
    </w:p>
    <w:p>
      <w:pPr>
        <w:pStyle w:val="41"/>
        <w:ind w:hanging="0"/>
        <w:rPr/>
      </w:pPr>
      <w:r>
        <w:rPr>
          <w:b/>
        </w:rPr>
        <w:t>514]</w:t>
      </w:r>
      <w:r>
        <w:rPr/>
        <w:t xml:space="preserve"> </w:t>
      </w:r>
      <w:r>
        <w:rPr>
          <w:spacing w:val="-4"/>
        </w:rPr>
        <w:t>4. Душа теперь занята тем, что эзотерически называют «процессом обращения». У нее пробуждается большой интерес к своему отражению в трех мирах, который выражается в трех моментах:</w:t>
      </w:r>
    </w:p>
    <w:p>
      <w:pPr>
        <w:pStyle w:val="22"/>
        <w:rPr/>
      </w:pPr>
      <w:r>
        <w:rPr/>
        <w:t>а)</w:t>
        <w:tab/>
        <w:t>Низший конкретный ум открывается просветляющему воздействию души.</w:t>
      </w:r>
    </w:p>
    <w:p>
      <w:pPr>
        <w:pStyle w:val="22"/>
        <w:rPr/>
      </w:pPr>
      <w:r>
        <w:rPr/>
        <w:t>б)</w:t>
        <w:tab/>
        <w:t>Все больше энергии луча души наполняет личность, усиливая ее конфликт.</w:t>
      </w:r>
    </w:p>
    <w:p>
      <w:pPr>
        <w:pStyle w:val="22"/>
        <w:rPr/>
      </w:pPr>
      <w:r>
        <w:rPr/>
        <w:t>в)</w:t>
        <w:tab/>
        <w:t>Движение человека по зодиакальному кругу от Овна через Рыб к Тельцу заменяется на обратное, и он начинает двигаться против часовой стрелки.</w:t>
      </w:r>
    </w:p>
    <w:p>
      <w:pPr>
        <w:pStyle w:val="23"/>
        <w:rPr/>
      </w:pPr>
      <w:r>
        <w:rPr/>
        <w:t>Все эти факторы вызывают жестокий конфликт на Пути Испытаний, усиливающийся при вступлении на Путь Ученичества. Сила господ</w:t>
        <w:softHyphen/>
        <w:t>ствовавшей, а теперь подчиняемой личности такова, что она инициирует интенсивную кармическую активность. События и обстоятельства быстро и бурно нагромождаются в опыте ученика. Его окружение – самого высокого качества в трех мирах; его опыт включает в себя всевозможные крайности; он очень быстро отрабатывает свои кармические обязательства и расплачивается за прошлые ошибки.</w:t>
      </w:r>
    </w:p>
    <w:p>
      <w:pPr>
        <w:pStyle w:val="Normal"/>
        <w:rPr/>
      </w:pPr>
      <w:r>
        <w:rPr/>
        <w:t>На все это уходит не одно воплощение, и знакомый процесс смерти продолжается, прерывая циклы опыта. Однако все три смерти – физическая, астральная и ментальная – проходят при неуклонном пробуждении осознания по мере развития низшего ума. Человек уже не оставляет пассивно – во сне и без ведома для себя – свои эфирный, астральный и ментальный проводники, но каждое такое оставление становится таким же событием, как и физическая смерть.</w:t>
      </w:r>
    </w:p>
    <w:p>
      <w:pPr>
        <w:pStyle w:val="Normal"/>
        <w:rPr/>
      </w:pPr>
      <w:r>
        <w:rPr/>
        <w:t>Наконец, приходит время, когда ученик умирает намеренно и в полном сознании, прекрасно зная, что он оставляет свои проводники. Контроль души неуклонно усиливается, и ученик осуществляет свою смерть актом душевной воли, точно зная, что делает.</w:t>
      </w:r>
    </w:p>
    <w:p>
      <w:pPr>
        <w:pStyle w:val="2"/>
        <w:rPr>
          <w:color w:val="000080"/>
        </w:rPr>
      </w:pPr>
      <w:bookmarkStart w:id="672" w:name="__RefHeading___Toc510333860"/>
      <w:bookmarkEnd w:id="672"/>
      <w:r>
        <w:rPr>
          <w:color w:val="000080"/>
        </w:rPr>
        <w:t>Устранение мыслеформы личности</w:t>
      </w:r>
    </w:p>
    <w:p>
      <w:pPr>
        <w:pStyle w:val="3"/>
        <w:ind w:hanging="0"/>
        <w:rPr/>
      </w:pPr>
      <w:r>
        <w:rPr>
          <w:b/>
        </w:rPr>
        <w:t>515]</w:t>
      </w:r>
      <w:r>
        <w:rPr/>
        <w:t xml:space="preserve"> Рассматривая этот предмет (а его можно изложить лишь очень кратко) надо помнить о следующем:</w:t>
      </w:r>
    </w:p>
    <w:p>
      <w:pPr>
        <w:pStyle w:val="3"/>
        <w:rPr/>
      </w:pPr>
      <w:r>
        <w:rPr/>
        <w:t>1.</w:t>
        <w:tab/>
        <w:t>Что мы рассматриваем лишь идею в уме души, и имеем дело с основным фактом иллюзии, царившей на протяжении всего цикла воплощения и державшей душу в тюрьме формы. Личность открывает перед душой две возможности:</w:t>
      </w:r>
    </w:p>
    <w:p>
      <w:pPr>
        <w:pStyle w:val="22"/>
        <w:rPr/>
      </w:pPr>
      <w:r>
        <w:rPr/>
        <w:t>а)</w:t>
        <w:tab/>
        <w:t>Душа может отождествиться с формой; это самое первое, что осознает душа, когда личность хоть как-то начинает реагировать на реальную интеграцию.</w:t>
      </w:r>
    </w:p>
    <w:p>
      <w:pPr>
        <w:pStyle w:val="22"/>
        <w:rPr/>
      </w:pPr>
      <w:r>
        <w:rPr/>
        <w:t>б)</w:t>
        <w:tab/>
        <w:t>Возможность посвящения.</w:t>
      </w:r>
    </w:p>
    <w:p>
      <w:pPr>
        <w:pStyle w:val="41"/>
        <w:rPr/>
      </w:pPr>
      <w:r>
        <w:rPr/>
        <w:t>2.</w:t>
        <w:tab/>
        <w:t>Что устранение мыслеформы личности, совершаемое при третьем посвящении, есть великое посвящение души на ее собственном плане. По этой причине третье посвящение считается первым главным посвящением, поскольку оба предыдущих посвящения оказывают очень малое воздействие на душу и затрагивают лишь душу воплощенную, «фрагмент» целого.</w:t>
      </w:r>
    </w:p>
    <w:p>
      <w:pPr>
        <w:pStyle w:val="Normal"/>
        <w:ind w:right="-1" w:firstLine="340"/>
        <w:rPr/>
      </w:pPr>
      <w:r>
        <w:rPr/>
        <w:t xml:space="preserve">Эти факты мало осознаются и очень мало освещались в опубликованной на сегодняшний день литературе. До сих пор акцент делался на посвящениях, воздействующих на ученика в трех мирах. Однако я разбираю именно те посвящения, которые воздействуют или не воздействуют </w:t>
      </w:r>
      <w:r>
        <w:rPr>
          <w:i/>
        </w:rPr>
        <w:t>на душу</w:t>
      </w:r>
      <w:r>
        <w:rPr/>
        <w:t>, осеняющую свое отражение, личность, в трех мирах. Поэтому сказанное не имеет особого значения для среднего читателя.</w:t>
      </w:r>
    </w:p>
    <w:p>
      <w:pPr>
        <w:pStyle w:val="Normal"/>
        <w:rPr/>
      </w:pPr>
      <w:r>
        <w:rPr/>
        <w:t xml:space="preserve">С точки зрения личного «я», считающего себя Стражем </w:t>
      </w:r>
      <w:r>
        <w:rPr>
          <w:spacing w:val="-4"/>
        </w:rPr>
        <w:t>Порога, состояние ума было неадекватно описано как состояние полного</w:t>
      </w:r>
      <w:r>
        <w:rPr/>
        <w:t xml:space="preserve"> </w:t>
      </w:r>
      <w:r>
        <w:rPr>
          <w:b/>
        </w:rPr>
        <w:t>516]</w:t>
      </w:r>
      <w:r>
        <w:rPr/>
        <w:t xml:space="preserve"> исчезновения в свете души. Слава Присутствия, представляемого Ангелом, такова, что личность со своими требованиями и чаяниями полностью исчезает. Не остается ничего, кроме скорлупы, оболочки и инструмента, через который может протекать солнечный свет для помощи человечеству. До некоторой степени это верно, но, в конечном счете, лишь отражает попытку человека выразить в словах трансмутирующий и преображающий эффект третьего посвящения, что сделать невозможно.</w:t>
      </w:r>
    </w:p>
    <w:p>
      <w:pPr>
        <w:pStyle w:val="Normal"/>
        <w:rPr/>
      </w:pPr>
      <w:r>
        <w:rPr/>
        <w:t>Бесконечно более трудной является моя попытка описать состояние и реакцию души, единственного «Я», Учителя в сердце, когда она сознает потрясающий факт своего совершенного освобождения и понимает, что отныне низшие вибрации трех миров, передаваемые душе ее средством связи, формой личности, более не способны каким бы то ни было образом вызвать ее реакцию. Такая передача уже невозможна для этой формы.</w:t>
      </w:r>
    </w:p>
    <w:p>
      <w:pPr>
        <w:pStyle w:val="3"/>
        <w:spacing w:lineRule="exact" w:line="248"/>
        <w:rPr/>
      </w:pPr>
      <w:r>
        <w:rPr/>
        <w:t>Второй реакцией души, после должной оценки этого осознания, становится – по достижении свободы – выдвижение этой свободой своих собственных требований:</w:t>
      </w:r>
    </w:p>
    <w:p>
      <w:pPr>
        <w:pStyle w:val="22"/>
        <w:spacing w:lineRule="exact" w:line="248"/>
        <w:rPr/>
      </w:pPr>
      <w:r>
        <w:rPr/>
        <w:t>1.</w:t>
        <w:tab/>
        <w:t>Служения в трех мирах, таких знакомых и теперь окончательно превзойденных.</w:t>
      </w:r>
    </w:p>
    <w:p>
      <w:pPr>
        <w:pStyle w:val="22"/>
        <w:spacing w:lineRule="exact" w:line="248"/>
        <w:rPr/>
      </w:pPr>
      <w:bookmarkStart w:id="673" w:name="Ooi_ieou_92"/>
      <w:r>
        <w:rPr/>
        <w:t>2.</w:t>
        <w:tab/>
        <w:t>О</w:t>
      </w:r>
      <w:bookmarkEnd w:id="673"/>
      <w:r>
        <w:rPr/>
        <w:t>сеняющего чувства любви, изливающейся на всех, кто еще не достиг освобождения, но стремится к нему.</w:t>
      </w:r>
    </w:p>
    <w:p>
      <w:pPr>
        <w:pStyle w:val="22"/>
        <w:spacing w:lineRule="exact" w:line="248"/>
        <w:rPr/>
      </w:pPr>
      <w:r>
        <w:rPr/>
        <w:t>3.</w:t>
        <w:tab/>
        <w:t>Признания сущностного треугольника, который теперь становится центром концептуальной жизни души:</w:t>
      </w:r>
    </w:p>
    <w:p>
      <w:pPr>
        <w:pStyle w:val="Normal"/>
        <w:ind w:left="850" w:right="-1" w:firstLine="340"/>
        <w:rPr>
          <w:rFonts w:ascii="Arial" w:hAnsi="Arial" w:cs="Arial"/>
          <w:sz w:val="20"/>
        </w:rPr>
      </w:pPr>
      <w:r>
        <w:rPr>
          <w:rFonts w:cs="Arial" w:ascii="Arial" w:hAnsi="Arial"/>
          <w:sz w:val="20"/>
        </w:rPr>
      </w:r>
    </w:p>
    <w:p>
      <w:pPr>
        <w:pStyle w:val="Normal"/>
        <w:ind w:left="850" w:right="-1" w:firstLine="2978"/>
        <w:rPr/>
      </w:pPr>
      <w:r>
        <mc:AlternateContent>
          <mc:Choice Requires="wpg">
            <w:drawing>
              <wp:anchor behindDoc="0" distT="0" distB="0" distL="114935" distR="114935" simplePos="0" locked="0" layoutInCell="0" allowOverlap="1" relativeHeight="158">
                <wp:simplePos x="0" y="0"/>
                <wp:positionH relativeFrom="column">
                  <wp:posOffset>1621155</wp:posOffset>
                </wp:positionH>
                <wp:positionV relativeFrom="paragraph">
                  <wp:posOffset>90170</wp:posOffset>
                </wp:positionV>
                <wp:extent cx="692785" cy="1847215"/>
                <wp:effectExtent l="5715" t="6985" r="5080" b="5715"/>
                <wp:wrapNone/>
                <wp:docPr id="111" name=""/>
                <a:graphic xmlns:a="http://schemas.openxmlformats.org/drawingml/2006/main">
                  <a:graphicData uri="http://schemas.microsoft.com/office/word/2010/wordprocessingGroup">
                    <wpg:wgp>
                      <wpg:cNvGrpSpPr/>
                      <wpg:grpSpPr>
                        <a:xfrm>
                          <a:off x="0" y="0"/>
                          <a:ext cx="692640" cy="1847160"/>
                          <a:chOff x="0" y="0"/>
                          <a:chExt cx="692640" cy="1847160"/>
                        </a:xfrm>
                      </wpg:grpSpPr>
                      <wps:wsp>
                        <wps:cNvSpPr/>
                        <wps:spPr>
                          <a:xfrm rot="16200000">
                            <a:off x="-567720" y="603360"/>
                            <a:ext cx="1828800" cy="64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92640" cy="1847160"/>
                          </a:xfrm>
                        </wpg:grpSpPr>
                        <wps:wsp>
                          <wps:cNvSpPr/>
                          <wps:spPr>
                            <a:xfrm rot="16200000">
                              <a:off x="621000" y="177552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rot="16200000">
                              <a:off x="0" y="88596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rot="16200000">
                              <a:off x="621000" y="0"/>
                              <a:ext cx="71640" cy="71640"/>
                            </a:xfrm>
                            <a:prstGeom prst="ellipse">
                              <a:avLst/>
                            </a:prstGeom>
                            <a:solidFill>
                              <a:srgbClr val="000000"/>
                            </a:soli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2.95pt;margin-top:7.05pt;width:144pt;height:145.45pt" coordorigin="1659,141" coordsize="2880,2909">
                <v:shape id="shape_0" fillcolor="white" stroked="t" o:allowincell="f" style="position:absolute;left:1660;top:1092;width:2879;height:1007;mso-wrap-style:none;v-text-anchor:middle;rotation:270" type="_x0000_t5">
                  <v:fill o:detectmouseclick="t" type="solid" color2="black"/>
                  <v:stroke color="black" weight="9360" joinstyle="miter" endcap="flat"/>
                  <w10:wrap type="none"/>
                </v:shape>
                <v:group id="shape_0" style="position:absolute;left:2553;top:141;width:1091;height:2909">
                  <v:oval id="shape_0" fillcolor="black" stroked="t" o:allowincell="f" style="position:absolute;left:3531;top:2938;width:112;height:112;mso-wrap-style:none;v-text-anchor:middle;rotation:270">
                    <v:fill o:detectmouseclick="t" type="solid" color2="white"/>
                    <v:stroke color="white" weight="9360" joinstyle="miter" endcap="flat"/>
                    <w10:wrap type="none"/>
                  </v:oval>
                  <v:oval id="shape_0" fillcolor="black" stroked="t" o:allowincell="f" style="position:absolute;left:2553;top:1537;width:112;height:112;mso-wrap-style:none;v-text-anchor:middle;rotation:270">
                    <v:fill o:detectmouseclick="t" type="solid" color2="white"/>
                    <v:stroke color="white" weight="9360" joinstyle="miter" endcap="flat"/>
                    <w10:wrap type="none"/>
                  </v:oval>
                  <v:oval id="shape_0" fillcolor="black" stroked="t" o:allowincell="f" style="position:absolute;left:3531;top:142;width:112;height:112;mso-wrap-style:none;v-text-anchor:middle;rotation:270">
                    <v:fill o:detectmouseclick="t" type="solid" color2="white"/>
                    <v:stroke color="white" weight="9360" joinstyle="miter" endcap="flat"/>
                    <w10:wrap type="none"/>
                  </v:oval>
                </v:group>
              </v:group>
            </w:pict>
          </mc:Fallback>
        </mc:AlternateContent>
      </w:r>
      <w:r>
        <w:rPr>
          <w:rFonts w:cs="Arial" w:ascii="Arial" w:hAnsi="Arial"/>
          <w:sz w:val="20"/>
        </w:rPr>
        <w:t>Иерархия</w:t>
      </w:r>
      <w:r>
        <w:rPr>
          <w:b/>
        </w:rPr>
        <w:t xml:space="preserve"> </w:t>
      </w:r>
    </w:p>
    <w:p>
      <w:pPr>
        <w:pStyle w:val="Normal"/>
        <w:ind w:left="850" w:right="-1" w:hanging="850"/>
        <w:rPr>
          <w:b/>
          <w:b/>
        </w:rPr>
      </w:pPr>
      <w:r>
        <w:rPr>
          <w:b/>
        </w:rPr>
      </w:r>
    </w:p>
    <w:p>
      <w:pPr>
        <w:pStyle w:val="Normal"/>
        <w:ind w:left="850" w:right="-1" w:hanging="850"/>
        <w:rPr>
          <w:b/>
          <w:b/>
        </w:rPr>
      </w:pPr>
      <w:r>
        <w:rPr>
          <w:b/>
        </w:rPr>
      </w:r>
    </w:p>
    <w:p>
      <w:pPr>
        <w:pStyle w:val="Normal"/>
        <w:ind w:left="850" w:right="-1" w:hanging="850"/>
        <w:rPr>
          <w:b/>
          <w:b/>
        </w:rPr>
      </w:pPr>
      <w:r>
        <w:rPr>
          <w:b/>
        </w:rPr>
      </w:r>
    </w:p>
    <w:p>
      <w:pPr>
        <w:pStyle w:val="Normal"/>
        <w:ind w:left="850" w:right="-1" w:hanging="850"/>
        <w:rPr>
          <w:b/>
          <w:b/>
        </w:rPr>
      </w:pPr>
      <w:r>
        <w:rPr>
          <w:b/>
        </w:rPr>
      </w:r>
    </w:p>
    <w:p>
      <w:pPr>
        <w:pStyle w:val="Normal"/>
        <w:ind w:left="850" w:right="-1" w:hanging="850"/>
        <w:rPr>
          <w:b/>
          <w:b/>
        </w:rPr>
      </w:pPr>
      <w:r>
        <w:rPr>
          <w:b/>
        </w:rPr>
      </w:r>
    </w:p>
    <w:p>
      <w:pPr>
        <w:pStyle w:val="Normal"/>
        <w:ind w:left="850" w:right="-1" w:firstLine="993"/>
        <w:rPr>
          <w:b/>
          <w:b/>
        </w:rPr>
      </w:pPr>
      <w:r>
        <w:rPr>
          <w:rFonts w:cs="Arial" w:ascii="Arial" w:hAnsi="Arial"/>
          <w:sz w:val="20"/>
        </w:rPr>
        <w:t>Душа</w:t>
      </w:r>
    </w:p>
    <w:p>
      <w:pPr>
        <w:pStyle w:val="Normal"/>
        <w:ind w:left="850" w:right="-1" w:hanging="850"/>
        <w:rPr>
          <w:b/>
          <w:b/>
        </w:rPr>
      </w:pPr>
      <w:r>
        <w:rPr>
          <w:b/>
        </w:rPr>
      </w:r>
    </w:p>
    <w:p>
      <w:pPr>
        <w:pStyle w:val="Normal"/>
        <w:ind w:left="850" w:right="-1" w:hanging="850"/>
        <w:rPr>
          <w:b/>
          <w:b/>
        </w:rPr>
      </w:pPr>
      <w:r>
        <w:rPr>
          <w:b/>
        </w:rPr>
      </w:r>
    </w:p>
    <w:p>
      <w:pPr>
        <w:pStyle w:val="Normal"/>
        <w:ind w:left="850" w:right="-1" w:hanging="850"/>
        <w:rPr>
          <w:b/>
          <w:b/>
        </w:rPr>
      </w:pPr>
      <w:r>
        <w:rPr>
          <w:b/>
        </w:rPr>
      </w:r>
    </w:p>
    <w:p>
      <w:pPr>
        <w:pStyle w:val="Normal"/>
        <w:ind w:left="850" w:right="-1" w:hanging="850"/>
        <w:rPr>
          <w:b/>
          <w:b/>
        </w:rPr>
      </w:pPr>
      <w:r>
        <w:rPr>
          <w:b/>
        </w:rPr>
      </w:r>
    </w:p>
    <w:p>
      <w:pPr>
        <w:pStyle w:val="Normal"/>
        <w:ind w:left="850" w:right="-1" w:hanging="850"/>
        <w:jc w:val="center"/>
        <w:rPr>
          <w:b/>
          <w:b/>
        </w:rPr>
      </w:pPr>
      <w:r>
        <w:rPr>
          <w:b/>
        </w:rPr>
      </w:r>
    </w:p>
    <w:p>
      <w:pPr>
        <w:pStyle w:val="Normal"/>
        <w:ind w:left="3380" w:right="-1" w:firstLine="448"/>
        <w:rPr>
          <w:rFonts w:ascii="Arial" w:hAnsi="Arial" w:cs="Arial"/>
          <w:sz w:val="20"/>
        </w:rPr>
      </w:pPr>
      <w:r>
        <w:rPr>
          <w:rFonts w:cs="Arial" w:ascii="Arial" w:hAnsi="Arial"/>
          <w:sz w:val="20"/>
        </w:rPr>
        <w:t>Человечество</w:t>
      </w:r>
    </w:p>
    <w:p>
      <w:pPr>
        <w:pStyle w:val="Normal"/>
        <w:ind w:left="3380" w:right="-1" w:firstLine="340"/>
        <w:rPr>
          <w:rFonts w:ascii="Arial" w:hAnsi="Arial" w:cs="Arial"/>
          <w:b/>
          <w:b/>
          <w:sz w:val="20"/>
        </w:rPr>
      </w:pPr>
      <w:r>
        <w:rPr>
          <w:rFonts w:cs="Arial" w:ascii="Arial" w:hAnsi="Arial"/>
          <w:b/>
          <w:sz w:val="20"/>
        </w:rPr>
      </w:r>
    </w:p>
    <w:p>
      <w:pPr>
        <w:pStyle w:val="12"/>
        <w:spacing w:lineRule="exact" w:line="246"/>
        <w:ind w:left="851" w:hanging="851"/>
        <w:rPr/>
      </w:pPr>
      <w:r>
        <w:rPr>
          <w:b/>
        </w:rPr>
        <w:t>517]</w:t>
        <w:tab/>
      </w:r>
      <w:r>
        <w:rPr/>
        <w:t>Теперь душа вибрирует между двумя вершинами, или парой противоположностей, и действует как центр призыва и отклика.</w:t>
      </w:r>
    </w:p>
    <w:p>
      <w:pPr>
        <w:pStyle w:val="Normal"/>
        <w:spacing w:lineRule="exact" w:line="246"/>
        <w:rPr/>
      </w:pPr>
      <w:r>
        <w:rPr/>
        <w:t xml:space="preserve">Ни одно из этих осознаний не может быть зарегистрировано ни в сознании мозга, ни в уме просветленной личности. Теоретически можно смутно почувствовать потенциальные возможности, </w:t>
      </w:r>
      <w:r>
        <w:rPr>
          <w:spacing w:val="-4"/>
        </w:rPr>
        <w:t xml:space="preserve">но сознание не является больше сознанием ученика, служащего в трех мирах, использующего ум, эмоциональное и физическое тела для исполнения указаний и намерений Иерархии, каковы бы они ни </w:t>
      </w:r>
      <w:r>
        <w:rPr>
          <w:spacing w:val="-6"/>
        </w:rPr>
        <w:t>были. Оно исчезло со смертью сознания личности. Теперь это сознание самой души, не ведающей разделения, действующей ин</w:t>
      </w:r>
      <w:r>
        <w:rPr>
          <w:spacing w:val="-4"/>
        </w:rPr>
        <w:t>стинктивно, духовно одержимой планами Царства Божьего и полностью свободной от соблазнов и от каких бы то ни было</w:t>
      </w:r>
      <w:r>
        <w:rPr/>
        <w:t xml:space="preserve"> влияний </w:t>
      </w:r>
      <w:r>
        <w:rPr>
          <w:spacing w:val="-6"/>
        </w:rPr>
        <w:t>материи-формы. Однако душа еще отзывается на субстанцию-</w:t>
      </w:r>
      <w:r>
        <w:rPr/>
        <w:t>энергию и по</w:t>
      </w:r>
      <w:r>
        <w:rPr>
          <w:spacing w:val="-2"/>
        </w:rPr>
        <w:t>гружена в нее, а ее высшее соответствие еще действует на уров</w:t>
      </w:r>
      <w:r>
        <w:rPr/>
        <w:t>нях космического физического плана – буддхическом, атмическом, монадическом и логоическом планах.</w:t>
      </w:r>
    </w:p>
    <w:p>
      <w:pPr>
        <w:pStyle w:val="3"/>
        <w:spacing w:lineRule="exact" w:line="246"/>
        <w:rPr/>
      </w:pPr>
      <w:r>
        <w:rPr/>
        <w:t>Что же может сделать жизнь души столь полной и совершенной и настолько включающей, чтобы в ее область осведомленности и сферу служения вошли три мира? Чтобы пояснить вам, что должна делать душа после третьего посвящения, я могу только кратко сказать о ее действиях в двух направлениях:</w:t>
      </w:r>
    </w:p>
    <w:p>
      <w:pPr>
        <w:pStyle w:val="11"/>
        <w:spacing w:lineRule="exact" w:line="246"/>
        <w:rPr/>
      </w:pPr>
      <w:r>
        <w:rPr>
          <w:i/>
        </w:rPr>
        <w:t>Первое</w:t>
      </w:r>
      <w:r>
        <w:rPr/>
        <w:t xml:space="preserve">: Теперь душа становится сознательным творцом, поскольку третий аспект – развитый и освоенный благодаря опыту в трех мирах за время долгого цикла воплощений – достиг уровня совершенной деятельности. Технически говоря, энергия лепестков знания и энергия лепестков любви соединены теперь настолько активно, что два внутренних </w:t>
      </w:r>
      <w:bookmarkStart w:id="674" w:name="Ooi_ieou_93"/>
      <w:r>
        <w:rPr/>
        <w:t>л</w:t>
      </w:r>
      <w:bookmarkEnd w:id="674"/>
      <w:r>
        <w:rPr/>
        <w:t>епестка, окружающих драгоценность в лотосе, больше не являются завесой для этой драгоценности. Я говорю символически. Благодаря этому событию смерть, или устранение личности – это первый акт в драме сознатель</w:t>
      </w:r>
      <w:r>
        <w:rPr>
          <w:spacing w:val="-4"/>
        </w:rPr>
        <w:t>ного творения, и на смену личности приходит первая форма, созданная душой. Так появляется инструмент для служения в трех мирах. Однако пока этот инструмент не имеет ни собственной жизни, ни желания, ни устремлений, ни силы мысли. Это лишь субстанциональная оболочка, оживляемая жизнью души, но в то же время отзывающаяся и соответствующая эпохе, расе и окружающим условиям, в которых предпочитает работать созидающая душа. Обдумай</w:t>
      </w:r>
      <w:r>
        <w:rPr/>
        <w:t>те это положение и обратите внимание на слово «соответствующая».</w:t>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062355</wp:posOffset>
                </wp:positionV>
                <wp:extent cx="321945" cy="274320"/>
                <wp:effectExtent l="0" t="0" r="0" b="0"/>
                <wp:wrapNone/>
                <wp:docPr id="112" name="Frame46"/>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51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3.65pt;mso-position-vertical-relative:text;margin-left:0pt;mso-position-horizontal-relative:text">
                <v:textbox inset="0.000694444444444445in,0.0506944444444444in,0.000694444444444445in,0.0506944444444444in">
                  <w:txbxContent>
                    <w:p>
                      <w:pPr>
                        <w:pStyle w:val="Normal"/>
                        <w:ind w:hanging="0"/>
                        <w:rPr>
                          <w:b/>
                          <w:b/>
                        </w:rPr>
                      </w:pPr>
                      <w:r>
                        <w:rPr>
                          <w:b/>
                        </w:rPr>
                        <w:t>518]</w:t>
                      </w:r>
                    </w:p>
                  </w:txbxContent>
                </v:textbox>
                <w10:wrap type="none"/>
              </v:rect>
            </w:pict>
          </mc:Fallback>
        </mc:AlternateContent>
      </w:r>
    </w:p>
    <w:p>
      <w:pPr>
        <w:pStyle w:val="11"/>
        <w:spacing w:lineRule="exact" w:line="246"/>
        <w:rPr/>
      </w:pPr>
      <w:r>
        <w:rPr>
          <w:i/>
          <w:spacing w:val="-4"/>
        </w:rPr>
        <w:t>Второе</w:t>
      </w:r>
      <w:r>
        <w:rPr>
          <w:spacing w:val="-4"/>
        </w:rPr>
        <w:t xml:space="preserve">: затем душа начинает готовиться к предстоящему </w:t>
      </w:r>
      <w:r>
        <w:rPr>
          <w:spacing w:val="-6"/>
        </w:rPr>
        <w:t>четвертому посвящению. Это, в основном, монадический опыт, завершающийся, как вы знаете, исчезновением, или</w:t>
      </w:r>
      <w:r>
        <w:rPr>
          <w:spacing w:val="-4"/>
        </w:rPr>
        <w:t xml:space="preserve"> разрушением, проводника души, или каузального тела, что позволяет установить прямую связь через антахкарану между монадой на ее собственном плане и вновь созданной личностью.</w:t>
      </w:r>
    </w:p>
    <w:p>
      <w:pPr>
        <w:pStyle w:val="Normal"/>
        <w:spacing w:lineRule="exact" w:line="246"/>
        <w:ind w:right="-1" w:firstLine="340"/>
        <w:rPr/>
      </w:pPr>
      <w:r>
        <w:rPr/>
        <w:t xml:space="preserve">В последовательном изложении оккультного учения эти два факта открываются вам впервые, но почва для них уже была подготовлена рядом намеков. Эта информация касается также майявирупы, через которую работает и контактирует с тремя мирами </w:t>
      </w:r>
      <w:r>
        <w:rPr>
          <w:spacing w:val="-6"/>
        </w:rPr>
        <w:t>Учитель, намеренно создавая ее для Своих целей и планов. Эта определенная замена личности, которая может быть создана только после устранения старой личности (выстроенной и разви</w:t>
      </w:r>
      <w:r>
        <w:rPr/>
        <w:t xml:space="preserve">вавшейся в цикле воплощений). Я предпочитаю слово «устранение» слову «разрушение». </w:t>
      </w:r>
      <w:r>
        <w:rPr>
          <w:i/>
        </w:rPr>
        <w:t>Структура</w:t>
      </w:r>
      <w:r>
        <w:rPr/>
        <w:t xml:space="preserve"> во время устранения остается, но ее отдельная жизнь прекращается.</w:t>
      </w:r>
    </w:p>
    <w:p>
      <w:pPr>
        <w:pStyle w:val="3"/>
        <w:spacing w:lineRule="exact" w:line="246"/>
        <w:ind w:hanging="0"/>
        <w:rPr/>
      </w:pPr>
      <w:r>
        <w:rPr>
          <w:b/>
        </w:rPr>
        <w:t>519]</w:t>
      </w:r>
      <w:r>
        <w:rPr/>
        <w:t xml:space="preserve"> Если вы подумаете над этим положением, то увидите, что теперь возможна самая полная интеграция. Жизнь личности поглощена; форма личности еще остается, но уже не имеет собственной жизни; это означает, что теперь она может стать приемником энергий и сил, необходимых посвященному или Учителю для работы спасения человечества. Изучающим будет полезно прочитать в Евангелиях о трех «явлениях Христа»:</w:t>
      </w:r>
    </w:p>
    <w:p>
      <w:pPr>
        <w:pStyle w:val="22"/>
        <w:spacing w:lineRule="exact" w:line="246"/>
        <w:rPr/>
      </w:pPr>
      <w:r>
        <w:rPr/>
        <w:t>1.</w:t>
        <w:tab/>
        <w:t>Его явление в преображенном виде на Горе Преображения. В этом эпизоде символически описывается сияющая душа, а также три опустевших тела личности и намекается на постройку будущего проводника выражения. Святой Петр говорит: «Господи!... сделаем здесь три кущи», или скинии.</w:t>
      </w:r>
    </w:p>
    <w:p>
      <w:pPr>
        <w:pStyle w:val="22"/>
        <w:spacing w:lineRule="exact" w:line="246"/>
        <w:rPr/>
      </w:pPr>
      <w:r>
        <w:rPr/>
        <w:t>2.</w:t>
        <w:tab/>
        <w:t>Его явление как самой истины (безмолвной, но присутствующей) перед судом Пилата – отвергнутой миром людей, но признаваемой Иерархией.</w:t>
      </w:r>
    </w:p>
    <w:p>
      <w:pPr>
        <w:pStyle w:val="12"/>
        <w:spacing w:lineRule="exact" w:line="246"/>
        <w:rPr/>
      </w:pPr>
      <w:r>
        <w:rPr/>
        <w:t>3.</w:t>
        <w:tab/>
      </w:r>
      <w:r>
        <w:rPr>
          <w:spacing w:val="-6"/>
        </w:rPr>
        <w:t>Его лучезарное явление после посвящающего воскресения:</w:t>
      </w:r>
    </w:p>
    <w:p>
      <w:pPr>
        <w:pStyle w:val="31"/>
        <w:spacing w:lineRule="exact" w:line="246"/>
        <w:rPr/>
      </w:pPr>
      <w:r>
        <w:rPr/>
        <w:t>а)</w:t>
        <w:tab/>
        <w:t>Женщине у гроба – символизирующее Его контакт с Человечеством.</w:t>
      </w:r>
    </w:p>
    <w:p>
      <w:pPr>
        <w:pStyle w:val="31"/>
        <w:spacing w:lineRule="exact" w:line="246"/>
        <w:rPr/>
      </w:pPr>
      <w:r>
        <w:rPr/>
        <w:t>б)</w:t>
        <w:tab/>
        <w:t>Двум ученикам на пути в Эммаус – символизирующее Его контакт с Иерархией.</w:t>
      </w:r>
    </w:p>
    <w:p>
      <w:pPr>
        <w:pStyle w:val="31"/>
        <w:spacing w:lineRule="exact" w:line="246"/>
        <w:rPr/>
      </w:pPr>
      <w:r>
        <w:rPr/>
        <w:t>в)</w:t>
        <w:tab/>
        <w:t>Двенадцати ученикам в верхней комнате – символи</w:t>
      </w:r>
      <w:r>
        <w:rPr>
          <w:spacing w:val="-4"/>
        </w:rPr>
        <w:t>зирующее Его контакт с Совещательной Палатой Господа Мира в Шамбале.</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spacing w:lineRule="exact" w:line="246"/>
        <w:rPr/>
      </w:pPr>
      <w:r>
        <w:rPr/>
        <w:t xml:space="preserve">Таким образом вы можете видеть действительную природу результатов, изложенных здесь ранее. Ученик, который устранил власть личности (в техническом и в мистическом смысле), обрел теперь «свободу Ашрама», как это называется, и может общаться </w:t>
      </w:r>
      <w:r>
        <w:rPr>
          <w:b/>
        </w:rPr>
        <w:t>520]</w:t>
      </w:r>
      <w:r>
        <w:rPr/>
        <w:t xml:space="preserve"> по желанию со своими соучениками и посвященными. В его вибрационной </w:t>
      </w:r>
      <w:bookmarkStart w:id="675" w:name="Ooi_ieou_94"/>
      <w:r>
        <w:rPr/>
        <w:t>ж</w:t>
      </w:r>
      <w:bookmarkEnd w:id="675"/>
      <w:r>
        <w:rPr/>
        <w:t>изни, или качестве, не остается ничего, что могло бы нарушить ритм Ашрама; нет ничего, что требовало бы «успокаивающего вмешательства» Учителя, как часто бывает на ранних стадиях ученичества; ничто больше не может стоять на пути к тем высшим контактам и сферам влияния, которые до сих пор были закрыты для ученика из-за навязчивого присутствия его собственной личности.</w:t>
      </w:r>
    </w:p>
    <w:p>
      <w:pPr>
        <w:pStyle w:val="Style9"/>
        <w:spacing w:before="3000" w:after="0"/>
        <w:rPr>
          <w:rFonts w:ascii="Arial" w:hAnsi="Arial" w:cs="Arial"/>
          <w:color w:val="000080"/>
          <w:u w:val="none"/>
        </w:rPr>
      </w:pPr>
      <w:r>
        <w:rPr>
          <w:rFonts w:cs="Arial" w:ascii="Arial" w:hAnsi="Arial"/>
          <w:color w:val="000080"/>
          <w:u w:val="none"/>
        </w:rPr>
        <w:t>Часть третья</w:t>
      </w:r>
    </w:p>
    <w:p>
      <w:pPr>
        <w:pStyle w:val="Heading1"/>
        <w:spacing w:before="480" w:after="120"/>
        <w:ind w:hanging="0"/>
        <w:rPr>
          <w:rFonts w:ascii="Times New Roman" w:hAnsi="Times New Roman" w:cs="Times New Roman"/>
          <w:color w:val="000080"/>
        </w:rPr>
      </w:pPr>
      <w:bookmarkStart w:id="676" w:name="__RefHeading___Toc510333861"/>
      <w:r>
        <w:rPr>
          <w:rFonts w:cs="Times New Roman" w:ascii="Times New Roman" w:hAnsi="Times New Roman"/>
          <w:color w:val="000080"/>
        </w:rPr>
        <w:t>Фундаментальные законы</w:t>
      </w:r>
      <w:bookmarkEnd w:id="676"/>
      <w:r>
        <w:rPr>
          <w:rFonts w:cs="Times New Roman" w:ascii="Times New Roman" w:hAnsi="Times New Roman"/>
          <w:color w:val="000080"/>
        </w:rPr>
        <w:t xml:space="preserve"> </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Heading1"/>
        <w:spacing w:before="0" w:after="360"/>
        <w:ind w:hanging="0"/>
        <w:rPr>
          <w:rFonts w:ascii="Times New Roman" w:hAnsi="Times New Roman" w:cs="Times New Roman"/>
          <w:color w:val="000080"/>
        </w:rPr>
      </w:pPr>
      <w:r>
        <w:rPr>
          <w:rFonts w:cs="Times New Roman" w:ascii="Times New Roman" w:hAnsi="Times New Roman"/>
          <w:color w:val="000080"/>
        </w:rPr>
        <w:t>целительства</w:t>
      </w:r>
    </w:p>
    <w:p>
      <w:pPr>
        <w:pStyle w:val="2"/>
        <w:keepNext w:val="false"/>
        <w:spacing w:before="360" w:after="120"/>
        <w:rPr>
          <w:caps w:val="false"/>
          <w:smallCaps w:val="false"/>
          <w:color w:val="000080"/>
        </w:rPr>
      </w:pPr>
      <w:r>
        <w:rPr>
          <w:caps w:val="false"/>
          <w:smallCaps w:val="false"/>
          <w:color w:val="000080"/>
        </w:rPr>
        <w:t>* * * * *</w:t>
      </w:r>
    </w:p>
    <w:p>
      <w:pPr>
        <w:pStyle w:val="Normal"/>
        <w:ind w:hanging="0"/>
        <w:rPr/>
      </w:pPr>
      <w:r>
        <w:rPr>
          <w:b/>
        </w:rPr>
        <w:t xml:space="preserve">521] </w:t>
      </w:r>
      <w:r>
        <w:rPr/>
        <w:t>Мы завершили уже два раздела нашего рассмотрения искусства целительства. С несколько необычной позиции мы рассмотрели причины болезни и заметили, что в целом они происходят из трех главных источников: психологического состояния больного, наклонностей, обусловленных его кармическими задолженностями и его отношениями с окружением, а также групповыми, национальными и планетарными отношениями. Еще мы говорили о некоторых основных требованиях к условиям и отношениям, которые должны иметь место между целителем и пациентом, и, наконец, затронули тему смерти. Я показал, как она последовательно переходит от одного из трех временных проводников к другому, подчеркнув ее божественную природу и ее конструктивное назначение. В следующем разделе мы вкратце рассмотрим Законы Целительства и Правила, обусловливающие процесс исцеления.</w:t>
      </w:r>
    </w:p>
    <w:p>
      <w:pPr>
        <w:pStyle w:val="Normal"/>
        <w:rPr/>
      </w:pPr>
      <w:r>
        <w:rPr/>
        <w:t xml:space="preserve">Мы выяснили, что существуют десять законов и шесть правил. Подробно объяснить десятый закон весьма не просто; он затрагивает жизненный принцип, о котором мы пока еще ничего не знаем, и монадическую цель. Всякое оккультное учение, идущее непосредственно от Иерархии, содержит в себе живое семя того, что последует дальше. Например, в «Тайной Доктрине» </w:t>
      </w:r>
      <w:bookmarkStart w:id="677" w:name="OCRUncertain585"/>
      <w:r>
        <w:rPr/>
        <w:t>Е.</w:t>
      </w:r>
      <w:bookmarkEnd w:id="677"/>
      <w:r>
        <w:rPr/>
        <w:t xml:space="preserve">П.Б. (под моим руководством) время от времени делала очень краткие и неопределенные ссылки на антахкарану. Так она заронила семя, </w:t>
      </w:r>
      <w:r>
        <w:rPr>
          <w:b/>
        </w:rPr>
        <w:t>522]</w:t>
      </w:r>
      <w:r>
        <w:rPr/>
        <w:t xml:space="preserve"> которое, когда оно полностью взрастет, обозначит требования для тех, кто – пройдя высшие посвящения – сможет вступить на Путь Высшей Эволюции. В десятом законе я точно так же заложил семя для подхода к проблемам Жизни и Смерти, которое выявится гораздо позднее.</w:t>
      </w:r>
    </w:p>
    <w:p>
      <w:pPr>
        <w:pStyle w:val="Normal"/>
        <w:spacing w:lineRule="exact" w:line="248"/>
        <w:rPr/>
      </w:pPr>
      <w:r>
        <w:rPr>
          <w:spacing w:val="-4"/>
        </w:rPr>
        <w:t>Здесь мне хотелось бы напомнить, что закон, в действительности, есть проявление жизни большей сущности, которая вклю</w:t>
      </w:r>
      <w:r>
        <w:rPr/>
        <w:t>чает в свои жизненные процессы сущность меньшую. Он вопло</w:t>
      </w:r>
      <w:r>
        <w:rPr>
          <w:spacing w:val="-4"/>
        </w:rPr>
        <w:t>щает ту четко обозначенную цель, или организованную волю, большей жизни, в сравнении с которой выраженная цель, или на</w:t>
      </w:r>
      <w:r>
        <w:rPr/>
        <w:t>правленная воля того, что она включает в себя, оказывается со</w:t>
      </w:r>
      <w:r>
        <w:rPr>
          <w:spacing w:val="-4"/>
        </w:rPr>
        <w:t>вершенно беспомощной. Вы можете возразить, брат мой, что это утверждение отрицает свободную волю той индивидуальной</w:t>
      </w:r>
      <w:r>
        <w:rPr/>
        <w:t xml:space="preserve"> единицы, которая при этом включается или охватывается. Оно несомненно направлено против аспекта формы проявления – того аспекта, например, который преимущественно и осознается человеком. Поэтому такое отношение высшего, или большего, к низшему, или меньшему, вне всякого сомнения, будет доминировать и в конечном счете сведет на нет меньшие и поверхностные законы природы формы, те, что сейчас называются законами природы.</w:t>
      </w:r>
    </w:p>
    <w:p>
      <w:pPr>
        <w:pStyle w:val="BodyText2"/>
        <w:spacing w:lineRule="exact" w:line="248"/>
        <w:rPr/>
      </w:pPr>
      <w:r>
        <w:rPr/>
        <w:t>Не менее важно, однако, что душа внутри всех форм находится в состоянии войны с этими формами, а ее собственная неотъемлемая жизнь обусловлена высшими законами, законами ее собственного бытия; им душа охотно подчиняется и следует, не имея ни малейшего желания поступать иначе. Поэтому здесь нет никакого серьезного ущемления свободной воли субъекта; есть лишь сопротивление того, что мы называем «не-Я», или материальным аспектом. Это сопротивление можно назвать основной причиной любой болезни.</w:t>
      </w:r>
    </w:p>
    <w:p>
      <w:pPr>
        <w:pStyle w:val="Normal"/>
        <w:spacing w:lineRule="exact" w:line="248"/>
        <w:rPr/>
      </w:pPr>
      <w:r>
        <w:rPr/>
        <w:t xml:space="preserve">То, что мы называем Законами Природы, было высшей фазой божественной жизни, возможной в первой солнечной системе. Это, в первую очередь, законы, свойственные аспекту жизни формы и поэтому несущие в себе семена смерти. Законы Души, подчиняющие и нейтрализующие Законы Природы, это высшие </w:t>
      </w:r>
      <w:r>
        <w:rPr>
          <w:b/>
        </w:rPr>
        <w:t xml:space="preserve">523] </w:t>
      </w:r>
      <w:r>
        <w:rPr/>
        <w:t>законы, на которые может откликнуться человечество (наивысшее царство природы в настоящее время); будучи выполняемыми, они исполнят назначение второй солнечной системы. Законы самой Жизни в конце концов займут место Законов Души и полностью нейтрализуют и отвергнут Законы Природы; эти законы будут управлять третьей солнечной системой – последним личностным выражением солнечного Логоса через семь планетарных Логосов с их различными формами и выражениями души.</w:t>
      </w:r>
    </w:p>
    <w:p>
      <w:pPr>
        <w:pStyle w:val="Heading3"/>
        <w:spacing w:lineRule="exact" w:line="248"/>
        <w:ind w:hanging="0"/>
        <w:rPr>
          <w:color w:val="000080"/>
          <w:spacing w:val="0"/>
        </w:rPr>
      </w:pPr>
      <w:bookmarkStart w:id="678" w:name="__RefHeading___Toc510333863"/>
      <w:bookmarkEnd w:id="678"/>
      <w:r>
        <w:rPr>
          <w:color w:val="000080"/>
          <w:spacing w:val="0"/>
        </w:rPr>
        <w:t>Три группы законов</w:t>
      </w:r>
    </w:p>
    <w:p>
      <w:pPr>
        <w:pStyle w:val="3"/>
        <w:spacing w:lineRule="exact" w:line="248"/>
        <w:rPr/>
      </w:pPr>
      <w:r>
        <w:rPr/>
        <w:t>Итак, мы имеем три группы законов, управляющих выражением жизненной цели в нашей второй солнечной системе: одну – уже развитую, другую – развивающуюся, и третью – латентную и сравнительно неподвижную:</w:t>
      </w:r>
    </w:p>
    <w:p>
      <w:pPr>
        <w:pStyle w:val="22"/>
        <w:spacing w:lineRule="exact" w:line="248"/>
        <w:rPr/>
      </w:pPr>
      <w:r>
        <w:rPr/>
        <w:t>1.</w:t>
        <w:tab/>
      </w:r>
      <w:r>
        <w:rPr>
          <w:spacing w:val="-4"/>
        </w:rPr>
        <w:t>Законы Природы – разделяющие законы природы формы</w:t>
      </w:r>
      <w:r>
        <w:rPr/>
        <w:t>.</w:t>
      </w:r>
    </w:p>
    <w:p>
      <w:pPr>
        <w:pStyle w:val="22"/>
        <w:spacing w:lineRule="exact" w:line="248"/>
        <w:rPr/>
      </w:pPr>
      <w:r>
        <w:rPr/>
        <w:t>2.</w:t>
        <w:tab/>
        <w:t>Законы Души – соединяющие законы групповой целостности</w:t>
      </w:r>
      <w:r>
        <w:rPr>
          <w:spacing w:val="-6"/>
        </w:rPr>
        <w:t>.</w:t>
      </w:r>
    </w:p>
    <w:p>
      <w:pPr>
        <w:pStyle w:val="22"/>
        <w:rPr/>
      </w:pPr>
      <w:r>
        <w:rPr/>
        <w:t>3.</w:t>
        <w:tab/>
        <w:t>Законы Жизни – динамические законы самого Бытия.</w:t>
      </w:r>
    </w:p>
    <w:p>
      <w:pPr>
        <w:pStyle w:val="23"/>
        <w:rPr/>
      </w:pPr>
      <w:r>
        <w:rPr/>
        <w:t xml:space="preserve">Теперь мы займемся разбором некоторых аспектов Законов Души, поскольку они касаются целостности и деятельности души в форме. Нужно усвоить это самым тщательным образом. Болезнь есть то, что угрожает целостности или гармонии природы формы, которую внутренний духовный человек должен использовать для контактов в трех мирах, составляющих его окружение в течение цикла воплощения. Десять законов, которые мы рассмотрим, можно, следовательно, считать десятью вспомогательными законами фундаментального </w:t>
      </w:r>
      <w:r>
        <w:rPr>
          <w:i/>
        </w:rPr>
        <w:t>Закона Сущностной Целостности</w:t>
      </w:r>
      <w:r>
        <w:rPr/>
        <w:t xml:space="preserve">. Они образуют </w:t>
      </w:r>
      <w:bookmarkStart w:id="679" w:name="Ooi_ieou_95"/>
      <w:r>
        <w:rPr/>
        <w:t>д</w:t>
      </w:r>
      <w:bookmarkEnd w:id="679"/>
      <w:r>
        <w:rPr/>
        <w:t>евять уточнений, или аспектов, этого единого закона, и это надо твердо помнить. Именно с этими законами должен всегда работать истинный целитель.</w:t>
      </w:r>
    </w:p>
    <w:p>
      <w:pPr>
        <w:pStyle w:val="Normal"/>
        <w:ind w:right="-1" w:hanging="0"/>
        <w:rPr/>
      </w:pPr>
      <w:r>
        <w:rPr>
          <w:b/>
        </w:rPr>
        <w:t>524]</w:t>
      </w:r>
      <w:r>
        <w:rPr/>
        <w:t xml:space="preserve"> Шесть правил касаются лишь приложения этой осознанной целостности, или интеграции, к состояниям и ситуациям, с которыми сталкивается целитель. Целостность включает сосредоточение, напряжение и выражение (одновременно осознаваемые, сознательно порождаемые и динамически используемые).</w:t>
      </w:r>
    </w:p>
    <w:p>
      <w:pPr>
        <w:pStyle w:val="Heading3"/>
        <w:ind w:hanging="0"/>
        <w:rPr>
          <w:color w:val="000080"/>
          <w:spacing w:val="0"/>
        </w:rPr>
      </w:pPr>
      <w:bookmarkStart w:id="680" w:name="__RefHeading___Toc510333864"/>
      <w:bookmarkEnd w:id="680"/>
      <w:r>
        <w:rPr>
          <w:color w:val="000080"/>
          <w:spacing w:val="0"/>
        </w:rPr>
        <w:t>Требования, предъявляемые к целителю</w:t>
      </w:r>
    </w:p>
    <w:p>
      <w:pPr>
        <w:pStyle w:val="Normal"/>
        <w:ind w:right="-1" w:firstLine="340"/>
        <w:rPr/>
      </w:pPr>
      <w:r>
        <w:rPr/>
        <w:t xml:space="preserve">В изложенных мною законах и правилах упоминаются некоторые необходимые качества целителя и определенные требования к нему. Их мы коснемся прежде всего, поскольку они не только представляют качества и отношения, составляющие сущность успешной практики целительного искусства, но и показывают, почему – вплоть до нашего времени – не было практически ни одного успешного или </w:t>
      </w:r>
      <w:bookmarkStart w:id="681" w:name="Ooi_ieou_96"/>
      <w:r>
        <w:rPr/>
        <w:t>п</w:t>
      </w:r>
      <w:bookmarkEnd w:id="681"/>
      <w:r>
        <w:rPr/>
        <w:t>одчиняющегося какой-либо системе случая исцеления ни в одной из нынешних школ целительства. Их исцеления я назвал бы «случайными», потому что пациент и так поправился бы, поскольку для него час отхода еще не пробил. Подлинное сознательное целительство, целительство с полным пониманием, происходит только в том случае, если целитель является посвященным высокой степени, берущим за образец жизнь и природу Христа.</w:t>
      </w:r>
    </w:p>
    <w:p>
      <w:pPr>
        <w:pStyle w:val="3"/>
        <w:rPr/>
      </w:pPr>
      <w:r>
        <w:rPr/>
        <w:t>Теперь посмотрим на эти качества и отношения. Я коротко перечислю и прокомментирую их.</w:t>
      </w:r>
    </w:p>
    <w:p>
      <w:pPr>
        <w:pStyle w:val="3"/>
        <w:rPr/>
      </w:pPr>
      <w:r>
        <w:rPr>
          <w:i/>
        </w:rPr>
        <w:t>1.</w:t>
        <w:tab/>
        <w:t>Способность контактировать и работать как душа</w:t>
      </w:r>
      <w:r>
        <w:rPr/>
        <w:t>. «Ис</w:t>
      </w:r>
      <w:r>
        <w:rPr>
          <w:spacing w:val="-4"/>
        </w:rPr>
        <w:t>кусство целителя состоит в освобождении души». Представьте себе на мгновение, что означает такая способность. Целитель не</w:t>
      </w:r>
      <w:r>
        <w:rPr/>
        <w:t xml:space="preserve"> только находится в непосредственном сознательном контакте с собственной душой, но, благодаря этому контакту, легко может контактировать с душой пациента.</w:t>
      </w:r>
    </w:p>
    <w:p>
      <w:pPr>
        <w:pStyle w:val="3"/>
        <w:rPr/>
      </w:pPr>
      <w:r>
        <w:rPr>
          <w:i/>
        </w:rPr>
        <w:t>2.</w:t>
        <w:tab/>
        <w:t>Способность задействовать духовную волю</w:t>
      </w:r>
      <w:r>
        <w:rPr/>
        <w:t xml:space="preserve">. Закон, </w:t>
      </w:r>
      <w:r>
        <w:rPr>
          <w:spacing w:val="-4"/>
        </w:rPr>
        <w:t>непосредственно обусловливающий акт исцеления, должен «приводиться в действие духовой волей». Это неизбежно требует способности</w:t>
      </w:r>
      <w:r>
        <w:rPr/>
        <w:t xml:space="preserve"> </w:t>
      </w:r>
      <w:r>
        <w:rPr>
          <w:b/>
        </w:rPr>
        <w:t>525]</w:t>
      </w:r>
      <w:r>
        <w:rPr/>
        <w:t xml:space="preserve"> контактировать с Духовной Триадой. А для этого антахкарана уже должна быть в процессе построения.</w:t>
      </w:r>
    </w:p>
    <w:p>
      <w:pPr>
        <w:pStyle w:val="3"/>
        <w:rPr/>
      </w:pPr>
      <w:r>
        <w:rPr>
          <w:i/>
        </w:rPr>
        <w:t>3.</w:t>
        <w:tab/>
        <w:t>Способность устанавливать телепатическую связь</w:t>
      </w:r>
      <w:r>
        <w:rPr/>
        <w:t>. Целитель должен «распознавать внутренний уровень мышления или желания» своего пациента.</w:t>
      </w:r>
    </w:p>
    <w:p>
      <w:pPr>
        <w:pStyle w:val="3"/>
        <w:rPr/>
      </w:pPr>
      <w:r>
        <w:rPr>
          <w:i/>
        </w:rPr>
        <w:t>4.</w:t>
        <w:tab/>
        <w:t>Он должен располагать точным знанием</w:t>
      </w:r>
      <w:r>
        <w:rPr/>
        <w:t>. Мы читаем, что он должен «определить именно то, что принесет облегчение». Это самый важный момент, который совершенно упускают из виду так называемые целители, принадлежащие к таким движениям, как Христианская Наука, Единство и прочие. Исцеления не добиться беспрестанным говорением о божественном, простым излиянием любви или причислением себя к какому-то туманному мистицизму. Оно приходит в результате овладения точной наукой контакта, впечатления и призыва, а также знания тонкого аппарата эфирного проводника.</w:t>
      </w:r>
    </w:p>
    <w:p>
      <w:pPr>
        <w:pStyle w:val="3"/>
        <w:rPr/>
      </w:pPr>
      <w:r>
        <w:rPr>
          <w:i/>
        </w:rPr>
        <w:t>5.</w:t>
        <w:tab/>
        <w:t>Способность обратить, переориентировать и «возвысить»</w:t>
      </w:r>
      <w:r>
        <w:rPr/>
        <w:t xml:space="preserve"> сознание пациента. Целителю придется «поднять опущенный взгляд к душе». Имеется в виду взгляд пациента. Утверждение подразумевает ограничения, поскольку, если точка эволюции пациента не позволяет ему контактировать с собственной душой, работа целителя неизбежно окажется тщетной. Поэтому сфера действия духовного целителя строго ограничена теми, кто имеет веру. Вера, однако, есть «свидетельство о незримом»; на такое свидетельство подавляющее большинство пока не способно. Вера – это не принятие желаемого за действительное или искусственно вызванная надежда. Это свидетельство глубокой убежденности.</w:t>
      </w:r>
    </w:p>
    <w:p>
      <w:pPr>
        <w:pStyle w:val="3"/>
        <w:rPr/>
      </w:pPr>
      <w:r>
        <w:rPr>
          <w:i/>
        </w:rPr>
        <w:t>6.</w:t>
        <w:tab/>
        <w:t xml:space="preserve">Способность направлять энергию души </w:t>
      </w:r>
      <w:r>
        <w:rPr/>
        <w:t>в нужные области. «Духовный, или третий, глаз направляет целительную силу». Это предполагает владение целителем научной техникой и правильное функционирование имеющегося в голове механизма приема и направления силы.</w:t>
      </w:r>
    </w:p>
    <w:p>
      <w:pPr>
        <w:pStyle w:val="3"/>
        <w:ind w:hanging="0"/>
        <w:rPr/>
      </w:pPr>
      <w:r>
        <w:rPr>
          <w:b/>
        </w:rPr>
        <w:t xml:space="preserve">526] </w:t>
      </w:r>
      <w:r>
        <w:rPr>
          <w:i/>
        </w:rPr>
        <w:t>7.</w:t>
      </w:r>
      <w:r>
        <w:rPr>
          <w:b/>
        </w:rPr>
        <w:t xml:space="preserve"> </w:t>
      </w:r>
      <w:r>
        <w:rPr>
          <w:i/>
        </w:rPr>
        <w:t xml:space="preserve">Способность демонстрировать магнетическую чистоту </w:t>
      </w:r>
      <w:r>
        <w:rPr>
          <w:i/>
          <w:spacing w:val="-4"/>
        </w:rPr>
        <w:t>и необходимое излучение</w:t>
      </w:r>
      <w:r>
        <w:rPr>
          <w:spacing w:val="-4"/>
        </w:rPr>
        <w:t xml:space="preserve">. «Целитель должен добиться магнетической чистоты ... и лучащегося сияния». Это включает большую личную дисциплину в повседневной жизни и </w:t>
      </w:r>
      <w:r>
        <w:rPr>
          <w:i/>
          <w:spacing w:val="-4"/>
        </w:rPr>
        <w:t>привычку</w:t>
      </w:r>
      <w:r>
        <w:rPr>
          <w:spacing w:val="-4"/>
        </w:rPr>
        <w:t xml:space="preserve"> вести чистую жизнь. Чистота неизбежно и автоматически переходит в сияние.</w:t>
      </w:r>
    </w:p>
    <w:p>
      <w:pPr>
        <w:pStyle w:val="3"/>
        <w:rPr/>
      </w:pPr>
      <w:r>
        <w:rPr>
          <w:i/>
        </w:rPr>
        <w:t>8.</w:t>
        <w:tab/>
        <w:t>Способность контролировать работу механизма головы</w:t>
      </w:r>
      <w:r>
        <w:rPr/>
        <w:t>. Целитель должен «соединить центры в голове». Настоящий целитель установил магнетическую область в голове, которая прояв</w:t>
      </w:r>
      <w:r>
        <w:rPr>
          <w:spacing w:val="-4"/>
        </w:rPr>
        <w:t>ляется или выражается определенно распознаваемым излучением.</w:t>
      </w:r>
    </w:p>
    <w:p>
      <w:pPr>
        <w:pStyle w:val="3"/>
        <w:rPr/>
      </w:pPr>
      <w:r>
        <w:rPr>
          <w:i/>
        </w:rPr>
        <w:t>9.</w:t>
        <w:tab/>
        <w:t>Власть над собственными центрами</w:t>
      </w:r>
      <w:r>
        <w:rPr/>
        <w:t>. Целитель должен «сконцентрировать нужную энергию в нужном центре». Центр пациента, ближайший к очагу физической болезни, должен быть сделан восприимчивым к энергии, посылаемой в него соответствующим центром тела целителя. Поэтому очевидно, что истинный целитель должен обладать большим знанием и способностью управлять энергиями.</w:t>
      </w:r>
    </w:p>
    <w:p>
      <w:pPr>
        <w:pStyle w:val="3"/>
        <w:rPr/>
      </w:pPr>
      <w:r>
        <w:rPr>
          <w:i/>
        </w:rPr>
        <w:t>10.</w:t>
        <w:tab/>
        <w:t>Способность применять как эзотерические, так и экзотерические методы целительства</w:t>
      </w:r>
      <w:r>
        <w:rPr/>
        <w:t>. Целитель должен использовать «методы оккультного целительства, не избегая обычных медицинских и хирургических методов». Я постоянно подчеркивал богоданную природу экспериментальной медицины, что приложимо к нынешней медицине и, тем более, к метафизическому целительству. Нет нужды призывать духовного целителя, если сломаны кости или в случае тех болезней, которые уже лечит ортодоксальная медицина. Тем не менее, вполне позволительно поддержать общее моральное и физическое состояние пациента во время применения разумных хирургических и терапевтических медицинских методов. Так называемый метафизический целитель обычно склонен забывать об этом. Когда-нибудь целители будут делиться на две группы:</w:t>
      </w:r>
    </w:p>
    <w:p>
      <w:pPr>
        <w:pStyle w:val="22"/>
        <w:tabs>
          <w:tab w:val="clear" w:pos="284"/>
          <w:tab w:val="left" w:pos="567" w:leader="none"/>
        </w:tabs>
        <w:ind w:left="851" w:hanging="851"/>
        <w:rPr/>
      </w:pPr>
      <w:r>
        <w:rPr>
          <w:b/>
        </w:rPr>
        <w:t>527]</w:t>
      </w:r>
      <w:r>
        <w:rPr/>
        <w:tab/>
        <w:t>а)</w:t>
        <w:tab/>
        <w:t>Конкретно обученные духовные целители.</w:t>
      </w:r>
    </w:p>
    <w:p>
      <w:pPr>
        <w:pStyle w:val="22"/>
        <w:rPr/>
      </w:pPr>
      <w:r>
        <w:rPr/>
        <w:t>б)</w:t>
        <w:tab/>
        <w:t>Целители с менее развитой силой, но обладающие достаточным излучением и магнетизмом, чтобы помогать в процессе обычного целительства. Как правило, они будут работать под руководством духовного целителя.</w:t>
      </w:r>
    </w:p>
    <w:p>
      <w:pPr>
        <w:pStyle w:val="41"/>
        <w:rPr/>
      </w:pPr>
      <w:r>
        <w:rPr>
          <w:i/>
          <w:spacing w:val="-4"/>
        </w:rPr>
        <w:t>11. Способность работать магнетически.</w:t>
      </w:r>
      <w:r>
        <w:rPr>
          <w:spacing w:val="-4"/>
        </w:rPr>
        <w:t xml:space="preserve"> «Так он сможет пролить на пациента целительную жизненную силу». Целитель</w:t>
      </w:r>
      <w:r>
        <w:rPr/>
        <w:t xml:space="preserve"> делает это научной координацией своего оснащения, используя руки как средство передачи. Так можно излечить, ослабить или обострить болезнь, вплоть до самой смерти. Поэтому на целителе лежит высокая ответственность.</w:t>
      </w:r>
    </w:p>
    <w:p>
      <w:pPr>
        <w:pStyle w:val="3"/>
        <w:rPr/>
      </w:pPr>
      <w:r>
        <w:rPr>
          <w:i/>
        </w:rPr>
        <w:t>12. Способность работать с излучением</w:t>
      </w:r>
      <w:r>
        <w:rPr/>
        <w:t>. «Тогда своим присутствием он будет питать жизнь души пациента». Это также осуществляется благодаря координации, но средство излучения в этом случае аура, а не руки.</w:t>
      </w:r>
    </w:p>
    <w:p>
      <w:pPr>
        <w:pStyle w:val="3"/>
        <w:rPr/>
      </w:pPr>
      <w:r>
        <w:rPr>
          <w:i/>
        </w:rPr>
        <w:t>13. Неспособность причинить какой бы то ни было вред</w:t>
      </w:r>
      <w:r>
        <w:rPr/>
        <w:t xml:space="preserve">. </w:t>
      </w:r>
      <w:r>
        <w:rPr>
          <w:spacing w:val="-4"/>
        </w:rPr>
        <w:t>«Метод, используемый Совершенным… есть непричинение вреда». Сюда, как нам говорят, входит позитивное выражение уравновешенности, вмещающая точка зрения и божественное понимание. А сколько</w:t>
      </w:r>
      <w:r>
        <w:rPr/>
        <w:t xml:space="preserve"> целителей соединяют в себе эти три качества и работают посредством любви?</w:t>
      </w:r>
    </w:p>
    <w:p>
      <w:pPr>
        <w:pStyle w:val="3"/>
        <w:rPr/>
      </w:pPr>
      <w:r>
        <w:rPr>
          <w:i/>
        </w:rPr>
        <w:t>14. Способность держать волю под контролем и работать посредством любви</w:t>
      </w:r>
      <w:r>
        <w:rPr/>
        <w:t xml:space="preserve">. «Целитель… должен держать волю в узде». Это одно из наиболее трудно достижимых качеств, ибо воля целителя зачастую столь сильна в своей решимости принести исцеление, что ее усилия совершенно обесценивают весь целительный процесс. Если же посмотреть на это с противоположной точки зрения, то часто сентиментальное и мистическое желание любить пациента сводит на нет все усилия сдержать свою волю. </w:t>
      </w:r>
      <w:r>
        <w:rPr>
          <w:b/>
        </w:rPr>
        <w:t>528]</w:t>
      </w:r>
      <w:r>
        <w:rPr/>
        <w:t xml:space="preserve"> Помните, брат мой, что духовная воля должна уподобиться глубокому озеру силы, лежащему за любым выражением энергии любви.</w:t>
      </w:r>
    </w:p>
    <w:p>
      <w:pPr>
        <w:pStyle w:val="3"/>
        <w:rPr/>
      </w:pPr>
      <w:r>
        <w:rPr>
          <w:i/>
        </w:rPr>
        <w:t>15. Способность в конечном счете овладеть Законом Жизни</w:t>
      </w:r>
      <w:r>
        <w:rPr/>
        <w:t xml:space="preserve">. Об этом мало что можно сказать, ибо овладеть им могут только </w:t>
      </w:r>
      <w:r>
        <w:rPr>
          <w:spacing w:val="-4"/>
        </w:rPr>
        <w:t>те, кто уже развил или быстро развивает сознание Духовной Триады – явление пока еще крайне редкое.</w:t>
      </w:r>
    </w:p>
    <w:p>
      <w:pPr>
        <w:pStyle w:val="Normal"/>
        <w:rPr/>
      </w:pPr>
      <w:r>
        <w:rPr/>
        <w:t xml:space="preserve">Не следует падать духом, изучая эти требования. Их исследование покажет, к чему должны стремиться все целители новой эпохи, и поможет понять, почему различные системы целительства, практикуемые в настоящее время во всем мире (особенно в англо-американских странах), до настоящего времени явно не справлялись со своими задачами, несмотря на свои притязания. Любая из них, если бы она вела точные научные отчеты (чего </w:t>
      </w:r>
      <w:r>
        <w:rPr>
          <w:spacing w:val="-4"/>
        </w:rPr>
        <w:t>практически ни одна из них не делает), зарегистрировала бы</w:t>
      </w:r>
      <w:r>
        <w:rPr/>
        <w:t xml:space="preserve"> лишь самый незначительный процент исцелений, основанных на чисто духовном целительстве. В процентном соотношении на миллион «исцелений» приходится меньше одного исцеленного. И эти исцеленные в любом случае поправились бы в свое время, если бы были предоставлены природе, или обыкновенной медицине и хирургии.</w:t>
      </w:r>
    </w:p>
    <w:p>
      <w:pPr>
        <w:pStyle w:val="Normal"/>
        <w:rPr/>
      </w:pPr>
      <w:r>
        <w:rPr/>
        <w:t>Однако в мире сегодня столь велика духовная стимуляция и столь значительно число откликающихся на нее, что выдвижение на Путь Ученичества большой группы людей из рядов среднего человечества неизбежно. Благодаря такому выдвижению в течение следующих пятисот лет появится множество целителей, в той или иной степени выполняющих эти требования.</w:t>
      </w:r>
    </w:p>
    <w:p>
      <w:pPr>
        <w:pStyle w:val="3"/>
        <w:rPr/>
      </w:pPr>
      <w:r>
        <w:rPr/>
        <w:t xml:space="preserve">Философские системы, на которые опираются различные системы, такие как Единство и Христианская Наука, в общем правильны и констатируют прописные, но фундаментальные (и очень важные) истины, лежащие в основе всего, изложенного </w:t>
      </w:r>
      <w:r>
        <w:rPr>
          <w:b/>
        </w:rPr>
        <w:t>529]</w:t>
      </w:r>
      <w:r>
        <w:rPr/>
        <w:t xml:space="preserve"> мною. Однако никто не излечится, если читать ему мораль, рассказывать о божественности или излагать абстрактные теории. Исцеление придет в должное время благодаря способности целителя Нового Века выражать собой и своей повседневной жизнью </w:t>
      </w:r>
      <w:r>
        <w:rPr>
          <w:i/>
        </w:rPr>
        <w:t>качество божественности</w:t>
      </w:r>
      <w:r>
        <w:rPr/>
        <w:t>, уметь духовно призвать душу пациента, иметь магнетическую чистоту, а также благодаря способности особого типа излучаемой энергии стимулировать пациента к исцелению самого себя – с помощью его собственного внутреннего механизма. Целитель Нового Века сможет без труда и с пониманием осуществлять следующие контакты:</w:t>
      </w:r>
    </w:p>
    <w:p>
      <w:pPr>
        <w:pStyle w:val="22"/>
        <w:rPr/>
      </w:pPr>
      <w:r>
        <w:rPr/>
        <w:t>1.</w:t>
        <w:tab/>
        <w:t>С собственной душой.</w:t>
      </w:r>
    </w:p>
    <w:p>
      <w:pPr>
        <w:pStyle w:val="22"/>
        <w:rPr/>
      </w:pPr>
      <w:r>
        <w:rPr/>
        <w:t>2.</w:t>
        <w:tab/>
        <w:t>С душой своего пациента.</w:t>
      </w:r>
    </w:p>
    <w:p>
      <w:pPr>
        <w:pStyle w:val="22"/>
        <w:rPr/>
      </w:pPr>
      <w:r>
        <w:rPr/>
        <w:t>3.</w:t>
        <w:tab/>
        <w:t>С энергией особого типа, которую следует искать либо на луче души, либо на луче личности пациента.</w:t>
      </w:r>
    </w:p>
    <w:p>
      <w:pPr>
        <w:pStyle w:val="22"/>
        <w:rPr/>
      </w:pPr>
      <w:r>
        <w:rPr/>
        <w:t>4.</w:t>
        <w:tab/>
        <w:t>С одним из своих собственных центров, который будет служить средством передачи энергии, посылаемой в область, управляемую одним из центров в теле пациента.</w:t>
      </w:r>
    </w:p>
    <w:p>
      <w:pPr>
        <w:pStyle w:val="22"/>
        <w:rPr/>
      </w:pPr>
      <w:r>
        <w:rPr/>
        <w:t>5.</w:t>
        <w:tab/>
        <w:t>С центром эфирного тела пациента, который контролирует область локализации болезни.</w:t>
      </w:r>
    </w:p>
    <w:p>
      <w:pPr>
        <w:pStyle w:val="23"/>
        <w:rPr/>
      </w:pPr>
      <w:r>
        <w:rPr/>
        <w:t>Как вы понимаете, это требует больших технических знаний. Кроме того, благодаря своему духовному восприятию целитель должен уметь интуитивно постигать «карму данного момента», как это эзотерически называется, чтобы знать, допустимо ли исцеление, возможно ли оно на практике или нет. Таким знанием в настоящее время ни один целитель в мире не владеет, что бы он о себе ни говорил. Но это, опять же, не повод для отчаяния.</w:t>
      </w:r>
    </w:p>
    <w:p>
      <w:pPr>
        <w:pStyle w:val="3"/>
        <w:rPr/>
      </w:pPr>
      <w:r>
        <w:rPr/>
        <w:t xml:space="preserve">Что действительно необходимо – и это произойдет через несколько десятков лет – так это то, чтобы ученики и просто духовно ориентированные люди вошли в медицинскую профессию </w:t>
      </w:r>
      <w:r>
        <w:rPr>
          <w:b/>
        </w:rPr>
        <w:t>530]</w:t>
      </w:r>
      <w:r>
        <w:rPr/>
        <w:t xml:space="preserve"> и усовершенствовались в техниках ортодоксальной медицины, повысили свое экзотерическое знание физической анатомии и патологических симптомов, ортодоксальных средств и способов лечения болезней. К этому техническому знанию и пониманию они добавят определенную эзотерическую подготовку, что позволит им сочетать в своей профессии как экзотерическую, так и эзотерическую мудрость, которыми они будут владеть. Поначалу это будет чисто экспери</w:t>
        <w:softHyphen/>
        <w:t>ментальным делом, но из накопленного опыта использования двух этих областей знания вырастет новая медицинская наука, в основе которой будут лежать два признанных фундаментальных фактора:</w:t>
      </w:r>
    </w:p>
    <w:p>
      <w:pPr>
        <w:pStyle w:val="22"/>
        <w:rPr/>
      </w:pPr>
      <w:r>
        <w:rPr/>
        <w:t>1.</w:t>
        <w:tab/>
        <w:t>Накопленная масса знаний и информации о плотном физическом проводнике. Она собиралась людьми науки на протяжении веков и, в основном, подтверждается и соответствует истине.</w:t>
      </w:r>
    </w:p>
    <w:p>
      <w:pPr>
        <w:pStyle w:val="22"/>
        <w:rPr/>
      </w:pPr>
      <w:r>
        <w:rPr/>
        <w:t>2.</w:t>
        <w:tab/>
        <w:t>Неуклонно возрастающее понимание природы эфирного тела и центров, а также передачи и циркуляции определенных управляемых ими энергий.</w:t>
      </w:r>
    </w:p>
    <w:p>
      <w:pPr>
        <w:pStyle w:val="23"/>
        <w:rPr/>
      </w:pPr>
      <w:r>
        <w:rPr/>
        <w:t>Такое сочетание двух аспектов истины значительно упростится благодаря повышению восприимчивости и почти ясновидческому восприятию развивающегося человечества. Одним из особенных результатов прошедшей мировой войны будет обнаружение колоссально возросшей способности нервных реакций. Такая нервная восприимчивость в настоящее время ненормальна, и по</w:t>
      </w:r>
      <w:r>
        <w:rPr>
          <w:spacing w:val="-4"/>
        </w:rPr>
        <w:t>следствия ее печальны. Причина же здесь в том, что нервный аппарат среднего человеческого существа (я имею в виду его нервную систему плюс лежащие в основе нади) пока еще не отвечает предъявляемым к нему требованиям. Время, однако, все отрегулирует.</w:t>
      </w:r>
    </w:p>
    <w:p>
      <w:pPr>
        <w:pStyle w:val="Normal"/>
        <w:ind w:right="-1" w:firstLine="340"/>
        <w:rPr/>
      </w:pPr>
      <w:r>
        <w:rPr/>
        <w:t xml:space="preserve">Метафизические целители и ортодоксальные медики в настоящее время настроены друг к другу очень враждебно. В целом </w:t>
      </w:r>
      <w:r>
        <w:rPr>
          <w:spacing w:val="4"/>
        </w:rPr>
        <w:t xml:space="preserve">же, ортодоксальный врач менее категоричен и нетерпим, чем </w:t>
      </w:r>
      <w:r>
        <w:rPr>
          <w:b/>
        </w:rPr>
        <w:t>531]</w:t>
      </w:r>
      <w:r>
        <w:rPr/>
        <w:t xml:space="preserve"> </w:t>
      </w:r>
      <w:r>
        <w:rPr>
          <w:spacing w:val="4"/>
        </w:rPr>
        <w:t>со</w:t>
      </w:r>
      <w:r>
        <w:rPr/>
        <w:t>временный метафизик, потому что слишком хорошо знает ограниченность своих нынешних медицинских достижений. Но вот так называемый духовный целитель сегодня не ведает никаких ограничений, и в этом его несомненная слабость. Обе группы должны со временем прийти к сотрудничеству, а не укреплять свое противостояние. Им нужно многому научиться друг у друга. И те, и другие должны признать, что их особые области знания одинаково представляют собой божественное выражение, отражая способность человеческого ума исследовать, регистрировать, открывать и формулировать истину, так чтобы ею могли воспользоваться другие.</w:t>
      </w:r>
    </w:p>
    <w:p>
      <w:pPr>
        <w:pStyle w:val="Normal"/>
        <w:ind w:right="-1" w:firstLine="340"/>
        <w:rPr/>
      </w:pPr>
      <w:r>
        <w:rPr/>
        <w:t xml:space="preserve">Хотелось бы обратить ваше внимание на тот факт, что обеим группам еще многое предстоит сделать: одной – для проникновения в сферу тонкого и неосязаемого (что уже быстро делается), а другой – для отказа от туманных абстракций и непрактических </w:t>
      </w:r>
      <w:r>
        <w:rPr>
          <w:spacing w:val="-4"/>
        </w:rPr>
        <w:t xml:space="preserve">обобщений с тем, чтобы научиться признавать объективные и реальные </w:t>
      </w:r>
      <w:r>
        <w:rPr>
          <w:i/>
          <w:spacing w:val="-4"/>
        </w:rPr>
        <w:t>факты</w:t>
      </w:r>
      <w:r>
        <w:rPr>
          <w:spacing w:val="-4"/>
        </w:rPr>
        <w:t>; этого пока не происходит; так называемое ме</w:t>
      </w:r>
      <w:r>
        <w:rPr/>
        <w:t>тафизическое целительство теряется в тумане громких утверждений.</w:t>
      </w:r>
    </w:p>
    <w:p>
      <w:pPr>
        <w:pStyle w:val="Normal"/>
        <w:ind w:right="-1" w:firstLine="340"/>
        <w:rPr/>
      </w:pPr>
      <w:r>
        <w:rPr/>
        <w:t>Искренность большинства тех, кто принадлежит к этим школам мысли, столь же несомненна, как искренни и добры их побуждения. В обеих группах имеются шарлатаны, а также незначительное – мизерное – меньшинство своекорыстных людей и невежественных эксплуататоров человека. К ним относятся врачи и метафизики, ищущие коммерческой выгоды; они, однако, в меньшинстве. На любящего человечество искреннего исследователя в обеих группах возложена надежда на будущее той медицинской науки, что стремится помогать человечеству, которое становится все более восприимчивым и все больше ориентируется на мир субъективного.</w:t>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pPr>
      <w:r>
        <w:rPr/>
      </w:r>
    </w:p>
    <w:p>
      <w:pPr>
        <w:pStyle w:val="Normal"/>
        <w:ind w:hanging="0"/>
        <w:rPr>
          <w:b/>
          <w:b/>
        </w:rPr>
      </w:pPr>
      <w:r>
        <w:rPr>
          <w:b/>
        </w:rPr>
        <w:t>532]</w:t>
      </w:r>
    </w:p>
    <w:p>
      <w:pPr>
        <w:pStyle w:val="Style13"/>
        <w:rPr>
          <w:color w:val="000080"/>
        </w:rPr>
      </w:pPr>
      <w:r>
        <w:rPr>
          <w:color w:val="000080"/>
        </w:rPr>
        <w:t>Глава VIII</w:t>
      </w:r>
    </w:p>
    <w:p>
      <w:pPr>
        <w:pStyle w:val="1"/>
        <w:spacing w:before="480" w:after="120"/>
        <w:rPr>
          <w:rFonts w:ascii="Times New Roman" w:hAnsi="Times New Roman" w:cs="Times New Roman"/>
          <w:color w:val="000080"/>
          <w:spacing w:val="0"/>
        </w:rPr>
      </w:pPr>
      <w:bookmarkStart w:id="682" w:name="__RefHeading___Toc510333866"/>
      <w:r>
        <w:rPr>
          <w:rFonts w:cs="Times New Roman" w:ascii="Times New Roman" w:hAnsi="Times New Roman"/>
          <w:color w:val="000080"/>
          <w:spacing w:val="0"/>
        </w:rPr>
        <w:t xml:space="preserve">Правила и законы; </w:t>
      </w:r>
    </w:p>
    <w:p>
      <w:pPr>
        <w:pStyle w:val="1"/>
        <w:spacing w:before="0" w:after="600"/>
        <w:rPr>
          <w:rFonts w:ascii="Times New Roman" w:hAnsi="Times New Roman" w:cs="Times New Roman"/>
          <w:color w:val="000080"/>
          <w:spacing w:val="0"/>
        </w:rPr>
      </w:pPr>
      <w:bookmarkStart w:id="683" w:name="__RefHeading___Toc510333866"/>
      <w:r>
        <w:rPr>
          <w:rFonts w:cs="Times New Roman" w:ascii="Times New Roman" w:hAnsi="Times New Roman"/>
          <w:color w:val="000080"/>
          <w:spacing w:val="0"/>
        </w:rPr>
        <w:t>их порядок и применение</w:t>
      </w:r>
      <w:bookmarkEnd w:id="683"/>
    </w:p>
    <w:p>
      <w:pPr>
        <w:pStyle w:val="Normal"/>
        <w:rPr/>
      </w:pPr>
      <w:r>
        <w:rPr>
          <w:b/>
          <w:i/>
        </w:rPr>
        <w:t>Примечание</w:t>
      </w:r>
      <w:r>
        <w:rPr>
          <w:b/>
        </w:rPr>
        <w:t>:</w:t>
      </w:r>
      <w:r>
        <w:rPr/>
        <w:t xml:space="preserve"> определенные Правила связаны с определенными Законами и будут рассматриваться мной в соответствии с их правильным взаимодействием. Я поручил А.А.Б. перечислить здесь десять законов и, если правило связано с конкретным законом, дать его вместе с этим законом, поэтому нумерация Правил </w:t>
      </w:r>
      <w:r>
        <w:rPr>
          <w:u w:val="single"/>
        </w:rPr>
        <w:t>изменена</w:t>
      </w:r>
      <w:r>
        <w:rPr/>
        <w:t>.</w:t>
      </w:r>
    </w:p>
    <w:p>
      <w:pPr>
        <w:pStyle w:val="Style7"/>
        <w:rPr/>
      </w:pPr>
      <w:r>
        <w:rPr/>
        <w:t>ЗАКОН I</w:t>
      </w:r>
    </w:p>
    <w:p>
      <w:pPr>
        <w:pStyle w:val="Style10"/>
        <w:rPr/>
      </w:pPr>
      <w:r>
        <w:rPr/>
        <w:t>Любая болезнь является результатом подавления жизни души, и это верно для всех форм во всех царствах. Искусство целителя состоит в освобождении души, так, чтобы ее жизнь могла протекать через совокупность организмов, образующих каждую отдельную форму.</w:t>
      </w:r>
    </w:p>
    <w:p>
      <w:pPr>
        <w:pStyle w:val="Style7"/>
        <w:rPr/>
      </w:pPr>
      <w:r>
        <w:rPr/>
        <w:t>ЗАКОН II</w:t>
      </w:r>
    </w:p>
    <w:p>
      <w:pPr>
        <w:pStyle w:val="Style10"/>
        <w:rPr/>
      </w:pPr>
      <w:r>
        <w:rPr/>
        <w:t>Болезнь является результатом трех влияний. Во-первых, прошлого человека, когда он расплачивается за свои прежние ошибки. Во-вторых, его наследия, когда вместе со всем человечеством он пропускает через себя зараженные потоки энергии, имеющие групповое происхождение. В-третьих, он вместе со всеми формами природы испытывает то, что Господь Жизни налагает на Своё тело. Эти три влияния объединены под названием «Древний Закон Сопричастности Злу». Когда-нибудь он уступит место новому Закону Древнего Преобладающего Добра,</w:t>
      </w:r>
      <w:r>
        <w:br w:type="page"/>
      </w:r>
    </w:p>
    <w:p>
      <w:pPr>
        <w:pStyle w:val="Style10"/>
        <w:spacing w:before="120" w:after="0"/>
        <w:ind w:left="312" w:right="312" w:hanging="0"/>
        <w:rPr/>
      </w:pPr>
      <w:r>
        <w:rPr>
          <w:spacing w:val="-6"/>
        </w:rPr>
        <w:t>стоящему за всем творением Бога. Этот Закон должен быть приведен в действие духовной волей человека.</w:t>
      </w:r>
    </w:p>
    <w:p>
      <w:pPr>
        <w:pStyle w:val="21"/>
        <w:rPr>
          <w:spacing w:val="-6"/>
        </w:rPr>
      </w:pPr>
      <w:r>
        <w:rPr>
          <w:spacing w:val="-6"/>
        </w:rPr>
      </w:r>
    </w:p>
    <w:p>
      <w:pPr>
        <w:pStyle w:val="Style12"/>
        <w:spacing w:before="280" w:after="120"/>
        <w:rPr/>
      </w:pPr>
      <w:r>
        <w:rPr/>
        <w:t xml:space="preserve">Правило Первое </w:t>
      </w:r>
    </w:p>
    <w:p>
      <w:pPr>
        <w:pStyle w:val="Style11"/>
        <w:ind w:left="312" w:right="312" w:hanging="0"/>
        <w:rPr/>
      </w:pPr>
      <w:r>
        <w:rPr/>
        <w:t>533] Пусть целитель тренируется распознавать внутреннюю стадию мышления или желания того, кто ждет 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21"/>
        <w:rPr/>
      </w:pPr>
      <w:r>
        <w:rPr/>
      </w:r>
    </w:p>
    <w:p>
      <w:pPr>
        <w:pStyle w:val="Style7"/>
        <w:spacing w:before="280" w:after="120"/>
        <w:rPr/>
      </w:pPr>
      <w:r>
        <w:rPr/>
        <w:t>ЗАКОН III</w:t>
      </w:r>
    </w:p>
    <w:p>
      <w:pPr>
        <w:pStyle w:val="Style10"/>
        <w:rPr/>
      </w:pPr>
      <w:r>
        <w:rPr/>
        <w:t>Болезнь является следствием основной концен</w:t>
      </w:r>
      <w:r>
        <w:rPr>
          <w:spacing w:val="-6"/>
        </w:rPr>
        <w:t>трации жизненной энергии человека. Состояния, приводящие к плохому здоровью, а потому выражающиеся</w:t>
      </w:r>
      <w:r>
        <w:rPr>
          <w:spacing w:val="-4"/>
        </w:rPr>
        <w:t xml:space="preserve"> как болезнь или освобождение от болезни, обусловли</w:t>
      </w:r>
      <w:r>
        <w:rPr>
          <w:spacing w:val="-6"/>
        </w:rPr>
        <w:t>ваются планом, на котором эта энергия сфокусирована.</w:t>
      </w:r>
    </w:p>
    <w:p>
      <w:pPr>
        <w:pStyle w:val="Style7"/>
        <w:spacing w:before="280" w:after="120"/>
        <w:rPr/>
      </w:pPr>
      <w:r>
        <w:rPr/>
        <w:t>ЗАКОН IV</w:t>
      </w:r>
    </w:p>
    <w:p>
      <w:pPr>
        <w:pStyle w:val="Style10"/>
        <w:rPr/>
      </w:pPr>
      <w:r>
        <w:rPr/>
        <w:t xml:space="preserve">Корни болезни, как физической, так и психологической, произрастают из добра, красоты и истины. Болезнь – лишь искаженное отражение божественных возможностей.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 На этой точке фокусируется взгляд личности, что и приводит к болезни. </w:t>
      </w:r>
    </w:p>
    <w:p>
      <w:pPr>
        <w:pStyle w:val="Style10"/>
        <w:rPr/>
      </w:pPr>
      <w:r>
        <w:rPr/>
        <w:t>Искусство целителя заключается в том, чтобы поднять опущенный взгляд к душе, к истинному Целителю внутри формы, после чего духовный, или третий, глаз направляет целительную силу и должный порядок восстанавливается.</w:t>
      </w:r>
    </w:p>
    <w:p>
      <w:pPr>
        <w:pStyle w:val="21"/>
        <w:rPr/>
      </w:pPr>
      <w:r>
        <w:rPr/>
      </w:r>
    </w:p>
    <w:p>
      <w:pPr>
        <w:pStyle w:val="Style12"/>
        <w:spacing w:before="280" w:after="120"/>
        <w:rPr/>
      </w:pPr>
      <w:r>
        <w:rPr/>
        <w:t>Правило Второе</w:t>
      </w:r>
    </w:p>
    <w:p>
      <w:pPr>
        <w:pStyle w:val="Style11"/>
        <w:rPr>
          <w:spacing w:val="4"/>
        </w:rPr>
      </w:pPr>
      <w:r>
        <w:rPr/>
        <w:t xml:space="preserve">Целитель должен добиться магнетической чистоты </w:t>
      </w:r>
      <w:r>
        <w:rPr>
          <w:spacing w:val="8"/>
        </w:rPr>
        <w:t>благодаря чистоте жизни.  Он должен добиться того</w:t>
      </w:r>
      <w:r>
        <w:br w:type="page"/>
      </w:r>
    </w:p>
    <w:p>
      <w:pPr>
        <w:pStyle w:val="Style11"/>
        <w:spacing w:before="120" w:after="0"/>
        <w:ind w:left="312" w:right="312" w:hanging="0"/>
        <w:rPr/>
      </w:pPr>
      <w:r>
        <w:rPr>
          <w:spacing w:val="4"/>
        </w:rPr>
        <w:t>лу</w:t>
      </w:r>
      <w:r>
        <w:rPr/>
        <w:t>чащегося сияния, которое проявляется у каждого человека при соединении центров головы. Когда таким образом будет установлено магнетическое поле, появится и излучение.</w:t>
      </w:r>
    </w:p>
    <w:p>
      <w:pPr>
        <w:pStyle w:val="21"/>
        <w:rPr/>
      </w:pPr>
      <w:r>
        <w:rPr/>
      </w:r>
    </w:p>
    <w:p>
      <w:pPr>
        <w:pStyle w:val="Style7"/>
        <w:rPr/>
      </w:pPr>
      <w:r>
        <w:rPr/>
        <w:t>ЗАКОН V</w:t>
      </w:r>
    </w:p>
    <w:p>
      <w:pPr>
        <w:pStyle w:val="Style10"/>
        <w:rPr/>
      </w:pPr>
      <w:r>
        <w:rPr/>
        <w:t xml:space="preserve">Нет ничего, кроме энергии, ибо Бог есть Жизнь. </w:t>
      </w:r>
      <w:r>
        <w:rPr>
          <w:spacing w:val="-4"/>
        </w:rPr>
        <w:t xml:space="preserve">Две энергии встречаются в человеке, остальные пять </w:t>
      </w:r>
      <w:r>
        <w:rPr>
          <w:spacing w:val="-6"/>
        </w:rPr>
        <w:t>присутствуют. Для каждой имеется центральная</w:t>
      </w:r>
      <w:r>
        <w:rPr>
          <w:spacing w:val="-4"/>
        </w:rPr>
        <w:t xml:space="preserve"> точка контакта. Конфликты энергий с си</w:t>
      </w:r>
      <w:r>
        <w:rPr/>
        <w:t xml:space="preserve">лами, а также </w:t>
      </w:r>
      <w:r>
        <w:rPr>
          <w:rFonts w:cs="Times New Roman" w:ascii="Times New Roman" w:hAnsi="Times New Roman"/>
          <w:i w:val="false"/>
          <w:sz w:val="22"/>
        </w:rPr>
        <w:t xml:space="preserve">534] </w:t>
      </w:r>
      <w:r>
        <w:rPr/>
        <w:t>сил между собой приводят к болезням человеческого тела. Конфликт энергий с силами длится веками, пока не достигается вершина горы – первая великая вершина. Борьба между силами вызывает все болезни, все несчастья и телесные страдания, которые ищут разрешения в смерти. Две, пять, отсюда семь, плюс то, что они производят, составляют тайну. Таков Пятый Закон Целительства в мире формы.</w:t>
      </w:r>
    </w:p>
    <w:p>
      <w:pPr>
        <w:pStyle w:val="21"/>
        <w:rPr/>
      </w:pPr>
      <w:r>
        <w:rPr/>
      </w:r>
    </w:p>
    <w:p>
      <w:pPr>
        <w:pStyle w:val="Style12"/>
        <w:rPr/>
      </w:pPr>
      <w:r>
        <w:rPr/>
        <w:t>Правило Третье</w:t>
      </w:r>
    </w:p>
    <w:p>
      <w:pPr>
        <w:pStyle w:val="Style11"/>
        <w:ind w:left="284" w:right="312" w:firstLine="369"/>
        <w:rPr/>
      </w:pPr>
      <w:r>
        <w:rPr/>
        <w:t xml:space="preserve">Пусть целитель сконцентрирует нужную энергию в нужном центре. Пусть этот центр соответствует центру, который нуждается в помощи. Пусть оба центра синхронизируются и вместе увеличат силу. Так ожидающая форма будет уравновешена в своей работе. </w:t>
      </w:r>
      <w:r>
        <w:rPr>
          <w:spacing w:val="-6"/>
        </w:rPr>
        <w:t>Так под правильным руководством будут исцелять два и один.</w:t>
      </w:r>
    </w:p>
    <w:p>
      <w:pPr>
        <w:pStyle w:val="21"/>
        <w:rPr>
          <w:spacing w:val="-6"/>
        </w:rPr>
      </w:pPr>
      <w:r>
        <w:rPr>
          <w:spacing w:val="-6"/>
        </w:rPr>
      </w:r>
    </w:p>
    <w:p>
      <w:pPr>
        <w:pStyle w:val="Style7"/>
        <w:rPr/>
      </w:pPr>
      <w:r>
        <w:rPr/>
        <w:t>ЗАКОН VI</w:t>
      </w:r>
    </w:p>
    <w:p>
      <w:pPr>
        <w:pStyle w:val="Style10"/>
        <w:rPr/>
      </w:pPr>
      <w:r>
        <w:rPr/>
        <w:t>Если в теле активны созидающие энергии души, налицо здоровье, четкое взаимодействие и правильное функционирование. Если строителями являются лунные владыки и те, кто работает под управлением Луны и под властью низшего личностного «я», налицо болезнь, плохое здоровье и смерть.</w:t>
      </w:r>
      <w:r>
        <w:br w:type="page"/>
      </w:r>
    </w:p>
    <w:p>
      <w:pPr>
        <w:pStyle w:val="Style7"/>
        <w:spacing w:before="240" w:after="120"/>
        <w:rPr/>
      </w:pPr>
      <w:r>
        <w:rPr/>
        <w:t>ЗАКОН VII</w:t>
      </w:r>
    </w:p>
    <w:p>
      <w:pPr>
        <w:pStyle w:val="Style10"/>
        <w:rPr/>
      </w:pPr>
      <w:r>
        <w:rPr/>
        <w:t>Если жизнь, или энергия, протекает без помех и в правильном направлении к месту своего осаждения (соответствующей железе), то форма откликается и недомогание исчезает.</w:t>
      </w:r>
    </w:p>
    <w:p>
      <w:pPr>
        <w:pStyle w:val="21"/>
        <w:rPr/>
      </w:pPr>
      <w:r>
        <w:rPr/>
      </w:r>
    </w:p>
    <w:p>
      <w:pPr>
        <w:pStyle w:val="Style12"/>
        <w:rPr/>
      </w:pPr>
      <w:r>
        <w:rPr/>
        <w:t>Правило Четвертое</w:t>
      </w:r>
    </w:p>
    <w:p>
      <w:pPr>
        <w:pStyle w:val="Style11"/>
        <w:rPr/>
      </w:pPr>
      <w:r>
        <w:rPr/>
        <w:t>Тщательный анализ болезни, основанный на очевидных внешних симптомах, упростится до такой степени, что как только пораженный орган определен, центр эфирного тела, находящийся с ним в ближайшей связи, будет подвергаться методам оккультного целительства, хотя не следует пренебрегать и обычной медицинской, и хирургической помощью.</w:t>
      </w:r>
    </w:p>
    <w:p>
      <w:pPr>
        <w:pStyle w:val="21"/>
        <w:rPr/>
      </w:pPr>
      <w:r>
        <w:rPr/>
      </w:r>
    </w:p>
    <w:p>
      <w:pPr>
        <w:pStyle w:val="Style7"/>
        <w:rPr/>
      </w:pPr>
      <w:r>
        <w:rPr/>
        <w:t>ЗАКОН VIII</w:t>
      </w:r>
    </w:p>
    <w:p>
      <w:pPr>
        <w:pStyle w:val="Style10"/>
        <w:rPr/>
      </w:pPr>
      <w:r>
        <w:rPr/>
        <w:t xml:space="preserve">Болезнь и смерть являются результатом действия двух сил. Одна из них – воля души, которая говорит своему инструменту: «Я забираю сущность </w:t>
      </w:r>
      <w:r>
        <w:rPr>
          <w:rFonts w:cs="Times New Roman" w:ascii="Times New Roman" w:hAnsi="Times New Roman"/>
          <w:i w:val="false"/>
          <w:sz w:val="22"/>
        </w:rPr>
        <w:t xml:space="preserve">535] </w:t>
      </w:r>
      <w:r>
        <w:rPr/>
        <w:t>назад». Другая – магнетическая сила планетарной Жизни, которая говорит жизни атомной структуры: «Час поглощения пробил. Возвращайся ко мне». Так, в соответствии с циклическим законом, происходит со всеми формами.</w:t>
      </w:r>
    </w:p>
    <w:p>
      <w:pPr>
        <w:pStyle w:val="21"/>
        <w:rPr/>
      </w:pPr>
      <w:r>
        <w:rPr/>
      </w:r>
    </w:p>
    <w:p>
      <w:pPr>
        <w:pStyle w:val="Style12"/>
        <w:rPr/>
      </w:pPr>
      <w:r>
        <w:rPr/>
        <w:t xml:space="preserve">Правило Пятое </w:t>
      </w:r>
    </w:p>
    <w:p>
      <w:pPr>
        <w:pStyle w:val="Style11"/>
        <w:rPr/>
      </w:pPr>
      <w:r>
        <w:rPr/>
        <w:t xml:space="preserve">Целитель должен стараться соединить свои душу, сердце, мозг и руки. Так он сможет излить на пациента целительную жизненную силу. Это </w:t>
      </w:r>
      <w:r>
        <w:rPr>
          <w:i/>
        </w:rPr>
        <w:t>магнетическая работа</w:t>
      </w:r>
      <w:r>
        <w:rPr/>
        <w:t>. Она исцеляет болезнь или может усугубить так называемое плохое состояние – в зависимости от знания целителя.</w:t>
      </w:r>
    </w:p>
    <w:p>
      <w:pPr>
        <w:pStyle w:val="Style11"/>
        <w:rPr/>
      </w:pPr>
      <w:r>
        <w:rPr/>
        <w:t>Целитель должен стараться соединить свои душу, мозг, сердце и эманацию ауры. Тогда своим присутст</w:t>
      </w:r>
      <w:r>
        <w:rPr>
          <w:spacing w:val="-2"/>
        </w:rPr>
        <w:t xml:space="preserve">вием он будет питать жизнь души пациента. Это </w:t>
      </w:r>
      <w:r>
        <w:rPr>
          <w:i/>
          <w:spacing w:val="-2"/>
        </w:rPr>
        <w:t>работа</w:t>
      </w:r>
      <w:r>
        <w:br w:type="page"/>
      </w:r>
    </w:p>
    <w:p>
      <w:pPr>
        <w:pStyle w:val="Style11"/>
        <w:spacing w:before="120" w:after="0"/>
        <w:ind w:left="312" w:right="312" w:hanging="0"/>
        <w:rPr/>
      </w:pPr>
      <w:r>
        <w:rPr>
          <w:i/>
        </w:rPr>
        <w:t>излучения</w:t>
      </w:r>
      <w:r>
        <w:rPr/>
        <w:t>. В руках нет необходимости. Свое могущество являет душа. Душа пациента откликается через его ауру на излучение ауры целителя, которая насыщена энергией души.</w:t>
      </w:r>
    </w:p>
    <w:p>
      <w:pPr>
        <w:pStyle w:val="21"/>
        <w:rPr/>
      </w:pPr>
      <w:r>
        <w:rPr/>
      </w:r>
    </w:p>
    <w:p>
      <w:pPr>
        <w:pStyle w:val="Style7"/>
        <w:spacing w:before="300" w:after="120"/>
        <w:rPr/>
      </w:pPr>
      <w:r>
        <w:rPr/>
        <w:t>ЗАКОН IX</w:t>
      </w:r>
    </w:p>
    <w:p>
      <w:pPr>
        <w:pStyle w:val="Style10"/>
        <w:rPr/>
      </w:pPr>
      <w:r>
        <w:rPr/>
        <w:t>Совершенство вызывает несовершенство на поверхность. Добро всегда вытесняет зло из человеческой формы во времени и пространстве. Метод, используемый Совершенным и применяемый Добром, есть непричинение вреда. Это не негативность, но совершенное равновесие, абсолютная точка зрения и божественное понимание.</w:t>
      </w:r>
    </w:p>
    <w:p>
      <w:pPr>
        <w:pStyle w:val="21"/>
        <w:rPr/>
      </w:pPr>
      <w:r>
        <w:rPr/>
      </w:r>
    </w:p>
    <w:p>
      <w:pPr>
        <w:pStyle w:val="Style12"/>
        <w:spacing w:before="300" w:after="120"/>
        <w:rPr/>
      </w:pPr>
      <w:r>
        <w:rPr/>
        <w:t>Правило Шестое</w:t>
      </w:r>
    </w:p>
    <w:p>
      <w:pPr>
        <w:pStyle w:val="Style11"/>
        <w:rPr/>
      </w:pPr>
      <w:r>
        <w:rPr>
          <w:spacing w:val="-6"/>
        </w:rPr>
        <w:t>Целитель или группа целителей должны держать волю в узде. Не волю надлежит использовать, но любовь.</w:t>
      </w:r>
    </w:p>
    <w:p>
      <w:pPr>
        <w:pStyle w:val="21"/>
        <w:rPr>
          <w:spacing w:val="-6"/>
        </w:rPr>
      </w:pPr>
      <w:r>
        <w:rPr>
          <w:spacing w:val="-6"/>
        </w:rPr>
      </w:r>
    </w:p>
    <w:p>
      <w:pPr>
        <w:pStyle w:val="Style7"/>
        <w:spacing w:before="300" w:after="120"/>
        <w:rPr/>
      </w:pPr>
      <w:r>
        <w:rPr/>
        <w:t>ЗАКОН X</w:t>
      </w:r>
    </w:p>
    <w:p>
      <w:pPr>
        <w:pStyle w:val="Style10"/>
        <w:rPr/>
      </w:pPr>
      <w:r>
        <w:rPr/>
        <w:t>Прислушайся, о Чела, к зову, что исходит от Сына к Матери, и подчинись. Звучит Слово: форма послужила своей цели. Активизируется принцип ума и повторяет Слово. Внимаю</w:t>
        <w:softHyphen/>
        <w:t>щая форма отзывается и начинается её распад. Душа осво</w:t>
        <w:softHyphen/>
        <w:t xml:space="preserve">бождается. </w:t>
      </w:r>
    </w:p>
    <w:p>
      <w:pPr>
        <w:pStyle w:val="Style10"/>
        <w:rPr/>
      </w:pPr>
      <w:r>
        <w:rPr/>
        <w:t xml:space="preserve">Отзовись, о Восходящий, на зов, что доносится из сферы обязательства; узнай зов, исходящий из Ашрама или Совещательной Палаты, где ожидает Сам Господь Жизни. Издается Звук. И душа, и форма </w:t>
      </w:r>
      <w:r>
        <w:rPr>
          <w:rFonts w:cs="Times New Roman" w:ascii="Times New Roman" w:hAnsi="Times New Roman"/>
          <w:i w:val="false"/>
          <w:spacing w:val="-4"/>
          <w:sz w:val="22"/>
        </w:rPr>
        <w:t xml:space="preserve">536] </w:t>
      </w:r>
      <w:r>
        <w:rPr>
          <w:spacing w:val="-4"/>
        </w:rPr>
        <w:t>вместе должны отвергнуть принцип жизни, чтобы Монада освободилась. Душа откликается. Затем форма обрывает связь. Теперь Жизнь свободна, обладая качеством осознанного знания и плодами</w:t>
      </w:r>
      <w:r>
        <w:rPr/>
        <w:t xml:space="preserve"> всяческого опыта — соединенными дарами души и формы.</w:t>
      </w:r>
    </w:p>
    <w:p>
      <w:pPr>
        <w:pStyle w:val="Style6"/>
        <w:rPr/>
      </w:pPr>
      <w:r>
        <w:rPr/>
      </w:r>
    </w:p>
    <w:p>
      <w:pPr>
        <w:pStyle w:val="Normal"/>
        <w:ind w:right="-1" w:firstLine="340"/>
        <w:rPr/>
      </w:pPr>
      <w:r>
        <w:rPr>
          <w:b/>
          <w:i/>
        </w:rPr>
        <w:t>Примечание</w:t>
      </w:r>
      <w:r>
        <w:rPr>
          <w:b/>
        </w:rPr>
        <w:t>:</w:t>
      </w:r>
      <w:r>
        <w:rPr/>
        <w:t xml:space="preserve"> Последний закон представляет собой формулировку нового закона, идущего на смену Закону Смерти, и имеет отношение лишь к тем, кто находится на последних стадиях Пути Ученичества или проходит Путь Посвящения.</w:t>
      </w:r>
    </w:p>
    <w:p>
      <w:pPr>
        <w:pStyle w:val="2"/>
        <w:rPr>
          <w:color w:val="000080"/>
        </w:rPr>
      </w:pPr>
      <w:bookmarkStart w:id="684" w:name="__RefHeading___Toc510333883"/>
      <w:bookmarkEnd w:id="684"/>
      <w:r>
        <w:rPr>
          <w:color w:val="000080"/>
        </w:rPr>
        <w:t>Применение законов и правил</w:t>
      </w:r>
    </w:p>
    <w:p>
      <w:pPr>
        <w:pStyle w:val="BodyText2"/>
        <w:rPr/>
      </w:pPr>
      <w:r>
        <w:rPr/>
        <w:t>На нескольких предыдущих страницах, пытаясь полнее осветить предмет, я перечислил – даже рискуя смутить вас – некоторые очень важные требования к целителю Нового Века и некоторые контакты, которые он, пытаясь лечить, должен уметь устанавливать легко и быстро. Я также дал вам определение природы Закона. Все это необходимо для рассмотрения Законов, которым должен следовать целитель, и Правил, которых он будет автоматически и интуитивно придерживаться. Мы можем рассматривать эти Законы и Правила как в связи с целителем, так и в связи друг с другом, поскольку некоторые Правила тесно связаны с Законом, которым руководствуется целитель.</w:t>
      </w:r>
    </w:p>
    <w:p>
      <w:pPr>
        <w:pStyle w:val="Normal"/>
        <w:rPr/>
      </w:pPr>
      <w:r>
        <w:rPr/>
        <w:t xml:space="preserve">Из определения закона, которое я дал вам, вы можете заключить, что в конечном счете болезнь, смерть, неистинность, ложь и отчаяние присущи самой планете, поскольку наш планетарный Логос (как я сообщал ранее, помогая Е.П.Б. писать «Тайную Доктрину») – «Бог несовершенный». После нынешнего великого мирового кризиса, вызванного продвижением нашего планетарного Логоса по космическому Пути, что, естественно, подразумевает и принятие космического посвящения, Его несовершенства ощутимо уменьшились; как только произойдут соответствующие </w:t>
      </w:r>
      <w:r>
        <w:rPr>
          <w:spacing w:val="-4"/>
        </w:rPr>
        <w:t>планетарные изменения, количество страданий и болезней на планете</w:t>
      </w:r>
      <w:r>
        <w:rPr/>
        <w:t xml:space="preserve"> </w:t>
      </w:r>
      <w:r>
        <w:rPr>
          <w:b/>
        </w:rPr>
        <w:t>537]</w:t>
      </w:r>
      <w:r>
        <w:rPr/>
        <w:t xml:space="preserve"> сократится. Сами вы не увидите, как это будет происходить, ибо следствия урегулирования такого масштаба скажутся через столетия. Поэтому то, что я должен сказать о будущем целительстве, долго еще не будет иметь практического смысла, однако эту теорию и указания на возможность необходимо рассмотреть и обсудить. И так же долго свою полезную роль в профилактике, облег</w:t>
      </w:r>
      <w:r>
        <w:rPr>
          <w:spacing w:val="-4"/>
        </w:rPr>
        <w:t>чении и лечении болезней будут играть практика и знания медицины и хирургии. Вместе с тем, все больше будут применяться многочисленные методы психологического целительства, и такое сотрудничество будет только расширяться; и наконец, на помощь придут духовные целители. Все это обязательно приведет к</w:t>
      </w:r>
      <w:r>
        <w:rPr/>
        <w:t xml:space="preserve"> появлению всестороннего подхода к человеку, необходимость которого признается сегодня всеми прогрессивно мыслящими врачами. Так методом проб и ошибок будет накоплен большой опыт.</w:t>
      </w:r>
    </w:p>
    <w:p>
      <w:pPr>
        <w:pStyle w:val="Normal"/>
        <w:spacing w:lineRule="exact" w:line="246"/>
        <w:rPr/>
      </w:pPr>
      <w:r>
        <w:rPr/>
        <w:t xml:space="preserve">Этими Законами и Правилами я описываю принципиально новые процессы исцеления. Они основаны не на громких утверждениях, как в Христианской Науке и прочих культах ментального целительства; не на </w:t>
      </w:r>
      <w:bookmarkStart w:id="685" w:name="Ooi_ieou_98"/>
      <w:r>
        <w:rPr/>
        <w:t>заявлении и требовании определенных результатов</w:t>
      </w:r>
      <w:bookmarkEnd w:id="685"/>
      <w:r>
        <w:rPr/>
        <w:t xml:space="preserve">, достижение которых будет возможно только тогда, когда представления расы о совершенстве будут гораздо выше тех, что можно видеть или выдвинуть сегодня. Как я уже несколько раз отмечал в этом трактате, нет ничего принципиально неверного в утверждениях этих групп и организаций для человека, достигшего выражения души и реализации сознании Христа. Неверно в их утверждениях то, что обычный человек (явно не достигший столь высокой точки эволюции) в состоянии совершать эти чудеса целительства для себя или для других. Это возможно лишь для очень немногих, и появление принадлежащего к этим культам и организациям целителя, который мог бы это сделать, было бы поистине удивительным. Целитель Нового Века </w:t>
      </w:r>
      <w:r>
        <w:rPr>
          <w:spacing w:val="-4"/>
        </w:rPr>
        <w:t>будет распознавать ограничения, обусловливающие обстоятельства</w:t>
      </w:r>
      <w:r>
        <w:rPr/>
        <w:t xml:space="preserve">, </w:t>
      </w:r>
      <w:r>
        <w:rPr>
          <w:b/>
        </w:rPr>
        <w:t>538]</w:t>
      </w:r>
      <w:r>
        <w:rPr/>
        <w:t xml:space="preserve"> а также судьбу. Это предполагает развитие у него способностей, позволяющих получать знание. Он также будет знать, что с духовной точки зрения исцеление физического тела не всегда составляет высшее духовное благо; ценность жизни в форме, серьезная озабоченность и тревога по поводу физического проводника </w:t>
      </w:r>
      <w:r>
        <w:rPr>
          <w:i/>
        </w:rPr>
        <w:t>не</w:t>
      </w:r>
      <w:r>
        <w:rPr/>
        <w:t xml:space="preserve"> должны быть на первом месте.</w:t>
      </w:r>
    </w:p>
    <w:p>
      <w:pPr>
        <w:pStyle w:val="Normal"/>
        <w:spacing w:lineRule="exact" w:line="246"/>
        <w:rPr/>
      </w:pPr>
      <w:r>
        <w:rPr/>
        <w:t xml:space="preserve">Целитель Нового Века вообще не работает и не будет работать непосредственно с физическим телом; будучи оккультистом, он не считает это тело принципом. Практически он работает только с эфирным телом и жизненными энергиями, заставляя эти энергии определенным образом воздействовать на автомат физического тела; результат их воздействия будет зависеть от реакции этого тела, обусловленной, очевидно, множеством факторов. Эти энергии, направляемые через эфирное тело пациента или поступающие непосредственно из этого тела, могут принести исцеление, </w:t>
      </w:r>
      <w:r>
        <w:rPr>
          <w:i/>
        </w:rPr>
        <w:t>если</w:t>
      </w:r>
      <w:r>
        <w:rPr/>
        <w:t xml:space="preserve"> это позволяет судьба пациента, или же так стимулировать больную область, что болезнь выльется в кризис, и пациент умрет. Последнее часто случается при работе культовых целителей, несведущих в законах целительства и основывающих свою деятельность на </w:t>
      </w:r>
      <w:bookmarkStart w:id="686" w:name="Ooi_ieou_99"/>
      <w:r>
        <w:rPr/>
        <w:t>осознании существующе</w:t>
      </w:r>
      <w:bookmarkEnd w:id="686"/>
      <w:r>
        <w:rPr/>
        <w:t>й (хотя обыкновенно невыраженной) божественности.</w:t>
      </w:r>
    </w:p>
    <w:p>
      <w:pPr>
        <w:pStyle w:val="BodyText2"/>
        <w:rPr/>
      </w:pPr>
      <w:r>
        <w:rPr/>
        <w:t xml:space="preserve">Нужна гораздо более высокая мера духовного восприятия и ментального </w:t>
      </w:r>
      <w:bookmarkStart w:id="687" w:name="Ooi_ieou_104"/>
      <w:r>
        <w:rPr/>
        <w:t>проникновения</w:t>
      </w:r>
      <w:bookmarkEnd w:id="687"/>
      <w:r>
        <w:rPr/>
        <w:t>, чтобы предлагаемая мной система стала эффективной. Всё, что я даю в своих книгах, имеет преимущественно пионерский характер, и об этом следует помнить.</w:t>
      </w:r>
    </w:p>
    <w:p>
      <w:pPr>
        <w:pStyle w:val="Normal"/>
        <w:rPr/>
      </w:pPr>
      <w:r>
        <w:rPr/>
        <w:t>А теперь рассмотрим Первый Закон; с ним не связано никакое Правило, поскольку это базовое положение и главная теория, на которую будет опираться целитель в своей работе.</w:t>
      </w:r>
    </w:p>
    <w:p>
      <w:pPr>
        <w:pStyle w:val="Style7"/>
        <w:rPr/>
      </w:pPr>
      <w:bookmarkStart w:id="688" w:name="__RefHeading___Toc510333884"/>
      <w:bookmarkEnd w:id="688"/>
      <w:r>
        <w:rPr/>
        <w:t>ЗАКОН I</w:t>
      </w:r>
    </w:p>
    <w:p>
      <w:pPr>
        <w:pStyle w:val="Style10"/>
        <w:rPr/>
      </w:pPr>
      <w:r>
        <w:rPr/>
        <w:t>Любая болезнь является результатом подавления жизни души, и это верно для всех форм во всех царствах. Искусство целителя состоит в освобождении души, так, чтобы ее жизнь могла протекать через совокупность организмов, образующих каждую отдельную форму.</w:t>
      </w:r>
    </w:p>
    <w:p>
      <w:pPr>
        <w:pStyle w:val="Style6"/>
        <w:rPr/>
      </w:pPr>
      <w:r>
        <w:rPr/>
      </w:r>
    </w:p>
    <w:p>
      <w:pPr>
        <w:pStyle w:val="Normal"/>
        <w:ind w:hanging="0"/>
        <w:rPr/>
      </w:pPr>
      <w:r>
        <w:rPr>
          <w:b/>
        </w:rPr>
        <w:t>539]</w:t>
      </w:r>
      <w:r>
        <w:rPr/>
        <w:t xml:space="preserve"> Этот закон показывает, что поскольку низший троичный человек не управляется своей душой, его может разрушить болезнь. Так как свободный поток энергии, поступающей от души, ограничивается и подавляется, в физическом теле может развиться болезнь. Физический организм в достатке снабжается творческой воспроизводящей энергией истинного человека, души на ее собственном плане. Если этот поток от души беспрепятственно и полностью достигает семи жизненных центров, то мы видим совершенное здоровье, демонстрируемое посвященным четвертой степени, если только он не взял на себя какую-либо дисциплинарную, экспериментальную или посвятительную карму. Но как правило, при отсутствии этих или каких-либо иных планетарных условий, посвященный высокой степени не нуждается в целителе, ибо не имеет в себе ничего, что требовало бы исцеления.</w:t>
      </w:r>
    </w:p>
    <w:p>
      <w:pPr>
        <w:pStyle w:val="Normal"/>
        <w:rPr/>
      </w:pPr>
      <w:r>
        <w:rPr/>
        <w:t xml:space="preserve">Что делать целителю, когда, работая с пациентом, он устанавливает, что болезнь вызвана подавлением? Следует ли ему, согласно закону, работать с душой пациента? Нужно ли ему добиваться, чтобы эта душа (на своем собственном плане) определенным образом воздействовала на человека, и следить за передачей энергии от души к уму, от ума к астральному телу и далее – к эфирному проводнику? Никоим образом. В случае реальной и серьезной болезни состояние пациента обычно таково, что для него невозможна ни сознательная, ни бессознательная реакция на усилия целителя. Он совершенно не способен на какое бы то ни было ментальное усилие, и потому не может содействовать попыткам своей души по передаче энергии. Его астральное тело обычно концентрируется на выражении огромного желания жить и избавиться от болезни, </w:t>
      </w:r>
      <w:r>
        <w:rPr>
          <w:i/>
        </w:rPr>
        <w:t>пока</w:t>
      </w:r>
      <w:r>
        <w:rPr/>
        <w:t xml:space="preserve"> болезнь не станет настолько сильна, что пациента уже просто ничего не волнует и он быстро теряет волю-к-жизни. Эти трудности умножаются тем, что очень немногие люди достигли столь полной интеграции, чтобы на </w:t>
      </w:r>
      <w:r>
        <w:rPr>
          <w:spacing w:val="-4"/>
        </w:rPr>
        <w:t>стимуляцию души реагировать как целостные личности. Обыкновенно</w:t>
      </w:r>
      <w:r>
        <w:rPr/>
        <w:t xml:space="preserve"> </w:t>
      </w:r>
      <w:r>
        <w:rPr>
          <w:b/>
        </w:rPr>
        <w:t xml:space="preserve">540] </w:t>
      </w:r>
      <w:r>
        <w:rPr/>
        <w:t>они поляризованы в одном из трех своих тел, что также сильно ограничивает возможности целителя. Очень часто человек так поглощен дискомфортом и болью в плотном физическом теле, что никакие высшие впечатления просто не могут пройти к нему через тела ума или души. Что же тогда делать обученному и подготовленному целителю?</w:t>
      </w:r>
    </w:p>
    <w:p>
      <w:pPr>
        <w:pStyle w:val="Normal"/>
        <w:rPr/>
      </w:pPr>
      <w:r>
        <w:rPr/>
        <w:t>Прежде всего, он должен сознавать, что наиболее важный фактор и основной проводник, с которым ему предстоит работать, – это эфирное тело. Поэтому он концентрируется именно на этом энергетическом механизме. Для этого необходимо удостовериться в некоторых фактах, а затем добиться эффективного использования определенных точек контакта.</w:t>
      </w:r>
    </w:p>
    <w:p>
      <w:pPr>
        <w:pStyle w:val="Normal"/>
        <w:rPr/>
      </w:pPr>
      <w:r>
        <w:rPr/>
        <w:t>Во-первых, нужно установить, в какой степени душа владела и продолжает владеть своей личностью. Целитель понимает, что, поскольку пациент еще жив, душа определенно присутствует через посредство головного и сердечного центров эфирного тела, удерживая в них как принцип сознания, так и принцип жизни соответственно. Если пациент находится в бессознательном состоя</w:t>
      </w:r>
      <w:r>
        <w:rPr>
          <w:spacing w:val="-4"/>
        </w:rPr>
        <w:t>нии, то трудности целителя либо сильно возрастают, либо уменьшаются. Если из головного центра витального тела удален принцип сознания, целитель знает, что за этим может последовать смерть, и его задача значительно проясняется, особенно если в сердце еще брезжит свет жизни. Если сознание очень ясное, он понимает, что еще есть возможность исцеления, и может с большей уверенностью продолжать свою работу. Но мы говорим здесь о среднем человеке. С посвященными дело обстоит не</w:t>
      </w:r>
      <w:r>
        <w:rPr/>
        <w:t>сколько иначе, ибо через процесс смерти они часто проходят в полном сознании.</w:t>
      </w:r>
    </w:p>
    <w:p>
      <w:pPr>
        <w:pStyle w:val="3"/>
        <w:spacing w:lineRule="exact" w:line="248"/>
        <w:rPr/>
      </w:pPr>
      <w:r>
        <w:rPr/>
        <w:t xml:space="preserve">Понятно поэтому, что основная потребность для целителя Нового Века – это либо быть ясновидящим, либо – что гораздо </w:t>
      </w:r>
      <w:r>
        <w:rPr>
          <w:b/>
        </w:rPr>
        <w:t>541]</w:t>
      </w:r>
      <w:r>
        <w:rPr/>
        <w:t xml:space="preserve"> лучше – обладать истинным духовным восприятием с его безошибочностью. Первая задача для него – исследовать или «оккультно увидеть» эфирное тело пациента и выяснить:</w:t>
      </w:r>
    </w:p>
    <w:p>
      <w:pPr>
        <w:pStyle w:val="22"/>
        <w:spacing w:lineRule="exact" w:line="248"/>
        <w:rPr/>
      </w:pPr>
      <w:r>
        <w:rPr/>
        <w:t>1.</w:t>
        <w:tab/>
        <w:t>В какой степени душа воздействует на свое эфирное тело. На это указывает точка света в головном центре и область, которую она озаряет.</w:t>
      </w:r>
    </w:p>
    <w:p>
      <w:pPr>
        <w:pStyle w:val="22"/>
        <w:spacing w:lineRule="exact" w:line="248"/>
        <w:rPr/>
      </w:pPr>
      <w:r>
        <w:rPr/>
        <w:t>2.</w:t>
        <w:tab/>
        <w:t>Состояние эфирного центра, управляющего областью физического недомогания.</w:t>
      </w:r>
    </w:p>
    <w:p>
      <w:pPr>
        <w:pStyle w:val="22"/>
        <w:spacing w:lineRule="exact" w:line="248"/>
        <w:rPr/>
      </w:pPr>
      <w:r>
        <w:rPr/>
        <w:t>3.</w:t>
        <w:tab/>
        <w:t>Качество связи центров над диафрагмой с центрами под ней, поскольку это дает ему общее представление о точке эволюции больного.</w:t>
      </w:r>
    </w:p>
    <w:p>
      <w:pPr>
        <w:pStyle w:val="23"/>
        <w:spacing w:lineRule="exact" w:line="248"/>
        <w:rPr/>
      </w:pPr>
      <w:r>
        <w:rPr/>
        <w:t>Установив все это, насколько возможно, он согласно закону о «подавленной жизни души» будет пытаться силой своей собственной души (работающей на высших уровнях ментального плана через его головной центр) стимулировать точку жизни души в эфирном теле пациента. Он будет делать это с целью привлечения как можно большего притока энергии души пациента в головной центр, с тем чтобы нить жизни могла обеспечить более полное поступление жизни в сердце. Тогда желанное исцеление принесет собственная «жизненность» пациента; он будет исцелен, очевидно, самой природой, то есть естественным и нормальным образом благодаря достаточной жизненности, что и позволит ему отбросить болезнь.</w:t>
      </w:r>
    </w:p>
    <w:p>
      <w:pPr>
        <w:pStyle w:val="3"/>
        <w:spacing w:lineRule="exact" w:line="248"/>
        <w:rPr/>
      </w:pPr>
      <w:r>
        <w:rPr>
          <w:spacing w:val="-6"/>
        </w:rPr>
        <w:t>Поэтому, когда целитель признаёт этот закон и работает, опираясь на него, он устанавливает и использует следующие точки контакта:</w:t>
      </w:r>
    </w:p>
    <w:p>
      <w:pPr>
        <w:pStyle w:val="3"/>
        <w:spacing w:lineRule="exact" w:line="248"/>
        <w:rPr/>
      </w:pPr>
      <w:r>
        <w:rPr/>
        <w:t>1.</w:t>
        <w:tab/>
        <w:t>С душой пациента, связанной с его эфирным телом.</w:t>
      </w:r>
    </w:p>
    <w:p>
      <w:pPr>
        <w:pStyle w:val="3"/>
        <w:spacing w:lineRule="exact" w:line="248"/>
        <w:ind w:hanging="0"/>
        <w:rPr/>
      </w:pPr>
      <w:r>
        <w:rPr>
          <w:b/>
        </w:rPr>
        <w:t>542]</w:t>
      </w:r>
      <w:r>
        <w:rPr/>
        <w:t xml:space="preserve"> </w:t>
      </w:r>
      <w:r>
        <w:rPr>
          <w:spacing w:val="-6"/>
        </w:rPr>
        <w:t xml:space="preserve">2. Со своей собственной душой, занятой стимуляцией контакта с </w:t>
      </w:r>
      <w:r>
        <w:rPr>
          <w:spacing w:val="-4"/>
        </w:rPr>
        <w:t>душой пациента, через следующий энергетический треугольник:</w:t>
      </w:r>
    </w:p>
    <w:p>
      <w:pPr>
        <w:pStyle w:val="3"/>
        <w:spacing w:before="0" w:after="0"/>
        <w:ind w:hanging="0"/>
        <w:jc w:val="center"/>
        <w:rPr>
          <w:rFonts w:ascii="Arial" w:hAnsi="Arial" w:cs="Arial"/>
          <w:sz w:val="20"/>
        </w:rPr>
      </w:pPr>
      <w:r>
        <w:rPr>
          <w:rFonts w:cs="Arial" w:ascii="Arial" w:hAnsi="Arial"/>
          <w:sz w:val="20"/>
        </w:rPr>
        <w:t>Душа целителя</w:t>
      </w:r>
    </w:p>
    <w:p>
      <w:pPr>
        <w:pStyle w:val="Normal"/>
        <w:ind w:right="-1" w:hanging="0"/>
        <w:jc w:val="center"/>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155">
                <wp:simplePos x="0" y="0"/>
                <wp:positionH relativeFrom="column">
                  <wp:posOffset>1466850</wp:posOffset>
                </wp:positionH>
                <wp:positionV relativeFrom="paragraph">
                  <wp:posOffset>106680</wp:posOffset>
                </wp:positionV>
                <wp:extent cx="1076960" cy="1071880"/>
                <wp:effectExtent l="4445" t="4445" r="3810" b="3810"/>
                <wp:wrapNone/>
                <wp:docPr id="119" name=""/>
                <a:graphic xmlns:a="http://schemas.openxmlformats.org/drawingml/2006/main">
                  <a:graphicData uri="http://schemas.microsoft.com/office/word/2010/wordprocessingGroup">
                    <wpg:wgp>
                      <wpg:cNvGrpSpPr/>
                      <wpg:grpSpPr>
                        <a:xfrm>
                          <a:off x="0" y="0"/>
                          <a:ext cx="1077120" cy="1071720"/>
                          <a:chOff x="0" y="0"/>
                          <a:chExt cx="1077120" cy="1071720"/>
                        </a:xfrm>
                      </wpg:grpSpPr>
                      <wps:wsp>
                        <wps:cNvSpPr/>
                        <wps:spPr>
                          <a:xfrm>
                            <a:off x="22320" y="0"/>
                            <a:ext cx="1044720" cy="1044720"/>
                          </a:xfrm>
                          <a:custGeom>
                            <a:avLst/>
                            <a:gdLst/>
                            <a:ahLst/>
                            <a:rect l="l" t="t" r="r" b="b"/>
                            <a:pathLst>
                              <a:path w="1645" h="1645">
                                <a:moveTo>
                                  <a:pt x="828" y="0"/>
                                </a:moveTo>
                                <a:lnTo>
                                  <a:pt x="0" y="1645"/>
                                </a:lnTo>
                                <a:lnTo>
                                  <a:pt x="1645" y="1645"/>
                                </a:lnTo>
                                <a:lnTo>
                                  <a:pt x="828" y="0"/>
                                </a:lnTo>
                                <a:close/>
                              </a:path>
                            </a:pathLst>
                          </a:custGeom>
                          <a:noFill/>
                          <a:ln w="7560">
                            <a:solidFill>
                              <a:srgbClr val="000000"/>
                            </a:solidFill>
                            <a:round/>
                          </a:ln>
                        </wps:spPr>
                        <wps:style>
                          <a:lnRef idx="0"/>
                          <a:fillRef idx="0"/>
                          <a:effectRef idx="0"/>
                          <a:fontRef idx="minor"/>
                        </wps:style>
                        <wps:bodyPr/>
                      </wps:wsp>
                      <wps:wsp>
                        <wps:cNvSpPr/>
                        <wps:spPr>
                          <a:xfrm>
                            <a:off x="508680" y="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100512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5.5pt;margin-top:8.4pt;width:84.8pt;height:84.4pt" coordorigin="2310,168" coordsize="1696,1688">
                <v:shape id="shape_0" coordsize="1645,1645" path="m828,0l0,1645l1645,1645l828,0xe" stroked="t" o:allowincell="f" style="position:absolute;left:2345;top:168;width:1644;height:1644;mso-wrap-style:none;v-text-anchor:middle">
                  <v:fill o:detectmouseclick="t" on="false"/>
                  <v:stroke color="black" weight="7560" joinstyle="round" endcap="flat"/>
                  <w10:wrap type="none"/>
                </v:shape>
                <v:oval id="shape_0" fillcolor="black" stroked="t" o:allowincell="f" style="position:absolute;left:3111;top:168;width:112;height:112;mso-wrap-style:none;v-text-anchor:middle">
                  <v:fill o:detectmouseclick="t" type="solid" color2="white"/>
                  <v:stroke color="white" weight="7560" joinstyle="miter" endcap="flat"/>
                  <w10:wrap type="none"/>
                </v:oval>
                <v:oval id="shape_0" fillcolor="black" stroked="t" o:allowincell="f" style="position:absolute;left:3893;top:1743;width:112;height:112;mso-wrap-style:none;v-text-anchor:middle">
                  <v:fill o:detectmouseclick="t" type="solid" color2="white"/>
                  <v:stroke color="white" weight="7560" joinstyle="miter" endcap="flat"/>
                  <w10:wrap type="none"/>
                </v:oval>
                <v:oval id="shape_0" fillcolor="black" stroked="t" o:allowincell="f" style="position:absolute;left:2310;top:1743;width:112;height:112;mso-wrap-style:none;v-text-anchor:middle">
                  <v:fill o:detectmouseclick="t" type="solid" color2="white"/>
                  <v:stroke color="white" weight="7560" joinstyle="miter" endcap="flat"/>
                  <w10:wrap type="none"/>
                </v:oval>
              </v:group>
            </w:pict>
          </mc:Fallback>
        </mc:AlternateConten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3"/>
        <w:spacing w:before="180" w:after="0"/>
        <w:ind w:firstLine="709"/>
        <w:rPr>
          <w:rFonts w:ascii="Arial" w:hAnsi="Arial" w:cs="Arial"/>
          <w:sz w:val="20"/>
        </w:rPr>
      </w:pPr>
      <w:r>
        <w:rPr>
          <w:rFonts w:cs="Arial" w:ascii="Arial" w:hAnsi="Arial"/>
          <w:sz w:val="20"/>
        </w:rPr>
        <w:t>Душа пациента                                     Целитель на</w:t>
      </w:r>
    </w:p>
    <w:p>
      <w:pPr>
        <w:pStyle w:val="3"/>
        <w:ind w:firstLine="4253"/>
        <w:rPr>
          <w:rFonts w:ascii="Arial" w:hAnsi="Arial" w:cs="Arial"/>
          <w:sz w:val="20"/>
        </w:rPr>
      </w:pPr>
      <w:r>
        <w:rPr>
          <w:rFonts w:cs="Arial" w:ascii="Arial" w:hAnsi="Arial"/>
          <w:sz w:val="20"/>
        </w:rPr>
        <w:t>физическом плане</w:t>
      </w:r>
      <w:r>
        <w:br w:type="page"/>
      </w:r>
    </w:p>
    <w:p>
      <w:pPr>
        <w:pStyle w:val="3"/>
        <w:rPr/>
      </w:pPr>
      <w:r>
        <w:rPr/>
        <w:t>Этот треугольник соединяет витальное тело целителя с витальным телом пациента через оба головных центра и сердце пациента, поскольку в сердце сосредоточен жизненный принцип, глубоко затронутый происходящим.</w:t>
      </w:r>
    </w:p>
    <w:p>
      <w:pPr>
        <w:pStyle w:val="3"/>
        <w:rPr/>
      </w:pPr>
      <w:r>
        <w:rPr/>
        <w:t>3.</w:t>
        <w:tab/>
        <w:t>Если этот энергетический треугольник функционирует без помех, и из головного центра пациента поступает какая-то реакция, расширяя контакт с душой и вызывая в результате приток ее энергии в головной центр, а оттуда к сердечному центру, то – волевым актом и благодаря использованию призывного мантрама – целитель будет стараться направить этот усилившийся приток жизни через сердце в пораженную область с помощью того центра, который контролирует эту область физического тела, какой бы она ни была. При этом надо соблюдать максимальную осторожность, чтобы приток не оказал слишком внезапного и потому разрушительного действия. Особая осторожность требуется также в случае сердечных болезней. Эмболия</w:t>
      </w:r>
      <w:r>
        <w:rPr>
          <w:rStyle w:val="FootnoteCharacters"/>
          <w:rStyle w:val="FootnoteAnchor"/>
          <w:rFonts w:eastAsia="Symbol" w:cs="Symbol" w:ascii="Symbol" w:hAnsi="Symbol"/>
        </w:rPr>
        <w:footnoteReference w:customMarkFollows="1" w:id="29"/>
        <w:t></w:t>
      </w:r>
      <w:r>
        <w:rPr/>
        <w:t xml:space="preserve">, например, которая как правило оказывается фатальной, часто вызывается неистовой волей-к-жизни со стороны пациента, вызывающей слишком </w:t>
      </w:r>
      <w:r>
        <w:rPr>
          <w:spacing w:val="-4"/>
        </w:rPr>
        <w:t>мощный и стремительный поток жизненного принципа. Он слишком резко воздействует на сердце, вызывая такое же резкое</w:t>
      </w:r>
      <w:r>
        <w:rPr/>
        <w:t xml:space="preserve"> движение крови, что и приводит к эмболии и, как следствие, к смерти. Я излагаю это совершенно не техническими терминами, </w:t>
      </w:r>
      <w:r>
        <w:rPr>
          <w:spacing w:val="-4"/>
        </w:rPr>
        <w:t xml:space="preserve">ставя себя </w:t>
      </w:r>
      <w:r>
        <w:rPr>
          <w:b/>
        </w:rPr>
        <w:t>543]</w:t>
      </w:r>
      <w:r>
        <w:rPr/>
        <w:t xml:space="preserve"> </w:t>
      </w:r>
      <w:r>
        <w:rPr>
          <w:spacing w:val="-4"/>
        </w:rPr>
        <w:t>под удар научной критики, но делаю это специально, чтобы дать непрофессиональному читателю общее представление о возможном риске и побудить энтузиаста к осторожности.</w:t>
      </w:r>
    </w:p>
    <w:p>
      <w:pPr>
        <w:pStyle w:val="Normal"/>
        <w:ind w:right="-1" w:firstLine="340"/>
        <w:rPr/>
      </w:pPr>
      <w:r>
        <w:rPr/>
        <w:t>Этот закон дает некоторые фундаментальные предпосылки, и мне почти нечего больше сказать о его применении. Принятие этих предпосылок и работа над ними сами по себе позволят узнать многое. Я сказал далеко не всё, что мог бы, однако дал простое и достаточное для работы понимание некоторых существенных и базисных концепций. Теперь перейдем ко второму Закону и Первому Правилу.</w:t>
      </w:r>
    </w:p>
    <w:p>
      <w:pPr>
        <w:pStyle w:val="Style7"/>
        <w:spacing w:before="240" w:after="120"/>
        <w:rPr/>
      </w:pPr>
      <w:bookmarkStart w:id="689" w:name="__RefHeading___Toc510333885"/>
      <w:bookmarkEnd w:id="689"/>
      <w:r>
        <w:rPr/>
        <w:t>ЗАКОН II</w:t>
      </w:r>
    </w:p>
    <w:p>
      <w:pPr>
        <w:pStyle w:val="Style10"/>
        <w:rPr/>
      </w:pPr>
      <w:r>
        <w:rPr>
          <w:spacing w:val="-4"/>
        </w:rPr>
        <w:t>Болезнь является результатом трех влияний.</w:t>
      </w:r>
      <w:r>
        <w:rPr/>
        <w:t xml:space="preserve"> Во-первых, прошлого человека, когда он расплачивается за свои прежние ошибки. Во-вторых, его наследия, когда вместе со всем человечеством он пропускает через себя зараженные потоки энергии, имеющие групповое происхождение. В-третьих, он вместе со всеми формами природы испытывает то, что Господь Жизни налагает на Своё тело. Эти три влияния объединены под названием «Древний Закон Сопричастности Злу». Когда-нибудь он уступит место но</w:t>
      </w:r>
      <w:r>
        <w:rPr>
          <w:spacing w:val="-4"/>
        </w:rPr>
        <w:t>вому Закону Древнего Преобладающего Добра, стоя</w:t>
      </w:r>
      <w:r>
        <w:rPr/>
        <w:t>щему за всем творением Бога. Этот Закон должен быть приведен в действие духовной волей человека.</w:t>
      </w:r>
    </w:p>
    <w:p>
      <w:pPr>
        <w:pStyle w:val="Style6"/>
        <w:rPr/>
      </w:pPr>
      <w:r>
        <w:rPr/>
      </w:r>
    </w:p>
    <w:p>
      <w:pPr>
        <w:pStyle w:val="3"/>
        <w:rPr/>
      </w:pPr>
      <w:r>
        <w:rPr/>
        <w:t>Этот Закон выражен в очень понятных утверждениях и в действительности представляет собой сумму двух Законов, один из которых действует в настоящее время, а другой будет управлять в будущем. Так как люди обычно читают поверхностно, давайте разделим этот закон на несколько утверждений, чтобы полнее раскрыть его содержание:</w:t>
      </w:r>
    </w:p>
    <w:p>
      <w:pPr>
        <w:pStyle w:val="12"/>
        <w:rPr/>
      </w:pPr>
      <w:r>
        <w:rPr/>
        <w:t>1.</w:t>
        <w:tab/>
        <w:t>Болезнь является результатом трех влияний:</w:t>
      </w:r>
    </w:p>
    <w:p>
      <w:pPr>
        <w:pStyle w:val="31"/>
        <w:tabs>
          <w:tab w:val="clear" w:pos="284"/>
          <w:tab w:val="left" w:pos="851" w:leader="none"/>
        </w:tabs>
        <w:ind w:left="1134" w:hanging="1134"/>
        <w:rPr/>
      </w:pPr>
      <w:r>
        <w:rPr>
          <w:b/>
        </w:rPr>
        <w:t>544]</w:t>
        <w:tab/>
      </w:r>
      <w:r>
        <w:rPr/>
        <w:t>а)</w:t>
        <w:tab/>
        <w:t>Во-первых, прошлого человека, когда он расплачивается за свои прежние ошибки.</w:t>
      </w:r>
    </w:p>
    <w:p>
      <w:pPr>
        <w:pStyle w:val="31"/>
        <w:rPr/>
      </w:pPr>
      <w:r>
        <w:rPr/>
        <w:t>б)</w:t>
        <w:tab/>
        <w:t>Во-вторых, его наследия, когда вместе со всем человечеством он наследует зараженные потоки энергии, имеющие групповое происхождение.</w:t>
      </w:r>
    </w:p>
    <w:p>
      <w:pPr>
        <w:pStyle w:val="31"/>
        <w:rPr/>
      </w:pPr>
      <w:r>
        <w:rPr/>
        <w:t>в)</w:t>
        <w:tab/>
        <w:t>В-третьих, он вместе со всеми формами природы испытывает то, что Господь Жизни налагает на Своё тело.</w:t>
      </w:r>
    </w:p>
    <w:p>
      <w:pPr>
        <w:pStyle w:val="22"/>
        <w:rPr/>
      </w:pPr>
      <w:r>
        <w:rPr/>
        <w:t>2.</w:t>
        <w:tab/>
        <w:t>«Древний Закон сопричастности Злу» объединил в себе все эти три типа энергий.</w:t>
      </w:r>
    </w:p>
    <w:p>
      <w:pPr>
        <w:pStyle w:val="22"/>
        <w:rPr/>
      </w:pPr>
      <w:r>
        <w:rPr/>
        <w:t>3.</w:t>
        <w:tab/>
        <w:t>«Закон Древнего Преобладающего Добра» стоит за всем, что создал Бог.</w:t>
      </w:r>
    </w:p>
    <w:p>
      <w:pPr>
        <w:pStyle w:val="22"/>
        <w:rPr/>
      </w:pPr>
      <w:r>
        <w:rPr/>
        <w:t>4.</w:t>
        <w:tab/>
        <w:t>Этот закон когда-нибудь придет на смену «Древнему Закону сопричастности Злу».</w:t>
      </w:r>
    </w:p>
    <w:p>
      <w:pPr>
        <w:pStyle w:val="12"/>
        <w:rPr/>
      </w:pPr>
      <w:r>
        <w:rPr/>
        <w:t>5.</w:t>
        <w:tab/>
      </w:r>
      <w:r>
        <w:rPr>
          <w:spacing w:val="-4"/>
        </w:rPr>
        <w:t>Он будет приводиться в действие духовой волей человека.</w:t>
      </w:r>
    </w:p>
    <w:p>
      <w:pPr>
        <w:pStyle w:val="Normal"/>
        <w:ind w:right="-1" w:firstLine="340"/>
        <w:rPr/>
      </w:pPr>
      <w:r>
        <w:rPr/>
        <w:t>Второй закон целительства возвращает мысль человека к ос</w:t>
      </w:r>
      <w:r>
        <w:rPr>
          <w:spacing w:val="-4"/>
        </w:rPr>
        <w:t>новному закону кармы, которого, как вам известно, избежать</w:t>
      </w:r>
      <w:r>
        <w:rPr/>
        <w:t xml:space="preserve"> нельзя и который представителем современных целительных культов и организаций постоянно упускается из виду. Об этих влияниях и предрасполагающих причинах мы уже говорили, и потому здесь нужно лишь заметить, что как пациенту, так и целителю очень важно помнить, что своими корнями болезнь уходит в прошлое (групповое или индивидуальное) и, в конечном счете, может оказаться благоприятной возможностью расплаты со старыми долгами. Это убедит пациента в целесообразности конструктивного послушания – не той покорности, что ведет к бездействию, но того согласия, что вызывает чувство ответственности за правильное действие. Правильное действие поведет либо к принятию полной меры наказания через хорошо знакомый процесс смерти, либо к успешному выздоровлению. А целителя оно заставит распознать могущественные силы, работающие через пациента, и </w:t>
      </w:r>
      <w:r>
        <w:rPr>
          <w:b/>
        </w:rPr>
        <w:t>545]</w:t>
      </w:r>
      <w:r>
        <w:rPr/>
        <w:t xml:space="preserve"> согласиться с предназначенной судьбой. В обоих случаях в отношениях целителя и пациента не будет лихорадочной тревоги, мешающей принятию разумных мер.</w:t>
      </w:r>
    </w:p>
    <w:p>
      <w:pPr>
        <w:pStyle w:val="Normal"/>
        <w:rPr/>
      </w:pPr>
      <w:r>
        <w:rPr/>
        <w:t>Второе, что важно помнить пациенту, если позволяет его состояние: то, что он испытывает – судьба и участь большинства, и он не одинок. Правильное отношение к плохому здоровью – это главный фактор искоренения сознания отделенности и чувства одиночества и изоляции; вот почему плохое здоровье при правильном понимании способствует улучшению характера и делает человека более отзывчивым. Сознание сопричастности, общей принадлежности обычно нелегко обретается – таков, опять же, закон.</w:t>
      </w:r>
    </w:p>
    <w:p>
      <w:pPr>
        <w:pStyle w:val="Normal"/>
        <w:rPr/>
      </w:pPr>
      <w:r>
        <w:rPr/>
        <w:t xml:space="preserve">Этот закон помогает нам понять, что же в конечном итоге покончит с болезнью на Земле. Я скажу об этом предельно просто. При скором обращении большинства обитателей Земли к добру, к правде, как это названо в Библии, при обращении основной массы людей к доброй воле (второму главному – после чувства ответственности – отражению контакта и влияния души в жизни отдельного человека и всего рода человеческого), проблемы со здоровьем неуклонно, хотя и постепенно, будут сокращаться и в конце концов исчезнут. Медленно, очень медленно, это уже происходит – не в смысле исчезновения болезней, но в смысле нахождения более верной ориентации. На самом деле это означает, что канал связи между человеком и его душой и душой человечества становится более прямым и чистым. Происходит выравнивание. И вновь вы можете видеть, почему главное внимание в своей жизни целитель должен уделять контакту и выравниванию и почему это удалось столь немногим. В настоящее время </w:t>
      </w:r>
      <w:r>
        <w:rPr>
          <w:spacing w:val="-4"/>
        </w:rPr>
        <w:t xml:space="preserve">контакт </w:t>
      </w:r>
      <w:r>
        <w:rPr/>
        <w:t xml:space="preserve">у целителей очень слабый, если о нем вообще можно говорить; </w:t>
      </w:r>
      <w:r>
        <w:rPr>
          <w:b/>
        </w:rPr>
        <w:t>546]</w:t>
      </w:r>
      <w:r>
        <w:rPr/>
        <w:t xml:space="preserve"> они едва сознают его целесообразность и не имеют реального представления о необходимых техниках.</w:t>
      </w:r>
    </w:p>
    <w:p>
      <w:pPr>
        <w:pStyle w:val="BodyText2"/>
        <w:rPr/>
      </w:pPr>
      <w:r>
        <w:rPr>
          <w:spacing w:val="-4"/>
        </w:rPr>
        <w:t>Понимание этого важного момента спасет вас от отчаяния. Болезнь не покинет этот мир чудесным образом, внезапно и в ближайший период, возвещающий наступление Нового Века, – ведь это означало бы, что Закон Кармы потерял свою силу, а это не так.</w:t>
      </w:r>
    </w:p>
    <w:p>
      <w:pPr>
        <w:pStyle w:val="Normal"/>
        <w:rPr/>
      </w:pPr>
      <w:r>
        <w:rPr/>
        <w:t>Последнее предложение закона дает основные указания на период времени: Закон Преобладающего Добра будет приведен в действие духовной волей человека. Что это значит? Это значит, что только когда действительно большое количество людей будет находиться под контролем Духовной Триады, выстроив антахкарану и имея возможность использовать духовную волю, можно будет покончить с болезнью, и лишь добро будет царствовать в мире. Конечно, процесс этот будет постепенным и на первых порах почти незаметным. Опять же, почему? Потому что зло, пре</w:t>
      </w:r>
      <w:r>
        <w:rPr>
          <w:spacing w:val="-4"/>
        </w:rPr>
        <w:t>ступление и болезнь представляют собой следствия великой ереси разделенности, и потому что правит ненависть, а не любовь. Не забывайте, что не любящий брата своего – убийца, вечный символ ненависти. Пока что с сознанием общности и тождественности со всеми знакомы лишь продвинутые ученики и посвященные; нельзя путать чувство Единства, характерное для человека правильной ориентации, с массовым сознанием и стад</w:t>
      </w:r>
      <w:r>
        <w:rPr/>
        <w:t xml:space="preserve">ным инстинктом. В новой эпохе учение об антахкаране и составе человека будет рассматриваться не столько с точки зрения низшего троичного человека, сколько с точки зрения «трех периодических тел» – особенно в высших школах обучения. Так будет заложено здоровое основание для постепенно возникающих эзотерических школ. Человечество увидит новую перспективу. Вместо личной эгоистической воли на первый план выдвинется природа воли духовной. </w:t>
      </w:r>
      <w:r>
        <w:rPr>
          <w:b/>
        </w:rPr>
        <w:t>547]</w:t>
      </w:r>
      <w:r>
        <w:rPr/>
        <w:t xml:space="preserve"> Это без какой бы то ни было опасности позволит наполнить повседневную жизнь новыми колоссальными возможностями.</w:t>
      </w:r>
    </w:p>
    <w:p>
      <w:pPr>
        <w:pStyle w:val="BodyText2"/>
        <w:rPr/>
      </w:pPr>
      <w:r>
        <w:rPr/>
        <w:t>Вплоть до настоящего времени даже ученики мало что знают о безмерных возможностях воли Триады. Здесь нужно сказать, что целители, обладающие сознанием Триады и способные проявить через Духовную Триаду силу монадической жизни и воли, всегда будут работать успешно. Получая благодаря точному духовному восприятию знание о возможном лечении, они будут действовать безошибочно. Используя волю, они смогут безопасно и эффективно работать с головным центром пациента. Их целительные способности неизбежно будут передаваться тем, чье сознание фокусируется в голове. Побуждая к эффективным действиям укорененную там душу, целители будут тем самым содействовать подлинному самоисцелению.</w:t>
      </w:r>
    </w:p>
    <w:p>
      <w:pPr>
        <w:pStyle w:val="Normal"/>
        <w:rPr/>
      </w:pPr>
      <w:r>
        <w:rPr/>
        <w:t>Вы, может быть, уже заметили, как сравнительно просты эти Законы при тщательном разборе и как красиво они связаны друг с другом. Понимание и владение одним облегчает понимание следующего.</w:t>
      </w:r>
    </w:p>
    <w:p>
      <w:pPr>
        <w:pStyle w:val="Normal"/>
        <w:rPr/>
      </w:pPr>
      <w:r>
        <w:rPr/>
        <w:t xml:space="preserve">Не забывайте, что через головной центр работает воля, и, помня об этом, сопоставьте сказанное о Первом Законе с тем, что я поведал вам сейчас. Если желающий научиться духовному целительству глубоко изучит эти законы, если целитель постарается подчинить свою жизнь этим правилам, то в его уме сформируется определенная модель и техника целительства, что значительно повысит эффективность его служения. Вы заметите также, что я не даю правил и законов, относящихся к конкретным заболеваниям. Боюсь, что это сильно разочарует многих серьезных работников. Им бы хотелось, чтобы я сказал, что делать, скажем, для излечения рака печени, воспаления легких, язвы кишечника или каких-нибудь сердечных заболеваний. Этого я делать не буду. У меня гораздо более фундаментальная задача. Меня интересуют </w:t>
      </w:r>
      <w:r>
        <w:rPr>
          <w:b/>
        </w:rPr>
        <w:t>548]</w:t>
      </w:r>
      <w:r>
        <w:rPr/>
        <w:t xml:space="preserve"> причины и, главным образом, эфирное тело как распределитель энергий или как преобразователь этих энергий в силы; я говорю о состоянии сознания целителя и излагаю теории, которые он должен усвоить, говорю о связи души с внешними проводниками (особенно, – поскольку речь идет о целительстве, – с витальным телом) и об управляющем аспекте центров, расположенных в каждой области тела, которые либо свободно распределяют энергию и поддерживают здоровье тела, либо – из-за неразвитости и подавленности – создают условия для болезни.</w:t>
      </w:r>
    </w:p>
    <w:p>
      <w:pPr>
        <w:pStyle w:val="3"/>
        <w:rPr/>
      </w:pPr>
      <w:r>
        <w:rPr/>
        <w:t>Итак, процесс целительства упрощается, когда мы знаем причины и осознаем, что именно они определяют работу тела на внешнем плане. Целитель всегда должен помнить следующую последовательность фактов:</w:t>
      </w:r>
    </w:p>
    <w:p>
      <w:pPr>
        <w:pStyle w:val="22"/>
        <w:rPr/>
      </w:pPr>
      <w:r>
        <w:rPr/>
        <w:t>1.</w:t>
        <w:tab/>
        <w:t>Душа работает через:</w:t>
      </w:r>
    </w:p>
    <w:p>
      <w:pPr>
        <w:pStyle w:val="22"/>
        <w:rPr/>
      </w:pPr>
      <w:r>
        <w:rPr/>
        <w:t>2.</w:t>
        <w:tab/>
        <w:t>Ум и астральное тело, энергии которых обусловливают:</w:t>
      </w:r>
    </w:p>
    <w:p>
      <w:pPr>
        <w:pStyle w:val="22"/>
        <w:rPr/>
      </w:pPr>
      <w:r>
        <w:rPr/>
        <w:t>3.</w:t>
        <w:tab/>
      </w:r>
      <w:r>
        <w:rPr>
          <w:spacing w:val="-6"/>
        </w:rPr>
        <w:t>Эфирный проводник, круговорот энергий, фокусируемых в много</w:t>
        <w:softHyphen/>
        <w:t>численных центрах, как больших, так и малых.</w:t>
      </w:r>
    </w:p>
    <w:p>
      <w:pPr>
        <w:pStyle w:val="12"/>
        <w:rPr/>
      </w:pPr>
      <w:r>
        <w:rPr/>
        <w:t>4.</w:t>
        <w:tab/>
        <w:t>Семь главных центров контролируют конкретные области тела через:</w:t>
      </w:r>
    </w:p>
    <w:p>
      <w:pPr>
        <w:pStyle w:val="31"/>
        <w:rPr/>
      </w:pPr>
      <w:r>
        <w:rPr/>
        <w:t>а)</w:t>
        <w:tab/>
        <w:t>Нади.</w:t>
      </w:r>
    </w:p>
    <w:p>
      <w:pPr>
        <w:pStyle w:val="31"/>
        <w:rPr/>
      </w:pPr>
      <w:r>
        <w:rPr/>
        <w:t>б)</w:t>
        <w:tab/>
        <w:t>Нервы.</w:t>
      </w:r>
    </w:p>
    <w:p>
      <w:pPr>
        <w:pStyle w:val="31"/>
        <w:rPr/>
      </w:pPr>
      <w:r>
        <w:rPr/>
        <w:t>в)</w:t>
        <w:tab/>
        <w:t>Эндокринную систему.</w:t>
      </w:r>
    </w:p>
    <w:p>
      <w:pPr>
        <w:pStyle w:val="31"/>
        <w:rPr/>
      </w:pPr>
      <w:r>
        <w:rPr/>
        <w:t>г)</w:t>
        <w:tab/>
        <w:t>Кровообращение.</w:t>
      </w:r>
    </w:p>
    <w:p>
      <w:pPr>
        <w:pStyle w:val="41"/>
        <w:rPr/>
      </w:pPr>
      <w:r>
        <w:rPr/>
        <w:t>Эти четыре группы обусловленных аспектов человека относятся к жизни и сознанию, или двум главным аспектам души во время проявления на физическом плане.</w:t>
      </w:r>
    </w:p>
    <w:p>
      <w:pPr>
        <w:pStyle w:val="Normal"/>
        <w:ind w:hanging="0"/>
        <w:rPr/>
      </w:pPr>
      <w:r>
        <w:rPr>
          <w:b/>
        </w:rPr>
        <w:t>549]</w:t>
      </w:r>
      <w:r>
        <w:rPr/>
        <w:t xml:space="preserve"> Ортодоксальная медицина до настоящего времени ограничивалась объективными симптомами и их непосредственной очевидной причиной, – то есть следствиями, а не реальными причинами. Целительство, которое интересует нас с вами, нацелено на реорганизацию и оживление эфирного тела, и мы не ограничиваемся внешними формальными признаками болезненности этого энергетического проводника, который – при правильной работе и настройке – поддерживает здоровье и хорошую форму физического тела. Поэтому целителю Нового Века нужны более обобщенные и менее детализированные знания. Он имеет дело с целыми областями, а не с отдельными органами; его интересуют энергии и места их распределения, а не подробности физического тела, строение органов и их неполадки. Он будет работать с семью эфирными центрами и с нади, через которые (помимо излучения) центры стимулируют нервную систему; он будет внимательно следить за нервной системой и кровью, на которые излучением и гормонами влияют центры. Однако лейтмотивом всей его работы будет направленное распределение, и внимание его будет главным образом сосредоточено на каналах этого распределения – на всей системе эфирных центров.</w:t>
      </w:r>
    </w:p>
    <w:p>
      <w:pPr>
        <w:pStyle w:val="Normal"/>
        <w:spacing w:lineRule="exact" w:line="246"/>
        <w:rPr/>
      </w:pPr>
      <w:r>
        <w:rPr/>
        <w:t xml:space="preserve">Я просил бы вас тщательно обдумать все это. Эзотерическую основу хорошего здоровья составляют </w:t>
      </w:r>
      <w:r>
        <w:rPr>
          <w:i/>
        </w:rPr>
        <w:t>сопричастность</w:t>
      </w:r>
      <w:r>
        <w:rPr/>
        <w:t xml:space="preserve"> и </w:t>
      </w:r>
      <w:r>
        <w:rPr>
          <w:i/>
        </w:rPr>
        <w:t>распределение</w:t>
      </w:r>
      <w:r>
        <w:rPr/>
        <w:t xml:space="preserve">; они же составляют основу общего благополучия человечества. Экономические беды рода человеческого очень напоминают болезни отдельного человека. Ни там, ни здесь нет свободного поступления в пункты распределения необходимых </w:t>
      </w:r>
      <w:r>
        <w:rPr>
          <w:spacing w:val="-4"/>
        </w:rPr>
        <w:t>для жизни компонентов; эти пункты распределения бездейству</w:t>
      </w:r>
      <w:r>
        <w:rPr/>
        <w:t xml:space="preserve">ют; </w:t>
      </w:r>
      <w:r>
        <w:rPr>
          <w:spacing w:val="-4"/>
        </w:rPr>
        <w:t>распределение происходит в неверном направлении, и только сознательное принятие в Новом Веке принципа сопричастности</w:t>
      </w:r>
      <w:r>
        <w:rPr/>
        <w:t xml:space="preserve"> позволит избавиться от человеческих бед; </w:t>
      </w:r>
      <w:r>
        <w:rPr>
          <w:i/>
        </w:rPr>
        <w:t xml:space="preserve">только благодаря правильному </w:t>
      </w:r>
      <w:r>
        <w:rPr>
          <w:i/>
          <w:spacing w:val="-4"/>
        </w:rPr>
        <w:t>распределению энергии будут излечены болезни физического тела</w:t>
      </w:r>
      <w:r>
        <w:rPr>
          <w:i/>
        </w:rPr>
        <w:t xml:space="preserve"> </w:t>
      </w:r>
      <w:r>
        <w:rPr>
          <w:b/>
        </w:rPr>
        <w:t>550]</w:t>
      </w:r>
      <w:r>
        <w:rPr/>
        <w:t xml:space="preserve"> </w:t>
      </w:r>
      <w:r>
        <w:rPr>
          <w:i/>
        </w:rPr>
        <w:t>отдельного</w:t>
      </w:r>
      <w:r>
        <w:rPr/>
        <w:t xml:space="preserve"> </w:t>
      </w:r>
      <w:r>
        <w:rPr>
          <w:i/>
        </w:rPr>
        <w:t>человека</w:t>
      </w:r>
      <w:r>
        <w:rPr/>
        <w:t xml:space="preserve">. Это фундамент (я бы сказал </w:t>
      </w:r>
      <w:r>
        <w:rPr>
          <w:i/>
        </w:rPr>
        <w:t>главный</w:t>
      </w:r>
      <w:r>
        <w:rPr/>
        <w:t xml:space="preserve"> фундаментальный принцип) всякого духовного целительства. В конечном счете, это предполагает окончательное и научное признание эфирного тела планеты, а значит, и человека.</w:t>
      </w:r>
    </w:p>
    <w:p>
      <w:pPr>
        <w:pStyle w:val="23"/>
        <w:spacing w:before="0" w:after="0"/>
        <w:rPr/>
      </w:pPr>
      <w:r>
        <w:rPr/>
        <w:t>Мы подошли теперь к Первому Правилу.</w:t>
      </w:r>
    </w:p>
    <w:p>
      <w:pPr>
        <w:pStyle w:val="Style12"/>
        <w:spacing w:before="240" w:after="120"/>
        <w:rPr/>
      </w:pPr>
      <w:bookmarkStart w:id="690" w:name="__RefHeading___Toc510333886"/>
      <w:bookmarkEnd w:id="690"/>
      <w:r>
        <w:rPr/>
        <w:t>Правило первое</w:t>
      </w:r>
    </w:p>
    <w:p>
      <w:pPr>
        <w:pStyle w:val="Style11"/>
        <w:rPr/>
      </w:pPr>
      <w:r>
        <w:rPr/>
        <w:t>Пусть целитель тренируется распознавать внутреннюю стадию мышления или желания того, кто ждет 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Style6"/>
        <w:rPr/>
      </w:pPr>
      <w:r>
        <w:rPr/>
      </w:r>
    </w:p>
    <w:p>
      <w:pPr>
        <w:pStyle w:val="3"/>
        <w:spacing w:lineRule="exact" w:line="246"/>
        <w:rPr/>
      </w:pPr>
      <w:r>
        <w:rPr/>
        <w:t>Первое правило, которым должен овладеть целитель, должно быть по необходимости наиболее важным. Благодаря ему лече</w:t>
      </w:r>
      <w:r>
        <w:rPr>
          <w:spacing w:val="-4"/>
        </w:rPr>
        <w:t>ние станет эффективным, и целитель не будет тратить время на достижение невозможного. Оно включает в себя четыре положения:</w:t>
      </w:r>
    </w:p>
    <w:p>
      <w:pPr>
        <w:pStyle w:val="22"/>
        <w:spacing w:lineRule="exact" w:line="246"/>
        <w:rPr/>
      </w:pPr>
      <w:r>
        <w:rPr/>
        <w:t>1.</w:t>
        <w:tab/>
        <w:t>Целитель должен научиться определять, ментально или астрально (эмоционально) фокусирован больной.</w:t>
      </w:r>
    </w:p>
    <w:p>
      <w:pPr>
        <w:pStyle w:val="22"/>
        <w:spacing w:lineRule="exact" w:line="246"/>
        <w:rPr/>
      </w:pPr>
      <w:r>
        <w:rPr/>
        <w:t>2.</w:t>
        <w:tab/>
        <w:t>Тогда он сможет и должен будет установить психологическую основу проблемы.</w:t>
      </w:r>
    </w:p>
    <w:p>
      <w:pPr>
        <w:pStyle w:val="22"/>
        <w:spacing w:lineRule="exact" w:line="246"/>
        <w:rPr/>
      </w:pPr>
      <w:r>
        <w:rPr/>
        <w:t>3.</w:t>
        <w:tab/>
        <w:t>Это поможет ему локализовать следствие (болезнь) благодаря пониманию причины.</w:t>
      </w:r>
    </w:p>
    <w:p>
      <w:pPr>
        <w:pStyle w:val="12"/>
        <w:spacing w:lineRule="exact" w:line="246"/>
        <w:rPr/>
      </w:pPr>
      <w:r>
        <w:rPr/>
        <w:t>4.</w:t>
        <w:tab/>
        <w:t>В результате он определит:</w:t>
      </w:r>
    </w:p>
    <w:p>
      <w:pPr>
        <w:pStyle w:val="31"/>
        <w:spacing w:lineRule="exact" w:line="246"/>
        <w:rPr/>
      </w:pPr>
      <w:r>
        <w:rPr/>
        <w:t>а)</w:t>
        <w:tab/>
        <w:t>Пораженную область.</w:t>
      </w:r>
    </w:p>
    <w:p>
      <w:pPr>
        <w:pStyle w:val="31"/>
        <w:spacing w:lineRule="exact" w:line="246"/>
        <w:rPr/>
      </w:pPr>
      <w:r>
        <w:rPr/>
        <w:t>б)</w:t>
        <w:tab/>
        <w:t>Контролирующий эту область центр эфирного тела.</w:t>
      </w:r>
    </w:p>
    <w:p>
      <w:pPr>
        <w:pStyle w:val="23"/>
        <w:spacing w:lineRule="exact" w:line="246"/>
        <w:rPr/>
      </w:pPr>
      <w:r>
        <w:rPr/>
        <w:t xml:space="preserve">Теперь вы поймете, почему я начал анализ болезней и целительства с психологических причин. Первое правило полностью </w:t>
      </w:r>
      <w:r>
        <w:rPr>
          <w:b/>
        </w:rPr>
        <w:t>551]</w:t>
      </w:r>
      <w:r>
        <w:rPr/>
        <w:t xml:space="preserve"> относится к этому разделу учения и, как вы можете видеть, имеет самый практический смысл.</w:t>
      </w:r>
    </w:p>
    <w:p>
      <w:pPr>
        <w:pStyle w:val="Normal"/>
        <w:rPr/>
      </w:pPr>
      <w:r>
        <w:rPr/>
        <w:t xml:space="preserve">Когда поляризация личности известна, выясняются два главных факта. </w:t>
      </w:r>
      <w:r>
        <w:rPr>
          <w:i/>
        </w:rPr>
        <w:t>Если</w:t>
      </w:r>
      <w:r>
        <w:rPr/>
        <w:t xml:space="preserve"> пациент высокоразвит – что целитель предположительно может определить по его характеру и эффективности его жизни – придется действовать либо через головной, либо через сердечный центр. </w:t>
      </w:r>
      <w:r>
        <w:rPr>
          <w:i/>
        </w:rPr>
        <w:t>Если</w:t>
      </w:r>
      <w:r>
        <w:rPr/>
        <w:t xml:space="preserve"> это обычный среднеразвитый человек, подход может осуществляться либо через горловой центр, либо через центр солнечного сплетения. Если же он совершенно неразвит и находится на относительно низкой ступени, то облегчение придет через центр солнечного сплетения или сакральный центр. Интересно отметить, что, когда человек занимает столь низкое положение на эволюционной шкале, что подход к нему на эфирном уровне должен осуществляться через сакральный центр, его зачастую очень легко исцелить и он быстрее людей других типов реагирует на то, что часто называют «эфирным манипулированием». Помимо всего прочего, это можно объяснить тем, что его ум и эмоции не представляют реального препятствия, и все полезные энергии могут свободно направляться в пораженную область.</w:t>
      </w:r>
    </w:p>
    <w:p>
      <w:pPr>
        <w:pStyle w:val="Normal"/>
        <w:rPr/>
      </w:pPr>
      <w:r>
        <w:rPr/>
        <w:t xml:space="preserve">Если целитель ясновидящий, он без труда определит точку поступления целительных сил, потому что «входящий свет» будет там самым ярким – свет самого центра сообщит нужную информацию. Если это весьма продвинутый целитель, он не будет использовать никаких форм психического восприятия, но при контакте будет немедленно реагировать на то мощное впечатление, исходящее от пациента, которого нельзя отрицать и на которое, очевидно, можно полностью полагаться. Следует помнить, однако, что благодаря целостности человеческой души и тому, что по своей природе каждая душа – Учитель, для целителя всегда есть возможность ошибки, даже если он посвященный; он почувствует некую границу, за которой правит духовный человек </w:t>
      </w:r>
      <w:r>
        <w:rPr>
          <w:b/>
        </w:rPr>
        <w:t>552]</w:t>
      </w:r>
      <w:r>
        <w:rPr/>
        <w:t xml:space="preserve"> (по отношению к которому пациент есть лишь отражение) и за которую никто не может и не смеет заходить, кроме души того же уровня, что и душа пациента. В некоторых случаях, например, пациент – продвинутый ученик или посвященный высокой степени – намереваясь освободить свой физический проводник, может не мешать силам разрушения, ограничения и распада разрушать свою внешнюю физическую форму. Целитель может не знать об этом намерении; однако он почувствует противодействие и будет вынужден прекратить свои попытки.</w:t>
      </w:r>
    </w:p>
    <w:p>
      <w:pPr>
        <w:pStyle w:val="Normal"/>
        <w:rPr/>
      </w:pPr>
      <w:r>
        <w:rPr/>
        <w:t xml:space="preserve">Если пациент относится к строго ментальному типу и процесс исцеления осуществляется через высший, головной центр, целителю лучше добиваться сознательного сотрудничества пациента, чтобы их воли работали в согласии, что установит между ними положительную связь. Если больной не так высоко развит, целителю придется вселять в него надежду, чтобы добиться от него послушания; в этом случае эмоциональная природа сильнее, чем у более продвинутого человека, и задача целителя осложняется. Очень часто ему придется бороться с тревогой, различными эмоциональными реакциями, страхом и дурными предчувствиями. Подобная психологическая неустойчивость заставит целителя потрудиться, чтобы помочь пациенту не падать духом, сохраняя спокойствие и постоянство эмоциональных реакций. Спокойствие нужно для эффективной работы целительных энергий в нужном центре и контролируемой им области. Этому помогут гармоничные отношения между целителем и пациентом, установленные до проведения целительного процесса. У целителей Нового Века тоже будет собственная клиентура, как у нынешних врачей, и им придется знать конституцию и темперамент своих постоянных пациентов. Они будут обучать их некоторым целительным </w:t>
      </w:r>
      <w:r>
        <w:rPr>
          <w:b/>
        </w:rPr>
        <w:t>553]</w:t>
      </w:r>
      <w:r>
        <w:rPr/>
        <w:t xml:space="preserve"> приемам и техникам, которые могут понадобиться в дальнейшем; однако до этого времени еще очень далеко.</w:t>
      </w:r>
    </w:p>
    <w:p>
      <w:pPr>
        <w:pStyle w:val="Normal"/>
        <w:rPr/>
      </w:pPr>
      <w:r>
        <w:rPr/>
        <w:t xml:space="preserve">В случае низкого эволюционного развития пациент будет находится под психологическим контролем личности целителя, подчиненной душе, и будет испытывать </w:t>
      </w:r>
      <w:r>
        <w:rPr>
          <w:i/>
        </w:rPr>
        <w:t>воздействие воли целителя</w:t>
      </w:r>
      <w:r>
        <w:rPr/>
        <w:t xml:space="preserve"> на свое эфирное тело. Это не означает воздействия волевой энергии на негативно настроенного пациента, принуждающего его к действию и подавляющего даже ту малую толику свободной воли, которая у него есть. Это означает использование авторитета знания и укрепление силы духа больного, чтобы вызвать у него доверие и готовность к послушанию.</w:t>
      </w:r>
    </w:p>
    <w:p>
      <w:pPr>
        <w:pStyle w:val="3"/>
        <w:rPr/>
      </w:pPr>
      <w:r>
        <w:rPr/>
        <w:t>Вот первые шаги целителя при работе с пациентом и низшим аспектом его души (психэ). Их всего три:</w:t>
      </w:r>
    </w:p>
    <w:p>
      <w:pPr>
        <w:pStyle w:val="22"/>
        <w:rPr/>
      </w:pPr>
      <w:r>
        <w:rPr/>
        <w:t>1.</w:t>
        <w:tab/>
        <w:t>Заручиться поддержкой личности продвинутого человека. ибо только личность нуждается в исцелении.</w:t>
      </w:r>
    </w:p>
    <w:p>
      <w:pPr>
        <w:pStyle w:val="22"/>
        <w:rPr/>
      </w:pPr>
      <w:r>
        <w:rPr/>
        <w:t>2.</w:t>
        <w:tab/>
        <w:t>Внушить надежду среднему человеку, чтобы успокоить его личность; пока он неспособен к сотрудничеству на интеллектуальном уровне, но своим поведением может свести к минимуму препятствия со стороны личности.</w:t>
      </w:r>
    </w:p>
    <w:p>
      <w:pPr>
        <w:pStyle w:val="22"/>
        <w:rPr/>
      </w:pPr>
      <w:r>
        <w:rPr/>
        <w:t>3.</w:t>
        <w:tab/>
        <w:t xml:space="preserve">Добиться </w:t>
      </w:r>
      <w:r>
        <w:rPr>
          <w:i/>
        </w:rPr>
        <w:t>доверительного</w:t>
      </w:r>
      <w:r>
        <w:rPr/>
        <w:t xml:space="preserve"> послушания неразвитого человека, ведь это пока все, на что он способен.</w:t>
      </w:r>
    </w:p>
    <w:p>
      <w:pPr>
        <w:pStyle w:val="23"/>
        <w:rPr/>
      </w:pPr>
      <w:r>
        <w:rPr>
          <w:spacing w:val="-4"/>
        </w:rPr>
        <w:t>Подобные широкие обобщения, естественно, не могут охватить все типы людей с их многочисленными промежуточными стадиями развития. Целителю необходимо по-настоящему полюбить своих собратьев и стать опытным психологом, а это значит,</w:t>
      </w:r>
      <w:r>
        <w:rPr/>
        <w:t xml:space="preserve"> что ему придется работать как душой, так и восприимчивым умом.</w:t>
      </w:r>
    </w:p>
    <w:p>
      <w:pPr>
        <w:pStyle w:val="Normal"/>
        <w:ind w:hanging="0"/>
        <w:rPr/>
      </w:pPr>
      <w:r>
        <w:rPr>
          <w:b/>
        </w:rPr>
        <w:t>554]</w:t>
      </w:r>
      <w:r>
        <w:rPr/>
        <w:t xml:space="preserve"> Здесь надо сказать еще вот о чем. Работая с людьми ментального типа, целителю придется столкнуться с тенденцией сохранять все поступающие от души энергии либо в голове, либо, по меньшей мере, выше диафрагмы. Это не означает, что расположенные ниже диафрагмы области тела систематически не получают необходимых энергий, но они работают преимущественно автоматически, и человек не имеет обыкновения сознательно направлять энергию в центр и контролируемую им область, если они находятся под диафрагмой. Возможно, придется проинструктировать его, как это делать, если он стремится к исцелению и желает сотрудничать с целителем. Если он готов учиться искусству управления энергиями, то его ментальная фокусировка и активность головного центра очень пригодятся. Обычно это ему по плечу, если он не слишком болен или не слишком занят поддержанием сознательного контакта со своим телом. Если же из-за боли, отсутствия физического сознания или глубокой слабости он не способен концентрировать внимание, целителю придется поначалу работать как душа с душой и верить, что связи между душой и эфирным телом пациента хватит для исцеления, если такова его судьба.</w:t>
      </w:r>
    </w:p>
    <w:p>
      <w:pPr>
        <w:pStyle w:val="Normal"/>
        <w:rPr/>
      </w:pPr>
      <w:r>
        <w:rPr/>
        <w:t xml:space="preserve">Если проблема связана с эмоциональным, или астральным, телом, задача целителя осложняется, поскольку ему придется работать, фокусируясь как душа в своем головном центре, но направляя нужную энергию и контролируя эмоциональную природу пациента через свой </w:t>
      </w:r>
      <w:bookmarkStart w:id="691" w:name="Ooi_ieou_100"/>
      <w:r>
        <w:rPr/>
        <w:t>соответствующим образом настроенный</w:t>
      </w:r>
      <w:bookmarkEnd w:id="691"/>
      <w:r>
        <w:rPr/>
        <w:t xml:space="preserve"> центр солнечного сплетения. Я хочу сказать, что целитель в общем не использует этот центр как фокусную точку и не концентрирует на нем внимание в своей собственной жизни. Его опыт позволяет ему с легкостью использовать все свои центры по желанию для распределения направляемой энергии. Заметьте, что эта направляемая энергия </w:t>
      </w:r>
      <w:r>
        <w:rPr>
          <w:i/>
        </w:rPr>
        <w:t>не</w:t>
      </w:r>
      <w:r>
        <w:rPr/>
        <w:t xml:space="preserve"> предназначена для исцеления, но является энергией души целителя, применяемой для контроля </w:t>
      </w:r>
      <w:r>
        <w:rPr>
          <w:b/>
        </w:rPr>
        <w:t>555]</w:t>
      </w:r>
      <w:r>
        <w:rPr/>
        <w:t xml:space="preserve"> над каким-либо центром пациента, что вызвано его эмоциональностью, и для реорганизации этого центра с целью приема целительных энергий, поступающих от души пациента, а это совсем другое дело, и об этом никак нельзя забывать.</w:t>
      </w:r>
    </w:p>
    <w:p>
      <w:pPr>
        <w:pStyle w:val="Normal"/>
        <w:rPr/>
      </w:pPr>
      <w:r>
        <w:rPr/>
        <w:t>Проще говоря, целитель использует два своих центра: головной и тот, что соответствует центру пациента, контролирующему пораженную область. Для успешного излечения необходимы доверительные отношения. Как сказано в одной из древних книг из Архивов Учителей: «Душа к душе, и две едины; точка к точке – вместе им страдать; от места к месту пробегает связь, и так двойной энергетический поток приносит исцеленье».</w:t>
      </w:r>
    </w:p>
    <w:p>
      <w:pPr>
        <w:pStyle w:val="Normal"/>
        <w:rPr/>
      </w:pPr>
      <w:r>
        <w:rPr/>
        <w:t xml:space="preserve">Одной из главных трудностей, особенно для сравнительно неопытного целителя, является результат таких доверительных отношений. Это чревато тем, что можно назвать «переносом». Целитель перенимает состояние болезни или дискомфорта, не фактически, конечно, но симптоматически. Это может сделать его непригодным для работы или, по меньшей мере, затруднить целительный процесс. Состояние это обманчивое и иллюзорное, и основано оно на обретенной целителем способности отождествления с пациентом, а также его беспокойством и сильным желанием принести облегчение. Целитель так близко к сердцу принял нужду пациента, настолько разотождествился с собственным позитивным сознанием, что неумышленно оказался нейтрализованным и временно незащищенным. Подобную тенденцию в себе ему придется пресекать работой через сердечный, а также головной центры для поддержания постоянного потока положительной энергии любви к пациенту. Это защитит его от болезни, но не отгородит от пациента. Добиваясь этого через сердечный центр </w:t>
      </w:r>
      <w:r>
        <w:rPr>
          <w:b/>
        </w:rPr>
        <w:t>556]</w:t>
      </w:r>
      <w:r>
        <w:rPr/>
        <w:t xml:space="preserve"> в брахмарандре (головном центре)</w:t>
      </w:r>
      <w:r>
        <w:rPr>
          <w:rStyle w:val="FootnoteCharacters"/>
          <w:rStyle w:val="FootnoteAnchor"/>
          <w:rFonts w:eastAsia="Symbol" w:cs="Symbol" w:ascii="Symbol" w:hAnsi="Symbol"/>
        </w:rPr>
        <w:footnoteReference w:customMarkFollows="1" w:id="30"/>
        <w:t></w:t>
      </w:r>
      <w:r>
        <w:rPr/>
        <w:t xml:space="preserve">, он значительно увеличит эффективность своей целительной работы; однако это предполагает у него высокую степень развития. Духовному целителю </w:t>
      </w:r>
      <w:r>
        <w:rPr>
          <w:spacing w:val="-4"/>
        </w:rPr>
        <w:t>среднего уровня придется объединить головной и сердечный центры непосредственным волевым актом. Тогда он увидит, что изливающаяся от него к пациенту любовь нейтрализует направленный на него поток нежелательных эманаций пациента; если</w:t>
      </w:r>
      <w:r>
        <w:rPr/>
        <w:t xml:space="preserve"> этот поток не остановить, он будет противодействовать исцелению.</w:t>
      </w:r>
    </w:p>
    <w:p>
      <w:pPr>
        <w:pStyle w:val="3"/>
        <w:spacing w:lineRule="exact" w:line="248"/>
        <w:rPr/>
      </w:pPr>
      <w:r>
        <w:rPr/>
        <w:t>Как видите, целителю, отзывающемуся на внутреннее побуждение исцелять, придется пройти очень суровую подготовку, прежде чем его собственное оснащение – личность, эфирное тело и центры – настолько подчинится душе, что не будет представлять никаких помех для целительного искусства. Таким образом, в отношении себя он должен:</w:t>
      </w:r>
    </w:p>
    <w:p>
      <w:pPr>
        <w:pStyle w:val="3"/>
        <w:spacing w:lineRule="exact" w:line="248" w:before="0" w:after="0"/>
        <w:rPr/>
      </w:pPr>
      <w:r>
        <w:rPr/>
        <w:t>1.</w:t>
        <w:tab/>
        <w:t>Научиться быстрому выравниванию между душой, умом, головным центром и физическим мозгом.</w:t>
      </w:r>
    </w:p>
    <w:p>
      <w:pPr>
        <w:pStyle w:val="3"/>
        <w:spacing w:lineRule="exact" w:line="248" w:before="0" w:after="0"/>
        <w:rPr/>
      </w:pPr>
      <w:r>
        <w:rPr>
          <w:spacing w:val="-6"/>
        </w:rPr>
        <w:t>2.</w:t>
        <w:tab/>
        <w:t>Научиться использовать ум, озаряемый душой, для психологического диагноза причин болезни, которую он собирается лечить.</w:t>
      </w:r>
    </w:p>
    <w:p>
      <w:pPr>
        <w:pStyle w:val="3"/>
        <w:spacing w:lineRule="exact" w:line="248" w:before="0" w:after="0"/>
        <w:rPr/>
      </w:pPr>
      <w:r>
        <w:rPr/>
        <w:t>3.</w:t>
        <w:tab/>
        <w:t>Овладеть методами установления доверительных отношений с пациентом.</w:t>
      </w:r>
    </w:p>
    <w:p>
      <w:pPr>
        <w:pStyle w:val="3"/>
        <w:spacing w:lineRule="exact" w:line="248" w:before="0" w:after="0"/>
        <w:rPr/>
      </w:pPr>
      <w:r>
        <w:rPr/>
        <w:t>4.</w:t>
        <w:tab/>
        <w:t>Научиться способам самозащиты от негативной передачи в результате таких отношений.</w:t>
      </w:r>
    </w:p>
    <w:p>
      <w:pPr>
        <w:pStyle w:val="3"/>
        <w:spacing w:lineRule="exact" w:line="248" w:before="0" w:after="0"/>
        <w:rPr/>
      </w:pPr>
      <w:r>
        <w:rPr/>
        <w:t>5.</w:t>
        <w:tab/>
        <w:t>Научиться устанавливать правильный подход к пациенту либо сотрудничая с ним, либо склоняя его к послушанию, либо подчиняя его своему духовному контролю.</w:t>
      </w:r>
    </w:p>
    <w:p>
      <w:pPr>
        <w:pStyle w:val="3"/>
        <w:spacing w:lineRule="exact" w:line="248" w:before="0" w:after="0"/>
        <w:rPr/>
      </w:pPr>
      <w:r>
        <w:rPr/>
        <w:t>6.</w:t>
        <w:tab/>
        <w:t>Научиться устанавливать физический диагноз и определять область, нуждающуюся в облегчающем воздействии через контролирующий центр.</w:t>
      </w:r>
    </w:p>
    <w:p>
      <w:pPr>
        <w:pStyle w:val="3"/>
        <w:spacing w:lineRule="exact" w:line="248" w:before="0" w:after="0"/>
        <w:rPr/>
      </w:pPr>
      <w:r>
        <w:rPr/>
        <w:t>7.</w:t>
        <w:tab/>
        <w:t xml:space="preserve">Научиться сотрудничать с душой пациента, чтобы заставить его эфирное тело направлять все поступающие энергии на лечение пораженной области. Это включает прямую активность </w:t>
      </w:r>
      <w:r>
        <w:rPr>
          <w:b/>
        </w:rPr>
        <w:t>557]</w:t>
      </w:r>
      <w:r>
        <w:rPr/>
        <w:t xml:space="preserve"> эфирного тела целителя в связи с обновленной активностью эфирного тела пациента.</w:t>
      </w:r>
    </w:p>
    <w:p>
      <w:pPr>
        <w:pStyle w:val="3"/>
        <w:spacing w:lineRule="exact" w:line="248"/>
        <w:rPr/>
      </w:pPr>
      <w:r>
        <w:rPr/>
        <w:t>8.</w:t>
        <w:tab/>
        <w:t>Овладеть техникой сдерживания своей целительной силы, когда достаточно целительной силы самого пациента.</w:t>
      </w:r>
    </w:p>
    <w:p>
      <w:pPr>
        <w:pStyle w:val="Normal"/>
        <w:spacing w:lineRule="exact" w:line="248"/>
        <w:ind w:right="-1" w:firstLine="340"/>
        <w:rPr/>
      </w:pPr>
      <w:r>
        <w:rPr/>
        <w:t>Кажется, я сказал все, что вам нужно непосредственно изучить и обдумать. Я показал, что искусство целительства не есть некий туманный мистический процесс или принятие желательного за действительное и простые добрые намерения. Я показал, что оно, прежде всего, предполагает владение наукой контакта с душой; постоянную практику выравнивания и знание Науки Центров или, буквально, современной формы Лайя Йоги. Целители будущего будут проходить через годы суровой подготовки, и в этом нет ничего удивительного, ибо и профессия рядового медика требует не одного года тяжелого обучения и работы. Многие целители Нового Века будут сочетать знание ортодоксальной медицины с искусством духовного целительства.</w:t>
      </w:r>
    </w:p>
    <w:p>
      <w:pPr>
        <w:pStyle w:val="Normal"/>
        <w:spacing w:lineRule="exact" w:line="246"/>
        <w:rPr/>
      </w:pPr>
      <w:r>
        <w:rPr/>
        <w:t xml:space="preserve">Когда подготовленные целители, обладающие восприятием, </w:t>
      </w:r>
      <w:r>
        <w:rPr>
          <w:spacing w:val="-4"/>
        </w:rPr>
        <w:t>знающие все, что нужно для работы с эфирным телом, разби</w:t>
      </w:r>
      <w:r>
        <w:rPr/>
        <w:t>раю</w:t>
      </w:r>
      <w:r>
        <w:rPr>
          <w:spacing w:val="-6"/>
        </w:rPr>
        <w:t>щиеся в энергиях, которые его составляют или которые оно пере</w:t>
      </w:r>
      <w:r>
        <w:rPr/>
        <w:t>дает или способно передавать, знающие тонкий состав человека и владеющие методами направления и перенаправления энергий, смогут работать, обладая полным медицинским знанием или в тесном сотрудничестве с ортодоксальными врачами и хирургами, тогда можно будет ожидать самых удивительных изменений. Это будет означать великое просветление для всего человечества.</w:t>
      </w:r>
    </w:p>
    <w:p>
      <w:pPr>
        <w:pStyle w:val="Normal"/>
        <w:spacing w:lineRule="exact" w:line="246"/>
        <w:rPr/>
      </w:pPr>
      <w:r>
        <w:rPr/>
        <w:t>Вот к чему мы должны готовиться, и даже не ради исцеления физического тела, но ради расширения сознания расы, которое могут дать эти новые эзотерические знания.</w:t>
      </w:r>
    </w:p>
    <w:p>
      <w:pPr>
        <w:pStyle w:val="Normal"/>
        <w:spacing w:lineRule="exact" w:line="246"/>
        <w:rPr/>
      </w:pPr>
      <w:r>
        <w:rPr/>
        <w:t xml:space="preserve">Мы разобрали некоторые основополагающие истины, которые должны знать все целители, стремящиеся работать с новой </w:t>
      </w:r>
      <w:r>
        <w:rPr>
          <w:b/>
        </w:rPr>
        <w:t>558]</w:t>
      </w:r>
      <w:r>
        <w:rPr/>
        <w:t xml:space="preserve"> моделью эзотерического целительства, поэтому то, что я сказал, имеет первостепенное значение. Каждое данное мною положение может стать предметом продолжительной дискуссии, но (в данном трактате) этого сделать невозможно, так как я пытаюсь лишь обрисовать будущие возможности. Я также хочу вызвать недоверие к нынешнему метафизическому подходу к предмету болезни и ее излечения и подорвать – если можно использовать столь сильное выражение – веру общественности в так называемые методы целительства Нового Века – в методы Христианских Ученых, Ментальной Науки и всех тех школ мысли, что основывают целительство на утверждении божественности человека, заявляя, что эта внутренняя и неотъемлемая божественность яко</w:t>
      </w:r>
      <w:r>
        <w:rPr>
          <w:spacing w:val="-4"/>
        </w:rPr>
        <w:t>бы гарантирует исцеление. Такого рода заявления вызваны наваждением и заблуждением, что я уже неоднократно пытался показать.</w:t>
      </w:r>
    </w:p>
    <w:p>
      <w:pPr>
        <w:pStyle w:val="Normal"/>
        <w:spacing w:lineRule="exact" w:line="246"/>
        <w:rPr/>
      </w:pPr>
      <w:r>
        <w:rPr/>
        <w:t>Теперь мы подходим к закону, который (при правильном понимании) раскрывает неадекватность подхода к этому предмету современного метафизика. И хотя этот закон дает прочный фундамент для наших рассуждений, он довольно значительно отодвигает в будущее наступление эры подлинного оккультного целительства. Вот его формулировка:</w:t>
      </w:r>
    </w:p>
    <w:p>
      <w:pPr>
        <w:pStyle w:val="Style7"/>
        <w:spacing w:before="240" w:after="120"/>
        <w:rPr/>
      </w:pPr>
      <w:bookmarkStart w:id="692" w:name="__RefHeading___Toc510333887"/>
      <w:bookmarkEnd w:id="692"/>
      <w:r>
        <w:rPr/>
        <w:t>ЗАКОН III</w:t>
      </w:r>
    </w:p>
    <w:p>
      <w:pPr>
        <w:pStyle w:val="Style10"/>
        <w:rPr/>
      </w:pPr>
      <w:r>
        <w:rPr/>
        <w:t>Болезнь является следствием основной концен</w:t>
      </w:r>
      <w:r>
        <w:rPr>
          <w:spacing w:val="-4"/>
        </w:rPr>
        <w:t>трации жизненной энергии человека. Состояния, приводящие к плохому здоровью, а потому выра</w:t>
      </w:r>
      <w:r>
        <w:rPr/>
        <w:t>жающиеся как болезнь или освобождение от болезни, обусловливаются планом, на котором эта энергия сфокусирована.</w:t>
      </w:r>
    </w:p>
    <w:p>
      <w:pPr>
        <w:pStyle w:val="Style6"/>
        <w:spacing w:before="0" w:after="0"/>
        <w:rPr/>
      </w:pPr>
      <w:r>
        <w:rPr/>
      </w:r>
      <w:r>
        <w:br w:type="page"/>
      </w:r>
    </w:p>
    <w:p>
      <w:pPr>
        <w:pStyle w:val="Normal"/>
        <w:rPr/>
      </w:pPr>
      <w:r>
        <w:rPr/>
        <w:t xml:space="preserve">Согласно этому закону, первое, что должен определить целитель, – это план сознания, с которого поступает преобладающая в эфирном теле энергия. Хочу напомнить: в «Тайной Доктрине» Е.П.Б. констатирует, что выражения «план» и «состояние сознания» – синонимы и абсолютно взаимозаменяемы. Во всех своих </w:t>
      </w:r>
      <w:r>
        <w:rPr>
          <w:b/>
        </w:rPr>
        <w:t>559]</w:t>
      </w:r>
      <w:r>
        <w:rPr/>
        <w:t xml:space="preserve"> книгах я стараюсь говорить не об уровне материи, или субстанции (о так называемом плане), но о сознании, которое проявляется в этой среде сознательной субстанции.</w:t>
      </w:r>
    </w:p>
    <w:p>
      <w:pPr>
        <w:pStyle w:val="Normal"/>
        <w:rPr/>
      </w:pPr>
      <w:r>
        <w:rPr/>
        <w:t>Из этого древнего закона мы узнаём, что болезнь представляет собой следствие основной концентрации жизненной энергии человека. Эта жизненная энергия – не то же самое, что энергия или сила сознания, но сознание – это всегда направляющий фактор в любом проявлении внутренней жизни, ибо принципиально есть только одна главная энергия – энергия жизни. Где фокусируется сознание человека, там энергия жизни и будет собирать свои силы. Если сознание фокусируется на ментальном или астральном плане, жизненная энергия не будет так сильно концентрироваться и закрепляться в сердечном центре (в котором укоренен жизненный принцип); лишь часть его жизненной энергии пройдет в физическое тело через эфирный проводник. Основная часть будет удерживаться (не очень точное слово) на том плане, где преимущественно действует сознание, или – другими словами – ее проявление будет обусловлено состоянием сознания, соответствующим тому уровню осведомленности или месту контакта с божественным Целым, или божественным Сознанием, который возможен благодаря эволюционному развитию человека.</w:t>
      </w:r>
    </w:p>
    <w:p>
      <w:pPr>
        <w:pStyle w:val="Normal"/>
        <w:rPr/>
      </w:pPr>
      <w:r>
        <w:rPr/>
        <w:t xml:space="preserve">Поэтому задача целителя – определить, где находится фокус сознания. Это возвращает нас к положению о том, что сознание пациента может быть в основном либо ментальным, либо эмоциональным и – в действительности очень и очень редко – чисто физическим. Когда сознание стабилизировано в сознании души, вероятность болезни невелика, и физические трудности высокоразвитого пациента будут тогда связаны с воздействием энергии души на неподготовленный физический проводник; на этой стадии ему следует остерегаться только некоторых из главных болезней. Его не будут беспокоить незначительные недомогания и </w:t>
      </w:r>
      <w:r>
        <w:rPr>
          <w:b/>
        </w:rPr>
        <w:t>560]</w:t>
      </w:r>
      <w:r>
        <w:rPr/>
        <w:t xml:space="preserve"> непрерывные мелкие инфекции, которые так обременяют жизнь среднего или неразвитого человека. Он может страдать от </w:t>
      </w:r>
      <w:r>
        <w:rPr>
          <w:spacing w:val="4"/>
        </w:rPr>
        <w:t>сердечных заболеваний, нервных болезней и от недомоганий, за</w:t>
      </w:r>
      <w:r>
        <w:rPr/>
        <w:t>трагивающих верхнюю часть тела и области, контролируемые центрами над диафрагмой. Однако трудностей, связанных с малыми эфирными центрами (которых множество) или центрами под диафрагмой у таких людей обыкновенно не бывает, если только (как может быть в случае очень продвинутого ученика) они сознательно не принимают на себя болезни как часть своего мирового служения людям.</w:t>
      </w:r>
    </w:p>
    <w:p>
      <w:pPr>
        <w:pStyle w:val="Normal"/>
        <w:rPr/>
      </w:pPr>
      <w:r>
        <w:rPr/>
        <w:t>Поскольку большинство людей концентрируются в настоящее время на астральном плане (или в астральном теле), то совершенно очевиден один из главных источников болезней. Когда сознание расы переместится на ментальный план – что уже понемногу происходит – тогда самые известные и превалирующие на сегодняшний день заболевания исчезнут, и покой отдельного человека будут нарушать лишь болезни ментального типа и болезни учеников. О них я говорил в одном из предыдущих томов данного трактата.</w:t>
      </w:r>
      <w:r>
        <w:rPr>
          <w:rStyle w:val="FootnoteCharacters"/>
          <w:rStyle w:val="FootnoteAnchor"/>
          <w:rFonts w:eastAsia="Symbol" w:cs="Symbol" w:ascii="Symbol" w:hAnsi="Symbol"/>
        </w:rPr>
        <w:footnoteReference w:customMarkFollows="1" w:id="31"/>
        <w:t></w:t>
      </w:r>
    </w:p>
    <w:p>
      <w:pPr>
        <w:pStyle w:val="Normal"/>
        <w:rPr/>
      </w:pPr>
      <w:r>
        <w:rPr/>
        <w:t xml:space="preserve"> </w:t>
      </w:r>
      <w:r>
        <w:rPr/>
        <w:t xml:space="preserve">Школа Ментальной Науки права, связывая именно человеческие эмоции (слабую имитацию той реальности, которую называют мыслью) с происхождением многочисленных болезней. Она права в своих попытках склонить пациента к изменению своего эмоционального склада и, следовательно, реакции на жизнь, обстоятельства и людей. Но она безнадежно заблуждается, полагая, что этого достаточно. Игнорируя любые научные процедуры, связанные с эфирным телом, она не оставляет ничего для соединения эмоциональной природы с физическим проводником; поэтому в ее рассуждениях имеется разрыв и неизбежная ошибка в </w:t>
      </w:r>
      <w:r>
        <w:rPr>
          <w:b/>
        </w:rPr>
        <w:t>561]</w:t>
      </w:r>
      <w:r>
        <w:rPr/>
        <w:t xml:space="preserve"> технике. Это обесценивает деятельность Ментальной Науки, если не считать ее помощи в формировании характера. Если ее представителям и удается исцеление, то лишь потому, что пациенту и так было суждено выздороветь; однако они послужили полезному делу исправления его нрава, который постоянно подвергал его опасности заболевания. Но не они принесли исцеление, и если они это утверждают, то и целитель, и пациент обманываются. А всякий обман опасен и порождает препятствия.</w:t>
      </w:r>
    </w:p>
    <w:p>
      <w:pPr>
        <w:pStyle w:val="3"/>
        <w:rPr/>
      </w:pPr>
      <w:r>
        <w:rPr/>
        <w:t xml:space="preserve">Будет полезно, если я здесь покажу в широком и общем аспекте некоторые виды болезней, которые может вызвать, например, централизация жизненной силы на астральном плане. Я лишь перечислю их, не вдаваясь в детали, поскольку до тех пор, пока современный целитель не признает </w:t>
      </w:r>
      <w:r>
        <w:rPr>
          <w:i/>
        </w:rPr>
        <w:t>факта эфирного тела</w:t>
      </w:r>
      <w:r>
        <w:rPr/>
        <w:t xml:space="preserve"> и не начнет научно и с пониманием работать с ним и контроли</w:t>
      </w:r>
      <w:r>
        <w:rPr>
          <w:spacing w:val="-4"/>
        </w:rPr>
        <w:t>рующими его силовыми центрами, никакие подробности на эту тему не принесут пользы. Сейчас я стараюсь утвердить в</w:t>
      </w:r>
      <w:r>
        <w:rPr/>
        <w:t xml:space="preserve"> вашем сознании некоторые основные положения – такие, как факт существования эфирного тела.</w:t>
      </w:r>
    </w:p>
    <w:p>
      <w:pPr>
        <w:pStyle w:val="3"/>
        <w:rPr/>
      </w:pPr>
      <w:r>
        <w:rPr/>
        <w:t>1.</w:t>
        <w:tab/>
        <w:t>Постоянная интроспекция, любые формы сурового подавления и насильственного приглушения основных эмоций могут привести к серьезным проблемам с печенью, постоянным кишечным расстройствам и раку.</w:t>
      </w:r>
    </w:p>
    <w:p>
      <w:pPr>
        <w:pStyle w:val="3"/>
        <w:rPr/>
      </w:pPr>
      <w:r>
        <w:rPr/>
        <w:t>2.</w:t>
        <w:tab/>
        <w:t>Если в сознании присутствует ненависть, глубокая неприязнь, обида, или если человек живет в постоянном раздражении на другого человека или группу, то это может негативно сказаться на крови; человек будет постоянно открыт для инфекций, нарывов, нагноений и различных септических состояний.</w:t>
      </w:r>
    </w:p>
    <w:p>
      <w:pPr>
        <w:pStyle w:val="3"/>
        <w:rPr/>
      </w:pPr>
      <w:r>
        <w:rPr/>
        <w:t>3.</w:t>
        <w:tab/>
        <w:t xml:space="preserve">Раздражительный нрав, характеризующийся состоянием постоянной нервозности, плохого настроения и бурными реакциями на не устраивающее его положение дел, может приводить </w:t>
      </w:r>
      <w:r>
        <w:rPr>
          <w:b/>
          <w:spacing w:val="-4"/>
        </w:rPr>
        <w:t>562]</w:t>
      </w:r>
      <w:r>
        <w:rPr>
          <w:spacing w:val="-4"/>
        </w:rPr>
        <w:t xml:space="preserve"> к катастрофическим взрывам, заболеванию мозга и временным помешательствам; а это может вызывать постоянные головные боли, подрывающие здоровье и неизбежно ослабляющие че</w:t>
      </w:r>
      <w:r>
        <w:rPr/>
        <w:t>ловека.</w:t>
      </w:r>
    </w:p>
    <w:p>
      <w:pPr>
        <w:pStyle w:val="3"/>
        <w:rPr/>
      </w:pPr>
      <w:r>
        <w:rPr/>
        <w:t>4.</w:t>
        <w:tab/>
        <w:t>Расстройство половой жизни или отсутствие у не состоящего в браке человека нормального выражения естественного и универсального процесса, когда секс для него остается тайной (и в то же время постоянным подспудным предметом мышления), приводят к:</w:t>
      </w:r>
    </w:p>
    <w:p>
      <w:pPr>
        <w:pStyle w:val="22"/>
        <w:rPr/>
      </w:pPr>
      <w:r>
        <w:rPr/>
        <w:t>а)</w:t>
        <w:tab/>
        <w:t>Сильной вялости с неизбежным ухудшением здоровья, которое свойственно этому типу людей – так называемым старым девам и холостякам. Не стоит напоминать о том, что множество «одиноких» людей имеют здравый взгляд на жизнь и не подходят под эту категорию.</w:t>
      </w:r>
    </w:p>
    <w:p>
      <w:pPr>
        <w:pStyle w:val="22"/>
        <w:rPr/>
      </w:pPr>
      <w:r>
        <w:rPr/>
        <w:t>б)</w:t>
        <w:tab/>
        <w:t>Постоянному стремлению привлечь внимание противоположного пола, пока это не превратится в нервную и совершенно нездоровую тенденцию.</w:t>
      </w:r>
    </w:p>
    <w:p>
      <w:pPr>
        <w:pStyle w:val="22"/>
        <w:rPr/>
      </w:pPr>
      <w:r>
        <w:rPr/>
        <w:t>в)</w:t>
        <w:tab/>
      </w:r>
      <w:r>
        <w:rPr>
          <w:spacing w:val="-4"/>
        </w:rPr>
        <w:t>Появлению гомосексуальных привычек или тех извращений, которые уродуют жизнь многих мыслящих людей.</w:t>
      </w:r>
    </w:p>
    <w:p>
      <w:pPr>
        <w:pStyle w:val="22"/>
        <w:rPr/>
      </w:pPr>
      <w:r>
        <w:rPr/>
        <w:t>г)</w:t>
        <w:tab/>
        <w:t>Опухолям – злокачественным и доброкачественным, – которые поражают органы воспроизведения и требуют хирургического вмешательства.</w:t>
      </w:r>
    </w:p>
    <w:p>
      <w:pPr>
        <w:pStyle w:val="22"/>
        <w:spacing w:before="80" w:after="0"/>
        <w:ind w:left="851" w:hanging="0"/>
        <w:rPr/>
      </w:pPr>
      <w:r>
        <w:rPr/>
        <w:t xml:space="preserve">Возможны и другие ситуации, но на них мы не будем останавливаться. Сказанного достаточно, чтобы показать опасность чувства крушения или нездорового (пусть неосознанного) интереса к сексу. Это может выявиться и во сне, когда тесно соединяются мозг, ум и органы воспроизведения; при этом астральные желания пробуждают физический аппетит, и это подтверждает положение о том, что физическое тело реагирует автоматически – даже бессознательно, во время сна, – на астральные побуждения. Целительным средством в этом случае, как вы, конечно, знаете, будет полнокровная творческая внешняя жизнь, особенно если она приносит пользу собратьям, а не просто трансмутирует сексуальное влечение в какую-то форму творческого мышления, никак при этом не выражаясь на внешнем плане человеческой жизни. </w:t>
      </w: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285875</wp:posOffset>
                </wp:positionV>
                <wp:extent cx="321945" cy="274320"/>
                <wp:effectExtent l="0" t="0" r="0" b="0"/>
                <wp:wrapNone/>
                <wp:docPr id="120" name="Frame47"/>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56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01.25pt;mso-position-vertical-relative:text;margin-left:0pt;mso-position-horizontal-relative:text">
                <v:textbox inset="0.000694444444444445in,0.0506944444444444in,0.000694444444444445in,0.0506944444444444in">
                  <w:txbxContent>
                    <w:p>
                      <w:pPr>
                        <w:pStyle w:val="Normal"/>
                        <w:ind w:hanging="0"/>
                        <w:rPr>
                          <w:b/>
                          <w:b/>
                        </w:rPr>
                      </w:pPr>
                      <w:r>
                        <w:rPr>
                          <w:b/>
                        </w:rPr>
                        <w:t>563]</w:t>
                      </w:r>
                    </w:p>
                  </w:txbxContent>
                </v:textbox>
                <w10:wrap type="none"/>
              </v:rect>
            </w:pict>
          </mc:Fallback>
        </mc:AlternateContent>
      </w:r>
    </w:p>
    <w:p>
      <w:pPr>
        <w:pStyle w:val="41"/>
        <w:rPr/>
      </w:pPr>
      <w:r>
        <w:rPr/>
        <w:t>5.</w:t>
        <w:tab/>
        <w:t>Столь распространенное явление, как жалость к себе, приводит к острому расстройству пищеварения, кишечным проблемам, катарам и насморку у среднего человека, и к хроническим бронхиальным заболеваниям, язвам желудка и проблемам с зубами и слуховым аппаратом – у более продвинутых людей.</w:t>
      </w:r>
    </w:p>
    <w:p>
      <w:pPr>
        <w:pStyle w:val="Normal"/>
        <w:ind w:right="-1" w:firstLine="340"/>
        <w:rPr/>
      </w:pPr>
      <w:r>
        <w:rPr/>
        <w:t>Я мог бы продолжить перечисление вызывающих болезни эмоциональных состояний, но и этого достаточно, чтобы дать целителю-экспериментатору ключ к пониманию некоторых причин физических недомоганий. Ему также придется (как я уже где-то упоминал) помнить о тех состояниях, которые идут из предыдущих воплощений или развились под воздействием групповой, национальной или планетарной кармы.</w:t>
      </w:r>
    </w:p>
    <w:p>
      <w:pPr>
        <w:pStyle w:val="Normal"/>
        <w:ind w:right="-1" w:firstLine="340"/>
        <w:rPr/>
      </w:pPr>
      <w:r>
        <w:rPr/>
        <w:t>С этим законом не связано никакое правило, поскольку мы пока занимаемся определением причин объективной болезни. Целителю надо понять их и принять в качестве рабочих теорий, чтобы эффективно владеть ситуацией.</w:t>
      </w:r>
    </w:p>
    <w:p>
      <w:pPr>
        <w:pStyle w:val="Normal"/>
        <w:ind w:right="-1" w:firstLine="340"/>
        <w:rPr/>
      </w:pPr>
      <w:r>
        <w:rPr/>
        <w:t xml:space="preserve">Теперь мы подошли к закону, столь содержательному и исчерпывающему, что его можно применить ко </w:t>
      </w:r>
      <w:r>
        <w:rPr>
          <w:i/>
        </w:rPr>
        <w:t xml:space="preserve">всем </w:t>
      </w:r>
      <w:r>
        <w:rPr/>
        <w:t xml:space="preserve">болезням любого характера и любого периода истории расы или отдельного человека. Мы рассматриваем его четвертым из-за необходимости </w:t>
      </w:r>
      <w:r>
        <w:rPr>
          <w:b/>
        </w:rPr>
        <w:t>564]</w:t>
      </w:r>
      <w:r>
        <w:rPr/>
        <w:t xml:space="preserve"> сначала принять и изучить основные положения трех предыдущих законов, а также потому, что этот закон обусловливает появление болезни в четвертом, человеческом, царстве природы. По сути своей, он и связан с четвертой Творческой Иерархией и был выдвинут посвященными, работавшими в четвертой коренной расе, атлантической, именно как закон, управляющий главным образом человечеством. Достаточно любопытно также то, что когда человечество сможет действовать, фокусируя свое сознание на четвертом, или буддхическом, плане, болезни исчезнут, и четвертая Творческая Иерархия избавится от нее.</w:t>
      </w:r>
    </w:p>
    <w:p>
      <w:pPr>
        <w:pStyle w:val="Style7"/>
        <w:rPr/>
      </w:pPr>
      <w:bookmarkStart w:id="693" w:name="__RefHeading___Toc510333888"/>
      <w:bookmarkEnd w:id="693"/>
      <w:r>
        <w:rPr/>
        <w:t>ЗАКОН IV</w:t>
      </w:r>
    </w:p>
    <w:p>
      <w:pPr>
        <w:pStyle w:val="Style10"/>
        <w:rPr/>
      </w:pPr>
      <w:r>
        <w:rPr/>
        <w:t xml:space="preserve">Корни болезни, как физической, так и психологической, произрастают из добра, красоты и истины. Болезнь – лишь искаженное отражение божественных возможностей.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 На этой точке фокусируется взгляд личности, что и приводит к болезни. </w:t>
      </w:r>
    </w:p>
    <w:p>
      <w:pPr>
        <w:pStyle w:val="Style10"/>
        <w:rPr/>
      </w:pPr>
      <w:r>
        <w:rPr/>
        <w:t>Искусство целителя заключается в том, чтобы поднять опущенный взгляд к душе, к истинному Целителю внутри формы, после чего духовный, или третий, глаз направляет целительную силу и должный порядок восстанавливается.</w:t>
      </w:r>
    </w:p>
    <w:p>
      <w:pPr>
        <w:pStyle w:val="Style6"/>
        <w:rPr/>
      </w:pPr>
      <w:r>
        <w:rPr/>
      </w:r>
    </w:p>
    <w:p>
      <w:pPr>
        <w:pStyle w:val="Normal"/>
        <w:rPr/>
      </w:pPr>
      <w:r>
        <w:rPr/>
        <w:t>Закон начинается с констатации одного из парадоксов оккультного учения: добро и зло суть одно, или образуют противоположные стороны единой Реальности.</w:t>
      </w:r>
    </w:p>
    <w:p>
      <w:pPr>
        <w:pStyle w:val="Normal"/>
        <w:rPr/>
      </w:pPr>
      <w:r>
        <w:rPr/>
        <w:t xml:space="preserve">Поскольку человек – это душа, то когда он исполняется духовной решимости являть себя именно в этом качестве, между душой и личностью начинается трение, которое есть главная (если не самая главная) причина любой болезни. В этом и нужно искать ключ к выражению «огонь трения», означающему третий аспект духовной «огненной природы» Бога, ибо «Бог наш есть </w:t>
      </w:r>
      <w:r>
        <w:rPr>
          <w:b/>
        </w:rPr>
        <w:t>565]</w:t>
      </w:r>
      <w:r>
        <w:rPr/>
        <w:t xml:space="preserve"> огонь поядающий». Нам говорят также, что Его природа выражается через </w:t>
      </w:r>
      <w:r>
        <w:rPr>
          <w:i/>
        </w:rPr>
        <w:t>электрический огонь</w:t>
      </w:r>
      <w:r>
        <w:rPr/>
        <w:t xml:space="preserve">, </w:t>
      </w:r>
      <w:r>
        <w:rPr>
          <w:i/>
        </w:rPr>
        <w:t>солнечный огонь</w:t>
      </w:r>
      <w:r>
        <w:rPr/>
        <w:t xml:space="preserve"> и </w:t>
      </w:r>
      <w:r>
        <w:rPr>
          <w:i/>
        </w:rPr>
        <w:t>огонь трения</w:t>
      </w:r>
      <w:r>
        <w:rPr/>
        <w:t>. Эти три огня я рассматривал в «Трактате о Космическом Огне» и еще прежде намекал на них в «Тайной Доктрине».</w:t>
      </w:r>
    </w:p>
    <w:p>
      <w:pPr>
        <w:pStyle w:val="Normal"/>
        <w:rPr/>
      </w:pPr>
      <w:r>
        <w:rPr/>
        <w:t>Этот закон утверждает, что, поскольку человек божественен, то стремление к божественности вызывает сопротивление в проводниках выражения; это сопротивление локализуется в какой-либо области физического тела и создает точку трения, а трение, в свою очередь, вызывает состояние воспаления, или жара. Это в конце концов приводит к той или иной болезни. Быть может, вы увидите здесь еще один ключ – ключ к проблеме, вызывающей сильную озабоченность в метафизическом мире: почему продвинутые люди, духовные лидеры и все, кто тяготеет к духовной жизни, так часто страдают от физических недугов? Это, возможно, объясняется тем, что они находятся на стадии, когда изливающаяся через физическое тело энергия души встречает равное по силе сопротивление этого тела. Возникает столь интенсивное трение, что сразу же появляется и болезнь. Это не относится к ученикам, принявшим второе посвящение, у них проблемы здоровья обусловлены иными факторами.</w:t>
      </w:r>
    </w:p>
    <w:p>
      <w:pPr>
        <w:pStyle w:val="Normal"/>
        <w:rPr>
          <w:i/>
          <w:i/>
        </w:rPr>
      </w:pPr>
      <w:r>
        <w:rPr/>
        <w:t>Разберем четвертый закон фраза за фразой и попытаемся проанализировать его смысл:</w:t>
      </w:r>
    </w:p>
    <w:p>
      <w:pPr>
        <w:pStyle w:val="41"/>
        <w:rPr/>
      </w:pPr>
      <w:r>
        <w:rPr>
          <w:i/>
        </w:rPr>
        <w:t>1. Корни болезни, как физической, так и психологической, произрастают из добра, красоты и истины. Болезнь – лишь искаженное отражение божественных возможностей..</w:t>
      </w:r>
    </w:p>
    <w:p>
      <w:pPr>
        <w:pStyle w:val="Normal"/>
        <w:rPr/>
      </w:pPr>
      <w:r>
        <w:rPr/>
        <w:t xml:space="preserve">Я показал, что болезнь имеет принципиально психологическую природу, однако есть болезни, обусловленные сопротивлением плотного физического тела (а не только тонких тел) воздействию высших энергий, а также присущие планетарной субстанции, или материи самой Земли. Не забывайте, что из этой </w:t>
      </w:r>
      <w:r>
        <w:rPr>
          <w:spacing w:val="-4"/>
        </w:rPr>
        <w:t>материи сформировано физическое тело. Первое предложение четвертого</w:t>
      </w:r>
      <w:r>
        <w:rPr/>
        <w:t xml:space="preserve"> </w:t>
      </w:r>
      <w:r>
        <w:rPr>
          <w:b/>
        </w:rPr>
        <w:t>566]</w:t>
      </w:r>
      <w:r>
        <w:rPr/>
        <w:t xml:space="preserve"> закона утверждает, что три аспекта божественности вызывают болезнь, что после первого прочтения кажется невероятным; однако тщательный анализ раскроет истинность это утверждения. Как могут добро, красота и истина вызвать какую-либо болезнь? Давайте посмотрим.</w:t>
      </w:r>
    </w:p>
    <w:p>
      <w:pPr>
        <w:pStyle w:val="41"/>
        <w:rPr/>
      </w:pPr>
      <w:r>
        <w:rPr/>
        <w:t>а)</w:t>
        <w:tab/>
      </w:r>
      <w:r>
        <w:rPr>
          <w:i/>
        </w:rPr>
        <w:t>Добро</w:t>
      </w:r>
      <w:r>
        <w:rPr/>
        <w:t>. Что такое добро? Не есть ли это выражение воли-к-добру? Не проявляется ли и не должна ли проявляться эта воля-к-</w:t>
      </w:r>
      <w:r>
        <w:rPr>
          <w:spacing w:val="-4"/>
        </w:rPr>
        <w:t>добру на физическом плане в том, что мы называем доброй волей людей? Разве так уж невозможно, что душа, постоянно стремя</w:t>
      </w:r>
      <w:r>
        <w:rPr/>
        <w:t xml:space="preserve">щаяся (на своем собственном плане) соответствовать Плану, который требует божественной воли-к-добру, пытается заставить свое троичное выражение, личность, проявлять добрую волю на определенной стадии эволюционного раскрытия, когда </w:t>
      </w:r>
      <w:bookmarkStart w:id="694" w:name="Ooi_ieou_102"/>
      <w:r>
        <w:rPr/>
        <w:t xml:space="preserve">личность активно выполняет свою задачу? Но из-за сопротивления природы формы, не соответствующей пока желаемому божественному выражению, немедленно возникает трение, а за ним болезнь. Полагаю, что даже краткое рассмотрение перечисленных вопросов покажет, что нет ничего невероятного в том, что склонность души к «добру» вызывает сопротивление на физическом плане, вследствие чего в сознании человека происходит буря, которая способна привести и приводит к болезни. Такого рода болезнь ответственна за многие трудности продвинутых людей, стремящихся и учеников. «Трение» вызывает затем вторичную реакцию и приводит к таким психологическим состояниям, которые мы именуем «депрессией, комплексом неполноценности и </w:t>
      </w:r>
      <w:bookmarkStart w:id="695" w:name="Ooi_ieou_103"/>
      <w:r>
        <w:rPr/>
        <w:t>сознанием собственной несостоятельности</w:t>
      </w:r>
      <w:bookmarkEnd w:id="694"/>
      <w:bookmarkEnd w:id="695"/>
      <w:r>
        <w:rPr/>
        <w:t>». Болезни, связанные с данным источником – «Добром», характерны преимущественно для людей ментального типа.</w:t>
      </w:r>
    </w:p>
    <w:p>
      <w:pPr>
        <w:pStyle w:val="3"/>
        <w:spacing w:lineRule="exact" w:line="248"/>
        <w:rPr/>
      </w:pPr>
      <w:r>
        <w:rPr/>
        <w:t>б)</w:t>
        <w:tab/>
      </w:r>
      <w:r>
        <w:rPr>
          <w:i/>
        </w:rPr>
        <w:t>Красота</w:t>
      </w:r>
      <w:r>
        <w:rPr/>
        <w:t>. Это слово описывает тот образец, по которому каждый человек желает строить свою жизнь и за</w:t>
      </w:r>
      <w:r>
        <w:rPr>
          <w:b/>
        </w:rPr>
        <w:t xml:space="preserve"> </w:t>
      </w:r>
      <w:r>
        <w:rPr/>
        <w:t xml:space="preserve">который готов </w:t>
      </w:r>
      <w:r>
        <w:rPr>
          <w:b/>
        </w:rPr>
        <w:t>567]</w:t>
      </w:r>
      <w:r>
        <w:rPr/>
        <w:t xml:space="preserve"> бороться. Как божественный аспект, красота относится к </w:t>
      </w:r>
      <w:r>
        <w:rPr>
          <w:i/>
        </w:rPr>
        <w:t>качеству</w:t>
      </w:r>
      <w:r>
        <w:rPr/>
        <w:t xml:space="preserve"> жизни. Хочу, чтобы вы соотнесли это с нашим начальным определением (в первом томе настоящего </w:t>
      </w:r>
      <w:r>
        <w:rPr>
          <w:i/>
        </w:rPr>
        <w:t>Трактата о Семи Лучах</w:t>
      </w:r>
      <w:r>
        <w:rPr/>
        <w:t xml:space="preserve">) со словами: дух-душа-тело. Мы определили их как жизнь-качество-явление. Жизнь – это энергия выражения божественной воли-к-добру; качество – это энергия выражения души, и эта энергия проявляется в настоящее время главным образом через жизнь желания и решимость людей на всех стадиях эволюции получать, обладать и наслаждаться тем, что, по их мнению, является прекрасным. Определение «красоты» и диапазон человеческих желаний чрезвычайно разнообразны и зависят от точки эволюции; и то, и другое определяется взглядом на жизнь желающего и его положением на лестнице эволюции. Неспособность человека получать то, что он считает «прекрасным», в любое время обусловливает его предрасположенность к болезни из-за возникающего внутреннего трения. На нынешнем этапе развития расы большинство болезней объясняется трением, вызываемым той жаждой «красоты», которая усиливается эволюционным побуждением, поскольку люди </w:t>
      </w:r>
      <w:r>
        <w:rPr>
          <w:i/>
        </w:rPr>
        <w:t>являются</w:t>
      </w:r>
      <w:r>
        <w:rPr/>
        <w:t xml:space="preserve"> душами и находятся под влиянием качества второго божественного аспекта.</w:t>
      </w:r>
    </w:p>
    <w:p>
      <w:pPr>
        <w:pStyle w:val="3"/>
        <w:spacing w:lineRule="exact" w:line="248" w:before="0" w:after="0"/>
        <w:rPr/>
      </w:pPr>
      <w:r>
        <w:rPr/>
        <w:t>в)</w:t>
        <w:tab/>
      </w:r>
      <w:r>
        <w:rPr>
          <w:i/>
        </w:rPr>
        <w:t>Истина</w:t>
      </w:r>
      <w:r>
        <w:rPr/>
        <w:t xml:space="preserve">. Как было сказано, истинное, или истина – это то божественное выражение, на которое способен конкретный человек в своей конкретной точке эволюции и в любой данный момент своего воплощения. Такое выражение истины предполагает, что за тем, что он способен выразить, остается много того, что ему проявить не под силу, и его душа постоянно помнит об этом. Такая неспособность жить сообразно высшему идеалу, который доступен пониманию человека – на его конкретном уровне – и который он может представить себе в свои самые ясные и лучшие </w:t>
      </w:r>
      <w:r>
        <w:rPr>
          <w:b/>
        </w:rPr>
        <w:t>568]</w:t>
      </w:r>
      <w:r>
        <w:rPr/>
        <w:t xml:space="preserve"> моменты, неизбежно создает точку трения, даже если сам человек этого и не осознает. Одним из главных проявлений такого рода трения и вызываемым им болезненным состоянием является ревматизм; он так же широко распространен сегодня, как и во все века. Медицина не может сказать ничего определенного о причинах этой болезни, хотя ортодоксальными медиками выдвигается немало предположений и выводов. Он поражает главным образом костную структуру и в действительности отражает неспособность души выразить «истинное» в человеке, в своем инструменте в трех мирах. В свою очередь, сам человек, как бы низко он ни стоял на лестнице эволюции, всегда осознает недостижимое и постоянно ощущает потребность улучшения. Такие потребности не связаны с выражением воли-к-добру или «красоты» (хотя он может так или иначе сознавать их), но они безусловно связаны с выражением чего-то более близко отвечающего представлениям человека об идеале, и притом на физическом плане. Поэтому возникает трение, а за ним – та или иная болезнь.</w:t>
      </w:r>
    </w:p>
    <w:p>
      <w:pPr>
        <w:pStyle w:val="Normal"/>
        <w:spacing w:lineRule="exact" w:line="248"/>
        <w:ind w:right="-1" w:firstLine="340"/>
        <w:rPr/>
      </w:pPr>
      <w:r>
        <w:rPr/>
        <w:t xml:space="preserve"> </w:t>
      </w:r>
      <w:r>
        <w:rPr/>
        <w:t>Интересно отметить, что эта неспособность выразить «истину» или «быть Истиной», является реальной причиной смерти людей, еще не достигших стадии ученичества и не принявших первого посвящения. Душа устает от трения, вызываемого реакцией своего инструмента, и решает закончить эксперимент дан</w:t>
      </w:r>
      <w:r>
        <w:rPr>
          <w:spacing w:val="-4"/>
        </w:rPr>
        <w:t xml:space="preserve">ного воплощения. Так смерть становится следствием этого трения. </w:t>
      </w:r>
      <w:r>
        <w:rPr/>
        <w:t>Изучая эти идеи, необходимо помнить, что:</w:t>
      </w:r>
    </w:p>
    <w:p>
      <w:pPr>
        <w:pStyle w:val="3"/>
        <w:spacing w:lineRule="exact" w:line="248" w:before="80" w:after="80"/>
        <w:rPr/>
      </w:pPr>
      <w:r>
        <w:rPr/>
        <w:t>а</w:t>
      </w:r>
      <w:r>
        <w:rPr>
          <w:spacing w:val="-4"/>
        </w:rPr>
        <w:t>)</w:t>
        <w:tab/>
      </w:r>
      <w:r>
        <w:rPr>
          <w:i/>
          <w:spacing w:val="-4"/>
        </w:rPr>
        <w:t>Добро</w:t>
      </w:r>
      <w:r>
        <w:rPr>
          <w:spacing w:val="-4"/>
        </w:rPr>
        <w:t xml:space="preserve"> воздействует на человека через головной центр, а трение возникает из-за пассивности центра у основания позвоночника</w:t>
      </w:r>
      <w:r>
        <w:rPr/>
        <w:t xml:space="preserve">, </w:t>
      </w:r>
      <w:r>
        <w:rPr>
          <w:b/>
        </w:rPr>
        <w:t>569]</w:t>
      </w:r>
      <w:r>
        <w:rPr/>
        <w:t xml:space="preserve"> который осуществляет выражение первого божественного </w:t>
      </w:r>
      <w:r>
        <w:rPr>
          <w:spacing w:val="-4"/>
        </w:rPr>
        <w:t>аспекта в человеке взаимодействием с головным цен</w:t>
      </w:r>
      <w:r>
        <w:rPr/>
        <w:t>тром. Но такое взаимодействие имеет место, только когда человек достиг стадии ученика или посвященного.</w:t>
      </w:r>
    </w:p>
    <w:p>
      <w:pPr>
        <w:pStyle w:val="3"/>
        <w:rPr/>
      </w:pPr>
      <w:r>
        <w:rPr/>
        <w:t>б)</w:t>
        <w:tab/>
      </w:r>
      <w:r>
        <w:rPr>
          <w:i/>
        </w:rPr>
        <w:t>Красота</w:t>
      </w:r>
      <w:r>
        <w:rPr/>
        <w:t xml:space="preserve"> воздействует через сердечный центр, а трение возникает из-за неспособности центра солнечного сплетения на отклик. Когда силы центра солнечного сплетения поднимаются и соединяются с энергией сердечного центра, трение прекращается, и солнечное сплетение начинает реагировать правильно.</w:t>
      </w:r>
    </w:p>
    <w:p>
      <w:pPr>
        <w:pStyle w:val="3"/>
        <w:spacing w:before="0" w:after="0"/>
        <w:rPr/>
      </w:pPr>
      <w:r>
        <w:rPr/>
        <w:t>в)</w:t>
        <w:tab/>
      </w:r>
      <w:r>
        <w:rPr>
          <w:i/>
        </w:rPr>
        <w:t>Истина</w:t>
      </w:r>
      <w:r>
        <w:rPr/>
        <w:t xml:space="preserve"> как выражение божественного концентрируется в горловом центре. Неспособность личности отозваться, ее неспособность выразить истину зависит от связи сакрального центра с горловым. Если такой связи нет, возникает трение. Реального выражения «истины» не будет до тех пор, пока силы творческого центра под диафрагмой не поднимутся к творческому горловому центру. Тогда «Слово», которым по существу и является человек, «станет плотью», и душа получит истинное выражение на физическом плане.</w:t>
      </w:r>
    </w:p>
    <w:p>
      <w:pPr>
        <w:pStyle w:val="41"/>
        <w:rPr/>
      </w:pPr>
      <w:r>
        <w:rPr>
          <w:i/>
        </w:rPr>
        <w:t>2.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w:t>
      </w:r>
    </w:p>
    <w:p>
      <w:pPr>
        <w:pStyle w:val="Normal"/>
        <w:ind w:right="-1" w:firstLine="340"/>
        <w:rPr/>
      </w:pPr>
      <w:r>
        <w:rPr/>
        <w:t xml:space="preserve">Большую часть этого предложения я уже объяснил. Однако хотелось бы привлечь ваше внимание к тому факту, что именно душа ответственна за возникновение трения. Анализируя предыдущее предложение, мы говорили в основном о личности, поскольку именно ее неспособность отзываться вызывает трение и последующую болезнь. Но не содержится ли в этом предложении </w:t>
      </w:r>
      <w:r>
        <w:rPr>
          <w:b/>
        </w:rPr>
        <w:t>570]</w:t>
      </w:r>
      <w:r>
        <w:rPr/>
        <w:t xml:space="preserve"> ключ к ответу на вопрос о назначении боли, страдания и даже войны в целом? Я бы хотел, чтобы вы тщательно и, по возможности, творчески поразмыслили над этим.</w:t>
      </w:r>
    </w:p>
    <w:p>
      <w:pPr>
        <w:pStyle w:val="41"/>
        <w:rPr/>
      </w:pPr>
      <w:r>
        <w:rPr>
          <w:i/>
        </w:rPr>
        <w:t>3. На этой точке фокусируется взгляд личности, что и приводит к болезни.</w:t>
      </w:r>
    </w:p>
    <w:p>
      <w:pPr>
        <w:pStyle w:val="Normal"/>
        <w:rPr/>
      </w:pPr>
      <w:r>
        <w:rPr/>
        <w:t>Здесь перед нами самый интересный намек на средство направления силы. До сих пор плохо понимаются оккультное значение глаза и характер его символизма. Сказанное здесь на самом деле не имеет никакого отношения к физическим глазам. «Взгляд личности» – это ее фокусированное внимание из ментального и астрального тел, которые, в сущности, представляют собой два глаза воплощенной души. Использование двух этих окон, или глаз, души ведет к концентрации энергии (в данном случае строго личностной энергии) в эфирном проводнике. Эта энергия потом направляется в область дискомфорта, то есть в точку трения. Трение поддерживается и обостряется концентрирующимися в этой точке силами. Люди почти не имеют представления о том, насколько – объективно – они усиливают болезнь, постоянно направляя мысли и внимание на больную область. Энергии, мен</w:t>
      </w:r>
      <w:r>
        <w:rPr>
          <w:spacing w:val="-4"/>
        </w:rPr>
        <w:t>тальная и эмоциональная, накладываясь на нее, превращают «взгляд личности» в мощный фактор поддержания болезни.</w:t>
      </w:r>
    </w:p>
    <w:p>
      <w:pPr>
        <w:pStyle w:val="Normal"/>
        <w:rPr/>
      </w:pPr>
      <w:r>
        <w:rPr/>
        <w:t xml:space="preserve">Более того, в данном предложении имеется ясное и недвусмысленное указание на то, что ментальное и эмоциональное состояния приводят к болезни. Активность души и воздействие ее энергии должны затрагивать физическое тело через тонкие тела, и точка трения (последствие сопротивления) создается, прежде всего, в ментальном теле, затем еще сильнее – в астральном теле и только потом отражается в физическом теле; все они вместе </w:t>
      </w:r>
      <w:r>
        <w:rPr>
          <w:b/>
        </w:rPr>
        <w:t>571]</w:t>
      </w:r>
      <w:r>
        <w:rPr/>
        <w:t xml:space="preserve"> (это азы оккультизма, которые иногда забывают) составляют личность, и трение обязательно образуется во всех трех.</w:t>
      </w:r>
    </w:p>
    <w:p>
      <w:pPr>
        <w:pStyle w:val="Normal"/>
        <w:spacing w:before="120" w:after="0"/>
        <w:rPr/>
      </w:pPr>
      <w:r>
        <w:rPr/>
        <w:t>Было бы интересно соотнести сказанное здесь о глазах с тем, что я говорил о них в других своих книгах. Как вам хорошо известно и как утверждается в «Тайной Доктрине», правый глаз – это «око буддхи», а левый – «око манаса» и (в связи с буддхи) относится к высшему уму и к человеку, каким он должен стать в конечном итоге. У среднего человеческого существа, еще не достигшего совершенства, правый глаз передает энергию астрального тела, когда сознательно направляется на объект внимания, а левый глаз направляет энергию низшего ума. Между глазами находится центр аджна, который при направлении физического взгляда действует как третий глаз, или средство направления соединенных слившихся энергий личности. С ним, по мере того как он пробуждается и начинает функционировать, связано то, что мы называем «оком души» – точка в высшем головном центре. Это око души может передавать и передает энергию в центр аджна и само является агентом (перед четвертым посвящением) энергии Духовный Триады. Такая эзотерическая связь появляется только после того, как душа всецело овладевает своим инструментом, личностью, и ставит всю низшую деятельность физического плана под свой контроль.</w:t>
      </w:r>
    </w:p>
    <w:p>
      <w:pPr>
        <w:pStyle w:val="Normal"/>
        <w:spacing w:before="0" w:after="120"/>
        <w:rPr/>
      </w:pPr>
      <w:r>
        <w:rPr/>
        <w:t>Поэтому совершенный человек распределяет энергию через посредство следующих агентов:</w:t>
      </w:r>
    </w:p>
    <w:p>
      <w:pPr>
        <w:pStyle w:val="Normal"/>
        <w:tabs>
          <w:tab w:val="clear" w:pos="284"/>
          <w:tab w:val="left" w:pos="2268" w:leader="dot"/>
          <w:tab w:val="left" w:pos="5387" w:leader="dot"/>
        </w:tabs>
        <w:rPr/>
      </w:pPr>
      <w:r>
        <w:rPr/>
        <w:t>1. Око души</w:t>
        <w:tab/>
        <w:t>агент Духовной Триады</w:t>
        <w:tab/>
        <w:t>Воля</w:t>
      </w:r>
    </w:p>
    <w:p>
      <w:pPr>
        <w:pStyle w:val="Normal"/>
        <w:tabs>
          <w:tab w:val="clear" w:pos="284"/>
          <w:tab w:val="left" w:pos="2268" w:leader="dot"/>
          <w:tab w:val="left" w:pos="5387" w:leader="dot"/>
        </w:tabs>
        <w:rPr/>
      </w:pPr>
      <w:r>
        <w:rPr/>
        <w:t>2. Третий глаз</w:t>
        <w:tab/>
        <w:t>агент души</w:t>
        <w:tab/>
        <w:t>Любовь</w:t>
      </w:r>
    </w:p>
    <w:p>
      <w:pPr>
        <w:pStyle w:val="Normal"/>
        <w:tabs>
          <w:tab w:val="clear" w:pos="284"/>
          <w:tab w:val="left" w:pos="2268" w:leader="dot"/>
        </w:tabs>
        <w:rPr/>
      </w:pPr>
      <w:r>
        <w:rPr/>
        <w:t>3. Правый глаз</w:t>
        <w:tab/>
        <w:t>распределитель буддхической энергии</w:t>
      </w:r>
    </w:p>
    <w:p>
      <w:pPr>
        <w:pStyle w:val="Normal"/>
        <w:tabs>
          <w:tab w:val="clear" w:pos="284"/>
          <w:tab w:val="left" w:pos="2268" w:leader="dot"/>
        </w:tabs>
        <w:rPr/>
      </w:pPr>
      <w:r>
        <w:rPr/>
        <w:t>4. Левый глаз</w:t>
        <w:tab/>
        <w:t>передатчик чисто манасической энергии</w:t>
      </w:r>
    </w:p>
    <w:p>
      <w:pPr>
        <w:pStyle w:val="Normal"/>
        <w:tabs>
          <w:tab w:val="clear" w:pos="284"/>
          <w:tab w:val="left" w:pos="2268" w:leader="dot"/>
        </w:tabs>
        <w:rPr/>
      </w:pPr>
      <w:r>
        <w:rPr/>
        <w:t>5. Центр аджна</w:t>
        <w:tab/>
        <w:t>фокусирующая и направляющая точка</w:t>
      </w:r>
    </w:p>
    <w:p>
      <w:pPr>
        <w:pStyle w:val="Normal"/>
        <w:tabs>
          <w:tab w:val="clear" w:pos="284"/>
          <w:tab w:val="left" w:pos="2268" w:leader="dot"/>
        </w:tabs>
        <w:ind w:firstLine="2268"/>
        <w:rPr/>
      </w:pPr>
      <w:r>
        <w:rPr/>
        <w:t>всех этих энергий</w:t>
      </w:r>
    </w:p>
    <w:p>
      <w:pPr>
        <w:pStyle w:val="Normal"/>
        <w:spacing w:before="80" w:after="120"/>
        <w:ind w:hanging="0"/>
        <w:rPr/>
      </w:pPr>
      <w:r>
        <w:rPr>
          <w:b/>
        </w:rPr>
        <w:t>572]</w:t>
      </w:r>
      <w:r>
        <w:rPr/>
        <w:t xml:space="preserve"> У ученика и у человека, который начинает функционировать как душа, это выглядит так:</w:t>
      </w:r>
    </w:p>
    <w:p>
      <w:pPr>
        <w:pStyle w:val="Normal"/>
        <w:tabs>
          <w:tab w:val="clear" w:pos="284"/>
          <w:tab w:val="left" w:pos="2268" w:leader="dot"/>
        </w:tabs>
        <w:rPr/>
      </w:pPr>
      <w:r>
        <w:rPr/>
        <w:t>1. Третий глаз</w:t>
        <w:tab/>
        <w:t>распределитель энергии души</w:t>
      </w:r>
    </w:p>
    <w:p>
      <w:pPr>
        <w:pStyle w:val="Footer"/>
        <w:tabs>
          <w:tab w:val="clear" w:pos="4153"/>
          <w:tab w:val="clear" w:pos="8306"/>
          <w:tab w:val="left" w:pos="2268" w:leader="dot"/>
        </w:tabs>
        <w:rPr/>
      </w:pPr>
      <w:r>
        <w:rPr/>
        <w:t>2. Правый глаз</w:t>
        <w:tab/>
        <w:t>агент астральной энергии</w:t>
      </w:r>
    </w:p>
    <w:p>
      <w:pPr>
        <w:pStyle w:val="Normal"/>
        <w:tabs>
          <w:tab w:val="clear" w:pos="284"/>
          <w:tab w:val="left" w:pos="2268" w:leader="dot"/>
        </w:tabs>
        <w:rPr/>
      </w:pPr>
      <w:r>
        <w:rPr/>
        <w:t>3. Левый глаз</w:t>
        <w:tab/>
        <w:t>агент низшей ментальной энергии</w:t>
      </w:r>
    </w:p>
    <w:p>
      <w:pPr>
        <w:pStyle w:val="Normal"/>
        <w:tabs>
          <w:tab w:val="clear" w:pos="284"/>
          <w:tab w:val="left" w:pos="2268" w:leader="dot"/>
        </w:tabs>
        <w:rPr/>
      </w:pPr>
      <w:r>
        <w:rPr/>
        <w:t>4. Центр аджна</w:t>
        <w:tab/>
        <w:t>фокусная точка этих трех энергий</w:t>
      </w:r>
    </w:p>
    <w:p>
      <w:pPr>
        <w:pStyle w:val="BodyText2"/>
        <w:spacing w:before="120" w:after="120"/>
        <w:rPr/>
      </w:pPr>
      <w:r>
        <w:rPr/>
        <w:t>У среднего человека:</w:t>
      </w:r>
    </w:p>
    <w:p>
      <w:pPr>
        <w:pStyle w:val="Normal"/>
        <w:tabs>
          <w:tab w:val="clear" w:pos="284"/>
          <w:tab w:val="left" w:pos="2268" w:leader="dot"/>
        </w:tabs>
        <w:rPr/>
      </w:pPr>
      <w:r>
        <w:rPr/>
        <w:t>1. Правый глаз</w:t>
        <w:tab/>
        <w:t>агент астральной энергии</w:t>
      </w:r>
    </w:p>
    <w:p>
      <w:pPr>
        <w:pStyle w:val="Normal"/>
        <w:tabs>
          <w:tab w:val="clear" w:pos="284"/>
          <w:tab w:val="left" w:pos="2268" w:leader="dot"/>
        </w:tabs>
        <w:rPr/>
      </w:pPr>
      <w:r>
        <w:rPr/>
        <w:t>2. Левый глаз</w:t>
        <w:tab/>
        <w:t>агент ментальной энергии</w:t>
      </w:r>
    </w:p>
    <w:p>
      <w:pPr>
        <w:pStyle w:val="Footer"/>
        <w:tabs>
          <w:tab w:val="clear" w:pos="4153"/>
          <w:tab w:val="clear" w:pos="8306"/>
          <w:tab w:val="left" w:pos="2268" w:leader="dot"/>
        </w:tabs>
        <w:rPr/>
      </w:pPr>
      <w:r>
        <w:rPr/>
        <w:t>3. Центр аджна</w:t>
        <w:tab/>
        <w:t>распределительная станция</w:t>
      </w:r>
    </w:p>
    <w:p>
      <w:pPr>
        <w:pStyle w:val="Normal"/>
        <w:spacing w:before="120" w:after="0"/>
        <w:rPr>
          <w:i/>
          <w:i/>
        </w:rPr>
      </w:pPr>
      <w:r>
        <w:rPr/>
        <w:t>С ростом оккультного знания вокруг темы глаз будет выстроена целая наука распределения энергии и будут раскрываться их символизм и эзотерическое назначение. Время для этого еще не пришло, хотя уже известно, например, что сила взгляда, сфокусированного на человеке, привлекает его внимание. Я могу дать один намек: глазной нерв символизирует антахкарану, а вся структура глазного яблока представляет собой один из красивейших символов троичного божества и троичного человека.</w:t>
      </w:r>
    </w:p>
    <w:p>
      <w:pPr>
        <w:pStyle w:val="41"/>
        <w:rPr>
          <w:i/>
          <w:i/>
          <w:spacing w:val="-4"/>
        </w:rPr>
      </w:pPr>
      <w:r>
        <w:rPr>
          <w:i/>
        </w:rPr>
        <w:t xml:space="preserve">4. </w:t>
        <w:tab/>
        <w:t>Искусство целителя заключается в том, чтобы поднять опущенный взгляд к душе, к истинному Целителю внутри формы.</w:t>
      </w:r>
    </w:p>
    <w:p>
      <w:pPr>
        <w:pStyle w:val="Normal"/>
        <w:rPr/>
      </w:pPr>
      <w:r>
        <w:rPr/>
        <w:t xml:space="preserve">В своем самом очевидном смысле эта фраза просто утверждает, что целитель должен помочь пациенту отвлечь внимание от самого себя, помочь ему поднять и перенаправить энергию так, чтобы объектом внимания была теперь не «точка трения», а что-то другое. Так это до сих пор и понимали все целители, однако </w:t>
      </w:r>
      <w:r>
        <w:rPr>
          <w:b/>
        </w:rPr>
        <w:t>573]</w:t>
      </w:r>
      <w:r>
        <w:rPr/>
        <w:t xml:space="preserve"> здесь скрыт гораздо более глубокий эзотерический смысл, который не так-то легко выразить.</w:t>
      </w:r>
    </w:p>
    <w:p>
      <w:pPr>
        <w:pStyle w:val="BodyText2"/>
        <w:rPr/>
      </w:pPr>
      <w:r>
        <w:rPr/>
        <w:t>Мы видели, что точка трения (подлинная причина болезни) создается конфликтом добра, красоты и истины с силами низшего человека. Мы также видели, что это фундаментальный закон, который, как известно целителю, он должен принять и с которым должен осознанно работать. Но как он может применять этот закон и добиваться результатов, к которым стремится?</w:t>
      </w:r>
    </w:p>
    <w:p>
      <w:pPr>
        <w:pStyle w:val="Normal"/>
        <w:rPr/>
      </w:pPr>
      <w:r>
        <w:rPr/>
        <w:t>«Трение» и его следствие, болезнь, возникают из-за нисхождения этих энергий души через эфирный проводник в физическое тело. Эти энергии, как вам хорошо известно, «опускаются до соприкосновения» через сутратму и закрепляются в трех основных, главных центрах. Далее, в соответствии с природой, лучом, развитием, слабостями и ограничениями человека они распределяются в различные области физического тела и либо создают точки трения, либо проявляются как божественные качества. Если пациенту, болезнь которого вызвана «трением», посчастливится встретить подготовленного оккультного целителя (посвященного или продвинутого ученика), эти энергии – при сотрудничестве со стороны пациента или без него – будут посланы назад в точки их распределения, три высших центра, в зависимости от вида вызвавшей недомогание энергии. Но нельзя просто взять и вывести их из тела через головной центр, ибо тогда человек умрет; однако эзотерически их можно «направить из точки трения в точку их истечения, но не к их Источнику», как сказано в древней книге по целительству.</w:t>
      </w:r>
    </w:p>
    <w:p>
      <w:pPr>
        <w:pStyle w:val="3"/>
        <w:rPr/>
      </w:pPr>
      <w:r>
        <w:rPr/>
        <w:t xml:space="preserve">Энергия из пораженной области (слово неподходящее, но мы не располагаем пока нужными терминами для этих новых наук) посылается в точку трения, а оттуда – в контролирующий эту область центр, благодаря которому энергия души и попала в плотное физическое тело. Поэтому целитель работает сразу с двумя </w:t>
      </w:r>
      <w:r>
        <w:rPr>
          <w:b/>
        </w:rPr>
        <w:t>574]</w:t>
      </w:r>
      <w:r>
        <w:rPr/>
        <w:t xml:space="preserve"> аспектами этого тела – плотным и эфирным. Из этого центра накопленная энергия возвращается в один из трех главных центров, или (если это один из высших центров) она собирается и направляется в головной центр, где и сохраняется. Поэтому нужно иметь в виду, что данная фаза работы целителя будет состоять из двух стадий:</w:t>
      </w:r>
    </w:p>
    <w:p>
      <w:pPr>
        <w:pStyle w:val="12"/>
        <w:rPr/>
      </w:pPr>
      <w:r>
        <w:rPr/>
        <w:t>1.</w:t>
        <w:tab/>
        <w:t>Стадия эзотерического «подъема», или «посылки». Она сама включает в себя две фазы:</w:t>
      </w:r>
    </w:p>
    <w:p>
      <w:pPr>
        <w:pStyle w:val="31"/>
        <w:rPr/>
      </w:pPr>
      <w:r>
        <w:rPr/>
        <w:t>а)</w:t>
        <w:tab/>
        <w:t>Фаза собирания энергии.</w:t>
      </w:r>
    </w:p>
    <w:p>
      <w:pPr>
        <w:pStyle w:val="31"/>
        <w:rPr/>
      </w:pPr>
      <w:r>
        <w:rPr/>
        <w:t>б)</w:t>
        <w:tab/>
        <w:t>Фаза ее перефокусировки в соответствующем распределяющем центре.</w:t>
      </w:r>
    </w:p>
    <w:p>
      <w:pPr>
        <w:pStyle w:val="12"/>
        <w:spacing w:before="80" w:after="80"/>
        <w:rPr/>
      </w:pPr>
      <w:r>
        <w:rPr/>
        <w:t>2.</w:t>
        <w:tab/>
        <w:t xml:space="preserve">Стадия, наступающая </w:t>
      </w:r>
      <w:r>
        <w:rPr>
          <w:i/>
        </w:rPr>
        <w:t>после</w:t>
      </w:r>
      <w:r>
        <w:rPr/>
        <w:t xml:space="preserve"> того, как работа целителя завершилась и пациенту либо стало, либо не стало лучше. На этой стадии «посланная» энергия возвращается в тот центр и область, где находилась точка трения.</w:t>
      </w:r>
    </w:p>
    <w:p>
      <w:pPr>
        <w:pStyle w:val="Normal"/>
        <w:ind w:right="-1" w:firstLine="340"/>
        <w:rPr/>
      </w:pPr>
      <w:r>
        <w:rPr/>
        <w:t>Очевидно, что такая форма целительной работы возможна только при высоком уровне профессиональной подготовки, и нет нужды поэтому распространяться об этой технике. Тем не менее, иногда бывает необходимо представлять себе отдаленные цели.</w:t>
      </w:r>
    </w:p>
    <w:p>
      <w:pPr>
        <w:pStyle w:val="Normal"/>
        <w:ind w:right="-1" w:firstLine="340"/>
        <w:rPr/>
      </w:pPr>
      <w:r>
        <w:rPr/>
        <w:t>Все, что в связи с этим в настоящее время возможно, – это повернуть внимание пациента (если он способен воспринимать предложенное) к душе и постараться облегчить ему удержание сознания как можно ближе к ней. Это будет способствовать очищению каналов, по которым может течь энергия и через которые она может также автоматически удаляться, поскольку энергия следует за мыслью.</w:t>
      </w:r>
    </w:p>
    <w:p>
      <w:pPr>
        <w:pStyle w:val="Normal"/>
        <w:ind w:right="-1" w:firstLine="340"/>
        <w:rPr>
          <w:i/>
          <w:i/>
        </w:rPr>
      </w:pPr>
      <w:r>
        <w:rPr/>
        <w:t xml:space="preserve">В конечном счете, истинное эзотерическое целительство не </w:t>
      </w:r>
      <w:r>
        <w:rPr>
          <w:b/>
        </w:rPr>
        <w:t>575]</w:t>
      </w:r>
      <w:r>
        <w:rPr/>
        <w:t xml:space="preserve"> столь сложно по сравнению со сложностью человеческого механизма и его болезней, с которыми приходится справляться современному врачу. Духовный целитель занимается </w:t>
      </w:r>
      <w:r>
        <w:rPr>
          <w:i/>
        </w:rPr>
        <w:t>областью</w:t>
      </w:r>
      <w:r>
        <w:rPr/>
        <w:t>, которая охвачена болезнью, контролирую</w:t>
      </w:r>
      <w:r>
        <w:rPr>
          <w:spacing w:val="-4"/>
        </w:rPr>
        <w:t xml:space="preserve">щим ее </w:t>
      </w:r>
      <w:r>
        <w:rPr>
          <w:i/>
          <w:spacing w:val="-4"/>
        </w:rPr>
        <w:t>эфирным центром</w:t>
      </w:r>
      <w:r>
        <w:rPr>
          <w:spacing w:val="-4"/>
        </w:rPr>
        <w:t xml:space="preserve"> с его высшим соответствием и </w:t>
      </w:r>
      <w:r>
        <w:rPr>
          <w:i/>
          <w:spacing w:val="-4"/>
        </w:rPr>
        <w:t>тремя энергиями</w:t>
      </w:r>
      <w:r>
        <w:rPr>
          <w:spacing w:val="-4"/>
        </w:rPr>
        <w:t>, поступающими от души, в связи с которыми и образуются точка или точки трения. Все, что ему остается, это использовать творческое воображение, способность визуализации и знание научного способа мышления, основанного на универсальном фундаментальном законе, согласно которому «энергия следует за мыслью». Визуализация и научное мышле</w:t>
      </w:r>
      <w:r>
        <w:rPr/>
        <w:t>ние не требуют (в целительстве) построения мыслеформ, но связаны со способностью манипулировать и направлять энергетические потоки;</w:t>
      </w:r>
    </w:p>
    <w:p>
      <w:pPr>
        <w:pStyle w:val="41"/>
        <w:rPr/>
      </w:pPr>
      <w:r>
        <w:rPr>
          <w:i/>
        </w:rPr>
        <w:t>5. После чего духовный, или третий, глаз направляет целительную силу и должный порядок восстанавливается.</w:t>
      </w:r>
    </w:p>
    <w:p>
      <w:pPr>
        <w:pStyle w:val="Normal"/>
        <w:ind w:right="-1" w:firstLine="340"/>
        <w:rPr/>
      </w:pPr>
      <w:r>
        <w:rPr/>
        <w:t>Имеется в виду третий глаз целителя, а не среднего пациента; он используется в сочетании с оком души. В случае очень продвинутого пациента, способного к сознательному сотрудничеству, можно задействовать и его третий глаз, благодаря чему туда, где находится точка трения, проникнут два очень мощных потока направленной энергии. Однако в обычных случаях, а также когда пациент не обладает никаким оккультным знанием, всю работу выполняет целитель, и это желательно. Сотрудничество человека неопытного, эмоционально реагирующего на свои проблемы, не принесет никакой реальной пользы.</w:t>
      </w:r>
    </w:p>
    <w:p>
      <w:pPr>
        <w:pStyle w:val="Normal"/>
        <w:ind w:right="-1" w:firstLine="340"/>
        <w:rPr/>
      </w:pPr>
      <w:r>
        <w:rPr/>
        <w:t>Несколько намеков, данных при анализе Закона IV, дают немало пищи для размышления, а мы теперь переходим к связанному с этим законом правилу.</w:t>
      </w:r>
    </w:p>
    <w:p>
      <w:pPr>
        <w:pStyle w:val="3"/>
        <w:rPr/>
      </w:pPr>
      <w:r>
        <w:rPr/>
        <w:t xml:space="preserve">Изучая эти законы и правила, следует помнить, что законы </w:t>
      </w:r>
      <w:r>
        <w:rPr>
          <w:b/>
        </w:rPr>
        <w:t>576]</w:t>
      </w:r>
      <w:r>
        <w:rPr/>
        <w:t xml:space="preserve"> обязательны для целителя, поскольку включают непременные условия его работы, от которых он не имеет права уклоняться. Правила же остаются на его усмотрение, но они формируют условия его успешной работы, и от понимания и правильной интерпретации им этих правил зависит многое. Они представляют собой перевод или адаптацию древних правил, которым от начала времен следовали все вдохновляемые Иерархией оккультные целители. Впервые они были предложены и принимались членами Иерархии во времена древней Лемурии, и поэтому их современная интерпретация должна отличаться; значение, придаваемое им сейчас, пока только вырисовывается. Следует сказать, что:</w:t>
      </w:r>
    </w:p>
    <w:p>
      <w:pPr>
        <w:pStyle w:val="22"/>
        <w:rPr/>
      </w:pPr>
      <w:r>
        <w:rPr/>
        <w:t>1</w:t>
      </w:r>
      <w:r>
        <w:rPr>
          <w:i/>
        </w:rPr>
        <w:t>.</w:t>
        <w:tab/>
        <w:t>В лемурийские времена</w:t>
      </w:r>
      <w:r>
        <w:rPr/>
        <w:t xml:space="preserve"> эти правила принимались членами Иерархии. Не будучи Ее членом, нельзя было ни знать их, ни работать с ними.</w:t>
      </w:r>
    </w:p>
    <w:p>
      <w:pPr>
        <w:pStyle w:val="22"/>
        <w:rPr/>
      </w:pPr>
      <w:r>
        <w:rPr/>
        <w:t>2</w:t>
      </w:r>
      <w:r>
        <w:rPr>
          <w:i/>
        </w:rPr>
        <w:t>.</w:t>
        <w:tab/>
        <w:t>В атлантические времена</w:t>
      </w:r>
      <w:r>
        <w:rPr/>
        <w:t xml:space="preserve"> ими уже могли пользоваться ученики, еще не ставшие посвященными, или принявшие лишь первое посвящение. Именно атлантическая интерпретация правил определяет в основном их современное понимание, однако она не соответствует возможно</w:t>
      </w:r>
      <w:r>
        <w:rPr>
          <w:spacing w:val="-4"/>
        </w:rPr>
        <w:t>стям и более ментальному типу человеческого существа.</w:t>
      </w:r>
    </w:p>
    <w:p>
      <w:pPr>
        <w:pStyle w:val="22"/>
        <w:rPr/>
      </w:pPr>
      <w:r>
        <w:rPr/>
        <w:t>3.</w:t>
        <w:tab/>
        <w:t xml:space="preserve">В настоящее время </w:t>
      </w:r>
      <w:r>
        <w:rPr>
          <w:i/>
        </w:rPr>
        <w:t>в нашей арийской расе</w:t>
      </w:r>
      <w:r>
        <w:rPr/>
        <w:t xml:space="preserve"> формируется их новое значение; именно это значение и новую интерпретацию я и постараюсь передать.</w:t>
      </w:r>
    </w:p>
    <w:p>
      <w:pPr>
        <w:pStyle w:val="41"/>
        <w:rPr/>
      </w:pPr>
      <w:r>
        <w:rPr/>
        <w:t>Правило первое не нуждается в новой интерпретации, поскольку его положения вполне современны. Фактически оно и не является частью оригинального древнего текста, из которого бы</w:t>
      </w:r>
      <w:r>
        <w:rPr>
          <w:spacing w:val="4"/>
        </w:rPr>
        <w:t>ли взяты эти важные правила, но сравнительно современно, по</w:t>
      </w:r>
      <w:r>
        <w:rPr/>
        <w:t xml:space="preserve">скольку было сформулировано в эпоху раннего христианства. </w:t>
      </w:r>
      <w:r>
        <w:rPr>
          <w:b/>
        </w:rPr>
        <w:t>577]</w:t>
      </w:r>
      <w:r>
        <w:rPr/>
        <w:t xml:space="preserve"> Оно ясно и кратко показывает ход рассуждений целителя:</w:t>
      </w:r>
    </w:p>
    <w:p>
      <w:pPr>
        <w:pStyle w:val="22"/>
        <w:rPr/>
      </w:pPr>
      <w:r>
        <w:rPr/>
        <w:t>1.</w:t>
        <w:tab/>
      </w:r>
      <w:r>
        <w:rPr>
          <w:spacing w:val="-4"/>
        </w:rPr>
        <w:t>Он должен знать преобладающий образ мыслей пациента.</w:t>
      </w:r>
    </w:p>
    <w:p>
      <w:pPr>
        <w:pStyle w:val="22"/>
        <w:rPr/>
      </w:pPr>
      <w:r>
        <w:rPr/>
        <w:t>2.</w:t>
        <w:tab/>
        <w:t>Он должен уметь определять источник недомогания или его психологическую подоплеку, для чего ему необходимо использовать силу мысли.</w:t>
      </w:r>
    </w:p>
    <w:p>
      <w:pPr>
        <w:pStyle w:val="22"/>
        <w:rPr/>
      </w:pPr>
      <w:r>
        <w:rPr/>
        <w:t>3.</w:t>
        <w:tab/>
        <w:t>Он должен уметь связывать причину со следствием; связующим агентом всегда является ум.</w:t>
      </w:r>
    </w:p>
    <w:p>
      <w:pPr>
        <w:pStyle w:val="23"/>
        <w:rPr/>
      </w:pPr>
      <w:r>
        <w:rPr/>
        <w:t>В древней Лемурии и Атлантиде ум был практически неподвижным и фактически вообще не функционировал; лишь в нашей нынешней расе ментальная природа человека начинает доминировать, почему и назрела необходимость новой современной интерпретации этих правил (основанной на принципе ума) – к ней мы сейчас и обратимся.</w:t>
      </w:r>
    </w:p>
    <w:p>
      <w:pPr>
        <w:pStyle w:val="Style12"/>
        <w:rPr/>
      </w:pPr>
      <w:bookmarkStart w:id="696" w:name="__RefHeading___Toc510333889"/>
      <w:bookmarkEnd w:id="696"/>
      <w:r>
        <w:rPr/>
        <w:t>Правило Второе</w:t>
      </w:r>
    </w:p>
    <w:p>
      <w:pPr>
        <w:pStyle w:val="Style11"/>
        <w:rPr/>
      </w:pPr>
      <w:r>
        <w:rPr/>
        <w:t>Целитель должен добиться магнетической чистоты благодаря чистоте жизни. Он должен добиться того лучащегося сияния, которое проявляется у каждого человека при соединении центров головы. Когда таким образом будет установлено магнетическое поле, появится и излучение.</w:t>
      </w:r>
    </w:p>
    <w:p>
      <w:pPr>
        <w:pStyle w:val="Style6"/>
        <w:rPr/>
      </w:pPr>
      <w:r>
        <w:rPr/>
      </w:r>
    </w:p>
    <w:p>
      <w:pPr>
        <w:pStyle w:val="3"/>
        <w:rPr/>
      </w:pPr>
      <w:r>
        <w:rPr/>
        <w:t>На Востоке всегда акцентировали внимание на магнетической чистоте, однако совершенно игнорировали чистоту физическую в том смысле, как ее понимают на Западе; Запад же придает особое значение внешней физической чистоте, но ничего не знает о чис</w:t>
      </w:r>
      <w:r>
        <w:rPr>
          <w:spacing w:val="-4"/>
        </w:rPr>
        <w:t>тоте магнетической; последнюю связывают главным образом (отчасти ошибочно, но не совсем,) с воздействием аурических</w:t>
      </w:r>
      <w:r>
        <w:rPr/>
        <w:t xml:space="preserve"> эмана</w:t>
      </w:r>
      <w:r>
        <w:rPr>
          <w:spacing w:val="-4"/>
        </w:rPr>
        <w:t>ций, их чистотой или нечистотой. Правило рекомендует целителю:</w:t>
      </w:r>
    </w:p>
    <w:p>
      <w:pPr>
        <w:pStyle w:val="22"/>
        <w:rPr/>
      </w:pPr>
      <w:r>
        <w:rPr/>
        <w:t>1.</w:t>
        <w:tab/>
        <w:t>Чистотой жизни добиться чистоты магнетической.</w:t>
      </w:r>
    </w:p>
    <w:p>
      <w:pPr>
        <w:pStyle w:val="22"/>
        <w:rPr/>
      </w:pPr>
      <w:r>
        <w:rPr/>
        <w:t>2.</w:t>
        <w:tab/>
        <w:t>Соединением центров в голове добиться рассеивающего излучения.</w:t>
      </w:r>
    </w:p>
    <w:p>
      <w:pPr>
        <w:pStyle w:val="22"/>
        <w:tabs>
          <w:tab w:val="clear" w:pos="284"/>
          <w:tab w:val="left" w:pos="567" w:leader="none"/>
        </w:tabs>
        <w:ind w:left="851" w:hanging="851"/>
        <w:rPr/>
      </w:pPr>
      <w:r>
        <w:rPr>
          <w:b/>
        </w:rPr>
        <w:t>578]</w:t>
        <w:tab/>
      </w:r>
      <w:r>
        <w:rPr/>
        <w:t>3.</w:t>
      </w:r>
      <w:r>
        <w:rPr>
          <w:b/>
        </w:rPr>
        <w:tab/>
      </w:r>
      <w:r>
        <w:rPr/>
        <w:t>Используя построенное таким образом магнетическое поле, создать поле излучения.</w:t>
      </w:r>
    </w:p>
    <w:p>
      <w:pPr>
        <w:pStyle w:val="41"/>
        <w:rPr/>
      </w:pPr>
      <w:r>
        <w:rPr>
          <w:b/>
          <w:i/>
        </w:rPr>
        <w:t>Результат:</w:t>
      </w:r>
      <w:r>
        <w:rPr/>
        <w:t xml:space="preserve"> </w:t>
      </w:r>
      <w:r>
        <w:rPr>
          <w:caps/>
        </w:rPr>
        <w:t>излучение</w:t>
      </w:r>
      <w:r>
        <w:rPr/>
        <w:t>.</w:t>
      </w:r>
    </w:p>
    <w:p>
      <w:pPr>
        <w:pStyle w:val="BodyText2"/>
        <w:rPr/>
      </w:pPr>
      <w:r>
        <w:rPr/>
        <w:t>Интересной особенностью этого правила является соединение двух возможных форм духовного целительства – излучения и магнетизма – в одном акте. Истинный целитель автоматически соединяет эти способы целительства, что позволяет ему одновременно и автоматически применять оба метода, потому что он работает через магнетическую область, ограниченную радиусом влияния трех головных центров, или треугольником, образуемым при соединении их подобным образом.</w:t>
      </w:r>
    </w:p>
    <w:p>
      <w:pPr>
        <w:pStyle w:val="Normal"/>
        <w:rPr/>
      </w:pPr>
      <w:r>
        <w:rPr/>
        <w:t xml:space="preserve">В лемурийские времена целитель достигал своих целей суровыми физическими дисциплинами, благодаря которым добивался необходимой чистоты. Как вам известно, перед Иерархией в те дни стояла задача открыть первобытному человеку назначение физического тела и научить его пользоваться и сознательно управлять им; тот, кто овладел своим телом и управлял им, как водитель управляет автомобилем, считался тогда посвященным. Сегодня же посвященным становится тот, кто владеет своей личностью. Тогда особое значение придавалось безбрачию, тщательному выбору пищи, определенным мерам телесной чистоты а также основным навыкам Хатха Йоги (элементарному физическому контролю – главным образом, мускульному). Так называемая чистота, достигаемая при этом, позволяла свободно протекать праническим потокам от целителя к пациенту через сакральный и горловой центры, причем духовный целитель работал через горловой центр, а сакральный центр служил приемником для пациента; ни сердечный, ни головной центры не использовались. Прана, если определять ее для наших целей, это жизненность планеты, ее витальные эманации; именно такая прана и распределяется или передается прирожденным целителем (то есть тем, кто не имеет ни подготовки, ни особых специальных знаний и лишь </w:t>
      </w:r>
      <w:r>
        <w:rPr>
          <w:b/>
          <w:spacing w:val="-4"/>
        </w:rPr>
        <w:t>579]</w:t>
      </w:r>
      <w:r>
        <w:rPr>
          <w:spacing w:val="-4"/>
        </w:rPr>
        <w:t xml:space="preserve"> </w:t>
      </w:r>
      <w:r>
        <w:rPr/>
        <w:t>самую малую, если о ней во</w:t>
      </w:r>
      <w:r>
        <w:rPr>
          <w:spacing w:val="-4"/>
        </w:rPr>
        <w:t>обще можно говорить, духовную ориентацию). Он исцеляет, но не знает, как и почему; прана просто протекает через него в виде мощного потока животного жизненного начала, обычно из селезеночного центра, а не из какого-либо из семи главных центров.</w:t>
      </w:r>
    </w:p>
    <w:p>
      <w:pPr>
        <w:pStyle w:val="BodyText2"/>
        <w:rPr/>
      </w:pPr>
      <w:r>
        <w:rPr/>
        <w:t>В наше время стремящиеся также зачастую прибегают к такой суровой физической дисциплине; они придерживаются безбрачия, строгого вегетарианства, выполняют упражнения по релаксации и многочисленные физические упражнения в надежде обрести совершенную власть над телом. Эти формы дисциплины очень хороши для неразвитого, самого низшего типа человеческого существа, но это не те методы, которые нужны среднему человеку или стремящемуся-практику. Концентрация на физическом теле приводит лишь к усилению его могущества и пробуждению его аппетитов, вынося на поверхность сознания то, что должно быть надежно скрыто за его пороговым уровнем. Настоящий стремящийся должен добиваться эмоционального, а не физического контроля, и стараться фокусироваться на ментальном плане для достижения твердого контакта с душой.</w:t>
      </w:r>
    </w:p>
    <w:p>
      <w:pPr>
        <w:pStyle w:val="Normal"/>
        <w:rPr/>
      </w:pPr>
      <w:r>
        <w:rPr/>
        <w:t xml:space="preserve">В атлантические времена началось медленное смещение внимания с плотного физического тела на эмоциональный проводник. Посвященный того времени учил своих учеников, что физическое тело является в действительности лишь автоматом и что для достижения чистоты следует обращаться к телу желания, природе и качеству его привычных устремлений. Поэтому именно в этой расе впервые начал понемногу проявляться личный </w:t>
      </w:r>
      <w:r>
        <w:rPr>
          <w:spacing w:val="-4"/>
        </w:rPr>
        <w:t>магнетизм. Первобытный лемуриец ни в малейшей степени не обладал магнетизмом в нашем понимании этого слова; во дни же</w:t>
      </w:r>
      <w:r>
        <w:rPr/>
        <w:t xml:space="preserve"> Атлантиды проявилась определенная мера магнетического излучения, хотя и не в той степени, какая возможна и часто встреча</w:t>
      </w:r>
      <w:r>
        <w:rPr>
          <w:spacing w:val="-4"/>
        </w:rPr>
        <w:t xml:space="preserve">ется ныне. Вокруг головы продвинутого атланта уже можно было заметить слабый светящийся нимб. Магнетическая чистота превратилась в </w:t>
      </w:r>
      <w:r>
        <w:rPr/>
        <w:t xml:space="preserve">достижимую цель, которая, однако, требовала эмоционального </w:t>
      </w:r>
      <w:r>
        <w:rPr>
          <w:b/>
        </w:rPr>
        <w:t>580]</w:t>
      </w:r>
      <w:r>
        <w:rPr/>
        <w:t xml:space="preserve"> контроля и чистоты природы желания; это автоматически очищало плотный физический проводник в значительно большей степени, чем когда-либо достигал лемурийский посвященный. Болезни тела стали тоньше и сложнее, появились первые психологические заболевания и различные недуги, основанные на эмоциях. О болезнях такого рода мы уже говорили в этом трактате. Целители в те времена работали через центр солнечного сплетения и (если он был посвященным) через сердце. Но ни магнетической области, ни энергетического поля в голове еще не было.</w:t>
      </w:r>
    </w:p>
    <w:p>
      <w:pPr>
        <w:pStyle w:val="BodyText2"/>
        <w:spacing w:lineRule="exact" w:line="246"/>
        <w:rPr/>
      </w:pPr>
      <w:r>
        <w:rPr/>
        <w:t xml:space="preserve">Теперь, в нашей арийской расе, магнетическая чистота уже не зависит от физических дисциплин; но для массы людей она еще зависит от дисциплины эмоциональной, а в случае подлинного целителя Новой Эпохи зависит от «светящейся магнетической </w:t>
      </w:r>
      <w:r>
        <w:rPr>
          <w:spacing w:val="-4"/>
        </w:rPr>
        <w:t>области в голове». Она обеспечивает поле действия для души, работающей через головные центры и фокусирующейся в обра</w:t>
      </w:r>
      <w:r>
        <w:rPr/>
        <w:t>зуемым ими магнетическом поле. Когда все силы тела и направленное внимание целителя сосредоточены в голове, когда астральное тело неподвижно, а ум действует как передатчик энергии души в три головных центра, получается устойчивое сияние или истечение энергии, которое представляет собой мощную целительную силу. Излучение интенсивно не столько благодаря знакомому нам световому аспекту, сколько благодаря протяженности сферы излияния лучей активной энергии, которая способна энергетизировать необходимый центр больного. Эту энергию способны воспринимать все центры его тела, а не один-единственный, как в двух предыдущих видах целительства.</w:t>
      </w:r>
    </w:p>
    <w:p>
      <w:pPr>
        <w:pStyle w:val="Normal"/>
        <w:spacing w:lineRule="exact" w:line="246"/>
        <w:rPr/>
      </w:pPr>
      <w:r>
        <w:rPr/>
        <w:t>Если дозволяется кармой или образом жизни пациента, эти энерге</w:t>
        <w:softHyphen/>
        <w:t xml:space="preserve">тические лучи (льющиеся из магнетического поля в голове целителя) и становятся тем, что правило называет «рассеивающим излучением»; они способны вывести силы, вызывающие или </w:t>
      </w:r>
      <w:r>
        <w:rPr>
          <w:b/>
        </w:rPr>
        <w:t>581]</w:t>
      </w:r>
      <w:r>
        <w:rPr/>
        <w:t xml:space="preserve"> обостряющие болезнь. Если это сияющее излучение неспособно принести физическое излечение(потому что такова судьба больного), оно, тем не менее, может развеять тонкие состояния, такие как та или иная форма страха, эмоциональная неуравновешенность и некоторые психологические затруднения, которые значительно усложняют проблему пациента.</w:t>
      </w:r>
    </w:p>
    <w:p>
      <w:pPr>
        <w:pStyle w:val="BodyText2"/>
        <w:spacing w:lineRule="exact" w:line="246" w:before="0" w:after="240"/>
        <w:rPr/>
      </w:pPr>
      <w:r>
        <w:rPr>
          <w:spacing w:val="-4"/>
        </w:rPr>
        <w:t>Целителям следует помнить, что, когда три центра в голове соединены, и потому имеется и магнетическое поле, и излучение, – то центр аджна можно использовать как инструмент направления такого «рассеивающего излучения». Интересно отметить, что два главных центра (соответствующие атма-буддхи, или душе) – это головной центр и альта центр; эзотерически они соответствуют агентам распределения – правому и левому глазу, как и две железы головы: шишковидная и гипофиз. Так в голове образуются три треугольника, из которых два распределяют энергию, а третий – силу.</w:t>
      </w:r>
    </w:p>
    <w:p>
      <w:pPr>
        <w:pStyle w:val="Normal"/>
        <w:tabs>
          <w:tab w:val="clear" w:pos="284"/>
          <w:tab w:val="left" w:pos="3686" w:leader="none"/>
        </w:tabs>
        <w:spacing w:lineRule="exact" w:line="246"/>
        <w:ind w:right="-1" w:firstLine="709"/>
        <w:rPr>
          <w:rFonts w:ascii="Arial" w:hAnsi="Arial" w:cs="Arial"/>
          <w:sz w:val="20"/>
        </w:rPr>
      </w:pPr>
      <w:r>
        <w:rPr>
          <w:rFonts w:cs="Arial" w:ascii="Arial" w:hAnsi="Arial"/>
          <w:sz w:val="20"/>
        </w:rPr>
        <w:t xml:space="preserve">Головной центр </w:t>
        <w:tab/>
        <w:t xml:space="preserve"> Шишковидная железа</w:t>
      </w:r>
    </w:p>
    <w:p>
      <w:pPr>
        <w:pStyle w:val="Normal"/>
        <w:tabs>
          <w:tab w:val="clear" w:pos="284"/>
          <w:tab w:val="left" w:pos="3119" w:leader="none"/>
        </w:tabs>
        <w:ind w:right="-1" w:firstLine="340"/>
        <w:rPr/>
      </w:pPr>
      <w:r>
        <w:rPr/>
        <mc:AlternateContent>
          <mc:Choice Requires="wpg">
            <w:drawing>
              <wp:anchor behindDoc="0" distT="0" distB="0" distL="114935" distR="114935" simplePos="0" locked="0" layoutInCell="0" allowOverlap="1" relativeHeight="157">
                <wp:simplePos x="0" y="0"/>
                <wp:positionH relativeFrom="column">
                  <wp:posOffset>342265</wp:posOffset>
                </wp:positionH>
                <wp:positionV relativeFrom="paragraph">
                  <wp:posOffset>103505</wp:posOffset>
                </wp:positionV>
                <wp:extent cx="3251200" cy="1071880"/>
                <wp:effectExtent l="4445" t="4445" r="3810" b="3810"/>
                <wp:wrapNone/>
                <wp:docPr id="121" name=""/>
                <a:graphic xmlns:a="http://schemas.openxmlformats.org/drawingml/2006/main">
                  <a:graphicData uri="http://schemas.microsoft.com/office/word/2010/wordprocessingGroup">
                    <wpg:wgp>
                      <wpg:cNvGrpSpPr/>
                      <wpg:grpSpPr>
                        <a:xfrm>
                          <a:off x="0" y="0"/>
                          <a:ext cx="3251160" cy="1071720"/>
                          <a:chOff x="0" y="0"/>
                          <a:chExt cx="3251160" cy="1071720"/>
                        </a:xfrm>
                      </wpg:grpSpPr>
                      <wpg:grpSp>
                        <wpg:cNvGrpSpPr/>
                        <wpg:grpSpPr>
                          <a:xfrm>
                            <a:off x="0" y="0"/>
                            <a:ext cx="1077120" cy="1071720"/>
                          </a:xfrm>
                        </wpg:grpSpPr>
                        <wps:wsp>
                          <wps:cNvSpPr/>
                          <wps:spPr>
                            <a:xfrm>
                              <a:off x="22320" y="0"/>
                              <a:ext cx="1044720" cy="1044720"/>
                            </a:xfrm>
                            <a:custGeom>
                              <a:avLst/>
                              <a:gdLst/>
                              <a:ahLst/>
                              <a:rect l="l" t="t" r="r" b="b"/>
                              <a:pathLst>
                                <a:path w="1645" h="1645">
                                  <a:moveTo>
                                    <a:pt x="828" y="0"/>
                                  </a:moveTo>
                                  <a:lnTo>
                                    <a:pt x="0" y="1645"/>
                                  </a:lnTo>
                                  <a:lnTo>
                                    <a:pt x="1645" y="1645"/>
                                  </a:lnTo>
                                  <a:lnTo>
                                    <a:pt x="828" y="0"/>
                                  </a:lnTo>
                                  <a:close/>
                                </a:path>
                              </a:pathLst>
                            </a:custGeom>
                            <a:noFill/>
                            <a:ln w="7560">
                              <a:solidFill>
                                <a:srgbClr val="000000"/>
                              </a:solidFill>
                              <a:round/>
                            </a:ln>
                          </wps:spPr>
                          <wps:style>
                            <a:lnRef idx="0"/>
                            <a:fillRef idx="0"/>
                            <a:effectRef idx="0"/>
                            <a:fontRef idx="minor"/>
                          </wps:style>
                          <wps:bodyPr/>
                        </wps:wsp>
                        <wps:wsp>
                          <wps:cNvSpPr/>
                          <wps:spPr>
                            <a:xfrm>
                              <a:off x="508680" y="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100512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g:grpSp>
                      <wpg:grpSp>
                        <wpg:cNvGrpSpPr/>
                        <wpg:grpSpPr>
                          <a:xfrm>
                            <a:off x="2174400" y="0"/>
                            <a:ext cx="1077120" cy="1071720"/>
                          </a:xfrm>
                        </wpg:grpSpPr>
                        <wps:wsp>
                          <wps:cNvSpPr/>
                          <wps:spPr>
                            <a:xfrm>
                              <a:off x="21960" y="0"/>
                              <a:ext cx="1044720" cy="1044720"/>
                            </a:xfrm>
                            <a:custGeom>
                              <a:avLst/>
                              <a:gdLst/>
                              <a:ahLst/>
                              <a:rect l="l" t="t" r="r" b="b"/>
                              <a:pathLst>
                                <a:path w="1645" h="1645">
                                  <a:moveTo>
                                    <a:pt x="828" y="0"/>
                                  </a:moveTo>
                                  <a:lnTo>
                                    <a:pt x="0" y="1645"/>
                                  </a:lnTo>
                                  <a:lnTo>
                                    <a:pt x="1645" y="1645"/>
                                  </a:lnTo>
                                  <a:lnTo>
                                    <a:pt x="828" y="0"/>
                                  </a:lnTo>
                                  <a:close/>
                                </a:path>
                              </a:pathLst>
                            </a:custGeom>
                            <a:noFill/>
                            <a:ln w="7560">
                              <a:solidFill>
                                <a:srgbClr val="000000"/>
                              </a:solidFill>
                              <a:round/>
                            </a:ln>
                          </wps:spPr>
                          <wps:style>
                            <a:lnRef idx="0"/>
                            <a:fillRef idx="0"/>
                            <a:effectRef idx="0"/>
                            <a:fontRef idx="minor"/>
                          </wps:style>
                          <wps:bodyPr/>
                        </wps:wsp>
                        <wps:wsp>
                          <wps:cNvSpPr/>
                          <wps:spPr>
                            <a:xfrm>
                              <a:off x="508320" y="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100512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6.95pt;margin-top:8.15pt;width:256pt;height:84.4pt" coordorigin="539,163" coordsize="5120,1688">
                <v:group id="shape_0" style="position:absolute;left:539;top:163;width:1696;height:1688">
                  <v:shape id="shape_0" coordsize="1645,1645" path="m828,0l0,1645l1645,1645l828,0xe" stroked="t" o:allowincell="f" style="position:absolute;left:574;top:163;width:1644;height:1644;mso-wrap-style:none;v-text-anchor:middle">
                    <v:fill o:detectmouseclick="t" on="false"/>
                    <v:stroke color="black" weight="7560" joinstyle="round" endcap="flat"/>
                    <w10:wrap type="none"/>
                  </v:shape>
                  <v:oval id="shape_0" fillcolor="black" stroked="t" o:allowincell="f" style="position:absolute;left:1340;top:163;width:112;height:112;mso-wrap-style:none;v-text-anchor:middle">
                    <v:fill o:detectmouseclick="t" type="solid" color2="white"/>
                    <v:stroke color="white" weight="7560" joinstyle="miter" endcap="flat"/>
                    <w10:wrap type="none"/>
                  </v:oval>
                  <v:oval id="shape_0" fillcolor="black" stroked="t" o:allowincell="f" style="position:absolute;left:2122;top:1738;width:112;height:112;mso-wrap-style:none;v-text-anchor:middle">
                    <v:fill o:detectmouseclick="t" type="solid" color2="white"/>
                    <v:stroke color="white" weight="7560" joinstyle="miter" endcap="flat"/>
                    <w10:wrap type="none"/>
                  </v:oval>
                  <v:oval id="shape_0" fillcolor="black" stroked="t" o:allowincell="f" style="position:absolute;left:539;top:1738;width:112;height:112;mso-wrap-style:none;v-text-anchor:middle">
                    <v:fill o:detectmouseclick="t" type="solid" color2="white"/>
                    <v:stroke color="white" weight="7560" joinstyle="miter" endcap="flat"/>
                    <w10:wrap type="none"/>
                  </v:oval>
                </v:group>
                <v:group id="shape_0" style="position:absolute;left:3963;top:163;width:1695;height:1688">
                  <v:shape id="shape_0" coordsize="1645,1645" path="m828,0l0,1645l1645,1645l828,0xe" stroked="t" o:allowincell="f" style="position:absolute;left:3998;top:163;width:1644;height:1644;mso-wrap-style:none;v-text-anchor:middle">
                    <v:fill o:detectmouseclick="t" on="false"/>
                    <v:stroke color="black" weight="7560" joinstyle="round" endcap="flat"/>
                    <w10:wrap type="none"/>
                  </v:shape>
                  <v:oval id="shape_0" fillcolor="black" stroked="t" o:allowincell="f" style="position:absolute;left:4764;top:163;width:112;height:112;mso-wrap-style:none;v-text-anchor:middle">
                    <v:fill o:detectmouseclick="t" type="solid" color2="white"/>
                    <v:stroke color="white" weight="7560" joinstyle="miter" endcap="flat"/>
                    <w10:wrap type="none"/>
                  </v:oval>
                  <v:oval id="shape_0" fillcolor="black" stroked="t" o:allowincell="f" style="position:absolute;left:5546;top:1738;width:112;height:112;mso-wrap-style:none;v-text-anchor:middle">
                    <v:fill o:detectmouseclick="t" type="solid" color2="white"/>
                    <v:stroke color="white" weight="7560" joinstyle="miter" endcap="flat"/>
                    <w10:wrap type="none"/>
                  </v:oval>
                  <v:oval id="shape_0" fillcolor="black" stroked="t" o:allowincell="f" style="position:absolute;left:3963;top:1738;width:112;height:112;mso-wrap-style:none;v-text-anchor:middle">
                    <v:fill o:detectmouseclick="t" type="solid" color2="white"/>
                    <v:stroke color="white" weight="7560" joinstyle="miter" endcap="flat"/>
                    <w10:wrap type="none"/>
                  </v:oval>
                </v:group>
              </v:group>
            </w:pict>
          </mc:Fallback>
        </mc:AlternateContent>
      </w:r>
    </w:p>
    <w:p>
      <w:pPr>
        <w:pStyle w:val="Normal"/>
        <w:ind w:right="-1" w:firstLine="340"/>
        <w:rPr/>
      </w:pPr>
      <w:r>
        <w:rPr/>
      </w:r>
    </w:p>
    <w:p>
      <w:pPr>
        <w:pStyle w:val="Footer"/>
        <w:tabs>
          <w:tab w:val="clear" w:pos="4153"/>
          <w:tab w:val="clear" w:pos="8306"/>
        </w:tabs>
        <w:spacing w:before="120" w:after="0"/>
        <w:rPr/>
      </w:pPr>
      <w:r>
        <w:rPr/>
      </w:r>
    </w:p>
    <w:p>
      <w:pPr>
        <w:pStyle w:val="Normal"/>
        <w:ind w:right="-1" w:firstLine="340"/>
        <w:rPr/>
      </w:pPr>
      <w:r>
        <w:rPr/>
      </w:r>
    </w:p>
    <w:p>
      <w:pPr>
        <w:pStyle w:val="Normal"/>
        <w:rPr/>
      </w:pPr>
      <w:r>
        <w:rPr/>
      </w:r>
    </w:p>
    <w:p>
      <w:pPr>
        <w:pStyle w:val="Normal"/>
        <w:ind w:right="-1" w:firstLine="340"/>
        <w:rPr/>
      </w:pPr>
      <w:r>
        <w:rPr/>
      </w:r>
    </w:p>
    <w:p>
      <w:pPr>
        <w:pStyle w:val="Normal"/>
        <w:ind w:left="1392" w:right="-1" w:firstLine="340"/>
        <w:rPr/>
      </w:pPr>
      <w:r>
        <w:rPr/>
      </w:r>
    </w:p>
    <w:p>
      <w:pPr>
        <w:pStyle w:val="Normal"/>
        <w:spacing w:before="60" w:after="0"/>
        <w:ind w:left="1389" w:hanging="1389"/>
        <w:rPr>
          <w:rFonts w:ascii="Arial" w:hAnsi="Arial" w:cs="Arial"/>
          <w:sz w:val="20"/>
        </w:rPr>
      </w:pPr>
      <w:r>
        <w:rPr>
          <w:rFonts w:cs="Arial" w:ascii="Arial" w:hAnsi="Arial"/>
          <w:sz w:val="20"/>
        </w:rPr>
        <w:t>Альта центр        Аджна центр      Каротидная железа</w:t>
        <w:tab/>
        <w:t xml:space="preserve">     Гипофиз</w:t>
      </w:r>
      <w:r>
        <w:br w:type="page"/>
      </w:r>
    </w:p>
    <w:p>
      <w:pPr>
        <w:pStyle w:val="Normal"/>
        <w:spacing w:before="120" w:after="0"/>
        <w:ind w:left="1389" w:hanging="1389"/>
        <w:jc w:val="center"/>
        <w:rPr>
          <w:rFonts w:ascii="Arial" w:hAnsi="Arial" w:cs="Arial"/>
          <w:sz w:val="20"/>
        </w:rPr>
      </w:pPr>
      <w:r>
        <w:rPr>
          <w:rFonts w:cs="Arial" w:ascii="Arial" w:hAnsi="Arial"/>
          <w:sz w:val="20"/>
        </w:rPr>
        <w:t>Аждна центр</w:t>
      </w:r>
    </w:p>
    <w:p>
      <w:pPr>
        <w:pStyle w:val="Normal"/>
        <w:ind w:left="1392" w:right="-1" w:firstLine="340"/>
        <w:rPr/>
      </w:pPr>
      <w:r>
        <w:rPr/>
        <mc:AlternateContent>
          <mc:Choice Requires="wpg">
            <w:drawing>
              <wp:anchor behindDoc="0" distT="0" distB="0" distL="114935" distR="114935" simplePos="0" locked="0" layoutInCell="0" allowOverlap="1" relativeHeight="156">
                <wp:simplePos x="0" y="0"/>
                <wp:positionH relativeFrom="column">
                  <wp:posOffset>1429385</wp:posOffset>
                </wp:positionH>
                <wp:positionV relativeFrom="paragraph">
                  <wp:posOffset>71755</wp:posOffset>
                </wp:positionV>
                <wp:extent cx="1076960" cy="1071880"/>
                <wp:effectExtent l="4445" t="4445" r="3810" b="3810"/>
                <wp:wrapNone/>
                <wp:docPr id="122" name=""/>
                <a:graphic xmlns:a="http://schemas.openxmlformats.org/drawingml/2006/main">
                  <a:graphicData uri="http://schemas.microsoft.com/office/word/2010/wordprocessingGroup">
                    <wpg:wgp>
                      <wpg:cNvGrpSpPr/>
                      <wpg:grpSpPr>
                        <a:xfrm>
                          <a:off x="0" y="0"/>
                          <a:ext cx="1077120" cy="1071720"/>
                          <a:chOff x="0" y="0"/>
                          <a:chExt cx="1077120" cy="1071720"/>
                        </a:xfrm>
                      </wpg:grpSpPr>
                      <wps:wsp>
                        <wps:cNvSpPr/>
                        <wps:spPr>
                          <a:xfrm>
                            <a:off x="22320" y="0"/>
                            <a:ext cx="1044720" cy="1044720"/>
                          </a:xfrm>
                          <a:custGeom>
                            <a:avLst/>
                            <a:gdLst/>
                            <a:ahLst/>
                            <a:rect l="l" t="t" r="r" b="b"/>
                            <a:pathLst>
                              <a:path w="1645" h="1645">
                                <a:moveTo>
                                  <a:pt x="828" y="0"/>
                                </a:moveTo>
                                <a:lnTo>
                                  <a:pt x="0" y="1645"/>
                                </a:lnTo>
                                <a:lnTo>
                                  <a:pt x="1645" y="1645"/>
                                </a:lnTo>
                                <a:lnTo>
                                  <a:pt x="828" y="0"/>
                                </a:lnTo>
                                <a:close/>
                              </a:path>
                            </a:pathLst>
                          </a:custGeom>
                          <a:noFill/>
                          <a:ln w="7560">
                            <a:solidFill>
                              <a:srgbClr val="000000"/>
                            </a:solidFill>
                            <a:round/>
                          </a:ln>
                        </wps:spPr>
                        <wps:style>
                          <a:lnRef idx="0"/>
                          <a:fillRef idx="0"/>
                          <a:effectRef idx="0"/>
                          <a:fontRef idx="minor"/>
                        </wps:style>
                        <wps:bodyPr/>
                      </wps:wsp>
                      <wps:wsp>
                        <wps:cNvSpPr/>
                        <wps:spPr>
                          <a:xfrm>
                            <a:off x="508680" y="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100512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2.55pt;margin-top:5.65pt;width:84.8pt;height:84.4pt" coordorigin="2251,113" coordsize="1696,1688">
                <v:shape id="shape_0" coordsize="1645,1645" path="m828,0l0,1645l1645,1645l828,0xe" stroked="t" o:allowincell="f" style="position:absolute;left:2286;top:113;width:1644;height:1644;mso-wrap-style:none;v-text-anchor:middle">
                  <v:fill o:detectmouseclick="t" on="false"/>
                  <v:stroke color="black" weight="7560" joinstyle="round" endcap="flat"/>
                  <w10:wrap type="none"/>
                </v:shape>
                <v:oval id="shape_0" fillcolor="black" stroked="t" o:allowincell="f" style="position:absolute;left:3052;top:113;width:112;height:112;mso-wrap-style:none;v-text-anchor:middle">
                  <v:fill o:detectmouseclick="t" type="solid" color2="white"/>
                  <v:stroke color="white" weight="7560" joinstyle="miter" endcap="flat"/>
                  <w10:wrap type="none"/>
                </v:oval>
                <v:oval id="shape_0" fillcolor="black" stroked="t" o:allowincell="f" style="position:absolute;left:3834;top:1688;width:112;height:112;mso-wrap-style:none;v-text-anchor:middle">
                  <v:fill o:detectmouseclick="t" type="solid" color2="white"/>
                  <v:stroke color="white" weight="7560" joinstyle="miter" endcap="flat"/>
                  <w10:wrap type="none"/>
                </v:oval>
                <v:oval id="shape_0" fillcolor="black" stroked="t" o:allowincell="f" style="position:absolute;left:2251;top:1688;width:112;height:112;mso-wrap-style:none;v-text-anchor:middle">
                  <v:fill o:detectmouseclick="t" type="solid" color2="white"/>
                  <v:stroke color="white" weight="7560" joinstyle="miter" endcap="flat"/>
                  <w10:wrap type="none"/>
                </v:oval>
              </v:group>
            </w:pict>
          </mc:Fallback>
        </mc:AlternateContent>
      </w:r>
    </w:p>
    <w:p>
      <w:pPr>
        <w:pStyle w:val="Normal"/>
        <w:ind w:left="1392" w:right="-1" w:firstLine="340"/>
        <w:rPr/>
      </w:pPr>
      <w:r>
        <w:rPr/>
      </w:r>
    </w:p>
    <w:p>
      <w:pPr>
        <w:pStyle w:val="Normal"/>
        <w:ind w:left="1392" w:right="-1" w:firstLine="340"/>
        <w:rPr/>
      </w:pPr>
      <w:r>
        <w:rPr/>
      </w:r>
    </w:p>
    <w:p>
      <w:pPr>
        <w:pStyle w:val="Normal"/>
        <w:ind w:left="1392" w:right="-1" w:firstLine="340"/>
        <w:rPr/>
      </w:pPr>
      <w:r>
        <w:rPr/>
      </w:r>
    </w:p>
    <w:p>
      <w:pPr>
        <w:pStyle w:val="Normal"/>
        <w:ind w:left="1392"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tab/>
        <w:tab/>
        <w:tab/>
        <w:tab/>
        <w:tab/>
      </w:r>
    </w:p>
    <w:p>
      <w:pPr>
        <w:pStyle w:val="Normal"/>
        <w:ind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r>
    </w:p>
    <w:p>
      <w:pPr>
        <w:pStyle w:val="Normal"/>
        <w:ind w:right="-1" w:firstLine="1560"/>
        <w:rPr>
          <w:rFonts w:ascii="Arial" w:hAnsi="Arial" w:cs="Arial"/>
          <w:sz w:val="20"/>
        </w:rPr>
      </w:pPr>
      <w:r>
        <w:rPr>
          <w:rFonts w:eastAsia="Arial" w:cs="Arial" w:ascii="Arial" w:hAnsi="Arial"/>
          <w:sz w:val="20"/>
        </w:rPr>
        <w:t xml:space="preserve"> </w:t>
      </w:r>
      <w:r>
        <w:rPr>
          <w:rFonts w:cs="Arial" w:ascii="Arial" w:hAnsi="Arial"/>
          <w:sz w:val="20"/>
        </w:rPr>
        <w:t>Правый глаз</w:t>
        <w:tab/>
        <w:tab/>
        <w:tab/>
        <w:t>Левый глаз</w:t>
      </w:r>
    </w:p>
    <w:p>
      <w:pPr>
        <w:pStyle w:val="Normal"/>
        <w:ind w:left="1108" w:right="-1" w:firstLine="340"/>
        <w:rPr>
          <w:rFonts w:ascii="Arial" w:hAnsi="Arial" w:cs="Arial"/>
          <w:sz w:val="20"/>
        </w:rPr>
      </w:pPr>
      <w:r>
        <w:rPr>
          <w:rFonts w:cs="Arial" w:ascii="Arial" w:hAnsi="Arial"/>
          <w:sz w:val="20"/>
        </w:rPr>
      </w:r>
    </w:p>
    <w:p>
      <w:pPr>
        <w:pStyle w:val="Normal"/>
        <w:spacing w:before="120" w:after="0"/>
        <w:ind w:hanging="0"/>
        <w:rPr/>
      </w:pPr>
      <w:r>
        <w:rPr>
          <w:b/>
        </w:rPr>
        <w:t>582]</w:t>
      </w:r>
      <w:r>
        <w:rPr/>
        <w:t xml:space="preserve"> Именно с этими треугольниками со временем и придется сознательно работать подготовленному целителю. Однако время это еще очень и очень далеко. А сейчас ему приходится применять силу творческого воображения и способность визуализировать, или удерживать образ. Когда, используя эти свои способности, он мысленно видит взаимосвязь указанных треугольников, накладывая их друг на друга, начиная с первого, то он тем самым выполняет конкретную работу творческого </w:t>
      </w:r>
      <w:r>
        <w:rPr>
          <w:i/>
        </w:rPr>
        <w:t>сосредоточения</w:t>
      </w:r>
      <w:r>
        <w:rPr/>
        <w:t xml:space="preserve">, затем творческой </w:t>
      </w:r>
      <w:r>
        <w:rPr>
          <w:i/>
        </w:rPr>
        <w:t xml:space="preserve">энергетизации </w:t>
      </w:r>
      <w:r>
        <w:rPr/>
        <w:t xml:space="preserve">и, наконец, – творческого </w:t>
      </w:r>
      <w:r>
        <w:rPr>
          <w:i/>
        </w:rPr>
        <w:t>направления</w:t>
      </w:r>
      <w:r>
        <w:rPr/>
        <w:t>. Эти три слова – сосредоточение, энергетизация, направление – и есть те результаты, которых добивается целитель, если следует данному правилу. Сосредотачивается внимание; духовно энергетизируется магнетическое поле; распределяется получаемое при этом жизненное излучение, правильно направляемое с помощью третьего треугольника. Звучит это несколько сложно, но после небольшой практики процедура сосредоточения, энергетизации и направления становится почти мгновенной и автоматической.</w:t>
      </w:r>
    </w:p>
    <w:p>
      <w:pPr>
        <w:pStyle w:val="Normal"/>
        <w:rPr/>
      </w:pPr>
      <w:r>
        <w:rPr/>
        <w:t>А теперь рассмотрим большой и сложный закон, который, кажется, включает в себя так много, что при первом чтении приводит в замешательство.</w:t>
      </w:r>
    </w:p>
    <w:p>
      <w:pPr>
        <w:pStyle w:val="Style7"/>
        <w:rPr/>
      </w:pPr>
      <w:bookmarkStart w:id="697" w:name="__RefHeading___Toc510333890"/>
      <w:bookmarkEnd w:id="697"/>
      <w:r>
        <w:rPr/>
        <w:t>ЗАКОН V</w:t>
      </w:r>
    </w:p>
    <w:p>
      <w:pPr>
        <w:pStyle w:val="Style10"/>
        <w:rPr/>
      </w:pPr>
      <w:r>
        <w:rPr/>
        <w:t xml:space="preserve">Нет ничего, кроме энергии, ибо Бог есть Жизнь. Две энергии встречаются в человеке, остальные </w:t>
      </w:r>
      <w:r>
        <w:rPr>
          <w:spacing w:val="-4"/>
        </w:rPr>
        <w:t>пять присутствуют. Для каждой имеется центральная точка контакта. Конфликты энергий с си</w:t>
      </w:r>
      <w:r>
        <w:rPr/>
        <w:t>лами, а также сил между собой приводят к болезням человеческого тела. Конфликт энергий с силами длится веками, пока не достигается вершина горы – первая великая вершина. Борьба между силами вызывает все болезни, все несчастья и телесные страдания, которые ищут разрешения в смерти. Две, пять, отсюда семь, плюс то, что они производят, составляют тайну. Таков Пятый Закон Целительства в мире формы.</w:t>
      </w:r>
    </w:p>
    <w:p>
      <w:pPr>
        <w:pStyle w:val="Style6"/>
        <w:rPr/>
      </w:pPr>
      <w:r>
        <w:rPr/>
      </w:r>
    </w:p>
    <w:p>
      <w:pPr>
        <w:pStyle w:val="Normal"/>
        <w:ind w:right="-1" w:hanging="0"/>
        <w:rPr/>
      </w:pPr>
      <w:r>
        <w:rPr>
          <w:b/>
        </w:rPr>
        <w:t>583]</w:t>
      </w:r>
      <w:r>
        <w:rPr/>
        <w:t xml:space="preserve"> До сих пор нельзя было раскрыть фактическое содержание этого закона, так как только сегодня стало возможным появление учения о </w:t>
      </w:r>
      <w:r>
        <w:rPr>
          <w:caps/>
        </w:rPr>
        <w:t>жизни</w:t>
      </w:r>
      <w:r>
        <w:rPr/>
        <w:t xml:space="preserve"> (и жизни как энергии). Учение о пяти и двух энергиях, которые сходятся в человеке, также было изложено мной лишь недавно – и впервые более или менее подробно, хотя намеки на них есть в «Тайной Доктрине». Иногда я спрашиваю себя: осознает ли кто-нибудь из вас эпохальное значение данного мною учения о Семи Лучах как проявляющихся энергиях? Передовые люди всегда задумывались и дискутировали о природе божественной Троицы – это продолжается с незапамятных времен, когда Иерархия начала свой многовековой труд по воздействию на человеческое сознание и его стимуляции – и все же сведений о семи Духах перед Престолом Троицы было не так уж много, и лишь немногие древние и современные писатели касались природы этих Существ. Сейчас, с учетом всей уже имеющейся информации о Семи Лучах и их Владыках, можно дать гораздо больше. Эти семь великих Жизней можно увидеть и узнать как одушевляющие сущности и активные энергии во всем, что проявлено и осязаемо как на физическом, так и на всех остальных планах божественного выражения, – и здесь я имею в виду не только космический физический план (состоящий из семи планов нашей системы), но и космический астральный, и космический ментальный планы.</w:t>
      </w:r>
    </w:p>
    <w:p>
      <w:pPr>
        <w:pStyle w:val="Normal"/>
        <w:ind w:right="-1" w:firstLine="340"/>
        <w:rPr/>
      </w:pPr>
      <w:r>
        <w:rPr/>
        <w:t xml:space="preserve"> </w:t>
      </w:r>
      <w:r>
        <w:rPr/>
        <w:t xml:space="preserve">Правило рекомендует целителю принять некоторые базовые идеи, которые послужат развитию его понимания, и общие аксиомы, которые положат надежное основание для всей будущей работы. Нужно сразу же усвоить: это правило всецело относится к физическому плану (плотному и эфирному) и к следствиям конфликта между энергиями и силами в физическом теле. Силы – это те энергии, которые ограничены и заточёны в любой форме: в </w:t>
      </w:r>
      <w:r>
        <w:rPr>
          <w:b/>
        </w:rPr>
        <w:t>584]</w:t>
      </w:r>
      <w:r>
        <w:rPr/>
        <w:t xml:space="preserve"> теле, на плане, в органе, в центре; энергии же представляют собой те потоки направленной энергии, которые воздействуют на эти заточённые силы (если можно их так назвать) из большей или более объемлющей формы, с более тонкого плана, таким образом контактируя с более грубо вибрирующей силой. Энергия тоньше и мощнее, чем сила, на которую она воздействует или с которой устанавливает контакт; сила обладает меньшей мощью, но </w:t>
      </w:r>
      <w:r>
        <w:rPr>
          <w:i/>
        </w:rPr>
        <w:t>закреплена</w:t>
      </w:r>
      <w:r>
        <w:rPr/>
        <w:t xml:space="preserve">. Эти два слова дают нам ключ к проблеме взаимодействия энергий. </w:t>
      </w:r>
      <w:r>
        <w:rPr>
          <w:i/>
        </w:rPr>
        <w:t>Свободная</w:t>
      </w:r>
      <w:r>
        <w:rPr/>
        <w:t xml:space="preserve"> энергия для твердой точки контакта в некоторых отношениях менее эффективна (в пределах ограниченной сферы), чем энергия, уже в ней закрепленная. Сущностно она мощнее, но не так эффективна. Подумайте над этим, а я постараюсь объяснить. Энергия центра солнечного сплетения (вследствие долгого использования, концентрации и привычки) оказывает более мощное влияние на жизнь стремящегося, чем энергия сердечного центра, который только начинает – очень и очень медленно – демонстрировать свою эффективность. Еще один пример: энергии личности гораздо сильнее обусловливают жизнь среднего человека, чем энергия души, которая на протяжении эонов пытается результативно воздействовать на свой фокус проявления – личность, но преуспевает в этом лишь в самом конце цикла воплощений. И, все же, в конечном счете сердечная энергия и энергия души бесконечно более могущественны, чем энергии центра солнечного сплетения или личности, просто в течение эонов им недоставало отзывчивых проводников в трех мирах.</w:t>
      </w:r>
    </w:p>
    <w:p>
      <w:pPr>
        <w:pStyle w:val="Normal"/>
        <w:ind w:right="-1" w:firstLine="340"/>
        <w:rPr/>
      </w:pPr>
      <w:r>
        <w:rPr/>
        <w:t xml:space="preserve">В определенном смысле это упрощает задачу целителя, поскольку сначала он должен установить, какие энергии осуществляют контроль – энергии души или личности, что определяется очень легко. Основные тенденции в жизни пациента, сам образ его жизни, форма его служения, его характер – все указывает на преобладающее влияние в его проявленном выражении. Если это </w:t>
      </w:r>
      <w:r>
        <w:rPr>
          <w:b/>
        </w:rPr>
        <w:t>585]</w:t>
      </w:r>
      <w:r>
        <w:rPr/>
        <w:t xml:space="preserve"> истинный стремящийся, сознательно нацеленный на Путь Ученичества, он облегчит такое определение откровенным признанием. Но если силы личности никак не реагируют на воздействие души целителя, то личность так и не узнает об этой возможности, и это воздействие совершенно не затронет ее сознания. Поэтому целителю несложно понять, с кем он имеет дело.</w:t>
      </w:r>
    </w:p>
    <w:p>
      <w:pPr>
        <w:pStyle w:val="Normal"/>
        <w:ind w:right="-1" w:firstLine="340"/>
        <w:rPr/>
      </w:pPr>
      <w:r>
        <w:rPr/>
        <w:t>Этот большой закон содержит положения первостепенной важности. Для наших целей будет полезно изучить их самым тщательным образом, чтобы осознать их значение и истинный смысл. Нам нужно понимание уровня посвященного, а не среднего, непросветленного человека. Поэтому мы будем разбирать каждое предложение в отдельности в поисках его собственного смысла. В семи положениях этого закона экзотерически вам многое знакомо, но может быть повторено в связи с искусством целительства.</w:t>
      </w:r>
    </w:p>
    <w:p>
      <w:pPr>
        <w:pStyle w:val="41"/>
        <w:rPr>
          <w:i/>
          <w:i/>
        </w:rPr>
      </w:pPr>
      <w:r>
        <w:rPr>
          <w:i/>
        </w:rPr>
        <w:t>1. Нет ничего, кроме энергии, ибо Бог есть Жизнь.</w:t>
      </w:r>
    </w:p>
    <w:p>
      <w:pPr>
        <w:pStyle w:val="Normal"/>
        <w:rPr/>
      </w:pPr>
      <w:r>
        <w:rPr/>
        <w:t xml:space="preserve">Это широкое обобщение, которое немало может сообщить посвященному, но, несомненно, почти ни о чем не говорит среднему мыслителю, для которого жизнь означает главным образом лишь то, что вызывает к проявлению форму, поддерживает ее существование и постоянно проявляет свое присутствие через ту или иную активность, свидетельствующую о её жизни. Однако, мы ошибочно применяем термин </w:t>
      </w:r>
      <w:r>
        <w:rPr>
          <w:i/>
        </w:rPr>
        <w:t xml:space="preserve">живой </w:t>
      </w:r>
      <w:r>
        <w:rPr/>
        <w:t>к способности формы проявляться и выражать свое качество и природу. Но жизненность и качество существуют независимо от формы и зачастую обретают свое главное выражение и могут приносить наибольшую пользу лишь после того, как Закон Смерти совершит свою работу.</w:t>
      </w:r>
    </w:p>
    <w:p>
      <w:pPr>
        <w:pStyle w:val="Normal"/>
        <w:rPr/>
      </w:pPr>
      <w:r>
        <w:rPr/>
        <w:t xml:space="preserve">Факт божественности и божественного происхождения доказывается фактом жизни. Это часто упускается из виду, а на передний план выводится концепция о том, что жизнь создает и </w:t>
      </w:r>
      <w:r>
        <w:rPr>
          <w:b/>
        </w:rPr>
        <w:t>586]</w:t>
      </w:r>
      <w:r>
        <w:rPr/>
        <w:t xml:space="preserve"> поддерживает форму, в которой закреплена жизненная сущность, доказывающая реальность ее существования.</w:t>
      </w:r>
    </w:p>
    <w:p>
      <w:pPr>
        <w:pStyle w:val="Normal"/>
        <w:rPr/>
      </w:pPr>
      <w:r>
        <w:rPr/>
        <w:t xml:space="preserve">Именно жизнь Единого Источника всех проявляющихся форм создает взаимосвязи и наделяет принципиальными качествами, но несмотря на беспрестанное повторение этого утверждения, оно так и остается бессмысленной банальностью. Однако когда люди начнут смотреть на Бога как на энергию, а на себя как на аспект этой энергии, когда они начнут сознательно работать с энергиями и познают во времени и в пространстве разницу между энергиями и силами, когда душа начнет действовать более активно, – жизнь предстанет в новом, грандиозном виде. Помните, что душа – это вторичная энергия, свидетельствующая о существовании энергии первичной, и именно душа создает третью форму энергии – материальную и объективную. В конце концов ни у кого не будет сомнений в том, что жизнь может </w:t>
      </w:r>
      <w:bookmarkStart w:id="698" w:name="Ooi_ieou_106"/>
      <w:r>
        <w:rPr/>
        <w:t>призывать</w:t>
      </w:r>
      <w:bookmarkEnd w:id="698"/>
      <w:r>
        <w:rPr/>
        <w:t>ся душой в интересах формы. И в этом ключ к основной теме нашего разговора.</w:t>
      </w:r>
    </w:p>
    <w:p>
      <w:pPr>
        <w:pStyle w:val="Normal"/>
        <w:rPr/>
      </w:pPr>
      <w:r>
        <w:rPr/>
        <w:t xml:space="preserve">До сих пор механизм работы с аспектом жизни – антахкараной и </w:t>
      </w:r>
      <w:bookmarkStart w:id="699" w:name="Ooi_ieou_108"/>
      <w:r>
        <w:rPr/>
        <w:t>ее</w:t>
      </w:r>
      <w:bookmarkEnd w:id="699"/>
      <w:r>
        <w:rPr/>
        <w:t xml:space="preserve"> агентом, духовной волей – не понимается должным образом. Первые слабые намеки относительно использования антахкараны и ее назначения </w:t>
      </w:r>
      <w:bookmarkStart w:id="700" w:name="Ooi_ieou_107"/>
      <w:r>
        <w:rPr/>
        <w:t>в связи с</w:t>
      </w:r>
      <w:bookmarkEnd w:id="700"/>
      <w:r>
        <w:rPr/>
        <w:t xml:space="preserve"> личностью и Духовной Триадой исследуются сегодня немногими учащимися во всем мире, но число их будет неуклонно расти по мере расширения контакта личности с душой и их слияния, в результате чего больше людей получат посвящение. Как следствие, начнет проясняться </w:t>
      </w:r>
      <w:r>
        <w:rPr>
          <w:i/>
        </w:rPr>
        <w:t>цель</w:t>
      </w:r>
      <w:r>
        <w:rPr/>
        <w:t xml:space="preserve"> самого существования четвертого царства природы (как передатчика высших духовных энергий трем низшим царствам) и люди, как групповая формация, начнут сознательную работу по «спасению» – естественно, в эзотерическом смысле – трех остальных групповых жизней. Макрокосм с его целью и побуждениями впервые начнет отражаться в человеческом царстве </w:t>
      </w:r>
      <w:r>
        <w:rPr>
          <w:b/>
        </w:rPr>
        <w:t>587]</w:t>
      </w:r>
      <w:r>
        <w:rPr/>
        <w:t xml:space="preserve"> по-новому и в большем объеме, что превратит четвертое царство в макрокосм для трех меньших состояний сознательных жизней – животного, растительного и минерального царств.</w:t>
      </w:r>
    </w:p>
    <w:p>
      <w:pPr>
        <w:pStyle w:val="Normal"/>
        <w:spacing w:before="80" w:after="0"/>
        <w:rPr/>
      </w:pPr>
      <w:r>
        <w:rPr>
          <w:spacing w:val="-4"/>
        </w:rPr>
        <w:t>Все это представляет собой глубокую тайну, но лишь из-за недостаточного развития четвертого царства вследствие отклонения от первоначального намерения. Однако задачу и сферу служения человечества можно понять и выразить только при условии, что высший аспект, аспект воли, получит у него сознательное</w:t>
      </w:r>
      <w:r>
        <w:rPr/>
        <w:t xml:space="preserve"> выражение в результате постройки и использования антахкараны. Она может стать радужным мостом аспекта жизни, о чем и говорил Христос, когда утверждал, что пришел затем, чтобы принести на Землю «жизнь с избытком». Жизнь есть всегда, но когда воссияет сознание Христа (что можно видеть и сегодня, хотя и в малом масштабе) и число его носителей станет действительно </w:t>
      </w:r>
      <w:r>
        <w:rPr>
          <w:spacing w:val="-4"/>
        </w:rPr>
        <w:t>большим, – это будет означать прочное установление антахкараны. Тогда можно будет пользоваться радужным мостом, и жизнь с избытком и с новым вдохновляющим смыслом потечет через че</w:t>
      </w:r>
      <w:r>
        <w:rPr/>
        <w:t>ловека и в дочеловеческие царства природы. Это свидетельство божественности, замечательное подтверждение божест</w:t>
        <w:softHyphen/>
        <w:t>венного происхождения человека и надежда, спасительная надежда мира.</w:t>
      </w:r>
    </w:p>
    <w:p>
      <w:pPr>
        <w:pStyle w:val="Normal"/>
        <w:spacing w:lineRule="exact" w:line="248"/>
        <w:rPr/>
      </w:pPr>
      <w:r>
        <w:rPr/>
        <w:t xml:space="preserve">Энергия и силы образуют совокупность всего, что </w:t>
      </w:r>
      <w:r>
        <w:rPr>
          <w:i/>
        </w:rPr>
        <w:t>есть</w:t>
      </w:r>
      <w:r>
        <w:rPr/>
        <w:t xml:space="preserve">. Это еще один базовый трюизм или прописная истина, на которой построена наука оккультизма и которую должны признать целители. Ничего другого в проявлении нет. Сама болезнь есть форма активной энергии, проявленной в силах, которые действуют разрушительно или вызывают смерть. Поэтому, если наша базовая посылка верна, то болезнь тоже является формой божественного выражения, ибо то, что мы знаем как зло, в то же время являет собой оборотную сторону того, что мы называем добром. Разве </w:t>
      </w:r>
      <w:r>
        <w:rPr>
          <w:spacing w:val="-4"/>
        </w:rPr>
        <w:t>мы уменьшим значение предмета и создадим ложное впечатление</w:t>
      </w:r>
      <w:r>
        <w:rPr/>
        <w:t xml:space="preserve">, </w:t>
      </w:r>
      <w:r>
        <w:rPr>
          <w:b/>
        </w:rPr>
        <w:t>588]</w:t>
      </w:r>
      <w:r>
        <w:rPr/>
        <w:t xml:space="preserve"> если будем рассматривать зло (по крайней мере в отношении болезни) как стоящее не на своем месте или не соответствующее своему назначению добро? Разве вы не поймете, если я скажу, </w:t>
      </w:r>
      <w:r>
        <w:rPr>
          <w:spacing w:val="-4"/>
        </w:rPr>
        <w:t>что болезнь – это энергия, которая действует не так, как желательно или не в соответствии с планом? Поступающие энергии</w:t>
      </w:r>
      <w:r>
        <w:rPr/>
        <w:t xml:space="preserve"> соединяются с силами и поддерживают хорошее здоровье, строят сильные адекватные формы и сохраняют их нормальную жизнедеятельность; и соединение тех же поступающих энергий с теми же силами может создавать точку трения и пораженную область, с которой приходят боль, страдания и, возможно, смерть. Природа энергии и сил принципиально все та же – божественная, но проблему порождает характер отношений между ними. Очевидно, что под заключенное в этой фразе определение подходят все возможные недомогания и болезни и что решающим фактором, определяющим ситуацию (хорошую или плохую) является аспект отношений. Во всем вашем мышлении это утверждение должно иметь первостепенное значение.</w:t>
      </w:r>
    </w:p>
    <w:p>
      <w:pPr>
        <w:pStyle w:val="41"/>
        <w:spacing w:lineRule="exact" w:line="248"/>
        <w:rPr/>
      </w:pPr>
      <w:r>
        <w:rPr>
          <w:i/>
        </w:rPr>
        <w:t>2. Две энергии встречаются в человеке, остальные пять присутствуют. Для каждой имеется центральная точка контакта.</w:t>
      </w:r>
    </w:p>
    <w:p>
      <w:pPr>
        <w:pStyle w:val="Normal"/>
        <w:spacing w:lineRule="exact" w:line="248"/>
        <w:rPr/>
      </w:pPr>
      <w:r>
        <w:rPr/>
        <w:t>Две энергии, которые соединяются в человеке, – это два ас</w:t>
      </w:r>
      <w:r>
        <w:rPr>
          <w:spacing w:val="-4"/>
        </w:rPr>
        <w:t>пекта монады, Единого в проявлении. Монада принципиально проявляется как двойственность и выражает себя как воля и лю</w:t>
      </w:r>
      <w:r>
        <w:rPr/>
        <w:t xml:space="preserve">бовь, </w:t>
      </w:r>
      <w:r>
        <w:rPr>
          <w:spacing w:val="-4"/>
        </w:rPr>
        <w:t>как атма-буддхи. Эти две энергии, соединяясь с точкой ума, третьим аспектом божественности, создают душу, а затем – мате</w:t>
      </w:r>
      <w:r>
        <w:rPr/>
        <w:t>риальный проявленный мир. И на планете получают свое выражение воля, любовь и ум, или интеллект, то есть атма-буддхи-манас.</w:t>
      </w:r>
    </w:p>
    <w:p>
      <w:pPr>
        <w:pStyle w:val="Normal"/>
        <w:spacing w:lineRule="exact" w:line="248"/>
        <w:rPr/>
      </w:pPr>
      <w:r>
        <w:rPr/>
        <w:t xml:space="preserve">Когда душа в виде сознания и жизни закрепляется в человеческом существе, это существо привносит нечто третье, что присутствует латентно или кармически во всей субстанции – манас, или ум; он был унаследован от прежней солнечной системы, будучи растворен в ее субстанции. В той системе интеллект был </w:t>
      </w:r>
      <w:r>
        <w:rPr>
          <w:b/>
        </w:rPr>
        <w:t>589]</w:t>
      </w:r>
      <w:r>
        <w:rPr/>
        <w:t xml:space="preserve"> раскрыт и сохранен в субстанции, чтобы сформировать основу эволюционного развития второй – нынешней – солнечной системы. Не забывайте, что семь планов нашей солнечной системы представляют собой семь подпланов космического физического плана, и что поэтому дух есть материя в ее высшем выражении, а материя есть дух в его низшем выражении. Жизнь дифференцируется на волю и любовь, великие побуждающие энергии, лежащие в основе всего эволюционного процесса и движущие его к неизбежному завершению.</w:t>
      </w:r>
    </w:p>
    <w:p>
      <w:pPr>
        <w:pStyle w:val="Normal"/>
        <w:rPr/>
      </w:pPr>
      <w:r>
        <w:rPr/>
        <w:t xml:space="preserve">Атма-буддхи как энергии закрепляются в проводнике души, в эгоическом лотосе, и их совместная активность пробуждает отклик субстанции ментального плана, что заставляет и ее вносить свой вклад. Ее реакция создает то, что мы называем высшим умом, имеющим столь утонченную природу и эманации, что он поневоле должен присоединиться к двум высшим аспектам и стать частью Духовной Триады. Круговорот сил, вызванных действием божественной воли, выражающей божественную цель и </w:t>
      </w:r>
      <w:r>
        <w:rPr>
          <w:spacing w:val="-4"/>
        </w:rPr>
        <w:t>единую с Бытием (тождественно, а не качественно), рождает эгоический лотос, проводник той «отождествленной души», вы</w:t>
      </w:r>
      <w:r>
        <w:rPr/>
        <w:t>ражение которой стало третьим результатом воздействия атма-буддхи на три мира; так получил выражение конкретный ум и че</w:t>
      </w:r>
      <w:r>
        <w:rPr>
          <w:spacing w:val="-4"/>
        </w:rPr>
        <w:t>ловеческий интеллект. Имеется поэтому любопытное сходство между тремя божественными аспектами в проявлении и духовным человеком на ментальном плане. Мы видим такое соответ</w:t>
      </w:r>
      <w:r>
        <w:rPr/>
        <w:t>ствие:</w:t>
      </w:r>
    </w:p>
    <w:p>
      <w:pPr>
        <w:pStyle w:val="Normal"/>
        <w:tabs>
          <w:tab w:val="clear" w:pos="284"/>
          <w:tab w:val="left" w:pos="3402" w:leader="dot"/>
        </w:tabs>
        <w:spacing w:before="120" w:after="0"/>
        <w:ind w:firstLine="851"/>
        <w:rPr/>
      </w:pPr>
      <w:r>
        <w:rPr/>
        <w:t>Монада</w:t>
        <w:tab/>
        <w:tab/>
        <w:t>Абстрактный ум.</w:t>
      </w:r>
    </w:p>
    <w:p>
      <w:pPr>
        <w:pStyle w:val="Normal"/>
        <w:tabs>
          <w:tab w:val="clear" w:pos="284"/>
          <w:tab w:val="left" w:pos="3402" w:leader="dot"/>
        </w:tabs>
        <w:ind w:right="-1" w:firstLine="851"/>
        <w:rPr/>
      </w:pPr>
      <w:r>
        <w:rPr/>
        <w:t>Душа</w:t>
        <w:tab/>
        <w:tab/>
        <w:t>Эгоический лотос.</w:t>
      </w:r>
    </w:p>
    <w:p>
      <w:pPr>
        <w:pStyle w:val="Normal"/>
        <w:tabs>
          <w:tab w:val="clear" w:pos="284"/>
          <w:tab w:val="left" w:pos="3402" w:leader="dot"/>
        </w:tabs>
        <w:spacing w:before="0" w:after="120"/>
        <w:ind w:firstLine="851"/>
        <w:rPr/>
      </w:pPr>
      <w:r>
        <w:rPr/>
        <w:t>Личность</w:t>
        <w:tab/>
        <w:t>Низший, или конкретный, ум.</w:t>
      </w:r>
    </w:p>
    <w:p>
      <w:pPr>
        <w:pStyle w:val="Normal"/>
        <w:rPr/>
      </w:pPr>
      <w:r>
        <w:rPr/>
        <w:t xml:space="preserve">Та неуловимая абстракция, которую мы зовем монадой, на протяжении целых эонов, кажется, не имеет никакой связи ни с душой, ни с личностью, перед которыми всегда стояла задача в должное время и соответственно эволюционному требованию </w:t>
      </w:r>
      <w:r>
        <w:rPr>
          <w:b/>
        </w:rPr>
        <w:t>590]</w:t>
      </w:r>
      <w:r>
        <w:rPr/>
        <w:t xml:space="preserve"> достичь полного слияния или единения между собой. Абстрактный ум на протяжении тех же эонов остается таким же непостижимым, и его не способен ни выразить, ни представить себе кама-манасический человек (пользующийся почти исключительно эмоциями и низшим умом), который только потом становится душой и конкретным умом (или тем, кто дает просветление, и тем, кто передает его). Эти соответствия могут оказаться весьма просветляющими, если им уделить должное внимание.</w:t>
      </w:r>
    </w:p>
    <w:p>
      <w:pPr>
        <w:pStyle w:val="Normal"/>
        <w:rPr/>
      </w:pPr>
      <w:r>
        <w:rPr>
          <w:spacing w:val="-4"/>
        </w:rPr>
        <w:t>Таким образом, в человеческом существе укоренены две глав</w:t>
      </w:r>
      <w:r>
        <w:rPr/>
        <w:t>ные энергии: одна неосознаваемая, которой мы даем название</w:t>
      </w:r>
      <w:r>
        <w:rPr>
          <w:spacing w:val="-4"/>
        </w:rPr>
        <w:t xml:space="preserve"> </w:t>
      </w:r>
      <w:r>
        <w:rPr>
          <w:caps/>
        </w:rPr>
        <w:t>присутствие</w:t>
      </w:r>
      <w:r>
        <w:rPr/>
        <w:t xml:space="preserve">, другая осознаваемая, которую мы зовем Ангелом </w:t>
      </w:r>
      <w:r>
        <w:rPr>
          <w:caps/>
        </w:rPr>
        <w:t>присутствия</w:t>
      </w:r>
      <w:r>
        <w:rPr/>
        <w:t>. Это душа (солнечный ангел) и монада. Одна олицетворяет монадический луч, а другая – луч души, и обе энергии оказывают активное или тонкое обусловливающее влияние на личность.</w:t>
      </w:r>
    </w:p>
    <w:p>
      <w:pPr>
        <w:pStyle w:val="3"/>
        <w:rPr/>
      </w:pPr>
      <w:r>
        <w:rPr/>
        <w:t>Остальные пять энергий – это луч ума, или обусловливающая сила ментального тела, луч эмоциональной природы и луч физического тела, плюс еще один, четвертый, – луч личности. Цитируя древние писания, луч физического тела эзотерически «восходит к месту единения, тогда как все остальные движутся вниз». Луч личности является следствием или результатом огромного цикла воплощений. Итак, имеем:</w:t>
      </w:r>
    </w:p>
    <w:p>
      <w:pPr>
        <w:pStyle w:val="22"/>
        <w:spacing w:before="0" w:after="20"/>
        <w:rPr/>
      </w:pPr>
      <w:r>
        <w:rPr/>
        <w:t>1.</w:t>
        <w:tab/>
        <w:t>Монадический луч.</w:t>
      </w:r>
    </w:p>
    <w:p>
      <w:pPr>
        <w:pStyle w:val="22"/>
        <w:spacing w:before="0" w:after="20"/>
        <w:rPr/>
      </w:pPr>
      <w:r>
        <w:rPr/>
        <w:t>2.</w:t>
        <w:tab/>
        <w:t>Луч души.</w:t>
      </w:r>
    </w:p>
    <w:p>
      <w:pPr>
        <w:pStyle w:val="31"/>
        <w:spacing w:before="0" w:after="20"/>
        <w:ind w:left="1134" w:hanging="0"/>
        <w:rPr/>
      </w:pPr>
      <w:r>
        <w:rPr/>
        <w:t>3.</w:t>
        <w:tab/>
        <w:t>Луч ума.</w:t>
      </w:r>
    </w:p>
    <w:p>
      <w:pPr>
        <w:pStyle w:val="31"/>
        <w:spacing w:before="0" w:after="20"/>
        <w:ind w:left="1134" w:hanging="0"/>
        <w:rPr/>
      </w:pPr>
      <w:r>
        <w:rPr/>
        <w:t>4.</w:t>
        <w:tab/>
        <w:t>Луч эмоций.</w:t>
      </w:r>
    </w:p>
    <w:p>
      <w:pPr>
        <w:pStyle w:val="31"/>
        <w:spacing w:before="0" w:after="20"/>
        <w:ind w:left="1134" w:hanging="0"/>
        <w:rPr/>
      </w:pPr>
      <w:r>
        <w:rPr/>
        <w:t>5.</w:t>
        <w:tab/>
        <w:t>Луч физического тела.</w:t>
      </w:r>
    </w:p>
    <w:p>
      <w:pPr>
        <w:pStyle w:val="22"/>
        <w:spacing w:before="0" w:after="20"/>
        <w:rPr/>
      </w:pPr>
      <w:r>
        <w:rPr/>
        <w:t>6.</w:t>
        <w:tab/>
        <w:t>Луч личности.</w:t>
      </w:r>
    </w:p>
    <w:p>
      <w:pPr>
        <w:pStyle w:val="31"/>
        <w:ind w:left="1134" w:hanging="0"/>
        <w:rPr/>
      </w:pPr>
      <w:r>
        <w:rPr/>
        <w:t>7.</w:t>
        <w:tab/>
        <w:t>Планетарный луч.</w:t>
      </w:r>
    </w:p>
    <w:p>
      <w:pPr>
        <w:pStyle w:val="23"/>
        <w:rPr/>
      </w:pPr>
      <w:r>
        <w:rPr/>
        <w:t xml:space="preserve">Планетарный луч – это всегда Третий Луч Активного Интеллекта, потому что он оказывает обусловливающее воздействие на нашу Землю, и его огромная мощь позволяет человеку «вести </w:t>
      </w:r>
      <w:r>
        <w:rPr>
          <w:b/>
        </w:rPr>
        <w:t>591]</w:t>
      </w:r>
      <w:r>
        <w:rPr/>
        <w:t xml:space="preserve"> свои дела в мире планетарной физической жизни».</w:t>
      </w:r>
    </w:p>
    <w:p>
      <w:pPr>
        <w:pStyle w:val="3"/>
        <w:rPr/>
      </w:pPr>
      <w:r>
        <w:rPr/>
        <w:t>До сих пор я лишь случайно ссылался на эти лучи и мало говорил о луче планетарном; анализируя эти определяющие лучи, я делал акцент на других их аспектах, признавая при этом практическую полезность для человека только пяти из них:</w:t>
      </w:r>
    </w:p>
    <w:p>
      <w:pPr>
        <w:pStyle w:val="22"/>
        <w:spacing w:before="0" w:after="20"/>
        <w:rPr/>
      </w:pPr>
      <w:r>
        <w:rPr/>
        <w:t>1.</w:t>
        <w:tab/>
        <w:t>Луч души.</w:t>
      </w:r>
    </w:p>
    <w:p>
      <w:pPr>
        <w:pStyle w:val="22"/>
        <w:spacing w:before="0" w:after="20"/>
        <w:rPr/>
      </w:pPr>
      <w:r>
        <w:rPr/>
        <w:t>2.</w:t>
        <w:tab/>
        <w:t>Луч личности.</w:t>
      </w:r>
    </w:p>
    <w:p>
      <w:pPr>
        <w:pStyle w:val="Normal"/>
        <w:spacing w:before="0" w:after="20"/>
        <w:ind w:left="851" w:right="-1" w:firstLine="283"/>
        <w:rPr/>
      </w:pPr>
      <w:r>
        <w:rPr/>
        <w:t>3.</w:t>
        <w:tab/>
        <w:t>Ментальный луч.</w:t>
      </w:r>
    </w:p>
    <w:p>
      <w:pPr>
        <w:pStyle w:val="Normal"/>
        <w:spacing w:before="0" w:after="20"/>
        <w:ind w:left="851" w:right="-1" w:firstLine="283"/>
        <w:rPr/>
      </w:pPr>
      <w:r>
        <w:rPr/>
        <w:t>4.</w:t>
        <w:tab/>
        <w:t>Астральный луч.</w:t>
      </w:r>
    </w:p>
    <w:p>
      <w:pPr>
        <w:pStyle w:val="Normal"/>
        <w:ind w:left="851" w:firstLine="284"/>
        <w:rPr/>
      </w:pPr>
      <w:r>
        <w:rPr/>
        <w:t>5.</w:t>
        <w:tab/>
        <w:t>Луч физического тела.</w:t>
      </w:r>
    </w:p>
    <w:p>
      <w:pPr>
        <w:pStyle w:val="41"/>
        <w:rPr>
          <w:i/>
          <w:i/>
        </w:rPr>
      </w:pPr>
      <w:r>
        <w:rPr/>
        <w:t xml:space="preserve">Однако по мере построения и развития антахкараны свое место должен занять и луч монады, и тогда придется признать и его </w:t>
      </w:r>
      <w:r>
        <w:rPr>
          <w:spacing w:val="-4"/>
        </w:rPr>
        <w:t>полярную противоположность, планетарную «жизненность», Третий Луч. Здесь я сообщил вам чрезвычайно важный момент.</w:t>
      </w:r>
      <w:r>
        <w:rPr/>
        <w:t xml:space="preserve"> Все эти энергии играют активную роль в жизненном цикле каждого человека, и целитель не может совершенно игнорировать их, даже если информация о них сравнительно бесполезна в настоящее время.</w:t>
      </w:r>
    </w:p>
    <w:p>
      <w:pPr>
        <w:pStyle w:val="3"/>
        <w:rPr>
          <w:i/>
          <w:i/>
        </w:rPr>
      </w:pPr>
      <w:r>
        <w:rPr>
          <w:i/>
        </w:rPr>
        <w:t xml:space="preserve">3. </w:t>
        <w:tab/>
        <w:t xml:space="preserve"> Конфликты энергий с силами, а также сил между собой приводят к болезням человеческого тела.</w:t>
      </w:r>
    </w:p>
    <w:p>
      <w:pPr>
        <w:pStyle w:val="3"/>
        <w:spacing w:before="0" w:after="0"/>
        <w:rPr/>
      </w:pPr>
      <w:r>
        <w:rPr/>
        <w:t>Здесь ясно сказано, что согласно этому закону есть два фактора возникновения болезней:</w:t>
      </w:r>
    </w:p>
    <w:p>
      <w:pPr>
        <w:pStyle w:val="22"/>
        <w:rPr/>
      </w:pPr>
      <w:r>
        <w:rPr/>
        <w:t>1. Конфликт энергий с силами.</w:t>
      </w:r>
    </w:p>
    <w:p>
      <w:pPr>
        <w:pStyle w:val="12"/>
        <w:rPr/>
      </w:pPr>
      <w:r>
        <w:rPr/>
        <w:t>2. Конфликт сил между собой.</w:t>
      </w:r>
    </w:p>
    <w:p>
      <w:pPr>
        <w:pStyle w:val="Normal"/>
        <w:ind w:right="-1" w:firstLine="340"/>
        <w:rPr/>
      </w:pPr>
      <w:r>
        <w:rPr/>
        <w:t xml:space="preserve">Сразу же становится очевидно, что ожидать следует двойственной борьбы. В первую очередь, это борьба в жизни личности, когда душа решительно обращается к своим проводникам и пытается подчинить их своему контролю. Чем больше решимость </w:t>
      </w:r>
      <w:r>
        <w:rPr>
          <w:b/>
        </w:rPr>
        <w:t>592]</w:t>
      </w:r>
      <w:r>
        <w:rPr/>
        <w:t xml:space="preserve"> человека поставить личность под контроль души, тем сильнее будет конфликт и тем серьезнее связанные с ним физические состояния. Под эту категорию подпадает большинство учеников и мистиков, болезни которых имеют преимущественно нервный характер и зачастую поражают сердце или кровь. В большинстве случаев они не опускаются ниже диафрагмы, то есть ограничиваются областями, управляемыми головным, горловым и сердечным центрами. Сюда же относится и то, что можно назвать «пограничными» случаями, но они объясняются передачей энергий (под воздействием души) из центра солнечного сплетения в сердце, и упомянутой «границей» является просто диафрагма.</w:t>
      </w:r>
    </w:p>
    <w:p>
      <w:pPr>
        <w:pStyle w:val="Normal"/>
        <w:ind w:right="-1" w:firstLine="340"/>
        <w:rPr/>
      </w:pPr>
      <w:r>
        <w:rPr/>
        <w:t>В эту же категорию входят и те недомогания, что возникают, например, под воздействием энергии неспокойного астрального тела на силы эфирного проводника; последним передается астральная сумятица и тем самым вызываются серьезные неполадки в работе солнечного сплетения, приводящие к заболеваниям желудка, кишечника и печени. Все это – результат конфликта энергии с силами. Но я могу лишь сжато охарактеризовать проблемы, связанные с каждой из этих категорий, ибо предмет не поддается краткому описанию, которое я предполагаю дать здесь.</w:t>
      </w:r>
    </w:p>
    <w:p>
      <w:pPr>
        <w:pStyle w:val="3"/>
        <w:rPr/>
      </w:pPr>
      <w:r>
        <w:rPr/>
        <w:t xml:space="preserve">Во второй категории, касающейся конфликта сил между собой, задействовано эфирное тело, и речь идет о силах больших и </w:t>
      </w:r>
      <w:r>
        <w:rPr>
          <w:spacing w:val="-4"/>
        </w:rPr>
        <w:t>малых центров, об их связи друг с другом и их внутренней реакции на действие энергий, поступающих в это тело извне. Сами силы и их взаимодействие вызывают общие заболевания человека и обусловливают нарушения в работе физических органов и в</w:t>
      </w:r>
      <w:r>
        <w:rPr/>
        <w:t xml:space="preserve"> областях физического тела, расположенных в сфере действия соответствующих </w:t>
      </w:r>
      <w:r>
        <w:rPr>
          <w:b/>
        </w:rPr>
        <w:t>593]</w:t>
      </w:r>
      <w:r>
        <w:rPr/>
        <w:t xml:space="preserve"> центров. Эти центры и есть главный обусловливающий фактор для массы человеческих существ на протяжение долгих эонов, пока душа не «нацелится» на полное овладение своим механизмом в трех мирах. Вторичные недомогания, как результат взаимодействия центров, делятся на три категории, к которым нужно отнестись очень внимательно:</w:t>
      </w:r>
    </w:p>
    <w:p>
      <w:pPr>
        <w:pStyle w:val="12"/>
        <w:rPr/>
      </w:pPr>
      <w:r>
        <w:rPr/>
        <w:t>1.</w:t>
        <w:tab/>
        <w:t>Взаимодействие между:</w:t>
      </w:r>
    </w:p>
    <w:p>
      <w:pPr>
        <w:pStyle w:val="31"/>
        <w:rPr/>
      </w:pPr>
      <w:r>
        <w:rPr/>
        <w:t>а)</w:t>
        <w:tab/>
        <w:t>Центрами над диафрагмой, то есть головным, горловым и сердечным, и очень редко – центром аджна.</w:t>
      </w:r>
    </w:p>
    <w:p>
      <w:pPr>
        <w:pStyle w:val="31"/>
        <w:rPr/>
      </w:pPr>
      <w:r>
        <w:rPr/>
        <w:t>б)</w:t>
        <w:tab/>
        <w:t>Центры под диафрагмой и их связь друг с другом.</w:t>
      </w:r>
    </w:p>
    <w:p>
      <w:pPr>
        <w:pStyle w:val="12"/>
        <w:spacing w:before="80" w:after="80"/>
        <w:rPr/>
      </w:pPr>
      <w:r>
        <w:rPr/>
        <w:t>2.</w:t>
        <w:tab/>
      </w:r>
      <w:r>
        <w:rPr>
          <w:spacing w:val="-4"/>
        </w:rPr>
        <w:t>Связь определенных центров друг с другом, которая возникает, например, под действием Закона Трансмутации или в процессе поднятия сил от одного центра к другому:</w:t>
      </w:r>
    </w:p>
    <w:p>
      <w:pPr>
        <w:pStyle w:val="31"/>
        <w:rPr/>
      </w:pPr>
      <w:r>
        <w:rPr/>
        <w:t>а)</w:t>
        <w:tab/>
        <w:t>Из сакрального центра в горловой.</w:t>
      </w:r>
    </w:p>
    <w:p>
      <w:pPr>
        <w:pStyle w:val="31"/>
        <w:rPr/>
      </w:pPr>
      <w:r>
        <w:rPr/>
        <w:t>б)</w:t>
        <w:tab/>
        <w:t>Из центра солнечного сплетения в сердечный центр.</w:t>
      </w:r>
    </w:p>
    <w:p>
      <w:pPr>
        <w:pStyle w:val="31"/>
        <w:rPr/>
      </w:pPr>
      <w:r>
        <w:rPr/>
        <w:t>в)</w:t>
        <w:tab/>
      </w:r>
      <w:r>
        <w:rPr>
          <w:spacing w:val="-6"/>
        </w:rPr>
        <w:t>Из центра у основания позвоночника в головной центр</w:t>
      </w:r>
      <w:r>
        <w:rPr/>
        <w:t>.</w:t>
      </w:r>
    </w:p>
    <w:p>
      <w:pPr>
        <w:pStyle w:val="22"/>
        <w:spacing w:before="80" w:after="0"/>
        <w:rPr/>
      </w:pPr>
      <w:r>
        <w:rPr/>
        <w:t>3.</w:t>
        <w:tab/>
        <w:t>Воздействие «энергии» (отметьте техническую точность моей форму</w:t>
        <w:softHyphen/>
        <w:t>лировки) центров над диафрагмой на центры под ней.</w:t>
      </w:r>
    </w:p>
    <w:p>
      <w:pPr>
        <w:pStyle w:val="12"/>
        <w:ind w:left="851" w:hanging="0"/>
        <w:rPr/>
      </w:pPr>
      <w:r>
        <w:rPr/>
        <w:t>Это процесс, обратный подъему сил из-под диафрагмы в центры над ней. В этом третьем типе взаимодействия действует сила магнетизма, тогда как в других проявляется излучение. Оба тесно связаны на определенной стадии раскрытия.</w:t>
      </w:r>
    </w:p>
    <w:p>
      <w:pPr>
        <w:pStyle w:val="Normal"/>
        <w:ind w:right="-1" w:hanging="0"/>
        <w:rPr/>
      </w:pPr>
      <w:r>
        <w:rPr>
          <w:b/>
        </w:rPr>
        <w:t>594]</w:t>
      </w:r>
      <w:r>
        <w:rPr/>
        <w:t xml:space="preserve"> Все эти отношения могут вызвать недомогания из-за нежелательного воздействия на физические органы, расположенные в затронутой области. На начальных этапах отношений между центрами над диафрагмой с центрами под диафрагмой человек обычно никак не осознает происходящего и просто становится жертвой либо возбуждения центра, принимающего энергию из другого центра, либо ослабления жизненности (вызывающего многие формы физических заболеваний) из-за реакции центров на возбуждение. Здесь все зависит от баланса или равновесия, к </w:t>
      </w:r>
      <w:r>
        <w:rPr>
          <w:spacing w:val="-4"/>
        </w:rPr>
        <w:t>которому и должен стремиться мыслящий человек и стремящийся.</w:t>
      </w:r>
    </w:p>
    <w:p>
      <w:pPr>
        <w:pStyle w:val="Normal"/>
        <w:ind w:right="-1" w:firstLine="340"/>
        <w:rPr>
          <w:i/>
          <w:i/>
        </w:rPr>
      </w:pPr>
      <w:r>
        <w:rPr/>
        <w:t>Теперь мы подошли к очень загадочному утверждению – намеренно загадочному:</w:t>
      </w:r>
    </w:p>
    <w:p>
      <w:pPr>
        <w:pStyle w:val="41"/>
        <w:rPr>
          <w:i/>
          <w:i/>
          <w:spacing w:val="-4"/>
        </w:rPr>
      </w:pPr>
      <w:r>
        <w:rPr>
          <w:i/>
          <w:spacing w:val="-4"/>
        </w:rPr>
        <w:t xml:space="preserve">4. </w:t>
      </w:r>
      <w:r>
        <w:rPr>
          <w:i/>
        </w:rPr>
        <w:t xml:space="preserve">Конфликт энергий с силами длится веками, пока не достигается вершина горы – первая великая вершина. </w:t>
      </w:r>
    </w:p>
    <w:p>
      <w:pPr>
        <w:pStyle w:val="Normal"/>
        <w:rPr/>
      </w:pPr>
      <w:r>
        <w:rPr/>
        <w:t xml:space="preserve">Здесь туманно указывается (опять же, намеренно туманно) на конфликт между энергиями над диафрагмой – которые обыкновенно поступают от души с ее собственного плана – и силами под диафрагмой. Это основной и длительный конфликт, и обусловлен он ростом мощи и влияния центра солнечного сплетения, и, как в атлантические времена, вызывает кризис. Поскольку у масс все еще преобладает атлантическое сознание, подчиняющее их, главным образом, эмоциональной природе, такие кризисы и возникают сейчас. В конце концов, ответом на метафизический магнетический «зов» сердечного центра становится излучение центра солнечного сплетения. После первого посвящения между ними начинается первое большое взаимодействие, и они впервые начинают работать слаженно. «То, что наверху, связывается теперь с тем, что внизу, но то, что внизу, теряет свою индивидуальность в </w:t>
      </w:r>
      <w:r>
        <w:rPr>
          <w:spacing w:val="-4"/>
        </w:rPr>
        <w:t xml:space="preserve">том, что наверху», как объясняет это </w:t>
      </w:r>
      <w:r>
        <w:rPr>
          <w:i/>
          <w:spacing w:val="-4"/>
        </w:rPr>
        <w:t>Древний Комментарий</w:t>
      </w:r>
      <w:r>
        <w:rPr>
          <w:spacing w:val="-4"/>
        </w:rPr>
        <w:t>. Мать</w:t>
      </w:r>
      <w:r>
        <w:rPr/>
        <w:t xml:space="preserve"> </w:t>
      </w:r>
      <w:r>
        <w:rPr>
          <w:b/>
        </w:rPr>
        <w:t>595]</w:t>
      </w:r>
      <w:r>
        <w:rPr/>
        <w:t xml:space="preserve"> теряется из виду потому, что Дитя-Христос занял свое место. Душа берет контроль и ведет стремящегося от одной горной вершины к другой.</w:t>
      </w:r>
    </w:p>
    <w:p>
      <w:pPr>
        <w:pStyle w:val="BodyText2"/>
        <w:rPr/>
      </w:pPr>
      <w:r>
        <w:rPr/>
        <w:t>С первым посвящением энергия вступает в конфликт с силами, который со всеми последующими посвящениями только разрастается. Энергия души стремительно наполняет эфирное тело, превращая все центры в «арену борьбы», которая в каком-то одном центре кипит сильнее, чем в остальных. Теперь это уже битва не «сил между собой», но энергий с силами, и именно это придает остроту посвятительным испытаниям; именно этим объясняется то множество физических недомоганий у тех, кто принял или готовится принять первое и второе посвящения. Отсюда же болезни святых!</w:t>
      </w:r>
    </w:p>
    <w:p>
      <w:pPr>
        <w:pStyle w:val="Normal"/>
        <w:rPr>
          <w:i/>
          <w:i/>
        </w:rPr>
      </w:pPr>
      <w:r>
        <w:rPr/>
        <w:t>Когда-нибудь центрами будет заниматься целая великая наука, которая прольет свет на всю эту сложную проблему, однако пока еще время для нее не пришло. Если бы теперь эта наука преподавалась открыто, мысли людей обращались бы к самим центрам и контролируемым ими областям, а не к энергиям, которые через них протекают. Происходила бы нездоровая и нежелательная стимуляция или ослабление субстанции центров с последующими острыми заболеваниями. Но никогда не утратит своей актуальности закон, утверждающий, что «энергия следует за мыслью» и что она может либо излучаться, либо действовать магнетически, но не должна быть заперта в центре в статическом состоянии. Тогда, и только тогда, можно позволить свободный доступ к истинной науке о центрах, когда человек усвоит, по меньшей мере, основы работы с направленной мыслью и контроля над энергетическими воздействиями.</w:t>
      </w:r>
    </w:p>
    <w:p>
      <w:pPr>
        <w:pStyle w:val="41"/>
        <w:rPr/>
      </w:pPr>
      <w:r>
        <w:rPr>
          <w:i/>
        </w:rPr>
        <w:t xml:space="preserve">5. </w:t>
        <w:tab/>
        <w:t>Борьба между силами вызывает все болезни, все несчастья и телесные страдания, которые ищут разрешения в смерти.</w:t>
      </w:r>
    </w:p>
    <w:p>
      <w:pPr>
        <w:pStyle w:val="3"/>
        <w:ind w:hanging="0"/>
        <w:rPr/>
      </w:pPr>
      <w:r>
        <w:rPr>
          <w:b/>
        </w:rPr>
        <w:t>596]</w:t>
      </w:r>
      <w:r>
        <w:rPr/>
        <w:t xml:space="preserve"> Здесь надо отметить одно интересное отличие. Смерть является результатом двух причин:</w:t>
      </w:r>
    </w:p>
    <w:p>
      <w:pPr>
        <w:pStyle w:val="22"/>
        <w:rPr/>
      </w:pPr>
      <w:r>
        <w:rPr/>
        <w:t>1.</w:t>
        <w:tab/>
        <w:t>Борьбы между силами, а не между энергией и силами. Зоной конфликта становятся эфирное и физическое тела, и никакие энергии не поступают извне, так как человек слишком болен.</w:t>
      </w:r>
    </w:p>
    <w:p>
      <w:pPr>
        <w:pStyle w:val="12"/>
        <w:rPr/>
      </w:pPr>
      <w:r>
        <w:rPr/>
        <w:t>2.</w:t>
        <w:tab/>
      </w:r>
      <w:r>
        <w:rPr>
          <w:spacing w:val="-4"/>
        </w:rPr>
        <w:t>Утраты воли-к-жизни. Больной сдался; внутренняя борьба</w:t>
      </w:r>
      <w:r>
        <w:rPr/>
        <w:t xml:space="preserve"> слишком напряженна для него; он не в состоянии привлечь внешние энергии для усмирения борющихся сил и пришел в то состояние, когда уже не хочет этого.</w:t>
      </w:r>
    </w:p>
    <w:p>
      <w:pPr>
        <w:pStyle w:val="Normal"/>
        <w:ind w:right="-1" w:firstLine="340"/>
        <w:rPr/>
      </w:pPr>
      <w:r>
        <w:rPr/>
        <w:t xml:space="preserve">Две эти фазы процесса умирания указывают на судьбу пациента. На это и должен в первую очередь обратить внимание целитель и, если обнаружит их, то должен будет направить свое мастерство на то, чтобы помочь человеку умереть, а не пытаться исцелить его. Входная дверь несущим жизнь энергиям заперта; ничто не войдет, чтобы помочь целителю в его работе, и конфликт между силами – общий или ограниченный жестокой схваткой в какой-то конкретной области – создает такое трение, что уже не может быть никакой надежды, и остается ждать лишь смерти. В этом предложении можно отметить, что </w:t>
      </w:r>
      <w:r>
        <w:rPr>
          <w:i/>
        </w:rPr>
        <w:t>болезнь</w:t>
      </w:r>
      <w:r>
        <w:rPr/>
        <w:t xml:space="preserve"> связана с точкой трения или очень серьезных нарушений; </w:t>
      </w:r>
      <w:r>
        <w:rPr>
          <w:i/>
        </w:rPr>
        <w:t xml:space="preserve">все недуги </w:t>
      </w:r>
      <w:r>
        <w:rPr/>
        <w:t xml:space="preserve">так или иначе обусловлены общей реакцией человека на область поражения и вызванным самой болезнью общим бессилием; </w:t>
      </w:r>
      <w:r>
        <w:rPr>
          <w:i/>
        </w:rPr>
        <w:t>телесная боль</w:t>
      </w:r>
      <w:r>
        <w:rPr/>
        <w:t xml:space="preserve"> связана с дискомфортом в области, пораженной болезнью, и указывает на характер этой болезни. Все слова законов и правил выбраны самым тщательным образом, и, даже если с точки зрения переводчика они излишни, то это не многословие, а попытка передать разные значения.</w:t>
      </w:r>
    </w:p>
    <w:p>
      <w:pPr>
        <w:pStyle w:val="41"/>
        <w:rPr/>
      </w:pPr>
      <w:r>
        <w:rPr>
          <w:i/>
        </w:rPr>
        <w:t>6. Две, пять, отсюда семь, плюс то, что они производят, составляют тайну.</w:t>
      </w:r>
    </w:p>
    <w:p>
      <w:pPr>
        <w:pStyle w:val="3"/>
        <w:ind w:hanging="0"/>
        <w:rPr/>
      </w:pPr>
      <w:r>
        <w:rPr>
          <w:b/>
        </w:rPr>
        <w:t>597]</w:t>
      </w:r>
      <w:r>
        <w:rPr/>
        <w:t xml:space="preserve"> Такое перечисление суммирует все сказанное ранее, и самый поверхностный, но и самый полезный для целителя смысл можно выразить весьма просто:</w:t>
      </w:r>
    </w:p>
    <w:p>
      <w:pPr>
        <w:pStyle w:val="11"/>
        <w:rPr/>
      </w:pPr>
      <w:r>
        <w:rPr/>
        <w:t>Целитель должен помнить о двух главных энергиях, которые заключены в каждом человеке – об энергиях луча души и луча личности. Помимо этих двух он не должен забывать о трех других обусловливающих лучах: луче ума, луче астрального тела и луче физического тела. Всего получается пять лучей.</w:t>
      </w:r>
    </w:p>
    <w:p>
      <w:pPr>
        <w:pStyle w:val="Normal"/>
        <w:ind w:right="-1" w:firstLine="340"/>
        <w:rPr/>
      </w:pPr>
      <w:r>
        <w:rPr/>
        <w:t xml:space="preserve">Это число обыкновенно приложимо ко всем обычным или средним людям. Однако для очень продвинутого человека оно будет иным: придется добавить еще две энергии, обладающие реальной силой – луч монады и луч планеты, то есть Третий Луч. Планетарный луч при большой активности (как бывает в случае чрезвычайно продвинутых людей и людей с высоким уровнем общей интеграции) оказывает мощное влияние и несет могучий поток планетарной праны, которой можно воспользоваться для исцеления. Одна из причин хорошего общего самочувствия всех очень продвинутых людей состоит, как правило, в том, что через организм свободно протекает праническая энергия планеты. </w:t>
      </w:r>
      <w:r>
        <w:rPr>
          <w:spacing w:val="-4"/>
        </w:rPr>
        <w:t>Именно на нее опирается Учитель, работающий через сравнительно совершенное тело, чтобы поддерживать его в добром здравии. Информация эта в общем-то новая и, если подумать над</w:t>
      </w:r>
      <w:r>
        <w:rPr/>
        <w:t xml:space="preserve"> ней, она покажется простой и логичной. «То, что они производят» – и в этом случае, и для целителя – означает внешнюю материальную форму; есть и другие значения, но здесь они нас не интересуют.</w:t>
      </w:r>
    </w:p>
    <w:p>
      <w:pPr>
        <w:pStyle w:val="Normal"/>
        <w:ind w:right="-1" w:hanging="0"/>
        <w:rPr/>
      </w:pPr>
      <w:r>
        <w:rPr>
          <w:b/>
        </w:rPr>
        <w:t>598]</w:t>
      </w:r>
      <w:r>
        <w:rPr/>
        <w:t xml:space="preserve"> «Тайна» заключает в себе способ поддержания хорошего здоровья. Это не тайна лечения физического проводника от «те</w:t>
      </w:r>
      <w:r>
        <w:rPr>
          <w:spacing w:val="-4"/>
        </w:rPr>
        <w:t>лесных недугов». Но все, прошедшие третье посвящение, владе</w:t>
      </w:r>
      <w:r>
        <w:rPr/>
        <w:t xml:space="preserve">ют тайной здоровья и при желании без труда могут воспользоваться ею. Однако они не всегда прибегают к этому знанию, если только не работают с другими частями Плана, не имеющими никакого отношения к человечеству. Если же они принадлежат к числу тех, кто трудится над раскрытием сознания человека, работая ради человеческого царства и в самом этом царстве, они, зная эту тайну, могут и не воспользоваться ею, ощущая необходимость полного отождествления с человечеством; поэтому они предпочитают сознательно разделять любой человеческий опыт и умереть так же, как обыкновенно умирают остальные люди. Отождествление стоит за любым проявлением; именно отождествление – с духом или с материей – составляет тайну божественного явления. Одной из главных причин болезни, как вам хорошо известно, является та легкость, с которой люди отождествляют себя с аспектом формы (со множеством локализованных </w:t>
      </w:r>
      <w:r>
        <w:rPr>
          <w:i/>
        </w:rPr>
        <w:t>сил</w:t>
      </w:r>
      <w:r>
        <w:rPr/>
        <w:t xml:space="preserve"> – локализованных в пределах личностного кольца-не-преступи). Человек пренебрегает отож</w:t>
        <w:softHyphen/>
        <w:t xml:space="preserve">дествлением себя с создателем формы, истинным духовным человеком, и с </w:t>
      </w:r>
      <w:r>
        <w:rPr>
          <w:i/>
        </w:rPr>
        <w:t>энергиями</w:t>
      </w:r>
      <w:r>
        <w:rPr/>
        <w:t>, которые тот пытается направлять и которые – позднее в эволюционном цикле – придется направлять ему самому.</w:t>
      </w:r>
    </w:p>
    <w:p>
      <w:pPr>
        <w:pStyle w:val="Normal"/>
        <w:ind w:right="-1" w:firstLine="340"/>
        <w:rPr/>
      </w:pPr>
      <w:r>
        <w:rPr/>
        <w:t>У этой тайны есть еще одно значение, связанное с выражением семи лучей в человеческом царстве. Знание этого секрета позволяет Учителю противостоять эпидемическим и широко распространенным заболеваниям. Но сейчас это не относится к нашей теме. Между прочим, относительно небольшое число массовых болезней и эпидемий, которые, как правило, приходят вместе с войной, частично объясняется применением Иерархией этого семеричного знания, плюс научное знание самого человечества.</w:t>
      </w:r>
    </w:p>
    <w:p>
      <w:pPr>
        <w:pStyle w:val="Normal"/>
        <w:spacing w:lineRule="exact" w:line="248"/>
        <w:ind w:right="-1" w:firstLine="340"/>
        <w:rPr/>
      </w:pPr>
      <w:r>
        <w:rPr>
          <w:spacing w:val="-4"/>
        </w:rPr>
        <w:t xml:space="preserve">В этой связи можно сообщить – только в качестве интересного </w:t>
      </w:r>
      <w:r>
        <w:rPr>
          <w:b/>
        </w:rPr>
        <w:t>599]</w:t>
      </w:r>
      <w:r>
        <w:rPr/>
        <w:t xml:space="preserve"> </w:t>
      </w:r>
      <w:r>
        <w:rPr>
          <w:spacing w:val="-4"/>
        </w:rPr>
        <w:t>факта</w:t>
      </w:r>
      <w:r>
        <w:rPr/>
        <w:t xml:space="preserve"> – что два Иерарха – Махачохан и Его Представитель на Седьмом Луче – в настоящее время владеют этим знанием во всей полноте и применяют его с помощью пяти других Владык. Эти пять Владык работают преимущественно с дэва-эволюцией (которая, как вы знаете, связана с формой) и в нашем конкретном случае – с дэвами-целителями. Этим семи Иерархам помогают, в свою очередь, один из Будд Действия и представитель Духа Земли. Это снова составляет два, пять, и так все семь – еще одну последовательность, которая после добавления последних двух дает девять, то есть число посвящения. Это численное отношение приводит человека туда, где он «посвящается в сферу совершенства и теперь не ведает ни боли, ни страдания, обратив свой ум от того, что внизу, к тому, что вверху».</w:t>
      </w:r>
    </w:p>
    <w:p>
      <w:pPr>
        <w:pStyle w:val="Normal"/>
        <w:spacing w:lineRule="exact" w:line="248"/>
        <w:ind w:right="-1" w:firstLine="340"/>
        <w:rPr/>
      </w:pPr>
      <w:r>
        <w:rPr/>
        <w:t>Я упомянул эту фазу отношения человечества к предмету здоровья, чтобы показать вам, какие тонкие и эзотерические материи мы разбираем, и, таким образом, обратить внимание каждого больного на чувство пропорции, когда речь идет о его телесных недугах или даже о смерти.</w:t>
      </w:r>
    </w:p>
    <w:p>
      <w:pPr>
        <w:pStyle w:val="41"/>
        <w:spacing w:lineRule="exact" w:line="248"/>
        <w:rPr>
          <w:i/>
          <w:i/>
        </w:rPr>
      </w:pPr>
      <w:r>
        <w:rPr>
          <w:i/>
        </w:rPr>
        <w:t>7. Таков Пятый Закон Целительства в мире формы.</w:t>
      </w:r>
    </w:p>
    <w:p>
      <w:pPr>
        <w:pStyle w:val="Normal"/>
        <w:spacing w:lineRule="exact" w:line="248"/>
        <w:rPr/>
      </w:pPr>
      <w:r>
        <w:rPr/>
        <w:t>Пятый закон касается в основном пятого принципа ума, или манаса, который и делает человека тем, что он есть. Именно этот принцип делает его пленником формы и планеты, отчего он становится уязвимым и открытым для нападений на аспект формы, нападений, которые составляют часть извечного противодействия зла добру. И этот же этот пятый принцип, после того как он будет подчинен и начнет использоваться Сыном Ума, Который есть Сын Божий, позволит духовному человеку освободиться от какой бы то ни было формы, а следовательно, от болезни и смерти.</w:t>
      </w:r>
    </w:p>
    <w:p>
      <w:pPr>
        <w:pStyle w:val="3"/>
        <w:spacing w:lineRule="exact" w:line="248"/>
        <w:ind w:hanging="0"/>
        <w:rPr/>
      </w:pPr>
      <w:r>
        <w:rPr>
          <w:b/>
        </w:rPr>
        <w:t>600]</w:t>
      </w:r>
      <w:r>
        <w:rPr/>
        <w:t xml:space="preserve"> Очевидно, что тому, кто обучается искусству целительства, придется четко и искренне усвоить несколько чрезвычайно простых, но, тем не менее, эзотерических фактов:</w:t>
      </w:r>
    </w:p>
    <w:p>
      <w:pPr>
        <w:pStyle w:val="22"/>
        <w:spacing w:lineRule="exact" w:line="248"/>
        <w:rPr/>
      </w:pPr>
      <w:r>
        <w:rPr/>
        <w:t>1.</w:t>
        <w:tab/>
        <w:t>Целительство по сути своей представляет собой просто манипулирование энергиями.</w:t>
      </w:r>
    </w:p>
    <w:p>
      <w:pPr>
        <w:pStyle w:val="22"/>
        <w:spacing w:lineRule="exact" w:line="248"/>
        <w:rPr/>
      </w:pPr>
      <w:r>
        <w:rPr/>
        <w:t>2.</w:t>
        <w:tab/>
        <w:t>Целитель должен очень четко отличать энергии от сил.</w:t>
      </w:r>
    </w:p>
    <w:p>
      <w:pPr>
        <w:pStyle w:val="22"/>
        <w:spacing w:lineRule="exact" w:line="248"/>
        <w:rPr/>
      </w:pPr>
      <w:r>
        <w:rPr/>
        <w:t>3.</w:t>
        <w:tab/>
        <w:t>Если он стремится к реальному успеху, то должен научиться как можно точнее определять положение пациента на лестнице эволюции.</w:t>
      </w:r>
    </w:p>
    <w:p>
      <w:pPr>
        <w:pStyle w:val="22"/>
        <w:spacing w:lineRule="exact" w:line="248"/>
        <w:rPr/>
      </w:pPr>
      <w:r>
        <w:rPr/>
        <w:t>4.</w:t>
        <w:tab/>
        <w:t>Знание центров обязательно.</w:t>
      </w:r>
    </w:p>
    <w:p>
      <w:pPr>
        <w:pStyle w:val="22"/>
        <w:spacing w:lineRule="exact" w:line="248"/>
        <w:rPr/>
      </w:pPr>
      <w:r>
        <w:rPr/>
        <w:t>5.</w:t>
        <w:tab/>
        <w:t>Сам он должен работать как душа через свою личность.</w:t>
      </w:r>
    </w:p>
    <w:p>
      <w:pPr>
        <w:pStyle w:val="22"/>
        <w:spacing w:lineRule="exact" w:line="248"/>
        <w:rPr/>
      </w:pPr>
      <w:r>
        <w:rPr/>
        <w:t>6.</w:t>
        <w:tab/>
        <w:t>Его связь с пациентом (если тот не высокоразвитый человек) осуществляется на уровне личности.</w:t>
      </w:r>
    </w:p>
    <w:p>
      <w:pPr>
        <w:pStyle w:val="22"/>
        <w:spacing w:lineRule="exact" w:line="248"/>
        <w:rPr/>
      </w:pPr>
      <w:r>
        <w:rPr/>
        <w:t>7.</w:t>
        <w:tab/>
        <w:t>Он должен выявить центр, контролирующий область местонахождения точки трения.</w:t>
      </w:r>
    </w:p>
    <w:p>
      <w:pPr>
        <w:pStyle w:val="22"/>
        <w:spacing w:lineRule="exact" w:line="248"/>
        <w:rPr/>
      </w:pPr>
      <w:r>
        <w:rPr/>
        <w:t>8.</w:t>
        <w:tab/>
        <w:t>Как и всё в оккультных науках, болезнь и целительство представляют собой аспекты великой системы «взаимосвязей», которая управляет всем проявлением.</w:t>
      </w:r>
    </w:p>
    <w:p>
      <w:pPr>
        <w:pStyle w:val="23"/>
        <w:rPr/>
      </w:pPr>
      <w:r>
        <w:rPr>
          <w:spacing w:val="-6"/>
        </w:rPr>
        <w:t>Всестороннее размышление над этими восемью пунктами даст целителю прочное основание для всей его работы. Сравни</w:t>
      </w:r>
      <w:r>
        <w:rPr/>
        <w:t xml:space="preserve">тельная их простота показывает очевидность того, что при желании целителем может стать любой, если он готов выполнять требования. Если кого-то считают «прирожденным» целителем и, следовательно, уникальной личностью, то в действительности это лишь указывает на один из его главных интересов. Благодаря такому интересу его внимание обращается к искусству целительства, а, значит, и к контакту с больными. Благодаря неизбежному действию закона, управляющего мышлением, он обнаруживает, что энергия </w:t>
      </w:r>
      <w:r>
        <w:rPr>
          <w:b/>
        </w:rPr>
        <w:t>601]</w:t>
      </w:r>
      <w:r>
        <w:rPr/>
        <w:t xml:space="preserve"> следует за его мыслью и течет через него к пациенту. Если он будет пользоваться этим намеренно, то часто результатом будет исцеление. Любые мужчина или женщина, движимые подлинным интересом и стремлением служить, мыслящие и любящие, могут стать целителями – пришло время указать людям на этот факт. Весь процесс целительства протекает под действи</w:t>
      </w:r>
      <w:r>
        <w:rPr>
          <w:spacing w:val="-4"/>
        </w:rPr>
        <w:t>ем мысли и связан с направлением энергетических токов или их удалением – что представляет собой еще один способ говорить об излучении и магнетизме. Каждый посвященный является це</w:t>
      </w:r>
      <w:r>
        <w:rPr/>
        <w:t>лите</w:t>
      </w:r>
      <w:r>
        <w:rPr>
          <w:spacing w:val="-4"/>
        </w:rPr>
        <w:t>лем, и, чем выше его статус как посвященного, тем меньше его занимают сложности центров и сил, энергий и их посылки. Он исцеляет автоматически, как делал посвященный Петр, о котором мы читаем, что «тень проходящего Петра исцеляла каждого из них».</w:t>
      </w:r>
    </w:p>
    <w:p>
      <w:pPr>
        <w:pStyle w:val="Normal"/>
        <w:rPr/>
      </w:pPr>
      <w:r>
        <w:rPr/>
        <w:t xml:space="preserve">Главное отличие, существующее (многие и многие тысячелетия) между вышеупомянутым видом целительства и работой менее продвинутого целителя, состоит в том, что духовные целители, обладающие еще и профессиональной подготовкой ортодоксального медика, будут иметь большое преимущество перед необученным целителем, поскольку их диагнозы, вероятно, будут более верными при более высокой способности визуализации благодаря их профессиональному знанию нормальной и патологической анатомии. Еще очень долгое время для духовного целителя будет благоразумнее всегда работать в сотрудничестве с профессиональным медиком, причем сам он будет предоставлять необходимое оккультное знание. Те времена, когда любой хороший, добрый и духовно мыслящий человек мог стать целителем, почти прошли. Всякой целительной практике должны предшествовать годы кропотливого изучения природы энергии, лучевых типов, и центров; на это придется потратить не менее трех лет. </w:t>
      </w:r>
      <w:r>
        <w:rPr>
          <w:spacing w:val="-4"/>
        </w:rPr>
        <w:t>Когда же это будет сочетаться с профессиональными знаниями выпускников наших лучших медицинских колледжей, тогда ле</w:t>
      </w:r>
      <w:r>
        <w:rPr/>
        <w:t xml:space="preserve">чение человеческого проводника будет проводиться на новой, гораздо </w:t>
      </w:r>
      <w:r>
        <w:rPr>
          <w:b/>
        </w:rPr>
        <w:t>602]</w:t>
      </w:r>
      <w:r>
        <w:rPr/>
        <w:t xml:space="preserve"> лучшей основе, чем это происходит сейчас. Тогда ортодоксальные и оккультные знания, способность визуализации и умение направлять мысль значительно повысят реальную и практическую эффективность целителя.</w:t>
      </w:r>
    </w:p>
    <w:p>
      <w:pPr>
        <w:pStyle w:val="Normal"/>
        <w:rPr/>
      </w:pPr>
      <w:r>
        <w:rPr/>
        <w:t>Правило, связанное с Законом V, поясняет необходимость такого оккультного знания, ибо очень конкретно утверждает некоторые фундаментальные положения.</w:t>
      </w:r>
    </w:p>
    <w:p>
      <w:pPr>
        <w:pStyle w:val="Style12"/>
        <w:rPr/>
      </w:pPr>
      <w:bookmarkStart w:id="701" w:name="__RefHeading___Toc510333891"/>
      <w:bookmarkEnd w:id="701"/>
      <w:r>
        <w:rPr/>
        <w:t>Правило третье</w:t>
      </w:r>
    </w:p>
    <w:p>
      <w:pPr>
        <w:pStyle w:val="Style11"/>
        <w:ind w:left="284" w:right="312" w:firstLine="369"/>
        <w:rPr/>
      </w:pPr>
      <w:r>
        <w:rPr/>
        <w:t xml:space="preserve">Пусть целитель сконцентрирует нужную энергию в нужном центре. Пусть этот центр соответствует центру, который нуждается в помощи. Пусть оба центра синхронизируются и вместе увеличат силу. Так ожидающая форма будет уравновешена в своей работе. </w:t>
      </w:r>
      <w:r>
        <w:rPr>
          <w:spacing w:val="-6"/>
        </w:rPr>
        <w:t>Так под правильным руководством будут исцелять два и один.</w:t>
      </w:r>
    </w:p>
    <w:p>
      <w:pPr>
        <w:pStyle w:val="Style6"/>
        <w:rPr>
          <w:spacing w:val="-6"/>
        </w:rPr>
      </w:pPr>
      <w:r>
        <w:rPr>
          <w:spacing w:val="-6"/>
        </w:rPr>
      </w:r>
    </w:p>
    <w:p>
      <w:pPr>
        <w:pStyle w:val="BodyText2"/>
        <w:rPr/>
      </w:pPr>
      <w:r>
        <w:rPr/>
        <w:t>Это правило предполагает знание центров, которое, как вам хорошо известно, находится пока в зачаточной стадии; все, что в большинстве случаев известно – это положение центра. Этого, однако, достаточно, особенно для неподготовленных целителей. Слишком подробное знание строения, состояния и реакции центра будет лишь мешать целителю, так как его мысли будут направляться на подробности формы, отвлекаясь от энергий и их движения.</w:t>
      </w:r>
    </w:p>
    <w:p>
      <w:pPr>
        <w:pStyle w:val="Normal"/>
        <w:rPr/>
      </w:pPr>
      <w:r>
        <w:rPr/>
        <w:t>Правило требует, чтобы целитель, выровняв себя с душой и «выкачивая» ее энергию (то есть превратив себя в канал духовной силы), направил эту энергию в тот из своих центров, который соответствует центру, обусловливающему область, где находится точка трения. Если, например, это болезнь или какая-то физическая проблема с желудком или печенью, целитель направит энергию своей души в центр солнечного сплетения, расположенный в эфирном позвоночнике. Если больной страдает от сердечного или легочного недомогания, целитель будет работать через сердечный центр, применяя горловой центр для болезней дыхательных путей, горла, полости рта и ушей.</w:t>
      </w:r>
    </w:p>
    <w:p>
      <w:pPr>
        <w:pStyle w:val="3"/>
        <w:spacing w:before="80" w:after="80"/>
        <w:ind w:hanging="0"/>
        <w:rPr/>
      </w:pPr>
      <w:r>
        <w:rPr>
          <w:b/>
        </w:rPr>
        <w:t>603]</w:t>
      </w:r>
      <w:r>
        <w:rPr/>
        <w:t xml:space="preserve"> Таким образом, для самого целителя важны два момента:</w:t>
      </w:r>
    </w:p>
    <w:p>
      <w:pPr>
        <w:pStyle w:val="3"/>
        <w:rPr/>
      </w:pPr>
      <w:r>
        <w:rPr/>
        <w:t>1.</w:t>
        <w:tab/>
        <w:t>Он должен как можно точнее знать уровень собственного развития, так как это покажет его способность или неспособность работать с некоторыми или со всеми больными. Для того, чтобы целитель мог использовать в целительной работе какие-либо свои центры, они должны быть в достаточной степени пробуждены. Он должен уметь сознательно, силой мысли, при посредстве  воли, фокусировать энергию в выбранном центре. Это не означает, что должны быть пробуждены и правильно функционировать все центры. Но это значит (для осуществления хоть какого-то процесса целительства), что он не ограничен использованием одних только центров под диафрагмой, но усилием духовной воли его мысль может быть передана в высшие центры. Для многих стремящихся это легче, чем им кажется.</w:t>
      </w:r>
    </w:p>
    <w:p>
      <w:pPr>
        <w:pStyle w:val="3"/>
        <w:rPr/>
      </w:pPr>
      <w:r>
        <w:rPr/>
        <w:t>2.</w:t>
        <w:tab/>
        <w:t xml:space="preserve">Передавая энергию в свой центр перед направлением ее в центр пациента, целитель должен избегать риска чрезмерной собственной стимуляции. Это очень важно, так как много болезней и физических недомоганий у обычных людей связаны с брюшной полостью и требуют постоянного использования целителем центра солнечного сплетения. Это может вызвать у него тяжелое состояние повышенной эмоциональности и даже обостренной астральности. Он превратится в жертву своих добрых намерений и своего духовного служения, так как последствия их будут плохими; энергия – это безличная сила, совершенно безличный посредник. Ни чистота намерений, ни бескорыстное служение, ни добрая воля не дают настоящей защиты, несмотря на банальные утверждения сентиментальных оккультистов. На самом деле эти желательные факторы лишь увеличивают трудности, усиливая </w:t>
      </w:r>
      <w:r>
        <w:rPr>
          <w:b/>
        </w:rPr>
        <w:t>604]</w:t>
      </w:r>
      <w:r>
        <w:rPr/>
        <w:t xml:space="preserve"> приток энергии души. Знание о сопутствующем риске, умение здраво оценить возможности, научное и техническое понимание защитных мер появятся у целителя к концу его обучения. В настоящее время, поскольку опасность пока не очень велика (из-за слабости мышления людей и их неспособности направлять мысль), главная защитная мера – это умение целителя устойчиво удерживать свое сознание в головном центре при обращении «направляющего ока» к требуемому центру. Получается двойной </w:t>
      </w:r>
      <w:r>
        <w:rPr>
          <w:spacing w:val="-4"/>
        </w:rPr>
        <w:t>фокус, который целитель непременно должен научиться создавать.</w:t>
      </w:r>
    </w:p>
    <w:p>
      <w:pPr>
        <w:pStyle w:val="3"/>
        <w:spacing w:lineRule="exact" w:line="248"/>
        <w:rPr/>
      </w:pPr>
      <w:r>
        <w:rPr>
          <w:spacing w:val="-4"/>
        </w:rPr>
        <w:t>Именно здесь целителю нужно провести различие между процессами излучения и магнетизации. С концентрацией энергии</w:t>
      </w:r>
      <w:r>
        <w:rPr/>
        <w:t xml:space="preserve"> души в соот</w:t>
        <w:softHyphen/>
        <w:t>ветствующем центре в результате направления ее силой мысли из головы (место</w:t>
        <w:softHyphen/>
        <w:t>положения энергии души) процесс излучения завершается. Излучение прошло две стадии:</w:t>
      </w:r>
    </w:p>
    <w:p>
      <w:pPr>
        <w:pStyle w:val="22"/>
        <w:spacing w:lineRule="exact" w:line="248"/>
        <w:rPr/>
      </w:pPr>
      <w:r>
        <w:rPr/>
        <w:t>1.</w:t>
        <w:tab/>
        <w:t>Душа посылает энергию в головной центр.</w:t>
      </w:r>
    </w:p>
    <w:p>
      <w:pPr>
        <w:pStyle w:val="22"/>
        <w:spacing w:lineRule="exact" w:line="248"/>
        <w:rPr/>
      </w:pPr>
      <w:r>
        <w:rPr/>
        <w:t>2.</w:t>
        <w:tab/>
        <w:t>Целитель направляет луч этой энергии из головного центра в «нужный центр», где она концентрируется и устойчиво удерживается.</w:t>
      </w:r>
    </w:p>
    <w:p>
      <w:pPr>
        <w:pStyle w:val="23"/>
        <w:spacing w:lineRule="exact" w:line="248"/>
        <w:rPr/>
      </w:pPr>
      <w:r>
        <w:rPr/>
        <w:t xml:space="preserve">Этот центр синхронизируется с соответствующим центром пациента. Для этого целителю не нужно посылать излучение в этот центр; его собственный центр своей силой пробуждает отклик центра пациента и, действуя как магнит, вызывает определенные излучения больного. Такое излучение эзотерически «возжигает» точку трения в прилегающей области и – если целитель обладает ясновидением – дает ему возможность лучше увидеть, </w:t>
      </w:r>
      <w:r>
        <w:rPr>
          <w:b/>
        </w:rPr>
        <w:t>605]</w:t>
      </w:r>
      <w:r>
        <w:rPr/>
        <w:t xml:space="preserve"> где закрепилось недомогание, и поставить более точный диагноз. Обычно духовный целитель полагается на диагноз лечащего врача, если сам таковым не является.</w:t>
      </w:r>
    </w:p>
    <w:p>
      <w:pPr>
        <w:pStyle w:val="Normal"/>
        <w:spacing w:lineRule="exact" w:line="248"/>
        <w:ind w:right="-1" w:firstLine="340"/>
        <w:rPr/>
      </w:pPr>
      <w:r>
        <w:rPr/>
        <w:t>Теперь взаимодействие между целителем и пациентом происходит на эфирных уровнях. Энергии обоих синхронизированных центров связаны, и целителю в этот момент надо решить, требует ли лечение применения техники «изгнания» излишнего возбуждения или, напротив, техники стимуляции. Для этого он должен убедиться, не слишком ли возбужден центр пациента и не нужно ли поэтому вывести или удалить избыточную энергию, или же, если центр ослаблен, то, наоборот, увеличить ее приток.</w:t>
      </w:r>
    </w:p>
    <w:p>
      <w:pPr>
        <w:pStyle w:val="Normal"/>
        <w:spacing w:lineRule="exact" w:line="248"/>
        <w:ind w:right="-1" w:firstLine="340"/>
        <w:rPr/>
      </w:pPr>
      <w:r>
        <w:rPr/>
        <w:t>Но есть и третий способ, о котором я здесь уже говорил, который, хотя и медленнее, но уместнее практически в каждом случае. Это установление того равновесия энергий (между целителем и пациентом), которое будет удерживать энергию в области точки трения и позволит принести исцеление самой природе. Это возможно только при совершенной связи между пациентом и целителем. Тогда целителю останется только поддерживать прочность этой связи, внушив больному уверенность в присущих ему самому внутренних силах и поощряя его терпеливое ожидание. Излечение при этом получается более надежным, и нет ощущения или периода психологического шока, возможного при резком увеличении притока энергии или быстром ее удалении.</w:t>
      </w:r>
    </w:p>
    <w:p>
      <w:pPr>
        <w:pStyle w:val="3"/>
        <w:rPr/>
      </w:pPr>
      <w:r>
        <w:rPr/>
        <w:t>Здесь мы познакомились с тремя способами использования целителем силы, сконцентрированной в его центрах:</w:t>
      </w:r>
    </w:p>
    <w:p>
      <w:pPr>
        <w:pStyle w:val="22"/>
        <w:spacing w:lineRule="exact" w:line="248"/>
        <w:rPr/>
      </w:pPr>
      <w:r>
        <w:rPr/>
        <w:t>1.</w:t>
        <w:tab/>
        <w:t>Удаление излишков энергии из чрезмерно возбужденного центра.</w:t>
      </w:r>
    </w:p>
    <w:p>
      <w:pPr>
        <w:pStyle w:val="22"/>
        <w:tabs>
          <w:tab w:val="clear" w:pos="284"/>
          <w:tab w:val="left" w:pos="567" w:leader="none"/>
        </w:tabs>
        <w:spacing w:lineRule="exact" w:line="248"/>
        <w:ind w:left="851" w:hanging="851"/>
        <w:rPr/>
      </w:pPr>
      <w:r>
        <w:rPr>
          <w:b/>
        </w:rPr>
        <w:t>606]</w:t>
        <w:tab/>
      </w:r>
      <w:r>
        <w:rPr/>
        <w:t>2.</w:t>
        <w:tab/>
        <w:t>Определенные процессы стимуляции центров пациента.</w:t>
      </w:r>
    </w:p>
    <w:p>
      <w:pPr>
        <w:pStyle w:val="22"/>
        <w:spacing w:lineRule="exact" w:line="248"/>
        <w:rPr/>
      </w:pPr>
      <w:r>
        <w:rPr/>
        <w:t>3.</w:t>
        <w:tab/>
        <w:t>Поддержание состояния равновесия, при котором возможно естественное исцеление.</w:t>
      </w:r>
    </w:p>
    <w:p>
      <w:pPr>
        <w:pStyle w:val="23"/>
        <w:spacing w:lineRule="exact" w:line="248"/>
        <w:rPr/>
      </w:pPr>
      <w:r>
        <w:rPr/>
        <w:t>В первом случае целитель намеренно наращивает потенциал энергии, накопленной в своем центре, чтобы как можно сильнее повысить ее магнетизм и вытянуть избыточную энергию из центра пациента. Во втором случае он посылает мощный луч собственной энергии в соответствующий центр пациента. Это уже работа излучения, и притом, весьма эффективная. В третьем случае их взаимодействие приводит к устойчивому равновесию и обеспечивает нормальную и ровную активность центра, контролирующего область недомогания.</w:t>
      </w:r>
    </w:p>
    <w:p>
      <w:pPr>
        <w:pStyle w:val="Normal"/>
        <w:spacing w:lineRule="exact" w:line="248"/>
        <w:ind w:right="-1" w:firstLine="340"/>
        <w:rPr/>
      </w:pPr>
      <w:r>
        <w:rPr/>
        <w:t>Вы также заметите, насколько все эти процессы (сравнительно простые при должном понимании) зависят от решения целителя. Именно здесь возможны ошибки, и тому, кто пытается работать в указанных направлениях, я советовал бы двигаться не спеша и с должной осторожностью, даже если он и не достигнет желаемого успеха. Лучше не оказать никакого действия на пациента и его состояние, чем своим неразумным решением, силой своей мысли и направленным фокусом ускорить его смерть, резко удалив необходимую энергию или стимулируя центр, который и так уже чрезмерно возбужден и излишне активен.</w:t>
      </w:r>
    </w:p>
    <w:p>
      <w:pPr>
        <w:pStyle w:val="Normal"/>
        <w:spacing w:lineRule="exact" w:line="248"/>
        <w:ind w:right="-1" w:firstLine="340"/>
        <w:rPr/>
      </w:pPr>
      <w:r>
        <w:rPr/>
        <w:t xml:space="preserve">В конечном итоге, все три способа помощи пациенту через непосредственную работу с центрами нацелены на достижение нормальной сбалансированной активности. Этого легче достигнуть в случае продвинутого человека, нежели с теми, у кого нормальным состоянием является пассивность и непробужденность центра и у кого недомогание, скорее всего, вызвано действием какого-либо из двадцати одного малого центра, чем действием </w:t>
      </w:r>
      <w:r>
        <w:rPr>
          <w:b/>
        </w:rPr>
        <w:t xml:space="preserve">607] </w:t>
      </w:r>
      <w:r>
        <w:rPr/>
        <w:t xml:space="preserve">одного из семи главных. В таких случаях больному гораздо быстрее поможет ортодоксальная медицина и хирургия, чем процессы духовного целительства. Именно поэтому только сейчас появляется необходимость в духовных целителях и их работа </w:t>
      </w:r>
      <w:r>
        <w:rPr>
          <w:spacing w:val="-4"/>
        </w:rPr>
        <w:t>становится хоть как-то возможной. Это обусловлено быстрым духовным развитием человечества, которое позволяет людям</w:t>
      </w:r>
      <w:r>
        <w:rPr/>
        <w:t xml:space="preserve"> впервые более или менее реально использовать преимущества этих законов и правил.</w:t>
      </w:r>
    </w:p>
    <w:p>
      <w:pPr>
        <w:pStyle w:val="Normal"/>
        <w:ind w:right="-1" w:firstLine="340"/>
        <w:rPr/>
      </w:pPr>
      <w:r>
        <w:rPr/>
        <w:t>В последнем предложении третьего Правила задача двух и одной такова, что соединенная энергия целителя – энергия души, сфокусированная в головном центре, и энергия «нужного центра» плюс энергия центра, контролирующего точку трения в теле пациента, – несет исцеление, если такова судьба больного.</w:t>
      </w:r>
    </w:p>
    <w:p>
      <w:pPr>
        <w:pStyle w:val="Style7"/>
        <w:rPr/>
      </w:pPr>
      <w:bookmarkStart w:id="702" w:name="__RefHeading___Toc510333892"/>
      <w:bookmarkEnd w:id="702"/>
      <w:r>
        <w:rPr/>
        <w:t>ЗАКОН VI</w:t>
      </w:r>
    </w:p>
    <w:p>
      <w:pPr>
        <w:pStyle w:val="Style10"/>
        <w:rPr/>
      </w:pPr>
      <w:r>
        <w:rPr/>
        <w:t>Если в теле активны созидающие энергии души, налицо здоровье, четкое взаимодействие и правильное функционирование. Если строителями являются лунные владыки и те, кто работает под управлением Луны и под властью низшего личностного «я», налицо болезнь, плохое здоровье и смерть.</w:t>
      </w:r>
    </w:p>
    <w:p>
      <w:pPr>
        <w:pStyle w:val="Style6"/>
        <w:rPr/>
      </w:pPr>
      <w:r>
        <w:rPr/>
      </w:r>
    </w:p>
    <w:p>
      <w:pPr>
        <w:pStyle w:val="3"/>
        <w:rPr/>
      </w:pPr>
      <w:r>
        <w:rPr/>
        <w:t xml:space="preserve">Это очень интересный закон, так как он освещает главным образом причины, над которыми средний человек не имеет сознательного контроля, и потому что он оккультно дает миниатюрную, или микрокосмическую картину универсальной, или макрокосмической, ситуации. Он охватывает всю проблему зла – или боли и страдания (великих тайн нашей маленькой планеты) всего в нескольких фразах, но эти фразы заключают в себе грандиозный подтекст. Простота этого великого естественного закона вуалирует его далеко идущий смысл. Совсем просто излагает он </w:t>
      </w:r>
      <w:r>
        <w:rPr>
          <w:spacing w:val="-4"/>
        </w:rPr>
        <w:t>свои положения, которые я перечислю, поскольку разбивка абзаца</w:t>
      </w:r>
      <w:r>
        <w:rPr/>
        <w:t xml:space="preserve"> </w:t>
      </w:r>
      <w:r>
        <w:rPr>
          <w:b/>
          <w:spacing w:val="-6"/>
        </w:rPr>
        <w:t>608]</w:t>
      </w:r>
      <w:r>
        <w:rPr>
          <w:spacing w:val="-6"/>
        </w:rPr>
        <w:t xml:space="preserve"> на самые краткие предложения – это лучший путь к пониманию:</w:t>
      </w:r>
    </w:p>
    <w:p>
      <w:pPr>
        <w:pStyle w:val="22"/>
        <w:rPr/>
      </w:pPr>
      <w:r>
        <w:rPr/>
        <w:t>1.</w:t>
        <w:tab/>
        <w:t>Когда душа управляет формой, форма здорова.</w:t>
      </w:r>
    </w:p>
    <w:p>
      <w:pPr>
        <w:pStyle w:val="22"/>
        <w:rPr/>
      </w:pPr>
      <w:r>
        <w:rPr/>
        <w:t>2.</w:t>
        <w:tab/>
        <w:t>Душа – строитель формы, конструктивная сила в проявлении.</w:t>
      </w:r>
    </w:p>
    <w:p>
      <w:pPr>
        <w:pStyle w:val="22"/>
        <w:rPr/>
      </w:pPr>
      <w:r>
        <w:rPr/>
        <w:t>3.</w:t>
        <w:tab/>
        <w:t>Это верно как для микрокосма, так и для макрокосма.</w:t>
      </w:r>
    </w:p>
    <w:p>
      <w:pPr>
        <w:pStyle w:val="22"/>
        <w:rPr/>
      </w:pPr>
      <w:r>
        <w:rPr/>
        <w:t>4.</w:t>
        <w:tab/>
        <w:t>Когда строит душа, то достигаются целостность, правильные отношения и правильная работа.</w:t>
      </w:r>
    </w:p>
    <w:p>
      <w:pPr>
        <w:pStyle w:val="22"/>
        <w:rPr/>
      </w:pPr>
      <w:r>
        <w:rPr/>
        <w:t>5.</w:t>
        <w:tab/>
        <w:t>Если душа не управляет, то управляют силы природы формы и здоровье ухудшается.</w:t>
      </w:r>
    </w:p>
    <w:p>
      <w:pPr>
        <w:pStyle w:val="22"/>
        <w:rPr/>
      </w:pPr>
      <w:r>
        <w:rPr/>
        <w:t>6.</w:t>
        <w:tab/>
        <w:t>«Лунные владыки», строящие форму, – это физический, астральный и ментальный элементалы.</w:t>
      </w:r>
    </w:p>
    <w:p>
      <w:pPr>
        <w:pStyle w:val="22"/>
        <w:rPr/>
      </w:pPr>
      <w:r>
        <w:rPr/>
        <w:t>7.</w:t>
        <w:tab/>
        <w:t>Они, в своей тройственной совокупности, и образуют личность.</w:t>
      </w:r>
    </w:p>
    <w:p>
      <w:pPr>
        <w:pStyle w:val="22"/>
        <w:rPr/>
      </w:pPr>
      <w:r>
        <w:rPr/>
        <w:t>8.</w:t>
        <w:tab/>
        <w:t>Оккультно они управляются символизирующей форму луной, которую часто называемой «матерью формы».</w:t>
      </w:r>
    </w:p>
    <w:p>
      <w:pPr>
        <w:pStyle w:val="22"/>
        <w:rPr/>
      </w:pPr>
      <w:r>
        <w:rPr/>
        <w:t>9.</w:t>
        <w:tab/>
        <w:t>Исходящие от луны эманации несут в себе семена смерти и болезни, так как луна – «мертвая планета».</w:t>
      </w:r>
    </w:p>
    <w:p>
      <w:pPr>
        <w:pStyle w:val="23"/>
        <w:rPr/>
      </w:pPr>
      <w:r>
        <w:rPr/>
        <w:t xml:space="preserve">Как видите, всё опять возвращается к источнику главной энергии, контролирующей тело. Хотя душа является источником всей жизни и сознания, всё, что она делает на протяжении целых эонов, – это поддержание жизни и сознания формы, пока эволюция формы не сделает из нее полезный и пригодный инструмент выражения и служения души (который дальше будет только совершенствоваться как таковой). При этом качество и природа физического тела определяются кармой. Оно будет здорово, если им не злоупотребляли и правильно относились к нему в этой жизни или в обусловливающих данное воплощение жизнях, или нездоровым, если такова цена ошибки. Хорошее здоровье не обязательно зависит от сознательного контакта с душой. Последний </w:t>
      </w:r>
      <w:r>
        <w:rPr>
          <w:b/>
        </w:rPr>
        <w:t>609]</w:t>
      </w:r>
      <w:r>
        <w:rPr/>
        <w:t xml:space="preserve"> может давать и дает здоровье, однако в большинстве случаев оно зависит также от жизни и намерений личности – в нынешней и в предыдущих жизнях. Но пока воля личности не направится на духовное совершенствование и чистую жизнь, душа не сможет оказывать реальную помощь.</w:t>
      </w:r>
    </w:p>
    <w:p>
      <w:pPr>
        <w:pStyle w:val="Normal"/>
        <w:ind w:right="-1" w:firstLine="340"/>
        <w:rPr/>
      </w:pPr>
      <w:r>
        <w:rPr/>
        <w:t xml:space="preserve">Данный закон подразумевает также ту основную связь, которая превращает троичную форму человека в интегральную часть макрокосмического целого. Все формы во всех царствах строятся лунными владыками под воздействием импульса планетарного Логоса, работающего совместно с Духом Земли – совокупностью всех лунных владык и трех типов энергетизированной субстанции, которая идет на создание физического, астрального и ментального тел. Отношения планетарного Логоса с Духом Земли (отношения эволюционирующего Существа с инволюционирующей сущностью) представляют собой отражение в трех мирах (искаженное и обусловленное влиянием наваждения) отношений души с элементалом личности. Целителю крайне важно понять, что, имея дело с болезнью, в действительности он имеет дело с инволюционными жизнями и пытается работать с элементалами. Все эти элементальные жизни находятся на инволюционной дуге развития и естественной тенденцией для них будет стремление </w:t>
      </w:r>
      <w:r>
        <w:rPr>
          <w:spacing w:val="-4"/>
        </w:rPr>
        <w:t>блокировать, свести на нет усилия целителя и усилия души. Та</w:t>
      </w:r>
      <w:r>
        <w:rPr/>
        <w:t>ков их путь эволюции; но в конце концов – именно усилиями души – они будут переведены на эволюционную дугу.</w:t>
      </w:r>
    </w:p>
    <w:p>
      <w:pPr>
        <w:pStyle w:val="Normal"/>
        <w:ind w:right="-1" w:firstLine="340"/>
        <w:rPr/>
      </w:pPr>
      <w:r>
        <w:rPr/>
        <w:t xml:space="preserve">Когда в надлежащее время душа сможет наконец принять сознательный контроль внутри формы и над ней и, в конечном итоге, создать форму, отвечающую ее духовным потребностям, то это произойдет благодаря тому, что элементалы, образующие в сумме элементал личности, достигли такой точки в своем развитии, когда они готовы двинуться по пути возвращения. Работа души никоим образом не является чисто эгоистической, направленной только на получение средства выражения в трех мирах, </w:t>
      </w:r>
      <w:r>
        <w:rPr>
          <w:b/>
        </w:rPr>
        <w:t>610]</w:t>
      </w:r>
      <w:r>
        <w:rPr/>
        <w:t xml:space="preserve"> как может иногда показаться поверхностному мыслителю. Эта совершенно естественный и необходимый для нее образ действий, включающий в себя также жертвенную работу по спасению субстанции и продвижению эволюции материи. Согласно </w:t>
      </w:r>
      <w:r>
        <w:rPr>
          <w:i/>
        </w:rPr>
        <w:t>Древнему Комментарию</w:t>
      </w:r>
      <w:r>
        <w:rPr/>
        <w:t>: «Мать (субстанция-материя) спасается рождением своего Сына (внутреннего Христа, духовного сознания)». И это верно как для макро-, так и для микрокосма.</w:t>
      </w:r>
    </w:p>
    <w:p>
      <w:pPr>
        <w:pStyle w:val="Normal"/>
        <w:ind w:right="-1" w:firstLine="340"/>
        <w:rPr/>
      </w:pPr>
      <w:r>
        <w:rPr/>
        <w:t xml:space="preserve">В этом заключается тайна страдания и смерти на планете. Наш планетарный Логос (если рассматривать истину под углом макрокосма), как известно, один из «несовершенных Богов» «Тайной Доктрины», хотя и совершенен для нашего человеческого понимания – понимания единицы одного из царств, образующих Его тело проявления. Совершенного равновесия между духом и материей пока нет, хотя до него остается совсем немного. Инволюционные силы пока могущественны и по-прежнему тормозят </w:t>
      </w:r>
      <w:r>
        <w:rPr>
          <w:spacing w:val="-4"/>
        </w:rPr>
        <w:t>деятельность духовных энергий, хотя и в гораздо меньшей степени, чем прежде в истории человечества. Следующая за нашей великая раса увидит достижение равновесия, что</w:t>
      </w:r>
      <w:r>
        <w:rPr/>
        <w:t xml:space="preserve"> возвестит так называемый Золотой Век. На планете, а следовательно, и у отдельного человека, будет тогда гораздо меньше точек трения; ничто больше не будет мешать действию духовных энергий и сводить на нет их работу. Всё это почти так же происходит в теле про</w:t>
      </w:r>
      <w:r>
        <w:rPr>
          <w:spacing w:val="-4"/>
        </w:rPr>
        <w:t>двинутого человека или посвященного в течение долгих периодов во время их воплощений, и такие соответствия, как правило, точны.</w:t>
      </w:r>
    </w:p>
    <w:p>
      <w:pPr>
        <w:pStyle w:val="Normal"/>
        <w:ind w:right="-1" w:firstLine="340"/>
        <w:rPr/>
      </w:pPr>
      <w:r>
        <w:rPr/>
        <w:t>Закон рисует чудесную многообещающую картину, особенно при сравнении некоторых фактов современного мира с тем, что было столетия назад. Повсюду пробуждается сознание человека; самые неразвитые расы получают образование, что, естественно,</w:t>
      </w:r>
      <w:r>
        <w:rPr>
          <w:spacing w:val="-4"/>
        </w:rPr>
        <w:t xml:space="preserve"> </w:t>
      </w:r>
      <w:r>
        <w:rPr>
          <w:spacing w:val="-6"/>
        </w:rPr>
        <w:t>включает раскрытие ума; для дальнейшего развития мира признает</w:t>
      </w:r>
      <w:r>
        <w:rPr/>
        <w:t xml:space="preserve">ся </w:t>
      </w:r>
      <w:r>
        <w:rPr>
          <w:b/>
        </w:rPr>
        <w:t>611]</w:t>
      </w:r>
      <w:r>
        <w:rPr/>
        <w:t xml:space="preserve"> необходимость доброй воли, и люди обнаруживают, что «никто не живет для себя»; это же относится к каждому народу среди остальных народов; люди понимают, что повсеместное улучшение условий для всех диктуется самым элементарным здравым смыслом и мудростью. Таков новый и самый обнадеживающий подход. Люди учатся узнавать и понимать друг друга; народы все теснее сближаются; государственные деятели всех стран сообща занимаются проблемой улучшения жизненных условий; повсюду напряженно работает мысль, идет переоценка ценностей и борьба за свободу. Что все это означает, как не усилие души человечества покончить с болезнью, вернуть пораженным областям здоровье и ликвидировать точки трения? И не это ли старается сделать в собственном теле духовный человек, если он болен, и не в этом ли пытается помочь ему целитель?</w:t>
      </w:r>
    </w:p>
    <w:p>
      <w:pPr>
        <w:pStyle w:val="Normal"/>
        <w:ind w:right="-1" w:firstLine="340"/>
        <w:rPr/>
      </w:pPr>
      <w:r>
        <w:rPr/>
        <w:t>В процессе этого «лунные владыки» и силы субстанции в конечном итоге уступают энергии души, что приносит им только пользу, все равно, идет ли речь о микро- или макрокосмических силах.</w:t>
      </w:r>
    </w:p>
    <w:p>
      <w:pPr>
        <w:pStyle w:val="Normal"/>
        <w:ind w:right="-1" w:firstLine="340"/>
        <w:rPr/>
      </w:pPr>
      <w:r>
        <w:rPr/>
        <w:t xml:space="preserve">Читателей часто озадачивают слова о том, что плотное физическое тело не является принципом. Е.П.Б. подчеркивает этот факт, и людям кажется (если это не фанатики теософии), что она не права или же намеренно запутывает читателя. Но сама природа принципа понимается плохо, а ведь только понимая, что такое принцип, можно оценить красоту и точность этих слов. Так что же такое принцип? Принцип есть то, что, выражаясь макрокосмически, развивается на каждом из наших семи планов – семи подпланах космического физического плана. Это тот зародыш, или семя на каждом подплане, который воплощает какой-либо </w:t>
      </w:r>
      <w:r>
        <w:rPr>
          <w:b/>
        </w:rPr>
        <w:t>612]</w:t>
      </w:r>
      <w:r>
        <w:rPr/>
        <w:t xml:space="preserve"> аспект раскрывающегося божественного сознания. Это то, что принципиально связано с какой-либо формой восприимчивости; то, на что по мере своего развития начинают реагировать тела. Принцип – это зародыш осведомленности, несущий в себе все потенциальные возможности полного сознания на каком-то конкретном уровне божественной активности. Это то, что делает возможным знание и сознательный отклик на окружение; это то, что через последовательно «развертывающуюся» работу чувств делает возможным и неизбежным божественное понимание.</w:t>
      </w:r>
    </w:p>
    <w:p>
      <w:pPr>
        <w:pStyle w:val="Normal"/>
        <w:ind w:right="-1" w:firstLine="340"/>
        <w:rPr/>
      </w:pPr>
      <w:r>
        <w:rPr/>
        <w:t xml:space="preserve">Физическое тело и, в гораздо меньшей степени, астральное и </w:t>
      </w:r>
      <w:r>
        <w:rPr>
          <w:spacing w:val="-4"/>
        </w:rPr>
        <w:t>ментальное тела автоматически выполняют свои функции аспек</w:t>
      </w:r>
      <w:r>
        <w:rPr/>
        <w:t>тов божественного реагирующего аппарата, механизма, который позволяет «Небесному Человеку», планетарному Логосу и духовному человеку сознательно реагировать на то, с чем они, согласно божественному плану, должны контактировать посредством этого механизма. В настоящее время физическое тело – единственное, развитое уже настолько, что в нашей планетарной схеме для него не предусматривается дальнейшей эволюции, если только этого не потребует от него духовный человек, – и набольшее воздействие оказывается на эфирное тело, а не на плотное физическое. И это самый важный, хоть и плохо понимаемый, момент.</w:t>
      </w:r>
    </w:p>
    <w:p>
      <w:pPr>
        <w:pStyle w:val="Normal"/>
        <w:ind w:right="-1" w:firstLine="340"/>
        <w:rPr/>
      </w:pPr>
      <w:r>
        <w:rPr/>
        <w:t xml:space="preserve">Плотное физическое тело достигло определенной для него вершины развития (с точки зрения </w:t>
      </w:r>
      <w:bookmarkStart w:id="703" w:name="Ooi_ieou_109"/>
      <w:r>
        <w:rPr/>
        <w:t>ментального внимания</w:t>
      </w:r>
      <w:bookmarkEnd w:id="703"/>
      <w:r>
        <w:rPr/>
        <w:t xml:space="preserve"> и </w:t>
      </w:r>
      <w:bookmarkStart w:id="704" w:name="Ooi_ieou_110"/>
      <w:r>
        <w:rPr/>
        <w:t>иерархического действия</w:t>
      </w:r>
      <w:bookmarkEnd w:id="704"/>
      <w:r>
        <w:rPr/>
        <w:t>) в предыдущей солнечной системе. Оно и было тогда божественной целью эволюционного процесса. Не просто человечеству осознать это сегодня. Невозможно и нецелесообразно показывать здесь те эволюционные стадии, через кото</w:t>
      </w:r>
      <w:r>
        <w:rPr>
          <w:spacing w:val="-4"/>
        </w:rPr>
        <w:t>рые прошел этот божественный механизм, готовясь к задаче, стоящей перед ним в нынешней солнечной системе. В данном</w:t>
      </w:r>
      <w:r>
        <w:rPr/>
        <w:t xml:space="preserve"> божественном воплощении нашего планетарного Логоса на этой маленькой планете Земле физическое тело </w:t>
      </w:r>
      <w:r>
        <w:rPr>
          <w:i/>
        </w:rPr>
        <w:t>не</w:t>
      </w:r>
      <w:r>
        <w:rPr/>
        <w:t xml:space="preserve"> цель, а просто нечто, что существует и что должно быть принято, освоено и включено </w:t>
      </w:r>
      <w:r>
        <w:rPr>
          <w:b/>
        </w:rPr>
        <w:t>613]</w:t>
      </w:r>
      <w:r>
        <w:rPr/>
        <w:t xml:space="preserve"> в общий эволюционный план. Этот план полностью посвящен сознанию, и физическое тело в нем есть просто (не больше и не меньше) проводник этого сознания на физическом плане. Главное же внимание уделяется эфирному телу как выражению более тонких проводников и состояния их воплощенного сознания. А назначение физического тела – вмещать все виды реагирующего сознания и быть способным на все виды созна</w:t>
      </w:r>
      <w:r>
        <w:rPr>
          <w:spacing w:val="-4"/>
        </w:rPr>
        <w:t>тельной реакции, начиная от человека низшего типа и до сознания посвященного третьей степени включительно. Тела и формы внутренней сознательной жизни трех дочеловеческих царств представляют аналогичную, но не столь трудную проблему.</w:t>
      </w:r>
      <w:r>
        <w:rPr/>
        <w:t xml:space="preserve"> Здесь я, впрочем, рассматриваю лишь физическое тело человека, которое не является принципом, поскольку никоим образом не является целью, не будучи ни семенем, ни зародышем чего бы то </w:t>
      </w:r>
      <w:r>
        <w:rPr>
          <w:spacing w:val="-4"/>
        </w:rPr>
        <w:t>ни было. Любые изменения в физическом теле второстепенны по отношению к цели пробуждения сознательного отклика на откровение выявляющейся божественности. Я счел необходимым объяснить это из-за путаницы в умах людей в связи с этим предметом.</w:t>
      </w:r>
    </w:p>
    <w:p>
      <w:pPr>
        <w:pStyle w:val="Normal"/>
        <w:ind w:right="-1" w:firstLine="340"/>
        <w:rPr/>
      </w:pPr>
      <w:r>
        <w:rPr/>
        <w:t xml:space="preserve">А теперь подведем итог: физическое тело не является принципом; оно не является главным объектом внимания стремящегося; оно автоматически откликается на медленно раскрывающееся сознание во всех царствах природы; оно постоянно остается тем, на что влияют, а не тем, что обладает собственным принципиальным влиянием; оно не имеет первостепенного значения в активном процессе, поскольку является приемником, а не тем, что инициирует процесс. Значение имеет раскрывающееся сознание, реакция внутреннего духовного человека на жизнь, обстоятельства, события и окружение. Физическое тело только реагирует. Когда же оно становится объектом внимания, то эта ошибка грозит регрессом. Вот почему всякое чрезмерное увлечение физическими дисциплинами, вегетарианством, диетами и постами, а также </w:t>
      </w:r>
      <w:r>
        <w:rPr>
          <w:spacing w:val="-6"/>
        </w:rPr>
        <w:t>нынешними видами (так называемого) ментального и божественного</w:t>
      </w:r>
      <w:r>
        <w:rPr/>
        <w:t xml:space="preserve"> </w:t>
      </w:r>
      <w:r>
        <w:rPr>
          <w:b/>
        </w:rPr>
        <w:t>614]</w:t>
      </w:r>
      <w:r>
        <w:rPr/>
        <w:t xml:space="preserve"> целительства, нежелательно и не соответствует эволюцион</w:t>
      </w:r>
      <w:r>
        <w:rPr>
          <w:spacing w:val="-4"/>
        </w:rPr>
        <w:t>ному плану. Поэтому излишнее внимание и сосредоточение на физическом теле – это поворот назад, подобный поклонению золотому тельцу сынов Израиля. Это возврат к тому, что когда-то было важным, но сегодня не должно подниматься выше порога сознания.</w:t>
      </w:r>
    </w:p>
    <w:p>
      <w:pPr>
        <w:pStyle w:val="Normal"/>
        <w:ind w:right="-1" w:firstLine="340"/>
        <w:rPr/>
      </w:pPr>
      <w:r>
        <w:rPr>
          <w:spacing w:val="-4"/>
        </w:rPr>
        <w:t>Я говорю здесь об этом, потому что в Законе VII нашему вниманию предлагается факт эндокринных желез, и к этому</w:t>
      </w:r>
      <w:r>
        <w:rPr/>
        <w:t xml:space="preserve"> предмету необходимо подойти с верных позиций. Эндокринные железы представляют собой материальную часть физического тела, или часть того сотворенного проявления, которое не считается принципом. Однако вследствие их эффективности и большого влияния их нельзя игнорировать. Очень важно относиться к железам как к следствиям, а не причинам событий, условий и состояний тела. </w:t>
      </w:r>
      <w:r>
        <w:rPr>
          <w:i/>
        </w:rPr>
        <w:t>Физическое тело</w:t>
      </w:r>
      <w:r>
        <w:rPr/>
        <w:t xml:space="preserve"> – во что бы ни верили и что бы там ни заявляли его жертвы – </w:t>
      </w:r>
      <w:r>
        <w:rPr>
          <w:i/>
        </w:rPr>
        <w:t>всегда обусловлено внутренними причинами; по самой сути своей оно никогда не бывает причиной</w:t>
      </w:r>
      <w:r>
        <w:rPr/>
        <w:t xml:space="preserve">. В нашей солнечной системе и на нашей планете это автомат, который обусловлен причинами, приводимыми в действие с внутренних планов, или активностью души. Пожалуйста, отметьте важность этого утверждения. Физическое тело не обладает подлинной собственной жизнью, но – в данном цикле – лишь реагирует на поступающие в него импульсы. Его достижение и триумф именно в том, что оно и </w:t>
      </w:r>
      <w:r>
        <w:rPr>
          <w:i/>
        </w:rPr>
        <w:t>есть</w:t>
      </w:r>
      <w:r>
        <w:rPr/>
        <w:t xml:space="preserve"> автомат. Если вы в состоянии правильно это понять, то мы можем без опасений перейти к Закону VII и четвертому Правилу.</w:t>
      </w:r>
      <w:r>
        <w:br w:type="page"/>
      </w:r>
    </w:p>
    <w:p>
      <w:pPr>
        <w:pStyle w:val="Style7"/>
        <w:spacing w:before="240" w:after="120"/>
        <w:rPr/>
      </w:pPr>
      <w:bookmarkStart w:id="705" w:name="__RefHeading___Toc510333893"/>
      <w:bookmarkEnd w:id="705"/>
      <w:r>
        <w:rPr/>
        <w:t>ЗАКОН VII</w:t>
      </w:r>
    </w:p>
    <w:p>
      <w:pPr>
        <w:pStyle w:val="Style10"/>
        <w:rPr/>
      </w:pPr>
      <w:r>
        <w:rPr/>
        <w:t>Если жизнь, или энергия, протекает без помех и в правильном направлении к месту своего осаждения (соответствующей железе), то форма откликается и недомогание исчезает.</w:t>
      </w:r>
    </w:p>
    <w:p>
      <w:pPr>
        <w:pStyle w:val="Style6"/>
        <w:rPr/>
      </w:pPr>
      <w:r>
        <w:rPr/>
      </w:r>
    </w:p>
    <w:p>
      <w:pPr>
        <w:pStyle w:val="Normal"/>
        <w:rPr/>
      </w:pPr>
      <w:r>
        <w:rPr/>
        <w:t xml:space="preserve">Для изучающих представляет интерес </w:t>
      </w:r>
      <w:r>
        <w:rPr>
          <w:i/>
        </w:rPr>
        <w:t>доктрина посредников</w:t>
      </w:r>
      <w:r>
        <w:rPr/>
        <w:t xml:space="preserve">, </w:t>
      </w:r>
      <w:r>
        <w:rPr>
          <w:b/>
        </w:rPr>
        <w:t>615]</w:t>
      </w:r>
      <w:r>
        <w:rPr/>
        <w:t xml:space="preserve"> которая так хорошо развита и которой придается такое большое значение во всем оккультном учении. Она занимает важное место (хотя и неверно истолковывается) в христианском учении о Христе, Которого христианство представляет посредником между разгневанным Богом и жалким невежественным человечеством. Это ни в коей мере не отражает цель Его прихода или Его работы, однако я не буду здесь вдаваться в их подлинный смысл. Я разбирал этот вопрос в другом месте в связи с Новой Мировой Религией</w:t>
      </w:r>
      <w:r>
        <w:rPr>
          <w:rStyle w:val="FootnoteCharacters"/>
          <w:rStyle w:val="FootnoteAnchor"/>
          <w:rFonts w:eastAsia="Symbol" w:cs="Symbol" w:ascii="Symbol" w:hAnsi="Symbol"/>
        </w:rPr>
        <w:footnoteReference w:customMarkFollows="1" w:id="32"/>
        <w:t></w:t>
      </w:r>
      <w:r>
        <w:rPr/>
        <w:t xml:space="preserve">. Согласно эзотерическому представлению (и это тесно перекликается с христианскими доктринами), душа – это посредник между монадой и личностью. Та же идея встречается во многих других религиозных представлениях, где, например, Будда показан посредником между Шамбалой и Иерархией, когда Он выступает в этой роли раз в год. Сама же Иерархия является посредником между Шамбалой и Человечеством. Эфирный план (под ним я имею в виду космический, планетарный и индивидуальный эфирный проводники) является посредником между высшими планами и плотным физическом телом. Вся система оккультного или эзотерического откровения основана на этой удивительной доктрине взаимозависимости, планомерного и организованного сознательного соединения и передачи энергии от одного аспекта божественного проявления к другому. Повсюду и через все течет и циркулирует энергия, различным образом передаваясь от одной формы к другой, и ее движение всегда происходит через подходящий механизм. Это верно и в инволюционном, и в эволюционном, и в духовном смысле, хотя, как хорошо известно всем посвященным высоких степеней, последний </w:t>
      </w:r>
      <w:r>
        <w:rPr>
          <w:spacing w:val="-4"/>
        </w:rPr>
        <w:t>несколько отличается от первых двух. Целую диссертацию мож</w:t>
      </w:r>
      <w:r>
        <w:rPr/>
        <w:t xml:space="preserve">но посвятить передающим посредникам, и она, в конце концов, </w:t>
      </w:r>
      <w:r>
        <w:rPr>
          <w:spacing w:val="-4"/>
        </w:rPr>
        <w:t>включила бы в себя доктрину Аватаров. Аватар есть тот, кто обладает</w:t>
      </w:r>
      <w:r>
        <w:rPr/>
        <w:t xml:space="preserve"> специфической способностью или возможностью (помимо </w:t>
      </w:r>
      <w:r>
        <w:rPr>
          <w:b/>
        </w:rPr>
        <w:t>616]</w:t>
      </w:r>
      <w:r>
        <w:rPr/>
        <w:t xml:space="preserve"> самостоятельно инициированной задачи и предопределенной судьбы) работать с энергиями, передающимися через эфирное тело планеты или солнечной системы; это, однако, составляет глубокую тайну. В связи с космической энергией это было своеобразно продемонстрировано Христом, Который провел космическую энергию любви </w:t>
      </w:r>
      <w:r>
        <w:rPr>
          <w:i/>
        </w:rPr>
        <w:t>прямо</w:t>
      </w:r>
      <w:r>
        <w:rPr/>
        <w:t xml:space="preserve"> на физический план нашей планеты впервые в ее истории и столь же своеобразно – в четвертое, человеческое царство природы. Это означает, что, хотя энергия любви является вторым аспектом божественности, Христос воплотил и передал человечеству и, последовательно, остальным царствам природы четыре качества этого аспекта – единственные четыре, к которым человечество было готово. Пока что лишь одно из этих качеств начинает выражать себя – это добрая воля. Остальные три раскроются позднее, и одно из них особым образом связано с целительным качеством любви. Согласно Новому Завету Христос назвал это качество «силой</w:t>
      </w:r>
      <w:r>
        <w:rPr>
          <w:rStyle w:val="FootnoteCharacters"/>
          <w:rStyle w:val="FootnoteAnchor"/>
          <w:rFonts w:eastAsia="Symbol" w:cs="Symbol" w:ascii="Symbol" w:hAnsi="Symbol"/>
        </w:rPr>
        <w:footnoteReference w:customMarkFollows="1" w:id="33"/>
        <w:t></w:t>
      </w:r>
      <w:r>
        <w:rPr/>
        <w:t>» (не совсем точный перевод первоначально употребленного слова); Он использовал его, когда Его целительная сила была взята у него, и Он произнес: «Сила изошла из меня».</w:t>
      </w:r>
    </w:p>
    <w:p>
      <w:pPr>
        <w:pStyle w:val="Normal"/>
        <w:rPr/>
      </w:pPr>
      <w:r>
        <w:rPr/>
        <w:t xml:space="preserve">Я предложил вашему вниманию эту истину, поскольку она имеет непосредственное отношение к седьмому закону. Мы видели, в связи со всеми целительными процессами, что плотное физическое тело эзотерически считается лишь автоматом и приемником передаваемых энергий. Мы видели, что эфирное тело в каждой форме или «в ее основе» само представляет собой структуру для передачи энергий, поступающих из того или иного источника, причем источник – это, прежде всего, то, чему жизнь в форме придает наибольшее значение. Для среднего человеческого существа это обыкновенно астральное тело, из которого </w:t>
      </w:r>
      <w:r>
        <w:rPr>
          <w:spacing w:val="-4"/>
        </w:rPr>
        <w:t>истекает и в котором останавливается астральная, или эмоциональная,</w:t>
      </w:r>
      <w:r>
        <w:rPr/>
        <w:t xml:space="preserve"> </w:t>
      </w:r>
      <w:r>
        <w:rPr>
          <w:b/>
        </w:rPr>
        <w:t>617]</w:t>
      </w:r>
      <w:r>
        <w:rPr/>
        <w:t xml:space="preserve"> энергия перед передачей в эфирное тело. В нем, однако, в большинстве случаев она смешивается с большим или меньшим количеством ментальной энергии. Позднее и энергия души, усиливаемая (если можно употребить такое слово) очищенным умом и передаваемая через личность, будет оказывать определяющее влияние на эфирное тело и, следовательно, контролировать работу физического проводника.</w:t>
      </w:r>
    </w:p>
    <w:p>
      <w:pPr>
        <w:pStyle w:val="BodyText2"/>
        <w:rPr/>
      </w:pPr>
      <w:r>
        <w:rPr/>
        <w:t>Данный закон представляет нам тот факт, что плотное физическое тело под воздействием субъективных энергий само формирует «структуру передачи» и автоматически повторяет процессы, протекающие в эфирном теле. Оно строит (в ответ на приток энергий из эфирного тела через семь главных центров) плотную физическую взаимосвязанную структуру, которой мы дали наименование «системы эндокринных желез». Эти железы – в свою очередь и в ответ на поступающую из эфирного тела энергию – выделяют то, что называется гормональной секрецией, которую они передают непосред</w:t>
        <w:softHyphen/>
        <w:t>ственно в кровь.</w:t>
      </w:r>
    </w:p>
    <w:p>
      <w:pPr>
        <w:pStyle w:val="Normal"/>
        <w:rPr/>
      </w:pPr>
      <w:r>
        <w:rPr/>
        <w:t xml:space="preserve">Я не намерен перегружать рассмотрение этого предмета техническими подробностями, потому что пишу для непрофессионального читателя, а не для медиков, которые откровенно признают, как мало им пока известно в этой сфере. В частности, они мало знают о связи желез с кровью и со всей </w:t>
      </w:r>
      <w:bookmarkStart w:id="706" w:name="Ooi_ieou_111"/>
      <w:r>
        <w:rPr/>
        <w:t>психикой</w:t>
      </w:r>
      <w:bookmarkEnd w:id="706"/>
      <w:r>
        <w:rPr/>
        <w:t xml:space="preserve"> человеческого существа, а также о связи различных желез друг с другом. Железы образуют чрезвычайно важный взаимосвязанный и слаженный аппарат, соединяемый и объединяемый, энергетизируемый и управляемый семью эфирными центрами. Но этот фактор обычно остается вне поля зрения ортодоксального ученого, и до тех пор, пока он не признает того, что стоит за эндокринными железами, он так и будет пребывать в полном недоумении относительно причины и истинных результатов их работы. Железы – это прямая материализация семи типов энергии, протекающих </w:t>
      </w:r>
      <w:r>
        <w:rPr>
          <w:spacing w:val="-4"/>
        </w:rPr>
        <w:t>через семь эфирных центров. Они контролируют все области тела.</w:t>
      </w:r>
      <w:r>
        <w:rPr/>
        <w:t xml:space="preserve"> В </w:t>
      </w:r>
      <w:r>
        <w:rPr>
          <w:b/>
        </w:rPr>
        <w:t>618]</w:t>
      </w:r>
      <w:r>
        <w:rPr/>
        <w:t xml:space="preserve"> их создании мы видим конкретное выражение излучающей и магнетической активности всех энергий, ибо они появляются благодаря излучению семи центров, но </w:t>
      </w:r>
      <w:bookmarkStart w:id="707" w:name="Ooi_ieou_112"/>
      <w:r>
        <w:rPr/>
        <w:t>действие этого излучения</w:t>
      </w:r>
      <w:bookmarkEnd w:id="707"/>
      <w:r>
        <w:rPr/>
        <w:t xml:space="preserve"> – индивидуальное и совместное – имеет магнетический характер. Происходит это так: излучение выделяет плотные физические атомы и концентрирует их в соответствующей области физического тела, так чтобы они могли вводить в кровь и, следовательно, в плотное физическое тело один аспект поступающей энергии. Заметьте, что речь идет только об одном аспекте энергии – том, что соответствует третьему аспекту интеллектуальной ак</w:t>
      </w:r>
      <w:r>
        <w:rPr>
          <w:spacing w:val="-4"/>
        </w:rPr>
        <w:t>тивной субстанции. Два других латентных аспекта вводятся в ви</w:t>
      </w:r>
      <w:r>
        <w:rPr/>
        <w:t>де чистой энергии, воздействующей на целые области, а не на локальные фокусные точки, каковыми и являются железы.</w:t>
      </w:r>
    </w:p>
    <w:p>
      <w:pPr>
        <w:pStyle w:val="BodyText2"/>
        <w:rPr/>
      </w:pPr>
      <w:r>
        <w:rPr/>
        <w:t>Я забочусь о том, чтобы всё, что касается желез и их связи с центрами, было понято правильно. Все это тесно связано с искусством целительства. Одним из следствий применения целительной энергии (через посредство какого-либо центра, обусловливающего область, где находится точка трения) является стимуляция соответствующей железы и усиление ее активности. В конечном счете, железы – это посредники между целителем и пациентом, между центром и плотным физическим телом и между эфирным телом и его принимающим автоматом, плотным физическим проводником.</w:t>
      </w:r>
    </w:p>
    <w:p>
      <w:pPr>
        <w:pStyle w:val="Normal"/>
        <w:rPr/>
      </w:pPr>
      <w:r>
        <w:rPr/>
        <w:t xml:space="preserve">Продолжая разговор о прямых посредниках между этими центрами и кровью (то есть об эндокринных железах), я хочу отметить, что центры работают через эндокринную систему прямым воздействием, направляя из своих центральных точек энергетический луч, или поток. Так они контролируют целые области тела, влияя на них с помощью тех своих аспектов, которые мы </w:t>
      </w:r>
      <w:r>
        <w:rPr>
          <w:spacing w:val="-4"/>
        </w:rPr>
        <w:t>символически называем «лепестками лотоса». В самой центральной</w:t>
      </w:r>
      <w:r>
        <w:rPr/>
        <w:t xml:space="preserve"> </w:t>
      </w:r>
      <w:r>
        <w:rPr>
          <w:b/>
        </w:rPr>
        <w:t>619]</w:t>
      </w:r>
      <w:r>
        <w:rPr/>
        <w:t xml:space="preserve"> точке лотоса фокусируется жизненная сила; когда она выходит оттуда, чтобы попасть в соответствующую железу, то принимает качество энергии, за которую отвечает центр, потому что по сути своей сама она не имеет качеств. Луч жизни, если его можно так назвать, находящийся в сердце каждого центра, монадически отождествлен со своим источником и получает (при контакте со своими лепестками) одно основное характерное качество энергии притяжения. Вся энергия, льющаяся из единого источника в нашей солнечной системе, относится к энергии, которую мы называем Любовью – это энергия магнетического притяжения. Лепестки лотоса и область окружающей энергии, образующей форму лотоса, характеризуются одним из семи дополнительных типов энергии, которые выделяются из семи Лучей, исходящих из единого Источника как Представители </w:t>
      </w:r>
      <w:bookmarkStart w:id="708" w:name="Ooi_ieou_113"/>
      <w:r>
        <w:rPr/>
        <w:t>многоликого</w:t>
      </w:r>
      <w:bookmarkEnd w:id="708"/>
      <w:r>
        <w:rPr/>
        <w:t xml:space="preserve"> Творца.</w:t>
      </w:r>
    </w:p>
    <w:p>
      <w:pPr>
        <w:pStyle w:val="3"/>
        <w:spacing w:before="0" w:after="120"/>
        <w:rPr/>
      </w:pPr>
      <w:r>
        <w:rPr/>
        <w:t xml:space="preserve">В солнечной системе, как известно, есть семь священных планет, которые являются хранителями или выражением Семи Лучей, семи божественных качеств. У нашей планеты, Земли (которая не входит в число священных), точно так же есть семь центров, которые с течением эволюции становятся приемниками семи лучевых качеств от семи священных планет, образуя, таким образом (в пределах кольца-не-преступи солнечной системы), </w:t>
      </w:r>
      <w:r>
        <w:rPr>
          <w:spacing w:val="-4"/>
        </w:rPr>
        <w:t>гигантскую систему энергетических взаимосвязей. Три из этих центров, представляющие три главных луча, хорошо вам извест</w:t>
      </w:r>
      <w:r>
        <w:rPr/>
        <w:t>ны:</w:t>
      </w:r>
    </w:p>
    <w:tbl>
      <w:tblPr>
        <w:tblW w:w="6237" w:type="dxa"/>
        <w:jc w:val="left"/>
        <w:tblInd w:w="0" w:type="dxa"/>
        <w:tblLayout w:type="fixed"/>
        <w:tblCellMar>
          <w:top w:w="0" w:type="dxa"/>
          <w:left w:w="0" w:type="dxa"/>
          <w:bottom w:w="0" w:type="dxa"/>
          <w:right w:w="0" w:type="dxa"/>
        </w:tblCellMar>
      </w:tblPr>
      <w:tblGrid>
        <w:gridCol w:w="3544"/>
        <w:gridCol w:w="2693"/>
      </w:tblGrid>
      <w:tr>
        <w:trPr>
          <w:cantSplit w:val="true"/>
        </w:trPr>
        <w:tc>
          <w:tcPr>
            <w:tcW w:w="3544" w:type="dxa"/>
            <w:tcBorders/>
          </w:tcPr>
          <w:p>
            <w:pPr>
              <w:pStyle w:val="Footer"/>
              <w:tabs>
                <w:tab w:val="clear" w:pos="4153"/>
                <w:tab w:val="clear" w:pos="8306"/>
                <w:tab w:val="left" w:pos="3544" w:leader="dot"/>
              </w:tabs>
              <w:rPr/>
            </w:pPr>
            <w:r>
              <w:rPr/>
              <w:t xml:space="preserve">1. Шамбала </w:t>
              <w:tab/>
            </w:r>
          </w:p>
        </w:tc>
        <w:tc>
          <w:tcPr>
            <w:tcW w:w="2693" w:type="dxa"/>
            <w:tcBorders/>
          </w:tcPr>
          <w:p>
            <w:pPr>
              <w:pStyle w:val="Normal"/>
              <w:ind w:hanging="0"/>
              <w:jc w:val="left"/>
              <w:rPr/>
            </w:pPr>
            <w:r>
              <w:rPr/>
              <w:t>Луч Могущества, или Цели</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Первый аспект</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Энергия воли</w:t>
            </w:r>
          </w:p>
        </w:tc>
      </w:tr>
      <w:tr>
        <w:trPr>
          <w:cantSplit w:val="true"/>
        </w:trPr>
        <w:tc>
          <w:tcPr>
            <w:tcW w:w="3544" w:type="dxa"/>
            <w:tcBorders/>
          </w:tcPr>
          <w:p>
            <w:pPr>
              <w:pStyle w:val="Normal"/>
              <w:tabs>
                <w:tab w:val="clear" w:pos="284"/>
                <w:tab w:val="left" w:pos="3544" w:leader="dot"/>
              </w:tabs>
              <w:spacing w:before="120" w:after="0"/>
              <w:rPr/>
            </w:pPr>
            <w:r>
              <w:rPr/>
              <w:t>2. Иерархия</w:t>
              <w:tab/>
            </w:r>
          </w:p>
        </w:tc>
        <w:tc>
          <w:tcPr>
            <w:tcW w:w="2693" w:type="dxa"/>
            <w:tcBorders/>
          </w:tcPr>
          <w:p>
            <w:pPr>
              <w:pStyle w:val="Normal"/>
              <w:spacing w:before="120" w:after="0"/>
              <w:ind w:hanging="0"/>
              <w:jc w:val="left"/>
              <w:rPr/>
            </w:pPr>
            <w:r>
              <w:rPr/>
              <w:t>Луч Любви-Мудрости.</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Второй аспект</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Энергия любви</w:t>
            </w:r>
          </w:p>
        </w:tc>
      </w:tr>
      <w:tr>
        <w:trPr>
          <w:cantSplit w:val="true"/>
        </w:trPr>
        <w:tc>
          <w:tcPr>
            <w:tcW w:w="3544" w:type="dxa"/>
            <w:tcBorders/>
          </w:tcPr>
          <w:p>
            <w:pPr>
              <w:pStyle w:val="Normal"/>
              <w:tabs>
                <w:tab w:val="clear" w:pos="284"/>
                <w:tab w:val="left" w:pos="3544" w:leader="dot"/>
              </w:tabs>
              <w:spacing w:before="120" w:after="0"/>
              <w:rPr/>
            </w:pPr>
            <w:r>
              <w:rPr/>
              <w:t>3. Человечество</w:t>
              <w:tab/>
            </w:r>
          </w:p>
        </w:tc>
        <w:tc>
          <w:tcPr>
            <w:tcW w:w="2693" w:type="dxa"/>
            <w:tcBorders/>
          </w:tcPr>
          <w:p>
            <w:pPr>
              <w:pStyle w:val="Normal"/>
              <w:spacing w:before="120" w:after="0"/>
              <w:ind w:hanging="0"/>
              <w:jc w:val="left"/>
              <w:rPr/>
            </w:pPr>
            <w:r>
              <w:rPr/>
              <w:t>Луч Активного Интеллекта</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Третий аспект</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Энергия ума, или мысли</w:t>
            </w:r>
          </w:p>
        </w:tc>
      </w:tr>
    </w:tbl>
    <w:p>
      <w:pPr>
        <w:pStyle w:val="23"/>
        <w:ind w:hanging="0"/>
        <w:rPr/>
      </w:pPr>
      <w:r>
        <w:rPr>
          <w:b/>
        </w:rPr>
        <w:t>620]</w:t>
      </w:r>
      <w:r>
        <w:rPr/>
        <w:t xml:space="preserve"> Есть еще четыре центра, которые с этими тремя составляют семь центров, или семь планетарных энергетических фокусов, </w:t>
      </w:r>
      <w:r>
        <w:rPr>
          <w:spacing w:val="-4"/>
        </w:rPr>
        <w:t>обусловливающих телесное проявление нашего планетарного Логоса. Через них Господь Мира, работающий со Своего Собственного уровня на космическом плане и через Свою божествен</w:t>
      </w:r>
      <w:r>
        <w:rPr/>
        <w:t>ную Личность, Саната Кумару, достигает Своих целей на нашей планете.</w:t>
      </w:r>
    </w:p>
    <w:p>
      <w:pPr>
        <w:pStyle w:val="Normal"/>
        <w:rPr/>
      </w:pPr>
      <w:r>
        <w:rPr/>
        <w:t>Аналогично и микрокосм, человек, имеет соответствия этим семи центрам. У него также есть семь главных центров, которые служат приемниками энергии, текущей из семи планетарных центров, хранителей семи аспектов лучевой силы. Эти семь энергий – на разных стадиях могущества – обусловливают выражение человека в трех мирах, делая его таким, каков он есть в любой данный момент воплощения, и указывают (своим воздействием или отсутствием воздействия на центры) его точку эволюции.</w:t>
      </w:r>
    </w:p>
    <w:p>
      <w:pPr>
        <w:pStyle w:val="BodyText2"/>
        <w:rPr/>
      </w:pPr>
      <w:r>
        <w:rPr/>
        <w:t>Два центра человеческого существа расположены в голове, остальные пять – вдоль позвоночника. Позвоночник физически символизирует то принципиальное выравнивание, которое является непосредственной целью координируемых взаимосвязей, устанавливаемых в сознании духовным человеком и осуществляемых правильной медитацией.</w:t>
      </w:r>
    </w:p>
    <w:p>
      <w:pPr>
        <w:pStyle w:val="Normal"/>
        <w:rPr/>
      </w:pPr>
      <w:r>
        <w:rPr/>
        <w:t xml:space="preserve">Медитация есть техника ума, которая, в конечном итоге, устанавливает правильную беспрепятственную взаимосвязь – это другое название для выравнивания. Поэтому она обеспечивает прямой канал не только между единым источником – монадой, и ее выражением – очищенной контролируемой личностью, но и между семью центрами человеческого эфирного проводника. Выравнивание центров (что, возможно, удивит вас) опускает результаты медитации на уровень физических или, вернее, эфирных эффектов, которые вы можете считать самой последней фазой </w:t>
      </w:r>
      <w:r>
        <w:rPr>
          <w:b/>
        </w:rPr>
        <w:t>621]</w:t>
      </w:r>
      <w:r>
        <w:rPr/>
        <w:t xml:space="preserve"> результатов медитации. Обычно вы акцентируетесь на своей ментальной реакции на достигнутом выравнивании и удовлетворяетесь таким выравниванием, благодаря которому вы регистрируете новый мир или миры явлений, а также новые идеи и концепции, которые наполняют ваш ум. Однако подлинные результаты (божественные и эзотерически целесообразные) заключаются в правильном выравнивании, правильной взаимосвязи и очищении каналов для семи энергий в микрокосмической системе, что в конце концов и приводит к полному выражению божественности. Все семь центров эфирного проводника Христа были правильно настроены и выровнены, по-настоящему пробуждены и нормально принимали все семь энергетических потоков, приходящих из семи планетарных центров. Поэтому у Него была связь и полностью осознанный контакт с Тем, Кем Он жил, двигался и существовал. Физиологическим результатом такой совершенной «эзотери</w:t>
        <w:softHyphen/>
        <w:t>ческой отдачи семи» (как это иногда называется) приходящим духовным энергиям, в их правильном порядке и ритме, была совершенная эндокринная система Христа. Все Его железы (как главные, так и малые) функционировали нормально, что делало Его «совершенным человеком» – физически совершенным, эмоционально устойчивым и подчиненным контролю ума. Используя современный термин, «образ жизни» Христа – благодаря совершенству Его системы желез как результату правильно пробужденных и питаемых энергией центров – сделал Его образцом божественного совершенства для всего мира. Он первым из людей достиг этой ступени эволюции и был «Старшим из большой семьи братьев» по выражению Св. Павла. Известные изображения Христа свидетельствуют об их полном несоответствии истине, ибо никак не отражают совершенство Его эндокринной системы. Акцент в них делается на слабости и мягкости, при явном недостатке силы, живости и энергичности. А ведь Им обещано, что каков Он, таковы можем быть и мы в этом мире.</w:t>
      </w:r>
    </w:p>
    <w:p>
      <w:pPr>
        <w:pStyle w:val="Normal"/>
        <w:ind w:hanging="0"/>
        <w:rPr/>
      </w:pPr>
      <w:r>
        <w:rPr>
          <w:b/>
        </w:rPr>
        <w:t>622]</w:t>
      </w:r>
      <w:r>
        <w:rPr/>
        <w:t xml:space="preserve"> Исполнение этого обещания зависит от правильного понимания науки о центрах. Действительное существование центров будет очевидно всем после того, как центры постепенно окажутся под контролем души, будут напитываться энергией и по-настоящему «оживотворяться» правильными и научными методами, и </w:t>
      </w:r>
      <w:r>
        <w:rPr>
          <w:spacing w:val="-4"/>
        </w:rPr>
        <w:t>каждый центр начнет оказывать обусловливающее влияние на всю окружающую его область, а все части человеческого тела будут находится под действием их общего излучения и магнетиз</w:t>
      </w:r>
      <w:r>
        <w:rPr/>
        <w:t>ма.</w:t>
      </w:r>
    </w:p>
    <w:p>
      <w:pPr>
        <w:pStyle w:val="Normal"/>
        <w:rPr/>
      </w:pPr>
      <w:r>
        <w:rPr/>
        <w:t xml:space="preserve">Именно центры не дают телу распадаться, делая его единым, связным, энергичным и активным целым. Как вы знаете, когда приходит смерть, из головного центра удаляется нить сознания, а из сердечного центра – нить жизни. Но мы не говорили о том, что удаление двух этих нитей влияет на каждый центр тела. Нить сознания, закрепленная в головном центре, наделяет качествами лепестки лотоса, называемого в восточной литературе «тысячелепестковым лотосом», а лепестки этого лотоса связаны с лепестками каждого из остальных главных центров эфирного тела и передают (своим излучением и магнетизмом) эти качества им. Головной центр поддерживает их работу по передаче качеств, и как только вместе с нитью сознания из него удаляется качество сознательного отклика, это немедленно сказывается на всех лепестках всех центров. Удаляется энергия, определявшая качества, покидая тело через головной центр. То же, в общем, относится и к закрепленной в сердце нити жизни, после того, как она (вместе с нитью сознания) проходит в головной центр и через него. Пока она закреплена в сердце, она энергетизирует и оживляет все центры тела, рассылая свои нити жизни в точки, находящиеся в самом центре лотоса, или в сердце центра. Их иногда называют </w:t>
      </w:r>
      <w:r>
        <w:rPr>
          <w:b/>
        </w:rPr>
        <w:t>623]</w:t>
      </w:r>
      <w:r>
        <w:rPr/>
        <w:t xml:space="preserve"> «драгоценностью в лотосе», хотя чаще так говорят о монадической точке в сердце эгоического лотоса на его собственном плане. Во время смерти нить жизни выводится душой из сердца через голову обратно в тело души, унося с собой жизнь из каждого центра тела; тело умирает и распадается, не образуя более связного, сознательного и живого целого.</w:t>
      </w:r>
    </w:p>
    <w:p>
      <w:pPr>
        <w:pStyle w:val="Normal"/>
        <w:rPr/>
      </w:pPr>
      <w:r>
        <w:rPr/>
        <w:t xml:space="preserve">С центрами связана и действует в строгом согласии с ними эндокринная система. Во время воплощения высокоразвитого человека через нее без помех и под правильным контролем протекает жизнь, или энергия. У среднего или неразвитого человека ее движение затруднено и контролируется неправильно. Через систему эндокринного контроля над человеческой формой, форма эта реагирует или не реагирует на энергии окружающего мира. Что касается темы нашего разговора о целительстве, то человек может быть больным и слабым или здоровым и сильным в зависимости от состояния центров и их материализации – желез. Всегда нужно помнить, что центры на физическом плане представляют собой основное средство, через которое душа работает и выражает жизнь и качество в соответствии с достигнутой точкой эволюции, и что система желез есть лишь порождение – неизбежное и неминуемое – центров, через которые работает душа. Поэтому железы полностью отражают точку эволюции и в зависимости от нее обусловливают недостатки и ограничения или ценные качества и достигнутые совершенства человека. Человеческое поведение на физическом плане обусловливается, контролируется и определяется природой его желез, которые сами обусловливаются, контролируются и определяются природой, качеством и энергичностью центров. Центры, в свою очередь, обусловливаются, контролируются и определяются душой, и с течением эволюции – все больше и больше. Но еще прежде души на </w:t>
      </w:r>
      <w:r>
        <w:rPr>
          <w:b/>
        </w:rPr>
        <w:t>624]</w:t>
      </w:r>
      <w:r>
        <w:rPr/>
        <w:t xml:space="preserve"> них оказывает обусловливающее и качественное влияние астральное тело, а за ним ум. Цель эволюционного цикла состоит в осуществлении душой такого контроля, такого обусловливающего и определяющего процесса. Все мыслимые стадии человеческого развития сегодня проходят в рамках этого процесса.</w:t>
      </w:r>
    </w:p>
    <w:p>
      <w:pPr>
        <w:pStyle w:val="Normal"/>
        <w:rPr/>
      </w:pPr>
      <w:r>
        <w:rPr/>
        <w:t>Я сознаю, что в основном повторил сейчас то, что уже вам хорошо известно, но счел необходимым такое повторение, чтобы внести дополнительную ясность.</w:t>
      </w:r>
    </w:p>
    <w:p>
      <w:pPr>
        <w:pStyle w:val="Normal"/>
        <w:rPr/>
      </w:pPr>
      <w:r>
        <w:rPr/>
        <w:t>Вам будет также очевидно, что карма индивидуальной жизни должна отрабатываться через посредство желез, определяющих реакцию человека на обстоятельства и события. Результаты всех предшествующих жизней и всех действий в этих жизнях отмечаются Владыками Кармы. Кармический закон работает в тесном сотрудничестве с лунными Владыками, которые формируют и строят образующие личность тела. Дальнейшее действие этого закона еще сильнее зависит от целей души. Проблема эта неизбежно очень сложна, и всё, что я могу, это лишь обрисовать ее в общих чертах.</w:t>
      </w:r>
    </w:p>
    <w:p>
      <w:pPr>
        <w:pStyle w:val="Normal"/>
        <w:rPr/>
      </w:pPr>
      <w:r>
        <w:rPr/>
        <w:t>Именно с системой центров и их внешним выражением, железами, придется работать целителю, обращая на них самое пристальное внимание. Например, любая стимуляция центра пациента или любое удаление энергии из него окажут самое непосредст</w:t>
      </w:r>
      <w:r>
        <w:rPr>
          <w:spacing w:val="-4"/>
        </w:rPr>
        <w:t>венное действие на родственную или связанную с центром желе</w:t>
      </w:r>
      <w:r>
        <w:rPr/>
        <w:t>зу и, таким образом, на секрецию, который данная железа выделяет в кровь.</w:t>
      </w:r>
    </w:p>
    <w:p>
      <w:pPr>
        <w:pStyle w:val="3"/>
        <w:rPr>
          <w:spacing w:val="-6"/>
        </w:rPr>
      </w:pPr>
      <w:r>
        <w:rPr>
          <w:spacing w:val="-6"/>
        </w:rPr>
        <w:t>Как вам, опять же, известно, взаимосвязь семи главных центров с соответствующими им железами выглядит следующим образом:</w:t>
      </w:r>
    </w:p>
    <w:p>
      <w:pPr>
        <w:pStyle w:val="BodyText2"/>
        <w:tabs>
          <w:tab w:val="clear" w:pos="284"/>
          <w:tab w:val="left" w:pos="3969" w:leader="dot"/>
        </w:tabs>
        <w:ind w:firstLine="567"/>
        <w:rPr>
          <w:spacing w:val="-4"/>
        </w:rPr>
      </w:pPr>
      <w:r>
        <w:rPr/>
        <w:t>1. Головной центр</w:t>
        <w:tab/>
        <w:t>Шишковидная железа</w:t>
      </w:r>
    </w:p>
    <w:p>
      <w:pPr>
        <w:pStyle w:val="BodyText2"/>
        <w:tabs>
          <w:tab w:val="clear" w:pos="284"/>
          <w:tab w:val="left" w:pos="3969" w:leader="dot"/>
        </w:tabs>
        <w:ind w:firstLine="567"/>
        <w:rPr>
          <w:spacing w:val="-4"/>
        </w:rPr>
      </w:pPr>
      <w:r>
        <w:rPr/>
        <w:t>2. Аджна</w:t>
        <w:tab/>
        <w:t>Гипофиз</w:t>
      </w:r>
    </w:p>
    <w:p>
      <w:pPr>
        <w:pStyle w:val="BodyText2"/>
        <w:tabs>
          <w:tab w:val="clear" w:pos="284"/>
          <w:tab w:val="left" w:pos="3969" w:leader="dot"/>
        </w:tabs>
        <w:ind w:firstLine="567"/>
        <w:rPr>
          <w:spacing w:val="-4"/>
        </w:rPr>
      </w:pPr>
      <w:r>
        <w:rPr/>
        <w:t>3. Горловой центр</w:t>
        <w:tab/>
        <w:t>Щитовидная железа</w:t>
      </w:r>
    </w:p>
    <w:p>
      <w:pPr>
        <w:pStyle w:val="BodyText2"/>
        <w:tabs>
          <w:tab w:val="clear" w:pos="284"/>
          <w:tab w:val="left" w:pos="3969" w:leader="dot"/>
        </w:tabs>
        <w:ind w:firstLine="567"/>
        <w:rPr>
          <w:spacing w:val="-4"/>
        </w:rPr>
      </w:pPr>
      <w:r>
        <w:rPr/>
        <w:t>4. Сердечный центр</w:t>
        <w:tab/>
        <w:t>Вилочковая железа</w:t>
      </w:r>
    </w:p>
    <w:p>
      <w:pPr>
        <w:pStyle w:val="BodyText2"/>
        <w:tabs>
          <w:tab w:val="clear" w:pos="284"/>
          <w:tab w:val="left" w:pos="426" w:leader="none"/>
          <w:tab w:val="left" w:pos="567" w:leader="none"/>
          <w:tab w:val="left" w:pos="3969" w:leader="dot"/>
        </w:tabs>
        <w:ind w:hanging="0"/>
        <w:rPr>
          <w:spacing w:val="-4"/>
        </w:rPr>
      </w:pPr>
      <w:r>
        <w:rPr>
          <w:b/>
        </w:rPr>
        <w:t>625]</w:t>
        <w:tab/>
        <w:tab/>
      </w:r>
      <w:r>
        <w:rPr/>
        <w:t>5. Центр солнечного сплетения</w:t>
        <w:tab/>
        <w:tab/>
        <w:t>Поджелудочная железа</w:t>
      </w:r>
    </w:p>
    <w:p>
      <w:pPr>
        <w:pStyle w:val="BodyText2"/>
        <w:tabs>
          <w:tab w:val="clear" w:pos="284"/>
          <w:tab w:val="left" w:pos="3969" w:leader="dot"/>
        </w:tabs>
        <w:ind w:firstLine="567"/>
        <w:rPr>
          <w:spacing w:val="-4"/>
        </w:rPr>
      </w:pPr>
      <w:r>
        <w:rPr/>
        <w:t>6. Сакральный центр</w:t>
        <w:tab/>
        <w:t>Половые железы</w:t>
      </w:r>
    </w:p>
    <w:p>
      <w:pPr>
        <w:pStyle w:val="BodyText2"/>
        <w:tabs>
          <w:tab w:val="clear" w:pos="284"/>
          <w:tab w:val="left" w:pos="3969" w:leader="dot"/>
        </w:tabs>
        <w:ind w:firstLine="567"/>
        <w:rPr>
          <w:spacing w:val="-4"/>
        </w:rPr>
      </w:pPr>
      <w:r>
        <w:rPr/>
        <w:t xml:space="preserve">7. </w:t>
      </w:r>
      <w:r>
        <w:rPr>
          <w:spacing w:val="-6"/>
        </w:rPr>
        <w:t>Центр у основания позвоночника</w:t>
      </w:r>
      <w:r>
        <w:rPr/>
        <w:tab/>
        <w:t>Надпочечники</w:t>
      </w:r>
    </w:p>
    <w:p>
      <w:pPr>
        <w:pStyle w:val="23"/>
        <w:rPr/>
      </w:pPr>
      <w:r>
        <w:rPr/>
        <w:t xml:space="preserve">Именно с этими семью центрами и работает целитель, хотя в теле есть и другие центры, а также многие малые или дополнительные железы, но они обусловливаются центром, контролирующим область их местонахождения. Целителю, однако, незачем загромождать свой ум многочисленными подробностями меньшей системы желез и меньших внутренних взаимосвязей. В этой таблице сведены центры и железы, которые имеют принципиальное влияние на состояние здоровья – хорошее, посредственное или плохое – и психологическую оснащенность человека. Нужно усвоить, что первичное следствие работы желез и их секреции – психологическое. На физическом плане человек таков, каким его делает его эндокринная система прежде всего эмоционально и ментально, и только потом – физически, так как последнее часто определяется психологическим состоянием его ума и эмоций. Главное внимание обычного эгоцентричного человека направлено преимущественно на физический проводник, и он обращает мало внимания, если вообще обращает, на уравновешенность или неуравновешенность своей эндокринной системы или ее настройку (если можно так выразиться) в том, как она определяет его психологическое влияние на ближних. В мои намерения не входит анализ различных желез и их отклика на пробужденное или непробужденное состояние центров, их определяющего или ограничивающего влияния на реакции человека в отношении его окружения или его понимания жизни, а также их влияния на пассивность или активность его повседневных реакций в отношении обстоятельств и событий. Надо особо подчеркнуть, что человек таков, каким его делают железы, но сами они, в свою очередь, есть лишь следствие работы других мощных внутренних источников энергии. Как видите, я вновь повторяю эту </w:t>
      </w:r>
      <w:r>
        <w:rPr>
          <w:b/>
        </w:rPr>
        <w:t>626]</w:t>
      </w:r>
      <w:r>
        <w:rPr/>
        <w:t xml:space="preserve"> непреложную истину.</w:t>
      </w:r>
    </w:p>
    <w:p>
      <w:pPr>
        <w:pStyle w:val="Normal"/>
        <w:rPr/>
      </w:pPr>
      <w:r>
        <w:rPr/>
        <w:t>Вот почему медицине в конце концов придется убедиться в том (и медики уже это чувствуют), что невозможно кардинально изменить личность или физическую оснащенность человека, имея дело только с железами. Поэтому эндокринологи мало в чем преуспели за те тридцать или сорок лет, в течение которых они рассматривали и исследовали этот предмет. Кое-что, конечно, было обнаружено. Например, отмечены некоторые следствия активности или пассивности желез и выявлены некоторые показательные в этом смысле типы людей; в различных методах и видах лечения с целью улучшения состояния действие желез стимулировалось или замедлялось (и с хорошими, и с плохими последствиями). Но это почти все, что известно, и лучшие умы в этой области осознают тот факт, что перед ними – terra incognita. И такое положение не изменится до тех пор, пока современная медицинская наука не признает, что миром причин (в отношении эндокринных желез) является эфирное тело с его семью центрами. Тогда станет ясно, что вся связанная с железами работа должна перейти от семи следствий, или материализаций центров, на сами центры.</w:t>
      </w:r>
    </w:p>
    <w:p>
      <w:pPr>
        <w:pStyle w:val="Normal"/>
        <w:rPr/>
      </w:pPr>
      <w:r>
        <w:rPr/>
        <w:t>Поэтому целитель игнорирует железу и сразу обращается к центру, обусловливающему «точку трения» и контролирующему область ее влияния. Таким образом, железа, которую центр сформировал, создал или материализовал и энергетизировал, все равно оказывается под воздействием целителя.</w:t>
      </w:r>
    </w:p>
    <w:p>
      <w:pPr>
        <w:pStyle w:val="Normal"/>
        <w:rPr/>
      </w:pPr>
      <w:r>
        <w:rPr/>
        <w:t xml:space="preserve">Рассматриваемый нами закон предлагает целителю идею о необходимости формирования чистого канала, или свободного прохода, по которому могла бы протекать приносящая здоровье </w:t>
      </w:r>
      <w:r>
        <w:rPr>
          <w:b/>
        </w:rPr>
        <w:t>627]</w:t>
      </w:r>
      <w:r>
        <w:rPr/>
        <w:t xml:space="preserve"> жизнь из «необходимого центра» в эфирном теле целителя в связанный с ним центр пациента, а оттуда через соответствующую железу – в кровь. Не забывайте вечную истину о том, что «кровь есть жизнь», даже если эта истина пока не понятна ни эзотеристу, ни медицинской науке.</w:t>
      </w:r>
    </w:p>
    <w:p>
      <w:pPr>
        <w:pStyle w:val="Normal"/>
        <w:spacing w:lineRule="exact" w:line="246"/>
        <w:rPr/>
      </w:pPr>
      <w:r>
        <w:rPr/>
        <w:t>Целителям придется научиться работать с жизненным принципом, а не с какой-то неопределенной энергией, которая якобы приводится в действие силой мысли или могуществом любви, как в настоящее время предлагают различные целительные системы мира. Прикоснуться к этому жизненному принципу и привести его в действие можно посредством очищения определенных эфирных каналов в эфирной структуре, лежащей в основании каждой части тела пациента. Такое очищение достигается не мыслями о здоровье, не утверждением божественности, не отказом от «ошибочных» мыслей, но гораздо более прозаическим направлением энергетических потоков через определенные центры и воздействием, тем самым, на определенные железы в пораженной области физического тела, которая и является источником беспокойства, боли и страдания.</w:t>
      </w:r>
    </w:p>
    <w:p>
      <w:pPr>
        <w:pStyle w:val="3"/>
        <w:spacing w:lineRule="exact" w:line="246"/>
        <w:rPr/>
      </w:pPr>
      <w:r>
        <w:rPr/>
        <w:t xml:space="preserve">Мысли или правильное мышление, о которых здесь говорилось, конечно же, нужны, но это мысли целителя, который должен четко представлять себе, как добиться желаемых результатов. Однако в проводник больного направляется не ментальная энергия, а одна из семи форм пранической, или жизненной, энергии. Она проходит по силовой линии, или каналу, который связывает все центры и соединяет их с железами. Не забывайте, что так образуется взаимосвязанный и взаимопроникающий аппарат следующих систем, которые, с точки зрения эзотериста, символизируют великие космические процессы: </w:t>
      </w:r>
    </w:p>
    <w:p>
      <w:pPr>
        <w:pStyle w:val="22"/>
        <w:tabs>
          <w:tab w:val="clear" w:pos="284"/>
          <w:tab w:val="left" w:pos="567" w:leader="none"/>
        </w:tabs>
        <w:spacing w:lineRule="exact" w:line="246"/>
        <w:ind w:left="851" w:hanging="851"/>
        <w:rPr/>
      </w:pPr>
      <w:r>
        <w:rPr>
          <w:b/>
        </w:rPr>
        <w:t>628]</w:t>
        <w:tab/>
      </w:r>
      <w:r>
        <w:rPr/>
        <w:t>1.</w:t>
        <w:tab/>
        <w:t>Эфирное тело в целом с его каналами и линиями энергообмена, лежащими в основании каждой части человеческого тела.</w:t>
      </w:r>
    </w:p>
    <w:p>
      <w:pPr>
        <w:pStyle w:val="22"/>
        <w:spacing w:lineRule="exact" w:line="246"/>
        <w:rPr/>
      </w:pPr>
      <w:r>
        <w:rPr/>
        <w:t>2.</w:t>
        <w:tab/>
        <w:t>Семь связанных центров, каждый из которых характери</w:t>
      </w:r>
      <w:r>
        <w:rPr>
          <w:spacing w:val="-4"/>
        </w:rPr>
        <w:t>зуется специфическим качеством и соединен с остальными центрами эфирными волокнами, или силовыми нитями.</w:t>
      </w:r>
    </w:p>
    <w:p>
      <w:pPr>
        <w:pStyle w:val="22"/>
        <w:spacing w:lineRule="exact" w:line="246"/>
        <w:rPr/>
      </w:pPr>
      <w:r>
        <w:rPr/>
        <w:t>3.</w:t>
        <w:tab/>
        <w:t>Нади, система чуть более плотных эфирных каналов, или тончайших силовых нитей, лежащая в основе всей нервной системы, всех видов нервов и нервных узлов.</w:t>
      </w:r>
    </w:p>
    <w:p>
      <w:pPr>
        <w:pStyle w:val="22"/>
        <w:spacing w:lineRule="exact" w:line="246"/>
        <w:rPr/>
      </w:pPr>
      <w:r>
        <w:rPr/>
        <w:t>4.</w:t>
        <w:tab/>
        <w:t>Сама нервная система, радиус влияния которой, как оказалось, охватывает все человеческое тело.</w:t>
      </w:r>
    </w:p>
    <w:p>
      <w:pPr>
        <w:pStyle w:val="22"/>
        <w:spacing w:lineRule="exact" w:line="246"/>
        <w:rPr/>
      </w:pPr>
      <w:r>
        <w:rPr/>
        <w:t>5.</w:t>
        <w:tab/>
        <w:t>Эндокринная система, или система желез.</w:t>
      </w:r>
    </w:p>
    <w:p>
      <w:pPr>
        <w:pStyle w:val="22"/>
        <w:spacing w:lineRule="exact" w:line="246"/>
        <w:rPr/>
      </w:pPr>
      <w:r>
        <w:rPr/>
        <w:t>6.</w:t>
        <w:tab/>
        <w:t>Кровеносный поток, приемник потоков живой энергии от эндокринной системы посредством того, что называют гормонами.</w:t>
      </w:r>
    </w:p>
    <w:p>
      <w:pPr>
        <w:pStyle w:val="22"/>
        <w:spacing w:lineRule="exact" w:line="246"/>
        <w:rPr/>
      </w:pPr>
      <w:r>
        <w:rPr/>
        <w:t>7.</w:t>
        <w:tab/>
        <w:t>Связанная со всем этим целостность, которая является божественным проявлением духовного человека в любом воплощении и на любой ступени эволюции.</w:t>
      </w:r>
    </w:p>
    <w:p>
      <w:pPr>
        <w:pStyle w:val="23"/>
        <w:spacing w:lineRule="exact" w:line="248"/>
        <w:rPr/>
      </w:pPr>
      <w:r>
        <w:rPr/>
        <w:t>Таким образом, весь этот конгломерат систем пронизывают и оживляют два больших энергетических потока: поток жизни и поток сознания. Один работает через нервную систему (поток сознания), другой – через кровообращение. Оба в действительности настолько тесно связаны друг с другом, что обычному человеку нелегко различить их действие.</w:t>
      </w:r>
    </w:p>
    <w:p>
      <w:pPr>
        <w:pStyle w:val="Normal"/>
        <w:spacing w:lineRule="exact" w:line="248"/>
        <w:ind w:right="-1" w:firstLine="340"/>
        <w:rPr/>
      </w:pPr>
      <w:r>
        <w:rPr/>
        <w:t xml:space="preserve">Целитель, однако, работает не с аспектом сознания, но исключительно с аспектом жизни. Совершенный целитель (каких в настоящее время не существует) работает через надежно закрытую и изолированную точку центра (самое сердце центра). Это точка жизни. Из этой точки жизнь излучается в лепестки лотоса, </w:t>
      </w:r>
      <w:r>
        <w:rPr>
          <w:b/>
        </w:rPr>
        <w:t>629]</w:t>
      </w:r>
      <w:r>
        <w:rPr/>
        <w:t xml:space="preserve"> и совокупность жизни центра и содержащегося в лепестках сознания создает живое, дышащее и чувствующее человеческое существо – с физической точки зрения – и это нужно осознать целителю.</w:t>
      </w:r>
    </w:p>
    <w:p>
      <w:pPr>
        <w:pStyle w:val="BodyText2"/>
        <w:spacing w:lineRule="exact" w:line="248"/>
        <w:rPr/>
      </w:pPr>
      <w:r>
        <w:rPr/>
        <w:t>За этой жизнью и этим сознанием стоит Сущность, духовный человек, актер, тот, кто чувствует (в той или иной степени) и мыслит. Не стоит полностью доверять простоте этого утверждения, ибо нужно учитывать другие факторы и взаимосвязи и другие энергии, но принципиально оно верно, и целитель может действовать, опираясь на эту истину.</w:t>
      </w:r>
    </w:p>
    <w:p>
      <w:pPr>
        <w:pStyle w:val="Normal"/>
        <w:spacing w:lineRule="exact" w:line="248"/>
        <w:rPr/>
      </w:pPr>
      <w:r>
        <w:rPr/>
        <w:t>Интересно отметить, что Великий Призыв, распространяющийся сейчас в мире, основан на той же фундаментальной концепции больших систем, обусловливающих человечество в целом, которые могут насыщаться энергетическими потоками, несущими новую жизнь и здоровье всему телу человечества через планетарные центры божественной жизни и сознания.</w:t>
      </w:r>
    </w:p>
    <w:p>
      <w:pPr>
        <w:pStyle w:val="23"/>
        <w:spacing w:lineRule="exact" w:line="248" w:before="0" w:after="0"/>
        <w:rPr/>
      </w:pPr>
      <w:r>
        <w:rPr/>
        <w:t>Правило четвертое, сопровождающее Закон VII, имеет большое значение благодаря своей исключительной простоте и тому, что при правильном понимании и применении оно становится соединительным звеном между субъективными и объективными методами лечения болезней. Закон, который мы рассмотрели, также был чрезвычайно простым и непосредственным, и по своему смыслу связывал субъективную природу с объективной формой. Но нельзя обманываться его простотой и ясными, прямыми утверждениями. Существует тенденция считать эзотерическое учение по самой сути своей туманным и уклончивым, всегда требующим какого-то «эзотерического чутья» (под которым подразумевается все, что угодно) для того, чтобы прийти к пониманию. Однако, чем выше уровень учения, тем зачастую проще оно изложено. Туманность же объясняется невежеством изучающего, а не изложением наставника. Но обратимся к правилу:</w:t>
      </w:r>
      <w:r>
        <w:br w:type="page"/>
      </w:r>
    </w:p>
    <w:p>
      <w:pPr>
        <w:pStyle w:val="Style12"/>
        <w:spacing w:before="240" w:after="120"/>
        <w:rPr/>
      </w:pPr>
      <w:bookmarkStart w:id="709" w:name="__RefHeading___Toc510333894"/>
      <w:bookmarkEnd w:id="709"/>
      <w:r>
        <w:rPr/>
        <w:t>Правило четвертое</w:t>
      </w:r>
    </w:p>
    <w:p>
      <w:pPr>
        <w:pStyle w:val="Style11"/>
        <w:ind w:left="312" w:right="312" w:hanging="0"/>
        <w:rPr/>
      </w:pPr>
      <w:r>
        <w:rPr/>
        <w:t>630] Тщательный анализ болезни, основанный на очевидных внешних симптомах, упростится до такой степени, что как только пораженный орган определен, центр эфирного тела, находящийся с ним в ближайшей связи, будет подвергаться методам оккультного целительства, хотя не следует пренебрегать и обычной медицинской, и хирургической помощью.</w:t>
      </w:r>
    </w:p>
    <w:p>
      <w:pPr>
        <w:pStyle w:val="Style6"/>
        <w:rPr/>
      </w:pPr>
      <w:r>
        <w:rPr/>
      </w:r>
    </w:p>
    <w:p>
      <w:pPr>
        <w:pStyle w:val="3"/>
        <w:rPr/>
      </w:pPr>
      <w:r>
        <w:rPr/>
        <w:t>Правило не требует особых пояснений, так как состоит из точных и ясных инструкций:</w:t>
      </w:r>
    </w:p>
    <w:p>
      <w:pPr>
        <w:pStyle w:val="22"/>
        <w:rPr/>
      </w:pPr>
      <w:r>
        <w:rPr/>
        <w:t>1.</w:t>
        <w:tab/>
        <w:t>Необходим точный диагноз на основе установленных внешних симптомов.</w:t>
      </w:r>
    </w:p>
    <w:p>
      <w:pPr>
        <w:pStyle w:val="22"/>
        <w:rPr/>
      </w:pPr>
      <w:r>
        <w:rPr/>
        <w:t>2.</w:t>
        <w:tab/>
        <w:t>Необходимо выявить орган, с которым связано недомогание. Эти два действия относятся к плотному физическому телу.</w:t>
      </w:r>
    </w:p>
    <w:p>
      <w:pPr>
        <w:pStyle w:val="22"/>
        <w:rPr/>
      </w:pPr>
      <w:r>
        <w:rPr/>
        <w:t>3.</w:t>
        <w:tab/>
        <w:t>Затем следует обратиться к ближайшему к области недомогания центру эфирного тела.</w:t>
      </w:r>
    </w:p>
    <w:p>
      <w:pPr>
        <w:pStyle w:val="22"/>
        <w:rPr/>
      </w:pPr>
      <w:r>
        <w:rPr/>
        <w:t>4.</w:t>
        <w:tab/>
        <w:t>Теперь нужно применить оккультные методы стимуляции или успокоения этого центра.</w:t>
      </w:r>
    </w:p>
    <w:p>
      <w:pPr>
        <w:pStyle w:val="22"/>
        <w:rPr/>
      </w:pPr>
      <w:r>
        <w:rPr/>
        <w:t>5.</w:t>
        <w:tab/>
        <w:t>Одновременно используются все внешние ортодоксальные методы лечения.</w:t>
      </w:r>
    </w:p>
    <w:p>
      <w:pPr>
        <w:pStyle w:val="23"/>
        <w:rPr/>
      </w:pPr>
      <w:r>
        <w:rPr/>
        <w:t xml:space="preserve">Именно вопрос точного диагноза является проблемой для большинство современных так называемых целителей. Они недостаточно хорошо знают физическое тело, патологию болезней, первичные и вторичные симптомы, чтобы определить природу недомогания. Это связано с тем, что обычный целитель не получил медицинского образования и, в то же время, не настолько психически оснащен, чтобы оккультными способами поставить верный диагноз. Поэтому он исходит из общего предположения, что пациент болен, что очаг проблемы находится в такой-то и такой-то области физического тела, что пациент жалуется на неприятные ощущения и боль и что, если он будет достаточно послушным и (вместе с целителем) сможет осознать факт своей </w:t>
      </w:r>
      <w:r>
        <w:rPr>
          <w:b/>
        </w:rPr>
        <w:t>631]</w:t>
      </w:r>
      <w:r>
        <w:rPr/>
        <w:t xml:space="preserve"> божественности – а кто это может, брат мой? – тогда, если у него есть вера в целителя, он безусловно будет исцелен.</w:t>
      </w:r>
    </w:p>
    <w:p>
      <w:pPr>
        <w:pStyle w:val="Normal"/>
        <w:rPr/>
      </w:pPr>
      <w:r>
        <w:rPr/>
        <w:t xml:space="preserve">Что обычно в первую очередь бросается в глаза, так это невежество как пациента, так и целителя. Можно только пожалеть целителя, который считает, что, если больной выздоровел, то исключительно благодаря примененным методам целительства, тогда как, по всей вероятности, он поправился бы и без них. Исцеление могло быть ускорено благодаря фактору веры, но вера это лишь фокусирование энергии пациента в соответствии с указаниями целителя и дальнейшее «отображение» этой энергии в пораженной области по закону, согласно которому «энергия следует за мыслью». «Взрыв» (если позволительно использовать столь яркое слово) энергии веры двух заинтересованных людей – целителя и пациента – иногда оккультным образом дает достаточную для исцеления энергетическую стимуляцию </w:t>
      </w:r>
      <w:r>
        <w:rPr>
          <w:i/>
        </w:rPr>
        <w:t>там, где исцеление в любом случае было неизбежным</w:t>
      </w:r>
      <w:r>
        <w:rPr/>
        <w:t>. Это просто ускорило его. Но это не истинное оккультное целительство, и никаких подлинно оккультных методов целительства здесь задействовано не было. Психологически то же самое происходит и в случае «обращения», как его называет фундаменталист Школы Христианства. Вера человека и вера проповедника, плюс вера аудитории (если таковая присутствует) приводят к психологическому исцелению в смысле преодоления внутреннего раскола, или в смысле достижения единства, хотя бы и временного.</w:t>
      </w:r>
    </w:p>
    <w:p>
      <w:pPr>
        <w:pStyle w:val="Normal"/>
        <w:rPr/>
      </w:pPr>
      <w:r>
        <w:rPr/>
        <w:t xml:space="preserve">Необходимо как можно лучше понять, что в сотворенном мире нет ничего, кроме движущейся энергии, и что любая мысль направляет какие-то аспекты этой энергии, хотя всегда в пределах сферы влияния большей мыслительной направляющей энергии. Вера целителя и вера пациента – это пример движущейся энергии, и в наше время в целительстве обычно используются </w:t>
      </w:r>
      <w:r>
        <w:rPr>
          <w:b/>
        </w:rPr>
        <w:t>632]</w:t>
      </w:r>
      <w:r>
        <w:rPr/>
        <w:t xml:space="preserve"> только они. Ортодоксальная медицина тоже работает с этими энергиями, дополняя ортодоксальные методы верой больного во врача и его научное знание.</w:t>
      </w:r>
    </w:p>
    <w:p>
      <w:pPr>
        <w:pStyle w:val="Normal"/>
        <w:rPr/>
      </w:pPr>
      <w:r>
        <w:rPr/>
        <w:t xml:space="preserve">Я не собираюсь больше рекомендовать в этой работе применение медицинских и хирургических методов везде, где это </w:t>
      </w:r>
      <w:r>
        <w:rPr>
          <w:spacing w:val="-4"/>
        </w:rPr>
        <w:t>возможно, – я и так уже достаточно сказал здесь об этом. Важно, чтобы люди поняли, что проверенные знания медицины и хирургии так же – а в настоящее время, возможно, и больше – выражают</w:t>
      </w:r>
      <w:r>
        <w:rPr/>
        <w:t xml:space="preserve"> божественный опыт и понимание, как и многообещающие и слишком настойчиво продвигаемые, но еще неуклюжие методы так называе</w:t>
      </w:r>
      <w:r>
        <w:rPr>
          <w:spacing w:val="-4"/>
        </w:rPr>
        <w:t>мого божественного целительства. Многие ортодоксальные ме</w:t>
      </w:r>
      <w:r>
        <w:rPr/>
        <w:t>тоды остаются экспериментальными, но в меньшей степени, чем методы современных целителей, а научные знания официальной медицины большей частью доказаны и соответствуют действительности. На них можно полагаться и их следует применять. Медик и работающий с ним в паре духовный целитель составят совершенный медицинский альянс, когда каждый работает в соответствующей области и оба доверяют друг другу, но сейчас, к сожалению, дела обстоят не так. Не нужно призывать божественную помощь, чтобы вправить кости, что отлично умеет делать хирург, или лечить от инфекции, с чем прекрасно справится врач. Но целитель может ускорить процесс лечения, так же как ортодоксальный врач может ускорить работу целителя. Обе группы нуждаются друг в друге.</w:t>
      </w:r>
    </w:p>
    <w:p>
      <w:pPr>
        <w:pStyle w:val="Normal"/>
        <w:ind w:right="-1" w:firstLine="340"/>
        <w:rPr/>
      </w:pPr>
      <w:r>
        <w:rPr/>
        <w:t xml:space="preserve">Я понимаю, что мои слова не понравятся ни духовному целителю, ни ортодоксальному медику. Однако пришло время, когда они должны научиться уважать друг друга и работать сообща. В конце концов, духовный целитель и новые методы ментального целительства внесли относительно небольшой вклад по сравнению с работой и знанием представителя ортодоксальной медицины. Долг мира перед его докторами и хирургами огромен. Долг перед целителями не идет с ним ни в какое сравнение; кроме того, целители зачастую отравляют свой духовный канал горечью и </w:t>
      </w:r>
      <w:r>
        <w:rPr>
          <w:b/>
        </w:rPr>
        <w:t>633]</w:t>
      </w:r>
      <w:r>
        <w:rPr/>
        <w:t xml:space="preserve"> постоянной критикой ортодоксальной медицины и самих врачей. Достоверность знания и опыта и понимание того, что, в случае необходимости, даже духовный целитель вызовет доктора, не позволяет ортодоксальной группе вести себя так же.</w:t>
      </w:r>
    </w:p>
    <w:p>
      <w:pPr>
        <w:pStyle w:val="23"/>
        <w:rPr/>
      </w:pPr>
      <w:r>
        <w:rPr/>
        <w:t>Закон и правило, к которым мы теперь переходим, перенесут нас в область подлинной абстракции, и вам нелегко будет понять многое из того, что Я могу сказать. Закон VIII возвращает нас к самой причине всех явлений, касающихся человеческого существа, – к воле бессмертной души воплотиться на земле или прекратить воплощение. Он затрагивает также фактор Воли при возникновении болезни как прямого средства развоплощения. Но Воля пока так плохо понимается, что говорить о ней особенно трудно.</w:t>
      </w:r>
    </w:p>
    <w:p>
      <w:pPr>
        <w:pStyle w:val="Style7"/>
        <w:rPr/>
      </w:pPr>
      <w:bookmarkStart w:id="710" w:name="__RefHeading___Toc510333895"/>
      <w:bookmarkEnd w:id="710"/>
      <w:r>
        <w:rPr/>
        <w:t>ЗАКОН VIII</w:t>
      </w:r>
    </w:p>
    <w:p>
      <w:pPr>
        <w:pStyle w:val="Style10"/>
        <w:rPr/>
      </w:pPr>
      <w:r>
        <w:rPr/>
        <w:t>Болезнь и смерть являются результатом дей</w:t>
      </w:r>
      <w:r>
        <w:rPr>
          <w:spacing w:val="4"/>
        </w:rPr>
        <w:t>ствия двух сил. Одна из них – воля души, которая го</w:t>
      </w:r>
      <w:r>
        <w:rPr/>
        <w:t>ворит своему инструменту: «Я забираю сущность назад». Другая – магнетическая сила планетарной Жизни, которая говорит жизни атомной структуры: «Час поглощения пробил. Возвращайся ко мне». Так, в соответствии с циклическим законом, происходит со всеми формами.</w:t>
      </w:r>
    </w:p>
    <w:p>
      <w:pPr>
        <w:pStyle w:val="Style6"/>
        <w:rPr/>
      </w:pPr>
      <w:r>
        <w:rPr/>
      </w:r>
    </w:p>
    <w:p>
      <w:pPr>
        <w:pStyle w:val="Normal"/>
        <w:rPr/>
      </w:pPr>
      <w:r>
        <w:rPr/>
        <w:t>Два аспекта природы божественной Воли участвуют там, где протекает болезнь, завершающаяся смертью: один есть воля души завершить воплощение, другой – воля духа земли (основной элементальной силы) снова вобрать в себя освобожденную субстанцию, временно изолированную душой для своего пользования во время цикла воплощения.</w:t>
      </w:r>
    </w:p>
    <w:p>
      <w:pPr>
        <w:pStyle w:val="Normal"/>
        <w:rPr/>
      </w:pPr>
      <w:r>
        <w:rPr/>
        <w:t xml:space="preserve">Сюда же вовлечены фактор времени, фактор взаимодействия между точкой воли, которая принадлежит душе, и рассеянной, но всегда присутствующей волей элементального духа субстанции, </w:t>
      </w:r>
      <w:r>
        <w:rPr>
          <w:spacing w:val="-4"/>
        </w:rPr>
        <w:t>плюс их циклическая связь. Все это мы и попытаемся рассмотреть.</w:t>
      </w:r>
    </w:p>
    <w:p>
      <w:pPr>
        <w:pStyle w:val="Normal"/>
        <w:ind w:hanging="0"/>
        <w:rPr/>
      </w:pPr>
      <w:r>
        <w:rPr>
          <w:b/>
        </w:rPr>
        <w:t>634]</w:t>
      </w:r>
      <w:r>
        <w:rPr/>
        <w:t xml:space="preserve"> То, что я должен здесь сообщить, чрезвычайно важно и </w:t>
      </w:r>
      <w:r>
        <w:rPr>
          <w:spacing w:val="-4"/>
        </w:rPr>
        <w:t>прольет новый и необычный свет на весь предмет болезни. Прежде всего мы разберем вторую половину закона, относящуюся к</w:t>
      </w:r>
      <w:r>
        <w:rPr/>
        <w:t xml:space="preserve"> «маг</w:t>
      </w:r>
      <w:r>
        <w:rPr>
          <w:spacing w:val="-4"/>
        </w:rPr>
        <w:t>нетической силе планетарной жизни», которая говорит жизни атомной структуры: «Час поглощения пробил. Возвращайся ко мне».</w:t>
      </w:r>
    </w:p>
    <w:p>
      <w:pPr>
        <w:pStyle w:val="BodyText2"/>
        <w:rPr/>
      </w:pPr>
      <w:r>
        <w:rPr/>
        <w:t xml:space="preserve">Чтобы вы могли понять эту фразу, напомню, что человек – это духовная сущность, занимающая, или одушевляющая (мне больше нравится это оккультное слово), плотный физический проводник. Плотное физическое тело есть часть общей структуры всей планеты, состоящая из живых атомов, которые находятся в ведении планетарной сущности и являются частью ее жизни. Этот плотный физический проводник временно и целенаправленно подчиняется воле занимающей его души, но в то же время остается неотъемлемой частью всей атомной субстанции. Физический проводник, обладающий собственной жизнью и каким-то интеллектом, который мы называем инстинктивной природой, </w:t>
      </w:r>
      <w:r>
        <w:rPr>
          <w:spacing w:val="-4"/>
        </w:rPr>
        <w:t>эзотеристы называют физическим элементалом. В течение воплощенной жизни он является той связующей силой, или звеном, благодаря которой физическое тело сохраняет свою особую фор</w:t>
      </w:r>
      <w:r>
        <w:rPr/>
        <w:t>му под воздействием эфирной жизненности. Это относится ко всем живым атомам и связывает их друг с другом. Физическое тело есть великий символ (в пределах единой Жизни) того множества, из которого оно состоит; это наглядное свидетельство внутренней связанности, единства, синтеза и взаимодействия. Физическая, или планетарная, прана (низшая форма пранической энергии) – это жизнь совокупности атомов (из которых состоят все внешние формы), вступивших во взаимодействие с отдельной атомной структурой плотного физического тела индивидуальной наполняющей его души любого царства природы, – это особенно относится к предмету нашего изучения, человеческому царству.</w:t>
      </w:r>
    </w:p>
    <w:p>
      <w:pPr>
        <w:pStyle w:val="Normal"/>
        <w:ind w:hanging="0"/>
        <w:rPr/>
      </w:pPr>
      <w:r>
        <w:rPr>
          <w:b/>
        </w:rPr>
        <w:t>635]</w:t>
      </w:r>
      <w:r>
        <w:rPr/>
        <w:t xml:space="preserve"> Что верно для индивидуума или человека (микрокосма), то верно также и для планеты, которая – как и человек – является единым целым. Ее целостность обусловлена связью между двумя аспектами жизни: жизни планетарного Логоса и жизни духа земли, которая представляет собой жизнь совокупности всех атомов, образующих все формы. К этой совокупности живой субстанции, элементальной жизни, относится и плотное физическое тело человека, отчего оно и символизирует ее. Обе эти жизни, функционируя микро- и макрокосмически, создают ту живую праническую энергию, что циркулирует через эфирные тела всех форм, обеспечивая их связность, или синтетическое сочетание. Именно ее можно увидеть при взгляде на самый плотный аспект эфирного тела – она образует так называемую ауру здоровья растений, </w:t>
      </w:r>
      <w:r>
        <w:rPr>
          <w:spacing w:val="-4"/>
        </w:rPr>
        <w:t>деревьев, морских организмов, животных и человека. Через эфирный проводник циркулируют и другие энергии и силы, ока</w:t>
      </w:r>
      <w:r>
        <w:rPr/>
        <w:t>зывая на него обусловливающее влияние, но мы рассматриваем здесь только низший физический аспект. Он является атрибутом жизни элементала нашей планеты, духа земли – той божественной жизни, которая, стремится к собственному прогрессу на инволюционной дуге проявления.</w:t>
      </w:r>
    </w:p>
    <w:p>
      <w:pPr>
        <w:pStyle w:val="3"/>
        <w:rPr/>
      </w:pPr>
      <w:r>
        <w:rPr/>
        <w:t>Дух земли сохраняет свою власть над атомными структурами, из которых состоят все формы, включая физическое тело человека. В конце концов он вновь собирает их и поглощает те элементы своей жизни, которые временно были выделены из нее на время опыта воплощения какой-либо души любого царства природы. Следует отметить, что эти атомы насыщены, или обуслов</w:t>
      </w:r>
      <w:r>
        <w:rPr>
          <w:spacing w:val="-4"/>
        </w:rPr>
        <w:t>лены, двумя факторами, зависящими исключительно от духа земли:</w:t>
      </w:r>
    </w:p>
    <w:p>
      <w:pPr>
        <w:pStyle w:val="3"/>
        <w:rPr/>
      </w:pPr>
      <w:r>
        <w:rPr/>
        <w:t>1.</w:t>
        <w:tab/>
        <w:t xml:space="preserve">Фактор Кармы жизни планетарного элементала. Это инволюционная, материальная карма, совершенно отличная от кармы планетарного Логоса, Который представляет Собой духовную </w:t>
      </w:r>
      <w:r>
        <w:rPr>
          <w:spacing w:val="-4"/>
        </w:rPr>
        <w:t>Жизнь на эволюционной дуге. Потому такая инволюционная карма</w:t>
      </w:r>
      <w:r>
        <w:rPr/>
        <w:t xml:space="preserve"> </w:t>
      </w:r>
      <w:r>
        <w:rPr>
          <w:b/>
          <w:spacing w:val="-4"/>
        </w:rPr>
        <w:t>636]</w:t>
      </w:r>
      <w:r>
        <w:rPr>
          <w:spacing w:val="-4"/>
        </w:rPr>
        <w:t xml:space="preserve"> обусловливает жизненный опыт форм, образованных из атомной субстанции, с чисто </w:t>
      </w:r>
      <w:r>
        <w:rPr>
          <w:i/>
          <w:spacing w:val="-4"/>
        </w:rPr>
        <w:t>физической</w:t>
      </w:r>
      <w:r>
        <w:rPr>
          <w:spacing w:val="-4"/>
        </w:rPr>
        <w:t xml:space="preserve"> точки зрения.</w:t>
      </w:r>
    </w:p>
    <w:p>
      <w:pPr>
        <w:pStyle w:val="3"/>
        <w:rPr/>
      </w:pPr>
      <w:r>
        <w:rPr>
          <w:spacing w:val="-4"/>
        </w:rPr>
        <w:t>2.</w:t>
        <w:tab/>
        <w:t>Фактор ограничения. Кроме кармы, выражающейся физическими событиями, затрагивающими все физические формы, состоящие из этой элементальной эссенции, физические проводники всех жизней во всех царствах природы обусловлены момен</w:t>
      </w:r>
      <w:r>
        <w:rPr/>
        <w:t xml:space="preserve">том времени циклического влияния планетарного духа и его точкой эволюции. Этот инволюционирующий дух пока не достиг </w:t>
      </w:r>
      <w:r>
        <w:rPr>
          <w:spacing w:val="-4"/>
        </w:rPr>
        <w:t>точки совершенства, но продвигается к своей специфической цели, которая осуществится с достижением эволюционной дуги опыта. Но до этого еще очень далеко. Наш планетарный Логос, эта великая божественная Жизнь, Которой мы живем, движемся и существуем, пока еще один из «несовершенных Богов», если говорить с точки зрения цели, стоящей перед всеми планетарными</w:t>
      </w:r>
      <w:r>
        <w:rPr/>
        <w:t xml:space="preserve"> Логосами. Его тело выражения, наша планета Земля, еще не стала священной. Дух земли еще очень далек даже от того относительного совершенства, о котором осведомлено сознательное человеческое существо.</w:t>
      </w:r>
    </w:p>
    <w:p>
      <w:pPr>
        <w:pStyle w:val="Normal"/>
        <w:rPr/>
      </w:pPr>
      <w:r>
        <w:rPr/>
        <w:t xml:space="preserve">Точкой эволюции духа земли определяется каждый атом его тела – тела инволюционирующей сущности. Это несовершенство, относящееся не к планетарному Логосу, а к духу земли, проявляется во всех формах всех царств природы наличием болезни. Минералы подвержены болезни и распаду; даже наукой отмечается «усталость» металлов; все растения и животные реагируют на болезнь в структуре своих форм; болезнь и смерть присущи самим атомам, из которых созданы все организмы. И человек в этом смысле не исключение. Поэтому причина болезни не в неправильном мышлении, как я неоднократно повторял, и не в неспособности утвердить свою божественность. Она присуща самой природе формы, свидетельствуя о несовершенствах, от которых страдает дух земли. Болезнь – средство, с помощью которого </w:t>
      </w:r>
      <w:r>
        <w:rPr>
          <w:b/>
        </w:rPr>
        <w:t>637]</w:t>
      </w:r>
      <w:r>
        <w:rPr/>
        <w:t xml:space="preserve"> эта элементальная жизнь преимущественно и сохраняет свою целостность и способность вновь поглощать то, что принадлежит ей, но вследствие притяжения Жизни, одушевляющей каждое царство природы в течение цикла воплощения, оказалось во власти этой Жизни.</w:t>
      </w:r>
    </w:p>
    <w:p>
      <w:pPr>
        <w:pStyle w:val="Normal"/>
        <w:rPr/>
      </w:pPr>
      <w:r>
        <w:rPr>
          <w:spacing w:val="-4"/>
        </w:rPr>
        <w:t>Такой подход дает вам совершенно иное представление о болезни. Человек под воздействием души и воли к воплощению соз</w:t>
      </w:r>
      <w:r>
        <w:rPr/>
        <w:t>дает форму из субстанции, уже наделенной определенными качествами и насыщенной импульсами жизни духа земли. При этом человек берет на себя ответственность за свою элементальную форму, но – в то же время – безусловно ограничивает себя природой атомов, из которых эта форма состоит. Атомная субстанция, через которую проявляется дух земли, всегда несет в себе «семена возвращения», которые делают возможным обратное поглощение. Эта субстанция тоже состоит из материи всех градаций и качеств, от самых грубых до самых тонких, как, например, то ее качество, благодаря которому стало возможным явление Будды или Христа. Господь Земли, планетарный Логос, не может найти субстанцию, одушевленную духом земли, которая обладала бы достаточно чистыми качествами и природой, и поэтому не в состоянии материализоваться или явиться, подобно Христу и Будде. Немногие из Тех, Кто входит в Совещательную Палату Шамбалы, могут найти нужную или адекватную субстанцию для Своего явления. Они не могут принять плотное физическое тело и вынуждены довольствоваться эфирным проводником.</w:t>
      </w:r>
    </w:p>
    <w:p>
      <w:pPr>
        <w:pStyle w:val="3"/>
        <w:rPr/>
      </w:pPr>
      <w:r>
        <w:rPr/>
        <w:t>Итак, мы видим три типа жизни, воздействующие на плотную форму человеческого существа во время ограниченного периода его выражения, или воплощения:</w:t>
      </w:r>
    </w:p>
    <w:p>
      <w:pPr>
        <w:pStyle w:val="22"/>
        <w:rPr/>
      </w:pPr>
      <w:r>
        <w:rPr/>
        <w:t>1.</w:t>
        <w:tab/>
        <w:t>Жизнь самого духовного человека, в течение большей части проявленного существования передающаяся через душу от Монады.</w:t>
      </w:r>
    </w:p>
    <w:p>
      <w:pPr>
        <w:pStyle w:val="22"/>
        <w:tabs>
          <w:tab w:val="clear" w:pos="284"/>
          <w:tab w:val="left" w:pos="567" w:leader="none"/>
        </w:tabs>
        <w:ind w:left="851" w:hanging="851"/>
        <w:rPr/>
      </w:pPr>
      <w:r>
        <w:rPr>
          <w:b/>
        </w:rPr>
        <w:t>638]</w:t>
        <w:tab/>
      </w:r>
      <w:r>
        <w:rPr/>
        <w:t>2.</w:t>
      </w:r>
      <w:r>
        <w:rPr>
          <w:b/>
        </w:rPr>
        <w:tab/>
      </w:r>
      <w:r>
        <w:rPr/>
        <w:t>Жизнь той совокупности, которая составляет элементальную жизнь четвертого, человеческого, царства природы; пока (согласно Закону Изоляции, или Ограничения) эта жизнь представляет собой аспект жизни духа земли.</w:t>
      </w:r>
    </w:p>
    <w:p>
      <w:pPr>
        <w:pStyle w:val="22"/>
        <w:rPr/>
      </w:pPr>
      <w:r>
        <w:rPr/>
        <w:t>3.</w:t>
        <w:tab/>
        <w:t>Совокупность жизни, свойственной самой атомной субстанции – субстанции, из которой создаются все формы. Это жизнь духа земли.</w:t>
      </w:r>
    </w:p>
    <w:p>
      <w:pPr>
        <w:pStyle w:val="23"/>
        <w:rPr/>
      </w:pPr>
      <w:r>
        <w:rPr/>
        <w:t>Мы не затрагиваем здесь душу атома или какой-либо формы, большой или малой, но говорим исключительно о жизненном, или первом, аспекте. Он выражается волей-быть, и, хотя присутствует всегда, активен лишь в течение жизни формы, или фазы созданного проявления. Именно здесь действует фактор Воли и выявляется связь между волей, формой и воплощением.</w:t>
      </w:r>
    </w:p>
    <w:p>
      <w:pPr>
        <w:pStyle w:val="Normal"/>
        <w:ind w:right="-1" w:firstLine="340"/>
        <w:rPr/>
      </w:pPr>
      <w:r>
        <w:rPr/>
        <w:t>Одним из факторов, определяющих воплощение, является наличие того, что называется волей-к-жизни. Если она есть и если она сильна в человеке, он очень привязан к физическому плану, если же она не столь сильна или вообще исчезла, человек умирает. Жизнь в физическом теле технически и оккультно сохраняется воздействием могучей воли-к-жизни воплощенного духовного человека на магнетическую силу планетарной жизни, свойственную каждому атому природы формы. Благодаря этим атомам – изолированным и собранным в форму Законом Притяжения – он и появился на физическом плане. Магнетическая сила в данном случае есть выражение воли (если это слово можно употребить по отношению к чувству связности, присущему духу земли) планетарной сущности. Это проекция ее специфического состояния сознания в изолированную форму, созданную обитающей в ней душой, живым человеком.</w:t>
      </w:r>
    </w:p>
    <w:p>
      <w:pPr>
        <w:pStyle w:val="Normal"/>
        <w:spacing w:lineRule="exact" w:line="246"/>
        <w:ind w:right="-1" w:hanging="0"/>
        <w:rPr/>
      </w:pPr>
      <w:r>
        <w:rPr>
          <w:b/>
        </w:rPr>
        <w:t>639]</w:t>
      </w:r>
      <w:r>
        <w:rPr/>
        <w:t xml:space="preserve"> Несколько раз я использовал выражение «изолированная форма», поскольку именно это специфическое состояние изоляции характеризует физическое тело человека (или, в данном случае, любой живой формы), делая его обособленным, единым и временно ведущим собственную жизнь в ответ на передачу жизненности воплощающейся душой. Объединенная сила обособленных изолированных атомов – особенно планетарная структура духа земли – временно подчиняется индивидуальной реакции на планетарную жизнь. Лишь связующие, магнетические качества сохраняются в любой форме активности, действуя совместно с волей-к-жизни духовного человека или любой другой одушевляющей сущности. Это создает согласованную форму, которой не позволяют распадаться два аспекта жизненности: жизненность духа земли и жизненность духовного человека. Так – здесь трудно подобрать слова – соединяются два аспекта жизни и два вида воли, или цели. Высший – эволюционный, низший – инволюционный по природе. И это приводит к конфликту. Один вид энергии эволюционный, другой – инволюционный. Именно эти конфликтующие силы представляют проблему двойственности – двойственности высшего и низшего во множестве различных градаций. Заключительная фаза этого конфликта вспыхивает или, вернее, отрабатывается, когда встречаются друг с другом Страж Порога и Ангел Присутствия. Именно это завершающее событие на пороге освобождения от магнетического контроля субстанции разрешает напряженный конфликт между инволюционной и эволюционной жизнью, между зарождающейся магнетической волей элементальных сил (присущей атомам, из которых созданы все три тела личности) и волей духовного человека.</w:t>
      </w:r>
    </w:p>
    <w:p>
      <w:pPr>
        <w:pStyle w:val="Normal"/>
        <w:spacing w:lineRule="exact" w:line="246"/>
        <w:ind w:right="-1" w:firstLine="340"/>
        <w:rPr/>
      </w:pPr>
      <w:r>
        <w:rPr/>
        <w:t xml:space="preserve">Дух земли имеет свое соответствие в сотворенном выражении </w:t>
      </w:r>
      <w:r>
        <w:rPr>
          <w:b/>
        </w:rPr>
        <w:t>640]</w:t>
      </w:r>
      <w:r>
        <w:rPr/>
        <w:t xml:space="preserve"> духовного человека – это элементал личности. Элементал личности может являться, и часто представляет собой, лишь несовершенную силу, увлекаемую исключительно желаниями при отсутствии какой бы то ни было истинной личностной интеграции. Но он же может стать высоко</w:t>
        <w:softHyphen/>
        <w:t>организованным и могучим фактором, создающим то, что называется высокоразвитой личностью и эффективным инструментом духовного человека в трех мирах его эволюции. Затем, позднее, на Пути Ученичества и Пути Посвящения, начинаются конфликты. В это время жизненность духовного человека и его воля к проявлению своей божественности обретают такую силу, что приводят к смерти личности, кульминацией чего становится третье посвящение. Во время этого переживания монадическая воля проявляется с такой динамической мощью, что воля элементальных жизней тройственной личности полностью нейтрализуется.</w:t>
      </w:r>
    </w:p>
    <w:p>
      <w:pPr>
        <w:pStyle w:val="Normal"/>
        <w:spacing w:lineRule="exact" w:line="246"/>
        <w:rPr/>
      </w:pPr>
      <w:r>
        <w:rPr/>
        <w:t>Однако (возвращаясь к нашей теме) атомная субстанция, заключающая в себе жизнь духа земли и побудительную силу его зарождающейся воли, проявляется магнетической силой и пребывает в постоянном конфликте с жизнью души в ее теле проявления. Этот конфликт, или трение, и есть главная причина того, что называется болезнью.</w:t>
      </w:r>
    </w:p>
    <w:p>
      <w:pPr>
        <w:pStyle w:val="Normal"/>
        <w:spacing w:lineRule="exact" w:line="246"/>
        <w:rPr/>
      </w:pPr>
      <w:r>
        <w:rPr>
          <w:spacing w:val="-4"/>
        </w:rPr>
        <w:t>Болезнь – это дисгармония, это следствие огня трения, а пораженные области как раз и есть области трения, в которых атомная субстанция временно утвердила собственный тип жизненности и отзывается (иногда приводя к смерти) на магнетическое притяжение воли духа земли. Если такое притяжение окажется достаточно сильным, то трение в атомной структуре в области одного из эфирных центров обострит болезнь, и жизнь духовного человека раньше или позже удалится. Желание существовать,</w:t>
      </w:r>
      <w:r>
        <w:rPr/>
        <w:t xml:space="preserve"> духовная воля-быть, пересиливается волей к поглощению – волей атомов, образующих физическое тело, и человек умирает в обычном смысле это слова.</w:t>
      </w:r>
    </w:p>
    <w:p>
      <w:pPr>
        <w:pStyle w:val="Normal"/>
        <w:spacing w:lineRule="exact" w:line="246"/>
        <w:ind w:hanging="0"/>
        <w:rPr/>
      </w:pPr>
      <w:r>
        <w:rPr>
          <w:b/>
        </w:rPr>
        <w:t>641]</w:t>
      </w:r>
      <w:r>
        <w:rPr/>
        <w:t xml:space="preserve"> Планетарная жизнь говорит: «Час поглощения пробил. Возвращайся ко мне». Тяга к возвращению в настоящее время доминирует в субстанции человеческих тел и является причиной всеобщего нездоровья, характерного для масс. Такое положение дел сохранялось веками, однако постепенно оно начинает меняется, и в конце концов настанет время, когда поглощение атомов тел, или элементальных сил, будет происходить только по воле духовного человека, по его прямой команде, а не под воздействием магнетической силы духа земли.</w:t>
      </w:r>
    </w:p>
    <w:p>
      <w:pPr>
        <w:pStyle w:val="Normal"/>
        <w:rPr/>
      </w:pPr>
      <w:r>
        <w:rPr/>
        <w:t xml:space="preserve">Обсуждая Законы и Правила, мы видели, что болезнь и смерть принципиально объясняются удалением солнечной жизни (энергии души, иногда называемой солнечным огнем) либо из конкретной области физического тела, либо из всего тела. Это должно напомнить изучающим о необходимости отличать силу или жизнь «лунных владык», свойственную каждому атому в составе всех органов и форм, от энергии души, которая в качестве связующего фактора пронизывает все тело. Поэтому, выражаясь символически, бывают моменты, когда жизнь лунных владык набирает такую силу, что в какой-то конкретной области подавляет жизнь души, и из-за следующего за этим удаления солнечной жизни возникает болезнь. Иначе говоря, к болезни приводит трение, вызванное выходом лунных владык из повиновения. Но смерть не есть показатель полной победы лунных владык, а, скорее, показатель того, что, согласно своему плану по завершении жизненного цикла, душа полностью удалила свою энергию, оставив лунных владык одних. Временами (поскольку это тоже входит в планы души) лунные владыки одерживают временные победы, хотя смерть при этом может и не наступить, и выздоровление будет свидетельствовать о постепенном возвращении энергии </w:t>
      </w:r>
      <w:r>
        <w:rPr>
          <w:b/>
        </w:rPr>
        <w:t>642]</w:t>
      </w:r>
      <w:r>
        <w:rPr/>
        <w:t xml:space="preserve"> души и подчинении ею лунных владык. Этот аспект энергии души не относится к тем энергиям, которые представляют качество души и делают возможным его выражение. Это энергия </w:t>
      </w:r>
      <w:r>
        <w:rPr>
          <w:i/>
        </w:rPr>
        <w:t>жизни</w:t>
      </w:r>
      <w:r>
        <w:rPr/>
        <w:t xml:space="preserve">, </w:t>
      </w:r>
      <w:r>
        <w:rPr>
          <w:spacing w:val="-4"/>
        </w:rPr>
        <w:t>поступающая от Монады, которая проходит через душу как канал и средство контакта. Не стоит повторять, что ее прямым каналом является сутратма. Это не антахкарана, не творческая нить и не нить сознания. При сильной болезни они часто бездействуют, а</w:t>
      </w:r>
      <w:r>
        <w:rPr/>
        <w:t xml:space="preserve"> аспект жизни ослабляется или же быстро или медленно удаляется.</w:t>
      </w:r>
    </w:p>
    <w:p>
      <w:pPr>
        <w:pStyle w:val="Normal"/>
        <w:rPr/>
      </w:pPr>
      <w:r>
        <w:rPr/>
        <w:t xml:space="preserve">Отсюда понятно, почему те, кому удалось выстроить антахкарану, или радужный мост между Монадой и личностью, установили контакт (которого нет у среднего человека) между Монадой, </w:t>
      </w:r>
      <w:r>
        <w:rPr>
          <w:spacing w:val="-4"/>
        </w:rPr>
        <w:t>Источником Жизни, и личностью – объективным выражением этой Жизни. Монада, а не душа, контролирует у таких людей</w:t>
      </w:r>
      <w:r>
        <w:rPr/>
        <w:t xml:space="preserve"> циклы внешнего выражения, и посвященный умирает по собственной воле и соответственно плану или потребности своей работы. Это, конечно, относится лишь к посвященному высокой степени. Мне думается, вам интересно и полезно знать эти моменты. Отсюда также можно сделать вывод о всеобщности божественной Жизни, ибо лунные владыки являются такими же аспектами этой Жизни, как и энергия души.</w:t>
      </w:r>
    </w:p>
    <w:p>
      <w:pPr>
        <w:pStyle w:val="BodyText2"/>
        <w:rPr/>
      </w:pPr>
      <w:r>
        <w:rPr/>
        <w:t>Потому необходимо всеми силами поощрять кремацию взамен нынешней системы похорон. Кремация ускоряет возвращение жизни лунных владык в центральный резервуар жизни как никакой другой способ, ибо «Бог наш есть огонь поядающий», а все огни родственны Огню центральному.</w:t>
      </w:r>
    </w:p>
    <w:p>
      <w:pPr>
        <w:pStyle w:val="23"/>
        <w:rPr/>
      </w:pPr>
      <w:r>
        <w:rPr/>
        <w:t>Теперь изучим правило, сопутствующее Закону VIII.</w:t>
      </w:r>
    </w:p>
    <w:p>
      <w:pPr>
        <w:pStyle w:val="Style12"/>
        <w:rPr/>
      </w:pPr>
      <w:bookmarkStart w:id="711" w:name="__RefHeading___Toc510333896"/>
      <w:bookmarkEnd w:id="711"/>
      <w:r>
        <w:rPr/>
        <w:t>Правило пятое</w:t>
      </w:r>
    </w:p>
    <w:p>
      <w:pPr>
        <w:pStyle w:val="Style11"/>
        <w:rPr/>
      </w:pPr>
      <w:r>
        <w:rPr/>
        <w:t>Целитель должен стараться соединить свои душу, сердце, мозг и руки. Так он сможет излить на пациента целительную жизненную силу. Это</w:t>
      </w:r>
      <w:r>
        <w:rPr>
          <w:i/>
        </w:rPr>
        <w:t xml:space="preserve"> магнетическая работа</w:t>
      </w:r>
      <w:r>
        <w:rPr/>
        <w:t>. Она исцеляет болезнь или может усугубить так 643] называемое плохое состояние – в зависимости от знания целителя.</w:t>
      </w:r>
    </w:p>
    <w:p>
      <w:pPr>
        <w:pStyle w:val="Style11"/>
        <w:rPr/>
      </w:pPr>
      <w:r>
        <w:rPr/>
        <w:t xml:space="preserve">Целитель должен стараться соединить свои душу, мозг, сердце и эманацию ауры. Тогда своим присутствием он будет питать жизнь души пациента. Это </w:t>
      </w:r>
      <w:r>
        <w:rPr>
          <w:i/>
        </w:rPr>
        <w:t>работа излучения</w:t>
      </w:r>
      <w:r>
        <w:rPr/>
        <w:t>. В руках нет необходимости. Свое могущество являет душа. Душа пациента откликается через его ауру на излучение ауры целителя, которая насыщена энергией души.</w:t>
      </w:r>
    </w:p>
    <w:p>
      <w:pPr>
        <w:pStyle w:val="Style6"/>
        <w:rPr/>
      </w:pPr>
      <w:r>
        <w:rPr/>
      </w:r>
    </w:p>
    <w:p>
      <w:pPr>
        <w:pStyle w:val="Normal"/>
        <w:ind w:right="-1" w:firstLine="340"/>
        <w:rPr/>
      </w:pPr>
      <w:r>
        <w:rPr/>
        <w:t>Даже после поверхностного прочтения Правила становится очевидной его огромная важность для успешной целительной работы. Оно описывает два способа целительства, основанных на двух возможностях целителя, связанных с двумя группами аспектов его личности и отражающих две разные точки эволюции целителей. Анализ этого Правила еще больше выявляет его значение, так как в нем указаны не только направления, которым дол</w:t>
      </w:r>
      <w:r>
        <w:rPr>
          <w:spacing w:val="-4"/>
        </w:rPr>
        <w:t>жен следовать целитель в своем обучении, но и необходимость некоторых внутренних взаимосвязей, зависящих от его точки</w:t>
      </w:r>
      <w:r>
        <w:rPr/>
        <w:t xml:space="preserve"> эволюции. Опять же, в одном случае объектом искусства целительства является физическое тело пациента, тогда как в другом воздействие целительной энергии ощущает на себе его душа. В первом случае целитель работает с праной, или витальным планетарным флюидом, во втором – с энергией души.</w:t>
      </w:r>
    </w:p>
    <w:p>
      <w:pPr>
        <w:pStyle w:val="Normal"/>
        <w:ind w:right="-1" w:firstLine="340"/>
        <w:rPr/>
      </w:pPr>
      <w:r>
        <w:rPr/>
        <w:t xml:space="preserve">Поэтому, руководствуясь этим Правилом, мы можем разделить целителей на две группы: на тех, кто умеет управлять жизненным эфирным флюидом, называемым праной, и тех, кто работает на гораздо более высоком уровне, обладая способностью низводить энергию души в тело (или, вернее, в личность) целителя и – через требуемый центр – посылать ее в соответствующий центр пациента, но на этот раз в результате стимуляции его ауры под контролем его души. Оба типа энергии качественно совершенно различны, поскольку один полностью принадлежит личности и иногда называется </w:t>
      </w:r>
      <w:r>
        <w:rPr>
          <w:i/>
        </w:rPr>
        <w:t>животным магнетизмом</w:t>
      </w:r>
      <w:r>
        <w:rPr/>
        <w:t xml:space="preserve">, а другой </w:t>
      </w:r>
      <w:r>
        <w:rPr>
          <w:b/>
        </w:rPr>
        <w:t>644]</w:t>
      </w:r>
      <w:r>
        <w:rPr/>
        <w:t xml:space="preserve"> принадлежит душе и связан с работой излучения.</w:t>
      </w:r>
    </w:p>
    <w:p>
      <w:pPr>
        <w:pStyle w:val="3"/>
        <w:rPr>
          <w:spacing w:val="-4"/>
        </w:rPr>
      </w:pPr>
      <w:r>
        <w:rPr>
          <w:spacing w:val="-4"/>
        </w:rPr>
        <w:t>Следует отметить, что в действительности существует три типа целителей:</w:t>
      </w:r>
    </w:p>
    <w:p>
      <w:pPr>
        <w:pStyle w:val="22"/>
        <w:rPr/>
      </w:pPr>
      <w:r>
        <w:rPr/>
        <w:t>1.</w:t>
        <w:tab/>
        <w:t>Целитель, работающий исключительно магнетизмом и проводящий целительную витальную жизнь эфирного тела планеты, которая использует его эфирное тело как канал для протекания праны в витальное тело пациента.</w:t>
      </w:r>
    </w:p>
    <w:p>
      <w:pPr>
        <w:pStyle w:val="22"/>
        <w:rPr/>
      </w:pPr>
      <w:r>
        <w:rPr/>
        <w:t>2.</w:t>
        <w:tab/>
        <w:t>Целитель, работающий на более высоком уровне, а значит, и с более развитым пациентом. Он использует энергию собственной осеняющей души в соединении с энергией своей индивидуальной души, излучая ее в душу пациента через обе ауры.</w:t>
      </w:r>
    </w:p>
    <w:p>
      <w:pPr>
        <w:pStyle w:val="22"/>
        <w:rPr/>
      </w:pPr>
      <w:r>
        <w:rPr/>
        <w:t>3.</w:t>
        <w:tab/>
        <w:t>Целитель, способный использовать обе методики. Диапазон его контактов и возможностей гораздо обширнее, чем у первых двух. Он с одинаковой легкостью использует энергию души и витальную праническую силу и, следовательно, владеет обеими техниками, включающи</w:t>
      </w:r>
      <w:r>
        <w:rPr>
          <w:spacing w:val="-4"/>
        </w:rPr>
        <w:t>ми в себя два набора возможностей. Этот класс целителей значительно менее многочисленный, чем первые два.</w:t>
      </w:r>
    </w:p>
    <w:p>
      <w:pPr>
        <w:pStyle w:val="23"/>
        <w:spacing w:lineRule="exact" w:line="246"/>
        <w:rPr/>
      </w:pPr>
      <w:r>
        <w:rPr/>
        <w:t xml:space="preserve">Современный нам мир не располагает системой истинного духовного целительства, которой можно было бы обучать потенциальных целителей. Ее заменяет попытка свести всю процедуру </w:t>
      </w:r>
      <w:r>
        <w:rPr>
          <w:spacing w:val="-6"/>
        </w:rPr>
        <w:t>вместе с соответствующими техниками на чисто ментальные уров</w:t>
      </w:r>
      <w:r>
        <w:rPr>
          <w:spacing w:val="-4"/>
        </w:rPr>
        <w:t>ни, к системам внушающих утверждений, к молитвам, к стимуляции воли-к-жизни больного и, временами, к магнетическим или гипнотическим пассам по отношению к эфирному телу. Предлагаются всевозмож</w:t>
      </w:r>
      <w:r>
        <w:rPr/>
        <w:t xml:space="preserve">ные формы субъективного мышления, но нет истинных </w:t>
      </w:r>
      <w:r>
        <w:rPr>
          <w:spacing w:val="-4"/>
        </w:rPr>
        <w:t>формул сознательного и правильного целительства – лишь смутная</w:t>
      </w:r>
      <w:r>
        <w:rPr/>
        <w:t xml:space="preserve"> </w:t>
      </w:r>
      <w:r>
        <w:rPr>
          <w:b/>
        </w:rPr>
        <w:t>645]</w:t>
      </w:r>
      <w:r>
        <w:rPr/>
        <w:t xml:space="preserve"> вера целителя и его пациента, да слепое внушение себе того, к чему якобы должны привести осознание и утверждение божественности.</w:t>
      </w:r>
    </w:p>
    <w:p>
      <w:pPr>
        <w:pStyle w:val="3"/>
        <w:spacing w:lineRule="exact" w:line="246"/>
        <w:rPr/>
      </w:pPr>
      <w:r>
        <w:rPr>
          <w:spacing w:val="-4"/>
        </w:rPr>
        <w:t>Истинное целительство, однако, основано на некоторых общих принципах, требующих определенного ментального принятия. Тем не менее, применяются определенные физические методы, использующие эфирные потоки и центры эфирного тела, такие как наложение рук и установление связей, влияющих на физическое тело. Методы эти никак не назовешь ментальными, и они не требуют ни участия, ни поддержки ума пациента. Эфирное тело по сути своей относится к физическому – этого нельзя забывать и нужно постоянно повторять. Как мы уже видели, есть три</w:t>
      </w:r>
      <w:r>
        <w:rPr/>
        <w:t xml:space="preserve"> базовых принципа, которые утверждаются целителем и на которые он полагается. И если их принимает и больной, то он очень помогает целителю:</w:t>
      </w:r>
    </w:p>
    <w:p>
      <w:pPr>
        <w:pStyle w:val="22"/>
        <w:spacing w:lineRule="exact" w:line="246"/>
        <w:rPr/>
      </w:pPr>
      <w:r>
        <w:rPr/>
        <w:t>1.</w:t>
        <w:tab/>
        <w:t>В разделении нет никакой реальности. Эфирное тело планеты представляет собой непрерывное и неразрывное целое; эфирные тела целителя и пациента – это его внутренние составные части.</w:t>
      </w:r>
    </w:p>
    <w:p>
      <w:pPr>
        <w:pStyle w:val="22"/>
        <w:spacing w:lineRule="exact" w:line="246"/>
        <w:rPr/>
      </w:pPr>
      <w:r>
        <w:rPr/>
        <w:t>2.</w:t>
        <w:tab/>
        <w:t>Эфирные тела целителя и пациента столь прочно связаны между собой (хотя это, вероятно, и не осознается), что после установления контакта эту связь можно использовать для определенной циркуляции энергий.</w:t>
      </w:r>
    </w:p>
    <w:p>
      <w:pPr>
        <w:pStyle w:val="22"/>
        <w:spacing w:lineRule="exact" w:line="246"/>
        <w:rPr/>
      </w:pPr>
      <w:r>
        <w:rPr/>
        <w:t>3.</w:t>
        <w:tab/>
        <w:t xml:space="preserve">По каналам этой связи от целителя к пациенту можно </w:t>
      </w:r>
      <w:r>
        <w:rPr>
          <w:spacing w:val="-4"/>
        </w:rPr>
        <w:t>проводить много различных типов энергии. Но, наряду с положительными сторонами, в этом кроется и опасность.</w:t>
      </w:r>
    </w:p>
    <w:p>
      <w:pPr>
        <w:pStyle w:val="23"/>
        <w:spacing w:lineRule="exact" w:line="246"/>
        <w:rPr/>
      </w:pPr>
      <w:r>
        <w:rPr/>
        <w:t xml:space="preserve">Есть и другие принципы, однако эти три существенны в связи с пятым Правилом и многое объясняют. Поэтому, немало зависит от знания, понимания и восприимчивости целителя. При целительстве как излучением, так и магнетизмом опасность </w:t>
      </w:r>
      <w:r>
        <w:rPr>
          <w:spacing w:val="-4"/>
        </w:rPr>
        <w:t xml:space="preserve">заключается в том, что целитель, не имеющий </w:t>
      </w:r>
      <w:r>
        <w:rPr>
          <w:i/>
          <w:spacing w:val="-4"/>
        </w:rPr>
        <w:t>подготовки</w:t>
      </w:r>
      <w:r>
        <w:rPr>
          <w:spacing w:val="-4"/>
        </w:rPr>
        <w:t>, не знает, какое</w:t>
      </w:r>
      <w:r>
        <w:rPr/>
        <w:t xml:space="preserve"> </w:t>
      </w:r>
      <w:r>
        <w:rPr>
          <w:b/>
        </w:rPr>
        <w:t>646]</w:t>
      </w:r>
      <w:r>
        <w:rPr/>
        <w:t xml:space="preserve"> количество проводимой праны или опускаемой энергии ду</w:t>
      </w:r>
      <w:r>
        <w:rPr>
          <w:spacing w:val="4"/>
        </w:rPr>
        <w:t>ши способно вызвать смерть или сохранить жизнь. Он может за</w:t>
      </w:r>
      <w:r>
        <w:rPr/>
        <w:t>рядить свое эфирное тело таким количеством праны и с такой мощью направить ее в эфирное тело больного, что принесет гораздо больше вреда, чем пользы. Только длительная практика может научить целителя правильно определять количество необходимой энергии, поэтому поначалу ему лучше использовать ее как можно меньше и по мере своего совершенствования посте</w:t>
      </w:r>
      <w:r>
        <w:rPr>
          <w:spacing w:val="-4"/>
        </w:rPr>
        <w:t>пенно увеличивать ее подачу. По сравнению с духовным целителем, использующим излучение души, магнетический целитель работает с менее развитыми людьми и имеет дело преимущественно с теми болезнями, которые локализованы под диафрагмой. Но я говорю здесь в широком и общем смысле, поэтому не стоит забывать, что из всех правил имеется множество исключений. Духовные целители работают, главным образом, с верхней частью тела через центры над диафрагмой и с головным центром,</w:t>
      </w:r>
      <w:r>
        <w:rPr/>
        <w:t xml:space="preserve"> чтобы контролировать все остальные центры. У них самая тонкая и деликатная работа, связанная с наибольшим риском. Истинный целитель, являющийся посвященным, с одинаковой легкостью применяет оба метода.</w:t>
      </w:r>
    </w:p>
    <w:p>
      <w:pPr>
        <w:pStyle w:val="3"/>
        <w:spacing w:lineRule="exact" w:line="246" w:before="0" w:after="60"/>
        <w:rPr/>
      </w:pPr>
      <w:r>
        <w:rPr/>
        <w:t xml:space="preserve">Вам будет интересно узнать, хотя это и не принесет особой </w:t>
      </w:r>
      <w:r>
        <w:rPr>
          <w:spacing w:val="-4"/>
        </w:rPr>
        <w:t>пользы, что иногда встречаются целители еще двух категорий, которые работают по описанным методикам, но совершенно ина</w:t>
      </w:r>
      <w:r>
        <w:rPr/>
        <w:t>че:</w:t>
      </w:r>
    </w:p>
    <w:p>
      <w:pPr>
        <w:pStyle w:val="3"/>
        <w:spacing w:lineRule="exact" w:line="246" w:before="0" w:after="0"/>
        <w:rPr/>
      </w:pPr>
      <w:r>
        <w:rPr/>
        <w:t xml:space="preserve">1. Целители – весьма немногие – установившие связь с духом земли, Правителем всех лунных владык. Используя некоторые формулы и обладая определенной практикой, эти целители способны вызывать его и – вполне реально – командовать им. Но заинтересовавшимся я не советую ни слишком много размышлять на эту тему, ни пытаться установить контакт или призывать его помощь. Только посвященные высокой степени могут безопасно общаться с этим могущественным инволюционирующим </w:t>
      </w:r>
      <w:r>
        <w:rPr>
          <w:b/>
        </w:rPr>
        <w:t>647]</w:t>
      </w:r>
      <w:r>
        <w:rPr/>
        <w:t xml:space="preserve"> Элементалом и делают это лишь в связи с эпидемиями или международными катастрофами, такими как мировая война, в которую вовлечены тысячи и тысячи тел. Недостаточно высокоразвитый человек при попытке установить такую связь, по всей вероятности, лишь настолько возбудит лунных владык своей собственной малой системы, что полностью расстроит энергетический баланс своей низшей природы, а это может привести даже к летальному исходу.</w:t>
      </w:r>
    </w:p>
    <w:p>
      <w:pPr>
        <w:pStyle w:val="3"/>
        <w:spacing w:lineRule="exact" w:line="246" w:before="0" w:after="0"/>
        <w:rPr/>
      </w:pPr>
      <w:r>
        <w:rPr/>
        <w:t xml:space="preserve">2. Целители, которых несколько больше, чем в предыдущей </w:t>
      </w:r>
      <w:r>
        <w:rPr>
          <w:spacing w:val="-4"/>
        </w:rPr>
        <w:t>категории, но тоже сравнительно немного, работающие в сотрудничестве с дэвами-целителями. Такие дэвы существуют и спо</w:t>
      </w:r>
      <w:r>
        <w:rPr/>
        <w:t xml:space="preserve">собны даровать жизнь. Для инволюционирующих лунных владык они являются тем же, чем для нас – великие Жизни в Шамбале. Они не опасны для человечества, однако связаться с ними не просто, </w:t>
      </w:r>
      <w:r>
        <w:rPr>
          <w:spacing w:val="-4"/>
        </w:rPr>
        <w:t>если не находишься на определенной стадии Пути, где, говоря символически, существует дверь, или точка контакта между обеими эволюциями, поскольку дэвы находятся не на инволюционной дуге. Связь возможна благодаря сродству, однако установить ее может лишь дэва, но не целитель. Если целитель очень продвинут, его Учитель может поручить одному из дэвов-служителей помогать ему. Лишь целители, отличающиеся боль</w:t>
      </w:r>
      <w:r>
        <w:rPr/>
        <w:t>шой чистотой и абсолютно бескорыстными мотивами, способны привлечь этих ангелов; при этом значительно повышается эффективность их целительства и уменьшается количество ошибок. Они, например, не пытаются лечить безнадежных больных. Ангел Смерти (на сей раз я выражаюсь не символически, а имею в виду реального дэву) не позволит дэве-целителю в этом участвовать. Им разрешается подключаться только там, где исцеление возможно.</w:t>
      </w:r>
    </w:p>
    <w:p>
      <w:pPr>
        <w:pStyle w:val="Normal"/>
        <w:spacing w:before="80" w:after="0"/>
        <w:rPr/>
      </w:pPr>
      <w:r>
        <w:rPr/>
        <w:t xml:space="preserve">Теперь мы можем приступить к разбору предложений этого Правила, которые несут в себе больше смысла, чем кажется на </w:t>
      </w:r>
      <w:r>
        <w:rPr>
          <w:b/>
        </w:rPr>
        <w:t>648]</w:t>
      </w:r>
      <w:r>
        <w:rPr/>
        <w:t xml:space="preserve"> первый взгляд. Каждый его параграф начинается с важного внушения целителю:</w:t>
      </w:r>
    </w:p>
    <w:p>
      <w:pPr>
        <w:pStyle w:val="BodyText2"/>
        <w:rPr/>
      </w:pPr>
      <w:r>
        <w:rPr/>
        <w:t>Целитель должен стараться соединить свои душу, сердце, мозг и руки. Так он сможет излить на пациента целительную жизненную силу. Это техника самого низкого уровня для истинного духовного целителя, поэтому в нее включены два аспекта плотного физического тела: мозг и руки. При этом целитель работает через энергетический треугольник и две энергетические линии. Вот как это можно изобразить:</w:t>
      </w:r>
    </w:p>
    <w:p>
      <w:pPr>
        <w:pStyle w:val="Normal"/>
        <w:ind w:right="-1" w:firstLine="340"/>
        <w:rPr/>
      </w:pPr>
      <w:r>
        <w:rPr/>
      </w:r>
    </w:p>
    <w:p>
      <w:pPr>
        <w:pStyle w:val="Normal"/>
        <w:ind w:right="-1" w:firstLine="3828"/>
        <w:rPr>
          <w:rFonts w:ascii="Arial" w:hAnsi="Arial" w:cs="Arial"/>
          <w:sz w:val="20"/>
        </w:rPr>
      </w:pPr>
      <w:r>
        <mc:AlternateContent>
          <mc:Choice Requires="wpg">
            <w:drawing>
              <wp:anchor behindDoc="0" distT="0" distB="0" distL="114935" distR="114935" simplePos="0" locked="0" layoutInCell="0" allowOverlap="1" relativeHeight="159">
                <wp:simplePos x="0" y="0"/>
                <wp:positionH relativeFrom="column">
                  <wp:posOffset>1144905</wp:posOffset>
                </wp:positionH>
                <wp:positionV relativeFrom="paragraph">
                  <wp:posOffset>83820</wp:posOffset>
                </wp:positionV>
                <wp:extent cx="1224280" cy="1985645"/>
                <wp:effectExtent l="5715" t="5715" r="5080" b="5080"/>
                <wp:wrapNone/>
                <wp:docPr id="123" name=""/>
                <a:graphic xmlns:a="http://schemas.openxmlformats.org/drawingml/2006/main">
                  <a:graphicData uri="http://schemas.microsoft.com/office/word/2010/wordprocessingGroup">
                    <wpg:wgp>
                      <wpg:cNvGrpSpPr/>
                      <wpg:grpSpPr>
                        <a:xfrm>
                          <a:off x="0" y="0"/>
                          <a:ext cx="1224360" cy="1985760"/>
                          <a:chOff x="0" y="0"/>
                          <a:chExt cx="1224360" cy="1985760"/>
                        </a:xfrm>
                      </wpg:grpSpPr>
                      <wps:wsp>
                        <wps:cNvSpPr/>
                        <wps:spPr>
                          <a:xfrm flipV="1">
                            <a:off x="55080" y="91440"/>
                            <a:ext cx="1097280" cy="1828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95200" y="91440"/>
                            <a:ext cx="2520" cy="1490400"/>
                          </a:xfrm>
                          <a:custGeom>
                            <a:avLst/>
                            <a:gdLst/>
                            <a:ahLst/>
                            <a:rect l="l" t="t" r="r" b="b"/>
                            <a:pathLst>
                              <a:path w="4" h="2310">
                                <a:moveTo>
                                  <a:pt x="0" y="0"/>
                                </a:moveTo>
                                <a:lnTo>
                                  <a:pt x="4" y="2310"/>
                                </a:lnTo>
                              </a:path>
                            </a:pathLst>
                          </a:custGeom>
                          <a:noFill/>
                          <a:ln w="9360">
                            <a:solidFill>
                              <a:srgbClr val="000000"/>
                            </a:solidFill>
                            <a:round/>
                            <a:tailEnd len="lg" type="triangle" w="sm"/>
                          </a:ln>
                        </wps:spPr>
                        <wps:style>
                          <a:lnRef idx="0"/>
                          <a:fillRef idx="0"/>
                          <a:effectRef idx="0"/>
                          <a:fontRef idx="minor"/>
                        </wps:style>
                        <wps:bodyPr/>
                      </wps:wsp>
                      <wps:wsp>
                        <wps:cNvSpPr/>
                        <wps:spPr>
                          <a:xfrm>
                            <a:off x="502200" y="1262880"/>
                            <a:ext cx="628560" cy="348120"/>
                          </a:xfrm>
                          <a:custGeom>
                            <a:avLst/>
                            <a:gdLst/>
                            <a:ahLst/>
                            <a:rect l="l" t="t" r="r" b="b"/>
                            <a:pathLst>
                              <a:path w="990" h="548">
                                <a:moveTo>
                                  <a:pt x="0" y="0"/>
                                </a:moveTo>
                                <a:lnTo>
                                  <a:pt x="990" y="548"/>
                                </a:lnTo>
                              </a:path>
                            </a:pathLst>
                          </a:custGeom>
                          <a:noFill/>
                          <a:ln w="9360">
                            <a:solidFill>
                              <a:srgbClr val="000000"/>
                            </a:solidFill>
                            <a:round/>
                            <a:headEnd len="lg" type="triangle" w="sm"/>
                          </a:ln>
                        </wps:spPr>
                        <wps:style>
                          <a:lnRef idx="0"/>
                          <a:fillRef idx="0"/>
                          <a:effectRef idx="0"/>
                          <a:fontRef idx="minor"/>
                        </wps:style>
                        <wps:bodyPr/>
                      </wps:wsp>
                      <wps:wsp>
                        <wps:cNvSpPr/>
                        <wps:spPr>
                          <a:xfrm>
                            <a:off x="483120" y="1302480"/>
                            <a:ext cx="304920" cy="612000"/>
                          </a:xfrm>
                          <a:custGeom>
                            <a:avLst/>
                            <a:gdLst/>
                            <a:ahLst/>
                            <a:rect l="l" t="t" r="r" b="b"/>
                            <a:pathLst>
                              <a:path w="480" h="910">
                                <a:moveTo>
                                  <a:pt x="0" y="0"/>
                                </a:moveTo>
                                <a:lnTo>
                                  <a:pt x="480" y="910"/>
                                </a:lnTo>
                              </a:path>
                            </a:pathLst>
                          </a:custGeom>
                          <a:noFill/>
                          <a:ln w="9360">
                            <a:solidFill>
                              <a:srgbClr val="000000"/>
                            </a:solidFill>
                            <a:round/>
                          </a:ln>
                        </wps:spPr>
                        <wps:style>
                          <a:lnRef idx="0"/>
                          <a:fillRef idx="0"/>
                          <a:effectRef idx="0"/>
                          <a:fontRef idx="minor"/>
                        </wps:style>
                        <wps:bodyPr/>
                      </wps:wsp>
                      <wpg:grpSp>
                        <wpg:cNvGrpSpPr/>
                        <wpg:grpSpPr>
                          <a:xfrm>
                            <a:off x="0" y="0"/>
                            <a:ext cx="1224360" cy="1985760"/>
                          </a:xfrm>
                        </wpg:grpSpPr>
                        <wps:wsp>
                          <wps:cNvSpPr/>
                          <wps:spPr>
                            <a:xfrm>
                              <a:off x="0" y="191376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152360" y="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152360" y="158760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86600" y="191376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424800" y="1213560"/>
                              <a:ext cx="71640" cy="71640"/>
                            </a:xfrm>
                            <a:prstGeom prst="ellipse">
                              <a:avLst/>
                            </a:prstGeom>
                            <a:solidFill>
                              <a:srgbClr val="000000"/>
                            </a:soli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90.15pt;margin-top:6.6pt;width:96.4pt;height:156.35pt" coordorigin="1803,132" coordsize="1928,3127">
                <v:line id="shape_0" from="1890,276" to="3617,3155" stroked="t" o:allowincell="f" style="position:absolute;flip:y">
                  <v:stroke color="black" weight="9360" endarrow="block" endarrowwidth="narrow" endarrowlength="long" joinstyle="miter" endcap="flat"/>
                  <v:fill o:detectmouseclick="t" on="false"/>
                  <w10:wrap type="none"/>
                </v:line>
                <v:shape id="shape_0" coordsize="4,2310" path="m0,0l4,2310e" stroked="t" o:allowincell="f" style="position:absolute;left:3685;top:276;width:3;height:2346;mso-wrap-style:none;v-text-anchor:middle">
                  <v:fill o:detectmouseclick="t" on="false"/>
                  <v:stroke color="black" weight="9360" endarrow="block" endarrowwidth="narrow" endarrowlength="long" joinstyle="round" endcap="flat"/>
                  <w10:wrap type="none"/>
                </v:shape>
                <v:shape id="shape_0" coordsize="990,548" path="m0,0l990,548e" stroked="t" o:allowincell="f" style="position:absolute;left:2594;top:2121;width:989;height:547;mso-wrap-style:none;v-text-anchor:middle">
                  <v:fill o:detectmouseclick="t" on="false"/>
                  <v:stroke color="black" weight="9360" startarrow="block" startarrowwidth="narrow" startarrowlength="long" joinstyle="round" endcap="flat"/>
                  <w10:wrap type="none"/>
                </v:shape>
                <v:shape id="shape_0" coordsize="480,910" path="m0,0l480,910e" stroked="t" o:allowincell="f" style="position:absolute;left:2564;top:2183;width:479;height:963;mso-wrap-style:none;v-text-anchor:middle">
                  <v:fill o:detectmouseclick="t" on="false"/>
                  <v:stroke color="black" weight="9360" joinstyle="round" endcap="flat"/>
                  <w10:wrap type="none"/>
                </v:shape>
                <v:group id="shape_0" style="position:absolute;left:1803;top:132;width:1928;height:3127">
                  <v:oval id="shape_0" fillcolor="black" stroked="t" o:allowincell="f" style="position:absolute;left:1803;top:3146;width:112;height:112;mso-wrap-style:none;v-text-anchor:middle">
                    <v:fill o:detectmouseclick="t" type="solid" color2="white"/>
                    <v:stroke color="white" weight="9360" joinstyle="miter" endcap="flat"/>
                    <w10:wrap type="none"/>
                  </v:oval>
                  <v:oval id="shape_0" fillcolor="black" stroked="t" o:allowincell="f" style="position:absolute;left:3618;top:132;width:112;height:112;mso-wrap-style:none;v-text-anchor:middle">
                    <v:fill o:detectmouseclick="t" type="solid" color2="white"/>
                    <v:stroke color="white" weight="9360" joinstyle="miter" endcap="flat"/>
                    <w10:wrap type="none"/>
                  </v:oval>
                  <v:oval id="shape_0" fillcolor="black" stroked="t" o:allowincell="f" style="position:absolute;left:3618;top:2632;width:112;height:112;mso-wrap-style:none;v-text-anchor:middle">
                    <v:fill o:detectmouseclick="t" type="solid" color2="white"/>
                    <v:stroke color="white" weight="9360" joinstyle="miter" endcap="flat"/>
                    <w10:wrap type="none"/>
                  </v:oval>
                  <v:oval id="shape_0" fillcolor="black" stroked="t" o:allowincell="f" style="position:absolute;left:3042;top:3146;width:112;height:112;mso-wrap-style:none;v-text-anchor:middle">
                    <v:fill o:detectmouseclick="t" type="solid" color2="white"/>
                    <v:stroke color="white" weight="9360" joinstyle="miter" endcap="flat"/>
                    <w10:wrap type="none"/>
                  </v:oval>
                  <v:oval id="shape_0" fillcolor="black" stroked="t" o:allowincell="f" style="position:absolute;left:2472;top:2043;width:112;height:112;mso-wrap-style:none;v-text-anchor:middle">
                    <v:fill o:detectmouseclick="t" type="solid" color2="white"/>
                    <v:stroke color="white" weight="9360" joinstyle="miter" endcap="flat"/>
                    <w10:wrap type="none"/>
                  </v:oval>
                </v:group>
              </v:group>
            </w:pict>
          </mc:Fallback>
        </mc:AlternateContent>
      </w:r>
      <w:r>
        <w:rPr>
          <w:rFonts w:eastAsia="Arial" w:cs="Arial" w:ascii="Arial" w:hAnsi="Arial"/>
          <w:sz w:val="20"/>
        </w:rPr>
        <w:t xml:space="preserve"> </w:t>
      </w:r>
      <w:r>
        <w:rPr>
          <w:rFonts w:cs="Arial" w:ascii="Arial" w:hAnsi="Arial"/>
          <w:sz w:val="20"/>
        </w:rPr>
        <w:t>Душа</w:t>
      </w:r>
    </w:p>
    <w:p>
      <w:pPr>
        <w:pStyle w:val="Normal"/>
        <w:ind w:left="1392" w:right="-1" w:firstLine="340"/>
        <w:rPr>
          <w:rFonts w:ascii="Arial" w:hAnsi="Arial" w:cs="Arial"/>
          <w:sz w:val="20"/>
        </w:rPr>
      </w:pPr>
      <w:r>
        <w:rPr>
          <w:rFonts w:cs="Arial" w:ascii="Arial" w:hAnsi="Arial"/>
          <w:sz w:val="20"/>
        </w:rPr>
      </w:r>
    </w:p>
    <w:p>
      <w:pPr>
        <w:pStyle w:val="Normal"/>
        <w:ind w:left="3380" w:right="-1" w:firstLine="589"/>
        <w:rPr>
          <w:rFonts w:ascii="Arial" w:hAnsi="Arial" w:cs="Arial"/>
          <w:sz w:val="20"/>
        </w:rPr>
      </w:pPr>
      <w:r>
        <w:rPr>
          <w:rFonts w:cs="Arial" w:ascii="Arial" w:hAnsi="Arial"/>
          <w:sz w:val="20"/>
        </w:rPr>
      </w:r>
    </w:p>
    <w:p>
      <w:pPr>
        <w:pStyle w:val="Normal"/>
        <w:ind w:left="1676"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r>
    </w:p>
    <w:p>
      <w:pPr>
        <w:pStyle w:val="Normal"/>
        <w:ind w:right="-1" w:firstLine="340"/>
        <w:rPr/>
      </w:pPr>
      <w:r>
        <w:rPr/>
      </w:r>
    </w:p>
    <w:p>
      <w:pPr>
        <w:pStyle w:val="Normal"/>
        <w:ind w:right="-1" w:firstLine="340"/>
        <w:rPr/>
      </w:pPr>
      <w:r>
        <w:rPr/>
      </w:r>
    </w:p>
    <w:p>
      <w:pPr>
        <w:pStyle w:val="Normal"/>
        <w:ind w:right="-1" w:firstLine="340"/>
        <w:rPr/>
      </w:pPr>
      <w:r>
        <w:rPr/>
      </w:r>
    </w:p>
    <w:p>
      <w:pPr>
        <w:pStyle w:val="Normal"/>
        <w:ind w:right="-1" w:firstLine="1843"/>
        <w:rPr>
          <w:rFonts w:ascii="Arial" w:hAnsi="Arial" w:cs="Arial"/>
          <w:sz w:val="20"/>
        </w:rPr>
      </w:pPr>
      <w:r>
        <w:rPr>
          <w:rFonts w:eastAsia="Arial" w:cs="Arial" w:ascii="Arial" w:hAnsi="Arial"/>
          <w:sz w:val="20"/>
        </w:rPr>
        <w:t xml:space="preserve"> </w:t>
      </w:r>
      <w:r>
        <w:rPr>
          <w:rFonts w:cs="Arial" w:ascii="Arial" w:hAnsi="Arial"/>
          <w:sz w:val="20"/>
        </w:rPr>
        <w:t>Мозг</w:t>
      </w:r>
    </w:p>
    <w:p>
      <w:pPr>
        <w:pStyle w:val="Normal"/>
        <w:ind w:right="-1" w:firstLine="340"/>
        <w:rPr/>
      </w:pPr>
      <w:r>
        <w:rPr/>
      </w:r>
    </w:p>
    <w:p>
      <w:pPr>
        <w:pStyle w:val="Normal"/>
        <w:ind w:right="-1" w:firstLine="3828"/>
        <w:rPr>
          <w:rFonts w:ascii="Arial" w:hAnsi="Arial" w:cs="Arial"/>
          <w:sz w:val="20"/>
        </w:rPr>
      </w:pPr>
      <w:r>
        <w:rPr>
          <w:rFonts w:eastAsia="Arial" w:cs="Arial" w:ascii="Arial" w:hAnsi="Arial"/>
          <w:sz w:val="20"/>
        </w:rPr>
        <w:t xml:space="preserve"> </w:t>
      </w:r>
      <w:r>
        <w:rPr>
          <w:rFonts w:cs="Arial" w:ascii="Arial" w:hAnsi="Arial"/>
          <w:sz w:val="20"/>
        </w:rPr>
        <w:t>Сердце</w:t>
      </w:r>
    </w:p>
    <w:p>
      <w:pPr>
        <w:pStyle w:val="Normal"/>
        <w:ind w:right="-1" w:firstLine="340"/>
        <w:rPr/>
      </w:pPr>
      <w:r>
        <w:rPr/>
      </w:r>
    </w:p>
    <w:p>
      <w:pPr>
        <w:pStyle w:val="Normal"/>
        <w:ind w:right="-1" w:firstLine="340"/>
        <w:rPr/>
      </w:pPr>
      <w:r>
        <w:rPr/>
      </w:r>
    </w:p>
    <w:p>
      <w:pPr>
        <w:pStyle w:val="Normal"/>
        <w:ind w:right="-1" w:firstLine="2268"/>
        <w:rPr>
          <w:rFonts w:ascii="Arial" w:hAnsi="Arial" w:cs="Arial"/>
          <w:sz w:val="20"/>
        </w:rPr>
      </w:pPr>
      <w:r>
        <w:rPr>
          <w:rFonts w:cs="Arial" w:ascii="Arial" w:hAnsi="Arial"/>
          <w:sz w:val="20"/>
        </w:rPr>
        <w:t>Руки</w:t>
      </w:r>
      <w:r>
        <w:br w:type="page"/>
      </w:r>
    </w:p>
    <w:p>
      <w:pPr>
        <w:pStyle w:val="Normal"/>
        <w:rPr/>
      </w:pPr>
      <w:r>
        <w:rPr/>
        <w:t>Треугольник замыкается, когда целительная работа проведена и энергия из рук поднимается в мозг, откуда волевым актом возвращается душе. Когда целитель (в результате практического выравнивания) соединился со своей душой, он опускает ее энергию в свой сердечный центр и передает ее в мозг, где она должна концентрироваться. Задействовав центр аджна как распредели</w:t>
        <w:softHyphen/>
        <w:t xml:space="preserve">тельный центр, он через руки направляет энергию в ту область в </w:t>
      </w:r>
      <w:r>
        <w:rPr>
          <w:spacing w:val="-6"/>
        </w:rPr>
        <w:t>теле пациента, где находится источник болезни. Он передает энергию</w:t>
      </w:r>
      <w:r>
        <w:rPr/>
        <w:t xml:space="preserve"> </w:t>
      </w:r>
      <w:r>
        <w:rPr>
          <w:b/>
        </w:rPr>
        <w:t>649]</w:t>
      </w:r>
      <w:r>
        <w:rPr/>
        <w:t xml:space="preserve"> в ближайший центр пациента, который управляет пораженной областью, откуда энергия насыщает окружающую часть тела от центра недомогания до пределов пораженной области.</w:t>
      </w:r>
    </w:p>
    <w:p>
      <w:pPr>
        <w:pStyle w:val="3"/>
        <w:rPr/>
      </w:pPr>
      <w:r>
        <w:rPr/>
        <w:t>Есть два метода использования рук:</w:t>
      </w:r>
    </w:p>
    <w:p>
      <w:pPr>
        <w:pStyle w:val="3"/>
        <w:rPr/>
      </w:pPr>
      <w:r>
        <w:rPr>
          <w:i/>
        </w:rPr>
        <w:t>1.</w:t>
        <w:tab/>
        <w:t>Наложение рук</w:t>
      </w:r>
      <w:r>
        <w:rPr/>
        <w:t xml:space="preserve"> используется, если точно определена область болезни. Руки накладываются на тот центр позвоночника или головы, который управляет этой областью, причем правая рука накладывается на центр позвоночника, а левая – на живот, грудь или голову непосредственно на то место, на которое жалуется больной. Они остаются в таком положении столько времени, сколько целитель в состоянии четко удерживать в сознании треугольник души, сердца и мозга.</w:t>
      </w:r>
    </w:p>
    <w:p>
      <w:pPr>
        <w:pStyle w:val="3"/>
        <w:rPr/>
      </w:pPr>
      <w:r>
        <w:rPr>
          <w:i/>
        </w:rPr>
        <w:t>2.</w:t>
        <w:tab/>
        <w:t>Движение руками</w:t>
      </w:r>
      <w:r>
        <w:rPr/>
        <w:t xml:space="preserve">. Выявив недомогание и определив соответствующий центр позвоночника или головы, целитель (руками) создает циркуляцию энергии через центр пациента, контролирующий пораженную область, наружу через эту область по направлению к себе. Сначала он действует правой рукой, на мгновение опуская ее на больной орган или место и медленно отводя ее к себе. Затем ее быстро сменяет левая рука, которая действует точно так же. Отметьте, что обе руки </w:t>
      </w:r>
      <w:r>
        <w:rPr>
          <w:i/>
        </w:rPr>
        <w:t>положительны</w:t>
      </w:r>
      <w:r>
        <w:rPr/>
        <w:t xml:space="preserve">. Ни одна часть или аспект тела или тел целителя ни в коем случае не должна быть отрицательной. Необходимо отбросить домыслы о том, что правая рука действует положительно, а левая – отрицательно. Если одна рука будет отрицательной, целитель может втянуть в себя те больные атомы, которые, если ему удастся, он </w:t>
      </w:r>
      <w:r>
        <w:rPr>
          <w:spacing w:val="-4"/>
        </w:rPr>
        <w:t>вытянет из области недомогания. Атомы не реагируют на действие</w:t>
      </w:r>
      <w:r>
        <w:rPr/>
        <w:t xml:space="preserve"> </w:t>
      </w:r>
      <w:r>
        <w:rPr>
          <w:b/>
        </w:rPr>
        <w:t>650]</w:t>
      </w:r>
      <w:r>
        <w:rPr/>
        <w:t xml:space="preserve"> его рук над ближайшим к месту недомогания центром пациента, но выводятся через область, поддавшуюся болезни.</w:t>
      </w:r>
    </w:p>
    <w:p>
      <w:pPr>
        <w:pStyle w:val="Normal"/>
        <w:rPr/>
      </w:pPr>
      <w:r>
        <w:rPr/>
        <w:t xml:space="preserve">В первом случае, при наложении рук – тихих и спокойных – </w:t>
      </w:r>
      <w:r>
        <w:rPr>
          <w:spacing w:val="4"/>
        </w:rPr>
        <w:t>энергия протекает между ними по больной области в обоих на</w:t>
      </w:r>
      <w:r>
        <w:rPr/>
        <w:t>правлениях. При этом все время задействован центр на позвоночнике и его активность, в случае успеха, сжигает и абсорбирует силы, вызвавшие недомогание, не позволяя им проникать в тело целителя. Во втором случае силы эти выводятся действием энергии, текущей через руки, поочередно сменяющие друг друга в четком ритме. Эти силы тоже проходят через руки, но не могут в них фокусироваться, поскольку там сконцентрированы целительные энергии.</w:t>
      </w:r>
    </w:p>
    <w:p>
      <w:pPr>
        <w:pStyle w:val="Normal"/>
        <w:rPr/>
      </w:pPr>
      <w:r>
        <w:rPr/>
        <w:t xml:space="preserve">Целители на Втором, Третьем и Пятом Лучах чаще применяют способ наложения рук, или </w:t>
      </w:r>
      <w:r>
        <w:rPr>
          <w:i/>
        </w:rPr>
        <w:t>магнетическое целительство</w:t>
      </w:r>
      <w:r>
        <w:rPr/>
        <w:t>. Этот термин применяется по отношению к непосредственному наложению рук на физическое тело пациента, а не к движению рук второго метода, когда руки погружаются в эфирное тело пациента и работают в эфирной материи. Целители Первого, Четвертого и Седьмого Лучей пользуются способом «погружения рук», как его иногда называют. Целитель Шестого Луча – явление редкое; он работает эффективно, только если высоко развит; тогда он пользуется обоими способами попеременно.</w:t>
      </w:r>
    </w:p>
    <w:p>
      <w:pPr>
        <w:pStyle w:val="Normal"/>
        <w:rPr/>
      </w:pPr>
      <w:r>
        <w:rPr/>
        <w:t xml:space="preserve">Все духовно продвинутые целители пользуются обеими руками. Однако целителям рекомендуется, прежде всего, выяснить свой луч и осваивать тот вид, или способ, целительства, который наиболее этому лучу соответствует. Научившись работать легко и эффективно, они смогут обогатить свой арсенал менее подходящим их лучевому типу способом. Людям Шестого Луча не </w:t>
      </w:r>
      <w:r>
        <w:rPr>
          <w:spacing w:val="-4"/>
        </w:rPr>
        <w:t>рекомендуется заниматься искусством целительства до тех пор, пока</w:t>
      </w:r>
      <w:r>
        <w:rPr/>
        <w:t xml:space="preserve"> </w:t>
      </w:r>
      <w:r>
        <w:rPr>
          <w:b/>
        </w:rPr>
        <w:t>651]</w:t>
      </w:r>
      <w:r>
        <w:rPr/>
        <w:t xml:space="preserve"> они не достигнут (сознательно) стадии посвящения. Овладев обоими способами магнетического целительства, целитель может пользоваться ими поочередно, или же сначала активизировать магнетическими пассами пораженную область, а затем уже непосредственно накладывать руки.</w:t>
      </w:r>
    </w:p>
    <w:p>
      <w:pPr>
        <w:pStyle w:val="Normal"/>
        <w:rPr/>
      </w:pPr>
      <w:r>
        <w:rPr/>
        <w:t>По окончании целительного процесса «треугольник запечатывается». Энергия, поступавшая из мозга через центр аджна в руки, теперь, опять же через центр аджна, волевым актом направляется в душу. Целительная сила буквально «отключается» и перенаправляется – больше она не доступна.</w:t>
      </w:r>
    </w:p>
    <w:p>
      <w:pPr>
        <w:pStyle w:val="Normal"/>
        <w:rPr/>
      </w:pPr>
      <w:r>
        <w:rPr/>
        <w:t>Вся целительная работа проходит в молчании. Целитель не произносит ни утверждений, ни специальных мантрамов. В описанном процессе своей энергией, или мощью, на силу воздейст</w:t>
      </w:r>
      <w:r>
        <w:rPr>
          <w:spacing w:val="4"/>
        </w:rPr>
        <w:t>вует душа, и это необходимо подчеркнуть. Задача целителя – со</w:t>
      </w:r>
      <w:r>
        <w:rPr/>
        <w:t xml:space="preserve">хранять интенсивную концентрацию на треугольнике «живых энергетических линий» (как его называют) в собственной четверичной ауре – в ауре здоровья, эфирном теле и астральном и ментальном телах. Он должен поддерживать его целостность и устойчивость в течение всего периода целительства. Душа-сердце-мозг должны быть объединены такой «яркой» связью, чтобы истинный ясновидящий мог видеть в ауре целителя сверкающий треугольник. Высшую вершину треугольника (вершину души) ему, может быть, и не удастся увидеть, если он сам не достаточно высоко развит, но он не сможет не заметить ее знаков в энергиях, текущих в сердце и из сердца – в мозг. Совершаемая при этом работа – </w:t>
      </w:r>
      <w:r>
        <w:rPr>
          <w:i/>
        </w:rPr>
        <w:t>безмолвная</w:t>
      </w:r>
      <w:r>
        <w:rPr/>
        <w:t xml:space="preserve">. Поэтому и нет энергетических потерь, как всегда бывает при произнесении слов или утверждений. Невозможно сохранить геометрическую правильность и магнетическую поляризацию треугольника, если целитель издаст хотя бы </w:t>
      </w:r>
      <w:r>
        <w:rPr>
          <w:b/>
        </w:rPr>
        <w:t>652]</w:t>
      </w:r>
      <w:r>
        <w:rPr/>
        <w:t xml:space="preserve"> звук. Это предполагает высокий уровень выравнивания и концентрации, из чего можно сделать вывод о некоторых рекомендуемых направлениях подготовки целителя.</w:t>
      </w:r>
    </w:p>
    <w:p>
      <w:pPr>
        <w:pStyle w:val="Normal"/>
        <w:rPr/>
      </w:pPr>
      <w:r>
        <w:rPr/>
        <w:t xml:space="preserve">Магнетическая работа «исцеляет болезнь или может усугубить так называемое плохое состояние – в зависимости от знания целителя». В определенном смысле данный способ (хотя это и не </w:t>
      </w:r>
      <w:r>
        <w:rPr>
          <w:spacing w:val="-4"/>
        </w:rPr>
        <w:t>самый высокий уровень целительства) очень ответственный, потому что при целительстве излучением целитель действует в сотрудничестве с душой пациента, и именно она несет основную ответственность. При магнетическом целительстве весьма желательно тесное сотрудничество с лечащим врачом или хирургом, ко</w:t>
      </w:r>
      <w:r>
        <w:rPr/>
        <w:t>торый предоставит техническое знание и убережет целителя от ошибок.</w:t>
      </w:r>
    </w:p>
    <w:p>
      <w:pPr>
        <w:pStyle w:val="BodyText2"/>
        <w:rPr/>
      </w:pPr>
      <w:r>
        <w:rPr/>
        <w:t>Когда летальный исход неизбежен и «знаки смерти» очевидны как врачу, так и целителю, последний не должен прекращать свою работу. Продолжая ее, он может усугубить плохое состояние пациента, но, тем не менее, поможет ему, ускорив естественный процесс умирания. Старая пословица «пока есть жизнь, есть и надежда» неверна по своей сути. Продлить жизнь можно, что часто и делается вопреки воле души, направленной на удаление своей жизни. Атомную жизнь лунных владык можно поддерживать долго – к великому огорчению духовного человека, сознающего этот процесс и знающего намерение своей души. При этом живет лишь физическое тело, однако истинный человек больше не заинтересован в нем.</w:t>
      </w:r>
    </w:p>
    <w:p>
      <w:pPr>
        <w:pStyle w:val="Normal"/>
        <w:rPr/>
      </w:pPr>
      <w:r>
        <w:rPr/>
        <w:t xml:space="preserve">И неизбежно наступает момент, как, например, в случае злокачественных заболеваний, когда врачу становится ясно, что теперь это просто вопрос времени, и духовный целитель может научиться распознавать те же признаки. Тогда, вместо нынешнего утаивания целителем и врачом правды от пациента о его судьбе, оставшееся время будет использоваться (если позволяют возможности больного) на должную подготовку к «благотворному и </w:t>
      </w:r>
      <w:r>
        <w:rPr>
          <w:b/>
        </w:rPr>
        <w:t>653]</w:t>
      </w:r>
      <w:r>
        <w:rPr/>
        <w:t xml:space="preserve"> счастливому удалению» души, в котором примут участие семья и друзья пациента. На ранних стадиях новой мировой религии будет прививаться такое отношение к смерти. Появится совершенно новая концепция смерти, подчеркивающая сознательный уход, и похоронное, или, вернее, кремационное, обслуживание превратиться в радостное событие, потому что акцент при этом будет делаться на освобождении и возвращении.</w:t>
      </w:r>
    </w:p>
    <w:p>
      <w:pPr>
        <w:pStyle w:val="Normal"/>
        <w:rPr/>
      </w:pPr>
      <w:r>
        <w:rPr/>
        <w:t>Однако магнетическая работа принесет исцеление, если такова судьба пациента и если душа неожиданно решает продлить жизненный цикл, чтобы исполнить какие-то обязанности, или если уровень духовности пациента столь высок, что Иерархия требует продолжения его служения.</w:t>
      </w:r>
    </w:p>
    <w:p>
      <w:pPr>
        <w:pStyle w:val="6"/>
        <w:rPr>
          <w:i w:val="false"/>
          <w:i w:val="false"/>
        </w:rPr>
      </w:pPr>
      <w:r>
        <w:rPr>
          <w:i w:val="false"/>
        </w:rPr>
        <w:t>Теперь рассмотрим целительство излучением.</w:t>
      </w:r>
    </w:p>
    <w:p>
      <w:pPr>
        <w:pStyle w:val="Normal"/>
        <w:rPr/>
      </w:pPr>
      <w:r>
        <w:rPr/>
        <w:t xml:space="preserve">Рассмотрим ситуацию, в корне отличную от той, которую мы только что разбирали. При целительстве излучением пациент (либо сознательно, либо бессознательно) включается в работу целителя и сотрудничает с ним. Основной предпосылкой в этом виде целительства является то, что пациент установил хотя бы какую-то связь со своей душой. Если это так, целитель знает, что может рассчитывать на канал контакта и может </w:t>
      </w:r>
      <w:r>
        <w:rPr>
          <w:i/>
        </w:rPr>
        <w:t>заинтересовать душу</w:t>
      </w:r>
      <w:r>
        <w:rPr/>
        <w:t xml:space="preserve"> в ее представителе – человеке на физическом плане. Он также знает, что успех целительства излучением во многом зависит от способности его собственной души установить прочную связь с душой пациента. Если пациент сознателен и способен сотрудничать, это очень облегчит работу. Качество помощи целителя тому, кто нуждается в ней, зависит от его способности к выравниванию и осознанному контакту. Но даже если пациент находится в бессознательном состоянии, это не является большим препятствием при условии, что целитель может установить связь </w:t>
      </w:r>
      <w:r>
        <w:rPr>
          <w:b/>
        </w:rPr>
        <w:t>654]</w:t>
      </w:r>
      <w:r>
        <w:rPr/>
        <w:t xml:space="preserve"> между своей и его душой. В действительности иногда даже лучше, если больной в таком состоянии, потому что слишком рьяная, эмоциональная и нетерпеливая помощь может расстроить спокойную, безмолвную и размеренную работу целителя.</w:t>
      </w:r>
    </w:p>
    <w:p>
      <w:pPr>
        <w:pStyle w:val="Normal"/>
        <w:spacing w:lineRule="exact" w:line="260"/>
        <w:rPr/>
      </w:pPr>
      <w:r>
        <w:rPr>
          <w:spacing w:val="-4"/>
        </w:rPr>
        <w:t>Однако как только связь установлена, целителю остается лишь обеспечивать ее надежность. Никакое вмешательство в</w:t>
      </w:r>
      <w:r>
        <w:rPr/>
        <w:t xml:space="preserve"> инициированную с помощью целителя работу, совершаемую душой пациента, не позволительно. Учитель Иисус на Кресте не смог бы отозваться ни на какую спасительную процедуру (даже если бы и хотел этого), так как тело души – как всегда бывает при четвертом посвящении – было разрушено и уже нечему было реагировать на любые попытки заинтересованного или любящего человека из внешнего мира. Поскольку Иисус был адептом, то есть тем, в ком прочно утвердилось монадическое сознание, имевшиеся в Его распоряжении силы не могли быть использованы для спасения Его физического тела. В то же время следует помнить, что Он мог и не желать этого, так как теперь был способен (как и показано дальше в Евангелиях) при необходимости создать тело по собственной воле. Тонкий субъективный грех апостолов состоял в том, что они не были заинтересованы в возобновлении жизненной деятельности Учителя ради Него Самого (хотя Он никогда на это не пошел бы, но они не знали этого). Они были заняты исключительно собственным горем. Попытайся они сделать это, их попытка не увенчалась бы успехом, но то благо и то откровение о бессмертии души, которое они могли получить, в огромной степени просветили бы их, а христианство могло бы быть построено вокруг живого, а не мертвого Христа.</w:t>
      </w:r>
    </w:p>
    <w:p>
      <w:pPr>
        <w:pStyle w:val="3"/>
        <w:spacing w:lineRule="exact" w:line="260"/>
        <w:rPr/>
      </w:pPr>
      <w:r>
        <w:rPr>
          <w:spacing w:val="-4"/>
        </w:rPr>
        <w:t>Для целительства излучением, как нам говорят, «ц</w:t>
      </w:r>
      <w:r>
        <w:rPr/>
        <w:t>елитель должен стараться соединить свои душу, мозг, сердце и эманацию ауры</w:t>
      </w:r>
      <w:r>
        <w:rPr>
          <w:spacing w:val="-4"/>
        </w:rPr>
        <w:t>». Вы заметите, что эта инструкция имеет</w:t>
      </w:r>
      <w:r>
        <w:rPr/>
        <w:t xml:space="preserve"> два отличия от той, что давалась для магнетического целительства:</w:t>
      </w:r>
    </w:p>
    <w:p>
      <w:pPr>
        <w:pStyle w:val="22"/>
        <w:tabs>
          <w:tab w:val="clear" w:pos="284"/>
          <w:tab w:val="left" w:pos="567" w:leader="none"/>
        </w:tabs>
        <w:spacing w:lineRule="exact" w:line="260" w:before="0" w:after="60"/>
        <w:ind w:left="851" w:hanging="851"/>
        <w:rPr/>
      </w:pPr>
      <w:r>
        <w:rPr>
          <w:b/>
        </w:rPr>
        <w:t>655]</w:t>
        <w:tab/>
      </w:r>
      <w:r>
        <w:rPr/>
        <w:t>1.</w:t>
      </w:r>
      <w:r>
        <w:rPr>
          <w:b/>
        </w:rPr>
        <w:tab/>
      </w:r>
      <w:r>
        <w:rPr>
          <w:spacing w:val="-4"/>
        </w:rPr>
        <w:t>Образуемый энергетический треугольник выглядит иначе.</w:t>
      </w:r>
    </w:p>
    <w:p>
      <w:pPr>
        <w:pStyle w:val="22"/>
        <w:spacing w:lineRule="exact" w:line="260"/>
        <w:rPr/>
      </w:pPr>
      <w:r>
        <w:rPr/>
        <w:t>2.</w:t>
        <w:tab/>
        <w:t>Средства контакта тонкие и неосязаемые.</w:t>
      </w:r>
    </w:p>
    <w:p>
      <w:pPr>
        <w:pStyle w:val="41"/>
        <w:spacing w:lineRule="exact" w:line="260"/>
        <w:rPr/>
      </w:pPr>
      <w:r>
        <w:rPr/>
        <w:t>Высвобождаемая энергия по прямой контактной линии поступает в мозг, и целитель начинает с замкнутого, а не разомкнутого треугольника, как в случае магнетического целительства. Треугольник получается простой, и нет ни физического контакта, ни выхода, как при магнетическом целительстве:</w:t>
      </w:r>
    </w:p>
    <w:p>
      <w:pPr>
        <w:pStyle w:val="Normal"/>
        <w:ind w:right="-1" w:firstLine="340"/>
        <w:rPr/>
      </w:pPr>
      <w:r>
        <w:rPr/>
      </w:r>
      <w:r>
        <w:br w:type="page"/>
      </w:r>
    </w:p>
    <w:p>
      <w:pPr>
        <w:pStyle w:val="Normal"/>
        <w:tabs>
          <w:tab w:val="clear" w:pos="284"/>
          <w:tab w:val="left" w:pos="3119" w:leader="none"/>
        </w:tabs>
        <w:ind w:right="-1" w:firstLine="3686"/>
        <w:rPr>
          <w:rFonts w:ascii="Arial" w:hAnsi="Arial" w:cs="Arial"/>
          <w:sz w:val="20"/>
        </w:rPr>
      </w:pPr>
      <w:r>
        <w:rPr>
          <w:rFonts w:cs="Arial" w:ascii="Arial" w:hAnsi="Arial"/>
          <w:sz w:val="20"/>
        </w:rPr>
      </w:r>
    </w:p>
    <w:p>
      <w:pPr>
        <w:pStyle w:val="Normal"/>
        <w:tabs>
          <w:tab w:val="clear" w:pos="284"/>
          <w:tab w:val="left" w:pos="3119" w:leader="none"/>
        </w:tabs>
        <w:ind w:right="-1" w:firstLine="3686"/>
        <w:rPr/>
      </w:pPr>
      <w:r>
        <mc:AlternateContent>
          <mc:Choice Requires="wpg">
            <w:drawing>
              <wp:anchor behindDoc="0" distT="0" distB="0" distL="114935" distR="114935" simplePos="0" locked="0" layoutInCell="0" allowOverlap="1" relativeHeight="160">
                <wp:simplePos x="0" y="0"/>
                <wp:positionH relativeFrom="column">
                  <wp:posOffset>1693545</wp:posOffset>
                </wp:positionH>
                <wp:positionV relativeFrom="paragraph">
                  <wp:posOffset>19685</wp:posOffset>
                </wp:positionV>
                <wp:extent cx="559435" cy="1659255"/>
                <wp:effectExtent l="5715" t="5715" r="5080" b="5080"/>
                <wp:wrapNone/>
                <wp:docPr id="124" name=""/>
                <a:graphic xmlns:a="http://schemas.openxmlformats.org/drawingml/2006/main">
                  <a:graphicData uri="http://schemas.microsoft.com/office/word/2010/wordprocessingGroup">
                    <wpg:wgp>
                      <wpg:cNvGrpSpPr/>
                      <wpg:grpSpPr>
                        <a:xfrm>
                          <a:off x="0" y="0"/>
                          <a:ext cx="559440" cy="1659240"/>
                          <a:chOff x="0" y="0"/>
                          <a:chExt cx="559440" cy="1659240"/>
                        </a:xfrm>
                      </wpg:grpSpPr>
                      <wps:wsp>
                        <wps:cNvSpPr/>
                        <wps:spPr>
                          <a:xfrm>
                            <a:off x="487800" y="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487800" y="158760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800640"/>
                            <a:ext cx="71640" cy="71640"/>
                          </a:xfrm>
                          <a:prstGeom prst="ellipse">
                            <a:avLst/>
                          </a:prstGeom>
                          <a:solidFill>
                            <a:srgbClr val="000000"/>
                          </a:solidFill>
                          <a:ln w="9360">
                            <a:solidFill>
                              <a:srgbClr val="ffffff"/>
                            </a:solidFill>
                            <a:miter/>
                          </a:ln>
                        </wps:spPr>
                        <wps:style>
                          <a:lnRef idx="0"/>
                          <a:fillRef idx="0"/>
                          <a:effectRef idx="0"/>
                          <a:fontRef idx="minor"/>
                        </wps:style>
                        <wps:bodyPr/>
                      </wps:wsp>
                      <wpg:grpSp>
                        <wpg:cNvGrpSpPr/>
                        <wpg:grpSpPr>
                          <a:xfrm>
                            <a:off x="59040" y="91440"/>
                            <a:ext cx="462960" cy="1497240"/>
                          </a:xfrm>
                        </wpg:grpSpPr>
                        <wps:wsp>
                          <wps:cNvSpPr/>
                          <wps:spPr>
                            <a:xfrm>
                              <a:off x="1800" y="0"/>
                              <a:ext cx="426600" cy="699120"/>
                            </a:xfrm>
                            <a:custGeom>
                              <a:avLst/>
                              <a:gdLst/>
                              <a:ahLst/>
                              <a:rect l="l" t="t" r="r" b="b"/>
                              <a:pathLst>
                                <a:path w="672" h="1101">
                                  <a:moveTo>
                                    <a:pt x="0" y="1101"/>
                                  </a:moveTo>
                                  <a:lnTo>
                                    <a:pt x="672" y="0"/>
                                  </a:lnTo>
                                </a:path>
                              </a:pathLst>
                            </a:custGeom>
                            <a:noFill/>
                            <a:ln w="9360">
                              <a:solidFill>
                                <a:srgbClr val="000000"/>
                              </a:solidFill>
                              <a:round/>
                              <a:tailEnd len="lg" type="triangle" w="sm"/>
                            </a:ln>
                          </wps:spPr>
                          <wps:style>
                            <a:lnRef idx="0"/>
                            <a:fillRef idx="0"/>
                            <a:effectRef idx="0"/>
                            <a:fontRef idx="minor"/>
                          </wps:style>
                          <wps:bodyPr/>
                        </wps:wsp>
                        <wps:wsp>
                          <wps:cNvSpPr/>
                          <wps:spPr>
                            <a:xfrm>
                              <a:off x="0" y="790560"/>
                              <a:ext cx="424800" cy="706680"/>
                            </a:xfrm>
                            <a:custGeom>
                              <a:avLst/>
                              <a:gdLst/>
                              <a:ahLst/>
                              <a:rect l="l" t="t" r="r" b="b"/>
                              <a:pathLst>
                                <a:path w="669" h="1113">
                                  <a:moveTo>
                                    <a:pt x="0" y="0"/>
                                  </a:moveTo>
                                  <a:lnTo>
                                    <a:pt x="669" y="1113"/>
                                  </a:lnTo>
                                </a:path>
                              </a:pathLst>
                            </a:custGeom>
                            <a:noFill/>
                            <a:ln w="9360">
                              <a:solidFill>
                                <a:srgbClr val="000000"/>
                              </a:solidFill>
                              <a:round/>
                              <a:headEnd len="lg" type="triangle" w="sm"/>
                            </a:ln>
                          </wps:spPr>
                          <wps:style>
                            <a:lnRef idx="0"/>
                            <a:fillRef idx="0"/>
                            <a:effectRef idx="0"/>
                            <a:fontRef idx="minor"/>
                          </wps:style>
                          <wps:bodyPr/>
                        </wps:wsp>
                        <wps:wsp>
                          <wps:cNvSpPr/>
                          <wps:spPr>
                            <a:xfrm>
                              <a:off x="462960" y="0"/>
                              <a:ext cx="0" cy="147960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33.35pt;margin-top:1.55pt;width:44.05pt;height:130.7pt" coordorigin="2667,31" coordsize="881,2614">
                <v:oval id="shape_0" fillcolor="black" stroked="t" o:allowincell="f" style="position:absolute;left:3435;top:31;width:112;height:112;mso-wrap-style:none;v-text-anchor:middle">
                  <v:fill o:detectmouseclick="t" type="solid" color2="white"/>
                  <v:stroke color="white" weight="9360" joinstyle="miter" endcap="flat"/>
                  <w10:wrap type="none"/>
                </v:oval>
                <v:oval id="shape_0" fillcolor="black" stroked="t" o:allowincell="f" style="position:absolute;left:3435;top:2531;width:112;height:112;mso-wrap-style:none;v-text-anchor:middle">
                  <v:fill o:detectmouseclick="t" type="solid" color2="white"/>
                  <v:stroke color="white" weight="9360" joinstyle="miter" endcap="flat"/>
                  <w10:wrap type="none"/>
                </v:oval>
                <v:oval id="shape_0" fillcolor="black" stroked="t" o:allowincell="f" style="position:absolute;left:2667;top:1292;width:112;height:112;mso-wrap-style:none;v-text-anchor:middle">
                  <v:fill o:detectmouseclick="t" type="solid" color2="white"/>
                  <v:stroke color="white" weight="9360" joinstyle="miter" endcap="flat"/>
                  <w10:wrap type="none"/>
                </v:oval>
                <v:group id="shape_0" style="position:absolute;left:2760;top:175;width:728;height:2358">
                  <v:shape id="shape_0" coordsize="672,1101" path="m0,1101l672,0e" stroked="t" o:allowincell="f" style="position:absolute;left:2763;top:175;width:671;height:1100;mso-wrap-style:none;v-text-anchor:middle">
                    <v:fill o:detectmouseclick="t" on="false"/>
                    <v:stroke color="black" weight="9360" endarrow="block" endarrowwidth="narrow" endarrowlength="long" joinstyle="round" endcap="flat"/>
                    <w10:wrap type="none"/>
                  </v:shape>
                  <v:shape id="shape_0" coordsize="669,1113" path="m0,0l669,1113e" stroked="t" o:allowincell="f" style="position:absolute;left:2760;top:1420;width:668;height:1112;mso-wrap-style:none;v-text-anchor:middle">
                    <v:fill o:detectmouseclick="t" on="false"/>
                    <v:stroke color="black" weight="9360" startarrow="block" startarrowwidth="narrow" startarrowlength="long" joinstyle="round" endcap="flat"/>
                    <w10:wrap type="none"/>
                  </v:shape>
                  <v:line id="shape_0" from="3489,175" to="3489,2504" stroked="t" o:allowincell="f" style="position:absolute">
                    <v:stroke color="black" weight="9360" endarrow="block" endarrowwidth="narrow" endarrowlength="long" joinstyle="miter" endcap="flat"/>
                    <v:fill o:detectmouseclick="t" on="false"/>
                    <w10:wrap type="none"/>
                  </v:line>
                </v:group>
              </v:group>
            </w:pict>
          </mc:Fallback>
        </mc:AlternateContent>
      </w:r>
      <w:r>
        <w:rPr>
          <w:rFonts w:cs="Arial" w:ascii="Arial" w:hAnsi="Arial"/>
          <w:sz w:val="20"/>
        </w:rPr>
        <w:t>Душа</w:t>
      </w:r>
      <w:r>
        <w:rPr/>
        <w:t xml:space="preserve"> </w:t>
      </w:r>
    </w:p>
    <w:p>
      <w:pPr>
        <w:pStyle w:val="Normal"/>
        <w:ind w:right="-1" w:firstLine="340"/>
        <w:jc w:val="center"/>
        <w:rPr/>
      </w:pPr>
      <w:r>
        <w:rPr/>
      </w:r>
    </w:p>
    <w:p>
      <w:pPr>
        <w:pStyle w:val="Normal"/>
        <w:ind w:right="-1" w:firstLine="340"/>
        <w:jc w:val="center"/>
        <w:rPr/>
      </w:pPr>
      <w:r>
        <w:rPr/>
      </w:r>
    </w:p>
    <w:p>
      <w:pPr>
        <w:pStyle w:val="Normal"/>
        <w:ind w:right="-1" w:firstLine="340"/>
        <w:jc w:val="center"/>
        <w:rPr/>
      </w:pPr>
      <w:r>
        <w:rPr/>
      </w:r>
    </w:p>
    <w:p>
      <w:pPr>
        <w:pStyle w:val="Normal"/>
        <w:ind w:right="-1" w:firstLine="340"/>
        <w:rPr/>
      </w:pPr>
      <w:r>
        <w:rPr/>
      </w:r>
    </w:p>
    <w:p>
      <w:pPr>
        <w:pStyle w:val="Normal"/>
        <w:ind w:left="2812" w:right="-1" w:hanging="827"/>
        <w:rPr>
          <w:rFonts w:ascii="Arial" w:hAnsi="Arial" w:cs="Arial"/>
          <w:sz w:val="20"/>
        </w:rPr>
      </w:pPr>
      <w:r>
        <w:rPr>
          <w:rFonts w:eastAsia="Arial" w:cs="Arial" w:ascii="Arial" w:hAnsi="Arial"/>
          <w:sz w:val="20"/>
        </w:rPr>
        <w:t xml:space="preserve">  </w:t>
      </w:r>
      <w:r>
        <w:rPr>
          <w:rFonts w:cs="Arial" w:ascii="Arial" w:hAnsi="Arial"/>
          <w:sz w:val="20"/>
        </w:rPr>
        <w:t>Мозг</w:t>
      </w:r>
    </w:p>
    <w:p>
      <w:pPr>
        <w:pStyle w:val="Normal"/>
        <w:ind w:left="2812"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r>
    </w:p>
    <w:p>
      <w:pPr>
        <w:pStyle w:val="Normal"/>
        <w:spacing w:before="80" w:after="0"/>
        <w:ind w:firstLine="3686"/>
        <w:rPr>
          <w:rFonts w:ascii="Arial" w:hAnsi="Arial" w:cs="Arial"/>
          <w:sz w:val="20"/>
        </w:rPr>
      </w:pPr>
      <w:r>
        <w:rPr>
          <w:rFonts w:cs="Arial" w:ascii="Arial" w:hAnsi="Arial"/>
          <w:sz w:val="20"/>
        </w:rPr>
        <w:t>Сердце</w:t>
      </w:r>
    </w:p>
    <w:p>
      <w:pPr>
        <w:pStyle w:val="Normal"/>
        <w:ind w:right="-1" w:firstLine="340"/>
        <w:rPr/>
      </w:pPr>
      <w:r>
        <w:rPr/>
      </w:r>
    </w:p>
    <w:p>
      <w:pPr>
        <w:pStyle w:val="Normal"/>
        <w:ind w:right="-1" w:firstLine="340"/>
        <w:rPr/>
      </w:pPr>
      <w:r>
        <w:rPr/>
        <w:t xml:space="preserve">Мозг целителя задействован, однако нет абсолютно никакого физического контакта с пациентом. В результате получается постоянный круговорот силы от души и обратно к ней. Это неизбежно приводит к усилению и энергетизации тройственной личности целителя и, следовательно, его аурического излучения. Ясновидящий увидел бы, как сильно расширилась его аура, как она быстро движется и как ее наполняет энергетизирующий свет его собственной души, но все ее излучение направлено на больного. Так исцеляющая сила целителя стимулирует все три проводника личности пациента, помогая его душе совершить свою работу. Целитель, естественно, должен встать с той стороны пациента, где локализована болезнь, чтобы обеспечить наилучшее проникновение излучения своей ауры в его тело. Это самый простой, но не самый эффективный способ. Если у пациента достаточно жизненных сил, он должен лежать на боку, а целитель – находиться </w:t>
      </w:r>
      <w:r>
        <w:rPr>
          <w:b/>
        </w:rPr>
        <w:t>656]</w:t>
      </w:r>
      <w:r>
        <w:rPr/>
        <w:t xml:space="preserve"> позади него, так, чтобы протекающая энергия, которую целитель использует и которая мощно подпитывает его ауру энергией души, могла бы воздействовать на ауру пациента, тем самым облегчая доступ целительному излучению, которое целитель направляет в нужный центр или центры. Если пациент развит очень высоко, то целитель должен находиться у него в изголовье. Его личное влияние в этом случае не столь велико, но это не имеет значения, поскольку этого и не требуется – душа больного все сделает сама. Нужно лишь, чтобы аура целителя в соединении с аурой пациента образовала зону спокойной ритмичной активности вокруг головного центра. При этом не требуется физического касания руками, и целитель не должен дотрагиваться до пациента ни в коем случае.</w:t>
      </w:r>
    </w:p>
    <w:p>
      <w:pPr>
        <w:pStyle w:val="Normal"/>
        <w:ind w:right="-1" w:firstLine="340"/>
        <w:rPr/>
      </w:pPr>
      <w:r>
        <w:rPr/>
        <w:t>Вся ситуация описана в словах: «Тогда своим присутствием он будет питать жизнь души пациента. Это работа излучения. В руках нет необходимости».</w:t>
      </w:r>
    </w:p>
    <w:p>
      <w:pPr>
        <w:pStyle w:val="Normal"/>
        <w:ind w:right="-1" w:firstLine="340"/>
        <w:rPr/>
      </w:pPr>
      <w:r>
        <w:rPr/>
        <w:t>Символически это можно уподобить огромному силовому вихрю, образуемому соприкосновением двух аур и их высоких вибраций. Этот вихрь значительно облегчает работу души пациента. Посвященный увидел бы золотой энергетический поток, льющийся сверху вниз прямо через насыщаемые тела личности пациента в центр, ближайший к области недомогания. Путь этого потока пролегает через головной центр прямо к очагу болезни, и туда же нацелена аура целителя. Ментальный настрой пациента подкрепляется и проясняется ментальным излучением ауры целителя; также гасятся и успокаиваются его временами очень сильные эмоциональные реакции; эфирная аура и аура здоровья целителя оказывают подобное же действие на соответствующие аспекты ауры пациента.</w:t>
      </w:r>
    </w:p>
    <w:p>
      <w:pPr>
        <w:pStyle w:val="Normal"/>
        <w:ind w:right="-1" w:hanging="0"/>
        <w:rPr/>
      </w:pPr>
      <w:r>
        <w:rPr>
          <w:b/>
        </w:rPr>
        <w:t xml:space="preserve">657] </w:t>
      </w:r>
      <w:r>
        <w:rPr/>
        <w:t>Целительство излучением осуществляется благодаря смешению обеих аур, каждая из которых реагирует на контакт душой. Аспекты души обоих (под контролем души) направляются к нужной области физического тела пациента. Это оказывает колоссальное воздействие на очаговую область при мощной энергети</w:t>
      </w:r>
      <w:r>
        <w:rPr>
          <w:spacing w:val="-4"/>
        </w:rPr>
        <w:t>зации соответствующего ей центра. Этот этап работы целителя должен проходить в состоянии самого полного покоя. Установив контакт, он больше ничего не делает и просто ждет, сохраняя устойчивым свое выравнивание с душой и стараясь ничем не беспокоить свои личностные проводники. Его задача закончилась после того, как он установил контакт с собственной душой и подключил к этому контакту душу пациента. Это возможно для него благодаря его знанию о единстве всех душ, и когда-нибудь искусство целительства станет одним из доказательств такого единства.</w:t>
      </w:r>
    </w:p>
    <w:p>
      <w:pPr>
        <w:pStyle w:val="Normal"/>
        <w:ind w:right="-1" w:firstLine="340"/>
        <w:rPr/>
      </w:pPr>
      <w:r>
        <w:rPr/>
        <w:t xml:space="preserve">Поэтому правило заканчивается словами: «Душа пациента отзывается реакцией его ауры на излучение ауры целителя, которая насыщена энергией души». Речь, следовательно, идет об энергии души обеих сторон, контактирующих на всех трех уровнях человеческого сознания. Слово «душа» имеет здесь единственное число, поскольку достигнуто (хотя бы на мгновение) единство. Душа пациента сознает это единство благодаря «оккультному ускорению» его ауры и благодаря ее реакции на поступающие из ауры целителя излучения. Этот общий обильный поток энергии души через соединенные ауры целиком направляется в область болезни в теле пациента. Таким образом, вы можете видеть, что – сознательно или бессознательно – но работа движется, приводя либо к исцелению, либо к тому «ускорению атомов, которое, направляясь душой, завершается освобождением», как называет акт умирания </w:t>
      </w:r>
      <w:r>
        <w:rPr>
          <w:i/>
        </w:rPr>
        <w:t>Древний Комментарий</w:t>
      </w:r>
      <w:r>
        <w:rPr/>
        <w:t>.</w:t>
      </w:r>
    </w:p>
    <w:p>
      <w:pPr>
        <w:pStyle w:val="Normal"/>
        <w:ind w:right="-1" w:firstLine="340"/>
        <w:rPr/>
      </w:pPr>
      <w:r>
        <w:rPr>
          <w:spacing w:val="-4"/>
        </w:rPr>
        <w:t>Когда не остается никаких сомнений в том, что пациенту суждено умереть, техника целителя несколько изменяется. Он становится</w:t>
      </w:r>
      <w:r>
        <w:rPr/>
        <w:t xml:space="preserve"> </w:t>
      </w:r>
      <w:r>
        <w:rPr>
          <w:b/>
        </w:rPr>
        <w:t>658]</w:t>
      </w:r>
      <w:r>
        <w:rPr/>
        <w:t xml:space="preserve"> у изголовья пациента и из этой точки направляет все свое излучение к очагу болезни, что неизбежно вызывает огромное ускорение вибраций. Больной в это время сознательно, при участии распознавания мозга, или бессознательно, под управлением души, начинает процесс полного вывода сознания из тела. Вот почему так много людей оказываются перед смертью в коме. Как только началось удаление сознания, работа целителя прекращается. Он «выключает» свой контакт с душой и вновь принимает на себя контроль над своей аурой как средством собственного духовного выражения. Теперь она уже не излучающий инструмент целительства, и пациенту предоставляется самостоятельно и автоматически довершать удаление нитей сознания и жизни из головного и сердечного центров.</w:t>
      </w:r>
    </w:p>
    <w:p>
      <w:pPr>
        <w:pStyle w:val="Normal"/>
        <w:ind w:right="-1" w:firstLine="340"/>
        <w:rPr/>
      </w:pPr>
      <w:r>
        <w:rPr/>
        <w:t>Так в общем виде выглядят процессы целительства магнетизмом и излучением. Я представил идею в общих чертах, не вдаваясь в подробности. Только после того, как мы разберем семь методов целительства с их лучевыми особенностями, можно будет дать больше и делать дальнейшие заключения.</w:t>
      </w:r>
    </w:p>
    <w:p>
      <w:pPr>
        <w:pStyle w:val="Normal"/>
        <w:ind w:right="-1" w:firstLine="340"/>
        <w:rPr/>
      </w:pPr>
      <w:r>
        <w:rPr/>
        <w:t xml:space="preserve">Я излагаю учение так, что необходимые факты разбросаны по различным страницам, и читателю придется поискать их, чтобы собрать вместе и сделать выводы о первой стадии духовного целительства. Если сам он не является духовным целителем и не умеет читать между строк и отличать символизм от реальных фактов, то не сможет правильно разобраться, и его работа окажется безрезультатной. Это сделано намеренно, ибо совершенное применение правильных методик целительного искусства таит в </w:t>
      </w:r>
      <w:r>
        <w:rPr>
          <w:spacing w:val="-4"/>
        </w:rPr>
        <w:t>себе опасность. Нельзя забывать о том, что, хотя энергия есть мысль, с высшей точки зрения, она еще и огонь. Все техники,</w:t>
      </w:r>
      <w:r>
        <w:rPr/>
        <w:t xml:space="preserve"> про</w:t>
      </w:r>
      <w:r>
        <w:rPr>
          <w:spacing w:val="-4"/>
        </w:rPr>
        <w:t>цедуры и методики придется изучать, проверять эксперименталь</w:t>
      </w:r>
      <w:r>
        <w:rPr/>
        <w:t xml:space="preserve">но и учитывать все возможные их результаты, прежде чем можно </w:t>
      </w:r>
      <w:r>
        <w:rPr>
          <w:b/>
        </w:rPr>
        <w:t>659]</w:t>
      </w:r>
      <w:r>
        <w:rPr/>
        <w:t xml:space="preserve"> будет говорить об истинном духовном целительстве, и к тому времени, когда эти исследования закончатся, оно не будет представлять такой опасности, как сегодня.</w:t>
      </w:r>
    </w:p>
    <w:p>
      <w:pPr>
        <w:pStyle w:val="Normal"/>
        <w:ind w:right="-1" w:firstLine="340"/>
        <w:rPr/>
      </w:pPr>
      <w:r>
        <w:rPr/>
        <w:t>А пока заинтересовавшиеся могут принести большую пользу и много узнать, если будут читать, изучать, медитировать и тщательно экспери</w:t>
        <w:softHyphen/>
        <w:t>ментировать. Так постепенно они выстроят эту очень нужную науку, превратив ее в равноправного партнера современной медицинской науки.</w:t>
      </w:r>
    </w:p>
    <w:p>
      <w:pPr>
        <w:pStyle w:val="6"/>
        <w:rPr>
          <w:i w:val="false"/>
          <w:i w:val="false"/>
        </w:rPr>
      </w:pPr>
      <w:r>
        <w:rPr>
          <w:i w:val="false"/>
        </w:rPr>
        <w:t>Рассмотрим теперь Закон IX.</w:t>
      </w:r>
    </w:p>
    <w:p>
      <w:pPr>
        <w:pStyle w:val="BodyText2"/>
        <w:rPr/>
      </w:pPr>
      <w:r>
        <w:rPr/>
        <w:t>Закон IX и Правило шестое предлагают нам столь важные фундаментальные принципы, что нелегко будет сформулировать учение так, чтобы кратко и, в то же время, ясно и просто изложить эти обширные темы. В действительности этот закон дает определение Закона Эволюции – но с духовной точки зрения. В обычном понимании Закон Эволюции относится к аспекту формы, показывая ее постепенное эволюционное превращение в представителя, или выражение, энергии души, а позднее – монадической энергии.</w:t>
      </w:r>
    </w:p>
    <w:p>
      <w:pPr>
        <w:pStyle w:val="Normal"/>
        <w:rPr/>
      </w:pPr>
      <w:r>
        <w:rPr/>
        <w:t>Этот закон, который можно назвать Законом Совершенства, оперирует внутренними энергиями, продвигающими работу Закона Эволюции. Это высший аспект, или определяющая причина низшего аспекта; законы, дополняющие Закон Совершенства, неопределенно называются неофитом законами духовными, однако он мало знает о них, и в его уме все они объединены общей идеей о том, что они являются выражением аспекта любви Божества. С точки зрения качества это, в общем-то, верно, если в то же время помнить, что аспект любви по сути своей есть чистый разум, а не эмоциональная сентиментальность, которая выражается в добрых делах.</w:t>
      </w:r>
    </w:p>
    <w:p>
      <w:pPr>
        <w:pStyle w:val="Normal"/>
        <w:rPr/>
      </w:pPr>
      <w:r>
        <w:rPr/>
        <w:t xml:space="preserve">Правило, сопровождающее данный закон, описывает отношения любви и воли и, следовательно, имеет огромное значение для </w:t>
      </w:r>
      <w:r>
        <w:rPr>
          <w:b/>
        </w:rPr>
        <w:t>660]</w:t>
      </w:r>
      <w:r>
        <w:rPr/>
        <w:t xml:space="preserve"> посвященного. Здесь я хотел бы напомнить, что только посвященный может быть истинным целителем, поэтому последние два Закона (IX и X) может правильно понять лишь посвященный ученик. Однако они представляют глубокий интеллектуальный интерес для начинающего, для исследователя и для стремящегося, поскольку (по крайней мере теоретически) они способны хотя бы отчасти уловить их смысл, хотя совершенно не способны пока «хранить закон» – в духовном смысле.</w:t>
      </w:r>
    </w:p>
    <w:p>
      <w:pPr>
        <w:pStyle w:val="Style7"/>
        <w:rPr/>
      </w:pPr>
      <w:bookmarkStart w:id="712" w:name="__RefHeading___Toc510333897"/>
      <w:bookmarkEnd w:id="712"/>
      <w:r>
        <w:rPr/>
        <w:t>ЗАКОН IX</w:t>
      </w:r>
    </w:p>
    <w:p>
      <w:pPr>
        <w:pStyle w:val="Style10"/>
        <w:rPr/>
      </w:pPr>
      <w:r>
        <w:rPr/>
        <w:t>Совершенство вызывает несовершенство на поверхность. Добро всегда вытесняет зло из человеческой формы во времени и пространстве. Метод, используемый Совершенным и применяемый Добром, есть непричинение вреда. Это не негативность, но совершенное равновесие, абсолютная точка зрения и божественное понимание.</w:t>
      </w:r>
    </w:p>
    <w:p>
      <w:pPr>
        <w:pStyle w:val="Style6"/>
        <w:rPr/>
      </w:pPr>
      <w:r>
        <w:rPr/>
      </w:r>
    </w:p>
    <w:p>
      <w:pPr>
        <w:pStyle w:val="3"/>
        <w:rPr/>
      </w:pPr>
      <w:r>
        <w:rPr/>
        <w:t>Закон предельно прост и выражает в точности то, что гласит. Его можно интерпретировать двояко:</w:t>
      </w:r>
    </w:p>
    <w:p>
      <w:pPr>
        <w:pStyle w:val="22"/>
        <w:rPr/>
      </w:pPr>
      <w:r>
        <w:rPr/>
        <w:t>1.</w:t>
        <w:tab/>
        <w:t>Он описывает духовное развитие человека через посредство формы и способ, или закон, который разрывает скрытую хватку материи, зараженной эгоизмом и всем, что действует как зло, и который освобождает человека.</w:t>
      </w:r>
    </w:p>
    <w:p>
      <w:pPr>
        <w:pStyle w:val="22"/>
        <w:rPr/>
      </w:pPr>
      <w:r>
        <w:rPr/>
        <w:t>2.</w:t>
        <w:tab/>
        <w:t>Его можно толковать в применении и к целителю и к пациенту. Часто в результате действий и знаний подлинного целителя на поверхность (в острой форме) выводится зло (болезнь), укоренившееся в форме. При этом либо происходит исцеление и здоровье восстанавливается, либо проблемы формы обостряются и повышается вероятность смер</w:t>
        <w:softHyphen/>
        <w:t>тельного исхода. Поэтому хорошо, что возможности среднего целителя в настоящее время слишком малы, чтобы подвергать пациента столь большому риску!</w:t>
      </w:r>
    </w:p>
    <w:p>
      <w:pPr>
        <w:pStyle w:val="41"/>
        <w:rPr/>
      </w:pPr>
      <w:r>
        <w:rPr/>
        <w:t xml:space="preserve">Закон Совершенства предлагает то, что называется «совершенным непричинением вреда», которого всегда придерживался </w:t>
      </w:r>
      <w:r>
        <w:rPr>
          <w:b/>
        </w:rPr>
        <w:t>661]</w:t>
      </w:r>
      <w:r>
        <w:rPr/>
        <w:t xml:space="preserve"> Христос, Совершенный. Это не то непричинение вреда, которое я часто рекомендую в беседах со стремящимися, а то, к которому обязывает природа духовного человека и его естественное назначение. Это игнорирование следствий или результатов, возникающих в природе формы. Я неоднократно упоминал, что Иерархия работает только с духовной природой, или с душой, человечества и что – для Учителя – форма имеет сравнительно небольшое значение. Освобождение из тройственной формы для духовного человека всегда было высшим возможным благом, если, конечно, оно приходит к нему согласно закону, предопределено его духовной судьбой и обусловлено кармически. Оно не должно быть ни результатом произвольного решения, ни уходом от жизни и ее следствий на физическом плане, ни своеволием. Поразительным примером этого странного (странного с ограниченной точки зрения человека) проявления Закона Совершенства была война (1914–1945 гг.). Миллионы погибли; еще больше миллионов перенесли жестокие страдания своей формы, и гораздо больше миллионов прошли (и все еще проходят) через ментальные мучения, связанные с неизвестностью, неуверенностью и бедностью. Тем не менее, это привело к двум важным духовным </w:t>
      </w:r>
      <w:r>
        <w:rPr>
          <w:spacing w:val="-4"/>
        </w:rPr>
        <w:t>результатам, которые явились следствиями Законом Совершенства:</w:t>
      </w:r>
    </w:p>
    <w:p>
      <w:pPr>
        <w:pStyle w:val="3"/>
        <w:rPr/>
      </w:pPr>
      <w:r>
        <w:rPr/>
        <w:t>1.</w:t>
        <w:tab/>
        <w:t>Освобождение душ из отсталой и загнивающей цивилизации – ибо такова ваша хваленая цивилизация с точки зрения Иерархии. Теперь они возвратятся в лучших телах в ту цивилизацию и культуру, которая больше соответствует потребностям духовного человека. Главной причиной полного разрушения старых форм (физических, эмоциональных и ментальных) было то, что они всецело порабощали душу и делали невозможным истинный рост масс лю</w:t>
      </w:r>
      <w:r>
        <w:rPr>
          <w:spacing w:val="-4"/>
        </w:rPr>
        <w:t>дей.</w:t>
      </w:r>
    </w:p>
    <w:p>
      <w:pPr>
        <w:pStyle w:val="3"/>
        <w:rPr/>
      </w:pPr>
      <w:r>
        <w:rPr/>
        <w:t>2.</w:t>
        <w:tab/>
        <w:t xml:space="preserve">Богатому и бедному, интеллектуалу и невежде становится </w:t>
      </w:r>
      <w:r>
        <w:rPr>
          <w:b/>
        </w:rPr>
        <w:t>662]</w:t>
      </w:r>
      <w:r>
        <w:rPr/>
        <w:t xml:space="preserve"> ясно одно: счастье и успех не зависят от материальных благ и обладания ими, и понимание этого будет только расти. Представление о преимущественной важности материального достатка является ошибкой и организованного рабочего движения, которое борется и организует забастовки ради увеличения зарплаты и более обеспеченной жизни, и ошибкой средних слоев общества, враждебно настроенных по отношению к трудящимся и возмущающихся сокращением притока </w:t>
      </w:r>
      <w:r>
        <w:rPr>
          <w:i/>
        </w:rPr>
        <w:t>материальных</w:t>
      </w:r>
      <w:r>
        <w:rPr/>
        <w:t xml:space="preserve"> благ. Неисчислимые века человечество совершает эту ошибку и прискорбно заблуждается, акцентируясь на том, что ублажает форму. Россия правильно борется против капитализма, делая упор на образовании. Но ее жестокость, безжалостность и (более всего прочего) подавление и сокращение индивидуальных гражданских прав до немногих необходимых свобод, могут, в конечном счете, перечеркнуть красоту и чаяния ее первоначальных идеалов. Россия права в своем идеализме, однако ужасно и принципиально заблуждается в своих методах. Соединенные Штаты и Великобритания занимают среднюю позицию. У них есть свое видение, но они не знают, как реализовать и претворить его в жизнь, так как не одобряют (и правильно) тоталитарный режим. Капиталистический дух и скрытый фашизм в Соединенных Штатах представляют в настоящее время определенную угрозу миру, и капиталисты противодействуют усилиям людей доброй воли. Великобритания сейчас бессильна и разорена, ее старая империалистическая политика потерпела полный крах, и народ ее разочарован. Поэтому она настолько поглощена борьбой за выживание (и она выживет), что у нее не остается ни времени, ни интереса, ни энергии на воплощение в жизнь этого видения.</w:t>
      </w:r>
    </w:p>
    <w:p>
      <w:pPr>
        <w:pStyle w:val="Normal"/>
        <w:rPr/>
      </w:pPr>
      <w:r>
        <w:rPr/>
        <w:t xml:space="preserve">Как вам известно, отдельный человек всегда соответствует миру людей в целом. Практически каждый человек сейчас имеет какие-то физические проблемы – глаз, ушей, зубов и так далее; </w:t>
      </w:r>
      <w:r>
        <w:rPr>
          <w:b/>
        </w:rPr>
        <w:t>663]</w:t>
      </w:r>
      <w:r>
        <w:rPr/>
        <w:t xml:space="preserve"> так же нездорово и так же ждет исцеления и само человечество. Исцеление принесет Новая Группа Мировых Служителей и люди доброй воли при поддержке планетарного центра, называемого Иерархией, откуда будут черпаться целительные энергии. Несовершенство выведено на поверхность, и пороки, с которыми необходимо покончить, известны каждому; таково действие Закона Совершенства. Я говорю сейчас о ситуации в целом, а не об индивидуальных отношениях целителя и пациента, и делаю это по той простой причине, что лишь обладающий опытом и пониманием посвященный способен соблюдать этот закон и подчиняться этому правилу, а таких на земле еще очень мало. Болезнь человечества как единого организма и следствия эонов неправильной жизни, эгоизма и алчности породили массу физических заболеваний, и в настоящее время миллионы детей рождаются либо явно больными, либо несут в себе семена болезни. Когда выявленное зло и выведенное на поверхность несовершенство будут исправлены или поставлены на место, тогда – и только тогда – физические болезни исчезнут или будут легко излечиваться.</w:t>
      </w:r>
    </w:p>
    <w:p>
      <w:pPr>
        <w:pStyle w:val="Normal"/>
        <w:rPr/>
      </w:pPr>
      <w:r>
        <w:rPr/>
        <w:t xml:space="preserve">Говоря о несовершенстве и зле вообще, мы имеем дело с причинами (что и должен всегда делать посвященный), и когда сами эти причины будут устранены, исчезнут и следствия. Поэтому и </w:t>
      </w:r>
      <w:r>
        <w:rPr>
          <w:spacing w:val="-4"/>
        </w:rPr>
        <w:t>«Христианская Наука», и «Единство» исходят из правильной об</w:t>
      </w:r>
      <w:r>
        <w:rPr/>
        <w:t>щей теории и предпосылок, но совершенно заблуждаются в расстановке акцентов и применяемых методах. В конечном итоге вся их работа в настоящее время не приносит почти никакой пользы, за исключением того, что они сохраняют и провозглашают Закон Совершенства, хотя и вносят при этом путаницу, а их учение носит на себе отпечаток всеобщего эгоизма.</w:t>
      </w:r>
    </w:p>
    <w:p>
      <w:pPr>
        <w:pStyle w:val="Normal"/>
        <w:spacing w:lineRule="exact" w:line="248"/>
        <w:ind w:hanging="0"/>
        <w:rPr/>
      </w:pPr>
      <w:r>
        <w:rPr>
          <w:b/>
        </w:rPr>
        <w:t>664]</w:t>
      </w:r>
      <w:r>
        <w:rPr/>
        <w:t xml:space="preserve"> Вы часто слышите о том, что есть два вида достижения: долгий и трудный путь эволюции, когда целые эоны дают сравнительно небольшие результаты, или короткий и еще более трудный, но гораздо более быстрый путь посвящения. Веками было неясно (вы называете это спорным вопросом, не так ли?), изберет ли (и не будет ли это лучше) мир людей медленный, но безопасный путь. Это метод позволяет лишь очень медленное изживание несовершенства без особого напряжения и усилий со стороны человека. Медленно постигается добро, и так же медленно, очень медленно, вытесняется зло. В системе обычного эволюционного развития воля-к-добру Шамбалы ощущалась бы весьма слабо, и еще долгие, долгие эоны пришлось бы ждать человечеству достижения даже нынешнего уровня развития.</w:t>
      </w:r>
    </w:p>
    <w:p>
      <w:pPr>
        <w:pStyle w:val="3"/>
        <w:spacing w:lineRule="exact" w:line="248" w:before="0" w:after="40"/>
        <w:rPr/>
      </w:pPr>
      <w:r>
        <w:rPr/>
        <w:t>Однако произошло то, чего не предвидела даже Иерархия. За последних два столетия картина полностью изменилась. Достаточное количество отдельных людей достигло посвящения, вступив в Ашрамы Учителей. Решимость этих преуспевших стремящихся и их непрерывная деятельность определили избрание ими – для всего человечества – трудного, но быстрого пути. С того времени три фактора вошли в нашу жизнь:</w:t>
      </w:r>
    </w:p>
    <w:p>
      <w:pPr>
        <w:pStyle w:val="3"/>
        <w:spacing w:lineRule="exact" w:line="248" w:before="0" w:after="40"/>
        <w:rPr/>
      </w:pPr>
      <w:r>
        <w:rPr/>
        <w:t>1.</w:t>
        <w:tab/>
        <w:t>Фактор колоссального подъема сознания всей массы человечества до гораздо более высоких интеллектуальных уровней. Свидетельством тому является рост образованности, научные открытия и овладение материальным планом и воздушным пространством.</w:t>
      </w:r>
    </w:p>
    <w:p>
      <w:pPr>
        <w:pStyle w:val="3"/>
        <w:spacing w:lineRule="exact" w:line="248" w:before="0" w:after="40"/>
        <w:rPr/>
      </w:pPr>
      <w:r>
        <w:rPr/>
        <w:t>2.</w:t>
        <w:tab/>
        <w:t>Фактор всемирного страдания, экономических катастроф, мировых войн, природных катаклизмов и мириадов явлений и трудностей, которые делают индивидуальную, национальную и планетную жизнь такой тяжелой сегодня. И этом смысле никто не составляет исключения и не отличается от других.</w:t>
      </w:r>
    </w:p>
    <w:p>
      <w:pPr>
        <w:pStyle w:val="3"/>
        <w:spacing w:lineRule="exact" w:line="248"/>
        <w:ind w:hanging="0"/>
        <w:rPr/>
      </w:pPr>
      <w:r>
        <w:rPr>
          <w:b/>
        </w:rPr>
        <w:t>665]</w:t>
      </w:r>
      <w:r>
        <w:rPr/>
        <w:t xml:space="preserve"> 3. Фактор распространения знаний об Иерархии и, превыше всего остального, о духовном Плане. Это потребовало от работающих стремящихся и учеников поставить перед человеком цель и показать техники, с помощью которых можно достичь этой цели на Пути. Такая работа была проделана не религиозными церковными группами во всем мире, но членами Ашрамов. Все, что делали церкви, было попыткой сохранить в общественном сознании факт Бога Трансцендентного в ущерб Богу Имманентному, свидетельствовать о существовании Христа, искажая Его учение, и проповедовать бессмертие, но отвергать Закон Перевоплощения.</w:t>
      </w:r>
    </w:p>
    <w:p>
      <w:pPr>
        <w:pStyle w:val="Normal"/>
        <w:ind w:right="-1" w:firstLine="340"/>
        <w:rPr/>
      </w:pPr>
      <w:r>
        <w:rPr/>
        <w:t>Таким образом, человечество быстро продвигается по Пути Восхождения, и это продвижение имеет два следствия. Первое: мыслящий человек начнет все яснее различать несовершенства (скрытые) и зло (активное, хотя и отступающее); и второе: ему также будет ясен способ их устранения.</w:t>
      </w:r>
    </w:p>
    <w:p>
      <w:pPr>
        <w:pStyle w:val="Normal"/>
        <w:ind w:right="-1" w:firstLine="340"/>
        <w:rPr/>
      </w:pPr>
      <w:r>
        <w:rPr/>
        <w:t xml:space="preserve">Я не касаюсь здесь природы несовершенства или назначения зла. Нужно ли кому-то из моих читателей объяснять, насколько неизбежны оба они в настоящее время? Я мог бы указать, что сама природа материи таит в себе несовершенство, которое досталось ей в наследство от предыдущей солнечной системы. Я мог бы сказать, что зло исходит от той иерархии злых Сил, которая является материальным аналогом духовной Иерархии; наличие зла связано с тем фактом, что все наши планы состоят из субстанции космического физического плана. Можно также добавить, что, когда несовершенство материи будет осознано и исправлено, когда интерес и внимание человечества больше не будут направлены на материальные условия, тогда у Сил Зла не останется работы в трех мирах (трех нижних уровнях космического </w:t>
      </w:r>
      <w:r>
        <w:rPr>
          <w:b/>
        </w:rPr>
        <w:t>666]</w:t>
      </w:r>
      <w:r>
        <w:rPr/>
        <w:t xml:space="preserve"> физического плана), им не на что будет воздействовать и зло уже никак не сможет затронуть человека. Сейчас я не могу ожидать понимания своих слов. Они, однако, соотносятся со словами Великого Призыва «И запечатана будет дверь, за которой зло». Дверь в царство зла и тьмы существует так же, как и дверь в мир доброты и света. Дьявол для того, кто предался и посвятил себя </w:t>
      </w:r>
      <w:r>
        <w:rPr>
          <w:spacing w:val="-4"/>
        </w:rPr>
        <w:t>злу, то же, что Страж Порога для духовно устремленного человека.</w:t>
      </w:r>
    </w:p>
    <w:p>
      <w:pPr>
        <w:pStyle w:val="Normal"/>
        <w:spacing w:lineRule="exact" w:line="248"/>
        <w:ind w:right="-1" w:firstLine="340"/>
        <w:rPr/>
      </w:pPr>
      <w:r>
        <w:rPr/>
        <w:t xml:space="preserve">Главная задача духовной Иерархии всегда состояла в том, чтобы стоять между Силами Зла и человечеством, выносить на свет несовершенство, чтобы зло не могло «найти себе места» для действия, и держать открытой дверь в духовные сферы. Иерархия выполняла эту задачу, получая мало помощи от человечества, но сейчас ситуация меняется, и мировая война явилась символом и гарантией такой перемены. В этой войне Силы Света, </w:t>
      </w:r>
      <w:bookmarkStart w:id="713" w:name="Ooi_ieou_114"/>
      <w:r>
        <w:rPr/>
        <w:t>Объединенные Нации</w:t>
      </w:r>
      <w:bookmarkEnd w:id="713"/>
      <w:r>
        <w:rPr/>
        <w:t xml:space="preserve">, победили Силы Зла </w:t>
      </w:r>
      <w:r>
        <w:rPr>
          <w:i/>
        </w:rPr>
        <w:t>на физическом плане</w:t>
      </w:r>
      <w:r>
        <w:rPr/>
        <w:t xml:space="preserve">, полностью разгромив их. Война имела гораздо больший духовный смысл, чем это пока осознается. Она явилась поворотной вехой для мира, переориентировала человечество к добру, отбросила Силы Зла и ясно выявила (что было ново и соответствовало потребности) истинную разницу между добром и злом, и не в теологическом смысле – как это трактуется церковными комментаторами, – но практически и наглядно. Свидетельство тому – катастрофическая экономическая ситуация и алчность людей, занимающих высокое положение в каждой стране. Мир людей (благодаря очевидности различия между добром и злом) пробудился к осознанию факта материалистической эксплуатации, отсутствия реальной свободы и наличия пока не востребованных прав человека. Способность человека противостоять порабощению </w:t>
      </w:r>
      <w:r>
        <w:rPr>
          <w:spacing w:val="-4"/>
        </w:rPr>
        <w:t>стала очевидной повсеместно. То, что борцы за свободу действуют</w:t>
      </w:r>
      <w:r>
        <w:rPr/>
        <w:t xml:space="preserve"> </w:t>
      </w:r>
      <w:r>
        <w:rPr>
          <w:b/>
        </w:rPr>
        <w:t>667]</w:t>
      </w:r>
      <w:r>
        <w:rPr/>
        <w:t xml:space="preserve"> неправильно и часто пытаются бороться со злом его же методами, совершенно ясно, однако это характерно для переходного периода и временной фазы – временной с точки зрения Иерархии, но не обязательно долгой сегодня (хотя человеку в трех мирах она, возможно, кажется длительной).</w:t>
      </w:r>
    </w:p>
    <w:p>
      <w:pPr>
        <w:pStyle w:val="3"/>
        <w:spacing w:lineRule="exact" w:line="248"/>
        <w:rPr/>
      </w:pPr>
      <w:r>
        <w:rPr/>
        <w:t>За последние двести лет человек так далеко продвинулся, что Совещательная Палата Шамбалы не могла не заметить этого. И внимание Великих Жизней, окружающих Саната Кумару, и Их интерес к делам людей имели два следствия:</w:t>
      </w:r>
    </w:p>
    <w:p>
      <w:pPr>
        <w:pStyle w:val="3"/>
        <w:spacing w:lineRule="exact" w:line="248"/>
        <w:rPr/>
      </w:pPr>
      <w:r>
        <w:rPr/>
        <w:t>1.</w:t>
        <w:tab/>
        <w:t xml:space="preserve">Аспект божественной воли впервые определенно и непосредственно вошел в контакт с человеческим умом, причем напрямую, а не так, как до сих пор – через Иерархию и от нее к человечеству. В зависимости от человека или группы, откликнувшихся или отреагировавших на этот контакт, результаты получились либо очень хорошими, либо очень плохими. Появилось много великих и добрых людей, таких как Линкольн, Рузвельт, </w:t>
      </w:r>
      <w:bookmarkStart w:id="714" w:name="Ooi_ieou_115"/>
      <w:r>
        <w:rPr/>
        <w:t>Браунинг, Бриан</w:t>
      </w:r>
      <w:bookmarkEnd w:id="714"/>
      <w:r>
        <w:rPr/>
        <w:t xml:space="preserve"> и множество других, которые провозгласили истины, необходимые новой эпохе. Появились и злые, несущие разрушение люди, такие как Гитлер и собранная им группа, принесшие на Землю много зла.</w:t>
      </w:r>
    </w:p>
    <w:p>
      <w:pPr>
        <w:pStyle w:val="3"/>
        <w:spacing w:lineRule="exact" w:line="248"/>
        <w:rPr/>
      </w:pPr>
      <w:r>
        <w:rPr/>
        <w:t>2.</w:t>
        <w:tab/>
        <w:t>В то же время воля-к-добру Шамбалы пробудила потенциальную добрую волю человека, так что сейчас и вообще за последние сто лет на Земле широко распространяются сердечность, доброта, внимательность к другим, и действия во имя достижения человеческого благоденствия принимают массовый характер.</w:t>
      </w:r>
    </w:p>
    <w:p>
      <w:pPr>
        <w:pStyle w:val="Normal"/>
        <w:ind w:right="-1" w:firstLine="340"/>
        <w:rPr/>
      </w:pPr>
      <w:r>
        <w:rPr/>
        <w:t xml:space="preserve">Выход на поверхность несовершенства и планомерные усилия зла сопровождаются параллельным появлением Новой Группы </w:t>
      </w:r>
      <w:r>
        <w:rPr>
          <w:spacing w:val="-4"/>
        </w:rPr>
        <w:t>Мировых Служителей и подготовкой Иерархии к экстернализации</w:t>
      </w:r>
      <w:r>
        <w:rPr/>
        <w:t xml:space="preserve"> </w:t>
      </w:r>
      <w:r>
        <w:rPr>
          <w:b/>
        </w:rPr>
        <w:t>668]</w:t>
      </w:r>
      <w:r>
        <w:rPr/>
        <w:t xml:space="preserve"> на физическом плане. Иерархия в настоящее время очень сильна, ее Ашрамы наполнены посвященными и учениками, и ее радиус, или магнетическое поле, привлекает к Ней бесчисленные тысячи стремящихся. Война нанесла смертельный удар матери</w:t>
      </w:r>
      <w:r>
        <w:rPr>
          <w:spacing w:val="-4"/>
        </w:rPr>
        <w:t>альному злу, и его хватка над человечеством значительно ослабла.</w:t>
      </w:r>
    </w:p>
    <w:p>
      <w:pPr>
        <w:pStyle w:val="Normal"/>
        <w:spacing w:lineRule="exact" w:line="248"/>
        <w:rPr/>
      </w:pPr>
      <w:r>
        <w:rPr/>
        <w:t>Не путайте зло с действиями гангстеров или преступников. Преступники и гангстеры представляют собой результат выявления массовых несовершенств. Они жертвы неведения, с которыми плохо обращались в детстве и которые на протяжении веков не понимали, какими должны быть правильные человеческие отношения; Закон Перевоплощения, в конце концов, направит их на путь добра. По-настоящему же злы те люди, которые мечтают о насильственном возврате к старым порочным путям, пытаются держать своих собратьев в рабстве того или иного рода, сдерживают выражение Четырех Свобод</w:t>
      </w:r>
      <w:r>
        <w:rPr>
          <w:rStyle w:val="FootnoteCharacters"/>
          <w:rStyle w:val="FootnoteAnchor"/>
          <w:rFonts w:eastAsia="Symbol" w:cs="Symbol" w:ascii="Symbol" w:hAnsi="Symbol"/>
        </w:rPr>
        <w:footnoteReference w:customMarkFollows="1" w:id="34"/>
        <w:t></w:t>
      </w:r>
      <w:r>
        <w:rPr/>
        <w:t xml:space="preserve">, накапливают материальные богатства за счет эксплуатируемых и ради собственной выгоды стараются захватить продукты земли, делая тем самым предметы первой необходимости недоступными для тех, кто не имеет достаточно денег. Работающие, мыслящие и строящие планы в таком духе люди есть в каждом народе; обычно, благодаря своему богатству и влиянию, они занимают видное положение и грешат против света отнюдь не по неведению, но преследуя материальные, а не духовные цели. В сравнении с бесчисленными миллионами их относительно немного, но они чрезвычайно сильны. Они высоко интеллектуальны, но неразборчивы в средствах, и именно через них – тормозящих прогресс, способствующих обнищанию, разжигающих ненависть, обостряющих классовые различия, ради собственных целей сеющих межнациональную рознь и поддерживающих власть невежества – и действуют Силы Зла. Грех их </w:t>
      </w:r>
      <w:r>
        <w:rPr>
          <w:spacing w:val="-4"/>
        </w:rPr>
        <w:t xml:space="preserve">велик, и измениться им трудно, потому что власть и воля-к-власти </w:t>
      </w:r>
      <w:r>
        <w:rPr/>
        <w:t xml:space="preserve">(противоборствующая воле-к-добру) доминирует и полностью определяет их жизнь. Эти люди выступают сейчас против единства Объединенных Наций из-за своей алчности, жажды владеть </w:t>
      </w:r>
      <w:r>
        <w:rPr>
          <w:b/>
        </w:rPr>
        <w:t>669]</w:t>
      </w:r>
      <w:r>
        <w:rPr/>
        <w:t xml:space="preserve"> земными ресурсами (нефтью, полезными ископаемыми и продовольствием), тем самым отнимая у людей здоровье и лишая их нормального питании. Являясь представителями разных народов, они, тем не менее, прекрасно понимают друг друга и работают сообща в больших объединениях, чтобы эксплуатировать земные богатства за счет всего остального человечества.</w:t>
      </w:r>
    </w:p>
    <w:p>
      <w:pPr>
        <w:pStyle w:val="BodyText2"/>
        <w:spacing w:lineRule="exact" w:line="248"/>
        <w:rPr/>
      </w:pPr>
      <w:r>
        <w:rPr/>
        <w:t xml:space="preserve">Одна Россия свободна в настоящее время от таких людей, поэтому я не имею здесь в виду эту огромную страну, как могут предположить многие ее враги. Россия совершает большие ошибки, но это ошибки фанатичного идеолога или бандита, который грешит по невежеству, от ярости на окружающее его зло или из-за своей незрелости. Это в корне отличается от того зла, о котором я говорил, и долго не продлится, потому что Россия учится – </w:t>
      </w:r>
      <w:r>
        <w:rPr>
          <w:spacing w:val="-4"/>
        </w:rPr>
        <w:t>в отличие от других, намеренно злых, о которых говорилось выше.</w:t>
      </w:r>
    </w:p>
    <w:p>
      <w:pPr>
        <w:pStyle w:val="Normal"/>
        <w:spacing w:lineRule="exact" w:line="248"/>
        <w:rPr/>
      </w:pPr>
      <w:r>
        <w:rPr/>
        <w:t xml:space="preserve">Я привел этот пример, чтобы как-то пояснить свою мысль. Однако проблема зла слишком обширна для того, чтобы касаться ее здесь. Столь же нецелесообразным и неразумным будет разговор и об источнике зла (но не несовершенства), о Черной Ложе. Энергия следует за мыслью, и произнесенное слово способно оказать мощное призывное действие. Поэтому, пока не являешься членом Великой Белой Ложи, лучше не обсуждать силы, обладающие достаточно могущественным умом для того, чтобы использовать скрытое в человечестве несовершенство и обрушить на него ужаснейшее зло войны со всеми ее результатами и далеко идущими последствиями. Черная Ложа – это проблема Белой Ложи, а не человечества. На протяжении целых эонов Иерархия занималась этой проблемой и уже близка к ее разрешению. Но главным образом это основной объект внимания и проблема Шамбалы, поскольку она связана с аспектом воли, а только воля-к-добру способна стереть, уничтожить волю-к-злу. Просто доброй воли для этого недостаточно, хотя объединенное воззвание </w:t>
      </w:r>
      <w:r>
        <w:rPr>
          <w:b/>
        </w:rPr>
        <w:t>670]</w:t>
      </w:r>
      <w:r>
        <w:rPr/>
        <w:t xml:space="preserve"> людей доброй воли всего мира – многократно усиленное Великим Призывом – поможет «запечатать дверь, за которой зло».</w:t>
      </w:r>
    </w:p>
    <w:p>
      <w:pPr>
        <w:pStyle w:val="Normal"/>
        <w:spacing w:lineRule="exact" w:line="248"/>
        <w:rPr/>
      </w:pPr>
      <w:r>
        <w:rPr/>
        <w:t>Именно за этой дверью с притаившимися за ней (и мобилизо</w:t>
      </w:r>
      <w:r>
        <w:rPr>
          <w:spacing w:val="-4"/>
        </w:rPr>
        <w:t>ванными) силами борется Иерархия. Но вам не понять ни средств, ни методов, с помощью которых Она охраняет человечество от мобилизованного зла, постепенно отбрасывая его, пока</w:t>
      </w:r>
      <w:r>
        <w:rPr/>
        <w:t xml:space="preserve"> вы не пройдете через дверь, открывающую Путь Высшей Эволюции.</w:t>
      </w:r>
    </w:p>
    <w:p>
      <w:pPr>
        <w:pStyle w:val="Normal"/>
        <w:rPr/>
      </w:pPr>
      <w:r>
        <w:rPr/>
        <w:t xml:space="preserve">Что сказать о непричинении вреда? Нелегко показать или доказать эффективность того высшего аспекта, спирали или фазы непричинения вреда, которой следует Иерархия под водительством Совершенного, Христа. То непричинение вреда, о котором мы с вами говорили до этого, относится к несовершенствам, с которыми борется человечество, и вам хорошо известно, как трудно не отступать от него ни при каких обстоятельствах. Непричинение вреда, о котором я говорю сейчас в связи с вами, не является ни отрицанием, ни деланием добрых дел, как многие полагают. Это </w:t>
      </w:r>
      <w:r>
        <w:rPr>
          <w:i/>
        </w:rPr>
        <w:t>состояние ума</w:t>
      </w:r>
      <w:r>
        <w:rPr/>
        <w:t>, которое никоим образом не отрицает строгие или даже суровые меры. Оно касается мотива и включает решимость положить в основание любого действия добрую волю. Мотив, или побуждение, может повлечь за собой позитивное, а подчас и неприятное действие или слова, но так как ум руководствуется непричинением вреда и доброй волей, результаты могут быть только благотворными.</w:t>
      </w:r>
    </w:p>
    <w:p>
      <w:pPr>
        <w:pStyle w:val="Normal"/>
        <w:rPr/>
      </w:pPr>
      <w:r>
        <w:rPr/>
        <w:t xml:space="preserve">На высшем витке спирали Иерархия тоже следует непричинению вреда, только оно связано с волей-к-добру и включает использование динамической электрической энергии, направляемой интуицией. Этот вид энергии никогда еще не приводился в действие человеком, и он еще не умеет пользоваться ею. Такое непричинение вреда основано на абсолютном самопожертвовании, при котором воля-к-жертве, воля-к-добру и воля-к-могуществу (три фазы волевого аспекта, проявляющиеся через Духовную </w:t>
      </w:r>
      <w:r>
        <w:rPr>
          <w:b/>
        </w:rPr>
        <w:t>671]</w:t>
      </w:r>
      <w:r>
        <w:rPr/>
        <w:t xml:space="preserve"> Триаду) сливаются в одну динамическую энергию глубоко духовной природы. Такая энергия представляет собой меньшее подобие полного, или совершенного, непричинения вреда в отношении человечества и меньших царств природы; она обладает изгоняющим и динамическим уничтожающим действием в отношении Сил Зла.</w:t>
      </w:r>
    </w:p>
    <w:p>
      <w:pPr>
        <w:pStyle w:val="Normal"/>
        <w:rPr/>
      </w:pPr>
      <w:r>
        <w:rPr/>
        <w:t>Внимательное изучение трех искушений Христа с эзотерической точки зрения покажет, как Совершенный, следуя высшему принципу непричинения вреда, трижды вынудил отступить выразителя зла. Этот тройной эпизод передается символически, однако имеет фактическую подоплеку. Никто никогда не задумывался в достаточной мере о том, что произошло бы тогда с миром, если бы Христос поступил иначе. Бесполезно спекулировать на эту тему, но можно констатировать, что весь ход истории и эволюци</w:t>
      </w:r>
      <w:r>
        <w:rPr>
          <w:spacing w:val="-4"/>
        </w:rPr>
        <w:t>онного развития человечества был бы иным – жестоким и ужас</w:t>
      </w:r>
      <w:r>
        <w:rPr/>
        <w:t>ным. Однако динамическое непричинение вреда, выражение воли-к-добру и демонстрация воли-к-могуществу (вынудившая зло покинуть Его) отметили наиболее важный кризис в жизни Христа.</w:t>
      </w:r>
    </w:p>
    <w:p>
      <w:pPr>
        <w:pStyle w:val="Normal"/>
        <w:rPr/>
      </w:pPr>
      <w:r>
        <w:rPr>
          <w:spacing w:val="-4"/>
        </w:rPr>
        <w:t>Евангельская история (с ее сутью – пятью посвящениями) повествует о прогрессе и триумфе Учителя Иисуса. Эпизод о трех искушениях – это рассказ о принятии Христом еще более</w:t>
      </w:r>
      <w:r>
        <w:rPr/>
        <w:t xml:space="preserve"> высокого, шестого посвящения, обеспечившего Ему полную победу над злом, а не победу над несовершенством. И именно потому, что Он был «Совершенным», Он смог принять это посвящение.</w:t>
      </w:r>
    </w:p>
    <w:p>
      <w:pPr>
        <w:pStyle w:val="Normal"/>
        <w:rPr/>
      </w:pPr>
      <w:r>
        <w:rPr/>
        <w:t xml:space="preserve">Я дал вам немало информации для тщательного размышления и осветил посвящение, о котором, естественно, мало что можно узнать. Хотелось бы также привлечь ваше внимание к трем фундаментальным требованиям для успешного принятия этого посвящения: это совершенное равновесие, абсолютная точка зрения и божественное понимание. Вам будет интересно рассмотреть, </w:t>
      </w:r>
      <w:r>
        <w:rPr>
          <w:b/>
          <w:spacing w:val="-4"/>
        </w:rPr>
        <w:t>672]</w:t>
      </w:r>
      <w:r>
        <w:rPr>
          <w:spacing w:val="-4"/>
        </w:rPr>
        <w:t xml:space="preserve"> как проявляются эти три качества в связи с тремя искушения</w:t>
      </w:r>
      <w:r>
        <w:rPr>
          <w:spacing w:val="-6"/>
        </w:rPr>
        <w:t>ми, при этом вы многое узнаете о жизни, природе и характере Христа.</w:t>
      </w:r>
    </w:p>
    <w:p>
      <w:pPr>
        <w:pStyle w:val="Normal"/>
        <w:rPr/>
      </w:pPr>
      <w:r>
        <w:rPr/>
        <w:t xml:space="preserve">Закон Совершенства дает нам понимание той цивилизации и того эволюционного цикла, которые Он инициировал – идеал их не утрачен, хотя ни церкви, ни человечество не заботятся о следовании Его учению. Вы знаете также, что одно из искушений произошло на вершине высокой горы. На такой высоте время и пространство полностью исчезают, так как видение Христа охватывает и прошлое, и настоящее, и будущее. Это состояние осведомленности (не могу назвать его сознанием, хотя и </w:t>
      </w:r>
      <w:r>
        <w:rPr>
          <w:i/>
        </w:rPr>
        <w:t>осведомленность</w:t>
      </w:r>
      <w:r>
        <w:rPr/>
        <w:t xml:space="preserve"> не на много лучше) возможно только после пятого посвящения, достигая высокого выражения при шестом посвящении.</w:t>
      </w:r>
    </w:p>
    <w:p>
      <w:pPr>
        <w:pStyle w:val="BodyText2"/>
        <w:rPr/>
      </w:pPr>
      <w:r>
        <w:rPr/>
        <w:t>Хотелось бы обсудить с вами природу трех требований, важных, как я уже сказал, для определенного посвящения, поскольку они связывают между собой Закон IX и Правило шестое. Правило говорит о том, какую энергию надлежит использовать и какую использовать нельзя, и сформулировано оно настолько четко и ясно, что почти не требует пояснений:</w:t>
      </w:r>
    </w:p>
    <w:p>
      <w:pPr>
        <w:pStyle w:val="Style12"/>
        <w:rPr/>
      </w:pPr>
      <w:bookmarkStart w:id="715" w:name="__RefHeading___Toc510333898"/>
      <w:bookmarkEnd w:id="715"/>
      <w:r>
        <w:rPr/>
        <w:t>Правило шестое</w:t>
      </w:r>
    </w:p>
    <w:p>
      <w:pPr>
        <w:pStyle w:val="Style11"/>
        <w:rPr/>
      </w:pPr>
      <w:r>
        <w:rPr>
          <w:spacing w:val="-6"/>
        </w:rPr>
        <w:t>Целитель или группа целителей должны держать волю в узде. Не волю надлежит использовать, но любовь.</w:t>
      </w:r>
    </w:p>
    <w:p>
      <w:pPr>
        <w:pStyle w:val="Style6"/>
        <w:rPr>
          <w:spacing w:val="-6"/>
        </w:rPr>
      </w:pPr>
      <w:r>
        <w:rPr>
          <w:spacing w:val="-6"/>
        </w:rPr>
      </w:r>
    </w:p>
    <w:p>
      <w:pPr>
        <w:pStyle w:val="3"/>
        <w:rPr/>
      </w:pPr>
      <w:r>
        <w:rPr/>
        <w:t>Три основных требования касаются достижений на различных планах мироздания. Хотя я говорил о них в связи с шестым посвящением, но на низшем витке спирали они имеют свои соответствия и поэтому представляют практический интерес для посвященных учеников, особенно для прошедших третье посвящение. Рассмотрим их по очереди:</w:t>
      </w:r>
    </w:p>
    <w:p>
      <w:pPr>
        <w:pStyle w:val="11"/>
        <w:spacing w:before="0" w:after="0"/>
        <w:rPr/>
      </w:pPr>
      <w:r>
        <w:rPr>
          <w:i/>
        </w:rPr>
        <w:t>Совершенное равновесие</w:t>
      </w:r>
      <w:r>
        <w:rPr/>
        <w:t xml:space="preserve"> означает полный контроль над астральным телом, когда эмоциональная неустойчивость в жизни ученика преодолена или, по крайней мере, сведена к минимуму. На высшем витке спирали оно также отражает способность свободно находиться на буддхических уровнях благодаря полному освобождению от каких бы то ни было влияний и импульсов трех миров и последующей уравно</w:t>
        <w:softHyphen/>
        <w:t>вешенности. Этот вид, или качество, равновесия указывает – если глубоко вдуматься – на абстрактное состояние ума: ничто из того, что считается несовершенством, не в состоянии нарушить покой. Можете не сомневаться в том, что, если бы вы были абсолютно свободны от любых эмоциональных реакций, то ясность вашего ума и способность мыслить четко возросли бы в огромной степени со всеми вытекающими последствиями.</w:t>
      </w: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4968875</wp:posOffset>
                </wp:positionV>
                <wp:extent cx="321945" cy="274320"/>
                <wp:effectExtent l="0" t="0" r="0" b="0"/>
                <wp:wrapNone/>
                <wp:docPr id="125" name="Frame48"/>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67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391.25pt;mso-position-vertical-relative:text;margin-left:0pt;mso-position-horizontal-relative:text">
                <v:textbox inset="0.000694444444444445in,0.0506944444444444in,0.000694444444444445in,0.0506944444444444in">
                  <w:txbxContent>
                    <w:p>
                      <w:pPr>
                        <w:pStyle w:val="Normal"/>
                        <w:ind w:hanging="0"/>
                        <w:rPr>
                          <w:b/>
                          <w:b/>
                        </w:rPr>
                      </w:pPr>
                      <w:r>
                        <w:rPr>
                          <w:b/>
                        </w:rPr>
                        <w:t>67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49555</wp:posOffset>
                </wp:positionV>
                <wp:extent cx="321945" cy="274320"/>
                <wp:effectExtent l="0" t="0" r="0" b="0"/>
                <wp:wrapNone/>
                <wp:docPr id="126" name="Frame49"/>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67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9.65pt;mso-position-vertical-relative:text;margin-left:0pt;mso-position-horizontal-relative:text">
                <v:textbox inset="0.000694444444444445in,0.0506944444444444in,0.000694444444444445in,0.0506944444444444in">
                  <w:txbxContent>
                    <w:p>
                      <w:pPr>
                        <w:pStyle w:val="Normal"/>
                        <w:ind w:hanging="0"/>
                        <w:rPr>
                          <w:b/>
                          <w:b/>
                        </w:rPr>
                      </w:pPr>
                      <w:r>
                        <w:rPr>
                          <w:b/>
                        </w:rPr>
                        <w:t>673]</w:t>
                      </w:r>
                    </w:p>
                  </w:txbxContent>
                </v:textbox>
                <w10:wrap type="none"/>
              </v:rect>
            </w:pict>
          </mc:Fallback>
        </mc:AlternateContent>
      </w:r>
    </w:p>
    <w:p>
      <w:pPr>
        <w:pStyle w:val="11"/>
        <w:rPr/>
      </w:pPr>
      <w:r>
        <w:rPr/>
        <w:t>Естественно, что совершенное равновесие посвященного ученика отличается от совершенного равновесия посвященного Учителя, ибо первое относится к подверженности или неподверженности влиянию трех миров, а второе – к способности соответствовать ритму Духовной Триады. Тем не менее, первый вид равновесия должен предшествовать следующему достижению, почему я и говорю об этом. Со</w:t>
      </w:r>
      <w:r>
        <w:rPr>
          <w:spacing w:val="-4"/>
        </w:rPr>
        <w:t>вершенное равновесие (возможное и для вас, читающих эти строки) достигается путем исключения побуждений, стремлений, импульсов и влечений астральной, или эмо</w:t>
      </w:r>
      <w:r>
        <w:rPr/>
        <w:t>циональной, природы, а также следованием тому, о чем я упоминал ранее: Божественному Бесстрастию.</w:t>
      </w:r>
    </w:p>
    <w:p>
      <w:pPr>
        <w:pStyle w:val="11"/>
        <w:spacing w:before="0" w:after="0"/>
        <w:rPr/>
      </w:pPr>
      <w:r>
        <w:rPr>
          <w:i/>
        </w:rPr>
        <w:t>Абсолютная точка зрения</w:t>
      </w:r>
      <w:r>
        <w:rPr/>
        <w:t xml:space="preserve"> в первую очередь относится </w:t>
      </w:r>
      <w:r>
        <w:rPr>
          <w:spacing w:val="-4"/>
        </w:rPr>
        <w:t>к универсальному видению Монады и, таким образом, к посвященному высших степеней. Ее, однако, можно соотнести и с более низкой эволюционной ступенью в прило</w:t>
      </w:r>
      <w:r>
        <w:rPr/>
        <w:t>жении к ду</w:t>
      </w:r>
      <w:r>
        <w:rPr>
          <w:spacing w:val="4"/>
        </w:rPr>
        <w:t>ше как Наблюдателю в трех мирах и к совершенному, все</w:t>
      </w:r>
      <w:r>
        <w:rPr/>
        <w:t>стороннему видению, к которому душа в этом качестве постепенно приходит. Это достигается развитием отстраненности, или непривязанности, и способности различения. Выражениями двух этих качеств на Пути Высшей Эволюции являются Абстракция, или Удаление, и Воля-к-добру.</w:t>
      </w:r>
    </w:p>
    <w:p>
      <w:pPr>
        <w:pStyle w:val="11"/>
        <w:rPr/>
      </w:pPr>
      <w:r>
        <w:rPr/>
        <w:t xml:space="preserve"> </w:t>
      </w:r>
      <w:r>
        <w:rPr/>
        <w:t xml:space="preserve">Абсолютная точка зрения – видение с уровней души – указывает на удаление любых барьеров и освобождение </w:t>
      </w:r>
      <w:r>
        <w:rPr>
          <w:spacing w:val="-4"/>
        </w:rPr>
        <w:t>ученика от великой ереси разделенности; он создал беспрепятственный канал для потока чистой любви. Совершенное равновесие – опять же, в отношении ученика – уст</w:t>
      </w:r>
      <w:r>
        <w:rPr/>
        <w:t>ранило все блокировавшие ранее канал помехи и эмоциональные факторы, позволив Наблюдателю видеть все в истинном свете. Ученик превратился в чистый канал любви.</w:t>
      </w:r>
    </w:p>
    <w:p>
      <w:pPr>
        <w:pStyle w:val="11"/>
        <w:rPr/>
      </w:pPr>
      <w:r>
        <w:rPr>
          <w:i/>
        </w:rPr>
        <w:t>Божественное понимание</w:t>
      </w:r>
      <w:r>
        <w:rPr/>
        <w:t xml:space="preserve"> также следует рассматривать с двух точек зрения. Как качество души оно характеризует ум, способный устойчиво пребывать в свете, отражая чистый разум (чистую любовь), определяющий все помышления Сына Ума, души на ее собственном плане. На высшем Пути Учителя оно связано с тем отождествлением, которое приходит на смену индивидуалистическому сознанию. Нет больше никаких барьеров, и посвященный видит все в действительном свете и знает причины, по отношению к которым явления – лишь эфемерные следствия. Он естественным образом постигает эманирующую из Шамбалы Цель, так же как посвященный меньшего уровня понимает План, сформулированный Иерархией.</w:t>
      </w:r>
    </w:p>
    <w:p>
      <w:pPr>
        <w:pStyle w:val="Normal"/>
        <w:ind w:right="-1" w:firstLine="340"/>
        <w:rPr/>
      </w:pPr>
      <w:r>
        <w:rPr/>
        <w:t xml:space="preserve">Все три божественных атрибута имеют то или иное значение для развития посвященного целителя, поэтому он должен работать над ними как над частью необходимой ему оснащенности. Он должен знать, что любые реакции эмоциональной природы образуют стену, или барьер, на пути чистого потока целительной силы к пациенту и что барьер этот выстроен не пациентом, а им </w:t>
      </w:r>
      <w:r>
        <w:rPr>
          <w:b/>
        </w:rPr>
        <w:t>675]</w:t>
      </w:r>
      <w:r>
        <w:rPr/>
        <w:t xml:space="preserve"> самим. Эмоции пациента никак не должны отражаться на целителе и мешать его интенсивной концентрации, необходимой для работы. Сами по себе эмоции больного не смогут образовать барьер, достаточно прочный для отклонения целительной силы.</w:t>
      </w:r>
    </w:p>
    <w:p>
      <w:pPr>
        <w:pStyle w:val="Normal"/>
        <w:ind w:right="-1" w:firstLine="340"/>
        <w:rPr/>
      </w:pPr>
      <w:r>
        <w:rPr/>
        <w:t xml:space="preserve">Абсолютная точка зрения включает, по крайней мере, попытку ученика проникнуть в мир причин и узнать (если возможно), чем же вызвана болезнь пациента. Тут не требуется проникновения в предыдущее воплощение – это вообще не имеет значения, несмотря на утверждения некоторых современных целителей, в основном мошенников. Обычно имеется достаточно психологических признаков или указаний на унаследованные тенденции, чтобы дать целителю ключ и возможность более или менее полно охватить всю картину. Очевидно, что такое «проникновение» в причины заболевания возможно только при достаточной </w:t>
      </w:r>
      <w:r>
        <w:rPr>
          <w:i/>
        </w:rPr>
        <w:t>любви</w:t>
      </w:r>
      <w:r>
        <w:rPr/>
        <w:t xml:space="preserve"> целителя, ибо если он любит, то достиг того равновесия, которое нейтрализует мир иллюзии и наваждений. Божественное понимание есть просто приложение принципа чистой любви (чистого разума) ко всем людям и обстоятельствам и правильная интерпретация трудностей больного или тех затруднений, которые могут возникнуть между больным и целителем.</w:t>
      </w:r>
    </w:p>
    <w:p>
      <w:pPr>
        <w:pStyle w:val="Normal"/>
        <w:rPr/>
      </w:pPr>
      <w:r>
        <w:rPr/>
        <w:t>К этим требованиям хотелось бы добавить еще один фактор: потребность во враче, специалисте или хирурге, который несет ответственность за физическое состояние пациента. В грядущем Новом Веке целитель всегда будет опираться на научную помощь опытного медика. В настоящее время это вызывает недоумение у среднего целителя, представляющего какой-либо культ или неортодоксальный вид целительства.</w:t>
      </w:r>
    </w:p>
    <w:p>
      <w:pPr>
        <w:pStyle w:val="Normal"/>
        <w:rPr/>
      </w:pPr>
      <w:r>
        <w:rPr>
          <w:spacing w:val="-4"/>
        </w:rPr>
        <w:t>Поэтому очевидно, что три божественных требования (в адаптации для современного ученика) указывают направление подготовки</w:t>
      </w:r>
      <w:r>
        <w:rPr/>
        <w:t xml:space="preserve"> </w:t>
      </w:r>
      <w:r>
        <w:rPr>
          <w:b/>
        </w:rPr>
        <w:t>676]</w:t>
      </w:r>
      <w:r>
        <w:rPr/>
        <w:t xml:space="preserve"> или само</w:t>
        <w:softHyphen/>
        <w:t>дисциплины для всех. Овладевшие хотя бы самыми начальными фазами этого тройственного достижения обнаружат, что могут с легкостью применять Правило шестое.</w:t>
      </w:r>
    </w:p>
    <w:p>
      <w:pPr>
        <w:pStyle w:val="Normal"/>
        <w:rPr/>
      </w:pPr>
      <w:r>
        <w:rPr/>
        <w:t>Что подразумевается под словами «держать волю в узде»? Рассматриваемый здесь аспект воли не есть ни воля-к-добру, ни ее низшее выражение – добрая воля. Воля-к-добру означает стабильную, неизменную ориентацию посвященного ученика, а добрая воля может рассматриваться как ее выражение в повседнев</w:t>
      </w:r>
      <w:r>
        <w:rPr>
          <w:spacing w:val="-4"/>
        </w:rPr>
        <w:t>ном служении. Воля-к-добру, выражаемая высшим посвященным, – это динамическая энергия, оказывающая преимуществен</w:t>
      </w:r>
      <w:r>
        <w:rPr/>
        <w:t xml:space="preserve">но </w:t>
      </w:r>
      <w:r>
        <w:rPr>
          <w:i/>
        </w:rPr>
        <w:t>групповое</w:t>
      </w:r>
      <w:r>
        <w:rPr/>
        <w:t xml:space="preserve"> воздействие, и по этой причине высшие посвященные редко берутся за исцеление отдельного человека. У них слишком напряженная и важная работа, чтобы отвлекаться на это, к тому же энергия воли, воплощающая как таковая божественную Цель, может оказаться разрушительной для больного. Он, скорее всего, не воспринял бы или не вместил бы ее. При этом предполагается, что добрая воля полностью определяет подход и мышление ученика-целителя.</w:t>
      </w:r>
    </w:p>
    <w:p>
      <w:pPr>
        <w:pStyle w:val="Normal"/>
        <w:spacing w:lineRule="exact" w:line="258"/>
        <w:rPr/>
      </w:pPr>
      <w:r>
        <w:rPr/>
        <w:t xml:space="preserve">Воля, которую надо держать в узде, – это воля личности, и в случае посвященного ученика она очень высокого порядка. Это также относится к воле души, исходящей из лепестков жертвы эгоического лотоса. Настоящим целителям приходится создавать целительную мыслеформу, через которую они сознательно или бессознательно работают. Именно ее нужно беречь от излишне сильного воздействия воли, которая может (если не держать ее в узде, не умерять, не смягчать или полностью не убирать, когда нужно) разрушить не только саму мыслеформу, но и выстроить барьер между целителем и пациентом, способный разорвать установленную связь. Только Христос мог целить волей, но в действительности Он вообще редко исцелял. Если же, как сообщается, Он все-таки делал это, то лишь с целью доказать саму возможность целительства. Однако, если вы знакомы с евангельской </w:t>
      </w:r>
      <w:r>
        <w:rPr>
          <w:b/>
        </w:rPr>
        <w:t>677]</w:t>
      </w:r>
      <w:r>
        <w:rPr/>
        <w:t xml:space="preserve"> историей, то, возможно, заметили, что Он не учил Своих учеников искусству целительства. И это примечательно.</w:t>
      </w:r>
    </w:p>
    <w:p>
      <w:pPr>
        <w:pStyle w:val="Normal"/>
        <w:spacing w:lineRule="exact" w:line="258"/>
        <w:rPr/>
      </w:pPr>
      <w:r>
        <w:rPr/>
        <w:t>Собственная воля целителя (какого бы высокого качества она ни была), его решимость принести исцеление создают в нем самом напряжение, которое может серьезно отклонить целительный энергетический поток. Проявление такого типа воли, часто характеризующего неопытного или непосвященного целителя, может привести к тому, что он может перенять недомогание пациента и обнаружить у себя его симптомы и боль. Его волевая решимость оказать помощь действует рикошетом, или подобно бумерангу, и в результате не только страдает он сам, но и больной не получает реальной помощи.</w:t>
      </w:r>
    </w:p>
    <w:p>
      <w:pPr>
        <w:pStyle w:val="Normal"/>
        <w:spacing w:lineRule="exact" w:line="258"/>
        <w:rPr/>
      </w:pPr>
      <w:r>
        <w:rPr/>
        <w:t xml:space="preserve">Шестое Правило предписывает использование любви, но здесь-то и возникает главная трудность. Где целителю взять любовь, свободную от ее эмоционального, или низшего, качества, чтобы использовать ее чистоту для исцеления пациента? Только культивируя эти три требования и превращая себя в чистый канал. Если же вместо заботы об этих требованиях он будет занят собственным состоянием, определением любви и своей решимостью исцелить больного, то и он, и его пациент просто отнимут друг у друга время. Не следует слишком много и напряженно размышлять о природе чистой любви или синонимичности таких </w:t>
      </w:r>
      <w:r>
        <w:rPr>
          <w:spacing w:val="-4"/>
        </w:rPr>
        <w:t>выражений, как «чистый разум» и «чистая любовь», и пережи</w:t>
      </w:r>
      <w:r>
        <w:rPr/>
        <w:t>вать по поводу своей способности проявить любовь, достаточную для исцеления. Пусть лучше целитель сосредоточится на трех требованиях, в особенности на первом, и пусть выполнит их для себя, насколько это в его силах и насколько ему позволяет его точка эволюции. Так он превратится в чистый канал, и все препятствия для потока чистой любви автоматически исчезнут, ибо «как человек помышляет в сердце своем, таков он и есть». Тогда без помех и трудностей через него польется чистая любовь, и пациент будет исцелен – если так действует для него закон.</w:t>
      </w:r>
    </w:p>
    <w:p>
      <w:pPr>
        <w:pStyle w:val="Normal"/>
        <w:spacing w:lineRule="exact" w:line="258"/>
        <w:ind w:hanging="0"/>
        <w:rPr/>
      </w:pPr>
      <w:r>
        <w:rPr>
          <w:b/>
        </w:rPr>
        <w:t>678]</w:t>
      </w:r>
      <w:r>
        <w:rPr/>
        <w:t xml:space="preserve"> Теперь мы приступаем к последнему, самому загадочному из данных мною законов. Я заострял на нем ваше внимание, когда предупреждал, что «последний закон представляет собой формулировку нового закона, идущего на смену Закону Смерти, и имеет отношение лишь к тем, кто находится на последних стадиях Пути Ученичества или проходит Путь Посвящения». Под последними стадиями я имею в виду период после второго посвящения, перед принятием третьего. Закон никоим образом не касается тех, чья эмоциональная природа способна нарушать четкий ритм личности, реагирующей на воздействие энергии души, а позднее – энергии монадической. Поэтому я могу сказать вам о полном действии этого закона немногое, но могу указать определенные, весьма интересные идеи и соотношения, которые позволят вам сделать конструктивные заключения; для тех из нас, кто является посвященными учениками Христа или Саната Кумары, эти идеи воплощают доказанные факты.</w:t>
      </w:r>
    </w:p>
    <w:p>
      <w:pPr>
        <w:pStyle w:val="Style7"/>
        <w:rPr/>
      </w:pPr>
      <w:bookmarkStart w:id="716" w:name="__RefHeading___Toc510333899"/>
      <w:bookmarkEnd w:id="716"/>
      <w:r>
        <w:rPr/>
        <w:t>ЗАКОН X</w:t>
      </w:r>
    </w:p>
    <w:p>
      <w:pPr>
        <w:pStyle w:val="Style10"/>
        <w:rPr/>
      </w:pPr>
      <w:r>
        <w:rPr/>
        <w:t>Прислушайся, о Чела, к зову, что исходит от Сына к Матери, и подчинись. Звучит Слово: форма послужила своей цели. Активизируется принцип ума и повторяет Слово. Внимаю</w:t>
        <w:softHyphen/>
        <w:t>щая форма отзывается и начинается её распад. Душа осво</w:t>
        <w:softHyphen/>
        <w:t xml:space="preserve">бождается. </w:t>
      </w:r>
    </w:p>
    <w:p>
      <w:pPr>
        <w:pStyle w:val="Style10"/>
        <w:rPr/>
      </w:pPr>
      <w:r>
        <w:rPr/>
        <w:t xml:space="preserve">Отзовись, о Восходящий, на зов, что доносится из сферы обязательства; узнай зов, исходящий из Ашрама или Совещательной Палаты, где ожидает Сам Господь Жизни. Издается Звук. И душа, и форма вместе должны отвергнуть принцип жизни, чтобы </w:t>
      </w:r>
      <w:r>
        <w:rPr>
          <w:spacing w:val="-6"/>
        </w:rPr>
        <w:t>Монада освободилась. Душа откликается. Затем фор</w:t>
      </w:r>
      <w:r>
        <w:rPr>
          <w:spacing w:val="-4"/>
        </w:rPr>
        <w:t>ма обрывает связь. Теперь Жизнь свободна, обладая качеством осознанного знания и плодами вся</w:t>
      </w:r>
      <w:r>
        <w:rPr/>
        <w:t>ческого опыта – соединенными дарами души и формы.</w:t>
      </w:r>
    </w:p>
    <w:p>
      <w:pPr>
        <w:pStyle w:val="Style6"/>
        <w:rPr/>
      </w:pPr>
      <w:r>
        <w:rPr/>
      </w:r>
    </w:p>
    <w:p>
      <w:pPr>
        <w:pStyle w:val="3"/>
        <w:ind w:hanging="0"/>
        <w:rPr/>
      </w:pPr>
      <w:r>
        <w:rPr>
          <w:b/>
        </w:rPr>
        <w:t>679]</w:t>
      </w:r>
      <w:r>
        <w:rPr/>
        <w:t xml:space="preserve"> Этот Закон предшествует многим новым законам, касающимся связи души с формой, или духа с материей, и дается первым по двум причинам:</w:t>
      </w:r>
    </w:p>
    <w:p>
      <w:pPr>
        <w:pStyle w:val="22"/>
        <w:rPr/>
      </w:pPr>
      <w:r>
        <w:rPr/>
        <w:t>1.</w:t>
        <w:tab/>
        <w:t>Его могут применять ученики и таким образом доказать его истинность массам людей и, прежде всего, научному миру.</w:t>
      </w:r>
    </w:p>
    <w:p>
      <w:pPr>
        <w:pStyle w:val="22"/>
        <w:rPr/>
      </w:pPr>
      <w:r>
        <w:rPr/>
        <w:t>2.</w:t>
        <w:tab/>
        <w:t xml:space="preserve">На массе свидетельств и на определенном виде смерти (который на этой стадии называется </w:t>
      </w:r>
      <w:bookmarkStart w:id="717" w:name="Ooi_ieou_116"/>
      <w:r>
        <w:rPr/>
        <w:t>«переносом</w:t>
      </w:r>
      <w:bookmarkEnd w:id="717"/>
      <w:r>
        <w:rPr/>
        <w:t>») может быть утвержден факт существования Иерархии и Шамбалы.</w:t>
      </w:r>
    </w:p>
    <w:p>
      <w:pPr>
        <w:pStyle w:val="23"/>
        <w:rPr/>
      </w:pPr>
      <w:r>
        <w:rPr/>
        <w:t>Есть три причины того отделения, которое мы называем «смертью», если исключить несчастные случаи (которые могут вызываться кармой других людей), войну (результат планетарной кармы) и природные катаклизмы (которые всецело связаны с телом проявления Того, Кем мы живем, и движемся, и существуем).</w:t>
      </w:r>
    </w:p>
    <w:p>
      <w:pPr>
        <w:pStyle w:val="Normal"/>
        <w:rPr/>
      </w:pPr>
      <w:r>
        <w:rPr/>
        <w:t xml:space="preserve">Я хочу сделать паузу и пояснить разницу между «неведомым Богом», который проявляет себя через планету в целом, и Санатом Кумарой, занимающим Свое высокое положение в Шамбале. Санат Кумара Сам по Себе относится к тем Сущностям, которые отвечают за проявленные миры, но столь велика Его власть над энергиями и силами – благодаря Его космическому развитию, – что для выражения всего, что Он Собой представляет, Ему необходима целая планета. Обладая полным сознанием космического астрального и ментального планов, Он способен пользоваться энергиями и силами – следуя космическому закону, – которые согласно Его божественной Цели создают, поддерживают и используют всю планету. Он оживотворяет ее Своей жизнью. Он поддерживает ее вместе со всем, что находится внутри нее и на ее поверхности, качеством Своей души, которым Он в той или иной </w:t>
      </w:r>
      <w:r>
        <w:rPr>
          <w:spacing w:val="-4"/>
        </w:rPr>
        <w:t>степени наделяет все формы. Он непрерывно творит новые формы, необходимые для выражения «жизни с избытком» и для</w:t>
      </w:r>
      <w:r>
        <w:rPr/>
        <w:t xml:space="preserve"> «расширяющейся цели Его воли», которые с течением веков становятся </w:t>
      </w:r>
      <w:r>
        <w:rPr>
          <w:b/>
        </w:rPr>
        <w:t>680]</w:t>
      </w:r>
      <w:r>
        <w:rPr/>
        <w:t xml:space="preserve"> циклически возможными благодаря непрестанному прогрессу. Сейчас мы живем в таком цикле, когда в Его интенсивной деятельности применяется техника божественного разрушения для освобождения духовной жизни. Одновременно Он создает новую структуру цивилизации, которая сможет полнее выражать эволюционные достижения планеты и царств природы, стремясь, в конечном итоге, к совершенному выражению Своей божественной жизни и цели.</w:t>
      </w:r>
    </w:p>
    <w:p>
      <w:pPr>
        <w:pStyle w:val="Normal"/>
        <w:rPr/>
      </w:pPr>
      <w:r>
        <w:rPr/>
        <w:t>Наверно, лучше рассматривать десятый Закон по возможности подробнее, чтобы постичь идею того синтеза, которую он несет. Так мы придем к пониманию того, что сама смерть есть часть творческого процесса синтеза. Вся проблема умирания в целом требует принятия новых представлений и нового подхода.</w:t>
      </w:r>
    </w:p>
    <w:p>
      <w:pPr>
        <w:pStyle w:val="41"/>
        <w:rPr/>
      </w:pPr>
      <w:r>
        <w:rPr>
          <w:i/>
        </w:rPr>
        <w:t>Прислушайся, о Чела, к зову, что исходит от Сына к Матери, и подчинись.</w:t>
      </w:r>
    </w:p>
    <w:p>
      <w:pPr>
        <w:pStyle w:val="Normal"/>
        <w:ind w:right="-1" w:firstLine="340"/>
        <w:rPr/>
      </w:pPr>
      <w:r>
        <w:rPr/>
        <w:t>Даже если из контекста следует, что речь идет о сбрасывании физического тела, полезно запомнить, что подобная форма выражения мыслей может заключать в себе гораздо больший смысл. Эти слова охватывают всю полноту отношений между душой и личностью и подразумевает готовность Матери (личности) быстро подчиниться Сыну (душе). Без немедленного послушания, включающего обязательное распознавание внутреннего Голоса, личность останется глухой к призыву души оставить тело. Привычный отклик пока не наработан. Я попросил бы вас задуматься над смыслом сказанного.</w:t>
      </w:r>
    </w:p>
    <w:p>
      <w:pPr>
        <w:pStyle w:val="Normal"/>
        <w:ind w:right="-1" w:firstLine="340"/>
        <w:rPr/>
      </w:pPr>
      <w:r>
        <w:rPr/>
        <w:t xml:space="preserve">Конечно, я повторюсь, если скажу, что Материнский аспект – это аспект материальный, а душа – на своем собственном плане – является Сыном. Следовательно, это предписание касается отношений души с материей и указывает на все те взаимосвязи, которые ученику придется научиться распознавать. Подчинение здесь </w:t>
      </w:r>
      <w:r>
        <w:rPr>
          <w:b/>
        </w:rPr>
        <w:t>681]</w:t>
      </w:r>
      <w:r>
        <w:rPr/>
        <w:t xml:space="preserve"> не насильственное, оно приходит вслед за способностью слышать и становится следующим шагом в развитии. Этот процесс проще, чем вам, возможно, кажется. Такое различие в связи с процессом подчинения представляет интерес, поскольку процесс </w:t>
      </w:r>
      <w:r>
        <w:rPr>
          <w:i/>
        </w:rPr>
        <w:t>обучения через слышание</w:t>
      </w:r>
      <w:r>
        <w:rPr/>
        <w:t xml:space="preserve"> всегда протекает медленно и представляет собой одно из качеств, или аспектов, стадии ориентации. </w:t>
      </w:r>
      <w:r>
        <w:rPr>
          <w:i/>
        </w:rPr>
        <w:t>Обучение через видение</w:t>
      </w:r>
      <w:r>
        <w:rPr/>
        <w:t xml:space="preserve"> непосредственно связано с Путем Ученичества, и тот, кто хочет стать мудрым и настоящим работником, должен научиться отличать слышащих от тех, кто видит. Понимание этой разницы поведет к коренным изменениям в технике. В одном случае вы работаете с теми, кто безусловно находится под влиянием и контролем Матери и кого еще предстоит обучить видению. В другом – вы имеете дело с теми, кто уже слышит, развивает теперь духовное соответствие зрению и поэтому способен к видению.</w:t>
      </w:r>
    </w:p>
    <w:p>
      <w:pPr>
        <w:pStyle w:val="41"/>
        <w:rPr>
          <w:i/>
          <w:i/>
        </w:rPr>
      </w:pPr>
      <w:r>
        <w:rPr>
          <w:i/>
        </w:rPr>
        <w:t xml:space="preserve">Звучит Слово: форма послужила своей цели. </w:t>
      </w:r>
    </w:p>
    <w:p>
      <w:pPr>
        <w:pStyle w:val="Normal"/>
        <w:rPr/>
      </w:pPr>
      <w:r>
        <w:rPr/>
        <w:t xml:space="preserve">Это слово, или «духовное обращение», души может иметь двоякую цель: за ним последует или смерть, или просто удаление души из своего инструмента, тройственной личности. Тогда форма может остаться неодушевленной, без обитателя. При этом личность (я имею в виду физического, астрального и ментального человека) продолжит свое существование, и если она высоко развита, то очень немногие заметят отсутствие души. Такое часто случается в старости или при серьезной болезни и может длиться годами. Иногда это происходит с детьми и кончается либо смертью, либо слабоумием, так как не было времени на обучение низших личностных проводников. Небольшое размышление об </w:t>
      </w:r>
      <w:r>
        <w:rPr>
          <w:b/>
        </w:rPr>
        <w:t>682]</w:t>
      </w:r>
      <w:r>
        <w:rPr/>
        <w:t xml:space="preserve"> </w:t>
      </w:r>
      <w:r>
        <w:rPr>
          <w:spacing w:val="-4"/>
        </w:rPr>
        <w:t>этом «прозвучавшем Слове» во многом позволит понять считающиеся неблагоприятными обстоятельства и состояния сознания</w:t>
      </w:r>
      <w:r>
        <w:rPr/>
        <w:t>, которые до сих пор представляются почти неразрешимой проблемой.</w:t>
      </w:r>
    </w:p>
    <w:p>
      <w:pPr>
        <w:pStyle w:val="41"/>
        <w:rPr>
          <w:i/>
          <w:i/>
        </w:rPr>
      </w:pPr>
      <w:r>
        <w:rPr>
          <w:i/>
        </w:rPr>
        <w:t>Активизируется принцип ума и повторяет Слово. Внимаю</w:t>
        <w:softHyphen/>
        <w:t>щая форма отзывается и начинается её распад.</w:t>
      </w:r>
    </w:p>
    <w:p>
      <w:pPr>
        <w:pStyle w:val="Normal"/>
        <w:ind w:right="-1" w:firstLine="340"/>
        <w:rPr/>
      </w:pPr>
      <w:r>
        <w:rPr/>
        <w:t>В данном аспекте смерти именно ум действует как представитель власти, передавая в мозг (где закреплена нить сознания) указания по освобождению. Затем человек в теле передает их в сердце (где закреплена нить жизни), после чего – как вам хорошо известно – начинается процесс удаления. Что происходит в эти всегда актуальные моменты перед смертью, никто пока не знает, так как никто еще не возвращался, чтобы поведать нам об этом. А если бы кто и вернулся – поверили бы ему? Вряд ли.</w:t>
      </w:r>
    </w:p>
    <w:p>
      <w:pPr>
        <w:pStyle w:val="Normal"/>
        <w:ind w:right="-1" w:firstLine="340"/>
        <w:rPr/>
      </w:pPr>
      <w:r>
        <w:rPr/>
        <w:t xml:space="preserve">Первый параграф Закона Х описывает исход из тела (из аспекта формы низшего тройственного человека) стремящегося среднего интеллектуального уровня, рассматривающего закон с позиции одного из его низших соответствий. Однако, согласно </w:t>
      </w:r>
      <w:r>
        <w:rPr>
          <w:spacing w:val="-4"/>
        </w:rPr>
        <w:t xml:space="preserve">тому же Закону Соответствий, смерть всех людей, от низшего типа </w:t>
      </w:r>
      <w:r>
        <w:rPr>
          <w:spacing w:val="-6"/>
        </w:rPr>
        <w:t>до стремящихся включительно, отмечается аналогичным процес</w:t>
      </w:r>
      <w:r>
        <w:rPr/>
        <w:t xml:space="preserve">сом, который отличается лишь степенью осознанности в отношении </w:t>
      </w:r>
      <w:r>
        <w:rPr>
          <w:spacing w:val="-6"/>
        </w:rPr>
        <w:t>самого процесса и его цели. Результат во всех случаях один и тот же:</w:t>
      </w:r>
    </w:p>
    <w:p>
      <w:pPr>
        <w:pStyle w:val="41"/>
        <w:rPr>
          <w:i/>
          <w:i/>
        </w:rPr>
      </w:pPr>
      <w:r>
        <w:rPr>
          <w:i/>
        </w:rPr>
        <w:t>Душа освобождается.</w:t>
      </w:r>
    </w:p>
    <w:p>
      <w:pPr>
        <w:pStyle w:val="Normal"/>
        <w:ind w:right="-1" w:firstLine="340"/>
        <w:rPr/>
      </w:pPr>
      <w:r>
        <w:rPr/>
        <w:t xml:space="preserve">Момент подлинной свободы может быть кратким и мимолетным, в случае неразвитого человека, или длительным в зависимости от полезности стремящегося на внутренних планах, но об этом я уже говорил и не считаю нужным здесь повторяться. Постепенно, по мере ослабления хватки побуждений и влияний трех </w:t>
      </w:r>
      <w:r>
        <w:rPr>
          <w:b/>
        </w:rPr>
        <w:t>683]</w:t>
      </w:r>
      <w:r>
        <w:rPr/>
        <w:t xml:space="preserve"> низших уровней сознания, период разделения становится все длиннее и длиннее при все более возрастающей ясности мысли и осознания собственной сути. Эти ясность и осознание могут не реализоваться полностью в следующем рождении, ибо плотное физическое тело налагает колоссальные ограничения. Тем не менее, с каждой жизнью неуклонно возрастает восприимчивость и накапливается эзотерическая информация – «эзотерическая» в смысле всего, что не относится к обычной жизни формы, или сознанию среднего человека в трех мирах.</w:t>
      </w:r>
    </w:p>
    <w:p>
      <w:pPr>
        <w:pStyle w:val="3"/>
        <w:rPr/>
      </w:pPr>
      <w:r>
        <w:rPr/>
        <w:t>Эзотерическая жизнь (по мере своего развития) делится в широком смысле на три стадии, которые протекают в сознании человека параллельно с мышлением и обычными аспектами жизни в форме на трех уровнях опыта:</w:t>
      </w:r>
    </w:p>
    <w:p>
      <w:pPr>
        <w:pStyle w:val="22"/>
        <w:rPr/>
      </w:pPr>
      <w:r>
        <w:rPr/>
        <w:t>1.</w:t>
        <w:tab/>
        <w:t>Стадия принятия идей, концепций и принципов, которые постепенно подводят человека к уверенности в существовании абстрактного ума.</w:t>
      </w:r>
    </w:p>
    <w:p>
      <w:pPr>
        <w:pStyle w:val="22"/>
        <w:rPr/>
      </w:pPr>
      <w:r>
        <w:rPr/>
        <w:t>2.</w:t>
        <w:tab/>
        <w:t>Стадия «принятия света», или период, когда развивает</w:t>
      </w:r>
      <w:r>
        <w:rPr>
          <w:spacing w:val="-4"/>
        </w:rPr>
        <w:t>ся духовная проницательность, когда обнаруживается видение и принимается его истинность, и когда раскрывается интуиция, или «буддхическое восприятие». Она</w:t>
      </w:r>
      <w:r>
        <w:rPr/>
        <w:t xml:space="preserve"> приносит с собой убежденность в существовании Иерархии.</w:t>
      </w:r>
    </w:p>
    <w:p>
      <w:pPr>
        <w:pStyle w:val="22"/>
        <w:rPr/>
      </w:pPr>
      <w:r>
        <w:rPr/>
        <w:t>3.</w:t>
        <w:tab/>
        <w:t xml:space="preserve">Стадия абстракции, или удаления, </w:t>
      </w:r>
      <w:r>
        <w:rPr>
          <w:rFonts w:eastAsia="Symbol" w:cs="Symbol" w:ascii="Symbol" w:hAnsi="Symbol"/>
        </w:rPr>
        <w:t></w:t>
      </w:r>
      <w:r>
        <w:rPr/>
        <w:t xml:space="preserve"> период, когда ориентация завершена, путь в Ашрам ясен и ученик начинает выстраивать антахкарану между личностью и Духовной Триадой. Именно на этой стадии </w:t>
      </w:r>
      <w:r>
        <w:rPr>
          <w:i/>
        </w:rPr>
        <w:t>смутно</w:t>
      </w:r>
      <w:r>
        <w:rPr/>
        <w:t xml:space="preserve"> прозревается природа воли, принося распознавание того, что есть «центр, где воля Бога известна».</w:t>
      </w:r>
    </w:p>
    <w:p>
      <w:pPr>
        <w:pStyle w:val="23"/>
        <w:ind w:hanging="0"/>
        <w:rPr/>
      </w:pPr>
      <w:r>
        <w:rPr>
          <w:b/>
        </w:rPr>
        <w:t>684]</w:t>
      </w:r>
      <w:r>
        <w:rPr/>
        <w:t xml:space="preserve"> Изучающие склонны думать, что со смертью все кончается, но говоря здесь о </w:t>
      </w:r>
      <w:r>
        <w:rPr>
          <w:i/>
        </w:rPr>
        <w:t>прекращении</w:t>
      </w:r>
      <w:r>
        <w:rPr/>
        <w:t xml:space="preserve">, мы имеем дело с непреходящими ценностями, для которых нет и не может быть никаких препятствий и которые хранят в себе семена бессмертия. Желательно, чтобы вы подумали над этим и осознали, что все, имеющее истинно духовное значение, непреходяще, не подвержено действию времени, бессмертно и вечно. Умирает лишь то, что не является ценным, а – с точки зрения человечества – это именно то, что существенно и важно, то есть форма. Однако ценности, основанные на принципе, а не на обличии явления, несут в себе тот бессмертный принцип, который ведет человека «от врат рождения через врата восприятия к вратам цели» – как говорит об этом </w:t>
      </w:r>
      <w:r>
        <w:rPr>
          <w:i/>
        </w:rPr>
        <w:t>Древний Комментарий</w:t>
      </w:r>
      <w:r>
        <w:rPr/>
        <w:t>.</w:t>
      </w:r>
    </w:p>
    <w:p>
      <w:pPr>
        <w:pStyle w:val="Normal"/>
        <w:ind w:right="-1" w:firstLine="340"/>
        <w:rPr/>
      </w:pPr>
      <w:r>
        <w:rPr/>
        <w:t>Я постарался показать, насколько проста первая часть Закона Х в приложении к человечеству и насколько абстрактен и глубок его смысл для эзотериста.</w:t>
      </w:r>
    </w:p>
    <w:p>
      <w:pPr>
        <w:pStyle w:val="Normal"/>
        <w:ind w:right="-1" w:firstLine="340"/>
        <w:rPr/>
      </w:pPr>
      <w:r>
        <w:rPr/>
        <w:t xml:space="preserve">Второй параграф Закона Х нельзя ни интерпретировать, ни прилагать подобным образом – ведь здесь речь идет об «уходе» и «отбрасывании препятствий» лишь очень продвинутыми учениками и посвященными. Это поясняется словами «о Восходящий», что применимо только к прошедшим четвертое посвящение, которых, следовательно, не удерживает никакой аспект природы формы, даже такой высокий или трансцендентный, как душа в своем собственном проводнике, каузальное тело или эгоический лотос. Но, опять же, легкость отклика, </w:t>
      </w:r>
      <w:bookmarkStart w:id="718" w:name="Ooi_ieou_118"/>
      <w:r>
        <w:rPr/>
        <w:t>о котором сказано</w:t>
      </w:r>
      <w:bookmarkEnd w:id="718"/>
      <w:r>
        <w:rPr/>
        <w:t xml:space="preserve"> в этом законе, должна формироваться и формируется на ранних стадиях ученичества, когда идет работа над слышанием, отзывчивостью и оккультным послушанием, которые распространяются на высшие уровни духовного опыта.</w:t>
      </w:r>
    </w:p>
    <w:p>
      <w:pPr>
        <w:pStyle w:val="Normal"/>
        <w:ind w:right="-1" w:firstLine="340"/>
        <w:rPr/>
      </w:pPr>
      <w:r>
        <w:rPr/>
        <w:t>Теперь вновь обратимся к словам и фразам закона, если хотим понять их подлинный смысл.</w:t>
      </w:r>
      <w:r>
        <w:rPr>
          <w:b/>
        </w:rPr>
        <w:t xml:space="preserve"> </w:t>
      </w:r>
    </w:p>
    <w:p>
      <w:pPr>
        <w:pStyle w:val="Normal"/>
        <w:spacing w:before="80" w:after="80"/>
        <w:ind w:hanging="0"/>
        <w:rPr/>
      </w:pPr>
      <w:r>
        <w:rPr>
          <w:b/>
        </w:rPr>
        <w:t xml:space="preserve">685] </w:t>
      </w:r>
      <w:r>
        <w:rPr>
          <w:i/>
        </w:rPr>
        <w:t>Отзовись, о Восходящий, на зов, что доносится из сферы обязательства.</w:t>
      </w:r>
    </w:p>
    <w:p>
      <w:pPr>
        <w:pStyle w:val="3"/>
        <w:rPr/>
      </w:pPr>
      <w:r>
        <w:rPr/>
        <w:t xml:space="preserve">Что это за сфера обязательства, которой посвященный высокой степени должен уделить внимание? Вся полнота жизненного опыта, от </w:t>
      </w:r>
      <w:bookmarkStart w:id="719" w:name="Ooi_ieou_119"/>
      <w:r>
        <w:rPr/>
        <w:t>сферы</w:t>
      </w:r>
      <w:bookmarkEnd w:id="719"/>
      <w:r>
        <w:rPr/>
        <w:t xml:space="preserve"> рождения до высочайших духовных возможностей, охватывается четырьмя словами, приложимыми к различным стадиям эволюции: Инстинкт, Долг, Дхарма, Обязательство. Понимание разницы между ними способствует просветлению и, как следствие, делает возможным правильное действие.</w:t>
      </w:r>
    </w:p>
    <w:p>
      <w:pPr>
        <w:pStyle w:val="3"/>
        <w:rPr/>
      </w:pPr>
      <w:r>
        <w:rPr>
          <w:i/>
        </w:rPr>
        <w:t>1.</w:t>
        <w:tab/>
        <w:t>Сфера инстинкта</w:t>
      </w:r>
      <w:r>
        <w:rPr/>
        <w:t xml:space="preserve">. Это выполнение </w:t>
      </w:r>
      <w:r>
        <w:rPr>
          <w:rFonts w:eastAsia="Symbol" w:cs="Symbol" w:ascii="Symbol" w:hAnsi="Symbol"/>
        </w:rPr>
        <w:t></w:t>
      </w:r>
      <w:r>
        <w:rPr/>
        <w:t xml:space="preserve"> под влиянием простого животного инстинкта </w:t>
      </w:r>
      <w:r>
        <w:rPr>
          <w:rFonts w:eastAsia="Symbol" w:cs="Symbol" w:ascii="Symbol" w:hAnsi="Symbol"/>
        </w:rPr>
        <w:t></w:t>
      </w:r>
      <w:r>
        <w:rPr/>
        <w:t xml:space="preserve"> тех обязанностей, которые накладывает всякая принятая ответственность, даже если она принята без истинного понимания. Иллюстрацией тому служит инстинктивная забота матери о своем потомстве или отношения самца и самки. Мы не будем подробно останавливаться на этом, поскольку здесь и так все ясно и понятно, по крайней мере тем, кто перешел из сферы элементарных инстинктивных обязанностей в более высокую сферу ответственности и более не нуждается в призывах этого инстинктивного мира отдачи и принятия.</w:t>
      </w:r>
    </w:p>
    <w:p>
      <w:pPr>
        <w:pStyle w:val="3"/>
        <w:rPr/>
      </w:pPr>
      <w:r>
        <w:rPr>
          <w:i/>
        </w:rPr>
        <w:t>2.</w:t>
        <w:tab/>
        <w:t>Сфера долга</w:t>
      </w:r>
      <w:r>
        <w:rPr/>
        <w:t xml:space="preserve">. Зов этой сферы исходит из области сознания, которое гораздо более присуще человеку и не имеет такой подавляющей зависимости от животной природы, как инстинктивная сфера. В нее входят все типы людей, и от них – жизнь за жизнью – требуется строгое выполнения долга. «Исполнение своего долга», за которое человек удостаивается малой похвалы и некоторого одобрения, есть первый шаг к раскрытию того божественного </w:t>
      </w:r>
      <w:r>
        <w:rPr>
          <w:spacing w:val="-4"/>
        </w:rPr>
        <w:t xml:space="preserve">принципа, который мы называем чувством ответственности и который – после раскрытия – указывает на неуклонно усиливающийся </w:t>
      </w:r>
      <w:r>
        <w:rPr>
          <w:b/>
          <w:spacing w:val="-4"/>
        </w:rPr>
        <w:t>686]</w:t>
      </w:r>
      <w:r>
        <w:rPr>
          <w:spacing w:val="-4"/>
        </w:rPr>
        <w:t xml:space="preserve"> контроль души. Исполнение долга, чувство ответст</w:t>
      </w:r>
      <w:r>
        <w:rPr/>
        <w:t xml:space="preserve">венности и желание служить представляют собой три аспекта одного и того же </w:t>
      </w:r>
      <w:r>
        <w:rPr>
          <w:rFonts w:eastAsia="Symbol" w:cs="Symbol" w:ascii="Symbol" w:hAnsi="Symbol"/>
        </w:rPr>
        <w:t></w:t>
      </w:r>
      <w:r>
        <w:rPr/>
        <w:t xml:space="preserve"> ученичества в самой начальной стадии. Тем, кто пойман в безысходные, на первый взгляд, сети долга, трудно осознать, что долг этот, который, кажется, приковывает их к нудным, бессмыс</w:t>
        <w:softHyphen/>
        <w:t>ленным и неблагодарным обязанностям повседневной жизни, является научным процессом, ведущим их к высшим фазам опыта и, в конечном итоге, в Ашрамы Учителей.</w:t>
      </w:r>
    </w:p>
    <w:p>
      <w:pPr>
        <w:pStyle w:val="3"/>
        <w:rPr/>
      </w:pPr>
      <w:r>
        <w:rPr>
          <w:i/>
        </w:rPr>
        <w:t>3.</w:t>
        <w:tab/>
        <w:t>Сфера дхармы</w:t>
      </w:r>
      <w:r>
        <w:rPr/>
        <w:t xml:space="preserve"> есть результат двух предыдущих стадий; в ней ученик впервые с ясностью сознает свою роль во всем течении мировых событий и свое неизбежное участие в мировом развитии. Дхарма – это тот аспект кармы, который облагораживает любой конкретный мировой цикл и жизнь тех, кто вовлечен в ее отработку. Ученик начинает понимать, что, если он возьмет на себя свою долю или часть этой циклической дхармы и будет сознательно работать над ее правильным исполнением, он начнет постигать смысл групповой работы (как ее понимают Учителя) и вносить именно свой вклад в улучшение мировой кармы, участвуя в циклической </w:t>
      </w:r>
      <w:r>
        <w:rPr>
          <w:i/>
        </w:rPr>
        <w:t>дхарме</w:t>
      </w:r>
      <w:r>
        <w:rPr/>
        <w:t>. Инстинктивное служение, исполнение долга и участие в групповой дхарме – все соединяется в его сознании и превращает его жизнь в единый акт великого преданного служения. Теперь он готов вступить на Путь Ученичества, оставляя Путь Испытаний далеко позади.</w:t>
      </w:r>
    </w:p>
    <w:p>
      <w:pPr>
        <w:pStyle w:val="3"/>
        <w:spacing w:before="0" w:after="0"/>
        <w:rPr/>
      </w:pPr>
      <w:r>
        <w:rPr/>
        <w:t>Эти три аспекта деятельности в жизни ученика представляют собой зачатки трех божественных аспектов:</w:t>
      </w:r>
    </w:p>
    <w:p>
      <w:pPr>
        <w:pStyle w:val="Normal"/>
        <w:tabs>
          <w:tab w:val="clear" w:pos="284"/>
          <w:tab w:val="left" w:pos="-142" w:leader="none"/>
          <w:tab w:val="left" w:pos="851" w:leader="none"/>
          <w:tab w:val="left" w:pos="3402" w:leader="dot"/>
        </w:tabs>
        <w:spacing w:before="120" w:after="0"/>
        <w:ind w:firstLine="567"/>
        <w:rPr/>
      </w:pPr>
      <w:r>
        <w:rPr/>
        <w:t>а)</w:t>
        <w:tab/>
        <w:t>Инстинктивная жизнь</w:t>
        <w:tab/>
        <w:t>осмысленное применение</w:t>
      </w:r>
    </w:p>
    <w:p>
      <w:pPr>
        <w:pStyle w:val="Normal"/>
        <w:tabs>
          <w:tab w:val="clear" w:pos="284"/>
          <w:tab w:val="left" w:pos="-142" w:leader="none"/>
          <w:tab w:val="left" w:pos="851" w:leader="none"/>
          <w:tab w:val="left" w:pos="3402" w:leader="dot"/>
        </w:tabs>
        <w:ind w:firstLine="567"/>
        <w:rPr/>
      </w:pPr>
      <w:r>
        <w:rPr/>
        <w:t>б)</w:t>
        <w:tab/>
        <w:t>Долг</w:t>
        <w:tab/>
        <w:t>ответственная любовь</w:t>
      </w:r>
    </w:p>
    <w:p>
      <w:pPr>
        <w:pStyle w:val="Normal"/>
        <w:tabs>
          <w:tab w:val="clear" w:pos="284"/>
          <w:tab w:val="left" w:pos="-142" w:leader="none"/>
          <w:tab w:val="left" w:pos="851" w:leader="none"/>
          <w:tab w:val="left" w:pos="3402" w:leader="dot"/>
        </w:tabs>
        <w:spacing w:before="0" w:after="120"/>
        <w:ind w:firstLine="567"/>
        <w:rPr/>
      </w:pPr>
      <w:r>
        <w:rPr/>
        <w:t>в)</w:t>
        <w:tab/>
        <w:t>Дхарма</w:t>
        <w:tab/>
      </w:r>
      <w:r>
        <w:rPr>
          <w:spacing w:val="-6"/>
        </w:rPr>
        <w:t>воля,</w:t>
        <w:tab/>
        <w:t>выраженная через План</w:t>
      </w:r>
    </w:p>
    <w:p>
      <w:pPr>
        <w:pStyle w:val="41"/>
        <w:spacing w:before="0" w:after="80"/>
        <w:ind w:hanging="0"/>
        <w:rPr/>
      </w:pPr>
      <w:r>
        <w:rPr>
          <w:b/>
        </w:rPr>
        <w:t>687]</w:t>
      </w:r>
      <w:r>
        <w:rPr/>
        <w:t xml:space="preserve"> 4. </w:t>
      </w:r>
      <w:r>
        <w:rPr>
          <w:i/>
        </w:rPr>
        <w:t>Сфера обязательства</w:t>
      </w:r>
      <w:r>
        <w:rPr/>
        <w:t>.</w:t>
      </w:r>
      <w:r>
        <w:rPr>
          <w:b/>
        </w:rPr>
        <w:t xml:space="preserve"> </w:t>
      </w:r>
      <w:r>
        <w:rPr/>
        <w:t>Посвященный, познавший природу трех других сфер правильного действия благодаря своей активности в них и раскрывший божественные аспекты, переходит теперь в сферу обязательства. Эта сфера, войти в которую можно лишь после достижения значительной степени освобождения, определяет реакции посвященного в течение двух фаз его жизни:</w:t>
      </w:r>
    </w:p>
    <w:p>
      <w:pPr>
        <w:pStyle w:val="22"/>
        <w:rPr/>
      </w:pPr>
      <w:r>
        <w:rPr/>
        <w:t>а)</w:t>
        <w:tab/>
        <w:t xml:space="preserve">В Ашраме, где он руководствуется Планом, исполнение </w:t>
      </w:r>
      <w:r>
        <w:rPr>
          <w:spacing w:val="-4"/>
        </w:rPr>
        <w:t>которого считает своей главной обязанностью перед жизнью. Слово «жизнь» используется в его глубочай</w:t>
      </w:r>
      <w:r>
        <w:rPr/>
        <w:t>шем эзотерическом смысле.</w:t>
      </w:r>
    </w:p>
    <w:p>
      <w:pPr>
        <w:pStyle w:val="22"/>
        <w:rPr/>
      </w:pPr>
      <w:r>
        <w:rPr/>
        <w:t>б)</w:t>
        <w:tab/>
        <w:t>В Шамбале, где открывающаяся для него Цель Саната Кумары (которая во времени и пространстве интерпретируется Планом) начинает обретать для него смысл и значение сообразно его точке эволюции и близости к Пути Высшей Эволюции.</w:t>
      </w:r>
    </w:p>
    <w:p>
      <w:pPr>
        <w:pStyle w:val="23"/>
        <w:rPr/>
      </w:pPr>
      <w:r>
        <w:rPr/>
        <w:t xml:space="preserve">В Ашраме осуществляется постепенный переход от жизни </w:t>
      </w:r>
      <w:r>
        <w:rPr>
          <w:spacing w:val="-6"/>
        </w:rPr>
        <w:t>личности под контролем души к жизни Духовной Триады. В Совещательной Палате Шамбалы жизнь Монады заменяет все остальные выражения истинной Реальности. Большего я сказать не</w:t>
      </w:r>
      <w:r>
        <w:rPr/>
        <w:t xml:space="preserve"> могу.</w:t>
      </w:r>
    </w:p>
    <w:p>
      <w:pPr>
        <w:pStyle w:val="41"/>
        <w:rPr/>
      </w:pPr>
      <w:r>
        <w:rPr>
          <w:i/>
        </w:rPr>
        <w:t xml:space="preserve">Узнай зов, исходящий из Ашрама или Совещательной Палаты, где ожидает Сам Господь Жизни. </w:t>
      </w:r>
    </w:p>
    <w:p>
      <w:pPr>
        <w:pStyle w:val="Normal"/>
        <w:ind w:right="-1" w:firstLine="340"/>
        <w:rPr/>
      </w:pPr>
      <w:r>
        <w:rPr/>
        <w:t xml:space="preserve">Мы снова сталкиваемся с основной эволюционной темой Призыва и Отклика. Здесь низший центр беспрестанно призывается двумя высшими центрами божественного Существования. Один из факторов, управляющих всем творческим процессом, </w:t>
      </w:r>
      <w:r>
        <w:rPr>
          <w:b/>
        </w:rPr>
        <w:t>688]</w:t>
      </w:r>
      <w:r>
        <w:rPr/>
        <w:t xml:space="preserve"> зависит от умения Великих Жизней пробуждать отклик человеческого и дочеловеческих царств или групповых жизней в трех мирах жизни в форме. Люди настолько поглощены собственными проблемами, что полагают, будто – в конечном счете – все происходящее обусловлено их поведением, решениями и </w:t>
      </w:r>
      <w:bookmarkStart w:id="720" w:name="Ooi_ieou_121"/>
      <w:r>
        <w:rPr/>
        <w:t>побудительными силами</w:t>
      </w:r>
      <w:bookmarkEnd w:id="720"/>
      <w:r>
        <w:rPr/>
        <w:t>. Но у этой картины есть и другая сторона – это мастерство в действии, понимающие сердца и ясная, не ведающая преград воля Иерархии и Шамбалы.</w:t>
      </w:r>
    </w:p>
    <w:p>
      <w:pPr>
        <w:pStyle w:val="Normal"/>
        <w:ind w:right="-1" w:firstLine="340"/>
        <w:rPr/>
      </w:pPr>
      <w:r>
        <w:rPr/>
        <w:t>Поэтому очевидно, насколько важно ученикам и посвященным точно знать свое место на Пути – завершающем аспекте эволюционной лестницы. Ведь иначе они неверно истолкуют призыв и не смогут определить источник доносящегося звука. Как легко это может произойти, очевидно любому опытному наставнику оккультизма и эзотеризма, знающему, с какой легкостью незначительные люди и начинающие толкуют призывы и послания, которые они слышат или получают якобы из очень высокого источника, тогда как, по всей вероятности, они слышат собственное подсознание, душу или наставника (не Учителя), пытающегося помочь им.</w:t>
      </w:r>
    </w:p>
    <w:p>
      <w:pPr>
        <w:pStyle w:val="Normal"/>
        <w:ind w:right="-1" w:firstLine="340"/>
        <w:rPr/>
      </w:pPr>
      <w:r>
        <w:rPr/>
        <w:t>Однако призыв, о котором мы говорим сейчас, исходит из высочайших возможных источников и его не следует путать с малыми голосами малых людей.</w:t>
      </w:r>
    </w:p>
    <w:p>
      <w:pPr>
        <w:pStyle w:val="41"/>
        <w:rPr>
          <w:i/>
          <w:i/>
        </w:rPr>
      </w:pPr>
      <w:r>
        <w:rPr>
          <w:i/>
        </w:rPr>
        <w:t xml:space="preserve">Издается ЗВУК. </w:t>
      </w:r>
    </w:p>
    <w:p>
      <w:pPr>
        <w:pStyle w:val="Normal"/>
        <w:ind w:right="-1" w:firstLine="340"/>
        <w:rPr/>
      </w:pPr>
      <w:r>
        <w:rPr/>
        <w:t>Разговор о творческом звуке не входит в мои намерения, хочу лишь обратить ваше внимание на то, что это звук</w:t>
      </w:r>
      <w:r>
        <w:rPr>
          <w:i/>
        </w:rPr>
        <w:t xml:space="preserve"> творческий</w:t>
      </w:r>
      <w:r>
        <w:rPr/>
        <w:t xml:space="preserve">. Звук, который явился первым свидетельством активности планетарного Логоса, был не словом, но глубоким вибрирующим звучанием, заключающим в себе все прочие звуки, все аккорды и некоторые музыкальные тона (которые были названы музыкой </w:t>
      </w:r>
      <w:r>
        <w:rPr>
          <w:b/>
        </w:rPr>
        <w:t>689]</w:t>
      </w:r>
      <w:r>
        <w:rPr/>
        <w:t xml:space="preserve"> сфер), а также диссонансы, еще не знакомые современному слуху. </w:t>
      </w:r>
      <w:r>
        <w:rPr>
          <w:spacing w:val="-4"/>
        </w:rPr>
        <w:t>Это и есть тот Звук, который должен научиться узнавать «Восходящий» и который он должен воспринимать не только слухом с его высшими соответствиями, но и откликом каждой части и аспекта природы формы в трех мирах. Напомню, что, с точки зрения четвертого посвящения, даже эгоический проводник, тело души, считается частью природы формы и именно таков в этом случае подход к нему.</w:t>
      </w:r>
    </w:p>
    <w:p>
      <w:pPr>
        <w:pStyle w:val="Normal"/>
        <w:ind w:right="-1" w:firstLine="340"/>
        <w:rPr/>
      </w:pPr>
      <w:r>
        <w:rPr/>
        <w:t>Хотя во время четвертого посвящения происходит «разрушение храма Соломона», составлявшие его качества усваиваются проводниками, которые посвященный использует для всех Своих контактов в трех мирах. Теперь Он становится самой сутью всех Своих тел.</w:t>
      </w:r>
      <w:r>
        <w:rPr>
          <w:spacing w:val="-4"/>
        </w:rPr>
        <w:t xml:space="preserve"> Нужно иметь в виду – в том, что касается Его, и с технической точки зрения, – что весь ментальный план есть один из трех планов, образующих плотный космический физический план. Это часто забывается изучающими, которые почти всегда помещают тело души и постоянный ментальный атом </w:t>
      </w:r>
      <w:r>
        <w:rPr>
          <w:i/>
          <w:spacing w:val="-4"/>
        </w:rPr>
        <w:t>за</w:t>
      </w:r>
      <w:r>
        <w:rPr>
          <w:spacing w:val="-4"/>
        </w:rPr>
        <w:t xml:space="preserve"> пределы формы и того, что они называют</w:t>
      </w:r>
      <w:r>
        <w:rPr/>
        <w:t xml:space="preserve"> тремя мирами. Но в техническом плане и с высших точек зрения это не так, что соответственно меняет и обусловливает мышление и работу посвященного четвертой и более высоких степеней. Этим же объясняется и необходимость устранения эгоического тела.</w:t>
      </w:r>
    </w:p>
    <w:p>
      <w:pPr>
        <w:pStyle w:val="Normal"/>
        <w:ind w:right="-1" w:firstLine="340"/>
        <w:rPr/>
      </w:pPr>
      <w:r>
        <w:rPr/>
        <w:t>Звук заполняет четыре высших подплана космического физического плана, которые являются высшим соответствиям четырех эфирных уровней физического плана в трех мирах – трех плотных физических и четырех эфирных планов. Поэтому нужно помнить, что наши столь знакомые нам планы относятся к космическому физическому плану, а тот, который мы знаем лучше всего, – самый плотный из семи, с чем в основном и связаны вся наша борьба и трудности.</w:t>
      </w:r>
    </w:p>
    <w:p>
      <w:pPr>
        <w:pStyle w:val="Normal"/>
        <w:ind w:right="-1" w:hanging="0"/>
        <w:rPr/>
      </w:pPr>
      <w:r>
        <w:rPr>
          <w:b/>
        </w:rPr>
        <w:t>690]</w:t>
      </w:r>
      <w:r>
        <w:rPr/>
        <w:t xml:space="preserve"> Исходя из «безмолвия, которое есть звук, многократно отражающаяся нота Шамбалы»</w:t>
      </w:r>
      <w:r>
        <w:rPr>
          <w:rStyle w:val="FootnoteCharacters"/>
          <w:rStyle w:val="FootnoteAnchor"/>
          <w:rFonts w:eastAsia="Symbol" w:cs="Symbol" w:ascii="Symbol" w:hAnsi="Symbol"/>
        </w:rPr>
        <w:footnoteReference w:customMarkFollows="1" w:id="35"/>
        <w:t></w:t>
      </w:r>
      <w:r>
        <w:rPr/>
        <w:t xml:space="preserve">, звук фокусируется либо в Духовной Триаде, либо в Ашраме, в зависимости от статуса посвященного и высоты его положения в ашрамных кругах или еще выше, в кругах, через которые излучается свет Совещательной Палаты. В первом случае на звук первым реагирует сердечный центр, а за ним и все тело, во втором – сознание вытесняется еще более высоким видом духовного </w:t>
      </w:r>
      <w:bookmarkStart w:id="721" w:name="Ooi_ieou_122"/>
      <w:r>
        <w:rPr/>
        <w:t>распознавания</w:t>
      </w:r>
      <w:bookmarkEnd w:id="721"/>
      <w:r>
        <w:rPr/>
        <w:t>, которое мы неадекватно назвали отождествлением. Если звук ощущается в сердце посвященного, значит посвященный развил способность ко всем видам знания, возможным для природы формы – души и тела. Если же звук отмечается в голове, то произошло столь полное отождествление со всеми духовными выражениями жизни, что слово «больше» (в смысле увеличения) в силу необходимости должно уступить место слову «глубже» в смысле проникновения. Прочитав это, брат мой, много ли вы поняли?</w:t>
      </w:r>
    </w:p>
    <w:p>
      <w:pPr>
        <w:pStyle w:val="Normal"/>
        <w:ind w:right="-1" w:firstLine="340"/>
        <w:rPr/>
      </w:pPr>
      <w:r>
        <w:rPr/>
        <w:t>Именно на этом этапе посвященный впервые встречается с выбором одного из Семи Путей, и каждый Путь представляет способ проникновения в сферы реализации, находящиеся за пределами возможностей нашей планеты.</w:t>
      </w:r>
      <w:bookmarkStart w:id="722" w:name="Ooi_ieou_123"/>
    </w:p>
    <w:p>
      <w:pPr>
        <w:pStyle w:val="Normal"/>
        <w:ind w:right="-1" w:firstLine="340"/>
        <w:rPr/>
      </w:pPr>
      <w:r>
        <w:rPr/>
        <w:t>Чтобы сделать выбор</w:t>
      </w:r>
      <w:bookmarkEnd w:id="722"/>
      <w:r>
        <w:rPr/>
        <w:t>, посвященному придется продемонстрировать владение Законом Различения и постичь эти Семь Путей благодаря различению семи звуков, составляющих единый Звук, которые, однако, не имеют отношения к семи звукам, образующим тройственный АУМ.</w:t>
      </w:r>
    </w:p>
    <w:p>
      <w:pPr>
        <w:pStyle w:val="41"/>
        <w:rPr/>
      </w:pPr>
      <w:r>
        <w:rPr>
          <w:i/>
        </w:rPr>
        <w:t>И душа, и форма вместе должны отвергнуть принцип жиз</w:t>
      </w:r>
      <w:r>
        <w:rPr>
          <w:i/>
          <w:spacing w:val="-4"/>
        </w:rPr>
        <w:t xml:space="preserve">ни, чтобы Монада освободилась. Душа откликается. Затем форма обрывает связь. </w:t>
      </w:r>
    </w:p>
    <w:p>
      <w:pPr>
        <w:pStyle w:val="Normal"/>
        <w:ind w:right="-1" w:hanging="0"/>
        <w:rPr/>
      </w:pPr>
      <w:r>
        <w:rPr>
          <w:b/>
        </w:rPr>
        <w:t>691]</w:t>
      </w:r>
      <w:r>
        <w:rPr/>
        <w:t xml:space="preserve"> Теперь понятно, почему я подчеркивал тот факт, что посвященный является приемником основного качества или качеств, которые открыла и развила форма и впитала душа. Во время этого особого кризиса посвященный в Ашраме или «на Своем пути славы к Месту, где обитает Господь» (в Шамбалу) суммирует или вбирает в себя все сущностное благо, которое было накоплено душой перед разрушением во время четвертого посвящения. Он сводит в себе воедино знание и мудрость эонов борьбы и терпения. Нет больше ничего, что можно обрести с помощью души или формы. Он взял от них всё, что они могли дать ему, чтобы пролить свет на духовный Закон Жертвы. Интересно отметить, что душа в этот момент превращается в простого посредника между личностью и посвященным высокой степени. Но ей уже нечего сообщить, рассказать или передать, и – когда раздается Звук – она исчезает в ответ на него. Теперь это лишь пустая оболочка, но состоящая из субстанции столь высокого порядка, что становится интегральной составляющей буддхического уровня и имеет на них эфирные функции. В жизненном принципе больше нет надобности, и он возвращается в резервуар универсальной жизни.</w:t>
      </w:r>
    </w:p>
    <w:p>
      <w:pPr>
        <w:pStyle w:val="Normal"/>
        <w:ind w:right="-1" w:firstLine="340"/>
        <w:rPr/>
      </w:pPr>
      <w:r>
        <w:rPr/>
        <w:t xml:space="preserve">Мне хотелось бы обратить ваше внимание на важность того, что делает форма. Именно </w:t>
      </w:r>
      <w:r>
        <w:rPr>
          <w:i/>
        </w:rPr>
        <w:t>Форма</w:t>
      </w:r>
      <w:r>
        <w:rPr/>
        <w:t xml:space="preserve"> разрывает связь (именно эта, обычно презираемая, унижаемая и разочаровывающая форма совершает заключительный акт), принося совершенное освобождение. «Лунный Владыка» личности достиг своей цели, и элементы, составляющие три его проводника (физический, астральный и ментальный), вместе с жизненным принципом войдут в атомную субстанцию первого тела проявления некоторой души, собирающейся воплотиться в первый раз. Все это тесно связано со </w:t>
      </w:r>
      <w:r>
        <w:rPr>
          <w:spacing w:val="-4"/>
        </w:rPr>
        <w:t>сложной темой постоянных атомов. Этим отмечается момент высокого</w:t>
      </w:r>
      <w:r>
        <w:rPr/>
        <w:t xml:space="preserve"> </w:t>
      </w:r>
      <w:r>
        <w:rPr>
          <w:b/>
        </w:rPr>
        <w:t>692]</w:t>
      </w:r>
      <w:r>
        <w:rPr/>
        <w:t xml:space="preserve"> посвящения Лунного Владыки, когда он разрывает связь и прекращает всякие отношения с доселе насыщавшей его душой. Теперь он не просто тень, но приобрел такие качества, которые делают его «субстанциальным» (в эзотерическом смысле) и новым фактором во времени и пространстве.</w:t>
      </w:r>
    </w:p>
    <w:p>
      <w:pPr>
        <w:pStyle w:val="Normal"/>
        <w:ind w:right="-1" w:firstLine="340"/>
        <w:rPr/>
      </w:pPr>
      <w:r>
        <w:rPr/>
        <w:t>Последние слова закона не нуждаются в объяснении и служат подходящим завершением этого раздела.</w:t>
      </w:r>
    </w:p>
    <w:p>
      <w:pPr>
        <w:pStyle w:val="23"/>
        <w:rPr>
          <w:i/>
          <w:i/>
          <w:spacing w:val="-4"/>
        </w:rPr>
      </w:pPr>
      <w:r>
        <w:rPr>
          <w:i/>
        </w:rPr>
        <w:t>Теперь Жизнь свободна, обладая качеством осознанного знания и плодами всяческого опыта — соединенными дарами души и формы.</w:t>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spacing w:before="240" w:after="0"/>
        <w:rPr>
          <w:i/>
          <w:i/>
          <w:spacing w:val="-4"/>
        </w:rPr>
      </w:pPr>
      <w:r>
        <w:rPr>
          <w:i/>
          <w:spacing w:val="-4"/>
        </w:rPr>
      </w:r>
    </w:p>
    <w:p>
      <w:pPr>
        <w:pStyle w:val="Normal"/>
        <w:ind w:hanging="0"/>
        <w:rPr>
          <w:b/>
          <w:b/>
        </w:rPr>
      </w:pPr>
      <w:r>
        <w:rPr>
          <w:b/>
        </w:rPr>
        <w:t>693]</w:t>
      </w:r>
    </w:p>
    <w:p>
      <w:pPr>
        <w:pStyle w:val="Style13"/>
        <w:spacing w:before="480" w:after="0"/>
        <w:rPr>
          <w:color w:val="000080"/>
        </w:rPr>
      </w:pPr>
      <w:r>
        <w:rPr>
          <w:color w:val="000080"/>
        </w:rPr>
        <w:t>Глава IX</w:t>
      </w:r>
    </w:p>
    <w:p>
      <w:pPr>
        <w:pStyle w:val="1"/>
        <w:spacing w:before="480" w:after="600"/>
        <w:rPr>
          <w:rFonts w:ascii="Times New Roman" w:hAnsi="Times New Roman" w:cs="Times New Roman"/>
          <w:color w:val="000080"/>
          <w:spacing w:val="0"/>
        </w:rPr>
      </w:pPr>
      <w:bookmarkStart w:id="723" w:name="__RefHeading___Toc510333901"/>
      <w:bookmarkEnd w:id="723"/>
      <w:r>
        <w:rPr>
          <w:rFonts w:cs="Times New Roman" w:ascii="Times New Roman" w:hAnsi="Times New Roman"/>
          <w:color w:val="000080"/>
          <w:spacing w:val="0"/>
        </w:rPr>
        <w:t>СЕМЬ МЕТОДОВ ЦЕЛИТЕЛЬСТВА</w:t>
      </w:r>
    </w:p>
    <w:p>
      <w:pPr>
        <w:pStyle w:val="Normal"/>
        <w:ind w:right="68" w:firstLine="340"/>
        <w:rPr/>
      </w:pPr>
      <w:r>
        <w:rPr/>
        <w:t>Несомненно, что, даже если подробно изложить техники семи способов целительства – связанных как таковые с энергиями семи лучей, – трудно будет найти целителя, достаточно компетентного, чтобы применить их в нынешний переходный период мирового развития. Из одной эпохи мы переходим в другую, и это, естественно, ставит нас перед новыми, до сих пор невиданными трудностями. Впервые в истории интеллектуальный уровень человечества позволяет ему осознать значение происходящего, а его возросшее видение позволяет предвидеть, представлять и планировать новое будущее. С другой стороны, луч души редко имеет такое влияние на среднего стремящегося, чтобы вызвать соответствующее просветление и проявить силу луча. И пока он не подчинит человека, никакие методы и техники этого луча, определяющие использование и направление лучевых энергий, не принесут пользы. Однако это не должно огорчать вас; следует набраться терпения и ждать, особенно молодым читателям. Если вдуматься, этот разрыв между ожиданием и возможностью весьма полезен.</w:t>
      </w:r>
    </w:p>
    <w:p>
      <w:pPr>
        <w:pStyle w:val="Normal"/>
        <w:ind w:right="69" w:firstLine="340"/>
        <w:rPr/>
      </w:pPr>
      <w:r>
        <w:rPr/>
        <w:t xml:space="preserve">За прошедшие сто лет было выдано так много информации о магической работе, что давать больше пока не имеет смысла. Стало известно так много мантрамов и Слов Могущества, так </w:t>
      </w:r>
      <w:r>
        <w:rPr>
          <w:b/>
        </w:rPr>
        <w:t>694]</w:t>
      </w:r>
      <w:r>
        <w:rPr/>
        <w:t xml:space="preserve"> широко распространилось использование звука ОМ, что можно было бы ожидать огромного вреда. Ничего особенно страшного, однако, не произошло. Сравнительно низкая точка эволюции изучающих и экспериментаторов среднего уровня послужила им защитой, и почти ни к чему – ни хорошему, ни плохому – их попытки не привели. Часто их исцеления (по крайней мере временные) объясняются в основном восприимчивостью пациента к внушению и его доверием к целителю. Ни одно из таких исцелений эзотерически нельзя связать с методами научного оккультизма. Несмотря на эту защиту или, вернее, по причине ее, я не буду в настоящее время сообщать Лучевые Слова, используемые в целительной работе опытным посвященным. Такие Слова должны сопровождаться квалифицированным использованием </w:t>
      </w:r>
      <w:r>
        <w:rPr>
          <w:spacing w:val="-4"/>
        </w:rPr>
        <w:t xml:space="preserve">духовной воли, но ни у обычного человека, ни у обычного целителя пока не развит даже низший аспект воли, а действует лишь собственная воля (то есть эгоистическое желание). Поэтому давать наставления подобного рода </w:t>
      </w:r>
      <w:r>
        <w:rPr>
          <w:rFonts w:eastAsia="Symbol" w:cs="Symbol" w:ascii="Symbol" w:hAnsi="Symbol"/>
          <w:spacing w:val="-4"/>
        </w:rPr>
        <w:t></w:t>
      </w:r>
      <w:r>
        <w:rPr>
          <w:spacing w:val="-4"/>
        </w:rPr>
        <w:t xml:space="preserve"> пустая трата вре</w:t>
      </w:r>
      <w:r>
        <w:rPr/>
        <w:t>мени</w:t>
      </w:r>
      <w:r>
        <w:rPr>
          <w:spacing w:val="-4"/>
        </w:rPr>
        <w:t xml:space="preserve"> для меня</w:t>
      </w:r>
      <w:r>
        <w:rPr/>
        <w:t>.</w:t>
      </w:r>
    </w:p>
    <w:p>
      <w:pPr>
        <w:pStyle w:val="Normal"/>
        <w:ind w:right="69" w:firstLine="340"/>
        <w:rPr/>
      </w:pPr>
      <w:r>
        <w:rPr/>
        <w:t>Я счел необходим такое пояснение, чтобы не было чрезмерных ожиданий по поводу выдачи мною чего-то таинственного и доселе неведомого. Я лишь пытаюсь заложить основание будущей структуры знания, для того времени, когда будет безопасным, мудрым и целесообразным рассказать об этих «фокусирующих Точках», «организующих Словах» и «выраженных Намерениях» оккультного це</w:t>
      </w:r>
      <w:r>
        <w:rPr>
          <w:spacing w:val="-4"/>
        </w:rPr>
        <w:t>лителя, прошедшего правильную подготовку. Я также хочу побудить вас к мудрому ожиданию исследователя, который воспользуется тем малым, что я могу сообщить, включая продиктованные мной символические слова, и, таким образом, подготовится к дальнейшему понима</w:t>
      </w:r>
      <w:r>
        <w:rPr/>
        <w:t>нию.</w:t>
      </w:r>
    </w:p>
    <w:p>
      <w:pPr>
        <w:pStyle w:val="Normal"/>
        <w:ind w:right="69" w:firstLine="340"/>
        <w:rPr/>
      </w:pPr>
      <w:r>
        <w:rPr>
          <w:spacing w:val="-4"/>
        </w:rPr>
        <w:t xml:space="preserve">Пока же можно рассказать вам некоторые полезные вещи, которые, вероятно, вызовут предсказуемые и понятные трудности, </w:t>
      </w:r>
      <w:r>
        <w:rPr>
          <w:b/>
          <w:spacing w:val="-4"/>
        </w:rPr>
        <w:t xml:space="preserve">695] </w:t>
      </w:r>
      <w:r>
        <w:rPr>
          <w:spacing w:val="-4"/>
        </w:rPr>
        <w:t>но зато помогут обрисовать все то, что необходимо усвоить целителю, прежде чем он сможет правильно и надежно исцелять.</w:t>
      </w:r>
    </w:p>
    <w:p>
      <w:pPr>
        <w:pStyle w:val="3"/>
        <w:rPr/>
      </w:pPr>
      <w:r>
        <w:rPr/>
        <w:t>Это раздел очень краток по сравнению с остальной частью трактата и содержит лишь сводные сжатые утверждения, которые составят пособие, или справочник, для целителя. Утверждения объединены в три группы:</w:t>
      </w:r>
    </w:p>
    <w:p>
      <w:pPr>
        <w:pStyle w:val="Normal"/>
        <w:numPr>
          <w:ilvl w:val="0"/>
          <w:numId w:val="10"/>
        </w:numPr>
        <w:tabs>
          <w:tab w:val="clear" w:pos="284"/>
          <w:tab w:val="left" w:pos="993" w:leader="none"/>
        </w:tabs>
        <w:ind w:left="1135" w:hanging="284"/>
        <w:rPr/>
      </w:pPr>
      <w:r>
        <w:rPr/>
        <w:t>Энергии Семи Лучей.</w:t>
      </w:r>
    </w:p>
    <w:p>
      <w:pPr>
        <w:pStyle w:val="Normal"/>
        <w:numPr>
          <w:ilvl w:val="0"/>
          <w:numId w:val="10"/>
        </w:numPr>
        <w:tabs>
          <w:tab w:val="clear" w:pos="284"/>
          <w:tab w:val="left" w:pos="993" w:leader="none"/>
        </w:tabs>
        <w:ind w:left="1134" w:right="-1" w:hanging="283"/>
        <w:rPr/>
      </w:pPr>
      <w:r>
        <w:rPr/>
        <w:t>Лучи целителя и пациента.</w:t>
      </w:r>
    </w:p>
    <w:p>
      <w:pPr>
        <w:pStyle w:val="Normal"/>
        <w:numPr>
          <w:ilvl w:val="0"/>
          <w:numId w:val="10"/>
        </w:numPr>
        <w:tabs>
          <w:tab w:val="clear" w:pos="284"/>
          <w:tab w:val="left" w:pos="993" w:leader="none"/>
        </w:tabs>
        <w:ind w:left="1135" w:hanging="284"/>
        <w:rPr/>
      </w:pPr>
      <w:r>
        <w:rPr/>
        <w:t>Семь техник целительства.</w:t>
      </w:r>
    </w:p>
    <w:p>
      <w:pPr>
        <w:pStyle w:val="23"/>
        <w:spacing w:lineRule="exact" w:line="248"/>
        <w:rPr/>
      </w:pPr>
      <w:r>
        <w:rPr/>
        <w:t>Эти утверждения завершат Том IV «Трактата о Семи Лучах» и дадут много информации посвященному ученику и частично даже интеллектуально развитому стремящемуся. Они повысят эффективность их целительской работы, хотя описывают лишь подготовительные меры и элементарные правила. Не стоит до</w:t>
      </w:r>
      <w:r>
        <w:rPr>
          <w:spacing w:val="-4"/>
        </w:rPr>
        <w:t>бавлять, что целитель должен совершенствоваться в этой началь</w:t>
      </w:r>
      <w:r>
        <w:rPr/>
        <w:t>ной деятельности и – по мере своей работы – сможет сам (без посторонней помощи) глубже проникнуть в смысл этой фазы Вневременной Мудрости.</w:t>
      </w:r>
    </w:p>
    <w:p>
      <w:pPr>
        <w:pStyle w:val="2"/>
        <w:spacing w:lineRule="exact" w:line="248"/>
        <w:rPr>
          <w:color w:val="000080"/>
        </w:rPr>
      </w:pPr>
      <w:bookmarkStart w:id="724" w:name="__RefHeading___Toc510333902"/>
      <w:bookmarkEnd w:id="724"/>
      <w:r>
        <w:rPr>
          <w:color w:val="000080"/>
        </w:rPr>
        <w:t>I. Энергии семи лучей</w:t>
      </w:r>
    </w:p>
    <w:p>
      <w:pPr>
        <w:pStyle w:val="4"/>
        <w:spacing w:lineRule="exact" w:line="248" w:before="0" w:after="120"/>
        <w:rPr/>
      </w:pPr>
      <w:r>
        <w:rPr/>
        <w:t>Пятнадцать утверждений.</w:t>
      </w:r>
    </w:p>
    <w:p>
      <w:pPr>
        <w:pStyle w:val="3"/>
        <w:spacing w:lineRule="exact" w:line="248"/>
        <w:rPr/>
      </w:pPr>
      <w:r>
        <w:rPr/>
        <w:t>1.</w:t>
        <w:tab/>
        <w:t>Семь лучей воплощают в себе и выражают всю совокупность энергий, циркулирующих через нашу планетарную форму.</w:t>
      </w:r>
    </w:p>
    <w:p>
      <w:pPr>
        <w:pStyle w:val="3"/>
        <w:spacing w:lineRule="exact" w:line="248"/>
        <w:rPr/>
      </w:pPr>
      <w:r>
        <w:rPr/>
        <w:t>2.</w:t>
        <w:tab/>
        <w:t>Эти семь лучевых энергий суть семь сил, образующих вместе изначальный Луч Любви-Мудрости. Это Второй Луч нашей солнечной системы, доминирующий в каждом планетарном выражении в ее пределах. Все семь лучей играют вспомогательную роль по отношению к этому великому космическому лучу.</w:t>
      </w:r>
    </w:p>
    <w:p>
      <w:pPr>
        <w:pStyle w:val="3"/>
        <w:spacing w:lineRule="exact" w:line="248"/>
        <w:ind w:hanging="0"/>
        <w:rPr/>
      </w:pPr>
      <w:r>
        <w:rPr>
          <w:b/>
        </w:rPr>
        <w:t xml:space="preserve">696] </w:t>
      </w:r>
      <w:r>
        <w:rPr/>
        <w:t xml:space="preserve">3. Независимо от своего луча, целитель всегда должен работать через второй подлуч своего луча – </w:t>
      </w:r>
      <w:bookmarkStart w:id="725" w:name="Ooi_ieou_125"/>
      <w:r>
        <w:rPr/>
        <w:t>подлуч</w:t>
      </w:r>
      <w:bookmarkEnd w:id="725"/>
      <w:r>
        <w:rPr/>
        <w:t xml:space="preserve"> Любви-Мудрости. Так он связывается, или соотносится, с управляющими лучами души и личности. Второй Луч обладает свойством </w:t>
      </w:r>
      <w:bookmarkStart w:id="726" w:name="Ooi_ieou_126"/>
      <w:r>
        <w:rPr/>
        <w:t>всевмещения</w:t>
      </w:r>
      <w:bookmarkEnd w:id="726"/>
      <w:r>
        <w:rPr/>
        <w:t>.</w:t>
      </w:r>
    </w:p>
    <w:p>
      <w:pPr>
        <w:pStyle w:val="3"/>
        <w:spacing w:lineRule="exact" w:line="248"/>
        <w:rPr/>
      </w:pPr>
      <w:r>
        <w:rPr/>
        <w:t>4.</w:t>
        <w:tab/>
        <w:t>Второй Луч и второй подлуч каждого луча сами по себе имеют двойственное выражение. Целитель должен научиться работать через аспект любви, а не аспект мудрости. Это требует большой практики в духовном различении.</w:t>
      </w:r>
    </w:p>
    <w:p>
      <w:pPr>
        <w:pStyle w:val="3"/>
        <w:spacing w:lineRule="exact" w:line="248"/>
        <w:rPr/>
      </w:pPr>
      <w:r>
        <w:rPr/>
        <w:t>5.</w:t>
        <w:tab/>
        <w:t>Целитель в своей работе должен использовать те проводники природы формы, которые находятся на линии 2–4–6. Если у него нет проводников, или тел, на этой основной энергетической линии, он не сможет исцелять. Это редко осознается. Однако оснащение, в котором нет ни одного энергетического выхода для линии Второго Луча, – явление исключительно редкое.</w:t>
      </w:r>
    </w:p>
    <w:p>
      <w:pPr>
        <w:pStyle w:val="3"/>
        <w:spacing w:lineRule="exact" w:line="248"/>
        <w:rPr/>
      </w:pPr>
      <w:r>
        <w:rPr/>
        <w:t>6.</w:t>
        <w:tab/>
        <w:t>Целители на Втором Луче, или оснащенные мощным проводником Второго Луча, обыкновенно становятся великими целителями. Христос, будучи самым истинным выразителем Второго Луча из всех известных когда-либо на Земле, был самым величайшим целителем из всех сынов Божиих.</w:t>
      </w:r>
    </w:p>
    <w:p>
      <w:pPr>
        <w:pStyle w:val="3"/>
        <w:spacing w:lineRule="exact" w:line="248"/>
        <w:rPr/>
      </w:pPr>
      <w:r>
        <w:rPr/>
        <w:t>7.</w:t>
        <w:tab/>
        <w:t>Луч души обусловливает и определяет необходимую технику. Целительная энергия должна протекать через тот луч проводников личности, который теснее всех связан со Вторым Лучом (для которого все подлучи служат каналами).</w:t>
      </w:r>
    </w:p>
    <w:p>
      <w:pPr>
        <w:pStyle w:val="3"/>
        <w:spacing w:lineRule="exact" w:line="248"/>
        <w:rPr/>
      </w:pPr>
      <w:r>
        <w:rPr/>
        <w:t>8.</w:t>
        <w:tab/>
        <w:t>Второй подлуч луча души определяет подход к непосредственно стоящей перед целителем задаче. Энергия второго подлуча трансмутируется в целительную силу, проходя через соответствующий проводник личности, который – чтобы это стало возможным – должен находиться на линии 2–4–6.</w:t>
      </w:r>
    </w:p>
    <w:p>
      <w:pPr>
        <w:pStyle w:val="3"/>
        <w:spacing w:lineRule="exact" w:line="248"/>
        <w:ind w:hanging="0"/>
        <w:rPr/>
      </w:pPr>
      <w:r>
        <w:rPr>
          <w:b/>
          <w:spacing w:val="-4"/>
        </w:rPr>
        <w:t>697]</w:t>
      </w:r>
      <w:r>
        <w:rPr>
          <w:spacing w:val="-4"/>
        </w:rPr>
        <w:t xml:space="preserve"> 9. Таким проводником может быть либо ментальное, либо эмоцио</w:t>
        <w:softHyphen/>
        <w:t>нальное тело. Поскольку массы людей центрированы в астральной природе, то для наилучших результатов в качестве передаточного канала целителю обычно лучше использовать именно это тело.</w:t>
      </w:r>
    </w:p>
    <w:p>
      <w:pPr>
        <w:pStyle w:val="3"/>
        <w:spacing w:lineRule="exact" w:line="248"/>
        <w:rPr/>
      </w:pPr>
      <w:r>
        <w:rPr/>
        <w:t xml:space="preserve">10. </w:t>
      </w:r>
      <w:r>
        <w:rPr>
          <w:spacing w:val="-6"/>
        </w:rPr>
        <w:t>Так получается энергетический треугольник, образуемый:</w:t>
      </w:r>
    </w:p>
    <w:p>
      <w:pPr>
        <w:pStyle w:val="31"/>
        <w:spacing w:lineRule="exact" w:line="248"/>
        <w:rPr/>
      </w:pPr>
      <w:r>
        <w:rPr/>
        <w:t>а)</w:t>
        <w:tab/>
        <w:t>Энергией души.</w:t>
      </w:r>
    </w:p>
    <w:p>
      <w:pPr>
        <w:pStyle w:val="31"/>
        <w:spacing w:lineRule="exact" w:line="248"/>
        <w:rPr/>
      </w:pPr>
      <w:r>
        <w:rPr/>
        <w:t>б)</w:t>
        <w:tab/>
        <w:t>Соответствующим проводником.</w:t>
      </w:r>
    </w:p>
    <w:p>
      <w:pPr>
        <w:pStyle w:val="31"/>
        <w:spacing w:lineRule="exact" w:line="248"/>
        <w:rPr/>
      </w:pPr>
      <w:r>
        <w:rPr/>
        <w:t>в)</w:t>
        <w:tab/>
        <w:t>Эфирным телом через сердечный центр или центр солнечного сплетения.</w:t>
      </w:r>
    </w:p>
    <w:p>
      <w:pPr>
        <w:pStyle w:val="3"/>
        <w:spacing w:lineRule="exact" w:line="248"/>
        <w:rPr/>
      </w:pPr>
      <w:r>
        <w:rPr/>
        <w:t>11. В эфирном теле образуется вторичный треугольник для циркуляции энергии между:</w:t>
      </w:r>
    </w:p>
    <w:p>
      <w:pPr>
        <w:pStyle w:val="Normal"/>
        <w:tabs>
          <w:tab w:val="clear" w:pos="284"/>
          <w:tab w:val="left" w:pos="1134" w:leader="none"/>
        </w:tabs>
        <w:spacing w:lineRule="exact" w:line="248"/>
        <w:ind w:left="1134" w:hanging="283"/>
        <w:rPr/>
      </w:pPr>
      <w:r>
        <w:rPr/>
        <w:t>а)</w:t>
        <w:tab/>
        <w:t>Головным центром как центром приема.</w:t>
      </w:r>
    </w:p>
    <w:p>
      <w:pPr>
        <w:pStyle w:val="Normal"/>
        <w:tabs>
          <w:tab w:val="clear" w:pos="284"/>
          <w:tab w:val="left" w:pos="1134" w:leader="none"/>
        </w:tabs>
        <w:spacing w:lineRule="exact" w:line="248"/>
        <w:ind w:left="1134" w:hanging="283"/>
        <w:rPr/>
      </w:pPr>
      <w:r>
        <w:rPr/>
        <w:t>б)</w:t>
        <w:tab/>
        <w:t>Центром а</w:t>
      </w:r>
      <w:r>
        <w:rPr>
          <w:spacing w:val="-6"/>
        </w:rPr>
        <w:t>джна – центром целенаправленного распределения</w:t>
      </w:r>
      <w:r>
        <w:rPr/>
        <w:t>.</w:t>
      </w:r>
    </w:p>
    <w:p>
      <w:pPr>
        <w:pStyle w:val="31"/>
        <w:tabs>
          <w:tab w:val="clear" w:pos="284"/>
          <w:tab w:val="left" w:pos="1134" w:leader="none"/>
        </w:tabs>
        <w:spacing w:lineRule="exact" w:line="248"/>
        <w:rPr/>
      </w:pPr>
      <w:r>
        <w:rPr/>
        <w:t>в)</w:t>
        <w:tab/>
        <w:t>Центром, который, представляя линию наименьшего сопро</w:t>
        <w:softHyphen/>
        <w:t>тивления, получает энергию луча души, к какому бы из семи лучей он ни относился.</w:t>
      </w:r>
    </w:p>
    <w:p>
      <w:pPr>
        <w:pStyle w:val="3"/>
        <w:spacing w:lineRule="exact" w:line="248"/>
        <w:rPr/>
      </w:pPr>
      <w:r>
        <w:rPr/>
        <w:t>12. Вторичный треугольник соединяется с первичным треугольником «актом размышления», который я не стану раскрывать.</w:t>
      </w:r>
    </w:p>
    <w:p>
      <w:pPr>
        <w:pStyle w:val="3"/>
        <w:spacing w:lineRule="exact" w:line="248"/>
        <w:rPr/>
      </w:pPr>
      <w:r>
        <w:rPr/>
        <w:t xml:space="preserve">13. Если искренний и опытный целитель не знает связывающей оба треугольника эзотерической формулы, то соединить их ему во многом поможет сознательная вера и решительное изъявление его </w:t>
      </w:r>
      <w:r>
        <w:rPr>
          <w:i/>
        </w:rPr>
        <w:t>твердого намерения</w:t>
      </w:r>
      <w:r>
        <w:rPr/>
        <w:t>.</w:t>
      </w:r>
    </w:p>
    <w:p>
      <w:pPr>
        <w:pStyle w:val="3"/>
        <w:spacing w:lineRule="exact" w:line="248"/>
        <w:rPr/>
      </w:pPr>
      <w:r>
        <w:rPr/>
        <w:t>14. Больший треугольник действует на целителя, превращая его в средство передачи. Через меньший он работает на физическом плане и воздействует на больного.</w:t>
      </w:r>
    </w:p>
    <w:p>
      <w:pPr>
        <w:pStyle w:val="3"/>
        <w:spacing w:lineRule="exact" w:line="248"/>
        <w:rPr/>
      </w:pPr>
      <w:r>
        <w:rPr/>
        <w:t xml:space="preserve">15. Таким образом, целительная процедура, предваряющая сознательный акт целительства, проходит в три этапа: </w:t>
      </w:r>
    </w:p>
    <w:p>
      <w:pPr>
        <w:pStyle w:val="3"/>
        <w:spacing w:lineRule="exact" w:line="248"/>
        <w:ind w:hanging="0"/>
        <w:rPr/>
      </w:pPr>
      <w:r>
        <w:rPr>
          <w:b/>
        </w:rPr>
        <w:t xml:space="preserve">698] </w:t>
      </w:r>
      <w:r>
        <w:rPr>
          <w:i/>
        </w:rPr>
        <w:t>Процесс первый:</w:t>
      </w:r>
    </w:p>
    <w:p>
      <w:pPr>
        <w:pStyle w:val="22"/>
        <w:rPr/>
      </w:pPr>
      <w:r>
        <w:rPr/>
        <w:t>а)</w:t>
        <w:tab/>
        <w:t>Целитель определенным образом сознательно связывается с собственной душой.</w:t>
      </w:r>
    </w:p>
    <w:p>
      <w:pPr>
        <w:pStyle w:val="22"/>
        <w:rPr/>
      </w:pPr>
      <w:r>
        <w:rPr/>
        <w:t>б)</w:t>
        <w:tab/>
      </w:r>
      <w:r>
        <w:rPr>
          <w:spacing w:val="-4"/>
        </w:rPr>
        <w:t>Затем по реакции своих личностных проводников на энергии,</w:t>
      </w:r>
      <w:r>
        <w:rPr/>
        <w:t xml:space="preserve"> протекающие по линии 2–4–6, он определяет, какой из них использовать.</w:t>
      </w:r>
    </w:p>
    <w:p>
      <w:pPr>
        <w:pStyle w:val="22"/>
        <w:rPr/>
      </w:pPr>
      <w:r>
        <w:rPr/>
        <w:t>в)</w:t>
        <w:tab/>
      </w:r>
      <w:r>
        <w:rPr>
          <w:spacing w:val="-4"/>
        </w:rPr>
        <w:t>После этого волевым актом он через выбранный проводник открывает доступ энергии души в соответствующий центр эфирного тела – сердечный или центр солнечного сплетения, причем первый всегда предпочтительнее.</w:t>
      </w:r>
    </w:p>
    <w:p>
      <w:pPr>
        <w:pStyle w:val="41"/>
        <w:rPr>
          <w:i/>
          <w:i/>
        </w:rPr>
      </w:pPr>
      <w:r>
        <w:rPr>
          <w:i/>
        </w:rPr>
        <w:t>Процесс второй:</w:t>
      </w:r>
    </w:p>
    <w:p>
      <w:pPr>
        <w:pStyle w:val="22"/>
        <w:rPr/>
      </w:pPr>
      <w:r>
        <w:rPr/>
        <w:t>а)</w:t>
        <w:tab/>
      </w:r>
      <w:r>
        <w:rPr>
          <w:spacing w:val="-4"/>
        </w:rPr>
        <w:t>Теперь целитель создает вторичный треугольник, для чего фокусирует внимание в центре приема – головном центре</w:t>
      </w:r>
      <w:r>
        <w:rPr/>
        <w:t>.</w:t>
      </w:r>
    </w:p>
    <w:p>
      <w:pPr>
        <w:pStyle w:val="22"/>
        <w:rPr/>
      </w:pPr>
      <w:r>
        <w:rPr/>
        <w:t>б)</w:t>
        <w:tab/>
        <w:t>Силой творческого воображения он соединяет головной центр с центром между бровями, где и сохраняет энергию, поскольку это центр управления.</w:t>
      </w:r>
    </w:p>
    <w:p>
      <w:pPr>
        <w:pStyle w:val="22"/>
        <w:rPr/>
      </w:pPr>
      <w:r>
        <w:rPr/>
        <w:t>в)</w:t>
        <w:tab/>
        <w:t>Он старается собрать в центре аджна энергию того центра эфирного тела, который связан с лучом его души.</w:t>
      </w:r>
    </w:p>
    <w:p>
      <w:pPr>
        <w:pStyle w:val="41"/>
        <w:rPr>
          <w:i/>
          <w:i/>
        </w:rPr>
      </w:pPr>
      <w:r>
        <w:rPr>
          <w:i/>
        </w:rPr>
        <w:t>Процесс третий:</w:t>
      </w:r>
    </w:p>
    <w:p>
      <w:pPr>
        <w:pStyle w:val="22"/>
        <w:ind w:left="567" w:hanging="0"/>
        <w:rPr/>
      </w:pPr>
      <w:r>
        <w:rPr>
          <w:spacing w:val="-4"/>
        </w:rPr>
        <w:t>Наконец, он совершает сознательное соединение обоих треугольников, и, как только это сделано, он готов к акту</w:t>
      </w:r>
      <w:r>
        <w:rPr/>
        <w:t xml:space="preserve"> целительства.</w:t>
      </w:r>
    </w:p>
    <w:p>
      <w:pPr>
        <w:pStyle w:val="2"/>
        <w:rPr>
          <w:color w:val="000080"/>
        </w:rPr>
      </w:pPr>
      <w:bookmarkStart w:id="727" w:name="__RefHeading___Toc510333903"/>
      <w:bookmarkEnd w:id="727"/>
      <w:r>
        <w:rPr>
          <w:color w:val="000080"/>
        </w:rPr>
        <w:t>II. Лучи целителя и пациента</w:t>
      </w:r>
    </w:p>
    <w:p>
      <w:pPr>
        <w:pStyle w:val="3"/>
        <w:rPr/>
      </w:pPr>
      <w:r>
        <w:rPr>
          <w:spacing w:val="-4"/>
        </w:rPr>
        <w:t>Самому поверхностному читателю ясно, что отличие или иден</w:t>
      </w:r>
      <w:r>
        <w:rPr/>
        <w:t xml:space="preserve">тичность лучей целителя и пациента имеет большое значение. </w:t>
      </w:r>
      <w:r>
        <w:rPr>
          <w:b/>
        </w:rPr>
        <w:t>699]</w:t>
      </w:r>
      <w:r>
        <w:rPr/>
        <w:t xml:space="preserve"> Помимо множества прочих определяющих факторов, </w:t>
      </w:r>
      <w:r>
        <w:rPr>
          <w:spacing w:val="-4"/>
        </w:rPr>
        <w:t>имеет значение различие между лучами души и лучами личности обеих сторон. Таким образом, могут сложиться следующие условия:</w:t>
      </w:r>
    </w:p>
    <w:p>
      <w:pPr>
        <w:pStyle w:val="22"/>
        <w:rPr/>
      </w:pPr>
      <w:r>
        <w:rPr/>
        <w:t>1.</w:t>
        <w:tab/>
        <w:t>Лучи души идентичны, а лучи личности различаются.</w:t>
      </w:r>
    </w:p>
    <w:p>
      <w:pPr>
        <w:pStyle w:val="22"/>
        <w:rPr/>
      </w:pPr>
      <w:r>
        <w:rPr/>
        <w:t>2.</w:t>
        <w:tab/>
        <w:t>Лучи личности идентичны, а лучи души различаются.</w:t>
      </w:r>
    </w:p>
    <w:p>
      <w:pPr>
        <w:pStyle w:val="22"/>
        <w:rPr/>
      </w:pPr>
      <w:r>
        <w:rPr/>
        <w:t>3.</w:t>
        <w:tab/>
        <w:t>Лучи одни и те же в обоих случаях.</w:t>
      </w:r>
    </w:p>
    <w:p>
      <w:pPr>
        <w:pStyle w:val="22"/>
        <w:rPr/>
      </w:pPr>
      <w:r>
        <w:rPr/>
        <w:t>4.</w:t>
        <w:tab/>
        <w:t>Ни лучи души, ни лучи личности не совпадают.</w:t>
      </w:r>
    </w:p>
    <w:p>
      <w:pPr>
        <w:pStyle w:val="22"/>
        <w:rPr/>
      </w:pPr>
      <w:r>
        <w:rPr/>
        <w:t>5.</w:t>
        <w:tab/>
        <w:t>Луч души неизвестен, а луч личности очевиден. Луч личности определяется легко, однако часто нет никаких указаний на луч души. Это может относиться как к целителю, так и к пациенту.</w:t>
      </w:r>
    </w:p>
    <w:p>
      <w:pPr>
        <w:pStyle w:val="22"/>
        <w:rPr/>
      </w:pPr>
      <w:r>
        <w:rPr/>
        <w:t>6.</w:t>
        <w:tab/>
        <w:t>О лучах обеих сторон ничего неизвестно.</w:t>
      </w:r>
    </w:p>
    <w:p>
      <w:pPr>
        <w:pStyle w:val="23"/>
        <w:rPr/>
      </w:pPr>
      <w:r>
        <w:rPr/>
        <w:t xml:space="preserve">Я не упоминаю о лучах ментального, астрального и физического проводников, хотя они и оказывают определенное, а иногда и решающее действие, знание о котором исключительно полезно, когда известны сами лучи. Специально подготовленный целитель, располагая таким знанием, может дополнить основной метод вспомогательной техникой и использовать соответствующий низший проводник (собственный или пациента) для проведения вторичного потока целительной энергии, чтобы усилить действие первичного потока. Подключение этого вторичного потока подразумевает довольно большие познания целителя или точную информацию от пациента. Но такое, как вы можете предположить, возможно редко. Тщательным анализом и сопоставлением </w:t>
      </w:r>
      <w:r>
        <w:rPr>
          <w:b/>
        </w:rPr>
        <w:t>700]</w:t>
      </w:r>
      <w:r>
        <w:rPr/>
        <w:t xml:space="preserve"> с известными аналогичными случаями можно с высокой степенью точности установить оба главных луча. Но только посвященный определенного уровня способен распознать и работать через лучи одного из низших тел, распределяя целительную силу одновременно через два центра. Потому мы рассмотрим лишь связь лучей души и личности целителя и пациента.</w:t>
      </w:r>
    </w:p>
    <w:p>
      <w:pPr>
        <w:pStyle w:val="Normal"/>
        <w:ind w:right="-1" w:firstLine="340"/>
        <w:rPr/>
      </w:pPr>
      <w:r>
        <w:rPr/>
        <w:t xml:space="preserve">Невозможно описать методику для каждого из лучей и целителя, и пациента, и это очевидно, если учитывать то огромное количество трудностей, которое возникает при взаимодействии лучей обеих сторон. В книге «Ученичество в Новом Веке» описаны лучи большого числа учеников. Ради эксперимента вы могли бы взять различные лучи, как они описаны, и, поставив каждого из учеников на место либо целителя, либо пациента, посмотреть, какие центры будут задействованы при какой-нибудь болезни (варьируя ее локализацию в человеческом теле) и попытаться решить, какой метод, способ или образ действия целителю лучше избрать. В то же время, вы должны учитывать два момента: во-первых, все эти люди входят в Ашрам Второго Луча; во-вторых, </w:t>
      </w:r>
      <w:r>
        <w:rPr>
          <w:spacing w:val="-4"/>
        </w:rPr>
        <w:t>они – ученики, следовательно, их лучи известны и очевидны целителю, что очень помогает. Вы могли бы также определить, энергию какого луча нужно применять в процессе исцеления, через какой собственный центр вам работать в качестве целителя с пациентом-учеником и требуется ли применение вспомогатель</w:t>
      </w:r>
      <w:r>
        <w:rPr/>
        <w:t>ной методики. Поупражнявшись в воображаемом целительстве, поищите среди своих друзей и знакомых тех, кто по вашему мнению, относится к тому же лучу, и – если у них есть проблемы – постарайтесь по</w:t>
      </w:r>
      <w:r>
        <w:rPr>
          <w:spacing w:val="-4"/>
        </w:rPr>
        <w:t>мочь им так же, как вы пытались помочь воображаемому пациен</w:t>
      </w:r>
      <w:r>
        <w:rPr/>
        <w:t xml:space="preserve">ту, </w:t>
      </w:r>
      <w:r>
        <w:rPr>
          <w:b/>
        </w:rPr>
        <w:t>701]</w:t>
      </w:r>
      <w:r>
        <w:rPr/>
        <w:t xml:space="preserve"> отмечая при этом, что происходит. Избегайте применения вторичной техники, так как в отличие от двух главных выражений жизни вы, вероятнее всего, совершенно неправильно определите три низших проводника.</w:t>
      </w:r>
    </w:p>
    <w:p>
      <w:pPr>
        <w:pStyle w:val="3"/>
        <w:rPr/>
      </w:pPr>
      <w:r>
        <w:rPr/>
        <w:t xml:space="preserve">Оставшаяся часть темы, возможно, станет яснее благодаря некоторым положениям, которые будут более понятны, когда через десятилетия эзотерическая психология превратится в </w:t>
      </w:r>
      <w:bookmarkStart w:id="728" w:name="Ooi_ieou_127"/>
      <w:r>
        <w:rPr/>
        <w:t>конкретную учебную дисциплину</w:t>
      </w:r>
      <w:bookmarkEnd w:id="728"/>
      <w:r>
        <w:rPr/>
        <w:t>.</w:t>
      </w:r>
    </w:p>
    <w:p>
      <w:pPr>
        <w:pStyle w:val="3"/>
        <w:rPr/>
      </w:pPr>
      <w:r>
        <w:rPr/>
        <w:t>1.</w:t>
        <w:tab/>
        <w:t>Целитель должен определить свои лучи и продолжать работу, основываясь на этой информации. Если же эти сведения недоступны, он должен воздержаться от попыток целительства.</w:t>
      </w:r>
    </w:p>
    <w:p>
      <w:pPr>
        <w:pStyle w:val="3"/>
        <w:rPr/>
      </w:pPr>
      <w:r>
        <w:rPr/>
        <w:t>2.</w:t>
        <w:tab/>
        <w:t>Будучи не в состоянии – из-за отсутствия этих сведений – проводить целительную работу, пусть он действует просто как канал для притока энергии любви к пациенту.</w:t>
      </w:r>
    </w:p>
    <w:p>
      <w:pPr>
        <w:pStyle w:val="3"/>
        <w:rPr/>
      </w:pPr>
      <w:r>
        <w:rPr/>
        <w:t>3.</w:t>
        <w:tab/>
        <w:t>Целитель обнаружит, что в большинстве случаев легче распознать собственные лучи или хотя бы один из них, чем установить лучи больного. Тому имеются две причины:</w:t>
      </w:r>
    </w:p>
    <w:p>
      <w:pPr>
        <w:pStyle w:val="22"/>
        <w:rPr/>
      </w:pPr>
      <w:r>
        <w:rPr/>
        <w:t>а)</w:t>
        <w:tab/>
        <w:t>То, что он старается исцелять и помогать, указывает на значительное продвижение по духовному пути. Такое продвижение необходимо для точного определения лучевого качества. Небольшое иссле</w:t>
        <w:softHyphen/>
        <w:t>дование себя и своих возможных лучей должно в свое время открыть ему характер управляющих им энергий.</w:t>
      </w:r>
    </w:p>
    <w:p>
      <w:pPr>
        <w:pStyle w:val="22"/>
        <w:rPr/>
      </w:pPr>
      <w:r>
        <w:rPr/>
        <w:t>б)</w:t>
        <w:tab/>
        <w:t>Продвинутый пациент не склонен искать помощи целителя, но старается сам разрешить свои проблемы с помощью своей души или Ашрама, если имеет с ним связь. Если же это не продвинутый человек, то легче определить луч его личности, чем луч души, поэтому первый и обеспечит точку контакта.</w:t>
      </w:r>
    </w:p>
    <w:p>
      <w:pPr>
        <w:pStyle w:val="41"/>
        <w:ind w:hanging="0"/>
        <w:rPr/>
      </w:pPr>
      <w:r>
        <w:rPr>
          <w:b/>
        </w:rPr>
        <w:t>702]</w:t>
      </w:r>
      <w:r>
        <w:rPr/>
        <w:t xml:space="preserve"> 4. Определив свои обусловливающие лучи или луч, целитель должен потратить как минимум пять часов на серьезную подготовку своего ума, мыслительного аппарата к целительству. Я имею в виду не пять часов непрерывной умственной работы и контроля, но период спокойного размышления, который – если это возможно – лучше совместить с:</w:t>
      </w:r>
    </w:p>
    <w:p>
      <w:pPr>
        <w:pStyle w:val="22"/>
        <w:rPr/>
      </w:pPr>
      <w:r>
        <w:rPr/>
        <w:t>а)</w:t>
        <w:tab/>
        <w:t>Изучением проблемы болезни и ее особенностей.</w:t>
      </w:r>
    </w:p>
    <w:p>
      <w:pPr>
        <w:pStyle w:val="22"/>
        <w:rPr/>
      </w:pPr>
      <w:r>
        <w:rPr/>
        <w:t>б)</w:t>
        <w:tab/>
        <w:t>Определением ее локализации в физическом теле.</w:t>
      </w:r>
    </w:p>
    <w:p>
      <w:pPr>
        <w:pStyle w:val="22"/>
        <w:rPr/>
      </w:pPr>
      <w:r>
        <w:rPr/>
        <w:t>в)</w:t>
        <w:tab/>
        <w:t>Установлением соответствующего центра и (если целитель – хорошо подготовленный ученик) его состояния.</w:t>
      </w:r>
    </w:p>
    <w:p>
      <w:pPr>
        <w:pStyle w:val="22"/>
        <w:rPr/>
      </w:pPr>
      <w:r>
        <w:rPr/>
        <w:t>г)</w:t>
        <w:tab/>
      </w:r>
      <w:r>
        <w:rPr>
          <w:spacing w:val="-8"/>
        </w:rPr>
        <w:t>Определением остроты недомогания и шансов на излечение.</w:t>
      </w:r>
    </w:p>
    <w:p>
      <w:pPr>
        <w:pStyle w:val="22"/>
        <w:rPr/>
      </w:pPr>
      <w:r>
        <w:rPr/>
        <w:t>д)</w:t>
        <w:tab/>
        <w:t>Определением вероятности смертельного исхода.</w:t>
      </w:r>
    </w:p>
    <w:p>
      <w:pPr>
        <w:pStyle w:val="22"/>
        <w:rPr/>
      </w:pPr>
      <w:r>
        <w:rPr/>
        <w:t>е)</w:t>
        <w:tab/>
        <w:t>Определением психологического состояния пациента.</w:t>
      </w:r>
    </w:p>
    <w:p>
      <w:pPr>
        <w:pStyle w:val="22"/>
        <w:rPr/>
      </w:pPr>
      <w:r>
        <w:rPr/>
        <w:t>ж)</w:t>
        <w:tab/>
        <w:t>Установлением, по возможности, лучей пациента, что определит подход к лечению.</w:t>
      </w:r>
    </w:p>
    <w:p>
      <w:pPr>
        <w:pStyle w:val="41"/>
        <w:rPr/>
      </w:pPr>
      <w:r>
        <w:rPr/>
        <w:t>5.</w:t>
        <w:tab/>
        <w:t xml:space="preserve">После такой подготовки целитель концентрирует внимание на собственном луче. Если он располагает лишь общими, а не специфическими сведениями о собственном луче или лучах и лучах пациента, то может предположить, что один из них или оба </w:t>
      </w:r>
      <w:r>
        <w:rPr>
          <w:spacing w:val="-4"/>
        </w:rPr>
        <w:t>находятся на линии 1–3–5–7 или 2–4–6, и действовать, исходя из этого предположения. Лучше, конечно, знать специфические особенности лучевой принадлежности, однако, если таких сведе</w:t>
      </w:r>
      <w:r>
        <w:rPr/>
        <w:t xml:space="preserve">ний нет и конкретные лучи установить нельзя, то нередко можно определить, соответствует ли общая тенденция характера линии </w:t>
      </w:r>
      <w:r>
        <w:rPr>
          <w:spacing w:val="-4"/>
        </w:rPr>
        <w:t>любви или линии воли, и действовать, основываясь на этом. Тогда</w:t>
      </w:r>
      <w:r>
        <w:rPr/>
        <w:t xml:space="preserve"> </w:t>
      </w:r>
      <w:r>
        <w:rPr>
          <w:b/>
        </w:rPr>
        <w:t>703]</w:t>
      </w:r>
      <w:r>
        <w:rPr/>
        <w:t xml:space="preserve"> остается решить, будет ли связь между целителем и пациентом связью между личностями, между душами или между личностью и душой, и наоборот.</w:t>
      </w:r>
    </w:p>
    <w:p>
      <w:pPr>
        <w:pStyle w:val="3"/>
        <w:rPr/>
      </w:pPr>
      <w:r>
        <w:rPr/>
        <w:t>6.</w:t>
        <w:tab/>
        <w:t>Если это связь на личностном уровне (как в большинстве случаев), то целитель будет работать с энергией планетарной праны. Ее действие стимулирует естественные процессы в физическом теле пациента и – совместно с природой и потому в согласии с его кармой – настолько укрепляет его физический проводник, что пациент либо справляется с болезнью, либо ему можно помочь с доверием пройти процессы смерти и со спокойным пониманием выйти в тонкие сферы бытия.</w:t>
      </w:r>
    </w:p>
    <w:p>
      <w:pPr>
        <w:pStyle w:val="3"/>
        <w:rPr/>
      </w:pPr>
      <w:r>
        <w:rPr/>
        <w:t>7.</w:t>
        <w:tab/>
        <w:t>Если связь осуществляется между душой целителя и личностью пациента, то целитель работает с лучевой энергией, проводя энергию собственного луча через центр, контролирующий пораженную область. При совместной работе души целителя души и пациента может произойти соединение двух энергий или (в случае идентичности лучей) усиление одной энергии и значительное ускорение процессов исцеления или удаления.</w:t>
      </w:r>
    </w:p>
    <w:p>
      <w:pPr>
        <w:pStyle w:val="3"/>
        <w:rPr/>
      </w:pPr>
      <w:r>
        <w:rPr/>
        <w:t>8.</w:t>
        <w:tab/>
        <w:t>Целитель всегда должен помнить, что его задачей является либо исцеление, согласно кармическому закону, либо содействие процессам умирания, то есть осуществление более высокой формы целительства.</w:t>
      </w:r>
    </w:p>
    <w:p>
      <w:pPr>
        <w:pStyle w:val="3"/>
        <w:spacing w:lineRule="exact" w:line="246"/>
        <w:rPr/>
      </w:pPr>
      <w:r>
        <w:rPr/>
        <w:t>9.</w:t>
        <w:tab/>
        <w:t xml:space="preserve">Если целитель не является посвященным высокой степени и не может работать, опираясь на знание всех обстоятельствах и определяющих условий, ни внезапное исцеление, ни резкое пресечение развития болезни </w:t>
      </w:r>
      <w:r>
        <w:rPr>
          <w:i/>
        </w:rPr>
        <w:t>невозможно</w:t>
      </w:r>
      <w:r>
        <w:rPr/>
        <w:t>. Если же это происходит, то объясняется тремя причинами:</w:t>
      </w:r>
    </w:p>
    <w:p>
      <w:pPr>
        <w:pStyle w:val="22"/>
        <w:spacing w:lineRule="exact" w:line="246"/>
        <w:rPr/>
      </w:pPr>
      <w:r>
        <w:rPr/>
        <w:t>а)</w:t>
        <w:tab/>
        <w:t>Судьбой пациента, время которого еще не пришло.</w:t>
      </w:r>
    </w:p>
    <w:p>
      <w:pPr>
        <w:pStyle w:val="22"/>
        <w:spacing w:lineRule="exact" w:line="246"/>
        <w:rPr/>
      </w:pPr>
      <w:r>
        <w:rPr/>
        <w:t>б)</w:t>
        <w:tab/>
        <w:t>Вмешательством собственной души пациента, которая, в конечном счете, является проводником кармы.</w:t>
      </w:r>
    </w:p>
    <w:p>
      <w:pPr>
        <w:pStyle w:val="22"/>
        <w:tabs>
          <w:tab w:val="clear" w:pos="284"/>
          <w:tab w:val="left" w:pos="567" w:leader="none"/>
        </w:tabs>
        <w:spacing w:lineRule="exact" w:line="246"/>
        <w:ind w:left="851" w:hanging="851"/>
        <w:rPr/>
      </w:pPr>
      <w:r>
        <w:rPr>
          <w:b/>
        </w:rPr>
        <w:t>704]</w:t>
      </w:r>
      <w:r>
        <w:rPr/>
        <w:tab/>
        <w:t>в)</w:t>
        <w:tab/>
        <w:t>С помощью целителя пациент получил необходимую уверенность и силы для собственного исцеления.</w:t>
      </w:r>
    </w:p>
    <w:p>
      <w:pPr>
        <w:pStyle w:val="41"/>
        <w:spacing w:lineRule="exact" w:line="246"/>
        <w:rPr/>
      </w:pPr>
      <w:r>
        <w:rPr/>
        <w:t>10. Те, кто проходит «вратами смерти» согласно своей карме, никогда не возвращаются. Жизненный цикл на физическом плане окончен, если только это не работник Ашрама, не ученик определенного статуса, работа и присутствие которого еще необходимы на Земле для завершения назначенной ему задачи. В таком случае, чтобы отсрочить отход, Учитель Ашрама может помочь Своим знанием и усилить энергию целителю или пациента Своей энергией. Но ни целитель, ни пациент не должны рассчитывать на это, так как они не знают всех необходимых обстоятельств.</w:t>
      </w:r>
    </w:p>
    <w:p>
      <w:pPr>
        <w:pStyle w:val="3"/>
        <w:spacing w:lineRule="exact" w:line="246"/>
        <w:rPr/>
      </w:pPr>
      <w:r>
        <w:rPr/>
        <w:t>11. Вот некоторые элементарные требования или условия работы целителя:</w:t>
      </w:r>
    </w:p>
    <w:p>
      <w:pPr>
        <w:pStyle w:val="22"/>
        <w:spacing w:lineRule="exact" w:line="246"/>
        <w:rPr/>
      </w:pPr>
      <w:r>
        <w:rPr/>
        <w:t>а)</w:t>
        <w:tab/>
        <w:t>В комнате больного должно быть как можно тише.</w:t>
      </w:r>
    </w:p>
    <w:p>
      <w:pPr>
        <w:pStyle w:val="22"/>
        <w:spacing w:lineRule="exact" w:line="246"/>
        <w:rPr/>
      </w:pPr>
      <w:r>
        <w:rPr/>
        <w:t>б)</w:t>
        <w:tab/>
        <w:t>В этой комнате должны находиться лишь те, чье присутствие действительно целесообразно. Мысли и мыслеформы присутствующих, рассеивая или рассеиваясь, могут отклонять целительные потоки. С другой стороны, иногда они существенно помогают работе целителя.</w:t>
      </w:r>
    </w:p>
    <w:p>
      <w:pPr>
        <w:pStyle w:val="22"/>
        <w:spacing w:lineRule="exact" w:line="246"/>
        <w:rPr/>
      </w:pPr>
      <w:r>
        <w:rPr/>
        <w:t>в)</w:t>
        <w:tab/>
        <w:t>Пациент – опять же, по возможности – должен лежать на спине или на боку, так, чтобы центры вдоль позвоночника были повернуты к целителю. В некоторых случаях (которые определяются самим целителем) больной должен лежать в таком положении, чтобы целитель мог держать руки над очагом болезни, но ни в коем случае не касаясь тела пациента.</w:t>
      </w:r>
    </w:p>
    <w:p>
      <w:pPr>
        <w:pStyle w:val="41"/>
        <w:spacing w:lineRule="exact" w:line="246"/>
        <w:rPr/>
      </w:pPr>
      <w:r>
        <w:rPr/>
        <w:t xml:space="preserve">12. Установив мир, покой и тишину, целитель приступает к </w:t>
      </w:r>
      <w:r>
        <w:rPr>
          <w:b/>
          <w:spacing w:val="-6"/>
        </w:rPr>
        <w:t>705]</w:t>
      </w:r>
      <w:r>
        <w:rPr>
          <w:spacing w:val="-6"/>
        </w:rPr>
        <w:t xml:space="preserve"> выполнению соответствующей техники. Мир, покой и ти</w:t>
      </w:r>
      <w:r>
        <w:rPr/>
        <w:t>шина относятся не только к физическим условиям, но и к эмоциональному и ментальному состоянию целителя, пациента и всех присутствующих, что не всегда легко достижимо.</w:t>
      </w:r>
    </w:p>
    <w:p>
      <w:pPr>
        <w:pStyle w:val="Normal"/>
        <w:ind w:right="-1" w:firstLine="340"/>
        <w:rPr/>
      </w:pPr>
      <w:r>
        <w:rPr/>
        <w:t>Если для какого-то случая у целителя нет соответствующей техники или он не разобрался в формулах, приводимых далее в этом руководстве, он может разработать собственную методику и правила, тщательно изучив содержащийся здесь материал, который дает для этого достаточно информации и советов.</w:t>
      </w:r>
    </w:p>
    <w:p>
      <w:pPr>
        <w:pStyle w:val="2"/>
        <w:rPr>
          <w:color w:val="000080"/>
        </w:rPr>
      </w:pPr>
      <w:bookmarkStart w:id="729" w:name="__RefHeading___Toc510333904"/>
      <w:bookmarkEnd w:id="729"/>
      <w:r>
        <w:rPr>
          <w:color w:val="000080"/>
        </w:rPr>
        <w:t>III. Семь техник целительства</w:t>
      </w:r>
    </w:p>
    <w:p>
      <w:pPr>
        <w:pStyle w:val="Normal"/>
        <w:rPr/>
      </w:pPr>
      <w:r>
        <w:rPr/>
        <w:t xml:space="preserve">Эти техники, которые мне придется изложить в форме семи древних символических утверждений, или формул, выбраны из «Книги правил для посвященных учеников». Пока я опасаюсь описывать простые способы физического применения этих лучевых техник, ибо это слишком опасно. При правильном использовании и понимании они приносят ужасающую силу и – в злых руках – могут причинить реальный вред. Хочу напомнить, что посвященные Черной Ложи тоже исцеляют или вызывают смерть и болезни, используя очень схожие методики. Разница в том, что они способны работать лишь с лучами личности целителя и пациента и, поскольку </w:t>
      </w:r>
      <w:r>
        <w:rPr>
          <w:i/>
        </w:rPr>
        <w:t>на физическом плане</w:t>
      </w:r>
      <w:r>
        <w:rPr/>
        <w:t xml:space="preserve"> они обладают большей силой, чем Члены Великой Белой Ложи, то и работа их зачастую более эффективна. Духовный целитель, работая по возможности с энергиями света, редко достигает столь же высоких физических результатов.</w:t>
      </w:r>
    </w:p>
    <w:p>
      <w:pPr>
        <w:pStyle w:val="Normal"/>
        <w:rPr/>
      </w:pPr>
      <w:r>
        <w:rPr/>
        <w:t xml:space="preserve">Однако Члены Черной Ложи или целители, действующие под ее влиянием, совершенно неспособны работать с пациентом, который имеет хоть какую-то духовную ориентацию и потому находится под контролем своей души. Точно так же не способны они работать и через духовно ориентированного целителя. Любые попытки сделать это встречают противодействие энергии, </w:t>
      </w:r>
      <w:r>
        <w:rPr>
          <w:b/>
        </w:rPr>
        <w:t>706]</w:t>
      </w:r>
      <w:r>
        <w:rPr/>
        <w:t xml:space="preserve"> исходящей из Ашрама, к которому притягивается или членом которого является целитель или пациент, даже если находятся пока на его периферии. Что касается среднего немыслящего человека, то опасность «черного» влияния на него равна нулю. Незначительные люди темным силам неинтересны, их интересуют люди сильные и влиятельные, которые могли бы послужить их целям. Кроме того, их злая работа возможна лишь в тот момент (или цикл), когда человек принимает решение, жить ли ему дальше духовной жизнью, остаться там, где есть, или сознательно вступить (что бывает исключительно редко) на путь чистого эгоизма, который как раз и ведет к Черной Ложе.</w:t>
      </w:r>
    </w:p>
    <w:p>
      <w:pPr>
        <w:pStyle w:val="Normal"/>
        <w:rPr/>
      </w:pPr>
      <w:r>
        <w:rPr/>
        <w:t>В начале или первой половине будущего столетия появится ученик, который разъяснит и прокомментирует данные техники или магические утверждения. Они содержат в себе троичный смысл, и современный изучающий может понять для себя их низшее, начальное значение, если мыслит в правильном русле и ведет духовный образ жизни. Вот эти семь утверждений.</w:t>
      </w:r>
    </w:p>
    <w:p>
      <w:pPr>
        <w:pStyle w:val="51"/>
        <w:rPr/>
      </w:pPr>
      <w:r>
        <w:rPr/>
      </w:r>
    </w:p>
    <w:p>
      <w:pPr>
        <w:pStyle w:val="51"/>
        <w:spacing w:before="0" w:after="120"/>
        <w:rPr>
          <w:i w:val="false"/>
          <w:i w:val="false"/>
        </w:rPr>
      </w:pPr>
      <w:r>
        <w:rPr>
          <w:i w:val="false"/>
        </w:rPr>
        <w:t>СЕМЬ УТВЕРЖДЕНИЙ</w:t>
      </w:r>
    </w:p>
    <w:p>
      <w:pPr>
        <w:pStyle w:val="4"/>
        <w:spacing w:before="0" w:after="100"/>
        <w:ind w:firstLine="567"/>
        <w:jc w:val="left"/>
        <w:rPr/>
      </w:pPr>
      <w:r>
        <w:rPr/>
        <w:t>1. Техника Первого Луча.</w:t>
      </w:r>
    </w:p>
    <w:p>
      <w:pPr>
        <w:pStyle w:val="11"/>
        <w:rPr/>
      </w:pPr>
      <w:r>
        <w:rPr/>
        <w:t xml:space="preserve">Пусть динамическая сила, которая управляет сердцами всех находящихся в Шамбале, придет мне на помощь. Пусть она сойдет в третье, перейдет в пятое и сфокусируется в седьмом. Эти слова не означают того, что кажется на первый взгляд. Третье, пятое, седьмое лежат внутри первого и исходят из Центрального Солнца духовной жизненности. Тогда наивысшее пробуждается в том, кто знает, и в том, кого нужно исцелить </w:t>
      </w:r>
      <w:r>
        <w:rPr>
          <w:rFonts w:eastAsia="Symbol" w:cs="Symbol" w:ascii="Symbol" w:hAnsi="Symbol"/>
        </w:rPr>
        <w:t></w:t>
      </w:r>
      <w:r>
        <w:rPr/>
        <w:t xml:space="preserve"> и так двое становятся одним. Эта мистерия глубока. Соединение исцеляющей силы определяет желаемую работу; она может принести смерть, великое освобождение, и так восстановить пятое, третье, первое, но не седьмое.</w:t>
      </w:r>
    </w:p>
    <w:p>
      <w:pPr>
        <w:pStyle w:val="Normal"/>
        <w:ind w:right="-1" w:hanging="0"/>
        <w:rPr/>
      </w:pPr>
      <w:r>
        <w:rPr>
          <w:b/>
        </w:rPr>
        <w:t>707]</w:t>
      </w:r>
      <w:r>
        <w:rPr/>
        <w:t xml:space="preserve"> Здесь говорится о динамической энергии Первого Луча, которая обыкновенно применяется подготовленным духовным целителем, когда ему ясно, что час пациента пробил и близится освобождение. Если Первый Луч является лучом души целителя или пациента, то энергию этого луча нужно проводить от головного центра целителя к головному центру пациента и далее к очагу недомогания и центру, связанному с ним. Это может привести (если исцеление возможно и кармически допустимо) к временному усилению недомогания из-за того, что поступающая энергия «динамически удаляет» самые семена или корни болезни. Может подняться температура или наступить какое-либо критическое состояние, к чему и целитель, и пациент, и лечащий врач должны быть готовы. В этом случае необходимо предпринять облегчающие физические меры ортодоксальной медицины для нейтрализации чисто физической реакции. Если Первый Луч пациента является не лучом души, а лучом личности, то использовать энергии этого луча следует с особым вниманием. Нужно очень медленно и постепенно проводить энергию через </w:t>
      </w:r>
      <w:bookmarkStart w:id="730" w:name="Ooi_ieou_128"/>
      <w:r>
        <w:rPr/>
        <w:t>ближайший к месту недомогания центр, расположенный на линии 1–3–5–7, а из него – в центр, расположенный близ очага болезни</w:t>
      </w:r>
      <w:bookmarkEnd w:id="730"/>
      <w:r>
        <w:rPr/>
        <w:t xml:space="preserve"> (какой бы центр это ни был). Если этот конкретный центр расположен на линии 3–5–7, целителю придется соблюдать предельную осторожность, иначе динамическая энергия Первого Луча вместо благотворного окажет разрушительное действие.</w:t>
      </w:r>
    </w:p>
    <w:p>
      <w:pPr>
        <w:pStyle w:val="4"/>
        <w:ind w:firstLine="567"/>
        <w:jc w:val="left"/>
        <w:rPr/>
      </w:pPr>
      <w:r>
        <w:rPr/>
        <w:t>2. Техника Второго Луча.</w:t>
      </w:r>
    </w:p>
    <w:p>
      <w:pPr>
        <w:pStyle w:val="11"/>
        <w:spacing w:before="0" w:after="0"/>
        <w:rPr/>
      </w:pPr>
      <w:r>
        <w:rPr/>
        <w:t xml:space="preserve">Пусть сойдет целительная энергия, неся с собой </w:t>
      </w:r>
      <w:bookmarkStart w:id="731" w:name="Ooi_ieou_129"/>
      <w:r>
        <w:rPr/>
        <w:t>двойные линии</w:t>
      </w:r>
      <w:bookmarkEnd w:id="731"/>
      <w:r>
        <w:rPr/>
        <w:t xml:space="preserve"> жизни и магнетическую силу. Пусть эта магнетическая жизненная сила удалит и восполнит то, что есть в седьмом, противопоставив четыре и шесть трем и семи, но не затрагивая пять. Круговой захватывающий вихрь, опускаясь в эту точку, поднимает, выводит и восполняет – так исполняется работа.</w:t>
      </w: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69875</wp:posOffset>
                </wp:positionV>
                <wp:extent cx="321945" cy="274320"/>
                <wp:effectExtent l="0" t="0" r="0" b="0"/>
                <wp:wrapNone/>
                <wp:docPr id="129" name="Frame50"/>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70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1.25pt;mso-position-vertical-relative:text;margin-left:0pt;mso-position-horizontal-relative:text">
                <v:textbox inset="0.000694444444444445in,0.0506944444444444in,0.000694444444444445in,0.0506944444444444in">
                  <w:txbxContent>
                    <w:p>
                      <w:pPr>
                        <w:pStyle w:val="Normal"/>
                        <w:ind w:hanging="0"/>
                        <w:rPr>
                          <w:b/>
                          <w:b/>
                        </w:rPr>
                      </w:pPr>
                      <w:r>
                        <w:rPr>
                          <w:b/>
                        </w:rPr>
                        <w:t>708]</w:t>
                      </w:r>
                    </w:p>
                  </w:txbxContent>
                </v:textbox>
                <w10:wrap type="none"/>
              </v:rect>
            </w:pict>
          </mc:Fallback>
        </mc:AlternateContent>
      </w:r>
    </w:p>
    <w:p>
      <w:pPr>
        <w:pStyle w:val="11"/>
        <w:rPr/>
      </w:pPr>
      <w:bookmarkStart w:id="732" w:name="Ooi_ieou_130"/>
      <w:r>
        <w:rPr/>
        <w:t>Сердце бьется; два сердца бьются</w:t>
      </w:r>
      <w:bookmarkEnd w:id="732"/>
      <w:r>
        <w:rPr/>
        <w:t xml:space="preserve"> как одно; двенадцать в проводнике, двенадцать в голове и двенадцать на плане души устремляются, объединяются, и так исполняется работа. Две энергии совершают это достижение, и три, число которых двенадцать, отзываются на большие двенадцать. Жизнь известна, и годы продлены.</w:t>
      </w:r>
    </w:p>
    <w:p>
      <w:pPr>
        <w:pStyle w:val="Normal"/>
        <w:ind w:right="-1" w:firstLine="340"/>
        <w:rPr/>
      </w:pPr>
      <w:r>
        <w:rPr/>
        <w:t>Если это древнее утверждение читать в свете того знания, которое вы имеете (а его у вас, возможно, больше, чем вы полагаете), в особенности знания о центрах, то вам откроется начальный, или самый поверхностный, смысл.</w:t>
      </w:r>
    </w:p>
    <w:p>
      <w:pPr>
        <w:pStyle w:val="4"/>
        <w:ind w:firstLine="567"/>
        <w:jc w:val="left"/>
        <w:rPr/>
      </w:pPr>
      <w:r>
        <w:rPr/>
        <w:t>3. Техника Третьего Луча.</w:t>
      </w:r>
    </w:p>
    <w:p>
      <w:pPr>
        <w:pStyle w:val="11"/>
        <w:rPr/>
      </w:pPr>
      <w:r>
        <w:rPr/>
        <w:t xml:space="preserve">Целитель </w:t>
      </w:r>
      <w:bookmarkStart w:id="733" w:name="Ooi_ieou_131"/>
      <w:r>
        <w:rPr/>
        <w:t>работает как ткач</w:t>
      </w:r>
      <w:bookmarkEnd w:id="733"/>
      <w:r>
        <w:rPr/>
        <w:t>. Из трех, пяти и семи он собирает то, что нужно сердцу жизни. Он соединяет энергии, заставляя их служить третьему; так он создает вихрь, в который должен сойти страждущий и вместе с ним целитель. Но оба они остаются в мире и покое. Так ангел Господень должен сойти в купальню</w:t>
      </w:r>
      <w:r>
        <w:rPr>
          <w:rStyle w:val="FootnoteCharacters"/>
          <w:rStyle w:val="FootnoteAnchor"/>
          <w:rFonts w:eastAsia="Symbol" w:cs="Symbol" w:ascii="Symbol" w:hAnsi="Symbol"/>
        </w:rPr>
        <w:footnoteReference w:customMarkFollows="1" w:id="36"/>
        <w:t></w:t>
      </w:r>
      <w:r>
        <w:rPr/>
        <w:t xml:space="preserve"> и принести исцеляющую жизнь.</w:t>
      </w:r>
    </w:p>
    <w:p>
      <w:pPr>
        <w:pStyle w:val="Normal"/>
        <w:ind w:right="-1" w:firstLine="340"/>
        <w:rPr/>
      </w:pPr>
      <w:r>
        <w:rPr/>
        <w:t xml:space="preserve">Упоминаемая здесь «купальня» может вызывать немало вопросов. Самое простое толкование в действительности связывает его с центральной, основной причиной множества заболеваний (как мы видели ранее) – эмоциональной природой, контроль над </w:t>
      </w:r>
      <w:r>
        <w:rPr>
          <w:b/>
        </w:rPr>
        <w:t>709]</w:t>
      </w:r>
      <w:r>
        <w:rPr/>
        <w:t xml:space="preserve"> которой является задачей третьего аспекта божества. Размышление над этим может многое открыть вам.</w:t>
      </w:r>
    </w:p>
    <w:p>
      <w:pPr>
        <w:pStyle w:val="Normal"/>
        <w:ind w:right="-1" w:firstLine="340"/>
        <w:rPr/>
      </w:pPr>
      <w:r>
        <w:rPr>
          <w:spacing w:val="-4"/>
        </w:rPr>
        <w:t>Следующая техника гораздо сложнее, и здесь вы не много сможете понять. Что касается темы нашего разговора, она полностью связана с самим человеком и со словами – «Человек, познай себя».</w:t>
      </w:r>
    </w:p>
    <w:p>
      <w:pPr>
        <w:pStyle w:val="4"/>
        <w:ind w:firstLine="567"/>
        <w:jc w:val="left"/>
        <w:rPr/>
      </w:pPr>
      <w:r>
        <w:rPr/>
        <w:t>4. Техника Четвертого Луча.</w:t>
      </w:r>
    </w:p>
    <w:p>
      <w:pPr>
        <w:pStyle w:val="11"/>
        <w:rPr/>
      </w:pPr>
      <w:r>
        <w:rPr/>
        <w:t>Целитель знает место диссонанса. Он знает также силу звука, который должен быть услышан. Зная ноту, на которую реагирует четвертая великая группа, и связывая ее с великими Творческими Девятью, он издает ноту, несущую освобождение, ноту, вызывающую поглощение в единое. Он воспитывает внимающий слух того, кому суждено исцелиться; он готовит внимающий слух того, кто должен продвигаться вперед. Он знает действие звука, исцеляющего своим касанием, звука, произносящего: «Отходи». Так исполняется работа.</w:t>
      </w:r>
    </w:p>
    <w:p>
      <w:pPr>
        <w:pStyle w:val="Normal"/>
        <w:ind w:right="-1" w:firstLine="340"/>
        <w:rPr/>
      </w:pPr>
      <w:r>
        <w:rPr/>
        <w:t xml:space="preserve">Поскольку еще нет истинного знания о лучах, то четвертая техника может представлять интерес для всех, так как Четвертый Луч управляет четвертым, человеческим царством природы. Целитель, работающий на этом направлении (а таких целителей в наше время практически нет, так как Четвертый Луч не воплощен), исцеляет преимущественно звуком или звуками. Когда эта техника только начнет появляться, то для исцеления или облегчения процесса смерти, или ухода, целитель будет в основном </w:t>
      </w:r>
      <w:r>
        <w:rPr>
          <w:spacing w:val="-4"/>
        </w:rPr>
        <w:t>использовать музыку. Но это будет музыка с одним постоянно повторяющимся аккордом, который воплотит в себе ноту Четвертого Луча и человеческого царства. Работа со звуком будет одним</w:t>
      </w:r>
      <w:r>
        <w:rPr/>
        <w:t xml:space="preserve"> из </w:t>
      </w:r>
      <w:r>
        <w:rPr>
          <w:b/>
        </w:rPr>
        <w:t xml:space="preserve">710] </w:t>
      </w:r>
      <w:r>
        <w:rPr/>
        <w:t>первых заметных достижений целительства конца будущего столетия. Нет смысла говорить об этом что-то еще, пока не начнется новый цикл проявления Четвертого Луча.</w:t>
      </w:r>
    </w:p>
    <w:p>
      <w:pPr>
        <w:pStyle w:val="4"/>
        <w:ind w:firstLine="567"/>
        <w:jc w:val="left"/>
        <w:rPr/>
      </w:pPr>
      <w:r>
        <w:rPr/>
        <w:t>5. Техника Пятого Луча.</w:t>
      </w:r>
    </w:p>
    <w:p>
      <w:pPr>
        <w:pStyle w:val="11"/>
        <w:rPr/>
      </w:pPr>
      <w:r>
        <w:rPr/>
        <w:t>То, что дано, должно использоваться; то, что возникает из данного способа, найдет свое место в плане целителя. То, что скрыто, должно стать видимым, и эти три принесут великое знание. Их ищет целитель. К ним он добавляет два, которые как одно, и так пятое должно сделать свое дело, а все пять должны действовать как одно. Энергии спускаются, проходят и исчезают, оставляя того, кто смог отозваться на карму, требующую погашения, и забирая с собой того, кто отозваться не может и потому должен исчезнуть.</w:t>
      </w:r>
    </w:p>
    <w:p>
      <w:pPr>
        <w:pStyle w:val="Normal"/>
        <w:rPr/>
      </w:pPr>
      <w:r>
        <w:rPr/>
        <w:t>Самый очевидный и простой способ целительства Пятого Луча заключается в том, что целитель, работая научно и, в основном, на конкретных уровнях, применяет для излечения все, начи</w:t>
      </w:r>
      <w:r>
        <w:rPr>
          <w:spacing w:val="-4"/>
        </w:rPr>
        <w:t xml:space="preserve">ная с физических мер и кончая тонкими видами целительства. Вновь хочу подчеркнуть, что физическая помощь может быть такой же божественной, как и самые таинственные методы, которые современному целителю-метафизику кажутся гораздо более эффективными. Все современное знание, развиваемое на физическом плане </w:t>
      </w:r>
      <w:bookmarkStart w:id="734" w:name="Ooi_ieou_132"/>
      <w:r>
        <w:rPr>
          <w:spacing w:val="-4"/>
        </w:rPr>
        <w:t>через личности</w:t>
      </w:r>
      <w:bookmarkEnd w:id="734"/>
      <w:r>
        <w:rPr>
          <w:spacing w:val="-4"/>
        </w:rPr>
        <w:t xml:space="preserve"> отмеченных интуицией и гением лю</w:t>
      </w:r>
      <w:r>
        <w:rPr/>
        <w:t>дей, полезно во времени и в пространстве для ученика и посвященного; это относится к медицинским наукам. Ради духовных результатов ученик и посвященный должны правильно применять различные науки, и целитель в своей работе должен поступать так же.</w:t>
      </w:r>
    </w:p>
    <w:p>
      <w:pPr>
        <w:pStyle w:val="Normal"/>
        <w:spacing w:lineRule="exact" w:line="246"/>
        <w:rPr/>
      </w:pPr>
      <w:r>
        <w:rPr/>
        <w:t xml:space="preserve">Всякая работа станет духовной, если в ее основу положен правильный мотив и мудрое различение, а к полученному в трех </w:t>
      </w:r>
      <w:r>
        <w:rPr>
          <w:b/>
        </w:rPr>
        <w:t>711]</w:t>
      </w:r>
      <w:r>
        <w:rPr/>
        <w:t xml:space="preserve"> мирах знанию добавляется сила души. Динамическое использование энергии – одного из ее семи потоков – в сочетании со здравым пониманием и работой современного врача, которому помогает целитель (действующий как катализатор), способно творить чудеса, если это не противоречит судьбе пациента. Целитель-метафизик, работающий исключительно на тонких уровнях, подобен духовному работнику, который на физическом плане с таким постоянством оказывается несостоятельным в финансовом </w:t>
      </w:r>
      <w:r>
        <w:rPr>
          <w:spacing w:val="-4"/>
        </w:rPr>
        <w:t>смысле. Часто это объясняется неуловимым – хотя обычно не признаваемым – презрением, с которым средний целитель и эзо</w:t>
      </w:r>
      <w:r>
        <w:rPr/>
        <w:t>терист относятся к задаче своего физического здоровья или зарабатывания денег. Поразмыслите над этим и постарайтесь понять, что методы Пятого Луча действенны вплоть до физического плана, где они порождают конфликт и позволяют, в конечном счете, физически достичь желаемого. В связи с техниками Пятого Луча я дал больше намеков и информации, чем для всех остальных.</w:t>
      </w:r>
    </w:p>
    <w:p>
      <w:pPr>
        <w:pStyle w:val="4"/>
        <w:spacing w:lineRule="exact" w:line="246" w:before="180" w:after="100"/>
        <w:ind w:firstLine="567"/>
        <w:jc w:val="left"/>
        <w:rPr/>
      </w:pPr>
      <w:r>
        <w:rPr/>
        <w:t>6. Техника Шестого Луча.</w:t>
      </w:r>
    </w:p>
    <w:p>
      <w:pPr>
        <w:pStyle w:val="11"/>
        <w:spacing w:lineRule="exact" w:line="246"/>
        <w:rPr/>
      </w:pPr>
      <w:r>
        <w:rPr/>
        <w:t xml:space="preserve">Рассекая воды, пусть снизойдет </w:t>
      </w:r>
      <w:bookmarkStart w:id="735" w:name="Ooi_ieou_133"/>
      <w:r>
        <w:rPr/>
        <w:t>могущество</w:t>
      </w:r>
      <w:bookmarkEnd w:id="735"/>
      <w:r>
        <w:rPr/>
        <w:t xml:space="preserve">, – восклицает целитель. Ему все равно, как отзовутся воды. Часто они реагируют штормовыми волнами и ужасными событиями. Но цель благая. Проблема исчезнет, когда уляжется буря и энергия сделает свое дело. Прямо в сердце проникает могущество, каждый канал, нади, нерв оно должно наполнить и обрушиться  на врага, которому удалось проникнуть и обосноваться. Изгнание – безжалостное, внезапное и полное – вот задача того, кто не ищет ничего, кроме совершенного </w:t>
      </w:r>
      <w:bookmarkStart w:id="736" w:name="Ooi_ieou_134"/>
      <w:r>
        <w:rPr/>
        <w:t>функционирования</w:t>
      </w:r>
      <w:bookmarkEnd w:id="736"/>
      <w:r>
        <w:rPr/>
        <w:t>, и не терпит постороннего вмешательства. Совершенное функционирование открывает дверь к жизни вечной или продлевает жизнь на земле еще на некоторое время.</w:t>
      </w:r>
    </w:p>
    <w:p>
      <w:pPr>
        <w:pStyle w:val="Normal"/>
        <w:spacing w:lineRule="exact" w:line="246"/>
        <w:ind w:right="-1" w:hanging="0"/>
        <w:rPr/>
      </w:pPr>
      <w:r>
        <w:rPr>
          <w:b/>
        </w:rPr>
        <w:t>712]</w:t>
      </w:r>
      <w:r>
        <w:rPr/>
        <w:t xml:space="preserve"> Эта техника оказывает необычайно мощное и неожиданное действие, если целитель относится к Шестому Лучу и дает решительные и болезненные, но несомненные результаты – иногда исцеление, но чаще смерть. В наше время редко встретишь дисциплинированного или мудрого целителя Шестого Луча, поскольку цикл этого луча сейчас заканчивается. Когда он начнет свое проявление в следующий раз, человечество уже далеко продвинется на Пути, и нынешних агрессивных, слишком уверенных в себе и фанатичных целителей этого луча больше не будет. Сегодня же их большинство, и работают они плохо, преисполненные благих намерений, но невежественно применяя технику, в результате чего их гарантии не оправдываются, и часто лишь вводят пациента в заблуждение.</w:t>
      </w:r>
    </w:p>
    <w:p>
      <w:pPr>
        <w:pStyle w:val="4"/>
        <w:spacing w:lineRule="exact" w:line="246" w:before="180" w:after="100"/>
        <w:ind w:firstLine="567"/>
        <w:jc w:val="left"/>
        <w:rPr/>
      </w:pPr>
      <w:r>
        <w:rPr/>
        <w:t>7. Техника Седьмого Луча.</w:t>
      </w:r>
    </w:p>
    <w:p>
      <w:pPr>
        <w:pStyle w:val="11"/>
        <w:rPr/>
      </w:pPr>
      <w:r>
        <w:rPr>
          <w:spacing w:val="-4"/>
        </w:rPr>
        <w:t>Энергия и сила должны встретиться и совершить работу. В определенном сочетании должны встретиться, соединиться и совершить магическую работу цвет и звук. Суб</w:t>
      </w:r>
      <w:r>
        <w:rPr/>
        <w:t xml:space="preserve">станция и дух должны призвать друг друга и </w:t>
      </w:r>
      <w:r>
        <w:rPr>
          <w:rFonts w:eastAsia="Symbol" w:cs="Symbol" w:ascii="Symbol" w:hAnsi="Symbol"/>
        </w:rPr>
        <w:t></w:t>
      </w:r>
      <w:r>
        <w:rPr/>
        <w:t xml:space="preserve"> пройдя через центр того, кто стремится помочь </w:t>
      </w:r>
      <w:r>
        <w:rPr>
          <w:rFonts w:eastAsia="Symbol" w:cs="Symbol" w:ascii="Symbol" w:hAnsi="Symbol"/>
        </w:rPr>
        <w:t></w:t>
      </w:r>
      <w:r>
        <w:rPr/>
        <w:t xml:space="preserve"> создать новое и благотворное. Так целитель насыщает жизнью слабеющую жизнь, выводя ее наружу или закрепляя ее глубже, там, где указано судьбой. Все семь должны быть использованы; через эти семь проводятся энергии, необходимые для создания нового человека, который </w:t>
      </w:r>
      <w:r>
        <w:rPr>
          <w:rFonts w:eastAsia="Symbol" w:cs="Symbol" w:ascii="Symbol" w:hAnsi="Symbol"/>
        </w:rPr>
        <w:t></w:t>
      </w:r>
      <w:r>
        <w:rPr/>
        <w:t xml:space="preserve"> на той стороне или на этой </w:t>
      </w:r>
      <w:r>
        <w:rPr>
          <w:rFonts w:eastAsia="Symbol" w:cs="Symbol" w:ascii="Symbol" w:hAnsi="Symbol"/>
        </w:rPr>
        <w:t></w:t>
      </w:r>
      <w:r>
        <w:rPr/>
        <w:t xml:space="preserve"> всегда был и всегда будет.</w:t>
      </w:r>
    </w:p>
    <w:p>
      <w:pPr>
        <w:pStyle w:val="Normal"/>
        <w:ind w:right="-1" w:firstLine="340"/>
        <w:rPr/>
      </w:pPr>
      <w:r>
        <w:rPr/>
        <w:t xml:space="preserve">Эта техника дает ключ ко всем техникам, так как задачей целителя Седьмого Луча является соединение жизни с субстанцией, которая займет место пораженной субстанции и принесет новую жизнь, способствующую выздоровлению. Слава жизни в совершении, в результате. В этом главная задача и главная награда </w:t>
      </w:r>
      <w:r>
        <w:rPr>
          <w:b/>
        </w:rPr>
        <w:t>713]</w:t>
      </w:r>
      <w:r>
        <w:rPr/>
        <w:t xml:space="preserve"> </w:t>
      </w:r>
      <w:r>
        <w:rPr>
          <w:spacing w:val="-4"/>
        </w:rPr>
        <w:t>всех истинных целителей. Именно эта методика притяжения и замещения получит замечательное научное выражение в грядущем Новом Веке, когда на нашей планете будет доминировать Седьмой Луч, определяя появление нового и нужного и оказывая обусловливающее влияние на будущую культуру, цивилизацию и науку.</w:t>
      </w:r>
    </w:p>
    <w:p>
      <w:pPr>
        <w:pStyle w:val="4"/>
        <w:ind w:hanging="0"/>
        <w:jc w:val="center"/>
        <w:rPr/>
      </w:pPr>
      <w:r>
        <w:rPr/>
        <w:t>*  *  *</w:t>
      </w:r>
    </w:p>
    <w:p>
      <w:pPr>
        <w:pStyle w:val="BodyText2"/>
        <w:rPr/>
      </w:pPr>
      <w:r>
        <w:rPr/>
        <w:t>В заключение хотелось бы объяснить, почему я воздержался от более детальной информации и анализа этих древних формул. Но, помимо того, что, как я уже говорил, состояние человечества пока не позволяет давать точные инструкции, все, что я скажу в настоящее время, покажется вам наивным. Вот, пожалуй, то слово, которое, по-видимому, подходит для определения вероятной непосредственной реакции. Мы на пороге новой научной эры благодаря открытию, позволяющему высвобождать энергии атома. Даже сделавшие это открытие ученые не имеют ни малейшего представления о далеко идущих последствиях столь важного события. Что касается темы нашего разговора, уже создается совершенно новый язык энергий и сил. Применение этого открытия для целительства в самом недалеком (с оккультной точки зрения) будущем будет считаться почти чудесным.</w:t>
      </w:r>
    </w:p>
    <w:p>
      <w:pPr>
        <w:pStyle w:val="Normal"/>
        <w:rPr/>
      </w:pPr>
      <w:r>
        <w:rPr/>
        <w:t xml:space="preserve">Открытие освобождения атомной энергии обусловлено активностью Первого Луча в связи с </w:t>
      </w:r>
      <w:bookmarkStart w:id="737" w:name="Ooi_ieou_136"/>
      <w:r>
        <w:rPr/>
        <w:t>начинающим свое проявление</w:t>
      </w:r>
      <w:bookmarkEnd w:id="737"/>
      <w:r>
        <w:rPr/>
        <w:t xml:space="preserve"> Седьмым Лучом; это освобождение аналогично пятому посвящению Учителя (когда широко распахивается дверь склепа), а также акту умирания, когда заточенная душа обретает свободу. В свете грядущих научных достижений эти древние техники станут намного понятнее, а пока никакие объяснения их истинного «энергетического смысла» не принесут пользы. Новая терминология </w:t>
      </w:r>
      <w:r>
        <w:rPr>
          <w:b/>
        </w:rPr>
        <w:t>714]</w:t>
      </w:r>
      <w:r>
        <w:rPr/>
        <w:t xml:space="preserve"> прольет свет на древние формулы, и в свое время вы увидите, как много может дать интеллектуально развитому целителю нового поколения то, что разочаровывает вас и кажется вам бесполезным, бессмысленным и излишне туманным.</w:t>
      </w:r>
    </w:p>
    <w:p>
      <w:pPr>
        <w:pStyle w:val="BodyText2"/>
        <w:rPr/>
      </w:pPr>
      <w:r>
        <w:rPr/>
        <w:t>В этот переходный период между прошлым и тем, что ждет нас впереди, даже Учителю Мудрости непросто говорить или учить, особенно в связи с тем, что касается целительства. Пока еще нет всеобщего признания физического тела электрической единицей, и его природа как чистой атомной энергии еще не понимается. Энергетическое тело, эфирный проводник, пока не является частью учения современных медицинских школ, хотя и обсуждается как факт. Взрывная природа энергии, когда она взаимодействует с силой, или души при взаимодействии с субстанцией совершенно неизвестна или вуалируется мистическим языком. Но пока новые научные формулы и новый подход (которые сделало возможными открытие освобождения атомной энергии) не будут пониматься более широко, не станут привычной темой обсуждения и не будут формулироваться на привычном языке, грядущая наука целительства так и будет оставаться за завесой непонятных терминов.</w:t>
      </w:r>
    </w:p>
    <w:p>
      <w:pPr>
        <w:pStyle w:val="Normal"/>
        <w:rPr/>
      </w:pPr>
      <w:r>
        <w:rPr/>
        <w:t>Этот факт, как я уже много раз говорил, затрудняет всякое дальнейшее изложение истины. Язык инженера-электрика или автомобилестроителя, например, еще сто лет назад показался бы совершенно бессмысленным среднему человеку. Так же обстоит дело и с новыми темами и великими открытиями, которые ждут нас и которые в конечном счете затронут каждую сферу человеческой жизни, включая Искусство Целительства.</w:t>
      </w:r>
    </w:p>
    <w:p>
      <w:pPr>
        <w:pStyle w:val="Normal"/>
        <w:spacing w:before="120" w:after="0"/>
        <w:rPr/>
      </w:pPr>
      <w:r>
        <w:rPr/>
        <w:t xml:space="preserve">Поскольку было сообщено, кто я есть, я подписываюсь как Учитель </w:t>
      </w:r>
      <w:r>
        <w:rPr>
          <w:i/>
        </w:rPr>
        <w:t>Джуал Кхул</w:t>
      </w:r>
      <w:r>
        <w:rPr/>
        <w:t>.</w:t>
      </w:r>
    </w:p>
    <w:p>
      <w:pPr>
        <w:pStyle w:val="Normal"/>
        <w:ind w:right="-1" w:firstLine="340"/>
        <w:jc w:val="right"/>
        <w:rPr>
          <w:b/>
          <w:b/>
        </w:rPr>
      </w:pPr>
      <w:r>
        <w:rPr>
          <w:b/>
        </w:rPr>
        <w:t>ТИБЕТЕЦ</w:t>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ind w:right="-1" w:firstLine="340"/>
        <w:jc w:val="left"/>
        <w:rPr>
          <w:b/>
          <w:b/>
        </w:rPr>
      </w:pPr>
      <w:r>
        <w:rPr>
          <w:b/>
        </w:rPr>
      </w:r>
    </w:p>
    <w:p>
      <w:pPr>
        <w:pStyle w:val="Normal"/>
        <w:spacing w:before="240" w:after="240"/>
        <w:ind w:hanging="0"/>
        <w:jc w:val="center"/>
        <w:rPr/>
      </w:pPr>
      <w:r>
        <w:rPr/>
        <w:t>ОТРАЖЕНИЕ ДУХОВНОЙ ТРИАДЫ В ЛИЧНОСТИ</w:t>
      </w:r>
    </w:p>
    <w:p>
      <w:pPr>
        <w:pStyle w:val="Normal"/>
        <w:ind w:right="-1" w:firstLine="851"/>
        <w:jc w:val="left"/>
        <w:rPr/>
      </w:pPr>
      <w:r>
        <w:rPr/>
        <mc:AlternateContent>
          <mc:Choice Requires="wpg">
            <w:drawing>
              <wp:anchor behindDoc="0" distT="0" distB="0" distL="114935" distR="114935" simplePos="0" locked="0" layoutInCell="0" allowOverlap="1" relativeHeight="161">
                <wp:simplePos x="0" y="0"/>
                <wp:positionH relativeFrom="column">
                  <wp:posOffset>-226695</wp:posOffset>
                </wp:positionH>
                <wp:positionV relativeFrom="paragraph">
                  <wp:posOffset>417830</wp:posOffset>
                </wp:positionV>
                <wp:extent cx="4297680" cy="4429125"/>
                <wp:effectExtent l="0" t="0" r="0" b="0"/>
                <wp:wrapNone/>
                <wp:docPr id="132" name=""/>
                <a:graphic xmlns:a="http://schemas.openxmlformats.org/drawingml/2006/main">
                  <a:graphicData uri="http://schemas.microsoft.com/office/word/2010/wordprocessingGroup">
                    <wpg:wgp>
                      <wpg:cNvGrpSpPr/>
                      <wpg:grpSpPr>
                        <a:xfrm>
                          <a:off x="0" y="0"/>
                          <a:ext cx="4297680" cy="4429080"/>
                          <a:chOff x="0" y="0"/>
                          <a:chExt cx="4297680" cy="4429080"/>
                        </a:xfrm>
                      </wpg:grpSpPr>
                      <wps:wsp>
                        <wps:cNvSpPr txBox="1"/>
                        <wps:spPr>
                          <a:xfrm>
                            <a:off x="2926080" y="0"/>
                            <a:ext cx="1219320" cy="40572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ru-RU" w:bidi="ar-SA"/>
                                </w:rPr>
                                <w:t>Сердечный центр</w:t>
                              </w:r>
                            </w:p>
                            <w:p>
                              <w:pPr>
                                <w:overflowPunct w:val="false"/>
                                <w:bidi w:val="0"/>
                                <w:ind w:hanging="0"/>
                                <w:jc w:val="left"/>
                                <w:rPr/>
                              </w:pPr>
                              <w:r>
                                <w:rPr>
                                  <w:kern w:val="2"/>
                                  <w:sz w:val="18"/>
                                  <w:szCs w:val="20"/>
                                  <w:rFonts w:ascii="Arial" w:hAnsi="Arial" w:eastAsia="Times New Roman" w:cs="Arial"/>
                                  <w:color w:val="auto"/>
                                  <w:lang w:val="ru-RU" w:bidi="ar-SA"/>
                                </w:rPr>
                                <w:t>головы.</w:t>
                              </w:r>
                            </w:p>
                          </w:txbxContent>
                        </wps:txbx>
                        <wps:bodyPr wrap="square" anchor="t">
                          <a:noAutofit/>
                        </wps:bodyPr>
                      </wps:wsp>
                      <wps:wsp>
                        <wps:cNvSpPr txBox="1"/>
                        <wps:spPr>
                          <a:xfrm>
                            <a:off x="91440" y="1800"/>
                            <a:ext cx="1554480" cy="497160"/>
                          </a:xfrm>
                          <a:prstGeom prst="rect">
                            <a:avLst/>
                          </a:prstGeom>
                          <a:noFill/>
                          <a:ln w="0">
                            <a:noFill/>
                          </a:ln>
                        </wps:spPr>
                        <wps:txbx>
                          <w:txbxContent>
                            <w:p>
                              <w:pPr>
                                <w:overflowPunct w:val="false"/>
                                <w:bidi w:val="0"/>
                                <w:ind w:right="-1" w:hanging="0"/>
                                <w:jc w:val="right"/>
                                <w:rPr/>
                              </w:pPr>
                              <w:r>
                                <w:rPr>
                                  <w:kern w:val="2"/>
                                  <w:sz w:val="18"/>
                                  <w:szCs w:val="20"/>
                                  <w:rFonts w:ascii="Arial" w:hAnsi="Arial" w:eastAsia="Times New Roman" w:cs="Arial"/>
                                  <w:color w:val="auto"/>
                                  <w:lang w:val="ru-RU" w:bidi="ar-SA"/>
                                </w:rPr>
                                <w:t>1000-лепестковый лотос.</w:t>
                              </w:r>
                            </w:p>
                            <w:p>
                              <w:pPr>
                                <w:overflowPunct w:val="false"/>
                                <w:bidi w:val="0"/>
                                <w:ind w:right="-1" w:hanging="0"/>
                                <w:jc w:val="right"/>
                                <w:rPr/>
                              </w:pPr>
                              <w:r>
                                <w:rPr>
                                  <w:kern w:val="2"/>
                                  <w:sz w:val="18"/>
                                  <w:i/>
                                  <w:szCs w:val="20"/>
                                  <w:rFonts w:ascii="Arial" w:hAnsi="Arial" w:eastAsia="Times New Roman" w:cs="Arial"/>
                                  <w:color w:val="auto"/>
                                  <w:lang w:val="ru-RU" w:bidi="ar-SA"/>
                                </w:rPr>
                                <w:t>Атма</w:t>
                              </w:r>
                              <w:r>
                                <w:rPr>
                                  <w:kern w:val="2"/>
                                  <w:sz w:val="18"/>
                                  <w:szCs w:val="20"/>
                                  <w:rFonts w:ascii="Arial" w:hAnsi="Arial" w:eastAsia="Times New Roman" w:cs="Arial"/>
                                  <w:color w:val="auto"/>
                                  <w:lang w:val="ru-RU" w:bidi="ar-SA"/>
                                </w:rPr>
                                <w:t>. Универсальное</w:t>
                              </w:r>
                            </w:p>
                            <w:p>
                              <w:pPr>
                                <w:overflowPunct w:val="false"/>
                                <w:bidi w:val="0"/>
                                <w:ind w:right="-1" w:hanging="0"/>
                                <w:jc w:val="right"/>
                                <w:rPr/>
                              </w:pPr>
                              <w:r>
                                <w:rPr>
                                  <w:kern w:val="2"/>
                                  <w:sz w:val="18"/>
                                  <w:szCs w:val="20"/>
                                  <w:rFonts w:ascii="Arial" w:hAnsi="Arial" w:eastAsia="Times New Roman" w:cs="Arial"/>
                                  <w:color w:val="auto"/>
                                  <w:lang w:val="ru-RU" w:bidi="ar-SA"/>
                                </w:rPr>
                                <w:t>сознание.</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640800"/>
                            <a:ext cx="1371600" cy="731520"/>
                          </a:xfrm>
                          <a:prstGeom prst="rect">
                            <a:avLst/>
                          </a:prstGeom>
                          <a:noFill/>
                          <a:ln w="0">
                            <a:noFill/>
                          </a:ln>
                        </wps:spPr>
                        <wps:txbx>
                          <w:txbxContent>
                            <w:p>
                              <w:pPr>
                                <w:overflowPunct w:val="false"/>
                                <w:bidi w:val="0"/>
                                <w:ind w:firstLine="142"/>
                                <w:jc w:val="left"/>
                                <w:rPr/>
                              </w:pPr>
                              <w:r>
                                <w:rPr>
                                  <w:kern w:val="2"/>
                                  <w:sz w:val="18"/>
                                  <w:szCs w:val="20"/>
                                  <w:rFonts w:ascii="Arial" w:hAnsi="Arial" w:eastAsia="Times New Roman" w:cs="Arial"/>
                                  <w:color w:val="auto"/>
                                  <w:lang w:val="ru-RU" w:bidi="ar-SA"/>
                                </w:rPr>
                                <w:t>Центр аджна.</w:t>
                              </w:r>
                            </w:p>
                            <w:p>
                              <w:pPr>
                                <w:overflowPunct w:val="false"/>
                                <w:bidi w:val="0"/>
                                <w:ind w:firstLine="142"/>
                                <w:jc w:val="left"/>
                                <w:rPr/>
                              </w:pPr>
                              <w:r>
                                <w:rPr>
                                  <w:kern w:val="2"/>
                                  <w:sz w:val="18"/>
                                  <w:szCs w:val="20"/>
                                  <w:rFonts w:ascii="Arial" w:hAnsi="Arial" w:eastAsia="Times New Roman" w:cs="Arial"/>
                                  <w:color w:val="auto"/>
                                  <w:lang w:val="ru-RU" w:bidi="ar-SA"/>
                                </w:rPr>
                                <w:t xml:space="preserve">Интегрированная </w:t>
                              </w:r>
                            </w:p>
                            <w:p>
                              <w:pPr>
                                <w:overflowPunct w:val="false"/>
                                <w:bidi w:val="0"/>
                                <w:ind w:firstLine="142"/>
                                <w:jc w:val="left"/>
                                <w:rPr/>
                              </w:pPr>
                              <w:r>
                                <w:rPr>
                                  <w:kern w:val="2"/>
                                  <w:sz w:val="18"/>
                                  <w:szCs w:val="20"/>
                                  <w:rFonts w:ascii="Arial" w:hAnsi="Arial" w:eastAsia="Times New Roman" w:cs="Arial"/>
                                  <w:color w:val="auto"/>
                                  <w:lang w:val="ru-RU" w:bidi="ar-SA"/>
                                </w:rPr>
                                <w:t>личность.</w:t>
                              </w:r>
                            </w:p>
                            <w:p>
                              <w:pPr>
                                <w:overflowPunct w:val="false"/>
                                <w:bidi w:val="0"/>
                                <w:ind w:firstLine="142"/>
                                <w:jc w:val="left"/>
                                <w:rPr/>
                              </w:pPr>
                              <w:r>
                                <w:rPr>
                                  <w:kern w:val="2"/>
                                  <w:sz w:val="18"/>
                                  <w:szCs w:val="20"/>
                                  <w:rFonts w:ascii="Arial" w:hAnsi="Arial" w:eastAsia="Times New Roman" w:cs="Arial"/>
                                  <w:color w:val="auto"/>
                                  <w:lang w:val="ru-RU" w:bidi="ar-SA"/>
                                </w:rPr>
                                <w:t xml:space="preserve">Личностное </w:t>
                              </w:r>
                            </w:p>
                            <w:p>
                              <w:pPr>
                                <w:overflowPunct w:val="false"/>
                                <w:bidi w:val="0"/>
                                <w:ind w:firstLine="142"/>
                                <w:jc w:val="left"/>
                                <w:rPr/>
                              </w:pPr>
                              <w:r>
                                <w:rPr>
                                  <w:kern w:val="2"/>
                                  <w:sz w:val="18"/>
                                  <w:szCs w:val="20"/>
                                  <w:rFonts w:ascii="Arial" w:hAnsi="Arial" w:eastAsia="Times New Roman" w:cs="Arial"/>
                                  <w:color w:val="auto"/>
                                  <w:lang w:val="ru-RU" w:bidi="ar-SA"/>
                                </w:rPr>
                                <w:t>сознание.</w:t>
                              </w:r>
                            </w:p>
                          </w:txbxContent>
                        </wps:txbx>
                        <wps:bodyPr wrap="square" anchor="t">
                          <a:noAutofit/>
                        </wps:bodyPr>
                      </wps:wsp>
                      <wps:wsp>
                        <wps:cNvSpPr txBox="1"/>
                        <wps:spPr>
                          <a:xfrm>
                            <a:off x="2927520" y="1423080"/>
                            <a:ext cx="1278720" cy="497160"/>
                          </a:xfrm>
                          <a:prstGeom prst="rect">
                            <a:avLst/>
                          </a:prstGeom>
                          <a:noFill/>
                          <a:ln w="0">
                            <a:noFill/>
                          </a:ln>
                        </wps:spPr>
                        <wps:txbx>
                          <w:txbxContent>
                            <w:p>
                              <w:pPr>
                                <w:overflowPunct w:val="false"/>
                                <w:bidi w:val="0"/>
                                <w:ind w:hanging="0"/>
                                <w:jc w:val="left"/>
                                <w:rPr/>
                              </w:pPr>
                              <w:r>
                                <w:rPr>
                                  <w:kern w:val="2"/>
                                  <w:sz w:val="18"/>
                                  <w:spacing w:val="-6"/>
                                  <w:szCs w:val="20"/>
                                  <w:rFonts w:ascii="Arial" w:hAnsi="Arial" w:eastAsia="Times New Roman" w:cs="Arial"/>
                                  <w:color w:val="auto"/>
                                  <w:lang w:val="ru-RU" w:bidi="ar-SA"/>
                                </w:rPr>
                                <w:t xml:space="preserve">Горловой центр. </w:t>
                              </w:r>
                            </w:p>
                            <w:p>
                              <w:pPr>
                                <w:overflowPunct w:val="false"/>
                                <w:bidi w:val="0"/>
                                <w:ind w:hanging="0"/>
                                <w:jc w:val="left"/>
                                <w:rPr/>
                              </w:pPr>
                              <w:r>
                                <w:rPr>
                                  <w:kern w:val="2"/>
                                  <w:sz w:val="18"/>
                                  <w:i/>
                                  <w:spacing w:val="-6"/>
                                  <w:szCs w:val="20"/>
                                  <w:rFonts w:ascii="Arial" w:hAnsi="Arial" w:eastAsia="Times New Roman" w:cs="Arial"/>
                                  <w:color w:val="auto"/>
                                  <w:lang w:val="ru-RU" w:bidi="ar-SA"/>
                                </w:rPr>
                                <w:t>Манас</w:t>
                              </w:r>
                              <w:r>
                                <w:rPr>
                                  <w:kern w:val="2"/>
                                  <w:sz w:val="18"/>
                                  <w:spacing w:val="-6"/>
                                  <w:szCs w:val="20"/>
                                  <w:rFonts w:ascii="Arial" w:hAnsi="Arial" w:eastAsia="Times New Roman" w:cs="Arial"/>
                                  <w:color w:val="auto"/>
                                  <w:lang w:val="ru-RU" w:bidi="ar-SA"/>
                                </w:rPr>
                                <w:t>.</w:t>
                              </w:r>
                            </w:p>
                            <w:p>
                              <w:pPr>
                                <w:overflowPunct w:val="false"/>
                                <w:bidi w:val="0"/>
                                <w:ind w:hanging="0"/>
                                <w:jc w:val="left"/>
                                <w:rPr/>
                              </w:pPr>
                              <w:r>
                                <w:rPr>
                                  <w:kern w:val="2"/>
                                  <w:sz w:val="18"/>
                                  <w:szCs w:val="20"/>
                                  <w:rFonts w:ascii="Arial" w:hAnsi="Arial" w:eastAsia="Times New Roman" w:cs="Arial"/>
                                  <w:color w:val="auto"/>
                                  <w:lang w:val="ru-RU" w:bidi="ar-SA"/>
                                </w:rPr>
                                <w:t>Творческий центр.</w:t>
                              </w:r>
                            </w:p>
                          </w:txbxContent>
                        </wps:txbx>
                        <wps:bodyPr wrap="square" anchor="t">
                          <a:noAutofit/>
                        </wps:bodyPr>
                      </wps:wsp>
                      <wps:wsp>
                        <wps:cNvSpPr txBox="1"/>
                        <wps:spPr>
                          <a:xfrm>
                            <a:off x="2927520" y="2195280"/>
                            <a:ext cx="1370160" cy="548640"/>
                          </a:xfrm>
                          <a:prstGeom prst="rect">
                            <a:avLst/>
                          </a:prstGeom>
                          <a:noFill/>
                          <a:ln w="0">
                            <a:noFill/>
                          </a:ln>
                        </wps:spPr>
                        <wps:txbx>
                          <w:txbxContent>
                            <w:p>
                              <w:pPr>
                                <w:overflowPunct w:val="false"/>
                                <w:bidi w:val="0"/>
                                <w:ind w:right="-1" w:hanging="0"/>
                                <w:jc w:val="left"/>
                                <w:rPr/>
                              </w:pPr>
                              <w:r>
                                <w:rPr>
                                  <w:kern w:val="2"/>
                                  <w:sz w:val="18"/>
                                  <w:szCs w:val="20"/>
                                  <w:rFonts w:ascii="Arial" w:hAnsi="Arial" w:eastAsia="Times New Roman" w:cs="Arial"/>
                                  <w:color w:val="auto"/>
                                  <w:lang w:val="ru-RU" w:bidi="ar-SA"/>
                                </w:rPr>
                                <w:t xml:space="preserve">Сердечный центр. </w:t>
                              </w:r>
                            </w:p>
                            <w:p>
                              <w:pPr>
                                <w:overflowPunct w:val="false"/>
                                <w:bidi w:val="0"/>
                                <w:ind w:right="-1" w:hanging="0"/>
                                <w:jc w:val="left"/>
                                <w:rPr/>
                              </w:pPr>
                              <w:r>
                                <w:rPr>
                                  <w:kern w:val="2"/>
                                  <w:sz w:val="18"/>
                                  <w:i/>
                                  <w:szCs w:val="20"/>
                                  <w:rFonts w:ascii="Arial" w:hAnsi="Arial" w:eastAsia="Times New Roman" w:cs="Arial"/>
                                  <w:color w:val="auto"/>
                                  <w:lang w:val="ru-RU" w:bidi="ar-SA"/>
                                </w:rPr>
                                <w:t>Буддхи</w:t>
                              </w:r>
                              <w:r>
                                <w:rPr>
                                  <w:kern w:val="2"/>
                                  <w:sz w:val="18"/>
                                  <w:szCs w:val="20"/>
                                  <w:rFonts w:ascii="Arial" w:hAnsi="Arial" w:eastAsia="Times New Roman" w:cs="Arial"/>
                                  <w:color w:val="auto"/>
                                  <w:lang w:val="ru-RU" w:bidi="ar-SA"/>
                                </w:rPr>
                                <w:t>.</w:t>
                              </w:r>
                            </w:p>
                            <w:p>
                              <w:pPr>
                                <w:overflowPunct w:val="false"/>
                                <w:bidi w:val="0"/>
                                <w:ind w:right="-1" w:hanging="0"/>
                                <w:jc w:val="left"/>
                                <w:rPr/>
                              </w:pPr>
                              <w:r>
                                <w:rPr>
                                  <w:kern w:val="2"/>
                                  <w:sz w:val="18"/>
                                  <w:szCs w:val="20"/>
                                  <w:rFonts w:ascii="Arial" w:hAnsi="Arial" w:eastAsia="Times New Roman" w:cs="Arial"/>
                                  <w:color w:val="auto"/>
                                  <w:lang w:val="ru-RU" w:bidi="ar-SA"/>
                                </w:rPr>
                                <w:t>Групповое сознание.</w:t>
                              </w:r>
                            </w:p>
                          </w:txbxContent>
                        </wps:txbx>
                        <wps:bodyPr wrap="square" anchor="t">
                          <a:noAutofit/>
                        </wps:bodyPr>
                      </wps:wsp>
                      <wps:wsp>
                        <wps:cNvSpPr txBox="1"/>
                        <wps:spPr>
                          <a:xfrm>
                            <a:off x="2927520" y="2834640"/>
                            <a:ext cx="1219320" cy="40572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ru-RU" w:bidi="ar-SA"/>
                                </w:rPr>
                                <w:t>Центр солнечного сплетения.</w:t>
                              </w:r>
                            </w:p>
                          </w:txbxContent>
                        </wps:txbx>
                        <wps:bodyPr wrap="square" anchor="t">
                          <a:noAutofit/>
                        </wps:bodyPr>
                      </wps:wsp>
                      <wps:wsp>
                        <wps:cNvSpPr txBox="1"/>
                        <wps:spPr>
                          <a:xfrm>
                            <a:off x="2927520" y="4023360"/>
                            <a:ext cx="1219320" cy="40572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ru-RU" w:bidi="ar-SA"/>
                                </w:rPr>
                                <w:t>Центр у основания позвоночника.</w:t>
                              </w:r>
                            </w:p>
                          </w:txbxContent>
                        </wps:txbx>
                        <wps:bodyPr wrap="square" anchor="t">
                          <a:noAutofit/>
                        </wps:bodyPr>
                      </wps:wsp>
                      <wps:wsp>
                        <wps:cNvSpPr txBox="1"/>
                        <wps:spPr>
                          <a:xfrm>
                            <a:off x="2927520" y="3474720"/>
                            <a:ext cx="1219320" cy="22284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bidi="ar-SA"/>
                                </w:rPr>
                                <w:t>Сакральный центр.</w:t>
                              </w:r>
                            </w:p>
                          </w:txbxContent>
                        </wps:txbx>
                        <wps:bodyPr wrap="square" anchor="t">
                          <a:noAutofit/>
                        </wps:bodyPr>
                      </wps:wsp>
                      <wps:wsp>
                        <wps:cNvSpPr txBox="1"/>
                        <wps:spPr>
                          <a:xfrm>
                            <a:off x="182880" y="3566160"/>
                            <a:ext cx="914400" cy="405720"/>
                          </a:xfrm>
                          <a:prstGeom prst="rect">
                            <a:avLst/>
                          </a:prstGeom>
                          <a:solidFill>
                            <a:srgbClr val="ffffff"/>
                          </a:solidFill>
                          <a:ln w="0">
                            <a:noFill/>
                          </a:ln>
                        </wps:spPr>
                        <wps:txbx>
                          <w:txbxContent>
                            <w:p>
                              <w:pPr>
                                <w:overflowPunct w:val="false"/>
                                <w:bidi w:val="0"/>
                                <w:ind w:hanging="0"/>
                                <w:jc w:val="right"/>
                                <w:rPr/>
                              </w:pPr>
                              <w:r>
                                <w:rPr>
                                  <w:kern w:val="2"/>
                                  <w:sz w:val="18"/>
                                  <w:szCs w:val="20"/>
                                  <w:rFonts w:ascii="Arial" w:hAnsi="Arial" w:eastAsia="Times New Roman" w:cs="Arial"/>
                                  <w:color w:val="auto"/>
                                  <w:lang w:val="ru-RU" w:bidi="ar-SA"/>
                                </w:rPr>
                                <w:t>Три органа</w:t>
                              </w:r>
                            </w:p>
                            <w:p>
                              <w:pPr>
                                <w:overflowPunct w:val="false"/>
                                <w:bidi w:val="0"/>
                                <w:ind w:hanging="0"/>
                                <w:jc w:val="right"/>
                                <w:rPr/>
                              </w:pPr>
                              <w:r>
                                <w:rPr>
                                  <w:kern w:val="2"/>
                                  <w:sz w:val="18"/>
                                  <w:szCs w:val="20"/>
                                  <w:rFonts w:ascii="Arial" w:hAnsi="Arial" w:eastAsia="Times New Roman" w:cs="Arial"/>
                                  <w:color w:val="auto"/>
                                  <w:lang w:val="ru-RU" w:bidi="ar-SA"/>
                                </w:rPr>
                                <w:t xml:space="preserve"> личности.</w:t>
                              </w:r>
                            </w:p>
                          </w:txbxContent>
                        </wps:txbx>
                        <wps:bodyPr wrap="square" anchor="t">
                          <a:noAutofit/>
                        </wps:bodyPr>
                      </wps:wsp>
                      <wps:wsp>
                        <wps:cNvSpPr txBox="1"/>
                        <wps:spPr>
                          <a:xfrm>
                            <a:off x="0" y="1463760"/>
                            <a:ext cx="822960" cy="731520"/>
                          </a:xfrm>
                          <a:prstGeom prst="rect">
                            <a:avLst/>
                          </a:prstGeom>
                          <a:noFill/>
                          <a:ln w="0">
                            <a:noFill/>
                          </a:ln>
                        </wps:spPr>
                        <wps:txbx>
                          <w:txbxContent>
                            <w:p>
                              <w:pPr>
                                <w:overflowPunct w:val="false"/>
                                <w:bidi w:val="0"/>
                                <w:ind w:right="-1" w:hanging="0"/>
                                <w:jc w:val="right"/>
                                <w:rPr/>
                              </w:pPr>
                              <w:r>
                                <w:rPr>
                                  <w:kern w:val="2"/>
                                  <w:sz w:val="18"/>
                                  <w:szCs w:val="20"/>
                                  <w:rFonts w:ascii="Arial" w:hAnsi="Arial" w:eastAsia="Times New Roman" w:cs="Arial"/>
                                  <w:color w:val="auto"/>
                                  <w:lang w:val="ru-RU" w:bidi="ar-SA"/>
                                </w:rPr>
                                <w:t>Три</w:t>
                              </w:r>
                            </w:p>
                            <w:p>
                              <w:pPr>
                                <w:overflowPunct w:val="false"/>
                                <w:bidi w:val="0"/>
                                <w:ind w:right="-1" w:hanging="0"/>
                                <w:jc w:val="right"/>
                                <w:rPr/>
                              </w:pPr>
                              <w:r>
                                <w:rPr>
                                  <w:kern w:val="2"/>
                                  <w:sz w:val="18"/>
                                  <w:szCs w:val="20"/>
                                  <w:rFonts w:ascii="Arial" w:hAnsi="Arial" w:eastAsia="Times New Roman" w:cs="Arial"/>
                                  <w:color w:val="auto"/>
                                  <w:lang w:val="ru-RU" w:bidi="ar-SA"/>
                                </w:rPr>
                                <w:t>органа</w:t>
                              </w:r>
                            </w:p>
                            <w:p>
                              <w:pPr>
                                <w:overflowPunct w:val="false"/>
                                <w:bidi w:val="0"/>
                                <w:ind w:right="-1" w:hanging="0"/>
                                <w:jc w:val="right"/>
                                <w:rPr/>
                              </w:pPr>
                              <w:r>
                                <w:rPr>
                                  <w:kern w:val="2"/>
                                  <w:sz w:val="18"/>
                                  <w:szCs w:val="20"/>
                                  <w:rFonts w:ascii="Arial" w:hAnsi="Arial" w:eastAsia="Times New Roman" w:cs="Arial"/>
                                  <w:color w:val="auto"/>
                                  <w:lang w:val="ru-RU" w:bidi="ar-SA"/>
                                </w:rPr>
                                <w:t>Духовной</w:t>
                              </w:r>
                            </w:p>
                            <w:p>
                              <w:pPr>
                                <w:overflowPunct w:val="false"/>
                                <w:bidi w:val="0"/>
                                <w:ind w:right="-1" w:hanging="0"/>
                                <w:jc w:val="right"/>
                                <w:rPr/>
                              </w:pPr>
                              <w:r>
                                <w:rPr>
                                  <w:kern w:val="2"/>
                                  <w:sz w:val="18"/>
                                  <w:szCs w:val="20"/>
                                  <w:rFonts w:ascii="Arial" w:hAnsi="Arial" w:eastAsia="Times New Roman" w:cs="Arial"/>
                                  <w:color w:val="auto"/>
                                  <w:lang w:val="ru-RU" w:bidi="ar-SA"/>
                                </w:rPr>
                                <w:t>Триады</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85pt;margin-top:32.9pt;width:338.4pt;height:348.75pt" coordorigin="-357,658" coordsize="6768,6975">
                <v:shape id="shape_0" stroked="f" o:allowincell="f" style="position:absolute;left:4251;top:658;width:1919;height:638;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bidi="ar-SA"/>
                          </w:rPr>
                          <w:t>Сердечный центр</w:t>
                        </w:r>
                      </w:p>
                      <w:p>
                        <w:pPr>
                          <w:overflowPunct w:val="false"/>
                          <w:bidi w:val="0"/>
                          <w:ind w:hanging="0"/>
                          <w:jc w:val="left"/>
                          <w:rPr/>
                        </w:pPr>
                        <w:r>
                          <w:rPr>
                            <w:kern w:val="2"/>
                            <w:sz w:val="18"/>
                            <w:szCs w:val="20"/>
                            <w:rFonts w:ascii="Arial" w:hAnsi="Arial" w:eastAsia="Times New Roman" w:cs="Arial"/>
                            <w:color w:val="auto"/>
                            <w:lang w:val="ru-RU" w:bidi="ar-SA"/>
                          </w:rPr>
                          <w:t>головы.</w:t>
                        </w:r>
                      </w:p>
                    </w:txbxContent>
                  </v:textbox>
                  <v:fill o:detectmouseclick="t" on="false"/>
                  <v:stroke color="#3465a4" joinstyle="round" endcap="flat"/>
                  <w10:wrap type="none"/>
                </v:shape>
                <v:shape id="shape_0" stroked="f" o:allowincell="f" style="position:absolute;left:-213;top:661;width:2447;height:782;mso-wrap-style:square;v-text-anchor:top" type="_x0000_t202">
                  <v:textbox>
                    <w:txbxContent>
                      <w:p>
                        <w:pPr>
                          <w:overflowPunct w:val="false"/>
                          <w:bidi w:val="0"/>
                          <w:ind w:right="-1" w:hanging="0"/>
                          <w:jc w:val="right"/>
                          <w:rPr/>
                        </w:pPr>
                        <w:r>
                          <w:rPr>
                            <w:kern w:val="2"/>
                            <w:sz w:val="18"/>
                            <w:szCs w:val="20"/>
                            <w:rFonts w:ascii="Arial" w:hAnsi="Arial" w:eastAsia="Times New Roman" w:cs="Arial"/>
                            <w:color w:val="auto"/>
                            <w:lang w:val="ru-RU" w:bidi="ar-SA"/>
                          </w:rPr>
                          <w:t>1000-лепестковый лотос.</w:t>
                        </w:r>
                      </w:p>
                      <w:p>
                        <w:pPr>
                          <w:overflowPunct w:val="false"/>
                          <w:bidi w:val="0"/>
                          <w:ind w:right="-1" w:hanging="0"/>
                          <w:jc w:val="right"/>
                          <w:rPr/>
                        </w:pPr>
                        <w:r>
                          <w:rPr>
                            <w:kern w:val="2"/>
                            <w:sz w:val="18"/>
                            <w:i/>
                            <w:szCs w:val="20"/>
                            <w:rFonts w:ascii="Arial" w:hAnsi="Arial" w:eastAsia="Times New Roman" w:cs="Arial"/>
                            <w:color w:val="auto"/>
                            <w:lang w:val="ru-RU" w:bidi="ar-SA"/>
                          </w:rPr>
                          <w:t>Атма</w:t>
                        </w:r>
                        <w:r>
                          <w:rPr>
                            <w:kern w:val="2"/>
                            <w:sz w:val="18"/>
                            <w:szCs w:val="20"/>
                            <w:rFonts w:ascii="Arial" w:hAnsi="Arial" w:eastAsia="Times New Roman" w:cs="Arial"/>
                            <w:color w:val="auto"/>
                            <w:lang w:val="ru-RU" w:bidi="ar-SA"/>
                          </w:rPr>
                          <w:t>. Универсальное</w:t>
                        </w:r>
                      </w:p>
                      <w:p>
                        <w:pPr>
                          <w:overflowPunct w:val="false"/>
                          <w:bidi w:val="0"/>
                          <w:ind w:right="-1" w:hanging="0"/>
                          <w:jc w:val="right"/>
                          <w:rPr/>
                        </w:pPr>
                        <w:r>
                          <w:rPr>
                            <w:kern w:val="2"/>
                            <w:sz w:val="18"/>
                            <w:szCs w:val="20"/>
                            <w:rFonts w:ascii="Arial" w:hAnsi="Arial" w:eastAsia="Times New Roman" w:cs="Arial"/>
                            <w:color w:val="auto"/>
                            <w:lang w:val="ru-RU" w:bidi="ar-SA"/>
                          </w:rPr>
                          <w:t>сознание.</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1;top:1667;width:2159;height:1151;mso-wrap-style:square;v-text-anchor:top" type="_x0000_t202">
                  <v:textbox>
                    <w:txbxContent>
                      <w:p>
                        <w:pPr>
                          <w:overflowPunct w:val="false"/>
                          <w:bidi w:val="0"/>
                          <w:ind w:firstLine="142"/>
                          <w:jc w:val="left"/>
                          <w:rPr/>
                        </w:pPr>
                        <w:r>
                          <w:rPr>
                            <w:kern w:val="2"/>
                            <w:sz w:val="18"/>
                            <w:szCs w:val="20"/>
                            <w:rFonts w:ascii="Arial" w:hAnsi="Arial" w:eastAsia="Times New Roman" w:cs="Arial"/>
                            <w:color w:val="auto"/>
                            <w:lang w:val="ru-RU" w:bidi="ar-SA"/>
                          </w:rPr>
                          <w:t>Центр аджна.</w:t>
                        </w:r>
                      </w:p>
                      <w:p>
                        <w:pPr>
                          <w:overflowPunct w:val="false"/>
                          <w:bidi w:val="0"/>
                          <w:ind w:firstLine="142"/>
                          <w:jc w:val="left"/>
                          <w:rPr/>
                        </w:pPr>
                        <w:r>
                          <w:rPr>
                            <w:kern w:val="2"/>
                            <w:sz w:val="18"/>
                            <w:szCs w:val="20"/>
                            <w:rFonts w:ascii="Arial" w:hAnsi="Arial" w:eastAsia="Times New Roman" w:cs="Arial"/>
                            <w:color w:val="auto"/>
                            <w:lang w:val="ru-RU" w:bidi="ar-SA"/>
                          </w:rPr>
                          <w:t xml:space="preserve">Интегрированная </w:t>
                        </w:r>
                      </w:p>
                      <w:p>
                        <w:pPr>
                          <w:overflowPunct w:val="false"/>
                          <w:bidi w:val="0"/>
                          <w:ind w:firstLine="142"/>
                          <w:jc w:val="left"/>
                          <w:rPr/>
                        </w:pPr>
                        <w:r>
                          <w:rPr>
                            <w:kern w:val="2"/>
                            <w:sz w:val="18"/>
                            <w:szCs w:val="20"/>
                            <w:rFonts w:ascii="Arial" w:hAnsi="Arial" w:eastAsia="Times New Roman" w:cs="Arial"/>
                            <w:color w:val="auto"/>
                            <w:lang w:val="ru-RU" w:bidi="ar-SA"/>
                          </w:rPr>
                          <w:t>личность.</w:t>
                        </w:r>
                      </w:p>
                      <w:p>
                        <w:pPr>
                          <w:overflowPunct w:val="false"/>
                          <w:bidi w:val="0"/>
                          <w:ind w:firstLine="142"/>
                          <w:jc w:val="left"/>
                          <w:rPr/>
                        </w:pPr>
                        <w:r>
                          <w:rPr>
                            <w:kern w:val="2"/>
                            <w:sz w:val="18"/>
                            <w:szCs w:val="20"/>
                            <w:rFonts w:ascii="Arial" w:hAnsi="Arial" w:eastAsia="Times New Roman" w:cs="Arial"/>
                            <w:color w:val="auto"/>
                            <w:lang w:val="ru-RU" w:bidi="ar-SA"/>
                          </w:rPr>
                          <w:t xml:space="preserve">Личностное </w:t>
                        </w:r>
                      </w:p>
                      <w:p>
                        <w:pPr>
                          <w:overflowPunct w:val="false"/>
                          <w:bidi w:val="0"/>
                          <w:ind w:firstLine="142"/>
                          <w:jc w:val="left"/>
                          <w:rPr/>
                        </w:pPr>
                        <w:r>
                          <w:rPr>
                            <w:kern w:val="2"/>
                            <w:sz w:val="18"/>
                            <w:szCs w:val="20"/>
                            <w:rFonts w:ascii="Arial" w:hAnsi="Arial" w:eastAsia="Times New Roman" w:cs="Arial"/>
                            <w:color w:val="auto"/>
                            <w:lang w:val="ru-RU" w:bidi="ar-SA"/>
                          </w:rPr>
                          <w:t>сознание.</w:t>
                        </w:r>
                      </w:p>
                    </w:txbxContent>
                  </v:textbox>
                  <v:fill o:detectmouseclick="t" on="false"/>
                  <v:stroke color="#3465a4" joinstyle="round" endcap="flat"/>
                  <w10:wrap type="none"/>
                </v:shape>
                <v:shape id="shape_0" stroked="f" o:allowincell="f" style="position:absolute;left:4253;top:2899;width:2013;height:782;mso-wrap-style:square;v-text-anchor:top" type="_x0000_t202">
                  <v:textbox>
                    <w:txbxContent>
                      <w:p>
                        <w:pPr>
                          <w:overflowPunct w:val="false"/>
                          <w:bidi w:val="0"/>
                          <w:ind w:hanging="0"/>
                          <w:jc w:val="left"/>
                          <w:rPr/>
                        </w:pPr>
                        <w:r>
                          <w:rPr>
                            <w:kern w:val="2"/>
                            <w:sz w:val="18"/>
                            <w:spacing w:val="-6"/>
                            <w:szCs w:val="20"/>
                            <w:rFonts w:ascii="Arial" w:hAnsi="Arial" w:eastAsia="Times New Roman" w:cs="Arial"/>
                            <w:color w:val="auto"/>
                            <w:lang w:val="ru-RU" w:bidi="ar-SA"/>
                          </w:rPr>
                          <w:t xml:space="preserve">Горловой центр. </w:t>
                        </w:r>
                      </w:p>
                      <w:p>
                        <w:pPr>
                          <w:overflowPunct w:val="false"/>
                          <w:bidi w:val="0"/>
                          <w:ind w:hanging="0"/>
                          <w:jc w:val="left"/>
                          <w:rPr/>
                        </w:pPr>
                        <w:r>
                          <w:rPr>
                            <w:kern w:val="2"/>
                            <w:sz w:val="18"/>
                            <w:i/>
                            <w:spacing w:val="-6"/>
                            <w:szCs w:val="20"/>
                            <w:rFonts w:ascii="Arial" w:hAnsi="Arial" w:eastAsia="Times New Roman" w:cs="Arial"/>
                            <w:color w:val="auto"/>
                            <w:lang w:val="ru-RU" w:bidi="ar-SA"/>
                          </w:rPr>
                          <w:t>Манас</w:t>
                        </w:r>
                        <w:r>
                          <w:rPr>
                            <w:kern w:val="2"/>
                            <w:sz w:val="18"/>
                            <w:spacing w:val="-6"/>
                            <w:szCs w:val="20"/>
                            <w:rFonts w:ascii="Arial" w:hAnsi="Arial" w:eastAsia="Times New Roman" w:cs="Arial"/>
                            <w:color w:val="auto"/>
                            <w:lang w:val="ru-RU" w:bidi="ar-SA"/>
                          </w:rPr>
                          <w:t>.</w:t>
                        </w:r>
                      </w:p>
                      <w:p>
                        <w:pPr>
                          <w:overflowPunct w:val="false"/>
                          <w:bidi w:val="0"/>
                          <w:ind w:hanging="0"/>
                          <w:jc w:val="left"/>
                          <w:rPr/>
                        </w:pPr>
                        <w:r>
                          <w:rPr>
                            <w:kern w:val="2"/>
                            <w:sz w:val="18"/>
                            <w:szCs w:val="20"/>
                            <w:rFonts w:ascii="Arial" w:hAnsi="Arial" w:eastAsia="Times New Roman" w:cs="Arial"/>
                            <w:color w:val="auto"/>
                            <w:lang w:val="ru-RU" w:bidi="ar-SA"/>
                          </w:rPr>
                          <w:t>Творческий центр.</w:t>
                        </w:r>
                      </w:p>
                    </w:txbxContent>
                  </v:textbox>
                  <v:fill o:detectmouseclick="t" on="false"/>
                  <v:stroke color="#3465a4" joinstyle="round" endcap="flat"/>
                  <w10:wrap type="none"/>
                </v:shape>
                <v:shape id="shape_0" stroked="f" o:allowincell="f" style="position:absolute;left:4253;top:4115;width:2157;height:863;mso-wrap-style:square;v-text-anchor:top" type="_x0000_t202">
                  <v:textbox>
                    <w:txbxContent>
                      <w:p>
                        <w:pPr>
                          <w:overflowPunct w:val="false"/>
                          <w:bidi w:val="0"/>
                          <w:ind w:right="-1" w:hanging="0"/>
                          <w:jc w:val="left"/>
                          <w:rPr/>
                        </w:pPr>
                        <w:r>
                          <w:rPr>
                            <w:kern w:val="2"/>
                            <w:sz w:val="18"/>
                            <w:szCs w:val="20"/>
                            <w:rFonts w:ascii="Arial" w:hAnsi="Arial" w:eastAsia="Times New Roman" w:cs="Arial"/>
                            <w:color w:val="auto"/>
                            <w:lang w:val="ru-RU" w:bidi="ar-SA"/>
                          </w:rPr>
                          <w:t xml:space="preserve">Сердечный центр. </w:t>
                        </w:r>
                      </w:p>
                      <w:p>
                        <w:pPr>
                          <w:overflowPunct w:val="false"/>
                          <w:bidi w:val="0"/>
                          <w:ind w:right="-1" w:hanging="0"/>
                          <w:jc w:val="left"/>
                          <w:rPr/>
                        </w:pPr>
                        <w:r>
                          <w:rPr>
                            <w:kern w:val="2"/>
                            <w:sz w:val="18"/>
                            <w:i/>
                            <w:szCs w:val="20"/>
                            <w:rFonts w:ascii="Arial" w:hAnsi="Arial" w:eastAsia="Times New Roman" w:cs="Arial"/>
                            <w:color w:val="auto"/>
                            <w:lang w:val="ru-RU" w:bidi="ar-SA"/>
                          </w:rPr>
                          <w:t>Буддхи</w:t>
                        </w:r>
                        <w:r>
                          <w:rPr>
                            <w:kern w:val="2"/>
                            <w:sz w:val="18"/>
                            <w:szCs w:val="20"/>
                            <w:rFonts w:ascii="Arial" w:hAnsi="Arial" w:eastAsia="Times New Roman" w:cs="Arial"/>
                            <w:color w:val="auto"/>
                            <w:lang w:val="ru-RU" w:bidi="ar-SA"/>
                          </w:rPr>
                          <w:t>.</w:t>
                        </w:r>
                      </w:p>
                      <w:p>
                        <w:pPr>
                          <w:overflowPunct w:val="false"/>
                          <w:bidi w:val="0"/>
                          <w:ind w:right="-1" w:hanging="0"/>
                          <w:jc w:val="left"/>
                          <w:rPr/>
                        </w:pPr>
                        <w:r>
                          <w:rPr>
                            <w:kern w:val="2"/>
                            <w:sz w:val="18"/>
                            <w:szCs w:val="20"/>
                            <w:rFonts w:ascii="Arial" w:hAnsi="Arial" w:eastAsia="Times New Roman" w:cs="Arial"/>
                            <w:color w:val="auto"/>
                            <w:lang w:val="ru-RU" w:bidi="ar-SA"/>
                          </w:rPr>
                          <w:t>Групповое сознание.</w:t>
                        </w:r>
                      </w:p>
                    </w:txbxContent>
                  </v:textbox>
                  <v:fill o:detectmouseclick="t" on="false"/>
                  <v:stroke color="#3465a4" joinstyle="round" endcap="flat"/>
                  <w10:wrap type="none"/>
                </v:shape>
                <v:shape id="shape_0" stroked="f" o:allowincell="f" style="position:absolute;left:4253;top:5122;width:1919;height:638;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bidi="ar-SA"/>
                          </w:rPr>
                          <w:t>Центр солнечного сплетения.</w:t>
                        </w:r>
                      </w:p>
                    </w:txbxContent>
                  </v:textbox>
                  <v:fill o:detectmouseclick="t" on="false"/>
                  <v:stroke color="#3465a4" joinstyle="round" endcap="flat"/>
                  <w10:wrap type="none"/>
                </v:shape>
                <v:shape id="shape_0" stroked="f" o:allowincell="f" style="position:absolute;left:4253;top:6994;width:1919;height:638;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bidi="ar-SA"/>
                          </w:rPr>
                          <w:t>Центр у основания позвоночника.</w:t>
                        </w:r>
                      </w:p>
                    </w:txbxContent>
                  </v:textbox>
                  <v:fill o:detectmouseclick="t" on="false"/>
                  <v:stroke color="#3465a4" joinstyle="round" endcap="flat"/>
                  <w10:wrap type="none"/>
                </v:shape>
                <v:shape id="shape_0" stroked="f" o:allowincell="f" style="position:absolute;left:4253;top:6130;width:1919;height:350;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bidi="ar-SA"/>
                          </w:rPr>
                          <w:t>Сакральный центр.</w:t>
                        </w:r>
                      </w:p>
                    </w:txbxContent>
                  </v:textbox>
                  <v:fill o:detectmouseclick="t" on="false"/>
                  <v:stroke color="#3465a4" joinstyle="round" endcap="flat"/>
                  <w10:wrap type="none"/>
                </v:shape>
                <v:shape id="shape_0" fillcolor="white" stroked="f" o:allowincell="f" style="position:absolute;left:-69;top:6274;width:1439;height:638;mso-wrap-style:square;v-text-anchor:top" type="_x0000_t202">
                  <v:textbox>
                    <w:txbxContent>
                      <w:p>
                        <w:pPr>
                          <w:overflowPunct w:val="false"/>
                          <w:bidi w:val="0"/>
                          <w:ind w:hanging="0"/>
                          <w:jc w:val="right"/>
                          <w:rPr/>
                        </w:pPr>
                        <w:r>
                          <w:rPr>
                            <w:kern w:val="2"/>
                            <w:sz w:val="18"/>
                            <w:szCs w:val="20"/>
                            <w:rFonts w:ascii="Arial" w:hAnsi="Arial" w:eastAsia="Times New Roman" w:cs="Arial"/>
                            <w:color w:val="auto"/>
                            <w:lang w:val="ru-RU" w:bidi="ar-SA"/>
                          </w:rPr>
                          <w:t>Три органа</w:t>
                        </w:r>
                      </w:p>
                      <w:p>
                        <w:pPr>
                          <w:overflowPunct w:val="false"/>
                          <w:bidi w:val="0"/>
                          <w:ind w:hanging="0"/>
                          <w:jc w:val="right"/>
                          <w:rPr/>
                        </w:pPr>
                        <w:r>
                          <w:rPr>
                            <w:kern w:val="2"/>
                            <w:sz w:val="18"/>
                            <w:szCs w:val="20"/>
                            <w:rFonts w:ascii="Arial" w:hAnsi="Arial" w:eastAsia="Times New Roman" w:cs="Arial"/>
                            <w:color w:val="auto"/>
                            <w:lang w:val="ru-RU" w:bidi="ar-SA"/>
                          </w:rPr>
                          <w:t xml:space="preserve"> личности.</w:t>
                        </w:r>
                      </w:p>
                    </w:txbxContent>
                  </v:textbox>
                  <v:fill o:detectmouseclick="t" type="solid" color2="black"/>
                  <v:stroke color="#3465a4" joinstyle="round" endcap="flat"/>
                  <w10:wrap type="none"/>
                </v:shape>
                <v:shape id="shape_0" stroked="f" o:allowincell="f" style="position:absolute;left:-357;top:2963;width:1295;height:1151;mso-wrap-style:square;v-text-anchor:top" type="_x0000_t202">
                  <v:textbox>
                    <w:txbxContent>
                      <w:p>
                        <w:pPr>
                          <w:overflowPunct w:val="false"/>
                          <w:bidi w:val="0"/>
                          <w:ind w:right="-1" w:hanging="0"/>
                          <w:jc w:val="right"/>
                          <w:rPr/>
                        </w:pPr>
                        <w:r>
                          <w:rPr>
                            <w:kern w:val="2"/>
                            <w:sz w:val="18"/>
                            <w:szCs w:val="20"/>
                            <w:rFonts w:ascii="Arial" w:hAnsi="Arial" w:eastAsia="Times New Roman" w:cs="Arial"/>
                            <w:color w:val="auto"/>
                            <w:lang w:val="ru-RU" w:bidi="ar-SA"/>
                          </w:rPr>
                          <w:t>Три</w:t>
                        </w:r>
                      </w:p>
                      <w:p>
                        <w:pPr>
                          <w:overflowPunct w:val="false"/>
                          <w:bidi w:val="0"/>
                          <w:ind w:right="-1" w:hanging="0"/>
                          <w:jc w:val="right"/>
                          <w:rPr/>
                        </w:pPr>
                        <w:r>
                          <w:rPr>
                            <w:kern w:val="2"/>
                            <w:sz w:val="18"/>
                            <w:szCs w:val="20"/>
                            <w:rFonts w:ascii="Arial" w:hAnsi="Arial" w:eastAsia="Times New Roman" w:cs="Arial"/>
                            <w:color w:val="auto"/>
                            <w:lang w:val="ru-RU" w:bidi="ar-SA"/>
                          </w:rPr>
                          <w:t>органа</w:t>
                        </w:r>
                      </w:p>
                      <w:p>
                        <w:pPr>
                          <w:overflowPunct w:val="false"/>
                          <w:bidi w:val="0"/>
                          <w:ind w:right="-1" w:hanging="0"/>
                          <w:jc w:val="right"/>
                          <w:rPr/>
                        </w:pPr>
                        <w:r>
                          <w:rPr>
                            <w:kern w:val="2"/>
                            <w:sz w:val="18"/>
                            <w:szCs w:val="20"/>
                            <w:rFonts w:ascii="Arial" w:hAnsi="Arial" w:eastAsia="Times New Roman" w:cs="Arial"/>
                            <w:color w:val="auto"/>
                            <w:lang w:val="ru-RU" w:bidi="ar-SA"/>
                          </w:rPr>
                          <w:t>Духовной</w:t>
                        </w:r>
                      </w:p>
                      <w:p>
                        <w:pPr>
                          <w:overflowPunct w:val="false"/>
                          <w:bidi w:val="0"/>
                          <w:ind w:right="-1" w:hanging="0"/>
                          <w:jc w:val="right"/>
                          <w:rPr/>
                        </w:pPr>
                        <w:r>
                          <w:rPr>
                            <w:kern w:val="2"/>
                            <w:sz w:val="18"/>
                            <w:szCs w:val="20"/>
                            <w:rFonts w:ascii="Arial" w:hAnsi="Arial" w:eastAsia="Times New Roman" w:cs="Arial"/>
                            <w:color w:val="auto"/>
                            <w:lang w:val="ru-RU" w:bidi="ar-SA"/>
                          </w:rPr>
                          <w:t>Триады</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2358390" cy="4939665"/>
            <wp:effectExtent l="0" t="0" r="0" b="0"/>
            <wp:docPr id="1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 descr=""/>
                    <pic:cNvPicPr>
                      <a:picLocks noChangeAspect="1" noChangeArrowheads="1"/>
                    </pic:cNvPicPr>
                  </pic:nvPicPr>
                  <pic:blipFill>
                    <a:blip r:embed="rId133"/>
                    <a:srcRect l="-14" t="-7" r="-14" b="-7"/>
                    <a:stretch>
                      <a:fillRect/>
                    </a:stretch>
                  </pic:blipFill>
                  <pic:spPr bwMode="auto">
                    <a:xfrm>
                      <a:off x="0" y="0"/>
                      <a:ext cx="2358390" cy="4939665"/>
                    </a:xfrm>
                    <a:prstGeom prst="rect">
                      <a:avLst/>
                    </a:prstGeom>
                  </pic:spPr>
                </pic:pic>
              </a:graphicData>
            </a:graphic>
          </wp:inline>
        </w:drawing>
      </w:r>
    </w:p>
    <w:p>
      <w:pPr>
        <w:pStyle w:val="Normal"/>
        <w:ind w:right="-1" w:firstLine="340"/>
        <w:rPr>
          <w:sz w:val="18"/>
        </w:rPr>
      </w:pPr>
      <w:r>
        <w:rPr>
          <w:sz w:val="18"/>
        </w:rPr>
      </w:r>
    </w:p>
    <w:p>
      <w:pPr>
        <w:pStyle w:val="Normal"/>
        <w:ind w:right="-1" w:firstLine="340"/>
        <w:rPr/>
      </w:pPr>
      <w:r>
        <w:rPr>
          <w:sz w:val="20"/>
        </w:rPr>
        <w:t xml:space="preserve">Отражение духовной триады в личности завершается, когда центр аджна находится полностью под контролем души. В данной диаграмме не преследовалась цель отразить правильное число лепестков каждого центра. </w:t>
      </w:r>
      <w:r>
        <w:rPr>
          <w:i/>
          <w:sz w:val="20"/>
        </w:rPr>
        <w:t>См. стр. 162.</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ind w:right="-1" w:firstLine="340"/>
        <w:jc w:val="center"/>
        <w:rPr>
          <w:b/>
          <w:b/>
          <w:i/>
          <w:i/>
          <w:sz w:val="20"/>
        </w:rPr>
      </w:pPr>
      <w:r>
        <w:rPr>
          <w:b/>
          <w:i/>
          <w:sz w:val="20"/>
        </w:rPr>
      </w:r>
    </w:p>
    <w:p>
      <w:pPr>
        <w:pStyle w:val="Heading2"/>
        <w:spacing w:before="360" w:after="240"/>
        <w:ind w:hanging="0"/>
        <w:rPr>
          <w:color w:val="000080"/>
        </w:rPr>
      </w:pPr>
      <w:r>
        <w:rPr>
          <w:color w:val="000080"/>
        </w:rPr>
        <w:t>От издателя</w:t>
      </w:r>
    </w:p>
    <w:p>
      <w:pPr>
        <w:pStyle w:val="Normal"/>
        <w:jc w:val="center"/>
        <w:rPr>
          <w:b/>
          <w:b/>
        </w:rPr>
      </w:pPr>
      <w:r>
        <w:rPr>
          <w:b/>
        </w:rPr>
        <w:t>Законы и Правила Целительства</w:t>
      </w:r>
    </w:p>
    <w:p>
      <w:pPr>
        <w:pStyle w:val="Normal"/>
        <w:jc w:val="center"/>
        <w:rPr>
          <w:b/>
          <w:b/>
        </w:rPr>
      </w:pPr>
      <w:r>
        <w:rPr>
          <w:b/>
        </w:rPr>
      </w:r>
    </w:p>
    <w:tbl>
      <w:tblPr>
        <w:tblW w:w="6238" w:type="dxa"/>
        <w:jc w:val="left"/>
        <w:tblInd w:w="-20" w:type="dxa"/>
        <w:tblLayout w:type="fixed"/>
        <w:tblCellMar>
          <w:top w:w="0" w:type="dxa"/>
          <w:left w:w="113" w:type="dxa"/>
          <w:bottom w:w="0" w:type="dxa"/>
          <w:right w:w="113" w:type="dxa"/>
        </w:tblCellMar>
      </w:tblPr>
      <w:tblGrid>
        <w:gridCol w:w="3119"/>
        <w:gridCol w:w="3119"/>
      </w:tblGrid>
      <w:tr>
        <w:trPr/>
        <w:tc>
          <w:tcPr>
            <w:tcW w:w="3119" w:type="dxa"/>
            <w:tcBorders>
              <w:top w:val="double" w:sz="4" w:space="0" w:color="000000"/>
              <w:left w:val="double" w:sz="4" w:space="0" w:color="000000"/>
              <w:bottom w:val="double" w:sz="4" w:space="0" w:color="000000"/>
              <w:right w:val="single" w:sz="4" w:space="0" w:color="000000"/>
            </w:tcBorders>
          </w:tcPr>
          <w:p>
            <w:pPr>
              <w:pStyle w:val="17"/>
              <w:tabs>
                <w:tab w:val="clear" w:pos="6228"/>
              </w:tabs>
              <w:spacing w:before="120" w:after="120"/>
              <w:rPr/>
            </w:pPr>
            <w:r>
              <w:rPr/>
              <w:t>На английском языке</w:t>
            </w:r>
          </w:p>
        </w:tc>
        <w:tc>
          <w:tcPr>
            <w:tcW w:w="3119" w:type="dxa"/>
            <w:tcBorders>
              <w:top w:val="double" w:sz="4" w:space="0" w:color="000000"/>
              <w:left w:val="single" w:sz="4" w:space="0" w:color="000000"/>
              <w:bottom w:val="double" w:sz="4" w:space="0" w:color="000000"/>
              <w:right w:val="double" w:sz="4" w:space="0" w:color="000000"/>
            </w:tcBorders>
          </w:tcPr>
          <w:p>
            <w:pPr>
              <w:pStyle w:val="Heading3"/>
              <w:spacing w:before="120" w:after="0"/>
              <w:ind w:hanging="0"/>
              <w:rPr>
                <w:caps w:val="false"/>
                <w:smallCaps w:val="false"/>
                <w:spacing w:val="0"/>
                <w:sz w:val="20"/>
              </w:rPr>
            </w:pPr>
            <w:r>
              <w:rPr>
                <w:caps w:val="false"/>
                <w:smallCaps w:val="false"/>
                <w:spacing w:val="0"/>
                <w:sz w:val="20"/>
              </w:rPr>
              <w:t xml:space="preserve">Перевод, использованный </w:t>
            </w:r>
          </w:p>
          <w:p>
            <w:pPr>
              <w:pStyle w:val="Style7"/>
              <w:keepNext w:val="false"/>
              <w:tabs>
                <w:tab w:val="clear" w:pos="284"/>
              </w:tabs>
              <w:spacing w:before="0" w:after="120"/>
              <w:rPr>
                <w:caps w:val="false"/>
                <w:smallCaps w:val="false"/>
              </w:rPr>
            </w:pPr>
            <w:r>
              <w:rPr>
                <w:caps w:val="false"/>
                <w:smallCaps w:val="false"/>
                <w:sz w:val="20"/>
              </w:rPr>
              <w:t>в настоящем издании</w:t>
            </w:r>
          </w:p>
        </w:tc>
      </w:tr>
      <w:tr>
        <w:trPr/>
        <w:tc>
          <w:tcPr>
            <w:tcW w:w="3119" w:type="dxa"/>
            <w:tcBorders>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I</w:t>
            </w:r>
          </w:p>
          <w:p>
            <w:pPr>
              <w:pStyle w:val="Normal"/>
              <w:rPr>
                <w:b/>
                <w:b/>
                <w:sz w:val="20"/>
                <w:lang w:val="en-GB"/>
              </w:rPr>
            </w:pPr>
            <w:r>
              <w:rPr>
                <w:b/>
                <w:sz w:val="20"/>
                <w:lang w:val="en-GB"/>
              </w:rPr>
            </w:r>
          </w:p>
          <w:p>
            <w:pPr>
              <w:pStyle w:val="Normal"/>
              <w:rPr/>
            </w:pPr>
            <w:r>
              <w:rPr>
                <w:sz w:val="20"/>
                <w:lang w:val="en-GB"/>
              </w:rPr>
              <w:t>All disease is the result of inhibited soul life.  This is true of all forms in all Kingdoms.  The art of the healer consists in releasing the soul so that its life can flow through the aggregate of organisms which constitute any particular form.</w:t>
            </w:r>
          </w:p>
          <w:p>
            <w:pPr>
              <w:pStyle w:val="Normal"/>
              <w:ind w:hanging="0"/>
              <w:rPr>
                <w:sz w:val="20"/>
                <w:lang w:val="en-GB"/>
              </w:rPr>
            </w:pPr>
            <w:r>
              <w:rPr>
                <w:sz w:val="20"/>
                <w:lang w:val="en-GB"/>
              </w:rPr>
            </w:r>
          </w:p>
        </w:tc>
        <w:tc>
          <w:tcPr>
            <w:tcW w:w="3119" w:type="dxa"/>
            <w:tcBorders>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I</w:t>
            </w:r>
          </w:p>
          <w:p>
            <w:pPr>
              <w:pStyle w:val="TextBody"/>
              <w:jc w:val="both"/>
              <w:rPr>
                <w:b/>
                <w:b/>
                <w:sz w:val="20"/>
              </w:rPr>
            </w:pPr>
            <w:r>
              <w:rPr>
                <w:b/>
                <w:sz w:val="20"/>
              </w:rPr>
            </w:r>
          </w:p>
          <w:p>
            <w:pPr>
              <w:pStyle w:val="TextBody"/>
              <w:jc w:val="both"/>
              <w:rPr/>
            </w:pPr>
            <w:r>
              <w:rPr>
                <w:sz w:val="20"/>
              </w:rPr>
              <w:t xml:space="preserve">Любая болезнь является результатом подавления жизни души, и это верно для всех форм во всех </w:t>
            </w:r>
            <w:r>
              <w:rPr>
                <w:spacing w:val="-4"/>
                <w:sz w:val="20"/>
              </w:rPr>
              <w:t>царствах. Искусство целителя состоит</w:t>
            </w:r>
            <w:r>
              <w:rPr>
                <w:sz w:val="20"/>
              </w:rPr>
              <w:t xml:space="preserve"> в освобождении души, так, чтобы ее жизнь могла протекать через совокупность организмов, образующих каждую отдельную форму.</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II</w:t>
            </w:r>
          </w:p>
          <w:p>
            <w:pPr>
              <w:pStyle w:val="Normal"/>
              <w:rPr>
                <w:b/>
                <w:b/>
                <w:sz w:val="20"/>
                <w:lang w:val="en-GB"/>
              </w:rPr>
            </w:pPr>
            <w:r>
              <w:rPr>
                <w:b/>
                <w:sz w:val="20"/>
                <w:lang w:val="en-GB"/>
              </w:rPr>
            </w:r>
          </w:p>
          <w:p>
            <w:pPr>
              <w:pStyle w:val="Normal"/>
              <w:rPr/>
            </w:pPr>
            <w:r>
              <w:rPr>
                <w:sz w:val="20"/>
                <w:lang w:val="en-GB"/>
              </w:rPr>
              <w:t xml:space="preserve">Disease is the product of and subject to three influences:  first, a man's past, wherein he pays the price of ancient error; second, his inheritance, wherein he shares with all mankind those tainted streams of energy which are of group origin; third, he shares with all the natural forms that which the Lord of Life imposes on His body.  These three influences are called the "Ancient Law of Evil Sharing." This must give place some day to </w:t>
            </w:r>
            <w:r>
              <w:rPr>
                <w:spacing w:val="-6"/>
                <w:sz w:val="20"/>
                <w:lang w:val="en-GB"/>
              </w:rPr>
              <w:t>that new "Law of Ancient Dominating</w:t>
            </w:r>
            <w:r>
              <w:rPr>
                <w:sz w:val="20"/>
                <w:lang w:val="en-GB"/>
              </w:rPr>
              <w:t xml:space="preserve"> Good" which lies behind all that God has made.  This law must be brought into activity by the spiritual will of man.</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II</w:t>
            </w:r>
          </w:p>
          <w:p>
            <w:pPr>
              <w:pStyle w:val="TextBody"/>
              <w:jc w:val="both"/>
              <w:rPr>
                <w:b/>
                <w:b/>
                <w:sz w:val="20"/>
              </w:rPr>
            </w:pPr>
            <w:r>
              <w:rPr>
                <w:b/>
                <w:sz w:val="20"/>
              </w:rPr>
            </w:r>
          </w:p>
          <w:p>
            <w:pPr>
              <w:pStyle w:val="TextBody"/>
              <w:jc w:val="both"/>
              <w:rPr/>
            </w:pPr>
            <w:r>
              <w:rPr>
                <w:spacing w:val="-4"/>
                <w:sz w:val="20"/>
              </w:rPr>
              <w:t>Болезнь является результатом трех</w:t>
            </w:r>
            <w:r>
              <w:rPr>
                <w:sz w:val="20"/>
              </w:rPr>
              <w:t xml:space="preserve"> </w:t>
            </w:r>
            <w:r>
              <w:rPr>
                <w:spacing w:val="-6"/>
                <w:sz w:val="20"/>
              </w:rPr>
              <w:t>влияний. Во-первых, прошлого че-ловека</w:t>
            </w:r>
            <w:r>
              <w:rPr>
                <w:sz w:val="20"/>
              </w:rPr>
              <w:t>,</w:t>
            </w:r>
            <w:r>
              <w:rPr>
                <w:spacing w:val="-6"/>
                <w:sz w:val="20"/>
              </w:rPr>
              <w:t xml:space="preserve"> когда он расплачивается за свои прежние ошибки. Во-вторых, его насле</w:t>
            </w:r>
            <w:r>
              <w:rPr>
                <w:sz w:val="20"/>
              </w:rPr>
              <w:t xml:space="preserve">дия, когда вместе со всем человечеством он пропускает через себя </w:t>
            </w:r>
            <w:r>
              <w:rPr>
                <w:spacing w:val="-6"/>
                <w:sz w:val="20"/>
              </w:rPr>
              <w:t>зараженные потоки энергии, имеющие групповое происхождение. В-третьих,</w:t>
            </w:r>
            <w:r>
              <w:rPr>
                <w:sz w:val="20"/>
              </w:rPr>
              <w:t xml:space="preserve"> он вместе со всеми формами природы испытывает то, что Господь Жизни налагает на Своё тело. Эти три влияния объединены под названием «Древний Закон Сопричастности Злу». Когда-нибудь он уступит место новому Закону Древнего Преобладающего Добра, стоящему за всем творением Бога. Этот Закон должен быть </w:t>
            </w:r>
            <w:r>
              <w:rPr>
                <w:spacing w:val="-6"/>
                <w:sz w:val="20"/>
              </w:rPr>
              <w:t>приведен в действие духовной волей</w:t>
            </w:r>
            <w:r>
              <w:rPr>
                <w:sz w:val="20"/>
              </w:rPr>
              <w:t xml:space="preserve"> человека.</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ONE</w:t>
            </w:r>
          </w:p>
          <w:p>
            <w:pPr>
              <w:pStyle w:val="Normal"/>
              <w:rPr>
                <w:b/>
                <w:b/>
                <w:sz w:val="20"/>
                <w:lang w:val="en-GB"/>
              </w:rPr>
            </w:pPr>
            <w:r>
              <w:rPr>
                <w:b/>
                <w:sz w:val="20"/>
                <w:lang w:val="en-GB"/>
              </w:rPr>
            </w:r>
          </w:p>
          <w:p>
            <w:pPr>
              <w:pStyle w:val="Normal"/>
              <w:rPr>
                <w:sz w:val="20"/>
                <w:lang w:val="en-GB"/>
              </w:rPr>
            </w:pPr>
            <w:r>
              <w:rPr>
                <w:sz w:val="20"/>
                <w:lang w:val="en-GB"/>
              </w:rPr>
              <w:t>Let the healer train himself to know the inner stage of thought or of desire of the one who seeks his help.  He can thereby know the source from whence the trouble comes.  Let him relate the cause and the effect and know the point exact through which relief must come.</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 xml:space="preserve">Правило Первое </w:t>
            </w:r>
          </w:p>
          <w:p>
            <w:pPr>
              <w:pStyle w:val="TextBody"/>
              <w:jc w:val="both"/>
              <w:rPr>
                <w:b/>
                <w:b/>
                <w:sz w:val="20"/>
              </w:rPr>
            </w:pPr>
            <w:r>
              <w:rPr>
                <w:b/>
                <w:sz w:val="20"/>
              </w:rPr>
            </w:r>
          </w:p>
          <w:p>
            <w:pPr>
              <w:pStyle w:val="TextBody"/>
              <w:jc w:val="both"/>
              <w:rPr/>
            </w:pPr>
            <w:r>
              <w:rPr>
                <w:sz w:val="20"/>
              </w:rPr>
              <w:t xml:space="preserve">Пусть целитель тренируется </w:t>
            </w:r>
            <w:r>
              <w:rPr>
                <w:spacing w:val="-6"/>
                <w:sz w:val="20"/>
              </w:rPr>
              <w:t>распознавать внутреннюю стадию мы-шления</w:t>
            </w:r>
            <w:r>
              <w:rPr>
                <w:sz w:val="20"/>
              </w:rPr>
              <w:t xml:space="preserve"> или желания того, кто ждет 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III</w:t>
            </w:r>
          </w:p>
          <w:p>
            <w:pPr>
              <w:pStyle w:val="Normal"/>
              <w:rPr>
                <w:b/>
                <w:b/>
                <w:sz w:val="20"/>
                <w:lang w:val="en-GB"/>
              </w:rPr>
            </w:pPr>
            <w:r>
              <w:rPr>
                <w:b/>
                <w:sz w:val="20"/>
                <w:lang w:val="en-GB"/>
              </w:rPr>
            </w:r>
          </w:p>
          <w:p>
            <w:pPr>
              <w:pStyle w:val="Normal"/>
              <w:rPr/>
            </w:pPr>
            <w:r>
              <w:rPr>
                <w:sz w:val="20"/>
                <w:lang w:val="en-GB"/>
              </w:rPr>
              <w:t>Disease is an effect of the basic centralisation of a man's life energy.  From the plane whereon those energies are focussed proceed those determining conditions which produce ill health.  These therefore work out as disease or as freedom from disease.</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III</w:t>
            </w:r>
          </w:p>
          <w:p>
            <w:pPr>
              <w:pStyle w:val="TextBody"/>
              <w:jc w:val="both"/>
              <w:rPr>
                <w:b/>
                <w:b/>
                <w:sz w:val="20"/>
              </w:rPr>
            </w:pPr>
            <w:r>
              <w:rPr>
                <w:b/>
                <w:sz w:val="20"/>
              </w:rPr>
            </w:r>
          </w:p>
          <w:p>
            <w:pPr>
              <w:pStyle w:val="TextBody"/>
              <w:jc w:val="both"/>
              <w:rPr/>
            </w:pPr>
            <w:r>
              <w:rPr>
                <w:spacing w:val="-6"/>
                <w:sz w:val="20"/>
              </w:rPr>
              <w:t>Болезнь является следствием основной</w:t>
            </w:r>
            <w:r>
              <w:rPr>
                <w:sz w:val="20"/>
              </w:rPr>
              <w:t xml:space="preserve"> концентрации жизненной </w:t>
            </w:r>
            <w:r>
              <w:rPr>
                <w:spacing w:val="-6"/>
                <w:sz w:val="20"/>
              </w:rPr>
              <w:t>энергии человека. Состояния, приводящие</w:t>
            </w:r>
            <w:r>
              <w:rPr>
                <w:sz w:val="20"/>
              </w:rPr>
              <w:t xml:space="preserve"> к плохому здоровью, а потому выражающиеся как болезнь или освобождение от болезни, обусловливаются планом, на котором эта энергия сфокусирована.</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IV</w:t>
            </w:r>
          </w:p>
          <w:p>
            <w:pPr>
              <w:pStyle w:val="Normal"/>
              <w:rPr>
                <w:b/>
                <w:b/>
                <w:sz w:val="20"/>
                <w:lang w:val="en-GB"/>
              </w:rPr>
            </w:pPr>
            <w:r>
              <w:rPr>
                <w:b/>
                <w:sz w:val="20"/>
                <w:lang w:val="en-GB"/>
              </w:rPr>
            </w:r>
          </w:p>
          <w:p>
            <w:pPr>
              <w:pStyle w:val="Normal"/>
              <w:rPr/>
            </w:pPr>
            <w:r>
              <w:rPr>
                <w:sz w:val="20"/>
                <w:lang w:val="en-GB"/>
              </w:rPr>
              <w:t>Disease, both physical and psychological, has its roots in the good, the beautiful, and the true.  It is but a distorted rejection of divine possibilities.  The thwarted soul, seeking full expression of some divine characteristic or inner spiritual reality, produces, within the substance of its sheaths, a point of friction.  Upon this Point the eyes of the personality are focussed and this leads to disease.  The art of the healer is concerned with the lifting of the downward focussed eyes unto the soul, the true Healer within the form.  The spiritual or third eye then directs the healing force and all is well.</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IV</w:t>
            </w:r>
          </w:p>
          <w:p>
            <w:pPr>
              <w:pStyle w:val="TextBody"/>
              <w:jc w:val="both"/>
              <w:rPr>
                <w:b/>
                <w:b/>
                <w:sz w:val="20"/>
              </w:rPr>
            </w:pPr>
            <w:r>
              <w:rPr>
                <w:b/>
                <w:sz w:val="20"/>
              </w:rPr>
            </w:r>
          </w:p>
          <w:p>
            <w:pPr>
              <w:pStyle w:val="TextBody"/>
              <w:jc w:val="both"/>
              <w:rPr/>
            </w:pPr>
            <w:r>
              <w:rPr>
                <w:sz w:val="20"/>
              </w:rPr>
              <w:t xml:space="preserve">Корни болезни, как физической, так и психологической, произрастают из добра, красоты и истины. Болезнь – лишь искаженное отражение божественных возможностей.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 На этой точке фокусируется взгляд личности, что и приводит к болезни. Искусство целителя заключается в том, чтобы поднять опущенный взгляд к душе, к истинному Целителю внутри формы, после чего духовный, или </w:t>
            </w:r>
            <w:r>
              <w:rPr>
                <w:spacing w:val="-6"/>
                <w:sz w:val="20"/>
              </w:rPr>
              <w:t>третий, глаз направляет целительную</w:t>
            </w:r>
            <w:r>
              <w:rPr>
                <w:sz w:val="20"/>
              </w:rPr>
              <w:t xml:space="preserve"> силу и должный порядок восстанавливается.</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TWO</w:t>
            </w:r>
          </w:p>
          <w:p>
            <w:pPr>
              <w:pStyle w:val="Normal"/>
              <w:rPr>
                <w:b/>
                <w:b/>
                <w:sz w:val="20"/>
                <w:lang w:val="en-GB"/>
              </w:rPr>
            </w:pPr>
            <w:r>
              <w:rPr>
                <w:b/>
                <w:sz w:val="20"/>
                <w:lang w:val="en-GB"/>
              </w:rPr>
            </w:r>
          </w:p>
          <w:p>
            <w:pPr>
              <w:pStyle w:val="Normal"/>
              <w:rPr/>
            </w:pPr>
            <w:r>
              <w:rPr>
                <w:sz w:val="20"/>
                <w:lang w:val="en-GB"/>
              </w:rPr>
              <w:t>The healer must achieve magnetic purity, through purity of life.  He must attain that dispelling radiance which shows itself in every man when he has linked the centres in the head.  When this magnetic field is established, the radiation then goes forth.</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Правило Второе</w:t>
            </w:r>
          </w:p>
          <w:p>
            <w:pPr>
              <w:pStyle w:val="TextBody"/>
              <w:jc w:val="both"/>
              <w:rPr>
                <w:b/>
                <w:b/>
                <w:sz w:val="20"/>
              </w:rPr>
            </w:pPr>
            <w:r>
              <w:rPr>
                <w:b/>
                <w:sz w:val="20"/>
              </w:rPr>
            </w:r>
          </w:p>
          <w:p>
            <w:pPr>
              <w:pStyle w:val="TextBody"/>
              <w:jc w:val="both"/>
              <w:rPr/>
            </w:pPr>
            <w:r>
              <w:rPr>
                <w:sz w:val="20"/>
              </w:rPr>
              <w:t xml:space="preserve">Целитель должен добиться </w:t>
            </w:r>
            <w:r>
              <w:rPr>
                <w:spacing w:val="-6"/>
                <w:sz w:val="20"/>
              </w:rPr>
              <w:t>магнетической чистоты благодаря чистоте</w:t>
            </w:r>
            <w:r>
              <w:rPr>
                <w:sz w:val="20"/>
              </w:rPr>
              <w:t xml:space="preserve"> жизни. Он должен добиться того лучащегося сияния, которое проявляется у каждого человека при соединении центров головы. Когда таким образом будет </w:t>
            </w:r>
            <w:r>
              <w:rPr>
                <w:spacing w:val="-6"/>
                <w:sz w:val="20"/>
              </w:rPr>
              <w:t>установлено магнетическое поле, появится</w:t>
            </w:r>
            <w:r>
              <w:rPr>
                <w:sz w:val="20"/>
              </w:rPr>
              <w:t xml:space="preserve"> и излучение.</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V</w:t>
            </w:r>
          </w:p>
          <w:p>
            <w:pPr>
              <w:pStyle w:val="Normal"/>
              <w:rPr>
                <w:b/>
                <w:b/>
                <w:sz w:val="20"/>
                <w:lang w:val="en-GB"/>
              </w:rPr>
            </w:pPr>
            <w:r>
              <w:rPr>
                <w:b/>
                <w:sz w:val="20"/>
                <w:lang w:val="en-GB"/>
              </w:rPr>
            </w:r>
          </w:p>
          <w:p>
            <w:pPr>
              <w:pStyle w:val="Normal"/>
              <w:rPr/>
            </w:pPr>
            <w:r>
              <w:rPr>
                <w:sz w:val="20"/>
                <w:lang w:val="en-GB"/>
              </w:rPr>
              <w:t>There is naught but energy, for God is Life.  Two energies meet in man, but other five are present.  For each is to be found a central Point of contact.  The conflict of these energies with forces and of forces twixt themselves produce the bodily ills of man.  The conflict of the first and second persists for ages until the mountain top is reached—the first great mountain top.  The fight between the forces produces all disease, all ills and bodily pain which seeks release in death.  The two, the five and thus the seven, plus that which they produce, possess the secret.  This is the fifth Law of Healing within the world of form.</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V</w:t>
            </w:r>
          </w:p>
          <w:p>
            <w:pPr>
              <w:pStyle w:val="TextBody"/>
              <w:jc w:val="both"/>
              <w:rPr>
                <w:b/>
                <w:b/>
                <w:sz w:val="20"/>
              </w:rPr>
            </w:pPr>
            <w:r>
              <w:rPr>
                <w:b/>
                <w:sz w:val="20"/>
              </w:rPr>
            </w:r>
          </w:p>
          <w:p>
            <w:pPr>
              <w:pStyle w:val="TextBody"/>
              <w:jc w:val="both"/>
              <w:rPr/>
            </w:pPr>
            <w:r>
              <w:rPr>
                <w:sz w:val="20"/>
              </w:rPr>
              <w:t xml:space="preserve">Нет ничего, кроме энергии, ибо Бог есть Жизнь. Две энергии встречаются в человеке, остальные пять присутствуют. Для каждой имеется центральная точка контакта. Конфликты энергий с силами, а также сил между собой приводят к болезням человеческого тела. Конфликт энергий с силами длится веками, пока не достигается вершина горы – первая великая вершина. Борьба между силами вызывает все </w:t>
            </w:r>
            <w:r>
              <w:rPr>
                <w:spacing w:val="-6"/>
                <w:sz w:val="20"/>
              </w:rPr>
              <w:t>болезни, все несчастья и телесные страдания, которые ищут разрешения</w:t>
            </w:r>
            <w:r>
              <w:rPr>
                <w:sz w:val="20"/>
              </w:rPr>
              <w:t xml:space="preserve"> в смерти. Две, пять, отсюда семь, плюс то, что они производят, </w:t>
            </w:r>
            <w:r>
              <w:rPr>
                <w:spacing w:val="-6"/>
                <w:sz w:val="20"/>
              </w:rPr>
              <w:t>со-ставляют тайну. Таков Пятый Закон</w:t>
            </w:r>
            <w:r>
              <w:rPr>
                <w:sz w:val="20"/>
              </w:rPr>
              <w:t xml:space="preserve"> Целительства в мире формы.</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THREE</w:t>
            </w:r>
          </w:p>
          <w:p>
            <w:pPr>
              <w:pStyle w:val="Normal"/>
              <w:rPr>
                <w:b/>
                <w:b/>
                <w:sz w:val="20"/>
                <w:lang w:val="en-GB"/>
              </w:rPr>
            </w:pPr>
            <w:r>
              <w:rPr>
                <w:b/>
                <w:sz w:val="20"/>
                <w:lang w:val="en-GB"/>
              </w:rPr>
            </w:r>
          </w:p>
          <w:p>
            <w:pPr>
              <w:pStyle w:val="Normal"/>
              <w:rPr/>
            </w:pPr>
            <w:r>
              <w:rPr>
                <w:sz w:val="20"/>
                <w:lang w:val="en-GB"/>
              </w:rPr>
              <w:t>Let the healer concentrate the needed energy within the needed centre.  Let that centre correspond to the centre which has need.  Let the two synchronise and together augment force.  Thus shall the waiting form be balanced in its work.  Thus shall the two and the one, under right direction, heal.</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Правило Третье</w:t>
            </w:r>
          </w:p>
          <w:p>
            <w:pPr>
              <w:pStyle w:val="TextBody"/>
              <w:jc w:val="both"/>
              <w:rPr>
                <w:b/>
                <w:b/>
                <w:sz w:val="20"/>
              </w:rPr>
            </w:pPr>
            <w:r>
              <w:rPr>
                <w:b/>
                <w:sz w:val="20"/>
              </w:rPr>
            </w:r>
          </w:p>
          <w:p>
            <w:pPr>
              <w:pStyle w:val="TextBody"/>
              <w:jc w:val="both"/>
              <w:rPr/>
            </w:pPr>
            <w:r>
              <w:rPr>
                <w:sz w:val="20"/>
              </w:rPr>
              <w:t xml:space="preserve">Пусть целитель сконцентрирует нужную энергию в нужном центре. Пусть этот центр соответствует центру, который нуждается в помощи. Пусть оба центра синхронизируются и вместе увеличат силу. Так ожидающая форма будет уравновешена в своей работе. </w:t>
            </w:r>
            <w:r>
              <w:rPr>
                <w:spacing w:val="-6"/>
                <w:sz w:val="20"/>
              </w:rPr>
              <w:t>Так под правильным руководством будут исцелять два и один.</w:t>
            </w:r>
          </w:p>
          <w:p>
            <w:pPr>
              <w:pStyle w:val="Normal"/>
              <w:ind w:hanging="0"/>
              <w:rPr>
                <w:spacing w:val="-6"/>
                <w:sz w:val="20"/>
              </w:rPr>
            </w:pPr>
            <w:r>
              <w:rPr>
                <w:spacing w:val="-6"/>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VI</w:t>
            </w:r>
          </w:p>
          <w:p>
            <w:pPr>
              <w:pStyle w:val="Normal"/>
              <w:rPr>
                <w:b/>
                <w:b/>
                <w:sz w:val="20"/>
                <w:lang w:val="en-GB"/>
              </w:rPr>
            </w:pPr>
            <w:r>
              <w:rPr>
                <w:b/>
                <w:sz w:val="20"/>
                <w:lang w:val="en-GB"/>
              </w:rPr>
            </w:r>
          </w:p>
          <w:p>
            <w:pPr>
              <w:pStyle w:val="Normal"/>
              <w:rPr/>
            </w:pPr>
            <w:r>
              <w:rPr>
                <w:sz w:val="20"/>
                <w:lang w:val="en-GB"/>
              </w:rPr>
              <w:t>When the building energies of the soul are active in the body, then there is health, clean interplay and right activity.  When the builders are the lunar lords and those who work under the control of the moon and at the behest of the lower personal self, then you have disease, ill health and death.</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VI</w:t>
            </w:r>
          </w:p>
          <w:p>
            <w:pPr>
              <w:pStyle w:val="TextBody"/>
              <w:jc w:val="both"/>
              <w:rPr>
                <w:b/>
                <w:b/>
                <w:sz w:val="20"/>
              </w:rPr>
            </w:pPr>
            <w:r>
              <w:rPr>
                <w:b/>
                <w:sz w:val="20"/>
              </w:rPr>
            </w:r>
          </w:p>
          <w:p>
            <w:pPr>
              <w:pStyle w:val="TextBody"/>
              <w:jc w:val="both"/>
              <w:rPr/>
            </w:pPr>
            <w:r>
              <w:rPr>
                <w:sz w:val="20"/>
              </w:rPr>
              <w:t>Если в теле активны созидающие энергии души, налицо здоровье, четкое взаимодействие и правильное функционирование. Если строителями являются лунные владыки и те, кто работает под управлением Луны и под властью низшего личностного «я», налицо болезнь, плохое здоровье и смерть.</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VII</w:t>
            </w:r>
          </w:p>
          <w:p>
            <w:pPr>
              <w:pStyle w:val="Normal"/>
              <w:rPr>
                <w:b/>
                <w:b/>
                <w:sz w:val="20"/>
                <w:lang w:val="en-GB"/>
              </w:rPr>
            </w:pPr>
            <w:r>
              <w:rPr>
                <w:b/>
                <w:sz w:val="20"/>
                <w:lang w:val="en-GB"/>
              </w:rPr>
            </w:r>
          </w:p>
          <w:p>
            <w:pPr>
              <w:pStyle w:val="Normal"/>
              <w:rPr/>
            </w:pPr>
            <w:r>
              <w:rPr>
                <w:sz w:val="20"/>
                <w:lang w:val="en-GB"/>
              </w:rPr>
              <w:t>When life or energy flows unimpeded and through right direction to its precipitation (the related gland), then the form responds and ill health disappears.</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VII</w:t>
            </w:r>
          </w:p>
          <w:p>
            <w:pPr>
              <w:pStyle w:val="TextBody"/>
              <w:jc w:val="both"/>
              <w:rPr>
                <w:b/>
                <w:b/>
                <w:sz w:val="20"/>
              </w:rPr>
            </w:pPr>
            <w:r>
              <w:rPr>
                <w:b/>
                <w:sz w:val="20"/>
              </w:rPr>
            </w:r>
          </w:p>
          <w:p>
            <w:pPr>
              <w:pStyle w:val="TextBody"/>
              <w:jc w:val="both"/>
              <w:rPr/>
            </w:pPr>
            <w:r>
              <w:rPr>
                <w:sz w:val="20"/>
              </w:rPr>
              <w:t>Если жизнь, или энергия, протекает без помех и в правильном направлении к месту своего осаждения (соответствующей железе), то форма откликается и недомогание исчезает.</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FOUR</w:t>
            </w:r>
          </w:p>
          <w:p>
            <w:pPr>
              <w:pStyle w:val="Normal"/>
              <w:rPr>
                <w:b/>
                <w:b/>
                <w:sz w:val="20"/>
                <w:lang w:val="en-GB"/>
              </w:rPr>
            </w:pPr>
            <w:r>
              <w:rPr>
                <w:b/>
                <w:sz w:val="20"/>
                <w:lang w:val="en-GB"/>
              </w:rPr>
            </w:r>
          </w:p>
          <w:p>
            <w:pPr>
              <w:pStyle w:val="Normal"/>
              <w:rPr/>
            </w:pPr>
            <w:r>
              <w:rPr>
                <w:sz w:val="20"/>
                <w:lang w:val="en-GB"/>
              </w:rPr>
              <w:t>A careful diagnosis of disease, based on the ascertained outer symptoms, will be simplified to this extent—that once the organ involved is known and thus isolated, the centre in the etheric body which is in closest relation to it will be subjected to methods of occult healing, though the ordinary, ameliorative, medical or surgical methods will not be withheld.</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Правило Четвертое</w:t>
            </w:r>
          </w:p>
          <w:p>
            <w:pPr>
              <w:pStyle w:val="TextBody"/>
              <w:jc w:val="both"/>
              <w:rPr>
                <w:b/>
                <w:b/>
                <w:sz w:val="20"/>
              </w:rPr>
            </w:pPr>
            <w:r>
              <w:rPr>
                <w:b/>
                <w:sz w:val="20"/>
              </w:rPr>
            </w:r>
          </w:p>
          <w:p>
            <w:pPr>
              <w:pStyle w:val="TextBody"/>
              <w:jc w:val="both"/>
              <w:rPr/>
            </w:pPr>
            <w:r>
              <w:rPr>
                <w:sz w:val="20"/>
              </w:rPr>
              <w:t xml:space="preserve">Тщательный анализ болезни, основанный на очевидных внешних симптомах, упростится до такой степени, что как только пораженный орган определен, центр </w:t>
            </w:r>
            <w:r>
              <w:rPr>
                <w:spacing w:val="-6"/>
                <w:sz w:val="20"/>
              </w:rPr>
              <w:t>эфирного тела, находящийся с ним</w:t>
            </w:r>
            <w:r>
              <w:rPr>
                <w:sz w:val="20"/>
              </w:rPr>
              <w:t xml:space="preserve"> в ближайшей связи, будет подвергаться методам оккультного </w:t>
            </w:r>
            <w:r>
              <w:rPr>
                <w:spacing w:val="-6"/>
                <w:sz w:val="20"/>
              </w:rPr>
              <w:t>целительства, хотя не следует пренебрегать</w:t>
            </w:r>
            <w:r>
              <w:rPr>
                <w:sz w:val="20"/>
              </w:rPr>
              <w:t xml:space="preserve"> и обычной медицинской, и хирургической помощью.</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VIII</w:t>
            </w:r>
          </w:p>
          <w:p>
            <w:pPr>
              <w:pStyle w:val="Normal"/>
              <w:rPr>
                <w:b/>
                <w:b/>
                <w:sz w:val="20"/>
                <w:lang w:val="en-GB"/>
              </w:rPr>
            </w:pPr>
            <w:r>
              <w:rPr>
                <w:b/>
                <w:sz w:val="20"/>
                <w:lang w:val="en-GB"/>
              </w:rPr>
            </w:r>
          </w:p>
          <w:p>
            <w:pPr>
              <w:pStyle w:val="Normal"/>
              <w:rPr/>
            </w:pPr>
            <w:r>
              <w:rPr>
                <w:sz w:val="20"/>
                <w:lang w:val="en-GB"/>
              </w:rPr>
              <w:t>Disease and death are the results of two active forces.  One is the will of the soul, which says to its instrument: I draw the essence back.  The other is the magnetic power of the planetary life, which says to the life within the atomic structure:  The hour of reabsorption has arrived.  Return to me.  Thus, under cyclic law, do all forms act.</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VIII</w:t>
            </w:r>
          </w:p>
          <w:p>
            <w:pPr>
              <w:pStyle w:val="TextBody"/>
              <w:jc w:val="both"/>
              <w:rPr>
                <w:b/>
                <w:b/>
                <w:sz w:val="20"/>
              </w:rPr>
            </w:pPr>
            <w:r>
              <w:rPr>
                <w:b/>
                <w:sz w:val="20"/>
              </w:rPr>
            </w:r>
          </w:p>
          <w:p>
            <w:pPr>
              <w:pStyle w:val="TextBody"/>
              <w:jc w:val="both"/>
              <w:rPr/>
            </w:pPr>
            <w:r>
              <w:rPr>
                <w:sz w:val="20"/>
              </w:rPr>
              <w:t>Болезнь и смерть являются результатом действия двух сил. Одна из них – воля души, которая говорит своему инструменту: «Я забираю сущность назад». Другая – магнетическая сила планетарной Жизни, которая говорит жизни атомной структуры: «Час поглощения пробил. Возвращайся ко мне». Так, в соответствии с циклическим законом, происходит со всеми формами.</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FIVE</w:t>
            </w:r>
          </w:p>
          <w:p>
            <w:pPr>
              <w:pStyle w:val="Normal"/>
              <w:rPr>
                <w:b/>
                <w:b/>
                <w:sz w:val="20"/>
                <w:lang w:val="en-GB"/>
              </w:rPr>
            </w:pPr>
            <w:r>
              <w:rPr>
                <w:b/>
                <w:sz w:val="20"/>
                <w:lang w:val="en-GB"/>
              </w:rPr>
            </w:r>
          </w:p>
          <w:p>
            <w:pPr>
              <w:pStyle w:val="Normal"/>
              <w:rPr>
                <w:sz w:val="20"/>
                <w:lang w:val="en-GB"/>
              </w:rPr>
            </w:pPr>
            <w:r>
              <w:rPr>
                <w:sz w:val="20"/>
                <w:lang w:val="en-GB"/>
              </w:rPr>
              <w:t>The healer must seek to link his soul, his heart, his brain and his hands.  Thus can he pour the vital healing force upon the patient.  This is magnetic work.  It cures disease or increases the evil state, according to the knowledge of the healer.</w:t>
            </w:r>
          </w:p>
          <w:p>
            <w:pPr>
              <w:pStyle w:val="Normal"/>
              <w:rPr>
                <w:sz w:val="20"/>
                <w:lang w:val="en-GB"/>
              </w:rPr>
            </w:pPr>
            <w:r>
              <w:rPr>
                <w:sz w:val="20"/>
                <w:lang w:val="en-GB"/>
              </w:rPr>
              <w:t>The healer must seek to link his soul, his brain, his heart and auric emanation.  Thus can his presence feed the soul life of the patient.  This is the work of radiation.  The hands are needed not.  The soul displays its power.  The patient's soul responds through the response of his aura to the radiation of the healer's aura, flooded with soul energy.</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 xml:space="preserve">Правило Пятое </w:t>
            </w:r>
          </w:p>
          <w:p>
            <w:pPr>
              <w:pStyle w:val="TextBody"/>
              <w:jc w:val="both"/>
              <w:rPr>
                <w:b/>
                <w:b/>
                <w:sz w:val="20"/>
              </w:rPr>
            </w:pPr>
            <w:r>
              <w:rPr>
                <w:b/>
                <w:sz w:val="20"/>
              </w:rPr>
            </w:r>
          </w:p>
          <w:p>
            <w:pPr>
              <w:pStyle w:val="TextBody"/>
              <w:jc w:val="both"/>
              <w:rPr/>
            </w:pPr>
            <w:r>
              <w:rPr>
                <w:sz w:val="20"/>
              </w:rPr>
              <w:t xml:space="preserve">Целитель должен стараться соединить свои душу, сердце, мозг и руки. Так он сможет излить на пациента целительную </w:t>
            </w:r>
            <w:r>
              <w:rPr>
                <w:spacing w:val="-6"/>
                <w:sz w:val="20"/>
              </w:rPr>
              <w:t>жизненную силу. Это магнетическая работа</w:t>
            </w:r>
            <w:r>
              <w:rPr>
                <w:sz w:val="20"/>
              </w:rPr>
              <w:t>. Она исцеляет болезнь или может усугубить так называемое плохое состояние – в зависимости от знания целителя.</w:t>
            </w:r>
          </w:p>
          <w:p>
            <w:pPr>
              <w:pStyle w:val="TextBody"/>
              <w:jc w:val="both"/>
              <w:rPr>
                <w:sz w:val="20"/>
              </w:rPr>
            </w:pPr>
            <w:r>
              <w:rPr>
                <w:sz w:val="20"/>
              </w:rPr>
            </w:r>
          </w:p>
          <w:p>
            <w:pPr>
              <w:pStyle w:val="TextBody"/>
              <w:jc w:val="both"/>
              <w:rPr/>
            </w:pPr>
            <w:r>
              <w:rPr>
                <w:sz w:val="20"/>
              </w:rPr>
              <w:t xml:space="preserve">Целитель должен стараться соединить свои душу, мозг, сердце и эманацию ауры. Тогда своим присутствием он будет питать жизнь души пациента. Это работа излучения. В руках нет </w:t>
            </w:r>
            <w:r>
              <w:rPr>
                <w:spacing w:val="-6"/>
                <w:sz w:val="20"/>
              </w:rPr>
              <w:t>необходимости. Свое могущество являет</w:t>
            </w:r>
            <w:r>
              <w:rPr>
                <w:sz w:val="20"/>
              </w:rPr>
              <w:t xml:space="preserve"> душа. Душа пациента откликается через его ауру на излучение ауры целителя, которая насыщена энергией души.</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IX</w:t>
            </w:r>
          </w:p>
          <w:p>
            <w:pPr>
              <w:pStyle w:val="Normal"/>
              <w:rPr>
                <w:b/>
                <w:b/>
                <w:sz w:val="20"/>
                <w:lang w:val="en-GB"/>
              </w:rPr>
            </w:pPr>
            <w:r>
              <w:rPr>
                <w:b/>
                <w:sz w:val="20"/>
                <w:lang w:val="en-GB"/>
              </w:rPr>
            </w:r>
          </w:p>
          <w:p>
            <w:pPr>
              <w:pStyle w:val="Normal"/>
              <w:rPr/>
            </w:pPr>
            <w:r>
              <w:rPr>
                <w:sz w:val="20"/>
                <w:lang w:val="en-GB"/>
              </w:rPr>
              <w:t>Perfection calls imperfection to the surface.  Good drives evil from the form of man in time and space.  The method used by the Perfect One and that employed by Good is harmlessness.  This is not negativity but perfect poise, a completed point of view and divine understanding.</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IX</w:t>
            </w:r>
          </w:p>
          <w:p>
            <w:pPr>
              <w:pStyle w:val="TextBody"/>
              <w:jc w:val="both"/>
              <w:rPr>
                <w:b/>
                <w:b/>
                <w:sz w:val="20"/>
              </w:rPr>
            </w:pPr>
            <w:r>
              <w:rPr>
                <w:b/>
                <w:sz w:val="20"/>
              </w:rPr>
            </w:r>
          </w:p>
          <w:p>
            <w:pPr>
              <w:pStyle w:val="TextBody"/>
              <w:jc w:val="both"/>
              <w:rPr/>
            </w:pPr>
            <w:r>
              <w:rPr>
                <w:spacing w:val="-6"/>
                <w:sz w:val="20"/>
              </w:rPr>
              <w:t>Совершенство вызывает несовершенство</w:t>
            </w:r>
            <w:r>
              <w:rPr>
                <w:sz w:val="20"/>
              </w:rPr>
              <w:t xml:space="preserve"> на поверхность. Добро всегда вытесняет зло из человеческой формы во времени и пространстве. Метод, используемый Совершенным и применяемый Добром, есть непричинение вреда. Это не негативность, но совершенное равновесие, абсолютная точка зрения и божественное понимание.</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SIX</w:t>
            </w:r>
          </w:p>
          <w:p>
            <w:pPr>
              <w:pStyle w:val="Normal"/>
              <w:rPr>
                <w:b/>
                <w:b/>
                <w:sz w:val="20"/>
                <w:lang w:val="en-GB"/>
              </w:rPr>
            </w:pPr>
            <w:r>
              <w:rPr>
                <w:b/>
                <w:sz w:val="20"/>
                <w:lang w:val="en-GB"/>
              </w:rPr>
            </w:r>
          </w:p>
          <w:p>
            <w:pPr>
              <w:pStyle w:val="Normal"/>
              <w:rPr>
                <w:sz w:val="20"/>
                <w:lang w:val="en-GB"/>
              </w:rPr>
            </w:pPr>
            <w:r>
              <w:rPr>
                <w:sz w:val="20"/>
                <w:lang w:val="en-GB"/>
              </w:rPr>
              <w:t>The healer or the healing group must keep the will in leash.  It is not will that must be used, but love.</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Правило Шестое</w:t>
            </w:r>
          </w:p>
          <w:p>
            <w:pPr>
              <w:pStyle w:val="TextBody"/>
              <w:jc w:val="both"/>
              <w:rPr>
                <w:b/>
                <w:b/>
                <w:spacing w:val="-6"/>
                <w:sz w:val="20"/>
              </w:rPr>
            </w:pPr>
            <w:r>
              <w:rPr>
                <w:b/>
                <w:spacing w:val="-6"/>
                <w:sz w:val="20"/>
              </w:rPr>
            </w:r>
          </w:p>
          <w:p>
            <w:pPr>
              <w:pStyle w:val="TextBody"/>
              <w:jc w:val="both"/>
              <w:rPr>
                <w:spacing w:val="-6"/>
                <w:sz w:val="20"/>
              </w:rPr>
            </w:pPr>
            <w:r>
              <w:rPr>
                <w:spacing w:val="-6"/>
                <w:sz w:val="20"/>
              </w:rPr>
              <w:t>Целитель или группа целителей должны держать волю в узде. Не волю надлежит использовать, но любовь.</w:t>
            </w:r>
          </w:p>
          <w:p>
            <w:pPr>
              <w:pStyle w:val="Normal"/>
              <w:ind w:hanging="0"/>
              <w:rPr>
                <w:spacing w:val="-6"/>
                <w:sz w:val="20"/>
              </w:rPr>
            </w:pPr>
            <w:r>
              <w:rPr>
                <w:spacing w:val="-6"/>
                <w:sz w:val="20"/>
              </w:rPr>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spacing w:before="120" w:after="0"/>
              <w:rPr>
                <w:b/>
                <w:b/>
                <w:sz w:val="20"/>
                <w:lang w:val="en-GB"/>
              </w:rPr>
            </w:pPr>
            <w:r>
              <w:rPr>
                <w:b/>
                <w:sz w:val="20"/>
                <w:lang w:val="en-GB"/>
              </w:rPr>
              <w:t>LAW X</w:t>
            </w:r>
          </w:p>
          <w:p>
            <w:pPr>
              <w:pStyle w:val="Normal"/>
              <w:rPr>
                <w:b/>
                <w:b/>
                <w:sz w:val="20"/>
                <w:lang w:val="en-GB"/>
              </w:rPr>
            </w:pPr>
            <w:r>
              <w:rPr>
                <w:b/>
                <w:sz w:val="20"/>
                <w:lang w:val="en-GB"/>
              </w:rPr>
            </w:r>
          </w:p>
          <w:p>
            <w:pPr>
              <w:pStyle w:val="Normal"/>
              <w:rPr/>
            </w:pPr>
            <w:r>
              <w:rPr>
                <w:sz w:val="20"/>
                <w:lang w:val="en-GB"/>
              </w:rPr>
              <w:t>Hearken, O Disciple, to the call which comes from the Son to the Mother, and then obey.  The Word goes forth that form has served its Purpose.  The principle of mind then organises itself and then repeats that Word. The waiting form responds and drops away.  The soul stands free.</w:t>
            </w:r>
          </w:p>
          <w:p>
            <w:pPr>
              <w:pStyle w:val="Normal"/>
              <w:rPr/>
            </w:pPr>
            <w:r>
              <w:rPr>
                <w:sz w:val="20"/>
                <w:lang w:val="en-GB"/>
              </w:rPr>
              <w:t>Respond, O Rising One, to the call which comes within the sphere of obligation; recognise the call emerging from the Ashram or from the Council Chamber where waits the Lord of Life Himself.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double" w:sz="4" w:space="0" w:color="000000"/>
              <w:right w:val="double" w:sz="4" w:space="0" w:color="000000"/>
            </w:tcBorders>
          </w:tcPr>
          <w:p>
            <w:pPr>
              <w:pStyle w:val="TextBody"/>
              <w:spacing w:before="120" w:after="0"/>
              <w:ind w:firstLine="340"/>
              <w:jc w:val="both"/>
              <w:rPr>
                <w:b/>
                <w:b/>
                <w:sz w:val="20"/>
              </w:rPr>
            </w:pPr>
            <w:r>
              <w:rPr>
                <w:b/>
                <w:sz w:val="20"/>
              </w:rPr>
              <w:t>ЗАКОН X</w:t>
            </w:r>
          </w:p>
          <w:p>
            <w:pPr>
              <w:pStyle w:val="TextBody"/>
              <w:jc w:val="both"/>
              <w:rPr>
                <w:b/>
                <w:b/>
                <w:sz w:val="20"/>
              </w:rPr>
            </w:pPr>
            <w:r>
              <w:rPr>
                <w:b/>
                <w:sz w:val="20"/>
              </w:rPr>
            </w:r>
          </w:p>
          <w:p>
            <w:pPr>
              <w:pStyle w:val="TextBody"/>
              <w:jc w:val="both"/>
              <w:rPr/>
            </w:pPr>
            <w:r>
              <w:rPr>
                <w:sz w:val="20"/>
              </w:rPr>
              <w:t xml:space="preserve">Прислушайся, о Чела, к зову, что исходит от Сына к Матери, и подчинись. Звучит Слово: форма послужила своей цели. </w:t>
            </w:r>
            <w:r>
              <w:rPr>
                <w:spacing w:val="-6"/>
                <w:sz w:val="20"/>
              </w:rPr>
              <w:t>Активизируется принцип ума и повторяет Слово. Внимаю</w:t>
              <w:softHyphen/>
              <w:t>щая форма</w:t>
            </w:r>
            <w:r>
              <w:rPr>
                <w:sz w:val="20"/>
              </w:rPr>
              <w:t xml:space="preserve"> отзывается и начинается её распад. Душа осво</w:t>
              <w:softHyphen/>
              <w:t xml:space="preserve">бождается. </w:t>
            </w:r>
          </w:p>
          <w:p>
            <w:pPr>
              <w:pStyle w:val="TextBody"/>
              <w:jc w:val="both"/>
              <w:rPr/>
            </w:pPr>
            <w:r>
              <w:rPr>
                <w:sz w:val="20"/>
              </w:rPr>
              <w:t>Отзовись, о Восходящий, на зов, что доносится из сферы обязательства; узнай зов, исходящий из Ашрама или Совещательной Палаты, где ожидает Сам Господь Жизни. Издается Звук. И душа, и форма вместе должны отвергнуть принцип жизни, чтобы Монада освободилась. Душа откликается. Затем форма обрывает связь. Теперь Жизнь свободна, обладая качеством осознанного знания и плодами всяческого опыта — соединенными дарами души и формы.</w:t>
            </w:r>
          </w:p>
          <w:p>
            <w:pPr>
              <w:pStyle w:val="Normal"/>
              <w:ind w:hanging="0"/>
              <w:rPr>
                <w:sz w:val="20"/>
              </w:rPr>
            </w:pPr>
            <w:r>
              <w:rPr>
                <w:sz w:val="20"/>
              </w:rPr>
            </w:r>
          </w:p>
        </w:tc>
      </w:tr>
    </w:tbl>
    <w:p>
      <w:pPr>
        <w:pStyle w:val="Normal"/>
        <w:rPr>
          <w:sz w:val="20"/>
        </w:rPr>
      </w:pPr>
      <w:r>
        <w:rPr>
          <w:sz w:val="20"/>
        </w:rPr>
      </w:r>
    </w:p>
    <w:p>
      <w:pPr>
        <w:pStyle w:val="Normal"/>
        <w:ind w:hanging="0"/>
        <w:jc w:val="center"/>
        <w:rPr>
          <w:b/>
          <w:b/>
          <w:sz w:val="20"/>
        </w:rPr>
      </w:pPr>
      <w:r>
        <w:rPr>
          <w:b/>
          <w:sz w:val="20"/>
        </w:rPr>
      </w:r>
    </w:p>
    <w:p>
      <w:pPr>
        <w:pStyle w:val="Heading3"/>
        <w:spacing w:before="0" w:after="0"/>
        <w:ind w:hanging="0"/>
        <w:rPr>
          <w:caps w:val="false"/>
          <w:smallCaps w:val="false"/>
          <w:spacing w:val="0"/>
        </w:rPr>
      </w:pPr>
      <w:r>
        <w:rPr>
          <w:caps w:val="false"/>
          <w:smallCaps w:val="false"/>
          <w:spacing w:val="0"/>
        </w:rPr>
        <w:t>Семь Лучевых Техник Целительства</w:t>
      </w:r>
    </w:p>
    <w:p>
      <w:pPr>
        <w:pStyle w:val="BodyText2"/>
        <w:rPr>
          <w:caps/>
          <w:spacing w:val="0"/>
        </w:rPr>
      </w:pPr>
      <w:r>
        <w:rPr>
          <w:caps/>
          <w:spacing w:val="0"/>
        </w:rPr>
      </w:r>
    </w:p>
    <w:tbl>
      <w:tblPr>
        <w:tblW w:w="6237" w:type="dxa"/>
        <w:jc w:val="left"/>
        <w:tblInd w:w="-15" w:type="dxa"/>
        <w:tblLayout w:type="fixed"/>
        <w:tblCellMar>
          <w:top w:w="0" w:type="dxa"/>
          <w:left w:w="113" w:type="dxa"/>
          <w:bottom w:w="0" w:type="dxa"/>
          <w:right w:w="113" w:type="dxa"/>
        </w:tblCellMar>
      </w:tblPr>
      <w:tblGrid>
        <w:gridCol w:w="3119"/>
        <w:gridCol w:w="3118"/>
      </w:tblGrid>
      <w:tr>
        <w:trPr/>
        <w:tc>
          <w:tcPr>
            <w:tcW w:w="3119" w:type="dxa"/>
            <w:tcBorders>
              <w:top w:val="double" w:sz="4" w:space="0" w:color="000000"/>
              <w:left w:val="double" w:sz="4" w:space="0" w:color="000000"/>
              <w:bottom w:val="single" w:sz="4" w:space="0" w:color="000000"/>
              <w:right w:val="single" w:sz="4" w:space="0" w:color="000000"/>
            </w:tcBorders>
          </w:tcPr>
          <w:p>
            <w:pPr>
              <w:pStyle w:val="Normal"/>
              <w:spacing w:before="120" w:after="120"/>
              <w:ind w:hanging="0"/>
              <w:jc w:val="center"/>
              <w:rPr>
                <w:b/>
                <w:b/>
                <w:sz w:val="20"/>
              </w:rPr>
            </w:pPr>
            <w:r>
              <w:rPr>
                <w:b/>
                <w:sz w:val="20"/>
              </w:rPr>
              <w:t>На английском языке</w:t>
            </w:r>
          </w:p>
        </w:tc>
        <w:tc>
          <w:tcPr>
            <w:tcW w:w="3118" w:type="dxa"/>
            <w:tcBorders>
              <w:top w:val="double" w:sz="4" w:space="0" w:color="000000"/>
              <w:left w:val="single" w:sz="4" w:space="0" w:color="000000"/>
              <w:bottom w:val="single" w:sz="4" w:space="0" w:color="000000"/>
              <w:right w:val="double" w:sz="4" w:space="0" w:color="000000"/>
            </w:tcBorders>
          </w:tcPr>
          <w:p>
            <w:pPr>
              <w:pStyle w:val="17"/>
              <w:tabs>
                <w:tab w:val="clear" w:pos="6228"/>
              </w:tabs>
              <w:spacing w:before="120" w:after="0"/>
              <w:rPr/>
            </w:pPr>
            <w:r>
              <w:rPr/>
              <w:t xml:space="preserve">Перевод, использованный </w:t>
            </w:r>
          </w:p>
          <w:p>
            <w:pPr>
              <w:pStyle w:val="17"/>
              <w:tabs>
                <w:tab w:val="clear" w:pos="6228"/>
              </w:tabs>
              <w:spacing w:before="0" w:after="120"/>
              <w:rPr/>
            </w:pPr>
            <w:r>
              <w:rPr/>
              <w:t>в настоящем издании</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ind w:hanging="0"/>
              <w:rPr>
                <w:b/>
                <w:b/>
                <w:sz w:val="20"/>
              </w:rPr>
            </w:pPr>
            <w:r>
              <w:rPr>
                <w:b/>
                <w:sz w:val="20"/>
              </w:rPr>
            </w:r>
          </w:p>
          <w:p>
            <w:pPr>
              <w:pStyle w:val="Normal"/>
              <w:ind w:hanging="0"/>
              <w:rPr>
                <w:b/>
                <w:b/>
                <w:sz w:val="20"/>
                <w:lang w:val="en-GB"/>
              </w:rPr>
            </w:pPr>
            <w:r>
              <w:rPr>
                <w:b/>
                <w:sz w:val="20"/>
                <w:lang w:val="en-GB"/>
              </w:rPr>
              <w:t>1. The first ray technique.</w:t>
            </w:r>
          </w:p>
          <w:p>
            <w:pPr>
              <w:pStyle w:val="Normal"/>
              <w:ind w:hanging="0"/>
              <w:rPr>
                <w:b/>
                <w:b/>
                <w:sz w:val="20"/>
                <w:lang w:val="en-GB"/>
              </w:rPr>
            </w:pPr>
            <w:r>
              <w:rPr>
                <w:b/>
                <w:sz w:val="20"/>
                <w:lang w:val="en-GB"/>
              </w:rPr>
            </w:r>
          </w:p>
          <w:p>
            <w:pPr>
              <w:pStyle w:val="Normal"/>
              <w:ind w:hanging="0"/>
              <w:rPr/>
            </w:pPr>
            <w:r>
              <w:rPr>
                <w:sz w:val="20"/>
                <w:lang w:val="en-GB"/>
              </w:rPr>
              <w:t>Let the dynamic force which rules the hearts of all within Shamballa come to my aid, for I am worthy of that aid.  Let it descend unto the third, pass to the fifth and focus on the seventh.  These words mean not what doth at sight appear.  The third, the fifth, the seventh lie within the first and come from out the Central Sun of spiritual livingness. The highest then awakens within the one who knows and within the one who must be healed and thus the two are one.  This is mystery deep.  The blending of the healing force effects the work desired; it may bring death, that great release, and re-establish thus the fifth, the third, the first, but not the seventh.</w:t>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ind w:hanging="0"/>
              <w:rPr>
                <w:b/>
                <w:b/>
                <w:sz w:val="20"/>
                <w:lang w:val="en-US"/>
              </w:rPr>
            </w:pPr>
            <w:r>
              <w:rPr>
                <w:b/>
                <w:sz w:val="20"/>
                <w:lang w:val="en-US"/>
              </w:rPr>
            </w:r>
          </w:p>
          <w:p>
            <w:pPr>
              <w:pStyle w:val="Normal"/>
              <w:ind w:hanging="0"/>
              <w:rPr>
                <w:b/>
                <w:b/>
                <w:sz w:val="20"/>
              </w:rPr>
            </w:pPr>
            <w:r>
              <w:rPr>
                <w:b/>
                <w:sz w:val="20"/>
              </w:rPr>
              <w:t>1. Техника Первого Луча.</w:t>
            </w:r>
          </w:p>
          <w:p>
            <w:pPr>
              <w:pStyle w:val="Normal"/>
              <w:ind w:hanging="0"/>
              <w:rPr>
                <w:b/>
                <w:b/>
                <w:sz w:val="20"/>
              </w:rPr>
            </w:pPr>
            <w:r>
              <w:rPr>
                <w:b/>
                <w:sz w:val="20"/>
              </w:rPr>
            </w:r>
          </w:p>
          <w:p>
            <w:pPr>
              <w:pStyle w:val="Normal"/>
              <w:ind w:hanging="0"/>
              <w:rPr/>
            </w:pPr>
            <w:r>
              <w:rPr>
                <w:sz w:val="20"/>
              </w:rPr>
              <w:t xml:space="preserve">Пусть динамическая сила, которая управляет сердцами всех находящихся в Шамбале, придет мне на помощь. Пусть она сойдет в третье, перейдет в пятое и сфокусируется в седьмом. Эти слова не означают того, что кажется на первый взгляд. Третье, пятое, седьмое лежат внутри первого и исходят из Центрального Солнца </w:t>
            </w:r>
            <w:r>
              <w:rPr>
                <w:spacing w:val="-6"/>
                <w:sz w:val="20"/>
              </w:rPr>
              <w:t>духовной жизненности. Тогда наивысшее</w:t>
            </w:r>
            <w:r>
              <w:rPr>
                <w:sz w:val="20"/>
              </w:rPr>
              <w:t xml:space="preserve"> пробуждается в том, кто знает, и в том, кого нужно исцелить </w:t>
            </w:r>
            <w:r>
              <w:rPr>
                <w:rFonts w:eastAsia="Symbol" w:cs="Symbol" w:ascii="Symbol" w:hAnsi="Symbol"/>
                <w:sz w:val="20"/>
              </w:rPr>
              <w:t></w:t>
            </w:r>
            <w:r>
              <w:rPr>
                <w:sz w:val="20"/>
              </w:rPr>
              <w:t xml:space="preserve"> и так двое становятся одним. Эта мистерия глубока. Соединение исцеляющей силы определяет желаемую работу; она может принести смерть, великое освобождение, и так восстановить пятое, третье, первое, но не седьмое.</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ind w:hanging="0"/>
              <w:rPr>
                <w:b/>
                <w:b/>
                <w:sz w:val="20"/>
              </w:rPr>
            </w:pPr>
            <w:r>
              <w:rPr>
                <w:b/>
                <w:sz w:val="20"/>
              </w:rPr>
            </w:r>
          </w:p>
          <w:p>
            <w:pPr>
              <w:pStyle w:val="Normal"/>
              <w:ind w:hanging="0"/>
              <w:rPr>
                <w:b/>
                <w:b/>
                <w:sz w:val="20"/>
                <w:lang w:val="en-GB"/>
              </w:rPr>
            </w:pPr>
            <w:r>
              <w:rPr>
                <w:b/>
                <w:sz w:val="20"/>
                <w:lang w:val="en-GB"/>
              </w:rPr>
              <w:t>2.  The second ray technique.</w:t>
            </w:r>
          </w:p>
          <w:p>
            <w:pPr>
              <w:pStyle w:val="Normal"/>
              <w:ind w:hanging="0"/>
              <w:rPr>
                <w:b/>
                <w:b/>
                <w:sz w:val="20"/>
                <w:lang w:val="en-GB"/>
              </w:rPr>
            </w:pPr>
            <w:r>
              <w:rPr>
                <w:b/>
                <w:sz w:val="20"/>
                <w:lang w:val="en-GB"/>
              </w:rPr>
            </w:r>
          </w:p>
          <w:p>
            <w:pPr>
              <w:pStyle w:val="Normal"/>
              <w:ind w:hanging="0"/>
              <w:rPr/>
            </w:pPr>
            <w:r>
              <w:rPr>
                <w:sz w:val="20"/>
                <w:lang w:val="en-GB"/>
              </w:rPr>
              <w:t>Let the healing energy descend, carrying its dual lines of life and its magnetic force.  Let that magnetic living force withdraw and supplement that [Page 708] which is present in the seventh, opposing four and six to three and seven, but dealing not with five.  The circular, inclusive vortex—descending to the point—disturbs, removes and then supplies and thus the work is done.</w:t>
            </w:r>
          </w:p>
          <w:p>
            <w:pPr>
              <w:pStyle w:val="Normal"/>
              <w:ind w:hanging="0"/>
              <w:rPr/>
            </w:pPr>
            <w:r>
              <w:rPr>
                <w:sz w:val="20"/>
                <w:lang w:val="en-GB"/>
              </w:rPr>
              <w:t>The heart revolves; two hearts revolve as one; the twelve within the vehicle, the twelve within the head and the twelve upon the plane of soul endeavour, cooperate as one and thus the work is done.  Two energies achieve this consummation and the three whose number is a twelve respond to the greater twelve.  The life is known and the years prolonged.</w:t>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ind w:hanging="0"/>
              <w:rPr>
                <w:b/>
                <w:b/>
                <w:sz w:val="20"/>
                <w:lang w:val="en-GB"/>
              </w:rPr>
            </w:pPr>
            <w:r>
              <w:rPr>
                <w:b/>
                <w:sz w:val="20"/>
                <w:lang w:val="en-GB"/>
              </w:rPr>
            </w:r>
          </w:p>
          <w:p>
            <w:pPr>
              <w:pStyle w:val="Normal"/>
              <w:ind w:hanging="0"/>
              <w:rPr>
                <w:b/>
                <w:b/>
                <w:sz w:val="20"/>
              </w:rPr>
            </w:pPr>
            <w:r>
              <w:rPr>
                <w:b/>
                <w:sz w:val="20"/>
              </w:rPr>
              <w:t>2. Техника Второго Луча.</w:t>
            </w:r>
          </w:p>
          <w:p>
            <w:pPr>
              <w:pStyle w:val="Normal"/>
              <w:ind w:hanging="0"/>
              <w:rPr>
                <w:b/>
                <w:b/>
                <w:sz w:val="20"/>
              </w:rPr>
            </w:pPr>
            <w:r>
              <w:rPr>
                <w:b/>
                <w:sz w:val="20"/>
              </w:rPr>
            </w:r>
          </w:p>
          <w:p>
            <w:pPr>
              <w:pStyle w:val="Normal"/>
              <w:ind w:hanging="0"/>
              <w:rPr/>
            </w:pPr>
            <w:r>
              <w:rPr>
                <w:sz w:val="20"/>
              </w:rPr>
              <w:t>Пусть сойдет целительная энергия, неся с собой двойные линии жизни и магнетическую силу. Пусть эта магнетическая жизненная сила удалит и восполнит то, что есть в седьмом, противопоставив четыре и шесть трем и семи, но не затрагивая пять. Круговой захватывающий вихрь, опускаясь в эту точку, поднимает, выводит и восполняет – так исполняется работа.</w:t>
            </w:r>
          </w:p>
          <w:p>
            <w:pPr>
              <w:pStyle w:val="Normal"/>
              <w:ind w:hanging="0"/>
              <w:rPr/>
            </w:pPr>
            <w:r>
              <w:rPr>
                <w:spacing w:val="-6"/>
                <w:sz w:val="20"/>
              </w:rPr>
              <w:t>Сердце бьется; два сердца бьются как одно; двенадцать в проводнике, двенадцать в голове и двенадцать на плане души устремляются, объединяются, и так исполняется работа. Две энергии совершают это достижение, и три, число которых двенадцать, отзываются на большие двенадцать. Жизнь известна, и годы продлены.</w:t>
            </w:r>
          </w:p>
          <w:p>
            <w:pPr>
              <w:pStyle w:val="Normal"/>
              <w:ind w:hanging="0"/>
              <w:rPr>
                <w:spacing w:val="-6"/>
                <w:sz w:val="20"/>
              </w:rPr>
            </w:pPr>
            <w:r>
              <w:rPr>
                <w:spacing w:val="-6"/>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ind w:hanging="0"/>
              <w:rPr>
                <w:b/>
                <w:b/>
                <w:sz w:val="20"/>
                <w:lang w:val="en-GB"/>
              </w:rPr>
            </w:pPr>
            <w:r>
              <w:rPr>
                <w:b/>
                <w:sz w:val="20"/>
                <w:lang w:val="en-GB"/>
              </w:rPr>
            </w:r>
          </w:p>
          <w:p>
            <w:pPr>
              <w:pStyle w:val="Normal"/>
              <w:ind w:hanging="0"/>
              <w:rPr>
                <w:b/>
                <w:b/>
                <w:sz w:val="20"/>
                <w:lang w:val="en-GB"/>
              </w:rPr>
            </w:pPr>
            <w:r>
              <w:rPr>
                <w:b/>
                <w:sz w:val="20"/>
                <w:lang w:val="en-GB"/>
              </w:rPr>
              <w:t>3. The third ray technique.</w:t>
            </w:r>
          </w:p>
          <w:p>
            <w:pPr>
              <w:pStyle w:val="Normal"/>
              <w:ind w:hanging="0"/>
              <w:rPr>
                <w:b/>
                <w:b/>
                <w:sz w:val="20"/>
                <w:lang w:val="en-GB"/>
              </w:rPr>
            </w:pPr>
            <w:r>
              <w:rPr>
                <w:b/>
                <w:sz w:val="20"/>
                <w:lang w:val="en-GB"/>
              </w:rPr>
            </w:r>
          </w:p>
          <w:p>
            <w:pPr>
              <w:pStyle w:val="Normal"/>
              <w:ind w:hanging="0"/>
              <w:rPr/>
            </w:pPr>
            <w:r>
              <w:rPr>
                <w:sz w:val="20"/>
                <w:lang w:val="en-GB"/>
              </w:rPr>
              <w:t>The healer stands and weaves.  He gathers from the three, the five, the seven that which is needed for the heart of life.  He brings the energies together and makes them serve the third; he thus creates a vortex into which the one distressed must descend and with him goes the healer, and yet they both remain in peace and calm.  Thus must the angel of the Lord descend into the pool and bring the healing life.</w:t>
            </w:r>
          </w:p>
          <w:p>
            <w:pPr>
              <w:pStyle w:val="Normal"/>
              <w:ind w:hanging="0"/>
              <w:rPr>
                <w:sz w:val="20"/>
                <w:lang w:val="en-GB"/>
              </w:rPr>
            </w:pPr>
            <w:r>
              <w:rPr>
                <w:sz w:val="20"/>
                <w:lang w:val="en-GB"/>
              </w:rPr>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ind w:hanging="0"/>
              <w:rPr>
                <w:b/>
                <w:b/>
                <w:sz w:val="20"/>
                <w:lang w:val="en-US"/>
              </w:rPr>
            </w:pPr>
            <w:r>
              <w:rPr>
                <w:b/>
                <w:sz w:val="20"/>
                <w:lang w:val="en-US"/>
              </w:rPr>
            </w:r>
          </w:p>
          <w:p>
            <w:pPr>
              <w:pStyle w:val="Normal"/>
              <w:ind w:hanging="0"/>
              <w:rPr>
                <w:b/>
                <w:b/>
                <w:sz w:val="20"/>
              </w:rPr>
            </w:pPr>
            <w:r>
              <w:rPr>
                <w:b/>
                <w:sz w:val="20"/>
              </w:rPr>
              <w:t>3. Техника Третьего Луча.</w:t>
            </w:r>
          </w:p>
          <w:p>
            <w:pPr>
              <w:pStyle w:val="Normal"/>
              <w:ind w:hanging="0"/>
              <w:rPr>
                <w:b/>
                <w:b/>
                <w:sz w:val="20"/>
              </w:rPr>
            </w:pPr>
            <w:r>
              <w:rPr>
                <w:b/>
                <w:sz w:val="20"/>
              </w:rPr>
            </w:r>
          </w:p>
          <w:p>
            <w:pPr>
              <w:pStyle w:val="Normal"/>
              <w:ind w:hanging="0"/>
              <w:rPr/>
            </w:pPr>
            <w:r>
              <w:rPr>
                <w:sz w:val="20"/>
              </w:rPr>
              <w:t>Целитель работает как ткач. Из трех, пяти и семи он собирает то, что нужно сердцу жизни. Он соединяет энергии, заставляя их служить третьему; так он создает вихрь, в который должен сойти страждущий и вместе с ним целитель. Но оба они остаются в мире и покое. Так ангел Господень должен сойти в купальню</w:t>
            </w:r>
            <w:r>
              <w:rPr>
                <w:rStyle w:val="FootnoteCharacters"/>
                <w:rStyle w:val="FootnoteAnchor"/>
                <w:rFonts w:eastAsia="Symbol" w:cs="Symbol" w:ascii="Symbol" w:hAnsi="Symbol"/>
              </w:rPr>
              <w:footnoteReference w:customMarkFollows="1" w:id="37"/>
              <w:t></w:t>
            </w:r>
            <w:r>
              <w:rPr>
                <w:sz w:val="20"/>
              </w:rPr>
              <w:t xml:space="preserve"> и принести исцеляющую жизнь.</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ind w:hanging="0"/>
              <w:rPr>
                <w:b/>
                <w:b/>
                <w:sz w:val="20"/>
                <w:lang w:val="en-GB"/>
              </w:rPr>
            </w:pPr>
            <w:r>
              <w:rPr>
                <w:b/>
                <w:sz w:val="20"/>
                <w:lang w:val="en-GB"/>
              </w:rPr>
            </w:r>
          </w:p>
          <w:p>
            <w:pPr>
              <w:pStyle w:val="Normal"/>
              <w:ind w:hanging="0"/>
              <w:rPr>
                <w:b/>
                <w:b/>
                <w:sz w:val="20"/>
                <w:lang w:val="en-GB"/>
              </w:rPr>
            </w:pPr>
            <w:r>
              <w:rPr>
                <w:b/>
                <w:sz w:val="20"/>
                <w:lang w:val="en-GB"/>
              </w:rPr>
              <w:t>4. The fourth ray technique.</w:t>
            </w:r>
          </w:p>
          <w:p>
            <w:pPr>
              <w:pStyle w:val="Normal"/>
              <w:ind w:hanging="0"/>
              <w:rPr>
                <w:b/>
                <w:b/>
                <w:sz w:val="20"/>
                <w:lang w:val="en-GB"/>
              </w:rPr>
            </w:pPr>
            <w:r>
              <w:rPr>
                <w:b/>
                <w:sz w:val="20"/>
                <w:lang w:val="en-GB"/>
              </w:rPr>
            </w:r>
          </w:p>
          <w:p>
            <w:pPr>
              <w:pStyle w:val="Normal"/>
              <w:ind w:hanging="0"/>
              <w:rPr/>
            </w:pPr>
            <w:r>
              <w:rPr>
                <w:sz w:val="20"/>
                <w:lang w:val="en-GB"/>
              </w:rPr>
              <w:t xml:space="preserve">The healer knows the place where </w:t>
            </w:r>
            <w:r>
              <w:rPr>
                <w:spacing w:val="-6"/>
                <w:sz w:val="20"/>
                <w:lang w:val="en-GB"/>
              </w:rPr>
              <w:t>dissonance is found.  He also knows</w:t>
            </w:r>
            <w:r>
              <w:rPr>
                <w:sz w:val="20"/>
                <w:lang w:val="en-GB"/>
              </w:rPr>
              <w:t xml:space="preserve"> the power of sound and the sound which must be heard.  Knowing the note to which the fourth great group reacts and linking it to the great Creative Nine, he sounds the note which brings release, the note which will bring absorption into one.  He educates the listening ear of him who must be healed; he likewise trains the listening ear of him who must go forth.  He knows the manner of the sound which brings the healing touch; and also that which says:  Depart.  And thus the work is done.</w:t>
            </w:r>
          </w:p>
          <w:p>
            <w:pPr>
              <w:pStyle w:val="Normal"/>
              <w:ind w:hanging="0"/>
              <w:rPr>
                <w:sz w:val="20"/>
                <w:lang w:val="en-GB"/>
              </w:rPr>
            </w:pPr>
            <w:r>
              <w:rPr>
                <w:sz w:val="20"/>
                <w:lang w:val="en-GB"/>
              </w:rPr>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ind w:hanging="0"/>
              <w:rPr>
                <w:b/>
                <w:b/>
                <w:sz w:val="20"/>
                <w:lang w:val="en-GB"/>
              </w:rPr>
            </w:pPr>
            <w:r>
              <w:rPr>
                <w:b/>
                <w:sz w:val="20"/>
                <w:lang w:val="en-GB"/>
              </w:rPr>
            </w:r>
          </w:p>
          <w:p>
            <w:pPr>
              <w:pStyle w:val="Normal"/>
              <w:numPr>
                <w:ilvl w:val="0"/>
                <w:numId w:val="14"/>
              </w:numPr>
              <w:rPr>
                <w:b/>
                <w:b/>
                <w:sz w:val="20"/>
              </w:rPr>
            </w:pPr>
            <w:r>
              <w:rPr>
                <w:b/>
                <w:sz w:val="20"/>
              </w:rPr>
              <w:t>Техника Четвертого Луча.</w:t>
            </w:r>
          </w:p>
          <w:p>
            <w:pPr>
              <w:pStyle w:val="Normal"/>
              <w:ind w:hanging="0"/>
              <w:rPr>
                <w:b/>
                <w:b/>
                <w:sz w:val="20"/>
              </w:rPr>
            </w:pPr>
            <w:r>
              <w:rPr>
                <w:b/>
                <w:sz w:val="20"/>
              </w:rPr>
            </w:r>
          </w:p>
          <w:p>
            <w:pPr>
              <w:pStyle w:val="Normal"/>
              <w:ind w:hanging="0"/>
              <w:rPr/>
            </w:pPr>
            <w:r>
              <w:rPr>
                <w:sz w:val="20"/>
              </w:rPr>
              <w:t xml:space="preserve">Целитель знает место диссонанса. Он знает также силу звука, который должен быть услышан. Зная ноту, на которую реагирует четвертая великая группа, и связывая ее с великими Творческими Девятью, он издает ноту, несущую освобождение, ноту, вызывающую поглощение в единое. </w:t>
            </w:r>
            <w:r>
              <w:rPr>
                <w:spacing w:val="-6"/>
                <w:sz w:val="20"/>
              </w:rPr>
              <w:t>Он воспитывает внимающий слух</w:t>
            </w:r>
            <w:r>
              <w:rPr>
                <w:sz w:val="20"/>
              </w:rPr>
              <w:t xml:space="preserve"> того, кому суждено исцелиться; он готовит внимающий слух того, кто должен продвигаться вперед. Он знает действие звука, исцеляющего своим касанием, звука, произносящего: «Отходи». Так исполняется работа.</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ind w:hanging="0"/>
              <w:rPr>
                <w:b/>
                <w:b/>
                <w:sz w:val="20"/>
                <w:lang w:val="en-GB"/>
              </w:rPr>
            </w:pPr>
            <w:r>
              <w:rPr>
                <w:b/>
                <w:sz w:val="20"/>
                <w:lang w:val="en-GB"/>
              </w:rPr>
            </w:r>
          </w:p>
          <w:p>
            <w:pPr>
              <w:pStyle w:val="Normal"/>
              <w:numPr>
                <w:ilvl w:val="0"/>
                <w:numId w:val="13"/>
              </w:numPr>
              <w:rPr>
                <w:b/>
                <w:b/>
                <w:sz w:val="20"/>
                <w:lang w:val="en-GB"/>
              </w:rPr>
            </w:pPr>
            <w:r>
              <w:rPr>
                <w:b/>
                <w:sz w:val="20"/>
                <w:lang w:val="en-GB"/>
              </w:rPr>
              <w:t>The fifth ray technique.</w:t>
            </w:r>
          </w:p>
          <w:p>
            <w:pPr>
              <w:pStyle w:val="Normal"/>
              <w:ind w:hanging="0"/>
              <w:rPr>
                <w:b/>
                <w:b/>
                <w:sz w:val="20"/>
                <w:lang w:val="en-GB"/>
              </w:rPr>
            </w:pPr>
            <w:r>
              <w:rPr>
                <w:b/>
                <w:sz w:val="20"/>
                <w:lang w:val="en-GB"/>
              </w:rPr>
            </w:r>
          </w:p>
          <w:p>
            <w:pPr>
              <w:pStyle w:val="Normal"/>
              <w:ind w:hanging="0"/>
              <w:rPr/>
            </w:pPr>
            <w:r>
              <w:rPr>
                <w:sz w:val="20"/>
                <w:lang w:val="en-GB"/>
              </w:rPr>
              <w:t xml:space="preserve">That which has been given must be used; that which emerges from within the given mode will find its place within the healer’s plan.  That which is hidden must be seen and from the three, great knowledge </w:t>
            </w:r>
            <w:r>
              <w:rPr>
                <w:spacing w:val="-6"/>
                <w:sz w:val="20"/>
                <w:lang w:val="en-GB"/>
              </w:rPr>
              <w:t>will emerge.  For these the healer seeks.  To these the healer adds the two which are as one, and so the fifth must play its part and the five must play its part and the five must function as if one.  The energies descend, pass through and disappear, leaving the one who could respond with karma yet to dissipate and taking with them him</w:t>
            </w:r>
            <w:r>
              <w:rPr>
                <w:sz w:val="20"/>
                <w:lang w:val="en-GB"/>
              </w:rPr>
              <w:t xml:space="preserve"> who may not thus respond and so must likewise disappear.</w:t>
            </w:r>
          </w:p>
          <w:p>
            <w:pPr>
              <w:pStyle w:val="Normal"/>
              <w:ind w:hanging="0"/>
              <w:rPr>
                <w:sz w:val="20"/>
                <w:lang w:val="en-GB"/>
              </w:rPr>
            </w:pPr>
            <w:r>
              <w:rPr>
                <w:sz w:val="20"/>
                <w:lang w:val="en-GB"/>
              </w:rPr>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ind w:hanging="0"/>
              <w:rPr>
                <w:b/>
                <w:b/>
                <w:sz w:val="20"/>
                <w:lang w:val="en-US"/>
              </w:rPr>
            </w:pPr>
            <w:r>
              <w:rPr>
                <w:b/>
                <w:sz w:val="20"/>
                <w:lang w:val="en-US"/>
              </w:rPr>
            </w:r>
          </w:p>
          <w:p>
            <w:pPr>
              <w:pStyle w:val="Normal"/>
              <w:numPr>
                <w:ilvl w:val="0"/>
                <w:numId w:val="5"/>
              </w:numPr>
              <w:rPr>
                <w:b/>
                <w:b/>
                <w:sz w:val="20"/>
              </w:rPr>
            </w:pPr>
            <w:r>
              <w:rPr>
                <w:b/>
                <w:sz w:val="20"/>
              </w:rPr>
              <w:t>Техника Пятого Луча.</w:t>
            </w:r>
          </w:p>
          <w:p>
            <w:pPr>
              <w:pStyle w:val="Normal"/>
              <w:ind w:hanging="0"/>
              <w:rPr>
                <w:b/>
                <w:b/>
                <w:sz w:val="20"/>
              </w:rPr>
            </w:pPr>
            <w:r>
              <w:rPr>
                <w:b/>
                <w:sz w:val="20"/>
              </w:rPr>
            </w:r>
          </w:p>
          <w:p>
            <w:pPr>
              <w:pStyle w:val="Normal"/>
              <w:ind w:hanging="0"/>
              <w:rPr/>
            </w:pPr>
            <w:r>
              <w:rPr>
                <w:sz w:val="20"/>
              </w:rPr>
              <w:t xml:space="preserve">То, что дано, должно использоваться; то, что возникает из данного способа, найдет свое место в плане целителя. То, что скрыто, должно стать видимым, и эти три </w:t>
            </w:r>
            <w:r>
              <w:rPr>
                <w:spacing w:val="-6"/>
                <w:sz w:val="20"/>
              </w:rPr>
              <w:t>принесут великое знание. Их ищет</w:t>
            </w:r>
            <w:r>
              <w:rPr>
                <w:sz w:val="20"/>
              </w:rPr>
              <w:t xml:space="preserve"> целитель. К ним он добавляет два, которые как одно, и так пятое должно сделать свое дело, а все пять должны действовать как одно. Энергии спускаются, проходят и исчезают, оставляя того, кто смог отозваться на карму, требующую погашения, и забирая с собой того, кто отозваться не может и потому должен исчезнуть.</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26"/>
              <w:ind w:hanging="0"/>
              <w:rPr>
                <w:b/>
                <w:b/>
                <w:sz w:val="20"/>
              </w:rPr>
            </w:pPr>
            <w:r>
              <w:rPr>
                <w:b/>
                <w:sz w:val="20"/>
              </w:rPr>
            </w:r>
          </w:p>
          <w:p>
            <w:pPr>
              <w:pStyle w:val="Normal"/>
              <w:spacing w:lineRule="exact" w:line="226"/>
              <w:ind w:hanging="0"/>
              <w:rPr>
                <w:b/>
                <w:b/>
                <w:sz w:val="20"/>
                <w:lang w:val="en-GB"/>
              </w:rPr>
            </w:pPr>
            <w:r>
              <w:rPr>
                <w:b/>
                <w:sz w:val="20"/>
                <w:lang w:val="en-GB"/>
              </w:rPr>
              <w:t>6. The sixth ray technique.</w:t>
            </w:r>
          </w:p>
          <w:p>
            <w:pPr>
              <w:pStyle w:val="Normal"/>
              <w:spacing w:lineRule="exact" w:line="226"/>
              <w:ind w:hanging="0"/>
              <w:rPr>
                <w:b/>
                <w:b/>
                <w:sz w:val="20"/>
                <w:lang w:val="en-GB"/>
              </w:rPr>
            </w:pPr>
            <w:r>
              <w:rPr>
                <w:b/>
                <w:sz w:val="20"/>
                <w:lang w:val="en-GB"/>
              </w:rPr>
            </w:r>
          </w:p>
          <w:p>
            <w:pPr>
              <w:pStyle w:val="Normal"/>
              <w:spacing w:lineRule="exact" w:line="226"/>
              <w:ind w:hanging="0"/>
              <w:rPr/>
            </w:pPr>
            <w:r>
              <w:rPr>
                <w:sz w:val="20"/>
                <w:lang w:val="en-GB"/>
              </w:rPr>
              <w:t>Cleaving the waters, let the power descend, the healer cries.  He minds not how the waters may respond; they oft bring stormy waves and dire and dreadful happenings.  The end is good.  The trouble will be ended when the storm subsides and energy has fulfilled its charted destiny.  Straight to the heart the power is forced to penetrate, and into every channel, nadi, nerve and spleen the power must seek a passage and a way and thus confront the enemy who has elected entrance and settled down to live. Ejection—ruthless, sudden and complete—is undertaken by the one who sees naught else but perfect functioning and brooks no interference.  This perfect functioning opens thus the door to life eternal or to life on earth for yet a little while.</w:t>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26"/>
              <w:ind w:hanging="0"/>
              <w:rPr>
                <w:b/>
                <w:b/>
                <w:sz w:val="20"/>
                <w:lang w:val="en-US"/>
              </w:rPr>
            </w:pPr>
            <w:r>
              <w:rPr>
                <w:b/>
                <w:sz w:val="20"/>
                <w:lang w:val="en-US"/>
              </w:rPr>
            </w:r>
          </w:p>
          <w:p>
            <w:pPr>
              <w:pStyle w:val="Normal"/>
              <w:spacing w:lineRule="exact" w:line="226"/>
              <w:ind w:hanging="0"/>
              <w:rPr>
                <w:b/>
                <w:b/>
                <w:sz w:val="20"/>
              </w:rPr>
            </w:pPr>
            <w:r>
              <w:rPr>
                <w:b/>
                <w:sz w:val="20"/>
              </w:rPr>
              <w:t>6. Техника Шестого Луча.</w:t>
            </w:r>
          </w:p>
          <w:p>
            <w:pPr>
              <w:pStyle w:val="Normal"/>
              <w:spacing w:lineRule="exact" w:line="226"/>
              <w:ind w:hanging="0"/>
              <w:rPr>
                <w:b/>
                <w:b/>
                <w:sz w:val="20"/>
              </w:rPr>
            </w:pPr>
            <w:r>
              <w:rPr>
                <w:b/>
                <w:sz w:val="20"/>
              </w:rPr>
            </w:r>
          </w:p>
          <w:p>
            <w:pPr>
              <w:pStyle w:val="Normal"/>
              <w:spacing w:lineRule="exact" w:line="226"/>
              <w:ind w:hanging="0"/>
              <w:rPr/>
            </w:pPr>
            <w:r>
              <w:rPr>
                <w:sz w:val="20"/>
              </w:rPr>
              <w:t xml:space="preserve">Рассекая воды, пусть снизойдет могущество, – восклицает целитель. Ему все равно, как отзовутся воды. Часто они реагируют штормовыми волнами и </w:t>
            </w:r>
            <w:r>
              <w:rPr>
                <w:spacing w:val="-6"/>
                <w:sz w:val="20"/>
              </w:rPr>
              <w:t>ужасными событиями. Но цель благая. Проблема исчезнет, когда уляжется</w:t>
            </w:r>
            <w:r>
              <w:rPr>
                <w:sz w:val="20"/>
              </w:rPr>
              <w:t xml:space="preserve"> буря и энергия сделает свое дело. Прямо в сердце проникает </w:t>
            </w:r>
            <w:r>
              <w:rPr>
                <w:spacing w:val="-6"/>
                <w:sz w:val="20"/>
              </w:rPr>
              <w:t>могущество, каждый канал, нади, нерв оно должно наполнить и обрушиться</w:t>
            </w:r>
            <w:r>
              <w:rPr>
                <w:sz w:val="20"/>
              </w:rPr>
              <w:t xml:space="preserve">  на врага, которому удалось проникнуть и обосноваться. Изгнание – безжалостное, внезапное и полное – вот задача того, кто не ищет ничего, кроме совершенного </w:t>
            </w:r>
            <w:r>
              <w:rPr>
                <w:spacing w:val="-6"/>
                <w:sz w:val="20"/>
              </w:rPr>
              <w:t>функционирования, и не терпит постороннего вмешательства. Совершенное</w:t>
            </w:r>
            <w:r>
              <w:rPr>
                <w:sz w:val="20"/>
              </w:rPr>
              <w:t xml:space="preserve"> </w:t>
            </w:r>
            <w:r>
              <w:rPr>
                <w:spacing w:val="-6"/>
                <w:sz w:val="20"/>
              </w:rPr>
              <w:t>функционирование открывает дверь к жизни вечной или продлевает жизнь на</w:t>
            </w:r>
            <w:r>
              <w:rPr>
                <w:sz w:val="20"/>
              </w:rPr>
              <w:t xml:space="preserve"> земле еще на некоторое время.</w:t>
            </w:r>
          </w:p>
          <w:p>
            <w:pPr>
              <w:pStyle w:val="Normal"/>
              <w:spacing w:lineRule="exact" w:line="226"/>
              <w:ind w:hanging="0"/>
              <w:rPr>
                <w:sz w:val="20"/>
              </w:rPr>
            </w:pPr>
            <w:r>
              <w:rPr>
                <w:sz w:val="20"/>
              </w:rPr>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snapToGrid w:val="false"/>
              <w:ind w:hanging="0"/>
              <w:rPr>
                <w:sz w:val="20"/>
              </w:rPr>
            </w:pPr>
            <w:r>
              <w:rPr>
                <w:sz w:val="20"/>
              </w:rPr>
            </w:r>
          </w:p>
          <w:p>
            <w:pPr>
              <w:pStyle w:val="Normal"/>
              <w:ind w:hanging="0"/>
              <w:rPr>
                <w:b/>
                <w:b/>
                <w:sz w:val="20"/>
                <w:lang w:val="en-GB"/>
              </w:rPr>
            </w:pPr>
            <w:r>
              <w:rPr>
                <w:b/>
                <w:sz w:val="20"/>
                <w:lang w:val="en-GB"/>
              </w:rPr>
              <w:t>7. The seventh ray technique.</w:t>
            </w:r>
          </w:p>
          <w:p>
            <w:pPr>
              <w:pStyle w:val="Normal"/>
              <w:ind w:hanging="0"/>
              <w:rPr>
                <w:b/>
                <w:b/>
                <w:sz w:val="20"/>
                <w:lang w:val="en-GB"/>
              </w:rPr>
            </w:pPr>
            <w:r>
              <w:rPr>
                <w:b/>
                <w:sz w:val="20"/>
                <w:lang w:val="en-GB"/>
              </w:rPr>
            </w:r>
          </w:p>
          <w:p>
            <w:pPr>
              <w:pStyle w:val="Normal"/>
              <w:ind w:hanging="0"/>
              <w:rPr/>
            </w:pPr>
            <w:r>
              <w:rPr>
                <w:sz w:val="20"/>
                <w:lang w:val="en-GB"/>
              </w:rPr>
              <w:t>Energy and force must meet each other and thus the work is done.  Colour and sound in ordered sequence must meet and blend and thus the work of magic can proceed.  Substance and spirit must evoke each other and, passing through the centre of the one who seeks to aid, produce the new and good.  The healer energises thus with life the failing life, driving it forth or anchoring it yet more deeply in the place of destiny.  All seven must be used and through the seven there must pass the energies the need requires, creating the new man who has for ever been and will for ever be, and either here or there.</w:t>
            </w:r>
          </w:p>
        </w:tc>
        <w:tc>
          <w:tcPr>
            <w:tcW w:w="3118" w:type="dxa"/>
            <w:tcBorders>
              <w:top w:val="single" w:sz="4" w:space="0" w:color="000000"/>
              <w:left w:val="single" w:sz="4" w:space="0" w:color="000000"/>
              <w:bottom w:val="double" w:sz="4" w:space="0" w:color="000000"/>
              <w:right w:val="double" w:sz="4" w:space="0" w:color="000000"/>
            </w:tcBorders>
          </w:tcPr>
          <w:p>
            <w:pPr>
              <w:pStyle w:val="Normal"/>
              <w:snapToGrid w:val="false"/>
              <w:ind w:hanging="0"/>
              <w:rPr>
                <w:b/>
                <w:b/>
                <w:sz w:val="20"/>
                <w:lang w:val="en-US"/>
              </w:rPr>
            </w:pPr>
            <w:r>
              <w:rPr>
                <w:b/>
                <w:sz w:val="20"/>
                <w:lang w:val="en-US"/>
              </w:rPr>
            </w:r>
          </w:p>
          <w:p>
            <w:pPr>
              <w:pStyle w:val="Normal"/>
              <w:ind w:hanging="0"/>
              <w:rPr>
                <w:b/>
                <w:b/>
                <w:sz w:val="20"/>
              </w:rPr>
            </w:pPr>
            <w:r>
              <w:rPr>
                <w:b/>
                <w:sz w:val="20"/>
              </w:rPr>
              <w:t>7. Техника Седьмого Луча.</w:t>
            </w:r>
          </w:p>
          <w:p>
            <w:pPr>
              <w:pStyle w:val="Normal"/>
              <w:ind w:hanging="0"/>
              <w:rPr>
                <w:b/>
                <w:b/>
                <w:sz w:val="20"/>
              </w:rPr>
            </w:pPr>
            <w:r>
              <w:rPr>
                <w:b/>
                <w:sz w:val="20"/>
              </w:rPr>
            </w:r>
          </w:p>
          <w:p>
            <w:pPr>
              <w:pStyle w:val="Normal"/>
              <w:ind w:hanging="0"/>
              <w:rPr/>
            </w:pPr>
            <w:r>
              <w:rPr>
                <w:sz w:val="20"/>
              </w:rPr>
              <w:t xml:space="preserve">Энергия и сила должны встретиться и совершить работу. В определенном сочетании должны встретиться, соединиться и совершить магическую работу цвет и звук. Субстанция и дух должны призвать друг друга и </w:t>
            </w:r>
            <w:r>
              <w:rPr>
                <w:rFonts w:eastAsia="Symbol" w:cs="Symbol" w:ascii="Symbol" w:hAnsi="Symbol"/>
                <w:sz w:val="20"/>
              </w:rPr>
              <w:t></w:t>
            </w:r>
            <w:r>
              <w:rPr>
                <w:sz w:val="20"/>
              </w:rPr>
              <w:t xml:space="preserve"> пройдя через центр того, кто стремится помочь </w:t>
            </w:r>
            <w:r>
              <w:rPr>
                <w:rFonts w:eastAsia="Symbol" w:cs="Symbol" w:ascii="Symbol" w:hAnsi="Symbol"/>
                <w:sz w:val="20"/>
              </w:rPr>
              <w:t></w:t>
            </w:r>
            <w:r>
              <w:rPr>
                <w:sz w:val="20"/>
              </w:rPr>
              <w:t xml:space="preserve"> создать новое и благотворное. Так целитель насыщает жизнью слабеющую жизнь, выводя ее наружу или закрепляя ее глубже, там, где указано судьбой. Все семь должны быть использованы; через эти семь проводятся энергии, необходимые для создания нового человека, который </w:t>
            </w:r>
            <w:r>
              <w:rPr>
                <w:rFonts w:eastAsia="Symbol" w:cs="Symbol" w:ascii="Symbol" w:hAnsi="Symbol"/>
                <w:sz w:val="20"/>
              </w:rPr>
              <w:t></w:t>
            </w:r>
            <w:r>
              <w:rPr>
                <w:sz w:val="20"/>
              </w:rPr>
              <w:t xml:space="preserve"> на той стороне или на этой </w:t>
            </w:r>
            <w:r>
              <w:rPr>
                <w:rFonts w:eastAsia="Symbol" w:cs="Symbol" w:ascii="Symbol" w:hAnsi="Symbol"/>
                <w:sz w:val="20"/>
              </w:rPr>
              <w:t></w:t>
            </w:r>
            <w:r>
              <w:rPr>
                <w:sz w:val="20"/>
              </w:rPr>
              <w:t xml:space="preserve"> всегда был и всегда будет.</w:t>
            </w:r>
          </w:p>
          <w:p>
            <w:pPr>
              <w:pStyle w:val="Normal"/>
              <w:ind w:hanging="0"/>
              <w:rPr>
                <w:sz w:val="20"/>
              </w:rPr>
            </w:pPr>
            <w:r>
              <w:rPr>
                <w:sz w:val="20"/>
              </w:rPr>
            </w:r>
          </w:p>
        </w:tc>
      </w:tr>
    </w:tbl>
    <w:p>
      <w:pPr>
        <w:pStyle w:val="Normal"/>
        <w:rPr>
          <w:sz w:val="16"/>
        </w:rPr>
      </w:pPr>
      <w:r>
        <w:rPr>
          <w:sz w:val="16"/>
        </w:rPr>
      </w:r>
    </w:p>
    <w:p>
      <w:pPr>
        <w:pStyle w:val="11"/>
        <w:rPr>
          <w:sz w:val="16"/>
        </w:rPr>
      </w:pPr>
      <w:r>
        <w:rPr>
          <w:sz w:val="16"/>
        </w:rPr>
      </w:r>
    </w:p>
    <w:p>
      <w:pPr>
        <w:pStyle w:val="11"/>
        <w:rPr/>
      </w:pPr>
      <w: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140">
        <w:r>
          <w:rPr>
            <w:rStyle w:val="InternetLink"/>
            <w:sz w:val="32"/>
            <w:szCs w:val="32"/>
          </w:rPr>
          <w:t>Theosophy-Books.org</w:t>
        </w:r>
      </w:hyperlink>
    </w:p>
    <w:p>
      <w:pPr>
        <w:pStyle w:val="Normal"/>
        <w:autoSpaceDE w:val="false"/>
        <w:jc w:val="center"/>
        <w:rPr>
          <w:rFonts w:ascii="Calibri" w:hAnsi="Calibri" w:cs="Calibri"/>
          <w:sz w:val="20"/>
          <w:szCs w:val="32"/>
        </w:rPr>
      </w:pPr>
      <w:r>
        <w:rPr>
          <w:rFonts w:cs="Calibri" w:ascii="Calibri" w:hAnsi="Calibri"/>
          <w:sz w:val="20"/>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even" r:id="rId141"/>
      <w:headerReference w:type="default" r:id="rId142"/>
      <w:headerReference w:type="first" r:id="rId143"/>
      <w:footerReference w:type="even" r:id="rId144"/>
      <w:footerReference w:type="default" r:id="rId145"/>
      <w:footerReference w:type="first" r:id="rId14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CopperGothCaps">
    <w:altName w:val="Arial"/>
    <w:charset w:val="cc"/>
    <w:family w:val="swiss"/>
    <w:pitch w:val="variable"/>
  </w:font>
  <w:font w:name="Wingdings">
    <w:charset w:val="02"/>
    <w:family w:val="auto"/>
    <w:pitch w:val="variable"/>
  </w:font>
  <w:font w:name="Arial">
    <w:charset w:val="cc"/>
    <w:family w:val="swiss"/>
    <w:pitch w:val="variable"/>
  </w:font>
  <w:font w:name="Baltica">
    <w:altName w:val="Times New Roman"/>
    <w:charset w:val="00"/>
    <w:family w:val="auto"/>
    <w:pitch w:val="variable"/>
  </w:font>
  <w:font w:name="Times New Roman CYR">
    <w:charset w:val="cc"/>
    <w:family w:val="roman"/>
    <w:pitch w:val="variable"/>
  </w:font>
  <w:font w:name="Tahoma">
    <w:charset w:val="cc"/>
    <w:family w:val="swiss"/>
    <w:pitch w:val="variable"/>
  </w:font>
  <w:font w:name="Academy">
    <w:altName w:val="Times New Roman"/>
    <w:charset w:val="00"/>
    <w:family w:val="auto"/>
    <w:pitch w:val="variable"/>
  </w:font>
  <w:font w:name="TimesET">
    <w:altName w:val="Times New Roman"/>
    <w:charset w:val="00"/>
    <w:family w:val="auto"/>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0"/>
        </w:rPr>
        <w:t xml:space="preserve">Числа в квадратных скобках соответствуют нумерации страниц в английском издании этой книги. Указатель в конце нашего издания составлен по этой нумерации. Ссылки на данную работу в других книгах А.Бейли также соответствуют этой нумерации. </w:t>
      </w:r>
      <w:r>
        <w:rPr>
          <w:i/>
          <w:sz w:val="20"/>
        </w:rPr>
        <w:t>(Прим.ред.)</w:t>
      </w:r>
    </w:p>
  </w:footnote>
  <w:footnote w:id="3">
    <w:p>
      <w:pPr>
        <w:pStyle w:val="Footnote"/>
        <w:rPr/>
      </w:pPr>
      <w:r>
        <w:rPr>
          <w:rStyle w:val="FootnoteCharacters"/>
        </w:rPr>
        <w:t></w:t>
      </w:r>
      <w:r>
        <w:rPr>
          <w:sz w:val="20"/>
        </w:rPr>
        <w:t xml:space="preserve"> </w:t>
      </w:r>
      <w:r>
        <w:rPr>
          <w:sz w:val="20"/>
          <w:lang w:val="en-US"/>
        </w:rPr>
        <w:t xml:space="preserve">Emergent Evolution </w:t>
      </w:r>
      <w:r>
        <w:rPr>
          <w:i/>
          <w:sz w:val="20"/>
          <w:lang w:val="en-US"/>
        </w:rPr>
        <w:t>(</w:t>
      </w:r>
      <w:r>
        <w:rPr>
          <w:i/>
          <w:sz w:val="20"/>
        </w:rPr>
        <w:t>Прим. перев.</w:t>
      </w:r>
      <w:r>
        <w:rPr>
          <w:i/>
          <w:sz w:val="20"/>
          <w:lang w:val="en-US"/>
        </w:rPr>
        <w:t>)</w:t>
      </w:r>
    </w:p>
  </w:footnote>
  <w:footnote w:id="4">
    <w:p>
      <w:pPr>
        <w:pStyle w:val="Footnote"/>
        <w:rPr/>
      </w:pPr>
      <w:r>
        <w:rPr>
          <w:rStyle w:val="FootnoteCharacters"/>
        </w:rPr>
        <w:t></w:t>
      </w:r>
      <w:r>
        <w:rPr>
          <w:sz w:val="20"/>
        </w:rPr>
        <w:t xml:space="preserve"> </w:t>
      </w:r>
      <w:r>
        <w:rPr>
          <w:i/>
          <w:sz w:val="20"/>
        </w:rPr>
        <w:t>Проблема пола</w:t>
      </w:r>
      <w:r>
        <w:rPr>
          <w:sz w:val="20"/>
        </w:rPr>
        <w:t>, стр.</w:t>
      </w:r>
      <w:r>
        <w:rPr>
          <w:sz w:val="20"/>
          <w:lang w:val="en-US" w:eastAsia="en-US"/>
        </w:rPr>
        <w:t xml:space="preserve"> 268–307.</w:t>
      </w:r>
      <w:r>
        <w:rPr>
          <w:sz w:val="20"/>
        </w:rPr>
        <w:t xml:space="preserve"> </w:t>
      </w:r>
      <w:r>
        <w:rPr>
          <w:i/>
          <w:sz w:val="20"/>
        </w:rPr>
        <w:t>Трактата о Семи Лучах</w:t>
      </w:r>
      <w:r>
        <w:rPr>
          <w:sz w:val="20"/>
        </w:rPr>
        <w:t>, т.</w:t>
      </w:r>
      <w:r>
        <w:rPr>
          <w:sz w:val="20"/>
          <w:lang w:val="en-US" w:eastAsia="en-US"/>
        </w:rPr>
        <w:t xml:space="preserve"> 1.</w:t>
      </w:r>
    </w:p>
  </w:footnote>
  <w:footnote w:id="5">
    <w:p>
      <w:pPr>
        <w:pStyle w:val="Footnote"/>
        <w:rPr/>
      </w:pPr>
      <w:r>
        <w:rPr>
          <w:rStyle w:val="FootnoteCharacters"/>
        </w:rPr>
        <w:t></w:t>
      </w:r>
      <w:r>
        <w:rPr>
          <w:sz w:val="20"/>
        </w:rPr>
        <w:t xml:space="preserve"> </w:t>
      </w:r>
      <w:r>
        <w:rPr>
          <w:sz w:val="20"/>
        </w:rPr>
        <w:t>См. например Лев. 17:11. Здесь необходимо упомянуть, что в русском пере</w:t>
      </w:r>
      <w:r>
        <w:rPr>
          <w:spacing w:val="-4"/>
          <w:sz w:val="20"/>
        </w:rPr>
        <w:t xml:space="preserve">воде Библии в этом выражении слово «жизнь» заменено на слово «душа». </w:t>
      </w:r>
      <w:r>
        <w:rPr>
          <w:i/>
          <w:spacing w:val="-4"/>
          <w:sz w:val="20"/>
        </w:rPr>
        <w:t>(Прим. перев.)</w:t>
      </w:r>
    </w:p>
  </w:footnote>
  <w:footnote w:id="6">
    <w:p>
      <w:pPr>
        <w:pStyle w:val="Footnote"/>
        <w:rPr/>
      </w:pPr>
      <w:r>
        <w:rPr>
          <w:rStyle w:val="FootnoteCharacters"/>
        </w:rPr>
        <w:t></w:t>
      </w:r>
      <w:r>
        <w:rPr>
          <w:sz w:val="20"/>
        </w:rPr>
        <w:t xml:space="preserve"> </w:t>
      </w:r>
      <w:r>
        <w:rPr>
          <w:i/>
          <w:sz w:val="20"/>
        </w:rPr>
        <w:t>Трактат о Семи Лучах</w:t>
      </w:r>
      <w:r>
        <w:rPr>
          <w:sz w:val="20"/>
        </w:rPr>
        <w:t>. Том</w:t>
      </w:r>
      <w:r>
        <w:rPr>
          <w:sz w:val="20"/>
          <w:lang w:val="en-US" w:eastAsia="en-US"/>
        </w:rPr>
        <w:t xml:space="preserve"> II,</w:t>
      </w:r>
      <w:r>
        <w:rPr>
          <w:sz w:val="20"/>
        </w:rPr>
        <w:t xml:space="preserve"> стр.</w:t>
      </w:r>
      <w:r>
        <w:rPr>
          <w:sz w:val="20"/>
          <w:lang w:val="en-US" w:eastAsia="en-US"/>
        </w:rPr>
        <w:t xml:space="preserve"> 520</w:t>
      </w:r>
      <w:r>
        <w:rPr>
          <w:sz w:val="20"/>
        </w:rPr>
        <w:t>-</w:t>
      </w:r>
      <w:r>
        <w:rPr>
          <w:sz w:val="20"/>
          <w:lang w:val="en-US" w:eastAsia="en-US"/>
        </w:rPr>
        <w:t>62</w:t>
      </w:r>
      <w:r>
        <w:rPr>
          <w:sz w:val="20"/>
        </w:rPr>
        <w:t>5</w:t>
      </w:r>
      <w:r>
        <w:rPr>
          <w:sz w:val="20"/>
          <w:lang w:val="en-US" w:eastAsia="en-US"/>
        </w:rPr>
        <w:t>.</w:t>
      </w:r>
    </w:p>
  </w:footnote>
  <w:footnote w:id="7">
    <w:p>
      <w:pPr>
        <w:pStyle w:val="Footnote"/>
        <w:rPr/>
      </w:pPr>
      <w:r>
        <w:rPr>
          <w:rStyle w:val="FootnoteCharacters"/>
        </w:rPr>
        <w:t></w:t>
      </w:r>
      <w:r>
        <w:rPr>
          <w:sz w:val="20"/>
        </w:rPr>
        <w:t xml:space="preserve"> </w:t>
      </w:r>
      <w:r>
        <w:rPr>
          <w:sz w:val="20"/>
        </w:rPr>
        <w:t xml:space="preserve">foundational aspect </w:t>
      </w:r>
      <w:r>
        <w:rPr>
          <w:i/>
          <w:sz w:val="20"/>
        </w:rPr>
        <w:t>(Прим.перев.)</w:t>
      </w:r>
    </w:p>
  </w:footnote>
  <w:footnote w:id="8">
    <w:p>
      <w:pPr>
        <w:pStyle w:val="Footnote"/>
        <w:rPr/>
      </w:pPr>
      <w:r>
        <w:rPr>
          <w:rStyle w:val="FootnoteCharacters"/>
        </w:rPr>
        <w:t></w:t>
      </w:r>
      <w:r>
        <w:rPr>
          <w:sz w:val="20"/>
        </w:rPr>
        <w:t xml:space="preserve"> </w:t>
      </w:r>
      <w:r>
        <w:rPr>
          <w:sz w:val="20"/>
        </w:rPr>
        <w:t xml:space="preserve">Так в оригинале. С 1400 года активизировалась работа, направленная на экстернализацию Иерархии, поэтому отношения указанных центров </w:t>
      </w:r>
      <w:r>
        <w:rPr>
          <w:i/>
          <w:sz w:val="20"/>
        </w:rPr>
        <w:t>для расы</w:t>
      </w:r>
      <w:r>
        <w:rPr>
          <w:sz w:val="20"/>
        </w:rPr>
        <w:t xml:space="preserve"> стало меняться. Сердечный лотос начал переворачиваться. </w:t>
      </w:r>
      <w:r>
        <w:rPr>
          <w:i/>
          <w:sz w:val="20"/>
        </w:rPr>
        <w:t>(Прим. ред.)</w:t>
      </w:r>
    </w:p>
  </w:footnote>
  <w:footnote w:id="9">
    <w:p>
      <w:pPr>
        <w:pStyle w:val="Footnote"/>
        <w:rPr/>
      </w:pPr>
      <w:r>
        <w:rPr>
          <w:rStyle w:val="FootnoteCharacters"/>
        </w:rPr>
        <w:t></w:t>
      </w:r>
      <w:r>
        <w:rPr>
          <w:sz w:val="20"/>
        </w:rPr>
        <w:t xml:space="preserve"> </w:t>
      </w:r>
      <w:r>
        <w:rPr>
          <w:sz w:val="20"/>
        </w:rPr>
        <w:t xml:space="preserve">английского оригинала </w:t>
      </w:r>
      <w:r>
        <w:rPr>
          <w:i/>
          <w:sz w:val="20"/>
        </w:rPr>
        <w:t>(Прим. перев.)</w:t>
      </w:r>
    </w:p>
  </w:footnote>
  <w:footnote w:id="10">
    <w:p>
      <w:pPr>
        <w:pStyle w:val="Footnote"/>
        <w:rPr/>
      </w:pPr>
      <w:r>
        <w:rPr>
          <w:rStyle w:val="FootnoteCharacters"/>
        </w:rPr>
        <w:t></w:t>
      </w:r>
      <w:r>
        <w:rPr>
          <w:sz w:val="20"/>
        </w:rPr>
        <w:t xml:space="preserve"> </w:t>
      </w:r>
      <w:r>
        <w:rPr>
          <w:sz w:val="20"/>
        </w:rPr>
        <w:t xml:space="preserve">См. </w:t>
      </w:r>
      <w:r>
        <w:rPr>
          <w:i/>
          <w:sz w:val="20"/>
        </w:rPr>
        <w:t>Компиляция о Сексе</w:t>
      </w:r>
      <w:r>
        <w:rPr>
          <w:sz w:val="20"/>
        </w:rPr>
        <w:t xml:space="preserve">, М., 1999 </w:t>
      </w:r>
      <w:r>
        <w:rPr>
          <w:i/>
          <w:sz w:val="20"/>
        </w:rPr>
        <w:t>(Прим. ред.)</w:t>
      </w:r>
    </w:p>
  </w:footnote>
  <w:footnote w:id="11">
    <w:p>
      <w:pPr>
        <w:pStyle w:val="Footnote"/>
        <w:rPr/>
      </w:pPr>
      <w:r>
        <w:rPr>
          <w:rStyle w:val="FootnoteCharacters"/>
        </w:rPr>
        <w:t></w:t>
      </w:r>
      <w:r>
        <w:rPr>
          <w:sz w:val="20"/>
        </w:rPr>
        <w:t xml:space="preserve"> </w:t>
      </w:r>
      <w:r>
        <w:rPr>
          <w:sz w:val="20"/>
        </w:rPr>
        <w:t xml:space="preserve">английского оригинала </w:t>
      </w:r>
      <w:r>
        <w:rPr>
          <w:i/>
          <w:sz w:val="20"/>
        </w:rPr>
        <w:t>(Прим. перев.)</w:t>
      </w:r>
    </w:p>
  </w:footnote>
  <w:footnote w:id="12">
    <w:p>
      <w:pPr>
        <w:pStyle w:val="Footnote"/>
        <w:rPr/>
      </w:pPr>
      <w:r>
        <w:rPr>
          <w:rStyle w:val="FootnoteCharacters"/>
        </w:rPr>
        <w:t></w:t>
      </w:r>
      <w:r>
        <w:rPr>
          <w:sz w:val="20"/>
        </w:rPr>
        <w:t xml:space="preserve"> </w:t>
      </w:r>
      <w:r>
        <w:rPr>
          <w:sz w:val="20"/>
        </w:rPr>
        <w:t>Альта центр (</w:t>
      </w:r>
      <w:r>
        <w:rPr>
          <w:sz w:val="20"/>
          <w:lang w:val="en-US"/>
        </w:rPr>
        <w:t xml:space="preserve">alta major center (англ.), </w:t>
      </w:r>
      <w:r>
        <w:rPr>
          <w:sz w:val="20"/>
        </w:rPr>
        <w:t xml:space="preserve">дословно: верхний главный центр). Локализован в затылочной части головы. Его не следует путать с головным центром (тысячелепестковым лотосом). </w:t>
      </w:r>
      <w:r>
        <w:rPr>
          <w:i/>
          <w:sz w:val="20"/>
        </w:rPr>
        <w:t>(Прим. перев.)</w:t>
      </w:r>
    </w:p>
  </w:footnote>
  <w:footnote w:id="13">
    <w:p>
      <w:pPr>
        <w:pStyle w:val="Footnote"/>
        <w:rPr/>
      </w:pPr>
      <w:r>
        <w:rPr>
          <w:rStyle w:val="FootnoteCharacters"/>
        </w:rPr>
        <w:t></w:t>
      </w:r>
      <w:r>
        <w:rPr>
          <w:sz w:val="20"/>
        </w:rPr>
        <w:t xml:space="preserve"> </w:t>
      </w:r>
      <w:r>
        <w:rPr>
          <w:sz w:val="20"/>
          <w:lang w:val="en-US"/>
        </w:rPr>
        <w:t xml:space="preserve">substands </w:t>
      </w:r>
      <w:r>
        <w:rPr>
          <w:i/>
          <w:sz w:val="20"/>
          <w:lang w:val="en-US"/>
        </w:rPr>
        <w:t>(П</w:t>
      </w:r>
      <w:r>
        <w:rPr>
          <w:i/>
          <w:sz w:val="20"/>
        </w:rPr>
        <w:t>рим. перев.</w:t>
      </w:r>
      <w:r>
        <w:rPr>
          <w:i/>
          <w:sz w:val="20"/>
          <w:lang w:val="en-US"/>
        </w:rPr>
        <w:t>)</w:t>
      </w:r>
    </w:p>
  </w:footnote>
  <w:footnote w:id="14">
    <w:p>
      <w:pPr>
        <w:pStyle w:val="Footnote"/>
        <w:rPr/>
      </w:pPr>
      <w:r>
        <w:rPr>
          <w:rStyle w:val="FootnoteCharacters"/>
        </w:rPr>
        <w:t></w:t>
      </w:r>
      <w:r>
        <w:rPr>
          <w:sz w:val="20"/>
        </w:rPr>
        <w:t xml:space="preserve"> </w:t>
      </w:r>
      <w:r>
        <w:rPr>
          <w:sz w:val="20"/>
        </w:rPr>
        <w:t>См. стр. 607: «В последнем предложении третьего Правила задача двух и одной такова, что соединенная энергия целителя – энергия души, сфокусированная в головном центре, и энергия «нужного центра» плюс энергия центра, контролирующего точку трения в теле пациента, – несет исцеление, если такова судьба больного.»</w:t>
      </w:r>
      <w:r>
        <w:rPr/>
        <w:t xml:space="preserve"> </w:t>
      </w:r>
      <w:r>
        <w:rPr>
          <w:i/>
          <w:sz w:val="20"/>
        </w:rPr>
        <w:t>(Прим. ред.)</w:t>
      </w:r>
    </w:p>
  </w:footnote>
  <w:footnote w:id="15">
    <w:p>
      <w:pPr>
        <w:pStyle w:val="Footnote"/>
        <w:rPr/>
      </w:pPr>
      <w:r>
        <w:rPr>
          <w:rStyle w:val="FootnoteCharacters"/>
        </w:rPr>
        <w:t></w:t>
      </w:r>
      <w:r>
        <w:rPr>
          <w:sz w:val="20"/>
        </w:rPr>
        <w:t xml:space="preserve"> </w:t>
      </w:r>
      <w:r>
        <w:rPr>
          <w:sz w:val="20"/>
          <w:lang w:val="en-US"/>
        </w:rPr>
        <w:t>germ (</w:t>
      </w:r>
      <w:r>
        <w:rPr>
          <w:sz w:val="20"/>
        </w:rPr>
        <w:t>англ.</w:t>
      </w:r>
      <w:r>
        <w:rPr>
          <w:sz w:val="20"/>
          <w:lang w:val="en-US"/>
        </w:rPr>
        <w:t xml:space="preserve">) – </w:t>
      </w:r>
      <w:r>
        <w:rPr>
          <w:sz w:val="20"/>
        </w:rPr>
        <w:t xml:space="preserve">микроб, зародыш, эмбрион, семя </w:t>
      </w:r>
      <w:r>
        <w:rPr>
          <w:i/>
          <w:sz w:val="20"/>
        </w:rPr>
        <w:t>(Прим. перев.)</w:t>
      </w:r>
    </w:p>
  </w:footnote>
  <w:footnote w:id="16">
    <w:p>
      <w:pPr>
        <w:pStyle w:val="Footnote"/>
        <w:rPr/>
      </w:pPr>
      <w:r>
        <w:rPr>
          <w:rStyle w:val="FootnoteCharacters"/>
        </w:rPr>
        <w:t></w:t>
      </w:r>
      <w:r>
        <w:rPr>
          <w:sz w:val="20"/>
        </w:rPr>
        <w:t xml:space="preserve"> </w:t>
      </w:r>
      <w:r>
        <w:rPr>
          <w:i/>
          <w:sz w:val="20"/>
        </w:rPr>
        <w:t>Трактат о Космическом Огне</w:t>
      </w:r>
      <w:r>
        <w:rPr>
          <w:sz w:val="20"/>
        </w:rPr>
        <w:t>, стр. 77–116.</w:t>
      </w:r>
    </w:p>
    <w:p>
      <w:pPr>
        <w:pStyle w:val="Footnote"/>
        <w:rPr/>
      </w:pPr>
      <w:r>
        <w:rPr>
          <w:i/>
          <w:sz w:val="20"/>
        </w:rPr>
        <w:t xml:space="preserve"> </w:t>
      </w:r>
      <w:r>
        <w:rPr>
          <w:i/>
          <w:sz w:val="20"/>
        </w:rPr>
        <w:t>Свет Души</w:t>
      </w:r>
      <w:r>
        <w:rPr>
          <w:sz w:val="20"/>
        </w:rPr>
        <w:t>, стр.77, 217-225, 280-282, 328-330, 332.</w:t>
      </w:r>
    </w:p>
  </w:footnote>
  <w:footnote w:id="17">
    <w:p>
      <w:pPr>
        <w:pStyle w:val="Footnote"/>
        <w:rPr/>
      </w:pPr>
      <w:r>
        <w:rPr>
          <w:rStyle w:val="FootnoteCharacters"/>
        </w:rPr>
        <w:t></w:t>
      </w:r>
      <w:r>
        <w:rPr>
          <w:sz w:val="20"/>
        </w:rPr>
        <w:t xml:space="preserve"> </w:t>
      </w:r>
      <w:r>
        <w:rPr>
          <w:i/>
          <w:sz w:val="20"/>
        </w:rPr>
        <w:t>Трактат о Белой Магии</w:t>
      </w:r>
      <w:r>
        <w:rPr>
          <w:sz w:val="20"/>
        </w:rPr>
        <w:t>, стр. 18-50.</w:t>
      </w:r>
    </w:p>
  </w:footnote>
  <w:footnote w:id="18">
    <w:p>
      <w:pPr>
        <w:pStyle w:val="Footnote"/>
        <w:rPr/>
      </w:pPr>
      <w:r>
        <w:rPr>
          <w:rStyle w:val="FootnoteCharacters"/>
        </w:rPr>
        <w:t></w:t>
      </w:r>
      <w:r>
        <w:rPr>
          <w:sz w:val="20"/>
        </w:rPr>
        <w:t xml:space="preserve"> </w:t>
      </w:r>
      <w:r>
        <w:rPr>
          <w:sz w:val="20"/>
        </w:rPr>
        <w:t>«an earthbound entity or a living vampire-like person»</w:t>
      </w:r>
      <w:r>
        <w:rPr>
          <w:i/>
          <w:sz w:val="20"/>
        </w:rPr>
        <w:t xml:space="preserve"> (Прим. перев.)</w:t>
      </w:r>
    </w:p>
  </w:footnote>
  <w:footnote w:id="19">
    <w:p>
      <w:pPr>
        <w:pStyle w:val="Footnote"/>
        <w:rPr/>
      </w:pPr>
      <w:r>
        <w:rPr>
          <w:rStyle w:val="FootnoteCharacters"/>
        </w:rPr>
        <w:t></w:t>
      </w:r>
      <w:r>
        <w:rPr>
          <w:sz w:val="20"/>
        </w:rPr>
        <w:t xml:space="preserve"> </w:t>
      </w:r>
      <w:r>
        <w:rPr>
          <w:i/>
          <w:sz w:val="20"/>
        </w:rPr>
        <w:t>Ученичество в Новом Веке</w:t>
      </w:r>
      <w:r>
        <w:rPr>
          <w:sz w:val="20"/>
        </w:rPr>
        <w:t>, тт.</w:t>
      </w:r>
      <w:r>
        <w:rPr>
          <w:sz w:val="20"/>
          <w:lang w:val="en-US" w:eastAsia="en-US"/>
        </w:rPr>
        <w:t xml:space="preserve"> </w:t>
      </w:r>
      <w:r>
        <w:rPr>
          <w:sz w:val="20"/>
          <w:lang w:val="en-US"/>
        </w:rPr>
        <w:t>I</w:t>
      </w:r>
      <w:r>
        <w:rPr>
          <w:sz w:val="20"/>
        </w:rPr>
        <w:t xml:space="preserve"> и</w:t>
      </w:r>
      <w:r>
        <w:rPr>
          <w:sz w:val="20"/>
          <w:lang w:val="en-US" w:eastAsia="en-US"/>
        </w:rPr>
        <w:t xml:space="preserve"> II.</w:t>
      </w:r>
    </w:p>
  </w:footnote>
  <w:footnote w:id="20">
    <w:p>
      <w:pPr>
        <w:pStyle w:val="Footnote"/>
        <w:rPr/>
      </w:pPr>
      <w:r>
        <w:rPr>
          <w:rStyle w:val="FootnoteCharacters"/>
        </w:rPr>
        <w:t></w:t>
      </w:r>
      <w:r>
        <w:rPr>
          <w:sz w:val="20"/>
        </w:rPr>
        <w:t xml:space="preserve"> </w:t>
      </w:r>
      <w:r>
        <w:rPr>
          <w:sz w:val="20"/>
          <w:lang w:val="en-US"/>
        </w:rPr>
        <w:t xml:space="preserve">time equation </w:t>
      </w:r>
      <w:r>
        <w:rPr>
          <w:i/>
          <w:sz w:val="20"/>
        </w:rPr>
        <w:t>(Прим. перев.)</w:t>
      </w:r>
    </w:p>
  </w:footnote>
  <w:footnote w:id="21">
    <w:p>
      <w:pPr>
        <w:pStyle w:val="Footnote"/>
        <w:rPr/>
      </w:pPr>
      <w:r>
        <w:rPr>
          <w:rStyle w:val="FootnoteCharacters"/>
        </w:rPr>
        <w:t></w:t>
      </w:r>
      <w:r>
        <w:rPr>
          <w:sz w:val="20"/>
        </w:rPr>
        <w:t xml:space="preserve"> </w:t>
      </w:r>
      <w:r>
        <w:rPr>
          <w:sz w:val="20"/>
        </w:rPr>
        <w:t>См</w:t>
      </w:r>
      <w:r>
        <w:rPr>
          <w:i/>
          <w:sz w:val="20"/>
        </w:rPr>
        <w:t>.</w:t>
      </w:r>
      <w:r>
        <w:rPr>
          <w:sz w:val="20"/>
        </w:rPr>
        <w:t xml:space="preserve"> </w:t>
      </w:r>
      <w:r>
        <w:rPr>
          <w:sz w:val="20"/>
          <w:lang w:val="en-US"/>
        </w:rPr>
        <w:t>I</w:t>
      </w:r>
      <w:r>
        <w:rPr>
          <w:sz w:val="20"/>
        </w:rPr>
        <w:t xml:space="preserve"> Кор. 13:1 </w:t>
      </w:r>
      <w:r>
        <w:rPr>
          <w:i/>
          <w:sz w:val="20"/>
        </w:rPr>
        <w:t>(Прим. перев.)</w:t>
      </w:r>
    </w:p>
  </w:footnote>
  <w:footnote w:id="22">
    <w:p>
      <w:pPr>
        <w:pStyle w:val="Footnote"/>
        <w:rPr/>
      </w:pPr>
      <w:r>
        <w:rPr>
          <w:rStyle w:val="FootnoteCharacters"/>
        </w:rPr>
        <w:t></w:t>
      </w:r>
      <w:r>
        <w:rPr>
          <w:sz w:val="20"/>
        </w:rPr>
        <w:t xml:space="preserve"> </w:t>
      </w:r>
      <w:r>
        <w:rPr>
          <w:sz w:val="20"/>
        </w:rPr>
        <w:t xml:space="preserve">vicarious atonement </w:t>
      </w:r>
      <w:r>
        <w:rPr>
          <w:i/>
          <w:sz w:val="20"/>
        </w:rPr>
        <w:t>(Прим. перев.)</w:t>
      </w:r>
    </w:p>
  </w:footnote>
  <w:footnote w:id="23">
    <w:p>
      <w:pPr>
        <w:pStyle w:val="Footnote"/>
        <w:rPr/>
      </w:pPr>
      <w:r>
        <w:rPr>
          <w:rStyle w:val="FootnoteCharacters"/>
        </w:rPr>
        <w:t></w:t>
      </w:r>
      <w:r>
        <w:rPr>
          <w:sz w:val="20"/>
        </w:rPr>
        <w:t xml:space="preserve"> </w:t>
      </w:r>
      <w:r>
        <w:rPr>
          <w:sz w:val="20"/>
        </w:rPr>
        <w:t>Под высшей душой (</w:t>
      </w:r>
      <w:r>
        <w:rPr>
          <w:sz w:val="20"/>
          <w:lang w:val="en-US"/>
        </w:rPr>
        <w:t>oversoul)</w:t>
      </w:r>
      <w:r>
        <w:rPr>
          <w:sz w:val="20"/>
        </w:rPr>
        <w:t xml:space="preserve"> здесь подразумевается душа человека на своем собственном плане (высших уровнях ментального плана), с которой после смерти воссоединяется – посредством процессов интеграции – бывшая в воплощении «частица» души. В данном трактате высшая душа называется также осеняющей и духовной душой, а воплощенная душа – человеческой душой</w:t>
      </w:r>
      <w:r>
        <w:rPr>
          <w:i/>
          <w:sz w:val="20"/>
        </w:rPr>
        <w:t>. (Прим.ред.)</w:t>
      </w:r>
    </w:p>
  </w:footnote>
  <w:footnote w:id="24">
    <w:p>
      <w:pPr>
        <w:pStyle w:val="Footnote"/>
        <w:rPr/>
      </w:pPr>
      <w:r>
        <w:rPr>
          <w:rStyle w:val="FootnoteCharacters"/>
        </w:rPr>
        <w:t></w:t>
      </w:r>
      <w:r>
        <w:rPr>
          <w:sz w:val="20"/>
        </w:rPr>
        <w:t xml:space="preserve"> </w:t>
      </w:r>
      <w:r>
        <w:rPr>
          <w:sz w:val="20"/>
        </w:rPr>
        <w:t xml:space="preserve">См. Мф. 17:24-27. </w:t>
      </w:r>
      <w:r>
        <w:rPr>
          <w:i/>
          <w:sz w:val="20"/>
        </w:rPr>
        <w:t>(Прим. перев.)</w:t>
      </w:r>
    </w:p>
  </w:footnote>
  <w:footnote w:id="25">
    <w:p>
      <w:pPr>
        <w:pStyle w:val="Footnote"/>
        <w:rPr/>
      </w:pPr>
      <w:r>
        <w:rPr>
          <w:rStyle w:val="FootnoteCharacters"/>
        </w:rPr>
        <w:t></w:t>
      </w:r>
      <w:r>
        <w:rPr>
          <w:sz w:val="20"/>
        </w:rPr>
        <w:t xml:space="preserve"> </w:t>
      </w:r>
      <w:r>
        <w:rPr>
          <w:sz w:val="20"/>
        </w:rPr>
        <w:t xml:space="preserve">См. Еккл. 12:7 </w:t>
      </w:r>
      <w:r>
        <w:rPr>
          <w:i/>
          <w:sz w:val="20"/>
        </w:rPr>
        <w:t>(Прим. перев.)</w:t>
      </w:r>
    </w:p>
  </w:footnote>
  <w:footnote w:id="26">
    <w:p>
      <w:pPr>
        <w:pStyle w:val="Footnote"/>
        <w:rPr/>
      </w:pPr>
      <w:r>
        <w:rPr>
          <w:rStyle w:val="FootnoteCharacters"/>
        </w:rPr>
        <w:t></w:t>
      </w:r>
      <w:r>
        <w:rPr>
          <w:sz w:val="20"/>
        </w:rPr>
        <w:t xml:space="preserve"> </w:t>
      </w:r>
      <w:r>
        <w:rPr>
          <w:sz w:val="20"/>
        </w:rPr>
        <w:t xml:space="preserve">См. Ин. 12:32 </w:t>
      </w:r>
      <w:r>
        <w:rPr>
          <w:i/>
          <w:sz w:val="20"/>
        </w:rPr>
        <w:t>(Прим. перев.)</w:t>
      </w:r>
    </w:p>
  </w:footnote>
  <w:footnote w:id="27">
    <w:p>
      <w:pPr>
        <w:pStyle w:val="Footnote"/>
        <w:rPr/>
      </w:pPr>
      <w:r>
        <w:rPr>
          <w:rStyle w:val="FootnoteCharacters"/>
        </w:rPr>
        <w:t></w:t>
      </w:r>
      <w:r>
        <w:rPr>
          <w:sz w:val="20"/>
        </w:rPr>
        <w:t xml:space="preserve"> </w:t>
      </w:r>
      <w:r>
        <w:rPr>
          <w:sz w:val="20"/>
        </w:rPr>
        <w:t xml:space="preserve">См. Иов 33:27 </w:t>
      </w:r>
      <w:r>
        <w:rPr>
          <w:i/>
          <w:sz w:val="20"/>
        </w:rPr>
        <w:t>(Прим. перев.)</w:t>
      </w:r>
    </w:p>
  </w:footnote>
  <w:footnote w:id="28">
    <w:p>
      <w:pPr>
        <w:pStyle w:val="Footnote"/>
        <w:rPr/>
      </w:pPr>
      <w:r>
        <w:rPr>
          <w:rStyle w:val="FootnoteCharacters"/>
        </w:rPr>
        <w:t></w:t>
      </w:r>
      <w:r>
        <w:rPr>
          <w:sz w:val="20"/>
        </w:rPr>
        <w:t xml:space="preserve"> </w:t>
      </w:r>
      <w:r>
        <w:rPr>
          <w:sz w:val="20"/>
        </w:rPr>
        <w:t xml:space="preserve">См. Лк. 23:46 </w:t>
      </w:r>
      <w:r>
        <w:rPr>
          <w:i/>
          <w:sz w:val="20"/>
        </w:rPr>
        <w:t>(Прим. перев.)</w:t>
      </w:r>
    </w:p>
  </w:footnote>
  <w:footnote w:id="29">
    <w:p>
      <w:pPr>
        <w:pStyle w:val="Footnote"/>
        <w:rPr/>
      </w:pPr>
      <w:r>
        <w:rPr>
          <w:rStyle w:val="FootnoteCharacters"/>
        </w:rPr>
        <w:t></w:t>
      </w:r>
      <w:r>
        <w:rPr>
          <w:sz w:val="20"/>
        </w:rPr>
        <w:t xml:space="preserve"> </w:t>
      </w:r>
      <w:r>
        <w:rPr>
          <w:sz w:val="20"/>
        </w:rPr>
        <w:t xml:space="preserve">Закупорка кровеносного сосуда. </w:t>
      </w:r>
      <w:r>
        <w:rPr>
          <w:i/>
          <w:sz w:val="20"/>
        </w:rPr>
        <w:t>(Прим. перев.)</w:t>
      </w:r>
    </w:p>
  </w:footnote>
  <w:footnote w:id="30">
    <w:p>
      <w:pPr>
        <w:pStyle w:val="Footnote"/>
        <w:rPr/>
      </w:pPr>
      <w:r>
        <w:rPr>
          <w:rStyle w:val="FootnoteCharacters"/>
        </w:rPr>
        <w:t></w:t>
      </w:r>
      <w:r>
        <w:rPr>
          <w:sz w:val="20"/>
        </w:rPr>
        <w:t xml:space="preserve"> </w:t>
      </w:r>
      <w:r>
        <w:rPr>
          <w:sz w:val="20"/>
        </w:rPr>
        <w:t>См. схематическое изображение центров на стр. 715</w:t>
      </w:r>
      <w:r>
        <w:rPr>
          <w:b/>
          <w:sz w:val="20"/>
        </w:rPr>
        <w:t xml:space="preserve"> </w:t>
      </w:r>
      <w:r>
        <w:rPr>
          <w:i/>
          <w:sz w:val="20"/>
        </w:rPr>
        <w:t>(Прим.ред.)</w:t>
      </w:r>
    </w:p>
  </w:footnote>
  <w:footnote w:id="31">
    <w:p>
      <w:pPr>
        <w:pStyle w:val="Footnote"/>
        <w:rPr/>
      </w:pPr>
      <w:r>
        <w:rPr>
          <w:rStyle w:val="FootnoteCharacters"/>
        </w:rPr>
        <w:t></w:t>
      </w:r>
      <w:r>
        <w:rPr>
          <w:sz w:val="20"/>
        </w:rPr>
        <w:t xml:space="preserve"> </w:t>
      </w:r>
      <w:r>
        <w:rPr>
          <w:i/>
          <w:sz w:val="20"/>
        </w:rPr>
        <w:t>Трактат о Семи Лучах</w:t>
      </w:r>
      <w:r>
        <w:rPr>
          <w:sz w:val="20"/>
        </w:rPr>
        <w:t>, том.</w:t>
      </w:r>
      <w:r>
        <w:rPr>
          <w:sz w:val="20"/>
          <w:lang w:val="en-US" w:eastAsia="en-US"/>
        </w:rPr>
        <w:t xml:space="preserve"> II,</w:t>
      </w:r>
      <w:r>
        <w:rPr>
          <w:sz w:val="20"/>
        </w:rPr>
        <w:t xml:space="preserve"> стр.</w:t>
      </w:r>
      <w:r>
        <w:rPr>
          <w:sz w:val="20"/>
          <w:lang w:val="en-US" w:eastAsia="en-US"/>
        </w:rPr>
        <w:t xml:space="preserve"> 520</w:t>
      </w:r>
      <w:r>
        <w:rPr>
          <w:sz w:val="20"/>
        </w:rPr>
        <w:t>-</w:t>
      </w:r>
      <w:r>
        <w:rPr>
          <w:sz w:val="20"/>
          <w:lang w:val="en-US" w:eastAsia="en-US"/>
        </w:rPr>
        <w:t>625.</w:t>
      </w:r>
    </w:p>
  </w:footnote>
  <w:footnote w:id="32">
    <w:p>
      <w:pPr>
        <w:pStyle w:val="Footnote"/>
        <w:rPr/>
      </w:pPr>
      <w:r>
        <w:rPr>
          <w:rStyle w:val="FootnoteCharacters"/>
        </w:rPr>
        <w:t></w:t>
      </w:r>
      <w:r>
        <w:rPr>
          <w:spacing w:val="-4"/>
          <w:sz w:val="20"/>
        </w:rPr>
        <w:t xml:space="preserve"> </w:t>
      </w:r>
      <w:r>
        <w:rPr>
          <w:i/>
          <w:spacing w:val="-4"/>
          <w:sz w:val="20"/>
        </w:rPr>
        <w:t>Проблемы Человечества</w:t>
      </w:r>
      <w:r>
        <w:rPr>
          <w:spacing w:val="-4"/>
          <w:sz w:val="20"/>
        </w:rPr>
        <w:t>, глава</w:t>
      </w:r>
      <w:r>
        <w:rPr>
          <w:spacing w:val="-4"/>
          <w:sz w:val="20"/>
          <w:lang w:val="en-US" w:eastAsia="en-US"/>
        </w:rPr>
        <w:t xml:space="preserve"> VI. </w:t>
      </w:r>
      <w:r>
        <w:rPr>
          <w:i/>
          <w:spacing w:val="-4"/>
          <w:sz w:val="20"/>
        </w:rPr>
        <w:t>Новое Явление Христа</w:t>
      </w:r>
      <w:r>
        <w:rPr>
          <w:spacing w:val="-4"/>
          <w:sz w:val="20"/>
        </w:rPr>
        <w:t xml:space="preserve">, глава </w:t>
      </w:r>
      <w:r>
        <w:rPr>
          <w:spacing w:val="-4"/>
          <w:sz w:val="20"/>
          <w:lang w:val="en-US"/>
        </w:rPr>
        <w:t>V.</w:t>
      </w:r>
    </w:p>
  </w:footnote>
  <w:footnote w:id="33">
    <w:p>
      <w:pPr>
        <w:pStyle w:val="Footnote"/>
        <w:rPr/>
      </w:pPr>
      <w:r>
        <w:rPr>
          <w:rStyle w:val="FootnoteCharacters"/>
        </w:rPr>
        <w:t></w:t>
      </w:r>
      <w:r>
        <w:rPr>
          <w:sz w:val="20"/>
        </w:rPr>
        <w:t xml:space="preserve"> </w:t>
      </w:r>
      <w:r>
        <w:rPr>
          <w:sz w:val="20"/>
          <w:lang w:val="en-US"/>
        </w:rPr>
        <w:t>virtue (</w:t>
      </w:r>
      <w:r>
        <w:rPr>
          <w:sz w:val="20"/>
        </w:rPr>
        <w:t>англ.</w:t>
      </w:r>
      <w:r>
        <w:rPr>
          <w:sz w:val="20"/>
          <w:lang w:val="en-US"/>
        </w:rPr>
        <w:t xml:space="preserve">) </w:t>
      </w:r>
      <w:r>
        <w:rPr>
          <w:sz w:val="20"/>
        </w:rPr>
        <w:t xml:space="preserve">добродетель, достоинство, сила </w:t>
      </w:r>
      <w:r>
        <w:rPr>
          <w:i/>
          <w:sz w:val="20"/>
        </w:rPr>
        <w:t>(Прим. перев.)</w:t>
      </w:r>
    </w:p>
  </w:footnote>
  <w:footnote w:id="34">
    <w:p>
      <w:pPr>
        <w:pStyle w:val="Footnote"/>
        <w:rPr/>
      </w:pPr>
      <w:r>
        <w:rPr>
          <w:rStyle w:val="FootnoteCharacters"/>
        </w:rPr>
        <w:t></w:t>
      </w:r>
      <w:r>
        <w:rPr>
          <w:sz w:val="20"/>
        </w:rPr>
        <w:t xml:space="preserve"> </w:t>
      </w:r>
      <w:r>
        <w:rPr>
          <w:sz w:val="20"/>
        </w:rPr>
        <w:t xml:space="preserve">Свобода слова, свобода религии, свобода от нищеты, свобода от страха. См. </w:t>
      </w:r>
      <w:r>
        <w:rPr>
          <w:i/>
          <w:sz w:val="20"/>
        </w:rPr>
        <w:t>Экстернализация Иерархии</w:t>
      </w:r>
      <w:r>
        <w:rPr>
          <w:sz w:val="20"/>
        </w:rPr>
        <w:t xml:space="preserve">, стр. 319 англ.изд. </w:t>
      </w:r>
      <w:r>
        <w:rPr>
          <w:i/>
          <w:sz w:val="20"/>
        </w:rPr>
        <w:t>(Прим.ред.)</w:t>
      </w:r>
    </w:p>
  </w:footnote>
  <w:footnote w:id="35">
    <w:p>
      <w:pPr>
        <w:pStyle w:val="Footnote"/>
        <w:rPr/>
      </w:pPr>
      <w:r>
        <w:rPr>
          <w:rStyle w:val="FootnoteCharacters"/>
        </w:rPr>
        <w:t></w:t>
      </w:r>
      <w:r>
        <w:rPr>
          <w:sz w:val="20"/>
        </w:rPr>
        <w:t xml:space="preserve"> </w:t>
      </w:r>
      <w:r>
        <w:rPr>
          <w:sz w:val="20"/>
        </w:rPr>
        <w:t>«</w:t>
      </w:r>
      <w:r>
        <w:rPr>
          <w:sz w:val="20"/>
          <w:lang w:val="en-US"/>
        </w:rPr>
        <w:t>the silence which is sound, the reverberating note of Shamballa</w:t>
      </w:r>
      <w:r>
        <w:rPr>
          <w:sz w:val="20"/>
        </w:rPr>
        <w:t>»</w:t>
      </w:r>
      <w:r>
        <w:rPr>
          <w:sz w:val="20"/>
          <w:lang w:val="en-US"/>
        </w:rPr>
        <w:t xml:space="preserve"> </w:t>
      </w:r>
      <w:r>
        <w:rPr>
          <w:i/>
          <w:sz w:val="20"/>
          <w:lang w:val="en-US"/>
        </w:rPr>
        <w:t>(Прим. перев.)</w:t>
      </w:r>
    </w:p>
  </w:footnote>
  <w:footnote w:id="36">
    <w:p>
      <w:pPr>
        <w:pStyle w:val="Footnote"/>
        <w:rPr/>
      </w:pPr>
      <w:r>
        <w:rPr>
          <w:rStyle w:val="FootnoteCharacters"/>
        </w:rPr>
        <w:t></w:t>
      </w:r>
      <w:r>
        <w:rPr>
          <w:sz w:val="20"/>
        </w:rPr>
        <w:t xml:space="preserve"> </w:t>
      </w:r>
      <w:r>
        <w:rPr>
          <w:sz w:val="20"/>
        </w:rPr>
        <w:t xml:space="preserve">См. Ин. 5:4 </w:t>
      </w:r>
      <w:r>
        <w:rPr>
          <w:i/>
          <w:sz w:val="20"/>
        </w:rPr>
        <w:t>(Прим. ред.)</w:t>
      </w:r>
    </w:p>
  </w:footnote>
  <w:footnote w:id="37">
    <w:p>
      <w:pPr>
        <w:pStyle w:val="Footnote"/>
        <w:rPr/>
      </w:pPr>
      <w:r>
        <w:rPr>
          <w:rStyle w:val="FootnoteCharacters"/>
        </w:rPr>
        <w:t></w:t>
      </w:r>
      <w:r>
        <w:rPr>
          <w:sz w:val="20"/>
        </w:rPr>
        <w:t xml:space="preserve"> </w:t>
      </w:r>
      <w:r>
        <w:rPr>
          <w:sz w:val="20"/>
        </w:rPr>
        <w:t>См. Ин. 5:4 (прим.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40335" cy="160655"/>
              <wp:effectExtent l="0" t="0" r="0" b="0"/>
              <wp:wrapSquare wrapText="largest"/>
              <wp:docPr id="5" name="Frame5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0335" cy="160655"/>
              <wp:effectExtent l="0" t="0" r="0" b="0"/>
              <wp:wrapSquare wrapText="largest"/>
              <wp:docPr id="6" name="Frame5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9" name="Frame5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0" name="Frame5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10185" cy="160655"/>
              <wp:effectExtent l="0" t="0" r="0" b="0"/>
              <wp:wrapSquare wrapText="largest"/>
              <wp:docPr id="75" name="Frame6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10185" cy="160655"/>
              <wp:effectExtent l="0" t="0" r="0" b="0"/>
              <wp:wrapSquare wrapText="largest"/>
              <wp:docPr id="76" name="Frame6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210185" cy="160655"/>
              <wp:effectExtent l="0" t="0" r="0" b="0"/>
              <wp:wrapSquare wrapText="largest"/>
              <wp:docPr id="78" name="Frame6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210185" cy="160655"/>
              <wp:effectExtent l="0" t="0" r="0" b="0"/>
              <wp:wrapSquare wrapText="largest"/>
              <wp:docPr id="79" name="Frame6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210185" cy="160655"/>
              <wp:effectExtent l="0" t="0" r="0" b="0"/>
              <wp:wrapSquare wrapText="largest"/>
              <wp:docPr id="85" name="Frame6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210185" cy="160655"/>
              <wp:effectExtent l="0" t="0" r="0" b="0"/>
              <wp:wrapSquare wrapText="largest"/>
              <wp:docPr id="86" name="Frame6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398">
              <wp:simplePos x="0" y="0"/>
              <wp:positionH relativeFrom="margin">
                <wp:align>right</wp:align>
              </wp:positionH>
              <wp:positionV relativeFrom="paragraph">
                <wp:posOffset>635</wp:posOffset>
              </wp:positionV>
              <wp:extent cx="210185" cy="160655"/>
              <wp:effectExtent l="0" t="0" r="0" b="0"/>
              <wp:wrapSquare wrapText="largest"/>
              <wp:docPr id="89" name="Frame6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381">
              <wp:simplePos x="0" y="0"/>
              <wp:positionH relativeFrom="margin">
                <wp:align>right</wp:align>
              </wp:positionH>
              <wp:positionV relativeFrom="paragraph">
                <wp:posOffset>635</wp:posOffset>
              </wp:positionV>
              <wp:extent cx="210185" cy="160655"/>
              <wp:effectExtent l="0" t="0" r="0" b="0"/>
              <wp:wrapSquare wrapText="largest"/>
              <wp:docPr id="90" name="Frame6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i w:val="false"/>
          <w:sz w:val="24"/>
          <w:szCs w:val="24"/>
          <w:lang w:val="en-US"/>
        </w:rPr>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210185" cy="160655"/>
              <wp:effectExtent l="0" t="0" r="0" b="0"/>
              <wp:wrapSquare wrapText="largest"/>
              <wp:docPr id="91" name="Frame6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399">
              <wp:simplePos x="0" y="0"/>
              <wp:positionH relativeFrom="margin">
                <wp:align>right</wp:align>
              </wp:positionH>
              <wp:positionV relativeFrom="paragraph">
                <wp:posOffset>635</wp:posOffset>
              </wp:positionV>
              <wp:extent cx="210185" cy="160655"/>
              <wp:effectExtent l="0" t="0" r="0" b="0"/>
              <wp:wrapSquare wrapText="largest"/>
              <wp:docPr id="92" name="Frame6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3" name="Frame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Вторая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10185" cy="160655"/>
              <wp:effectExtent l="0" t="0" r="0" b="0"/>
              <wp:wrapSquare wrapText="largest"/>
              <wp:docPr id="97" name="Frame7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Требования к Целительству»</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10185" cy="160655"/>
              <wp:effectExtent l="0" t="0" r="0" b="0"/>
              <wp:wrapSquare wrapText="largest"/>
              <wp:docPr id="98" name="Frame7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19" w:leader="none"/>
        <w:tab w:val="center" w:pos="4153" w:leader="none"/>
        <w:tab w:val="right" w:pos="8306" w:leader="none"/>
      </w:tabs>
      <w:jc w:val="lef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 xml:space="preserve"> </w:t>
    </w:r>
    <w:r>
      <w:rPr>
        <w:rStyle w:val="PageNumber"/>
        <w:i/>
        <w:sz w:val="20"/>
      </w:rPr>
      <w:t xml:space="preserve">                                               </w:t>
    </w:r>
    <w:r>
      <w:rPr>
        <w:rStyle w:val="PageNumber"/>
        <w:spacing w:val="20"/>
      </w:rPr>
      <w:t>Содержание</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Вторая </w:t>
    </w:r>
    <w:r>
      <mc:AlternateContent>
        <mc:Choice Requires="wps">
          <w:drawing>
            <wp:anchor behindDoc="0" distT="0" distB="0" distL="0" distR="0" simplePos="0" locked="0" layoutInCell="0" allowOverlap="1" relativeHeight="449">
              <wp:simplePos x="0" y="0"/>
              <wp:positionH relativeFrom="margin">
                <wp:align>right</wp:align>
              </wp:positionH>
              <wp:positionV relativeFrom="paragraph">
                <wp:posOffset>635</wp:posOffset>
              </wp:positionV>
              <wp:extent cx="210185" cy="160655"/>
              <wp:effectExtent l="0" t="0" r="0" b="0"/>
              <wp:wrapSquare wrapText="largest"/>
              <wp:docPr id="104" name="Frame7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Требования к Целительству»</w:t>
    </w:r>
    <w:r>
      <mc:AlternateContent>
        <mc:Choice Requires="wps">
          <w:drawing>
            <wp:anchor behindDoc="0" distT="0" distB="0" distL="0" distR="0" simplePos="0" locked="0" layoutInCell="0" allowOverlap="1" relativeHeight="426">
              <wp:simplePos x="0" y="0"/>
              <wp:positionH relativeFrom="margin">
                <wp:align>right</wp:align>
              </wp:positionH>
              <wp:positionV relativeFrom="paragraph">
                <wp:posOffset>635</wp:posOffset>
              </wp:positionV>
              <wp:extent cx="210185" cy="160655"/>
              <wp:effectExtent l="0" t="0" r="0" b="0"/>
              <wp:wrapSquare wrapText="largest"/>
              <wp:docPr id="105" name="Frame7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Вторая </w:t>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210185" cy="160655"/>
              <wp:effectExtent l="0" t="0" r="0" b="0"/>
              <wp:wrapSquare wrapText="largest"/>
              <wp:docPr id="109" name="Frame7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Требования к Целительству»</w:t>
    </w:r>
    <w:r>
      <mc:AlternateContent>
        <mc:Choice Requires="wps">
          <w:drawing>
            <wp:anchor behindDoc="0" distT="0" distB="0" distL="0" distR="0" simplePos="0" locked="0" layoutInCell="0" allowOverlap="1" relativeHeight="459">
              <wp:simplePos x="0" y="0"/>
              <wp:positionH relativeFrom="margin">
                <wp:align>right</wp:align>
              </wp:positionH>
              <wp:positionV relativeFrom="paragraph">
                <wp:posOffset>635</wp:posOffset>
              </wp:positionV>
              <wp:extent cx="210185" cy="160655"/>
              <wp:effectExtent l="0" t="0" r="0" b="0"/>
              <wp:wrapSquare wrapText="largest"/>
              <wp:docPr id="110" name="Frame7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Вторая </w:t>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210185" cy="160655"/>
              <wp:effectExtent l="0" t="0" r="0" b="0"/>
              <wp:wrapSquare wrapText="largest"/>
              <wp:docPr id="113" name="Frame7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Требования к Целительству»</w:t>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635</wp:posOffset>
              </wp:positionV>
              <wp:extent cx="210185" cy="160655"/>
              <wp:effectExtent l="0" t="0" r="0" b="0"/>
              <wp:wrapSquare wrapText="largest"/>
              <wp:docPr id="114" name="Frame7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Вторая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5" name="Frame8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pacing w:val="20"/>
      </w:rPr>
    </w:pPr>
    <w:r>
      <w:rPr>
        <w:spacing w:val="20"/>
      </w:rPr>
      <w:t>Содержание</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1" name="Frame5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pBdr>
                              <w:bottom w:val="nil"/>
                            </w:pBd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pBdr>
                        <w:bottom w:val="nil"/>
                      </w:pBd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Требования к Целительств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6" name="Frame8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Третья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10185" cy="160655"/>
              <wp:effectExtent l="0" t="0" r="0" b="0"/>
              <wp:wrapSquare wrapText="largest"/>
              <wp:docPr id="117" name="Frame8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ундаментальные Законы Целительства»</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10185" cy="160655"/>
              <wp:effectExtent l="0" t="0" r="0" b="0"/>
              <wp:wrapSquare wrapText="largest"/>
              <wp:docPr id="118" name="Frame8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Третья </w:t>
    </w:r>
    <w:r>
      <mc:AlternateContent>
        <mc:Choice Requires="wps">
          <w:drawing>
            <wp:anchor behindDoc="0" distT="0" distB="0" distL="0" distR="0" simplePos="0" locked="0" layoutInCell="0" allowOverlap="1" relativeHeight="617">
              <wp:simplePos x="0" y="0"/>
              <wp:positionH relativeFrom="margin">
                <wp:align>right</wp:align>
              </wp:positionH>
              <wp:positionV relativeFrom="paragraph">
                <wp:posOffset>635</wp:posOffset>
              </wp:positionV>
              <wp:extent cx="210185" cy="160655"/>
              <wp:effectExtent l="0" t="0" r="0" b="0"/>
              <wp:wrapSquare wrapText="largest"/>
              <wp:docPr id="127" name="Frame8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ундаментальные Законы Целительства»</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10185" cy="160655"/>
              <wp:effectExtent l="0" t="0" r="0" b="0"/>
              <wp:wrapSquare wrapText="largest"/>
              <wp:docPr id="128" name="Frame8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Третья </w:t>
    </w:r>
    <w:r>
      <mc:AlternateContent>
        <mc:Choice Requires="wps">
          <w:drawing>
            <wp:anchor behindDoc="0" distT="0" distB="0" distL="0" distR="0" simplePos="0" locked="0" layoutInCell="0" allowOverlap="1" relativeHeight="615">
              <wp:simplePos x="0" y="0"/>
              <wp:positionH relativeFrom="margin">
                <wp:align>right</wp:align>
              </wp:positionH>
              <wp:positionV relativeFrom="paragraph">
                <wp:posOffset>635</wp:posOffset>
              </wp:positionV>
              <wp:extent cx="210185" cy="160655"/>
              <wp:effectExtent l="0" t="0" r="0" b="0"/>
              <wp:wrapSquare wrapText="largest"/>
              <wp:docPr id="130" name="Frame8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ундаментальные Законы Целительства»</w:t>
    </w:r>
    <w:r>
      <mc:AlternateContent>
        <mc:Choice Requires="wps">
          <w:drawing>
            <wp:anchor behindDoc="0" distT="0" distB="0" distL="0" distR="0" simplePos="0" locked="0" layoutInCell="0" allowOverlap="1" relativeHeight="606">
              <wp:simplePos x="0" y="0"/>
              <wp:positionH relativeFrom="margin">
                <wp:align>right</wp:align>
              </wp:positionH>
              <wp:positionV relativeFrom="paragraph">
                <wp:posOffset>635</wp:posOffset>
              </wp:positionV>
              <wp:extent cx="210185" cy="160655"/>
              <wp:effectExtent l="0" t="0" r="0" b="0"/>
              <wp:wrapSquare wrapText="largest"/>
              <wp:docPr id="131" name="Frame8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3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Третья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4" name="Frame8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ундаментальные Законы Целительс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5" name="Frame8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Третья </w:t>
    </w:r>
    <w:r>
      <mc:AlternateContent>
        <mc:Choice Requires="wps">
          <w:drawing>
            <wp:anchor behindDoc="0" distT="0" distB="0" distL="0" distR="0" simplePos="0" locked="0" layoutInCell="0" allowOverlap="1" relativeHeight="628">
              <wp:simplePos x="0" y="0"/>
              <wp:positionH relativeFrom="margin">
                <wp:align>right</wp:align>
              </wp:positionH>
              <wp:positionV relativeFrom="paragraph">
                <wp:posOffset>635</wp:posOffset>
              </wp:positionV>
              <wp:extent cx="210185" cy="160655"/>
              <wp:effectExtent l="0" t="0" r="0" b="0"/>
              <wp:wrapSquare wrapText="largest"/>
              <wp:docPr id="136" name="Frame9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52</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ундаментальные Законы Целительства»</w:t>
    </w:r>
    <w:r>
      <mc:AlternateContent>
        <mc:Choice Requires="wps">
          <w:drawing>
            <wp:anchor behindDoc="0" distT="0" distB="0" distL="0" distR="0" simplePos="0" locked="0" layoutInCell="0" allowOverlap="1" relativeHeight="623">
              <wp:simplePos x="0" y="0"/>
              <wp:positionH relativeFrom="margin">
                <wp:align>right</wp:align>
              </wp:positionH>
              <wp:positionV relativeFrom="paragraph">
                <wp:posOffset>635</wp:posOffset>
              </wp:positionV>
              <wp:extent cx="210185" cy="160655"/>
              <wp:effectExtent l="0" t="0" r="0" b="0"/>
              <wp:wrapSquare wrapText="largest"/>
              <wp:docPr id="137" name="Frame9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53</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60655"/>
              <wp:effectExtent l="0" t="0" r="0" b="0"/>
              <wp:wrapSquare wrapText="largest"/>
              <wp:docPr id="2" name="Frame5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3" name="Frame5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84"/>
        </w:tabs>
        <w:ind w:left="360" w:hanging="360"/>
      </w:pPr>
      <w:rPr>
        <w:rFonts w:ascii="Wingdings" w:hAnsi="Wingdings" w:cs="Wingdings" w:hint="default"/>
      </w:rPr>
    </w:lvl>
  </w:abstractNum>
  <w:abstractNum w:abstractNumId="9">
    <w:lvl w:ilvl="0">
      <w:start w:val="1"/>
      <w:numFmt w:val="bullet"/>
      <w:lvlText w:val=""/>
      <w:lvlJc w:val="left"/>
      <w:pPr>
        <w:tabs>
          <w:tab w:val="num" w:pos="284"/>
        </w:tabs>
        <w:ind w:left="360" w:hanging="360"/>
      </w:pPr>
      <w:rPr>
        <w:rFonts w:ascii="Wingdings" w:hAnsi="Wingdings" w:cs="Wingdings" w:hint="default"/>
      </w:rPr>
    </w:lvl>
  </w:abstractNum>
  <w:abstractNum w:abstractNumId="10">
    <w:lvl w:ilvl="0">
      <w:start w:val="1"/>
      <w:numFmt w:val="upperRoman"/>
      <w:lvlText w:val="%1."/>
      <w:lvlJc w:val="left"/>
      <w:pPr>
        <w:tabs>
          <w:tab w:val="num" w:pos="360"/>
        </w:tabs>
        <w:ind w:left="1211"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284"/>
        </w:tabs>
        <w:ind w:left="360" w:hanging="360"/>
      </w:pPr>
      <w:rPr>
        <w:rFonts w:ascii="Wingdings" w:hAnsi="Wingdings" w:cs="Wingdings" w:hint="default"/>
      </w:rPr>
    </w:lvl>
  </w:abstractNum>
  <w:abstractNum w:abstractNumId="13">
    <w:lvl w:ilvl="0">
      <w:start w:val="6"/>
      <w:numFmt w:val="decimal"/>
      <w:lvlText w:val="%1."/>
      <w:lvlJc w:val="left"/>
      <w:pPr>
        <w:tabs>
          <w:tab w:val="num" w:pos="360"/>
        </w:tabs>
        <w:ind w:left="0" w:hanging="0"/>
      </w:pPr>
      <w:rPr/>
    </w:lvl>
  </w:abstractNum>
  <w:abstractNum w:abstractNumId="14">
    <w:lvl w:ilvl="0">
      <w:start w:val="6"/>
      <w:numFmt w:val="decimal"/>
      <w:lvlText w:val="%1."/>
      <w:lvlJc w:val="left"/>
      <w:pPr>
        <w:tabs>
          <w:tab w:val="num" w:pos="360"/>
        </w:tabs>
        <w:ind w:left="0" w:hanging="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480" w:after="360"/>
      <w:ind w:hanging="0"/>
      <w:jc w:val="center"/>
      <w:outlineLvl w:val="0"/>
    </w:pPr>
    <w:rPr>
      <w:rFonts w:ascii="a_CopperGothCaps;Arial" w:hAnsi="a_CopperGothCaps;Arial" w:cs="a_CopperGothCaps;Arial"/>
      <w:b/>
      <w:caps/>
      <w:spacing w:val="12"/>
      <w:sz w:val="32"/>
    </w:rPr>
  </w:style>
  <w:style w:type="paragraph" w:styleId="Heading2">
    <w:name w:val="Heading 2"/>
    <w:basedOn w:val="Normal"/>
    <w:next w:val="Normal"/>
    <w:qFormat/>
    <w:pPr>
      <w:keepNext w:val="true"/>
      <w:numPr>
        <w:ilvl w:val="1"/>
        <w:numId w:val="1"/>
      </w:numPr>
      <w:spacing w:before="600" w:after="240"/>
      <w:ind w:hanging="0"/>
      <w:jc w:val="center"/>
      <w:outlineLvl w:val="1"/>
    </w:pPr>
    <w:rPr>
      <w:rFonts w:ascii="Times New Roman" w:hAnsi="Times New Roman" w:cs="Times New Roman"/>
      <w:b/>
      <w:caps/>
      <w:spacing w:val="12"/>
      <w:sz w:val="24"/>
    </w:rPr>
  </w:style>
  <w:style w:type="paragraph" w:styleId="Heading3">
    <w:name w:val="Heading 3"/>
    <w:basedOn w:val="Normal"/>
    <w:next w:val="Normal"/>
    <w:qFormat/>
    <w:pPr>
      <w:keepNext w:val="true"/>
      <w:numPr>
        <w:ilvl w:val="2"/>
        <w:numId w:val="1"/>
      </w:numPr>
      <w:spacing w:before="240" w:after="120"/>
      <w:ind w:hanging="0"/>
      <w:jc w:val="center"/>
      <w:outlineLvl w:val="2"/>
    </w:pPr>
    <w:rPr>
      <w:rFonts w:ascii="Times New Roman" w:hAnsi="Times New Roman" w:cs="Times New Roman"/>
      <w:b/>
      <w:caps/>
      <w:spacing w:val="-6"/>
    </w:rPr>
  </w:style>
  <w:style w:type="paragraph" w:styleId="Heading4">
    <w:name w:val="Heading 4"/>
    <w:basedOn w:val="Normal"/>
    <w:next w:val="Normal"/>
    <w:qFormat/>
    <w:pPr>
      <w:keepNext w:val="true"/>
      <w:numPr>
        <w:ilvl w:val="3"/>
        <w:numId w:val="1"/>
      </w:numPr>
      <w:spacing w:before="120" w:after="120"/>
      <w:ind w:hanging="0"/>
      <w:jc w:val="center"/>
      <w:outlineLvl w:val="3"/>
    </w:pPr>
    <w:rPr>
      <w:b/>
      <w:i/>
    </w:rPr>
  </w:style>
  <w:style w:type="paragraph" w:styleId="Heading5">
    <w:name w:val="Heading 5"/>
    <w:basedOn w:val="Normal"/>
    <w:next w:val="Normal"/>
    <w:qFormat/>
    <w:pPr>
      <w:keepNext w:val="true"/>
      <w:numPr>
        <w:ilvl w:val="4"/>
        <w:numId w:val="1"/>
      </w:numPr>
      <w:spacing w:before="0" w:after="120"/>
      <w:ind w:right="-1" w:hanging="0"/>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i/>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850" w:right="-1" w:firstLine="340"/>
      <w:outlineLvl w:val="7"/>
    </w:pPr>
    <w:rPr>
      <w:b/>
    </w:rPr>
  </w:style>
  <w:style w:type="paragraph" w:styleId="Heading9">
    <w:name w:val="Heading 9"/>
    <w:basedOn w:val="Normal"/>
    <w:next w:val="Normal"/>
    <w:qFormat/>
    <w:pPr>
      <w:keepNext w:val="true"/>
      <w:numPr>
        <w:ilvl w:val="8"/>
        <w:numId w:val="1"/>
      </w:numPr>
      <w:ind w:right="-1" w:firstLine="340"/>
      <w:outlineLvl w:val="8"/>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FootnoteCharacters">
    <w:name w:val="Footnote Characters"/>
    <w:basedOn w:val="Style5"/>
    <w:qFormat/>
    <w:rPr>
      <w:sz w:val="20"/>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13"/>
    <w:next w:val="13"/>
    <w:qFormat/>
    <w:pPr>
      <w:spacing w:before="120" w:after="120"/>
    </w:pPr>
    <w:rPr>
      <w:b/>
    </w:rPr>
  </w:style>
  <w:style w:type="paragraph" w:styleId="TextBody">
    <w:name w:val="Body Text"/>
    <w:basedOn w:val="Normal"/>
    <w:pPr>
      <w:ind w:hanging="0"/>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pBdr>
        <w:bottom w:val="single" w:sz="6" w:space="1" w:color="000000"/>
      </w:pBdr>
      <w:tabs>
        <w:tab w:val="clear" w:pos="284"/>
        <w:tab w:val="center" w:pos="4153" w:leader="none"/>
        <w:tab w:val="right" w:pos="8306" w:leader="none"/>
      </w:tabs>
      <w:ind w:hanging="0"/>
      <w:jc w:val="center"/>
    </w:pPr>
    <w:rPr>
      <w:rFonts w:ascii="Times New Roman" w:hAnsi="Times New Roman" w:cs="Times New Roman"/>
      <w:i/>
      <w:sz w:val="22"/>
    </w:rPr>
  </w:style>
  <w:style w:type="paragraph" w:styleId="4">
    <w:name w:val="Заголовок-4"/>
    <w:basedOn w:val="Normal"/>
    <w:qFormat/>
    <w:pPr>
      <w:spacing w:before="240" w:after="120"/>
    </w:pPr>
    <w:rPr>
      <w:b/>
    </w:rPr>
  </w:style>
  <w:style w:type="paragraph" w:styleId="BodyText2">
    <w:name w:val="Body Text 2"/>
    <w:basedOn w:val="Normal"/>
    <w:qFormat/>
    <w:pPr/>
    <w:rPr/>
  </w:style>
  <w:style w:type="paragraph" w:styleId="BlockText">
    <w:name w:val="Block Text"/>
    <w:basedOn w:val="Normal"/>
    <w:qFormat/>
    <w:pPr>
      <w:ind w:left="284" w:right="284" w:firstLine="340"/>
    </w:pPr>
    <w:rPr>
      <w:b/>
      <w:i/>
    </w:rPr>
  </w:style>
  <w:style w:type="paragraph" w:styleId="Style6">
    <w:name w:val="Черт-зак"/>
    <w:basedOn w:val="Normal"/>
    <w:qFormat/>
    <w:pPr>
      <w:pBdr>
        <w:bottom w:val="double" w:sz="6" w:space="1" w:color="000000"/>
      </w:pBdr>
      <w:spacing w:before="0" w:after="240"/>
      <w:ind w:left="340" w:right="340" w:hanging="0"/>
      <w:jc w:val="center"/>
    </w:pPr>
    <w:rPr>
      <w:sz w:val="16"/>
    </w:rPr>
  </w:style>
  <w:style w:type="paragraph" w:styleId="Style7">
    <w:name w:val="ЗАКОН"/>
    <w:basedOn w:val="Heading1"/>
    <w:qFormat/>
    <w:pPr>
      <w:numPr>
        <w:ilvl w:val="0"/>
        <w:numId w:val="0"/>
      </w:numPr>
      <w:tabs>
        <w:tab w:val="left" w:pos="284" w:leader="none"/>
      </w:tabs>
      <w:spacing w:before="360" w:after="120"/>
      <w:ind w:hanging="0"/>
      <w:outlineLvl w:val="9"/>
    </w:pPr>
    <w:rPr>
      <w:rFonts w:ascii="Times New Roman" w:hAnsi="Times New Roman" w:cs="Times New Roman"/>
      <w:spacing w:val="0"/>
      <w:sz w:val="22"/>
    </w:rPr>
  </w:style>
  <w:style w:type="paragraph" w:styleId="BodyTextIndent2">
    <w:name w:val="Body Text Indent 2"/>
    <w:basedOn w:val="Normal"/>
    <w:qFormat/>
    <w:pPr>
      <w:ind w:left="568" w:firstLine="340"/>
    </w:pPr>
    <w:rPr/>
  </w:style>
  <w:style w:type="paragraph" w:styleId="Style8">
    <w:name w:val="ЧЕРТА"/>
    <w:basedOn w:val="Normal"/>
    <w:qFormat/>
    <w:pPr>
      <w:pBdr>
        <w:bottom w:val="double" w:sz="6" w:space="1" w:color="000000"/>
      </w:pBdr>
      <w:spacing w:before="360" w:after="0"/>
      <w:ind w:left="1985" w:right="1985" w:hanging="0"/>
      <w:jc w:val="center"/>
    </w:pPr>
    <w:rPr/>
  </w:style>
  <w:style w:type="paragraph" w:styleId="Style9">
    <w:name w:val="ЧАСТЬ"/>
    <w:basedOn w:val="Normal"/>
    <w:qFormat/>
    <w:pPr>
      <w:spacing w:before="960" w:after="0"/>
      <w:ind w:hanging="0"/>
      <w:jc w:val="center"/>
    </w:pPr>
    <w:rPr>
      <w:b/>
      <w:caps/>
      <w:spacing w:val="12"/>
      <w:sz w:val="28"/>
      <w:u w:val="single"/>
    </w:rPr>
  </w:style>
  <w:style w:type="paragraph" w:styleId="2">
    <w:name w:val="Заголовок 2а"/>
    <w:basedOn w:val="Heading2"/>
    <w:qFormat/>
    <w:pPr>
      <w:numPr>
        <w:ilvl w:val="0"/>
        <w:numId w:val="0"/>
      </w:numPr>
      <w:spacing w:before="360" w:after="240"/>
      <w:ind w:hanging="0"/>
      <w:outlineLvl w:val="9"/>
    </w:pPr>
    <w:rPr>
      <w:spacing w:val="0"/>
      <w:sz w:val="26"/>
    </w:rPr>
  </w:style>
  <w:style w:type="paragraph" w:styleId="Style10">
    <w:name w:val="ЗАК-текст"/>
    <w:basedOn w:val="Normal"/>
    <w:qFormat/>
    <w:pPr>
      <w:spacing w:lineRule="exact" w:line="220"/>
      <w:ind w:left="312" w:right="312" w:firstLine="369"/>
    </w:pPr>
    <w:rPr>
      <w:rFonts w:ascii="Arial" w:hAnsi="Arial" w:cs="Arial"/>
      <w:b/>
      <w:i/>
      <w:sz w:val="20"/>
    </w:rPr>
  </w:style>
  <w:style w:type="paragraph" w:styleId="Style11">
    <w:name w:val="Прав-текст"/>
    <w:basedOn w:val="Style10"/>
    <w:qFormat/>
    <w:pPr/>
    <w:rPr>
      <w:rFonts w:ascii="Times New Roman" w:hAnsi="Times New Roman" w:cs="Times New Roman"/>
      <w:i w:val="false"/>
      <w:sz w:val="22"/>
    </w:rPr>
  </w:style>
  <w:style w:type="paragraph" w:styleId="Style12">
    <w:name w:val="ПРАВИЛО"/>
    <w:basedOn w:val="Style7"/>
    <w:qFormat/>
    <w:pPr/>
    <w:rPr>
      <w:caps w:val="false"/>
      <w:smallCaps w:val="false"/>
    </w:rPr>
  </w:style>
  <w:style w:type="paragraph" w:styleId="Style13">
    <w:name w:val="ГЛАВА"/>
    <w:basedOn w:val="Normal"/>
    <w:qFormat/>
    <w:pPr>
      <w:spacing w:before="720" w:after="0"/>
      <w:ind w:hanging="0"/>
      <w:jc w:val="center"/>
    </w:pPr>
    <w:rPr>
      <w:b/>
      <w:caps/>
      <w:spacing w:val="20"/>
      <w:sz w:val="26"/>
      <w:u w:val="single"/>
    </w:rPr>
  </w:style>
  <w:style w:type="paragraph" w:styleId="1">
    <w:name w:val="Заголовок 1а"/>
    <w:basedOn w:val="Heading1"/>
    <w:qFormat/>
    <w:pPr>
      <w:numPr>
        <w:ilvl w:val="0"/>
        <w:numId w:val="0"/>
      </w:numPr>
      <w:ind w:hanging="0"/>
      <w:outlineLvl w:val="9"/>
    </w:pPr>
    <w:rPr>
      <w:sz w:val="28"/>
    </w:rPr>
  </w:style>
  <w:style w:type="paragraph" w:styleId="Footnote">
    <w:name w:val="Footnote Text"/>
    <w:basedOn w:val="Normal"/>
    <w:pPr/>
    <w:rPr>
      <w:sz w:val="16"/>
    </w:rPr>
  </w:style>
  <w:style w:type="paragraph" w:styleId="Style14">
    <w:name w:val="Месяц"/>
    <w:basedOn w:val="Normal"/>
    <w:qFormat/>
    <w:pPr>
      <w:spacing w:before="60" w:after="180"/>
      <w:jc w:val="right"/>
    </w:pPr>
    <w:rPr>
      <w:rFonts w:ascii="Times New Roman" w:hAnsi="Times New Roman" w:cs="Times New Roman"/>
      <w:b/>
      <w:i/>
    </w:rPr>
  </w:style>
  <w:style w:type="paragraph" w:styleId="21">
    <w:name w:val="Черт-зак-№2"/>
    <w:basedOn w:val="Style6"/>
    <w:qFormat/>
    <w:pPr>
      <w:spacing w:before="0" w:after="0"/>
    </w:pPr>
    <w:rPr/>
  </w:style>
  <w:style w:type="paragraph" w:styleId="5">
    <w:name w:val="Заголовок-5"/>
    <w:basedOn w:val="Normal"/>
    <w:qFormat/>
    <w:pPr>
      <w:spacing w:before="120" w:after="0"/>
    </w:pPr>
    <w:rPr>
      <w:i/>
    </w:rPr>
  </w:style>
  <w:style w:type="paragraph" w:styleId="6">
    <w:name w:val="Заголовок-6"/>
    <w:basedOn w:val="5"/>
    <w:qFormat/>
    <w:pPr/>
    <w:rPr/>
  </w:style>
  <w:style w:type="paragraph" w:styleId="BodyTextIndent3">
    <w:name w:val="Body Text Indent 3"/>
    <w:basedOn w:val="Normal"/>
    <w:qFormat/>
    <w:pPr>
      <w:ind w:left="851" w:hanging="284"/>
    </w:pPr>
    <w:rPr/>
  </w:style>
  <w:style w:type="paragraph" w:styleId="11">
    <w:name w:val="Обычный-№1"/>
    <w:basedOn w:val="Normal"/>
    <w:qFormat/>
    <w:pPr>
      <w:spacing w:before="0" w:after="80"/>
      <w:ind w:left="567" w:firstLine="340"/>
    </w:pPr>
    <w:rPr/>
  </w:style>
  <w:style w:type="paragraph" w:styleId="12">
    <w:name w:val="Спис-№1"/>
    <w:basedOn w:val="BodyTextIndent2"/>
    <w:qFormat/>
    <w:pPr>
      <w:spacing w:before="0" w:after="80"/>
      <w:ind w:left="851" w:hanging="284"/>
    </w:pPr>
    <w:rPr/>
  </w:style>
  <w:style w:type="paragraph" w:styleId="22">
    <w:name w:val="Спис-№2"/>
    <w:basedOn w:val="12"/>
    <w:qFormat/>
    <w:pPr>
      <w:spacing w:before="0" w:after="0"/>
    </w:pPr>
    <w:rPr/>
  </w:style>
  <w:style w:type="paragraph" w:styleId="23">
    <w:name w:val="Обычный-№2"/>
    <w:basedOn w:val="Normal"/>
    <w:qFormat/>
    <w:pPr>
      <w:spacing w:before="80" w:after="0"/>
    </w:pPr>
    <w:rPr/>
  </w:style>
  <w:style w:type="paragraph" w:styleId="3">
    <w:name w:val="Обычный-№3"/>
    <w:basedOn w:val="Normal"/>
    <w:qFormat/>
    <w:pPr>
      <w:spacing w:before="0" w:after="80"/>
    </w:pPr>
    <w:rPr/>
  </w:style>
  <w:style w:type="paragraph" w:styleId="41">
    <w:name w:val="Обычный-№4"/>
    <w:basedOn w:val="Normal"/>
    <w:qFormat/>
    <w:pPr>
      <w:spacing w:before="80" w:after="80"/>
    </w:pPr>
    <w:rPr/>
  </w:style>
  <w:style w:type="paragraph" w:styleId="31">
    <w:name w:val="Спис-№3а"/>
    <w:basedOn w:val="Normal"/>
    <w:qFormat/>
    <w:pPr>
      <w:ind w:left="1134" w:hanging="283"/>
    </w:pPr>
    <w:rPr/>
  </w:style>
  <w:style w:type="paragraph" w:styleId="WWBodyText2">
    <w:name w:val="WW-Body Text 2"/>
    <w:basedOn w:val="Normal"/>
    <w:qFormat/>
    <w:pPr>
      <w:ind w:hanging="0"/>
    </w:pPr>
    <w:rPr/>
  </w:style>
  <w:style w:type="paragraph" w:styleId="111">
    <w:name w:val="Спис-№1-1"/>
    <w:basedOn w:val="12"/>
    <w:qFormat/>
    <w:pPr>
      <w:ind w:left="822" w:hanging="340"/>
    </w:pPr>
    <w:rPr/>
  </w:style>
  <w:style w:type="paragraph" w:styleId="BodyText3">
    <w:name w:val="Body Text 3"/>
    <w:basedOn w:val="Normal"/>
    <w:qFormat/>
    <w:pPr>
      <w:ind w:hanging="0"/>
      <w:jc w:val="left"/>
    </w:pPr>
    <w:rPr>
      <w:spacing w:val="-6"/>
      <w:sz w:val="16"/>
    </w:rPr>
  </w:style>
  <w:style w:type="paragraph" w:styleId="Contents2">
    <w:name w:val="TOC 2"/>
    <w:basedOn w:val="Normal"/>
    <w:next w:val="Normal"/>
    <w:pPr>
      <w:tabs>
        <w:tab w:val="clear" w:pos="284"/>
        <w:tab w:val="right" w:pos="6228" w:leader="dot"/>
      </w:tabs>
      <w:ind w:left="200" w:firstLine="84"/>
    </w:pPr>
    <w:rPr>
      <w:caps/>
      <w:lang w:val="en-US" w:eastAsia="en-US"/>
    </w:rPr>
  </w:style>
  <w:style w:type="paragraph" w:styleId="Contents1">
    <w:name w:val="TOC 1"/>
    <w:basedOn w:val="Normal"/>
    <w:next w:val="Normal"/>
    <w:pPr>
      <w:tabs>
        <w:tab w:val="clear" w:pos="284"/>
        <w:tab w:val="right" w:pos="6228" w:leader="dot"/>
      </w:tabs>
      <w:ind w:firstLine="426"/>
    </w:pPr>
    <w:rPr>
      <w:b/>
      <w:caps/>
      <w:lang w:val="en-US" w:eastAsia="en-US"/>
    </w:rPr>
  </w:style>
  <w:style w:type="paragraph" w:styleId="Contents3">
    <w:name w:val="TOC 3"/>
    <w:basedOn w:val="Normal"/>
    <w:next w:val="Normal"/>
    <w:pPr>
      <w:tabs>
        <w:tab w:val="clear" w:pos="284"/>
        <w:tab w:val="right" w:pos="6228" w:leader="dot"/>
      </w:tabs>
      <w:ind w:left="400" w:firstLine="26"/>
    </w:pPr>
    <w:rPr>
      <w:lang w:val="en-US" w:eastAsia="en-US"/>
    </w:rPr>
  </w:style>
  <w:style w:type="paragraph" w:styleId="Contents4">
    <w:name w:val="TOC 4"/>
    <w:basedOn w:val="Normal"/>
    <w:next w:val="Normal"/>
    <w:pPr>
      <w:tabs>
        <w:tab w:val="clear" w:pos="284"/>
        <w:tab w:val="right" w:pos="6228" w:leader="dot"/>
      </w:tabs>
      <w:ind w:left="600" w:hanging="316"/>
    </w:pPr>
    <w:rPr>
      <w:lang w:val="en-US" w:eastAsia="en-US"/>
    </w:rPr>
  </w:style>
  <w:style w:type="paragraph" w:styleId="Contents5">
    <w:name w:val="TOC 5"/>
    <w:basedOn w:val="Normal"/>
    <w:next w:val="Normal"/>
    <w:pPr>
      <w:ind w:left="800" w:firstLine="340"/>
    </w:pPr>
    <w:rPr/>
  </w:style>
  <w:style w:type="paragraph" w:styleId="Contents6">
    <w:name w:val="TOC 6"/>
    <w:basedOn w:val="Normal"/>
    <w:next w:val="Normal"/>
    <w:pPr>
      <w:tabs>
        <w:tab w:val="clear" w:pos="284"/>
        <w:tab w:val="right" w:pos="6228" w:leader="dot"/>
      </w:tabs>
      <w:ind w:left="567" w:hanging="0"/>
    </w:pPr>
    <w:rPr>
      <w:lang w:val="en-US" w:eastAsia="en-US"/>
    </w:rPr>
  </w:style>
  <w:style w:type="paragraph" w:styleId="Contents7">
    <w:name w:val="TOC 7"/>
    <w:basedOn w:val="Normal"/>
    <w:next w:val="Normal"/>
    <w:pPr>
      <w:ind w:left="1200" w:firstLine="340"/>
    </w:pPr>
    <w:rPr/>
  </w:style>
  <w:style w:type="paragraph" w:styleId="Contents8">
    <w:name w:val="TOC 8"/>
    <w:basedOn w:val="Normal"/>
    <w:next w:val="Normal"/>
    <w:pPr>
      <w:ind w:left="1400" w:firstLine="340"/>
    </w:pPr>
    <w:rPr/>
  </w:style>
  <w:style w:type="paragraph" w:styleId="Contents9">
    <w:name w:val="TOC 9"/>
    <w:basedOn w:val="Normal"/>
    <w:next w:val="Normal"/>
    <w:pPr>
      <w:ind w:left="1600" w:firstLine="340"/>
    </w:pPr>
    <w:rPr/>
  </w:style>
  <w:style w:type="paragraph" w:styleId="Rule">
    <w:name w:val="rule"/>
    <w:basedOn w:val="Normal"/>
    <w:qFormat/>
    <w:pPr>
      <w:spacing w:lineRule="exact" w:line="230" w:before="40" w:after="40"/>
      <w:ind w:left="369" w:right="284" w:firstLine="369"/>
    </w:pPr>
    <w:rPr>
      <w:rFonts w:ascii="Times New Roman" w:hAnsi="Times New Roman" w:cs="Times New Roman"/>
    </w:rPr>
  </w:style>
  <w:style w:type="paragraph" w:styleId="Law">
    <w:name w:val="law"/>
    <w:basedOn w:val="Normal"/>
    <w:qFormat/>
    <w:pPr>
      <w:spacing w:lineRule="exact" w:line="230" w:before="40" w:after="40"/>
      <w:ind w:left="369" w:right="284" w:firstLine="369"/>
    </w:pPr>
    <w:rPr>
      <w:rFonts w:ascii="Times New Roman" w:hAnsi="Times New Roman" w:cs="Times New Roman"/>
      <w:i/>
      <w:spacing w:val="8"/>
      <w:sz w:val="22"/>
    </w:rPr>
  </w:style>
  <w:style w:type="paragraph" w:styleId="Disc1">
    <w:name w:val="disc1"/>
    <w:basedOn w:val="TextBody"/>
    <w:qFormat/>
    <w:pPr>
      <w:spacing w:before="0" w:after="120"/>
      <w:ind w:firstLine="284"/>
      <w:jc w:val="both"/>
    </w:pPr>
    <w:rPr>
      <w:rFonts w:ascii="Times New Roman" w:hAnsi="Times New Roman" w:cs="Times New Roman"/>
      <w:sz w:val="22"/>
    </w:rPr>
  </w:style>
  <w:style w:type="paragraph" w:styleId="13">
    <w:name w:val="Обычный1"/>
    <w:qFormat/>
    <w:pPr>
      <w:widowControl/>
      <w:bidi w:val="0"/>
      <w:ind w:firstLine="312"/>
      <w:jc w:val="both"/>
    </w:pPr>
    <w:rPr>
      <w:rFonts w:ascii="Arial" w:hAnsi="Arial" w:eastAsia="Times New Roman" w:cs="Arial"/>
      <w:color w:val="auto"/>
      <w:sz w:val="20"/>
      <w:szCs w:val="20"/>
      <w:lang w:val="ru-RU" w:bidi="ar-SA" w:eastAsia="zh-CN"/>
    </w:rPr>
  </w:style>
  <w:style w:type="paragraph" w:styleId="Style15">
    <w:name w:val="СВЕТ-ДУШИ"/>
    <w:basedOn w:val="Normal"/>
    <w:qFormat/>
    <w:pPr/>
    <w:rPr/>
  </w:style>
  <w:style w:type="paragraph" w:styleId="Style16">
    <w:name w:val="Сутры№"/>
    <w:basedOn w:val="Style15"/>
    <w:qFormat/>
    <w:pPr>
      <w:spacing w:before="0" w:after="120"/>
      <w:ind w:left="312" w:hanging="0"/>
    </w:pPr>
    <w:rPr>
      <w:rFonts w:ascii="Baltica;Times New Roman" w:hAnsi="Baltica;Times New Roman" w:cs="Baltica;Times New Roman"/>
      <w:b/>
      <w:sz w:val="22"/>
    </w:rPr>
  </w:style>
  <w:style w:type="paragraph" w:styleId="221">
    <w:name w:val="Заголовок 2.Загол 2"/>
    <w:basedOn w:val="Normal"/>
    <w:next w:val="Normal"/>
    <w:qFormat/>
    <w:pPr>
      <w:keepNext w:val="true"/>
      <w:spacing w:before="240" w:after="60"/>
      <w:ind w:hanging="0"/>
      <w:jc w:val="left"/>
      <w:outlineLvl w:val="1"/>
    </w:pPr>
    <w:rPr>
      <w:rFonts w:ascii="Arial" w:hAnsi="Arial" w:cs="Arial"/>
      <w:b/>
      <w:i/>
      <w:sz w:val="24"/>
    </w:rPr>
  </w:style>
  <w:style w:type="paragraph" w:styleId="33">
    <w:name w:val="Заголовок 3.Загол 3"/>
    <w:basedOn w:val="Normal"/>
    <w:next w:val="Normal"/>
    <w:qFormat/>
    <w:pPr>
      <w:keepNext w:val="true"/>
      <w:spacing w:before="240" w:after="60"/>
      <w:ind w:hanging="0"/>
      <w:jc w:val="left"/>
      <w:outlineLvl w:val="2"/>
    </w:pPr>
    <w:rPr>
      <w:rFonts w:ascii="Arial" w:hAnsi="Arial" w:cs="Arial"/>
      <w:sz w:val="24"/>
    </w:rPr>
  </w:style>
  <w:style w:type="paragraph" w:styleId="44">
    <w:name w:val="Заголовок 4.Загол-4"/>
    <w:basedOn w:val="Normal"/>
    <w:next w:val="Normal"/>
    <w:qFormat/>
    <w:pPr>
      <w:keepNext w:val="true"/>
      <w:spacing w:before="240" w:after="60"/>
      <w:ind w:hanging="0"/>
      <w:jc w:val="left"/>
      <w:outlineLvl w:val="3"/>
    </w:pPr>
    <w:rPr>
      <w:rFonts w:ascii="Arial" w:hAnsi="Arial" w:cs="Arial"/>
      <w:b/>
      <w:sz w:val="24"/>
    </w:rPr>
  </w:style>
  <w:style w:type="paragraph" w:styleId="32">
    <w:name w:val="Обычный3"/>
    <w:next w:val="24"/>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бычный2"/>
    <w:next w:val="13"/>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24"/>
    <w:next w:val="24"/>
    <w:qFormat/>
    <w:pPr>
      <w:keepNext w:val="true"/>
      <w:ind w:firstLine="284"/>
    </w:pPr>
    <w:rPr>
      <w:b/>
      <w:i/>
    </w:rPr>
  </w:style>
  <w:style w:type="paragraph" w:styleId="25">
    <w:name w:val="заголовок 2"/>
    <w:basedOn w:val="24"/>
    <w:next w:val="24"/>
    <w:qFormat/>
    <w:pPr>
      <w:keepNext w:val="true"/>
      <w:spacing w:before="240" w:after="60"/>
    </w:pPr>
    <w:rPr>
      <w:rFonts w:ascii="Arial" w:hAnsi="Arial" w:cs="Arial"/>
      <w:b/>
      <w:i/>
      <w:sz w:val="24"/>
    </w:rPr>
  </w:style>
  <w:style w:type="paragraph" w:styleId="34">
    <w:name w:val="заголовок 3"/>
    <w:basedOn w:val="24"/>
    <w:next w:val="24"/>
    <w:qFormat/>
    <w:pPr>
      <w:keepNext w:val="true"/>
      <w:spacing w:before="240" w:after="60"/>
    </w:pPr>
    <w:rPr>
      <w:rFonts w:ascii="Arial" w:hAnsi="Arial" w:cs="Arial"/>
      <w:sz w:val="24"/>
    </w:rPr>
  </w:style>
  <w:style w:type="paragraph" w:styleId="42">
    <w:name w:val="заголовок 4"/>
    <w:basedOn w:val="24"/>
    <w:next w:val="24"/>
    <w:qFormat/>
    <w:pPr>
      <w:keepNext w:val="true"/>
      <w:spacing w:before="240" w:after="60"/>
    </w:pPr>
    <w:rPr>
      <w:rFonts w:ascii="Arial" w:hAnsi="Arial" w:cs="Arial"/>
      <w:b/>
      <w:sz w:val="24"/>
    </w:rPr>
  </w:style>
  <w:style w:type="paragraph" w:styleId="51">
    <w:name w:val="заголовок 5"/>
    <w:basedOn w:val="24"/>
    <w:next w:val="24"/>
    <w:qFormat/>
    <w:pPr>
      <w:keepNext w:val="true"/>
      <w:ind w:firstLine="567"/>
    </w:pPr>
    <w:rPr>
      <w:rFonts w:ascii="Arial" w:hAnsi="Arial" w:cs="Arial"/>
      <w:b/>
      <w:i/>
    </w:rPr>
  </w:style>
  <w:style w:type="paragraph" w:styleId="61">
    <w:name w:val="заголовок 6"/>
    <w:basedOn w:val="24"/>
    <w:next w:val="24"/>
    <w:qFormat/>
    <w:pPr>
      <w:keepNext w:val="true"/>
      <w:spacing w:before="0" w:after="80"/>
      <w:jc w:val="center"/>
    </w:pPr>
    <w:rPr>
      <w:rFonts w:ascii="Arial" w:hAnsi="Arial" w:cs="Arial"/>
      <w:b/>
      <w:spacing w:val="20"/>
      <w:sz w:val="36"/>
    </w:rPr>
  </w:style>
  <w:style w:type="paragraph" w:styleId="7">
    <w:name w:val="заголовок 7"/>
    <w:basedOn w:val="24"/>
    <w:next w:val="24"/>
    <w:qFormat/>
    <w:pPr>
      <w:keepNext w:val="true"/>
      <w:spacing w:before="0" w:after="80"/>
      <w:jc w:val="center"/>
    </w:pPr>
    <w:rPr>
      <w:b/>
      <w:spacing w:val="5"/>
      <w:sz w:val="26"/>
    </w:rPr>
  </w:style>
  <w:style w:type="paragraph" w:styleId="8">
    <w:name w:val="заголовок 8"/>
    <w:basedOn w:val="24"/>
    <w:next w:val="24"/>
    <w:qFormat/>
    <w:pPr>
      <w:spacing w:before="240" w:after="60"/>
    </w:pPr>
    <w:rPr>
      <w:rFonts w:ascii="Arial" w:hAnsi="Arial" w:cs="Arial"/>
      <w:i/>
    </w:rPr>
  </w:style>
  <w:style w:type="paragraph" w:styleId="9">
    <w:name w:val="заголовок 9"/>
    <w:basedOn w:val="24"/>
    <w:next w:val="24"/>
    <w:qFormat/>
    <w:pPr>
      <w:spacing w:before="240" w:after="60"/>
    </w:pPr>
    <w:rPr>
      <w:rFonts w:ascii="Arial" w:hAnsi="Arial" w:cs="Arial"/>
      <w:b/>
      <w:i/>
      <w:sz w:val="18"/>
    </w:rPr>
  </w:style>
  <w:style w:type="paragraph" w:styleId="Style17">
    <w:name w:val="текст примечания"/>
    <w:basedOn w:val="13"/>
    <w:qFormat/>
    <w:pPr/>
    <w:rPr/>
  </w:style>
  <w:style w:type="paragraph" w:styleId="15">
    <w:name w:val="Верхний колонтитул1"/>
    <w:basedOn w:val="13"/>
    <w:qFormat/>
    <w:pPr>
      <w:tabs>
        <w:tab w:val="clear" w:pos="284"/>
        <w:tab w:val="center" w:pos="4153" w:leader="none"/>
        <w:tab w:val="right" w:pos="8306" w:leader="none"/>
      </w:tabs>
      <w:ind w:hanging="0"/>
      <w:jc w:val="center"/>
    </w:pPr>
    <w:rPr>
      <w:rFonts w:ascii="Times New Roman CYR" w:hAnsi="Times New Roman CYR" w:cs="Times New Roman CYR"/>
      <w:i/>
      <w:sz w:val="22"/>
      <w:lang w:val="en-US"/>
    </w:rPr>
  </w:style>
  <w:style w:type="paragraph" w:styleId="Style18">
    <w:name w:val="текст сноски"/>
    <w:basedOn w:val="13"/>
    <w:qFormat/>
    <w:pPr>
      <w:ind w:hanging="0"/>
    </w:pPr>
    <w:rPr>
      <w:sz w:val="16"/>
    </w:rPr>
  </w:style>
  <w:style w:type="paragraph" w:styleId="TextBodyIndent">
    <w:name w:val="Body Text Indent"/>
    <w:basedOn w:val="Normal"/>
    <w:pPr>
      <w:ind w:left="851" w:hanging="284"/>
    </w:pPr>
    <w:rPr/>
  </w:style>
  <w:style w:type="paragraph" w:styleId="Style19">
    <w:name w:val="Таблица"/>
    <w:basedOn w:val="13"/>
    <w:next w:val="13"/>
    <w:qFormat/>
    <w:pPr>
      <w:ind w:hanging="0"/>
      <w:jc w:val="left"/>
    </w:pPr>
    <w:rPr/>
  </w:style>
  <w:style w:type="paragraph" w:styleId="26">
    <w:name w:val="Основной текст с отступом 2"/>
    <w:basedOn w:val="Normal"/>
    <w:qFormat/>
    <w:pPr>
      <w:ind w:left="539" w:hanging="227"/>
    </w:pPr>
    <w:rPr>
      <w:rFonts w:ascii="Arial" w:hAnsi="Arial" w:cs="Arial"/>
      <w:sz w:val="20"/>
    </w:rPr>
  </w:style>
  <w:style w:type="paragraph" w:styleId="35">
    <w:name w:val="Основной текст с отступом 3"/>
    <w:basedOn w:val="Normal"/>
    <w:qFormat/>
    <w:pPr>
      <w:ind w:left="851" w:hanging="284"/>
      <w:jc w:val="left"/>
    </w:pPr>
    <w:rPr>
      <w:rFonts w:ascii="Arial" w:hAnsi="Arial" w:cs="Arial"/>
      <w:sz w:val="20"/>
    </w:rPr>
  </w:style>
  <w:style w:type="paragraph" w:styleId="Endnote">
    <w:name w:val="Endnote Text"/>
    <w:basedOn w:val="13"/>
    <w:pPr/>
    <w:rPr/>
  </w:style>
  <w:style w:type="paragraph" w:styleId="27">
    <w:name w:val="Верхний колонтитул2"/>
    <w:basedOn w:val="24"/>
    <w:qFormat/>
    <w:pPr>
      <w:tabs>
        <w:tab w:val="clear" w:pos="284"/>
        <w:tab w:val="center" w:pos="4153" w:leader="none"/>
        <w:tab w:val="right" w:pos="8306" w:leader="none"/>
      </w:tabs>
    </w:pPr>
    <w:rPr/>
  </w:style>
  <w:style w:type="paragraph" w:styleId="16">
    <w:name w:val="Нижний колонтитул1"/>
    <w:basedOn w:val="24"/>
    <w:qFormat/>
    <w:pPr>
      <w:tabs>
        <w:tab w:val="clear" w:pos="284"/>
        <w:tab w:val="center" w:pos="4153" w:leader="none"/>
        <w:tab w:val="right" w:pos="8306" w:leader="none"/>
      </w:tabs>
    </w:pPr>
    <w:rPr/>
  </w:style>
  <w:style w:type="paragraph" w:styleId="Style20">
    <w:name w:val="Раздел"/>
    <w:basedOn w:val="25"/>
    <w:qFormat/>
    <w:pPr>
      <w:spacing w:before="0" w:after="360"/>
      <w:jc w:val="center"/>
    </w:pPr>
    <w:rPr>
      <w:rFonts w:ascii="Tahoma" w:hAnsi="Tahoma" w:cs="Tahoma"/>
      <w:i w:val="false"/>
      <w:caps/>
      <w:spacing w:val="20"/>
      <w:sz w:val="25"/>
      <w:u w:val="single"/>
    </w:rPr>
  </w:style>
  <w:style w:type="paragraph" w:styleId="311">
    <w:name w:val="заголовок 3-1"/>
    <w:basedOn w:val="34"/>
    <w:qFormat/>
    <w:pPr>
      <w:tabs>
        <w:tab w:val="clear" w:pos="284"/>
        <w:tab w:val="left" w:pos="3402" w:leader="none"/>
        <w:tab w:val="left" w:pos="5670" w:leader="none"/>
        <w:tab w:val="left" w:pos="7938" w:leader="none"/>
      </w:tabs>
      <w:spacing w:before="360" w:after="240"/>
      <w:jc w:val="center"/>
    </w:pPr>
    <w:rPr>
      <w:rFonts w:ascii="Times New Roman" w:hAnsi="Times New Roman" w:cs="Times New Roman"/>
      <w:b/>
      <w:caps/>
      <w:spacing w:val="10"/>
      <w:sz w:val="22"/>
    </w:rPr>
  </w:style>
  <w:style w:type="paragraph" w:styleId="Style21">
    <w:name w:val="не заголовок"/>
    <w:basedOn w:val="24"/>
    <w:qFormat/>
    <w:pPr>
      <w:ind w:firstLine="312"/>
      <w:jc w:val="center"/>
    </w:pPr>
    <w:rPr>
      <w:rFonts w:ascii="Academy;Times New Roman" w:hAnsi="Academy;Times New Roman" w:cs="Academy;Times New Roman"/>
      <w:b/>
      <w:sz w:val="36"/>
    </w:rPr>
  </w:style>
  <w:style w:type="paragraph" w:styleId="17">
    <w:name w:val="оглавление 1"/>
    <w:basedOn w:val="24"/>
    <w:next w:val="24"/>
    <w:qFormat/>
    <w:pPr>
      <w:tabs>
        <w:tab w:val="clear" w:pos="284"/>
        <w:tab w:val="right" w:pos="6228" w:leader="dot"/>
      </w:tabs>
      <w:jc w:val="center"/>
    </w:pPr>
    <w:rPr>
      <w:b/>
    </w:rPr>
  </w:style>
  <w:style w:type="paragraph" w:styleId="28">
    <w:name w:val="оглавление 2"/>
    <w:basedOn w:val="24"/>
    <w:next w:val="24"/>
    <w:qFormat/>
    <w:pPr>
      <w:ind w:left="200" w:hanging="0"/>
    </w:pPr>
    <w:rPr/>
  </w:style>
  <w:style w:type="paragraph" w:styleId="36">
    <w:name w:val="оглавление 3"/>
    <w:basedOn w:val="24"/>
    <w:next w:val="24"/>
    <w:qFormat/>
    <w:pPr>
      <w:ind w:left="400" w:hanging="0"/>
    </w:pPr>
    <w:rPr/>
  </w:style>
  <w:style w:type="paragraph" w:styleId="43">
    <w:name w:val="оглавление 4"/>
    <w:basedOn w:val="24"/>
    <w:next w:val="24"/>
    <w:qFormat/>
    <w:pPr>
      <w:ind w:left="600" w:hanging="0"/>
    </w:pPr>
    <w:rPr/>
  </w:style>
  <w:style w:type="paragraph" w:styleId="52">
    <w:name w:val="оглавление 5"/>
    <w:basedOn w:val="24"/>
    <w:next w:val="24"/>
    <w:qFormat/>
    <w:pPr>
      <w:ind w:left="800" w:hanging="0"/>
    </w:pPr>
    <w:rPr/>
  </w:style>
  <w:style w:type="paragraph" w:styleId="62">
    <w:name w:val="оглавление 6"/>
    <w:basedOn w:val="24"/>
    <w:next w:val="24"/>
    <w:qFormat/>
    <w:pPr>
      <w:ind w:left="1000" w:hanging="0"/>
    </w:pPr>
    <w:rPr/>
  </w:style>
  <w:style w:type="paragraph" w:styleId="71">
    <w:name w:val="оглавление 7"/>
    <w:basedOn w:val="24"/>
    <w:next w:val="24"/>
    <w:qFormat/>
    <w:pPr>
      <w:ind w:left="1200" w:hanging="0"/>
    </w:pPr>
    <w:rPr/>
  </w:style>
  <w:style w:type="paragraph" w:styleId="81">
    <w:name w:val="оглавление 8"/>
    <w:basedOn w:val="24"/>
    <w:next w:val="24"/>
    <w:qFormat/>
    <w:pPr>
      <w:ind w:left="1400" w:hanging="0"/>
    </w:pPr>
    <w:rPr/>
  </w:style>
  <w:style w:type="paragraph" w:styleId="91">
    <w:name w:val="оглавление 9"/>
    <w:basedOn w:val="24"/>
    <w:next w:val="24"/>
    <w:qFormat/>
    <w:pPr>
      <w:ind w:left="1600" w:hanging="0"/>
    </w:pPr>
    <w:rPr/>
  </w:style>
  <w:style w:type="paragraph" w:styleId="Style22">
    <w:name w:val="Основной текст с отступо"/>
    <w:basedOn w:val="24"/>
    <w:qFormat/>
    <w:pPr>
      <w:ind w:left="539" w:hanging="227"/>
      <w:jc w:val="both"/>
    </w:pPr>
    <w:rPr>
      <w:rFonts w:ascii="Arial" w:hAnsi="Arial" w:cs="Arial"/>
    </w:rPr>
  </w:style>
  <w:style w:type="paragraph" w:styleId="000">
    <w:name w:val="Основной текст с отст000"/>
    <w:basedOn w:val="24"/>
    <w:qFormat/>
    <w:pPr>
      <w:ind w:left="851" w:hanging="284"/>
    </w:pPr>
    <w:rPr>
      <w:rFonts w:ascii="Arial" w:hAnsi="Arial" w:cs="Arial"/>
    </w:rPr>
  </w:style>
  <w:style w:type="paragraph" w:styleId="Style23">
    <w:name w:val="Коммент"/>
    <w:basedOn w:val="13"/>
    <w:qFormat/>
    <w:pPr>
      <w:tabs>
        <w:tab w:val="clear" w:pos="284"/>
        <w:tab w:val="left" w:pos="3402" w:leader="none"/>
        <w:tab w:val="left" w:pos="6237" w:leader="none"/>
        <w:tab w:val="left" w:pos="7938" w:leader="none"/>
        <w:tab w:val="left" w:pos="10206" w:leader="none"/>
      </w:tabs>
      <w:spacing w:before="80" w:after="80"/>
      <w:ind w:left="851" w:hanging="284"/>
    </w:pPr>
    <w:rPr/>
  </w:style>
  <w:style w:type="paragraph" w:styleId="Style24">
    <w:name w:val="Введение"/>
    <w:basedOn w:val="311"/>
    <w:qFormat/>
    <w:pPr>
      <w:spacing w:before="480" w:after="240"/>
    </w:pPr>
    <w:rPr/>
  </w:style>
  <w:style w:type="paragraph" w:styleId="Style25">
    <w:name w:val="Цитата"/>
    <w:basedOn w:val="24"/>
    <w:qFormat/>
    <w:pPr>
      <w:ind w:left="567" w:right="568" w:firstLine="426"/>
      <w:jc w:val="both"/>
    </w:pPr>
    <w:rPr>
      <w:sz w:val="22"/>
    </w:rPr>
  </w:style>
  <w:style w:type="paragraph" w:styleId="Style26">
    <w:name w:val="СТАНЦА"/>
    <w:basedOn w:val="34"/>
    <w:qFormat/>
    <w:pPr>
      <w:tabs>
        <w:tab w:val="clear" w:pos="284"/>
        <w:tab w:val="left" w:pos="3402" w:leader="none"/>
        <w:tab w:val="left" w:pos="5670" w:leader="none"/>
        <w:tab w:val="left" w:pos="7938" w:leader="none"/>
      </w:tabs>
      <w:spacing w:before="600" w:after="240"/>
      <w:jc w:val="center"/>
    </w:pPr>
    <w:rPr>
      <w:rFonts w:ascii="Times New Roman" w:hAnsi="Times New Roman" w:cs="Times New Roman"/>
      <w:b/>
      <w:caps/>
      <w:spacing w:val="10"/>
    </w:rPr>
  </w:style>
  <w:style w:type="paragraph" w:styleId="Style27">
    <w:name w:val="Звезды"/>
    <w:basedOn w:val="13"/>
    <w:qFormat/>
    <w:pPr>
      <w:tabs>
        <w:tab w:val="clear" w:pos="284"/>
        <w:tab w:val="left" w:pos="3402" w:leader="none"/>
        <w:tab w:val="left" w:pos="5670" w:leader="none"/>
        <w:tab w:val="left" w:pos="7938" w:leader="none"/>
      </w:tabs>
      <w:spacing w:before="180" w:after="80"/>
      <w:ind w:hanging="0"/>
      <w:jc w:val="center"/>
    </w:pPr>
    <w:rPr/>
  </w:style>
  <w:style w:type="paragraph" w:styleId="Style28">
    <w:name w:val="текст"/>
    <w:basedOn w:val="24"/>
    <w:qFormat/>
    <w:pPr>
      <w:tabs>
        <w:tab w:val="clear" w:pos="284"/>
        <w:tab w:val="right" w:pos="5669" w:leader="dot"/>
      </w:tabs>
      <w:ind w:firstLine="284"/>
      <w:jc w:val="both"/>
    </w:pPr>
    <w:rPr>
      <w:rFonts w:ascii="TimesET;Times New Roman" w:hAnsi="TimesET;Times New Roman" w:cs="TimesET;Times New Roman"/>
      <w:lang w:val="en-US"/>
    </w:rPr>
  </w:style>
  <w:style w:type="paragraph" w:styleId="18">
    <w:name w:val="заг1"/>
    <w:qFormat/>
    <w:pPr>
      <w:widowControl/>
      <w:bidi w:val="0"/>
      <w:spacing w:before="480" w:after="240"/>
      <w:jc w:val="center"/>
    </w:pPr>
    <w:rPr>
      <w:rFonts w:ascii="Times New Roman" w:hAnsi="Times New Roman" w:eastAsia="Times New Roman" w:cs="Times New Roman"/>
      <w:b/>
      <w:caps/>
      <w:color w:val="000000"/>
      <w:sz w:val="26"/>
      <w:szCs w:val="20"/>
      <w:lang w:val="ru-RU" w:bidi="ar-SA" w:eastAsia="zh-CN"/>
    </w:rPr>
  </w:style>
  <w:style w:type="paragraph" w:styleId="Style29">
    <w:name w:val="автор"/>
    <w:basedOn w:val="24"/>
    <w:qFormat/>
    <w:pPr>
      <w:spacing w:before="60" w:after="0"/>
      <w:ind w:firstLine="284"/>
      <w:jc w:val="right"/>
    </w:pPr>
    <w:rPr>
      <w:rFonts w:ascii="Arial" w:hAnsi="Arial" w:cs="Arial"/>
      <w:smallCaps/>
      <w:sz w:val="22"/>
    </w:rPr>
  </w:style>
  <w:style w:type="paragraph" w:styleId="Style30">
    <w:name w:val="под-загл"/>
    <w:basedOn w:val="24"/>
    <w:qFormat/>
    <w:pPr>
      <w:spacing w:before="60" w:after="120"/>
      <w:ind w:firstLine="312"/>
      <w:jc w:val="center"/>
    </w:pPr>
    <w:rPr>
      <w:rFonts w:ascii="Arial" w:hAnsi="Arial" w:cs="Arial"/>
      <w:i/>
      <w:smallCaps/>
    </w:rPr>
  </w:style>
  <w:style w:type="paragraph" w:styleId="Style31">
    <w:name w:val="черта"/>
    <w:basedOn w:val="24"/>
    <w:qFormat/>
    <w:pPr>
      <w:pBdr>
        <w:bottom w:val="double" w:sz="6" w:space="1" w:color="000000"/>
      </w:pBdr>
      <w:spacing w:before="360" w:after="0"/>
      <w:ind w:left="1701" w:right="1701" w:hanging="0"/>
      <w:jc w:val="center"/>
    </w:pPr>
    <w:rPr>
      <w:rFonts w:ascii="Arial" w:hAnsi="Arial" w:cs="Arial"/>
    </w:rPr>
  </w:style>
  <w:style w:type="paragraph" w:styleId="29">
    <w:name w:val="Список 2"/>
    <w:basedOn w:val="24"/>
    <w:qFormat/>
    <w:pPr>
      <w:ind w:left="566" w:hanging="283"/>
    </w:pPr>
    <w:rPr/>
  </w:style>
  <w:style w:type="paragraph" w:styleId="210">
    <w:name w:val="Маркированный список 2"/>
    <w:basedOn w:val="24"/>
    <w:qFormat/>
    <w:pPr>
      <w:tabs>
        <w:tab w:val="clear" w:pos="284"/>
        <w:tab w:val="left" w:pos="643" w:leader="none"/>
      </w:tabs>
      <w:ind w:left="643" w:hanging="360"/>
    </w:pPr>
    <w:rPr/>
  </w:style>
  <w:style w:type="paragraph" w:styleId="37">
    <w:name w:val="Маркированный список 3"/>
    <w:basedOn w:val="24"/>
    <w:qFormat/>
    <w:pPr>
      <w:tabs>
        <w:tab w:val="clear" w:pos="284"/>
        <w:tab w:val="left" w:pos="926" w:leader="none"/>
      </w:tabs>
      <w:ind w:left="926" w:hanging="360"/>
    </w:pPr>
    <w:rPr/>
  </w:style>
  <w:style w:type="paragraph" w:styleId="Subtitle">
    <w:name w:val="Subtitle"/>
    <w:basedOn w:val="24"/>
    <w:next w:val="TextBody"/>
    <w:qFormat/>
    <w:pPr>
      <w:spacing w:before="0" w:after="60"/>
      <w:jc w:val="center"/>
    </w:pPr>
    <w:rPr>
      <w:rFonts w:ascii="Arial" w:hAnsi="Arial" w:cs="Arial"/>
      <w:sz w:val="24"/>
    </w:rPr>
  </w:style>
  <w:style w:type="paragraph" w:styleId="Style32">
    <w:name w:val="Автор"/>
    <w:basedOn w:val="TextBody"/>
    <w:qFormat/>
    <w:pPr>
      <w:tabs>
        <w:tab w:val="clear" w:pos="284"/>
        <w:tab w:val="left" w:pos="3402" w:leader="none"/>
        <w:tab w:val="left" w:pos="5670" w:leader="none"/>
        <w:tab w:val="left" w:pos="7938" w:leader="none"/>
      </w:tabs>
    </w:pPr>
    <w:rPr>
      <w:rFonts w:ascii="Arial" w:hAnsi="Arial" w:cs="Arial"/>
      <w:b/>
      <w:sz w:val="20"/>
    </w:rPr>
  </w:style>
  <w:style w:type="paragraph" w:styleId="19">
    <w:name w:val="1-цифр"/>
    <w:basedOn w:val="Style26"/>
    <w:qFormat/>
    <w:pPr>
      <w:spacing w:before="0" w:after="0"/>
      <w:jc w:val="left"/>
    </w:pPr>
    <w:rPr>
      <w:spacing w:val="0"/>
      <w:sz w:val="22"/>
    </w:rPr>
  </w:style>
  <w:style w:type="paragraph" w:styleId="123">
    <w:name w:val="Список-123"/>
    <w:basedOn w:val="Style23"/>
    <w:qFormat/>
    <w:pPr>
      <w:tabs>
        <w:tab w:val="clear" w:pos="3402"/>
        <w:tab w:val="clear" w:pos="6237"/>
        <w:tab w:val="clear" w:pos="7938"/>
        <w:tab w:val="left" w:pos="1622" w:leader="none"/>
        <w:tab w:val="left" w:pos="10206" w:leader="none"/>
      </w:tabs>
      <w:spacing w:before="0" w:after="0"/>
    </w:pPr>
    <w:rPr>
      <w:rFonts w:ascii="Times New Roman" w:hAnsi="Times New Roman" w:cs="Times New Roman"/>
      <w:sz w:val="22"/>
    </w:rPr>
  </w:style>
  <w:style w:type="paragraph" w:styleId="211">
    <w:name w:val="Основной текст 2"/>
    <w:basedOn w:val="Normal"/>
    <w:qFormat/>
    <w:pPr>
      <w:spacing w:before="40" w:after="0"/>
      <w:ind w:right="-136" w:hanging="0"/>
    </w:pPr>
    <w:rPr>
      <w:sz w:val="18"/>
    </w:rPr>
  </w:style>
  <w:style w:type="paragraph" w:styleId="38">
    <w:name w:val="Основной текст 3"/>
    <w:basedOn w:val="Normal"/>
    <w:qFormat/>
    <w:pPr>
      <w:spacing w:before="0" w:after="40"/>
      <w:ind w:hanging="0"/>
    </w:pPr>
    <w:rPr>
      <w:sz w:val="18"/>
    </w:rPr>
  </w:style>
  <w:style w:type="paragraph" w:styleId="Style3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oleObject" Target="embeddings/oleObject1.bin"/><Relationship Id="rId44" Type="http://schemas.openxmlformats.org/officeDocument/2006/relationships/image" Target="media/image2.png"/><Relationship Id="rId45" Type="http://schemas.openxmlformats.org/officeDocument/2006/relationships/oleObject" Target="embeddings/oleObject2.bin"/><Relationship Id="rId46" Type="http://schemas.openxmlformats.org/officeDocument/2006/relationships/image" Target="media/image2.png"/><Relationship Id="rId47" Type="http://schemas.openxmlformats.org/officeDocument/2006/relationships/oleObject" Target="embeddings/oleObject3.bin"/><Relationship Id="rId48" Type="http://schemas.openxmlformats.org/officeDocument/2006/relationships/image" Target="media/image2.png"/><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header" Target="header41.xml"/><Relationship Id="rId93" Type="http://schemas.openxmlformats.org/officeDocument/2006/relationships/header" Target="header42.xml"/><Relationship Id="rId94" Type="http://schemas.openxmlformats.org/officeDocument/2006/relationships/footer" Target="footer40.xml"/><Relationship Id="rId95" Type="http://schemas.openxmlformats.org/officeDocument/2006/relationships/footer" Target="footer41.xml"/><Relationship Id="rId96" Type="http://schemas.openxmlformats.org/officeDocument/2006/relationships/footer" Target="footer42.xml"/><Relationship Id="rId97" Type="http://schemas.openxmlformats.org/officeDocument/2006/relationships/header" Target="header43.xml"/><Relationship Id="rId98" Type="http://schemas.openxmlformats.org/officeDocument/2006/relationships/header" Target="header44.xml"/><Relationship Id="rId99" Type="http://schemas.openxmlformats.org/officeDocument/2006/relationships/header" Target="header45.xml"/><Relationship Id="rId100" Type="http://schemas.openxmlformats.org/officeDocument/2006/relationships/footer" Target="footer43.xml"/><Relationship Id="rId101" Type="http://schemas.openxmlformats.org/officeDocument/2006/relationships/footer" Target="footer44.xml"/><Relationship Id="rId102" Type="http://schemas.openxmlformats.org/officeDocument/2006/relationships/footer" Target="footer45.xml"/><Relationship Id="rId103" Type="http://schemas.openxmlformats.org/officeDocument/2006/relationships/header" Target="header46.xml"/><Relationship Id="rId104" Type="http://schemas.openxmlformats.org/officeDocument/2006/relationships/header" Target="header47.xml"/><Relationship Id="rId105" Type="http://schemas.openxmlformats.org/officeDocument/2006/relationships/header" Target="header48.xml"/><Relationship Id="rId106" Type="http://schemas.openxmlformats.org/officeDocument/2006/relationships/footer" Target="footer46.xml"/><Relationship Id="rId107" Type="http://schemas.openxmlformats.org/officeDocument/2006/relationships/footer" Target="footer47.xml"/><Relationship Id="rId108" Type="http://schemas.openxmlformats.org/officeDocument/2006/relationships/footer" Target="footer48.xml"/><Relationship Id="rId109" Type="http://schemas.openxmlformats.org/officeDocument/2006/relationships/header" Target="header49.xml"/><Relationship Id="rId110" Type="http://schemas.openxmlformats.org/officeDocument/2006/relationships/header" Target="header50.xml"/><Relationship Id="rId111" Type="http://schemas.openxmlformats.org/officeDocument/2006/relationships/header" Target="header51.xml"/><Relationship Id="rId112" Type="http://schemas.openxmlformats.org/officeDocument/2006/relationships/footer" Target="footer49.xml"/><Relationship Id="rId113" Type="http://schemas.openxmlformats.org/officeDocument/2006/relationships/footer" Target="footer50.xml"/><Relationship Id="rId114" Type="http://schemas.openxmlformats.org/officeDocument/2006/relationships/footer" Target="footer51.xml"/><Relationship Id="rId115" Type="http://schemas.openxmlformats.org/officeDocument/2006/relationships/header" Target="header52.xml"/><Relationship Id="rId116" Type="http://schemas.openxmlformats.org/officeDocument/2006/relationships/header" Target="header53.xml"/><Relationship Id="rId117" Type="http://schemas.openxmlformats.org/officeDocument/2006/relationships/header" Target="header54.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footer" Target="foot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header" Target="header57.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footer" Target="foot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header" Target="header60.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footer" Target="footer60.xml"/><Relationship Id="rId133" Type="http://schemas.openxmlformats.org/officeDocument/2006/relationships/image" Target="media/image3.png"/><Relationship Id="rId134" Type="http://schemas.openxmlformats.org/officeDocument/2006/relationships/header" Target="header61.xml"/><Relationship Id="rId135" Type="http://schemas.openxmlformats.org/officeDocument/2006/relationships/header" Target="header62.xml"/><Relationship Id="rId136" Type="http://schemas.openxmlformats.org/officeDocument/2006/relationships/header" Target="header63.xml"/><Relationship Id="rId137" Type="http://schemas.openxmlformats.org/officeDocument/2006/relationships/footer" Target="footer61.xml"/><Relationship Id="rId138" Type="http://schemas.openxmlformats.org/officeDocument/2006/relationships/footer" Target="footer62.xml"/><Relationship Id="rId139" Type="http://schemas.openxmlformats.org/officeDocument/2006/relationships/footer" Target="footer63.xml"/><Relationship Id="rId140" Type="http://schemas.openxmlformats.org/officeDocument/2006/relationships/hyperlink" Target="http://theosophy-books.org/" TargetMode="Externa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header" Target="header66.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footer" Target="footer66.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46:00Z</dcterms:created>
  <dc:creator>Алиса А. Бейли</dc:creator>
  <dc:description/>
  <cp:keywords/>
  <dc:language>en-US</dc:language>
  <cp:lastModifiedBy>FJ</cp:lastModifiedBy>
  <cp:lastPrinted>2001-05-02T22:40:00Z</cp:lastPrinted>
  <dcterms:modified xsi:type="dcterms:W3CDTF">2020-08-13T10:38:00Z</dcterms:modified>
  <cp:revision>6</cp:revision>
  <dc:subject/>
  <dc:title>Эзотерическое Целительство</dc:title>
</cp:coreProperties>
</file>