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ЛУЧИ И ПОСВЯЩЕНИЯ</w:t>
      </w:r>
    </w:p>
    <w:p>
      <w:pPr>
        <w:pStyle w:val="Heading3"/>
        <w:ind w:left="720" w:right="720" w:hanging="0"/>
        <w:rPr/>
      </w:pPr>
      <w:r>
        <w:rPr/>
        <w:t>ТРАКТАТ О СЕМИ ЛУЧАХ</w:t>
      </w:r>
    </w:p>
    <w:p>
      <w:pPr>
        <w:pStyle w:val="Heading3"/>
        <w:ind w:left="720" w:right="720" w:hanging="0"/>
        <w:rPr/>
      </w:pPr>
      <w:r>
        <w:rPr/>
        <w:t>ТОМ V</w:t>
      </w:r>
    </w:p>
    <w:p>
      <w:pPr>
        <w:pStyle w:val="Itc"/>
        <w:rPr/>
      </w:pPr>
      <w:r>
        <w:rPr/>
        <w:t>Первое издание - 1960 г.</w:t>
      </w:r>
    </w:p>
    <w:p>
      <w:pPr>
        <w:pStyle w:val="Itc"/>
        <w:rPr/>
      </w:pPr>
      <w:r>
        <w:rPr/>
        <w:t>_______________</w:t>
      </w:r>
    </w:p>
    <w:p>
      <w:pPr>
        <w:pStyle w:val="Style10"/>
        <w:rPr/>
      </w:pPr>
      <w:r>
        <w:rPr/>
        <w:t>Заключительный том "Трактата о Семи Лучах" представляет собой духовный фундамент, на котором будет основано дальнейшее изложение учения Вневременной Мудрости. Книга состоит из двух частей. В первой части приводятся и разъясняются Четырнадцать Правил Группового Посвящения. Это правила для учеников и посвящённых, на высшем витке спирали соответствующие правилам для кандидатов, содержащимся в книге "Посвящение, Человеческое и Солнечное". Во второй части описываются Лучи и Посвящения, те девять главных расширений сознания, в ходе которых посвящённый последовательно освобождается от различных форм нашей планетарной жизни и в конце концов переходит на избранный им Путь развития и служения во вселенной.</w:t>
      </w:r>
    </w:p>
    <w:p>
      <w:pPr>
        <w:pStyle w:val="Itc"/>
        <w:rPr/>
      </w:pPr>
      <w:r>
        <w:rPr/>
        <w:t>_______________</w:t>
      </w:r>
    </w:p>
    <w:p>
      <w:pPr>
        <w:pStyle w:val="Heading3"/>
        <w:ind w:left="720" w:right="720" w:hanging="0"/>
        <w:rPr/>
      </w:pPr>
      <w:r>
        <w:rPr/>
        <w:t>СОДЕРЖАНИЕ</w:t>
      </w:r>
    </w:p>
    <w:p>
      <w:pPr>
        <w:pStyle w:val="Itc"/>
        <w:rPr/>
      </w:pPr>
      <w:r>
        <w:rPr/>
        <w:t>_________________</w:t>
      </w:r>
    </w:p>
    <w:p>
      <w:pPr>
        <w:pStyle w:val="Style10"/>
        <w:rPr/>
      </w:pPr>
      <w:hyperlink w:anchor="1">
        <w:r>
          <w:rPr>
            <w:rStyle w:val="InternetLink"/>
            <w:b/>
            <w:bCs/>
          </w:rPr>
          <w:t>ЧАСТЬ ПЕРВАЯ. ЧЕТЫРНАДЦАТЬ ПРАВИЛ ГРУППОВОГО ПОСВЯЩЕНИЯ</w:t>
        </w:r>
      </w:hyperlink>
    </w:p>
    <w:p>
      <w:pPr>
        <w:pStyle w:val="Style10"/>
        <w:rPr/>
      </w:pPr>
      <w:hyperlink w:anchor="1-0">
        <w:r>
          <w:rPr>
            <w:rStyle w:val="InternetLink"/>
          </w:rPr>
          <w:t>ВСТУПИТЕЛЬНЫЕ ЗАМЕЧАНИЯ</w:t>
        </w:r>
      </w:hyperlink>
    </w:p>
    <w:p>
      <w:pPr>
        <w:pStyle w:val="Style10"/>
        <w:rPr/>
      </w:pPr>
      <w:hyperlink w:anchor="1-00">
        <w:r>
          <w:rPr>
            <w:rStyle w:val="InternetLink"/>
          </w:rPr>
          <w:t>ВВЕДЕНИЕ</w:t>
        </w:r>
      </w:hyperlink>
    </w:p>
    <w:p>
      <w:pPr>
        <w:pStyle w:val="Style10"/>
        <w:rPr/>
      </w:pPr>
      <w:hyperlink w:anchor="1-1">
        <w:r>
          <w:rPr>
            <w:rStyle w:val="InternetLink"/>
          </w:rPr>
          <w:t>Правило первое</w:t>
        </w:r>
      </w:hyperlink>
    </w:p>
    <w:p>
      <w:pPr>
        <w:pStyle w:val="Style10"/>
        <w:rPr/>
      </w:pPr>
      <w:hyperlink w:anchor="1-2">
        <w:r>
          <w:rPr>
            <w:rStyle w:val="InternetLink"/>
          </w:rPr>
          <w:t>Правило второе</w:t>
        </w:r>
      </w:hyperlink>
    </w:p>
    <w:p>
      <w:pPr>
        <w:pStyle w:val="Style10"/>
        <w:rPr/>
      </w:pPr>
      <w:hyperlink w:anchor="1-3">
        <w:r>
          <w:rPr>
            <w:rStyle w:val="InternetLink"/>
          </w:rPr>
          <w:t>Правило третье</w:t>
        </w:r>
      </w:hyperlink>
    </w:p>
    <w:p>
      <w:pPr>
        <w:pStyle w:val="Style10"/>
        <w:rPr/>
      </w:pPr>
      <w:hyperlink w:anchor="1-4">
        <w:r>
          <w:rPr>
            <w:rStyle w:val="InternetLink"/>
          </w:rPr>
          <w:t>Правило четвёртое</w:t>
        </w:r>
      </w:hyperlink>
    </w:p>
    <w:p>
      <w:pPr>
        <w:pStyle w:val="Style10"/>
        <w:rPr/>
      </w:pPr>
      <w:hyperlink w:anchor="1-5">
        <w:r>
          <w:rPr>
            <w:rStyle w:val="InternetLink"/>
          </w:rPr>
          <w:t>Правило пятое</w:t>
        </w:r>
      </w:hyperlink>
    </w:p>
    <w:p>
      <w:pPr>
        <w:pStyle w:val="Style10"/>
        <w:rPr/>
      </w:pPr>
      <w:hyperlink w:anchor="1-6">
        <w:r>
          <w:rPr>
            <w:rStyle w:val="InternetLink"/>
          </w:rPr>
          <w:t>Правило шестое</w:t>
        </w:r>
      </w:hyperlink>
    </w:p>
    <w:p>
      <w:pPr>
        <w:pStyle w:val="Style10"/>
        <w:rPr/>
      </w:pPr>
      <w:hyperlink w:anchor="1-7">
        <w:r>
          <w:rPr>
            <w:rStyle w:val="InternetLink"/>
          </w:rPr>
          <w:t>Правило седьмое</w:t>
        </w:r>
      </w:hyperlink>
    </w:p>
    <w:p>
      <w:pPr>
        <w:pStyle w:val="Style10"/>
        <w:rPr/>
      </w:pPr>
      <w:hyperlink w:anchor="1-8">
        <w:r>
          <w:rPr>
            <w:rStyle w:val="InternetLink"/>
          </w:rPr>
          <w:t>Правило восьмое</w:t>
        </w:r>
      </w:hyperlink>
    </w:p>
    <w:p>
      <w:pPr>
        <w:pStyle w:val="Style10"/>
        <w:rPr/>
      </w:pPr>
      <w:hyperlink w:anchor="1-9">
        <w:r>
          <w:rPr>
            <w:rStyle w:val="InternetLink"/>
          </w:rPr>
          <w:t>Правило девятое</w:t>
        </w:r>
      </w:hyperlink>
    </w:p>
    <w:p>
      <w:pPr>
        <w:pStyle w:val="Style10"/>
        <w:rPr/>
      </w:pPr>
      <w:hyperlink w:anchor="1-10">
        <w:r>
          <w:rPr>
            <w:rStyle w:val="InternetLink"/>
          </w:rPr>
          <w:t>Правило десятое</w:t>
        </w:r>
      </w:hyperlink>
    </w:p>
    <w:p>
      <w:pPr>
        <w:pStyle w:val="Style10"/>
        <w:rPr/>
      </w:pPr>
      <w:hyperlink w:anchor="1-11">
        <w:r>
          <w:rPr>
            <w:rStyle w:val="InternetLink"/>
          </w:rPr>
          <w:t>Правило одиннадцатое</w:t>
        </w:r>
      </w:hyperlink>
    </w:p>
    <w:p>
      <w:pPr>
        <w:pStyle w:val="Style10"/>
        <w:rPr/>
      </w:pPr>
      <w:hyperlink w:anchor="1-12">
        <w:r>
          <w:rPr>
            <w:rStyle w:val="InternetLink"/>
          </w:rPr>
          <w:t>Правило двенадцатое</w:t>
        </w:r>
      </w:hyperlink>
    </w:p>
    <w:p>
      <w:pPr>
        <w:pStyle w:val="Style10"/>
        <w:rPr/>
      </w:pPr>
      <w:hyperlink w:anchor="1-13">
        <w:r>
          <w:rPr>
            <w:rStyle w:val="InternetLink"/>
          </w:rPr>
          <w:t>Правило тринадцатое</w:t>
        </w:r>
      </w:hyperlink>
    </w:p>
    <w:p>
      <w:pPr>
        <w:pStyle w:val="Style10"/>
        <w:rPr/>
      </w:pPr>
      <w:hyperlink w:anchor="1-14">
        <w:r>
          <w:rPr>
            <w:rStyle w:val="InternetLink"/>
          </w:rPr>
          <w:t>Правило четырнадцатое</w:t>
        </w:r>
      </w:hyperlink>
    </w:p>
    <w:p>
      <w:pPr>
        <w:pStyle w:val="Style10"/>
        <w:rPr/>
      </w:pPr>
      <w:hyperlink w:anchor="2">
        <w:r>
          <w:rPr>
            <w:rStyle w:val="InternetLink"/>
            <w:b/>
            <w:bCs/>
          </w:rPr>
          <w:t>ЧАСТЬ ВТОРАЯ. ЛУЧИ И ПОСВЯЩЕНИЯ</w:t>
        </w:r>
      </w:hyperlink>
    </w:p>
    <w:p>
      <w:pPr>
        <w:pStyle w:val="Style10"/>
        <w:rPr/>
      </w:pPr>
      <w:hyperlink w:anchor="2-0">
        <w:r>
          <w:rPr>
            <w:rStyle w:val="InternetLink"/>
          </w:rPr>
          <w:t>ПРЕДВАРИТЕЛЬНЫЕ ЗАМЕЧАНИЯ</w:t>
        </w:r>
      </w:hyperlink>
    </w:p>
    <w:p>
      <w:pPr>
        <w:pStyle w:val="Style10"/>
        <w:rPr/>
      </w:pPr>
      <w:hyperlink w:anchor="2-1">
        <w:r>
          <w:rPr>
            <w:rStyle w:val="InternetLink"/>
          </w:rPr>
          <w:t>Раздел первый. Стремящийся и мистерии посвящения</w:t>
        </w:r>
      </w:hyperlink>
    </w:p>
    <w:p>
      <w:pPr>
        <w:pStyle w:val="Style10"/>
        <w:rPr/>
      </w:pPr>
      <w:hyperlink w:anchor="2-2">
        <w:r>
          <w:rPr>
            <w:rStyle w:val="InternetLink"/>
          </w:rPr>
          <w:t>Раздел второй. Стремящийся и главные посвящения</w:t>
        </w:r>
      </w:hyperlink>
    </w:p>
    <w:p>
      <w:pPr>
        <w:pStyle w:val="Style10"/>
        <w:rPr/>
      </w:pPr>
      <w:hyperlink w:anchor="3">
        <w:r>
          <w:rPr>
            <w:rStyle w:val="InternetLink"/>
            <w:b/>
            <w:bCs/>
          </w:rPr>
          <w:t>ПРИЛОЖЕНИЕ</w:t>
        </w:r>
      </w:hyperlink>
    </w:p>
    <w:p>
      <w:pPr>
        <w:pStyle w:val="Style10"/>
        <w:rPr/>
      </w:pPr>
      <w:hyperlink w:anchor="3-1">
        <w:r>
          <w:rPr>
            <w:rStyle w:val="InternetLink"/>
          </w:rPr>
          <w:t>ПЯТЬ ВЕЛИКИХ ДУХОВНЫХ СОБЫТИЙ</w:t>
        </w:r>
      </w:hyperlink>
    </w:p>
    <w:p>
      <w:pPr>
        <w:pStyle w:val="Style10"/>
        <w:rPr/>
      </w:pPr>
      <w:hyperlink w:anchor="3-2">
        <w:r>
          <w:rPr>
            <w:rStyle w:val="InternetLink"/>
          </w:rPr>
          <w:t>СТАНСЫ ДЛЯ УЧЕНИКОВ</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0"/>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10"/>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0"/>
        <w:rPr/>
      </w:pPr>
      <w:r>
        <w:rPr/>
        <w:t>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могут 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5"/>
        <w:ind w:left="720" w:right="720" w:hanging="0"/>
        <w:rPr/>
      </w:pPr>
      <w:r>
        <w:rPr/>
        <w:t>ВЕЛИКИЙ ПРИЗЫВ</w:t>
      </w:r>
    </w:p>
    <w:p>
      <w:pPr>
        <w:pStyle w:val="Itc"/>
        <w:rPr>
          <w:b/>
          <w:b/>
          <w:bCs/>
        </w:rPr>
      </w:pPr>
      <w:r>
        <w:rPr>
          <w:b/>
          <w:bCs/>
        </w:rPr>
        <w:t>Из точки Света, что в Уме Бога, Пусть Свет струится в умы людей. Да сойдет Свет на Землю.</w:t>
      </w:r>
    </w:p>
    <w:p>
      <w:pPr>
        <w:pStyle w:val="Itc"/>
        <w:rPr>
          <w:b/>
          <w:b/>
          <w:bCs/>
        </w:rPr>
      </w:pPr>
      <w:r>
        <w:rPr>
          <w:b/>
          <w:bCs/>
        </w:rPr>
        <w:t>Из точки Любви, что в Сердце Бога, Пусть Любовь струится в сердца людей. Да вернется Христос на Землю.</w:t>
      </w:r>
    </w:p>
    <w:p>
      <w:pPr>
        <w:pStyle w:val="Itc"/>
        <w:rPr>
          <w:b/>
          <w:b/>
          <w:bCs/>
        </w:rPr>
      </w:pPr>
      <w:r>
        <w:rPr>
          <w:b/>
          <w:bCs/>
        </w:rPr>
        <w:t>Из центра, где Воля Бога известна, Пусть Цель направляет малые воли людей, Цель, зная которую, служат Учителя.</w:t>
      </w:r>
    </w:p>
    <w:p>
      <w:pPr>
        <w:pStyle w:val="Itc"/>
        <w:rPr>
          <w:b/>
          <w:b/>
          <w:bCs/>
        </w:rPr>
      </w:pPr>
      <w:r>
        <w:rPr>
          <w:b/>
          <w:bCs/>
        </w:rPr>
        <w:t>Из центра, что мы называем родом человеческим, Пусть План Любви и Света осуществится, 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0"/>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5"/>
        <w:ind w:left="720" w:right="720" w:hanging="0"/>
        <w:rPr>
          <w:lang w:val="en-US"/>
        </w:rPr>
      </w:pPr>
      <w:r>
        <w:rPr>
          <w:lang w:val="en-US"/>
        </w:rPr>
        <w:t>THE GREAT INVOCATION</w:t>
      </w:r>
    </w:p>
    <w:p>
      <w:pPr>
        <w:pStyle w:val="Itc"/>
        <w:rPr>
          <w:lang w:val="en-US"/>
        </w:rPr>
      </w:pPr>
      <w:r>
        <w:rPr>
          <w:b/>
          <w:bCs/>
          <w:lang w:val="en-US"/>
        </w:rPr>
        <w:t>From the point of Light within the Mind of God Let light stream forth into the minds of men. Let Light descend on Earth.</w:t>
      </w:r>
    </w:p>
    <w:p>
      <w:pPr>
        <w:pStyle w:val="Itc"/>
        <w:rPr>
          <w:lang w:val="en-US"/>
        </w:rPr>
      </w:pPr>
      <w:r>
        <w:rPr>
          <w:b/>
          <w:bCs/>
          <w:lang w:val="en-US"/>
        </w:rPr>
        <w:t>From the point of Love within the Heart of God Let love stream forth into the hearts of men. May Christ return to Earth.</w:t>
      </w:r>
    </w:p>
    <w:p>
      <w:pPr>
        <w:pStyle w:val="Itc"/>
        <w:rPr>
          <w:lang w:val="en-US"/>
        </w:rPr>
      </w:pPr>
      <w:r>
        <w:rPr>
          <w:b/>
          <w:bCs/>
          <w:lang w:val="en-US"/>
        </w:rPr>
        <w:t>From the centre where the Will of God is known Let purpose guide the little wills of men. The purpose which the Masters know and serve.</w:t>
      </w:r>
    </w:p>
    <w:p>
      <w:pPr>
        <w:pStyle w:val="Itc"/>
        <w:rPr>
          <w:lang w:val="en-US"/>
        </w:rPr>
      </w:pPr>
      <w:r>
        <w:rPr>
          <w:b/>
          <w:bCs/>
          <w:lang w:val="en-US"/>
        </w:rPr>
        <w:t>From the centre which we call the race of men Let the Plan of Love and Light work out And may it seal the door where evil dwells.</w:t>
      </w:r>
    </w:p>
    <w:p>
      <w:pPr>
        <w:pStyle w:val="Itc"/>
        <w:rPr>
          <w:lang w:val="en-US"/>
        </w:rPr>
      </w:pPr>
      <w:r>
        <w:rPr>
          <w:b/>
          <w:bCs/>
          <w:lang w:val="en-US"/>
        </w:rPr>
        <w:t>Let Light and Love and Power restore the Plan on Earth.</w:t>
      </w:r>
    </w:p>
    <w:p>
      <w:pPr>
        <w:pStyle w:val="Style10"/>
        <w:rPr/>
      </w:pPr>
      <w:r>
        <w:rPr>
          <w:lang w:val="en-US"/>
        </w:rPr>
        <w:t>"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humanity itself can the Divine Plan work out."</w:t>
      </w:r>
    </w:p>
    <w:p>
      <w:pPr>
        <w:pStyle w:val="Ri"/>
        <w:rPr>
          <w:b/>
          <w:b/>
          <w:bCs/>
        </w:rPr>
      </w:pPr>
      <w:r>
        <w:rPr>
          <w:b/>
          <w:bCs/>
        </w:rPr>
        <w:t>Alice A. Bailey</w:t>
      </w:r>
    </w:p>
    <w:p>
      <w:pPr>
        <w:pStyle w:val="Itc"/>
        <w:rPr/>
      </w:pPr>
      <w:bookmarkStart w:id="0" w:name="1"/>
      <w:bookmarkEnd w:id="0"/>
      <w:r>
        <w:rPr/>
        <w:t>_________________</w:t>
      </w:r>
    </w:p>
    <w:p>
      <w:pPr>
        <w:pStyle w:val="Heading3"/>
        <w:ind w:left="720" w:right="720" w:hanging="0"/>
        <w:rPr/>
      </w:pPr>
      <w:r>
        <w:rPr/>
        <w:t>ЧАСТЬ ПЕРВАЯ</w:t>
      </w:r>
    </w:p>
    <w:p>
      <w:pPr>
        <w:pStyle w:val="Heading5"/>
        <w:ind w:left="720" w:right="720" w:hanging="0"/>
        <w:rPr/>
      </w:pPr>
      <w:r>
        <w:rPr/>
        <w:t>ЧЕТЫРНАДЦАТЬ ПРАВИЛ ГРУППОВОГО ПОСВЯЩЕНИЯ</w:t>
      </w:r>
    </w:p>
    <w:p>
      <w:pPr>
        <w:pStyle w:val="Heading4"/>
        <w:ind w:left="720" w:right="720" w:hanging="0"/>
        <w:rPr/>
      </w:pPr>
      <w:bookmarkStart w:id="1" w:name="1-0"/>
      <w:bookmarkEnd w:id="1"/>
      <w:r>
        <w:rPr/>
        <w:t>ВСТУПИТЕЛЬНЫЕ ЗАМЕЧАНИЯ</w:t>
      </w:r>
    </w:p>
    <w:p>
      <w:pPr>
        <w:pStyle w:val="Style10"/>
        <w:rPr/>
      </w:pPr>
      <w:r>
        <w:rPr/>
        <w:t>Было бы полезно вновь подчеркнуть, братья мои, что стремящийся может проникнуть в мир бесформенного только после того, как обретёт в какой-то мере способность центрироваться на абстрактных уровнях ментального плана. А это, естественно, подразумевает определённое развитие его собственной природы, иначе никакие контакты там будут невозможны. Необходимы собственные энергичные усилия, результаты которых можно описать так:</w:t>
      </w:r>
    </w:p>
    <w:p>
      <w:pPr>
        <w:pStyle w:val="Style10"/>
        <w:rPr/>
      </w:pPr>
      <w:r>
        <w:rPr/>
        <w:t xml:space="preserve">I. </w:t>
      </w:r>
      <w:r>
        <w:rPr>
          <w:i/>
          <w:iCs/>
        </w:rPr>
        <w:t xml:space="preserve">Изменение поляризации всего низшего человека, </w:t>
      </w:r>
      <w:r>
        <w:rPr/>
        <w:t>изменяющее его отношение ко всем формам, составляющим сферу его обычных контактов. После этого чувственные объекты уже не могут обмануть его, ибо он держит в руке ту нить или ключ, который в конце концов выводит его из лабиринта восприятий низшей жизни на свет дня в сферу ясного знания, и он больше не блуждает впотьмах. Изменение поляризации осуществляется четырьмя способами, каждый из которых является шагом вперёд, а все вместе (при твёрдом выполнении) приводят к полному подчинению личности. Вот эти четыре способа.</w:t>
      </w:r>
    </w:p>
    <w:p>
      <w:pPr>
        <w:pStyle w:val="Style10"/>
        <w:rPr/>
      </w:pPr>
      <w:r>
        <w:rPr>
          <w:i/>
          <w:iCs/>
        </w:rPr>
        <w:t xml:space="preserve">Постоянные и неотступные усилия по сосредоточению сознания в голове. </w:t>
      </w:r>
      <w:r>
        <w:rPr/>
        <w:t>Из этой центральной позиции реальный человек, направляющий агент, управляет и руководит всеми составляющими своего естества, приучая "лунных владык" физического тела к новому ритму и отклику. В достижении необходимой поляризации окажут помощь два ценных фактора:</w:t>
      </w:r>
    </w:p>
    <w:p>
      <w:pPr>
        <w:pStyle w:val="Style10"/>
        <w:rPr/>
      </w:pPr>
      <w:r>
        <w:rPr/>
        <w:t>Непрестанное осмысление слов: "я есмь Я, Я есмь я".</w:t>
      </w:r>
    </w:p>
    <w:p>
      <w:pPr>
        <w:pStyle w:val="Style10"/>
        <w:rPr/>
      </w:pPr>
      <w:r>
        <w:rPr/>
        <w:t>Привычка к ранней утренней медитации, во время которой Мыслитель центрируется в точке контроля и начинает свой день с осознания себя лишь Наблюдателем, Воспринимающим и Актёром.</w:t>
      </w:r>
    </w:p>
    <w:p>
      <w:pPr>
        <w:pStyle w:val="Style10"/>
        <w:rPr/>
      </w:pPr>
      <w:r>
        <w:rPr>
          <w:i/>
          <w:iCs/>
        </w:rPr>
        <w:t xml:space="preserve">Внимательное отслеживание в течение дня правильного и неправильного использования энергии. </w:t>
      </w:r>
      <w:r>
        <w:rPr/>
        <w:t xml:space="preserve">Каждый должен сознавать, что употреблением его энергии определяется его направленность и продвижение по Пути. А в конечном счёте этим обусловливается истинное проявление и демонстрация его </w:t>
      </w:r>
      <w:r>
        <w:rPr>
          <w:i/>
          <w:iCs/>
        </w:rPr>
        <w:t xml:space="preserve">света, </w:t>
      </w:r>
      <w:r>
        <w:rPr/>
        <w:t>который может быть использован для освещения обстоятельств и помощи его спутникам. Учащиеся должны освоить "энергетическую концепцию" и научиться воспринимать себя как энергетическую единицу, демонстрирующую определённые виды энергии. При взаимодействии духовной и материальной энергий (двух противоположных полюсов) рождается третий вид энергии, и работа четвёртого, или человеческого, царства заключается в выражении именно этого её вида. Учащиеся лучше поймут это, если будут помнить, что</w:t>
      </w:r>
    </w:p>
    <w:p>
      <w:pPr>
        <w:pStyle w:val="Style10"/>
        <w:rPr/>
      </w:pPr>
      <w:r>
        <w:rPr/>
        <w:t>Сверхчеловеческим сущностям присуща духовная энергия.</w:t>
      </w:r>
    </w:p>
    <w:p>
      <w:pPr>
        <w:pStyle w:val="Style10"/>
        <w:rPr/>
      </w:pPr>
      <w:r>
        <w:rPr/>
        <w:t>Дочеловеческим сущностям присуща энергия материи.</w:t>
      </w:r>
    </w:p>
    <w:p>
      <w:pPr>
        <w:pStyle w:val="Style10"/>
        <w:rPr/>
      </w:pPr>
      <w:r>
        <w:rPr/>
        <w:t>Человеческим сущностям присуща энергия души.</w:t>
      </w:r>
    </w:p>
    <w:p>
      <w:pPr>
        <w:pStyle w:val="Style10"/>
        <w:rPr/>
      </w:pPr>
      <w:r>
        <w:rPr/>
        <w:t>Совершенным проявлением этих трёх видов энергии увенчается полное исполнение плана творения. Следует также иметь в виду, что они, тем не менее, являются проявлением двойственности - духа и материи, - относящейся к великому Существованию и Его явлению. Таким образом то, что в философии индуизма называется "тремя Гунами", есть лишь те качества, которые Оно проявляет через эти виды сущностей.</w:t>
      </w:r>
    </w:p>
    <w:p>
      <w:pPr>
        <w:pStyle w:val="Style10"/>
        <w:rPr/>
      </w:pPr>
      <w:r>
        <w:rPr/>
        <w:t>Сверхчеловеческие жизни выражают саттву - гуну ритма и гармоничного отклика на божественное побуждение, совершенного координированного содействия целям проявления.</w:t>
      </w:r>
    </w:p>
    <w:p>
      <w:pPr>
        <w:pStyle w:val="Style10"/>
        <w:rPr/>
      </w:pPr>
      <w:r>
        <w:rPr/>
        <w:t>Человеческие жизни демонстрируют качество раджаса, подвижности, постоянного сознательного изменения с тем чтобы установить, что есть Реальность, и через посредство опыта продемонстрировать истинную природу ритмического отклика.</w:t>
      </w:r>
    </w:p>
    <w:p>
      <w:pPr>
        <w:pStyle w:val="Style10"/>
        <w:rPr/>
      </w:pPr>
      <w:r>
        <w:rPr/>
        <w:t>Дочеловеческие жизни выражают гуну тамаса или инертности. Они действуют не рассуждая и не способны к сознательному отклику на план. Они составляют совокупность "инертных единиц", тогда как человеческие единицы называются "точками света, движущимися внутри квадрата". Масоны поймут, о чём речь.</w:t>
      </w:r>
    </w:p>
    <w:p>
      <w:pPr>
        <w:pStyle w:val="Style10"/>
        <w:rPr/>
      </w:pPr>
      <w:r>
        <w:rPr/>
        <w:t>Тему о правильном или неправильном употреблении энергии можно развивать до бесконечности, и в других своих книгах, где подробнее говорится о центрах, я уделил ей больше внимания. На этот раз я хочу дать лишь то, что непосредственно нужно учащимися, и тем самым заложить основание для дальнейшей работы.</w:t>
      </w:r>
    </w:p>
    <w:p>
      <w:pPr>
        <w:pStyle w:val="Style10"/>
        <w:rPr/>
      </w:pPr>
      <w:r>
        <w:rPr>
          <w:i/>
          <w:iCs/>
        </w:rPr>
        <w:t xml:space="preserve">Тщательное изучение необходимой трансмутации астрально-эмоциональной энергии в любовь, в энергию любви. </w:t>
      </w:r>
      <w:r>
        <w:rPr/>
        <w:t>Это подразумевает сублимацию личных чувств в групповое сознание, и при успешном осуществлении со временем позволит построить более высокое и тонкое тело - буддхическую оболочку. Материализация этой оболочки отмечает очень высокую стадию продвижения, однако каждый серьёзный учащийся и испытуемый при разумном подходе способен достичь и более высоких стадий. Необходимыми условиями трансмутации эмоций в любовь являются:</w:t>
      </w:r>
    </w:p>
    <w:p>
      <w:pPr>
        <w:pStyle w:val="Style10"/>
        <w:rPr/>
      </w:pPr>
      <w:r>
        <w:rPr/>
        <w:t>1. Осознание того, что все настроения, все проявления печали, боли или радостного возбуждения обусловлены нашим отождествлением с объектами желания, с формальными аспектами, с тем, что материально.</w:t>
      </w:r>
    </w:p>
    <w:p>
      <w:pPr>
        <w:pStyle w:val="Style10"/>
        <w:rPr/>
      </w:pPr>
      <w:r>
        <w:rPr/>
        <w:t>2. Понимание природы эмоционального, или астрального, тела и его роли в развитии учащегося. Его следует считать тенью монады, и уяснить себе связь между</w:t>
      </w:r>
    </w:p>
    <w:p>
      <w:pPr>
        <w:pStyle w:val="Style10"/>
        <w:rPr/>
      </w:pPr>
      <w:r>
        <w:rPr/>
        <w:t>Астральной оболочкой.................. 6-м планом,</w:t>
      </w:r>
    </w:p>
    <w:p>
      <w:pPr>
        <w:pStyle w:val="Style10"/>
        <w:rPr/>
      </w:pPr>
      <w:r>
        <w:rPr/>
        <w:t>Буддхической оболочкой.............. 4-м планом,</w:t>
      </w:r>
    </w:p>
    <w:p>
      <w:pPr>
        <w:pStyle w:val="Style10"/>
        <w:rPr/>
      </w:pPr>
      <w:r>
        <w:rPr/>
        <w:t>Монадической оболочкой.............. 2-м планом,</w:t>
      </w:r>
    </w:p>
    <w:p>
      <w:pPr>
        <w:pStyle w:val="Style10"/>
        <w:rPr/>
      </w:pPr>
      <w:r>
        <w:rPr/>
        <w:br/>
        <w:t>а также хорошо осмыслить роль лепестков любви эгоического лотоса.</w:t>
      </w:r>
    </w:p>
    <w:p>
      <w:pPr>
        <w:pStyle w:val="Style10"/>
        <w:rPr/>
      </w:pPr>
      <w:r>
        <w:rPr/>
        <w:t>3. Уяснение той мощи, которой обладает астральная оболочка благодаря своей неразделённой природе.</w:t>
      </w:r>
    </w:p>
    <w:p>
      <w:pPr>
        <w:pStyle w:val="Style10"/>
        <w:rPr/>
      </w:pPr>
      <w:r>
        <w:rPr/>
        <w:t>4. Уяснение назначения солнечного сплетения и его роли как органа передачи энергии от трёх центров под диафрагмой трём верхним центрам. Здесь прослеживается очень тесная аналогия с солнечным лотосом, эгоическим телом, занимающим срединное положение место между тройственной Монадой и низшим троичным человеком. Это поймут более продвинутые люди.</w:t>
      </w:r>
    </w:p>
    <w:p>
      <w:pPr>
        <w:pStyle w:val="Style10"/>
        <w:rPr/>
      </w:pPr>
      <w:r>
        <w:rPr>
          <w:i/>
          <w:iCs/>
        </w:rPr>
        <w:t xml:space="preserve">Развитие умственного контроля, </w:t>
      </w:r>
      <w:r>
        <w:rPr/>
        <w:t>позволяющего Мыслителю держать в своих руках и твёрдо направлять ментальные процессы, а также научится относиться к уму, как к интерпретатору состояний сознания, передатчику в физический мозг эгоических намерений и окну, через которое Эго, реальный Человек, обозревает колоссальные и (большинству) неизвестные области знания.</w:t>
      </w:r>
    </w:p>
    <w:p>
      <w:pPr>
        <w:pStyle w:val="Style10"/>
        <w:rPr/>
      </w:pPr>
      <w:r>
        <w:rPr/>
        <w:t xml:space="preserve">II. </w:t>
      </w:r>
      <w:r>
        <w:rPr>
          <w:i/>
          <w:iCs/>
        </w:rPr>
        <w:t xml:space="preserve">Выход в проявление субъективного аспекта человека. </w:t>
      </w:r>
      <w:r>
        <w:rPr/>
        <w:t>Одной из эволюционных задач является конечное признание субъективной реальности. Это достижение можно описать с помощью нескольких символических выражений, передающих один и тот же эволюционный этап:</w:t>
      </w:r>
    </w:p>
    <w:p>
      <w:pPr>
        <w:pStyle w:val="Style10"/>
        <w:rPr/>
      </w:pPr>
      <w:r>
        <w:rPr/>
        <w:t>Рождение Христа внутри.</w:t>
      </w:r>
    </w:p>
    <w:p>
      <w:pPr>
        <w:pStyle w:val="Style10"/>
        <w:rPr/>
      </w:pPr>
      <w:r>
        <w:rPr/>
        <w:t>Раскрытие внутреннего сияния, или славы.</w:t>
      </w:r>
    </w:p>
    <w:p>
      <w:pPr>
        <w:pStyle w:val="Style10"/>
        <w:rPr/>
      </w:pPr>
      <w:r>
        <w:rPr/>
        <w:t>Демонстрация 2-го аспекта, или аспекта Любви.</w:t>
      </w:r>
    </w:p>
    <w:p>
      <w:pPr>
        <w:pStyle w:val="Style10"/>
        <w:rPr/>
      </w:pPr>
      <w:r>
        <w:rPr/>
        <w:t>Проявление солнечного Ангела.</w:t>
      </w:r>
    </w:p>
    <w:p>
      <w:pPr>
        <w:pStyle w:val="Style10"/>
        <w:rPr/>
      </w:pPr>
      <w:r>
        <w:rPr/>
        <w:t>Явление Сына Божьего, Эго, или Души внутри.</w:t>
      </w:r>
    </w:p>
    <w:p>
      <w:pPr>
        <w:pStyle w:val="Style10"/>
        <w:rPr/>
      </w:pPr>
      <w:r>
        <w:rPr/>
        <w:t>Полное выражение буддхи, использующего манас.</w:t>
      </w:r>
    </w:p>
    <w:p>
      <w:pPr>
        <w:pStyle w:val="Style10"/>
        <w:rPr/>
      </w:pPr>
      <w:r>
        <w:rPr/>
        <w:t>Такое проявление происходит благодаря процессам, характеризуемым следующими терминами:</w:t>
      </w:r>
    </w:p>
    <w:p>
      <w:pPr>
        <w:pStyle w:val="Style10"/>
        <w:rPr/>
      </w:pPr>
      <w:r>
        <w:rPr/>
        <w:t>Очищение тел, представляющих собой скорлупу, или оболочку, скрывающую реальность.</w:t>
      </w:r>
    </w:p>
    <w:p>
      <w:pPr>
        <w:pStyle w:val="Style10"/>
        <w:rPr/>
      </w:pPr>
      <w:r>
        <w:rPr/>
        <w:t>Процесс "разоблачения", в ходе которого тела, вуалирующие "Я", одно за другим утончаются до состояния прозрачности, благодаря чему становится возможным полное сияние божественной природы.</w:t>
      </w:r>
    </w:p>
    <w:p>
      <w:pPr>
        <w:pStyle w:val="Style10"/>
        <w:rPr/>
      </w:pPr>
      <w:r>
        <w:rPr/>
        <w:t>Расширение сознания благодаря способности "я" отождествляться со своей реальной природой Наблюдателя и более не считать себя органом восприятия.</w:t>
      </w:r>
    </w:p>
    <w:p>
      <w:pPr>
        <w:pStyle w:val="Style10"/>
        <w:rPr/>
      </w:pPr>
      <w:r>
        <w:rPr/>
        <w:t xml:space="preserve">III. </w:t>
      </w:r>
      <w:r>
        <w:rPr>
          <w:i/>
          <w:iCs/>
        </w:rPr>
        <w:t xml:space="preserve">Изменение выравнивания низших оболочек, </w:t>
      </w:r>
      <w:r>
        <w:rPr/>
        <w:t>делающее возможным полный и непрерывный контакт с Реальным Человеком. Мыслителем, Солнечным Ангелом, на высших уровнях ментального плана. Это становится возможным лишь тогда, когда начинают осуществляться два первых условия и в какой-то степени осмысливается теория о составе и назначении человека. По мере практики медитации, твёрдого подчинения низших тел контролю и всё более глубокого постижения природы Сутратмы, или Нити, становится всё легче проводить в низшее личностное проявление на физическом плане то духовное просветление и ту божественную энергию, которые составляют наследие души. Мало-помалу свет возрастает, год за годом укрепляется контакт с высшим, постепенно усиливается излияние в головные центры божественной любви и мудрости, и в конце концов весь низший человек трансформируется, его оболочки облагораживаются, подчиняются контролю и начинают правильно использоваться, и он демонстрирует на земле способности Руководителя, Наставника или Манипулятора - соответственно главному Лучу, к которому относится его Монада.</w:t>
      </w:r>
    </w:p>
    <w:p>
      <w:pPr>
        <w:pStyle w:val="Style10"/>
        <w:rPr/>
      </w:pPr>
      <w:r>
        <w:rPr/>
        <w:t xml:space="preserve">IV. </w:t>
      </w:r>
      <w:r>
        <w:rPr>
          <w:i/>
          <w:iCs/>
        </w:rPr>
        <w:t xml:space="preserve">Ряд испытаний, ведущих к Посвящению. С </w:t>
      </w:r>
      <w:r>
        <w:rPr/>
        <w:t>началом демонстрации качеств Луча человека и постепенным ростом его значения для группы он через испытания, проверки и искушения подготавливается к тем решающим этапам развития, которые дают ему:</w:t>
      </w:r>
    </w:p>
    <w:p>
      <w:pPr>
        <w:pStyle w:val="Ind"/>
        <w:rPr/>
      </w:pPr>
      <w:r>
        <w:rPr>
          <w:rFonts w:cs="Wingdings" w:ascii="Wingdings" w:hAnsi="Wingdings"/>
        </w:rPr>
        <w:t></w:t>
      </w:r>
      <w:r>
        <w:rPr>
          <w:rFonts w:eastAsia="Verdana"/>
        </w:rPr>
        <w:t xml:space="preserve"> </w:t>
      </w:r>
      <w:r>
        <w:rPr/>
        <w:t>Знание определённых законов, управляющих материей и формой.</w:t>
      </w:r>
    </w:p>
    <w:p>
      <w:pPr>
        <w:pStyle w:val="Ind"/>
        <w:rPr/>
      </w:pPr>
      <w:r>
        <w:rPr>
          <w:rFonts w:cs="Wingdings" w:ascii="Wingdings" w:hAnsi="Wingdings"/>
        </w:rPr>
        <w:t></w:t>
      </w:r>
      <w:r>
        <w:rPr>
          <w:rFonts w:eastAsia="Verdana"/>
        </w:rPr>
        <w:t xml:space="preserve"> </w:t>
      </w:r>
      <w:r>
        <w:rPr/>
        <w:t>Ключи к тайнам, связанным с энергией, полярностью и групповыми отношениями.</w:t>
      </w:r>
    </w:p>
    <w:p>
      <w:pPr>
        <w:pStyle w:val="Ind"/>
        <w:rPr/>
      </w:pPr>
      <w:r>
        <w:rPr>
          <w:rFonts w:cs="Wingdings" w:ascii="Wingdings" w:hAnsi="Wingdings"/>
        </w:rPr>
        <w:t></w:t>
      </w:r>
      <w:r>
        <w:rPr>
          <w:rFonts w:eastAsia="Verdana"/>
        </w:rPr>
        <w:t xml:space="preserve"> </w:t>
      </w:r>
      <w:r>
        <w:rPr/>
        <w:t>Определённые Слова Могущества, дающие контроль над элементальными силами природы.</w:t>
      </w:r>
    </w:p>
    <w:p>
      <w:pPr>
        <w:pStyle w:val="Ind"/>
        <w:rPr/>
      </w:pPr>
      <w:r>
        <w:rPr>
          <w:rFonts w:cs="Wingdings" w:ascii="Wingdings" w:hAnsi="Wingdings"/>
        </w:rPr>
        <w:t></w:t>
      </w:r>
      <w:r>
        <w:rPr>
          <w:rFonts w:eastAsia="Verdana"/>
        </w:rPr>
        <w:t xml:space="preserve"> </w:t>
      </w:r>
      <w:r>
        <w:rPr/>
        <w:t>Прозрение планетарных планов.</w:t>
      </w:r>
    </w:p>
    <w:p>
      <w:pPr>
        <w:pStyle w:val="Style10"/>
        <w:rPr/>
      </w:pPr>
      <w:r>
        <w:rPr/>
        <w:t xml:space="preserve">Нет необходимости распространяться об этом здесь, как и обсуждать вопрос посвящения </w:t>
      </w:r>
      <w:r>
        <w:rPr>
          <w:i/>
          <w:iCs/>
        </w:rPr>
        <w:t xml:space="preserve">("Ученичество в Новом Веке", </w:t>
      </w:r>
      <w:r>
        <w:rPr/>
        <w:t>тт. I и II). Прежде всего необходимо стимулировать стремящихся и готовить самых устремлённых к вступлению на Путь Ученичества. Последним условием будет:</w:t>
      </w:r>
    </w:p>
    <w:p>
      <w:pPr>
        <w:pStyle w:val="Style10"/>
        <w:rPr/>
      </w:pPr>
      <w:r>
        <w:rPr/>
        <w:t xml:space="preserve">V. </w:t>
      </w:r>
      <w:r>
        <w:rPr>
          <w:i/>
          <w:iCs/>
        </w:rPr>
        <w:t xml:space="preserve">Сущностная чистота. </w:t>
      </w:r>
      <w:r>
        <w:rPr/>
        <w:t>Здесь подразумевается нечто большее, чем просто быть хорошим. Это касается материального аспекта и власти или контроля формы над человеком. Этому есть более оккультное объяснение: если жизнь человека контролирует какой-либо из трёх низших элементалов (физический, астральный или ментальный), то такое положение само по себе опасно для человека, и он должен постараться избавиться от этого контроля, прежде чем пытаться войти в сферу бесформенного. Причина очевидна. По закону, управляющему материей, закону Экономии, элементальная жизнь привлекает к себе подобные жизни, что чревато двумя опасностями.</w:t>
      </w:r>
    </w:p>
    <w:p>
      <w:pPr>
        <w:pStyle w:val="Style10"/>
        <w:rPr/>
      </w:pPr>
      <w:r>
        <w:rPr/>
        <w:t>Первая: доминирующая нота элементала формы собирает в эту форму материю с синхронной вибрацией. Это затрудняет задачу Эго и укрепляет позиции низшего человека. Влияние "Лунных владык" растёт, а солнечный Владыка соответственно теряет своё величие.</w:t>
      </w:r>
    </w:p>
    <w:p>
      <w:pPr>
        <w:pStyle w:val="Style10"/>
        <w:rPr/>
      </w:pPr>
      <w:r>
        <w:rPr/>
        <w:t>Вторая: со временем человек оказывается окруженным мыслеформами низшего порядка (с точки зрения души), и прежде чем он сможет проникнуть в Арканы Мудрости и найти путь в мир Учителя, ему придётся рассеять привлечённые им к себе облака мыслеформ.</w:t>
      </w:r>
    </w:p>
    <w:p>
      <w:pPr>
        <w:pStyle w:val="Style10"/>
        <w:rPr/>
      </w:pPr>
      <w:r>
        <w:rPr/>
        <w:t>Пока ученик не усвоил, что устремление и самодисциплина должны идти рука об руку, духовная энергия, которую он чувствует и к которой прикасается, стимулирует лишь скрытые в его природе семена зла, что подтверждает истину, которой учил великий Владыка, когда описал человека, очистившего дом свой, выгнавшего семерых бесов и в итоге оказавшегося в ещё худшем положении, чем прежде. Очень важно, чтобы стремящиеся понимали природу низшего человека, а также тот факт, что в каждой связной системе наличествуют различные виды энергий и что совершенство достигается, когда из всех возможных ей видов доминирует высший.</w:t>
      </w:r>
    </w:p>
    <w:p>
      <w:pPr>
        <w:pStyle w:val="Style10"/>
        <w:rPr/>
      </w:pPr>
      <w:r>
        <w:rPr/>
        <w:t>Если контролирует низшая энергия, принадлежащая совокупности атомов формы, это сопровождается тремя факторами:</w:t>
      </w:r>
    </w:p>
    <w:p>
      <w:pPr>
        <w:pStyle w:val="Style10"/>
        <w:rPr/>
      </w:pPr>
      <w:r>
        <w:rPr/>
        <w:t>1. Сама форма разрастается и обретает всё большее влияние, пока доминирующий голос её "лунных владык" не заглушает все остальные голоса и человек не откатывается назад в</w:t>
      </w:r>
    </w:p>
    <w:p>
      <w:pPr>
        <w:pStyle w:val="Style10"/>
        <w:rPr/>
      </w:pPr>
      <w:r>
        <w:rPr/>
        <w:t>Инертность,</w:t>
      </w:r>
    </w:p>
    <w:p>
      <w:pPr>
        <w:pStyle w:val="Style10"/>
        <w:rPr/>
      </w:pPr>
      <w:r>
        <w:rPr/>
        <w:t>Слепоту,</w:t>
      </w:r>
    </w:p>
    <w:p>
      <w:pPr>
        <w:pStyle w:val="Style10"/>
        <w:rPr/>
      </w:pPr>
      <w:r>
        <w:rPr/>
        <w:t>Рабство.</w:t>
      </w:r>
    </w:p>
    <w:p>
      <w:pPr>
        <w:pStyle w:val="Style10"/>
        <w:rPr/>
      </w:pPr>
      <w:r>
        <w:rPr/>
        <w:t>2. Многие люди не только находятся под контролем одной из своих форм, но являются пленниками всех трёх. При изучении низшего тройственного человека, а также энергий или жизней, стремящимся к контролю над ним, следует помнить, что эти жизни делятся на три категории:</w:t>
      </w:r>
    </w:p>
    <w:p>
      <w:pPr>
        <w:pStyle w:val="Ind"/>
        <w:rPr/>
      </w:pPr>
      <w:r>
        <w:rPr/>
        <w:t>а. Отдельные крошечные жизни, которые мы называем атомами или клетками тела, подразделяющиеся на три группы и составляющие соответственно четыре вида тел: плотное физическое, эфирное, астральное и ментальное.</w:t>
      </w:r>
    </w:p>
    <w:p>
      <w:pPr>
        <w:pStyle w:val="Ind"/>
        <w:rPr/>
      </w:pPr>
      <w:r>
        <w:rPr/>
        <w:t>б. Совокупности этих жизней, образующие четыре вида элементалов или отдельных связанных хотя и не обладающих самосознанием существований. Эти четверо лунных владык составляют то, что в учении Вневременной Мудрости называется "четырьмя сторонами квадрата". Они представляют собой "низший кватернер", "заточающие кубы" или крест, на котором должен быть распят внутренний духовный Человек. Эти четыре элементала обладают собственным интеллектом, находятся на инволюционной дуге и в своём стремлении к могуществу и тем самым к полному выражению того, что в них заложено, следуют закону собственного бытия.</w:t>
      </w:r>
    </w:p>
    <w:p>
      <w:pPr>
        <w:pStyle w:val="Ind"/>
        <w:rPr/>
      </w:pPr>
      <w:r>
        <w:rPr/>
        <w:t>в. Главный контролирующий лунный владыка и есть то, что мы понимаем под термином "низшая личность". Он (если тут допустимо личное местоимение) является совокупностью физического, астрального и ментального элементалов и именно той силой, которая в настоящее время принуждает "огненные энергии" тела питать три низших центра. Эфирное тело занимает уникальное и любопытное положение, будучи просто проводником праны, или жизни, и центр, который оно использует, составляет особую категорию.</w:t>
      </w:r>
    </w:p>
    <w:p>
      <w:pPr>
        <w:pStyle w:val="Style10"/>
        <w:rPr/>
      </w:pPr>
      <w:r>
        <w:rPr/>
        <w:t>3. Вся совокупность дочеловеческих форм представляет собой мощный тормоз в освобождении Реального Человека. Это противоположность того, что мы понимаем под миром Учителя, и с точки зрения стремящегося оба мира прямо противоположны друг другу.</w:t>
      </w:r>
    </w:p>
    <w:p>
      <w:pPr>
        <w:pStyle w:val="Style10"/>
        <w:rPr/>
      </w:pPr>
      <w:r>
        <w:rPr/>
        <w:t>Адепт может вступать в мир формы, может контактировать с ним, работать в нём, но останется незатронутым им, поскольку не имеет в себе ничего, что отзывалось бы на этот мир. Сквозь иллюзию он видит стоящую за ней реальность, и так как он знает своё положение, то ни призывы, ни требования лунных владык не способны привлечь его. Он стоит между полюсами противоположностей. Благодаря пониманию природы мира форм и составляющих его жизней и способности слышать голос "не имеющего формы Единого" поверх гула всех низших голосов стремящийся получает возможность выйти из-под господства материи.</w:t>
      </w:r>
    </w:p>
    <w:p>
      <w:pPr>
        <w:pStyle w:val="Style10"/>
        <w:rPr/>
      </w:pPr>
      <w:r>
        <w:rPr/>
        <w:t>Понимание звуков, издаваемых всеми существами, - это настоящая магия, братья мои, а умение говорить на языке души - ключ к ней. Правильное употребление этих способностей ставит указанные выше меньшие жизни под тот контроль, который ведёт к конечному освобождению и в своё время и сами эти жизни перенесёт в сферу самосознания. Данный аспект этого вопроса до сих пор плохо сознаётся сынами человеческими. Если бы они только поняли, что своим согласием на лунный контроль они уводят крошечные жизни своей малой системы глубже во тьму неведения, они бы быстрее приняли свою истинную ответственность; если бы они осознали, что благодаря постоянным усилиям привить совокупности лунных владык ритм солнечного Владыки они подталкивают эти жизни вперёд к раскрытию самосознания, их продвижение стало бы более надёжным и осмысленным. Об этом должен знать каждый, ибо все аспекты жизни Бога взаимозависимы и ни один не продвигается к более полной реализации без пользы для всей группы.</w:t>
      </w:r>
    </w:p>
    <w:p>
      <w:pPr>
        <w:pStyle w:val="Style10"/>
        <w:rPr/>
      </w:pPr>
      <w:r>
        <w:rPr/>
        <w:t>Я укажу вам несколько простых положений, которые будут полезны всем искренним стремящимся.</w:t>
      </w:r>
    </w:p>
    <w:p>
      <w:pPr>
        <w:pStyle w:val="Ind"/>
        <w:rPr/>
      </w:pPr>
      <w:r>
        <w:rPr>
          <w:rFonts w:cs="Wingdings" w:ascii="Wingdings" w:hAnsi="Wingdings"/>
        </w:rPr>
        <w:t></w:t>
      </w:r>
      <w:r>
        <w:rPr>
          <w:rFonts w:eastAsia="Verdana"/>
        </w:rPr>
        <w:t xml:space="preserve"> </w:t>
      </w:r>
      <w:r>
        <w:rPr/>
        <w:t>Наведением правильного порядка в жизни достигается конечный синтез и правильный контроль над временем со всеми вытекающими следствиями.</w:t>
      </w:r>
    </w:p>
    <w:p>
      <w:pPr>
        <w:pStyle w:val="Ind"/>
        <w:rPr/>
      </w:pPr>
      <w:r>
        <w:rPr>
          <w:rFonts w:cs="Wingdings" w:ascii="Wingdings" w:hAnsi="Wingdings"/>
        </w:rPr>
        <w:t></w:t>
      </w:r>
      <w:r>
        <w:rPr>
          <w:rFonts w:eastAsia="Verdana"/>
        </w:rPr>
        <w:t xml:space="preserve"> </w:t>
      </w:r>
      <w:r>
        <w:rPr/>
        <w:t>Отказ от несущественного и умение соразмерять дают ту точность и целеустремлённость, которые отличают оккультиста.</w:t>
      </w:r>
    </w:p>
    <w:p>
      <w:pPr>
        <w:pStyle w:val="Ind"/>
        <w:rPr/>
      </w:pPr>
      <w:r>
        <w:rPr>
          <w:rFonts w:cs="Wingdings" w:ascii="Wingdings" w:hAnsi="Wingdings"/>
        </w:rPr>
        <w:t></w:t>
      </w:r>
      <w:r>
        <w:rPr>
          <w:rFonts w:eastAsia="Verdana"/>
        </w:rPr>
        <w:t xml:space="preserve"> </w:t>
      </w:r>
      <w:r>
        <w:rPr/>
        <w:t>Надлежащее устремление позволяет в своё время установить контакт с душой и получать вдохновение для работы, которая должна быть выполнена.</w:t>
      </w:r>
    </w:p>
    <w:p>
      <w:pPr>
        <w:pStyle w:val="Ind"/>
        <w:rPr/>
      </w:pPr>
      <w:r>
        <w:rPr>
          <w:rFonts w:cs="Wingdings" w:ascii="Wingdings" w:hAnsi="Wingdings"/>
        </w:rPr>
        <w:t></w:t>
      </w:r>
      <w:r>
        <w:rPr>
          <w:rFonts w:eastAsia="Verdana"/>
        </w:rPr>
        <w:t xml:space="preserve"> </w:t>
      </w:r>
      <w:r>
        <w:rPr/>
        <w:t>Неуклонное следование добровольно исполняемым правилам способствует постепенному очищению инструмента и совершенствованию проводников, которые - для Учителя - станут средством помощи множеству малых сих.</w:t>
      </w:r>
    </w:p>
    <w:p>
      <w:pPr>
        <w:pStyle w:val="Style10"/>
        <w:rPr/>
      </w:pPr>
      <w:r>
        <w:rPr/>
        <w:t>Я дал вам эти положения, зная, что вы по достоинству оцените и серьёзно отнесётесь к ним.</w:t>
      </w:r>
    </w:p>
    <w:p>
      <w:pPr>
        <w:pStyle w:val="Style10"/>
        <w:rPr/>
      </w:pPr>
      <w:r>
        <w:rPr/>
        <w:t>Мир переживает сегодня мучительные страдания. Как для развивающегося Эго миг величайшего достижения нередко становится мигом сильнейшей боли, (если понимание соответствует благоприятной возможности), так же это справедливо и для развивающегося мира. Те из вас, кто обладает внутренним зрением и интуицией, имеют возможность содействовать такому пониманию и подвести отчаявшийся мир - глубоко погружённый во тьму и страдания - на шаг ближе к свету. Вам нужно лишь воспользоваться своим знанием, прилагая его к нуждам мира так, чтобы ускорить осознание истины. В сердце каждого человека сокрыт цветок интуиции. Вы можете рассчитывать на него, и ни одна из вечных, или космических реалий, облечённая в надлежащую форму, не уйдёт от своего осознания и осмысления.</w:t>
      </w:r>
    </w:p>
    <w:p>
      <w:pPr>
        <w:pStyle w:val="Itc"/>
        <w:rPr/>
      </w:pPr>
      <w:bookmarkStart w:id="2" w:name="1-00"/>
      <w:bookmarkEnd w:id="2"/>
      <w:r>
        <w:rPr/>
        <w:t>_________________</w:t>
      </w:r>
    </w:p>
    <w:p>
      <w:pPr>
        <w:pStyle w:val="Heading4"/>
        <w:ind w:left="720" w:right="720" w:hanging="0"/>
        <w:rPr/>
      </w:pPr>
      <w:r>
        <w:rPr/>
        <w:t>ВВЕДЕНИЕ</w:t>
      </w:r>
    </w:p>
    <w:p>
      <w:pPr>
        <w:pStyle w:val="Style10"/>
        <w:rPr/>
      </w:pPr>
      <w:r>
        <w:rPr/>
        <w:t>В этот раз (октябрь 1942 года) я прошу вас прервать свой отдых и приступить к труду, потому что несколько ближайших дней я, как и вся Иерархия, буду исключительно занят. Я хочу продолжить разговор о самой Иерархии.</w:t>
      </w:r>
      <w:r>
        <w:rPr>
          <w:b/>
          <w:bCs/>
          <w:sz w:val="21"/>
          <w:szCs w:val="21"/>
          <w:vertAlign w:val="superscript"/>
        </w:rPr>
        <w:t>1</w:t>
      </w:r>
      <w:r>
        <w:rPr/>
        <w:t xml:space="preserve"> Сейчас учащимся нужно помнить, что все основные и фундаментальные изменения на физическом плане являются неизбежным следствием внутренних субъективных причин, порождаемых на одном из уровней божественного сознания, то есть на одном из планов, отличных от физического. Причиной гигантских и необычных сдвигов в царствах природы люди считают других людей или силы, порождаемые человеческим мышлением, моральной неустойчивостью и амбициозностью.</w:t>
      </w:r>
    </w:p>
    <w:p>
      <w:pPr>
        <w:pStyle w:val="Ind"/>
        <w:rPr/>
      </w:pPr>
      <w:r>
        <w:rPr/>
        <w:t>________</w:t>
      </w:r>
    </w:p>
    <w:p>
      <w:pPr>
        <w:pStyle w:val="Ind"/>
        <w:rPr/>
      </w:pPr>
      <w:r>
        <w:rPr>
          <w:b/>
          <w:bCs/>
          <w:sz w:val="21"/>
          <w:szCs w:val="21"/>
          <w:vertAlign w:val="superscript"/>
        </w:rPr>
        <w:t>1</w:t>
      </w:r>
      <w:r>
        <w:rPr/>
        <w:t xml:space="preserve"> Это учение служит продолжением учения, данного в книге </w:t>
      </w:r>
      <w:r>
        <w:rPr>
          <w:i/>
          <w:iCs/>
        </w:rPr>
        <w:t xml:space="preserve">"Ученичество в Новом Веке" </w:t>
      </w:r>
      <w:r>
        <w:rPr/>
        <w:t>т. I, стр. 671-773.</w:t>
      </w:r>
    </w:p>
    <w:p>
      <w:pPr>
        <w:pStyle w:val="Style10"/>
        <w:rPr/>
      </w:pPr>
      <w:r>
        <w:rPr/>
        <w:t xml:space="preserve">Но разве не могут эти изменения быть результатом каких-то чрезвычайно важных событий на внутренних планах столь высоких состояний сознания, что рядовой ученик может знать о них лишь по их словесным символам и весьма ослабленным следствиям - если такое выражение приемлемо для описания событий, обрушивающихся сегодня на человечество. Зло, творящееся сейчас на земле некоторыми порочными представителями человечества, является результатом их отклика на будоражащие энергии и свидетельствует об их принципиальной безнравственности и быстрой реакции на то, что противоположно добру. Где фокусируется сознание, </w:t>
      </w:r>
      <w:r>
        <w:rPr>
          <w:i/>
          <w:iCs/>
        </w:rPr>
        <w:t xml:space="preserve">там </w:t>
      </w:r>
      <w:r>
        <w:rPr/>
        <w:t>и ставится главный акцент, и это верно как для отдельного человека, так и для человечества в целом. Значение нынешних событий связывается (что вполне естественно) с человеческой осведомлённостью и отзывчивостью. Считается, что мировая война с её неизбежными следствиями - положительными и отрицательными - затрагивает главным образом человечество, тогда как это в корне не так. Переживания и страдания человечества являются результатом внутренних обстоятельств, столкновения субъективных сил и будоражащих энергий.</w:t>
      </w:r>
    </w:p>
    <w:p>
      <w:pPr>
        <w:pStyle w:val="Style10"/>
        <w:rPr/>
      </w:pPr>
      <w:r>
        <w:rPr/>
        <w:t>Я, конечно, не в состоянии дать вам сколь бы то ни было точную картину внутренних событий и явлений в жизни нашей планетарной Сущности. Могу только отметить, что мировая ситуация обусловлена лишь реакцией и откликом рода человеческого на великие параллельно начинающиеся и происходящие события, затрагивающие следующие группы и отношения:</w:t>
      </w:r>
    </w:p>
    <w:p>
      <w:pPr>
        <w:pStyle w:val="Ind"/>
        <w:rPr/>
      </w:pPr>
      <w:r>
        <w:rPr/>
        <w:t>1. Исходящего Аватара и Его отношения с Господом Мира, нашим планетарным Логосом.</w:t>
      </w:r>
    </w:p>
    <w:p>
      <w:pPr>
        <w:pStyle w:val="Ind"/>
        <w:rPr/>
      </w:pPr>
      <w:r>
        <w:rPr/>
        <w:t>2. Владык Освобождения, сосредоточенных в Своём горнем месте, до которых доходит призыв человечества и которые вступают в более тесное взаимодействие с тремя Буддами Действия.</w:t>
      </w:r>
    </w:p>
    <w:p>
      <w:pPr>
        <w:pStyle w:val="Ind"/>
        <w:rPr/>
      </w:pPr>
      <w:r>
        <w:rPr/>
        <w:t>3. Великий Совет Шамбалы и планетарную Иерархию.</w:t>
      </w:r>
    </w:p>
    <w:p>
      <w:pPr>
        <w:pStyle w:val="Ind"/>
        <w:rPr/>
      </w:pPr>
      <w:r>
        <w:rPr/>
        <w:t>4. Будду и Его Архатов, единодушно сотрудничающих с Христом и Его учениками, Учителями Мудрости.</w:t>
      </w:r>
    </w:p>
    <w:p>
      <w:pPr>
        <w:pStyle w:val="Ind"/>
        <w:rPr/>
      </w:pPr>
      <w:r>
        <w:rPr/>
        <w:t>5. Иерархию, воплощение пятого царства природы, магнетическим притяжением сопряжённую с человеческим, четвёртым, царством.</w:t>
      </w:r>
    </w:p>
    <w:p>
      <w:pPr>
        <w:pStyle w:val="Ind"/>
        <w:rPr/>
      </w:pPr>
      <w:r>
        <w:rPr/>
        <w:t>6. Воздействие всех этих важных групп Жизней на человечество и неизбежные последствия для дочеловеческих царств.</w:t>
      </w:r>
    </w:p>
    <w:p>
      <w:pPr>
        <w:pStyle w:val="Style10"/>
        <w:rPr/>
      </w:pPr>
      <w:r>
        <w:rPr/>
        <w:t>Рассмотрение этих отношений в категориях сил и энергий даёт представление о лежащем в их основе синтезе взаимосвязей и единстве целого.</w:t>
      </w:r>
    </w:p>
    <w:p>
      <w:pPr>
        <w:pStyle w:val="Style10"/>
        <w:rPr/>
      </w:pPr>
      <w:r>
        <w:rPr/>
        <w:t>Мы видим здесь линию нисходящей энергии, начало которой не имеет никакого отношения к нашей планетарной жизни. Именно эта поступающая энергия с её неизбежным действием по циклическому закону и его последствиями на физическом плане вызвала и продолжает вызывать все столь мучительные для человечества изменения. При этом разгорается непосредственный конфликт между прошлым и будущим, и здесь я передаю самую глубокую эзотерическую истину, которую способно постичь человечество. Борьба между Великой Белой Ложей и Чёрной Ложей достигает своей кульминации, и открывается дверь великим противоборствующим энергиям, которые можно назвать духом и материей, духовностью и материализмом, жизнью и смертью. Слова эти, в конечном итоге, столь же бессмысленны, как слова "хороший" и "плохой", имеющие значение лишь для человеческого сознания с присущей ему ограниченностью.</w:t>
      </w:r>
    </w:p>
    <w:p>
      <w:pPr>
        <w:pStyle w:val="Style10"/>
        <w:rPr/>
      </w:pPr>
      <w:r>
        <w:rPr/>
        <w:t>Нисхождение этих энергий через любой из основных уровней сознания, которые мы называем планами, вызывают реакцию и отклик, соответствующие состоянию обусловливающего сознания, и (как бы странно и непонятно это ни звучало) но Иерархия подвергается даже более значительному воздействию и трансмутации, чем человечество. Добавлю также, что сейчас достигнута низшая точка нисхождения энергий, и потому меняется характер нынешней благоприятной возможности. Энергии прошли то, что можно назвать поворотной точкой, и начали восхождение, со всем, что из этого вытекает. Их нисхождение вызывает стимуляцию, а восхождение становится причиной трансмутации и отделения, и первое так же неизбежно, как и второе. В этой-то неизбежности восхождения энергий и его последствиях и заключена вся надежда будущего, и ничто не остановит их возвращение или движение через различные планы к своему источнику. Двойственный процесс опускания и подъёма и составляет всю циклическую панораму проявления, и весь эволюционный процесс определяется притоком и активностью новых, более высоких энергий.</w:t>
      </w:r>
    </w:p>
    <w:p>
      <w:pPr>
        <w:pStyle w:val="Style10"/>
        <w:rPr/>
      </w:pPr>
      <w:r>
        <w:rPr/>
        <w:t xml:space="preserve">Очевидно, поэтому, что нисходящая энергия - по циклическому закону - несёт новые "вдохновения", новые "семена надежды" будущего, а также активных Исполнителей, Которые отвечают и будут отвечать за подготовку, оплодотворение и все предприятия грядущего нового века. Нисходящие энергии </w:t>
      </w:r>
      <w:r>
        <w:rPr>
          <w:i/>
          <w:iCs/>
        </w:rPr>
        <w:t xml:space="preserve">пробуждают </w:t>
      </w:r>
      <w:r>
        <w:rPr/>
        <w:t>также противодействующие силы, в связи с чем хочу напомнить вам, что эти противоборствующие злые силы (так называемые) встречаются на самых высоких духовных уровнях, поскольку пробуждаются - в свою очередь - влиянием грядущего Аватара, "перед Которым слышится Его звучание и распространяется Его энергия". Это великая тайна, которую можно понять (и то лишь теоретически), помня, что все наши планы - вплоть до самых высоких - суть подпланы космического физического плана. Осознание этого факта упрощает понимание.</w:t>
      </w:r>
    </w:p>
    <w:p>
      <w:pPr>
        <w:pStyle w:val="Style10"/>
        <w:rPr/>
      </w:pPr>
      <w:r>
        <w:rPr/>
        <w:t xml:space="preserve">Следствием всего этого становятся значительные и фундаментальные преобразования в самой Иерархии и в той промежуточной зоне божественного сознания, которую (применительно к человечеству) мы называем Духовной Триадой, - в зоне высших ментальных планов, буддхического и атмического уровней осознания и божественной активности. Нисходящая аватарическая стимуляция позволяет некоторым Учителям принять определённые главные посвящения, причём намного раньше, чем это было бы возможно при обычных условиях. Таким образом, великий процесс восхождения и духовного достижения уже протекает, хотя из-за интенсивности конфликта пока заметны лишь его слабые начальные признаки. Поэтому множество испытуемых переходят в ряды принятых учеников, а многие ученики принимают посвящение. Наряду с иерархическими перемещениями - идущими параллельно и усиливающими сдвиги на физическом плане - можно проследить и процесс подготовки, который я организовал для некоторых учеников, тем самым сократив период ожидания и ускорив момент их достижения при условии должного содействия с их стороны </w:t>
      </w:r>
      <w:r>
        <w:rPr>
          <w:i/>
          <w:iCs/>
        </w:rPr>
        <w:t xml:space="preserve">("Ученичество в Новом Веке", </w:t>
      </w:r>
      <w:r>
        <w:rPr/>
        <w:t>тт. I и II).</w:t>
      </w:r>
    </w:p>
    <w:p>
      <w:pPr>
        <w:pStyle w:val="Style10"/>
        <w:rPr/>
      </w:pPr>
      <w:r>
        <w:rPr/>
        <w:t>Что касается самой Иерархии, то в эзотерическом и техническом смысле (многие) её Члены "удаляются от среднего уровня святости и погружаются в Совет Господень". Иначе говоря, Они переходят на более высокую работу и становятся хранителями энергии божественной воли, а не просто хранителями энергии любви. Впредь Они будут действовать как единицы могущества, а не просто как единицы света. Теперь Их работа не магнетически притягательная, но динамическая, и связана с аспектом жизни, а не только с аспектом души или сознания. По Закону Восхождения Их места занимают Их старшие ученики, посвящённые Их Ашрамов, а места этих посвящённых (согласно тому же великому процессу), "созревших" для более важной работы, занимают ученики и испытуемые. Именно эта истина, непонятая и уродливо искажённая, лежит в основе учения о так называемых Вознесённых Учителях, выдвинутого лидерами учения "Я ЕСМЬ", которые тем самым проституировали и низвели почти до уровня дешёвой комедии одно из самых значительных событий, когда-либо происходивших на нашей планете.</w:t>
      </w:r>
    </w:p>
    <w:p>
      <w:pPr>
        <w:pStyle w:val="Style10"/>
        <w:rPr/>
      </w:pPr>
      <w:r>
        <w:rPr/>
        <w:t>Такой приток энергий из внепланетных источников в настоящее время и является причиной всеобщего смещения фокуса сознания воплощённых и развоплощённых жизней; это смещение -один из главных факторов нынешних потрясений. Учащиеся же ищут сегодня причины в человеческих мотивах, в прошлой истории и в кармических отношениях, добавляя сюда и так называемый фактор греховности. Все эти факторы несомненны, но не имеют такого значения и присущи только жизни в трёх мирах. Сами они приводятся в движение гораздо более глубинными факторами, коренящимися в отношениях между духом и материей и в двойственности, - но не в тройственности - Солнечной системы. Эта двойственность - применительно к нашей планете - в огромной мере определяется волей-замыслом Господа Мира и силой Его однонаправленной мысли. Он успешно достиг того уровня напряжения, который предваряет колоссальные изменения в Его жизненном выражении, в проводнике Его проявления - на нашей планете. Это напряжение станет причиной великих событий и затронет каждый аспект Его природы, включая плотный физический, и неизбежно коснётся всего, что относится к человечеству, "ибо мы Им живём и движемся и существуем".</w:t>
      </w:r>
      <w:r>
        <w:rPr>
          <w:b/>
          <w:bCs/>
          <w:sz w:val="21"/>
          <w:szCs w:val="21"/>
          <w:vertAlign w:val="superscript"/>
        </w:rPr>
        <w:t>2</w:t>
      </w:r>
      <w:r>
        <w:rPr/>
        <w:t xml:space="preserve"> Три последних слова выражают тройственность проявления, так как "существование" означает аспект Духа, "движение" - аспект души или сознания, а "жизнь" - явление на физическом плане. К этому внешнему плану относится основной синтез воплощённой жизни.</w:t>
      </w:r>
    </w:p>
    <w:p>
      <w:pPr>
        <w:pStyle w:val="Ind"/>
        <w:rPr/>
      </w:pPr>
      <w:r>
        <w:rPr/>
        <w:t>________</w:t>
      </w:r>
    </w:p>
    <w:p>
      <w:pPr>
        <w:pStyle w:val="Ind"/>
        <w:rPr/>
      </w:pPr>
      <w:r>
        <w:rPr>
          <w:b/>
          <w:bCs/>
          <w:sz w:val="21"/>
          <w:szCs w:val="21"/>
          <w:vertAlign w:val="superscript"/>
        </w:rPr>
        <w:t>2</w:t>
      </w:r>
      <w:r>
        <w:rPr/>
        <w:t xml:space="preserve"> Деян. 17:28 (</w:t>
      </w:r>
      <w:r>
        <w:rPr>
          <w:i/>
          <w:iCs/>
        </w:rPr>
        <w:t>прим. перев.</w:t>
      </w:r>
      <w:r>
        <w:rPr/>
        <w:t>).</w:t>
      </w:r>
    </w:p>
    <w:p>
      <w:pPr>
        <w:pStyle w:val="Style10"/>
        <w:rPr/>
      </w:pPr>
      <w:r>
        <w:rPr/>
        <w:t xml:space="preserve">Ясно, поэтому, что при достижении такого планетарного напряжения сферой напряжения является не жизнь в трёх мирах, но область иерархической активности. Смещение, вызванное уровнем этого напряжения, и последовавшее за этим "движение" происходят в сфере опыта и осведомлённости души. Вторичный эффект можно отметить в человеческом сознании по обращению людей к высшим духовным ценностям, по интересу к возникающим повсюду течениям и идеологиям и к чётким границам, наметившимся в сфере человеческих решений и задач. Всё это - результат огромных изменений в сфере высшего сознания и обусловлено душою всего; эти изменения относятся преимущественно к сфере </w:t>
      </w:r>
      <w:r>
        <w:rPr>
          <w:i/>
          <w:iCs/>
        </w:rPr>
        <w:t>анима мунди</w:t>
      </w:r>
      <w:r>
        <w:rPr/>
        <w:t>;</w:t>
      </w:r>
      <w:r>
        <w:rPr>
          <w:b/>
          <w:bCs/>
          <w:sz w:val="21"/>
          <w:szCs w:val="21"/>
          <w:vertAlign w:val="superscript"/>
        </w:rPr>
        <w:t>3</w:t>
      </w:r>
      <w:r>
        <w:rPr/>
        <w:t xml:space="preserve"> человеческая душа и духовная душа лишь аспекты или выражения этой великой совокупности.</w:t>
      </w:r>
    </w:p>
    <w:p>
      <w:pPr>
        <w:pStyle w:val="Ind"/>
        <w:rPr/>
      </w:pPr>
      <w:r>
        <w:rPr/>
        <w:t>________</w:t>
      </w:r>
    </w:p>
    <w:p>
      <w:pPr>
        <w:pStyle w:val="Ind"/>
        <w:rPr/>
      </w:pPr>
      <w:r>
        <w:rPr>
          <w:b/>
          <w:bCs/>
          <w:sz w:val="21"/>
          <w:szCs w:val="21"/>
          <w:vertAlign w:val="superscript"/>
        </w:rPr>
        <w:t>3</w:t>
      </w:r>
      <w:r>
        <w:rPr/>
        <w:t xml:space="preserve"> anima mundi, </w:t>
      </w:r>
      <w:r>
        <w:rPr>
          <w:i/>
          <w:iCs/>
        </w:rPr>
        <w:t xml:space="preserve">лат. </w:t>
      </w:r>
      <w:r>
        <w:rPr/>
        <w:t>душа мира (</w:t>
      </w:r>
      <w:r>
        <w:rPr>
          <w:i/>
          <w:iCs/>
        </w:rPr>
        <w:t>прим. перев.</w:t>
      </w:r>
      <w:r>
        <w:rPr/>
        <w:t>).</w:t>
      </w:r>
    </w:p>
    <w:p>
      <w:pPr>
        <w:pStyle w:val="Style10"/>
        <w:rPr/>
      </w:pPr>
      <w:r>
        <w:rPr/>
        <w:t xml:space="preserve">Именно эти изменения в "движущихся, смещающихся реалиях" душевного сознания и духовной осведомлённости Членов Иерархии и являются причиной новых течений в жизни Духа, а также новых методов подготовки учеников, такого, например, как эксперимент по экстернализации Ашрамов Учителей. И именно этот новый подход к жизненным условиям в результате прихода новых энергий и вызывает универсальную тенденцию к </w:t>
      </w:r>
      <w:r>
        <w:rPr>
          <w:i/>
          <w:iCs/>
        </w:rPr>
        <w:t xml:space="preserve">групповому сознанию </w:t>
      </w:r>
      <w:r>
        <w:rPr/>
        <w:t xml:space="preserve">и её высшим результатом для человечества становятся первые шаги к </w:t>
      </w:r>
      <w:r>
        <w:rPr>
          <w:i/>
          <w:iCs/>
        </w:rPr>
        <w:t xml:space="preserve">групповому посвящению. </w:t>
      </w:r>
      <w:r>
        <w:rPr/>
        <w:t>Такого понятия, как групповое посвящение, никто до сих пор не слышал, разве что в связи с высшими посвящениями, инициируемыми из центра Шамбалы. Групповое посвящение возможно при условии общей и единодушной групповой воли, направленной на служение человечеству и основанной на верности, сотрудничестве и взаимозависимости. В прошлом главным объектом внимания был индивид, его обучение и подготовка к посвящению, его одиночный допуск в Храм Посвящения. В будущем же сконцентрированная индивидуальная воля сменится групповой, которая позволит нескольким ученикам продвигаться совместно, вместе предстать перед Посвятителем и одновременно достичь высшей реализации, которая явится результатом и наградой успешного ученичества.</w:t>
      </w:r>
    </w:p>
    <w:p>
      <w:pPr>
        <w:pStyle w:val="Style10"/>
        <w:rPr/>
      </w:pPr>
      <w:r>
        <w:rPr/>
        <w:t xml:space="preserve">В первой представленной мною общественности работе </w:t>
      </w:r>
      <w:r>
        <w:rPr>
          <w:i/>
          <w:iCs/>
        </w:rPr>
        <w:t xml:space="preserve">("Посвящение, Человеческое и Солнечное", </w:t>
      </w:r>
      <w:r>
        <w:rPr/>
        <w:t>сс. 192-208) я сформулировал Правила для Кандидатов, где резюмировал положения из прошлого и описал индивидуальную подготовку и требования. Ныне они пригодны для групп испытуемых, а не принятых учеников. Они должны и будут служить целям формирования и улучшения характера преданного индивида, но считаются уже достаточно понятными человечеству. Эти положения испокон веков провозглашались всеми великими мировыми религиями и в них отражены главные и необходимые всем ученикам качества.</w:t>
      </w:r>
    </w:p>
    <w:p>
      <w:pPr>
        <w:pStyle w:val="Style10"/>
        <w:rPr/>
      </w:pPr>
      <w:r>
        <w:rPr/>
        <w:t>Те же самые Правила или Формулы Приближения представляют собой низшее соответствие высших правил, которые согласно обету должны соблюдать, выполнять и которым должны подчиняться группы учеников. Продемонстрировав полное принятие и подчинение правилам, они вступают в ту самую же Иерархию, характеризуемую той же душевной осведомлённостью, воодушевляемую той же духовной активностью и функционирующую по тем же законам, но обусловленную двумя прогрессивными эволюционными достижениями:</w:t>
      </w:r>
    </w:p>
    <w:p>
      <w:pPr>
        <w:pStyle w:val="Ind"/>
        <w:rPr/>
      </w:pPr>
      <w:r>
        <w:rPr/>
        <w:t>1. Гораздо более тесным - в смысле призыва и отклика - контактом с Шамбалой, а потому большей отзывчивостью на Волевой аспект божества.</w:t>
      </w:r>
    </w:p>
    <w:p>
      <w:pPr>
        <w:pStyle w:val="Ind"/>
        <w:rPr/>
      </w:pPr>
      <w:r>
        <w:rPr/>
        <w:t>2. Призывом, доносящимся от человечества в результате фундаментальной децентрализации эгоистического человеческого сознания и быстрого пробуждения группового сознания.</w:t>
      </w:r>
    </w:p>
    <w:p>
      <w:pPr>
        <w:pStyle w:val="Style10"/>
        <w:rPr/>
      </w:pPr>
      <w:r>
        <w:rPr/>
        <w:t>В действительности это означает, что Иерархия будет теснее взаимодействовать с Великим Советом Шамбалы и будет гораздо теснее взаимосвязана с человечеством, что будет способствовать двойственному слиянию. Это вызовет процесс той интеграции, которая явится качеством Нового Века и откроет в истории планеты фазу Водолея.</w:t>
      </w:r>
    </w:p>
    <w:p>
      <w:pPr>
        <w:pStyle w:val="Style10"/>
        <w:rPr/>
      </w:pPr>
      <w:r>
        <w:rPr/>
        <w:t xml:space="preserve">А сейчас я хочу сопоставить изложенные ранее </w:t>
      </w:r>
      <w:r>
        <w:rPr>
          <w:i/>
          <w:iCs/>
        </w:rPr>
        <w:t xml:space="preserve">Правила для Кандидатов </w:t>
      </w:r>
      <w:r>
        <w:rPr/>
        <w:t xml:space="preserve">с новыми </w:t>
      </w:r>
      <w:r>
        <w:rPr>
          <w:i/>
          <w:iCs/>
        </w:rPr>
        <w:t xml:space="preserve">Правилами для Учеников, </w:t>
      </w:r>
      <w:r>
        <w:rPr/>
        <w:t>раскрывающими характер новой групповой активности и группового ученичества, приводящего к групповому посвящению.</w:t>
      </w:r>
    </w:p>
    <w:p>
      <w:pPr>
        <w:pStyle w:val="Style10"/>
        <w:rPr/>
      </w:pPr>
      <w:r>
        <w:rPr/>
        <w:t>Правил этих четырнадцать, и сегодня для начала я дам лишь правило для отдельного ученика, а затем его высшее соответствие - правило для групп, готовящихся к групповому посвящению. Хочу напомнить, что такие группы всегда состоят из прошедших первое посвящение, и имя им - легион. Они есть в каждой стране, однако тех, кто готов к новой эре группового посвящения, не так уж много.</w:t>
      </w:r>
    </w:p>
    <w:p>
      <w:pPr>
        <w:pStyle w:val="Heading6"/>
        <w:ind w:left="1920" w:right="1920" w:hanging="0"/>
        <w:rPr/>
      </w:pPr>
      <w:r>
        <w:rPr/>
        <w:t>Правило I.</w:t>
      </w:r>
    </w:p>
    <w:p>
      <w:pPr>
        <w:pStyle w:val="Style10"/>
        <w:rPr/>
      </w:pPr>
      <w:r>
        <w:rPr>
          <w:i/>
          <w:iCs/>
        </w:rPr>
        <w:t xml:space="preserve">Для Кандидатов. </w:t>
      </w:r>
      <w:r>
        <w:rPr/>
        <w:t>Пусть ученик исследует глубокую пещеру своего сердца. Если огонь там горит ярко, согревая его брата и не грея его самого, значит наступил час для просьбы о разрешении встать перед дверью.</w:t>
      </w:r>
    </w:p>
    <w:p>
      <w:pPr>
        <w:pStyle w:val="Style10"/>
        <w:rPr/>
      </w:pPr>
      <w:r>
        <w:rPr>
          <w:i/>
          <w:iCs/>
        </w:rPr>
        <w:t xml:space="preserve">Для Учеников и Посвящённых. </w:t>
      </w:r>
      <w:r>
        <w:rPr/>
        <w:t>В огне ума, сфокусированном в ясном свете головы, пусть встанет группа. Горящая твердь сделала свое дело. Воссиял ясный бесстрастный свет; он холоден, и все же жар - возбужденный групповой любовью - обеспечивает теплоту для энергетического выхода. Позади группы находится Дверь; перед группой простирается Путь. Пусть братья вместе продвигаются вперед - из огня в холод, к новому напряжению.</w:t>
      </w:r>
    </w:p>
    <w:p>
      <w:pPr>
        <w:pStyle w:val="Heading6"/>
        <w:ind w:left="1920" w:right="1920" w:hanging="0"/>
        <w:rPr/>
      </w:pPr>
      <w:r>
        <w:rPr/>
        <w:t>Правило II.</w:t>
      </w:r>
    </w:p>
    <w:p>
      <w:pPr>
        <w:pStyle w:val="Style10"/>
        <w:rPr/>
      </w:pPr>
      <w:r>
        <w:rPr>
          <w:i/>
          <w:iCs/>
        </w:rPr>
        <w:t xml:space="preserve">Для Кандидатов. </w:t>
      </w:r>
      <w:r>
        <w:rPr/>
        <w:t>Обратившись с прошением в тройной форме, пусть ученик возьмет его назад, и забудет, что оно было представлена.</w:t>
      </w:r>
    </w:p>
    <w:p>
      <w:pPr>
        <w:pStyle w:val="Style10"/>
        <w:rPr/>
      </w:pPr>
      <w:r>
        <w:rPr>
          <w:i/>
          <w:iCs/>
        </w:rPr>
        <w:t xml:space="preserve">Для Учеников и Посвящённых. </w:t>
      </w:r>
      <w:r>
        <w:rPr/>
        <w:t>Слово донеслось из великой точки напряжения: "Приняты как группа. Не берите сейчас назад своего прошения. Вы и не смогли бы, даже если бы захотели; но добавьте к нему три настоятельных требования и двигайтесь вперед. Пусть не будет вспоминания, но все же пусть правит память. Работайте, исходя из соединенной жизни группы".</w:t>
      </w:r>
    </w:p>
    <w:p>
      <w:pPr>
        <w:pStyle w:val="Heading6"/>
        <w:ind w:left="1920" w:right="1920" w:hanging="0"/>
        <w:rPr/>
      </w:pPr>
      <w:r>
        <w:rPr/>
        <w:t>Правило III.</w:t>
      </w:r>
    </w:p>
    <w:p>
      <w:pPr>
        <w:pStyle w:val="Style10"/>
        <w:rPr/>
      </w:pPr>
      <w:r>
        <w:rPr>
          <w:i/>
          <w:iCs/>
        </w:rPr>
        <w:t xml:space="preserve">Для Кандидатов. </w:t>
      </w:r>
      <w:r>
        <w:rPr/>
        <w:t>Тройным должен быть зов, и много нужно времени, чтобы он прозвучал. Пусть ученик кликнет клич через пустыню, над морями и сквозь огни, которые отделяют его от скрытой и невидимой двери.</w:t>
      </w:r>
    </w:p>
    <w:p>
      <w:pPr>
        <w:pStyle w:val="Style10"/>
        <w:rPr/>
      </w:pPr>
      <w:r>
        <w:rPr>
          <w:i/>
          <w:iCs/>
        </w:rPr>
        <w:t xml:space="preserve">Для Учеников и Посвящённых. </w:t>
      </w:r>
      <w:r>
        <w:rPr/>
        <w:t>Двойственно продвижение вперед. Дверь оставлена позади. Это событие в прошлом. Пусть клич призыва исходит из глубокого центра ясного бесстрастного света группы. Пусть он пробудит отклик из сверкающего центра далеко впереди. Когда запрос и отклик исчезнут в едином великом ЗВУКЕ, выходите из пустыни, оставьте позади моря и знайте, что Бог есть Огонь.</w:t>
      </w:r>
    </w:p>
    <w:p>
      <w:pPr>
        <w:pStyle w:val="Heading6"/>
        <w:ind w:left="1920" w:right="1920" w:hanging="0"/>
        <w:rPr/>
      </w:pPr>
      <w:r>
        <w:rPr/>
        <w:t>Правило IV.</w:t>
      </w:r>
    </w:p>
    <w:p>
      <w:pPr>
        <w:pStyle w:val="Style10"/>
        <w:rPr/>
      </w:pPr>
      <w:r>
        <w:rPr>
          <w:i/>
          <w:iCs/>
        </w:rPr>
        <w:t xml:space="preserve">Для Кандидатов. </w:t>
      </w:r>
      <w:r>
        <w:rPr/>
        <w:t>Пусть ученик заботится о пробуждении огня, питает меньшие жизни и так поддерживает колесо во вращении.</w:t>
      </w:r>
    </w:p>
    <w:p>
      <w:pPr>
        <w:pStyle w:val="Style10"/>
        <w:rPr/>
      </w:pPr>
      <w:r>
        <w:rPr>
          <w:i/>
          <w:iCs/>
        </w:rPr>
        <w:t xml:space="preserve">Для Учеников и Посвящённых. </w:t>
      </w:r>
      <w:r>
        <w:rPr/>
        <w:t>Пусть группа убедится, что все восемнадцать огней угасают, а меньшие жизни возвращаются в резервуар жизни. Это надлежит сделать посредством пробуждения Воли. Меньшие колеса не должны всегда вращаться во времени и пространстве. Только большее Колесо должно двигаться вперед и обращаться.</w:t>
      </w:r>
    </w:p>
    <w:p>
      <w:pPr>
        <w:pStyle w:val="Heading6"/>
        <w:ind w:left="1920" w:right="1920" w:hanging="0"/>
        <w:rPr/>
      </w:pPr>
      <w:r>
        <w:rPr/>
        <w:t>Правило V.</w:t>
      </w:r>
    </w:p>
    <w:p>
      <w:pPr>
        <w:pStyle w:val="Style10"/>
        <w:rPr/>
      </w:pPr>
      <w:r>
        <w:rPr>
          <w:i/>
          <w:iCs/>
        </w:rPr>
        <w:t xml:space="preserve">Для Кандидатов. </w:t>
      </w:r>
      <w:r>
        <w:rPr/>
        <w:t>Пусть кандидат заботится о том, чтобы Солнечный Ангел затмевал свет лунных ангелов, оставаясь единственным светилом в небе микрокосма.</w:t>
      </w:r>
    </w:p>
    <w:p>
      <w:pPr>
        <w:pStyle w:val="Style10"/>
        <w:rPr/>
      </w:pPr>
      <w:r>
        <w:rPr>
          <w:i/>
          <w:iCs/>
        </w:rPr>
        <w:t xml:space="preserve">Для Учеников и Посвящённых. </w:t>
      </w:r>
      <w:r>
        <w:rPr/>
        <w:t>Пусть группа в единстве воспринимает сияние Триады, ослабляющее свет души и затмевающее свет формы. Макрокосмическое Целое - вот все, что есть. Пусть группа осознаёт это Целое и больше не допускает мысли: "Моя душа и твоя".</w:t>
      </w:r>
    </w:p>
    <w:p>
      <w:pPr>
        <w:pStyle w:val="Heading6"/>
        <w:ind w:left="1920" w:right="1920" w:hanging="0"/>
        <w:rPr/>
      </w:pPr>
      <w:r>
        <w:rPr/>
        <w:t>Правило VI.</w:t>
      </w:r>
    </w:p>
    <w:p>
      <w:pPr>
        <w:pStyle w:val="Style10"/>
        <w:rPr/>
      </w:pPr>
      <w:r>
        <w:rPr>
          <w:i/>
          <w:iCs/>
        </w:rPr>
        <w:t xml:space="preserve">Для Кандидатов. </w:t>
      </w:r>
      <w:r>
        <w:rPr/>
        <w:t>Очистительные огни горят тусклым, слабым огнем, когда третье приносится в жертву четвертому. Поэтому пусть ученик воздерживается от лишения жизни, и пусть он питает низшее плодами второго.</w:t>
      </w:r>
    </w:p>
    <w:p>
      <w:pPr>
        <w:pStyle w:val="Style10"/>
        <w:rPr/>
      </w:pPr>
      <w:r>
        <w:rPr>
          <w:i/>
          <w:iCs/>
        </w:rPr>
        <w:t xml:space="preserve">Для Учеников и Посвящённых. </w:t>
      </w:r>
      <w:r>
        <w:rPr/>
        <w:t>Пусть группа познает, что жизнь едина и ничто никогда не может отнять или затронуть ее. Пусть группа познает яркую пламенную всепроникающую Жизнь, которая затапливает четвертое, когда узнается пятое. Пятое питается четвертым. Пусть тогда группа - слитая с пятым - вскармливается шестым и седьмым и постигает, что все меньшие правила суть правила во времени и пространстве и не могут удержать группу. Она прогрессирует дальше, в жизнь.</w:t>
      </w:r>
    </w:p>
    <w:p>
      <w:pPr>
        <w:pStyle w:val="Heading6"/>
        <w:ind w:left="1920" w:right="1920" w:hanging="0"/>
        <w:rPr/>
      </w:pPr>
      <w:r>
        <w:rPr/>
        <w:t>Правило VII.</w:t>
      </w:r>
    </w:p>
    <w:p>
      <w:pPr>
        <w:pStyle w:val="Style10"/>
        <w:rPr/>
      </w:pPr>
      <w:r>
        <w:rPr>
          <w:i/>
          <w:iCs/>
        </w:rPr>
        <w:t xml:space="preserve">Для Кандидатов. </w:t>
      </w:r>
      <w:r>
        <w:rPr/>
        <w:t>Пусть ученик обратит свое внимание на произнесение тех звуков, которые вызывают отклик в зале, где движется Учитель. Пусть он не издает меньших нот, которые пробуждают вибрацию в залах Майи.</w:t>
      </w:r>
    </w:p>
    <w:p>
      <w:pPr>
        <w:pStyle w:val="Style10"/>
        <w:rPr/>
      </w:pPr>
      <w:r>
        <w:rPr>
          <w:i/>
          <w:iCs/>
        </w:rPr>
        <w:t xml:space="preserve">Для Учеников и Посвящённых. </w:t>
      </w:r>
      <w:r>
        <w:rPr/>
        <w:t>Пусть групповая жизнь издаст Слово призыва и так вызовет отклик в тех отдаленных Ашрамах, где движутся Чоханы людской расы. Они более не люди, как Учителя, но, пройдя эту меньшую стадию, связали Себя с Великим Советом в наивысшем Сокровенном Месте. Пусть группа издаст двойной аккорд, многократно повторяющийся в залах, где движутся Учителя, но находящий свою паузу и продолжение в тех сияющих залах, где движутся Светильники, проводящие Волю Бога.</w:t>
      </w:r>
    </w:p>
    <w:p>
      <w:pPr>
        <w:pStyle w:val="Heading6"/>
        <w:ind w:left="1920" w:right="1920" w:hanging="0"/>
        <w:rPr/>
      </w:pPr>
      <w:r>
        <w:rPr/>
        <w:t>Правило VIII.</w:t>
      </w:r>
    </w:p>
    <w:p>
      <w:pPr>
        <w:pStyle w:val="Style10"/>
        <w:rPr/>
      </w:pPr>
      <w:r>
        <w:rPr>
          <w:i/>
          <w:iCs/>
        </w:rPr>
        <w:t xml:space="preserve">Для Кандидатов. </w:t>
      </w:r>
      <w:r>
        <w:rPr/>
        <w:t>Когда ученик приближается к Порталу, большие Семь должны пробудиться и вызвать отклик меньших семи на двойном круге.</w:t>
      </w:r>
    </w:p>
    <w:p>
      <w:pPr>
        <w:pStyle w:val="Style10"/>
        <w:rPr/>
      </w:pPr>
      <w:r>
        <w:rPr>
          <w:i/>
          <w:iCs/>
        </w:rPr>
        <w:t xml:space="preserve">Для Учеников и Посвящённых. </w:t>
      </w:r>
      <w:r>
        <w:rPr/>
        <w:t>Пусть группа найдет внутри себя отклик на семь больших групп, проводящих иерархическую волю с любовью и пониманием. Группа вмещает все семь, совершенная группа. Меньшие семь, большие семь и планетарные семь образуют одно великое целое, и группа должна их познать. Когда они постигнуты и Закон Дополнительных Семи понят, пусть группа поймет Трех, затем ЕДИНОГО. Это можно сделать на общем дыхании и в едином ритме.</w:t>
      </w:r>
    </w:p>
    <w:p>
      <w:pPr>
        <w:pStyle w:val="Heading6"/>
        <w:ind w:left="1920" w:right="1920" w:hanging="0"/>
        <w:rPr/>
      </w:pPr>
      <w:r>
        <w:rPr/>
        <w:t>Правило IX.</w:t>
      </w:r>
    </w:p>
    <w:p>
      <w:pPr>
        <w:pStyle w:val="Style10"/>
        <w:rPr/>
      </w:pPr>
      <w:r>
        <w:rPr>
          <w:i/>
          <w:iCs/>
        </w:rPr>
        <w:t xml:space="preserve">Для Кандидатов. </w:t>
      </w:r>
      <w:r>
        <w:rPr/>
        <w:t>Пусть ученик вольётся в круг других "я". Пусть лишь один цвет объединяет их, и пусть проявляется их единство. Только когда группа известна и ощутима, возможно мудрое излучение энергии.</w:t>
      </w:r>
    </w:p>
    <w:p>
      <w:pPr>
        <w:pStyle w:val="Style10"/>
        <w:rPr/>
      </w:pPr>
      <w:r>
        <w:rPr>
          <w:i/>
          <w:iCs/>
        </w:rPr>
        <w:t xml:space="preserve">Для Учеников и Посвящённых. </w:t>
      </w:r>
      <w:r>
        <w:rPr/>
        <w:t>Пусть группа знает, что нет других "я". Пусть группа знает, что нет цвета, есть только свет; и пусть потом тьма займет место света, скрывая всякое различие, стирая всякую форму. Затем - в месте напряжения, в этой самой темной точке - пусть группа увидит точку ясного бесстрастного огня, и в огне (в самом его сердце) пусть появится Единый Посвятитель, Чья звезда воссияла, когда Дверь первая была пройдена.</w:t>
      </w:r>
    </w:p>
    <w:p>
      <w:pPr>
        <w:pStyle w:val="Heading6"/>
        <w:ind w:left="1920" w:right="1920" w:hanging="0"/>
        <w:rPr/>
      </w:pPr>
      <w:r>
        <w:rPr/>
        <w:t>Правило X.</w:t>
      </w:r>
    </w:p>
    <w:p>
      <w:pPr>
        <w:pStyle w:val="Style10"/>
        <w:rPr/>
      </w:pPr>
      <w:r>
        <w:rPr>
          <w:i/>
          <w:iCs/>
        </w:rPr>
        <w:t xml:space="preserve">Для Кандидатов. </w:t>
      </w:r>
      <w:r>
        <w:rPr/>
        <w:t>Воинство Гласа, дэвы в сомкнутых рядах, работает непрерывно. Пусть ученик посвятит себя изучению его методов, пусть он усвоит правила, по которым это Воинство работает за завесами Майи.</w:t>
      </w:r>
    </w:p>
    <w:p>
      <w:pPr>
        <w:pStyle w:val="Style10"/>
        <w:rPr/>
      </w:pPr>
      <w:r>
        <w:rPr>
          <w:i/>
          <w:iCs/>
        </w:rPr>
        <w:t xml:space="preserve">Для Учеников и Посвящённых. </w:t>
      </w:r>
      <w:r>
        <w:rPr/>
        <w:t>Правила для работы за завесами майи известны и применялись. Пусть группа расширит все прорехи, которые есть в завесах, и так впустит свет. Пусть Воинство Гласа не будет более слышно, и пусть братья движутся вперед внутри Звука. Потом пусть они узнают смысл О.М., пусть они услышат О.M. таким, как его издает Тот, Кто стоит в ожидании в самом центре Совещательной Палаты Господа.</w:t>
      </w:r>
    </w:p>
    <w:p>
      <w:pPr>
        <w:pStyle w:val="Heading6"/>
        <w:ind w:left="1920" w:right="1920" w:hanging="0"/>
        <w:rPr/>
      </w:pPr>
      <w:r>
        <w:rPr/>
        <w:t>Правило XI.</w:t>
      </w:r>
    </w:p>
    <w:p>
      <w:pPr>
        <w:pStyle w:val="Style10"/>
        <w:rPr/>
      </w:pPr>
      <w:r>
        <w:rPr>
          <w:i/>
          <w:iCs/>
        </w:rPr>
        <w:t xml:space="preserve">Для Кандидатов. </w:t>
      </w:r>
      <w:r>
        <w:rPr/>
        <w:t>Пусть ученик перенесет огонь из низшего треугольника в высший и сохранит то, что создано огнем в средней точке.</w:t>
      </w:r>
    </w:p>
    <w:p>
      <w:pPr>
        <w:pStyle w:val="Style10"/>
        <w:rPr/>
      </w:pPr>
      <w:r>
        <w:rPr>
          <w:i/>
          <w:iCs/>
        </w:rPr>
        <w:t xml:space="preserve">Для Учеников и Посвящённых. </w:t>
      </w:r>
      <w:r>
        <w:rPr/>
        <w:t>Пусть группа сообща перенесет огонь Драгоценности в Лотосе в Триаду, и пусть она найдет Слово, которое выполнит эту задачу. Пусть она разрушит своей динамической Волей то, что было создано в срединной точке. Когда точка напряжения будет освоена братьями при четвертом большом цикле достижения, тогда эта работа завершится.</w:t>
      </w:r>
    </w:p>
    <w:p>
      <w:pPr>
        <w:pStyle w:val="Heading6"/>
        <w:ind w:left="1920" w:right="1920" w:hanging="0"/>
        <w:rPr/>
      </w:pPr>
      <w:r>
        <w:rPr/>
        <w:t>Правило XII.</w:t>
      </w:r>
    </w:p>
    <w:p>
      <w:pPr>
        <w:pStyle w:val="Style10"/>
        <w:rPr/>
      </w:pPr>
      <w:r>
        <w:rPr>
          <w:i/>
          <w:iCs/>
        </w:rPr>
        <w:t xml:space="preserve">Для Кандидатов. </w:t>
      </w:r>
      <w:r>
        <w:rPr/>
        <w:t>Пусть ученик учится применять руку в служении; пусть ищет знака Вестника на своих ногах, и пусть учится видеть оком, который выглядывает между двумя.</w:t>
      </w:r>
    </w:p>
    <w:p>
      <w:pPr>
        <w:pStyle w:val="Style10"/>
        <w:rPr/>
      </w:pPr>
      <w:r>
        <w:rPr>
          <w:i/>
          <w:iCs/>
        </w:rPr>
        <w:t xml:space="preserve">Для Учеников и Посвящённых. </w:t>
      </w:r>
      <w:r>
        <w:rPr/>
        <w:t>Пусть группа служит, как указывает Водолей; пусть Меркурий ускоряет группу на восходящем Пути, и пусть Телец дает просветление и достижение видения; пусть, пока группа трудится в Рыбах, знак Спасителя видится над аурой группы.</w:t>
      </w:r>
    </w:p>
    <w:p>
      <w:pPr>
        <w:pStyle w:val="Heading6"/>
        <w:ind w:left="1920" w:right="1920" w:hanging="0"/>
        <w:rPr/>
      </w:pPr>
      <w:r>
        <w:rPr/>
        <w:t>Правило XIII.</w:t>
      </w:r>
    </w:p>
    <w:p>
      <w:pPr>
        <w:pStyle w:val="Style10"/>
        <w:rPr/>
      </w:pPr>
      <w:r>
        <w:rPr>
          <w:i/>
          <w:iCs/>
        </w:rPr>
        <w:t xml:space="preserve">Для Кандидатов. </w:t>
      </w:r>
      <w:r>
        <w:rPr/>
        <w:t>Четыре вещи должен изучить и постигнуть ученик раньше, чем может быть показана ему самая глубокая тайна; во-первых, законы того, что излучает; во-вторых, пять значений магнетизирования; в-третьих, трансмутацию или потерянную тайну алхимии; и наконец, первую букву сообщенного Слова, или тайное имя эгоическое.</w:t>
      </w:r>
    </w:p>
    <w:p>
      <w:pPr>
        <w:pStyle w:val="Style10"/>
        <w:rPr/>
      </w:pPr>
      <w:r>
        <w:rPr>
          <w:i/>
          <w:iCs/>
        </w:rPr>
        <w:t xml:space="preserve">Для Учеников и Посвящённых. </w:t>
      </w:r>
      <w:r>
        <w:rPr/>
        <w:t>Пусть группа готовится открыть сокровенную тайну. Пусть группа демонстрирует высший смысл усвоенных уроков, - их четыре и все же один. Пусть группа постигает Закон Синтеза, единства и слияния; пусть троичный способ работы с тем, что динамично, ведет группу к Высшим Трем, туда, где правит Воля Бога. Пусть Преображение последует за Трансформацией, и пусть Трансмутация исчезнет. Пусть О.М. слышится в самом центре группы, провозглашающей: "Бог есть Все".</w:t>
      </w:r>
    </w:p>
    <w:p>
      <w:pPr>
        <w:pStyle w:val="Heading6"/>
        <w:ind w:left="1920" w:right="1920" w:hanging="0"/>
        <w:rPr/>
      </w:pPr>
      <w:r>
        <w:rPr/>
        <w:t>Правило XIV.</w:t>
      </w:r>
    </w:p>
    <w:p>
      <w:pPr>
        <w:pStyle w:val="Style10"/>
        <w:rPr/>
      </w:pPr>
      <w:r>
        <w:rPr>
          <w:i/>
          <w:iCs/>
        </w:rPr>
        <w:t xml:space="preserve">Для Кандидатов. </w:t>
      </w:r>
      <w:r>
        <w:rPr/>
        <w:t xml:space="preserve">Слушай, осязай, смотри, применяй, знай. </w:t>
      </w:r>
      <w:r>
        <w:rPr>
          <w:i/>
          <w:iCs/>
        </w:rPr>
        <w:t xml:space="preserve">Для Учеников и Посвящённых. </w:t>
      </w:r>
      <w:r>
        <w:rPr/>
        <w:t>Знай, выражай, раскрывай, разрушай и воскрешай.</w:t>
      </w:r>
    </w:p>
    <w:p>
      <w:pPr>
        <w:pStyle w:val="Style10"/>
        <w:rPr/>
      </w:pPr>
      <w:r>
        <w:rPr/>
        <w:t>Таковы правила группового посвящения, и я к ним перехожу с тем, чтобы полнее изложить Законы Групповой Жизни, о которых упоминалось в некоторых других моих книгах.</w:t>
      </w:r>
    </w:p>
    <w:p>
      <w:pPr>
        <w:pStyle w:val="Style10"/>
        <w:rPr/>
      </w:pPr>
      <w:r>
        <w:rPr/>
        <w:t xml:space="preserve">Я раскрою смысл этих правил и укажу их значения в той мере, в какой они могут быть восприняты в настоящее время. Инструкции написаны для будущих учеников, которые ожидаются в конце столетия. Эти инструкции составляют часть последнего тома </w:t>
      </w:r>
      <w:r>
        <w:rPr>
          <w:i/>
          <w:iCs/>
        </w:rPr>
        <w:t xml:space="preserve">"Трактата о Семи Лучах" </w:t>
      </w:r>
      <w:r>
        <w:rPr/>
        <w:t>и, потому, дойдут до широкой публики, которая их не поймет; тем самым необходимое учение будет сохранено.</w:t>
      </w:r>
    </w:p>
    <w:p>
      <w:pPr>
        <w:pStyle w:val="Itc"/>
        <w:rPr/>
      </w:pPr>
      <w:bookmarkStart w:id="3" w:name="1-1"/>
      <w:bookmarkEnd w:id="3"/>
      <w:r>
        <w:rPr/>
        <w:t>_________________</w:t>
      </w:r>
    </w:p>
    <w:p>
      <w:pPr>
        <w:pStyle w:val="Heading4"/>
        <w:ind w:left="720" w:right="720" w:hanging="0"/>
        <w:rPr/>
      </w:pPr>
      <w:r>
        <w:rPr/>
        <w:t>Правило первое</w:t>
      </w:r>
    </w:p>
    <w:p>
      <w:pPr>
        <w:pStyle w:val="Style10"/>
        <w:rPr/>
      </w:pPr>
      <w:r>
        <w:rPr/>
        <w:t xml:space="preserve">Итак, мы приступаем к изучению четырнадцати правил для стремящихся к посвящению той или иной степени. В </w:t>
      </w:r>
      <w:r>
        <w:rPr>
          <w:i/>
          <w:iCs/>
        </w:rPr>
        <w:t xml:space="preserve">"Посвящении, Человеческом и Солнечном" </w:t>
      </w:r>
      <w:r>
        <w:rPr/>
        <w:t>я изложил правила для тех, кто намеревается вступить в ряды учеников. Я хотел бы немного обсудить слово "Правило" и дать представление о его оккультном значении. Имеется большое различие между Законом, Приказом или Командой и Правилом, и это различие нужно тщательно осмыслить. Законы вселенной суть лишь средство выражения, жизненные импульсы и способ существования или активности Того, Кем мы живём и движемся и существуем. В конечном счёте, эти законы невозможно ни обойти, ни отрицать, так как они извечно активизируют нас и (с точки зрения Вечного Настоящего) управляют и контролируют всё, что происходит во времени и пространстве. А приказы и команды - это неудачная интерпретация людьми того, что они понимают под законом. Во времени и пространстве, в любой момент и в любом месте команды отдаются теми, кто облечён властью, господствует или способен навязывать свои желания. Законы имеют оккультный и фундаментальную характер, приказы же показывают человеческую бренность и ограниченность.</w:t>
      </w:r>
    </w:p>
    <w:p>
      <w:pPr>
        <w:pStyle w:val="Style10"/>
        <w:rPr/>
      </w:pPr>
      <w:r>
        <w:rPr/>
        <w:t>Однако правила это нечто другое. Они представляют собой результат проверенного опыта и вековых предприятий и, не обладая ни формой законов, ни ограниченностью команд, признаются теми, для кого они существуют, вызывая у них незамедлительный интуитивный отклик. Они не являются принудительными, но принимаются добровольно, а "приговор" им выносится с убеждением в том, что свидетельства и собранные за века доказательства, говорят о том, что усилия по исполнению их требований будут оправданы.</w:t>
      </w:r>
    </w:p>
    <w:p>
      <w:pPr>
        <w:pStyle w:val="Style10"/>
        <w:rPr/>
      </w:pPr>
      <w:r>
        <w:rPr/>
        <w:t>Это верно и для тех четырнадцати Правил, к изучению которых мы приступаем. Напомню, что только сознанию посвящённого понятен их истинный смысл, но и ваши попытки вникнуть в них разовьют у вас начатки такого сознания, если вы будете добровольно стараться применять их на практике в своей повседневной жизни. Они допускают три вида применения: физический, эмоциональный и ментальный, а также четвёртый, который лучше всего передаётся словами "отклик интегрированной личности на интерпретацию и понимание души".</w:t>
      </w:r>
    </w:p>
    <w:p>
      <w:pPr>
        <w:pStyle w:val="Style10"/>
        <w:rPr/>
      </w:pPr>
      <w:r>
        <w:rPr/>
        <w:t>Ещё на один момент я хотел бы обратить ваше внимание прежде, чем объяснять правило: усилия вашей группы должны быть направлены на групповое приложение и на достижение группового смысла и группового света. Особо подчеркну слова "групповой свет". Мы разбираем нечто принципиально новое в области оккультного учения и вникнуть в это не просто. Истинный смысл правил это не то, что лежит на поверхности. Их слова могут казаться знакомыми до банальности. Но если бы они означали именно то, что кажется на первый взгляд, то мне не нужно было бы давать вам намёки на лежащие в их основе значения и идеи. Однако они вовсе не так просты.</w:t>
      </w:r>
    </w:p>
    <w:p>
      <w:pPr>
        <w:pStyle w:val="Style10"/>
        <w:rPr/>
      </w:pPr>
      <w:r>
        <w:rPr/>
        <w:t xml:space="preserve">Подводя итог, скажем, что Правила следует читать, полагаясь на развивающееся эзотерическое чутьё. Хотя они предназначены для индивидуального применения, но относятся к групповому посвящению. Несмотря на то, что на поверхности их лежат избитые трюизмы и духовные банальности, суть их гораздо глубже. Это правила для посвящения, соблюдение которых проведёт ученика и группу через главный духовный опыт. Они передают методы Нового Века, требующие групповой активности, групповой работы и единодушных действий. Как я уже говорил, правила представляют собой результат проверенного опыта, и слово "новые" в этом контексте относится к человеческому знанию, а не к сути посвящения. Суть никогда не изменялась, и при великих кризисах посвящения ученики всегда двигались вперёд группами, даже если не ведали об этом. Теперь они могут знать об этом, и ашрамы разных Лучей не только представляют свои группы (большие или малые) Посвятителю, но и ученики в этих группах теперь знают о том, что их представляют именно как группу. Им также придётся понять, что </w:t>
      </w:r>
      <w:r>
        <w:rPr>
          <w:i/>
          <w:iCs/>
        </w:rPr>
        <w:t xml:space="preserve">объём их знаний зависит от прекращения ими концентрации на себе. </w:t>
      </w:r>
      <w:r>
        <w:rPr/>
        <w:t>Я просил бы вас задуматься над этим.</w:t>
      </w:r>
    </w:p>
    <w:p>
      <w:pPr>
        <w:pStyle w:val="Style10"/>
        <w:rPr/>
      </w:pPr>
      <w:r>
        <w:rPr/>
        <w:t>Теперь перейдём к рассмотрению Правила I.</w:t>
      </w:r>
    </w:p>
    <w:p>
      <w:pPr>
        <w:pStyle w:val="Style10"/>
        <w:rPr>
          <w:b/>
          <w:b/>
          <w:bCs/>
        </w:rPr>
      </w:pPr>
      <w:r>
        <w:rPr>
          <w:b/>
          <w:bCs/>
        </w:rPr>
        <w:t>Правило I.</w:t>
      </w:r>
    </w:p>
    <w:p>
      <w:pPr>
        <w:pStyle w:val="Style10"/>
        <w:rPr>
          <w:i/>
          <w:i/>
          <w:iCs/>
        </w:rPr>
      </w:pPr>
      <w:r>
        <w:rPr>
          <w:i/>
          <w:iCs/>
        </w:rPr>
        <w:t>В огне ума, сфокусированном в ясном свете головы, пусть встанет группа. Горящая твердь сделала свое дело. Воссиял ясный бесстрастный свет; он холоден, и все же жар - возбужденный групповой любовью - обеспечивает теплоту для энергетического выхода. Позади группы находится Дверь; перед группой простирается Путь. Пусть братья вместе продвигаются вперед - из огня в холод, к новому напряжению.</w:t>
      </w:r>
    </w:p>
    <w:p>
      <w:pPr>
        <w:pStyle w:val="Style10"/>
        <w:rPr/>
      </w:pPr>
      <w:r>
        <w:rPr/>
        <w:t>Нам будет полезно разобрать его предложение за предложением, чтобы из каждого предложения извлечь его групповой смысл.</w:t>
      </w:r>
    </w:p>
    <w:p>
      <w:pPr>
        <w:pStyle w:val="Style10"/>
        <w:rPr>
          <w:i/>
          <w:i/>
          <w:iCs/>
        </w:rPr>
      </w:pPr>
      <w:r>
        <w:rPr>
          <w:i/>
          <w:iCs/>
        </w:rPr>
        <w:t>1. В огне ума, сфокусированном в ясном свете головы, пусть встанет группа.</w:t>
      </w:r>
    </w:p>
    <w:p>
      <w:pPr>
        <w:pStyle w:val="Style10"/>
        <w:rPr/>
      </w:pPr>
      <w:r>
        <w:rPr/>
        <w:t xml:space="preserve">Данное предложение даёт нам идею интеллектуального восприятия и сосредоточенного единения. На самом деле интеллектуальное восприятие - это </w:t>
      </w:r>
      <w:r>
        <w:rPr>
          <w:i/>
          <w:iCs/>
        </w:rPr>
        <w:t xml:space="preserve">не </w:t>
      </w:r>
      <w:r>
        <w:rPr/>
        <w:t>ментальное понимание, но ясный холодный разум, действующий буддхический принцип и сфокусированное внимание Духовной Триады к личности. Обратите внимание на следующие аналогии:</w:t>
      </w:r>
    </w:p>
    <w:p>
      <w:pPr>
        <w:pStyle w:val="Style10"/>
        <w:rPr/>
      </w:pPr>
      <w:r>
        <w:rPr/>
        <w:t>Голова............................... Монада............... Атма.......... Цель</w:t>
      </w:r>
    </w:p>
    <w:p>
      <w:pPr>
        <w:pStyle w:val="Style10"/>
        <w:rPr/>
      </w:pPr>
      <w:r>
        <w:rPr/>
        <w:t>Сердце.............................. Душа.................. Буддхи...... Чистый разум</w:t>
      </w:r>
    </w:p>
    <w:p>
      <w:pPr>
        <w:pStyle w:val="Style10"/>
        <w:rPr/>
      </w:pPr>
      <w:r>
        <w:rPr/>
        <w:t>Основание позвоночника.... Личность............ Манас........ Духовная активность</w:t>
      </w:r>
    </w:p>
    <w:p>
      <w:pPr>
        <w:pStyle w:val="Style10"/>
        <w:rPr/>
      </w:pPr>
      <w:r>
        <w:rPr/>
        <w:t>Здесь показано положение личности как объекта проникновения антахкараны, которая соединяется с манасом, или низшим умом, то есть проводит цель Монады, действующей через Духовную Триаду, которая, как вам известно, связана с личностью антахкараной.</w:t>
      </w:r>
    </w:p>
    <w:p>
      <w:pPr>
        <w:pStyle w:val="Style10"/>
        <w:rPr/>
      </w:pPr>
      <w:r>
        <w:rPr/>
        <w:t>Сердце как аспект чистого разума требует особого рассмотрения. Обычно его считают органом чистой любви, но с точки зрения эзотерических наук любовь и разум - синонимы, и я хочу, чтобы вы подумали, почему это так. Словом "любовь" передают, главным образом, лежащий в основе творения мотив. Мотив же предполагает побуждающую к действию цель. Таким образом, для воплощающейся Монады наступает время, когда для решения задачи своей групповой жизни она духовно больше не нуждается в мотиве (сердце и душе), потому что цель почти достигнута и развита такая активность, что уже ничто не остановит и не задержит окончательное достижение цели. Ученика уже ничем не остановить, и никакие препятствия и трудности неспособны помешать его движению вперёд. При этом окончательно разрушается то, что теософы называют каузальным телом, и между Монадой и её материальным выражением на физическом плане устанавливается прямая связь. Прямая беспрепятственная связь устанавливается между головным центром и центром у основания позвоночника. Такое же свободное взаимодействие через антахкарану происходит между монадической и личностной волей. Помните, что аспект воли - это окончательный доминирующий принцип.</w:t>
      </w:r>
    </w:p>
    <w:p>
      <w:pPr>
        <w:pStyle w:val="Style10"/>
        <w:rPr/>
      </w:pPr>
      <w:r>
        <w:rPr/>
        <w:t>При перенесении этих идей на группу должны происходить те же принципиальные глубинные процессы, и группу учеников должен отличать чистый разум, который будет неуклонно вытеснять мотив и в конце концов вольётся в волевой аспект Монады - её главный аспект. В техническом смысле именно так будет установлена прямая связь между Шамбалой и человечеством.</w:t>
      </w:r>
    </w:p>
    <w:p>
      <w:pPr>
        <w:pStyle w:val="Style10"/>
        <w:rPr/>
      </w:pPr>
      <w:r>
        <w:rPr/>
        <w:t>Что же, всё-таки, такое групповая воля в ашраме или группе Учителя? Имеет ли она какую-либо достаточно жизнеспособную форму, чтобы обусловить групповые отношения и объединить членов группы в отряд братьев, движущихся к свету? Имеет ли духовная воля отдельных личностей силу для отвержения личностных отношений и достижения духовного распознавания, духовного взаимодействия и установления духовных отношений? Только с учётом этих фундаментальных достижений пребывания учеников как группы "в ясном свете головы" им позволительны чувствительность и мышление с позиций личности, и то лишь из-за временной ограниченности группы.</w:t>
      </w:r>
    </w:p>
    <w:p>
      <w:pPr>
        <w:pStyle w:val="Style10"/>
        <w:rPr/>
      </w:pPr>
      <w:r>
        <w:rPr/>
        <w:t xml:space="preserve">Что же мешает отдельному ученику - на индивидуальном уровне - прямо приблизиться к Учителю и установить с Ним прямую связь без участия посредников? Позвольте мне пояснить этот вопрос: в подготавливаемой мной группе </w:t>
      </w:r>
      <w:r>
        <w:rPr>
          <w:i/>
          <w:iCs/>
        </w:rPr>
        <w:t xml:space="preserve">("Ученичество в Новом Веке", </w:t>
      </w:r>
      <w:r>
        <w:rPr/>
        <w:t xml:space="preserve">тт. I и II) двое или трое </w:t>
      </w:r>
      <w:r>
        <w:rPr>
          <w:i/>
          <w:iCs/>
        </w:rPr>
        <w:t xml:space="preserve">имеют </w:t>
      </w:r>
      <w:r>
        <w:rPr/>
        <w:t xml:space="preserve">прямую связь, другие имеют её, но не знают об этом. Третьи полны добрых намерений и очень стараются, но ни на секунду не могут забыть о себе. У одного была проблема наваждения, а сейчас у него проблема духовной амбициозности - духовной амбициозности, проявляющейся через очень незначительную личность. Некоторые могли бы прогрессировать быстро, но слишком инертны, - можно сказать, что они недостаточно стараются. Каждый из них (как и любой другой ученик) знает своё место. Все они хотят двигаться вперёд и обладают сильной внутренней духовной жизнью - поэтому я и нахожу время для работы с ними. Однако групповая антахкарана ещё не завершена, и ещё </w:t>
      </w:r>
      <w:r>
        <w:rPr>
          <w:i/>
          <w:iCs/>
        </w:rPr>
        <w:t xml:space="preserve">не </w:t>
      </w:r>
      <w:r>
        <w:rPr/>
        <w:t>господствует аспект чистого разума и сердца. Поэтому побудительной силы Духовной Триады пока не хватает, чтобы держать личность в узде, а призывающее могущество личности отсутствует - если говорить с точки зрения групповых личностей, образующих личностный аспект ашрама. Ученики нередко чувствуют, что это не тот фактор, с которым должен разбираться я. Его значение возрастёт только после перестройки определённых личностных отношений и преодоления инерции. Тогда и только тогда группа может состояться.</w:t>
      </w:r>
    </w:p>
    <w:p>
      <w:pPr>
        <w:pStyle w:val="Style10"/>
        <w:rPr/>
      </w:pPr>
      <w:r>
        <w:rPr/>
        <w:t xml:space="preserve">2. </w:t>
      </w:r>
      <w:r>
        <w:rPr>
          <w:i/>
          <w:iCs/>
        </w:rPr>
        <w:t>Горящая твердь сделала свое дело.</w:t>
      </w:r>
    </w:p>
    <w:p>
      <w:pPr>
        <w:pStyle w:val="Style10"/>
        <w:rPr/>
      </w:pPr>
      <w:r>
        <w:rPr/>
        <w:t>Это предложение очень легко неправильно понять. Для большинства горящая твердь - это одно из двух:</w:t>
      </w:r>
    </w:p>
    <w:p>
      <w:pPr>
        <w:pStyle w:val="Ind"/>
        <w:rPr/>
      </w:pPr>
      <w:r>
        <w:rPr/>
        <w:t>а. Либо это огонь ума, сжигающий в низшей природе то негативное, что ум видит всё яснее.</w:t>
      </w:r>
    </w:p>
    <w:p>
      <w:pPr>
        <w:pStyle w:val="Ind"/>
        <w:rPr/>
      </w:pPr>
      <w:r>
        <w:rPr/>
        <w:t>б. Либо это горящая твердь горечи, страданий, ужаса и боли - столь характерного качества жизни в трёх мирах, особенно в нынешнее время.</w:t>
      </w:r>
    </w:p>
    <w:p>
      <w:pPr>
        <w:pStyle w:val="Style10"/>
        <w:rPr/>
      </w:pPr>
      <w:r>
        <w:rPr/>
        <w:t>Однако под горящей твердью здесь имеется в виду нечто совершенно иное. При правильном фокусировании через стекло яркого солнечного света происходит воспламенение. При фокусировании яркого света Монады прямо на личность через антахкарану, а не через душу, возгорается огонь, безостановочно и последовательно сжигающий все препятствия. Другими словами, если аспект воли исходит от Монады и (в той мере, в какой ум способен постичь и провести эту волю) фокусируется через личную волю, он, как огонь, уничтожает все элементы своеволия. Когда исходящая энергия Шамбалы устанавливает прямой контакт с человечеством (без посредства Иерархии, как было до сих пор), получается то, что мы и наблюдаем в сегодняшнем мире: разрушительный пожар или горящую твердь мира. Если антахкарана группы построена правильно, индивидуализированная воля группы исчезает в полном сознании монадической цели или чётко определённой воли. Эти замечания следует обдумать как ученику, готовящемуся к высшим посвящениям, так и любой группе или ашраму при подготовке к посвящению.</w:t>
      </w:r>
    </w:p>
    <w:p>
      <w:pPr>
        <w:pStyle w:val="Style10"/>
        <w:rPr/>
      </w:pPr>
      <w:r>
        <w:rPr/>
        <w:t>Тайна высших посвящений заключается в квалифицированном применении высшей воли, а не в очищении, самодисциплине или любых других средствах, применявшихся в прошлом для постижения истины. Вся проблема шамбалической воли находится в процессе откровения и в конце концов полностью изменит отношение ученика Нового Века к посвящению. Тема "Пути в Шамбалу" требует вдумчивого изучения и эзотерического понимания. В этой концепции будущего нового отрезка (если можно так выразиться) Пути, или Стези, перед которым стоит современный ученик, заключена тайна грядущего откровения и духовных установлений, которые обозначатся когда человечество начнёт создавать цивилизацию нового мира и формировать новую культуру. Сжигающие, очистительные, разрушительные воздействия монадической воли на своё искажённое отражение - индивидуальную волю - должны быть глубоко осмыслены.</w:t>
      </w:r>
    </w:p>
    <w:p>
      <w:pPr>
        <w:pStyle w:val="Style10"/>
        <w:rPr/>
      </w:pPr>
      <w:r>
        <w:rPr/>
        <w:t>Долгое время стремящиеся наблюдали и учились волевому воздействию на астральное, или эмоциональное, тело. Это одно из основных и самых элементарных среди первых напряжений, которое практикуется на Пути Испытаний. Благодаря его разрушительному действию происходит очищение и реорганизация всей психической эмоциональной жизни. "Стоит вам только подумать", "стоит вам только чуть-чуть напрячь волю", "стоит только вспомнить, что у вас есть ум", - говорим мы детям расы и начинающим на Пути сознательного Возвращения. И мало-помалу фокус и ориентация смещаются от астральной жизни, с эмоционального уровня сознания на ментальные, а, значит, и к отражению мира цели в трёх мирах. Когда эта стадия более или менее пройдена, тогда уже на Пути Ученичества и подготовки к посвящению делаются усилия уловить и понять высшие аспекты этого ментального процесса, и на ученика начинает воздействовать волевой аспект эгоической жизни. Раскрываются "лепестки жертвы", и в своей красоте, чистоте, простоте и в своём революционизирующем качестве является священный жертвенный аспект жизни.</w:t>
      </w:r>
    </w:p>
    <w:p>
      <w:pPr>
        <w:pStyle w:val="Style10"/>
        <w:rPr/>
      </w:pPr>
      <w:r>
        <w:rPr/>
        <w:t>На Пути Посвящения монадическая воля (отражением которой является воля эгоическая, а искажением - индивидуальное своеволие) постепенно через антахкарану передаётся прямо человеку физического плана. При этом образуются высшие соответствия упомянутых качеств, о которых так убедительно толкует хорошо образованный, но недалёкий эзотерист, - путём трансмутации и трансформации. В результате происходит ассимиляция индивидуальной и эгоической воли целью Монады, которая является непреклонной и неизменной целью Того, Кем мы живём и движемся и существуем. Вот где происходит подлинное горение, ибо "Бог... есть Огнь поядающий".</w:t>
      </w:r>
      <w:r>
        <w:rPr>
          <w:b/>
          <w:bCs/>
          <w:sz w:val="21"/>
          <w:szCs w:val="21"/>
          <w:vertAlign w:val="superscript"/>
        </w:rPr>
        <w:t>4</w:t>
      </w:r>
      <w:r>
        <w:rPr/>
        <w:t xml:space="preserve"> Это неопалимая купина или пылающее древо жизни библейского символизма. Действие этого высшего из всех огней, этой глубоко духовной и потому редко распознаваемой горящей тверди суммируется для нас в следующей фразе или предложении Правила 1. </w:t>
      </w:r>
    </w:p>
    <w:p>
      <w:pPr>
        <w:pStyle w:val="Ind"/>
        <w:rPr/>
      </w:pPr>
      <w:r>
        <w:rPr/>
        <w:t>________</w:t>
      </w:r>
    </w:p>
    <w:p>
      <w:pPr>
        <w:pStyle w:val="Ind"/>
        <w:rPr/>
      </w:pPr>
      <w:r>
        <w:rPr>
          <w:b/>
          <w:bCs/>
          <w:sz w:val="21"/>
          <w:szCs w:val="21"/>
          <w:vertAlign w:val="superscript"/>
        </w:rPr>
        <w:t>4</w:t>
      </w:r>
      <w:r>
        <w:rPr/>
        <w:t xml:space="preserve"> Втор. 4:24, Евр. 12:29 (</w:t>
      </w:r>
      <w:r>
        <w:rPr>
          <w:i/>
          <w:iCs/>
        </w:rPr>
        <w:t>прим. перев.</w:t>
      </w:r>
      <w:r>
        <w:rPr/>
        <w:t>).</w:t>
      </w:r>
    </w:p>
    <w:p>
      <w:pPr>
        <w:pStyle w:val="Style10"/>
        <w:rPr>
          <w:i/>
          <w:i/>
          <w:iCs/>
        </w:rPr>
      </w:pPr>
      <w:r>
        <w:rPr>
          <w:i/>
          <w:iCs/>
        </w:rPr>
        <w:t>3. Воссиял ясный бесстрастный сеет; он холоден, и все же жар - возбужденный групповой любовью - обеспечивает теплоту для энергетического выхода.</w:t>
      </w:r>
    </w:p>
    <w:p>
      <w:pPr>
        <w:pStyle w:val="Style10"/>
        <w:rPr/>
      </w:pPr>
      <w:r>
        <w:rPr/>
        <w:t>В этих словах содержится ключ к групповому посвящению. Свет высших посвящений может поступать, если он вызывается групповой любовью. Это ясный и холодный свет, однако возбуждает необходимый "жар" - этим символическим словом во многих мировых Писаниях описывают живую духовную энергию. Я не случайно сказал "духовной энергии", а не силы души, ведь между ними есть разница, которую вам когда-нибудь придётся осознать.</w:t>
      </w:r>
    </w:p>
    <w:p>
      <w:pPr>
        <w:pStyle w:val="Style10"/>
        <w:rPr/>
      </w:pPr>
      <w:r>
        <w:rPr/>
        <w:t>Групповая любовь основана на эгоическом аспекте воли, который мы называем "жертвенной любовью". Это не означает полную гармонию в отношениях между всеми членами группы. Скажем, внешнее, поверхностное взаимодействие может складываться и не слишком удачно, но в основе будет лежать решительная и непоколебимая верность, на которой держится внешняя жизнь. Влияние Учителя, пытающегося помочь Своему ученику, всегда вызывает временный хаос - временный с точки зрения души, но нередко ужасный с точки зрения личности. Точно также и проекция жизни и влияния старшего ученика на периферию или ауру стремящегося или младшего ученика - по силе своего воздействия - оказывается волнующей и дестабилизирующей. Об этом всё время нужно помнить как при оценке собственных реакций и подготовки ученика, так и при оценке того эффекта, который он может оказать на жизнь испытуемого или младшего ученика, находящихся в сфере его влияния. Эти проникающие влияния Учителя или старшего ученика на индивида или группу и их следствия обыкновенно интерпретируются в личностных понятиях и очень плохо понимаются. Тем не менее это аспекты высшей воли у старшего ученика, которые бьют по личностной воле, пробуждая жертвенную волю Эго и становясь причиной временного дискомфорта. У стремящегося и неопытного ученика это вызывает негодование, и он порицает источники своего дискомфорта вместо того, чтобы усвоить необходимый урок приёма силы и обращения с ней.</w:t>
      </w:r>
    </w:p>
    <w:p>
      <w:pPr>
        <w:pStyle w:val="Style10"/>
        <w:rPr/>
      </w:pPr>
      <w:r>
        <w:rPr/>
        <w:t>Настоящая же любовь ослабляет личностную волю, вызывает отклик жертвенной эгоической воли и является причиной постоянного и всё большего отождествления группы с волей, или целью, Монады. Группа при этом прогрессирует от одной горящей тверди к другой, и каждая горящая твердь холоднее и яснее предыдущей, но последовательно воспламеняет сжигающий огонь, ясный бесстрастный озаряющий огонь и поядающий божественный огонь.</w:t>
      </w:r>
    </w:p>
    <w:p>
      <w:pPr>
        <w:pStyle w:val="Style10"/>
        <w:rPr/>
      </w:pPr>
      <w:r>
        <w:rPr/>
        <w:t>Так в иносказаниях предстаёт истина, и посвящённый постепенно постигает смысл жара, тепла, света и энергии, а также своеволия, жертвенной воли и цели Шамбалы, и только Любовь (любовь к себе, групповая любовь и, наконец, божественная любовь) способна открыть значение этих символических слов и оккультных парадоксов, встающих перед серьёзным стремящимся, который пытается идти по Пути.</w:t>
      </w:r>
    </w:p>
    <w:p>
      <w:pPr>
        <w:pStyle w:val="Style10"/>
        <w:rPr/>
      </w:pPr>
      <w:r>
        <w:rPr/>
        <w:t>При изучении правил для готовящихся к посвящению я хотел бы напомнить вам кое-какие моменты, некоторые из которых уже освещались, но требуют повторения. Возможная польза от Правил зависит от понимания вами нескольких базисных идей и от вашей готовности следовать им, чтобы получить практические результаты.</w:t>
      </w:r>
    </w:p>
    <w:p>
      <w:pPr>
        <w:pStyle w:val="Style10"/>
        <w:rPr/>
      </w:pPr>
      <w:r>
        <w:rPr/>
        <w:t xml:space="preserve">Во-первых, обращу ваше внимание на принципиальный настрой, необходимый претендующему на статус посвящённого: </w:t>
      </w:r>
      <w:r>
        <w:rPr>
          <w:i/>
          <w:iCs/>
        </w:rPr>
        <w:t xml:space="preserve">непоколебимое намерение, идущее от чистого разума и осуществляемое духовной активностью. </w:t>
      </w:r>
      <w:r>
        <w:rPr/>
        <w:t>Эти слова легко написать, но что конкретно они говорят вам? Попробую пояснить. В основу своего настроя тот, кто проходит подготовку к посвящению, должен положить правильный духовный мотив, то есть основанную на понимании реализацию волевого аспекта божественности, или Монады. Это подразумевает растворение его личностного своеволия в жертвенной воле души, а затем и откровение божественной Воли. Об этой Воле никто, кроме посвящённых, не имеет ни малейшего представления. Во-вторых, такой настрой способствует развитию духовного восприятия и интуитивного понимания, в результате чего прекращается активность низшего или конкретного ума, низшего личностного "я", а аспект знания души отступает перед ясным, чистым светом божественного понимания. Когда начинают задействоваться оба эти фактора, на физическом плане начинается подлинно духовная активность, мотивируемая из высокого источника Монады и осуществляемая чистым интуитивным разумом.</w:t>
      </w:r>
    </w:p>
    <w:p>
      <w:pPr>
        <w:pStyle w:val="Style10"/>
        <w:rPr/>
      </w:pPr>
      <w:r>
        <w:rPr/>
        <w:t>Очевидно, что эти высшие духовные способности могут появиться, только когда начнёт исполнять свою роль связующая антахкарана. Поэтому я и даю учение о строительстве этого радужного моста.</w:t>
      </w:r>
    </w:p>
    <w:p>
      <w:pPr>
        <w:pStyle w:val="Style10"/>
        <w:rPr/>
      </w:pPr>
      <w:r>
        <w:rPr/>
        <w:t>В действительности Правила представляют собой важные Формулы Приближения, но это подход к конкретному отрезку Пути, а не приближение к Посвятителю. Поразмыслите об этом различии. Стремящемуся открыт "Путь Высшей Эволюции" к Великим Мистериям, но он часто озадачен в начале и старается уяснить разницу между прогрессом или эволюцией личности к сознанию души и характером дальнейшего прогресса, который существенно отличается от раскрытия чистого сознания. Осознали ли вы тот факт, что после третьего посвящения посвящённого интересует вовсе не сознание, но слияние своей индивидуальной воли с волей божественной? Теперь он занят не усилением чувствительности своих контактов или сознательного отклика на окружающее, но всё глубже вникает в динамику Науки Служения Плану. Понимание этого различия приходит лишь после того, как его объединённые личность и душевное выражение воли исчезли в ярком свете божественной Цели - цели, достижение которой уже ничто не остановит, разве только задержит на время, как это случается в последние пятьдесят пять лет (написано в феврале 1943 года).</w:t>
      </w:r>
    </w:p>
    <w:p>
      <w:pPr>
        <w:pStyle w:val="Style10"/>
        <w:rPr/>
      </w:pPr>
      <w:r>
        <w:rPr/>
        <w:t>Многое из того, что я сказал, будет вам непонятно из-за несовершенного пока контакта между душой и личностью и непонимания трёх проявленных фаз волевого аспекта: Личностной, Эгоической и Монадической. Однако я уже пояснял, что пишу для тех учеников и посвящённых, которые вступают в воплощение только сейчас и достигнут полного расцвета сознания и служения к концу столетия. Тем не менее, попытки понять не останутся бесплодными, даже если мозг и не ощутит этих плодов.</w:t>
      </w:r>
    </w:p>
    <w:p>
      <w:pPr>
        <w:pStyle w:val="Style10"/>
        <w:rPr/>
      </w:pPr>
      <w:r>
        <w:rPr/>
        <w:t>В конечном счёте, эти Правила или Формулы Приближения относятся в основном к Шамбале, или аспекту жизни. Это единственные дошедшие до нас Формулы или практические методики, несущие в себе то, что позволяет стремящемуся понять и в конце концов выразить значение слов Христа о жизни с избытком.</w:t>
      </w:r>
      <w:r>
        <w:rPr>
          <w:b/>
          <w:bCs/>
          <w:sz w:val="21"/>
          <w:szCs w:val="21"/>
          <w:vertAlign w:val="superscript"/>
        </w:rPr>
        <w:t>5</w:t>
      </w:r>
      <w:r>
        <w:rPr/>
        <w:t xml:space="preserve"> Эти слова подразумевают контакт с Шамбалой, результатом которого является выражение волевого аспекта. С этой идеей связан весь процесс призыва и отклика. Меньший аспект всегда выступает как призывающий фактор, и это составляет неизменный закон, лежащий в основе всего эволюционного процесса. Это неизменно обоюдный процесс, однако, обобщая, можно констатировать, что во времени и пространстве низшее всегда призывает высшее, и высшие факторы пробуждаются и откликаются в меру понимания и динамического напряжения призывающего элемента. Многие не понимают этого. Вы не работаете над процессом призыва, то есть просто не добиваетесь отклика того, к чему тянетесь. Задачей низшего аспекта или группы является призыв, а успех призывного ритуала называется откликом.</w:t>
      </w:r>
    </w:p>
    <w:p>
      <w:pPr>
        <w:pStyle w:val="Ind"/>
        <w:rPr/>
      </w:pPr>
      <w:r>
        <w:rPr/>
        <w:t>________</w:t>
      </w:r>
    </w:p>
    <w:p>
      <w:pPr>
        <w:pStyle w:val="Ind"/>
        <w:rPr/>
      </w:pPr>
      <w:r>
        <w:rPr>
          <w:b/>
          <w:bCs/>
          <w:sz w:val="21"/>
          <w:szCs w:val="21"/>
          <w:vertAlign w:val="superscript"/>
        </w:rPr>
        <w:t>5</w:t>
      </w:r>
      <w:r>
        <w:rPr/>
        <w:t xml:space="preserve"> Ин. 10:10 (</w:t>
      </w:r>
      <w:r>
        <w:rPr>
          <w:i/>
          <w:iCs/>
        </w:rPr>
        <w:t>прим. перев.</w:t>
      </w:r>
      <w:r>
        <w:rPr/>
        <w:t>).</w:t>
      </w:r>
    </w:p>
    <w:p>
      <w:pPr>
        <w:pStyle w:val="Style10"/>
        <w:rPr/>
      </w:pPr>
      <w:r>
        <w:rPr/>
        <w:t>Поэтому, если ваш образ жизни в основе своей призывный, то вы обязательно добьётесь отклика воли. А о подлинном призыве можно говорить лишь тогда, когда личность и душа слиты и функционируют как сознательно соединённое и сфокусированное целое.</w:t>
      </w:r>
    </w:p>
    <w:p>
      <w:pPr>
        <w:pStyle w:val="Style10"/>
        <w:rPr/>
      </w:pPr>
      <w:r>
        <w:rPr/>
        <w:t xml:space="preserve">Далее я хочу отметить, что Формулы Приближения, или Правила, нацелены на раскрытие группового сознания, так как только в групповой формации можно пока "подключиться" к шамбалической волевой силе. В новом порядке посвящения они бесполезны для индивида. Только группа, работая по новым предлагаемым методам и нацеленная на групповое посвящение, способна добиться отклика Шамбалы. Вот почему Гитлеру, выразителю искажённой реакции на Шамбалу (то есть злой реакции), пришлось собрать вокруг себя группу сходно мыслящих людей, или личностей. На верхней дуге цикла отклика (Гитлер выражал призывную дугу шамбалической силы) для отклика требуется </w:t>
      </w:r>
      <w:r>
        <w:rPr>
          <w:i/>
          <w:iCs/>
        </w:rPr>
        <w:t>группа.</w:t>
      </w:r>
    </w:p>
    <w:p>
      <w:pPr>
        <w:pStyle w:val="Style10"/>
        <w:rPr/>
      </w:pPr>
      <w:r>
        <w:rPr/>
        <w:t xml:space="preserve">И третье, что я хочу отметить в связи с Правилами, или Формулами, и их назначением, это то, что помимо всего прочего они касаются группового посвящения. Есть у них и другие приложения, но в настоящее время их ценность именно в этом. Вы спросите: что такое групповое посвящение? Подразумевает ли оно посвящение каждого члена группы? Может ли влияние одного человека быть столь обширным, чтобы замедлить, задержать групповое посвящение или даже воспрепятствовать (во времени и пространстве) ему? Нет никакой необходимости для всех членов группы в принятии одного и того же посвящения. Я имею в виду, что </w:t>
      </w:r>
      <w:r>
        <w:rPr>
          <w:i/>
          <w:iCs/>
        </w:rPr>
        <w:t xml:space="preserve">не </w:t>
      </w:r>
      <w:r>
        <w:rPr/>
        <w:t>требуется одновременного посвящения всех членов группы в один и тот же групповой процесс. В основном то, что я хочу сказать об этих Правилах, относится к третьему посвящению, - посвящению интегрированной личности. Однако в силу необходимости они имеют отношение и ко второму посвящению, представляя в этом смысле больший интерес, так как в настоящее время многим стремящимся предстоит именно это посвящение, - подчинение труднопреодолимой эмоциональной природы.</w:t>
      </w:r>
    </w:p>
    <w:p>
      <w:pPr>
        <w:pStyle w:val="Style10"/>
        <w:rPr/>
      </w:pPr>
      <w:r>
        <w:rPr/>
        <w:t xml:space="preserve">Прошу вас обстоятельно продумать последнее замечание. Групповое посвящение означает, что большая часть членов имеет правильную ориентацию; что они согласны принять дисциплину, которая подготовит их к следующему важному расширению сознания; и что никто из них уже не отклонится от общего </w:t>
      </w:r>
      <w:r>
        <w:rPr>
          <w:i/>
          <w:iCs/>
        </w:rPr>
        <w:t xml:space="preserve">намерения </w:t>
      </w:r>
      <w:r>
        <w:rPr/>
        <w:t>(отметьте это слово, имеющее смысловую связь с Первым Лучом или Шамбалой), вне зависимости от обстоятельств своего окружения или личной жизни. Вам придётся поразмыслить над этим, если вы желаете добиться необходимого прогресса.</w:t>
      </w:r>
    </w:p>
    <w:p>
      <w:pPr>
        <w:pStyle w:val="Style10"/>
        <w:rPr/>
      </w:pPr>
      <w:r>
        <w:rPr/>
        <w:t>В моих кратких толкованиях, имеющих в виду лишь "предварительные указания" (отметьте эту фразу), нет необходимости в подробной детализации. Ведь если у вас нет интуитивного понимания этих Формул, или Правил, то что бы я ни сказал о них, в любом случае лишь запутает вас.</w:t>
      </w:r>
    </w:p>
    <w:p>
      <w:pPr>
        <w:pStyle w:val="Style10"/>
        <w:rPr/>
      </w:pPr>
      <w:r>
        <w:rPr/>
        <w:t>Наконец, данные Формулы или Правила допускают три вида приложения или толкования, и мне хотелось бы, чтобы вы помнили об этом, поскольку это позволяет установить, где фокусируется ваше внимание, а благодаря этому - функционируете ли вы как интегрированная личность. Всегда помните, что только интегрированная личность в состоянии достичь нужного душевного фокуса. Это принципиальное требование. Тремя видами приложения являются физическое, эмоциональное и ментальное. Но даже самый простой смысл этих слов напрямую связан с задачей достижения одного из высших посвящений. А постичь их истинное значение можно только понимая следующие положения.</w:t>
      </w:r>
    </w:p>
    <w:p>
      <w:pPr>
        <w:pStyle w:val="Ind"/>
        <w:rPr/>
      </w:pPr>
      <w:r>
        <w:rPr/>
        <w:t xml:space="preserve">1. </w:t>
      </w:r>
      <w:r>
        <w:rPr>
          <w:i/>
          <w:iCs/>
        </w:rPr>
        <w:t xml:space="preserve">Физическое </w:t>
      </w:r>
      <w:r>
        <w:rPr/>
        <w:t>приложение - это использование группой излагаемого знания и информации, интуитивно осмысленной, таким образом, чтобы конструктивно служить потребностям большей группы, частью которой она сама является. Об осуществлении этого идеала можно судить по активности самой Иерархии, каждое достижение которой показывает её как интуитивного интерпретатора и передатчик сил между центрами Шамбалы и Человечества. Отдельный посвящённый на пути к одному из высших посвящений должен в меру своей меньшей по сравнению с групповой значимости реализовать ту же двойную функцию, тем самым готовя себя к более широкому сотрудничеству.</w:t>
      </w:r>
    </w:p>
    <w:p>
      <w:pPr>
        <w:pStyle w:val="Ind"/>
        <w:rPr/>
      </w:pPr>
      <w:r>
        <w:rPr/>
        <w:t xml:space="preserve">2. Приложение </w:t>
      </w:r>
      <w:r>
        <w:rPr>
          <w:i/>
          <w:iCs/>
        </w:rPr>
        <w:t xml:space="preserve">эмоциональное </w:t>
      </w:r>
      <w:r>
        <w:rPr/>
        <w:t>имеет конкретное отношение к групповому аспекту мира смысла. В настоящее время действующие из лучших побуждений стремящиеся довольствуются выявлением истинного смысла своих личностных состояний и событий. Но это всё же пока индивидуальная реакция. Стремящегося, желающего осмыслить Правила, больше интересует связь ситуаций, с которыми он соприкасается, с мировым целым и выявление их групповой значимости. Это помогает ему в преодолении эгоцентризма и вводит в его сознание какой-то аспект этого большего целого, что, в свою очередь, расширяет сознание всего человечества.</w:t>
      </w:r>
    </w:p>
    <w:p>
      <w:pPr>
        <w:pStyle w:val="Ind"/>
        <w:rPr/>
      </w:pPr>
      <w:r>
        <w:rPr/>
        <w:t xml:space="preserve">3. </w:t>
      </w:r>
      <w:r>
        <w:rPr>
          <w:i/>
          <w:iCs/>
        </w:rPr>
        <w:t xml:space="preserve">Ментальное </w:t>
      </w:r>
      <w:r>
        <w:rPr/>
        <w:t>приложение должно рассматриваться и осмысливаться в понятиях "великого света". Следует помнить, что ум - это орган просветления. Можно поэтому спросить: направляются ли общие ментальные процессы группы в целом на пролитие света на человеческие проблемы и ситуации? Насколько способствует этому процессу свет отдельного члена группы? Сколько света вы, как индивид, регистрируете, усиливая, тем самым, общий свет? Является ли групповой свет слабым мерцанием или это яркое солнце?</w:t>
      </w:r>
    </w:p>
    <w:p>
      <w:pPr>
        <w:pStyle w:val="Style10"/>
        <w:rPr/>
      </w:pPr>
      <w:r>
        <w:rPr/>
        <w:t>Вот некоторые значения этих знакомых слов, и тщательное рассмотрение их смысла способствует определённому расширению сознания. Такое расширение обычно венчает вполне конкретные этапы:</w:t>
      </w:r>
    </w:p>
    <w:p>
      <w:pPr>
        <w:pStyle w:val="Ind"/>
        <w:rPr/>
      </w:pPr>
      <w:r>
        <w:rPr/>
        <w:t>1. Распознавание цели. Цель нередко обозначается словом "дверь". Дверь эта ведёт в более обширное пространство, нежели то, в котором находится претендент на посвящение. Последнее соотносится с "дверью воплощения", через которую воплощающаяся душа вступает в жизнь - ограниченную и несвободную с точки зрения души. Дверь же посвящения ведёт "в более обширное пространство", или сферу более широкого выражения.</w:t>
      </w:r>
    </w:p>
    <w:p>
      <w:pPr>
        <w:pStyle w:val="Ind"/>
        <w:rPr/>
      </w:pPr>
      <w:r>
        <w:rPr/>
        <w:t>2. Приближение собирающегося войти согласно выверенным, обязательным и испытанным правилам к увиденной им цели. То есть он должен добиться соответствия тому, что было испытано, усвоено и продемонстрировано всеми посвящёнными, прошедшими до него.</w:t>
      </w:r>
    </w:p>
    <w:p>
      <w:pPr>
        <w:pStyle w:val="Ind"/>
        <w:rPr/>
      </w:pPr>
      <w:r>
        <w:rPr/>
        <w:t>3. Замедление шагов посвящённого перед дверью, чтобы, прежде чем войти, "показать себя действительно посвящённым".</w:t>
      </w:r>
    </w:p>
    <w:p>
      <w:pPr>
        <w:pStyle w:val="Ind"/>
        <w:rPr/>
      </w:pPr>
      <w:r>
        <w:rPr/>
        <w:t>4. Прохождение определенных испытаний, демонстрирующих его соответствие.</w:t>
      </w:r>
    </w:p>
    <w:p>
      <w:pPr>
        <w:pStyle w:val="Ind"/>
        <w:rPr/>
      </w:pPr>
      <w:r>
        <w:rPr/>
        <w:t>5. И, наконец, этап прохода - по твёрдо установленным правилам, но при полной свободе действий. Теперь вы видите, почему постоянно подчёркивается необходимость понимания.</w:t>
      </w:r>
    </w:p>
    <w:p>
      <w:pPr>
        <w:pStyle w:val="Style10"/>
        <w:rPr/>
      </w:pPr>
      <w:r>
        <w:rPr/>
        <w:t>Прежде, чем рассматривать последние предложения Первого Правила, хочу обратить ваше внимание на то, что посвящённый проходит два главных испытания, символически названных "горящей твердью" и "ясным бесстрастным светом". Лишь после их успешного прохождения он - или группа, если это групповое посвящение, - может двигаться вперёд и вовне в более обширные сферы божественного сознания. Испытания эти начинаются, когда душа овладевает личностью и огонь божественной любви разрушает объекты любви и желаний интегрированной личности. Этому содействуют два фактора: постепенный рост влияния врожденной совести и неуклонный рост "пламенного устремления", о котором говорит Патанджали.</w:t>
      </w:r>
      <w:r>
        <w:rPr>
          <w:b/>
          <w:bCs/>
          <w:sz w:val="21"/>
          <w:szCs w:val="21"/>
          <w:vertAlign w:val="superscript"/>
        </w:rPr>
        <w:t>6</w:t>
      </w:r>
      <w:r>
        <w:rPr/>
        <w:t xml:space="preserve"> Реальное действие обоих факторов приводит ученика в центр горящей тверди, отделяющей Ангела Присутствия от Стража Порога. Горящая твердь становится порогом каждого следующего продвижения вплоть до третьего посвящения.</w:t>
      </w:r>
    </w:p>
    <w:p>
      <w:pPr>
        <w:pStyle w:val="Ind"/>
        <w:rPr/>
      </w:pPr>
      <w:r>
        <w:rPr/>
        <w:t>________</w:t>
      </w:r>
    </w:p>
    <w:p>
      <w:pPr>
        <w:pStyle w:val="Ind"/>
        <w:rPr/>
      </w:pPr>
      <w:r>
        <w:rPr>
          <w:b/>
          <w:bCs/>
          <w:sz w:val="21"/>
          <w:szCs w:val="21"/>
          <w:vertAlign w:val="superscript"/>
        </w:rPr>
        <w:t>6</w:t>
      </w:r>
      <w:r>
        <w:rPr/>
        <w:t xml:space="preserve"> "Свет души", книга II, Сутра 1, стр. 119.</w:t>
      </w:r>
    </w:p>
    <w:p>
      <w:pPr>
        <w:pStyle w:val="Style10"/>
        <w:rPr/>
      </w:pPr>
      <w:r>
        <w:rPr/>
        <w:t>"Ясный бесстрастный свет" - это свет чистого разума, безошибочного интуитивного восприятия, и действие этого интенсивного, неослабного, разоблачающего света и составляют главное испытание. Посвящённому открываются глубины зла, и в то же время его влекут вперёд вершины усиливающегося ощущения божественности. Ясный бесстрастный свет высвечивает два обстоятельства:</w:t>
      </w:r>
    </w:p>
    <w:p>
      <w:pPr>
        <w:pStyle w:val="Style10"/>
        <w:rPr/>
      </w:pPr>
      <w:r>
        <w:rPr>
          <w:b/>
          <w:bCs/>
        </w:rPr>
        <w:t>А.</w:t>
      </w:r>
      <w:r>
        <w:rPr/>
        <w:t xml:space="preserve"> </w:t>
      </w:r>
      <w:r>
        <w:rPr>
          <w:i/>
          <w:iCs/>
        </w:rPr>
        <w:t xml:space="preserve">Вездесущность Бога </w:t>
      </w:r>
      <w:r>
        <w:rPr/>
        <w:t>в природе, а, следовательно, и во всей личностной жизни посвящённого или посвящённой группы. С глаз спадают шоры, и - парадоксально - опускается "тёмная ночь души" с чувством одиночества и совершенной беспомощности. За последним следует (как, например, в случае Христа) страшный момент в Гефсиманском саду, венцом которого явилось переживание на Кресте, когда воля личности-души сталкивается с божественной волей Монады. Посвящённый, который пытается пребывать "в изолированном Единстве", как называет это переживание Патанджали (цитируем вторично), получает откровение о факте многовекового отрыва от Центральной Реальности со всеми его последствиями.</w:t>
      </w:r>
      <w:r>
        <w:rPr>
          <w:b/>
          <w:bCs/>
          <w:sz w:val="21"/>
          <w:szCs w:val="21"/>
          <w:vertAlign w:val="superscript"/>
        </w:rPr>
        <w:t>7</w:t>
      </w:r>
    </w:p>
    <w:p>
      <w:pPr>
        <w:pStyle w:val="Style10"/>
        <w:rPr/>
      </w:pPr>
      <w:r>
        <w:rPr/>
        <w:t>Факт вездесущей божественности во всех формах утверждается в сознании посвящённого, и ему открывается тайна времени, пространства и электричества. Главным результатом этого откровения (перед третьим посвящением) является осознание учеником "великой ереси разделейности", овладевшей им, отдельным, полностью сознательным индивидом, - сознающим своё прошлое, знающим теперь свой Луч и его обусловливающее влияние, сосредоточенном на собственном устремлении и, тем не менее, составляющем часть великого целого природы. Отныне он знает, что божественно всё, что есть, а узнаёт он об этом из откровения о неизменной разделённости формальной жизни, благодаря процессам "тёмной ночи души" с её главным уроком о значении изоляции и процесса освобождения, который заканчивается слиянием в единство, после того как прозвучит звук, мольба, призыв, символизируемый возгласом Христа на Кресте. Слова Его переданы нам не точно. Они отличаются для каждого Луча, но на каждом из них приводят к осознанию божественного слияния, когда все разделяющие завесы "раздираются сверху донизу"</w:t>
      </w:r>
      <w:r>
        <w:rPr>
          <w:b/>
          <w:bCs/>
          <w:sz w:val="21"/>
          <w:szCs w:val="21"/>
          <w:vertAlign w:val="superscript"/>
        </w:rPr>
        <w:t>8</w:t>
      </w:r>
      <w:r>
        <w:rPr/>
        <w:t xml:space="preserve"> (как сказано в Новом Завете).</w:t>
      </w:r>
    </w:p>
    <w:p>
      <w:pPr>
        <w:pStyle w:val="Ind"/>
        <w:rPr/>
      </w:pPr>
      <w:r>
        <w:rPr/>
        <w:t>________</w:t>
      </w:r>
    </w:p>
    <w:p>
      <w:pPr>
        <w:pStyle w:val="Ind"/>
        <w:rPr/>
      </w:pPr>
      <w:r>
        <w:rPr>
          <w:b/>
          <w:bCs/>
          <w:sz w:val="21"/>
          <w:szCs w:val="21"/>
          <w:vertAlign w:val="superscript"/>
        </w:rPr>
        <w:t>7</w:t>
      </w:r>
      <w:r>
        <w:rPr/>
        <w:t xml:space="preserve"> Там же, книга IV, сутры 25, 34, стр. 420, 428.</w:t>
      </w:r>
    </w:p>
    <w:p>
      <w:pPr>
        <w:pStyle w:val="Ind"/>
        <w:rPr/>
      </w:pPr>
      <w:r>
        <w:rPr>
          <w:b/>
          <w:bCs/>
          <w:sz w:val="21"/>
          <w:szCs w:val="21"/>
          <w:vertAlign w:val="superscript"/>
        </w:rPr>
        <w:t>8</w:t>
      </w:r>
      <w:r>
        <w:rPr/>
        <w:t xml:space="preserve"> Мф. 27:51 (</w:t>
      </w:r>
      <w:r>
        <w:rPr>
          <w:i/>
          <w:iCs/>
        </w:rPr>
        <w:t>прим. перев.</w:t>
      </w:r>
      <w:r>
        <w:rPr/>
        <w:t>).</w:t>
      </w:r>
    </w:p>
    <w:p>
      <w:pPr>
        <w:pStyle w:val="Style10"/>
        <w:rPr/>
      </w:pPr>
      <w:r>
        <w:rPr>
          <w:b/>
          <w:bCs/>
        </w:rPr>
        <w:t>Б.</w:t>
      </w:r>
      <w:r>
        <w:rPr/>
        <w:t xml:space="preserve"> Благодаря ясному бесстрастному свету посвящённый также познаёт </w:t>
      </w:r>
      <w:r>
        <w:rPr>
          <w:i/>
          <w:iCs/>
        </w:rPr>
        <w:t xml:space="preserve">всеведение божественного Целого, </w:t>
      </w:r>
      <w:r>
        <w:rPr/>
        <w:t xml:space="preserve">и фазы "изолированного опыта", как это иногда оккультно называют, заканчиваются навсегда. Я хочу, чтобы вы поняли, что это может означать, насколько это возможно для вашего нынешнего сознания. Вплоть до это времени посвящённый ученик функционировал как двойственность и как соединённые энергия души и сила личности. Теперь он видит суть этих форм жизни и знает, что - как управляющие агенты и преходящие боги - они больше не имеют над ним никакой власти. Он постепенно переносится в иной божественный аспект и берёт с собой всё, что он приобрёл за века тесного взаимодействия и отождествления с третьим аспектом, формой, и вторым аспектом, сознанием. Его охватывает чувство утраты, оставленности и одиночества, и он сознаёт, что контроль формы и души также должен прекратиться. Он испытывает мучительное чувство изоляции и всепоглощающего одиночества. Но истины, открываемые ясным бесстрастным светом божественного разума, не оставляют ему выбора. Он </w:t>
      </w:r>
      <w:r>
        <w:rPr>
          <w:i/>
          <w:iCs/>
        </w:rPr>
        <w:t xml:space="preserve">должен </w:t>
      </w:r>
      <w:r>
        <w:rPr/>
        <w:t xml:space="preserve">отбросить всё, что отделяет его от Центральной Реальности, он должен обрести жизнь и "жизнь с избытком". Это величайшее испытание в жизненном цикле воплощённой Монады, и, "когда самая суть этого переживания проникает в сердце посвящённого, тогда через эту суть он выходит к полному выражению жизни". Так гласит </w:t>
      </w:r>
      <w:r>
        <w:rPr>
          <w:i/>
          <w:iCs/>
        </w:rPr>
        <w:t xml:space="preserve">"Древний Комментарий", </w:t>
      </w:r>
      <w:r>
        <w:rPr/>
        <w:t>и я не знаю, как ещё предать эту идею. Это переживание не связано ни с формой, ни с сознанием, ни даже с ещё более высокой психической чувствительностью. Это чистое отождествление с божественной целью, которое становится возможным после оставления как своеволия личности, так и просветлённой воли души.</w:t>
      </w:r>
    </w:p>
    <w:p>
      <w:pPr>
        <w:pStyle w:val="Style10"/>
        <w:rPr>
          <w:i/>
          <w:i/>
          <w:iCs/>
        </w:rPr>
      </w:pPr>
      <w:r>
        <w:rPr>
          <w:i/>
          <w:iCs/>
        </w:rPr>
        <w:t>4. Позади группы находится Дверь; перед группой простирается Путь.</w:t>
      </w:r>
    </w:p>
    <w:p>
      <w:pPr>
        <w:pStyle w:val="Style10"/>
        <w:rPr/>
      </w:pPr>
      <w:r>
        <w:rPr/>
        <w:t>Обратите внимание, что этот отрывок переворачивает обычное представление. До сих пор в оккультных книгах Дверь Посвящения олицетворяла вечное движение вперёд и находилась перед посвящённым. Он проходит одну дверь за другой, обретая всё больший опыт и расширяя сознание. Однако после первых двух посвящений для посвящённого сознания это уже не реализация. Мы видим здесь лишь приверженность прежней форме символизма с присущим ему ограничением истины. Напомню, что третье посвящение считается Иерархией первым главным посвящением, а первое и второе - посвящениями Порога. Для основной массы человечества первые два весьма длительное время представляют собой основной опыт посвящения, но в жизни и реализации посвящённой души это не так. После двух посвящений порога отношение посвящённого изменяется, и он видит возможности, факторы и откровения, которые до сих пор он и представить себе не мог даже в моменты высочайших взлетов своего сознания.</w:t>
      </w:r>
    </w:p>
    <w:p>
      <w:pPr>
        <w:pStyle w:val="Style10"/>
        <w:rPr/>
      </w:pPr>
      <w:r>
        <w:rPr/>
        <w:t>Сознанию неофита дверь посвящения кажется огромной, но в жизни посвящённого третьей степени определяющим фактором является высший Путь. Это Преображение, и через преображённого посвящённого, который освободился от всяческой власти как личности, так и души, льётся новая слава. Впервые он видит цель высшего Пути и достижения Нирваны (как выражаются на Востоке), и он знает, что никакие формы, никакие духовные комплексы, никакое притяжение души, формы или обеих вместе не в состоянии отклонить его от его конечного предназначения.</w:t>
      </w:r>
    </w:p>
    <w:p>
      <w:pPr>
        <w:pStyle w:val="Style10"/>
        <w:rPr/>
      </w:pPr>
      <w:r>
        <w:rPr/>
        <w:t xml:space="preserve">И теперь, когда посвящённый начинает постигать внутренний смысл этих простых слов, давайте рассмотрим символизм двери. За долгое время передачи в ясном бесстрастном свете учения о дверях, акцентирование двери перед стремящимся стало привычным, однако это лишь низшие аспекты символизма, даже если стремящиеся не сознают этого. Их приучили к тому, что свет в голове представляет собой личностное соответствие ясному бесстрастному свету. В самом центре этого света, как знают многие стремящиеся теоретически или благодаря собственному нестабильному опыту, находится центр или точка цвета индиго, цвета полуночной синевы. Отметьте значение этого в связи со сказанным мною о "тёмной ночи", полуночи, начальном часе в жизни души. В действительности этот центр является отверстием, ведущей куда-то дверью, путём исхода, той точкой, через которую заточённая в теле душа может выйти в высшие состояния сознания, не ведающих ограничений формы; его также называют воронкой или каналом для звука", "трубой для исходящего А.У.М.". Способность пользоваться этой дверью или каналом даётся </w:t>
      </w:r>
      <w:r>
        <w:rPr>
          <w:i/>
          <w:iCs/>
        </w:rPr>
        <w:t xml:space="preserve">практикой выравнивания, </w:t>
      </w:r>
      <w:r>
        <w:rPr/>
        <w:t>чем и объясняется значение этого упражнения в обучении стремящихся и учеников.</w:t>
      </w:r>
    </w:p>
    <w:p>
      <w:pPr>
        <w:pStyle w:val="Style10"/>
        <w:rPr/>
      </w:pPr>
      <w:r>
        <w:rPr/>
        <w:t>По достижении выравнивания приходит (при вспоминании символизма головы, света и центрального отверстия) того, что нередко в медитации случается так, что "позади группы находится Дверь; перед группой простирается Путь". Это низшее соответствие высшему переживанию посвящённого, о котором говорит наше правило.</w:t>
      </w:r>
    </w:p>
    <w:p>
      <w:pPr>
        <w:pStyle w:val="Style10"/>
        <w:rPr/>
      </w:pPr>
      <w:r>
        <w:rPr/>
        <w:t>В следующий раз Дверь возникает уже в связи с душой и остаётся наконец за посвящённым. На этот раз она должна быть найдена не на эфирном уровне, как прежде, а на ментальном плане, что осуществляется с помощью души, низшего ума и разоблачающего действия ясного бесстрастного света разума. Обнаружив дверь, посвящённый испытывает "откровение ужасного, но прекрасного эксперимента". Он понимает, что теперь ему нужно заниматься не выравниванием, а решением конкретной творческой задачи - построением моста между дверью, оставшейся позади, и дверью впереди, то есть проведением того, что технически называется "антахкараной", или радужным мостом. Она строится обучающимся учеником на базе его предыдущего опыта, который своей основой уходит в прошлое и прочно укоренён в высшем, правильно ориентированном аспекте личности. В процессе своей творческой работы ученик ощущает ответное действие со стороны Присутствия, Монады, - пребывающего за Дверью единства. Он обнаруживает, что с другой стороны пропасти, отделяющей его от опыта жизни Духовной Триады, выстраивается или выдвигается другой пролёт моста (если можно так называть его). Духовная Триада для посвящённого является по сути тем же, чем тройственная личность - для физически воплощённого человека.</w:t>
      </w:r>
    </w:p>
    <w:p>
      <w:pPr>
        <w:pStyle w:val="Style10"/>
        <w:rPr/>
      </w:pPr>
      <w:r>
        <w:rPr/>
        <w:t>Интересно, удалось ли мне дать хотя бы общее представление о лежащих перед учеником возможностях и побудить вас к конкретному сознательному отклику на них? Мне не остаётся ничего иного, как оперировать терминами сознания, хотя жизнь Триады - ведущая, в свою очередь, к отождествлению с Монадой, как жизнь личности в конце концов приводит к контролю и выражению души - не имеет ничего общего с сознанием или чувствительностью в обыденном понимании этих слов. Но, всё же, помните, что во всех своих учениях об оккультном раскрытии я употребляю слово ОТОЖДЕСТВЛЕНИЕ. Это единственное слово, которое мне удалось найти, чтобы дать хоть какое-то представление о совершенном единении, которое в конечном итоге достигается теми, кто приходит к ощущению единства, отказываясь признавать изоляцию, и для кого полностью исчезает разделённость. Достигнутое изолированное единство это единство с Целым, с Бытием во всей его полноте (хотя и это мало о чём говорит вам).</w:t>
      </w:r>
    </w:p>
    <w:p>
      <w:pPr>
        <w:pStyle w:val="Style10"/>
        <w:rPr/>
      </w:pPr>
      <w:r>
        <w:rPr/>
        <w:t xml:space="preserve">5. </w:t>
      </w:r>
      <w:r>
        <w:rPr>
          <w:i/>
          <w:iCs/>
        </w:rPr>
        <w:t>Пусть братья вместе продвигаются вперед - из огня в холод, к новому напряжению.</w:t>
      </w:r>
    </w:p>
    <w:p>
      <w:pPr>
        <w:pStyle w:val="Style10"/>
        <w:rPr/>
      </w:pPr>
      <w:r>
        <w:rPr/>
        <w:t>Здесь очень кратко даются основные инструкции, и каждая из них показывает новые представления, которые должны принять прошедшие посвящение. О них нельзя говорить в понятиях Пути Ученичества или Пути Испытаний. Обыденные и сразу бросающиеся в глаза значения ничего не значат для посвящённого ума. Давайте же вкратце рассмотрим их, чтобы понять если не детали, то хотя бы саму идею.</w:t>
      </w:r>
    </w:p>
    <w:p>
      <w:pPr>
        <w:pStyle w:val="Ind"/>
        <w:rPr/>
      </w:pPr>
      <w:r>
        <w:rPr/>
        <w:t xml:space="preserve">а. </w:t>
      </w:r>
      <w:r>
        <w:rPr>
          <w:i/>
          <w:iCs/>
        </w:rPr>
        <w:t xml:space="preserve">Из огня. </w:t>
      </w:r>
      <w:r>
        <w:rPr/>
        <w:t>Это символическое указание на то, что личностная жизнь бесповоротно и окончательно оставлена. Именно в этой фразе содержится ключ к посвящению, которое описывается данным Правилом. И каждое Правило содержит ключ к конкретному посвящению, о котором идёт речь. Правила не расположены в порядке, соответствующем последовательности семи посвящений, и чтобы правильно определить их, стремящийся должен подключить свою интуицию. Иногда я буду называть посвящение, но не всегда, так как это не пойдёт на пользу. Скажем, ключ к седьмому посвящению, которое предстоит таким высоким Существам, как Христос, абсолютно бесполезен для вас. Другое дело - ключ к посвящению Преображения, поскольку оно затрагивает личность и ждёт многих из вас в не столь отдалённом будущем (с точки зрения эонов жизненного цикла души). Тайна третьего посвящения заключена в демонстрации полной свободы от притязаний и требований личности. Это посвящение не подразумевает совершенного выражения духовной жизни, но показывает, что служение посвящённого и его жизнь - широко обобщая жизненные тенденции и памятуя об абсолютной преданности человечеству - не затрагиваются ещё существующими ограничениями низшего личностного "я".</w:t>
      </w:r>
    </w:p>
    <w:p>
      <w:pPr>
        <w:pStyle w:val="Ind"/>
        <w:rPr/>
      </w:pPr>
      <w:r>
        <w:rPr/>
        <w:t xml:space="preserve">б. </w:t>
      </w:r>
      <w:r>
        <w:rPr>
          <w:i/>
          <w:iCs/>
        </w:rPr>
        <w:t xml:space="preserve">В холод. </w:t>
      </w:r>
      <w:r>
        <w:rPr/>
        <w:t>Это значит, что жизненный фокус переместился в сферу ясной истины и чистого разума. Жизнь посвящённого быстро переносится из эгоического центра, душевного проводника, на уровень буддхической жизни, или состояния бытия. Заметьте, я не говорю "сознания". Здесь нет формы, но сохраняются плоды формального опыта и происходит ориентация на достижение единства и отождествление с жизненным аспектом божественно го, но с сохранением собственной достигнутой и сознаваемой индивидуальности.</w:t>
      </w:r>
      <w:r>
        <w:rPr>
          <w:b/>
          <w:bCs/>
          <w:sz w:val="21"/>
          <w:szCs w:val="21"/>
          <w:vertAlign w:val="superscript"/>
        </w:rPr>
        <w:t>9</w:t>
      </w:r>
      <w:r>
        <w:rPr/>
        <w:t xml:space="preserve"> На этом совершенно без личном уровне с правильной ориентацией и находится группа, соблюдающая правило, которое управляет дан ной стадией развития.</w:t>
      </w:r>
    </w:p>
    <w:p>
      <w:pPr>
        <w:pStyle w:val="Ind"/>
        <w:rPr/>
      </w:pPr>
      <w:r>
        <w:rPr/>
        <w:t xml:space="preserve">в. </w:t>
      </w:r>
      <w:r>
        <w:rPr>
          <w:i/>
          <w:iCs/>
        </w:rPr>
        <w:t xml:space="preserve">К новому напряжению. </w:t>
      </w:r>
      <w:r>
        <w:rPr/>
        <w:t>Кажется, что здесь говорится о трудностях. Но это обусловлено ложным впечатлением, которое в настоящее время ассоциируется со словом "напряжение". В умах читающей части общества сразу возникают мысли о нервах, о кризисных пиках, о необходимости мужества и об утомлении. Разве не так? На самом же деле в оккультном понимании напряжение ни как не связано с этими видами личностной реакции. Эзотерический смысл (насколько позволяют выразить его ограниченные слова) этого напряжения следующий: "сфокусированная непоколебимая Воля". Правильное напряжение есть отождествление мозга и души с волевым аспектом и сохранение такого отождествления - твёрдого и непоколебимого - вопреки любым обстоятельствам и трудностям.</w:t>
      </w:r>
    </w:p>
    <w:p>
      <w:pPr>
        <w:pStyle w:val="Ind"/>
        <w:rPr/>
      </w:pPr>
      <w:r>
        <w:rPr/>
        <w:t>________</w:t>
      </w:r>
    </w:p>
    <w:p>
      <w:pPr>
        <w:pStyle w:val="Ind"/>
        <w:rPr/>
      </w:pPr>
      <w:r>
        <w:rPr>
          <w:b/>
          <w:bCs/>
          <w:sz w:val="21"/>
          <w:szCs w:val="21"/>
          <w:vertAlign w:val="superscript"/>
        </w:rPr>
        <w:t>9</w:t>
      </w:r>
      <w:r>
        <w:rPr/>
        <w:t xml:space="preserve"> identity (</w:t>
      </w:r>
      <w:r>
        <w:rPr>
          <w:i/>
          <w:iCs/>
        </w:rPr>
        <w:t>прим. перев.</w:t>
      </w:r>
      <w:r>
        <w:rPr/>
        <w:t>).</w:t>
      </w:r>
    </w:p>
    <w:p>
      <w:pPr>
        <w:pStyle w:val="Style10"/>
        <w:rPr/>
      </w:pPr>
      <w:r>
        <w:rPr/>
        <w:t>Отсюда видно, насколько данное учение превосходит нынешние установки и цели. Отождествление с душой и Иерархией зависит от способности ученика правильно любить. Это выход второго божественного аспекта, так как любовь - это выражение групповой жизни, явления ещё достаточно редкого. А правильное напряжение является признаком выхода первого аспекта, воли, которая, за исключением продвинутых учеников и посвящённых Иерархов, проявляется пока нечасто.</w:t>
      </w:r>
    </w:p>
    <w:p>
      <w:pPr>
        <w:pStyle w:val="Style10"/>
        <w:rPr/>
      </w:pPr>
      <w:r>
        <w:rPr/>
        <w:t>Любовь управляет на Пути в жизнь Иерархии и служит фундаментом для всякого приближения к истине, её осмысления и принятия.</w:t>
      </w:r>
    </w:p>
    <w:p>
      <w:pPr>
        <w:pStyle w:val="Style10"/>
        <w:rPr/>
      </w:pPr>
      <w:r>
        <w:rPr/>
        <w:t>Воля же управляет на Пути в Шамбалу и служит фундаментом для всякого приближения к Бытию, его осмысления и отождествления с Ним.</w:t>
      </w:r>
    </w:p>
    <w:p>
      <w:pPr>
        <w:pStyle w:val="Style10"/>
        <w:rPr/>
      </w:pPr>
      <w:r>
        <w:rPr/>
        <w:t>В эзотерическом понимании развитая воля выражается напряжением. Она воплощает идеи ориентации, непоколебимой решимости, умения ждать и сохранять намерение и ориентацию вопреки любым обстоятельствам. Это и решимость выполнить задуманное действие (неизменно творческое и основанное на любящем понимании) в тот психологический момент (правильное время), в тот самый миг, который психэ, или душе, представляется правильным. Это один из примеров интересного переноса смысла и связей во Вневременной Мудрости. Сын, или душа, вступает в проявление с согласия и с помощью Матери, или материального аспекта. Для вас это давно знакомая истина. На следующей стадии, стадии развития посвящённого, Сын сам становится женским, или негативным, аспектом и, проявляясь как Психэ, позволяет посвящённому добиться выражения другого божественного аспекта - аспекта воли. До четвёртого посвящения именно душа служит "фокусом нисходящего света и восходящего сияния". Эта двойственная активность раскрывает природу воли. Обратите внимание, как данная фраза древнего писания характеризует антахкарану.</w:t>
      </w:r>
    </w:p>
    <w:p>
      <w:pPr>
        <w:pStyle w:val="Style10"/>
        <w:rPr/>
      </w:pPr>
      <w:r>
        <w:rPr/>
        <w:t>В наших коротких инструкциях невозможно дать адекватное описание волевого аспекта божественности, да и пользы это пока никакой не принесёт. Постичь природу воли стремящиеся должны благодаря внутреннему просветлению и дальнейшему осмыслению. Природа "я" познаётся ими с помощью личности - тени, или искажения, божественной воли. От выражения воли чисто эгоистической, самодостаточной и фокусированной на себе они переходят к постижению групповой воли и попыткам реализации этой групповой воли. Групповая воля никогда не связана с волей отдельного "я".</w:t>
      </w:r>
    </w:p>
    <w:p>
      <w:pPr>
        <w:pStyle w:val="Style10"/>
        <w:rPr/>
      </w:pPr>
      <w:r>
        <w:rPr/>
        <w:t>По мере прекращения центрирования на себе стремящийся достигает уровня, с которого групповая жизнь и групповое благо видится неотъемлемой частью гораздо большего Целого. Это большее Целое есть само Бытие, отделённое от формы, но в проявлении неизменно действующее через форму, действующее планомерно и целенаправленно. Растёт понимание того, что интеллекта и любви недостаточно и что их должна дополнять и подкреплять воля, которая представляет собой активное интеллектуальное намерение, проводимое с любовью.</w:t>
      </w:r>
    </w:p>
    <w:p>
      <w:pPr>
        <w:pStyle w:val="Style10"/>
        <w:rPr/>
      </w:pPr>
      <w:r>
        <w:rPr/>
        <w:t>Трудность предмета обусловлена тем, что, как бы странно это ни звучало, но для развитого человеческого существа любовь в основе своей составляет линию наименьшего сопротивления. Она является управляющим принципом нынешней Солнечной системы. Воля же будет управляющим принципом следующей, или грядущей, солнечной системы, которая вступит в проявление через посредство тех человеческих существ, которые - в нашей Солнечной системе - достигнут полного выражения волевого аспекта. Тогда, в грядущем, завершающем проявлении любовь будет по отношению к волевому аспекту тем же, чем в нынешней Солнечной системе является интеллект по отношению к любви.</w:t>
      </w:r>
    </w:p>
    <w:p>
      <w:pPr>
        <w:pStyle w:val="Itc"/>
        <w:rPr/>
      </w:pPr>
      <w:bookmarkStart w:id="4" w:name="1-2"/>
      <w:bookmarkEnd w:id="4"/>
      <w:r>
        <w:rPr/>
        <w:t>_________________</w:t>
      </w:r>
    </w:p>
    <w:p>
      <w:pPr>
        <w:pStyle w:val="Heading4"/>
        <w:ind w:left="720" w:right="720" w:hanging="0"/>
        <w:rPr/>
      </w:pPr>
      <w:r>
        <w:rPr/>
        <w:t>Правило второе</w:t>
      </w:r>
    </w:p>
    <w:p>
      <w:pPr>
        <w:pStyle w:val="Style10"/>
        <w:rPr/>
      </w:pPr>
      <w:r>
        <w:rPr/>
        <w:t>В разговоре о первом Правила Посвящения мы получили (или, лучше сказать, чётче уяснили себе) три основные мысли:</w:t>
      </w:r>
    </w:p>
    <w:p>
      <w:pPr>
        <w:pStyle w:val="Ind"/>
        <w:rPr/>
      </w:pPr>
      <w:r>
        <w:rPr/>
        <w:t>1. Путь Посвящения - это путь, на котором мы развиваем Волевой аспект божественности.</w:t>
      </w:r>
    </w:p>
    <w:p>
      <w:pPr>
        <w:pStyle w:val="Ind"/>
        <w:rPr/>
      </w:pPr>
      <w:r>
        <w:rPr/>
        <w:t>2. Мы также учимся использовать сознание как отправной пункт для восприятия нового состояния осознания, которое вообще не является сознанием в нашем понимании этого слова.</w:t>
      </w:r>
    </w:p>
    <w:p>
      <w:pPr>
        <w:pStyle w:val="Ind"/>
        <w:rPr/>
      </w:pPr>
      <w:r>
        <w:rPr/>
        <w:t>3. Перед каждым посвящением мы проходим два основных испытания: испытание горящей твердью и испытание ясным бесстрастным светом.</w:t>
      </w:r>
    </w:p>
    <w:p>
      <w:pPr>
        <w:pStyle w:val="Style10"/>
        <w:rPr/>
      </w:pPr>
      <w:r>
        <w:rPr/>
        <w:t>Мы закончили мыслью о Напряжении, которое я определил как отождествление мозга и души с волевым аспектом и сохранение этого отождествления - твёрдого и непоколебимого - в любых обстоятельствах и трудностях. Я упоминаю об этом, поскольку концепция "напряжения", или точки достижения, положена в основу учения того правила, к которому мы и переходим теперь.</w:t>
      </w:r>
    </w:p>
    <w:p>
      <w:pPr>
        <w:pStyle w:val="Style10"/>
        <w:rPr>
          <w:b/>
          <w:b/>
          <w:bCs/>
        </w:rPr>
      </w:pPr>
      <w:r>
        <w:rPr>
          <w:b/>
          <w:bCs/>
        </w:rPr>
        <w:t>Правило II.</w:t>
      </w:r>
    </w:p>
    <w:p>
      <w:pPr>
        <w:pStyle w:val="Style10"/>
        <w:rPr>
          <w:i/>
          <w:i/>
          <w:iCs/>
        </w:rPr>
      </w:pPr>
      <w:r>
        <w:rPr>
          <w:i/>
          <w:iCs/>
        </w:rPr>
        <w:t>СЛОВО донеслось из великой точки напряжения: "Приняты как группа. Не берите сейчас назад своего прошения. Вы и не смогли бы, даже если бы захотели; но добавьте к нему три настоятельных требования и двигайтесь вперед. Пусть не будет вспоминания, но все же пусть правит память. Работайте, исходя из соединенной жизни группы ".</w:t>
      </w:r>
    </w:p>
    <w:p>
      <w:pPr>
        <w:pStyle w:val="Style10"/>
        <w:rPr/>
      </w:pPr>
      <w:r>
        <w:rPr/>
        <w:t>Тщательный анализ правила сообщает интуиции гораздо больше того, что лежит на поверхности, что тоже достаточно много. Каждое из правил содержит в себе зерно того понимания, которое необходимо для перехода к следующему правилу. Всё новое всегда основано на ранее пройденном. "Три настоятельных требования" посвящённого основаны на "прошении в тройной форме" из Второго Правила для стремящихся и учеников. Прошение в тройной форме прозвучало ранее, и теперь нужно понять его более высокое значение.</w:t>
      </w:r>
    </w:p>
    <w:p>
      <w:pPr>
        <w:pStyle w:val="Style10"/>
        <w:rPr/>
      </w:pPr>
      <w:r>
        <w:rPr/>
        <w:t>Это правило состоит лишь из четырёх частей и имеет большое значение, поскольку говорит о мотивирующей силе, обусловливающих факторах и о месте триумфа. Мы, как обычно, будем разбирать каждую часть в отдельности и как можно подробнее, памятуя о том, что посвящение затрагивает скрыто проявленные факторы, не имеющие эквивалентов в наших языках, и идеи, ещё не вошедшие в "облако познаваемых вещей" (по выражению Патанджали) - то есть неизвестные массам. Посвящённый прикасается к миру смысла и взаимосвязей, которые пока никак не проявлены. И задача Учителя (и Тех, Кто стоит над Ним) заключается в принятии тех мер и осаждении тех "ждущих своего часа событий", благодаря которым эти идеи в конечном итоге проявятся. Напомню, что это всегда делается с помощью воли и из точки напряжения.</w:t>
      </w:r>
    </w:p>
    <w:p>
      <w:pPr>
        <w:pStyle w:val="Style10"/>
        <w:rPr>
          <w:i/>
          <w:i/>
          <w:iCs/>
        </w:rPr>
      </w:pPr>
      <w:r>
        <w:rPr>
          <w:i/>
          <w:iCs/>
        </w:rPr>
        <w:t>1. СЛОВО донеслось из великой точки напряжения: "Приняты как группа".</w:t>
      </w:r>
    </w:p>
    <w:p>
      <w:pPr>
        <w:pStyle w:val="Style10"/>
        <w:rPr/>
      </w:pPr>
      <w:r>
        <w:rPr/>
        <w:t>Хочу обратить ваше внимание на прогрессирующий характер эзотерической науки, который нигде не иллюстрируется лучше и яснее, чем в этой фразе, хотя при бездействующей интуиции и неспособности видеть взаимосвязи уловить суть очень трудно.</w:t>
      </w:r>
    </w:p>
    <w:p>
      <w:pPr>
        <w:pStyle w:val="Style10"/>
        <w:rPr/>
      </w:pPr>
      <w:r>
        <w:rPr/>
        <w:t>Всё учение для проходящих начальные стадии подготовки стремящихся и учеников сводится к открытию "точки света", которую необходимо довести до полного просветления и затем использовать так, чтобы обладатель сияющего света стал его носителем в тёмном мире. Стремящемуся говорят, что это становится возможным при установлении контакта с душой и обнаружении света. Это учение знакомо многим и передаёт суть того прогресса, которого должны добиться стремящиеся и ученики на первых этапах своей подготовки.</w:t>
      </w:r>
    </w:p>
    <w:p>
      <w:pPr>
        <w:pStyle w:val="Style10"/>
        <w:rPr/>
      </w:pPr>
      <w:r>
        <w:rPr/>
        <w:t>Мы, однако, переходим теперь к другому выражению, следующему достижению в жизни посвящённого, который учится действовать из "точки напряжения". Здесь акцент смещается, и я заостряю на нём внимание человечества, поскольку оно приближается к ужасному, но освобождающему финалу, к своему великому испытанию на этой современной горящей тверди. Теперь люди могут перейти в ясный бесстрастный свет и в нём держать ту точку напряжения, которая пробуждает необходимую "понимающую волю-к-движению вперёд" в русле человеческой воли-к-добру, - что станет первой фазой развития волевого аспекта. Это высшее соответствие стадии стремящего, предшествующей достижению "точки света" благодаря контакту с душой.</w:t>
      </w:r>
    </w:p>
    <w:p>
      <w:pPr>
        <w:pStyle w:val="Style10"/>
        <w:rPr/>
      </w:pPr>
      <w:r>
        <w:rPr/>
        <w:t>Точка напряжения обнаруживается, когда преданная воля личности соприкасается с волей Духовной Триады. Процесс делится на три чётких этапа:</w:t>
      </w:r>
    </w:p>
    <w:p>
      <w:pPr>
        <w:pStyle w:val="Style10"/>
        <w:rPr/>
      </w:pPr>
      <w:r>
        <w:rPr/>
        <w:t>1. Этап, на котором низший волевой аспект, фокусирующийся в ментальном теле, - личностная воля-к-активности - соприкасается с высшим абстрактным умом, который является интерпретирующим агентом Монады и низшим аспектом Триады. В этой связи можно сделать два замечания:</w:t>
      </w:r>
    </w:p>
    <w:p>
      <w:pPr>
        <w:pStyle w:val="Ind"/>
        <w:rPr/>
      </w:pPr>
      <w:r>
        <w:rPr/>
        <w:t>а. Это соприкосновение становится возможным с того момента, когда между ментальной единицей и постоянным манасическим атомом протягивается первая тонкая нить антахкараны, радужного моста.</w:t>
      </w:r>
    </w:p>
    <w:p>
      <w:pPr>
        <w:pStyle w:val="Ind"/>
        <w:rPr/>
      </w:pPr>
      <w:r>
        <w:rPr/>
        <w:t>б. Это проявляется в виде всепоглощающей преданности Плану и стремления любой ценой служить ему по мере его постепенного понимания и улавливания.</w:t>
        <w:br/>
        <w:t>Это выражается в культивировании доброй воли, как она понимается человеком среднего интеллектуального уровня, и претворяется в действие как образ жизни.</w:t>
      </w:r>
    </w:p>
    <w:p>
      <w:pPr>
        <w:pStyle w:val="Style10"/>
        <w:rPr/>
      </w:pPr>
      <w:r>
        <w:rPr/>
        <w:t>2. Этап соприкосновения душевного аспекта любви с соответствующим аспектом Триады, который мы неадекватно называем интуицией. В действительности интуиция это божественное прозрение и понимание, которое выражается формулированием идей. Вот вам пример неадекватности современного языка; идеи бесформенны и представляют собой энергетические точки, исходящие, чтобы в конце концов выразить какое-либо "намерение" творящего божественного Логоса. Когда посвящённый улавливает это намерение и отождествляется с ним, его добрая воля перерастает в волю-к-добру. План и качество уступают место цели и методу. Планы подвержены ошибкам, имеют экспериментальный характер и служат временным потребностям. Цель, выражаемая посвящённым, постоянна, дальновидна, неизменна и служит Вечной Идее.</w:t>
      </w:r>
    </w:p>
    <w:p>
      <w:pPr>
        <w:pStyle w:val="Style10"/>
        <w:rPr/>
      </w:pPr>
      <w:r>
        <w:rPr/>
        <w:t>3. Стадия, на которой после четвёртого посвящения устанавливается - через Триаду - прямая и неразрывная связь между Монадой и формой, которую Учитель использует для выполнения Своей работы среди людей. Этой формой может быть либо Его временная личность, обретённая в результате обычного ряда воплощений, либо специально созданная форма, для которой у теософов есть технический, но громоздкий термин "майяви-рупа". Это "настоящая маска, скрывающая лучезарный свет и динамическую энергию проявленного Сына Божия". Я предлагаю вам такое эзотерическое определение. Данную стадию можно на звать достижением воли-быть, Бытия не как индивидуального выражения, но как выражения Целого - всеобъемлющего, нераздельного, движимого добром, красотой и истиной и интеллектуально выражающего Себя как чистую любовь.</w:t>
      </w:r>
    </w:p>
    <w:p>
      <w:pPr>
        <w:pStyle w:val="Style10"/>
        <w:rPr/>
      </w:pPr>
      <w:r>
        <w:rPr/>
        <w:t>Все эти стадии достигаются прохождением одной точки напряжения за другой, в результате чего работа переходит в сферу твёрдой динамической воли. Последовательно развиваясь, эта воля всегда реализуется из точки постоянного напряжения.</w:t>
      </w:r>
    </w:p>
    <w:p>
      <w:pPr>
        <w:pStyle w:val="Style10"/>
        <w:rPr/>
      </w:pPr>
      <w:r>
        <w:rPr/>
        <w:t>Рассмотрим теперь предмет, который неизменно оказывается чрезвычайно трудным для учащихся: это природа СЛОВА, А.У.М. и его последующих образований: О.М. и Звука. Его значение и необходимость его применения сопровождаются большой путаницей. В настоящее время мы проходим чисто экзотерическую фазу его признания - приучение широкой общественности к факту его существования. Осуществляется это тремя путями:</w:t>
      </w:r>
    </w:p>
    <w:p>
      <w:pPr>
        <w:pStyle w:val="Ind"/>
        <w:rPr/>
      </w:pPr>
      <w:r>
        <w:rPr/>
        <w:t>1. Благодаря постоянному употреблению во всех христианских церквах слова "Аминь", являющегося искажённым западным аналогом А.У.М., который выступает здесь как низший аспект исходящего Звука.</w:t>
      </w:r>
    </w:p>
    <w:p>
      <w:pPr>
        <w:pStyle w:val="Ind"/>
        <w:rPr/>
      </w:pPr>
      <w:r>
        <w:rPr/>
        <w:t>2. Благодаря акцентированию в масонстве Утерянного Слова, в следствии чего внимание человечества незаметно привлекается к О.М., Звуку второго аспекта, Души.</w:t>
      </w:r>
    </w:p>
    <w:p>
      <w:pPr>
        <w:pStyle w:val="Ind"/>
        <w:rPr/>
      </w:pPr>
      <w:r>
        <w:rPr/>
        <w:t>3. Благодаря всё большему акцентированию О.М. множеством оккультных групп всего мира, его частому публичному употреблению этими группами, и тем значением, которое они придают медитации.</w:t>
      </w:r>
    </w:p>
    <w:p>
      <w:pPr>
        <w:pStyle w:val="Style10"/>
        <w:rPr/>
      </w:pPr>
      <w:r>
        <w:rPr/>
        <w:t>Самым здоровым является подход масонской традиции, потому что он отталкивается прежде всего от мира смысла и представляет фазу эзотерического обучения. Произнесение "Аминь" в ритуалах христианской церкви в конце концов перестанет поощряться, поскольку представляет собой материалистическое закрепление, - ведь средний прихожанин обычно считает его печатью божественного одобрения на своих просьбах к Всемогущему о защите или удовлетворении своих физических потребностей, а это связано с жизнью желания, чаяний, двойственности и носит характер прошения. Это отношения дающего и получающего.</w:t>
      </w:r>
    </w:p>
    <w:p>
      <w:pPr>
        <w:pStyle w:val="Style10"/>
        <w:rPr/>
      </w:pPr>
      <w:r>
        <w:rPr/>
        <w:t>И А.У.М., и Аминь являются звуковым выражением принципа наделённой активным интеллектом субстанции в божественном проявлении, третьего аспекта, и удовлетворяли человеческую потребность в период соответствующей фазы развития в материи и форме. Здесь я также имею в ввиду развитие ума или ментальной формы. Личность, достигшая совершенства и подчинённая контролю души, в целом представляет собой "Слово, ставшее плотию".</w:t>
      </w:r>
      <w:r>
        <w:rPr>
          <w:b/>
          <w:bCs/>
          <w:sz w:val="21"/>
          <w:szCs w:val="21"/>
          <w:vertAlign w:val="superscript"/>
        </w:rPr>
        <w:t>10</w:t>
      </w:r>
    </w:p>
    <w:p>
      <w:pPr>
        <w:pStyle w:val="Ind"/>
        <w:rPr/>
      </w:pPr>
      <w:r>
        <w:rPr/>
        <w:t>________</w:t>
      </w:r>
    </w:p>
    <w:p>
      <w:pPr>
        <w:pStyle w:val="Ind"/>
        <w:rPr/>
      </w:pPr>
      <w:r>
        <w:rPr>
          <w:b/>
          <w:bCs/>
          <w:sz w:val="21"/>
          <w:szCs w:val="21"/>
          <w:vertAlign w:val="superscript"/>
        </w:rPr>
        <w:t>10</w:t>
      </w:r>
      <w:r>
        <w:rPr/>
        <w:t xml:space="preserve"> Ин. 1:14 (</w:t>
      </w:r>
      <w:r>
        <w:rPr>
          <w:i/>
          <w:iCs/>
        </w:rPr>
        <w:t>прим. перев.</w:t>
      </w:r>
      <w:r>
        <w:rPr/>
        <w:t>).</w:t>
      </w:r>
    </w:p>
    <w:p>
      <w:pPr>
        <w:pStyle w:val="Style10"/>
        <w:rPr/>
      </w:pPr>
      <w:r>
        <w:rPr/>
        <w:t>Сегодня масса стремящихся и учеников постигает смысл О.М. - не Слова, ставшего плотью, а Слова, освободившегося от формы и проявляющегося как душа-дух, а не как тело-душа-дух. Поэтому:</w:t>
      </w:r>
    </w:p>
    <w:p>
      <w:pPr>
        <w:pStyle w:val="Ind"/>
        <w:rPr/>
      </w:pPr>
      <w:r>
        <w:rPr/>
        <w:t>1. А.У.М. (заметьте, что я отделяю каждый аспект этого тройного звука) сводит аспект души-духа на физический план и закрепляет его там силой своей исходящей вибрации. Изъясняясь для ясности метафорически, он подобен "сильному ветру, который прижимает человека к стене и затрудняет его движения". Он оживляет форму, усиливает власть материи над душой, выстраивает вокруг души ограничивающие тюремные стены - стены чувств. Это "звук очарования", звук, порождающий наваждение и майю; это великая околдовывающая и вводящая в заблуждение энергия, нота инволюционной дуги. В нём сокрыта тайна зла, или материи, и функций формы - сначала как тюрьмы, затем как тренировочной площадки и опытного поля и, наконец, как выражения для проявления Сына Божьего.</w:t>
      </w:r>
    </w:p>
    <w:p>
      <w:pPr>
        <w:pStyle w:val="Ind"/>
        <w:rPr/>
      </w:pPr>
      <w:r>
        <w:rPr/>
        <w:t>2. При правильном звучании О.М. выводит душу из сферы наваждения и очарования. Это звук освобождения, великая нота воскресения и вознесения человечества в Тайное Место Всевышнего, когда все остальные Слова и звуки исчезают. Звук этот не тройной, как А.У.М., но двойной и выражает связь духа и души, жизни и сознания. Это утерянное Слово, символизирующее потерю в трёх мирах (олицетворяемых степенями Голубых Лож в масонстве), должно быть возвращено и в настоящее время происходит его открытие. Мистики занимались его поисками; масоны сохранили традицию его существования; ученики и посвящённые мира должны обладать им.</w:t>
      </w:r>
    </w:p>
    <w:p>
      <w:pPr>
        <w:pStyle w:val="Ind"/>
        <w:rPr/>
      </w:pPr>
      <w:r>
        <w:rPr/>
        <w:t>3. ЗВУК - это единственное выражение Неизречённого Имени, тайного имени Того, Кем мы живём и движемся и существуем и Кого под этим именем знает Великая Белая Ложа. Всегда помните, что имя и форма - синонимы в оккультном учении, и оба эти слова хранят тайну проявления. Целью посвящённого является отождествление со всеми формами божественной жизни, осознание себя интегральной частью Целого и настрой на все состояния божественного осознания с восприятием их как собственных (а не просто теоретически). Тогда он сможет проникнуть в арканы божественного знания, разделить божественную вездесущность и - по желанию - выражать божественное всеведение и готовиться к проявлению в полном сознании божественного всемогущества.</w:t>
      </w:r>
    </w:p>
    <w:p>
      <w:pPr>
        <w:pStyle w:val="Style10"/>
        <w:rPr/>
      </w:pPr>
      <w:r>
        <w:rPr/>
        <w:t xml:space="preserve">Применяемые мной слова не способны передать суть Слова. Понять её можно лишь </w:t>
      </w:r>
      <w:r>
        <w:rPr>
          <w:i/>
          <w:iCs/>
        </w:rPr>
        <w:t xml:space="preserve">проживая Слово, </w:t>
      </w:r>
      <w:r>
        <w:rPr/>
        <w:t>слыша его беззвучный Звук и передавая его насущное оживотворяющее дыхание другим.</w:t>
      </w:r>
    </w:p>
    <w:p>
      <w:pPr>
        <w:pStyle w:val="Style10"/>
        <w:rPr/>
      </w:pPr>
      <w:r>
        <w:rPr/>
        <w:t xml:space="preserve">Массы слышат звучание А.У.М. и в своих высших представителях находят его выражением того, от чего ищут избавления. Стремящиеся и ученики Мира слышат О.М., и в их личных жизнях О.М. конфликтует с А.У.М. Для вас это, возможно, новая мысль, но она передаёт идею вечной действительности. Вам будет проще понять это, если я укажу, что для первой группы О.М. можно представить символическим </w:t>
      </w:r>
      <w:r>
        <w:rPr>
          <w:i/>
          <w:iCs/>
        </w:rPr>
        <w:t xml:space="preserve">М, </w:t>
      </w:r>
      <w:r>
        <w:rPr/>
        <w:t xml:space="preserve">олицетворяющим материальную природу, а вторую группу можно представить символом </w:t>
      </w:r>
      <w:r>
        <w:rPr>
          <w:i/>
          <w:iCs/>
        </w:rPr>
        <w:t xml:space="preserve">т, </w:t>
      </w:r>
      <w:r>
        <w:rPr/>
        <w:t>выражающим душу, облачённую в материю. Видно, как последовательно учение ведёт человека вперёд и как оккультная наука подводит его к радикальному переосмыслению и божественным парадоксам. Зоны пронеслись после утраты Слова души и Звука духовной реальности. Но сегодня Слово души обретается вновь, и с его обретением малое "я" теряется в славе и сиянии "Я" божественного.</w:t>
      </w:r>
    </w:p>
    <w:p>
      <w:pPr>
        <w:pStyle w:val="Style10"/>
        <w:rPr/>
      </w:pPr>
      <w:r>
        <w:rPr/>
        <w:t>Это открытие завершается ко времени третьего посвящения. Посвящённый, Учитель и более высокие Сущности, которые приближаются к отождествлению с Шамбалой, всё яснее и стабильнее различают Звук, исходящий от Центрального Духовного Солнца и насыщающий - через нашего Планетарного Логоса, Который чётко и с пониманием слышит его, - все формы божественной жизни нашей планеты, Звук низшего слога Неизречённого Имени Того, Кем живут и движутся и существуют все Планетарные Логосы, будучи центрами ЖИЗНИ, Которая выражает себя через посредство Солнечной системы.</w:t>
      </w:r>
    </w:p>
    <w:p>
      <w:pPr>
        <w:pStyle w:val="Style10"/>
        <w:rPr/>
      </w:pPr>
      <w:r>
        <w:rPr/>
        <w:t xml:space="preserve">Ясно, что говорить об этом подробно не имеет смысла. Единственно, ради чего стоило упомянуть об этом, это дать сознанию ученика импульс к расширению и возбудить его воображение (семя интуиции), чтобы, даже будучи поглощённым выражением </w:t>
      </w:r>
      <w:r>
        <w:rPr>
          <w:i/>
          <w:iCs/>
        </w:rPr>
        <w:t xml:space="preserve">M, </w:t>
      </w:r>
      <w:r>
        <w:rPr/>
        <w:t xml:space="preserve">a затем и </w:t>
      </w:r>
      <w:r>
        <w:rPr>
          <w:i/>
          <w:iCs/>
        </w:rPr>
        <w:t xml:space="preserve">m, </w:t>
      </w:r>
      <w:r>
        <w:rPr/>
        <w:t>он стремился бы к Звуку.</w:t>
      </w:r>
    </w:p>
    <w:p>
      <w:pPr>
        <w:pStyle w:val="Style10"/>
        <w:rPr/>
      </w:pPr>
      <w:r>
        <w:rPr/>
        <w:t xml:space="preserve">Я говорил уже, что и звук А.У.М., и звук О.М., и сам ЗВУК связаны с вибрацией и с её самыми разными эффектами. И по мере того, как люди осваивают произнесение Слова в трёх его аспектах, последовательно открывается тайна Закона Вибраций. Учащимся стоит также подумать о различии между дыханием и Звуком, между процессом дыхания и направленной на творчество вибрационной активностью. Первый связан со Временем, вторая - с Пространством, и одно отличается от другого. Как сказано в </w:t>
      </w:r>
      <w:r>
        <w:rPr>
          <w:i/>
          <w:iCs/>
        </w:rPr>
        <w:t xml:space="preserve">"Древнем Комментарии": </w:t>
      </w:r>
      <w:r>
        <w:rPr/>
        <w:t>"Звук, завершающий и, одновременно, зарождающий, принадлежит тому, что не есть ни Время, ни Пространство; он вне проявленного ВСЕГО, Источник всего. что есть и всё же является ничем".</w:t>
      </w:r>
    </w:p>
    <w:p>
      <w:pPr>
        <w:pStyle w:val="Style10"/>
        <w:rPr/>
      </w:pPr>
      <w:r>
        <w:rPr/>
        <w:t>Таким образом, существуют важные точки напряжения, из которых в своих главных аспектах исходит Священное Слово. Вот эти точки:</w:t>
      </w:r>
    </w:p>
    <w:p>
      <w:pPr>
        <w:pStyle w:val="Ind"/>
        <w:rPr/>
      </w:pPr>
      <w:r>
        <w:rPr/>
        <w:t>1. Творческая точка напряжения - напряжения, которое развивает Планетарный Логос, отзываясь на Звук Неизречённого Имени и выдыхая его, в Свою очередь, тремя высокими Звуками, составляющими единый Звук на плане Его Собственного выражения; таким образом Он создаёт проявленный мир, закладывает в него импульс к раскрытию сознания и влияние самой жизни. Это - Звук.</w:t>
      </w:r>
    </w:p>
    <w:p>
      <w:pPr>
        <w:pStyle w:val="Ind"/>
        <w:rPr/>
      </w:pPr>
      <w:r>
        <w:rPr/>
        <w:t>2. Семь точек напряжения на нисходящей, или инволюционной, дуге; они создают семь планет, семь состояний сознания и выражение семи лучевых импульсов. Так получается семеричный А.У.М., о котором упоминает Вневременная Мудрость. С его помощью дух, или жизнь, воздействует на субстанцию, давая начало форме и создавая тюрьму божественной жизни.</w:t>
      </w:r>
    </w:p>
    <w:p>
      <w:pPr>
        <w:pStyle w:val="Ind"/>
        <w:rPr/>
      </w:pPr>
      <w:r>
        <w:rPr/>
        <w:t>3. Сам А.У.М., или Слово, ставшее плотью; в конце концов оно образует в четвёртом царстве природы точку напряжения, на которой становится возможным эволюционный цикл и начинает неясно различаться первая слабая нота ОМ. Индивид достигает этой точки, когда его личность становится интегрированным и функциональным целым и начинает контролироваться душой. Это кумулятивное напряжение, развитое за множество жизней. В Архивах Учителей данный процесс изображён следующим образом:</w:t>
      </w:r>
    </w:p>
    <w:p>
      <w:pPr>
        <w:pStyle w:val="Style10"/>
        <w:jc w:val="center"/>
        <w:rPr/>
      </w:pPr>
      <w:r>
        <w:rPr/>
        <w:br/>
      </w:r>
      <w:r>
        <w:rPr/>
      </w:r>
    </w:p>
    <w:p>
      <w:pPr>
        <w:pStyle w:val="Ind"/>
        <w:rPr/>
      </w:pPr>
      <w:r>
        <w:rPr/>
        <w:t>   </w:t>
      </w:r>
      <w:r>
        <w:rPr>
          <w:rFonts w:eastAsia="Verdana"/>
        </w:rPr>
        <w:t xml:space="preserve"> </w:t>
      </w:r>
      <w:r>
        <w:rPr/>
        <w:t>Имейте в виду, что в этих символах отражена лишь моя попытка перевести древние начертания на современный западный лад. Эзотерически лишь А.У.М. звучит одинаково на всех языках.</w:t>
      </w:r>
    </w:p>
    <w:p>
      <w:pPr>
        <w:pStyle w:val="Ind"/>
        <w:rPr/>
      </w:pPr>
      <w:r>
        <w:rPr/>
        <w:t>4. Наконец очередь доходит до точки напряжения, из которой человек в конечном счёте достигает освобождения от трёх миров и становится свободной душой; тогда он являет собой точку в окружности. - точку, означающую точку напряжения, из которой он теперь действует, а окружность - сферу активности, за которую он берётся самостоятельно.</w:t>
      </w:r>
    </w:p>
    <w:p>
      <w:pPr>
        <w:pStyle w:val="Style10"/>
        <w:rPr/>
      </w:pPr>
      <w:r>
        <w:rPr/>
        <w:t>Распространяться дальше нет необходимости. От напряжения к напряжению посвящённый проходит так же. как и все люди, стремящиеся, ученики и посвящённые низших степеней; они движутся от одного расширения сознания к другому, пока не будет пройдено третье посвящение, все прежние усилия не сменятся точками напряжения (характеризующегося намерением и целью) и не начнёт доминировать волевой аспект.</w:t>
      </w:r>
    </w:p>
    <w:p>
      <w:pPr>
        <w:pStyle w:val="Style10"/>
        <w:rPr/>
      </w:pPr>
      <w:r>
        <w:rPr/>
        <w:t>Здесь вкратце изложена новая точка зрения на знакомую тему Слова - тему, которая в той или иной форме встречается во всех мировых религиях, но которая, как и всё остальное, формулировалась в таком виде, что Иерархии приходится теперь возвращать знание о сути Слова, его тройном приложении и его инволюционном и эволюционном значении. Учащимся следует понимать, что от произнесения его вслух на физическом плане мало толку. Важно произносить его в голове, безмолвно и неслышно, а затем стараться услышать его многократный отзвук, пытаясь осознать, что этот самозарождающийся Звук - выдыхаемый из точки напряжения - есть составляющая изначального ЗВУКА, принимающая форму Слова. При совершенном выражении А.У.М. человек способен эффективно издавать О.М. из последовательных точек напряжения вплоть до третьего посвящения. Затем О.М. достигает такой эффективности, что личность как отдельная сущность исчезает, всю свою славу являет душа и слух преображённого посвящённого различает первое слабое звучание исходящего ЗВУКА. Это тот Глас, который в Библии сопутствует Преображению. Именно этот Глас произносит: "Сей есть Сын Мой Возлюбленный".</w:t>
      </w:r>
      <w:r>
        <w:rPr>
          <w:b/>
          <w:bCs/>
          <w:sz w:val="21"/>
          <w:szCs w:val="21"/>
          <w:vertAlign w:val="superscript"/>
        </w:rPr>
        <w:t>11</w:t>
      </w:r>
      <w:r>
        <w:rPr/>
        <w:t xml:space="preserve"> Посвящённый сознаёт тот факт, что он принят Шамбалой и установил первый контакт с Планетарным Логосом - таким же Иерофантом и Посвятителем при третьем посвящении, каким Христос, Учитель Учителей, является при первых двух. Однако Слово, которое мы рассматриваем сейчас, это не само Священное Слово, но сигнал или звук принятия. Во Втором Правиле оно переводится фразой "Приняты как группа". Оно относится к тем совокупностям и комбинациям, через которые могут действовать Душа в связи с личностями, Монада в связи с Духовной Триадой, Учитель в связи со Своим Ашрамом и Шамбала в связи с Иерархией, выражая </w:t>
      </w:r>
      <w:r>
        <w:rPr>
          <w:i/>
          <w:iCs/>
        </w:rPr>
        <w:t xml:space="preserve">план </w:t>
      </w:r>
      <w:r>
        <w:rPr/>
        <w:t xml:space="preserve">на начальных стадиях контакта и </w:t>
      </w:r>
      <w:r>
        <w:rPr>
          <w:i/>
          <w:iCs/>
        </w:rPr>
        <w:t xml:space="preserve">цель </w:t>
      </w:r>
      <w:r>
        <w:rPr/>
        <w:t>на конечных стадиях. Имейте в виду, что эта аналогия действительна везде. Личность представляет собой совокупность форм и субстанциальных жизней, объединение и слияние которых составляет комплексную единицу, приводимую в действие желанием или устремлением, планом или целью и функционирующую на своём месте под вдохновением самостоятельно инициируемой внутренней программы. Прогресс, с более широкой точки зрения Тех, Кто смотрит на жизнь с позиции постоянно расширяющихся Целых, осуществляется от группы к группе.</w:t>
      </w:r>
    </w:p>
    <w:p>
      <w:pPr>
        <w:pStyle w:val="Ind"/>
        <w:rPr/>
      </w:pPr>
      <w:r>
        <w:rPr/>
        <w:t>________</w:t>
      </w:r>
    </w:p>
    <w:p>
      <w:pPr>
        <w:pStyle w:val="Ind"/>
        <w:rPr/>
      </w:pPr>
      <w:r>
        <w:rPr>
          <w:b/>
          <w:bCs/>
          <w:sz w:val="21"/>
          <w:szCs w:val="21"/>
          <w:vertAlign w:val="superscript"/>
        </w:rPr>
        <w:t>11</w:t>
      </w:r>
      <w:r>
        <w:rPr/>
        <w:t xml:space="preserve"> Мф. 17:5; Мк. 9:7, Лк. 9:35, 2 Пет. 1:17; см. также Мф. 17:5 (</w:t>
      </w:r>
      <w:r>
        <w:rPr>
          <w:i/>
          <w:iCs/>
        </w:rPr>
        <w:t>прим. перев.</w:t>
      </w:r>
      <w:r>
        <w:rPr/>
        <w:t>).</w:t>
      </w:r>
    </w:p>
    <w:p>
      <w:pPr>
        <w:pStyle w:val="Style10"/>
        <w:rPr/>
      </w:pPr>
      <w:r>
        <w:rPr/>
        <w:t xml:space="preserve">Это звучание, исходящее из точки напряжения, является Словом души во время интеграции её с тройственной личностью, когда личность сознательно готова к такому слиянию. Власть души над своими инструментами выражения и сетью из семи основных и множества дополнительных центров укрепляется, и поступающая энергия побуждает уступающую личность к полному проявлению лучевого типа души, то есть подчиняет Луч личности (с его тремя дополнительными Лучами) доминирующей энергии души. Первой значительной интеграцией является </w:t>
      </w:r>
      <w:r>
        <w:rPr>
          <w:i/>
          <w:iCs/>
        </w:rPr>
        <w:t xml:space="preserve">слияние силы с энергией. </w:t>
      </w:r>
      <w:r>
        <w:rPr/>
        <w:t>Это очень важное утверждение, передающее суть одного из первых уроков для посвящённого. По-настоящему понять его поможет только жизненный опыт, интерпретируемый с точки зрения мира смысла. А что это значит, ученик понимает, когда вникает в разницу между активностью души и действием материи, между эмоцией и любовью, между интеллектуальной волей и умом, между планом и целью. Это даёт ему способность в любой момент находить свою точку напряжения, и в конце концов эта крепнущая способность позволяет ему сознательно определять группу за группой как единицы, к отождествлению с которыми он должен стремиться.</w:t>
      </w:r>
    </w:p>
    <w:p>
      <w:pPr>
        <w:pStyle w:val="Style10"/>
        <w:rPr/>
      </w:pPr>
      <w:r>
        <w:rPr/>
        <w:t>В результате слияния души с личностью он находит свою душу, а в результате вступления этой объединённой души-формы в группу Учителя он находит свою группу и, наконец, его принимают в Ашрам Учителя. В нём он вместе со своими братьями по Ашрамной группе принимается в Иерархию и слышит продолжение Слова, первоначально произнесённого его душой: "Приняты как группа". Потом, гораздо позднее, он участвует в том величественном распознавании, которое - как это ежегодно бывает - сопровождается Гласом из центра Шамбалы, и Господь Мира скрепляет печатью решение о приёме в Иерархию всех новых сотрудников. Речь идёт о более полной, чем когда-либо прежде, интеграции в иерархическую жизнь посвящённых третьей степени. Это сигнал для них (и для их Старших, Которые слышат его из года в год) о том, что они стали частью инструмента, предназначением которого является выполнение плана. Так медленно осуществляется великий синтез. Он протекает в продолжение многих эонов, поскольку эволюция (особенно на ранних стадиях) движется неспешно.</w:t>
      </w:r>
    </w:p>
    <w:p>
      <w:pPr>
        <w:pStyle w:val="Style10"/>
        <w:rPr/>
      </w:pPr>
      <w:r>
        <w:rPr/>
        <w:t>В послевоенный период, когда начнёт вырисовываться новая структура грядущего миропорядка, этот процесс будет значительно ускоряться. Однако это случится не ранее, чем через сто лет, что составляет лишь краткий миг в бесконечной истории человечества. Жизнь Бога течёт от синтеза к синтезу. Сначала атомные жизни синтезируются во всё более совершенные формы, пока не появляются три царства природы; затем происходит синтез в сознании, дающий человеческому существу всё большее осознание Целого и в конце концов позволяющий пережить то мистическое событие, которое представляет собой результат всех предыдущих процессов и которые мы именуем Отождествлением. После первого отождествления, как высшего соответствия стадии индивидуализации, происходит последовательное растворение во всё более объёмных целых, и каждый раз звучит Слово: "Приняты как группа".</w:t>
      </w:r>
    </w:p>
    <w:p>
      <w:pPr>
        <w:pStyle w:val="Style10"/>
        <w:rPr/>
      </w:pPr>
      <w:r>
        <w:rPr/>
        <w:t>Удалось ли мне в этих кратких разъяснениях расширить ваши представления о посвящении? Стали ли вы видеть яснее растущую красоту Целого, доброту Цели и мудрость Плана? Смогли ли вы чётче осознать, что красота, доброта и мудрость - это не просто качества, как можно предположить, исходя из неадекватного представления о них, но проявление великих реалий? Постигли ли вы ту истину, что это не свойства Божества, но имена Жизней, столь могучих и активных, что люди пока и представить себе не могут?</w:t>
      </w:r>
    </w:p>
    <w:p>
      <w:pPr>
        <w:pStyle w:val="Style10"/>
        <w:rPr/>
      </w:pPr>
      <w:r>
        <w:rPr/>
        <w:t>Какое-то понимание этого должно постепенно возникать в сознании каждого ученика на ранних стадиях насыщения ума светом души и дальнейшего отзыва на воздействия энергии Духовной Триады. Только видя это, пусть и без понимания, борющийся ученик может постичь, что слова:</w:t>
      </w:r>
    </w:p>
    <w:p>
      <w:pPr>
        <w:pStyle w:val="Style10"/>
        <w:rPr>
          <w:i/>
          <w:i/>
          <w:iCs/>
        </w:rPr>
      </w:pPr>
      <w:r>
        <w:rPr>
          <w:i/>
          <w:iCs/>
        </w:rPr>
        <w:t>2. Не берите сейчас назад своего прошения. Вы и не смогли бы, даже если бы захотели; но добавьте к нему три настоятельных требования и двигайтесь вперед,</w:t>
      </w:r>
    </w:p>
    <w:p>
      <w:pPr>
        <w:pStyle w:val="Style10"/>
        <w:rPr/>
      </w:pPr>
      <w:r>
        <w:rPr/>
        <w:t>составляют насущное предписание, определяющее его поведение, хочет он того или нет. Невозможность оставить занятую позицию есть один из первых реальных результатов изречения Слова после двух испытаний. Неизбежность жизни Духа составляет и её ужас, и её радость. Я сказал именно то, что хотел. Символом или первым выражением жизни Духа (так как всё в трёх мирах есть лишь символ внутренней реальности) становится настоятельная потребность к улучшению, которая является характерной чертой животного человека. Он переживает одно разочарование за другим, движимый внутренним нечто, постоянно рисующим ему заманчивую картину чего-то более желанного, нежели его нынешние состояние и опыт. Поначалу это интерпретируется в понятиях материального благосостояния; затем божественное недовольство переводит его борьбу в эмоциональную фазу; он жаждет эмоционального удовлетворения, а позднее исполняется интеллектуальные стремлений. Всё это время в борьбе за достижение чего-то, что всегда впереди, создаются и постепенно совершенствуются инструменты достижения, пока тройственная личность не будет готова к видению души. В этой точке напряжения рвение и борьба обостряются, и человек наконец понимает Первое Правило для Кандидатов и вступает на Путь.</w:t>
      </w:r>
    </w:p>
    <w:p>
      <w:pPr>
        <w:pStyle w:val="Style10"/>
        <w:rPr/>
      </w:pPr>
      <w:r>
        <w:rPr/>
        <w:t>Став принятым учеником и твёрдо взявшись за подготовку к посвящению, он уже не может вернуться назад. И даже если бы он захотел - пути назад нет, и он находится под защитой Ашрама.</w:t>
      </w:r>
    </w:p>
    <w:p>
      <w:pPr>
        <w:pStyle w:val="Style10"/>
        <w:rPr/>
      </w:pPr>
      <w:r>
        <w:rPr/>
        <w:t>В данном Правиле для принятых учеников и посвящённых мы видим то же условие на высшем витке спирали, однако с той разницей (которая едва ли понятна где-либо вне точки, откуда к вам обращено Слово), что посвящённый пребывает один в "изолированном единстве", сознавая своё мистическое единство со всем сущим. Побуждение, отличавшее его прогресс в слиянии личности с душой, претворяется в твёрдое намерение и способность двигаться вперёд к ясному бесстрастному свету незатуманенного разума, свободного от любых наваждений и иллюзий и могущего теперь произнести три требования. Он теперь может делать это сознательно при помощи динамической воли вместо того, чтобы, как раньше, "обращаться с прошением в тройной форме". Это существенное различие, свидетельствующее о колоссальном росте и развитии.</w:t>
      </w:r>
    </w:p>
    <w:p>
      <w:pPr>
        <w:pStyle w:val="Style10"/>
        <w:rPr/>
      </w:pPr>
      <w:r>
        <w:rPr/>
        <w:t>Посвящённый слышал Слово, обращённое к нему, когда он безвозвратно предался исполнению иерархической цели. Он слышал Голос Шамбалы так же, как раньше - Голос Безмолвия и голос своего Учителя. Оккультное послушание уступает место просветлённой воле. Теперь ему можно позволить идти и работать одному, ибо он бесповоротно един со своей группой, с Иерархией и, наконец, с Шамбалой.</w:t>
      </w:r>
    </w:p>
    <w:p>
      <w:pPr>
        <w:pStyle w:val="Style10"/>
        <w:rPr/>
      </w:pPr>
      <w:r>
        <w:rPr/>
        <w:t>Ключевой во всём Правиле является необходимость для посвящённого добавить к своему прошению три требования, и лишь после того, как они произнесены, правильно выражены и утверждены мотиваций динамической воли, ему позволено двигаться дальше. Что это за требования и по какому праву посвящённый предъявляет их? До сих пор лейтмотивом расширения его сознания были видение, усилия, достижение и снова видение. То есть он расширял своё осознание области - постоянно развертывающегося и увеличивающегося пространства - божественного откровения. Говоря языком практического оккультизма, успешно отождествив себя с этим откровением, он сознаёт всё расширяющуюся сферу, в которой может целенаправленно служить и продвигать План. Пока откровение не стало неотъемлемой частью жизни посвящённого, он не в состоянии постичь смысл этих простых слов. Отождествление есть осознание, эзотерический опыт и, опять же, растворение в Целом, и для описания всего этого (как уже говорилось) у нас нет термина. Свободно владея теперь всем, что увидел и присвоил, сознавая и чувствуя находящееся впереди, ученик "пребывает в своём оккультном праве и предъявляет свои чёткие требования".</w:t>
      </w:r>
    </w:p>
    <w:p>
      <w:pPr>
        <w:pStyle w:val="Style10"/>
        <w:rPr/>
      </w:pPr>
      <w:r>
        <w:rPr/>
        <w:t>Судить об этих требованиях можно, помня о том, что всё, через что проходит и что совершает посвящённый, суть высшие, эзотерические соответствия тройственному проявлению духа-энергии, отличавшему самую начальную стадию его раскрытия. Это личность. Обратите внимание на слово "раскрытие" как на, возможно, наиболее точное и выразительное в применении к эволюционному процессу. Ничего лучше в вашем языке нет. Посвящённый был всегда. Небесный Сын Божий всегда знал, кто он такой. Посвящённый не является результатом эволюционного процесса, но является его причиной. Благодаря этому процессу он совершенствует проводники своего выражения, пока не станет посвящённым в трёх мирах сознания и трёх мирах отождествления.</w:t>
      </w:r>
    </w:p>
    <w:p>
      <w:pPr>
        <w:pStyle w:val="Style10"/>
        <w:rPr/>
      </w:pPr>
      <w:r>
        <w:rPr/>
        <w:t>Раскрытие происходит согласно лучевому типу, и каждая тройная стадия низшего раскрытия делает возможным последующее (во времени и пространстве) высшее раскрытие в мире Духовной Триады. В этих разъяснениях я стараюсь указать на отношения между тройственной личностью и Духовной Триадой, соединённых антахкараной. Каждый из трёх низших аспектов имеет собственную вибрационную ноту, и именно на этих вибрационных нотах и звучат три требования, вызывающие отклик Духовной Триады и через неё достигающие Монады в её горнем месте ожидания в Шамбале.</w:t>
      </w:r>
    </w:p>
    <w:p>
      <w:pPr>
        <w:pStyle w:val="Style10"/>
        <w:rPr/>
      </w:pPr>
      <w:r>
        <w:rPr/>
        <w:t xml:space="preserve">В 1922 году в первой главе книги </w:t>
      </w:r>
      <w:r>
        <w:rPr>
          <w:i/>
          <w:iCs/>
        </w:rPr>
        <w:t xml:space="preserve">"Письма об оккультной медитации" </w:t>
      </w:r>
      <w:r>
        <w:rPr/>
        <w:t>я заложил основание для излагаемого мною сейчас более продвинутого учения. Там я рассматривал выравнивание Эго с личностью, и в целом тема выравнивания в явном виде была поднята тогда впервые, так как выравнивание есть первый шаг к слиянию, а затем и к мистериям отождествления. Цитирую:</w:t>
      </w:r>
    </w:p>
    <w:p>
      <w:pPr>
        <w:pStyle w:val="Style10"/>
        <w:rPr/>
      </w:pPr>
      <w:r>
        <w:rPr/>
        <w:t>"Со временем, а позднее и с помощью Учителя рождается гармония цвета и тона (что то же самое), и наконец раздаётся основная вибрационная нота материи, мажорная терция выровненной Личности, доминантная квинта Эго и, наконец, полный аккорд Монады, или Духа. Именно к доминанте, мы стремимся, становясь адептами, как прежде стремились к совершенной терции Личности. В различных воплощениях мы добиваемся изменений, рождающих все промежуточные ноты, проживая то мажорные, то минорные жизни, неизменно способствующие обретению большей гибкости и красоты. В надлежащее время каждая нота попадает в свой аккорд, аккорд Духа; каждый аккорд составляет часть фразы - той фразы или группы, которой принадлежит; фраза входит в состав одной седьмой целого. А все семь образуют затем сонату нашей Солнечной системы - части троичного шедевра Логоса, или Бога, Маэстро-Музыканта".</w:t>
      </w:r>
    </w:p>
    <w:p>
      <w:pPr>
        <w:pStyle w:val="Style10"/>
        <w:rPr/>
      </w:pPr>
      <w:r>
        <w:rPr/>
        <w:t>Мы подошли к трудному для понимания учеников моменту. В свой эволюции посвящённый или ученик достиг той точки, когда перед достижением совершенного единства тройственность уступает место двойственности. Для него, "находящегося в срединной точке", интерес представляют лишь два фактора - Дух и Материя. Абсолютное отождествление их в своём сознании становится для него главной целью, но только на этот раз в связи со всем творческим процессом, а не в связи с отдельным "я". Именно такая мысль определяет служение посвящённого, и именно такая концепция целостности постепенно утверждается в мировом сознании, что свидетельствует о приближении человечества к порогу посвящения. И именно поэтому материальный аспект, "совершенная терция Личности" делает возможной активность посвящённого, выдвигающего три свои требования. "Доминантная квинта Эго" слышится при третьем посвящении, отмечая достижение воссоединения, и угасает к четвёртому посвящению. В это время исчезает эгоический проводник, каузальное тело, и остаются лишь два божественных аспекта: совершенная, излучающая, организованная и активная субстанция, материальный аспект, через который может действовать посвящённый, сохраняя над ним полный контроль; и динамический жизненный принцип, духовный аспект, с которым ещё ждёт отождествления "субстанциальная божественная Реальность". Именно на этой мысли основаны три требования посвящённого, которые (в данном ранее Правиле для стремящихся и учеников) должны прозвучать "над пустыней, над морями и сквозь огни".</w:t>
      </w:r>
    </w:p>
    <w:p>
      <w:pPr>
        <w:pStyle w:val="Style10"/>
        <w:rPr/>
      </w:pPr>
      <w:r>
        <w:rPr/>
        <w:t>Я не в состоянии исчерпывающе объяснить вам природу этих требований, могу лишь привести символические фразы, интуитивная интерпретация которых даст вам ключ.</w:t>
      </w:r>
    </w:p>
    <w:p>
      <w:pPr>
        <w:pStyle w:val="Style10"/>
        <w:rPr/>
      </w:pPr>
      <w:r>
        <w:rPr/>
        <w:t>Первое требование становится возможным потому, что "жизнь в пустыне прожита; её расцвет и процветание сменились засухой, и человек удалился. То, что питало его жизнь и наполняло её содержанием, превратилось в ненужный хлам; не осталось ничего, лишь прах, да кости, и ничто из того, что зримо, не может удовлетворить глубокой жажды". Посвящённому, тем не менее, ясно, что пустыню нужно вновь сделать цветущей, как роза, и что его задача - вернуть (проливая воды жизни) её изначальную красоту, но не красоту её ложного цветения. И на ноте низшего аспекта личности (я выражаюсь символически) он требует, чтобы всё цвело, как и заложено в Плане. Это подразумевает видение им плана, отождествление с лежащей в его основе целью и способность - через посредство высшего ума, являющегося низшим аспектом Духовной Триады, - работать в мире идей и создавать такие формы мысли, которые способствуют осуществлению Плана в соответствии с Целью. Это творческая работа построения мыслеформ, почему нам и говорят, что первое важное требование "звучит в мире идей Бога и связано с пустыней, что давно осталась позади. По этому настоятельному требованию посвящённый, который обязался служить миру, возвращается в пустыню, неся с собою семена и воду, которых пустыня жаждет".</w:t>
      </w:r>
    </w:p>
    <w:p>
      <w:pPr>
        <w:pStyle w:val="Style10"/>
        <w:rPr/>
      </w:pPr>
      <w:r>
        <w:rPr/>
        <w:t>Второе требование связано с более ранним прошением ученика, прозвучавшим "над морями". Оно связано с миром наваждения, в котором борется человечество, с эмоциональным миром, в котором, словно в океане, утопает род человеческий. В Библии мы находим основанную на информации из Архивов Учителей мысль о том, что моря больше не будет,</w:t>
      </w:r>
      <w:r>
        <w:rPr>
          <w:b/>
          <w:bCs/>
          <w:sz w:val="21"/>
          <w:szCs w:val="21"/>
          <w:vertAlign w:val="superscript"/>
        </w:rPr>
        <w:t>12</w:t>
      </w:r>
      <w:r>
        <w:rPr/>
        <w:t xml:space="preserve"> а я говорил, что для посвящённого наступает время, когда он узнаёт, что астрального плана больше нет. Он скрылся и исчез навсегда. Но избавившись от царства заблуждений, тумана, миазмов и наваждений и пребывая в "ясном бесстрастном свете" буддхического, или интуитивного, плана (второго или среднего аспекта Духовной Триады), он переживает великое и принципиальное осознание. </w:t>
      </w:r>
      <w:r>
        <w:rPr>
          <w:i/>
          <w:iCs/>
        </w:rPr>
        <w:t xml:space="preserve">Он узнаёт, </w:t>
      </w:r>
      <w:r>
        <w:rPr/>
        <w:t>что должен вернуться (если допустимо столь неподходящее слово) в оставленные позади "моря", чтобы рассеивать в нём наваждение. Однако теперь он действует из "вышних сфер, при полном свете дня". Он более не бьётся в волнах, не тонет в глубоких водах, но в океане света парит над морем и льёт в глубины этот свет. Так он несёт воду в пустыню и божественный свет в туманный мир.</w:t>
      </w:r>
    </w:p>
    <w:p>
      <w:pPr>
        <w:pStyle w:val="Ind"/>
        <w:rPr/>
      </w:pPr>
      <w:r>
        <w:rPr/>
        <w:t>________</w:t>
      </w:r>
    </w:p>
    <w:p>
      <w:pPr>
        <w:pStyle w:val="Ind"/>
        <w:rPr/>
      </w:pPr>
      <w:r>
        <w:rPr>
          <w:b/>
          <w:bCs/>
          <w:sz w:val="21"/>
          <w:szCs w:val="21"/>
          <w:vertAlign w:val="superscript"/>
        </w:rPr>
        <w:t>12</w:t>
      </w:r>
      <w:r>
        <w:rPr/>
        <w:t xml:space="preserve"> Откр. 21:1 (</w:t>
      </w:r>
      <w:r>
        <w:rPr>
          <w:i/>
          <w:iCs/>
        </w:rPr>
        <w:t>прим. перев.</w:t>
      </w:r>
      <w:r>
        <w:rPr/>
        <w:t>).</w:t>
      </w:r>
    </w:p>
    <w:p>
      <w:pPr>
        <w:pStyle w:val="Style10"/>
        <w:rPr/>
      </w:pPr>
      <w:r>
        <w:rPr/>
        <w:t>Но он ни на миг не покидает места отождествления, и всё, что он делает теперь, проводится с уровней, достигаемых при каждом конкретном посвящении. Всё, что он совершает "в пустыне и над морями", осуществляется силой мысли, направляющей необходимую энергию и избранные определённые силы на (позвольте мне повториться) продвижение Плана в соответствии с божественной целью, используя мощь динамической духовной воли. Когда вы поймёте, что посвящённый высокой степени работает с монадической энергией, а не с душевной силой, вам станет ясно, почему он считает нужным всегда действовать за сценой. Он работает с душевным аспектом, опираясь на мощь монадической энергии и используя антахкарану в качестве средства передачи. Ученики же и посвящённые первых двух степеней работают с душевной силой через посредство центров, а личность работает с силами.</w:t>
      </w:r>
    </w:p>
    <w:p>
      <w:pPr>
        <w:pStyle w:val="Style10"/>
        <w:rPr/>
      </w:pPr>
      <w:r>
        <w:rPr/>
        <w:t>Третье настоятельное требование имеет иное назначение и звучит, как нам сказано, "сквозь огни". В нынешней Солнечной системе от огня не уйти. Он присутствует на всех уровнях божественного выражения, как нам хорошо известно из учения о трёх огнях семи планов: огня трения, солнечного огня и электрического огня с их дифференциациями, сорока девятью огнями. Поэтому всегда, будь то обращение ученика или требование посвящённого, звук идёт "сквозь огонь, в огонь и из огня". Мало что можно сообщить об этом процессе, лежащем в основе рассматриваемого нами могучего требования. Это требование исходит с высшего плана духовной воли, который технически называется "атмическим планом", а его результат проявляется на ментальных уровнях, тогда как результаты первых двух проявлялись на физическом и астральном уровнях. Я бы добавил здесь, что хотя с точки зрения Учителя астрального плана и нет, тем не менее миллиарды людей осознают его, блуждают в его иллюзорной сфере и получают там помощь посвящённых учеников, работающих с соответствующих высших уровней. Это верно для всей планетарной работы: и той, что ведётся посвящёнными и Учителями, которые действуют непосредственно в трёх мирах, и той, что ведётся с высших уровней, где действуют Нирманакайя (творческие Созерцатели планеты), и той, что ведётся из Совещательной Палаты Господа Мира в Шамбале. Все усилия Иерархии или "обусловливающих Жизней" (как Их порой называют) Шамбалы направлены на продвижение эволюционного плана, который в конечном счёте реализует божественную цель. Я намеренно продолжаю подчеркивать различие между планом и целью, поскольку оно характеризует следующую фазу работы интеллектуальной воли в сознании человечества.</w:t>
      </w:r>
    </w:p>
    <w:p>
      <w:pPr>
        <w:pStyle w:val="Style10"/>
        <w:rPr/>
      </w:pPr>
      <w:r>
        <w:rPr/>
        <w:t>Большего об этих трёх требованиях я сообщить не могу. Я рассказал много, чтобы с помощью пробуждённой интуиции уловить смысл моих разъяснений. Требования относятся не только к эволюции человечества, но и ко всем формам жизни в сознании планетарного Логоса. Направляющий ум посвящённого указывает цель достижения в трёх мирах.</w:t>
      </w:r>
    </w:p>
    <w:p>
      <w:pPr>
        <w:pStyle w:val="Style10"/>
        <w:rPr/>
      </w:pPr>
      <w:r>
        <w:rPr/>
        <w:t xml:space="preserve">3. </w:t>
      </w:r>
      <w:r>
        <w:rPr>
          <w:i/>
          <w:iCs/>
        </w:rPr>
        <w:t>Пусть не будет вспоминания, но все же пусть правит память.</w:t>
      </w:r>
    </w:p>
    <w:p>
      <w:pPr>
        <w:pStyle w:val="Style10"/>
        <w:rPr/>
      </w:pPr>
      <w:r>
        <w:rPr/>
        <w:t>Здесь нет противоречия. Пожалуй, я объясню это так: посвящённый не тратит времени на вспоминание пройденных уроков, но работает, опираясь на выработанные привычки и инстинктивно совершая правильные и нужные действия. Как нам хорошо известно, инстинктивный отклик на окружающие формы определяет поведение, образ действий и реакцию. На этом основана так называемая бессознательная память, которая управляет без каких бы то ни было усилий на вспоминание.</w:t>
      </w:r>
    </w:p>
    <w:p>
      <w:pPr>
        <w:pStyle w:val="Style10"/>
        <w:rPr/>
      </w:pPr>
      <w:r>
        <w:rPr/>
        <w:t xml:space="preserve">Именно </w:t>
      </w:r>
      <w:r>
        <w:rPr>
          <w:i/>
          <w:iCs/>
        </w:rPr>
        <w:t xml:space="preserve">привычка </w:t>
      </w:r>
      <w:r>
        <w:rPr/>
        <w:t>к доброте, правильной реакции и инстинктивному пониманию отличает опытного посвящённого. Ему нет нужды помнить правила, теории, планы или какие-то действия. Это такая же неотъемлемая часть его природы, как инстинкт самосохранения - в инстинктивном оснащении обычного человеческого существа. Подумайте над этим и старайтесь развивать правильные духовные привычки. Поэтому Учитель не тратит времени на осуществление душевных или личностных планов. У него есть привычка - основанная на божественной инстинктивной памяти - к правильной активности, правильному пониманию и правильной цели. Ему ничего не нужно вспоминать.</w:t>
      </w:r>
    </w:p>
    <w:p>
      <w:pPr>
        <w:pStyle w:val="Style10"/>
        <w:rPr/>
      </w:pPr>
      <w:r>
        <w:rPr/>
        <w:t xml:space="preserve">4. </w:t>
      </w:r>
      <w:r>
        <w:rPr>
          <w:i/>
          <w:iCs/>
        </w:rPr>
        <w:t>Работайте, исходя из соединенной жизни группы.</w:t>
      </w:r>
    </w:p>
    <w:p>
      <w:pPr>
        <w:pStyle w:val="Style10"/>
        <w:rPr/>
      </w:pPr>
      <w:r>
        <w:rPr/>
        <w:t>Речь идёт не о старании, как может показаться, проводить работу для человечества, планируемую или желаемую группой, с которой посвящённый оказывается связанным. Такая работа проходит на предыдущее фазе, когда принятый ученик многому учится. Сначала он находит группу на физическом плане, идеалы и планы служения которой согласуются с его представлениями о правильной деятельности, и вступает в эту группу, работая, учась и много страдая при обучении. Позднее он находит путь в Ашрам Учителя, где всё энергичнее старается научиться использованию воли для осуществления Плана и привести себя в соответствие с групповыми методами и планами, работая по законам оккультного послушания ради блага человечества.</w:t>
      </w:r>
    </w:p>
    <w:p>
      <w:pPr>
        <w:pStyle w:val="Style10"/>
        <w:rPr/>
      </w:pPr>
      <w:r>
        <w:rPr/>
        <w:t xml:space="preserve">Посвящённый же действует совсем не так, хотя и выработал </w:t>
      </w:r>
      <w:r>
        <w:rPr>
          <w:i/>
          <w:iCs/>
        </w:rPr>
        <w:t xml:space="preserve">привычку </w:t>
      </w:r>
      <w:r>
        <w:rPr/>
        <w:t>правильного взаимодействия с организациями в трёх мирах и правильного сотрудничества с Иерархией. Отождествившись с жизненным аспектом - с соединённым жизненным аспектом своей лучевой группы и всех групп, - он отныне работает под его вдохновением. Это значит, что он полностью уяснил значение инволюционной и эволюционной жизней. Служение его стимулируется нуждающимися в его помощи группой или группами. Его ответ - это оккультный отклик, который он даёт вместе с группой служителей, с которой связан на внутренней стороне. Это очень отличается от служения в обычном понимании.</w:t>
      </w:r>
    </w:p>
    <w:p>
      <w:pPr>
        <w:pStyle w:val="Itc"/>
        <w:rPr/>
      </w:pPr>
      <w:bookmarkStart w:id="5" w:name="1-3"/>
      <w:bookmarkEnd w:id="5"/>
      <w:r>
        <w:rPr/>
        <w:t>_________________</w:t>
      </w:r>
    </w:p>
    <w:p>
      <w:pPr>
        <w:pStyle w:val="Heading4"/>
        <w:ind w:left="720" w:right="720" w:hanging="0"/>
        <w:rPr/>
      </w:pPr>
      <w:r>
        <w:rPr/>
        <w:t>Правило третье</w:t>
      </w:r>
    </w:p>
    <w:p>
      <w:pPr>
        <w:pStyle w:val="Style10"/>
        <w:rPr/>
      </w:pPr>
      <w:r>
        <w:rPr/>
        <w:t>Следующее Правило продолжает начатую тему и в сжатых фразах и символах даёт инструкции о Науке Призыва и Отклика, её важном ритуале или программе.</w:t>
      </w:r>
    </w:p>
    <w:p>
      <w:pPr>
        <w:pStyle w:val="Style10"/>
        <w:rPr/>
      </w:pPr>
      <w:r>
        <w:rPr/>
        <w:t>В действительности эта программа выражает или формулирует Науку Звука - в той степени, в какой, пока, Звук затрагивает человечество и человеческие дела. Не забывайте мои предыдущие разъяснения о Слове и помните, что Звук есть звучание, или нота, Самой Жизни, воплощающая её динамический импульс, творческую мощь и ответную чувствительность на любые контакты.</w:t>
      </w:r>
    </w:p>
    <w:p>
      <w:pPr>
        <w:pStyle w:val="Style10"/>
        <w:rPr>
          <w:b/>
          <w:b/>
          <w:bCs/>
        </w:rPr>
      </w:pPr>
      <w:r>
        <w:rPr>
          <w:b/>
          <w:bCs/>
        </w:rPr>
        <w:t>Правило III.</w:t>
      </w:r>
    </w:p>
    <w:p>
      <w:pPr>
        <w:pStyle w:val="Style10"/>
        <w:rPr>
          <w:i/>
          <w:i/>
          <w:iCs/>
        </w:rPr>
      </w:pPr>
      <w:r>
        <w:rPr>
          <w:i/>
          <w:iCs/>
        </w:rPr>
        <w:t>Двойственно продвижение вперед. Дверь оставлена позади. Это событие в прошлом. Пусть клич призыва исходит из глубокого центра ясного бесстрастного света группы. Пусть он пробудит отклик из сверкающего центра далеко впереди. Когда запрос и отклик исчезнут в едином великом ЗВУКЕ, выходите из пустыни, оставьте позади моря и знайте, что Бог есть Огонь.</w:t>
      </w:r>
    </w:p>
    <w:p>
      <w:pPr>
        <w:pStyle w:val="Style10"/>
        <w:rPr/>
      </w:pPr>
      <w:r>
        <w:rPr/>
        <w:t>Это, пожалуй, одно из двух самых оккультных правил, которыми должен овладеть посвящённый как индивидуально, так и вместе со своей группой. Группа распознаёт всепроникающее влияние цели и работает под его воздействием, а отдельный посвящённый работает с планом. Групповое выражение группы в любой данной точке времени и пространства соответствует воле Единого, Кем мы живём и движемся и существуем, - Жизни всего сущего. Посвящённый как индивид использует силу притяжения (которую мы часто называем неточным словом "любовь") этой фундаментальной Жизни для собирания того, что даёт форме тело, проявляя тем самым волю. Группа может и нередко отзывается на "сверкающий центр", Шамбалу, на который отдельный посвящённый даже в самой своей глубинной сущности в такой степени отзываться не может. Индивид должен быть защищён группой от исходящей из Шамбалы ужасающей мощи. Эта мощь должна понижаться для него в процессе распределения, чтобы не направляться в один или сразу во все его центры, но передаваться всем членам группы. В этом и заключён смысл групповой работы. Одна из её главных эзотерических функций заключается в приёме, совместном использовании, распределении и дальнейшей передаче энергии.</w:t>
      </w:r>
    </w:p>
    <w:p>
      <w:pPr>
        <w:pStyle w:val="Style10"/>
        <w:rPr/>
      </w:pPr>
      <w:r>
        <w:rPr/>
        <w:t>Процесс защиты и распределения - одна из функций великого собрания всей Иерархии под эгидой трёх Великих Владык (Ману, Махачохана и Христа) в священной высокогорной долине в Гималаях, где ежегодно - после должной подготовки - Иерархия вступает в контакт с Шамбалой, устанавливая связь между "живым, сверкающим центром" и "излучающим магнетическим центром" ради стимуляции дальнейшего продвижения "согласного и ожидающего центра" по эволюционной лестнице. Даже сама Иерархия нуждается в защите своих членов, чтобы правильно абсорбировать поступающие энергии, а затем мудро распределять силы божественной воли в трёх мирах, за которые Она несёт основную ответственность. Сфокусированная воля Бога, со всем, что она непосредственно подразумевает и на что направляется, образует точку напряжения, из которой работает Шамбала ради конечного исполнения божественной Цели.</w:t>
      </w:r>
    </w:p>
    <w:p>
      <w:pPr>
        <w:pStyle w:val="Style10"/>
        <w:rPr/>
      </w:pPr>
      <w:r>
        <w:rPr/>
        <w:t>Есть чёткое различие между Целью и Волей, тонкое, но для продвинутого посвящённого вполне определённое, то есть двойственная природа нашего планетарного проявления и нашего солнечного Выражения заметна даже в этом. Члены Совета Шамбалы знают об этом различии и делятся на две группы, которые на древнем языке называются Регистраторами Цели и Хранителями Воли. Воля активна, Цель пассивна и ждёт результатов действий Воли. В иерархических кругах обе группы отражены как Нирманакайя, или Планетарные Созерцатели, и как Хранители Плана. Функция Регистраторов Цели состоит в поддержании открытого канала между Землей, Венерой и Центральным Духовным Солнцем. Функция Хранителей Воли заключается в соединении Совета, Иерархии и Человечества, соединении, образующем базисный силовой треугольник между тремя главными центрами планетарной Жизни. Это высшее выражение (символическое, если угодно) шестиконечной звезды, образованной двумя переплетёнными треугольниками. Уменьшенной копией этого фундаментального треугольника, этого символа притока и распределения энергии, является связь трёх высших центров человеческого существа: головного, сердечного и горлового, с тремя низшими: солнечным сплетением, сакральным и центром у основания позвоночника. Заметно и символическое эволюционное развитие Науки Призыва и Отклика. Поклонение и мистический подход должны уступить место Призыву у человека, знающего о своей божественности. Демонстрироваться это символическое откровение должно подъемом трёх низших энергий и их откликом на три высшие, в результате чего достигается конечное единство в точке напряжения. Я знаю, что вникнуть в это нелегко, поскольку здесь выражены истины, трудные для понимания ученика. Но, продвигаясь по Пути Ученичества и проходя необходимую подготовку к посвящению, каждый непременно постигнет их и овладеет ими. Позднее, в нынешнем и будущем столетиях ими овладеет и быстро развивающееся человечество, демонстрируя тем самым, что то, что когда-то было посвящением, в конце концов становится для масс прошедшим этапом. Такое интенсивное освобождение в дальнейшем проявится как один из безусловных результатов войны. Это отражено в Атлантической Хартии</w:t>
      </w:r>
      <w:r>
        <w:rPr>
          <w:b/>
          <w:bCs/>
          <w:sz w:val="21"/>
          <w:szCs w:val="21"/>
          <w:vertAlign w:val="superscript"/>
        </w:rPr>
        <w:t>13</w:t>
      </w:r>
      <w:r>
        <w:rPr/>
        <w:t xml:space="preserve"> и Четырёх Свободах, сформулированных в напряжённый период мучительных страданий мира. Эти документы воплощают всю доступную пониманию среднего материалистически мыслящего человека нынешнюю волю Шамбалы, которая обусловливает планы Иерархии и побуждается к действию Регистраторами Цели. Это понимание зависит от того, насколько обе группы Хранителей в состоянии передавать данное откровение лучшим человеческим умам: первая группа - старшим членам Иерархии, вторая - тем посвящённым и ученикам, которые тесно взаимодействуют с человечеством.</w:t>
      </w:r>
    </w:p>
    <w:p>
      <w:pPr>
        <w:pStyle w:val="Ind"/>
        <w:rPr/>
      </w:pPr>
      <w:r>
        <w:rPr/>
        <w:t>________</w:t>
      </w:r>
    </w:p>
    <w:p>
      <w:pPr>
        <w:pStyle w:val="Ind"/>
        <w:rPr/>
      </w:pPr>
      <w:r>
        <w:rPr>
          <w:b/>
          <w:bCs/>
          <w:sz w:val="21"/>
          <w:szCs w:val="21"/>
          <w:vertAlign w:val="superscript"/>
        </w:rPr>
        <w:t>13</w:t>
      </w:r>
      <w:r>
        <w:rPr/>
        <w:t xml:space="preserve"> АТЛАНТИЧЕСКАЯ ХАРТИЯ - подписанная 14 августа 1941 г. декларация глав правительств США и Великобритании. На лондонской межсоюзной конференции 24 сентября 1941 г. о присоединении к её основным положениям объявил СССР. Хартия в общей форме декларировала цели войны против фашистской Германии и её союзников, а также послевоенное устройство мира, в частности отказ от территориальных захватов и праве народов на избрание собственных форм правления (</w:t>
      </w:r>
      <w:r>
        <w:rPr>
          <w:i/>
          <w:iCs/>
        </w:rPr>
        <w:t>прим. перев.</w:t>
      </w:r>
      <w:r>
        <w:rPr/>
        <w:t>).</w:t>
      </w:r>
    </w:p>
    <w:p>
      <w:pPr>
        <w:pStyle w:val="Style10"/>
        <w:rPr/>
      </w:pPr>
      <w:r>
        <w:rPr/>
        <w:t>Здесь мы снова сталкиваемся с тем фактом, что Наука Призыва и Отклика, к которой фундаментально и относится данное Правило, представляет, главным образом, обширную область научной деятельности, о которой современное человечество практически ничего не знает, но которая связана с силой мысли и построением мыслеформ. Только посвящённые самой высокой степени - такие как трое Великих Владык - имеют право призывать самостоятельно, без всякой защиты (такой как группа) по той причине, что Сами являются не только членами Совета Шамбалы, но и Регистраторами Цели. Ежегодное явление Владыки Будды - это внешняя демонстрация, или символ утверждения, Науки Призыва и Отклика в пробуждающемся сознании человечества. Её смутным, слабым и неадекватным выражением является молитва, а утверждение божественности ради материального благополучия есть искажение данной истины. Следует помнить об этом. Истинное значение этой возникающей науки в том, что на ранних или первых стадиях она воплощает в себе зародыш концепции новой мировой религии.</w:t>
      </w:r>
    </w:p>
    <w:p>
      <w:pPr>
        <w:pStyle w:val="Style10"/>
        <w:rPr/>
      </w:pPr>
      <w:r>
        <w:rPr/>
        <w:t>Из переданных мною великих призывов в первом ("Пусть Силы Света принесут просветление человечеству...")</w:t>
      </w:r>
      <w:r>
        <w:rPr>
          <w:b/>
          <w:bCs/>
          <w:sz w:val="21"/>
          <w:szCs w:val="21"/>
          <w:vertAlign w:val="superscript"/>
        </w:rPr>
        <w:t>14</w:t>
      </w:r>
      <w:r>
        <w:rPr/>
        <w:t xml:space="preserve"> я попытался облечь в слова призывное обращение человечества, всех людей доброй воли всего мира. И успех его свидетельствует о силе этой доброй воли. Второй ("Пусть проявятся Владыки Освобождения...")</w:t>
      </w:r>
      <w:r>
        <w:rPr>
          <w:b/>
          <w:bCs/>
          <w:sz w:val="21"/>
          <w:szCs w:val="21"/>
          <w:vertAlign w:val="superscript"/>
        </w:rPr>
        <w:t>15</w:t>
      </w:r>
      <w:r>
        <w:rPr/>
        <w:t xml:space="preserve"> может на самом деле использоваться с надеждой на успех только стремящимися, учениками и посвящёнными и потому не так популярен у широкой общественности, хотя в действительности является гораздо более действенным и потенциально эффективным. Но чтобы призывное обращение человечества в целом могло действенно и эффективно вызывать отклик, большое значение имело слияние обеих групп.</w:t>
      </w:r>
    </w:p>
    <w:p>
      <w:pPr>
        <w:pStyle w:val="Style10"/>
        <w:rPr/>
      </w:pPr>
      <w:r>
        <w:rPr/>
        <w:t>________</w:t>
      </w:r>
    </w:p>
    <w:p>
      <w:pPr>
        <w:pStyle w:val="Ind"/>
        <w:rPr/>
      </w:pPr>
      <w:r>
        <w:rPr>
          <w:b/>
          <w:bCs/>
          <w:sz w:val="21"/>
          <w:szCs w:val="21"/>
          <w:vertAlign w:val="superscript"/>
        </w:rPr>
        <w:t>14</w:t>
      </w:r>
      <w:r>
        <w:rPr/>
        <w:t xml:space="preserve"> "Экстернализация Иерархии", стр. v.</w:t>
      </w:r>
    </w:p>
    <w:p>
      <w:pPr>
        <w:pStyle w:val="Ind"/>
        <w:rPr/>
      </w:pPr>
      <w:r>
        <w:rPr>
          <w:b/>
          <w:bCs/>
          <w:sz w:val="21"/>
          <w:szCs w:val="21"/>
          <w:vertAlign w:val="superscript"/>
        </w:rPr>
        <w:t>15</w:t>
      </w:r>
      <w:r>
        <w:rPr/>
        <w:t xml:space="preserve"> Там же.</w:t>
      </w:r>
    </w:p>
    <w:p>
      <w:pPr>
        <w:pStyle w:val="Style10"/>
        <w:rPr/>
      </w:pPr>
      <w:r>
        <w:rPr/>
        <w:t>Прежде чем рассматривать, фраза за фразой, Правило III, хочу обратить ваше внимание на его связь с предшествующим ему правилом для кандидатов. Кандидат посылает своё обращение над пустыней, над морями и сквозь огни. Он произносит его (символически, то есть беззвучно), когда вся его интегрированная и ориентированная личность фокусируется в точке напряжения, и его обращение бьёт в дверь, отделяющую его, во-первых, от души, и, во-вторых, от Иерархии. Дверь это лишь символ отделённости; она отделяет одно место от другого, одну сферу активности от другой, одно состояние сознания от другого. Этот символ поддерживает в стремящемся чувство двойственности и характеризует мистический взгляд, который включает в себя такие понятия, как здесь и там, душа и тело, Бог и человек, Иерархия и человечество. Однако Правило III для посвящённых показывает, что это мистическое понимание в конце концов изменяется, ощущение обособленности исчезает, и дверь остаётся позади.</w:t>
      </w:r>
    </w:p>
    <w:p>
      <w:pPr>
        <w:pStyle w:val="Style10"/>
        <w:rPr>
          <w:i/>
          <w:i/>
          <w:iCs/>
        </w:rPr>
      </w:pPr>
      <w:r>
        <w:rPr>
          <w:i/>
          <w:iCs/>
        </w:rPr>
        <w:t>1. Двойственно продвижение вперед. Дверь оставлена позади. Это событие в прошлом.</w:t>
      </w:r>
    </w:p>
    <w:p>
      <w:pPr>
        <w:pStyle w:val="Style10"/>
        <w:rPr/>
      </w:pPr>
      <w:r>
        <w:rPr/>
        <w:t xml:space="preserve">Прежде всего необходимо отметить, что здесь мы имеем определение посвящённого. Посвящённым является тот, кто движется вперёд в своей двойственной природе (душе и личности). Его точка напряжения больше не имеет отношения к личности. Он объединил в себе оба божественных аспекта, и отныне они составляют одну интегрированную единицу. В таком соединении образуется собственная точка напряжения. Он прошёл через дверь. И вновь возникает точка напряжения, в которой в ответ на призывное обращение нового посвящённого звучит Слово. Слово обращено к нему: "Приняты как группа". И он вместе с группой, неотъемлемой частью которой он теперь является, движется дальше. Для посвящённого (как я уже говорил) прошлое осталось позади: "Пусть не будет вспоминания"; настоящее представляет собой точку напряжения, а будущее указывает на движение вперёд из этой точки напряжения в результате её эффективного действия. За посвящённым, который является теперь принятым членом своей группы, закрывается дверь, и, как описывает </w:t>
      </w:r>
      <w:r>
        <w:rPr>
          <w:i/>
          <w:iCs/>
        </w:rPr>
        <w:t xml:space="preserve">"Древний Комментарий", </w:t>
      </w:r>
      <w:r>
        <w:rPr/>
        <w:t>"её звук при закрытии возвещает наблюдающему миру, что посвящённый прошёл в тайное место и, если люди хотят в подлинном смысле понимать посвящённого, им нужно тоже пройти через эту дверь". Здесь подчёркивается мысль об индивидуальном самопосвящении, через которое должны пройти все, и об одиночестве посвящённого при его движении вперёд. Он ещё не понимает всего, что постигает его группа как целое, а его самого не понимают те, кто остался за дверью. В течение какого-то времени он понимал группу, в которую теперь входит, а сейчас всё больше ощущает её духовную безличность, которая кажется ему почти равнодушием и которая никоим образом не питает в нём элементов личностной природы; в результате он испытывает страдания. Оставшиеся позади как часть его прежней жизни, совершенно не понимают его принципиальной (хотя и неразвитой) безличности. Ощущая такое отношение, он негодует и осуждает их, что, как он чувствует, неправильно, но обойтись без этого на данной стадии, по-видимому, не может. Те же, кого он критикует, стараются развенчать его или (по меньшей мере) заставить почувствовать их презрение и испытать неловкость.</w:t>
      </w:r>
    </w:p>
    <w:p>
      <w:pPr>
        <w:pStyle w:val="Style10"/>
        <w:rPr/>
      </w:pPr>
      <w:r>
        <w:rPr/>
        <w:t>На первых порах он укрывается от оставшихся позади своим отстранением от них, а также совершенно излишним и почти нарочитым молчанием. Он учится проникать в сознание своей новой группы, изо всех сил стараясь развивать её способность к духовной безличности. Он знает, что именно этого он должен достичь, и, по мере достижения, обнаруживает, что безличность эта основана не на безразличии или поглощённости чем-то, как ему казалось, но на глубоком понимании, на динамическом настрое на мировое служение, на соизмеримости и отстранённости, делающих возможной подлинную помощь. Так остаются позади и дверь, и прошлое. Св. Павел пытался передать эту идею словами: "Забывая заднее и простираясь вперёд, стремитесь к цели, к почести вышнего звания Божия во Христе".</w:t>
      </w:r>
      <w:r>
        <w:rPr>
          <w:b/>
          <w:bCs/>
          <w:sz w:val="21"/>
          <w:szCs w:val="21"/>
          <w:vertAlign w:val="superscript"/>
        </w:rPr>
        <w:t>16</w:t>
      </w:r>
      <w:r>
        <w:rPr/>
        <w:t xml:space="preserve"> Обратите внимание на слово "звание".</w:t>
      </w:r>
    </w:p>
    <w:p>
      <w:pPr>
        <w:pStyle w:val="Style10"/>
        <w:rPr>
          <w:i/>
          <w:i/>
          <w:iCs/>
        </w:rPr>
      </w:pPr>
      <w:r>
        <w:rPr>
          <w:i/>
          <w:iCs/>
        </w:rPr>
        <w:t>2. Пусть клич призыва исходит из глубокого центра ясного бесстрастного света группы.</w:t>
      </w:r>
    </w:p>
    <w:p>
      <w:pPr>
        <w:pStyle w:val="Style10"/>
        <w:rPr/>
      </w:pPr>
      <w:r>
        <w:rPr/>
        <w:t>Это не свет в голове и не свет души в понимании настроенной и выровненной личности. Он также остался позади, и посвящённый видит свет Ашрама и всевключающий свет Иерархии. Два эти аспекта света души раскрываются индивидуальным светом в голове. Свет души, который посвящённый ощущает сначала в первый же момент контакта с душой, а затем всё чаще, возникает при соединении света души со светом самой субстанции и представляет собой неизбежный и автоматический результат очищения трёх проводников и творческой медитации. Мировые Писания утверждают, что "во свете Твоём мы видим Свет",</w:t>
      </w:r>
      <w:r>
        <w:rPr>
          <w:b/>
          <w:bCs/>
          <w:sz w:val="21"/>
          <w:szCs w:val="21"/>
          <w:vertAlign w:val="superscript"/>
        </w:rPr>
        <w:t>17</w:t>
      </w:r>
      <w:r>
        <w:rPr/>
        <w:t xml:space="preserve"> и вот об этом ином Свете я и говорю сейчас - о свете, восприятие которого возможно лишь после того, как за посвящённым закрывается дверь. Он состоит из света буддхи и света атмы, то есть (согласно эзотерической интерпретации санскритских слов) света чистого разума, являющегося сублимацией интеллекта, и света духовной воли, являющегося откровением раскрывающейся цели. Первый фокусируется в Ашраме, второй - во всей Иерархии, и оба являются выражением активности Духовной Триады.</w:t>
      </w:r>
    </w:p>
    <w:p>
      <w:pPr>
        <w:pStyle w:val="Ind"/>
        <w:rPr/>
      </w:pPr>
      <w:r>
        <w:rPr/>
        <w:t>________</w:t>
      </w:r>
    </w:p>
    <w:p>
      <w:pPr>
        <w:pStyle w:val="Ind"/>
        <w:rPr/>
      </w:pPr>
      <w:r>
        <w:rPr>
          <w:b/>
          <w:bCs/>
          <w:sz w:val="21"/>
          <w:szCs w:val="21"/>
          <w:vertAlign w:val="superscript"/>
        </w:rPr>
        <w:t>16</w:t>
      </w:r>
      <w:r>
        <w:rPr/>
        <w:t xml:space="preserve"> Флп. 3:13-14 (</w:t>
      </w:r>
      <w:r>
        <w:rPr>
          <w:i/>
          <w:iCs/>
        </w:rPr>
        <w:t>прим. перев.</w:t>
      </w:r>
      <w:r>
        <w:rPr/>
        <w:t>).</w:t>
      </w:r>
    </w:p>
    <w:p>
      <w:pPr>
        <w:pStyle w:val="Ind"/>
        <w:rPr/>
      </w:pPr>
      <w:r>
        <w:rPr>
          <w:b/>
          <w:bCs/>
          <w:sz w:val="21"/>
          <w:szCs w:val="21"/>
          <w:vertAlign w:val="superscript"/>
        </w:rPr>
        <w:t>17</w:t>
      </w:r>
      <w:r>
        <w:rPr/>
        <w:t xml:space="preserve"> Пс. 35:10 (</w:t>
      </w:r>
      <w:r>
        <w:rPr>
          <w:i/>
          <w:iCs/>
        </w:rPr>
        <w:t>прим. перев.</w:t>
      </w:r>
      <w:r>
        <w:rPr/>
        <w:t>).</w:t>
      </w:r>
    </w:p>
    <w:p>
      <w:pPr>
        <w:pStyle w:val="Style10"/>
        <w:rPr/>
      </w:pPr>
      <w:r>
        <w:rPr/>
        <w:t>Я пытаюсь изъясняться по возможности точнее. Итак, имеем три важных света, каждый из которых фокусируется на ментальном плане, ибо вне этого плана символизм света не используется. Божественность познаётся как жизнь в том, что касается Монады и её выражения, Духовной Триады. На ментальном плане в конце концов фокусируются все три аспекта света:</w:t>
      </w:r>
    </w:p>
    <w:p>
      <w:pPr>
        <w:pStyle w:val="Ind"/>
        <w:rPr/>
      </w:pPr>
      <w:r>
        <w:rPr/>
        <w:t>1. Объединённый свет души и личности.</w:t>
      </w:r>
    </w:p>
    <w:p>
      <w:pPr>
        <w:pStyle w:val="Ind"/>
        <w:rPr/>
      </w:pPr>
      <w:r>
        <w:rPr/>
        <w:t>2. Свет эгоической группы, которая, отражаясь в сознании просветлённого посвящённого именно как группа, называется Ашрамом, воплощающим свет буддхи, или чистого разума.</w:t>
      </w:r>
    </w:p>
    <w:p>
      <w:pPr>
        <w:pStyle w:val="Ind"/>
        <w:rPr/>
      </w:pPr>
      <w:r>
        <w:rPr/>
        <w:t>3. Свет Иерархии как центра излучения в теле планеты, воплощающий свет, возникающий при понимании плана и содействии ему и образующийся при отождествлении - на ментальных уровнях - с духовной волей.</w:t>
      </w:r>
    </w:p>
    <w:p>
      <w:pPr>
        <w:pStyle w:val="Style10"/>
        <w:rPr/>
      </w:pPr>
      <w:r>
        <w:rPr/>
        <w:t>Все три аспекта света можно описать как:</w:t>
      </w:r>
    </w:p>
    <w:p>
      <w:pPr>
        <w:pStyle w:val="Ind"/>
        <w:rPr/>
      </w:pPr>
      <w:r>
        <w:rPr/>
        <w:t>1. Свет, направленный вверх. С точки зрения Монады это менее значительный свет.</w:t>
      </w:r>
    </w:p>
    <w:p>
      <w:pPr>
        <w:pStyle w:val="Ind"/>
        <w:rPr/>
      </w:pPr>
      <w:r>
        <w:rPr/>
        <w:t>2. Свет, который Духовная Триада отражает на ментальный план.</w:t>
      </w:r>
    </w:p>
    <w:p>
      <w:pPr>
        <w:pStyle w:val="Ind"/>
        <w:rPr/>
      </w:pPr>
      <w:r>
        <w:rPr/>
        <w:t>3. Фокусированный свет, образующийся соединением обо их аспектов: высшего и низшего.</w:t>
      </w:r>
    </w:p>
    <w:p>
      <w:pPr>
        <w:pStyle w:val="Style10"/>
        <w:rPr/>
      </w:pPr>
      <w:r>
        <w:rPr/>
        <w:t>Они составляют высшее соответствие света, вспыхивающего в голове при соприкосновении света личности со светом души.</w:t>
      </w:r>
    </w:p>
    <w:p>
      <w:pPr>
        <w:pStyle w:val="Style10"/>
        <w:rPr/>
      </w:pPr>
      <w:r>
        <w:rPr/>
        <w:t>Помимо ментального плана импульс, или акцент, посвящения придаётся аспекту жизни, динамической энергии и причине проявления, и такое побуждение к прогрессу не основано на откровении, которое всегда сопряжено, или связано, со значением света. Свет и откровение суть причина и следствие. Грядущее откровение, которого ждут все люди и которое придёт, когда преобразования в мире достигнут уже намеченной точки, связано с осознанием человечеством смысла жизни и цели, лежащей в её основе; это осознание будет происходить как цепь постепенно развивающихся духовных событий. Я не могу и не вправе излагать эти истины яснее, даже если бы располагал необходимыми словами для передачи того, что пока даже смутно не ощущается учениками первого и второго посвящений. Результаты упомянутой цепи событий и неизбежного воздействия их на всю массу человечества, не имеет никакого отношения ни к сознанию, ни к откровению, ни к свету. Впереди человечество ждёт пока ещё весьма отдалённый период реализации, который станет как точкой кризиса, так и точкой напряжения. В действенном обусловливающем сознании эта реализация явится итогом всего, чем за многие века качество чувствительности наделило человечество. Это итог активности сознания Христа, и именно об этом состоянии говорят сказанные о Христе слова: "На подвиг души Своей Он будет смотреть с довольством".</w:t>
      </w:r>
      <w:r>
        <w:rPr>
          <w:b/>
          <w:bCs/>
          <w:sz w:val="21"/>
          <w:szCs w:val="21"/>
          <w:vertAlign w:val="superscript"/>
        </w:rPr>
        <w:t>18</w:t>
      </w:r>
      <w:r>
        <w:rPr/>
        <w:t xml:space="preserve"> Переживая кризис этого откровения, в высшей точке его напряжения, человечество единодушно воскликнет: "Теперь всё новое".</w:t>
      </w:r>
      <w:r>
        <w:rPr>
          <w:b/>
          <w:bCs/>
          <w:sz w:val="21"/>
          <w:szCs w:val="21"/>
          <w:vertAlign w:val="superscript"/>
        </w:rPr>
        <w:t>19</w:t>
      </w:r>
      <w:r>
        <w:rPr/>
        <w:t xml:space="preserve"> Это апофеоз видения, прелюдия к раскрытию в обыденном, массовом сознании человечества некоторых сил и способностей (которые с того момента начнут медленно выявляться), о которых раса в настоящее время совершенно не ведает. Ближайшее предстоящее откровение будет лишь первым шагом к этому отдалённому, но связанному с ним моменту, а смысл его будет непонятен ни нынешнему, ни даже следующему поколениям. Однако оно неуклонно, хотя и постепенно, будет осмысливаться по мере развития и неизбежного воздействия новой мировой религии с её акцентом на призыве энергий и отклике, приносящем "жизнь с избытком". Учащимся следует усвоить, что результаты действия энергий на формы зависят от качества форм, получающих эти энергетические впечатления. Таков оккультный закон.</w:t>
      </w:r>
    </w:p>
    <w:p>
      <w:pPr>
        <w:pStyle w:val="Ind"/>
        <w:rPr/>
      </w:pPr>
      <w:r>
        <w:rPr/>
        <w:t>________</w:t>
      </w:r>
    </w:p>
    <w:p>
      <w:pPr>
        <w:pStyle w:val="Ind"/>
        <w:rPr/>
      </w:pPr>
      <w:r>
        <w:rPr>
          <w:b/>
          <w:bCs/>
          <w:sz w:val="21"/>
          <w:szCs w:val="21"/>
          <w:vertAlign w:val="superscript"/>
        </w:rPr>
        <w:t>18</w:t>
      </w:r>
      <w:r>
        <w:rPr/>
        <w:t xml:space="preserve"> Ис. 53:11 (</w:t>
      </w:r>
      <w:r>
        <w:rPr>
          <w:i/>
          <w:iCs/>
        </w:rPr>
        <w:t>прим. перев.</w:t>
      </w:r>
      <w:r>
        <w:rPr/>
        <w:t>).</w:t>
      </w:r>
    </w:p>
    <w:p>
      <w:pPr>
        <w:pStyle w:val="Ind"/>
        <w:rPr/>
      </w:pPr>
      <w:r>
        <w:rPr>
          <w:b/>
          <w:bCs/>
          <w:sz w:val="21"/>
          <w:szCs w:val="21"/>
          <w:vertAlign w:val="superscript"/>
        </w:rPr>
        <w:t>19</w:t>
      </w:r>
      <w:r>
        <w:rPr/>
        <w:t xml:space="preserve"> 2 Кор. 5:17 (</w:t>
      </w:r>
      <w:r>
        <w:rPr>
          <w:i/>
          <w:iCs/>
        </w:rPr>
        <w:t>прим. перев.</w:t>
      </w:r>
      <w:r>
        <w:rPr/>
        <w:t>).</w:t>
      </w:r>
    </w:p>
    <w:p>
      <w:pPr>
        <w:pStyle w:val="Style10"/>
        <w:rPr/>
      </w:pPr>
      <w:r>
        <w:rPr/>
        <w:t>Одна из причин нынешней бойни (Второй Мировой Войны) состоит в необходимости разрушения неадекватных форм. Разрушение могло бы быть вызвано и Самим Богом в виде, например, грандиозного природного катаклизма или глобальной эпидемии, что, собственно, и намечалось сначала. Однако человечеством завладели силы, которые несли в себе семена разрушения, а человечество имело в себе то, что было созвучно этим силам. Поэтому Закону разрушения было позволено произвести своё действие через само человечество, и сейчас люди разрушают формы, через которые функционируют огромные массы людей. С точки зрения эволюции это и хорошо, и плохо, но факт остаётся фактом, и отрицать его нельзя, поэтому перед Хранителями Воли, работающими через Хранителей Плана, стоит проблема обращения на благо совершаемого человеком зла и направления событий в более благоприятное русло.</w:t>
      </w:r>
    </w:p>
    <w:p>
      <w:pPr>
        <w:pStyle w:val="Style10"/>
        <w:rPr/>
      </w:pPr>
      <w:r>
        <w:rPr/>
        <w:t>Такова одна из задач, стоящих в настоящее время (написано в апреле 1943 года) перед Иерархией в её подготовке к участию в майском и июньском полнолуниях. Можно ли так организовать силы и распределить энергии, чтобы на звучащий из Шамбалы призыв человечество отвечало исключительно добром? Может ли начинающийся при этом новый цикл духовного контакта и освобождения быть вызван обращением людей доброй воли? Могут ли воля-к-добру духовных Сил и добрая воля человечества соединиться и реализовать условия для становления нового мирового порядка? Вот эти важные вопросы и пытается решать Иерархия.</w:t>
      </w:r>
    </w:p>
    <w:p>
      <w:pPr>
        <w:pStyle w:val="Style10"/>
        <w:rPr/>
      </w:pPr>
      <w:r>
        <w:rPr/>
        <w:t>Следует помнить, что Наука Призыва и Отклика держится на взаимных усилиях. Человечество не могло бы осуществлять призыв без пробуждения человеческого духа Духовной Иерархией (здесь я имею в виду как Шамбалу, так и планетарную Иерархию). К призывному обращению человечество стимулируется призывом или Звуком духовных иерархий. В настоящее время, однако, от человечества ждут призыва, обращенного к Владыкам Освобождения и Духу Мира.</w:t>
      </w:r>
      <w:r>
        <w:rPr>
          <w:b/>
          <w:bCs/>
          <w:sz w:val="21"/>
          <w:szCs w:val="21"/>
          <w:vertAlign w:val="superscript"/>
        </w:rPr>
        <w:t>20</w:t>
      </w:r>
      <w:r>
        <w:rPr/>
        <w:t xml:space="preserve"> Эти Существа обладают властью воскресить человечество, стоит только роду людскому занять правильную позицию. Они соответствуют масонской группе третьей степени, которая воскрешает Мастера, и их отклик на обращение человечества зависит - в основном, хотя и не полностью, - от качества обращения.</w:t>
      </w:r>
    </w:p>
    <w:p>
      <w:pPr>
        <w:pStyle w:val="Ind"/>
        <w:rPr/>
      </w:pPr>
      <w:r>
        <w:rPr/>
        <w:t>________</w:t>
      </w:r>
    </w:p>
    <w:p>
      <w:pPr>
        <w:pStyle w:val="Ind"/>
        <w:rPr/>
      </w:pPr>
      <w:r>
        <w:rPr>
          <w:b/>
          <w:bCs/>
          <w:sz w:val="21"/>
          <w:szCs w:val="21"/>
          <w:vertAlign w:val="superscript"/>
        </w:rPr>
        <w:t>20</w:t>
      </w:r>
      <w:r>
        <w:rPr/>
        <w:t xml:space="preserve"> Spirit of Peace - "мира" как покоя, состояния невойны (</w:t>
      </w:r>
      <w:r>
        <w:rPr>
          <w:i/>
          <w:iCs/>
        </w:rPr>
        <w:t>прим. перев.</w:t>
      </w:r>
      <w:r>
        <w:rPr/>
        <w:t>)</w:t>
      </w:r>
    </w:p>
    <w:p>
      <w:pPr>
        <w:pStyle w:val="Style10"/>
        <w:rPr/>
      </w:pPr>
      <w:r>
        <w:rPr/>
        <w:t>Станет ли проблема призыва понятнее вам, если я скажу, что слова "исходит из глубокого центра ясного бесстрастного света группы" имеют смысл как для отдельного посвящённого, так и для всех групп учеников и всех Ашрамов? Употребление слов "ясный бесстрастный свет" глубоко символично. Ясность света отражает функцию души, благодаря мощному свету которой посвящённый видит свет, а его бесстрастность</w:t>
      </w:r>
      <w:r>
        <w:rPr>
          <w:b/>
          <w:bCs/>
          <w:sz w:val="21"/>
          <w:szCs w:val="21"/>
          <w:vertAlign w:val="superscript"/>
        </w:rPr>
        <w:t>21</w:t>
      </w:r>
      <w:r>
        <w:rPr/>
        <w:t xml:space="preserve"> характеризует свет субстанции, который неспособен раскалиться от желания или жара страсти, но отныне и навсегда отзывается только на свет души. Он бесстрастен ко всему, что ограничивает и препятствует, и такое состояние личностного сознания должно быть реализовано в самом центре человеческой сущности, где ясный свет души и бесстрастный свет личности объединяются в самой глубокой сознаваемой точке природы ученика, в точке предельного удаления (к чему научно готовили все упражнения по концентрации и медитативные процессы). Благодаря возникающему при этом напряжению призывное обращение человечества становится мощным и эффективным. Это верно и для группы учеников, и для любой группы истинных и бескорыстных стремящихся. Объединённый бесстрастный свет совместно действующих личностей и ясный свет их душ может развить такую активность в жизни группы, что общее призывное обращение вызовет отклик. Такое обращение всегда связано с самоотверженным служением группы - служением, которое она старается нести для человечества согласно Плану.</w:t>
      </w:r>
    </w:p>
    <w:p>
      <w:pPr>
        <w:pStyle w:val="Ind"/>
        <w:rPr/>
      </w:pPr>
      <w:r>
        <w:rPr/>
        <w:t>________</w:t>
      </w:r>
    </w:p>
    <w:p>
      <w:pPr>
        <w:pStyle w:val="Ind"/>
        <w:rPr/>
      </w:pPr>
      <w:r>
        <w:rPr>
          <w:b/>
          <w:bCs/>
          <w:sz w:val="21"/>
          <w:szCs w:val="21"/>
          <w:vertAlign w:val="superscript"/>
        </w:rPr>
        <w:t>21</w:t>
      </w:r>
      <w:r>
        <w:rPr/>
        <w:t xml:space="preserve"> coldness - можно перевести и как "холодность" (</w:t>
      </w:r>
      <w:r>
        <w:rPr>
          <w:i/>
          <w:iCs/>
        </w:rPr>
        <w:t>прим. перев.</w:t>
      </w:r>
      <w:r>
        <w:rPr/>
        <w:t>).</w:t>
      </w:r>
    </w:p>
    <w:p>
      <w:pPr>
        <w:pStyle w:val="Style10"/>
        <w:rPr/>
      </w:pPr>
      <w:r>
        <w:rPr/>
        <w:t>Рассматривая Третье Правило, я сам поражаюсь меткости его формулировок в связи с текущим историческим циклом и с теми истинами, которые мало-помалу обретают форму в сознании человечества. Эти новые истины (я имею в виду истины, новые для самых продвинутых мыслителей и лишь смутно ощущаемые самыми продвинутыми эзотеристами) уже возникают на горизонте человеческого ума. Уже готовятся почва для посева этих новых семян и сцена для появления новых актеров великой драмы разворачивающегося откровения Божества.</w:t>
      </w:r>
    </w:p>
    <w:p>
      <w:pPr>
        <w:pStyle w:val="Style10"/>
        <w:rPr/>
      </w:pPr>
      <w:r>
        <w:rPr/>
        <w:t>Человек твёрдо усваивает определённые важные концепции. Рождаются великие надежды, которые обязательно претворятся в формы человеческого существования, и великие гипотезы, которые превратятся в экспериментальные теории, а затем и в несомненные факты. И за всем этим протекают два процесса: во-первых, стимуляция людей и их приближение к той точке необходимого напряжения, которая (в результате кризиса) должна предшествовать значительному продвижению по Пути Эволюции. Во-вторых, переориентация, в результате которой людские массы в конце концов будут единодушно выражать взгляды, до сих пор считавшиеся смутными грёзами интеллектуальных мечтателей-оптимистов. Мы наблюдаем великое брожение и движение. Мир людей бурлит в ответ на приток духовной энергии. Эта энергия вызвана несознаваемым и неслышным зовом самого человечества. Человечество - впервые в своей истории - осуществляет духовный призыв.</w:t>
      </w:r>
    </w:p>
    <w:p>
      <w:pPr>
        <w:pStyle w:val="Style10"/>
        <w:rPr/>
      </w:pPr>
      <w:r>
        <w:rPr/>
        <w:t>Давайте теперь коротко посмотрим, что же всё-таки призывается, и таким образом вникнем в характер взаимодействия трёх великих планетарных центров: человечества, Иерархии и Шамбалы. Каждый из них откликается на центр, функционирующий с меньшей скоростью (если можно употребить столь неподходящие слова), и осуществляет призыв по отношению к вышестоящему центру - опять-таки, употребляя самую неподходящую формулировку, поскольку в нашей реальной вселенной нет ни высшего, ни низшего, ни большего, ни меньшего. Есть только взаимопроникновение субстанций, каждая из которых является фундаментальным выражением материи, а также их оживление и организация в формы выражения неведомого Реального. И эту сущностную Реальность мы называем духом или жизнью.</w:t>
      </w:r>
    </w:p>
    <w:p>
      <w:pPr>
        <w:pStyle w:val="Style10"/>
        <w:rPr/>
      </w:pPr>
      <w:r>
        <w:rPr/>
        <w:t>В результате взаимодействия духа и материи в конечном счёте во времени и пространстве появляется человечество. Оно представляет собой результат всех дочеловеческих форм выражения и опыта, а также активности сверхчеловеческих Существ. Сверхчеловеческие Существа являются продуктом прошлых эволюционных систем и составляют совокупность великой Божественной Жертвы, как она фокусируется в нашей планетарной жизни. Пройдя все фазы предыдущего опыта и усовершенствовав в Себе благодаря человеческому опыту аспект сознания, Они трансцендировали всё, что может знать человек, все состояния сознания, которые он освоил или может освоить в будущем, и ныне выражают недоступную его интеллекту фазу божественности. Они ЖИВУТ. Они - сама энергия и в совокупности образуют "сверкающий центр далёко впереди".</w:t>
      </w:r>
    </w:p>
    <w:p>
      <w:pPr>
        <w:pStyle w:val="Style10"/>
        <w:rPr>
          <w:i/>
          <w:i/>
          <w:iCs/>
        </w:rPr>
      </w:pPr>
      <w:r>
        <w:rPr>
          <w:i/>
          <w:iCs/>
        </w:rPr>
        <w:t>3. Пусть он пробудит отклик из сверкающего центра далеко впереди.</w:t>
      </w:r>
    </w:p>
    <w:p>
      <w:pPr>
        <w:pStyle w:val="Style10"/>
        <w:rPr/>
      </w:pPr>
      <w:r>
        <w:rPr/>
        <w:t>Этим центром является Шамбала, и буквы, составляющие это слово имеют следующие числовые значения: S.H.A.M.B.A.L.L.A. или 1.8.1.4.2.1.3.3.1. Их сумма равна 24, что, в свою очередь, нумерологически даёт 6. Обращаю ваше внимание на то, что в слове содержится 9 букв, а, как вам известно, девять - число посвящения. Цель всего посвятительного процесса состоит в том, чтобы привести человечество к осуществлению и отождествлению с волей или целью Божества. 6 есть число формы или проявления, являющегося фактором или средством осуществления этой воли и раскрытия сознания, которое сможет лечь в основу высшего процесса, начинающегося при третьем посвящении. Это посвящение тесно соотносится с третьим главным центром, Шамбалой, - третьим с точки зрения человеческого восприятия и понимания, но с точки зрения Самого Божества - первым. Опять-таки, будучи числом Шестого Луча, 6 тем самым является числом идеализма и той движущей силы, которая заставляет род человеческий - побуждаемый видением и устремляющийся вверх к свету - продвигаться по пути. В действительности это преданность незримой цели, которая всегда впереди, и точное определение задачи. Как и все остальные божественные качества, она имеет свой материальный эквивалент, вот почему 666 считается числом Зверя или материализма, числом господства трёх миров до процесса переориентации и выражения развитого идеализма и целеустремлённости. Третий аспект проявляется через чистый материализм, чем и объясняются три шестёрки. В древней книге о числах посвящённый определяется как "тот, кто испытывал и выражал 666 и ничего не нашёл в нём; кто, отбросив 6 и став 66, оказался на ПУТИ; кто, отбросив позднее ещё одно 6, становится совершенным 6 - формой, инструментом и выражением духа".</w:t>
      </w:r>
    </w:p>
    <w:p>
      <w:pPr>
        <w:pStyle w:val="Style10"/>
        <w:rPr/>
      </w:pPr>
      <w:r>
        <w:rPr/>
        <w:t xml:space="preserve">Число 24 представляет глубокий интерес, поскольку равно дважды 12 и представляет большой и малый зодиаки. Как число 6 выражает </w:t>
      </w:r>
      <w:r>
        <w:rPr>
          <w:i/>
          <w:iCs/>
        </w:rPr>
        <w:t xml:space="preserve">пространство, </w:t>
      </w:r>
      <w:r>
        <w:rPr/>
        <w:t xml:space="preserve">так число 24 выражает </w:t>
      </w:r>
      <w:r>
        <w:rPr>
          <w:i/>
          <w:iCs/>
        </w:rPr>
        <w:t xml:space="preserve">время </w:t>
      </w:r>
      <w:r>
        <w:rPr/>
        <w:t>и является ключевым в великом цикле проявления. Это ключ ко всем циклическим явлениям или воплощениям. Две его цифры определяют способ эволюции: 2 эквивалентно качеству любви-мудрости, действующему по Закону Притяжения и влекущему человека от одной точки достижения к другой, а 4 эквивалентно методу конфликта и достижения гармонии через этот конфликт. 4 также число человеческой иерархии, а 2 - духовной. Технически это значит, что до третьего посвящения посвящённый "занят взаимосвязью 2 и 4; поставленные рядом, эти числа олицетворяют связь, а при постановке одного над другим посвящённый переходит от 4 к 2". Излишне говорить, что об этих цифрах можно сообщить гораздо больше, но и сказанного достаточно, чтобы показать убедительную природу эзотерической нумерологии - не той, что понимается под этим словом сегодня.</w:t>
      </w:r>
    </w:p>
    <w:p>
      <w:pPr>
        <w:pStyle w:val="Style10"/>
        <w:rPr/>
      </w:pPr>
      <w:r>
        <w:rPr/>
        <w:t>Заметьте, что звуки, составляющие слово "Шамбала", преимущественно соответствуют линии воли, могущества или энергии Первого Луча. Из девяти букв шесть относятся к силовой линии Первого Луча: 1.1.1.3.3.1 - дух и материя, воля и интеллект. Две соответствуют второй силовой линии: 4 и 2. 8 всегда открывает новый цикл, следуя за числом 7, являющимся числом относительного совершенства. Это число сознания Христа; также как 7 - число человека, 8 - число Иерархии, а 9 - число посвящения или Шамбалы. Не забывайте, что с точки зрения Иерархии третье посвящение считается первым главным посвящением.</w:t>
      </w:r>
    </w:p>
    <w:p>
      <w:pPr>
        <w:pStyle w:val="Style10"/>
        <w:rPr/>
      </w:pPr>
      <w:r>
        <w:rPr/>
        <w:t>Эти предварительные замечания дадут немало эзотерической информации тем, кто понимает, что число служит ключом к форме, скрывающей жизнь, и замыслу в основе этой жизни. При третьем главном посвящении, третьем планетарном посвящении (фактически это первое солнечное посвящение), освобождённый ученик впервые - самостоятельно, без всякой помощи - призывает высший духовный центр нашей планеты, Шамбалу. Это происходит потому, что впервые он сознательно и с пониманием воспринимает жизненный аспект (который привёл его душу в действие через посредство формы) и его вибрация поднимается до частоты Монады. Такое восприятие позволяет ему соприкоснуться со "сверкающим центром далёко впереди", слить свою индивидуальную волю с божественной волей и сотрудничать с аспектом проявления, относящимся к цели. Он научился функционировать через форму и как душа познал множество аспектов и дифференциаций божественной формы; теперь он вступает на путь высшего раскрытия, первым шагом на котором является контакт с Шамбалой, подразумевающий слияние его своеволия и его духовной воли с Волей Божьей.</w:t>
      </w:r>
    </w:p>
    <w:p>
      <w:pPr>
        <w:pStyle w:val="Style10"/>
        <w:rPr/>
      </w:pPr>
      <w:r>
        <w:rPr/>
        <w:t xml:space="preserve">При третьем посвящении он встает перед Единым Посвятителем, Господом Мира, "видит Его сияющую звезду", и слышит звук, который согласно </w:t>
      </w:r>
      <w:r>
        <w:rPr>
          <w:i/>
          <w:iCs/>
        </w:rPr>
        <w:t>"Древнему Комментарию":</w:t>
      </w:r>
    </w:p>
    <w:p>
      <w:pPr>
        <w:pStyle w:val="Style10"/>
        <w:rPr/>
      </w:pPr>
      <w:r>
        <w:rPr/>
        <w:t>"...льётся из центральной точки могущества, где сходятся субстанция и внешняя жизнь, где дух громко призывает форму отозваться на требование высшего; где выступает энергия, соединяется с силой, и (в этом соединении) рождается музыка в сфере соединения и возникающего в результате бытия.</w:t>
      </w:r>
    </w:p>
    <w:p>
      <w:pPr>
        <w:pStyle w:val="Style10"/>
        <w:rPr/>
      </w:pPr>
      <w:r>
        <w:rPr/>
        <w:t>Человек лишь слышит далёкий звук, но что звучит, не знает. Ученик слышит звук и видит его форму. Тот, кто в третий раз восходит на горную вершину, слышит ноту ясно и знает, что она принадлежит ему, нам, вам и, тем не менее, не издаётся никем".</w:t>
      </w:r>
    </w:p>
    <w:p>
      <w:pPr>
        <w:pStyle w:val="Style10"/>
        <w:rPr>
          <w:i/>
          <w:i/>
          <w:iCs/>
        </w:rPr>
      </w:pPr>
      <w:r>
        <w:rPr>
          <w:i/>
          <w:iCs/>
        </w:rPr>
        <w:t>4. Когда запрос и отклик исчезнут в едином великом ЗВУКЕ, выходите из пустыни, оставьте позади моря и знайте, что Бог есть Огонь.</w:t>
      </w:r>
    </w:p>
    <w:p>
      <w:pPr>
        <w:pStyle w:val="Style10"/>
        <w:rPr/>
      </w:pPr>
      <w:r>
        <w:rPr/>
        <w:t xml:space="preserve">В этом предложении заключено больше, чем кажется на первый взгляд. Можно подумать, речь идёт о том, что, когда посвящённый слышит Звук, он оставляет позади пустынную жизнь физического воплощения, эмоциональную жизнь астрального плана, беспокойную и бушующую, как море, и функционирует на плане ума, символизируемом огнём. Это самое элементарное и очевидное значение, а поскольку настоящий раздел </w:t>
      </w:r>
      <w:r>
        <w:rPr>
          <w:i/>
          <w:iCs/>
        </w:rPr>
        <w:t xml:space="preserve">"Трактата о Семи Лучах" </w:t>
      </w:r>
      <w:r>
        <w:rPr/>
        <w:t xml:space="preserve">рассчитан на тех, кто обладает пониманием посвящённого, такой очевидной интерпретации недостаточно. Смысл должен быть шире и глубже. Слова "из пустыни" относятся ко всей жизни воплощённой Монады в трёх мирах человеческих усилий и начинаний. Фраза "оставьте позади моря" олицетворяет уход посвящённого от какого бы то ни было чувственного опыта, ибо, как я ранее указывал, состояние, характеризуемое сознанием или осведомлённостью, при принятии высших посвящений заменяется состоянием бытия, обозначить которое мы можем лишь таким неудовлетворительным словом, как "отождествление". Такое состояние бытия весьма отлично от того, что вы понимаете под сознанием. Таким образом, эта фраза означает (приходится давать эту вводящую в заблуждение формулировку), что посвящённый оставляет позади само сознание и трансцендирует пять миров жизненного выражения; при третьем посвящении он понимает, почему Того, Кем мы живём и движемся и существуем (отметьте это выражение), называют Огнём. Я разбирал эту тему в </w:t>
      </w:r>
      <w:r>
        <w:rPr>
          <w:i/>
          <w:iCs/>
        </w:rPr>
        <w:t xml:space="preserve">"Трактате о Космическом Огне" - </w:t>
      </w:r>
      <w:r>
        <w:rPr/>
        <w:t>книге, понимание которой доступно лишь сознанию посвящённого. Огонь представляет собой совокупность того, что разрушает форму, оставляет в совершенной чистоте истинную суть, убирая всё, что не соответствует этой сути, генерирует тепло, содействующее всякому росту, и является самой жизненностью.</w:t>
      </w:r>
    </w:p>
    <w:p>
      <w:pPr>
        <w:pStyle w:val="Style10"/>
        <w:rPr/>
      </w:pPr>
      <w:r>
        <w:rPr/>
        <w:t>Такая реализация посвящённого всецело достигается при внезапном осознании или понимании звука, при постижении значения Голоса, воспринимаемого внутренним слухом, которое на более ранней стадии аналогично постижению учеником значения видения. Вот почему при третьем посвящении посвящённый видит звезду и слышит звук. При первых двух посвящениях он видит свет и слышит Слово, но сейчас он воспринимает нечто иное, что является высшим соответствием более раннему опыту. Очевидно, что я ничего больше не могу сказать на эту тему.</w:t>
      </w:r>
    </w:p>
    <w:p>
      <w:pPr>
        <w:pStyle w:val="Style10"/>
        <w:rPr/>
      </w:pPr>
      <w:r>
        <w:rPr/>
        <w:t>Важно, однако, что общество начинает что-то узнавать о высшем духовном центре, которому (согласно Евангелию) внимал Сам Христос. В Новом Завете мы часто читаем, что "Отец говорил Ему", "Он слышал Голос" и что Ему была дана печать подтверждения (как это оккультно называется). Только Отец, планетарный Логос, Господь Мира произносит заключительный подтверждающий звук. Этого не происходит при первых посвящениях, но только при завершающих. Учитель Иисус испытал пять явных кризисов, принимая или проходя шаг за шагом пять посвящений. Однако в этом очевидном и практическом учении скрыта суть или нить более высокого откровения. Она связана с осознаниями осеняющего Христа, когда Иисус слышал Голос, звучащий при третьем, пятом, шестом и седьмом посвящениях. Евангельский рассказ описывает пять посвящений Учителя Иисуса, начиная с первого и заканчивая пятым, а также посвящения Христа, начиная со второго и заканчивая седьмым. Последнее осталось незавершённым, и Голос не прозвучал, поскольку при Воскресении и Вознесении нам не говорится о подтверждающем Звуке. Он прозвучит, когда Христос закончит Свою работу во время Второго Пришествия. Тогда и будет завершено великое седьмое посвящение, которое является двойственным (полное проявление любви-мудрости, мотивируемых могуществом и волей), и Будда с Христом вместе предстанут пред Господом Мира, вместе узрят славу Господа и вместе перейдут к высшему служению, ни характер, ни масштабы которого нам неведомы.</w:t>
      </w:r>
    </w:p>
    <w:p>
      <w:pPr>
        <w:pStyle w:val="Style10"/>
        <w:rPr/>
      </w:pPr>
      <w:r>
        <w:rPr/>
        <w:t>В этой связи следует помнить, что в Шамбале, месте огня, фокусируются три важных энергии:</w:t>
      </w:r>
    </w:p>
    <w:p>
      <w:pPr>
        <w:pStyle w:val="Style10"/>
        <w:rPr/>
      </w:pPr>
      <w:r>
        <w:rPr/>
        <w:t xml:space="preserve">1. </w:t>
      </w:r>
      <w:r>
        <w:rPr>
          <w:i/>
          <w:iCs/>
        </w:rPr>
        <w:t xml:space="preserve">Энергия Очищения. </w:t>
      </w:r>
      <w:r>
        <w:rPr/>
        <w:t>Это свойство проявленной вселенной постепенно и неизменно адаптировать субстанциальный аспект к духовному в ходе процесса, который в связи с человечеством мы называем очищением. Процесс включает уничтожение всего, что препятствует полному выражению божественной природы, опять-таки с точки зрения врожденной или потенциальной способности. Этап за этапом, цикл за циклом, жизнь за жизнью и план за планом из природы формы искореняется любая тенденцию, вуалирующая или скрывающая славу Божью. По сути эта энергия заменяет зло добром. Человеческое понимание профанировало эту концепцию, и очищение связывается главным образом с физическими явлениями, с жизнью физического плана и с эгоистическим идеализмом, основанным преимущественно на мысли о санитарной заботе о субстанции. Мы знакомы с этим по приме рам неоправданного безбрачия и строгого вегетарианства, когда эти физические дисциплины ставились на место эмоциональной красоты, ментальной ясности, интуитивного просветления, и мысли стремящегося направлялись вниз на материю, а не вовне и вверх к свету.</w:t>
      </w:r>
    </w:p>
    <w:p>
      <w:pPr>
        <w:pStyle w:val="Style10"/>
        <w:rPr/>
      </w:pPr>
      <w:r>
        <w:rPr/>
        <w:t xml:space="preserve">2. </w:t>
      </w:r>
      <w:r>
        <w:rPr>
          <w:i/>
          <w:iCs/>
        </w:rPr>
        <w:t xml:space="preserve">Энергия Разрушения. </w:t>
      </w:r>
      <w:r>
        <w:rPr/>
        <w:t>Это разрушение, которое устраняет формы, заточающие внутреннюю духовную жизнь и скрывающие внутренний душевный свет. Поэтому эта энергия является одним из главных аспектов очистительной природы божественной Жизни, вот почему я поставил очищение прежде разрушения. Это разрушительный аспект самой жизни, так же как есть разрушительный фактор в самой материи. В связи с разрушительным аспектом Божества, а также аспектами, отвечающими за его явление, следует учитывать два положения:</w:t>
      </w:r>
    </w:p>
    <w:p>
      <w:pPr>
        <w:pStyle w:val="Ind"/>
        <w:rPr/>
      </w:pPr>
      <w:r>
        <w:rPr/>
        <w:t>а. Разрушительная активность начинается по воле Тех, кто входит в Совет Шамбалы и Кто занимается приведением форм всех дочеловеческих царств в соответствие с разворачивающейся целью. Разрушительная энергия вступает в действие по циклическому закону, уничтожая те формы жизни, которые препятствуют божественному выражению.</w:t>
      </w:r>
    </w:p>
    <w:p>
      <w:pPr>
        <w:pStyle w:val="Ind"/>
        <w:rPr/>
      </w:pPr>
      <w:r>
        <w:rPr/>
        <w:t>б. Эта энергия также приводится в действие в результате решений самого человечества, которые - по Закону Кармы - делают его хозяином собственной судьбы, который инициирует причины, порождающие циклические события и следствия в человеческих делах.</w:t>
      </w:r>
    </w:p>
    <w:p>
      <w:pPr>
        <w:pStyle w:val="Style10"/>
        <w:rPr/>
      </w:pPr>
      <w:r>
        <w:rPr/>
        <w:t>Имеется естественная и тесная связь между Первым Лучом Воли или Могущества, концентрирующимися в Шамбале энергиями и Законом Кармы, особенно в его планетарном масштабе и по отношению к продвинутой части человечества. Очевидно, поэтому, что чем быстрее стремящийся индивид подходит к третьему посвящению, тем быстрее и непосредственнее изживается индивидуальная карма. По мере установления монадической связи высвобождается разрушительный аспект основной энергии, и все препятствия незамедлительно сметаются. Это верно и для всего человечества. Нынешний мировой кризис субъективно и духовно обусловлен двумя факторами: ростом и развитием человечества и (как уже говорилось) притоком шамбалической силы в данное конкретное время под действием кармического закона и в результате планового решения Великого Совета.</w:t>
      </w:r>
    </w:p>
    <w:p>
      <w:pPr>
        <w:pStyle w:val="Style10"/>
        <w:rPr/>
      </w:pPr>
      <w:r>
        <w:rPr>
          <w:i/>
          <w:iCs/>
        </w:rPr>
        <w:t xml:space="preserve">3. Энергия Организации. </w:t>
      </w:r>
      <w:r>
        <w:rPr/>
        <w:t>Эта энергия активизировала великие Лучевые Жизни и явилась мотивирующим импульсом причины проявления. Так получили выражение семь лучевых качеств. Взаимодействие духа с материей дало начало тому упорядоченному процессу, который - опять-таки циклически и закономерно - создаёт проявленный мир как область развития души и осуществления божественного замысла через посредство плана. И снова хочу обратить ваше внимание на различие между замыслом, или целью, и планом. Рассматриваемая энергия, поступающая из Шамбалы и (подобно двум другим) свойственная также и форме, в конце концов направляет волю человека - посредством правильно используемого ума - на организацию и планирование его отдельной индивидуальной жизни в трёх мирах и окончательно соотносит и переориентирует эту волю на Волю Бога.</w:t>
      </w:r>
    </w:p>
    <w:p>
      <w:pPr>
        <w:pStyle w:val="Style10"/>
        <w:rPr/>
      </w:pPr>
      <w:r>
        <w:rPr/>
        <w:t>Эти три энергии отчасти символизируются для нас жизнью Христа, когда две тысячи лет назад Он осенял Учителя Иисуса.</w:t>
      </w:r>
    </w:p>
    <w:p>
      <w:pPr>
        <w:pStyle w:val="Style10"/>
        <w:rPr/>
      </w:pPr>
      <w:r>
        <w:rPr/>
        <w:t>Очистительный аспект монадической силы отражён в эпизоде Крещения;</w:t>
      </w:r>
      <w:r>
        <w:rPr>
          <w:b/>
          <w:bCs/>
          <w:sz w:val="21"/>
          <w:szCs w:val="21"/>
          <w:vertAlign w:val="superscript"/>
        </w:rPr>
        <w:t>22</w:t>
      </w:r>
      <w:r>
        <w:rPr/>
        <w:t xml:space="preserve"> действие второго, разрушительного, аспекта прослеживается во время Распятия по разодравшейся сверху донизу завесе в храме.</w:t>
      </w:r>
      <w:r>
        <w:rPr>
          <w:b/>
          <w:bCs/>
          <w:sz w:val="21"/>
          <w:szCs w:val="21"/>
          <w:vertAlign w:val="superscript"/>
        </w:rPr>
        <w:t>23</w:t>
      </w:r>
      <w:r>
        <w:rPr/>
        <w:t xml:space="preserve"> Энергия организации и соединение духовной воли Христа с замыслом и волей Отца отражены в эпизоде в Гефсиманском саду, когда Иисус произносит: "Не Моя воля, но Твоя да будет".</w:t>
      </w:r>
      <w:r>
        <w:rPr>
          <w:b/>
          <w:bCs/>
          <w:sz w:val="21"/>
          <w:szCs w:val="21"/>
          <w:vertAlign w:val="superscript"/>
        </w:rPr>
        <w:t>24</w:t>
      </w:r>
      <w:r>
        <w:rPr/>
        <w:t xml:space="preserve"> Последний эпизод тесно связан с сознательным выражением воли Отрока Христа в храме, когда Он понял, что Ему должно быть в том, что принадлежит Отцу Его и направить Свою волю на исполнение воли и замысла Отца, Монады, и Того, Чьим выражением Монада является.</w:t>
      </w:r>
      <w:r>
        <w:rPr>
          <w:b/>
          <w:bCs/>
          <w:sz w:val="21"/>
          <w:szCs w:val="21"/>
          <w:vertAlign w:val="superscript"/>
        </w:rPr>
        <w:t>25</w:t>
      </w:r>
    </w:p>
    <w:p>
      <w:pPr>
        <w:pStyle w:val="Style10"/>
        <w:rPr/>
      </w:pPr>
      <w:r>
        <w:rPr/>
        <w:t xml:space="preserve">Вот эти три энергии и вызвали мировой кризис, и нам будет полезно рассмотреть характер фактического влияния сил Шамбалы на жизнь планеты и на человеческие судьбы. Великая энергия очищения духовно возрождает человечество, внешним видимым признаком чего служат разгорающиеся повсюду огни - это отличительная черта нынешней войны (1914-1945). Много зла сжигается благодаря откровению ужасной природы этого зла, а в результате крепнет единство. Человечество увидело зло в каждой стране и осознало, что порождается оно людьми. </w:t>
      </w:r>
      <w:r>
        <w:rPr>
          <w:i/>
          <w:iCs/>
        </w:rPr>
        <w:t xml:space="preserve">Люди увидели </w:t>
      </w:r>
      <w:r>
        <w:rPr/>
        <w:t>и увиденного уже никогда не забудут: пережитый ужас мобилизует волю человечества на позитивные перемены. Позитивную сторону имеет и энергия разрушения, если восприняты духовные ценности. Исчезает то, что так грубо заточало человеческий дух, рушится каменная могила человечества и освобождает людей для жизни воскресения. Не забывайте, что после положения тела во гроб и до явления Учителя Иисуса Своим ученикам в живой форме прошло некоторое время, когда Он (выражаясь фигурально) спускался в ад, неся освобождение находившимся в нём. Некоторое время пройдёт и между мраком войны и зловещей истории прошлого и возникновением живой цивилизации и культуры, основанных на духовных ценностях и сознательно развивающих божественный замысел. А сцена для этого готовится сейчас.</w:t>
      </w:r>
    </w:p>
    <w:p>
      <w:pPr>
        <w:pStyle w:val="Ind"/>
        <w:rPr/>
      </w:pPr>
      <w:bookmarkStart w:id="6" w:name="22"/>
      <w:bookmarkEnd w:id="6"/>
      <w:r>
        <w:rPr/>
        <w:t>________</w:t>
      </w:r>
    </w:p>
    <w:p>
      <w:pPr>
        <w:pStyle w:val="Ind"/>
        <w:rPr/>
      </w:pPr>
      <w:r>
        <w:rPr>
          <w:b/>
          <w:bCs/>
          <w:sz w:val="21"/>
          <w:szCs w:val="21"/>
          <w:vertAlign w:val="superscript"/>
        </w:rPr>
        <w:t>22</w:t>
      </w:r>
      <w:r>
        <w:rPr/>
        <w:t xml:space="preserve"> Мф. З:13-17; Мк. 1:9-11; Лк. З:21-22; Ин. 1:29-34 (</w:t>
      </w:r>
      <w:r>
        <w:rPr>
          <w:i/>
          <w:iCs/>
        </w:rPr>
        <w:t>прим. перев.</w:t>
      </w:r>
      <w:r>
        <w:rPr/>
        <w:t>).</w:t>
      </w:r>
    </w:p>
    <w:p>
      <w:pPr>
        <w:pStyle w:val="Ind"/>
        <w:rPr/>
      </w:pPr>
      <w:r>
        <w:rPr>
          <w:b/>
          <w:bCs/>
          <w:sz w:val="21"/>
          <w:szCs w:val="21"/>
          <w:vertAlign w:val="superscript"/>
        </w:rPr>
        <w:t>23</w:t>
      </w:r>
      <w:r>
        <w:rPr/>
        <w:t xml:space="preserve"> Мф. 27:51, Мк. 15:38, Лк. 23:45 (</w:t>
      </w:r>
      <w:r>
        <w:rPr>
          <w:i/>
          <w:iCs/>
        </w:rPr>
        <w:t>прим. перев.</w:t>
      </w:r>
      <w:r>
        <w:rPr/>
        <w:t>).</w:t>
      </w:r>
    </w:p>
    <w:p>
      <w:pPr>
        <w:pStyle w:val="Ind"/>
        <w:rPr/>
      </w:pPr>
      <w:r>
        <w:rPr>
          <w:b/>
          <w:bCs/>
          <w:sz w:val="21"/>
          <w:szCs w:val="21"/>
          <w:vertAlign w:val="superscript"/>
        </w:rPr>
        <w:t>24</w:t>
      </w:r>
      <w:r>
        <w:rPr/>
        <w:t xml:space="preserve"> Мф. 26:36-45, Мк. 14:32-41, Лк. 22:41-44 (</w:t>
      </w:r>
      <w:r>
        <w:rPr>
          <w:i/>
          <w:iCs/>
        </w:rPr>
        <w:t>прим. перев.</w:t>
      </w:r>
      <w:r>
        <w:rPr/>
        <w:t>).</w:t>
      </w:r>
    </w:p>
    <w:p>
      <w:pPr>
        <w:pStyle w:val="Ind"/>
        <w:rPr/>
      </w:pPr>
      <w:r>
        <w:rPr>
          <w:b/>
          <w:bCs/>
          <w:sz w:val="21"/>
          <w:szCs w:val="21"/>
          <w:vertAlign w:val="superscript"/>
        </w:rPr>
        <w:t>25</w:t>
      </w:r>
      <w:r>
        <w:rPr/>
        <w:t xml:space="preserve"> Лк. 2:43-49 (</w:t>
      </w:r>
      <w:r>
        <w:rPr>
          <w:i/>
          <w:iCs/>
        </w:rPr>
        <w:t>прим. перев.</w:t>
      </w:r>
      <w:r>
        <w:rPr/>
        <w:t>).</w:t>
      </w:r>
    </w:p>
    <w:p>
      <w:pPr>
        <w:pStyle w:val="Style10"/>
        <w:rPr/>
      </w:pPr>
      <w:r>
        <w:rPr/>
        <w:t>Распятие и посмертный опыт ведут в конечном счёте в воскресение и жизнь. Разрушение ужасает, но это разрушение лишь формальной стороны проявления, уничтожение (прошу вас не забывать об этом) накопленного за многие зоны всем человечеством огромного планетарного зла, которое было вызвано на поверхность и приведено в яростную активность группой порочных людей, чьё назначение в том и состояло. Такое назначение явилось результатом их собственного сознательного выбора и длительных циклов чисто материального эгоизма.</w:t>
      </w:r>
    </w:p>
    <w:p>
      <w:pPr>
        <w:pStyle w:val="Style10"/>
        <w:rPr/>
      </w:pPr>
      <w:r>
        <w:rPr/>
        <w:t>Я прошу всех стремящихся и учеников поразмыслить о разрушительной стороне божественного замысла - замысла, который мотивируется любовью, строится на взвешенной оценке форм и способствует заботливому и внимательному развитию жизни и её ориентации на духовные ценности.</w:t>
      </w:r>
    </w:p>
    <w:p>
      <w:pPr>
        <w:pStyle w:val="Style10"/>
        <w:rPr/>
      </w:pPr>
      <w:r>
        <w:rPr/>
        <w:t>Самой материи присуща разрушительная энергия, причём обладающая колоссальной мощью, - именно с ней работают Державы Оси.</w:t>
      </w:r>
      <w:r>
        <w:rPr>
          <w:b/>
          <w:bCs/>
          <w:sz w:val="21"/>
          <w:szCs w:val="21"/>
          <w:vertAlign w:val="superscript"/>
        </w:rPr>
        <w:t>26</w:t>
      </w:r>
      <w:r>
        <w:rPr/>
        <w:t xml:space="preserve"> Разрушительная энергия, эманирующая из "сверкающего центра", Шамбалы, совсем иная, и я просил бы помнить об этом. Разрушительная мощь духа - это не то же, что разрушительная мощь материи. Человеческое существо вновь и вновь разрушает собственную форму в результате совершаемого зла и материальной фокусировки своих желаний, а как известно, порочный образ жизни приводит к болезни.</w:t>
      </w:r>
    </w:p>
    <w:p>
      <w:pPr>
        <w:pStyle w:val="Ind"/>
        <w:rPr/>
      </w:pPr>
      <w:r>
        <w:rPr/>
        <w:t>________</w:t>
      </w:r>
    </w:p>
    <w:p>
      <w:pPr>
        <w:pStyle w:val="Ind"/>
        <w:rPr/>
      </w:pPr>
      <w:r>
        <w:rPr>
          <w:b/>
          <w:bCs/>
          <w:sz w:val="21"/>
          <w:szCs w:val="21"/>
          <w:vertAlign w:val="superscript"/>
        </w:rPr>
        <w:t>26</w:t>
      </w:r>
      <w:r>
        <w:rPr/>
        <w:t xml:space="preserve"> ОСЬ БЕРЛИН-РИМ, военно-политический союз Германии и Италии, оформленный берлинским соглашением 25.10.1936. После создания "Оси" Германия подписала с Японией "Антикоминтерновский пакт" (25.11. 1936), а 6 ноября 1937 к нему присоединилась Италия (</w:t>
      </w:r>
      <w:r>
        <w:rPr>
          <w:i/>
          <w:iCs/>
        </w:rPr>
        <w:t>прим. перев.</w:t>
      </w:r>
      <w:r>
        <w:rPr/>
        <w:t>).</w:t>
      </w:r>
    </w:p>
    <w:p>
      <w:pPr>
        <w:pStyle w:val="Style10"/>
        <w:rPr/>
      </w:pPr>
      <w:r>
        <w:rPr/>
        <w:t>Вследствие бескорыстного служения и преданности делу свою формальную природу может разрушить и ученик. Формы разрушаются в обоих случаях, однако мотивирующие импульсы и источники энергии разрушения различны. Смерть Учителя Иисуса или Отца Дамиана и смерть Гитлера или какого-нибудь убийцы становится результатом действия принципиально разных энергий.</w:t>
      </w:r>
    </w:p>
    <w:p>
      <w:pPr>
        <w:pStyle w:val="Style10"/>
        <w:rPr/>
      </w:pPr>
      <w:r>
        <w:rPr/>
        <w:t>Когда грохот сражений, огонь и дым бомбардировок, жестокое избиение человеческих тел отойдут в прошлое, понимающему стремящемуся станет ясно, что во всех областях человеческой деятельности - и в сфере теологической религии, и в сфере политики, и в сфере эгоистической экономической конкуренции - было уничтожено много зла. И самому человечеству придётся тогда утверждать и упрочивать выявляющееся добро, а учиться этому оно будет, используя третью энергию Шамбалы - энергию организации. На руинах старого мира будет построен новый. Вырастет новая структура. Люди доброй воли под руководством Новой Группы Мировых Служителей организуются повсюду в батальоны жизни, и их первой и главной задачей должно стать развитие правильных человеческих отношений благодаря просвещению масс. Это означает параллельное развитие просветлённого общественного мнения, которое (в эзотерическом смысле) представляет собой правильный отклик на звук, сообщающий внимающим волю Бога. Тогда человечество действительно выйдет из пустыни, оставит позади моря и познает, что Бог есть Огонь.</w:t>
      </w:r>
    </w:p>
    <w:p>
      <w:pPr>
        <w:pStyle w:val="Itc"/>
        <w:rPr/>
      </w:pPr>
      <w:bookmarkStart w:id="7" w:name="1-4"/>
      <w:bookmarkEnd w:id="7"/>
      <w:r>
        <w:rPr/>
        <w:t>_________________</w:t>
      </w:r>
    </w:p>
    <w:p>
      <w:pPr>
        <w:pStyle w:val="Heading4"/>
        <w:ind w:left="720" w:right="720" w:hanging="0"/>
        <w:rPr/>
      </w:pPr>
      <w:r>
        <w:rPr/>
        <w:t>Правило четвёртое</w:t>
      </w:r>
    </w:p>
    <w:p>
      <w:pPr>
        <w:pStyle w:val="Style10"/>
        <w:rPr/>
      </w:pPr>
      <w:r>
        <w:rPr/>
        <w:t>Ежегодно во время июньского полнолуния любовь Бога, духовная суть солнечного огня, достигает высшей точки своего выражения. Происходит это через посредство Иерархии - великой группы душ, которая всегда была хранителем принципа света, просветлённой любви, и которая - испокон веков - на пике духовного влияния фокусирует своё внимание на человечестве. Это делается через одного из великих Сынов Божьих. За всё время такое излияние божественной любви достигло своего высшего выражения в июньское полнолуние 1943 года, и эта точка достижения является высшей и для конкретного Сына Божьего. Таков Закон. Когда воплощённый Христос во времени и пространстве достигает Своей цели, Он осознаёт это во время июньского полнолуния, так как в Близнецах окончательно завершается и отмечается победа жизни над формой и духа над материей.</w:t>
      </w:r>
    </w:p>
    <w:p>
      <w:pPr>
        <w:pStyle w:val="Style10"/>
        <w:rPr/>
      </w:pPr>
      <w:r>
        <w:rPr/>
        <w:t>Фокусирующаяся в Христе любовь Бога стремится к выражению в каком-либо акте особенно полезного служения человечеству. От века к веку это служение принимает разные формы, но всегда с двумя эпизодами: первый раскрывает ипостась Христа как Бога-Спасителя, из чистой любви жертвующего Собой ради Своих собратьев. В анналах Иерархии хранится немало подобных историй жертвы и служения, далеко уходящих во тьму времён.</w:t>
      </w:r>
    </w:p>
    <w:p>
      <w:pPr>
        <w:pStyle w:val="Style10"/>
        <w:rPr/>
      </w:pPr>
      <w:r>
        <w:rPr/>
        <w:t xml:space="preserve">Спасительный принцип чистой любви получает выражение в работе Мирового Спасителя в час самой настоятельной нужды человечества, и "Он выступает для спасения народа Своего". Так Он не только удовлетворяет нужду, но и укрепляет связь Иерархии с Человечеством. Задача Христа (как выражения второго божественного аспекта во времени и пространстве) - </w:t>
      </w:r>
      <w:r>
        <w:rPr>
          <w:i/>
          <w:iCs/>
        </w:rPr>
        <w:t xml:space="preserve">устанавливать отношения. </w:t>
      </w:r>
      <w:r>
        <w:rPr/>
        <w:t>Каждый циклически являющийся Представитель Божества способствует дальнейшему приближению Иерархии к человечеству и закрепляет своё служение каким-либо заключительным актом, который становится историческим ядром - основой памяти о Нём позднейших поколений.</w:t>
      </w:r>
    </w:p>
    <w:p>
      <w:pPr>
        <w:pStyle w:val="Style10"/>
        <w:rPr/>
      </w:pPr>
      <w:r>
        <w:rPr/>
        <w:t>Исполнив это, Он остаётся со Своим народом как Глава Иерархии до Своей второй благоприятной возможности, когда как Представитель одновременно и Человечества, и Иерархии Он может связать их с Шамбалой. Добивается Он этого определённым великим актом отклика, стараясь привести все три планетарных центра - Шамбалу, Иерархию и Человечество - в более тесное взаимодействие. Это возможно благодаря развитию аспекта Мудрости в Его природе. Главную связующую функцию во вселенной выполняет энергия Любви-Мудрости. Любовь связывает Иерархию с Человечеством, а Мудрость связывает Иерархию с Шамбалой. Только когда Человечество и Иерархия действуют вместе в практическом синтезе, через них можно полным потоком пропускать энергию Шамбалы.</w:t>
      </w:r>
    </w:p>
    <w:p>
      <w:pPr>
        <w:pStyle w:val="Style10"/>
        <w:rPr/>
      </w:pPr>
      <w:r>
        <w:rPr/>
        <w:t>Для содействия в таком процессе постепенного совершенствования и достижения окончательного и полного выравнивания необходимо призывать Будду и принимать Его помощь. Работу в качестве Бога-Спасителя Христос может выполнять самостоятельно без всякой помощи. А вот работа Христа как Бога-Хранителя пока ещё требует совместных действий и одновременного присутствия на Земле обоих высочайших Представителей второго божественного аспекта, и сегодня Будда и Христос делают это. В истории человечества это первый цикл, когда происходит такое. Многие века то Один, то Другой находился на земле, но не Оба одновременно. Дело в том, что пришло время, когда можно вступать в контакт с Шамбалой и призывать её энергию. Этим и объясняется активность Будды во время майского полнолуния и активность Христа во время следующего за ним июньского полнолуния. Своей совместной активностью Они содействуют установлению гораздо более тесного взаимодействия между Господом Мира и Иерархией через четырёх Его Представителей: Будду, Христа, Ману и Махачохана - через эти пять энергетических точек, которые в настоящее время создают пятиконечную звезду Человечества.</w:t>
      </w:r>
    </w:p>
    <w:p>
      <w:pPr>
        <w:pStyle w:val="Style10"/>
        <w:rPr/>
      </w:pPr>
      <w:r>
        <w:rPr/>
        <w:t>Древнее правило - Правило IV для Кандидатов - прекрасно описывает характер побуждения, стоящего за нынешней активностью Христа. Он выполнил Свою задачу как Бог-Спаситель. Четвёртое Правило для кандидатов и испытуемых учеников так определяет Его работу:</w:t>
      </w:r>
    </w:p>
    <w:p>
      <w:pPr>
        <w:pStyle w:val="Style10"/>
        <w:rPr>
          <w:i/>
          <w:i/>
          <w:iCs/>
        </w:rPr>
      </w:pPr>
      <w:r>
        <w:rPr>
          <w:i/>
          <w:iCs/>
        </w:rPr>
        <w:t>Пусть ученик заботится о пробуждении огня, питает меньшие жизни и так поддерживает колесо во вращении.</w:t>
      </w:r>
    </w:p>
    <w:p>
      <w:pPr>
        <w:pStyle w:val="Style10"/>
        <w:rPr/>
      </w:pPr>
      <w:r>
        <w:rPr/>
        <w:t>Это немногословное правило даётся всем, кто приближается к Пути, чтобы предельно кратко и красиво описать характер жизни Главы Иерархии, Посвятителя, перед Которым им придётся предстать во время первого и второго посвящений и по образу активности Которого они - как отдельные стремящиеся - должны учиться строить свою жизнь. Лишь сегодня появляется возможность представить эту работу в других терминах, чем те, что подчеркивают роль Христа в спасении человека. Теперь мы можем реально и более широко говорить о Его задаче, поскольку развитое человеком чувство соизмеримости, признание других, растущее чувство ответственности, способность страдать за добро, красоту и правду, его видение и уровень эволюции позволяют представить более истинную картину, при правильном понимании которой ученик сможет усвоить требования Правила IV для учеников и посвящённых. Только осмыслив характер работы Христа после завершающего акта Его служения как Бога-Спасителя, они смогут понять характер группового служения и по этому примеру начать приводить свою жизнь и природу в соответствие с подобными требованиями групповой формации.</w:t>
      </w:r>
    </w:p>
    <w:p>
      <w:pPr>
        <w:pStyle w:val="Style10"/>
        <w:rPr/>
      </w:pPr>
      <w:r>
        <w:rPr/>
        <w:t xml:space="preserve">Это становится возможным благодаря уровню, которого в эволюционном процессе достигла Иерархия. Ни установки, ни положение членов Иерархии не являются статичными. Все движутся вперёд. Приходивший две тысячи лет назад Христос воплотил не только принцип любви в </w:t>
      </w:r>
      <w:r>
        <w:rPr>
          <w:i/>
          <w:iCs/>
        </w:rPr>
        <w:t xml:space="preserve">планетарном </w:t>
      </w:r>
      <w:r>
        <w:rPr/>
        <w:t>смысле (чего достиг и Шри Кришна), но и космический принцип любви, что в человеческой истории произошло впервые. Его достижение было обусловлено развитием человечества до уровня, позволившего ему произвести совершенного Человека, Христа, "старшего в великой семье братьев", Сына Божьего, Слово, ставшее плотью. Достижение и активность Христа и то, что Он остаётся с нами как Бог-Хранитель, ускоряет и будущий прогресс человечества.</w:t>
      </w:r>
    </w:p>
    <w:p>
      <w:pPr>
        <w:pStyle w:val="Style10"/>
        <w:rPr/>
      </w:pPr>
      <w:r>
        <w:rPr/>
        <w:t>Сегодня Он выполняет тройственную задачу, и Правило очень простым языком раскрывает три аспекта Его божественной деятельности или фазы Его работы.</w:t>
      </w:r>
    </w:p>
    <w:p>
      <w:pPr>
        <w:pStyle w:val="Ind"/>
        <w:rPr/>
      </w:pPr>
      <w:r>
        <w:rPr/>
        <w:t xml:space="preserve">1. Он </w:t>
      </w:r>
      <w:r>
        <w:rPr>
          <w:i/>
          <w:iCs/>
        </w:rPr>
        <w:t xml:space="preserve">"заботится о пробуждении огня". </w:t>
      </w:r>
      <w:r>
        <w:rPr/>
        <w:t>Его основная задача как Главы Иерархии заключается в призыве электрического огня Шамбалы, энергии божественной Воли, причём так, чтобы приблизить Иерархию к источнику Жизни и извлечь из этого Приближения Иерархии пользу для Человечества, которое в конце концов познает смысл слов о "жизни с избытком". Символически Христос добился отклика огня воли в Гефсиманском саду, и дважды символически показал Свой индивидуальный от клик на энергию Шамбалы: первый раз ребёнком в иерусалимском храме, второй - в Гефсиманском саду взрослым человеком в конце Своего земного пути. Третий и последний Его отклик (с нашей человеческой точки зрения составляющий кульминацию Его работы) длится девять лет - с июньского полнолуния 1936 года до июньского полнолуния 1945 года. Для Него, Кто свобод но живёт ныне в Своём Собственном Мире и неподвластен ограничениям времени и пространства, этот период на самом деле составляет одно событие. Связав Человечество с Иерархией (что для отдельного человека аналогично связи души с личностью). Он с помощью Будды стремится теперь плотнее связать Иерархию с Шамбалой, любовь с волей, электрический огонь с солнечным.</w:t>
      </w:r>
    </w:p>
    <w:p>
      <w:pPr>
        <w:pStyle w:val="Ind"/>
        <w:rPr/>
      </w:pPr>
      <w:r>
        <w:rPr/>
        <w:t xml:space="preserve">2. Он </w:t>
      </w:r>
      <w:r>
        <w:rPr>
          <w:i/>
          <w:iCs/>
        </w:rPr>
        <w:t xml:space="preserve">"питает меньшие жизни". </w:t>
      </w:r>
      <w:r>
        <w:rPr/>
        <w:t>Это относится к задаче Христа, которую Он изо дня в день осуществляет в Своей ипостаси Бога-Хранителя. Он "заботится о малых сих". Работа, о которой здесь говорится, связана с Его деятельностью как Посвятителя и Его обязанностями как Главы Иерархии. Питание малых жизней входит преимущественно в Его задачу как Мирового Учителя и в Его обязанность вести человечество к свету с помощью Учителей, каждый из Которых работает через Свой Собственный Ашрам.</w:t>
      </w:r>
    </w:p>
    <w:p>
      <w:pPr>
        <w:pStyle w:val="Ind"/>
        <w:rPr/>
      </w:pPr>
      <w:r>
        <w:rPr/>
        <w:t xml:space="preserve">3. Он </w:t>
      </w:r>
      <w:r>
        <w:rPr>
          <w:i/>
          <w:iCs/>
        </w:rPr>
        <w:t xml:space="preserve">"поддерживает колесо во вращении". </w:t>
      </w:r>
      <w:r>
        <w:rPr/>
        <w:t>Это особый вид Его деятельности в качестве Слова Божьего, проявляющегося как Слово, ставшее плотью. Конкретно это относится к великому Колесу Рождений, вращение которого опускает души в воплощение, а затем поднимает их из этой тюрьмы. Благодаря его вращению человеческие существа проходят необходимые им уроки, циклически создают себе проводники выражения (аппарат отклика души в трёх мирах) и таким образом, под руководством души и с помощью Иерархии и её школ обучения, достигают совершенства. Весь процесс контролируется Христом, Которому помогают Ману и Владыка Цивилизации. Таким образом эти трое Великих Владык представляют в Иерархии три божественных Аспекта. Вместе с четырьмя Владыками Кармы Они составляют семёрку, контролирующую весь процесс воплощения. Предмет слишком обширен и сложен, чтобы разбирать его здесь. Однако отсюда можно понять, почему, будучи на Земле, Христос в своих высказываниях не оставил никаких упоминаний о работе воплощения: Он был тогда занят Своей задачей Мирового Спасителя.</w:t>
      </w:r>
    </w:p>
    <w:p>
      <w:pPr>
        <w:pStyle w:val="Style10"/>
        <w:rPr/>
      </w:pPr>
      <w:r>
        <w:rPr/>
        <w:t>Его работа как Охранителя и Главы Иерархии тогда ещё не началась. В то время это зависело от опыта в Гефсиманском саду и от посвящения Воскресения. Когда-нибудь золотая и серебряная нити евангельского повествования будут распутаны и люди узнают две возможные интерпретации событий и эпизодов деятельности Иисуса Христа. Основные истинные события соответствуют важным этапам и достижениям в работе Христа, когда Он "покрыл человечество покровом любви, принял от имени Своих братьев жезл посвящения и в одиночку предстал пред Господом Самой Жизни, без боязни и в Своём Собственном праве". Эпизоды же относятся к событиям в жизни Иисуса.</w:t>
      </w:r>
    </w:p>
    <w:p>
      <w:pPr>
        <w:pStyle w:val="Style10"/>
        <w:rPr/>
      </w:pPr>
      <w:r>
        <w:rPr/>
        <w:t>В настоящее время в нынешней точке напряжения помимо двух Своих непосредственных и постоянных задач Христос взял на Себя ещё одну - ускорение прихода Аватара, Который ожидает улучшения работы Иерархии, фокусируемой в Христе, и грандиозной работы Шамбалы, фокусируемой в Господе Мира. В тот момент, когда благодаря работе Будды, представляющего Шамбалу, и работе Христа, представляющего Иерархию, а также искреннему требованию человечества создадутся такие условия, или выравнивание, которые вызовут отклик, внепланетный Звук, - тогда придёт Аватар.</w:t>
      </w:r>
    </w:p>
    <w:p>
      <w:pPr>
        <w:pStyle w:val="Style10"/>
        <w:rPr/>
      </w:pPr>
      <w:r>
        <w:rPr/>
        <w:t>Не спрашивайте меня ни о дате, ни о часе, братья мои, ибо я не знаю их. Это зависит от обращения - безмолвного обращения - всех, кто имеет непоколебимое намерение, от точного момента выравнивания и некоторых аспектов работы, которую в настоящее время ведут старшие Иерархи, а также от упорства учеников и посвящённых мира, работающих в различных Ашрамах. Сюда же надо добавить то, что христиане называют "неисповедимой волей Божьей", неведомый замысел Господа Мира, Который "знает, чего хочет, излучает наивысшее качество Любви и фокусирует Свою Волю в Своём горнем Месте вне Совещательной Палаты Шамбалы".</w:t>
      </w:r>
    </w:p>
    <w:p>
      <w:pPr>
        <w:pStyle w:val="Style10"/>
        <w:rPr/>
      </w:pPr>
      <w:r>
        <w:rPr/>
        <w:t>О том, что Аватар придёт, можно говорить с уверенностью, и с такой же уверенностью можно говорить о том, что Его предтечей будет Христос. Приход Христа будет очевиден для продвинутых представителей человечества, они распознают Его, потому что Он всегда был с нами. В массах же Его пришествие вызовет вибрационный отклик, но непосредственно они не распознают Его. А в связи с Аватаром будет иметь место процесс распознания Иерархией осеняющего Присутствия, в ауре Которого планетарный Логос займёт Своё место планетарного Представителя. Затем из Шамбалы на внимающую Иерархию польётся нисходящий поток духовной мощи, несущей качество воли-к-добру. Её члены через посредство Христа будут изливать свет и целительную энергию на Землю, особенно в сознание людей. Я не в состоянии яснее описать эффект излияния из Шамбалы. В Библии говорится, что Христос явится по воздуху и на крыльях Своих принесёт исцеление народам.</w:t>
      </w:r>
      <w:r>
        <w:rPr>
          <w:b/>
          <w:bCs/>
          <w:sz w:val="21"/>
          <w:szCs w:val="21"/>
          <w:vertAlign w:val="superscript"/>
        </w:rPr>
        <w:t>27</w:t>
      </w:r>
      <w:r>
        <w:rPr/>
        <w:t xml:space="preserve"> Обратите внимание на эту мысль и её уместность в связи с нынешним временем и поколением. Я не пытаюсь пророчествовать, а лишь указываю на возможность.</w:t>
      </w:r>
    </w:p>
    <w:p>
      <w:pPr>
        <w:pStyle w:val="Ind"/>
        <w:rPr/>
      </w:pPr>
      <w:r>
        <w:rPr/>
        <w:t>________</w:t>
      </w:r>
    </w:p>
    <w:p>
      <w:pPr>
        <w:pStyle w:val="Ind"/>
        <w:rPr/>
      </w:pPr>
      <w:r>
        <w:rPr>
          <w:b/>
          <w:bCs/>
          <w:sz w:val="21"/>
          <w:szCs w:val="21"/>
          <w:vertAlign w:val="superscript"/>
        </w:rPr>
        <w:t>27</w:t>
      </w:r>
      <w:r>
        <w:rPr/>
        <w:t xml:space="preserve"> См. напр., 1 Фес. 4:16-17, Мал. 4:2 (в русском переводе библии слово wings - крылья - заменено на слово лучи), а также Откр. 22:2 (</w:t>
      </w:r>
      <w:r>
        <w:rPr>
          <w:i/>
          <w:iCs/>
        </w:rPr>
        <w:t>прим. перев.</w:t>
      </w:r>
      <w:r>
        <w:rPr/>
        <w:t>).</w:t>
      </w:r>
    </w:p>
    <w:p>
      <w:pPr>
        <w:pStyle w:val="Style10"/>
        <w:rPr/>
      </w:pPr>
      <w:r>
        <w:rPr/>
        <w:t>Когда Аватар явится, то</w:t>
      </w:r>
    </w:p>
    <w:p>
      <w:pPr>
        <w:pStyle w:val="Style10"/>
        <w:rPr/>
      </w:pPr>
      <w:r>
        <w:rPr>
          <w:i/>
          <w:iCs/>
        </w:rPr>
        <w:t xml:space="preserve">"Сыны человеческие, которые сейчас являются Сынами Божьими, </w:t>
      </w:r>
      <w:r>
        <w:rPr/>
        <w:t xml:space="preserve">отвернут свои лица от сияющего света и будут излучать этот свет на </w:t>
      </w:r>
      <w:r>
        <w:rPr>
          <w:i/>
          <w:iCs/>
        </w:rPr>
        <w:t xml:space="preserve">сынов человеческих, которые еще не знают, что они Сыны Божьи". </w:t>
      </w:r>
      <w:r>
        <w:rPr/>
        <w:t>Тогда появится Грядущий, Чье шествие через долину теней будет ускоряться исполинским могуществом Того, Кто стоит на вершине горы, выдыхая любовь вечную, свет небесный и мирную безмолвную Волю.</w:t>
      </w:r>
    </w:p>
    <w:p>
      <w:pPr>
        <w:pStyle w:val="Style10"/>
        <w:rPr/>
      </w:pPr>
      <w:r>
        <w:rPr/>
        <w:t>"Затем отзовутся сыны человеческие. Затем новый свет засияет в унылой, утомленной долине земли. Затем новая жизнь потечет по жилам людей и их видение охватит все, что может быть".</w:t>
      </w:r>
    </w:p>
    <w:p>
      <w:pPr>
        <w:pStyle w:val="Style10"/>
        <w:rPr/>
      </w:pPr>
      <w:r>
        <w:rPr/>
        <w:t>"Так мир вернется на землю, но мир совсем непохожий на тот, что был. И воля-к-добру расцветет как понимание, а понимание распустится как добрая воля в людях".</w:t>
      </w:r>
    </w:p>
    <w:p>
      <w:pPr>
        <w:pStyle w:val="Style10"/>
        <w:rPr/>
      </w:pPr>
      <w:r>
        <w:rPr/>
        <w:t>Так говорится в отрывке одного из пророчеств в древних Архивах Иерархии, где описан цикл нынешних страданий (написано в июне 1943 года). К этому времени люди должны подготовиться. Вы узнаете, когда Аватар свяжется с планетарным Логосом, потому что тогда я дам последнюю Стансу Великого Призыва (дана в апреле 1945 года). Её использование поможет в распознавании Грядущего и позволит Ему прибегать к ресурсам Аватара в деле реорганизации и возрождения мира. Он вновь придёт как Мировой Спаситель, однако ввиду грандиозности предстоящей работы Его будет подкреплять и поддерживать "безмолвный Аватар", Чей (выражаясь оккультно) "взгляд будет на Нём, Чья рука будет рядом и Чьё сердце будет биться в унисон с Его сердцем".</w:t>
      </w:r>
    </w:p>
    <w:p>
      <w:pPr>
        <w:pStyle w:val="Style10"/>
        <w:rPr/>
      </w:pPr>
      <w:r>
        <w:rPr/>
        <w:t>Ключевой нотой миссии Христа будет побуждение человечества к отклику на это влияние и широкомасштабное раскрытие интуитивного восприятия. В Свой предыдущий приход Он добился от человечества постепенного отклика на истину и стимулировал ментальное понимание. Вот почему в конце открытого Им цикла мы сформулировали учение и стимулировали ментальное развитие.</w:t>
      </w:r>
    </w:p>
    <w:p>
      <w:pPr>
        <w:pStyle w:val="Style10"/>
        <w:rPr/>
      </w:pPr>
      <w:r>
        <w:rPr/>
        <w:t>Работа, проводимая сейчас Шамбалой и Иерархией ради человечества, нацелена также на развитие группового сознания и формирование многочисленных групп, которые будут живыми организмами, а не организациями; она обусловит возможность группового посвящения, а также правильный и безопасный расцвет некоторых аспектов воли. Тенденция к игнорированию разницы между группами и организациями ещё очень и очень сильна, но пришествие Христа во многом прояснит эту проблему. Прояснению предмета будет способствовать также изучение Правила IV для учеников и посвящённых, к которому мы, наконец, и приступаем.</w:t>
      </w:r>
    </w:p>
    <w:p>
      <w:pPr>
        <w:pStyle w:val="Style10"/>
        <w:rPr>
          <w:b/>
          <w:b/>
          <w:bCs/>
        </w:rPr>
      </w:pPr>
      <w:r>
        <w:rPr>
          <w:b/>
          <w:bCs/>
        </w:rPr>
        <w:t>Правило IV.</w:t>
      </w:r>
    </w:p>
    <w:p>
      <w:pPr>
        <w:pStyle w:val="Style10"/>
        <w:rPr>
          <w:i/>
          <w:i/>
          <w:iCs/>
        </w:rPr>
      </w:pPr>
      <w:r>
        <w:rPr>
          <w:i/>
          <w:iCs/>
        </w:rPr>
        <w:t>Пусть группа убедится, что все восемнадцать огней угасают, а меньшие жизни возвращаются в резервуар жизни. Это надлежит сделать посредством пробуждения Воли. Меньшие колеса не должны всегда вращаться во времени и пространстве. Только большее Колесо должно двигаться вперед и обращаться.</w:t>
      </w:r>
    </w:p>
    <w:p>
      <w:pPr>
        <w:pStyle w:val="Style10"/>
        <w:rPr/>
      </w:pPr>
      <w:r>
        <w:rPr/>
        <w:t>Правило особенно относится к четвёртой Творческой Иерархии, отражая её цель, насколько арийская коренная раса способна понимать её и приближаться к её осуществлению. Оно также особенно касается того кватернера, который мы называем "личностью" и который состоит из витального, или эфирного, тела, совокупности эмоциональных состояний и ума, а также того интегрированного нечто, которое мы именуем целостным человеком. При правильном понимании и исполнении правило открывает природу четвёртого плана, или четвёртого состояния сознания, буддхи, или плана чистого разума, интуиции. С точки зрения высокого посвящённого правило касается активности Монады, Души и тела в планетарной Жизни и заключает в себе великую тайну и целую систему отношений, для которых человек - лишь смутная и неопределённая тень в трёх мирах. Какое-то понимание более высокого кватернера, о котором говорится в правиле, начнёт смутно оформляться в вашем сознании (большее пока невозможно), если вы постараетесь осознать следующее:</w:t>
      </w:r>
    </w:p>
    <w:p>
      <w:pPr>
        <w:pStyle w:val="Ind"/>
        <w:rPr/>
      </w:pPr>
      <w:r>
        <w:rPr/>
        <w:t>1. Монада соединяет посвящённого с Волей Бога, с Советом Шамбалы, с силами, действующими на Плутоне и на другой планете, называть которую нельзя, а также с Центральным Духовным Солнцем.</w:t>
      </w:r>
    </w:p>
    <w:p>
      <w:pPr>
        <w:pStyle w:val="Ind"/>
        <w:rPr/>
      </w:pPr>
      <w:r>
        <w:rPr/>
        <w:t>2. Душа соединяет посвящённого с Любовью Бога, с аспектом сознания Божества, со всей Иерархией, в которую он входит через Ашрам Учителя, помогавшего ему принять посвящение, с планетами Венера и Меркурий, с Солнцем Сириус и с Сердцем Солнца.</w:t>
      </w:r>
    </w:p>
    <w:p>
      <w:pPr>
        <w:pStyle w:val="Ind"/>
        <w:rPr/>
      </w:pPr>
      <w:r>
        <w:rPr/>
        <w:t>3. Личность связывает посвящённого с Умом Бога, с принципом интеллекта планетарной Жизни, со всем человечеством, с Сатурном и Марсом и с физическим Солнцем через его пранический аспект.</w:t>
      </w:r>
    </w:p>
    <w:p>
      <w:pPr>
        <w:pStyle w:val="Ind"/>
        <w:rPr/>
      </w:pPr>
      <w:r>
        <w:rPr/>
        <w:t>4. Аспект планетарной Жизни, или великий океан сил, в котором все три аспекта живут и движутся и существуют, соединяет посвящённого с Жизнью, которая проявляется через Шамбалу, через Иерархию и через Человечество, являясь, таким образом, частью великой совокупности проявления.</w:t>
      </w:r>
    </w:p>
    <w:p>
      <w:pPr>
        <w:pStyle w:val="Style10"/>
        <w:rPr/>
      </w:pPr>
      <w:r>
        <w:rPr/>
        <w:t>Вот этих основных кватернеров и касается Правило IV, и отношения их раскрываются только при соблюдении посвящённым правил. Рассмотрим же правило станса за стансой, чтобы достичь некоторого понимания его основных значений.</w:t>
      </w:r>
    </w:p>
    <w:p>
      <w:pPr>
        <w:pStyle w:val="Style10"/>
        <w:rPr>
          <w:i/>
          <w:i/>
          <w:iCs/>
        </w:rPr>
      </w:pPr>
      <w:r>
        <w:rPr>
          <w:i/>
          <w:iCs/>
        </w:rPr>
        <w:t>1. Пусть группа убедится, что все восемнадцать огней угасают, а меньшие жизни возвращаются в резервуар жизни.</w:t>
      </w:r>
    </w:p>
    <w:p>
      <w:pPr>
        <w:pStyle w:val="Style10"/>
        <w:rPr/>
      </w:pPr>
      <w:r>
        <w:rPr/>
        <w:t>Даже самое поверхностное рассмотрение покажет учащемуся, что каждое из четырёх предложений правила подразумевает один из четырёх разбираемых аспектов. Не забывайте об этом, пока мы будем выявлять его значения, давать интерпретации и мысленно проникать в мир смысла.</w:t>
      </w:r>
    </w:p>
    <w:p>
      <w:pPr>
        <w:pStyle w:val="Style10"/>
        <w:rPr/>
      </w:pPr>
      <w:r>
        <w:rPr/>
        <w:t>Достаточно бегло прочитать Правило, чтобы догадаться, что в нём прежде всего содержится намёк на действие групповой жизни и излучения на индивидуального члена группы. "Пусть группа убедится, что все восемнадцать огней угасают, а меньшие жизни возвращаются в резервуар жизни". Эти слова относятся к групповой личности, состоящей из личностей всех членов группы. Следует иметь в виду, что группа сама по себе является сущностью, имеющей форму, субстанцию, душу и цель или задачу, и что никто из её членов не лучше, не важнее и не развит больше, чем совокупность составляющих её жизней. Хотя группа образована из индивидов, имеющих разный эволюционный уровень, но на эволюционной лестнице никто из них не занимает положение ниже уровня ученика. В Ашрам Учителя входят ученики и посвящённые всех степеней, но испытуемых учеников там нет. Ниже ранга ученика - принятого и преданного - не допускается никто. Четвёртое Правило одним из первых даётся принятому ученику, который только вступает в Ашрам, и именно с этих позиций мы рассмотрим теперь это правило.</w:t>
      </w:r>
    </w:p>
    <w:p>
      <w:pPr>
        <w:pStyle w:val="Style10"/>
        <w:rPr/>
      </w:pPr>
      <w:r>
        <w:rPr/>
        <w:t>Три уже рассмотренных правила носят общий характер и соотносятся с некоторыми широкими темами или необходимыми гипотезами, которые должны управлять сознанием ученика в будущем. Данное Правило вводит нас в специфическую область и представляет нам некоторые виды "намеренной" активности, которые должны управлять жизнью ученика сейчас, когда он является неотъемлемой частью Ашрама. Ему предлагается так изменить свою жизнь, чтобы она содействовала продвижению групповой цели, наращиванию групповой силы, искоренению всего, что снижает групповую пользу, и способствовала решению задачи, во имя которой и формировалась группа - исполнению планов Учителя. Именно присущий ученику инстинктивный индивидуальный отклик на эту лучевую задачу и его усилия по подчинению своей личности смутно ощущаемому назначению души побудили Учителя распознать его и принять в Свой Ашрам. С момента своего принятия ученик не только попал под усиленное воздействие эгоической силы и эгоического импульсивного намерения (употребляя эти слова в их оккультном смысле), но и под благодатное воздействие группового излучения. Магнетическая "притягательная" мощь, которая до сих пор вела его вперёд, заменяется теперь стимулирующим излучением, которое вызывает в нём большие изменения с искореняющими и замещающими результатами. Можно так описать воздействие жизни Ашрама, оказываемое группой без учёта мощного влияния Самого Учителя:</w:t>
      </w:r>
    </w:p>
    <w:p>
      <w:pPr>
        <w:pStyle w:val="Ind"/>
        <w:rPr/>
      </w:pPr>
      <w:r>
        <w:rPr/>
        <w:t>1. Жизнь личности неуклонно ослабляется и однозначно теряет свою власть над душой, которая начинает доминировать в самом реальном смысле.</w:t>
      </w:r>
    </w:p>
    <w:p>
      <w:pPr>
        <w:pStyle w:val="Ind"/>
        <w:rPr/>
      </w:pPr>
      <w:r>
        <w:rPr/>
        <w:t>2. Необходимость воплощений заметно уменьшается, и в конце концов жизнь в трёх мирах человеческого проявления становится ненужной. Все уроки усвоены, и задача души решена.</w:t>
      </w:r>
    </w:p>
    <w:p>
      <w:pPr>
        <w:pStyle w:val="Ind"/>
        <w:rPr/>
      </w:pPr>
      <w:r>
        <w:rPr/>
        <w:t>3. Начинает ощущаться Воля Монады. Аспект воли соединяется с аспектом любви, что позволяет умственному аспекту плодотворно и эффективно проводить божественную цель, которая для ученика фокусируется через Ашрам.</w:t>
      </w:r>
    </w:p>
    <w:p>
      <w:pPr>
        <w:pStyle w:val="Ind"/>
        <w:rPr/>
      </w:pPr>
      <w:r>
        <w:rPr/>
        <w:t>4. Цели времени и пространства, событий и развития, материи и сознания достигаются и в конце концов заменяются чем-то, для чего мы ещё не имеем термина и о чём не имеем представления. Это то, что начинает проявляться после третьего посвящения, когда аспект Отца "появляется в поле зрения" - я не знаю, как иначе сформулировать это.</w:t>
      </w:r>
    </w:p>
    <w:p>
      <w:pPr>
        <w:pStyle w:val="Ind"/>
        <w:rPr/>
      </w:pPr>
      <w:r>
        <w:rPr/>
        <w:t>5. Целое воспринимается как существенно более важное, чем часть, и это ни мечта, ни видение, ни теория, ни принятие желаемого за действительное, ни гипотеза и ни побуждение. Это сознаётся как внутренняя необходимость и неизбежность. Это означает смерть, но смерть как красоту, как радость, как дух в действии, как венец всего благого и доброго.</w:t>
      </w:r>
    </w:p>
    <w:p>
      <w:pPr>
        <w:pStyle w:val="Style10"/>
        <w:rPr/>
      </w:pPr>
      <w:r>
        <w:rPr/>
        <w:t>Очевидно, поэтому, что интерпретация Правил требует способности выходить за рамки обыденных представлений и того, что можно назвать общепринятыми метафизическими и теософскими банальностями, а также способности видеть жизнь глазами Иерархии. Это подразумевает подход к жизни с позиций Наблюдателя, а не участника текущего эксперимента и опыта в трёх мирах. Но Наблюдатель этот отличается от Наблюдателя на Пути Испытаний. Большая часть экспериментов и опытов уже позади, принята новая ориентация на мир ценностей, ещё более высокий, чем даже мир смысла. Такое отношение можно смело назвать подходом всех, кто входит в Ашрам. Его члены живут в трёх мирах опыта, если это принятые ученики, но их внимание фокусируется не там. Если это посвящённые ученики, то они всё меньше сознают активность и реакции своих личностей, ибо настолько очистили и контролируют теперь определённые аспекты своей низшей природы, что те опустились ниже порога сознания и, став частью мира инстинкта, сознаются не более, чем ритмичное функционирование физического проводника сознаётся тем, кто спит. Это глубокая и большей частью не понимаемая истина.</w:t>
      </w:r>
    </w:p>
    <w:p>
      <w:pPr>
        <w:pStyle w:val="Style10"/>
        <w:rPr/>
      </w:pPr>
      <w:r>
        <w:rPr/>
        <w:t>Это связано со всем процессом смерти и может считаться одним из её определений; и здесь же даётся ключ к таинственным словам "резервуар жизни". Смерть есть в действительности бессознательность того, что может функционировать в той или иной форме, о которой духовная сущность абсолютно не ведает. А резервуар жизни - это место смерти, и таков первый урок, который усваивает ученик.</w:t>
      </w:r>
    </w:p>
    <w:p>
      <w:pPr>
        <w:pStyle w:val="Style10"/>
        <w:rPr/>
      </w:pPr>
      <w:r>
        <w:rPr/>
        <w:t xml:space="preserve">Восемнадцать огней означают восемнадцать состояний материи, образующих личность. Это семь физических состояний материи, семь эмоциональных состояний, позволяющих астральному телу функционировать на семи подпланах астрального плана, и четыре состояния материи для четырёх состояний конкретного ума, - (7+7+4=18). Это восемнадцать степеней субстанции, восемнадцать вибрационных групп атомов, восемнадцать совокупностей жизней, образующих тела лунных владык (как называет их </w:t>
      </w:r>
      <w:r>
        <w:rPr>
          <w:i/>
          <w:iCs/>
        </w:rPr>
        <w:t xml:space="preserve">"Тайная Доктрина"), </w:t>
      </w:r>
      <w:r>
        <w:rPr/>
        <w:t>которые вместе составляют тело Лунного Владыки, Личности. Это азбука оккультизма, истина, известная всем вам. Однако то, что здесь подразумевается, не имеет отношения к процессам очищения, контроля или дисциплины. Всё это рассматривалось гораздо раньше, считается необходимым процессом пути испытаний и к стадии принятого ученика должно осуществляться - быстро или медленно - но обязательно, автоматически и уверенно.</w:t>
      </w:r>
    </w:p>
    <w:p>
      <w:pPr>
        <w:pStyle w:val="Style10"/>
        <w:rPr/>
      </w:pPr>
      <w:r>
        <w:rPr/>
        <w:t>Первое предложение четвёртого правила подразумевает Отстранённость - отстранённость души от тела, или активность, приводящую к тому, что в Библии называется "второй смертью".</w:t>
      </w:r>
      <w:r>
        <w:rPr>
          <w:b/>
          <w:bCs/>
          <w:sz w:val="21"/>
          <w:szCs w:val="21"/>
          <w:vertAlign w:val="superscript"/>
        </w:rPr>
        <w:t>28</w:t>
      </w:r>
      <w:r>
        <w:rPr/>
        <w:t xml:space="preserve"> Это не та отстранённость, которую практикует стремящийся, но научный разрыв всех связей и прекращение всех (исчерпавших себя) контактов, которые теперь явно препятствуют освобождению. На самом деле это научный процесс выхода из-под кармы, ведь именно индивидуальная и национальная карма возвращает человека в физический проводник и облекает его в субстанциональные качества и аспекты. Это необходимо прекратить при вступлении в Ашрам Учителя и при подготовке к триумфу четвёртого посвящения. И достигается это благодаря автоматическому, непрерывному и безоговорочному выполнению долга с позиций осознанного служения.</w:t>
      </w:r>
    </w:p>
    <w:p>
      <w:pPr>
        <w:pStyle w:val="Ind"/>
        <w:rPr/>
      </w:pPr>
      <w:r>
        <w:rPr/>
        <w:t>________</w:t>
      </w:r>
    </w:p>
    <w:p>
      <w:pPr>
        <w:pStyle w:val="Ind"/>
        <w:rPr/>
      </w:pPr>
      <w:r>
        <w:rPr>
          <w:b/>
          <w:bCs/>
          <w:sz w:val="21"/>
          <w:szCs w:val="21"/>
          <w:vertAlign w:val="superscript"/>
        </w:rPr>
        <w:t>28</w:t>
      </w:r>
      <w:r>
        <w:rPr/>
        <w:t xml:space="preserve"> Откр. 2:11, 20:6, 20:14, 21:8 (</w:t>
      </w:r>
      <w:r>
        <w:rPr>
          <w:i/>
          <w:iCs/>
        </w:rPr>
        <w:t>прим. перев.</w:t>
      </w:r>
      <w:r>
        <w:rPr/>
        <w:t>).</w:t>
      </w:r>
    </w:p>
    <w:p>
      <w:pPr>
        <w:pStyle w:val="Style10"/>
        <w:rPr/>
      </w:pPr>
      <w:r>
        <w:rPr/>
        <w:t xml:space="preserve">Можно утверждать, что интеллектуальное понимание данного предложения позволит совершить те действия, которые "вызовут смерть, распад и окончательное рассеяние личности в результате прекращения действия кармы". Помните, что у Учителя нет никакой личности. Всё, что у Него есть, - это Его божественная природа. Форма, через которую Он действует (если Он действует через физический проводник и живёт в нём), - это созданный образ, продукт фокусирования воли и творческого воображения, но не продукт желания, как у обычного человека. Это важное отличие, требующее вдумчивого осмысления. Меньшие жизни (которые управляются Луной) рассеялись и более не отзываются на древний зов перевоплощающейся души, которая в прошлом снова и снова собирала для себя жизни, касаясь и окрашивая их своим качеством. Но ко времени четвёртого посвящения души, каузального тела, более не существует. Осталась лишь Монада и нить, антахкарана, которую Монада за века сплела из собственной жизни и сознания и которую может </w:t>
      </w:r>
      <w:r>
        <w:rPr>
          <w:i/>
          <w:iCs/>
        </w:rPr>
        <w:t xml:space="preserve">по желанию фокусировать </w:t>
      </w:r>
      <w:r>
        <w:rPr/>
        <w:t>на физическом плане, где способна создать тело из чистой субстанции и сияющего света ради исполнения всех требований Учителя. Это совершенное тело, полностью приспособленное к потребностям, планам и целям Учителя. Никакие меньшие жизни (как мы понимаем этот термин) не входят в его состав, потому что они могут быть привлечены только желанием. У Учителя же не осталось никаких желаний, и именно эта мысль занимает ученика, когда он начинает постигать смысл четвёртого Правила.</w:t>
      </w:r>
    </w:p>
    <w:p>
      <w:pPr>
        <w:pStyle w:val="Style10"/>
        <w:rPr/>
      </w:pPr>
      <w:r>
        <w:rPr/>
        <w:t>Правило содержит две основные идеи, связанные с первым божественным аспектом: мысль о Смерти и природа Воли. В грядущем столетии смерть и воля неминуемо обретут для человечества новый смысл, и от многих старых идей люди откажутся. Для среднего мыслящего человека смерть - это вершина катастрофического кризиса. Это прерывание и прекращение всего любимого, знакомого и желанного, ошеломительный вылет в неведомое и неопределённое, внезапный конец всех планов и проектов. Какой бы сильной ни была вера в духовные ценности, каким бы стройным ни было логическое обоснование бессмертия умом, какими бы убедительными ни были доказательства вечного существования, сомнение, всё же, остаётся, остаётся возможность абсолютного конца, небытия, прекращения всякой деятельности, всякой сердечной реакции, всякой мысли, эмоции, желания, всех чаяний и намерений, собирающихся вокруг центрального стержня человеческого существа. Стремление и установка на посмертное существование, знание о непрерывности даже для самого стойкого в вере держатся на вероятности, на непрочном основании, на свидетельствах других, - кто в действительности никогда не возвращался, чтобы поведать правду. Однако все размышления на эту тему должны строиться вокруг центрального "Я" или целостности Божества.</w:t>
      </w:r>
    </w:p>
    <w:p>
      <w:pPr>
        <w:pStyle w:val="Style10"/>
        <w:rPr/>
      </w:pPr>
      <w:r>
        <w:rPr/>
        <w:t>Вы заметите, что данное Правило смещает акцент от "Я" к составным частям, образующим одеяния этого "Я", и это стоит отметить. Информация, даваемая ученику, побуждает его работать над рассеянием этих одеяний и возвращением меньших жизней в общий резервуар живой субстанции. Никак не упомянут океан Бытия. Тщательное размышление покажет, что такой упорядоченный процесс отделения, эффективно протекающий у индивида под влиянием групповой жизни, есть один из убедительнейших аргументов в пользу продолжения жизни после смерти и сохранения в посмертном существовании индивидуальных черт. Отметьте эти слова. Фокус активности с активного тела перемещается к активной сущности в этом теле, хозяину своего окружения, распоряжающемуся своими владениями, к тому, кто есть само дыхание, отсылающее жизни в резервуар субстанции или по желанию вновь призывающее их к возобновлению отношений.</w:t>
      </w:r>
    </w:p>
    <w:p>
      <w:pPr>
        <w:pStyle w:val="Style10"/>
        <w:rPr/>
      </w:pPr>
      <w:r>
        <w:rPr/>
        <w:t xml:space="preserve">При таком изложении вы заметите, что в действительности ученику предписано осознать (с помощью своей группы), что он, в сущности, сам представляет собой аспект Отца, первопричину, творческую волю, дыхание жизни внутри формы. Отчасти это новая установка, которая предлагается ему, ибо до сих пор он главным образом считал себя душой, перевоплощавшейся по требованию желания и удалявшейся при необходимости. И для того, чтобы перенести акцент с формы и сознания на волевой и жизненный аспект, или принцип, требуется групповая жизнь в целом. Когда это начинается, то одно из первых осознаний посвящённого ученика заключается в том, что форма и сознавание им формы с её контактами (так называемое знание) сами по себе породили сильную мыслеформу, которая суммировала в себе всё его отношение к форме, существованию и опыту в трёх мирах, а также к материи, желанию и всему, что он получил от воплощения. И поэтому в его сознании всему этому придаётся преувеличенное значение. Своё отстранение от этой древней мыслеформы - последней формы, которую принимает Страж Порога, - он и называет Смертью. Лишь во время четвёртого посвящения он понимает, что смерть - это не что иное, как разрыв нити, удерживающей его в кольце-не-преступи, в котором он сам себя замкнул. Он обнаруживает, что "последний враг, которого нужно одолеть", окончательно одолевается первым аспектом в нём самом, Отцом, или Монадой (которая изначально и создавала эту форму), Жизнью, Дыханием, побуждающей и направляющей Волей. Именно воля в конечном счёте приводит к ориентации, фокусированию, акцентированию </w:t>
      </w:r>
      <w:r>
        <w:rPr>
          <w:i/>
          <w:iCs/>
        </w:rPr>
        <w:t xml:space="preserve">мира форм </w:t>
      </w:r>
      <w:r>
        <w:rPr/>
        <w:t xml:space="preserve">и главное (вследствие своей связи с </w:t>
      </w:r>
      <w:r>
        <w:rPr>
          <w:i/>
          <w:iCs/>
        </w:rPr>
        <w:t>миром причин) — мира смысла.</w:t>
      </w:r>
    </w:p>
    <w:p>
      <w:pPr>
        <w:pStyle w:val="Style10"/>
        <w:rPr/>
      </w:pPr>
      <w:r>
        <w:rPr/>
        <w:t>Средний человек живёт и существует в мире смысла; посвящённый и Учитель фокусируются в мире Бытия. При этом Они являют собой не что иное, как волю, просветлённую любовью, соединяющей их с миром смысла, и способную к умственной деятельности, связывающей их с миром форм и являющейся свойством жизни. Однако желание посвящённого направлено уже не на активность и даже не на выражение любви. Эти качества неотъемлемой частью входят в его оснащение и выражение, но опустились ниже порога сознания (как высшие соответствия автоматической активности физического тела, совершенно не требующей сознательного контроля со стороны человека). Его усилия направлены на то, что пока почти ничего не значит для вас, читающих эти строки: на осознание Бытия, недвижимого, неизменного, живого, постичь которое можно лишь в понятиях концепции "не то или не это". Это Ни-Что;</w:t>
      </w:r>
      <w:r>
        <w:rPr>
          <w:b/>
          <w:bCs/>
          <w:sz w:val="21"/>
          <w:szCs w:val="21"/>
          <w:vertAlign w:val="superscript"/>
        </w:rPr>
        <w:t>29</w:t>
      </w:r>
      <w:r>
        <w:rPr/>
        <w:t xml:space="preserve"> это не мысль и не желание. Это жизнь, Существование, целое, Единое. Это не передаётся словами "Я есмь" или "Я не есмь", но только словами "Я есмь то, что Я есмь". Знаете ли вы, что я имею в виду, говоря так? </w:t>
      </w:r>
      <w:r>
        <w:rPr>
          <w:i/>
          <w:iCs/>
        </w:rPr>
        <w:t>Это воля-быть, которая обнаружила себя через волю-к-добру.</w:t>
      </w:r>
    </w:p>
    <w:p>
      <w:pPr>
        <w:pStyle w:val="Ind"/>
        <w:rPr/>
      </w:pPr>
      <w:r>
        <w:rPr/>
        <w:t>________</w:t>
      </w:r>
    </w:p>
    <w:p>
      <w:pPr>
        <w:pStyle w:val="Ind"/>
        <w:rPr/>
      </w:pPr>
      <w:r>
        <w:rPr>
          <w:b/>
          <w:bCs/>
          <w:sz w:val="21"/>
          <w:szCs w:val="21"/>
          <w:vertAlign w:val="superscript"/>
        </w:rPr>
        <w:t>29</w:t>
      </w:r>
      <w:r>
        <w:rPr/>
        <w:t xml:space="preserve"> По-английски </w:t>
      </w:r>
      <w:r>
        <w:rPr>
          <w:i/>
          <w:iCs/>
        </w:rPr>
        <w:t xml:space="preserve">No-Thing, </w:t>
      </w:r>
      <w:r>
        <w:rPr/>
        <w:t>что буквально означает "Никакая Вещь" (</w:t>
      </w:r>
      <w:r>
        <w:rPr>
          <w:i/>
          <w:iCs/>
        </w:rPr>
        <w:t>прим. перев.</w:t>
      </w:r>
      <w:r>
        <w:rPr/>
        <w:t>).</w:t>
      </w:r>
    </w:p>
    <w:p>
      <w:pPr>
        <w:pStyle w:val="Style10"/>
        <w:rPr/>
      </w:pPr>
      <w:r>
        <w:rPr/>
        <w:t>Итак, восемнадцать огней должны угаснуть, меньшие жизни (воплощающие принципы формы, желания и мысли, совокупного творчества, основанного на магнетической любви) должны возвратиться в резервуар жизни, и ничего не должно остаться, кроме того, что явилось причиной их бытия - центральной воли, которая становится известной по воздействию своего излучения или дыхания. Это рассеяние, смерть или растворение есть в действительности великое следствие, вызванное центральной Причиной, отсюда и предписание:</w:t>
      </w:r>
    </w:p>
    <w:p>
      <w:pPr>
        <w:pStyle w:val="Style10"/>
        <w:rPr>
          <w:i/>
          <w:i/>
          <w:iCs/>
        </w:rPr>
      </w:pPr>
      <w:r>
        <w:rPr>
          <w:i/>
          <w:iCs/>
        </w:rPr>
        <w:t>2. Это надлежит сделать посредством пробуждения Воли.</w:t>
      </w:r>
    </w:p>
    <w:p>
      <w:pPr>
        <w:pStyle w:val="Style10"/>
        <w:rPr/>
      </w:pPr>
      <w:r>
        <w:rPr/>
        <w:t>Такой вид смерти всегда становится результатом действий группы, потому что с самого начала является единственным верным признаком активности души - на которую сознательно действует Монада, или Отец, - активности групповой, нацеленной на возвращение меньших жизней в общий резервуар с того самого мгновения, когда становится очевидно, что формальный опыт достиг своей цели и развитие и гибкость формы таковы, что можно уверенно говорить о совершенстве. Это окончательно и твёрдо достигается к моменту четвёртого посвящения. Теперь, при завершении длившегося зоны великого жизненного цикла души, приближается время, когда принятие формы и опыт в трёх мирах должны прекратиться. Ученик находит свою группу в Ашраме Учителя и сознательно, с полным пониманием овладевает смертью - издревле страшным врагом существования. И оказывается, что смерть - это просто действие жизни и его сознательной воли, а также способ, с помощью которого он управляет субстанцией и контролирует материю. Отныне он может делать это сознательно, поскольку, развив осведомлённость, свойственную двум божественным аспектам - творческой активности и любви, - он фокусируется теперь в высшем аспекте и сознаёт себя Волей, Жизнью, Отцом, Монадой, Единым.</w:t>
      </w:r>
    </w:p>
    <w:p>
      <w:pPr>
        <w:pStyle w:val="Style10"/>
        <w:rPr/>
      </w:pPr>
      <w:r>
        <w:rPr/>
        <w:t>В завершении нашего исследования IV Правила нам нужно разобрать два момента:</w:t>
      </w:r>
    </w:p>
    <w:p>
      <w:pPr>
        <w:pStyle w:val="Style10"/>
        <w:rPr/>
      </w:pPr>
      <w:r>
        <w:rPr>
          <w:rFonts w:cs="Wingdings" w:ascii="Wingdings" w:hAnsi="Wingdings"/>
        </w:rPr>
        <w:t></w:t>
      </w:r>
      <w:r>
        <w:rPr>
          <w:rFonts w:eastAsia="Verdana"/>
        </w:rPr>
        <w:t xml:space="preserve"> </w:t>
      </w:r>
      <w:r>
        <w:rPr/>
        <w:t>Метод пробуждения Волевого аспекта.</w:t>
      </w:r>
    </w:p>
    <w:p>
      <w:pPr>
        <w:pStyle w:val="Style10"/>
        <w:rPr/>
      </w:pPr>
      <w:r>
        <w:rPr>
          <w:rFonts w:cs="Wingdings" w:ascii="Wingdings" w:hAnsi="Wingdings"/>
        </w:rPr>
        <w:t></w:t>
      </w:r>
      <w:r>
        <w:rPr>
          <w:rFonts w:eastAsia="Verdana"/>
        </w:rPr>
        <w:t xml:space="preserve"> </w:t>
      </w:r>
      <w:r>
        <w:rPr/>
        <w:t>Процесс распознавания аспекта Жизни, Монады, Отца на небесах.</w:t>
      </w:r>
    </w:p>
    <w:p>
      <w:pPr>
        <w:pStyle w:val="Style10"/>
        <w:rPr/>
      </w:pPr>
      <w:r>
        <w:rPr/>
        <w:t>Их результаты описаны в двух завершающих фразах правила:</w:t>
      </w:r>
    </w:p>
    <w:p>
      <w:pPr>
        <w:pStyle w:val="Style10"/>
        <w:rPr>
          <w:i/>
          <w:i/>
          <w:iCs/>
        </w:rPr>
      </w:pPr>
      <w:r>
        <w:rPr>
          <w:i/>
          <w:iCs/>
        </w:rPr>
        <w:t>3. Меньшие колеса не должны всегда вращаться во времени и пространстве. Только большее Колесо должно двигаться вперед и обращаться.</w:t>
      </w:r>
    </w:p>
    <w:p>
      <w:pPr>
        <w:pStyle w:val="Style10"/>
        <w:rPr/>
      </w:pPr>
      <w:r>
        <w:rPr/>
        <w:t>Здесь я хочу сделать одно замечание, поскольку оно вводит новые концепции, хотя им пока невозможно дать понятное массам определение, ведь правильно понять их не смогут даже читающие эти строки ученики: это возможно лишь после третьего посвящения. Вся эзотерическая литература постоянно упоминает о времени и пространстве, как будто между миром, в котором правят оба фактора, и миром, в котором свободно движутся стремящиеся и посвящённые всех степеней, есть принципиальная разница. Стремящемуся постоянно твердят, что время циклично по своей природе и проявлению, а "пространство это сущность". Необходимо как-то осмыслить эти термины, чтобы то, что контролируется волей (после её отклика), проникло в познающее сознание мыслителя.</w:t>
      </w:r>
    </w:p>
    <w:p>
      <w:pPr>
        <w:pStyle w:val="Style10"/>
        <w:rPr/>
      </w:pPr>
      <w:r>
        <w:rPr/>
        <w:t xml:space="preserve">Пространство и субстанция - синонимы. Субстанция это совокупность атомных жизней, из которых строятся все формы, что подробно рассматривается в </w:t>
      </w:r>
      <w:r>
        <w:rPr>
          <w:i/>
          <w:iCs/>
        </w:rPr>
        <w:t xml:space="preserve">"Трактате о Космическом Огне". </w:t>
      </w:r>
      <w:r>
        <w:rPr/>
        <w:t xml:space="preserve">Это оккультный и научный трюизм. Однако субстанция относится к концепции души и доподлинно известна только душе. Поэтому после четвёртого посвящения, когда назначение души выполнено и тело души уходит со сцены, её вкладом - индивидуальным, групповым или планетарным - в совокупности проявления остаётся лишь качество, которым она наделила субстанцию. Остаётся лишь точка света - сознательная и неизменная точка, познавшая две крайности божественного выражения: чувство индивидуальной неповторимости и чувство универсальности. Оба чувства сочетаются и сливаются в ЕДИНОМ. Конкретным символом ЕДИНОГО является Божественный Гермафродит, объединение пар противоположностей, отрицательного и положительного, мужского и женского. В том состоянии бытия, которое мы называем монадическим, нет никакой разницы между этими чувствами, так как (если возможно упростить эти идеи до интеллектуального уровня стремящегося) становится понятно, что не </w:t>
      </w:r>
      <w:r>
        <w:rPr>
          <w:i/>
          <w:iCs/>
        </w:rPr>
        <w:t xml:space="preserve">может быть </w:t>
      </w:r>
      <w:r>
        <w:rPr/>
        <w:t>неповторимости без универсальности и ощущения универсальности без индивидуального осознания, и такое осознание отождествлённости как с частью, так и с целым находит свою точку напряжения в воле-быть, наделённой качеством воли-к-добру и развиваемой (с точки зрения сознания) волей-знать. На самом деле это три аспекта божественной воли, которая в совершенстве наличествует у солнечного Логоса и получает выражение через планетарного Логоса. Поэтому эта воля действует в семи направлениях через живые качества семи планетарных Логосов, Которые выражают Себя через семь священных планет и стремятся привести все формы жизни в орбитах Своего влияния к той же мере осмысленного распознавания и осознанного существования. Отсюда очевидно, что на каждой из семи священных планет доминирует тот или иной аспект божественной Воли.</w:t>
      </w:r>
    </w:p>
    <w:p>
      <w:pPr>
        <w:pStyle w:val="Style10"/>
        <w:rPr/>
      </w:pPr>
      <w:r>
        <w:rPr/>
        <w:t>Таково значение Пространства - области, где достигается стадия распознавания состояний Бытия. По достижении этой стадии, когда Знающий, Душа, становится полностью осведомлённым и полностью сознаёт эти состояния, в действие вступает новый фактор, тоже воздействующий на пространство - хотя и по-другому, - но связанный с монадической Жизнью. Этот фактор - Время. Время связано с аспектом воли и зависит от динамической само направляемо и жизни, которая продолжает существование и демонстрирует это продолжение в динамически фокусируемом намерении своими периодическими, или циклическими, явлениями.</w:t>
      </w:r>
    </w:p>
    <w:p>
      <w:pPr>
        <w:pStyle w:val="Style10"/>
        <w:rPr/>
      </w:pPr>
      <w:r>
        <w:rPr/>
        <w:t>С точки зрения Воли, или Отца, явления во времени и пространстве составляют столь малую долю опыта живой Сущности, Чья жизнь протекает на планах, отличных от физического, эмоционального и ментального, что они вообще не считаются жизнью. Для ясности вновь напомню, что мы должны стараться понимать совокупность в свете части, Макрокосм - в свете Микрокосма. Это нелегкая и всегда связанная с наибольшими ограничениями задача.</w:t>
      </w:r>
    </w:p>
    <w:p>
      <w:pPr>
        <w:pStyle w:val="Style10"/>
        <w:rPr/>
      </w:pPr>
      <w:r>
        <w:rPr/>
        <w:t>Ученик знает или пытается познать, что он - не то и не это, но сама Жизнь. Он не физическое тело с его эмоциональной природой и, в конечном счёте (самая оккультная фраза), не ум, то есть не то, чем он познаёт. Он узнаёт, что и ум тоже необходимо трансцендировать и заменить интеллектуальной любовью (реально возможной лишь при развитом уме), и начинает сознавать себя душой. А затем, позднее, приходит ужасный "момент во времени", когда, подвешенный в пространстве, он обнаруживает, что он - и не душа. Но кто же он тогда? Точка динамической божественной воли, фокусирующаяся в душе и познающая Бытие через форму. Он - Воля, которая управляет временем и организует пространство во времени. Он делает это, всегда помня о том, что время и пространство суть "божественные игрушки", которыми по желанию можно пользоваться или не пользоваться.</w:t>
      </w:r>
    </w:p>
    <w:p>
      <w:pPr>
        <w:pStyle w:val="Style10"/>
        <w:rPr/>
      </w:pPr>
      <w:r>
        <w:rPr/>
        <w:t>Можно перефразировать два последних предложения четвёртого правила. Отклик воли подразумевает отождествление с более обширной целью. Малая воля малых жизней должна раствориться в большей воле целого. Индивидуальная цель должна отождествиться с групповой, которая настолько является замыслом Целого, или Единой Жизни, насколько малая жизнь в состоянии понять это в любой точке времени и пространства. Именно в таком эзотерическом смысле время - это событие, на что и указывает нынешняя философия, подбираясь к выражению посвящённого сознания.</w:t>
      </w:r>
    </w:p>
    <w:p>
      <w:pPr>
        <w:pStyle w:val="Style10"/>
        <w:rPr/>
      </w:pPr>
      <w:r>
        <w:rPr/>
        <w:t>В конце концов, когда путь эволюции близится к завершению, остаётся лишь божественная цель и всеохватывающая Жизнь, во времени и пространстве осуществляющая план. Таков результат вращения большего Колеса жизни, заставляющего вращаться во времени и пространстве и все меньшие колеса. А пока они вращаются, человеческим существом движет сначала желание, затем устремление к увиденной цели, и наконец его эгоистическая воля, открывающая ему природу воли, то есть твёрдую приверженность какой-либо цели, которая и кажется ему главной и на которую направляются все силы. Когда же все материальные цели исчерпаны, внутренняя жизнь подталкивает человека к нематериальным, и качество его воли начинает изменяться. Он открывает большую по сравнению с собственной волю и начинает медленно отождествляться с ней, шаг за шагом поднимаясь от осуществления одной цели к другой, более высокой, с каждым шагом отдаляясь от так называемой собственной воли и всё ближе подходя к значению божественной воли, или цели.</w:t>
      </w:r>
    </w:p>
    <w:p>
      <w:pPr>
        <w:pStyle w:val="Style10"/>
        <w:rPr/>
      </w:pPr>
      <w:r>
        <w:rPr/>
        <w:t>Чтобы вы лучше поняли, как это происходит, скажу, что в ходе исполнения плана ученик постигает характер цели, однако сама цель доступна лишь тому, кто развивает монадическое сознание. Монадическое сознание - это не сознание в понимании обычного человека, но такое состояние постижения, которое не есть ни то, что мистик ощущает как сознание или понимание, ни то, что оккультист называет отождествлением, но нечто, возникающее при ощущении и восприятии всех трёх состояний в единый момент времени в едином пространстве.</w:t>
      </w:r>
    </w:p>
    <w:p>
      <w:pPr>
        <w:pStyle w:val="Style10"/>
        <w:rPr/>
      </w:pPr>
      <w:r>
        <w:rPr/>
        <w:t xml:space="preserve">Сказав вам об этом, я хочу спросить, намного ли вы стали мудрее, ведь зачем иначе писать о том, чего вы не понимаете? А пишу я по двум причинам. Одной из моих функций и обязанностей (как Учителя Мудрости) является закрепление идей в человеческом уме и низведение на уровень слов выявляющихся концепций с тем, чтобы они могли начать своё воздействие на наиболее передовых мыслителей. В свою очередь, от мыслителей зависит проникновение этих идей в глубь человеческого сознания. Во-вторых, я пишу для поколения, активная мысль которого проявится к концу нынешнего столетия. Это поколение заложит основу, структуру и ткань Нового Века, который </w:t>
      </w:r>
      <w:r>
        <w:rPr>
          <w:i/>
          <w:iCs/>
        </w:rPr>
        <w:t xml:space="preserve">начнётся </w:t>
      </w:r>
      <w:r>
        <w:rPr/>
        <w:t>с тех предпосылок, что сегодня являются идеалом самых возвышенных мечтателей, и который разовьёт цивилизацию Эпохи Водолея. Этот грядущий век настолько же будет преимущественно веком группового взаимодействия, группового идеализма и группового сознания, насколько Век Рыб был веком личностного акцентирования и раскрытия, личностной фокусировки и личностного сознания. Нынешнее понимание эгоизма постепенно исчезнет, ибо индивидуальная воля будет добровольно подчиняться групповой. Очевидно, что это чревато возникновением ещё более опасной ситуации, поскольку группа превращается в комбинацию фокусированных энергий и, если эти энергии не направлены на исполнение Плана (который координирует и обусловливает осуществление божественной цели), то способствуют постепенной консолидации на Земле сил зла, или материализма. Я говорю совершенно серьёзно и стараюсь показать духовно мыслящим людям необходимость твёрдой приверженности делу развития воли-к-добру на Земле и крайней важности развития доброй воли у масс. Без этого после недавней ужасной и глобальной уборки положение будет ещё хуже, чем до неё. Произойдёт замена индивидуального эгоизма групповым - ещё более мощным по своей злобной направленности, фокусировке и последствиям. Своё вращение во времени и пространстве могут продолжить малые колеса, препятствуя поступательному и прогрессивному движению большого Колеса, которое - опять же во времени и пространстве - является колесом человечества. На этом Колесе развивают свои божественные качества и атрибуты Небесный Человек и человеческое существо.</w:t>
      </w:r>
    </w:p>
    <w:p>
      <w:pPr>
        <w:pStyle w:val="Style10"/>
        <w:rPr/>
      </w:pPr>
      <w:r>
        <w:rPr/>
        <w:t xml:space="preserve">Волевой аспект божественности может получить выражение только через человечество, поскольку предназначением четвёртого царства природы является проведение воли в три дочеловеческих царства. Поэтому в качестве подготовительного шага к развитию отклика на божественную цель человечеству важно развить дух включения и тенденцию к духовному отождествлению. Ученикам мира абсолютно необходимо раскрывать волю-к-добру, что будет способствовать распространению доброй воли среди обычных людей. </w:t>
      </w:r>
      <w:r>
        <w:rPr>
          <w:i/>
          <w:iCs/>
        </w:rPr>
        <w:t xml:space="preserve">Воля-к-добру знающих мира есть магнетическое семя будущего. </w:t>
      </w:r>
      <w:r>
        <w:rPr/>
        <w:t>Воля-к-добру является аспектом Отца, а добрая воля - аспектом Матери, и на взаимодействии обеих может быть построена новая цивилизация на основе правильных духовных (хотя и совершенно отличных) направлений. Советую вам обдумать эту мысль, ибо она означает, что два аспекта духовной работы требуют внимания в ближайшем будущем, ведь в перспективе от них зависит исполнение надежды на счастье и мир во всём мире. Необходимо обращаться к Новой Группе Мировых Служителей, побуждая её к развитию воли-к-добру, и одновременно передавать послание доброй воли массам. Воля-к-добру динамична, могущественна и эффективна; она основана на восприятии плана и реакции на цель, постигаемую либо посвящёнными, имеющими сознательный контакт с Шамбалой, либо учениками, тоже являющимися частью Иерархии, но ещё не способными на восприятие центральной Цели, или Жизни. Не пройдя ещё третьего посвящения, они пока совершенно не знают монадической вибрации. Возможность общения с Шамбалой так же опасна для них (до третьего посвящения, когда разрушаются все личностные тенденции), как опасно сегодня обучение людских масс волевым методам, которые повысили бы эффективность их пока ещё эгоистической воли. Главная опасность для учеников в саморазрушении, а для обычного человека - в нанесении себе вреда.</w:t>
      </w:r>
    </w:p>
    <w:p>
      <w:pPr>
        <w:pStyle w:val="Style10"/>
        <w:rPr/>
      </w:pPr>
      <w:r>
        <w:rPr/>
        <w:t>В силу необходимости я дал краткое толкование IV Правила, поскольку из-за глубины своего смысла оно требует досконального изучения предложения за предложением. Однако даже тогда оно останется в основном недоступно пониманию большинства читателей. И всё же ученикам будет полезно поразмыслить о разных его значениях (а их несколько) и эзотерических выводах.</w:t>
      </w:r>
    </w:p>
    <w:p>
      <w:pPr>
        <w:pStyle w:val="Itc"/>
        <w:rPr/>
      </w:pPr>
      <w:bookmarkStart w:id="8" w:name="1-5"/>
      <w:bookmarkEnd w:id="8"/>
      <w:r>
        <w:rPr/>
        <w:t>_________________</w:t>
      </w:r>
    </w:p>
    <w:p>
      <w:pPr>
        <w:pStyle w:val="Heading4"/>
        <w:ind w:left="720" w:right="720" w:hanging="0"/>
        <w:rPr/>
      </w:pPr>
      <w:r>
        <w:rPr/>
        <w:t>Правило пятое</w:t>
      </w:r>
    </w:p>
    <w:p>
      <w:pPr>
        <w:pStyle w:val="Style10"/>
        <w:rPr/>
      </w:pPr>
      <w:r>
        <w:rPr/>
        <w:t xml:space="preserve">Следующее Правило, которое мы собираемся рассмотреть, представляет большой интерес и практическую ценность. Напомню, что одним из факторов, которые принесёт с собой наступающая эра духовной экспансии, будет нечто совершенно новое: </w:t>
      </w:r>
      <w:r>
        <w:rPr>
          <w:i/>
          <w:iCs/>
        </w:rPr>
        <w:t xml:space="preserve">Групповое Посвящение. </w:t>
      </w:r>
      <w:r>
        <w:rPr/>
        <w:t xml:space="preserve">До сих пор единичные представители человечества проходили через Дверь Посвящения по одному. При сохранении такой системы, учитывая огромное количество воплощённых и развоплощённых душ, которые должны в конечном итоге достичь цели - а это две трети от всех участников нынешнего мирового цикла, - даже большие циклы, состоящие из многих мировых циклов, окажутся слишком короткими. Был бы нарушен пространственно-временной график Самого Логоса, - да, такой график на цикл Своего нынешнего воплощения Он </w:t>
      </w:r>
      <w:r>
        <w:rPr>
          <w:i/>
          <w:iCs/>
        </w:rPr>
        <w:t xml:space="preserve">имеет. </w:t>
      </w:r>
      <w:r>
        <w:rPr/>
        <w:t>Тело Его проявления, наша планета, как и человеческое тело, существует в течение определённого срока. И Ему приходится исполнять Свои планы в определённых временных рамках, что обусловливает опыт всех жизней, движущихся в сфере Его выражения, в том числе и человеческое царство.</w:t>
      </w:r>
    </w:p>
    <w:p>
      <w:pPr>
        <w:pStyle w:val="Style10"/>
        <w:rPr/>
      </w:pPr>
      <w:r>
        <w:rPr/>
        <w:t xml:space="preserve">Следует помнить, что по мере развития человечества всё больше людей начинают функционировать как души, своё влияние начинает оказывать природа души (представляющая собой </w:t>
      </w:r>
      <w:r>
        <w:rPr>
          <w:i/>
          <w:iCs/>
        </w:rPr>
        <w:t xml:space="preserve">отношения), </w:t>
      </w:r>
      <w:r>
        <w:rPr/>
        <w:t xml:space="preserve">расширяется кругозор и видение. Восприятие себя как отдельного "я" прекращается, и групповые отношения и интересы вытесняют те интенсивные личностные внутренние отношения и интересы, что сделали развивающегося человека таким, каков он есть: сначала интегрированной личностью, затем учеником - кандидатом на посвящение. По мере увеличения числа учеников, приходящих к групповому осознанию, у Иерархии появляется всё больше возможностей для включения таких учеников в групповые формации. В этом одна из причин, обусловливающих необходимость восстановления на Земле Древних Мистерий. Групповые отношения должны получить выражение в трёх мирах и в групповой жизни учеников на физическом плане. В этом состоит новый эксперимент Иерархии по экстернализации её Ашрамов. Но данный процесс сталкивается с колоссальными трудностями из-за астральности, амбициозности и усиления </w:t>
      </w:r>
      <w:r>
        <w:rPr>
          <w:i/>
          <w:iCs/>
        </w:rPr>
        <w:t xml:space="preserve">личностного </w:t>
      </w:r>
      <w:r>
        <w:rPr/>
        <w:t>влияния многих людей. Под влиянием этого эксперимента своекорыстные лидеры многих групп будут объявлять себя Учителями, имеющими Ашрамы и якобы занимающимися подготовкой людей к посвящению. Подобные признаки уже заметны.</w:t>
      </w:r>
    </w:p>
    <w:p>
      <w:pPr>
        <w:pStyle w:val="Style10"/>
        <w:rPr/>
      </w:pPr>
      <w:r>
        <w:rPr/>
        <w:t>В этом деле у Иерархии появились определённые трудности, так как с одной стороны Учителя наблюдают астральность и тенденцию большинства людей к погружению в наваждение, с другой - быстрый прогресс человеческого сознания в области групповых отношений, групповой жизни, групповых реакций и групповой активности. Видя этот прогресс, Иерархия намерена готовить такие развитые умы и сердца к совместному выходу через Дверь Света на Светлый Путь. Пока такой экстернализации не происходит, проводятся лишь пробные эксперименты, в чём-то успешные, в чём-то разочаровывающие.</w:t>
      </w:r>
    </w:p>
    <w:p>
      <w:pPr>
        <w:pStyle w:val="Style10"/>
        <w:rPr/>
      </w:pPr>
      <w:r>
        <w:rPr/>
        <w:t xml:space="preserve">Поэтому Учителя, которые смотрят в будущее человечества, пришли к двум решениям, готовясь к принятию необходимых мер для удовлетворения </w:t>
      </w:r>
      <w:r>
        <w:rPr>
          <w:i/>
          <w:iCs/>
        </w:rPr>
        <w:t xml:space="preserve">растущего устремления </w:t>
      </w:r>
      <w:r>
        <w:rPr/>
        <w:t>человека. Я специально выбрал эти два слова. Оба решения Иерархии были обусловлены требованиями Шамбалы с тем, чтобы охранить Мистерии и предотвратить преждевременный выход иерархической жизни на Землю. Эти требования и выражаются пятым Правилом.</w:t>
      </w:r>
    </w:p>
    <w:p>
      <w:pPr>
        <w:pStyle w:val="Style10"/>
        <w:rPr>
          <w:b/>
          <w:b/>
          <w:bCs/>
        </w:rPr>
      </w:pPr>
      <w:r>
        <w:rPr>
          <w:b/>
          <w:bCs/>
        </w:rPr>
        <w:t>Правило V</w:t>
      </w:r>
    </w:p>
    <w:p>
      <w:pPr>
        <w:pStyle w:val="Style10"/>
        <w:rPr>
          <w:i/>
          <w:i/>
          <w:iCs/>
        </w:rPr>
      </w:pPr>
      <w:r>
        <w:rPr>
          <w:i/>
          <w:iCs/>
        </w:rPr>
        <w:t>Пусть группа в единстве воспринимает сияние Триады, ослабляющее свет души и затмевающее свет формы. Макрокосмическое Целое - вот все, что есть. Пусть группа осознаёт это Целое и больше не допускает мысли: "Моя душа и твоя ".</w:t>
      </w:r>
    </w:p>
    <w:p>
      <w:pPr>
        <w:pStyle w:val="Style10"/>
        <w:rPr/>
      </w:pPr>
      <w:r>
        <w:rPr/>
        <w:t>Первое требование Шамбалы состоит, во-первых, в том, чтобы в группы, готовящиеся к посвящению, входили, лишь те, у кого происходит построение антахкараны, моста между Триадой и личностью; во-вторых - в том, чтобы готовящиеся имели признаки чувства синтеза.</w:t>
      </w:r>
    </w:p>
    <w:p>
      <w:pPr>
        <w:pStyle w:val="Style10"/>
        <w:rPr/>
      </w:pPr>
      <w:r>
        <w:rPr/>
        <w:t xml:space="preserve">Обратите, поэтому, внимание на те факторы, которыми я руководствовался для передачи истины все эти годы. Учение об Антахкаране (на которую немногословно намекала Е. П. Блаватская) расширено мной в книге </w:t>
      </w:r>
      <w:r>
        <w:rPr>
          <w:i/>
          <w:iCs/>
        </w:rPr>
        <w:t xml:space="preserve">"Образование в Новом Веке", </w:t>
      </w:r>
      <w:r>
        <w:rPr/>
        <w:t xml:space="preserve">а также во второй части настоящего пятого тома </w:t>
      </w:r>
      <w:r>
        <w:rPr>
          <w:i/>
          <w:iCs/>
        </w:rPr>
        <w:t xml:space="preserve">"Трактата о Семи Лучах" </w:t>
      </w:r>
      <w:r>
        <w:rPr/>
        <w:t xml:space="preserve">и уже даётся ряду старших стремящихся в надежде, что оно принесёт им пользу. Я также подчёркивал необходимость синтеза, который тесно связан с аспектом воли, первым божественным аспектом. В прошлом, во время мистического цикла, который обязательно проходят все стремящиеся, они учились "видению" - видению цели, красоты, которую следует искать, возлюбленного, которого нужно познать, освобождения, которого следует добиваться, духовного удовлетворения и открытой двери к великим чудесам. В оккультном веке, заря которого уже занимается, неофит будет обучаться видеть картину целиком, мыслить более широко, выходить из обыденного разделяющего сознания в более объемлющее состояние осведомлённости, которое "не ведает различий". Цель или, вернее, результат мистического и оккультного путей в слиянии вертикального пути жизни с горизонтальным путём служения. Именно такого слияния по требованию Шамбалы следует добиваться в нынешней попытке готовить тех, кто должен </w:t>
      </w:r>
      <w:r>
        <w:rPr>
          <w:i/>
          <w:iCs/>
        </w:rPr>
        <w:t xml:space="preserve">вместе </w:t>
      </w:r>
      <w:r>
        <w:rPr/>
        <w:t xml:space="preserve">искать посвящения, </w:t>
      </w:r>
      <w:r>
        <w:rPr>
          <w:i/>
          <w:iCs/>
        </w:rPr>
        <w:t xml:space="preserve">вместе </w:t>
      </w:r>
      <w:r>
        <w:rPr/>
        <w:t xml:space="preserve">пройти через Портал на Путь и </w:t>
      </w:r>
      <w:r>
        <w:rPr>
          <w:i/>
          <w:iCs/>
        </w:rPr>
        <w:t xml:space="preserve">вместе </w:t>
      </w:r>
      <w:r>
        <w:rPr/>
        <w:t>предстать перед Единым Посвятителем как "единица Света". А чувство синтеза (которое должно возрастать с каждым посвящением в групповой формации) возможно лишь для преодолевших разрыв между конкретным низшим умом и высшим или - на техническом языке академического оккультизма - между ментальной единицей и постоянным манасическим атомом.</w:t>
      </w:r>
    </w:p>
    <w:p>
      <w:pPr>
        <w:pStyle w:val="Style10"/>
        <w:rPr/>
      </w:pPr>
      <w:r>
        <w:rPr/>
        <w:t xml:space="preserve">Конечная цель Пути Испытаний очень красиво выражена в пятом Правиле, которое я приводил в </w:t>
      </w:r>
      <w:r>
        <w:rPr>
          <w:i/>
          <w:iCs/>
        </w:rPr>
        <w:t>"Посвящении, Человеческом и Солнечном"'.</w:t>
      </w:r>
    </w:p>
    <w:p>
      <w:pPr>
        <w:pStyle w:val="Style10"/>
        <w:rPr>
          <w:i/>
          <w:i/>
          <w:iCs/>
        </w:rPr>
      </w:pPr>
      <w:r>
        <w:rPr>
          <w:i/>
          <w:iCs/>
        </w:rPr>
        <w:t>Пусть кандидат заботится о том, чтобы Солнечный Ангел затмевал свет лунных ангелов, оставаясь единственным светилом в небе микрокосма.</w:t>
      </w:r>
    </w:p>
    <w:p>
      <w:pPr>
        <w:pStyle w:val="Style10"/>
        <w:rPr/>
      </w:pPr>
      <w:r>
        <w:rPr/>
        <w:t>Для испытуемого душа должна быть солнцем жизни. Все меньшие светила должны быть погашены светом центрального светила, все малые огни должны быть потушены солнечным огнём. Солнечный Ангел контролирует жизнь личности и её силы. Такова в Новом Веке цель пути испытаний, цель кандидата в ученики. До сих пор такая цель излагалась во всех учениях о Пути Ученичества, однако более высокий интеллектуальный уровень современного кандидата требует изменений, и со временем нынешние требования к ученикам, до второго посвящения включительно, станут требованиями на Пути Испытаний.</w:t>
      </w:r>
    </w:p>
    <w:p>
      <w:pPr>
        <w:pStyle w:val="Style10"/>
        <w:rPr/>
      </w:pPr>
      <w:r>
        <w:rPr/>
        <w:t>Поэтому необходимо более ясное понимание Пути Ученичества. В будущем основное учение на этом пути будет излагать:</w:t>
      </w:r>
    </w:p>
    <w:p>
      <w:pPr>
        <w:pStyle w:val="Ind"/>
        <w:rPr/>
      </w:pPr>
      <w:r>
        <w:rPr/>
        <w:t>1. Построение радужного моста, антахкараны.</w:t>
      </w:r>
    </w:p>
    <w:p>
      <w:pPr>
        <w:pStyle w:val="Ind"/>
        <w:rPr/>
      </w:pPr>
      <w:r>
        <w:rPr/>
        <w:t>2. Природу интуиции и её развитие, в результате которого она вытесняет ум с двумя его аспектами: конкретным и абстрактным, низшим и высшим.</w:t>
      </w:r>
    </w:p>
    <w:p>
      <w:pPr>
        <w:pStyle w:val="Ind"/>
        <w:rPr/>
      </w:pPr>
      <w:r>
        <w:rPr/>
        <w:t>3. Природу жизни, как её выражает Монада.</w:t>
      </w:r>
    </w:p>
    <w:p>
      <w:pPr>
        <w:pStyle w:val="Style10"/>
        <w:rPr/>
      </w:pPr>
      <w:r>
        <w:rPr/>
        <w:t>В этих трёх подходах к истине скрыто новое откровение, которое сменит учение о душе для неофитов и учеников мира, перенеся для них акцент на аспект жизни и в меньшей мере - на аспект любви. Произойдёт это из-за того, что всё больше и больше людей будут жить как души, выражая любовь, и для них природа жизни и монадического опыта будет составлять естественное следующее откровение, возможное, однако, только для тех, кто серьёзно пытается жить как душа, культивирует любовь или чувство нераздельности и кто пребывает хотя бы на самом краю иерархического мира. И для пребывающих там или идущих по Пути Ученичества неизбежно начнут смутно выявляться факторы, вдохновляющие любые иерархические усилия, постепенно принимая очертания далёкой и едва различимой цели. Две части правила последовательно приводят новые требования к ученикам - не к кандидатам. Это становится ясно при изучении обоих правил: одного для кандидатов, одного для учеников. Кандидат сопоставляется с микрокосмом. А взору ученика предлагается Макрокосм.</w:t>
      </w:r>
    </w:p>
    <w:p>
      <w:pPr>
        <w:pStyle w:val="Style10"/>
        <w:rPr/>
      </w:pPr>
      <w:r>
        <w:rPr/>
        <w:t>Оба требования выражены в Правиле V следующим образом:</w:t>
      </w:r>
    </w:p>
    <w:p>
      <w:pPr>
        <w:pStyle w:val="Style10"/>
        <w:rPr>
          <w:i/>
          <w:i/>
          <w:iCs/>
        </w:rPr>
      </w:pPr>
      <w:r>
        <w:rPr>
          <w:i/>
          <w:iCs/>
        </w:rPr>
        <w:t>1. Пусть группа в единстве воспринимает сияние Триады, ослабляющее свет души и затмевающее свет формы.</w:t>
      </w:r>
    </w:p>
    <w:p>
      <w:pPr>
        <w:pStyle w:val="Style10"/>
        <w:rPr/>
      </w:pPr>
      <w:r>
        <w:rPr/>
        <w:t>Это требование построить антахкарану, которая свяжет личность ученика с Триадой.</w:t>
      </w:r>
    </w:p>
    <w:p>
      <w:pPr>
        <w:pStyle w:val="Style10"/>
        <w:rPr>
          <w:i/>
          <w:i/>
          <w:iCs/>
        </w:rPr>
      </w:pPr>
      <w:r>
        <w:rPr>
          <w:i/>
          <w:iCs/>
        </w:rPr>
        <w:t>2. Макрокосмическое Целое - вот все, что есть. Пусть группа осознаёт это Целое и больше не допускает мысли: "Моя душа и твоя ".</w:t>
      </w:r>
    </w:p>
    <w:p>
      <w:pPr>
        <w:pStyle w:val="Style10"/>
        <w:rPr/>
      </w:pPr>
      <w:r>
        <w:rPr/>
        <w:t>Это требование развить чувство синтеза, которое представляет собой оккультное, но не мистическое, видение. В новых школах оккультизма оба требования будут базовыми.</w:t>
      </w:r>
    </w:p>
    <w:p>
      <w:pPr>
        <w:pStyle w:val="Style10"/>
        <w:rPr/>
      </w:pPr>
      <w:r>
        <w:rPr/>
        <w:t>В виду всех уже данных в настоящем томе комментариев, а также последнего пояснения совсем немного остаётся сказать о первом требовании. По-видимому, и само слово "требование" нуждается в пояснениях. Рассматривая данный предмет, необходимо помнить, что принятие в Шамбалу, божественное выражение в жизни и служении первого великого божественного аспекта, аспекта воли, для членов Иерархии является конечной целью. Они тоже эволюционируют, и Их цель - пройти сквозь "игольные уши" на Своём пути к высшей эволюции. Высшая эволюция - это то, что открывается перед Учителем Мудрости. Это эзотерическое выражение Христа в новозаветном рассказе</w:t>
      </w:r>
      <w:r>
        <w:rPr>
          <w:b/>
          <w:bCs/>
          <w:sz w:val="21"/>
          <w:szCs w:val="21"/>
          <w:vertAlign w:val="superscript"/>
        </w:rPr>
        <w:t>30</w:t>
      </w:r>
      <w:r>
        <w:rPr/>
        <w:t xml:space="preserve"> даёт намёк на природу того возвышенного сознания, носителем которого Он был. При встрече с очень богатым молодым человеком Христос сказал, что тому нужно подготовиться к великому отречению и шагу вперёд. Истинный смысл сказанного Им так и не был понят и заключается в том, что слова "богатый молодой человек" в действительности являются техническим термином, которым часто обозначают посвящённого третьей степени, как словами "малые сии" и "младенец" обозначают посвящённых первой и второй степеней. Этот богатый молодой человек был богат широтой своей осведомлённости, богат своим личностным оснащением, богат своим устремлением и распознанием, и богатство это было плодом очень большого опыта и длительного эволюционного развития. Христос сказал ему, что теперь он должен готовиться к тому, что Правило V называет "сиянием Триады", готовиться к раскрытию монадического сознания и к четвёртому посвящению. При этом посвящении каузальное тело, в котором душа копит опыт и пожинает его плоды, должно быть разрушено и разрушается. Без этого посвящённый не сможет вступить в Совещательную Палату Всевышнего и выражать волю-к-добру и волю Божью в исполнении замыслов Бога. Воля этого "богатого молодого человека", хотя он и был посвящённым, ещё не отвечала требованиям, потому он и отошёл с печалью. Для того, чтобы пройти сквозь игольные уши, ему ещё предстояло подготовиться к четвёртому посвящению, Великому Отречению, Распятию.</w:t>
      </w:r>
    </w:p>
    <w:p>
      <w:pPr>
        <w:pStyle w:val="Ind"/>
        <w:rPr/>
      </w:pPr>
      <w:r>
        <w:rPr/>
        <w:t>________</w:t>
      </w:r>
    </w:p>
    <w:p>
      <w:pPr>
        <w:pStyle w:val="Ind"/>
        <w:rPr/>
      </w:pPr>
      <w:r>
        <w:rPr>
          <w:b/>
          <w:bCs/>
          <w:sz w:val="21"/>
          <w:szCs w:val="21"/>
          <w:vertAlign w:val="superscript"/>
        </w:rPr>
        <w:t>30</w:t>
      </w:r>
      <w:r>
        <w:rPr/>
        <w:t xml:space="preserve"> Мф. 19:24; Мк. 10:25; Лк. 18:25 (</w:t>
      </w:r>
      <w:r>
        <w:rPr>
          <w:i/>
          <w:iCs/>
        </w:rPr>
        <w:t>прим. перев.</w:t>
      </w:r>
      <w:r>
        <w:rPr/>
        <w:t>).</w:t>
      </w:r>
    </w:p>
    <w:p>
      <w:pPr>
        <w:pStyle w:val="Style10"/>
        <w:rPr/>
      </w:pPr>
      <w:r>
        <w:rPr/>
        <w:t xml:space="preserve">В </w:t>
      </w:r>
      <w:r>
        <w:rPr>
          <w:i/>
          <w:iCs/>
        </w:rPr>
        <w:t xml:space="preserve">"Древнем Комментарии" </w:t>
      </w:r>
      <w:r>
        <w:rPr/>
        <w:t>есть аллегория, проливающая свет на великие возможности души в критические моменты жизни во время воплощения, благодаря которому она обогащается:</w:t>
      </w:r>
    </w:p>
    <w:p>
      <w:pPr>
        <w:pStyle w:val="Style10"/>
        <w:rPr/>
      </w:pPr>
      <w:r>
        <w:rPr/>
        <w:t>"Во чреве времён, ограниченная пространством и погружённая во тьму - хотя и поддерживаемая постоянно теплом - эволюционирует жизнь. Она развивает способности; становится в миниатюре тем, что она есть. Она принимает форму и познаёт божественность обособленности. Такова её цель. Размышляй. Знание придёт.</w:t>
      </w:r>
    </w:p>
    <w:p>
      <w:pPr>
        <w:pStyle w:val="Style10"/>
        <w:rPr/>
      </w:pPr>
      <w:r>
        <w:rPr/>
        <w:t>За дверью больший свет и жизнь. Она познаёт, чем она является. Она не замыкается в себе и познаёт, что она - То, часть Целого, божественно единая с другими. Размышляй. Единство придёт.</w:t>
      </w:r>
    </w:p>
    <w:p>
      <w:pPr>
        <w:pStyle w:val="Style10"/>
        <w:rPr/>
      </w:pPr>
      <w:r>
        <w:rPr/>
        <w:t>К твердыне Самого Бога подходит Сын Божий. Он останавливается перед игольными ушами и ищет способа преодолеть препятствие. Ни временем, и ни пространством не ограничен он, но свет и жизнь принадлежат ему. Он видит красоту и знает, что То существует. Он знает, что его богатство - ни время, ни пространство, ни всевозможные соблазны формы, но любовь, знание, мудрость, проницательность и всё великолепие Бога (насколько он может его оценить), кроме одного. Размышляй. Цель откроется; возникнет Целое, и душа - под грузом богатства и результатов долгого труда - исчезнет, как туман, и останется лишь Бог, живой Единый".</w:t>
      </w:r>
    </w:p>
    <w:p>
      <w:pPr>
        <w:pStyle w:val="Style10"/>
        <w:rPr/>
      </w:pPr>
      <w:r>
        <w:rPr/>
        <w:t>Есть и другие аллегории, описывающие то, что должны пройти совершенные Сыны Божьи в Своём высоком статусе, когда Их труд на Земле завершён и впереди открывается большая слава. Но приводить их я не буду, а дам лишь три символа:</w:t>
      </w:r>
    </w:p>
    <w:p>
      <w:pPr>
        <w:pStyle w:val="Style10"/>
        <w:rPr/>
      </w:pPr>
      <w:r>
        <w:rPr/>
        <w:t>Чрево</w:t>
      </w:r>
      <w:r>
        <w:rPr>
          <w:b/>
          <w:bCs/>
          <w:sz w:val="21"/>
          <w:szCs w:val="21"/>
          <w:vertAlign w:val="superscript"/>
        </w:rPr>
        <w:t>31</w:t>
      </w:r>
      <w:r>
        <w:rPr/>
        <w:t>... индивидуализация ... обособленность.</w:t>
      </w:r>
    </w:p>
    <w:p>
      <w:pPr>
        <w:pStyle w:val="Style10"/>
        <w:rPr/>
      </w:pPr>
      <w:r>
        <w:rPr/>
        <w:t>Ведёт к интеграции личности и самоосознанию.</w:t>
      </w:r>
    </w:p>
    <w:p>
      <w:pPr>
        <w:pStyle w:val="Style10"/>
        <w:rPr/>
      </w:pPr>
      <w:r>
        <w:rPr/>
        <w:t>Кульминирует на Пути Посвящения ... рождение Христа.</w:t>
      </w:r>
    </w:p>
    <w:p>
      <w:pPr>
        <w:pStyle w:val="Style10"/>
        <w:rPr/>
      </w:pPr>
      <w:r>
        <w:rPr/>
        <w:t>Утверждает умственную активность.</w:t>
      </w:r>
    </w:p>
    <w:p>
      <w:pPr>
        <w:pStyle w:val="Style10"/>
        <w:rPr/>
      </w:pPr>
      <w:r>
        <w:rPr/>
        <w:t>Посвящение.</w:t>
      </w:r>
    </w:p>
    <w:p>
      <w:pPr>
        <w:pStyle w:val="Ind"/>
        <w:rPr/>
      </w:pPr>
      <w:r>
        <w:rPr/>
        <w:t>________</w:t>
      </w:r>
    </w:p>
    <w:p>
      <w:pPr>
        <w:pStyle w:val="Ind"/>
        <w:rPr/>
      </w:pPr>
      <w:r>
        <w:rPr>
          <w:b/>
          <w:bCs/>
          <w:sz w:val="21"/>
          <w:szCs w:val="21"/>
          <w:vertAlign w:val="superscript"/>
        </w:rPr>
        <w:t>31</w:t>
      </w:r>
      <w:r>
        <w:rPr/>
        <w:t xml:space="preserve"> The womb.</w:t>
        <w:br/>
        <w:t> </w:t>
      </w:r>
    </w:p>
    <w:p>
      <w:pPr>
        <w:pStyle w:val="Style10"/>
        <w:rPr/>
      </w:pPr>
      <w:r>
        <w:rPr>
          <w:i/>
          <w:iCs/>
        </w:rPr>
        <w:t xml:space="preserve">Двустворчатая </w:t>
      </w:r>
      <w:r>
        <w:rPr/>
        <w:t>Дверь ... посвящение ... групповое сознание.</w:t>
      </w:r>
    </w:p>
    <w:p>
      <w:pPr>
        <w:pStyle w:val="Style10"/>
        <w:rPr/>
      </w:pPr>
      <w:r>
        <w:rPr/>
        <w:t>Ведёт к выражению души.</w:t>
      </w:r>
    </w:p>
    <w:p>
      <w:pPr>
        <w:pStyle w:val="Style10"/>
        <w:rPr/>
      </w:pPr>
      <w:r>
        <w:rPr/>
        <w:t>Кульминирует в третьем посвящении.</w:t>
      </w:r>
    </w:p>
    <w:p>
      <w:pPr>
        <w:pStyle w:val="Style10"/>
        <w:rPr/>
      </w:pPr>
      <w:r>
        <w:rPr/>
        <w:t>Утверждает существование в любви.</w:t>
      </w:r>
    </w:p>
    <w:p>
      <w:pPr>
        <w:pStyle w:val="Style10"/>
        <w:rPr/>
      </w:pPr>
      <w:r>
        <w:rPr/>
        <w:t>Третье посвящение.</w:t>
      </w:r>
    </w:p>
    <w:p>
      <w:pPr>
        <w:pStyle w:val="Style10"/>
        <w:rPr/>
      </w:pPr>
      <w:r>
        <w:rPr>
          <w:i/>
          <w:iCs/>
        </w:rPr>
        <w:t xml:space="preserve">Игольные уши </w:t>
      </w:r>
      <w:r>
        <w:rPr/>
        <w:t>... высшая эволюция ... монадическое сознание.</w:t>
      </w:r>
    </w:p>
    <w:p>
      <w:pPr>
        <w:pStyle w:val="Style10"/>
        <w:rPr/>
      </w:pPr>
      <w:r>
        <w:rPr/>
        <w:t>Ведёт к выражению жизни.</w:t>
      </w:r>
    </w:p>
    <w:p>
      <w:pPr>
        <w:pStyle w:val="Style10"/>
        <w:rPr/>
      </w:pPr>
      <w:r>
        <w:rPr/>
        <w:t>Кульминирует в пятом посвящении.</w:t>
      </w:r>
    </w:p>
    <w:p>
      <w:pPr>
        <w:pStyle w:val="Style10"/>
        <w:rPr/>
      </w:pPr>
      <w:r>
        <w:rPr/>
        <w:t>Утверждает целенаправленную жизнь.</w:t>
      </w:r>
    </w:p>
    <w:p>
      <w:pPr>
        <w:pStyle w:val="Style10"/>
        <w:rPr/>
      </w:pPr>
      <w:r>
        <w:rPr/>
        <w:t>Завершенность.</w:t>
      </w:r>
    </w:p>
    <w:p>
      <w:pPr>
        <w:pStyle w:val="Style10"/>
        <w:rPr/>
      </w:pPr>
      <w:r>
        <w:rPr/>
        <w:t>Таковы точки входа в три планетарных центра: Человечество, Иерархию, Шамбалу.</w:t>
      </w:r>
    </w:p>
    <w:p>
      <w:pPr>
        <w:pStyle w:val="Style10"/>
        <w:rPr/>
      </w:pPr>
      <w:r>
        <w:rPr/>
        <w:t>Достаточно интересно, что первое требование является первым прямым подтверждением того, что Великие Жизни Шамбалы сейчас напрямую взаимодействуют с человечеством. До сих пор контакт был косвенным, и Они не влияли на текущее развитие. Прежде все касания и духовные импульсы из этого высочайшего центра поступали к человечеству через Иерархию и наоборот. Данное требование олицетворяет отвержение, стирание, поглощение, гашение или синтез меньших видов света в большем. Этими словами я пытаюсь выразить истину, но все они совершенно неадекватны.</w:t>
      </w:r>
    </w:p>
    <w:p>
      <w:pPr>
        <w:pStyle w:val="Style10"/>
        <w:rPr/>
      </w:pPr>
      <w:r>
        <w:rPr/>
        <w:t>Как только посвящённый или ученик начинает видеть, пусть и слабо, свет Духовной Триады, вуалирующий и скрывающий Центральное Духовное Солнце, он сознаёт, что весь меньший свет - свет материального атома, свет формы, свет самой души - должен неминуемо померкнуть в величайшей славе и сиянии, исходящих от Самого Бога и ощущаемых им как процесс откровения. Этот Свет поглощает его - интеллектуально, интуитивно, духовно и, наконец, фактически. Здесь нужно напомнить, что как свет души открывает борющемуся стремящемуся новое видение, выдвигает новые цели, усиливает все качества его оснащённости и раскрывает прошлое, настоящее и будущее индивида, так и этот больший свет открывает перед посвящённым тот бескрайний горизонт, что до сих пор был недоступен ему и открывается лишь посвящённому третьей степени, одаряя оккультным и дотоле неизвестным восприятием, позволяющим всё дальше проникать в цель, или замысел, Господа Мира и с пониманием содействовать ему. Это позволяет посвящённому позднее развить оснащённость - качества и дары божественной природы, - благодаря которой в конечном итоге он займёт подобающее ему место в Совещательной Палате Шамбалы и будет работать в полном согласии с Владыками Кармы.</w:t>
      </w:r>
    </w:p>
    <w:p>
      <w:pPr>
        <w:pStyle w:val="Style10"/>
        <w:rPr/>
      </w:pPr>
      <w:r>
        <w:rPr/>
        <w:t>Эти качества и дары связаны с теми божественными атрибутами и способностями, для которых у нас ещё нет обозначений, поскольку они лежат за пределами человеческого сознания и абсолютно неведомы даже продвинутым человеческим существам. Они начинают проявляться как тенденции только между вторым и третьим посвящениями, так же как инстинкты младенца в действительности являются зародышами последующего интеллектуального развития и активности. Поэтому не стоит и распространяться о них, ведь до третьего посвящения то, что я могу сказать об этом, не будет иметь для вас никакого смысла. Ключ к пониманию дадут вам три слова: Счастье, Радость, Блаженство. Видите ли вы, говоря о блаженстве, чем оно отличается от счастья и радости? Блаженство ассоциируется с полнотой Бытия и относится к внутреннему состоянию Целого.</w:t>
      </w:r>
    </w:p>
    <w:p>
      <w:pPr>
        <w:pStyle w:val="Style10"/>
        <w:rPr/>
      </w:pPr>
      <w:r>
        <w:rPr/>
        <w:t>По мере построения учеником радужного моста, антахкараны, и построения группой учеников групповой антахкараны становится возможным упомянутое "восприятие Триады". Протянув (магнетической любовью) нить живого света через пространство, отделяющее Триаду от личности, ученик обнаруживает себя частью группы. Групповое распознавание - поначалу слабое и неосмысленное - является тем фактором, который по закреплённой нити позволяет ему пройти в Ашрам Учителя.</w:t>
      </w:r>
    </w:p>
    <w:p>
      <w:pPr>
        <w:pStyle w:val="Style10"/>
        <w:rPr/>
      </w:pPr>
      <w:r>
        <w:rPr/>
        <w:t>Согласно старому учению Ашрам Учителя и фокус Иерархии находились на высших уровнях ментального плана. Однако сейчас это уже не так. Они переместились на план духовной любви, интуиции, буддхи. Иерархия одновременно отступает к высшему центру, Шамбале, и продвигается к низшему центру, Человечеству. И то, и другое стало возможным благодаря самому человеку: рост интуитивного восприятия у наиболее высоко развитых представителей человечества позволяет ему функционировать на Пути Ученичества и на уровнях более высоких, чем когда-либо ранее. И Иерархия видит это. Ближе к человечеству по сравнению с прошлым Учителей притягивает также растущее устремление масс. Этот пример демонстрирует способность посвящённого сознания функционировать одновременно как на уровнях своего посвящения, так и в трёх мирах. Она символизируется двойственной активностью ума, действующего как здравый смысл по отношению ко всему, что происходит в трёх мирах, и в то же время как духовный ум по отношению ко всему, что касается души, света и просветления.</w:t>
      </w:r>
    </w:p>
    <w:p>
      <w:pPr>
        <w:pStyle w:val="Style10"/>
        <w:rPr/>
      </w:pPr>
      <w:r>
        <w:rPr/>
        <w:t>Второе требование заключается в том, чтобы целью подготовки кандидатов в Новом Веке стало развитие способности к синтезу, и прямо свидетельствует о новом касании Шамбалы, поскольку синтез является атрибутом божественной воли и характерным качеством Божества. Интеллект и любовь неизбежно должны были составить эволюционные задачи на планете и два первых божественных аспекта, которые нужно было развить, ибо это качества воли. Они делают возможным проявление божественной воли и являются залогом её разумного использования и её магнетической способности привлекать к себе всё необходимое для выражения, или проявления, прозреваемой божественной цели, синтетически визуализируемой и мотивируемой, осуществляемой, приспосабливаемой и претворяемой в жизнь динамическим аспектом той же воли.</w:t>
      </w:r>
    </w:p>
    <w:p>
      <w:pPr>
        <w:pStyle w:val="Style10"/>
        <w:rPr/>
      </w:pPr>
      <w:r>
        <w:rPr/>
        <w:t>Интересно отметить, что в мире сегодня всё указывает на прямое проникновение в человеческое сознание энергии Шамбалы и на прямые следствия такого проникновения. Разрушительный аспект Первого Луча Воли или Могущества вызывает разрушения во всём мире через использование первого, минерального, царства природы. Изделия из металлов и химических продуктов сеют на земле катастрофы и разрушения, особенно в человеческом царстве. Одновременно столь же широкий отклик вызывает второй атрибут воли - синтез. Примечательно и важно, что в настоящее время массовый эффект чувства синтеза опережает индивидуальный. Позднее динамизм воли, которой обладают Новая Группа Мировых Служителей, ученики и посвящённые мира, претворит этот инстинктивный массовый отклик в фактический опыт и вызовет "явление" на земле нового развитого "качества", которое "жизнь" стремится проявить в Новом Веке. В первом томе трактата я предложил вашему вниманию три божественных аспекта: Жизнь, Качество и Явление. Сейчас они формируют своё окончательное явления для текущего цикла.</w:t>
      </w:r>
    </w:p>
    <w:p>
      <w:pPr>
        <w:pStyle w:val="Style10"/>
        <w:rPr/>
      </w:pPr>
      <w:r>
        <w:rPr/>
        <w:t>Сегодня синтез определяет тенденцию всех эволюционных процессов; все стремятся к созданию крупных объединений и блоков, союзов, международных связей, к глобальному планированию, братству, экономической интеграции, повсеместному и свободному перемещению товаров, взаимозависимости, религиозному братству, движениям за благосостояние всего человечества и идеологическим концепциям, которые апеллируют к целому, отвергая разъединение, сепаратизм и изоляцию.</w:t>
      </w:r>
    </w:p>
    <w:p>
      <w:pPr>
        <w:pStyle w:val="Style10"/>
        <w:rPr/>
      </w:pPr>
      <w:r>
        <w:rPr/>
        <w:t xml:space="preserve">Как бы мало это ни сознавалось людьми, но концепции эти составляют относительно новый фактор в человеческом сознании, и то, что они являются результатом новых прямых отношений между Исполнителями воли Бога и человечеством, гарантирует их неизбежное осуществление в будущем. Их реализация может задержаться лишь на ближайшие сто пятьдесят лет, и это задержка может быть принята за невозможность их реализации. На самом же деле это не так. </w:t>
      </w:r>
      <w:r>
        <w:rPr>
          <w:i/>
          <w:iCs/>
        </w:rPr>
        <w:t xml:space="preserve">Формы, </w:t>
      </w:r>
      <w:r>
        <w:rPr/>
        <w:t>в которые должны облечься эти новые и неотвратимые идеи, ещё только предстоит создать, и на это требуется время, поскольку строятся они силой мысли и благодаря просвещению общественного сознания до состояния твёрдой убеждённости, выражаемой непреложным общественным мнением.</w:t>
      </w:r>
    </w:p>
    <w:p>
      <w:pPr>
        <w:pStyle w:val="Style10"/>
        <w:rPr/>
      </w:pPr>
      <w:r>
        <w:rPr/>
        <w:t>Чувство синтеза будет в числе прочих развиваться у учащихся и неофитов новых эзотерических школ, так как именно эти люди, проходящие внутреннее обучение в таких школах, будут строить новый мир и просвещать будущее общественное мнение. Ярлыки и названия этих школ не имеют большого значения. Многие школы провозгласят себя эзотерическими, не сообщая ничего подлинно эзотерического, и будут привлекать к себе только легковерных и глупых. Немало их действует уже сейчас. Другие могут избегать любых внешних упоминаний об эзотерической и оккультной подготовке, давая, тем не менее, необходимое учение. Они будут стремиться соединить Единого, Монаду, с личностью и развить у своих учащихся подлинное чувство синтеза.</w:t>
      </w:r>
    </w:p>
    <w:p>
      <w:pPr>
        <w:pStyle w:val="Style10"/>
        <w:rPr/>
      </w:pPr>
      <w:r>
        <w:rPr/>
        <w:t>Короче говоря, когда упрочится идеализм Нового Века, именно чувство синтеза будет целью всех просветительских движений. Первыми важными шагами будут физическая координация, личностная целостность (включающая сначала контроль, а затем и отвержение астрального тела) и интеграция личности. За ними последуют процессы, способствующие слиянию личности с душой, низшего "я" с высшим "Я", формы с её божественным Обитателем. После благополучного прохождения первых шагов, или стадий, и появления реальных признаков успеха, начнётся собственно эзотерическая фаза образовательного процесса. К тому времени мыслящие люди будут повсеместно осознавать существование школ Мистерий и Дворцов подготовки к посвящению, и ожидающие массы поверят в их существование.</w:t>
      </w:r>
    </w:p>
    <w:p>
      <w:pPr>
        <w:pStyle w:val="Style10"/>
        <w:rPr/>
      </w:pPr>
      <w:r>
        <w:rPr/>
        <w:t>Тех, кто начинает функционировать как душа, эти школы будут побуждать к следующему шагу. Их развитая душевная природа будет выражаться через интеллектуальную любовь и чувство группового братства. Два эти божественных качества образуют основу, или фундамент, для возможности следующего раскрытия и возведения более высокой духовной надстройки. Двумя первыми подготовительными стадиями в курсе эзотерического обучения будут Наука Медитации и сознательное построение антахкараны. Самым продвинутым из всех даваемых учений в настоящее время является истинное учение о медитации и создании светового моста между Триадой и личностью.</w:t>
      </w:r>
    </w:p>
    <w:p>
      <w:pPr>
        <w:pStyle w:val="Style10"/>
        <w:rPr/>
      </w:pPr>
      <w:r>
        <w:rPr/>
        <w:t>Человечество, однако, готово уже к чрезвычайно быстрому развитию; эта готовность станет очевидной в послевоенный период, и ученики мира должны подготовиться к этому. Этому будут способствовать два фактора: во-первых, колоссальная стимуляция человеческого сознания в результате войны, её требований и последствий, во-вторых, приход начиная с 1925 года очень продвинутых душ. Эти души смогут вести необходимое обучение и подготовку, когда придёт время, принося с собой в воплощение всё, что нужно, и естественным образом зная то, что старается постичь тот, кто изучает эзотеризм сегодня.</w:t>
      </w:r>
    </w:p>
    <w:p>
      <w:pPr>
        <w:pStyle w:val="Style10"/>
        <w:rPr/>
      </w:pPr>
      <w:r>
        <w:rPr/>
        <w:t xml:space="preserve">Изучение основных требований, описываемых мною здесь, покажет, что эзотерические школы, о которых я писал в </w:t>
      </w:r>
      <w:r>
        <w:rPr>
          <w:i/>
          <w:iCs/>
        </w:rPr>
        <w:t xml:space="preserve">"Письмах об Оккультной Медитации", - </w:t>
      </w:r>
      <w:r>
        <w:rPr/>
        <w:t>это дело далёкого будущего. Им должна предшествовать работа подготовительных школ, которая будет продолжаться до тех пор, пока деятельность Ашрамов Учителей не будет признана частью внешней иерархической активности. В своё время это приведёт к публичному акту первого посвящения как части великого ритуала служения утвердившейся универсальной религии. Ясновидение самых продвинутых людей и групп в каждой стране будет тогда естественным явлением для человечества. Люди сами будут видеть свет кандидатов, указывающий на успешное прохождение первого посвящения. будут видеть свет тысяч, принявших это посвящение в прошлых воплощениях.</w:t>
      </w:r>
    </w:p>
    <w:p>
      <w:pPr>
        <w:pStyle w:val="Style10"/>
        <w:rPr/>
      </w:pPr>
      <w:r>
        <w:rPr/>
        <w:t>К сказанному мне остаётся добавить лишь одно, и это подчеркнёт важность V Правила. Ключом ко всей этой эзотерической работе, которую требует Шамбала, является развитие Искусства Визуализации. Визуализация обусловит в человеческом сознании три возможности:</w:t>
      </w:r>
    </w:p>
    <w:p>
      <w:pPr>
        <w:pStyle w:val="Ind"/>
        <w:rPr/>
      </w:pPr>
      <w:r>
        <w:rPr/>
        <w:t xml:space="preserve">1. Построение антахкараны и ясно различимое сияние Триады. Таким будет новое видение - результат развития </w:t>
      </w:r>
      <w:r>
        <w:rPr>
          <w:i/>
          <w:iCs/>
        </w:rPr>
        <w:t>чувства в</w:t>
      </w:r>
      <w:r>
        <w:rPr/>
        <w:t>и</w:t>
      </w:r>
      <w:r>
        <w:rPr>
          <w:i/>
          <w:iCs/>
        </w:rPr>
        <w:t>дения.</w:t>
      </w:r>
    </w:p>
    <w:p>
      <w:pPr>
        <w:pStyle w:val="Ind"/>
        <w:rPr/>
      </w:pPr>
      <w:r>
        <w:rPr/>
        <w:t xml:space="preserve">2. Будут визуализироваться также группы, большие целостности и основные аспекты синтеза, что поведёт к заметному расширению сознания. Так будет раскрываться </w:t>
      </w:r>
      <w:r>
        <w:rPr>
          <w:i/>
          <w:iCs/>
        </w:rPr>
        <w:t>чувство синтеза.</w:t>
      </w:r>
    </w:p>
    <w:p>
      <w:pPr>
        <w:pStyle w:val="Ind"/>
        <w:rPr/>
      </w:pPr>
      <w:r>
        <w:rPr/>
        <w:t xml:space="preserve">3. Такое обучение будет благоприятствовать всем видам творческого искусства и быстрому развитию нового искусства будущего во всех творческих сферах. Раскрытие чувств видения и синтеза с помощью визуализации будет вести к </w:t>
      </w:r>
      <w:r>
        <w:rPr>
          <w:i/>
          <w:iCs/>
        </w:rPr>
        <w:t>чувству жизни в форме.</w:t>
      </w:r>
    </w:p>
    <w:p>
      <w:pPr>
        <w:pStyle w:val="Itc"/>
        <w:rPr/>
      </w:pPr>
      <w:bookmarkStart w:id="9" w:name="1-6"/>
      <w:bookmarkEnd w:id="9"/>
      <w:r>
        <w:rPr/>
        <w:t>_________________</w:t>
      </w:r>
    </w:p>
    <w:p>
      <w:pPr>
        <w:pStyle w:val="Heading4"/>
        <w:ind w:left="720" w:right="720" w:hanging="0"/>
        <w:rPr/>
      </w:pPr>
      <w:r>
        <w:rPr/>
        <w:t>Правило шестое</w:t>
      </w:r>
    </w:p>
    <w:p>
      <w:pPr>
        <w:pStyle w:val="Style10"/>
        <w:rPr/>
      </w:pPr>
      <w:r>
        <w:rPr/>
        <w:t>Поверхностное прочтение Правила VI создаёт впечатление, что в нём просто констатируется универсальность Жизни и в основу всего кладётся гилозоизм.</w:t>
      </w:r>
      <w:r>
        <w:rPr>
          <w:b/>
          <w:bCs/>
          <w:sz w:val="21"/>
          <w:szCs w:val="21"/>
          <w:vertAlign w:val="superscript"/>
        </w:rPr>
        <w:t>32</w:t>
      </w:r>
    </w:p>
    <w:p>
      <w:pPr>
        <w:pStyle w:val="Ind"/>
        <w:rPr/>
      </w:pPr>
      <w:r>
        <w:rPr/>
        <w:t>________</w:t>
      </w:r>
    </w:p>
    <w:p>
      <w:pPr>
        <w:pStyle w:val="Ind"/>
        <w:rPr/>
      </w:pPr>
      <w:r>
        <w:rPr>
          <w:b/>
          <w:bCs/>
          <w:sz w:val="21"/>
          <w:szCs w:val="21"/>
          <w:vertAlign w:val="superscript"/>
        </w:rPr>
        <w:t>32</w:t>
      </w:r>
      <w:r>
        <w:rPr/>
        <w:t xml:space="preserve"> Гилозоизм (греч.) - философское учение о всеобщей одушевленности материи (</w:t>
      </w:r>
      <w:r>
        <w:rPr>
          <w:i/>
          <w:iCs/>
        </w:rPr>
        <w:t>прим. перев.</w:t>
      </w:r>
      <w:r>
        <w:rPr/>
        <w:t>).</w:t>
      </w:r>
    </w:p>
    <w:p>
      <w:pPr>
        <w:pStyle w:val="Style10"/>
        <w:rPr>
          <w:b/>
          <w:b/>
          <w:bCs/>
        </w:rPr>
      </w:pPr>
      <w:r>
        <w:rPr>
          <w:b/>
          <w:bCs/>
        </w:rPr>
        <w:t>Правило VI.</w:t>
      </w:r>
    </w:p>
    <w:p>
      <w:pPr>
        <w:pStyle w:val="Style10"/>
        <w:rPr>
          <w:i/>
          <w:i/>
          <w:iCs/>
        </w:rPr>
      </w:pPr>
      <w:r>
        <w:rPr>
          <w:i/>
          <w:iCs/>
        </w:rPr>
        <w:t>Пусть группа познает, что жизнь едина и ничто никогда не может отнять или затронуть ее. Пусть группа познает яркую пламенную всепроникающую Жизнь, которая затапливает четвертое, когда узнается пятое. Пятое питается четвертым. Пусть тогда группа — слитая с пятым — вскармливается шестым и седьмым и постигает, что все меньшие правила суть правила во времени и пространстве и не могут удержать группу. Она прогрессирует дальше, в жизнь.</w:t>
      </w:r>
    </w:p>
    <w:p>
      <w:pPr>
        <w:pStyle w:val="Style10"/>
        <w:rPr/>
      </w:pPr>
      <w:r>
        <w:rPr/>
        <w:t>Чрезвычайно сложно донести до вас смысл данного Правила, и тому есть две причины. Во-первых, идея Единой Жизни - это та распространённая и привычная, но не понимаемая истина, что звучит банально и избито и при восприятии на слух не даёт почти никакого эффекта. Во-вторых, и вся история жизни, которая является целью, божественной волей и абсолютной предопределённостью, и вечное планирование Господа Мира настолько трудны для постижения, что ни одном языке мира ещё нет слов для их выражения.</w:t>
      </w:r>
    </w:p>
    <w:p>
      <w:pPr>
        <w:pStyle w:val="Style10"/>
        <w:rPr/>
      </w:pPr>
      <w:r>
        <w:rPr/>
        <w:t>То, что я сейчас пишу, это связанные инструкции для учеников, проходящих подготовку к посвящению. Я не сказал "к высшим посвящениям", поскольку такие инструкции даются иначе, и учение преподаётся во внутреннем Ашраме. Не пройдя третьего посвящения, вы очень далеки от монадического постижения, а, между тем, лишь это высшее состояние понимания позволяет чётко воспринять основное божественное намерение, стоящее за всеми мировыми явлениями, всяким эволюционным развитием, всяким раскрытием в четырёх царствах природы и всеми предварительными наработками и расширениями сознания.</w:t>
      </w:r>
    </w:p>
    <w:p>
      <w:pPr>
        <w:pStyle w:val="Style10"/>
        <w:rPr/>
      </w:pPr>
      <w:r>
        <w:rPr/>
        <w:t>Поэтому всё, что я могу сделать, это коснуться очевидных внутренних значений и постараться показать некоторые идеи, которые будут способствовать напряжению вашей ментальной проницательности, пробуждению интуиции и стимулировать тот процесс распознавания и восприятия, в котором в конце концов рождается посвящённое сознание.</w:t>
      </w:r>
    </w:p>
    <w:p>
      <w:pPr>
        <w:pStyle w:val="Style10"/>
        <w:rPr/>
      </w:pPr>
      <w:r>
        <w:rPr/>
        <w:t xml:space="preserve">Шестое Правило полярно противоположно тому же правилу для кандидатов. Если вы рассмотрите моё толкование последнего в </w:t>
      </w:r>
      <w:r>
        <w:rPr>
          <w:i/>
          <w:iCs/>
        </w:rPr>
        <w:t xml:space="preserve">"Посвящении, Человеческом и Солнечном", </w:t>
      </w:r>
      <w:r>
        <w:rPr/>
        <w:t xml:space="preserve">то обнаружите, что оно выдвигает задачу физического очищения и акцентирует необходимость вегетарианской диеты на определённом этапе подготовительного процесса. Причин у такой дисциплины две: очищение и необходимость воздержания для кандидата (на этой стадии) от благ, получаемых от так называемого "отнятия жизни". Но разве можно отнять жизнь? Не думаю. Жизнь ЕСТЬ, и ничто ни на небе, ни на земле не может затронуть её или повредить ей. Но об этом часто забывают. Следовательно, правило для кандидатов требует от них самостоятельного принятия и подчинения дисциплине. Эта дисциплина помогает кандидату </w:t>
      </w:r>
      <w:r>
        <w:rPr>
          <w:i/>
          <w:iCs/>
        </w:rPr>
        <w:t xml:space="preserve">самому </w:t>
      </w:r>
      <w:r>
        <w:rPr/>
        <w:t>добиться контроля над физической и астральной составляющими своей природы и открывает ему его основные и неизбежные слабости, такие как неуправляемость животной природы, могучая власть желания, стремление к превосходству, гордыня и обособленность. Восхищение своей способностью выдерживать дисциплину и ощущение превосходства над теми, кто не соблюдает её, указывают на его более серьёзные слабости. Он чётко сознаёт свой фанатизм, скрытый или явный, и, если искренен, то признаёт, что хотя и добился определённой физической чистоты, но в то же время начал, возможно, с внешнего и очевидного, тогда как должен бы начать с внутреннего, с того, чего не так легко добиться, или выразить. Это самый важный и значительный урок.</w:t>
      </w:r>
    </w:p>
    <w:p>
      <w:pPr>
        <w:pStyle w:val="Style10"/>
        <w:rPr/>
      </w:pPr>
      <w:r>
        <w:rPr/>
        <w:t xml:space="preserve">Кроме того, это интересный пример того, как действуют Учителя, не пытающиеся исправлять заблуждения ученика (поскольку они порождаются им самим и им же должны быть устранены), и того, как язык может создавать неверные представления. Тот, кто пользуется языком таким образом, в конечном итоге обнаруживает своё неправильное отношение к истине, поскольку в духовном смысле </w:t>
      </w:r>
      <w:r>
        <w:rPr>
          <w:i/>
          <w:iCs/>
        </w:rPr>
        <w:t xml:space="preserve">жизнь нельзя отнять. </w:t>
      </w:r>
      <w:r>
        <w:rPr/>
        <w:t>Такое неправильное, или ошибочное, отношение к истине позволяет идущим по Пути Испытаний демонстрировать серьёзность и искренность своих намерений дисциплиной перехода на продукты "второго" и отказа от поддержания жизни за счёт продуктов "третьего". Принося в жертву жизнь второго царства природы (используя ошибочные формулировки самого кандидата) и питая им своё физическое тело, испытуемому ученику удаётся покончить с властью, или могуществом, физической природы, а это всегда полезно. Однако он ещё не знает, что придерживается меньших "правил во времени и пространстве" и что, убедившись в своей способности выполнять и соблюдать их, он освобождается от подчинения им и больше не нуждается в них. Ученик-кандидат к посвящению, знает, что жизнь едина, принимает ли она форму во втором, третьем или четвёртом царствах. Он знает, что жизнь в нём едина с жизнью в первом, минеральном, царстве и что она неуязвима и не может быть ни отнята, ни уничтожена, но "переходит" из формы в форму, от опыта к опыту, пока не станет выражением совершенной воли Бога.</w:t>
      </w:r>
    </w:p>
    <w:p>
      <w:pPr>
        <w:pStyle w:val="Style10"/>
        <w:rPr/>
      </w:pPr>
      <w:r>
        <w:rPr/>
        <w:t xml:space="preserve">Настоящий ученик не нуждается ни в вегетарианстве, ни в любой другой физической дисциплине по той причине, что неподвластен никаким плотским наклонностям. У него другие проблемы, и фиксация на "строгом соблюдении физических норм" для него - пустая трата времени и энергии, поскольку у него это происходит автоматически и его духовные </w:t>
      </w:r>
      <w:r>
        <w:rPr>
          <w:i/>
          <w:iCs/>
        </w:rPr>
        <w:t xml:space="preserve">привычки </w:t>
      </w:r>
      <w:r>
        <w:rPr/>
        <w:t>нейтрализуют любые низшие физические тенденции. Эти выработанные привычки позволяют ему автоматически преодолевать позывы низших желаний. Тот, кому хоть как-то угрожает власть его физических аппетитов, не может быть принят в круг Ашрама (так технически обозначается статус стоящих на самом пороге посвящения или только готовящихся к нему). Такова непреложная действительность. Это в особенной степени и главным образом относится к тем, кто готовится к первому посвящению. При подготовке ко второму посвящению необходимо продемонстрировать свою свободу от порабощённости идеями, от фанатичной приверженности каким-то истинам или духовным лидерам, а также от давления собственного устремления, которое - будучи слишком сильным - заставлять жертвовать временем, людьми и самой жизнью ради зова Посвятителя или, вернее, ради того, что принимается за Его зов.</w:t>
      </w:r>
    </w:p>
    <w:p>
      <w:pPr>
        <w:pStyle w:val="Style10"/>
        <w:rPr/>
      </w:pPr>
      <w:r>
        <w:rPr/>
        <w:t>Хочу отметить, что подход к третьему посвящению осуществляется с уровня пусть и невысокого, но прочного опыта и сознания, а не с вершин устремления, фанатичной жертвы или преданности, затрудняющих служение как последователя, так и Учителя, которому он пытается служить. Как кандидат к посвящению он знает, что:</w:t>
      </w:r>
    </w:p>
    <w:p>
      <w:pPr>
        <w:pStyle w:val="Style10"/>
        <w:rPr>
          <w:i/>
          <w:i/>
          <w:iCs/>
        </w:rPr>
      </w:pPr>
      <w:r>
        <w:rPr>
          <w:i/>
          <w:iCs/>
        </w:rPr>
        <w:t>1. Жизнь едина и ничто никогда не может отнять или затронуть ее.</w:t>
      </w:r>
    </w:p>
    <w:p>
      <w:pPr>
        <w:pStyle w:val="Style10"/>
        <w:rPr/>
      </w:pPr>
      <w:r>
        <w:rPr/>
        <w:t xml:space="preserve">Его чувство пропорции в отношении формы становится отрегулированным. Он смотрит вперёд, на душу, а не оглядывается на формальную природу. Некоторые очень искренние последователи и многообещающие кандидаты настолько заняты формой и её дисциплинированием, что не имеют достаточного времени на своё душевное развитие. Они так увлечены собственными реакциями на дисциплину, которой подвергают себя, своей способностью или неспособностью соблюдать её, что закрывают вход в свои сердца тем духовным истинам, которые должны проникнуть в них. Ученика от начинающего отличают умеренность во всём, разумное использование всех форм поддержания жизни и самозабвение. В настоящее время множество учеников, которые уже должны трудится во Дворце Мудрости, до сих пор фанатично работают во Дворце Знания и так серьёзно относятся к физическим дисциплинам, что игнорируют дисциплину души. Прошу вас задуматься над этим. Кандидатам нужно вникнуть в слова VI Правила для учеников: </w:t>
      </w:r>
      <w:r>
        <w:rPr>
          <w:i/>
          <w:iCs/>
        </w:rPr>
        <w:t>"все меньшие правила суть правила во времени и пространстве и не могут у держать группу".</w:t>
      </w:r>
    </w:p>
    <w:p>
      <w:pPr>
        <w:pStyle w:val="Style10"/>
        <w:rPr/>
      </w:pPr>
      <w:r>
        <w:rPr/>
        <w:t xml:space="preserve">Интересно, в состоянии ли вы проникнуть в тот тип сознания, который присущ членам Иерархии, хотя бы теоретически с помощью воображения. Члены Иерархии </w:t>
      </w:r>
      <w:r>
        <w:rPr>
          <w:i/>
          <w:iCs/>
        </w:rPr>
        <w:t xml:space="preserve">"прогрессируют дальше, в жизнь". </w:t>
      </w:r>
      <w:r>
        <w:rPr/>
        <w:t>Они работают в сфере жизненной энергии, и форма представляется Им чем-то, что однозначно осталось позади. Притяжение и отвержение природы и власти формы для Них - лишь воспоминание об ушедшем в далёкое прошлое поле битвы, победа на котором давно забыта, а её плоды составляют столь давний этап, что опустились намного ниже уровня сознания. Широко обобщая, работников, действующих в рядах Иерархии (я не говорю "с Иерархией"), можно разделить на две основные группы: тех, кто работает ради раскрытия посвящённого сознания у учеников мира, и тех, кто, имея более высокий статус, работает ради выражения жизненного аспекта в жизни посвящённых мира. Работающие ученики (содействующие Иерархии) также делятся на две большие группы. Это те, кто работает с кандидатами, пропагандирует физические дисциплины и занимается передачей тех второстепенных ценностей, что позволяют начинающим оценить уровень своего достижения. Другие работают ради замены физической дисциплины и неизбежных вначале эгоистических целей на понимание и служение.</w:t>
      </w:r>
    </w:p>
    <w:p>
      <w:pPr>
        <w:pStyle w:val="Style10"/>
        <w:rPr/>
      </w:pPr>
      <w:r>
        <w:rPr/>
        <w:t xml:space="preserve">Повторяю: физические дисциплины полезны на начальном этапе, способствуют развитию чувства соизмеримости и осознанию собственных недостатков и ограничений, но относятся ко времени и пространству и за их пределы не распространяются. Ученик, вступивший в мир души, мудро использует все формы, понимает их предназначение и не нуждается ни в каких излишествах. Формы не занимают и совершенно не интересуют его. Его взгляд направлен не на себя, а на мир подлинных ценностей. У него нет эгоизма, так как его индивидуальное сознание быстро вытесняется </w:t>
      </w:r>
      <w:r>
        <w:rPr>
          <w:i/>
          <w:iCs/>
        </w:rPr>
        <w:t xml:space="preserve">групповой </w:t>
      </w:r>
      <w:r>
        <w:rPr/>
        <w:t>осведомлённостью. Слова:</w:t>
      </w:r>
    </w:p>
    <w:p>
      <w:pPr>
        <w:pStyle w:val="Style10"/>
        <w:rPr>
          <w:i/>
          <w:i/>
          <w:iCs/>
        </w:rPr>
      </w:pPr>
      <w:r>
        <w:rPr>
          <w:i/>
          <w:iCs/>
        </w:rPr>
        <w:t>2. Пусть группа познает яркую пламенную всепроникающую Жизнь, которая затапливает четвертое, когда узнается пятое,</w:t>
      </w:r>
    </w:p>
    <w:p>
      <w:pPr>
        <w:pStyle w:val="Style10"/>
        <w:rPr/>
      </w:pPr>
      <w:r>
        <w:rPr/>
        <w:t>имеют первостепенную важность для тех, кто хочет и может получить пользу от того, что я пытаюсь передать при интерпретации - в меру возможного - данного Правила. Познание пятого царства природы посредством сознания четвёртого царства и принесение последнего в жертву пятому, то есть, человека в жертву душе и человечества - царству Божьему, аналогично (на высшем витке спирали) принесению в жертву третьего, животного царства, четвёртому, человеческому царству. Так это и происходит далее в нисходящим порядке - низшее всегда приносится в жертву высшему.</w:t>
      </w:r>
    </w:p>
    <w:p>
      <w:pPr>
        <w:pStyle w:val="Style10"/>
        <w:rPr/>
      </w:pPr>
      <w:r>
        <w:rPr/>
        <w:t>Поэтому ученик как индивид должен решить, является ли он кандидатом и, следовательно, подчиняется "правилам во времени и пространстве", или же претендентом на посвящение, знающим, что жизнь едина и что форма не имеет фактического значения, кроме как в качестве опытного поля для души.</w:t>
      </w:r>
    </w:p>
    <w:p>
      <w:pPr>
        <w:pStyle w:val="Style10"/>
        <w:rPr/>
      </w:pPr>
      <w:r>
        <w:rPr/>
        <w:t>Мы подошли к самой важной части правила, указывающей непосредственную цель для тех, кто достиг определённой меры понимания. Далее приводятся очень важные слова:</w:t>
      </w:r>
    </w:p>
    <w:p>
      <w:pPr>
        <w:pStyle w:val="Style10"/>
        <w:rPr>
          <w:i/>
          <w:i/>
          <w:iCs/>
        </w:rPr>
      </w:pPr>
      <w:r>
        <w:rPr>
          <w:i/>
          <w:iCs/>
        </w:rPr>
        <w:t>3. Пусть тогда группа - слитая с пятым - вскармливается шестым и седьмым.</w:t>
      </w:r>
    </w:p>
    <w:p>
      <w:pPr>
        <w:pStyle w:val="Style10"/>
        <w:rPr/>
      </w:pPr>
      <w:r>
        <w:rPr/>
        <w:t>Иначе говоря: "Пусть же группа - отождествившаяся с душой - получает питание и жизненность из потока интуиции и духовной воли, поступающих от Духовной Триады". Можно, конечно, дать и другие значения, но для учеников самую большую практическую ценность имеет именно это. Согласно более широкой, но схожей концепции человечество, четвёртое царство природы, поглощается пятым царством, или царством Божьим, и (когда это действительно происходит) может расширять свою сопряжённость с шестым и седьмым царствами. Для этих царств ещё нет названий, поскольку сама возможность их существования лишь теперь начинает слабо вырисовываться в сознании учеников и посвящённых. Шестое царство представляет собой царство "осеняющих Триад", ту совокупность освобождённых Жизней, в которую входят высшие посвящённые Иерархии, являющиеся по отношению к этой духовной группе тем же, чем Новая Группа Мировых Служителей является по отношению к Человечеству. Никак иначе я не могу описать вам это.</w:t>
      </w:r>
    </w:p>
    <w:p>
      <w:pPr>
        <w:pStyle w:val="Style10"/>
        <w:rPr/>
      </w:pPr>
      <w:r>
        <w:rPr/>
        <w:t>Седьмое царство природы - это царство тех Жизней, Которые, обладая полнотой понимания, входят в группу Существ, составляющих ядро Совета Шамбалы. Эта группа собрана вокруг Господа Мира. Её сознание и состояние бытия лишь смутно понятны самым продвинутым членам Иерархии, а отношения этих Жизней с Господом Мира схожи и в то же время фундаментально отличаются от отношений Членов Иерархии с тремя Великими Владыками: Христом, Ману и Махачоханом. Через трёх последних Владык протекает поступающая из Шамбалы энергия, передающая цель и мотивирующая план Саната Кумары - Его Жизненный План. То, что вы называете "Планом", есть отклик Иерархии на поступающую целенаправленную волю Господа Мира. Через Саната Кумару, Ветхого Днями (как Он назван в Библии), протекает неизвестная энергия, которая выражается тремя божественными Аспектами. Он - Хранитель воли Великой Белой Ложи Сириуса, и бремя этого "космического намерения" делят Будды Действия и те Члены Великого Совета, сознание и вибрации Которых столь возвышенны, что лишь раз в год (через Своего эмиссара Будду) Они могут без риска вступать в контакт с Иерархией.</w:t>
      </w:r>
    </w:p>
    <w:p>
      <w:pPr>
        <w:pStyle w:val="Style10"/>
        <w:rPr/>
      </w:pPr>
      <w:r>
        <w:rPr/>
        <w:t>Я лишь пытаюсь показать вам более широкий горизонт по сравнению с тем, который обычно видят ученики, а мои аналогии нацелены на расширение ваших представлений. Этим я способствую развитию у просветлённого человека чувства синтеза, способности к целенаправленному планированию и ощущению планетарной целостности. Эта великая духовная структура Бытия, Жизни и Управления и есть то, что нужно в настоящее время ученикам и посвящённым мира, пытающимся неколебимо стоять под давлением мировых событий в твёрдой решимости содействовать начинаниям и планам мировых Правителей, того "Сообщества просветлённых и организованных Умов", которое известно под именем Иерархии. Именно просветление и последующая организованность очень нужны сейчас.</w:t>
      </w:r>
    </w:p>
    <w:p>
      <w:pPr>
        <w:pStyle w:val="Style10"/>
        <w:rPr/>
      </w:pPr>
      <w:r>
        <w:rPr/>
        <w:t>Понятно, теперь, почему так важно было дать сейчас учение о построении антахкараны. Только по этому мосту, по этой нити может ученик подняться на ту ступень эволюционной лестницы, которая выводит из трёх миров, соединяет личность с Духовной Триадой и в конце концов приводит Членов Иерархии (по окончании срока Их служения) на Путь Высшей Эволюции. Антахкарана строится стремящимися, учениками и посвящёнными семи лучевых типов и, таким образом, представляет собой сплетённую из семи прядей нить, а её построение становится первым этапом на Пути Высшей Эволюции. Для этого Пути она является тем же, чем опыт, обретённый Жизнью Бога в минеральном царстве, является для этой Жизни, когда в своём развитии она достигает четвёртого, или человеческого, царства. Отсюда ясно, как важна грядущая Наука Сравнения, но пока эта наука сравнительного анализа ещё не стала общепризнанным средством подхода к истине. Закон Аналогии является Ключом, отпирающим замок к пониманию.</w:t>
      </w:r>
    </w:p>
    <w:p>
      <w:pPr>
        <w:pStyle w:val="Style10"/>
        <w:rPr/>
      </w:pPr>
      <w:r>
        <w:rPr/>
        <w:t>Каждому ученику известно что-то о качестве интуиции и возможности с её помощью получать знание; временами (в силу своей крайней редкости) она даёт сильное "духовное волнение". Она не проходит безрезультатно и стимулирует, отражает будущую восприимчивость к смутно ощущаемым истинам и связана - если бы только вы могли осознать это - с феноменами предвидения. Переживание любого аспекта интуитивного понимания является событием огромной важности в жизни ученика, начинающего движение по Пути Иерархии. Интуиция даёт доступные ему доказательства существования тех знаний, мудрости и значений, о которых интеллигенция ещё и не ведает. Она является залогом раскрытия возможностей его собственной высшей природы, осуществления его божественных связей и возможности высочайшего для него духовного достижения. Она неуклонно вытесняет знание души, и энергия, изливающаяся в сознание из Духовной Триады - особенно энергия шестой и седьмой сфер активности - есть специфическая энергия, с помощью которой в конечном итоге рассеивается каузальное тело, разрушается Храма Соломона и освобождается Жизнь.</w:t>
      </w:r>
    </w:p>
    <w:p>
      <w:pPr>
        <w:pStyle w:val="Style10"/>
        <w:rPr/>
      </w:pPr>
      <w:r>
        <w:rPr/>
        <w:t xml:space="preserve">Тогда то, что во времени и пространстве именовалось душой, может </w:t>
      </w:r>
      <w:r>
        <w:rPr>
          <w:i/>
          <w:iCs/>
        </w:rPr>
        <w:t xml:space="preserve">"прогрессировать дальше, в жизнь". </w:t>
      </w:r>
      <w:r>
        <w:rPr/>
        <w:t xml:space="preserve">Эволюция, как мы понимаем её </w:t>
      </w:r>
      <w:r>
        <w:rPr>
          <w:i/>
          <w:iCs/>
        </w:rPr>
        <w:t xml:space="preserve">сейчас, </w:t>
      </w:r>
      <w:r>
        <w:rPr/>
        <w:t xml:space="preserve">прекращается, однако эволюционное раскрытие продолжается по новым направлениям, основанным на прошлом, но дающим результаты, в корне отличные от того, что ощущает даже продвинутый ученик в свои самые возвышенные моменты. Появляется новое жизненное выражение, которое прогрессирует дальше в жизнь, освободившись от всего формального, но, всё же, подверженное ограничениям "в кругу влияния большей Жизни", хотя и не ограниченное жизнью во множестве прогрессирующих форм в этом круге, этом божественном кольце-не-преступи. Есть ещё обширный ограничивающий охват цели, жизненного намерения планетарного Логоса, однако в границах этой периферии, этой сферы активности, Триады могут двигаться абсолютно свободно. Их стремление вперёд к высшим состояниям Бытия соответствует жизненным побуждением Того, Кем они живут и движутся и существуют. Ясно, поэтому, что слова эти в действительности относятся к </w:t>
      </w:r>
      <w:r>
        <w:rPr>
          <w:i/>
          <w:iCs/>
        </w:rPr>
        <w:t xml:space="preserve">жизненным процессам, </w:t>
      </w:r>
      <w:r>
        <w:rPr/>
        <w:t>а не к построению форм или формальному опыту, как обыкновенно полагают.</w:t>
      </w:r>
    </w:p>
    <w:p>
      <w:pPr>
        <w:pStyle w:val="Style10"/>
        <w:rPr/>
      </w:pPr>
      <w:r>
        <w:rPr/>
        <w:t>Обсуждение этих пока недосягаемых истин послужит вдохновению ваших умов, пробуждению отклика вашей интуиции и развитию у вас видения и духовного восприятия.</w:t>
      </w:r>
    </w:p>
    <w:p>
      <w:pPr>
        <w:pStyle w:val="Itc"/>
        <w:rPr/>
      </w:pPr>
      <w:bookmarkStart w:id="10" w:name="1-7"/>
      <w:bookmarkEnd w:id="10"/>
      <w:r>
        <w:rPr/>
        <w:t>_________________</w:t>
      </w:r>
    </w:p>
    <w:p>
      <w:pPr>
        <w:pStyle w:val="Heading4"/>
        <w:ind w:left="720" w:right="720" w:hanging="0"/>
        <w:rPr/>
      </w:pPr>
      <w:r>
        <w:rPr/>
        <w:t>Правило седьмое</w:t>
      </w:r>
    </w:p>
    <w:p>
      <w:pPr>
        <w:pStyle w:val="Style10"/>
        <w:rPr/>
      </w:pPr>
      <w:r>
        <w:rPr/>
        <w:t>Правило, которое мы рассмотрим далее, имеет глубокое значение и представляет эзотерический интерес; связано оно с жизнью Шамбалы и замыслами Великого Совета. Оно отличается редкой красотой и необычностью выводов и даёт мне возможность осветить предмет, малоизвестный и малопонятный эзотеристу рядовой эзотерической группы. Такая малоизвестность объясняется тем, что лишь с приближением нового цикла - что сейчас и происходит - возникла и возможность, и очевидная необходимость в новом, более полном учении, дальнейшем расширении горизонта и значительном усилении восприятия духовного наблюдателя и работника. Много, очень много было поведано миру в прошедшем столетии об Учителях, и (поскольку наш предмет - посвящение и подготовка к этому великому опыту перехода) необходимо более или менее понимать природу Тех, к Кому предстоит присоединиться ученику, а также мир и сознание, которыми Они живут и движутся и существуют. Для многих мыслителей существование Иерархии является непреложным фактом, большинство же принимает её как гипотезу. Информация о её составе, методах работы и задачах стала уже всеобщим достоянием, а те, кто верит в это учение, многое приняли и убедились в этом.</w:t>
      </w:r>
    </w:p>
    <w:p>
      <w:pPr>
        <w:pStyle w:val="Style10"/>
        <w:rPr/>
      </w:pPr>
      <w:r>
        <w:rPr/>
        <w:t>Прежде, чем перейти к обсуждению VII Правила, я хотел бы уделить время некоторым результатам неуклонного обогащения этого фонда знания. Теперь он принадлежит многим, а не только редким здравомыслящим эзотеристам и тем, кто занимается изучением оккультизма. Ныне это учение дошло до сознания масс, и в зависимости от склада ума, восприимчивости к истине или легковерия оно либо вызывает любопытство, либо даёт утешение и надежду, либо порождает спекуляции и циничный смех, либо становится причиной сознательных духовных усилий или непрестанных насмешек. Однако знание, вера и надежда на существование планетарной Иерархии оказывает в настоящее время гораздо более широкое и глубокое влияние на весь объём человеческой мысли, чем, возможно, подозревают самые смелые оптимисты. Именно здесь упование мира и плодородное поле для духовной работы в будущие десятилетия, к которой должны быть готовы все ученики.</w:t>
      </w:r>
    </w:p>
    <w:p>
      <w:pPr>
        <w:pStyle w:val="Style10"/>
        <w:rPr/>
      </w:pPr>
      <w:r>
        <w:rPr/>
        <w:t xml:space="preserve">Правила, позволяющие приблизиться к Иерархии, уже хорошо известны стремящимся мира и должны быть так же хорошо известны среднему человеку. Необходимо акцентировать задачи иерархической работы и раскрывать суть божественного Плана, чтобы представить человечеству замысел и конечную цель. Нужно раскрывать синтез цепи иерархических Существований - от мельчайшего атома материи до Господа Самой Жизни. Нужно показывать принципиальную духовную взаимозависимость всего и взаимосвязанность всех единиц божественной жизни. В конце концов это приведёт к прочному единству усилий, которое увенчается слиянием четвёртого и пятого царств природы и утверждением братства как зародыша или семени будущего проявления </w:t>
      </w:r>
      <w:r>
        <w:rPr>
          <w:i/>
          <w:iCs/>
        </w:rPr>
        <w:t xml:space="preserve">Иерархии как Сердца Бога </w:t>
      </w:r>
      <w:r>
        <w:rPr/>
        <w:t>(непосредственно связанного с Сердцем Солнца) в физическом выражении. В этой в силу необходимости неоднозначной формулировке я в меру допустимого постарался как можно точнее отразить иерархическую цель.</w:t>
      </w:r>
    </w:p>
    <w:p>
      <w:pPr>
        <w:pStyle w:val="Style10"/>
        <w:rPr/>
      </w:pPr>
      <w:r>
        <w:rPr/>
        <w:t>Всё поле мира - понимая под этим все царства природы в их внутренней и внешней взаимосвязи - станет средством накопления распознаваемого духовного опыта и сферой выражения некоторых божественных качеств и аспектов, которые до сих пор остаются в состоянии латентности и неопределённости. Пока я не вправе указывать и даже намекать ни на суть этих качеств, ни на те божественные аспекты, которые ждут выявления, ни на те божественные цели, которые сокрыты и ждут своей очереди. Время для этого ещё не пришло.</w:t>
      </w:r>
    </w:p>
    <w:p>
      <w:pPr>
        <w:pStyle w:val="Style10"/>
        <w:rPr/>
      </w:pPr>
      <w:r>
        <w:rPr/>
        <w:t>Нынешнее время и поколение совпали с великими сдвигами во всех царствах природы, и особенностью этих сдвигов является разрушение всех форм божественной жизни в каждом царстве. Современная цивилизация получила смертельный удар, от которого уже не оправится, но который когда-нибудь будет признан как "освободительный", как предвестник чего-то лучшего, более нового и полнее проявляющего развивающийся дух. Великие проникающие энергии и пробуждённые ими силы вступили друг с другом в конфликт, который, образно говоря, поднял минеральное царство в небеса и свёл с неба огонь. Но это не только символизм: таково реальное положение дел. Разрушались тела мужчин, женщин и детей, а также животных; опустошались, распадались и рассеивались формы растительного царства и запасы минерального царства. Согласованная жизнь всех форм планеты на время была лишена связности. Как описывает это древнее пророчество: "От формы к форме, от жизни к жизни не исходит подлинно единого Звука. Лишь вопли боли, требования нормальных условий, мольба об облегчении страданий, о спасении от отчаяния и бесплодности усилий несутся отсюда Туда".</w:t>
      </w:r>
    </w:p>
    <w:p>
      <w:pPr>
        <w:pStyle w:val="Style10"/>
        <w:rPr/>
      </w:pPr>
      <w:r>
        <w:rPr/>
        <w:t xml:space="preserve">Все эти сдвиги мировой "почвы" - духовной, психологической и физической, - весь этот распад форм и привычных очертаний нашей планетарной жизни </w:t>
      </w:r>
      <w:r>
        <w:rPr>
          <w:i/>
          <w:iCs/>
        </w:rPr>
        <w:t xml:space="preserve">должны были </w:t>
      </w:r>
      <w:r>
        <w:rPr/>
        <w:t>произойти до появления Иерархии в общественном сознании. Все это должно было произвести своё воздействие на людские души перед приходом Нового Века, несущего с собой Восстановление Мистерий и реабилитацию народов Земли. Одно неотрывно от другого, и это одно из основных положении, которые я пытаюсь донести до вас. Распад, разложение и полный хаос, царящие во всех царствах природы последние пятьсот лет, последний раз получили подобное параллельное физическое выражение. Эти сдвиги имеют свою позитивную сторону и положительные результаты и являются прелюдией к более искусному построению лучшего мира, созданию более совершенных форм жизни и формированию более правильных человеческих установок и более здоровой ориентации на реальность. Впереди у нас только лучшее.</w:t>
      </w:r>
    </w:p>
    <w:p>
      <w:pPr>
        <w:pStyle w:val="Style10"/>
        <w:rPr/>
      </w:pPr>
      <w:r>
        <w:rPr/>
        <w:t>На поверхность быстро выходит всё: доброе и злое, желательное и нежелательное, прошлое и будущее (ибо оба суть одно). Плуг Божий почти закончил свою работу, меч духа отделил порочное прошлое от сияющего будущего, и в Очах Бога оба дополняют друг друга. Наша материальная цивилизация быстро сменится более духовной культурой; место наших церковных организаций с их ограниченными и путанными теологиями скоро займёт Иерархия и её учение - ясное, реалистичное, интуитивное и недогматическое.</w:t>
      </w:r>
    </w:p>
    <w:p>
      <w:pPr>
        <w:pStyle w:val="Style10"/>
        <w:rPr/>
      </w:pPr>
      <w:r>
        <w:rPr/>
        <w:t>Иерархия услышала призыв, и её Члены готовы к великому "акту отклика", ответу на призывный звук человечества и конкретный (хотя в некотором роде временный) "акт ориентации". Иерархия готова по собственной воле начать новое, более тесное взаимодействие с человечеством. Период ориентации закончится, когда на земле будет фактически, явно и реально править могущественная земная Иерархия, работающая во всех царствах природы и своей работой (реально) осуществляя божественный План. План выполняется с помощью старших Членов Иерархии, Которые призывают "Светильники, проводящие Волю Бога"; Сами же Они призываются Носителями Света, Учителями; а Учителя, в Свою очередь, призываются стремящимися и учениками мира. Таким образом, цепь Иерархии - это просто линия жизни, по которой любовь и жизнь Бога циркулируют от Него к нам и от нас к Нему.</w:t>
      </w:r>
    </w:p>
    <w:p>
      <w:pPr>
        <w:pStyle w:val="Style10"/>
        <w:rPr/>
      </w:pPr>
      <w:r>
        <w:rPr/>
        <w:t>Эта идея двойной связи человечества с Иерархией и Иерархии с высшим Центром, Шамбалой, полностью раскрывается в двух формах VII Правила - для кандидатов и для учеников и посвящённых.</w:t>
      </w:r>
    </w:p>
    <w:p>
      <w:pPr>
        <w:pStyle w:val="Style10"/>
        <w:rPr>
          <w:b/>
          <w:b/>
          <w:bCs/>
        </w:rPr>
      </w:pPr>
      <w:r>
        <w:rPr>
          <w:b/>
          <w:bCs/>
        </w:rPr>
        <w:t>Правило VII.</w:t>
      </w:r>
    </w:p>
    <w:p>
      <w:pPr>
        <w:pStyle w:val="Style10"/>
        <w:rPr/>
      </w:pPr>
      <w:r>
        <w:rPr/>
        <w:t xml:space="preserve">Для кандидатов: </w:t>
      </w:r>
      <w:r>
        <w:rPr>
          <w:i/>
          <w:iCs/>
        </w:rPr>
        <w:t>Пусть ученик обратит свое внимание на произнесение тех звуков, которые вызывают отклик в зале, где движется Учитель. Пусть он не издаёт меньших нот, которые пробуждают вибрацию в залах Майи.</w:t>
      </w:r>
    </w:p>
    <w:p>
      <w:pPr>
        <w:pStyle w:val="Style10"/>
        <w:rPr/>
      </w:pPr>
      <w:r>
        <w:rPr/>
        <w:t xml:space="preserve">Для учеников и посвящённых: </w:t>
      </w:r>
      <w:r>
        <w:rPr>
          <w:i/>
          <w:iCs/>
        </w:rPr>
        <w:t>Пусть групповая жизнь издаст Слово призыва и так вызовет отклик в тех отдаленных Ашрамах, где движутся Чоханы людской расы. Они более не люди, как Учителя, но, пройдя эту меньшую стадию, связали Себя с Великим Советом в наивысшем Сокровенном Месте. Пусть группа издаст двойной аккорд, многократно повторяющийся в залах, где движутся Учителя, но находящий свою паузу и продолжение в тех сияющих залах, где движутся "Светильники, проводящие Волю Бога".</w:t>
      </w:r>
    </w:p>
    <w:p>
      <w:pPr>
        <w:pStyle w:val="Style10"/>
        <w:rPr/>
      </w:pPr>
      <w:r>
        <w:rPr/>
        <w:t xml:space="preserve">Существует важное, хотя и относительно небольшое, отличие между этими правилами. Он становится очевидным при сравнении указаний для кандидатов в ученики с указаниями для посвящённых. К кандидату (или младшему ученику) обращаются как к отдельному человеку, рекомендуя издавать "те звуки", которые в Своём Ашраме услышит Учитель, - вот подлинный смысл этих слов. Посвящённый (всегда) функционирует в группе и развил или быстро развивает групповое сознание. Он должен произносить Слово в унисон с группой, как её неотъемлемая сознательная часть, ведь это не просто набор звуков, а чёткое Слово единого призыва. Вам следует помнить, что ученик занимается сведением множества звуков в Слово. Когда он добивается этого, его одиночное приближение к реальности заканчивается, и всю дальнейшую активность он ведёт вместе со своей группой. Это весьма важный момент для ученика нового типа. В прошлом акцентировалось то, что должен делать отдельный посвящённый в подготовке к посвящению, превращающему его в Учителя Мудрости и члена планетарной Иерархии. В новом же грядущем цикле акцентироваться будет </w:t>
      </w:r>
      <w:r>
        <w:rPr>
          <w:i/>
          <w:iCs/>
        </w:rPr>
        <w:t xml:space="preserve">групповая </w:t>
      </w:r>
      <w:r>
        <w:rPr/>
        <w:t xml:space="preserve">работа и активность, </w:t>
      </w:r>
      <w:r>
        <w:rPr>
          <w:i/>
          <w:iCs/>
        </w:rPr>
        <w:t xml:space="preserve">групповое </w:t>
      </w:r>
      <w:r>
        <w:rPr/>
        <w:t xml:space="preserve">посвящение и </w:t>
      </w:r>
      <w:r>
        <w:rPr>
          <w:i/>
          <w:iCs/>
        </w:rPr>
        <w:t xml:space="preserve">групповое приближение </w:t>
      </w:r>
      <w:r>
        <w:rPr/>
        <w:t>к Центру Жизни. Необходимые индивиду образ жизни и работа над собой настолько хорошо известны теперь (по крайней мере теоретически), что должны вестись подсознательно и давать результаты автоматически. Это должно также постоянно побуждать посвящённого к размышлениям, которые помогут ему стать таким, каким он и должен быть, поскольку его сознательный ум свободен для группового функционирования. Вот идея, которую нужно широко культивировать, "потому что каковы мысли в душе его, таков и он".</w:t>
      </w:r>
      <w:r>
        <w:rPr>
          <w:b/>
          <w:bCs/>
          <w:sz w:val="21"/>
          <w:szCs w:val="21"/>
          <w:vertAlign w:val="superscript"/>
        </w:rPr>
        <w:t>33</w:t>
      </w:r>
      <w:r>
        <w:rPr/>
        <w:t xml:space="preserve"> Низший ум должен быть органом сердечного выражения и функционировать так же бессознательно, как ритм самого сердца - физического сердца. Посвящённый же должен стараться всё интенсивнее задействовать высший ум, отсюда и необходимость постоянно выстраивать антахкарану.</w:t>
      </w:r>
    </w:p>
    <w:p>
      <w:pPr>
        <w:pStyle w:val="Ind"/>
        <w:rPr/>
      </w:pPr>
      <w:r>
        <w:rPr/>
        <w:t>________</w:t>
      </w:r>
    </w:p>
    <w:p>
      <w:pPr>
        <w:pStyle w:val="Ind"/>
        <w:rPr/>
      </w:pPr>
      <w:r>
        <w:rPr>
          <w:b/>
          <w:bCs/>
          <w:sz w:val="21"/>
          <w:szCs w:val="21"/>
          <w:vertAlign w:val="superscript"/>
        </w:rPr>
        <w:t>33</w:t>
      </w:r>
      <w:r>
        <w:rPr/>
        <w:t xml:space="preserve"> Притч. 23:7 (</w:t>
      </w:r>
      <w:r>
        <w:rPr>
          <w:i/>
          <w:iCs/>
        </w:rPr>
        <w:t>прим. перев.</w:t>
      </w:r>
      <w:r>
        <w:rPr/>
        <w:t>).</w:t>
      </w:r>
    </w:p>
    <w:p>
      <w:pPr>
        <w:pStyle w:val="Style10"/>
        <w:rPr/>
      </w:pPr>
      <w:r>
        <w:rPr/>
        <w:t xml:space="preserve">Данное Правило, таким образом, отражает задачу, стоящую перед группой связанных обетом учеников и посвящённых, которые учатся </w:t>
      </w:r>
      <w:r>
        <w:rPr>
          <w:i/>
          <w:iCs/>
        </w:rPr>
        <w:t xml:space="preserve">совместному </w:t>
      </w:r>
      <w:r>
        <w:rPr/>
        <w:t>приближению к Шамбале (задействуя элемент Воли). Это такая же цель для Иерархии, как приближение к Иерархии является целью продвинутой части человечества. Речь идёт о взаимодействии великих силовых центров. Изучающим эзотеризм следует попытаться вникнуть в это положение, так как оно показывает завершение планетарной цепи Иерархии и проливает свет на Путь Высшей Эволюции.</w:t>
      </w:r>
    </w:p>
    <w:p>
      <w:pPr>
        <w:pStyle w:val="Style10"/>
        <w:rPr/>
      </w:pPr>
      <w:r>
        <w:rPr/>
        <w:t xml:space="preserve">На субъективной стороне жизни всегда происходят важные подвижки и изменения, и такого рода активность затрудняет ученикам постижение истины и более-менее верное понимание постоянных субъективных отношений между Иерархией и Шамбалой. Там действуют столь тонкие энергии и столь продвинутые и высокоразвитые (даже для посвящённого третьей степени) Существа, что учения (которые я хочу дать) почти невозможно излагать в понятной форме. Мне лишь остаётся делать утверждения, которые (с точки зрения обучаемых) </w:t>
      </w:r>
      <w:r>
        <w:rPr>
          <w:i/>
          <w:iCs/>
        </w:rPr>
        <w:t xml:space="preserve">недоказуемы </w:t>
      </w:r>
      <w:r>
        <w:rPr/>
        <w:t>и должны приниматься на веру с тем, чтобы время и воззрения каждого ученика подтвердили их истинность или ложность.</w:t>
      </w:r>
    </w:p>
    <w:p>
      <w:pPr>
        <w:pStyle w:val="Style10"/>
        <w:rPr/>
      </w:pPr>
      <w:r>
        <w:rPr/>
        <w:t>Цель всей подготовки ученика заключается в перемещении его сознательной осведомлённости на уровни более высокие, нежели три мира чисто человеческой эволюции. Намерение при этом состоит в том, чтобы научить его функционировать на тех планах сознательного контакта, которые пока настолько субъективны, что он принимает их существование лишь теоретически. Опытный посвящённый знает, что они должны стать для него естественной средой и что в конце концов его обыденный и естественный человеческий опыт в трёх мирах повседневного выражения должен отойти на задний план. В конечном итоге существование этих трёх миров продолжается ниже порога сознания, в сфере бессознательного, но к ним можно сознательно возвращаться, если это нужно для правильного служения человечеству. Однако они находятся настолько же ниже порогового уровня сознания, насколько у рядового человека - его обычные эмоциональные реакции. Эти реакции всегда можно выявить (как показывает современный психоанализ) и показать их влияние на поведение человека. Их можно поднять на уровень ума для осмысления, если это действительно важно. Однако следует помнить, что эмоциональная жизнь ученика должна всё больше опускаться в подсознание, как жизнь нормального здорового человека на физическом плане протекает совершенно автоматически, то есть, тоже подсознательно. Когда ученик добился расширения сознания и научился стабилизировать его в духовной Триаде, он включается в великое и постоянное иерархическое усилие, направленное вверх к "Месту Ясного Электрического Света", по отношению к которому ясный бесстрастный свет разума является первым ключом к первой двери.</w:t>
      </w:r>
    </w:p>
    <w:p>
      <w:pPr>
        <w:pStyle w:val="Style10"/>
        <w:rPr/>
      </w:pPr>
      <w:r>
        <w:rPr/>
        <w:t>Выражаясь фигурально, в Шамбалу ведут три двери:</w:t>
      </w:r>
    </w:p>
    <w:p>
      <w:pPr>
        <w:pStyle w:val="Style10"/>
        <w:rPr/>
      </w:pPr>
      <w:r>
        <w:rPr/>
        <w:t xml:space="preserve">1. </w:t>
      </w:r>
      <w:r>
        <w:rPr>
          <w:i/>
          <w:iCs/>
        </w:rPr>
        <w:t xml:space="preserve">Дверь разума, </w:t>
      </w:r>
      <w:r>
        <w:rPr/>
        <w:t>чистого восприятия истины. Ключ к учению о нём дал Христос, когда произнес: "Я есмь путь и истина и жизнь".</w:t>
      </w:r>
      <w:r>
        <w:rPr>
          <w:b/>
          <w:bCs/>
          <w:sz w:val="21"/>
          <w:szCs w:val="21"/>
          <w:vertAlign w:val="superscript"/>
        </w:rPr>
        <w:t>34</w:t>
      </w:r>
      <w:r>
        <w:rPr/>
        <w:t xml:space="preserve"> Нам много известно об </w:t>
      </w:r>
      <w:r>
        <w:rPr>
          <w:i/>
          <w:iCs/>
        </w:rPr>
        <w:t xml:space="preserve">этом Пути, </w:t>
      </w:r>
      <w:r>
        <w:rPr/>
        <w:t xml:space="preserve">поскольку о нём дана масса учений, следование которым приводит человека в Иерархию, и он фактически становится её членом. Об </w:t>
      </w:r>
      <w:r>
        <w:rPr>
          <w:i/>
          <w:iCs/>
        </w:rPr>
        <w:t xml:space="preserve">этой Истине </w:t>
      </w:r>
      <w:r>
        <w:rPr/>
        <w:t>мы (как стремящиеся) знаем относительно мало. Истина - как мы понимаем её на начальном этапе Пути Ученичества - связана со следующими великими фактами, которые (с точки зрения Просветлённых) составляют лишь азбуку жизни:</w:t>
      </w:r>
    </w:p>
    <w:p>
      <w:pPr>
        <w:pStyle w:val="Style10"/>
        <w:rPr/>
      </w:pPr>
      <w:r>
        <w:rPr>
          <w:rFonts w:cs="Wingdings" w:ascii="Wingdings" w:hAnsi="Wingdings"/>
        </w:rPr>
        <w:t></w:t>
      </w:r>
      <w:r>
        <w:rPr>
          <w:rFonts w:eastAsia="Verdana"/>
        </w:rPr>
        <w:t xml:space="preserve"> </w:t>
      </w:r>
      <w:r>
        <w:rPr/>
        <w:t>Проявление божественности на физическом плане.</w:t>
      </w:r>
    </w:p>
    <w:p>
      <w:pPr>
        <w:pStyle w:val="Style10"/>
        <w:rPr/>
      </w:pPr>
      <w:r>
        <w:rPr>
          <w:rFonts w:cs="Wingdings" w:ascii="Wingdings" w:hAnsi="Wingdings"/>
        </w:rPr>
        <w:t></w:t>
      </w:r>
      <w:r>
        <w:rPr>
          <w:rFonts w:eastAsia="Verdana"/>
        </w:rPr>
        <w:t xml:space="preserve"> </w:t>
      </w:r>
      <w:r>
        <w:rPr/>
        <w:t>Доктрина Аватаров, которая раскрывается в истории религий.</w:t>
      </w:r>
    </w:p>
    <w:p>
      <w:pPr>
        <w:pStyle w:val="Style10"/>
        <w:rPr/>
      </w:pPr>
      <w:r>
        <w:rPr>
          <w:rFonts w:cs="Wingdings" w:ascii="Wingdings" w:hAnsi="Wingdings"/>
        </w:rPr>
        <w:t></w:t>
      </w:r>
      <w:r>
        <w:rPr>
          <w:rFonts w:eastAsia="Verdana"/>
        </w:rPr>
        <w:t xml:space="preserve"> </w:t>
      </w:r>
      <w:r>
        <w:rPr/>
        <w:t>Природа сознания, уясняемая благодаря развитию психологии.</w:t>
      </w:r>
    </w:p>
    <w:p>
      <w:pPr>
        <w:pStyle w:val="Style10"/>
        <w:rPr/>
      </w:pPr>
      <w:r>
        <w:rPr>
          <w:rFonts w:cs="Wingdings" w:ascii="Wingdings" w:hAnsi="Wingdings"/>
        </w:rPr>
        <w:t></w:t>
      </w:r>
      <w:r>
        <w:rPr>
          <w:rFonts w:eastAsia="Verdana"/>
        </w:rPr>
        <w:t xml:space="preserve"> </w:t>
      </w:r>
      <w:r>
        <w:rPr/>
        <w:t>Доктрина о Троице, проявляющейся через аспекты и атрибуты.</w:t>
      </w:r>
    </w:p>
    <w:p>
      <w:pPr>
        <w:pStyle w:val="Style10"/>
        <w:rPr/>
      </w:pPr>
      <w:r>
        <w:rPr/>
        <w:t>В этих четырёх выражениях истины отражено всё то знание, которым должен обладать посвящённый, поднимающийся на Гору Преображения во время третьего посвящения. Они дают ему духовное восприятие Плана.</w:t>
      </w:r>
    </w:p>
    <w:p>
      <w:pPr>
        <w:pStyle w:val="Ind"/>
        <w:rPr/>
      </w:pPr>
      <w:r>
        <w:rPr/>
        <w:t>________</w:t>
      </w:r>
    </w:p>
    <w:p>
      <w:pPr>
        <w:pStyle w:val="Ind"/>
        <w:rPr/>
      </w:pPr>
      <w:r>
        <w:rPr>
          <w:b/>
          <w:bCs/>
          <w:sz w:val="21"/>
          <w:szCs w:val="21"/>
          <w:vertAlign w:val="superscript"/>
        </w:rPr>
        <w:t>34</w:t>
      </w:r>
      <w:r>
        <w:rPr/>
        <w:t xml:space="preserve"> Ин. 14:6 (</w:t>
      </w:r>
      <w:r>
        <w:rPr>
          <w:i/>
          <w:iCs/>
        </w:rPr>
        <w:t>прим. перев.</w:t>
      </w:r>
      <w:r>
        <w:rPr/>
        <w:t>).</w:t>
      </w:r>
    </w:p>
    <w:p>
      <w:pPr>
        <w:pStyle w:val="Style10"/>
        <w:rPr/>
      </w:pPr>
      <w:r>
        <w:rPr/>
        <w:t xml:space="preserve">О </w:t>
      </w:r>
      <w:r>
        <w:rPr>
          <w:i/>
          <w:iCs/>
        </w:rPr>
        <w:t xml:space="preserve">той Жизни </w:t>
      </w:r>
      <w:r>
        <w:rPr/>
        <w:t>мы вообще ничего не знаем. Размышлять о её значении - дело Тех, Кто способен свободно двигаться в "границах Владыки Жизни" - в самой Шамбале. А всё, что можем знать о ней мы, это её низшая ступень. Мы можем изучать импульс или инстинкт, который позволяет функционировать всем формам жизни, воплощает в себе принципы отзывчивости на контакты и окружение и сам воплощён в жизненном дыхании; неким таинственным образом он связан также с воздухом и огнём. Дальнейшее же продолжение разговора на эту тему представляется бессмысленным.</w:t>
      </w:r>
    </w:p>
    <w:p>
      <w:pPr>
        <w:pStyle w:val="Style10"/>
        <w:rPr/>
      </w:pPr>
      <w:r>
        <w:rPr/>
        <w:t xml:space="preserve">2. </w:t>
      </w:r>
      <w:r>
        <w:rPr>
          <w:i/>
          <w:iCs/>
        </w:rPr>
        <w:t xml:space="preserve">Дверь воли. </w:t>
      </w:r>
      <w:r>
        <w:rPr/>
        <w:t>Это могучий фактор, соотносящий План с Целью и обладающий способностью к согласованной, последовательной настойчивостью. Настойчивость эта объясняется тем, что зависит не от содержимого формы - будь то форма атома, человека или планеты, - но от неизменной, динамической и жизненно важной цели, скрытой в сознании планетарного Существа, Которое, "напитав всю эту вселенную частицей Себя",</w:t>
      </w:r>
      <w:r>
        <w:rPr>
          <w:b/>
          <w:bCs/>
          <w:sz w:val="21"/>
          <w:szCs w:val="21"/>
          <w:vertAlign w:val="superscript"/>
        </w:rPr>
        <w:t>35</w:t>
      </w:r>
      <w:r>
        <w:rPr/>
        <w:t xml:space="preserve"> остаётся неизменным, - более великим, непостижимым и "твёрдым в намерении", чем любое из Его творений, даже наиболее продвинутое и близкое к Нему. Ясно воспринимать Его божественную цель способны лишь Те, Кто вообще не относится к нашему земному человечеству. Это Те Жизни, Которые пришли с Ним на нашу планету и останутся с Ним как "пленники диктуемого любовью намерения" до тех пор, пока последний "утомлённый странник не вернётся домой".</w:t>
      </w:r>
    </w:p>
    <w:p>
      <w:pPr>
        <w:pStyle w:val="Ind"/>
        <w:rPr/>
      </w:pPr>
      <w:r>
        <w:rPr/>
        <w:t>________</w:t>
      </w:r>
    </w:p>
    <w:p>
      <w:pPr>
        <w:pStyle w:val="Ind"/>
        <w:rPr/>
      </w:pPr>
      <w:r>
        <w:rPr>
          <w:b/>
          <w:bCs/>
          <w:sz w:val="21"/>
          <w:szCs w:val="21"/>
          <w:vertAlign w:val="superscript"/>
        </w:rPr>
        <w:t>35</w:t>
      </w:r>
      <w:r>
        <w:rPr/>
        <w:t xml:space="preserve"> Бхагавад Гита, 10:42 (</w:t>
      </w:r>
      <w:r>
        <w:rPr>
          <w:i/>
          <w:iCs/>
        </w:rPr>
        <w:t>прим. перев.</w:t>
      </w:r>
      <w:r>
        <w:rPr/>
        <w:t>).</w:t>
      </w:r>
    </w:p>
    <w:p>
      <w:pPr>
        <w:pStyle w:val="Style10"/>
        <w:rPr/>
      </w:pPr>
      <w:r>
        <w:rPr/>
        <w:t>О том, что эта духовная воля представляет собой, человечество и понятия не имеет; она скрыта и завуалирована своеволием индивида и групповой волей души. Человеческое существо проходит через оба эти опыта до развития, утверждения, фокусирования и переориентации своей индивидуальной воли и раскрытия групповой воли, которая включает и растворяет в себе преданную, сознательную, индивидуальную волю. После такого слияния (при третьем посвящении) происходит великое откровение и посвящённый впервые ощущает, а затем и соприкасается с универсальной волей; в этот момент он произносит "Отче, не моя воля, но Твоя да будет".</w:t>
      </w:r>
      <w:r>
        <w:rPr>
          <w:b/>
          <w:bCs/>
          <w:sz w:val="21"/>
          <w:szCs w:val="21"/>
          <w:vertAlign w:val="superscript"/>
        </w:rPr>
        <w:t>36</w:t>
      </w:r>
      <w:r>
        <w:rPr/>
        <w:t xml:space="preserve"> Чуть лучше понять эту волю мы сможем по мере изучения седьмого и некоторых последующих правил.</w:t>
      </w:r>
    </w:p>
    <w:p>
      <w:pPr>
        <w:pStyle w:val="Ind"/>
        <w:rPr/>
      </w:pPr>
      <w:r>
        <w:rPr/>
        <w:t>________</w:t>
      </w:r>
    </w:p>
    <w:p>
      <w:pPr>
        <w:pStyle w:val="Ind"/>
        <w:rPr/>
      </w:pPr>
      <w:r>
        <w:rPr>
          <w:b/>
          <w:bCs/>
          <w:sz w:val="21"/>
          <w:szCs w:val="21"/>
          <w:vertAlign w:val="superscript"/>
        </w:rPr>
        <w:t>36</w:t>
      </w:r>
      <w:r>
        <w:rPr/>
        <w:t xml:space="preserve"> Лк. 22:42 (</w:t>
      </w:r>
      <w:r>
        <w:rPr>
          <w:i/>
          <w:iCs/>
        </w:rPr>
        <w:t>прим. перев.</w:t>
      </w:r>
      <w:r>
        <w:rPr/>
        <w:t>).</w:t>
      </w:r>
    </w:p>
    <w:p>
      <w:pPr>
        <w:pStyle w:val="Style10"/>
        <w:rPr/>
      </w:pPr>
      <w:r>
        <w:rPr/>
        <w:t xml:space="preserve">3. Я не в состоянии найти слова, чтобы описать сущность третьей двери. За неимением ничего лучшего давайте назовём её </w:t>
      </w:r>
      <w:r>
        <w:rPr>
          <w:i/>
          <w:iCs/>
        </w:rPr>
        <w:t xml:space="preserve">дверью монадического чувства сущностной двойственности. </w:t>
      </w:r>
      <w:r>
        <w:rPr/>
        <w:t>Тело и жизнь, душа и личность, Духовная Триада и её выражение, Христос в воплощении, - все эти двойственности сыграли свою роль. Человек проходил от одного расширения сознания к другому. Теперь он подходит к первичной двойственности духа и материи перед их разрешением в том, на что лишь слабо и неадекватно намекают такие понятия, как "изолированное единство" и "универсальный синтез". Все силы посвящённого степени Учителя Мудрости, а также (на высшем витке спирали) степени Христа, направляются на развитие этой системы отождествления. Вплоть до четвёртого посвящения можно пользоваться понятием "система расширений", после же этого важного посвящения "система отождествления" представляется более уместным понятием.</w:t>
      </w:r>
    </w:p>
    <w:p>
      <w:pPr>
        <w:pStyle w:val="Style10"/>
        <w:rPr/>
      </w:pPr>
      <w:r>
        <w:rPr/>
        <w:t>Пройдя три символических двери, посвящённый смотрит на всю жизнь, на любые события, предопределение, мудрость, деятельность, и на всякое будущее служение и прогресс с позиции чистого разума (безошибочного и непреложного), истинной духовной воли (полностью тождественной цели планетарного Логоса) и высших возможных сфокусированных отношений. Ему открывается тайна отношений и становится ясной вся схема эволюции и намерения Того, Кем он живёт и движется и существует. В данной планетарной схеме ему больше нечему учиться. Он выработал одинаковое отношение ко всем формам жизни и отождествился с "изолированным единством" Саната Кумары. Не многие из великих Жизней, образующих внутреннюю группу Совещательной Палаты Шамбалы, теперь более продвинуты, чем он. Больше, значительно больше, продвинуты "Трое Небесных", "Семеро Сияющих", "Жизни, воплощающие сорок девять Огней", "Будды Действия" и некоторые "Вечные Духи" из таких центров динамической духовной жизни, как Сириус, или того созвездия, что неизменно составляет треугольник с нашим Солнцем и Сириусом, а также Представитель Венеры. Иначе говоря, в Великий Совет входят все посвящённые шестой степени и некоторые Учителя, Которые в силу Своей принадлежности к Первому Лучу Воли или Могущества (обусловливающему Лучу самой Шамбалы) прошли специальную подготовку. Однако многие Учителя и Чоханы, после служения на планете в разных качествах и работы с Законом Эволюции, совсем уходят из нашей планетарной жизни.</w:t>
      </w:r>
    </w:p>
    <w:p>
      <w:pPr>
        <w:pStyle w:val="Style10"/>
        <w:rPr/>
      </w:pPr>
      <w:r>
        <w:rPr/>
        <w:t>Вся информация, приведённая об этих Жизнях, намного превосходящих учеников мира, полезна для вас лишь тем, что даёт схематическое представление о нашей планетарной жизни и цели и позволяет получить слабый намёк на тот синтетический образ и цель, которым должны и в конце концов будут соответствовать все развивающиеся жизни.</w:t>
      </w:r>
    </w:p>
    <w:p>
      <w:pPr>
        <w:pStyle w:val="Style10"/>
        <w:rPr/>
      </w:pPr>
      <w:r>
        <w:rPr/>
        <w:t>Следует постоянно помнить о том, что в основе всего нашего планетарного замысла лежит великое понятие СВЕТА. Полное выражение совершенного СВЕТА, в оккультном понимании, - вот всепоглощающий жизненный замысел нашего планетарного Логоса. Свет - это важное и захватывающее предприятие в трёх мирах человеческой эволюции. Люди повсюду считают солнечный свет важнейшим фактором здоровой жизни. Некоторое представление о человеческом тяготении к свету можно получить при сравнении яркости физически производимого света, в котором мы живём с наступлением темноты, с освещением домов и улиц до открытия газа, а затем и электричества. Свет знания в награду за процессы образования - вот мотив, движущий всеми нашими крупными учебными заведениями в каждой стране мира и являющийся целью наших многочисленных мировых организаций. Терминология света задействуется даже в наших расчётах времени. Перед нашим восторженным взором постепенно развертывается мистерия электричества, и медленно подтверждается электрическая природа человека. Позднее будет продемонстрировано, что вся структура и форма человека в основном состоит из световых атомов и что свет в голове (хорошо знакомый эзотеристам) - не фикция, не принятие желаемого за действительное и не галлюцинация, но результат соединения или слияния света, присущего самой субстанции, со светом души.</w:t>
      </w:r>
    </w:p>
    <w:p>
      <w:pPr>
        <w:pStyle w:val="Style10"/>
        <w:rPr/>
      </w:pPr>
      <w:r>
        <w:rPr/>
        <w:t>Выяснится, что это можно доказать научно. Будет также показано, что сама душа является светом и что вся Иерархия - это большой световой центр, и потому символизм света определяет наше мышление и наш взгляд на Бога и позволяет в какой-то мере понять смысл слов Христа: "Я свет миру".</w:t>
      </w:r>
      <w:r>
        <w:rPr>
          <w:b/>
          <w:bCs/>
          <w:sz w:val="21"/>
          <w:szCs w:val="21"/>
          <w:vertAlign w:val="superscript"/>
        </w:rPr>
        <w:t>37</w:t>
      </w:r>
      <w:r>
        <w:rPr/>
        <w:t xml:space="preserve"> Эти слова имеют смысл для всех истинных учеников и ставят перед ними аналогичную цель, которую они определяют для себя как необходимость найти свет, присвоить свет и самим стать носителями света. Понятие света проходит через все мировые Писания. Идея просветления просматривается в обучении молодёжи мира (несмотря на ограниченность понимания этой идеи), и все зачаточные побуждения человеческого духа определяются жаждой большего света.</w:t>
      </w:r>
    </w:p>
    <w:p>
      <w:pPr>
        <w:pStyle w:val="Ind"/>
        <w:rPr/>
      </w:pPr>
      <w:r>
        <w:rPr/>
        <w:t>________</w:t>
      </w:r>
    </w:p>
    <w:p>
      <w:pPr>
        <w:pStyle w:val="Ind"/>
        <w:rPr/>
      </w:pPr>
      <w:r>
        <w:rPr>
          <w:b/>
          <w:bCs/>
          <w:sz w:val="21"/>
          <w:szCs w:val="21"/>
          <w:vertAlign w:val="superscript"/>
        </w:rPr>
        <w:t>37</w:t>
      </w:r>
      <w:r>
        <w:rPr/>
        <w:t xml:space="preserve"> Ин. 8:12, 9:5 (</w:t>
      </w:r>
      <w:r>
        <w:rPr>
          <w:i/>
          <w:iCs/>
        </w:rPr>
        <w:t>прим. перев.</w:t>
      </w:r>
      <w:r>
        <w:rPr/>
        <w:t>).</w:t>
      </w:r>
    </w:p>
    <w:p>
      <w:pPr>
        <w:pStyle w:val="Style10"/>
        <w:rPr/>
      </w:pPr>
      <w:r>
        <w:rPr/>
        <w:t>Мы ещё не включили в эту концепцию Центр Жизни, где пребывает Ветхий Днями, Вечно Юный, Владыка Мира, Санат Кумара, Мелхиседек - Бог. Из этого Центра изливается так называемый Свет Жизни, Свет Небесный. Всё это пустые слова, пока мы, как опытные посвящённые, не узнаем, что свет - это признак и выражение Жизни, что и по сути, и оккультно слова Свет и Жизнь самым таинственным образом взаимозаменяемы в границах планетарного кольца-не-преступи. А, может быть, и за этими границами, кто знает? Свет можно считать признаком, реакцией на встречу и последующее слияние духа с материей.</w:t>
      </w:r>
    </w:p>
    <w:p>
      <w:pPr>
        <w:pStyle w:val="Style10"/>
        <w:rPr/>
      </w:pPr>
      <w:r>
        <w:rPr/>
        <w:t xml:space="preserve">Поэтому когда во времени и пространстве появляется эта великая точка слияния и солнечного кризиса (так как это именно он и есть, даже если и вызывает планетарный кризис), то сразу же возникает столь яркий свет, что лишь тех, кто знает свет души и способен выдержать иерархический свет, можно готовить к вступлению в свет Шамбалы, чтобы стать его частью и жить в тех </w:t>
      </w:r>
      <w:r>
        <w:rPr>
          <w:i/>
          <w:iCs/>
        </w:rPr>
        <w:t>"в тех сияющих залах, где движутся Светильники, проводящие Волю Бога".</w:t>
      </w:r>
    </w:p>
    <w:p>
      <w:pPr>
        <w:pStyle w:val="Style10"/>
        <w:rPr/>
      </w:pPr>
      <w:r>
        <w:rPr/>
        <w:t>Чтобы сделать эту идею понятнее, скажу, что только при соединении - пробуждённых любовью - воли личности с волей души свет души доминирует над материальным светом личности. Это важный момент. Только когда воля Монады и воля Иерархии душ встречаются и соединяются на "высшем уровне"</w:t>
      </w:r>
      <w:r>
        <w:rPr>
          <w:b/>
          <w:bCs/>
          <w:sz w:val="21"/>
          <w:szCs w:val="21"/>
          <w:vertAlign w:val="superscript"/>
        </w:rPr>
        <w:t>38</w:t>
      </w:r>
      <w:r>
        <w:rPr/>
        <w:t xml:space="preserve"> (по современному выражению, применяемому в деловых кругах), сияющий свет Жизни может возобладать над соединённым светом Человечества и Иерархии. И такое групповое соединение и слияние пусть слабо, но уже различимо.</w:t>
      </w:r>
    </w:p>
    <w:p>
      <w:pPr>
        <w:pStyle w:val="Ind"/>
        <w:rPr/>
      </w:pPr>
      <w:r>
        <w:rPr/>
        <w:t>________</w:t>
      </w:r>
    </w:p>
    <w:p>
      <w:pPr>
        <w:pStyle w:val="Ind"/>
        <w:rPr/>
      </w:pPr>
      <w:r>
        <w:rPr>
          <w:b/>
          <w:bCs/>
          <w:sz w:val="21"/>
          <w:szCs w:val="21"/>
          <w:vertAlign w:val="superscript"/>
        </w:rPr>
        <w:t>38</w:t>
      </w:r>
      <w:r>
        <w:rPr/>
        <w:t xml:space="preserve"> in the "upper brackets".</w:t>
      </w:r>
    </w:p>
    <w:p>
      <w:pPr>
        <w:pStyle w:val="Style10"/>
        <w:rPr/>
      </w:pPr>
      <w:r>
        <w:rPr/>
        <w:t>Кроме того, именно первое касание сияния Шамбалы способствует повсеместной активизации зла, - то касание, которое является причиной нынешних беспорядков в мире, а также размежевания и организации добра и зла. Именно это касание есть тот фактор, который обусловил так называемое послевоенное планирование и идеи реконструкции и мировой перестройки, которые в настоящее время вдохновляют лучших мыслителей человечества.</w:t>
      </w:r>
    </w:p>
    <w:p>
      <w:pPr>
        <w:pStyle w:val="Style10"/>
        <w:rPr/>
      </w:pPr>
      <w:r>
        <w:rPr/>
        <w:t xml:space="preserve">Обратите особое внимание на то, что зло (космическое зло или источник планетарного зла) гораздо ближе к Шамбале, чем к Человечеству. Действующие там Великие Жизни совершенно неподвластны наваждению и смотрят на вещи исключительно просто. Для Них существует лишь великая и простая двойственность духа и материи, а не двойственность множества форм, образуемых их соединением. </w:t>
      </w:r>
      <w:r>
        <w:rPr>
          <w:i/>
          <w:iCs/>
        </w:rPr>
        <w:t xml:space="preserve">Доминирование материи над духом (и над его отражением, душой) - вот, что такое зло, </w:t>
      </w:r>
      <w:r>
        <w:rPr/>
        <w:t>и это верно в отношении как индивидуального, так и группового развития. "Светильники, проводящие волю Бога", неподвластны чарам зла. Их защищает Свет, в котором Они движутся, и зло отбрасывается присущим Им неотъемлемым сиянием. Однако Они "движутся рядом со злом, которому подвержены все меньшие формы". Они входят в наблюдающую Группу, которая "движется вперёд во времени и пространстве" и следит за великой войной, конфликтом, между Силами Света и Силами Зла на Земле. Именно Они активизировали на Земле Силы Света, Силы же(3ла присущи самой субстанции, из которой состоит всё множество форм жизни.</w:t>
      </w:r>
    </w:p>
    <w:p>
      <w:pPr>
        <w:pStyle w:val="Style10"/>
        <w:rPr/>
      </w:pPr>
      <w:r>
        <w:rPr/>
        <w:t xml:space="preserve">В настоящее время Великий Совет Шамбалы, действовавший до сих пор через Иерархию, работает </w:t>
      </w:r>
      <w:r>
        <w:rPr>
          <w:i/>
          <w:iCs/>
        </w:rPr>
        <w:t xml:space="preserve">с жизнью </w:t>
      </w:r>
      <w:r>
        <w:rPr/>
        <w:t xml:space="preserve">внутри форм. Эта работа требует предельной осторожности из-за опасности </w:t>
      </w:r>
      <w:r>
        <w:rPr>
          <w:i/>
          <w:iCs/>
        </w:rPr>
        <w:t xml:space="preserve">преждевременного прямого контакта </w:t>
      </w:r>
      <w:r>
        <w:rPr/>
        <w:t>с человечеством и связанной с ним чрезмерной стимуляции. Нынешний катаклизм объясняется отчасти предположением о способности человечества воспринять и перенести "касание Шамбалы" без смягчающего посредничества Иерархии, как было до сих пор. Решение об этом касании (носящем характер важного эксперимента) было принято в 1825 году на очередном собрании Великого Совета раз в сто лет. Результаты проявляются наглядно и хорошо известны вам. Сто лет назад начал чётко обозначаться индустриальный прогресс и получил мощный импульс от этого касания. Как никогда прежде поднялось присущее нациям зло - агрессия, алчность, нетерпимость и ненависть, - и явилось причиной двух мировых войн, одна из которых ещё бушует (написано в октябре 1943 года). Параллельно активизировалось и добро, опять же, в ответ на божественное "касание", став причиной роста понимания, распространения идеализма, очищения систем нашего образования и реформирования всех сфер человеческой жизни. Было ускорено всё, хотя до 1825 года в мировом масштабе такого роста не отмечалось. На земле распространяется также знание об Иерархии, общим достоянием становятся реалии ученичества и посвящения, и в результате человечество получает всё больше света. Чётче обозначаются добро и зло, более явным становится противостояние света и тьмы, всё понятнее становится что правильно, а что - нет, и всё человечество видит повсюду в мире великие проблемы правды и любви, греха и разделённости.</w:t>
      </w:r>
    </w:p>
    <w:p>
      <w:pPr>
        <w:pStyle w:val="Style10"/>
        <w:rPr/>
      </w:pPr>
      <w:r>
        <w:rPr/>
        <w:t>Людским умам ясно предстают век уходящий и грядущий новый век, уходящие ритмы мысли и новые подходы к истине с основанными на них новыми, лучшими способами жизни. Успех начатому более ста лет назад эксперименту гарантирует тот факт, что (несмотря на множество нежелательных явлений) большинство наций встало на сторону правды и только две, явно и всецело, - на сторону зла. Вследствие своей большей концентрации зло временно обладает и большей мощью на физическом плане. Добро же более рассеяно и его суть обозначена не столь явно из-за внесения множества сомнительных аспектов, но оно быстро концентрируется и непременно восторжествует. "Светильники, проводящие волю Бога", собираются осуществить следующее касание, благодаря которому работа перестройки примет более правильные направления, но ждут, когда человечество обратится к Ним с призывом и когда осядет пыль после сражения и конфликта.</w:t>
      </w:r>
    </w:p>
    <w:p>
      <w:pPr>
        <w:pStyle w:val="Style10"/>
        <w:rPr/>
      </w:pPr>
      <w:r>
        <w:rPr/>
        <w:t>Наши положения ещё яснее будут раскрыты в двух следующих правилах, разъяснение, развитие и осмысление которых позволит вам в общих чертах увидеть процессы и методы иерархической работы, ведущейся совместно с Великим Советом Шамбалы. Этой работе содействует и помощь - в меру возможного - всех просветлённых людей, работающих под влиянием Носителей Света, Учителей, и вдохновляемых Светильниками, проводящими Волю Бога.</w:t>
      </w:r>
    </w:p>
    <w:p>
      <w:pPr>
        <w:pStyle w:val="Style10"/>
        <w:rPr/>
      </w:pPr>
      <w:r>
        <w:rPr/>
        <w:t>Я уже пытался дать какое-то представление об отношениях Иерархии и Шамбалы. Делал я это для того, чтобы вы хоть как-то смогли понять тот синтез, что лежит в основе всей планетарной жизни, а также для того, чтобы как можно точнее истолковать непосвящённому сознанию данное правило для посвящённых, и, наконец, для того, чтобы отнести на подобающее ему место в оккультном изложении истины всю концепцию Шамбалы и её неисчерпаемого источника энергии, который мы называем волей или жизнью Бога. Воля Бога и жизнь Бога суть эзотерические синонимы, и когда жизненный аспект индивида и его духовная бескорыстная воля полностью синхронизированы, получается полное выражение божественности в человеческом существе или то, что эзотерически называется "Шамбала осуществилась в нём".</w:t>
      </w:r>
    </w:p>
    <w:p>
      <w:pPr>
        <w:pStyle w:val="Style10"/>
        <w:rPr/>
      </w:pPr>
      <w:r>
        <w:rPr/>
        <w:t>Ваше понимание, конечно, будет лишь относительным, но описание этих связей может отчасти прояснить проблему. Стремящемуся и ученику следует помнить, что получить озарение здесь ему помогут только аналогии между микрокосмом и Макрокосмом. Но как, позвольте спросить вас, он разберётся в отношениях трёх великих планетарных центров (Шамбалы, Иерархии и Человечества), если он ещё едва ли знает суть собственного человеческого существа? Как ему постичь эти фундаментальные и продвинутые истины, если он только начинает вникать в суть иерархического качества любви и если у него пока абсолютно не пробуждена духовная воля (соединяющая его с Шамбалой)? Да, именно абсолютно. Тем не менее, он должен видеть общую картину хотя бы в самых смутных чертах, и с каждым последующим десятилетием способность стремящихся и учеников к этому будет возрастать.</w:t>
      </w:r>
    </w:p>
    <w:p>
      <w:pPr>
        <w:pStyle w:val="Itc"/>
        <w:rPr/>
      </w:pPr>
      <w:bookmarkStart w:id="11" w:name="1-8"/>
      <w:bookmarkEnd w:id="11"/>
      <w:r>
        <w:rPr/>
        <w:t>_________________</w:t>
      </w:r>
    </w:p>
    <w:p>
      <w:pPr>
        <w:pStyle w:val="Heading4"/>
        <w:ind w:left="720" w:right="720" w:hanging="0"/>
        <w:rPr/>
      </w:pPr>
      <w:r>
        <w:rPr/>
        <w:t>Правило восьмое</w:t>
      </w:r>
    </w:p>
    <w:p>
      <w:pPr>
        <w:pStyle w:val="Style10"/>
        <w:rPr/>
      </w:pPr>
      <w:r>
        <w:rPr/>
        <w:t xml:space="preserve">Рассмотрим Правило VIII. Семь предыдущих правил носили широкий и общий характер, постулируя в основном групповую жизнь, групповые планетарные отношения и фундаментальную Науку Призыва и Отклика, которая лежит в основе всех мировых процессов, является энергией, инспирирующей всякое эволюционное раскрытие, и создаёт средство или канал связи между великими центрами планеты для протекания жизни и осуществления замыслов нашего Логоса. Напомню, что творческий процесс был инициирован Звуком, и в этом Звуке Логос и призвал, и отозвался. Он послал зов и Сам же продумал и выдал ответ; в результате возникло "Воинство Гласа" (как оно названо в </w:t>
      </w:r>
      <w:r>
        <w:rPr>
          <w:i/>
          <w:iCs/>
        </w:rPr>
        <w:t>"Тайной Доктрине").</w:t>
      </w:r>
    </w:p>
    <w:p>
      <w:pPr>
        <w:pStyle w:val="Style10"/>
        <w:rPr/>
      </w:pPr>
      <w:r>
        <w:rPr/>
        <w:t xml:space="preserve">Образовались Голова </w:t>
      </w:r>
      <w:r>
        <w:rPr>
          <w:i/>
          <w:iCs/>
        </w:rPr>
        <w:t xml:space="preserve">(идея), </w:t>
      </w:r>
      <w:r>
        <w:rPr/>
        <w:t xml:space="preserve">Сердце </w:t>
      </w:r>
      <w:r>
        <w:rPr>
          <w:i/>
          <w:iCs/>
        </w:rPr>
        <w:t xml:space="preserve">(идеал) </w:t>
      </w:r>
      <w:r>
        <w:rPr/>
        <w:t xml:space="preserve">и Горло (творческий агент формирующегося </w:t>
      </w:r>
      <w:r>
        <w:rPr>
          <w:i/>
          <w:iCs/>
        </w:rPr>
        <w:t xml:space="preserve">идола - </w:t>
      </w:r>
      <w:r>
        <w:rPr/>
        <w:t xml:space="preserve">временного и скоротечного выражения идеала, вдохновлённого идеей). Во времени и пространстве появились три великих Центра, которые - </w:t>
      </w:r>
      <w:r>
        <w:rPr>
          <w:i/>
          <w:iCs/>
        </w:rPr>
        <w:t xml:space="preserve">в данной точке эволюционного цикла - </w:t>
      </w:r>
      <w:r>
        <w:rPr/>
        <w:t>мы называем Шамбалой, Иерархией и Человечеством.</w:t>
      </w:r>
    </w:p>
    <w:p>
      <w:pPr>
        <w:pStyle w:val="Style10"/>
        <w:rPr/>
      </w:pPr>
      <w:r>
        <w:rPr/>
        <w:t>Этим фундаментальным факторам посвящены первые семь правил, я же пытался помочь вам хотя бы отчасти увидеть их значение с точки зрения посвящённого сознания.</w:t>
      </w:r>
    </w:p>
    <w:p>
      <w:pPr>
        <w:pStyle w:val="Style10"/>
        <w:rPr/>
      </w:pPr>
      <w:r>
        <w:rPr/>
        <w:t>Приступим же к подробному разбору Правила VIII, с которого, можно сказать, начинаются правила подготовки посвящённых. Именно с такой позиции и нужно самым тщательным образом изучать оставшиеся семь правил. Они не терпят поверхностного анализа. Я понимаю, что лишь принявшие посвящение смогут постичь эзотерический смысл используемых мною слов и большую часть того, что будет сказано, но именно для них я и пишу. Число их уже сегодня больше, чем можно предполагать и будет неуклонно расти в послевоенный период как в результате настойчивых усилий учеников, готовящихся к "получению степени", так и в результате воплощения посвящённых всех степеней, - некоторые из которых сегодня дети.</w:t>
      </w:r>
    </w:p>
    <w:p>
      <w:pPr>
        <w:pStyle w:val="Style10"/>
        <w:rPr>
          <w:b/>
          <w:b/>
          <w:bCs/>
        </w:rPr>
      </w:pPr>
      <w:r>
        <w:rPr>
          <w:b/>
          <w:bCs/>
        </w:rPr>
        <w:t>Правило VIII.</w:t>
      </w:r>
    </w:p>
    <w:p>
      <w:pPr>
        <w:pStyle w:val="Style10"/>
        <w:rPr/>
      </w:pPr>
      <w:r>
        <w:rPr/>
        <w:t xml:space="preserve">Для кандидатов: </w:t>
      </w:r>
      <w:r>
        <w:rPr>
          <w:i/>
          <w:iCs/>
        </w:rPr>
        <w:t>Когда ученик приближается к Порталу, большие Семь должны пробудиться и вызвать отклик меньших семи на двойном круге.</w:t>
      </w:r>
    </w:p>
    <w:p>
      <w:pPr>
        <w:pStyle w:val="Style10"/>
        <w:rPr/>
      </w:pPr>
      <w:r>
        <w:rPr/>
        <w:t xml:space="preserve">Для учеников и посвящённых: </w:t>
      </w:r>
      <w:r>
        <w:rPr>
          <w:i/>
          <w:iCs/>
        </w:rPr>
        <w:t>Пусть группа найдет внутри себя отклик на семь больших групп, проводящих иерархическую волю с любовью и пониманием. Группа вмещает все семь, совершенная группа. Меньшие семь, большие семь и планетарные семь образуют одно великое целое, и группа должна их познать. Когда они постигнуты и Закон Дополнительных Семи понят, пусть группа поймет Трёх, затем ЕДИНОГО. Это можно сделать на общем дыхании и в едином ритме.</w:t>
      </w:r>
    </w:p>
    <w:p>
      <w:pPr>
        <w:pStyle w:val="Style10"/>
        <w:rPr/>
      </w:pPr>
      <w:r>
        <w:rPr/>
        <w:t>На первый взгляд правило кажется слишком запутанным и трудным. В нём упоминается столько групп и семеричностей, что это вроде бы очень затрудняет понимание. Однако повседневная жизнь, среда и жизненные обстоятельства каждого человека в мире образуются из множества единиц и комбинаций сил. Жизнь была бы воистину проста, если бы среднему человеку приходилось учитывать только семь факторов, только с ними считаться и работать и только их использовать. Продвижение в мир духовных ценностей - в сферу триадного существования (где действует посвящённый) - это, несомненно, движение к простоте. Это движение от сложностей таблицы умножения и основанной на ней арифметики к простоте символических формул высшей математики; это переход из мира непрестанно, словно в калейдоскопе, движущихся цифр в мир смысла; это процесс нахождения мира причин за миром следствий и понимания того, что одна простая причина или неправильное движение энергий могут породить мириады следствий. Путь посвящённого несложен, как только он осознал, что должен освободиться от мира видимости и иллюзий для свободы в мире света, где всё очевидно и ясно. Тогда он сможет приступить к урокам и обучению, которые позволят ему обращаться с энергией - освободившись из-под контроля сил - и управлять ею в согласии с великим Планом. Трудности обусловлены мышлением неофита и неизвестны посвящённому.</w:t>
      </w:r>
    </w:p>
    <w:p>
      <w:pPr>
        <w:pStyle w:val="Style10"/>
        <w:rPr/>
      </w:pPr>
      <w:r>
        <w:rPr/>
        <w:t xml:space="preserve">Прежде всего, давайте чётко определим все семеричные комбинации, которые упомянуты в правиле. Сначала я перечислю их в порядке появления и дам им определение, а затем раскрою их смысл и укажу, где начинается </w:t>
      </w:r>
      <w:r>
        <w:rPr>
          <w:i/>
          <w:iCs/>
        </w:rPr>
        <w:t xml:space="preserve">подготовка, </w:t>
      </w:r>
      <w:r>
        <w:rPr/>
        <w:t>где прилагается правило и почему для посвящённого правило равнозначно Закону, от которого он не может уклониться.</w:t>
      </w:r>
    </w:p>
    <w:p>
      <w:pPr>
        <w:pStyle w:val="Style10"/>
        <w:rPr/>
      </w:pPr>
      <w:r>
        <w:rPr/>
        <w:t>Прошу вас перечитать то, что говорится в начале нашего трактата о правилах, законах и указаниях.</w:t>
      </w:r>
    </w:p>
    <w:p>
      <w:pPr>
        <w:pStyle w:val="Style10"/>
        <w:rPr/>
      </w:pPr>
      <w:r>
        <w:rPr>
          <w:i/>
          <w:iCs/>
        </w:rPr>
        <w:br/>
        <w:t xml:space="preserve">1. Семь больших групп... </w:t>
      </w:r>
      <w:r>
        <w:rPr/>
        <w:t>Семь групп, или Ашрамов, Иерархии.</w:t>
      </w:r>
    </w:p>
    <w:p>
      <w:pPr>
        <w:pStyle w:val="Style10"/>
        <w:rPr>
          <w:b/>
          <w:b/>
          <w:bCs/>
        </w:rPr>
      </w:pPr>
      <w:r>
        <w:rPr>
          <w:b/>
          <w:bCs/>
        </w:rPr>
        <w:t>ИЕРАРХИЯ</w:t>
      </w:r>
    </w:p>
    <w:p>
      <w:pPr>
        <w:pStyle w:val="Ind"/>
        <w:rPr/>
      </w:pPr>
      <w:r>
        <w:rPr>
          <w:rFonts w:cs="Wingdings" w:ascii="Wingdings" w:hAnsi="Wingdings"/>
        </w:rPr>
        <w:t></w:t>
      </w:r>
      <w:r>
        <w:rPr>
          <w:rFonts w:eastAsia="Verdana"/>
        </w:rPr>
        <w:t xml:space="preserve"> </w:t>
      </w:r>
      <w:r>
        <w:rPr/>
        <w:t>Исполняют иерархическую волю, которая есть любовь.</w:t>
      </w:r>
    </w:p>
    <w:p>
      <w:pPr>
        <w:pStyle w:val="Ind"/>
        <w:rPr/>
      </w:pPr>
      <w:r>
        <w:rPr>
          <w:rFonts w:cs="Wingdings" w:ascii="Wingdings" w:hAnsi="Wingdings"/>
        </w:rPr>
        <w:t></w:t>
      </w:r>
      <w:r>
        <w:rPr>
          <w:rFonts w:eastAsia="Verdana"/>
        </w:rPr>
        <w:t xml:space="preserve"> </w:t>
      </w:r>
      <w:r>
        <w:rPr/>
        <w:t>Действуют через любовь и понимание.</w:t>
      </w:r>
    </w:p>
    <w:p>
      <w:pPr>
        <w:pStyle w:val="Ind"/>
        <w:rPr/>
      </w:pPr>
      <w:r>
        <w:rPr>
          <w:rFonts w:cs="Wingdings" w:ascii="Wingdings" w:hAnsi="Wingdings"/>
        </w:rPr>
        <w:t></w:t>
      </w:r>
      <w:r>
        <w:rPr>
          <w:rFonts w:eastAsia="Verdana"/>
        </w:rPr>
        <w:t xml:space="preserve"> </w:t>
      </w:r>
      <w:r>
        <w:rPr/>
        <w:t>Во главе каждой стоит Чохан, а сама группа называется Ашрамом.</w:t>
      </w:r>
    </w:p>
    <w:p>
      <w:pPr>
        <w:pStyle w:val="Ind"/>
        <w:rPr/>
      </w:pPr>
      <w:r>
        <w:rPr>
          <w:rFonts w:cs="Wingdings" w:ascii="Wingdings" w:hAnsi="Wingdings"/>
        </w:rPr>
        <w:t></w:t>
      </w:r>
      <w:r>
        <w:rPr>
          <w:rFonts w:eastAsia="Verdana"/>
        </w:rPr>
        <w:t xml:space="preserve"> </w:t>
      </w:r>
      <w:r>
        <w:rPr/>
        <w:t>Главные Ашрамы имеют много подчинённых Ашрамов, руководимых Учителями тех же Лучей, что и Чохан, и могущих в любой момент влиться в первичный Ашрам.</w:t>
      </w:r>
    </w:p>
    <w:p>
      <w:pPr>
        <w:pStyle w:val="Ind"/>
        <w:rPr/>
      </w:pPr>
      <w:r>
        <w:rPr>
          <w:rFonts w:cs="Wingdings" w:ascii="Wingdings" w:hAnsi="Wingdings"/>
        </w:rPr>
        <w:t></w:t>
      </w:r>
      <w:r>
        <w:rPr>
          <w:rFonts w:eastAsia="Verdana"/>
        </w:rPr>
        <w:t xml:space="preserve"> </w:t>
      </w:r>
      <w:r>
        <w:rPr/>
        <w:t>Объединяющей или полной группой является сама Иерархия, включающая в себя все семь главных Ашрамов с подчинёнными им Ашрамами.</w:t>
      </w:r>
    </w:p>
    <w:p>
      <w:pPr>
        <w:pStyle w:val="Style10"/>
        <w:rPr/>
      </w:pPr>
      <w:r>
        <w:rPr>
          <w:i/>
          <w:iCs/>
        </w:rPr>
        <w:br/>
        <w:t xml:space="preserve">2. Семь планетарных групп... </w:t>
      </w:r>
      <w:r>
        <w:rPr/>
        <w:t>семь Лучей, центральная семёрка энергий.</w:t>
      </w:r>
    </w:p>
    <w:p>
      <w:pPr>
        <w:pStyle w:val="Style10"/>
        <w:rPr>
          <w:b/>
          <w:b/>
          <w:bCs/>
        </w:rPr>
      </w:pPr>
      <w:r>
        <w:rPr>
          <w:b/>
          <w:bCs/>
        </w:rPr>
        <w:t>ШАМБАЛА</w:t>
      </w:r>
    </w:p>
    <w:p>
      <w:pPr>
        <w:pStyle w:val="Ind"/>
        <w:rPr/>
      </w:pPr>
      <w:r>
        <w:rPr>
          <w:rFonts w:cs="Wingdings" w:ascii="Wingdings" w:hAnsi="Wingdings"/>
        </w:rPr>
        <w:t></w:t>
      </w:r>
      <w:r>
        <w:rPr>
          <w:rFonts w:eastAsia="Verdana"/>
        </w:rPr>
        <w:t xml:space="preserve"> </w:t>
      </w:r>
      <w:r>
        <w:rPr/>
        <w:t>Воплощают волю Шамбалы, которая есть божественная цель.</w:t>
      </w:r>
    </w:p>
    <w:p>
      <w:pPr>
        <w:pStyle w:val="Ind"/>
        <w:rPr/>
      </w:pPr>
      <w:r>
        <w:rPr>
          <w:rFonts w:cs="Wingdings" w:ascii="Wingdings" w:hAnsi="Wingdings"/>
        </w:rPr>
        <w:t></w:t>
      </w:r>
      <w:r>
        <w:rPr>
          <w:rFonts w:eastAsia="Verdana"/>
        </w:rPr>
        <w:t xml:space="preserve"> </w:t>
      </w:r>
      <w:r>
        <w:rPr/>
        <w:t>Действуют как жизненная энергия, как качество, и формируют явление.</w:t>
      </w:r>
    </w:p>
    <w:p>
      <w:pPr>
        <w:pStyle w:val="Ind"/>
        <w:rPr/>
      </w:pPr>
      <w:r>
        <w:rPr>
          <w:rFonts w:cs="Wingdings" w:ascii="Wingdings" w:hAnsi="Wingdings"/>
        </w:rPr>
        <w:t></w:t>
      </w:r>
      <w:r>
        <w:rPr>
          <w:rFonts w:eastAsia="Verdana"/>
        </w:rPr>
        <w:t xml:space="preserve"> </w:t>
      </w:r>
      <w:r>
        <w:rPr/>
        <w:t>Во главе каждой стоит один из семи Духов перед Престолом, один из семи Лучевых Владык.</w:t>
      </w:r>
    </w:p>
    <w:p>
      <w:pPr>
        <w:pStyle w:val="Ind"/>
        <w:rPr/>
      </w:pPr>
      <w:r>
        <w:rPr>
          <w:rFonts w:cs="Wingdings" w:ascii="Wingdings" w:hAnsi="Wingdings"/>
        </w:rPr>
        <w:t></w:t>
      </w:r>
      <w:r>
        <w:rPr>
          <w:rFonts w:eastAsia="Verdana"/>
        </w:rPr>
        <w:t xml:space="preserve"> </w:t>
      </w:r>
      <w:r>
        <w:rPr/>
        <w:t>Каждый из Лучей имеет семь подлучей, связывающих его с остальными Лучами.</w:t>
      </w:r>
    </w:p>
    <w:p>
      <w:pPr>
        <w:pStyle w:val="Ind"/>
        <w:rPr/>
      </w:pPr>
      <w:r>
        <w:rPr>
          <w:rFonts w:cs="Wingdings" w:ascii="Wingdings" w:hAnsi="Wingdings"/>
        </w:rPr>
        <w:t></w:t>
      </w:r>
      <w:r>
        <w:rPr>
          <w:rFonts w:eastAsia="Verdana"/>
        </w:rPr>
        <w:t xml:space="preserve"> </w:t>
      </w:r>
      <w:r>
        <w:rPr/>
        <w:t>Эти семь Лучей, в согласии с божественной целью, могут вновь влиться в три, а затем и в Единого.</w:t>
      </w:r>
    </w:p>
    <w:p>
      <w:pPr>
        <w:pStyle w:val="Style10"/>
        <w:rPr/>
      </w:pPr>
      <w:r>
        <w:rPr>
          <w:i/>
          <w:iCs/>
        </w:rPr>
        <w:br/>
        <w:t xml:space="preserve">3. Меньшие семь... </w:t>
      </w:r>
      <w:r>
        <w:rPr/>
        <w:t>семь типов людей и семь коренных рас. ЧЕЛОВЕЧЕСТВО</w:t>
      </w:r>
    </w:p>
    <w:p>
      <w:pPr>
        <w:pStyle w:val="Ind"/>
        <w:rPr/>
      </w:pPr>
      <w:r>
        <w:rPr>
          <w:rFonts w:cs="Wingdings" w:ascii="Wingdings" w:hAnsi="Wingdings"/>
        </w:rPr>
        <w:t></w:t>
      </w:r>
      <w:r>
        <w:rPr>
          <w:rFonts w:eastAsia="Verdana"/>
        </w:rPr>
        <w:t xml:space="preserve"> </w:t>
      </w:r>
      <w:r>
        <w:rPr/>
        <w:t>Воплощают интеллект Логоса, выражающийся в творчестве.</w:t>
      </w:r>
    </w:p>
    <w:p>
      <w:pPr>
        <w:pStyle w:val="Ind"/>
        <w:rPr/>
      </w:pPr>
      <w:r>
        <w:rPr>
          <w:rFonts w:cs="Wingdings" w:ascii="Wingdings" w:hAnsi="Wingdings"/>
        </w:rPr>
        <w:t></w:t>
      </w:r>
      <w:r>
        <w:rPr>
          <w:rFonts w:eastAsia="Verdana"/>
        </w:rPr>
        <w:t xml:space="preserve"> </w:t>
      </w:r>
      <w:r>
        <w:rPr/>
        <w:t>Учатся интеллектуально работать с материей с тем, чтобы развить любовь как отклик на божественный замысел, который есть воля или жизнь.</w:t>
      </w:r>
    </w:p>
    <w:p>
      <w:pPr>
        <w:pStyle w:val="Ind"/>
        <w:rPr/>
      </w:pPr>
      <w:r>
        <w:rPr>
          <w:rFonts w:cs="Wingdings" w:ascii="Wingdings" w:hAnsi="Wingdings"/>
        </w:rPr>
        <w:t></w:t>
      </w:r>
      <w:r>
        <w:rPr>
          <w:rFonts w:eastAsia="Verdana"/>
        </w:rPr>
        <w:t xml:space="preserve"> </w:t>
      </w:r>
      <w:r>
        <w:rPr/>
        <w:t>Каждый из семи типов, чувствительный к одному из семи Лучей, обусловлен или управляется своим прототипом, душой на её собственном плане.</w:t>
      </w:r>
    </w:p>
    <w:p>
      <w:pPr>
        <w:pStyle w:val="Ind"/>
        <w:rPr/>
      </w:pPr>
      <w:r>
        <w:rPr>
          <w:rFonts w:cs="Wingdings" w:ascii="Wingdings" w:hAnsi="Wingdings"/>
        </w:rPr>
        <w:t></w:t>
      </w:r>
      <w:r>
        <w:rPr>
          <w:rFonts w:eastAsia="Verdana"/>
        </w:rPr>
        <w:t xml:space="preserve"> </w:t>
      </w:r>
      <w:r>
        <w:rPr/>
        <w:t>Главные человеческие типы или расы имеют множество подрас и второстепенных типов, развивающихся в ходе эволюции; в конце концов все они станут выражением семи главных типов.</w:t>
      </w:r>
    </w:p>
    <w:p>
      <w:pPr>
        <w:pStyle w:val="Ind"/>
        <w:rPr/>
      </w:pPr>
      <w:r>
        <w:rPr>
          <w:rFonts w:cs="Wingdings" w:ascii="Wingdings" w:hAnsi="Wingdings"/>
        </w:rPr>
        <w:t></w:t>
      </w:r>
      <w:r>
        <w:rPr>
          <w:rFonts w:eastAsia="Verdana"/>
        </w:rPr>
        <w:t xml:space="preserve"> </w:t>
      </w:r>
      <w:r>
        <w:rPr/>
        <w:t xml:space="preserve">Совершенный тип - это Христос, Небесный Человек, выражающий все главные типы и представляющий Собой "образ </w:t>
      </w:r>
      <w:r>
        <w:rPr>
          <w:i/>
          <w:iCs/>
        </w:rPr>
        <w:t xml:space="preserve">сути </w:t>
      </w:r>
      <w:r>
        <w:rPr/>
        <w:t>вещей".</w:t>
      </w:r>
    </w:p>
    <w:p>
      <w:pPr>
        <w:pStyle w:val="Style10"/>
        <w:rPr/>
      </w:pPr>
      <w:r>
        <w:rPr>
          <w:i/>
          <w:iCs/>
        </w:rPr>
        <w:br/>
        <w:t xml:space="preserve">4. Дополнительные семь... </w:t>
      </w:r>
      <w:r>
        <w:rPr/>
        <w:t>семь энергетических центров отдельного человека.</w:t>
      </w:r>
    </w:p>
    <w:p>
      <w:pPr>
        <w:pStyle w:val="Style10"/>
        <w:rPr>
          <w:b/>
          <w:b/>
          <w:bCs/>
        </w:rPr>
      </w:pPr>
      <w:r>
        <w:rPr>
          <w:b/>
          <w:bCs/>
        </w:rPr>
        <w:t>ЧЕЛОВЕЧЕСТВО</w:t>
      </w:r>
    </w:p>
    <w:p>
      <w:pPr>
        <w:pStyle w:val="Ind"/>
        <w:rPr/>
      </w:pPr>
      <w:r>
        <w:rPr>
          <w:rFonts w:cs="Wingdings" w:ascii="Wingdings" w:hAnsi="Wingdings"/>
        </w:rPr>
        <w:t></w:t>
      </w:r>
      <w:r>
        <w:rPr>
          <w:rFonts w:eastAsia="Verdana"/>
        </w:rPr>
        <w:t xml:space="preserve"> </w:t>
      </w:r>
      <w:r>
        <w:rPr/>
        <w:t>Вместе объединяют в себе комбинированные силы планетарной жизни, воспринимаемой совершенным индивидом. В конечном счёте позволяют человеку достичь совершенства.</w:t>
      </w:r>
    </w:p>
    <w:p>
      <w:pPr>
        <w:pStyle w:val="Ind"/>
        <w:rPr/>
      </w:pPr>
      <w:r>
        <w:rPr>
          <w:rFonts w:cs="Wingdings" w:ascii="Wingdings" w:hAnsi="Wingdings"/>
        </w:rPr>
        <w:t></w:t>
      </w:r>
      <w:r>
        <w:rPr>
          <w:rFonts w:eastAsia="Verdana"/>
        </w:rPr>
        <w:t xml:space="preserve"> </w:t>
      </w:r>
      <w:r>
        <w:rPr/>
        <w:t>Позволяют индивиду отзываться на материальные силы, энергию души и духовную жизнь и образуют законченный аппарат отклика на планетарную жизнь, цель, намерение и форму.</w:t>
      </w:r>
    </w:p>
    <w:p>
      <w:pPr>
        <w:pStyle w:val="Ind"/>
        <w:rPr/>
      </w:pPr>
      <w:r>
        <w:rPr>
          <w:rFonts w:cs="Wingdings" w:ascii="Wingdings" w:hAnsi="Wingdings"/>
        </w:rPr>
        <w:t></w:t>
      </w:r>
      <w:r>
        <w:rPr>
          <w:rFonts w:eastAsia="Verdana"/>
        </w:rPr>
        <w:t xml:space="preserve"> </w:t>
      </w:r>
      <w:r>
        <w:rPr/>
        <w:t>Каждый из семи центров чувствителен к одному из семи Лучей и его качествам благодаря обусловливающей энергии Луча души и поступающим из окружающей среды силам.</w:t>
      </w:r>
    </w:p>
    <w:p>
      <w:pPr>
        <w:pStyle w:val="Ind"/>
        <w:rPr/>
      </w:pPr>
      <w:r>
        <w:rPr>
          <w:rFonts w:cs="Wingdings" w:ascii="Wingdings" w:hAnsi="Wingdings"/>
        </w:rPr>
        <w:t></w:t>
      </w:r>
      <w:r>
        <w:rPr>
          <w:rFonts w:eastAsia="Verdana"/>
        </w:rPr>
        <w:t xml:space="preserve"> </w:t>
      </w:r>
      <w:r>
        <w:rPr/>
        <w:t>Центры постепенно развиваются под действием обстоятельств и Закона Дополнительных Семи, но в конечном итоге будут вкупе выражать в какой-то мере все семь типов лучевой энергии.</w:t>
      </w:r>
    </w:p>
    <w:p>
      <w:pPr>
        <w:pStyle w:val="Style10"/>
        <w:rPr/>
      </w:pPr>
      <w:r>
        <w:rPr/>
        <w:t>Закон Дополнительных Семи можно сформулировать так:</w:t>
      </w:r>
    </w:p>
    <w:p>
      <w:pPr>
        <w:pStyle w:val="Ind"/>
        <w:rPr/>
      </w:pPr>
      <w:r>
        <w:rPr>
          <w:rFonts w:cs="Wingdings" w:ascii="Wingdings" w:hAnsi="Wingdings"/>
        </w:rPr>
        <w:t></w:t>
      </w:r>
      <w:r>
        <w:rPr>
          <w:rFonts w:eastAsia="Verdana"/>
        </w:rPr>
        <w:t xml:space="preserve"> </w:t>
      </w:r>
      <w:r>
        <w:rPr/>
        <w:t>"Закон требует поступления того, что может вызвать изменение.</w:t>
      </w:r>
    </w:p>
    <w:p>
      <w:pPr>
        <w:pStyle w:val="Ind"/>
        <w:rPr/>
      </w:pPr>
      <w:r>
        <w:rPr>
          <w:rFonts w:cs="Wingdings" w:ascii="Wingdings" w:hAnsi="Wingdings"/>
        </w:rPr>
        <w:t></w:t>
      </w:r>
      <w:r>
        <w:rPr>
          <w:rFonts w:eastAsia="Verdana"/>
        </w:rPr>
        <w:t xml:space="preserve"> </w:t>
      </w:r>
      <w:r>
        <w:rPr/>
        <w:t>Закон требует правильного направления поступающих сил.</w:t>
      </w:r>
    </w:p>
    <w:p>
      <w:pPr>
        <w:pStyle w:val="Ind"/>
        <w:rPr/>
      </w:pPr>
      <w:r>
        <w:rPr>
          <w:rFonts w:cs="Wingdings" w:ascii="Wingdings" w:hAnsi="Wingdings"/>
        </w:rPr>
        <w:t></w:t>
      </w:r>
      <w:r>
        <w:rPr>
          <w:rFonts w:eastAsia="Verdana"/>
        </w:rPr>
        <w:t xml:space="preserve"> </w:t>
      </w:r>
      <w:r>
        <w:rPr/>
        <w:t>Закон требует, чтобы результатом вызванных изменений стало отстранение формы, наделение света качеством и перенос внимания на жизнь.</w:t>
      </w:r>
    </w:p>
    <w:p>
      <w:pPr>
        <w:pStyle w:val="Ind"/>
        <w:rPr/>
      </w:pPr>
      <w:r>
        <w:rPr>
          <w:rFonts w:cs="Wingdings" w:ascii="Wingdings" w:hAnsi="Wingdings"/>
        </w:rPr>
        <w:t></w:t>
      </w:r>
      <w:r>
        <w:rPr>
          <w:rFonts w:eastAsia="Verdana"/>
        </w:rPr>
        <w:t xml:space="preserve"> </w:t>
      </w:r>
      <w:r>
        <w:rPr/>
        <w:t>Закон требует осуществления этого Единым, действующим через Трёх, энергетизирующим Семь и проводящим прямую линию оттуда сюда, кончающуюся в точке, где игнорируются Три".</w:t>
      </w:r>
    </w:p>
    <w:p>
      <w:pPr>
        <w:pStyle w:val="Style10"/>
        <w:rPr/>
      </w:pPr>
      <w:r>
        <w:rPr/>
        <w:t>Когда, продолжает правило, это понимается и осуществляется, перед группой встают четыре задачи:</w:t>
      </w:r>
    </w:p>
    <w:p>
      <w:pPr>
        <w:pStyle w:val="Style10"/>
        <w:rPr/>
      </w:pPr>
      <w:r>
        <w:rPr/>
        <w:t>1. Она должна понять природу Трёх.</w:t>
      </w:r>
    </w:p>
    <w:p>
      <w:pPr>
        <w:pStyle w:val="Style10"/>
        <w:rPr/>
      </w:pPr>
      <w:r>
        <w:rPr/>
        <w:t>2. Должна постичь и осмыслить природу Единого.</w:t>
      </w:r>
    </w:p>
    <w:p>
      <w:pPr>
        <w:pStyle w:val="Style10"/>
        <w:rPr/>
      </w:pPr>
      <w:r>
        <w:rPr/>
        <w:t>3. Должна действовать на общем дыхании.</w:t>
      </w:r>
    </w:p>
    <w:p>
      <w:pPr>
        <w:pStyle w:val="Style10"/>
        <w:rPr/>
      </w:pPr>
      <w:r>
        <w:rPr/>
        <w:t>4. Должна добиться единого ритма.</w:t>
      </w:r>
    </w:p>
    <w:p>
      <w:pPr>
        <w:pStyle w:val="Style10"/>
        <w:rPr/>
      </w:pPr>
      <w:r>
        <w:rPr/>
        <w:t>Таков сравнительно простой анализ (на первый взгляд, но не в действительности) сложного правила, которое должен применять к себе посвящённый, понявший смысл семи базовых постулатов. Первые семь правил очерчивают рамки, в которых он должен вести свою работу. А последние семь касаются тех важных материй, которые шаг за шагом открываются посвящённому по мере расширения его сознания, и связаны со следующими факторами:</w:t>
      </w:r>
    </w:p>
    <w:p>
      <w:pPr>
        <w:pStyle w:val="Ind"/>
        <w:rPr/>
      </w:pPr>
      <w:r>
        <w:rPr/>
        <w:t>1. Работой, которую посвящённый должен провести внутри себя.</w:t>
      </w:r>
    </w:p>
    <w:p>
      <w:pPr>
        <w:pStyle w:val="Ind"/>
        <w:rPr/>
      </w:pPr>
      <w:r>
        <w:rPr/>
        <w:t>2. Его групповыми отношениями и абсолютной необходимостью для него работать вместе со своей группой в качестве её неотъемлемой и сознательной части.</w:t>
      </w:r>
    </w:p>
    <w:p>
      <w:pPr>
        <w:pStyle w:val="Ind"/>
        <w:rPr/>
      </w:pPr>
      <w:r>
        <w:rPr/>
        <w:t>3. Значением призыва и отклика как инструментов его преданного и осмысленного служения.</w:t>
      </w:r>
    </w:p>
    <w:p>
      <w:pPr>
        <w:pStyle w:val="Ind"/>
        <w:rPr/>
      </w:pPr>
      <w:r>
        <w:rPr/>
        <w:t>4. Сочетанием четырёх уроков, которые должен усвоить кандидат, с четырьмя уроками, которые должен усвоить посвящённый, для полного слияния личности с Монадой.</w:t>
      </w:r>
    </w:p>
    <w:p>
      <w:pPr>
        <w:pStyle w:val="Ind"/>
        <w:rPr/>
      </w:pPr>
      <w:r>
        <w:rPr/>
        <w:t>5. Значением воскресения и вознесения, последнего особенно, поскольку о вознесении известно пока не много.</w:t>
      </w:r>
    </w:p>
    <w:p>
      <w:pPr>
        <w:pStyle w:val="Style10"/>
        <w:rPr/>
      </w:pPr>
      <w:r>
        <w:rPr/>
        <w:t>Посвящённый должен научиться сознательно работать в определённых рамках (если можно так сказать), распознавая их как то, что они есть. Овладев тем, что заключено в этих определённых рамках, он обнаруживает, что это лишь часть, малая доля большего целого, в котором он также должен научиться функционировать и выполнять свою роль.</w:t>
      </w:r>
    </w:p>
    <w:p>
      <w:pPr>
        <w:pStyle w:val="Style10"/>
        <w:rPr/>
      </w:pPr>
      <w:r>
        <w:rPr/>
        <w:t xml:space="preserve">Во-первых, как ученик он должен научиться работать </w:t>
      </w:r>
      <w:r>
        <w:rPr>
          <w:i/>
          <w:iCs/>
        </w:rPr>
        <w:t xml:space="preserve">в рамках соединённых души-личности. </w:t>
      </w:r>
      <w:r>
        <w:rPr/>
        <w:t xml:space="preserve">Сначала эта задача выражается в формировании характера и в дисциплине (на Пути Испытаний), в усилиях по обретению видения и достижению непрерывного контакта с душой. Далее он переходит на стадию слияния души с личностью, начало которой в техническом смысле становится для него точкой вступления на Путь Ученичества. С этого времени перед ним стоит проблема </w:t>
      </w:r>
      <w:r>
        <w:rPr>
          <w:i/>
          <w:iCs/>
        </w:rPr>
        <w:t xml:space="preserve">познания </w:t>
      </w:r>
      <w:r>
        <w:rPr/>
        <w:t>себя тем, кто он есть; распределения энергии по нужным центрам, требующим научного внимания; сознательного превращения себя как личности в инструмент души, а позднее и Иерархии; и овладения энергией и методами обращения с ней и управления ею. Это требует понимания своего внутреннего механизма - семи центров витального тела, - через который должна протекать направляемая душой энергия; а также совершенствования аппарата отклика и недавно сформированного духовного механизма, который экзотерически позволяет ему контактировать с внешним миром, а эзотерически - с миром душ. Это процесс постоянного внутреннего совершенствования, который не должен прекращаться до тех пор, пока в индивидуальных рамках уже нечего будет делать. В основном эта работа заканчивается к четвёртому посвящению и полностью завершается к пятому.</w:t>
      </w:r>
    </w:p>
    <w:p>
      <w:pPr>
        <w:pStyle w:val="Style10"/>
        <w:rPr/>
      </w:pPr>
      <w:r>
        <w:rPr/>
        <w:t xml:space="preserve">На всё это уходит много времени, но, достигнув определённого успеха и обретя в какой-то мере просветлённое понимание и способность осмысленно использовать и направлять энергию, посвящённый может уже начинать трудиться </w:t>
      </w:r>
      <w:r>
        <w:rPr>
          <w:i/>
          <w:iCs/>
        </w:rPr>
        <w:t xml:space="preserve">в рамках семи больших групп, </w:t>
      </w:r>
      <w:r>
        <w:rPr/>
        <w:t>то есть Иерархии. Поначалу он действует на периферии иерархической ауры и только позднее - как сознательный, принятый и связанный обетом работник какого-либо Ашрама - Ашрама, который определяется его лучевым типом. Тогда он в состоянии увидеть тесную взаимосвязь между дополнительными семью (его собственными семью центрами) и семью большими группами Иерархии. Он сознаёт, что только более-менее пробуждённые и настроенные центры позволяют ему работать в более широких рамках Иерархии, поскольку под её руководящим влиянием и посредством собственных семи центров, дополнительных семи, он постепенно развивает качество больших групп и жизненное выражение семи планетарных групп, семи Лучей.</w:t>
      </w:r>
    </w:p>
    <w:p>
      <w:pPr>
        <w:pStyle w:val="Style10"/>
        <w:rPr/>
      </w:pPr>
      <w:r>
        <w:rPr/>
        <w:t>Итак, с новой, практической, а не только теоретической, точки зрения, он начинает сознавать себя неотрывной частью группового целого и понимать те ответственность и долг, которые влечёт за собой этот неопровержимый факт. Свою основную обязанность - в духовном смысле - он видит в искоренении любых препятствий со стороны дополнительных семи свободному притоку любви от больших семи, а позднее - свободному притоку жизни (под вдохновением замысла) от планетарных семи. Теперь он знает, что всё образует великий взаимосвязанный директорат, через который выполняется воля Бога, и сознаёт себя частицей этого великого взаимосвязанного Целого, сознательным отзывчивым атомом на его периферии. Затем по мере своего прогресса и всё большего подчинения Закону Дополнительных Семи он обнаруживает, что, с точки зрения жизни и благодаря сознательному и постепенному овладению собой, он, добившись доверия, каким всегда пользуется продвинутый посвящённый, имеет в своём распоряжении все потенциальные божественные силы. Теперь он свободен для полного сотрудничества с лежащей в основе Плана целью. Из человеческого царства он переходит в Иерархию, а позднее из иерархической группы перейдёт в Шамбалу или вообще выйдет из нашей планетарной жизни и начнёт более важное и объемлющее служение где-то ещё.</w:t>
      </w:r>
    </w:p>
    <w:p>
      <w:pPr>
        <w:pStyle w:val="Style10"/>
        <w:rPr/>
      </w:pPr>
      <w:r>
        <w:rPr/>
        <w:t xml:space="preserve">Что касается наиболее практических для нас выводов, то проблему посвящённого составляет работа в индивидуальных рамках, поскольку мы не рассматриваем здесь требований к посвящениям выше третьего. На достигнутом уровне посвящённый сознаёт то важное обстоятельство, что путь в сокровеннейший </w:t>
      </w:r>
      <w:r>
        <w:rPr>
          <w:i/>
          <w:iCs/>
        </w:rPr>
        <w:t xml:space="preserve">Центр </w:t>
      </w:r>
      <w:r>
        <w:rPr/>
        <w:t>охраняется самым тщательным образом, и никому не пройти дальше и не сделать дальнейших шагов, позволяющих вступить в высшие миры бытия и беспримерной мощи, не имея в рамках собственной жизни определённого контроля над энергией (которым обладает и тёмный адепт), чистоты мотива (которую тёмный адепт тоже может иметь, если понимать под этим прямое, однонаправленное намерение), глубокой любви к человечеству (которой у тёмного адепта не бывает никогда), бескорыстия, готовности повсюду следовать за светом и взяться за работу в более широких рамках при первой же возможности, ясного видения и духовной проницательности, развитой интуиции, неуклонного намерения и твёрдой веры в будущее. Только начав демонстрировать эти качества, посвящённый сможет продолжить своё продвижение по Пути.</w:t>
      </w:r>
    </w:p>
    <w:p>
      <w:pPr>
        <w:pStyle w:val="Style10"/>
        <w:rPr/>
      </w:pPr>
      <w:r>
        <w:rPr/>
        <w:t xml:space="preserve">Следующие несколько шагов в направлении большего света считаются теперь безопасными для него, и - достигнув следующей точки испытаний - он должен снова доказать правильность своей работы в индивидуальных рамках и способность работать в более широких рамках групповой формации. Он должен понять, что не сможет благополучно перейти на более высокий путь без хранителей, которые защищали бы от него Путь, пока он не узнает больше. Он должен также понять, что его охраняет группа и что только вместе с ней его продвижение будет безопасным. Он начинает сознавать, что группа - это не только защита, но и избранное и предназначенное ему поле служения. </w:t>
      </w:r>
      <w:r>
        <w:rPr>
          <w:i/>
          <w:iCs/>
        </w:rPr>
        <w:t xml:space="preserve">Вместе со своей группой </w:t>
      </w:r>
      <w:r>
        <w:rPr/>
        <w:t>он начинает постигать смысл "общего дыхания", о котором говорит правило, и работать в "едином ритме" с ней.</w:t>
      </w:r>
    </w:p>
    <w:p>
      <w:pPr>
        <w:pStyle w:val="Style10"/>
        <w:rPr/>
      </w:pPr>
      <w:r>
        <w:rPr/>
        <w:t>Так он переходит от силы к силе. Всё это время Иерархия помогает ему в развитии, одновременно защищая от него Путь до той поры, пока он не выйдет из-под власти наваждения. Уверенность в нём появляется только между вторым и третьим посвящениями, а до того он считается ещё потенциально неустойчивым и ненадёжным. После этого он ещё может пребывать в иллюзиях, но уже нет опасений, что он категорически повернёт назад, встанет на левый путь и, как случается в редких случаях, примкнёт к Тёмной Ложе. Главным препятствием для среднего посвящённого является медлительность, или недостаток скорости. Подумайте над этим.</w:t>
      </w:r>
    </w:p>
    <w:p>
      <w:pPr>
        <w:pStyle w:val="Style10"/>
        <w:rPr/>
      </w:pPr>
      <w:r>
        <w:rPr/>
        <w:t xml:space="preserve">Я хочу, чтобы вы чётко усвоили ту чрезвычайно насыщенную информацию, которую я вам дал. Частично вам это уже известно, но мне бы хотелось, чтобы вы обратили внимание на синтетический характер сообщаемого. Тогда мы сможем обсудить работу, которая предстоит </w:t>
      </w:r>
      <w:r>
        <w:rPr>
          <w:i/>
          <w:iCs/>
        </w:rPr>
        <w:t xml:space="preserve">посвящённому </w:t>
      </w:r>
      <w:r>
        <w:rPr/>
        <w:t>в индивидуальных рамках. Я попытаюсь помочь вам яснее понять, какой смысл посвящённое сознание вкладывает в Закон Дополнительных Семи.</w:t>
      </w:r>
    </w:p>
    <w:p>
      <w:pPr>
        <w:pStyle w:val="Style10"/>
        <w:rPr/>
      </w:pPr>
      <w:r>
        <w:rPr/>
        <w:t xml:space="preserve">Начиная с восьмого правила, которое мы сейчас изучаем, мы приступаем к рассмотрению некоторых главных раскрытий, главных духовных событий и ряда первостепенных пробуждений сознания, обойти которые нельзя. Сюда же относятся и некоторые главные распознания и осознания, которые всё больше сопутствуют посвящённому и приносят ему окончательное достижение. Именно </w:t>
      </w:r>
      <w:r>
        <w:rPr>
          <w:i/>
          <w:iCs/>
        </w:rPr>
        <w:t xml:space="preserve">они </w:t>
      </w:r>
      <w:r>
        <w:rPr/>
        <w:t>определяют срок его достижения, а не работа над характером и не касания души, столь необходимые на Пути Испытаний и Пути Ученичества.</w:t>
      </w:r>
    </w:p>
    <w:p>
      <w:pPr>
        <w:pStyle w:val="Style10"/>
        <w:rPr/>
      </w:pPr>
      <w:r>
        <w:rPr/>
        <w:t xml:space="preserve">На данном этапе принципиальное значение для нас имеет интерпретация Закона Дополнительных Семи. Следует помнить, что человеческие массы находятся под действием </w:t>
      </w:r>
      <w:r>
        <w:rPr>
          <w:i/>
          <w:iCs/>
        </w:rPr>
        <w:t xml:space="preserve">Законов Природы, </w:t>
      </w:r>
      <w:r>
        <w:rPr/>
        <w:t>от которых им не уйти. Нарушение, обход или уклонение от этих законов влечёт за собой наказание, от которого тоже не уйти. Эти великие охранительные законы выполняют функцию защиты личностей, через которые воплощается душа, и, в конечном счёте, служат скреплению и упрочению всех возможных и важных отношений. От стадии антагонизма человек (как индивид) переходит к подчинению этим природным и одновременно божественным законам, к признанию их неотвратимости и мудрости и начинает следовать им автоматически.</w:t>
      </w:r>
    </w:p>
    <w:p>
      <w:pPr>
        <w:pStyle w:val="Style10"/>
        <w:rPr/>
      </w:pPr>
      <w:r>
        <w:rPr/>
        <w:t xml:space="preserve">При полном и неукоснительном соблюдении Законов Природы человек становится стремящимся и начинает подчиняться </w:t>
      </w:r>
      <w:r>
        <w:rPr>
          <w:i/>
          <w:iCs/>
        </w:rPr>
        <w:t xml:space="preserve">Законам Души, </w:t>
      </w:r>
      <w:r>
        <w:rPr/>
        <w:t>на которых основывается главным образом великое Братство Вселенной. Этот вопрос нередко вызывает у эзотеристов большие недоразумения. Они путают дисциплину, которой должна подчиняться личность, поступающая под влияние души, с Законами Души, которые не имеют ничего общего с мелкими заботами личности - незначительными и незаметными для души на её собственном плане, - но связаны с ширящимся пониманием правильных групповых отношений, которое основано на растущем понимании методов иерархической работы и внутрииерархических отношений. Законы Природы распространяются на активность души в форме, обязательны для формальной природы и принимаются ею. А Законы Души касаются жизни души на её собственном плане и отношений, которые сливающаяся с личностью душа учится устанавливать с другими душами и с Иерархией. Они выполняются как добровольно и сознательно принятые, а не как принудительно навязанные обстоятельствами, опытом и эволюцией, и способствуют укреплению расширяющегося взаимодействия между Иерархией Душ и Человечеством в целом, между великим планетарным центром, являющимся хранителем принципа любви, и планетарным центром - человечеством, вынашивающим и передающим энергию ума.</w:t>
      </w:r>
    </w:p>
    <w:p>
      <w:pPr>
        <w:pStyle w:val="Style10"/>
        <w:rPr/>
      </w:pPr>
      <w:r>
        <w:rPr/>
        <w:t xml:space="preserve">Закон Дополнительных Семи - это великий синтетический </w:t>
      </w:r>
      <w:r>
        <w:rPr>
          <w:i/>
          <w:iCs/>
        </w:rPr>
        <w:t xml:space="preserve">Закон Жизни или Духа, </w:t>
      </w:r>
      <w:r>
        <w:rPr/>
        <w:t>это закон, с которым работает посвящённый и которым он должен овладеть. От признания законов природы и подчинения законам души он вступает в позитивную фазу понимания и овладения Законом Жизни. Поскольку это управляющий закон для всех посвящённых и поскольку нам известно, что природа жизненной энергии или духа не может быть познана до третьего посвящения, то объяснить этот закон чрезвычайно трудно. Так как пока вы не обладаете посвящённым сознанием, мне пришлось выражать этот закон в категориях формы, посвящённому же понятна его бесформенная сторона.</w:t>
      </w:r>
    </w:p>
    <w:p>
      <w:pPr>
        <w:pStyle w:val="Style10"/>
        <w:rPr/>
      </w:pPr>
      <w:r>
        <w:rPr/>
        <w:t>Закон регулирует обращение с энергией в мире Духовной Триады и не распространяется на её распределение или передачу в три мира, в которых обычно обретается среднеразвитая часть человечества. Правильное обращение с законом (контролирующим энергию в инициирующем мире причин) автоматически вызывает движение и активность различных сил и их правильное распределение в трёх низших мирах. Согласно эволюционному закону, миры эти представляют собой прямое отражение трёх высших миров триадного света и жизни. Правильная мотивация, использование ока видения (обращаемого функционирующим теперь в мире причин посвящённым к миру человеческого существования) и правильное направление силы на содействие иерархическому Планом обусловливают все действия работающего с этим законом посвящённого. Объяснить это понятнее я не смогу.</w:t>
      </w:r>
    </w:p>
    <w:p>
      <w:pPr>
        <w:pStyle w:val="Style10"/>
        <w:rPr/>
      </w:pPr>
      <w:r>
        <w:rPr/>
        <w:t xml:space="preserve">Закон Дополнительных Семи регулирует поступление энергии семи планетарных центров к семи группам, или типам, людей через семь групп в составе Иерархии. Семь центров посвящённого служат при этом передаточным звеном. Поэтому их функция заключается не в правильной и взаимосвязанной передаче энергии семеричному эфирному телу конкретного посвящённого, осуществляющему его жизненное выражение, а в отзывчивости на семь типов планетарной энергии, получаемых в чистом виде. Пройдя через семь центров эфирного проводника посвящённого эти энергии попадают в мир людей как конструктивные возрождающие силы. Передавая от планетарных центров эти живые духовные энергии, конкретный посвящённый управляет ими в соответствии с единым великим планом и использует как средство спасения (используя это старое и знакомое слово) человечества. Это та "спасительная сила" в её различных аспектах, о которой говорится в Великом Призыве: </w:t>
      </w:r>
      <w:r>
        <w:rPr>
          <w:i/>
          <w:iCs/>
        </w:rPr>
        <w:t xml:space="preserve">"Настал час служения Спасающей Силы" ("Экстернализация Иерархии", </w:t>
      </w:r>
      <w:r>
        <w:rPr/>
        <w:t>стр. 249). Высокие Посвящённые (превосходящие по Своему положению Учителя) работают с активными в настоящее время и поступающими от семи планет Солнечной системы энергиями, которые питают, или насыщают, семь планетарных центров. Однако Закон Дополнительных Семи применяется посвящёнными ниже статуса Учителя, поэтому они работают только с семью центрами Формы Того, Кем мы живём и движемся и существуем.</w:t>
      </w:r>
    </w:p>
    <w:p>
      <w:pPr>
        <w:pStyle w:val="Style10"/>
        <w:rPr/>
      </w:pPr>
      <w:r>
        <w:rPr/>
        <w:t xml:space="preserve">Одной из первейших задач для них является обеспечение свободного протекания энергии и правильного энергетического взаимодействия между тремя главными центрами нашей планеты, которые соответствуют головному, сердечному и горловому центрам человека. Они отвечают за циркуляцию энергии между Шамбалой, Иерархией и Человечеством. Эта циркуляция, в которую впервые в истории планеты включён высший центр, Шамбала, установилась пока не полностью. Несколько раз в истории расы Шамбала оказывала воздействие на центр, называемый Человечеством, в виде </w:t>
      </w:r>
      <w:r>
        <w:rPr>
          <w:i/>
          <w:iCs/>
        </w:rPr>
        <w:t xml:space="preserve">импульсов, </w:t>
      </w:r>
      <w:r>
        <w:rPr/>
        <w:t xml:space="preserve">но не получала ни ответного действия, ни свободного протекания энергии. Этот центр принимал энергетический импульс, и этот импульс изменял активность человечества, но "ответного посыла", как это эзотерически называется, не было, а, значит, не было и циркуляции. До сих пор сила Шамбалы передавалась через Иерархию. И только в этом столетии воздействие впервые было </w:t>
      </w:r>
      <w:r>
        <w:rPr>
          <w:i/>
          <w:iCs/>
        </w:rPr>
        <w:t xml:space="preserve">прямым. </w:t>
      </w:r>
      <w:r>
        <w:rPr/>
        <w:t>Диаграмма поясняет изложенное.</w:t>
      </w:r>
    </w:p>
    <w:p>
      <w:pPr>
        <w:pStyle w:val="Style10"/>
        <w:rPr/>
      </w:pPr>
      <w:r>
        <w:rPr/>
        <w:t xml:space="preserve">В конце концов циркуляция между тремя центрами будет свободной, это будет настоящий круговорот сил. Он будет иметь столь высокое излучение, что - распространяясь в </w:t>
      </w:r>
      <w:r>
        <w:rPr>
          <w:i/>
          <w:iCs/>
        </w:rPr>
        <w:t xml:space="preserve">обоих </w:t>
      </w:r>
      <w:r>
        <w:rPr/>
        <w:t>направлениях от трёх центров - оно в итоге охватит излучение остальных четырёх центров планетарной Жизни, завершая взаимосвязь и взаимодействие всех семи центров. Эти четыре относятся к трем низшим царствам природы и включают некий базисный центр (соответствующий центру у основания позвоночника), о котором ещё ничего не известно и не будет известно ещё долгие века.</w:t>
      </w:r>
    </w:p>
    <w:p>
      <w:pPr>
        <w:pStyle w:val="Heading4"/>
        <w:ind w:left="720" w:right="720" w:hanging="0"/>
        <w:rPr/>
      </w:pPr>
      <w:r>
        <w:rPr/>
      </w:r>
    </w:p>
    <w:p>
      <w:pPr>
        <w:pStyle w:val="Style10"/>
        <w:rPr/>
      </w:pPr>
      <w:r>
        <w:rPr/>
        <w:t xml:space="preserve">Теперь мы видим, насколько важен центр, который мы называем Человечеством. </w:t>
      </w:r>
      <w:r>
        <w:rPr>
          <w:i/>
          <w:iCs/>
        </w:rPr>
        <w:t xml:space="preserve">"Тайная Доктринам </w:t>
      </w:r>
      <w:r>
        <w:rPr/>
        <w:t>всегда учила, что на человечество возложена особая функция спасения и возрождения природы. "Спасающая сила" сочетание трёх главных циркулирующих энергий излучается человечеством как группообразующий импульс, который постепенно включает все формы жизни в поле своего магнетизма, тем самым связывая их (вернее, душу каждого царства) с Иерархией и Шамбалой. Это великая мистерия, которая тесно связана - как бы мало вы ни сознавали это - с доктриной Аватаров, или Мировых Спасителей.</w:t>
      </w:r>
    </w:p>
    <w:p>
      <w:pPr>
        <w:pStyle w:val="Style10"/>
        <w:rPr/>
      </w:pPr>
      <w:r>
        <w:rPr/>
        <w:t>Вот к чему относятся приведенные выше слова:</w:t>
      </w:r>
    </w:p>
    <w:p>
      <w:pPr>
        <w:pStyle w:val="Ind"/>
        <w:rPr/>
      </w:pPr>
      <w:r>
        <w:rPr/>
        <w:t>1. "Группа должна понять природу Трёх". Как будет видно, здесь говорится о трёх главных центрах и характере отношений между ними, а не о Троице.</w:t>
      </w:r>
    </w:p>
    <w:p>
      <w:pPr>
        <w:pStyle w:val="Ind"/>
        <w:rPr/>
      </w:pPr>
      <w:r>
        <w:rPr/>
        <w:t>2. "Необходимо уловить и постичь природу Единого". Здесь говорится о том, что наша планетарная Жизнь Сама образует центр в пределах ещё большей Жизни и ныне является одним из трёх планетарных центров (хотя не входит пока в число семи священных планет) - хранителей передаваемой силы, отношения которых к большей Жизни соответствуют отношениям Шамбалы, Иерархии и Человечества к нашему планетарному Логосу.</w:t>
      </w:r>
    </w:p>
    <w:p>
      <w:pPr>
        <w:pStyle w:val="Ind"/>
        <w:rPr/>
      </w:pPr>
      <w:r>
        <w:rPr/>
        <w:t>3. "Группа должна действовать на общем дыхании". Эти слова относятся к процессам циркуляции, ибо дыхание - это жизнь и протекает через все центры.</w:t>
      </w:r>
    </w:p>
    <w:p>
      <w:pPr>
        <w:pStyle w:val="Ind"/>
        <w:rPr/>
      </w:pPr>
      <w:r>
        <w:rPr/>
        <w:t>4. "Группа должна добиться единого ритма". В действительности это относится не к работе группы учеников, а к группе центров жизни, таких как три главных или вся группа из семи центров.</w:t>
      </w:r>
    </w:p>
    <w:p>
      <w:pPr>
        <w:pStyle w:val="Style10"/>
        <w:rPr/>
      </w:pPr>
      <w:r>
        <w:rPr/>
        <w:t>Изучение этих идей может способствовать просветлению, однако вновь напомню, что я пишу для посвящённых, которые будут жить позднее в настоящем и будущем столетиях.</w:t>
      </w:r>
    </w:p>
    <w:p>
      <w:pPr>
        <w:pStyle w:val="Style10"/>
        <w:rPr/>
      </w:pPr>
      <w:r>
        <w:rPr/>
        <w:t>В связи с Законом Дополнительных Семи хочу отметить, что слово "дополнительные" несёт важную смысловую нагрузку, вводя фактор, представляющий большой интерес с точки зрения посвящения. Помните, что следствием построения и использования антахкараны становится свободное и прямое течение энергии между Духовной Триадой и личностью, то есть между Монадой и её "земным якорем". Помните также, что тело души, форма на высших уровнях ментального плана, в которую "облачена" душа, в конечном итоге исчезает. Это, как известно, происходит при четвёртом посвящении и является одним из самых бесспорных постулатов оккультного учения. В трёх мирах исчезновению формы второго божественного аспекта, души, соответствует рассеяние астрального тела - второго аспекта личности, освобождающее последнюю от контроля этого тела. Чувствительность, реакция на контакт в трёх мирах достигла в своём развитии совершенства, но более не держит ученика в плену.</w:t>
      </w:r>
    </w:p>
    <w:p>
      <w:pPr>
        <w:pStyle w:val="Style10"/>
        <w:rPr/>
      </w:pPr>
      <w:r>
        <w:rPr/>
        <w:t>Далее, на более поздней стадии Пути Посвящения каузальное тело также исчезает и посвящённый освобождается в трёх мирах. Астральное тело и каузальное, или душевное, тело - на эзотерическом языке - дополняют реальность. Они реальны лишь на время эволюционного процесса и (выполнив своё предназначение и наделив человека некоторыми необходимыми свойствами: сознанием, сенситивностью, чувствами, способностью устанавливать и воспринимать контакты) разрушаются, и посвящённый остаётся, обладая властью над формой и полностью пробуждённым сознанием. Он - душа, слияние завершено.</w:t>
      </w:r>
    </w:p>
    <w:p>
      <w:pPr>
        <w:pStyle w:val="Style10"/>
        <w:rPr/>
      </w:pPr>
      <w:r>
        <w:rPr/>
        <w:t>Что верно для отдельного человека, то верно и для Небесного Человека, планетарного Логоса. В долгом периоде мирового цикла наступает время, когда отпадает необходимость и в самой Иерархии, как в теле, организованном и выполняющим определённые эволюционные задачи. Тогда она превращается в "дополнительную", и по Закону её жизнь, мощь и все её сознание поглощаются планетарным головным центром, Шамбалой. Происходит великий и неизбежно длительный процесс отделения, или удаления, который окончательно завершается лишь при завершении эволюции - какой мы знаем её - и завершении планетарной Жизни (опять-таки, какой мы её знаем). Процесс отделения продолжается беспрерывно. Люди становятся учениками, затем посвящёнными. Кто-то остаётся для иерархической работы, предпочитая работать с эволюционными силами планеты, кто-то переходит в великую Совещательную Палату Господа Мира, а кто-то и вовсе покидает планетарное кольцо-не-преступи.</w:t>
      </w:r>
    </w:p>
    <w:p>
      <w:pPr>
        <w:pStyle w:val="Style10"/>
        <w:rPr/>
      </w:pPr>
      <w:r>
        <w:rPr/>
        <w:t>Стало быть, Закон Дополнительных Семи всегда в силе. Он работает в процессах, протекающих в семи центрах индивида, собирая энергии из одного центра в другой, пока все они не сконцентрируются в голове, где будет осуществляться контроль и управление ими. На стадии, которую индусы называют "самадхи", жизненные энергии всех центров концентрируются в высшем головном центре эфирного тела, прямо над физической головой. Таким образом получается полная аналогия. Процессы отделения (как можно видеть) связаны с жизненным аспектом, приводятся в действие актом духовной воли и образуют, согласно древнему эзотерическому изречению, "принцип воскресения, скрытый в работе Разрушителя". Низшее проявление этого принципа заметно в процессе того, что мы называем Смертью, - который в действительности представляет собой средство отделения жизненного принципа, наделённого сознанием, от формы или тел в трёх мирах.</w:t>
      </w:r>
    </w:p>
    <w:p>
      <w:pPr>
        <w:pStyle w:val="Style10"/>
        <w:rPr/>
      </w:pPr>
      <w:r>
        <w:rPr/>
        <w:t>Так выявляется великий синтез, а разрушение, смерть и рассеяние есть в действительности ни что иное, как жизненные процессы. Отделение же - это признак продвижения, прогресса и развития.</w:t>
      </w:r>
    </w:p>
    <w:p>
      <w:pPr>
        <w:pStyle w:val="Style10"/>
        <w:rPr/>
      </w:pPr>
      <w:r>
        <w:rPr/>
        <w:t>Именно с этим аспектом Закона Жизни (или Закона Синтеза, как его называют в некоторых случаях) непосредственно сталкивается посвящённый, овладевающий Законом Дополнительных Семи. Групповая сторона вопроса становится очевидной, если помнить, что овладевая этим законом, отдельный посвящённый наполняется общей энергией Воли по мере того, как группа выражает её в "едином ритме". Именно благодаря "общему дыханию" группы (насколько это дыхание может усваиваться, фокусироваться, использоваться и направляться его индивидуальной волей) он усиливает собственную волю и её направленную силу. Как нам хорошо известно, дыхание - это жизнь, и этим Законом владеет живой, воскресший Христос, достигший совершенной гармонии с волей Шамбалы. Здесь заключена одна из мистерий посвящения воскресения, о котором сказано очень мало, а также самая суть мистерии посвящения вознесения. При этом последнем посвящении живой, воскресший Христос отделяется, или удаляется, и сознательно вступает навсегда в великий центр, Шамбалу. Воскресение и вознесение суть результаты смерти или разрушения каузального тела. Всё это показывает, насколько точно евангельская история передаёт цели Шамбалы.</w:t>
      </w:r>
    </w:p>
    <w:p>
      <w:pPr>
        <w:pStyle w:val="Style10"/>
        <w:rPr/>
      </w:pPr>
      <w:r>
        <w:rPr/>
        <w:t>А теперь давайте коротко интерпретируем или, вернее, перефразируем четыре предложения, в которых я попытался выразить данный закон в той мере, в какой его можно облечь в слова для просветления посвящённых будущего.</w:t>
      </w:r>
    </w:p>
    <w:p>
      <w:pPr>
        <w:pStyle w:val="Style10"/>
        <w:rPr>
          <w:i/>
          <w:i/>
          <w:iCs/>
        </w:rPr>
      </w:pPr>
      <w:r>
        <w:rPr>
          <w:i/>
          <w:iCs/>
        </w:rPr>
        <w:t>1. Закон требует поступления того, что может вызвать изменение.</w:t>
      </w:r>
    </w:p>
    <w:p>
      <w:pPr>
        <w:pStyle w:val="Style10"/>
        <w:rPr/>
      </w:pPr>
      <w:r>
        <w:rPr/>
        <w:t>С учётом того, о чём я уже говорил, ясно, что речь идёт о поступлении той устремлённой жизненной воли, которая, будучи приведена в действие индивидом, группой, нацией, царством природы (планетарным центром) и планетой в целом, то есть всеми планетарными центрами одновременно, вызывает оживление, определённые изменения, новый импульс и движение, подъём и последующее отделение, или абстрагирование. Изменения в центрах во время смерти физического тела ещё никогда на наблюдались и не отмечались, однако посвящённый отчётливо видит их и наблюдает очень интересную и информативную картину. Именно по состоянию центров посвящённый - в процессе целительства - делает вывод о возможности излечения физического тела. Он может судить об активности или пассивности волевого принципа отделения, о котором я говорил. Тот же процесс можно наблюдать у организаций и цивилизаций при разрушении аспекта формы и отделении жизни, которая позднее построит для себя более адекватную форму. То же происходит и во время великих процессов посвящения, которые не только являются процессами расширения сознания, но коренятся в смерти или процессе отделения, ведущем к воскресению и вознесению.</w:t>
      </w:r>
    </w:p>
    <w:p>
      <w:pPr>
        <w:pStyle w:val="Style10"/>
        <w:rPr/>
      </w:pPr>
      <w:r>
        <w:rPr/>
        <w:t xml:space="preserve">Изменение вызывается </w:t>
      </w:r>
      <w:r>
        <w:rPr>
          <w:i/>
          <w:iCs/>
        </w:rPr>
        <w:t xml:space="preserve">разрядом </w:t>
      </w:r>
      <w:r>
        <w:rPr/>
        <w:t>(совершенно неадекватное слово) сфокусированной и направленной энергии воли. В силу своего мощного магнетизма она стягивает к себе жизнь центров, что приводит к распаду формы и освобождению жизни. К отдельному человеку смерть, в обычном смысле этого слова, приходит тогда, когда воля-жить в физическом теле истощается и её место занимает воля-к-отделению. Вот что мы называем смертью. В случае смерти на войне, например, речь идёт не об индивидуальной воле-к-удалению, но о вынужденном участии в огромном групповом отделении. На своём собственном месте душа индивидуального человека сознаёт конец цикла воплощения и отзывает свою жизнь. Она делает это посредством разряда энергии воли, достаточно сильного для того, чтобы вызвать изменение.</w:t>
      </w:r>
    </w:p>
    <w:p>
      <w:pPr>
        <w:pStyle w:val="Style10"/>
        <w:rPr>
          <w:i/>
          <w:i/>
          <w:iCs/>
        </w:rPr>
      </w:pPr>
      <w:r>
        <w:rPr>
          <w:i/>
          <w:iCs/>
        </w:rPr>
        <w:t>2. Закон требует правильного направления поступающих сил.</w:t>
      </w:r>
    </w:p>
    <w:p>
      <w:pPr>
        <w:pStyle w:val="Style10"/>
        <w:rPr/>
      </w:pPr>
      <w:r>
        <w:rPr/>
        <w:t>Поступающие силы, действующие по этому закону, направляются прежде всего в головной центр, оттуда в центр аджна, а затем в тот центр, который во время воплощения жизненного принципа был управляющим и самым активным. Этот центр определяется достигнутой эволюционной ступенью, а также личностным, а позднее душевным Лучом, выступающим как главный обусловливающий фактор и причина изменения. При сознательном обращении посвящённого с этим законом принцип отделения (проникая в тело) фокусируется в голове и своим мощным магнетизмом быстро собирает и удаляет энергию остальных центров. Что верно для процесса отделения, или абстрагирования, жизненного принципа по Закону Дополнительных Семи у индивида, верно и для всех форм и групп форм. Такое отделение применительно к третьему великому планетарному центру, Человечеству, имел в виду Христос, когда произнёс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ён буду, всех привлеку в Себе".</w:t>
      </w:r>
      <w:r>
        <w:rPr>
          <w:b/>
          <w:bCs/>
          <w:sz w:val="21"/>
          <w:szCs w:val="21"/>
          <w:vertAlign w:val="superscript"/>
        </w:rPr>
        <w:t>39</w:t>
      </w:r>
      <w:r>
        <w:rPr/>
        <w:t xml:space="preserve"> Другое слово, отличное от Его слова, прозвучит в конце эпохи</w:t>
      </w:r>
      <w:r>
        <w:rPr>
          <w:b/>
          <w:bCs/>
          <w:sz w:val="21"/>
          <w:szCs w:val="21"/>
          <w:vertAlign w:val="superscript"/>
        </w:rPr>
        <w:t>40</w:t>
      </w:r>
      <w:r>
        <w:rPr/>
        <w:t xml:space="preserve"> и будет произнесено Господом Мира из Шамбалы, когда Он отделит жизненный принцип от Иерархии, и вся жизнь и сознание сфокусируются в планетарном головном центре - великой Совещательной Палате Шамбалы.</w:t>
      </w:r>
    </w:p>
    <w:p>
      <w:pPr>
        <w:pStyle w:val="Ind"/>
        <w:rPr/>
      </w:pPr>
      <w:r>
        <w:rPr/>
        <w:t>________</w:t>
      </w:r>
    </w:p>
    <w:p>
      <w:pPr>
        <w:pStyle w:val="Ind"/>
        <w:rPr/>
      </w:pPr>
      <w:r>
        <w:rPr>
          <w:b/>
          <w:bCs/>
          <w:sz w:val="21"/>
          <w:szCs w:val="21"/>
          <w:vertAlign w:val="superscript"/>
        </w:rPr>
        <w:t>39</w:t>
      </w:r>
      <w:r>
        <w:rPr/>
        <w:t xml:space="preserve"> Ин. 12:32 (</w:t>
      </w:r>
      <w:r>
        <w:rPr>
          <w:i/>
          <w:iCs/>
        </w:rPr>
        <w:t>прим. перев.</w:t>
      </w:r>
      <w:r>
        <w:rPr/>
        <w:t>).</w:t>
      </w:r>
    </w:p>
    <w:p>
      <w:pPr>
        <w:pStyle w:val="Ind"/>
        <w:rPr/>
      </w:pPr>
      <w:r>
        <w:rPr>
          <w:b/>
          <w:bCs/>
          <w:sz w:val="21"/>
          <w:szCs w:val="21"/>
          <w:vertAlign w:val="superscript"/>
        </w:rPr>
        <w:t>40</w:t>
      </w:r>
      <w:r>
        <w:rPr/>
        <w:t xml:space="preserve"> at the end of the age - в конце века, в конце времён (</w:t>
      </w:r>
      <w:r>
        <w:rPr>
          <w:i/>
          <w:iCs/>
        </w:rPr>
        <w:t>прим. ред.</w:t>
      </w:r>
      <w:r>
        <w:rPr/>
        <w:t>).</w:t>
      </w:r>
    </w:p>
    <w:p>
      <w:pPr>
        <w:pStyle w:val="Style10"/>
        <w:rPr/>
      </w:pPr>
      <w:r>
        <w:rPr/>
        <w:t> </w:t>
      </w:r>
    </w:p>
    <w:p>
      <w:pPr>
        <w:pStyle w:val="Style10"/>
        <w:rPr>
          <w:i/>
          <w:i/>
          <w:iCs/>
        </w:rPr>
      </w:pPr>
      <w:r>
        <w:rPr>
          <w:i/>
          <w:iCs/>
        </w:rPr>
        <w:t>3. Закон требует, чтобы результатом вызванных изменений стало отстранение формы, наделение света качеством и перенос внимания на жизнь.</w:t>
      </w:r>
    </w:p>
    <w:p>
      <w:pPr>
        <w:pStyle w:val="Style10"/>
        <w:rPr/>
      </w:pPr>
      <w:r>
        <w:rPr/>
        <w:t>Здесь проводится связь между тремя важными аспектами - формой, качеством и жизнью, - и в своём истинном свете отражается эволюционная цель - Жизнь. Обратите на это внимание. Исполнив своё предназначение, форма, или явление, исчезает. Следует смерть формы. Качество, главный божественный атрибут, развиваемый на нашей планете, становится доминирующим, "сознаёт себя", как говорится в древних писаниях. Оно отождествлено и индивидуально, но не обладает иной формой, кроме формы большего целого, частью которого является. В новом состоянии Бытия превалируют не форма и не качество (ни тело, ни сознание) - доминирующим фактором становится жизненный аспект, дух на своём собственном плане. Смутное понимание этого можно получить, если вспомнить, что наши семь планов составляют лишь семь подпланов космического физического плана. Чувствительность в этой семеричной эволюции развивалась для того, чтобы после удаления или абстрагирования в результате высших посвящений посвящённый мог функционировать на космическом астральном плане. Он полностью отделяется от нашей планетарной жизни, и лишь одно обстоятельство способно помешать этому - его обет временно задержаться для служения в пределах планетарного кольца-не-преступи. О Членах Иерархии, посвящающих Себя этой работе, говорят, что у Них Буддхическое сознание и Их преемственность (в оккультном смысле) идёт от Вечного Странника, Господа Мира, потом Будды, а затем и Христа. По свободному выбору Они остаются отождествленными с "качеством, зримым в свете" и в течение Своего добровольного служения работают с аспектом сознания с тем, чтобы позднее перенести акцент на аспект жизни.</w:t>
      </w:r>
    </w:p>
    <w:p>
      <w:pPr>
        <w:pStyle w:val="Style10"/>
        <w:rPr>
          <w:i/>
          <w:i/>
          <w:iCs/>
        </w:rPr>
      </w:pPr>
      <w:r>
        <w:rPr>
          <w:i/>
          <w:iCs/>
        </w:rPr>
        <w:t>4. Закон требует осуществления этого Единым, действующим через Трёх, энергетизирующим Семь и проводящим прямую линию оттуда сюда, кончающуюся в точке, где игнорируются Три.</w:t>
      </w:r>
    </w:p>
    <w:p>
      <w:pPr>
        <w:pStyle w:val="Style10"/>
        <w:rPr/>
      </w:pPr>
      <w:r>
        <w:rPr/>
        <w:t>Позвольте мне перефразировать, поскольку подробный комментарий здесь невозможен или недопустим. Направленная Единая воля (индивида, человечества, Иерархии) и великие Владыки Шамбалы, работая через три главных центра (головной, сердечный и горловой; Человечество, Иерархию и Шамбалу), энергетизируют все семь центров (вплоть до отделения) по прямой линии антахкараны сверху вниз (из центра могущества, головы или Шамбалы) и собирают все их энергии вверху, в точке, которая не относится к Трём (Шамбале, Иерархии и Человечеству) и игнорирует их, ибо они больше не должны удерживать жизнь. Эта точка вообще находится вне проявления. Отделение завершено.</w:t>
      </w:r>
    </w:p>
    <w:p>
      <w:pPr>
        <w:pStyle w:val="Style10"/>
        <w:rPr/>
      </w:pPr>
      <w:r>
        <w:rPr/>
        <w:t>Итак, поразмыслите над доктриной отделения. Она включает в себя все жизненные процессы и раскрывает вечно прекрасную тайну Смерти, которая является вратами в жизнь.</w:t>
      </w:r>
    </w:p>
    <w:p>
      <w:pPr>
        <w:pStyle w:val="Itc"/>
        <w:rPr/>
      </w:pPr>
      <w:bookmarkStart w:id="12" w:name="1-9"/>
      <w:bookmarkEnd w:id="12"/>
      <w:r>
        <w:rPr/>
        <w:t>_________________</w:t>
      </w:r>
    </w:p>
    <w:p>
      <w:pPr>
        <w:pStyle w:val="Heading4"/>
        <w:ind w:left="720" w:right="720" w:hanging="0"/>
        <w:rPr/>
      </w:pPr>
      <w:r>
        <w:rPr/>
        <w:t>Правило девятое</w:t>
      </w:r>
    </w:p>
    <w:p>
      <w:pPr>
        <w:pStyle w:val="Style10"/>
        <w:rPr/>
      </w:pPr>
      <w:r>
        <w:rPr/>
        <w:t xml:space="preserve">По мере изучения правил их интерпретация и объяснение становятся всё труднее. Мы подошли к той их части, правильное понимание которой требует посвящённого сознания, поскольку в них рассматриваются идеи, для которых пока не имеется адекватной терминологии. Коротко мы рассмотрели некоторые </w:t>
      </w:r>
      <w:r>
        <w:rPr>
          <w:i/>
          <w:iCs/>
        </w:rPr>
        <w:t xml:space="preserve">низшие </w:t>
      </w:r>
      <w:r>
        <w:rPr/>
        <w:t>аспекты Законов Жизни, как их видит и интерпретирует посвящённый в рамках своего естественного сознания - сознания Духовной Триады. Представление, которое я дал вам, принадлежит той сфере сознания, которую мы называем "манасической осведомлённостью", то есть осведомлённостью абстрактного ума. Развитие у вас абстрактного ума и постепенное построение антахкараны позволит вам лучше понять мои слова.</w:t>
      </w:r>
    </w:p>
    <w:p>
      <w:pPr>
        <w:pStyle w:val="Style10"/>
        <w:rPr/>
      </w:pPr>
      <w:r>
        <w:rPr/>
        <w:t>При переходе к Правилу IX трудности возрастают. Сложной представляется даже его низшая форма для кандидатов. Как вы помните, её формулировка такова:</w:t>
      </w:r>
    </w:p>
    <w:p>
      <w:pPr>
        <w:pStyle w:val="Style10"/>
        <w:rPr>
          <w:i/>
          <w:i/>
          <w:iCs/>
        </w:rPr>
      </w:pPr>
      <w:r>
        <w:rPr>
          <w:i/>
          <w:iCs/>
        </w:rPr>
        <w:t>Пусть ученик вольётся в круг других "я". Пусть лишь один цвет объединяет их, и пусть проявляется их единство. Только когда группа известна и ощутима, возможно мудрое излучение энергии.</w:t>
      </w:r>
    </w:p>
    <w:p>
      <w:pPr>
        <w:pStyle w:val="Style10"/>
        <w:rPr/>
      </w:pPr>
      <w:r>
        <w:rPr/>
        <w:t>Это более простое правило выводит три основных идеи:</w:t>
      </w:r>
    </w:p>
    <w:p>
      <w:pPr>
        <w:pStyle w:val="Ind"/>
        <w:rPr/>
      </w:pPr>
      <w:r>
        <w:rPr/>
        <w:t>1. Идея полного тождества со всеми остальными "я".</w:t>
      </w:r>
    </w:p>
    <w:p>
      <w:pPr>
        <w:pStyle w:val="Ind"/>
        <w:rPr/>
      </w:pPr>
      <w:r>
        <w:rPr/>
        <w:t>2. Идея единства их духовного представления миру, когда достигнуто объединение.</w:t>
      </w:r>
    </w:p>
    <w:p>
      <w:pPr>
        <w:pStyle w:val="Ind"/>
        <w:rPr/>
      </w:pPr>
      <w:r>
        <w:rPr/>
        <w:t>3. Идея возможности использования групповой силы, как реальной и сфокусированной энергии, в результате этих двух достижений.</w:t>
      </w:r>
    </w:p>
    <w:p>
      <w:pPr>
        <w:pStyle w:val="Style10"/>
        <w:rPr/>
      </w:pPr>
      <w:r>
        <w:rPr/>
        <w:t>Неофит убедительно рассуждает о своей тождественности с другими и энергично пытается найти свою группу и слиться с ней, однако во всех его рассуждениях неизменно проглядывает двойственность: он и другие "я", он и группа, он и групповая энергия, которой он может овладеть теперь. На самом же деле всё обстоит иначе. При достижении истинного тождества нет разницы между тем и этим; при полном слиянии нет осознания индивидуальной активности в группе, потому что воля слившейся с группой души тождественна воле этой группы и действует автоматически. При достижении истинного единства отдельный кандидат превращается просто в канал групповой воли и активности, и это происходит без каких бы то ни было усилий с его стороны, но как спонтанная реакция.</w:t>
      </w:r>
    </w:p>
    <w:p>
      <w:pPr>
        <w:pStyle w:val="Style10"/>
        <w:rPr/>
      </w:pPr>
      <w:r>
        <w:rPr/>
        <w:t>Я акцентирую это потому, что в правиле для учеников и посвящённых данное обстоятельство подчеркивается ещё больше, а также говорится о том, что результаты достигаются сознательным использованием воли, которая есть божественный синтез в действии. Кроме того, упоминаемая группа - это не Ашрам того или иного Учителя, но группа, составленная из всех Ашрамов, которые в совокупности отражают цель Шамбалы и исполняют План в активной сфере иерархического сознания.</w:t>
      </w:r>
    </w:p>
    <w:p>
      <w:pPr>
        <w:pStyle w:val="Style10"/>
        <w:rPr/>
      </w:pPr>
      <w:r>
        <w:rPr/>
        <w:t>Ашрамы Учителей находятся на каждом уровне сознания в тройственном мире Духовной Триады. Некоторые Учителя преимущественно занимаются аспектом ума во всех формах, и поэтому их Ашрамы обусловлены манасическим сознанием и предназначены для тех посвящённых, которые прошли четвёртое посвящение, но ещё не стали Учителями. В основном это адепты Третьего и Пятого Лучей, работающие над развитием манаса, или ума, во всех формах. Они ведут весьма важную фундаментальную работу, но их плохо понимают, в результате чего их жизнь представляет собой великую жертву, а служение оказываются относительно недолгим. Некоторые аспекты их развитого сознания должны оставаться в бездействии и временно не имеют выражения, что позволяет им работать с субстанциями и особенно с сознанием атомов, из которых состоят формы всех дочеловеческих царств природы. Они почти не работают с человечеством, исключая некоторых продвинутых его представителей в основном из мира науки, привлекая в свои Ашрамы лишь тех, кто работает на Третьем и Пятом Лучах и кто может продолжать эту работу после подготовки в некоторых особых, специфических направлениях.</w:t>
      </w:r>
    </w:p>
    <w:p>
      <w:pPr>
        <w:pStyle w:val="Style10"/>
        <w:rPr/>
      </w:pPr>
      <w:r>
        <w:rPr/>
        <w:t>Ашрамы Учителей (всех Лучей), Которые работают преимущественно с человечеством, находятся главным образом на буддхических уровнях триадного сознания. Здесь преобладает вибрационная нота "любящего понимания", но даже эти слова следует интерпретировать эзотерически, а не в обыденном и очевидном смысле. Это не значит, что "я понимаю, потому что люблю" или "это" с любовью понимает "то". Здесь отражено нечто гораздо более глубокое, включающее идею отождествления, соучастия и синтетического осознания, - важные и красивые слова, но мало что значащие для непосвящённого.</w:t>
      </w:r>
    </w:p>
    <w:p>
      <w:pPr>
        <w:pStyle w:val="Style10"/>
        <w:rPr/>
      </w:pPr>
      <w:r>
        <w:rPr/>
        <w:t xml:space="preserve">На атмических уровнях, уровнях духовной воли, находятся Ашрамы Тех Учителей, Которые интерпретируют волю Шамбалы и на Кого возложена задача передачи цели и разработки планов осуществления этого цели. На манасических уровнях всеми Ашрамами руководит Учитель Р., Владыка Цивилизации, а на буддхических уровнях всеми Ашрамами управляет Учитель К.Х., в чём Ему помогают я (Учитель Д.К.) и трое старших посвящённых учеников. Перед нами стоит задача раскрытия групповой осведомлённости и любящего понимания, чтобы расширять чувствительность и осознание реальности подготовленных под контролем Учителя Р. форм, что достигается развитием у них внутреннего механизма света, который, в свою очередь, обусловливает и развивает механизмы внешних контактов. Ашрамами атмических уровней управляет Учитель М., Который стимулирует волевой аспект в развитых формах и (согласно </w:t>
      </w:r>
      <w:r>
        <w:rPr>
          <w:i/>
          <w:iCs/>
        </w:rPr>
        <w:t xml:space="preserve">"Древнему Комментарию") </w:t>
      </w:r>
      <w:r>
        <w:rPr/>
        <w:t>"соединяет тьму со светом, чтобы появлялись звезды, ибо при свете звезды не светят, во тьме же свет не рассеивается, но фокусируется в сияющие точки". Символизм этого изречения вам очевиден, однако полностью понять его смысл вы не в состоянии.</w:t>
      </w:r>
    </w:p>
    <w:p>
      <w:pPr>
        <w:pStyle w:val="Style10"/>
        <w:rPr/>
      </w:pPr>
      <w:r>
        <w:rPr/>
        <w:t>Усилия всех этих групп сочетает, объединяет и объемлет в Себе живой Христос, Глава всех Ашрамов и Учитель всех Учителей, Посредник между Шамбалой и Иерархией и между Иерархией и Человечеством. Вы можете отчасти понять всеохватывающий характер Его работы, если я скажу, что Своё посредничество между человечеством и Иерархией Он выполнял и завершил, будучи в последний раз на Земле, и что сейчас Он развивает Своё мастерство в высшем посредничестве, благодаря которому в настоящее время устанавливается более тесное взаимодействие между Иерархией и Шамбалой. Это посредничество, основанное на слиянии духовной воли (которую Он уже развил) с универсальной волей (которую ещё Он развивает), составляет Его цель, которая будет достигнута во время Его девятого посвящения. Это великие тайны, и Я упоминаю о них лишь для того, чтобы показать вам синтез всей схемы и тягу-к-добру, которая проникает в каждый аспект планетарной Жизни, от мельчайшего атома субстанции через все переходные живые формы до Самого планетарного Логоса.</w:t>
      </w:r>
    </w:p>
    <w:p>
      <w:pPr>
        <w:pStyle w:val="Style10"/>
        <w:rPr/>
      </w:pPr>
      <w:r>
        <w:rPr/>
        <w:t>Очень часто волю считают тем фактором, который создает объекты, начинает разного рода активность и осуществляет планы. Людям проще всего прийти к такому общему определению, поскольку воля для них - это их собственное своеволие и воля к улучшению своего положения, воля, понимаемая поначалу эгоистически и неправильно, но под благотворным влиянием эволюции в конце концов тяготеющая к бескорыстию. Тогда воля интерпретируется уже в понятиях иерархического плана, и человек направляет свои усилия на отказ от собственного своеволия и на слияние своей воли с волей группы, причём группа сама является аспектом иерархических усилий. Это громадный шаг вперёд в ориентации, который обязательно увенчается изменением сознания. В последнем предложении изложена очень важная мысль.</w:t>
      </w:r>
    </w:p>
    <w:p>
      <w:pPr>
        <w:pStyle w:val="Style10"/>
        <w:rPr/>
      </w:pPr>
      <w:r>
        <w:rPr/>
        <w:t>Вот эту стадию и проходит в настоящее время большинство стремящихся. Однако, в действительности, воля весьма отличается от тех её выражений, что возникают в человеческом сознании при попытках человека интерпретировать божественную волю с позиций своего нынешнего эволюционного уровня. Ключом к пониманию (самым простым для вас ключом) служат слова "полное затмение формы". Когда преодолевается соблазн субстанции и умирает желание, притяжение души становится доминирующим и внимание, столь долго уделявшееся индивидуальной форме и индивидуальной жизни и активности, переносится на групповую форму и групповую цель. Низшее очарование и фокусы меньших интересов вытесняются притяжением Иерархии и Ашрамов Учителей. Когда же они, в свою очередь, занимают должное место в сознании, можно ощутить динамическое "притяжение" Шамбалы, никак не связанное ни с формой или формами, ни с группой или группами. Оно сознаётся только как ощущение группового "благополучия",</w:t>
      </w:r>
      <w:r>
        <w:rPr>
          <w:b/>
          <w:bCs/>
          <w:sz w:val="21"/>
          <w:szCs w:val="21"/>
          <w:vertAlign w:val="superscript"/>
        </w:rPr>
        <w:t>41</w:t>
      </w:r>
      <w:r>
        <w:rPr/>
        <w:t xml:space="preserve"> в эзотерическом понимании, поскольку воспринимается как воля-к-добру. Никакие формы уже не могут удержать, и никакая группа или Ашрам не могут ограничить сознание посвящённого; какие бы то ни было различия исчезают. Такая преамбула нужна для подготовки ваших умов к тщательному уяснению IX Правила и раскрытию его подлинного смысла.</w:t>
      </w:r>
    </w:p>
    <w:p>
      <w:pPr>
        <w:pStyle w:val="Ind"/>
        <w:rPr/>
      </w:pPr>
      <w:r>
        <w:rPr/>
        <w:t>________</w:t>
      </w:r>
    </w:p>
    <w:p>
      <w:pPr>
        <w:pStyle w:val="Ind"/>
        <w:rPr/>
      </w:pPr>
      <w:r>
        <w:rPr>
          <w:b/>
          <w:bCs/>
          <w:sz w:val="21"/>
          <w:szCs w:val="21"/>
          <w:vertAlign w:val="superscript"/>
        </w:rPr>
        <w:t>41</w:t>
      </w:r>
      <w:r>
        <w:rPr/>
        <w:t xml:space="preserve"> "well-Being" - здесь игра слов: буквально это переводится как "благо-Бытие" (</w:t>
      </w:r>
      <w:r>
        <w:rPr>
          <w:i/>
          <w:iCs/>
        </w:rPr>
        <w:t>прим. перев.</w:t>
      </w:r>
      <w:r>
        <w:rPr/>
        <w:t>).</w:t>
      </w:r>
    </w:p>
    <w:p>
      <w:pPr>
        <w:pStyle w:val="Style10"/>
        <w:rPr>
          <w:b/>
          <w:b/>
          <w:bCs/>
        </w:rPr>
      </w:pPr>
      <w:r>
        <w:rPr>
          <w:b/>
          <w:bCs/>
        </w:rPr>
        <w:t>Правило IX.</w:t>
      </w:r>
    </w:p>
    <w:p>
      <w:pPr>
        <w:pStyle w:val="Style10"/>
        <w:rPr>
          <w:i/>
          <w:i/>
          <w:iCs/>
        </w:rPr>
      </w:pPr>
      <w:r>
        <w:rPr>
          <w:i/>
          <w:iCs/>
        </w:rPr>
        <w:t>Пусть группа знает, что нет других "я". Пусть группа знает, что нет цвета, есть только сеет; и пусть потом тьма займет место света, скрывая всякое различие, стирая всякую форму. Затем - в месте напряжения, в этой самой темной точке - пусть группа увидит точку ясного бесстрастного огня, и в огне (в самом его сердце) пусть появится Единый Посвятитель, Чья звезда воссияла, когда Дверь первая была пройдена.</w:t>
      </w:r>
    </w:p>
    <w:p>
      <w:pPr>
        <w:pStyle w:val="Style10"/>
        <w:rPr/>
      </w:pPr>
      <w:r>
        <w:rPr/>
        <w:t>Наиболее трудная проблема для стремящихся и учеников до третьего посвящения - это понять, что же такое отождествление. Прежде всего оно затрагивает взаимосвязь между "я" и "Я", а также всех "я" со всеобъемлющим "Я". Это и тайна двойственности, в которой они участвуют, и в тот момент, когда теория о сокровенном единстве превращается в практическое осознание, открывается сфера синтеза. В нашем нынешнем языке нет слов для определения этого вида реализации, поэтому невозможно сформулировать концепции для описания того состояния бытия, в которое она ведёт. Наиболее близко передаёт рассматриваемую идею фраза "отождествление с", и пока человек не ощутил своей идентичности хотя бы с одним человеческим существом, он не в состоянии даже помыслить об этом сколько-нибудь конструктивно. Полное слияние негативного и позитивного аспектов в браке в момент, когда передаётся жизнь, - вот единственный наиболее ясный, хотя и неудовлетворительный символ того процесса соучастия в жизни</w:t>
      </w:r>
      <w:r>
        <w:rPr>
          <w:b/>
          <w:bCs/>
          <w:sz w:val="21"/>
          <w:szCs w:val="21"/>
          <w:vertAlign w:val="superscript"/>
        </w:rPr>
        <w:t>42</w:t>
      </w:r>
      <w:r>
        <w:rPr/>
        <w:t>, в котором индивид или группа реально, а не только теоретически, знает, что "нет других "я"".</w:t>
      </w:r>
    </w:p>
    <w:p>
      <w:pPr>
        <w:pStyle w:val="Ind"/>
        <w:rPr/>
      </w:pPr>
      <w:r>
        <w:rPr/>
        <w:t>________</w:t>
      </w:r>
    </w:p>
    <w:p>
      <w:pPr>
        <w:pStyle w:val="Ind"/>
        <w:rPr/>
      </w:pPr>
      <w:r>
        <w:rPr>
          <w:b/>
          <w:bCs/>
          <w:sz w:val="21"/>
          <w:szCs w:val="21"/>
          <w:vertAlign w:val="superscript"/>
        </w:rPr>
        <w:t>42</w:t>
      </w:r>
      <w:r>
        <w:rPr/>
        <w:t xml:space="preserve"> life-sharing process.</w:t>
      </w:r>
    </w:p>
    <w:p>
      <w:pPr>
        <w:pStyle w:val="Style10"/>
        <w:rPr/>
      </w:pPr>
      <w:r>
        <w:rPr/>
        <w:t>Отождествление (используя единственно подходящее для нашей цели слово) затрагивает динамическую жизнь, сознательное расширение, завершение и творческое участие, а также процесс. Это процесс соучастия - сознательного и конструктивного - в жизненных действиях и реакциях Того, Кем мы живём и движемся и существуем, и связан с сетью жизненных каналов, благодаря которым формальный аспект планетарного Логоса функционирует как "Божественное Представительство". Обратите внимание на эту формулировку. Она подразумевает циркуляцию той "жизни с избытком", которую имел в виду Христос, когда говорил об истинной цели Своей миссии. Надо сказать, что, произнося эти слова, Он и осознал эту миссию и сделал первую попытку служения Шамбале, а не Иерархии, которую возглавлял уже тогда. Позднее Он, как мог, передал степень этой реализации в столь знакомых христианам словах: "Я и Отец - одно".</w:t>
      </w:r>
      <w:r>
        <w:rPr>
          <w:b/>
          <w:bCs/>
          <w:sz w:val="21"/>
          <w:szCs w:val="21"/>
          <w:vertAlign w:val="superscript"/>
        </w:rPr>
        <w:t>43</w:t>
      </w:r>
      <w:r>
        <w:rPr/>
        <w:t xml:space="preserve"> Ещё одна Его попытка пролить свет на этот вопрос отражена в семнадцатой главе Евангелия от Иоанна. В мировой литературе нет ни одного подобного места, где эта реализация описывалось бы так точно. Слияние, единство, синтез и тождество - сегодня эти слова соотносятся с сознанием и выражают то, что в настоящий момент недосягаемо для людских масс. Этот манифест или декларация Христа представляет собой первую попытку описать реакцию на контакт с Шамбалой и может быть правильно истолкован только посвящённым соответствующего статуса и опыта. Единство, делающее возможным сотрудничество, безличность, групповую работу и реализацию, а также всё большее вовлечение в План - вот некоторые понятия, отражающие свойственную Иерархии душевную осведомлённость. Такие реакции на объединённые Ашрамы, составляющие Иерархию, в настоящее время неуклонно усиливаются и благоприятно воздействуют на сознание идущих ныне в первых рядах авангарда человеческой эволюции.</w:t>
      </w:r>
    </w:p>
    <w:p>
      <w:pPr>
        <w:pStyle w:val="Ind"/>
        <w:rPr/>
      </w:pPr>
      <w:r>
        <w:rPr/>
        <w:t>________</w:t>
      </w:r>
    </w:p>
    <w:p>
      <w:pPr>
        <w:pStyle w:val="Ind"/>
        <w:rPr/>
      </w:pPr>
      <w:r>
        <w:rPr>
          <w:b/>
          <w:bCs/>
          <w:sz w:val="21"/>
          <w:szCs w:val="21"/>
          <w:vertAlign w:val="superscript"/>
        </w:rPr>
        <w:t>43</w:t>
      </w:r>
      <w:r>
        <w:rPr/>
        <w:t xml:space="preserve"> Ин. 10:30 (</w:t>
      </w:r>
      <w:r>
        <w:rPr>
          <w:i/>
          <w:iCs/>
        </w:rPr>
        <w:t>прим. перев</w:t>
      </w:r>
      <w:r>
        <w:rPr/>
        <w:t>.).</w:t>
      </w:r>
    </w:p>
    <w:p>
      <w:pPr>
        <w:pStyle w:val="Style10"/>
        <w:rPr/>
      </w:pPr>
      <w:r>
        <w:rPr/>
        <w:t>За этим состоянием осведомлённости следует состояние бытия, настолько же превышающее сознание Членов Иерархии, насколько оно, в свою очередь, превышает сознание людских масс. Постарайтесь осмыслить это, даже если ни мозг, ни способность формулирования мыслей не позволяют вам допустить возможность столь возвышенного существования. Не отчаивайтесь из-за своей неспособности понять это и помните, что такое состояние бытия является той целью, к которой стремятся Учителя и к которой Сам Христос приближается только сейчас.</w:t>
      </w:r>
    </w:p>
    <w:p>
      <w:pPr>
        <w:pStyle w:val="Style10"/>
        <w:rPr/>
      </w:pPr>
      <w:r>
        <w:rPr/>
        <w:t xml:space="preserve">Вот почему в словах - </w:t>
      </w:r>
      <w:r>
        <w:rPr>
          <w:i/>
          <w:iCs/>
        </w:rPr>
        <w:t xml:space="preserve">Пусть группа знает, что нет цвета, есть только свет; и пусть потом тьма займет место света - </w:t>
      </w:r>
      <w:r>
        <w:rPr/>
        <w:t>используется символизм света и тьмы.</w:t>
      </w:r>
    </w:p>
    <w:p>
      <w:pPr>
        <w:pStyle w:val="Style10"/>
        <w:rPr/>
      </w:pPr>
      <w:r>
        <w:rPr/>
        <w:t>Как индивид должен пройти стадию, на которой жизнь избавляется от всякого "цвета", когда он преодолевает царящее на астральном плане наваждение, так через тот же процесс опустошения должны пройти готовящиеся к посвящению группы. Наваждение исчезает, и группа (как и индивид) впервые оказывается в свете. Пребывая в нём единицы группы совместно постигают смысл (чётко сформулированный современной наукой) урока о том, что свет и субстанция - синонимы. Посвящённым членам группы становится ясной истинная природа субстанции, как поля и средства активности. Вот что имела в виду Е. П. Блаватская, утверждая, что истинный оккультист действует всецело в сфере сил и энергий.</w:t>
      </w:r>
    </w:p>
    <w:p>
      <w:pPr>
        <w:pStyle w:val="Style10"/>
        <w:rPr/>
      </w:pPr>
      <w:r>
        <w:rPr/>
        <w:t>Следующий урок, который группа проходит совместно, это смысл слов о том, что "тьма есть чистый дух". Это распознавание, осознание, восприятие, проникновение (называйте, как хотите) настолько ошеломляюще и всеохватывающе, что в нём теряются любые отличия и особенности. Ученик сознаёт, что все они создаются лишь формообразующей активностью субстанции и. следовательно, иллюзорны и не существуют с точки зрения духа, покоящегося в своём собственном центре. Остаётся лишь осознание Самого чистого Бытия.</w:t>
      </w:r>
    </w:p>
    <w:p>
      <w:pPr>
        <w:pStyle w:val="Style10"/>
        <w:rPr/>
      </w:pPr>
      <w:r>
        <w:rPr/>
        <w:t xml:space="preserve">Это осознание неизбежно приходит к ученику благодаря правильной, сбалансированной последовательности откровений. После каждого контакта с Посвятителем посвящённый оказывается всё ближе к центру чистой тьмы - тьмы как полной антитезы тьмы, как её понимает непосвящённый, непросветлённый человек. Это центр, или точка, которая своей яркостью затмевает всё вокруг, и </w:t>
      </w:r>
      <w:r>
        <w:rPr>
          <w:i/>
          <w:iCs/>
        </w:rPr>
        <w:t>в месте напряжения, в этой самой темной точке - пусть группа у видит точку ясного бесстрастного огня.</w:t>
      </w:r>
    </w:p>
    <w:p>
      <w:pPr>
        <w:pStyle w:val="Style10"/>
        <w:rPr/>
      </w:pPr>
      <w:r>
        <w:rPr/>
        <w:t>Это то напряжение, та точка достижения, которая возможна лишь в групповой формации. Даже при предыдущих посвящениях, когда посвящённый доказывал своё право на посвящение, этот процесс носил всё же групповой характер и протекал под защитой посвящённых того же уровня и степени раскрытия. Это их общий фокус позволяет кандидату на посвящение видеть точку ясного бесстрастного света, это их соединённая воля позволяет ему "прямо, без страха, с открытыми глазами предстать перед Единым, Который изначально одарил его дарами жизни и света и Который теперь - с поднятым жезлом, в огне - открывает ему значение жизни и цель света". Это то, о чём не ведают людские умы и чего не в состоянии понять и даже ощутить самый развитый интеллект.</w:t>
      </w:r>
    </w:p>
    <w:p>
      <w:pPr>
        <w:pStyle w:val="Style10"/>
        <w:rPr/>
      </w:pPr>
      <w:r>
        <w:rPr/>
        <w:t>Этими знакомыми (всем эзотеристам) словами, которые столь часто произносятся или пропеваются в миг высочайшего духовного устремления, неофит говорит о том моменте, когда "мы попадаем туда, откуда призывается Единый Посвятитель, когда видим Его сияющую звезду". Здесь заключены две идеи: о призыве и о результате этого призыва - внезапном и неожиданном воссиянии Звезды. Звезда - это просто точка живого света. А призыв, хотя и служит подтверждением нацеленности стремящегося на посвящение, является, тем не менее, мантрамом, определённо присущим третьему посвящению. Как призывное обращение он эффективен только в соединении со Словом Могущества. Слово Могущества сообщается кандидату (всегда посвящённому второй степени) Христом, Который дал ему два первых посвящения и аура Которого (в соединении с аурой Учителя посвящённого и ещё одного Учителя или адепта четвёртого посвящения) должна защищать кандидата перед тем, как зажжётся звезда - фокусированный свет Единого Посвятителя. Расширенное сознание посвящённого впервые может соприкоснуться с Шамбалой и Единым, Который управляет в ней - Господом Мира. Сфокусированное намерение, побудившее воплотиться Саната Кумару, впервые воздействует на просветлённый мозг посвящённого, внося нечто новое и необычное в его оснащение, его природу и его сознание. Я не знаю, как ещё можно передать эти идеи. Это непреложная уверенность в неизменности воли, преодолевающей любые препятствия, не замечающей ни времени, ни пространства, сознающей лишь напряжённость пути и дающая посвящённому два основных качества или главных переживания: глубинное ощущение бытия, не затрагиваемое никакими действиями и реакциями во времени и пространстве, и сфокусированную волю-к-добру, столь динамичную по своему действию, что зло исчезает. Зло, в конце концов, есть лишь довлеющее чувство отличия, неизбежно приводящее к обособлению.</w:t>
      </w:r>
    </w:p>
    <w:p>
      <w:pPr>
        <w:pStyle w:val="Style10"/>
        <w:rPr/>
      </w:pPr>
      <w:r>
        <w:rPr/>
        <w:t>При этом двойственности разрешаются в синтезе и, опять же, впервые посвящённый постигает смысл древних слов, очень не точно переведённых как "изолированное единство". В будущем для него уже нет ни света, ни тьмы, ни добра, ни зла, ни отличия, ни разделения. Звезда, воссиявшая между ним и Господом Мира, Ветхим днями, образует вход или врата, средство проникновения во что-то совершенно иное и более значительное по сравнению с планетарной жизнью. При двух предыдущих посвящениях между кандидатом-учеником и Присутствием находился Ангел Присутствия. При дальнейших посвящениях Ангелом Присутствия является Сам Христос, единый с душой кандидата (индивидуальным Ангелом Присутствия). Через сердце Христа потоком света протекает динамическая мощь Единого Посвятителя, ослабляемая или смягчаемая Христом, чтобы обезопасить её присвоение кандидатом.</w:t>
      </w:r>
    </w:p>
    <w:p>
      <w:pPr>
        <w:pStyle w:val="Style10"/>
        <w:rPr/>
      </w:pPr>
      <w:r>
        <w:rPr/>
        <w:t>После третьего посвящения кандидат должен предстоять перед Единым Посвятителем самостоятельно, без защиты иной Индивидуальности, стоящей между ним и вечным всемогущим источником. При этом присутствует Христос, поддерживающий и внимательный, стоя непосредственно за посвящённым, чтобы задерживать и распределять мощь, проходящую через его тело и центры. С двух сторон от кандидата находится по Учителю. Несмотря на это, кандидат стоит перед Посвятителем самостоятельно и без защиты. Но даже теперь, при этом гораздо более позднем посвящении, он неспособен смотреть, как говорится, "глаза в глаза". Он воспринимает увеличивающуюся точку ярчайшего света. размером с булавочное острие, которая превращается в пятиконечную звезду. При четвёртом посвящении перед ним сияет не звезда, а треугольник. В этом треугольнике он видит смотрящее на него око и, наконец, впервые видит Всевышнего "глаза в глаза". При пятом посвящении его уже не отделяет и не защищает никакой символ или световая субстанция, и он стоит лицом к лицу с Посвятителем, наслаждаясь свободой Града Божьего. Он ещё не принят в члены Великого Совета, но получил право входа в Шамбалу, и с этого момента для него начинается более тесное взаимодействие с ней, если он изберёт себе такую судьбу. Он в конце концов может и не стать Членом Великого Совета. Это прерогатива сравнительно немногих, Тех, кто может получить ещё более высокие посвящения в кольце-не-преступи нашей планеты - что чрезвычайно трудно. Есть и другие интересные альтернативы, как я уже где-то говорил. Посвящённый может полностью выйти из нашей планетарной жизни по одному из различных Путей, по которым Он - уже как Учитель - начнёт своё продвижение по Пути Высшей Эволюции и к которым его подготовило всё, что происходило в прошлом. Каким бы Путём Он ни пошёл, Учитель остаётся частью цели. Он навеки познал тайну тьмы, что приносит свет, и "непостижимая воля Бога" больше не представляет для Него загадки. Он понимает божественную идею и может теперь сотрудничать с ней. Он достиг уровня осознания, позволяющего Ему понимать то, что скрыто за Планом, ради которого зонами трудилась Иерархия.</w:t>
      </w:r>
    </w:p>
    <w:p>
      <w:pPr>
        <w:pStyle w:val="Style10"/>
        <w:rPr/>
      </w:pPr>
      <w:r>
        <w:rPr/>
        <w:t xml:space="preserve">Как ученик вступает в </w:t>
      </w:r>
      <w:r>
        <w:rPr>
          <w:i/>
          <w:iCs/>
        </w:rPr>
        <w:t xml:space="preserve">мир смысла </w:t>
      </w:r>
      <w:r>
        <w:rPr/>
        <w:t xml:space="preserve">и может интерпретировать события и как Иерархия работает в </w:t>
      </w:r>
      <w:r>
        <w:rPr>
          <w:i/>
          <w:iCs/>
        </w:rPr>
        <w:t xml:space="preserve">мире посредничества </w:t>
      </w:r>
      <w:r>
        <w:rPr/>
        <w:t xml:space="preserve">по Плану, раскрываемому миром смысла, так и высший посвящённый работает сознательно в </w:t>
      </w:r>
      <w:r>
        <w:rPr>
          <w:i/>
          <w:iCs/>
        </w:rPr>
        <w:t xml:space="preserve">мире цели, </w:t>
      </w:r>
      <w:r>
        <w:rPr/>
        <w:t xml:space="preserve">которая осуществляется Планом, интерпретируется миром смысла и проявляется в последовательном порядке по эволюционному Закону </w:t>
      </w:r>
      <w:r>
        <w:rPr>
          <w:i/>
          <w:iCs/>
        </w:rPr>
        <w:t>миром событий.</w:t>
      </w:r>
    </w:p>
    <w:p>
      <w:pPr>
        <w:pStyle w:val="Style10"/>
        <w:rPr/>
      </w:pPr>
      <w:r>
        <w:rPr/>
        <w:t>Дверь эволюции олицетворяется символом нарождающейся луны, а процесс эволюции, затрагивающий материальную или субстанциальную жизнь человека, - символом прибывающей и убывающей луной, символом возрастания и угасания желаний. Символом мира смысла является Свет - свет, что светит на путях человеческих, позволяя интерпретировать события и даруя откровение. Мир посредничества символизируется вращающимся Крестом, а у мира цели символ двойной: пятиконечная звезда, затем сияющее сердце Солнца. Помните, что, изъясняясь и мысля символически, мы нечто ставим между собой и реальностью - нечто защищающее, объясняющее и значительное, но тем не менее вуалирующее и скрывающее. После пятого посвящения все завесы раздираются и между посвящённым и Сущностным Бытием нет уже ничего.</w:t>
      </w:r>
    </w:p>
    <w:p>
      <w:pPr>
        <w:pStyle w:val="Itc"/>
        <w:rPr/>
      </w:pPr>
      <w:bookmarkStart w:id="13" w:name="1-10"/>
      <w:bookmarkEnd w:id="13"/>
      <w:r>
        <w:rPr/>
        <w:t>_________________</w:t>
      </w:r>
    </w:p>
    <w:p>
      <w:pPr>
        <w:pStyle w:val="Heading4"/>
        <w:ind w:left="720" w:right="720" w:hanging="0"/>
        <w:rPr/>
      </w:pPr>
      <w:r>
        <w:rPr/>
        <w:t>Правило десятое</w:t>
      </w:r>
    </w:p>
    <w:p>
      <w:pPr>
        <w:pStyle w:val="Style10"/>
        <w:rPr/>
      </w:pPr>
      <w:r>
        <w:rPr/>
        <w:t>Мы подошли к одному из самых сложных и трудных правил для посвящённых, которое в то же время входит в число самых практических и наиболее полезных правил. Речь в нём идёт об эфирных уровнях активности. Заметьте, я не сказал "об эфирных уровнях сознания", так как на эфирных планах не существует такого понятия, как сознание. Четыре плана, образующие эфирные уровни физического плана, это низшее соответствие четырёх планов, на которых действуют Монада и Духовная Триада, а - как я уже неоднократно говорил - на этих уровнях не существует того, что мы понимаем под сознанием. Они характеризуются лишь состоянием бытия или активности, которое мы не можем адекватно описать. Четыре высших плана нашей Солнечной системы являются четырьмя космическими эфирными планами, и одно из направлений развития (по которым и следует посвящённый) заключается в способности адекватно функционировать на этих планах в ответ на жизнь планетарного Логоса. В конечном итоге это составляет главную область раскрытия и обретения мудрости для всех посвящённых выше третьей ступени.</w:t>
      </w:r>
    </w:p>
    <w:p>
      <w:pPr>
        <w:pStyle w:val="Style10"/>
        <w:rPr/>
      </w:pPr>
      <w:r>
        <w:rPr/>
        <w:t>В предыдущем абзаце я представил новую концепцию посвящения, которая всегда подразумевалась в учении, но до сих пор совершенно не затрагивалась при обсуждении подготовки к посвящению.</w:t>
      </w:r>
    </w:p>
    <w:p>
      <w:pPr>
        <w:pStyle w:val="Style10"/>
        <w:rPr/>
      </w:pPr>
      <w:r>
        <w:rPr/>
        <w:t>Правило для кандидатов рекомендует ученику работать на уровнях, соответствующих методам эволюции дэвов, или ангелов.</w:t>
      </w:r>
      <w:r>
        <w:rPr>
          <w:b/>
          <w:bCs/>
          <w:sz w:val="21"/>
          <w:szCs w:val="21"/>
          <w:vertAlign w:val="superscript"/>
        </w:rPr>
        <w:t>44</w:t>
      </w:r>
      <w:r>
        <w:rPr/>
        <w:t xml:space="preserve"> Правило гласит:</w:t>
      </w:r>
    </w:p>
    <w:p>
      <w:pPr>
        <w:pStyle w:val="Style10"/>
        <w:rPr>
          <w:i/>
          <w:i/>
          <w:iCs/>
        </w:rPr>
      </w:pPr>
      <w:r>
        <w:rPr>
          <w:i/>
          <w:iCs/>
        </w:rPr>
        <w:t>Воинство Гласа, дэвы в сомкнутых рядах, работает непрерывно. Пусть ученик посвятит себя изучению его методов, пусть он усвоит правила, по которым это Воинство работает за завесами Майи.</w:t>
      </w:r>
    </w:p>
    <w:p>
      <w:pPr>
        <w:pStyle w:val="Style10"/>
        <w:rPr/>
      </w:pPr>
      <w:r>
        <w:rPr/>
        <w:t xml:space="preserve">Эти "дэвы в сомкнутых рядах" являются агентами божественной энергии, которая осуществляет цели Божества на физическом плане. Они действуют только на эфирных уровнях - либо на нашем физическом плане, либо на космических эфирных уровнях. Таким образом, их активность протекает в сфере майи, которая представляет собой эфирный план, как мы обыкновенно понимаем его, или же на планах Духовной Триады. Они не действуют ни на трёх грубых физических уровнях, ни на астральном и ментальном планах, ни на высшем или логоическом плане. Они лишь присутствуют там, но неявно, или латентно, и не активно. Они представляют собой важную "движущую силу" в проявлении, которая организует субстанцию и управляет множеством жизней и существ, составляющих формы, через которые Бог выражает божественность. В каком-то смысле они являются воплощением божественной цели на планах Монады или Триады, как совокупность энергий эфирного тела человека является результатом его внутреннего управления и причиной его внешнего проявления. Для того, чтобы лучше понять функцию дэва-сил, человеку нужно как-то понять функцию сил собственного эфирного тела, свойства которых, в свою очередь, являются </w:t>
      </w:r>
      <w:r>
        <w:rPr>
          <w:i/>
          <w:iCs/>
        </w:rPr>
        <w:t xml:space="preserve">следствием </w:t>
      </w:r>
      <w:r>
        <w:rPr/>
        <w:t>достигнутого им уровня - уровня, демонстрируемого астральной (эмоциональной) и ментальной составляющими его природы и активности, которые демонстрируют уровень его развития.</w:t>
      </w:r>
    </w:p>
    <w:p>
      <w:pPr>
        <w:pStyle w:val="Ind"/>
        <w:rPr/>
      </w:pPr>
      <w:r>
        <w:rPr/>
        <w:t>________</w:t>
      </w:r>
    </w:p>
    <w:p>
      <w:pPr>
        <w:pStyle w:val="Ind"/>
        <w:rPr/>
      </w:pPr>
      <w:r>
        <w:rPr>
          <w:b/>
          <w:bCs/>
          <w:sz w:val="21"/>
          <w:szCs w:val="21"/>
          <w:vertAlign w:val="superscript"/>
        </w:rPr>
        <w:t>44</w:t>
      </w:r>
      <w:r>
        <w:rPr/>
        <w:t xml:space="preserve"> Под "эволюцией дэвов" или "дэва-эволюцией" здесь следует понимать не </w:t>
      </w:r>
      <w:r>
        <w:rPr>
          <w:i/>
          <w:iCs/>
        </w:rPr>
        <w:t xml:space="preserve">эволюцию как процесс развития </w:t>
      </w:r>
      <w:r>
        <w:rPr/>
        <w:t>дэвов, а самих дэвов, как класс существ (</w:t>
      </w:r>
      <w:r>
        <w:rPr>
          <w:i/>
          <w:iCs/>
        </w:rPr>
        <w:t>прим. перев.</w:t>
      </w:r>
      <w:r>
        <w:rPr/>
        <w:t>).</w:t>
      </w:r>
    </w:p>
    <w:p>
      <w:pPr>
        <w:pStyle w:val="Style10"/>
        <w:rPr/>
      </w:pPr>
      <w:r>
        <w:rPr/>
        <w:t xml:space="preserve">Дэвы суть агенты божественной воли, будучи следствием точки достижения нашего планетарного Логоса в той мере, в какой Он существует вне семи планов сферы нашего существования, космического физического плана. Они обусловлены Его космическими астральным и ментальным проводниками. В определённом смысле они </w:t>
      </w:r>
      <w:r>
        <w:rPr>
          <w:i/>
          <w:iCs/>
        </w:rPr>
        <w:t xml:space="preserve">суть </w:t>
      </w:r>
      <w:r>
        <w:rPr/>
        <w:t xml:space="preserve">агенты Универсального Ума, хотя и </w:t>
      </w:r>
      <w:r>
        <w:rPr>
          <w:i/>
          <w:iCs/>
        </w:rPr>
        <w:t xml:space="preserve">не </w:t>
      </w:r>
      <w:r>
        <w:rPr/>
        <w:t xml:space="preserve">ментальны </w:t>
      </w:r>
      <w:r>
        <w:rPr>
          <w:i/>
          <w:iCs/>
        </w:rPr>
        <w:t xml:space="preserve">в нашем понимании. </w:t>
      </w:r>
      <w:r>
        <w:rPr/>
        <w:t>Иногда их рассматривают как слепые силы, но лишь потому, что они черпают вдохновение с уровней божественной осведомлённости, не доступных человеческому сознанию, каким бы высоким оно ни было и как бы широко не понималось.</w:t>
      </w:r>
    </w:p>
    <w:p>
      <w:pPr>
        <w:pStyle w:val="Style10"/>
        <w:rPr/>
      </w:pPr>
      <w:r>
        <w:rPr/>
        <w:t xml:space="preserve">Агентом, контролирующим их в проявлении, является тот Энергетический Треугольник, который мы называем "Тремя Буддами Действия". Таким образом, дэвы тесно связаны с третьим аспектом божественности. По сути они образуют "око в Треугольнике" - символ, хорошо знакомый сегодня многим. Они представляют собой активное выражение "Всевидящего Ока". Через их посредство Бог </w:t>
      </w:r>
      <w:r>
        <w:rPr>
          <w:i/>
          <w:iCs/>
        </w:rPr>
        <w:t xml:space="preserve">видит, </w:t>
      </w:r>
      <w:r>
        <w:rPr/>
        <w:t>с их помощью Он управляет творческим процессом, направляя через них энергию. Они полностью контролируются тремя Буддами Действия, являющимися космическими Прототипами Владык трёх главных Лучей, но не в обычном смысле, когда Лучи рассматриваются в отношении к человеку. Дэвы соответствуют трём упомянутым Лучам и отвечают за всю проявленную вселенную, но лишь в пределах третьего аспекта, в пределах выражения Универсального Ума.</w:t>
      </w:r>
    </w:p>
    <w:p>
      <w:pPr>
        <w:pStyle w:val="Style10"/>
        <w:rPr/>
      </w:pPr>
      <w:r>
        <w:rPr/>
        <w:t xml:space="preserve">Они приходят с космического ментального плана, так же как энергия - характерная для второго аспекта - поступает с космического астрального плана. Бог - это ум. Бог - это интеллектуальное функционирование. Бог - это творческая активность. </w:t>
      </w:r>
      <w:r>
        <w:rPr>
          <w:i/>
          <w:iCs/>
        </w:rPr>
        <w:t xml:space="preserve">Таковы качества дэва-эволюции. </w:t>
      </w:r>
      <w:r>
        <w:rPr/>
        <w:t xml:space="preserve">Бог - это любовь. Бог - это взаимосвязь. Бог - это сознание. </w:t>
      </w:r>
      <w:r>
        <w:rPr>
          <w:i/>
          <w:iCs/>
        </w:rPr>
        <w:t xml:space="preserve">Таковы три качества эволюции Христа. </w:t>
      </w:r>
      <w:r>
        <w:rPr/>
        <w:t xml:space="preserve">Эта эволюция протекает в сотворённой сфере влияния третьего аспекта. Бог - это жизнь. Бог - это огонь. Бог - это чистое бытие. </w:t>
      </w:r>
      <w:r>
        <w:rPr>
          <w:i/>
          <w:iCs/>
        </w:rPr>
        <w:t xml:space="preserve">Таковы качества аспекта духа, всемогущего аспекта Божества. </w:t>
      </w:r>
      <w:r>
        <w:rPr/>
        <w:t>Все три аспекта фокусируются и находят выход для выражения на уровнях космических эфирных планов и на уровнях эфирных планов, известных человечеству в трёх мирах. Закон Соответствий непогрешим, если понимается и прилагается правильно.</w:t>
      </w:r>
    </w:p>
    <w:p>
      <w:pPr>
        <w:pStyle w:val="Style10"/>
        <w:rPr/>
      </w:pPr>
      <w:r>
        <w:rPr/>
        <w:t>Это широкое обобщение необходимо правильно осмыслить, чтобы точно понять правило для учеников и посвящённых.</w:t>
      </w:r>
    </w:p>
    <w:p>
      <w:pPr>
        <w:pStyle w:val="Style10"/>
        <w:rPr/>
      </w:pPr>
      <w:r>
        <w:rPr/>
        <w:t xml:space="preserve">Вам говорили, что иллюзия - это особенность, которую должен преодолеть посвящённый, оккультно "ускользая" из трёх миров через ментальный план </w:t>
      </w:r>
      <w:r>
        <w:rPr>
          <w:i/>
          <w:iCs/>
        </w:rPr>
        <w:t xml:space="preserve">("Наваждение: Мировая Проблема"). </w:t>
      </w:r>
      <w:r>
        <w:rPr/>
        <w:t>Наваждение, как вам говорят, это особенность астрального плана и должно быть рассеяно учеником, мистически "ускользающим" по Пути Посвящения, подобно тому, как посвящённый (преодолев иллюзию) оказывается на Пути Высшей Эволюции. Майя представляет собой обусловливающий фактор эфирных уровней, который нужно обойти, или преодолеть, испытуемому ученику, "ускользающему" из рабства физического плана. Так он осваивает Путь Ученичества. Эти особенности однако есть лишь реакция человечества на активность эволюции дэвов, божественно и правильно осуществляющих свою задачу проведения божественной воли. Когда сфера их активности затрагивает человеческий интеллект, люди (не преодолевшие иллюзию) "блуждают в полях майи, тонут в море наваждения и поддаются влечению иллюзии".</w:t>
      </w:r>
    </w:p>
    <w:p>
      <w:pPr>
        <w:pStyle w:val="Style10"/>
        <w:rPr/>
      </w:pPr>
      <w:r>
        <w:rPr/>
        <w:t>Настоящее учение, хотя и несколько иначе, представляет вам древнюю проблему двойственности, непременно включающую колоссальную мощь дэва-эволюции. Эта эволюция безусловно воздействует на человечество, и объясняется это тем, что она выражает волевой аспект Шамбалы. По мере развития человеком волевого аспекта он учится вырываться из ауры дэва-эволюции, и главная задача Иерархии (из числа самых основных) заключается в "предоставлении убежища" тем, кто освободился из океана дэва-энергий, в котором поневоле должны двигаться и жить и существовать их проводники, но с которым у них не остаётся точек соприкосновения, когда благодаря собственным усилиям и воле они освободились "от ангелов". Приступим же к изучению Правила Десятого.</w:t>
      </w:r>
    </w:p>
    <w:p>
      <w:pPr>
        <w:pStyle w:val="Style10"/>
        <w:rPr>
          <w:b/>
          <w:b/>
          <w:bCs/>
        </w:rPr>
      </w:pPr>
      <w:r>
        <w:rPr>
          <w:b/>
          <w:bCs/>
        </w:rPr>
        <w:t>Правило X.</w:t>
      </w:r>
    </w:p>
    <w:p>
      <w:pPr>
        <w:pStyle w:val="Style10"/>
        <w:rPr>
          <w:i/>
          <w:i/>
          <w:iCs/>
        </w:rPr>
      </w:pPr>
      <w:r>
        <w:rPr>
          <w:i/>
          <w:iCs/>
        </w:rPr>
        <w:t>Правила для работы за завесами майи известны и применялись. Пусть группа расширит все прорехи, которые есть в завесах, и так впустит свет. Пусть Воинство Гласа не будет более слышно, и пусть братья движутся вперед внутри Звука. Потом пусть они узнают смысл О.М., пусть они услышат О.М. таким, как его издает Тот, Кто стоит в ожидании в самом центре Совещательной Палаты Господа.</w:t>
      </w:r>
    </w:p>
    <w:p>
      <w:pPr>
        <w:pStyle w:val="Style10"/>
        <w:rPr/>
      </w:pPr>
      <w:r>
        <w:rPr/>
        <w:t xml:space="preserve">Здесь я хочу напомнить вам, что мы говорим о работе, которую должен выполнить посвящённый, а не об обычных стараниях стремящихся освоить силы, проникающие в физическое выражение. На уровнях сорока восьми подпланов эти силы ждут возможности пройти в проявленный плотный физический мир. Стремящийся должен всегда двигаться извне вовнутрь и направлять свою жизнь сверху вниз, чтобы подчинить эти силы, а не самому контролироваться ими. Посвящённый же действует "из круга", то есть круга, или области, майи. Он должен поэтому вести свою активность из самого сердца тайны этих сил. Это возможно, поскольку он в состоянии </w:t>
      </w:r>
      <w:r>
        <w:rPr>
          <w:i/>
          <w:iCs/>
        </w:rPr>
        <w:t xml:space="preserve">определить </w:t>
      </w:r>
      <w:r>
        <w:rPr/>
        <w:t>тип энергии, с которой ему приходится сталкиваться, и понять природу сил, с помощью которых может и должен оперировать "энергиями майи", чтобы подчинить эфирный план. Ему известно также, где кончается одна завеса и начинается другая и с какого уровня ему проще приводить вихрящиеся живые энергии в соответствие с божественным образом.</w:t>
      </w:r>
    </w:p>
    <w:p>
      <w:pPr>
        <w:pStyle w:val="Style10"/>
        <w:rPr/>
      </w:pPr>
      <w:r>
        <w:rPr/>
        <w:t xml:space="preserve">Следует также отметить, что энергии, проецируемые посвящённым в мир майи, направляются им из разных центров собственного тела, из центральной энергетической точки каждого конкретного центра. Именно из центральной "драгоценности лотоса" он и действует, и эти семь центральных фокусных точек, семь так называемых драгоценностей соответствуют драгоценности эгоического лотоса. Таким образом, это означает, что успешная работа "за завесами майи" всегда подразумевает включение аспекта воли и сознательное использование той доли шамбалической силы, которую посвящённый способен присвоить и пустить в дело, </w:t>
      </w:r>
      <w:r>
        <w:rPr>
          <w:i/>
          <w:iCs/>
        </w:rPr>
        <w:t xml:space="preserve">поскольку </w:t>
      </w:r>
      <w:r>
        <w:rPr/>
        <w:t>он начал действовать как фокусирующий агент Духовной Триады и больше не действует как душа или как контролируемая душою личность. Об этом важно помнить.</w:t>
      </w:r>
    </w:p>
    <w:p>
      <w:pPr>
        <w:pStyle w:val="Style10"/>
        <w:rPr/>
      </w:pPr>
      <w:r>
        <w:rPr/>
        <w:t xml:space="preserve">Используемая посвящённым сила должна протекать по антахкаране, и конкретный канал, или нить, радужного моста, который он задействует, определяется характером его работы. Существует четыре завесы майи, в силу известных причин состоящих из семи сил, и эти завесы образуют фактический, феноменальный аспект (во времени и пространстве) Великой Иллюзии в трёх её формах: </w:t>
      </w:r>
      <w:r>
        <w:rPr>
          <w:i/>
          <w:iCs/>
        </w:rPr>
        <w:t xml:space="preserve">иллюзии, наваждения </w:t>
      </w:r>
      <w:r>
        <w:rPr/>
        <w:t xml:space="preserve">и </w:t>
      </w:r>
      <w:r>
        <w:rPr>
          <w:i/>
          <w:iCs/>
        </w:rPr>
        <w:t xml:space="preserve">майи. </w:t>
      </w:r>
      <w:r>
        <w:rPr/>
        <w:t>Существует семь энергетических точек, через которые могут протекать различные аспекты силы, необходимой для создания нужных эффектов за завесами майи, и эти точки соответствуют семи лучевым типам или качествам. Однако главным типом энергии, с которым работает посвящённый на физическом плане, является Седьмой Луч, или энергия ритуала, церемонии, порядка и закона. Работа, проводимая за завесами, - это работа по перераспределению, упорядочению и координации сил, явленных как известная нам майя. Благодаря этой работе во времени и пространстве возникают формы, через которые осуществляет свои планы Иерархия, а души во всех формах накапливают опыт, нужный для прогресса исполнения воли Божьей.</w:t>
      </w:r>
    </w:p>
    <w:p>
      <w:pPr>
        <w:pStyle w:val="Style10"/>
        <w:rPr/>
      </w:pPr>
      <w:r>
        <w:rPr/>
        <w:t>Майя не есть нечто, что нужно разрушить, рассеять, развеять или отвергнуть. В действительности она представляет собой аспект времени и означает для посвящённого массу творческих сил, с которыми он должен работать. Эти силы вовлекаются в создание и активность форм и в каждый текущий, преходящий и эфемерный момент отражают феноменальный эволюционный уровень, достигнутый жизнью Бога. Работа посвящённого, проходящая под иерархическим вдохновением, заключается в преобразовании нынешних форм в более адекватные для нисходящей жизни и её динамической активности. Стало быть, мы говорим об аспекте нисхождения божественного эволюционного процесса. Нас интересует связь между Воинством Гласа и ЗВУКОМ, обусловливающим эволюцию, а также контроль со стороны Иерархии, которая поддерживает работу души во всех формах, которые строятся Воинством Гласа, дэвами в сомкнутых рядах.</w:t>
      </w:r>
    </w:p>
    <w:p>
      <w:pPr>
        <w:pStyle w:val="Style10"/>
        <w:rPr/>
      </w:pPr>
      <w:r>
        <w:rPr/>
        <w:t>Работа Иерархии по контролю и управлению, исполняемая Учителями, Их группами и входящими в них посвящёнными, рассматривается редко, однако она исключительно важна и именно о ней и говорится в настоящем правиле. В основе своей стоящая перед Иерархией задача состоит в том, чтобы "впустить свет", но на этот раз не в смысле откровения, видения или просветления. Всё это аспекты света души. Посвящённый же должен помогать строительству планетарного тела света - той субстанции, которая в конечном итоге раскроет природу Божества и славу Господа. Это планетарное соответствие световому телу, через которое в конце концов проявляются Христос и все Сыны Божий, достигшие совершенства. Это проводник, создаваемый энергией Воли; он возникает актом Воли и его "существование поддерживается" ею же. Экзотерически он появляется при проецировании энергии воли через центральную точку каждой из семи чакр, или лотосов.</w:t>
      </w:r>
    </w:p>
    <w:p>
      <w:pPr>
        <w:pStyle w:val="Style10"/>
        <w:rPr/>
      </w:pPr>
      <w:r>
        <w:rPr/>
        <w:t>При изучении правил для посвящённых всегда нужно помнить, что они в первую очередь связаны с использованием волевого, или первого, аспекта. Это энергия Монады, используемая через Духовную Триаду и поступающая к личности через антахкарану. Всегда можно найти вторичные интерпретации и третичные соотношения, но прежде всего эти правила связаны с первым божественным аспектом. Поэтому размышляя, изучая, осмысливая и выискивая соотношения, вы постоянно должны иметь в виду:</w:t>
      </w:r>
    </w:p>
    <w:p>
      <w:pPr>
        <w:pStyle w:val="Ind"/>
        <w:rPr/>
      </w:pPr>
      <w:r>
        <w:rPr/>
        <w:t>1. Семь лучевых типов.</w:t>
      </w:r>
    </w:p>
    <w:p>
      <w:pPr>
        <w:pStyle w:val="Ind"/>
        <w:rPr/>
      </w:pPr>
      <w:r>
        <w:rPr/>
        <w:t>2. Монаду, Духовную Триаду и тройственную личность, которые составляют ещё одну семеричную комбинацию.</w:t>
      </w:r>
    </w:p>
    <w:p>
      <w:pPr>
        <w:pStyle w:val="Ind"/>
        <w:rPr/>
      </w:pPr>
      <w:r>
        <w:rPr/>
        <w:t>3. Семь групп Учителей.</w:t>
      </w:r>
    </w:p>
    <w:p>
      <w:pPr>
        <w:pStyle w:val="Ind"/>
        <w:rPr/>
      </w:pPr>
      <w:r>
        <w:rPr/>
        <w:t>4. Семь центров с их семью центральными точками, или драгоценностями.</w:t>
      </w:r>
    </w:p>
    <w:p>
      <w:pPr>
        <w:pStyle w:val="Ind"/>
        <w:rPr/>
      </w:pPr>
      <w:r>
        <w:rPr/>
        <w:t>5. Четыре завесы майи.</w:t>
      </w:r>
    </w:p>
    <w:p>
      <w:pPr>
        <w:pStyle w:val="Style10"/>
        <w:rPr/>
      </w:pPr>
      <w:r>
        <w:rPr/>
        <w:t>Можно было бы упомянуть и другие семеричные комбинации, но они не представляют интереса для посвящённого, который сознательно отбросил все низшие комбинации и работает теперь с семью главными энергиями, семеричным полем их активности и аспектом семеричного рабочего инструмента, планетарного или индивидуального.</w:t>
      </w:r>
    </w:p>
    <w:p>
      <w:pPr>
        <w:pStyle w:val="Style10"/>
        <w:rPr/>
      </w:pPr>
      <w:r>
        <w:rPr/>
        <w:t>При приближении к цели духа всё быстро упрощается. Воля всегда связана с сутью, а не с деталями проявления. Любовь связана с промежуточными, эволюционными основами, а интеллект - с деталями и их связанной координацией под действием импульса и силы притяжения божественной любви, а также динамического импульса духа.</w:t>
      </w:r>
    </w:p>
    <w:p>
      <w:pPr>
        <w:pStyle w:val="Style10"/>
        <w:rPr/>
      </w:pPr>
      <w:r>
        <w:rPr/>
        <w:t>После этих предварительных замечаний давайте разберём десятое правило предложение за предложением. Их пять, и вот первое из них:</w:t>
      </w:r>
    </w:p>
    <w:p>
      <w:pPr>
        <w:pStyle w:val="Style10"/>
        <w:rPr>
          <w:i/>
          <w:i/>
          <w:iCs/>
        </w:rPr>
      </w:pPr>
      <w:r>
        <w:rPr>
          <w:i/>
          <w:iCs/>
        </w:rPr>
        <w:t>1. Правила для работы за завесами майи известны и применялись.</w:t>
      </w:r>
    </w:p>
    <w:p>
      <w:pPr>
        <w:pStyle w:val="Style10"/>
        <w:rPr/>
      </w:pPr>
      <w:r>
        <w:rPr/>
        <w:t>Изучающим следует помнить, что работа Иерархии всегда обусловлена эволюционным уровнем человеческой иерархии. В начале человеческой истории ни мышления, ни прогресса практически не было, и потому они не оказывали никакого воздействия на силы и энергии эфирных уровней. В то время эти силы и энергии пребывали в относительном покое и приводились в активность явным спланированным воздействием Иерархии. Всякое воздействие на них со стороны человеческого царства было результатом исключительно массового импульса, или воздействия. Эффект от этого был весьма слабым из-за отсутствия координации между единицами и группами в рамках человечества. Позднее, когда семейные единицы объединялись в племена, которые сами затем объединялись в большие племена, образуя зарождающиеся нации, массовый эффект усиливался, но почти не был связан ни с мышлением, ни с руководством. В основном это было инстинктивное воздействие, и эфирный план был в действительности чем-то вроде матки, если можно так выразиться, содержащей в себе ценное творение, и в основном предохранял, отделял и оказывал некоторое побуждающее влияние.</w:t>
      </w:r>
    </w:p>
    <w:p>
      <w:pPr>
        <w:pStyle w:val="Style10"/>
        <w:rPr/>
      </w:pPr>
      <w:r>
        <w:rPr/>
        <w:t xml:space="preserve">В атлантические времена уровнем, на котором проходило основное руководство человечеством и его раскрытие, был астральный план, так что преобладающе активной стала эмоциональная, импульсивная природа, область созревания желания. Тогда и начались реальные трудности в сфере майи. До того на эфирном плане ощущались лишь две энергии: энергия самой жизни через сутратму, проходящая через эфирный план и необходимая для экзотерической жизнеспособности на физическом плане, и энергия Иерархии в целом, вызывающая медленную и общую, хотя и относительно безрезультатную организацию преобладающих сил. Но затем на эфирные силы стала воздействовать третья, самая мощная сила, генерируемая человечеством. В тот ранний период человеческой истории люди начинали желать, и их желания больше не относились к чисто животной природе, как прежде, когда они исходили от плотной физической субстанции (и, значит, </w:t>
      </w:r>
      <w:r>
        <w:rPr>
          <w:i/>
          <w:iCs/>
        </w:rPr>
        <w:t xml:space="preserve">не </w:t>
      </w:r>
      <w:r>
        <w:rPr/>
        <w:t>были связаны с принципом), но олицетворяли новый тип энергии и в действительности представляли собой первое выражение человеком высшего божественного аспекта. Желание - это низшее отражение в человеческом сознании волевого аспекта.</w:t>
      </w:r>
    </w:p>
    <w:p>
      <w:pPr>
        <w:pStyle w:val="Style10"/>
        <w:rPr/>
      </w:pPr>
      <w:r>
        <w:rPr/>
        <w:t>Это мощная вибрация желания была вызвана людьми, которые ещё не обладали каким бы то ни было духовным видением, но имели чисто материальные инстинктивные реакции (что вполне закономерно для того времени), привлекавшие внимание некоторых сугубо злобных энергий или Существ. Эти Существа обратили данную ситуацию на удовлетворение своей жажды власти, - опять же, извращение волевого, или первого, аспекта. Так возникла Тёмная Ложа. Питалась она человеческим желанием и напоминала гигантского нависающего вампира. Она искажала смысл человеческого существования и усиливала рост желаний намного больше, чем ожидалось или планировалось Иерархией, создавая ложные цели и стандарты и, таким образом, выстраивая барьер между низшим планетарным центром, Человечеством, и "средним звеном", или центром, Иерархией. Очевидно, поэтому, что в сфере майи действуют следующие энергии:</w:t>
      </w:r>
    </w:p>
    <w:p>
      <w:pPr>
        <w:pStyle w:val="Ind"/>
        <w:rPr/>
      </w:pPr>
      <w:r>
        <w:rPr/>
        <w:t>1. Инстинктивная сила животного желания. Она не порочна сама по себе, со временем ослабевает и, как правило, поддаётся контролю.</w:t>
      </w:r>
    </w:p>
    <w:p>
      <w:pPr>
        <w:pStyle w:val="Ind"/>
        <w:rPr/>
      </w:pPr>
      <w:r>
        <w:rPr/>
        <w:t>2. Поток нисходящей жизни в двух аспектах:</w:t>
      </w:r>
    </w:p>
    <w:p>
      <w:pPr>
        <w:pStyle w:val="Ind"/>
        <w:rPr/>
      </w:pPr>
      <w:r>
        <w:rPr/>
        <w:t>а. Аспект жизни, обеспечивающий существование.</w:t>
      </w:r>
    </w:p>
    <w:p>
      <w:pPr>
        <w:pStyle w:val="Ind"/>
        <w:rPr/>
      </w:pPr>
      <w:r>
        <w:rPr/>
        <w:t>б. Аспект жизни, сохраняющий форму.</w:t>
      </w:r>
    </w:p>
    <w:p>
      <w:pPr>
        <w:pStyle w:val="Ind"/>
        <w:rPr/>
      </w:pPr>
      <w:r>
        <w:rPr/>
        <w:t>3. Постоянное притяжение души, направляемое Иерархией и усиливающееся с течением времени.</w:t>
      </w:r>
    </w:p>
    <w:p>
      <w:pPr>
        <w:pStyle w:val="Ind"/>
        <w:rPr/>
      </w:pPr>
      <w:r>
        <w:rPr/>
        <w:t>4. Довлеющая мощь материального желания, фокусируемая в Тёмной Ложе. Она питает человеческое желание и образует некую форму жизни за счёт массового желания человечества.</w:t>
      </w:r>
    </w:p>
    <w:p>
      <w:pPr>
        <w:pStyle w:val="Ind"/>
        <w:rPr/>
      </w:pPr>
      <w:r>
        <w:rPr/>
        <w:t>5. Развитие человека в астральных направлениях, которые чётко прослеживаются как определённые направления энергий или сил:</w:t>
      </w:r>
    </w:p>
    <w:p>
      <w:pPr>
        <w:pStyle w:val="Ind"/>
        <w:rPr/>
      </w:pPr>
      <w:r>
        <w:rPr/>
        <w:t>а. Желание материального обладания.</w:t>
      </w:r>
    </w:p>
    <w:p>
      <w:pPr>
        <w:pStyle w:val="Ind"/>
        <w:rPr/>
      </w:pPr>
      <w:r>
        <w:rPr/>
        <w:t>б. Желание того, что принадлежит другим. Именно о нём сказано в заповеди "Не кради".</w:t>
      </w:r>
      <w:r>
        <w:rPr>
          <w:b/>
          <w:bCs/>
          <w:sz w:val="21"/>
          <w:szCs w:val="21"/>
          <w:vertAlign w:val="superscript"/>
        </w:rPr>
        <w:t>45</w:t>
      </w:r>
    </w:p>
    <w:p>
      <w:pPr>
        <w:pStyle w:val="Ind"/>
        <w:rPr/>
      </w:pPr>
      <w:r>
        <w:rPr/>
        <w:t>в. Личностные цели и амбиции, образующие форму фокусированного, непреодолимого, жизнеопределяющего желания.</w:t>
      </w:r>
    </w:p>
    <w:p>
      <w:pPr>
        <w:pStyle w:val="Ind"/>
        <w:rPr/>
      </w:pPr>
      <w:r>
        <w:rPr/>
        <w:t>г. Устремление, приводящее к видению и мистическому Пути.</w:t>
      </w:r>
    </w:p>
    <w:p>
      <w:pPr>
        <w:pStyle w:val="Ind"/>
        <w:rPr/>
      </w:pPr>
      <w:r>
        <w:rPr/>
        <w:t>д. Очищение, сознательное обуздание желания на Пути Испытаний.</w:t>
      </w:r>
    </w:p>
    <w:p>
      <w:pPr>
        <w:pStyle w:val="Ind"/>
        <w:rPr/>
      </w:pPr>
      <w:r>
        <w:rPr/>
        <w:t>е. Посвящение. Первые два посвящения принимаются, как вы знаете, на астральном плане и дают полное избавление как от этого плана наваждения, так и от сферы майи.</w:t>
      </w:r>
    </w:p>
    <w:p>
      <w:pPr>
        <w:pStyle w:val="Style10"/>
        <w:rPr/>
      </w:pPr>
      <w:r>
        <w:rPr/>
        <w:t>________</w:t>
      </w:r>
    </w:p>
    <w:p>
      <w:pPr>
        <w:pStyle w:val="Style10"/>
        <w:rPr/>
      </w:pPr>
      <w:r>
        <w:rPr>
          <w:b/>
          <w:bCs/>
          <w:sz w:val="21"/>
          <w:szCs w:val="21"/>
          <w:vertAlign w:val="superscript"/>
        </w:rPr>
        <w:t>45</w:t>
      </w:r>
      <w:r>
        <w:rPr/>
        <w:t xml:space="preserve"> Исх. 20:15 (</w:t>
      </w:r>
      <w:r>
        <w:rPr>
          <w:i/>
          <w:iCs/>
        </w:rPr>
        <w:t>прим. перев.</w:t>
      </w:r>
      <w:r>
        <w:rPr/>
        <w:t>).</w:t>
      </w:r>
    </w:p>
    <w:p>
      <w:pPr>
        <w:pStyle w:val="Style10"/>
        <w:rPr/>
      </w:pPr>
      <w:r>
        <w:rPr/>
        <w:t>В течение всего описанного периода осуществляется организация эфирного плана под воздействием вышеперечисленных энергий и сил, а также некоторых других энергий (латентных или эффективно действующих), которые нас сейчас не интересуют. Как Великая Белая Ложа, так и её противник, Тёмная Ложа, неуклонно крепили свою мощь. Постепенно все силы приняли организованную форму, и чётко обозначились четыре "завесы майи", или семь разделяющих энергий. По завершении этой дифференциации на планете произошли два важных события (если можно так называть их):</w:t>
      </w:r>
    </w:p>
    <w:p>
      <w:pPr>
        <w:pStyle w:val="Ind"/>
        <w:rPr/>
      </w:pPr>
      <w:r>
        <w:rPr/>
        <w:t>1. Эзотерически были "приведены в порядок" семь центров человеческого тела (пять вдоль позвоночника и два в голове). Некоторые из семи лотосов, или чакр, начали функционировать, оказывая могучее влияние, тогда как другие остались непробуждёнными. Эти семь стали видны ясновидящему.</w:t>
      </w:r>
    </w:p>
    <w:p>
      <w:pPr>
        <w:pStyle w:val="Ind"/>
        <w:rPr/>
      </w:pPr>
      <w:r>
        <w:rPr/>
        <w:t>2. Появились семь групп семи Ашрамов Учителей (обусловленных семью Лучами), мотивируемых Шамбалой, организованных в настоящее время на высших уровнях ментального плана и постепенно пополняющихся за счёт самого человечества по мере того, как люди один за другим достигают посвящения.</w:t>
      </w:r>
    </w:p>
    <w:p>
      <w:pPr>
        <w:pStyle w:val="Style10"/>
        <w:rPr/>
      </w:pPr>
      <w:r>
        <w:rPr/>
        <w:t>Параллельно этому астральный план погрузился в наваждение, порождаемое, питаемое и поддерживаемое Тёмной Ложей, которое постоянно сгущается, чему способствует отзывающееся на него человечество. Затем, по мере эволюции и становления человеческого интеллекта "четыре завесы майи" и великий "занавес наваждения" начали обусловливать и ментальный план. Тогда появилась иллюзия, и продвинутая часть человечества того времени стала различать между правдой и ложью, между добром и злом, между левым Путём и Путём Посвящения. Иерархия всегда знала это различие, теперь же с ней столкнулись и её увидели люди. Человечество обрело важную способность интеллектуального выбора, и возникла арийская раса (правильное обозначение современной интеллектуальной части человечества).</w:t>
      </w:r>
    </w:p>
    <w:p>
      <w:pPr>
        <w:pStyle w:val="Style10"/>
        <w:rPr/>
      </w:pPr>
      <w:r>
        <w:rPr/>
        <w:t>С течением веков люди принимали всё большее участие как в возникновении проблемы майи, наваждения и иллюзии, так и в её разрешении. Стала проявлять себя сила человеческой мысли, и всё большее число людей искало Пути Освобождения и вливалось в Иерархию. Они становились активными и опытными противниками Тёмной Ложи и могли сознательно оперировать энергиями, проецируя их вниз для разрыва четырёх завес, рассеяния наваждения и развеяния иллюзии. Человечество всё в большей мере отзывалось на импульсы - субъективные и объективные, - и его содействие стало весомым и полезным для Иерархии и вызывает необходимость изменения методов её работы, позволяя ей высвободить своих работников для другой деятельности и создавая большие проблемы для Тёмной Ложи, угрожающие её безопасности и статусу.</w:t>
      </w:r>
    </w:p>
    <w:p>
      <w:pPr>
        <w:pStyle w:val="Style10"/>
        <w:rPr/>
      </w:pPr>
      <w:r>
        <w:rPr/>
        <w:t>Одним из результатов ментального развития явилась посылка в мир людей учеников. Они пришли в него в больших количествах с поручением жить как люди среди людей, сохраняя сознательную связь с Ашрамом, которому принадлежат, чтобы использовать собственное влияние для разрешения проблемы майи и наваждения снизу вверх. Такая задача возлагается на тех, кто способен выстоять под давлением и вопреки любым трудностям вести достойную жизнь, готовясь и принимая посвящения, представляющие для них следующий шаг вперёд. Несколько столетий назад такого доверия заслуживали лишь немногие. Сейчас (1944 год) их немало в каждой стране, за исключением Германии из-за концентрации в этой несчастной стране сил Тёмной Ложи и злоупотребления силой Шамбалы. В Германии эта сила была выделена, и её разрушительный аспект начал использоваться без параллельной активности иерархической энергии любви. Именно поэтому (с 1933 года) появлением там учеников Белой Ложи стало невозможным. Однако в других местах концентрация активных учеников больше, чем когда бы то ни было в человеческой истории.</w:t>
      </w:r>
    </w:p>
    <w:p>
      <w:pPr>
        <w:pStyle w:val="Style10"/>
        <w:rPr/>
      </w:pPr>
      <w:r>
        <w:rPr/>
        <w:t>Я подчеркиваю этот момент, потому что второе предложение</w:t>
      </w:r>
    </w:p>
    <w:p>
      <w:pPr>
        <w:pStyle w:val="Style10"/>
        <w:rPr/>
      </w:pPr>
      <w:r>
        <w:rPr/>
        <w:t>- "Пусть группа расширит все прорехи, которые есть в завесах",</w:t>
      </w:r>
    </w:p>
    <w:p>
      <w:pPr>
        <w:pStyle w:val="Style10"/>
        <w:rPr/>
      </w:pPr>
      <w:r>
        <w:rPr/>
        <w:t>- относится к ученикам и группам, которые они везде собирают вокруг себя. Именно эти многочисленные и различающиеся по лучевому влиянию группы и поведут мир через послевоенный период в Новый Век. Именно их влияние на физическом плане ускорило кризис между великой Белой Ложей и Тёмной Ложей. Они должны впускать свет, а там, где есть свет, Тёмная Ложа неизбежно будет ослабевать и исчезать. Она питается наваждением и иллюзией и использует завесы майи как защиту. Изучающим не стоит заниматься выявлением и разграничением четырёх завес, ведь сами по себе эти завесы переменчивы и непостоянны и изменяются под действием каждого из семи Лучей. Невозможно, да и не имеет практического смысла отличить их друг от друга, кроме как с точки зрения Иерархии, и их разрушение в настоящее время (чего не могло быть раньше) должно происходить со стороны плотного физического плана наступлением на них заключённых в физических телах личностей и индивидуальностей. В какой-то мере это новый подход, так как до сих пор очень немногие ученики и посвящённые были способны на это. Сегодня же эту работу выполняют сотни и тысячи учеников, учась при этом применять древние правила работы за завесами майи. Позвольте мне привести некоторые из этих правил или формул, изложенных в "Книге Правил для Учителей", насколько я смог перевести их, так как для некоторых из них это невозможно:</w:t>
      </w:r>
    </w:p>
    <w:p>
      <w:pPr>
        <w:pStyle w:val="Ind"/>
        <w:rPr/>
      </w:pPr>
      <w:r>
        <w:rPr/>
        <w:t>1. Концентрируй силу в точке драгоценности и выяви завесу, с которой она может соприкасаться.</w:t>
      </w:r>
    </w:p>
    <w:p>
      <w:pPr>
        <w:pStyle w:val="Ind"/>
        <w:rPr/>
      </w:pPr>
      <w:r>
        <w:rPr/>
        <w:t>2. Переноси силу от точки к точке, затем проецируй.</w:t>
      </w:r>
    </w:p>
    <w:p>
      <w:pPr>
        <w:pStyle w:val="Ind"/>
        <w:rPr/>
      </w:pPr>
      <w:r>
        <w:rPr/>
        <w:t>3. Ищи энергию в форме, которая скрыта разрушаемой завесой. В завесе существует прореха. Найди её и наблюдай.</w:t>
      </w:r>
    </w:p>
    <w:p>
      <w:pPr>
        <w:pStyle w:val="Ind"/>
        <w:rPr/>
      </w:pPr>
      <w:r>
        <w:rPr/>
        <w:t>4. Через завесы проходит путь, позволяющий проникнуть в несколько дворов. Иди этим путём, разрушая и расчищая дворы от мусора. Двор денежных менял будет последним.</w:t>
      </w:r>
    </w:p>
    <w:p>
      <w:pPr>
        <w:pStyle w:val="Ind"/>
        <w:rPr/>
      </w:pPr>
      <w:r>
        <w:rPr/>
        <w:t>5. Встреть нисходящие силы и найди свой поток.</w:t>
      </w:r>
    </w:p>
    <w:p>
      <w:pPr>
        <w:pStyle w:val="Ind"/>
        <w:rPr/>
      </w:pPr>
      <w:r>
        <w:rPr/>
        <w:t>6. Следи за потоком злой силы, что пытается залатать прорехи. Проецируй на него известную тебе энергию. Именно она привела тебя из Ашрама за завесы. Используй её и загони зло обратно на астральный план.</w:t>
      </w:r>
    </w:p>
    <w:p>
      <w:pPr>
        <w:pStyle w:val="Ind"/>
        <w:rPr/>
      </w:pPr>
      <w:r>
        <w:rPr/>
        <w:t>7. Работай со Звуком и познай его как источник могущества. Сначала используй Голос, затем О.М. и, наконец, Звук. Используя их вместе, ты справишься.</w:t>
      </w:r>
    </w:p>
    <w:p>
      <w:pPr>
        <w:pStyle w:val="Style10"/>
        <w:rPr/>
      </w:pPr>
      <w:r>
        <w:rPr/>
        <w:t>Есть и другие правила, но приведённые дадут главные осознания, необходимые для этого вида работы, и именно их должен знать отважившийся на эту работу ученик. Ими уже пользовались, и интерпретироваться они должны не низшим умом, но лишь с помощью посвящённого сознания.</w:t>
      </w:r>
    </w:p>
    <w:p>
      <w:pPr>
        <w:pStyle w:val="Style10"/>
        <w:rPr/>
      </w:pPr>
      <w:r>
        <w:rPr/>
        <w:t>Второе предложение звучит так:</w:t>
      </w:r>
    </w:p>
    <w:p>
      <w:pPr>
        <w:pStyle w:val="Style10"/>
        <w:rPr>
          <w:i/>
          <w:i/>
          <w:iCs/>
        </w:rPr>
      </w:pPr>
      <w:r>
        <w:rPr>
          <w:i/>
          <w:iCs/>
        </w:rPr>
        <w:t>2. Пусть группа расширит все прорехи, которые есть в завесах, и так впустит свет.</w:t>
      </w:r>
    </w:p>
    <w:p>
      <w:pPr>
        <w:pStyle w:val="Style10"/>
        <w:rPr/>
      </w:pPr>
      <w:r>
        <w:rPr/>
        <w:t>Это чёткое групповое предписание или инструкция. Группу почти в приказном порядке просят о помощи. Смысл подобной формулировки предписания в том, что в новой эре и в промежутке между прошлым (когда за завесами майи работали выдающиеся ученики) и Новым Веком (когда само человечество будет сознательно функционировать на эфирном плане) требуется работа эзотерических групп под водительством Новой Группы Мировых Служителей. Они уже смогут отличать эти завесы друг от друга. Это следующее необходимое достижение. Группы должны концентрировать энергию в самом центре групповой сущности; должны переносить силу от точки к точке и от завесы к завесе; должны проецировать разрушительную энергию и совместно узнавать, что скрывается за каждой завесой; должны проводить работу (семи видов) по очищению; должны встречать, принимать и распределять нисходящую духовную энергию, которая и завершит окончательно всю работу. Используя этот нисходящих поток, группы загонят силы зла обратно на астральный план и все вместе будут работать с тремя аспектами Первого Луча. Эти аспекты олицетворяются Голосом, О.М. и Звуком.</w:t>
      </w:r>
    </w:p>
    <w:p>
      <w:pPr>
        <w:pStyle w:val="Style10"/>
        <w:rPr/>
      </w:pPr>
      <w:r>
        <w:rPr/>
        <w:t xml:space="preserve">На самом деле в рассматриваемом предложении заключена великая формула групповой деятельности и эффективный метод (для группы, научившейся работать сообща и слаженно) очистки и реорганизации действующих в сегодняшнем в мире сил. Сейчас эти силы свирепствуют, беснуются и оказывают почти осязаемый эффект (действуя в эфирной субстанции), находясь под явным и фактическим контролем Тёмной Ложи. Эта Ложа пользуется </w:t>
      </w:r>
      <w:r>
        <w:rPr>
          <w:i/>
          <w:iCs/>
        </w:rPr>
        <w:t xml:space="preserve">голосами </w:t>
      </w:r>
      <w:r>
        <w:rPr/>
        <w:t xml:space="preserve">лживой пропаганды, </w:t>
      </w:r>
      <w:r>
        <w:rPr>
          <w:i/>
          <w:iCs/>
        </w:rPr>
        <w:t xml:space="preserve">Словом </w:t>
      </w:r>
      <w:r>
        <w:rPr/>
        <w:t xml:space="preserve">смерти (которое я не сообщаю, поскольку вам достаточно О.М., Слова Жизни) и </w:t>
      </w:r>
      <w:r>
        <w:rPr>
          <w:i/>
          <w:iCs/>
        </w:rPr>
        <w:t xml:space="preserve">Звуком </w:t>
      </w:r>
      <w:r>
        <w:rPr/>
        <w:t>самого плотного аспекта проявления - звуком могущества минерального царства. При этом создаются беспрецедентные условия и возникает уникальная концентрация Сил Добра и сил зла на эфирном плане. Задача всех групп, работающих под водительством Учителей Мудрости, - впускать свет, используя прорехи, которые уже имеются в завесах майи.</w:t>
      </w:r>
    </w:p>
    <w:p>
      <w:pPr>
        <w:pStyle w:val="Style10"/>
        <w:rPr/>
      </w:pPr>
      <w:r>
        <w:rPr/>
        <w:t>Здесь можно назвать три основные прорехи в завесах. Символически они упоминаются в Библии, однако их основной смысл не замечается и не понимается.</w:t>
      </w:r>
    </w:p>
    <w:p>
      <w:pPr>
        <w:pStyle w:val="Style10"/>
        <w:rPr/>
      </w:pPr>
      <w:r>
        <w:rPr/>
        <w:t xml:space="preserve">Первая основная прореха образовалась в результате утверждения Закона Божьего и символически показана в </w:t>
      </w:r>
      <w:r>
        <w:rPr>
          <w:i/>
          <w:iCs/>
        </w:rPr>
        <w:t xml:space="preserve">"Ветхом Завете" </w:t>
      </w:r>
      <w:r>
        <w:rPr/>
        <w:t xml:space="preserve">в истории Моисея. Моисей взошёл на Гору Бога и получил там Десять Заповедей. Заповеди являются адаптацией для человечества божественного закона, который нужен для проецирования разрушающих, очищающих и реорганизующих сил. Моисей, Законодатель, проник в один из дворцов по ту сторону завес майи, где лицезрел славу Господа. Сияние этой славы было таково, что, как излагает </w:t>
      </w:r>
      <w:r>
        <w:rPr>
          <w:i/>
          <w:iCs/>
        </w:rPr>
        <w:t>"Древний Комментарий"'.</w:t>
      </w:r>
    </w:p>
    <w:p>
      <w:pPr>
        <w:pStyle w:val="Style10"/>
        <w:rPr>
          <w:i/>
          <w:i/>
          <w:iCs/>
        </w:rPr>
      </w:pPr>
      <w:r>
        <w:rPr>
          <w:i/>
          <w:iCs/>
        </w:rPr>
        <w:t>"Он, в числе первых проникший за завесы, наполнился светом, но не знал, как передать его дальше. Ни он, ни они не были готовы, но свет был, и были два направляющих ока. Но лишь одно око может использовать, проецировать и посылать свет на исполнение его миссии. Другое должно быть закрыто, и Законодатель знал об этом. Поэтому он завесил свет, воспользовавшись тем, что сам же помогал разрушать, и спустился с вершины назад в земную тьму".</w:t>
      </w:r>
    </w:p>
    <w:p>
      <w:pPr>
        <w:pStyle w:val="Style10"/>
        <w:rPr/>
      </w:pPr>
      <w:r>
        <w:rPr/>
        <w:t>Вторая, гораздо более важная прореха, была проделана мощью второго аспекта, когда Христос провёл Учителя Иисуса через четвёртое посвящение и Их соединённое влияние восторжествовало над смертью. Далее мы читаем, что завеса в Храме разодралась надвое сверху донизу. Законодатель помогал при первом разрыве, символизирующем вершину третьего посвящения, при котором имел место отчасти сходный акт прославления. Аналогичное событие произошло при Преображении Христа, осенявшего или, вернее, работавшего через Учителя Иисуса. Однако ещё более важный и значительный разрыв возник благодаря торжеству над смертью при Великом Отречении, или Распятии. При правильном исполнении и интерпретации Закон определяет установки человека на ментальном плане и способствует образованию прорехи в эфирной завесе, отделяющей четверичный эфирный проводник от плотной физической формы. Разрыв второй завесы во время Распятия пропустил свет на второй уровень эфирного плана, и на земле распространился новый вид просветления. Закон и Любовь смогли теперь по-новому, напрямую, проникать в сознание человечества, поскольку человеческий мозг стал восприимчивым благодаря субстанции эфирного двойника физического мозга. Более широкое выражение получили инстинкт самосохранения (один из низших аспектов Закона) и тенденция к чувствительности (чувствам или эмоциям как одной из низших форм Любви).</w:t>
      </w:r>
    </w:p>
    <w:p>
      <w:pPr>
        <w:pStyle w:val="Style10"/>
        <w:rPr/>
      </w:pPr>
      <w:r>
        <w:rPr/>
        <w:t>Следующий сравнительно менее важный разрыв возник, когда Савл Тарсянин узрел славу Господа и стал Апостолом Павлом. Его бескомпромиссная прямота и искренность, ведя его "в Дамаск", заставили его проникнуть за одну из разделяющих завес. Царство Небесное силою берётся, и употребляющие усилие восхищают его.</w:t>
      </w:r>
      <w:r>
        <w:rPr>
          <w:b/>
          <w:bCs/>
          <w:sz w:val="21"/>
          <w:szCs w:val="21"/>
          <w:vertAlign w:val="superscript"/>
        </w:rPr>
        <w:t>46</w:t>
      </w:r>
      <w:r>
        <w:rPr/>
        <w:t xml:space="preserve"> Эта сила, действовавшая в Савле, и провела его сквозь завесу, не позволяющую видеть, а образовавшаяся при этом прореха принесла ему новое откровение. Он, как нам сказано, на три дня ослеп, что подтверждают и эзотерические летописи. Это хорошо известное соответствие трём дням во гробе, признаваемое эзотериками, а также восхищению до третьего неба, которое Павел засвидетельствовал позднее в своей жизни.</w:t>
      </w:r>
      <w:r>
        <w:rPr>
          <w:b/>
          <w:bCs/>
          <w:sz w:val="21"/>
          <w:szCs w:val="21"/>
          <w:vertAlign w:val="superscript"/>
        </w:rPr>
        <w:t>47</w:t>
      </w:r>
      <w:r>
        <w:rPr/>
        <w:t xml:space="preserve"> Как показывают его последние послания, он уяснил суть Закона. Действием любви он был приведён к ногам Посвятителя, то есть воспользовался двумя предыдущими прорехами в завесе. Вырвавшись, таким образом, к свету, он написал послание, вызывающее так много споров, - Послание к Евреям. Результаты разрыва третьей завесы составляют лейтмотив этого послания и выражают первый, высший аспект, так же как две предыдущие прорехи привели к раскрытию третьего и второго божественных качеств. Первый аспект рассматривается как синтез, как Причастие Святых, и связан с Господом Мира, Мелхиседеком. Прочтите это послание в свете сделанных замечаний и отметьте, как великий посвящённый старался раскрыть определённые факты, связанные с аспектом воли или могущества. Эти факты, однако, не входили в круг знаний учеников и стремящихся того времени, но в настоящее время могут быть реально осознаны человеком. Закон, Любовь, Единение и Синтез - все эти великие энергии просочились в человеческое сознание и составляют отныне фундамент, на котором может быть основана новая цивилизация, новый подход к Богу и новые человеческие отношения.</w:t>
      </w:r>
    </w:p>
    <w:p>
      <w:pPr>
        <w:pStyle w:val="Ind"/>
        <w:rPr/>
      </w:pPr>
      <w:r>
        <w:rPr/>
        <w:t>________</w:t>
      </w:r>
    </w:p>
    <w:p>
      <w:pPr>
        <w:pStyle w:val="Ind"/>
        <w:rPr/>
      </w:pPr>
      <w:r>
        <w:rPr>
          <w:b/>
          <w:bCs/>
          <w:sz w:val="21"/>
          <w:szCs w:val="21"/>
          <w:vertAlign w:val="superscript"/>
        </w:rPr>
        <w:t>46</w:t>
      </w:r>
      <w:r>
        <w:rPr/>
        <w:t xml:space="preserve"> Мф. 11:12 (</w:t>
      </w:r>
      <w:r>
        <w:rPr>
          <w:i/>
          <w:iCs/>
        </w:rPr>
        <w:t>прим. перев.</w:t>
      </w:r>
      <w:r>
        <w:rPr/>
        <w:t>).</w:t>
      </w:r>
    </w:p>
    <w:p>
      <w:pPr>
        <w:pStyle w:val="Ind"/>
        <w:rPr/>
      </w:pPr>
      <w:r>
        <w:rPr>
          <w:b/>
          <w:bCs/>
          <w:sz w:val="21"/>
          <w:szCs w:val="21"/>
          <w:vertAlign w:val="superscript"/>
        </w:rPr>
        <w:t>47</w:t>
      </w:r>
      <w:r>
        <w:rPr/>
        <w:t xml:space="preserve"> 2 Кор. 12:2 (</w:t>
      </w:r>
      <w:r>
        <w:rPr>
          <w:i/>
          <w:iCs/>
        </w:rPr>
        <w:t>прим. перев.</w:t>
      </w:r>
      <w:r>
        <w:rPr/>
        <w:t>).</w:t>
      </w:r>
    </w:p>
    <w:p>
      <w:pPr>
        <w:pStyle w:val="Style10"/>
        <w:rPr/>
      </w:pPr>
      <w:r>
        <w:rPr/>
        <w:t xml:space="preserve">Итак, в настоящее время мы имеем три большие и многочисленные мелкие и менее важные прорехи, о которых не говорится или не нужно говорить. Три великих Сына Божьих в момент посвящения оказали огромную помощь человеческому сознанию благодаря своей решительной воле-к-закону, воле-к-любви и воле-к-синтезу. Тем самым они облегчили человечеству движение по "светлому Пути" и проход через дворцы майи, дав ему помощь света, изливающегося сквозь прорехи, образованные в разделяющих завесах совершенными божественными Людьми в момент Их триумфа. Предстоит ещё сделать четвёртую важную прореху в результате высвобождения энергий и утверждения добра, которые стали возможны благодаря трём предыдущим прорехам. Эта четвёртая из основных прорех будет сделана самим человечеством благодаря его "массовому намерению", фокусируемому через группы, представляющие собой экстернализацию Ашрамов Учителей. А произойдёт это, естественно, тогда, когда Иерархия вновь физически явит Себя на земле. Не забывайте о символическом характере данного учения. На самом деле никаких завес в обыденном смысле этого слова не существует. Это что-то вроде противоборствующих сил и энергий, препятствующих прогрессу стремящегося и всему человечеству, идущему по Пути Эволюции. Они не имеют никакого принципиального отношения к сознанию, так как в большинстве случаев "находятся на земной стороне бытия, а не на стороне света". В сущности, это физические силы, и хотя являются результатом собственных вековых усилий и деятельности человека, составляют в основном несознаваемые и незримые препятствия для его прогресса. Это низшая концентрация сил, низводимых с иных уровней активности, превышающих физические (в вашем понимании физической субстанции). Используя хотя и правильные, но всё равно вводящие в заблуждение слова, они находятся между тонким внутренним человеком - ментальным и астральным - и его </w:t>
      </w:r>
      <w:r>
        <w:rPr>
          <w:i/>
          <w:iCs/>
        </w:rPr>
        <w:t xml:space="preserve">физическим мозгом. </w:t>
      </w:r>
      <w:r>
        <w:rPr/>
        <w:t>Это то, что мешает мозгу воспринимать мир причин и смысла. Этот внутренний мир может иметь эмоциональный или ментальный фокус и проводить соответствующие силы на эфирный план. Он может быть совокупным результатом личностной интеграции и представлять собой энергетическую комбинацию, либо ощущать на себе воздействие душевной энергии. Такое воздействие способно оккультно пронизывать разделяющие и вуалирующие силы, изгоняя или разрушая их и таким образом содействуя окончательной координации между душой и мозгом.</w:t>
      </w:r>
    </w:p>
    <w:p>
      <w:pPr>
        <w:pStyle w:val="Style10"/>
        <w:rPr/>
      </w:pPr>
      <w:r>
        <w:rPr/>
        <w:t>Эти завесы можно уподобить шторам на окнах видения. Они мешают осознанию того, что выходит за границы пространства или зоны среднего или заурядного опыта, и не пропускают свет.</w:t>
      </w:r>
    </w:p>
    <w:p>
      <w:pPr>
        <w:pStyle w:val="Style10"/>
        <w:rPr/>
      </w:pPr>
      <w:r>
        <w:rPr/>
        <w:t>Работа трёх упомянутых Сынов Божьих связана не с разрывом завес их собственной внутренней жизни и сил и установлением заветного и прочного контакта с душой, и не с озарением опыта физического плана. Всё это было достигнуто в их конкретных случаях уже давным-давно. Они служили человечеству и сделали прорехи в завесах, которые скрывали от всего человечества высший духовный опыт и не позволяли ему осознать существование Иерархии. Их служение носило универсальный характер и сделало возможным дальнейший человеческий прогресс, ибо пока не был впущен больший свет, человек не мог увидеть и осознавать необходимость разрушения препятствий свету. Рядовой стремящийся не замечает завес, пока хоть какой-то свет не просочится в прорехи "задерживающего занавеса".</w:t>
      </w:r>
    </w:p>
    <w:p>
      <w:pPr>
        <w:pStyle w:val="Style10"/>
        <w:rPr/>
      </w:pPr>
      <w:r>
        <w:rPr/>
        <w:t xml:space="preserve">Слава Христа, уникальность Его свершения заключается в том, что Он был первым, кто разорвал завесы "сверху донизу". Это удалось Ему потому, что Он действовал как Мировой Спаситель, извне и независимо от человечества. Он не был стеснён аурой человечества, и - снова цитируя </w:t>
      </w:r>
      <w:r>
        <w:rPr>
          <w:i/>
          <w:iCs/>
        </w:rPr>
        <w:t xml:space="preserve">"Древний Комментарий", </w:t>
      </w:r>
      <w:r>
        <w:rPr/>
        <w:t>насколько переводимы эти архаические высказывания:</w:t>
      </w:r>
    </w:p>
    <w:p>
      <w:pPr>
        <w:pStyle w:val="Style10"/>
        <w:rPr>
          <w:i/>
          <w:i/>
          <w:iCs/>
        </w:rPr>
      </w:pPr>
      <w:r>
        <w:rPr>
          <w:i/>
          <w:iCs/>
        </w:rPr>
        <w:t>"Он действовал сверху, и сила, что пробилась к разделяющим силам, пришла издалека, изгоняя их в трёх направлениях: от высшей точки, направо и налево, и впуская поток, проявившийся как свет, любовь и поднимающая энергия. Так действовал Единый, Которого должны ждать все люди. Он - человек, хотя действует не как человек, но как божественный свет, как верховная энергия, как Спаситель мира людей".</w:t>
      </w:r>
    </w:p>
    <w:p>
      <w:pPr>
        <w:pStyle w:val="Style10"/>
        <w:rPr/>
      </w:pPr>
      <w:r>
        <w:rPr/>
        <w:t>Позвольте мне ещё раз процитировать тот же источник и привести вам древние названия завес:</w:t>
      </w:r>
    </w:p>
    <w:p>
      <w:pPr>
        <w:pStyle w:val="Style10"/>
        <w:rPr>
          <w:i/>
          <w:i/>
          <w:iCs/>
        </w:rPr>
      </w:pPr>
      <w:r>
        <w:rPr>
          <w:i/>
          <w:iCs/>
        </w:rPr>
        <w:t>"Ближайшей к земному плану является Завеса Побуждения, за которой стоит Дворец Концентрации. Затем следует Завеса Искажения, связанная с миром наваждения, как побуждение связано с силой.</w:t>
      </w:r>
    </w:p>
    <w:p>
      <w:pPr>
        <w:pStyle w:val="Style10"/>
        <w:rPr>
          <w:i/>
          <w:i/>
          <w:iCs/>
        </w:rPr>
      </w:pPr>
      <w:r>
        <w:rPr>
          <w:i/>
          <w:iCs/>
        </w:rPr>
        <w:t>За этой завесой стоит Дворец Выбора. Далее находим другую завесу, Завесу Обособления, за которой стоит Дворец Слепцов - ослеплённых светом, но обращённых к последней завесе - Завесе Устремления. Четыре завесы, три дворца и множество людей".</w:t>
      </w:r>
    </w:p>
    <w:p>
      <w:pPr>
        <w:pStyle w:val="Style10"/>
        <w:rPr/>
      </w:pPr>
      <w:r>
        <w:rPr/>
        <w:t>Я предоставляю вам самим сделать надлежащие выводы из данного абзаца, который сообщает истину и содействует интенсивному осознанию. Хочу напомнить, что у стремящегося одна концентрация, а у посвящённого совсем другая, и выборы, которые делает посвящённый, не похожи на выборы, которые делает ученик. Упомянутая ослепляющая сила может занять весь путь от глубокой духовной тьмы, в которой движется рядовой человек, через слепоту, которую пережил Савл Тарсянин, вплоть до состояния, которое переполняет высшего Посвящённого, ожидающего принятия в Совещательную Палату Господа.</w:t>
      </w:r>
    </w:p>
    <w:p>
      <w:pPr>
        <w:pStyle w:val="Style10"/>
        <w:rPr/>
      </w:pPr>
      <w:r>
        <w:rPr/>
        <w:t xml:space="preserve">Слепота является прелюдией к посвящению любой степени. "Тенденция к слепоте" полностью прекращается лишь при последнем, высшем, посвящении. На начальных этапах эволюции слепота естественна, неизбежна и непроницаема, и человек веками бредёт во тьме. Затем приходит стадия, когда эта нормальная слепота оказывается защитой, но и для неё наступает фаза, на которой она может быть преодолена. Слепота же, о которой говорю я, в техническом смысле есть нечто иное. С того момента, когда человек ловит первый слабый проблеск "чего-то иного" и начинает сопоставлять себя с этой смутно ощущаемой далёкой реальностью, эта слепота есть нечто, </w:t>
      </w:r>
      <w:r>
        <w:rPr>
          <w:i/>
          <w:iCs/>
        </w:rPr>
        <w:t xml:space="preserve">во что погружает душа </w:t>
      </w:r>
      <w:r>
        <w:rPr/>
        <w:t>спешащего стремящегося для правильного усвоения и применения уроков сознательного опыта, ученичества, а затем и посвящения. Таким образом торопливый искатель защищается от слишком быстрого и поверхностного прогресса. Глубина и основательная "укоренённость" (если позволительно использовать такое слово) - вот чего хотят Внутренний Наставник, а позднее и Учитель, и "оккультная слепота", её необходимость, мудрое использование и конечное преодоление предусмотрены "учебным планом" для кандидата. Эту истину признаёт и Масонское Братство, хотя интерпретирует её неверно. Одно из самых важных и высших посвящений кандидат начинает проходить с незавязанными, открытыми глазами. Затем в самый разгар церемонии ему завязывают глаза, и в таком состоянии он подвергается устрашающим испытаниям, которые символизируют определённую высокую стадию Пути.</w:t>
      </w:r>
    </w:p>
    <w:p>
      <w:pPr>
        <w:pStyle w:val="Style10"/>
        <w:rPr/>
      </w:pPr>
      <w:r>
        <w:rPr/>
        <w:t xml:space="preserve">Таким образом, в эзотерическом смысле, слепота - это место обучения, и связана с доктриной глаза, горла и сердца. Она </w:t>
      </w:r>
      <w:r>
        <w:rPr>
          <w:i/>
          <w:iCs/>
        </w:rPr>
        <w:t xml:space="preserve">не </w:t>
      </w:r>
      <w:r>
        <w:rPr/>
        <w:t>имеет отношения к смутному видению стремящегося, постижению полуправды, поискам в процессе самопознания, его представлению о конечной цели и попыткам встать на Путь. Это обычное состояние, через которое проходят все начинающие и которого они не в состоянии избежать, поскольку оно присуще их природе. Оккультная слепота имеет духовное происхождение и "затемняет" славу, обетованное достижение и награду. Ученик возвращается к самому себе. Он может видеть лишь собственные проблемы, крошечную сферу собственного опыта и собственное - по его мнению - слабое и ограниченное оснащение. Именно эту стадию имеет в виду пророк Исайя, говоря об отдаче борющемуся стремящемуся "хранимых во тьме сокровищ".</w:t>
      </w:r>
      <w:r>
        <w:rPr>
          <w:b/>
          <w:bCs/>
          <w:sz w:val="21"/>
          <w:szCs w:val="21"/>
          <w:vertAlign w:val="superscript"/>
        </w:rPr>
        <w:t>48</w:t>
      </w:r>
      <w:r>
        <w:rPr/>
        <w:t xml:space="preserve"> Красота непосредственного настоящего, слава открывающейся благоприятной возможности и необходимость концентрации на текущей задаче и служении - вот награды за движение вперёд в кажущуюся непроницаемой тьму. Для посвящённого эта слепота носит ещё более эзотерический характер, не оставляя для него абсолютно никакого света - ни на земле, ни в трёх мирах. Со всех сторон он окружён лишь тьмой. Мистики называют это "тёмной ночью души". Подлинно тёмная ночь (по сравнению с которой тёмная ночь мистика, как это ни парадоксально, - лишь смутное отражение) отмечает очень возвышенное состояние Бытия и стадию развития. Именно в черноту, во тьму погрузился Христос, осеняя одного из Своих Учителей - Учителя Иисуса на Кресте. Для многих это звучит по-новому и может быть открыто лишь сейчас. Речь идёт о способности Учителя разделить субъективный опыт подготовленных Им к посвящению учеников. Это связано также с ещё более высоким отождествлением Христа с посвящёнными, проходящими четвёртое и пятое посвящения, такими как Учитель Иисус во время упомянутого переживания. Христос более не Посвятитель, но становится для посвящённого тем же, чем для ученика является Учитель. Эта любопытная фаза "отождествлённого участия" не вызывает никакой реакции со стороны Учителя или Учителя Учителей, Христа, разве только позволяет Самому божественному Участнику оказаться ещё перед одной областью тьмы, заволакивающей и скрывающей за собой ещё более возвышенную славу. Вышеприведённый абзац намного превышает понимание среднего учащегося, но будет понятен тем, чьи глаза уже достаточно открыты, чтобы закрыть их повязкой.</w:t>
      </w:r>
    </w:p>
    <w:p>
      <w:pPr>
        <w:pStyle w:val="Ind"/>
        <w:rPr/>
      </w:pPr>
      <w:r>
        <w:rPr/>
        <w:t>________</w:t>
      </w:r>
    </w:p>
    <w:p>
      <w:pPr>
        <w:pStyle w:val="Ind"/>
        <w:rPr/>
      </w:pPr>
      <w:r>
        <w:rPr>
          <w:b/>
          <w:bCs/>
          <w:sz w:val="21"/>
          <w:szCs w:val="21"/>
          <w:vertAlign w:val="superscript"/>
        </w:rPr>
        <w:t>48</w:t>
      </w:r>
      <w:r>
        <w:rPr/>
        <w:t xml:space="preserve"> Ис. 45:3 (</w:t>
      </w:r>
      <w:r>
        <w:rPr>
          <w:i/>
          <w:iCs/>
        </w:rPr>
        <w:t>прим. перев.</w:t>
      </w:r>
      <w:r>
        <w:rPr/>
        <w:t>).</w:t>
      </w:r>
    </w:p>
    <w:p>
      <w:pPr>
        <w:pStyle w:val="Style10"/>
        <w:rPr/>
      </w:pPr>
      <w:r>
        <w:rPr/>
        <w:t>Изучающие должны помнить, что четыре завесы эфирного плана представляют собой лишь символическое низшее соответствие некоторым великим областям божественного выражения и что к славе всегда приходится идти сквозь тьму. Таков Закон. Можно перечислить и кратко описать эти высшие скрывающие факторы, но нельзя дать исчерпывающую информацию об этих тайнах, о встающей перед посвящённым разделяющей тьме:</w:t>
      </w:r>
    </w:p>
    <w:p>
      <w:pPr>
        <w:pStyle w:val="Style10"/>
        <w:rPr/>
      </w:pPr>
      <w:r>
        <w:rPr/>
        <w:t>ЗАВЕСА I. То, с чем сталкивается ученик, когда борется со Стражем Порога и начинает сознавать Ангела Присутствия, хотя ещё не видит Его.</w:t>
      </w:r>
    </w:p>
    <w:p>
      <w:pPr>
        <w:pStyle w:val="Style10"/>
        <w:rPr/>
      </w:pPr>
      <w:r>
        <w:rPr/>
        <w:t xml:space="preserve">ЗАВЕСА II. То, с чем сталкивается посвящённый во время четвёртого посвящения и что заставляет его возопить в своей слепоте: "Боже Мой! Боже Мой! Для чего Ты Меня оставил".49 Слова, произнесённые тогда Христом, как Участником, забыты ортодоксами, но сохранены эзотеристами. О них упоминает в </w:t>
      </w:r>
      <w:r>
        <w:rPr>
          <w:i/>
          <w:iCs/>
        </w:rPr>
        <w:t xml:space="preserve">"Тайной Доктрине" </w:t>
      </w:r>
      <w:r>
        <w:rPr/>
        <w:t>Е.П.Б.</w:t>
      </w:r>
    </w:p>
    <w:p>
      <w:pPr>
        <w:pStyle w:val="Ind"/>
        <w:rPr/>
      </w:pPr>
      <w:r>
        <w:rPr/>
        <w:t>________</w:t>
      </w:r>
    </w:p>
    <w:p>
      <w:pPr>
        <w:pStyle w:val="Ind"/>
        <w:rPr/>
      </w:pPr>
      <w:r>
        <w:rPr>
          <w:b/>
          <w:bCs/>
          <w:sz w:val="21"/>
          <w:szCs w:val="21"/>
          <w:vertAlign w:val="superscript"/>
        </w:rPr>
        <w:t>49</w:t>
      </w:r>
      <w:r>
        <w:rPr/>
        <w:t xml:space="preserve"> Мф. 27:46, Мк. 15:34 (см. также Пс. 21:2) (</w:t>
      </w:r>
      <w:r>
        <w:rPr>
          <w:i/>
          <w:iCs/>
        </w:rPr>
        <w:t>прим. перев.</w:t>
      </w:r>
      <w:r>
        <w:rPr/>
        <w:t>).</w:t>
        <w:br/>
        <w:t> </w:t>
      </w:r>
    </w:p>
    <w:p>
      <w:pPr>
        <w:pStyle w:val="Style10"/>
        <w:rPr/>
      </w:pPr>
      <w:r>
        <w:rPr/>
        <w:t>ЗАВЕСА III. Та таинственная слепота, что опускается на посвящённого, когда - как Воплощение всех сил Духовной Триады - Он лицезреет Монаду и увлекается вперёд "опустошительной Волей" первого аспекта. Об этом я не могу писать, но касается это шестого и седьмого посвящений.</w:t>
      </w:r>
    </w:p>
    <w:p>
      <w:pPr>
        <w:pStyle w:val="Style10"/>
        <w:rPr/>
      </w:pPr>
      <w:r>
        <w:rPr/>
        <w:t>ЗАВЕСА IV. "Неведомая и непроницаемая Пустота, абсолютная тьма отвержения", которую видят Те, Кто находится в Совещательной Палате Господа Мира и Кто собирается в Шамбале, когда для Них наступает время окончательно "отвергнуть" жизненное выражение и опыт нашей планеты. Они должны тогда оставить все семь планов духовного и человеческого опыта и выйти в те фазы Жизни и Бытия, для которых у нас нет обозначений и о которых мы не имеем ни малейшего представления. Они выходят сквозь четвёртую завесу на космических физических эфирных уровнях (на высшем из семи наших планов) и оказываются на космическом астральном плане. Затем Они отвергают и его существование, как ранее отвергли существование астрального плана, столь знакомую всем нам иллюзию. Посвящённый переходит на космический астральный план, и что Он встречает? Кто знает об этом? Я не знаю.</w:t>
      </w:r>
    </w:p>
    <w:p>
      <w:pPr>
        <w:pStyle w:val="Style10"/>
        <w:rPr/>
      </w:pPr>
      <w:r>
        <w:rPr/>
        <w:t>Итак, завесы выполняют своё назначение; слепота питает и защищает при условии, что является изначально присущей и естественной, даётся душой или имеет духовное происхождение. Если же она является результатом своеволия, если служит отговоркой от использования обретённого знания, если принимается во избежание ответственности, тогда она греховна и влечёт за собой трудности. Да минует она всех вас.</w:t>
      </w:r>
    </w:p>
    <w:p>
      <w:pPr>
        <w:pStyle w:val="Style10"/>
        <w:rPr/>
      </w:pPr>
      <w:r>
        <w:rPr/>
        <w:t>Шаг за шагом Братья Света и все, кто сознательно идёт по Светлому Пути, преодолевают искушения формы. Воинство Гласа уже не в состоянии увести Их в сторону, и завесы иллюзии больше не закрывают Их видение и не препятствуют Их движению вперёд. Посвящённый достигает относительной свободы и во многом избавляется от того, что до сих пор мешало его прогрессу. Мир формы, наваждения и соблазна теряет для него всю свою привлекательность. Он постигает смысл указания третьего предложения десятого правила:</w:t>
      </w:r>
    </w:p>
    <w:p>
      <w:pPr>
        <w:pStyle w:val="Style10"/>
        <w:rPr/>
      </w:pPr>
      <w:r>
        <w:rPr/>
        <w:t xml:space="preserve">3. </w:t>
      </w:r>
      <w:r>
        <w:rPr>
          <w:i/>
          <w:iCs/>
        </w:rPr>
        <w:t>Пусть Воинство Гласа не будет более слышно, и пусть братья движутся вперед внутри Звука.</w:t>
      </w:r>
    </w:p>
    <w:p>
      <w:pPr>
        <w:pStyle w:val="Style10"/>
        <w:rPr/>
      </w:pPr>
      <w:r>
        <w:rPr/>
        <w:t>Выражая данную идею эзотерическим языком, это предложение можно перефразировать так: голоса и Голос стихают. А.У.М. сменяется О.М., и брат оказывается в центре О.М.</w:t>
      </w:r>
    </w:p>
    <w:p>
      <w:pPr>
        <w:pStyle w:val="Style10"/>
        <w:rPr/>
      </w:pPr>
      <w:r>
        <w:rPr/>
        <w:t>Всё множество голосов мира, плоти и дьявола более неразличимо - в сознании посвящённого уже не ничто не созвучно им. Затихает и Голос Безмолвия, не слышно даже самого Слова. Остаётся только ЗВУК. Это тот Звук, который наполняет собою миры без формы, Звук, на который отзывается Духовная Триада и в который включён посвящённый, потому что издаваемый им при движении по своему творческому пути Звук является составляющей универсального Звука. Следует отметить, что Тот, Кто пребывает в самом центре Совещательной Палаты Шамбалы, произносит все слова, Слово и Он же издаёт ЗВУК. Это обыкновенно забывается. Именно Он издаёт А.У.М., и всё начинает быть; именно Он произносит Слово, О.М., и воплощённый в человечестве Бог является на Землю; именно Он издаёт ЗВУК, и на этом Выдохе держит жизнь всего; и именно подъёмы и спады модуляций этого ЗВУКА образуют циклический ритм творческого процесса. Он же и прекратит Звук и сосредоточит вибрацию в Самом Себе, завершив когда-нибудь нынешнее периодическое проявление, и будет перемещать Звук в пространстве, удерживая его на вдохе, пока не займётся заря следующего цикла выражения. Тогда Он вновь выдохнет его и пошлёт на создание новой сферы выражения для Жизней, которые в циклическом ритме снова устремятся к проявлению. В понимании Звука и его дифференциаций на О.М. и А.У.М. сокрыта вся история воплощения.</w:t>
      </w:r>
    </w:p>
    <w:p>
      <w:pPr>
        <w:pStyle w:val="Style10"/>
        <w:rPr/>
      </w:pPr>
      <w:r>
        <w:rPr/>
        <w:t>Посвящённый, способный распознать Звук и не "движимый" более О.М., становится проявленным Христом и является либо в физической форме, либо на планах, которые для нас можно определить как "сферы непроявленного". Тогда Он может вмещать и использовать энергии, хранителем которых является Духовная Триада и которые представляют собой выражение воли и замысла Бога. Хотя посвящённый может не входить ни в планетарное правительство, ни в Совещательную Палату (ибо в неё допускаются лишь ограниченное число посвящённых), он, тем не менее, имеет право действовать на тех же уровнях и готовить себя к тем высшим эволюционным процессам, благодаря которым сможет пройти на космический астральный план. Это позволит ему "видеть сквозь", распознавать "космическое наваждение" и даст скрытый ключ к миру чувств и чувствительности, которые лишь туманно и искажённо отражаются в наших чувствах и нашей эмоциональной и интуитивной восприимчивости. Этот фактор не следует упускать из виду, если вы хотите развить правильное чувство соизмеримости. На земле посвящённый понял, что астрального плана в действительности не существует, по крайней мере для прошедших высокие степени посвящения. Знание об этом составляет первый шаг к раскрытию тайны отречения, к правильному пониманию основы вечных пар противоположностей и к знанию, сокрытому в смысле отречения. Предыдущее предложение, по всей вероятности, не много сообщает вам, однако содержит истину, к которой посвящённого готовят испытания, опыт и посвящения планетарного существования. Они развивают у него те качества, благодаря которым при соприкосновении с космическим злом он останется незатронутым им и в конце концов внесёт свою лепту в приведение Тёмной Ложи и её Братства к их бесславному концу. Своими корнями эта Ложа уходит в космический астральный план, тогда как Белая Ложа и её Братство укоренены на космическом ментальном плане. Это, однако, верно только для настоящего времени и пока не завершена определённые виды организованной активности на Сириусе. На это я не раз намекал в своих работах.</w:t>
      </w:r>
    </w:p>
    <w:p>
      <w:pPr>
        <w:pStyle w:val="Style10"/>
        <w:rPr/>
      </w:pPr>
      <w:r>
        <w:rPr/>
        <w:t>"Путь Высшей Эволюции" выводит на космический астральный план, и приводящей к нему целью является трансцендентальное видение, даруемое во время одного из высших посвящений. Тем качеством, которое позволяет ему выступать творческим фактором в великой Белой Ложе является развитая буддхическая способность. Он путешествует на "крыльях Звука" согласно широко известной, но плохо понимаемой метафоре. Это возможно, только когда он</w:t>
      </w:r>
    </w:p>
    <w:p>
      <w:pPr>
        <w:pStyle w:val="Style10"/>
        <w:rPr>
          <w:i/>
          <w:i/>
          <w:iCs/>
        </w:rPr>
      </w:pPr>
      <w:r>
        <w:rPr>
          <w:i/>
          <w:iCs/>
        </w:rPr>
        <w:t>4. Услышит О.М. таким, как его издает Тот, Кто стоит в ожидании в самом центре Совещательной Палаты Господа.</w:t>
      </w:r>
    </w:p>
    <w:p>
      <w:pPr>
        <w:pStyle w:val="Style10"/>
        <w:rPr/>
      </w:pPr>
      <w:r>
        <w:rPr/>
        <w:t>Эти серьёзные и торжественные идеи мало что значат для рядового читателя. Ему, однако, важно не сделать вывод о том, будто достижение высшего посвящения на этой планете означает конец или венец великого и заключительного этапа. Это достижение отмечает лишь начало значения. Данное утверждение имеет эзотерический смысл. Как достижение физического контроля освобождает неофита для усвоения высших уроков, готовящих его к главным посвящениям, так и преодоление условий семи планов нашей планетарной жизни освобождает посвящённого (такого как Будда или Христос) для ещё более высоких и важных обуславливающих обстоятельств. Их настоящая работа как Членов Белого Братства ещё только начинается, и подлинное назначение Великой Белой Ложи только начинает слабо сознаваться Ими, приводя Их в восхищение и изумление. Нам, поэтому, очень важно постараться постичь непрерывность откровения и грандиозность будущего или перспективу открывающегося чуда, которое этап за этапом, ступень за ступенью, уровень за уровнем и план за планом разворачивается перед сознанием посвящённого.</w:t>
      </w:r>
    </w:p>
    <w:p>
      <w:pPr>
        <w:pStyle w:val="Style10"/>
        <w:rPr/>
      </w:pPr>
      <w:r>
        <w:rPr/>
        <w:t>Здесь мы затрагиваем сферы продвижения, о которых даже продвинутая часть человечества не имеет ни малейшего понятия; прикасаемся к целям и задачам, которые стоят перед продвинутыми Членами Иерархии; имеем дело с идеями и концепциями, для которых не обладаем адекватной терминологией и которые превышают возможности человеческого механизма мышления. О чём, скажем, говорят вам такие слова или фразы, как "Божественная цель; Шамбала; Господь Мира; состояния восприятия или осведомлённости, не имеющие никакого отношения к проявлению чувствительности через сознание; Ложа Сириуса" и тому подобные выражения? Я возьму на себя смелость утверждать, что в действительности они ничего не сообщают по той причине, что целью всех, читающих настоящие строки, является контакт с душой, осознание Иерархии, её помощь и посвящение. Дают ли что-нибудь вашему уму слова о том, что "О.М., издаваемый Тем, Кто пребывает в пределах Шамбалы" означают, что звучит один низкий всеохватывающий Звук "О", тогда как заключительный "М" опущен? Вновь рискну утверждать, что нет. Поэтому нет смысла углубляться в данное предложение Правила. Гораздо полезнее объяснить слова "Совещательная Палата Господа". Быть может, вы выведите тогда для себя три концепции в связи с Шамбалой, если стремитесь к истинно эзотерическому подходу:</w:t>
      </w:r>
    </w:p>
    <w:p>
      <w:pPr>
        <w:pStyle w:val="Ind"/>
        <w:rPr/>
      </w:pPr>
      <w:r>
        <w:rPr/>
        <w:t>1. Человечество существует как большой центр умственной энергии в субстанции планетарной Жизни.</w:t>
      </w:r>
    </w:p>
    <w:p>
      <w:pPr>
        <w:pStyle w:val="Ind"/>
        <w:rPr/>
      </w:pPr>
      <w:r>
        <w:rPr/>
        <w:t>2. Духовный центр, где концентрируется связующая энергия магнетического притяжения и откуда она истекает в двух направлениях:</w:t>
      </w:r>
    </w:p>
    <w:p>
      <w:pPr>
        <w:pStyle w:val="Style10"/>
        <w:rPr/>
      </w:pPr>
      <w:r>
        <w:rPr/>
        <w:t>а. В три мира и четыре царства природы,</w:t>
      </w:r>
    </w:p>
    <w:p>
      <w:pPr>
        <w:pStyle w:val="Style10"/>
        <w:rPr/>
      </w:pPr>
      <w:r>
        <w:rPr/>
        <w:t>б. В Шамбалу и два высших проявленных царства,</w:t>
      </w:r>
    </w:p>
    <w:p>
      <w:pPr>
        <w:pStyle w:val="Ind"/>
        <w:rPr/>
      </w:pPr>
      <w:r>
        <w:rPr/>
        <w:t>составляет то, что мы обычно называем Иерархией, Царством Божьим, центром любви и посреднического понимания (обратите внимание на два последних слова).</w:t>
      </w:r>
    </w:p>
    <w:p>
      <w:pPr>
        <w:pStyle w:val="Ind"/>
        <w:rPr/>
      </w:pPr>
      <w:r>
        <w:rPr/>
        <w:t>3. Есть ещё один центр, ни духовный, ни человеческий, но характеризующийся божественностью. Божественность - это выражение воли или цели Единого, Кем мы живём и движемся и существуем. Этим центром, где концентрируется и откуда для осуществления цели динамически посылается воля Бога, является Шамбала.</w:t>
      </w:r>
    </w:p>
    <w:p>
      <w:pPr>
        <w:pStyle w:val="Style10"/>
        <w:rPr/>
      </w:pPr>
      <w:r>
        <w:rPr/>
        <w:t xml:space="preserve">Эзотеристам пора уже понять разницу между словами "духовный" и "божественный". Это </w:t>
      </w:r>
      <w:r>
        <w:rPr>
          <w:i/>
          <w:iCs/>
        </w:rPr>
        <w:t xml:space="preserve">не </w:t>
      </w:r>
      <w:r>
        <w:rPr/>
        <w:t xml:space="preserve">одно и то же, и смысл у них разный. Качеством духовности является Любовь, качеством божественности - Воля. Между ними проходит чёткое различие, а связующим принципом (или тем, что соотносит или объединяет оба качества) является Мудрость. </w:t>
      </w:r>
      <w:r>
        <w:rPr>
          <w:i/>
          <w:iCs/>
        </w:rPr>
        <w:t xml:space="preserve">Во времени и пространстве </w:t>
      </w:r>
      <w:r>
        <w:rPr/>
        <w:t>Мудрость выражал Будда, что означает, что этот соединительный принцип был проявлен лишь относительно и ограниченно. Его великое и неосознанное Им достижение заключалось в естественном и (в то время, но не сегодня) непонятом осознании различия между любовью и волей и в способности выразить в Себе соединяющую энергию, которая могла объединить и объединила любовь и волю, душу и Монаду. В то же время (а позднее во всей полноте в Палестине) Христос продемонстрировал - для научения человечества - объединение любви и интеллекта, души и личности. Это очень важные моменты, которые следует учитывать.</w:t>
      </w:r>
    </w:p>
    <w:p>
      <w:pPr>
        <w:pStyle w:val="Style10"/>
        <w:rPr/>
      </w:pPr>
      <w:r>
        <w:rPr/>
        <w:t>Таким образом, божественность воплощена в группе Жизней, или сфокусированных интегрированных Существ, которые окружают Саната Кумару, Господа Мира. Она воплощена в Них в смысле и форме, непостижимых для учеников и составляющих цель для таких продвинутых индивидуальностей, как Христос.</w:t>
      </w:r>
    </w:p>
    <w:p>
      <w:pPr>
        <w:pStyle w:val="Style10"/>
        <w:rPr/>
      </w:pPr>
      <w:r>
        <w:rPr/>
        <w:t>Как я уже говорил, Санат Кумара является для Планетарного Логоса тем же, чем для ученика являются личность с душой. Он также являет Собой ту связующую силу планеты, которая Своим излучением объединяет все формы и все субстанции в форме планеты в одно согласованное, мотивируемое и функциональное целое. Хотя и в гораздо меньшем масштабе здесь можно провести аналогию с излучением Христа, которое пронизывает, мотивирует и поддерживает в связном выражении все многочисленные аспекты христианской церкви в мире. Ещё меньшую аналогию можно увидеть во влиянии ученика, находящегося в центре группы и также поддерживающего её в согласованном и полезном виде. Промежуточное положение между обоими символами воли и любви в едином проявлении (Христа и ученика) занимает работа мирового ученика, влияние которого шире и эффективнее, чем влияние ученика, но не имеет широты и мощи Христова влияния.</w:t>
      </w:r>
    </w:p>
    <w:p>
      <w:pPr>
        <w:pStyle w:val="Style10"/>
        <w:rPr/>
      </w:pPr>
      <w:r>
        <w:rPr/>
        <w:t>Согласованность, распространяющаяся на жизни, формы и субстанции, есть выражение воли и замысла, мотивируемых любовью и разумно осуществляемых в проведении планов через которые стремится к проявлению Цель. Что касается индивидуальной мощи такого Существа, как Санат Кумара, то она усиливается и умножается объединёнными возможностями группы Жизней, Которые - хотя и не так продвинуты на простирающемся перед Планетарными Логосами Пути Эволюции, как Он, - всё же намного опережают самых развитых членов духовной Иерархии. Именно эти Жизни и образуют внутренний круг Совещательной Палаты Господа Мира. Их нормальные контакты носят межпланетный характер и очень редко ограничиваются планетой. Они напрямую сопряжены с Планетарным Логосом на Его собственном высоком - космическом ментальном - плане. Это великое Неведомое Существо использует Саната Кумару как душа использует временную личность, стоящую на продвинутой стадии посвящённого сознания. Это всего лишь аналогия, и её нельзя восприниматься слишком буквально, пытаясь вникнуть в эти отношения.</w:t>
      </w:r>
    </w:p>
    <w:p>
      <w:pPr>
        <w:pStyle w:val="Style10"/>
        <w:rPr/>
      </w:pPr>
      <w:r>
        <w:rPr/>
        <w:t>Главную характеристику этих Жизней составляют Воля или Цель. Они олицетворяют, знают и хорошо понимают ту побудительную идею, которую Планетарный Логос - сознательно работая на собственном высоком уровне - старается осуществлять в течение Своего планомерного воплощения через планету. Воплощаясь, Он функционирует на космическом физическом плане и выражает семь известных нам принципов, каждый из которых фокусируется в Индивидуальности Саната Кумары, действующей и энергетизируемой через семь планетарных центров. Три Будды Действия (Которые тоже входят в Великий Совет) - это эквивалент на космических уровнях энергий, латентно присутствующих в трёх постоянных атомах трёх миров человеческой деятельности. Это тоже опасная параллель, так как - в силу её символического характера - настоящей аналогии здесь быть не может.</w:t>
      </w:r>
    </w:p>
    <w:p>
      <w:pPr>
        <w:pStyle w:val="Style10"/>
        <w:rPr/>
      </w:pPr>
      <w:r>
        <w:rPr/>
        <w:t>Семь духов перед престолом Божьим тоже являются Членами Совета, и каждый из Них тесно сопряжён с какой-либо из семи священных планет нашей Солнечной системы и может поэтому пользоваться воплощёнными в ней энергиями.</w:t>
      </w:r>
    </w:p>
    <w:p>
      <w:pPr>
        <w:pStyle w:val="Style10"/>
        <w:rPr/>
      </w:pPr>
      <w:r>
        <w:rPr/>
        <w:t>Таким образом, можно сделать логический вывод о том, что относительно немного Членов нашей Иерархии смогли пока достичь того состояния или уровня развития, которое позволяет Им войти в великий Совет и отзываться на "О", издаваемое Санатом Кумарой с интервалом в сто лет. Именно этот звук собирает отзывчивые Единицы на Совет. Он созывается раз в столетие, и в новой истории - в нашем условном летоисчислении - проходил в 1725, 1825, 1925 годах.</w:t>
      </w:r>
    </w:p>
    <w:p>
      <w:pPr>
        <w:pStyle w:val="Style10"/>
        <w:rPr/>
      </w:pPr>
      <w:r>
        <w:rPr/>
        <w:t>На Советах ответственные за определённые направления развития планеты делают Свои доклады; выносятся решения о дальнейшем раскрытии; принимаются определённые виды космической и солнечной энергии для продвижения Планов по осуществлению Цели; но главное внимание естественно уделяется эволюции сознания в трёх мирах.</w:t>
      </w:r>
    </w:p>
    <w:p>
      <w:pPr>
        <w:pStyle w:val="Style10"/>
        <w:rPr/>
      </w:pPr>
      <w:r>
        <w:rPr/>
        <w:t>Помните, что это относится не только к человеческому царству и его раскрытию, но и к трём дочеловеческим царствам, значение которых - во многих отношениях - равно значению человеческого царства, что не легко понять человечеству.</w:t>
      </w:r>
    </w:p>
    <w:p>
      <w:pPr>
        <w:pStyle w:val="Style10"/>
        <w:rPr/>
      </w:pPr>
      <w:r>
        <w:rPr/>
        <w:t>Вот эти великие цели и начинают постепенно проясняться в сознании посвящённого по мере его продвижения, шаг за шагом. по Пути Посвящения. Мы волей-неволей должны сказать о них, даже если говорим о непонятных для читателя материях, ведь иначе он будет считать посвящение достижением сравнительно статического состояния, заводящим посвящённого в безысходное положение или в вечный тупик. В действительности же посвящение - это осознание целей, проводимых в жизнь Шамбалой. Это не просто процесс, в результате которого человек становится Членом Духовной Иерархии. На самом деле посвящение (в понимании кандидата) не является самоцелью и готовит к Пути Высшей Эволюции.</w:t>
      </w:r>
    </w:p>
    <w:p>
      <w:pPr>
        <w:pStyle w:val="Style10"/>
        <w:rPr/>
      </w:pPr>
      <w:r>
        <w:rPr/>
        <w:t>Мне нечего больше сказать в связи с этим Правилом. Предмет, как видите, слишком высок даже для посвящённого, который будет читать и изучать настоящие комментарии через несколько десятилетий. Я надеюсь, что вы будете расширять своё видение и развивать свою способность к абстрактному мышлению, и очень желаю вам этого.</w:t>
      </w:r>
    </w:p>
    <w:p>
      <w:pPr>
        <w:pStyle w:val="Itc"/>
        <w:rPr/>
      </w:pPr>
      <w:bookmarkStart w:id="14" w:name="1-11"/>
      <w:bookmarkEnd w:id="14"/>
      <w:r>
        <w:rPr/>
        <w:t>_________________</w:t>
      </w:r>
    </w:p>
    <w:p>
      <w:pPr>
        <w:pStyle w:val="Heading4"/>
        <w:ind w:left="720" w:right="720" w:hanging="0"/>
        <w:rPr/>
      </w:pPr>
      <w:r>
        <w:rPr/>
        <w:t>Правило одиннадцатое</w:t>
      </w:r>
    </w:p>
    <w:p>
      <w:pPr>
        <w:pStyle w:val="Style10"/>
        <w:rPr/>
      </w:pPr>
      <w:r>
        <w:rPr/>
        <w:t>В данном месте нашего разговора о четырнадцати правилах для посвящённых мне хочется коснуться группового посвящения, поскольку соблюдение этих правил важно для тех групп, которые стремятся к совместному групповому расширению сознания. Именно поэтому я до сих пор не приступал к подробному рассмотрению связи правил с семью центрами и особенно с семью великими солнечными посвящениями. Только пять из этих семи посвящений доступны среднеразвитой части человечества. Оставшиеся два относятся к тем, кто готов выполнить некоторые необычные требования и приложить особые усилия, которые дадут им право называться "Победившими чистой волей".</w:t>
      </w:r>
    </w:p>
    <w:p>
      <w:pPr>
        <w:pStyle w:val="Style10"/>
        <w:rPr/>
      </w:pPr>
      <w:r>
        <w:rPr/>
        <w:t xml:space="preserve">Групповое посвящение - нелегкое достижение, главным образом потому, что это практически беспрецедентный эксперимент, по сути пионерское предприятие. Неизбежность этого достижения, если эволюционный рост человечества окажется хоть сколько-то удовлетворительным, заранее предвиделась Иерархией. Однако прошли тысячелетия, прежде чем - хотя бы гипотетически - оно стало возможным, и пока что в этом направлении предпринимаются лишь пробные попытки. Главная задача таких экспериментов (тихо проходящих во всём мире) - выяснить, способна ли группа учеников к такой совместной работе, чтобы Учителя могли заметить в ней внутреннее слияние. Результаты пока не особенно обнадеживают. С одной стороны, трудно найти учеников приблизительно одинакового эволюционного уровня с достаточной "светимостью" Лучей, имеющих какое-нибудь общее качество или контрольную тему (если я вправе употребить подобное выражение), которое могло бы сплотить их и было бы достаточно сильным, чтобы устранить личностные различия, предпочтения и барьеры. Пока что этого не удавалось. Разные Учителя испытывали и проверяли группу за группой в разных частях света, и до сих пор все подобные попытки оканчивались неудачно. Я говорю о "неудаче" с точки зрения исполнения поставленной задачи, но не обязательно индивидуального роста отдельно взятых учеников. С точки же зрения широкой и неосведомлённой общественности опубликование </w:t>
      </w:r>
      <w:r>
        <w:rPr>
          <w:i/>
          <w:iCs/>
        </w:rPr>
        <w:t xml:space="preserve">"Ученичества в Новом Веке" </w:t>
      </w:r>
      <w:r>
        <w:rPr/>
        <w:t>через годы докажет эпохальный успех этих экспериментов.</w:t>
      </w:r>
    </w:p>
    <w:p>
      <w:pPr>
        <w:pStyle w:val="Style10"/>
        <w:rPr/>
      </w:pPr>
      <w:r>
        <w:rPr/>
        <w:t>Будет полезно коротко рассмотреть, что такое групповое посвящение, рассмотреть фактически, а не с позиции сантиментов и устремлённости.</w:t>
      </w:r>
    </w:p>
    <w:p>
      <w:pPr>
        <w:pStyle w:val="Style10"/>
        <w:rPr/>
      </w:pPr>
      <w:r>
        <w:rPr/>
        <w:t xml:space="preserve">В этой связи одну из проблем для Иерархии представляет искоренение сантиментов, этой своеобразной эмоциональной реакции и вида взаимоотношений, что соединяют всех членов группы узами симпатии или антипатии. С точки зрения блага группы симпатия даёт слишком сильную личностную связь: нарушается равновесие группы. Там же, где есть антипатия, постоянно ощущается внутреннее </w:t>
      </w:r>
      <w:r>
        <w:rPr>
          <w:i/>
          <w:iCs/>
        </w:rPr>
        <w:t xml:space="preserve">неприятие, </w:t>
      </w:r>
      <w:r>
        <w:rPr/>
        <w:t>приводящее к расколам. Разве не правда, братья мои, что ваше отношение друг к другу часто зависит от импульса одобрения или неодобрения? При таком подходе невозможны даже первые шаги к групповому слиянию. Это и есть то, что мы называем сантиментами, и эта эмоциональная реакция должна исчезнуть уже на подготовительной стадии. Я говорю сейчас не о безличности. Для одних людей безличность - это просто механизм ухода от ответственности, для других она означает подавление и требует такого напряженного труда, что на её достижение уходит всё время ученика, что гарантирует ему неудачу. Предмет ваших напряженных стараний, занимающий слишком много места место в ваших мыслях, сам в своё время становится тюрьмой и в дальнейшем требует разрушения. Это оккультный закон. Безличность возможна только для ученика, который по-настоящему умеет любить, и для того, кто видит все фантасмагории жизни (включая всех связанных с ним лиц) в свете Духовной Триады.</w:t>
      </w:r>
    </w:p>
    <w:p>
      <w:pPr>
        <w:pStyle w:val="Style10"/>
        <w:rPr/>
      </w:pPr>
      <w:r>
        <w:rPr/>
        <w:t>Именно об этом и говорится в первую очередь в XI Правиле, смысл которого невозможно понять без чёткого представления об истинных групповых отношениях. Эти отношения основаны не на личности или безличности, не на симпатии или антипатии, не на критичности или некритичности, но на реальном понимании "божественной беспристрастности", духовной отстранённости и глубокой, непрерывной и неизменной любви. Многим серьёзным стремящимся соседство таких фраз покажется парадоксальным, но как раз понимание оккультных парадоксов и является одной из предпосылок освобождения. Для того, кто стремится к участию в групповом посвящении, уяснение этих базовых установок составляет первый урок.</w:t>
      </w:r>
    </w:p>
    <w:p>
      <w:pPr>
        <w:pStyle w:val="Style10"/>
        <w:rPr/>
      </w:pPr>
      <w:r>
        <w:rPr/>
        <w:t>Второе, что должна усвоить группа для группового посвящения, это необходимость использования сил разрушения.</w:t>
      </w:r>
    </w:p>
    <w:p>
      <w:pPr>
        <w:pStyle w:val="Style10"/>
        <w:rPr/>
      </w:pPr>
      <w:r>
        <w:rPr/>
        <w:t>Группа собирается согласно кармическому закону, необходимости ашрама и под водительством души. И тут же у наблюдающих Учителей появляется явная возможность подготовки восприимчивых стремящихся, но одновременно возникает столь же явная точка напряжения, приносящая реальные трудности. На самом деле немногое связывает этих людей помимо общей склонности, устремления и представления о цели. Самой характерной чертой такой группы является духовный эгоизм. Такое утверждение может удивить вас, пока вы внимательно не посмотрите в собственное сердце. Возьму на себя смелость предсказать, что вы обнаружите, что отнюдь не божественная любовь к человечеству привела вас во внешнюю группу одного из Ашрамов, а желание развития, достижения, освобождения. Значит, первым шагом будет признание этого, на котором и основано часто неправильно понимаемое условие: убей желание. Это должно стать первым разрушительным действием ученика. Не то, чего ищет, к чему стремится и чего желает ученик, должно руководить им и вести его к тому, что мы называем "согласием ашрама", но всепоглощающий мотив мировой нужды. Он начинает избавляться от желания, истощая его. Он не борется с ним, стараясь искоренить его, не пытается трансмутировать его (как следует поступать испытуемому ученику), а просто перестаёт признавать его и уже не может стимулировать его своим вниманием, поскольку энергия, как всегда, следует за мыслью. Он поглощён мировой нуждой и служением, которое способен нести, и - почти само собой - желание умирает от истощения.</w:t>
      </w:r>
    </w:p>
    <w:p>
      <w:pPr>
        <w:pStyle w:val="Style10"/>
        <w:rPr/>
      </w:pPr>
      <w:r>
        <w:rPr/>
        <w:t>Ясно, поэтому, что нужно время, чтобы каждый член группы разрушил собственное желание, и, пока этот общий процесс освобождения не будет в какой-то мере пройден, группа не может совместно продвигаться по Пути Посвящения как целое.</w:t>
      </w:r>
    </w:p>
    <w:p>
      <w:pPr>
        <w:pStyle w:val="Style10"/>
        <w:rPr/>
      </w:pPr>
      <w:r>
        <w:rPr/>
        <w:t>Следующий шагом будет разрушение личных уз, соединяющих личности членов группы. Эти узы должны быть отсечены, а отношения между членами группы должны основываться на душевной активности, общем обете Учителю Ашрама и совместном служении человечеству. Групповые отношения тогда будут отмечены свободой, демонстрируемой планируемой совместной деятельностью, проводимой во внешнем мире, но обогащающей жизнь Ашрама. До достижения этой стадии деятельность группы соответствует деятельности испытуемого, а не связанного обетом ученика. Спонтанно закипевшая групповая работа, начатая групповым сознанием и объединяющая всю группу учеников в точке напряжения в служении, - вот первый признак готовности группы к дальнейшему обучению, интенсификации групповой мощи и более тесной связи с Учителем. Всё это достигается самой группой, без каких бы то ни было указаний Учителя, как результат общей душевной жизни группы, недвусмысленно заявляющей о своём существовании. Оба процесса духовного разрушения - разрушение желания и отсечение всех личностных связей - суть два первых существенных результата подлинно групповой работы.</w:t>
      </w:r>
    </w:p>
    <w:p>
      <w:pPr>
        <w:pStyle w:val="Style10"/>
        <w:rPr/>
      </w:pPr>
      <w:r>
        <w:rPr/>
        <w:t xml:space="preserve">Третье качество, которое необходимо вырвать с корнем и уничтожить, это любые мысли о признании, будь то признание мира, признание других учеников или Учителя. Способность ученика работать, не требуя никаких знаков признания, видя, как другие требуют награды за свои действия, и даже не интересуясь притязаниями других на результаты добра, порождённого этим учеником или его группой, - вот отличительные признаки иерархического работника. Учителя не получают признания за совершаемую Их учениками работу, хотя именно Они дают первоначальный импульс и осуществляют руководство и водительство. Ученик проводит План; несёт ответственность; оплачивает цену, хорошую или плохую, или пожинает кармические результаты своей деятельности, и он же получает признание толпы. Но пока ученик </w:t>
      </w:r>
      <w:r>
        <w:rPr>
          <w:i/>
          <w:iCs/>
        </w:rPr>
        <w:t xml:space="preserve">не </w:t>
      </w:r>
      <w:r>
        <w:rPr/>
        <w:t>перестал искать признания, думать о результатах и следить за реакцией мира на свою работу как конкретного ученика, ему далеко до высших посвящений. Для ашрамной группы вся эта проблема значительно осложняется, так как у неё мало надежд на признание миром своего группового служения ему. Кроме того, подобное притязание или ожидание задерживает окончательное включение группы во внутренний Ашрам.</w:t>
      </w:r>
    </w:p>
    <w:p>
      <w:pPr>
        <w:pStyle w:val="Style10"/>
        <w:rPr/>
      </w:pPr>
      <w:r>
        <w:rPr/>
        <w:t>Эти задачи, однако, не являются невыполнимыми, иначе я не стал бы тратить своё и ваше время на их изложение. Группа может удовлетворять оккультной необходимости, если все её члены сознают масштаб работы и все вместе полностью отдают себя служению - отдают так глубоко, что не ищут никакого признания, особенно личного характера. Таким образом, мы вновь (как и всегда) видим, что, когда группа достигает соответствующей точки общего напряжения, исчезают все несущественные реакции и автоматически устраняются сомнительные качества.</w:t>
      </w:r>
    </w:p>
    <w:p>
      <w:pPr>
        <w:pStyle w:val="Style10"/>
        <w:rPr/>
      </w:pPr>
      <w:r>
        <w:rPr/>
        <w:t>Если вы хорошенько осмыслите эти три вида разрушения, то увидите, что - поскольку они соответствуют разрушительному аспекту - для получения результатов вам придётся прибегнуть к групповой Воле. Ясно также, что групповая Воля действует только по Закону Оккультной Непрерывности и только, если группа функционирует с пониманием и с адекватной любовью.</w:t>
      </w:r>
    </w:p>
    <w:p>
      <w:pPr>
        <w:pStyle w:val="Style10"/>
        <w:rPr/>
      </w:pPr>
      <w:r>
        <w:rPr/>
        <w:t>Рассмотрим теперь третий фактор, необходимый для группового посвящения. Это признание и сознательное использование единства в многообразии. Не все ученики в группе готовятся к одному и тому же посвящению, и подчас её членам не легко признать это. Моё утверждение о том, что все мужчины и женщины в группе имеют одинаковый уровень развития, является обобщением и означает лишь то, что все они достигли той ступени, на которой они принимают обет и безвозвратно посвящают себя работе Ашрама одного из Учителей.</w:t>
      </w:r>
    </w:p>
    <w:p>
      <w:pPr>
        <w:pStyle w:val="Style10"/>
        <w:rPr/>
      </w:pPr>
      <w:r>
        <w:rPr/>
        <w:t xml:space="preserve">Однако для эффективной работы на внешнем плане нужны разнообразные качества и способности. Нужны те, кто находится в тесном контакте с Учителем, то есть является посвящённым определённой степени; нужны те, кому не сложно будет установить связь с внутренним Ашрамом, то есть старшие ученики, хотя не обязательно высокие посвящённые; нужны и те, кто не столь продвинулся на Пути Ученичества, потому что они имеют или могут установить тесные отношения с обычными людьми в повседневной жизни. Такая группа учеников составляет миниатюрную иерархию, поскольку </w:t>
      </w:r>
      <w:r>
        <w:rPr>
          <w:i/>
          <w:iCs/>
        </w:rPr>
        <w:t xml:space="preserve">иерархия действует на разных уровнях, поддерживая широкий диапазон эффективных отношений. </w:t>
      </w:r>
      <w:r>
        <w:rPr/>
        <w:t>Постарайтесь вникнуть в это положение. Понятно теперь, почему необходимо искоренять личностные реакции, ибо только так группы могут функционировать в качестве координированных единиц, состоящих из членов разного уровня развития, без зависти или самоуничижения признающих статус друг друга, и только так они смогут вести вдохновенную, координированную и практичную работа. Старшие члены группы, имеющие самый высокий статус (каким бы он ни был), через Учителя воспринимают План; наиболее опытные ученики координируют этот План в рамках группы, связывая её с Ашрамом и определяя её отношения с миром людей; неофиты - связанные обетом и преданные, хотя пока не имеющие опыта, - выполняют План на физическом плане. Как видите, здесь нужны чёткая и эффективная координация, должное внимание общей картине и умение выделить самые актуальные аспекты работы. Первые шаги в направлении характеризующих Иерархию в целом установок и отношений будут нелёгкими для группы учеников, отличающихся сильным индивидуализмом (а ведь каждый ученик - это индивидуальность).</w:t>
      </w:r>
    </w:p>
    <w:p>
      <w:pPr>
        <w:pStyle w:val="Style10"/>
        <w:rPr/>
      </w:pPr>
      <w:r>
        <w:rPr/>
        <w:t xml:space="preserve">Ещё одним важным фактором подготовки группы к посвящению является культивирование молчания. Говоря о функционировании Ашрама, мы иногда спрашиваем себя, как донести до наших учеников, что суть молчания состоит </w:t>
      </w:r>
      <w:r>
        <w:rPr>
          <w:i/>
          <w:iCs/>
        </w:rPr>
        <w:t xml:space="preserve">не </w:t>
      </w:r>
      <w:r>
        <w:rPr/>
        <w:t>в воздержании от речи? Многим ученикам представляется, что именно так оно и есть и что им надо научиться говорить меньше, если они надеются получить посвящение. Однако некоторым было бы гораздо лучше говорить больше, но по делу. Молчание, которое требуется в Ашраме, - это воздержание от некоторых направлений мышления, искоренение мечтательности и нездорового использования творческого воображения. Речь должна контролироваться уже в зародыше, потому что она - результат работы определённых внутренних источников идей, мыслей и воображения. Речь - это вывод (в определённый момент насыщения, если можно так выразиться) содержимого переполненных внутренних резервуаров на физический план. Сдерживание речи и подавление тех слов, которые кажутся неправильными, нежелательными, неумными или представляются пустой тратой энергии, лишь увеличит внутренние наносы и позднее всё равно приведёт к ещё более сильному извержению слов. Кроме того это чревато серьёзными и даже катастрофическими состояниями астрального тела ученика. Следует бороться с ненужными мыслями, а не культивировать, братья мои, мысленное молчание. Я имею в виду недопустимость некоторых направлений мышления, искоренение некоторых особенностей привычного образа мыслей и отказ от подхода к идеям с определённых позиций. Всё это достигается в процессе замещения, но не насильственного подавления. Посвящённый учится поддерживать свой мыслительный аппарат в эффективном состоянии. Его мысли не перемешиваются друг с другом, но хранятся (образно выражаясь) в отдельных ячейках и строго учитываются для последующего использования. Целые пласты мыслей хранятся (выражаясь, опять же, символически) в самом Ашрама и никогда не допускаются в ум ученика или посвящённого, не занятого сознательной работой в Ашраме. Другие мысли предназначены для группы и её работы и свободно циркулируют в пределах группового кольца-не-преступи. Третьи носят более мирской характер и определяют повседневную жизнь ученика и его личностные и деловые отношения цивилизованного существования на физическом плане. Всё это лишь намёки на подлинный смысл молчания посвящённого, однако достаточные, чтобы (при должном размышлении) понять его суть. На уровнях допустимых контактов речь свободна и беспрепятственна, за пределами этих уровней нет и намёка на существование иных сфер мысленной активности и соответствующей им речи. Вот что такое молчание посвящённого ученика.</w:t>
      </w:r>
    </w:p>
    <w:p>
      <w:pPr>
        <w:pStyle w:val="Style10"/>
        <w:rPr/>
      </w:pPr>
      <w:bookmarkStart w:id="15" w:name="z"/>
      <w:bookmarkEnd w:id="15"/>
      <w:r>
        <w:rPr/>
        <w:t>Итак, я кратко, но дав вам достаточную пищу для размышлений, описал четыре качества, которые необходимо рассмотреть и сообща развить группе при подготовке к посвящению. Это:</w:t>
      </w:r>
    </w:p>
    <w:p>
      <w:pPr>
        <w:pStyle w:val="Ind"/>
        <w:rPr/>
      </w:pPr>
      <w:r>
        <w:rPr/>
        <w:t>1. Достижение не основанного на сантиментах группового взаимодействия.</w:t>
      </w:r>
    </w:p>
    <w:p>
      <w:pPr>
        <w:pStyle w:val="Ind"/>
        <w:rPr/>
      </w:pPr>
      <w:r>
        <w:rPr/>
        <w:t>2. Умение конструктивно использовать силы разрушения.</w:t>
      </w:r>
    </w:p>
    <w:p>
      <w:pPr>
        <w:pStyle w:val="Ind"/>
        <w:rPr/>
      </w:pPr>
      <w:r>
        <w:rPr/>
        <w:t>3. Способность работать как миниатюрная Иерархия, как группа, демонстрирующая единство в разнообразии.</w:t>
      </w:r>
    </w:p>
    <w:p>
      <w:pPr>
        <w:pStyle w:val="Ind"/>
        <w:rPr/>
      </w:pPr>
      <w:r>
        <w:rPr/>
        <w:t>4. Культивирование оккультного молчания.</w:t>
      </w:r>
    </w:p>
    <w:p>
      <w:pPr>
        <w:pStyle w:val="Style10"/>
        <w:rPr/>
      </w:pPr>
      <w:r>
        <w:rPr/>
        <w:t>После этих предварительных замечаний можно переходить к рассмотрению правила:</w:t>
      </w:r>
    </w:p>
    <w:p>
      <w:pPr>
        <w:pStyle w:val="Style10"/>
        <w:rPr>
          <w:b/>
          <w:b/>
          <w:bCs/>
        </w:rPr>
      </w:pPr>
      <w:r>
        <w:rPr>
          <w:b/>
          <w:bCs/>
        </w:rPr>
        <w:t>Правило XI.</w:t>
      </w:r>
    </w:p>
    <w:p>
      <w:pPr>
        <w:pStyle w:val="Style10"/>
        <w:rPr>
          <w:i/>
          <w:i/>
          <w:iCs/>
        </w:rPr>
      </w:pPr>
      <w:r>
        <w:rPr>
          <w:i/>
          <w:iCs/>
        </w:rPr>
        <w:t>Пусть группа сообща перенесет огонь Драгоценности в Лотосе в Триаду, и пусть она найдет Слово, которое выполнит эту задачу. Пусть она разрушит своей динамической Волей то, что было создано в срединной точке. Когда точка напряжения будет освоена братьями при четвертом большом цикле достижения, тогда эта работа завершится.</w:t>
      </w:r>
    </w:p>
    <w:p>
      <w:pPr>
        <w:pStyle w:val="Style10"/>
        <w:rPr/>
      </w:pPr>
      <w:r>
        <w:rPr/>
        <w:t>После первого же прочтения правила становится ясно, что речь в нём идёт о четвёртом посвящении и о связанном с ним разрушении каузального тела - проводника, посредством которого Монада создала сначала личность, а затем и инструмент для выражения второго божественного аспекта. Следовательно, это одно из главных посвящений. Напомню, что (для Иерархии) это второе главное посвящение, а не четвёртое, как считают люди. Третье же посвящение в техническом смысле считается первым главным посвящением. Реально главные посвящения возможны только после преображения личности.</w:t>
      </w:r>
    </w:p>
    <w:p>
      <w:pPr>
        <w:pStyle w:val="Style10"/>
        <w:rPr/>
      </w:pPr>
      <w:r>
        <w:rPr/>
        <w:t xml:space="preserve">Чем же вызывается разрушение тела души? Разрушающим агентом является второй аспект Воли. Третий или низший аспект Воли, действовавший через ум или манасический принцип, был поддерживающим фактором в долгом цикле развития личности. Именно принцип интеллектуального синтеза сохранял целостность и индивидуальность жизненного принципа в продолжительной серии последовательных воплощений. В течение этого цикла воля демонстрировалась сначала как низший человек, затем фокусировалась в Сыне Ума, божественном Агнишватте, душе, и обретала всё большее влияние. В дальнейшем, когда уже ученик строит антахкарану, проводя прямой канал сообщения между Монадой и личностью, низший ум сливается с абстрактным, или высшим, умом (очищенным и сублимированным манасическим принципом), и постепенно душой - используя специфическое, но выразительное выражение - </w:t>
      </w:r>
      <w:r>
        <w:rPr>
          <w:i/>
          <w:iCs/>
        </w:rPr>
        <w:t xml:space="preserve">начинают пренебрегать. </w:t>
      </w:r>
      <w:r>
        <w:rPr/>
        <w:t>К этому времени она уже выполнила своё предназначение, и в жизни физического плана получили выражение любовь и свет. Ни в личностном проводнике, ни в душевном теле нет больше прежней нужды. Отныне их место могут занять Духовная Триада и Монада. Жизненную сущность обоих низших аспектов (имеющих творческую природу и предназначенных для выражения исполненного любви намерения) можно теперь удалить. Тройственность - в смысле трёх периодических проводников - Монады, души и личности - претворяется в двойственность, и Монада (отражённая в Триаде) может теперь действовать на низших планах через посредство специально созданной личности, или "точки напряжения" в трёх мирах. Вот об этом и идёт речь в правиле, если читать его с точки зрения отдельно взятого посвящённого. Что же касается "пренебрежения" душой и разрушения её кольца-не-преступи, то жизнь при этом становится столь тяжёлой, что её называют жизнью распятия или отречения. Нас, однако, интересует интерпретация правила в связи с готовящейся к совместному посвящению группой. Прийти здесь к пониманию мы сможем, лишь опираясь на древний афоризм, согласно которому "то, что верно для Макрокосма, верно и для микрокосма", и на Закон Аналогии. Я не надеюсь сделать больше, чем только указать на значения, но сейчас вам станет ясно, почему я заговорил о четырёх качествах, которые необходимо сообща выработать группе для посвящения. Будет полезно связать эти качества с предложениями или указаниями XI Правила, каждое из которых следует разбирать отдельно. Итак, предложение первое:</w:t>
      </w:r>
    </w:p>
    <w:p>
      <w:pPr>
        <w:pStyle w:val="Style10"/>
        <w:rPr>
          <w:i/>
          <w:i/>
          <w:iCs/>
        </w:rPr>
      </w:pPr>
      <w:r>
        <w:rPr>
          <w:i/>
          <w:iCs/>
        </w:rPr>
        <w:t>1. Пусть группа сообща перенесёт огонь Драгоценности в Лотосе в Триаду.</w:t>
      </w:r>
    </w:p>
    <w:p>
      <w:pPr>
        <w:pStyle w:val="Style10"/>
        <w:rPr/>
      </w:pPr>
      <w:r>
        <w:rPr/>
        <w:t>Для начала напомню, что огонь всегда означает первый аспект, являющийся, как вам известно, аспектом жизни. Приведу также хорошо известный факт, что "Бог наш есть огонь поядающий"</w:t>
      </w:r>
      <w:r>
        <w:rPr>
          <w:b/>
          <w:bCs/>
          <w:sz w:val="21"/>
          <w:szCs w:val="21"/>
          <w:vertAlign w:val="superscript"/>
        </w:rPr>
        <w:t>50</w:t>
      </w:r>
      <w:r>
        <w:rPr/>
        <w:t>, и попрошу вас вспомнить о том, что первый аспект - это аспект разрушения. Вы сразу же можете провести параллель между первыми двумя описанными качествами и работой распятия, как символическим выражением четвёртого посвящения. Достижение бескорыстного и безличного группового взаимодействия - это первая предпосылка, а используемое правилом слово "сообща" характеризует работу группы, которая может двигаться вперёд как сплоченная единица. Перенесение жизни, или огня, должно быть результатом совместного действия группы после достижения полного внутреннего единства. Это не может произойти раньше, так как отдельно взятому посвящённому не пройти данное посвящение до полного и эффективного слияния трёх его тел с душой и утверждения божественного бесстрастия по отношению к любым низшим реакциям компонентов своего объединённого и взаимосвязанного инструмента. То же самое относится и к группе.</w:t>
      </w:r>
    </w:p>
    <w:p>
      <w:pPr>
        <w:pStyle w:val="Ind"/>
        <w:rPr/>
      </w:pPr>
      <w:r>
        <w:rPr/>
        <w:t>________</w:t>
      </w:r>
    </w:p>
    <w:p>
      <w:pPr>
        <w:pStyle w:val="Ind"/>
        <w:rPr/>
      </w:pPr>
      <w:r>
        <w:rPr>
          <w:b/>
          <w:bCs/>
          <w:sz w:val="21"/>
          <w:szCs w:val="21"/>
          <w:vertAlign w:val="superscript"/>
        </w:rPr>
        <w:t>50</w:t>
      </w:r>
      <w:r>
        <w:rPr/>
        <w:t xml:space="preserve"> Втор. 4:24, Евр. 12:29 (</w:t>
      </w:r>
      <w:r>
        <w:rPr>
          <w:i/>
          <w:iCs/>
        </w:rPr>
        <w:t>прим. перев.</w:t>
      </w:r>
      <w:r>
        <w:rPr/>
        <w:t>).</w:t>
      </w:r>
    </w:p>
    <w:p>
      <w:pPr>
        <w:pStyle w:val="Style10"/>
        <w:rPr/>
      </w:pPr>
      <w:r>
        <w:rPr/>
        <w:t xml:space="preserve">Групповая жизнь должна иметь выражение на физическом плане и в групповой формации. Для этого необходим восприимчивый аппарат </w:t>
      </w:r>
      <w:r>
        <w:rPr>
          <w:i/>
          <w:iCs/>
        </w:rPr>
        <w:t xml:space="preserve">чувств, </w:t>
      </w:r>
      <w:r>
        <w:rPr/>
        <w:t>соответствующий астральному телу, и хорошо организованный и ритмично функционирующий групповой ум. Именно это сделает групповую "личность" активной по достижении данной стадии, но активной в божественном смысле. Это будет и полным расцветом групповой души, как выражения внутреннего Ашрама. В самом сердце групповой жизни, скрытая и завуалированная её внешним личностным проявлением и её вибрирующей и любящей душой, находится точка живого огня, или жизни, которая - в должное время и правильных условиях - должна быть перенесена во внутренний Ашрам, расположенный на триадных уровнях. Это может означать, а может и не означать разрушение группового каузального тела и установление прямой линии взаимодействия между чистым Ашрамом и группой учеников. Но на подготовительных к этому желанному достижению стадиях это несомненно означает определённое изменение фокуса и постепенное возникновение точки напряжения на медленно осознаваемых высших уровнях вплоть до полного перенесения огня.</w:t>
      </w:r>
    </w:p>
    <w:p>
      <w:pPr>
        <w:pStyle w:val="Style10"/>
        <w:rPr/>
      </w:pPr>
      <w:r>
        <w:rPr/>
        <w:t xml:space="preserve">Всё это время огонь в сердце групповой жизни становится более и более интенсивным и, следовательно, более и более </w:t>
      </w:r>
      <w:r>
        <w:rPr>
          <w:i/>
          <w:iCs/>
        </w:rPr>
        <w:t xml:space="preserve">духовно </w:t>
      </w:r>
      <w:r>
        <w:rPr/>
        <w:t xml:space="preserve">разрушительным. Уже можно наблюдать активизацию второго из рассмотренных нами качеств, - конструктивного и планомерного использования сил разрушения. Нередко именно эти силы являются причиной сдвигов, расколов, расхождений и крупных неприятностей, которыми так часто омрачаются первые этапы групповой жизни. Действие огня в это время стимулируется Духовной Триадой, однако сама группа сознательно не оперирует им. Эзотерически группа становится "горящей твердью", и можно было бы сэкономить массу времени и избежать многих ненужных неприятностей, боли и страданий, если бы члены группы понимали происходящее с ними и просто сохраняли бы твёрдость, пока не завершится "очищение огнём" и жизненный принцип в сердце группы не засияет ярко и ясно. Но как раз терпения и стойкости так отчаянно и не достаёт членам группы при подготовке к посвящению. Однако осознание смысла всех этих бед и расхождений может привести к быстрому прогрессу - опять-таки, лишь благодаря практике божественного бесстрастия. Такое бесстрастие было самым примечательным качеством Учителя на Кресте Голгофы. Семь произнесённых на кресте слов относились к другим, к Его миссии, к мировой нужде, к отношениям с Отцом или Монадой. Ученики же и стремящиеся слишком сильно поглощены собой, своим влиянием на других, своим испытаниями и болью, критическим отношением к братьям или самим себе! У них нет ни чёткого понимания цели, ни главной задачи. Зачастую активно функционирует лишь групповая личность, но нет скрепляющей любви души и вся мощь разрушительного притока жизни не допускается в сердце Драгоценности. Этот поток блокируется и задерживается состоянием группы, и пока в ней не проявится хоть какая-то общая воля к </w:t>
      </w:r>
      <w:r>
        <w:rPr>
          <w:i/>
          <w:iCs/>
        </w:rPr>
        <w:t xml:space="preserve">совместным </w:t>
      </w:r>
      <w:r>
        <w:rPr/>
        <w:t>шагам для смещения жизни группы на более высокие уровни осведомлённости и в Ашрам на буддхических уровнях, Учитель не раскроет ей технику перенесения. Об этом и сказано во второй части первого предложения правила:</w:t>
      </w:r>
    </w:p>
    <w:p>
      <w:pPr>
        <w:pStyle w:val="Style10"/>
        <w:rPr>
          <w:i/>
          <w:i/>
          <w:iCs/>
        </w:rPr>
      </w:pPr>
      <w:r>
        <w:rPr>
          <w:i/>
          <w:iCs/>
        </w:rPr>
        <w:t>2. Пусть она найдет Слово, которое выполнит эту задачу.</w:t>
      </w:r>
    </w:p>
    <w:p>
      <w:pPr>
        <w:pStyle w:val="Style10"/>
        <w:rPr/>
      </w:pPr>
      <w:r>
        <w:rPr/>
        <w:t>Что же представляет собой техника перенесения? Перенесение состоит из трёх этапов, каждый из которых членам группы придётся проходить совместно. Первым является этап общего напряжения или создания фокусной точки такого планомерного и сконцентрированного намерения, которое даст группе твёрдую ориентацию на исполнение непосредственной задачи и позволит ей функционировать как целеустремлённому индивиду. Это, пожалуй, самый тяжёлый этап, но не пройдя его, невозможно получить помощь Учителя внутреннего Ашрама. Учитель для группы является тем же, чем является для ученика Монада, которая всегда стремится эзотерически "отвергнуть" каузальный проводник. В течение всего процесса перенесения необходимо поддерживать высокую вибрационную активность этой точки напряжения. Напомню, что главной чертой Иисуса Назарянина перед распятием было абсолютное безмолвие - в нём и проявляется эффективность четвёртого из наших качеств. На этом этапе группа так озабочена предстоящей задачей и так остро сознаёт необходимость поддержания общего напряжения, что погружается в "безмолвие тайного места", которое ускоряет её работу. На этой стадии чётко проявляется третье качество - способность действовать как миниатюрная иерархия.</w:t>
      </w:r>
    </w:p>
    <w:p>
      <w:pPr>
        <w:pStyle w:val="Style10"/>
        <w:rPr/>
      </w:pPr>
      <w:r>
        <w:rPr/>
        <w:t>Затем, спонтанно и автоматически, достигается результат всех этих подготовительных стадий. Хочу подчеркнуть, что группа не ждёт, что ей сообщат Слово, не ищет и не жаждет отыскать его. Она не берёт Слово, предложенное каким-либо усердным учеником и не старается "уполномочить" его. Слово возникает из точки напряжения, выступает из безмолвия, и его первым выражением является просто медленно нарастающий темп группового "Звука", или ноты. Как вам известно, каждый индивид и каждая состоящая из индивидов группа обладают собственной неповторимой нотой, или звуком, который является творческим агентом фокусированной групповой жизни.</w:t>
      </w:r>
    </w:p>
    <w:p>
      <w:pPr>
        <w:pStyle w:val="Style10"/>
        <w:rPr/>
      </w:pPr>
      <w:r>
        <w:rPr/>
        <w:t>Здесь мы опять касаемся грядущей Науки Призыва. Повышаясь с усилением и стабилизацией напряжения, групповой звук оказывает призывное действие и в конце концов вызывает отклик связанного с этой внешней группой внутреннего Ашрама. Когда отклик Учителя доходит до группового сознания и Его мощь сливается с мощью группы, то качество группового звука изменяется. Он усиливается, разнообразится и обогащается, а затем выходит за пределы кольца-не-преступи групповой жизни, где принимает форму Слова. Будучи результатом групповой активности, фокусировки и напряжения, а также помощи Учителя, Слово вызывает три следствия:</w:t>
      </w:r>
    </w:p>
    <w:p>
      <w:pPr>
        <w:pStyle w:val="Ind"/>
        <w:rPr/>
      </w:pPr>
      <w:r>
        <w:rPr/>
        <w:t>1. Слияние внешней группы с внутренним Ашрамом.</w:t>
      </w:r>
    </w:p>
    <w:p>
      <w:pPr>
        <w:pStyle w:val="Ind"/>
        <w:rPr/>
      </w:pPr>
      <w:r>
        <w:rPr/>
        <w:t>2. Перенос групповой жизни по групповой антахкаране и её фокусировка раз и навсегда в Ашраме Учителя.</w:t>
      </w:r>
    </w:p>
    <w:p>
      <w:pPr>
        <w:pStyle w:val="Ind"/>
        <w:rPr/>
      </w:pPr>
      <w:r>
        <w:rPr/>
        <w:t>3. Такой перенос имеет двойственный результат:</w:t>
      </w:r>
    </w:p>
    <w:p>
      <w:pPr>
        <w:pStyle w:val="Ind"/>
        <w:rPr/>
      </w:pPr>
      <w:r>
        <w:rPr/>
        <w:t xml:space="preserve">а. Внешняя группа, выражаясь </w:t>
      </w:r>
      <w:r>
        <w:rPr>
          <w:i/>
          <w:iCs/>
        </w:rPr>
        <w:t>оккультно, умирает.</w:t>
      </w:r>
    </w:p>
    <w:p>
      <w:pPr>
        <w:pStyle w:val="Ind"/>
        <w:rPr/>
      </w:pPr>
      <w:r>
        <w:rPr/>
        <w:t xml:space="preserve">б. </w:t>
      </w:r>
      <w:r>
        <w:rPr>
          <w:i/>
          <w:iCs/>
        </w:rPr>
        <w:t xml:space="preserve">Душа </w:t>
      </w:r>
      <w:r>
        <w:rPr/>
        <w:t xml:space="preserve">группы, слившаяся теперь с жизненным аспектом на уровнях, превышающих уровни существования каузального тела, теряет своё решающее значение. Происходит Великое Отречение, и каузальное тело - выполнившее своё предназначение - умирает и разрушается. Так, согласно теологическому толкованию, умер на Кресте Христос. Но Он не умер, а по-прежнему жив, и </w:t>
      </w:r>
      <w:r>
        <w:rPr>
          <w:i/>
          <w:iCs/>
        </w:rPr>
        <w:t xml:space="preserve">благодаря Его жизни </w:t>
      </w:r>
      <w:r>
        <w:rPr/>
        <w:t>спасаются все души.</w:t>
      </w:r>
    </w:p>
    <w:p>
      <w:pPr>
        <w:pStyle w:val="Style10"/>
        <w:rPr/>
      </w:pPr>
      <w:r>
        <w:rPr/>
        <w:t>Изучающим эзотеризм трудно понять, что будущие Школы Просветления будут акцентироваться на жизненном аспекте, а не на контакте с душой. Их целью будет перенесение, а не объединение. В основном сегодняшние стремящиеся и ученики воспитаны на старой методике обучения и являются цветком, распустившимся в результате процессов, которым подвергалось человечество. Ныне мы переживаем важный переходный период. Фигурально выражаясь, ученики и стремящиеся мира в настоящее время проходят тот же этап, что и рассматриваемая нами группа: этап перенесения жизни из внешней форму во внутреннюю сущность. С этим и связаны все ваши трудности, и реально понять то, что я пытаюсь сообщить, задача непростая. Проблему установления контакта с душой вы способны понять и понимаете, по крайней мере теоретически. Проблему же перенесения жизни из высшей точки нынешнего достижения в некий туманный и мистический духовный фокус понять не так просто. Но не забывайте, что я и не стремлюсь к пониманию, так как пишу для тех, кто придёт после вас, и для тех, кто будет перевоплощёнными аспектами ваших нынешних "я".</w:t>
      </w:r>
    </w:p>
    <w:p>
      <w:pPr>
        <w:pStyle w:val="Style10"/>
        <w:rPr/>
      </w:pPr>
      <w:r>
        <w:rPr/>
        <w:t xml:space="preserve">Таким образом, ясно, что именно </w:t>
      </w:r>
      <w:hyperlink w:anchor="z">
        <w:r>
          <w:rPr>
            <w:rStyle w:val="InternetLink"/>
          </w:rPr>
          <w:t>четыре описанных качества</w:t>
        </w:r>
      </w:hyperlink>
      <w:r>
        <w:rPr/>
        <w:t xml:space="preserve"> позволили группе произнести Слово. Слово было произнесено членами вдохновляемой теперь Учителем (я намеренно говорю о "вдохновении") группы. Оно вышло за пределы сферы непосредственного влияния группы; оно оказало инициирующий импульс на её душу и по-новому оживотворило жизненный аспект, Драгоценность в Лотосе души. Теперь можно исполнить третье важное указание правила:</w:t>
      </w:r>
    </w:p>
    <w:p>
      <w:pPr>
        <w:pStyle w:val="Style10"/>
        <w:rPr>
          <w:i/>
          <w:i/>
          <w:iCs/>
        </w:rPr>
      </w:pPr>
      <w:r>
        <w:rPr>
          <w:i/>
          <w:iCs/>
        </w:rPr>
        <w:t>3. Пусть она разрушит своей динамической Волей то, что было создано в срединной точке.</w:t>
      </w:r>
    </w:p>
    <w:p>
      <w:pPr>
        <w:pStyle w:val="Style10"/>
        <w:rPr/>
      </w:pPr>
      <w:r>
        <w:rPr/>
        <w:t>Выполнение данного требования становится для группы главным испытанием в деле перенесения. Её члены сообща поддерживали точку напряжения; сообща создали антахкарану; своим общим групповым звуком привлекли внимание Учителя и Его Ашрама. Их общий звук принял форму Слова, и это Слово оказало своё воздействие на жизненный аспект группы, заключённый в форму групповой души. Оно придало ему такое возбуждение, что теперь не миновать разрушения каузального тела. А затем группе хочется расслабиться, и это совершенно нормально. Безвозвратное Слово произнесено, и всё хорошо и благополучно закончилось. Но в действительности дело обстоит совсем не так. Мощью своей объединённой любви группа справилась с личными трудностями и выработала четыре качества. Она нашла способное затронуть душу Слово. Слово всегда связано со вторым аспектом, поэтому оно и способно достичь и энергетизировать душу, которая сама по себе является вторым аспектом.</w:t>
      </w:r>
    </w:p>
    <w:p>
      <w:pPr>
        <w:pStyle w:val="Style10"/>
        <w:rPr/>
      </w:pPr>
      <w:r>
        <w:rPr/>
        <w:t>Но затем, на заключительных стадиях великой задачи перенесения, группа должна прийти к точке нового напряжения и совместного достижения. Ей придётся задействовать динамическую волю, энергию первого аспекта, и тем самым добиться окончательного разрушения каузального тела. Стимулированная и активизированная в каузальном теле жизнь пытается теперь сломать ограничивающую её форму. Проводник души подвергается давлению изнутри, но - как в случае отдельно взятого посвящённого, так и в случае посвящённой группы - нужен завершающий удар снаружи, который будет актом объединённой воли. Этот акт соответствует главному слову Христа на Кресте, когда Он воскликнул: "Совершилось!".</w:t>
      </w:r>
      <w:r>
        <w:rPr>
          <w:b/>
          <w:bCs/>
          <w:sz w:val="21"/>
          <w:szCs w:val="21"/>
          <w:vertAlign w:val="superscript"/>
        </w:rPr>
        <w:t>51</w:t>
      </w:r>
      <w:r>
        <w:rPr/>
        <w:t xml:space="preserve"> В этот момент, как нам говорят, разодралась сверху донизу завеса в храме и жизнь Христа взошла к Отцу. Подумайте над значением сказанного. "То, что было создано в срединной точке", больше не нужно. Больше не требуется никакого связующего принципа, посредника, между человеком и Отцом. Монада и личность полностью соединились, и взаимодействие между ними стало совершенным; тройственность претворилась в двойственность и перед посвящённым открывается Путь Высшей Эволюции.</w:t>
      </w:r>
    </w:p>
    <w:p>
      <w:pPr>
        <w:pStyle w:val="Ind"/>
        <w:rPr/>
      </w:pPr>
      <w:r>
        <w:rPr/>
        <w:t>________</w:t>
      </w:r>
    </w:p>
    <w:p>
      <w:pPr>
        <w:pStyle w:val="Ind"/>
        <w:rPr/>
      </w:pPr>
      <w:r>
        <w:rPr/>
        <w:t>51 Ин. 19:30 (</w:t>
      </w:r>
      <w:r>
        <w:rPr>
          <w:i/>
          <w:iCs/>
        </w:rPr>
        <w:t>прим. перев.</w:t>
      </w:r>
      <w:r>
        <w:rPr/>
        <w:t>).</w:t>
      </w:r>
    </w:p>
    <w:p>
      <w:pPr>
        <w:pStyle w:val="Style10"/>
        <w:rPr/>
      </w:pPr>
      <w:r>
        <w:rPr/>
        <w:t>Очевидно, что пока об этой фазе группового достижения можно только мечтать. Она слишком далека для сегодняшних групп, также как четвёртое посвящение - для рядового стремящегося или ученика. Но группы, как и отдельно взятый индивид, должны представлять себе свои цели и всеми силами стремиться к их осуществлению. Я же пытаюсь заложить основание для той фазы групповой жизни и общего устремления, которая будет отличительным признаком грядущей эры. А сейчас я хочу сделать ещё три замечания.</w:t>
      </w:r>
    </w:p>
    <w:p>
      <w:pPr>
        <w:pStyle w:val="Style10"/>
        <w:rPr/>
      </w:pPr>
      <w:r>
        <w:rPr/>
        <w:t>Во-первых, способность динамического использования групповой воли станет гораздо понятнее, если знать, что это означает расширение точки напряжения до сфер, которые включают сверхсознание ученика. Кроме того, с освобождением жизненного аспекта из тюрьмы каузального тела начинается новый цикл призыва и призывной активности. Это вызывает приток разрушительного аспекта божественной Воли и, как следствие, полное разрушение каузального проводника.</w:t>
      </w:r>
    </w:p>
    <w:p>
      <w:pPr>
        <w:pStyle w:val="Style10"/>
        <w:rPr/>
      </w:pPr>
      <w:r>
        <w:rPr/>
        <w:t>Во-вторых, не следует думать, что принятие четвёртого посвящения является текущим этапом для всех учеников в группе. В неё могут входить ученики и посвящённые всех степеней, но должен быть по меньшей мере один ученик, прошедший посвящение распятия. Необходимость в этом символизируется для нас тесной связью между Иисусом, когда Он принимал данное посвящение, и Христом, принявшим его раньше, в другой жизни. Чем разнообразнее группа, тем богаче её жизнь и возможности. Не забывайте об этом. В связи с этой трудной темой я могу дать вам один намёк. При проявлении результатов первой точки напряжения, перед явлением Слова, посвящённые четвёртой ступени Ашрама оказывают группе большую помощь в достижении ею своей цели.</w:t>
      </w:r>
    </w:p>
    <w:p>
      <w:pPr>
        <w:pStyle w:val="Style10"/>
        <w:rPr/>
      </w:pPr>
      <w:r>
        <w:rPr/>
        <w:t>В-третьих, обратите внимание на то, что я дал вам немало, хотя и в краткой форме, и сказал много нового о четвёртом посвящении. Эти сведения приложимы и к отдельно взятому стремящемуся, и к идущей к посвящению группе. Читайте сказанное внимательно, но помните, что пока вы не в состоянии отличать символическую информацию от фактической. Таким образом надёжно охраняются тайны посвящения.</w:t>
      </w:r>
    </w:p>
    <w:p>
      <w:pPr>
        <w:pStyle w:val="Style10"/>
        <w:rPr/>
      </w:pPr>
      <w:r>
        <w:rPr/>
        <w:t>Есть одно простое и всегда полезное правило, способствующее пониманию и достижению: Великое Отречение становится возможным только тогда, когда в своей жизни ученик или группа практикуют малые отречения. Отречение от амбиций, от любых личностных уз, от всего, что мешает прогрессу, как видит его око души, кладёт прочное основание для великого окончательного перенесения, для отречения от того, что в течение целых эонов означало красоту, истину и благо и казалось высшей целью всякого устремления. Нынешние ученики, и среди них некоторые из вас, прилагают все силы, чтобы увидеть то, что следует за кажущимся последним шагом слияния с душой. И я очень надеюсь, что все вы проникните за эту завесу, увидите её "разодранной сверху донизу" и вместе с теми, кто стоит на одной ступени с вами, скажете: "Совершилось!". Тогда и для вас, и для других откроется Путь Высшей Эволюции, и вы увидите славу Господа в новом свете - свете, в котором все прежние цели и представления потускнеют и померкнут.</w:t>
      </w:r>
    </w:p>
    <w:p>
      <w:pPr>
        <w:pStyle w:val="Itc"/>
        <w:rPr/>
      </w:pPr>
      <w:bookmarkStart w:id="16" w:name="1-12"/>
      <w:bookmarkEnd w:id="16"/>
      <w:r>
        <w:rPr/>
        <w:t>_________________</w:t>
      </w:r>
    </w:p>
    <w:p>
      <w:pPr>
        <w:pStyle w:val="Heading4"/>
        <w:ind w:left="720" w:right="720" w:hanging="0"/>
        <w:rPr/>
      </w:pPr>
      <w:r>
        <w:rPr/>
        <w:t>Правило двенадцатое</w:t>
      </w:r>
    </w:p>
    <w:p>
      <w:pPr>
        <w:pStyle w:val="Style10"/>
        <w:rPr/>
      </w:pPr>
      <w:r>
        <w:rPr/>
        <w:t>Двенадцатое правило вводит нас в сферы в непланетарной энергии, в мир более широкого сознания, к которому стремятся высшие посвящённые и который особым образом связан и с прошлым, и с будущим. Это правило можно также назвать формулой, определяющей работу Новой Группы Мировых Служителей.</w:t>
      </w:r>
    </w:p>
    <w:p>
      <w:pPr>
        <w:pStyle w:val="Style10"/>
        <w:rPr/>
      </w:pPr>
      <w:r>
        <w:rPr/>
        <w:t>Три оставшихся правила для посвящённых и учеников говорят о работе в Новом Веке и о грядущем откровении, которое придаст этой работе новый смысл и сделает её возможной. Поэтому эти правила представляют для нас исключительную важность. Обсуждая одиннадцать предыдущих правил, мы видели, как шаг за шагом посвящённый или ученик повышал свой статус от стоящего перед Ангелом Присутствия принятого ученика до высвобождения духовной воли в полноте служения и понимания к моменту четвёртого посвящения, когда контроль переходит к атме, или чистому духу, когда Духовная Триада выражает природу Монады и когда просветление ума и содействие Плану на основе чистой любви претворяются в отождествление с целью божества. Все эти слова отражают попытку описать путь прогресса, который - для посвящённого сознания - является необходимой подготовительной стадией к Пути Высшей Эволюции, также как Путь Испытаний есть необходимая подготовительная стадия для принятия в Ашрам. Короче говоря, одиннадцать правил можно считать определяющими сознательную активность посвящённого на следующих стадиях и при следующих взаимосвязях:</w:t>
      </w:r>
    </w:p>
    <w:p>
      <w:pPr>
        <w:pStyle w:val="Ind"/>
        <w:rPr/>
      </w:pPr>
      <w:r>
        <w:rPr/>
        <w:t>1. Стадия горящей тверди и установления просветлённой групповой взаимосвязи. Это обусловливается умом, функционирующим как аспект группового ума.</w:t>
      </w:r>
    </w:p>
    <w:p>
      <w:pPr>
        <w:pStyle w:val="Ind"/>
        <w:rPr/>
      </w:pPr>
      <w:r>
        <w:rPr/>
        <w:t>2. Стадия ашрамного распознавания и установления движущего группового ритма. Благодаря такому взаимодействию возникает необходимое групповое напряжение.</w:t>
      </w:r>
    </w:p>
    <w:p>
      <w:pPr>
        <w:pStyle w:val="Ind"/>
        <w:rPr/>
      </w:pPr>
      <w:r>
        <w:rPr/>
        <w:t>3. Стадия издания группового звука и обретения способности призвать божественность с последующим общим групповым осознанием того, что "Бог есть Огонь".</w:t>
      </w:r>
    </w:p>
    <w:p>
      <w:pPr>
        <w:pStyle w:val="Ind"/>
        <w:rPr/>
      </w:pPr>
      <w:r>
        <w:rPr/>
        <w:t>4. Стадия угасания меньших огней - в результате выше упомянутого осознания - и выработки определённой групповой реакции на божественную цель или волю. В конечном счёте это приводит к прекращению действия Законов Кармы и Перевоплощения, обусловливающих жизнь в трёх мирах.</w:t>
      </w:r>
    </w:p>
    <w:p>
      <w:pPr>
        <w:pStyle w:val="Ind"/>
        <w:rPr/>
      </w:pPr>
      <w:r>
        <w:rPr/>
        <w:t>5. Стадия триадного восприятия и установления духовного контакта, завершающаяся отвержением как жизни формы, так и жизни души. Двойственность более не признаётся.</w:t>
      </w:r>
    </w:p>
    <w:p>
      <w:pPr>
        <w:pStyle w:val="Ind"/>
        <w:rPr/>
      </w:pPr>
      <w:r>
        <w:rPr/>
        <w:t>6. Стадия отождествления с жизненным аспектом и полной божественной интеграции в большее Целое. Теперь посвящённый продвигается в жизнь, а не в сознание - положение и истина, которые вы пока не в состоянии понять.</w:t>
      </w:r>
    </w:p>
    <w:p>
      <w:pPr>
        <w:pStyle w:val="Ind"/>
        <w:rPr/>
      </w:pPr>
      <w:r>
        <w:rPr/>
        <w:t>7. Стадия группового произнесения Слова и установления прямой связи с Шамбалой в качестве составной части Иерархии. Это значит, что звучит двойной аккорд.</w:t>
      </w:r>
    </w:p>
    <w:p>
      <w:pPr>
        <w:pStyle w:val="Ind"/>
        <w:rPr/>
      </w:pPr>
      <w:r>
        <w:rPr/>
        <w:t>8. Стадия отклика на высшие аспекты семи Лучевых Жизней и установления контакта с Тремя и Единым. Происходит это по Закону Дополнительных Семи.</w:t>
      </w:r>
    </w:p>
    <w:p>
      <w:pPr>
        <w:pStyle w:val="Ind"/>
        <w:rPr/>
      </w:pPr>
      <w:r>
        <w:rPr/>
        <w:t>9. Стадия так называемого духовного отрицания. Здесь вырабатывается новый утверждающий настрой и происходит осознание истинной природы Единого Посвятителя.</w:t>
      </w:r>
    </w:p>
    <w:p>
      <w:pPr>
        <w:pStyle w:val="Ind"/>
        <w:rPr/>
      </w:pPr>
      <w:r>
        <w:rPr/>
        <w:t>10. Стадия рассеяния всех завес и обретения способности работать с энергией света, которая награждается новой полезной возможностью - возможностью работать с аспектом сознания в формах.</w:t>
      </w:r>
    </w:p>
    <w:p>
      <w:pPr>
        <w:pStyle w:val="Ind"/>
        <w:rPr/>
      </w:pPr>
      <w:r>
        <w:rPr/>
        <w:t>11. Стадия, на которой возможности аспекта смерти, при сущего божественной цели, могут быть использованы для осуществления этой цели а также для достижения полного (группового) отождествления с божественной волей. Это знаменует период Великого Отречения и предшествует окончательному выходу из Четвёртой Творческой Иерархии, человеческого царства.</w:t>
      </w:r>
    </w:p>
    <w:p>
      <w:pPr>
        <w:pStyle w:val="Style10"/>
        <w:rPr/>
      </w:pPr>
      <w:r>
        <w:rPr/>
        <w:t>Таково краткое и неадекватное изложение описанных более широко и понятно результатов следования одиннадцати правилам. Посвящённый освобождается и становится динамическим фактором действующей Иерархии. XII Правило он понимает не только благодаря своему просветлённому уму, но и благодаря высшим божественным качествам, связанным с выражением воли и цели планетарного Логоса.</w:t>
      </w:r>
    </w:p>
    <w:p>
      <w:pPr>
        <w:pStyle w:val="Style10"/>
        <w:rPr/>
      </w:pPr>
      <w:r>
        <w:rPr/>
        <w:t>Ясно, конечно, что правильно понять то, что я хочу сказать, смогут лишь достигшие тех стадий работы, которые соответствуют X и XI Правилам. Хочу ещё раз предупредить, что очевидный смысл оставшихся трёх правил не является на самом деле их истинным духовным смыслом, поскольку в них говорится о планируемой работе Иерархии в следующем великом цикле, Веке Водолея, то есть мы будем рассматривать те виды активности и планы, которые положат начало и будут развивать новую культуру и цивилизацию по мере того, как после мировой войны (1914-1945 гг.) мир будет постепенно приходить в порядок. Правило звучит следующим образом:</w:t>
      </w:r>
    </w:p>
    <w:p>
      <w:pPr>
        <w:pStyle w:val="Style10"/>
        <w:rPr>
          <w:b/>
          <w:b/>
          <w:bCs/>
        </w:rPr>
      </w:pPr>
      <w:r>
        <w:rPr>
          <w:b/>
          <w:bCs/>
        </w:rPr>
        <w:t>Правило XII.</w:t>
      </w:r>
    </w:p>
    <w:p>
      <w:pPr>
        <w:pStyle w:val="Style10"/>
        <w:rPr>
          <w:i/>
          <w:i/>
          <w:iCs/>
        </w:rPr>
      </w:pPr>
      <w:r>
        <w:rPr>
          <w:i/>
          <w:iCs/>
        </w:rPr>
        <w:t>Пусть группа служит, как указывает Водолей; пусть Меркурий ускоряет группу на восходящем Пути, и пусть Телец дает просветление и достижение видения; пусть, пока группа трудится в Рыбах, знак Спасителя видится над аурой группы.</w:t>
      </w:r>
    </w:p>
    <w:p>
      <w:pPr>
        <w:pStyle w:val="Style10"/>
        <w:rPr/>
      </w:pPr>
      <w:r>
        <w:rPr/>
        <w:t>Вспомните, что в том же правиле для кандидатов говорится о:</w:t>
      </w:r>
    </w:p>
    <w:p>
      <w:pPr>
        <w:pStyle w:val="Ind"/>
        <w:rPr/>
      </w:pPr>
      <w:r>
        <w:rPr/>
        <w:t>1. Применении рук в служении для целительства, благословения и призыва.</w:t>
      </w:r>
    </w:p>
    <w:p>
      <w:pPr>
        <w:pStyle w:val="Ind"/>
        <w:rPr/>
      </w:pPr>
      <w:r>
        <w:rPr/>
        <w:t>2. Знаке Вестника на ногах. Это относится к использованию интуиции, которой управляет Меркурий.</w:t>
      </w:r>
    </w:p>
    <w:p>
      <w:pPr>
        <w:pStyle w:val="Ind"/>
        <w:rPr/>
      </w:pPr>
      <w:r>
        <w:rPr/>
        <w:t>3. Использовании "ока". Это в действительности не третий глаз (что в конце концов есть лишь символическое выражение), но способность задействовать развитые способности души. Это промежуточное звено между способностями ума и динамической электрической энергией чистой воли.</w:t>
      </w:r>
    </w:p>
    <w:p>
      <w:pPr>
        <w:pStyle w:val="Style10"/>
        <w:rPr/>
      </w:pPr>
      <w:r>
        <w:rPr/>
        <w:t>Посвящённому это правило несёт то же послание, но в бесконечно большем масштабе, и следование ему (если можно так выразиться) даёт ему энергию Водолея, разумность Меркурия и просветлённость Тельца для продвижения иерархической работы на планете в планетарном цикле, который уже более двух тысяч лет протекает под влиянием Рыб.</w:t>
      </w:r>
    </w:p>
    <w:p>
      <w:pPr>
        <w:pStyle w:val="Style10"/>
        <w:rPr/>
      </w:pPr>
      <w:r>
        <w:rPr/>
        <w:t>Я хотел бы, чтобы вы подумали над этим, поскольку это поможет вам получить формулу работы Иерархии по восстановлению мира после разрушений, имевших место с 1900 года. Здесь мы видим также важный энергетический треугольник, функционирующий через посредство Меркурия, разумного и рассудительного Вестника Богов:</w:t>
      </w:r>
    </w:p>
    <w:p>
      <w:pPr>
        <w:pStyle w:val="Heading4"/>
        <w:ind w:left="720" w:right="720" w:hanging="0"/>
        <w:rPr/>
      </w:pPr>
      <w:r>
        <w:rPr/>
      </w:r>
    </w:p>
    <w:p>
      <w:pPr>
        <w:pStyle w:val="Style10"/>
        <w:rPr/>
      </w:pPr>
      <w:r>
        <w:rPr/>
        <w:t>Таким образом, Иерархия в настоящее время обусловлена тремя великими созвездиями:</w:t>
      </w:r>
    </w:p>
    <w:p>
      <w:pPr>
        <w:pStyle w:val="Ind"/>
        <w:rPr/>
      </w:pPr>
      <w:r>
        <w:rPr/>
        <w:t>1. Водолеем - Хранителем той "жизни с избытком", о которой говорил Христос и которую сегодня Он может приближать новым, динамическим образом, чтобы добиться необходимого восстановления. Данная энергия представляет собой "силу универсального осуществления". Относится это к будущему.</w:t>
      </w:r>
    </w:p>
    <w:p>
      <w:pPr>
        <w:pStyle w:val="Ind"/>
        <w:rPr/>
      </w:pPr>
      <w:r>
        <w:rPr/>
        <w:t>2. Тельцом - Открывателем видения, "оком Богов", дарителем просветления. Он определяет настоящее.</w:t>
      </w:r>
    </w:p>
    <w:p>
      <w:pPr>
        <w:pStyle w:val="Ind"/>
        <w:rPr/>
      </w:pPr>
      <w:r>
        <w:rPr/>
        <w:t>3. Рыбами - Вдохновением Мирового Спасителя и полем спасения. В поле этой силы приходится работать двум вышеуказанным силам. Оно образовано прошлым.</w:t>
      </w:r>
    </w:p>
    <w:p>
      <w:pPr>
        <w:pStyle w:val="Style10"/>
        <w:rPr/>
      </w:pPr>
      <w:r>
        <w:rPr/>
        <w:t>Энергии трёх созвездий стекаются в великий Ашрам Саната Кумары, Иерархию, где накапливаются и сохраняются до излияния по "молниеносному замыслу Меркурия" в поле человеческого сознания. Это излияние пробуждает интуицию (управляемую, как известно, Меркурием) и даёт озарение продвинутой части человечества. Именно через интуитивных людей человечество получает знание Плана и может вести восстановление.</w:t>
      </w:r>
    </w:p>
    <w:p>
      <w:pPr>
        <w:pStyle w:val="Style10"/>
        <w:rPr/>
      </w:pPr>
      <w:r>
        <w:rPr/>
        <w:t>В настоящее время посвящённое сознание видит, как Иерархия особым образом насыщается жизнью и энергией Водолея. несущего доселе неведомый аспект жизненной энергии божества. Это, конечно, трудный предмет, который будет по-настоящему понятен только в конце Эпохи Водолея.</w:t>
      </w:r>
    </w:p>
    <w:p>
      <w:pPr>
        <w:pStyle w:val="Style10"/>
        <w:rPr/>
      </w:pPr>
      <w:r>
        <w:rPr/>
        <w:t>Посвящённый видит, что Новая Группа Мировых Служителей испытывает на себе просветляющее влияние Тельца, тогда как остальное человечество находится пока под влиянием Рыб. Можно, следовательно, говорить об "облаке познаваемых вещей", которое "осеняет" человечество так же, как Иерархия осеняет Новую Группу и как душа осеняет личность человека. Можно говорить о необходимом озарении и свете, готовых пролиться на любые возникающие проблемы через Новую Группу Мировых Служителей под влиянием Тельца, вскармливающего просветление. И можем в то же время говорить о человечестве, две тысячи лет находящемся под влиянием энергии Рыб, которая и определила его чувствительность. Таким образом, мы получаем многообещающую в духовном смысле ситуацию. В сложившейся энергетической комбинации участвуют силы, которые активизируют Иерархию, окажут своё влияние на её посвящённых, затронут каждый Ашрам, принесут свет в сегодняшнюю тьму и - как уже можно видеть - подтолкнут к новому пониманию обусловленное Рыбами человеческое сознание.</w:t>
      </w:r>
    </w:p>
    <w:p>
      <w:pPr>
        <w:pStyle w:val="Style10"/>
        <w:rPr/>
      </w:pPr>
      <w:r>
        <w:rPr/>
        <w:t>Именно Новая Группа Мировых Служителей в нынешний период мировой истории готовит учеников для Ашрамов Учителей.</w:t>
      </w:r>
    </w:p>
    <w:p>
      <w:pPr>
        <w:pStyle w:val="Style10"/>
        <w:rPr/>
      </w:pPr>
      <w:r>
        <w:rPr/>
        <w:t>Это новое начинание Иерархии. Уже принятые ученики учатся здесь работать так, как работает Иерархия. Иерархия работает в условиях мира человеческого существования, а Новая Группа обеспечивает те же условия для нового ученика. Посвящённые различных Ашрамов время от времени обращаются к этой группе, чтобы проверить уровень и качество учеников, задействованных в мировом спасении, так как именно через этих учеников Иерархия проводит свои планы. Основная работа посвящённых протекает на ментальных уровнях, за сценой, что даёт им огромные возможности; это относится особенно к тем, кто прошёл третье посвящение. Однако определённый процент их действует в мире повседневного существования.</w:t>
      </w:r>
    </w:p>
    <w:p>
      <w:pPr>
        <w:pStyle w:val="Style10"/>
        <w:rPr/>
      </w:pPr>
      <w:r>
        <w:rPr/>
        <w:t xml:space="preserve">Нужно всегда помнить, что в данное время </w:t>
      </w:r>
      <w:r>
        <w:rPr>
          <w:i/>
          <w:iCs/>
        </w:rPr>
        <w:t xml:space="preserve">основным методом Иерархии является вдохновение. </w:t>
      </w:r>
      <w:r>
        <w:rPr/>
        <w:t>Учителя не читают открытых лекций и не преподают в больших городах мира, но действуют исключительно через Своих учеников и посвящённых. Однако Они всё чаще смогут появляться среди людей и Их будут узнавать по мере утверждения влияния Водолея. Пока же Им приходится продолжать работу "в безмолвии всеобщего Ашрама", как это называется. Оттуда Они вдохновляют Своих работников, которые в своё время и по-своему вдохновляют Новую Группу Мировых Служителей.</w:t>
      </w:r>
    </w:p>
    <w:p>
      <w:pPr>
        <w:pStyle w:val="Style10"/>
        <w:rPr/>
      </w:pPr>
      <w:r>
        <w:rPr/>
        <w:t>Ясно (насколько вы можете судить на своём эволюционном уровне), что под действием Водолея Иерархия получает энергию Шамбалы, которая, по сути, является энергией самой жизни и возбуждается волей. Она неизбежно вызвала основные преобразования в самой Иерархии (которые не прекратятся и в дальнейшем). Принципиальной энергией, которую до сих пор использовала Иерархия, была, как хорошо известно, энергия любви. Теперь же к ней должна присоединиться энергия жизнедательной воли. Придётся испытывать новые методы, новые подходы к человеческим проблемам и новые способы работы, обязательно проводить эксперименты с поступающими силами, опираясь, естественно, на глубокое знание, мудрость и понимание, ведь реакция современного человека на древние силы требует осторожности. Человечество часто непредсказуемо благодаря фактору свободной воли. Именно это обусловливает подготовку учеников, о которой я много рассказывал. Новые методики и перенос внимания с индивидуального на общегрупповой прогресс будут иметь</w:t>
      </w:r>
    </w:p>
    <w:p>
      <w:pPr>
        <w:pStyle w:val="Style10"/>
        <w:rPr/>
      </w:pPr>
      <w:r>
        <w:rPr/>
        <w:t>много положительных следствий. Именно переносом внимания при решении тех же самых базовых проблем и объясняются новые способности учеников, в частности способность опытных учеников работать с высокой скоростью и сверхобычной жизненной отдачей. Я хочу, чтобы все ученики учились отзываться на поступающую ныне в Иерархию энергию Водолея. Некоторые из вас способны на это как принятые ученики и члены моего Ашрама. Пользуйтесь же возможностью новой энергетизации, которая есть у всех, кто либо установил через свою душу контакт с Иерархией, либо входит в один из Ашрамов, либо как испытуемый находится на периферии великого Ашрама Саната Кумары - Иерархии. Влияние Водолея в основном расширяет взаимодействие Иерархии с Шамбалой, а, значит, затрагивает всех членов Его Ашрама от Христа до каждого только что принятого ученика.</w:t>
      </w:r>
    </w:p>
    <w:p>
      <w:pPr>
        <w:pStyle w:val="Style10"/>
        <w:rPr/>
      </w:pPr>
      <w:r>
        <w:rPr/>
        <w:t>Влияния Водолея смягчаются для Новой Группы Мировых Служителей учениками. Восприятие этих влияний - дело индивидуальное и в основном зависит от эволюционного уровня. Некоторые члены Новой Группы Мировых Служителей никак не откликаются на них и не способны на это, другие же отзываются настолько, насколько позволяет их духовный статус. Приток энергии Водолея является одним из факторов, который позволит Христу завершить Свою работу Мирового Спасителя и Мирового Учителя, а также принять посвящение, которое Ему непосредственно предстоит и к которому Он готовится три тысячи лет - настолько возвышенно и специфично это посвящение. И это же влияние позволило Учителю Р. принять мантию Махачохана и стать Господом Цивилизации - цивилизации, которая будет обусловлена ритмом Седьмого Луча.</w:t>
      </w:r>
    </w:p>
    <w:p>
      <w:pPr>
        <w:pStyle w:val="Style10"/>
        <w:rPr/>
      </w:pPr>
      <w:r>
        <w:rPr/>
        <w:t>К несчастью, именно благодаря влиянию Водолея адепты Тёмной Ложи могут сеять во всём мире смерть. Эти злобные существа тоже откликнулись на волевую энергию Шамбалы, на её жизнедающую витальность, но использовали её в собственных порочных целях и исходя из тех возможностей, которые даёт им их положение на космической лестнице зла. Вот в чём причина войны. Я привожу это лишь как яркий пример того часто неверно понимаемого факта, что одна и та же энергия или сила производит результаты и в сознании Христа и в сознании анти-Христа. Это та же самая энергия, но формы, на которые она воздействует, так сильно отличаются друг от друга, что в одном случае возрастает воля-к-добру, а в других - воля-к-злу. Сама же по себе энергия абсолютно безлична.</w:t>
      </w:r>
    </w:p>
    <w:p>
      <w:pPr>
        <w:pStyle w:val="Style10"/>
        <w:rPr/>
      </w:pPr>
      <w:r>
        <w:rPr/>
        <w:t>Таким образом, группой, которая "служит, как указывает Водолей", является Иерархия, а группой, что движется "по восходящему Пути" - Новая Группа Мировых Служителей. Эта группа управляется Тельцом, и именно ей божественная энергия Тельца даёт "просветление и видение". Фигурально выражаясь, эта группа является "быком, несущимся вперёд по прямой линии, устремив единое и излучающее свет око на свою цель". Но что это за цель? Это не Самопросветление, которое пока слишком далеко. Цель эта - создать центра света в мире людей и показать сынам человеческим правильное видение. Никогда не забывайте об этом, и пусть Новая Группа Мировых Служителей уяснит свою миссию и осознает требования человечества к ней. Каковы эти требования? Я перечислю их и прошу вас принять их во всей простоте и действовать сообразно.</w:t>
      </w:r>
    </w:p>
    <w:p>
      <w:pPr>
        <w:pStyle w:val="Ind"/>
        <w:rPr/>
      </w:pPr>
      <w:r>
        <w:rPr/>
        <w:t>1. Получение и передача просветления из царства душ.</w:t>
      </w:r>
    </w:p>
    <w:p>
      <w:pPr>
        <w:pStyle w:val="Ind"/>
        <w:rPr/>
      </w:pPr>
      <w:r>
        <w:rPr/>
        <w:t>2. Получение вдохновения от Иерархии и дальнейшая его передача.</w:t>
      </w:r>
    </w:p>
    <w:p>
      <w:pPr>
        <w:pStyle w:val="Ind"/>
        <w:rPr/>
      </w:pPr>
      <w:r>
        <w:rPr/>
        <w:t>3. Раскрытие людям Плана, ибо "без откровения свыше народ необуздан".</w:t>
      </w:r>
      <w:r>
        <w:rPr>
          <w:b/>
          <w:bCs/>
          <w:sz w:val="21"/>
          <w:szCs w:val="21"/>
          <w:vertAlign w:val="superscript"/>
        </w:rPr>
        <w:t>52</w:t>
      </w:r>
    </w:p>
    <w:p>
      <w:pPr>
        <w:pStyle w:val="Ind"/>
        <w:rPr/>
      </w:pPr>
      <w:r>
        <w:rPr/>
        <w:t>4. Действие в качестве связующей группы между Иерархи ей и человечеством, получающей свет и могущество и направляющей их под вдохновением любви на построение нового, завтрашнего мира.</w:t>
      </w:r>
    </w:p>
    <w:p>
      <w:pPr>
        <w:pStyle w:val="Ind"/>
        <w:rPr/>
      </w:pPr>
      <w:r>
        <w:rPr/>
        <w:t>5. Озаряемый Тельцом труд в Рыбах отзываясь в меру возможного на поступающий от Иерархии импульс Водолея.</w:t>
      </w:r>
    </w:p>
    <w:p>
      <w:pPr>
        <w:pStyle w:val="Style10"/>
        <w:rPr/>
      </w:pPr>
      <w:r>
        <w:rPr/>
        <w:t>Это не только задачи для отдельно взятых людей, но и цель всей группы. Все, кто отзывается на жизнедательную силу Водолея и светоносную силу Тельца, могут и будут работать в Новой Группе Мировых Служителей, даже если не обладают оккультным знанием и никогда не слышали о своих соратниках под этим названием. Не забывайте об этом.</w:t>
      </w:r>
    </w:p>
    <w:p>
      <w:pPr>
        <w:pStyle w:val="Ind"/>
        <w:rPr/>
      </w:pPr>
      <w:r>
        <w:rPr/>
        <w:t>________</w:t>
      </w:r>
    </w:p>
    <w:p>
      <w:pPr>
        <w:pStyle w:val="Ind"/>
        <w:rPr/>
      </w:pPr>
      <w:r>
        <w:rPr>
          <w:b/>
          <w:bCs/>
          <w:sz w:val="21"/>
          <w:szCs w:val="21"/>
          <w:vertAlign w:val="superscript"/>
        </w:rPr>
        <w:t>52</w:t>
      </w:r>
      <w:r>
        <w:rPr/>
        <w:t xml:space="preserve"> Притч. 29:18 (</w:t>
      </w:r>
      <w:r>
        <w:rPr>
          <w:i/>
          <w:iCs/>
        </w:rPr>
        <w:t>прим. перев.</w:t>
      </w:r>
      <w:r>
        <w:rPr/>
        <w:t>).</w:t>
      </w:r>
    </w:p>
    <w:p>
      <w:pPr>
        <w:pStyle w:val="Style10"/>
        <w:rPr/>
      </w:pPr>
      <w:r>
        <w:rPr/>
        <w:t>Об успехе работы Новой Группы Мировых Служителей будет судить Иерархия, и свидетельством её признания будет появление символа в ауре группы - всей группы. Этот символ будет послан Иерархией и конкретно Христом. Я не могу сказать, что это будет за символ. Пока он ещё не полностью заслужен, и с уровня, на котором работают Учителя, но не с уровня самой группы, можно различить лишь его смутные и неопределённые очертания. Это "знак Спасителя", в котором отразится знак или признак (подпись, по выражению средневековых оккультистов) нового вида спасения. До сих пор знаком Спасителя служил Крест, суть же предлагаемого спасения заключалось в свободе от субстанции и соблазнов материи и её власти - свободе, достигавшейся огромной ценой. Будущее готовит человечеству иные средства спасения. Чаша горести и крестных страданий почти испита, и на смену ей придут радость и сила. Мы будем не горевать, а радоваться своему счастью, которое в конечном счёте претворится в блаженство. У нас будет сила, которая будет знать лишь победу и не будет признавать несчастий. Даже Тёмная Ложа знает о перемене способа спасения и поспешно организовала свои молодежные группы под девизом "радость - от силы, сила - от радости". Признание сначала со стороны зла, а уж потом со стороны добра кажется закономерностью в групповом развитии. Но "вечером водворяется плач, а на утро радость".</w:t>
      </w:r>
      <w:r>
        <w:rPr>
          <w:b/>
          <w:bCs/>
          <w:sz w:val="21"/>
          <w:szCs w:val="21"/>
          <w:vertAlign w:val="superscript"/>
        </w:rPr>
        <w:t>53</w:t>
      </w:r>
      <w:r>
        <w:rPr/>
        <w:t xml:space="preserve"> Пока для нас только занимается заря - заря Эпохи Водолея, но полный прилив света неотвратим.</w:t>
      </w:r>
    </w:p>
    <w:p>
      <w:pPr>
        <w:pStyle w:val="Style10"/>
        <w:rPr/>
      </w:pPr>
      <w:r>
        <w:rPr/>
        <w:t>________</w:t>
      </w:r>
    </w:p>
    <w:p>
      <w:pPr>
        <w:pStyle w:val="Style10"/>
        <w:rPr/>
      </w:pPr>
      <w:r>
        <w:rPr>
          <w:b/>
          <w:bCs/>
          <w:sz w:val="21"/>
          <w:szCs w:val="21"/>
          <w:vertAlign w:val="superscript"/>
        </w:rPr>
        <w:t>53</w:t>
      </w:r>
      <w:r>
        <w:rPr/>
        <w:t xml:space="preserve"> Пс. 29:6 (</w:t>
      </w:r>
      <w:r>
        <w:rPr>
          <w:i/>
          <w:iCs/>
        </w:rPr>
        <w:t>прим. перев.</w:t>
      </w:r>
      <w:r>
        <w:rPr/>
        <w:t>).</w:t>
      </w:r>
    </w:p>
    <w:p>
      <w:pPr>
        <w:pStyle w:val="Style10"/>
        <w:rPr/>
      </w:pPr>
      <w:r>
        <w:rPr/>
        <w:t>Утверждение правила о том, что "группа трудится в Рыбах", просто означает, что участком работы Новой Группы Мировых Служителей является человечество, обусловливаемое и управляемое последние две тысячи лет энергией Рыб. Это энергия посредничества, как вы знаете, которая развивает чувствительность индивида. Благодаря успешной работе, выполненной благодаря этой энергии и с её помощью, образовалась группа служителей-посредников. Она выступает как связующее звено между Иерархией и Человечеством и способствовала развитию восприимчивости человечества к контактам, причём такой восприимчивости, что активность Новой Группы Мировых Служителей получает самый реальный отклик и отрицать это уже невозможно.</w:t>
      </w:r>
    </w:p>
    <w:p>
      <w:pPr>
        <w:pStyle w:val="Style10"/>
        <w:rPr/>
      </w:pPr>
      <w:r>
        <w:rPr/>
        <w:t>Следует помнить, что энергия Рыб, с которой приходится работать группе, противодействует энергиям, поступающим от Иерархии и Новой Группы Мировых Служителей. Объясняется это уходом энергии данного созвездия одновременно с энергией Шестого Луча, с которой она имеет исключительное "совпадение", как это эзотерически называется. Этим и вызваны нынешние трудности. Убывающее влияние Рыб, постепенное удаление силы Шестого Луча, поступление через Иерархию энергии Водолея (затрагивающей в настоящее время в основном саму Иерархию, а также ментальный и астральный планы) - вот условия, в которых мы должны искать причину всех наших нынешних неурядиц. Данная ситуация демонстрирует воздействие на планету внутренних причин, вызывающих внешние следствия. Постепенно, однако, Иерархия начинает осваивать и энергию Шамбалы, и энергию Водолея. Самим Учителям приходится учиться использовать поступающие новые энергии для служения Плану, как индивиду в любом конкретном воплощении приходится учиться работать с теми астрологическими силами, которые оказывают своё влияние на отдельные его тела или на всю личность. Как вы прекрасно знаете, эти энергии можно обращать как на благо, так и во зло. Использование их в злых целях недопустимо для Учителей, однако Им неизбежно приходится осваивать новые методы и способы работы, которых требуют новые условия. Эти условия затрагивают саму Иерархию или вызывают реакцию четвёртого и других царств, способствуя быстрому изменению ориентации и установок.</w:t>
      </w:r>
    </w:p>
    <w:p>
      <w:pPr>
        <w:pStyle w:val="Style10"/>
        <w:rPr/>
      </w:pPr>
      <w:r>
        <w:rPr/>
        <w:t>Эти силы и энергии - принадлежащие Зодиаку или какому-либо из семи Лучей - льются в нашу планетарную Жизнь и через неё бесчисленные зоны. Каждое их циклическое появление изменяет степень эволюционного отклика и чувствительной реакции на их воздействие форм и субстанции трёх миров, с которыми они соприкасаются и через которые проходят. Реакция и отклик как человечества в целом, так и отдельного индивида в этом целом отличаются от их отклика и реакций в предыдущем цикле. Иерархии приходится считаться с этим, циклически изменяя методы и способы своей работы, чтобы привести их в соответствие с меняющимися условиями. Не забывайте об этом. Необходимость в этом никогда ещё не была столь очевидной для Учителей, как сегодня. Войну следует рассматривать как протест формальной стороны природы против изживших себя условий и привносимых Тёмной Ложей новых обусловливающих факторов. В средней точке между двумя силами - одной чувствительной, направленной вперед, готовой ко всему новому и лучшему, другой реакционной, статической и желающей удушить заключённую в форме жизнь - находится Иерархия:</w:t>
      </w:r>
    </w:p>
    <w:p>
      <w:pPr>
        <w:pStyle w:val="Ind"/>
        <w:rPr/>
      </w:pPr>
      <w:r>
        <w:rPr/>
        <w:t>а. Бросая всё своё влияние на сторону нового, духовного и целесообразного.</w:t>
      </w:r>
    </w:p>
    <w:p>
      <w:pPr>
        <w:pStyle w:val="Ind"/>
        <w:rPr/>
      </w:pPr>
      <w:r>
        <w:rPr/>
        <w:t>б. Одновременно сама приспосабливаясь к новым условиям и возникающим новым факторам.</w:t>
      </w:r>
    </w:p>
    <w:p>
      <w:pPr>
        <w:pStyle w:val="Ind"/>
        <w:rPr/>
      </w:pPr>
      <w:r>
        <w:rPr/>
        <w:t>в. Несокрушимой, железной, недвижной стеной вставая между человечеством и силами зла.</w:t>
      </w:r>
    </w:p>
    <w:p>
      <w:pPr>
        <w:pStyle w:val="Style10"/>
        <w:rPr/>
      </w:pPr>
      <w:r>
        <w:rPr/>
        <w:t>Ныне мы переживаем кризисную эпоху, тот великий момент, к которому Иерархия готовилась со дня своего основания на Земле. Веками люди медленно учились и подготавливались к посвящению. Их учили развитию посвящённого сознания, а затем они занимали своё место в рядах Иерархии, позднее переходя в высший центр - Шамбалу.</w:t>
      </w:r>
    </w:p>
    <w:p>
      <w:pPr>
        <w:pStyle w:val="Style10"/>
        <w:rPr/>
      </w:pPr>
      <w:r>
        <w:rPr/>
        <w:t>Параллельно такому индивидуальному раскрытию происходит важное, хотя и медленное расширение человеческого сознания и постепенный стабильный прогресс в сторону света. Появилась возможность создания Новой Группы Мировых Служителей - мужчин и женщин, восприимчивых к новому внутреннему видению и поступающим силам и энергиям. Таким образом, каждая группа, будь то Иерархия, Новая Группа Мировых Служителей или само человечество, решает собственные внутренние проблемы отклика, распознавания и ответственности; и каждой приходится действовать в двух направлениях, обращая своё внимание на то, что выше и обещает лучшее и более духовное будущее со всем, что оно предполагает, и на всё, связанное с прошлым и укорененное в нём, всё закристаллизованное, реакционное, ослепленное эгоизмом и материализмом, что способствует сохранению отжившего и обречённого и противодействует новому.</w:t>
      </w:r>
    </w:p>
    <w:p>
      <w:pPr>
        <w:pStyle w:val="Style10"/>
        <w:rPr/>
      </w:pPr>
      <w:r>
        <w:rPr/>
        <w:t>Как стремящиеся, все вы на собственном опыте знаете, что такая ситуация всегда характерна для конфликта между душой и личностью, протекающего внутри и получающего внешнее выражение. Действие тех же обусловливающих факторов можно наблюдать в любой группе, организации, мировой религии, в любой нации и на планете в целом. Иерархия ещё миллионы лет назад поняла, что такое кризисное и конфликтное время неизбежно. Самым простым решением в его преодолении было бы - как в прошлом при преодолении менее значительных конфликтов -непосредственное вмешательство. Шамбала вместе с Иерархией могли бы покончить с мировым кризисом сегодня, но тогда он возник бы вновь и это продолжалось бы до тех пор, пока само человечество раз и навсегда не покончило бы с ним на физическом плане.</w:t>
      </w:r>
    </w:p>
    <w:p>
      <w:pPr>
        <w:pStyle w:val="Style10"/>
        <w:rPr/>
      </w:pPr>
      <w:r>
        <w:rPr/>
        <w:t>В этой ситуации решимость ООН победить и принудить агрессивные нации - агентов Тёмной Ложи - к безоговорочной капитуляции символична и свидетельствует о прогрессе человеческого духа (написано в сентябре 1944 года). В настоящее время Иерархия воздерживается от внешних действий и просто вдохновляет и передаёт нужную энергию, предоставляя человечеству самому искать собственный путь к свободе, переходя от Рыб в ауру и сферу активности Водолея под водительством тех, кто восприимчив к просветлению, даруемому Тельцом.</w:t>
      </w:r>
    </w:p>
    <w:p>
      <w:pPr>
        <w:pStyle w:val="Style10"/>
        <w:rPr/>
      </w:pPr>
      <w:r>
        <w:rPr/>
        <w:t>Видите ли вы красоту этого плана, нацеленного на высочайший синтез? Понимаете ли, что сегодняшний кризис означает успех предшествующих эволюционных циклов, позволивших человечеству усвоить определённые уроки? Всё послевоенное планирование, повсеместная реакция на идеалы (вопреки всем стараниям злобных и реакционных сил), безумное смятение, всколыхнувшее все уровни человеческого сознания, несчастья и страдания широко распахивают полностью закрытые прежде зоны человеческих умов, сменяя их прежнее негативное состояние озарением. Для нас это символизируется разрушением древних городов и смешением рас в результате войны, свидетельствует о прогрессе и готовит к великим расширениям сознания. Такие расширения человеческого понимания в следующие сто пятьдесят лет полностью изменят человеческое мышление и методы религиозных практик и принесут осознание и единение. Когда всё это свершится, во всём мире наступит эра мира, наглядно отражающая состояние человеческого духа. И тогда люди возьмутся за решение великой задачи, ожидающей всех нас в Новом Веке, - рассеяние наваждения на астральном плане и освещение его более ясным светом, точно также как будут улучшены физические условия на физическом плане. Всё уже запланировано и предопределено, и в необходимых энергиях и силах недостатка не будет, ибо Иерархия всегда работает по Закону Циклов и Циклической Компенсации. Учителя точно знают, что и когда нужно сделать, благодаря правильному определению времени и так называемому "кризису пространственного расширения". Они называют это взаимозаменяемостью времени и пространства - для вас бессмысленная, но уже смутно постигаемая фраза.</w:t>
      </w:r>
    </w:p>
    <w:p>
      <w:pPr>
        <w:pStyle w:val="Style10"/>
        <w:rPr/>
      </w:pPr>
      <w:r>
        <w:rPr/>
        <w:t>Два оставшихся Правила касаются работы Иерархии в Эпоху Водолея и потому предназначены для более продвинутых учеников и посвящённых. Мы уже с многих точек зрения обсуждали то, что Иерархия, будучи Ашрамом Самого Саната Кумары, в настоящее время испытывает на себе новое и необычное влияние Его волевой природы. Это означает, что Члены Иерархии, знакомые на сколько позволяют Им Их возможности с Планом на предстоящий Им и человечеству ближайший цикл, принимают новую, более "подходящую" концепцию божественной Цели, стоящей за Планом и мотивирующей его. Воля Бога становится Им понятнее, принимая более ясные черты. По мере приближения нашего планетарного Логоса к кульминации Своего нынешнего посвящения Его Ашрам, Иерархия, должен ощущать и ощущает (как элемент своего естественного развития) этот эффект. От Христа до самого последнего принятого ученика, каждый на собственном месте всё лучше отзывается на "волю Божию", но не слепо и покорно, а с пониманием и "мужеством". Такое внимательное отношение со стороны Иерархии приведёт к великим, необходимым и нежданным переменам. Некоторые из этих перемен, как я уже намекал, происходят уже сейчас, другие последуют позднее. Лучше разобраться во всём этом вам помогут следующие идеи:</w:t>
      </w:r>
    </w:p>
    <w:p>
      <w:pPr>
        <w:pStyle w:val="Style10"/>
        <w:rPr/>
      </w:pPr>
      <w:r>
        <w:rPr/>
        <w:t>1. Изменилась вся методика подготовки учеников к посвящению и принятию в различные Ашрамы, образующие великий Ашрам Господа Мира. Учителя больше не занимаются отдельно взятыми людьми в разных местах, которые пытаются двигаться по Пути, имеют несомненные способности и явно готовы к тому, что называется "откликом посвящённого сознания". Иерархии становится очевидно, что с наступлением Эпохи Водолея на смену прежним методам должны прийти и придут групповая подготовка, групповое посвящение и групповое принятие.</w:t>
      </w:r>
      <w:r>
        <w:rPr>
          <w:b/>
          <w:bCs/>
          <w:sz w:val="21"/>
          <w:szCs w:val="21"/>
          <w:vertAlign w:val="superscript"/>
        </w:rPr>
        <w:t>54</w:t>
      </w:r>
      <w:r>
        <w:rPr/>
        <w:t xml:space="preserve"> Максимальная полезность этих прежних методов, основанных на прямой связи Учителя с учеником, была достигнута в начале Эпохи Рыб. Около двух тысяч лет назад эти методы оказались настолько успешными, что, благодаря интенсивному отклику человечества, в настоящее время "к принятию" готовы целые сотни. Такая готовность и успех ставят Учителей в трудное положение, требуя от Них пересмотра Своих планов и коррекции Своих методик.</w:t>
      </w:r>
    </w:p>
    <w:p>
      <w:pPr>
        <w:pStyle w:val="Ind"/>
        <w:rPr/>
      </w:pPr>
      <w:r>
        <w:rPr/>
        <w:t>________</w:t>
      </w:r>
    </w:p>
    <w:p>
      <w:pPr>
        <w:pStyle w:val="Ind"/>
        <w:rPr/>
      </w:pPr>
      <w:r>
        <w:rPr>
          <w:b/>
          <w:bCs/>
          <w:sz w:val="21"/>
          <w:szCs w:val="21"/>
          <w:vertAlign w:val="superscript"/>
        </w:rPr>
        <w:t>54</w:t>
      </w:r>
      <w:r>
        <w:rPr/>
        <w:t xml:space="preserve"> В Ашрам (</w:t>
      </w:r>
      <w:r>
        <w:rPr>
          <w:i/>
          <w:iCs/>
        </w:rPr>
        <w:t>прим. перев.</w:t>
      </w:r>
      <w:r>
        <w:rPr/>
        <w:t>).</w:t>
      </w:r>
    </w:p>
    <w:p>
      <w:pPr>
        <w:pStyle w:val="Style10"/>
        <w:rPr/>
      </w:pPr>
      <w:r>
        <w:rPr/>
        <w:t>2. Помимо того, что индивидуальное приближение к Иерархии сменяется приближением групповым, ныне появляется возможность в какой-то мере проводить объективную, экзотерическую подготовку. Поэтому и появилась Новая Группа Мировых Служителей. Прежде всего это группа, которая, работая на внешнем плане повседневного физического существования, сохраняет, тем не менее, прочную ашрамную интеграцию. Тем самым она образует сферу служения для принятых учеников, стремящихся к участию в служении, и "пункт сбора" всех решительных стремящихся, где можно испытать их самих и проверить их мотивы и упорство перед их непосредственным принятием. Это новое начинание, так как ответственность за подготовку стремящихся к принятию в ученики перекладывается на плечи связанного обетом ученика, освобождая непосредственное внимание принимающего Учителя, который может заняться другими аспектами служения. Это само по себе является одним из главных показателей эволюционного успеха человечества. Такое "перекладывание" было начато Самим Христом, который очень часто работал с людьми через других, общаясь с человечеством через двенадцать Своих Апостолов и смотря на Павла как на замену Иуде Искариоту. Ту же систему опробовал и Будда, но Его группа больше взаимодействовала с Ним Самим, а не с миром людей. Христос же послал Своих Апостолов в мир людей "пасти овец", искать, направлять и быть "ловцами человеков".</w:t>
      </w:r>
      <w:r>
        <w:rPr>
          <w:b/>
          <w:bCs/>
          <w:sz w:val="21"/>
          <w:szCs w:val="21"/>
          <w:vertAlign w:val="superscript"/>
        </w:rPr>
        <w:t>55</w:t>
      </w:r>
      <w:r>
        <w:rPr/>
        <w:t xml:space="preserve"> Его ученики взаимодействовали в первую очередь со страждущим миром, и лишь потом - со своим Учителем. В Иерархии и поныне господствует такая же установка, правда без ущерба преданности Христу. То, что Будда основал символически и оставил в зачаточном состоянии, стало свершившимся фактом по требованию Эпохи Рыб.</w:t>
      </w:r>
    </w:p>
    <w:p>
      <w:pPr>
        <w:pStyle w:val="Style10"/>
        <w:rPr/>
      </w:pPr>
      <w:r>
        <w:rPr/>
        <w:t>3. Третье важное изменение коснулось отношений Иерархии с Шамбалой, которые, естественно, плохо понятны и известны вам.</w:t>
      </w:r>
    </w:p>
    <w:p>
      <w:pPr>
        <w:pStyle w:val="Ind"/>
        <w:rPr/>
      </w:pPr>
      <w:r>
        <w:rPr/>
        <w:t>________</w:t>
      </w:r>
    </w:p>
    <w:p>
      <w:pPr>
        <w:pStyle w:val="Ind"/>
        <w:rPr/>
      </w:pPr>
      <w:r>
        <w:rPr>
          <w:b/>
          <w:bCs/>
          <w:sz w:val="21"/>
          <w:szCs w:val="21"/>
          <w:vertAlign w:val="superscript"/>
        </w:rPr>
        <w:t>55</w:t>
      </w:r>
      <w:r>
        <w:rPr/>
        <w:t xml:space="preserve"> Мф. 4:19, Мк. 1:17 (</w:t>
      </w:r>
      <w:r>
        <w:rPr>
          <w:i/>
          <w:iCs/>
        </w:rPr>
        <w:t>прим. перев.</w:t>
      </w:r>
      <w:r>
        <w:rPr/>
        <w:t>).</w:t>
      </w:r>
    </w:p>
    <w:p>
      <w:pPr>
        <w:pStyle w:val="Style10"/>
        <w:rPr/>
      </w:pPr>
      <w:r>
        <w:rPr/>
        <w:t>Я постараюсь объяснить вам смысл этих изменений символически. Эманирующая из Шамбалы энергия разделяется на два прямых потока. Один, передающий динамику цели, изливается в Иерархию и семь её главных Ашрамов, другой, передающий динамику решимости, или озарённой воодушевленной воли, поступает непосредственно к человечеству через Новую Группу Мировых Служителей. До сих пор сила Шамбалы изливалась в Иерархию единым общим потоком, поступая во все её группы в своём недифференцированном виде и качестве. Теперь же качество решимости или того, что рядовой человек понимает под словом "воля", вливается в Новую Группу Мировых Служителей, тогда как энергия динамической цели, дифференцируясь на семь потоков, изливается в каждую из "семи приёмных точек", то есть Ашрамы Учителей в кольце-не-преступи Иерархии. Эти семь аспектов цели заключены в семи энергиях, которые позволят пересмотреть и реорганизовать иерархические мероприятия и ускорить таким образом наступление Нового Века. Вот эти семь аспектов:</w:t>
      </w:r>
    </w:p>
    <w:p>
      <w:pPr>
        <w:pStyle w:val="Style10"/>
        <w:rPr/>
      </w:pPr>
      <w:r>
        <w:rPr/>
        <w:t xml:space="preserve">а. </w:t>
      </w:r>
      <w:r>
        <w:rPr>
          <w:i/>
          <w:iCs/>
        </w:rPr>
        <w:t xml:space="preserve">Неведомая, невидимая и неслышимая цель Саната Кумары. </w:t>
      </w:r>
      <w:r>
        <w:rPr/>
        <w:t>Это тайна самой жизни, известная только Ему одному. На начальной фазе этого нового выражения она проявляется через Ману и Учителя Морию. Именно здесь сокрыта центральная тайна, которую все эзотерические школы - если соответствуют лежащему в их основе импульсу - в конце концов откроют. Суть её нам пока неизвестна, но на неё намекает Правило XIII.</w:t>
      </w:r>
    </w:p>
    <w:p>
      <w:pPr>
        <w:pStyle w:val="Style10"/>
        <w:rPr/>
      </w:pPr>
      <w:r>
        <w:rPr/>
        <w:t xml:space="preserve">б. </w:t>
      </w:r>
      <w:r>
        <w:rPr>
          <w:i/>
          <w:iCs/>
        </w:rPr>
        <w:t xml:space="preserve">Цель, лежащая в основе откровения. </w:t>
      </w:r>
      <w:r>
        <w:rPr/>
        <w:t>Это отчасти новая для вас идея, так как вы склонны считать откровение самоцелью и редко видите в нём следствие сокровенной цели Саната Кумары. До сих пор в откровении акцентировался результат проделанной над собой учеником работы, позволивший ему получить это откровение. Однако испокон веков все успешные откровения божества подчинены одной великой цели, и все являются аспектами Великого Откровения, что когда-нибудь будет очевидно. Именно в процессе откровений божество постепенно озаряет человеческое сознание. Это откровение семерично, и каждому из семи царств природы открывается один из его аспектов, причём откровение каждого из семи делится на ещё на семь или четырнадцать менее значимых откровений или фаз.</w:t>
      </w:r>
    </w:p>
    <w:p>
      <w:pPr>
        <w:pStyle w:val="Style10"/>
        <w:rPr/>
      </w:pPr>
      <w:r>
        <w:rPr/>
        <w:t xml:space="preserve">Поразмыслите над этим и постарайтесь понять разницу между </w:t>
      </w:r>
      <w:r>
        <w:rPr>
          <w:i/>
          <w:iCs/>
        </w:rPr>
        <w:t xml:space="preserve">видением </w:t>
      </w:r>
      <w:r>
        <w:rPr/>
        <w:t xml:space="preserve">(представляющим собой текущее божественное откровение в той степени, в какой оно доступно ученику во времени и пространстве) и </w:t>
      </w:r>
      <w:r>
        <w:rPr>
          <w:i/>
          <w:iCs/>
        </w:rPr>
        <w:t xml:space="preserve">откровением, </w:t>
      </w:r>
      <w:r>
        <w:rPr/>
        <w:t>представляющим собой синтез выражения божественной цели. Откровение связано с волей-к-добру, которая, в свою очередь, является полным выражением природы любви Божества.</w:t>
      </w:r>
    </w:p>
    <w:p>
      <w:pPr>
        <w:pStyle w:val="Style10"/>
        <w:rPr/>
      </w:pPr>
      <w:r>
        <w:rPr/>
        <w:t xml:space="preserve">в. </w:t>
      </w:r>
      <w:r>
        <w:rPr>
          <w:i/>
          <w:iCs/>
        </w:rPr>
        <w:t xml:space="preserve">Нераспознанная (пока) цель, побудившая нашего Планетарного Логоса к творческой активности. </w:t>
      </w:r>
      <w:r>
        <w:rPr/>
        <w:t>Благодаря ей был приведён в действие третий аспект божественной Троицы. Те причины, которые конечный человеческий ум обыкновенно видит в основе того, что называется "проявлением", а также двойственности всякого существования и связи духа с материей в действительности не имеют никакого отношения к божественной цели. Эти причины объясняются принципиальной двойственностью самого человека и выдвигаются им как самое высокое объяснение его собственной божественной природы, на какое он в настоящее врем способен. Следует помнить об этом. Это его отклик на Второй Луч Взаимного Притяжения, как иногда называют Луч Любви-Мудрости. Они не отражают его отклика на Волю Бога, но показывают лишь ограниченность его определения божественной цели. Вы не сможете найти в этих объяснениях истинного определения, но и я не могу помочь вам понять этот третий аспект и вечную цель Господа Мира. Как душа стремится к воплощению ради своей цели и принятия одного из высших посвящений, так и Санат Кумара воплотился через посредство нашей планеты, чтобы осуществить Свои намерения (известные Ему, как космической Душе, на космических ментальных уровнях) и принять одно из высших посвящений, которые отмечают Путь Посвящения для тех великих Жизней, Которые насыщают целые планетарные сферы. Он сможет принять это посвящение благодаря опыту, который даст Ему проводник, выражающий особое состояние сознания всего нашего планетарного проявления. Для этого Ему нужен инструмент, в котором клетки и атомы Его тела (все жизни всех царств), а также составляющие это тело целостные организмы (различные царства природы), стояли бы именно на том эволюционном уровне, на котором все они и находятся сейчас.</w:t>
      </w:r>
    </w:p>
    <w:p>
      <w:pPr>
        <w:pStyle w:val="Style10"/>
        <w:rPr/>
      </w:pPr>
      <w:r>
        <w:rPr/>
        <w:t>Это самый большой намёк, какой я могу дать вам, и из него вы можете заключить, что для того, чтобы лучше и полнее понять божественную цель Саната Кумары, вам самим нужно готовиться к тому конкретному посвящению, которое для вас - на вашем крошечном уровне осведомлённости о цели - является микрокосмическим эквивалентом Его космического намерения. Я не могу раскрыть вам сути этого посвящения. Единственная польза от этих намёков (о семеричном божественном замысле) в том, что они помогут развитию у вас, учеников, способности к абстрактному мышлению, - очень нужной способности для вступления на Путь Высшей Эволюции. Именно к этому Пути и готовят человеческий дух пять данных (на сегодня) человечеству посвящений.</w:t>
      </w:r>
    </w:p>
    <w:p>
      <w:pPr>
        <w:pStyle w:val="Style10"/>
        <w:rPr/>
      </w:pPr>
      <w:r>
        <w:rPr/>
        <w:t xml:space="preserve">г. </w:t>
      </w:r>
      <w:r>
        <w:rPr>
          <w:i/>
          <w:iCs/>
        </w:rPr>
        <w:t xml:space="preserve">Таинственная цель, обусловившая необходимость задействования Принципа Боли. </w:t>
      </w:r>
      <w:r>
        <w:rPr/>
        <w:t>Страдания и Боль играют существенную роль в выполнении этого замысла. Способность страдать, эта отличительная особенность человечества, представляет собой характерную сознательную реакцию на среду четвёртого, человеческого, царства природы. Она связана со способностью мыслить и сознательно сопоставлять причину со следствием. Этот процесс нацелен на то, о чём сегодня невозможно даже мечтать, и под этим, брат мой, я имею в виду именно то, что сказал. Такой способности отзываться через боль (в понимании человека) нет ни в одном из дочеловеческих и сверхчеловеческих царств, так же как не было её в предыдущей солнечной системе и не будет в следующей. Она связана с одним из аспектов творческого интеллекта, с тем его аспектом, или особенностью, что свойственен только человечеству.</w:t>
      </w:r>
    </w:p>
    <w:p>
      <w:pPr>
        <w:pStyle w:val="Style10"/>
        <w:rPr/>
      </w:pPr>
      <w:r>
        <w:rPr/>
        <w:t>Этого аспекта не было в предыдущей солнечной системе, в которой функционировали иные аспекты творческого ума. В нынешней же Солнечной системе этот латентный аспект получил развитие и превратился в фактор, действующий в субстанции человеческих тел, с помощью которых человеческая душа накапливает опыт. Он хранит тайну красоты проявления, и его первое выражение можно увидеть в творческом совершенстве некоторых видов искусства, которыми занимается человек и только человек. Ни какое другие царство природы, кроме человеческого, не творит форм и не создает гармонических сочетаний цветов и звуков. Все виды такого творческого искусства являются результатом эонов конфликтов, боли и страданий. Евреи, как продукт человечества предыдущей солнечной системы, её воплощённые остатки, испытали всю полноту страдания и в настоящее время находятся на переднем крае в области творческих искусств, особенно групповых - примером чему могут служить некоторые шедевры киноискусства - и в области научных открытий.</w:t>
      </w:r>
    </w:p>
    <w:p>
      <w:pPr>
        <w:pStyle w:val="Style10"/>
        <w:rPr/>
      </w:pPr>
      <w:r>
        <w:rPr/>
        <w:t>Не сложно догадаться, что этот четвёртый аспект цели Саната Кумары, четвёртое, человеческое, царство природы и Четвёртый Лучом Гармонии через Конфликт тесно взаимосвязаны между собой. Гармоничным соотношением этих трёх, разрешающемся при четвёртом посвящении, достигается совершенная красота творческой цели индивидуальной души или - на другом уровне процесса посвящения - цели универсальной души Господа Мира. Поскольку в настоящее время Четвёртый Луч воплощён не полностью, в искусстве наблюдается относительный спад. Цикл страданий приближается к концу, и позднее - когда Четвёртый Луч вновь разовьёт полную объективную активность - мы на следующем витке спирали увидим возрождение искусств, но уже гораздо более возвышенных, чем сейчас.</w:t>
      </w:r>
    </w:p>
    <w:p>
      <w:pPr>
        <w:pStyle w:val="Style10"/>
        <w:rPr/>
      </w:pPr>
      <w:r>
        <w:rPr/>
        <w:t xml:space="preserve">д. </w:t>
      </w:r>
      <w:r>
        <w:rPr>
          <w:i/>
          <w:iCs/>
        </w:rPr>
        <w:t xml:space="preserve">Пятая великая тайна, скрытая в цели Саната Кумары, </w:t>
      </w:r>
      <w:r>
        <w:rPr/>
        <w:t xml:space="preserve">особым образом связана с циклическим проявлением всего, что есть в трёх мирах человеческой эволюции. Это относится к тому, что постепенно получает проявление через посредство низшего конкретного ума по мере обуздания им желаний и приведения субстанции и материи в соответствие с божественной мыслью в данном направлении. Совокупность высочайших граней человеческой мысли во всех областях </w:t>
      </w:r>
      <w:r>
        <w:rPr>
          <w:i/>
          <w:iCs/>
        </w:rPr>
        <w:t xml:space="preserve">фактически </w:t>
      </w:r>
      <w:r>
        <w:rPr/>
        <w:t xml:space="preserve">влияет на то, что появляется на физическом плане во всех царствах природы, на рождение цивилизаций и культур и демонстрирует наилучший отклик человеческой восприимчивости к космическим впечатлениям </w:t>
      </w:r>
      <w:r>
        <w:rPr>
          <w:i/>
          <w:iCs/>
        </w:rPr>
        <w:t>в текущий момент.</w:t>
      </w:r>
    </w:p>
    <w:p>
      <w:pPr>
        <w:pStyle w:val="Style10"/>
        <w:rPr/>
      </w:pPr>
      <w:r>
        <w:rPr/>
        <w:t>Вот всё, что можно сказать в попытке кратко описать твёрдо проводимое желание, замысел, или цель в основе извечной божественной активности. Мы знаем, что пока совершенно не в состоянии воспроизвести или облечь в проявленную форму красоту этого замысла и творить в соответствии с мыслью Бога, но - из века в век - благодаря своим мыслительным способностям и творческому воображению человек постепенно раскрывает этот замысел, или цель, и этот процесс будет продолжаться. С каждым великим мировым циклом красота в мире увеличивается, и тонкие воздействия человеческого мышления на дочеловеческие царства природы неуклонно выносят на поверхность неведомое, изменяя флору и фауну планеты и готовя почву к тому чудесному времени, когда Иерархия снова будет экзотерически проводить План на земле и помогать человечеству работать с более полным пониманием божественной цели.</w:t>
      </w:r>
    </w:p>
    <w:p>
      <w:pPr>
        <w:pStyle w:val="Style10"/>
        <w:rPr/>
      </w:pPr>
      <w:r>
        <w:rPr/>
        <w:t>В этом состоит ещё одна причина изменения планов Иерархии. Учителям нужно подготовиться к этому запланированному и неминуемому событию. Они стоят перед необходимостью изменить методы Своей работы, чтобы адекватно ответить на предъявляемые к Ним требования. Им, как просветлённым Умам, гораздо проще воздействовать на ментальную субстанцию Своих учеников, нежели работать на физическом плане, совершенствуя связь между умом и мозгом продвинутых людей. Люди склонны забывать, что с каждым следующим шагом человечества вперёд требования к Иерархии изменяются, и приходится удовлетворять новые нужды, работать по-новому и применять новые экспериментальные методы. Поскольку я пишу для учеников и посвящённых, то хочу обратить на это их внимание. Их ментальная подготовка не заканчивается с достижением некоторых духовных целей в связи с посвящением.</w:t>
      </w:r>
    </w:p>
    <w:p>
      <w:pPr>
        <w:pStyle w:val="Style10"/>
        <w:rPr/>
      </w:pPr>
      <w:r>
        <w:rPr/>
        <w:t>Таким образом, пятый аспект цели тесно связан со всей темой "одеяний Бога", проявлением Его "прекрасного убора", создаваемого человечеством, которое действует как приёмник идей из сверхчеловеческих царств и влияет затем на дочеловеческие царства, побуждая их к творческому сотрудничеству.</w:t>
      </w:r>
    </w:p>
    <w:p>
      <w:pPr>
        <w:pStyle w:val="Style10"/>
        <w:rPr/>
      </w:pPr>
      <w:r>
        <w:rPr/>
        <w:t xml:space="preserve">е. Мне трудно дать вам какое-то представление о следующем аспекте цели, поскольку он определяется взаимосвязью между такими понятиями, как </w:t>
      </w:r>
      <w:r>
        <w:rPr>
          <w:i/>
          <w:iCs/>
        </w:rPr>
        <w:t xml:space="preserve">Желание, Воля, План </w:t>
      </w:r>
      <w:r>
        <w:rPr/>
        <w:t xml:space="preserve">и </w:t>
      </w:r>
      <w:r>
        <w:rPr>
          <w:i/>
          <w:iCs/>
        </w:rPr>
        <w:t xml:space="preserve">Цель. </w:t>
      </w:r>
      <w:r>
        <w:rPr/>
        <w:t xml:space="preserve">Все эти слова - лишь символы, с помощью которых человек пытается объяснить логоическую цель. Он распознаёт импульсы желания и в ходе эволюционного процесса учится трансмутировать их в устремление; на ощупь продвигается вперёд, пытаясь понять то, что называет "волей Бога", чтобы исполнить её. Но пока его отношение к этой воле остаётся пассивным и покорным (как того требуют теология и Церкви), никакой реальный свет на суть этой Воли не прольётся. Лишь начиная взаимодействовать с Иерархией, постепенно включаясь в иерархическую жизнь и переходя к высшим посвящениям, люди уясняют истинную суть божественной Воли и в результате осмысления </w:t>
      </w:r>
      <w:r>
        <w:rPr>
          <w:i/>
          <w:iCs/>
        </w:rPr>
        <w:t xml:space="preserve">плана </w:t>
      </w:r>
      <w:r>
        <w:rPr/>
        <w:t xml:space="preserve">им открывается </w:t>
      </w:r>
      <w:r>
        <w:rPr>
          <w:i/>
          <w:iCs/>
        </w:rPr>
        <w:t xml:space="preserve">цель </w:t>
      </w:r>
      <w:r>
        <w:rPr/>
        <w:t>Саната Кумары, в результате чего они начинают сотрудничать с этим Планом.</w:t>
      </w:r>
    </w:p>
    <w:p>
      <w:pPr>
        <w:pStyle w:val="Style10"/>
        <w:rPr/>
      </w:pPr>
      <w:r>
        <w:rPr/>
        <w:t>Всё это осуществляется благодаря трансмутации желания в устремление, а затем и в твёрдую решимость. Когда же посвящённый свяжет эти фазы сознания на основе собственного внутреннего опыта и позволит этим внутренним достижениям обусловливать свой внешний опыт и повседневную жизнь, тогда ему и откроется сокровенная Цель и он не будет больше действовать во тьме. Таким образом, брат мой, в связи с этими сложными материями я могу лишь указать, что нужно делать вам, как отдельно взятому человеку, чтобы постичь божественную цель и через неё увидеть божественное намерение и задачи такими, каковы они в действительности. И когда вы сделаете необходимые шаги и выполните требования, тайна исчезает.</w:t>
      </w:r>
    </w:p>
    <w:p>
      <w:pPr>
        <w:pStyle w:val="Style10"/>
        <w:rPr/>
      </w:pPr>
      <w:r>
        <w:rPr/>
        <w:t xml:space="preserve">ж. Последний аспект божественной цели обозначить труднее всего, и говоря "обозначить", я имею в виду именно это и ничего более определённого и ясного. Действительно, значит ли для вас что-нибудь моё утверждение о том, что церемониальный ритуал ежедневной жизни Саната Кумары, состоящий из музыки и звука и сопровождаемый цветовыми волнами, разбивающимися о берега трёх миров человеческой эволюции, в самых чистых нотах, тонах и оттенках раскрывает глубочайшую тайну, скрытую в Его цели? Вряд ли вы видите какой-то смысл в этих словах и, скорее всего, воспринимаете их как символизм, необходимый для передачи невыразимого. Однако в данном случае это </w:t>
      </w:r>
      <w:r>
        <w:rPr>
          <w:i/>
          <w:iCs/>
        </w:rPr>
        <w:t xml:space="preserve">не </w:t>
      </w:r>
      <w:r>
        <w:rPr/>
        <w:t>символизм, но действительный факт. Любая великая форма красоты, поражающая человеческое сознание, даёт смутное представление о ритуале ежедневного существования Саната Кумары. Больше я ничего не могу сказать об этом.</w:t>
      </w:r>
    </w:p>
    <w:p>
      <w:pPr>
        <w:pStyle w:val="Style10"/>
        <w:rPr/>
      </w:pPr>
      <w:r>
        <w:rPr/>
        <w:t>Итак, я кратко описал вам семь аспектов божественной цели, каждый из которых дополняет остальные шесть. Только пытаясь увидеть их общий внутренний синтез, мы можем получить слабый намёк на природу того возвышенного сознания, которое стало причиной возникновения нашей планеты со всем сущим на ней.</w:t>
      </w:r>
    </w:p>
    <w:p>
      <w:pPr>
        <w:pStyle w:val="Itc"/>
        <w:rPr/>
      </w:pPr>
      <w:bookmarkStart w:id="17" w:name="1-13"/>
      <w:bookmarkEnd w:id="17"/>
      <w:r>
        <w:rPr/>
        <w:t>_________________</w:t>
      </w:r>
    </w:p>
    <w:p>
      <w:pPr>
        <w:pStyle w:val="Heading4"/>
        <w:ind w:left="720" w:right="720" w:hanging="0"/>
        <w:rPr/>
      </w:pPr>
      <w:r>
        <w:rPr/>
        <w:t>Правило тринадцатое</w:t>
      </w:r>
    </w:p>
    <w:p>
      <w:pPr>
        <w:pStyle w:val="Style10"/>
        <w:rPr/>
      </w:pPr>
      <w:r>
        <w:rPr/>
        <w:t>Давайте спустимся теперь к мыслям более практическим и понятным и достаточно подробно рассмотрим тринадцатое правило.</w:t>
      </w:r>
    </w:p>
    <w:p>
      <w:pPr>
        <w:pStyle w:val="Style10"/>
        <w:rPr>
          <w:b/>
          <w:b/>
          <w:bCs/>
        </w:rPr>
      </w:pPr>
      <w:r>
        <w:rPr>
          <w:b/>
          <w:bCs/>
        </w:rPr>
        <w:t>Правило XIII.</w:t>
      </w:r>
    </w:p>
    <w:p>
      <w:pPr>
        <w:pStyle w:val="Style10"/>
        <w:rPr>
          <w:i/>
          <w:i/>
          <w:iCs/>
        </w:rPr>
      </w:pPr>
      <w:r>
        <w:rPr>
          <w:i/>
          <w:iCs/>
        </w:rPr>
        <w:t>Пусть группа готовится открыть сокровенную тайну. Пусть группа демонстрирует высший смысл усвоенных уроков, - их четыре и все же один. Пусть группа постигает Закон Синтеза, единства и слияния; пусть троичный способ работы с тем, что динамично, ведёт группу к Высшим Трём, туда, где правит Воля Бога. Пусть Преображение последует за Трансформацией, и пусть Трансмутация исчезнет. Пусть О.М. слышится в самом центре группы, провозглашающей: "Бог есть Все".</w:t>
      </w:r>
    </w:p>
    <w:p>
      <w:pPr>
        <w:pStyle w:val="Style10"/>
        <w:rPr/>
      </w:pPr>
      <w:r>
        <w:rPr/>
        <w:t xml:space="preserve">Ключи к смыслу и тайне этого правила содержатся в подготовительном правиле для кандидатов, приводимом в предыдущей книге </w:t>
      </w:r>
      <w:r>
        <w:rPr>
          <w:i/>
          <w:iCs/>
        </w:rPr>
        <w:t xml:space="preserve">("Посвящение, Человеческое и Солнечное"). </w:t>
      </w:r>
      <w:r>
        <w:rPr/>
        <w:t>Здесь оно даётся для того, чтобы вам проще было обращаться к нему при изучении соответствующего ему высшего правила для посвящённых и продвинутых учеников:</w:t>
      </w:r>
    </w:p>
    <w:p>
      <w:pPr>
        <w:pStyle w:val="Style10"/>
        <w:rPr/>
      </w:pPr>
      <w:r>
        <w:rPr>
          <w:i/>
          <w:iCs/>
        </w:rPr>
        <w:t xml:space="preserve">Правило XIII. Для кандидатов. </w:t>
      </w:r>
      <w:r>
        <w:rPr/>
        <w:t>Четыре вещи должен изучить и постигнуть ученик раньше, чем может быть показана ему самая глубокая тайна; во-первых, законы того, что излучает; во-вторых, пять значений магнетизирования; в-третьих, трансмутацию или потерянную тайну алхимии; и наконец, первую букву сообщенного Слова, или тайное имя эгоическое.</w:t>
      </w:r>
    </w:p>
    <w:p>
      <w:pPr>
        <w:pStyle w:val="Style10"/>
        <w:rPr/>
      </w:pPr>
      <w:r>
        <w:rPr/>
        <w:t>Последнее правило сообщает ученику, что прежде чем он сможет приблизиться к тайнам, которые будут последовательно открываться ему по мере его продвижения по Пути Посвящений, он должен "изучить и понять" четыре момента:</w:t>
      </w:r>
    </w:p>
    <w:p>
      <w:pPr>
        <w:pStyle w:val="Ind"/>
        <w:rPr/>
      </w:pPr>
      <w:r>
        <w:rPr/>
        <w:t xml:space="preserve">1. </w:t>
      </w:r>
      <w:r>
        <w:rPr>
          <w:i/>
          <w:iCs/>
        </w:rPr>
        <w:t xml:space="preserve">Законы того, что излучает. </w:t>
      </w:r>
      <w:r>
        <w:rPr/>
        <w:t>Обратите внимание, что это не имеет отношения к Законам Излучения. То, что излучает, подчиняется собственным законам, отличным от тех, что вызвали излучение. От изучающих требуется всё большая осторожность при чтении по мере продвижения по оккультному пути, ведущему к Пути Высшей Эволюции.</w:t>
      </w:r>
    </w:p>
    <w:p>
      <w:pPr>
        <w:pStyle w:val="Ind"/>
        <w:rPr/>
      </w:pPr>
      <w:r>
        <w:rPr/>
        <w:t xml:space="preserve">2. Он должен </w:t>
      </w:r>
      <w:r>
        <w:rPr>
          <w:i/>
          <w:iCs/>
        </w:rPr>
        <w:t xml:space="preserve">понять пять значений магнетизирования. </w:t>
      </w:r>
      <w:r>
        <w:rPr/>
        <w:t>Речь идёт о пяти способах действия Закона Магнетизирования, - другое название Закона Притяжения.</w:t>
      </w:r>
    </w:p>
    <w:p>
      <w:pPr>
        <w:pStyle w:val="Ind"/>
        <w:rPr/>
      </w:pPr>
      <w:r>
        <w:rPr/>
        <w:t xml:space="preserve">3. Он должен </w:t>
      </w:r>
      <w:r>
        <w:rPr>
          <w:i/>
          <w:iCs/>
        </w:rPr>
        <w:t xml:space="preserve">понять, что такое трансмутация </w:t>
      </w:r>
      <w:r>
        <w:rPr/>
        <w:t>и в чём состоит тайное искусство (в настоящее время утраченное вместе с Утерянным Словом) Алхимии. Выражаясь эзотерически, трансмутация - это способ, благодаря которому сила трансмутируется или превращается в энергию. Речь идёт (для ученика) о трансмутации, превращении или перерастании личностной силы в эгоическую энергию.</w:t>
      </w:r>
    </w:p>
    <w:p>
      <w:pPr>
        <w:pStyle w:val="Ind"/>
        <w:rPr/>
      </w:pPr>
      <w:r>
        <w:rPr/>
        <w:t xml:space="preserve">4. Он должен узнать </w:t>
      </w:r>
      <w:r>
        <w:rPr>
          <w:i/>
          <w:iCs/>
        </w:rPr>
        <w:t xml:space="preserve">"тайное имя эгоическое" </w:t>
      </w:r>
      <w:r>
        <w:rPr/>
        <w:t>или первую букву сообщённого Слова. Здесь следует отметить два момента. "Слово" - это не Священное Слово, а имя планетарного Логоса, сокровенное имя Саната Кумары, Который есть душа мира во всех его фазах, проявленное Эго Логоса на космическом ментальном плане. До четвёртого посвящения посвящённым можно сообщать только первую букву этого "неизречённого имени". Таким образом, вы видите, какую огромную область охватывает этот комментарий Правила XIII.</w:t>
      </w:r>
    </w:p>
    <w:p>
      <w:pPr>
        <w:pStyle w:val="Style10"/>
        <w:rPr/>
      </w:pPr>
      <w:r>
        <w:rPr/>
        <w:t>Эти четыре требования имеют свои высшие соответствия:</w:t>
      </w:r>
    </w:p>
    <w:p>
      <w:pPr>
        <w:pStyle w:val="Ind"/>
        <w:rPr/>
      </w:pPr>
      <w:r>
        <w:rPr/>
        <w:t xml:space="preserve">1. </w:t>
      </w:r>
      <w:r>
        <w:rPr>
          <w:i/>
          <w:iCs/>
        </w:rPr>
        <w:t xml:space="preserve">Пусть группа постигает Закон Синтеза. </w:t>
      </w:r>
      <w:r>
        <w:rPr/>
        <w:t xml:space="preserve">(Таков закон, определяющий </w:t>
      </w:r>
      <w:r>
        <w:rPr>
          <w:i/>
          <w:iCs/>
        </w:rPr>
        <w:t xml:space="preserve">мышление </w:t>
      </w:r>
      <w:r>
        <w:rPr/>
        <w:t>великих Жизней, Которые об разуют Совет Саната Кумары в Шамбале).</w:t>
      </w:r>
    </w:p>
    <w:p>
      <w:pPr>
        <w:pStyle w:val="Ind"/>
        <w:rPr/>
      </w:pPr>
      <w:r>
        <w:rPr/>
        <w:t xml:space="preserve">2. </w:t>
      </w:r>
      <w:r>
        <w:rPr>
          <w:i/>
          <w:iCs/>
        </w:rPr>
        <w:t>Пусть троичный способ работы с тем, что динамично, ведёт группу к Высшим Трём, туда, где правит Воля Бога.</w:t>
      </w:r>
    </w:p>
    <w:p>
      <w:pPr>
        <w:pStyle w:val="Ind"/>
        <w:rPr/>
      </w:pPr>
      <w:r>
        <w:rPr/>
        <w:t xml:space="preserve">3. </w:t>
      </w:r>
      <w:r>
        <w:rPr>
          <w:i/>
          <w:iCs/>
        </w:rPr>
        <w:t>Пусть Преображение последует за Трансформацией, и пусть Трансмутация исчезнет.</w:t>
      </w:r>
    </w:p>
    <w:p>
      <w:pPr>
        <w:pStyle w:val="Ind"/>
        <w:rPr/>
      </w:pPr>
      <w:r>
        <w:rPr/>
        <w:t xml:space="preserve">4. </w:t>
      </w:r>
      <w:r>
        <w:rPr>
          <w:i/>
          <w:iCs/>
        </w:rPr>
        <w:t>Пусть О.М. слышится в самом центре группы, провозглашающей: "Бог есть Все ".</w:t>
      </w:r>
    </w:p>
    <w:p>
      <w:pPr>
        <w:pStyle w:val="Style10"/>
        <w:rPr/>
      </w:pPr>
      <w:r>
        <w:rPr/>
        <w:t xml:space="preserve">Из вышесказанного вы можете заключить, какой объём эзотерической истины здесь заложен и насколько сложна эта тема для среднего человека, изучающего оккультизм. Вновь напомню, что реальный смысл сможет постичь лишь опытный посвящённый, и то, что я говорю, будет, естественно, неоднозначно и даже бессмысленно для непосвящённого, хотя совершенно ясно для действительно знающих. Опять же напомню, что данный раздел </w:t>
      </w:r>
      <w:r>
        <w:rPr>
          <w:i/>
          <w:iCs/>
        </w:rPr>
        <w:t xml:space="preserve">"Трактата о Семи Лучах" </w:t>
      </w:r>
      <w:r>
        <w:rPr/>
        <w:t xml:space="preserve">предназначен только для посвящённых, и не прошедшие посвящения стремящиеся </w:t>
      </w:r>
      <w:r>
        <w:rPr>
          <w:i/>
          <w:iCs/>
        </w:rPr>
        <w:t xml:space="preserve">не смогут </w:t>
      </w:r>
      <w:r>
        <w:rPr/>
        <w:t>понять и должным образом вникнуть в сокровенный смысл этих четырнадцати правил. Но не стоит унывать по этому поводу, как не стоит и ждать каких-либо разъяснений от обладающих посвящённым сознанием, даже если бы - из сочувствия или желания стимулировать приближение к Мистериям - они и захотели бы дать их. Ни один истинный посвящённый не поддастся такому искушению, так как понимает не только невозможность этого, но и необходимость для ученика самому в ходе собственного жизненного эксперимента и на собственном опыте добиться понимания всех смыслов и значений. Тогда все его сомнения сменятся твёрдым знанием. В сознании тех, кто образует Иерархию, никаких сомнений нет. Сомневающийся и всё разделяющий низший конкретный аналитический ум полностью обуздан и вытеснен, и Они откликаются на групповую активность. Изучающим следует чётко усвоить, что Учителю или посвящённым высших степеней свойственны групповое сознание и универсальная осведомлённость, которые делают возможными синтетическое усилие, синтетическое понимание и синтетическую активность. При этом задействуется ключевая нота нашей Солнечной системы, особенно в её связи с нашей планетой, Землей. В следующей солнечной системе её заменит иной вид жизненной активности, который известен пока только в Шамбале.</w:t>
      </w:r>
    </w:p>
    <w:p>
      <w:pPr>
        <w:pStyle w:val="Style10"/>
        <w:rPr/>
      </w:pPr>
      <w:r>
        <w:rPr/>
        <w:t>Здесь нам нужно остановиться, чтобы сделать некоторые замечания.</w:t>
      </w:r>
    </w:p>
    <w:p>
      <w:pPr>
        <w:pStyle w:val="Style10"/>
        <w:rPr/>
      </w:pPr>
      <w:r>
        <w:rPr/>
        <w:t>В учении и знании, которые я дал миру, есть сравнительно новые фазы - новые для современных эзотеристов и изучающих оккультизм, но не для учеников и посвящённых, и один-два из этих новых аспектов фундаментальной Истины, данных мною общественности, стоит привести здесь. Если эти новые фазы учения будут позднее передаваться общественности другими оккультными группами, это произойдёт благодаря информации, почерпнутой из книг, изданных от моего имени A.A.Б., или полученной благодаря прямой сознательной связи с моим Ашрамом.</w:t>
      </w:r>
    </w:p>
    <w:p>
      <w:pPr>
        <w:pStyle w:val="Style10"/>
        <w:rPr/>
      </w:pPr>
      <w:r>
        <w:rPr/>
        <w:t xml:space="preserve">Примером тому может служить книга Ч.У. Ледбитера </w:t>
      </w:r>
      <w:r>
        <w:rPr>
          <w:i/>
          <w:iCs/>
        </w:rPr>
        <w:t xml:space="preserve">"Учителя и Путь", </w:t>
      </w:r>
      <w:r>
        <w:rPr/>
        <w:t xml:space="preserve">опубликованная позже моей книги </w:t>
      </w:r>
      <w:r>
        <w:rPr>
          <w:i/>
          <w:iCs/>
        </w:rPr>
        <w:t xml:space="preserve">"Посвящение, Человеческое и Солнечное". </w:t>
      </w:r>
      <w:r>
        <w:rPr/>
        <w:t xml:space="preserve">При сравнении сроков появления соответствующих учений со сроками выдачи моих учений становится очевидно, что они появляются позже моих. Я говорю это не для того, чтобы спорить с заинтересованными оккультными группами или общественностью, но просто констатируя факт и желая защитить конкретную работу Иерархии. Напомню, что мои комментарии, опубликованные например, в </w:t>
      </w:r>
      <w:r>
        <w:rPr>
          <w:i/>
          <w:iCs/>
        </w:rPr>
        <w:t xml:space="preserve">"Трактате о Белой Магии" </w:t>
      </w:r>
      <w:r>
        <w:rPr/>
        <w:t xml:space="preserve">или </w:t>
      </w:r>
      <w:r>
        <w:rPr>
          <w:i/>
          <w:iCs/>
        </w:rPr>
        <w:t xml:space="preserve">"Трактате о Семи Лучах", </w:t>
      </w:r>
      <w:r>
        <w:rPr/>
        <w:t>выдавались последовательно на протяжение ряда лет, предшествовавших выходу этих книг. Так же происходило и при издании более ранних моих книг. Все мои книги писались долгие годы до их публикации. Любая подобная информация, появляющаяся под другими именами, берётся из этих книг. Даже если это отрицается какими-то авторами, то сравнение дат опубликования с датами выдачи первичных комментариев (в виде ежемесячных выпусков для чтения и изучения в Школе Арканов) или книг, выпущенных до учреждения в 1925 году Ученической Степени Школы Арканов, полностью это подтвердит. Обращайте внимание на фактор времени. Каждый раз под мою диктовку Э.Э.Б. заполняет в среднем от семи до двенадцати машинописных страниц (с одинарным междустрочным интервалом). Ввиду безотлагательности своей работы я не в состоянии диктовать ежедневно, хотя знаю, что она охотно писала бы каждый день, и иногда между диктовками проходят недели. Я говорю об этом, чтобы защитить в будущем иерархическую работу, а не Э.Э.Б. или самого себя...</w:t>
      </w:r>
    </w:p>
    <w:p>
      <w:pPr>
        <w:pStyle w:val="Style10"/>
        <w:rPr/>
      </w:pPr>
      <w:r>
        <w:rPr/>
        <w:t>Что же это за новые истины, за которые я отвечаю как передающий их изучающим оккультизм? Перечислим их коротко в порядке их относительной значимости:</w:t>
      </w:r>
    </w:p>
    <w:p>
      <w:pPr>
        <w:pStyle w:val="Style10"/>
        <w:rPr/>
      </w:pPr>
      <w:r>
        <w:rPr/>
        <w:t xml:space="preserve">1. </w:t>
      </w:r>
      <w:r>
        <w:rPr>
          <w:i/>
          <w:iCs/>
        </w:rPr>
        <w:t xml:space="preserve">Учение о Шамбале. </w:t>
      </w:r>
      <w:r>
        <w:rPr/>
        <w:t>Кроме названия о ней почти ничего никогда не давалось. Учение о ней включает:</w:t>
      </w:r>
    </w:p>
    <w:p>
      <w:pPr>
        <w:pStyle w:val="Style10"/>
        <w:rPr/>
      </w:pPr>
      <w:r>
        <w:rPr/>
        <w:t>а. Информацию о природе волевого аспекта.</w:t>
      </w:r>
    </w:p>
    <w:p>
      <w:pPr>
        <w:pStyle w:val="Style10"/>
        <w:rPr/>
      </w:pPr>
      <w:r>
        <w:rPr/>
        <w:t>б. Указания на сокровенные аспекты цели Саната Кумары.</w:t>
      </w:r>
    </w:p>
    <w:p>
      <w:pPr>
        <w:pStyle w:val="Style10"/>
        <w:rPr/>
      </w:pPr>
      <w:r>
        <w:rPr/>
        <w:t>в. Указания в связи с построением антахкараны, которое является первым шагом к достижению монадического сознания, а, значит, и к переходу на Путь Высшей Эволюции.</w:t>
      </w:r>
    </w:p>
    <w:p>
      <w:pPr>
        <w:pStyle w:val="Style10"/>
        <w:rPr/>
      </w:pPr>
      <w:r>
        <w:rPr/>
        <w:t xml:space="preserve">2. </w:t>
      </w:r>
      <w:r>
        <w:rPr>
          <w:i/>
          <w:iCs/>
        </w:rPr>
        <w:t xml:space="preserve">Учение о Новом Ученичестве. </w:t>
      </w:r>
      <w:r>
        <w:rPr/>
        <w:t>Оно носит революционный характер в сравнении с учением старых школ оккультизма и включает:</w:t>
      </w:r>
    </w:p>
    <w:p>
      <w:pPr>
        <w:pStyle w:val="Ind"/>
        <w:rPr/>
      </w:pPr>
      <w:r>
        <w:rPr/>
        <w:t>а. Изложение нового подхода Учителей к Своим ученикам, который объясняется быстрым раскрытием принципа ума и упрочением принципа "свободной воли". Эта изменившаяся методика отказывается от описанных в теософской литературе старых установок. Сознавая трудности исправления сложившегося неверного впечатления, Е. П. Блаватская в одном из своих обращений к тогдашней Эзотерической Секции выразила сожаление о том, что вообще когда-то упомянула Их имена. Такая информация была полезной, но уже выполнила своё предназначение. Если школы, использующие старые методы, не откажутся от них и не изменят своего отношения к истине, то просто исчезнут.</w:t>
      </w:r>
    </w:p>
    <w:p>
      <w:pPr>
        <w:pStyle w:val="Ind"/>
        <w:rPr/>
      </w:pPr>
      <w:r>
        <w:rPr/>
        <w:t>б. Информацию о принципах построения Иерархии и о входящих в её состав различных Ашрамах. Я показал Иерархию как семеричный Ашрам Саната Кумары, соединив тем самым волю и любовь.</w:t>
      </w:r>
    </w:p>
    <w:p>
      <w:pPr>
        <w:pStyle w:val="Ind"/>
        <w:rPr/>
      </w:pPr>
      <w:r>
        <w:rPr/>
        <w:t>в. Описание нового типа медитации с акцентом на визуализации и использовании творческого воображения. Я дал систему медитации, которая уже не уделяет внимания личным проблемам и не фокусируется, как прежде, на связи ученика с Учителем. Её лейтмотивом является групповое слияние и служение, а не то огромное значение, что придавалось личной связи ученика с Учителем и достижениям стремящегося индивида и склоняло его в сторону духовного эгоизма и обособленности.</w:t>
      </w:r>
    </w:p>
    <w:p>
      <w:pPr>
        <w:pStyle w:val="Style10"/>
        <w:rPr/>
      </w:pPr>
      <w:r>
        <w:rPr/>
        <w:t xml:space="preserve">3. </w:t>
      </w:r>
      <w:r>
        <w:rPr>
          <w:i/>
          <w:iCs/>
        </w:rPr>
        <w:t xml:space="preserve">Учение о Семи Лучах. </w:t>
      </w:r>
      <w:r>
        <w:rPr/>
        <w:t xml:space="preserve">Факт существования семи Лучей был хорошо известен руководителям Теософского Общества (ТО), очень абстрактно и неопределённо упоминался в </w:t>
      </w:r>
      <w:r>
        <w:rPr>
          <w:i/>
          <w:iCs/>
        </w:rPr>
        <w:t xml:space="preserve">"Тайной Доктрине" </w:t>
      </w:r>
      <w:r>
        <w:rPr/>
        <w:t>и в виде элементарного учения сообщался в Эзотерической Секции ТО. Были даны названия Лучей и кое-какая информация об их качествах и Учителях, но не более того. Я же передал о них обширное учение и постарался показать его важность с психологической точки зрения, поскольку в настоящее время формируется новая психология. Чтобы эзотерическое учение стало в конечном итоге общедоступным, оно должно соответствовать направлениям психологии, поскольку в своём самом полном и глубоком смысле эзотерическое учение затрагивает аспект сознания человека и Бога.</w:t>
      </w:r>
    </w:p>
    <w:p>
      <w:pPr>
        <w:pStyle w:val="Style10"/>
        <w:rPr/>
      </w:pPr>
      <w:r>
        <w:rPr/>
        <w:t xml:space="preserve">4. </w:t>
      </w:r>
      <w:r>
        <w:rPr>
          <w:i/>
          <w:iCs/>
        </w:rPr>
        <w:t xml:space="preserve">Учение о новой Астрологии. </w:t>
      </w:r>
      <w:r>
        <w:rPr/>
        <w:t>Оно тоже стало достоянием нескольких сот учащихся ещё до выхода книги. Эта новая астрология до сих пор игнорировалась астрологами, которые читали о ней (за исключением четырёх астрологов, по достоинству оценивших её, но пожелавших, чтобы я выражался яснее), но почти ничего не поняли. Я изложил достаточно - если бы это мог осознать непредубеждённый астролог - для того, чтобы поставить грядущую астрологию на прочный фундамент. Точность моих сведений будет подтверждена со временем, когда, разбирая гороскопы продвинутых людей и учеников, астрологи станут оперировать описанными мной эзотерическими планетами, а не традиционными, как обычно. Правильность их выводов будет, естественно, зависеть от их собственного уровня развития и способности узнавать продвинутого человека, ученика или посвящённого при встрече и составлении его гороскопа. Если астролог сам - продвинутый ученик, то может со слишком жёсткими мерками подходить к тем, кто обращается к нему, и потому окажется не в состоянии распознать ученика. А не будучи продвинутым, он может принять за продвинутых тех, кому далеко даже до стремящихся. В обоих случаях гороскоп будет интерпретирован неверно. Рассматривать эзотерические планеты в гороскопе среднего человека бессмысленно.</w:t>
      </w:r>
    </w:p>
    <w:p>
      <w:pPr>
        <w:pStyle w:val="Style10"/>
        <w:rPr/>
      </w:pPr>
      <w:r>
        <w:rPr/>
        <w:t>5. Информация о Новой Группе Мировых Служителей и её работе. Сюда входит:</w:t>
      </w:r>
    </w:p>
    <w:p>
      <w:pPr>
        <w:pStyle w:val="Ind"/>
        <w:rPr/>
      </w:pPr>
      <w:r>
        <w:rPr/>
        <w:t>а. Признание этой группы как связующей между Иерархией и Человечеством.</w:t>
      </w:r>
    </w:p>
    <w:p>
      <w:pPr>
        <w:pStyle w:val="Ind"/>
        <w:rPr/>
      </w:pPr>
      <w:r>
        <w:rPr/>
        <w:t>б. Описание её работы, заключающейся в воздействии на человеческую душу и в завершении нынешнего периода с помощью людей доброй воли.</w:t>
      </w:r>
    </w:p>
    <w:p>
      <w:pPr>
        <w:pStyle w:val="Ind"/>
        <w:rPr/>
      </w:pPr>
      <w:r>
        <w:rPr/>
        <w:t>в. Описание двух фаз работы с Треугольниками, то есть формирования световой сети как канала связи между Иерархией и Человечеством и одновременного формирования сети доброй воли как объективного выражения субъективного влияния света. Поразмыслите над этим.</w:t>
      </w:r>
    </w:p>
    <w:p>
      <w:pPr>
        <w:pStyle w:val="Ind"/>
        <w:rPr/>
      </w:pPr>
      <w:r>
        <w:rPr/>
        <w:t xml:space="preserve">6. </w:t>
      </w:r>
      <w:r>
        <w:rPr>
          <w:i/>
          <w:iCs/>
        </w:rPr>
        <w:t xml:space="preserve">Попытка сформировать экзотерические ответвления внутренних Ашрамов. </w:t>
      </w:r>
      <w:r>
        <w:rPr/>
        <w:t xml:space="preserve">Она отражена в проводимой мною работе с особой группой стремящихся и принятых учеников, инструкции для которой из моего Ашрама опубликованы в книге </w:t>
      </w:r>
      <w:r>
        <w:rPr>
          <w:i/>
          <w:iCs/>
        </w:rPr>
        <w:t xml:space="preserve">"Ученичество в Новом Веке" </w:t>
      </w:r>
      <w:r>
        <w:rPr/>
        <w:t>(тт. I и II).</w:t>
      </w:r>
    </w:p>
    <w:p>
      <w:pPr>
        <w:pStyle w:val="Style10"/>
        <w:rPr/>
      </w:pPr>
      <w:r>
        <w:rPr/>
        <w:t xml:space="preserve">7. </w:t>
      </w:r>
      <w:r>
        <w:rPr>
          <w:i/>
          <w:iCs/>
        </w:rPr>
        <w:t xml:space="preserve">Учение о новой мировой религии </w:t>
      </w:r>
      <w:r>
        <w:rPr/>
        <w:t>с её акцентом на трёх главных полнолуниях (Овна, Тельца и Близнецов, как правило выпадающих на апрель, май, июнь соответственно) и девяти (иногда десяти) второстепенных полнолуниях в году. В умах духовных людей всего мира это учение соотносит работу Христа и Будды, что приводит к усилению человеческого устремления. Пока что всё это в зачаточном состоянии, но будет получать всё больше внимания, пока не станет главным соединительным звеном между Востоком и Западом, особенно если будет показано, что Шри Кришна является более ранним воплощением Владыки Любви, Христа. Так будет выявлена сокровенная связь трёх основных мировых религий - христианства, индуизма и буддизма. В то же время обнаружится связь ислама с христианством, поскольку первый олицетворяет работу Учителя Иисуса, осенявшего одного из Своих старших учеников, очень продвину того посвящённого Магомета.</w:t>
      </w:r>
    </w:p>
    <w:p>
      <w:pPr>
        <w:pStyle w:val="Style10"/>
        <w:rPr/>
      </w:pPr>
      <w:r>
        <w:rPr/>
        <w:t>Обстоятельное изучение этих новых истин укажет направления, по которым я бы хотел видеть расширение работы в грядущие годы. Я прошу вас основательно изучить всё это, так как считаю это важнейшей инструкцией, включающей и основные положения той работы, которая должна быть выполнена. Сюда входит интенсификация работы продвинутой секции Школы Арканов, обязательное проведение собраний в Полнолуния, тщательная организация работы с Треугольниками и работы Доброй Воли как дополнительной помощи Новой Группе Мировых Служителей, а также попытки определения её членов при любых контактах. Это совсем не лёгкая задача, братья мои, если вы ищете лишь тех, кто мыслит и работает так же, как вы, и кто считает Иерархию тем же, чем считаете её вы, и если вы исключаете тех, кто в религиозной и других сферах трудится не так, как вы. Как пример, не забывайте, что великое Рабочее Движение в мире основано одним из Учителей и в настоящее время инспирируется Его Ашрамом.</w:t>
      </w:r>
    </w:p>
    <w:p>
      <w:pPr>
        <w:pStyle w:val="Style10"/>
        <w:rPr/>
      </w:pPr>
      <w:r>
        <w:rPr/>
        <w:t>Перейдём же к подробному анализу XIII Правила. На предыдущих страницах я изложил некоторые общие принципы и обрисовал новый аспект работы, предпринятой мною ради человечества - по указанию Иерархии. Изложенное на этих же страницах учение является очень сложным, и реальная польза от него большинству стремящихся невелика, однако оно может сформировать широкую и общую идею, которая послужит прочным фундаментом для дальнейшего учения. Хочу напомнить, что уже переданное мною учение носит промежуточный характер, так же как учение, передававшееся под моим руководством Е. П. Блаватской, носило подготовительный характер. Учение, которое по замыслу Иерархии должно предшествовать Новому Веку и обусловить его, выдаётся в три этапа:</w:t>
      </w:r>
    </w:p>
    <w:p>
      <w:pPr>
        <w:pStyle w:val="Ind"/>
        <w:rPr/>
      </w:pPr>
      <w:r>
        <w:rPr/>
        <w:t>1. Подготовительный, 1875-1890 гг... учение записано Е.П.Б.</w:t>
      </w:r>
    </w:p>
    <w:p>
      <w:pPr>
        <w:pStyle w:val="Ind"/>
        <w:rPr/>
      </w:pPr>
      <w:r>
        <w:rPr/>
        <w:t>2. Промежуточный, 1919-1949 гг... учение записано A.A.Б.</w:t>
      </w:r>
    </w:p>
    <w:p>
      <w:pPr>
        <w:pStyle w:val="Ind"/>
        <w:rPr/>
      </w:pPr>
      <w:r>
        <w:rPr/>
        <w:t>3. Откровения, который начнётся после 1975 г... учение будет распространяться по всему миру с помощью радио.</w:t>
      </w:r>
    </w:p>
    <w:p>
      <w:pPr>
        <w:pStyle w:val="Style10"/>
        <w:rPr/>
      </w:pPr>
      <w:r>
        <w:rPr/>
        <w:t xml:space="preserve">В начале следующего столетия придёт посвящённый, который продолжит передачу учения. Оно тоже будет даваться посредством "впечатления", ибо моя задача ещё не завершена и предстоит ещё одна серия трактатов, связующих материальное знание человека с наукой посвящённых. Как я уже писал </w:t>
      </w:r>
      <w:r>
        <w:rPr>
          <w:i/>
          <w:iCs/>
        </w:rPr>
        <w:t xml:space="preserve">("Судьба Наций", </w:t>
      </w:r>
      <w:r>
        <w:rPr/>
        <w:t>стр. 106), оставшаяся часть текущего века должна быть посвящена переоценке святынь человеческого существования, изменению образа жизни человечества, утверждению новой цивилизации на фундаменте старой и изменению основных направлений мировой мысли и принципов мировой политики, а также перераспределению мировых ресурсов согласно божественной цели. Тогда и только тогда станет возможным дальнейшее откровение.</w:t>
      </w:r>
    </w:p>
    <w:p>
      <w:pPr>
        <w:pStyle w:val="Style10"/>
        <w:rPr/>
      </w:pPr>
      <w:r>
        <w:rPr/>
        <w:t>Только с учетом приведённой выше последовательности, я приступаю к анализу предложений Правила XIII, начиная с первого.</w:t>
      </w:r>
    </w:p>
    <w:p>
      <w:pPr>
        <w:pStyle w:val="Style10"/>
        <w:rPr>
          <w:i/>
          <w:i/>
          <w:iCs/>
        </w:rPr>
      </w:pPr>
      <w:r>
        <w:rPr>
          <w:i/>
          <w:iCs/>
        </w:rPr>
        <w:t>1. Пусть группа готовится открыть сокровенную тайну.</w:t>
      </w:r>
    </w:p>
    <w:p>
      <w:pPr>
        <w:pStyle w:val="Style10"/>
        <w:rPr/>
      </w:pPr>
      <w:r>
        <w:rPr/>
        <w:t>Готовность, о которой здесь сказано, не имеет ничего общего ни с личной подготовленностью, ни с групповым единством, о которых я так часто говорил. Она не связана ни с индивидуальной чистотой и преданностью, ни с ментальным развитием и групповыми связями, приводящими к гармонии и пониманию. То, о чём здесь сказано, в корне отличается от этих факторов, которые считаются автоматическим и непременным условием для данного достижения. Это то, что является результатом всех этих факторов, как они сами суть результат контакта с душой. Я имею в виду следствия реального монадического контроля, который всё прочнее утверждается в группе.</w:t>
      </w:r>
    </w:p>
    <w:p>
      <w:pPr>
        <w:pStyle w:val="Style10"/>
        <w:rPr/>
      </w:pPr>
      <w:r>
        <w:rPr/>
        <w:t xml:space="preserve">Что это значит? Это значит, что каждый член группы стоит на той или иной стадии Пути Посвящения и что сама группа, именно как группа, находится в процессе принятия посвящения, так как на данном этапе </w:t>
      </w:r>
      <w:r>
        <w:rPr>
          <w:i/>
          <w:iCs/>
        </w:rPr>
        <w:t xml:space="preserve">посвящение - это процесс, </w:t>
      </w:r>
      <w:r>
        <w:rPr/>
        <w:t>а не событие. Это значит, что группа уже построила и сознательно использует групповую антахкарану, поэтому она распознаёт (хотя пока весьма смутно) божественную цель, подчиняясь Плану и осуществляя его. Это значит, что три канала группового "радужного моста" теперь так прочны и так надёжно закреплены, что не только соединяют между собой оба аспекта ментального оснащения (высший и низший ум), но и проходят через три уровня триадного сознания. Это также значит, что все три канала прочно закреплены в том, что я символически назвал Совещательной Палатой Шамбалы.</w:t>
      </w:r>
    </w:p>
    <w:p>
      <w:pPr>
        <w:pStyle w:val="Style10"/>
        <w:rPr/>
      </w:pPr>
      <w:r>
        <w:rPr/>
        <w:t xml:space="preserve">Совещательная Палата - это </w:t>
      </w:r>
      <w:r>
        <w:rPr>
          <w:i/>
          <w:iCs/>
        </w:rPr>
        <w:t xml:space="preserve">не </w:t>
      </w:r>
      <w:r>
        <w:rPr/>
        <w:t>место, а состояние сознания в границах всеобъемлющей Жизни. Трём точкам закрепления групповой антахкараны в сфере планетарного Сознания, или планетарного мозга (если вам так больше нравится, хотя всегда следует помнить, что мы изъясняемся и мыслим символически), отдалённо соответствуют три чувствительных точки в голове ученика или посвящённого: в районе шишковидной железы, гипофиза и каротидной железы. Как вам известно, это области, которые мы называем головным центром, центром аджна и центром альта</w:t>
      </w:r>
      <w:r>
        <w:rPr>
          <w:b/>
          <w:bCs/>
          <w:sz w:val="21"/>
          <w:szCs w:val="21"/>
          <w:vertAlign w:val="superscript"/>
        </w:rPr>
        <w:t>56</w:t>
      </w:r>
      <w:r>
        <w:rPr/>
        <w:t>. Это весьма реальные соответствия, хотя и самого малого масштаба. Посвящённый достигает желанного "совершенства", когда в его голове объединяется триада и начинают в едином синтезе функционировать любовь, воля и интеллект. Здесь мы видим аналогию с Духовной Триадой и тремя точками в Совещательной Палате, которые управляются тремя Буддами Действия, в возвышенном сознании Которых непонятным для нас образом сходятся и активизируются три канала групповой антахкараны. Естественно, что эта большая антахкарана правильно выстраивается лишь теми, кто строит собственную антахкарану.</w:t>
      </w:r>
    </w:p>
    <w:p>
      <w:pPr>
        <w:pStyle w:val="Ind"/>
        <w:rPr/>
      </w:pPr>
      <w:r>
        <w:rPr/>
        <w:t>________</w:t>
      </w:r>
    </w:p>
    <w:p>
      <w:pPr>
        <w:pStyle w:val="Ind"/>
        <w:rPr/>
      </w:pPr>
      <w:r>
        <w:rPr>
          <w:b/>
          <w:bCs/>
          <w:sz w:val="21"/>
          <w:szCs w:val="21"/>
          <w:vertAlign w:val="superscript"/>
        </w:rPr>
        <w:t>56</w:t>
      </w:r>
      <w:r>
        <w:rPr/>
        <w:t xml:space="preserve"> alta major center - дословно, верхний главный центр, венчающий пять центров, расположенных вдоль позвоночника (</w:t>
      </w:r>
      <w:r>
        <w:rPr>
          <w:i/>
          <w:iCs/>
        </w:rPr>
        <w:t>прим. ред.</w:t>
      </w:r>
      <w:r>
        <w:rPr/>
        <w:t>).</w:t>
      </w:r>
    </w:p>
    <w:p>
      <w:pPr>
        <w:pStyle w:val="Style10"/>
        <w:rPr/>
      </w:pPr>
      <w:r>
        <w:rPr/>
        <w:t xml:space="preserve">Отсюда можно сделать вывод о неизбежном появлении в мире группы, все члены которой благодаря тщательному подбору и внутренней спаянности будут посвящёнными, полностью и с пониманием выстроившими собственный "радужный мост" и способными работать в том полном единстве, которое делает групповую антахкарану каналом прямой и беспрепятственной связи с Шамбалы, </w:t>
      </w:r>
      <w:r>
        <w:rPr>
          <w:i/>
          <w:iCs/>
        </w:rPr>
        <w:t xml:space="preserve">потому что </w:t>
      </w:r>
      <w:r>
        <w:rPr/>
        <w:t>каждый член группы является членом Иерархии. Так установится необходимое взаимодействие трёх планетарных центров, и ещё один великий треугольник начнёт свою функциональную активность. Когда это произойдёт, на Землю придёт небывалое откровение, начнёт ощущаться неведомое в настоящее время божественное качество, а работа Будды. Христа и грядущего Аватара сменится действиями Единого, Которого ожидают и Шамбала, и Иерархия, и Который весьма слабо и смутно представлен в доктрине Мессии и доктрине Аватаров. Эти доктрины поддерживают в человеческом сознании концепцию Великого Откровения, которого ждёт Иерархия и "подготовительную работу" к которому проводит в настоящее время Шамбала.</w:t>
      </w:r>
    </w:p>
    <w:p>
      <w:pPr>
        <w:pStyle w:val="Style10"/>
        <w:rPr/>
      </w:pPr>
      <w:r>
        <w:rPr/>
        <w:t>Поэтому группа, которой адресованы настоящие инструкции, это не та группа или группы, которые первыми получат эти записи. Они предназначены группе, которая появится позднее, которая подготовит путь и в которую смогут войти некоторые наиболее продвинутые стремящиеся, если они будут "смиренномудренно ходить пред Богом". Это, братья мои, один из самых важных заветов всех мировых Писаний, который приводится в Библии.</w:t>
      </w:r>
      <w:r>
        <w:rPr>
          <w:b/>
          <w:bCs/>
          <w:sz w:val="21"/>
          <w:szCs w:val="21"/>
          <w:vertAlign w:val="superscript"/>
        </w:rPr>
        <w:t>57</w:t>
      </w:r>
      <w:r>
        <w:rPr/>
        <w:t xml:space="preserve"> Здесь говорится не о смирении в его обычном понимании и интерпретации, но о способности подходить ко всякой жизни с точки зрения её божественной значимости и с позиций духовной математики, а также (как это ни парадоксально) безотносительно к её двойственности. Обыденное понимание этого завета неправильно. Он подразумевает принятие и постижение цели, когда преданная личность - контролируемая через антахкарану Монадой и сотрудничающая с единым познанным Богом - ходит земными путями, служа каналом трёх божественных качеств (любви, воли и интеллекта), и каналом того, что эти три качества позволят ей позднее почувствовать, познать и открыть.</w:t>
      </w:r>
    </w:p>
    <w:p>
      <w:pPr>
        <w:pStyle w:val="Ind"/>
        <w:rPr/>
      </w:pPr>
      <w:r>
        <w:rPr/>
        <w:t>________</w:t>
      </w:r>
    </w:p>
    <w:p>
      <w:pPr>
        <w:pStyle w:val="Ind"/>
        <w:rPr/>
      </w:pPr>
      <w:r>
        <w:rPr>
          <w:b/>
          <w:bCs/>
          <w:sz w:val="21"/>
          <w:szCs w:val="21"/>
          <w:vertAlign w:val="superscript"/>
        </w:rPr>
        <w:t>57</w:t>
      </w:r>
      <w:r>
        <w:rPr/>
        <w:t xml:space="preserve"> Мих. 6:8 (</w:t>
      </w:r>
      <w:r>
        <w:rPr>
          <w:i/>
          <w:iCs/>
        </w:rPr>
        <w:t>прим. перев.</w:t>
      </w:r>
      <w:r>
        <w:rPr/>
        <w:t>).</w:t>
      </w:r>
    </w:p>
    <w:p>
      <w:pPr>
        <w:pStyle w:val="Style10"/>
        <w:rPr/>
      </w:pPr>
      <w:r>
        <w:rPr/>
        <w:t xml:space="preserve">Это серьёзные и важные утверждения, несущие в себе пророческий элемент, но это пророчество не имеет абсолютно никакого отношения к спасению человечества. Оно связано с активным Явлением, которое по Закону Синтеза отметит </w:t>
      </w:r>
      <w:r>
        <w:rPr>
          <w:i/>
          <w:iCs/>
        </w:rPr>
        <w:t xml:space="preserve">То, </w:t>
      </w:r>
      <w:r>
        <w:rPr/>
        <w:t>что должны совместно открыть три великих планетарных центра божественной жизни. За тремя божественными аспектами стоит нечто столь грандиозное по своей значимости, красоте и раскрывающей силе, что все события всех времён вплоть до наступающего ныне Века Водолея служили лишь как бы начальной подготовкой к посвящению.</w:t>
      </w:r>
    </w:p>
    <w:p>
      <w:pPr>
        <w:pStyle w:val="Style10"/>
        <w:rPr/>
      </w:pPr>
      <w:r>
        <w:rPr/>
        <w:t xml:space="preserve">Данное правило описывает две подготовительные ступени и четыре основных действия или, если угодно, демонстрации подготовленности к предстоящей работе. Эти действия соответствуют "четырём вещам, которые должен изучить и постигнуть ученик, прежде чем может быть показана ему глубокая тайна", как сказано в Правиле для Кандидатов. Между двумя группами правил имеется определённая связь, к которой мы со временем обратимся. Две подготовительных ступени просто подытоживают эффекты в жизни ученика, который усвоил смысл Правил для Кандидатов, но в данному случае они предписываются группе учеников, прошедших определённые посвящения и функционирующих как единая группа. Данный предмет очень прост, но всегда кажется трудным. Кандидат достиг душевного сознания и потому стал посвящённым. Всегда помните, что </w:t>
      </w:r>
      <w:r>
        <w:rPr>
          <w:i/>
          <w:iCs/>
        </w:rPr>
        <w:t xml:space="preserve">на собственном плане душа является посвящённым </w:t>
      </w:r>
      <w:r>
        <w:rPr/>
        <w:t>всех степеней. В конечном счёте посвящение - это реализация, выход сознания мозга в различные сферы и состояния божественной осведомлённости с последующей демонстрацией этого факта - вечного факта - в жизни. Благодаря посвящению человек мыслит только групповыми понятиями, причём автоматически и никак не сознавая этого. Эту групповую причастность он выражает просто как часть своей природы, так же как на личностной стадии целые зоны после индивидуализации он мыслил исключительно и естественно в понятиях обособленного "я".</w:t>
      </w:r>
    </w:p>
    <w:p>
      <w:pPr>
        <w:pStyle w:val="Style10"/>
        <w:rPr/>
      </w:pPr>
      <w:r>
        <w:rPr/>
        <w:t>Пока человек сознательно пытается достичь группового сознания и вынужден учиться и дисциплинировать себя для работы в групповой формации, как часть группы, он все ещё центрируется в личности. Личностное выражение стремящегося или ученика может быть чрезвычайно высокого порядка, а сам он - в высшей степени бескорыстным человеком, и всё же истинно групповое существование ещё не достигнуто. Переходная стадия - самая трудная для проходящего её, что часто озадачивает и выдвигает перед ним собственные проблемы в связи с выявлением ещё одной фазы двойственного сознания. Ученик реагирует на групповые состояния и групповые проблемы, легко настраивается на сознание других членов группы, ощущает групповые реакции и стремления, но по-прежнему остаётся самим собой. Он ещё проходит стадию внутренней перестройки к тому состоянию бытия и осведомлённости, в котором, как оказывается, ничто не соответствует его прежним отношениям. Группа и её члены, совершившие эту перестройку (способные следовать и соответствовать Правилу XIII для учеников и посвящённых), настолько сливаются с душой (в самих себе и во всех других "я"), что ситуация меняется на противоположную. Теперь им нужно усилие, чтобы мыслить и реагировать как личности. Такая формулировка проблемы нужна для того, чтобы сделать её как можно понятнее для вас.</w:t>
      </w:r>
    </w:p>
    <w:p>
      <w:pPr>
        <w:pStyle w:val="Style10"/>
        <w:rPr/>
      </w:pPr>
      <w:r>
        <w:rPr/>
        <w:t xml:space="preserve">Достигнув стадии такой централизации, группа может приступать к открытию сокровенной тайны. Об этой тайне я могу сказать лишь то, что она касается цели и той причины, по которой наш планетарный Логос принял воплощение и стал насыщающей Жизнью нашей планеты, Земли. Она касается диктуемой Его собственной природой необходимости достичь той ступени космической эволюционной лестницы, которая - в результате - сделает Его насыщающей Жизнью </w:t>
      </w:r>
      <w:r>
        <w:rPr>
          <w:i/>
          <w:iCs/>
        </w:rPr>
        <w:t xml:space="preserve">священной </w:t>
      </w:r>
      <w:r>
        <w:rPr/>
        <w:t xml:space="preserve">планеты. Не забывайте, что пока наша планета не является священной, хотя и близка к этой великой трансформации. Как раз сейчас Санат Кумара пытается узнать космический секрет процесса этой трансформации, и когда </w:t>
      </w:r>
      <w:r>
        <w:rPr>
          <w:i/>
          <w:iCs/>
        </w:rPr>
        <w:t xml:space="preserve">Тот, </w:t>
      </w:r>
      <w:r>
        <w:rPr/>
        <w:t>Кто осеняет Его в данном воплощении, добьётся необходимых изменений в процессе трансформации и трансмутации, последует великое Преображение, и Санат Кумара займёт Своё место среди Тех, Кому доверено работать через священную планету.</w:t>
      </w:r>
    </w:p>
    <w:p>
      <w:pPr>
        <w:pStyle w:val="Style10"/>
        <w:rPr/>
      </w:pPr>
      <w:r>
        <w:rPr/>
        <w:t>Именно этот процесс лежит в основе эволюционного процесса. Эволюция есть следствие сокровенной работы на космических уровнях, и только когда она пройдёт через всё многообразие форм, циклов, цепей и сфер, кругов, рас и мировых периодов, мы сможем что-то узнать об этой сокровенной тайне. Она смутно представляется даже в Совещательной Палате Шамбалы. Качества, которые выражают Будда и Христос, - при более универсальном проявлении - отразят её характер, если можно так выразиться. Вместе Они активизируют на нашей планете оснащение, которое сделает откровение тайны неизбежным. Это должно дать вам намёк и богатую пищу для размышлений. Большего я сказать не могу, но вы едва ли поймёте и это. Перейдём теперь ко второй подготовительной ступени:</w:t>
      </w:r>
    </w:p>
    <w:p>
      <w:pPr>
        <w:pStyle w:val="Style10"/>
        <w:rPr>
          <w:i/>
          <w:i/>
          <w:iCs/>
        </w:rPr>
      </w:pPr>
      <w:r>
        <w:rPr>
          <w:i/>
          <w:iCs/>
        </w:rPr>
        <w:t>2. Пусть группа демонстрирует высший смысл усвоенных уроков, - их четыре и все же один.</w:t>
      </w:r>
    </w:p>
    <w:p>
      <w:pPr>
        <w:pStyle w:val="Style10"/>
        <w:rPr/>
      </w:pPr>
      <w:r>
        <w:rPr/>
        <w:t>Продвигаясь по Пути Испытаний, стремящиеся учатся понимать смысл своей активности на физическом плане в связи с миром желаний, астральным планом. То, что они делают, имеет свои причины на этом плане, которые и придают смысл их действиям. Это азбука элементарного оккультизма и подлинной психологии. Позднее они вступают в более высокий мир смысла и обнаруживают, что "каковы мысли в душе его, таков и он". Так постепенно усваивается урок кама-манасического импульса, и (в процессе обучения) желание, внушаемое умом и осуществляемое личностью, теряет свою власть над стремящимся. Ещё позднее, когда начинает доминировать душа, стремящийся постигает смысл любви и медленно, часто через боль, постигает смысл, или значение, групповой активности, групповых отношений и группового посвящения. Таким образом, на данной стадии он готов (как гласит Правило) к усвоению высшего смысла четырёх уроков, процессов или стадий, которые сами по себе составляют тем не менее один урок. Четыре урока, пройденных прежде, подготовили его к четырем урокам, которые он должен усвоить уже как посвящённый, сознание которого фокусируется в Духовной Триаде. Коротко говоря, эти уроки составляют четыре фазы активности, которые приведут его к точке напряжения, определяющей следующую возможную стадию на пути к посвящению. Суть процессов можно выразить четырьмя словами: Излучение, Магнетизирование, Трансмутация, Передача. Позвольте мне очень кратко показать элементарный смысл этих слов для посвящённого сознания:</w:t>
      </w:r>
    </w:p>
    <w:p>
      <w:pPr>
        <w:pStyle w:val="Style10"/>
        <w:rPr/>
      </w:pPr>
      <w:r>
        <w:rPr/>
        <w:t xml:space="preserve">1. </w:t>
      </w:r>
      <w:r>
        <w:rPr>
          <w:i/>
          <w:iCs/>
        </w:rPr>
        <w:t xml:space="preserve">Излучение. </w:t>
      </w:r>
      <w:r>
        <w:rPr/>
        <w:t>Посвящённый - это центр, излучающий свет и любовь. Действие излучения двояко:</w:t>
      </w:r>
    </w:p>
    <w:p>
      <w:pPr>
        <w:pStyle w:val="Ind"/>
        <w:rPr/>
      </w:pPr>
      <w:r>
        <w:rPr/>
        <w:t>а. Оно делает его существенным, жизненно важным фактором единства в Ашраме Учителя.</w:t>
      </w:r>
    </w:p>
    <w:p>
      <w:pPr>
        <w:pStyle w:val="Ind"/>
        <w:rPr/>
      </w:pPr>
      <w:r>
        <w:rPr/>
        <w:t>б. Оно позволяет ему собрать вокруг себя собственную группу, то есть сформировать собственный ашрам.</w:t>
      </w:r>
    </w:p>
    <w:p>
      <w:pPr>
        <w:pStyle w:val="Style10"/>
        <w:rPr/>
      </w:pPr>
      <w:r>
        <w:rPr/>
        <w:t>Все члены мировой группы, которая откроет сокровенную тайну, в той или иной мере будут "центрами излучения". Они будут и призывать, и откликаться. Эта мысль даёт ключ к Закону Синтеза, единства и слияния, как он сформулирован в Правиле XIII для посвящённых.</w:t>
      </w:r>
    </w:p>
    <w:p>
      <w:pPr>
        <w:pStyle w:val="Style10"/>
        <w:rPr/>
      </w:pPr>
      <w:r>
        <w:rPr/>
        <w:t xml:space="preserve">2. </w:t>
      </w:r>
      <w:r>
        <w:rPr>
          <w:i/>
          <w:iCs/>
        </w:rPr>
        <w:t xml:space="preserve">Магнетизирование. </w:t>
      </w:r>
      <w:r>
        <w:rPr/>
        <w:t>Излучающий свет и любовь посвящённый сам магнетизируется высочайшим из ныне известных божественных аспектов - Жизнью. Жизнь выражается через волю и цель и потому носит динамический характер. Посвящённый постоянно наполнен жизнью и поэтому способен работать с движущим Законом Эволюции, который (согласно Правилу) "приведёт группу к Высшим Трём". Замечаете ли вы, как учение пере ходит от фазы к фазе, образуя великую лестницу подхода к реальности? Обратите внимание, что четырнадцать Правил для</w:t>
      </w:r>
    </w:p>
    <w:p>
      <w:pPr>
        <w:pStyle w:val="Style10"/>
        <w:rPr/>
      </w:pPr>
      <w:r>
        <w:rPr/>
        <w:t xml:space="preserve">Кандидатов и четырнадцать Правил для Учеников и Посвящённых составляют два фундаментальных курса будущих Школ Мистерий, к появлению которых я готовил мир в </w:t>
      </w:r>
      <w:r>
        <w:rPr>
          <w:i/>
          <w:iCs/>
        </w:rPr>
        <w:t>"Письмах об Оккультной Медитации".</w:t>
      </w:r>
    </w:p>
    <w:p>
      <w:pPr>
        <w:pStyle w:val="Style10"/>
        <w:rPr/>
      </w:pPr>
      <w:r>
        <w:rPr/>
        <w:t xml:space="preserve">3. </w:t>
      </w:r>
      <w:r>
        <w:rPr>
          <w:i/>
          <w:iCs/>
        </w:rPr>
        <w:t xml:space="preserve">Трансмутация. </w:t>
      </w:r>
      <w:r>
        <w:rPr/>
        <w:t>Здесь подразумевается достижение, а не процесс. Работа по трансмутации низшей природы в высшую и желания - в любовь, трансформации личностной цели в групповую жизненность и существование приводит к столь полному преображению, что в дальнейшем весь процесс трансмутации становится ненужным. Однако - и это необходимо подчеркнуть - благодаря такому достижению искусство трансмутации становится теперь тем инструментом, с помощью которого посвящённый может трансмутировать то, что не является им самим, сознательно и целеустремлённо содействуя задачам эволюции. Транс мутация "исчезает" из его собственной жизни, но силы, трансмутированные в духовную энергию, начинают оказывать динамический трансмутирующий эффект на мир форм, в котором он предпочитает пока работать и служить в соответствии со своим Лучом и намерением Ашрама.</w:t>
      </w:r>
    </w:p>
    <w:p>
      <w:pPr>
        <w:pStyle w:val="Style10"/>
        <w:rPr/>
      </w:pPr>
      <w:r>
        <w:rPr/>
        <w:t xml:space="preserve">4. </w:t>
      </w:r>
      <w:r>
        <w:rPr>
          <w:i/>
          <w:iCs/>
        </w:rPr>
        <w:t xml:space="preserve">Передача. </w:t>
      </w:r>
      <w:r>
        <w:rPr/>
        <w:t>О ней упоминается в "Откровении" Нового Завета. Там сказано, что посвящённому даётся белый камень, на котором написано "новое имя",</w:t>
      </w:r>
      <w:r>
        <w:rPr>
          <w:b/>
          <w:bCs/>
          <w:sz w:val="21"/>
          <w:szCs w:val="21"/>
          <w:vertAlign w:val="superscript"/>
        </w:rPr>
        <w:t>58</w:t>
      </w:r>
      <w:r>
        <w:rPr/>
        <w:t xml:space="preserve"> - это и есть "тайное имя эгоическое". Высший смысл этого донести крайне трудно. Передача отмечает кульминацию в достижении той точки напряжения, когда слышится Звук, а не только Слово. Нельзя забывать о том, что О.М. лишь символически звучащее слово, которое должно открывать умам идущих по Пути смысл двух важных точек напряжения, когда:</w:t>
      </w:r>
    </w:p>
    <w:p>
      <w:pPr>
        <w:pStyle w:val="Ind"/>
        <w:rPr/>
      </w:pPr>
      <w:r>
        <w:rPr/>
        <w:t>а. Ученику сообщается "тайное имя эгоическое". Для него это Слово его душевного Луча.</w:t>
      </w:r>
    </w:p>
    <w:p>
      <w:pPr>
        <w:pStyle w:val="Ind"/>
        <w:rPr/>
      </w:pPr>
      <w:r>
        <w:rPr/>
        <w:t>б. Слышится Звук, символизируемый О.М. Это первая буква семеричного Имени планетарного Логоса. Говорить на эту тему дальше я не могу и не вправе.</w:t>
      </w:r>
    </w:p>
    <w:p>
      <w:pPr>
        <w:pStyle w:val="Style10"/>
        <w:rPr/>
      </w:pPr>
      <w:r>
        <w:rPr/>
        <w:t>Эти два подготовительных предписания дают представление о сложности заключённого в правилах для посвящённых учения.</w:t>
      </w:r>
    </w:p>
    <w:p>
      <w:pPr>
        <w:pStyle w:val="Ind"/>
        <w:rPr/>
      </w:pPr>
      <w:r>
        <w:rPr/>
        <w:t>________</w:t>
      </w:r>
    </w:p>
    <w:p>
      <w:pPr>
        <w:pStyle w:val="Ind"/>
        <w:rPr/>
      </w:pPr>
      <w:r>
        <w:rPr>
          <w:b/>
          <w:bCs/>
          <w:sz w:val="21"/>
          <w:szCs w:val="21"/>
          <w:vertAlign w:val="superscript"/>
        </w:rPr>
        <w:t>58</w:t>
      </w:r>
      <w:r>
        <w:rPr/>
        <w:t xml:space="preserve"> Откр. 2:17 (</w:t>
      </w:r>
      <w:r>
        <w:rPr>
          <w:i/>
          <w:iCs/>
        </w:rPr>
        <w:t>прим. перев.</w:t>
      </w:r>
      <w:r>
        <w:rPr/>
        <w:t>).</w:t>
      </w:r>
    </w:p>
    <w:p>
      <w:pPr>
        <w:pStyle w:val="Style10"/>
        <w:rPr/>
      </w:pPr>
      <w:r>
        <w:rPr/>
        <w:t>Понимание и выражение четырёх правил для стремящихся учеником, который функционирует теперь в группе, можно суммировать в слове "Бытие". Но что это слово значит для вас? Бытие, само по себе, может быть постигнуто лишь теми, кто "ожил" монадически, кто функционирует в трёх мирах Духовной Триады даже более реально, чем высоко продвинутая личность - в трёх мирах человеческой эволюции, и кто более или менее проник в цель Саната Кумары, побудивший Его воплотиться и направленной жизненностью проводить Своё намерение.</w:t>
      </w:r>
    </w:p>
    <w:p>
      <w:pPr>
        <w:pStyle w:val="Style10"/>
        <w:rPr/>
      </w:pPr>
      <w:r>
        <w:rPr/>
        <w:t>Теперь мы можем перейти к четырём главным предписаниям посвящённому ученику, который готовится работать по Законам Духа в качестве сознательной души, действующей (в своём служении) через личность. Немало посвящённых работают без такого тела контактов, как личность, но мы не будем говорить здесь о них. Мы будем говорить только о тех учениках, которые могут работать в составе группы на физическом плане, с одной стороны, исполняя ашрамное намерение, с другой - готовясь вступить на Путь Высшей Эволюции. Первое главное предписание Правила XIII звучит так:</w:t>
      </w:r>
    </w:p>
    <w:p>
      <w:pPr>
        <w:pStyle w:val="Style10"/>
        <w:rPr>
          <w:i/>
          <w:i/>
          <w:iCs/>
        </w:rPr>
      </w:pPr>
      <w:r>
        <w:rPr>
          <w:i/>
          <w:iCs/>
        </w:rPr>
        <w:t>3. Пусть группа постигает Закон Синтеза, единства и слияния.</w:t>
      </w:r>
    </w:p>
    <w:p>
      <w:pPr>
        <w:pStyle w:val="Style10"/>
        <w:rPr/>
      </w:pPr>
      <w:r>
        <w:rPr/>
        <w:t xml:space="preserve">Как вам известно, Закон Синтеза - это закон духовного существования и один из трёх главных законов нашей Солнечной системы и нашей планеты. Это один из основных космических законов, действующий, как и Законы Притяжения и Экономии, из источников, о которых мы ничего не знаем. Я довольно подробно говорил об этих Законах в </w:t>
      </w:r>
      <w:r>
        <w:rPr>
          <w:i/>
          <w:iCs/>
        </w:rPr>
        <w:t xml:space="preserve">"Трактате о Космическом Огне", </w:t>
      </w:r>
      <w:r>
        <w:rPr/>
        <w:t>особенно о двух последних. Однако о Законе Синтеза я могу сказать немного. Он управляет активностью Духовной Триады и обусловливает монадическое существование, но действует не через энергию любви и не через принцип экономии. Следование Законам Притяжения и Экономии необходимо и подготавливает к пониманию Закона Синтеза, с помощью которого человек овладевает мирами иллюзии и наваждения и преодолевает власть майи. Под действием Закона Притяжения раскрывается природа любви, прежде всего благодаря желанию формальной жизни, а затем притяжению к душе и последующему преодолению двойственности души и личности. Так возникает единство, которое в своё время открывает ещё большую потенциальную двойственность - двойственность души и духа. Эту фундаментальную двойственность тоже необходимо преодолеть и перейти к двойственности планеты - двойственности Духа и материи - присущей ей во времени и пространстве.</w:t>
      </w:r>
    </w:p>
    <w:p>
      <w:pPr>
        <w:pStyle w:val="Style10"/>
        <w:rPr/>
      </w:pPr>
      <w:r>
        <w:rPr/>
        <w:t xml:space="preserve">Закон Синтеза как раз и связан с отношениями Духа и материи и указывает на истинность крайне важного утверждения Е.П. Блаватской о том, что "Материя - это дух в низшей точке его проявления, а дух - это материя в высшей точке её проявления". Именно этот синтез должна познать группа, именно эти отношения она должна понять и в своё время увидеть разницу (ибо разница есть) между синтезом, единством и слиянием. Вам, возможно, кажется, что эти три слова означают одно и то же, но это не так. </w:t>
      </w:r>
      <w:r>
        <w:rPr>
          <w:i/>
          <w:iCs/>
        </w:rPr>
        <w:t xml:space="preserve">Слияние - </w:t>
      </w:r>
      <w:r>
        <w:rPr/>
        <w:t xml:space="preserve">это всегда сознательное соединение души и субстанции до достижения равновесия. Равновесие делает возможным </w:t>
      </w:r>
      <w:r>
        <w:rPr>
          <w:i/>
          <w:iCs/>
        </w:rPr>
        <w:t xml:space="preserve">единство, </w:t>
      </w:r>
      <w:r>
        <w:rPr/>
        <w:t>но само нарушается в результате образования точки напряжения. Это происходит в три чётко определённых этапа, когда собственными усилиями ученик добивается слияния личности с душой: сначала на Пути Испытаний, затем на Пути Ученичества и, наконец, после третьего посвящения, на Пути Посвящений. Важно всегда помнить, что посвящение, которое ограниченному представлению стремящегося кажется третьим, то есть Преображение, для Иерархии является первым главным посвящением. После него посвящённый всё глубже вникает в истинный смысл единства, что возможно только при сознательном восприятии монадического влияния и в процессе сознательного построения антахкараны. Хочу подчеркнуть слово "сознательного", ведь работа слияния и достижения проходит большей частью бессознательно по фундаментальному Закону Эволюции, который является законом Шамбалы и неизменно отражает непостижимую волю Бога. Работа, протекающая на трёх этапах Пути, должна быть целенаправленной, а потому сознательной и разумно планируемой. Она должна подкрепляться прежде всего решимостью, затем духовной волей и, наконец, проводиться как один из аспектов цели.</w:t>
      </w:r>
    </w:p>
    <w:p>
      <w:pPr>
        <w:pStyle w:val="Style10"/>
        <w:rPr/>
      </w:pPr>
      <w:r>
        <w:rPr/>
        <w:t>Стало быть, слияние можно считать процессом индивидуальной духовной интеграции, соединяющим - в полностью пробуждённом сознании - три божественных аспекта человека. Единство же следует рассматривать как сознательную адаптацию посвящённого ученика к большему целому, как его включение в группу в результате подчинения законам души и как то, что определяет его отношение к тому, чем он живёт и движется и существует. Это продолжается до тех пор, пока он не перестаёт видеть различия и несходства и испытывать разделяющие реакции, и всё это потому, что у него исчезает инстинкт разделения. Единство - это его целостность в мире энергий, в которых он движется, превращающая его в беспрепятственный энергетический канал, а, значит, и в составную, хорошо пригнанную часть всего его окружения, прежде всего, группы, к которой он был автоматически притянут действием управляющих его душой законов. Он познал всё, что было можно познать в процессах дифференциации, в которых участвовал на протяжение эонов. Контролируемый принципом интеллекта и мотивируемый принципом любви, он в результате достигает единства. Но, братья мои, это единство его Луча, его Ашрама и Плана; единство Иерархии, которая существует в виде семи главных групп и трёх главных секторов или подразделений ради служения и активной работы. Воистину, это и достижение, и освобождение. Но предстоит познать ещё немало, чтобы вступить на Путь Высшей Эволюции и сделать выбор между семью космическими Путями, выбор, который - что достаточно любопытно - не зависит от Луча, так как на каждом из этих путей действуют все Лучи.</w:t>
      </w:r>
    </w:p>
    <w:p>
      <w:pPr>
        <w:pStyle w:val="Style10"/>
        <w:rPr/>
      </w:pPr>
      <w:r>
        <w:rPr/>
        <w:t xml:space="preserve">Осуществить это можно только через </w:t>
      </w:r>
      <w:r>
        <w:rPr>
          <w:i/>
          <w:iCs/>
        </w:rPr>
        <w:t xml:space="preserve">синтез. </w:t>
      </w:r>
      <w:r>
        <w:rPr/>
        <w:t>Закон Синтеза</w:t>
      </w:r>
    </w:p>
    <w:p>
      <w:pPr>
        <w:pStyle w:val="Style10"/>
        <w:rPr>
          <w:i/>
          <w:i/>
          <w:iCs/>
        </w:rPr>
      </w:pPr>
      <w:r>
        <w:rPr>
          <w:i/>
          <w:iCs/>
        </w:rPr>
        <w:t>"действует через Семь, которые суть Одно; указывает семь путей, идущие по которым, тем не менее, суть одно; разбивает универсальное на множество, но сохраняет его целостность; разрабатывает план, но оставляет неизменной цель; видит разнообразие, необходимое по Закону Жертвы, но подчиняет этот закон Закону Синтеза; выдыхает множество Дыханий, появляется Самой Жизнью".</w:t>
      </w:r>
    </w:p>
    <w:p>
      <w:pPr>
        <w:pStyle w:val="Style10"/>
        <w:rPr/>
      </w:pPr>
      <w:r>
        <w:rPr/>
        <w:t>В эту попытку перефразировать древнее определение Закона Синтеза я вложил всё, что мог сказать на данную тему. Вдохновение в связи с этим может прийти к ученикам только по мере построения антахкараны и начала функционирования в качестве Духовной Триады в монадической Жизни, подобно тому, как приходило к ним откровение, когда они учились контактировать с душой и функционировать как тройственная личность внутри души. Дальнейшие объяснения ни к чему не приведут. Продолжайте строить антахкарану, и на вашем пути воссияет свет и принесёт вам откровение.</w:t>
      </w:r>
    </w:p>
    <w:p>
      <w:pPr>
        <w:pStyle w:val="Style10"/>
        <w:rPr/>
      </w:pPr>
      <w:r>
        <w:rPr/>
        <w:t>Второе главное предписание (заключённое в четвёртой фразе нашего правила) таково:</w:t>
      </w:r>
    </w:p>
    <w:p>
      <w:pPr>
        <w:pStyle w:val="Style10"/>
        <w:rPr>
          <w:i/>
          <w:i/>
          <w:iCs/>
        </w:rPr>
      </w:pPr>
      <w:r>
        <w:rPr>
          <w:i/>
          <w:iCs/>
        </w:rPr>
        <w:t>4. Пусть троичный способ работы с тем, что динамично, ведет группу к Высшим Трём.</w:t>
      </w:r>
    </w:p>
    <w:p>
      <w:pPr>
        <w:pStyle w:val="Style10"/>
        <w:rPr/>
      </w:pPr>
      <w:r>
        <w:rPr/>
        <w:t>Современному посвящённому, функционирующему в физическом теле, предписание даёт отчасти новую информацию, но ему трудно постичь даже малую её часть. И несравненно труднее донести хотя бы слабый намёк на её смысл до таких учеников, как вы. Всё, что я могу, это прибегнуть к Закону Аналогии, посредством которого микрокосм может получить проблеск понимания наиболее очевидных аспектов Макрокосма.</w:t>
      </w:r>
    </w:p>
    <w:p>
      <w:pPr>
        <w:pStyle w:val="Style10"/>
        <w:rPr/>
      </w:pPr>
      <w:r>
        <w:rPr/>
        <w:t>Давайте начнём со слов "Высшие Три" и попробуем как-нибудь прояснить эту сложную идею. "Высшие Три" - это три Будды Действия, Которые активно содействуют Господу Мира. Как уже говорилось, Они близки к Санату Кумаре и пришли вместе с Ним, когда Он принял решение о воплощении через посредство нашей планеты Земли. Трудно понять Их таинственные и специфические функции. Они совершенно не относятся к нашей Солнечной системе и прошли человеческую стадию в столь далёких и давних мировых циклах, что этот опыт уже исключён из Их сознания. При Санате Кумаре Они играют роль советников по Его изначальному замыслу, или цели, вот почему в правиле есть слова о правлении воли Бога. Их главная задача - следить за тем, чтобы в Совещательной Палате Шамбалы осуществление цели всегда находилось "среди актуальных задач" (не знаю, как ещё выразить это) Совета Шамбалы. В каком-то смысле Они функционируют как посредники между Логосом нашей Солнечной системы и насыщающей Жизнью созвездия Весов и соединяют нашего планетарного Логоса с этими великими энергетическими центрами.</w:t>
      </w:r>
    </w:p>
    <w:p>
      <w:pPr>
        <w:pStyle w:val="Style10"/>
        <w:rPr/>
      </w:pPr>
      <w:r>
        <w:rPr/>
        <w:t>В предыдущей солнечной системе Они были планетарными Логосами трёх планет, на которых принцип ума достиг высшей стадии развития. Они весьма своеобразно воплощают в Себе аспект мудрости Второго Луча, который преимущественно выражается через то, что "Бхагавад Гита" называет "мастерством в действии". Поэтому и Сами Они называются Буддами Действия.</w:t>
      </w:r>
    </w:p>
    <w:p>
      <w:pPr>
        <w:pStyle w:val="Style10"/>
        <w:rPr/>
      </w:pPr>
      <w:r>
        <w:rPr/>
        <w:t>К настоящему времени Санат Кумара опередил Их на одну ступень великой космической эволюционной лестницы, так как Они обусловлены одним из аспектов Закона Жертвы. Однако в планетарном сознании и среди Тех, Кто проводит божественные цели, нет никого, кто по своему эволюционному уровню приближался бы к Вечно Юному и трём Буддам Действия. Они - эти четыре Великие Жизни - проводят Свои планы через посредство Владык Семи Лучей. Согласно Закону Аналогии для Саната Кумары Будды действия являются тем же, чем три аспекта ума на ментальном плане - для ученика и посвящённого. Они представляют действие:</w:t>
      </w:r>
    </w:p>
    <w:p>
      <w:pPr>
        <w:pStyle w:val="Style10"/>
        <w:rPr/>
      </w:pPr>
      <w:r>
        <w:rPr/>
        <w:t>Конкретного, или низшего, ума планетарного Логоса, Энергии, которую мы называем душой и которую ученик называет "Сыном Ума", Высшего, или абстрактного, ума, но все это с космических уровней и в космическом смысле. Именно Их активность (после длительного периода эволюции) обусловила акт индивидуализации а, значит, и появление человеческого царства. Поэтому можно утверждать, что три Будды Действия неким таинственном образом инициировали:</w:t>
      </w:r>
    </w:p>
    <w:p>
      <w:pPr>
        <w:pStyle w:val="Ind"/>
        <w:rPr/>
      </w:pPr>
      <w:r>
        <w:rPr/>
        <w:t xml:space="preserve">1. </w:t>
      </w:r>
      <w:r>
        <w:rPr>
          <w:i/>
          <w:iCs/>
        </w:rPr>
        <w:t xml:space="preserve">Акт Индивидуализации. </w:t>
      </w:r>
      <w:r>
        <w:rPr/>
        <w:t>Работа того из трёх Будд, Кто отвечал тогда за эту главную задачу, была временно приостановлена в лемурийскую эпоху. Во время Своей активности Он работает через Седьмой Луч и получает необходимую энергию от двух созвездий: Рака и Близнецов.</w:t>
      </w:r>
    </w:p>
    <w:p>
      <w:pPr>
        <w:pStyle w:val="Ind"/>
        <w:rPr/>
      </w:pPr>
      <w:r>
        <w:rPr/>
        <w:t xml:space="preserve">2. </w:t>
      </w:r>
      <w:r>
        <w:rPr>
          <w:i/>
          <w:iCs/>
        </w:rPr>
        <w:t xml:space="preserve">Акт Посвящения. </w:t>
      </w:r>
      <w:r>
        <w:rPr/>
        <w:t>Обратите внимание на слово "акт", ибо здесь имеется в виду не процесс. Работа Будды начинается только при третьем посвящении, когда Посвятителем выступает планетарный Логос. Это посвящение начинает функционирование волевого аспекта. Стоящий за процессом данного посвящения Будда в это время очень активен и действует через Христа и Владыку Второго Луча, получая необходимую энергию из созвездий Козерога и Водолея.</w:t>
      </w:r>
    </w:p>
    <w:p>
      <w:pPr>
        <w:pStyle w:val="Ind"/>
        <w:rPr/>
      </w:pPr>
      <w:r>
        <w:rPr/>
        <w:t xml:space="preserve">3. </w:t>
      </w:r>
      <w:r>
        <w:rPr>
          <w:i/>
          <w:iCs/>
        </w:rPr>
        <w:t xml:space="preserve">Акт Отождествления. </w:t>
      </w:r>
      <w:r>
        <w:rPr/>
        <w:t>Этот акт включает в себя так называемый "момент открытия", позволяющий посвящённому увидеть суть космического намерения и начать функционировать не только как планетарная единица, но и как космический фокус. Будда Действия, отвечающий за этот планетарный акт, работает с Владыкой Первого Луча и действует как аванпост сознания насыщающих Жизней Овна и Льва. Только теперь Его работа становится важной.</w:t>
      </w:r>
    </w:p>
    <w:p>
      <w:pPr>
        <w:pStyle w:val="Style10"/>
        <w:rPr/>
      </w:pPr>
      <w:r>
        <w:rPr/>
        <w:t xml:space="preserve">Я сознаю, что данная информация мало что значит для вас и выходит за рамки вашего понимания, как и большая часть информации </w:t>
      </w:r>
      <w:r>
        <w:rPr>
          <w:i/>
          <w:iCs/>
        </w:rPr>
        <w:t xml:space="preserve">"Трактата о Космическом Огне". </w:t>
      </w:r>
      <w:r>
        <w:rPr/>
        <w:t xml:space="preserve">Единственная её ценность для вас в том, что она показывает связь и взаимодействие всех частей нашей Солнечной системы, нашей вселенной и Зодиака. Именно через трёх великих Будд устойчиво поддерживается основная связь, существующее уже многие зоны между нашей планетой, тремя из семи священных планет и шестью из главных созвездий - тремя и шестью, самым уникальным образом связанными с четвёртым царством природы. С человечеством связаны и другие планеты и созвездия, однако они более агрессивно (если можно употребить это слово) воздействуют на три дочеловеческих царства, и здесь мы не будем говорить о них. Их отношения с человеческим царством были показаны в астрологическом разделе Трактата: </w:t>
      </w:r>
      <w:r>
        <w:rPr>
          <w:i/>
          <w:iCs/>
        </w:rPr>
        <w:t xml:space="preserve">"Трактат о Семи Лучах", </w:t>
      </w:r>
      <w:r>
        <w:rPr/>
        <w:t xml:space="preserve">т. III </w:t>
      </w:r>
      <w:r>
        <w:rPr>
          <w:i/>
          <w:iCs/>
        </w:rPr>
        <w:t>("Эзотерическая Астрология").</w:t>
      </w:r>
    </w:p>
    <w:p>
      <w:pPr>
        <w:pStyle w:val="Style10"/>
        <w:rPr/>
      </w:pPr>
      <w:r>
        <w:rPr/>
        <w:t>Вы заметите, что я выделил пять треугольников:</w:t>
      </w:r>
    </w:p>
    <w:p>
      <w:pPr>
        <w:pStyle w:val="Ind"/>
        <w:rPr/>
      </w:pPr>
      <w:r>
        <w:rPr/>
        <w:t>1. Треугольник, образуемый энергетическим взаимодействием трёх Будд Действия и тесно связанный с планетой Сатурн.</w:t>
      </w:r>
    </w:p>
    <w:p>
      <w:pPr>
        <w:pStyle w:val="Ind"/>
        <w:rPr/>
      </w:pPr>
      <w:r>
        <w:rPr/>
        <w:t>2. Треугольник трёх Лучей, через которые работают три Будды.</w:t>
      </w:r>
    </w:p>
    <w:p>
      <w:pPr>
        <w:pStyle w:val="Ind"/>
        <w:rPr/>
      </w:pPr>
      <w:r>
        <w:rPr/>
        <w:t>3. Три планеты, связанные с тремя Владыками трёх Лучей, через которые Они выражают Свою побуждающую энергию.</w:t>
      </w:r>
    </w:p>
    <w:p>
      <w:pPr>
        <w:pStyle w:val="Ind"/>
        <w:rPr/>
      </w:pPr>
      <w:r>
        <w:rPr/>
        <w:t>4-5. Два переплетённых треугольника, образованных шестью созвездиями, от которых три Будды Действия получают необходимую энергию и с которыми Их особым образом связывает Их индивидуальная карма. Эти переплетенные треугольники и содействовали появлению шестиконечной звезды - хорошо известного оккультного символа.</w:t>
      </w:r>
    </w:p>
    <w:p>
      <w:pPr>
        <w:pStyle w:val="Style10"/>
        <w:rPr/>
      </w:pPr>
      <w:r>
        <w:rPr/>
        <w:t>Ещё один исключительно важный треугольник, имеющий (эзотерическое) отношение к нашей теме, мы по Закону Аналогии находим в человеческом теле:</w:t>
      </w:r>
    </w:p>
    <w:p>
      <w:pPr>
        <w:pStyle w:val="Ind"/>
        <w:rPr/>
      </w:pPr>
      <w:r>
        <w:rPr/>
        <w:t xml:space="preserve">1. </w:t>
      </w:r>
      <w:r>
        <w:rPr>
          <w:i/>
          <w:iCs/>
        </w:rPr>
        <w:t xml:space="preserve">Центр аджна, </w:t>
      </w:r>
      <w:r>
        <w:rPr/>
        <w:t>проводящий направляющую энергию того тела активности, которое мы называем личностью.</w:t>
      </w:r>
    </w:p>
    <w:p>
      <w:pPr>
        <w:pStyle w:val="Ind"/>
        <w:rPr/>
      </w:pPr>
      <w:r>
        <w:rPr/>
        <w:t xml:space="preserve">2. </w:t>
      </w:r>
      <w:r>
        <w:rPr>
          <w:i/>
          <w:iCs/>
        </w:rPr>
        <w:t xml:space="preserve">Горловой центр, </w:t>
      </w:r>
      <w:r>
        <w:rPr/>
        <w:t>в котором у всех людей протекает в настоящее время особая активность, свидетельствующая об успехе творческой работы Будд Действия. Этот центр имеет собственный маленький символический треугольник, на который я обращаю ваше внимание: он образован щитовидной и околощитовидными железами.</w:t>
      </w:r>
    </w:p>
    <w:p>
      <w:pPr>
        <w:pStyle w:val="Ind"/>
        <w:rPr/>
      </w:pPr>
      <w:r>
        <w:rPr/>
        <w:t xml:space="preserve">3. </w:t>
      </w:r>
      <w:r>
        <w:rPr>
          <w:i/>
          <w:iCs/>
        </w:rPr>
        <w:t xml:space="preserve">Центр у основания позвоночника. </w:t>
      </w:r>
      <w:r>
        <w:rPr/>
        <w:t xml:space="preserve">На определённой стадии эволюционного процесса он активизируется энергией Будд Действия, активность Которых в настоящее время минимальна. Их энергия поступает в четвёртое царство, но </w:t>
      </w:r>
      <w:r>
        <w:rPr>
          <w:i/>
          <w:iCs/>
        </w:rPr>
        <w:t xml:space="preserve">не </w:t>
      </w:r>
      <w:r>
        <w:rPr/>
        <w:t>к отдельным индивидам. Эти великие Жизни работают через главные группы, ибо мощь Их такова, что в противном случае оказалась бы разрушительной.</w:t>
      </w:r>
    </w:p>
    <w:p>
      <w:pPr>
        <w:pStyle w:val="Style10"/>
        <w:rPr/>
      </w:pPr>
      <w:r>
        <w:rPr/>
        <w:t>В силу известных причин Цель Божества облечена в форму ментального проекта, основываясь на котором три Будды Действия и делают Своё дело. Выразиться яснее я не в состоянии. Для всех посвящённых наступает время, когда им - каждому для самого себя - абсолютно необходимо как-то сформулировать этот ментальный проект. И в свою формулировку каждый посвящённый вкладывает собственное понимание божественной цели согласно тому, как ему открывается План.</w:t>
      </w:r>
    </w:p>
    <w:p>
      <w:pPr>
        <w:pStyle w:val="Style10"/>
        <w:rPr/>
      </w:pPr>
      <w:r>
        <w:rPr/>
        <w:t xml:space="preserve">Это возможно для него только благодаря групповому опыту и совместной работе со своей группой, причём когда группа - как целое - достигла той же реализации и </w:t>
      </w:r>
      <w:r>
        <w:rPr>
          <w:i/>
          <w:iCs/>
        </w:rPr>
        <w:t xml:space="preserve">вместе </w:t>
      </w:r>
      <w:r>
        <w:rPr/>
        <w:t>прикоснулась к этому высочайшему из всех откровений для человечества. Когда она впервые добивается этого, то - как группа - испытывает на себе прямое излучение Высших Трёх, доселе неведомый и не сознававшийся аспект влияния Совещательной Палаты Шамбалы. Это отмечает высокую стадию посвящения группы и в действительности связано с внутрииерархическои деятельностью. Обусловлено это выявлением в сознании членов группы некого события, имевшего место в Ашраме Саната Кумары - в самой Иерархии. Оно происходит при стимуляции всех Ашрамов во время определённого полнолуния и касается связи Ашрамов в целом с Шамбалой, а не с Человечеством.</w:t>
      </w:r>
    </w:p>
    <w:p>
      <w:pPr>
        <w:pStyle w:val="Style10"/>
        <w:rPr/>
      </w:pPr>
      <w:r>
        <w:rPr/>
        <w:t>Удалось ли вам понять что-нибудь из того, что я не слишком успешно пытаюсь сообщить? В Ашрамах ведётся определённая активность, о которой сознание мозга учеников ничего не знает до третьего посвящения, когда начинают смутно, а затем всё более отчётливо постигаться результаты этой активности. Она относится к взаимодействию Шамбалы с Иерархией, а не Иерархии с Человечеством, и связана с целью и планом, где последний является инструментом первого. Реализация даётся при посредстве триады, образованной Учителем и двумя Его старшими учениками или тремя Учителями одного Луча, например, Учителя К.Х. с Его Ашрамом, меня с моим Ашрамом и одного из подчинённых Ашрамов.</w:t>
      </w:r>
    </w:p>
    <w:p>
      <w:pPr>
        <w:pStyle w:val="Style10"/>
        <w:rPr/>
      </w:pPr>
      <w:r>
        <w:rPr/>
        <w:t>Именно поэтому каждая связанная с Ашрамом экзотерическая группа всегда имеет своего лидера и ещё двух человек, являющихся отражением или соответствием высшей триады. Это одна из сторон экстернализации Иерархии, которая быстро происходит в наше время.</w:t>
      </w:r>
    </w:p>
    <w:p>
      <w:pPr>
        <w:pStyle w:val="Style10"/>
        <w:rPr/>
      </w:pPr>
      <w:r>
        <w:rPr/>
        <w:t xml:space="preserve">Крайне важно понимать функции треугольников. Изучающие могут найти здесь параллель со сферой политики. В каждой стране есть по-разному называемые избранный правитель, министр внутренних дел (сокровенных отношений) и министр иностранных дел, отвечающий за экзотерические отношения. В связи с Буддами Действия интересен ещё один момент. Каждый из Них имеет особое отношение к одной из трёх рас, которые были или остаются чисто человеческими. Это третья, четвёртая и пятая коренные расы, которые мы называем лемурийской, атлантической и нынешней арийской расами (слово "арийская" я использую </w:t>
      </w:r>
      <w:r>
        <w:rPr>
          <w:i/>
          <w:iCs/>
        </w:rPr>
        <w:t xml:space="preserve">не </w:t>
      </w:r>
      <w:r>
        <w:rPr/>
        <w:t>так, как немецкие нацисты). Три Будды представляют в Шамбале душу каждой из этих рас. Этот вопрос осложняется для вас одним, в сущности весьма простым, соображением. В каждой расе перевоплощаются одни и те же души, поэтому каждая душа поочередно оказывается под влиянием каждого из Будд, Который своим качеством отличается от двух других. Как уже говорилось, в Своём низшем аспекте три Будды представляют три аспекта ума. Это:</w:t>
      </w:r>
    </w:p>
    <w:p>
      <w:pPr>
        <w:pStyle w:val="Ind"/>
        <w:rPr/>
      </w:pPr>
      <w:r>
        <w:rPr/>
        <w:t xml:space="preserve">1. </w:t>
      </w:r>
      <w:r>
        <w:rPr>
          <w:i/>
          <w:iCs/>
        </w:rPr>
        <w:t xml:space="preserve">Инстинктивная природа, </w:t>
      </w:r>
      <w:r>
        <w:rPr/>
        <w:t>которая развивается в природу ума, переходит в автоматический подсознательный характер и в то же время обретает некоторые параллельные высшие качества.</w:t>
      </w:r>
    </w:p>
    <w:p>
      <w:pPr>
        <w:pStyle w:val="Ind"/>
        <w:rPr/>
      </w:pPr>
      <w:r>
        <w:rPr/>
        <w:t xml:space="preserve">2. </w:t>
      </w:r>
      <w:r>
        <w:rPr>
          <w:i/>
          <w:iCs/>
        </w:rPr>
        <w:t xml:space="preserve">Низший конкретный ум </w:t>
      </w:r>
      <w:r>
        <w:rPr/>
        <w:t>на его более развитой стадии, который постепенно обретает контроль и заменяет в человеческом сознании инстинкт. Будды Действия стоят над тем, что (используя оккультный технический термин) можно назвать принципом ахамкары - умом на службе эгоистических интересов человека, позволяющим ему выработать чувство соизмеримости и более утончённый подход к ценностям. Не забывайте, что эгоизм - это стадия раскрытия, та необходимая стадия, на которой человечество познаёт цену своекорыстия.</w:t>
      </w:r>
    </w:p>
    <w:p>
      <w:pPr>
        <w:pStyle w:val="Ind"/>
        <w:rPr/>
      </w:pPr>
      <w:r>
        <w:rPr/>
        <w:t xml:space="preserve">3. </w:t>
      </w:r>
      <w:r>
        <w:rPr>
          <w:i/>
          <w:iCs/>
        </w:rPr>
        <w:t xml:space="preserve">Личностный ум. </w:t>
      </w:r>
      <w:r>
        <w:rPr/>
        <w:t>Он подчиняет себе человека и помогает ему испытать власть и успех, но - сверх всего прочего - интеграцию. Это тоже необходимая стадия, предшествующая стадии пробуждения.</w:t>
      </w:r>
    </w:p>
    <w:p>
      <w:pPr>
        <w:pStyle w:val="Style10"/>
        <w:rPr/>
      </w:pPr>
      <w:r>
        <w:rPr/>
        <w:t xml:space="preserve">Эти три великие Жизни, связавшие Себя с Господом Мира, можно считать составными аспектами Его личности, хотя технически это и </w:t>
      </w:r>
      <w:r>
        <w:rPr>
          <w:i/>
          <w:iCs/>
        </w:rPr>
        <w:t xml:space="preserve">не </w:t>
      </w:r>
      <w:r>
        <w:rPr/>
        <w:t>так. Его настоящее имя не Санат Кумара, и Учителям известна только первая буква Его имени, вторая же известна лишь Чоханам. В Совещательной Палате Шамбалы известен первый слог этого имени, остальная же часть неизвестна пока никому. Три Будды Действия по отношению к планетарному Логосу (по другому определению) суть то же, что преданная личность посвящённого ученика по отношению к Духовной Триаде, ибо таков духовный статус планетарного Логоса. Ныне свою активность начинает тот из трёх Будд, Кто действует через духовную волю.</w:t>
      </w:r>
    </w:p>
    <w:p>
      <w:pPr>
        <w:pStyle w:val="Style10"/>
        <w:rPr/>
      </w:pPr>
      <w:r>
        <w:rPr/>
        <w:t xml:space="preserve">В теле планетарного Логоса человечество постепенно выстраивает то, что называется антахкараной и что в действительности является связующей нитью между головным и сердечным центрами Саната Кумары. Поразмыслите над этими словами, ибо в них кроется тайна, прояснить которую я вряд ли смогу. Строя, или создавая, треугольники света и доброй воли, человечество на самом деле вызывает ответную активность двух Будд Действия: Того, что действует через волевой аспект, и Того, что действует через </w:t>
      </w:r>
      <w:r>
        <w:rPr>
          <w:i/>
          <w:iCs/>
        </w:rPr>
        <w:t xml:space="preserve">разумно </w:t>
      </w:r>
      <w:r>
        <w:rPr/>
        <w:t>направляемую любовь в человечестве. Не забывайте, что в трёх великих Буддах особым образом суммирована трансмутированная суть предыдущей солнечной системы, конечной целью которой была умственная активность. В нынешней Солнечной системе эта суть лежит в основе всякой активности, но мотивируется любовью, чего не было в предыдущем проявлении. Сами Будды образуют глубоко эзотерический Треугольник.</w:t>
      </w:r>
    </w:p>
    <w:p>
      <w:pPr>
        <w:pStyle w:val="Style10"/>
        <w:rPr/>
      </w:pPr>
      <w:r>
        <w:rPr/>
        <w:t>Оба вида треугольников, создаваемых сегодня горсткой людей, связаны с этим базовым треугольником. Треугольник третьего вида будет сформирован гораздо позднее и лишь после того, как в сознании человечества прочно утвердятся первые два. Тогда потребуется активность всех трёх Будд, и осуществится основная планетарная интеграция. Это символизируется человеком, у которого все три головных центра (аджна, брахмарандра и альта) функционируют и неразрывно связаны, образуя в голове световой треугольник.</w:t>
      </w:r>
    </w:p>
    <w:p>
      <w:pPr>
        <w:pStyle w:val="Style10"/>
        <w:rPr/>
      </w:pPr>
      <w:r>
        <w:rPr/>
        <w:t>Из тех треугольников, что формируются ныне, и тех, что будут созданы позднее, Будды Действия извлекут то важное качество (исключительно редкое в настоящее время), которое пойдёт на построение данного аспекта планетарной антахкараны.</w:t>
      </w:r>
    </w:p>
    <w:p>
      <w:pPr>
        <w:pStyle w:val="Style10"/>
        <w:rPr/>
      </w:pPr>
      <w:r>
        <w:rPr/>
        <w:t xml:space="preserve">Треугольники света и доброй воли по сути своей носят призывный характер и входят в азбуку грядущей Науки Призыва. Их сила зависит от глубины заложенных в них при построении чувств в одном случае и силы заложенной в них воли в другом. Ученики, которые берутся за это новое и столь близкое моему сердцу предприятие, найдут здесь для себя новый полезный намёк. Эту работу </w:t>
      </w:r>
      <w:r>
        <w:rPr>
          <w:i/>
          <w:iCs/>
        </w:rPr>
        <w:t xml:space="preserve">необходимо </w:t>
      </w:r>
      <w:r>
        <w:rPr/>
        <w:t>продолжать. Из-за своей новизны и отличия от всего, что предпринималось до сих пор, вся эта концепция кажется невыполнимой. Треугольники замысливаются в столь высоких эзотерических источниках, что некоторые ученики представляют эту работу исключительно трудной и своим мышлением усложняют её принципиальную простоту. Другим же она кажется самым простым делом на свете, и концентрируясь на её экзотерической и организационной стороне, они тоже не могут выстроить треугольник правильно. Ученики должны точно знать предлагаемый план и искать средний путь между создаваемыми трудностями и мешающими упрощениями.</w:t>
      </w:r>
    </w:p>
    <w:p>
      <w:pPr>
        <w:pStyle w:val="Style10"/>
        <w:rPr/>
      </w:pPr>
      <w:r>
        <w:rPr/>
        <w:t>Возможно, мне удастся внести некоторую ясность в умы ответственных за начальные шаги этого глубоко эзотерического предприятия. Это не та интеллектуальная и практическая работа, к которой призывают людей доброй воли и которую они готовы исполнять, и это не то, что некоторые искренние люди считают работой доброй воли или одной из её фаз. Формирование треугольников света и доброй воли зависит от энергетического резервуара на внутренней, эфирной стороне жизни, автоматическая и полная циркуляция энергии которого обеспечивает прогресс экзотерической работы людей доброй воли. Речь идёт не о самой по себе доброй воле, но об образовании энергетических угольников в эфирном теле планеты, которые намеренно насыщаются доброй волей. Обе фазы работы являются необходимым дополнением друг друга, но не должны рассматриваться как одна фаза. Треугольники света должны насыщаться доброй волей, или быть её агентами, но обе группы тесно взаимосвязаны. Людям доброй воли не нужно ничего знать об этих треугольниках, кроме тех случаев, когда это целесообразно и они достаточно продвинуты индивидуально, чтобы реагировать правильно. Но успех их работы в направлениях доброй воли (в долговременном аспекте) зависит от целенаправленности и глубины любви обеих работающих с треугольниками групп.</w:t>
      </w:r>
    </w:p>
    <w:p>
      <w:pPr>
        <w:pStyle w:val="Style10"/>
        <w:rPr/>
      </w:pPr>
      <w:r>
        <w:rPr/>
        <w:t>Те, кто отвечает за творческую работу на внешней стороне, должны начинать с эзотерической работы. Я пишу это для учеников, некоторые из которых входят в мой Ашрам, а также для Новой Группы Мировых Служителей. И те, и другие отвечают за продвижение запланированной работы. Обе уже сформированные группы треугольников в действительности строят мыслеформу этой работы, которая и заставит откликнуться настоящих строителей.</w:t>
      </w:r>
    </w:p>
    <w:p>
      <w:pPr>
        <w:pStyle w:val="Style10"/>
        <w:rPr/>
      </w:pPr>
      <w:r>
        <w:rPr/>
        <w:t>Очевидно, поэтому, что такая творческая работа с её разумными и практическими целями и способностью при правильном проведении объединять экзотерических и эзотерических исполнителей в едином духовном начинании, в действительности исходит из самой Шамбалы. Лежащие в её основе цель и намерение были восприняты Учителями Первого и Второго Лучей, хотя ученики и Учитель Второго Луча поняли их быстрее. Позднее, после проведения серьёзной и систематической работы и доведения этой идеи до общественности она составит важную часть новой мировой религии и будет понята лучше. Образуется внутренняя группа, которая будет работать исключительно субъективно, выстраивая треугольники света и доброй воли, а потом перейдёт и к объективной работе, руководя действиями ответственных за организационный аспект треугольников практической доброй воли на Земле наряду с эффективной вспомогательной деятельностью.</w:t>
      </w:r>
    </w:p>
    <w:p>
      <w:pPr>
        <w:pStyle w:val="Style10"/>
        <w:rPr/>
      </w:pPr>
      <w:r>
        <w:rPr/>
        <w:t>Пока это время не пришло. Сегодня создаётся общая мысле-форма, то есть происходит прорастание зародыша идеи. Позднее, когда начнётся настоящая внешняя работа, её эффективность будет продемонстрирована объективно, потому что Будды Действия постепенно заметят существование этой мысле-формы с её световой сутью и качеством доброй воли. По мере необходимости и в крайних обстоятельствах Они будут вливать в неё Свою жизнь. И постепенно начнёт "править Воля Бога", как сказано в нашем правиле. Параллельно люди доброй воли всего мира будут исполнять свою работу, которая сама по себе будет исключительно объективной - всемирной и крайне полезной.</w:t>
      </w:r>
    </w:p>
    <w:p>
      <w:pPr>
        <w:pStyle w:val="Style10"/>
        <w:rPr/>
      </w:pPr>
      <w:r>
        <w:rPr/>
        <w:t>Ученикам нужно научиться мыслить в понятиях группового синтеза. Это подразумевает углубление ими субъективных взаимоотношений и повышение восприимчивости к высшим впечатлениям и внутреннему вдохновению. Для постижения сути данных Правил вертикальная жизнь духа и горизонтальная жизнь взаимоотношений должны протекать более или менее одновременно.</w:t>
      </w:r>
    </w:p>
    <w:p>
      <w:pPr>
        <w:pStyle w:val="Style10"/>
        <w:rPr/>
      </w:pPr>
      <w:r>
        <w:rPr/>
        <w:t>Мы говорим о Шамбале, и я дал вам (до сих пор не сообщавшуюся на словах) информацию о Совещательной Палате Саната Кумары и Тех, Кто входит в неё. И в связи с этой информацией я хотел бы напомнить вам два обстоятельства:</w:t>
      </w:r>
    </w:p>
    <w:p>
      <w:pPr>
        <w:pStyle w:val="Ind"/>
        <w:rPr/>
      </w:pPr>
      <w:r>
        <w:rPr/>
        <w:t>1. Шамбала - это состояние сознания или фаза чувствительной осведомлённости, характеризующаяся чутким динамическим откликом на божественную цель - откликом, ставшим возможным благодаря синтезу цели и духовного взаимодействия между Теми, Кто объединён вокруг Саната Кумары.</w:t>
      </w:r>
    </w:p>
    <w:p>
      <w:pPr>
        <w:pStyle w:val="Ind"/>
        <w:rPr/>
      </w:pPr>
      <w:r>
        <w:rPr/>
        <w:t>2. Братство в своём истинном виде составляет великую тайну. Пока оно находится в процессе становления, и то лишь на двух высших уровнях космического физического плана, уровнях, которые мы называем логоическим и монадическим.</w:t>
      </w:r>
    </w:p>
    <w:p>
      <w:pPr>
        <w:pStyle w:val="Style10"/>
        <w:rPr/>
      </w:pPr>
      <w:r>
        <w:rPr/>
        <w:t>Я знаю, что вы понимаете братство как отношения Единого Отца и Его детей друг с другом. Такое понимание по сути своей столь ограниченно и неточно, что во многом искажает истину, хотя отражает всё, что в настоящее время вы способны уловить. Наиболее точным описанием истинных отношений такого рода можно считать следующее: братство - это отношения между планетарным Логосом (на космическом ментальном плане) и Его Личностью в её выражении через планету и все формы её жизни на космическом физическом плане. Эти отношения осуществляются через Саната Кумару, Который представляет Собой индивидуализированный Ум этой великой Жизни. Иначе говоря, на Собственном плане планетарный Логос по отношению к Санату Кумаре является тем, чем душа является по отношению к человеческой личности на физическом плане в трёх мирах. Совокупность этих взаимосвязей и отношений и обозначается неадекватно словом "братство". Словом "содружество", часто передающим ту же идею, в действительности обозначают концепцию смутно ощущаемого братства. Слова "содружество Христа" отражают субъективное появление этой концепции на ментальном плане, которая со временем будет иметь своё конкретное проявление и на физическом плане. Именно это представление лежит за расхожими словами "идея, идеал и идол", и им же объясняется рост ответственности, отмечающий все человеческие достижения на пути жизни. Этой же базисной идеей руководствуется Совещательная Палата Шамбалы, и она же является мотивирующим импульсом в основе планетарного жизненного выражения. Она также характеризует идеал, к которому стремится Иерархия и на который нацелен План. Такое духовное планирование способствует укоренению тех "форм отношений", которые сегодня, кажется, получают чёткое определение в конкретизации божественного проекта как Правильные Человеческие Отношения.</w:t>
      </w:r>
    </w:p>
    <w:p>
      <w:pPr>
        <w:pStyle w:val="Style10"/>
        <w:rPr/>
      </w:pPr>
      <w:r>
        <w:rPr/>
        <w:t>Я сделал эти замечания потому, что именно такое возвышенное понимание братства обусловливает божественную цель и ведёт к духовному планированию, которое даст вам ключ к третьему главному предписанию правила.</w:t>
      </w:r>
    </w:p>
    <w:p>
      <w:pPr>
        <w:pStyle w:val="Style10"/>
        <w:rPr/>
      </w:pPr>
      <w:r>
        <w:rPr/>
        <w:t xml:space="preserve">5. </w:t>
      </w:r>
      <w:r>
        <w:rPr>
          <w:i/>
          <w:iCs/>
        </w:rPr>
        <w:t>Пусть Преображение последует за Трансформацией, и пусть Трансмутация исчезнет.</w:t>
      </w:r>
    </w:p>
    <w:p>
      <w:pPr>
        <w:pStyle w:val="Style10"/>
        <w:rPr/>
      </w:pPr>
      <w:r>
        <w:rPr/>
        <w:t>Напомню, что в этих четырнадцати правилах мы должны рассматривать нашу тему с точки зрения посвящённого сознания, а не объединённого сознания души-личности. Это более высокий подход, проблема группы посвящённых, а не индивида в группе. Подобные учения очень трудно излагать в словах. Для среднего стремящегося в принятые ученики три ключевых слова третьего главного предписания (символически составляющего пятое предписание правила) отражают прогресс к Мистериям стремящегося, которому предстоит посвящение. Рассмотрим эти слова в том же порядке, в каком они приводятся в Правиле XIII.</w:t>
      </w:r>
    </w:p>
    <w:p>
      <w:pPr>
        <w:pStyle w:val="Ind"/>
        <w:rPr/>
      </w:pPr>
      <w:r>
        <w:rPr/>
        <w:t xml:space="preserve">1. </w:t>
      </w:r>
      <w:r>
        <w:rPr>
          <w:i/>
          <w:iCs/>
        </w:rPr>
        <w:t xml:space="preserve">Преображение - </w:t>
      </w:r>
      <w:r>
        <w:rPr/>
        <w:t>та стадия Пути Посвящений, на которой принимается третье посвящение и личность озаряется изливающимся во всю силу светом души, а три личностных проводника полностью трансцендируются и становятся лишь формами, через которые с целью спасительного творения в мир людей проливается духовная любовь.</w:t>
      </w:r>
    </w:p>
    <w:p>
      <w:pPr>
        <w:pStyle w:val="Ind"/>
        <w:rPr/>
      </w:pPr>
      <w:r>
        <w:rPr/>
        <w:t xml:space="preserve">2. </w:t>
      </w:r>
      <w:r>
        <w:rPr>
          <w:i/>
          <w:iCs/>
        </w:rPr>
        <w:t xml:space="preserve">Трансформация - </w:t>
      </w:r>
      <w:r>
        <w:rPr/>
        <w:t>эволюционный процесс на Пути Ученичества, во время которого ученик трансформирует своё низшее тройственное "явление", или личность, и начинает отображать божественное "качество". Его физическое тело подчиняется командам ума, который через посредство души становится отзывчивым к высшему уму. Эмоциональная природа становится приёмником буддхи, или интуиции, а после третьего посвящения во обще исчезает и главным инструментом чувствительности становится буддхический проводник. В своё время трансформируется и ум благодаря впечатлениям, пере даваемым от высшего ума, который пытается провести волевую природу Монады.</w:t>
      </w:r>
    </w:p>
    <w:p>
      <w:pPr>
        <w:pStyle w:val="Ind"/>
        <w:rPr/>
      </w:pPr>
      <w:r>
        <w:rPr/>
        <w:t xml:space="preserve">3. </w:t>
      </w:r>
      <w:r>
        <w:rPr>
          <w:i/>
          <w:iCs/>
        </w:rPr>
        <w:t xml:space="preserve">Трансмутация - </w:t>
      </w:r>
      <w:r>
        <w:rPr/>
        <w:t>процесс, в ходе которого низшее поглощается высшим, сила трансмутируется в энергию, энергия трёх нижних центров переносится в три верхних (головной, сердечный, горловой) и который позднее позволяет посвящённому сконцентрировать все энергии в трёх управляющих центрах головы. Процесс трансмутации проходит в обстоятельствах опыта повседневной жизни, магнетического эффекта контакта с душой и неизбежного действия самой эволюции.</w:t>
      </w:r>
    </w:p>
    <w:p>
      <w:pPr>
        <w:pStyle w:val="Style10"/>
        <w:rPr/>
      </w:pPr>
      <w:r>
        <w:rPr/>
        <w:t>Эти три одухотворяющих процесса хорошо известны, по крайней мере теоретически, всем духовным стремящимся, и отражают намерение и эффективное взаимодействие души-личности. Протекают они параллельно построению антахкараны, подобно выравниванию, которое играет важную роль в процессе трансмутации.</w:t>
      </w:r>
    </w:p>
    <w:p>
      <w:pPr>
        <w:pStyle w:val="Style10"/>
        <w:rPr/>
      </w:pPr>
      <w:r>
        <w:rPr/>
        <w:t>Однако посвящённого интересуют не эти представления, процессы и интерпретации, но их значение после построения антахкараны и с точки зрения "намерения" Монады. Другими словами, что означают Преображение и Трансформация для Членов Иерархии в связи с Путём Высшей Эволюции? Каков смысл этих слов для Тех, для Кого душа, этот связующий принцип, не имеет больше фактического значения?</w:t>
      </w:r>
    </w:p>
    <w:p>
      <w:pPr>
        <w:pStyle w:val="Style10"/>
        <w:rPr/>
      </w:pPr>
      <w:r>
        <w:rPr/>
        <w:t>Представьте себе посвящённого, который принял первое главное посвящение (Преображение) и два посвящения порога (Рождение и Крещение христианских Мистерий) и построил антахкарану, напрямую соединяющую Монаду с личностью, центр универсальной осведомлённости, или отождествления, с формальным выражением в трёх мирах. Антахкарана закончена и образует активный канал связи. Нет больше души, которая веками направляла самые разные личности, исчезло каузальное тело, расколовшееся в тот момент, когда посвящённый (при четвёртом посвящении) воскликнул: "Боже Мой! Боже Мой! для чего Ты Меня оставил?" Не нужен больше Храм Соломона, духовный храм "на небесах, дом нерукотворённый, вечный".</w:t>
      </w:r>
      <w:r>
        <w:rPr>
          <w:b/>
          <w:bCs/>
          <w:sz w:val="21"/>
          <w:szCs w:val="21"/>
          <w:vertAlign w:val="superscript"/>
        </w:rPr>
        <w:t>59</w:t>
      </w:r>
      <w:r>
        <w:rPr/>
        <w:t xml:space="preserve"> Он исполнил своё древнее назначение, и то, что считалось вечным, должно исчезнуть в свете ТОГО, для которого вечность всего лишь фаза того, что будет раскрыто позднее. Всё, что теперь остаётся для посвящённого, это две точки живой цели, которые мы называем духом-материей, или жизнью-явлением. Предстоящий ему урок заключается в постижении внутреннего смысла (не очевидного и легко доступного смысла) утверждения о том, что дух - это материя в её высшей точке, а материя - это дух в его низшей точке.</w:t>
      </w:r>
    </w:p>
    <w:p>
      <w:pPr>
        <w:pStyle w:val="Ind"/>
        <w:rPr/>
      </w:pPr>
      <w:r>
        <w:rPr/>
        <w:t>________</w:t>
      </w:r>
    </w:p>
    <w:p>
      <w:pPr>
        <w:pStyle w:val="Ind"/>
        <w:rPr/>
      </w:pPr>
      <w:r>
        <w:rPr>
          <w:b/>
          <w:bCs/>
          <w:sz w:val="21"/>
          <w:szCs w:val="21"/>
          <w:vertAlign w:val="superscript"/>
        </w:rPr>
        <w:t>59</w:t>
      </w:r>
      <w:r>
        <w:rPr/>
        <w:t xml:space="preserve"> 2 Кор. 5:1 (</w:t>
      </w:r>
      <w:r>
        <w:rPr>
          <w:i/>
          <w:iCs/>
        </w:rPr>
        <w:t>прим. перев.</w:t>
      </w:r>
      <w:r>
        <w:rPr/>
        <w:t>).</w:t>
      </w:r>
    </w:p>
    <w:p>
      <w:pPr>
        <w:pStyle w:val="Style10"/>
        <w:rPr/>
      </w:pPr>
      <w:r>
        <w:rPr/>
        <w:t>Для этого нужно свободное взаимодействие жизни-энергии, сознательно используемой в результате вековых процессов, и материи-силы через антахкарану. "Радужный мост" становится каналом воздействия монадической или жизненной энергии на субстанцию, заставляющего последнюю принимать форму сообразно циклическому намерению планетарного Логоса и всё больше окрашиваться или насыщаться качеством универсальной энергии. Эти довольно сложные предложения показывают неадекватность языка в отражении понимания и намерения Иерархии.</w:t>
      </w:r>
    </w:p>
    <w:p>
      <w:pPr>
        <w:pStyle w:val="Style10"/>
        <w:rPr/>
      </w:pPr>
      <w:r>
        <w:rPr/>
        <w:t>Таким образом, Преображение и Трансформация для посвящённого означают совсем не то, что для ученика, а Трансмутация вообще утратила для него всякий смысл, поскольку трансмутировать ему больше нечего. Можно, следовательно, утверждать, что:</w:t>
      </w:r>
    </w:p>
    <w:p>
      <w:pPr>
        <w:pStyle w:val="Ind"/>
        <w:rPr/>
      </w:pPr>
      <w:r>
        <w:rPr/>
        <w:t xml:space="preserve">1. </w:t>
      </w:r>
      <w:r>
        <w:rPr>
          <w:i/>
          <w:iCs/>
        </w:rPr>
        <w:t xml:space="preserve">Трансмутация </w:t>
      </w:r>
      <w:r>
        <w:rPr/>
        <w:t>относится к выражению жизненной силы на трёх низших планах человеческого существования и эволюции.</w:t>
      </w:r>
    </w:p>
    <w:p>
      <w:pPr>
        <w:pStyle w:val="Ind"/>
        <w:rPr/>
      </w:pPr>
      <w:r>
        <w:rPr/>
        <w:t xml:space="preserve">2. </w:t>
      </w:r>
      <w:r>
        <w:rPr>
          <w:i/>
          <w:iCs/>
        </w:rPr>
        <w:t xml:space="preserve">Трансформация </w:t>
      </w:r>
      <w:r>
        <w:rPr/>
        <w:t>самым непосредственным образом от носится к трём аспектам ума на ментальном плане:</w:t>
      </w:r>
    </w:p>
    <w:p>
      <w:pPr>
        <w:pStyle w:val="Style10"/>
        <w:rPr/>
      </w:pPr>
      <w:r>
        <w:rPr/>
        <w:t>а. Низшему уму,</w:t>
      </w:r>
    </w:p>
    <w:p>
      <w:pPr>
        <w:pStyle w:val="Style10"/>
        <w:rPr/>
      </w:pPr>
      <w:r>
        <w:rPr/>
        <w:t>б. Сыну ума, душе,</w:t>
      </w:r>
    </w:p>
    <w:p>
      <w:pPr>
        <w:pStyle w:val="Style10"/>
        <w:rPr/>
      </w:pPr>
      <w:r>
        <w:rPr/>
        <w:t>в. Высшему уму.</w:t>
      </w:r>
    </w:p>
    <w:p>
      <w:pPr>
        <w:pStyle w:val="Ind"/>
        <w:rPr/>
      </w:pPr>
      <w:r>
        <w:rPr/>
        <w:t xml:space="preserve">3. </w:t>
      </w:r>
      <w:r>
        <w:rPr>
          <w:i/>
          <w:iCs/>
        </w:rPr>
        <w:t xml:space="preserve">Преображение </w:t>
      </w:r>
      <w:r>
        <w:rPr/>
        <w:t>относится к жизни Духовной Триады на трёх её собственных уровнях отождествления.</w:t>
      </w:r>
    </w:p>
    <w:p>
      <w:pPr>
        <w:pStyle w:val="Style10"/>
        <w:rPr/>
      </w:pPr>
      <w:r>
        <w:rPr/>
        <w:t>К этому надо добавить, что:</w:t>
      </w:r>
    </w:p>
    <w:p>
      <w:pPr>
        <w:pStyle w:val="Ind"/>
        <w:rPr/>
      </w:pPr>
      <w:r>
        <w:rPr/>
        <w:t>1. Три низших плана трансмутации суть твёрдый, жидкий и газообразный подпланы космического физического плана.</w:t>
      </w:r>
    </w:p>
    <w:p>
      <w:pPr>
        <w:pStyle w:val="Ind"/>
        <w:rPr/>
      </w:pPr>
      <w:r>
        <w:rPr/>
        <w:t>2. Ментальный план - это уникальное место (или состояние сознания), где нижние планы принимают впечатления от трёх верхних. Три верхних и три нижних проходят некий таинственный и сугубо эзотерический процесс, и для посвящённого именно на этом плане завершается работа трансмутации.</w:t>
      </w:r>
    </w:p>
    <w:p>
      <w:pPr>
        <w:pStyle w:val="Ind"/>
        <w:rPr/>
      </w:pPr>
      <w:r>
        <w:rPr/>
        <w:t>3. Три плана Духовной Триады - это те сферы, где осуществляется трансформация. Эта трансформация не имеет ничего общего с трансформацией личности, но связана исключительно с внутренней работой Иерархии и действием этой живой, развивающейся напряжённости на её Членов. Таким образом, эти две фазы божественной работы охватывают пять планов.</w:t>
      </w:r>
    </w:p>
    <w:p>
      <w:pPr>
        <w:pStyle w:val="Ind"/>
        <w:rPr/>
      </w:pPr>
      <w:r>
        <w:rPr/>
        <w:t xml:space="preserve">4. Два высших плана (монадический и логоический) - это планы преображения высшего посвящённого. </w:t>
      </w:r>
      <w:r>
        <w:rPr>
          <w:i/>
          <w:iCs/>
        </w:rPr>
        <w:t xml:space="preserve">К тому времени </w:t>
      </w:r>
      <w:r>
        <w:rPr/>
        <w:t>процессы трансмутации ушли ниже порога сознания и, хотя посвящённый (работая с формами в трёх мирах) имеет инструмент внешнего физического плана, его собственная работа и иерархическая активность является сугубо триадной и монадической и сопровождается неуклонным ростом восприимчивости к логоическому намерению.</w:t>
      </w:r>
    </w:p>
    <w:p>
      <w:pPr>
        <w:pStyle w:val="Style10"/>
        <w:rPr/>
      </w:pPr>
      <w:r>
        <w:rPr/>
        <w:t>Рассмотрим теперь фазы преображения и трансформации, насколько это возможно при экзотерическом толковании, и "пусть трансмутация исчезнет" со временем для всех учеников, и поскорее - ибо велика сегодня потребность в иерархических работниках.</w:t>
      </w:r>
    </w:p>
    <w:p>
      <w:pPr>
        <w:pStyle w:val="Style10"/>
        <w:rPr/>
      </w:pPr>
      <w:r>
        <w:rPr/>
        <w:t xml:space="preserve">Нас могут спросить: какую работу на трёх планах Духовной Триады исполняют Сами Учителя? Изучающие прекрасно знают, что многие Учителя участвуют в эволюционных процессах разных царств природы в трёх низших мирах. Но они забывают, что большинство Учителей заняты другим. Вы когда-нибудь задавались вопросом, что заставляет Учителя оставаться для работы в трёх мирах, сосредотачиваясь на эволюционных процессах? Спрашивали когда-нибудь, что ещё может заинтересовать и заинтриговать Его? Из-за центрированности на себе человечество склонно полагать, что заниматься спасением и стимуляцией Иерархию побуждает лишь человеческая нужда и </w:t>
      </w:r>
      <w:r>
        <w:rPr>
          <w:i/>
          <w:iCs/>
        </w:rPr>
        <w:t xml:space="preserve">попутно </w:t>
      </w:r>
      <w:r>
        <w:rPr/>
        <w:t xml:space="preserve">нужда других царств природы. Но это лишь часть работы Учителей. В процессе работы сознание Учителя неуклонно расширяется, что объясняется характером этой работы в трёх мирах, которая неизбежно включает в себя всё больше и больше. Таков для Него эффект Его работы ради человечества и других царств природы - бесспорный и эволюционный эффект. Однако на трёх высших уровнях Духовной Триады Его активность направляется эволюционным импульсом иного рода. Я уже где-то говорил, что сознание (в нашем понимании) трансцендируется в новый аспект универсальной чувствительности, и это достижение я неадекватно назвал </w:t>
      </w:r>
      <w:r>
        <w:rPr>
          <w:i/>
          <w:iCs/>
        </w:rPr>
        <w:t xml:space="preserve">отождествлением. </w:t>
      </w:r>
      <w:r>
        <w:rPr/>
        <w:t>Это слово означает нечто, что включает в себя сознание, пробуждает волю, является по свой сути динамическим, отличается широким диапазоном контактов и основано на доктрине нераздельности.</w:t>
      </w:r>
    </w:p>
    <w:p>
      <w:pPr>
        <w:pStyle w:val="Style10"/>
        <w:rPr/>
      </w:pPr>
      <w:r>
        <w:rPr/>
        <w:t xml:space="preserve">Это, однако, лишь начало совершенно новой фазы развития, и сознание в конечном итоге опускается ниже уровня восприятия. Оно действует так же автоматически и неосознанно, как у обычного человека животный инстинкт, который функционирует, но человек не замечает этого. Это предохранительный механизм. Волевой аспект Монады заменяет, но не вытесняет любовь (которая, в свою очередь, становится инстинктивной). Прямолинейно, подобно удару шпаги, место до сих пор ощущавшегося и практиковавшегося вмещения занимает отождествление. Может быть, вам станет понятнее, если я скажу, что совершенный человек символизируется окружностью с точкой в центре. Он завершён, он включён как вертикально (контакт с душой), так и горизонтально (человеческие отношения), но находится в центре своего сознания и собственного кольца-не-преступи, в которое сам себя заключил. Он никогда не выходит из него и постоянно осведомлён обо всём, что происходит в границах его сферы влияния. Таков символ этого конкретного достижения Учителя. Однако Сам Учитель </w:t>
      </w:r>
      <w:r>
        <w:rPr>
          <w:i/>
          <w:iCs/>
        </w:rPr>
        <w:t xml:space="preserve">не </w:t>
      </w:r>
      <w:r>
        <w:rPr/>
        <w:t>статичен. Он чётко видит сферу своей работы и сферу своих контактов - человеческих, дочеловеческих и сверхчеловеческих. В этом кольце-не-преступи, в мире чувствительности и по отношению к миру основанного на любви понимания Он - Учитель.</w:t>
      </w:r>
    </w:p>
    <w:p>
      <w:pPr>
        <w:pStyle w:val="Style10"/>
        <w:rPr/>
      </w:pPr>
      <w:r>
        <w:rPr/>
        <w:t>Именно в таком положении во времени и пространстве для Учителя начинается работа Трансформации - трансформации в результате раскрытия и развития, ставших возможными на трёх уровнях Духовной Триады. Трансформация сопровождается новой активностью, которая в конце концов позволяет Учителю вырваться из планетарного кольца-не-преступи и подойти к вратам Высшей Эволюции.</w:t>
      </w:r>
    </w:p>
    <w:p>
      <w:pPr>
        <w:pStyle w:val="Style10"/>
        <w:rPr/>
      </w:pPr>
      <w:r>
        <w:rPr/>
        <w:t>То, что я хочу сказать, можно пояснить с помощью следующего символа. Учитель проник на иной космический уровень, но по-прежнему находится в ауре Единой Жизни. Теперь Ему открывается космический астральный план. Он понимает, почему прежде всего необходимо развить чувствительность, зачем нужно использовать её в дальнейшем, затем овладеть ею и, наконец, полностью отвергнуть - отвергнуть, опустив ниже уровня сознания. На космическом астральном плане нет наваждения, и только те, кто преодолел чувственные реакции на всех уровнях космического физического плана и полностью избавился от них, могут - благодаря просветлённой воле и могуществу таинственного качества (если можно назвать так фактическое выражение) отождествления - управлять низшим аспектом космического желания на космическом астральном плане. Это обязательно должно быть созвучно тому, с чем они необратимо связали себя. Отождествление, поэтому, есть высшее выражение божественной цели на космическом физическом плане, хотя и представляет собой низший аспект космического астрального желания. Потому-то, братья мои, трансформация, о которой говорится в правиле, это трансформация сознания в отождествление. Большего я сказать не могу, так как не могу найти ни слов, ни символов, чтобы передать вам истинный смысл всего этого.</w:t>
      </w:r>
    </w:p>
    <w:p>
      <w:pPr>
        <w:pStyle w:val="Style10"/>
        <w:rPr/>
      </w:pPr>
      <w:r>
        <w:rPr/>
        <w:t>В этом приближении через отождествление Учитель строит то, чему духовно соответствует манасическая антахкарана. Формирующая сейчас антахкарана проецируется из Ашрама Учителя. Таким образом, к Пути Высшей Эволюции ведут семь путей. Эти семь путей соответствуют семи Ашрамам семи Лучей и соотносятся с семью посвящениями, семью принципами человека и со всем остальным множеством семеричных комбинаций. Это сила Воли, генерируемая Учителем в процессе -</w:t>
      </w:r>
    </w:p>
    <w:p>
      <w:pPr>
        <w:pStyle w:val="Ind"/>
        <w:rPr/>
      </w:pPr>
      <w:r>
        <w:rPr/>
        <w:t>1. Достижения пятого посвящения,</w:t>
      </w:r>
    </w:p>
    <w:p>
      <w:pPr>
        <w:pStyle w:val="Ind"/>
        <w:rPr/>
      </w:pPr>
      <w:r>
        <w:rPr/>
        <w:t>2. Работы в трёх мирах творческого спасения,</w:t>
      </w:r>
    </w:p>
    <w:p>
      <w:pPr>
        <w:pStyle w:val="Ind"/>
        <w:rPr/>
      </w:pPr>
      <w:r>
        <w:rPr/>
        <w:t>3. Достижения ашрамной цели и последующего развития групповой активности,</w:t>
      </w:r>
    </w:p>
    <w:p>
      <w:pPr>
        <w:pStyle w:val="Ind"/>
        <w:rPr/>
      </w:pPr>
      <w:r>
        <w:rPr/>
        <w:t>4. Проявления лучевой энергии,</w:t>
      </w:r>
    </w:p>
    <w:p>
      <w:pPr>
        <w:pStyle w:val="Ind"/>
        <w:rPr/>
      </w:pPr>
      <w:r>
        <w:rPr/>
        <w:t>5. Обретения способности, свойственной только посвящённым, прошедшим третье посвящение.</w:t>
      </w:r>
    </w:p>
    <w:p>
      <w:pPr>
        <w:pStyle w:val="Style10"/>
        <w:rPr/>
      </w:pPr>
      <w:r>
        <w:rPr/>
        <w:t>Так вырабатывается фокусированное намерение, которое и позволяет Учителю добиться так называемой трансформации, а позднее спроецировать динамический импульс Своей духовной воли, с помощью которого Ему удаётся прорвать планетарное кольцо-не-преступи. Тогда Он получает свободу мира, а не только свободу в мирах.</w:t>
      </w:r>
    </w:p>
    <w:p>
      <w:pPr>
        <w:pStyle w:val="Style10"/>
        <w:rPr/>
      </w:pPr>
      <w:r>
        <w:rPr/>
        <w:t>Очевидно, что я говорю о цели шестого посвящения. Достигнув венца этого посвящения, теперь уже Чохан трансцендирует три мира Духовной Триады и фокусируется как "проецирующий агент Светлой Воли", выраженной на монадическом плане. На самом деле данный этап раскрытия представляет собой посвящение Вознесения, истинный смысл которого позволит открыть грядущая мировая религия.</w:t>
      </w:r>
    </w:p>
    <w:p>
      <w:pPr>
        <w:pStyle w:val="Style10"/>
        <w:rPr/>
      </w:pPr>
      <w:r>
        <w:rPr/>
        <w:t>Затем, как результат этого посвящения, следует то, что называют истинным Преображением. Оно позволяет посвящённому функционировать на логоическом, или высшем, плане космического физического плана. В христианстве это называется "воссесть одесную Бога".</w:t>
      </w:r>
      <w:r>
        <w:rPr>
          <w:b/>
          <w:bCs/>
          <w:sz w:val="21"/>
          <w:szCs w:val="21"/>
          <w:vertAlign w:val="superscript"/>
        </w:rPr>
        <w:t>60</w:t>
      </w:r>
      <w:r>
        <w:rPr/>
        <w:t xml:space="preserve"> Там человек, получивший седьмое посвящение, преображается. По линии, спроецированной им в результате трансформации, Он осуществляет первый контакт - контакт с Тем, что всегда осеняло Саната Кумару. Чохан принял седьмое посвящение.</w:t>
      </w:r>
    </w:p>
    <w:p>
      <w:pPr>
        <w:pStyle w:val="Ind"/>
        <w:rPr/>
      </w:pPr>
      <w:r>
        <w:rPr/>
        <w:t>________</w:t>
      </w:r>
    </w:p>
    <w:p>
      <w:pPr>
        <w:pStyle w:val="Ind"/>
        <w:rPr/>
      </w:pPr>
      <w:r>
        <w:rPr>
          <w:b/>
          <w:bCs/>
          <w:sz w:val="21"/>
          <w:szCs w:val="21"/>
          <w:vertAlign w:val="superscript"/>
        </w:rPr>
        <w:t>60</w:t>
      </w:r>
      <w:r>
        <w:rPr/>
        <w:t xml:space="preserve"> Мк. 16:19 (</w:t>
      </w:r>
      <w:r>
        <w:rPr>
          <w:i/>
          <w:iCs/>
        </w:rPr>
        <w:t>прим. перев.</w:t>
      </w:r>
      <w:r>
        <w:rPr/>
        <w:t>).</w:t>
      </w:r>
    </w:p>
    <w:p>
      <w:pPr>
        <w:pStyle w:val="Style10"/>
        <w:rPr>
          <w:i/>
          <w:i/>
          <w:iCs/>
        </w:rPr>
      </w:pPr>
      <w:r>
        <w:rPr>
          <w:i/>
          <w:iCs/>
        </w:rPr>
        <w:t>6. Пусть О.М. слышится в самом центре группы, провозглашающей: "Бог есть Все ".</w:t>
      </w:r>
    </w:p>
    <w:p>
      <w:pPr>
        <w:pStyle w:val="Style10"/>
        <w:rPr/>
      </w:pPr>
      <w:r>
        <w:rPr/>
        <w:t>Это заключительное предложение Правила XIII я не намерен истолковывать. Его смысл невыразим даже в самых возвышенных ваших представлениях. Здесь говорится о трансмутации О.М. в изначальный ЗВУК, вызывающей определённую базовую трансформацию и приводящей к преображению, которое распространяется на всю планету и имеет отношение к одному из главных планетарных посвящений. А это не наша тема; она интересно лишь немногим самым продвинутым Учителям. Подождём, поэтому, до тех пор, пока своей решимостью мы не преодолеем свои духовные проблемы, не трансмутируем низшую природу, не пройдём низшие аспекты обеих трансформаций и не подготовимся в результате к третьему посвящению - посвящению Преображения.</w:t>
      </w:r>
    </w:p>
    <w:p>
      <w:pPr>
        <w:pStyle w:val="Itc"/>
        <w:rPr/>
      </w:pPr>
      <w:bookmarkStart w:id="18" w:name="1-14"/>
      <w:bookmarkEnd w:id="18"/>
      <w:r>
        <w:rPr/>
        <w:t>_________________</w:t>
      </w:r>
    </w:p>
    <w:p>
      <w:pPr>
        <w:pStyle w:val="Heading4"/>
        <w:ind w:left="720" w:right="720" w:hanging="0"/>
        <w:rPr/>
      </w:pPr>
      <w:r>
        <w:rPr/>
        <w:t>Правило четырнадцатое</w:t>
      </w:r>
    </w:p>
    <w:p>
      <w:pPr>
        <w:pStyle w:val="Style10"/>
        <w:rPr/>
      </w:pPr>
      <w:r>
        <w:rPr/>
        <w:t>Это последнее правило для учеников и посвящённых является великим итогом. Снова (как делал уже неоднократно) подчеркиваю, что отнюдь не очевидный смысл - каким бы возвышенным он ни был - интересует нас. Намерение, стоящее за этим смыслом - вот чего всегда ищет посвящённый ум. Изучающим нужно помнить последовательность передающих эти идеи слов: Символ, Смысл, Значение, Свет, где свет - эманируемая творческая энергия - есть организатор символа, открыватель смысла, мощь значения.</w:t>
      </w:r>
    </w:p>
    <w:p>
      <w:pPr>
        <w:pStyle w:val="Style10"/>
        <w:rPr/>
      </w:pPr>
      <w:r>
        <w:rPr/>
        <w:t xml:space="preserve">Мы изучили правила и глубоко проникли в мир значений. В большинстве своём, однако, вы не прошли ещё стадию блуждания в мире смысла, потому что не прошли ещё третьего посвящения. Прошу вас также запомнить, что </w:t>
      </w:r>
      <w:r>
        <w:rPr>
          <w:i/>
          <w:iCs/>
        </w:rPr>
        <w:t xml:space="preserve">мир символов - </w:t>
      </w:r>
      <w:r>
        <w:rPr/>
        <w:t xml:space="preserve">это мир личностной жизни, феноменальный мир (распространяя это словосочетание на три мира человеческой эволюции); </w:t>
      </w:r>
      <w:r>
        <w:rPr>
          <w:i/>
          <w:iCs/>
        </w:rPr>
        <w:t xml:space="preserve">мир смысла - </w:t>
      </w:r>
      <w:r>
        <w:rPr/>
        <w:t xml:space="preserve">это мир, в котором с намерением и пониманием живёт и движется душа; </w:t>
      </w:r>
      <w:r>
        <w:rPr>
          <w:i/>
          <w:iCs/>
        </w:rPr>
        <w:t xml:space="preserve">мир значения - </w:t>
      </w:r>
      <w:r>
        <w:rPr/>
        <w:t>это мир Духовной Триады, полная свобода в котором достигается только после третьего посвящения.</w:t>
      </w:r>
    </w:p>
    <w:p>
      <w:pPr>
        <w:pStyle w:val="Style10"/>
        <w:rPr/>
      </w:pPr>
      <w:r>
        <w:rPr/>
        <w:t>Слова Правила XIV на первый взгляд столь просты, что кажутся легко понятными. Но я попытаюсь показать, что на самом деле они имеют глубокий - как вы выражаетесь, в n-ой степени -эзотерический смысл.</w:t>
      </w:r>
    </w:p>
    <w:p>
      <w:pPr>
        <w:pStyle w:val="Style10"/>
        <w:rPr>
          <w:b/>
          <w:b/>
          <w:bCs/>
        </w:rPr>
      </w:pPr>
      <w:r>
        <w:rPr>
          <w:b/>
          <w:bCs/>
        </w:rPr>
        <w:t>Правило XIV.</w:t>
      </w:r>
    </w:p>
    <w:p>
      <w:pPr>
        <w:pStyle w:val="Style10"/>
        <w:rPr/>
      </w:pPr>
      <w:r>
        <w:rPr>
          <w:i/>
          <w:iCs/>
        </w:rPr>
        <w:t xml:space="preserve">Для кандидатов: </w:t>
      </w:r>
      <w:r>
        <w:rPr/>
        <w:t>Слушай. Осязай. Смотри. Применяй. Знай.</w:t>
      </w:r>
    </w:p>
    <w:p>
      <w:pPr>
        <w:pStyle w:val="Style10"/>
        <w:rPr>
          <w:i/>
          <w:i/>
          <w:iCs/>
        </w:rPr>
      </w:pPr>
      <w:r>
        <w:rPr>
          <w:i/>
          <w:iCs/>
        </w:rPr>
        <w:t>Для учеников и посвящённых'. Знай. Выражай. Раскрывай. Разрушай. Воскрешай.</w:t>
      </w:r>
    </w:p>
    <w:p>
      <w:pPr>
        <w:pStyle w:val="Style10"/>
        <w:rPr/>
      </w:pPr>
      <w:r>
        <w:rPr/>
        <w:t>Сразу же нужно отметить параллели, в которых первая составляющая - зародыш второй.</w:t>
      </w:r>
    </w:p>
    <w:p>
      <w:pPr>
        <w:pStyle w:val="Style10"/>
        <w:rPr/>
      </w:pPr>
      <w:r>
        <w:rPr/>
        <w:t>КАНДИДАТЫ                           ПОСВЯЩЁННЫЕ</w:t>
      </w:r>
    </w:p>
    <w:p>
      <w:pPr>
        <w:pStyle w:val="Style10"/>
        <w:rPr/>
      </w:pPr>
      <w:r>
        <w:rPr/>
        <w:t>Слушай.................................. Знай</w:t>
      </w:r>
    </w:p>
    <w:p>
      <w:pPr>
        <w:pStyle w:val="Style10"/>
        <w:rPr/>
      </w:pPr>
      <w:r>
        <w:rPr/>
        <w:t>Осязай................................... Выражай</w:t>
      </w:r>
    </w:p>
    <w:p>
      <w:pPr>
        <w:pStyle w:val="Style10"/>
        <w:rPr/>
      </w:pPr>
      <w:r>
        <w:rPr/>
        <w:t>Смотри................................... Раскрывай</w:t>
      </w:r>
    </w:p>
    <w:p>
      <w:pPr>
        <w:pStyle w:val="Style10"/>
        <w:rPr/>
      </w:pPr>
      <w:r>
        <w:rPr/>
        <w:t>Применяй............................... Разрушай</w:t>
      </w:r>
    </w:p>
    <w:p>
      <w:pPr>
        <w:pStyle w:val="Style10"/>
        <w:rPr/>
      </w:pPr>
      <w:r>
        <w:rPr/>
        <w:t>Знай....................................... Воскрешай</w:t>
      </w:r>
    </w:p>
    <w:p>
      <w:pPr>
        <w:pStyle w:val="Style10"/>
        <w:rPr/>
      </w:pPr>
      <w:r>
        <w:rPr/>
        <w:t>Очевидно, что кандидат в конце концов приходит к знанию. ученик же или посвящённый начинает со знания и, благодаря своей способности эзотерически выражать то, что знает, может раскрыть свет и с помощью света разрушить всякую иллюзию, наваждение и майю. Он приносит на физический план воскресение - воскресение от смерти, которая неизбежно сопутствует жизни физического плана.</w:t>
      </w:r>
    </w:p>
    <w:p>
      <w:pPr>
        <w:pStyle w:val="Style10"/>
        <w:rPr/>
      </w:pPr>
      <w:r>
        <w:rPr/>
        <w:t>Пять слов для кандидатов действительно сравнительно просты, и большинство стремящихся в определённой мере понимают их значение. Им известно, что "слушай" не имеет никакого отношения к физическому слуху и что "осязай" относится к восприимчивости, а не к сенсорному восприятию физического проводника. Им также известно, что "смотреть" - значит видеть красоту, стоящую за формой, распознавать субъективную божественность и ощущать любовь, передаваемую через символы. Приложение душевной энергии к повседневным делам и создание условий, позволяющих познать душу, - это элементарные уроки стремящегося. Нет нужды говорить об этом, разве лишь постольку, поскольку это позволяет прийти к смыслу пяти слов для посвящённого ученика.</w:t>
      </w:r>
    </w:p>
    <w:p>
      <w:pPr>
        <w:pStyle w:val="Style10"/>
        <w:rPr/>
      </w:pPr>
      <w:r>
        <w:rPr/>
        <w:t xml:space="preserve">Возьмём же каждое из этих слов отдельно и попытаемся выяснить их смысл. Но, прежде всего, хочу указать, что здесь нас интересуют </w:t>
      </w:r>
      <w:r>
        <w:rPr>
          <w:i/>
          <w:iCs/>
        </w:rPr>
        <w:t xml:space="preserve">монадические признаки, </w:t>
      </w:r>
      <w:r>
        <w:rPr/>
        <w:t>то, что синтезирует значения и придаёт жизненное значение посвящённой жизни. Мне хотелось бы, чтобы, читая написанное мною, вы погружались внутрь себя и старались думать, чувствовать и воспринимать с высшего для вас уровня сознания. Такие усилия принесут свои плоды и богато вознаградят вас. Вы не сможете постичь всего, что несут в себе эти слова, но ваше чувство осведомлённости</w:t>
      </w:r>
      <w:r>
        <w:rPr>
          <w:b/>
          <w:bCs/>
          <w:sz w:val="21"/>
          <w:szCs w:val="21"/>
          <w:vertAlign w:val="superscript"/>
        </w:rPr>
        <w:t>61</w:t>
      </w:r>
      <w:r>
        <w:rPr/>
        <w:t xml:space="preserve"> начнёт реагировать на впечатления от Триады. Я не в состоянии сформулировать это иначе, поскольку при общении с вами вынужден прибегать к языку. Вы можете ничего не ощутить сознательно, потому что мозг рядового ученика пока нечувствителен к монадическим вибрациям. Но даже если ученик и способен на какое-то восприятие, то не найдёт нужных слов для выражения постигаемой идеи и формулирования соответствующей концепции. Невозможно, поэтому, облечь божественные идеи в их идеальную форму, а затем опустить их в мир смысла и дальше в мир символов. Таким образом, значение того, что я излагаю, возрастёт к концу нынешнего столетия, когда люди оправятся от хаоса и жестокостей воины и будут устойчиво изливаться новые духовные влияния. Я, братья мои, пишу для будущего.</w:t>
      </w:r>
    </w:p>
    <w:p>
      <w:pPr>
        <w:pStyle w:val="Ind"/>
        <w:rPr/>
      </w:pPr>
      <w:r>
        <w:rPr/>
        <w:t>________</w:t>
      </w:r>
    </w:p>
    <w:p>
      <w:pPr>
        <w:pStyle w:val="Ind"/>
        <w:rPr/>
      </w:pPr>
      <w:r>
        <w:rPr>
          <w:b/>
          <w:bCs/>
          <w:sz w:val="21"/>
          <w:szCs w:val="21"/>
          <w:vertAlign w:val="superscript"/>
        </w:rPr>
        <w:t>61</w:t>
      </w:r>
      <w:r>
        <w:rPr/>
        <w:t xml:space="preserve"> sense of awareness.</w:t>
      </w:r>
    </w:p>
    <w:p>
      <w:pPr>
        <w:pStyle w:val="Style10"/>
        <w:rPr>
          <w:i/>
          <w:i/>
          <w:iCs/>
        </w:rPr>
      </w:pPr>
      <w:r>
        <w:rPr>
          <w:i/>
          <w:iCs/>
        </w:rPr>
        <w:br/>
        <w:t>1. Знай.</w:t>
      </w:r>
    </w:p>
    <w:p>
      <w:pPr>
        <w:pStyle w:val="Style10"/>
        <w:rPr/>
      </w:pPr>
      <w:r>
        <w:rPr/>
        <w:t xml:space="preserve">Какова разница между знанием стремящегося и знанием посвящённого ученика? Это разница между двумя различными областями и сферами восприятия. Стремящемуся предлагается прежде всего "познать себя", а затем отношения между душой и формой, и это знание охватывает три мира и тот уровень ментального плана, на котором фокусируется его душа. Посвящённый ученик знает об отношении периферии к центру, Единого к множеству, единства к разнообразию. Кандидата интересует тройственность: самого себя как знающего, сферы своего знания и того, что является агентом знания, ума. Посвящённый ученик ушёл от тройственности, и его занимает двойственность проявления, жизнь-энергия, которая воздействует на материю-силу, или связана с ней, дух и субстанция. Знание посвящённого не имеет ничего общего с сознанием, как оно понимается умом в эволюционном процессе. Его знание связано с интуицией и таким божественным восприятием, которое позволяет видеть всё сущее как бы </w:t>
      </w:r>
      <w:r>
        <w:rPr>
          <w:i/>
          <w:iCs/>
        </w:rPr>
        <w:t xml:space="preserve">изнутри. </w:t>
      </w:r>
      <w:r>
        <w:rPr/>
        <w:t>Знание посвящённого, пожалуй, проще всего определить как прямую осведомлённость Бога, переводя вопрос в мистическую сферу. Знание же стремящегося связано с тем аспектом божественности, который мы называем душой в форме. Выражая это иначе, стремящегося интересует знание души и материи, а посвящённого - знание души и духа.</w:t>
      </w:r>
    </w:p>
    <w:p>
      <w:pPr>
        <w:pStyle w:val="Style10"/>
        <w:rPr/>
      </w:pPr>
      <w:r>
        <w:rPr/>
        <w:t>Если я скажу вам, братья мои, что знание посвящённого относится к тому, что порождается ЗВУКОМ, а не А.У.М. или О.М., то соединю с данным комментарием многое из того, что уже говорил при анализе четырнадцати правил. "Слушание" стремящегося трансформируется теперь в эффективное распознавание того, что создано Звуком. Здесь я имею в виду не сотворение феноменального мира или мир значений, по сути своей являющийся Планом или моделью в основе нашего феноменального мира, но намерение или Цель, которой мотивируется творческий Звук. Я говорю о движущей энергии, которая наделяет смыслом активность и жизненную силу, сосредотачиваемых Звуком в Шамбале.</w:t>
      </w:r>
    </w:p>
    <w:p>
      <w:pPr>
        <w:pStyle w:val="Style10"/>
        <w:rPr/>
      </w:pPr>
      <w:r>
        <w:rPr/>
        <w:t>Не вина человечества, что лишь теперь сознание посвящённого ученика может глубже проникнуть в божественную цель. Это вопрос времени и движения в пространстве и определяется взаимодействием работающей по Плану Иерархии с Шамбалой, приёмником (посредством Звука) творческой энергии, которая согласно божественному намерению должна использоваться для совершенного выражения божественной Идеи. О знании этого взаимодействия и его результатах и говорит первое слово Правила XIV.</w:t>
      </w:r>
    </w:p>
    <w:p>
      <w:pPr>
        <w:pStyle w:val="Style10"/>
        <w:rPr/>
      </w:pPr>
      <w:r>
        <w:rPr/>
        <w:t>Именно то, что это значение забрезжило в сознании Христа - сознании возвышенном, очищенном и божественно сфокусированном, - заставило Его воскликнуть: "Отче! не Моя воля, но Твоя да будет". Он увидел божественное намерение относительно человечества и (через человечество) относительно всей планеты. На иерархической стадии развития, которой достиг Христос и которая сделала Его Главой Иерархии и Учителем всех Учителей, Его сознание полностью согласилось с Планом. Приложение Плана к жизни в трёх мирах и предусмотренная в Плане цель установления на земле Царства Божьего и образования на ней пятого царства природы стало для Него просто выполнением закона, и на это Он направил всю Свою жизнь, которая и так уже была отдана этому. Он знал и полностью понимал План, его конечную цель и предусмотренные в нём методы, его законы и их применение, его феноменальное действие, возможные препятствия, энергию (любви), которую предстояло использовать, тесную и укрепляющуюся связь и взаимодействие Иерархии с Человечеством, сердечного центра планетарного Логоса с творческим центром. И на пике этого итогового знания, в момент Его абсолютного согласия пожертвовать Своей жизнью во исполнение Плана внезапно произошло огромное расширение сознания. Его душе (не уму, но душе) открылись смысл, намерение и цель всего этого, а также размах божественной Идеи в уме "Отца". Он заглянул в смысл божественности глубже, чем когда-либо казалось возможным. Мир смысла вместе с феноменальным миром поблекли, и - выражаясь эзотерически - Он потерял Всё Своё. Естественно, что слова эти бессмысленны для вас. На время у Него не осталось ни энергии творческого ума, ни энергии любви. Но появилась новая энергия - энергия самой жизни, вдохновляемая целью и активизируемая намерением. Впервые Ему стала ясна связь между Волей, которая до сих пор проявлялась в Его жизни через любовь, и творческой работой проведения нового мироустроения и утверждения навечно Царства Божьего. В этот момент Он прошёл через Гефсиманский сад отречения.</w:t>
      </w:r>
    </w:p>
    <w:p>
      <w:pPr>
        <w:pStyle w:val="Style10"/>
        <w:rPr/>
      </w:pPr>
      <w:r>
        <w:rPr/>
        <w:t xml:space="preserve">Здесь кроется намёк. Эта высшая точка достижения Христа - как повествует Евангелие - имела место в Гефсиманском саду, и на краткий миг нам дано проникнуть в один из аспектов или этапов Шестого Посвящения. Именно это событие и духовный кризис в жизни Христа (когда Он осенял Своего ученика Иисуса) позволили Иисусу на Его собственном уровне духовного развития пройти четвёртое посвящение, посвящение Распятия или Великого Отречения. Числа четыре и шесть тесно взаимосвязаны, и меньшее отречение (великое только с </w:t>
      </w:r>
      <w:r>
        <w:rPr>
          <w:i/>
          <w:iCs/>
        </w:rPr>
        <w:t xml:space="preserve">человеческой </w:t>
      </w:r>
      <w:r>
        <w:rPr/>
        <w:t>точки зрения) делает в конце концов возможным отречение высшее, и наоборот. Через многие части Евангелия проходят две параллельных истории. Достижения тех, кто принимает высшие посвящения, приносят большую пользу меньшему миру ученичества, что демонстрирует неизменно присущее Иерархии тесное единство и фокусируемый через Христа синтез, который начинает формироваться между Иерархией и Шамбалой. В нынешней эре это впервые происходит в человеческой истории. Распознавание этого намечающегося синтеза между Волей и Любовью произвело определённое воздействие на сознание Христа и позволило Ему узнать немало того, что до сих пор было от Него сокрыто.</w:t>
      </w:r>
    </w:p>
    <w:p>
      <w:pPr>
        <w:pStyle w:val="Style10"/>
        <w:rPr/>
      </w:pPr>
      <w:r>
        <w:rPr/>
        <w:t>Это глубокие тайны, значение которых для проходящего подготовку ученика состоит в распознавании и осмыслении указанных отношений.</w:t>
      </w:r>
    </w:p>
    <w:p>
      <w:pPr>
        <w:pStyle w:val="Style10"/>
        <w:rPr/>
      </w:pPr>
      <w:r>
        <w:rPr/>
        <w:t>Данные правила, как вы знаете, освещают групповую жизнь и служат ключом к законам, по которым работают все планетарные группы. Через свой главный аспект, Любовь, иерархическая жизнь стала привычной и хорошо известной областью сознания для Учителей и Их общего Учителя Христа. Но даже этот "совершенный Сын Божий" не имел ещё дальнейшего "знания", и теперь Ему открылись природа и ум великого Бытия, воплощённого в пребывающем в Шамбале Господе Мира.</w:t>
      </w:r>
    </w:p>
    <w:p>
      <w:pPr>
        <w:pStyle w:val="Style10"/>
        <w:rPr/>
      </w:pPr>
      <w:r>
        <w:rPr/>
        <w:t>Живое постижение этого Бытия и отождествление с планетарным Логосом на космическом ментальном плане и составили расширившееся осознание Христа на Пути Высшей Эволюции. Таким образом, опыт, восприятие и Бытие суть ключевые ноты:</w:t>
      </w:r>
    </w:p>
    <w:p>
      <w:pPr>
        <w:pStyle w:val="Style10"/>
        <w:rPr/>
      </w:pPr>
      <w:r>
        <w:rPr/>
        <w:t>1. Пути Эволюции.</w:t>
      </w:r>
    </w:p>
    <w:p>
      <w:pPr>
        <w:pStyle w:val="Style10"/>
        <w:rPr/>
      </w:pPr>
      <w:r>
        <w:rPr/>
        <w:t>2. Способа раскрытия на Пути.</w:t>
      </w:r>
    </w:p>
    <w:p>
      <w:pPr>
        <w:pStyle w:val="Style10"/>
        <w:rPr/>
      </w:pPr>
      <w:r>
        <w:rPr/>
        <w:t>3. Состояния божественной фокусировки на Пути.</w:t>
      </w:r>
    </w:p>
    <w:p>
      <w:pPr>
        <w:pStyle w:val="Style10"/>
        <w:rPr/>
      </w:pPr>
      <w:r>
        <w:rPr/>
        <w:t>Другими словами, мы говорим об Индивидуализации, Посвящении и Отождествлении.</w:t>
      </w:r>
    </w:p>
    <w:p>
      <w:pPr>
        <w:pStyle w:val="Style10"/>
        <w:rPr/>
      </w:pPr>
      <w:r>
        <w:rPr/>
        <w:t>Одно древнее писание так передаёт нам связь между слушанием стремящегося и знанием посвящённого ученика:</w:t>
      </w:r>
    </w:p>
    <w:p>
      <w:pPr>
        <w:pStyle w:val="Style10"/>
        <w:rPr/>
      </w:pPr>
      <w:r>
        <w:rPr/>
        <w:t>"Ищущий едва слышит тихий шёпот жизни Бога и видит дыхание этого шёпота, волнующее воды его Пространственной жизни. Шёпот проникает внутрь. Он становится Звуком многих вод и Словом множества голосов. Очень трудно разобрать что-то, но слушать всё равно необходимо.</w:t>
      </w:r>
    </w:p>
    <w:p>
      <w:pPr>
        <w:pStyle w:val="Style10"/>
        <w:rPr/>
      </w:pPr>
      <w:r>
        <w:rPr/>
        <w:t>Слушание - начало послушания, о Чела на Пути.</w:t>
      </w:r>
    </w:p>
    <w:p>
      <w:pPr>
        <w:pStyle w:val="Style10"/>
        <w:rPr/>
      </w:pPr>
      <w:r>
        <w:rPr/>
        <w:t>Громче становится голос; внезапно голоса смолкают и слушание сменяется знанием - знанием того, что лежит за внешней формой, и пониманием того, что должно быть сделано: виден порядок и возникает чёткий образ.</w:t>
      </w:r>
    </w:p>
    <w:p>
      <w:pPr>
        <w:pStyle w:val="Style10"/>
        <w:rPr/>
      </w:pPr>
      <w:r>
        <w:rPr/>
        <w:t>Знание - начало сознательного исполнения, о Чела на Пути.</w:t>
      </w:r>
    </w:p>
    <w:p>
      <w:pPr>
        <w:pStyle w:val="Style10"/>
        <w:rPr/>
      </w:pPr>
      <w:r>
        <w:rPr/>
        <w:t>Слушание и знание тоже отходят, и можно видеть то, к чему они приводят. Выявляется Бытие и происходит единение с Единым. Познаётся отождествление - не на этом плане, но в той высшей сфере, где движутся и общаются великие Сыны Жизни. Остаётся лишь Бытие. Работа закончена".</w:t>
      </w:r>
    </w:p>
    <w:p>
      <w:pPr>
        <w:pStyle w:val="Style10"/>
        <w:rPr>
          <w:i/>
          <w:i/>
          <w:iCs/>
        </w:rPr>
      </w:pPr>
      <w:r>
        <w:rPr>
          <w:i/>
          <w:iCs/>
        </w:rPr>
        <w:br/>
        <w:br/>
        <w:t>2. Выражай.</w:t>
      </w:r>
    </w:p>
    <w:p>
      <w:pPr>
        <w:pStyle w:val="Style10"/>
        <w:rPr/>
      </w:pPr>
      <w:r>
        <w:rPr/>
        <w:t>Мы подошли ко второму слову четырнадцатого правила для учеников и посвящённых - "Выражай". Его нельзя правильно понять в отрыве от соответствующего слова для кандидатов -"Осязай". Заметьте, что все слова для неофита в самой основе своей относятся к чему-то, что он должен сделать в отношении самого себя, к некой задаче, которую должен выполнить, чтобы облегчить дальнейшее продвижение, или к процессу постижения, который позволит ему функционировать через более совершенный и чувствительный инструмент. Это можно назвать "интроверсивным этапом" подготовки, поскольку в результате потенциальный ученик лучше узнаёт самого себя. Он сознаёт, что сам он, микрокосм, есть ключ к Макрокосму; он - ключ к будущему и несёт в себе откровение, которое должно предшествовать эзотерическому действию. В отличие от этого, слова для ученика и посвящённого отмечают обретение способности работать из глубочайшего эзотерического центра сугубо оккультным образом. Под этим я разумею, что посвящённый, работающий, как мы видели, на основе знания, в то же время больше не центрируется на самом себе, но поглощён теперь тем, чем он живёт и движется и существует. Его интересует Целое, а не часть, его окружение (аспект этого живого вибрирующего Целого), а не он сам. Он решает иерархическую задачу - задачу спасения других, а не самого себя.</w:t>
      </w:r>
    </w:p>
    <w:p>
      <w:pPr>
        <w:pStyle w:val="Style10"/>
        <w:rPr/>
      </w:pPr>
      <w:r>
        <w:rPr/>
        <w:t>Если вы обратите внимание на собственные установки и действия, то обнаружите, что прежде всего (могу добавить, почти наверняка) их центром являетесь вы сами, ваши собственные осознания, ваше собственное постижение истины, ваш собственный прогресс на Пути. Но по мере достижения вами статуса посвящённого интерес к себе ослабевает и проходит и, как гласит древнее изречение, "остаётся только Бог". В сознании остаётся лишь то, что есть ТО, что есть красота, благо и истина и что есть не форма, но качество, то, что стоит за формой и что определяет судьбу, душу, положение и статус. Подумайте над этими словами, так как они показывают, на что вы будете ставить акцент позднее (с течением эволюции).</w:t>
      </w:r>
    </w:p>
    <w:p>
      <w:pPr>
        <w:pStyle w:val="Style10"/>
        <w:rPr/>
      </w:pPr>
      <w:r>
        <w:rPr/>
        <w:t>Думаю, что смогу прояснить суть этого изменения на примере слова "Выражай". Когда начинающий на Пути размышляет о смысле "выражения", его интересует собственная способность выражать истину, которую он понимает теоретически, но пока не может сформулировать. Такой интерес полезен, так как питает его устремление, заостряет его внимание к себе и усиливает его простодушный эгоизм. Зачастую это порождает собственные проблемы, такие как ощущение своей несостоятельности или переоценка своих успехов, или мешает развитию чувства соизмеримости.</w:t>
      </w:r>
    </w:p>
    <w:p>
      <w:pPr>
        <w:pStyle w:val="Style10"/>
        <w:rPr/>
      </w:pPr>
      <w:r>
        <w:rPr/>
        <w:t>Однако, когда посвящённый обращает своё сознание к предписанию выражать, то для него оно означает не его собственные нужды или требования, но потребность других в тех выражениях истины, которые поведут их по пути. Поэтому для него это слово является предписанием творить. Вне самого себя посвящённый создает то, что составляет его индивидуальный вклад в совокупность творческих форм, посредством которых Иерархия пытается сотворить "новое небо и новую землю".</w:t>
      </w:r>
      <w:r>
        <w:rPr>
          <w:b/>
          <w:bCs/>
          <w:sz w:val="21"/>
          <w:szCs w:val="21"/>
          <w:vertAlign w:val="superscript"/>
        </w:rPr>
        <w:t>62</w:t>
      </w:r>
      <w:r>
        <w:rPr/>
        <w:t xml:space="preserve"> Его интересует не то, что сам он выражает как душа в личности. Правильное душевное выражение в трёх мирах стало его обычным состоянием, и явление его качества (возвращаясь к нашим исходным словам: жизнь, </w:t>
      </w:r>
      <w:r>
        <w:rPr>
          <w:i/>
          <w:iCs/>
        </w:rPr>
        <w:t xml:space="preserve">качество, </w:t>
      </w:r>
      <w:r>
        <w:rPr/>
        <w:t>явление) происходит автоматически и непреднамеренно с его стороны. Интересует же его следующая последовательность видов активности:</w:t>
      </w:r>
    </w:p>
    <w:p>
      <w:pPr>
        <w:pStyle w:val="Ind"/>
        <w:rPr/>
      </w:pPr>
      <w:r>
        <w:rPr/>
        <w:t>________</w:t>
      </w:r>
    </w:p>
    <w:p>
      <w:pPr>
        <w:pStyle w:val="Ind"/>
        <w:rPr/>
      </w:pPr>
      <w:r>
        <w:rPr>
          <w:b/>
          <w:bCs/>
          <w:sz w:val="21"/>
          <w:szCs w:val="21"/>
          <w:vertAlign w:val="superscript"/>
        </w:rPr>
        <w:t>62</w:t>
      </w:r>
      <w:r>
        <w:rPr/>
        <w:t xml:space="preserve"> Откр. 21:1 (</w:t>
      </w:r>
      <w:r>
        <w:rPr>
          <w:i/>
          <w:iCs/>
        </w:rPr>
        <w:t>прим. перев.</w:t>
      </w:r>
      <w:r>
        <w:rPr/>
        <w:t>).</w:t>
        <w:br/>
        <w:t> </w:t>
      </w:r>
    </w:p>
    <w:p>
      <w:pPr>
        <w:pStyle w:val="Ind"/>
        <w:rPr/>
      </w:pPr>
      <w:r>
        <w:rPr/>
        <w:t>1. Поддержание контакта с Иерархией, в основе которого лежит теперь ставший привычным прямой и сознательный контакт с душой.</w:t>
      </w:r>
    </w:p>
    <w:p>
      <w:pPr>
        <w:pStyle w:val="Ind"/>
        <w:rPr/>
      </w:pPr>
      <w:r>
        <w:rPr/>
        <w:t>2. Непрерывное и твёрдое осознание своего положения в Ашраме. Я имею в виду не конкретные обязанности в нём, но статус - нечто совсем иное.</w:t>
      </w:r>
    </w:p>
    <w:p>
      <w:pPr>
        <w:pStyle w:val="Ind"/>
        <w:rPr/>
      </w:pPr>
      <w:r>
        <w:rPr/>
        <w:t>3. Вдумчивое сосредоточение на иерархическом Плане, ответственность за часть которого взял на себя его конкретный Ашрам. Эту ответственность он старается разумно и эффективно разделять.</w:t>
      </w:r>
    </w:p>
    <w:p>
      <w:pPr>
        <w:pStyle w:val="Ind"/>
        <w:rPr/>
      </w:pPr>
      <w:r>
        <w:rPr/>
        <w:t>4. Осмысление непосредственного вклада своего Ашрама и собственного конкретного вклада как составной части Ашрама. Так кончается мечтательный мистицизм и появляется практичный оккультист.</w:t>
      </w:r>
    </w:p>
    <w:p>
      <w:pPr>
        <w:pStyle w:val="Ind"/>
        <w:rPr/>
      </w:pPr>
      <w:r>
        <w:rPr/>
        <w:t>5. Изучение творческих методов своего Луча и визуализация того, что будет выражено, когда процесс желаемой творческой работы примет надлежащий вид.</w:t>
      </w:r>
    </w:p>
    <w:p>
      <w:pPr>
        <w:pStyle w:val="Ind"/>
        <w:rPr/>
      </w:pPr>
      <w:r>
        <w:rPr/>
        <w:t>6. Сознательная реализация своего вклада на внешнем физическом плане. Он задумывает и в конце концов осуществляет реальный творческий проект.</w:t>
      </w:r>
    </w:p>
    <w:p>
      <w:pPr>
        <w:pStyle w:val="Ind"/>
        <w:rPr/>
      </w:pPr>
      <w:r>
        <w:rPr/>
        <w:t>7. Так он вносит свой вклад в объективную реализацию творческих предприятий своего Ашрама.</w:t>
      </w:r>
    </w:p>
    <w:p>
      <w:pPr>
        <w:pStyle w:val="Style10"/>
        <w:rPr/>
      </w:pPr>
      <w:r>
        <w:rPr/>
        <w:t xml:space="preserve">Такая творческая работа планируется Ашрамом на тот момент, когда это действительно нужно человечеству, с точным учётом времени и места. Это может быть совсем не то, в чём по его собственному мнению человечество нуждается, но, главным образом, то, что считает необходимым для его прогресса в конкретный момент времени Иерархия. Например, сегодня человечество считает, что нуждается прежде всего в мире и материальном комфорте, и так или иначе работает в этих направлениях. Иерархия же знает, что человечеству прежде всего нужно осознать безумство прошлой обособленности и культивировать добрую волю. На это и направляют работники Ашрамов все свои силы. Поэтому перед работающими учениками и посвящёнными стоит творческая задача представления (явления) человечеству необходимых истин таким образом, чтобы оно могло правильно понимать их и предпринимать правильные действия. Иерархические работники должны </w:t>
      </w:r>
      <w:r>
        <w:rPr>
          <w:i/>
          <w:iCs/>
        </w:rPr>
        <w:t xml:space="preserve">выражать </w:t>
      </w:r>
      <w:r>
        <w:rPr/>
        <w:t>то, что действительно нужно, в доступном человеческому пониманию в данный момент виде.</w:t>
      </w:r>
    </w:p>
    <w:p>
      <w:pPr>
        <w:pStyle w:val="Style10"/>
        <w:rPr/>
      </w:pPr>
      <w:r>
        <w:rPr/>
        <w:t xml:space="preserve">Следовательно, творческая работа выражения не связана с развитием и личным прогрессом посвящённого. Он был принят в Ашрам </w:t>
      </w:r>
      <w:r>
        <w:rPr>
          <w:i/>
          <w:iCs/>
        </w:rPr>
        <w:t xml:space="preserve">благодаря </w:t>
      </w:r>
      <w:r>
        <w:rPr/>
        <w:t xml:space="preserve">своему развитию и </w:t>
      </w:r>
      <w:r>
        <w:rPr>
          <w:i/>
          <w:iCs/>
        </w:rPr>
        <w:t xml:space="preserve">благодаря </w:t>
      </w:r>
      <w:r>
        <w:rPr/>
        <w:t>своей способности вносить вклад в осуществление творческой цели Ашрама. То, что он, как неофит, "осязал" ради собственного духовного обогащения (руководясь правильным мотивом), стало теперь тем. что он должен выражать в сфере своего служения, требуя от него всего, что он имеет, и не оставляя ничего для его отдельного "я".</w:t>
      </w:r>
    </w:p>
    <w:p>
      <w:pPr>
        <w:pStyle w:val="Style10"/>
        <w:rPr/>
      </w:pPr>
      <w:r>
        <w:rPr/>
        <w:t xml:space="preserve">В настоящее время Иерархия планирует великую творческую активность, в которой будут задействованы все Ашрамы, и большие и малые, а осуществление этого творческого плана до его полного выражения на физическом плане возлагается на всех готовых и внимательных учеников. Для этого им придётся участвовать в групповой и совместной активности, в которой они полностью выразят всё, чего достигли и обрели на предыдущих стадиях своего индивидуального раскрытия. Отсюда ясно, что у всех: от Бога, Творца всего, что ЕСТЬ, и до самого скромного ученика в иерархическом центре, тема творчества доминирует и является выражением (опять же, в оккультном понимании) божественного намерения. В настоящее время то, что люди называют творческой работой, в действительности есть </w:t>
      </w:r>
      <w:r>
        <w:rPr>
          <w:i/>
          <w:iCs/>
        </w:rPr>
        <w:t xml:space="preserve">их </w:t>
      </w:r>
      <w:r>
        <w:rPr/>
        <w:t xml:space="preserve">собственное выражение, восприятие красоты в </w:t>
      </w:r>
      <w:r>
        <w:rPr>
          <w:i/>
          <w:iCs/>
        </w:rPr>
        <w:t xml:space="preserve">их </w:t>
      </w:r>
      <w:r>
        <w:rPr/>
        <w:t xml:space="preserve">видении, истины в </w:t>
      </w:r>
      <w:r>
        <w:rPr>
          <w:i/>
          <w:iCs/>
        </w:rPr>
        <w:t xml:space="preserve">их </w:t>
      </w:r>
      <w:r>
        <w:rPr/>
        <w:t xml:space="preserve">понимании, психологии в </w:t>
      </w:r>
      <w:r>
        <w:rPr>
          <w:i/>
          <w:iCs/>
        </w:rPr>
        <w:t xml:space="preserve">их </w:t>
      </w:r>
      <w:r>
        <w:rPr/>
        <w:t xml:space="preserve">интерпретации, природы в </w:t>
      </w:r>
      <w:r>
        <w:rPr>
          <w:i/>
          <w:iCs/>
        </w:rPr>
        <w:t xml:space="preserve">их </w:t>
      </w:r>
      <w:r>
        <w:rPr/>
        <w:t xml:space="preserve">научном объяснении. Их духовным развитием и их интеллектуальным представлением определяются качество и характер их выражения, - но это будет именно </w:t>
      </w:r>
      <w:r>
        <w:rPr>
          <w:i/>
          <w:iCs/>
        </w:rPr>
        <w:t xml:space="preserve">их </w:t>
      </w:r>
      <w:r>
        <w:rPr/>
        <w:t>выражение.</w:t>
      </w:r>
    </w:p>
    <w:p>
      <w:pPr>
        <w:pStyle w:val="Style10"/>
        <w:rPr/>
      </w:pPr>
      <w:r>
        <w:rPr/>
        <w:t>Однако в случае иерархических работников положение меняется. Они работают ради выражения того, что через посредство группы своих работников стремится выразить Ашрам; стараются выразить План или доступную им часть этого Плана; озабочены выражением души, насколько она должна быть познана в развиваемой культуре и цивилизации. Их работа лишена какого-то бы ни было эгоизма, и они не приписывают себе того, что создают, но считают это выражением иерархической активности. Они свободны от всякого стремления отождествляться с тем, что выразили, но - создав то, на что указал их ашрамный импульс, - переходят к новому выражению динамической и пребывающей в вечном движении цели. Их интересует не форма, но жизнь, организм, а не организация, идеи, а не идеалы, истинная суть, а не тщательно разработанные теологии.</w:t>
      </w:r>
    </w:p>
    <w:p>
      <w:pPr>
        <w:pStyle w:val="Style10"/>
        <w:rPr/>
      </w:pPr>
      <w:r>
        <w:rPr/>
        <w:t xml:space="preserve">Христос </w:t>
      </w:r>
      <w:r>
        <w:rPr>
          <w:i/>
          <w:iCs/>
        </w:rPr>
        <w:t xml:space="preserve">выражал </w:t>
      </w:r>
      <w:r>
        <w:rPr/>
        <w:t>Собой, ничего не облекая в форму. Он Сам был истиной, но то, что Он выражал, неизбежно обретало (в силу своей неотъемлемой жизни) форму, значительно изменяя и налагая свой отпечаток на человеческое мышление и планирование, и в дальнейшем это будет только продолжаться. То, как получает выражение сущность христианства (разрушая тем самым церковность), служит ещё одной яркой иллюстрацией истинности того, что я пытаюсь донести. В христианской церкви себя выражали люди, а не Христос, и в свои толкования истины они облекали саму истину. В каждой стране они учреждали массовые организации, но так и не создали живого организма. В формирующейся новой мировой религии христианство будет выражаться творческой активностью Христова духа через посредство мировых учеников и посвящённых и явит нам полное выражение иерархической истины, которая сегодня символизируется и представляется Христом.</w:t>
      </w:r>
    </w:p>
    <w:p>
      <w:pPr>
        <w:pStyle w:val="Style10"/>
        <w:rPr/>
      </w:pPr>
      <w:r>
        <w:rPr/>
        <w:t>Неофиты и стремящиеся "осязали" то, за что выступал Христос, а затем пытались навязать миру своё понимание того, к чему прикоснулись. Знающие, ученики и посвящённые выражают то, что Он представлял (любовь-мудрость). Они делают это автоматически, в силу привычки, сначала в самих себе и, наконец, своей чётко планируемой творческой активностью во внешнем мире.</w:t>
      </w:r>
    </w:p>
    <w:p>
      <w:pPr>
        <w:pStyle w:val="Style10"/>
        <w:rPr/>
      </w:pPr>
      <w:r>
        <w:rPr/>
        <w:t>Поэтому, братья мои, всем истинным стремящимся предстоит промежуточная стадия прекращения центрирования на себе, достижения автоматического духовного существования и принятия в Иерархию через один из её Ашрамов, где они смогут постичь План. Пройдя эту фазу развития, ученик может приступить к творческой работе, которая соответствует иерархической активности.</w:t>
      </w:r>
    </w:p>
    <w:p>
      <w:pPr>
        <w:pStyle w:val="Style10"/>
        <w:rPr/>
      </w:pPr>
      <w:r>
        <w:rPr/>
        <w:t>Рассматривая следующее слово в нашем списке, нам придётся опираться на то, что мы узнали в связи со словами "Осязай" и "Выражай". Надо сказать, что слова для стремящихся и кандидатов представляют собой семена или зародыши концепций, содержащихся в словах для посвящённых и учеников. Без усвоения на ранних фазах ученичества смысла первых невозможно дальнейшее просветлённое служение на основе последующих слов. Расширение эзотерического понимания посвящённого всегда подразумевает переход от индивидуального эгоизма к универсальному состоянию сознания, которое со временем становится движущей силой индивидуального служения ученика на физическом плане. Сочетание обоих факторов - более вмещающего осознания и конкретного служения - весьма осложняет задачу посвящённого. Ему приходится сосредотачиваться на том и другом одновременно, занимаясь при этом ещё и подготовкой, необходимой для следующего шага на Пути. Только так посвящённый может прийти к какому-то сознанию тройственности. Это важный момент, и нужно иметь его в виду при обсуждении двух следующих слов: "Смотри" и "Раскрывай".</w:t>
      </w:r>
    </w:p>
    <w:p>
      <w:pPr>
        <w:pStyle w:val="Style10"/>
        <w:rPr>
          <w:i/>
          <w:i/>
          <w:iCs/>
        </w:rPr>
      </w:pPr>
      <w:r>
        <w:rPr>
          <w:i/>
          <w:iCs/>
        </w:rPr>
        <w:t>3. Раскрывай.</w:t>
      </w:r>
    </w:p>
    <w:p>
      <w:pPr>
        <w:pStyle w:val="Style10"/>
        <w:rPr/>
      </w:pPr>
      <w:r>
        <w:rPr/>
        <w:t xml:space="preserve">В текущем планетарном цикле задача чисто человеческой эволюции состоит в развитии </w:t>
      </w:r>
      <w:r>
        <w:rPr>
          <w:i/>
          <w:iCs/>
        </w:rPr>
        <w:t xml:space="preserve">зрения, </w:t>
      </w:r>
      <w:r>
        <w:rPr/>
        <w:t xml:space="preserve">кульминирующего в том духовном восприятии, которое личность получает как главный дар души в результате контакта с ней. Вместе с ним приходит чувство притягательной любви, обнажается природа вещей, раскрывается мир смысла и даётся великий дар света, знания и конечного просветления. Таковы цели мистика, стремящегося и давшего обет ученика. Зрение - это величайший физический дар, значение которого сохраняется и на высшем витке спирали в мире души. Когда же ученик обрёл </w:t>
      </w:r>
      <w:r>
        <w:rPr>
          <w:i/>
          <w:iCs/>
        </w:rPr>
        <w:t xml:space="preserve">определённую меру видения и "узрел" свою конечную цель, он может быть принят в Ашрам, где сможет познать природу откровения. </w:t>
      </w:r>
      <w:r>
        <w:rPr/>
        <w:t>Люди, как правило, путают видение с откровением, и я пытаюсь помочь вам разобраться в этом, почему и выделил это крайне важное положение. Своей первой целью стремящиеся, как правило, считают контакт с душой, вторичной целью - утверждение на иерархической позиции и третьей - служение. Это, однако, неверно.</w:t>
      </w:r>
    </w:p>
    <w:p>
      <w:pPr>
        <w:pStyle w:val="Style10"/>
        <w:rPr/>
      </w:pPr>
      <w:r>
        <w:rPr/>
        <w:t>Для стремящегося цель состоит в сознании нераздельности и в распознавании универсального включения, вторичная цель - в способности раскрыть природу реальности, Единства, а третья - в способности делать в трёх мирах то, что облегчит человечеству понимание этих основ. Ясно, что такое определение цели неизбежно и полностью исключает фактор эгоизма. Можно, поэтому утверждать, что откровение касается Единства, и ничего более. Практический характер этой истины сознаётся только при соблюдении учеником двух условий: индивидуальной её реализации и утверждения планетарного единства и нераздельности в умах и жизни людей.</w:t>
      </w:r>
    </w:p>
    <w:p>
      <w:pPr>
        <w:pStyle w:val="Style10"/>
        <w:rPr/>
      </w:pPr>
      <w:r>
        <w:rPr/>
        <w:t xml:space="preserve">Задача стремящегося </w:t>
      </w:r>
      <w:r>
        <w:rPr>
          <w:i/>
          <w:iCs/>
        </w:rPr>
        <w:t xml:space="preserve">- увидеть свет, </w:t>
      </w:r>
      <w:r>
        <w:rPr/>
        <w:t>и только когда этот свет становится реальностью для его сознания, стремящийся, используя его, начинает постигать скрытое откровение. Это ещё одно ключевое положение, которое вам нужно осмыслить.</w:t>
      </w:r>
    </w:p>
    <w:p>
      <w:pPr>
        <w:pStyle w:val="Style10"/>
        <w:rPr/>
      </w:pPr>
      <w:r>
        <w:rPr/>
        <w:t>Я не буду касаться здесь света, видения и просветления, поскольку эти темы подробно рассматриваются в других моих книгах, являлись предметом упорных исследований мистиков всех времён и, кроме того, обширную информацию о них можно найти в Писаниях и литературе всех народов. Сейчас нас занимает предмет откровения и задача посвящённого, заключающаяся в раскрытии. Представляющий Ашрам ученик должен раскрывать человечеству принципиальное единство, лежащее в основе всего творения. При этом он выступает, прежде всего, как прозрачное стекло, через которое все могут видеть реальность Единства, каким оно видится на самом деле. Собственной жизнью и словами доказав свою сознательную причастность к этому фундаментальному единству, он переходит к практическим ашрамным методам, позволяющим сделать эту основополагающую истину ещё более очевидной. Понятно теперь, почему - решая одну из иерархических задач - мы открыли вниманию широкой общественности факт существования Новой Группы Мировых Служителей. Она на практике олицетворяет существующее единство, основанное на единстве мотива, осознания, ориентации (на духовный мир и служение человечеству), методов и идей, и всё это несмотря на то, что Новая Группа почти не взаимодействует на физическом плане, не имеет внешней организации и не получает никакого признания. Её единство субъективно и потому свободно от какого бы то ни было налёта обособленности.</w:t>
      </w:r>
    </w:p>
    <w:p>
      <w:pPr>
        <w:pStyle w:val="Style10"/>
        <w:rPr/>
      </w:pPr>
      <w:r>
        <w:rPr/>
        <w:t>Внутренняя организация, которую мы - чтобы как-то обозначить то, что понимаем под ней, - называем Новой Группой Мировых Служителей, не может распасться или как-то сократиться, потому что сформирована на основополагающем принципе эволюционного роста, - роста, определённый уровень которого свидетельствует о реально сознаваемом единстве. А это единство, будучи достигнуто и познано, уже не может быть утрачено или оказаться ложным. Реализовавшись и став явным, оно становится такой же действительностью в сознании своего обладателя, как ощущение и использование физического тела. Он знает своё физическое тело как комплексный организм, функциональное целое, объединяемое жизненным принципом, и мыслящий человек сознаёт это как неопровержимый факт.</w:t>
      </w:r>
    </w:p>
    <w:p>
      <w:pPr>
        <w:pStyle w:val="Style10"/>
        <w:rPr/>
      </w:pPr>
      <w:r>
        <w:rPr/>
        <w:t>Поэтому, когда достигается зрения и приходит свет, откровение единства всей жизни следует немедленно и естественно. Поначалу это откровение приходит к нему вспышкой чудесного информативного и инстинктивного озарения, но по мере его прогресса прочно претворяется в непрерывное правильное восприятие и понимание и в конце концов становится мотивирующим импульсом всякого действия.</w:t>
      </w:r>
    </w:p>
    <w:p>
      <w:pPr>
        <w:pStyle w:val="Style10"/>
        <w:rPr/>
      </w:pPr>
      <w:r>
        <w:rPr/>
        <w:t xml:space="preserve">В чём же состоит непосредственное откровение, которое посвящённые и ученики мира пытаются донести до человечества? Какой аспект этого принципиального единства они стараются сделать простым и очевидным? Одним из самых простых решений будет утверждение (сделанное, например, Кришнамурти) о том, что жизнь едина и что нет ничего, кроме единства. Это избитая формулировка очень древней истины, ставшая сегодня оккультной банальностью. Но в сознании жизнь ещё не имеет того единства, какое она имеет в действительности. Причина в том, что </w:t>
      </w:r>
      <w:r>
        <w:rPr>
          <w:i/>
          <w:iCs/>
        </w:rPr>
        <w:t xml:space="preserve">жизнь - это активный и исполненный любви синтез, </w:t>
      </w:r>
      <w:r>
        <w:rPr/>
        <w:t>которого сегодня почти никто не видит. Мы видим активную жизнь, но пока не видим любви, основанной на осознании единства и ведущей к проявленному синтезу. Однако видение этого скоро станет реальным, так как в настоящее время многие обретают зрение и воспринимают свет. Откровение придёт, когда мировые ученики и посвящённые усовершенствуют искусство откровения.</w:t>
      </w:r>
    </w:p>
    <w:p>
      <w:pPr>
        <w:pStyle w:val="Style10"/>
        <w:rPr/>
      </w:pPr>
      <w:r>
        <w:rPr/>
        <w:t xml:space="preserve">Предстоящая задача проста. Важный сейчас аспект лежащего в основе всех форм единства, который нынешние работники должны непосредственно акцентировать, это </w:t>
      </w:r>
      <w:r>
        <w:rPr>
          <w:i/>
          <w:iCs/>
        </w:rPr>
        <w:t xml:space="preserve">существование </w:t>
      </w:r>
      <w:r>
        <w:rPr/>
        <w:t>Царства Божьего, планетарной Иерархии. Граждане этого царства, члены этой Иерархии собираются из каждой нации, каждой политической партии, каждой социальной группы, каждого религиозного культа или секты и каждой организации - независимо от их целей, - и такая универсальная основа доказывает изначальное единство людей. И когда человечество будет смотреть на это единство в свете его действительной важности, последует реальный синтез.</w:t>
      </w:r>
    </w:p>
    <w:p>
      <w:pPr>
        <w:pStyle w:val="Style10"/>
        <w:rPr/>
      </w:pPr>
      <w:r>
        <w:rPr/>
        <w:t xml:space="preserve">Поэтому в настоящее время иерархические работники призваны всемерно акцентировать </w:t>
      </w:r>
      <w:r>
        <w:rPr>
          <w:i/>
          <w:iCs/>
        </w:rPr>
        <w:t xml:space="preserve">существование </w:t>
      </w:r>
      <w:r>
        <w:rPr/>
        <w:t xml:space="preserve">Иерархии. Если это будет делаться в широких масштабах и с должной организованностью, то будет способствовать - и уже способствует - повсеместному разрушению нынешних мировых религиозной, экономической и политической структур. Усиленный нажим со стороны тех, кто признает реальность внутреннего субъективного Царства Божьего, увенчается удивительными результатами. Благодаря своему главному качеству (качеству синтеза, если бы вы только могли осознать это) Царство Божие собирает в себе мужчин и женщин всех наций и со всех концов Земли. Оно вбирает их не в силу их ортодоксальности или религиозности в общепринятом смысле слова, но в силу </w:t>
      </w:r>
      <w:r>
        <w:rPr>
          <w:i/>
          <w:iCs/>
        </w:rPr>
        <w:t xml:space="preserve">их качества. </w:t>
      </w:r>
      <w:r>
        <w:rPr/>
        <w:t>Одновременно с повышением их числа происходит и обратное движение. Люди устремляются вовне, на физический план, и делают это группами, чтобы доказать реальность мира единства, в который им удалось проникнуть. Они демонстрируют единство и синтез так просто, что эти факторы повсюду становятся понятными людям. Новая Группа Мировых Служителей - это авангард Царства Божьего, живое подтверждение существования мира духовного Единства.</w:t>
      </w:r>
    </w:p>
    <w:p>
      <w:pPr>
        <w:pStyle w:val="Style10"/>
        <w:rPr/>
      </w:pPr>
      <w:r>
        <w:rPr/>
        <w:t xml:space="preserve">Всех кандидатов призывают </w:t>
      </w:r>
      <w:r>
        <w:rPr>
          <w:i/>
          <w:iCs/>
        </w:rPr>
        <w:t xml:space="preserve">видеть </w:t>
      </w:r>
      <w:r>
        <w:rPr/>
        <w:t>Христа, как Он есть, чтобы они (как сказано в Новом Завете) "поступали в мире сем, как Он".</w:t>
      </w:r>
      <w:r>
        <w:rPr>
          <w:b/>
          <w:bCs/>
          <w:sz w:val="21"/>
          <w:szCs w:val="21"/>
          <w:vertAlign w:val="superscript"/>
        </w:rPr>
        <w:t>63</w:t>
      </w:r>
      <w:r>
        <w:rPr/>
        <w:t xml:space="preserve"> Учеников и посвящённых призывают раскрывать миру групповую формацию всех духовных работников и природу Христова сознания, не ведающего обособленности и признающего всех людей Сынами Божьими в процессе выражения. Всё это диктуется необходимостью указать на всеобъемлющее приближение божественности к человечеству. Для работающих учеников и посвящённых всё суть одно целое, состоящее из братьев; такой подход отвергает все человеческие теологии (религиозные, научные, политические или экономические) и провозглашает: "Все мы дети Бога; все одинаково божественны; все движемся к раскрытию божественности на физическом плане существования. Важно лишь то, что мы раскрываем, то же, что раскрыто нам, значит меньше, хотя и играет свою роль в процессе подготовки и совершенствования".</w:t>
      </w:r>
    </w:p>
    <w:p>
      <w:pPr>
        <w:pStyle w:val="Ind"/>
        <w:rPr/>
      </w:pPr>
      <w:r>
        <w:rPr/>
        <w:t>________</w:t>
      </w:r>
    </w:p>
    <w:p>
      <w:pPr>
        <w:pStyle w:val="Ind"/>
        <w:rPr/>
      </w:pPr>
      <w:r>
        <w:rPr>
          <w:b/>
          <w:bCs/>
          <w:sz w:val="21"/>
          <w:szCs w:val="21"/>
          <w:vertAlign w:val="superscript"/>
        </w:rPr>
        <w:t>63</w:t>
      </w:r>
      <w:r>
        <w:rPr/>
        <w:t xml:space="preserve"> 1 Ин. 4:17 (</w:t>
      </w:r>
      <w:r>
        <w:rPr>
          <w:i/>
          <w:iCs/>
        </w:rPr>
        <w:t>прим. перев.</w:t>
      </w:r>
      <w:r>
        <w:rPr/>
        <w:t>).</w:t>
      </w:r>
    </w:p>
    <w:p>
      <w:pPr>
        <w:pStyle w:val="Style10"/>
        <w:rPr/>
      </w:pPr>
      <w:r>
        <w:rPr/>
        <w:t>В одном древнем катехизисе неофиту, стоящему на пороге принятия, объясняется разница между видением и откровением. Отчасти этот катехизис уже устарел, так как сегодняшний кандидат стоит на гораздо более высоком витке спирали, чем тогда. когда употреблялась "форма беседы". Однако в назидание сегодняшнему стремящемуся всё-таки стоит процитировать несколько вопросов и ответов из него.</w:t>
      </w:r>
    </w:p>
    <w:p>
      <w:pPr>
        <w:pStyle w:val="Style10"/>
        <w:rPr/>
      </w:pPr>
      <w:r>
        <w:rPr/>
        <w:t>КАТЕХИЗИС</w:t>
      </w:r>
    </w:p>
    <w:p>
      <w:pPr>
        <w:pStyle w:val="Style10"/>
        <w:rPr>
          <w:i/>
          <w:i/>
          <w:iCs/>
        </w:rPr>
      </w:pPr>
      <w:r>
        <w:rPr>
          <w:i/>
          <w:iCs/>
        </w:rPr>
        <w:t>Что видишь ты, о ученик на Пути?</w:t>
      </w:r>
    </w:p>
    <w:p>
      <w:pPr>
        <w:pStyle w:val="Style10"/>
        <w:rPr/>
      </w:pPr>
      <w:r>
        <w:rPr/>
        <w:t>Ничего кроме себя, о Учитель моей жизни.</w:t>
      </w:r>
    </w:p>
    <w:p>
      <w:pPr>
        <w:pStyle w:val="Style10"/>
        <w:rPr>
          <w:i/>
          <w:i/>
          <w:iCs/>
        </w:rPr>
      </w:pPr>
      <w:r>
        <w:rPr>
          <w:i/>
          <w:iCs/>
        </w:rPr>
        <w:t>Взгляни внимательнее на себя и вновь ответь. Что видишь ты?</w:t>
      </w:r>
    </w:p>
    <w:p>
      <w:pPr>
        <w:pStyle w:val="Style10"/>
        <w:rPr/>
      </w:pPr>
      <w:r>
        <w:rPr/>
        <w:t>Точку света, которая становится то ярче, то бледнее и делает тьму ещё темнее.</w:t>
      </w:r>
    </w:p>
    <w:p>
      <w:pPr>
        <w:pStyle w:val="Style10"/>
        <w:rPr>
          <w:i/>
          <w:i/>
          <w:iCs/>
        </w:rPr>
      </w:pPr>
      <w:r>
        <w:rPr>
          <w:i/>
          <w:iCs/>
        </w:rPr>
        <w:t>С сильным желанием вглядись во тьму и, когда воссияет свет, не упусти возможность. Что видишь ты теперь?</w:t>
      </w:r>
    </w:p>
    <w:p>
      <w:pPr>
        <w:pStyle w:val="Style10"/>
        <w:rPr/>
      </w:pPr>
      <w:r>
        <w:rPr/>
        <w:t xml:space="preserve">Ужасное зрелище, о Учитель моей жизни, и мне не нравится оно. Это неправда. Я не то и не это. Это злое эгоистичное существо - не я. Это </w:t>
      </w:r>
      <w:r>
        <w:rPr>
          <w:i/>
          <w:iCs/>
        </w:rPr>
        <w:t xml:space="preserve">не </w:t>
      </w:r>
      <w:r>
        <w:rPr/>
        <w:t>я.</w:t>
      </w:r>
    </w:p>
    <w:p>
      <w:pPr>
        <w:pStyle w:val="Style10"/>
        <w:rPr>
          <w:i/>
          <w:i/>
          <w:iCs/>
        </w:rPr>
      </w:pPr>
      <w:r>
        <w:rPr>
          <w:i/>
          <w:iCs/>
        </w:rPr>
        <w:t>С волей, могуществом и желанием горячим повернись к свету и подробно опиши видение своё. Что видишь ты?</w:t>
      </w:r>
    </w:p>
    <w:p>
      <w:pPr>
        <w:pStyle w:val="Style10"/>
        <w:rPr/>
      </w:pPr>
      <w:r>
        <w:rPr/>
        <w:t>За тьмой, раскрытой светом мне, я вижу сияющую форму, которая манит меня к себе. Что это за милосердное Существо, стоящее во тьме и в свете? Не моё ли это "я", и может ли так быть?</w:t>
      </w:r>
    </w:p>
    <w:p>
      <w:pPr>
        <w:pStyle w:val="Style10"/>
        <w:rPr>
          <w:i/>
          <w:i/>
          <w:iCs/>
        </w:rPr>
      </w:pPr>
      <w:r>
        <w:rPr>
          <w:i/>
          <w:iCs/>
        </w:rPr>
        <w:t>Что предстаёт твоему взору, когда идёшь ты по Пути, о изнурённый и у ставший ученик, победоносный в свете?</w:t>
      </w:r>
    </w:p>
    <w:p>
      <w:pPr>
        <w:pStyle w:val="Style10"/>
        <w:rPr/>
      </w:pPr>
      <w:r>
        <w:rPr/>
        <w:t>Ярко сияющая форма - моё "Я", моя душа. Тёмная и хмурая фигура, старая и мудрая, опытная и грустная - это моё "я", моё низшее "я", моё древнее испытанное явление на земных путях. Лицом к лицу они стоят, меж ними горящая твердь... Они сближаются и сливаются... Тропа подошла к концу. Впереди лежит Путь. Зрение обретено, и в свете выявляется реальность.</w:t>
      </w:r>
    </w:p>
    <w:p>
      <w:pPr>
        <w:pStyle w:val="Style10"/>
        <w:rPr>
          <w:i/>
          <w:i/>
          <w:iCs/>
        </w:rPr>
      </w:pPr>
      <w:r>
        <w:rPr>
          <w:i/>
          <w:iCs/>
        </w:rPr>
        <w:t>Что можешь ты теперь раскрыть, о Служитель на Пути?</w:t>
      </w:r>
    </w:p>
    <w:p>
      <w:pPr>
        <w:pStyle w:val="Style10"/>
        <w:rPr/>
      </w:pPr>
      <w:r>
        <w:rPr/>
        <w:t>Откровение приходит через меня, о Владыка Жизни. Но я его не вижу.</w:t>
      </w:r>
    </w:p>
    <w:p>
      <w:pPr>
        <w:pStyle w:val="Style10"/>
        <w:rPr>
          <w:i/>
          <w:i/>
          <w:iCs/>
        </w:rPr>
      </w:pPr>
      <w:r>
        <w:rPr>
          <w:i/>
          <w:iCs/>
        </w:rPr>
        <w:t>Почему ты не можешь его видеть? Что мешает пониманию?</w:t>
      </w:r>
    </w:p>
    <w:p>
      <w:pPr>
        <w:pStyle w:val="Style10"/>
        <w:rPr/>
      </w:pPr>
      <w:r>
        <w:rPr/>
        <w:t>Ничто мне не мешает. Я не ищу зрения, ибо я видел. Моя задача - откровение. Для самого себя я не желаю ничего.</w:t>
      </w:r>
    </w:p>
    <w:p>
      <w:pPr>
        <w:pStyle w:val="Style10"/>
        <w:rPr>
          <w:i/>
          <w:i/>
          <w:iCs/>
        </w:rPr>
      </w:pPr>
      <w:r>
        <w:rPr>
          <w:i/>
          <w:iCs/>
        </w:rPr>
        <w:t>Какое откровение ты встречаешь на пути? Что ты должен раскрыть?</w:t>
      </w:r>
    </w:p>
    <w:p>
      <w:pPr>
        <w:pStyle w:val="Style10"/>
        <w:rPr/>
      </w:pPr>
      <w:r>
        <w:rPr/>
        <w:t>Лишь то, что существовало долгие зоны и было здесь всегда. Единство Присутствия; пространство любви; живого, любящего, мудрого, включающего Единого, объемлющего всё, являющегося всем и ничего не оставляющего вне Себя.</w:t>
      </w:r>
    </w:p>
    <w:p>
      <w:pPr>
        <w:pStyle w:val="Style10"/>
        <w:rPr>
          <w:i/>
          <w:i/>
          <w:iCs/>
        </w:rPr>
      </w:pPr>
      <w:r>
        <w:rPr>
          <w:i/>
          <w:iCs/>
        </w:rPr>
        <w:t>Кто должен получить это откровение, о Служитель мира живых существ?</w:t>
      </w:r>
    </w:p>
    <w:p>
      <w:pPr>
        <w:pStyle w:val="Style10"/>
        <w:rPr/>
      </w:pPr>
      <w:r>
        <w:rPr/>
        <w:t>Все, кого объемлет живое любящее Присутствие; все, кто, сам того не зная, хранит Присутствие и кто вовек пребудет, как и само Присутствие.</w:t>
      </w:r>
    </w:p>
    <w:p>
      <w:pPr>
        <w:pStyle w:val="Style10"/>
        <w:rPr>
          <w:i/>
          <w:i/>
          <w:iCs/>
        </w:rPr>
      </w:pPr>
      <w:r>
        <w:rPr>
          <w:i/>
          <w:iCs/>
        </w:rPr>
        <w:t>А кто же те, кто в этом Присутствии живёт, не ведая о том?</w:t>
      </w:r>
    </w:p>
    <w:p>
      <w:pPr>
        <w:pStyle w:val="Style10"/>
        <w:rPr/>
      </w:pPr>
      <w:r>
        <w:rPr/>
        <w:t>Это и я, и ты, и все они суть я, и это все, кого я встречаю. Это тот в любой форме, кто думает, что форма это, вероятно, всё; кто, так живя во времени и пространстве, не видит света или жизни внутри формы, кто прячется за завесами между четырьмя и пятью (четырьмя царствами природы и Царством Божьим. Э.Э.Б.) и больше ничего не видит. Вот кому я должен открыть истину.</w:t>
      </w:r>
    </w:p>
    <w:p>
      <w:pPr>
        <w:pStyle w:val="Style10"/>
        <w:rPr>
          <w:i/>
          <w:i/>
          <w:iCs/>
        </w:rPr>
      </w:pPr>
      <w:r>
        <w:rPr>
          <w:i/>
          <w:iCs/>
        </w:rPr>
        <w:t>Как будешь ты решать эту труднейшую из всех задач, о ликующий ученик?</w:t>
      </w:r>
    </w:p>
    <w:p>
      <w:pPr>
        <w:pStyle w:val="Style10"/>
        <w:rPr/>
      </w:pPr>
      <w:r>
        <w:rPr/>
        <w:t>Я буду жить так, чтобы было видно, что я сам - истина; жить как частица этого Присутствия, видящая все его частицы. Так откровение будет приходить в четыре через пятое.</w:t>
      </w:r>
    </w:p>
    <w:p>
      <w:pPr>
        <w:pStyle w:val="Style10"/>
        <w:rPr/>
      </w:pPr>
      <w:r>
        <w:rPr/>
        <w:t>Вот всё, что в настоящее время я могу сообщить о слове и предписании посвящённому: "Раскрывай". Хочу подчеркнуть, что в его задачу не входит раскрытие мира символов, поскольку для этого достаточно пяти чувств и принципа ума. В его задачу не входит и раскрытие мира намерения, которого достигает ученик, интерпретирующий его с развитием душевного сознания. Задача посвящённого - раскрывать мир смысла, мир реальности и истинной сути. Благодаря успеху эволюционного процесса актуальность последней задачи всё возрастает, и в ближайший предстоящий период посвящённых открывателей будет нужно всё больше и больше. Не забывайте, что призывное обращение людских масс и справедливое требование тех, кто готов к дальнейшему движению, неизбежно вызовут нужный отклик и привлекут нужных открывателей реальности.</w:t>
      </w:r>
    </w:p>
    <w:p>
      <w:pPr>
        <w:pStyle w:val="Style10"/>
        <w:rPr/>
      </w:pPr>
      <w:r>
        <w:rPr/>
        <w:t>Далее нам нужно рассмотреть слово, которое является одним из наиболее трудных для объяснения. Дело в том, что все вы свыклись с обыденным пониманием этих знакомых слов, поэтому почти невозможно донести до вас, что они значат для посвящённого сознания. Вам, отождествлённым с формальным аспектом и жизнью в трёх мирах, трудно понять склад ума и осведомлённость тех, кто неподвластен всеподавляющим силам трёх миров, которые обусловливают обычных людей, являясь причиной ошибочной ориентации и препятствуя тому, что в действительности подразумевается под духовным восприятием. Позиция рядового человека и даже рядового ученика - это позиция смотрящего от периферии к центру, поглощённого скорлупой жизни и не сознающего Реальность так, как сознаёт её Член Иерархии.</w:t>
      </w:r>
    </w:p>
    <w:p>
      <w:pPr>
        <w:pStyle w:val="Style10"/>
        <w:rPr/>
      </w:pPr>
      <w:r>
        <w:rPr/>
        <w:t xml:space="preserve">Поэтому, говоря, что смысл слов для посвящённых, составляющих то, что я назвал Правилом XIV, совершенно отличен от привычного для вас, я ставлю перед вами труднейшую проблему. Я сознаю, что для вас невозможно истинное понимание, однако многого можно добиться благодаря </w:t>
      </w:r>
      <w:r>
        <w:rPr>
          <w:i/>
          <w:iCs/>
        </w:rPr>
        <w:t xml:space="preserve">собственным усилиям </w:t>
      </w:r>
      <w:r>
        <w:rPr/>
        <w:t>понять. То, что вы подразумеваете, говоря об абстрактном уме, не соответствует действительности. Попытки абстрактного мышления - это на самом деле попытки мыслить по возможности так, как мыслит посвящённый, который трансцендировал конкретный ум и мыслит или, вернее, знает в понятиях жизни, а не формы, бытия, а не того, что закрепляет бытие на физическом плане, и даже не в понятиях сознания, как вы понимаете его. Не забывайте того, о чём я уже говорил где-то в другом месте: сознание (свойственное личности и душе) имеет мало общего с той формой живой осведомлённости, которая отличает посвящённого, по сути своей являющегося выражением Монады через три аспекта Духовной Триады. Это особенно касается двух оставшихся слов - "Разрушай" и "Воскрешай".</w:t>
      </w:r>
    </w:p>
    <w:p>
      <w:pPr>
        <w:pStyle w:val="Style10"/>
        <w:rPr>
          <w:i/>
          <w:i/>
          <w:iCs/>
        </w:rPr>
      </w:pPr>
      <w:r>
        <w:rPr>
          <w:i/>
          <w:iCs/>
        </w:rPr>
        <w:t>4. Разрушай.</w:t>
      </w:r>
    </w:p>
    <w:p>
      <w:pPr>
        <w:pStyle w:val="Style10"/>
        <w:rPr/>
      </w:pPr>
      <w:r>
        <w:rPr/>
        <w:t>Что это за разрушение, о котором (согласно последнему правилу) просят ученика и посвящённого? Что от него требуется разрушать? Зачем нужно это разрушение?</w:t>
      </w:r>
    </w:p>
    <w:p>
      <w:pPr>
        <w:pStyle w:val="Style10"/>
        <w:rPr/>
      </w:pPr>
      <w:r>
        <w:rPr/>
        <w:t>Позвольте мне прежде всего сказать, что разрушение или способность и желание разрушать у неразвитого человека, среднего человека и испытуемого ученика, объясняются следующими побудительными влияниями:</w:t>
      </w:r>
    </w:p>
    <w:p>
      <w:pPr>
        <w:pStyle w:val="Ind"/>
        <w:rPr/>
      </w:pPr>
      <w:r>
        <w:rPr/>
        <w:t>1. Отсутствием самоконтроля в определённых областях.</w:t>
      </w:r>
    </w:p>
    <w:p>
      <w:pPr>
        <w:pStyle w:val="Ind"/>
        <w:rPr/>
      </w:pPr>
      <w:r>
        <w:rPr/>
        <w:t>2. Стремлением достичь желаемого, сметая все препятствия.</w:t>
      </w:r>
    </w:p>
    <w:p>
      <w:pPr>
        <w:pStyle w:val="Ind"/>
        <w:rPr/>
      </w:pPr>
      <w:r>
        <w:rPr/>
        <w:t>3. Сильной эмоциональной реакцией.</w:t>
      </w:r>
    </w:p>
    <w:p>
      <w:pPr>
        <w:pStyle w:val="Ind"/>
        <w:rPr/>
      </w:pPr>
      <w:r>
        <w:rPr/>
        <w:t>4. Мстительностью, ненавистью, алчностью и аналогичными пороками, объясняемыми недостатком духовного раскрытия.</w:t>
      </w:r>
    </w:p>
    <w:p>
      <w:pPr>
        <w:pStyle w:val="Ind"/>
        <w:rPr/>
      </w:pPr>
      <w:r>
        <w:rPr/>
        <w:t>5. Старанием устранить такие препятствия внутри себя, о которых говорит правило для испытуемых учеников: "Убей желание".</w:t>
      </w:r>
    </w:p>
    <w:p>
      <w:pPr>
        <w:pStyle w:val="Ind"/>
        <w:rPr/>
      </w:pPr>
      <w:r>
        <w:rPr/>
        <w:t>6. Целенаправленным разрушением всего, что препятствует контакту с душой.</w:t>
      </w:r>
    </w:p>
    <w:p>
      <w:pPr>
        <w:pStyle w:val="Ind"/>
        <w:rPr/>
      </w:pPr>
      <w:r>
        <w:rPr/>
        <w:t>7. Отсеканием всех связей, которые удерживают духовного человека в трёх мирах.</w:t>
      </w:r>
    </w:p>
    <w:p>
      <w:pPr>
        <w:pStyle w:val="Style10"/>
        <w:rPr/>
      </w:pPr>
      <w:r>
        <w:rPr/>
        <w:t>Все эти мотивы разрушения связаны с желанием, эмоцией, а также с устремлением, которое проявляет (в конце цикла, ведущего к Пути Испытаний) низший конкретный ум. Это самая обычная и хорошо известная каждому искреннему стремящемуся история. Эти мотивы в своём истинном свете на низшем уровне жизненного выражения постигаются человеком, который расплачивается за свои разрушения. Я не вижу необходимости распространяться о разрушениях такого рода перед читателями настоящего трактата. Разрушения эти относятся главным образом к формальной жизни в трёх мирах, к индивидуальному устремлению и предприимчивости (от низшего затаённого физического желания и до устремления к сознательной душевной жизни), к экспериментированию и опыту на трёх планах обыденного человеческого существования.</w:t>
      </w:r>
    </w:p>
    <w:p>
      <w:pPr>
        <w:pStyle w:val="Style10"/>
        <w:rPr/>
      </w:pPr>
      <w:r>
        <w:rPr/>
        <w:t>Однако совершенно иной смысл слово "разрушай" имеет, когда говорится (как недвусмысленное предписание) тем, кто является членом Иерархии и кто перешёл или переходит от периферийной связи с Иерархией к центру активности и тесному контакту с каким-либо Ашрамом.</w:t>
      </w:r>
    </w:p>
    <w:p>
      <w:pPr>
        <w:pStyle w:val="Style10"/>
        <w:rPr/>
      </w:pPr>
      <w:r>
        <w:rPr/>
        <w:t>Разрушение, о котором здесь говорится, никогда не является следствием желания. Оно становится результатом усилий духовной воли и главным образом представляет собой активность Духовной Триады. Это и меры, устраняющие препятствия воле Бога, и условия, разрушающие тех, кто пытается противостоять реализации божественной цели как Плана, за который отвечает Иерархия. Поэтому данный вид разрушений определяется, в первую очередь, взаимодействием Шамбалы с Иерархией, а не Иерархии с Человечеством. Это исключительно важное эзотерическое утверждение, которое следует обдумать самым тщательным образом. Разрушение формальной жизни, какой мы знаем её, лишь второстепенно по отношению к этому виду разрушения.</w:t>
      </w:r>
    </w:p>
    <w:p>
      <w:pPr>
        <w:pStyle w:val="Style10"/>
        <w:rPr/>
      </w:pPr>
      <w:r>
        <w:rPr/>
        <w:t>Результатом шагов, предпринятых для осуществления божественной цели, может быть разрушение форм в трёх мирах, но это только побочное следствие. На более высоком уровне, вне трёх миров, разрушается что-то ещё, и в своё время это может вызвать ту реакцию формы, которую можно назвать смертью. Однако смерть этой формы - не главная задача и даже не ставилась как таковая, поскольку выходила за рамки осведомлённости разрушителя.</w:t>
      </w:r>
    </w:p>
    <w:p>
      <w:pPr>
        <w:pStyle w:val="Style10"/>
        <w:rPr/>
      </w:pPr>
      <w:r>
        <w:rPr/>
        <w:t xml:space="preserve">Рассматриваемое нами высшее разрушение относится к разрушению определённых </w:t>
      </w:r>
      <w:r>
        <w:rPr>
          <w:i/>
          <w:iCs/>
        </w:rPr>
        <w:t xml:space="preserve">форм сознания, </w:t>
      </w:r>
      <w:r>
        <w:rPr/>
        <w:t>охватывающих обширные сферы или выражаемых через великие мыслеформы, которые, в свою очередь, могут определять человеческое мышление. Пожалуй, самым простым примером данного вида будет разрушение основных идеологий, веками обусловливающие или способные обусловливать человечество. Эти идеологии оказывают в трёх мирах огромное влияние. Такое разрушение затрагивает цивилизации, которые обусловливают человечество в течение длительных периодов времени. Эти длительные периоды включают и климатические условия, предрасполагающие формы четырёх царств к определённым особенностям во времени и пространстве и налагающие свой отпечаток на великие мировые религии, мировую политику и прочие "обусловливающие формы мышления". Говорит ли это вам о чём-то в связи с теми концепциями, что я пытаюсь пояснить?</w:t>
      </w:r>
    </w:p>
    <w:p>
      <w:pPr>
        <w:pStyle w:val="Style10"/>
        <w:rPr/>
      </w:pPr>
      <w:r>
        <w:rPr/>
        <w:t>Разрушаются, стало быть, определённые групповые формы и притом в широких масштабах. Это требует обращения к духовной воле, а не просто удаления внимания души, решения оставить форму и прекращения принципиального желания продолжать существование, то есть всего того, что мы имеем в виду, говоря о смерти в трёх мирах. Отсутствие воли-жить, о которой мы часто упоминаем, в действительности не имеет отношения к самой воле, но связано только с её слабым или искажённым отражением в трёх мирах. Гораздо теснее оно связано с желанием и устремлением, нежели с чистой волей в духовном понимании.</w:t>
      </w:r>
    </w:p>
    <w:p>
      <w:pPr>
        <w:pStyle w:val="Style10"/>
        <w:rPr/>
      </w:pPr>
      <w:r>
        <w:rPr/>
        <w:t>Цель Бога (используя знакомое выражение) есть то, что проводит План. Эта цель есть мотивирующая жизнь, стоящая за всем, что исходит из Шамбалы, и вдохновляющая любую активность Иерархии. Задача Иерархии - формулировать План для всех форм жизни в трёх мирах и четырёх царствах природы. Во времени и пространстве План этот разработан отнюдь не для отдельного человека или жизни какой-либо микрокосмической сущности одного из царств природы, но для целого; План охватывает временные циклы и колоссальные схемы существования, которые человек называет историей и которые включают в себя нации и расы, мировые религии, великие политические идеологии и социальные организации. Эти схемы предусматривают долговременные изменения типов, составов, областей планеты и циклических проявлений, поэтому ясно, что малый человеческий ум почти не в состоянии охватить их. С точки зрения видения посвящённого, развившего или развивающего более широкое понимание и способного мыслить, рассуждать и видеть (не важно, какое слово вы предпочтёте) с позиции Вечного Настоящего, смысл разрушения ясен. Посвящённый иногда создаёт что-то и закрепляет в своём творении зародыш жизненности; иногда строит то, что способно вместить его живую идею с её обусловливающими качествами; иногда, когда его творения исполнили своё предназначение, он решительно разрушает их. Речь, естественно, всегда идёт о форме, но в случае посвящённого это "бесформенная форма", всегда являющаяся субъективным аспектом материального мира. Помните, что с точки зрения эзотеризма все формы в трёх мирах материальны в отличие от форм двух высших миров Духовной Триады.</w:t>
      </w:r>
    </w:p>
    <w:p>
      <w:pPr>
        <w:pStyle w:val="Style10"/>
        <w:rPr/>
      </w:pPr>
      <w:r>
        <w:rPr/>
        <w:t>Мы говорим о разрушении бесформенной структуры, на которой зиждется более грубая структура. Вам будет легче понять это, если вы рассмотрите связь между четырьмя подпланами физического плана, четырьмя эфирными уровнями и тремя подпланами, которые мы называем плотными физическими планами. Они образуют наш физический план в двух его аспектах, представляющий собой лишь отражение трёх планов трёх миров и четырёх планов, от буддхического до логоического, которые составляют космический физический план. Разрушение в связи с посвящённым относится к субъективным мирам четырёх высших планов и трём мирам человеческого существования, а также к другим формам жизни, таким как три дочеловеческих царства.</w:t>
      </w:r>
    </w:p>
    <w:p>
      <w:pPr>
        <w:pStyle w:val="Style10"/>
        <w:rPr/>
      </w:pPr>
      <w:r>
        <w:rPr/>
        <w:t>В человеческом семействе смерть происходит при удалении душой нитей сознания и жизни, однако сам процесс смерти протекает исключительно в трёх мирах. Местопребыванием души, как вам известно, являются высшие уровни ментального плана.</w:t>
      </w:r>
    </w:p>
    <w:p>
      <w:pPr>
        <w:pStyle w:val="Style10"/>
        <w:rPr/>
      </w:pPr>
      <w:r>
        <w:rPr/>
        <w:t>Разрушение вышеупомянутых форм выражения - циклов, цивилизаций, культур, рас, царств природы и тому подобного - осуществляется из более высоких источников по отношению к трём мирам, в которых они проявляются. Оно проходит под руководством Шамбалы, которая направляет волю Иерархии, конкретного Ашрама или какого-либо Члена Иерархии, чтобы получить намеченный результат в трёх мирах в соответствии с целью Бога. Можно утверждать (в точных эзотерических границах), что разрушение, которое происходит согласно четвёртому слову Правила XIV, относится к одному из аспектов плана, действующего в трёх мирах, и соответствует божественной цели и намерению.</w:t>
      </w:r>
    </w:p>
    <w:p>
      <w:pPr>
        <w:pStyle w:val="Style10"/>
        <w:rPr/>
      </w:pPr>
      <w:r>
        <w:rPr/>
        <w:t>Подобное разрушение внешне не так окончательно, как смерть человека на физическом плане, хотя и она представляет собой отнюдь не столь скоротечный процесс, как обыкновенно считается. За смертью и исчезновением физической формы следует ещё внутренний процесс умирания тонких тел, и окончательная смерть наступает только после распада астрального и ментального тел, когда человек остаётся в своём каузальном, или душевном, теле. Так же, только в гораздо большем масштабе, обстоит дело и со смертью или разрушением фаз божественного Плана, разрабатываемого Иерархией в соответствии с божественной Целью. Процессы построения и разрушения происходят почти в одно и то же время. Новые цивилизации возникают на фоне последних форм цивилизаций умирающих; циклы сменяют друг друга, частично перекрываясь; то же наблюдается и при появлении и исчезновении Лучей и рас. В конечном итоге и с точки зрения среднего человека смерть - это просто исчезновение с физического плана, плана явлений.</w:t>
      </w:r>
    </w:p>
    <w:p>
      <w:pPr>
        <w:pStyle w:val="Style10"/>
        <w:rPr/>
      </w:pPr>
      <w:r>
        <w:rPr/>
        <w:t xml:space="preserve">Мы, однако, рассматриваем, скорее, разрушение </w:t>
      </w:r>
      <w:r>
        <w:rPr>
          <w:i/>
          <w:iCs/>
        </w:rPr>
        <w:t xml:space="preserve">качеств, </w:t>
      </w:r>
      <w:r>
        <w:rPr/>
        <w:t>нежели форм, хотя именно исчезновение этих качеств и вызывает смерть внешних форм. При своём удалении жизнь великого выражения иерархического плана вбирает в себя эти качества и позднее возвращается с ними, как с дарами, во времени и пространстве, чтобы вновь проявиться через более адекватные формы выражения. Формы в трёх мирах убивает душа, но именно жизненный аспект (при этом высшем и более значительном разрушении) разрушает неотъемлемое качество и, следовательно, форму цивилизации, идеологию и характер расы или нации, сохраняя лишь суть и отбрасывая искажения.</w:t>
      </w:r>
    </w:p>
    <w:p>
      <w:pPr>
        <w:pStyle w:val="Style10"/>
        <w:rPr/>
      </w:pPr>
      <w:r>
        <w:rPr/>
        <w:t>Четвёртое слово тесно связано с четвёртым посвящением, когда разрушается каузальное тело, или душевный проводник, на своём собственном плане - та прекрасная, нематериальная, наделённая качеством Сущность, которая мотивировала и вдохновляла человека в трёх мирах. Не вносит ли данный пример некоторую ясность в этот трудный предмет? Рассмотрите его как иллюстрацию этого вида разрушения и постарайтесь лучше понять его.</w:t>
      </w:r>
    </w:p>
    <w:p>
      <w:pPr>
        <w:pStyle w:val="Style10"/>
        <w:rPr/>
      </w:pPr>
      <w:r>
        <w:rPr/>
        <w:t xml:space="preserve">Это высшая форма разрушения не зависит от действия Закона Притяжения, как вызываемая душой смерть, но строго подчинена Закону Синтеза, закону монадической сферы жизни, который вам крайне трудно понять. Разрушение исходит от точки вне </w:t>
      </w:r>
      <w:r>
        <w:rPr>
          <w:i/>
          <w:iCs/>
        </w:rPr>
        <w:t xml:space="preserve">пяти миров </w:t>
      </w:r>
      <w:r>
        <w:rPr/>
        <w:t>человеческой и сверхчеловеческой эволюции, так же как разрушение формы в трёх мирах исходит от души, функционирующей вне трёх миров: низшего, конкретного ума, астрального мира и физического плана. Последнее утверждение также должно помочь вам.</w:t>
      </w:r>
    </w:p>
    <w:p>
      <w:pPr>
        <w:pStyle w:val="Style10"/>
        <w:rPr/>
      </w:pPr>
      <w:r>
        <w:rPr/>
        <w:t>Если это так, то очевидно, что лишь посвящённые пятого и более высоких посвящений могут эффективно владеть этой особой формой смерти, ибо монадическая мощь становится достижимой только после третьего посвящения, и её первым успешным действием является разрушение каузального тела посвящённого. Такова награда Преображения.</w:t>
      </w:r>
    </w:p>
    <w:p>
      <w:pPr>
        <w:pStyle w:val="Style10"/>
        <w:rPr/>
      </w:pPr>
      <w:r>
        <w:rPr/>
        <w:t>В связи с использованием посвящённым того, что можно называть чистой волей, следует помнить, что проявляется она через какой-либо из трёх аспектов Духовной Триады. Эта активность определяется главным Лучом посвящённого, его монадическим Лучом. Каждый духовный человек находится на одном из трёх главных Лучей, так как четыре малых атрибутивных Луча в конце концов поглощаются Третьим Лучом Активного Интеллекта.</w:t>
      </w:r>
    </w:p>
    <w:p>
      <w:pPr>
        <w:pStyle w:val="Style10"/>
        <w:rPr/>
      </w:pPr>
      <w:r>
        <w:rPr/>
        <w:t>Если посвящённый находится на Первом Луче и, следовательно, работает в Отделе Ману, то использует и выражает присущий ему волевой аспект через атмическую природу или высший аспект Духовной Триады, который мы неадекватно называем "божественной Волей". Изучающие, как правило, забывают, что Духовная Триада, неизменно связанная с Монадой почти так же, как тройственная личность связана с душой, выражает три главных аспекта энергии Шамбалы, каждый из которых является выражением воли планетарного Логоса и Его Цели. Если же посвящённый находится на Втором Луче и работает в Отделе Христа, то использует волю через посредство буддхи, второго аспекта Духовной Триады. На Третьем Луче в Отделе Махачохана, Господа Цивилизации, он работает через высший ум, низший аспект Духовной Триады. Не забывайте, однако, что никакой аспект нельзя считать высшим или низшим, так как все они одинаково божественны. Вам будет легче понять эти идеи, если вы уясните, например, что выражение буддхи, или интуиции, в сознании духовного человека связано с использованием воли для проведения целей Шамбалы в области религии, образования и спасения, или сохранения, жизненного аспекта во всех формах трёх миров, но не связано с индивидуальными или личными проблемами самого человека. При выражении же высшего ума использование воли связано с цивилизациями и культурами, за которые отвечает третий отдел, куда согласно широким и общим планам и будет направлена воля Бога. А если это воля, которая выражается через атмический аспект Триады, она применяется в связи с расами, нациями, царствами природы и великими планетарными преобразованиями, дотоле неизвестными человеку. Вдумчивое размышление позволит выявить синтез этой картины.</w:t>
      </w:r>
    </w:p>
    <w:p>
      <w:pPr>
        <w:pStyle w:val="Style10"/>
        <w:rPr/>
      </w:pPr>
      <w:r>
        <w:rPr/>
        <w:t>Следует в то же время иметь в виду, что разрушительный аспект чистой воли, выражаемой через Монаду, служит целям Шамбалы и является одним из главных проявлений природы Любви Единого, Кем мы живём и движемся и существуем. Кроме того, этот аспект гарантирует нам окончательное и неизбежное достижение совершенства, просветления и божественной завершённости.</w:t>
      </w:r>
    </w:p>
    <w:p>
      <w:pPr>
        <w:pStyle w:val="Style10"/>
        <w:rPr/>
      </w:pPr>
      <w:r>
        <w:rPr/>
        <w:t>Такое разрушение, совершаемое посвящённым, готовит его к отклику на пятое слово, которое он получает при пятом посвящении и которое мы неадекватно передаём как "Воскрешай".</w:t>
      </w:r>
    </w:p>
    <w:p>
      <w:pPr>
        <w:pStyle w:val="Style10"/>
        <w:rPr/>
      </w:pPr>
      <w:r>
        <w:rPr/>
        <w:t>Прежде чем разбирать это слово, хочу указать, что все пять наших слов имеют чёткую связь с каждым из пяти посвящений и дают посвящённому ключевую ноту для работы, которую он должен провести при переходе от одного процесса посвящения к другому. Эта работа не имеет никакого отношения к подготовке и дисциплине (не стоит и говорить об этом) его личности. Слова же связаны с обязательной для него работой, которая касается того, что я назвал бы некоторыми важными реалиями, имеющими отношение к цели Шамбалы и способности посвящённого реагировать или отзываться на волю Монады. Как вам известно, такая способность появляется и функционально реализуется только после третьего посвящения, тем не менее, у него постепенно развивается предварительная (если можно употребить такое слово в данном контексте) чувствительность параллельно его активности, соответствующей двум другим словам - "Разрушай" и "Воскрешай" - и включающей:</w:t>
      </w:r>
    </w:p>
    <w:p>
      <w:pPr>
        <w:pStyle w:val="Ind"/>
        <w:rPr/>
      </w:pPr>
      <w:r>
        <w:rPr/>
        <w:t>1. Дисциплину его низшей природы с целью устранения любых помех и препятствий раскрытию посвящённого сознания.</w:t>
      </w:r>
    </w:p>
    <w:p>
      <w:pPr>
        <w:pStyle w:val="Ind"/>
        <w:rPr/>
      </w:pPr>
      <w:r>
        <w:rPr/>
        <w:t>2. Служение Плану благодаря впечатлениям от Иерархии.</w:t>
      </w:r>
    </w:p>
    <w:p>
      <w:pPr>
        <w:pStyle w:val="Ind"/>
        <w:rPr/>
      </w:pPr>
      <w:r>
        <w:rPr/>
        <w:t>3. Развитие монадической чувствительности.</w:t>
      </w:r>
    </w:p>
    <w:p>
      <w:pPr>
        <w:pStyle w:val="Style10"/>
        <w:rPr/>
      </w:pPr>
      <w:r>
        <w:rPr/>
        <w:t xml:space="preserve">В связи с третьим пунктом - отзывчивостью на чистую волю - было бы интересно обсудить пять наших слов, соотнося их с пятью посвящениями, с которыми все вы хорошо знакомы </w:t>
      </w:r>
      <w:r>
        <w:rPr>
          <w:i/>
          <w:iCs/>
        </w:rPr>
        <w:t>теоретически.</w:t>
      </w:r>
    </w:p>
    <w:p>
      <w:pPr>
        <w:pStyle w:val="Style10"/>
        <w:rPr/>
      </w:pPr>
      <w:r>
        <w:rPr/>
        <w:t xml:space="preserve">Слово </w:t>
      </w:r>
      <w:r>
        <w:rPr>
          <w:i/>
          <w:iCs/>
        </w:rPr>
        <w:t xml:space="preserve">"знай" </w:t>
      </w:r>
      <w:r>
        <w:rPr/>
        <w:t xml:space="preserve">применительно к посвящённому сознанию относится к убеждённости посвящённого, к его глубокой уверенности в пребывании в сердце Христа. В то же время оно связано с реакцией лепестков жертвы эгоического лотоса - лепестков, состоящих из волевого качества Монады и соединяющих душу с излучающей Монадой. Впервые ощущается слабый толчок монадической "судьбы" (я не знаю, как ещё передать эту идею), который регистрируется </w:t>
      </w:r>
      <w:r>
        <w:rPr>
          <w:i/>
          <w:iCs/>
        </w:rPr>
        <w:t xml:space="preserve">только </w:t>
      </w:r>
      <w:r>
        <w:rPr/>
        <w:t xml:space="preserve">душой посвящённого на уровне душевного сознания, но никогда - на физическом плане человеком, принимающим первое посвящение, поскольку его мозг неспособен откликаться на столь высокую вибрацию. Теоретически и благодаря учению Вневременной Мудрости духовный человек (в воплощении) узнал, что его сутью является вечно сущий Христос и что достижение Христова сознания было и будет его целью. Однако, знание, о котором здесь говорится, есть нечто более высокое, - это Самоотождествление души на её собственном плане, Самоосознание, которое соотносит "Я" с объемлющим целым - Монадой. Выражая это символически, я сказал бы, что душа, Христос (после первого посвящения), </w:t>
      </w:r>
      <w:r>
        <w:rPr>
          <w:i/>
          <w:iCs/>
        </w:rPr>
        <w:t xml:space="preserve">знает, </w:t>
      </w:r>
      <w:r>
        <w:rPr/>
        <w:t>что неизбежные процессы проявления Христа на Земле начались и что достижение "меры полного возраста Христова"</w:t>
      </w:r>
      <w:r>
        <w:rPr>
          <w:b/>
          <w:bCs/>
          <w:sz w:val="21"/>
          <w:szCs w:val="21"/>
          <w:vertAlign w:val="superscript"/>
        </w:rPr>
        <w:t>64</w:t>
      </w:r>
      <w:r>
        <w:rPr/>
        <w:t xml:space="preserve"> уже не остановить. Интересы, направленные прежде на это, теперь смещаются, и душа на </w:t>
      </w:r>
      <w:r>
        <w:rPr>
          <w:i/>
          <w:iCs/>
        </w:rPr>
        <w:t xml:space="preserve">своём собственном плане </w:t>
      </w:r>
      <w:r>
        <w:rPr/>
        <w:t>(не в отражении своего сознания на Земле) решается "идти к Отцу",</w:t>
      </w:r>
      <w:r>
        <w:rPr>
          <w:b/>
          <w:bCs/>
          <w:sz w:val="21"/>
          <w:szCs w:val="21"/>
          <w:vertAlign w:val="superscript"/>
        </w:rPr>
        <w:t>65</w:t>
      </w:r>
      <w:r>
        <w:rPr/>
        <w:t xml:space="preserve"> или проявить высший аспект божественности, аспект воли.</w:t>
      </w:r>
    </w:p>
    <w:p>
      <w:pPr>
        <w:pStyle w:val="Style10"/>
        <w:rPr/>
      </w:pPr>
      <w:r>
        <w:rPr/>
        <w:t>В Евангелиях запечатлены четыре момента жизни Христа, когда этот процесс развития в Его сознании, эта монадическая централизация (не могу найти других слов, так как у нас ещё не разработана терминология, описывающая монаду, волевой аспект), становится заметным и может быть прослежен в процессе уверенного раскрытия. Я уже где-то упоминал об этих моментах, но сейчас хотел бы собрать все четыре вместе, чтобы прояснить для вас всю картину.</w:t>
      </w:r>
    </w:p>
    <w:p>
      <w:pPr>
        <w:pStyle w:val="Style10"/>
        <w:rPr/>
      </w:pPr>
      <w:r>
        <w:rPr/>
        <w:t>1. Его вопрос к родителям в храме: "Или вы не знали, что Мне должно быть в том, что принадлежит Отцу Моему?"</w:t>
      </w:r>
      <w:r>
        <w:rPr>
          <w:b/>
          <w:bCs/>
          <w:sz w:val="21"/>
          <w:szCs w:val="21"/>
          <w:vertAlign w:val="superscript"/>
        </w:rPr>
        <w:t>66</w:t>
      </w:r>
      <w:r>
        <w:rPr/>
        <w:t xml:space="preserve"> Обратите внимание, что:</w:t>
      </w:r>
    </w:p>
    <w:p>
      <w:pPr>
        <w:pStyle w:val="Ind"/>
        <w:rPr/>
      </w:pPr>
      <w:r>
        <w:rPr/>
        <w:t>а. Тогда Ему было двенадцать лет, поэтому работа, которой Он занимался как душа, была закончена, так как двенадцать - число завершённого труда. Символизм Его двенадцати лет заменяется теперь символизмом двенадцати апостолов.</w:t>
      </w:r>
    </w:p>
    <w:p>
      <w:pPr>
        <w:pStyle w:val="Ind"/>
        <w:rPr/>
      </w:pPr>
      <w:r>
        <w:rPr/>
        <w:t>б. Он был в храме Соломона, всегда символизирующем каузальное тело, душу, и поэтому говорил с душевных уровней, а не как духовный человек на Земле.</w:t>
      </w:r>
    </w:p>
    <w:p>
      <w:pPr>
        <w:pStyle w:val="Ind"/>
        <w:rPr/>
      </w:pPr>
      <w:r>
        <w:rPr/>
        <w:t>в. Он служил как член Иерархии, поскольку родители нашли Его поучающим священников, фарисеев и саддукеев.</w:t>
      </w:r>
    </w:p>
    <w:p>
      <w:pPr>
        <w:pStyle w:val="Ind"/>
        <w:rPr/>
      </w:pPr>
      <w:r>
        <w:rPr/>
        <w:t>г. Он говорил как выражение субстанционального аспекта (обращаясь к Своей матери) и души (обращаясь к Своему отцу), но не контролировался ими, функционируя теперь как монада, превосходящая и включающая их в себя.</w:t>
      </w:r>
    </w:p>
    <w:p>
      <w:pPr>
        <w:pStyle w:val="Ind"/>
        <w:rPr/>
      </w:pPr>
      <w:r>
        <w:rPr/>
        <w:t>________</w:t>
      </w:r>
    </w:p>
    <w:p>
      <w:pPr>
        <w:pStyle w:val="Ind"/>
        <w:rPr/>
      </w:pPr>
      <w:r>
        <w:rPr>
          <w:b/>
          <w:bCs/>
          <w:sz w:val="21"/>
          <w:szCs w:val="21"/>
          <w:vertAlign w:val="superscript"/>
        </w:rPr>
        <w:t>64</w:t>
      </w:r>
      <w:r>
        <w:rPr/>
        <w:t xml:space="preserve"> Еф. 4:13 (</w:t>
      </w:r>
      <w:r>
        <w:rPr>
          <w:i/>
          <w:iCs/>
        </w:rPr>
        <w:t>прим. перев.</w:t>
      </w:r>
      <w:r>
        <w:rPr/>
        <w:t>).</w:t>
      </w:r>
    </w:p>
    <w:p>
      <w:pPr>
        <w:pStyle w:val="Ind"/>
        <w:rPr/>
      </w:pPr>
      <w:r>
        <w:rPr>
          <w:b/>
          <w:bCs/>
          <w:sz w:val="21"/>
          <w:szCs w:val="21"/>
          <w:vertAlign w:val="superscript"/>
        </w:rPr>
        <w:t>65</w:t>
      </w:r>
      <w:r>
        <w:rPr/>
        <w:t xml:space="preserve"> Ин. 16:16 (</w:t>
      </w:r>
      <w:r>
        <w:rPr>
          <w:i/>
          <w:iCs/>
        </w:rPr>
        <w:t>прим. перев.</w:t>
      </w:r>
      <w:r>
        <w:rPr/>
        <w:t>).</w:t>
      </w:r>
    </w:p>
    <w:p>
      <w:pPr>
        <w:pStyle w:val="Ind"/>
        <w:rPr/>
      </w:pPr>
      <w:r>
        <w:rPr>
          <w:b/>
          <w:bCs/>
          <w:sz w:val="21"/>
          <w:szCs w:val="21"/>
          <w:vertAlign w:val="superscript"/>
        </w:rPr>
        <w:t>66</w:t>
      </w:r>
      <w:r>
        <w:rPr/>
        <w:t xml:space="preserve"> Лк. 2:49 (</w:t>
      </w:r>
      <w:r>
        <w:rPr>
          <w:i/>
          <w:iCs/>
        </w:rPr>
        <w:t>прим. перев.</w:t>
      </w:r>
      <w:r>
        <w:rPr/>
        <w:t>).</w:t>
      </w:r>
    </w:p>
    <w:p>
      <w:pPr>
        <w:pStyle w:val="Style10"/>
        <w:rPr/>
      </w:pPr>
      <w:r>
        <w:rPr/>
        <w:t>2. Его слова ученикам: "Я должен идти в Иерусалим", после которых, как сказано, Он твёрдо решился идти туда.</w:t>
      </w:r>
      <w:r>
        <w:rPr>
          <w:b/>
          <w:bCs/>
          <w:sz w:val="21"/>
          <w:szCs w:val="21"/>
          <w:vertAlign w:val="superscript"/>
        </w:rPr>
        <w:t>67</w:t>
      </w:r>
      <w:r>
        <w:rPr/>
        <w:t xml:space="preserve"> Это был намёк на то, что отныне у Него иная задача. Единственное место абсолютного "мира" (таков смысл слова Иерусалим) - это Шамбала. Иерархия не является центром покоя - в подлинном смысле слова, который относится не к эмоции, а к прекращению той активности, что известна нам в проявленном мире. Иерархия - это самый что ни на есть водоворот активности и энергий, поступающих из Шамбалы и от Человечества. С точки зрения истинного эзотеризма, Шамбала - место "спокойной решимости и уравновешенной, невозмутимой воли", как сказано в </w:t>
      </w:r>
      <w:r>
        <w:rPr>
          <w:i/>
          <w:iCs/>
        </w:rPr>
        <w:t xml:space="preserve">"Древнем Комментарии". </w:t>
      </w:r>
      <w:r>
        <w:rPr/>
        <w:t>Слова Христа: "Отче! не Моя воля, но Твоя да будет" указывают на осознание Им Своей монадической "судьбы". Смысл этих слов не соответствует их частому толкованию христианскими теологами и мыслителями: согласие на боль и печальное будущее. Причиной этих слов стала реализация монадической осведомлённости и фокусировка жизненного аспекта в Целом. Слова Христа указывают на отвержение Им души и однозначное и окончательное признание монады как точки концентрации. Изучающим нужно понять, что Христос никогда не подвергался Распятию, описанному в соответствующем месте; распят был Учитель Иисус. В опыте Христа Распятие осталось далеко позади. Эпизод отречения явился одной из вершин в жизни Мирового Спасителя, но не входил в опыт Учителя Иисуса. Последними словами Христа к собравшимся на вершине горы (символически в Иерархии) апостолам были: "Се, Я с вами во все дни до скончания века"</w:t>
      </w:r>
      <w:r>
        <w:rPr>
          <w:b/>
          <w:bCs/>
          <w:sz w:val="21"/>
          <w:szCs w:val="21"/>
          <w:vertAlign w:val="superscript"/>
        </w:rPr>
        <w:t>68</w:t>
      </w:r>
      <w:r>
        <w:rPr/>
        <w:t xml:space="preserve"> или цикла. В тот момент Он говорил как Глава Иерархии, учреждающий Свой Ашрам, и как Монада. Он выразил Свою божественную Волю постоянно и непрерывно наполнять, или насыщать, мир Своим осеняющим сознанием; выразил универсальность, бесконечную непрерывность и контакт, характерные для монадической жизни - самой жизни. Это также важнейшее заявление, направляющее энергию воли, всё обновляющее и открывающее беспредельные возможности.</w:t>
      </w:r>
    </w:p>
    <w:p>
      <w:pPr>
        <w:pStyle w:val="Ind"/>
        <w:rPr/>
      </w:pPr>
      <w:r>
        <w:rPr/>
        <w:t>________</w:t>
      </w:r>
    </w:p>
    <w:p>
      <w:pPr>
        <w:pStyle w:val="Ind"/>
        <w:rPr/>
      </w:pPr>
      <w:r>
        <w:rPr>
          <w:b/>
          <w:bCs/>
          <w:sz w:val="21"/>
          <w:szCs w:val="21"/>
          <w:vertAlign w:val="superscript"/>
        </w:rPr>
        <w:t>67</w:t>
      </w:r>
      <w:r>
        <w:rPr/>
        <w:t xml:space="preserve"> Лк. 9:51 (</w:t>
      </w:r>
      <w:r>
        <w:rPr>
          <w:i/>
          <w:iCs/>
        </w:rPr>
        <w:t>прим. перев.</w:t>
      </w:r>
      <w:r>
        <w:rPr/>
        <w:t>).</w:t>
      </w:r>
    </w:p>
    <w:p>
      <w:pPr>
        <w:pStyle w:val="Ind"/>
        <w:rPr/>
      </w:pPr>
      <w:r>
        <w:rPr>
          <w:b/>
          <w:bCs/>
          <w:sz w:val="21"/>
          <w:szCs w:val="21"/>
          <w:vertAlign w:val="superscript"/>
        </w:rPr>
        <w:t>68</w:t>
      </w:r>
      <w:r>
        <w:rPr/>
        <w:t xml:space="preserve"> Мф. 28:20 (</w:t>
      </w:r>
      <w:r>
        <w:rPr>
          <w:i/>
          <w:iCs/>
        </w:rPr>
        <w:t>прим. перев.</w:t>
      </w:r>
      <w:r>
        <w:rPr/>
        <w:t>).</w:t>
      </w:r>
    </w:p>
    <w:p>
      <w:pPr>
        <w:pStyle w:val="Style10"/>
        <w:rPr/>
      </w:pPr>
      <w:r>
        <w:rPr/>
        <w:t xml:space="preserve">Тщательно проанализировав все четыре момента, вы увидите, какое знание подразумевает предписание Правила XIV посвящаемому при первом посвящении - предписание </w:t>
      </w:r>
      <w:r>
        <w:rPr>
          <w:i/>
          <w:iCs/>
        </w:rPr>
        <w:t xml:space="preserve">Знай. </w:t>
      </w:r>
      <w:r>
        <w:rPr/>
        <w:t>Это предписание переориентировать душу на монаду, а не личность на душу, как часто полагают.</w:t>
      </w:r>
    </w:p>
    <w:p>
      <w:pPr>
        <w:pStyle w:val="Style10"/>
        <w:rPr/>
      </w:pPr>
      <w:r>
        <w:rPr/>
        <w:t>Слово "Выражай" в своём самом глубинном смысле и при втором посвящении означает не необходимость выразить природу души. Это (помимо прочих возможных значений) предписание выражать волевую природу монады и с помощью развитой чувствительности "нащупывать" стоящую за Планом Цель и подключиться к его претворению. Подчинение Плану и приводит к откровению скрытой Цели, в чём заключается великая задача, вдохновляющая саму Иерархию. Пока посвящённый учится содействовать Плану и демонстрирует это жизнью служения, которому он отдаёт себя как личность и душа, у него происходит параллельная реализация аспекта Отца, природы воли и осознание существования и реальности Шамбалы, всеобщности и жизненности того, что подразумевается под словом "Бытие". Он познаёт и начинает выражать это чистое Бытие как чистую и активную волю.</w:t>
      </w:r>
    </w:p>
    <w:p>
      <w:pPr>
        <w:pStyle w:val="Style10"/>
        <w:rPr/>
      </w:pPr>
      <w:r>
        <w:rPr/>
        <w:t xml:space="preserve">После третьего посвящения посвящённому не только известен смысл предписание "Знай" и он сознаёт присущую ему способность "Выражать" волевую природу монады при осуществлении Цели Шамбалы, но он знает о том, что (благодаря объединённой личности-душе) в состоянии теперь "явить откровение" Иерархии о своей сопряжённости с монадическим источником, из которого изначально вышел. Теперь он может выполнить предписание "Раскрывай", поскольку совершилось его Преображение. Он не только раскрывает теперь душу, но в нём сходятся все три аспекта и он способен раскрыть жизненный аспект как волю, а не только душевный аспект как любовь и материальный аспект как интеллект. Как вам известно, с точки зрения великой Ложи на Сириусе это первое главное посвящение, поскольку в это время в посвящённом впервые сходятся </w:t>
      </w:r>
      <w:r>
        <w:rPr>
          <w:i/>
          <w:iCs/>
        </w:rPr>
        <w:t xml:space="preserve">все </w:t>
      </w:r>
      <w:r>
        <w:rPr/>
        <w:t xml:space="preserve">три аспекта. Два первых посвящения, которые люди часто считают главными, на самом деле с точки зрения Сириуса менее значительны, поскольку направленность человека, проходящего "дисциплину и подготовку", пока лишь </w:t>
      </w:r>
      <w:r>
        <w:rPr>
          <w:i/>
          <w:iCs/>
        </w:rPr>
        <w:t xml:space="preserve">тенденция. </w:t>
      </w:r>
      <w:r>
        <w:rPr/>
        <w:t>У него только развивается осознание Отца, медленно возрастает отклик на монаду и расширяется чувствительность к воздействию волевого аспекта. Но уже при третьем посвящении всё это достаточно развито, чтобы можно было говорить об "откровении славы", и следует посвящение Преображения.</w:t>
      </w:r>
    </w:p>
    <w:p>
      <w:pPr>
        <w:pStyle w:val="Style10"/>
        <w:rPr/>
      </w:pPr>
      <w:r>
        <w:rPr/>
        <w:t>При четвёртом посвящении начинает ощущаться разрушающий аспект воли. Тело души, каузальное тело, Храм Господа, разрушается актом воли, так как даже душа сознаётся как ограничение того, что не является ни телом, ни душой, но превосходит их. Осведомлённость совершенного человека фокусируется теперь в монаде. Дорога в Иерусалим пройдена. Так символически говорится о завершении антахкараны и об открытии предстоящего высшим посвящённым Пути Высшей Эволюции.</w:t>
      </w:r>
    </w:p>
    <w:p>
      <w:pPr>
        <w:pStyle w:val="Style10"/>
        <w:rPr/>
      </w:pPr>
      <w:r>
        <w:rPr/>
        <w:t>Три фокусирующихся в Духовной Триаде аспекта воли теперь полностью выражены. Посвящённого вдохновляет Цель, но он стоит перед ещё более значительными эволюционными достижениями, о которых я не буду говорить, так как они касаются божественных аспектов, пока совершенно неведомых и недоступных человеку. Причина столь полного неведения в том, что до третьего посвящения в проводниках любого человека слишком много "нечистой материи", чтобы ощущать воздействие этих божественных качеств. Их начинает регистрировать только "сотворённое тело" (майяви-рупа) посвящённого четвёртого посвящения, поэтому говорить даже о возможности их существования будет для нас напрасной тратой времени. Даже я, Учитель, то есть посвящённый сравнительно высокой степени, ощущаю их весьма слабо, поскольку только учусь исполнять пятое предписание, которое мы кратко, очень кратко и рассмотрим сейчас.</w:t>
      </w:r>
    </w:p>
    <w:p>
      <w:pPr>
        <w:pStyle w:val="Style10"/>
        <w:rPr/>
      </w:pPr>
      <w:r>
        <w:rPr/>
        <w:t xml:space="preserve">5. </w:t>
      </w:r>
      <w:r>
        <w:rPr>
          <w:i/>
          <w:iCs/>
        </w:rPr>
        <w:t>Воскрешай.</w:t>
      </w:r>
    </w:p>
    <w:p>
      <w:pPr>
        <w:pStyle w:val="Style10"/>
        <w:rPr/>
      </w:pPr>
      <w:r>
        <w:rPr/>
        <w:t>Одним из величайших искажений, одним из самых ошибочных теологических положений является христианское толкование слова "воскресение". Нередко его связывают с воскресением тела, с фактом (эгоистически желаемого) бессмертия или с физическим воскресением Христа после Его предполагаемой смерти на Кресте. Суть же учения о воскресении заключается в "подъёме" материи на небо. Это не вечное существование физического тела человека, как предполагают многие фундаменталисты, уповающие на восстановление разложившегося физического тела. Учение говорит о "живучести Жизни" и о состоянии "неизменного Бытия". Неизменное Бытие составляет природу Монады, и именно этого состояния осведомлённости достиг Христос, когда действовал как Мировой Спаситель, весом Своего достижения как личности-души гарантируя то же достижение и для нас, так как по сути своей мы тоже сыны Отца, мы тоже выражения Монады, Единого. Но это не воскресение той же личности и в том же проводнике, который она использовала в конкретном воплощении.</w:t>
      </w:r>
    </w:p>
    <w:p>
      <w:pPr>
        <w:pStyle w:val="Style10"/>
        <w:rPr/>
      </w:pPr>
      <w:r>
        <w:rPr/>
        <w:t>В целом концепция воскресения составляет новое, самое важное откровение, которое идёт к человечеству и которое положит основание новой мировой религии.</w:t>
      </w:r>
    </w:p>
    <w:p>
      <w:pPr>
        <w:pStyle w:val="Style10"/>
        <w:rPr/>
      </w:pPr>
      <w:r>
        <w:rPr/>
        <w:t>В самом недавнем прошлом ключевой нотой христианской религии была смерть, символизируемая для нас смертью Христа и сильно искажённая Св. Павлом, пытавшимся соединить принесённую Христом новую религию со старой кровавой религией евреев. В грядущем цикле это искажённое учение о смерти займет своё настоящее место и будет трактоваться как дисциплинирующее стремление ослабить власть материи над душой и через смерть покончить с ней. Как главную цель все религиозные учения будут выдвигать воскресение духа в человеке и в конечном счёте во всех формах жизни от стоящих на низшей ступени эволюции до обладающих высочайшим монадическим опытом. В будущем будет акцентироваться "жизненность природы Христа" - подтверждённая Воскресшим Христом - и использование воли для достижения такого "живого отображения". Слава и сияние посвящения Преображения займут в конце концов своё законное место, и будет смутно осознана невообразимая красота того, что называют "отображением жизни".</w:t>
      </w:r>
    </w:p>
    <w:p>
      <w:pPr>
        <w:pStyle w:val="Style10"/>
        <w:rPr/>
      </w:pPr>
      <w:r>
        <w:rPr/>
        <w:t>Линия, канал или Путь Воскресения - это "Сияющий Путь", которому мы дали громоздкое название Антахкарана. Этот Путь ведёт прямо и непосредственно от одного великого планетарного центра к другому - от Человечества к Иерархии и от Иерархии к Шамбале. Это Путь Воскресения. Он образован светом наделённой интеллектом субстанции, сияющей притягательной субстанции любви, и включает в себя кармический путь, проникнутый сутью непреклонной воли. Не забывайте, что, по сути своей, карма - это обусловленная воля планетарного Логоса, с помощью которой Он - благодаря развитию жизненности, любящего понимания и интеллектуальной активности - приводит всё к конечной цели самой жизни.</w:t>
      </w:r>
    </w:p>
    <w:p>
      <w:pPr>
        <w:pStyle w:val="Style10"/>
        <w:rPr/>
      </w:pPr>
      <w:r>
        <w:rPr/>
        <w:t xml:space="preserve">Таким образом, для посвящённого предписание воскрешать означает исключительно применение волевой природы и аспекта Шамбалы, чтобы дать толчок иерархическому притяжению и активности. Оно не имеет отношения к индивидуальной жизни поднимающегося стремящегося или ученика, независимо от его степени, разве лишь косвенное, поскольку основные божественные макрокосмические импульсы должны иметь второстепенные микрокосмические следствия. Все эти рассмотренные нами исключительно важные слова говорят о сотрудничестве посвящённого с </w:t>
      </w:r>
      <w:r>
        <w:rPr>
          <w:i/>
          <w:iCs/>
        </w:rPr>
        <w:t xml:space="preserve">Волей </w:t>
      </w:r>
      <w:r>
        <w:rPr/>
        <w:t>Шамбалы и потому, братья мои, дают вам лишь слабые намёки.</w:t>
      </w:r>
    </w:p>
    <w:p>
      <w:pPr>
        <w:pStyle w:val="Itc"/>
        <w:rPr/>
      </w:pPr>
      <w:bookmarkStart w:id="19" w:name="2"/>
      <w:bookmarkEnd w:id="19"/>
      <w:r>
        <w:rPr/>
        <w:t>_________________</w:t>
      </w:r>
    </w:p>
    <w:p>
      <w:pPr>
        <w:pStyle w:val="Heading3"/>
        <w:ind w:left="720" w:right="720" w:hanging="0"/>
        <w:rPr/>
      </w:pPr>
      <w:r>
        <w:rPr/>
        <w:t>ЧАСТЬ ВТОРАЯ</w:t>
      </w:r>
    </w:p>
    <w:p>
      <w:pPr>
        <w:pStyle w:val="Heading5"/>
        <w:ind w:left="720" w:right="720" w:hanging="0"/>
        <w:rPr/>
      </w:pPr>
      <w:r>
        <w:rPr/>
        <w:t>ЛУЧИ И ПОСВЯЩЕНИЯ</w:t>
      </w:r>
    </w:p>
    <w:p>
      <w:pPr>
        <w:pStyle w:val="Heading4"/>
        <w:ind w:left="720" w:right="720" w:hanging="0"/>
        <w:rPr/>
      </w:pPr>
      <w:bookmarkStart w:id="20" w:name="2-0"/>
      <w:bookmarkEnd w:id="20"/>
      <w:r>
        <w:rPr/>
        <w:t>ПРЕДВАРИТЕЛЬНЫЕ ЗАМЕЧАНИЯ</w:t>
      </w:r>
    </w:p>
    <w:p>
      <w:pPr>
        <w:pStyle w:val="Style10"/>
        <w:rPr/>
      </w:pPr>
      <w:r>
        <w:rPr/>
        <w:t>Мы приступаем к заключительной части "Трактата о Семи Лучах", и передо мной встаёт необходимость решения трёх задач, которое сделает данный Трактат не только учебником новой психологии, но и более наглядно покажет его важность для человеческого сознания как акцентирующего факт посвящения.</w:t>
      </w:r>
    </w:p>
    <w:p>
      <w:pPr>
        <w:pStyle w:val="Ind"/>
        <w:rPr/>
      </w:pPr>
      <w:r>
        <w:rPr/>
        <w:t>1. Я предполагаю разобрать тему Посвящения с тем, чтобы подготовить мир людей к восстановлению Мистерий.</w:t>
      </w:r>
    </w:p>
    <w:p>
      <w:pPr>
        <w:pStyle w:val="Ind"/>
        <w:rPr/>
      </w:pPr>
      <w:r>
        <w:rPr/>
        <w:t>2. Я дам определённое учение о Центрах с планетарной точки зрения и в связи с индивидуальным стремящимся.</w:t>
      </w:r>
    </w:p>
    <w:p>
      <w:pPr>
        <w:pStyle w:val="Ind"/>
        <w:rPr/>
      </w:pPr>
      <w:r>
        <w:rPr/>
        <w:t>3. Я постараюсь по-новому и более наглядно показать связь энергий семи Лучей с пятью и семью Посвящениями и с тремя и семью центрами.</w:t>
      </w:r>
    </w:p>
    <w:p>
      <w:pPr>
        <w:pStyle w:val="Style10"/>
        <w:rPr/>
      </w:pPr>
      <w:r>
        <w:rPr/>
        <w:t xml:space="preserve">Это трудное дело, поскольку о посвящении сказано уже очень много, а знакомство с предметом представляет известную опасность. Этим я хочу сказать, что в умах людей уже утвердились некоторые заранее сложившиеся представления, многие из которых не соответствуют действительности и должны быть отброшены или, в лучшем случае, заново разъяснены. Я сам широко и обобщённо рассмотрел тему посвящения в одной из своих первых книг </w:t>
      </w:r>
      <w:r>
        <w:rPr>
          <w:i/>
          <w:iCs/>
        </w:rPr>
        <w:t xml:space="preserve">"Посвящение, Человеческое и Солнечное". </w:t>
      </w:r>
      <w:r>
        <w:rPr/>
        <w:t>Кроме того, во всех моих многолетних писаниях разбросана масса информации, которая требует сопоставления и сведения воедино как базис для обучения готовящихся к посвящению учеников.</w:t>
      </w:r>
    </w:p>
    <w:p>
      <w:pPr>
        <w:pStyle w:val="Style10"/>
        <w:rPr/>
      </w:pPr>
      <w:r>
        <w:rPr/>
        <w:t xml:space="preserve">В первом томе </w:t>
      </w:r>
      <w:r>
        <w:rPr>
          <w:i/>
          <w:iCs/>
        </w:rPr>
        <w:t xml:space="preserve">"Ученичества в Новом Веке" </w:t>
      </w:r>
      <w:r>
        <w:rPr/>
        <w:t>я изложил этот предмет гораздо пространнее и дал глубоко эзотерическую информацию об Ашрамах Учителей. Второй том книги также содержит много нового и облегчает понимание всего предмета для широкой общественности. Однако в своих дальнейших комментариях я постараюсь охватить область, которой мы ещё не касались, и взглянуть на тему посвящения с точки зрения семи Лучей, воздействия на планетарные и индивидуальные центры и с точки зрения эзотерической подготовки принятого стремящегося или ученика. (Изложение этих инструкций начато в марте 1946 года и закончено в марте 1949 года.)</w:t>
      </w:r>
    </w:p>
    <w:p>
      <w:pPr>
        <w:pStyle w:val="Style10"/>
        <w:rPr/>
      </w:pPr>
      <w:r>
        <w:rPr/>
        <w:t xml:space="preserve">Этот заключительный том </w:t>
      </w:r>
      <w:r>
        <w:rPr>
          <w:i/>
          <w:iCs/>
        </w:rPr>
        <w:t xml:space="preserve">"Трактата о Семи Лучах" </w:t>
      </w:r>
      <w:r>
        <w:rPr/>
        <w:t xml:space="preserve">изменит в конце концов взгляды людей на Мистерии и </w:t>
      </w:r>
      <w:r>
        <w:rPr>
          <w:i/>
          <w:iCs/>
        </w:rPr>
        <w:t xml:space="preserve">духовную передачу - </w:t>
      </w:r>
      <w:r>
        <w:rPr/>
        <w:t xml:space="preserve">одно из названий основной мистерии посвящения, которым пользуются Учителя. В своё время наши образовательные центры, особенно занимающиеся обучением взрослых, будут в естественном и обычном порядке ориентироваться на </w:t>
      </w:r>
      <w:r>
        <w:rPr>
          <w:i/>
          <w:iCs/>
        </w:rPr>
        <w:t xml:space="preserve">факт </w:t>
      </w:r>
      <w:r>
        <w:rPr/>
        <w:t>будущего посвящения своих учащихся и под этим углом изучать своих выпускников, чтобы давать им соответствующие советы, или рекомендации. В этих учреждениях будут преподаваться элементы истинного эзотеризма, хотя тогда они уже и не будут считаться эзотерическими.</w:t>
      </w:r>
    </w:p>
    <w:p>
      <w:pPr>
        <w:pStyle w:val="Style10"/>
        <w:rPr/>
      </w:pPr>
      <w:r>
        <w:rPr/>
        <w:t>Очевидно, что весь этот обширный Трактат носит характер подготовительного пособия, включающего в себя огромный объём информации. В первых двух томах рассматривается семеричная природа человека и влияние семи основных энергий, или Лучей, на его раскрытие и историю, а также (вкратце) на мир, в котором он живёт, и на окружение, которое помогает ему и обусловливает его. В третьем томе мы рассмотрели воздействие созвездий и планет на человека и нашу собственную планету, Землю, и потратили много времени на разбор эзотерической астрологии. Все Лучи, знаки, созвездия и планеты тесно взаимосвязаны, а человеческое существо является приёмником энергий и сил, которые они посылают, или распространяют. Всё это в основном и делает человека таким, каков он есть в каждом конкретном воплощении.</w:t>
      </w:r>
    </w:p>
    <w:p>
      <w:pPr>
        <w:pStyle w:val="Style10"/>
        <w:rPr/>
      </w:pPr>
      <w:r>
        <w:rPr/>
        <w:t>Затем мы подняли тему целительства, поскольку необходимо понимать, что именно психологически и физически ограничивает свободное проявление божественности в человеке. Мы рассмотрели главные условия, которые человечеству придётся понять и соблюсти, чтобы с обычного эволюционного пути перейти на путь ученичества и посвящения. Человек должен знать о лучевых воздействиях, о роли, которую в его продвижении и раскрытии играют центры, и о действии энергии и сил, которые вызывают трудности и болезни и способны в то же время излечить их и принести человеку освобождение.</w:t>
      </w:r>
    </w:p>
    <w:p>
      <w:pPr>
        <w:pStyle w:val="Style10"/>
        <w:rPr/>
      </w:pPr>
      <w:r>
        <w:rPr/>
        <w:t>От ограничений мы перешли к совершенно новой теме, совершенно новой концепции для просвещения человека, достигшего сравнительно продвинутой стадии раскрытия. Я дал вам новое учение об антахкаране, или методе, с помощью которого посвящённый может осуществить великое слияние, или соединение, не только души и личности, но монады, души и личности. Это учение ещё на одну ступень продвинуло всё, что было дано за прошедшие века, и обозначило следующую стадию развития ученика. А теперь, как и предвидела Иерархия, пришло время пролить дальнейший свет на бесконечный Путь.</w:t>
      </w:r>
    </w:p>
    <w:p>
      <w:pPr>
        <w:pStyle w:val="Style10"/>
        <w:rPr/>
      </w:pPr>
      <w:r>
        <w:rPr/>
        <w:t>Учение о пяти предстоящих стремящимся посвящениях дано давно и стало общественным достоянием. Но для большинства людей оно значило очень мало и совсем ничего не значило для масс. Интеллигенция увидела в нём туманную, мистическую чепуху. Кто-то допускал возможность посвящений, кто-то говорил, что это лишь символическое описание определённых конечных достижений, перед которыми стоит человечество, а кто-то принял учение и стал считать посвящения своей целью, делая необходимые шаги, чтобы доказать истинность своих представлений. И они доказали её, став посвящёнными, добившись статуса Учителя Мудрости и заняв своё место в Иерархии. Таким образом, кое-что уже известно об этих целях, о служении, на которое они указывают, и о реализации иерархических возможностей. Это само по себе показывает, что пришло время прояснить некоторые слабые намёки на то, что стоит за Мистериями и что предстоит увидеть тем, кто достиг посвящения. Поэтому я и взялся за передачу информации по трём разделам:</w:t>
      </w:r>
    </w:p>
    <w:p>
      <w:pPr>
        <w:pStyle w:val="Style10"/>
        <w:rPr/>
      </w:pPr>
      <w:r>
        <w:rPr/>
        <w:t>I. Я дал учение, которое показывает, как преодолеть пустоту между тремя низшими мирами и миром Духовной Триады. При этом стало ясно, что нужно признать существование трёх групп или уровней сознания. Это:</w:t>
      </w:r>
    </w:p>
    <w:p>
      <w:pPr>
        <w:pStyle w:val="Style10"/>
        <w:rPr/>
      </w:pPr>
      <w:r>
        <w:rPr/>
        <w:t>1. Три мира человеческой эволюции.</w:t>
      </w:r>
    </w:p>
    <w:p>
      <w:pPr>
        <w:pStyle w:val="Style10"/>
        <w:rPr/>
      </w:pPr>
      <w:r>
        <w:rPr/>
        <w:t>а. Ментальный план.</w:t>
      </w:r>
    </w:p>
    <w:p>
      <w:pPr>
        <w:pStyle w:val="Style10"/>
        <w:rPr/>
      </w:pPr>
      <w:r>
        <w:rPr/>
        <w:t>б. Астральный план.</w:t>
      </w:r>
    </w:p>
    <w:p>
      <w:pPr>
        <w:pStyle w:val="Style10"/>
        <w:rPr/>
      </w:pPr>
      <w:r>
        <w:rPr/>
        <w:t>в. Физический план.</w:t>
      </w:r>
    </w:p>
    <w:p>
      <w:pPr>
        <w:pStyle w:val="Style10"/>
        <w:rPr/>
      </w:pPr>
      <w:r>
        <w:rPr/>
        <w:t>2. Три уровня ментального плана.</w:t>
      </w:r>
    </w:p>
    <w:p>
      <w:pPr>
        <w:pStyle w:val="Style10"/>
        <w:rPr/>
      </w:pPr>
      <w:r>
        <w:rPr/>
        <w:t>а. Уровень конкретизирующего, низшего ума.</w:t>
      </w:r>
    </w:p>
    <w:p>
      <w:pPr>
        <w:pStyle w:val="Style10"/>
        <w:rPr/>
      </w:pPr>
      <w:r>
        <w:rPr/>
        <w:t>б. Уровень, на котором находится душа.</w:t>
      </w:r>
    </w:p>
    <w:p>
      <w:pPr>
        <w:pStyle w:val="Style10"/>
        <w:rPr/>
      </w:pPr>
      <w:r>
        <w:rPr/>
        <w:t>в. Уровень абстрактного, или высшего, ума.</w:t>
      </w:r>
    </w:p>
    <w:p>
      <w:pPr>
        <w:pStyle w:val="Style10"/>
        <w:rPr/>
      </w:pPr>
      <w:r>
        <w:rPr/>
        <w:t>3. Три мира сверхчеловеческой эволюции, уровни Духовной Триады: атма-буддхи-манас.</w:t>
      </w:r>
    </w:p>
    <w:p>
      <w:pPr>
        <w:pStyle w:val="Style10"/>
        <w:rPr/>
      </w:pPr>
      <w:r>
        <w:rPr/>
        <w:t>Между тремя высшими и тремя низшими была явная пустота ментального плана, разрыв в непрерывности сознательного контакта или область, где не было канала для поступающих высших энергий. Поэтому понадобилось учение о сознательном построении антахкараны, с помощью которого стремящийся сам сможет устранить пустоту между ментальной единицей и постоянным манасическим атомом, между личностью (в которой обитает душа) и Духовной Триадой.</w:t>
      </w:r>
    </w:p>
    <w:p>
      <w:pPr>
        <w:pStyle w:val="Style10"/>
        <w:rPr/>
      </w:pPr>
      <w:r>
        <w:rPr/>
        <w:t>II. Я счёл также нужным кратко описать Путь Высшей Эволюции, на который были только намёки, но абсолютно никакой информации. Это Путь, который открывается перед Учителем Мудрости и ведёт к состояниям отождествления и уровням осведомлённости, полностью выходящим за границы нашей планетарной сферы. Следуя по этому Пути, Учитель "отделяется" от семи планов нашей планетарной жизни и отбрасывает всё, что мы понимаем под материальным существованием. Не забывайте, что семь наших планов - всего лишь семь подпланов космического физического плана.</w:t>
      </w:r>
    </w:p>
    <w:p>
      <w:pPr>
        <w:pStyle w:val="Style10"/>
        <w:rPr/>
      </w:pPr>
      <w:r>
        <w:rPr/>
        <w:t>III. Так я указал на возможность высших посвящений, перед которыми стоят Члены Иерархии. В этой связи полезно запомнить, что:</w:t>
      </w:r>
    </w:p>
    <w:p>
      <w:pPr>
        <w:pStyle w:val="Ind"/>
        <w:rPr/>
      </w:pPr>
      <w:r>
        <w:rPr/>
        <w:t xml:space="preserve">1. Совещательная Палата Шамбалы составляет цель, а </w:t>
      </w:r>
      <w:r>
        <w:rPr>
          <w:i/>
          <w:iCs/>
        </w:rPr>
        <w:t xml:space="preserve">не местопребывание </w:t>
      </w:r>
      <w:r>
        <w:rPr/>
        <w:t>Членов Иерархии.</w:t>
      </w:r>
    </w:p>
    <w:p>
      <w:pPr>
        <w:pStyle w:val="Ind"/>
        <w:rPr/>
      </w:pPr>
      <w:r>
        <w:rPr/>
        <w:t>2. При вступлении на Путь Высшей Эволюции Учителю открываются семь Путей.</w:t>
      </w:r>
    </w:p>
    <w:p>
      <w:pPr>
        <w:pStyle w:val="Ind"/>
        <w:rPr/>
      </w:pPr>
      <w:r>
        <w:rPr/>
        <w:t>3. Так называемое третье посвящение, Преображение, с точки зрения Иерархии лишь первое главное посвящение. Во времени и пространстве оно отмечает момент, когда посвящённый впервые действительно видит дверь, выводящую на этот высший Путь. Тогда - если он изберёт Путь, выбранный Христом, (к чему его ничто не принуждает) - он "восхочет идти в Иерусалим".</w:t>
      </w:r>
      <w:r>
        <w:rPr>
          <w:b/>
          <w:bCs/>
          <w:sz w:val="21"/>
          <w:szCs w:val="21"/>
          <w:vertAlign w:val="superscript"/>
        </w:rPr>
        <w:t>69</w:t>
      </w:r>
    </w:p>
    <w:p>
      <w:pPr>
        <w:pStyle w:val="Style10"/>
        <w:rPr/>
      </w:pPr>
      <w:r>
        <w:rPr/>
        <w:t>Вот некоторые моменты, на которые я намекал в предыдущих работах. Наставники прошлого касались этих тем поверхностно и таинственно, и я рассмотрел их чуть подробнее. В данном же разделе я собираюсь подойти к ним более основательно.</w:t>
      </w:r>
    </w:p>
    <w:p>
      <w:pPr>
        <w:pStyle w:val="Style10"/>
        <w:rPr/>
      </w:pPr>
      <w:r>
        <w:rPr/>
        <w:t>Всякое истинное учение должно соотноситься с прошлым, обозначать сферу для приложения сил в настоящем и указывать на возможности дальнейшего просветления тем, кто успешно достиг или достигает поставленных целей. Оно должно описывать духовное будущее. Именно это и требуется сейчас, ибо многие уже достигают выдвигаемых Иерархией целей, другие же приближаются к ним. В настоящее время принятие посвящения - явление нередкое и гораздо более частое, чем когда-либо прежде в истории расы, и для тех, кто продвигается успешно, необходимо ясно описать следующий шаг и дать новый духовный стимул. Эволюция не статична, и смерть не может быть наградой за энергичное усилие. Стать статичным, достигнув всего, чего можно было достичь, и остаться в полном бездействии равносильно абсолютной смерти, но смерти, братья мои, нет. Есть только прогресс от славы к славе и поступательное движение от одного этапа божественного Пути к другому, от откровения к откровению, к тем этапам и откровениям, которые, возможно, составляют Цель Самого Бога. О целях на Высшем Пути вы пока ничего не знаете. Вы не можете ни знать, ни представить себе божественные качества и задачи, открывающиеся Учителю и Христу, когда Они вступают на Путь, уводящий Их с космического физического плана, а если бы и могли, то не поняли бы их смысла. "Не видел того глаз, не слышало ухо"</w:t>
      </w:r>
      <w:r>
        <w:rPr>
          <w:b/>
          <w:bCs/>
          <w:sz w:val="21"/>
          <w:szCs w:val="21"/>
          <w:vertAlign w:val="superscript"/>
        </w:rPr>
        <w:t>70</w:t>
      </w:r>
      <w:r>
        <w:rPr/>
        <w:t xml:space="preserve"> того, что открывает Бог тем, кто идёт по пути в сокровеннейший центр, тем, кто любит. Можно так перефразировать эти древние слова: и представить невозможно чудесное будущее, уготованное планетарным Логосом тем, кто, раскрыв второй божественный аспект, </w:t>
      </w:r>
      <w:r>
        <w:rPr>
          <w:i/>
          <w:iCs/>
        </w:rPr>
        <w:t xml:space="preserve">любовь, </w:t>
      </w:r>
      <w:r>
        <w:rPr/>
        <w:t>стал полноправным Членом Иерархии, центра, где укоренена энергия Любви.</w:t>
      </w:r>
    </w:p>
    <w:p>
      <w:pPr>
        <w:pStyle w:val="Ind"/>
        <w:rPr/>
      </w:pPr>
      <w:r>
        <w:rPr/>
        <w:t>________</w:t>
      </w:r>
    </w:p>
    <w:p>
      <w:pPr>
        <w:pStyle w:val="Ind"/>
        <w:rPr/>
      </w:pPr>
      <w:r>
        <w:rPr>
          <w:b/>
          <w:bCs/>
          <w:sz w:val="21"/>
          <w:szCs w:val="21"/>
          <w:vertAlign w:val="superscript"/>
        </w:rPr>
        <w:t>69</w:t>
      </w:r>
      <w:r>
        <w:rPr/>
        <w:t xml:space="preserve"> Лк. 9:51 (</w:t>
      </w:r>
      <w:r>
        <w:rPr>
          <w:i/>
          <w:iCs/>
        </w:rPr>
        <w:t>прим. перев.</w:t>
      </w:r>
      <w:r>
        <w:rPr/>
        <w:t>).</w:t>
      </w:r>
    </w:p>
    <w:p>
      <w:pPr>
        <w:pStyle w:val="Ind"/>
        <w:rPr/>
      </w:pPr>
      <w:r>
        <w:rPr>
          <w:b/>
          <w:bCs/>
          <w:sz w:val="21"/>
          <w:szCs w:val="21"/>
          <w:vertAlign w:val="superscript"/>
        </w:rPr>
        <w:t>70</w:t>
      </w:r>
      <w:r>
        <w:rPr/>
        <w:t xml:space="preserve"> 1 Кор. 2:9 (</w:t>
      </w:r>
      <w:r>
        <w:rPr>
          <w:i/>
          <w:iCs/>
        </w:rPr>
        <w:t>прим. перев.</w:t>
      </w:r>
      <w:r>
        <w:rPr/>
        <w:t>).</w:t>
      </w:r>
    </w:p>
    <w:p>
      <w:pPr>
        <w:pStyle w:val="Style10"/>
        <w:rPr/>
      </w:pPr>
      <w:r>
        <w:rPr/>
        <w:t>Интересно, что именно раскрытие природы любви открывает дверь, выводящую на Путь Высшей Эволюции, и ничто иное не откроет её. Этот Путь уводит Учителя с космического физического на космический астральный план, или на уровень космической осведомлённости, где и зарождается космический импульс, который мы именуем Любовью.</w:t>
      </w:r>
    </w:p>
    <w:p>
      <w:pPr>
        <w:pStyle w:val="Style10"/>
        <w:rPr/>
      </w:pPr>
      <w:r>
        <w:rPr/>
        <w:t xml:space="preserve">Ясно, что, поскольку настоящий Трактат предназначен не для Членов Иерархии, но лишь для стремящихся, учеников и посвящённых, не достигших третьего посвящения, многое в нём останется отчасти "утаённым" или скрытым за символами, а многого из того, что я мог бы сказать (будь у нас адекватные слова), я вообще не скажу. Имеющие глаза, чтобы видеть, и уши, чтобы слышать, прочтут между строк и правильно истолкуют мои символы, намёки и аналогии. Многим то, что я скажу, покажется столь же бессмысленным, как </w:t>
      </w:r>
      <w:r>
        <w:rPr>
          <w:i/>
          <w:iCs/>
        </w:rPr>
        <w:t xml:space="preserve">"Трактат о Космическом Огне" - </w:t>
      </w:r>
      <w:r>
        <w:rPr/>
        <w:t>среднеразвитому читателю, а вся тема посвящения - невежественному и неразвитому человеку. Однако, прилагающий все силы ученик почерпнёт для себя большую практическую пользу, и на оставшихся страницах мне хочется поощрить его рвение, углубить его понимание, стимулировать его способность к любви и просветить его ум. Вот к чему стремлюсь я. Он же, со своей стороны, пусть подойдёт к предмету с глубоким смирением, пусть медитирует и размышляет, но не пытается конкретизировать представляемые концепции, что очень легко сделать. Нужно отказаться от желания низводить учение до уровня своего физического сознания. Слова эти несут принципиальный намёк.</w:t>
      </w:r>
    </w:p>
    <w:p>
      <w:pPr>
        <w:pStyle w:val="Style10"/>
        <w:rPr/>
      </w:pPr>
      <w:r>
        <w:rPr/>
        <w:t>Любовь и свет суть великие открыватели, и если изучающий хочет правильно понять и воспользоваться тем, что я пытаюсь передать, пусть он крепче любит всех людей и старается светить своим светом в тёмном месте, ибо "во свете этом мы видим Свет".</w:t>
      </w:r>
      <w:r>
        <w:rPr>
          <w:b/>
          <w:bCs/>
          <w:sz w:val="21"/>
          <w:szCs w:val="21"/>
          <w:vertAlign w:val="superscript"/>
        </w:rPr>
        <w:t>71</w:t>
      </w:r>
      <w:r>
        <w:rPr/>
        <w:t xml:space="preserve"> Это тот меньший внутренний свет, который открывает больший свет, и когда свет души сливается со светом низшего человека, тогда в соединённом свете стремящийся видит Дверь, ведущую к Пути Высшей Эволюции.</w:t>
      </w:r>
    </w:p>
    <w:p>
      <w:pPr>
        <w:pStyle w:val="Ind"/>
        <w:rPr/>
      </w:pPr>
      <w:r>
        <w:rPr/>
        <w:t>________</w:t>
      </w:r>
    </w:p>
    <w:p>
      <w:pPr>
        <w:pStyle w:val="Ind"/>
        <w:rPr/>
      </w:pPr>
      <w:r>
        <w:rPr>
          <w:b/>
          <w:bCs/>
          <w:sz w:val="21"/>
          <w:szCs w:val="21"/>
          <w:vertAlign w:val="superscript"/>
        </w:rPr>
        <w:t>71</w:t>
      </w:r>
      <w:r>
        <w:rPr/>
        <w:t xml:space="preserve"> См. Пс. 35:10 (</w:t>
      </w:r>
      <w:r>
        <w:rPr>
          <w:i/>
          <w:iCs/>
        </w:rPr>
        <w:t>прим. перев.</w:t>
      </w:r>
      <w:r>
        <w:rPr/>
        <w:t>).</w:t>
      </w:r>
    </w:p>
    <w:p>
      <w:pPr>
        <w:pStyle w:val="Style10"/>
        <w:rPr/>
      </w:pPr>
      <w:r>
        <w:rPr/>
        <w:t>Для рассмотрения нашей темы я собираюсь сгруппировать, как обычно, материал следующим образом:</w:t>
      </w:r>
    </w:p>
    <w:p>
      <w:pPr>
        <w:pStyle w:val="Style10"/>
        <w:rPr/>
      </w:pPr>
      <w:r>
        <w:rPr/>
        <w:t>Стремящийся и Мистерии Посвящения</w:t>
      </w:r>
    </w:p>
    <w:p>
      <w:pPr>
        <w:pStyle w:val="Style10"/>
        <w:rPr/>
      </w:pPr>
      <w:r>
        <w:rPr/>
        <w:t>Прохождение через две Двери</w:t>
      </w:r>
    </w:p>
    <w:p>
      <w:pPr>
        <w:pStyle w:val="Style10"/>
        <w:rPr/>
      </w:pPr>
      <w:r>
        <w:rPr/>
        <w:t>Вступление в Ашрамы</w:t>
      </w:r>
    </w:p>
    <w:p>
      <w:pPr>
        <w:pStyle w:val="Style10"/>
        <w:rPr/>
      </w:pPr>
      <w:r>
        <w:rPr/>
        <w:t>Двойственная жизнь в процессе посвящения</w:t>
      </w:r>
    </w:p>
    <w:p>
      <w:pPr>
        <w:pStyle w:val="Style10"/>
        <w:rPr/>
      </w:pPr>
      <w:r>
        <w:rPr/>
        <w:t>Наука Антахкараны</w:t>
      </w:r>
    </w:p>
    <w:p>
      <w:pPr>
        <w:pStyle w:val="Style10"/>
        <w:rPr/>
      </w:pPr>
      <w:r>
        <w:rPr/>
        <w:t>Стремящийся и Главные Посвящения</w:t>
      </w:r>
    </w:p>
    <w:p>
      <w:pPr>
        <w:pStyle w:val="Style10"/>
        <w:rPr/>
      </w:pPr>
      <w:r>
        <w:rPr/>
        <w:t>Связь семи Лучей с Посвящениями</w:t>
      </w:r>
    </w:p>
    <w:p>
      <w:pPr>
        <w:pStyle w:val="Style10"/>
        <w:rPr/>
      </w:pPr>
      <w:r>
        <w:rPr/>
        <w:t>Значение Посвящений</w:t>
      </w:r>
    </w:p>
    <w:p>
      <w:pPr>
        <w:pStyle w:val="Style10"/>
        <w:rPr/>
      </w:pPr>
      <w:r>
        <w:rPr/>
        <w:t>Стремящийся и семь Центров</w:t>
      </w:r>
    </w:p>
    <w:p>
      <w:pPr>
        <w:pStyle w:val="Style10"/>
        <w:rPr/>
      </w:pPr>
      <w:r>
        <w:rPr/>
        <w:t xml:space="preserve">Здесь и в других своих работах я описал для вас всё, что в настоящее время можно сказать о планетарных центрах и Лучах, включая Лучи наций и рас. Проведя целенаправленный поиск и скомпоновав материал в одно связное целое, вы обнаружите в моих книгах обилие скрытой информации. Я предлагаю вам изучать и сравнивать, читать и искать </w:t>
      </w:r>
      <w:r>
        <w:rPr>
          <w:i/>
          <w:iCs/>
        </w:rPr>
        <w:t xml:space="preserve">тематически, </w:t>
      </w:r>
      <w:r>
        <w:rPr/>
        <w:t xml:space="preserve">особенно в связи с разными нациями, их управляющими созвездиями и управителями планет. Это поможет при изучении связи планетарных центров с системными центрами, а также при изучении священных планет и энергий, льющихся через них с созвездий, которыми планеты "управляют" в эзотерическом смысле. Это один из парадоксов оккультизма, понять который изучающий сможет, помня, что центры его эфирного тела управляют </w:t>
      </w:r>
      <w:r>
        <w:rPr>
          <w:i/>
          <w:iCs/>
        </w:rPr>
        <w:t xml:space="preserve">в той мере, в какой </w:t>
      </w:r>
      <w:r>
        <w:rPr/>
        <w:t>они воспринимают влияния, поступающие от планеты через планетарные центры. Пока нецелесообразно раскрывать связь между планетарными центрами и центрами человеческого существа из-за недостатка любви для уравновешения такого знания и предупреждения возможных злоупотреблений и их ужасных последствий. Упомянул же я об этом, чтобы показать органическую целостность нашей темы, поскольку жизнь человека включает абстрактное и субъективное, а также внешние физические уровни проявленного мира.</w:t>
      </w:r>
    </w:p>
    <w:p>
      <w:pPr>
        <w:pStyle w:val="Style10"/>
        <w:rPr/>
      </w:pPr>
      <w:r>
        <w:rPr/>
        <w:t>В прошлые годы я сделал два заявления относительно Иерархии. Во-первых, благодаря очищению Земли в результате мировой войны (1914-1945 гг.) и связанных с ней страданий человечества (с неизбежным очистительным эффектом, который проявится позднее) у Иерархии появится возможность экстернализации и открытого функционирования на физическом плане. Это будет возвратом к ситуации времён Атлантиды, когда (используя библейский символизм) Сам Бог ходил среди людей - божество присутствовало в физической форме, так как человеческие дела вели и направляли Члены Иерархии, насколько позволяла добрая воля людей. Теперь то же повторится на высшем витке спирали, и Учителя будут открыто ходить среди людей. Во-вторых, Иерархия сможет тогда восстановить древние Мистерии, древние вехи, заботливо сохранённые масонской традицией и надёжно законсервированные в масонском ритуале до дня своего воскресения.</w:t>
      </w:r>
    </w:p>
    <w:p>
      <w:pPr>
        <w:pStyle w:val="Style10"/>
        <w:rPr/>
      </w:pPr>
      <w:r>
        <w:rPr/>
        <w:t>Изначально эти древние Мистерии были даны человечеству Иерархией, которая, в свою очередь, получила их от Великой Белой Ложи Сириуса. В них - завуалированный в числах и словах - содержится ключ к пониманию эволюционного процесса. Они хранят тайну происхождения и предназначения человека, в церемонии и ритуале отображая предстоящий ему долгий, долгий путь. А при правильной интерпретации и представлении они дают учение, необходимое человечеству для прогресса от тьмы к Свету, от нереального к Реальному и от смерти к бессмертию. Всякий истинный масон, хотя бы немного понимающий смысл того, в чём участвует, узнает эту самую древнюю из восточных молитв, дающую ключ к трём степеням Голубой Ложи. Я упоминаю здесь о цели масонов, поскольку она тесно связана с восстановлением Мистерий и на протяжении веков сохраняла ключ к этому долгожданному восстановлению, к платформе для основания восстановленного учения и структуре, способной отобразить историю человеческого движения по Пути Возвращения во впечатляющем ритуале и детально разработанных церемониях.</w:t>
      </w:r>
    </w:p>
    <w:p>
      <w:pPr>
        <w:pStyle w:val="Style10"/>
        <w:rPr/>
      </w:pPr>
      <w:r>
        <w:rPr/>
        <w:t>Будут и другие пути восстановления Мистерий, так как в них есть не только то, что могут раскрыть масонские традиции и религиозные ритуалы и церемонии. В своём учении и формулах они содержат ключ к науке, которая откроет тайну электричества, - тайну, о которой говорила Е. П. Блаватская. Хотя наука далеко продвинулась в этом направлении, но пока ещё находится в зачаточном состоянии, и только когда Иерархия будет зримо присутствовать на земле и Мистерии, Хранителями которых являются Учителя, будут открыто даны людям, истинная тайна и природа электрических феноменов будет раскрыта.</w:t>
      </w:r>
    </w:p>
    <w:p>
      <w:pPr>
        <w:pStyle w:val="Style10"/>
        <w:rPr/>
      </w:pPr>
      <w:r>
        <w:rPr/>
        <w:t>В действительности Мистерии - это настоящий источник откровения, и только когда человеческое поведение будет определяться умом, объединённым с волей-к-добру, можно будет увидеть размах грядущего откровения, ибо только в этом случае человечеству можно будет доверить тайны, которые это откровение несёт. Эти тайны связаны со способностями, которые позволяют Членам Иерархии сознательно работать с энергиями планеты и Солнечной системы и контролировать силы на самой планете. Тогда обычные психические силы (с которыми сейчас так глупо обращаются и которые не понимают) займут своё истинное место, и человек научится правильно использовать их.</w:t>
      </w:r>
    </w:p>
    <w:p>
      <w:pPr>
        <w:pStyle w:val="Style10"/>
        <w:rPr/>
      </w:pPr>
      <w:r>
        <w:rPr/>
        <w:t>Мистерии вернут миру сущность цвета и музыки, причём так, что современное творческое искусство в сравнении с творческим искусством будущего покажется тем же, чем кажется детская постройка из кубиков в сравнении с величественным собором, таким как Дурхемский или Миланский. Восстановленные Мистерии возродят - в непостижимом для вас сегодня смысле - истинную суть религии, истинное назначение науки и истинную цель воспитания, которые не соответствуют тому, что вы думаете о них сегодня.</w:t>
      </w:r>
    </w:p>
    <w:p>
      <w:pPr>
        <w:pStyle w:val="Style10"/>
        <w:rPr/>
      </w:pPr>
      <w:r>
        <w:rPr/>
        <w:t>В настоящее время для этого великого восстановления подготавливается почва. Церкви и масонство стоят сегодня перед судом критического ума человечества, и этот массовый ум выносит вердикт о том, что они не справились с божественно определёнными для них задачами. Всем становится понятно, что осознание и подготовка тех, кто работает в этих двух проводниках истины, требуют вливания новой жизни и больших изменений. Пока таких изменений не происходит, так как для них нужны новое видение и новое отношение к жизненному опыту, принести которые может только будущее поколение. Оно и только оно одно может вызвать необходимые перемены и воскрешение, но это может быть и обязательно будет сделано.</w:t>
      </w:r>
    </w:p>
    <w:p>
      <w:pPr>
        <w:pStyle w:val="Style10"/>
        <w:rPr>
          <w:i/>
          <w:i/>
          <w:iCs/>
        </w:rPr>
      </w:pPr>
      <w:r>
        <w:rPr>
          <w:i/>
          <w:iCs/>
        </w:rPr>
        <w:t>"Тайное перестанет быть тайным, и скрытое откроется ныне; прежде удалённое появится в свете, и все люди увидят и возрадуются вместе. Придёт время, и отчаяние сделает своё благотворное дело, когда всё будет разрушено и благодаря страданию люди обратятся за вдохновением к тому, что отбросили в напрасной погоне за тем, что было близко и легкодоступно. Но на поверку это оказалось проводником смерти, а люди искали не смерти, но жизни".</w:t>
      </w:r>
    </w:p>
    <w:p>
      <w:pPr>
        <w:pStyle w:val="Style10"/>
        <w:rPr/>
      </w:pPr>
      <w:r>
        <w:rPr/>
        <w:t xml:space="preserve">Так говорит </w:t>
      </w:r>
      <w:r>
        <w:rPr>
          <w:i/>
          <w:iCs/>
        </w:rPr>
        <w:t xml:space="preserve">"Древний Комментарий" </w:t>
      </w:r>
      <w:r>
        <w:rPr/>
        <w:t>о нынешнем цикле, через который проходит человечество.</w:t>
      </w:r>
    </w:p>
    <w:p>
      <w:pPr>
        <w:pStyle w:val="Style10"/>
        <w:rPr/>
      </w:pPr>
      <w:r>
        <w:rPr/>
        <w:t>Испытания человечества (мирового ученика) перед первым посвящением почти закончились, и близится час рождения Христа как выражения четвёртого царства природы и результата, венчающего работу Четвёртой Творческой Иерархии. Здесь нет противоречия, ибо час рождения может затянуться, и форма долго может "мучиться родами", но Христос обязательно родится, и природа и сознание Христа наполнят и все человеческие дела и наложат на них свою печать. Именно это достижение - столь близкое и столь желанное, давно предсказанное и долгожданное - сделает возможным возвращение Иерархии и восстановление Мистерий.</w:t>
      </w:r>
    </w:p>
    <w:p>
      <w:pPr>
        <w:pStyle w:val="Style10"/>
        <w:rPr/>
      </w:pPr>
      <w:r>
        <w:rPr/>
        <w:t xml:space="preserve">Всё это зависит не только от готовности человечества создать правильные условия и не только от неизбежности самого эволюционного достижения. Возвращение Иерархии и то, что совершат её Члены, связано также (главным образом) с внутренней жизнью и духовными импульсами в самой Иерархии и никак не связаны с человеческим родом. Иерархия следует собственной линии духовного раскрытия параллельно своему служению на Земле на благо планетарной эволюции. Люди склонны считать свою жизнь, судьбу и раскрытие человеческого сознания исключительным и важнейшим фактором на Земле и в её эволюционных процессах. И это </w:t>
      </w:r>
      <w:r>
        <w:rPr>
          <w:i/>
          <w:iCs/>
        </w:rPr>
        <w:t xml:space="preserve">действительно </w:t>
      </w:r>
      <w:r>
        <w:rPr/>
        <w:t xml:space="preserve">важно, но это не единственное, что имеет значение, и человечество не исключительно и не изолировано. Оно занимает среднее положение между дочеловеческими и сверхчеловеческими царствами, и каждая из этих групп эволюционирующих жизней имеет собственную значимую судьбу - значимую для всех в групповом кольце-не-преступи. Они сами выбирают для себя различные способы, методы и пути достижения. Как отдельно взятый человек должен постичь искусство или науку отношений с другими людьми и своим окружением, так и </w:t>
      </w:r>
      <w:r>
        <w:rPr>
          <w:i/>
          <w:iCs/>
        </w:rPr>
        <w:t xml:space="preserve">всё </w:t>
      </w:r>
      <w:r>
        <w:rPr/>
        <w:t>человечество должно научиться отношениям с тем, что выше и дальше, и с тем, что ниже и оставлено позади. А для этого нужно чувство соизмеримости, достигаемое только принципом ума в человеке и только с началом ментальной поляризации.</w:t>
      </w:r>
    </w:p>
    <w:p>
      <w:pPr>
        <w:pStyle w:val="Style10"/>
        <w:rPr/>
      </w:pPr>
      <w:r>
        <w:rPr/>
        <w:t>Чувство соизмеримости откроет людям их место на эволюционной лестнице и поможет осознать конкретное назначение и уникальные цели других царств природы, включая пятое, Царство Божие, духовную Иерархию нашей планеты.</w:t>
      </w:r>
    </w:p>
    <w:p>
      <w:pPr>
        <w:pStyle w:val="Style10"/>
        <w:rPr/>
      </w:pPr>
      <w:r>
        <w:rPr/>
        <w:t>Иерархия Сама переживает пик духовного кризиса. Её посвящённые стоят перед Дверью, выводящей на Путь Высшей Эволюции, и всем своим составом Иерархия собирается двинутся вперёд параллельно - на своём собственном уровне - движению вперёд человечества.</w:t>
      </w:r>
    </w:p>
    <w:p>
      <w:pPr>
        <w:pStyle w:val="Style10"/>
        <w:rPr/>
      </w:pPr>
      <w:r>
        <w:rPr/>
        <w:t>Но здесь, братья мои, есть один интересный момент. По великому закону синтетического выражения (который мы называем Законом Синтеза, законом, управляющим первым божественным аспектом) своими усилиями по продвижению Иерархия должна затронуть и физический, и высшие планы. Этой активностью она должна охватить три мира человеческой эволюции и три мира Духовной Триады. Не забывайте, что оба мира пересекаются на ментальном плане, что служит основанием хорошо известного высказывания о "пяти мирах сверхчеловеческой эволюции". Вот почему Иерархии необходимы экстернализация и демонстрация своей способности работать как на физическом, так и на самом высоком планах, чтобы сообща выйти через Дверь на Путь. Выражаясь символически, экстернализация для Членов Иерархии - это акт жертвенного служения и символический жест. Она вновь воплощается на Земле, впервые после своего последнего воплощения в Атлантиде. Речь, однако, идёт о групповом воплощении, а не о воплощении отдельных Её Членов. Для вас это, пожалуй, слишком тонкий и сложный момент.</w:t>
      </w:r>
    </w:p>
    <w:p>
      <w:pPr>
        <w:pStyle w:val="Style10"/>
        <w:rPr/>
      </w:pPr>
      <w:r>
        <w:rPr/>
        <w:t>Поэтому экстернализация Иерархии и восстановление Мистерий не есть нечто, что делается исключительно ради человечества или потому, что люди заслужили более тесный контакт, имеют право на награду или же стали сейчас настолько духовными, что Иерархии и приятно, и полезно помогать им. Всё обстоит совсем не так. То, что сознанию людей представляется столь значительным, в действительности далеко не главное по сравнению с иерархическим кризисом, который мы рассматриваем. Новое явление Иерархии на физическом плане и соответствующая жизнь служения (включая глубоко значимые для людей факторы) есть выражение неизменного духовного импульса, который подталкивает Иерархию к действиям в двух направлениях, но подразумевает единое общее движение, охватывающее все пять планов сверхчеловеческой эволюции и делающее необходимым групповое повторение процесса воплощения.</w:t>
      </w:r>
    </w:p>
    <w:p>
      <w:pPr>
        <w:pStyle w:val="Style10"/>
        <w:rPr/>
      </w:pPr>
      <w:r>
        <w:rPr/>
        <w:t>У Иерархии собственная жизнь, собственные цели и задачи, собственный эволюционный ритм и собственные духовные расширения. И всё это не так, как у человеческого царства. Мыслящие люди больше узнают об этих целях и ритмах, когда Иерархия ближе подойдёт к физическому плану.</w:t>
      </w:r>
    </w:p>
    <w:p>
      <w:pPr>
        <w:pStyle w:val="Style10"/>
        <w:rPr/>
      </w:pPr>
      <w:r>
        <w:rPr/>
        <w:t>Эта широкая планомерная активность Иерархии объясняется духовными побуждениями, корни которых уходят в Шамбалу. Там жизненный аспект почти до неистовства стимулируется Владыками Освобождения, Которые включились в планетарную активность благодаря употреблению Членами Иерархии второй Стансы Великого Призыва. Опять же, Они прибегали к ней не исключительно ради человечества и его освобождения, но и ради своих целей, прося в том числе и о разрешении дальнейшего движения по Пути. Благодаря высвобождению "спасающей силы", поскольку час служения пробил, начался (в то же время) приток того аспекта энергии, который вообще никогда не достигал человечества и не предназначался для него, но сохраняется Иерархией для оживления семи главных Ашрамов, что позволит всему Ашраму Христа подняться на более высокий уровень ближе к двери, ведущей в Жизнь.</w:t>
      </w:r>
    </w:p>
    <w:p>
      <w:pPr>
        <w:pStyle w:val="Style10"/>
        <w:rPr/>
      </w:pPr>
      <w:r>
        <w:rPr/>
        <w:t>Эти утверждения скрывают глубокие иерархические тайны</w:t>
      </w:r>
      <w:r>
        <w:rPr>
          <w:b/>
          <w:bCs/>
          <w:sz w:val="21"/>
          <w:szCs w:val="21"/>
          <w:vertAlign w:val="superscript"/>
        </w:rPr>
        <w:t>72</w:t>
      </w:r>
      <w:r>
        <w:rPr/>
        <w:t xml:space="preserve"> и никоим образом не связаны с Мистериями, которые будут даны человечеству при экстернализации Иерархии. Тайны эти не будут раскрыты людям. Допустимо лишь в общем констатировать эффект, ощущаемый Иерархией от действия неких таинственных факторов. Они показывают стабильную пульсацию эволюционного ритма, который распространяется на каждый атом, форму, группу и центр на нашей планете, воздействуя на все формы существования, от самой низкой до самой высокой. Повсюду виден лишь прогресс и устойчивое движение вперёд к более ясному свету и более полной жизненности.</w:t>
      </w:r>
    </w:p>
    <w:p>
      <w:pPr>
        <w:pStyle w:val="Ind"/>
        <w:rPr/>
      </w:pPr>
      <w:r>
        <w:rPr/>
        <w:t>________</w:t>
      </w:r>
    </w:p>
    <w:p>
      <w:pPr>
        <w:pStyle w:val="Ind"/>
        <w:rPr/>
      </w:pPr>
      <w:r>
        <w:rPr>
          <w:b/>
          <w:bCs/>
          <w:sz w:val="21"/>
          <w:szCs w:val="21"/>
          <w:vertAlign w:val="superscript"/>
        </w:rPr>
        <w:t>72</w:t>
      </w:r>
      <w:r>
        <w:rPr/>
        <w:t xml:space="preserve"> Здесь игра слов: английское слово </w:t>
      </w:r>
      <w:r>
        <w:rPr>
          <w:i/>
          <w:iCs/>
        </w:rPr>
        <w:t xml:space="preserve">mystery </w:t>
      </w:r>
      <w:r>
        <w:rPr/>
        <w:t xml:space="preserve">переводится и как </w:t>
      </w:r>
      <w:r>
        <w:rPr>
          <w:i/>
          <w:iCs/>
        </w:rPr>
        <w:t xml:space="preserve">тайна, </w:t>
      </w:r>
      <w:r>
        <w:rPr/>
        <w:t xml:space="preserve">и как </w:t>
      </w:r>
      <w:r>
        <w:rPr>
          <w:i/>
          <w:iCs/>
        </w:rPr>
        <w:t xml:space="preserve">мистерия </w:t>
      </w:r>
      <w:r>
        <w:rPr/>
        <w:t>(</w:t>
      </w:r>
      <w:r>
        <w:rPr>
          <w:i/>
          <w:iCs/>
        </w:rPr>
        <w:t>прим. перев.</w:t>
      </w:r>
      <w:r>
        <w:rPr/>
        <w:t>).</w:t>
      </w:r>
    </w:p>
    <w:p>
      <w:pPr>
        <w:pStyle w:val="Style10"/>
        <w:rPr/>
      </w:pPr>
      <w:r>
        <w:rPr/>
        <w:t xml:space="preserve">В этих комментариях я рассматриваю всю тему посвящения широко и обобщённо, под углом определения, поэтому не буду повторять того, что изложено в томе II </w:t>
      </w:r>
      <w:r>
        <w:rPr>
          <w:i/>
          <w:iCs/>
        </w:rPr>
        <w:t xml:space="preserve">"Ученичества в Новом Веке". </w:t>
      </w:r>
      <w:r>
        <w:rPr/>
        <w:t>В последнем разделе Трактата мы несколько изменим свой подход и ограничимся действием Лучей на посвящённого и связью между лучевыми энергиями и уже описанными посвящениями. Не собираюсь я в данном разделе говорить и о научном пробуждении центров и технических деталях приведения их в нужное равновесие и активность. Всё необходимое уже есть в других книгах, где разбросано очень много информации. Благодаря такой разбросанности и рассеянию учение охраняется и не может представлять опасности для широкой общественности. В ближайшем будущем изучающим придётся собирать это учение из многочисленных томов, скрупулёзно выискивая подробности науки о центрах и информацию об их природе и процессах в них. При неправильном понимании вся тема центров становится опасной и таит в себе угрозу преждевременного пробуждения и чрезмерной энергетизации центров. Особую же опасность весь предмет представляет для движимого любопытством человека и несведущего экспериментатора. Ещё не время полностью и детально разъяснять данный предмет, и учащиеся предупреждены о нежелательности чёткой и связной публикации его на основании моих книг. Тем не менее, истинный стремящийся должен иметь необходимую информацию.</w:t>
      </w:r>
    </w:p>
    <w:p>
      <w:pPr>
        <w:pStyle w:val="Style10"/>
        <w:rPr/>
      </w:pPr>
      <w:r>
        <w:rPr>
          <w:i/>
          <w:iCs/>
        </w:rPr>
        <w:t xml:space="preserve">Раскрытие Мистерий - </w:t>
      </w:r>
      <w:r>
        <w:rPr/>
        <w:t xml:space="preserve">это в основном не получение информации о них и связанных с ними процессах, но </w:t>
      </w:r>
      <w:r>
        <w:rPr>
          <w:i/>
          <w:iCs/>
        </w:rPr>
        <w:t xml:space="preserve">действие определённых процессов в эфирном теле ученика. </w:t>
      </w:r>
      <w:r>
        <w:rPr/>
        <w:t xml:space="preserve">Эти процессы позволяют ему </w:t>
      </w:r>
      <w:r>
        <w:rPr>
          <w:i/>
          <w:iCs/>
        </w:rPr>
        <w:t xml:space="preserve">познать </w:t>
      </w:r>
      <w:r>
        <w:rPr/>
        <w:t>то, что скрыто, предоставляют ему механизм откровения и открывают ему некоторые излучающие и магнетические факторы, или энергии, в нём самом, образующие каналы активности и средства обретения того, что составляет привилегию посвящённого.</w:t>
      </w:r>
    </w:p>
    <w:p>
      <w:pPr>
        <w:pStyle w:val="Style10"/>
        <w:rPr/>
      </w:pPr>
      <w:r>
        <w:rPr/>
        <w:t xml:space="preserve">Ученик на Пути Испытаний начинает с поиска двери к посвящению и того, с чем соприкоснётся за ней, обладая конкретной оснащённостью и наработанным механизмом, которые были обретены и освоены за многие циклы воплощений. Каждое воплощение - это строго определённый период (с точки зрения души), лейтмотивом которого являются </w:t>
      </w:r>
      <w:r>
        <w:rPr>
          <w:i/>
          <w:iCs/>
        </w:rPr>
        <w:t xml:space="preserve">эксперимент, опыт </w:t>
      </w:r>
      <w:r>
        <w:rPr/>
        <w:t xml:space="preserve">и </w:t>
      </w:r>
      <w:r>
        <w:rPr>
          <w:i/>
          <w:iCs/>
        </w:rPr>
        <w:t xml:space="preserve">выражение. </w:t>
      </w:r>
      <w:r>
        <w:rPr/>
        <w:t>Каждое удачное воплощение продолжает эксперимент, углубляет опыт и плотнее связывает выражение с латентной, но раскрывающейся божественностью.</w:t>
      </w:r>
    </w:p>
    <w:p>
      <w:pPr>
        <w:pStyle w:val="Style10"/>
        <w:rPr/>
      </w:pPr>
      <w:r>
        <w:rPr/>
        <w:t>Те же три слова, но в гораздо более широкой интерпретации и с акцентом на гораздо большие возможности, применимы и к прогрессу посвящённого на конечных стадиях Пути, которым мы уделим некоторое внимание в настоящем разделе. Я просил бы вас иметь эти три слова в виду, когда вы будете читать и размышлять о прочитанном. К каждому посвящению ученик или посвящённый подходит в духе божественного экспериментирования, но с научным уклоном, поскольку посвящение - это кульминационный момент достижения, а успех обеспечивается ступенчатой последовательностью экспериментов с энергией.</w:t>
      </w:r>
    </w:p>
    <w:p>
      <w:pPr>
        <w:pStyle w:val="Style10"/>
        <w:rPr/>
      </w:pPr>
      <w:r>
        <w:rPr/>
        <w:t xml:space="preserve">За сбором плодов этого эксперимента следует период накопления опыта в использовании соответствующих способностей, который длится от одного посвящения до другого. Он может растянуться на многие жизни или оказаться сравнительно коротким. Результаты эксперимента посвящения и опыта работы с освоенными энергиями проявляются как способность посвящённого к более полному, чем прежде, выражению божественности. Это значит, что он всё увереннее функционирует как божественный создатель, следующий иерархическому Плану, оперирует притягательными энергиями любви и определяет - побуждаемый волей Шамбалы - ту фазу или аспект божественной цели, которым ему самому предстоит заниматься в связи с проявлением планетарного Логоса. Заметьте, я </w:t>
      </w:r>
      <w:r>
        <w:rPr>
          <w:i/>
          <w:iCs/>
        </w:rPr>
        <w:t xml:space="preserve">не </w:t>
      </w:r>
      <w:r>
        <w:rPr/>
        <w:t>говорю "в связи с человечеством". Посвящённый работает во многих областях божественного творчества, и человечество - всего лишь одна из них.</w:t>
      </w:r>
    </w:p>
    <w:p>
      <w:pPr>
        <w:pStyle w:val="Style10"/>
        <w:rPr/>
      </w:pPr>
      <w:r>
        <w:rPr/>
        <w:t>Таким образом, эти три слова характеризуют первый подход к нашему предмету, поэтому о чём бы я не говорил, в любом случае следует иметь их в виду.</w:t>
      </w:r>
    </w:p>
    <w:p>
      <w:pPr>
        <w:pStyle w:val="Style10"/>
        <w:rPr/>
      </w:pPr>
      <w:r>
        <w:rPr/>
        <w:t>Во-вторых, я хочу, чтобы вы рассматривали со мной различные аспекты нашей темы в контексте семи Лучей. Я имею в виду, что независимо от Лучей все ученики имеют одну и ту же цель, проводят одни и те же эксперименты, проходят один и тот же опыт и одинаково приходят к божественному выражению. Однако их качества, подход, реакции и особенности природы различаются в соответствии с их Лучом, и это самый интересный и плохо известный аспект в нашем исследовании посвящения. Посвящение всегда было объемлющим событием, но нигде не говорилось о его связи с Лучами. Этот недостаток хотелось бы восполнить.</w:t>
      </w:r>
    </w:p>
    <w:p>
      <w:pPr>
        <w:pStyle w:val="Style10"/>
        <w:rPr/>
      </w:pPr>
      <w:r>
        <w:rPr/>
        <w:t>Например, каждое из семи посвящений реализует, или открывает, одно из семи лучевых качеств, или тенденций. Посвящение всегда управляется и обусловливается каким-то определённым Лучом, и это один из факторов, который ученикам придётся усвоить при подготовке к посвящению, поскольку в этом залог успеха при обращении и оперировании некоторыми видами божественной энергии.</w:t>
      </w:r>
    </w:p>
    <w:p>
      <w:pPr>
        <w:pStyle w:val="Style10"/>
        <w:rPr/>
      </w:pPr>
      <w:r>
        <w:rPr/>
        <w:t>Каждое посвящение приводит один из семи центров в полную функциональную активность, но не пробуждая или стимулируя его, а превращая в "колесо, обращающееся само на себя". Это абсолютно неадекватное определение из Ветхого Завета, но я не могу найти ничего другого. Формулировка совершенно невыразительная, непонятная и в общем-то бессмысленная для всех, кроме посвящённого, который ощутил это вращение.</w:t>
      </w:r>
    </w:p>
    <w:p>
      <w:pPr>
        <w:pStyle w:val="Style10"/>
        <w:rPr/>
      </w:pPr>
      <w:r>
        <w:rPr/>
        <w:t>Астрологам-эзотеристам хорошо известно, что в одном из жизненных циклов ученик поворачивается на Колесе Жизни (зодиакальном колесе), изменяя движение по часовой стрелке вокруг Зодиака на противоположное. Он узнаёт, что субстанциональный аспект его природы все ещё может обусловливаться силами, протекающими последовательно и периодически через субстанциональные проводники его природы согласно его гороскопу и экзотерическому зодиакальному вращению. В то же время ученик получает энергетические токи с обращённого колеса, на котором оказывается как душа. Он, следовательно, является приёмником двух противоположных энергетических потоков, чем и объясняется усиление конфликта в его жизни и обстоятельствах. В этом состоят его испытания перед посвящением.</w:t>
      </w:r>
    </w:p>
    <w:p>
      <w:pPr>
        <w:pStyle w:val="Style10"/>
        <w:rPr/>
      </w:pPr>
      <w:r>
        <w:rPr/>
        <w:t>В крошечном масштабе это верно и для центров эфирного тела ученика. По окончании Пути Ученичества и переходе на Путь Посвящения в них протекает та же двойная активность. В сущности колесо Зодиака само представляет собой космический центр. Это двенадцатилепестковый лотос, который, однако, находится внутри тысячелепесткового лотоса неведомого космического Существа, Того, Кто в предыдущих моих книгах назван Тем, о Ком Ничего Не Может Быть Сказано.</w:t>
      </w:r>
    </w:p>
    <w:p>
      <w:pPr>
        <w:pStyle w:val="Style10"/>
        <w:rPr/>
      </w:pPr>
      <w:r>
        <w:rPr/>
        <w:t>В конечном итоге множество зодиакальных влияний оказывают двойственный эффект: их влияние испытывают на себе Шамбала (планетарный головной центр) и Иерархия (планетарный сердечный центр). Этот же эффект ощущает и каждый посвящённый в своих головном и сердечном центрах. Эта конечная двойственная активность регистрируется посвящённым высших степеней во время восьмого и девятого посвящений. Семь же предыдущих посвящений управляются семью Лучами.</w:t>
      </w:r>
    </w:p>
    <w:p>
      <w:pPr>
        <w:pStyle w:val="Style10"/>
        <w:rPr/>
      </w:pPr>
      <w:bookmarkStart w:id="21" w:name="340"/>
      <w:bookmarkEnd w:id="21"/>
      <w:r>
        <w:rPr/>
        <w:t>Таким образом, получаем:</w:t>
      </w:r>
    </w:p>
    <w:tbl>
      <w:tblPr>
        <w:tblW w:w="8845" w:type="dxa"/>
        <w:jc w:val="center"/>
        <w:tblInd w:w="0" w:type="dxa"/>
        <w:tblLayout w:type="fixed"/>
        <w:tblCellMar>
          <w:top w:w="90" w:type="dxa"/>
          <w:left w:w="90" w:type="dxa"/>
          <w:bottom w:w="90" w:type="dxa"/>
          <w:right w:w="90" w:type="dxa"/>
        </w:tblCellMar>
      </w:tblPr>
      <w:tblGrid>
        <w:gridCol w:w="2969"/>
        <w:gridCol w:w="3189"/>
        <w:gridCol w:w="2687"/>
      </w:tblGrid>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1. Рождение</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7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Физически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чал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заимодействие</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ксуальная магия</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2. Крещение</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Центр солнечного сплетени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6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стральны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амоотдач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важдение</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3. Преображение</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джн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5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ы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теграци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правленность</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Наука</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4. Отречение</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4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уддхически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Распятие</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ертва</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я</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5. Откровение</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Основание позвоночник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1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тмически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ыявление</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ля</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Цель</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6. Решение</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3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Монадически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Фиксаци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уальное Сотрудничество</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ворчество</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7. Воскресение</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2й луч</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огоический план</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ечный странник</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Любовь-Мудрость</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ритяжение</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8. Переход</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тыре малых луча</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ланетарный</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ыбор</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ознание</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ость</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b/>
                <w:bCs/>
                <w:i/>
                <w:iCs/>
                <w:sz w:val="26"/>
                <w:szCs w:val="26"/>
              </w:rPr>
              <w:t>Посвящение 9. Отказ</w:t>
            </w:r>
          </w:p>
        </w:tc>
        <w:tc>
          <w:tcPr>
            <w:tcW w:w="58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Шамбала</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ри главных луча</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истемный</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мь Путей</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Бытие</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уществование</w:t>
            </w:r>
          </w:p>
        </w:tc>
      </w:tr>
    </w:tbl>
    <w:p>
      <w:pPr>
        <w:pStyle w:val="Style10"/>
        <w:rPr/>
      </w:pPr>
      <w:r>
        <w:rPr/>
        <w:t>Вы не в состоянии постичь синтез, управляющий четырьмя последними посвящениями, а у нас пока нет адекватного языка для описания связанного с ними опыта. Можно лишь показать некоторые духовные течения и тенденции, и - поскольку данный раздел предназначен в основном для тех, кто принял или готовится принять то или иное посвящение, - могу лишь надеяться, что готовым удастся что-то понять.</w:t>
      </w:r>
    </w:p>
    <w:p>
      <w:pPr>
        <w:pStyle w:val="Style10"/>
        <w:rPr/>
      </w:pPr>
      <w:r>
        <w:rPr/>
        <w:t>Тщательный анализ таблицы должен несколько изменить ваше представление обо всём предмете посвящения. На смену распространённой ныне концепции посвящения отдельного стремящегося должна прийти концепция группового посвящения. В прошлом, чтобы внедрить идею посвящения в умы людей, Иерархия предпочитала (в настоящее время это устарело) раскрывать серьёзному ученику связанные с посвящением перспективы. При этом акцентировалась его специфичность, его целесообразность, ритуал и церемонии и его место на эволюционной шкале. Поскольку многие уже осмыслили сам факт посвящения, а некоторые даже достигли его, то в настоящее время можно открыть его извечную суть: посвящение - событие групповое. При замене эгоистического индивидуального устремления трезвым размышлением факт группового посвящения становится очевиден. Объясняется это следующими вытекающими из всей ситуации причинами.</w:t>
      </w:r>
    </w:p>
    <w:p>
      <w:pPr>
        <w:pStyle w:val="Style10"/>
        <w:rPr/>
      </w:pPr>
      <w:r>
        <w:rPr/>
        <w:t>1. Душа - по своей собственной природе - обладает групповым сознанием, не имеет индивидуальных амбиций и интересов и совершенно не заинтересована в достижении целей своей личности. Именно душа является посвящённым. Посвящение - это процесс, благодаря которому духовный человек в личности осознаёт себя душой, обладающей душевными силами, душевными отношениями и душевной целью. В тот момент, когда это происходит, хотя бы в малой мере, человек сознаёт именно группу.</w:t>
      </w:r>
    </w:p>
    <w:p>
      <w:pPr>
        <w:pStyle w:val="Style10"/>
        <w:rPr/>
      </w:pPr>
      <w:r>
        <w:rPr/>
        <w:t>2. Только человек, чьё чувство индивидуальности</w:t>
      </w:r>
      <w:r>
        <w:rPr>
          <w:b/>
          <w:bCs/>
          <w:sz w:val="21"/>
          <w:szCs w:val="21"/>
          <w:vertAlign w:val="superscript"/>
        </w:rPr>
        <w:t>73</w:t>
      </w:r>
      <w:r>
        <w:rPr/>
        <w:t xml:space="preserve"> начинает расширяться и становится включающим, может "принять посвящение" (как это ошибочно называют). Если бы посвящение было чисто личностным достижением, то оно отбрасывало бы человека назад в разделяющее сознание, из которого он пытается вырваться. Это не было бы духовным продвижением. Каждый шаг на Пути Посвящений усиливает групповое осознание. По сути своей, посвящение - это расширяющийся ряд вмещающих осознаний.</w:t>
      </w:r>
    </w:p>
    <w:p>
      <w:pPr>
        <w:pStyle w:val="Ind"/>
        <w:rPr/>
      </w:pPr>
      <w:r>
        <w:rPr/>
        <w:t>________</w:t>
      </w:r>
    </w:p>
    <w:p>
      <w:pPr>
        <w:pStyle w:val="Ind"/>
        <w:rPr/>
      </w:pPr>
      <w:r>
        <w:rPr>
          <w:b/>
          <w:bCs/>
          <w:sz w:val="21"/>
          <w:szCs w:val="21"/>
          <w:vertAlign w:val="superscript"/>
        </w:rPr>
        <w:t>73</w:t>
      </w:r>
      <w:r>
        <w:rPr/>
        <w:t xml:space="preserve"> sense of identity.</w:t>
      </w:r>
    </w:p>
    <w:p>
      <w:pPr>
        <w:pStyle w:val="Style10"/>
        <w:rPr/>
      </w:pPr>
      <w:r>
        <w:rPr/>
        <w:t>3. Посвящение делает стремящегося членом Иерархии. Эзотерически это означает прекращение любых разделяющих личностных реакций в ходе последовательных отречений, кульминацией которых становится четвёртое посвящение и которые вновь таинственно акцентируются во время девятого посвящения.</w:t>
      </w:r>
    </w:p>
    <w:p>
      <w:pPr>
        <w:pStyle w:val="Style10"/>
        <w:rPr/>
      </w:pPr>
      <w:r>
        <w:rPr/>
        <w:t xml:space="preserve">По мере продвижения от одного посвящения к другому посвящённый понимает, что при каждом шаге по пути или при каждом проникновении в суть Мистерий вместе с такими же, как он, - кто стоит на той же эволюционной ступеньке и работает вместе с ним ради достижения той же цели, - он не одинок, но участвует в общем усилии. Фактически это лейтмотив Ашрама, обусловивший его формирование. Ашрам состоит из учеников и посвящённых, проходящих разные стадии посвящения-раскрытия, которые </w:t>
      </w:r>
      <w:r>
        <w:rPr>
          <w:i/>
          <w:iCs/>
        </w:rPr>
        <w:t xml:space="preserve">вместе </w:t>
      </w:r>
      <w:r>
        <w:rPr/>
        <w:t xml:space="preserve">достигли своего уровня ашрамного сознания и </w:t>
      </w:r>
      <w:r>
        <w:rPr>
          <w:i/>
          <w:iCs/>
        </w:rPr>
        <w:t xml:space="preserve">вместе </w:t>
      </w:r>
      <w:r>
        <w:rPr/>
        <w:t>будут продвигаться, пока не придут к тому полному освобождению, при котором космический физический план оказывается под порогом сознания или чувствительности и всякий интерес посвящённого к нему пропадает.</w:t>
      </w:r>
    </w:p>
    <w:p>
      <w:pPr>
        <w:pStyle w:val="Style10"/>
        <w:rPr/>
      </w:pPr>
      <w:r>
        <w:rPr/>
        <w:t xml:space="preserve">Это один из новых методов Иерархии, которые я должен представить вниманию общества, чтобы исправить ошибочные учения тех, кто проходил обучение в (так называемых) ортодоксальных школах оккультизма. Учитель К.Х. в одном из немногих (очень немногих) абзацев "Писем Махатм", которые принадлежат Ему самому, а не Е. П. Блаватской, намекнул стремящимся того времени на "духовную эгоистичность" многих из них. Из-за духовного эгоизма изучающий эзотеризм средний человек считал посвящение делом личным и индивидуальным. Но одной из главных предпосылок для посвящения является чёткое и однозначное признание собственной группы, но не как принятие желаемого за действительное, а в реальном сотрудничестве и работе на физическом плане. Я не случайно сказал </w:t>
      </w:r>
      <w:r>
        <w:rPr>
          <w:i/>
          <w:iCs/>
        </w:rPr>
        <w:t xml:space="preserve">группы, </w:t>
      </w:r>
      <w:r>
        <w:rPr/>
        <w:t>брат мой, а не организации, ибо это два совершенно разных понятия.</w:t>
      </w:r>
    </w:p>
    <w:p>
      <w:pPr>
        <w:pStyle w:val="Style10"/>
        <w:rPr/>
      </w:pPr>
      <w:r>
        <w:rPr/>
        <w:t xml:space="preserve">Итак чётко усвойте суть группового посвящения и хорошенько подумайте о </w:t>
      </w:r>
      <w:r>
        <w:rPr>
          <w:i/>
          <w:iCs/>
        </w:rPr>
        <w:t xml:space="preserve">своей </w:t>
      </w:r>
      <w:r>
        <w:rPr/>
        <w:t>готовности к посвящению. Что касается индивида, то подготовка некоторых групп к посвящению проходит следующим образом:</w:t>
      </w:r>
    </w:p>
    <w:p>
      <w:pPr>
        <w:pStyle w:val="Ind"/>
        <w:rPr/>
      </w:pPr>
      <w:r>
        <w:rPr/>
        <w:t>1. Группа мужчин и женщин, чьи души относятся к одному Лучу, субъективно собирается Учителем того же Луча для групповой подготовки.</w:t>
      </w:r>
    </w:p>
    <w:p>
      <w:pPr>
        <w:pStyle w:val="Ind"/>
        <w:rPr/>
      </w:pPr>
      <w:r>
        <w:rPr/>
        <w:t>2. Некоторым из этих людей, объединяемых такой субъективной связью, предоставляется возможность контактировать друг с другом на физическом плане для взаимной передачи чувства групповой солидарности. Субъективные отношения подкрепляются объективным контактом. Таким образом, распознавание является одним из предваряющих посвящение испытаний, и об этом следует помнить.</w:t>
      </w:r>
    </w:p>
    <w:p>
      <w:pPr>
        <w:pStyle w:val="Ind"/>
        <w:rPr/>
      </w:pPr>
      <w:r>
        <w:rPr/>
        <w:t>3. Связанные и готовящиеся таким образом люди стоят на од ной и той же эволюционной ступеньке с точки зрения предстоящего посвящения. Они принимают одинаковое посвящение и проходят одни и те же испытания и трудности, обусловленные влиянием личностного Луча, который может быть (и, как правило, бывает) отличным от Луча душевного. Действие именно личностного Луча затрудняет контакт и распознание, сдерживает прогресс и способствует неправильному пониманию информации. Пока обучающийся ученик фокусируется в своей личности, для него невозможно групповое посвящение, распознание своих товарищей у него неустойчиво и быстро разрушается низшим критическим умом, а на совместном пути к Двери Посвящения вырастает стена создаваемых личностью мыслеформ о членах группы.</w:t>
      </w:r>
    </w:p>
    <w:p>
      <w:pPr>
        <w:pStyle w:val="Ind"/>
        <w:rPr/>
      </w:pPr>
      <w:r>
        <w:rPr/>
        <w:t>4. Групповое посвящение невозможно для подготавливаемой группы до тех пор, пока её члены, именно как группа, не проведут собственную "духовную инициативу". По закону духа ученик предстаёт перед Посвятителем с пустыми руками, но члены групповой формации приносят свой общий дар для обогащения Ашрама. Это может быть какой-нибудь соответствующий Плану проект, который подтвердит их понимание Плана и покажет содружеству посвящённых, в котором они оказались, и старшим ученикам, к контакту с которыми они должны быть допущены, их готовность к принятию, доказанную ими в служении. Речь идёт о групповой инициативе, групповом служении и групповом даре. Вклад индивида в счёт не идёт.</w:t>
      </w:r>
    </w:p>
    <w:p>
      <w:pPr>
        <w:pStyle w:val="Style10"/>
        <w:rPr/>
      </w:pPr>
      <w:r>
        <w:rPr/>
        <w:t>Следует помнить сказанное здесь о групповом посвящении, поскольку это будет определять всё, что я хочу вложить в ваши умы, и приблизит день вашего принятия.</w:t>
      </w:r>
    </w:p>
    <w:p>
      <w:pPr>
        <w:pStyle w:val="Style10"/>
        <w:rPr/>
      </w:pPr>
      <w:r>
        <w:rPr/>
        <w:t xml:space="preserve">Никто не может быть принят (через процессы посвящения) в Ашрам Христа (Иерархию), пока не начёт мыслить и жить в русле групповых отношений и групповой активности. Некоторые стремящиеся с самыми добрыми намерениями интерпретируют групповую идею как указание формировать группы - свою собственную группу или группы вообще. Но не в этом состоит суть данной идеи для столь близкой Эпохи Водолея. Таковой она </w:t>
      </w:r>
      <w:r>
        <w:rPr>
          <w:i/>
          <w:iCs/>
        </w:rPr>
        <w:t xml:space="preserve">была </w:t>
      </w:r>
      <w:r>
        <w:rPr/>
        <w:t>в уже миновавшем Веке Рыб. Сейчас подход совершенно изменился. Никому сегодня не нужно занимать центральное положение в своём мирке и пытаться стать фокусом группы. Сегодняшняя задача - найти группу стремящихся, к которой следует присоединиться для совместного продвижения по Пути Посвящения, - задача совершенно иная и гораздо более трудная. Нужно понять смысл приведённых ниже изречений из Архивов Учителей, данных в форме вопросов и ответов. Это вопросы неофиту, который впервые начинает вникать в групповые отношения, необходимые для группового посвящения:</w:t>
      </w:r>
    </w:p>
    <w:p>
      <w:pPr>
        <w:pStyle w:val="Style10"/>
        <w:rPr/>
      </w:pPr>
      <w:r>
        <w:rPr/>
        <w:t>"Видишь ли ты Дверь, о Чела, в свете? Я вижу дверь и слышу зовущий голос. Что мне делать, о Учитель моей жизни?</w:t>
      </w:r>
    </w:p>
    <w:p>
      <w:pPr>
        <w:pStyle w:val="Style10"/>
        <w:rPr>
          <w:i/>
          <w:i/>
          <w:iCs/>
        </w:rPr>
      </w:pPr>
      <w:r>
        <w:rPr>
          <w:i/>
          <w:iCs/>
        </w:rPr>
        <w:t>Пройди за Дверь и не теряй времени, оглядываясь на путь, только что пройденный тобою. Войди же в этот свет.</w:t>
      </w:r>
    </w:p>
    <w:p>
      <w:pPr>
        <w:pStyle w:val="Style10"/>
        <w:rPr/>
      </w:pPr>
      <w:r>
        <w:rPr/>
        <w:t>Дверь слишком узка, о Учитель моей жизни. Боюсь, что не пройти мне.</w:t>
      </w:r>
    </w:p>
    <w:p>
      <w:pPr>
        <w:pStyle w:val="Style10"/>
        <w:rPr>
          <w:i/>
          <w:i/>
          <w:iCs/>
        </w:rPr>
      </w:pPr>
      <w:r>
        <w:rPr>
          <w:i/>
          <w:iCs/>
        </w:rPr>
        <w:t>Подойди к Двери ближе и возьми за руку другого странника по пути жизни. Подойди к Двери ближе, но не пытайся войти в неё один.</w:t>
      </w:r>
    </w:p>
    <w:p>
      <w:pPr>
        <w:pStyle w:val="Style10"/>
        <w:rPr/>
      </w:pPr>
      <w:r>
        <w:rPr/>
        <w:t>Теперь, когда я за руки держу брата справа и брата слева, двери я не вижу. Мне кажется, я окружён странствующими на пути, и все они похожи, и нота у всех одна. Они такие же, как я. Я вижу их со всех сторон, но не вижу двери.</w:t>
      </w:r>
    </w:p>
    <w:p>
      <w:pPr>
        <w:pStyle w:val="Style10"/>
        <w:rPr>
          <w:i/>
          <w:i/>
          <w:iCs/>
        </w:rPr>
      </w:pPr>
      <w:r>
        <w:rPr>
          <w:i/>
          <w:iCs/>
        </w:rPr>
        <w:t>Следуй по Пути вперёд, о странник в свете. Рука об руку пред Дверью Света вместе встаньте. Что ты видишь?</w:t>
      </w:r>
    </w:p>
    <w:p>
      <w:pPr>
        <w:pStyle w:val="Style10"/>
        <w:rPr/>
      </w:pPr>
      <w:r>
        <w:rPr/>
        <w:t>Вновь появилась дверь и кажется теперь широкой, а не узкой, как прежде. Но что я видел раньше? Это не та дверь, перед которой весь наш отряд братьев на Пути стоит сейчас.</w:t>
      </w:r>
    </w:p>
    <w:p>
      <w:pPr>
        <w:pStyle w:val="Style10"/>
        <w:rPr>
          <w:i/>
          <w:i/>
          <w:iCs/>
        </w:rPr>
      </w:pPr>
      <w:r>
        <w:rPr>
          <w:i/>
          <w:iCs/>
        </w:rPr>
        <w:t>Дверь, что вы видели раньше, была плодом вашего воображения, мыслеформой, порождённой вашим разделяющим творчеством и не пускающей вас к истине, — слишком узкой, чтобы через неё пройти, но полной ложного очарования. Лишь тот, кто руку брата держит, способен видеть подлинную Дверь. Лишь тот, кто окружён многими, которые едины, способен войти в эту Дверь, которая закрывается пред тем, кто хочет войти в неё один."</w:t>
      </w:r>
    </w:p>
    <w:p>
      <w:pPr>
        <w:pStyle w:val="Style10"/>
        <w:rPr/>
      </w:pPr>
      <w:r>
        <w:rPr/>
        <w:t>В лемурийские времена посвящённые входили поодиночке, один за другим, и лишь немногим тогда удалось достичь цели, и к Мистериям они допускались по одному. В Атлантиде, когда Дверь Посвящения была широко распахнута, стремящиеся к Мистериям допускались группами по семь человек, которые, однако, не контактировали в физическом сознании. Акцентировалось по-прежнему (в период подготовки) индивидуальное достижение. Сегодня же духовный прогресс человека настолько ускорился, что Иерархия постоянно принимает группы, особенно связанные с воплощёнными сейчас Лучами. Это означает, что на трёх главных Лучах (активность которых всегда преобладает, хотя протекает в чередующихся циклах повышений и спадов) есть большие группы, проходящие подготовительное обучение перед каким-нибудь посвящением. Практика группового принятия будет быстро распространяться, когда мир вновь вступит в цикл мирного роста и раскрытия после радикального опыта мировой войны (1914-1945 гг.). Всё это и обусловило необходимость информации, которую я пытаюсь сообщить в данном труде.</w:t>
      </w:r>
    </w:p>
    <w:p>
      <w:pPr>
        <w:pStyle w:val="Style10"/>
        <w:rPr/>
      </w:pPr>
      <w:r>
        <w:rPr/>
        <w:t xml:space="preserve">Мне хотелось бы прояснить ещё один момент. Как вам известно, Ашрам состоит из учеников и посвящённых всех уровней эволюционного развития, всех ступеней и степеней. Все они трудятся сообща в совершенном согласии, но каждый </w:t>
      </w:r>
      <w:r>
        <w:rPr>
          <w:i/>
          <w:iCs/>
        </w:rPr>
        <w:t xml:space="preserve">в своём кругу, </w:t>
      </w:r>
      <w:r>
        <w:rPr/>
        <w:t>ибо каждая ступень отделена от остальных и в то же время едина с ними, каждой присуща собственная строго определённая сопряжённость, кодифицированное телепатическое общение и общая оккультная секретность и молчание, предохраняющие тайны и знания одной ступени от другой и от неготовых. Подобным же</w:t>
      </w:r>
    </w:p>
    <w:p>
      <w:pPr>
        <w:pStyle w:val="Style10"/>
        <w:rPr/>
      </w:pPr>
      <w:r>
        <w:rPr/>
        <w:t>образом, когда стремящийся, ищущий на физическом плане тех, с кем он разделит мистерию своего следующего шага или несомненного расширения, обнаруживает свою группу, он находит в ней и тех, кто ещё не обладает его мудростью, и тех, кто уже давно опередил его. Он одновременно оказывается в силовом вихре и втягивается в одну из сфер служения. Подумайте над этими словами. Так он пройдёт уроки, необходимые для работы в Ашраме, и научится общаться с теми, кому ещё не открыты уже известные ему тайны, и с теми, кто проник в Мистерии глубже, чем он.</w:t>
      </w:r>
    </w:p>
    <w:p>
      <w:pPr>
        <w:pStyle w:val="Itc"/>
        <w:rPr/>
      </w:pPr>
      <w:bookmarkStart w:id="22" w:name="2-1"/>
      <w:bookmarkEnd w:id="22"/>
      <w:r>
        <w:rPr/>
        <w:t>_________________</w:t>
      </w:r>
    </w:p>
    <w:p>
      <w:pPr>
        <w:pStyle w:val="Heading4"/>
        <w:ind w:left="720" w:right="720" w:hanging="0"/>
        <w:rPr/>
      </w:pPr>
      <w:r>
        <w:rPr/>
        <w:t>РАЗДЕЛ ПЕРВЫЙ. Стремящийся и мистерии посвящения</w:t>
      </w:r>
    </w:p>
    <w:p>
      <w:pPr>
        <w:pStyle w:val="Style10"/>
        <w:rPr/>
      </w:pPr>
      <w:r>
        <w:rPr/>
        <w:t>Итак, приступим к первому пункту раздела и посмотрим, что в действительности подразумевается под ставшими для нас тривиальными словами "дверь посвящения" и какова разница между дверью, перед которой стоит ученик, и дверью, перед которой стоит Учитель.</w:t>
      </w:r>
    </w:p>
    <w:p>
      <w:pPr>
        <w:pStyle w:val="Heading6"/>
        <w:ind w:left="1920" w:right="1920" w:hanging="0"/>
        <w:rPr/>
      </w:pPr>
      <w:r>
        <w:rPr/>
        <w:t>Прохождение через две двери посвящения</w:t>
      </w:r>
    </w:p>
    <w:p>
      <w:pPr>
        <w:pStyle w:val="Style10"/>
        <w:rPr/>
      </w:pPr>
      <w:r>
        <w:rPr/>
        <w:t>Вы, конечно, понимаете, что слово "дверь" употребляется чисто символически. И для рядового эзотериста, и для ортодоксального теософа это слово означает точку проникновения, возможность нового опыта и нового откровения, которые он в основном считает заслуженной наградой за дисциплину и устремлённость. Но большей частью это принятие желаемого за действительное и довольно далёкая от истины интерпретация.</w:t>
      </w:r>
    </w:p>
    <w:p>
      <w:pPr>
        <w:pStyle w:val="Style10"/>
        <w:rPr>
          <w:b/>
          <w:b/>
          <w:bCs/>
          <w:i/>
          <w:i/>
          <w:iCs/>
        </w:rPr>
      </w:pPr>
      <w:r>
        <w:rPr>
          <w:b/>
          <w:bCs/>
          <w:i/>
          <w:iCs/>
        </w:rPr>
        <w:t>Дверь посвящения</w:t>
      </w:r>
    </w:p>
    <w:p>
      <w:pPr>
        <w:pStyle w:val="Style10"/>
        <w:rPr/>
      </w:pPr>
      <w:r>
        <w:rPr/>
        <w:t xml:space="preserve">На самом деле "дверь посвящения" - это препятствие, то, что отрезает путь, что необходимо открыть или то, что скрывает цель или находится между ней и стремящимся. Это гораздо более точное толкование, которое стремящемуся стоит усвоить. Представление о человеке, продвигающемся по Пути Эволюции и в один прекрасный день, наконец, оказывающемся вдруг перед открытой дверью, через которую он радостно собирается пройти, не имеет никакого отношения к действительности. Образ развившего ценные черты характера человека, описанный в таких книгах, как </w:t>
      </w:r>
      <w:r>
        <w:rPr>
          <w:i/>
          <w:iCs/>
        </w:rPr>
        <w:t xml:space="preserve">"Открытый Двор" </w:t>
      </w:r>
      <w:r>
        <w:rPr/>
        <w:t xml:space="preserve">и </w:t>
      </w:r>
      <w:r>
        <w:rPr>
          <w:i/>
          <w:iCs/>
        </w:rPr>
        <w:t xml:space="preserve">"Путь Ученичества" </w:t>
      </w:r>
      <w:r>
        <w:rPr/>
        <w:t>(Анни Безант), на которых воспитываются приверженцы теософии, крайне обманчив. Эти книги очень полезны и заслуживают самого пристального внимания идущих по Пути Испытаний, но не годятся для ученика, так как неправильно расставляют для него акценты и побуждают фокусироваться на том, что должно быть уже наработано. Конечно, необходимо развивать характер, который должен стать неотъемлемым атрибутом человеческого оснащения, однако для посвящения и прохождения "двери" на Пути это далеко не главное. Он показывает точку на Пути Эволюции, достигнутую в результате экспериментирования, опыта и непрерывного выражения, и должен быть обычным явлением для всех стремящихся при приближении к ученичеству. Характер составляет обязательное достижение, означающее лишь реакцию личности на время и опыт. Воистину, никому не пройти через эту дверь, не развив определённых черт характера, но дело в том, что в своём прогрессе стремящийся достиг той стадии раскрытия, которая даёт ему теперь определённую меру автоматического самоконтроля, ментального понимания и чистоты.</w:t>
      </w:r>
    </w:p>
    <w:p>
      <w:pPr>
        <w:pStyle w:val="Style10"/>
        <w:rPr/>
      </w:pPr>
      <w:r>
        <w:rPr/>
        <w:t xml:space="preserve">Хочу также подчеркнуть, что этими качествами обладает даже чёрный маг, ибо это </w:t>
      </w:r>
      <w:r>
        <w:rPr>
          <w:i/>
          <w:iCs/>
        </w:rPr>
        <w:t xml:space="preserve">обязательное условие </w:t>
      </w:r>
      <w:r>
        <w:rPr/>
        <w:t>всякой магии, и чёрной, и белой. Чёрный маг проходит через обе двери первых двух посвящений. Пройти через дверь ему позволяет сила воли, характер и аспект группового сознания души, активный у него так же, как и у его брата, желающего вступить в Великую Белую Ложу. Однако, чёрному магу недостаёт аспекта любви. Не забывайте, что всё есть энергия и нет ничего, кроме неё. Энергию, которая является аспектом души и называется нами магнетическим притяжением (группообразующим качеством), он разделяет с духовным стремящимся. В сущности он обладает групповым сознанием, и, хотя имеет разделяющие мотивы, но пользуется групповыми методами, которые может получить только от души.</w:t>
      </w:r>
    </w:p>
    <w:p>
      <w:pPr>
        <w:pStyle w:val="Style10"/>
        <w:rPr/>
      </w:pPr>
      <w:r>
        <w:rPr/>
        <w:t xml:space="preserve">Вот вам ещё одна причина, почему первое и второе посвящения - не главные для Ложи Учителей. Только третье считается таковым, потому что наполняет всю личностною жизнь энергией, поступающей от Духовной Триады через "лепестки жертвы" аспекта воли и цели души. К этому виду энергии чёрный маг не восприимчив. Он может воспринимать и воспринимает знание - самое древнее и получаемое с большим трудом - хранимое в "лепестках знания" души. Он может присвоить и использовать энергию притяжения (ошибочно называемую некоторыми изучающими любовью), хранимую в "лепестках любви" души. Но он не воспринимает и не может использовать энергию божественной любви, задействованную в божественном Плане. Эта любовь контролирует всякое знание и претворяет его в мудрость, выдвигает ясный мотив, который активизирует </w:t>
      </w:r>
      <w:r>
        <w:rPr>
          <w:i/>
          <w:iCs/>
        </w:rPr>
        <w:t xml:space="preserve">исполненное любви </w:t>
      </w:r>
      <w:r>
        <w:rPr/>
        <w:t>магнетическое притяжение и который мы называем истинным групповым сознанием и групповой согласованностью. Именно в этом пункте кардинально расходятся оба пути - светлый и тёмный. До третьего посвящения понимание тех, кто пытается постичь жизнь человека на Пути, может быть омрачено наваждением, и им трудно отличать фальшь от реальности. Чёрный маг ведёт такую же дисциплинированную жизнь, как и стремящийся. Он культивирует чистоту, но только ради собственной безопасности, а не из желания стать каналом энергии света. Он работает с могуществом (могуществом магического притяжения), с группами и в группах, но делает это по собственным эгоистическим соображениям и с амбициозными целями. Однако во время третьего посвящения подлинно духовный посвящённый получает откровение, награждающее его за правильно мотивированные стойкость и чистоту, - откровение божественной цели в понятиях иерархического плана, насколько он доступен душе, но пока - не Монаде. Эту цель и исполненную любви Волю Бога (используя избитую христианскую фразу) тёмный брат не воспринимает, ибо у него другие цели. Вот истинный смысл часто употребляемого, но неверно понимаемого выражения "расхождение путей".</w:t>
      </w:r>
    </w:p>
    <w:p>
      <w:pPr>
        <w:pStyle w:val="Style10"/>
        <w:rPr/>
      </w:pPr>
      <w:r>
        <w:rPr/>
        <w:t xml:space="preserve">Однако стремящиеся обеих групп (тёмной и светлой) подходят к двери посвящения и делают необходимые шаги для её открытия в сходных обстоятельствах. Обе группы после второго посвящения преодолевают наваждение и ясно видят впереди свой путь. Однако их цели значительно отличаются: одна идёт по широкому пути, ведущему всё глубже в материю и материализм, во тьму и "тёмное могущество"; другая следует по прямому, узкому и острому, как лезвие бритвы, пути в свет и жизнь. Одна группа так и не освободилась от принципов, управлявших первой солнечной системой. Эти принципы связаны исключительно с материей и субстанцией и в своё время (столь далёкое, что годы, отделяющие нас от него, можно выразить лишь в сверхастрономических числах) составляли необходимое условие посвящения. Некоторые представители тогдашнего человечества настолько укоренились в этих материальных принципах, </w:t>
      </w:r>
      <w:r>
        <w:rPr>
          <w:i/>
          <w:iCs/>
        </w:rPr>
        <w:t xml:space="preserve">умышленно </w:t>
      </w:r>
      <w:r>
        <w:rPr/>
        <w:t xml:space="preserve">не желая принимать другой набор принципов (лучше выражающих божественную природу), что по-прежнему стремятся к "твёрдой эгоистической материальной цели" и сознательно и </w:t>
      </w:r>
      <w:r>
        <w:rPr>
          <w:i/>
          <w:iCs/>
        </w:rPr>
        <w:t xml:space="preserve">планомерно </w:t>
      </w:r>
      <w:r>
        <w:rPr/>
        <w:t>искажают божественную волю. Здесь вам даётся намёк на природу зла и ключ к части (только части) тайны, отражающейся в утверждении о том, что зло и добро - два противоположных аспекта единой реальности и что зло - это добро, которое мы должны оставить позади, переходя к более широкому и значительному добру. Не забывайте, что сегодняшние чёрные маги - это посвящённые предыдущей солнечной системы. Пути расходятся, когда дверь посвящения готова открыться в третий раз. Кто-то следует эгоистическому намерению и твёрдой решимости остаться в разделяющем состоянии материи, других впечатляет божественная воля и становится мотивирующим фактором их жизни. По указанию Великой Белой Ложи Сириуса было решено на третий раз не открывать дверь для тёмных братьев. Зла в нашем понимании на Сириусе абсолютно нет.</w:t>
      </w:r>
    </w:p>
    <w:p>
      <w:pPr>
        <w:pStyle w:val="Style10"/>
        <w:rPr/>
      </w:pPr>
      <w:r>
        <w:rPr/>
        <w:t>Для чёрного мага при третьей возможности дверь посвящения становится непреодолимым барьером и препятствием, а для истинно духовного неофита она означает "преодоление". Больше мы не будем говорить о подходе к этой двери тёмных братьев, но ограничимся рассмотрением посвящений Великой Белой Ложи.</w:t>
      </w:r>
    </w:p>
    <w:p>
      <w:pPr>
        <w:pStyle w:val="Style10"/>
        <w:rPr/>
      </w:pPr>
      <w:r>
        <w:rPr/>
        <w:t>Дверь посвящения связана с великой проблемой, которую Е. П. Блаватская называет "тайной электричества", и сама дверь, в сущности, - электрический феномен. Даже не понимая сказанного, вы, всё-таки, можете понять, что для стремящегося дверь (имея электрическую природу) легко может оказаться противодействующей силой, отталкивающей энергией, - так и следует смотреть на неё. Только при синхронности и гармоничных вибрациях электрических энергий двери и самого человека стремящийся способен выйти через дверь в больший свет. Для вас это отчасти новое и довольно сложное определение посвящения. Тем не менее, когда наука лучше поймёт человеческое существо как электрическую единицу могущества и света и его тройственный механизм, образованный тремя аспектами электричества, будет лучше понят и смысл посвящения. Три огня, из которых состоит всё сущее, имеют электрическую природу. Выражаясь символически, только когда "солнечный огонь" возобладает над "огнём трения", могут быть получены первые четыре посвящения, кульминирующие пятым, при котором оба огня подчиняются "электрическому огню", истекающему от монады и несущему новое откровение. Монадический процесс начинается при третьем посвящении. Можно добавить, что третье посвящение (кульминирующее Преображением) принимается на трёх высших уровнях ментального плана, и поэтому именно на четвёртом уровне ментального плана стремящийся прежде всего оказывается перед дверью, ища посвящения. Та электрическая единица или электрический феномен, который мы называем четвёртым царством природы, на четвёртом подплане ментального плана эзотерически "испускает" ту электрическую единицу, что готова к слиянию с высшей формой электричества. Огонь трения угасает, сменяется солнечным огнём, и между двумя высшими формами электричества устанавливается взаимодействие.</w:t>
      </w:r>
    </w:p>
    <w:p>
      <w:pPr>
        <w:pStyle w:val="Style10"/>
        <w:rPr/>
      </w:pPr>
      <w:r>
        <w:rPr/>
        <w:t>Именно солнечный огонь образует и охраняет дверь посвящения при первых четырёх посвящениях. Именно электрический огонь образует дверь посвящения при тех посвящениях, которые охраняют Путь к Высшей Эволюции.</w:t>
      </w:r>
    </w:p>
    <w:p>
      <w:pPr>
        <w:pStyle w:val="Style10"/>
        <w:rPr/>
      </w:pPr>
      <w:r>
        <w:rPr/>
        <w:t>Есть четыре вида огня трения, образующего "препятствующую дверь" вместе с солнечным огнём, из которого она сущностно создана. Вот эти четыре вида.</w:t>
      </w:r>
    </w:p>
    <w:p>
      <w:pPr>
        <w:pStyle w:val="Style10"/>
        <w:rPr/>
      </w:pPr>
      <w:r>
        <w:rPr/>
        <w:t>1. Электрическая энергия, состоящая из двух электрических сил: инертной и латентной силы атомов физического плана плотного физического проводника и силы, которую мы называем праной, представляющей собой один из аспектов энергии, составляющей эфирное тело. Эти две силы сливаются, комбинируются и образуют "дверь", через которую при первом посвящении должен пройти духовный человек. Эта стимулирующая энергия испытывает каждую часть его физического оснащения, и после прохождения им испытания дверь открывается, противодействующие энергии символически "затихают", и он, преодолев это препятствие, может перейти на Путь Посвящения. Физическое тело больше не обусловливает его ни своими ограничениями и недостатками, ни физическими дисциплинами, нужными прежде, но не нужными теперь.</w:t>
      </w:r>
    </w:p>
    <w:p>
      <w:pPr>
        <w:pStyle w:val="Style10"/>
        <w:rPr/>
      </w:pPr>
      <w:r>
        <w:rPr/>
        <w:t>2. Электрическая энергия астрального, или эмоционального, тела, с которой он сталкивается далее при подготовке ко второму посвящению. Если хотите, вы можете называть эту энергию совокупностью всех наваждений. По сути своей, наваждение - это сбивающая с толку, обманчивая, иллюзорная энергетическая форма, которая стремится отвлечь и ввести неофита в заблуждение и притягивается к нему древней привычкой и застарелыми влияниями. Поэтому в воздействии этой энергии виноват он сам. Энергия этого вида принимает различные формы, и массы таких призрачных форм образуют дверь и не дают стремящемуся выйти на следующий отрезок Пути. С этой электрической энергией ему приходится иметь дело до второго посвящения. Это не мыслеформы, но изменчивые, неопределённые и очень текучие энергии. Энергия этого вида символизируется водой, поэтому, в частности, второе посвящение называется посвящением Крещения или "вхождения в поток".</w:t>
      </w:r>
    </w:p>
    <w:p>
      <w:pPr>
        <w:pStyle w:val="Style10"/>
        <w:rPr/>
      </w:pPr>
      <w:r>
        <w:rPr/>
        <w:t>3. Перед третьим посвящением дверь образуется электрической энергией ума. Посвящённому препятствуют электрические фикции его же мышления, светящиеся исключительно собственным светом (поскольку относятся к высшему порядку и типу), но не пропускающие чистый свет, что светит за ними. Они образуют совокупность иллюзии. Здесь "дверь" образована объединением трёх видов энергии: огня трения, солнечного огня (при третьем посвящении пылающего во всю силу) и электрического огня от Духовной Триады, впервые воздействующего на два других огня, так как все три полностью активизированы при этом кризисе посвящения. Все они локализованы и сконцентрированы в этой олицетворяющей прогресс "двери посвящения".</w:t>
      </w:r>
    </w:p>
    <w:p>
      <w:pPr>
        <w:pStyle w:val="Style10"/>
        <w:rPr/>
      </w:pPr>
      <w:r>
        <w:rPr/>
        <w:t>Вы должны всё лучше понимать, почему говорят, что посвящённый всегда работает с силами и энергиями планеты и системы. Ничего другого для него не существует.</w:t>
      </w:r>
    </w:p>
    <w:p>
      <w:pPr>
        <w:pStyle w:val="Style10"/>
        <w:rPr/>
      </w:pPr>
      <w:r>
        <w:rPr/>
        <w:t>4. Четвёртый вид "огня трения", с которым сталкивается посвящённый, готовый к посвящению, называемому Великим Отречением, это электрическая энергия всей интегрированной личности. То, что становится плодом каждого воплощения - высокоразвитая, могучая и "проницательная" личность (как её называют) - это конечный итог и последнее великое препятствие.</w:t>
      </w:r>
    </w:p>
    <w:p>
      <w:pPr>
        <w:pStyle w:val="Style10"/>
        <w:rPr/>
      </w:pPr>
      <w:r>
        <w:rPr/>
        <w:t>Некоторый свет на четвёртое прохождение через дверь посвящения проливают два важных евангельских эпизода из жизни Учителя Иисуса: Преображение и Распятие. В обоих символизируются три аспекта личности. В первом случае их олицетворяют три апостола, которые в замешательстве и глубоком смирении приняли участие в третьем посвящении - Преображении. Во втором случае их олицетворяют три Креста с двумя разбойниками и Учителем в центре. Четвёртое посвящение имеет вполне конкретное отличие, которое состоит в том, что задействует четыре аспекта личности (считая плотное физическое тело одним аспектом, а эфирный проводник - другим аспектом физического тела), так как эта четвёртая эманация огня трения оказывает мощное разрушительное действие на плотное физическое тело. Великое Отречение включает отвержение физической жизни любой ценой, и зачастую этой ценой оказывается физическая смерть.</w:t>
      </w:r>
    </w:p>
    <w:p>
      <w:pPr>
        <w:pStyle w:val="Style10"/>
        <w:rPr/>
      </w:pPr>
      <w:r>
        <w:rPr/>
        <w:t>Поэтому Великое Отречение, или четвёртое посвящение, имеет два аспекта: внешний эффект, или объективное событие в глазах наблюдателя физического плана, и субъективный аспект, символизируемый тремя Крестами и распятыми на них.</w:t>
      </w:r>
    </w:p>
    <w:p>
      <w:pPr>
        <w:pStyle w:val="Style10"/>
        <w:rPr/>
      </w:pPr>
      <w:r>
        <w:rPr/>
        <w:t>Суть данного символизма увидеть не просто, даже при очевидности поверхностного смысла, поскольку последний вуалирует и скрывает универсальную реальность. Учитель Иисус прошёл дверью четвёртого посвящения и преодолел последние препятствия, которые представляла Его совершенная личность. Он умер на Кресте. В этом событии участвовали все четыре аспекта Его личности, и все четыре электрически мешали Ему пройти через дверь, пока не были полностью разрушены, - принеся Ему конечное освобождение. Здесь же символизируется и нечто универсальное, не имеющее никакого отношения к Посвящённому Учителю Иисусу.</w:t>
      </w:r>
    </w:p>
    <w:p>
      <w:pPr>
        <w:pStyle w:val="Style10"/>
        <w:rPr/>
      </w:pPr>
      <w:r>
        <w:rPr/>
        <w:t>Это то, что символизируется тремя стоявшими рядом Крестами и взаимоотношениями распятых на них. Символизм трёх фигур относится и к самому человечеству, и к Иерархии, и это "образное событие" сопоставимо с уже рассмотренным событием - посвящением Учителя Иисуса. В Распятие, в четвёртое прохождение через дверь посвящения и в постановку этого события вовлечены две великие, но разные индивидуальности: Учитель Иисус и Мировой Спаситель Христос. Это два важных момента, которые не рассмотрела христианская церковь и отнесла оба к Учителю Иисусу. Между тем одно событие связано с Иерархией, другое - с великим человеческим кризисом. Одно - это погружение посвящённого в Мистерии смерти, включающее в этот процесс все четыре аспекта Его природы, в другом драматически отображены три группы человечества:</w:t>
      </w:r>
    </w:p>
    <w:p>
      <w:pPr>
        <w:pStyle w:val="Ind"/>
        <w:rPr/>
      </w:pPr>
      <w:r>
        <w:rPr/>
        <w:t>1. Невозрождённый человек, олицетворяемый нераскаявшимся разбойником.</w:t>
      </w:r>
    </w:p>
    <w:p>
      <w:pPr>
        <w:pStyle w:val="Ind"/>
        <w:rPr/>
      </w:pPr>
      <w:r>
        <w:rPr/>
        <w:t>2. Борющийся стремящийся, сознательно движущегося к освобождению, которого олицетворяет для нас раскаявшийся разбойник.</w:t>
      </w:r>
    </w:p>
    <w:p>
      <w:pPr>
        <w:pStyle w:val="Ind"/>
        <w:rPr/>
      </w:pPr>
      <w:r>
        <w:rPr/>
        <w:t>3. Иерархия, которая состоит из всех тех, кто пришёл к освобождению благодаря человеческому опыту, и которая, поэтому, является залогом нашего достижения.</w:t>
      </w:r>
    </w:p>
    <w:p>
      <w:pPr>
        <w:pStyle w:val="Style10"/>
        <w:rPr/>
      </w:pPr>
      <w:r>
        <w:rPr/>
        <w:t>Изучающим следует чётко представлять себе эту четверичную картину и этот тройственный символ, так как сюда включены и индивидуальные достижения, и групповые возможности. Однако смешивать их нельзя, ибо в одном случае участвует Учитель Иисус, в другом, более эзотерическом, - Тот, Кто осеняет Его, Христос. "Умер" и сошёл в могилу Учитель Иисус, доведя до кульминации долгую череду Своих воплощений и прекратив - путём разрушения - власть материи над духом. Через могилу Он вошёл в Иерархию, и Ему была вверена судьба христианской церкви, которая и по сей день находится в Его руках. Согласно же Евангелиям по воскресении является Христос, а не Учитель Иисус, за исключением одного короткого эпизода, когда Иисус явился Марии, плакавшей у гроба.</w:t>
      </w:r>
      <w:r>
        <w:rPr>
          <w:b/>
          <w:bCs/>
          <w:sz w:val="21"/>
          <w:szCs w:val="21"/>
          <w:vertAlign w:val="superscript"/>
        </w:rPr>
        <w:t>74</w:t>
      </w:r>
      <w:r>
        <w:rPr/>
        <w:t xml:space="preserve"> Есть ещё эпизоды явлений, которые имеют универсальный смысл, отражаемый:</w:t>
      </w:r>
    </w:p>
    <w:p>
      <w:pPr>
        <w:pStyle w:val="Style10"/>
        <w:rPr/>
      </w:pPr>
      <w:r>
        <w:rPr/>
        <w:t>1. Христом, идущим с двумя учениками в Еммаус. Здесь символизируется принципиальная двойственность духа и материи, олицетворяемая мировым Спасителем.</w:t>
      </w:r>
      <w:r>
        <w:rPr>
          <w:b/>
          <w:bCs/>
          <w:sz w:val="21"/>
          <w:szCs w:val="21"/>
          <w:vertAlign w:val="superscript"/>
        </w:rPr>
        <w:t>75</w:t>
      </w:r>
    </w:p>
    <w:p>
      <w:pPr>
        <w:pStyle w:val="Style10"/>
        <w:rPr/>
      </w:pPr>
      <w:r>
        <w:rPr/>
        <w:t>2. Христом, явившимся ученикам, символизирующим Зодиак, поскольку раньше в их число входил и Иуда Искариот, представлявший управлявший в то время знак. Одиннадцать учеников представляли остальные знаки, через которые ещё должно пройти солнце.</w:t>
      </w:r>
      <w:r>
        <w:rPr>
          <w:b/>
          <w:bCs/>
          <w:sz w:val="21"/>
          <w:szCs w:val="21"/>
          <w:vertAlign w:val="superscript"/>
        </w:rPr>
        <w:t>76</w:t>
      </w:r>
    </w:p>
    <w:p>
      <w:pPr>
        <w:pStyle w:val="Style10"/>
        <w:rPr/>
      </w:pPr>
      <w:r>
        <w:rPr/>
        <w:t>3. Пятидесятницей.</w:t>
      </w:r>
      <w:r>
        <w:rPr>
          <w:b/>
          <w:bCs/>
          <w:sz w:val="21"/>
          <w:szCs w:val="21"/>
          <w:vertAlign w:val="superscript"/>
        </w:rPr>
        <w:t>77</w:t>
      </w:r>
      <w:r>
        <w:rPr/>
        <w:t xml:space="preserve"> Это событие </w:t>
      </w:r>
      <w:r>
        <w:rPr>
          <w:i/>
          <w:iCs/>
        </w:rPr>
        <w:t xml:space="preserve">не </w:t>
      </w:r>
      <w:r>
        <w:rPr/>
        <w:t>изображает триумф ортодоксального христианства (как полагают и учат теологи), а означает универсальное распространение Христова сознания во все времена в сердцах всех людей. Об этом и говорит Его обещание: "Се, Я с вами во все дни до скончания века".</w:t>
      </w:r>
      <w:r>
        <w:rPr>
          <w:b/>
          <w:bCs/>
          <w:sz w:val="21"/>
          <w:szCs w:val="21"/>
          <w:vertAlign w:val="superscript"/>
        </w:rPr>
        <w:t>78</w:t>
      </w:r>
    </w:p>
    <w:p>
      <w:pPr>
        <w:pStyle w:val="Style10"/>
        <w:rPr/>
      </w:pPr>
      <w:r>
        <w:rPr/>
        <w:t>Глубокий эзотерический смысл Воскресения и Вознесения и их основное значение, связанное с сознанием Христа, не позволяет рассказать в Новом Завете об этих посвящениях ничего, кроме самых туманных обобщений, в отличие от массы подробностей о первых четырёх посвящениях. Эти четыре посвящения связаны с "дверью посвящения" в оккультном понимании, и их толкование нам знакомо. Они связаны также с электрическим "огнём трения", из которого состоит эта дверь и который, распространяясь, образует горящую твердь, которую должен четырежды преодолеть посвящённый, чтобы "пройти через эту дверь".</w:t>
      </w:r>
    </w:p>
    <w:p>
      <w:pPr>
        <w:pStyle w:val="Style10"/>
        <w:rPr/>
      </w:pPr>
      <w:r>
        <w:rPr/>
        <w:t>Ещё два посвящения (неопределённо называемые Воскресением и Вознесением) связаны со так называемой второй "дверью". Эта дверь является препятствием не в том же смысле, что первая дверь. Она открывает Путь Высшей Эволюции. Первая дверь символически пропускает посвящённого в "сердце Солнца", а вторая - в самом таинственном смысле - указывает освобождённому посвящённому направление, ведущее к Центральному Духовному Солнцу, к которому в конечном счёте ведут все семь Путей.</w:t>
      </w:r>
    </w:p>
    <w:p>
      <w:pPr>
        <w:pStyle w:val="Ind"/>
        <w:rPr/>
      </w:pPr>
      <w:r>
        <w:rPr/>
        <w:t>________</w:t>
      </w:r>
    </w:p>
    <w:p>
      <w:pPr>
        <w:pStyle w:val="Ind"/>
        <w:rPr/>
      </w:pPr>
      <w:r>
        <w:rPr>
          <w:b/>
          <w:bCs/>
          <w:sz w:val="21"/>
          <w:szCs w:val="21"/>
          <w:vertAlign w:val="superscript"/>
        </w:rPr>
        <w:t>74</w:t>
      </w:r>
      <w:r>
        <w:rPr/>
        <w:t xml:space="preserve"> Ин. 20:11-17 (</w:t>
      </w:r>
      <w:r>
        <w:rPr>
          <w:i/>
          <w:iCs/>
        </w:rPr>
        <w:t>прим. перев.</w:t>
      </w:r>
      <w:r>
        <w:rPr/>
        <w:t>).</w:t>
      </w:r>
    </w:p>
    <w:p>
      <w:pPr>
        <w:pStyle w:val="Ind"/>
        <w:rPr/>
      </w:pPr>
      <w:r>
        <w:rPr>
          <w:b/>
          <w:bCs/>
          <w:sz w:val="21"/>
          <w:szCs w:val="21"/>
          <w:vertAlign w:val="superscript"/>
        </w:rPr>
        <w:t>75</w:t>
      </w:r>
      <w:r>
        <w:rPr/>
        <w:t xml:space="preserve"> Лк. 24:13 и далее, Мк. 16:12-13 (</w:t>
      </w:r>
      <w:r>
        <w:rPr>
          <w:i/>
          <w:iCs/>
        </w:rPr>
        <w:t>прим. перев.</w:t>
      </w:r>
      <w:r>
        <w:rPr/>
        <w:t>).</w:t>
      </w:r>
    </w:p>
    <w:p>
      <w:pPr>
        <w:pStyle w:val="Ind"/>
        <w:rPr/>
      </w:pPr>
      <w:r>
        <w:rPr>
          <w:b/>
          <w:bCs/>
          <w:sz w:val="21"/>
          <w:szCs w:val="21"/>
          <w:vertAlign w:val="superscript"/>
        </w:rPr>
        <w:t>76</w:t>
      </w:r>
      <w:r>
        <w:rPr/>
        <w:t xml:space="preserve"> Мф. 28:16-20, Мк. 16:14-18, Лк. 24:33 и далее (</w:t>
      </w:r>
      <w:r>
        <w:rPr>
          <w:i/>
          <w:iCs/>
        </w:rPr>
        <w:t>прим. перев.</w:t>
      </w:r>
      <w:r>
        <w:rPr/>
        <w:t>).</w:t>
      </w:r>
    </w:p>
    <w:p>
      <w:pPr>
        <w:pStyle w:val="Ind"/>
        <w:rPr/>
      </w:pPr>
      <w:r>
        <w:rPr>
          <w:b/>
          <w:bCs/>
          <w:sz w:val="21"/>
          <w:szCs w:val="21"/>
          <w:vertAlign w:val="superscript"/>
        </w:rPr>
        <w:t>77</w:t>
      </w:r>
      <w:r>
        <w:rPr/>
        <w:t xml:space="preserve"> Деян. 2 (</w:t>
      </w:r>
      <w:r>
        <w:rPr>
          <w:i/>
          <w:iCs/>
        </w:rPr>
        <w:t>прим. перев.</w:t>
      </w:r>
      <w:r>
        <w:rPr/>
        <w:t>).</w:t>
      </w:r>
    </w:p>
    <w:p>
      <w:pPr>
        <w:pStyle w:val="Ind"/>
        <w:rPr/>
      </w:pPr>
      <w:r>
        <w:rPr>
          <w:b/>
          <w:bCs/>
          <w:sz w:val="21"/>
          <w:szCs w:val="21"/>
          <w:vertAlign w:val="superscript"/>
        </w:rPr>
        <w:t>78</w:t>
      </w:r>
      <w:r>
        <w:rPr/>
        <w:t xml:space="preserve"> Мф. 20:28 (</w:t>
      </w:r>
      <w:r>
        <w:rPr>
          <w:i/>
          <w:iCs/>
        </w:rPr>
        <w:t>прим. перев.</w:t>
      </w:r>
      <w:r>
        <w:rPr/>
        <w:t>).</w:t>
      </w:r>
    </w:p>
    <w:p>
      <w:pPr>
        <w:pStyle w:val="Style10"/>
        <w:rPr>
          <w:b/>
          <w:b/>
          <w:bCs/>
          <w:i/>
          <w:i/>
          <w:iCs/>
        </w:rPr>
      </w:pPr>
      <w:r>
        <w:rPr>
          <w:b/>
          <w:bCs/>
          <w:i/>
          <w:iCs/>
        </w:rPr>
        <w:br/>
        <w:t>Дверь на Путь Высшей Эволюции</w:t>
      </w:r>
    </w:p>
    <w:p>
      <w:pPr>
        <w:pStyle w:val="Style10"/>
        <w:rPr/>
      </w:pPr>
      <w:r>
        <w:rPr/>
        <w:t>Здесь я пишу для посвящённых, прошедших третье посвящение, над личностью которых доминирует душа и которые "всегда ходят в свете". А значит у меня сравнительно немного возможностей донести истинный смысл до вас, ещё не достигших их состояния. Ключом к пониманию является утверждение о том, что наши семь планов - это лишь семь подпланов космического физического плана и что всё происходящее сейчас в жизни посвящённого просто выносит его из физического опыта (технически физического, даже на атмическом, монадическом и логоическом планах) в круговорот сил, которые мы знаем и понимаем как ЛЮБОВЬ, или на космический астральный план. Нота, качество и влияние космического астрального плана - это любовь, высшее соответствие эмоции, переживаемой на астральном плане планетарного или солнечного проявления. Следует, поэтому, уяснить, что Иерархия находится под прямым воздействием энергий, эманирующих с космического астрального плана, а Шамбала реагирует на влияния, поступающие с космического ментального плана. Стало быть, поток энергии исходит с:</w:t>
      </w:r>
    </w:p>
    <w:p>
      <w:pPr>
        <w:pStyle w:val="Ind"/>
        <w:rPr/>
      </w:pPr>
      <w:r>
        <w:rPr/>
        <w:t>1. Космического астрального плана.</w:t>
      </w:r>
    </w:p>
    <w:p>
      <w:pPr>
        <w:pStyle w:val="Ind"/>
        <w:rPr/>
      </w:pPr>
      <w:r>
        <w:rPr/>
        <w:t>2. Солнечного буддхического плана, отражаемого в нашем планетарном буддхическом плане.</w:t>
      </w:r>
    </w:p>
    <w:p>
      <w:pPr>
        <w:pStyle w:val="Ind"/>
        <w:rPr/>
      </w:pPr>
      <w:r>
        <w:rPr/>
        <w:t>3. Астрального плана, плана наваждения в трёх мирах.</w:t>
      </w:r>
    </w:p>
    <w:p>
      <w:pPr>
        <w:pStyle w:val="Style10"/>
        <w:rPr/>
      </w:pPr>
      <w:r>
        <w:rPr/>
        <w:t>Ум получает этот поток с:</w:t>
      </w:r>
    </w:p>
    <w:p>
      <w:pPr>
        <w:pStyle w:val="Ind"/>
        <w:rPr/>
      </w:pPr>
      <w:r>
        <w:rPr/>
        <w:t>1. Космического ментального плана.</w:t>
      </w:r>
    </w:p>
    <w:p>
      <w:pPr>
        <w:pStyle w:val="Ind"/>
        <w:rPr/>
      </w:pPr>
      <w:r>
        <w:rPr/>
        <w:t>2. Солнечного атмического плана, отражаемого в нашем планетарном атмическом плане.</w:t>
      </w:r>
    </w:p>
    <w:p>
      <w:pPr>
        <w:pStyle w:val="Ind"/>
        <w:rPr/>
      </w:pPr>
      <w:r>
        <w:rPr/>
        <w:t>3. Ментального плана, плана иллюзии.</w:t>
      </w:r>
    </w:p>
    <w:p>
      <w:pPr>
        <w:pStyle w:val="Style10"/>
        <w:rPr/>
      </w:pPr>
      <w:r>
        <w:rPr/>
        <w:t xml:space="preserve">В связи с упомянутыми наваждением и иллюзией (см. </w:t>
      </w:r>
      <w:r>
        <w:rPr>
          <w:i/>
          <w:iCs/>
        </w:rPr>
        <w:t xml:space="preserve">"Наваждение: Мировая Проблема") </w:t>
      </w:r>
      <w:r>
        <w:rPr/>
        <w:t xml:space="preserve">следует усвоить, что господство наваждения и распространение иллюзии в трёх мирах объясняется тем, что люди отождествляют себя с плотным физическим мозгом, а под жизнью понимают опыт в трёх мирах. В строгом смысле слова астрального плана не существует, а есть лишь то, что можно считать игрой воображения с точки зрения личностного отождествления. Однако основу того, что нам известно как астральный план, составляет отражение космического принципа любви. Но будучи по сути своей отражением, он не имеет подлинной реальности </w:t>
      </w:r>
      <w:r>
        <w:rPr>
          <w:i/>
          <w:iCs/>
        </w:rPr>
        <w:t xml:space="preserve">с точки зрения настоящего ученика, </w:t>
      </w:r>
      <w:r>
        <w:rPr/>
        <w:t xml:space="preserve">и не должен приниматься в расчёт как выражение фундаментальной истины. В то же время </w:t>
      </w:r>
      <w:r>
        <w:rPr>
          <w:i/>
          <w:iCs/>
        </w:rPr>
        <w:t xml:space="preserve">с точки зрения Учителя </w:t>
      </w:r>
      <w:r>
        <w:rPr/>
        <w:t>астральный план существует, являясь выражением космической любви в плотной физической космической субстанции. Однако из-за мощи своего влияния он окутывает наваждением тех, кто ещё не достиг освобождения. Изучающим следует помнить, что в неправильное отождествление фокусированное влияние приносит наваждение, но при свободе от формальной жизни - только реальность и истину. Стало быть, для неотождествлённого с ним ученика астрального плана временно не существует. Он составляет сферу служения для Учителя, Который уже не способен отождествлять Своё сознание с чем бы то ни было в трёх мирах. Учитель, однако, может соотносить космические источники с планетарными и солнечными выражениями энергии.</w:t>
      </w:r>
    </w:p>
    <w:p>
      <w:pPr>
        <w:pStyle w:val="Style10"/>
        <w:rPr/>
      </w:pPr>
      <w:r>
        <w:rPr/>
        <w:t>При изучении всего предмета посвящения и высших посвящений необходимо постоянно помнить о связи наших семи планов с рядом космических планов. Следует также иметь в виду то, о чём часто забывают, но что известно и чему учат с того момента, как современный оккультизм стал влиять на человеческое мышление: четыре плана, оказывающие на человечество высшие из возможных духовных влияний, это - в конечном счёте - лишь четыре эфирных подплана космического физического плана. Таким образом, эти высшие планы нашей планетарной жизни являются источником всякой энергии и началом всякой активности во всем нашем планетарном выражении и опыте. Вот эти четыре плана (как вам уже известно):</w:t>
      </w:r>
    </w:p>
    <w:p>
      <w:pPr>
        <w:pStyle w:val="Style10"/>
        <w:rPr/>
      </w:pPr>
      <w:r>
        <w:rPr/>
        <w:t>1. ........................................... Высший план................. Логоический план Воля</w:t>
      </w:r>
    </w:p>
    <w:p>
      <w:pPr>
        <w:pStyle w:val="Style10"/>
        <w:rPr/>
      </w:pPr>
      <w:r>
        <w:rPr/>
        <w:t>(Ади) Жизнь........................ 1й аспект</w:t>
      </w:r>
    </w:p>
    <w:p>
      <w:pPr>
        <w:pStyle w:val="Style10"/>
        <w:rPr/>
      </w:pPr>
      <w:r>
        <w:rPr/>
        <w:t>2. Монадический план.............. Универсальный.............. Любовь</w:t>
      </w:r>
    </w:p>
    <w:p>
      <w:pPr>
        <w:pStyle w:val="Style10"/>
        <w:rPr/>
      </w:pPr>
      <w:r>
        <w:rPr/>
        <w:t>Человеческие монады.......... 2й аспект</w:t>
      </w:r>
    </w:p>
    <w:p>
      <w:pPr>
        <w:pStyle w:val="Style10"/>
        <w:rPr/>
      </w:pPr>
      <w:r>
        <w:rPr/>
        <w:t>3. Атмический план.............. 3й аспект...................... Интеллект</w:t>
      </w:r>
    </w:p>
    <w:p>
      <w:pPr>
        <w:pStyle w:val="Style10"/>
        <w:rPr/>
      </w:pPr>
      <w:r>
        <w:rPr/>
        <w:t>4. Буддхический план........... Чистый разум................ Интуиция</w:t>
      </w:r>
    </w:p>
    <w:p>
      <w:pPr>
        <w:pStyle w:val="Style10"/>
        <w:rPr/>
      </w:pPr>
      <w:r>
        <w:rPr/>
        <w:t>Четвёртый, или буддхический, план представляет собой слияние второго и третьего, любви и интеллекта, и даёт понимание и интуитивное восприятие.</w:t>
      </w:r>
    </w:p>
    <w:p>
      <w:pPr>
        <w:pStyle w:val="Style10"/>
        <w:rPr/>
      </w:pPr>
      <w:r>
        <w:rPr/>
        <w:t xml:space="preserve">Таким образом, все влияния и энергии, действующие в нашем планетарном существовании, протекают через эти четыре плана и создают их, неизменно определяя характер эволюционного процесса в трёх мирах. С точки зрения Учителя четыре плана образуются силами, которые принципиально отзывчивы на энергии, приводимые в действие Иерархией и направляемыми Шамбалой, и в конечном итоге обусловливаются этими энергиями. Три низших плана - ментальный, эмоциональный и физический - особым образом и по Закону Соответствий образуют три </w:t>
      </w:r>
      <w:r>
        <w:rPr>
          <w:i/>
          <w:iCs/>
        </w:rPr>
        <w:t xml:space="preserve">плотных </w:t>
      </w:r>
      <w:r>
        <w:rPr/>
        <w:t>физических подплана космического физического плана и, следовательно, не считаются воплощением принципов. По утверждению Е. П. Блаватской наш физический план (низший подплан космического физического плана) не является принципом, и это верно и для большего целого. Плотный физический план - это материя, обусловленная предыдущей солнечной системой и почти автоматически откликающаяся на эфирные энергии. Эти энергии образуют эфирные тела всех форм, созданных из этой "непринципиальной субстанции", как её оккультно называют.</w:t>
      </w:r>
    </w:p>
    <w:p>
      <w:pPr>
        <w:pStyle w:val="Style10"/>
        <w:rPr/>
      </w:pPr>
      <w:r>
        <w:rPr/>
        <w:t>Для эзотериста три низших из семи наших планов - такая же непринципиальная плотная космическая субстанция. Признаком, или особенностью, истинного посвящённого является перенос его жизни и точки отождествления из непринципиальной субстанции и субстанциальных форм в "принципиальную" субстанцию и эфирные формы. Тенденция изучающего оккультизм мыслить всегда с позиций духовной абстракции может препятствовать (и часто препятствует) постижению истины и даёт его интеллекту ложную картину. Приведённые мною только что факты в значительной мере относятся к природе высших посвящений, и я просил бы вас помнить об этом.</w:t>
      </w:r>
    </w:p>
    <w:p>
      <w:pPr>
        <w:pStyle w:val="Style10"/>
        <w:rPr/>
      </w:pPr>
      <w:r>
        <w:rPr/>
        <w:t>Поэтому третье посвящение освобождает посвящённого от планов непринципиальной субстанции (низших подпланов космического физического плана), а следующие два позволяют ему разумно и с любовью действовать на низших уровнях космического эфирного плана: буддхическом и атмическом, планах духовной любви и интеллектуальной воли. Путь Высшей Эволюции проходит через монадический и логоический планы (два высших уровня космического физического плана). Полностью овладев и оккультно управляя четырьмя планами космического эфирного плана, посвящённый должен выбрать один из семи Путей. Естественно, что этот выбор зависит от его лучевых предопределений и активности в прошлом, тем не менее это свободный выбор, так как больше нет никаких ограничений и невозможно никакое неправильное отождествление с физическими формами. Единственное ограничение связано с проникновением на космические уровни осведомлённости, с которыми посвящённый ещё не знаком. Постоянно помните, поэтому, что высшие духовные достижения на семи планах нашей сознаваемой планетарной жизни всецело обусловлены тем, что планы эти суть семь подпланов космического физического плана и состоят из трёх плотных физических планов (трёх наших миров человеческой эволюции) и четырёх космических эфирных планов (четырёх уровней так называемого духовного развития). Они обусловлены тремя силами и четырьмя энергиями. Я постоянно повторяю об этом из-за огромной важности этих фактов для хотя бы минимального понимания Пути Высшей Эволюции.</w:t>
      </w:r>
    </w:p>
    <w:p>
      <w:pPr>
        <w:pStyle w:val="Style10"/>
        <w:rPr/>
      </w:pPr>
      <w:r>
        <w:rPr/>
        <w:t>Как вы знаете, Учитель, прошедший пятое посвящение, полностью закончил обычную человеческую эволюцию и овладел всем, что она могла дать ему. Это значит, что Он овладел тремя мирами обыденного человеческого опыта и двумя мирами сверхчеловеческого опыта, вместе составляющими пять сфер духовной активности человека. Он обладает совершенно развитыми любовью и интеллектом, хотя их выражение и акцент зависят от Его Лучей. Он знает о Воле, или первом божественном аспекте и двух его качествах (вуалирующих третье) разрушения и цели. Он развивает активность на втором плане нашей планетарной жизни, монадическом, и ощущает на себе определённое вибрационное воздействие великого центра жизни - Шамбалы. Он также (но этого вы понять не сможете) развивает чувствительность к диапазону тех энергий и влияний, которые способен воспринимать теперь благодаря всё большей монадической поляризации и контакту с Шамбалой.</w:t>
      </w:r>
    </w:p>
    <w:p>
      <w:pPr>
        <w:pStyle w:val="Style10"/>
        <w:rPr/>
      </w:pPr>
      <w:r>
        <w:rPr/>
        <w:t xml:space="preserve">Космический астральный план становится чёткой целью для Учителя. Он начинает развивать большую чувствительность к этому уровню осведомлённости, однако сознание этого уровня в планетарной жизни - какой Он знает её - пока не позволяет Ему регистрировать энергии чистой космической любви, как это будет позднее. Именно в связи с ощущением этого ограничения Он и узнаёт Дверь, выводящую на Путь Высшей Эволюции, так как пятое и шестое посвящения освобождают Его для атмической и монадической осведомлённости. На данной стадии развития эти посвящения являются для посвящённого тем же, чем первое и второе посвящения для ученика, который пытается делать первые шаги на Пути Посвящений. Поэтому их можно считать посвящениями порога: в одном случае они ведут к осведомлённости высших уровней сознательного раскрытия, которые начинаются с третьего посвящения (первого главного); в другом - к тем уровням впечатления, контакта и будущего вознесения, которые представляют собой семеричную цель, возникающую перед Учителем как венец шестого посвящения (истинного вознесения). Именно поэтому данное посвящение называется Посвящением Решения. Учитель выбирает, каким из семи Путей, или Стезей, Ему следовать, поскольку накопленный за долгие зоны опыт позволяет Ему </w:t>
      </w:r>
      <w:r>
        <w:rPr>
          <w:i/>
          <w:iCs/>
        </w:rPr>
        <w:t xml:space="preserve">выбрать любой из них </w:t>
      </w:r>
      <w:r>
        <w:rPr/>
        <w:t xml:space="preserve">и быть уверенным в правильности Своего выбора. Хотя эти семь Путей, будучи одной из семеричных комбинаций, неизменно связаны с семью Лучами, это </w:t>
      </w:r>
      <w:r>
        <w:rPr>
          <w:i/>
          <w:iCs/>
        </w:rPr>
        <w:t xml:space="preserve">не </w:t>
      </w:r>
      <w:r>
        <w:rPr/>
        <w:t xml:space="preserve">лучевые пути и семью Лучами не управляются. Учителю Мудрости открыт любой из них, и выбор не зависит от Его лучевого типа, хотя Он и принимает его во внимание. Эти пути скорее связаны с семью космическими планами, нежели с семью Лучами. Более подробно мы поговорим об этом при описании семи Ашрамов, представляющих собой "испытательное поле" для всех Учителей, подошедших к Посвящению Решения. Ашрамы, как правило, интересуют учащихся больше в связи с их собственным развитием. Но учащиеся часто забывают, что качество Ашрама определяется не только жизненным прогрессом и целью Учителя, но что Ашрам, во главе которого Он стоит, тесно связан с Его собственным развитием и Его окончательным решением. Учащимся непросто прекратить соотносить Ашрам только с человечеством и осознать вторичность этого соотношения для Учителя, занятого главным образом реализацией целей Саната Кумары и достижением того состояния Бытия, которое олицетворяется Шамбалой. Учащимся следует помнить, что одна из фаз подготовки к будущей работе следует за Посвящением Решения и зависит от типа, качества и служения Учителя, обуславливающего и контролирующего Свой Ашрам. Я попытаюсь разъяснить это в следующем разделе. Однако стремящимся к ученичеству и особенно тем, кто готовится к посвящению, а, значит, уже работает в Ашраме, полезно принять эту точку зрения и раскрывать в себе новую чувствительность к впечатлениям от более высоких источников, чем сама Иерархия. Это подразумевает новую, более высокую ориентацию, и, хотя пока это недостижимо, но осмысление этой концепции принесёт определённую пользу развитию, какую всегда приносят попытки уловить с помощью абстрактного ума и интуиции совершенно новую и незнакомую концепцию и поразмышлять над ней. Для работающего в Ашраме ученика этот высший мыслительный процесс представляет то же, что устремление - для учащегося на Пути Испытаний и </w:t>
      </w:r>
      <w:r>
        <w:rPr>
          <w:i/>
          <w:iCs/>
        </w:rPr>
        <w:t xml:space="preserve">начальных </w:t>
      </w:r>
      <w:r>
        <w:rPr/>
        <w:t>стадиях Пути Ученичества.</w:t>
      </w:r>
    </w:p>
    <w:p>
      <w:pPr>
        <w:pStyle w:val="Style10"/>
        <w:rPr/>
      </w:pPr>
      <w:r>
        <w:rPr/>
        <w:t xml:space="preserve">Эмоциональное тело такого стремящегося становится отзывчивым к принципу буддхи, влияние которого достигает его через лепестки любви эгоического лотоса. В ситуации более высокого порядка ученик узнаёт (не более того) о </w:t>
      </w:r>
      <w:r>
        <w:rPr>
          <w:i/>
          <w:iCs/>
        </w:rPr>
        <w:t xml:space="preserve">возможности </w:t>
      </w:r>
      <w:r>
        <w:rPr/>
        <w:t xml:space="preserve">получать впечатления с космического астрального плана через монадические уровни осведомлённости. Обратите внимание, что я говорю лишь о возможности, так как на данной стадии это пока не ставится как чёткая цель. Для готовящегося к одному из высших посвящений ученика именно впечатления являются тем же. чем на гораздо более низких уровнях - оккультная теория для стремящегося. Единственная возможность дать вам хоть какое-то понятие о высших достижениях посвящённого сознания, это сопоставить их с низшими </w:t>
      </w:r>
      <w:r>
        <w:rPr>
          <w:i/>
          <w:iCs/>
        </w:rPr>
        <w:t xml:space="preserve">понятными </w:t>
      </w:r>
      <w:r>
        <w:rPr/>
        <w:t>способностями и представить неопределимые истины посредством того, что определено и (для этих высших состояний осведомлённости) составляет лишь исходные посылки.</w:t>
      </w:r>
    </w:p>
    <w:p>
      <w:pPr>
        <w:pStyle w:val="Style10"/>
        <w:rPr/>
      </w:pPr>
      <w:r>
        <w:rPr/>
        <w:t xml:space="preserve">Какое-то понимание природы сознания Шамбалы даст нам изучение данного раздела Трактата, так как высшие уровни космического эфирного плана пронизаны энергиями, истекающими с космического астрального и ментального планов. Эти энергии проходят через великие Жизни, составляющие постоянное ядро Совещательной Палаты Шамбалы, и направляются Ими, обусловливая, активизируя, мотивируя и </w:t>
      </w:r>
      <w:r>
        <w:rPr>
          <w:i/>
          <w:iCs/>
        </w:rPr>
        <w:t xml:space="preserve">связуя </w:t>
      </w:r>
      <w:r>
        <w:rPr/>
        <w:t>все эволюционные процессы на низших уровнях.</w:t>
      </w:r>
    </w:p>
    <w:p>
      <w:pPr>
        <w:pStyle w:val="Style10"/>
        <w:rPr/>
      </w:pPr>
      <w:r>
        <w:rPr/>
        <w:t>Но жизнь и сознание Иерархии очень отличаются от жизни и сознания Тех, Кто составляет тот великий центр, что называется Шамбалой. Развитие восприимчивости к впечатлениям, повышающимся с каждой стадией конечного процесса посвящения, есть единственный путь, на котором становятся заметны разница между ними и их цели. Как читающие эти книги и изучающие эти идеи погружаются в мысли и концепции, совершенно непонятные и необъяснимые, а иногда и бессмысленные для обычного занятого человека с улицы, так и для посвящённого, работающего в Ашраме какого-либо Учителя, есть области неведомых и временно необъяснимых мыслей и вечных внепланетных концепций. Когда изучающий поймёт, что великое универсальное Единство, которое он ассоциирует с монадическим сознанием, есть лишь результат регистрации впечатлений, локализованных (а потому ограниченных) и определённых на эфирных уровнях космического физического плана, он, может быть, поймёт, какое чудо открывается посвящённому, который смог трансцендировать весь космический физический план (семь наших планов человеческого, сверхчеловеческого и божественного миров) и функционирует на ином космическом уровне. Вот что в конечном итоге удаётся совершить Учителю благодаря вступлению на Путь Высшей Эволюции.</w:t>
      </w:r>
    </w:p>
    <w:p>
      <w:pPr>
        <w:pStyle w:val="Style10"/>
        <w:rPr/>
      </w:pPr>
      <w:r>
        <w:rPr/>
        <w:t xml:space="preserve">Вся эта работа по сравнениям и учение через аналогии вскрывают один интересный факт. Слово "духовный" относится не к религиозным материям (так называемым), не к Пути Ученичества или Пути главных, или высших, посвящений, но к </w:t>
      </w:r>
      <w:r>
        <w:rPr>
          <w:i/>
          <w:iCs/>
        </w:rPr>
        <w:t xml:space="preserve">взаимоотношениям </w:t>
      </w:r>
      <w:r>
        <w:rPr/>
        <w:t>на каждом уровне космического физического плана, на каждом уровне от высшего до низшего. Слово "духовный" означает подходы, взаимоотношения, переход с одного уровня сознания (каким бы низким или грубым он ни был с точки зрения более высокого уровня контактов) на следующий. Оно означает способность к видению, даже если с точки зрения более высоких возможностей это видение - материалистическое. Слово "духовный" означает любой результат эволюционного процесса, позволяющий человеку шагнуть от одного диапазона чувствительности и восприимчивости к впечатлениям - к другому. Это слово означает расширение сознания, поэтому раскрытие органов чувственного восприятия у первобытного человека или у пробуждающегося ребёнка - событие, столь же несомненно духовное, как и участие в процессе посвящения. Развитие так называемого нерелигиозного человека до практичного и преуспевающего дельца с необходимыми для успеха восприятием и оснащением есть такое же духовное раскрытие - в этом индивидуальном опыте, - как принятие посвящения учеником Ашрама.</w:t>
      </w:r>
    </w:p>
    <w:p>
      <w:pPr>
        <w:pStyle w:val="Style10"/>
        <w:rPr/>
      </w:pPr>
      <w:r>
        <w:rPr/>
        <w:t xml:space="preserve">Соотнесение ортодоксальными представителями церкви слова "духовный" с глубоким и активным интересом к ортодоксальной религии </w:t>
      </w:r>
      <w:r>
        <w:rPr>
          <w:i/>
          <w:iCs/>
        </w:rPr>
        <w:t xml:space="preserve">не </w:t>
      </w:r>
      <w:r>
        <w:rPr/>
        <w:t>подтверждается действительностью духовной жизни. По мере того, как миром будет управлять всё больше посвящённых, будет сознаваться ошибочность этого представления и станет ясно, что всякая активность, ведущая человеческое существо вперёд к какой-либо форме развития (физической, эмоциональной, интуитивной и так далее), духовна по самой своей сути и свидетельствует о живущей в нём внутренней божественной сущности.</w:t>
      </w:r>
    </w:p>
    <w:p>
      <w:pPr>
        <w:pStyle w:val="Style10"/>
        <w:rPr/>
      </w:pPr>
      <w:r>
        <w:rPr/>
        <w:t>Я почувствовал необходимость подчеркнуть это, поскольку чтение и изучение данного раздела Трактата наглядно показывает, что Учитель - продвигающийся в высшие сферы впечатляемости - не может, да и вряд ли станет выражать такое развитие в том смысле, какой вкладывают сегодня в слово "духовный" религиозные фанатики и люди всех вероисповеданий, привыкшие к церковным формулировкам и терминологии. Научные открытия, брат мой, или великие литературные и художественные произведения суть такие же свидетельства "духовного" раскрытия, как славословия мистика или контакт так называемого оккультиста с Иерархией.</w:t>
      </w:r>
    </w:p>
    <w:p>
      <w:pPr>
        <w:pStyle w:val="Style10"/>
        <w:rPr/>
      </w:pPr>
      <w:r>
        <w:rPr/>
        <w:t>Однако всем, кто таким образом духовно приближается в одном из направлений, предстоит когда-нибудь встретиться и вместе осознать общую цель, признать единую суть в основе всего многообразия форм, методов и техник и увидеть в самих себе, странниках на всех путях приближения, единый отряд демонстраторов божественного.</w:t>
      </w:r>
    </w:p>
    <w:p>
      <w:pPr>
        <w:pStyle w:val="Style10"/>
        <w:rPr/>
      </w:pPr>
      <w:r>
        <w:rPr/>
        <w:t>Одна из таких встреч происходит на периферии Иерархии на стадии, непосредственно предшествующей принятию в Ашрам. Интересно, что - в мировом масштабе - мировой ученик, Человечество, подошёл в настоящее время к порогу этого важного пробуждения и может совместно удостовериться в до сих пор недостижимом единстве. Рост духа интернационализма, широта научного подхода и полномасштабное распространение движения за общечеловеческое благосостояние - всё свидетельствует о такой встрече.</w:t>
      </w:r>
    </w:p>
    <w:p>
      <w:pPr>
        <w:pStyle w:val="Style10"/>
        <w:rPr/>
      </w:pPr>
      <w:r>
        <w:rPr/>
        <w:t>Ещё одна встреча отмечается и переживается (символически говоря) при третьем посвящении, и ещё одна - при седьмом. Это означает, что все участники развили групповое сознание, и каждый отдельно взятый посвящённый сознаёт происходящее в сознании человечества.</w:t>
      </w:r>
    </w:p>
    <w:p>
      <w:pPr>
        <w:pStyle w:val="Style10"/>
        <w:rPr/>
      </w:pPr>
      <w:r>
        <w:rPr/>
        <w:t>Дверь на Путь Высшей Эволюции лишь позволяет чувствительному посвящённому войти в "интимные сферы" (как их иногда называют), имеющие на этот раз космическое значение и планетарное действие и дающие посвящённому так называемый "ключ к Солнцу" - обусловливающему Солнечную систему, - как дверь посвящения даёт стремящемуся "ключ к царству Божьему".</w:t>
      </w:r>
    </w:p>
    <w:p>
      <w:pPr>
        <w:pStyle w:val="Style10"/>
        <w:rPr/>
      </w:pPr>
      <w:r>
        <w:rPr/>
        <w:t>На предшествующих страницах мы затронули глубокие материи и прикоснулись к слишком высоким темам для понимания среднего учащегося или испытуемого ученика, однако благодаря прошлым распознаваниям некоторые из вас всё же смогут что-то понять. Среди прочего мы увидели, что так называемая "дверь посвящения" представляет препятствия, не позволяющие стремящемуся войти и активизировать свою латентную волю. А посвящённый - это тот, кто смог пройти за дверь, где его ждёт осознание. Перейдём теперь к основной теме самого Ашрама.</w:t>
      </w:r>
    </w:p>
    <w:p>
      <w:pPr>
        <w:pStyle w:val="Heading6"/>
        <w:ind w:left="1920" w:right="1920" w:hanging="0"/>
        <w:rPr/>
      </w:pPr>
      <w:r>
        <w:rPr/>
        <w:t>Принятие в Ашрам</w:t>
      </w:r>
    </w:p>
    <w:p>
      <w:pPr>
        <w:pStyle w:val="Style10"/>
        <w:rPr/>
      </w:pPr>
      <w:r>
        <w:rPr/>
        <w:t>Естественно, что данная тема представляет огромный интерес для всех стремящихся и потенциальных учеников, но я не буду сразу же связывать её с человечеством и его усилиями войти в контакт с Ашрамом. Поговорим сначала об Ашраме в целом, состоящем из многих Ашрамов и образующем "призывную зону" взаимоотношений для верховного Главы Ашрама, Саната Кумары, Господа Мира. Я не хочу пускаться в дискуссии об этой ведущей Жизни нашей планеты. По отношению к ещё большему Существу, Единому, именуемому "Тем, о Ком ничто не может быть сказано", ОН представляет Собой то же, что проводник Учителя в физическом воплощении - для Него Самого и, в менее точном смысле - то же, что для вас - ваша личность. А для достигшего посвящённого сознания ученика личность является выражением души или Монады. В Санате Кумаре фокусируются все качества, любовь и цель высочайшей Сущности, Которая в Новом Завете названа "Неведомым Богом".</w:t>
      </w:r>
      <w:r>
        <w:rPr>
          <w:b/>
          <w:bCs/>
          <w:sz w:val="21"/>
          <w:szCs w:val="21"/>
          <w:vertAlign w:val="superscript"/>
        </w:rPr>
        <w:t>79</w:t>
      </w:r>
      <w:r>
        <w:rPr/>
        <w:t xml:space="preserve"> Человеческое сознание получит некоторое представление о тех раскрытиях, что предстоят человечеству, когда в число признанных истин, которыми живут люди, войдут:</w:t>
      </w:r>
    </w:p>
    <w:p>
      <w:pPr>
        <w:pStyle w:val="Ind"/>
        <w:rPr/>
      </w:pPr>
      <w:r>
        <w:rPr/>
        <w:t>1. Факт существования Иерархии,</w:t>
      </w:r>
    </w:p>
    <w:p>
      <w:pPr>
        <w:pStyle w:val="Ind"/>
        <w:rPr/>
      </w:pPr>
      <w:r>
        <w:rPr/>
        <w:t>2. Характер её отношений с Шамбалой,</w:t>
      </w:r>
    </w:p>
    <w:p>
      <w:pPr>
        <w:pStyle w:val="Ind"/>
        <w:rPr/>
      </w:pPr>
      <w:r>
        <w:rPr/>
        <w:t>3. Духовная природа Тех, Кто в благоговейном послушании отзывается на малейшее пожелание Господа Мира.</w:t>
      </w:r>
    </w:p>
    <w:p>
      <w:pPr>
        <w:pStyle w:val="Style10"/>
        <w:rPr/>
      </w:pPr>
      <w:r>
        <w:rPr/>
        <w:t>Произойдёт это после экстернализации Иерархии.</w:t>
      </w:r>
    </w:p>
    <w:p>
      <w:pPr>
        <w:pStyle w:val="Ind"/>
        <w:rPr/>
      </w:pPr>
      <w:r>
        <w:rPr/>
        <w:t>________</w:t>
      </w:r>
    </w:p>
    <w:p>
      <w:pPr>
        <w:pStyle w:val="Ind"/>
        <w:rPr/>
      </w:pPr>
      <w:r>
        <w:rPr>
          <w:b/>
          <w:bCs/>
          <w:sz w:val="21"/>
          <w:szCs w:val="21"/>
          <w:vertAlign w:val="superscript"/>
        </w:rPr>
        <w:t>79</w:t>
      </w:r>
      <w:r>
        <w:rPr/>
        <w:t xml:space="preserve"> Деян. 17:23 (</w:t>
      </w:r>
      <w:r>
        <w:rPr>
          <w:i/>
          <w:iCs/>
        </w:rPr>
        <w:t>прим. перев.</w:t>
      </w:r>
      <w:r>
        <w:rPr/>
        <w:t>).</w:t>
      </w:r>
    </w:p>
    <w:p>
      <w:pPr>
        <w:pStyle w:val="Style10"/>
        <w:rPr/>
      </w:pPr>
      <w:r>
        <w:rPr/>
        <w:t>Господь Мира - единственный, Кто вмещает волю и цель Того, Кого Он выражает. Вы можете, опять же, понимать это в той же связи с "неведомым Богом": как ваша личность - при адекватном выражении ею души, а позднее Монады, - обусловливает ваше восприятие, знание, планы и цель, определяет качество вашей жизни и направляет выражаемую вами энергию.</w:t>
      </w:r>
    </w:p>
    <w:p>
      <w:pPr>
        <w:pStyle w:val="Style10"/>
        <w:rPr/>
      </w:pPr>
      <w:r>
        <w:rPr/>
        <w:t xml:space="preserve">Проводником Его проявления является планета с семью своими центрами, из которых изучающие оккультизм знают пока только три: Шамбалу - Его головной центр, Иерархию - Его сердечный центр, и Человечество - Его горловой центр. Остальные четыре центра связаны с эволюциями, которые контролируются и направляются каким-либо из трёх главных центров. Солнечное сплетение управляется Иерархией - сердечным центром Саната Кумары, и тесно связано с дэва-эволюцией, на что я намекал в </w:t>
      </w:r>
      <w:r>
        <w:rPr>
          <w:i/>
          <w:iCs/>
        </w:rPr>
        <w:t xml:space="preserve">"Трактате о Космическом Огне". </w:t>
      </w:r>
      <w:r>
        <w:rPr/>
        <w:t>Словом "намекал" я хочу показать обширность данного предмета.</w:t>
      </w:r>
    </w:p>
    <w:p>
      <w:pPr>
        <w:pStyle w:val="Style10"/>
        <w:rPr/>
      </w:pPr>
      <w:r>
        <w:rPr/>
        <w:t>Центр, называемый нами Шамбалой, контролирует тот таинственный центр, что соответствует "центру у основания позвоночника", как мы называем его. Столь неадекватно обозначается резервуар латентного и бездействующего тройственного огня, заключённого в основании позвоночника человека. У всех до третьего посвящения он остаётся абсолютно пассивным. Этот планетарный центр связан с тремя огнями (электрическим, солнечным и огнём трения), которые для всех форм на планете составляют источник жизни, тепла, влаги и роста. Вам это может показаться странным и необъяснимым, но центр творчества затрагивается - я чуть не сказал "охраняется" - "центром, который мы называем родом человеческим". Вот поэтому в серьёзных оккультных книгах будущее человечество и называется Спасителем всех дочеловеческих царств.</w:t>
      </w:r>
    </w:p>
    <w:p>
      <w:pPr>
        <w:pStyle w:val="Style10"/>
        <w:rPr/>
      </w:pPr>
      <w:r>
        <w:rPr/>
        <w:t>Центр аджна Господа Мира только начинает ощутимо выражаться через Новую Группу Мировых Служителей. Эта связующая группа между Иерархией и Человечеством является носителем энергии, которая делает возможным осуществление Плана (Плана, хранителем которого является Иерархия). Это План реализации Цели, и позднее, когда Новая Группа Мировых Служителей будет организована и признана живым организмом, она будет напрямую и непосредственно принимать через Иерархию энергию из Шамбалы. Я сознаю, что сейчас эта информация не имеет для вас большого значения, но к концу столетия она многое позволит объяснить.</w:t>
      </w:r>
    </w:p>
    <w:p>
      <w:pPr>
        <w:pStyle w:val="Style10"/>
        <w:rPr/>
      </w:pPr>
      <w:r>
        <w:rPr/>
        <w:t xml:space="preserve">Хотя Главой Иерархии является Христос, но на самом деле это Ашрам Саната Кумары, Ветхого Днями. Христос (одно из Его официальных имён) - действительно Учитель всех Учителей и Координатор всей жизни великого Ашрама вместе с двумя другими Руководителями Иерархии: Ману и Махачоханом. Это соответствует информации о составе Иерархии, указанном в </w:t>
      </w:r>
      <w:r>
        <w:rPr>
          <w:i/>
          <w:iCs/>
        </w:rPr>
        <w:t xml:space="preserve">"Посвящении, Человеческом и Солнечном". </w:t>
      </w:r>
      <w:r>
        <w:rPr/>
        <w:t>Иерархия - это Ашрам Саната Кумары, но в веках Он последовательно передавал Свои полномочия так называемым Мировым Спасителям. Их жизненное выражение в каждом случае отражало конечную цель того периода, в течение которого Они занимали это положение.</w:t>
      </w:r>
    </w:p>
    <w:p>
      <w:pPr>
        <w:pStyle w:val="Style10"/>
        <w:rPr/>
      </w:pPr>
      <w:r>
        <w:rPr/>
        <w:t xml:space="preserve">В начале существования Иерархии, тысячи лет тому назад, ни официальные Руководители Иерархии, ни Учителя не имели нынешнего уровня. Будь это так, Они бы были слишком далеки от фактической жизни текущего цикла и потому бесполезны и для текущего цикла божественной жизни. О росте человечества и его эволюционном статусе (по сравнению примитивным, первобытным человеком) можно судить по сегодняшнему качеству Иерархии, </w:t>
      </w:r>
      <w:r>
        <w:rPr>
          <w:i/>
          <w:iCs/>
        </w:rPr>
        <w:t xml:space="preserve">которая создана человечеством </w:t>
      </w:r>
      <w:r>
        <w:rPr/>
        <w:t>и к которой оно обращается за руководством и наставлением. Это интересный момент, над которым я предлагаю вам подумать. Никогда не забывайте, братья мои, что Иерархия пополняется именно за счёт человечества - включая Христа, который первым из нашего человечества достиг божественности, - и в этом гарантия и залог конечного успеха человечества.</w:t>
      </w:r>
    </w:p>
    <w:p>
      <w:pPr>
        <w:pStyle w:val="Style10"/>
        <w:rPr/>
      </w:pPr>
      <w:r>
        <w:rPr/>
        <w:t>Три главных Руководителя Иерархии:</w:t>
      </w:r>
    </w:p>
    <w:p>
      <w:pPr>
        <w:pStyle w:val="Style10"/>
        <w:rPr/>
      </w:pPr>
      <w:r>
        <w:rPr/>
        <w:t>1. Христос, представляющий Второй Луч Любви-Мудрости,</w:t>
      </w:r>
    </w:p>
    <w:p>
      <w:pPr>
        <w:pStyle w:val="Style10"/>
        <w:rPr/>
      </w:pPr>
      <w:r>
        <w:rPr/>
        <w:t>2. Ману, представляющий Первый Луч Воли или Могущества,</w:t>
      </w:r>
    </w:p>
    <w:p>
      <w:pPr>
        <w:pStyle w:val="Style10"/>
        <w:rPr/>
      </w:pPr>
      <w:r>
        <w:rPr/>
        <w:t>3. Махачохан, представляющий Третий Луч Активного Интеллекта,</w:t>
      </w:r>
    </w:p>
    <w:p>
      <w:pPr>
        <w:pStyle w:val="Style10"/>
        <w:rPr/>
      </w:pPr>
      <w:r>
        <w:rPr/>
        <w:t xml:space="preserve">отвечают перед Господом Мира за течение жизни и импульс, обусловливающий эволюционный процесс. Я говорю об этом без каких бы то ни было пояснений, поскольку вся эта тема слишком сложна и нужен ещё один Трактат, подобный </w:t>
      </w:r>
      <w:r>
        <w:rPr>
          <w:i/>
          <w:iCs/>
        </w:rPr>
        <w:t xml:space="preserve">"Трактату о Космическом Огне", </w:t>
      </w:r>
      <w:r>
        <w:rPr/>
        <w:t>чтобы хоть немного прояснить её.</w:t>
      </w:r>
    </w:p>
    <w:p>
      <w:pPr>
        <w:pStyle w:val="Style10"/>
        <w:rPr/>
      </w:pPr>
      <w:r>
        <w:rPr/>
        <w:t>Человечество может быть лишь приёмником этой информации, когда усилится активность Первого Луча Воли или Могущества. Произойдёт это, когда работа Второго Луча Любви-Мудрости достигнет следующего циклического пика кризиса. Кризисные пики Луча всегда указывают на успех и несут в себе качество радости. Человечество будет тогда гораздо свободнее от духа обособленности, и в человеческих отношениях будут преобладать мир, единство и сотрудничество. Состояние планетарного сознания непрестанно изменяется, и хотя это изменение инспирируется из Шамбалы, но производятся самим человечеством. Такое раскрытие человеческого сознания в конце концов переведёт человечество из четвёртого царства природы в пятое, иерархию душ, и в то же время поднимет уровень сознания во всех трёх дочеловеческих царствах. Связанные с этим события долгое время будут оставаться необъяснимыми для человека, но результаты заметны по эффектам человеческого воздействия на животное царство благодаря одомашниванию, на растительное царство - благодаря селекции и науке и на минеральное царство - благодаря искусному использованию металлов и широкому применению минеральных продуктов земли.</w:t>
      </w:r>
    </w:p>
    <w:p>
      <w:pPr>
        <w:pStyle w:val="Style10"/>
        <w:rPr/>
      </w:pPr>
      <w:r>
        <w:rPr/>
        <w:t>Следует иметь в виду, что Совещательная Палата Господа в Шамбале - это неделимая единица, Иерархия же представляет собой дифференциацию этой базисной единицы на семь основных и сорок девять постепенно формирующихся Ашрамов. Тем не менее, Иерархия - это тоже единое целое, так как вся ашрамная жизнь поддерживается образуемым её излучением кольцом-не-преступи и семь и сорок девять Ашрамов объединяются магнетическим взаимодействием целого. Качество этого излучения затрагивает старших стремящихся мира и постепенно включает их в своё взаимодействие, а в конце концов и в своё магнетическое поле. Этому способствует ясность восприятия и повышение жизненности правильно ориентированного стремящегося. Слово "жизненность" я предпочитаю использовать вместо столь распространённого в современном оккультизме слова "вибрация".</w:t>
      </w:r>
    </w:p>
    <w:p>
      <w:pPr>
        <w:pStyle w:val="Style10"/>
        <w:rPr/>
      </w:pPr>
      <w:r>
        <w:rPr/>
        <w:t>Поэтому Ашрам Саната Кумары, контролируемый и управляемый тремя Руководителями Иерархии, получает двойной приток:</w:t>
      </w:r>
    </w:p>
    <w:p>
      <w:pPr>
        <w:pStyle w:val="Style10"/>
        <w:rPr/>
      </w:pPr>
      <w:r>
        <w:rPr/>
        <w:t xml:space="preserve">1. </w:t>
      </w:r>
      <w:r>
        <w:rPr>
          <w:i/>
          <w:iCs/>
        </w:rPr>
        <w:t xml:space="preserve">От самой Шамбалы. </w:t>
      </w:r>
      <w:r>
        <w:rPr/>
        <w:t>Это поток энергетизирующей жизни или того, что можно назвать "свободным озарением". Этот поток непостижимым для вас образом впечатляет объединённую Иерархию целью или волей Господа Мира. Он создаёт динамический магнетический импульс, позволяющий последовательной цепи посвящённых разных уровней с помощью Ашрамов заниматься осуществлением Плана ради постепенной реализации Цели на земле. Поскольку старшие посвящённые, от Христа до по свящённых четвёртой степени, так или иначе (в соответствии с Лучом) сознают Вечное Настоящее и в своей работе не связаны временем, то видят впечатление относительно Цели полнее, нежели посвящённые более низких степеней и развития. Именно поэтому Они восприимчивы к Шамбале, где живая воля "Неведомого Бога" (на период жизненного цикла) видится во всей пол ноте и уже осуществлена. Однако, действия Иерархии затрудняются из-за обусловленного временем сознания и материалистического фокуса "центра, который мы называем родом человеческим".</w:t>
      </w:r>
    </w:p>
    <w:p>
      <w:pPr>
        <w:pStyle w:val="Style10"/>
        <w:rPr/>
      </w:pPr>
      <w:r>
        <w:rPr/>
        <w:t xml:space="preserve">2. </w:t>
      </w:r>
      <w:r>
        <w:rPr>
          <w:i/>
          <w:iCs/>
        </w:rPr>
        <w:t xml:space="preserve">От Человечества. </w:t>
      </w:r>
      <w:r>
        <w:rPr/>
        <w:t>За периферию излучения человечества постоянно проникает (усиливающийся) поток переориентируемой человеческой энергии. Эта энергия интеллектуальной активности, исходящая от отдельно взятых стремящихся и учеников, и - как бы мало вы не осознавали это - именно этот постоянный приток способствует разумному применению Плана в человеческих делах. Наука Передачи Впечатлений, определяющая методы Шамбалы, действует через три разных центра тремя различными путями:</w:t>
      </w:r>
    </w:p>
    <w:p>
      <w:pPr>
        <w:pStyle w:val="Style10"/>
        <w:rPr/>
      </w:pPr>
      <w:r>
        <w:rPr/>
        <w:t>а. Шамбала........................ динамическая передача впечатлений</w:t>
      </w:r>
    </w:p>
    <w:p>
      <w:pPr>
        <w:pStyle w:val="Style10"/>
        <w:rPr/>
      </w:pPr>
      <w:r>
        <w:rPr/>
        <w:t>б. Иерархия....................... магнетическая телепатия</w:t>
      </w:r>
    </w:p>
    <w:p>
      <w:pPr>
        <w:pStyle w:val="Style10"/>
        <w:rPr/>
      </w:pPr>
      <w:r>
        <w:rPr/>
        <w:t>в. Человечество................. чувствительность к излучению</w:t>
      </w:r>
    </w:p>
    <w:p>
      <w:pPr>
        <w:pStyle w:val="Style10"/>
        <w:rPr/>
      </w:pPr>
      <w:r>
        <w:rPr/>
        <w:t>тем не менее, это лишь три проявления воли Бога, осуществляемой в активности трёх Его главных центров.</w:t>
      </w:r>
    </w:p>
    <w:p>
      <w:pPr>
        <w:pStyle w:val="Style10"/>
        <w:rPr/>
      </w:pPr>
      <w:r>
        <w:rPr/>
        <w:t xml:space="preserve">Здесь нужно сделать одно замечание: при вступлении представителя человечества в ряды посвящённых и его участии в деятельности одного из Ашрамов один из Учителей переходит из Иерархии в самый высокий центр. Это происходит лишь после принятия вступающим посвящённым третьего посвящения, когда он способен участвовать в иерархической жизни как монадическое выражение, воспринимающее впечатления от Шамбалы. При выходе из Иерархии Учитель немедленно оказывается перед выбором между семью Путями. К этому достижению и решению мы вернёмся позднее. Все семь Путей имеют отношение к </w:t>
      </w:r>
      <w:r>
        <w:rPr>
          <w:i/>
          <w:iCs/>
        </w:rPr>
        <w:t xml:space="preserve">цели, </w:t>
      </w:r>
      <w:r>
        <w:rPr/>
        <w:t xml:space="preserve">а все семь Ашрамов - к </w:t>
      </w:r>
      <w:r>
        <w:rPr>
          <w:i/>
          <w:iCs/>
        </w:rPr>
        <w:t xml:space="preserve">плану. </w:t>
      </w:r>
      <w:r>
        <w:rPr/>
        <w:t>Как вы далее увидите, семь Путей прямо связаны с семью Ашрамами. Хотя мы совсем не будем касаться этого предмета, аналогичное соответствие есть и в третьем главном центре, Человечестве. Итак, имеем особым образом взаимосвязанные:</w:t>
      </w:r>
    </w:p>
    <w:p>
      <w:pPr>
        <w:pStyle w:val="Style10"/>
        <w:rPr/>
      </w:pPr>
      <w:r>
        <w:rPr/>
        <w:t>Семь Путей</w:t>
      </w:r>
    </w:p>
    <w:p>
      <w:pPr>
        <w:pStyle w:val="Style10"/>
        <w:rPr/>
      </w:pPr>
      <w:r>
        <w:rPr/>
        <w:t>Семь Лучей</w:t>
      </w:r>
    </w:p>
    <w:p>
      <w:pPr>
        <w:pStyle w:val="Style10"/>
        <w:rPr/>
      </w:pPr>
      <w:r>
        <w:rPr/>
        <w:t>Семь Ашрамов</w:t>
      </w:r>
    </w:p>
    <w:p>
      <w:pPr>
        <w:pStyle w:val="Style10"/>
        <w:rPr/>
      </w:pPr>
      <w:r>
        <w:rPr/>
        <w:t>Семь Рас</w:t>
      </w:r>
    </w:p>
    <w:p>
      <w:pPr>
        <w:pStyle w:val="Style10"/>
        <w:rPr/>
      </w:pPr>
      <w:r>
        <w:rPr/>
        <w:t xml:space="preserve">Изучающим следует принять во внимание, что эти отношения представляют собой результат </w:t>
      </w:r>
      <w:r>
        <w:rPr>
          <w:i/>
          <w:iCs/>
        </w:rPr>
        <w:t xml:space="preserve">инволюционной активности </w:t>
      </w:r>
      <w:r>
        <w:rPr/>
        <w:t xml:space="preserve">жизненного выражения Господа Мира. Оказавшись перед выбором между семью Путями, Учитель находит ключ к тайне дифференциации. В этой высокой точке выражения воли Он открывает секрет того эволюционного процесса, который протекает от единства к дифференциации и от дифференциации обратно к единству. Индивидуализация, Посвящение и Отождествление - три основных этапа </w:t>
      </w:r>
      <w:r>
        <w:rPr>
          <w:i/>
          <w:iCs/>
        </w:rPr>
        <w:t xml:space="preserve">эволюционной активности </w:t>
      </w:r>
      <w:r>
        <w:rPr/>
        <w:t>жизни Бога, определяющие качество каждого из трёх божественных центров. Четыре приведенные выше взаимосвязанные семеричные комбинации в конце концов производят синтез, который венчается на космическом ментальном плане. Естественно, что ни учить этому, ни объяснять это я не могу, поскольку, хотя и являюсь освобождённым человеческим существом, ещё не стал освобождённым Учителем.</w:t>
      </w:r>
    </w:p>
    <w:p>
      <w:pPr>
        <w:pStyle w:val="Style10"/>
        <w:rPr/>
      </w:pPr>
      <w:r>
        <w:rPr/>
        <w:t xml:space="preserve">В человеческом центре человек отождествляется с собой, в Иерархии - с группой, а в Шамбале Он отождествляется с планетарным ЦЕЛЫМ. Когда это происходит, Он впервые узнаёт о том, что за границами планетарного кольца-не-преступи Ему предстоят и другие отождествления. Выбор того или иного Пути определяется </w:t>
      </w:r>
      <w:r>
        <w:rPr>
          <w:i/>
          <w:iCs/>
        </w:rPr>
        <w:t xml:space="preserve">качеством </w:t>
      </w:r>
      <w:r>
        <w:rPr/>
        <w:t>Его прежних отождествлений, которые, в свою очередь, обусловлены Его лучевой принадлежностью.</w:t>
      </w:r>
    </w:p>
    <w:p>
      <w:pPr>
        <w:pStyle w:val="Style10"/>
        <w:rPr/>
      </w:pPr>
      <w:r>
        <w:rPr/>
        <w:t>От этих широких обобщений, в действительности намного превышающих наше нынешнее понимание, но полезных в будущем, перейдём к Иерархии и рассмотрим её такой, какая она есть (в сознании Саната Кумары, как Его Ашрам), составляя "благородный срединный Путь" Будды и промежуточное соединительное звено между Шамбалой и Человечеством. О таком её положении никогда не следует забывать.</w:t>
      </w:r>
    </w:p>
    <w:p>
      <w:pPr>
        <w:pStyle w:val="Style10"/>
        <w:rPr>
          <w:b/>
          <w:b/>
          <w:bCs/>
          <w:i/>
          <w:i/>
          <w:iCs/>
        </w:rPr>
      </w:pPr>
      <w:r>
        <w:rPr>
          <w:b/>
          <w:bCs/>
          <w:i/>
          <w:iCs/>
        </w:rPr>
        <w:t>Семь Групп Ашрамов в Иерархии</w:t>
      </w:r>
    </w:p>
    <w:p>
      <w:pPr>
        <w:pStyle w:val="Style10"/>
        <w:rPr/>
      </w:pPr>
      <w:r>
        <w:rPr/>
        <w:t>Поскольку Первый Луч Воли или Могущества связан через свой Ашрам с Шамбалой, Учитель Мория является Главой всех истинно эзотерических школ. Развитие Воли в эзотерических предприятиях и работе учеников в Ашрамах приводит в конце концов к пониманию Цели. Мория соединяет между собой три вершины треугольника, образуемого Иерархией, миром душ на ментальном плане и теми человеческими душами (на всех Лучах), которые готовы к контакту с Иерархией. Иерархия видит, что эти люди установили контакт со своими душами. Треугольник имеет такой вид:</w:t>
      </w:r>
    </w:p>
    <w:p>
      <w:pPr>
        <w:pStyle w:val="Heading4"/>
        <w:ind w:left="720" w:right="720" w:hanging="0"/>
        <w:rPr/>
      </w:pPr>
      <w:r>
        <w:rPr/>
      </w:r>
    </w:p>
    <w:p>
      <w:pPr>
        <w:pStyle w:val="Style10"/>
        <w:rPr/>
      </w:pPr>
      <w:r>
        <w:rPr/>
        <w:t>По мере экстернализации Ашрама души на физическом плане, готовые к озарению, становятся членами Новой Группы Мировых Служителей. Взаимодействие между единицами жизни на периферии этой группы, в Ашраме, и человечеством будет становится всё более плотным. В каком-то смысле Новую Группу Мировых Служителей можно считать не только связующей группой, но и великой трансформирующей станцией, которая позднее (сейчас это не очень заметно) будет в связи с Ашрамом осуществлять две функции:</w:t>
      </w:r>
    </w:p>
    <w:p>
      <w:pPr>
        <w:pStyle w:val="Style10"/>
        <w:rPr/>
      </w:pPr>
      <w:r>
        <w:rPr/>
        <w:t>1. Понижение индивидуальной мощи "экстернализующихся совершенных единиц" (высших посвящённых и Учителей) до степени, позволяющей Им работать в физической объективности на земле без нежелательных эффектов для человечества. Я имею в виду людей среднего и низкого уровней развития. Учащимся следует иметь в виду, что контакт с посвящёнными высоких степеней и членами Ашрама оказывает следующее воздействие на человечество:</w:t>
      </w:r>
    </w:p>
    <w:p>
      <w:pPr>
        <w:pStyle w:val="Ind"/>
        <w:rPr/>
      </w:pPr>
      <w:r>
        <w:rPr/>
        <w:t>а. На развитых людей, стремящихся, испытуемых и учеников - стимулирующее магнетическое действие.</w:t>
      </w:r>
    </w:p>
    <w:p>
      <w:pPr>
        <w:pStyle w:val="Ind"/>
        <w:rPr/>
      </w:pPr>
      <w:r>
        <w:rPr/>
        <w:t>б. Среднему человеку, почти не способному к отклику, но восприимчивому к влиянию и чувствительному к впечатлениям, это не приносит пользы и часто оказывается разрушительным, так как его эфирное тело не способно ни откликаться на столь высокие вибрации, ни использовать их.</w:t>
      </w:r>
    </w:p>
    <w:p>
      <w:pPr>
        <w:pStyle w:val="Ind"/>
        <w:rPr/>
      </w:pPr>
      <w:r>
        <w:rPr/>
        <w:t>в. Эффект на неразвитую часть человечества называется "конденсацией, или конкретизацией". Все природные качества таких людей (качества субстанции их трёх тел) уплотняются, создавая автоматический барьер для слишком высоких импульсов и вибраций.</w:t>
      </w:r>
    </w:p>
    <w:p>
      <w:pPr>
        <w:pStyle w:val="Style10"/>
        <w:rPr/>
      </w:pPr>
      <w:r>
        <w:rPr/>
        <w:t>2. Помощь в благотворном восприятии излучения Иерархии тем, кто устанавливает твёрдый контакт с душой, переориентируется и приближается к периферии Ашрама.</w:t>
      </w:r>
    </w:p>
    <w:p>
      <w:pPr>
        <w:pStyle w:val="Style10"/>
        <w:rPr/>
      </w:pPr>
      <w:r>
        <w:rPr/>
        <w:t xml:space="preserve">Здесь мне хотелось бы вернуться к обусловленному временем сознанию в связи с Иерархией и её работой, о котором я упоминал на предыдущих страницах. Речь идёт о неспособности среднего ученика мыслить понятиями </w:t>
      </w:r>
      <w:r>
        <w:rPr>
          <w:i/>
          <w:iCs/>
        </w:rPr>
        <w:t xml:space="preserve">Ашрама - </w:t>
      </w:r>
      <w:r>
        <w:rPr/>
        <w:t xml:space="preserve">Ашрама Христа, представляющего Саната Кумару. Обращая свои мысли к Учителю и излучающей магнетической группе, которую привлекает к Себе Учитель, ученик почти всегда думает о них как "мой Учитель и Его Ашрам". Но это никоим образом не соответствует истине. Существует один великий Ашрам - Иерархия, своим излучением (после должного освоения поступающего света, понимания и могущества Шамбалы, отвечающих иерархическим нуждам) старающийся помогать не только человеческой эволюции, но и всем другим эволюциям, о которых человечество в некоторых случаях ничего не знает. Этот великий Ашрам тоже оказывает магнетическое действие и своим магнетизмом (создаваемым притоком мощи Первого Луча) привлекает в Ашрам "живые и преданные единицы" - людей - как готовящихся к посвящению учеников. Люди склонны принимать магнетическую мощь за свидетельство любви, но на самом деле эта мощь свидетельствует об излучении любви, усиливаемом энергией Первого Луча. </w:t>
      </w:r>
      <w:r>
        <w:rPr>
          <w:i/>
          <w:iCs/>
        </w:rPr>
        <w:t xml:space="preserve">Именно смесь </w:t>
      </w:r>
      <w:r>
        <w:rPr/>
        <w:t xml:space="preserve">(если я вправе употребить столь странное слово) </w:t>
      </w:r>
      <w:r>
        <w:rPr>
          <w:i/>
          <w:iCs/>
        </w:rPr>
        <w:t xml:space="preserve">любви и воли вызывает излучение. </w:t>
      </w:r>
      <w:r>
        <w:rPr/>
        <w:t>Именно сознательное использование Иерархией исходящего от Шамбалы могущества вызывает магнетическое влияние и духовное "притяжение", привлекающие воплощённую в теле душу к Ашраму. Это притяжение направлено к миру душ, проявляющиеся единицы которого проходят опыт в школе жизни, но осеняются душой с её собственного уровня. Именно эта осеняющая душа осваивает и использует этот магнетизм и с душевных уровней передаёт его душам людей.</w:t>
      </w:r>
    </w:p>
    <w:p>
      <w:pPr>
        <w:pStyle w:val="Style10"/>
        <w:rPr/>
      </w:pPr>
      <w:r>
        <w:rPr/>
        <w:t>Я хочу коснуться ещё одного момента. Поскольку Иерархией управляет второй системный закон - Закон Притяжения, изучающие склонны считать магнетизм качеством Второго Луча. Они правы лишь постольку, поскольку все системные законы являются выражением жизни Бога через - на этот раз - Второй Луч. который делает нашу Солнечную систему системой Второго Луча. Все остальные законы и качества (ибо с божественной точки зрения закон есть мотивирующий и наделяющий качествами агент божественной воли, как она понимается в Шамбале) связаны со Вторым Лучом, проявляющимся через нашего планетарного Логоса. Тем не менее, магнетическое действие больше относится к Первому Лучу, чем ко Второму, и является аспектом или качеством Закона Синтеза. Именно такой магнетизм Первого Луча имел в виду Христос, говоря: "И когда Я вознесён буду (Посвящение Вознесения Э.Э.Б.), всех привлеку к Себе".</w:t>
      </w:r>
      <w:r>
        <w:rPr>
          <w:b/>
          <w:bCs/>
          <w:sz w:val="21"/>
          <w:szCs w:val="21"/>
          <w:vertAlign w:val="superscript"/>
        </w:rPr>
        <w:t>80</w:t>
      </w:r>
      <w:r>
        <w:rPr/>
        <w:t xml:space="preserve"> Он стоял тогда перед теми посвящениями, благодаря которым должен был стать тем, что эзотерически называется "приёмником Шамбалы". Магнетическое действие несёт в себе больший элемент воли и выражающейся цели. Это можно объяснить тем, что излучение Иерархии, по своей природе явно относящееся ко Второму Лучу и действующее притягательно, обусловлено магнетическим аспектом. Согласно </w:t>
      </w:r>
      <w:r>
        <w:rPr>
          <w:i/>
          <w:iCs/>
        </w:rPr>
        <w:t xml:space="preserve">"Древнему Комментарию" </w:t>
      </w:r>
      <w:r>
        <w:rPr/>
        <w:t>это "точка фокусированного огня в центре драгоценности. Она побуждает к жизни качество любви, наполняющее Ашрам Господа, откуда излучение проникает в другие центры и другие жизни, благодаря чему осуществляется служение Господу". Именно благодаря этой точке фокусированной динамической воли в самом сердце Иерархии в действительности и осуществляется План.</w:t>
      </w:r>
    </w:p>
    <w:p>
      <w:pPr>
        <w:pStyle w:val="Ind"/>
        <w:rPr/>
      </w:pPr>
      <w:r>
        <w:rPr/>
        <w:t>________</w:t>
      </w:r>
    </w:p>
    <w:p>
      <w:pPr>
        <w:pStyle w:val="Ind"/>
        <w:rPr/>
      </w:pPr>
      <w:r>
        <w:rPr>
          <w:b/>
          <w:bCs/>
          <w:sz w:val="21"/>
          <w:szCs w:val="21"/>
          <w:vertAlign w:val="superscript"/>
        </w:rPr>
        <w:t>80</w:t>
      </w:r>
      <w:r>
        <w:rPr/>
        <w:t xml:space="preserve"> Ин. 12:32 (</w:t>
      </w:r>
      <w:r>
        <w:rPr>
          <w:i/>
          <w:iCs/>
        </w:rPr>
        <w:t>прим. перев.</w:t>
      </w:r>
      <w:r>
        <w:rPr/>
        <w:t>).</w:t>
      </w:r>
    </w:p>
    <w:p>
      <w:pPr>
        <w:pStyle w:val="Style10"/>
        <w:rPr/>
      </w:pPr>
      <w:r>
        <w:rPr/>
        <w:t>Излагая это как можно проще - слишком просто для абсолютной точности, но достаточно близко к истине, чтобы донести смысл, - можно сказать, что именно этот магнетизм, эта динамическая, активная, энергетизирующая воля позволяет Иерархии продвигаться по вечному Пути. Её функции можно перечислить следующим образом:</w:t>
      </w:r>
    </w:p>
    <w:p>
      <w:pPr>
        <w:pStyle w:val="Style10"/>
        <w:rPr/>
      </w:pPr>
      <w:r>
        <w:rPr/>
        <w:t>1. Это связующая энергия, которая поступает из Шамбалы и "оживляет" (буквально и оккультно) Ашрам Саната Кумары. В каком-то смысле это высшее соответствие праны, "оживляющей" плотное физическое тело человека.</w:t>
      </w:r>
    </w:p>
    <w:p>
      <w:pPr>
        <w:pStyle w:val="Style10"/>
        <w:rPr/>
      </w:pPr>
      <w:r>
        <w:rPr/>
        <w:t>2. Это стимулирующий фактор, связующий различные Ашрамы, и один из факторов иерархического единства. Иначе говоря, именно служение Плану объединяет семь Ашрамов и их подчинённые Ашрамы в один великий Ашрам. Сам же План есть выражение Цели или Воли Бога.</w:t>
      </w:r>
    </w:p>
    <w:p>
      <w:pPr>
        <w:pStyle w:val="Style10"/>
        <w:rPr/>
      </w:pPr>
      <w:r>
        <w:rPr/>
        <w:t>3. Этот магнетизм Шамбалы не только связывает Ашрамы друг с другом, но является той силой, которая инициирует отклик природы воли, или Первого Луча, присущей каждому человеку, и которая сознательно и явно раскрывается лишь в рамках великого Ашрама.</w:t>
      </w:r>
    </w:p>
    <w:p>
      <w:pPr>
        <w:pStyle w:val="Style10"/>
        <w:rPr/>
      </w:pPr>
      <w:r>
        <w:rPr/>
        <w:t>4. В неком таинственном смысле жизнь именно этого семени, или зародыша, принесёт плоды в третьей солнечной системе:</w:t>
      </w:r>
    </w:p>
    <w:p>
      <w:pPr>
        <w:pStyle w:val="Ind"/>
        <w:rPr/>
      </w:pPr>
      <w:r>
        <w:rPr/>
        <w:t>а. В "центре, который мы называем родом человеческим", мощь интеллекта (развитого в предыдущей солнечной системе) приносит свои плоды и ощущается мощь любви.</w:t>
      </w:r>
    </w:p>
    <w:p>
      <w:pPr>
        <w:pStyle w:val="Ind"/>
        <w:rPr/>
      </w:pPr>
      <w:r>
        <w:rPr/>
        <w:t>б. В "центре, ближайшем к Господу", выражена мощь интеллекта и любви, а при третьем посвящении становится ощутимым магнетическое притяжение могущества воли.</w:t>
      </w:r>
    </w:p>
    <w:p>
      <w:pPr>
        <w:pStyle w:val="Ind"/>
        <w:rPr/>
      </w:pPr>
      <w:r>
        <w:rPr/>
        <w:t>в. В "центре, где воля Бога известна", обладающий раз витым интеллектом и любящий Учитель, восприимчивый теперь к энергии воли, оказывается перед семью Путями, на которых эта воля может принести свои плоды и на которые "любящие единицы могут быть перенесены благодаря своим воле и знанию". В своё время они смогут составить часть третьей солнечной системы, которая будет находиться под твёрдым влиянием с космического ментального плана, как в настоящей Солнечной системе основное влияние составляют энергии, приходящие с космического астрального плана.</w:t>
      </w:r>
    </w:p>
    <w:p>
      <w:pPr>
        <w:pStyle w:val="Style10"/>
        <w:rPr/>
      </w:pPr>
      <w:r>
        <w:rPr/>
        <w:t xml:space="preserve">Всё это, конечно, неадекватное выражение глубокой истины. Космический астральный план - не иллюзия, как тот астральный план, с которым все мы, к сожалению, знакомы. Дело в том, что все наши планы относятся к космическому физическому плану и, следовательно, считаются - в отношении трёх миров человеческой эволюции - иллюзией, поскольку плотная физическая субстанция </w:t>
      </w:r>
      <w:r>
        <w:rPr>
          <w:i/>
          <w:iCs/>
        </w:rPr>
        <w:t xml:space="preserve">не </w:t>
      </w:r>
      <w:r>
        <w:rPr/>
        <w:t>является принципом. Об этом вам уже неоднократно говорилось. Космический астральный план - это резервуар энергии любви, изливающейся на два наших плана, образующих часть космического эфирного тела: монадический и буддхический планы. 5. Именно этой энергией насыщено излучение Иерархии, на которое отзывается человечество. Ни один ученик или стремящийся не может быть вовлечён в периферию Иерархии и, далее, в Ашрам без задействования его волевой природы. На этой стадии она проявляется только в виде упорства и решимости. Упорство есть одно из качеств жизни, и связано оно с бессмертием, решимость же есть низший аспект воли. Их развитие приводит к переориентации, которая переходит на постоянную основу, наделяя ученика отзывчивостью не только на "живительное излучение" с периферии Иерархии, но и во всё большей мере - на "магнетическое притяжение", исходящее от самой Иерархии и особенно от Ашрама, в который он в конце концов должен попасть.</w:t>
      </w:r>
    </w:p>
    <w:p>
      <w:pPr>
        <w:pStyle w:val="Style10"/>
        <w:rPr/>
      </w:pPr>
      <w:r>
        <w:rPr/>
        <w:t>Тщательно изучив приведённую информацию, вы можете достичь определённого озарения. Нужно всегда помнить несколько великих и простых факторов: три великих божественных аспекта, семеричные комбинации эволюционного процесса, божественные качества или принципы и соотношение между энергией и силой. Твёрдо держа их в уме, не стоит особенно заботиться о деталях, которые можно быстро получить с помощью интуиции и при необходимости сопоставить с проявленным целым.</w:t>
      </w:r>
    </w:p>
    <w:p>
      <w:pPr>
        <w:pStyle w:val="Style10"/>
        <w:rPr/>
      </w:pPr>
      <w:r>
        <w:rPr/>
        <w:t>Возвращаясь к нашей теме выражения великого Ашрама через семь Ашрамов, скажем, что именно магнетическая энергия первого аспекта заключена в сердце семи Ашрамов, энергетизируемых и просветляющихся из резервуара волевой энергии, который находится в сердце самого великого Ашрама. Этот резервуар питается из "центра, где воля Бога известна", а управляет этой энергией в самой Иерархии Христос с двумя Своими Помощниками: Ману и Махачоханом. Сорок девять дополнительных Ашрамов (не все из которых пока функционируют) энергетизируются мощью воли из энергетического резервуара в сердце каждого из основных Ашрамов, которые, в свою очередь, питаются от центрального резервуара. Соответствие энергетическим резервуарам в сердце каждого из основных Ашрамов в человеческих центрах называется "драгоценностью в лотосе".</w:t>
      </w:r>
    </w:p>
    <w:p>
      <w:pPr>
        <w:pStyle w:val="Style10"/>
        <w:rPr/>
      </w:pPr>
      <w:r>
        <w:rPr/>
        <w:t xml:space="preserve">Давайте теперь рассмотрим структуру великого Ашрама и (что для вас полезнее) постепенное формирование семи Ашрамов под прямым воздействием Лучей. Этот процесс уходит в прошлое человечества, и я лишь кратко коснусь его. После образования семи Ашрамов на них была возложена задача создания ещё сорока двух Ашрамов. Семь Ашрамов выражают лучевые качества, а все сорок девять выражают сорок девять огней, упоминаемых в </w:t>
      </w:r>
      <w:r>
        <w:rPr>
          <w:i/>
          <w:iCs/>
        </w:rPr>
        <w:t xml:space="preserve">"Тайной Доктрине", </w:t>
      </w:r>
      <w:r>
        <w:rPr/>
        <w:t>через которые стремится быть познанным Сам Бог Огня.</w:t>
      </w:r>
    </w:p>
    <w:p>
      <w:pPr>
        <w:pStyle w:val="Style10"/>
        <w:rPr/>
      </w:pPr>
      <w:r>
        <w:rPr/>
        <w:t xml:space="preserve">В связи с рассматриваемыми нами эзотерическими деталями, относящимися к жизни, качествам, а позднее и явлению Ашрамов Учителей, напомню некоторые уже сообщавшиеся моменты, чтобы предрасположить ваши умы к правильной интерпретации. Я очень хочу, чтобы вы подошли к этому предмету правильно. На предыдущих страницах и в других своих книгах я уже давал определения Ашрама и хочу, чтобы вы не забывали о них. Чаще всего вы связываете Ашрам с концепцией университетской группы, коллектива работников или мужчин и женщин, работающих под началом Учителя. Но полная свобода от всяческого принуждения и от надзора за повседневной деятельностью, инстинктивная реакция всех </w:t>
      </w:r>
      <w:r>
        <w:rPr>
          <w:i/>
          <w:iCs/>
        </w:rPr>
        <w:t xml:space="preserve">в </w:t>
      </w:r>
      <w:r>
        <w:rPr/>
        <w:t>Ашраме на лучевое влияние и на "дыхание преобладающей Воли" (как это называется) есть нечто совершенно иное. Тем, что я намерен сообщить вам, я хочу полностью изменить ваше понимание. В следующем разделе о двойственной жизни в процессе посвящения новые концепции будут изложены чётче. Я рекомендую вам иметь в виду следующие моменты:</w:t>
        <w:br/>
        <w:t> </w:t>
      </w:r>
    </w:p>
    <w:p>
      <w:pPr>
        <w:pStyle w:val="Ind"/>
        <w:rPr/>
      </w:pPr>
      <w:r>
        <w:rPr/>
        <w:t>1. Великий Ашрам Иерархии состоит из многих Ашрамов, образующих "призывную область", откуда Саната Кумару призывают к установлению отношений.</w:t>
      </w:r>
    </w:p>
    <w:p>
      <w:pPr>
        <w:pStyle w:val="Ind"/>
        <w:rPr/>
      </w:pPr>
      <w:r>
        <w:rPr/>
        <w:t>2. Христос со Своими помощниками Ману и Махачохана является Координатором всей жизни великого Ашрама.</w:t>
      </w:r>
    </w:p>
    <w:p>
      <w:pPr>
        <w:pStyle w:val="Ind"/>
        <w:rPr/>
      </w:pPr>
      <w:r>
        <w:rPr/>
        <w:t>3. В настоящее время ряды великого Ашрама пополняются исключительно за счёт человечества. В предыдущих циклах это было не так.</w:t>
      </w:r>
    </w:p>
    <w:p>
      <w:pPr>
        <w:pStyle w:val="Ind"/>
        <w:rPr/>
      </w:pPr>
      <w:r>
        <w:rPr/>
        <w:t>4. Великий Ашрам образован семью главными и сорока двумя постепенно формирующимися вторичными Ашрамами.</w:t>
      </w:r>
    </w:p>
    <w:p>
      <w:pPr>
        <w:pStyle w:val="Ind"/>
        <w:rPr/>
      </w:pPr>
      <w:r>
        <w:rPr/>
        <w:t>5. Весь Ашрам представляет собой одно целое, так как ашрамная жизнь различных групп защищена кольцом-не-преступи.</w:t>
      </w:r>
    </w:p>
    <w:p>
      <w:pPr>
        <w:pStyle w:val="Ind"/>
        <w:rPr/>
      </w:pPr>
      <w:r>
        <w:rPr/>
        <w:t>6. Это кольцо-не-преступи образовано излучением.</w:t>
      </w:r>
    </w:p>
    <w:p>
      <w:pPr>
        <w:pStyle w:val="Ind"/>
        <w:rPr/>
      </w:pPr>
      <w:r>
        <w:rPr/>
        <w:t>7. Сорок два меньших Ашрама связаны между собой магнетическим взаимодействием целого.</w:t>
      </w:r>
    </w:p>
    <w:p>
      <w:pPr>
        <w:pStyle w:val="Ind"/>
        <w:rPr/>
      </w:pPr>
      <w:r>
        <w:rPr/>
        <w:t>8. Благодаря излучению Ашрама стремящиеся начинают взаимодействовать с ним и в конечном счёте оказываются в его магнетическом поле.</w:t>
      </w:r>
    </w:p>
    <w:p>
      <w:pPr>
        <w:pStyle w:val="Ind"/>
        <w:rPr/>
      </w:pPr>
      <w:r>
        <w:rPr/>
        <w:t>9. В великий Ашрам поступают два энергетических или силовых потока:</w:t>
      </w:r>
    </w:p>
    <w:p>
      <w:pPr>
        <w:pStyle w:val="Ind"/>
        <w:rPr/>
      </w:pPr>
      <w:r>
        <w:rPr/>
        <w:t>а. Энергетизирующая жизнь из Шамбалы или то, что называется "свободным озарением".</w:t>
      </w:r>
    </w:p>
    <w:p>
      <w:pPr>
        <w:pStyle w:val="Ind"/>
        <w:rPr/>
      </w:pPr>
      <w:r>
        <w:rPr/>
        <w:t>б. Энергия активного интеллекта от Человечества, позволяющая Учителям формулировать План.</w:t>
      </w:r>
    </w:p>
    <w:p>
      <w:pPr>
        <w:pStyle w:val="Ind"/>
        <w:rPr/>
      </w:pPr>
      <w:r>
        <w:rPr/>
        <w:t>10. Все семь Ашрамов занимаются исполнением Плана.</w:t>
      </w:r>
    </w:p>
    <w:p>
      <w:pPr>
        <w:pStyle w:val="Ind"/>
        <w:rPr/>
      </w:pPr>
      <w:r>
        <w:rPr/>
        <w:t>11. Учитель Мория - Глава всех эзотерических школ, которые реально готовят стремящегося к контакту и работе с Ашрамом. Главенство Учителя Первого Луча объясняется тем, что в этом Ашраме развивается именно аспект Воли.</w:t>
      </w:r>
    </w:p>
    <w:p>
      <w:pPr>
        <w:pStyle w:val="Ind"/>
        <w:rPr/>
      </w:pPr>
      <w:r>
        <w:rPr/>
        <w:t>12. Семь Ашрамов и вспомогательные Ашрамы объединяются в единый великий Ашрам служением Плану.</w:t>
      </w:r>
    </w:p>
    <w:p>
      <w:pPr>
        <w:pStyle w:val="Ind"/>
        <w:rPr/>
      </w:pPr>
      <w:r>
        <w:rPr/>
        <w:t>13. Воля ученика развивается только в Ашраме его лучевого типа.</w:t>
      </w:r>
    </w:p>
    <w:p>
      <w:pPr>
        <w:pStyle w:val="Ind"/>
        <w:rPr/>
      </w:pPr>
      <w:r>
        <w:rPr/>
        <w:t>14. Магнетическая динамическая энергия первого аспекта божественности заключена в сердце каждого из семи Ашрамов, куда поступает из резервуара волевой энергии, находящегося в сердце великого Ашрама.</w:t>
      </w:r>
    </w:p>
    <w:p>
      <w:pPr>
        <w:pStyle w:val="Ind"/>
        <w:rPr/>
      </w:pPr>
      <w:r>
        <w:rPr/>
        <w:t>15. Сорок два вспомогательных Ашрама энергетизируются резервуарами волевой энергии, заключёнными в сердце каждого их основных Ашрамов.</w:t>
      </w:r>
    </w:p>
    <w:p>
      <w:pPr>
        <w:pStyle w:val="Ind"/>
        <w:rPr/>
      </w:pPr>
      <w:r>
        <w:rPr/>
        <w:t>16. Каждый из семи Ашрамов выражает качество своего Луча, одного из семи лучевых типов.</w:t>
        <w:br/>
        <w:t> </w:t>
      </w:r>
    </w:p>
    <w:p>
      <w:pPr>
        <w:pStyle w:val="Style10"/>
        <w:rPr/>
      </w:pPr>
      <w:r>
        <w:rPr/>
        <w:t>Зная всё это, вы будете правильно разбираться и интерпретировать всю иерархическую тематику.</w:t>
      </w:r>
    </w:p>
    <w:p>
      <w:pPr>
        <w:pStyle w:val="Style10"/>
        <w:rPr/>
      </w:pPr>
      <w:r>
        <w:rPr/>
        <w:t>Было время (в ранней истории планеты), когда Иерархии не существовало. Жизнь Господа Мира выражали два основных центра: Шамбала и Его зачаточный горловой центр, Человечество. Шамбала была головным центром. Человечества, каким мы знаем его ныне, не было, а было нечто столь примитивное, что вы вряд ли сможете представить себе его суть и фактическое выражение. Тем не менее, была и жизнь Бога, и внутреннее "тяготение", и динамическое "притяжение". Два последних фактора позволяли людской массе (если можно так выразиться) оказывать элементарное призывное действие и тем самым привлекать из высоких духовных центров развитые насыщающие Жизни, Которые - во всё большем числе - "ходили среди людей", медленно, очень медленно ведя их ко всё большему свету. Начальная история Иерархии в процессе её становления "связующим Центром" делится на две исторические эпохи.</w:t>
      </w:r>
    </w:p>
    <w:p>
      <w:pPr>
        <w:pStyle w:val="Style10"/>
        <w:rPr/>
      </w:pPr>
      <w:r>
        <w:rPr/>
        <w:t>Первая: время, когда связующие, посредствующие, просветляющие соответствия Тех, Кого мы теперь называем Учителями, ходили по земле среди людей и не были удалены и невидимы, как сегодня. Их задача состояла в доведении примитивного человеческого интеллекта до уровня, позволяющего представить людям План и ждать от них ответного содействия. В оккультном смысле Их работа заключалась в установлении связи между нераскрытым вторым аспектом (за который Они отвечали) и Человечеством. И это им удалось, однако аспект и качество - активного интеллекта - материи были столь сильны, что понадобилась вторая историческая фаза.</w:t>
      </w:r>
    </w:p>
    <w:p>
      <w:pPr>
        <w:pStyle w:val="Style10"/>
        <w:rPr/>
      </w:pPr>
      <w:r>
        <w:rPr/>
        <w:t>Вторая: время, когда была создана известная нам ныне Иерархия. Сердечный центр Саната Кумары получил собственную жизнь, образовал собственное магнетическое поле, собственное кольцо-не-преступи, и стал связующим динамическим центром между Шамбалой и Человечеством.</w:t>
      </w:r>
    </w:p>
    <w:p>
      <w:pPr>
        <w:pStyle w:val="Style10"/>
        <w:rPr/>
      </w:pPr>
      <w:r>
        <w:rPr/>
        <w:t>В оккультной и теософской литературе часто говорится, что Иерархия удалилась, наказав род человеческий за испорченность. Но это лишь поверхностное понимание, представляющее собой пример человеческого толкования. Мы видим в этом первый пример психологии страха и наказания, которая - начиная с того времени - обусловливала все религиозные учения. У удалившихся Учителей был Свой Павел, исказивший истину, как и у Христа, Их сегодняшнего величественного Главы. Дело же обстояло совершенно иначе.</w:t>
      </w:r>
    </w:p>
    <w:p>
      <w:pPr>
        <w:pStyle w:val="Style10"/>
        <w:rPr/>
      </w:pPr>
      <w:r>
        <w:rPr/>
        <w:t>И пришло время в те отдаленные зоны, когда благодаря собственным усилиям определённый процент человеческих существ достиг (необходимой в то время) готовности к посвящению. Это достижение имело удивительные результаты:</w:t>
      </w:r>
    </w:p>
    <w:p>
      <w:pPr>
        <w:pStyle w:val="Ind"/>
        <w:rPr/>
      </w:pPr>
      <w:r>
        <w:rPr/>
        <w:t>а. Некоторые Учителя получили возможность "вернуться туда, откуда Они пришли".</w:t>
      </w:r>
    </w:p>
    <w:p>
      <w:pPr>
        <w:pStyle w:val="Ind"/>
        <w:rPr/>
      </w:pPr>
      <w:r>
        <w:rPr/>
        <w:t>б. Возникла необходимость создать для тех, кто был "принят за своё свободное озарение", условия для нужной подготовки.</w:t>
      </w:r>
    </w:p>
    <w:p>
      <w:pPr>
        <w:pStyle w:val="Ind"/>
        <w:rPr/>
      </w:pPr>
      <w:r>
        <w:rPr/>
        <w:t>в. Процесс творения достиг эволюционной стадии дифференциации центров Господа Мира. Они начали функционировать и излучать, в результате чего усилилось "притяжение" и Иерархия оказалась "в срединном положении". Появилась станция света и могущества. Все это стало возможным, потому что человечество могло теперь порождать своих собственных "озарённых".</w:t>
      </w:r>
    </w:p>
    <w:p>
      <w:pPr>
        <w:pStyle w:val="Style10"/>
        <w:rPr/>
      </w:pPr>
      <w:r>
        <w:rPr/>
        <w:t xml:space="preserve">Эти два исторических периода (не события, разве лишь в том смысле, что ВРЕМЯ вообще представляет собой последовательность или сплетение событий) растянулись на многочисленные циклы. Работа шла на протяжение сменявшихся эонов, и сейчас мы имеем на планете три основных центра, демонстрирующих интенсивную активность, взаимодействующих гораздо плотнее, чем раньше, и готовых вступить в третий исторический период. В наступающем цикле мы увидим первые стадии великого духовного слияния, к которому стремится вся эволюция. Оно произойдёт в виде экстернализации Ашрама, позволяющей Иерархии (или центру, где </w:t>
      </w:r>
      <w:r>
        <w:rPr>
          <w:i/>
          <w:iCs/>
        </w:rPr>
        <w:t xml:space="preserve">любовь </w:t>
      </w:r>
      <w:r>
        <w:rPr/>
        <w:t>Бога известна и цель Саната Кумары получает форму Плана) и Человечеству встретиться на физическом плане и оккультно узнать друг друга. Оба центра - Иерархия и Человечество - будут тогда "видны в свете". Когда эти два центра смогут работать в полном согласии, Шамбала примет форму и больше не будет существовать только в космической эфирной субстанции, как сейчас.</w:t>
      </w:r>
    </w:p>
    <w:p>
      <w:pPr>
        <w:pStyle w:val="Style10"/>
        <w:rPr/>
      </w:pPr>
      <w:r>
        <w:rPr/>
        <w:t>Что это означает, как это будет происходить и к чему приведёт, станет ясно в столь отдаленном будущем, что нам не стоит тратить на это время. Мы работаем и живём на начальных стадиях периода подготовки к явлению Иерархии в мир людей. Пока что это явление имеет место исключительно на ментальных уровнях, но, когда мыслеформа экзотерического существования Иерархии будет создана самим Человечеством и его призывное обращение достаточно окрепнет, тогда и начнётся постепенное явление Великого Ашрама на физическом плане.</w:t>
      </w:r>
    </w:p>
    <w:p>
      <w:pPr>
        <w:pStyle w:val="Style10"/>
        <w:rPr/>
      </w:pPr>
      <w:r>
        <w:rPr/>
        <w:t>На этом плане разница между двумя центрами сохранится, но внутренняя связь и духовное слияние будут устойчиво укрепляться до тех пор до:</w:t>
      </w:r>
    </w:p>
    <w:p>
      <w:pPr>
        <w:pStyle w:val="Style10"/>
        <w:rPr/>
      </w:pPr>
      <w:r>
        <w:rPr/>
        <w:t>Единения души и личности,</w:t>
      </w:r>
    </w:p>
    <w:p>
      <w:pPr>
        <w:pStyle w:val="Style10"/>
        <w:rPr/>
      </w:pPr>
      <w:r>
        <w:rPr/>
        <w:t>Координации любви и интеллекта,</w:t>
      </w:r>
    </w:p>
    <w:p>
      <w:pPr>
        <w:pStyle w:val="Style10"/>
        <w:rPr/>
      </w:pPr>
      <w:r>
        <w:rPr/>
        <w:t>Осмысления и реализации Плана.</w:t>
      </w:r>
    </w:p>
    <w:p>
      <w:pPr>
        <w:pStyle w:val="Style10"/>
        <w:rPr/>
      </w:pPr>
      <w:r>
        <w:rPr/>
        <w:t>Всё это осуществится благодаря призывному духу человека и процессу посвящения, происходящему в Ашрамах великого Ашрама. Невозможно сказать, как этот грядущий процесс скажется на цивилизации, человеческой природе и на групповом выражении человеческого духа: религиях, обществе и политике. Во многом это зависит от свободной воли человечества и правильного выбора им времени. Но это будущее обязательно придёт, принеся с собой духовное сотрудничество и взаимодействие внутри и вне великого Ашрама, и ради него работают все истинные ученики. Поэтому в настоящее время в мире складывается очень интересная ситуация. Человечество, мировой ученик, оправляется после важного испытания перед значительным шагом вперёд к сознательному подходу к более духовному существованию. Фактически это означает недвусмысленное приближение к Иерархии.</w:t>
      </w:r>
    </w:p>
    <w:p>
      <w:pPr>
        <w:pStyle w:val="Style10"/>
        <w:rPr/>
      </w:pPr>
      <w:r>
        <w:rPr/>
        <w:t>А пока Иерархия ориентируется на более тесную сопряжённость с человечеством и на внутреннюю реорганизацию, которая позволит принимать в великий Ашрам больше учеников. Для этого придётся задействовать меньшие Ашрамы и готовиться к передаче через великий Ашрам большего объёма энергии Воли в горловой центр Саната Кумары, Человечество.</w:t>
      </w:r>
    </w:p>
    <w:p>
      <w:pPr>
        <w:pStyle w:val="Style10"/>
        <w:rPr/>
      </w:pPr>
      <w:r>
        <w:rPr/>
        <w:t>Каждый из семи основных Ашрамов отвечает за одну из семи лучевых энергий и служит Иерархии фокусом одного из семи Лучей. Центральный, старший и главный Ашрам является (в настоящее время) хранителем энергии Второго Луча, так как этот Луч управляет нынешней второй солнечной системой. Это Ашрам Любви-Мудрости - Ашрам, в котором принимали посвящения Будда и Христос и через который Они работают. Очевидно, что, если основу взаимодействия планетарных центров составляет процесс призыва и отклика, то это даёт нам другую причину того, что старший Ашрам характеризуется качеством Второго Луча. Призыв связан с излучением. Отклик связан с магнетизмом. Эти два положения заслуживают вашего внимания.</w:t>
      </w:r>
    </w:p>
    <w:p>
      <w:pPr>
        <w:pStyle w:val="Style10"/>
        <w:rPr/>
      </w:pPr>
      <w:r>
        <w:rPr/>
        <w:t>Остальные шесть основных Ашрамов появлялись последовательно по мере того, как усиливавшийся зов примитивного человека заставлял Шамбалу отзываться через своих лучевых Представителей, работающих с управляемой энергией в трёх мирах. Устанавливались "точки излучения силы", сначала в связи с Ашрамом Второго Луча, а впоследствии и в связи с остальными Ашрамами. Один за другим, по мере циклов лучевой активности в трёх мирах и в конце концов на физическом плане, основывались. развивались и расширялись семь Ашрамов, пока наконец - несколько эонов тому назад - все семь полностью не организовались и не начали проводить непрерывный поток освобождающихся от трёх миров человеческих существ.</w:t>
      </w:r>
    </w:p>
    <w:p>
      <w:pPr>
        <w:pStyle w:val="Style10"/>
        <w:rPr/>
      </w:pPr>
      <w:r>
        <w:rPr/>
        <w:t>В самые ранние времена поток учеников был чрезвычайно скуден. Один за другим отдельные стремящиеся прокладывали себе путь из рядов человечества в кольцо-не-преступи Иерархии. Вначале давались только два первых посвящения и только через посредство Второго Луча, а отвечал за эти посвящения Мировой Учитель текущего периода.</w:t>
      </w:r>
    </w:p>
    <w:p>
      <w:pPr>
        <w:pStyle w:val="Style10"/>
        <w:rPr/>
      </w:pPr>
      <w:r>
        <w:rPr/>
        <w:t xml:space="preserve">Затем, во время циклической активности Седьмого Луча Церемониального Порядка (Луча, играющего столь важную и таинственную роль в той фазе ученичества, которая называется посвящением) число готовых к посвящению учеников значительно увеличилось. Процесс посвящения проводился тогда в Ашраме Седьмого Луча, который сформировался вторым по счёту, поскольку Седьмой Луч является связующим фактором между жизнью и материей на формальной стороне. Опять же, как повествуют древние Архивы, в эволюции человечества наступил великий кризис, потребовавший одного из тех редких циклических изменений, которые отличают гибкую политику Иерархии. Люди начали демонстрировать отзывчивость к Закону Интеграции, и появилась </w:t>
      </w:r>
      <w:r>
        <w:rPr>
          <w:i/>
          <w:iCs/>
        </w:rPr>
        <w:t xml:space="preserve">личность </w:t>
      </w:r>
      <w:r>
        <w:rPr/>
        <w:t>со всей её предрасположенностью к добру и злу. Человек стал интегрированной единицей в трёх мирах. Появилась великая возможность: благодаря тренировке и употреблению ума человек мог войти в контакт со своей душой. До тех пор такого не случалось, разве лишь в самой малой степени. Таким образом, тот кризис привёл к основанию или, вернее, к появлению процесса посвящения, который мы назвали третьим посвящением.</w:t>
      </w:r>
    </w:p>
    <w:p>
      <w:pPr>
        <w:pStyle w:val="Style10"/>
        <w:rPr/>
      </w:pPr>
      <w:r>
        <w:rPr/>
        <w:t xml:space="preserve">Иерархия впервые увидела полный успех колоссальной работы, миллионы лет проводившейся в человеческом центре. Душа и личность могли быть и были разумно соединены. Это одна из причин, почему Иерархия считает третье посвящение первым главным, ведь оно знаменует момент полной интеграции души с личностью. В первых посвящениях душа играла свою роль, но имела лишь случайный и неустойчивый контроль. Была ещё возможна постоянная неудача в трёх мирах, и человек в этих мирах имел непрочную и в основном потенциальную связь со своей душой. Вы поймёте это, если я укажу, что хотя в настоящее время многие тысячи людей в мире уже прошли первое посвящение и ориентированы на духовную жизнь и служение своим собратьям, но их жизнь оставляет подчас желать много лучшего, и душа явно </w:t>
      </w:r>
      <w:r>
        <w:rPr>
          <w:i/>
          <w:iCs/>
        </w:rPr>
        <w:t xml:space="preserve">не </w:t>
      </w:r>
      <w:r>
        <w:rPr/>
        <w:t>имеет постоянного контроля. Они ещё продолжают великую борьбу за очищение на всех трёх уровнях. Жизнь этих посвящённых далека от совершенства, их неопытность велика, и в настоящем цикле основные их усилия направлены на слияние с душой. Достижение этого слияния станет третьим посвящением (первым иерархическим). Тройственный процесс подготовки, сочищения и слияния составляет сегодня обыденную практику ученика и продолжается бессчётное количество лет, но первое слияние явилось великим иерархическим событием и увенчало кризис высочайшего духовного значения.</w:t>
      </w:r>
    </w:p>
    <w:p>
      <w:pPr>
        <w:pStyle w:val="Style10"/>
        <w:rPr/>
      </w:pPr>
      <w:r>
        <w:rPr/>
        <w:t>Как вам известно, первым человеческим существом из "центра, который мы называем родом человеческим", достигшим этой точки, был Христос. В этой первой великой демонстрации Своего достижения (в том, что стало новым видом посвящения) к Христу присоединился Будда. Будда достиг того же ещё до сотворения нашей планетарной жизни, но тогда не было условий для принятия третьего посвящения, и Ему пришлось принимать это посвящение вместе с Христом. Это посвящение Они принимали в Присутствии Единого Посвятителя, Господа Мира, а не в Присутствии Посвящённого, бывшего тогда Главой Иерархии, и с того времени это стало правилом для всех посвящённых той же степени. Третье посвящение было принято в сформировавшемся и функционально активизировавшемся незадолго до того Ашраме Четвёртого Луча, Луча Гармонии через Конфликт. Понять причину этого вам поможет Закон Соответствий. Когда первый человек четвёртого царства природы принял в Ашраме Четвёртого Луча это посвящение, то, выражаясь эзотерически, "был открыт Путь на Крест". Посвящённый подходил к процессу распятия на Кресте и из этой удобной позиции мог обозревать три мира. Он видел возможность четвёртого посвящения. Распятие обещало ученику третьей степени абсолютное освобождение и конечное воскресение.</w:t>
      </w:r>
    </w:p>
    <w:p>
      <w:pPr>
        <w:pStyle w:val="Style10"/>
        <w:rPr/>
      </w:pPr>
      <w:r>
        <w:rPr/>
        <w:t>Это позволяет нам оценить грандиозность кризиса, имевшего место в отношениях между Человечеством и Иерархией, - кризиса столь значительного, что он затронул Шамбалу и Сам Господь Мира допустил посвящённого к высшим контактам. За период, истекший с тех пор до распятия Учителя Иисуса, вокруг основанных задолго до того лучевыми Владыками ядер света сформировались Ашрамы Шестого, Пятого и Третьего Лучей. В центре каждого Ашрама уже бессчётные тысячелетия существовала точка света и энергии воли, однако сами Ашрамы медленно формировались вокруг этих ядер по мере проявления различных видов энергии, приносивших с собой человеческие типы, восприимчивые к лучевой энергии.</w:t>
      </w:r>
    </w:p>
    <w:p>
      <w:pPr>
        <w:pStyle w:val="Style10"/>
        <w:rPr/>
      </w:pPr>
      <w:r>
        <w:rPr/>
        <w:t>После Посвящения Распятия Учителя Иисуса наступил другой кризис, столь же, если не более, масштабный. Он возник, поскольку одновременно с распятием Иисуса Глава Иерархии Христос принял два посвящения в одном: Посвящение Воскресения и Посвящение Вознесения. По христианской терминологии это пятое и шестое посвящения. Это стало возможным благодаря активизации Ашрама Первого Луча, открывшей доступ в Совещательную Палату Шамбалы. Благодаря Своему достижению Христос был признан достойным воплотить в Себе новый принцип эволюции и раскрыть миру природу аспекта Второго Луча - божественный принцип любви (как называет его человечество) или чистого разума (как называет его Иерархия).</w:t>
      </w:r>
    </w:p>
    <w:p>
      <w:pPr>
        <w:pStyle w:val="Style10"/>
        <w:rPr/>
      </w:pPr>
      <w:r>
        <w:rPr/>
        <w:t>С того времени все семь главных Ашрамов полностью организованы и непрерывно усиливают своё излучение. Как вы уже заметили, они появились в следующем порядке, обусловленном активностью Лучей: 2, 7, 4, 6, 5, 3, 1. Эти сведения из информации об ашрамах дают вам больше намёков, чем вы в состоянии непосредственно уловить.</w:t>
      </w:r>
    </w:p>
    <w:p>
      <w:pPr>
        <w:pStyle w:val="Style10"/>
        <w:rPr/>
      </w:pPr>
      <w:r>
        <w:rPr/>
        <w:t>Каждый Ашрам, как вы знаете, выражает качество Луча в его самой чистой и наиболее существенной форме. В процессе создания семи Ашрамов их фокус (или местоположение) при каждом важном кризисе смещался, начиная с низшего из трёх уровней абстрактного ментального плана, и сегодня Ашрамы полностью переместились с ментального на буддхический план. Это свидетельствует об успехе иерархической работы, потому что доминирующим качеством всех Ашрамов является теперь - благодаря Второму Лучу - чистый разум. Не забывайте в этой связи, что все лучи представляют собой подлучи Второго Луча Любви-Мудрости, но в начале иерархической активности это было характерное качество Луча, доминировавшего в возникшем первым по счёту Ашраме, а не качество великого главного Луча, в который входили все остальные Лучи.</w:t>
      </w:r>
    </w:p>
    <w:p>
      <w:pPr>
        <w:pStyle w:val="Style10"/>
        <w:rPr/>
      </w:pPr>
      <w:r>
        <w:rPr/>
        <w:t>Сегодня всё это изменяется, хотя данный процесс ещё не закончен, и чистый разум или истинная любовь начинает проявляться через качество всех Лучей, функционирующих через соответствующие им Ашрамы. Но это не затмит и никоим образом не умалит вторичное качество Лучей, напротив, каждое лучевое качество укрепляет выражение чистой любви, которое является главным или - в настоящее время - первичным качеством Господа Мира, Саната Кумары.</w:t>
      </w:r>
    </w:p>
    <w:p>
      <w:pPr>
        <w:pStyle w:val="Style10"/>
        <w:rPr/>
      </w:pPr>
      <w:r>
        <w:rPr/>
        <w:t>По мере того, как столетия сменяли друг друга и влияние Лучей на Земле возрастало, призыв человечества становился всё более и более сильным. Это влекло за собой расширение самой Иерархии, и каждому Ашраму пришлось создавать ещё шесть Ашрамов (некоторые из которых уже завершены, а некоторые пребывают ещё в самом зачатке), так что фактически в процессе создания находятся все сорок девять Ашрамов. Например, у Второго Луча есть пять вспомогательных Ашрамов, один из которых существует пока только в виде ядра. Все они работают под вдохновением Второго Луча и благодаря действию его центрального огня, и каждый из них имеет в центре ученика на Втором Луче. У Третьего Луча уже два вспомогательных Ашрама, у шестого -четыре и так далее. Только Первый Луч в настоящее время не имеет полностью функционирующих вспомогательных Ашрамов. Объясняется это тем, что волевой аспект ещё очень плохо понимается, а требованиям Первого Луча способны удовлетворять лишь немногие посвящённые. И дело тут не в человечестве, но в божественном выборе времени, целесообразности и в неготовности Шамбалы к наплыву посвящённых Первого Луча. Пройдут века, прежде чем аспект Воли достигнет раскрытия и выражения на физическом плане через посредство человечества, которое обеспечит слияние шести огней Первого Луча - самых чистых огней.</w:t>
      </w:r>
    </w:p>
    <w:p>
      <w:pPr>
        <w:pStyle w:val="Style10"/>
        <w:rPr/>
      </w:pPr>
      <w:r>
        <w:rPr/>
        <w:t xml:space="preserve">Взяв вышеизложенную информацию за основу всего, что знаете об ашрамной работе сегодня, вы получите более полную картину отзывающейся духовной реальности. Вам немало известно (от меня) об открытых сегодня Ашрамах и о требованиях для принятия в них. Важно отказаться от идеи </w:t>
      </w:r>
      <w:r>
        <w:rPr>
          <w:i/>
          <w:iCs/>
        </w:rPr>
        <w:t xml:space="preserve">уникальности </w:t>
      </w:r>
      <w:r>
        <w:rPr/>
        <w:t>в процессе посвящений. Испокон веков люди достигали, достигают и будут достигать. Разница лишь в том, что с развитием человеческого интеллекта требования к посвящению становятся более жёсткими и строгими, поэтому уровень посвящённого заметно повышается. Сегодняшний Учитель обладает бесконечно большей мудростью и любовью и более "оккультно убедителен", чем Учитель времён Атлантиды. Это само по себе составляет убедительный факт, не так ли, братья мои?</w:t>
      </w:r>
    </w:p>
    <w:p>
      <w:pPr>
        <w:pStyle w:val="Style10"/>
        <w:rPr/>
      </w:pPr>
      <w:r>
        <w:rPr/>
        <w:t>При рассмотрении проводимой в Ашраме работы автоматически возникают два соображения в связи с Самими Учителями:</w:t>
      </w:r>
    </w:p>
    <w:p>
      <w:pPr>
        <w:pStyle w:val="Ind"/>
        <w:rPr/>
      </w:pPr>
      <w:r>
        <w:rPr/>
        <w:t>1. Учителя также имеют ограничения. Среди стремящихся распространена идея о том, что достигшие освобождения не подвержены никаким ограничениям. Это не так, хотя - в относительном смысле и применительно к человечеству - Они действительно не знают более ограничений, которые испытывали как человеческие существа. Но достигший свободы лишь открывает дверь к другой, более полной свободе, а кольцо-не-преступи нашей планетарной Жизни само по себе образует мощное ограничение. Говоря символически, где-то в этой великой разделяющей стене нашей планетарной сферы Учитель должен найти выход, обнаружить дверь, которая позволит Ему выйти на Путь Высшей Эволюции, на его более космические стадии. Этот Путь приведёт Его сознание к той "жизни с избытком", о которой говорил Христос, позволит Ему испытать и познать её. Источник этой жизни с избытком находится на космических уровнях, а не на уровнях космического физического плана, которыми до сих пор ограничены и человечество, и Учителя.</w:t>
      </w:r>
    </w:p>
    <w:p>
      <w:pPr>
        <w:pStyle w:val="Ind"/>
        <w:rPr/>
      </w:pPr>
      <w:r>
        <w:rPr/>
        <w:t>2. Я говорю о состояниях осведомлённости, опыте и духовных предприятиях, которые превышают мой личный опыт. Но как вы - стремящиеся и ученики - немало знаете об Иерархии, её жизни, замыслах и обусловливающих её правилах, так и я, Учитель пятой степени, знаю многое о том, что ждёт меня впереди, и поэтому могу попытаться сделать небольшую часть этих важных истин понятнее тем, кто сможет извлечь из них пользу. Такие люди обязательно станут посвящёнными учениками.</w:t>
      </w:r>
    </w:p>
    <w:p>
      <w:pPr>
        <w:pStyle w:val="Style10"/>
        <w:rPr/>
      </w:pPr>
      <w:r>
        <w:rPr/>
        <w:t xml:space="preserve">Много лет назад (в 1922 году), когда я открыл названия семи Путей, один из которых предстоит выбрать Учителю </w:t>
      </w:r>
      <w:r>
        <w:rPr>
          <w:i/>
          <w:iCs/>
        </w:rPr>
        <w:t xml:space="preserve">("Посвящение, Человеческое и Солнечное"), </w:t>
      </w:r>
      <w:r>
        <w:rPr/>
        <w:t xml:space="preserve">Те, для Кого я работаю, увидели, что человечество не готово к информации, которую я собираюсь изложить теперь. Напомню, что я всегда утверждал, что даже Иерархия не может точно предсказать реакцию человечества и его возможный прогресс за определённое время. С тех пор, как я последний раз давал экзотерическую информацию, прошла мировая война, на короткое время заявили о себе и были разгромлены силы скрытого зла, и совершенно неожиданное число людей пробудилось к истинным ценностям и духовному мышлению. Недавние страдания так встряхнули людей, что они уже никогда не впадут в спячку. Они, может быть, медленно движутся, но впервые в широких масштабах мыслят и видят. По этой причине сейчас можно давать учение, прежде считавшееся слишком высоким. В настоящее время уже живут те, кто </w:t>
      </w:r>
      <w:r>
        <w:rPr>
          <w:i/>
          <w:iCs/>
        </w:rPr>
        <w:t xml:space="preserve">обязательно </w:t>
      </w:r>
      <w:r>
        <w:rPr/>
        <w:t>поймёт, а в ближайшие пятьдесят лет в воплощение придут те, кто уже встал на этот Высший Путь, - вот для них-то я и пишу.</w:t>
      </w:r>
    </w:p>
    <w:p>
      <w:pPr>
        <w:pStyle w:val="Style10"/>
        <w:rPr/>
      </w:pPr>
      <w:r>
        <w:rPr/>
        <w:t>Нам нужно сделать несколько предварительных и полезных замечаний, чтобы направить ваше мышление и понимание в правильное русло. Смысл этих замечаний прояснится по мере изучения Семи Путей и Девяти Посвящений. Я лишь изложу их, вы же должны принять их в качестве базисных:</w:t>
      </w:r>
    </w:p>
    <w:p>
      <w:pPr>
        <w:pStyle w:val="Ind"/>
        <w:rPr/>
      </w:pPr>
      <w:r>
        <w:rPr/>
        <w:t>1. Семь наших планов, овладение которыми составляет для нас идеальную духовную цель, в конечном счёте суть лишь низший из космических планов, космический физический план. С космической точки зрения, Учителя - только начинающие, и даже глубоко желанные для нас посвящения (с первого по шестое) имеют лишь подготовительное значение для тех, кто позднее ступит на Путь Высшей Эволюции.</w:t>
      </w:r>
    </w:p>
    <w:p>
      <w:pPr>
        <w:pStyle w:val="Ind"/>
        <w:rPr/>
      </w:pPr>
      <w:r>
        <w:rPr/>
        <w:t xml:space="preserve">2. Этот Высший Путь семеричен. Семь его Путей составляют семь подходов к Единому Пути и вместе образуют его. Эти семь Путей не обусловлены Лучами, то есть вступление на какой-либо из них никак не зависит от Луча, который прежде обусловливал Учителя. Учителя и ещё более высокие посвящённые, такие как Христос, вольны выбрать любой Путь, который привлекает Их к себе, утверждая в сознании посвящённого уверенность в абсолютной правильности Его выбора и </w:t>
      </w:r>
      <w:r>
        <w:rPr>
          <w:i/>
          <w:iCs/>
        </w:rPr>
        <w:t xml:space="preserve">знание </w:t>
      </w:r>
      <w:r>
        <w:rPr/>
        <w:t>о том, что Он не может идти никаким иным путём.</w:t>
      </w:r>
    </w:p>
    <w:p>
      <w:pPr>
        <w:pStyle w:val="Ind"/>
        <w:rPr/>
      </w:pPr>
      <w:r>
        <w:rPr/>
        <w:t>3. Во время шестого посвящения, называемого Посвящением Решения, Посвящённый окончательно выбирает Свой Путь и уже не может отступиться от Своего решения.</w:t>
      </w:r>
    </w:p>
    <w:p>
      <w:pPr>
        <w:pStyle w:val="Ind"/>
        <w:rPr/>
      </w:pPr>
      <w:r>
        <w:rPr/>
        <w:t>4. Возможное решение посвящённого неизбежно обусловлено тремя обстоятельствами: Его Лучом, который по-прежнему определяет Его; прошлой деятельностью, которая могла подготовить Его к какой-то особой работе; и дотоле неведомым чувством свободы. Решение можно считать первым шагом Учителя к освобождению от любых лучевых ограничений. По мере продвижения по Высшему Пути, Он, благодаря новому обучению и сфере опыта, получает способность работать на любом Луче.</w:t>
      </w:r>
    </w:p>
    <w:p>
      <w:pPr>
        <w:pStyle w:val="Ind"/>
        <w:rPr/>
      </w:pPr>
      <w:r>
        <w:rPr/>
        <w:t>5. Ортодоксальные христиане обычно называют пятое посвящение Воскресением, но в действительности оно называется не так. Это Посвящение Откровения, так как Посвящённый впервые видит Дверь, через которую должен выйти на семь Путей. Он видит её мельком, и только, однако между этим посвящением и следующим, когда волей-неволей Ему придётся принять решение, Он приходит к пониманию энергии, которую выражает каждый Путь и которая в конечном итоге позволит Ему решительно действовать.</w:t>
      </w:r>
    </w:p>
    <w:p>
      <w:pPr>
        <w:pStyle w:val="Ind"/>
        <w:rPr/>
      </w:pPr>
      <w:r>
        <w:rPr/>
        <w:t>6. Пройдя вторую великую Дверь Посвящения Посвящённый начинает узнавать значение и ощущать притяжение Центрального Духовного Солнца, к которому в конце концов ведут все Пути.</w:t>
      </w:r>
    </w:p>
    <w:p>
      <w:pPr>
        <w:pStyle w:val="Ind"/>
        <w:rPr/>
      </w:pPr>
      <w:r>
        <w:rPr/>
        <w:t>7. Для Учителя пятое и шестое посвящения являются тем же, чем для ученика первое и второе: это лишь посвящения порога, а не подлинно космические посвящения. Первое истинное посвящение на Высшем Пути называется Посвящением Воскресения и не имеет отношения к пятому посвящению.</w:t>
      </w:r>
    </w:p>
    <w:p>
      <w:pPr>
        <w:pStyle w:val="Ind"/>
        <w:rPr/>
      </w:pPr>
      <w:r>
        <w:rPr/>
        <w:t>8. Решение Учителя позволяет Ему пройти необходимую подготовку для вступления на избранный Путь, которая проходит исключительно на космических эфирных уровнях - четырёх высших подпланах космического физического плана: буддхическом, атмическом, монадическом и логоическом планах.</w:t>
      </w:r>
    </w:p>
    <w:p>
      <w:pPr>
        <w:pStyle w:val="Ind"/>
        <w:rPr/>
      </w:pPr>
      <w:r>
        <w:rPr/>
        <w:t>9. На этих планах развиваются и используются воля духовная и воля божественная. Это аспекты той неопределимой цели, который мы именуем просто Волей Бога. У Учителя полностью раскрыты интеллект и любовь, воля же пока в зачаточном состоянии с точки зрения Тех, Кто отвечает за подготовку Учителя и высшего Посвящённого. Только с помощью божественной воли Учитель начинает освобождаться от лучевых ограничений.</w:t>
      </w:r>
    </w:p>
    <w:p>
      <w:pPr>
        <w:pStyle w:val="Ind"/>
        <w:rPr/>
      </w:pPr>
      <w:r>
        <w:rPr/>
        <w:t>10. Хочу напомнить вам одно из своих утверждений о том, что Иерархия реагирует, или откликается, на энергии и влияния, исходящие с космического астрального плана. С этого уровня духовной жизни в неё струится истинная божественная любовь. Шамбала реагирует на космический ментальный план, а, значит, на природу и цели Ума Бога. Выражение ТОГО, что осеняет Саната Кумару аналогично душе, осеняющей воплощённого духовного человека.</w:t>
      </w:r>
    </w:p>
    <w:p>
      <w:pPr>
        <w:pStyle w:val="Style10"/>
        <w:rPr/>
      </w:pPr>
      <w:r>
        <w:rPr/>
        <w:t>Если вы усвоите эти факты, вас может озарить новый свет, и в любом случае, возвращаясь в воплощение, учащийся или ученик сможет с пользой применять это сообщённое (и хранящееся в душе) знание.</w:t>
      </w:r>
    </w:p>
    <w:p>
      <w:pPr>
        <w:pStyle w:val="Style10"/>
        <w:rPr/>
      </w:pPr>
      <w:r>
        <w:rPr/>
        <w:t>Давайте подробнее рассмотрим одно из сделанных мною ранее замечаний о том, что "семь Ашрамов представляют собой "испытательное поле" для всех Учителей, подошедших к шестому Посвящению Решения".</w:t>
      </w:r>
      <w:r>
        <w:rPr>
          <w:b/>
          <w:bCs/>
          <w:sz w:val="21"/>
          <w:szCs w:val="21"/>
          <w:vertAlign w:val="superscript"/>
        </w:rPr>
        <w:t>81</w:t>
      </w:r>
    </w:p>
    <w:p>
      <w:pPr>
        <w:pStyle w:val="Style10"/>
        <w:rPr/>
      </w:pPr>
      <w:r>
        <w:rPr/>
        <w:t>________</w:t>
      </w:r>
    </w:p>
    <w:p>
      <w:pPr>
        <w:pStyle w:val="Style10"/>
        <w:rPr/>
      </w:pPr>
      <w:r>
        <w:rPr>
          <w:b/>
          <w:bCs/>
          <w:sz w:val="21"/>
          <w:szCs w:val="21"/>
          <w:vertAlign w:val="superscript"/>
        </w:rPr>
        <w:t>81</w:t>
      </w:r>
      <w:r>
        <w:rPr/>
        <w:t xml:space="preserve"> См. стр. 361 (</w:t>
      </w:r>
      <w:r>
        <w:rPr>
          <w:i/>
          <w:iCs/>
        </w:rPr>
        <w:t>прим. перев.</w:t>
      </w:r>
      <w:r>
        <w:rPr/>
        <w:t>).</w:t>
      </w:r>
    </w:p>
    <w:p>
      <w:pPr>
        <w:pStyle w:val="Style10"/>
        <w:rPr/>
      </w:pPr>
      <w:r>
        <w:rPr/>
        <w:t xml:space="preserve">Это часть проблемы, встающей перед Учителями, Которые должны идти дальше. Самое критическое значение это имеет для выбирающих первый Путь, Путь Служения Земле, и для всех, кто готовится к шестому посвящению. Этот процесс изменения перед принятием окончательного обусловливающего решения - сознательно согласованный с божественной Целью и развивающий отзывчивость к Шамбале - представляет собой важное предприятие. Оно связано с развитием понимания Воли и касается аспекта духа или жизни; включает расширяющееся откровение цели и "твёрдое намерение" планетарного Логоса, но (и даже более того) имеет отношение к в непланетарным источникам, энергиям и космическим условиям, обусловившим Присутствие Саната Кумары на Земле. Именно </w:t>
      </w:r>
      <w:r>
        <w:rPr>
          <w:i/>
          <w:iCs/>
        </w:rPr>
        <w:t xml:space="preserve">воля </w:t>
      </w:r>
      <w:r>
        <w:rPr/>
        <w:t>привела Его сюда, и раскрытие волевой природы Учителей и ещё более высоких Посвящённых открывает Им Его сокровенные соображения благодаря высшей форме телепатической связи, или передачи впечатлений, на нашей планете. Такая передача впечатлений, однако, становится возможной благодаря развитию интуиции и не имеет никакого отношения к природе ума.</w:t>
      </w:r>
    </w:p>
    <w:p>
      <w:pPr>
        <w:pStyle w:val="Style10"/>
        <w:rPr/>
      </w:pPr>
      <w:r>
        <w:rPr/>
        <w:t>Эта подготовка Учителя перед принятием решения состоит в том, что Ему приходится принять в Своём Ашраме принципиальные решения, связанные с мировой работой и распространяющиеся на всех в Его Ашраме. Подготовка начинается после допуска Его на проходящий каждые семь лет конклав Учителей, где принимаются решения, затрагивающие все формы жизни всех царств трёх миров и касающиеся их эволюционного прогресса. Этот прогресс обсуждается на общих собраниях всей Иерархии раз в сто лет, где затем выносится решение о том, какая форма кризиса, на каком уровне сознания и при участии какой группы жизней должна быть осуществлена и представлена человечеству, хотя этот кризис неизбежно затронет и остальные царства природы. Необходимость планирования кризисов объясняется тем, что их преодоление ускоряет определённые осознания. Не забывайте, что человечество растёт через осмысление пережитых кризисных моментов. Моменты кризиса, обусловленные прошлой кармой, достигнутой точкой в эволюции и действием в трёх мирах соответствующих лучевых сил, начинаются по общему решению конклава Учителей.</w:t>
      </w:r>
    </w:p>
    <w:p>
      <w:pPr>
        <w:pStyle w:val="Style10"/>
        <w:rPr/>
      </w:pPr>
      <w:r>
        <w:rPr/>
        <w:t>Эти решения не ущемляют свободной воли человека, так как Иерархия не хочет влиять на отношение человека к кризису и, оккультно выражаясь, пока человек принимает решения, Её "внимание намеренно направлено на другое". Таким образом, весомость Её рассуждений не влияет на человеческий ум. Когда кризис в полном разгаре и человечество начинает предпринимать какие-то действия, Учителя, работающие через Свои Ашрамы, направляют всё Своё внимание на оказание максимальной помощи всем, кто пытается правильно ориентировать человечество, - то есть относительно немногим среди бесчисленных миллионов несведущих.</w:t>
      </w:r>
    </w:p>
    <w:p>
      <w:pPr>
        <w:pStyle w:val="Style10"/>
        <w:rPr/>
      </w:pPr>
      <w:r>
        <w:rPr/>
        <w:t xml:space="preserve">Во время каждого конклава на исходе первой четверти каждого столетия Господь Мира с Членами Своего Совета наблюдают за процессом принятия решения с тем, чтобы выяснить, насколько </w:t>
      </w:r>
      <w:r>
        <w:rPr>
          <w:i/>
          <w:iCs/>
        </w:rPr>
        <w:t xml:space="preserve">воля </w:t>
      </w:r>
      <w:r>
        <w:rPr/>
        <w:t>Иерархии соответствует тому аспекту божественной</w:t>
      </w:r>
    </w:p>
    <w:p>
      <w:pPr>
        <w:pStyle w:val="Style10"/>
        <w:rPr/>
      </w:pPr>
      <w:r>
        <w:rPr/>
        <w:t>воли, который должен быть выражен в трёх мирах в результате Её решения. Они наблюдают и за Теми Учителями, Которые должны в короткое время подготовиться к шестому посвящению, чтобы увидеть, в какой мере Они отражают эту божественную волю и оценить характер и качество её использования Ими. По этому качеству Совет Шамбалы может с большой точностью определить, какой из семи Путей изберёт конкретный Посвящённый. Так Они устанавливают, сколько старших учеников потребуется для руководства Ашрамами и в результате допускают многих учеников к очередному посвящению. В то же время стремящиеся на периферии Ашрама получают возможность полностью включиться в ашрамную жизнь.</w:t>
      </w:r>
    </w:p>
    <w:p>
      <w:pPr>
        <w:pStyle w:val="Style10"/>
        <w:rPr/>
      </w:pPr>
      <w:r>
        <w:rPr/>
        <w:t>Всё это должно дать вам представление о синтезе, выражаемом тремя планетарными центрами - Шамбалой, Иерархией и Человечеством. Они должны оказывать обусловливающее влияние на другие планетарные центры и последовательно демонстрировать божественное намерение. Основная цель Саната Кумары - утвердить правильные отношения в каждой сфере Своей проявленной жизни. Обнадёживает сегодня то, что активность самого человечества впервые вообще затрагивает правильные отношения и их установление. Я хочу, чтобы вы поразмыслили над этим, ибо это означает, что опять же впервые человечество сознательно отзывается на волю и намерение Шамбалы, хотя и не улавливая эзотерического значения. Это гораздо важнее, чем вы можете себе представить, так как отмечает новые отношения духовного характера и глубоко духовные результаты.</w:t>
      </w:r>
    </w:p>
    <w:p>
      <w:pPr>
        <w:pStyle w:val="Style10"/>
        <w:rPr/>
      </w:pPr>
      <w:bookmarkStart w:id="23" w:name="395"/>
      <w:bookmarkEnd w:id="23"/>
      <w:r>
        <w:rPr/>
        <w:t>Подготовка Учителей к шестому посвящению чрезвычайно напряженна. Достижение цели оказывается для Них столь же трудным, сколь и для рядового ученика перед очередным посвящением. Им необходимо научиться обращению с самой могучей энергией и влиянием в мире, энергией интеллекта. Они должны проникнуть в тайну электричества и осуществить её выражение в творческом процессе под руководством Шамбалы. Они должны научиться работать с электрическим огнём, как - гораздо раньше - работали с огнём трения как личности, и с солнечным огнём как ученики и посвящённые меньших степеней. Так Они знакомятся с тем, что обозначается словами "Центральное Духовное Солнце", как были знакомы с явлением физического Солнца как представители человечества, и с "Сердцем Солнца" как Члены Иерархии. И вновь вы видите тот же развертывающийся синтез - синтез, рождающийся в том фокусе энергии динамического притяжения, который мы знаем как Солнце с его планетами.</w:t>
      </w:r>
    </w:p>
    <w:p>
      <w:pPr>
        <w:pStyle w:val="Style10"/>
        <w:rPr/>
      </w:pPr>
      <w:r>
        <w:rPr/>
        <w:t>Итак, Учитель в Своём Ашраме учится "оккультно решать" и поддерживать творческий центр, за который отвечает. Ему приходится делать это вместе с Ашрамом в окружении всех тех, кто проходит там подготовку и является проводником Его воли. Поскольку Он должен действовать через них, они неизбежно ограничивают Его видение и снижают интенсивность и качество энергии, которую Он фокусирует в Себе. Эта энергия составляет одухотворяющую жизнь Ашрама, а также силу, которую ученики и посвящённые должны использовать в своей работе в миру, конечно, в сочетании с энергией, которую каждый ученик "оккультно генерирует" внутри себя и за которую - в соответствующей ему меньшей мере - отвечает.</w:t>
      </w:r>
    </w:p>
    <w:p>
      <w:pPr>
        <w:pStyle w:val="Style10"/>
        <w:rPr/>
      </w:pPr>
      <w:r>
        <w:rPr/>
        <w:t>Более подробно мы коснёмся этой темы при рассмотрении девяти посвящений, когда выявим другой синтез, взаимосвязанный с синтезом Воли.</w:t>
      </w:r>
    </w:p>
    <w:p>
      <w:pPr>
        <w:pStyle w:val="Style10"/>
        <w:rPr>
          <w:b/>
          <w:b/>
          <w:bCs/>
          <w:i/>
          <w:i/>
          <w:iCs/>
        </w:rPr>
      </w:pPr>
      <w:r>
        <w:rPr>
          <w:b/>
          <w:bCs/>
          <w:i/>
          <w:iCs/>
        </w:rPr>
        <w:t>Семь предлагаемых Учителю Путей</w:t>
      </w:r>
    </w:p>
    <w:p>
      <w:pPr>
        <w:pStyle w:val="Style10"/>
        <w:rPr/>
      </w:pPr>
      <w:r>
        <w:rPr/>
        <w:t>Очевидно, что Учителю приходится пройти через два кризиса:</w:t>
      </w:r>
    </w:p>
    <w:p>
      <w:pPr>
        <w:pStyle w:val="Ind"/>
        <w:rPr/>
      </w:pPr>
      <w:r>
        <w:rPr/>
        <w:t>1. Кризис воли, который венчается неизменным решением.</w:t>
      </w:r>
    </w:p>
    <w:p>
      <w:pPr>
        <w:pStyle w:val="Ind"/>
        <w:rPr/>
      </w:pPr>
      <w:r>
        <w:rPr/>
        <w:t xml:space="preserve">2. Кризис следующего шага, в результате которого Он, вероятно, "будет выброшен на берег отдалённой сферы, где Его воля должна выражаться в любви". Эти загадочные слова </w:t>
      </w:r>
      <w:r>
        <w:rPr>
          <w:i/>
          <w:iCs/>
        </w:rPr>
        <w:t xml:space="preserve">"Древнего Комментария" </w:t>
      </w:r>
      <w:r>
        <w:rPr/>
        <w:t>означают, что Его решение отдалит Его (за единственным исключением) от всего, что Он знал прежде.</w:t>
      </w:r>
    </w:p>
    <w:p>
      <w:pPr>
        <w:pStyle w:val="Style10"/>
        <w:rPr/>
      </w:pPr>
      <w:r>
        <w:rPr/>
        <w:t>Большинство Учителей вступают затем в области, где Они нужны для "передачи, укрепления и просветления того, что уже слито, уже крепко и уже наполнено светом, но для выражения всеобъемлющего целого нуждается в том, что Они приносят".</w:t>
      </w:r>
    </w:p>
    <w:p>
      <w:pPr>
        <w:pStyle w:val="Style10"/>
        <w:rPr/>
      </w:pPr>
      <w:r>
        <w:rPr/>
        <w:t xml:space="preserve">Мне придётся ограничиться этими словами, предлагая вам пищу для размышлений, поскольку я мало что могу добавить к этому. В любом случае для всех </w:t>
      </w:r>
      <w:r>
        <w:rPr>
          <w:i/>
          <w:iCs/>
        </w:rPr>
        <w:t xml:space="preserve">принимающих решения </w:t>
      </w:r>
      <w:r>
        <w:rPr/>
        <w:t>групп Учителей работа с Иерархией прекращается, за исключением Тех немногих, Кто выбирает Путь I. Совершенная Буддой ошибка частично связана с этим решением. Из-за Своей любви к человечеству Он не смог избрать в действительности предопределённый Ему Путь. Он предпочёл ему Путь Служения Земле, который был совсем не Его Путём. Он знает об этом и в своё время перейдёт на Свой истинный Путь. Этот маленький инцидент демонстрирует абсолютную свободу выбора во время шестого посвящения.</w:t>
      </w:r>
    </w:p>
    <w:p>
      <w:pPr>
        <w:pStyle w:val="Style10"/>
        <w:rPr/>
      </w:pPr>
      <w:r>
        <w:rPr/>
        <w:t xml:space="preserve">Семь Путей, как вы знаете из </w:t>
      </w:r>
      <w:r>
        <w:rPr>
          <w:i/>
          <w:iCs/>
        </w:rPr>
        <w:t xml:space="preserve">"Посвящения, Человеческого и Солнечного", </w:t>
      </w:r>
      <w:r>
        <w:rPr/>
        <w:t>таковы:</w:t>
      </w:r>
    </w:p>
    <w:p>
      <w:pPr>
        <w:pStyle w:val="Style10"/>
        <w:rPr/>
      </w:pPr>
      <w:r>
        <w:rPr/>
        <w:t>1. Путь Служения Земле.</w:t>
      </w:r>
    </w:p>
    <w:p>
      <w:pPr>
        <w:pStyle w:val="Style10"/>
        <w:rPr/>
      </w:pPr>
      <w:r>
        <w:rPr/>
        <w:t>2. Путь Магнетической Работы.</w:t>
      </w:r>
    </w:p>
    <w:p>
      <w:pPr>
        <w:pStyle w:val="Style10"/>
        <w:rPr/>
      </w:pPr>
      <w:r>
        <w:rPr/>
        <w:t>3. Путь Подготовки Планетарных Логосов.</w:t>
      </w:r>
    </w:p>
    <w:p>
      <w:pPr>
        <w:pStyle w:val="Style10"/>
        <w:rPr/>
      </w:pPr>
      <w:r>
        <w:rPr/>
        <w:t>4. Путь к Сириусу.</w:t>
      </w:r>
    </w:p>
    <w:p>
      <w:pPr>
        <w:pStyle w:val="Style10"/>
        <w:rPr/>
      </w:pPr>
      <w:r>
        <w:rPr/>
        <w:t>5. Путь Лучей.</w:t>
      </w:r>
    </w:p>
    <w:p>
      <w:pPr>
        <w:pStyle w:val="Style10"/>
        <w:rPr/>
      </w:pPr>
      <w:r>
        <w:rPr/>
        <w:t>6. Путь, на котором находится наш Логос.</w:t>
      </w:r>
    </w:p>
    <w:p>
      <w:pPr>
        <w:pStyle w:val="Style10"/>
        <w:rPr/>
      </w:pPr>
      <w:r>
        <w:rPr/>
        <w:t>7. Путь Абсолютного Сыновства.</w:t>
      </w:r>
    </w:p>
    <w:p>
      <w:pPr>
        <w:pStyle w:val="Style10"/>
        <w:rPr/>
      </w:pPr>
      <w:r>
        <w:rPr/>
        <w:t>В той первой из написанных мною для мира книг дано простое экзотерическое определение Путей - настолько простое, что почти ни о чём не говорит. Тогда я писал для широкой общественности, сейчас же хочу дать более глубокие значения, поскольку пишу для продвинутых учеников и посвящённых, которые - читая между строк и вникая в символизм - будут понимать согласно своему эволюционному уровню.</w:t>
      </w:r>
    </w:p>
    <w:p>
      <w:pPr>
        <w:pStyle w:val="Style10"/>
        <w:rPr/>
      </w:pPr>
      <w:r>
        <w:rPr/>
        <w:t xml:space="preserve">Приступая к предмету семи Путей, укажу, что единственное, что можно положить в основу данного предмета для вас, это </w:t>
      </w:r>
      <w:r>
        <w:rPr>
          <w:i/>
          <w:iCs/>
        </w:rPr>
        <w:t xml:space="preserve">отношения. </w:t>
      </w:r>
      <w:r>
        <w:rPr/>
        <w:t xml:space="preserve">Каждый из семи Путей требует исполнения какой-то задачи, в которую вовлекается и наша планетарная жизнь. Эта задача - с представляемыми ею жизнью и состояниями - позволяет Учителю увидеть возможность. Его видение адекватно задаче ухода из иерархического Ашрама, и Он покидает его, кроме единственного случая, когда нужно заполнить свободное место в Шамбале. Накопление опыта более великими Жизнями, Которые работают в Совещательной Палате Саната Кумары, не входит в нашу тематику. Многие из этих высочайших Работников, как вы читали в </w:t>
      </w:r>
      <w:r>
        <w:rPr>
          <w:i/>
          <w:iCs/>
        </w:rPr>
        <w:t xml:space="preserve">"Трактате о Космическом Огне", </w:t>
      </w:r>
      <w:r>
        <w:rPr/>
        <w:t xml:space="preserve">пришли на нашу планету с её сестры, Венеры, установив здесь отношения. Помните также, что все семь Лучей суть подлучи великого </w:t>
      </w:r>
      <w:r>
        <w:rPr>
          <w:i/>
          <w:iCs/>
        </w:rPr>
        <w:t xml:space="preserve">космического </w:t>
      </w:r>
      <w:r>
        <w:rPr/>
        <w:t>Луча Любви-Мудрости, который всегда выражает отношения согласно Закону Притяжения. Именно такая форма эзотерического притяжения выводит Учителя из Его Ашрама, определяет Его решение и в конечном счёте проводит Его через дверь, открывающуюся в иные сферы и планы активности.</w:t>
      </w:r>
    </w:p>
    <w:p>
      <w:pPr>
        <w:pStyle w:val="Style10"/>
        <w:rPr/>
      </w:pPr>
      <w:r>
        <w:rPr/>
        <w:t>А теперь давайте - очень кратко и, следовательно, неполно - рассмотрим один за другим эти семь Путей:</w:t>
      </w:r>
    </w:p>
    <w:p>
      <w:pPr>
        <w:pStyle w:val="Style10"/>
        <w:rPr>
          <w:i/>
          <w:i/>
          <w:iCs/>
        </w:rPr>
      </w:pPr>
      <w:r>
        <w:rPr>
          <w:i/>
          <w:iCs/>
        </w:rPr>
        <w:t>1. Путь Служения Земле</w:t>
      </w:r>
    </w:p>
    <w:p>
      <w:pPr>
        <w:pStyle w:val="Style10"/>
        <w:rPr/>
      </w:pPr>
      <w:r>
        <w:rPr/>
        <w:t>Это единственный Путь, на котором Господь Мира считает Себя вправе духовно вмешиваться. Он оставляет за Собой право удерживать на службе Иерархии а, следовательно, Человечеству и остальным эволюциям Тех Учителей, Которых в данное время считает необходимыми для предстоящей работы. Для этого Он обращается к Ним с просьбой помнить о Своём решении при шестом посвящении, но отложить переход на избранный Путь до тех пор, пока Он не произнесёт слово. Последний раз это слово было произнесено в отношении Будды, который искупил свою самую простительную ошибку и скоро перейдёт - в благоприятное для Него время - на Путь, который поведёт Его в сферу Его истинного выражения. В Своё время, хотя и не очень скоро, уйдёт вперёд и Христос "в место, которое зовёт Его", а пост Мирового Учителя займёт Учитель К.Х. Все эти передвижения являют собой уникальные проблемы. В рядах Иерархии появляются вакансии, которые должны заполняться, и создаётся постоянный приток новых могучих энергий, ибо следует осознать, что последние поступают к нам по Путям, ведущим как к нашей планете, так и от неё. В установленные сроки и циклы звучит призывная нота нашей совокупной эволюции, достигая Тех, Кто ждёт благоприятных духовных возможностей и стремится к служению. По этим Путям Они и приходят на нашу планету из других сфер и планов сообразно Своей судьбе и намерению. Тогда мы называем Их Аватарами, Великими Просветителями, Планетарными Служителями или Духовными Регентами. Действуют Они по просьбе Саната Кумары, произносимой на высоких космических уровнях.</w:t>
      </w:r>
    </w:p>
    <w:p>
      <w:pPr>
        <w:pStyle w:val="Style10"/>
        <w:rPr/>
      </w:pPr>
      <w:r>
        <w:rPr/>
        <w:t>Тем не менее, действительность такова, что в должное время даже избравшим Путь Служения Земле и оставшимся на иерархической работе предоставляется в конце концов право, следуя собственному решению, перейти к в непланетарному служению. Как мы видели, Иерархия даёт подготовку для более широкого служения, и то, что я назвал бы образовательным процессом, через который проходят Учителя, сводится к раскрытию сознания, соответствующего отношениям, существующим за пределами ауры нашей планеты. На самом деле это более высокий и самый сложный раздел Науки Передачи Впечатлений, которой на своём, более низком уровне должны овладеть ученики. Высший аспект передачи впечатлений относится, однако, к бесформенным мирам, тогда как все впечатления, на которые должен научиться реагировать ученик, исходят с космического физического плана, в состав которого входят все семь наших планов. Высший для нас духовный мир является частью субстанциального мира. Учителя, поэтому, заняты повышением у Себя сознательной восприимчивости, или чувствительности, к космическому астральному плану, источнику духа или энергии любви. Между Иерархией (основой выражения любви на Земле) и космическим астральным планом проходит фундаментальная связь, и именно ради её укрепления и работают Учителя, избравшие Путь Служения Земле. Главным в нашей Солнечной системы является Луч любви-мудрости, и нет лучшей области для прохождения подготовительных стадий этого божественного раскрытия и получения нужного развития и образования, чем на Земле.</w:t>
      </w:r>
    </w:p>
    <w:p>
      <w:pPr>
        <w:pStyle w:val="Style10"/>
        <w:rPr/>
      </w:pPr>
      <w:r>
        <w:rPr/>
        <w:t>На Земле Учителя преодолели наваждение и иллюзию, и астрального плана для Них не существует. Теперь, благодаря свободе от этих "замешательств", перед Ними открывается возможность войти в Сердце Бога, центр чистой любви, и вступить из этого центра на путь любви. Все семь Путей в зависимости от принятого при шестом посвящении решения ведут либо на космический астральный, либо на космический ментальный планы. На космическом астральном плане нет наваждения, но есть великий круговорот энергии - энергии чистой любви, - управляемый Законом Притяжения. Можно утверждать, что:</w:t>
      </w:r>
    </w:p>
    <w:p>
      <w:pPr>
        <w:pStyle w:val="Ind"/>
        <w:rPr/>
      </w:pPr>
      <w:r>
        <w:rPr/>
        <w:t>Путь 1. Путь Служения Земле ведёт на космический астральный план.</w:t>
      </w:r>
    </w:p>
    <w:p>
      <w:pPr>
        <w:pStyle w:val="Ind"/>
        <w:rPr/>
      </w:pPr>
      <w:r>
        <w:rPr/>
        <w:t>Путь 2. Путь Магнетической Работы ведёт на космический астральный план.</w:t>
      </w:r>
    </w:p>
    <w:p>
      <w:pPr>
        <w:pStyle w:val="Ind"/>
        <w:rPr/>
      </w:pPr>
      <w:r>
        <w:rPr/>
        <w:t>Путь 3. Путь Подготовки Планетарных Логосов ведёт на высшие уровни космического ментального плана.</w:t>
      </w:r>
    </w:p>
    <w:p>
      <w:pPr>
        <w:pStyle w:val="Ind"/>
        <w:rPr/>
      </w:pPr>
      <w:r>
        <w:rPr/>
        <w:t>Путь 4. Путь к Сириусу ведёт на космический астральный план.</w:t>
      </w:r>
    </w:p>
    <w:p>
      <w:pPr>
        <w:pStyle w:val="Ind"/>
        <w:rPr/>
      </w:pPr>
      <w:r>
        <w:rPr/>
        <w:t>Путь 5. Путь Лучей ведёт на космический ментальный план.</w:t>
      </w:r>
    </w:p>
    <w:p>
      <w:pPr>
        <w:pStyle w:val="Ind"/>
        <w:rPr/>
      </w:pPr>
      <w:r>
        <w:rPr/>
        <w:t>Путь 6. Путь, на котором находится Сам Логос, ведёт на космический буддхический план.</w:t>
      </w:r>
    </w:p>
    <w:p>
      <w:pPr>
        <w:pStyle w:val="Ind"/>
        <w:rPr/>
      </w:pPr>
      <w:r>
        <w:rPr/>
        <w:t>Путь 7. Путь Абсолютного Сыновства ведёт на космический ментальный план.</w:t>
      </w:r>
    </w:p>
    <w:p>
      <w:pPr>
        <w:pStyle w:val="Style10"/>
        <w:rPr/>
      </w:pPr>
      <w:r>
        <w:rPr/>
        <w:t>Итак, три Пути ведут в сферу притягательной энергии любви, один - на её высшее соответствие, космический уровень чистого разума, и три - в сферу божественного Ума. Четыре Пути связывают продвигающегося Учителя с Сердцем Великой Жизни, Которая функционирует через нашу Солнечную систему, а три - с Её Умственной природой. В конце концов все они приводят посвящённого к Центральному Духовному Солнцу. Все работающие в Шамбале приходят в этот высочайший центр по трём самым трудным путям, остальные же достигают этой цели на пути любви.</w:t>
      </w:r>
    </w:p>
    <w:p>
      <w:pPr>
        <w:pStyle w:val="Style10"/>
        <w:rPr/>
      </w:pPr>
      <w:r>
        <w:rPr/>
        <w:t>Раскрытие воли в значительной степени зависит от Их решения. Не надо думать, что, например, Учителя Первого, Третьего и Пятого Лучей выбирают такой же по счёту Путь или что Те, Кто находится преимущественно на второй энергетической линии, ставят Себе целью космический астральный план. Ни то, ни другое не верно. Их отклик и решение основаны на осознании космической потребности - потребности, о которой вы можете знать не больше, чем о природе космического зла.</w:t>
      </w:r>
    </w:p>
    <w:p>
      <w:pPr>
        <w:pStyle w:val="Style10"/>
        <w:rPr/>
      </w:pPr>
      <w:r>
        <w:rPr/>
        <w:t>Можно ли подробнее, чем я сделал это, рассказать о работе Тех, Кто - до Своего освобождения - решает оставаться на Земле и работать в Иерархии или вместе с ней? Вам немало известно на этот счёт, так как я уже много дал вам - гораздо больше, чем когда-либо прежде. О работе Иерархии с эволюциями, отличными от человеческой, я не говорил по двум причинам:</w:t>
      </w:r>
    </w:p>
    <w:p>
      <w:pPr>
        <w:pStyle w:val="Ind"/>
        <w:rPr/>
      </w:pPr>
      <w:r>
        <w:rPr/>
        <w:t>Ваше раскрытие пока не позволяет вам вместить, или постичь, сознание, или природу, дочеловеческих царств.</w:t>
      </w:r>
    </w:p>
    <w:p>
      <w:pPr>
        <w:pStyle w:val="Ind"/>
        <w:rPr/>
      </w:pPr>
      <w:r>
        <w:rPr/>
        <w:t>Работа Иерархии в этих царствах проводится в основном с помощью человечества и благодаря современному научному развитию.</w:t>
      </w:r>
    </w:p>
    <w:p>
      <w:pPr>
        <w:pStyle w:val="Style10"/>
        <w:rPr/>
      </w:pPr>
      <w:r>
        <w:rPr/>
        <w:t>Есть много Учителей, Которые вообще не работают с человеческим царством, но всецело заняты проведением божественной Воли в других царствах. Такая работа нас сейчас не интересует. Принятие шестого посвящения и решение следовать по Пути Служения Земле (либо временно по настоянию Саната Кумары, либо до конца мирового цикла) связано с необходимостью принятия ещё одного решения. Нужно решить, в каком из четырёх царств жертва и служение принесут наибольшую пользу. Рассмотрим теперь следующий Путь.</w:t>
      </w:r>
    </w:p>
    <w:p>
      <w:pPr>
        <w:pStyle w:val="Style10"/>
        <w:rPr>
          <w:i/>
          <w:i/>
          <w:iCs/>
        </w:rPr>
      </w:pPr>
      <w:r>
        <w:rPr>
          <w:i/>
          <w:iCs/>
        </w:rPr>
        <w:t>2. Путь Магнетической Работы</w:t>
      </w:r>
    </w:p>
    <w:p>
      <w:pPr>
        <w:pStyle w:val="Style10"/>
        <w:rPr/>
      </w:pPr>
      <w:r>
        <w:rPr/>
        <w:t>По поводу этого Пути я говорил, что идущие по нему работают с фохатом, или важнейшей энергией нашей Солнечной системы, которая дифференцируется на семь основных видов энергии. Наша планета вместе с правящим ею Владыкой является интегральной частью жизненного выражения ещё более высокой Сущности, солнечного Логоса, и именно с астральной энергией Его космической природы и приходится работать Учителю. Он учится управлять потоками этой важной энергии и благодаря Своей прошлой связи с Землей является одним из направляющих агентов астральной энергии в планетарном кольце-не-преступи. Я говорил также, что многие Учителя, достигшие освобождения на Пятом Луче, встают на этот Путь, лишний раз подтверждая, что не Луч определяет решение. Эти Учителя Пятого Луча (как и множество других, конечно) работают в великом энергетическом круговороте Второго Луча.</w:t>
      </w:r>
    </w:p>
    <w:p>
      <w:pPr>
        <w:pStyle w:val="Style10"/>
        <w:rPr/>
      </w:pPr>
      <w:r>
        <w:rPr/>
        <w:t>Следует отметить, что в своём первоначальном состоянии чистая астральная энергия, направляемая по закону в нашу планетарную жизнь, не несёт с собой ничего, что в настоящее время ассоциируется с астральным планом, то есть наваждений и заблуждений, эмоционального тумана и вредных, обманчивых феноменов. Все эти хорошо известные аспекты астрального плана суть вековые порождения человечества, представляющие поэтому постоянно осложняющуюся проблему для всех стремящихся. Раздражающая сумятица и хаос астрального плана создаются в основном тремя факторами:</w:t>
      </w:r>
    </w:p>
    <w:p>
      <w:pPr>
        <w:pStyle w:val="Ind"/>
        <w:rPr/>
      </w:pPr>
      <w:r>
        <w:rPr/>
        <w:t>Силой наваждения, непрестанно создаваемого центрирующимися на себе неразвитыми людьми.</w:t>
      </w:r>
    </w:p>
    <w:p>
      <w:pPr>
        <w:pStyle w:val="Ind"/>
        <w:rPr/>
      </w:pPr>
      <w:r>
        <w:rPr/>
        <w:t>Силой тех стремящихся и учеников, которые пытаются преодолеть эти условия в собственной жизни и в жизни других.</w:t>
      </w:r>
    </w:p>
    <w:p>
      <w:pPr>
        <w:pStyle w:val="Ind"/>
        <w:rPr/>
      </w:pPr>
      <w:r>
        <w:rPr/>
        <w:t>Чистой солнечной астральной энергией, поступающей по циклическому закону и направляемой Учителем, работающим на втором Пути.</w:t>
      </w:r>
    </w:p>
    <w:p>
      <w:pPr>
        <w:pStyle w:val="Style10"/>
        <w:rPr/>
      </w:pPr>
      <w:r>
        <w:rPr/>
        <w:t>Эти три фактора создают большие неприятности, серьёзно осложнившиеся во время прошедшего кризиса мировой войны (1914-1945 гг.). Этот кризис был связан и с иерархическим кризисом, о котором я упоминал, и многие Учителя из разных Ашрамов приняли решение работать на втором Пути, чтобы превратить хаос в порядок, изливая на планетарный астральный план чистую астральную энергию, незамутнённую наваждением и раскрывающую чистую любовь. Они были экспертами в определении сроков и обращении с энергией.</w:t>
      </w:r>
    </w:p>
    <w:p>
      <w:pPr>
        <w:pStyle w:val="Style10"/>
        <w:rPr/>
      </w:pPr>
      <w:r>
        <w:rPr/>
        <w:t>Обратите также внимание на взаимосвязь трёх видов астральной энергии:</w:t>
      </w:r>
    </w:p>
    <w:p>
      <w:pPr>
        <w:pStyle w:val="Ind"/>
        <w:rPr/>
      </w:pPr>
      <w:r>
        <w:rPr/>
        <w:t>Астральная сила нашей планеты, характеризующая планетарный астральный план в трёх мирах человеческой активности.</w:t>
      </w:r>
    </w:p>
    <w:p>
      <w:pPr>
        <w:pStyle w:val="Ind"/>
        <w:rPr/>
      </w:pPr>
      <w:r>
        <w:rPr/>
        <w:t>Астральная сила солнечного Логоса, истинного Бога Любви.</w:t>
      </w:r>
    </w:p>
    <w:p>
      <w:pPr>
        <w:pStyle w:val="Ind"/>
        <w:rPr/>
      </w:pPr>
      <w:r>
        <w:rPr/>
        <w:t>Астральная энергия космического астрального плана.</w:t>
      </w:r>
    </w:p>
    <w:p>
      <w:pPr>
        <w:pStyle w:val="Style10"/>
        <w:rPr/>
      </w:pPr>
      <w:r>
        <w:rPr/>
        <w:t xml:space="preserve">Для оперирующего ими Учителя эти силы символизируются треугольником. В </w:t>
      </w:r>
      <w:r>
        <w:rPr>
          <w:i/>
          <w:iCs/>
        </w:rPr>
        <w:t xml:space="preserve">"Древнем Комментарии" </w:t>
      </w:r>
      <w:r>
        <w:rPr/>
        <w:t>сказано:</w:t>
      </w:r>
    </w:p>
    <w:p>
      <w:pPr>
        <w:pStyle w:val="Style10"/>
        <w:rPr>
          <w:i/>
          <w:i/>
          <w:iCs/>
        </w:rPr>
      </w:pPr>
      <w:r>
        <w:rPr>
          <w:i/>
          <w:iCs/>
        </w:rPr>
        <w:t>"Следуя освобождающему Закону Жертвы, Учитель бросается в круговорот астральной жизни Того, с Кем в смиренной радости связывает Себя наш Господь. По мере работы Учителя перед Его взором формируется силовой треугольник, переливающийся розовыми оттенками. Своим магнетизмом Учитель концентрирует нужную энергию. Затем через этот силовой треугольник, как через открытую дверь, Он посылает на нашу планету мощь любви. Так Ему предстоит работать до конца Его цикла".</w:t>
      </w:r>
    </w:p>
    <w:p>
      <w:pPr>
        <w:pStyle w:val="Style10"/>
        <w:rPr/>
      </w:pPr>
      <w:r>
        <w:rPr/>
        <w:t xml:space="preserve">Это всего лишь грубый перевод некоторых очень древних предложений, и, возможно, менее символический, чем это может показаться. Именно с этим Путём связана инициированная мной работа с Треугольниками. На самом деле функция этих Треугольников состоит в облегчении передачи поступающей чистой энергии любви (выражающейся в виде света и доброй воли) Иерархии и Человечеству. Для широкой общественности это глубоко эзотерическое назначение Треугольников останется непонятным, однако некоторые из вас, читающих эти строки, оценят возможность </w:t>
      </w:r>
      <w:r>
        <w:rPr>
          <w:i/>
          <w:iCs/>
        </w:rPr>
        <w:t xml:space="preserve">сознательного </w:t>
      </w:r>
      <w:r>
        <w:rPr/>
        <w:t>служения на этом поприще.</w:t>
      </w:r>
    </w:p>
    <w:p>
      <w:pPr>
        <w:pStyle w:val="Style10"/>
        <w:rPr/>
      </w:pPr>
      <w:r>
        <w:rPr/>
        <w:t>Идя по Пути Магнетической Работы, Учитель прежде всего оказывается в Сердце Солнца, а оттуда, через космический астральный план, где временно задерживается, попадает на космический ментальный план. В действительности данное заявление не отражает реальной последовательности Его прогресса от точки к точке. Здесь говорится о высоких состояниях осведомлённости и о форме космического контакта Учителя на том этапе второго Пути, где Он находится, так как все планы взаимно проникают друг друга. Это относительно просто понять по аналогии с семью нашими планами, где субстанции разной степени плотности можно визуализировать как взаимопроникающие. Однако это не так просто постичь, когда мы покидаем космический физический план (не стоит говорить, что лишь в своём воображении) и вступаем на планы, о которых нам ничего не известно и о составе и субстанции (если они субстанциальны в нашем понимании) которых не имеем ни малейшего понятия. Но иного способа прийти к истине у нас нет.</w:t>
      </w:r>
    </w:p>
    <w:p>
      <w:pPr>
        <w:pStyle w:val="Style10"/>
        <w:rPr/>
      </w:pPr>
      <w:r>
        <w:rPr/>
        <w:t>Понять, как Учитель работает на этом Пути, тоже нелегко. Суть Его работы можно свести к следующим словам, которые проливают свет при соединении их смысла (каждая фраза несёт в себе какую-то идею) и должном размышлении:</w:t>
      </w:r>
    </w:p>
    <w:p>
      <w:pPr>
        <w:pStyle w:val="Style10"/>
        <w:rPr/>
      </w:pPr>
      <w:r>
        <w:rPr/>
        <w:t>Изолированное Единство..................................... состояние Учителя</w:t>
      </w:r>
    </w:p>
    <w:p>
      <w:pPr>
        <w:pStyle w:val="Style10"/>
        <w:rPr/>
      </w:pPr>
      <w:r>
        <w:rPr/>
        <w:t>Позитивный Фокус............................................... ментальная установка</w:t>
      </w:r>
    </w:p>
    <w:p>
      <w:pPr>
        <w:pStyle w:val="Style10"/>
        <w:rPr/>
      </w:pPr>
      <w:r>
        <w:rPr/>
        <w:t>Звук, по Закону Притяжения................................ применяемые средства</w:t>
      </w:r>
    </w:p>
    <w:p>
      <w:pPr>
        <w:pStyle w:val="Style10"/>
        <w:rPr/>
      </w:pPr>
      <w:r>
        <w:rPr/>
        <w:t>Осаждение.......................................................... уловленное намерение</w:t>
      </w:r>
    </w:p>
    <w:p>
      <w:pPr>
        <w:pStyle w:val="Style10"/>
        <w:rPr/>
      </w:pPr>
      <w:r>
        <w:rPr/>
        <w:t>Прохождение через Треугольник.......................... последующее проецирование</w:t>
      </w:r>
    </w:p>
    <w:p>
      <w:pPr>
        <w:pStyle w:val="Style10"/>
        <w:rPr/>
      </w:pPr>
      <w:r>
        <w:rPr/>
        <w:t>Направленная работа по Закону Распределения.... направление к цели</w:t>
      </w:r>
    </w:p>
    <w:p>
      <w:pPr>
        <w:pStyle w:val="Style10"/>
        <w:rPr/>
      </w:pPr>
      <w:r>
        <w:rPr/>
        <w:t>Эти фразы дают довольно слабое представление о процессе, основанном на "приёме и направлении с последующим проецированием и воздействием, когда проецирование рекомендуется".</w:t>
      </w:r>
    </w:p>
    <w:p>
      <w:pPr>
        <w:pStyle w:val="Style10"/>
        <w:rPr/>
      </w:pPr>
      <w:r>
        <w:rPr/>
        <w:t>Ещё один аспект работы Учителя на втором Пути состоит в удалении тех наваждений, которые больше не могут вводить в заблуждение человечество. Они не должны скапливаться или оставаться на астральном плане. Своим магнетизмом Учитель выводит их из нашей планетарной жизни и "оккультно поглощает". Субстанция наваждений, очищенная и освобождённая от всего, что обусловливало её на планетарном астральном плане, и сохранившая лишь свою чистую суть, приводит в действие закон, который выносит эти очищенные остатки на космический астральный план.</w:t>
      </w:r>
    </w:p>
    <w:p>
      <w:pPr>
        <w:pStyle w:val="Style10"/>
        <w:rPr/>
      </w:pPr>
      <w:r>
        <w:rPr/>
        <w:t>Таким образом, великий процесс этой циркуляции не прерывается, вновь демонстрируя синтетическую сущность, лежащую в основе любой жизни: человеческой, планетарной, системной и космической. Этот процесс показывает также, что Закон Притяжения, Закон Магнетической Работы и космический Закон Синтеза суть три аспекта единого Закона, для которого у нас пока нет названия.</w:t>
      </w:r>
    </w:p>
    <w:p>
      <w:pPr>
        <w:pStyle w:val="Style10"/>
        <w:rPr/>
      </w:pPr>
      <w:r>
        <w:rPr/>
        <w:t>Следует сказать, что Учителя на втором Пути работают в связи и в контакте с некоторыми великими Жизнями, действующими на периферии созвездия Весов, символизирующего равновесие. Объясняется это тем, что Учителя, способные работать с магнетическими энергиями и тремя упомянутыми Законами, достигли точки равновесия, что и позволяет Им работать. Кроме того Они обладают уравновешенным вниманием и способностью направлять, благодаря чему могут принимать приток энергий от Весов, которые в противном случае никак не могли бы проникнуть в нашу планетарную жизнь. В нашу Солнечную систему эти энергии входят через Сердце Солнца и очень хорошо магнетически притягиваются и передаются.</w:t>
      </w:r>
    </w:p>
    <w:p>
      <w:pPr>
        <w:pStyle w:val="Style10"/>
        <w:rPr/>
      </w:pPr>
      <w:r>
        <w:rPr/>
        <w:t xml:space="preserve">Формировались все эти Пути постепенно, когда наш планетарный Логос создавал Землю и начинал </w:t>
      </w:r>
      <w:r>
        <w:rPr>
          <w:i/>
          <w:iCs/>
        </w:rPr>
        <w:t xml:space="preserve">инволюционный </w:t>
      </w:r>
      <w:r>
        <w:rPr/>
        <w:t xml:space="preserve">процесс творения, который гораздо позднее привел к </w:t>
      </w:r>
      <w:r>
        <w:rPr>
          <w:i/>
          <w:iCs/>
        </w:rPr>
        <w:t xml:space="preserve">эволюции. </w:t>
      </w:r>
      <w:r>
        <w:rPr/>
        <w:t xml:space="preserve">Поэтому все Они являются Путями Возвращения. Второй Путь стал использоваться одним из первых, и (снова цитируя </w:t>
      </w:r>
      <w:r>
        <w:rPr>
          <w:i/>
          <w:iCs/>
        </w:rPr>
        <w:t xml:space="preserve">"Древний Комментарий") </w:t>
      </w:r>
      <w:r>
        <w:rPr/>
        <w:t>"дверь, некогда открывавшаяся вовнутрь, теперь открывается наружу, пропуская тех, кто держит ключ, ибо подошли они к этой двери в давно миновавшие зоны".</w:t>
      </w:r>
    </w:p>
    <w:p>
      <w:pPr>
        <w:pStyle w:val="Style10"/>
        <w:rPr/>
      </w:pPr>
      <w:r>
        <w:rPr/>
        <w:t>Все Учителя (а не только Пятого Луча) старательно учатся оперировать энергиями, почему и говорит Учитель К.Х. Своим ученикам об обязанности оккультиста овладеть силами и энергиями внутри себя и поставить их под контроль. Ученик и посвящённый работают с иерархическими энергиями и силами царств природы в трёх мирах. Учитель обучается обращению с энергиями, циркулирующими между планетами, но в пределах солнечного кольца-не-преступи. Учителя, избравшие второй Путь, учатся контролировать и управлять системными энергиями и некоторыми из тех энергий, что излучаются Весами и одной из звезд созвездия Большой Медведицы. На ещё более продвинутых стадиях работы Учителя, когда Его прогресс уже намного превосходит тот, что соответствует слову "продвинутый", Он сознательно работает на космическом ментальном плане. Он занят направлением энергий Большой Медведицы к Плеядам и связью обоих созвездий (являющихся высшим соответствием атма-буддхи) с Солнечной системой, а попутно и с нашей Землей. Велики взаимосвязь, взаимозависимость и взаимопроникновение!</w:t>
      </w:r>
    </w:p>
    <w:p>
      <w:pPr>
        <w:pStyle w:val="Style10"/>
        <w:rPr>
          <w:i/>
          <w:i/>
          <w:iCs/>
        </w:rPr>
      </w:pPr>
      <w:r>
        <w:rPr>
          <w:i/>
          <w:iCs/>
        </w:rPr>
        <w:t>3. Путь Подготовки для Планетарных Логосов</w:t>
      </w:r>
    </w:p>
    <w:p>
      <w:pPr>
        <w:pStyle w:val="Style10"/>
        <w:rPr/>
      </w:pPr>
      <w:r>
        <w:rPr/>
        <w:t xml:space="preserve">Очевидно, что многого об этом Пути не скажешь. Идущие по нему Учителя приходят в различные школы подготовки планетарных Логосов, имеющиеся в некоторых больших планетарных схемах, как сказано в </w:t>
      </w:r>
      <w:r>
        <w:rPr>
          <w:i/>
          <w:iCs/>
        </w:rPr>
        <w:t xml:space="preserve">"Посвящении, Человеческом и Солнечном". </w:t>
      </w:r>
      <w:r>
        <w:rPr/>
        <w:t>Таких Учителей, естественно, немного, и небольшая группа Их остаётся для обучения в нашем планетарном предприятии под руководством Саната Кумары. Они делают это после принятия решения и прохождения через дверь на периферии нашего планетарного кольца-не-преступи. Затем - не будучи воплощёнными и работая посредством высшей телепатии - Они получают непостижимые для нас наставления от Членов Совещательной Палаты Шамбалы и в первую очередь от двух Будд Действия. Освоив методы и пройдя некоторые испытания, Они переходят в планетарную жизнь Венеры, альтер эго нашей Земли, где завершают Свою подготовку, насколько её в состоянии обеспечить наша Солнечная система, и в конце концов оказываются на космическом ментальном плане.</w:t>
      </w:r>
    </w:p>
    <w:p>
      <w:pPr>
        <w:pStyle w:val="Style10"/>
        <w:rPr/>
      </w:pPr>
      <w:r>
        <w:rPr/>
        <w:t xml:space="preserve">Этот непростой предмет требует учёта двух моментов: Первый: эти Учителя работают главным образом с "психэ", или душевным аспектом в Солнечной системе. Они заняты тонкими выражениями сознания, оккультной впечатляемостью и той острой чувствительностью, которая мгновенно и точно регистрирует все душевные реакции в какой-либо планетарной жизни. Царства этих планет не обязательно тождественны царствам Земли, но в любом случае это огромные группы живых форм, составляющих проявление, или выражение, природы конкретных планетарных Логосов. Учителей, проходящих такую подготовку, не интересуют состояния сознания </w:t>
      </w:r>
      <w:r>
        <w:rPr>
          <w:i/>
          <w:iCs/>
        </w:rPr>
        <w:t xml:space="preserve">отдельно взятых </w:t>
      </w:r>
      <w:r>
        <w:rPr/>
        <w:t xml:space="preserve">представителей какой-либо группы. </w:t>
      </w:r>
      <w:r>
        <w:rPr>
          <w:i/>
          <w:iCs/>
        </w:rPr>
        <w:t xml:space="preserve">Сознание целого </w:t>
      </w:r>
      <w:r>
        <w:rPr/>
        <w:t>и его отзывчивость на космические воздействия - вот что занимает Их внимание. Им не интересны (если можно так выразиться) какие бы то ни было отдельные единицы и их индивидуальные реакции, отзывчивость и восприимчивость к впечатлениям. Они заняты лишь теми высокими процессами отождествления, которые указывают на значительное эволюционное развитие. Своей работой Они способствуют последовательному развитию отождествления. Они начинают с отождествления Монады в нашей планетарной сфере с Целью и Волей Господа Мира и, наработав в результате обучения нужные способности, переходят к работе над более значительными отождествлениями в Солнечной системе. Идти дальше в этом вопросе нам не нужно.</w:t>
      </w:r>
    </w:p>
    <w:p>
      <w:pPr>
        <w:pStyle w:val="Style10"/>
        <w:rPr/>
      </w:pPr>
      <w:r>
        <w:rPr/>
        <w:t>Вся Их подготовка связана с построением планетарной, системной и космической антахкараны, так как через антахкарану работает дух, контролируются жизненные процессы и функционирует воля всех развивающихся аспектов Божества. Не забывайте, что планетарная антахкарана соединяет нашу планету с Венерой, проходя затем в Сердце Солнца, а оттуда - на космический ментальный план. Есть "радужные мосты", переносящие семеричные энергии семи лучей с планеты на планету, от системы к системе и с плана на план на космических уровнях. Именно по этим мостам проецируется воля соответствующих духовных Индивидуальностей, обеспечивая тот синтез усилий, которым характеризуется сотрудничество системной жизни. Работа обучающихся Учителей нашей планеты заключается среди прочего в раскрытии в Себе не только восприимчивости к системной цели, но и способности передачи этой Цели в Совещательную Палату Шамбалы. В межпланетном смысле Они в некотором роде соответствуют и имеют определённое отношение к группе Нирманакайя нашей планеты, Которые в созерцательной активности работают с антахкараной, соединяющей Иерархию с Шамбалой и Человечество с Иерархией.</w:t>
      </w:r>
    </w:p>
    <w:p>
      <w:pPr>
        <w:pStyle w:val="Style10"/>
        <w:rPr/>
      </w:pPr>
      <w:r>
        <w:rPr/>
        <w:t>В качестве планетарных Логосов, когда придёт Их время, эти Учителя займутся восприятием Цели и выраженной Воли того или иного солнечного Логоса. Тогда через планетарную и системную антахкарану Они будут следить за постепенной эволюционной передачей этой Воли (которая будет тогда Их собственной) всем формам, через которые они будут функционировать на какой-либо планете, за которую примут ответственность. Это обязательно подразумевает работу с душевным аспектом и развитием сознательного отклика и чувствительной реакции на все высшие впечатления.</w:t>
      </w:r>
    </w:p>
    <w:p>
      <w:pPr>
        <w:pStyle w:val="Style10"/>
        <w:rPr/>
      </w:pPr>
      <w:r>
        <w:rPr/>
        <w:t>Второй момент: в конечном счёте эти Учителя являются управляющими строителями и Создателями всех форм планетарной жизни - форм, воплощающих качества и намерения, которых мы и представить себе не можем. Они в совершенстве синтезировали в Себе энергии атма-буддхи, или духовной воли и духовной любви, полностью слитых и развивающих столь энергичную и полную активность, какая редко достигается любыми другими группами проходящих подготовку Учителей.</w:t>
      </w:r>
    </w:p>
    <w:p>
      <w:pPr>
        <w:pStyle w:val="Style10"/>
        <w:rPr/>
      </w:pPr>
      <w:r>
        <w:rPr/>
        <w:t>Следует осознать, что Будды Действия, Которых на нашей планете только трое, ведут ту же активность. Они представляют Собой активную любовь-мудрость, или совершенный синтез активного интеллекта, активной любви и активной воли. Поэтому Учителя третьего Пути завершат Своё обучение на планетарных Логосов, достигнув когда-нибудь статуса Будд Действия, и, прежде чем принять контроль и руководство над Собственным телом проявления, какое-то время будут служить в этом качестве в одной из планетарных схем.</w:t>
      </w:r>
    </w:p>
    <w:p>
      <w:pPr>
        <w:pStyle w:val="Style10"/>
        <w:rPr/>
      </w:pPr>
      <w:r>
        <w:rPr/>
        <w:t>Подготовку Учителей третьего Пути можно описать как интенсивное изучение самой возвышенной формы Науки Передачи Впечатлений. Высшая задача планетарного Логоса заключается в волевой и намеренной передаче впечатлений Своему семеричному телу проявления, через его семь состоянии сознания и семь центров. Впечатления последовательно передаются по мере повышения восприимчивости эфирного тела в результате пробуждения семи планетарных центров, в первую очередь трёх главных. Обучающиеся таким образом Учителя накапливают опыт в использовании методов планетарных Логосов всех семи священных планет, что чрезвычайно увеличивает время такой подготовки. Следует, однако, помнить, что - кроме как в плотном физическом воплощении, где Он обусловлен специфическими ограничениями мозга, - духовный человек, освободившись от физического тела, не сознаёт времени. Время - это последовательный переход мозга из одного состояния осведомлённости в другое и от одного контакта с проявлением к другому. На внутренних планах того, что человечество понимает под временем, не существует. Там есть только циклы активности и пассивности. Для Учителей третьего Пути пассивность протекает в виде циклических периодов созерцания и ментальной активности, сменяющихся активными периодами направления энергии для запечатления воли некоторых планетарных Логосов и Их исполнителей в Совещательной Палате нашей планеты в частности, а по мере Их совершенствования благодаря Своей подготовке - и на другие планеты.</w:t>
      </w:r>
    </w:p>
    <w:p>
      <w:pPr>
        <w:pStyle w:val="Style10"/>
        <w:rPr/>
      </w:pPr>
      <w:r>
        <w:rPr/>
        <w:t>Именно побудительное воздействие этих Учителей соединяет и связывает Монаду на монадическом плане с тремя мирами плотного выражения на космическом физическом плане. Этот процесс способствует построению и завершению антахкараны между духовным человеком в воплощении и Духовной Триадой, но является лишь побочным результатом гораздо более важной работы по соединению Шамбалы со всеми царствами природы и другими планетами.</w:t>
      </w:r>
    </w:p>
    <w:p>
      <w:pPr>
        <w:pStyle w:val="Style10"/>
        <w:rPr/>
      </w:pPr>
      <w:r>
        <w:rPr/>
        <w:t>Число избравших этот Путь Учителей, как я уже говорил, невелико. Они проходят особенно тяжелую подготовку и, получив возможность функционировать в качестве планетарного Логоса, приносят жертву, на неопределённое время ограничивая Себя кольцом-не-преступи Своего тела проявления, планеты. Именно по этой причине Саната Кумара всегда называли "Великой Жертвой".</w:t>
      </w:r>
    </w:p>
    <w:p>
      <w:pPr>
        <w:pStyle w:val="Style10"/>
        <w:rPr>
          <w:b/>
          <w:b/>
          <w:bCs/>
          <w:i/>
          <w:i/>
          <w:iCs/>
        </w:rPr>
      </w:pPr>
      <w:r>
        <w:rPr>
          <w:b/>
          <w:bCs/>
          <w:i/>
          <w:iCs/>
        </w:rPr>
        <w:t>Некоторые изменения в Иерархии</w:t>
      </w:r>
    </w:p>
    <w:p>
      <w:pPr>
        <w:pStyle w:val="Style10"/>
        <w:rPr/>
      </w:pPr>
      <w:r>
        <w:rPr/>
        <w:t>Прежде чем продолжать рассмотрение семи космических Путей, я бы хотел остановиться, чтобы дать Вам ясность, Э.Э.Б., и ответить на некоторые Ваши вопросы.</w:t>
      </w:r>
    </w:p>
    <w:p>
      <w:pPr>
        <w:pStyle w:val="Style10"/>
        <w:rPr/>
      </w:pPr>
      <w:r>
        <w:rPr/>
        <w:t xml:space="preserve">Несколько лет назад (в 1925 году) я дал через Вас миру </w:t>
      </w:r>
      <w:r>
        <w:rPr>
          <w:i/>
          <w:iCs/>
        </w:rPr>
        <w:t xml:space="preserve">"Трактат о Космическом Огне". </w:t>
      </w:r>
      <w:r>
        <w:rPr/>
        <w:t xml:space="preserve">В этой книге я расширил самые элементарные сведения, приводимые на эту тему в </w:t>
      </w:r>
      <w:r>
        <w:rPr>
          <w:i/>
          <w:iCs/>
        </w:rPr>
        <w:t xml:space="preserve">"Посвящении, Человеческом и Солнечном" - </w:t>
      </w:r>
      <w:r>
        <w:rPr/>
        <w:t xml:space="preserve">книге, опубликованной ранее (в 1922 году). В обеих работах я касался космических Путей и дал (в очень сложной терминологии) кое-какую информацию о них. Я использовал столь сложный язык, что понять его способны немногие. Истинный смысл известен лишь продвинутым посвящённым, к которым я, с Их точки зрения, не отношусь, хотя могу относиться с вашей. В </w:t>
      </w:r>
      <w:r>
        <w:rPr>
          <w:i/>
          <w:iCs/>
        </w:rPr>
        <w:t xml:space="preserve">"Посвящении, Человеческом и Солнечном" </w:t>
      </w:r>
      <w:r>
        <w:rPr/>
        <w:t xml:space="preserve">сказано очень мало, потому что книга написана для широкой общественности и выдвигает лишь несколько идей, обозначающих направление. На этот раз, в </w:t>
      </w:r>
      <w:r>
        <w:rPr>
          <w:i/>
          <w:iCs/>
        </w:rPr>
        <w:t xml:space="preserve">"Трактате о Семи Лучах", </w:t>
      </w:r>
      <w:r>
        <w:rPr/>
        <w:t xml:space="preserve">я расширил изложенное ранее. Эта книга, однако, рассчитана на гораздо большее число людей, чем те, кто читает (и ошибочно претендует на понимание) </w:t>
      </w:r>
      <w:r>
        <w:rPr>
          <w:i/>
          <w:iCs/>
        </w:rPr>
        <w:t xml:space="preserve">"Трактат о Космическом Огне". </w:t>
      </w:r>
      <w:r>
        <w:rPr/>
        <w:t>Изложение материала построено таким образом, чтобы тщательно защитить учение. Во избежание недоразумений, однако, необходимо сделать два замечания.</w:t>
      </w:r>
    </w:p>
    <w:p>
      <w:pPr>
        <w:pStyle w:val="Style10"/>
        <w:rPr/>
      </w:pPr>
      <w:r>
        <w:rPr/>
        <w:t>1. Иерархия не намеревалась давать дальнейшую информацию об этих Путях, полагая достаточным уже сказанное об этом естественно малопонятном предмете. Однако коренные изменения её планов затронули и это решение, и мне разрешили дать дополнительные сведения. Тому были две причины:</w:t>
      </w:r>
    </w:p>
    <w:p>
      <w:pPr>
        <w:pStyle w:val="Ind"/>
        <w:rPr/>
      </w:pPr>
      <w:r>
        <w:rPr/>
        <w:t>а. Небывалое раскрытие человеческого сознания за последние двадцать пять лет требует большего объёма информации. Множество стремящихся перешло на Путь Ученичества и было принято в Ашрамы, ускорив многим посвящённым переход на Путь Высшей Эволюции. Сам по себе это весьма радостное явление, хотя и требует значительных внутриашрамных корректив.</w:t>
      </w:r>
    </w:p>
    <w:p>
      <w:pPr>
        <w:pStyle w:val="Ind"/>
        <w:rPr/>
      </w:pPr>
      <w:r>
        <w:rPr/>
        <w:t>б. Благодаря этому продвижению, повышению чувствительности человеческого механизма и решениям человечества (в результате страшных испытаний войны 1914-1945 гг.) Иерархия - гораздо раньше, чем можно было надеяться, - подготовилась к проявлению на физическом плане, или к тому, что Она называет "процессом экстернализации".</w:t>
      </w:r>
    </w:p>
    <w:p>
      <w:pPr>
        <w:pStyle w:val="Style10"/>
        <w:rPr/>
      </w:pPr>
      <w:r>
        <w:rPr/>
        <w:t xml:space="preserve">Это неизбежно влечёт за собой проблемы, среди которых есть проблема сугубо иерархическая - переход посвящённых шестой степени на космические Пути. Тщательно анализируя три изложения учения (в </w:t>
      </w:r>
      <w:r>
        <w:rPr>
          <w:i/>
          <w:iCs/>
        </w:rPr>
        <w:t xml:space="preserve">"Посвящении, Человеческом и Солнечном", "Трактате о Космическом Огне" </w:t>
      </w:r>
      <w:r>
        <w:rPr/>
        <w:t xml:space="preserve">и </w:t>
      </w:r>
      <w:r>
        <w:rPr>
          <w:i/>
          <w:iCs/>
        </w:rPr>
        <w:t xml:space="preserve">"Трактате о Семи Лучах") </w:t>
      </w:r>
      <w:r>
        <w:rPr/>
        <w:t>вы можете найти кажущиеся противоречия или различия. На самом деле их там нет, хотя случайный читатель и может обнаружить их, но это мнимые, а не реальные, различия, и объясняются они двумя причинами.</w:t>
      </w:r>
    </w:p>
    <w:p>
      <w:pPr>
        <w:pStyle w:val="Ind"/>
        <w:rPr/>
      </w:pPr>
      <w:r>
        <w:rPr/>
        <w:t>а. Решением обнародовать сведения о посвящениях выше пятого, предстоящих готовому к ним Учителю, и ознакомить с ними мир стремящихся. О посвящениях выше пятого до сих пор говорилось очень мало. Многие по свящённые становятся Учителями, а многие ученики получают первое посвящение, что ставит трёх управляющих Иерархией Великих Владык перед недвусмыслен ной проблемой.</w:t>
      </w:r>
    </w:p>
    <w:p>
      <w:pPr>
        <w:pStyle w:val="Ind"/>
        <w:rPr/>
      </w:pPr>
      <w:r>
        <w:rPr/>
        <w:t>б. То, что Посвящением Решения стало шестое, а не пятое. Здесь я должен указать ещё одну проблему Иерархии: использование волевого аспекта в раскрытии посвящённого. Следует помнить, что этот аспект Первого Луча представляет собой:</w:t>
      </w:r>
    </w:p>
    <w:p>
      <w:pPr>
        <w:pStyle w:val="Ind"/>
        <w:rPr/>
      </w:pPr>
      <w:r>
        <w:rPr/>
        <w:t>Определённую и самую могучую энергию. Это самая мощная энергия в планетарной жизни, которая держится под строгим контролем Теми, Кто в состоянии оперировать ею.</w:t>
      </w:r>
    </w:p>
    <w:p>
      <w:pPr>
        <w:pStyle w:val="Ind"/>
        <w:rPr/>
      </w:pPr>
      <w:r>
        <w:rPr/>
        <w:t xml:space="preserve">Средство, благодаря которому в конце концов открывается </w:t>
      </w:r>
      <w:r>
        <w:rPr>
          <w:i/>
          <w:iCs/>
        </w:rPr>
        <w:t>цель творения.</w:t>
      </w:r>
    </w:p>
    <w:p>
      <w:pPr>
        <w:pStyle w:val="Ind"/>
        <w:rPr/>
      </w:pPr>
      <w:r>
        <w:rPr/>
        <w:t>Силу, позволяющую Иерархии демонстрировать План в трёх мирах.</w:t>
      </w:r>
    </w:p>
    <w:p>
      <w:pPr>
        <w:pStyle w:val="Ind"/>
        <w:rPr/>
      </w:pPr>
      <w:r>
        <w:rPr/>
        <w:t>Необходимую динамику, с которой "принимающий решение" Учитель вступает на Путь Высшей Эволюции.</w:t>
      </w:r>
    </w:p>
    <w:p>
      <w:pPr>
        <w:pStyle w:val="Style10"/>
        <w:rPr/>
      </w:pPr>
      <w:r>
        <w:rPr/>
        <w:t>Успешное влияние на человечество этой энергии Шамбалы в результате эксперимента, который должен был проверить её воздействие без смягчения посредничеством Иерархии, весьма значительно изменило весь ход духовной истории человека. Это оказалось неожиданным, поскольку - как я уже неоднократно говорил вам - Учителя не знают, каким путём пойдёт человечество, и не вправе ни мыслью, ни действием влиять на его решения. Необходимо было, поэтому, более чётко регулировать переход на семь Путей посвящённых, которых согласно космическому намерению требуется лишь определённое число. Это повлекло за собой решение об ужесточении правил прохода.</w:t>
      </w:r>
    </w:p>
    <w:p>
      <w:pPr>
        <w:pStyle w:val="Style10"/>
        <w:rPr/>
      </w:pPr>
      <w:r>
        <w:rPr/>
        <w:t>Не забывайте, брат мой, что это уже не первый такой случай. Изменения потребовались и в атлантические времена, когда для животного царства или для животного человека была закрыта дверь в человеческое царство. С тех пор ни одна единица третьего царства не была допущена в четвёртое, за исключением нескольких случаев и по особым соображениям. Здесь, однако, вы видите обратную ситуацию. Имея в своём тогдашнем составе сравнительно мало представителей нашего земного человечества, Иерархия не могла оказывать прямое влияние на продвинутых людей и готовить больше стремящихся, и поэтому закрыла дверь. Сейчас это уже не так, и в тогдашнем положении Иерархии оказались в настоящее время высшие Руководители семи космических Путей. Трём нашим Великим Владыкам - Ману, Христу и Махачохану - через трёх Будд Действия было велено ужесточить требования, сделав шестое, а не пятое, посвящение посвящением Решения, и обеспечить представителям семи Лучей более широкий и разнообразный диапазон выбора. Таким образом, принимая Своё решение, Учителя будут выбирать из девяти возможностей; для Них не будет необходимости вступать на те Пути, что уже предопределены Их Лучами. Учителя смогут двигаться, руководствуясь Собственным вдохновением и обладая большей свободой. Кроме того, для Них не закрыт больше космический ментальный план, как было до сих пор.</w:t>
      </w:r>
    </w:p>
    <w:p>
      <w:pPr>
        <w:pStyle w:val="Style10"/>
        <w:rPr/>
      </w:pPr>
      <w:r>
        <w:rPr/>
        <w:t>Все эти изменения стали следствием успешного отклика нашей планетарной жизни, выражаемого в настоящее время через человеческое царство, а также эволюционных процессов и притока (с 1825 года) волевой энергии Шамбалы. Этот приток, в свою очередь, обусловлен прогрессом Самого Саната Кумары, в рамках Его Собственной отождествлённой жизни на космическом Пути, который начинается с космического ментального плана. Всё, чего мы можем касаться и знать, взаимозависимо, и раскрытие Жизни, Которой мы живём и движемся и существуем, затрагивает каждый аспект и сектор Её проявления, подобно тому, как успешное духовное раскрытие человеческого существа, его способность установить контакт со своей душой вызывает кардинальные изменения личности и затрагивает каждый аспект и орган его малого проявления на физическом плане.</w:t>
      </w:r>
    </w:p>
    <w:p>
      <w:pPr>
        <w:pStyle w:val="Style10"/>
        <w:rPr/>
      </w:pPr>
      <w:r>
        <w:rPr/>
        <w:t>2. Нынешнее развитие человеческого интеллекта делает некоторые из прежних посвящений не нужными. Человечество наглядно показало, что его потенциал позволяют его отдельным единицам идти не только по одному-двум из тех космических Путей, что были открыты для них, но при правильной подготовке - по всем этим Путям. Это было недвусмысленно продемонстрировано Иерархии преждевременным открытием атомной энергии.</w:t>
      </w:r>
    </w:p>
    <w:p>
      <w:pPr>
        <w:pStyle w:val="Style10"/>
        <w:rPr/>
      </w:pPr>
      <w:r>
        <w:rPr/>
        <w:t>Все эти факторы привели к пересмотру Планов как Шамбалы, так и гораздо более высокой Совещательной Палаты под председательством нашего Солнечного Логоса на специальной конференции. В результате Члены нашей планетарной Иерархии получили более широкие возможности. Подчеркиваю: эти возможности были предложены, или представлены, не четвёртому царству природы, а пятому.</w:t>
      </w:r>
    </w:p>
    <w:p>
      <w:pPr>
        <w:pStyle w:val="Style10"/>
        <w:rPr/>
      </w:pPr>
      <w:r>
        <w:rPr/>
        <w:t xml:space="preserve">Все эти факты и объясняют кажущиеся противоречия между сказанным в предыдущих томах Трактата, и тем, что даётся здесь, - противоречия, которых на самом деле нет. Даже если пока Учитель пятого посвящения и не принимает решения, Он с пониманием относится к предстоящему выбору и решениям шестого посвящения. Он приступает к особой подготовке, для которой актуально учение </w:t>
      </w:r>
      <w:r>
        <w:rPr>
          <w:i/>
          <w:iCs/>
        </w:rPr>
        <w:t xml:space="preserve">"Трактата о Космическом Огне". </w:t>
      </w:r>
      <w:r>
        <w:rPr/>
        <w:t>Ему показывают новые возможности, варианты выбора и недействительные более ограничения. Хочу подчеркнуть здесь, что такие изменения вызывают глубокую радость у Иерархии и у Великих Жизней Совещательной Палаты Шамбалы, поскольку свидетельствуют о величине и значительности успеха Саната Кумары и о связанном с ним невероятном прогрессе сознания человечества. В будущем это приведёт к параллельным решениям в человеческих делах на физическом плане. Этот глубоко духовный таинственный успех (таинственный, потому что человеческому уму ничего не известно о нём) послужил также причиной яростной попытки Сил Зла захватить власть и причиной их неудачи.</w:t>
      </w:r>
    </w:p>
    <w:p>
      <w:pPr>
        <w:pStyle w:val="Style10"/>
        <w:rPr>
          <w:i/>
          <w:i/>
          <w:iCs/>
        </w:rPr>
      </w:pPr>
      <w:r>
        <w:rPr>
          <w:i/>
          <w:iCs/>
        </w:rPr>
        <w:t>4. Путь к Сириусу</w:t>
      </w:r>
    </w:p>
    <w:p>
      <w:pPr>
        <w:pStyle w:val="Style10"/>
        <w:rPr/>
      </w:pPr>
      <w:r>
        <w:rPr/>
        <w:t>В своих книгах я ни единожды намекал на то, что Солнце, называемое Сириусом, тесно связано с нашей планетарной Жизнью. Иерархии немало известно об этом и об особой взаимосвязи четвёртого Пути с человечеством, четвёртым царством природы, однако широкой общественности сообщить можно немногое. Но я. всё же, хочу дать вам некоторые сведения, могущие сделать диапазон вашего воображения (если можно употребить столь странную фразу) творчески плодотворными для вас.</w:t>
      </w:r>
    </w:p>
    <w:p>
      <w:pPr>
        <w:pStyle w:val="Style10"/>
        <w:rPr/>
      </w:pPr>
      <w:r>
        <w:rPr/>
        <w:t xml:space="preserve">Это великое Солнце, являющееся для нашего солнечного Логоса тем же, чем для духовного человека является Монада, играет для нашей Земли особую роль. Здравое чувство оккультной соизмеримости может подсказать, что наша крошечная планетка с её планетарным Логосом (одним из "несовершенных Богов" </w:t>
      </w:r>
      <w:r>
        <w:rPr>
          <w:i/>
          <w:iCs/>
        </w:rPr>
        <w:t xml:space="preserve">"Тайной Доктрины") </w:t>
      </w:r>
      <w:r>
        <w:rPr/>
        <w:t xml:space="preserve">слишком мала, чтобы хоть как-то фигурировать в сознании этой Высочайшей Просветлённой Сущности, превосходящей даже нашего Солнечного Логоса. Тем не менее, это именно так. Нашего Господа Мира, Санату Кумару, связывают с Господом Сириуса очень древние отношения, которые существуют вопреки тому, что наша планета относится к несвященным. Следует добавить, что в настоящем цикле в результате только что рассмотренных факторов она быстро выходит из этой категории и на внутренних планах, субъективно, считается уже священной. Результаты превращения планеты из несвященной в священную объективно демонстрируются ещё не в полной мере. Тайна этой взаимосвязи частично </w:t>
      </w:r>
      <w:r>
        <w:rPr>
          <w:i/>
          <w:iCs/>
        </w:rPr>
        <w:t xml:space="preserve">раскрывается </w:t>
      </w:r>
      <w:r>
        <w:rPr/>
        <w:t>во время одного из высших посвящений, когда становится ясно, что она имеет весомую и обоснованную причину и что описываемые ниже эзотерические события, соотношения и явления просто вытекают из неё.</w:t>
      </w:r>
    </w:p>
    <w:p>
      <w:pPr>
        <w:pStyle w:val="Style10"/>
        <w:rPr/>
      </w:pPr>
      <w:r>
        <w:rPr/>
        <w:t>1. Большинство освобождённых представителей человечества и, следовательно, большое число посвящённых, которым приходится принимать решение, выбирают путь к этому космическому центру.</w:t>
      </w:r>
    </w:p>
    <w:p>
      <w:pPr>
        <w:pStyle w:val="Style10"/>
        <w:rPr/>
      </w:pPr>
      <w:r>
        <w:rPr/>
        <w:t>2. Эти отношения выражаются во взаимодействии Иерархии, а не Шамбалы, с Сириусом, этим колоссальным Солнцем. Благодаря этому взаимодействию Иерархия через Сердце Солнца получает приток энергии, образующей духовный энергетический треугольник невообразимой мощи:</w:t>
      </w:r>
    </w:p>
    <w:p>
      <w:pPr>
        <w:pStyle w:val="Style10"/>
        <w:jc w:val="center"/>
        <w:rPr/>
      </w:pPr>
      <w:r>
        <w:rPr/>
        <w:t xml:space="preserve">Сириус           </w:t>
      </w:r>
    </w:p>
    <w:p>
      <w:pPr>
        <w:pStyle w:val="Style10"/>
        <w:jc w:val="center"/>
        <w:rPr/>
      </w:pPr>
      <w:r>
        <w:rPr/>
        <w:t xml:space="preserve">*            </w:t>
      </w:r>
    </w:p>
    <w:p>
      <w:pPr>
        <w:pStyle w:val="Style10"/>
        <w:jc w:val="center"/>
        <w:rPr/>
      </w:pPr>
      <w:r>
        <w:rPr/>
        <w:t>Иерархия         *                       *         Сердце Солнца</w:t>
      </w:r>
    </w:p>
    <w:p>
      <w:pPr>
        <w:pStyle w:val="Style10"/>
        <w:rPr/>
      </w:pPr>
      <w:r>
        <w:rPr/>
        <w:t>3. В ходе принятия высших посвящений посвящённому становится очевидно, что в нашу планетарную жизнь поступают два основных энергетических потока:</w:t>
      </w:r>
    </w:p>
    <w:p>
      <w:pPr>
        <w:pStyle w:val="Ind"/>
        <w:rPr/>
      </w:pPr>
      <w:r>
        <w:rPr/>
        <w:t>а. Поток энергии из того фокуса на космическом ментальном плане, который для Саната Кумары является тем же, чем для духовного человека - эгоический лотос, душа. Этот поток несёт жизненный принцип нашей планеты и концентрируется в Шамбале, откуда передаётся всем формам планеты. Его-то мы и называем ЖИЗНЬЮ. Следует помнить, что жизненный принцип воплощает в себе или насыщен волей и целью ТОГО, что осеняет Саната Кумару, как душа осеняет личность.</w:t>
      </w:r>
    </w:p>
    <w:p>
      <w:pPr>
        <w:pStyle w:val="Ind"/>
        <w:rPr/>
      </w:pPr>
      <w:r>
        <w:rPr/>
        <w:t>б. Поток энергии от того солнца, которое называется Сириусом. Он поступает непосредственно в Иерархию и несёт с собой принцип буддхи, космической любви. Неким таинственным образом этот принцип заключён в сердце каждого атома.</w:t>
      </w:r>
    </w:p>
    <w:p>
      <w:pPr>
        <w:pStyle w:val="Style10"/>
        <w:rPr/>
      </w:pPr>
      <w:r>
        <w:rPr/>
        <w:t>Жизненный принцип следует по линии 1.3.5.7, тогда как буддхический поток следует по линии 2.4.6. Так атма-буддхи становится соединённой реальностью, достигающей полного раскрытия с течением эволюции. Энергия Сириуса фокусируется в Иерархии (по современному выражению) в обход Шамбалы. Её действие не ощущается до третьего посвящения, хотя Учителя используют её при подготовке учеников ко второму, четвёртому и шестому посвящениям.</w:t>
      </w:r>
    </w:p>
    <w:p>
      <w:pPr>
        <w:pStyle w:val="Style10"/>
        <w:rPr/>
      </w:pPr>
      <w:r>
        <w:rPr/>
        <w:t>4. Вся работа Великой Белой Ложи контролируется с Сириуса; Ашрамы циклически получают его энергии; благодаря его стимуляции принимаются высшие посвящения, так как перед посвящением великого решения в сердце каждого посвящённого должен активизироваться принцип буддхи, чистой любви (то есть любви-мудрости). Поэтому только после пятого, шестого и более высоких посвящений можно сознательно работать с мощной буддхической "жизненностью", которая, хотя и насыщает все Ашрамы, но не сознаётся средним учеником.</w:t>
      </w:r>
    </w:p>
    <w:p>
      <w:pPr>
        <w:pStyle w:val="Style10"/>
        <w:rPr/>
      </w:pPr>
      <w:r>
        <w:rPr/>
        <w:t>5. До пришествия Христа, раскрывшего человечеству любовь Бога, влияние Сириуса не распознавалось и почти не фокусировалось в Иерархии. Христос является в основном выражением сирианского посвящения, и именно в это высокое место Он и отправится в конце концов, куда бы ни призывали Его долг и иерархические обязательства до того. Будда первоначально должен был из брать четвёртый Путь, но сейчас у Него другие планы, которые, вероятно, и обусловят Его выбор.</w:t>
      </w:r>
    </w:p>
    <w:p>
      <w:pPr>
        <w:pStyle w:val="Style10"/>
        <w:rPr/>
      </w:pPr>
      <w:r>
        <w:rPr/>
        <w:t xml:space="preserve">6. Санат Кумара не относится к линии Сириуса, но - если говорить не слишком завуалированными символами - с ней тесно </w:t>
      </w:r>
      <w:r>
        <w:rPr>
          <w:i/>
          <w:iCs/>
        </w:rPr>
        <w:t xml:space="preserve">связан </w:t>
      </w:r>
      <w:r>
        <w:rPr/>
        <w:t>Денница, Сын Зари,</w:t>
      </w:r>
      <w:r>
        <w:rPr>
          <w:b/>
          <w:bCs/>
          <w:sz w:val="21"/>
          <w:szCs w:val="21"/>
          <w:vertAlign w:val="superscript"/>
        </w:rPr>
        <w:t>82</w:t>
      </w:r>
      <w:r>
        <w:rPr/>
        <w:t xml:space="preserve"> поэтому очень многие люди станут учениками Сирианской Ложи. Это истинная "Голубая Ложа", и чтобы стать кандидатом в неё, посвящённый третьей степени должен стать скромным стремящимся и полностью пройти все те посвящения, что предстоят ему "в сиянии великого Солнца".</w:t>
      </w:r>
    </w:p>
    <w:p>
      <w:pPr>
        <w:pStyle w:val="Ind"/>
        <w:rPr/>
      </w:pPr>
      <w:r>
        <w:rPr/>
        <w:t>________</w:t>
      </w:r>
    </w:p>
    <w:p>
      <w:pPr>
        <w:pStyle w:val="Ind"/>
        <w:rPr/>
      </w:pPr>
      <w:r>
        <w:rPr>
          <w:b/>
          <w:bCs/>
          <w:sz w:val="21"/>
          <w:szCs w:val="21"/>
          <w:vertAlign w:val="superscript"/>
        </w:rPr>
        <w:t>82</w:t>
      </w:r>
      <w:r>
        <w:rPr/>
        <w:t xml:space="preserve"> Ис. 14:12 (</w:t>
      </w:r>
      <w:r>
        <w:rPr>
          <w:i/>
          <w:iCs/>
        </w:rPr>
        <w:t>прим. перев.</w:t>
      </w:r>
      <w:r>
        <w:rPr/>
        <w:t>).</w:t>
      </w:r>
    </w:p>
    <w:p>
      <w:pPr>
        <w:pStyle w:val="Style10"/>
        <w:rPr/>
      </w:pPr>
      <w:r>
        <w:rPr/>
        <w:t>7. Ни один из названных фактов не говорит ни о разногласиях между Шамбалой и Иерархией, ни о расколе, ни об отличии в целях и задачах между ними. Все отношения между ними отражаются на Земле в тех меньших отношениях, что существуют между:</w:t>
      </w:r>
    </w:p>
    <w:p>
      <w:pPr>
        <w:pStyle w:val="Style10"/>
        <w:rPr/>
      </w:pPr>
      <w:r>
        <w:rPr/>
        <w:t>а. Духовной Триадой и Личностью.</w:t>
      </w:r>
    </w:p>
    <w:p>
      <w:pPr>
        <w:pStyle w:val="Style10"/>
        <w:rPr/>
      </w:pPr>
      <w:r>
        <w:rPr/>
        <w:t>б. Ментальной единицей и постоянным манасическим атомом.</w:t>
      </w:r>
    </w:p>
    <w:p>
      <w:pPr>
        <w:pStyle w:val="Style10"/>
        <w:rPr/>
      </w:pPr>
      <w:r>
        <w:rPr/>
        <w:t>в. Атмой-Буддхи.</w:t>
      </w:r>
    </w:p>
    <w:p>
      <w:pPr>
        <w:pStyle w:val="Style10"/>
        <w:rPr/>
      </w:pPr>
      <w:r>
        <w:rPr/>
        <w:t>г. Христом и Буддой.</w:t>
      </w:r>
    </w:p>
    <w:p>
      <w:pPr>
        <w:pStyle w:val="Style10"/>
        <w:rPr/>
      </w:pPr>
      <w:r>
        <w:rPr/>
        <w:t>Эта не очень связная информация даёт вам общее представление о важном взаимодействии между нашей малой и незначительной планетой и тем грандиозным выражением божественности, Жизнью, Которая проявляется через Сириус. Организация, функционирование и беспредельная свобода этого выражения превосходят всякое воображение человека. Принцип свободы - это влиятельная энергия, способная уникальным образом проникать в субстанцию. Этот божественный принцип представляет тот аспект влияния, которое Сириус оказывает на нашу Солнечную систему и особенно на нашу планету. Принцип этой свободы составляет один из атрибутов Божества (как воля, любовь и ум), о котором человечество знает ещё очень мало. Свобода, за которую борются люди есть один из низших аспектов этой космической свободы, связанной с теми великими эволюционными достижениями, что позволяют жизни или аспекту духа освободиться от контакта, воздействия и влияний субстанции.</w:t>
      </w:r>
    </w:p>
    <w:p>
      <w:pPr>
        <w:pStyle w:val="Style10"/>
        <w:rPr/>
      </w:pPr>
      <w:r>
        <w:rPr/>
        <w:t>Именно принцип свободы позволяет Санату Кумаре, пребывая на Земле, оставаться свободным от контактов с кем бы то ни было, кроме Тех, Кто прошёл Путь Освобождения и теперь свободен на космическом физическом плане. Именно этот принцип позволяет посвящённому достигать состояния "изолированного единства"; именно он стоит за Духом Смерти, мотивируя этого великого Исполнителя освобождения; именно он обеспечивает "канал могущества" между нашей Иерархией и далёким солнцем, Сириусом, и стимулирует ту "культуру свободы" или освобождения, которой в своей работе руководствуется Учитель Мудрости; именно он вызывал волнения и водовороты конфликтов в самые отдалённые века, а в век нынешний распознаётся по действию Закона Эволюции в каждом царстве природы; именно он "поддерживает", или стоит за любым прогрессом. Это таинственно "оказываемое влияние", это "притяжение от" формы (по простому определению) распространяется Сириусом, и для него у нас нет названия. Это закон, и три космических Закона - Синтеза, Притяжения и Экономии - являются лишь его аспектами. Ни один из этих трёх вспомогательных законов не вводит никаких правил или ограничений для Господа Мира, Закон же Свободы подразумевает определённые ограничения, если можно употребить столь парадоксальную фразу. Именно поэтому Господь Мира известен как "Великая Жертва", ибо (по этому закону) Он сотворил нашу планетарную жизнь и всё, что она в себя включает, чтобы научиться проводить этот закон с полным пониманием и полным сознанием и в то же время принести освобождение мириадам форм Своего творения.</w:t>
      </w:r>
    </w:p>
    <w:p>
      <w:pPr>
        <w:pStyle w:val="Style10"/>
        <w:rPr/>
      </w:pPr>
      <w:r>
        <w:rPr/>
        <w:t xml:space="preserve">В настоящее время Закон Экономии затрагивает всё человечество во всех фазах его жизни. Начинает оказывать определённое влияние Закон Притяжения, особенно на работу Иерархии. Многие посвящённые и старшие ученики начинают постигать суть Закона Синтеза и реагировать на него. И только встав на один из семи Путей, Учитель работает с Законом Свободы. Как вы, наверно, догадались, это не настоящее его название, ибо в конечном счёте освобождение и свобода только </w:t>
      </w:r>
      <w:r>
        <w:rPr>
          <w:i/>
          <w:iCs/>
        </w:rPr>
        <w:t xml:space="preserve">следствия </w:t>
      </w:r>
      <w:r>
        <w:rPr/>
        <w:t>его действия. Этот уникальный и таинственный закон управляет Жизнью и Жизнями на Сириусе и для этой неведомой "сферы функционирования и интеллектуальной активности" является тем же, чем Закон Экономии - для нашей планеты, то есть низшим из законов, контролирующих существование в планетарной форме.</w:t>
      </w:r>
    </w:p>
    <w:p>
      <w:pPr>
        <w:pStyle w:val="Style10"/>
        <w:rPr/>
      </w:pPr>
      <w:r>
        <w:rPr/>
        <w:t>Как вам известно из моих прежних работ, Закон Экономии включает в себя множество меньших или дополнительных законов, поэтому то же можно утверждать и о Законе Свободы. Пока не будет выявлено большее число божественных атрибутов и они не буду признаны аспектами, невозможно дать название закону, который за неимением в нашем языке адекватного слова мы называем пока Законом Свободы. Однако изложенная информация позволит вам соотнести Сириус с нашей малой планетой Землёй.</w:t>
      </w:r>
    </w:p>
    <w:p>
      <w:pPr>
        <w:pStyle w:val="Style10"/>
        <w:rPr/>
      </w:pPr>
      <w:r>
        <w:rPr/>
        <w:t>Масонство, появившееся в незапамятные времена задолго до возникновения иудаизма, было организовано под прямым сирианским влиянием и смоделировано, насколько было возможно, по образцу некоторых институтов Сириуса. Оно имеет в себе отдалённое подобие и нашей иерархической жизни, какой она выглядит в свете Вечного Настоящего. Три степени масонской "Голубой Ложи" соответствуют трём главным группам Жизней на Сириусе, ибо там нет таких как у нас царств природы. Эти группы принимают всех, Кто выбирает четвёртый Путь, обучают Их сирианскому образу существования и прививают сирианский тип жизни. Отсюда ясно, что даже любая из наименее развитых Жизней Сириуса с нашей точки зрения является посвящённым очень высокой степени. Таким образом, масонство имеет особое отношение к четвёртому Пути. Масонская традиция сохранялась веками, время от времени изменяя свою терминологию и по-новому интерпретируя свои Слова Могущества, и в результате всё больше и больше удаляясь от своей первоначальной красоты и назначения.</w:t>
      </w:r>
    </w:p>
    <w:p>
      <w:pPr>
        <w:pStyle w:val="Style10"/>
        <w:rPr/>
      </w:pPr>
      <w:r>
        <w:rPr/>
        <w:t>По циклическому закону обладающим духовным пониманием масонам настало время произвести определённые изменения для подготовки к Новому Веку. Нынешний иудейский колорит масонства сохранялся слишком долго и абсолютно устарел, ибо масонство сегодня представляет собой соединение иудаизма с христианством, а не должно быть ни тем, и ни другим. Степени Голубой Ложи имеют исключительно иудейские обозначения, и это нужно исправить. Высшие Степени - преимущественно христианские, хотя и насыщены еврейскими словами и названиями. Этому тоже нужно положить конец. Иудейский колорит составляет в настоящее время одно из главных препятствий для полного выражения назначения масонства, и его необходимо сменить, сохранив при этом факты, детали и структуру масонской символики. Какой бы ни была новая терминология (которая неизбежно появится), она тоже выйдет из употребления, сыграв свою роль. Такая циклическая трансформация будет продолжаться до тех пор, пока основная масса человечества, избирающая четвёртый Путь, не пройдёт процесс посвящений на Сириусе, слабо отражаемый в нашей степени, или градусе, Е.·. А.·.</w:t>
      </w:r>
    </w:p>
    <w:p>
      <w:pPr>
        <w:pStyle w:val="Style10"/>
        <w:rPr/>
      </w:pPr>
      <w:r>
        <w:rPr/>
        <w:t xml:space="preserve">5. </w:t>
      </w:r>
      <w:r>
        <w:rPr>
          <w:i/>
          <w:iCs/>
        </w:rPr>
        <w:t>Путь Лучей</w:t>
      </w:r>
    </w:p>
    <w:p>
      <w:pPr>
        <w:pStyle w:val="Style10"/>
        <w:rPr/>
      </w:pPr>
      <w:r>
        <w:rPr>
          <w:i/>
          <w:iCs/>
        </w:rPr>
        <w:t xml:space="preserve">С </w:t>
      </w:r>
      <w:r>
        <w:rPr/>
        <w:t>точки зрения человечества история эволюции на Земле есть история прогресса, радикальных революционных решений и кульминационных кризисов. Без такой истории мы не сознавали бы совершённого прогресса и устойчивого, хотя и неспешного повышения чувствительного отклика на окружение, контакты и впечатления - ментальные и духовные. В действительности же, с оккультной точки зрения, история эволюции есть история освобождения духа посредством неуклонно развивающихся форм, которые - последовательно раскрываясь по требованию духа - отвечают его потребностям в каждом конкретном цикле и на каждой стадии роста в результате отклика субстанции на духовные воздействия и впечатления.</w:t>
      </w:r>
    </w:p>
    <w:p>
      <w:pPr>
        <w:pStyle w:val="Style10"/>
        <w:rPr/>
      </w:pPr>
      <w:r>
        <w:rPr/>
        <w:t xml:space="preserve">Такие воздействия и впечатления обусловлены соединением субстанции и духа, формы и материи, и тесно связаны с циклическим появлением Лучей с их различными влияниями, качествами и </w:t>
      </w:r>
      <w:r>
        <w:rPr>
          <w:i/>
          <w:iCs/>
        </w:rPr>
        <w:t xml:space="preserve">назначением, </w:t>
      </w:r>
      <w:r>
        <w:rPr/>
        <w:t>так как все Лучи участвуют в эволюционном процессе в своих чередующихся циклах проявленного выражения. Следует осознать, что каждый лучевой Владыка, следуя собственному пути развития, должен выражать определённые качества и раскрывать и проявлять определённые аспекты жизни. Следствия же таких намерений лучевых Владык, или Жизней, для нашей планеты являются, с Их точки зрения, чисто побочными, никак не планируются и обусловлены Их непрестанной циклической, циркуляционной и космической активностью. Стало быть, Их намерения и цели не имеют никакого отношения к человечеству, о чём люди склонны забывать.</w:t>
      </w:r>
    </w:p>
    <w:p>
      <w:pPr>
        <w:pStyle w:val="Style10"/>
        <w:rPr/>
      </w:pPr>
      <w:r>
        <w:rPr/>
        <w:t xml:space="preserve">Однако именно лучевые намерения занимают Посвящённого шестой степени при переходе на пятый Путь, или Путь Лучей. Его решение и намерение лучевого Владыки в начале и Их общее намерение в конце неповторимым и уникальным образом связаны между собой. Учитель на этом Пути пытается постичь намерение и жизненные цели лучевых Владык. На этом Пути оказываются многие души Первого Луча, ибо между </w:t>
      </w:r>
      <w:r>
        <w:rPr>
          <w:i/>
          <w:iCs/>
        </w:rPr>
        <w:t xml:space="preserve">решением </w:t>
      </w:r>
      <w:r>
        <w:rPr/>
        <w:t>при шестом посвящении и пятым Путём есть тесная связь. Объяснить это можно двумя причинами: во-первых, каждый Учитель относится к одному из трёх главных Лучей, во-вторых, каждый Учитель должен развить понимание мира космической Цели. Эта связь основана на употреблении воли. Воля к могуществу, воля к любви и воля к знанию, а также четыре остальных аспекта воли</w:t>
      </w:r>
      <w:r>
        <w:rPr>
          <w:b/>
          <w:bCs/>
          <w:sz w:val="21"/>
          <w:szCs w:val="21"/>
          <w:vertAlign w:val="superscript"/>
        </w:rPr>
        <w:t>83</w:t>
      </w:r>
      <w:r>
        <w:rPr/>
        <w:t xml:space="preserve"> образуют </w:t>
      </w:r>
      <w:r>
        <w:rPr>
          <w:i/>
          <w:iCs/>
        </w:rPr>
        <w:t xml:space="preserve">простейшие </w:t>
      </w:r>
      <w:r>
        <w:rPr/>
        <w:t>элементы подготовки на пятом Пути. Той же цели достигают и души других Лучей, которые иногда выбирают этот Путь, но он не составляет для Них линию наименьшего сопротивления, как часто для Учителей Первого Луча.</w:t>
      </w:r>
    </w:p>
    <w:p>
      <w:pPr>
        <w:pStyle w:val="Ind"/>
        <w:rPr/>
      </w:pPr>
      <w:r>
        <w:rPr/>
        <w:t>________</w:t>
      </w:r>
    </w:p>
    <w:p>
      <w:pPr>
        <w:pStyle w:val="Ind"/>
        <w:rPr/>
      </w:pPr>
      <w:r>
        <w:rPr/>
        <w:t xml:space="preserve">83 </w:t>
      </w:r>
      <w:r>
        <w:rPr>
          <w:i/>
          <w:iCs/>
        </w:rPr>
        <w:t xml:space="preserve">"Трактат о семи лучах", </w:t>
      </w:r>
      <w:r>
        <w:rPr/>
        <w:t>т. III (</w:t>
      </w:r>
      <w:r>
        <w:rPr>
          <w:i/>
          <w:iCs/>
        </w:rPr>
        <w:t>"Эзотерическая астрология"</w:t>
      </w:r>
      <w:r>
        <w:rPr/>
        <w:t>) стр. 599-601.</w:t>
      </w:r>
    </w:p>
    <w:p>
      <w:pPr>
        <w:pStyle w:val="Style10"/>
        <w:rPr/>
      </w:pPr>
      <w:r>
        <w:rPr/>
        <w:t>Часто по этому Пути идут Учителя Первого и Второго Лучей, но подход, методы и реализация у Них различаются:</w:t>
      </w:r>
    </w:p>
    <w:p>
      <w:pPr>
        <w:pStyle w:val="Ind"/>
        <w:rPr/>
      </w:pPr>
      <w:r>
        <w:rPr/>
        <w:t>1. Душам Первого Луча приходится отвергать своё "изолированное единство" и проникаться красотой и смыслом дифференциации. Период такой подготовки сменяется таинственным процессом "многократного отождествления". Обратите внимание, что прилагательное здесь передаёт идею множества и множественности, а существительное - идею единичности и единственности. В этих двух кажущихся противоречивыми, но эзотерически осмысленных словах, отражён один из аспектов посвящения, который должен быть познан на этом Пути Лучей.</w:t>
      </w:r>
    </w:p>
    <w:p>
      <w:pPr>
        <w:pStyle w:val="Ind"/>
        <w:rPr/>
      </w:pPr>
      <w:r>
        <w:rPr/>
        <w:t>2. Избравший этот путь Учитель Второго Луча должен отвергнуть свои притягательные магнетические тенденции и постичь смысл "единого намерения при наличии множества целей". Я не могу иначе перевести архаическую фразу, описывающую цель подготовки Учителя на дан ном Пути. Исключающий должен стать включающим в воспринимаемом совершенно по новому мире осознания, тогда как включающий должен овладеть метода ми исключения и стать исключающим в новой сфере осознания. В таком исключении нет и намёка на вели кую ересь разделённости.</w:t>
      </w:r>
    </w:p>
    <w:p>
      <w:pPr>
        <w:pStyle w:val="Style10"/>
        <w:rPr/>
      </w:pPr>
      <w:r>
        <w:rPr/>
        <w:t>Я не могу даже обозначить здесь типы или качества намерений лучевых Владык, которые Учитель шестого посвящения должен научиться понимать. Его обучение заканчивается другим важнейшим решением, которое приведёт Его в группу Жизней на какой-либо священной планете или в какой-либо солнечной системе, которая соответствует Шамбале нашей малой планеты. Шамбала олицетворяет волю, или цель, нашего планетарного Логоса. Целью, которую в конце концов достигают такие посвящённые (обучающиеся на Пути лучей), становится некая сфера активности, в которой формируются величественные цели и божественные намерения.</w:t>
      </w:r>
    </w:p>
    <w:p>
      <w:pPr>
        <w:pStyle w:val="Style10"/>
        <w:rPr>
          <w:i/>
          <w:i/>
          <w:iCs/>
        </w:rPr>
      </w:pPr>
      <w:r>
        <w:rPr>
          <w:i/>
          <w:iCs/>
        </w:rPr>
        <w:t>6. Путь, на которому находится Сам Логос</w:t>
      </w:r>
    </w:p>
    <w:p>
      <w:pPr>
        <w:pStyle w:val="Style10"/>
        <w:rPr/>
      </w:pPr>
      <w:r>
        <w:rPr/>
        <w:t>Приступая к этому крайне трудному предмету, следует помнить, что Солнечный Логос (в эволюционном смысле) настолько же опережает нашего планетарного Логоса, насколько последний опережает принятого ученика. Оба, тем не менее, связаны субъективным единством и сходством задач. В определённых точках Пути Высшей Эволюции Их энергетические линии сходятся и сливаются. Наш Солнечный Логос также принимает довольно интересное участие в развитии всей нашей планетарной жизни. Чтобы внести ясность, можно символически назвать Саната Кумару личным учеником Солнечного Логоса со всей вытекающей отсюда космической ответственностью для Него.</w:t>
      </w:r>
    </w:p>
    <w:p>
      <w:pPr>
        <w:pStyle w:val="Style10"/>
        <w:rPr/>
      </w:pPr>
      <w:r>
        <w:rPr/>
        <w:t xml:space="preserve">Довольно трудно было понятно объяснить путь Учителей, избравших Путь подготовки планетарных Логосов. Но ещё труднее и практически невозможно рассказать что-нибудь об обучении Тех Великих Существ, Которые готовятся стать Солнечными Логосами. Санат Кумара - Один из Них. Не все планетарные Логосы идут Путём Солнечных Логосов, ибо где-то во вселенной Их ждут не менее высокие посты. Как я говорил в </w:t>
      </w:r>
      <w:r>
        <w:rPr>
          <w:i/>
          <w:iCs/>
        </w:rPr>
        <w:t xml:space="preserve">"Трактате о Космическом Огне", </w:t>
      </w:r>
      <w:r>
        <w:rPr/>
        <w:t>по этому Пути идут на самом деле очень немногие Учителя, и до сих пор Им приходилось выходить на него через ангельскую, или дэва-, эволюцию, переходя затем на пятый, или лучевой, Путь. Но произошли изменения, и теперь Учитель может перейти на шестой Путь непосредственно, минуя дэва-эволюцию.</w:t>
      </w:r>
    </w:p>
    <w:p>
      <w:pPr>
        <w:pStyle w:val="Style10"/>
        <w:rPr/>
      </w:pPr>
      <w:r>
        <w:rPr/>
        <w:t>На шестом Пути обучающимся Учителям приходится работать с дэвами, которые весьма часто являются мобильными исполнителями творческого процесса солнечного творения. В конечном итоге одним из элементов подготовки ступивших на этот Путь Учителей становится работа в Совещательной Палате какой-либо священной планеты, откуда Они переходят в группу. которая направляет нашего Солнечного Логоса. Это тоже лишь временная фаза, которая в обоих случаях, однако, может длится огромные по человеческим меркам периоды времени. Они работают с неизвестными нам на Земле принципами, хотя позднее два таких принципа будут раскрыты здесь. Многие из этих принципов контролируют иные сферы и иные планетарные схемы, более продвинутые по сравнению с нашей. В этих случаях обучающийся Учитель выступает в качестве хранителя, или передаточного звена, этих "энергетических принципов". Так Венера была хранителем того, что мы называем принципом Ума, принесённого ею как чистый дар зарождавшемуся человечеству.</w:t>
      </w:r>
    </w:p>
    <w:p>
      <w:pPr>
        <w:pStyle w:val="Style10"/>
        <w:rPr/>
      </w:pPr>
      <w:r>
        <w:rPr/>
        <w:t xml:space="preserve">7. </w:t>
      </w:r>
      <w:r>
        <w:rPr>
          <w:i/>
          <w:iCs/>
        </w:rPr>
        <w:t>Путь Абсолютного Сыновства</w:t>
      </w:r>
    </w:p>
    <w:p>
      <w:pPr>
        <w:pStyle w:val="Style10"/>
        <w:rPr/>
      </w:pPr>
      <w:r>
        <w:rPr/>
        <w:t>Как я уже отмечал, немного можно сказать об этом таинственном Пути, ведущем в треугольник (если можно так выразиться), образованный тремя энергетическими линиями весьма различного вибрационного действия. Треугольник этот - своего рода открытая дверь, предоставляющая открывающим этот Путь беспрецедентную, уникальную возможность. Как на одном из семи Путей устанавливается в конечном счёте взаимодействие с Плеядами, так и этот Путь связывает нашу Солнечную систему с созвездием Большой Медведицы. Таким образом, мы получаем изображённый ниже треугольник, состоящий из энергетического потока от Большой Медведицы, энергетического потока из Сердца Солнца, или нашего Солнечного Логоса, и базисной линии, образованной семью энергетическими потоками от семи наших священных планет. Отсюда мы можем судить об уникальной и очевидной мощи и эффективности данного треугольника, связывающего между собой нашу систему, наши планеты и вселенную. Тем Жизням, Которые находятся с противоположной по отношению к нашей Солнечной системе с её содержимым стороны этого "открытого" треугольника и стараются помочь нашей Солнечной системе и привести несвященные планеты к тому освобождению, которое является их целью, треугольник даёт такую возможность. Через эту треугольную дверь в нашу систему входят все великие Аватары, "находя Точку, где могут служить".</w:t>
      </w:r>
    </w:p>
    <w:p>
      <w:pPr>
        <w:pStyle w:val="Heading4"/>
        <w:ind w:left="720" w:right="720" w:hanging="0"/>
        <w:rPr/>
      </w:pPr>
      <w:r>
        <w:rPr/>
      </w:r>
    </w:p>
    <w:p>
      <w:pPr>
        <w:pStyle w:val="Style10"/>
        <w:rPr/>
      </w:pPr>
      <w:r>
        <w:rPr/>
        <w:t>Семь космических Путей образуются притоком внесолнечной энергии. Такого группирования как семь солнечных Путей не существует. Большей частью эти Пути совсем уводят из нашей солнечной системы.</w:t>
      </w:r>
    </w:p>
    <w:p>
      <w:pPr>
        <w:pStyle w:val="Style10"/>
        <w:rPr/>
      </w:pPr>
      <w:r>
        <w:rPr/>
        <w:t xml:space="preserve">Обращаясь к более сложным учениям (менее ясным и более символическим, чем данное), вы найдёте в них утверждения, которые во многом объясняют - эзотеристу - более простые положения </w:t>
      </w:r>
      <w:r>
        <w:rPr>
          <w:i/>
          <w:iCs/>
        </w:rPr>
        <w:t xml:space="preserve">"Трактата о Семи Лучах". </w:t>
      </w:r>
      <w:r>
        <w:rPr/>
        <w:t xml:space="preserve">Их простота объясняется тем, что они содержат в себе лишь то, способствует возможному озарению для широкой общественности. </w:t>
      </w:r>
      <w:r>
        <w:rPr>
          <w:i/>
          <w:iCs/>
        </w:rPr>
        <w:t xml:space="preserve">"Трактат о Космическом Огне" </w:t>
      </w:r>
      <w:r>
        <w:rPr/>
        <w:t xml:space="preserve">предназначен не для широких масс, но исключительно для посвящённого ученика. </w:t>
      </w:r>
      <w:r>
        <w:rPr>
          <w:i/>
          <w:iCs/>
        </w:rPr>
        <w:t xml:space="preserve">Его содержание строго соответствует Первому и Третьему Лучам, тогда как настоящий Трактат представляет подход только Второго Луча. </w:t>
      </w:r>
      <w:r>
        <w:rPr/>
        <w:t>Это утверждение требует должного осмысления, поскольку никто ещё не осознал этого.</w:t>
      </w:r>
    </w:p>
    <w:p>
      <w:pPr>
        <w:pStyle w:val="Style10"/>
        <w:rPr/>
      </w:pPr>
      <w:r>
        <w:rPr/>
        <w:t>Одно из изменений, вызванных неожиданно быстрым развитием человечества и соответственным повышением качеств учеников, состоит в том, что Учитель - подошедший к шестому посвящению с его важнейшим решением - уже не ступает на указанный Путь совершенно вслепую, как прежде. Он получает теперь откровение истинной общей цели семи Путей и видит различные промежуточные цели каждого из них. Поэтому пятое посвящение и называется "Посвящением Откровения", позволяя Учителю принять решение с открытыми глазами и не будучи ослепленным славой.</w:t>
      </w:r>
    </w:p>
    <w:p>
      <w:pPr>
        <w:pStyle w:val="Style10"/>
        <w:rPr/>
      </w:pPr>
      <w:r>
        <w:rPr/>
        <w:t xml:space="preserve">Здесь нужно сделать одно разъяснение. В результате ментального и интуитивного развития человека уровень ментального оснащения вступающих учеников в целом настолько повысился по сравнению с прежним, что это вызвало соответствующие изменения в самой Иерархии. Учителя, встающие ныне на Путь Высшей Эволюции, также отличаются гораздо большим раскрытием. У Них в значительной степени проявлен волевой аспект (как бы мало вы ни понимали это), и это новый фактор, который многое обусловливает. Триста лет назад Учителей характеризовали любовь и интеллект, сегодня Их характеризуют любовь, интеллект и воля. В этом ещё одна причина нынешних широких перемен, и интересно отметить, что в основном они объясняются человеческим откликом на иерархическую работу, ведь именно человечество обусловило эти далеко идущие события. Оно же приблизило и откровения, которые, как полагали, людям нельзя давать ещё тысячелетия или до появления шестой коренной расы. Об увеличении объёма выдаваемой информации можно судить на примере второго Пути. В предыдущем описании семи Путей в </w:t>
      </w:r>
      <w:r>
        <w:rPr>
          <w:i/>
          <w:iCs/>
        </w:rPr>
        <w:t xml:space="preserve">"Посвящении, Человеческом и Солнечном" </w:t>
      </w:r>
      <w:r>
        <w:rPr/>
        <w:t xml:space="preserve">ничего не сказано об обусловливающем созвездии. В </w:t>
      </w:r>
      <w:r>
        <w:rPr>
          <w:i/>
          <w:iCs/>
        </w:rPr>
        <w:t xml:space="preserve">"Трактате о Космическом Огне" </w:t>
      </w:r>
      <w:r>
        <w:rPr/>
        <w:t>я упоминаю, что в нашу систему энергия входит из неведомого источника через Близнецов. А сейчас я сообщаю, что в этом участвуют Весы. Таким образом, на этом Пути Магнетической Работы соединяются два влияния: Близнецов и Весов. Итак, получаем:</w:t>
      </w:r>
    </w:p>
    <w:p>
      <w:pPr>
        <w:pStyle w:val="Heading4"/>
        <w:ind w:left="720" w:right="720" w:hanging="0"/>
        <w:rPr/>
      </w:pPr>
      <w:r>
        <w:rPr/>
      </w:r>
    </w:p>
    <w:p>
      <w:pPr>
        <w:pStyle w:val="Style10"/>
        <w:rPr/>
      </w:pPr>
      <w:r>
        <w:rPr/>
        <w:t>Двойная энергия Близнецов приводится в равновесие благодаря влиянию Весов, и эта двойная уравновешенная энергия поступает в нашу Солнечную систему. Входящий поток этих сбалансированных энергий образует второй Путь. Последнее заявление содержит много информации для вас.</w:t>
      </w:r>
    </w:p>
    <w:p>
      <w:pPr>
        <w:pStyle w:val="Style10"/>
        <w:rPr/>
      </w:pPr>
      <w:r>
        <w:rPr/>
        <w:t xml:space="preserve">Я просил Э.Э.Б. в конце данного комментария поместить отрывок из </w:t>
      </w:r>
      <w:r>
        <w:rPr>
          <w:i/>
          <w:iCs/>
        </w:rPr>
        <w:t xml:space="preserve">"Трактата о Космическом Огне", </w:t>
      </w:r>
      <w:r>
        <w:rPr/>
        <w:t>поскольку данное учение о семи Путях венчает всю тему. Не стану распространяться об этом, однако, если вы обладаете духовным воображением и хорошими мыслительными способностями, то сможете понять немало. Для полноты этого тройственного изложения я также просил её разместить здесь семь уже приводившихся таблиц. Я не требую от вас изучения семи Путей или уделения большого количества времени размышлению о них. Вам ещё слишком далеко до вступления на какой-либо из них, и такие размышления будут просто потерей времени. Хочу, однако, напомнить, что любые старания жить правильно, красиво и с пользой, стремясь к контролю над умом и основанном на любви понимании ложатся в основание правильного решения при шестом посвящении. Когда-нибудь вам тоже придётся принимать это исключительное решение, и именно то, что вы делаете здесь и сейчас, и определит путь, который вы изберёте.</w:t>
      </w:r>
    </w:p>
    <w:p>
      <w:pPr>
        <w:pStyle w:val="Style10"/>
        <w:rPr>
          <w:b/>
          <w:b/>
          <w:bCs/>
          <w:i/>
          <w:i/>
          <w:iCs/>
        </w:rPr>
      </w:pPr>
      <w:r>
        <w:rPr>
          <w:b/>
          <w:bCs/>
          <w:i/>
          <w:iCs/>
        </w:rPr>
        <w:t>Извлечение из "Трактата о Космическом Огне" стр. 1243-1266.</w:t>
      </w:r>
    </w:p>
    <w:p>
      <w:pPr>
        <w:pStyle w:val="Style10"/>
        <w:rPr/>
      </w:pPr>
      <w:r>
        <w:rPr/>
        <w:t>На стадии, которая не может быть здесь определена, Семь Путей становятся четырьмя ввиду того, что наша Солнечная система является системой четвертого порядка. Это слияние осуществляется следующим образом:</w:t>
      </w:r>
    </w:p>
    <w:p>
      <w:pPr>
        <w:pStyle w:val="Style10"/>
        <w:rPr/>
      </w:pPr>
      <w:r>
        <w:rPr/>
        <w:t>Посвящённые на Пути I "пробивают стезю" на Путь VI.</w:t>
      </w:r>
    </w:p>
    <w:p>
      <w:pPr>
        <w:pStyle w:val="Style10"/>
        <w:rPr/>
      </w:pPr>
      <w:r>
        <w:rPr/>
        <w:t>Посвящённые на Пути II "алхимизируются" на Путь VII.</w:t>
      </w:r>
    </w:p>
    <w:p>
      <w:pPr>
        <w:pStyle w:val="Style10"/>
        <w:rPr/>
      </w:pPr>
      <w:r>
        <w:rPr/>
        <w:t>Посвящённые на Пути III "прорыванием завесы" оказываются на Пути V.</w:t>
      </w:r>
    </w:p>
    <w:p>
      <w:pPr>
        <w:pStyle w:val="Style10"/>
        <w:rPr/>
      </w:pPr>
      <w:r>
        <w:rPr/>
        <w:t>Остается объяснить Путь IV. На этот Путь встают все те, кто сочетанием преданности и активности достигают цели, но кому пока еще недостаёт полного развития манасического принципа. Поскольку наша система - система любви-мудрости или астрально-буддхического развития, четвёртый Путь включает большее количество сынов человеческих. В иерархии нашей планеты "Владык Сострадания" численно больше, чем "Учителей Мудрости". Поэтому все "Владыки Сострадания" должны перейти на солнце Сириус, чтобы пройти там колоссальную манасическую стимуляцию, поскольку Сириус - это эманирующий источник манаса. Туда предстоит отправиться мистику, чтобы стать так называемой "искрой махатического электричества".</w:t>
      </w:r>
    </w:p>
    <w:p>
      <w:pPr>
        <w:pStyle w:val="Style10"/>
        <w:rPr/>
      </w:pPr>
      <w:r>
        <w:rPr/>
        <w:t>Эти Семь Путей не имеют отношения к природе или уравновешиванию пар противоположностей. Они относятся лишь к единству, к тому, что использует пары противоположностей как фактор для рождения СВЕТА.</w:t>
      </w:r>
    </w:p>
    <w:p>
      <w:pPr>
        <w:pStyle w:val="Style10"/>
        <w:rPr/>
      </w:pPr>
      <w:r>
        <w:rPr/>
        <w:t>ПУТЬ I. СЛУЖЕНИЕ ЗЕМЛЕ</w:t>
      </w:r>
    </w:p>
    <w:p>
      <w:pPr>
        <w:pStyle w:val="Ind"/>
        <w:rPr/>
      </w:pPr>
      <w:r>
        <w:rPr/>
        <w:t>Атрибуты.................... Мудрое сострадание.</w:t>
      </w:r>
    </w:p>
    <w:p>
      <w:pPr>
        <w:pStyle w:val="Ind"/>
        <w:rPr/>
      </w:pPr>
      <w:r>
        <w:rPr/>
        <w:t>Источник..................... Созвездие Дракона через Весы.</w:t>
      </w:r>
    </w:p>
    <w:p>
      <w:pPr>
        <w:pStyle w:val="Ind"/>
        <w:rPr/>
      </w:pPr>
      <w:r>
        <w:rPr/>
        <w:t>Метод......................... Двенадцать космических Отождествлений.</w:t>
      </w:r>
    </w:p>
    <w:p>
      <w:pPr>
        <w:pStyle w:val="Ind"/>
        <w:rPr/>
      </w:pPr>
      <w:r>
        <w:rPr/>
        <w:t>Иерархия..................... Шестая.</w:t>
      </w:r>
    </w:p>
    <w:p>
      <w:pPr>
        <w:pStyle w:val="Ind"/>
        <w:rPr/>
      </w:pPr>
      <w:r>
        <w:rPr/>
        <w:t>Символ........................ Зеленый дракон, выходящий из центра ослепительного солнца. За солнцем можно видеть две возвышающиеся над ним колонны по обе стороны от закрытой двери.</w:t>
      </w:r>
    </w:p>
    <w:p>
      <w:pPr>
        <w:pStyle w:val="Ind"/>
        <w:jc w:val="center"/>
        <w:rPr/>
      </w:pPr>
      <w:r>
        <w:rPr/>
        <w:t>Обретаемое качество.... Светимость.</w:t>
      </w:r>
    </w:p>
    <w:p>
      <w:pPr>
        <w:pStyle w:val="Style10"/>
        <w:rPr/>
      </w:pPr>
      <w:r>
        <w:rPr/>
        <w:t>ПУТЬ II. ПУТЬ МАГНЕТИЧЕСКОЙ РАБОТЫ</w:t>
      </w:r>
    </w:p>
    <w:p>
      <w:pPr>
        <w:pStyle w:val="Ind"/>
        <w:rPr/>
      </w:pPr>
      <w:r>
        <w:rPr/>
        <w:t>Атрибуты.................. Отзывчивость на теплоту и значение ритма.</w:t>
      </w:r>
    </w:p>
    <w:p>
      <w:pPr>
        <w:pStyle w:val="Ind"/>
        <w:rPr/>
      </w:pPr>
      <w:r>
        <w:rPr/>
        <w:t>Источник................... Неизвестное созвездие через Близнецов.</w:t>
      </w:r>
    </w:p>
    <w:p>
      <w:pPr>
        <w:pStyle w:val="Ind"/>
        <w:rPr/>
      </w:pPr>
      <w:r>
        <w:rPr/>
        <w:t>Метод....................... Вступление в горящую твердь.</w:t>
      </w:r>
    </w:p>
    <w:p>
      <w:pPr>
        <w:pStyle w:val="Ind"/>
        <w:rPr/>
      </w:pPr>
      <w:r>
        <w:rPr/>
        <w:t>Иерархия................... Третья и Четвёртая.</w:t>
      </w:r>
    </w:p>
    <w:p>
      <w:pPr>
        <w:pStyle w:val="Ind"/>
        <w:rPr/>
      </w:pPr>
      <w:r>
        <w:rPr/>
        <w:t>Символ...................... Погребальный костер, четыре факела и пятиконечная звезда, поднимающаяся к солнцу.</w:t>
      </w:r>
    </w:p>
    <w:p>
      <w:pPr>
        <w:pStyle w:val="Style10"/>
        <w:jc w:val="center"/>
        <w:rPr/>
      </w:pPr>
      <w:r>
        <w:rPr/>
        <w:t>Обретаемое качество.... Электрическая скорость.</w:t>
      </w:r>
    </w:p>
    <w:p>
      <w:pPr>
        <w:pStyle w:val="Style10"/>
        <w:rPr/>
      </w:pPr>
      <w:r>
        <w:rPr/>
        <w:t>ПУТЬ III. ПУТЬ ПОДГОТОВКИ ПЛАНЕТАРНЫХ ЛОГОСОВ</w:t>
      </w:r>
    </w:p>
    <w:p>
      <w:pPr>
        <w:pStyle w:val="Ind"/>
        <w:rPr/>
      </w:pPr>
      <w:r>
        <w:rPr/>
        <w:t>Атрибуты........... Космическое видение, дэва-слух и психическое соотнесение.</w:t>
      </w:r>
    </w:p>
    <w:p>
      <w:pPr>
        <w:pStyle w:val="Ind"/>
        <w:rPr/>
      </w:pPr>
      <w:r>
        <w:rPr/>
        <w:t>Источник........... Бетельгейзе через знак Стрельца.</w:t>
      </w:r>
    </w:p>
    <w:p>
      <w:pPr>
        <w:pStyle w:val="Ind"/>
        <w:rPr/>
      </w:pPr>
      <w:r>
        <w:rPr/>
        <w:t>Иерархия............ Пятая.</w:t>
      </w:r>
    </w:p>
    <w:p>
      <w:pPr>
        <w:pStyle w:val="Ind"/>
        <w:rPr/>
      </w:pPr>
      <w:r>
        <w:rPr/>
        <w:t>Метод................ Призматическое отождествление.</w:t>
      </w:r>
    </w:p>
    <w:p>
      <w:pPr>
        <w:pStyle w:val="Ind"/>
        <w:rPr/>
      </w:pPr>
      <w:r>
        <w:rPr/>
        <w:t>Символ............... цветовой Крест со звездой в центре, позади него - яркое солнце, а над ним - Слово на сензаре.</w:t>
      </w:r>
    </w:p>
    <w:p>
      <w:pPr>
        <w:pStyle w:val="Style10"/>
        <w:jc w:val="center"/>
        <w:rPr/>
      </w:pPr>
      <w:r>
        <w:rPr/>
        <w:t>Качество............ космическое эфирное зрение или семеричное ясновидение.</w:t>
      </w:r>
    </w:p>
    <w:p>
      <w:pPr>
        <w:pStyle w:val="Style10"/>
        <w:rPr/>
      </w:pPr>
      <w:r>
        <w:rPr/>
        <w:t>ПУТЬ IV. ПУТЬ К СИРИУСУ</w:t>
      </w:r>
    </w:p>
    <w:p>
      <w:pPr>
        <w:pStyle w:val="Ind"/>
        <w:rPr/>
      </w:pPr>
      <w:r>
        <w:rPr/>
        <w:t>Атрибуты.................... космическое восхищение и ритмическое блаженство.</w:t>
      </w:r>
    </w:p>
    <w:p>
      <w:pPr>
        <w:pStyle w:val="Ind"/>
        <w:rPr/>
      </w:pPr>
      <w:r>
        <w:rPr/>
        <w:t>Источник..................... Сириус через Солнце, скрывающее зодиакальный знак.</w:t>
      </w:r>
    </w:p>
    <w:p>
      <w:pPr>
        <w:pStyle w:val="Ind"/>
        <w:rPr/>
      </w:pPr>
      <w:r>
        <w:rPr/>
        <w:t>Иерархия..................... скрыта числами 14 и 17.</w:t>
      </w:r>
    </w:p>
    <w:p>
      <w:pPr>
        <w:pStyle w:val="Ind"/>
        <w:rPr/>
      </w:pPr>
      <w:r>
        <w:rPr/>
        <w:t>Метод......................... двойное вращательное движение и ритмический танец на квадрате.</w:t>
      </w:r>
    </w:p>
    <w:p>
      <w:pPr>
        <w:pStyle w:val="Ind"/>
        <w:rPr/>
      </w:pPr>
      <w:r>
        <w:rPr/>
        <w:t>Символ........................ два колеса электрического огня, вращающихся вокруг оранжевого Креста с изумрудом в центре.</w:t>
      </w:r>
    </w:p>
    <w:p>
      <w:pPr>
        <w:pStyle w:val="Style10"/>
        <w:jc w:val="center"/>
        <w:rPr/>
      </w:pPr>
      <w:r>
        <w:rPr/>
        <w:t>Качество..................... не открыто.</w:t>
      </w:r>
    </w:p>
    <w:p>
      <w:pPr>
        <w:pStyle w:val="Style10"/>
        <w:rPr/>
      </w:pPr>
      <w:r>
        <w:rPr/>
        <w:t>ПУТЬ V. ПУТЬ ЛУЧЕЙ</w:t>
      </w:r>
    </w:p>
    <w:p>
      <w:pPr>
        <w:pStyle w:val="Ind"/>
        <w:rPr/>
      </w:pPr>
      <w:r>
        <w:rPr/>
        <w:t>Атрибуты........... Чувство космического направления.</w:t>
      </w:r>
    </w:p>
    <w:p>
      <w:pPr>
        <w:pStyle w:val="Ind"/>
        <w:rPr/>
      </w:pPr>
      <w:r>
        <w:rPr/>
        <w:t>Источник........... Полярная Звезда через Водолея.</w:t>
      </w:r>
    </w:p>
    <w:p>
      <w:pPr>
        <w:pStyle w:val="Ind"/>
        <w:rPr/>
      </w:pPr>
      <w:r>
        <w:rPr/>
        <w:t>Иерархии............ Первая и Вторая.</w:t>
      </w:r>
    </w:p>
    <w:p>
      <w:pPr>
        <w:pStyle w:val="Ind"/>
        <w:rPr/>
      </w:pPr>
      <w:r>
        <w:rPr/>
        <w:t>Метод................ Процесс электрической изоляции и заточения полярного магнетизма.</w:t>
      </w:r>
    </w:p>
    <w:p>
      <w:pPr>
        <w:pStyle w:val="Ind"/>
        <w:rPr/>
      </w:pPr>
      <w:r>
        <w:rPr/>
        <w:t>Символ............... Пять огненных шаров, помещённых внутри круга, образованного змеей, на коже которой начертан мантрам изоляции.</w:t>
      </w:r>
    </w:p>
    <w:p>
      <w:pPr>
        <w:pStyle w:val="Style10"/>
        <w:jc w:val="center"/>
        <w:rPr/>
      </w:pPr>
      <w:r>
        <w:rPr/>
        <w:t>Качество............ Космическая стабильность и магнетическое равновесие.</w:t>
      </w:r>
    </w:p>
    <w:p>
      <w:pPr>
        <w:pStyle w:val="Style10"/>
        <w:rPr/>
      </w:pPr>
      <w:r>
        <w:rPr/>
        <w:t>ПУТЬ VI. ПУТЬ, НА КОТОРОМ НАХОДИТСЯ САМ ЛОГОС</w:t>
      </w:r>
    </w:p>
    <w:p>
      <w:pPr>
        <w:pStyle w:val="Style10"/>
        <w:rPr/>
      </w:pPr>
      <w:r>
        <w:rPr/>
        <w:t>Нет сведений   Нет сведений</w:t>
      </w:r>
    </w:p>
    <w:p>
      <w:pPr>
        <w:pStyle w:val="Style10"/>
        <w:rPr/>
      </w:pPr>
      <w:r>
        <w:rPr/>
        <w:t>ПУТЬ VII. ПУТЬ АБСОЛЮТНОГО СЫНОВСТВА</w:t>
      </w:r>
    </w:p>
    <w:p>
      <w:pPr>
        <w:pStyle w:val="Style10"/>
        <w:rPr/>
      </w:pPr>
      <w:r>
        <w:rPr/>
        <w:t>Нет сведений   Нет сведений</w:t>
      </w:r>
    </w:p>
    <w:p>
      <w:pPr>
        <w:pStyle w:val="Style10"/>
        <w:rPr>
          <w:b/>
          <w:b/>
          <w:bCs/>
          <w:i/>
          <w:i/>
          <w:iCs/>
        </w:rPr>
      </w:pPr>
      <w:r>
        <w:rPr>
          <w:b/>
          <w:bCs/>
          <w:i/>
          <w:iCs/>
        </w:rPr>
        <w:br/>
        <w:t>Анализ мирового напряжения</w:t>
      </w:r>
    </w:p>
    <w:p>
      <w:pPr>
        <w:pStyle w:val="Style10"/>
        <w:rPr/>
      </w:pPr>
      <w:r>
        <w:rPr/>
        <w:t>В силу своих особенностей напряжение в современном мире,</w:t>
      </w:r>
      <w:r>
        <w:rPr>
          <w:b/>
          <w:bCs/>
          <w:sz w:val="21"/>
          <w:szCs w:val="21"/>
          <w:vertAlign w:val="superscript"/>
        </w:rPr>
        <w:t>84</w:t>
      </w:r>
      <w:r>
        <w:rPr/>
        <w:t xml:space="preserve"> особенно в Иерархии, приведёт к другому, возможно итоговому мировому кризису или же к такому ускорению духовной жизни планеты, которое чудесным образом ускорит долгожданное создание условий Нового Века. Вам стоит задуматься над сказанным с учётом того, что я говорил о точках напряжения. Для проходящего подготовку ученика нынешнее напряжение составляет основную проблему, поэтому тема, поднимаемая в данном разделе, очень своевременна.</w:t>
      </w:r>
    </w:p>
    <w:p>
      <w:pPr>
        <w:pStyle w:val="Ind"/>
        <w:rPr/>
      </w:pPr>
      <w:r>
        <w:rPr/>
        <w:t>________</w:t>
      </w:r>
    </w:p>
    <w:p>
      <w:pPr>
        <w:pStyle w:val="Ind"/>
        <w:rPr/>
      </w:pPr>
      <w:r>
        <w:rPr>
          <w:b/>
          <w:bCs/>
          <w:sz w:val="21"/>
          <w:szCs w:val="21"/>
          <w:vertAlign w:val="superscript"/>
        </w:rPr>
        <w:t>84</w:t>
      </w:r>
      <w:r>
        <w:rPr/>
        <w:t xml:space="preserve"> Написано в апреле 1947 года.</w:t>
      </w:r>
    </w:p>
    <w:p>
      <w:pPr>
        <w:pStyle w:val="Style10"/>
        <w:rPr/>
      </w:pPr>
      <w:r>
        <w:rPr/>
        <w:t>Сегодняшний мир окутан тяжёлым наваждением, которое в огромной степени сконцентрировано в России из-за юности и политической неопытности её народа. Соединённые Штаты Америки тоже молоды и неопытны, но не так, как русский народ. В настоящее время русские страдают от наваждения власти, наваждения планирования, наваждения того, что считают великим идеалом (хотя это действительно великий идеал), наваждения престижа и неизбежного - но эфемерного - наваждения тоталитаризма. Тоталитаризм - это самое слабое их место, так как он неизбежно ведёт к взрыву человеческого духа, а в России человеческого духа не меньше, чем в любой другой стране мира.</w:t>
      </w:r>
    </w:p>
    <w:p>
      <w:pPr>
        <w:pStyle w:val="Style10"/>
        <w:rPr/>
      </w:pPr>
      <w:r>
        <w:rPr/>
        <w:t>Свобода - это неотъемлемый духовный атрибут, лежащий в основе всего процесса эволюции, и о ней всегда следует помнить как об укрепляющей и обусловливающей реалии для всех людей где бы то ни было. Она выдержала зоны противодействия со стороны принципа порабощающего эгоизма, и в основном за неё и идёт та борьба, в которой все мы сегодня принимаем участие.</w:t>
      </w:r>
    </w:p>
    <w:p>
      <w:pPr>
        <w:pStyle w:val="Style10"/>
        <w:rPr/>
      </w:pPr>
      <w:r>
        <w:rPr/>
        <w:t>Самой свободной от эгоизма страной является сегодня Великобритания. Это старая, опытная и потому зрело мыслящая страна. Она многому научилась за сравнительно короткое время и обладает здравым суждением. Самой же эгоистической страной является сейчас Франция, от которой не намного отстают Соединённые Штаты (хотя и в совершенно ином смысле). Оба государства эгоистичны материально и одержимы капитализмом.</w:t>
      </w:r>
    </w:p>
    <w:p>
      <w:pPr>
        <w:pStyle w:val="Style10"/>
        <w:rPr/>
      </w:pPr>
      <w:r>
        <w:rPr/>
        <w:t>Россия тоже эгоистична, но это фанатичный эгоизм приверженности идеалу слишком молодого и незрелого народа. Причиной эгоизма Соединённых Штатов тоже является молодость, которая в конечном счёте, однако, сменится опытом и страданием, большим страданием - к счастью для души великого народа этой страны. Эгоизм Франции менее простителен, ведь она слишком стара и опытна. Вновь и вновь оказываясь жертвой вооружённых сил Германии, она кричит об этом на весь мир, забывая, однако, что в средние века сама часто совершала набеги на центральную Европу, а наполеоновские завоевания составляют относительно современную историю. Её злая (по её мнению) судьба предоставляет ей, тем не менее, благоприятную возможность сменить свой грубый и интеллектуальный (хотя и блестящий) материализм на более духовную жизнь и установки. Она ещё не усвоила своего урока и пока не выказывает никакого желания к тому. Её учителями могут стать напряжённость, экономические лишения и беспокойство, дав ей в результате стабильность.</w:t>
      </w:r>
    </w:p>
    <w:p>
      <w:pPr>
        <w:pStyle w:val="Style10"/>
        <w:rPr/>
      </w:pPr>
      <w:r>
        <w:rPr/>
        <w:t>От Соединённых Штатов, Великобритании, России и Франции зависит судьба мирового ученика, Человечества. Человечество уже почти прошло тяжелые и жестокие испытания, готовящие его к первому посвящению. Владыки Кармы (числом четыре) работают ныне через эти четыре Великие Державы. Эта карма, однако, как и всякая карма, направлена на освобождение. При правильном отношении грядущий кризис не обязательно должен, как прежде, разразиться ужасным кошмаром, но может привести к истинному видению, новой свободе и дальнейшему расширению духовного горизонта.</w:t>
      </w:r>
    </w:p>
    <w:p>
      <w:pPr>
        <w:pStyle w:val="Style10"/>
        <w:rPr/>
      </w:pPr>
      <w:r>
        <w:rPr/>
        <w:t>Трудной зоной, как хорошо известно, является Ближний Восток и Палестина. Своими незаконными террористическими действиями евреи заложили основание огромных трудностей для тех, кто работает во имя мира во всём мире. Как отметил один из членов моего Ашрама, еврей по национальности (и я хвалю его за его душевное видение), евреи вновь приоткрыли дверь Силам Зла, действовавшим прежде через Гитлера и его преступную клику. Эту дверь не удалось окончательно "запечатать", и нужна мудрость, чтобы вовремя заметить это. Силы Зла действуют через треугольник зла, три вершины которого составляет сионистское движение в Соединённых Штатах, центральной Европе и в Палестине. Палестина уже не Святая Земля и не должна считаться ею.</w:t>
      </w:r>
    </w:p>
    <w:p>
      <w:pPr>
        <w:pStyle w:val="Style10"/>
        <w:rPr/>
      </w:pPr>
      <w:r>
        <w:rPr/>
        <w:t>Анализируя мировую картину, имейте эти моменты в виду. Мировая картина ещё не сформировалась и требует внимания. Свою роль в ней играют евреи (представляющие собой не нацию, а религиозную группу), Ближний Восток и Россия. На картах в Архивах духовной Иерархии вся площадь Ближнего Востока и Европы - Греция, Югославия, Турция, Палестина, арабские государства, Египет и Россия - затянуты плотной, тяжёлой тучей. Рассеется ли эта туча благодаря правильному пониманию и планированию Великобритании, Соединённых Штатов и большинства государств ООН или же разразится катастрофой над миром? Не будет ли она слишком трудной проблемой для столь ещё неопытного ученика, как Человечество?</w:t>
      </w:r>
    </w:p>
    <w:p>
      <w:pPr>
        <w:pStyle w:val="Style10"/>
        <w:rPr/>
      </w:pPr>
      <w:r>
        <w:rPr/>
        <w:t>Я дал вам реальное описание сложившейся ситуации. Оно показывает временное ослабление и неэффективность Великобритании (если не учитывать ясности мышления её народа и её политической зрелости). Оно показывает также некоторое высокомерие Соединённых Штатов, не привыкших к власти, испытывающих сильный комплекс превосходства и неопытных, но в то же время принципиально здоровых и исполненных самых благих намерений. Я говорю о здравомыслии основной массы населения, а не его представителей в Конгрессе.</w:t>
      </w:r>
    </w:p>
    <w:p>
      <w:pPr>
        <w:pStyle w:val="Style10"/>
        <w:rPr/>
      </w:pPr>
      <w:r>
        <w:rPr/>
        <w:t>Я не вправе рассказывать вам о том, что будет происходить в дальнейшем, хотя Иерархия и знает об этом, ведь человечество (как и все ученики) должно пользоваться абсолютной свободой в решении собственной судьбы. Оно ещё не усвоило трудного урока всех учеников: урока двойственной жизни человека, душа которого действует, а физический мозг которого постоянно сознаёт это.</w:t>
      </w:r>
    </w:p>
    <w:p>
      <w:pPr>
        <w:pStyle w:val="Heading6"/>
        <w:ind w:left="1920" w:right="1920" w:hanging="0"/>
        <w:rPr/>
      </w:pPr>
      <w:r>
        <w:rPr/>
        <w:t>Двойственная жизнь в процессе посвящения</w:t>
      </w:r>
    </w:p>
    <w:p>
      <w:pPr>
        <w:pStyle w:val="Style10"/>
        <w:rPr/>
      </w:pPr>
      <w:r>
        <w:rPr/>
        <w:t>Во всех написанных мною книгах я сравнительно мало поведал о мозге и его отношениях с личностью и душой. Здесь я тоже не могу распространяться на эту тему, но всё же приведу некоторые положения, без которых не обойтись при объяснении процесса двойственной жизни. Эти положения я дам в форме трёх базовых утверждений:</w:t>
      </w:r>
    </w:p>
    <w:p>
      <w:pPr>
        <w:pStyle w:val="Style10"/>
        <w:rPr/>
      </w:pPr>
      <w:r>
        <w:rPr/>
        <w:t>1. Мозг представляет собой тончайший приёмно-передающий аппарат:</w:t>
      </w:r>
    </w:p>
    <w:p>
      <w:pPr>
        <w:pStyle w:val="Ind"/>
        <w:rPr/>
      </w:pPr>
      <w:r>
        <w:rPr/>
        <w:t>а. Он принимает информацию, которую передают ему чувства с эмоционального плана и от ума.</w:t>
      </w:r>
    </w:p>
    <w:p>
      <w:pPr>
        <w:pStyle w:val="Ind"/>
        <w:rPr/>
      </w:pPr>
      <w:r>
        <w:rPr/>
        <w:t>б. С его помощью низшее личностное "я" сознаёт своё окружение, характер своих желаний и своих ментальных особенностей и узнаёт об эмоциональных состояниях и мыслях окружающих людей.</w:t>
      </w:r>
    </w:p>
    <w:p>
      <w:pPr>
        <w:pStyle w:val="Style10"/>
        <w:rPr/>
      </w:pPr>
      <w:r>
        <w:rPr/>
        <w:t>2. Мозг преимущественно обусловлен эндокринной системой и гораздо больше, чем осмеливаются признать эндокринологи:</w:t>
      </w:r>
    </w:p>
    <w:p>
      <w:pPr>
        <w:pStyle w:val="Ind"/>
        <w:rPr/>
      </w:pPr>
      <w:r>
        <w:rPr/>
        <w:t>а. Особенно сильно он обусловлен тремя важными железами, непосредственно связанными с субстанцией мозга. Это гипофиз и шишковидная и каротидная железы.</w:t>
      </w:r>
    </w:p>
    <w:p>
      <w:pPr>
        <w:pStyle w:val="Ind"/>
        <w:rPr/>
      </w:pPr>
      <w:r>
        <w:rPr/>
        <w:t>б. Они образуют треугольник с практически не соединёнными вершинами у примитивного человека, иногда соединяющимися у среднеразвитого и прочно соединёнными у духовного человека.</w:t>
      </w:r>
    </w:p>
    <w:p>
      <w:pPr>
        <w:pStyle w:val="Ind"/>
        <w:rPr/>
      </w:pPr>
      <w:r>
        <w:rPr/>
        <w:t>в. Эти железы суть объективное соответствие трёх энергетических центров, посредством которых душа, или внутренний духовный человек, контролирует свой физический проводник.</w:t>
      </w:r>
    </w:p>
    <w:p>
      <w:pPr>
        <w:pStyle w:val="Ind"/>
        <w:rPr/>
      </w:pPr>
      <w:r>
        <w:rPr/>
        <w:t>г. Плотное взаимодействие трёх желез - как у постоянно растущего числа учеников - всегда образует треугольник циркулирующих энергий.</w:t>
      </w:r>
    </w:p>
    <w:p>
      <w:pPr>
        <w:pStyle w:val="Ind"/>
        <w:rPr/>
      </w:pPr>
      <w:r>
        <w:rPr/>
        <w:t>д. Через каротидную железу в продолговатом мозге этот треугольник соединяется с другими железами и центрами.</w:t>
      </w:r>
    </w:p>
    <w:p>
      <w:pPr>
        <w:pStyle w:val="Style10"/>
        <w:rPr/>
      </w:pPr>
      <w:r>
        <w:rPr/>
        <w:t>3. В качестве передатчика мозг становится важным направляющим звеном:</w:t>
      </w:r>
    </w:p>
    <w:p>
      <w:pPr>
        <w:pStyle w:val="Ind"/>
        <w:rPr/>
      </w:pPr>
      <w:r>
        <w:rPr/>
        <w:t>а. При приёме и передаче чистой энергии, или жизни, он использует каротидную железу, контролируемую центром альта, и устанавливает тесную связь с сердцем и сердечным центром.</w:t>
      </w:r>
    </w:p>
    <w:p>
      <w:pPr>
        <w:pStyle w:val="Ind"/>
        <w:rPr/>
      </w:pPr>
      <w:r>
        <w:rPr/>
        <w:t>б. При приёме ментальной энергии или энергии души направляющим звеном становится аджна, центр, контролирующий гипофиз.</w:t>
      </w:r>
    </w:p>
    <w:p>
      <w:pPr>
        <w:pStyle w:val="Style10"/>
        <w:rPr/>
      </w:pPr>
      <w:r>
        <w:rPr/>
        <w:t>в. Эти энергии принимаются через головной центр, контролирующий шишковидную железу. Эмоциональная энергия поступает в систему личности через центр солнечного сплетения, откуда либо контролирует личность, либо трансмутируется и поднимается.</w:t>
      </w:r>
    </w:p>
    <w:p>
      <w:pPr>
        <w:pStyle w:val="Style10"/>
        <w:rPr/>
      </w:pPr>
      <w:r>
        <w:rPr/>
        <w:t>Вот этот тройной механизм в голове - как объективный, так и субъективный - и использует физический мозг в качестве приёмно-передающего звена. Именно этот механизм творчески активизируется, переходя под контроль обучающегося или готовящегося к посвящению ученика. До сих пор я не акцентировал и не хочу акцентировать этого, так как для ученика или стремящегося сознательная и намеренная работа с механизмом головы нецелесообразна. Пусть он учится контролировать и сознательно использовать свой ум, тренируя его для получения сообщений из трёх следующих источников :</w:t>
      </w:r>
    </w:p>
    <w:p>
      <w:pPr>
        <w:pStyle w:val="Ind"/>
        <w:rPr/>
      </w:pPr>
      <w:r>
        <w:rPr/>
        <w:t>Трёх миров обыденного существования, где ум должен действовать как "здравый смысл".</w:t>
      </w:r>
    </w:p>
    <w:p>
      <w:pPr>
        <w:pStyle w:val="Ind"/>
        <w:rPr/>
      </w:pPr>
      <w:r>
        <w:rPr/>
        <w:t>Души, сознательно становясь учеником, работником Ашрама, просветлённым мудростью души и постепенно трансцендирующим полученное в трёх мирах знание. При правильном применении такое знание претворяется в мудрость.</w:t>
      </w:r>
    </w:p>
    <w:p>
      <w:pPr>
        <w:pStyle w:val="Ind"/>
        <w:rPr/>
      </w:pPr>
      <w:r>
        <w:rPr/>
        <w:t xml:space="preserve">Духовной Триады, действующей как посредник между Монадой и мозгом личности. Это обязательно произойдёт, поскольку душа и личность сливаются в одну функциональную единицу, таким образом вновь вытесняя то, что мы ошибочно называем </w:t>
      </w:r>
      <w:r>
        <w:rPr>
          <w:i/>
          <w:iCs/>
        </w:rPr>
        <w:t xml:space="preserve">"наша </w:t>
      </w:r>
      <w:r>
        <w:rPr/>
        <w:t>душа". Первоначальная тройственность при этом сменяется двойственностью.</w:t>
      </w:r>
    </w:p>
    <w:p>
      <w:pPr>
        <w:pStyle w:val="Style10"/>
        <w:rPr/>
      </w:pPr>
      <w:r>
        <w:rPr/>
        <w:t>Введение этих в каком-то смысле элементарных положений и пояснений необходимо для правильного понимания того, что составляет двойственную жизнь ученика или Учителя и их различий.</w:t>
      </w:r>
    </w:p>
    <w:p>
      <w:pPr>
        <w:pStyle w:val="Style10"/>
        <w:rPr/>
      </w:pPr>
      <w:r>
        <w:rPr/>
        <w:t xml:space="preserve">Одно из испытаний в процессе посвящений оказывается совершенно неожиданным. Ожидаемые и требующие сознательной подготовки испытания нельзя назвать настоящими в подлинно эзотерическом смысле этого слова. Данное же испытание, ужесточающееся от посвящения к посвящению, нужно для того, чтобы точно видеть, насколько посвящённый способен удерживать, или сохранять, в своём сознании мозга воспринимаемые реалии нескольких миров, или планов сознания. Речь идёт о трёх мирах человеческой активности и мире душевного сознания или о них обоих и мире Ашрама. Или, опять же, о реалиях этих миров и активности самой Иерархии, рассматривая всё это как одно целое. Или же о них всех и мире триадного опыта и так до достижения и удержания прямой и непрерывной линии сознания, идущей непосредственно от Совещательной Палаты Господа Мира к Тем Учителям, Которые функционируют в физическом теле и потому вынуждены использовать физический мозг. В каждом конкретном случае это испытание (для правильного прохождения) </w:t>
      </w:r>
      <w:r>
        <w:rPr>
          <w:i/>
          <w:iCs/>
        </w:rPr>
        <w:t xml:space="preserve">должно </w:t>
      </w:r>
      <w:r>
        <w:rPr/>
        <w:t>задействовать сознание мозга. Воспринимаемые на тонких планах реалии должны одновременно правильно восприниматься, осмысливаться и интерпретироваться на физическом плане.</w:t>
      </w:r>
    </w:p>
    <w:p>
      <w:pPr>
        <w:pStyle w:val="Style10"/>
        <w:rPr/>
      </w:pPr>
      <w:r>
        <w:rPr/>
        <w:t>Вы и сами должны понимать, что это самый главный и необходимый показатель развития осведомлённости, ведь Учитель должен быть в состоянии в любое время по желанию узнавать о происходящем на любом плане. Очевидно также, что речь идёт о росте и расширении восприятия, к которому подготавливают посвящённого промежуточные стадии между посвящениями. Он должен постепенно демонстрировать эффективность высшего соответствия каждого из пяти чувств и здравого смысла (ума), то есть развитие тонкого аппарата. Благодаря этому аппарату посвящённый соприкасается со всё более широкими областями божественного "состояния ума" или с планетарным сознанием, пока не обретает "ум, какой и во Христе",</w:t>
      </w:r>
      <w:r>
        <w:rPr>
          <w:b/>
          <w:bCs/>
          <w:sz w:val="21"/>
          <w:szCs w:val="21"/>
          <w:vertAlign w:val="superscript"/>
        </w:rPr>
        <w:t>85</w:t>
      </w:r>
      <w:r>
        <w:rPr/>
        <w:t xml:space="preserve"> в полном смысле и эзотерическом значении этих слов. Сознание, Чувствительность, Осведомлённость, Планетарная Связь, Универсальное Сознание - эти слова мы должны последовательно рассмотреть и развить их понимание в истинно эзотерическом смысле.</w:t>
      </w:r>
    </w:p>
    <w:p>
      <w:pPr>
        <w:pStyle w:val="Ind"/>
        <w:rPr/>
      </w:pPr>
      <w:r>
        <w:rPr/>
        <w:t>________</w:t>
      </w:r>
    </w:p>
    <w:p>
      <w:pPr>
        <w:pStyle w:val="Ind"/>
        <w:rPr/>
      </w:pPr>
      <w:r>
        <w:rPr>
          <w:b/>
          <w:bCs/>
          <w:sz w:val="21"/>
          <w:szCs w:val="21"/>
          <w:vertAlign w:val="superscript"/>
        </w:rPr>
        <w:t>85</w:t>
      </w:r>
      <w:r>
        <w:rPr/>
        <w:t xml:space="preserve"> Флп. 2:5 (более точный перевод) (</w:t>
      </w:r>
      <w:r>
        <w:rPr>
          <w:i/>
          <w:iCs/>
        </w:rPr>
        <w:t>прим. перев.</w:t>
      </w:r>
      <w:r>
        <w:rPr/>
        <w:t>).</w:t>
      </w:r>
    </w:p>
    <w:p>
      <w:pPr>
        <w:pStyle w:val="Style10"/>
        <w:rPr/>
      </w:pPr>
      <w:r>
        <w:rPr/>
        <w:t>Вот вам широкая и общая картина, включающая цель, средство или способ, испытание и физический мозг. Это четыре фактора, которым при описании посвящения в оккультной литературе уделялось очень мало или вообще никакого внимания. Тем не менее, эти факторы очень важны. Необходимость затронуть их здесь объясняется той стадией развития, которая достигнута в настоящее время человеческим умом, их растущей взаимосвязанностью с физическим мозгом и тем, что очень много стремящихся готово сейчас вступить на Путь Ученичества, Путь Подготовки к Посвящениям. Эти стремящиеся уже в состоянии сознательно работать над овладением двойственным процессом постоянного духовного и физического осознания.</w:t>
      </w:r>
    </w:p>
    <w:p>
      <w:pPr>
        <w:pStyle w:val="Style10"/>
        <w:rPr>
          <w:b/>
          <w:b/>
          <w:bCs/>
          <w:i/>
          <w:i/>
          <w:iCs/>
        </w:rPr>
      </w:pPr>
      <w:r>
        <w:rPr>
          <w:b/>
          <w:bCs/>
          <w:i/>
          <w:iCs/>
        </w:rPr>
        <w:t>Двойственная жизнь ученика</w:t>
      </w:r>
    </w:p>
    <w:p>
      <w:pPr>
        <w:pStyle w:val="Style10"/>
        <w:rPr/>
      </w:pPr>
      <w:r>
        <w:rPr/>
        <w:t xml:space="preserve">Данную тему я разделил на две части, так как двойственность Учителя - это </w:t>
      </w:r>
      <w:r>
        <w:rPr>
          <w:i/>
          <w:iCs/>
        </w:rPr>
        <w:t xml:space="preserve">не </w:t>
      </w:r>
      <w:r>
        <w:rPr/>
        <w:t>то же, что двойственность ученика, и имеет ряд серьёзных отличий. При первом рассмотрении предмет кажется относительно простым, однако более тщательный подход выявляет значительную и неожиданную разницу.</w:t>
      </w:r>
    </w:p>
    <w:p>
      <w:pPr>
        <w:pStyle w:val="Style10"/>
        <w:rPr/>
      </w:pPr>
      <w:r>
        <w:rPr/>
        <w:t xml:space="preserve">Двойственная жизнь ученика задействует такие факторы, как тройственная </w:t>
      </w:r>
      <w:r>
        <w:rPr>
          <w:i/>
          <w:iCs/>
        </w:rPr>
        <w:t xml:space="preserve">личность </w:t>
      </w:r>
      <w:r>
        <w:rPr/>
        <w:t xml:space="preserve">(с осмысляющим или наблюдающим сознанием, концентрирующимся или фокусирующимся в мозге), </w:t>
      </w:r>
      <w:r>
        <w:rPr>
          <w:i/>
          <w:iCs/>
        </w:rPr>
        <w:t xml:space="preserve">душа, </w:t>
      </w:r>
      <w:r>
        <w:rPr/>
        <w:t xml:space="preserve">представляющаяся поначалу конечной целью достижения, но позднее считающаяся просто системой или совокупностью объединённых духовных свойств, и низший аспект Духовной Триады, </w:t>
      </w:r>
      <w:r>
        <w:rPr>
          <w:i/>
          <w:iCs/>
        </w:rPr>
        <w:t xml:space="preserve">абстрактный ум. </w:t>
      </w:r>
      <w:r>
        <w:rPr/>
        <w:t>Ученик видит, что, если он способен достичь непосредственного слитного сознания всех трёх, то это значит, что он уже достиг его, и ему ясно также, что это относится и к построению антахкараны. Тому, кто только ступил на Путь Ученичества и определяет своё место в Ашраме, все эти факторы кажутся одинаково трудным предприятием, требующим приложения всех его способностей.</w:t>
      </w:r>
    </w:p>
    <w:p>
      <w:pPr>
        <w:pStyle w:val="Style10"/>
        <w:rPr/>
      </w:pPr>
      <w:r>
        <w:rPr/>
        <w:t>Так пока обстоит дело, и до третьего посвящения эти факторы, их сознательное слияние и сознательное распознавание божественных планов осведомлённости, выход на которые они дают ему, составляют задачу ученика и всецело занимают его. Помимо соответствующих распознаваний ему придётся расширять способность работать на задействованных уровнях сознания, всегда помня о том, что план и состояние сознания - синонимы и что он прогрессирует, познаёт, строит антахкарану, обучается как работник Иерархии в Ашраме, осваивается с открывающимся новым духовным окружением, расширяет свой горизонт, укрепляется на Пути и живёт на физическом плане жизнью здравомыслящего человека в мире людей. Он не выказывает никаких странностей, но ведёт себя как человек доброй воли, благожелательный, всегда добрый и следующий неизменному духовному намерению. Достаточная ли это цель для ученика? Не кажется ли она почти невыполнимой? Можете ли вы взяться за такое предприятие и справиться с ним?</w:t>
      </w:r>
    </w:p>
    <w:p>
      <w:pPr>
        <w:pStyle w:val="Style10"/>
        <w:rPr/>
      </w:pPr>
      <w:r>
        <w:rPr/>
        <w:t>Несомненно можете, так как вступает фактор времени и ученик волен подчиниться его влиянию, особенно на начальных стадиях ученичества. Сначала, как правило, он так и поступает, поскольку пока просто не может иначе, однако скорость, или саттвический, или ритмический, характер духовной жизни в конце концов изменяет такое положение и тогда в своей работе он сознаёт время лишь постольку, поскольку оно затрагивает других людей и его товарищей на физическом плане.</w:t>
      </w:r>
    </w:p>
    <w:p>
      <w:pPr>
        <w:pStyle w:val="Style10"/>
        <w:rPr/>
      </w:pPr>
      <w:r>
        <w:rPr/>
        <w:t>Поначалу он медленно реагирует на то, что чувствует или видит на тонких планах или плане души, ведь требуется время, чтобы с высших уровней довести до физического мозга контакты и обретённое знание. Обнаружив это, он стремится преодолеть сознание времени, и таким образом, говоря символически, делает первый шаг на пути вневременности. Он также обретает способность работать быстрее и с большей ментальной координацией, чем человек среднего интеллектуального развития. Так он узнаёт, что ограничения времени привносятся мозгом, и учится преодолевать их и работать так, чтобы за то же время делать больше, чем возможно для среднего человека, несмотря на все его усилия. Преодоление времени и демонстрация духовной скорости указывают на то, что интегрированная жизнь личности замещается двойственной жизнью ученичества, ведущей, в свою очередь, к ещё большему синтезу и более высокой интеграции.</w:t>
      </w:r>
    </w:p>
    <w:p>
      <w:pPr>
        <w:pStyle w:val="Style10"/>
        <w:rPr/>
      </w:pPr>
      <w:r>
        <w:rPr/>
        <w:t>Двойственная жизнь, которую ведут все ученики, способствует также быстрой ментальной интерпретации, существенно важной для разумного восприятия феноменальной жизни различных высших планов и состояний сознания. Не забывайте, что все наши планы суть подпланы космического физического плана и потому имеют феноменальную природу. При прикосновении к ним и их регистрации знание о них передаётся физическому мозгу через ум, а это всегда должно сопровождаться правильной интерпретацией и правильным распознанием "вещей, как они есть". И здесь не-ученик и психик совершают ошибку, почти всегда давая принципиально неправильную интерпретацию, и требуется время (составляющее цикл ограничения), чтобы точно распознать и осмысленно истолковать то, с чем соприкоснулось воспринимающее сознание. Когда фактор времени уже не играет роли, принимаемые мозгом интерпретации становятся безошибочными. Здесь я дал вам главную часть информации.</w:t>
      </w:r>
    </w:p>
    <w:p>
      <w:pPr>
        <w:pStyle w:val="Style10"/>
        <w:rPr/>
      </w:pPr>
      <w:r>
        <w:rPr/>
        <w:t xml:space="preserve">Ясно поэтому, что на ранних стадиях процесса посвящения посвящённый и присутствующие Учителя отмечают фактор времени. О том, насколько медленно информация с плана посвящения поступает в физический мозг, можно судить по тому, что очень немногие стремящиеся и ученики сознают </w:t>
      </w:r>
      <w:r>
        <w:rPr>
          <w:i/>
          <w:iCs/>
        </w:rPr>
        <w:t xml:space="preserve">тот факт, </w:t>
      </w:r>
      <w:r>
        <w:rPr/>
        <w:t xml:space="preserve">что уже приняли первое посвящение - рождение Христа в пещере сердца. А то, что они уже приняли это посвящение, подтверждается тем, что они сознательно идут по Пути, их любовью к Христу - как бы они ни называли Его - и их старанием служить и помогать своим собратьям. Их, однако, удивит, если сказать им, что первое посвящение у них уже позади. Это всецело обусловлено фактором времени, который не позволяет им правильно "пройти через" прошедшие события, а также ложным смирением (насаждаемым христианской церковью, пытающейся держать людей в подчинении с помощью идеи греха) и нетерпеливо рвущимся вперёд, беспокойным сознанием среднего стремящегося. Когда обретается истинная перспектива и уравновешенная точка зрения и в их понимание начинает проникать осознание Вечного Настоящего, тогда прошлое, настоящее и будущее теряются в сознании </w:t>
      </w:r>
      <w:r>
        <w:rPr>
          <w:i/>
          <w:iCs/>
        </w:rPr>
        <w:t xml:space="preserve">включающего момента, который ЕСТЬ. </w:t>
      </w:r>
      <w:r>
        <w:rPr/>
        <w:t>Тогда оканчиваются ограничения времени и отвергается Закон Кармы, в настоящее время тесно связанный с прошлым и будущим. Двойственная жизнь ученика при этом заканчивается, уступая место космической двойственности Учителя. Учитель свободен от ограничений времени, хотя не свободен от ограничений пространства, ибо пространство это вечная Сущность.</w:t>
      </w:r>
    </w:p>
    <w:p>
      <w:pPr>
        <w:pStyle w:val="Style10"/>
        <w:rPr/>
      </w:pPr>
      <w:r>
        <w:rPr/>
        <w:t xml:space="preserve">Таким образом, на данной стадии подготовки среднего стремящегося очевидна огромная важность постоянного подчеркивания необходимости </w:t>
      </w:r>
      <w:r>
        <w:rPr>
          <w:i/>
          <w:iCs/>
        </w:rPr>
        <w:t xml:space="preserve">выравнивания </w:t>
      </w:r>
      <w:r>
        <w:rPr/>
        <w:t>или создания канала прямой связи от мозга к точке требуемого контакта. За этим выравниванием должно в конце концов последовать построение антахкараны и её использование в расширяющейся системе выравниваний. Завершение антахкараны и установление прямого контакта с Духовной Триадой должны произойти ко времени третьего посвящения. Затем следует четвёртое посвящение, при котором в результате полного слияния души с личностью разрушается эгоическое, каузальное, или душевное, тело. Двойственная жизнь ученика заканчивается.</w:t>
      </w:r>
    </w:p>
    <w:p>
      <w:pPr>
        <w:pStyle w:val="Style10"/>
        <w:rPr>
          <w:b/>
          <w:b/>
          <w:bCs/>
          <w:i/>
          <w:i/>
          <w:iCs/>
        </w:rPr>
      </w:pPr>
      <w:r>
        <w:rPr>
          <w:b/>
          <w:bCs/>
          <w:i/>
          <w:iCs/>
        </w:rPr>
        <w:t>Двойственное существование Учителя</w:t>
      </w:r>
    </w:p>
    <w:p>
      <w:pPr>
        <w:pStyle w:val="Style10"/>
        <w:rPr/>
      </w:pPr>
      <w:r>
        <w:rPr/>
        <w:t xml:space="preserve">Я хочу, чтобы вы обратили внимание на разницу между двумя заголовками. В первом случае я говорю о </w:t>
      </w:r>
      <w:r>
        <w:rPr>
          <w:i/>
          <w:iCs/>
        </w:rPr>
        <w:t xml:space="preserve">двойственной жизни </w:t>
      </w:r>
      <w:r>
        <w:rPr/>
        <w:t xml:space="preserve">ученика, во втором - о </w:t>
      </w:r>
      <w:r>
        <w:rPr>
          <w:i/>
          <w:iCs/>
        </w:rPr>
        <w:t xml:space="preserve">двойственном существовании </w:t>
      </w:r>
      <w:r>
        <w:rPr/>
        <w:t>Учителя. Это различие вводится намеренно и обдуманно. Ученик живёт в трёх мирах и до третьего посвящения демонстрирует свою жизненность исключительно в связи с душой и личностью, а, значит, исключительно в связи с феноменальным миром и различными уровнями плотного космического физического плана.</w:t>
      </w:r>
    </w:p>
    <w:p>
      <w:pPr>
        <w:pStyle w:val="Style10"/>
        <w:rPr/>
      </w:pPr>
      <w:r>
        <w:rPr/>
        <w:t xml:space="preserve">Учитель же функционирует на плане БЫТИЯ и демонстрирует тот факт, что Он извечно ЕСТЬ и </w:t>
      </w:r>
      <w:r>
        <w:rPr>
          <w:i/>
          <w:iCs/>
        </w:rPr>
        <w:t xml:space="preserve">существует </w:t>
      </w:r>
      <w:r>
        <w:rPr/>
        <w:t>как божественный аспект на бесформенных уровнях космических эфирных планов. Это весьма отличается от жизни ученика, на что обращалось мало внимания. Существование, Бытие, Сущностная Жизнь, Динамическая Энергия, Электрический Огонь характеризуют высшие посвящения и обусловливают основные отличия организма и способа жизненного выражения Учителей от организма и способа жизненного выражения тех, кто живёт, кто находится в процессе становления, кто выражает качество и кто соединяет солнечный огонь с огнём трения. Бытие и Существование это не то же, что Становление или Качественное Явление, и разница между ними в основном заключается в акценте. Учитель синтезировал в Себе всё, что стремится выразить продвигающийся ученик, всё, что возможно как Расширение, акцентирует аспект динамической жизни и способен непоколебимо пребывать в чистом Бытии. Здесь я вновь сталкиваюсь с трудностью выражения того, для чего нет слов.</w:t>
      </w:r>
    </w:p>
    <w:p>
      <w:pPr>
        <w:pStyle w:val="Style10"/>
        <w:rPr/>
      </w:pPr>
      <w:r>
        <w:rPr/>
        <w:t xml:space="preserve">Учитель добился того, что все Его божественные аспекты способны к проявлению в настоящий период времени, в настоящем круге и цепи (возвращаясь к древнему символизму </w:t>
      </w:r>
      <w:r>
        <w:rPr>
          <w:i/>
          <w:iCs/>
        </w:rPr>
        <w:t xml:space="preserve">"Тайной Доктрины") </w:t>
      </w:r>
      <w:r>
        <w:rPr/>
        <w:t>и через любое конкретное расовое выражение. Эти божественные характеристики - рассматриваемые под углом времени и пространства - демонстрируются в явно относительном виде, в дальнейших же циклах и периодах времени эти аспекты примут ещё более совершенный вид. Однако относительность этих характеристик реально не касается нас, а совершенство, с точки зрения современного человека-ученика, есть именно то, что мы понимаем под этим словом. Учителя, однако, знают о потенциальной возможности более высокого, глубокого и интенсивного проявления божественности, но это не вызывает у Них ни волнения, ни напряжения, ни беспокойства, ни пылкого устремления, ибо Им, как ни одному ученику, известно действие Закона Неизбежности. При шестом посвящении этот Закон (вместе с Законом Служения) выпускает Учителей в более широкую сферу опыта со всем божественным достоянием и качествами, настолько развитыми у Них, что Они знают, что Их оснащенность адекватна предприятию и позволяет Им без колебаний и тревоги делать дальнейшие необходимые шаги.</w:t>
      </w:r>
    </w:p>
    <w:p>
      <w:pPr>
        <w:pStyle w:val="Style10"/>
        <w:rPr/>
      </w:pPr>
      <w:r>
        <w:rPr/>
        <w:t>Ученику, борющемуся с наваждением и иллюзией, трудно уяснить, что высшие посвящения не сопровождаются каким бы то ни было беспокойством и эмоциональными или обусловленными центрированием на себе реакциями на предстоящую работу или на формальную сторону проявления. Неофит почти не в состоянии представить время, когда он освободится от любых реакций, свойственных жизни на плотных космических физических планах, и от любых ограничений жизни в трёх мирах. Сегодня устремление - это источник постоянных тревожных сомнений, тягостных размышлений и напористой духовной амбициозности с последующими ограничениями, переживаниями из-за неудач и мизерности достижения. Для Учителя всё это уже позади, и Он знает, что даже так называемая "духовная отзывчивость" есть форма центрирования на себе. В конечном счёте - и это заявление должно служить источником мужества и надежды для учеников - позади останутся все подобные агонизирующие реакции на духовную жажду. Учитель знает Закон и совершенно не думает о времени в отношении Самого Себя, учитывая его лишь постольку, поскольку оно связано с проведением Плана в трёх мирах.</w:t>
      </w:r>
    </w:p>
    <w:p>
      <w:pPr>
        <w:pStyle w:val="Style10"/>
        <w:rPr/>
      </w:pPr>
      <w:r>
        <w:rPr/>
        <w:t>Двойственное существование Учителя включает то, что можно назвать двумя полюсами: полюс монадического сознания, каким бы оно ни было, и полюс созданной Им Самим формы, которую Он использует как член Иерархии и работник в трёх мирах человеческой активности. Здесь я хочу напомнить вам, что есть множество групп и категорий Учителей, большинство из Которых совершенно не известно изучающим оккультизм ни по Своей работе, ни по слухам, ни по сведениям о многочисленных эволюционных процессах, в число которых входит и человеческий. Не все Учителя работают в трёх мирах, не все Они нуждаются в физических телах и обладают ими, не все "обратились к сфере тёмного света, но многие в течение эонов лицезреют ясный бесстрастный свет духовного существования". Не все Учителя приносят или должны приносить жертвы, которых требует работа в четвёртом царстве природы. Не все освобождённые или ограниченные души образуют Царство Божие в том смысле, какой заложен в этой фразе; данное понятие относится лишь к душе, оживляющей единицы человеческого семейства. Не все Учителя работают под началом великого Будды Действия, Который отвечает перед Санатом Кумарой за План эволюции Человечества. Он работает через трёх Великих Владык Вечного Ашрама Саната Кумары, но Каждый из двух Его Братьев исполняет столь же важную работу и - как и Он - отвечает перед Совещательной Палатой. Каждый из Них работает также через энергетический треугольник с группированием вспомогательных сил, действующих в семи отделах и также дифференцированных на сорок девять меньших отделов, как и Ашрам, который мы называем Иерархией. Не забывайте, что существует много Иерархий и Человеческая Иерархия - лишь одна из них.</w:t>
      </w:r>
      <w:r>
        <w:rPr>
          <w:b/>
          <w:bCs/>
          <w:sz w:val="21"/>
          <w:szCs w:val="21"/>
          <w:vertAlign w:val="superscript"/>
        </w:rPr>
        <w:t>86</w:t>
      </w:r>
    </w:p>
    <w:p>
      <w:pPr>
        <w:pStyle w:val="Ind"/>
        <w:rPr/>
      </w:pPr>
      <w:r>
        <w:rPr/>
        <w:t>________</w:t>
      </w:r>
    </w:p>
    <w:p>
      <w:pPr>
        <w:pStyle w:val="Ind"/>
        <w:rPr/>
      </w:pPr>
      <w:r>
        <w:rPr/>
        <w:t xml:space="preserve">86 Видимо, имеются в виду 12 Творческих Иерархий (см., например, </w:t>
      </w:r>
      <w:r>
        <w:rPr>
          <w:i/>
          <w:iCs/>
        </w:rPr>
        <w:t xml:space="preserve">"Эзотерическая Астрология", </w:t>
      </w:r>
      <w:r>
        <w:rPr/>
        <w:t>стр. 34) (</w:t>
      </w:r>
      <w:r>
        <w:rPr>
          <w:i/>
          <w:iCs/>
        </w:rPr>
        <w:t>прим. ред.</w:t>
      </w:r>
      <w:r>
        <w:rPr/>
        <w:t>).</w:t>
      </w:r>
    </w:p>
    <w:p>
      <w:pPr>
        <w:pStyle w:val="Style10"/>
        <w:rPr/>
      </w:pPr>
      <w:r>
        <w:rPr/>
        <w:t>Вся тема одновременно и чрезвычайно сложна, и настолько проста, что, уяснив истинную простоту планетарного строения и отбросив аналитические спекуляции конкретного ума, освобождённый Учитель вступает в мир духовных усилий, где нет ни форм, ни символов, ни завес, скрывающих фундаментальную истину и лежащую в основе тайну.</w:t>
      </w:r>
    </w:p>
    <w:p>
      <w:pPr>
        <w:pStyle w:val="Style10"/>
        <w:rPr/>
      </w:pPr>
      <w:r>
        <w:rPr/>
        <w:t>Бытие - это простой, свободный, неограниченный и беспрепятственный мир, где Учитель движется и работает. А становление - это сложный, заточающий, ограничивающий и полный препятствий мир, где живут и движутся и существуют ученики и меньшие посвящённые. Учитель одновременно работает в двух мирах, или состояниях осведомлённости: в мире, связанном с чистым существованием и беспрепятственной жизнью контролируемых Монадой планов, и в мире, контролируемом Иерархией.</w:t>
      </w:r>
    </w:p>
    <w:p>
      <w:pPr>
        <w:pStyle w:val="Style10"/>
        <w:rPr/>
      </w:pPr>
      <w:r>
        <w:rPr/>
        <w:t>И там ничто, кроме Плана, не отягощает внимание Учителя. Он без какого бы то ни было риска взаимодействует с "той простотой, которую являет собой Шамбала", и со сферой, или аурой, её влияния, а также "со сферой отношений, которые лелеет Ашрам Христа". Тут я цитирую одного из Учителей, Который пытался донести до ученика простоту жизни Учителя.</w:t>
      </w:r>
    </w:p>
    <w:p>
      <w:pPr>
        <w:pStyle w:val="Heading6"/>
        <w:ind w:left="1920" w:right="1920" w:hanging="0"/>
        <w:rPr/>
      </w:pPr>
      <w:r>
        <w:rPr/>
        <w:t>Наука антахкараны</w:t>
      </w:r>
    </w:p>
    <w:p>
      <w:pPr>
        <w:pStyle w:val="Style10"/>
        <w:rPr/>
      </w:pPr>
      <w:r>
        <w:rPr/>
        <w:t xml:space="preserve">Приступая к рассмотрению "Двойственной жизни в процессе посвящения", хочу обратить ваше внимание на эти слова и особенно на их значение в связи с </w:t>
      </w:r>
      <w:r>
        <w:rPr>
          <w:i/>
          <w:iCs/>
        </w:rPr>
        <w:t xml:space="preserve">процессом посвящения. </w:t>
      </w:r>
      <w:r>
        <w:rPr/>
        <w:t>Как мы увидим, это относится не к старанию ученика одновременно вести жизнь духовного мира и жизнь практического служения на физическом плане, но исключительно к подготовке ученика к посвящению и, следовательно, к его ментальной жизни и установкам.</w:t>
      </w:r>
    </w:p>
    <w:p>
      <w:pPr>
        <w:pStyle w:val="Style10"/>
        <w:rPr/>
      </w:pPr>
      <w:r>
        <w:rPr/>
        <w:t>Данное утверждение нужно относить прежде всего к двум основным аспектам ментальной жизни ученика, а не к жизни отношений души и личности. Правильно будет, поэтому, рассматривать двойственность в его сознании и оба её существующих бок о бок аспекта:</w:t>
      </w:r>
    </w:p>
    <w:p>
      <w:pPr>
        <w:pStyle w:val="Style10"/>
        <w:rPr/>
      </w:pPr>
      <w:r>
        <w:rPr/>
        <w:t xml:space="preserve">1. Сознательную жизнь, в которой он выражает душевное отношение, душевную осведомлённость и душевное сознание через посредство личности </w:t>
      </w:r>
      <w:r>
        <w:rPr>
          <w:i/>
          <w:iCs/>
        </w:rPr>
        <w:t xml:space="preserve">на физическом плане; </w:t>
      </w:r>
      <w:r>
        <w:rPr/>
        <w:t xml:space="preserve">он учится воспринимать и проявлять её </w:t>
      </w:r>
      <w:r>
        <w:rPr>
          <w:i/>
          <w:iCs/>
        </w:rPr>
        <w:t>сознательно.</w:t>
      </w:r>
    </w:p>
    <w:p>
      <w:pPr>
        <w:pStyle w:val="Style10"/>
        <w:rPr/>
      </w:pPr>
      <w:r>
        <w:rPr/>
        <w:t>2. Сугубо личная, чисто субъективная жизнь, в которой он - проникнутая душой личность, - ориентированный на ментальный план, расширяет сопряжение между:</w:t>
      </w:r>
    </w:p>
    <w:p>
      <w:pPr>
        <w:pStyle w:val="Ind"/>
        <w:rPr/>
      </w:pPr>
      <w:r>
        <w:rPr/>
        <w:t>а. Своим низшим конкретным и высшим абстрактным умом.</w:t>
      </w:r>
    </w:p>
    <w:p>
      <w:pPr>
        <w:pStyle w:val="Ind"/>
        <w:rPr/>
      </w:pPr>
      <w:r>
        <w:rPr/>
        <w:t>б. Собой и Учителем своей лучевой группы, развивая тем самым ашрамное сознание.</w:t>
      </w:r>
    </w:p>
    <w:p>
      <w:pPr>
        <w:pStyle w:val="Ind"/>
        <w:rPr/>
      </w:pPr>
      <w:r>
        <w:rPr/>
        <w:t>в. Собой и всей Иерархией, всё более сознавая духовный синтез в основе соединённых Ашрамов. Так он сознательно и неуклонно приближается к сияющему Центру этого солнечного Ашрама, к Самому Христу, первому Посвятителю.</w:t>
      </w:r>
    </w:p>
    <w:p>
      <w:pPr>
        <w:pStyle w:val="Style10"/>
        <w:rPr/>
      </w:pPr>
      <w:r>
        <w:rPr/>
        <w:t>Эта внутренняя жизнь с тремя её медленно раскрывающимися целями и составляет суть жизни - подготовки к посвящению.</w:t>
      </w:r>
    </w:p>
    <w:p>
      <w:pPr>
        <w:pStyle w:val="Style10"/>
        <w:rPr/>
      </w:pPr>
      <w:r>
        <w:rPr/>
        <w:t>Ученик не достигнет никакого посвящения, пока не возьмётся за сознательное построение антахкараны, устанавливая тесную взаимосвязь между Духовной Триадой и умом как высшим аспектом в трёх мирах. Затем он должен превратить свой физический мозг в средство регистрации на физическом плане, вновь демонстрируя чёткое выравнивание и прямой канал от Духовной Триады непосредственно к мозгу через антахкарану, связывающий высший ум с низшим.</w:t>
      </w:r>
    </w:p>
    <w:p>
      <w:pPr>
        <w:pStyle w:val="Style10"/>
        <w:rPr/>
      </w:pPr>
      <w:r>
        <w:rPr/>
        <w:t xml:space="preserve">Это требует большой работы и хорошей способности к интерпретации и визуализации. Я тщательно подбираю слова. Эта визуализация не обязательно относится к форме и конкретным ментальным построениям, но связана с образной символической чувствительностью, через интерпретацию отражающей духовное понимание, приносимое пробуждающейся интуицией - агентом Духовной Триады. Это проясняется по мере работы. Человеку, начинающему создание антахкараны, трудно вникнуть в смысл визуализации, так как она связана с растущей отзывчивостью на то, что ему сообщает ашрамная группа, с открывающимся у него видением подлинного божественного Плана и тем, что вверяется ему как </w:t>
      </w:r>
      <w:r>
        <w:rPr>
          <w:i/>
          <w:iCs/>
        </w:rPr>
        <w:t xml:space="preserve">следствие, </w:t>
      </w:r>
      <w:r>
        <w:rPr/>
        <w:t>или результат, каждого успешного посвящения. Я предпочитаю слово "следствие" слову "результат", так как посвящённый всё больше сознательно работает с Законом Причины и Следствия на отличных от физического планах. Словом "результат" мы обозначаем действие этого великого космического Закона, демонстрируемое в трёх мирах человеческой эволюции.</w:t>
      </w:r>
    </w:p>
    <w:p>
      <w:pPr>
        <w:pStyle w:val="Style10"/>
        <w:rPr/>
      </w:pPr>
      <w:r>
        <w:rPr/>
        <w:t>Именно благодаря этим усилиям он открывает ценность, способы применения и назначение творческого воображения. Творческое воображение - это всё, что в конце концов остаётся у него от активной, интенсивной и мощной астральной жизни, которую он вёл в течение огромного числа воплощений. С течением эволюции его астральное тело превращается в механизм трансформации, желание трансформируется в устремление, а само устремление - в возрастающую способность интуитивного выражения. Реальность этого процесса демонстрируется в выявлении того основного качества, которое всегда было присуще самому желанию: качества воображения души, обеспечивающего выполнение желания и неуклонно претворяющегося в высшую творческую способность, по мере того как желание переходит во всё более высокие состояния и ведёт ко всё более высоким осознаниям. В конечном итоге эта способность пробуждает энергии ума, а ум вместе с воображением становятся со временем важным агентом призыва и творчества. Именно так Духовная Триада приходит в сопряжение с тройственной личностью.</w:t>
      </w:r>
    </w:p>
    <w:p>
      <w:pPr>
        <w:pStyle w:val="Style10"/>
        <w:rPr/>
      </w:pPr>
      <w:r>
        <w:rPr/>
        <w:t>В своих предыдущих работах я уже говорил, что астрального плана не существует, поскольку он принципиально не предусматривался божественным Планом. По сути своей это порождение наваждения, кама-манаса, - наваждения, созданного самим человечеством, в котором оно практически постоянно пребывает с раннеатлантических времён. Расширение контакта с душой сказывается не только в рассеянии туманов наваждения, но и в сопутствующем усилении и эффективном использовании воображения с его необыкновенно могучей способностью к творчеству. Эта творческая энергия, претворяемая просветлённым умом (с его способностью создавать мыслеформы), направляется затем учеником на установление контактов, более высоких, чем контакт с душой, и приведение в символическую форму того, о чём он узнаёт через посредство энергетической линии - антахкараны, - которую непрерывно и научно выстраивает.</w:t>
      </w:r>
    </w:p>
    <w:p>
      <w:pPr>
        <w:pStyle w:val="Style10"/>
        <w:rPr/>
      </w:pPr>
      <w:r>
        <w:rPr/>
        <w:t xml:space="preserve">Можно утверждать (так же символически), что при каждом посвящении ученик испытывает этот соединительный мост и постепенно удостоверяется в прочности того, что создаётся им под вдохновением Духовной Триады с помощью трёх аспектов его ума (абстрактного ума, души, или Сына Ума, и низшего конкретного ума) и при интеллектуальном содействии его проникнутой душой личности. На начальных стадиях своей призывной работы он пользуется творческим воображением. Это с самого начала позволяет ему действовать так, </w:t>
      </w:r>
      <w:r>
        <w:rPr>
          <w:i/>
          <w:iCs/>
        </w:rPr>
        <w:t xml:space="preserve">как если бы </w:t>
      </w:r>
      <w:r>
        <w:rPr/>
        <w:t xml:space="preserve">он действительно был способен творить таким образом. Затем, когда дальнейшая необходимость в образном сознании </w:t>
      </w:r>
      <w:r>
        <w:rPr>
          <w:i/>
          <w:iCs/>
        </w:rPr>
        <w:t xml:space="preserve">"как если бы" </w:t>
      </w:r>
      <w:r>
        <w:rPr/>
        <w:t xml:space="preserve">отпадает, и он осознаёт то, что - с надеждой и духовным ожиданием - пытался создать. Это открывается ему как непреложная действительность, и он вне всяких сомнений убеждается, что "вера есть </w:t>
      </w:r>
      <w:r>
        <w:rPr>
          <w:i/>
          <w:iCs/>
        </w:rPr>
        <w:t xml:space="preserve">осуществление </w:t>
      </w:r>
      <w:r>
        <w:rPr/>
        <w:t xml:space="preserve">ожидаемого и </w:t>
      </w:r>
      <w:r>
        <w:rPr>
          <w:i/>
          <w:iCs/>
        </w:rPr>
        <w:t xml:space="preserve">уверенность </w:t>
      </w:r>
      <w:r>
        <w:rPr/>
        <w:t>в невидимом".</w:t>
      </w:r>
      <w:r>
        <w:rPr>
          <w:b/>
          <w:bCs/>
          <w:sz w:val="21"/>
          <w:szCs w:val="21"/>
          <w:vertAlign w:val="superscript"/>
        </w:rPr>
        <w:t>87</w:t>
      </w:r>
    </w:p>
    <w:p>
      <w:pPr>
        <w:pStyle w:val="Ind"/>
        <w:rPr/>
      </w:pPr>
      <w:r>
        <w:rPr/>
        <w:t>________</w:t>
      </w:r>
    </w:p>
    <w:p>
      <w:pPr>
        <w:pStyle w:val="Ind"/>
        <w:rPr/>
      </w:pPr>
      <w:r>
        <w:rPr/>
        <w:t>87 Евр. 11:1 (</w:t>
      </w:r>
      <w:r>
        <w:rPr>
          <w:i/>
          <w:iCs/>
        </w:rPr>
        <w:t>прим. перев.</w:t>
      </w:r>
      <w:r>
        <w:rPr/>
        <w:t>).</w:t>
      </w:r>
    </w:p>
    <w:p>
      <w:pPr>
        <w:pStyle w:val="Style10"/>
        <w:rPr>
          <w:b/>
          <w:b/>
          <w:bCs/>
          <w:i/>
          <w:i/>
          <w:iCs/>
        </w:rPr>
      </w:pPr>
      <w:r>
        <w:rPr>
          <w:b/>
          <w:bCs/>
          <w:i/>
          <w:iCs/>
        </w:rPr>
        <w:br/>
        <w:t>Построение антахкараны</w:t>
      </w:r>
    </w:p>
    <w:p>
      <w:pPr>
        <w:pStyle w:val="Style10"/>
        <w:rPr/>
      </w:pPr>
      <w:r>
        <w:rPr/>
        <w:t xml:space="preserve">Я не даю здесь вводного учения о науке антахкараны, так как стремящийся найдёт его в книге </w:t>
      </w:r>
      <w:r>
        <w:rPr>
          <w:i/>
          <w:iCs/>
        </w:rPr>
        <w:t xml:space="preserve">"Образование в Новом Веке" </w:t>
      </w:r>
      <w:r>
        <w:rPr/>
        <w:t>как предварительное изложение, которое следует изучить, прежде чем переходить на описываемую ниже более продвинутую стадию. Давайте же шаг за шагом попытаемся вникнуть в эту науку, которая уже показала себя плодотворной нивой для экспериментов и испытаний.</w:t>
      </w:r>
    </w:p>
    <w:p>
      <w:pPr>
        <w:pStyle w:val="Style10"/>
        <w:rPr/>
      </w:pPr>
      <w:r>
        <w:rPr/>
        <w:t>Человеческая душа (в отличие от души, функционирующей в своём собственном царстве и свободной от ограничений человеческой жизни) большую часть своего существования находится в заточении и контролируется тремя низшими энергиями. Затем на Пути Испытаний начинает всё сильнее активизироваться двойственная энергия души, и человек старается сознательно пользоваться своим умом и выражать на физическом плане любовь-мудрость. Такова простая формулировка задачи для всех стремящихся. Когда в служении начинают сознательно и мудро использоваться пять энергий, между Личностью и Душой устанавливается ритм. Возникает как бы магнетическое поле, и две эти вибрирующие магнетические единицы, или энергетические группирования, проникают в сферу влияния друг друга. На начальных стадиях это происходит редко и случайно, позднее - с большим постоянством, и образуется контактный канал, который в конце концов становится линией наименьшего сопротивления, "путём привычного подхода", как его иногда называют. Так создаётся первая половина "моста", антахкараны. К третьему посвящению этот Путь завершается, и посвящённый может "по желанию уйти в высшие миры, оставляя низшие миры далеко позади, или вернуться и пойти путём, ведущим от тьмы к свету, от света во тьму и из низших миров в сферы света".</w:t>
      </w:r>
    </w:p>
    <w:p>
      <w:pPr>
        <w:pStyle w:val="Style10"/>
        <w:rPr/>
      </w:pPr>
      <w:r>
        <w:rPr/>
        <w:t>Так два становятся одним, и совершается первое великое объединение на Пути Возвращения. После этого нужно пройти вторую стадию Пути, ведущего ко второму объединению, ещё более важному, поскольку оно ведёт к полному освобождению от трёх миров. Помните, что душа, в свою очередь, есть объединение трёх энергий, которые отражаются в низшей троице. Это синтез энергии самой Жизни (которая демонстрируется в виде жизненного принципа в мире форм), энергии интуиции, или духовной любви-мудрости, или понимания (демонстрирующейся в виде чувствительности и чувств астрального тела) и духовного ума, чьим отражением в низшей природе является ум, или принцип интеллекта в мире форм. Эти три составляют атму-буддхи-манас теософской литературы - ту высшую тройственную комбинацию, которая отражается в низших трёх и фокусируется через душевное тело на высших уровнях ментального плана перед нисхождением в воплощение, как это эзотерически называется.</w:t>
      </w:r>
    </w:p>
    <w:p>
      <w:pPr>
        <w:pStyle w:val="Style10"/>
        <w:rPr/>
      </w:pPr>
      <w:r>
        <w:rPr/>
        <w:t>Совершенствуя данную концепцию, следует сказать, что энергии, оживляющие физическое тело и умственную жизнь атома, чувствительно-эмоциональные состояния и мыслящий ум, должны в конце концов соединиться с энергиями, оживляющими душу, и трансмутироваться в них. Это духовный ум, приносящий просветление; интуитивная природа, дающая духовное восприятие; и божественная жизненность.</w:t>
      </w:r>
    </w:p>
    <w:p>
      <w:pPr>
        <w:pStyle w:val="Style10"/>
        <w:rPr/>
      </w:pPr>
      <w:r>
        <w:rPr/>
        <w:t>После третьего посвящения движение по "Пути" ускоряется и построение "моста", соединяющий высшую духовную Триаду с низшим материальным отражением, завершается. Три мира Души и три мира Личности становятся единым миром, в котором работает и функционирует посвящённый, не ведая различий и рассматривая один мир как мир вдохновения, а другой как обеспечивающий сферу служения, но видящий в обоих единый мир активности. На внешнем плане оба мира символизируются субъективным эфирным телом (или телом витального вдохновения) и плотным физическим телом.</w:t>
      </w:r>
    </w:p>
    <w:p>
      <w:pPr>
        <w:pStyle w:val="Style10"/>
        <w:rPr/>
      </w:pPr>
      <w:r>
        <w:rPr/>
        <w:t>Как же строится соединительная антахкарана? Какие шаги надлежит предпринимать ученику? Я говорю здесь не о Пути Испытаний, на котором должны быть устранены основные недостатки и развиты основные добродетели. Большинство дававшихся прежде инструкций касалось правил культивирования добродетелей и обретения необходимых для ученичества свойств, а также необходимости самоконтроля, терпимости и бескорыстия. Но это самые элементарные и само собой разумеющиеся для изучающих условия. Учащиеся должны заниматься не только наработкой характерных аспектов ученика, но и выполнением более трудных требований для тех, чьей конечной целью является посвящение.</w:t>
      </w:r>
    </w:p>
    <w:p>
      <w:pPr>
        <w:pStyle w:val="Style10"/>
        <w:rPr/>
      </w:pPr>
      <w:r>
        <w:rPr/>
        <w:t xml:space="preserve">Нас интересует работа "мостостроителей". </w:t>
      </w:r>
      <w:r>
        <w:rPr>
          <w:i/>
          <w:iCs/>
        </w:rPr>
        <w:t xml:space="preserve">Во-первых, уверяю вас, что реально антахкарана строится лишь тогда, когда ученик явно начинает фокусироваться на ментальных уровнях </w:t>
      </w:r>
      <w:r>
        <w:rPr/>
        <w:t>и когда, следовательно, его ум функционирует интеллектуально и сознательно. На этой стадии он более ясно, чем до сих пор, начинает представлять себе различия между мыслителем, аппаратом мышления и самим мышлением, начиная с его двойственной эзотерической функции, то есть:</w:t>
      </w:r>
    </w:p>
    <w:p>
      <w:pPr>
        <w:pStyle w:val="Style10"/>
        <w:rPr/>
      </w:pPr>
      <w:r>
        <w:rPr/>
        <w:t>1. Распознавания и восприимчивости к ИДЕЯМ.</w:t>
      </w:r>
    </w:p>
    <w:p>
      <w:pPr>
        <w:pStyle w:val="Style10"/>
        <w:rPr/>
      </w:pPr>
      <w:r>
        <w:rPr/>
        <w:t>2. Творческой способности к сознательному построению мыслеформ.</w:t>
      </w:r>
    </w:p>
    <w:p>
      <w:pPr>
        <w:pStyle w:val="Style10"/>
        <w:rPr/>
      </w:pPr>
      <w:r>
        <w:rPr/>
        <w:t xml:space="preserve">Это неизбежно подразумевает строго ментальный подход и переориентацию ума на реальность. Начиная фокусироваться на ментальном плане (а это первостепенная цель медитативной работы), ученик начинает работу в ментальной материи, тренируя свои способности и учась использованию мысли. Он обретает некоторую степень умственного контроля и способность поворачивать прожектор ума в двух направлениях: в мир человеческой и мир душевной активности. Как душа пролагает себе путь, проецируясь энергетической нитью, или потоком, в три мира, так и ученик начинает сознательно проецировать себя в высшие миры. Его энергия через посредство контролируемого и направленного ума уходит в мир высшего духовного ума, в сферу интуиции. При этом устанавливается взаимодействие. О таком сообщении между высшим и низшим умом символически говорится в терминах света, и между личностью и духовной Триадой через душевное тело пролагается "светлый путь" аналогично тому, как душа установила твёрдый контакт с мозгом через ум. Этот "светлый путь" и есть озарённый мост. </w:t>
      </w:r>
      <w:r>
        <w:rPr>
          <w:i/>
          <w:iCs/>
        </w:rPr>
        <w:t xml:space="preserve">Он строится благодаря медитации, </w:t>
      </w:r>
      <w:r>
        <w:rPr/>
        <w:t>в результате непрерывных усилий по развитию интуиции через содействие и подчинение Плану (который начинает распознаваться, как только интуиция и оказывается в сопряжении с умом) и в результате сознательного вступления в группу для служения и для ассимиляции с целым. Все эти качества и виды активности покоятся на основании доброго нрава и качеств, развитых на Пути Испытаний.</w:t>
      </w:r>
    </w:p>
    <w:p>
      <w:pPr>
        <w:pStyle w:val="Style10"/>
        <w:rPr/>
      </w:pPr>
      <w:r>
        <w:rPr/>
        <w:t>Усилия по приведению в действие интуиции требуют направленной оккультной медитации (а не медитации устремления). Это требует тренированного интеллекта, ясно различающего границу между интуитивным осознанием и формами высшего психизма. Это требует постоянной дисциплины ума, позволяющей ему "твёрдо держаться в свете", и развития способности правильной интерпретации для облечения интуитивно полученного знания в правильные мыслеформы.</w:t>
      </w:r>
    </w:p>
    <w:p>
      <w:pPr>
        <w:pStyle w:val="Style10"/>
        <w:rPr/>
      </w:pPr>
      <w:r>
        <w:rPr/>
        <w:t xml:space="preserve">Кроме того следует отметить, что создание моста, позволяющего сознанию с лёгкостью функционировать как в высших, так и в низших мирах, происходит </w:t>
      </w:r>
      <w:r>
        <w:rPr>
          <w:i/>
          <w:iCs/>
        </w:rPr>
        <w:t xml:space="preserve">главным образом благодаря твёрдо направленной жизненной тенденции, </w:t>
      </w:r>
      <w:r>
        <w:rPr/>
        <w:t xml:space="preserve">которая неуклонно обращает человека к миру духовных реалий и заставляет его совершать определённые движения, или планомерные и строго рассчитанные по времени, целенаправленные переориентации и фокусировки. В этом процессе тщательно анализируются </w:t>
      </w:r>
      <w:r>
        <w:rPr>
          <w:i/>
          <w:iCs/>
        </w:rPr>
        <w:t xml:space="preserve">достижения </w:t>
      </w:r>
      <w:r>
        <w:rPr/>
        <w:t xml:space="preserve">прошедших месяцев или лет и внимательно рассматривается </w:t>
      </w:r>
      <w:r>
        <w:rPr>
          <w:i/>
          <w:iCs/>
        </w:rPr>
        <w:t xml:space="preserve">воздействие </w:t>
      </w:r>
      <w:r>
        <w:rPr/>
        <w:t xml:space="preserve">этих достижений на повседневную жизнь и телесный механизм, а сознанию со способствующей немедленному прогрессу безоговорочностью и решительностью прививается </w:t>
      </w:r>
      <w:r>
        <w:rPr>
          <w:i/>
          <w:iCs/>
        </w:rPr>
        <w:t xml:space="preserve">воля-жить </w:t>
      </w:r>
      <w:r>
        <w:rPr/>
        <w:t>как духовное существо.</w:t>
      </w:r>
    </w:p>
    <w:p>
      <w:pPr>
        <w:pStyle w:val="Style10"/>
        <w:rPr/>
      </w:pPr>
      <w:r>
        <w:rPr/>
        <w:t>У каждого серьёзного учащегося построение антахкараны происходит самым уверенным образом. Когда работа совершается осмысленно и с полным пониманием желаемой цели и когда стремящийся не только сознаёт этот процесс, но и принимает в нём активное участие, работа по построению моста продвигается быстро.</w:t>
      </w:r>
    </w:p>
    <w:p>
      <w:pPr>
        <w:pStyle w:val="Style10"/>
        <w:rPr/>
      </w:pPr>
      <w:r>
        <w:rPr/>
        <w:t>Необходимо признать, что человечество уже вполне в состоянии начать конкретный процесс проведения связи, или моста, между различными аспектами человеческой природы, чтобы сменить их разрозненность единством, подчинить себе ум, устранить различия и научиться направлять в любую сторону низшее внимание, которое сегодня изменчиво и неустойчиво, бросаясь то туда, то сюда в сфере материального существования и эмоциональных отношений. Это позволит фокусировать все аспекты человека, духовные и природные, там, где нужно.</w:t>
      </w:r>
    </w:p>
    <w:p>
      <w:pPr>
        <w:pStyle w:val="Style10"/>
        <w:rPr/>
      </w:pPr>
      <w:r>
        <w:rPr/>
        <w:t>Частично это соединение уже проведено. Человечество в целом уже устранило разрыв между астрально-эмоционально природой и физическим человеком. Здесь надо отметить, что такое соединение должно иметь место в аспекте сознания, позволяя человеку неразрывно осознавать все аспекты жизни. Энергия,</w:t>
      </w:r>
    </w:p>
    <w:p>
      <w:pPr>
        <w:pStyle w:val="Style10"/>
        <w:rPr/>
      </w:pPr>
      <w:r>
        <w:rPr/>
        <w:t>которая используется для соединения в сознании физического человека с астральным телом, фокусируется в солнечном сплетении. В настоящее время, выражаясь символически, многие продлевают этот мост и присоединяют к обоим уже связанным аспектам ум. Эта энергетическая нить исходит из головы, или закреплена в ней. Некоторые люди, которых, естественно, мало, неуклонно соединяют с умом, связанным, в свою очередь, с двумя другими аспектами, душу. При соединении с другими нитями энергия души закрепляется в сердце. Ещё меньшее число людей, посвящённых мира, завершивших все низшие аспекты синтеза, заняты сейчас достижением ещё более высокого единения с тройственной Реальностью, использующей душу как средство выражения, как сама душа пытается использовать свою тень - низшего тройственного человека.</w:t>
      </w:r>
    </w:p>
    <w:p>
      <w:pPr>
        <w:pStyle w:val="Style10"/>
        <w:rPr/>
      </w:pPr>
      <w:r>
        <w:rPr/>
        <w:t>Эти различия и соединения относятся к форме и являются словесными символами, олицетворяющими явления и события в мире энергий и сил, в который человек безусловно вовлечён. Эти соединения мы и имеем в виду, говоря о посвящении.</w:t>
      </w:r>
    </w:p>
    <w:p>
      <w:pPr>
        <w:pStyle w:val="Style10"/>
        <w:rPr/>
      </w:pPr>
      <w:r>
        <w:rPr/>
        <w:t>Здесь стоит привести некоторые утверждения из книги, написанной ранее:</w:t>
      </w:r>
    </w:p>
    <w:p>
      <w:pPr>
        <w:pStyle w:val="Style10"/>
        <w:rPr/>
      </w:pPr>
      <w:r>
        <w:rPr/>
        <w:t xml:space="preserve">Учащиеся должны научиться </w:t>
      </w:r>
      <w:r>
        <w:rPr>
          <w:i/>
          <w:iCs/>
        </w:rPr>
        <w:t xml:space="preserve">отличать сутратму от антахкараны, </w:t>
      </w:r>
      <w:r>
        <w:rPr/>
        <w:t xml:space="preserve">нить жизни - от нити сознания. Одна нить составляет основу бессмертия, другая - основу непрерывности. Для исследователя здесь проходит тонкое различие. Одна нить (сутратма) связует, оживляя, все формы в единое функциональное целое и воплощает в себе волю и цель выражающей себя сущности, будь то человек, Бог или кристалл. Другая (антахкарана) воплощает отклик сознания в форме на постоянно расширяющийся спектр контактов в окружающем целом. Сутратма представляет собой прямой поток жизни, непрерывный и неизменный, который символически можно считать прямым потоком живоносной энергии, текущей от центра к периферии, из источника к внешнему выражению, или феноменальному явлению. Это </w:t>
      </w:r>
      <w:r>
        <w:rPr>
          <w:i/>
          <w:iCs/>
        </w:rPr>
        <w:t xml:space="preserve">жизнь. </w:t>
      </w:r>
      <w:r>
        <w:rPr/>
        <w:t>Она обусловливает индивидуальный процесс и эволюционное раскрытие всех форм.</w:t>
      </w:r>
    </w:p>
    <w:p>
      <w:pPr>
        <w:pStyle w:val="Style10"/>
        <w:rPr/>
      </w:pPr>
      <w:r>
        <w:rPr/>
        <w:t>Таким образом, от Монады к личности проходит через душу канал жизни. Это нить души, единая и неделимая. Она доставляет энергию жизни и заканчивается в центре человеческого сердца и в некоторых центральных фокусах всех форм божественного выражения. Нет ничего и ничего не остаётся, кроме жизни. Нить сознания (антахкарана) образуется при соединении жизни и субстанции или основных энергий, составляющих первую дифференциацию во времени и пространстве. Так рождается нечто иное, возникающее лишь как третье божественное проявление после соединения основных двойственностей.</w:t>
      </w:r>
    </w:p>
    <w:p>
      <w:pPr>
        <w:pStyle w:val="Style10"/>
        <w:rPr/>
      </w:pPr>
      <w:r>
        <w:rPr/>
        <w:t>Нить жизни, серебряная цепочка, или сутратма человека является двойной. Собственно нить жизни, или одна из двух нитей, которые составляют сутратму, закреплена в сердце, тогда как другая, воплощающая принцип сознания, закреплена в голове. Это вы уже знаете, но я чувствую необходимость постоянно напоминать об этом. В работе эволюционного цикла, однако, человеку приходятся повторять то, что уже сделано Богом. Он должен творить сам как в мире сознания, так и в мире жизни. Подобно пауку, человек ткёт связующие нити, устанавливая контакты со своим окружением. Так он получает опыт и поддержку. В древних оккультных книгах и писаниях Индии паук часто символизирует эту активность человеческого существа. Всего человек создаёт три нити, и вместе с двумя основными, которые протягивает душа, они составляют пять типов энергий, благодаря которым человек и является сознательным человеческим существом.</w:t>
      </w:r>
    </w:p>
    <w:p>
      <w:pPr>
        <w:pStyle w:val="Style10"/>
        <w:rPr/>
      </w:pPr>
      <w:r>
        <w:rPr/>
        <w:t>Три созданных человеком нити закреплены в солнечном сплетении, голове и сердце. Когда астральное тело и природа ума начинают функционировать как одно целое и к ним сознательно присоединяется душа (не забывайте, что такое соединение всегда происходит бессознательно), то полученная пятеричная нить - две основных и три человеческих - продлевается в горловой центр, что позволяет человеку стать сознательным творцом на физическом плане. Из этих главных энергетических линий по его желанию могут выходить меньшие линии. Знание об этом должно быть положено в основу всякого дальнейшего осмысленного психического раскрытия.</w:t>
      </w:r>
    </w:p>
    <w:p>
      <w:pPr>
        <w:pStyle w:val="Style10"/>
        <w:rPr/>
      </w:pPr>
      <w:r>
        <w:rPr/>
        <w:t>Предыдущий абзац со всем, что в нём подразумевается, кратко и неадекватно излагает Науку Антахкараны. Можно сказать, что я попытался символически передать общую идею. Здесь может очень помочь образное воображение, которое позволит многое узнать. Такая связь должна проходить:</w:t>
      </w:r>
    </w:p>
    <w:p>
      <w:pPr>
        <w:pStyle w:val="Ind"/>
        <w:rPr/>
      </w:pPr>
      <w:r>
        <w:rPr/>
        <w:t>1. От физического тела к витальному, или эфирному. В действительности это проведение нити жизни от сердца к селезёнке.</w:t>
      </w:r>
    </w:p>
    <w:p>
      <w:pPr>
        <w:pStyle w:val="Ind"/>
        <w:rPr/>
      </w:pPr>
      <w:r>
        <w:rPr/>
        <w:t>2. От физического и витального тел, рассматривая их как одно целое, к астральному, или эмоциональному, проводнику. Эта нить эманирует из солнечного сплетения, где она закрепляется, и тянется вверх благодаря устремлению, пока не укоренится в лепестках любви эгоического Лотоса.</w:t>
      </w:r>
    </w:p>
    <w:p>
      <w:pPr>
        <w:pStyle w:val="Ind"/>
        <w:rPr/>
      </w:pPr>
      <w:r>
        <w:rPr/>
        <w:t>3. От физического и астрального проводников к ментальному телу. Один конец её закрепляется в голове, а другой действием воли протягивается к лепесткам знания эгоического Лотоса.</w:t>
      </w:r>
    </w:p>
    <w:p>
      <w:pPr>
        <w:pStyle w:val="Style10"/>
        <w:rPr/>
      </w:pPr>
      <w:r>
        <w:rPr/>
        <w:t>Продвинутая часть человечества проходит процесс соединения трёх низших аспектов, которые мы называем личностью, с самой душой посредством медитации, дисциплины, служения и направления внимания. Когда это соединение закончено, лепестки жертвы, или воли, эгоического Лотоса прочно соединяются с головным и сердечным центрами, в результате чего возникает синтез сознания, души и принципа жизни. Установление этой взаимосвязи и взаимодействия и укрепление созданного при этом моста продолжаются до Третьего Посвящения. Силовые линии настолько переплетаются в этом процессе, что душа превращается в одно целое с механизмом своего выражения. А это делает возможным высшее соединение и слияние.</w:t>
      </w:r>
    </w:p>
    <w:p>
      <w:pPr>
        <w:pStyle w:val="Style10"/>
        <w:rPr/>
      </w:pPr>
      <w:r>
        <w:rPr/>
        <w:t>Суть данного процесса можно, пожалуй, показать следующим образом. И здесь и где-то ещё я утверждал, что душа имеет в теле две точки закрепления:</w:t>
      </w:r>
    </w:p>
    <w:p>
      <w:pPr>
        <w:pStyle w:val="Ind"/>
        <w:rPr/>
      </w:pPr>
      <w:r>
        <w:rPr/>
        <w:t>1. В сердце закреплена энергетическая нить, которую мы называем аспектом жизни, или духа. Как вам хорошо известно, средством передачи для него служит система кровообращения, и жизненная энергия через кровь по ступает во все части механизма. Эта энергия несёт восстанавливающую силу и координирующую энергию ко всем физическим организмам, сохраняя "целостность" тела.</w:t>
      </w:r>
    </w:p>
    <w:p>
      <w:pPr>
        <w:pStyle w:val="Ind"/>
        <w:rPr/>
      </w:pPr>
      <w:r>
        <w:rPr/>
        <w:t>2. В головном центре закреплена энергетическая нить, называемая нами аспектом сознания, или способностью души к знанию. Она контролирует тот механизм отклика, который мы называем мозгом, и через него направляет свою активность и посредством нервной системы разносит по всему телу осознание.</w:t>
      </w:r>
    </w:p>
    <w:p>
      <w:pPr>
        <w:pStyle w:val="Style10"/>
        <w:rPr/>
      </w:pPr>
      <w:r>
        <w:rPr/>
        <w:t xml:space="preserve">Оба энергетических фактора, которые человеческим существом осознаются как знание и жизнь, или как интеллект и жизненная энергия, суть два полюса его существа. А дальше перед ним стоит задача сознательно развить средний, или уравновешивающий, аспект, который есть любовь или </w:t>
      </w:r>
      <w:r>
        <w:rPr>
          <w:i/>
          <w:iCs/>
        </w:rPr>
        <w:t xml:space="preserve">групповые отношения. </w:t>
      </w:r>
      <w:r>
        <w:rPr/>
        <w:t xml:space="preserve">(см. </w:t>
      </w:r>
      <w:r>
        <w:rPr>
          <w:i/>
          <w:iCs/>
        </w:rPr>
        <w:t xml:space="preserve">"Образование в Новом Веке", </w:t>
      </w:r>
      <w:r>
        <w:rPr/>
        <w:t>сс. 26-27, 32-33, 92.)</w:t>
      </w:r>
    </w:p>
    <w:p>
      <w:pPr>
        <w:pStyle w:val="Style10"/>
        <w:rPr>
          <w:b/>
          <w:b/>
          <w:bCs/>
          <w:i/>
          <w:i/>
          <w:iCs/>
        </w:rPr>
      </w:pPr>
      <w:r>
        <w:rPr>
          <w:b/>
          <w:bCs/>
          <w:i/>
          <w:iCs/>
        </w:rPr>
        <w:t>Природа антахкараны</w:t>
      </w:r>
    </w:p>
    <w:p>
      <w:pPr>
        <w:pStyle w:val="Style10"/>
        <w:rPr/>
      </w:pPr>
      <w:r>
        <w:rPr/>
        <w:t>Одна из трудностей при изучением антахкараны состоит в том, что до сих пор работа над её построением проходила абсолютно бессознательно. Поэтому бытующее у людей представление об этой форме творческой работы, строительстве моста, поначалу почти не встречает отклика от природы ума. Кроме того, для разговора об антахкаране, нам придётся вводить практически новую терминологию, так как у нас нет соответствующих слов. Как современные науки за последние сорок лет разработали для себя совершенно новую терминологию, так и наша наука нуждается в собственной лексике. А пока мы должны сделать всё возможное, чтобы обойтись теми словами, что имеем в своём распоряжении.</w:t>
      </w:r>
    </w:p>
    <w:p>
      <w:pPr>
        <w:pStyle w:val="Style10"/>
        <w:rPr/>
      </w:pPr>
      <w:r>
        <w:rPr/>
        <w:t xml:space="preserve">Хочу также предупредить изучающих настоящие строки, что понимание будет приходить к ним не сразу, но постепенно, а пока им остаётся лишь полагаться на неизменную тенденцию подсознательной природы проникать на поверхность сознания как на рефлекторную активность по установлению непрерывности сознания. Эта рефлекторная активность низшей природы соответствует развитию неразрывности между сверхсознательным и сознанием, что происходит на Пути Ученичества. Всё это - часть трёхэтапного процесса интеграции, в ходе которого ученик видит, что вся жизнь (что касается сознания) имеет характер </w:t>
      </w:r>
      <w:r>
        <w:rPr>
          <w:i/>
          <w:iCs/>
        </w:rPr>
        <w:t xml:space="preserve">откровения. </w:t>
      </w:r>
      <w:r>
        <w:rPr/>
        <w:t>Поразмыслите над этим.</w:t>
      </w:r>
    </w:p>
    <w:p>
      <w:pPr>
        <w:pStyle w:val="Style10"/>
        <w:rPr/>
      </w:pPr>
      <w:r>
        <w:rPr/>
        <w:t>Ещё одна трудность, возникающая при рассмотрении любой эзотерической науки, связанной с тем, что называется "сознательным процессом распознавания божественного" (то есть с истинным осознанием), обусловлена извечным обыкновением человечества переводить всякое знание в материальную плоскость. Всё, что человек узнаёт, связывается - с течением столетий - с миром природных явлений и естественных процессов, а не направляется на осознание "Я", Знающего, Зрителя, Наблюдателя. Поэтому, при становлении на Путь человеку приходится приучать себя к использованию своего знания для поисков сознательной, осведомлённой о Себе Сущности, или самодостаточной, посвящающей Самоё Себя Индивидуальности, и если это происходит, то его знание претворяется в мудрость.</w:t>
      </w:r>
    </w:p>
    <w:p>
      <w:pPr>
        <w:pStyle w:val="Style10"/>
        <w:rPr/>
      </w:pPr>
      <w:r>
        <w:rPr/>
        <w:t xml:space="preserve">Ранее я использовал выражение "знание-мудрость", которое является синонимом для выражения "сила-энергия". </w:t>
      </w:r>
      <w:r>
        <w:rPr>
          <w:i/>
          <w:iCs/>
        </w:rPr>
        <w:t xml:space="preserve">Применять знание значит выражать силу, а проявлять мудрость значит активизировать энергию. </w:t>
      </w:r>
      <w:r>
        <w:rPr/>
        <w:t xml:space="preserve">Эти слова передают суть важного духовного закона, который вам стоит тщательно обдумать. Знание-сила относится к личности и миру материальных ценностей, а мудрость-энергия проявляется через нить сознания и нить творчества, сплетающиеся в одну двойную нить. Они представляют собой (для ученика) слияние прошлого (нити сознания) и настоящего (нити творчества), а вместе образуют то, что на Пути Возвращения обычно называется Антахкараной. Но это не совсем так. Нить мудрости-энергии - это сутратма, или нить жизни, так как </w:t>
      </w:r>
      <w:r>
        <w:rPr>
          <w:i/>
          <w:iCs/>
        </w:rPr>
        <w:t xml:space="preserve">сутратма </w:t>
      </w:r>
      <w:r>
        <w:rPr/>
        <w:t xml:space="preserve">(в соединении с нитью сознания) также называется </w:t>
      </w:r>
      <w:r>
        <w:rPr>
          <w:i/>
          <w:iCs/>
        </w:rPr>
        <w:t xml:space="preserve">антахкараной. </w:t>
      </w:r>
      <w:r>
        <w:rPr/>
        <w:t>Возможно, это станет яснее, если я скажу, что, хотя эти нити извечно существуют во времени и пространстве, они кажутся разными и отдельными, пока человек не становится испытуемым учеником и потому начинает сознавать себя, а не только не-себя. Есть нить жизни, или сутратма, и нить сознания, и одна закреплена в сердце, другая - в голове. За все прошедшие столетия человек постепенно сплёл тот или иной из трёх аспектов творческой нити, и этот непреложный факт подтверждается его творческой активностью в последние двести лет, так что сегодня творческая нить едина у человечества в целом и особенно у индивидуального ученика и образует крепкую, туго сплетенную нить на ментальном плане.</w:t>
      </w:r>
    </w:p>
    <w:p>
      <w:pPr>
        <w:pStyle w:val="Style10"/>
        <w:rPr/>
      </w:pPr>
      <w:r>
        <w:rPr/>
        <w:t xml:space="preserve">Вот из этих трёх основных нитей, которых в действительности шесть, учитывая составные части нити творчества, и состоит антахкарана. Они воплощают прошлый и настоящий опыт, что и признаётся в них стремящимся. Только на Пути уместно говорить о "построении антахкараны". Это может привести изучающего в замешательство. Но он забывает, что это чисто произвольное деление низшего анализирующего ума - называть один поток энергии сутратмой, другой - нитью сознания, третий - творческой нитью. В сущности же, все три участвуют в процессе формирования антахкараны. Так же произвольно мост, который от низшего ментального плана через эгоический, центральный водоворот сил выстраивает ученик, называется антахкараной. Однако с целью обучения и практического опыта </w:t>
      </w:r>
      <w:r>
        <w:rPr>
          <w:i/>
          <w:iCs/>
        </w:rPr>
        <w:t xml:space="preserve">мы определим антахкарану как создание тройной нити </w:t>
      </w:r>
      <w:r>
        <w:rPr/>
        <w:t xml:space="preserve">(до сих пор сплетавшейся бессознательно по ходу жизненного экспериментирования и отклика сознания на своё окружение) </w:t>
      </w:r>
      <w:r>
        <w:rPr>
          <w:i/>
          <w:iCs/>
        </w:rPr>
        <w:t xml:space="preserve">в процессе сознательного протяжения трёх соединённых энергий личности под импульсом души через пробел, дотоле существовавший в сознании. </w:t>
      </w:r>
      <w:r>
        <w:rPr/>
        <w:t>Это имеет два следствия:</w:t>
      </w:r>
    </w:p>
    <w:p>
      <w:pPr>
        <w:pStyle w:val="Ind"/>
        <w:rPr/>
      </w:pPr>
      <w:r>
        <w:rPr/>
        <w:t>1. Магнетический отклик Духовной Триады (атмы-буддхи-манаса), представляющей собой выражение Монады. К эгоическому лотосу и низшему человеку постепенно протягивается тройной поток духовной энергии.</w:t>
      </w:r>
    </w:p>
    <w:p>
      <w:pPr>
        <w:pStyle w:val="Ind"/>
        <w:rPr/>
      </w:pPr>
      <w:r>
        <w:rPr/>
        <w:t>2. При этом личность начинает устранять существующий с её стороны разрыв между постоянным манасическим атомом и ментальной единицей, между высшим абстрактным умом и низшим умом.</w:t>
      </w:r>
    </w:p>
    <w:p>
      <w:pPr>
        <w:pStyle w:val="Style10"/>
        <w:rPr/>
      </w:pPr>
      <w:r>
        <w:rPr/>
        <w:t>На Пути Ученичества этот мост между личностью с тремя её аспектами и монадой с её тремя аспектами технически называется антахкараной.</w:t>
      </w:r>
    </w:p>
    <w:p>
      <w:pPr>
        <w:pStyle w:val="Style10"/>
        <w:rPr/>
      </w:pPr>
      <w:r>
        <w:rPr/>
        <w:t xml:space="preserve">Антахкарана - это продукт совместных усилий души и личности, </w:t>
      </w:r>
      <w:r>
        <w:rPr>
          <w:i/>
          <w:iCs/>
        </w:rPr>
        <w:t xml:space="preserve">сознательно работающих вместе </w:t>
      </w:r>
      <w:r>
        <w:rPr/>
        <w:t xml:space="preserve">над созданием этого моста. Его завершение приводит монаду в совершенное сопряжение с её выражением на физическом плане, посвящённым во внешнем мире. Третье посвящение становится венцом этого процесса, протягивающего линию прямой связи между монадой и низшим личностным "я", а четвёртое посвящение позволяет посвящённому полностью реализовать эту связь. Теперь он может утверждать: "Я и Отец - одно". Именно ради этого и происходит распятие, или Великое Отречение. Не забывайте, что распинается именно душа, и "умирает" именно Христос, а не человек, не Иисус. Исчезает каузальное тело, и человек обретает </w:t>
      </w:r>
      <w:r>
        <w:rPr>
          <w:i/>
          <w:iCs/>
        </w:rPr>
        <w:t xml:space="preserve">монадическое </w:t>
      </w:r>
      <w:r>
        <w:rPr/>
        <w:t>сознание. Душевное тело не имеет больше никакого полезного погружено в целое, но сохраняет свою идентичность. Ещё одним его качеством является способность творить, благодаря которому сознание может по желанию фокусироваться на физическом плане должен понимать, анализировать, формулировать и различать, поэтому временные дифференциации крайне важны. Таким образом, задачу ученика можно обозначить так:</w:t>
      </w:r>
    </w:p>
    <w:p>
      <w:pPr>
        <w:pStyle w:val="Style10"/>
        <w:rPr/>
      </w:pPr>
      <w:r>
        <w:rPr/>
        <w:t>1. Достичь следующих осознаний:</w:t>
      </w:r>
    </w:p>
    <w:p>
      <w:pPr>
        <w:pStyle w:val="Ind"/>
        <w:rPr/>
      </w:pPr>
      <w:r>
        <w:rPr/>
        <w:t>а. Процесса в сочетании с силой.</w:t>
      </w:r>
    </w:p>
    <w:p>
      <w:pPr>
        <w:pStyle w:val="Ind"/>
        <w:rPr/>
      </w:pPr>
      <w:r>
        <w:rPr/>
        <w:t>б. Своего статуса на пути или доступных агентов, или энергий, определяющих качество.</w:t>
      </w:r>
    </w:p>
    <w:p>
      <w:pPr>
        <w:pStyle w:val="Ind"/>
        <w:rPr/>
      </w:pPr>
      <w:r>
        <w:rPr/>
        <w:t>в. Слияния, или интеграции, нити сознания с нитью творчества и нитью жизни.</w:t>
      </w:r>
    </w:p>
    <w:p>
      <w:pPr>
        <w:pStyle w:val="Ind"/>
        <w:rPr/>
      </w:pPr>
      <w:r>
        <w:rPr/>
        <w:t>г. Творческой активности. Это важно, поскольку развитие способности творить в трёх мирах не только создаёт необходимый фокус, но и способствует построению антахкараны, её творения.</w:t>
      </w:r>
    </w:p>
    <w:p>
      <w:pPr>
        <w:pStyle w:val="Style10"/>
        <w:rPr/>
      </w:pPr>
      <w:r>
        <w:rPr/>
        <w:t>2. Сформировать антахкарану между Духовной Триадой и личностью - при содействии души. Символически отобразить эти три точки божественной энергии можно следующим образом:</w:t>
      </w:r>
    </w:p>
    <w:p>
      <w:pPr>
        <w:pStyle w:val="Heading4"/>
        <w:ind w:left="720" w:right="720" w:hanging="0"/>
        <w:rPr/>
      </w:pPr>
      <w:r>
        <w:rPr/>
      </w:r>
    </w:p>
    <w:p>
      <w:pPr>
        <w:pStyle w:val="Style10"/>
        <w:rPr/>
      </w:pPr>
      <w:r>
        <w:rPr/>
        <w:t>Этот простой символизм отражает задачу ученика на Пути. Прояснить это можно с помощью ещё одной диаграммы:</w:t>
      </w:r>
    </w:p>
    <w:p>
      <w:pPr>
        <w:pStyle w:val="Heading4"/>
        <w:ind w:left="720" w:right="720" w:hanging="0"/>
        <w:rPr/>
      </w:pPr>
      <w:r>
        <w:rPr/>
      </w:r>
    </w:p>
    <w:p>
      <w:pPr>
        <w:pStyle w:val="Style10"/>
        <w:rPr/>
      </w:pPr>
      <w:r>
        <w:rPr/>
        <w:t>Здесь мы видим "девятку посвящения", или трансмутацию девяти сил в божественные энергии.</w:t>
      </w:r>
    </w:p>
    <w:p>
      <w:pPr>
        <w:pStyle w:val="Style10"/>
        <w:rPr>
          <w:b/>
          <w:b/>
          <w:bCs/>
          <w:i/>
          <w:i/>
          <w:iCs/>
        </w:rPr>
      </w:pPr>
      <w:r>
        <w:rPr>
          <w:b/>
          <w:bCs/>
          <w:i/>
          <w:iCs/>
        </w:rPr>
        <w:t>Мост между тремя  аспектами ума</w:t>
      </w:r>
    </w:p>
    <w:p>
      <w:pPr>
        <w:pStyle w:val="Style10"/>
        <w:rPr/>
      </w:pPr>
      <w:r>
        <w:rPr/>
        <w:t>Я хотел бы, насколько возможно, прояснить один момент, который доставляет много трудностей стремящимся, что, впрочем, совершенно естественно.</w:t>
      </w:r>
    </w:p>
    <w:p>
      <w:pPr>
        <w:pStyle w:val="Style10"/>
        <w:rPr/>
      </w:pPr>
      <w:r>
        <w:rPr/>
        <w:t xml:space="preserve">Давайте подумаем о том, где находится стремящийся, начиная сознательное построение антахкараны. За плечами у него долгий ряд существований, опыт, который позволяет ему сознательно оценить своё состояние и прийти к определённому пониманию своего эволюционного уровня. Теперь, поскольку его сознание неуклонно пробуждается и концентрируется, он может сделать следующий шаг: стать принятым учеником. Сейчас он ориентирован на душу и, благодаря медитации и мистическому опыту, имеет периодические контакты с ней, которые случаются все чаще. Он начинает проявлять определённые способности к творчеству на физическом плане, как в своём мышлении, так и в своих действиях, а временами, хотя и нечасто, имеет подлинно интуитивные переживания. Согласно </w:t>
      </w:r>
      <w:r>
        <w:rPr>
          <w:i/>
          <w:iCs/>
        </w:rPr>
        <w:t xml:space="preserve">"Древнему Комментарию" </w:t>
      </w:r>
      <w:r>
        <w:rPr/>
        <w:t>такие интуитивные переживания способствуют закреплению "первой тончайшей нити, сплетаемой Ткачом в процессе фохатической деятельности". Это первая ниточка, спроецированная Духовной Триадой в ответ на эманацию личности, результат усиления магнетизма обоих этих аспектов Монады в проявлении.</w:t>
      </w:r>
    </w:p>
    <w:p>
      <w:pPr>
        <w:pStyle w:val="Style10"/>
        <w:rPr/>
      </w:pPr>
      <w:r>
        <w:rPr/>
        <w:t xml:space="preserve">Очевидно, что когда личность в достаточной степени духовно магнетизируется, исходящая от неё нота, или звук, вызывает отклик души на её собственном плане. Позднее одновременное звучание личностной и душевной нот оказывает явное притягательное действие на Духовную Триаду, которая, в свою очередь, оказывает усиливающееся магнетическое влияние на личность. Начинается это при первом </w:t>
      </w:r>
      <w:r>
        <w:rPr>
          <w:i/>
          <w:iCs/>
        </w:rPr>
        <w:t xml:space="preserve">сознательном </w:t>
      </w:r>
      <w:r>
        <w:rPr/>
        <w:t>контакте с душой. На этой ранней стадии отклик Триады естественно передаётся через сутратму и неизбежно вызывает пробуждение сердечного центра. Вот почему доктрина сердца начинает преобладать над доктриной ока. Доктрина сердца управляет оккультным развитием, а доктрина ока - то есть доктрина ока видения - управляет мистическим опытом. Доктрина сердца основана на универсальной природе души, обусловленной Монадой, Единым, и подразумевает реальность, а доктрина ока основана на двойственной связи между душой и личностью и включает духовные отношения, но сохраняет признание двойственности или полярных противоположностей. Важно помнить эти моменты при распространении этой новой науки.</w:t>
      </w:r>
    </w:p>
    <w:p>
      <w:pPr>
        <w:pStyle w:val="Style10"/>
        <w:rPr/>
      </w:pPr>
      <w:r>
        <w:rPr/>
        <w:t xml:space="preserve">В конце концов для стремящегося наступает момент, когда три его нити - жизни, сознания и творчества - фокусируются, осознаются как энергетические потоки и осмысленно используются устремлённым учеником на </w:t>
      </w:r>
      <w:r>
        <w:rPr>
          <w:i/>
          <w:iCs/>
        </w:rPr>
        <w:t xml:space="preserve">низшем ментальном плане. </w:t>
      </w:r>
      <w:r>
        <w:rPr/>
        <w:t>По эзотерическому выражению "он, пребывая там и глядя вверх, видит обетованную землю красоты, любви и грядущего видения".</w:t>
      </w:r>
    </w:p>
    <w:p>
      <w:pPr>
        <w:pStyle w:val="Style10"/>
        <w:rPr/>
      </w:pPr>
      <w:r>
        <w:rPr/>
        <w:t xml:space="preserve">Однако </w:t>
      </w:r>
      <w:r>
        <w:rPr>
          <w:i/>
          <w:iCs/>
        </w:rPr>
        <w:t xml:space="preserve">в его сознании </w:t>
      </w:r>
      <w:r>
        <w:rPr/>
        <w:t xml:space="preserve">(но не фактически) имеется </w:t>
      </w:r>
      <w:r>
        <w:rPr>
          <w:i/>
          <w:iCs/>
        </w:rPr>
        <w:t xml:space="preserve">разрыв. </w:t>
      </w:r>
      <w:r>
        <w:rPr/>
        <w:t xml:space="preserve">Энергетический канал сутратмы устраняет этот разрыв, проводя тонкую связь между монадой, душой и личностью, нить же сознания проходит только от души к личности - с инволюционной точки зрения. С эволюционной точки зрения (по парадоксальному выражению) душу и личность связывает лишь очень слабая </w:t>
      </w:r>
      <w:r>
        <w:rPr>
          <w:i/>
          <w:iCs/>
        </w:rPr>
        <w:t xml:space="preserve">осведомлённость, </w:t>
      </w:r>
      <w:r>
        <w:rPr/>
        <w:t>говоря о личности, находящейся на эволюционной дуге Пути Возвращения. Все усилия человека направлены на осознание души и претворение своего сознания в сознание души при одновременном сохранении сознания личности. По мере слияния души с личностью всё сильнее активизируется нить творчества, при этом все три нити неуклонно соединяются, сплавляются и начинают доминировать, позволяя стремящемуся приступить к устранению разрыва и соединению Духовной Триады с личностью через посредство души. А это уже настоящая божественная творческая работа. Понять это поможет мысль о том, что до сих пор связь между душой и личностью неотвратимо устанавливалась, главным образом, душой, стимулировавшей личность к усилиям, видению и расширению. Теперь же - на этой стадии - интегрированная, быстро развивающаяся личность сознательно активизируется и (вместе с душой) берётся за построение антахкараны: слияние трёх нитей и проецирование их в "высшие, более широкие пределы" ментального плана до соединения абстрактного ума и низшего конкретного ума тройным каналом.</w:t>
      </w:r>
    </w:p>
    <w:p>
      <w:pPr>
        <w:pStyle w:val="Style10"/>
        <w:rPr/>
      </w:pPr>
      <w:r>
        <w:rPr/>
        <w:t>Этому процессу и посвящены наши исследования. Логично предполагать, что предшествовавший опыт слияния трёх нитей прошёл нормально. Ум человека теперь устойчиво удерживается в свете, а сам он имеет определённое понятие о медитации, большую преданность и представляет себе следующий шаг. Он постепенно вникает в процесс, укрепляется и расширяется его контакт с душой, и время от времени его озаряют вспышки интуитивного восприятия от Триады. Но не у каждого ученика обязательно присутствуют все эти факторы. Я пытаюсь представить общую картину. Индивидуальный подход и последующее осознание должны вырабатываться самим учеником в суровых испытаниях опыта.</w:t>
      </w:r>
    </w:p>
    <w:p>
      <w:pPr>
        <w:pStyle w:val="Style10"/>
        <w:rPr/>
      </w:pPr>
      <w:r>
        <w:rPr/>
        <w:t>Цель, которой в прошлом добился ученик, состояла в контакте с душой, давшем ему в конечном счёте то, что называется "причастностью к Иерархии". Наградой за его усилия стало принятие в Ашрам одного из Учителей, более широкие возможности служения миру и принятие некоторых посвящений. Цель, ради которой трудятся ученики более высокого статуса, включает не только контакт с душой в качестве первоочередной задачи (ибо он уже в какой-то мере достигнут), но и построение моста от личности к Духовной Триаде с последующей монадической реализацией и открытием перед посвящённым Пути Высшей Эволюции с его ответвлениями и различными целями и задачами. Некоторые отличия (я не сказал "разница" и хочу, чтобы вы обратили на это внимание) между двумя путями можно увидеть в следующих сравнениях:</w:t>
      </w:r>
    </w:p>
    <w:p>
      <w:pPr>
        <w:pStyle w:val="Style10"/>
        <w:rPr/>
      </w:pPr>
      <w:r>
        <w:rPr/>
        <w:t>Желание - Устремление............................ Ум - Проецирование</w:t>
      </w:r>
    </w:p>
    <w:p>
      <w:pPr>
        <w:pStyle w:val="Style10"/>
        <w:rPr/>
      </w:pPr>
      <w:r>
        <w:rPr/>
        <w:t>1-е и 2-е Посвящения............................... 3-е и 4-е Посвящения</w:t>
      </w:r>
    </w:p>
    <w:p>
      <w:pPr>
        <w:pStyle w:val="Style10"/>
        <w:rPr/>
      </w:pPr>
      <w:r>
        <w:rPr/>
        <w:t>Универсальная Любовь и Интуиция........... Универсальная Воля и Ум</w:t>
      </w:r>
    </w:p>
    <w:p>
      <w:pPr>
        <w:pStyle w:val="Style10"/>
        <w:rPr/>
      </w:pPr>
      <w:r>
        <w:rPr/>
        <w:t>Стезя Света.............................................. Путь Высшей Эволюции</w:t>
      </w:r>
    </w:p>
    <w:p>
      <w:pPr>
        <w:pStyle w:val="Style10"/>
        <w:rPr/>
      </w:pPr>
      <w:r>
        <w:rPr/>
        <w:t>Точка Контакта......................................... Антахкарана, или Мост</w:t>
      </w:r>
    </w:p>
    <w:p>
      <w:pPr>
        <w:pStyle w:val="Style10"/>
        <w:rPr/>
      </w:pPr>
      <w:r>
        <w:rPr/>
        <w:t>План........................................................ Цель</w:t>
      </w:r>
    </w:p>
    <w:p>
      <w:pPr>
        <w:pStyle w:val="Style10"/>
        <w:rPr/>
      </w:pPr>
      <w:r>
        <w:rPr/>
        <w:t>Три Слоя Эгоических Лепестков................ Духовная Триада</w:t>
      </w:r>
    </w:p>
    <w:p>
      <w:pPr>
        <w:pStyle w:val="Style10"/>
        <w:rPr/>
      </w:pPr>
      <w:r>
        <w:rPr/>
        <w:t>Иерархия................................................. Шамбала</w:t>
      </w:r>
    </w:p>
    <w:p>
      <w:pPr>
        <w:pStyle w:val="Style10"/>
        <w:rPr/>
      </w:pPr>
      <w:r>
        <w:rPr/>
        <w:t>Ашрам Учителя ........................................ Совещательная Палата</w:t>
      </w:r>
    </w:p>
    <w:p>
      <w:pPr>
        <w:pStyle w:val="Style10"/>
        <w:rPr/>
      </w:pPr>
      <w:r>
        <w:rPr/>
        <w:t>Семь Путей............................................... Семь Путей</w:t>
      </w:r>
    </w:p>
    <w:p>
      <w:pPr>
        <w:pStyle w:val="Style10"/>
        <w:rPr/>
      </w:pPr>
      <w:r>
        <w:rPr/>
        <w:t xml:space="preserve">В действительности это два основных подхода к Богу, или Божественному Целому, причём оба при пятом посвящении сливаются в единый Путь, соединяющий в себе все Пути. Я уже несколько раз говорил о том, что четыре меньших Луча должны в конце концов влиться в Третий Луч, а затем все пять должны влиться во Второй и Первый Лучи, и об этом не следует забывать. Не забывайте и о том, что все эти Лучи, или способы, Бытия суть аспекты, или подлучи, Второго </w:t>
      </w:r>
      <w:r>
        <w:rPr>
          <w:i/>
          <w:iCs/>
        </w:rPr>
        <w:t xml:space="preserve">космического </w:t>
      </w:r>
      <w:r>
        <w:rPr/>
        <w:t>Луча Любви и Огня.</w:t>
      </w:r>
    </w:p>
    <w:p>
      <w:pPr>
        <w:pStyle w:val="Style10"/>
        <w:rPr/>
      </w:pPr>
      <w:r>
        <w:rPr/>
        <w:t>Здесь мне хотелось бы отметить некоторые дальнейшие взаимодействия. Вам хорошо известно, что на ментальном плане находятся три аспекта ума, или три фокуса ментального восприятия и активности:</w:t>
      </w:r>
    </w:p>
    <w:p>
      <w:pPr>
        <w:pStyle w:val="Ind"/>
        <w:rPr/>
      </w:pPr>
      <w:r>
        <w:rPr/>
        <w:t xml:space="preserve">1. </w:t>
      </w:r>
      <w:r>
        <w:rPr>
          <w:i/>
          <w:iCs/>
        </w:rPr>
        <w:t xml:space="preserve">Низший конкретный ум, </w:t>
      </w:r>
      <w:r>
        <w:rPr/>
        <w:t>который выражает себя наиболее полно через пятый Луч Конкретной Науки, отражая низшую фазу волевого аспекта божественности и суммируя в себе всё знание, а равно и эгоическую память. Низший конкретный ум связан с лепестками знания эгоического лотоса и способен к явному душевному просветлению, оказываясь в конце концов прожектором души. Контроль над ним устанавливается в процессах концентрации. Он имеет преходящий характер во времени и пространстве. В результате сознательной творческой работы его можно соединить с постоянным манасическим атомом или абстрактным умом.</w:t>
      </w:r>
    </w:p>
    <w:p>
      <w:pPr>
        <w:pStyle w:val="Ind"/>
        <w:rPr/>
      </w:pPr>
      <w:r>
        <w:rPr/>
        <w:t xml:space="preserve">2. </w:t>
      </w:r>
      <w:r>
        <w:rPr>
          <w:i/>
          <w:iCs/>
        </w:rPr>
        <w:t xml:space="preserve">Сын Ума. </w:t>
      </w:r>
      <w:r>
        <w:rPr/>
        <w:t>Это сама душа, управляемая вторым аспектом всех семи Лучей, - и я прошу вас твёрдо усвоить это. Он отражает низшую фазу божественного аспекта любви и суммирует в себе результаты всего накопленного знания, которое есть мудрость, озаряемая светом интуиции. Иначе его можно описать как любовь, располагающую опытом и знанием. Наиболее полно Сын Ума проявляется через лепестки любви, присущей его бытию. Благодаря преданному, самоотверженному служению он приводит в действие божественный План в трёх мирах человеческой активности. Таким образом, он связан со вторым аспектом Духовной Триады и приводится в функциональную активность в результате медитации. Тогда он берёт под свой контроль и начинает использовать в собственных духовных целях преданную личность через упомянутый выше просветлённый ум. Он вечен во времени и пространстве.</w:t>
      </w:r>
    </w:p>
    <w:p>
      <w:pPr>
        <w:pStyle w:val="Ind"/>
        <w:rPr/>
      </w:pPr>
      <w:r>
        <w:rPr/>
        <w:t xml:space="preserve">3. </w:t>
      </w:r>
      <w:r>
        <w:rPr>
          <w:i/>
          <w:iCs/>
        </w:rPr>
        <w:t xml:space="preserve">Абстрактный ум, </w:t>
      </w:r>
      <w:r>
        <w:rPr/>
        <w:t>который раскрывается исключительно под влиянием Первого Луча Воли или Могущества, отражая высший аспект божественной воли, или атмического принципа. При полном развитии, он суммирует в себе цель Божества и принимает ответственность за выявление Плана. Он энергетизирует лепестки воли до тех пор, пока вечная жизнь души не абсорбируется в то, что ни преходяще, ни вечно, но беспредельно, безгранично и неведомо. Его сознательное функционирование начинается с построением антахкараны. Этот "сияющий радужный мост" соединяет просветлённую личность, фокусирующуюся в умственном теле и мотивируемую любовью души, с Монадой, или Единой Жизнью, что позволяет божественно проявляющемуся Сыну Божьему выражать значение слов: Бог есть Любовь и Бог есть Огонь поядающий. Этот огонь, энергетизируемый любо вью, сжёг все личностные качества, оставив лишь очищенный инструмент, несущий в себе характерные черты Луча души и более не нуждающийся в существовании душевного тела. К тому времени личность целиком вбирает душу, или, точнее, душа и личность соединяются и сливаются в единый инструмент, которым пользуется Единая Жизнь.</w:t>
      </w:r>
    </w:p>
    <w:p>
      <w:pPr>
        <w:pStyle w:val="Style10"/>
        <w:rPr/>
      </w:pPr>
      <w:r>
        <w:rPr/>
        <w:t>Эта картина, или символическое описание, нужны лишь для передачи общей цели материальной и духовной эволюции, которая близится к своему завершению - в текущем мировом цикле -благодаря развитию трёх аспектов ума на ментальном плане. Описанное имеет и космический смысл, но задерживаться на нём нам не стоит. В ходе этого процесса на сцене мировой жизни и на физическом плане появляются три основных аспекта божественного проявления. Это Человечество, Иерархия и Шамбала.</w:t>
      </w:r>
    </w:p>
    <w:p>
      <w:pPr>
        <w:pStyle w:val="Style10"/>
        <w:rPr/>
      </w:pPr>
      <w:r>
        <w:rPr/>
        <w:t>Человечество уже стало доминирующим царством природы, и сегодня сотни тысяч людей узнают о существовании Иерархии и её близящемся физическом воплощении. Позднее признание её явления подготовит почву для необходимых подготовительных фаз к конечному экзотерическому правлению Господа Мира. Он выйдет из Своего длившегося долгие зоны уединения в Шамбале и вступит во внешнее проявление к концу настоящего мирового цикла.</w:t>
      </w:r>
    </w:p>
    <w:p>
      <w:pPr>
        <w:pStyle w:val="Style10"/>
        <w:rPr/>
      </w:pPr>
      <w:r>
        <w:rPr/>
        <w:t>Эта обширная картина необходима, чтобы показать грандиозность и основание следующего этапа человеческой эволюции.</w:t>
      </w:r>
    </w:p>
    <w:p>
      <w:pPr>
        <w:pStyle w:val="Style10"/>
        <w:rPr/>
      </w:pPr>
      <w:r>
        <w:rPr/>
        <w:t>Хочу подчеркнуть, что лишь когда стремящийся прочно закрепляется на ментальном плане и сохраняет там "фокус осознания", для него становится возможным реальный прогресс в божественной работе построения моста, работе призыва и приведения в сознательное сопряжение Триады, души и личности. Сознательное построение антахкараны длится от заключительной стадии Пути Испытаний до третьего посвящения.</w:t>
      </w:r>
    </w:p>
    <w:p>
      <w:pPr>
        <w:pStyle w:val="Style10"/>
        <w:rPr/>
      </w:pPr>
      <w:r>
        <w:rPr/>
        <w:t>При разборе данного процесса необходимо затронуть три аспекта ума, которые выражаются на ментальном плане и составляют на нём основу различных состояний сознания. Интересно отметить, что на более совершенной стадии своего развития (интегрированной, устремлённой, ориентированной и преданной) человек твёрдо вступает на низшие уровни ментального плана и оказывается перед семью его подпланами и их соответствующими состояниями сознания. Это значит, что для него начинается новый цикл, где - на этот раз обладая полным самосознанием - он должен развить семь состояний ментальной осведомлённости. Все они свойственны или присущи ему, и все (при овладении) приводят к какому-либо из семи главных посвящений. Вот эти семь состояний сознания, начиная с первого, или низшего:</w:t>
      </w:r>
    </w:p>
    <w:p>
      <w:pPr>
        <w:pStyle w:val="Style10"/>
        <w:rPr>
          <w:b/>
          <w:b/>
          <w:bCs/>
        </w:rPr>
      </w:pPr>
      <w:r>
        <w:rPr>
          <w:b/>
          <w:bCs/>
        </w:rPr>
        <w:t>Ментальный план</w:t>
      </w:r>
    </w:p>
    <w:p>
      <w:pPr>
        <w:pStyle w:val="Style10"/>
        <w:rPr/>
      </w:pPr>
      <w:r>
        <w:rPr/>
        <w:t>1. Низшая ментальная осведомлённость. Развитие истинно ментального понимания.</w:t>
      </w:r>
    </w:p>
    <w:p>
      <w:pPr>
        <w:pStyle w:val="Style10"/>
        <w:rPr/>
      </w:pPr>
      <w:r>
        <w:rPr/>
        <w:t>2. Душевная осведомлённость, или душевное восприятие. Это не восприятие души личностью, но регистрация то го, что воспринимает душа самой душой. Позднее то же регистрирует и низший ум. Таким образом, это душевное восприятие сменяет обычный умственный подход.</w:t>
      </w:r>
    </w:p>
    <w:p>
      <w:pPr>
        <w:pStyle w:val="Style10"/>
        <w:rPr/>
      </w:pPr>
      <w:r>
        <w:rPr/>
        <w:t>3. Высшая абстрактная осведомлённость. Раскрытие интуиции и осознание интуитивных процессов низшим умом.</w:t>
      </w:r>
    </w:p>
    <w:p>
      <w:pPr>
        <w:pStyle w:val="Style10"/>
        <w:rPr>
          <w:b/>
          <w:b/>
          <w:bCs/>
        </w:rPr>
      </w:pPr>
      <w:r>
        <w:rPr>
          <w:b/>
          <w:bCs/>
        </w:rPr>
        <w:t>Буддхический план</w:t>
      </w:r>
    </w:p>
    <w:p>
      <w:pPr>
        <w:pStyle w:val="Style10"/>
        <w:rPr/>
      </w:pPr>
      <w:r>
        <w:rPr/>
        <w:t>4. Постоянная духовная осведомлённость. Это полное сознание буддхического, или интуитивного, уровня. Такое воспринимающее сознание характеризует Иерархию. Жизненный фокус человека смещается на буддхический план. Это четвёртое, или промежуточное, состояние сознания.</w:t>
      </w:r>
    </w:p>
    <w:p>
      <w:pPr>
        <w:pStyle w:val="Style10"/>
        <w:rPr>
          <w:b/>
          <w:b/>
          <w:bCs/>
        </w:rPr>
      </w:pPr>
      <w:r>
        <w:rPr>
          <w:b/>
          <w:bCs/>
        </w:rPr>
        <w:t>Атмический план</w:t>
      </w:r>
    </w:p>
    <w:p>
      <w:pPr>
        <w:pStyle w:val="Style10"/>
        <w:rPr/>
      </w:pPr>
      <w:r>
        <w:rPr/>
        <w:t>5. Сознание духовной воли, которая выражается и переживается на атмических уровнях, или на третьем плане божественного проявления. Я почти ничего не могу сказать о такой осведомлённости, ибо это состояние нирванического осознания непостижимо для среднего ученика.</w:t>
      </w:r>
    </w:p>
    <w:p>
      <w:pPr>
        <w:pStyle w:val="Style10"/>
        <w:rPr>
          <w:b/>
          <w:b/>
          <w:bCs/>
        </w:rPr>
      </w:pPr>
      <w:r>
        <w:rPr>
          <w:b/>
          <w:bCs/>
        </w:rPr>
        <w:t>Монадический план</w:t>
      </w:r>
    </w:p>
    <w:p>
      <w:pPr>
        <w:pStyle w:val="Style10"/>
        <w:rPr/>
      </w:pPr>
      <w:r>
        <w:rPr/>
        <w:t>6. Вмещающая осведомлённость Монады на её собственном плане, втором плане нашей планетарной и солнечной жизни.</w:t>
      </w:r>
    </w:p>
    <w:p>
      <w:pPr>
        <w:pStyle w:val="Style10"/>
        <w:rPr>
          <w:b/>
          <w:b/>
          <w:bCs/>
        </w:rPr>
      </w:pPr>
      <w:r>
        <w:rPr>
          <w:b/>
          <w:bCs/>
        </w:rPr>
        <w:t>Логоический план</w:t>
      </w:r>
    </w:p>
    <w:p>
      <w:pPr>
        <w:pStyle w:val="Style10"/>
        <w:rPr/>
      </w:pPr>
      <w:r>
        <w:rPr/>
        <w:t>7. Божественное сознание. Это осведомлённость целого на наивысшем плане нашего планетарного проявления. Это также аспект солнечной осведомлённости на том же плане.</w:t>
      </w:r>
    </w:p>
    <w:p>
      <w:pPr>
        <w:pStyle w:val="Style10"/>
        <w:rPr/>
      </w:pPr>
      <w:r>
        <w:rPr/>
        <w:br/>
        <w:t xml:space="preserve">Стремясь хоть как-то понять суть работы по построению антахкараны, в качестве предварительного шага стоит рассмотреть природу субстанции, из которой сознательный стремящийся должен построить "мост из сияющего умственного вещества". На востоке это "умственное вещество" называется </w:t>
      </w:r>
      <w:r>
        <w:rPr>
          <w:i/>
          <w:iCs/>
        </w:rPr>
        <w:t xml:space="preserve">читтой. </w:t>
      </w:r>
      <w:r>
        <w:rPr/>
        <w:t>Существует она в виде субстанции трёх типов, которые имеют общую основу, но обусловлены разными качествами. Согласно фундаментальному закону нашей Солнечной системы, а следовательно, и опыта нашей планетарной жизни, субстанция, через которую выражает себя божественность (во времени и пространстве), кармически обусловлена. Она заключает в себе качества и аспекты, являющиеся продуктом предыдущих проявлений того Бытия, Которым мы живём и движемся и существуем. Этот факт, стоящий за проявлением той Троицы или Триады Аспектов, которые знакомы нам по всем мировым религиям, имеет принципиальное значение. Выглядит эта Троица следующим образом:</w:t>
      </w:r>
    </w:p>
    <w:tbl>
      <w:tblPr>
        <w:tblW w:w="8815" w:type="dxa"/>
        <w:jc w:val="center"/>
        <w:tblInd w:w="0" w:type="dxa"/>
        <w:tblLayout w:type="fixed"/>
        <w:tblCellMar>
          <w:top w:w="90" w:type="dxa"/>
          <w:left w:w="90" w:type="dxa"/>
          <w:bottom w:w="90" w:type="dxa"/>
          <w:right w:w="90" w:type="dxa"/>
        </w:tblCellMar>
      </w:tblPr>
      <w:tblGrid>
        <w:gridCol w:w="3469"/>
        <w:gridCol w:w="5346"/>
      </w:tblGrid>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1. </w:t>
            </w:r>
            <w:r>
              <w:rPr>
                <w:rFonts w:cs="Verdana" w:ascii="Verdana" w:hAnsi="Verdana"/>
                <w:i/>
                <w:iCs/>
                <w:sz w:val="26"/>
                <w:szCs w:val="26"/>
              </w:rPr>
              <w:t>Аспект Отца.</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Это лежащий в основе План Бога.</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Аспект Воли.</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ная Причина Бытия.</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ль.</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зненная цель, мотивирующая эволюцию.</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та синтетического звука.</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Использует сутратму.</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2. </w:t>
            </w:r>
            <w:r>
              <w:rPr>
                <w:rFonts w:cs="Verdana" w:ascii="Verdana" w:hAnsi="Verdana"/>
                <w:i/>
                <w:iCs/>
                <w:sz w:val="26"/>
                <w:szCs w:val="26"/>
              </w:rPr>
              <w:t>Аспект Сына.</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Качество чувствительности.</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Аспект Любви.</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ода отношений.</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Мудрость. Понимание.</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особ эволюции.</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знание. Душа.</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та притягательного звука.</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Использует нить сознания.</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xml:space="preserve">3. </w:t>
            </w:r>
            <w:r>
              <w:rPr>
                <w:rFonts w:cs="Verdana" w:ascii="Verdana" w:hAnsi="Verdana"/>
                <w:i/>
                <w:iCs/>
                <w:sz w:val="26"/>
                <w:szCs w:val="26"/>
              </w:rPr>
              <w:t>Аспект Матери.</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 субстанции.</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Умственный аспект.</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ирода форм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Святой Дух.</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клик на эволюцию.</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Нота Природы.</w:t>
            </w:r>
          </w:p>
        </w:tc>
      </w:tr>
      <w:tr>
        <w:trPr/>
        <w:tc>
          <w:tcPr>
            <w:tcW w:w="3469" w:type="dxa"/>
            <w:tcBorders/>
            <w:vAlign w:val="center"/>
          </w:tcPr>
          <w:p>
            <w:pPr>
              <w:pStyle w:val="Normal"/>
              <w:spacing w:before="720" w:after="720"/>
              <w:rPr>
                <w:rFonts w:ascii="Verdana" w:hAnsi="Verdana" w:cs="Verdana"/>
                <w:sz w:val="26"/>
                <w:szCs w:val="26"/>
              </w:rPr>
            </w:pPr>
            <w:r>
              <w:rPr>
                <w:rFonts w:cs="Verdana" w:ascii="Verdana" w:hAnsi="Verdana"/>
                <w:i/>
                <w:iCs/>
                <w:sz w:val="26"/>
                <w:szCs w:val="26"/>
              </w:rPr>
              <w:t>Развивает творческую нить.</w:t>
            </w:r>
          </w:p>
        </w:tc>
        <w:tc>
          <w:tcPr>
            <w:tcW w:w="5346"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10"/>
        <w:rPr/>
      </w:pPr>
      <w:r>
        <w:rPr/>
        <w:t>Ментальный план, в котором должен быть построен мост, подобен большому потоку сознания или сознательной субстанции, и через этот поток должна пройти антахкарана. Эта концепция и заключена в данном учении и символизме Пути. Чтобы вступить на Путь, человек сам должен стать этим Путём. Радужный мост, этот Светлый Путь, он должен создавать из субстанции собственной жизни, и ткёт и закрепляет её, подобно пауку, ткущему нить, по которой может передвигаться. В построении моста участвует каждый из трёх его божественных аспектов, а время строить приходит, когда его низшая природа:</w:t>
      </w:r>
    </w:p>
    <w:p>
      <w:pPr>
        <w:pStyle w:val="Style10"/>
        <w:rPr/>
      </w:pPr>
      <w:r>
        <w:rPr/>
        <w:t>1. Ориентируется, упорядочивается и становится способ ной к творчеству.</w:t>
      </w:r>
    </w:p>
    <w:p>
      <w:pPr>
        <w:pStyle w:val="Style10"/>
        <w:rPr/>
      </w:pPr>
      <w:r>
        <w:rPr/>
        <w:t>2. Распознаёт контакт с душой и реагирует на её контроль.</w:t>
      </w:r>
    </w:p>
    <w:p>
      <w:pPr>
        <w:pStyle w:val="Style10"/>
        <w:rPr/>
      </w:pPr>
      <w:r>
        <w:rPr/>
        <w:t>3. Впервые ощущает впечатления от Монады, что становится возможным при:</w:t>
      </w:r>
    </w:p>
    <w:p>
      <w:pPr>
        <w:pStyle w:val="Ind"/>
        <w:rPr/>
      </w:pPr>
      <w:r>
        <w:rPr/>
        <w:t>а. Подчинении "воле Божьей", или большему Целому.</w:t>
      </w:r>
    </w:p>
    <w:p>
      <w:pPr>
        <w:pStyle w:val="Ind"/>
        <w:rPr/>
      </w:pPr>
      <w:r>
        <w:rPr/>
        <w:t>б. Раскрытии внутренней духовной воли, преодолевающей любые препятствия.</w:t>
      </w:r>
    </w:p>
    <w:p>
      <w:pPr>
        <w:pStyle w:val="Ind"/>
        <w:rPr/>
      </w:pPr>
      <w:r>
        <w:rPr/>
        <w:t>в. Сотрудничество с целями Иерархии, интерпретирующей волю Бога, выражаемую в любви.</w:t>
      </w:r>
    </w:p>
    <w:p>
      <w:pPr>
        <w:pStyle w:val="Style10"/>
        <w:rPr/>
      </w:pPr>
      <w:r>
        <w:rPr/>
        <w:t>Я перечислил три вида отклика на совокупность божественных аспектов, поскольку они имеют отношение к антахкаране и должны быть определены и обусловлены на ментальном плане, которому они принадлежат, проявляясь в субстанции. Это:</w:t>
      </w:r>
    </w:p>
    <w:p>
      <w:pPr>
        <w:pStyle w:val="Ind"/>
        <w:rPr/>
      </w:pPr>
      <w:r>
        <w:rPr/>
        <w:t>1. Низший конкретный ум.</w:t>
        <w:br/>
        <w:t>Восприимчивый здравый смысл.</w:t>
        <w:br/>
        <w:t>Высший аспект природы формы.</w:t>
        <w:br/>
        <w:t>Отражение атмы, духовной воли.</w:t>
        <w:br/>
        <w:t>Горловой центр.</w:t>
        <w:br/>
        <w:t>Знание.</w:t>
      </w:r>
    </w:p>
    <w:p>
      <w:pPr>
        <w:pStyle w:val="Ind"/>
        <w:rPr/>
      </w:pPr>
      <w:r>
        <w:rPr/>
        <w:t>2. Индивидуализированный ум.</w:t>
        <w:br/>
        <w:t>Душа, или духовное Эго.</w:t>
        <w:br/>
        <w:t>Промежуточный принцип.</w:t>
        <w:br/>
        <w:t>Буддхи-манас.</w:t>
        <w:br/>
        <w:t>Отражение Монады в ментальной субстанции.</w:t>
        <w:br/>
        <w:t>Духовная любовь-мудрость.</w:t>
        <w:br/>
        <w:t>Сердечный центр.</w:t>
        <w:br/>
        <w:t>Любовь.</w:t>
      </w:r>
    </w:p>
    <w:p>
      <w:pPr>
        <w:pStyle w:val="Ind"/>
        <w:rPr/>
      </w:pPr>
      <w:r>
        <w:rPr/>
        <w:t>3. Высший абстрактный ум.</w:t>
        <w:br/>
        <w:t>Передатчик буддхи.</w:t>
        <w:br/>
        <w:t>Отражение божественной природы.</w:t>
        <w:br/>
        <w:t>Интуитивная любовь, понимание, вмещение.</w:t>
        <w:br/>
        <w:t>Головной центр.</w:t>
        <w:br/>
        <w:t>Жертва.</w:t>
      </w:r>
    </w:p>
    <w:p>
      <w:pPr>
        <w:pStyle w:val="Style10"/>
        <w:rPr/>
      </w:pPr>
      <w:r>
        <w:rPr/>
        <w:t xml:space="preserve">Естественно, что может быть и иной порядок этих аспектов в проявлении, однако данный отражает взаимосвязь Монады-души-личности, проявляющихся через определённые фокусные станции, или силовые точки, </w:t>
      </w:r>
      <w:r>
        <w:rPr>
          <w:i/>
          <w:iCs/>
        </w:rPr>
        <w:t>на ментальном плане.</w:t>
      </w:r>
    </w:p>
    <w:p>
      <w:pPr>
        <w:pStyle w:val="Style10"/>
        <w:rPr/>
      </w:pPr>
      <w:r>
        <w:rPr/>
        <w:t xml:space="preserve">Главное, что нужно осознать человечеству в нынешней точке его эволюции, это необходимость - сознательно и эффективно - связать между собой духовную Триаду, душу на её собственном плане и личность с её тройственной природой. Это обеспечивается </w:t>
      </w:r>
      <w:r>
        <w:rPr>
          <w:i/>
          <w:iCs/>
        </w:rPr>
        <w:t>творческой работой личности, магнетизмом Триады и сознательной активностью души, которые используют тройную нить.</w:t>
      </w:r>
    </w:p>
    <w:p>
      <w:pPr>
        <w:pStyle w:val="Style10"/>
        <w:rPr/>
      </w:pPr>
      <w:r>
        <w:rPr/>
        <w:t>Понятно теперь, почему эзотеристы так акцентируют слияние или объединение. Только осмыслив это, ученик может приступить к сплетению из нитей светового моста, который в конце концов превращается в Светлый Путь и позволяет ему перейти в высшие миры бытия. Так он освобождается из трёх миров. В текущем мировом цикле это преимущественно вопрос слияния и выражения (с полностью пробуждённой осознанностью) трёх главных состояний сознания:</w:t>
      </w:r>
    </w:p>
    <w:p>
      <w:pPr>
        <w:pStyle w:val="Ind"/>
        <w:rPr/>
      </w:pPr>
      <w:r>
        <w:rPr>
          <w:i/>
          <w:iCs/>
        </w:rPr>
        <w:t>1. Сознания Шамбалы.</w:t>
        <w:br/>
      </w:r>
      <w:r>
        <w:rPr/>
        <w:t>Осознание единства и цели жизни.</w:t>
        <w:br/>
        <w:t>Распознание Плана и содействие ему.</w:t>
        <w:br/>
        <w:t>Воля. Направленность. Единство.</w:t>
        <w:br/>
        <w:t>Влияние Триады.</w:t>
      </w:r>
    </w:p>
    <w:p>
      <w:pPr>
        <w:pStyle w:val="Ind"/>
        <w:rPr/>
      </w:pPr>
      <w:r>
        <w:rPr>
          <w:i/>
          <w:iCs/>
        </w:rPr>
        <w:t>2. Сознания Иерархии.</w:t>
        <w:br/>
      </w:r>
      <w:r>
        <w:rPr/>
        <w:t>Осознание "Я", Души.</w:t>
        <w:br/>
        <w:t>Распознание божественности и содействие ей.</w:t>
        <w:br/>
        <w:t>Любовь. Притяжение. Отношения.</w:t>
        <w:br/>
        <w:t>Влияние Души.</w:t>
      </w:r>
    </w:p>
    <w:p>
      <w:pPr>
        <w:pStyle w:val="Ind"/>
        <w:rPr/>
      </w:pPr>
      <w:r>
        <w:rPr>
          <w:i/>
          <w:iCs/>
        </w:rPr>
        <w:t>3. Человеческого сознания.</w:t>
        <w:br/>
      </w:r>
      <w:r>
        <w:rPr/>
        <w:t>Осознание души в форме.</w:t>
        <w:br/>
        <w:t>Распознание души и содействие ей.</w:t>
        <w:br/>
        <w:t>Интеллект. Действие. Выражение.</w:t>
        <w:br/>
        <w:t>Влияние преданной личности.</w:t>
      </w:r>
    </w:p>
    <w:p>
      <w:pPr>
        <w:pStyle w:val="Style10"/>
        <w:rPr/>
      </w:pPr>
      <w:r>
        <w:rPr/>
        <w:t>Проведя в конце концов через ментальный план антахкарану, человек соединяет, или связывает, эти три божественных аспекта, и с каждым посвящением они всё плотнее сливаются в полное излучающее проявление единого божественного выражения. Иначе говоря, ученик вступает на путь возвращения, строит антахкарану, проходит Светлым Путём и обретает свободу Пути Жизни.</w:t>
      </w:r>
    </w:p>
    <w:p>
      <w:pPr>
        <w:pStyle w:val="Style10"/>
        <w:rPr/>
      </w:pPr>
      <w:r>
        <w:rPr/>
        <w:t xml:space="preserve">Изучающим важно осознать тот глубоко эзотерический момент, что антахкарана строится осмысленными усилиями </w:t>
      </w:r>
      <w:r>
        <w:rPr>
          <w:i/>
          <w:iCs/>
        </w:rPr>
        <w:t xml:space="preserve">в самом сознании, </w:t>
      </w:r>
      <w:r>
        <w:rPr/>
        <w:t xml:space="preserve">а не просто стараниями быть хорошим, проявлять добрую волю или демонстрировать бескорыстие и высокую устремлённость. Многие эзотеристы, по-видимому, считают, что движение по Пути заключается в сознательных усилиях по преодолению низшей природы, по выработке правильного образа жизни и мышления и развитию любви и интеллектуального понимания. Это, конечно, так и есть, однако здесь подразумевается </w:t>
      </w:r>
      <w:r>
        <w:rPr>
          <w:i/>
          <w:iCs/>
        </w:rPr>
        <w:t xml:space="preserve">нечто гораздо большее. </w:t>
      </w:r>
      <w:r>
        <w:rPr/>
        <w:t>Добрый нрав и сильное духовное устремление это необходимые условия, но для Учителя, готовящего ученика, они само собой разумеются, а их осознание и развитие является задачей Пути Испытаний.</w:t>
      </w:r>
    </w:p>
    <w:p>
      <w:pPr>
        <w:pStyle w:val="Style10"/>
        <w:rPr/>
      </w:pPr>
      <w:r>
        <w:rPr/>
        <w:t>Построить же антахкарану - значит соединить между собой три божественных аспекта. Это подразумевает интенсивную ментальную деятельность, способность воображения и визуализации и напряжённые усилия по проведению Светлого Пути в ментальной субстанции. Как мы видели, ментальная субстанция включает три качества, или аспекта, а мост живого света это составная конструкция, состоящая из:</w:t>
      </w:r>
    </w:p>
    <w:p>
      <w:pPr>
        <w:pStyle w:val="Ind"/>
        <w:rPr/>
      </w:pPr>
      <w:r>
        <w:rPr/>
        <w:t>1. Силы, фокусируемой и проецируемой из соединённых и слитых сил личности.</w:t>
      </w:r>
    </w:p>
    <w:p>
      <w:pPr>
        <w:pStyle w:val="Ind"/>
        <w:rPr/>
      </w:pPr>
      <w:r>
        <w:rPr/>
        <w:t>2. Энергии, сознательным усилием извлекаемой из эгоического тела.</w:t>
      </w:r>
    </w:p>
    <w:p>
      <w:pPr>
        <w:pStyle w:val="Ind"/>
        <w:rPr/>
      </w:pPr>
      <w:r>
        <w:rPr/>
        <w:t>3. Энергии, выделяемой Духовной Триадой.</w:t>
      </w:r>
    </w:p>
    <w:p>
      <w:pPr>
        <w:pStyle w:val="Style10"/>
        <w:rPr/>
      </w:pPr>
      <w:r>
        <w:rPr/>
        <w:t xml:space="preserve">Это достигается, главным образом, активностью интегрированной и преданной личности. Эзотеристам не следует думать, что им нужно лишь пассивно ждать какой-то активности души, которая автоматически начнётся по достижении определённой степени контакта с ней, и что в надлежащее время на эту активность откликнутся как личность, так и Триада. Это </w:t>
      </w:r>
      <w:r>
        <w:rPr>
          <w:i/>
          <w:iCs/>
        </w:rPr>
        <w:t xml:space="preserve">не </w:t>
      </w:r>
      <w:r>
        <w:rPr/>
        <w:t>так. Основную работу по построению антахкараны должна вести личность с помощью души, а со временем на эту работу отреагирует Триада. Стремящиеся слишком инертны в настоящее время.</w:t>
      </w:r>
    </w:p>
    <w:p>
      <w:pPr>
        <w:pStyle w:val="Style10"/>
        <w:rPr/>
      </w:pPr>
      <w:r>
        <w:rPr/>
        <w:t>Можно взглянуть на предмет и под другим углом. Когда личность начинает претворять знание в мудрость, фокус личностной жизни перемещается на ментальный план, поскольку процесс такого претворения (с его стадиями понимания, анализа, осознания и приложения) носит строго ментальный характер. Личность начинает также понимать суть любви и интерпретировать её в понятиях группового блага, а не в понятиях личностного "я", личностного желания или даже личностного устремления. Истинная любовь правильно понимается только ментально развитым и духовно ориентированным человеком. Личность приходит также к переосмыслению понятия жертвы. Обычно жертва означает лишь отказ от желания низшей природы, с которым стремящийся охотно мирился, но которое - на данной стадии - стало недоразумением и ограничением. В действительности же жертва это совершенное подчинение воле Бога человека, для которого собственная духовная воля и божественная воля (насколько он распознаёт её в Плане) суть одно. Божественные цели всё больше отождествляются для него с собственными. Таким образом, в своеволии, желании и имеющей двойственную мотивацию умственной активности он видят и признаёт лишь низшее выражение трёх божественных аспектов и пытается выражать их в понятиях души, а не, как прежде, в понятиях преданной и правильно ориентированной личности. В истинном смысле это становится возможным только при смещении жизненного фокуса в ментальный проводник и активизации головы и сердца. Стадии формирования характера считаются существенными и эффективными составляющими этого процесса и осуществляются охотно и сознательно. Однако, заложив прочный фундамент твёрдого характера и умственной активности, нужно возвести на нём нечто более высокое и тонкое.</w:t>
      </w:r>
    </w:p>
    <w:p>
      <w:pPr>
        <w:pStyle w:val="Style10"/>
        <w:rPr/>
      </w:pPr>
      <w:r>
        <w:rPr>
          <w:i/>
          <w:iCs/>
        </w:rPr>
        <w:t xml:space="preserve">Знание-мудрость </w:t>
      </w:r>
      <w:r>
        <w:rPr/>
        <w:t>должны смениться интуитивным пониманием, что в действительности означает широкое участие в божественной творческой активности. Божественная идея должна превратиться в возможный идеал, а идеал должен быть раскрыт и проявлен в субстанции на физическом плане. До сознательного функционирования и активности должна быть доведена и уже в какой-то мере готова нить творчества.</w:t>
      </w:r>
    </w:p>
    <w:p>
      <w:pPr>
        <w:pStyle w:val="Style10"/>
        <w:rPr/>
      </w:pPr>
      <w:r>
        <w:rPr>
          <w:i/>
          <w:iCs/>
        </w:rPr>
        <w:t xml:space="preserve">Желание-любовь </w:t>
      </w:r>
      <w:r>
        <w:rPr/>
        <w:t>должны быть поняты как божественное притяжение, подразумевающее правильное или неправильное использование энергий и сил. В этом процессе ученик приходит в соприкосновение с божественностью как с последовательно открывающимся Целым. Благодаря магнетическому развитию собственной природы часть постепенно соприкасается со всем, что ЕСТЬ. Ученик узнаёт об этой совокупности в результате всё более ярких расширений сознания, ведущих к посвящению, осознанию и отождествлению - трём стадиям посвящения.</w:t>
      </w:r>
    </w:p>
    <w:p>
      <w:pPr>
        <w:pStyle w:val="Style10"/>
        <w:rPr/>
      </w:pPr>
      <w:r>
        <w:rPr/>
        <w:t>Пробуждается нить сознания вместе с нитями творчества и жизни, делая возможным полностью осознанное участие в творческом божественном Плане - Плане, который мотивируется любовью и осмысленно осуществляющемуся.</w:t>
      </w:r>
    </w:p>
    <w:p>
      <w:pPr>
        <w:pStyle w:val="Style10"/>
        <w:rPr/>
      </w:pPr>
      <w:r>
        <w:rPr>
          <w:i/>
          <w:iCs/>
        </w:rPr>
        <w:t xml:space="preserve">Направленность-Воля </w:t>
      </w:r>
      <w:r>
        <w:rPr/>
        <w:t>(что означает ориентацию как результат понимания обоих процессов знания-мудрости и желания-любви) должны обеспечивать окончательную ориентацию слитых воедино личности и души на свободу Духовной Триады. А затем сознательными усилиями по использованию этих трёх энергий завершается созданием антахкараны на ментальном плане. Обратите внимание, что для этой ранней стадии процесса я подчеркиваю слова "ориентация" и "усилия". Они просто означают окончательное овладение субстанцией посвящённым.</w:t>
      </w:r>
    </w:p>
    <w:p>
      <w:pPr>
        <w:pStyle w:val="Style10"/>
        <w:rPr/>
      </w:pPr>
      <w:r>
        <w:rPr/>
        <w:t xml:space="preserve">Одним из признаков окончания человеком Пути Испытаний является его переход из сферы устремления и преданности в мир </w:t>
      </w:r>
      <w:r>
        <w:rPr>
          <w:i/>
          <w:iCs/>
        </w:rPr>
        <w:t xml:space="preserve">концентрированной воли. </w:t>
      </w:r>
      <w:r>
        <w:rPr/>
        <w:t>Ещё одним признаком является то, что он начинает интерпретировать жизнь в понятиях энергии и сил, а не качества и желания. Это говорит о его бесспорном шаге вперёд. Сегодняшние ученики используют в своей жизни слишком мало духовной воли, получаемой в результате правильной ориентации.</w:t>
      </w:r>
    </w:p>
    <w:p>
      <w:pPr>
        <w:pStyle w:val="Style10"/>
        <w:rPr/>
      </w:pPr>
      <w:r>
        <w:rPr/>
        <w:t>В будущем Наука Антахкараны вместе с её низшим соответствием, Наукой Общественной Эволюции (представляющей собой общую или соединённую антахкарану человечества в целом), будут известны как Наука Призыва и Отклика. В действительности это Наука Магнетического Сопряжения, с помощью которой правильное взаимодействие устанавливается взаимным призывом, результатом которого становится ответный процесс - процесс отклика. Эта наука стоит за всяким сознательным пробуждением центров и их взаимосвязью, а также за отношениями между людьми, между группами и, наконец, между нациями. Именно призыв с последующим откликом в конечном счёте соединяет душу с личностью и душу с монадой. Это главная задача при обращении человечества к Богу, Иерархии и к Духовным Силам космоса, как бы вы ни называли их. Когда раздаётся призыв, то это обращение человечества может, должно и обязательно вызовет ответ духовной Иерархии, и впервые в широком масштабе продемонстрирует эту новую эзотерическую науку - эзотерическую, поскольку она основана на звуке. Ею обосновано употребление О.М. Подробно говорить об этой науке здесь я не могу, и нам придётся ограничить внимание нашей темой, то есть Наукой Антахкараны.</w:t>
      </w:r>
    </w:p>
    <w:p>
      <w:pPr>
        <w:pStyle w:val="Style10"/>
        <w:rPr>
          <w:b/>
          <w:b/>
          <w:bCs/>
          <w:i/>
          <w:i/>
          <w:iCs/>
        </w:rPr>
      </w:pPr>
      <w:r>
        <w:rPr>
          <w:b/>
          <w:bCs/>
          <w:i/>
          <w:iCs/>
        </w:rPr>
        <w:t>Мост как средство выравнивания</w:t>
      </w:r>
    </w:p>
    <w:p>
      <w:pPr>
        <w:pStyle w:val="Style10"/>
        <w:rPr/>
      </w:pPr>
      <w:r>
        <w:rPr/>
        <w:t xml:space="preserve">Слово "выравнивание" широко употребляется в современной эзотерической подготовке. Хочу указать, что при выравнивании стремящийся проходит лишь первую стадию процесса своей реализации. В собственном сознании он устанавливает факт своей принципиальной </w:t>
      </w:r>
      <w:r>
        <w:rPr>
          <w:i/>
          <w:iCs/>
        </w:rPr>
        <w:t xml:space="preserve">двойственности. </w:t>
      </w:r>
      <w:r>
        <w:rPr/>
        <w:t xml:space="preserve">Укажу также, что кульминации этот процесс достигает, только когда резко обозначается и признаётся различие между интегрированной, действенной личностью и душой. Утверждение о том, что </w:t>
      </w:r>
      <w:r>
        <w:rPr>
          <w:i/>
          <w:iCs/>
        </w:rPr>
        <w:t xml:space="preserve">стремящийся </w:t>
      </w:r>
      <w:r>
        <w:rPr/>
        <w:t xml:space="preserve">характеризуется .·., или тройственностью, </w:t>
      </w:r>
      <w:r>
        <w:rPr>
          <w:i/>
          <w:iCs/>
        </w:rPr>
        <w:t>ученик</w:t>
      </w:r>
      <w:r>
        <w:rPr/>
      </w:r>
      <w:r>
        <w:rPr>
          <w:i/>
          <w:iCs/>
        </w:rPr>
        <w:t xml:space="preserve">, </w:t>
      </w:r>
      <w:r>
        <w:rPr/>
        <w:t xml:space="preserve">или осознанием двойственности, а </w:t>
      </w:r>
      <w:r>
        <w:rPr>
          <w:i/>
          <w:iCs/>
        </w:rPr>
        <w:t>посвящённый</w:t>
      </w:r>
      <w:r>
        <w:rPr/>
      </w:r>
      <w:r>
        <w:rPr/>
        <w:t>, или единством, является оккультным трюизмом. Обратите внимание на символ двойственности для неразвитой части человечества:</w:t>
      </w:r>
      <w:r>
        <w:rPr/>
      </w:r>
      <w:r>
        <w:rPr/>
        <w:t>, который указывает разделение высшей и низшей природы. У ученика</w:t>
      </w:r>
      <w:r>
        <w:rPr/>
      </w:r>
      <w:r>
        <w:rPr/>
        <w:t>показывает "путь через", или узкий, как лезвие бритвы, Путь между полюсами пар противоположностей, позднее образующий антахкарану. Несмотря на свою простоту, символы эти сообщают просветлённому уму очень важные истины.</w:t>
      </w:r>
    </w:p>
    <w:p>
      <w:pPr>
        <w:pStyle w:val="Style10"/>
        <w:rPr/>
      </w:pPr>
      <w:r>
        <w:rPr/>
        <w:t>В относительном смысле и в терминах ментального сознания восприятие двойственности возможно только в трёх мирах и на ментальном плане. После третьего посвящения влияние низших пар противоположностей более не ощущается и не существует. Становятся понятными и получают выражение освобождённое сознание и неограниченная осведомлённость - неограниченная для посвящённого, движущегося в орбите планетарного Логоса (чего не скажешь об этой большей Жизни, движущейся в более широких пределах). В планетарном кольце-не-преступи посвящённый движется свободно, не испытывая ограничений сознания. Вот почему высшие уровни наших планетарного и системного планов называются не имеющими формы. И именно</w:t>
      </w:r>
      <w:r>
        <w:rPr/>
      </w:r>
      <w:r>
        <w:rPr/>
        <w:t>является истинным символом выравнивания, включая ощущение двойственности и обозначая в то же время путь через то, что именуется "стенами ограничения".</w:t>
      </w:r>
    </w:p>
    <w:p>
      <w:pPr>
        <w:pStyle w:val="Style10"/>
        <w:rPr/>
      </w:pPr>
      <w:r>
        <w:rPr/>
        <w:t xml:space="preserve">Изучающим лучше рассматривать построение антахкараны как </w:t>
      </w:r>
      <w:r>
        <w:rPr>
          <w:i/>
          <w:iCs/>
        </w:rPr>
        <w:t xml:space="preserve">расширение сознания. </w:t>
      </w:r>
      <w:r>
        <w:rPr/>
        <w:t>Такое расширение представляет собой первое конкретное усилие на Пути добиться с полным осознанием монадического влияния, которое в конце концов должно стать непосредственным. У индивида этот процесс аналогичен нынешнему притоку силы из Шамбалы, о котором я уже где-то говорил. Этот высший энергетический Центр нашей планеты оказывает сейчас явное влияние на центр, называемый нами Человечеством, которое благодаря прямому выравниванию ощущает это влияние непосредственно, а не через Иерархию, как было до сих пор. Когда индивидуальная антахкарана успешно создана и тройственная личность хотя бы тончайшей живой энергетической нитью соединяется с Духовной Триадой, становится возможным приток волевой энергии. Не будучи компенсирован душевной энергией любви, этот приток может оказаться исключительно опасным на ранних стадиях. Лишь одна из трёх нитей антахкараны проходит через эгоический лотос, две же другие тянутся прямо к Триаде и далее к Монаде - источнику жизни Триады. Это верно как для индивида, так и для человечества в целом, и результаты такого выравнивания очевидны в современном мире.</w:t>
      </w:r>
    </w:p>
    <w:p>
      <w:pPr>
        <w:pStyle w:val="Style10"/>
        <w:rPr/>
      </w:pPr>
      <w:r>
        <w:rPr/>
        <w:t>Эта довольно неожиданная ответная активность побудила Иерархию к значительной активизации своих действий, чтобы предупредить последствия всякого преждевременного притока волевой силы. После третьего посвящения, когда начинается рассеяние тела души, каузального тела, линия связи может быть и становится прямой. Посвящённый при этом "пребывает в океане любви, которая изливается через него; его воля есть любовь, и он может работать без всякого риска, ибо воля его отмечена божественной любовью и в служении своём он проявляет мудрость". Любовь и интеллект служат теперь его воле. Опыт Монады в трёх мирах жизненного служения обогащается душевной энергией и личностной силой, и многовековая задача воплощающегося духовного человека приходит наконец к своему завершению. Он готов к Нирване, которая представляет собой лишь Дорогу в новые сферы духовного опыта и божественного развития, непостижимые пока даже для посвящённого третьей степени. Эта Дорога открывается лишь по завершении антахкараны, когда человек так же сознательно фокусируется в Триаде, как сейчас фокусируется в низшей тройственной природе.</w:t>
      </w:r>
    </w:p>
    <w:p>
      <w:pPr>
        <w:pStyle w:val="Style10"/>
        <w:rPr/>
      </w:pPr>
      <w:r>
        <w:rPr/>
        <w:t xml:space="preserve">Тогда, и только тогда, становится очевидной </w:t>
      </w:r>
      <w:r>
        <w:rPr>
          <w:i/>
          <w:iCs/>
        </w:rPr>
        <w:t xml:space="preserve">истинная двойственность </w:t>
      </w:r>
      <w:r>
        <w:rPr/>
        <w:t xml:space="preserve">божественной природы, а иллюзорная двойственность исчезает. Это двойственность Духа-материи, Жизни-формы. Тройственный же опыт раскрывающегося сознания имел лишь подготовительный характер. При раскрытии сознания посвящённый постигает смысл жизни и назначение формы, никоим образом не отождествляясь ни с тем, ни с другим, хотя и соединяя в себе эти двойственности в сознательном синтезе. Попытка описать его внутреннее состояние словами, которые только ограничивают и запутывают, приведёт к очевидным противоречиям, в чём состоит один из парадоксов оккультной науки. Видите ли вы какой-нибудь смысл в изложенных фактах? Понятны ли они вам? Не думаю. У вас пока нет нужного оснащения для такого рода осознаний, не реализовано то подлинное </w:t>
      </w:r>
      <w:r>
        <w:rPr>
          <w:i/>
          <w:iCs/>
        </w:rPr>
        <w:t>Само</w:t>
      </w:r>
      <w:r>
        <w:rPr/>
        <w:t>-сознание, которое позволило бы вам понять всё это. Я пока просто констатирую эзотерические положения, понимание которых придёт позднее, неся с собой ту энергетизацию, что всегда приходит с подлинным осмыслением и усвоением любой абстрактной истины. Вы ещё не в состоянии постичь эту информацию. Рост учеников и стремящихся происходит благодаря представляемой перспективе - ещё не достижимой, но продолжающей уже известную и осмысленную картину. Так протекает эволюция, всегда стремящаяся к тому, что видится впереди.</w:t>
      </w:r>
    </w:p>
    <w:p>
      <w:pPr>
        <w:pStyle w:val="Style10"/>
        <w:rPr/>
      </w:pPr>
      <w:r>
        <w:rPr/>
        <w:t>Сегодня благодаря усилиям человечества и действиям Иерархии быстро происходит выравнивание и соединение, связывая Монаду-Душу-Личность более непосредственно, чем до сих пор представлялось возможным. Объясняется это в частности тем, что ныне на планете воплощено гораздо больше посвящённых третьей степени, чем когда-либо прежде, и гораздо больше учеников готовится к третьему посвящению. У нынешней третьей, строго человеческой расы - арийской (употребляя этот термин в его общем, а не в проституированном в Германии смысле) - три аспекта личности столь сильны сейчас, что их магнетическое влияние и творческий эффект обусловливает построение антахкараны, связующей и содействующей выравниванию всех трёх аспектов человека. Это верно и для трёх божественных центров планеты, воплощающих в себе эти божественные качества: Шамбалы, Иерархии и Человечества. Их чёткое выравнивание в настоящее время способствует слиянию энергий, являющемуся причиной притока духовной воли и демонстрации аспекта Разрушителя.</w:t>
      </w:r>
    </w:p>
    <w:p>
      <w:pPr>
        <w:pStyle w:val="Style10"/>
        <w:rPr/>
      </w:pPr>
      <w:r>
        <w:rPr/>
        <w:t>Я описал здесь много интересного, обозначил цель и Путь, соединил (в сознании) Иерархию с Шамбалой. Это указывает на великий, критический момент в человеческих делах и не имеющую прецедента в истории благоприятную возможность. Совершенно очевидна необходимость правильного понимания всего этого, которое должно побудить всех читающих к новым усилий. Все планетарные перемены и хорошие возможности изучающие должны стараться встречать соответствующими переменами в собственной жизни, вырабатывая новые установки и ища новые творческие подходы, которые будут способствовать не только построению индивидуальной антахкараны, но и слиянию многочисленных "сияющих волокон", образующих, говоря символически, "соединительные кабели", связующие планетарные центры и проводящие пламенную волю и предопределённую цель Божества. Это приведёт к перестройке проявленных миров, в которую каждый из вас может внести свой вклад.</w:t>
      </w:r>
    </w:p>
    <w:p>
      <w:pPr>
        <w:pStyle w:val="Style10"/>
        <w:rPr/>
      </w:pPr>
      <w:r>
        <w:rPr/>
        <w:t>Давайте теперь сделаем следующий шаг и посмотрим, как же, собственно, создаётся антахкарана. Всё, что я до сих пор вам сообщил, составляет прочный фундамент для этого в высшей степени практического раздела.</w:t>
      </w:r>
    </w:p>
    <w:p>
      <w:pPr>
        <w:pStyle w:val="Style10"/>
        <w:rPr>
          <w:b/>
          <w:b/>
          <w:bCs/>
          <w:i/>
          <w:i/>
          <w:iCs/>
        </w:rPr>
      </w:pPr>
      <w:r>
        <w:rPr>
          <w:b/>
          <w:bCs/>
          <w:i/>
          <w:iCs/>
        </w:rPr>
        <w:t>Процесс построения</w:t>
      </w:r>
    </w:p>
    <w:p>
      <w:pPr>
        <w:pStyle w:val="Style10"/>
        <w:rPr/>
      </w:pPr>
      <w:r>
        <w:rPr/>
        <w:t xml:space="preserve">Я намерен дать самые практические сведения. Построение антахкараны (сознательно осуществляемое на Пути Ученичества) - это процесс, который проходит согласно испытанным ещё в древности правилам. Следование им обязательно и неизбежно приведёт к нужным результатам. Я мог бы сказать много такого, что не принесёт никакой пользы рядовому стремящемуся, относясь к субъективным реалиям, которые - хотя и существуют и составляют оккультную действительность естественного процесса - пока не могут привести ни к какой практической реализации. Моя задача - так представить этот процесс, чтобы к концу настоящего столетия воспитатели мыслили, говорили и учили </w:t>
      </w:r>
      <w:r>
        <w:rPr>
          <w:i/>
          <w:iCs/>
        </w:rPr>
        <w:t xml:space="preserve">в терминах построения моста, </w:t>
      </w:r>
      <w:r>
        <w:rPr/>
        <w:t>то есть, исходя из основных положений, имеющих прямое отношение к теме нашего разговора. Я хочу очень сжато напомнить некоторые из них:</w:t>
      </w:r>
    </w:p>
    <w:p>
      <w:pPr>
        <w:pStyle w:val="Ind"/>
        <w:rPr/>
      </w:pPr>
      <w:r>
        <w:rPr/>
        <w:t>1. Знание-сила проявляется через нити сознания и творчества.</w:t>
      </w:r>
    </w:p>
    <w:p>
      <w:pPr>
        <w:pStyle w:val="Ind"/>
        <w:rPr/>
      </w:pPr>
      <w:r>
        <w:rPr/>
        <w:t>2. Для ученика обе нити представляют собой слияние прошлого знания (нить сознания) и знания настоящего (нить творчества).</w:t>
      </w:r>
    </w:p>
    <w:p>
      <w:pPr>
        <w:pStyle w:val="Ind"/>
        <w:rPr/>
      </w:pPr>
      <w:r>
        <w:rPr/>
        <w:t>3. С обеими нитями тесно связана жизненная нить, или собственно сутратма. Таким образом, у стремящегося более или менее сознательно функционируют атма-буддхи-манас (причём последний является агентом творения).</w:t>
      </w:r>
    </w:p>
    <w:p>
      <w:pPr>
        <w:pStyle w:val="Ind"/>
        <w:rPr/>
      </w:pPr>
      <w:r>
        <w:rPr/>
        <w:t>4. Происходит слияние личности и души, на определённом этапе которого становится очевидной необходимость творчества или творческой активности Воли для соединения Духовной Триады через душу с личностью.</w:t>
      </w:r>
    </w:p>
    <w:p>
      <w:pPr>
        <w:pStyle w:val="Ind"/>
        <w:rPr/>
      </w:pPr>
      <w:r>
        <w:rPr/>
        <w:t>5. Проводимый мост технически называется антахкараной.</w:t>
      </w:r>
    </w:p>
    <w:p>
      <w:pPr>
        <w:pStyle w:val="Ind"/>
        <w:rPr/>
      </w:pPr>
      <w:r>
        <w:rPr/>
        <w:t>6. Этот мост должен быть выстроен стремящимся, фокусирующемся на ментальном плане, так как процесс требует ментальной субстанции (трёх её степеней) и участия всех трёх аспектов ума: постоянного манасического атома, Сына Ума, или Эго, и ментальной единицы.</w:t>
      </w:r>
    </w:p>
    <w:p>
      <w:pPr>
        <w:pStyle w:val="Style10"/>
        <w:rPr/>
      </w:pPr>
      <w:r>
        <w:rPr/>
        <w:t xml:space="preserve">Учащимся следует понять, что построение антахкараны наряду с прочими факторами способствует превращению человека, как тройственности, в двойственность. Когда задача решена и построение антахкараны закончено - что приводит к совершенному выравниванию между Монадой и её выражением на физическом плане, - тело души (каузальное тело) окончательно и полностью уничтожается огнём Монады, нисходящим по антахкаране. При этом между полностью сознательной </w:t>
      </w:r>
      <w:r>
        <w:rPr>
          <w:i/>
          <w:iCs/>
        </w:rPr>
        <w:t xml:space="preserve">душой на физическом плане </w:t>
      </w:r>
      <w:r>
        <w:rPr/>
        <w:t>и Монадой устанавливается совершенное взаимодействие. "Божественный посредник" больше не нужен, и "Сын Божий, Который есть Сын Ума", умирает. "Завеса в храме раздирается надвое сверху донизу", отмечая четвёртое посвящение, приносящее откровение Отца.</w:t>
      </w:r>
    </w:p>
    <w:p>
      <w:pPr>
        <w:pStyle w:val="Style10"/>
        <w:rPr/>
      </w:pPr>
      <w:r>
        <w:rPr/>
        <w:t>Таков окончательный и далеко идущий результат построения антахкараны, в действительности представляющей собой световую линию между Монадой и личностью как полным выражением души - между духом и материей, между Отцом и Матерью. Это свидетельствует о том, что "по плечам материи дух поднялся" в то горнее место, откуда изначально вышел, накопив опыт, обретя полноту знания и получив всё, что способны дать жизнь в материальной форме и сознательный опыт. Сын выполнил Свою задачу. Достигнута цель Спасителя, или Посредника. Единство всего сущего стало для сознания реальной действительностью, и дух человеческий с полным правом и пониманием может заявить: "Я и Отец - одно".</w:t>
      </w:r>
    </w:p>
    <w:p>
      <w:pPr>
        <w:pStyle w:val="Style10"/>
        <w:rPr/>
      </w:pPr>
      <w:r>
        <w:rPr/>
        <w:t>Я нарисовал краткую и имеющую, вероятно, лишь теоретическое значение, картину, но в ней суммирована стоящая впереди задача и работа ученика, занятого построением антахкараны. Четвёртое посвящение, развитый кватернер - жизненное тело, эмоциональный проводник, ум и душа - и эта четвёртая техническая стадия сознательного строительства "радужного моста" тесно взаимосвязаны. Таким образом, мы имеем:</w:t>
      </w:r>
    </w:p>
    <w:p>
      <w:pPr>
        <w:pStyle w:val="Style10"/>
        <w:rPr/>
      </w:pPr>
      <w:r>
        <w:rPr/>
        <w:t>1. Кватернер, творческий фактор на Земле.</w:t>
      </w:r>
    </w:p>
    <w:p>
      <w:pPr>
        <w:pStyle w:val="Style10"/>
        <w:rPr/>
      </w:pPr>
      <w:r>
        <w:rPr/>
        <w:t>2. Четвёртое посвящение, посвящение Распятия.</w:t>
      </w:r>
    </w:p>
    <w:p>
      <w:pPr>
        <w:pStyle w:val="Style10"/>
        <w:rPr/>
      </w:pPr>
      <w:r>
        <w:rPr/>
        <w:t>3. Четвёртую техническую стадию построения Антахкараны:</w:t>
      </w:r>
    </w:p>
    <w:p>
      <w:pPr>
        <w:pStyle w:val="Style10"/>
        <w:rPr/>
      </w:pPr>
      <w:r>
        <w:rPr/>
        <w:t>а. Сутратмы, жизненной нити.</w:t>
      </w:r>
    </w:p>
    <w:p>
      <w:pPr>
        <w:pStyle w:val="Style10"/>
        <w:rPr/>
      </w:pPr>
      <w:r>
        <w:rPr/>
        <w:t>б. Нити сознания.</w:t>
      </w:r>
    </w:p>
    <w:p>
      <w:pPr>
        <w:pStyle w:val="Style10"/>
        <w:rPr/>
      </w:pPr>
      <w:r>
        <w:rPr/>
        <w:t>в. Нити творчества, которая сама троична.</w:t>
      </w:r>
    </w:p>
    <w:p>
      <w:pPr>
        <w:pStyle w:val="Style10"/>
        <w:rPr/>
      </w:pPr>
      <w:r>
        <w:rPr/>
        <w:t>г. Технической антахкараны, соединяющей тройственную личность с Духовной Триадой.</w:t>
      </w:r>
    </w:p>
    <w:p>
      <w:pPr>
        <w:pStyle w:val="Style10"/>
        <w:rPr/>
      </w:pPr>
      <w:r>
        <w:rPr/>
        <w:t>4. Четыре этапа Пути Возвращения:</w:t>
      </w:r>
    </w:p>
    <w:p>
      <w:pPr>
        <w:pStyle w:val="Style10"/>
        <w:rPr/>
      </w:pPr>
      <w:r>
        <w:rPr/>
        <w:t>а. Саму эволюцию.</w:t>
      </w:r>
    </w:p>
    <w:p>
      <w:pPr>
        <w:pStyle w:val="Style10"/>
        <w:rPr/>
      </w:pPr>
      <w:r>
        <w:rPr/>
        <w:t>б. Путь Испытаний.</w:t>
      </w:r>
    </w:p>
    <w:p>
      <w:pPr>
        <w:pStyle w:val="Style10"/>
        <w:rPr/>
      </w:pPr>
      <w:r>
        <w:rPr/>
        <w:t>в. Путь Ученичества.</w:t>
      </w:r>
    </w:p>
    <w:p>
      <w:pPr>
        <w:pStyle w:val="Style10"/>
        <w:rPr/>
      </w:pPr>
      <w:r>
        <w:rPr/>
        <w:t>г. Путь Посвящения.</w:t>
      </w:r>
    </w:p>
    <w:p>
      <w:pPr>
        <w:pStyle w:val="Style10"/>
        <w:rPr/>
      </w:pPr>
      <w:r>
        <w:rPr/>
        <w:t>Тем не менее, одна и та же сущность принимает все дифференцированные аспекты и проходит различные этапы и стадии - вплоть до четвёртого посвящения, экспериментируя, набираясь опыта и получая сознательное выражение на каждом из этих этапов, или способов жизни. Затем само сознание уступает место жизни, и всё же остаётся собой. Добавьте к сказанному, что именно четвёртое царство природы проходит всё это и определяется четырьмя аспектами единой сутратмы, и вы увидите всю красоту символизма и нумерологических соотношений.</w:t>
      </w:r>
    </w:p>
    <w:p>
      <w:pPr>
        <w:pStyle w:val="Style10"/>
        <w:rPr>
          <w:i/>
          <w:i/>
          <w:iCs/>
        </w:rPr>
      </w:pPr>
      <w:r>
        <w:rPr>
          <w:i/>
          <w:iCs/>
        </w:rPr>
        <w:t>Процесс построения ... в прошлом.</w:t>
      </w:r>
    </w:p>
    <w:p>
      <w:pPr>
        <w:pStyle w:val="Style10"/>
        <w:rPr/>
      </w:pPr>
      <w:r>
        <w:rPr/>
        <w:t>Нет нужды подробно говорить об этом, так как очевидно, что к построению моста может приступить лишь тот, чьё оснащение является плодом очень долгого и плодотворного опыта, накопленного в прошлом. Требуется огромный научный опыт в искусстве существования, и лишь самый опытный исследователь способен нормально построить надёжный мост между высшим и низшим. Каждая из главных человеческих рас должна была выразить и использовать одну из тех нитей, что вместе составляют антахкарану:</w:t>
      </w:r>
    </w:p>
    <w:p>
      <w:pPr>
        <w:pStyle w:val="Style10"/>
        <w:rPr/>
      </w:pPr>
      <w:r>
        <w:rPr/>
        <w:t xml:space="preserve">1. </w:t>
      </w:r>
      <w:r>
        <w:rPr>
          <w:i/>
          <w:iCs/>
        </w:rPr>
        <w:t xml:space="preserve">В древней Лемурии </w:t>
      </w:r>
      <w:r>
        <w:rPr/>
        <w:t>жизненная нить, собственно сутратма, являлась доминирующим фактором жизненного выражения, и физическое тело, животная формальная природа, и плотный внешний фактор был фокусом изобильной, продуктивной, витальной жизни.</w:t>
      </w:r>
    </w:p>
    <w:p>
      <w:pPr>
        <w:pStyle w:val="Style10"/>
        <w:rPr/>
      </w:pPr>
      <w:r>
        <w:rPr/>
        <w:t xml:space="preserve">2. </w:t>
      </w:r>
      <w:r>
        <w:rPr>
          <w:i/>
          <w:iCs/>
        </w:rPr>
        <w:t xml:space="preserve">В древней Атлантиде </w:t>
      </w:r>
      <w:r>
        <w:rPr/>
        <w:t>начала функционировать нить сознания, причём так, как она не могла функционировать в Лемурии. Основной тон задавали чувствительность, осведомлённость и - их результат - желание и реакция. Активная чувствительность, как прелюдия к полному сознанию, характеризовала человеческое существо. Контролирующим фактором был астральный проводник, ум же был в относительном бездействии, за исключением самых продвинутых представителей рода людского. Однако всё человечество тогдашнего мирового цикла отличалось чрезвычайным психизмом и медиумизмом; то были "сенситивы" в современном смысле этого слова. Состояние осведомлённости было астральным, и люди - как раса - обладали яснослышанием и ясновидением, хотя были абсолютно не способны интерпретировать то, что воспринимали. Они не отличали астральные феномены от явлений обыденной физической жизни (особенно в средний период истории этой расы), и интерпретирующий ум ничего не раскрывал им. Они просто жили и чувствовали - вот и вся их жизнь. У них функционировали только две нити, а одна не функционировала вообще, и мост не выстраивался.</w:t>
      </w:r>
    </w:p>
    <w:p>
      <w:pPr>
        <w:pStyle w:val="Style10"/>
        <w:rPr/>
      </w:pPr>
      <w:r>
        <w:rPr/>
        <w:t xml:space="preserve">3. В нашей </w:t>
      </w:r>
      <w:r>
        <w:rPr>
          <w:i/>
          <w:iCs/>
        </w:rPr>
        <w:t xml:space="preserve">современной Арийской расе - </w:t>
      </w:r>
      <w:r>
        <w:rPr/>
        <w:t>современной на шкале истории рас - активно проявляется и получает применение третья нить, нить творчества. Хочу напомнить, что все эти нити существуют с самого начала человеческого существования и что все три энергетических потока неразрывно присутствовали от начала человеческого сознания. Однако большую часть человеческой истории и до настоящего времени люди ничего не знали о них и пользовались и продолжают пользоваться ими совершенно бессознательно. Процесс осознания способности к творчеству и благоприятной возможности делится на две фазы, или стадии:</w:t>
      </w:r>
    </w:p>
    <w:p>
      <w:pPr>
        <w:pStyle w:val="Ind"/>
        <w:rPr/>
      </w:pPr>
      <w:r>
        <w:rPr/>
        <w:t>а. Стадию развития и раскрытия принципа ума и превращения человека в ментальное существо. Стадия завешается полной активизацией ментальной единицы, интеграцией трёх аспектов личности и последующим осознанием Сына Ума, или Души.</w:t>
      </w:r>
    </w:p>
    <w:p>
      <w:pPr>
        <w:pStyle w:val="Ind"/>
        <w:rPr/>
      </w:pPr>
      <w:r>
        <w:rPr/>
        <w:t>б. Стадию творческой активности, на которой полностью используется нить творчества. Личностное употребление - в отличие от расового употребления - этой нити характерно для арийской расы. Лишь в последние пять тысяч лет она постепенно становится характерным качеством человеческого рода. Хотя у первых двух рас и на ранних стадиях арийской расы на всей планете и появлялись великие памятники творчества, то был не плод людского ума того времени, а результат передачи творческой воли планетарной Иерархии тем, кто обладал чувствительностью к впечатлениям свыше. Чувствительная реакция к творческим впечатлениям стала характерным качеством позднеатлантического сознания и раннеарийского периода. Сегодня такая чувствительность уступает место индивидуальному творчеству и, следовательно, сознательному творению связующей антахкараны, как результата соединения и слияния трёх нитей.</w:t>
      </w:r>
    </w:p>
    <w:p>
      <w:pPr>
        <w:pStyle w:val="Style10"/>
        <w:rPr/>
      </w:pPr>
      <w:r>
        <w:rPr/>
        <w:t>Этот краткий итог протекавшего в прошлом процесса нужен лишь для того, чтобы отразить синтетический фон всей работы, которая должна проводиться сейчас, и почти визуально показать, как человек достиг стадии сознательной жизни, полного самосознания и творческого выражения. Всё это было проявлением божественной энергии, изливающейся в его механизм по серебряной нити божественной мощи, и может считаться тройственной демонстрацией вертикальной жизни, которая благодаря творческому выражению становится горизонтальной. Человек при этом поистине превращается в Крест. Когда же радужный мост (проведение которого возможно только при нахождении человека на Фиксированном Кресте) успешно построен, Крест, наконец, сменяется линией. Происходит это после четвёртого посвящения - посвящения Распятия. Тогда остаётся лишь вертикальная линия, "протянутая с Неба в преисподнюю". Цель посвящённого (между четвёртым и седьмым посвящениями) состоит в том, чтобы сомкнуть эту линию в окружность, исполнив закон и завершив эволюционный процесс.</w:t>
      </w:r>
    </w:p>
    <w:p>
      <w:pPr>
        <w:pStyle w:val="Style10"/>
        <w:rPr/>
      </w:pPr>
      <w:r>
        <w:rPr/>
        <w:t>Ещё одно описание данного процесса содержится в строках из "Станс для Учеников", которые я приводил некоторое время назад (в июне 1930 года) и включил в настоящий том.</w:t>
      </w:r>
    </w:p>
    <w:p>
      <w:pPr>
        <w:pStyle w:val="Style10"/>
        <w:rPr>
          <w:i/>
          <w:i/>
          <w:iCs/>
        </w:rPr>
      </w:pPr>
      <w:r>
        <w:rPr>
          <w:i/>
          <w:iCs/>
        </w:rPr>
        <w:t>"В Кресте таится Сеет. Вертикальное и горизонтальное созидают во взаимном трении; вибрирующий Крест сияет, и начинается движение. Когда вертикальное поглощает горизонтальное, наступает пралайя. Эволюция - это движение горизонтального вверх к позитивности. Тайна направления скрывает мудрость; доктрина поглощения скрывает способность к исцелению; в превращении точки в линию и линии — в крест заключена эволюция. Превращением креста в горизонталь обретается спасение и покой пралайи".</w:t>
      </w:r>
    </w:p>
    <w:p>
      <w:pPr>
        <w:pStyle w:val="Style10"/>
        <w:rPr/>
      </w:pPr>
      <w:r>
        <w:rPr/>
        <w:t xml:space="preserve">Следует сказать, что мало, очень мало людей проходит в настоящее время лемурийскую стадию сознания, где доминирующим фактором является жизненная нить вместе с её физическим эффектом. Многие, очень многие проходят стадию атлантического развития "аурической чувствительности". И исключительно мало людей по сравнению с бесчисленными массами пользуется результатами тройного выстраивания энергии в ауре своего осознания и в сфере своего влияния для построения и использования моста, связующего различные аспекты ментального плана. Все три аспекта они </w:t>
      </w:r>
      <w:r>
        <w:rPr>
          <w:i/>
          <w:iCs/>
        </w:rPr>
        <w:t xml:space="preserve">должны </w:t>
      </w:r>
      <w:r>
        <w:rPr/>
        <w:t>использовать одновременно, а позднее вытеснить их так, чтобы личность и Эго исчезли и осталась только Монада с её формой на физическом плане. В этой связи может оказаться полезным в смысле более глубокого проникновения и понимания положение о природе формы из одной из моих предыдущих книг:</w:t>
      </w:r>
    </w:p>
    <w:p>
      <w:pPr>
        <w:pStyle w:val="Style10"/>
        <w:rPr/>
      </w:pPr>
      <w:r>
        <w:rPr/>
        <w:t>"Физический план - это полное отражение ментального; низшие три подплана отражают абстрактные подпланы, а четыре эфирных подплана отражают четыре ментальных конкретных плана. Проявление Эго на ментальном плане (или каузальное тело) - не результат энергии, эманирующей из постоянных атомов, как ядер силы, но результат различных сил, и в первую очередь групповой силы. Это проявление отмечено преимущественно действием внешней силы и причина его теряется в тайнах планетарной кармы. То же верно и для низших проявлений человека. Они - результат обратного действия и основываются на силе группы эфирных центров, через которые функционирует человек (как совокупность жизней). Активность этих центров порождает ответную вибрацию в трёх низших подпланах физического плана, и взаимодействие между двумя этими причинами приводит к сцеплению с эфирным телом или скоплению вокруг него частиц того, что мы ошибочно именуем "плотной субстанцией". Этот тип энергетизированной субстанции увлекается водоворотом силовых токов, исходящих от центров, и не может из него вырваться. Таким образом, эти единицы силы собираются согласно направлению энергии вокруг и внутри эфирной оболочки до тех пор, пока не закроют её всю, и в то же время взаимопроникая. Непреложный закон, закон самой материи вызывает этот процесс. и избежать действия жизненности своих собственных центров могут лишь те, кто определённо являются "Владыками Йоги" и могут - благодаря сознательной воле своего собственного существа - уйти из-под непреодолимой силы Закона Притяжения, работающего на самом низшем космическом физическом подплане".</w:t>
      </w:r>
    </w:p>
    <w:p>
      <w:pPr>
        <w:pStyle w:val="Style10"/>
        <w:jc w:val="right"/>
        <w:rPr>
          <w:i/>
          <w:i/>
          <w:iCs/>
        </w:rPr>
      </w:pPr>
      <w:r>
        <w:rPr>
          <w:i/>
          <w:iCs/>
        </w:rPr>
        <w:t>"Трактат о Космическом Огне", с. 789</w:t>
      </w:r>
    </w:p>
    <w:p>
      <w:pPr>
        <w:pStyle w:val="Style10"/>
        <w:rPr/>
      </w:pPr>
      <w:r>
        <w:rPr/>
        <w:t>Я уже говорил вам, что астральное тело иллюзорно, и в конце концов, достигнув сознания посвящённого, человек обнаруживает, что этого тела не существует. Когда правит буддхи, низшая психическая природа угасает.</w:t>
      </w:r>
    </w:p>
    <w:p>
      <w:pPr>
        <w:pStyle w:val="Style10"/>
        <w:rPr/>
      </w:pPr>
      <w:r>
        <w:rPr/>
        <w:t>Когда антахкарана построена и ментальная единица замещается постоянным манасическим атомом, а каузальное тело исчезает, адепт сознаёт такую же иллюзорность низшего ума, ментального тела, и для него оно перестаёт существовать. В его индивидуальном сознании остаются только три фокуса, или точки закрепления (ни один из этих терминов полностью не отражает смысла) :</w:t>
      </w:r>
    </w:p>
    <w:p>
      <w:pPr>
        <w:pStyle w:val="Style10"/>
        <w:rPr/>
      </w:pPr>
      <w:r>
        <w:rPr/>
        <w:t xml:space="preserve">1. </w:t>
      </w:r>
      <w:r>
        <w:rPr>
          <w:i/>
          <w:iCs/>
        </w:rPr>
        <w:t xml:space="preserve">Человечество, </w:t>
      </w:r>
      <w:r>
        <w:rPr/>
        <w:t>в котором он по желанию может фокусироваться через посредство того, что технически называется "майяви-рупой" - телесной формы, которую он создаёт для выполнения монадических целей.</w:t>
      </w:r>
    </w:p>
    <w:p>
      <w:pPr>
        <w:pStyle w:val="Style10"/>
        <w:rPr/>
      </w:pPr>
      <w:r>
        <w:rPr/>
        <w:t>Здесь он выражает все энергии Мутабельного Креста.</w:t>
      </w:r>
      <w:r>
        <w:rPr>
          <w:b/>
          <w:bCs/>
          <w:sz w:val="21"/>
          <w:szCs w:val="21"/>
          <w:vertAlign w:val="superscript"/>
        </w:rPr>
        <w:t>88</w:t>
      </w:r>
    </w:p>
    <w:p>
      <w:pPr>
        <w:pStyle w:val="Style10"/>
        <w:rPr/>
      </w:pPr>
      <w:r>
        <w:rPr/>
        <w:t xml:space="preserve">2. </w:t>
      </w:r>
      <w:r>
        <w:rPr>
          <w:i/>
          <w:iCs/>
        </w:rPr>
        <w:t xml:space="preserve">Иерархия, </w:t>
      </w:r>
      <w:r>
        <w:rPr/>
        <w:t>в которой он в качестве фокусированной единицы всевключающей буддхической осведомлённости находит своё место и сферу служения, обусловленные его монадическим Лучом.</w:t>
      </w:r>
    </w:p>
    <w:p>
      <w:pPr>
        <w:pStyle w:val="Style10"/>
        <w:rPr/>
      </w:pPr>
      <w:r>
        <w:rPr/>
        <w:t>Здесь он проявляет ценности Фиксированного Креста.</w:t>
      </w:r>
      <w:r>
        <w:rPr>
          <w:b/>
          <w:bCs/>
          <w:sz w:val="21"/>
          <w:szCs w:val="21"/>
          <w:vertAlign w:val="superscript"/>
        </w:rPr>
        <w:t>89</w:t>
      </w:r>
    </w:p>
    <w:p>
      <w:pPr>
        <w:pStyle w:val="Style10"/>
        <w:rPr/>
      </w:pPr>
      <w:r>
        <w:rPr/>
        <w:t xml:space="preserve">3. </w:t>
      </w:r>
      <w:r>
        <w:rPr>
          <w:i/>
          <w:iCs/>
        </w:rPr>
        <w:t xml:space="preserve">Шамбала. </w:t>
      </w:r>
      <w:r>
        <w:rPr/>
        <w:t>Это его высшая фокусная точка, цель устремления всех посвящённых высоких степеней и источник сутратмы, через которую (с её дифференциациями) он способен теперь сознательно работать.</w:t>
      </w:r>
    </w:p>
    <w:p>
      <w:pPr>
        <w:pStyle w:val="Style10"/>
        <w:rPr/>
      </w:pPr>
      <w:r>
        <w:rPr/>
        <w:t>Здесь он по-прежнему распят, но уже на Кардинальном Кресте.</w:t>
      </w:r>
      <w:r>
        <w:rPr>
          <w:b/>
          <w:bCs/>
          <w:sz w:val="21"/>
          <w:szCs w:val="21"/>
          <w:vertAlign w:val="superscript"/>
        </w:rPr>
        <w:t>90</w:t>
      </w:r>
    </w:p>
    <w:p>
      <w:pPr>
        <w:pStyle w:val="Style10"/>
        <w:rPr/>
      </w:pPr>
      <w:r>
        <w:rPr/>
        <w:t>Итак, можно констатировать, что задача, занимавшая человеческое существо на всех стадиях его раскрытия, заключалась в устранении разрыва между:</w:t>
      </w:r>
    </w:p>
    <w:p>
      <w:pPr>
        <w:pStyle w:val="Style10"/>
        <w:rPr/>
      </w:pPr>
      <w:r>
        <w:rPr/>
        <w:t>1. Мутабельным и Фиксированным Крестами.</w:t>
      </w:r>
    </w:p>
    <w:p>
      <w:pPr>
        <w:pStyle w:val="Style10"/>
        <w:rPr/>
      </w:pPr>
      <w:r>
        <w:rPr/>
        <w:t>2. Человечеством и Иерархией.</w:t>
      </w:r>
    </w:p>
    <w:p>
      <w:pPr>
        <w:pStyle w:val="Style10"/>
        <w:rPr/>
      </w:pPr>
      <w:r>
        <w:rPr/>
        <w:t>3. Низшей тройственностью, личностью, и Духовной Триадой.</w:t>
      </w:r>
    </w:p>
    <w:p>
      <w:pPr>
        <w:pStyle w:val="Style10"/>
        <w:rPr/>
      </w:pPr>
      <w:r>
        <w:rPr/>
        <w:t>4. Монадой на её собственном плане и внешним объективным миром.</w:t>
      </w:r>
    </w:p>
    <w:p>
      <w:pPr>
        <w:pStyle w:val="Ind"/>
        <w:rPr/>
      </w:pPr>
      <w:r>
        <w:rPr/>
        <w:t>________</w:t>
      </w:r>
    </w:p>
    <w:p>
      <w:pPr>
        <w:pStyle w:val="Ind"/>
        <w:rPr/>
      </w:pPr>
      <w:r>
        <w:rPr>
          <w:b/>
          <w:bCs/>
          <w:sz w:val="21"/>
          <w:szCs w:val="21"/>
          <w:vertAlign w:val="superscript"/>
        </w:rPr>
        <w:t>88</w:t>
      </w:r>
      <w:r>
        <w:rPr/>
        <w:t xml:space="preserve"> </w:t>
      </w:r>
      <w:r>
        <w:rPr>
          <w:i/>
          <w:iCs/>
        </w:rPr>
        <w:t xml:space="preserve">"Трактат о семи лучах", </w:t>
      </w:r>
      <w:r>
        <w:rPr/>
        <w:t>т. III (</w:t>
      </w:r>
      <w:r>
        <w:rPr>
          <w:i/>
          <w:iCs/>
        </w:rPr>
        <w:t>"Эзотерическая астрология"</w:t>
      </w:r>
      <w:r>
        <w:rPr/>
        <w:t>)</w:t>
      </w:r>
      <w:r>
        <w:rPr>
          <w:i/>
          <w:iCs/>
        </w:rPr>
        <w:t xml:space="preserve">. </w:t>
      </w:r>
      <w:r>
        <w:rPr/>
        <w:t>Глава IV.</w:t>
      </w:r>
    </w:p>
    <w:p>
      <w:pPr>
        <w:pStyle w:val="Ind"/>
        <w:rPr/>
      </w:pPr>
      <w:r>
        <w:rPr>
          <w:b/>
          <w:bCs/>
          <w:sz w:val="21"/>
          <w:szCs w:val="21"/>
          <w:vertAlign w:val="superscript"/>
        </w:rPr>
        <w:t>89</w:t>
      </w:r>
      <w:r>
        <w:rPr/>
        <w:t xml:space="preserve"> Там же.</w:t>
      </w:r>
    </w:p>
    <w:p>
      <w:pPr>
        <w:pStyle w:val="Ind"/>
        <w:rPr/>
      </w:pPr>
      <w:r>
        <w:rPr>
          <w:b/>
          <w:bCs/>
          <w:sz w:val="21"/>
          <w:szCs w:val="21"/>
          <w:vertAlign w:val="superscript"/>
        </w:rPr>
        <w:t>90</w:t>
      </w:r>
      <w:r>
        <w:rPr/>
        <w:t xml:space="preserve"> Там же.</w:t>
      </w:r>
    </w:p>
    <w:p>
      <w:pPr>
        <w:pStyle w:val="Style10"/>
        <w:rPr/>
      </w:pPr>
      <w:r>
        <w:rPr/>
        <w:t>Происходит это в процессе Намерения, Визуализации, Проецирования, Призыва и Отклика, Стабилизации и Воскресения. Эти различные стадии мы и рассмотрим сейчас.</w:t>
      </w:r>
    </w:p>
    <w:p>
      <w:pPr>
        <w:pStyle w:val="Style10"/>
        <w:rPr>
          <w:i/>
          <w:i/>
          <w:iCs/>
        </w:rPr>
      </w:pPr>
      <w:r>
        <w:rPr>
          <w:i/>
          <w:iCs/>
        </w:rPr>
        <w:t>Процесс построения ... в настоящем.</w:t>
      </w:r>
    </w:p>
    <w:p>
      <w:pPr>
        <w:pStyle w:val="Style10"/>
        <w:rPr/>
      </w:pPr>
      <w:r>
        <w:rPr/>
        <w:t xml:space="preserve">Здесь мне хотелось бы остановиться, чтобы сделать несколько замечаний об этом сравнительно новом процессе построения антахкараны. О нём знали те, кто следовал ему, готовясь вступить в Иерархию, но широкой общественности о нём прежде не сообщалось. Учащемуся важно отметить два обстоятельства. Во-первых, нужно усвоить, что нас интересует </w:t>
      </w:r>
      <w:r>
        <w:rPr>
          <w:i/>
          <w:iCs/>
        </w:rPr>
        <w:t xml:space="preserve">энергия </w:t>
      </w:r>
      <w:r>
        <w:rPr/>
        <w:t xml:space="preserve">и энергия, которая должна научно использоваться, иначе от всего учения не будет никакой пользы. Во-вторых, мы разбираем процесс, который зависит от использования </w:t>
      </w:r>
      <w:r>
        <w:rPr>
          <w:i/>
          <w:iCs/>
        </w:rPr>
        <w:t xml:space="preserve">творческого воображения. </w:t>
      </w:r>
      <w:r>
        <w:rPr/>
        <w:t xml:space="preserve">При сочетании (сознательном и намеренном) обоих факторов - энергетической субстанции и планируемого импульса - берёт начало творческий процесс, который и приведёт к главным результатам. Человеческое существо живёт в мире разнообразных энергий, которые выражаются то как позитивные динамические энергии, то как воспринимающие негативные энергии, то как магнетические притягательные силы. Понимание этого положения подтверждает утверждение Е. П. Блаватской о том, что "материя - это дух в своей низшей точке", и наоборот. Весь процесс состоит в установлении конструктивного взаимодействия между негативной и позитивной энергиями с последующей выработкой магнетической силы. </w:t>
      </w:r>
      <w:r>
        <w:rPr>
          <w:i/>
          <w:iCs/>
        </w:rPr>
        <w:t xml:space="preserve">Это творческий процесс. </w:t>
      </w:r>
      <w:r>
        <w:rPr/>
        <w:t>Это верно для активности и солнечного Логоса, и планетарного Логоса, и человеческого существа - единственных сознательных творцов вселенной. Так же верно это должно быть и для ученика, пытающегося установить конструктивную связь между Монадой и человеческим выражением в трёх мирах человеческой эволюции.</w:t>
      </w:r>
    </w:p>
    <w:p>
      <w:pPr>
        <w:pStyle w:val="Style10"/>
        <w:rPr/>
      </w:pPr>
      <w:r>
        <w:rPr/>
        <w:t>Много говорилось о жизни души и её выражении на физическом плане, ибо это необходимый этап эволюционного развития человеческого сознания. Но царство душ должно в конечном счёте смениться правлением духа, и энергия Иерархии должна стать силой, восприимчивой к энергии Шамбалы, так же как сила человечества должна стать восприимчивой к энергии царства душ. В настоящее время все три процесса проходят одновременно, хотя восприимчивость Иерархии ко второму аспекту энергии Шамбалы начинает осознаваться лишь теперь. Долгое время Иерархия была восприимчива к третьему, или творческому, аспекту энергии Шамбалы, а когда-нибудь - очень не скоро - станет отзывчивой к первому аспекту той же энергии. Тройственность божественного проявления также должна смениться двойственностью. Ученик может отчасти понять это, когда осознает, что (после третьего посвящения) он тоже должен научиться функционировать в виде двойственности - Монады (духа) и формы (материи), - непосредственно сопряжённых с аспектом сознания, то есть связующей душой, погружённой в оба эти аспекта божественного проявления, а не функционирующей в качестве промежуточного звена. С достижением такого состояния постигается истинная природа Нирваны, начало того бесконечного Пути, который ведёт к Единому и на котором двойственность претворяется в единство; Пути, на который стремятся ступить Члены Иерархии и к которому Они готовятся.</w:t>
      </w:r>
    </w:p>
    <w:p>
      <w:pPr>
        <w:pStyle w:val="Style10"/>
        <w:rPr/>
      </w:pPr>
      <w:r>
        <w:rPr/>
        <w:t xml:space="preserve">Первый шаг к реализации этой двойственности состоит в построении антахкараны и </w:t>
      </w:r>
      <w:r>
        <w:rPr>
          <w:i/>
          <w:iCs/>
        </w:rPr>
        <w:t xml:space="preserve">сознательно </w:t>
      </w:r>
      <w:r>
        <w:rPr/>
        <w:t>предпринимается только при подготовке ученика ко второму посвящению. Как я уже говорил, такую подготовку проходят буквально тысячи, поскольку можно считать, что все серьёзные, настоящие стремящиеся и ученики, неуклонно работающие ради духовного продвижения (из чистых мотивов) и твёрдо ориентированные на душу, приняли первое посвящение. Символически это просто означает рождение младенца Христа в сердце стремящегося. Немало должно быть тех, кто готовится приступить к построению радужного моста и кто под влиянием Вневременной Мудрости ощущает необходимость и значительность откровения, которое несёт с собой этот процесс. Стало быть то, что я пишу здесь, имеет несомненную пользу. Вот уже долгое время моя задача состоит в том, чтобы в виде книг давать человечеству информацию о предстоящей ему следующей стадии умственного и духовного распознавания. Поэтому для дальнейшего запланированного движения - авангардом которого должны быть и являются ученики и стремящиеся - человечеству, опять же, важно понимать, как строится антахкарана. Под непреодолимым импульсом к духовному свету и ориентации все люди будут неуклонно пробуждаться к нарастающей духовной потребности. Как отдельно взятому ученику, так и всему человечеству придётся повернуться на колесе жизни и двигаться по Пути против часовой стрелки. Две трети из тех, кто должен достичь эволюционной цели в нынешнем мировом цикле, уже начинают это делать.</w:t>
      </w:r>
    </w:p>
    <w:p>
      <w:pPr>
        <w:pStyle w:val="Style10"/>
        <w:rPr/>
      </w:pPr>
      <w:r>
        <w:rPr/>
        <w:t>Однако в этом процессе вступает в действие третий божественный фактор - аспект Действующего Творца. Как это было в творческом процессе создания материальной вселенной, так это должно быть и в случае отдельно взятого ученика, когда он становится творческим исполнителем. Многие зоны он выстраивал и использовал свои проводники проявления в трёх мирах, но пришло время, когда продвинутые люди начали творить на ментальном плане. Они мечтали; имели видения; соприкасались с нематериальной красотой. Они касались Ума Бога и возвращались на землю, неся с собой идею. Эту идею они облекали в форму и становились творцами на ментальном плане, а затем и художниками в каком-либо виде творчества. Строя антахкарану, ученику приходится работать также и на ментальных уровнях, где он творит из столь тонкой субстанции, что плоды его труда просто не могут появиться на физических уровнях. Благодаря его твёрдой ориентации его построение "восходит к центру жизни", а не "нисходит к центру сознания или явлению света".</w:t>
      </w:r>
    </w:p>
    <w:p>
      <w:pPr>
        <w:pStyle w:val="Style10"/>
        <w:rPr/>
      </w:pPr>
      <w:r>
        <w:rPr/>
        <w:t>В этом заключается трудность для начинающего. Ему, так сказать, приходится работать в темноте, и он не может удостовериться в существовании своего творения, поскольку физический мозг не способен воспринять его как свершившийся факт. Он вынужден полностью полагаться на описанные методы работы и продолжать её, опираясь на веру. Из-за недостаточной чувствительности мозга он может долго не видеть никаких признаков успеха, и часто при несомненных результатах, развитие клеток мозга не позволяет ощутить их. На этой стадии успех может выражаться вспышками духовной интуиции или внезапным проявлением воли-к-добру в динамической групповой форме. Это может быть и просто способность понимать и помогать другим в понимании каких-то духовных и оккультных основ или "лёгкость откровения" в смысле его получения, его обуславливающего влияния или его распространения, благодаря чему оно становится полезным для мира.</w:t>
      </w:r>
    </w:p>
    <w:p>
      <w:pPr>
        <w:pStyle w:val="Style10"/>
        <w:rPr/>
      </w:pPr>
      <w:r>
        <w:rPr/>
        <w:t>Из-за огромной трудности предмета очень не просто описывать его словами, и я могу лишь обрисовать для вас процесс, методы достижения и показать, на что вам следует надеяться в будущем. Вы же, со своей стороны, можете только экспериментировать, слушаться, полагаться на опыт обучающих и терпеливо ждать результатов.</w:t>
      </w:r>
    </w:p>
    <w:p>
      <w:pPr>
        <w:pStyle w:val="Style10"/>
        <w:rPr>
          <w:b/>
          <w:b/>
          <w:bCs/>
          <w:i/>
          <w:i/>
          <w:iCs/>
        </w:rPr>
      </w:pPr>
      <w:r>
        <w:rPr>
          <w:b/>
          <w:bCs/>
          <w:i/>
          <w:iCs/>
        </w:rPr>
        <w:t>Шесть стадии процесса построения</w:t>
      </w:r>
    </w:p>
    <w:p>
      <w:pPr>
        <w:pStyle w:val="Style10"/>
        <w:rPr/>
      </w:pPr>
      <w:r>
        <w:rPr/>
        <w:t>Весь процесс и его результат я охарактеризовал шестью словами. Нам будет полезно ознакомиться с оккультным значением этих слов - со значением, как правило, очевидным лишь опытному ученику, научившемуся проникать в мир смысла и замечать значения, которых не видит неофит. Возможно, анализ этих слов позволит лучше понять, как и с помощью каких средств происходит построение антахкараны.</w:t>
      </w:r>
    </w:p>
    <w:p>
      <w:pPr>
        <w:pStyle w:val="Style10"/>
        <w:rPr/>
      </w:pPr>
      <w:r>
        <w:rPr/>
        <w:t>Слова эти описывают методы построения или процесс манипулирования энергией, в результате которого устанавливается связь между Монадой и человеком, стремящимся к полному освобождению и идущим по Пути Ученичества и Посвящения. В этом процессе между высшим и низшим божественными аспектами создаётся канал света и жизни, формируется мост между миром духовной жизни и миром повседневного существования на физическом плане. Это методы достижения высшей формы двойственности и прекращения тройственного выражения божественности, вследствие чего усиливается божественное выражение и человек оказывается ближе к своей конечной цели. Ученикам следует постоянно помнить, что сознание души составляет промежуточную стадию. Это также процесс превращения самого человечества в божественного посредника по отношению к дочеловеческим царствам природы и передатчик духовной энергии тем жизням, которые ещё не достигли стадии самосознания. Для этих жизней - в их совокупности - человечество становится тем же, чем для человечества является Иерархия. Такое служение возможно, только когда достаточное число представителей рода человеческого характеризуется знанием высшей двойственности и обладает не просто самосознанием, а всё в большей степени душевным сознанием. Лишь тогда они способны на такую передачу, которая осуществляется через антахкарану.</w:t>
      </w:r>
    </w:p>
    <w:p>
      <w:pPr>
        <w:pStyle w:val="Style10"/>
        <w:rPr/>
      </w:pPr>
      <w:r>
        <w:rPr/>
        <w:t>Рассмотрим же эти шесть основных аспектов построения и попытаемся уяснить их оккультное и творческое значение.</w:t>
      </w:r>
    </w:p>
    <w:p>
      <w:pPr>
        <w:pStyle w:val="Style10"/>
        <w:rPr/>
      </w:pPr>
      <w:r>
        <w:rPr/>
        <w:t xml:space="preserve">1. </w:t>
      </w:r>
      <w:r>
        <w:rPr>
          <w:i/>
          <w:iCs/>
        </w:rPr>
        <w:t xml:space="preserve">Намерение. </w:t>
      </w:r>
      <w:r>
        <w:rPr/>
        <w:t>Это не ментальное решение, не желание и не решимость, но более буквальное фокусирование энергии на ментальном плане в точке наибольшего возможного напряжения. Это означает принятие сознанием ученика состояния, аналогичного состоянию Логоса, когда - в Своём грандиозном масштабе - Он концентрирует в определённом кольце-не-преступи (охватывающем желаемую Им сферу влияния) энергию-субстанцию, нужную для исполнения Его цели в проявлении. Ученик тоже должен сделать это, собирая (по расхожему выражению) свои силы в высшую точку своего ментального сознания и удерживая их там в состоянии абсолютного напряжения. Понятно теперь, почему некоторые медитационные процесса и техники часто требуют "подъёма сознания в головной центр", "удержания сознания в высшей возможной точке", "твёрдого удержания ума в свете" и многих подобных приёмов. Всё это нужно, чтобы ученик мог достичь точки желанного напряжения и фокусирования энергии. Это позволяет ему приступить к сознательному построению антахкараны. Эта несознаваемая идея и кроется в действительности в слове "намерение", часто употребляемым римскими и английскими католиками при подготовке кандидатов к причастию. Но смотрят они не в том направлении, поскольку ориентируются не на Монаду, или дух, но на душу для улучшения характера личности и усиления мистического настроя.</w:t>
      </w:r>
    </w:p>
    <w:p>
      <w:pPr>
        <w:pStyle w:val="Style10"/>
        <w:rPr/>
      </w:pPr>
      <w:r>
        <w:rPr/>
        <w:t>Первыми необходимыми шагами в "намерении" ученика, занятого сознательным построением радужного моста, являются:</w:t>
      </w:r>
    </w:p>
    <w:p>
      <w:pPr>
        <w:pStyle w:val="Ind"/>
        <w:rPr/>
      </w:pPr>
      <w:r>
        <w:rPr/>
        <w:t>а. Достижение правильной ориентации, делящееся на две стадии: первая - в направлении души, как одного аспекта строительной энергии, и вторая - в направлении Триады.</w:t>
      </w:r>
    </w:p>
    <w:p>
      <w:pPr>
        <w:pStyle w:val="Ind"/>
        <w:rPr/>
      </w:pPr>
      <w:r>
        <w:rPr/>
        <w:t>б. Ментальное понимание предстоящей задачи, включающее двоякое использование ума: как отзывчивость к буддхическим, или интуитивным, впечатлениям и как творческое воображение.</w:t>
      </w:r>
    </w:p>
    <w:p>
      <w:pPr>
        <w:pStyle w:val="Ind"/>
        <w:rPr/>
      </w:pPr>
      <w:r>
        <w:rPr/>
        <w:t>в. Процесс собирания энергии, или вбирания силы, для заключения необходимых энергий в ментальном кольце-не-преступи перед дальнейшим процессом визуализации и проецирования.</w:t>
      </w:r>
    </w:p>
    <w:p>
      <w:pPr>
        <w:pStyle w:val="Ind"/>
        <w:rPr/>
      </w:pPr>
      <w:r>
        <w:rPr/>
        <w:t>г. Период чёткого осмысления преданным мостостроителем процесса и намерения для ясного понимания происходящего.</w:t>
      </w:r>
    </w:p>
    <w:p>
      <w:pPr>
        <w:pStyle w:val="Ind"/>
        <w:rPr/>
      </w:pPr>
      <w:r>
        <w:rPr/>
        <w:t>д. Надёжное сохранение напряжения без физического перенапряжения клеток мозга.</w:t>
      </w:r>
    </w:p>
    <w:p>
      <w:pPr>
        <w:pStyle w:val="Style10"/>
        <w:rPr/>
      </w:pPr>
      <w:r>
        <w:rPr/>
        <w:t xml:space="preserve">Всё это способствует образованию фокуса ментальной энергии, которого дотоле не было, устойчивому удержанию ума в свете, выравниванию восприимчивой, внимательной личности с душой, ориентированной в направлении личности и находящейся в состоянии постоянного направленного восприятия. Напомню, что душа (живущая собственной жизнью на своём уровне осведомлённости) не всегда непрерывно сознаёт свою тень, личность, в трёх мирах. Когда же строится антахкарана, такое осознание </w:t>
      </w:r>
      <w:r>
        <w:rPr>
          <w:i/>
          <w:iCs/>
        </w:rPr>
        <w:t xml:space="preserve">должно </w:t>
      </w:r>
      <w:r>
        <w:rPr/>
        <w:t>иметь место наряду с намерением личности.</w:t>
      </w:r>
    </w:p>
    <w:p>
      <w:pPr>
        <w:pStyle w:val="Style10"/>
        <w:rPr/>
      </w:pPr>
      <w:r>
        <w:rPr/>
        <w:t xml:space="preserve">2. </w:t>
      </w:r>
      <w:r>
        <w:rPr>
          <w:i/>
          <w:iCs/>
        </w:rPr>
        <w:t xml:space="preserve">Визуализация. </w:t>
      </w:r>
      <w:r>
        <w:rPr/>
        <w:t>До сих пор активность носила ментальный характер. Творческое воображение применялось сравнительно мало, ученик был поглощён своим умом на ментальных уровнях и "не смотрел ни вверх, ни вниз". Но вот достигнута точка нужного напряжения, резервуар, или запас, необходимой энергии заключён в чёткие границы кольца-не-преступи, и мостостроитель готов к следующему шагу. В этой точке он продолжает создавать чертёж предстоящей работы с помощью возможностей воображения, присущих высшему уровню его астрального, или чувствительного, проводника. Это не имеет отношения к эмоциям. Воображение, как вам известно, есть низший аспект интуиции, о чём всегда следует помнить. Чувствительность как выражение астрального тела есть противоположный полюс буддхической чувствительности. Ученик очистил и утончил своё воображение, сделав его восприимчивым к впечатлениям от буддхического принципа, или к интуитивному восприятию - восприятию, которое не имеет отношения ни к зрению, ни к какому-либо иному видению. От восприимчивости астрального проводника к впечатлениям от буддхи зависит правильность "планов" построения антахкараны и визуализация светового моста во всей его красоте и полноте.</w:t>
      </w:r>
    </w:p>
    <w:p>
      <w:pPr>
        <w:pStyle w:val="Style10"/>
        <w:rPr/>
      </w:pPr>
      <w:r>
        <w:rPr/>
        <w:t>Необходимо повышать вибрационный уровень творческого воображения, чтобы с его помощью воздействовать на "запас энергии", или энергию-субстанцию, накопленную для строительства моста. Творческая активность воображения - это первое организующее влияние, действующее на и в кольце-не-преступи собранных энергий, поддерживаемых "намерением" ученика в напряжённом состоянии. Поразмыслите над этим важным оккультным утверждением.</w:t>
      </w:r>
    </w:p>
    <w:p>
      <w:pPr>
        <w:pStyle w:val="Style10"/>
        <w:rPr/>
      </w:pPr>
      <w:r>
        <w:rPr/>
        <w:t>Творческое воображение - это своего рода активная энергия, привлекаемая к взаимодействию с точкой напряжения, в котором оно воздействует на ментальную субстанцию. Напряжение при этом усиливается, и чем интенсивнее и чётче проходит визуализация, тем красивее и крепче становится мост. Визуализация - это процесс, в результате которого творческое воображение активизируется, становится отзывчивым к точке напряжения на ментальном плане и притягивается к ней.</w:t>
      </w:r>
    </w:p>
    <w:p>
      <w:pPr>
        <w:pStyle w:val="Style10"/>
        <w:rPr/>
      </w:pPr>
      <w:r>
        <w:rPr/>
        <w:t>На этой стадии ученик работает с двумя энергиями. Одна из них пребывает в кольце-не-преступи в состоянии покоя, но в точке чрезвычайного напряжения, другая активна, создаёт картины, характеризуется постоянным движением и отзывчивостью к уму мостостроителя. В этой связи следует помнить, что второй аспект божественной Троицы отвечает за формообразование, и потому по Закону Аналогии творчески активизируются второй аспект личности и второй аспект Духовной Триады. Ученик приступает теперь к второму этапу своей строительной работы, таким образом числовое значение становится очевидным. В этой точке он должен работать не спеша, отдавая себе отчёт в том, что и зачем собирается делать, и хорошо представляя себе различные стадии своей работы, материал и результаты своей планомерной активности. Он старается визуализировать весь процесс, благодаря чему добивается определённого взаимодействия (если удастся) между интуицией буддхи и творческим воображением астрального тела. Таким образом, в данной точке мы имеем:</w:t>
      </w:r>
    </w:p>
    <w:p>
      <w:pPr>
        <w:pStyle w:val="Style10"/>
        <w:rPr/>
      </w:pPr>
      <w:r>
        <w:rPr/>
        <w:t>Активность буддхи, позволяющую получать впечатления. Напряжение ментального проводника, поддерживающего необходимую энергию-субстанцию в точке проецирования. Процессы воображения в астральном теле.</w:t>
      </w:r>
    </w:p>
    <w:p>
      <w:pPr>
        <w:pStyle w:val="Style10"/>
        <w:rPr/>
      </w:pPr>
      <w:r>
        <w:rPr/>
        <w:t>Когда благодаря своей подготовке ученик может сознательно поддерживать одновременность этой тройственной работы, она становится результативной и почти автоматической. Этому содействует его способность к визуализации. Между этой парой противоположностей (астрально-буддхической) устанавливается силовой поток, который при прохождении через резервуар силы на ментальном плане вызывает внутреннюю активность и организацию наличной субстанции. Всё это неуклонно интенсифицируется вплоть до третьего этапа, когда субъективная фаза работы сменяется фазой объективной реальности - объективной с точки зрения духовного человека.</w:t>
      </w:r>
    </w:p>
    <w:p>
      <w:pPr>
        <w:pStyle w:val="Style10"/>
        <w:rPr/>
      </w:pPr>
      <w:r>
        <w:rPr/>
        <w:t xml:space="preserve">3. </w:t>
      </w:r>
      <w:r>
        <w:rPr>
          <w:i/>
          <w:iCs/>
        </w:rPr>
        <w:t xml:space="preserve">Проецирование. </w:t>
      </w:r>
      <w:r>
        <w:rPr/>
        <w:t>Решая свою задачу, ученик приблизился теперь к самой критической точке. Достигнув этой стадии и - развив способность подлинной визуализации, создав с её помощью желанную форму и организовав субстанцию, которую предстоит использовать на этой последней фазе процесса построения - многие стремящиеся оказываются неспособными к дальнейшему движению. В чём же дело? В первую очередь, в неспособности использовать Волю в процессе проецирования. Этот процесс сочетает в себе волю, дальнейшую непрерывную визуализацию и применение лучевого Слова Могущества. До этого этапа процесс на всех семи Лучах проходил одинаково, но здесь появляются различия. Успешно организовав субстанцию моста, активизировав волевой аспект и полностью сознавая ход процесса, каждый ученик продвигает теперь организованную субстанцию вперёд, чтобы из центра силы, которую ему удалось накопить, провести линию световой субстанции, или проекцию. Как и в творческом процессе Логоса, она вытягивается по Слову Могущества. На самом деле данный процесс зеркально отражает то, что делает Монада, выпуская нить жизни, которая в конце концов закрепляется в душе. Именно в результате такого закрепления реально и появляется душа, а затем процесс продолжается, и душа, в свою очередь, выпускает двойную нить, в конечном итоге закрепляющуюся в голове и сердце низшего тройственного человека, личности. Ученик фокусируется в сформированном им на ментальном плане центре, активизирует все свои ресурсы (как тройственной личности, так и души) и проецирует линию в направлении Монады.</w:t>
      </w:r>
    </w:p>
    <w:p>
      <w:pPr>
        <w:pStyle w:val="Style10"/>
        <w:rPr/>
      </w:pPr>
      <w:r>
        <w:rPr/>
        <w:t>Именно по этой линии происходит конечное удаление сил, тех сил, которые - на нисходящей дуге, или инволюционном пути, - фокусировались в личности и душе. Сама по себе антахкарана, дополняемая выстроенным учеником мостом, является средством окончательного отделения, или великого удаления. Именно антахкарана занимает посвящённого при четвёртом посвящении, называемом иногда Великим Отречением - отречением, или удалением, от формальной жизни, как личностной, так и эгоической. После этого посвящения ни один из упомянутых аспектов больше не в силах удерживать Монаду. Рвётся сверху донизу "завеса храма" - завеса, отделявшая Внешний Двор (жизнь личности) от Святого Места (души) и от Святая Святых (Монады) Иерусалимского храма. Не сомневаюсь, что и смысл, и аналогии вам понятны.</w:t>
      </w:r>
    </w:p>
    <w:p>
      <w:pPr>
        <w:pStyle w:val="Style10"/>
        <w:rPr/>
      </w:pPr>
      <w:r>
        <w:rPr/>
        <w:t>Поэтому для необходимого проецирования накопленных энергий, организованных творческим воображением и приведённых в точку максимального напряжения фокусированием ментального импульса (аспекта воли), ученик прибегает к ресурсам своей души, которые хранятся в том, что технически называется "драгоценностью в лотосе". Это точка закрепления Монады, точка, о которой нельзя забывать. Те аспекты души, которые мы называем знанием, любовью и жертвой и которые являются выражением каузального тела, представляют собой лишь результат этого монадического излучения.</w:t>
      </w:r>
    </w:p>
    <w:p>
      <w:pPr>
        <w:pStyle w:val="Style10"/>
        <w:rPr/>
      </w:pPr>
      <w:r>
        <w:rPr/>
        <w:t xml:space="preserve">Значит, прежде чем построить настоящий мост и "спроецировать его по восходящему пути, чтобы обеспечить уверенное продвижение усталому страннику" (как гласит </w:t>
      </w:r>
      <w:r>
        <w:rPr>
          <w:i/>
          <w:iCs/>
        </w:rPr>
        <w:t xml:space="preserve">"Древний Комментарий"), </w:t>
      </w:r>
      <w:r>
        <w:rPr/>
        <w:t>ученику придётся развить реакцию на закрытый бутон лотоса или драгоценность в центре открытого лотоса. Такая реакция появляется у него, когда лепестки жертвы эгоического лотоса начинают контролировать его жизнь, когда его знание претворяется в мудрость и когда возрастает любовь к целому. И всё это дополняется "способностью к отречению". Три эти эгоических качества, проявляясь более-менее ярко, вызывают увеличивающуюся активность в самом центре душевной жизни, в сердце лотоса. Следует помнить, что в эгоическом лотосе есть соответствия трём планетарным центрам:</w:t>
      </w:r>
    </w:p>
    <w:p>
      <w:pPr>
        <w:pStyle w:val="Style10"/>
        <w:rPr/>
      </w:pPr>
      <w:r>
        <w:rPr/>
        <w:t>Шамбала................ Драгоценность в лотосе</w:t>
      </w:r>
    </w:p>
    <w:p>
      <w:pPr>
        <w:pStyle w:val="Style10"/>
        <w:rPr/>
      </w:pPr>
      <w:r>
        <w:rPr/>
        <w:t>Иерархия............... Три группы лепестков</w:t>
      </w:r>
    </w:p>
    <w:p>
      <w:pPr>
        <w:pStyle w:val="Style10"/>
        <w:rPr/>
      </w:pPr>
      <w:r>
        <w:rPr/>
        <w:t>Человечество.......... Три постоянных атома в ауре лотоса</w:t>
      </w:r>
    </w:p>
    <w:p>
      <w:pPr>
        <w:pStyle w:val="Style10"/>
        <w:rPr/>
      </w:pPr>
      <w:r>
        <w:rPr/>
        <w:t>Изучающим следует также иметь в виду, что им придётся отказаться от обыденного представления о жертве как о процессе отказа, отречения, от всего того, что наполняет жизнь ценностью. В техническом смысле жертва - это достижение блаженного и экстатического состояния, поскольку вытекает из реализации другого божественного аспекта, до сих пор скрывавшегося за душой и личностью. Это понимание и признание воли-к-добру. которая сделала возможным и неизбежным творение и которая явилась истинной причиной проявления. Подумайте над этим, поскольку такая интерпретация весьма отличается от привычных концепций жертвы.</w:t>
      </w:r>
    </w:p>
    <w:p>
      <w:pPr>
        <w:pStyle w:val="Style10"/>
        <w:rPr/>
      </w:pPr>
      <w:r>
        <w:rPr/>
        <w:t>Когда ученик, собрав плоды опыта в виде знания, учится претворять это знание в мудрость, когда перед ним встаёт задача вести истинную жизнь в реальности и когда воля-к-добру становится главной целью его повседневной жизни, он может взяться за пробуждение Воли. При этом связь между низшим и высшим умом, между духом и материей и между Монадой и личностью превратится в явную и неоспоримую действительность. Тогда тройственность сменится двойственностью и центральное ядро эгоического проводника при четвёртом посвящении своей мощью разрушит три окружающих оболочки. С их исчезновением и происходит так называемое разрушение каузального тела. Это истинная "вторая смерть", тоже, впрочем, смерть формы.</w:t>
      </w:r>
    </w:p>
    <w:p>
      <w:pPr>
        <w:pStyle w:val="Style10"/>
        <w:rPr/>
      </w:pPr>
      <w:r>
        <w:rPr/>
        <w:t>Вот, практически, и всё, что я могу рассказать вам о процессе проецирования. Это живой процесс, вырастающий из сознательного ежедневного опыта и зависящий, насколько возможно, от выражения божественных аспектов в жизни физического плана. Когда прилагаются усилия по приближению личностной жизни к требованиям души и использованию интеллекта на благо человечества, то постепенно начинает править любовь. При этом всё лучше понимается смысл "божественной жертвы", которая превращается в естественное, спонтанное выражение индивидуального намерения. Тогда и становится возможным проецирование моста. На низших уровнях божественного проявления возникает вибрация, развивающая достаточную силу для инициации отклика с высших уровней. И тогда, при знании и правильном употреблении Слова Могущества, построение моста происходит быстро.</w:t>
      </w:r>
    </w:p>
    <w:p>
      <w:pPr>
        <w:pStyle w:val="Style10"/>
        <w:rPr/>
      </w:pPr>
      <w:r>
        <w:rPr/>
        <w:t>Такая картина ни в коем случае не должна обескураживать изучающих. При правильном намерении, а также оккультном намерении (сочетании цели и напряжения) на внутренних планах может произойти многое, и мост приобретает ясные очертания и структуру задолго до того, как ученик узнает об этом.</w:t>
      </w:r>
    </w:p>
    <w:p>
      <w:pPr>
        <w:pStyle w:val="Style10"/>
        <w:rPr/>
      </w:pPr>
      <w:r>
        <w:rPr/>
        <w:t xml:space="preserve">4. </w:t>
      </w:r>
      <w:r>
        <w:rPr>
          <w:i/>
          <w:iCs/>
        </w:rPr>
        <w:t xml:space="preserve">Призыв и Отклик. </w:t>
      </w:r>
      <w:r>
        <w:rPr/>
        <w:t>В действительности три предыдущие стадии отмечают три стадии работы личности, тогда как три остальных являются выражением отклика с высших уровней духовной жизни, и описать их с помощью слов я могу лишь очень кратко. Ученик хорошо справился с задачей Призыва, основанного на Намерении, Визуализации и Проецировании, и более-менее ясно представляет себе работу, которую проделал благодаря духовной жизни и научной, технической, оккультной активности. Таким образом, он сам осуществляет призыв. Эффект его жизни ощутим на высших уровнях сознания, и он воспринимается как "точка призывного напряжения". Это напряжение, этот резервуар живой энергии, которым является сам ученик, приводится в движение проецируемой мыслью, волей и звучащим Словом, или Фразой, Могущества.</w:t>
      </w:r>
    </w:p>
    <w:p>
      <w:pPr>
        <w:pStyle w:val="Style10"/>
        <w:rPr/>
      </w:pPr>
      <w:r>
        <w:rPr/>
        <w:t xml:space="preserve">В результате он развил достаточную мощь и радиус влияния для того, чтобы вызывать отклик Духовной Триады. Начинается движение к тому аспекту антахкараны, который выстроил ученик и по которому может протекать жизнь души и тела. Отец (Монада), действуя через эту нить, выходит навстречу Сыну (душе, обогащённой опытом личностной жизни в трёх мирах), и с высших уровней проецируется ответная энергетическая линия, которая в конечном итоге соединяется с проекцией снизу. Так строится антахкарана. </w:t>
      </w:r>
      <w:r>
        <w:rPr>
          <w:i/>
          <w:iCs/>
        </w:rPr>
        <w:t>Напряжение низшего привлекает внимание высшего.</w:t>
      </w:r>
    </w:p>
    <w:p>
      <w:pPr>
        <w:pStyle w:val="Style10"/>
        <w:rPr/>
      </w:pPr>
      <w:r>
        <w:rPr/>
        <w:t>Такова техническая сторона процесса призыва и отклика. Оба божественных аспекта постепенно сближаются, и мало-помалу повышается их взаимная вибрация. В какой-то момент в медитации между обеими проекциями осуществляется контакт. Это контакт не между душой и личностью (цель среднего стремящегося), а между объединённой энергией души и личности и энергией Монады, действующей через Духовную Триаду. Это не очередной момент кризиса, но своего рода Световое Пламя, достижение освобождения и осознание того эзотерического факта, что человек сам является Путём. Ни личность, ни душа, ни Эго, ни форма больше не ощущаются, только Единый, действующий на всех планах как точка духовной энергии и проникающий в сферу запланированной активности по пути Света. Словами невозможно</w:t>
      </w:r>
    </w:p>
    <w:p>
      <w:pPr>
        <w:pStyle w:val="Style10"/>
        <w:rPr/>
      </w:pPr>
      <w:r>
        <w:rPr/>
        <w:t xml:space="preserve">адекватно описать этот процесс. На столь продвинутой стадии нет формы, притягивающей Монаду во внешнее проявление, и материя, или форма, не в состоянии вызвать её отклик. Остаётся только сильное притяжение сознания </w:t>
      </w:r>
      <w:r>
        <w:rPr>
          <w:i/>
          <w:iCs/>
        </w:rPr>
        <w:t xml:space="preserve">всего </w:t>
      </w:r>
      <w:r>
        <w:rPr/>
        <w:t>человечества, и лишь в ответ на него через завершённую антахкарану может прийти отклик. Вниз - или, скорее, прямо - по этому мосту может по желанию осуществляться нисхождение, для служения человечеству и проведения воли Шамбалы.</w:t>
      </w:r>
    </w:p>
    <w:p>
      <w:pPr>
        <w:pStyle w:val="Style10"/>
        <w:rPr/>
      </w:pPr>
      <w:r>
        <w:rPr/>
        <w:t>Так выглядит окончательный итог. Однако, прежде чем он достигнет своего венца, пройдёт ещё долгий период постепенного сближения двух аспектов моста - высшего, спускающегося от Духовной Триады в ответ на монадический импульс, и низшего, поднимаемого личностью с помощью души - через разрыв разделяющего ума. Но в конце концов проекция Монады и проекция ученика приходят в соприкосновение и наступают пятый и шестой этапы.</w:t>
      </w:r>
    </w:p>
    <w:p>
      <w:pPr>
        <w:pStyle w:val="Style10"/>
        <w:rPr/>
      </w:pPr>
      <w:r>
        <w:rPr/>
        <w:t xml:space="preserve">5 и 6. </w:t>
      </w:r>
      <w:r>
        <w:rPr>
          <w:i/>
          <w:iCs/>
        </w:rPr>
        <w:t xml:space="preserve">Стабилизация и Воскресение. </w:t>
      </w:r>
      <w:r>
        <w:rPr/>
        <w:t>И вот мост построен. Тонкими и слабыми могут быть вначале его волокна, но время и активное понимание постепенно ткут нить за нитью, и наконец строительство моста - прочного, устойчивого и годного к употреблению - завершается. И волей-неволей его приходится использовать, поскольку других средств взаимодействия между посвящённым и Единым - Которым, как он теперь знает, он сам и является, - просто нет. В полном сознании он восходит в сферу монадической жизни. Выбираясь из мрачного склепа личностной жизни, он воскресает в ослепительном свете божественности. Теперь он не только часть человечества и член Иерархии, но принадлежит великому сообществу Тех, Кто обладает сознательно божественной волей и Кого именуют Хранителями Плана. Они воспринимают впечатления от Шамбалы и находятся под руководством Глав Иерархии.</w:t>
      </w:r>
    </w:p>
    <w:p>
      <w:pPr>
        <w:pStyle w:val="Style10"/>
        <w:rPr/>
      </w:pPr>
      <w:r>
        <w:rPr/>
        <w:t>Им предоставлена полная "свобода трёх Центров", и по желанию Они могут выражать тройственную энергию Человечества, двойственную природу Иерархии и единую энергию Шамбалы.</w:t>
      </w:r>
    </w:p>
    <w:p>
      <w:pPr>
        <w:pStyle w:val="Style10"/>
        <w:rPr/>
      </w:pPr>
      <w:r>
        <w:rPr/>
        <w:t>Такова, братья мои, цель ученика, начинающего работать над построением антахкараны. Подумайте над этими положениями и приступайте к работе.</w:t>
      </w:r>
    </w:p>
    <w:p>
      <w:pPr>
        <w:pStyle w:val="Style10"/>
        <w:rPr/>
      </w:pPr>
      <w:r>
        <w:rPr/>
        <w:t>(В нескольких "Беседах с Учениками" Тибетец делает следующие замечания, которые весьма уместно привести здесь. Э.Э.Б.)</w:t>
      </w:r>
    </w:p>
    <w:p>
      <w:pPr>
        <w:pStyle w:val="Style10"/>
        <w:rPr/>
      </w:pPr>
      <w:r>
        <w:rPr/>
        <w:t xml:space="preserve">Главной необходимостью для вас является </w:t>
      </w:r>
      <w:r>
        <w:rPr>
          <w:i/>
          <w:iCs/>
        </w:rPr>
        <w:t xml:space="preserve">интенсификация своего внутреннего духовного устремления. </w:t>
      </w:r>
      <w:r>
        <w:rPr/>
        <w:t xml:space="preserve">Вам нужно более определённо работать из того, что можно назвать точкой напряжения. Изучите сказанное мною о напряжении и интенсивности. Именно интенсивность цели превратит вас из усердного и вполне удовлетворённого собой стремящегося в ученика с пламенным сердцем и умом. Но, может быть, вы предпочитаете идти вперёд ровно, без групповых усилий, гармонично включив свою работу для меня и для группы в свою повседневную жизнь, которую вы можете упорядочивать сколь угодно и в которой жизнь духа получает свою разумную меру и не забывается аспект служения, а жизненное проявление хорошо сбалансировано, но протекает без особого напряжения. Если это так, то это может быть либо ваш личностный выбор, либо решение вашей души на конкретное воплощение, но это означает, что вы </w:t>
      </w:r>
      <w:r>
        <w:rPr>
          <w:i/>
          <w:iCs/>
        </w:rPr>
        <w:t xml:space="preserve">не </w:t>
      </w:r>
      <w:r>
        <w:rPr/>
        <w:t>ученик, который всё подчиняет жизни ученичества.</w:t>
      </w:r>
    </w:p>
    <w:p>
      <w:pPr>
        <w:pStyle w:val="Style10"/>
        <w:rPr/>
      </w:pPr>
      <w:r>
        <w:rPr/>
        <w:t xml:space="preserve">Здесь я хотел бы указать вам две вещи. Во-первых, если вы сможете так изменить своё напряжение, что вас увлечёт жизнь духа, то это круто изменит вашу внутреннюю жизнь. Готовы вы ли к этому? Во-вторых, внешне это никак не изменит ваших отношений с окружающими. Вам придётся по-прежнему соблюдать внешние обязанности и интересы, но здесь я говорю с вами в терминах внутренней ориентации, внутренней динамической решимости и реорганизации для служения и жертвы. Но, возможно. вы предпочитаете более медленный и лёгкий путь? Если да, то это целиком ваше собственное дело, и вы всё равно на верном пути. Вы всё равно конструктивный и полезный человек. Я просто показываю вам здесь один из кризисов, наступающих в жизни всех учеников, когда приходится делать выборы, рассчитанные на цикл, </w:t>
      </w:r>
      <w:r>
        <w:rPr>
          <w:i/>
          <w:iCs/>
        </w:rPr>
        <w:t xml:space="preserve">и только на цикл. </w:t>
      </w:r>
      <w:r>
        <w:rPr/>
        <w:t>Преимущественно это вопрос скорости и готовности к ускорению. Это означает отказ от несущественного и сосредоточение на существенном - на внутренне существенных вопросах, касающихся души и ее отношения к личности, и на вопросах внешних, касающихся вас и вашего окружения.</w:t>
      </w:r>
    </w:p>
    <w:p>
      <w:pPr>
        <w:pStyle w:val="Style10"/>
        <w:rPr/>
      </w:pPr>
      <w:r>
        <w:rPr/>
        <w:t>Я хотел бы дать вам три ключевых мысли, которые вы сможете глубоко обдумать в течение следующих шести месяцев. Размышляйте над ними, пожалуйста, три месяца держа их в голове, каждую по одному месяцу, а следующие три месяца вынашивая их в сердце. Эти ключевые мысли таковы:</w:t>
      </w:r>
    </w:p>
    <w:p>
      <w:pPr>
        <w:pStyle w:val="Style10"/>
        <w:rPr/>
      </w:pPr>
      <w:r>
        <w:rPr/>
        <w:t>1. Необходимость скорости.</w:t>
      </w:r>
    </w:p>
    <w:p>
      <w:pPr>
        <w:pStyle w:val="Style10"/>
        <w:rPr/>
      </w:pPr>
      <w:r>
        <w:rPr/>
        <w:t>2. Реорганизация стандартов мышления и жизни.</w:t>
      </w:r>
    </w:p>
    <w:p>
      <w:pPr>
        <w:pStyle w:val="Style10"/>
        <w:rPr/>
      </w:pPr>
      <w:r>
        <w:rPr/>
        <w:t>3. Выражение:</w:t>
      </w:r>
    </w:p>
    <w:p>
      <w:pPr>
        <w:pStyle w:val="Style10"/>
        <w:rPr/>
      </w:pPr>
      <w:r>
        <w:rPr/>
        <w:t>а. Искренности</w:t>
      </w:r>
    </w:p>
    <w:p>
      <w:pPr>
        <w:pStyle w:val="Style10"/>
        <w:rPr/>
      </w:pPr>
      <w:r>
        <w:rPr/>
        <w:t>б. Жертвенности</w:t>
      </w:r>
    </w:p>
    <w:p>
      <w:pPr>
        <w:pStyle w:val="Style10"/>
        <w:rPr/>
      </w:pPr>
      <w:r>
        <w:rPr/>
        <w:t>в. Простоты</w:t>
      </w:r>
      <w:r>
        <w:rPr>
          <w:b/>
          <w:bCs/>
          <w:sz w:val="21"/>
          <w:szCs w:val="21"/>
          <w:vertAlign w:val="superscript"/>
        </w:rPr>
        <w:t>91</w:t>
      </w:r>
    </w:p>
    <w:p>
      <w:pPr>
        <w:pStyle w:val="Style10"/>
        <w:rPr/>
      </w:pPr>
      <w:r>
        <w:rPr/>
        <w:t>Из множества световых волокон, которые ткутся стремящимися, учениками и посвящёнными мира, постепенно формируется групповая антахкарана - тот мост, который позволит человечеству в целом отделиться от материи и формы. Построение этой антахкараны представляет собой важнейшее служение, которое могут нести все истинные стремящиеся.</w:t>
      </w:r>
    </w:p>
    <w:p>
      <w:pPr>
        <w:pStyle w:val="Ind"/>
        <w:rPr/>
      </w:pPr>
      <w:r>
        <w:rPr/>
        <w:t>________</w:t>
      </w:r>
    </w:p>
    <w:p>
      <w:pPr>
        <w:pStyle w:val="Ind"/>
        <w:rPr/>
      </w:pPr>
      <w:r>
        <w:rPr>
          <w:b/>
          <w:bCs/>
          <w:sz w:val="21"/>
          <w:szCs w:val="21"/>
          <w:vertAlign w:val="superscript"/>
        </w:rPr>
        <w:t>91</w:t>
      </w:r>
      <w:r>
        <w:rPr/>
        <w:t xml:space="preserve"> </w:t>
      </w:r>
      <w:r>
        <w:rPr>
          <w:i/>
          <w:iCs/>
        </w:rPr>
        <w:t xml:space="preserve">"Ученичество в Новом Веке", </w:t>
      </w:r>
      <w:r>
        <w:rPr/>
        <w:t>т. I, стр. 538.</w:t>
      </w:r>
    </w:p>
    <w:p>
      <w:pPr>
        <w:pStyle w:val="Style10"/>
        <w:rPr>
          <w:b/>
          <w:b/>
          <w:bCs/>
          <w:i/>
          <w:i/>
          <w:iCs/>
        </w:rPr>
      </w:pPr>
      <w:r>
        <w:rPr>
          <w:b/>
          <w:bCs/>
          <w:i/>
          <w:iCs/>
        </w:rPr>
        <w:t>Задача на ближайшее будущее</w:t>
      </w:r>
    </w:p>
    <w:p>
      <w:pPr>
        <w:pStyle w:val="Style10"/>
        <w:rPr/>
      </w:pPr>
      <w:r>
        <w:rPr/>
        <w:t>То, что я собираюсь сообщить, имеет характер обобщения. Мне хотелось бы по возможности отразить нынешнее состояние антахкараны человечества (не забывайте, что любые обобщения правильны в основном, но не точны в деталях). Можно сказать, что вся цель естественной эволюции состоит в достижении человечеством стадии образования линии прямого контакта между личностью и Духовной Триадой через душу, или, вернее, через использование сознания души для обретения такого осознания. Это полностью достигается при третьем посвящении. Давайте ненадолго обратимся к Монаде.</w:t>
      </w:r>
    </w:p>
    <w:p>
      <w:pPr>
        <w:pStyle w:val="Style10"/>
        <w:rPr/>
      </w:pPr>
      <w:r>
        <w:rPr/>
        <w:t>Напомню, что связь между личностью и душой аналогична связи между Триадой и Монадой. С точки зрения сознания, но не формы, это, в сущности, полная аналогия. В конечном итоге на самой продвинутой стадии развития объединённые личность и душа полностью сливаются с объединёнными Монадой и Духовной Триадой. Только когда это действительно происходит, насыщающие нашу Солнечную систему Жизни окончательно освобождаются от всякого контроля со стороны формы. Обратите на это особое внимание, вникая в смысл часто используемого в оккультной науке слова "Служение", а также на ту задачу, что непосредственно стоит перед стремящимися и учениками:</w:t>
      </w:r>
    </w:p>
    <w:p>
      <w:pPr>
        <w:pStyle w:val="Ind"/>
        <w:rPr/>
      </w:pPr>
      <w:r>
        <w:rPr/>
        <w:t>1. Посредством выравнивания осуществить объединение души с телом.</w:t>
      </w:r>
    </w:p>
    <w:p>
      <w:pPr>
        <w:pStyle w:val="Ind"/>
        <w:rPr/>
      </w:pPr>
      <w:r>
        <w:rPr/>
        <w:t>2. С помощью шести описанных выше методов, или шагов, строить антахкарану, добиваясь тем самым отклика Триады. Выравнивание-Призыв-Отклик - вот три главные идеи, на которые вам следует опираться в нашем дальнейшем исследовании.</w:t>
      </w:r>
    </w:p>
    <w:p>
      <w:pPr>
        <w:pStyle w:val="Style10"/>
        <w:rPr/>
      </w:pPr>
      <w:r>
        <w:rPr/>
        <w:t>Выдача сведений о том, что ранее считалось подготовительной работой к третьему посвящению, объясняется тем, что на нынешнем уровне развития расе необходимо полностью изменить тот подход к божественности, которому учила Иерархия. Это не означает отказа от прежнего учения, просто теперь оно актуально уже для ранних стадий Пути Ученичества, а то, что прежде составляло учение для этих стадий, стало, в свою очередь, учением для стремящегося на Пути Испытаний. Большое значение придавалось очищению, необходимости культивировать жизнь Христа, мистическому видению и философии. Расе были даны оккультные истины, вызвавшие большой интерес, критику и дискуссии. Эти истины апеллировали к умам всех типов, искажались и неправильно применялись. Тем не менее, продвинутым стремящимся они помогли при переходе на Путь Ученичества, а принятым ученикам - в дальнейшем движении. Когда человек утверждается на Пути, эти истины становятся для него самоочевидными, могут получить индивидуальное приложение и подтверждение и неизбежно приводят ученика к Порталу Посвящения.</w:t>
      </w:r>
    </w:p>
    <w:p>
      <w:pPr>
        <w:pStyle w:val="Style10"/>
        <w:rPr/>
      </w:pPr>
      <w:r>
        <w:rPr>
          <w:i/>
          <w:iCs/>
        </w:rPr>
        <w:t xml:space="preserve">В целом </w:t>
      </w:r>
      <w:r>
        <w:rPr/>
        <w:t xml:space="preserve">человечество вплотную подошло к Пути Ученичества. Его взгляд устремлён вперёд к видению, будь то видение души, лучшей жизни, лучшей экономической ситуации или же лучших межрасовых отношений. Правда, к сожалению, это видение часто искажено, материально ориентировано или неполно, но так или иначе сегодня явно заметно осознание массами "нового и желательного" - чего не было до сих пор. В прошлом видение составляло привилегию лишь интеллигенции, да избранных. В настоящее же время оно присуще массам людей. Стало быть, человечество в целом готово к процессу общего выравнивания, и в этом </w:t>
      </w:r>
      <w:r>
        <w:rPr>
          <w:i/>
          <w:iCs/>
        </w:rPr>
        <w:t xml:space="preserve">духовная </w:t>
      </w:r>
      <w:r>
        <w:rPr/>
        <w:t xml:space="preserve">причина мировой войны. "Острые ножницы скорби должны отделить реальное от нереального; бич боли должен пробудить спящую душу к утончению жизни; корни жизни должны быть вырваны из почвы эгоистического желания, и тогда человек будет свободен", как гласит одна из наиболее мистических станс </w:t>
      </w:r>
      <w:r>
        <w:rPr>
          <w:i/>
          <w:iCs/>
        </w:rPr>
        <w:t xml:space="preserve">"Древнего Комментария". </w:t>
      </w:r>
      <w:r>
        <w:rPr/>
        <w:t>Так, пророчески, она описывает конец арийской расы - конец не в смысле завершения, но как окончание цикла ментального совершенствования, предваряющего цикл правильного использования ума в качестве инструмента выравнивания, а затем в качестве прожектора души и направителя личности.</w:t>
      </w:r>
    </w:p>
    <w:p>
      <w:pPr>
        <w:pStyle w:val="Style10"/>
        <w:rPr/>
      </w:pPr>
      <w:r>
        <w:rPr/>
        <w:t xml:space="preserve">Для масс - согласно неспешным эволюционным процессам - следующим шагом вперёд является выравнивание души и формы, которое предшествует их соединению в сознании, следующему за ментальным осмыслением Христова принципа и его глубоким выражением в жизни расы. Это видно достаточно ясно, если у вас есть глаза, чтобы видеть. Об этом можно судить по всеобщей заинтересованности в доброй воле, которая в конце концов приводит к миру. Желание мира может диктоваться индивидуальным или национальным эгоизмом или же истинным стремлением к более счастливому миру, где человек мог бы вести более полную духовную жизнь и основывать свои усилия на более истинных ценностях. Об этом можно судить и по всему планированию нового мирового порядка, утверждаемого на свободе человека и на вере в человеческие права и правильные человеческие отношения. Это демонстрируется также в деятельности великих гуманитарных движений, благотворительных организаций и в повсеместном отклике человеческого ума через сеть образовательных учреждений во всём мире. Дух Христа </w:t>
      </w:r>
      <w:r>
        <w:rPr>
          <w:i/>
          <w:iCs/>
        </w:rPr>
        <w:t xml:space="preserve">получает </w:t>
      </w:r>
      <w:r>
        <w:rPr/>
        <w:t>яркое выражение, и неспособность осознать это объясняется главным образом превалирующим человеческим стремлением интерпретировать данное словосочетание исключительно в терминах религии, в то время как религиозная интерпретация есть лишь один из способов понимания Реальности. Но есть и другие, не менее значительные способы. Все великие виды подхода к Реальности носят духовный характер и отражают божественную цель. Не важно, поэтому, говорит ли христианин о Царстве Божием, подчёркивает ли гуманист братство людей или борцы со злом возглавляют битву за новый мировой порядок, за Четыре Свободы, или за Атлантическую Хартию, - все они свидетельствуют о распространении любви Бога в виде духа Христова.</w:t>
      </w:r>
    </w:p>
    <w:p>
      <w:pPr>
        <w:pStyle w:val="Style10"/>
        <w:rPr/>
      </w:pPr>
      <w:r>
        <w:rPr/>
        <w:t>Таким образом, в массе своей человечество готово к выходу из тьмы. Оно само инициировало реакцию сил зла, почему и пытаются эти силы остановить прогресс человеческого духа и поступательное движение добра, правды и красоты.</w:t>
      </w:r>
    </w:p>
    <w:p>
      <w:pPr>
        <w:pStyle w:val="Style10"/>
        <w:rPr/>
      </w:pPr>
      <w:r>
        <w:rPr/>
        <w:t>Стремящиеся и испытуемые ученики заняты процессом конкретного фокусирования своего сознания в душе, который делится на две части:</w:t>
      </w:r>
    </w:p>
    <w:p>
      <w:pPr>
        <w:pStyle w:val="Ind"/>
        <w:rPr/>
      </w:pPr>
      <w:r>
        <w:rPr>
          <w:rFonts w:cs="Wingdings" w:ascii="Wingdings" w:hAnsi="Wingdings"/>
        </w:rPr>
        <w:t></w:t>
      </w:r>
      <w:r>
        <w:rPr>
          <w:rFonts w:eastAsia="Verdana"/>
        </w:rPr>
        <w:t xml:space="preserve"> </w:t>
      </w:r>
      <w:r>
        <w:rPr/>
        <w:t>Интенсификация личностной жизни, позволяющая максимально развить индивидуалистические способности.</w:t>
      </w:r>
    </w:p>
    <w:p>
      <w:pPr>
        <w:pStyle w:val="Ind"/>
        <w:rPr/>
      </w:pPr>
      <w:r>
        <w:rPr>
          <w:rFonts w:cs="Wingdings" w:ascii="Wingdings" w:hAnsi="Wingdings"/>
        </w:rPr>
        <w:t></w:t>
      </w:r>
      <w:r>
        <w:rPr>
          <w:rFonts w:eastAsia="Verdana"/>
        </w:rPr>
        <w:t xml:space="preserve"> </w:t>
      </w:r>
      <w:r>
        <w:rPr/>
        <w:t>Продвижение к свету и сознательному контакту с душой.</w:t>
      </w:r>
    </w:p>
    <w:p>
      <w:pPr>
        <w:pStyle w:val="Style10"/>
        <w:rPr/>
      </w:pPr>
      <w:r>
        <w:rPr/>
        <w:t xml:space="preserve">Сюда входит начальная стадия процесса выравнивания, представляющего собой фокусированное, концентрированное усилие, определяющееся Лучом и жизненной целью души. Оно может принять форму глубокого погружения в научную работу, глубокой концентрации на духовной работе мира или полной самоотдачи какому-либо гуманитарному проекту, не важно, какую именно форму, и я хочу обратить на это ваше внимание. В любом случае это </w:t>
      </w:r>
      <w:r>
        <w:rPr>
          <w:i/>
          <w:iCs/>
        </w:rPr>
        <w:t xml:space="preserve">должно </w:t>
      </w:r>
      <w:r>
        <w:rPr/>
        <w:t>делаться ради улучшения и требует отдачи всех сил и возможностей. При условии правильной мотивации и стараний одновременного развития доброго нрава и твёрдой целенаправленности стремящийся или испытуемый ученик в конце концов обязательно установит реальную связь с душой. Он обнаружит у себя открывшийся через ум канал связи между душой и мозгом и поймёт, что успешно прошёл первую стадию процесса необходимого выравнивания.</w:t>
      </w:r>
    </w:p>
    <w:p>
      <w:pPr>
        <w:pStyle w:val="Style10"/>
        <w:rPr/>
      </w:pPr>
      <w:r>
        <w:rPr/>
        <w:t>Добившись этого, человек переходит на Путь Ученичества и может приниматься за работу, описываемую в настоящем трактате. Из этого видно, что человеческое семейство достигло самой важной, центральной точки эволюционного пути. На ближайшем для всех отрезке этого пути, каждому на его месте предстоит утвердиться в правильной и не зависящей от обстоятельств ориентации, а затем решительно двинуться вперёд.</w:t>
      </w:r>
    </w:p>
    <w:p>
      <w:pPr>
        <w:pStyle w:val="Style10"/>
        <w:rPr/>
      </w:pPr>
      <w:r>
        <w:rPr/>
        <w:t>Я описал вам шесть этапов построения антахкараны, и, прежде чем идти дальше, хочу посоветовать вам почаще обращаться к этому описанию. Лучевые методы, которые мы рассмотрим, это единственное, что возможно на семи основных линиях излучения энергии, которую несут различные лучевые типы для работы на этих шести этапах процесса построения. Для всех учеников всех семи Лучей этот процесс одинаков и включает такие этапы, как Намерение, Визуализация, Проецирование, Призыв и Отклик, Стабилизация и Воскресение. На первых двух из этих этапов у всех Лучей одни и те же методы, однако по достижении этапа Проецирования лучевые методы начинают различаться. К рассмотрению этих методов лучевой работы и семи Слов Могущества мы теперь и переходим.</w:t>
      </w:r>
    </w:p>
    <w:p>
      <w:pPr>
        <w:pStyle w:val="Style10"/>
        <w:rPr>
          <w:b/>
          <w:b/>
          <w:bCs/>
          <w:i/>
          <w:i/>
          <w:iCs/>
        </w:rPr>
      </w:pPr>
      <w:r>
        <w:rPr>
          <w:b/>
          <w:bCs/>
          <w:i/>
          <w:iCs/>
        </w:rPr>
        <w:t>Семь лучевых методов процесса построения</w:t>
      </w:r>
    </w:p>
    <w:p>
      <w:pPr>
        <w:pStyle w:val="Style10"/>
        <w:rPr/>
      </w:pPr>
      <w:r>
        <w:rPr/>
        <w:t>До этапа проецирования ученики всех Лучей действуют одинаково. У них одно и то же намерение, и всем приходится добиваться одинакового напряжения и одинаковой готовности к созданию моста путём накопления необходимой энергии из двух источников: личности и души. Такая фокусировка и вызываемое ею напряжение, инициирование отклика Духовной Триады и начало процесса строительства моста с двух его концов (если вообще можно так говорить) одинаковы для всех. Но вот наступает черёд творческого воображения, и это составляет второй этап. Для стремящихся Первого и Седьмого Лучей он очень труден. И тем, и другим не просто организовывать материальную энергию, ориентировать энергетические потоки и оком ума чётко увидеть картину своей задачи. Для них это чрезвычайно сложный процесс. Но, как бы там ни было, а делать это надо, ибо использование визуального воображения - важный фактор в процессе построения, одно из главных средств фокусировки перед проецированием.</w:t>
      </w:r>
    </w:p>
    <w:p>
      <w:pPr>
        <w:pStyle w:val="Style10"/>
        <w:rPr/>
      </w:pPr>
      <w:r>
        <w:rPr/>
        <w:t>Процесс проецирования включает три основных шага:</w:t>
      </w:r>
    </w:p>
    <w:p>
      <w:pPr>
        <w:pStyle w:val="Style10"/>
        <w:rPr/>
      </w:pPr>
      <w:r>
        <w:rPr/>
        <w:t>1. После соответствующей фокусировки и тщательного, последовательного, систематического визуального представления "радужного моста" ученик - отдельным усилием - призывает, насколько возможно в данном воплощении, волевой аспект своей природы. Здесь и появляются лучевые различия, определяющиеся качеством лучевой жизни.</w:t>
      </w:r>
    </w:p>
    <w:p>
      <w:pPr>
        <w:pStyle w:val="Style10"/>
        <w:rPr/>
      </w:pPr>
      <w:r>
        <w:rPr/>
        <w:t>2. Ученику нужно твёрдо сохранять тройственное сознание, и не просто теоретически, а реально, чтобы одно временно использовать три параллельные линии мышления, или три потока активной энергии:</w:t>
      </w:r>
    </w:p>
    <w:p>
      <w:pPr>
        <w:pStyle w:val="Ind"/>
        <w:rPr/>
      </w:pPr>
      <w:r>
        <w:rPr/>
        <w:t>а. Он сознаёт себя как личность и душу, занятых по строением моста. Даже на секунду он не утрачивает сознания своей самоидентичности.</w:t>
      </w:r>
    </w:p>
    <w:p>
      <w:pPr>
        <w:pStyle w:val="Ind"/>
        <w:rPr/>
      </w:pPr>
      <w:r>
        <w:rPr/>
        <w:t>б. Он сознаёт точку фокусированного напряжения, которую ему удалось создать, и три энергетических потока, способствовавших её образованию и устремлённых в центр напряжения на ментальных уровнях низшего ума - фокусированной энергии личности, собранной в низшем конкретном уме; поступающей магнетической энергии души, эманирующей от двенадцати лепестков, расположенных по три в трёх рядах плюс сокровенный ряд эгоического лотоса; и энергии "драгоценности в лотосе".</w:t>
      </w:r>
    </w:p>
    <w:p>
      <w:pPr>
        <w:pStyle w:val="Ind"/>
        <w:rPr/>
      </w:pPr>
      <w:r>
        <w:rPr/>
        <w:t>в. Насколько это возможно для него, он сознаёт свою лучевую энергию, которая является его эгоической лучевой энергией, а не личностной силой. Он пытается увидеть себя как точку особой энергии, отмеченной его лучевой жизнью, и твёрдо помнит, что энергия его эгоического Луча - это основная энергия, через которую стремится к проявлению Монада, и что его тройственный эгоический проводник есть отражение трёх аспектов Духовной Триады и тесно с ними связан. Именно эта связь (с её сознательным взаимодействием и эффектами) активизируется после построения антахкараны и в конечном счёте (становясь достаточно крепкой) инициирует излучение "драгоценности в лотосе".</w:t>
      </w:r>
    </w:p>
    <w:p>
      <w:pPr>
        <w:pStyle w:val="Style10"/>
        <w:rPr/>
      </w:pPr>
      <w:r>
        <w:rPr/>
        <w:t>3. Когда эти три стадии реализации завершены, насколько ученик чувствует себя в состоянии осуществить их, тогда и только тогда готовится он применить метод своего Луча для подготовки к "проецированию звука", или Слова Могущества.</w:t>
      </w:r>
    </w:p>
    <w:p>
      <w:pPr>
        <w:pStyle w:val="Style10"/>
        <w:rPr/>
      </w:pPr>
      <w:r>
        <w:rPr/>
        <w:br/>
        <w:t>Из всего вышесказанного ясно, что это чётко распланированный фундаментальный научный процесс, требующий столь же тщательного выполнения, как и работа учёного по выведению какой-нибудь сложной химической формулы. Разница лишь в том, что, выражаясь научно, весь данный процесс протекает на субъективных уровнях и в сфере сознания и потому требует такого сознания и концентрации, которые не нужны в более материальной работе на плане внешней осведомлённости. Поначалу он кажется сложным, пока ученик пытается овладеть различными его стадиями, но по овладении ими становится полностью автоматическим. Вот схема процесса до момента самого проецирования:</w:t>
      </w:r>
    </w:p>
    <w:p>
      <w:pPr>
        <w:pStyle w:val="Style10"/>
        <w:rPr/>
      </w:pPr>
      <w:r>
        <w:rPr/>
        <w:br/>
        <w:t>I. Намерение, дающее фокусировку и напряжение.</w:t>
      </w:r>
    </w:p>
    <w:p>
      <w:pPr>
        <w:pStyle w:val="Style10"/>
        <w:rPr/>
      </w:pPr>
      <w:r>
        <w:rPr/>
        <w:t>II. Визуализация, которой способствуют:</w:t>
      </w:r>
    </w:p>
    <w:p>
      <w:pPr>
        <w:pStyle w:val="Ind"/>
        <w:rPr/>
      </w:pPr>
      <w:r>
        <w:rPr/>
        <w:t>1. "Впечатляющая" активность буддхи.</w:t>
      </w:r>
    </w:p>
    <w:p>
      <w:pPr>
        <w:pStyle w:val="Ind"/>
        <w:rPr/>
      </w:pPr>
      <w:r>
        <w:rPr/>
        <w:t>2. Напряжение ментального тела.</w:t>
      </w:r>
    </w:p>
    <w:p>
      <w:pPr>
        <w:pStyle w:val="Ind"/>
        <w:rPr/>
      </w:pPr>
      <w:r>
        <w:rPr/>
        <w:t>3. Процессы воображения в астральном теле.</w:t>
      </w:r>
    </w:p>
    <w:p>
      <w:pPr>
        <w:pStyle w:val="Style10"/>
        <w:rPr/>
      </w:pPr>
      <w:r>
        <w:rPr/>
        <w:t>III. Проецирование:</w:t>
      </w:r>
    </w:p>
    <w:p>
      <w:pPr>
        <w:pStyle w:val="Ind"/>
        <w:rPr/>
      </w:pPr>
      <w:r>
        <w:rPr/>
        <w:t>1. Призыв аспекта Воли.</w:t>
      </w:r>
    </w:p>
    <w:p>
      <w:pPr>
        <w:pStyle w:val="Ind"/>
        <w:rPr/>
      </w:pPr>
      <w:r>
        <w:rPr/>
        <w:t>2. Сохранение учеником тройственного осознания с тем, чтобы:</w:t>
      </w:r>
    </w:p>
    <w:p>
      <w:pPr>
        <w:pStyle w:val="Style10"/>
        <w:rPr/>
      </w:pPr>
      <w:r>
        <w:rPr/>
        <w:t>а. Непрерывно сознавать собственную самоидентичность.</w:t>
      </w:r>
    </w:p>
    <w:p>
      <w:pPr>
        <w:pStyle w:val="Style10"/>
        <w:rPr/>
      </w:pPr>
      <w:r>
        <w:rPr/>
        <w:t>б. Сознавать фиксированную точку напряжения.</w:t>
      </w:r>
    </w:p>
    <w:p>
      <w:pPr>
        <w:pStyle w:val="Style10"/>
        <w:rPr/>
      </w:pPr>
      <w:r>
        <w:rPr/>
        <w:t>в. Чётко сознавать Луч своей души, или свою душевную энергию.</w:t>
      </w:r>
    </w:p>
    <w:p>
      <w:pPr>
        <w:pStyle w:val="Ind"/>
        <w:rPr/>
      </w:pPr>
      <w:r>
        <w:rPr/>
        <w:t>3. Он начинает правильно использовать эту особую лучевую энергию.</w:t>
      </w:r>
    </w:p>
    <w:p>
      <w:pPr>
        <w:pStyle w:val="Ind"/>
        <w:rPr/>
      </w:pPr>
      <w:r>
        <w:rPr/>
        <w:t>4. Выполнив всё это, он использует Слово Могущества, являющееся проводником его Воли.</w:t>
      </w:r>
    </w:p>
    <w:p>
      <w:pPr>
        <w:pStyle w:val="Style10"/>
        <w:rPr/>
      </w:pPr>
      <w:r>
        <w:rPr/>
        <w:t>Эта краткая схема поможет вам, показывая, как одна стадия вырастает из другой и как их освоение позволяет ускорить предварительную работу.</w:t>
      </w:r>
    </w:p>
    <w:p>
      <w:pPr>
        <w:pStyle w:val="Style10"/>
        <w:rPr/>
      </w:pPr>
      <w:r>
        <w:rPr/>
        <w:t>Когда, однако, наступает момент конкретного использования лучевых методов работы с энергией, то оказывается, что это не так просто, как казалось. Успех построения моста зависит от способности ученика выполнить три условия:</w:t>
      </w:r>
    </w:p>
    <w:p>
      <w:pPr>
        <w:pStyle w:val="Ind"/>
        <w:rPr/>
      </w:pPr>
      <w:r>
        <w:rPr/>
        <w:t>1. Устойчиво держать ум в свете, то есть сохранять максимально возможную точку напряжения в любой момент раскрытия и строительной активности ученика.</w:t>
      </w:r>
    </w:p>
    <w:p>
      <w:pPr>
        <w:pStyle w:val="Ind"/>
        <w:rPr/>
      </w:pPr>
      <w:r>
        <w:rPr/>
        <w:t>2. Сознавать контакт с душой, содействуя тем самым всё более плотному единению души и личности, стремясь к их полному слиянию. Технически это означает объединение энергий Луча души и Луча личности при неизменном доминировании Луча души.</w:t>
      </w:r>
    </w:p>
    <w:p>
      <w:pPr>
        <w:pStyle w:val="Ind"/>
        <w:rPr/>
      </w:pPr>
      <w:r>
        <w:rPr/>
        <w:t>3. Детально и чётко представлять себе процесс построения моста в соответствии с методом своего Луча и имея в виду задачу соединения (по-новому, реально, а не просто теоретически) Духовной Триады с личностью.</w:t>
      </w:r>
    </w:p>
    <w:p>
      <w:pPr>
        <w:pStyle w:val="Style10"/>
        <w:rPr/>
      </w:pPr>
      <w:r>
        <w:rPr/>
        <w:t xml:space="preserve">Таким образом, душа как особая сущность постепенно сходит со сцены, поскольку вбирается личностью, которая всё больше и больше превращается в </w:t>
      </w:r>
      <w:r>
        <w:rPr>
          <w:i/>
          <w:iCs/>
        </w:rPr>
        <w:t xml:space="preserve">душу в воплощении. </w:t>
      </w:r>
      <w:r>
        <w:rPr/>
        <w:t xml:space="preserve">В конце концов между духом (Монадой) и личностью (формой, или материей) устанавливается связь с крошечной точкой извечно присутствующего сознания, осознающего оба этих фактора, но неизменно сохраняющего собственную самоидентичность. Это последнее достижение является результатом длившейся на протяжение эонов работы души. Парадоксально, но мы утверждаем, что душа исчезает, или отпадает, хотя в конечном счёте она остаётся, так как в нынешней Солнечной системе нет иного сознания </w:t>
      </w:r>
      <w:r>
        <w:rPr>
          <w:i/>
          <w:iCs/>
        </w:rPr>
        <w:t xml:space="preserve">бытия, </w:t>
      </w:r>
      <w:r>
        <w:rPr/>
        <w:t>кроме того, что присуще ей.</w:t>
      </w:r>
    </w:p>
    <w:p>
      <w:pPr>
        <w:pStyle w:val="Style10"/>
        <w:rPr/>
      </w:pPr>
      <w:r>
        <w:rPr/>
        <w:t xml:space="preserve">Прежде чем перейти к семи лучевым методам проецирования, я хотел бы сделать одно замечание. Мост, который требуется возвести, часто называется "радужным", потому что включает в себя цвета всех семи Лучей. Если говорить конкретно с позиции ученика, то выстраиваемый им между личностью и Духовной Триадой мост состоит из семи энергетических волокон, или семи силовых токов. Ученик использует все семь Лучей, добившись простоты в обращении с ними, поскольку (в длительном цикле воплощений) его личность вновь и вновь переходила с одного Луча на другой, неоднократно побывав на каждом из них. Но в конце концов доминирующее положение занимает его душевный Луч, и в радужном мосту "звучит вибрация его лучевых цветов, выделяется нота его Луча". Всё человечество в целом выстраивает единый мост, состоящий из множества индивидуальных мостов множества учеников. Поэтому в конечном счёте он формируется из семи волокон, или энергетических потоков, семи эгоических групп (по одной группе каждого лучевого типа). В его построение вносят свой творческий вклад все человеческие существа, достигающие стадии контакта с душой. Преобладающие у них световые волокна сливаются в единое целое, а меньшие волокна затмеваются сияющим светом семеричного моста, который </w:t>
      </w:r>
      <w:r>
        <w:rPr>
          <w:i/>
          <w:iCs/>
        </w:rPr>
        <w:t xml:space="preserve">человечество </w:t>
      </w:r>
      <w:r>
        <w:rPr/>
        <w:t>когда-нибудь непременно закончит.</w:t>
      </w:r>
    </w:p>
    <w:p>
      <w:pPr>
        <w:pStyle w:val="Style10"/>
        <w:rPr/>
      </w:pPr>
      <w:r>
        <w:rPr/>
        <w:t>Но даже в этом полностью завершённом мосту - в конце мирового цикла - будет преобладать один лучевой свет и цвет: Второго луча, дополняемого Четвёртым. Четвёртый луч образно можно назвать "главным кабелем" для человечества, так как он составляет ноту Четвёртой Творческой Иерархии. Рассмотрим же, наконец, один за другим, все семь лучевых методов. Говоря об этих семи методах с их Словами Могущества, нужно обязательно иметь в виду, что мы имеем дело исключительно с аспектом Воли. А это обусловливает необходимость процесса высшего выравнивания и призыва божественного аспекта, до сих пор пребывавшего в относительном бездействии, проявляя себя лишь постольку, поскольку воля отражается в активности жертвенных лепестков эгоического лотоса и в своей искажённой тени в природе ума. Этот значит, что строитель антахкараны достиг довольно высокой стадии духовного раскрытия, и, следовательно, признаки антахкараны имеются (по меньшей мере) между умом, жертвенными лепестками и атмическим принципом. Это может быть всего лишь тончайшая нить, какую можно себе представить, в тысячу раз тоньше паутины, но она непременно должна быть. Когда, с точки зрения эзотериста, она станет неопровержимым фактом, получится прямой канал такого вида:</w:t>
      </w:r>
    </w:p>
    <w:p>
      <w:pPr>
        <w:pStyle w:val="Heading4"/>
        <w:ind w:left="720" w:right="720" w:hanging="0"/>
        <w:rPr/>
      </w:pPr>
      <w:r>
        <w:rPr/>
      </w:r>
    </w:p>
    <w:p>
      <w:pPr>
        <w:pStyle w:val="Style10"/>
        <w:rPr/>
      </w:pPr>
      <w:r>
        <w:rPr/>
        <w:t>Завершение этого канала отмечает окончание целого этапа духовной работы - если можно так выразиться, - который приводит человека на физическом плане в совершенное выравнивание. Венцом такого объединения становится четвёртое посвящение, Великое Отречение, когда первый аспект начинает доминировать над двумя остальными.</w:t>
      </w:r>
    </w:p>
    <w:p>
      <w:pPr>
        <w:pStyle w:val="Style10"/>
        <w:rPr/>
      </w:pPr>
      <w:r>
        <w:rPr/>
        <w:t>Жизнь души при этом - как она понималась до сих пор - угасает, и каузальное тело исчезает. Совокупность памяти, качества и обретений поглощается Монадой. Истинной правдой становятся слова "Я и Отец - одно". В том же процессе великого отречения устраняется и астральное тело и отпадает дальнейшая нужда в физическом теле (как в автоматическом агенте тела витального), хотя оно и остаётся, исполняя своё назначение, когда это требуется Монаде. В качестве формального аспекта тогда остаются Монада, сфера Духовной Триады и эфирное тело на физическом плане, так как уровни сознательного опыта, которые мы считаем не имеющими формы, лишь относительно таковы, поскольку семь наших планов суть семь подпланов космического физического плана. С достижением этой точки центр сознания из природы любви перемещается в природу Воли. И активность, и любовь ещё в полной мере присутствуют, но фокус внимания посвящённого находится уже в волевом аспекте божественности. В древней книге из Архивов Учителей сказано:</w:t>
      </w:r>
    </w:p>
    <w:p>
      <w:pPr>
        <w:pStyle w:val="Style10"/>
        <w:rPr/>
      </w:pPr>
      <w:r>
        <w:rPr/>
        <w:t>"Сохранение ценностей - задача посвящённого Первого Луча; достижение позитивности - цель посвящённого Второго Луча. Тот же, кто работает на Третьем Луче, должен найти путь отсюда туда.</w:t>
      </w:r>
    </w:p>
    <w:p>
      <w:pPr>
        <w:pStyle w:val="Style10"/>
        <w:rPr/>
      </w:pPr>
      <w:r>
        <w:rPr/>
        <w:t>Посвящённый Четвёртого Луча подходит к волевому аспекту, когда конфликт исполняет отведённую роль и не приносит излишних волнений. Эти четыре достижения составляют цель для людей и переносят всех в низшую точку сознания. Луч видения и приложения указывает прямой путь, пробуждает волю идти и соединяет любовь к Богу, человеку и всему, что дышит, с основополагающей целью, и во имя этой цели и её земного осуществления Седьмой Луч отдаёт всё, что имеет".</w:t>
      </w:r>
    </w:p>
    <w:p>
      <w:pPr>
        <w:pStyle w:val="Style10"/>
        <w:rPr/>
      </w:pPr>
      <w:r>
        <w:rPr/>
        <w:t>Нелегко перелагать эти сложные идеи, выраженные самым архаическим языком и символами, на современный язык и в современные понятия. Я передал лишь общую идею о сотрудничестве всех семи Лучей в строительных процессах Божества и об их планомерном взаимодействии в крошечном масштабе, бесконечно малом по сравнению с великим Целым. Человек отзывается в кругу человечества, заключённом в более широкий круг Иерархии, и благодаря антахкаране начинает сознавать эту слитность и использовать потенциальные возможности обеих групп жизней. Как только ученик приближается к этой точке сознания и антахкарана прочно закрепляется (пусть пока будучи лишь тончайшей структурой), он сознаёт существование ещё большего круга, объемлющего другие два, - Шамбалы, Сокровенного Места, где формулируется воля Бога на ближайшее настоящее и на отдалённое будущее.</w:t>
      </w:r>
    </w:p>
    <w:p>
      <w:pPr>
        <w:pStyle w:val="Style10"/>
        <w:rPr/>
      </w:pPr>
      <w:r>
        <w:rPr/>
        <w:t>Имея перед собой эту картину и предложенную преамбулу, давайте детально разберём семь методов, используемых на этапе проецирования процесса построения.</w:t>
      </w:r>
    </w:p>
    <w:p>
      <w:pPr>
        <w:pStyle w:val="Style10"/>
        <w:rPr>
          <w:i/>
          <w:i/>
          <w:iCs/>
        </w:rPr>
      </w:pPr>
      <w:r>
        <w:rPr>
          <w:i/>
          <w:iCs/>
        </w:rPr>
        <w:t>Луч Первый...................... Воля или Могущество</w:t>
      </w:r>
    </w:p>
    <w:p>
      <w:pPr>
        <w:pStyle w:val="Style10"/>
        <w:rPr/>
      </w:pPr>
      <w:r>
        <w:rPr/>
        <w:t xml:space="preserve">Чтобы понять метод Первого Луча, нужно обратиться к его базовому качеству. Это </w:t>
      </w:r>
      <w:r>
        <w:rPr>
          <w:i/>
          <w:iCs/>
        </w:rPr>
        <w:t xml:space="preserve">динамическое </w:t>
      </w:r>
      <w:r>
        <w:rPr/>
        <w:t xml:space="preserve">качество. Точка в центре - это Первый Луч Могущества, и его метод состоит в том, чтобы никогда не удаляться из центра, но динамически действовать из этой точки. Наверное, лучше всего такой способ работы определяется словом </w:t>
      </w:r>
      <w:r>
        <w:rPr>
          <w:i/>
          <w:iCs/>
        </w:rPr>
        <w:t xml:space="preserve">Вдохновение. </w:t>
      </w:r>
      <w:r>
        <w:rPr/>
        <w:t xml:space="preserve">Отец вдохновляет на отклик материальный аспект, или Мать, если такой символизм вам по душе, неизменно оставаясь при этом самим собой. Из точки своего пребывания Строитель (человек или божественная сущность) работает не по Закону Притяжения, как Второй Луч, а по Закону Синтеза, по велению воли и согласно чётко сформулированной цели и программе. Ясно, поэтому, что личности Первого Луча необходимо выяснить (как и делают все ученики), к какому аспекту конкретного Луча она относится. До третьего посвящения ученик не в состоянии установить свой монадический Луч, но на этапе проецирования при построении антахкараны каждый ученик </w:t>
      </w:r>
      <w:r>
        <w:rPr>
          <w:i/>
          <w:iCs/>
        </w:rPr>
        <w:t xml:space="preserve">должен знать свои душевный и личностный Лучи и помнить, что акт проецирования совершается их объединённой, или совмещённой, мощью. </w:t>
      </w:r>
      <w:r>
        <w:rPr/>
        <w:t xml:space="preserve">Можно добиться нисхождения энергии Монады, но она изливается вниз к своему рабочему агенту, а это не акт проецирования как таковой. Акт проецирования это работа "тени и отражения". Вот как в связи со Словами Могущества для каждого Луча говорит об этом </w:t>
      </w:r>
      <w:r>
        <w:rPr>
          <w:i/>
          <w:iCs/>
        </w:rPr>
        <w:t>"Древний Комментарий":</w:t>
      </w:r>
    </w:p>
    <w:p>
      <w:pPr>
        <w:pStyle w:val="Style10"/>
        <w:rPr>
          <w:i/>
          <w:i/>
          <w:iCs/>
        </w:rPr>
      </w:pPr>
      <w:r>
        <w:rPr>
          <w:i/>
          <w:iCs/>
        </w:rPr>
        <w:t>"Если нет тени, ибо светит Солнце, и нет отражения, ибо нет больше воды, то не остаётся ничего, кроме единого, чей взгляд направляет жизнь и форму. Троичная тень теперь едина. Нет больше трёх "я". Нисходят высших трое, и все девять становятся одним. Жди своего часа".</w:t>
      </w:r>
    </w:p>
    <w:p>
      <w:pPr>
        <w:pStyle w:val="Style10"/>
        <w:rPr/>
      </w:pPr>
      <w:r>
        <w:rPr/>
        <w:t>Итак, при доминировании Луча души над Лучом личности действующим звеном становится"я", которому помогает Луч низшего "я". Активность Лучей трёх проводников прекращается, и остаётся лишь основная двойственность души и личности без каких бы то ни было меньших дифференциаций.</w:t>
      </w:r>
    </w:p>
    <w:p>
      <w:pPr>
        <w:pStyle w:val="Style10"/>
        <w:rPr/>
      </w:pPr>
      <w:r>
        <w:rPr/>
        <w:t>Рассмотрение методов каждого из семи Лучей будет включать три момента:</w:t>
      </w:r>
    </w:p>
    <w:p>
      <w:pPr>
        <w:pStyle w:val="Style10"/>
        <w:rPr/>
      </w:pPr>
      <w:r>
        <w:rPr/>
        <w:t>1. Технику проецирования, которая распадается на четыре стадии:</w:t>
      </w:r>
    </w:p>
    <w:p>
      <w:pPr>
        <w:pStyle w:val="Ind"/>
        <w:rPr/>
      </w:pPr>
      <w:r>
        <w:rPr/>
        <w:t>а. Подготовительную стадию, на которой сознание фокусируется на Луче души.</w:t>
      </w:r>
    </w:p>
    <w:p>
      <w:pPr>
        <w:pStyle w:val="Ind"/>
        <w:rPr/>
      </w:pPr>
      <w:r>
        <w:rPr/>
        <w:t>б. Промежуточную, на которой проецирующее звено чётко уясняет себе наличие "точки напряжения" и конечный результат процесса визуализации.</w:t>
      </w:r>
    </w:p>
    <w:p>
      <w:pPr>
        <w:pStyle w:val="Ind"/>
        <w:rPr/>
      </w:pPr>
      <w:r>
        <w:rPr/>
        <w:t>в. Фокусированный посыл, или проецирование, волей, в соответствии с Лучом, линии света, или живой субстанции, из ментальной единицы как можно дальше в направлении Духовной Триады, для чего неизменно используется творческое воображение.</w:t>
      </w:r>
    </w:p>
    <w:p>
      <w:pPr>
        <w:pStyle w:val="Ind"/>
        <w:rPr/>
      </w:pPr>
      <w:r>
        <w:rPr/>
        <w:t>г. Эта световая линия (канал, или мост) представляется тогда как отмеченная обоими лучевыми качествами и удерживается в стабильной выровненности в свете Духовной Триады, но не в свете души. Выровненность в свете души соответствует гораздо более ран ней стадии развития, когда в свете устойчиво удерживался ум. Он по-прежнему остаётся в этом состоянии, но (как агент души и личности) больше не бездействует, а сам становится активно удерживающим звеном.</w:t>
      </w:r>
    </w:p>
    <w:p>
      <w:pPr>
        <w:pStyle w:val="Style10"/>
        <w:rPr/>
      </w:pPr>
      <w:r>
        <w:rPr/>
        <w:t xml:space="preserve">2. Я кратко покажу действие Слова Могущества. Это Слово ученик произносит при достижении адекватной стабильности, и оно переносит свет ещё дальше и выше. </w:t>
      </w:r>
      <w:r>
        <w:rPr>
          <w:i/>
          <w:iCs/>
        </w:rPr>
        <w:t xml:space="preserve">При правильном произнесении </w:t>
      </w:r>
      <w:r>
        <w:rPr/>
        <w:t>оно даёт тройственный эффект:</w:t>
      </w:r>
    </w:p>
    <w:p>
      <w:pPr>
        <w:pStyle w:val="Ind"/>
        <w:rPr/>
      </w:pPr>
      <w:r>
        <w:rPr/>
        <w:t>а. Поддерживает канал нисходящего света Духовной Триады свободным от каких бы то ни было препятствий.</w:t>
      </w:r>
    </w:p>
    <w:p>
      <w:pPr>
        <w:pStyle w:val="Ind"/>
        <w:rPr/>
      </w:pPr>
      <w:r>
        <w:rPr/>
        <w:t>б. Благодаря своей вибрационной активности оно достигает центра могущества, который мы называем Духовной Триадой и который временно фокусируется в постоянном манасическом атоме, и вызывает её от клик в виде нисходящей нити её света.</w:t>
      </w:r>
    </w:p>
    <w:p>
      <w:pPr>
        <w:pStyle w:val="Ind"/>
        <w:rPr/>
      </w:pPr>
      <w:r>
        <w:rPr/>
        <w:t xml:space="preserve">в. Вызывает вибрацию всей антахкараны, которая, в свою очередь, вызывает отклик "радужного моста", формируемого всеми остальными учениками. Так происходит дальнейшее построение </w:t>
      </w:r>
      <w:r>
        <w:rPr>
          <w:i/>
          <w:iCs/>
        </w:rPr>
        <w:t xml:space="preserve">расовой </w:t>
      </w:r>
      <w:r>
        <w:rPr/>
        <w:t>антахкараны.</w:t>
      </w:r>
    </w:p>
    <w:p>
      <w:pPr>
        <w:pStyle w:val="Style10"/>
        <w:rPr/>
      </w:pPr>
      <w:r>
        <w:rPr/>
        <w:t xml:space="preserve">Здесь, говоря с вами символически, я решаю две задачи. Как вам известно, можно без преувеличений утверждать, что нет ни верхнего, ни нижнего, ни высшего, ни низшего, и нет никаких отдельных действий, которые описывают оккультные науки. Но, учитывая умственное сознание ученика, именно так и приходится излагать истину. Кроме того, я описываю человеческим языком процесс, правильное следование которому позволит вам получить реальное </w:t>
      </w:r>
      <w:r>
        <w:rPr>
          <w:i/>
          <w:iCs/>
        </w:rPr>
        <w:t xml:space="preserve">предварительное понимание, </w:t>
      </w:r>
      <w:r>
        <w:rPr/>
        <w:t>необходимое всем, кто надеется когда-нибудь принять посвящение.</w:t>
      </w:r>
    </w:p>
    <w:p>
      <w:pPr>
        <w:pStyle w:val="Style10"/>
        <w:rPr/>
      </w:pPr>
      <w:r>
        <w:rPr/>
        <w:t>3. Это подводит нас к третьему моменту - природе посвящения. В действительности посвящение включает три основных расширения сознания:</w:t>
      </w:r>
    </w:p>
    <w:p>
      <w:pPr>
        <w:pStyle w:val="Ind"/>
        <w:rPr/>
      </w:pPr>
      <w:r>
        <w:rPr/>
        <w:t>а. Расширение сознания преданной личности до сознания души, которое полностью завершается к треть ему посвящению.</w:t>
      </w:r>
    </w:p>
    <w:p>
      <w:pPr>
        <w:pStyle w:val="Ind"/>
        <w:rPr/>
      </w:pPr>
      <w:r>
        <w:rPr/>
        <w:t>б. Расширение этого объединённого и слитного сознания до сознания Духовной Триады, полностью завершающееся к пятому посвящению.</w:t>
      </w:r>
    </w:p>
    <w:p>
      <w:pPr>
        <w:pStyle w:val="Ind"/>
        <w:rPr/>
      </w:pPr>
      <w:r>
        <w:rPr/>
        <w:t>в. Расширение сознания, к которому стремятся Учителя и которое венчается седьмым посвящением.</w:t>
      </w:r>
    </w:p>
    <w:p>
      <w:pPr>
        <w:pStyle w:val="Style10"/>
        <w:rPr/>
      </w:pPr>
      <w:r>
        <w:rPr/>
        <w:t>Благодаря большому прогрессу в контроле над личностью сегодняшних учащихся и многочисленности учеников в сегодняшнем мире Иерархия уже акцентирует состояния сознания, превышающие третье посвящение, почему и даётся обществу учение об антахкаране.</w:t>
      </w:r>
    </w:p>
    <w:p>
      <w:pPr>
        <w:pStyle w:val="Style10"/>
        <w:rPr/>
      </w:pPr>
      <w:r>
        <w:rPr/>
        <w:t>Ниже учение о шести этапах приводится в форме таблицы, дающей вам наглядную картину всего процесса. Практическое же осуществление процесса это, конечно, совсем иное дело, успех в котором зависит не только от его теоретического осмысления. Здесь всё зависит от вашей способности жить в мире смысла более полно, чем до сих пор, от знания своих душевного и личностного Лучей и способности фокусироваться в объединённом сознании и из этой точки - устойчиво удерживая ум в свете - издавать Слово Могущества, которое переносит созданную вами световую нить к Духовной Триаде.</w:t>
      </w:r>
    </w:p>
    <w:p>
      <w:pPr>
        <w:pStyle w:val="Style10"/>
        <w:jc w:val="center"/>
        <w:rPr/>
      </w:pPr>
      <w:r>
        <w:rPr/>
        <w:t>СХЕМА ДЛЯ ЛУЧШЕГО ПРЕДСТАВЛЕНИЯ ПРОЦЕССА ПОСТРОЕНИЯ АНТАХКАРАНЫ</w:t>
      </w:r>
    </w:p>
    <w:p>
      <w:pPr>
        <w:pStyle w:val="Style10"/>
        <w:rPr>
          <w:b/>
          <w:b/>
          <w:bCs/>
        </w:rPr>
      </w:pPr>
      <w:r>
        <w:rPr>
          <w:b/>
          <w:bCs/>
        </w:rPr>
        <w:t>I. Что необходимо иметь в виду.</w:t>
      </w:r>
    </w:p>
    <w:p>
      <w:pPr>
        <w:pStyle w:val="Style10"/>
        <w:rPr/>
      </w:pPr>
      <w:r>
        <w:rPr/>
        <w:t>Работа состоит в обращении с энергией. Изучающие должны вникнуть в разницу между энергией и силой.</w:t>
      </w:r>
    </w:p>
    <w:p>
      <w:pPr>
        <w:pStyle w:val="Style10"/>
        <w:rPr/>
      </w:pPr>
      <w:r>
        <w:rPr/>
        <w:t>Построение зависит от использования творческого воображения. Учащимся следует подумать о связи воображения с интуицией и их обоих - с умом.</w:t>
      </w:r>
    </w:p>
    <w:p>
      <w:pPr>
        <w:pStyle w:val="Style10"/>
        <w:rPr/>
      </w:pPr>
      <w:r>
        <w:rPr/>
        <w:t>Построение должно вестись при максимально возможном сознательном понимании.</w:t>
      </w:r>
    </w:p>
    <w:p>
      <w:pPr>
        <w:pStyle w:val="Style10"/>
        <w:rPr>
          <w:b/>
          <w:b/>
          <w:bCs/>
        </w:rPr>
      </w:pPr>
      <w:r>
        <w:rPr>
          <w:b/>
          <w:bCs/>
        </w:rPr>
        <w:br/>
        <w:t>II. Шесть этапов, или шагов, в построении антахкараны</w:t>
      </w:r>
    </w:p>
    <w:p>
      <w:pPr>
        <w:pStyle w:val="Style10"/>
        <w:rPr/>
      </w:pPr>
      <w:r>
        <w:rPr/>
        <w:t>1. Намерение.</w:t>
      </w:r>
    </w:p>
    <w:p>
      <w:pPr>
        <w:pStyle w:val="Ind"/>
        <w:rPr/>
      </w:pPr>
      <w:r>
        <w:rPr/>
        <w:t>а. Достижение правильной ориентации.</w:t>
        <w:br/>
        <w:t>На душу</w:t>
        <w:br/>
        <w:t>На духовную Триаду</w:t>
      </w:r>
    </w:p>
    <w:p>
      <w:pPr>
        <w:pStyle w:val="Ind"/>
        <w:rPr/>
      </w:pPr>
      <w:r>
        <w:rPr/>
        <w:t>б. Необходимо ментальное понимание предстоящей работы.</w:t>
      </w:r>
    </w:p>
    <w:p>
      <w:pPr>
        <w:pStyle w:val="Ind"/>
        <w:rPr/>
      </w:pPr>
      <w:r>
        <w:rPr/>
        <w:t>в. Необходимо создать и поддерживать в напряжении кольцо-не-преступи сознательно накопленных энергий.</w:t>
      </w:r>
    </w:p>
    <w:p>
      <w:pPr>
        <w:pStyle w:val="Ind"/>
        <w:rPr/>
      </w:pPr>
      <w:r>
        <w:rPr/>
        <w:t>г. Необходим период чёткого осмысления процесса Намерения.</w:t>
      </w:r>
    </w:p>
    <w:p>
      <w:pPr>
        <w:pStyle w:val="Ind"/>
        <w:rPr/>
      </w:pPr>
      <w:r>
        <w:rPr/>
        <w:t>д. Наконец, следует поддерживать точку напряжения.</w:t>
      </w:r>
    </w:p>
    <w:p>
      <w:pPr>
        <w:pStyle w:val="Style10"/>
        <w:rPr/>
      </w:pPr>
      <w:r>
        <w:rPr/>
        <w:t>2. Визуализация.</w:t>
      </w:r>
    </w:p>
    <w:p>
      <w:pPr>
        <w:pStyle w:val="Ind"/>
        <w:rPr/>
      </w:pPr>
      <w:r>
        <w:rPr/>
        <w:t>а. Использование творческого воображения, или способности к созданию образов.</w:t>
      </w:r>
    </w:p>
    <w:p>
      <w:pPr>
        <w:pStyle w:val="Ind"/>
        <w:rPr/>
      </w:pPr>
      <w:r>
        <w:rPr/>
        <w:t>б. Отклик на интуицию, или впечатления от буддхи.</w:t>
      </w:r>
    </w:p>
    <w:p>
      <w:pPr>
        <w:pStyle w:val="Ind"/>
        <w:rPr/>
      </w:pPr>
      <w:r>
        <w:rPr/>
        <w:t>в. Работа с двумя энергиями:</w:t>
        <w:br/>
        <w:t>Энергией, поддерживаемой в точке напряжения в предварительно созданном кольце-не-преступи.</w:t>
        <w:br/>
        <w:t>Активной энергией, формирующей образы и приводимой в действие умом строителя.</w:t>
      </w:r>
    </w:p>
    <w:p>
      <w:pPr>
        <w:pStyle w:val="Style10"/>
        <w:rPr/>
      </w:pPr>
      <w:r>
        <w:rPr/>
        <w:t>3. Проецирование.</w:t>
      </w:r>
    </w:p>
    <w:p>
      <w:pPr>
        <w:pStyle w:val="Ind"/>
        <w:rPr/>
      </w:pPr>
      <w:r>
        <w:rPr/>
        <w:t>а. Призыв воли по методу Луча ученика, душевного Луча.</w:t>
      </w:r>
    </w:p>
    <w:p>
      <w:pPr>
        <w:pStyle w:val="Ind"/>
        <w:rPr/>
      </w:pPr>
      <w:r>
        <w:rPr/>
        <w:t>б. Одновременное сохранение трёх линий мышления: Осознания объединённых личности и души Осознания точки фокусированного напряжения Осознания энергии волевого аспекта Луча</w:t>
      </w:r>
    </w:p>
    <w:p>
      <w:pPr>
        <w:pStyle w:val="Ind"/>
        <w:rPr/>
      </w:pPr>
      <w:r>
        <w:rPr/>
        <w:t>в. Использование одного из семи лучевых методов проецирования сообразно Лучу ученика.</w:t>
      </w:r>
    </w:p>
    <w:p>
      <w:pPr>
        <w:pStyle w:val="Ind"/>
        <w:rPr/>
      </w:pPr>
      <w:r>
        <w:rPr/>
        <w:t>г. Употребление Слова Могущества.</w:t>
      </w:r>
    </w:p>
    <w:p>
      <w:pPr>
        <w:pStyle w:val="Style10"/>
        <w:rPr/>
      </w:pPr>
      <w:r>
        <w:rPr/>
        <w:t>4. Призыв и Отклик.</w:t>
      </w:r>
    </w:p>
    <w:p>
      <w:pPr>
        <w:pStyle w:val="Ind"/>
        <w:rPr/>
      </w:pPr>
      <w:r>
        <w:rPr/>
        <w:t>а. Объединённые душа и личность оказывают теперь призывное действие, и их совокупное намерение выражается на трёх предыдущих этапах.</w:t>
      </w:r>
    </w:p>
    <w:p>
      <w:pPr>
        <w:pStyle w:val="Ind"/>
        <w:rPr/>
      </w:pPr>
      <w:r>
        <w:rPr/>
        <w:t>б. Затем приходит отклик Духовной Триады, вызванный этим намерением, которое актом воли выдвигается из точки напряжения.</w:t>
      </w:r>
    </w:p>
    <w:p>
      <w:pPr>
        <w:pStyle w:val="Style10"/>
        <w:rPr/>
      </w:pPr>
      <w:r>
        <w:rPr/>
        <w:t>5. Стабилизация.</w:t>
      </w:r>
    </w:p>
    <w:p>
      <w:pPr>
        <w:pStyle w:val="Style10"/>
        <w:rPr/>
      </w:pPr>
      <w:r>
        <w:rPr/>
        <w:t>Она происходит после долгого и терпеливого проведения четырёх предыдущих процессов и сменяется сознательным использованием антахкараны.</w:t>
      </w:r>
    </w:p>
    <w:p>
      <w:pPr>
        <w:pStyle w:val="Style10"/>
        <w:rPr/>
      </w:pPr>
      <w:r>
        <w:rPr/>
        <w:t>6. Воскресение и Вознесение.</w:t>
        <w:br/>
        <w:t>Это восхождение сознания от ограничений души и личности (с точки зрения Монады) и его переход в сознание Духовной Триады.</w:t>
      </w:r>
    </w:p>
    <w:p>
      <w:pPr>
        <w:pStyle w:val="Style10"/>
        <w:rPr/>
      </w:pPr>
      <w:r>
        <w:rPr/>
        <w:br/>
        <w:t xml:space="preserve">Здесь я хочу сделать одно важное замечание относительно Слов Могущества. Я мог бы дать их в той древней форме, в какую они облечены на сензаре, но через их написание я не могу научить вас их особому древнему произношению, или ноте. Раньше этому придавалось огромное значение. Но сегодня учеников гораздо больше учат работать </w:t>
      </w:r>
      <w:r>
        <w:rPr>
          <w:i/>
          <w:iCs/>
        </w:rPr>
        <w:t xml:space="preserve">на внутренних планах смысла </w:t>
      </w:r>
      <w:r>
        <w:rPr/>
        <w:t xml:space="preserve">и не полагаться, как раньше, на внешний звук. Помните, что сейчас вы творите не на внешнем плане, поэтому физический звук или звуки имеют относительно небольшое значение. Что действительно важно, так это способность ученика при безмолвном произнесении Слова Могущества </w:t>
      </w:r>
      <w:r>
        <w:rPr>
          <w:i/>
          <w:iCs/>
        </w:rPr>
        <w:t xml:space="preserve">почувствовать </w:t>
      </w:r>
      <w:r>
        <w:rPr/>
        <w:t xml:space="preserve">его смысл. Нужный эффект принесёт </w:t>
      </w:r>
      <w:r>
        <w:rPr>
          <w:i/>
          <w:iCs/>
        </w:rPr>
        <w:t xml:space="preserve">качество </w:t>
      </w:r>
      <w:r>
        <w:rPr/>
        <w:t xml:space="preserve">его идеи, а не способ издания звука посредством речевого аппарата. Учащимся объясняли, что при беззвучном произнесении и вслушивании в А.У.М., он действует гораздо эффективнее, чем при произнесении его вслух. Об этом говорилось при подготовке перед произнесением Слов Могущества. Они пытались постичь смысл О.М., даже если не сознавали этого. Всё это составляло подготовку к употреблению Лучевых Слов. Важна лишь скрытая в форме мысль, вызываемые словами чувства, понимание их значения. Главное - это умение мыслить, чувствовать и посылать безмолвное обращение качества к качеству, смысла к смыслу, природы к природе, формы к духу, всегда помня, что то, что находится на физическом плане, </w:t>
      </w:r>
      <w:r>
        <w:rPr>
          <w:i/>
          <w:iCs/>
        </w:rPr>
        <w:t xml:space="preserve">не </w:t>
      </w:r>
      <w:r>
        <w:rPr/>
        <w:t>является принципом. Не физический звук определяет успех в построении антахкараны. Качество конкретной субъективной природы (душевного Луча, доминирующего над личностным) - вот что имеет значение для того, что ещё более субъективно, именно оно и совершает реальную работу. Необходимо понять, что с точки зрения Духовной Триады душевная природа безусловно объективна. Такова оккультная действительность, которая будет понята лучше, когда мыслители, ученые и психологи признают природу человека (как её описывают оккультные науки).</w:t>
      </w:r>
    </w:p>
    <w:p>
      <w:pPr>
        <w:pStyle w:val="Style10"/>
        <w:rPr/>
      </w:pPr>
      <w:r>
        <w:rPr/>
        <w:t xml:space="preserve">Я хочу сказать, что не собираюсь приводить конкретные слова, так как это всё равно ничего не даст. Для большинства людей О.М. сегодня совершенно бесполезен, хотя опытные учащиеся и способны извлечь из него пользу. Его бесполезность объясняется не только тем, что это Слово не употребляют правильно, но и тем, что, даже употребляя его, люди не сохраняют твёрдо его значение в своём сознании. Так же обстоит дело и со Словом Могущества. Что толку от попыток дать, скажем, Слово Первого Луча, которое (в символическом написании) выглядит примерно так: УКРТАПКЛСТИ? В данной словоформе опущены некоторые звуки, так как у них нет написания, поскольку это и не гласные, и не согласные. При правильном произнесении это слово образует три других. Однако, насколько возможно, я могу дать английский </w:t>
      </w:r>
      <w:r>
        <w:rPr>
          <w:i/>
          <w:iCs/>
        </w:rPr>
        <w:t xml:space="preserve">смысловой эквивалент, </w:t>
      </w:r>
      <w:r>
        <w:rPr/>
        <w:t>который и прошу иметь в виду, когда вы будете мысленно произносить звук, или Слово Могущества, стараясь увидеть, как оно совершает эзотерическое чудо построения моста.</w:t>
      </w:r>
    </w:p>
    <w:p>
      <w:pPr>
        <w:pStyle w:val="Style10"/>
        <w:rPr/>
      </w:pPr>
      <w:r>
        <w:rPr/>
        <w:t>Поэтому ученик Первого Луча должен максимально соблюдать требования и пройти четыре стадии проецирования (стр. 489-493, 509). Добросовестно выполнив всё это, он должен в какой-то степени добиться сознательного слияния личности и души, а затем устойчиво держать два этих объединённых фактора в свете Триады. При этом образуется другая точка фокусированного намерения, вызывающего новое и ещё более динамическое напряжение. А дальше в совершенном безмолвии совершается акт проецирования антахкараны, которая проводится движущей силой Слова Могущества. В масонстве это символизируется словами, которые на английский язык переводятся фразой "Да будет так" и произносятся с вытянутой вперёд правой рукой, что олицетворяет волю Ложи, которая сама символизирует Волю и Цель Всевышнего.</w:t>
      </w:r>
    </w:p>
    <w:p>
      <w:pPr>
        <w:pStyle w:val="Style10"/>
        <w:rPr/>
      </w:pPr>
      <w:r>
        <w:rPr/>
        <w:t>Смысл этого Слова Могущества, произносимого при завершении проецирования, можно передать как "Я УТВЕРЖДАЮ ФАКТ". Это самое близкое значение упомянутой словоформы, которое я могу предложить. Недолгое, но вдумчивое размышление над этими словами покажет, что при произнесении с пониманием смысла они обладают потрясающей действенностью. Произносящий их ученик допускает, а затем и утверждает, что:</w:t>
      </w:r>
    </w:p>
    <w:p>
      <w:pPr>
        <w:pStyle w:val="Ind"/>
        <w:rPr/>
      </w:pPr>
      <w:r>
        <w:rPr/>
        <w:t>1. Духовная Триада есть факт.</w:t>
      </w:r>
    </w:p>
    <w:p>
      <w:pPr>
        <w:pStyle w:val="Ind"/>
        <w:rPr/>
      </w:pPr>
      <w:r>
        <w:rPr/>
        <w:t>2. Взаимодействие между соединёнными и слитыми личностью и душой есть несомненный факт.</w:t>
      </w:r>
    </w:p>
    <w:p>
      <w:pPr>
        <w:pStyle w:val="Ind"/>
        <w:rPr/>
      </w:pPr>
      <w:r>
        <w:rPr/>
        <w:t>3. Антахкарана является столь же несомненным фактом.</w:t>
      </w:r>
    </w:p>
    <w:p>
      <w:pPr>
        <w:pStyle w:val="Ind"/>
        <w:rPr/>
      </w:pPr>
      <w:r>
        <w:rPr/>
        <w:t>4. Двойственное выражение основной двойственности проявления - личности, или формы, и Монады, или Духа, - это тоже факт.</w:t>
      </w:r>
    </w:p>
    <w:p>
      <w:pPr>
        <w:pStyle w:val="Ind"/>
        <w:rPr/>
      </w:pPr>
      <w:r>
        <w:rPr/>
        <w:t>5. Воля Монады является тем фактором, отклика которого необходимо добиться.</w:t>
      </w:r>
    </w:p>
    <w:p>
      <w:pPr>
        <w:pStyle w:val="Ind"/>
        <w:rPr/>
      </w:pPr>
      <w:r>
        <w:rPr/>
        <w:t>6. Можно быть уверенным, что знающий, целеустремлённый Единый установит контакт с инструментом своей воли на физическом плане.</w:t>
      </w:r>
    </w:p>
    <w:p>
      <w:pPr>
        <w:pStyle w:val="Ind"/>
        <w:rPr/>
      </w:pPr>
      <w:r>
        <w:rPr/>
        <w:t>7. Работа исполнена.</w:t>
      </w:r>
    </w:p>
    <w:p>
      <w:pPr>
        <w:pStyle w:val="Style10"/>
        <w:rPr/>
      </w:pPr>
      <w:r>
        <w:rPr/>
        <w:t>Это фактическое допущение не есть вера, но знание и убеждённость, и из этой осознанной убеждённости ученик исходит, с ней действует и на неё полагается. Она превращается для него в непоколебимую и неизменную установку. Эти семь пунктов станут понятны, если ученик подумает о разнице между верой и убеждением. Именно такое божественное утверждение поддерживает существование вселенной и воплощает в себе совокупность всего знания и любви. Ученик Первого Луча должен осваивать этот метод, пользуясь своей божественной прерогативой утверждения. Поразмыслите над этим положением. Таков метод Шамбалы и неотъемлемое право, прерогатива и привилегия всех душ Первого Луча.</w:t>
      </w:r>
    </w:p>
    <w:p>
      <w:pPr>
        <w:pStyle w:val="Style10"/>
        <w:rPr>
          <w:i/>
          <w:i/>
          <w:iCs/>
        </w:rPr>
      </w:pPr>
      <w:r>
        <w:rPr>
          <w:i/>
          <w:iCs/>
        </w:rPr>
        <w:t>Луч Второй...................... Любовь-Мудрость</w:t>
      </w:r>
    </w:p>
    <w:p>
      <w:pPr>
        <w:pStyle w:val="Style10"/>
        <w:rPr/>
      </w:pPr>
      <w:r>
        <w:rPr/>
        <w:t>Вновь тщательно выполняются первые два этапа - Намерения и Визуализации, - и достигается высшая точка четырёх стадий Проецирования. Яркий свет души Второго Луча (ярчайший в нашей Солнечной системе того же Луча) доминирует над лучом формы и излучается в направлении света Триады. Затем наступает момент интенсивной концентрации, и произносится Слово Могущества Второго Луча. Двойной символ этого Слова - СКСПРУЛКСС - обретает форму в уме ученика как утверждение: "Я ВИЖУ ВЕЛИЧАЙШИЙ СВЕТ". Эти слова относятся к Центральному Духовному Солнцу, а не к Сердцу Солнца, и подразумевают, если можно так выразиться, самое напряжённое усилие увидеть в этом свете взаимосвязи целого, и для ученика это одно из сильнейших переживаний. Это не видение и даже не устремление к видению, но абсолютное зрение, которое олицетворяется масонским символом "Ока Божьего", "Всевидящего Ока". Оно предполагает восприятие света божественного лика, слабо отражаемого в свете души. Ученик познал значение солнечного и лунного света (света души и формы), но это нечто иное. Это великий всё затмевающий свет самой реальности, раскрывающий существование высшего Светлого Пути, что ведёт в Нирвану. И спроецированная антахкарана представляет собой первую, сознательно воспринимаемую учеником стадию этого Пути.</w:t>
      </w:r>
    </w:p>
    <w:p>
      <w:pPr>
        <w:pStyle w:val="Style10"/>
        <w:rPr/>
      </w:pPr>
      <w:r>
        <w:rPr/>
        <w:t xml:space="preserve">Одна из трудностей в разговоре о Словах Могущества состоит в том, по сути, что именно Слово, ставшее плотью, или душа в воплощении, </w:t>
      </w:r>
      <w:r>
        <w:rPr>
          <w:i/>
          <w:iCs/>
        </w:rPr>
        <w:t xml:space="preserve">ощущает могущество </w:t>
      </w:r>
      <w:r>
        <w:rPr/>
        <w:t>в этой точке. Символ (аспект формы) и могущество (аспект Духа) действуют как великий творческий агент и, преодолевая все барьеры и разделяющие состояния сознания, приходят в совершенное единство.</w:t>
      </w:r>
    </w:p>
    <w:p>
      <w:pPr>
        <w:pStyle w:val="Style10"/>
        <w:rPr/>
      </w:pPr>
      <w:r>
        <w:rPr/>
        <w:t>Я показал вам гласные и согласные, которые лучше всего передают эти Слова, но сделал это лишь для Первого и Второго Лучей. Других сочетаний я давать не буду, так как это совершенно бесполезно, а сообщу лишь соответствующий смысл, концепции и значения, заключённые в этих архаических словоформах (которые я попытался отобразить англосаксонскими буквами). По мере продвижения расы в мир смысла эти словоформы будут терять свою значимость, и приносить результат будет только основанная на понимании концентрированная мысль. Именно в такой отчасти новой работе мы и делаем сейчас первые шаги.</w:t>
      </w:r>
    </w:p>
    <w:p>
      <w:pPr>
        <w:pStyle w:val="Style10"/>
        <w:rPr>
          <w:i/>
          <w:i/>
          <w:iCs/>
        </w:rPr>
      </w:pPr>
      <w:r>
        <w:rPr>
          <w:i/>
          <w:iCs/>
        </w:rPr>
        <w:t>Луч Третий........................ Активный Интеллект</w:t>
      </w:r>
    </w:p>
    <w:p>
      <w:pPr>
        <w:pStyle w:val="Style10"/>
        <w:rPr/>
      </w:pPr>
      <w:r>
        <w:rPr/>
        <w:t>Как и прежде, проводятся процессы Намерения и Визуализации и проходятся четыре стадии Проецирования. В точке высшего напряжения ученик произносит Слово Могущества для Третьего Луча. Ученику этого Луча нелегко добиться необходимого фокуса безмолвия, так как его огромная текучесть выливается в многословие или интенсивную ментальную активность, нередко проходящую под импульсом наваждения. Это снижает действенность его усилий. Но когда ему удаётся установить "ментальное безмолвие" и превратить себя лишь в точку умственной концентрации, эффективность употребления им Слов Могущества возрастает. Здесь ему приходится преодолевать ещё одну трудность, заключающуюся в тенденции его сознания использовать это Слово для получения результатов на физическом плане. Его действия всегда несут на себе печать того божественного качества, которое характеризует материю, как действия ученика Второго Луча всегда отмечены печатью качества, а ученика Первого Луча - печатью позитивности духа. Но интуитивно уловив и практически осмыслив концепцию единой реальности духа-материи и сублимировав материю внутри себя, он в состоянии отмежеваться от всего, что человек связывает с формой. Вот тогда он и может произнести Слово Могущества, которое позволит ему через антахкарану полностью отождествиться с духом. Слово означает: "Я ЕСМЬ САМА ЦЕЛЬ".</w:t>
      </w:r>
    </w:p>
    <w:p>
      <w:pPr>
        <w:pStyle w:val="Style10"/>
        <w:rPr/>
      </w:pPr>
      <w:r>
        <w:rPr/>
        <w:t>Оставшиеся Слова Могущества четырёх Атрибутивных Лучей я просто перечислю, ибо почти ничего не могу сказать о них. Их можно понять в свете того, что я сказал о трёх Словах Могущества Лучей Аспектов :</w:t>
      </w:r>
    </w:p>
    <w:tbl>
      <w:tblPr>
        <w:tblW w:w="7893" w:type="dxa"/>
        <w:jc w:val="center"/>
        <w:tblInd w:w="0" w:type="dxa"/>
        <w:tblLayout w:type="fixed"/>
        <w:tblCellMar>
          <w:top w:w="90" w:type="dxa"/>
          <w:left w:w="90" w:type="dxa"/>
          <w:bottom w:w="90" w:type="dxa"/>
          <w:right w:w="90" w:type="dxa"/>
        </w:tblCellMar>
      </w:tblPr>
      <w:tblGrid>
        <w:gridCol w:w="3352"/>
        <w:gridCol w:w="4541"/>
      </w:tblGrid>
      <w:tr>
        <w:trPr/>
        <w:tc>
          <w:tcPr>
            <w:tcW w:w="335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Четвёртый............</w:t>
            </w:r>
          </w:p>
        </w:tc>
        <w:tc>
          <w:tcPr>
            <w:tcW w:w="4541" w:type="dxa"/>
            <w:tcBorders/>
            <w:vAlign w:val="center"/>
          </w:tcPr>
          <w:p>
            <w:pPr>
              <w:pStyle w:val="Normal"/>
              <w:spacing w:before="720" w:after="720"/>
              <w:rPr>
                <w:rFonts w:ascii="Verdana" w:hAnsi="Verdana" w:cs="Verdana"/>
                <w:sz w:val="26"/>
                <w:szCs w:val="26"/>
              </w:rPr>
            </w:pPr>
            <w:r>
              <w:rPr>
                <w:rFonts w:cs="Verdana" w:ascii="Verdana" w:hAnsi="Verdana"/>
                <w:sz w:val="26"/>
                <w:szCs w:val="26"/>
              </w:rPr>
              <w:t>Гармония через Конфликт</w:t>
            </w:r>
          </w:p>
        </w:tc>
      </w:tr>
      <w:tr>
        <w:trPr/>
        <w:tc>
          <w:tcPr>
            <w:tcW w:w="335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541" w:type="dxa"/>
            <w:tcBorders/>
            <w:vAlign w:val="center"/>
          </w:tcPr>
          <w:p>
            <w:pPr>
              <w:pStyle w:val="Normal"/>
              <w:spacing w:before="720" w:after="720"/>
              <w:rPr>
                <w:rFonts w:ascii="Verdana" w:hAnsi="Verdana" w:cs="Verdana"/>
                <w:sz w:val="26"/>
                <w:szCs w:val="26"/>
              </w:rPr>
            </w:pPr>
            <w:r>
              <w:rPr>
                <w:rFonts w:cs="Verdana" w:ascii="Verdana" w:hAnsi="Verdana"/>
                <w:sz w:val="26"/>
                <w:szCs w:val="26"/>
              </w:rPr>
              <w:t>"ДВОЕ СЛИВАЮТСЯ С ЕДИНЫМ"</w:t>
            </w:r>
          </w:p>
        </w:tc>
      </w:tr>
      <w:tr>
        <w:trPr/>
        <w:tc>
          <w:tcPr>
            <w:tcW w:w="335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54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352"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Пятый..................</w:t>
            </w:r>
          </w:p>
        </w:tc>
        <w:tc>
          <w:tcPr>
            <w:tcW w:w="4541"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нкретное Знание или Наука</w:t>
            </w:r>
          </w:p>
        </w:tc>
      </w:tr>
      <w:tr>
        <w:trPr/>
        <w:tc>
          <w:tcPr>
            <w:tcW w:w="3352"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4541" w:type="dxa"/>
            <w:tcBorders/>
            <w:vAlign w:val="center"/>
          </w:tcPr>
          <w:p>
            <w:pPr>
              <w:pStyle w:val="Normal"/>
              <w:spacing w:before="720" w:after="720"/>
              <w:rPr>
                <w:rFonts w:ascii="Verdana" w:hAnsi="Verdana" w:cs="Verdana"/>
                <w:sz w:val="26"/>
                <w:szCs w:val="26"/>
              </w:rPr>
            </w:pPr>
            <w:r>
              <w:rPr>
                <w:rFonts w:cs="Verdana" w:ascii="Verdana" w:hAnsi="Verdana"/>
                <w:sz w:val="26"/>
                <w:szCs w:val="26"/>
              </w:rPr>
              <w:t>"ТРИ УМА СОЕДИНЯЮТСЯ"</w:t>
            </w:r>
          </w:p>
        </w:tc>
      </w:tr>
    </w:tbl>
    <w:p>
      <w:pPr>
        <w:pStyle w:val="Style10"/>
        <w:rPr/>
      </w:pPr>
      <w:r>
        <w:rPr/>
        <w:t>(Это утверждение того непреложного факта, что Универсальный Ум, высший ум и низший конкретный ум сливаются через спроецированную антахкарану)</w:t>
      </w:r>
    </w:p>
    <w:tbl>
      <w:tblPr>
        <w:tblW w:w="8815" w:type="dxa"/>
        <w:jc w:val="center"/>
        <w:tblInd w:w="0" w:type="dxa"/>
        <w:tblLayout w:type="fixed"/>
        <w:tblCellMar>
          <w:top w:w="90" w:type="dxa"/>
          <w:left w:w="90" w:type="dxa"/>
          <w:bottom w:w="90" w:type="dxa"/>
          <w:right w:w="90" w:type="dxa"/>
        </w:tblCellMar>
      </w:tblPr>
      <w:tblGrid>
        <w:gridCol w:w="3567"/>
        <w:gridCol w:w="5248"/>
      </w:tblGrid>
      <w:tr>
        <w:trPr/>
        <w:tc>
          <w:tcPr>
            <w:tcW w:w="3567"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Шестой....................</w:t>
            </w:r>
          </w:p>
        </w:tc>
        <w:tc>
          <w:tcPr>
            <w:tcW w:w="5248" w:type="dxa"/>
            <w:tcBorders/>
            <w:vAlign w:val="center"/>
          </w:tcPr>
          <w:p>
            <w:pPr>
              <w:pStyle w:val="Normal"/>
              <w:spacing w:before="720" w:after="720"/>
              <w:rPr>
                <w:rFonts w:ascii="Verdana" w:hAnsi="Verdana" w:cs="Verdana"/>
                <w:sz w:val="26"/>
                <w:szCs w:val="26"/>
              </w:rPr>
            </w:pPr>
            <w:r>
              <w:rPr>
                <w:rFonts w:cs="Verdana" w:ascii="Verdana" w:hAnsi="Verdana"/>
                <w:sz w:val="26"/>
                <w:szCs w:val="26"/>
              </w:rPr>
              <w:t>Преданность или Идеализм</w:t>
            </w:r>
          </w:p>
        </w:tc>
      </w:tr>
      <w:tr>
        <w:trPr/>
        <w:tc>
          <w:tcPr>
            <w:tcW w:w="356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248"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ИЙ СВЕТ КОНТРОЛИРУЕТ"</w:t>
            </w:r>
          </w:p>
        </w:tc>
      </w:tr>
      <w:tr>
        <w:trPr/>
        <w:tc>
          <w:tcPr>
            <w:tcW w:w="356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248"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3567" w:type="dxa"/>
            <w:tcBorders/>
            <w:vAlign w:val="center"/>
          </w:tcPr>
          <w:p>
            <w:pPr>
              <w:pStyle w:val="Normal"/>
              <w:spacing w:before="720" w:after="720"/>
              <w:rPr>
                <w:rFonts w:ascii="Verdana" w:hAnsi="Verdana" w:cs="Verdana"/>
                <w:sz w:val="26"/>
                <w:szCs w:val="26"/>
              </w:rPr>
            </w:pPr>
            <w:r>
              <w:rPr>
                <w:rFonts w:cs="Verdana" w:ascii="Verdana" w:hAnsi="Verdana"/>
                <w:sz w:val="26"/>
                <w:szCs w:val="26"/>
              </w:rPr>
              <w:t>Луч Седьмой..................</w:t>
            </w:r>
          </w:p>
        </w:tc>
        <w:tc>
          <w:tcPr>
            <w:tcW w:w="5248" w:type="dxa"/>
            <w:tcBorders/>
            <w:vAlign w:val="center"/>
          </w:tcPr>
          <w:p>
            <w:pPr>
              <w:pStyle w:val="Normal"/>
              <w:spacing w:before="720" w:after="720"/>
              <w:rPr>
                <w:rFonts w:ascii="Verdana" w:hAnsi="Verdana" w:cs="Verdana"/>
                <w:sz w:val="26"/>
                <w:szCs w:val="26"/>
              </w:rPr>
            </w:pPr>
            <w:r>
              <w:rPr>
                <w:rFonts w:cs="Verdana" w:ascii="Verdana" w:hAnsi="Verdana"/>
                <w:sz w:val="26"/>
                <w:szCs w:val="26"/>
              </w:rPr>
              <w:t>Церемониальный Закон или Порядок</w:t>
            </w:r>
          </w:p>
        </w:tc>
      </w:tr>
      <w:tr>
        <w:trPr/>
        <w:tc>
          <w:tcPr>
            <w:tcW w:w="3567"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5248" w:type="dxa"/>
            <w:tcBorders/>
            <w:vAlign w:val="center"/>
          </w:tcPr>
          <w:p>
            <w:pPr>
              <w:pStyle w:val="Normal"/>
              <w:spacing w:before="720" w:after="720"/>
              <w:rPr>
                <w:rFonts w:ascii="Verdana" w:hAnsi="Verdana" w:cs="Verdana"/>
                <w:sz w:val="26"/>
                <w:szCs w:val="26"/>
              </w:rPr>
            </w:pPr>
            <w:r>
              <w:rPr>
                <w:rFonts w:cs="Verdana" w:ascii="Verdana" w:hAnsi="Verdana"/>
                <w:sz w:val="26"/>
                <w:szCs w:val="26"/>
              </w:rPr>
              <w:t>"ВЫСШЕЕ И НАИНИЗШЕЕ ВСТРЕЧАЮТСЯ".</w:t>
            </w:r>
          </w:p>
        </w:tc>
      </w:tr>
    </w:tbl>
    <w:p>
      <w:pPr>
        <w:pStyle w:val="Style10"/>
        <w:rPr/>
      </w:pPr>
      <w:r>
        <w:rPr/>
        <w:t>Обратите внимание на две очевидные мысли в связи со Словами Могущества. Во-первых, цель всей этой активности заключается в полном слиянии всех трёх Аспектов, и, во-вторых, осознаётся это благодаря постройке и использованию моста между Духовной Триадой и Личностью. Очевидно, что всё это чёткие утверждения, основанные на знании, дающем убеждение. Распространённые в сегодняшнем мире школы, практикующие утверждение, отражают лишь искажённые попытки человечества добиться того утверждающего настроя, который неизменно приходит при объединении души и личности, и демонстрируют своего рода инстинктивную реакцию на новое осознание, которое человечество получает через учеников и посвящённых.</w:t>
      </w:r>
    </w:p>
    <w:p>
      <w:pPr>
        <w:pStyle w:val="Style10"/>
        <w:rPr/>
      </w:pPr>
      <w:r>
        <w:rPr/>
        <w:t>Мы практически закончили изучение антахкараны, однако я хочу ещё немного сказать о трёх заключительных этапах процесса построения. По причине их абстрактной природы мы рассмотрели их очень кратко, однако они составляют неотъемлемую часть шести методов этого процесса. Три первых были рассмотрены более подробно, чем три последних, и мне показалось, что нужно больше сказать, особенно о Призыве и Отклике, так как это поможет формированию - сознательно и экзотерически - новой мировой религии, как до сих пор способствовало этому эзотерически и бессознательно.</w:t>
      </w:r>
    </w:p>
    <w:p>
      <w:pPr>
        <w:pStyle w:val="Style10"/>
        <w:rPr/>
      </w:pPr>
      <w:r>
        <w:rPr>
          <w:i/>
          <w:iCs/>
        </w:rPr>
        <w:t xml:space="preserve">Призыв и отклик </w:t>
      </w:r>
      <w:r>
        <w:rPr/>
        <w:t>(продолжение со стр. 493-495) Два эти слова описывают то таинственное нечто - эманацию, безмолвный зов, внутреннее тяготение к свету - что присуще всем формам, и является причиной взаимосвязи и взаимодействия и любого прогресса, или стремления вперёд, по пути расширения сознания и проникновения в свет. Это верно и для растения, пробивающего себе дорогу из подземного мрака на свет солнца, и для младенца, карабкающегося под импульсом жизни из материнского чрева, и для человека, пробивающегося в сферы большего знания и эффективного физического существования, и для стремящегося, влекомого из Дворца Знания во Дворец Мудрости, и для ученика, проникающего в сферу душевного света и жизни, и для посвящённого, проходящего степень за степенью Иерархии Освобождения, и для Христа, собирающегося перейти в Совещательную Палату Шамбалы, и, наконец, для Самого Господа Мира, осуществляющего процессы, которые приведут Его в сферы божественной жизни, о которых даже высший посвящённый нашей планеты не имеет ни малейшего представления. Всё оказывается частью великой системы призыва и отклика, обращения и ответа, и всё характеризует тот "образ Жизни", который определяет всю многоступенчатую иерархию Бытия на нашей планете.</w:t>
      </w:r>
    </w:p>
    <w:p>
      <w:pPr>
        <w:pStyle w:val="Style10"/>
        <w:rPr/>
      </w:pPr>
      <w:r>
        <w:rPr/>
        <w:t xml:space="preserve">Это эволюционное продвижение по Светлому Пути, от тьмы к свету, от нереального к реальному и от смерти к бессмертию, представляет собой стремление, присущее всем формам. Оно составляет один из самых тонких и наименее понятных законов вселенной, будучи связано с принципом Жизни, о котором мы пока ничего не знаем. Он </w:t>
      </w:r>
      <w:r>
        <w:rPr>
          <w:i/>
          <w:iCs/>
        </w:rPr>
        <w:t xml:space="preserve">лежит в основе </w:t>
      </w:r>
      <w:r>
        <w:rPr/>
        <w:t>Законов Эволюции и Кармы и в действительности является Законом Жизненной Цели планетарного Логоса. Это выражение Его динамического намерения, побуждающее всю субстанцию, проявленную во времени и пространстве действовать и реагировать согласно Его Воле. Благодаря ему Логос позволяет Своей форме - планете, сочетающей в себе все семь царств природы, - выражать Его намерение "в продолжение Великого Дыхания", и время и пространство являются аспектами этого дыхания. Этот Закон затрагивает самый крошечный атом и самое возвышенное Существо в сфере Его сознания и в диапазоне Его жизненности. Он затрагивает до-человеческие царства, бессознательно для них, и (в связи с ними) иногда называется "Законом Жизни Солнца". По достижении стадии личностной интеграции человеческое семейство всё более сознательно реагирует на божественную цель, а когда создаётся антахкарана и принимаются высшие посвящения, то посвящённый намеренно и с полным пониманием содействует этой цели. Он уже не просто реагирует на собственные внутренние побуждения, заставляющие его постоянно призывать высший аспект жизни и сознания, который он ощущает впереди. Теперь он знает. Он видит; он участвует в Плане; благодаря пониманию доктрины, или Науки, Напряжения, он связывает себя с божественным намерением; это божественное намерение, насколько он способен постичь его, он делает собственным. Такое взаимодействие изменяет формы и утверждает неизменность божественной природы, характерной для тех освобождённых Сознаний, Которые вышли из заточения в форме.</w:t>
      </w:r>
    </w:p>
    <w:p>
      <w:pPr>
        <w:pStyle w:val="Style10"/>
        <w:rPr/>
      </w:pPr>
      <w:r>
        <w:rPr/>
        <w:t>В другом месте я упоминал,</w:t>
      </w:r>
      <w:r>
        <w:rPr>
          <w:b/>
          <w:bCs/>
          <w:sz w:val="21"/>
          <w:szCs w:val="21"/>
          <w:vertAlign w:val="superscript"/>
        </w:rPr>
        <w:t>92</w:t>
      </w:r>
      <w:r>
        <w:rPr/>
        <w:t xml:space="preserve"> что "определение религии, более точное, как покажет будущее, чем любое, из предлагавшихся до сих пор теологами, может быть выражено следующим образом:</w:t>
      </w:r>
    </w:p>
    <w:p>
      <w:pPr>
        <w:pStyle w:val="Style10"/>
        <w:rPr>
          <w:i/>
          <w:i/>
          <w:iCs/>
        </w:rPr>
      </w:pPr>
      <w:r>
        <w:rPr>
          <w:i/>
          <w:iCs/>
        </w:rPr>
        <w:t>Религией называется призывное обращение человечества и ответный отклик большей Жизни на эту мольбу.</w:t>
      </w:r>
    </w:p>
    <w:p>
      <w:pPr>
        <w:pStyle w:val="Style10"/>
        <w:rPr/>
      </w:pPr>
      <w:r>
        <w:rPr/>
        <w:t>В действительности, это распознавание частью своей связи с Целым и постоянно усиливающееся требование расширения этой связи. И Целое воспринимает это требование. Это воздействие вибрации человечества - ориентированного на конкретную Великую Жизнь, частью которой оно себя ощущает, - на эту Жизнь, и ответное воздействие этой "Всеобъемлющей Любви" на меньшую вибрацию. Лишь теперь человеческая вибрация может смутно ощущаться в Шамбале, до сих пор же даже самые мощные её всплески достигали только Иерархии. Религия как наука призыва и отклика (в части, относящейся к человечеству) - это подход (в наступающем Новом Веке) ментально поляризованного человечества. В прошлом обращение религии было исключительно эмоциональным. Её сферой была связь индивида с миром реальности, ищущего стремящегося - с искомой божественностью. А задача её состояла в процессе подготовки человека к откровению божественности, достижения совершенства, при котором это откровение возможно, и развития чувствительности и основанного на любви отклика на идеального Человека, олицетворяемого для нынешнего человечества Христом.</w:t>
      </w:r>
    </w:p>
    <w:p>
      <w:pPr>
        <w:pStyle w:val="Ind"/>
        <w:rPr/>
      </w:pPr>
      <w:r>
        <w:rPr/>
        <w:t>________</w:t>
      </w:r>
    </w:p>
    <w:p>
      <w:pPr>
        <w:pStyle w:val="Ind"/>
        <w:rPr/>
      </w:pPr>
      <w:r>
        <w:rPr>
          <w:b/>
          <w:bCs/>
          <w:sz w:val="21"/>
          <w:szCs w:val="21"/>
          <w:vertAlign w:val="superscript"/>
        </w:rPr>
        <w:t>92</w:t>
      </w:r>
      <w:r>
        <w:rPr/>
        <w:t xml:space="preserve"> </w:t>
      </w:r>
      <w:r>
        <w:rPr>
          <w:i/>
          <w:iCs/>
        </w:rPr>
        <w:t xml:space="preserve">"Новое Явление Христа", </w:t>
      </w:r>
      <w:r>
        <w:rPr/>
        <w:t>стр. 157-158.</w:t>
      </w:r>
    </w:p>
    <w:p>
      <w:pPr>
        <w:pStyle w:val="Style10"/>
        <w:rPr/>
      </w:pPr>
      <w:r>
        <w:rPr/>
        <w:t xml:space="preserve">Христос приходил положить конец циклу эмоционального подхода, господствовавшего со времён Атлантиды. На собственном примере Он продемонстрировал предсказанное совершенство, а затем показал человечеству все - полностью проявленные - возможности, дремавшие в человеке </w:t>
      </w:r>
      <w:r>
        <w:rPr>
          <w:i/>
          <w:iCs/>
        </w:rPr>
        <w:t xml:space="preserve">до того времени. </w:t>
      </w:r>
      <w:r>
        <w:rPr/>
        <w:t>И достижение совершенного, Христова сознания стало первостепенной целью человечества".</w:t>
      </w:r>
    </w:p>
    <w:p>
      <w:pPr>
        <w:pStyle w:val="Style10"/>
        <w:rPr/>
      </w:pPr>
      <w:r>
        <w:rPr/>
        <w:t xml:space="preserve">Все предыдущие Наставники, имевшие статус Сына Божьего, смогли представить лишь некоторые аспекты божественного совершенства, Христос же собрал в Себе все эти аспекты. Но это было далеко не всё, что Он сделал, иначе Он явил бы человечеству картину статического достижения, кульминацию совершенства, ограниченного эволюционным статусом человека того времени. Фактически, то была бы Фигура очень высокого, но в то же время застывшего развития. Это, конечно, было невозможно, но основанная Им религия никогда не признавала этого и не исследовала, что же стоит за Христом, какова </w:t>
      </w:r>
      <w:r>
        <w:rPr>
          <w:i/>
          <w:iCs/>
        </w:rPr>
        <w:t xml:space="preserve">Его </w:t>
      </w:r>
      <w:r>
        <w:rPr/>
        <w:t>субъективная история, уровень Его достижения, и есть ли перед Ним ещё какие-то возможности. Подобное упущение было, вероятно, неизбежным, поскольку идея эволюции лишь сравнительно недавно стала известна человеческому сознанию. Ортодоксальная религия культивировала эмоциональное устремление к этой Совершенной Фигуре, но не видела за ней Реальности, которую Она представляла. Сам Христос предвидел такую возможность и пытался свести её на нет, внушая Своим ученикам, что они способны творить "дела, больше сих", ибо Он идёт "к Отцу".</w:t>
      </w:r>
      <w:r>
        <w:rPr>
          <w:b/>
          <w:bCs/>
          <w:sz w:val="21"/>
          <w:szCs w:val="21"/>
          <w:vertAlign w:val="superscript"/>
        </w:rPr>
        <w:t>93</w:t>
      </w:r>
      <w:r>
        <w:rPr/>
        <w:t xml:space="preserve"> Этим Он указал на стоявшего за Ним Единого, причину Своего существования, и на Путь Высшей Эволюции - предмет, о котором церковь никогда не могла сказать ничего вразумительного. В этих словах Он отразил то состояние бытия, которого так и не продемонстрировал на земле из-за неготовности людей и из-за того, что Сам лишь "шёл к нему".</w:t>
      </w:r>
    </w:p>
    <w:p>
      <w:pPr>
        <w:pStyle w:val="Ind"/>
        <w:rPr/>
      </w:pPr>
      <w:r>
        <w:rPr/>
        <w:t>________</w:t>
      </w:r>
    </w:p>
    <w:p>
      <w:pPr>
        <w:pStyle w:val="Ind"/>
        <w:rPr/>
      </w:pPr>
      <w:r>
        <w:rPr>
          <w:b/>
          <w:bCs/>
          <w:sz w:val="21"/>
          <w:szCs w:val="21"/>
          <w:vertAlign w:val="superscript"/>
        </w:rPr>
        <w:t>93</w:t>
      </w:r>
      <w:r>
        <w:rPr/>
        <w:t xml:space="preserve"> Ин. 14:12 (</w:t>
      </w:r>
      <w:r>
        <w:rPr>
          <w:i/>
          <w:iCs/>
        </w:rPr>
        <w:t>прим. перев.</w:t>
      </w:r>
      <w:r>
        <w:rPr/>
        <w:t>).</w:t>
      </w:r>
    </w:p>
    <w:p>
      <w:pPr>
        <w:pStyle w:val="Style10"/>
        <w:rPr/>
      </w:pPr>
      <w:r>
        <w:rPr/>
        <w:t>Путь Высшей Эволюции, как и Светлый Путь, имеет две фазы. На начальных стадиях раскрытия сознания Христа и до достижения третьего посвящения, Преображения, стремящийся и посвящённый-ученик проходят первую часть Пути Ученичества. Идя по Пути Высшей Эволюции (для которого у нас пока есть лишь это громоздкое название) посвящённый-ученик следует по Пути Антахкараны и Пути Высших Посвящений. Тут я снова напомню, что третье посвящение считается Иерархией первым главным посвящением, а два предыдущих считаются подготовительными. При подготовке к этим посвящениям и при последующих расширениях сознания посвящённому открываются природа души, размах (универсальный и всеобщий) божественного сознания и его связь с Отцом, Монадой. Благодаря этому он в такой степени становится душой в проявлении, что начинает чётко и неизменно сознавать себя ею. При четвёртом посвящении отпадает нужда в душевном теле, каузальном проводнике, и он полностью разрушается, растворяется и исчезает, предоставляя посвящённому идти по Пути Высшей Эволюции, следуя по стопам Христа. Христос был первым представителем человечества нашей планеты, проторившим путь (не часто ли употребляется эта фраза?) к высшим сферам откровения.</w:t>
      </w:r>
    </w:p>
    <w:p>
      <w:pPr>
        <w:pStyle w:val="Style10"/>
        <w:rPr/>
      </w:pPr>
      <w:r>
        <w:rPr/>
        <w:t>Хочу также напомнить, что на текущем этапе человеческой эволюции все эти различные фазы наличествуют одновременно, чем в основном и объясняются относительные различия и трудности, характерные для всех религий мира и всех отношений. Эмоциональное обращение нужно массам, и их целью - на ближайшем отрезке пути - является сознание и контроль души. Это мистический путь, путь начальных, подготовительных стадий науки Призыва и Отклика, которому должна следовать среднеразвитая часть современного человечества, так как большинство людей являются атлантами по своему подходу и природе. Им предстоит учиться идти по Пути, становясь Самим Путём, развивая при этом механизм и способности, свойственные божественному Уму, который "ткёт нить связующего света, соединяя с Собой все существа в планетарном кольце-не-преступи".</w:t>
      </w:r>
    </w:p>
    <w:p>
      <w:pPr>
        <w:pStyle w:val="Style10"/>
        <w:rPr/>
      </w:pPr>
      <w:r>
        <w:rPr/>
        <w:t>Становясь в символическом смысле Путём и в результате переориентации, стремящийся, который старается ступить на Светлый Путь очищения и ученичества, благодаря этому свету достигает на этой стезе конкретной цели. Тогда свет, который он генерировал в себе самом и который он быстро учится использовать, раскрывает ему Путь Высшей Эволюции и наличие впереди ещё более значительной цели - той, которую Христос называл "домом Отца".</w:t>
      </w:r>
    </w:p>
    <w:p>
      <w:pPr>
        <w:pStyle w:val="Style10"/>
        <w:rPr/>
      </w:pPr>
      <w:r>
        <w:rPr/>
        <w:t>При четвёртом посвящении он впервые обнаруживает, что от своей далекой цели он отделен пробелом, разрывом. Это и составило основную часть Крестных страданий. В тот критический момент произошло, если можно так выразиться, соединение страданий. Распятый Учитель Иисус ощутил страдание человеческой нужды и отрёкся от Своей собственной жизни, отдав всего Себя (вновь я выражаюсь символически) для облегчения этой нужды. Христос, осенявший тогда Своего великого Ученика, одновременно с Ним проходил великий опыт посвящения. Страдания Его жажды откровения и большая степень просветления (давшего Ему оснащение Мирового Спасителя) открыли перед Ним новые возможности, от которых вся Его природа содрогнулась, когда Он смутно представил их в Гефсиманском саду и позднее на Кресте.</w:t>
      </w:r>
    </w:p>
    <w:p>
      <w:pPr>
        <w:pStyle w:val="Style10"/>
        <w:rPr/>
      </w:pPr>
      <w:r>
        <w:rPr/>
        <w:t>Несмотря на величие этой мистерии и невозможность полностью понять вышесказанное, вам необходимо утвердить в своём сознании тот факт, что при посвящении Распятия Учитель Иисус принял четвёртое посвящение, а Христос - шестое. Учитель Иисус получил кульминационный опыт на Светлом Пути, а Христос совершил окончательное усилие, позволившее Ему достроить и пересечь "радужный мост" и "пойти к Отцу" (как Он говорил Своим ученикам), ступив таким образом на первую стадию Пути Высшей Эволюции.</w:t>
      </w:r>
    </w:p>
    <w:p>
      <w:pPr>
        <w:pStyle w:val="Style10"/>
        <w:rPr/>
      </w:pPr>
      <w:r>
        <w:rPr/>
        <w:t>Практическую ценность для стремящихся и учеников представляет знание о том, что, когда пришёл Христос и явил Себя человечеству, Наука Призыва и Отклика вступила в новую фазу. Он дал учение, ставшее итогом всего, что было дано прежде, и отразившее новые аспекты будущего учения. Он открыл закрытую дотоле дверь на Путь Высшей Эволюции, так же как Будда явился олицетворением достижений Светлого Пути и обретения всего знания и мудрости. Христос, открыв эту "большую дверь за меньшей дверью", закрепил - если я вправе так неадекватно выразиться - Волю Бога на Земле, особенно в отношении человеческого сознания. Всю Науку Призыва и Отклика Он поднял на ментальный план и сделал возможным новое отношение к божественности. Трудно дать символ, который смог бы осветить для вас этот вопрос, но, возможно, нижеследующее, как-то поможет вам:</w:t>
      </w:r>
    </w:p>
    <w:p>
      <w:pPr>
        <w:pStyle w:val="Heading4"/>
        <w:ind w:left="720" w:right="720" w:hanging="0"/>
        <w:rPr/>
      </w:pPr>
      <w:r>
        <w:rPr/>
      </w:r>
    </w:p>
    <w:p>
      <w:pPr>
        <w:pStyle w:val="Heading6"/>
        <w:ind w:left="1920" w:right="1920" w:hanging="0"/>
        <w:rPr/>
      </w:pPr>
      <w:r>
        <w:rPr/>
        <w:br/>
        <w:t>Таблица надписей на иллюстрации</w:t>
      </w:r>
    </w:p>
    <w:tbl>
      <w:tblPr>
        <w:tblW w:w="8845" w:type="dxa"/>
        <w:jc w:val="center"/>
        <w:tblInd w:w="0" w:type="dxa"/>
        <w:tblLayout w:type="fixed"/>
        <w:tblCellMar>
          <w:top w:w="90" w:type="dxa"/>
          <w:left w:w="90" w:type="dxa"/>
          <w:bottom w:w="90" w:type="dxa"/>
          <w:right w:w="90" w:type="dxa"/>
        </w:tblCellMar>
      </w:tblPr>
      <w:tblGrid>
        <w:gridCol w:w="6157"/>
        <w:gridCol w:w="2688"/>
      </w:tblGrid>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Надписи справа</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Надписи слева</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Шамбала Отец. Монада</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Семь Лучей</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оля</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Иерархия Душевное сознание Любовь-Мудрость</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Господь Мира</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Антахкарана, представленная линией, идущей вверх от Посвящённого к Христу</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уть Высшей Эволюции</w:t>
              <w:br/>
              <w:t>Семь его стезей</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ловечество Матерь-Материя Активный Интеллект</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Шестое Посвящение</w:t>
              <w:br/>
              <w:t>Христос</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ятое Посвящение</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Четвёртое Посвящение</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Третье Посвящение</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Второе Посвящение</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Первое Посвящение</w:t>
              <w:br/>
              <w:t>Посвящённый</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ивотный Человек</w:t>
            </w:r>
          </w:p>
        </w:tc>
      </w:tr>
      <w:tr>
        <w:trPr/>
        <w:tc>
          <w:tcPr>
            <w:tcW w:w="6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Животное Царство</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r>
    </w:tbl>
    <w:p>
      <w:pPr>
        <w:pStyle w:val="Style10"/>
        <w:rPr/>
      </w:pPr>
      <w:r>
        <w:rPr/>
        <w:t>Следует помнить, что и интеллект, и любовь уже были на Земле, причём первый в большей степени, чем вторая, и что задачей всех великих Мировых Спасителей (с необозримого прошлого и до ныне приходящих из Сокровенного Места) являлось закрепление, организация и активизация этих божественных аспектов, энергий, атрибутов и содействие их развитию в теле планетарного Логоса. Периодически Они также демонстрировали современному Им человечеству достигнутую в этом развитию точку. Эти Представители Божества занимали все ступени, степени и различные точки духовного раскрытия и избирались за Свою готовность отозваться на призыв, проявить определённые божественные качества и собрать вокруг себя тех, кто потенциально имел те же божественные качества и потому мог передать ниже учение, с которым приходил данный Мировой Спаситель, и перевести в человеческие эквиваленты возможный максимум божественного вдохновения. Многие из Них уже забыты, даже если Их работа и принесла успех. Другие вошли в мифы из-за человеческой способности построения мыслеформ, но в результате об Их работе всё ещё помнят, о чём неопровержимо свидетельствуют памятники и традиции. Наиболее великие из этих Сынов Божьих обладали таким могуществом и такой любовью к человечеству, которые даже по прошествии многих столетий привлекают его внимание и по сей день не оставляют равнодушными миллионы людей.</w:t>
      </w:r>
    </w:p>
    <w:p>
      <w:pPr>
        <w:pStyle w:val="Style10"/>
        <w:rPr/>
      </w:pPr>
      <w:r>
        <w:rPr>
          <w:i/>
          <w:iCs/>
        </w:rPr>
        <w:t xml:space="preserve">Вьяса - </w:t>
      </w:r>
      <w:r>
        <w:rPr/>
        <w:t xml:space="preserve">первый Вьяса, Великая Индивидуальность, которая откликнулась на призыв первобытного животного человека, - это больше, чем просто имя, хотя Он и вышел из нашей планетарной схемы миллионы лет назад. Он открыл дверь в человеческое царство, откликнувшись на призыв наиболее высокоразвитых представителей животного царства, и Своей работой положил начало процессу, известному как индивидуализация. Испокон веков приходили эти Сыны Божий, откликаясь на обращение человечества, и, в Свою очередь, призывали определённые аспекты божественной природы, глубоко скрытые у человечества, каждый из которых был и до сих пор связан с сознанием и восприимчивостью части к Целому. Наконец пришёл </w:t>
      </w:r>
      <w:r>
        <w:rPr>
          <w:i/>
          <w:iCs/>
        </w:rPr>
        <w:t xml:space="preserve">Геркулес </w:t>
      </w:r>
      <w:r>
        <w:rPr/>
        <w:t xml:space="preserve">и открыл дверь на Путь Ученичества. Его работа сохранена для нас в Двенадцати Подвигах Геракла. Эти подвиги олицетворяют испытания, которым подвергаются все ученики перед различными посвящениями. </w:t>
      </w:r>
      <w:r>
        <w:rPr>
          <w:i/>
          <w:iCs/>
        </w:rPr>
        <w:t xml:space="preserve">Шри Кришна </w:t>
      </w:r>
      <w:r>
        <w:rPr/>
        <w:t xml:space="preserve">пришёл и открыл человечеству дверь ко Второму Посвящению. </w:t>
      </w:r>
      <w:r>
        <w:rPr>
          <w:i/>
          <w:iCs/>
        </w:rPr>
        <w:t xml:space="preserve">Будда, </w:t>
      </w:r>
      <w:r>
        <w:rPr/>
        <w:t xml:space="preserve">ещё более значительная Фигура, Тот, Кто известен как "Просветлённый", продемонстрировал человечеству суть Светлого Пути, его откровения и результатов для сознания. Он показал нам высшие достижения мистического пути. А затем пришёл </w:t>
      </w:r>
      <w:r>
        <w:rPr>
          <w:i/>
          <w:iCs/>
        </w:rPr>
        <w:t xml:space="preserve">Христос </w:t>
      </w:r>
      <w:r>
        <w:rPr/>
        <w:t>и провёл тройственную работу:</w:t>
      </w:r>
    </w:p>
    <w:p>
      <w:pPr>
        <w:pStyle w:val="Ind"/>
        <w:rPr/>
      </w:pPr>
      <w:r>
        <w:rPr/>
        <w:t>1. Открыл дверь к третьему посвящению.</w:t>
      </w:r>
    </w:p>
    <w:p>
      <w:pPr>
        <w:pStyle w:val="Ind"/>
        <w:rPr/>
      </w:pPr>
      <w:r>
        <w:rPr/>
        <w:t>2. Закрепил на Землю "Волю Бога в матрице любви" (как это названо эзотерически).</w:t>
      </w:r>
    </w:p>
    <w:p>
      <w:pPr>
        <w:pStyle w:val="Ind"/>
        <w:rPr/>
      </w:pPr>
      <w:r>
        <w:rPr/>
        <w:t>3. Указал путь сквозь "игольные уши", которые открывают проход через Пирамиду (в данном случае символизирующую Духовную Триаду. Э.Э.Б.) и далее на Путь, заканчивающийся в Шамбале.</w:t>
      </w:r>
    </w:p>
    <w:p>
      <w:pPr>
        <w:pStyle w:val="Style10"/>
        <w:rPr/>
      </w:pPr>
      <w:r>
        <w:rPr/>
        <w:t>Его работа увенчала собой всё то, что было сделано до Него. В Самом Себе Он продемонстрировал два божественных аспекта, придав "любви ясную форму и содержание". То же пытались сделать и несколько последовательно приходивших до Него менее значительных Мировых Спасителей, наиболее важным из Которых был Шри Кришна.</w:t>
      </w:r>
    </w:p>
    <w:p>
      <w:pPr>
        <w:pStyle w:val="Style10"/>
        <w:rPr/>
      </w:pPr>
      <w:r>
        <w:rPr/>
        <w:t>Христос довершил работу Будды, продемонстрировав во всей полноте природу любви и таким образом сделав возможным полное выражение любви-мудрости в двух её аспектах: в том, что продемонстрировал Будда, и в том, что продемонстрировал Христос. Однако ни в мире мысли, ни в мире религии никто ещё не обращал внимания на Его самую важную работу - раскрытие Пути Высшей Эволюции. А ведь это означало низведение чистой божественной воли и соединение духовной Иерархии с великим Советом Шамбалы. Очевидно, поэтому, что Он был первым, Кто - шаг за шагом - осуществил раскрытие человечества для Иерархии и Иерархии - для Шамбалы. Он сделал это посредством полностью выстроенной и завершенной антахкараны, облегчив тем самым работу всех будущих стремящихся и учеников. Благодаря Ему стал возможен их беспрепятственный прогресс при переходе на каждую стадию планетарной антахкараны. Он представил "первую нить живой субстанции, озарённую любовью, сотканную интеллектом и энергетизированную волей", которую каждый представитель нашего земного человечества вплёл в планетарную антахкарану. В этом заключена тайна шестого посвящения, на которую ещё не обращал внимание оккультист - тайна Вознесения.</w:t>
      </w:r>
    </w:p>
    <w:p>
      <w:pPr>
        <w:pStyle w:val="Style10"/>
        <w:rPr/>
      </w:pPr>
      <w:r>
        <w:rPr/>
        <w:t xml:space="preserve">И здесь наша тема достигает своей кульминации. Вся эволюционная схема основана </w:t>
      </w:r>
      <w:r>
        <w:rPr>
          <w:i/>
          <w:iCs/>
        </w:rPr>
        <w:t xml:space="preserve">наряде вознесений. </w:t>
      </w:r>
      <w:r>
        <w:rPr/>
        <w:t>Вознесения эти являются результатом процесса, техники, метода (называйте, как хотите) призыва со стороны меньшей индивидуальности, группы или царства и отклика со стороны большего, более широкого и просветлённого. Это верно как для отдельно взятого стремящегося на Пути, так и для целого царства природы. Для величайших из воплощающихся Сынов Божиих совершенно естественно включение в Их сознание целых царств или состояний божественного Бытия. Понятно теперь, почему призыв группы "с общим намерением" способен вызвать и много раз в истории планеты вызывал Того, Кто мог удовлетворить выраженную в призыве нужду на "пути спасения" и воплотить в Себе нужное видение, или цель.</w:t>
      </w:r>
    </w:p>
    <w:p>
      <w:pPr>
        <w:pStyle w:val="Style10"/>
        <w:rPr/>
      </w:pPr>
      <w:r>
        <w:rPr/>
        <w:t>Обратите внимание, что здесь я перенёс учение (данное ранее на эту тему) в сферу целого. Сначала я рассматривал процесс в применении к ученику, призывающему свою душу, а затем расширил эту концепцию до ученика, призывающего Своего Отца Небесного, Монаду. И только что мы коротко коснулись человечества в целом, стоящего в точке великого призыва, в который вовлечено всё человеческое царство. Отсюда начинаются три последних из шести великих этапов рассматриваемого процесса: Призыв, за которым следует Отклик, Откровение (при пятом посвящении) и Решение (при шестом посвящении). Подведём итог. Мы провели исследование эзотерических аспектов ментального раскрытия до момента, когда весь духовный человек поднимается в сферы, не принадлежащие ни душе, ни личности, сферы, которые делают его составной частью монадического опыта. Это бесспорно означает, что мы говорим об опыте посвящения. Мы с достаточной ясностью установили, что личность остаётся инструментом, или проводником, выражения единой универсальной души во множестве своих личностных аспектов на физическом плане. Мы также выяснили, что душа как таковая теряется для сознания в море универсального осознания. Мы подробно рассмотрели состояние бытия, которого посвящённый достигает после шести этапов сознательного построения антахкараны. Однако я указал в этой связи, что такое достижение выходит за рамки того, что мы называем сознанием, и, следовательно, неопределимо для человеческого интеллекта. Мы говорили о высоких стадиях раскрытия, которые остаются совершенно непостижимыми для человека и понятны лишь Тем, Кто способен функционировать в Шамбале. Для человечества прохождение этих стадий означает достижение цели всех эволюционных процессов. Этими концепциями и ограничивается наше представление истины и вся наша тема. Заглядывать дальше мы не в состоянии, да и не имеет смысла, кроме того такая задача превосходит человеческие возможности.</w:t>
      </w:r>
    </w:p>
    <w:p>
      <w:pPr>
        <w:pStyle w:val="Style10"/>
        <w:rPr/>
      </w:pPr>
      <w:r>
        <w:rPr/>
        <w:t>В предыдущих разделах нашей темы мы дошли до точки, где подводится итог всему, что говорилось до сих пор о человеческом уме и его возможностях. Я показал, как ум, натренированный в медитации и потому обладающий душевным сознанием, способен - благодаря построению антахкараны - достигать высот и стадий включения, которые позволяют ему воспринимать некоторые аспекты так называемого Универсального Ума, Ума Бога, как его обычно называют. В действительности я очень кратко показал, как ученик или посвящённый может всё глубже настраиваться на ум планетарного Логоса, Саната Кумары. Как ученик, обладая душевным сознанием, способен настраиваться на ум своего Учителя, так и посвящённый на более высоком витке спирали способен воспринимать мысли божественного Существа, Которым все мы живём и движемся и существуем.</w:t>
      </w:r>
    </w:p>
    <w:p>
      <w:pPr>
        <w:pStyle w:val="Style10"/>
        <w:rPr/>
      </w:pPr>
      <w:r>
        <w:rPr/>
        <w:t>Развитие антахкараны и её сознательное научное использование позволяет посвящённому знать о том, что происходит в Совещательной Палате Шамбалы. Он тогда может эффективно взяться за работу, как выразитель божественного аспекта Воли. Однако всё это время мы ограничивались исключительно рассмотрением умственного аспекта в трёх его фазах на ментальном плане и их расширением до состояний бытия, не известных никому, кроме опытных учеников и посвящённых. При этом я намеревался дать теоретическое, хотя пока и не имеющее практического значения представление о тех видах активности и возможных состояниях бытия, к которым вы когда-нибудь устремитесь и в конце концов достигните.</w:t>
      </w:r>
    </w:p>
    <w:p>
      <w:pPr>
        <w:pStyle w:val="Heading6"/>
        <w:ind w:left="1920" w:right="1920" w:hanging="0"/>
        <w:rPr/>
      </w:pPr>
      <w:r>
        <w:rPr/>
        <w:t>Смысл процесса посвящения</w:t>
      </w:r>
    </w:p>
    <w:p>
      <w:pPr>
        <w:pStyle w:val="Style10"/>
        <w:rPr/>
      </w:pPr>
      <w:r>
        <w:rPr/>
        <w:t>Прежде, чем пойти дальше и поговорить о слиянии сознания Учителя с сознанием Его ученика, я хотел бы уточнить смысл акцентированных ранее слов о "процессе посвящения". Тему посвящения я подробно разбирал во многих книгах, стараясь так представить предмет, чтобы было ясно, что это естественная и неизбежная составляющая процесса эволюции. Посвящение так часто представляют как церемонию, что я почувствовал необходимость категорически отвести столь ошибочное понимание. Однако, чтобы постичь то, что я хочу сказать, вам придётся использовать всё свои возможности просветлённого понимания.</w:t>
      </w:r>
    </w:p>
    <w:p>
      <w:pPr>
        <w:pStyle w:val="Style10"/>
        <w:rPr/>
      </w:pPr>
      <w:r>
        <w:rPr/>
        <w:t>Посвящение является церемонией лишь постольку, поскольку при кульминации этого процесса сознанию ученика живо и ярко открывается знание о составе Иерархии и его положении в ней. Такое осознание ученик для самого себя символизирует - последовательно и во всё возрастающем масштабе - как великий ритмический церемониал прогрессивного откровения, во время которого он, как претендент, стоит в центре иерархической сцены. И в общем-то (если говорить о церемониале) при первых двух посвящениях, когда Посвятителем выступает Христос, так оно и есть. Но после третьего посвящения церемониальный акцент в его сознании ослабляется, потому что высшие посвящения не регистрируются умом (с его склонностью сводить осознание к символической форме), а поступают в мозг и регистрируются в нём через антахкарану. В силу своих особенностей результаты опыта такого расширения не могут быть сведены к символам или символическим событиям, ибо они не имеют формы и остаются в высшем сознании.</w:t>
      </w:r>
    </w:p>
    <w:p>
      <w:pPr>
        <w:pStyle w:val="Style10"/>
        <w:rPr/>
      </w:pPr>
      <w:r>
        <w:rPr/>
        <w:t xml:space="preserve">Я не говорю, что учения, выдвигавшиеся в прошлом разными оккультными группами или в моей книге </w:t>
      </w:r>
      <w:r>
        <w:rPr>
          <w:i/>
          <w:iCs/>
        </w:rPr>
        <w:t xml:space="preserve">"Посвящение, Человеческое и Солнечное", </w:t>
      </w:r>
      <w:r>
        <w:rPr/>
        <w:t xml:space="preserve">неверны или неточно излагают то, что, происходит </w:t>
      </w:r>
      <w:r>
        <w:rPr>
          <w:i/>
          <w:iCs/>
        </w:rPr>
        <w:t xml:space="preserve">по мнению </w:t>
      </w:r>
      <w:r>
        <w:rPr/>
        <w:t>кандидата. Я только хочу сказать, что церемониальный аспект появляется из-за способности ученика создавать мыслеформы и (что важнее всего) составляет его вклад в будущую экстернализацию начальных стадий процесса посвящения. Когда достаточному числу учеников удастся соединить Духовную Триаду с насыщенной душой личностью и оккультно "осадить" энергии Монады через посредство антахкараны, тогда действительно можно будет "церемониально" проводить на земле первое и второе посвящения.</w:t>
      </w:r>
    </w:p>
    <w:p>
      <w:pPr>
        <w:pStyle w:val="Style10"/>
        <w:rPr/>
      </w:pPr>
      <w:r>
        <w:rPr/>
        <w:t>Высшие посвящения не могут быть организованы таким образом и будут протекать на ментальном плане при посредстве символов, а не в детализированных церемониальных действиях. Такое символическое представление подходит для третьего, четвёртого и пятого посвящений. После же этих пяти великих расширений сознания посвящения уже не будут возможны ни как реальный церемониал на земле, ни как символическая визуализация на ментальном плане. Трудно подобрать слова для их описания, и, пожалуй, лучше всего определить их как "просветлённое существование через откровение". Обратите внимание в этой связи, что пятое посвящение названо Откровением. Таким образом получаем следующий ряд следствий, или результатов, духовного достижения:</w:t>
      </w:r>
    </w:p>
    <w:p>
      <w:pPr>
        <w:pStyle w:val="Style10"/>
        <w:rPr/>
      </w:pPr>
      <w:r>
        <w:rPr/>
        <w:t xml:space="preserve">1. </w:t>
      </w:r>
      <w:r>
        <w:rPr>
          <w:i/>
          <w:iCs/>
        </w:rPr>
        <w:t xml:space="preserve">Фактические Церемониалы </w:t>
      </w:r>
      <w:r>
        <w:rPr/>
        <w:t>на основе экстернализации.</w:t>
      </w:r>
    </w:p>
    <w:p>
      <w:pPr>
        <w:pStyle w:val="Style10"/>
        <w:rPr/>
      </w:pPr>
      <w:r>
        <w:rPr/>
        <w:t>Посвящение 1 - Рождение.</w:t>
      </w:r>
    </w:p>
    <w:p>
      <w:pPr>
        <w:pStyle w:val="Style10"/>
        <w:rPr/>
      </w:pPr>
      <w:r>
        <w:rPr/>
        <w:t>Посвящение 2 - Крещение.</w:t>
      </w:r>
    </w:p>
    <w:p>
      <w:pPr>
        <w:pStyle w:val="Style10"/>
        <w:rPr/>
      </w:pPr>
      <w:r>
        <w:rPr/>
        <w:t xml:space="preserve">2. </w:t>
      </w:r>
      <w:r>
        <w:rPr>
          <w:i/>
          <w:iCs/>
        </w:rPr>
        <w:t xml:space="preserve">Символическое Представление </w:t>
      </w:r>
      <w:r>
        <w:rPr/>
        <w:t>на основе духовной визуализации.</w:t>
      </w:r>
    </w:p>
    <w:p>
      <w:pPr>
        <w:pStyle w:val="Style10"/>
        <w:rPr/>
      </w:pPr>
      <w:r>
        <w:rPr/>
        <w:t>Посвящение 3 - Преображение.</w:t>
      </w:r>
    </w:p>
    <w:p>
      <w:pPr>
        <w:pStyle w:val="Style10"/>
        <w:rPr/>
      </w:pPr>
      <w:r>
        <w:rPr/>
        <w:t>Посвящение 4 - Отречение.</w:t>
      </w:r>
    </w:p>
    <w:p>
      <w:pPr>
        <w:pStyle w:val="Style10"/>
        <w:rPr/>
      </w:pPr>
      <w:r>
        <w:rPr/>
        <w:t>Посвящение 5 - Откровение.</w:t>
      </w:r>
    </w:p>
    <w:p>
      <w:pPr>
        <w:pStyle w:val="Style10"/>
        <w:rPr/>
      </w:pPr>
      <w:r>
        <w:rPr/>
        <w:t xml:space="preserve">3. </w:t>
      </w:r>
      <w:r>
        <w:rPr>
          <w:i/>
          <w:iCs/>
        </w:rPr>
        <w:t xml:space="preserve">Просветление через Откровение </w:t>
      </w:r>
      <w:r>
        <w:rPr/>
        <w:t>на основе живого Света.</w:t>
      </w:r>
    </w:p>
    <w:p>
      <w:pPr>
        <w:pStyle w:val="Style10"/>
        <w:rPr/>
      </w:pPr>
      <w:r>
        <w:rPr/>
        <w:t>Посвящение 6 - Решение.</w:t>
      </w:r>
    </w:p>
    <w:p>
      <w:pPr>
        <w:pStyle w:val="Style10"/>
        <w:rPr/>
      </w:pPr>
      <w:r>
        <w:rPr/>
        <w:t>Посвящение 7 - Воскресение.</w:t>
      </w:r>
    </w:p>
    <w:p>
      <w:pPr>
        <w:pStyle w:val="Style10"/>
        <w:rPr/>
      </w:pPr>
      <w:r>
        <w:rPr/>
        <w:t>Посвящение 8 - Переход.</w:t>
      </w:r>
    </w:p>
    <w:p>
      <w:pPr>
        <w:pStyle w:val="Style10"/>
        <w:rPr/>
      </w:pPr>
      <w:r>
        <w:rPr/>
        <w:t>Посвящение 9 - Отказ.</w:t>
        <w:br/>
        <w:t> </w:t>
      </w:r>
    </w:p>
    <w:p>
      <w:pPr>
        <w:pStyle w:val="Style10"/>
        <w:rPr/>
      </w:pPr>
      <w:r>
        <w:rPr/>
        <w:t>Очевидно, что эти три попытки определения процесса посвящения представляют лишь внешний формальный аспект. Каждое посвящение, как и всё в природе, имеет три аспекта, ибо посвящение - это естественный процесс. Во-первых, у него есть аспект формы, во-вторых, аспект души, или сознания, и, в-третьих, аспект жизни.</w:t>
      </w:r>
    </w:p>
    <w:p>
      <w:pPr>
        <w:pStyle w:val="Style10"/>
        <w:rPr/>
      </w:pPr>
      <w:r>
        <w:rPr/>
        <w:t xml:space="preserve">Аспект формы является кульминацией опыта и отражает понимание учеником процесса посвящения. Аспект сознания таинственным образом показывает степень расширения, достигнутого учеником в этом процессе. Аспект жизни открывает внепланетарный контакт, указывая этим на возможное будущее и процессы конечного отождествления. Следует добавить, что </w:t>
      </w:r>
      <w:r>
        <w:rPr>
          <w:i/>
          <w:iCs/>
        </w:rPr>
        <w:t xml:space="preserve">фактический церемониал </w:t>
      </w:r>
      <w:r>
        <w:rPr/>
        <w:t xml:space="preserve">делает ученика полноправным членом Иерархии, </w:t>
      </w:r>
      <w:r>
        <w:rPr>
          <w:i/>
          <w:iCs/>
        </w:rPr>
        <w:t xml:space="preserve">символическое представление </w:t>
      </w:r>
      <w:r>
        <w:rPr/>
        <w:t xml:space="preserve">указывает ему Путь в Шамбалу, а </w:t>
      </w:r>
      <w:r>
        <w:rPr>
          <w:i/>
          <w:iCs/>
        </w:rPr>
        <w:t xml:space="preserve">просветлённое откровение </w:t>
      </w:r>
      <w:r>
        <w:rPr/>
        <w:t>представляет посвящённому мост между нашим космическим физическим планом и внутренними субъективными и космическими мирами. Прохождение по мосту (я выражаюсь символически) раскрывает существование космической Антахкараны, созданной Господом Мира с группой Его Сотрудников.</w:t>
      </w:r>
    </w:p>
    <w:p>
      <w:pPr>
        <w:pStyle w:val="Style10"/>
        <w:rPr/>
      </w:pPr>
      <w:r>
        <w:rPr/>
        <w:t xml:space="preserve">Данная информация о процессе посвящения носит координирующий характер и полезна вам только в этом смысле. Она демонстрирует лежащий в основе солнечный синтез, составивший фундаментальную платформу </w:t>
      </w:r>
      <w:r>
        <w:rPr>
          <w:i/>
          <w:iCs/>
        </w:rPr>
        <w:t xml:space="preserve">"Трактата о Космическом Огне". </w:t>
      </w:r>
      <w:r>
        <w:rPr/>
        <w:t>Лишь в таком разрезе она и принесёт вам пользу. Однако с её помощью вы можете начать развитие эзотерического чувства синтеза.</w:t>
      </w:r>
    </w:p>
    <w:p>
      <w:pPr>
        <w:pStyle w:val="Style10"/>
        <w:rPr/>
      </w:pPr>
      <w:r>
        <w:rPr/>
        <w:t>Эти три степени оценки, или понимания, процесса посвящения имеют свои параллели в масонской работе. Церемониальный аспект можно соотнести со степенями принятого подмастерья (Entered Apprentice) и действительного члена Ложи (Fellow Craft), а также с некоторыми не очень распространёнными степенями, как, например, Достойный Масон (Mark Mason) и одна-две других. Они расширяют данное учение. Посвящения из разряда символического представления имеют свою первую аналогию в возвышенной третьей степени Мастера-Масона, в Священной Королевской Арке и одной-двух последующих степенях. Высшие степени Шотландского Устава составляют слабую попытку отразить для масонов мира такие стадии расширения сознания и роста к Свету, какие испытываются при остальных высших посвящениях, которые относятся к процессу "просветления через откровение".</w:t>
      </w:r>
    </w:p>
    <w:p>
      <w:pPr>
        <w:pStyle w:val="Style10"/>
        <w:rPr/>
      </w:pPr>
      <w:r>
        <w:rPr/>
        <w:t>Масонская работа - это древнее и достойное начинание по сохранению в самой элементарной форме духовной истины о посвящении. Несмотря на искажения, утрату некоторых Древних Вех и печальную кристаллизацию, эта истина всё-таки сохранилась, и позднее (в начале следующего столетия) группа просветлённых масонов исправит ритуалы и переделает нынешние формы и формулы масонства, вложив в них более глубокий духовный символизм, что позволит обозначить духовные возможности гораздо ярче и выразительнее. Формы масонства Нового Века неизбежно будут покоиться на фундаменте новой интерпретации просветлённого христианства, не имеющего никакого отношения к теологии и носящего универсальный характер. Его нынешняя форма, базирующаяся на иудейском фундаменте, насчитывающем уже приблизительно пять тысяч лет, неминуемо должна исчезнуть и не из-за своего иудейского фундамента, а потому что это старая и реакционная форма не отражает эволюционного движения Солнца через Зодиак. Это движение должно символизировать и символизирует человеческую эволюцию, и, подобно сынам Израилевым, согрешившим в пустыне своим откатом к устаревшим и отжившим законам и религиозным ритуалам (религии этого народа во времена Тельца, что выразилось в их поклонении золотому тельцу), современное масонство склоняется к тому же. Древние обычаи и формы, правильные и уместные в иудейском законе, теперь устарели и должны быть отброшены. Это относится и к самой еврейской расе, которая, отвергая Христа как Мессию, метафорически и практически остаётся в знаке Овна. Ей (опять же, символически) ещё придётся вступить в знак Рыб и признать своего Мессию, когда Он вновь придёт в знаке Водолея, иначе она повторит другой свой древний грех, не откликнувшись на процесс эволюции.</w:t>
      </w:r>
    </w:p>
    <w:p>
      <w:pPr>
        <w:pStyle w:val="Style10"/>
        <w:rPr/>
      </w:pPr>
      <w:r>
        <w:rPr/>
        <w:t>Давайте теперь посмотрим, что означает процесс посвящения для ученика, пытающегося, как это требуется, вести двойственную жизнь. Вы уже заметили, что я называю это процессом, в отличие от его теософского определения как кульминационной церемонии периода подготовки.</w:t>
      </w:r>
    </w:p>
    <w:p>
      <w:pPr>
        <w:pStyle w:val="Style10"/>
        <w:rPr/>
      </w:pPr>
      <w:r>
        <w:rPr/>
        <w:t>На самом деле процесс посвящения представляет собой результат активности трёх энергий:</w:t>
      </w:r>
    </w:p>
    <w:p>
      <w:pPr>
        <w:pStyle w:val="Style10"/>
        <w:rPr/>
      </w:pPr>
      <w:r>
        <w:rPr/>
        <w:t>1. Энергии, генерируемой учеником, старающимся служить человечеству.</w:t>
      </w:r>
    </w:p>
    <w:p>
      <w:pPr>
        <w:pStyle w:val="Style10"/>
        <w:rPr/>
      </w:pPr>
      <w:r>
        <w:rPr/>
        <w:t>2. Энергии, которую получает ученик, успешно строящий антахкарану.</w:t>
      </w:r>
    </w:p>
    <w:p>
      <w:pPr>
        <w:pStyle w:val="Style10"/>
        <w:rPr/>
      </w:pPr>
      <w:r>
        <w:rPr/>
        <w:t>3. Энергии иерархического Ашрама, в который он "абсорбируется", или интегрируется.</w:t>
      </w:r>
    </w:p>
    <w:p>
      <w:pPr>
        <w:pStyle w:val="Style10"/>
        <w:rPr/>
      </w:pPr>
      <w:r>
        <w:rPr/>
        <w:t>Вот эти три энергии, каждая со своим собственным средством выражения и собственным действием, и осуществляют, или обусловливают, процесс посвящения. Ученик сам добивается отклика этих энергий, и увеличение их силы и способность приносить откровение зависят главным образом от его решимости, намерения и воли, а также от настойчивости и духовной цельности. Именно с пониманием слова "процесс" ученику открывается истинный смысл оккультного изречения о том, что "прежде, чем ступить на Путь, человек должен стать самим Путём". Он всё лучше понимает, что значит быть творческим агентом, использующим творческие способности ума и (в своём творчестве) добивающимся всё большего соответствия Плану Создателя, Господа Мира.</w:t>
      </w:r>
    </w:p>
    <w:p>
      <w:pPr>
        <w:pStyle w:val="Style10"/>
        <w:rPr/>
      </w:pPr>
      <w:r>
        <w:rPr/>
        <w:t xml:space="preserve">Три первых посвящения непосредственно и самым таинственным образом связаны с творческой работой и с духовным выражением в человеческом существе третьего аспекта божественности, аспекта интеллектуальной активности. Четвёртое, пятое и шестое посвящения настолько определённо связаны со вторым аспектом любви-мудрости, насколько он проявляется через созданные формы. Седьмое, восьмое и девятое посвящения оккультно "вдохновляются" первым божественным аспектом, аспектом Воли, поэтому только при девятом посвящении человеческое существо становится </w:t>
      </w:r>
      <w:r>
        <w:rPr>
          <w:i/>
          <w:iCs/>
        </w:rPr>
        <w:t xml:space="preserve">полным </w:t>
      </w:r>
      <w:r>
        <w:rPr/>
        <w:t xml:space="preserve">и истинным выражением божественности и сознаёт, что соединяет в себе все божественные аспекты. Они дают ему сознательное, творческое и конструктивное сопряжение с сознанием Единого, Которым мы живём и движемся и существуем. Всё это есть </w:t>
      </w:r>
      <w:r>
        <w:rPr>
          <w:i/>
          <w:iCs/>
        </w:rPr>
        <w:t xml:space="preserve">результат </w:t>
      </w:r>
      <w:r>
        <w:rPr/>
        <w:t xml:space="preserve">процесса и </w:t>
      </w:r>
      <w:r>
        <w:rPr>
          <w:i/>
          <w:iCs/>
        </w:rPr>
        <w:t xml:space="preserve">эффект </w:t>
      </w:r>
      <w:r>
        <w:rPr/>
        <w:t>жизненности, присущей всем формам жизни от крошечного атома до Тех великих Жизней, о Которых ученик ничего, кроме имён, сказать не может.</w:t>
      </w:r>
    </w:p>
    <w:p>
      <w:pPr>
        <w:pStyle w:val="Style10"/>
        <w:rPr/>
      </w:pPr>
      <w:r>
        <w:rPr/>
        <w:t>В двойственной жизни ученика процесс посвящения обнаруживается по трём признакам:</w:t>
      </w:r>
    </w:p>
    <w:p>
      <w:pPr>
        <w:pStyle w:val="Ind"/>
        <w:rPr/>
      </w:pPr>
      <w:r>
        <w:rPr/>
        <w:t>1. По результатам в трёх мирах и по всё более осязаемым признакам чётко определённых областей достижения.</w:t>
      </w:r>
    </w:p>
    <w:p>
      <w:pPr>
        <w:pStyle w:val="Ind"/>
        <w:rPr/>
      </w:pPr>
      <w:r>
        <w:rPr/>
        <w:t>2. По следствиям в сознании в виде всё более тесного слияния души и личности и по растущей способности вызывать приток высшего света через антахкарану.</w:t>
      </w:r>
    </w:p>
    <w:p>
      <w:pPr>
        <w:pStyle w:val="Ind"/>
        <w:rPr/>
      </w:pPr>
      <w:r>
        <w:rPr/>
        <w:t xml:space="preserve">3. Он раскрывается как через Духовную Триаду, так и через насыщенную душой личность, совместно демонстрирующих </w:t>
      </w:r>
      <w:r>
        <w:rPr>
          <w:i/>
          <w:iCs/>
        </w:rPr>
        <w:t xml:space="preserve">жизненность </w:t>
      </w:r>
      <w:r>
        <w:rPr/>
        <w:t>божественной Природы Любви. Захватывая сознание ученика и обусловливая для не го особую форму служения, это откровение посвящает его в ту таинственную область божественного сознания, которую мы называем "Сердцем Бога" и которая на на шей планете соответствует "Сердцу Солнца". Сердце Бога, то есть нашего планетарного Логоса, таинственным образом связано с сердцем Солнца, то есть солнечного Логоса, и именно эта непрерывающаяся связь позволяет людям вступать в Иерархию. Не забывайте, что Иерархия выражает энергию любви. Благодаря этой же связи они в конце концов переходят с космического физического на космический астральный план.</w:t>
      </w:r>
    </w:p>
    <w:p>
      <w:pPr>
        <w:pStyle w:val="Style10"/>
        <w:rPr/>
      </w:pPr>
      <w:r>
        <w:rPr/>
        <w:t xml:space="preserve">Каждый божественный аспект имеет три дополнительных аспекта, и на нашей планете, как и на космическом физическом плане, раскрывается низший аспект любви (называемый нами Волей-к-Добру). Применительно к человечеству, борющемуся на этом космическом физическом плане, мы неосознанно подразделяем эту волю-к-добру на три аспекта, которые только теперь начинаем постигать как существующие возможности. Низший из них мы называем </w:t>
      </w:r>
      <w:r>
        <w:rPr>
          <w:i/>
          <w:iCs/>
        </w:rPr>
        <w:t xml:space="preserve">доброй волей, </w:t>
      </w:r>
      <w:r>
        <w:rPr/>
        <w:t xml:space="preserve">плохо понимая предполагаемый ею подход к универсальной цели. Второй аспект мы неопределённо зовём </w:t>
      </w:r>
      <w:r>
        <w:rPr>
          <w:i/>
          <w:iCs/>
        </w:rPr>
        <w:t xml:space="preserve">любовью </w:t>
      </w:r>
      <w:r>
        <w:rPr/>
        <w:t xml:space="preserve">и надеемся продемонстрировать, что проявляем любовь в силу своего сродства с Иерархией. А высший аспект мы называем </w:t>
      </w:r>
      <w:r>
        <w:rPr>
          <w:i/>
          <w:iCs/>
        </w:rPr>
        <w:t xml:space="preserve">волей-к-добру, </w:t>
      </w:r>
      <w:r>
        <w:rPr/>
        <w:t>но никак его не определяем, поскольку даже посвящённый пятой степени совершенно не в состоянии правильно понять природу и цель той воли-к-добру, которая обусловливает божественную активность.</w:t>
      </w:r>
    </w:p>
    <w:p>
      <w:pPr>
        <w:pStyle w:val="Style10"/>
        <w:rPr/>
      </w:pPr>
      <w:r>
        <w:rPr/>
        <w:t xml:space="preserve">Ранее в учении акцентировался </w:t>
      </w:r>
      <w:r>
        <w:rPr>
          <w:i/>
          <w:iCs/>
        </w:rPr>
        <w:t xml:space="preserve">характер </w:t>
      </w:r>
      <w:r>
        <w:rPr/>
        <w:t xml:space="preserve">как определяющий фактор при решении о возможности для человека "принять посвящение" (как это называлось), и это ещё один из тех моментов, которые совершенно не правильно понимались стремящимися. Характер действительно </w:t>
      </w:r>
      <w:r>
        <w:rPr>
          <w:i/>
          <w:iCs/>
        </w:rPr>
        <w:t xml:space="preserve">имеет </w:t>
      </w:r>
      <w:r>
        <w:rPr/>
        <w:t>важнейшее значение, настолько очевидное, что нет нужды и говорить об этом. Именно он позволяет человеку стать учеником, имея в виду вступить когда-нибудь в Ашрам Учителя и пройти процессы посвящения, и именно он по праву считается главным требованием для перехода с Пути Испытаний на Путь Ученичества. Без него, однако, человек далёк от своей цели, далёк от того, чтобы стать принятым учеником Учителя. Вот как это можно выразить. Когда ученик отрывает свой взгляд от самого себя и его функционирование в трёх мирах начинает контролироваться (или уже контролируется) духовно, сам он начинает превращаться в истинно ментальное существо, чей жизненный фокус находится на ментальном уровне под контролем души. А душа, в свою очередь, становится направляющим агентом человека на физическом плане. Это не значит, что он занят активизацией и просветлением низшего конкретного ума, чтобы отдать ему бразды правления. Это постепенно происходит само собой под действием высших влияний, протекающих в него и через него. Но он пытается осознать активность своего высшего, или абстрактного, ума, или чистого разума, который контролирует и оживотворяет буддхический план и сам получает впечатления от Монады. К этому плану и должно устремиться его ментальное сознание, сконцентрировав на нём своё внимание. Здесь оно должно поляризоваться в том же смысле, в каком сознание среднеразвитой части человечества поляризовано в настоящее время на плане эмоций и астральной активности, хотя в настоящее время оно быстро смещается на ментальный план.</w:t>
      </w:r>
    </w:p>
    <w:p>
      <w:pPr>
        <w:pStyle w:val="Style10"/>
        <w:rPr/>
      </w:pPr>
      <w:r>
        <w:rPr/>
        <w:t>Это подразумевает действие двух факторов. Низший ум оказывает огромное управляющее влияние на служение ученика. Это служение становится главным мотивирующим импульсом в жизни ученика и является результатом всё более плотного слияния души и личности, раскрывающего и развивающего у него чувство включённости. Включённость представляет собой ключевой элемент в понимании сознания. В то же время высший ум впечатляет низший и побуждает его к высшему слиянию между ними.</w:t>
      </w:r>
    </w:p>
    <w:p>
      <w:pPr>
        <w:pStyle w:val="Style10"/>
        <w:rPr/>
      </w:pPr>
      <w:r>
        <w:rPr/>
        <w:t xml:space="preserve">Процесс такого раскрытия создаёт несколько главных точек последовательных слияний, вслед за которыми возникают и точки напряжения. Точки напряжения (при </w:t>
      </w:r>
      <w:r>
        <w:rPr>
          <w:i/>
          <w:iCs/>
        </w:rPr>
        <w:t xml:space="preserve">сознательном </w:t>
      </w:r>
      <w:r>
        <w:rPr/>
        <w:t>достижении) превращаются в активизирующую энергию, которая позволяет ученику "пребывать в свете и в этом свете видеть больший Свет. И в большем Свете он знает и видит, постигает и вбирает в себя то, что до сих пор было неведомо и окутано покровом тьмы и тайны". Это и есть посвящение.</w:t>
      </w:r>
    </w:p>
    <w:p>
      <w:pPr>
        <w:pStyle w:val="Style10"/>
        <w:rPr/>
      </w:pPr>
      <w:r>
        <w:rPr/>
        <w:t>Периоды поиска, периоды боли, периоды отстранения, периоды откровения, во время которых образуются точки слияния, точки напряжения и точки проецирования энергии, - вот история Пути Посвящения.</w:t>
      </w:r>
    </w:p>
    <w:p>
      <w:pPr>
        <w:pStyle w:val="Style10"/>
        <w:rPr/>
      </w:pPr>
      <w:r>
        <w:rPr/>
        <w:t xml:space="preserve">Посвящением на самом деле называется откровение, или новое видение, которое всегда влечёт ученика вперёд, к большему свету, но оно не даруется и не даётся ему. Это процесс распознавания </w:t>
      </w:r>
      <w:r>
        <w:rPr>
          <w:i/>
          <w:iCs/>
        </w:rPr>
        <w:t xml:space="preserve">света </w:t>
      </w:r>
      <w:r>
        <w:rPr/>
        <w:t xml:space="preserve">и использования </w:t>
      </w:r>
      <w:r>
        <w:rPr>
          <w:i/>
          <w:iCs/>
        </w:rPr>
        <w:t xml:space="preserve">света </w:t>
      </w:r>
      <w:r>
        <w:rPr/>
        <w:t>для проникновения в ещё более ясный свет. Прогрессивное движение от освещенной тусклым светом сферы божественного проявления в сферу небесной славы - вот история Пути Эволюции.</w:t>
      </w:r>
    </w:p>
    <w:p>
      <w:pPr>
        <w:pStyle w:val="Style10"/>
        <w:rPr/>
      </w:pPr>
      <w:r>
        <w:rPr/>
        <w:t>В Архивах Учителей есть несколько "Правил для Учеников" очень древнего происхождения. Одно из них настолько древнее и неясное, что только теперь благодаря росту ментального и духовного понимания современного стремящегося стало возможным представить его вниманию человечества. Вот его неадекватный перевод:</w:t>
      </w:r>
    </w:p>
    <w:p>
      <w:pPr>
        <w:pStyle w:val="Style10"/>
        <w:rPr/>
      </w:pPr>
      <w:r>
        <w:rPr/>
        <w:t>"Заметен свет, крошечная точка пронзительного света. Это тёплый и красный свет. Раскрывая всё сущее и всё, что может быть, он приближается. Он проникает в третий центр и изгоняет все наважденья и желанья".</w:t>
      </w:r>
    </w:p>
    <w:p>
      <w:pPr>
        <w:pStyle w:val="Style10"/>
        <w:rPr/>
      </w:pPr>
      <w:r>
        <w:rPr/>
        <w:t>"Свет - тёплый, жаркий свет - виден через посредство низшего света. Он проникает в сердце, и в этом свете все формы воспринимаются как бы насыщенными мерцающим светом. Теперь заметен мир освещённых форм, которые свет связывает друг с другом. Свет тот голубой, и пламя - его суть. Между тёплым красноватым светом и этим ясным светом мерцает пламя - пламя, в которое надо войти, чтобы вступить в голубой свет и использовать его".</w:t>
      </w:r>
    </w:p>
    <w:p>
      <w:pPr>
        <w:pStyle w:val="Style10"/>
        <w:rPr/>
      </w:pPr>
      <w:r>
        <w:rPr/>
        <w:t>"Появляется другой свет, ясный бесстрастный, который не свет, но тьма в её чистейшей чистоте - СВЕТ Самого Бога. Он затмевает всё вокруг Себя, все формы угасают, но остаётся полнота жизни. Это не тот свет, какой мы знаем. Это чистая принципиальная сущность того Света, который раскрывает Себя через свет".</w:t>
      </w:r>
    </w:p>
    <w:p>
      <w:pPr>
        <w:pStyle w:val="Style10"/>
        <w:rPr/>
      </w:pPr>
      <w:r>
        <w:rPr/>
        <w:t>Именно этот последний свет и имели в виде Будда и Христос, говоря: "Я свет миру". Это Свет Самого Бога, Господа Миров, в которых живут и движутся и существуют Жизни из Совещательной Палаты Шамбалы.</w:t>
      </w:r>
    </w:p>
    <w:p>
      <w:pPr>
        <w:pStyle w:val="Style10"/>
        <w:rPr/>
      </w:pPr>
      <w:r>
        <w:rPr/>
        <w:t>Распознавание разных "светов" на Светлом Пути и сигнализирует о готовности к посвящению. Посвящённый вступает в свет особым образом; свет насыщает его природу в любой точке во времени и пространстве соответственно его достижению; он позволяет ему соприкасаться и видеть до сих пор невидимое и на основе нового знания направлять свои шаги ещё дальше.</w:t>
      </w:r>
    </w:p>
    <w:p>
      <w:pPr>
        <w:pStyle w:val="Style10"/>
        <w:rPr/>
      </w:pPr>
      <w:r>
        <w:rPr/>
        <w:t>Здесь я говорю уже не символически. Каждое посвящение затмевает уже достигнутый и используемый свет и погружает посвящённого в ещё более высокий свет. С каждым посвящением ученик проникает в до сих пор неведомую область божественного сознания, которая после её освоения и её уникальных феноменов, качества вибраций и взаимосвязей, становится для него областью нормального опыта и активности. Таким образом (если это можно так выразить) "он овладевает мирами живых форм и не имеющих формы жизней". Ему вновь приходится ментально осмысливать двойственность, поскольку теперь он воспринимает освещённую область, из которой достигает точки напряжения, или посвящения. В процессе посвящения он обнаруживает новую, ещё более яркую область, в которую может вступить теперь.</w:t>
      </w:r>
    </w:p>
    <w:p>
      <w:pPr>
        <w:pStyle w:val="Style10"/>
        <w:rPr/>
      </w:pPr>
      <w:r>
        <w:rPr/>
        <w:t>Это не означает, что он должен оставить область прежней активности, в которой он работает и живёт, просто перед ним появляются новые сферы ответственности и благоприятной возможности, так как - благодаря собственным усилиям - он способен видеть больше света, ходить в большем свете и более адекватно. чем прежде, демонстрировать свои способности в сфере значительно более широких возможностей.</w:t>
      </w:r>
    </w:p>
    <w:p>
      <w:pPr>
        <w:pStyle w:val="Style10"/>
        <w:rPr/>
      </w:pPr>
      <w:r>
        <w:rPr/>
        <w:t>Таким образом, посвящение - это непрерывное слияние меньшего света с большим, в который последовательно вступает посвящённый, получая возможность видеть дальше, глубже и более широко. По словам одного из Учителей: "Свет должен поступать вертикально, а рассеиваться, или излучаться, горизонтально". Так образуется крест служения, на котором ученик остаётся до тех пор, пока ему не откроется Крест Саната Кумары. Тогда он узнает, почему эта планета - по мудрым и обоснованным причинам - является планетой страдания, бесстрастия и отстранения. Зная об этом, он знает всё, что может поведать и открыть ему наша планетарная жизнь. Он претворил знание в мудрость.</w:t>
      </w:r>
    </w:p>
    <w:p>
      <w:pPr>
        <w:pStyle w:val="Style10"/>
        <w:rPr/>
      </w:pPr>
      <w:r>
        <w:rPr/>
        <w:t xml:space="preserve">В центре креста служения и должны быть найдены точка слияния и точка напряжения. Точка слияния создаётся в результате динамического фокусирования всех способностей, замыслов и желаний ученика на ментальном плане, а точка напряжения возникает, когда призыв этого фокуса возрастает настолько, что способен вызывать отклик того, что призывается. Для среднего стремящегося или ученика это либо душа, либо Духовная Триада. Встреча обеих фокусированных энергий создаёт точку напряжения. Ученик не должен сосредотачиваться на задаче создания этой точки. Ему нужно помнить две вещи: о том, что он собой представляет в любой момент устремления, и о том, с чем он может соединить и слить это своё суммарное достижение в развитии. Его мышление в обоих направлениях автоматически создаёт точку напряжения в результате слияния соответствующих двойственностей. Благодаря активности низшего ума осуществляются слияние с душой и последовательное образование точек всё более высокого напряжения. Благодаря взаимодействию высшего и низшего ума становится возможным слияние с Духовной Триадой, со множеством точек напряжения, возникающих вдоль моста, антахкараны. Благодаря активности чистого разума становится возможным слияние с Иерархией, и именно в результате последнего и образуются те точки напряжения, которые мы называем </w:t>
      </w:r>
      <w:r>
        <w:rPr>
          <w:i/>
          <w:iCs/>
        </w:rPr>
        <w:t xml:space="preserve">Посвящениями. </w:t>
      </w:r>
      <w:r>
        <w:rPr/>
        <w:t>Есть, естественно, и точки ещё более высокого напряжения, но сейчас мы говорим лишь о тех, которые называются посвящениями.</w:t>
      </w:r>
    </w:p>
    <w:p>
      <w:pPr>
        <w:pStyle w:val="Style10"/>
        <w:rPr/>
      </w:pPr>
      <w:r>
        <w:rPr/>
        <w:t>Вы лучше поймёте изложенное, если постоянно будете иметь в виду двойственную суть самого проявления, обусловливающую существование отрицательного и положительного полюсов в сознании любой формы. Достигнутая точка слияния (результат активной, позитивной работы и усилий) становится отрицательной по отношению к тому, что призывается, и это позволяет достичь следующей положительной точки напряжения. Посвящение - основная и решающая точка напряжения - означает, в сущности, слияние отрицательного и положительного аспектов. Поэтому во всех процессах посвящения именно активная воля ученика вызывает, прежде всего, слияние и (как следствие) образование точки напряжения.</w:t>
      </w:r>
    </w:p>
    <w:p>
      <w:pPr>
        <w:pStyle w:val="Style10"/>
        <w:rPr/>
      </w:pPr>
      <w:r>
        <w:rPr/>
        <w:t xml:space="preserve">Позвольте мне проиллюстрировать. При построении антахкараны ученик прежде всего и в меру возможного фокусируется на ментальном плане благодаря своему позитивному ментальному труду. Затем в результате позитивной активности происходит слияние души с личностью. При этом качество и характер вибраций образовавшегося положительного полюса изменяются на отрицательный по отношению к контакту более высокой вибрации, который призывается </w:t>
      </w:r>
      <w:r>
        <w:rPr>
          <w:i/>
          <w:iCs/>
        </w:rPr>
        <w:t xml:space="preserve">имеющимся излучением </w:t>
      </w:r>
      <w:r>
        <w:rPr/>
        <w:t>и влиянием. Противоположный полюс отзывается немедленно (если бы только ученик смог осознать это) и в той степени, которую позволяет достижение ученика.</w:t>
      </w:r>
    </w:p>
    <w:p>
      <w:pPr>
        <w:pStyle w:val="Style10"/>
        <w:rPr/>
      </w:pPr>
      <w:r>
        <w:rPr/>
        <w:t xml:space="preserve">В процессе такого призыва-отклика создаётся точка напряжения, но пока не точка слияния с положительным полюсом. Из этой точки напряжения ученик работает над построением антахкараны, которая в конце концов и делает возможным желанное слияние насыщенной душой личности с Духовной Триадой. Тот же общий процесс обусловливает все желанные слияния и образование тех точек напряжения, которые составляют тайну всякого роста. Эти точки слияния и напряжения ученик старается создавать </w:t>
      </w:r>
      <w:r>
        <w:rPr>
          <w:i/>
          <w:iCs/>
        </w:rPr>
        <w:t>сознательно.</w:t>
      </w:r>
    </w:p>
    <w:p>
      <w:pPr>
        <w:pStyle w:val="Style10"/>
        <w:rPr/>
      </w:pPr>
      <w:r>
        <w:rPr/>
        <w:t xml:space="preserve">Так в широких и общих чертах выглядит процесс посвящения. Описанная здесь работа проводится всеми учениками-посвящёнными всех степеней и даже Самим Господом Мира. На Своём высоком Месте Он поддерживает проявленный мир энергий в состоянии слияния. В результате возрастающей божественной реализации в этих формах умственной активности, любви-мудрости и воли-к-добру последовательно возникают точки напряжения. Эти точки напряжения различаются согласно божественной цели и индивидуальной проблеме посвящения Самого Саната Кумары, Который подпадает под </w:t>
      </w:r>
      <w:r>
        <w:rPr>
          <w:i/>
          <w:iCs/>
        </w:rPr>
        <w:t xml:space="preserve">космический </w:t>
      </w:r>
      <w:r>
        <w:rPr/>
        <w:t>процесс посвящения. Подобная же грандиозная точка напряжения образовалась и в сегодняшнем мире, и это сознаваемое слияние и напряжение направлено на продвижение человечества (как составной части божественного тела проявления) в больший свет и его приближение к "сердцу любви", то есть Иерархии. По мере того, как это происходит, - а это происходит, - Иерархия Сама всё ближе подходит к сознательному слиянию с Человечеством. Точка напряжения, которая будет достигнута при этом, но пока ещё не образовалась, обусловит возникновение на Земле Царства Божьего в экзотерической форме.</w:t>
      </w:r>
    </w:p>
    <w:p>
      <w:pPr>
        <w:pStyle w:val="Style10"/>
        <w:rPr/>
      </w:pPr>
      <w:r>
        <w:rPr/>
        <w:t>Рассмотрим теперь одно из менее значительных, хотя и важных слияний, которые предстоят ученику, постепенно создающему в своей жизни точку или точки напряжения.</w:t>
      </w:r>
    </w:p>
    <w:p>
      <w:pPr>
        <w:pStyle w:val="Style10"/>
        <w:rPr>
          <w:b/>
          <w:b/>
          <w:bCs/>
          <w:i/>
          <w:i/>
          <w:iCs/>
        </w:rPr>
      </w:pPr>
      <w:r>
        <w:rPr>
          <w:b/>
          <w:bCs/>
          <w:i/>
          <w:iCs/>
        </w:rPr>
        <w:t>Слияние сознания Учителя с сознанием ученика</w:t>
      </w:r>
    </w:p>
    <w:p>
      <w:pPr>
        <w:pStyle w:val="Style10"/>
        <w:rPr/>
      </w:pPr>
      <w:r>
        <w:rPr/>
        <w:t>Я уже отмечал, что личная жизнь ученика (при принятии его Учителем) автоматически делится на три стадии:</w:t>
      </w:r>
    </w:p>
    <w:p>
      <w:pPr>
        <w:pStyle w:val="Ind"/>
        <w:rPr/>
      </w:pPr>
      <w:r>
        <w:rPr/>
        <w:t>а. Стадия соединения низшего конкретного ума с высшим умом, в результате чего низший ум не только просветляется душой, но и получает впечатления от Духовной Триады.</w:t>
      </w:r>
    </w:p>
    <w:p>
      <w:pPr>
        <w:pStyle w:val="Ind"/>
        <w:rPr/>
      </w:pPr>
      <w:r>
        <w:rPr/>
        <w:t>б. Его отношения с Учителем составляют следующую и иногда параллельную стадию, включающую соединение его сознания с сознанием Учителя. Эта стадия проходится медленно и осмысленно и приносит очень интересные результаты.</w:t>
      </w:r>
    </w:p>
    <w:p>
      <w:pPr>
        <w:pStyle w:val="Ind"/>
        <w:rPr/>
      </w:pPr>
      <w:r>
        <w:rPr/>
        <w:t xml:space="preserve">в. На последующей стадии сознание ученика может постепенно приходить в сопряжение с Иерархией в целом. Для лучшего понимания этого довольно неопределённого утверждения можно отметить, что ученик принимается в Иерархию и - в то же время - новым таинственным образом </w:t>
      </w:r>
      <w:r>
        <w:rPr>
          <w:i/>
          <w:iCs/>
        </w:rPr>
        <w:t xml:space="preserve">ассимилирует </w:t>
      </w:r>
      <w:r>
        <w:rPr/>
        <w:t>некоторые впечатления от всей Иерархии.</w:t>
      </w:r>
    </w:p>
    <w:p>
      <w:pPr>
        <w:pStyle w:val="Style10"/>
        <w:rPr/>
      </w:pPr>
      <w:r>
        <w:rPr/>
        <w:t>К этому моменту ученик уже приблизился к Ашраму и продемонстрировал свою способность служить, то есть использовать любую энергию Ашрама, которую может получить в своё распоряжение и оккультно включить в свой арсенал. Он медленно осознаёт три вибрационных впечатления, слегка различающихся между собой, хотя и несущих на себе некоторый отпечаток выражаемого ими Луча. Прежде всего, это вибрация его собственной души. Затем он осознаёт вибрацию Ашрама, на ранних стадиях фокусирующуюся для него через одного из старших по отношению к нему учеников. И наконец, он осознаёт вибрацию Учителя. Он медленно учится различать их и узнаёт их как три разных канала поступающей к нему энергии. Его сознание соприкасается с ними на ментальном плане, но позднее контакт с ними облегчается, как только у него появляется способность сознательно регистрировать их на их собственных планах и через соответствующий центр. Конечно, развитие этой способности требует времени, и (до третьего посвящения, когда происходят основные изменения) от него ждут лишь "сохранения впечатлений" на ментальном плане.</w:t>
      </w:r>
    </w:p>
    <w:p>
      <w:pPr>
        <w:pStyle w:val="Style10"/>
        <w:rPr/>
      </w:pPr>
      <w:r>
        <w:rPr/>
        <w:t xml:space="preserve">Развитие чувствительности к контакту и регистрация "того, что не есть "Я" и в то же время есть Само "Я"", составляет часть великой Науки Передачи Впечатлений. Такое развитие - на ранних стадиях человеческой эволюции - происходит при помощи пяти чувств и характерно также для животного царства. Я не буду разбирать это хорошо известное и хорошо изученное раскрытие, скажу только, что эти пять (а на самом деле семь) чувств составляют пути подхода к разным аспектам божественного проявления в трёх или пяти мирах человеческой эволюции. Здесь можно отметить, что семь центров эфирного тела (в некотором таинственным смысле) соответствуют семи чувствам, так как отзываются на вибрации мировой души или человеческой души, Ашрама и Учителя, и в конечном счёте воспринимают энергии всех семи Лучей. Поступление этих энергий к ученику и их протекание через него составляет часть лежащей в основе проявления великой системы циркуляции семеричной божественной энергии. Об этих чувствах и циркулирующих энергиях я довольно подробно говорил в </w:t>
      </w:r>
      <w:r>
        <w:rPr>
          <w:i/>
          <w:iCs/>
        </w:rPr>
        <w:t>"Трактате о Космическом Огне".</w:t>
      </w:r>
    </w:p>
    <w:p>
      <w:pPr>
        <w:pStyle w:val="Style10"/>
        <w:rPr/>
      </w:pPr>
      <w:r>
        <w:rPr/>
        <w:t xml:space="preserve">Тему слияния души и личности я в достаточной мере рассматривал в других книгах, а также в учении об антахкаране, и здесь ограничусь слиянием сознания Учителя </w:t>
      </w:r>
      <w:r>
        <w:rPr>
          <w:i/>
          <w:iCs/>
        </w:rPr>
        <w:t xml:space="preserve">(в той мере, в какой оно соотносится с человеческим царством) </w:t>
      </w:r>
      <w:r>
        <w:rPr/>
        <w:t>с сознанием ученика. Слияние высшего сознания Учителя или шамбалического сознания с сознанием не прошедшего четвёртого посвящения ученика невозможно и немыслимо. На ранних стадиях раскрытия ученика полнота такого слияния недостижима. Данный аспект представлявшегося до сих пор оккультными группами учения о связи Учителя со Своими учениками ошибочен и является результатом принятия желаемого за действительное.</w:t>
      </w:r>
    </w:p>
    <w:p>
      <w:pPr>
        <w:pStyle w:val="Style10"/>
        <w:rPr/>
      </w:pPr>
      <w:r>
        <w:rPr/>
        <w:t>Ученику позволяется поддерживать контакт с умом Учителя, только когда он освоился с духовной жизнью и может по желанию насыщать свою личность энергией души. Такой привилегии нет у тех, кто имеет редкие, случайные контакты со своей душой в своей медитативной работе (а таких немало). Только ученик, установивший практический контакт со своей душой, которым он по желанию способен воспользоваться в любой момент, может начать регистрировать впечатления, приходящие к нему непосредственно от Учителя.</w:t>
      </w:r>
    </w:p>
    <w:p>
      <w:pPr>
        <w:pStyle w:val="Style10"/>
        <w:rPr/>
      </w:pPr>
      <w:r>
        <w:rPr/>
        <w:t>Стремящиеся не должны путать учение, даваемое им Учителем в работе Ашрама, с этим последним слиянием сознания. В групповой формации ученики время от времени собираются вместе для получения инструкций, и их групповая аура оберегает их от колоссальной мощи Учителя в Его присутствии. Среднему стремящемуся трудно понять необходимость этого, но даже сами ученики на ранних стадиях принятия их в Ашрам и их подготовки оказывают мощное действие на тех, с кем контактируют. Это не намеренное действие, но производится качеством более высокой вибрации, или излучения, ученика по сравнению с таковыми лица или группы, с которыми он соприкасается. Оказываемое им впечатление вызывает стимуляцию - стимуляцию, с которой человеку нередко очень трудно совладать, поскольку она имеет не только положительный, но и отрицательный эффект.</w:t>
      </w:r>
    </w:p>
    <w:p>
      <w:pPr>
        <w:pStyle w:val="Style10"/>
        <w:rPr/>
      </w:pPr>
      <w:r>
        <w:rPr/>
        <w:t>Приложение этой излучаемой энергии есть один из способов духовного служения и активности, но, пока ученик не продвинулся в знании и не может контролировать своё излучение (допуская излучение лишь нужных в данный момент энергетических потоков), "прохождение" ученика может стать причиной больших трудностей как для самого индивида, так и для группы.</w:t>
      </w:r>
    </w:p>
    <w:p>
      <w:pPr>
        <w:pStyle w:val="Style10"/>
        <w:rPr/>
      </w:pPr>
      <w:r>
        <w:rPr/>
        <w:t>Очевидно, поэтому, что присутствие Учителя оказывает огромное воздействие на отдельно взятого ученика. Я употребил разделяющее выражение "отдельно взятый ученик", желая показать причину возможных трудностей или даже опасности. Такие трудности всегда возможны, пока у ученика сохраняются какие-либо инстинкты к разделению или центрированию на себе. Ему требуется длительное время, чтобы добиться незаинтересованности и духа включённости, которые позволят ему пребывать в присутствии Учителя, не выставляя никаких барьеров прямому контакту с Его умом. Разрешаясь желанным слиянием, подобный контакт распадается на несколько чётких стадий:</w:t>
      </w:r>
    </w:p>
    <w:p>
      <w:pPr>
        <w:pStyle w:val="Ind"/>
        <w:rPr/>
      </w:pPr>
      <w:r>
        <w:rPr/>
        <w:t>1. Время от времени, в часы медитации ученика, в моменты наибольшего напряжения или кризиса (связанные с его служением) ум ученика может ненадолго сливаться с умом Учителя. Это возможно, только если ученик ментально так устойчиво и твёрдо сфокусирован на исполнение намерения, что эмоциональные реакции или влияние личностных забот исключены.</w:t>
      </w:r>
    </w:p>
    <w:p>
      <w:pPr>
        <w:pStyle w:val="Ind"/>
        <w:rPr/>
      </w:pPr>
      <w:r>
        <w:rPr/>
        <w:t>2. Позднее при подготовке ученика Учитель может неожиданно попытаться запечатлеть что-то в его уме, чтобы научить его распознавать то, что можно считать прямым обращением из Центра Ашрама.</w:t>
      </w:r>
    </w:p>
    <w:p>
      <w:pPr>
        <w:pStyle w:val="Ind"/>
        <w:rPr/>
      </w:pPr>
      <w:r>
        <w:rPr/>
        <w:t>3. Когда ученик демонстрирует свою полезность и полное нежелание чего бы то ни было для своего отдельного "я", взаимодействию обоих умов - Учителя Ашрама и ученика - больше ничего не препятствует, а, значит, нет и риска перевозбуждения, самодовольства или проявления качеств, угрожающих ритму Ашрама. По желанию Учитель может установить мысленный поток между двумя умами. Поначалу впечатления поступают исключительно со стороны Учителя, ученик же является лишь исполнителем, которого можно впечатлять идеями и инструктировать в конкретном направлении возможной пользы для человечества, однако сам он не может посылать поток мыслей Учителю. Позднее, когда он продвинется в свете, будучи одновременно служителем, ему может быть разрешено обращаться к Учителю с собственной реакцией на впечатления.</w:t>
      </w:r>
    </w:p>
    <w:p>
      <w:pPr>
        <w:pStyle w:val="Ind"/>
        <w:rPr/>
      </w:pPr>
      <w:r>
        <w:rPr/>
        <w:t xml:space="preserve">4. И конечная стадия, когда ученику можно позволить самому посылать впечатления и начинать контакт, привлекать внимание Учителя и проникать в Центр Ашрама. Изучающим стоит соотнести эти четыре стадии с Шестью Стадиями Ученичества, перечисленными в заключительной части первого тома </w:t>
      </w:r>
      <w:r>
        <w:rPr>
          <w:i/>
          <w:iCs/>
        </w:rPr>
        <w:t xml:space="preserve">"Ученичества в Новом Веке". </w:t>
      </w:r>
      <w:r>
        <w:rPr/>
        <w:t>Четыре стадии, указанные здесь, соответствуют четырем последним стадиям, указанным в той книге.</w:t>
      </w:r>
    </w:p>
    <w:p>
      <w:pPr>
        <w:pStyle w:val="Style10"/>
        <w:rPr/>
      </w:pPr>
      <w:r>
        <w:rPr/>
        <w:t xml:space="preserve">Естественно, что эти контакты относятся к области телепатии, составляющей один из аспектов Науки Передачи Впечатлений, и целиком принадлежат сфере ментального взаимодействия. Сама эта базисная наука описана в книге </w:t>
      </w:r>
      <w:r>
        <w:rPr>
          <w:i/>
          <w:iCs/>
        </w:rPr>
        <w:t xml:space="preserve">"Телепатия и Эфирный Проводник". </w:t>
      </w:r>
      <w:r>
        <w:rPr/>
        <w:t>Разбираемая нами связь проходит между контактным инструментом Учителя - высшим, или абстрактным, умом, так как Учителя вообще не работают через низший ум, - и низшим, или конкретизирующим, умом ученика. Поэтому Учителя зависят от выстраиваемой учеником антахкараны, которая быстро становится частью групповой Антахкараны, выстраиваемой учениками (работающими в трёх мирах, но на ментальных уровнях), принятыми в Ашрам. Ясно теперь, почему мы сочли учение об Антахкаране своевременным и уместным. От неё зависят связь с Ашрамом и контакт с Учителем. На ранних стадиях творческого построения Антахкараны, её хватает на какой-то контакт с Ашрамом и некоторыми учениками, правда, не очень высокой степени. Но по мере её совершенствования она позволяет и более высокие и продолжительные контакты.</w:t>
      </w:r>
    </w:p>
    <w:p>
      <w:pPr>
        <w:pStyle w:val="Style10"/>
        <w:rPr/>
      </w:pPr>
      <w:r>
        <w:rPr/>
        <w:t>Результатом таких развитых и регистрируемых контактов становится в конце концов совершенная впечатляемость - в любой момент и без всяких усилий с чьей-либо стороны - ума ученика. Он в такой степени настраивается на Ашрам и качество Луча Учителя, что его ум соединяется с умом Учителя в центре. Теперь они могут взаимодействовать свободно.</w:t>
      </w:r>
    </w:p>
    <w:p>
      <w:pPr>
        <w:pStyle w:val="Style10"/>
        <w:rPr/>
      </w:pPr>
      <w:r>
        <w:rPr/>
        <w:t>Нечего и говорить, конечно, что темой всех впечатлений между Учителем и учеником являются служение Плану, проблемы, связанные с групповой работой в Веке Водолея или с жизнью и взаимоотношениями в Ашраме. Не забывайте, что у Ашрама есть собственные задачи, намерения и внутренние методы, которые не имеют отношения к жизни ученика и его служению в трёх мирах. Основная работа ученика при подготовке к посвящению не связана с его повседневным служением миру, хотя без жизни в служении никакого посвящения для него не будет. На самом деле его жизнь служения представляет собой выражение того конкретного посвящения, к которому он готовится. Тема эта слишком обширна, чтобы рассматривать её здесь, но над самой идеей неплохо было бы поразмыслить.</w:t>
      </w:r>
    </w:p>
    <w:p>
      <w:pPr>
        <w:pStyle w:val="Style10"/>
        <w:rPr/>
      </w:pPr>
      <w:r>
        <w:rPr/>
        <w:t>Хочу дать вам один намёк из жизни Христа. История жизни и переживаний великих Посвящённых описывается редко, но о жизни Христа нам поведано немало как в Евангелиях, так и в связи с Его предыдущими воплощениями. Как вам известно, Он принял одно из важнейших посвящений (шестое, посвящение Решения). Оно связано с горловым центром, а также с его высшим соответствием - горловым центром планетарного Логоса. Этот центр мы называем Человечеством. Так "СЛОВО прозвучало". Христу предстояло выполнить двойную миссию, чтобы доказать Свою пригодность (если это слово применимо к посвящённому столь высокого ранга). Прежде всего Ему пришлось дать великий импульс человеческой эволюции, провозгласив два следующих факта:</w:t>
      </w:r>
    </w:p>
    <w:p>
      <w:pPr>
        <w:pStyle w:val="Style10"/>
        <w:rPr/>
      </w:pPr>
      <w:r>
        <w:rPr/>
        <w:t>1. Что "кровь есть жизнь".</w:t>
      </w:r>
    </w:p>
    <w:p>
      <w:pPr>
        <w:pStyle w:val="Style10"/>
        <w:rPr/>
      </w:pPr>
      <w:r>
        <w:rPr/>
        <w:t>2. Что все люди где бы то ни было суть сыны Божий и по тому божественны.</w:t>
      </w:r>
    </w:p>
    <w:p>
      <w:pPr>
        <w:pStyle w:val="Style10"/>
        <w:rPr/>
      </w:pPr>
      <w:r>
        <w:rPr/>
        <w:t>Во-вторых, Он должен был положить конец иудейскому закону, кульминация и прекращение действия которого приходились на время перехода Солнца из Овна в знак Рыб. Поэтому Он и явился евреям как их Мессия, что, собственно, и было причиной Его проявления именно через еврейскую расу. Она же не только отвергла Его, но и увековечили иудейский закон в его религиозном представлении на протяжение всей эры закона христианского. В этом и коренятся трудности еврейской расы и причина её постоянного акцента на прошлом - прошлом, которое основано на её опыте в Овне, а не на росте в Рыбах.</w:t>
      </w:r>
    </w:p>
    <w:p>
      <w:pPr>
        <w:pStyle w:val="Style10"/>
        <w:rPr/>
      </w:pPr>
      <w:r>
        <w:rPr/>
        <w:t>В целом предмет телепатического взаимодействия между учеником и Ашрамом и между Учителем и учеником представляет уникальный интерес. Это один из элементов двойственной жизни, которую приходится вести всем ученикам, и это то, что углубляет интроспективную жизнь, которая понимается и ведётся правильно только тем, кто действительно представляет собой насыщенную душой личность. Это причина, или корень, экстраверсивной жизни, которую ученику тоже приходится вести, занимаясь интенсивной деятельностью в трёх мирах - деятельностью, которая никоим образом не нарушает спокойной жизни ашрамных контактов. Если всё делается правильно, то открывается возможность, которой посвящён наш третий пункт.</w:t>
      </w:r>
    </w:p>
    <w:p>
      <w:pPr>
        <w:pStyle w:val="Style10"/>
        <w:rPr>
          <w:b/>
          <w:b/>
          <w:bCs/>
          <w:i/>
          <w:i/>
          <w:iCs/>
        </w:rPr>
      </w:pPr>
      <w:r>
        <w:rPr>
          <w:b/>
          <w:bCs/>
          <w:i/>
          <w:iCs/>
        </w:rPr>
        <w:t>Впечатление ума ученика намерением Иерархии</w:t>
      </w:r>
    </w:p>
    <w:p>
      <w:pPr>
        <w:pStyle w:val="Style10"/>
        <w:rPr/>
      </w:pPr>
      <w:r>
        <w:rPr/>
        <w:t xml:space="preserve">Это нечто гораздо более значительное и широкое, нежели способность ученика воспринимать своим умом содержание умов Ашрама, в который он принят, или даже ума Учителя. В его теперь высоко просветлённом абстрактном уме начинает запечатлеваться </w:t>
      </w:r>
      <w:r>
        <w:rPr>
          <w:i/>
          <w:iCs/>
        </w:rPr>
        <w:t xml:space="preserve">целевой аспект </w:t>
      </w:r>
      <w:r>
        <w:rPr/>
        <w:t>Плана, поскольку на него самого медленно начинает воздействовать интегрированная цель, стоящая перед Иерархией. Мало-помалу он начинает принимать впечатления от Шамбалы. Я не могу касаться этой темы, поскольку речь идёт о росте после четвёртого и пятого посвящений, то есть о подготовке Учителя, что к вам отношения не имеет.</w:t>
      </w:r>
    </w:p>
    <w:p>
      <w:pPr>
        <w:pStyle w:val="Style10"/>
        <w:rPr/>
      </w:pPr>
      <w:r>
        <w:rPr/>
        <w:t>Ваша главная задача как стремящихся - культивировать высшую чувствительность; достичь такой чистоты и бескорыстия, чтобы происходящее в трёх мирах не беспокоило ваш ум; развивать то тонкое духовное чувствование, которое позволит принимать впечатления, а затем правильно интерпретировать их.</w:t>
      </w:r>
    </w:p>
    <w:p>
      <w:pPr>
        <w:pStyle w:val="Style10"/>
        <w:rPr/>
      </w:pPr>
      <w:r>
        <w:rPr/>
        <w:t xml:space="preserve">Я говорил, что посвящение в действительности представляет собой великий эксперимент с энергией. Изучающий оккультизм </w:t>
      </w:r>
      <w:r>
        <w:rPr>
          <w:i/>
          <w:iCs/>
        </w:rPr>
        <w:t xml:space="preserve">сознательно </w:t>
      </w:r>
      <w:r>
        <w:rPr/>
        <w:t>проживает свою жизнь в мире энергий. Эти энергии всегда вокруг, ибо всю полноту существования во всех царствах природы составляет проявленная энергия, но люди не знают этого. Охваченные, например, раздражением и изливая это раздражение в громких словах или гневных мыслях, они не сознают, что принимают и используют астральную энергию. Подобное использование этой энергии сразу низводит их на уровень неподобающего им астрального существования. Постоянное употребление этой энергии становится причиной того, что Учитель Moрия назвал "привычками проживания, опасными для проживающего". Лишь сознавая, что сам состоит из энергетических единиц - удерживаемых в связном состоянии ещё более сильной интегрирующей энергией, - стремящийся начинает сознательно работать в мире, подобным же образом состоящем из сил. При этом он начинает выборочно использовать энергию определённого рода и делает один из первых шагов к тому, чтобы стать настоящим оккультистом. Энергетический мир, в котором он живёт и движется и существует, есть живой организованный проводник проявления планетарного Логоса. Через этот мир постоянно циркулируют находящиеся в непрестанном движении энергии, которые управляются и контролируются головным центром планетарного Логоса. Во всём теле Его проявления они образуют огромные силовые вихри, или основные точки напряжения. Духовная Иерархия нашей планеты являет собой один такой вихрь, а Человечество - другой, который в настоящее время находится в состоянии почти неистовой активности, поскольку становится фокусом божественного внимания.</w:t>
      </w:r>
    </w:p>
    <w:p>
      <w:pPr>
        <w:pStyle w:val="Style10"/>
        <w:rPr/>
      </w:pPr>
      <w:r>
        <w:rPr/>
        <w:t>В этом центре происходят великие преобразования, так как он начинает на долгий срок приходить в соответствие божественному намерению. Я уже отмечал в другом месте, что впервые за длительную историю человеческого развития на этот третий планетарный центр оказала прямое воздействие энергия из Шамбалы. Это обусловлено не только достигнутой человечеством точкой эволюции, что является лишь вторичной причиной, но волей Самого Саната Кумары в Его подготовке к определённому космическому посвящению. Данное посвящение требует реорганизации энергий, протекающих через "центр, который мы называем родом человеческим", и составляющих его. А реорганизация влечёт за собой перестройку в самом центре и тем самым выводит в проявленное выражение некоторые аспекты и качества - извечно присущие этим энергиям, - которые прежде не распознавались. Этот творческий кризис стал возможным благодаря трём важным событиям:</w:t>
      </w:r>
    </w:p>
    <w:p>
      <w:pPr>
        <w:pStyle w:val="Ind"/>
        <w:rPr/>
      </w:pPr>
      <w:r>
        <w:rPr/>
        <w:t>1. Завершению продолжающегося двадцать пять тысяч лет цикла, или кругового движения, которое называется меньшим Зодиаком. Это главный цикл опыта в жизни нашего планетарного Логоса. Он связан со взаимодействием планетарного и солнечного Логосов, которое обусловлено откликом Солнечного Логоса на энергии, истекающие от двенадцати зодиакальных созвездий.</w:t>
      </w:r>
    </w:p>
    <w:p>
      <w:pPr>
        <w:pStyle w:val="Ind"/>
        <w:rPr/>
      </w:pPr>
      <w:r>
        <w:rPr/>
        <w:t>2. Окончанию Века Рыб, что просто означает, что энергии, последние две тысячи лет исходившие от Рыб, сейчас быстро сменяются энергиями от Водолея. Энергии Водолея обусловливают основные изменения в жизни планетарного Логоса и сильно влияют на тело Его проявления через посредство трёх Его главных центров: Шамбалы, Иерархии и Человечества.</w:t>
      </w:r>
    </w:p>
    <w:p>
      <w:pPr>
        <w:pStyle w:val="Ind"/>
        <w:rPr/>
      </w:pPr>
      <w:r>
        <w:rPr/>
        <w:t>3. Выдвижением на передний план активности Седьмого Луча Порядка, или Церемониальной Магии, как его не очень правильно называют. Этот Луч входит сейчас в проявление и действует в тесной связи с двумя упомянутыми факторами. Кроме того, он ослабляет влияние Шестого Луча Идеализма. Шестой Луч имел длительный цикл действия и значительно ускорил процесс эволюции. В настоящее время его эффективность демонстрируется в возникновении великих мировых идеологий. Мне приходится рассматривать эти энергии лишь в связи с человеческим сознанием.</w:t>
      </w:r>
    </w:p>
    <w:p>
      <w:pPr>
        <w:pStyle w:val="Style10"/>
        <w:rPr/>
      </w:pPr>
      <w:r>
        <w:rPr/>
        <w:t>В настоящее время на нашей планете действуют и другие факторы, но именно перечисленные будут иметь для вас (хоть какой-то) смысл, когда вы будете размышлять, стремясь к пониманию.</w:t>
      </w:r>
    </w:p>
    <w:p>
      <w:pPr>
        <w:pStyle w:val="Style10"/>
        <w:rPr/>
      </w:pPr>
      <w:r>
        <w:rPr/>
        <w:t xml:space="preserve">Великое космическое посвящение, через которое проходит наш планетарный Логос (не забывайте мои слова о </w:t>
      </w:r>
      <w:r>
        <w:rPr>
          <w:i/>
          <w:iCs/>
        </w:rPr>
        <w:t xml:space="preserve">"процессе </w:t>
      </w:r>
      <w:r>
        <w:rPr/>
        <w:t>посвящения"), вызывает полную реорганизацию всех энергий, из которых состоит Его тело проявления. Оно повышает качество, или вибрацию, некоторых лучевых энергий и снижает влияние других. Начинает также играть свою роль направление, и некоторые планетарные центры становятся приёмниками (в новом, более ярком смысле) перенаправленных лучевых мощностей. Главным объектом из этих центров становится в настоящее время человечество (или третий жизненный центр). Три главных центра в теле планетарного Логоса это:</w:t>
      </w:r>
    </w:p>
    <w:p>
      <w:pPr>
        <w:pStyle w:val="Style10"/>
        <w:rPr/>
      </w:pPr>
      <w:r>
        <w:rPr/>
        <w:t>Головной центр - Шамбала - Первый Луч Воли</w:t>
      </w:r>
    </w:p>
    <w:p>
      <w:pPr>
        <w:pStyle w:val="Style10"/>
        <w:rPr/>
      </w:pPr>
      <w:r>
        <w:rPr/>
        <w:t>Сердечный центр - Иерархия - Второй Луч Любви-Мудрости</w:t>
      </w:r>
    </w:p>
    <w:p>
      <w:pPr>
        <w:pStyle w:val="Style10"/>
        <w:rPr/>
      </w:pPr>
      <w:r>
        <w:rPr/>
        <w:t>Горловой центр - Человечество - Третий Луч Активного Интеллекта</w:t>
      </w:r>
    </w:p>
    <w:p>
      <w:pPr>
        <w:pStyle w:val="Style10"/>
        <w:rPr/>
      </w:pPr>
      <w:r>
        <w:rPr/>
        <w:t>Воздействие нисходящих на Человечество новых энергий станет результатом запланированного перенаправления. Оно будет началом эры колоссально возросшей творческой активности. Эта доселе невиданная активность затронет каждую область человеческой жизни.</w:t>
      </w:r>
    </w:p>
    <w:p>
      <w:pPr>
        <w:pStyle w:val="Style10"/>
        <w:rPr/>
      </w:pPr>
      <w:r>
        <w:rPr/>
        <w:t>Здесь я хочу напомнить о связи между сакральным центром (центром физического творчества) и горловым, а также учение о подъёме энергий из этого нижнего центра в горловой. Такой подъём происходит у человека по мере его прогресса на Пути Эволюции и является таким же элементом жизни и опыта планетарного Логоса.</w:t>
      </w:r>
    </w:p>
    <w:p>
      <w:pPr>
        <w:pStyle w:val="Style10"/>
        <w:rPr/>
      </w:pPr>
      <w:r>
        <w:rPr/>
        <w:t>Этот последовательный "творческий подъём" неизбежно составляет цикл колоссальных трудностей в жизни стремящихся к посвящению, так как микрокосм - в течение своего краткого жизненного процесса - испытывает то же, что и планетарный Логос в течение Своего космического процесса. Если - как это происходит в настоящее время - само Человечество находится в процессе обретения способности к творчеству более высокого порядка и если процесс этот синхронизирован с главной творческой активностью планеты, значит можно говорить о цикле грандиозных потрясений, неизбежно затрагивающих каждого представителя "рода человеческого". В этом причина повсеместной сексуальной неуравновешенности, распущенность в каждой стране и заметное ослабление брачных уз. Это означает в конечном счёте невиданный размах творчества, который поразит мир, ибо ничего подобного никогда ещё не было. Творческое планирование благосостояния людей и обусловливающее такое планирование политическое выражение будут демонстрироваться в каждой стране; творческое мышление проявится в поэзии и литературе; творческое воображение породит новое изобразительное искусство, новые цвета, новую архитектуру и новую культуру; творческое восприятие "музыки сфер" позволит создавать новую музыку. Всё это будет ответом на ту творческую реорганизацию и направление в новые русла энергий, которые занимают внимание планетарного Логоса в настоящее время.</w:t>
      </w:r>
    </w:p>
    <w:p>
      <w:pPr>
        <w:pStyle w:val="Style10"/>
        <w:rPr/>
      </w:pPr>
      <w:r>
        <w:rPr/>
        <w:t>Вся эта реорганизация и перенаправление энергий проходит в сфере третьего божественного аспекта, аспекта божественного активного интеллекта. Поэтому этот главный аспект регистрируется человеческим центром, который осуществляет при этом интенсивный призыв. Призывное обращение человечества, единодушно направляемое второму из основных центров, Иерархии, вызывает неизменный отклик. Призыв, сопровождаемый творческим воображением, приведёт к новой творческой активности, которая обусловит появление "нового неба и новой земли".</w:t>
      </w:r>
      <w:r>
        <w:rPr>
          <w:b/>
          <w:bCs/>
          <w:sz w:val="21"/>
          <w:szCs w:val="21"/>
          <w:vertAlign w:val="superscript"/>
        </w:rPr>
        <w:t>94</w:t>
      </w:r>
    </w:p>
    <w:p>
      <w:pPr>
        <w:pStyle w:val="Ind"/>
        <w:rPr/>
      </w:pPr>
      <w:r>
        <w:rPr/>
        <w:t>________</w:t>
      </w:r>
    </w:p>
    <w:p>
      <w:pPr>
        <w:pStyle w:val="Ind"/>
        <w:rPr/>
      </w:pPr>
      <w:r>
        <w:rPr>
          <w:b/>
          <w:bCs/>
          <w:sz w:val="21"/>
          <w:szCs w:val="21"/>
          <w:vertAlign w:val="superscript"/>
        </w:rPr>
        <w:t>94</w:t>
      </w:r>
      <w:r>
        <w:rPr/>
        <w:t xml:space="preserve"> Ис. 65:17, 66:22; 2 Пет. З:13; Откр. 21:1 (</w:t>
      </w:r>
      <w:r>
        <w:rPr>
          <w:i/>
          <w:iCs/>
        </w:rPr>
        <w:t>прим. перев.</w:t>
      </w:r>
      <w:r>
        <w:rPr/>
        <w:t>).</w:t>
      </w:r>
    </w:p>
    <w:p>
      <w:pPr>
        <w:pStyle w:val="Style10"/>
        <w:rPr/>
      </w:pPr>
      <w:r>
        <w:rPr/>
        <w:t>Здесь я бы хотел сделать три замечания, имеющие непосредственное отношение к нашему предмету:</w:t>
      </w:r>
    </w:p>
    <w:p>
      <w:pPr>
        <w:pStyle w:val="Style10"/>
        <w:rPr/>
      </w:pPr>
      <w:r>
        <w:rPr/>
        <w:t>1. Эта интенсивная творческая активность включает в себя два цикла:</w:t>
      </w:r>
    </w:p>
    <w:p>
      <w:pPr>
        <w:pStyle w:val="Ind"/>
        <w:rPr/>
      </w:pPr>
      <w:r>
        <w:rPr/>
        <w:t xml:space="preserve">а. </w:t>
      </w:r>
      <w:r>
        <w:rPr>
          <w:i/>
          <w:iCs/>
        </w:rPr>
        <w:t xml:space="preserve">Цикл разрушения, </w:t>
      </w:r>
      <w:r>
        <w:rPr/>
        <w:t>в течение которого завершается прежний порядок и рушится то, что было создано - человеческая цивилизация с её институтами. Такой разрушительной деятельностью и занято сегодня Человечество - большей частью того не сознавая. В качестве основного творческого звена выступает интеллигенция расы.</w:t>
      </w:r>
    </w:p>
    <w:p>
      <w:pPr>
        <w:pStyle w:val="Ind"/>
        <w:rPr/>
      </w:pPr>
      <w:r>
        <w:rPr/>
        <w:t xml:space="preserve">б. </w:t>
      </w:r>
      <w:r>
        <w:rPr>
          <w:i/>
          <w:iCs/>
        </w:rPr>
        <w:t xml:space="preserve">Цикл восстановления </w:t>
      </w:r>
      <w:r>
        <w:rPr/>
        <w:t>со множеством сопутствующих трудностей, в котором людские массы участвуют под влиянием и вдохновением возрождающейся интеллигенции.</w:t>
      </w:r>
    </w:p>
    <w:p>
      <w:pPr>
        <w:pStyle w:val="Style10"/>
        <w:rPr/>
      </w:pPr>
      <w:r>
        <w:rPr/>
        <w:t xml:space="preserve">2. Первичный импульс данный процесс получил в результате группового решения самой Иерархии. Некоторые Учителя, Которым предстояло шестое Посвящение </w:t>
      </w:r>
      <w:r>
        <w:rPr>
          <w:i/>
          <w:iCs/>
        </w:rPr>
        <w:t xml:space="preserve">Решения - </w:t>
      </w:r>
      <w:r>
        <w:rPr/>
        <w:t>относительно небольшая, но влиятельная группа, - решили вместе идти по Пути Служения Земле (в техническом понимании) с тем, чтобы вы звать те изменения, которые посчитали целесообразными и которые увидели уже осуществлёнными в сознании Единого Посвятителя, планетарного Логоса. Именно это Их решение, принятое в начале нынешнего века, явилось причиной нисхождения - в центр, который мы называем "родом человеческим", - тех потенциальных сил и стимулирующих энергий, которые вызвали главное разрушительное действие, мировую войну (1914-1945 гг.). Так как эти энергии оккультно "опустились в центр", это имело как хорошие, так и дурные следствия. Человечество получило мощную стимуляцию к объединению и единодушию, планированию группового благосостояния и творчеству (в настоящее время выражающееся главным образом через науку). В то же время высвобожденные этим решением потенциальные силы вызвали всплеск зла в сердцах склонных к нему людей, что привело к аналогичному, или параллельному, объединению, единодушию и творческой активности разделяющего и объятого ненавистью зла. А это, в свою очередь, открыло "дверь, за которой зло" и выпустило на землю всю ярость Черной Ложи.</w:t>
      </w:r>
    </w:p>
    <w:p>
      <w:pPr>
        <w:pStyle w:val="Style10"/>
        <w:rPr/>
      </w:pPr>
      <w:r>
        <w:rPr/>
        <w:t>Принимая Своё решение, Учителя предвидели такой результат и нанесли сознательный удар по материализму, который связал человечество и сдавил человеческий дух. Это вызвало незамедлительную реакцию Сил Зла, создавших и "поддерживающих существование" современного материалистического мира с его акцентом на формах и деньгах. Учителя были убеждены, что человеческий дух сможет пережить период потрясений и в конце концов войти в новую эру готовым к построению нового мира и реорганизации всех человеческих ресурсов: материальных, ментальных и духовных.</w:t>
      </w:r>
    </w:p>
    <w:p>
      <w:pPr>
        <w:pStyle w:val="Style10"/>
        <w:rPr/>
      </w:pPr>
      <w:r>
        <w:rPr/>
        <w:t>3. Ответом человечества - в смысле духовной реализации представившейся возможности - явилось образование Новой Группы Мировых Служителей. Её члены появились в каждой стране, сознавая свою задачу кристаллизации и повышения эффективности человеческой доброй воли, хотя, как правило, не сознавая своей связи с Иерархией. Духовная Иерархия немедленно отреагировала на их появление, и в ряды Новой Группы Мировых Служителей влились опытные ученики, направляя её усилия, формулируя её задачи и стимулируя её понимание. Новая группа действует в каждой области человеческой мысли, человеческого благополучия и человеческого планирования. В результате люди доброй воли всего мира почти немедленным собрались с духом (самая подходящая фраза) и активизировались.</w:t>
      </w:r>
    </w:p>
    <w:p>
      <w:pPr>
        <w:pStyle w:val="Style10"/>
        <w:rPr/>
      </w:pPr>
      <w:r>
        <w:rPr/>
        <w:t>Эти три момента показывают вам реальный характер циркуляции энергий. Все эти события составляют часть процесса планетарного посвящения. Подобное посвящение невозможно без важных последствий как для Иерархии, так и для человечества. Во времена поздней Атлантиды именно Учителя (стоявшие перед тем же шестым посвящением) "решили" положить конец этой древней цивилизации. Они пожертвовали формальным аспектом проявления и создали ситуацию, позволившей душе человечества освободиться из тюрьмы, в которой она находилась. Сегодня Учителя не видят необходимости в таких материальных катастрофах, как наводнение, и полагают, что человечество сможет найти и найдёт собственный выход из мировых трудностей.</w:t>
      </w:r>
    </w:p>
    <w:p>
      <w:pPr>
        <w:pStyle w:val="Itc"/>
        <w:rPr/>
      </w:pPr>
      <w:bookmarkStart w:id="24" w:name="2-2"/>
      <w:bookmarkEnd w:id="24"/>
      <w:r>
        <w:rPr/>
        <w:t>_________________</w:t>
      </w:r>
    </w:p>
    <w:p>
      <w:pPr>
        <w:pStyle w:val="Heading4"/>
        <w:ind w:left="720" w:right="720" w:hanging="0"/>
        <w:rPr/>
      </w:pPr>
      <w:r>
        <w:rPr/>
        <w:t>РАЗДЕЛ ВТОРОЙ. Стремящийся и главные посвящения</w:t>
      </w:r>
    </w:p>
    <w:p>
      <w:pPr>
        <w:pStyle w:val="Style10"/>
        <w:rPr/>
      </w:pPr>
      <w:r>
        <w:rPr/>
        <w:t xml:space="preserve">Итак, мы приступаем ко второй части нашей темы, где рассмотрим главные посвящения. Мы будем обсуждать их в основном с точки зрения лучевых энергий, подходя к предмету с позиции посвящённого. Интересно, сознаёте ли вы, брат мой, что этого ещё никогда не делалось? Дававшееся до сих пор учение о посвящении описывало его образно и символически, и понимание процесса зависело от его правильной интерпретации. А в этом материалистическом веке и интерпретация была преимущественно материалистической с акцентом на осязаемом и </w:t>
      </w:r>
      <w:r>
        <w:rPr>
          <w:i/>
          <w:iCs/>
        </w:rPr>
        <w:t xml:space="preserve">предположительно </w:t>
      </w:r>
      <w:r>
        <w:rPr/>
        <w:t>формальном аспекте посвящения.</w:t>
      </w:r>
    </w:p>
    <w:p>
      <w:pPr>
        <w:pStyle w:val="Style10"/>
        <w:rPr/>
      </w:pPr>
      <w:r>
        <w:rPr/>
        <w:t>Здесь же я предлагаю иной подход и попросил бы вас обратить внимание на следующие слова из древних Архивов:</w:t>
      </w:r>
    </w:p>
    <w:p>
      <w:pPr>
        <w:pStyle w:val="Style10"/>
        <w:rPr/>
      </w:pPr>
      <w:r>
        <w:rPr/>
        <w:t>"Есть лишь энергия, о Чела в Свете, но её не знают. В ней причина знания, и её приложение и осмысление расширяет понимание.</w:t>
      </w:r>
    </w:p>
    <w:p>
      <w:pPr>
        <w:pStyle w:val="Style10"/>
        <w:rPr/>
      </w:pPr>
      <w:r>
        <w:rPr/>
        <w:t>Энергией созданы миры, и благодаря ей совершается их прогресс; благодаря ей раскрываются и умирают формы; благодаря ей царства появляются и исчезают за порогом мира, который всегда есть и всегда будет.</w:t>
      </w:r>
    </w:p>
    <w:p>
      <w:pPr>
        <w:pStyle w:val="Style10"/>
        <w:rPr/>
      </w:pPr>
      <w:r>
        <w:rPr/>
        <w:t>Энергией возводится Крест, и из вихря четырёх пересекающихся сил проходит посвящённый через дверь и побуждается к движению к Свету - к свету, что возрастает от цикла к циклу и познаётся как Сама небесная Энергия".</w:t>
      </w:r>
    </w:p>
    <w:p>
      <w:pPr>
        <w:pStyle w:val="Style10"/>
        <w:rPr/>
      </w:pPr>
      <w:r>
        <w:rPr/>
        <w:t>Нам не обойтись без некоторого символизма в нашем подходе и без помощи слов, которые не в состоянии выразить истину.</w:t>
      </w:r>
    </w:p>
    <w:p>
      <w:pPr>
        <w:pStyle w:val="Style10"/>
        <w:rPr/>
      </w:pPr>
      <w:r>
        <w:rPr/>
        <w:t>Ваше понимание зависит от точки вашей эволюции, от умственного настроя при подходе к теме и от точки напряжения, которое вы способны развить.</w:t>
      </w:r>
    </w:p>
    <w:p>
      <w:pPr>
        <w:pStyle w:val="Style10"/>
        <w:rPr/>
      </w:pPr>
      <w:r>
        <w:rPr/>
        <w:t xml:space="preserve">Простейшим определением посвящения будет понимание Пути, поскольку понимание - это открывающая энергия, способствующая вашему продвижению. Посвящение - это приращение опыта и достижение благодаря ему точки напряжения. Удерживая точку напряжения, посвящённый видит то, что ждёт его впереди. </w:t>
      </w:r>
      <w:r>
        <w:rPr>
          <w:i/>
          <w:iCs/>
        </w:rPr>
        <w:t xml:space="preserve">Посвящение способствует последовательному проникновению в ум творящего Логоса. </w:t>
      </w:r>
      <w:r>
        <w:rPr/>
        <w:t>Из всех когда-либо данных мной определений последнее, пожалуй, одно из самых значительных. Подумайте над моими словами.</w:t>
      </w:r>
    </w:p>
    <w:p>
      <w:pPr>
        <w:pStyle w:val="Style10"/>
        <w:rPr/>
      </w:pPr>
      <w:r>
        <w:rPr/>
        <w:t xml:space="preserve">Посвящение - это система, или научный процесс, в ходе которого </w:t>
      </w:r>
      <w:r>
        <w:rPr>
          <w:i/>
          <w:iCs/>
        </w:rPr>
        <w:t xml:space="preserve">осознаётся </w:t>
      </w:r>
      <w:r>
        <w:rPr/>
        <w:t>и сознательно используется для проведения божественного Плана семёрка энергий, составляющая совокупность всех существований в нашей планетарной Жизни. Следует также отметить, что посвящение есть метод содействия циркуляции энергий через открытие, или пробуждение, некоторых планетарных и человеческих центров для реализации их лучевого качества, потенциальных возможностей и божественного назначения. Именно такое утверждение составляет суть учения Лайя Йоги, или Науки о Центрах.</w:t>
      </w:r>
    </w:p>
    <w:p>
      <w:pPr>
        <w:pStyle w:val="Heading6"/>
        <w:ind w:left="1920" w:right="1920" w:hanging="0"/>
        <w:rPr/>
      </w:pPr>
      <w:r>
        <w:rPr/>
        <w:t>Взаимосвязь между семью Лучами и посвящениями</w:t>
      </w:r>
    </w:p>
    <w:p>
      <w:pPr>
        <w:pStyle w:val="Style10"/>
        <w:rPr/>
      </w:pPr>
      <w:r>
        <w:rPr/>
        <w:t>Очевидно, что, поскольку энергия составляет основу всего нашего проявленного мира, то посвящение это состояние сознания, в котором полностью подготовленный ученик использует (во время посвящения) доступные энергии для осуществления важнейших изменений сознания, имеющих раскрывающий характер. Каждое посвящение ставит под контроль посвящённого соответствующие энергии и позволяет ему всё более умело оперировать ими. Каждое посвящение даёт ему понимание соответствующей энергии и сферы её активности. Каждое посвящение раскрывает ему качество и вид стимуляции, которой следует ожидать при контакте с энергией любого конкретного Луча. Каждое посвящение приводит посвящённого во взаимодействие с соответствующей лучевой энергией, позволяя ему постепенно развить способность (независимо от его душевного или личностного лучей)</w:t>
      </w:r>
    </w:p>
    <w:p>
      <w:pPr>
        <w:pStyle w:val="Style10"/>
        <w:rPr/>
      </w:pPr>
      <w:r>
        <w:rPr/>
        <w:t>работы с качеством и творческим аспектом всех Лучей, хотя ему всегда будет легче работать на Луче собственной души, а позднее и на Луче Монады - одном из трёх главных Лучей-Аспектов.</w:t>
      </w:r>
    </w:p>
    <w:p>
      <w:pPr>
        <w:pStyle w:val="Style10"/>
        <w:rPr/>
      </w:pPr>
      <w:r>
        <w:rPr/>
        <w:t>Помните, что все человеческие существа должны будут в конце концов выражать качество и жизненность одного из трёх Лучей-Аспектов, даже если - во времени и пространстве - их души могут изначально находиться на одном из четырёх Лучей-Атрибутов. Думаю, будет полезно перечислить здесь все Лучи, чтобы освежить память неофита:</w:t>
      </w:r>
    </w:p>
    <w:p>
      <w:pPr>
        <w:pStyle w:val="Style10"/>
        <w:rPr>
          <w:i/>
          <w:i/>
          <w:iCs/>
        </w:rPr>
      </w:pPr>
      <w:r>
        <w:rPr>
          <w:i/>
          <w:iCs/>
        </w:rPr>
        <w:t>Лучи-Аспекты:</w:t>
      </w:r>
    </w:p>
    <w:p>
      <w:pPr>
        <w:pStyle w:val="Style10"/>
        <w:rPr/>
      </w:pPr>
      <w:r>
        <w:rPr/>
        <w:t>1. Луч Могущества, Воли или Цели</w:t>
      </w:r>
    </w:p>
    <w:p>
      <w:pPr>
        <w:pStyle w:val="Style10"/>
        <w:rPr/>
      </w:pPr>
      <w:r>
        <w:rPr/>
        <w:t>2. Луч Любви-Мудрости</w:t>
      </w:r>
    </w:p>
    <w:p>
      <w:pPr>
        <w:pStyle w:val="Style10"/>
        <w:rPr/>
      </w:pPr>
      <w:r>
        <w:rPr/>
        <w:t>3. Луч Активного Творческого Интеллекта</w:t>
      </w:r>
    </w:p>
    <w:p>
      <w:pPr>
        <w:pStyle w:val="Style10"/>
        <w:rPr/>
      </w:pPr>
      <w:r>
        <w:rPr>
          <w:i/>
          <w:iCs/>
        </w:rPr>
        <w:t xml:space="preserve">Лучи-Атрибуты </w:t>
      </w:r>
      <w:r>
        <w:rPr/>
        <w:t>:</w:t>
      </w:r>
    </w:p>
    <w:p>
      <w:pPr>
        <w:pStyle w:val="Style10"/>
        <w:rPr/>
      </w:pPr>
      <w:r>
        <w:rPr/>
        <w:t>4. Луч Гармонии через Конфликт</w:t>
      </w:r>
    </w:p>
    <w:p>
      <w:pPr>
        <w:pStyle w:val="Style10"/>
        <w:rPr/>
      </w:pPr>
      <w:r>
        <w:rPr/>
        <w:t>5. Луч Конкретной Науки или Знания</w:t>
      </w:r>
    </w:p>
    <w:p>
      <w:pPr>
        <w:pStyle w:val="Style10"/>
        <w:rPr/>
      </w:pPr>
      <w:r>
        <w:rPr/>
        <w:t>6. Луч Идеализма или Преданности</w:t>
      </w:r>
    </w:p>
    <w:p>
      <w:pPr>
        <w:pStyle w:val="Style10"/>
        <w:rPr/>
      </w:pPr>
      <w:r>
        <w:rPr/>
        <w:t>7. Луч Порядка или Церемониальной Магии</w:t>
      </w:r>
    </w:p>
    <w:p>
      <w:pPr>
        <w:pStyle w:val="Style10"/>
        <w:rPr/>
      </w:pPr>
      <w:r>
        <w:rPr/>
        <w:br/>
        <w:t>Именно при контакте с энергией Третьего Луча Активного Интеллекта, или (как его иногда называют) "проникающей энергией божественного ментального восприятия", сознание посвящённого соприкасается с "тайнами Ума Бога". А четыре Луча-Атрибута обусловливают в эволюционном цикле характер (или контактный аппарат) посвящённого и утверждают его сущностное качество. Три Луча-Аспекта позволяют ему принять четыре высших посвящения - 6,7,8,9 - и связаны исключительно с Шамбалой. Четыре Луча-Атрибута, особенно ввиду того, что они синтезируются третьим Лучом-Аспектом, больше связаны с Иерархией, а, значит, и с первыми пятью посвящениями. Лучи-Аспекты связаны главным образом с жизненным, или волевым, аспектом божественности, тогда как Лучи-Атрибуты связаны с аспектом сознания.</w:t>
      </w:r>
    </w:p>
    <w:p>
      <w:pPr>
        <w:pStyle w:val="Style10"/>
        <w:rPr/>
      </w:pPr>
      <w:r>
        <w:rPr/>
        <w:t>Каждое человеческое существо на ранних стадиях своего развития (в древней Лемурии и в Атлантиде или в настоящее время обладая лемурийским или атлантическим сознанием, а таких немало) приходит в воплощение на одном из четырёх Лучей-Атрибутов, потому что лучи эти имеют особую и уникальную связь с четвёртым царством природы и, следовательно, с четвёртой Творческой Иерархией. В один из периодов (который уже отодвинулся в весьма далёкое и забытое прошлое) долгого, долгого цикла нынешней пятой расы, так называемой арийской, те, кто достиг определённого состояния сознания, перешли на один из трёх Лучей-Аспектов в соответствии с энергией, преобладавшей у них, или силовой линией, которая определялась этими Лучами. Один из Лучей-Аспектов и два из Лучей-Атрибутов (3,5,7) обусловлены Первым Лучом Могущества или Воли, тогда как 4 и 6 Лучи обусловлены Вторым Лучом Любви-Мудрости, о чём я уже неоднократно говорил. Такому переходу всегда предшествует цикл жизней на Третьем Луче Творческого Интеллекта (как я предпочитаю называть его). Период опыта на этом Луче длится очень и очень долго. История - какой мы её знаем и как она описывает становление от первобытных, изначальных времён - сохранилась лишь в оккультном учении, да в Архивах, остающихся в ведении Учителей. С точки зрения оккультизма известная история включает в себя лишь становление тех культур и цивилизаций, которые относятся к пятой коренной расе, причём только малая её часть считается арийской. "Арийская" - это лишь современное научное название небольшого периода современной истории. Арийский цикл охватывает период отношений между группами и нациями, хотя, считается (согласно логически вытекающей гипотезе), что ему предшествовали неизвестные циклы человеческого существования, когда по земле ходил первобытный человек. А иногда говорят о существовании предшествовавших ему и полностью исчезнувших цивилизаций, которые оставили после себя едва различимые следы древних организованных цивилизаций и культур, а также признаки общемировых связей, не имеющих, впрочем, неопровержимых доказательств. Предполагается, что такие связи должны были существовать ввиду схожести архитектуры, общих языковых корней, традиций и религиозных мифов.</w:t>
      </w:r>
    </w:p>
    <w:p>
      <w:pPr>
        <w:pStyle w:val="Style10"/>
        <w:rPr/>
      </w:pPr>
      <w:r>
        <w:rPr/>
        <w:t>В те далёкие периоды все люди были обусловлены четырьмя Лучами-Атрибутами, и как их души, так и воплощённые личности относились к одному из них. К середине атлантического цикла (бесчисленные миллионы лет назад) чрезвычайной силы достигло влияние Третьего Луча Активного Интеллекта. Некоторые продвинутые представители тогдашнего человечества постепенно подошли или, лучше сказать, влились в поток божественной энергии, который мы называем Третьим Лучом. Так впервые была осознана, и осознана человеком, возможность его превращения в интегрированную личность. Такая интеграция обязательно должна предшествовать сознательному посвящению человека.</w:t>
      </w:r>
    </w:p>
    <w:p>
      <w:pPr>
        <w:pStyle w:val="Style10"/>
        <w:rPr/>
      </w:pPr>
      <w:r>
        <w:rPr/>
        <w:t xml:space="preserve">Не забывайте сделанное мною ранее утверждение о том, что все Лучи-Атрибуты фокусируются на Третьем Луче-Аспекте и абсорбируются им. Понять это помогут те схемы, которые я дал и которые разрешил опубликовать в </w:t>
      </w:r>
      <w:r>
        <w:rPr>
          <w:i/>
          <w:iCs/>
        </w:rPr>
        <w:t xml:space="preserve">"Трактате о Космическом Огне". </w:t>
      </w:r>
      <w:r>
        <w:rPr/>
        <w:t>Они будут полезны, если вы постоянно будете помнить о том, что это попытка отразить истину наглядно и только символически.</w:t>
      </w:r>
    </w:p>
    <w:p>
      <w:pPr>
        <w:pStyle w:val="Style10"/>
        <w:rPr/>
      </w:pPr>
      <w:r>
        <w:rPr/>
        <w:t>Основная особенность атлантической расы состояла в том, что её наиболее развитые представители ("её цвет" или "гребень волны", как это называется) были выразителями активного интеллекта. Её посвящённые должны были демонстрировать именно интеллект, а не любовь-мудрость, как сегодня. Это проявлялось в виде ментальной фокусировки, тренированного ума, готового к озарению, и больших творческих способностей. Для арийской расы, которую с оккультной точки зрения можно считать вобравшей в себя результаты практически всей известной нам истории, доминирующим постепенно становится влияние Второго Луча Любви-Мудрости. Люди быстро переходят на этот Луч, и число находящихся на этой энергетической линии весьма велико, хотя пока несравнимо с числом находящихся на Третьем Луче, насколько он выражен в настоящее время через один из четырёх Лучей-Атрибутов. Этой последней расе (опять-таки, через своих выдающихся представителей) придётся проявить дух любви через мудрость. Основой такого выражения служит раскрывающаяся включённость, развивающееся понимание и возрастающее духовное восприятие, позволяющие представить себе то, что находится за пределами трёх миров человеческой эволюции.</w:t>
      </w:r>
    </w:p>
    <w:p>
      <w:pPr>
        <w:pStyle w:val="Style10"/>
        <w:rPr/>
      </w:pPr>
      <w:r>
        <w:rPr/>
        <w:t xml:space="preserve">Здесь следует отметить, что предельно целенаправленная жизнь интеллектуала (какую демонстрировали высшие посвящённые в Атлантиде) и обширная, включающая жизнь современного, или арийского, посвящённого является задачей ученика на Пути Ученичества и в Ашрамах Учителей. Отличающие нынешнее человечество пытливый интеллект и всё более широкая включённость олицетворяются словами о "вертикальной и горизонтальной жизни" и символически изображаются в виде Креста. Таким образом, я показал вам, что </w:t>
      </w:r>
      <w:r>
        <w:rPr>
          <w:i/>
          <w:iCs/>
        </w:rPr>
        <w:t xml:space="preserve">Крест символизирует сугубо арийское раскрытие. </w:t>
      </w:r>
      <w:r>
        <w:rPr/>
        <w:t>Древнюю Атлантиду символизировала линия, олицетворяющая вертикальное направление ментального раскрытия и устремления. Христианское сознание, или сознание души, характеризуется совершенствованием и контролем ума и демонстрацией любви в служении. Таковы характерные особенности Иерархии и сущностные качества тех, из кого состоит Царство Божие.</w:t>
      </w:r>
    </w:p>
    <w:p>
      <w:pPr>
        <w:pStyle w:val="Style10"/>
        <w:rPr/>
      </w:pPr>
      <w:r>
        <w:rPr/>
        <w:t>У грядущей расы, которая ещё далеко впереди и которую выражают лишь посвящённые выше пятой степени, доминирующее положение постепенно займёт Луч-Аспект, воплощающий Волю Бога. Символ её пока раскрывать нельзя. У этой расы произойдёт слияние энергии божественной воли с развитыми и проявленными энергиями интеллекта и любви. А последняя раса (до которой пройдут ещё несказанные века) творчески синтезирует в себе все три Луча-Аспекта. Тогда все души будут находиться на одном из трёх Лучей-Аспектов, а все личности на одном из четырёх Лучей-Атрибутов. Все Лучи получат при этом - через Человечество, третий божественный планетарный центр, - совершенное выражение своей жизненности, качеств и творческого потенциала.</w:t>
      </w:r>
    </w:p>
    <w:p>
      <w:pPr>
        <w:pStyle w:val="Style10"/>
        <w:rPr/>
      </w:pPr>
      <w:r>
        <w:rPr/>
        <w:t xml:space="preserve">Вот те факты, которые я прошу вас учитывать при рассмотрении взаимосвязи между семью Лучами и посвящениями в текущем мировом периоде, а также в цикле прохождения по Путям Ученичества и Посвящения. Принятый ученик и посвящённый совершают важные переходы, и их способность вмещать и любить в истинно эзотерическом смысле автоматически вызывает изменения и основные перефокусировки в их жизни. Причиной этих изменений, переходов и реакций является действие потенциальных лучевых сил в течение периода посвящения, во время которого посвящённый вступает во взаимодействие с Лучами, определяющими его в текущий момент. Эти Лучи влияют на его насыщенную душой личность, а также на ашрам, в который он вступил. Принятие посвящённого сказывается на качестве и мощи ашрама, ведь он приносит ему не только собственную мощь и лучевые качества как душа, но и энергию тех Лучей, которые произвели изменения и которые обусловливали его в течение только что пройденного процесса посвящения. А затем он приступает к следующей стадии сознательного контакта </w:t>
      </w:r>
      <w:r>
        <w:rPr>
          <w:i/>
          <w:iCs/>
        </w:rPr>
        <w:t xml:space="preserve">в Ашраме. </w:t>
      </w:r>
      <w:r>
        <w:rPr/>
        <w:t>Это новое состояние восприимчивой духовности позволяет посвящённому взаимодействовать со всеми, кто прошёл то же посвящение. Так он превращается во всё более конструктивное и творческое звено ашрама.</w:t>
      </w:r>
    </w:p>
    <w:p>
      <w:pPr>
        <w:pStyle w:val="Style10"/>
        <w:rPr/>
      </w:pPr>
      <w:r>
        <w:rPr/>
        <w:t>Именно это требует от него тщательной подготовки, которая должна сопровождаться демонстрацией понимания им процесса посвящения на внешнем плане служения. Ему не влиться в жизнь ашрама и не стать приёмником чрезвычайно активных энергий, пока он не докажет, что не будет "оккультно накапливать" эти энергии, но превратит их в "силу и мощь" своего служения среди людей.</w:t>
      </w:r>
    </w:p>
    <w:p>
      <w:pPr>
        <w:pStyle w:val="Style10"/>
        <w:rPr/>
      </w:pPr>
      <w:r>
        <w:rPr/>
        <w:t>Теперь нам предстоит по возможности подробно проанализировать энергии семи Лучей и их влияние на ожидающие ученика процессы посвящения. В период процесса посвящения каждый посвящённый вступает с определённым энергетическим оснащением. Его личность в пределах трёх миров выражается через чётко определённые лучевые формы и связи. Личностью он стал в результате интеграции ума, эмоциональной природы и физического тела, причём энергия последнего феноменального фактора фокусируется в физическом мозге. Все названные составляющие его личности сами состоят из энергетических единиц и определяются ими, и все "фокусируют своё назначение" через посредство физического мозга, что делает личность самоуправляемой сущностью на физическом плане. Но личность должна быть дополнена пятой из основных энергий - энергией души. Каждое из этих выражений личности образовано и управляется одной из семи лучевых энергий, так что в результате получается важный динамический синтез, который - к началу процесса посвящения - в действительности представляет собой комбинацию пяти энергий:</w:t>
      </w:r>
    </w:p>
    <w:p>
      <w:pPr>
        <w:pStyle w:val="Style10"/>
        <w:rPr/>
      </w:pPr>
      <w:r>
        <w:rPr/>
        <w:t>1. Энергии души, которая сама по себе тройственна.</w:t>
      </w:r>
    </w:p>
    <w:p>
      <w:pPr>
        <w:pStyle w:val="Style10"/>
        <w:rPr/>
      </w:pPr>
      <w:r>
        <w:rPr/>
        <w:t>2. Энергии личности, настолько мощной (так как она образована слиянием трёх лучевых энергий), что она вызвала отклик Луча, который доминирует над личностью и называется личностным. Это:</w:t>
      </w:r>
    </w:p>
    <w:p>
      <w:pPr>
        <w:pStyle w:val="Ind"/>
        <w:rPr/>
      </w:pPr>
      <w:r>
        <w:rPr/>
        <w:t>а. Энергия, составляющая ментальный проводник.</w:t>
      </w:r>
    </w:p>
    <w:p>
      <w:pPr>
        <w:pStyle w:val="Ind"/>
        <w:rPr/>
      </w:pPr>
      <w:r>
        <w:rPr/>
        <w:t>б. Энергия, проявляющаяся в виде эмоциональной при роды.</w:t>
      </w:r>
    </w:p>
    <w:p>
      <w:pPr>
        <w:pStyle w:val="Ind"/>
        <w:rPr/>
      </w:pPr>
      <w:r>
        <w:rPr/>
        <w:t>в. Энергия физического тела, фокусирующаяся на физическом плане и обуславливающая мозг.</w:t>
      </w:r>
    </w:p>
    <w:p>
      <w:pPr>
        <w:pStyle w:val="Style10"/>
        <w:rPr/>
      </w:pPr>
      <w:r>
        <w:rPr/>
        <w:t>Всё это первичная информация, но я повторяю её для ясности и для лучшего понимания предмета нашего обсуждения. В случае принятого ученика, проходящего подготовку к посвящению, эта система интегрированных энергий называется "насыщенной душой личностью". Естественно, что слияние между ними ещё не завершено, но у ученика достаточно душевной энергии, чтобы гарантировать тот минимальный контроль души, который сделает процесс посвящения эффективным.</w:t>
      </w:r>
    </w:p>
    <w:p>
      <w:pPr>
        <w:pStyle w:val="Style10"/>
        <w:rPr/>
      </w:pPr>
      <w:r>
        <w:rPr/>
        <w:t>Можно также упомянуть, что этой системе интегрированных энергий (в ходе процесса посвящения) предстоят ещё более высокие слияния, поскольку посвящение - это процесс, который делает возможными последовательные интеграции, сопровождающиеся соответствующими расширениями сознания. В более широком смысле их семь, хотя они влекут за собой множество менее значительных интеграции:</w:t>
      </w:r>
    </w:p>
    <w:p>
      <w:pPr>
        <w:pStyle w:val="Ind"/>
        <w:rPr/>
      </w:pPr>
      <w:r>
        <w:rPr/>
        <w:t>1. Слияние энергий насыщенной душой личности с тремя энергиями Духовной Триады.</w:t>
      </w:r>
    </w:p>
    <w:p>
      <w:pPr>
        <w:pStyle w:val="Ind"/>
        <w:rPr/>
      </w:pPr>
      <w:r>
        <w:rPr/>
        <w:t>2. Слияние с Монадой, которую выражает Духовная Триада.</w:t>
      </w:r>
    </w:p>
    <w:p>
      <w:pPr>
        <w:pStyle w:val="Ind"/>
        <w:rPr/>
      </w:pPr>
      <w:r>
        <w:rPr/>
        <w:t>3. Слияние с мировым сознанием планетарного Логоса до степени, при которой планетарная жизнь со всеми её со стояниями сознания и явлениями превращается для по свящённого в главную ограничивающую и стесняющую форму.</w:t>
      </w:r>
    </w:p>
    <w:p>
      <w:pPr>
        <w:pStyle w:val="Style10"/>
        <w:rPr/>
      </w:pPr>
      <w:r>
        <w:rPr/>
        <w:t xml:space="preserve">О последнем слиянии следует сказать, что эта стадия развития позволяет вступить в то "возвышенное состояние ума", в котором осознаётся жертва планетарного Логоса, принесённая Им в виде всего процесса проявления. Согласно </w:t>
      </w:r>
      <w:r>
        <w:rPr>
          <w:i/>
          <w:iCs/>
        </w:rPr>
        <w:t xml:space="preserve">"Тайной Доктрине", </w:t>
      </w:r>
      <w:r>
        <w:rPr/>
        <w:t>жертва, которую Он принёс ради бесчисленных мириадов жизней, составляющих тело Его проявления, будет держать Его в физическом выражении до тех пор, пока не вернётся домой "последний утомлённый странник".</w:t>
      </w:r>
    </w:p>
    <w:p>
      <w:pPr>
        <w:pStyle w:val="Style10"/>
        <w:rPr/>
      </w:pPr>
      <w:r>
        <w:rPr/>
        <w:t xml:space="preserve">Величина и главная цель этой божественной жертвы становятся всё яснее для посвящённого после пятого посвящения и составляют один из первостепенных факторов, которые он рассматривает в преддверии (шестого) Посвящения Решения. Ни на одной из стадий своего раскрытия он не понимает основной цели и (говоря оккультно) "динамической величины" этой жертвы, осуществлённой волей планетарного Логоса. Тем не менее, он ментально понимает её низший </w:t>
      </w:r>
      <w:r>
        <w:rPr>
          <w:i/>
          <w:iCs/>
        </w:rPr>
        <w:t xml:space="preserve">объективный </w:t>
      </w:r>
      <w:r>
        <w:rPr/>
        <w:t xml:space="preserve">аспект и постигает природу периферии, или заточающей формы (совокупности), в которую решил заключить Себя планетарный Логос. Впервые в своей жизненной практике посвящённый получает понимание </w:t>
      </w:r>
      <w:r>
        <w:rPr>
          <w:i/>
          <w:iCs/>
        </w:rPr>
        <w:t xml:space="preserve">принципа ограничения. </w:t>
      </w:r>
      <w:r>
        <w:rPr/>
        <w:t>Пока он не способен пойти дальше этого возвышенного состояния ментального восприятия и ограничен той сферой активности, которую мы называем семью планами и которая в своей полноте образует космический физический план.</w:t>
      </w:r>
    </w:p>
    <w:p>
      <w:pPr>
        <w:pStyle w:val="Style10"/>
        <w:rPr/>
      </w:pPr>
      <w:r>
        <w:rPr/>
        <w:t>Во время той фазы посвятительного развития, которая протекает между посвящениями, происходит немало менее важных слияний: тройственное ментальное слияние трёх аспектов ума (низшего ментального проводника, души, или Сына Ума, и высшего, или абстрактного, ума); слияние с сознанием Учителя; слияние с ашрамом, созданным лучевой энергией, определяющей его душу; слияние в сознании со всей суммой интегрированных ашрамов, образующих Ашрам Саната Кумары. Эти последовательные дополнительные слияния открывают ему феномены и качества двух высших состояний сознания Духовной Триады: буддхического, или состояния чистого разума, и атмического, или состояния духовно направляемого волевого намерения. Давая вам какое-то представление о взаимосвязи между Лучами и посвящениями, я считаю важным подбирать новые примечательные слова и фразы для передачи знакомых намёков и указаний оккультных групп, которые стараются повернуть современное сознание к факту и целям посвящения.</w:t>
      </w:r>
    </w:p>
    <w:p>
      <w:pPr>
        <w:pStyle w:val="Style10"/>
        <w:rPr/>
      </w:pPr>
      <w:r>
        <w:rPr/>
        <w:t>Посвящение - это последовательность направленных и усиливающихся энергетических воздействий, характеризующихся точками кризиса и напряжения и управляемых - пока в не понятом смысле - Законом Причины и Следствия. Совершающему свой прогресс посвящённому кажется, что Закон Причины и Следствия (с духовной точки зрения) обращает вспять тот процесс, который до сих пор управлял его жизнью. Вместо того, чтобы продвигать посвящённого по пути эволюции посредством духовных энергий, которые из высших сфер вызывают у него отклик и расширения сознания, каждое пройденное, понятое и продемонстрированное на физическом плане посвящение становится той причиной и влиянием, которое подталкивает его по Пути Посвящений. В первом случае причиной прогресса является нисхождение энергий, оказывающих своё воздействие на то, что они стимулируют; в другом причина заключается в насыщенной душой личности, движущейся вверх под действием самого посвящения и той меры энергии любви, которую способна выразить душа посвящённого, а также энергии воли, которая сама является результатом всех слияний, которые ему удалось сознательно провести и использовать в надлежащее время. Вам нелегко будет осмыслить эти моменты, но они крайне важны.</w:t>
      </w:r>
    </w:p>
    <w:p>
      <w:pPr>
        <w:pStyle w:val="Style10"/>
        <w:rPr/>
      </w:pPr>
      <w:r>
        <w:rPr/>
        <w:t>Человек на пути эволюции испытывает на себе влияние, идущее сверху вниз, посвящённый же движим изнутри вверх. Этим и определяется основной смысл энергии свободной воли, а по-настоящему осуществлять это можно только при условии самостоятельности. И сегодня можно наблюдать, как великий мировой ученик, Человечество, изо всех сил стремится к этой самостоятельности.</w:t>
      </w:r>
    </w:p>
    <w:p>
      <w:pPr>
        <w:pStyle w:val="Style10"/>
        <w:rPr/>
      </w:pPr>
      <w:r>
        <w:rPr/>
        <w:t>Вам следует глубоко поразмышлять над этими концепциями. Семеричная энергия, в настоящее время поднимающая человечество, отмечает поворотный пункт в его истории и показывает возможность его перехода на Путь Ученичества. И на этом Пути возможности свободы выражения и сознательной самостоятельной жизни будут только расширяться.</w:t>
      </w:r>
    </w:p>
    <w:p>
      <w:pPr>
        <w:pStyle w:val="Heading6"/>
        <w:ind w:left="1920" w:right="1920" w:hanging="0"/>
        <w:rPr/>
      </w:pPr>
      <w:r>
        <w:rPr/>
        <w:t>Лучи и пять предстоящих человечеству посвящений</w:t>
      </w:r>
    </w:p>
    <w:p>
      <w:pPr>
        <w:pStyle w:val="Style10"/>
        <w:rPr/>
      </w:pPr>
      <w:r>
        <w:rPr/>
        <w:t>Вернёмся к нашей теме Лучей и посвящений. На самом деле это означает изучение того, как и насколько активно Лучи определяют Путь Посвящений. Не забывайте, что мы говорим прежде всего о Пути Посвящений, а не о Пути Ученичества, даже если оба пути очень тесно взаимосвязаны, и нас не интересуют ни характер, ни действия ученика. Интересует нас лишь одно: лучевая принадлежность энергии, которая делает возможным любое конкретное посвящение, независимо от Лучей посвящённого.</w:t>
      </w:r>
    </w:p>
    <w:p>
      <w:pPr>
        <w:pStyle w:val="Style10"/>
        <w:rPr/>
      </w:pPr>
      <w:r>
        <w:rPr/>
        <w:t xml:space="preserve">Фактически мы рассматриваем посвящение как планетарный процесс, а не процесс, протекающий у отдельно взятого посвящённого. Об этом мы будем говорить в разделе о "Значении посвящений", где каждое посвящение будет рассмотрено в соответствии с </w:t>
      </w:r>
      <w:hyperlink w:anchor="340">
        <w:r>
          <w:rPr>
            <w:rStyle w:val="InternetLink"/>
          </w:rPr>
          <w:t>таблицей</w:t>
        </w:r>
      </w:hyperlink>
      <w:r>
        <w:rPr/>
        <w:t>. Возможно, это покажется более интересным, однако вам будет проще понять, если - насколько возможно - вы вникните в то, что я собираюсь изложить сейчас. Эти пять посвящений проходят под действием энергетических импульсов 7, 6, 5, и 4 Лучей, а во время пятого посвящения подключается ещё динамическое влияние 1 Луча. Таким образом, все эти посвящения, предстоящие среднеразвитой части человечества, обусловлены малыми Лучами, но в конечном итоге привлекают энергию высшего из Лучей-Аспектов - Луча Воли или Могущества. Эта динамическая электрическая энергия должна действовать иначе и по-новому, чтобы в сознании посвящённого четыре высших посвящения предстали в виде насущной задачи. Именно поэтому пятое посвящение называется Посвящением Откровения. При этом посвящении посвящённому "уступается" некоторое понимание первого, или волевого, аспекта, и впервые открывается суть божественной Цели. А до тех пор он был занят существом Плана, который в конечном счёте представляет собой лишь следствие Цели.</w:t>
      </w:r>
    </w:p>
    <w:p>
      <w:pPr>
        <w:pStyle w:val="Style10"/>
        <w:rPr/>
      </w:pPr>
      <w:r>
        <w:rPr/>
        <w:t>В ходе этих пяти подготовительных посвящений посвящённый начинает всё в большей мере уяснять истинную природу малых Лучей в их творческом аспекте и как выражение качества проявленного мира. При четырёх высших посвящениях он постепенно приходит к смутному пониманию цели творения, однако во всей полноте эта цель, а также природа воли планетарного Логоса будут открыты лишь в следующей солнечной системе, когда насыщенная душой Личность планетарного Логоса будет демонстрировать живую цель в кольце-не-преступи трёх низших космических планов.</w:t>
      </w:r>
    </w:p>
    <w:p>
      <w:pPr>
        <w:pStyle w:val="Style10"/>
        <w:rPr/>
      </w:pPr>
      <w:r>
        <w:rPr/>
        <w:t>Эти сложные идеи пока не должны волновать нас. Давайте рассмотрим энергетические условия, в которых посвящённый проходит одно посвящение за другим, пока не окажется у портала откровения.</w:t>
      </w:r>
    </w:p>
    <w:p>
      <w:pPr>
        <w:pStyle w:val="Heading6"/>
        <w:ind w:left="1920" w:right="1920" w:hanging="0"/>
        <w:rPr/>
      </w:pPr>
      <w:r>
        <w:rPr>
          <w:i/>
          <w:iCs/>
        </w:rPr>
        <w:t>Посвящение I. Рождение в Вифлееме. Луч VII.</w:t>
        <w:br/>
      </w:r>
      <w:r>
        <w:rPr/>
        <w:t>Энергия Порядка, или Церемониальной Магии.</w:t>
      </w:r>
    </w:p>
    <w:p>
      <w:pPr>
        <w:pStyle w:val="Style10"/>
        <w:rPr/>
      </w:pPr>
      <w:r>
        <w:rPr/>
        <w:t>Прежде всего давайте рассмотрим тот вид энергии, которую выражает Седьмой Луч и в которой заключена его мощь и действенность, с точки зрения посвящения. Мы будем изучать посвящения и обусловливающие их Лучи по трём параметрам:</w:t>
      </w:r>
    </w:p>
    <w:p>
      <w:pPr>
        <w:pStyle w:val="Style10"/>
        <w:rPr/>
      </w:pPr>
      <w:r>
        <w:rPr/>
        <w:t>1. По типу и качеству энергии, задействованной в процессах конкретного посвящения, с которым она связана.</w:t>
      </w:r>
    </w:p>
    <w:p>
      <w:pPr>
        <w:pStyle w:val="Style10"/>
        <w:rPr/>
      </w:pPr>
      <w:r>
        <w:rPr/>
        <w:t>2. По её действию на человечество, рассматривая послед нее как мирового ученика.</w:t>
      </w:r>
    </w:p>
    <w:p>
      <w:pPr>
        <w:pStyle w:val="Style10"/>
        <w:rPr/>
      </w:pPr>
      <w:r>
        <w:rPr/>
        <w:t>3. По характеру стимуляции, которую эта энергия оказывает:</w:t>
      </w:r>
    </w:p>
    <w:p>
      <w:pPr>
        <w:pStyle w:val="Ind"/>
        <w:rPr/>
      </w:pPr>
      <w:r>
        <w:rPr/>
        <w:t>а. На три аспекта природы посвящённого: ментальный, астральный и физический.</w:t>
      </w:r>
    </w:p>
    <w:p>
      <w:pPr>
        <w:pStyle w:val="Ind"/>
        <w:rPr/>
      </w:pPr>
      <w:r>
        <w:rPr/>
        <w:t>б. Через насыщенную душой личность посвящённого "в полном смысле слова" - фраза, имеющая глубочайший оккультный подтекст.</w:t>
      </w:r>
    </w:p>
    <w:p>
      <w:pPr>
        <w:pStyle w:val="Style10"/>
        <w:rPr/>
      </w:pPr>
      <w:r>
        <w:rPr/>
        <w:t xml:space="preserve">В данный период мировой истории влияние энергии Седьмого Луча растёт, так как этот Луч начинает ныне своё действие, вытесняя управлявший долгое время Шестой Луч. Говоря о лучевой энергии, мы в действительности говорим о качестве и аспекте воли-цели некой великой Жизни, Которую именуем "Владыкой Луча". В предыдущих томах </w:t>
      </w:r>
      <w:r>
        <w:rPr>
          <w:i/>
          <w:iCs/>
        </w:rPr>
        <w:t xml:space="preserve">"Трактата о Семи Лучах" </w:t>
      </w:r>
      <w:r>
        <w:rPr/>
        <w:t>о Владыках Лучей дано много информации. Божественное намерение Владыки Луча, Его воля, цель, или определённая проекция из Его ума, создаёт излучение, или энергетический поток, который - сообразно своему типу и качеству - воздействует на все формы проявленной жизни в нашем планетарном кольце-не-преступи. Владыки Лучей суть созидающие и поддерживающие энергии, которые проводят Волю планетарного Логоса. Они содействуют Ему, защищая и выражая Его главную цель. Их эманации излучаются и прекращаются циклически. При их излучении в три мира, воздействующие энергии осуществляют изменения, нарушения, прогресс и раскрытие, создавая новые необходимые формы и оживляя и наделяя качеством то, через что проявляется непосредственное божественное намерение. Эти эманации интенсифицируют качество и повышают восприимчивость сознания.</w:t>
      </w:r>
    </w:p>
    <w:p>
      <w:pPr>
        <w:pStyle w:val="Style10"/>
        <w:rPr/>
      </w:pPr>
      <w:r>
        <w:rPr/>
        <w:t>Процесс удаления этих эманации "на своё место" сопровождается угасанием, или умиранием, формальных аспектов, институтов и (по необычному выражению) "организующих организмов". Этот процесс составляет циклы прекращения и разрушения, освобождающих пространство для новых форм и жизненных выражений, которые принесёт входящий Луч. Постепенным уходом Шестого Луча Идеализма и однонаправленной Преданности как раз и объясняются волнения, кристаллизация, разрушения, смерть и расколы прошлого столетия. Старое исчезает по мере того, как Владыка Шестого Луча отвращает Своё внимание и, следовательно, удаляет Свою энергию. Сегодня Его излучение уже не концентрируется, или не фокусируется, в жизни трёх миров. В то же время в этих мирах неуклонно растёт влияние энергии и излучения Владыки Седьмого Луча.</w:t>
      </w:r>
    </w:p>
    <w:p>
      <w:pPr>
        <w:pStyle w:val="Style10"/>
        <w:rPr/>
      </w:pPr>
      <w:r>
        <w:rPr/>
        <w:t>Приход Луча всегда вызывает период интенсивной активности посвящения, и нынешнее время не исключение. Для человечества главным эффектом прихода Седьмого Луча должна стать возможность первого посвящения для тысяч стремящихся и кандидатов. Огромные массы людей могут сегодня пройти через опыт Посвящения Рождения. Тысячи людей могут пережить внутри себя рождение Христа и осознать, что им принадлежат жизнь, природа и сознание Христа. Посвящение "нового рождения" человечества символически произойдёт в Вифлееме, ибо Вифлеем есть "дом хлеба" - оккультный термин, означающий опыт физического плана. Эти великие посвящения, осуществляемые с помощью лучевых энергий, должны регистрироваться физическим мозгом и бодрствующим сознанием посвящённого, и именно так это должно быть в нынешний удивительный период. когда - впервые с момента появления человечества на Земле - посвящение может принять массовый масштаб. Этот опыт не должен и в большинстве случаев не будет носить оккультного характера. Принимая это посвящение, отдельный посвящённый сознаёт огромные изменения в своём отношении к самому себе, своим собратьям, обстоятельствам и в своём понимании происходящего в жизни. Таковы специфические реакции на первое посвящение. Посвящённый находит новую жизненную ориентацию и новый мир мысли. Это будет в широких масштабах относится к современному человеку, мировому посвящённому первой степени. В течение многих жизней люди будут замечать признаки возникновения Христова сознания, и жизненные нормы будут приходить во всё большее соответствие истине, изложенной в учении Христа.</w:t>
      </w:r>
    </w:p>
    <w:p>
      <w:pPr>
        <w:pStyle w:val="Style10"/>
        <w:rPr/>
      </w:pPr>
      <w:r>
        <w:rPr/>
        <w:t>Развитие Христова сознания у масс обязательно вызывает брожение в повседневной жизни всех народов. До сих пор ориентировавшаяся на достижение материальных, чисто эгоистических целей жизнь личности вступает в конфликт с новой внутренней реализацией. "Плотский" человек (пользуясь словами посвящённого Павла) борется с человеком духовным, и каждый стремится к контролю. Вначале после "рождения" и во время "младенчества Христа" (вновь выражаясь символически) торжествует материальный аспект, но позднее торжествует Христова жизнь. Вы прекрасно знаете об этом. Каждое посвящение отмечает одну из стадий роста и развития этого нового фактора в человеческом сознании и выражении, и это продолжается до третьего посвящения, когда можно говорить о "мере полного возраста Христова". Теперь посвящённый готов принять и осмыслить при пятом посвящении долгожданное откровение.</w:t>
      </w:r>
    </w:p>
    <w:p>
      <w:pPr>
        <w:pStyle w:val="Style10"/>
        <w:rPr/>
      </w:pPr>
      <w:r>
        <w:rPr/>
        <w:t>Для отдельно взятого индивида первое посвящение всегда протекает под действием Седьмого Луча, и человек способен сознательно регистрировать сам факт посвящения, поскольку либо мозг, либо ум (а зачастую и оба) контролируются Седьмым Лучом. И именно этот факт и важен сегодня для человечества, так как это позволяет ему пройти через дверь к первому процессу посвящения. Понятно, почему нынешний период, когда люди (многочисленными группами) могут принимать первое посвящение, соответствует ситуации, когда главным для людей повсеместно является хлеб насущный. Человечество впервые пройдёт через посвящение "рождения", демонстрируя жизнь Христа в широких масштабах, в период стабильной экономики, которая символизируется словом "хлеб". Этот период начался в 1825 году и продолжится до конца текущего столетия. Раскрытие жизни Христа - благодаря присутствию и активности второго божественного аспекта любви - приведёт к прекращению экономической неуверенности, и "дом хлеба" превратится в "дом изобилия". Хлеб - как символ материальной нужды человека - окажется в конце концов под контролем огромной группы посвящённых первой степени - тех, чья жизнь начинает контролироваться сознанием Христа, то есть сознанием ответственности и служения. Сегодня таких посвящённых тысячи, а к 2025 году их будут уже миллионы. Вся эта переориентация и раскрытие явятся результатом активности Седьмого Луча и его излучения на человечество.</w:t>
      </w:r>
    </w:p>
    <w:p>
      <w:pPr>
        <w:pStyle w:val="Style10"/>
        <w:rPr/>
      </w:pPr>
      <w:r>
        <w:rPr/>
        <w:t>Седьмой Луч главным образом представляет собой средство соединения. Он соединяет два таких фундаментальных аспекта, как дух и материя и связывает душу с формой, что в применении к человечеству означает связывание души с личностью. При первом посвящении он заставляет посвящённого осознать эту связь, позволяет ему воспользоваться своим "приближением к двойственности" и - посредством совершенствования контакта - вывести в проявление на физическом плане "нового человека".</w:t>
      </w:r>
      <w:r>
        <w:rPr>
          <w:b/>
          <w:bCs/>
          <w:sz w:val="21"/>
          <w:szCs w:val="21"/>
          <w:vertAlign w:val="superscript"/>
        </w:rPr>
        <w:t>95</w:t>
      </w:r>
      <w:r>
        <w:rPr/>
        <w:t xml:space="preserve"> Во время первого посвящения благодаря стимуляции энергией Седьмого Луча личность посвящённого и парящая, осеняющая душа сознательно сливаются. Посвящённый узнаёт при этом, что впервые представляет собой насыщенную душой личность. Теперь его задача - уподобиться тому, чем он является по своей сути, что и достигается при третьем посвящении, посвящении Преображения.</w:t>
      </w:r>
    </w:p>
    <w:p>
      <w:pPr>
        <w:pStyle w:val="Ind"/>
        <w:rPr/>
      </w:pPr>
      <w:r>
        <w:rPr/>
        <w:t>________</w:t>
      </w:r>
    </w:p>
    <w:p>
      <w:pPr>
        <w:pStyle w:val="Ind"/>
        <w:rPr/>
      </w:pPr>
      <w:r>
        <w:rPr>
          <w:b/>
          <w:bCs/>
          <w:sz w:val="21"/>
          <w:szCs w:val="21"/>
          <w:vertAlign w:val="superscript"/>
        </w:rPr>
        <w:t>95</w:t>
      </w:r>
      <w:r>
        <w:rPr/>
        <w:t xml:space="preserve"> Еф. 2:15, 4:24, Кол. 3:9,10 (</w:t>
      </w:r>
      <w:r>
        <w:rPr>
          <w:i/>
          <w:iCs/>
        </w:rPr>
        <w:t>прим. перев.</w:t>
      </w:r>
      <w:r>
        <w:rPr/>
        <w:t>).</w:t>
      </w:r>
    </w:p>
    <w:p>
      <w:pPr>
        <w:pStyle w:val="Style10"/>
        <w:rPr/>
      </w:pPr>
      <w:r>
        <w:rPr/>
        <w:t>Основная функция Седьмого Луча состоит в соединении отрицательного и положительного аспектов естественных процессов. Следовательно, он управляет сексуальным взаимодействием всех форм, и именно он является тем фактором, что лежит в основе брачных отношений. Поэтому его приход в проявление в настоящем мировом цикле и обусловил появление основных сексуальных проблем - распущенности, нестабильности брака, разводов - и привёл в действие силы, которые в конечном счёте позволят выработать новое отношение к сексу и утвердить те практики, установки и моральные представления, которые будут определять отношения полов в грядущем Новом Веке.</w:t>
      </w:r>
    </w:p>
    <w:p>
      <w:pPr>
        <w:pStyle w:val="Style10"/>
        <w:rPr/>
      </w:pPr>
      <w:r>
        <w:rPr/>
        <w:t>Поэтому первое посвящение имеет непосредственное отношение к данной проблеме. Седьмой Луч управляет сакральным центром и сублимацией его энергии в горловой, или высший творческий, центр. Следовательно, этот Луч открывает период величайшей творческой активности, как на материальном плане благодаря стимуляции половой жизни всех народов, так и в трёх мирах благодаря стимуляции в результате сознательного соединения души с формой. Первым из основных признаков принятия человечеством (большинством его продвинутых представителей) первого посвящения станет цикл совершенно нового творческого искусства. Формы, которые примет потребность к творчеству, будут выражать новые поступающие энергии. Как кульминацией управлявшегося Шестым Лучом периода стал мир, где люди работали на больших заводах и фабриках, производя обилие предметов, которые считали необходимыми для своего благополучия и счастья, так на протяжение цикла Седьмого Луча они в ещё больших масштабах будут заняты в области творческих искусств. Привязанность к материальному обладанию сменится в конце концов созиданием более полных выражений Реального, а уродство и материальность будут вытеснены красотой и реальностью. В широких масштабах человечество уже "выведено от тьмы к свету", и землю наполняет свет знания. В грядущий период, который будет протекать под влиянием излучения Седьмого Луча, человечество будет "выведено от нереального к Реальному". Это возможно для отдельно взятого человека благодаря первому посвящению, и так же благодаря ему это будет возможно для людских масс.</w:t>
      </w:r>
    </w:p>
    <w:p>
      <w:pPr>
        <w:pStyle w:val="Style10"/>
        <w:rPr/>
      </w:pPr>
      <w:r>
        <w:rPr/>
        <w:t>Без энергии Седьмого Луча не создать порядка из хаоса и не заменить беспорядок ритмом. Именно она принесёт новый мировой порядок, которого ждут все люди. Эта энергия восстановит древние вехи и обозначит необходимые для человеческого прогресса новые институты и формы цивилизации и культуры, а также будет развивать новую жизнь и новые состояния сознания, которые всё интенсивнее будет осваивать продвинутая часть человечества. И этого уже ничто не остановит. Всё, что происходит сегодня, когда люди ищут новых путей и стремятся к организованному единству и безопасному мирному существованию, обусловлено приходом Луча Порядка, или Церемониальной Магии. Нельзя остановить белую магию правильных человеческих отношений. Она неизбежно покажет свою эффективность, поскольку энергия Седьмого Луча действует, а Владыка этого Луча вместе с Господом Мира проводят необходимое "реформирование". Действующие под влиянием этого Луча насыщенные душой личности создадут новый мир, выразят новые качества и выработают новые условия и организованные способы творческой активности, которые позволят продемонстрировать новую жизненность и новые способы существования. И именно искажение идеалов Седьмого Луча и проституирование его поступающей энергии ради непросветлённых эгоистических и корыстных амбиций объясняют возникновение тоталитарных режимов, которые сегодня так жестоко сковывают свободный человеческий дух.</w:t>
      </w:r>
    </w:p>
    <w:p>
      <w:pPr>
        <w:pStyle w:val="Style10"/>
        <w:rPr/>
      </w:pPr>
      <w:r>
        <w:rPr/>
        <w:t>Подведём итог:</w:t>
      </w:r>
    </w:p>
    <w:p>
      <w:pPr>
        <w:pStyle w:val="Style10"/>
        <w:rPr/>
      </w:pPr>
      <w:r>
        <w:rPr/>
        <w:t>1. Энергия Седьмого Луча - это важное звено в посвящении на физическом плане, то есть в процессе первого посвящения.</w:t>
      </w:r>
    </w:p>
    <w:p>
      <w:pPr>
        <w:pStyle w:val="Style10"/>
        <w:rPr/>
      </w:pPr>
      <w:r>
        <w:rPr/>
        <w:t>2. Своим действием на человечество она должна:</w:t>
      </w:r>
    </w:p>
    <w:p>
      <w:pPr>
        <w:pStyle w:val="Ind"/>
        <w:rPr/>
      </w:pPr>
      <w:r>
        <w:rPr/>
        <w:t>а. Способствовать рождению Христова сознания у масс людей, обладающих сознательным устремлением.</w:t>
      </w:r>
    </w:p>
    <w:p>
      <w:pPr>
        <w:pStyle w:val="Ind"/>
        <w:rPr/>
      </w:pPr>
      <w:r>
        <w:rPr/>
        <w:t>б. Привести в действие относительно новые эволюционные процессы, которые сделают из человечества-мирового ученика человечество-мирового посвящённого.</w:t>
      </w:r>
    </w:p>
    <w:p>
      <w:pPr>
        <w:pStyle w:val="Ind"/>
        <w:rPr/>
      </w:pPr>
      <w:r>
        <w:rPr/>
        <w:t>в. Новым и понятным образом утвердить извечное чувство взаимосвязанности, способствуя установлению на физическом плане правильных человеческих отношений. Средством для этого является добрая воля, отражение воли-к-добру первого божественного аспекта. Добрая воля есть отражение Первого Луча Воли или Могущества.</w:t>
      </w:r>
    </w:p>
    <w:p>
      <w:pPr>
        <w:pStyle w:val="Ind"/>
        <w:rPr/>
      </w:pPr>
      <w:r>
        <w:rPr/>
        <w:t>г. Привести в порядок отношения между отрицательным и положительным, - в настоящее время это осуществится главным образом в сфере половых отношений и брака.</w:t>
      </w:r>
    </w:p>
    <w:p>
      <w:pPr>
        <w:pStyle w:val="Ind"/>
        <w:rPr/>
      </w:pPr>
      <w:r>
        <w:rPr/>
        <w:t>д. Интенсифицировать человеческое творчество и создать новое искусство как базис новой культуры и главную особенность новой цивилизации.</w:t>
      </w:r>
    </w:p>
    <w:p>
      <w:pPr>
        <w:pStyle w:val="Ind"/>
        <w:rPr/>
      </w:pPr>
      <w:r>
        <w:rPr/>
        <w:t>е. Реорганизовать дела в мире, дав начало новому мировому порядку. Это непосредственно входит в сферу церемониальной магии.</w:t>
      </w:r>
    </w:p>
    <w:p>
      <w:pPr>
        <w:pStyle w:val="Style10"/>
        <w:rPr/>
      </w:pPr>
      <w:r>
        <w:rPr/>
        <w:t>3. Стимуляция Седьмого Луча отдельно взятого посвящённого :</w:t>
      </w:r>
    </w:p>
    <w:p>
      <w:pPr>
        <w:pStyle w:val="Ind"/>
        <w:rPr/>
      </w:pPr>
      <w:r>
        <w:rPr/>
        <w:t>а. Приведёт к появлению на ментальном плане широкой и сознаваемой связи между его душой и умом.</w:t>
      </w:r>
    </w:p>
    <w:p>
      <w:pPr>
        <w:pStyle w:val="Ind"/>
        <w:rPr/>
      </w:pPr>
      <w:r>
        <w:rPr/>
        <w:t>б. Приведёт в некоторый порядок его эмоциональные процессы, облегчая предварительную работу второго посвящения.</w:t>
      </w:r>
    </w:p>
    <w:p>
      <w:pPr>
        <w:pStyle w:val="Ind"/>
        <w:rPr/>
      </w:pPr>
      <w:r>
        <w:rPr/>
        <w:t>в. Позволит ему - на физическом плане - начать то или иное служение, взяться за освоение практических основ белой магии и пройти первую стадию истинно творческой жизни.</w:t>
      </w:r>
    </w:p>
    <w:p>
      <w:pPr>
        <w:pStyle w:val="Style10"/>
        <w:rPr/>
      </w:pPr>
      <w:r>
        <w:rPr/>
        <w:t xml:space="preserve">В жизни отдельно взятого посвящённого действие энергии Седьмого Луча ощущается во всей полноте, что вполне понятно, учитывая, что во время сознательного прохождения через процесс посвящения этот Луч обусловливает его ум и мозг. Эффект этого процесса на ментальном плане подобен тому же эффекту - в гораздо более широком масштабе - для планеты, поскольку с помощью именно этой лучевой энергии планетарный Логос соединял полюса главной двойственности духа и материи в начале Своей творческой работы. Происходит дальнейшее сближение обоих аспектов ума (низшего конкретного ума и души, Сына Ума) и в конечном счёте их сознательное, распознаваемое объединение на </w:t>
      </w:r>
      <w:r>
        <w:rPr>
          <w:i/>
          <w:iCs/>
        </w:rPr>
        <w:t xml:space="preserve">астральном плане. </w:t>
      </w:r>
      <w:r>
        <w:rPr/>
        <w:t>Именно Седьмой Луч восстанавливает порядок в астральном сознании, и именно его влияние (на ментальном плане) становится причиной творчества, организации жизни и того соединения "в голове" низших и высших энергий, в котором "рождается Христос". Последнего замечания мы более подробно коснёмся при обсуждении значения посвящений, когда выясним, что такое соединение приводит во взаимодействие гипофиз и шишковидную железу.</w:t>
      </w:r>
    </w:p>
    <w:p>
      <w:pPr>
        <w:pStyle w:val="Style10"/>
        <w:rPr/>
      </w:pPr>
      <w:r>
        <w:rPr/>
        <w:t>Наконец, именно энергия Седьмого Луча - в процессе посвящения между первым и вторым посвящениями - способствует развитию у посвящённого (в жизни физического плана) чувства порядка и организации, росту сознательного желания помогать своим собратьям, вступая при этом с ними в отношения, и делает его жизнь во многих отношениях творческой.</w:t>
      </w:r>
    </w:p>
    <w:p>
      <w:pPr>
        <w:pStyle w:val="Style10"/>
        <w:rPr/>
      </w:pPr>
      <w:r>
        <w:rPr/>
        <w:t xml:space="preserve">Все эти факторы имеются в его природе в зачаточном состоянии, но теперь он начинает </w:t>
      </w:r>
      <w:r>
        <w:rPr>
          <w:i/>
          <w:iCs/>
        </w:rPr>
        <w:t xml:space="preserve">сознательно </w:t>
      </w:r>
      <w:r>
        <w:rPr/>
        <w:t>класть основание будущей работы посвящения. В это время очень важны физические дисциплины, хотя их значение часто преувеличивается, а их действие не всегда оказывается положительным. От отношений, которые установил и поддерживает ученик, иногда почти нет пользы, поскольку он, как правило, центрируется на себе и потому не имеет - из-за незнания и неумения различать - совершенной чистоты мотива. Тем не менее обусловленные влиянием этого Луча изменения от жизни к жизни становятся всё более явными. Расширяется связь ученика с Иерархией, реорганизуется его жизнь</w:t>
      </w:r>
    </w:p>
    <w:p>
      <w:pPr>
        <w:pStyle w:val="Style10"/>
        <w:rPr/>
      </w:pPr>
      <w:r>
        <w:rPr/>
        <w:t>на физическом плане и он со всё большим усердием стремится к проявлению эзотерического смысла белой магии, и всё это продолжается до его полной готовности ко второму посвящению.</w:t>
      </w:r>
    </w:p>
    <w:p>
      <w:pPr>
        <w:pStyle w:val="Heading6"/>
        <w:ind w:left="1920" w:right="1920" w:hanging="0"/>
        <w:rPr/>
      </w:pPr>
      <w:r>
        <w:rPr>
          <w:i/>
          <w:iCs/>
        </w:rPr>
        <w:t>Посвящение II. Крещение в Иордане. Луч VI.</w:t>
      </w:r>
      <w:r>
        <w:rPr/>
        <w:br/>
        <w:t>Энергия Идеализма и Преданности.</w:t>
      </w:r>
    </w:p>
    <w:p>
      <w:pPr>
        <w:pStyle w:val="Style10"/>
        <w:rPr/>
      </w:pPr>
      <w:r>
        <w:rPr/>
        <w:t>В процессе посвящения между первым посвящением Рождения Христа и началом сознательного раскрытия жизни и осознания Христа в жизни посвящённого происходит явная переориентация. Теперь он способен на столь же явную и зачастую фанатичную приверженность программе устремлённости и преданности добру (каким он видит его на данном этапе). Для нас это символизируется поступком двенадцатилетнего Иисуса, Который был настолько уверен в том, что Ему "дóлжно быть в том, что принадлежит Отцу Его", что ослушался Своих родителей, заставил их волноваться и удивил старших Своей духовностью и знаниями.</w:t>
      </w:r>
      <w:r>
        <w:rPr>
          <w:b/>
          <w:bCs/>
          <w:sz w:val="21"/>
          <w:szCs w:val="21"/>
          <w:vertAlign w:val="superscript"/>
        </w:rPr>
        <w:t>96</w:t>
      </w:r>
      <w:r>
        <w:rPr/>
        <w:t xml:space="preserve"> Он исправил это, пойдя в Галилею и будучи "в повиновении" у Своих родителей.</w:t>
      </w:r>
      <w:r>
        <w:rPr>
          <w:b/>
          <w:bCs/>
          <w:sz w:val="21"/>
          <w:szCs w:val="21"/>
          <w:vertAlign w:val="superscript"/>
        </w:rPr>
        <w:t>97</w:t>
      </w:r>
      <w:r>
        <w:rPr/>
        <w:t xml:space="preserve"> В какой-то мере аналогичное поведение (без развитого, широкого понимания, выказанного Христом) можно отметить и у ученика в период, когда он принимает новую ориентацию. Ученик пытается дисциплинировать свою низшую природу и поставить под контроль свои физические наклонности, высвобождая при этом физическую энергию и наводя порядок в своей жизни. Это требует весьма длительного времени и может составить цикл из многих воплощений. Он постоянно борется со своей низшей природой, и требования его души (как это кажется ему из-за недостатка знаний) постоянно направлены против его животной природы и всё в большей степени против его эмоциональной природы.</w:t>
      </w:r>
    </w:p>
    <w:p>
      <w:pPr>
        <w:pStyle w:val="Style10"/>
        <w:rPr/>
      </w:pPr>
      <w:r>
        <w:rPr/>
        <w:t>Но тяжелее всего ему ощущать противодействие с другой стороны, отягощающее его борьбу и обостряющее его проблему. Он обнаруживает, что на него ополчились и его эмоциональная природа, и его низшие психические способности, и его астральное развитие, и мощь наваждения.</w:t>
      </w:r>
    </w:p>
    <w:p>
      <w:pPr>
        <w:pStyle w:val="Ind"/>
        <w:rPr/>
      </w:pPr>
      <w:r>
        <w:rPr/>
        <w:t>________</w:t>
      </w:r>
    </w:p>
    <w:p>
      <w:pPr>
        <w:pStyle w:val="Ind"/>
        <w:rPr/>
      </w:pPr>
      <w:r>
        <w:rPr>
          <w:b/>
          <w:bCs/>
          <w:sz w:val="21"/>
          <w:szCs w:val="21"/>
          <w:vertAlign w:val="superscript"/>
        </w:rPr>
        <w:t>96</w:t>
      </w:r>
      <w:r>
        <w:rPr/>
        <w:t xml:space="preserve"> См. </w:t>
      </w:r>
      <w:hyperlink w:anchor="22">
        <w:r>
          <w:rPr>
            <w:rStyle w:val="InternetLink"/>
          </w:rPr>
          <w:t>прим.</w:t>
        </w:r>
      </w:hyperlink>
      <w:r>
        <w:rPr/>
        <w:t xml:space="preserve"> (</w:t>
      </w:r>
      <w:r>
        <w:rPr>
          <w:i/>
          <w:iCs/>
        </w:rPr>
        <w:t>прим. перев.</w:t>
      </w:r>
      <w:r>
        <w:rPr/>
        <w:t>).</w:t>
      </w:r>
    </w:p>
    <w:p>
      <w:pPr>
        <w:pStyle w:val="Ind"/>
        <w:rPr/>
      </w:pPr>
      <w:r>
        <w:rPr>
          <w:b/>
          <w:bCs/>
          <w:sz w:val="21"/>
          <w:szCs w:val="21"/>
          <w:vertAlign w:val="superscript"/>
        </w:rPr>
        <w:t>97</w:t>
      </w:r>
      <w:r>
        <w:rPr/>
        <w:t xml:space="preserve"> Лк. 2:51 (</w:t>
      </w:r>
      <w:r>
        <w:rPr>
          <w:i/>
          <w:iCs/>
        </w:rPr>
        <w:t>прим. перев.</w:t>
      </w:r>
      <w:r>
        <w:rPr/>
        <w:t>).</w:t>
      </w:r>
    </w:p>
    <w:p>
      <w:pPr>
        <w:pStyle w:val="Style10"/>
        <w:rPr/>
      </w:pPr>
      <w:r>
        <w:rPr/>
        <w:t xml:space="preserve">Переориентация, которую он переживает, должна пройти в первую очередь на астральном плане, так как бесчисленные зоны этот план являлся основным уровнем его поляризации, главной сферой его активности и доминировавшим у него состоянием сознания. Физическое тело не является принципом, и со времён Атлантиды приёмником его астральной энергии было его эфирное тело, так как из-за своей неразвитости природа ума ещё не могла осуществлять должный контроль. Он обнаруживает, что живёт в хаосе эмоциональных реакций и обусловливающих наваждений. Постепенно до него начинает доходить, что для принятия второго посвящения ему </w:t>
      </w:r>
      <w:r>
        <w:rPr>
          <w:i/>
          <w:iCs/>
        </w:rPr>
        <w:t xml:space="preserve">придётся </w:t>
      </w:r>
      <w:r>
        <w:rPr/>
        <w:t>добиться эмоционального контроля. Он понимает также, что должен что-то знать о тех духовных энергиях, которые рассеивают наваждения, и овладеть методами, с помощью которых просветлённый ум - как передаточное звено света души - сможет рассеивать эти наваждения и "очистить атмосферу", выражаясь технически.</w:t>
      </w:r>
    </w:p>
    <w:p>
      <w:pPr>
        <w:pStyle w:val="Style10"/>
        <w:rPr/>
      </w:pPr>
      <w:r>
        <w:rPr/>
        <w:t xml:space="preserve">Я могу добавить, что пока ни один посвящённый не добился полного контроля во время промежуточного периода между двумя любыми посвящениями, который считается "циклом совершенствования". То, что остаётся позади и подчиняется высшей реализации, постепенно оказывается под воздействием энергий, которые должны войти в сознание посвящённого при посвящении, к которому он готовится. Этот промежуточный период всегда очень труден. С каждым посвящением неуклонно растёт число и мощь воспринимаемых, активизируемых и, наконец, используемых энергий. Их воздействие на душевные и личностные Лучи посвящённого, а также на вспомогательные проводники, через которые он работает в трёх мирах, и на обусловливающие их Лучи, вызывают поначалу колоссальные трудности. Посвящённый должен овладеть этими Лучами и проводниками и разрешить связанные с ними проблемы. В результате он становится Учителем, а тяжесть и суровость процесса, протекающего от посвящения к посвящению, снижается (после третьего посвящения, Преображения). Объясняется это тем, что он всё лучше овладевает </w:t>
      </w:r>
      <w:r>
        <w:rPr>
          <w:i/>
          <w:iCs/>
        </w:rPr>
        <w:t xml:space="preserve">собственной </w:t>
      </w:r>
      <w:r>
        <w:rPr/>
        <w:t>ситуацией. Однако оккультно он участвует в трудностях и проблемах той группы, той совокупности групп, которую мы называем человечеством.</w:t>
      </w:r>
    </w:p>
    <w:p>
      <w:pPr>
        <w:pStyle w:val="Style10"/>
        <w:rPr/>
      </w:pPr>
      <w:r>
        <w:rPr/>
        <w:t>Для многих процесс посвящения между первым и вторым посвящениями является самым мучительным периодом преодоления трудностей, осознания проблем и постоянных усилий по "очищению себя" (как это оккультно называется), на что уходит всё время ученика. Слова об "очищении себя" являются, пожалуй, самым метким и точным из всех возможных определений стоящей перед посвящённым задачи. Буря, вызванная его эмоциональной природой, тяжелые тучи и испарения, в которых он постоянно бредёт и которые он создавал в течение всего цикла воплощённого существования, - всё это должно исчезнуть, прежде чем посвящённый сможет заявить, что астрального плана - для него - больше не существует и всё, что осталось от этого древнего и влиятельного аспекта его бытия, - это устремление, чувствительный отклик на все формы божественной жизни, а также та форма, через которую может беспрепятственно протекать низший аспект божественной любви, добрая воля.</w:t>
      </w:r>
    </w:p>
    <w:p>
      <w:pPr>
        <w:pStyle w:val="Style10"/>
        <w:rPr/>
      </w:pPr>
      <w:r>
        <w:rPr/>
        <w:t>В более широком масштабе, именно такая борьба за очищение мировой атмосферы предстоит человечеству после столь близкого сегодня первого посвящения. Понятно, почему приход Христа ожидается именно сейчас, - ведь именно Он руководит первым и вторым посвящениями, и именно Его приход будет свидетельствовать о принятии человечеством первого посвящения, утвердит и консолидирует проводимую работу и положит начало мировому циклу и тому периоду, в течение которого будет решаться задача реорганизации эмоциональной и психической жизни человечества. В этот период будет высвобождена энергия доброй воли, что будет автоматически способствовать установлению правильных человеческих отношений.</w:t>
      </w:r>
    </w:p>
    <w:p>
      <w:pPr>
        <w:pStyle w:val="Style10"/>
        <w:rPr/>
      </w:pPr>
      <w:r>
        <w:rPr/>
        <w:t>Человечество в целом, поляризованное в своей эмоциональной природе, испытывает на себе крайне мощное действие Шестого Луча. Энергия этого Луча воздействует на людей с момента его прихода в воплощение, и за последние сто пятьдесят лет его влияние чрезвычайно повысилось, чему способствовали два фактора:</w:t>
      </w:r>
    </w:p>
    <w:p>
      <w:pPr>
        <w:pStyle w:val="Ind"/>
        <w:rPr/>
      </w:pPr>
      <w:r>
        <w:rPr/>
        <w:t>1. Шестой Луч Идеализма, или Преданности, это Луч, который обыкновенно управляет астральным планом, контролирует его феномены и налагает свой отпечаток на его наваждения.</w:t>
      </w:r>
    </w:p>
    <w:p>
      <w:pPr>
        <w:pStyle w:val="Ind"/>
        <w:rPr/>
      </w:pPr>
      <w:r>
        <w:rPr/>
        <w:t>2. Энергетический поток, поступающий в нашу планетарную жизнь из созвездия Рыб, две тысячи лет определял человеческий опыт и очень хорошо подходит для соединения с энергией Шестого Луча, дополняя её и создавая именно ту ситуацию, которая сложилась на сегодня в делах мира.</w:t>
      </w:r>
    </w:p>
    <w:p>
      <w:pPr>
        <w:pStyle w:val="Style10"/>
        <w:rPr/>
      </w:pPr>
      <w:r>
        <w:rPr/>
        <w:t>Совместная активность обоих великих потоков космической энергии, действуя на третий планетарный центр, Человечество, и через него, создали уникальные условия, позволяющие "роду человеческому" предстать перед планетарным Посвятителем, Христом, и под влиянием фокусированной стимуляции Иерархии пройти через соответствующее посвящение.</w:t>
      </w:r>
    </w:p>
    <w:p>
      <w:pPr>
        <w:pStyle w:val="Style10"/>
        <w:rPr/>
      </w:pPr>
      <w:r>
        <w:rPr/>
        <w:t>В связи с этим нужно помнить, что массы людей могут принять и примут первое посвящение, но очень большая группа стремящихся (гораздо большая, чем можно предположить) пройдёт через опыт второго посвящения, посвящения очистительного Крещения. Эти те люди, которые выражают такие важные качества, как идеологическая сознательность, приверженность правде, как они понимают её, серьёзное отношение к физическим дисциплинам (выработанное после принятия первого посвящения много жизней назад) и растущая отзывчивость на аспект устремления астрального тела. Это устремление к контакту с ментальным принципом и его выражению. Данную группу составляют "кама-манасические" посвящённые, а группу принимающих первое посвящение составляют "физико-эфирные" посвящённые.</w:t>
      </w:r>
    </w:p>
    <w:p>
      <w:pPr>
        <w:pStyle w:val="Style10"/>
        <w:rPr/>
      </w:pPr>
      <w:r>
        <w:rPr/>
        <w:t>Именно активность Шестого Луча вынесла на свет дня растущие идеологические тенденции человечества. Мировые идеологии (которых в настоящее время немало) возникают как результат тройственной реакции на два вышеупомянутых энергетических потока:</w:t>
      </w:r>
    </w:p>
    <w:p>
      <w:pPr>
        <w:pStyle w:val="Ind"/>
        <w:rPr/>
      </w:pPr>
      <w:r>
        <w:rPr/>
        <w:t>1. Раскрытие в нынешнюю Арийскую Эру ментального принципа у человечества облекло желание в форму великих массовых концепций, и последние совокупно порождают массовую тенденцию к ментальному раскрытию.</w:t>
      </w:r>
    </w:p>
    <w:p>
      <w:pPr>
        <w:pStyle w:val="Ind"/>
        <w:rPr/>
      </w:pPr>
      <w:r>
        <w:rPr/>
        <w:t>2. Неуклонно возрастающее влияние души, подобно закваске на астральном плане, вывело каму, или желание, из состояния центрирования исключительно на себе и перенесло её в новое и до сих пор не имевшее выражения групповое эмоциональное сознание. Это ведёт совокупную эмоциональную природу людей к великому массовому идеологическому выражению, пока ещё эгоистическому и изобилующему эмоциональными крайностями, но обещающему новые и лучшие цели. Эти цели обретут более ясные и приемлемые черты, когда мировой стремящийся примет второе посвящение.</w:t>
      </w:r>
    </w:p>
    <w:p>
      <w:pPr>
        <w:pStyle w:val="Ind"/>
        <w:rPr/>
      </w:pPr>
      <w:r>
        <w:rPr/>
        <w:t>3. Влияние энергии Шамбалы, которая впервые напрямую соприкасается с Человечеством, вызывает эмоциональный вихрь, в котором старые идеалы и институты избавляются от искажавших их наваждений, благодаря чему в сознании расы формируются новые и более совершенные идеологии.</w:t>
      </w:r>
    </w:p>
    <w:p>
      <w:pPr>
        <w:pStyle w:val="Style10"/>
        <w:rPr/>
      </w:pPr>
      <w:r>
        <w:rPr/>
        <w:t xml:space="preserve">Из всех этих факторов и слагается нынешняя мировая ситуация, которая характеризуется одновременным влиянием великих идеологий, мощных группирований работников и мыслителей, отдающих все силы изменению старого порядка, и массовыми усилиями по прекращению обособленности. </w:t>
      </w:r>
      <w:r>
        <w:rPr>
          <w:i/>
          <w:iCs/>
        </w:rPr>
        <w:t xml:space="preserve">Сущностное эфирное единство мира </w:t>
      </w:r>
      <w:r>
        <w:rPr/>
        <w:t>(материально выражаемое телефоном, радио и самолетом) вовлекает обширные группы людей повсюду в общую эмоциональную активность, составляющую один из элементов подготовительных испытаний, всегда предшествующих посвящению и позволяющих тем, кто готов сегодня ко второму посвящению, принять его.</w:t>
      </w:r>
    </w:p>
    <w:p>
      <w:pPr>
        <w:pStyle w:val="Style10"/>
        <w:rPr/>
      </w:pPr>
      <w:r>
        <w:rPr/>
        <w:t>Я не могу распространяться здесь о различных идеологиях, которые предлагаются миру людей импульсом Иерархии, переносятся с ментального плана в человеческое сознание Новой Группой Мировых Служителей и проводятся в жизнь энергией Шестого Луча, доминирующей энергией Рыб и организующей энергией вступающего Седьмого Луча, вызывая эмоциональный отклик фокусирующихся на астральном плане людских масс. Эта ситуация с идеологиями ясна всем мыслящим наблюдателям и составляет необходимую предварительную стадию в создании нового мирового порядка. Она образует точку кризиса и точку нужного напряжения, которые позволят тысячам уже готовых стремящихся пройти через опыт второго посвящения и очистить изменчивую эмоциональную природу в Посвящении Крещения. Этот опыт даст кама-манасическому стремящемуся позитивный духовный настрой (на астральном плане) для тех фундаментальных изменений, корректив и перестройки, которые приведут этот уровень планетарного сознания в соответствие с непосредственной божественной целью: проявлением Царства Божьего.</w:t>
      </w:r>
    </w:p>
    <w:p>
      <w:pPr>
        <w:pStyle w:val="Style10"/>
        <w:rPr/>
      </w:pPr>
      <w:r>
        <w:rPr/>
        <w:t>Действие энергии Шестого Луча, результат длительного цикла энергии Рыб и влияние поступающей энергии Водолея станут причиной значительной трансформации в "водном царстве" астрального плана. Этот план всегда символизировала вода - текучая, бурная, отражающая все впечатления, источник испарений и тумана, но необходимая для существования человека. Завершающаяся ныне Эпоха Рыб также тесно связан с этим планом и символом воды. Она укрепила в человеческом сознании представление о том, что "люди - это рыбы, погружённые в море эмоций". Водолей тоже символизируется водой, так как Водолей это "водонос". Шестой Луч соединяет во времени и пространстве все эти энергии: лучевую энергию, энергию Рыб, энергию Водолея и энергию самого астрального плана, при этом вновь образуется силовой вихрь, притягивающий ментальную энергию. Именно Шестой Луч явился тем фактором, который ввергнул человечество в неистовое противоборство идеологий, вызвал ответный вихрь в виде мировой войны и стал причиной нынешнего кризиса и точки напряжения. Благодаря этой критической точке напряжения группы стремящихся - прошедших через первое посвящение - смогут пройти и через опыт Крещения, - вновь слово, которое ассоциируется с водой. В то же время огромные массы людей примут первое посвящение и "в доме хлеба" предстанут перед Посвятителем.</w:t>
      </w:r>
    </w:p>
    <w:p>
      <w:pPr>
        <w:pStyle w:val="Style10"/>
        <w:rPr/>
      </w:pPr>
      <w:r>
        <w:rPr/>
        <w:t>Таким образом, для подготовки Своего прихода приближающийся Христос в ближайшем будущем даст посвящение двум группам стремящихся. Именно близкий приход Христа и Иерархии Учителей к человечеству приводит в действие энергии посвящения, кристаллизует идеологии, существующие в человеческом сознании, и форсирует - если я вправе так выразиться - выход ещё не распространённой идеологии Царства Божьего.</w:t>
      </w:r>
    </w:p>
    <w:p>
      <w:pPr>
        <w:pStyle w:val="Style10"/>
        <w:rPr/>
      </w:pPr>
      <w:r>
        <w:rPr/>
        <w:t>Действие энергии Шестого Луча на природу отдельно взятого посвящённого, стоящего перед посвящением Крещения ясно видно благодаря исключительной мощи второго аспекта личности в трёх мирах - его астрального тела, или природы. На ранних стадиях своего воздействия на эмоциональную природу посвящённого энергии Шестого Луча образуют в ней настоящий силовой водоворот. При этом эмоциональные реакции принимают у него неистовый и неукротимый характер, многократно усиливаются наваждения и неуклонно растёт устремление, которое в то же время ограничивается и затормаживается его преданностью какой-либо идеологии. Позднее под влиянием расширяющегося контакта с душой (которая сама является вторым аспектом его сущностной божественности) его эмоциональная и устремлённая природа камы успокаивается и в большей степени подчиняется контролю ума, а выравнивание становится астрально-ментально-душевным. Когда достигается такое состояние сознания и "воды" астрального тела успокаиваются и способны отражать прекрасное и истинное и когда его эмоции очищаются благодаря интенсивной работе над собой, ученик может войти в воды крещения. Ему приходится пройти через интенсивный очистительный опыт, позволяющий ему, оккультно выражаясь, "навсегда выйти из вод, не подвергаясь более опасности утонуть". Теперь он может "ступать по поверхности моря и уверенно продвигаться к цели".</w:t>
      </w:r>
    </w:p>
    <w:p>
      <w:pPr>
        <w:pStyle w:val="Style10"/>
        <w:rPr/>
      </w:pPr>
      <w:r>
        <w:rPr/>
        <w:t xml:space="preserve">Действие Шестого Луча на ментальную природу проявляется, как вы можете представить, в виде тенденции - прежде всего - к кристаллизации мышления, реакции на сковывающие идеологии и фанатичной ментальной приверженности массовым идеалам без понимания их связи с требованиями времени и подразумеваемых ими творческих аспектов. Позднее, при подготовке ученика ко второму посвящению, эти тенденции трансформируются в духовную приверженность благоденствию человечества и полную самоотдачу Плану Иерархии. Всякие </w:t>
      </w:r>
      <w:r>
        <w:rPr>
          <w:i/>
          <w:iCs/>
        </w:rPr>
        <w:t xml:space="preserve">эмоциональные </w:t>
      </w:r>
      <w:r>
        <w:rPr/>
        <w:t>реакции на Иерархию Учителей исчезают, и работе ученика больше не мешает постоянное астральное возбуждение.</w:t>
      </w:r>
    </w:p>
    <w:p>
      <w:pPr>
        <w:pStyle w:val="Style10"/>
        <w:rPr/>
      </w:pPr>
      <w:r>
        <w:rPr/>
        <w:t>О действии энергии Шестого Луча на интегрированную личность ученика можно лишь сказать, что оно делает его природу астрально-буддхической. Постепенно благодаря своим целенаправленным эмоциональным усилиям по выработке ориентации на душу он превращается в "устремлённую точку напряжения, забывшую о кризисе и прочную закреплённую в любви, изливающейся из души".</w:t>
      </w:r>
    </w:p>
    <w:p>
      <w:pPr>
        <w:pStyle w:val="Style10"/>
        <w:rPr/>
      </w:pPr>
      <w:r>
        <w:rPr/>
        <w:t>Давайте подведём итог тому, что мы сказали о действии Шестого Луча:</w:t>
      </w:r>
    </w:p>
    <w:p>
      <w:pPr>
        <w:pStyle w:val="Style10"/>
        <w:rPr/>
      </w:pPr>
      <w:r>
        <w:rPr/>
        <w:t>1. Это действие имеет два главных результата:</w:t>
      </w:r>
    </w:p>
    <w:p>
      <w:pPr>
        <w:pStyle w:val="Ind"/>
        <w:rPr/>
      </w:pPr>
      <w:r>
        <w:rPr/>
        <w:t>а. Самое элементарное понимание волевой природы, которая определяет жизнь посвящённого.</w:t>
      </w:r>
    </w:p>
    <w:p>
      <w:pPr>
        <w:pStyle w:val="Ind"/>
        <w:rPr/>
      </w:pPr>
      <w:r>
        <w:rPr/>
        <w:t>б. Явный конфликт между низшим "я" и высшим "Я", открывающий посвящённому древний конфликт между эмоциональной природой и истинным осознанием.</w:t>
      </w:r>
    </w:p>
    <w:p>
      <w:pPr>
        <w:pStyle w:val="Style10"/>
        <w:rPr/>
      </w:pPr>
      <w:r>
        <w:rPr/>
        <w:t>Это приводит к главной переориентации жизни посвящённого и человечества в целом.</w:t>
      </w:r>
    </w:p>
    <w:p>
      <w:pPr>
        <w:pStyle w:val="Style10"/>
        <w:rPr/>
      </w:pPr>
      <w:r>
        <w:rPr/>
        <w:t>2. На человечество Шестой Луч воздействует следующим образом:</w:t>
      </w:r>
    </w:p>
    <w:p>
      <w:pPr>
        <w:pStyle w:val="Ind"/>
        <w:rPr/>
      </w:pPr>
      <w:r>
        <w:rPr/>
        <w:t>а. Вызывает тенденцию к очищению мировой атмосферы, что способствует высвобождению энергии доброй воли.</w:t>
      </w:r>
    </w:p>
    <w:p>
      <w:pPr>
        <w:pStyle w:val="Ind"/>
        <w:rPr/>
      </w:pPr>
      <w:r>
        <w:rPr/>
        <w:t>б. Создаёт условия для принятия "родом человеческим" как первого, так и второго посвящений.</w:t>
      </w:r>
    </w:p>
    <w:p>
      <w:pPr>
        <w:pStyle w:val="Ind"/>
        <w:rPr/>
      </w:pPr>
      <w:r>
        <w:rPr/>
        <w:t>в. Способствует внезапному и яркому появлению мировых идеологий.</w:t>
      </w:r>
    </w:p>
    <w:p>
      <w:pPr>
        <w:pStyle w:val="Ind"/>
        <w:rPr/>
      </w:pPr>
      <w:r>
        <w:rPr/>
        <w:t>г. Способствует базовой трансформации на самом астральном плане, в результате которой образуются точки кризиса и точка напряжения.</w:t>
      </w:r>
    </w:p>
    <w:p>
      <w:pPr>
        <w:pStyle w:val="Style10"/>
        <w:rPr/>
      </w:pPr>
      <w:r>
        <w:rPr/>
        <w:t>3. На отдельно взятого посвящённого действие Шестого Луча таково:</w:t>
      </w:r>
    </w:p>
    <w:p>
      <w:pPr>
        <w:pStyle w:val="Ind"/>
        <w:rPr/>
      </w:pPr>
      <w:r>
        <w:rPr/>
        <w:t>а. Создаётся критическая ситуация, в которой возникает силовой вихрь.</w:t>
      </w:r>
    </w:p>
    <w:p>
      <w:pPr>
        <w:pStyle w:val="Ind"/>
        <w:rPr/>
      </w:pPr>
      <w:r>
        <w:rPr/>
        <w:t>б. В этом вихре обостряются все эмоциональные и идеологические реакции стремящегося.</w:t>
      </w:r>
    </w:p>
    <w:p>
      <w:pPr>
        <w:pStyle w:val="Ind"/>
        <w:rPr/>
      </w:pPr>
      <w:r>
        <w:rPr/>
        <w:t>в. Позднее, когда вихрь стихает, выравнивание посвящённого становится астрально-ментально-душевным.</w:t>
      </w:r>
    </w:p>
    <w:p>
      <w:pPr>
        <w:pStyle w:val="Ind"/>
        <w:rPr/>
      </w:pPr>
      <w:r>
        <w:rPr/>
        <w:t>г. При этом в его ментальном проводнике происходит кристаллизация мышления и возникает фанатичная приверженность массовым идеалам.</w:t>
      </w:r>
    </w:p>
    <w:p>
      <w:pPr>
        <w:pStyle w:val="Ind"/>
        <w:rPr/>
      </w:pPr>
      <w:r>
        <w:rPr/>
        <w:t>д. Позднее эти тенденции трансформируются в духовную приверженность благоденствию человека.</w:t>
      </w:r>
    </w:p>
    <w:p>
      <w:pPr>
        <w:pStyle w:val="Ind"/>
        <w:rPr/>
      </w:pPr>
      <w:r>
        <w:rPr/>
        <w:t>е. Природа и выражение личности становятся явно астрально-буддхическими.</w:t>
        <w:br/>
        <w:t> </w:t>
      </w:r>
    </w:p>
    <w:p>
      <w:pPr>
        <w:pStyle w:val="Style10"/>
        <w:rPr/>
      </w:pPr>
      <w:r>
        <w:rPr/>
        <w:t xml:space="preserve">Отсюда ясно, перед какой близкой и важной возможностью стоит сегодня человечество. Огромное число людей сделает тот первый шаг к раскрытию Христова сознания, который позволит им пройти через первое посвящение. Часто (я бы сказал - обычно) это посвящение не осознаётся физическим мозгом. Первое посвящение есть - и всегда было - массовым, даже если его и ощущает отдельно взятый индивид. Тысячи стремящихся каждой страны (в результате сознательных усилий понять) предстанут перед посвятителем и примут Посвящение Крещения. Два первых посвящения символизируются хлебом и водой, которые имеют первостепенное значение для жизни в физическом смысле и такое же первостепенное значение в духовном смысле, и посвящённый знает об этом. По причине своей </w:t>
      </w:r>
      <w:r>
        <w:rPr>
          <w:i/>
          <w:iCs/>
        </w:rPr>
        <w:t xml:space="preserve">относительной </w:t>
      </w:r>
      <w:r>
        <w:rPr/>
        <w:t>безотлагательности эти два посвящения имеют в настоящее время наибольшую важность.</w:t>
      </w:r>
    </w:p>
    <w:p>
      <w:pPr>
        <w:pStyle w:val="Style10"/>
        <w:rPr/>
      </w:pPr>
      <w:r>
        <w:rPr/>
        <w:t>Выход на поверхность этих субъективных духовных тенденций человечества и оба посвящения стали возможны благодаря возвращению Христа, а причиной тенденции человечества к белой магии и правильным человеческим отношениям явилась активность Седьмого Луча Порядка и Шестого Луча Идеализма. Этим и обусловлено стремление к идеологическому контролю над человеческим сознанием. Окончание Эпохи Рыб с её типом энергии и наступление Века Водолея (с его мощными очистительными энергиями и качеством его синтеза и универсальности) сделают возможным установление нового мирового порядка. Очевидно, поэтому, что человечество никогда ещё не стояло перед столь многообещающей благоприятной возможностью и что общее взаимодействие и слияние всех этих энергий делает проявление Сынов Бога и Царства Божьего неизбежным событием нашей планетарной жизни.</w:t>
      </w:r>
    </w:p>
    <w:p>
      <w:pPr>
        <w:pStyle w:val="Style10"/>
        <w:rPr/>
      </w:pPr>
      <w:r>
        <w:rPr/>
        <w:t>О других лучевых энергиях и их влиянии на посвящение в связи с самим человечеством мы можем сказать немного. Для человечества пока возможны лишь два первых посвящения, которые осуществляются Христом и требуют "испытаний под наблюдением Духовной Иерархии". Посвящение Преображения пока не может быть массовым. Мы, однако, можем рассмотреть действие этих Лучей в связи с отдельно взятым учеником, поскольку последние посвящения - начиная с третьего и выше - проводятся Господом Мира из Его горнего места в Шамбале. В текущем мировом цикле эти посвящения осуществляются и воспринимаются индивидуально, принимаются с пониманием и полностью пробуждённой осознанностью.</w:t>
      </w:r>
    </w:p>
    <w:p>
      <w:pPr>
        <w:pStyle w:val="Style10"/>
        <w:rPr/>
      </w:pPr>
      <w:r>
        <w:rPr/>
        <w:t>Естественно, что о первых трёх посвящениях и их лучевом действии на посвящённого и человечество я могу сообщить больше, чем это возможно в отношении высших посвящений. При первых трёх посвящениях лучевое воздействие оказывается через душу, а посвящённый - в этот период - является борющимся стремящимся, испытывающим на себе вдохновение и стимуляцию со стороны Иерархии, которые он всё лучше сознаёт. После же третьего посвящения, которое, как вам хорошо известно, является первым главным посвящением, лучевая энергия прилагается (если можно использовать столь неадекватное слово) через Духовную Триаду посредством антахкараны.</w:t>
      </w:r>
    </w:p>
    <w:p>
      <w:pPr>
        <w:pStyle w:val="Style10"/>
        <w:rPr/>
      </w:pPr>
      <w:r>
        <w:rPr/>
        <w:t>После четвёртого посвящения эффект ощущается главным образом в группе посвящённого и в сфере его служения, где он создаёт точку напряжения и важные точки кризиса. У него есть и собственные точки кризиса и напряжения, но они таинственным образом связаны лишь с его осознанием группы, где его роль постоянно растёт.</w:t>
      </w:r>
    </w:p>
    <w:p>
      <w:pPr>
        <w:pStyle w:val="Style10"/>
        <w:rPr/>
      </w:pPr>
      <w:r>
        <w:rPr/>
        <w:t>Процесс последовательных посвящений, который проходит ученик, затрагивает три группы. Этот процесс дифференцирует и обусловливает его групповое служение сообразно принимаемому посвящению. Именно с этой точки мы и должны изучать посвящение, воздействия Лучей и результаты, получаемые в трёх группах.</w:t>
      </w:r>
    </w:p>
    <w:p>
      <w:pPr>
        <w:pStyle w:val="Style10"/>
        <w:rPr/>
      </w:pPr>
      <w:r>
        <w:rPr/>
        <w:t>1. Группа, в которой посвящённый работает на физическом плане и которая экстернализирует какую-то фазу работы (проводимой на ментальном и астральном планах) под эгидой Новой Группы Мировых Служителей. Все ученики и посвящённые в физическом проявлении являются в настоящее время членами этой группы, которая фокусирует в себе нынешние усилия Иерархии и через которую протекает духовная энергия из пяти следующих Ашрамов :</w:t>
      </w:r>
    </w:p>
    <w:p>
      <w:pPr>
        <w:pStyle w:val="Ind"/>
        <w:rPr/>
      </w:pPr>
      <w:r>
        <w:rPr/>
        <w:t>а. Из Ашрама Учителя К.Х., особенно в связи с работой образования.</w:t>
      </w:r>
    </w:p>
    <w:p>
      <w:pPr>
        <w:pStyle w:val="Ind"/>
        <w:rPr/>
      </w:pPr>
      <w:r>
        <w:rPr/>
        <w:t>б. Из Ашрама Учителя Д.К. (моего), особенно в отношении стремящихся к посвящению.</w:t>
      </w:r>
    </w:p>
    <w:p>
      <w:pPr>
        <w:pStyle w:val="Ind"/>
        <w:rPr/>
      </w:pPr>
      <w:r>
        <w:rPr/>
        <w:t>в. Из Ашрама Учителя Р., особенно в связи с экономической реорганизацией и преобразованием Европы.</w:t>
      </w:r>
    </w:p>
    <w:p>
      <w:pPr>
        <w:pStyle w:val="Ind"/>
        <w:rPr/>
      </w:pPr>
      <w:r>
        <w:rPr/>
        <w:t>г. Из Ашрама Учителя Мории, разыскивающего на всей планете работников политической сферы, чтобы воздействовать на них и направлять их активность.</w:t>
      </w:r>
    </w:p>
    <w:p>
      <w:pPr>
        <w:pStyle w:val="Ind"/>
        <w:rPr/>
      </w:pPr>
      <w:r>
        <w:rPr/>
        <w:t>д. Из Ашрама Учителя Иллариона, отвечающего за открытия (и их приложение) в сегодняшней мировой науке.</w:t>
      </w:r>
    </w:p>
    <w:p>
      <w:pPr>
        <w:pStyle w:val="Style10"/>
        <w:rPr/>
      </w:pPr>
      <w:r>
        <w:rPr/>
        <w:t>Это указывает на глубокий и широкий интерес к данной энергетической области, где действует сейчас лучевая энергия.</w:t>
      </w:r>
    </w:p>
    <w:p>
      <w:pPr>
        <w:pStyle w:val="Style10"/>
        <w:rPr/>
      </w:pPr>
      <w:r>
        <w:rPr/>
        <w:t>2. Группа, которая может считать себя собственной группой посвящённого в том смысле, что он постепенно всё больше воздействует на окружающих, собирая из них ядро Ашрама, посредством которого будет когда-нибудь служить миру. Не все, кто принимает посвящение, обязательно создают собственные ашрамы, хотя это и делают многие из них. Работа не создающих собственных ашрамов посвящённых крайне таинственна с точки зрения устремлённой части человечества, и я мало что могу сказать об этом. Она связана с разрабатываемыми в Шамбале планами, о которых человечество ничего не может знать. Такие посвящённые работают с тремя до-человеческими царствами природы, к каждому из которых прикреплён собственный отряд специальных работников Иерархии. Если они не занимаются этим, то переходят в группы работников, деятельность которых связана с дэва-, или ангельской, эволюцией, или с проявлением энергий, о которых я ничего не могу вам сказать. Мы будем рассматривать лишь расширение сознания и опыт тех посвящённых, которые остаются - по роду своей активности и задач - связанными с человечеством и Иерархией. Здесь можно отметить, что:</w:t>
      </w:r>
    </w:p>
    <w:p>
      <w:pPr>
        <w:pStyle w:val="Ind"/>
        <w:rPr/>
      </w:pPr>
      <w:r>
        <w:rPr/>
        <w:t>а. Работа дэва-эволюции проходит под влиянием луче вой энергией третьего Будды Действия.</w:t>
      </w:r>
    </w:p>
    <w:p>
      <w:pPr>
        <w:pStyle w:val="Ind"/>
        <w:rPr/>
      </w:pPr>
      <w:r>
        <w:rPr/>
        <w:t>б. Работа с человечеством проходит под влиянием лучевой энергии второго Будды Действия, Который весьма своеобразным образом воплощает в Себе обусловливающую энергию Иерархии.</w:t>
      </w:r>
    </w:p>
    <w:p>
      <w:pPr>
        <w:pStyle w:val="Ind"/>
        <w:rPr/>
      </w:pPr>
      <w:r>
        <w:rPr/>
        <w:t>в. Работа с дочеловеческими царствами природы проходит под энергетической стимуляцией первого Будды Действия.</w:t>
      </w:r>
    </w:p>
    <w:p>
      <w:pPr>
        <w:pStyle w:val="Style10"/>
        <w:rPr/>
      </w:pPr>
      <w:r>
        <w:rPr/>
        <w:t>Каждая из этих великих энергетизирующих Жизней работает через определённых Учителей и Посвящённых шестого посвящения. Эти Учителя работают в полном сознании на атмическом плане, плане духовной воли, и с этого высокого уровня функционируют как звенья, передающее энергию одного из трёх Будд Действия. Три Будды суть творческие Исполнители планетарного Логоса и Вершители Закона Эволюции.</w:t>
      </w:r>
    </w:p>
    <w:p>
      <w:pPr>
        <w:pStyle w:val="Style10"/>
        <w:rPr/>
      </w:pPr>
      <w:r>
        <w:rPr/>
        <w:t>3. Ашрамная группа, куда входит посвящённый и где всё сильнее ощущается его влияние, или духовное излучение.</w:t>
      </w:r>
    </w:p>
    <w:p>
      <w:pPr>
        <w:pStyle w:val="Style10"/>
        <w:rPr/>
      </w:pPr>
      <w:r>
        <w:rPr/>
        <w:t>Осведомлённость посвященного и его способность сознательно работать в этих трёх группах становится главной целью всех его усилий сразу после третьего посвящения. До этой стадии раскрытия его магнетическое излучение и выражение его контролирующих энергий относятся к душе, действующей через личность. Но после третьего посвящения это излучение и выражаемая энергия всё больше становятся монадическими, и происходит это в три стадии:</w:t>
      </w:r>
    </w:p>
    <w:p>
      <w:pPr>
        <w:pStyle w:val="Ind"/>
        <w:rPr/>
      </w:pPr>
      <w:r>
        <w:rPr/>
        <w:t>1. Стадия, на которой низший аспект Духовной Триады (аспект абстрактного ума) начинает действовать как передатчик идей, которые претворяются посвящённым в идеалы для служения человечеству.</w:t>
      </w:r>
    </w:p>
    <w:p>
      <w:pPr>
        <w:pStyle w:val="Ind"/>
        <w:rPr/>
      </w:pPr>
      <w:r>
        <w:rPr/>
        <w:t>2. Стадия, на которой благодаря чистому разуму и духов ной воле посвящённый становится эффективным служителем Плана и всё полнее передаёт стоящую за Планом Цель.</w:t>
      </w:r>
    </w:p>
    <w:p>
      <w:pPr>
        <w:pStyle w:val="Ind"/>
        <w:rPr/>
      </w:pPr>
      <w:r>
        <w:rPr/>
        <w:t>3. Стадия, на которой через него протекает чистая монадическая энергия, фокусирующая на физическом плане проявляемую Иерархией волю-к-добру и чувство универсальности (не что-то неопределённое, но конкретный фактор).</w:t>
      </w:r>
    </w:p>
    <w:p>
      <w:pPr>
        <w:pStyle w:val="Style10"/>
        <w:rPr/>
      </w:pPr>
      <w:r>
        <w:rPr/>
        <w:t>Вдумчивое изучение этих стадий расширения активности и сознания покажет, почему и каким образом наша планетарная жизнь представляет собой единый великий синтез упорядоченной активности.</w:t>
      </w:r>
    </w:p>
    <w:p>
      <w:pPr>
        <w:pStyle w:val="Style10"/>
        <w:rPr/>
      </w:pPr>
      <w:r>
        <w:rPr/>
        <w:t>Лучевые энергии, использующие мир тварных форм и "мир не имеющих формы форм" (то есть космические эфирные уровни активности), проводят великую практическую посвятительную активность, которая направляет, контролирует и определяет каждое выражение божественной жизни во всех царствах природы: дочеловеческих, человеческом и сверхчеловеческих. И посвящённый проникает именно в этот мир активно действующих энергий, где и должен сознательно играть свою роль. Вам хорошо известно, что задача сегодняшнего стремящегося заключается в том, чтобы стать сознательным, владеющим собой духовным работником, способным обращаться с энергиями в кольце-не-преступи трёх миров. Как я неоднократно упоминал, он прежде всего должен контролировать свой физический инструмент, демонстрируя это при первом посвящении и в процессе последующих посвящений. Во-вторых, он должен поставить под контроль свою эмоциональную, чувствительную природу, демонстрируя этот контроль при втором посвящении. При третьем посвящении ему придётся привести в наглядную активность ментальный элемент, чтобы функционировать в трёх мирах как насыщенная душой личность, использующая просветлённый ум в качестве соединительного, синтезирующего фактора. Добившись этого, он может - опять же, полностью сознательно - начать действовать как "излучающая точка кризиса, развивающая необходимое напряжение".</w:t>
      </w:r>
    </w:p>
    <w:p>
      <w:pPr>
        <w:pStyle w:val="Style10"/>
        <w:rPr/>
      </w:pPr>
      <w:r>
        <w:rPr/>
        <w:t>Три упомянутых группы по сути своей являются точками планетарного напряжения и создают кризис в жизни тех, кто находится под их влиянием, в Иерархии и в жизни планеты. Так слагаются условия, делающие возможной эволюцию. Когда-нибудь история процесса эволюции будет написана посвящённым великой Белой Ложи - с точки зрения её точек кризиса и соответствующих точек напряжения. Двойственное действие этих точек позволяет живым формам выходить в более широкие области сознания. Каждое царство природы само можно считать точкой напряжения в сфере Бытия планетарного Логоса и каждое - во времени и пространстве - находится в процессе формирования тех точек кризиса, которые способствуют значительному (и часто внезапному) продвижению по Пути Эволюции. Человечество как точка планетарного кризиса превращается сегодня в такую точку напряжения, которая очень скоро сможет продвинуться к закону, культуре и цивилизации Нового Века. И параллельно этому происходит обучение индивидуального стремящегося.</w:t>
      </w:r>
    </w:p>
    <w:p>
      <w:pPr>
        <w:pStyle w:val="Style10"/>
        <w:rPr/>
      </w:pPr>
      <w:r>
        <w:rPr/>
        <w:t>Эти мысли и идеи нужно иметь в виду при изучении трёх оставшихся главных посвящений, доступных основной части человечества.</w:t>
      </w:r>
    </w:p>
    <w:p>
      <w:pPr>
        <w:pStyle w:val="Heading6"/>
        <w:ind w:left="1920" w:right="1920" w:hanging="0"/>
        <w:rPr/>
      </w:pPr>
      <w:r>
        <w:rPr>
          <w:i/>
          <w:iCs/>
        </w:rPr>
        <w:t>Посвящение III. Преображение. Луч V.</w:t>
      </w:r>
      <w:r>
        <w:rPr/>
        <w:br/>
        <w:t>Энергия Конкретного Знания.</w:t>
      </w:r>
    </w:p>
    <w:p>
      <w:pPr>
        <w:pStyle w:val="Style10"/>
        <w:rPr/>
      </w:pPr>
      <w:r>
        <w:rPr/>
        <w:t>Поскольку все ученики должны фокусироваться на ментальном плане и действовать с этого уровня сознания, то понимание данного типа сознания представляется весьма важным. Говорить о том, что ученики и (естественно) посвящённые должны пользоваться умом и иметь ментальную поляризацию, весьма просто, но что это означает? Позвольте мне дать вам несколько кратких определений энергии этого Луча, предоставив вам самим делать собственные выводы и, изучив данные концепции, научиться оценивать собственное ментальное состояние.</w:t>
      </w:r>
    </w:p>
    <w:p>
      <w:pPr>
        <w:pStyle w:val="Ind"/>
        <w:rPr/>
      </w:pPr>
      <w:r>
        <w:rPr/>
        <w:t>1. Энергия того, что носит специфическое название "конкретной науки", представляет собой качество, или обусловливающую суть, Пятого Луча.</w:t>
      </w:r>
    </w:p>
    <w:p>
      <w:pPr>
        <w:pStyle w:val="Ind"/>
        <w:rPr/>
      </w:pPr>
      <w:r>
        <w:rPr/>
        <w:t xml:space="preserve">2. Это главным образом </w:t>
      </w:r>
      <w:r>
        <w:rPr>
          <w:i/>
          <w:iCs/>
        </w:rPr>
        <w:t xml:space="preserve">субстанция </w:t>
      </w:r>
      <w:r>
        <w:rPr/>
        <w:t>ментального плана. План этот соответствует третьему подплану физического плана и, следовательно, имеет газообразную природу, если подобное соответствие вы предпочитаете как сим вол его природы. Это летучая, легко рассеиваемая субстанция, которая принимает просветление и может оказывать негативное действие, ибо, без сомнения, часто "ум - убийца Реального".</w:t>
      </w:r>
    </w:p>
    <w:p>
      <w:pPr>
        <w:pStyle w:val="Ind"/>
        <w:rPr/>
      </w:pPr>
      <w:r>
        <w:rPr/>
        <w:t>3. Эта энергия характеризуется тремя качествами:</w:t>
      </w:r>
    </w:p>
    <w:p>
      <w:pPr>
        <w:pStyle w:val="Ind"/>
        <w:rPr/>
      </w:pPr>
      <w:r>
        <w:rPr/>
        <w:t>а. Качеством, которое является результатом взаимодействия с Духовной Триадой. Мы называем его "абстрактным умом", а воздействующее на него влияние идёт с атмического уровня Духовной Триады, уровня духовной воли.</w:t>
      </w:r>
    </w:p>
    <w:p>
      <w:pPr>
        <w:pStyle w:val="Ind"/>
        <w:rPr/>
      </w:pPr>
      <w:r>
        <w:rPr/>
        <w:t>б. Качеством, которое в нынешней Солнечной системе с готовностью отзывается на главный Луч планеты, Луч любви-мудрости. Оно настолько отзывчиво, что - в сочетании с эманациями трёх миров - произвело ту форму, которая существует на ментальном плане. В планетарном смысле это форма Царства Божьего, а в индивидуальном смысле это форма Эго, или души.</w:t>
      </w:r>
    </w:p>
    <w:p>
      <w:pPr>
        <w:pStyle w:val="Ind"/>
        <w:rPr/>
      </w:pPr>
      <w:r>
        <w:rPr/>
        <w:t>в. Качеством, которое главным образом связано с эманациями, или вибрациями, исходящими от трёх миров. Эти эманации творчески воплощаются в мириады мыслеформ, которые находятся на низших уровнях ментального плана. Таким образом, можно утверждать, что эти качества, или аспекты, Пятого Луча духовной энергии лежат в основе:</w:t>
        <w:br/>
        <w:t>Чистого мышления.</w:t>
        <w:br/>
        <w:t>Мыслителя, или Сына Ума.</w:t>
        <w:br/>
        <w:t>Мыслеформ.</w:t>
      </w:r>
    </w:p>
    <w:p>
      <w:pPr>
        <w:pStyle w:val="Ind"/>
        <w:rPr/>
      </w:pPr>
      <w:r>
        <w:rPr/>
        <w:t>4. Это энергия, образующая мыслеформы (что касается человечества), и любые впечатления с физического, эфирного и астрального планов приводят её в активность на уровне конкретного знания, в результате которой образуются калейдоскопически сменяющиеся мыслеформы.</w:t>
      </w:r>
    </w:p>
    <w:p>
      <w:pPr>
        <w:pStyle w:val="Ind"/>
        <w:rPr/>
      </w:pPr>
      <w:r>
        <w:rPr/>
        <w:t>5. Это принципиально самая мощная энергия из действующих в настоящее время на планете, так как она со зрела в первой солнечной системе, системе активного интеллекта.</w:t>
      </w:r>
    </w:p>
    <w:p>
      <w:pPr>
        <w:pStyle w:val="Ind"/>
        <w:rPr/>
      </w:pPr>
      <w:r>
        <w:rPr/>
        <w:t>6. Это энергия, которая вводит людей (особенно подготовленных учеников или посвящённых) в мистерии Ума Самого Бога. Это "субстанциальный" ключ к Универсальному Уму.</w:t>
      </w:r>
    </w:p>
    <w:p>
      <w:pPr>
        <w:pStyle w:val="Ind"/>
        <w:rPr/>
      </w:pPr>
      <w:r>
        <w:rPr/>
        <w:t>7. Она чрезвычайно чувствительна к энергии Любви-Мудрости, и её слияние с аспектом любви называют "мудростью", так как мудрость это знание, приобретённое на опыте и применяемое с любовью.</w:t>
      </w:r>
    </w:p>
    <w:p>
      <w:pPr>
        <w:pStyle w:val="Ind"/>
        <w:rPr/>
      </w:pPr>
      <w:r>
        <w:rPr/>
        <w:t>8. В трёх своих аспектах эта энергия имеет специфическое отношение к трём Буддам Действия. Эти великие Жизни достигли Своего нынешнего состояния развития в предыдущей солнечной системе.</w:t>
      </w:r>
    </w:p>
    <w:p>
      <w:pPr>
        <w:pStyle w:val="Ind"/>
        <w:rPr/>
      </w:pPr>
      <w:r>
        <w:rPr/>
        <w:t>9. Эта энергия, если рассматривать её как ментальную энергию человеческого существа - в чём состоит одно из её малых ограничений, хотя и являющееся её главной функцией для человеческого существа, - представляет собой высшее соответствие физического мозга. Можно сказать, что мозг существует лишь потому, что существует ум, который нуждается в нём как в своём фокусе на физическом плане.</w:t>
      </w:r>
    </w:p>
    <w:p>
      <w:pPr>
        <w:pStyle w:val="Ind"/>
        <w:rPr/>
      </w:pPr>
      <w:r>
        <w:rPr/>
        <w:t>10. Энергия конкретного знания, или науки, отличается двойственным качеством:</w:t>
      </w:r>
    </w:p>
    <w:p>
      <w:pPr>
        <w:pStyle w:val="Ind"/>
        <w:rPr/>
      </w:pPr>
      <w:r>
        <w:rPr/>
        <w:t>а. Она чрезвычайно отзывчива к впечатлениям, поступающим из различных источников.</w:t>
      </w:r>
    </w:p>
    <w:p>
      <w:pPr>
        <w:pStyle w:val="Ind"/>
        <w:rPr/>
      </w:pPr>
      <w:r>
        <w:rPr/>
        <w:t>б. В ответ на впечатление она быстро принимает формы.</w:t>
      </w:r>
    </w:p>
    <w:p>
      <w:pPr>
        <w:pStyle w:val="Ind"/>
        <w:rPr/>
      </w:pPr>
      <w:r>
        <w:rPr/>
        <w:t>11. Принимаемые впечатления поступают из трёх источников и последовательно открываются человеку. Вот эти три источника:</w:t>
      </w:r>
    </w:p>
    <w:p>
      <w:pPr>
        <w:pStyle w:val="Ind"/>
        <w:rPr/>
      </w:pPr>
      <w:r>
        <w:rPr/>
        <w:t>а. Впечатления из трёх миров, поступающие, во-первых, от индивида и, во-вторых, с уровней планетарного сознания.</w:t>
      </w:r>
    </w:p>
    <w:p>
      <w:pPr>
        <w:pStyle w:val="Ind"/>
        <w:rPr/>
      </w:pPr>
      <w:r>
        <w:rPr/>
        <w:t>б. Впечатления от души, Сына Ума, с уровня самой ментальности.</w:t>
      </w:r>
    </w:p>
    <w:p>
      <w:pPr>
        <w:pStyle w:val="Ind"/>
        <w:rPr/>
      </w:pPr>
      <w:r>
        <w:rPr/>
        <w:t>в. Впечатления от Духовной Триады, поступающие через построенную или строящуюся антахкарану.</w:t>
      </w:r>
    </w:p>
    <w:p>
      <w:pPr>
        <w:pStyle w:val="Ind"/>
        <w:rPr/>
      </w:pPr>
      <w:r>
        <w:rPr/>
        <w:t>12. По сути своей эта энергия является носителем света. Она отзывается - опять же, последовательно во времени и пространстве - на свет Логоса. Именно поэтому ум считается просветлённым, когда установлены высшие контакты, и просветителем по отношению к низшим планам.</w:t>
      </w:r>
    </w:p>
    <w:p>
      <w:pPr>
        <w:pStyle w:val="Ind"/>
        <w:rPr/>
      </w:pPr>
      <w:r>
        <w:rPr/>
        <w:t>13. Что касается человека, эта энергия пробуждается и активизируется действием пяти чувств, передающих на ментальный план информацию из трёх миров. Можно, по этому, утверждать, что</w:t>
      </w:r>
    </w:p>
    <w:p>
      <w:pPr>
        <w:pStyle w:val="Ind"/>
        <w:rPr/>
      </w:pPr>
      <w:r>
        <w:rPr/>
        <w:t>а. Пять потоков информационной энергии, поступая с физическо-астрального плана, воздействуют на конкретный ум.</w:t>
      </w:r>
    </w:p>
    <w:p>
      <w:pPr>
        <w:pStyle w:val="Ind"/>
        <w:rPr/>
      </w:pPr>
      <w:r>
        <w:rPr/>
        <w:t>б. Три потока энергии, поступающие от души, также впечатляют конкретный ум.</w:t>
      </w:r>
    </w:p>
    <w:p>
      <w:pPr>
        <w:pStyle w:val="Ind"/>
        <w:rPr/>
      </w:pPr>
      <w:r>
        <w:rPr/>
        <w:t>в. Один поток энергии - в процессе посвящения - соприкасается с умом. Он исходит от Духовной Триады, используя антахкарану.</w:t>
      </w:r>
    </w:p>
    <w:p>
      <w:pPr>
        <w:pStyle w:val="Ind"/>
        <w:rPr/>
      </w:pPr>
      <w:r>
        <w:rPr/>
        <w:t xml:space="preserve">14. Энергию Пятого Луча можно считать </w:t>
      </w:r>
      <w:r>
        <w:rPr>
          <w:i/>
          <w:iCs/>
        </w:rPr>
        <w:t xml:space="preserve">здравым смыслом, </w:t>
      </w:r>
      <w:r>
        <w:rPr/>
        <w:t>так как она находится под воздействием всех этих разных энергий, синтезирует их, упорядочивает и интерпретирует множество беспрестанных влияний, создавая тем самым совокупность мыслеформ, которое мы называем "мышлением мира".</w:t>
      </w:r>
    </w:p>
    <w:p>
      <w:pPr>
        <w:pStyle w:val="Ind"/>
        <w:rPr/>
      </w:pPr>
      <w:r>
        <w:rPr/>
        <w:t>15. Эта энергия трансформирует божественные идеи в человеческие идеалы, соединяя знания и науки человечества с этими идеалами и превращая их в рабочие факторы человеческой эволюции, её культур и цивилизаций.</w:t>
      </w:r>
    </w:p>
    <w:p>
      <w:pPr>
        <w:pStyle w:val="Style10"/>
        <w:rPr/>
      </w:pPr>
      <w:r>
        <w:rPr/>
        <w:t xml:space="preserve">Я мог бы добавить и многое другое, однако этих простых определений достаточно для изучения ментального раскрытия ученика, проходящего процесс посвящений, который составляет сейчас нашу тему. Они также проливают свет на лучевое действие на человечество </w:t>
      </w:r>
      <w:r>
        <w:rPr>
          <w:i/>
          <w:iCs/>
        </w:rPr>
        <w:t xml:space="preserve">в целом. </w:t>
      </w:r>
      <w:r>
        <w:rPr/>
        <w:t xml:space="preserve">К сожалению, эта лучевая энергия имеет слишком конкретное проявление в нашей арийской расе - расе, в которой посвящение, тем не менее, пройдёт больше людей, чем когда-либо прежде в человеческой истории, и которая в особом смысле увидит </w:t>
      </w:r>
      <w:r>
        <w:rPr>
          <w:i/>
          <w:iCs/>
        </w:rPr>
        <w:t xml:space="preserve">нисхождение </w:t>
      </w:r>
      <w:r>
        <w:rPr/>
        <w:t xml:space="preserve">на Землю Царства Божьего в результате </w:t>
      </w:r>
      <w:r>
        <w:rPr>
          <w:i/>
          <w:iCs/>
        </w:rPr>
        <w:t xml:space="preserve">восхождения </w:t>
      </w:r>
      <w:r>
        <w:rPr/>
        <w:t>многих по лестнице эволюции. Как ученик или посвящённый представляет собой насыщенную душой личность, так и всё человечество - на физическом плане - будет насыщено душой, образуя тем самым Царство Божие и давая рождение новому царству природы. Это великое духовное нисхождение будет предварено (если можно употребить такое слово) появлением Христа среди народов мира и небывалым притоком любви-мудрости. У эзотеристов есть тенденция постоянно упоминать о великих силовых линиях: 1-3-5-7 и 2-4-6. Но ещё больше я советовал бы вам помнить о связи между лучами II и V и между вторым, монадическим, и пятым, ментальным, планами.</w:t>
      </w:r>
    </w:p>
    <w:p>
      <w:pPr>
        <w:pStyle w:val="Style10"/>
        <w:rPr/>
      </w:pPr>
      <w:r>
        <w:rPr/>
        <w:t>Связь между именно этими главными энергиями делает возможным посвящение Преображения.</w:t>
      </w:r>
    </w:p>
    <w:p>
      <w:pPr>
        <w:pStyle w:val="Style10"/>
        <w:rPr/>
      </w:pPr>
      <w:r>
        <w:rPr/>
        <w:t>Как в настоящее время этот Луч действует на человечество в целом? В пятой коренной расе, арийской, в нынешней второй Солнечной системе эффект этих влияний весьма значителен и имеет первостепенную важность. Вновь можно отметить чёткость выявляющихся соотношений. Я хочу, чтобы вы ещё раз обратили на них внимание.</w:t>
      </w:r>
    </w:p>
    <w:p>
      <w:pPr>
        <w:pStyle w:val="Ind"/>
        <w:rPr/>
      </w:pPr>
      <w:r>
        <w:rPr/>
        <w:t>1. Луч II, Луч Любви-Мудрости, и Луч V, Луч Конкретно го Знания, или Науки.</w:t>
      </w:r>
    </w:p>
    <w:p>
      <w:pPr>
        <w:pStyle w:val="Ind"/>
        <w:rPr/>
      </w:pPr>
      <w:r>
        <w:rPr/>
        <w:t>2. Второй план, монадический, и пятый план, ментальный.</w:t>
      </w:r>
    </w:p>
    <w:p>
      <w:pPr>
        <w:pStyle w:val="Ind"/>
        <w:rPr/>
      </w:pPr>
      <w:r>
        <w:rPr/>
        <w:t>3. Вторая солнечная система любви и пятая, арийская, коренная раса, раса активного интеллекта.</w:t>
      </w:r>
    </w:p>
    <w:p>
      <w:pPr>
        <w:pStyle w:val="Style10"/>
        <w:rPr/>
      </w:pPr>
      <w:r>
        <w:rPr/>
        <w:t>То, что во всех этих базисных соотношениях обозначается числом пять, должно служить инструментом, проводником или осуществляющим фактором второму. Универсальный Ум, действуя через все планы нашей сознательной планетарной жизни, является творческим агентом и формообразующим фактором, который делает возможным откровение любви.</w:t>
      </w:r>
    </w:p>
    <w:p>
      <w:pPr>
        <w:pStyle w:val="Style10"/>
        <w:rPr/>
      </w:pPr>
      <w:r>
        <w:rPr/>
        <w:t>Сегодня в нашем арийском веке и расе мы наблюдаем яркое выражение энергии Пятого Луча. Под словом "раса" я имею в виду не выдуманные людьми и не псевдонаучные дифференциации наций, рас и типов, а состояние сознания, которое является арийским, или ментальным, сознанием или образом мышления. Его выразители и "расовые представители" есть в каждой нации без каких бы то ни было различий и исключений. Я хочу, чтобы вы хорошо запомнили это, так как новая раса никогда не зарождается в территориальном смысле. Просто во всём мире рождаются люди, обладающие тем, что называется чертами шестой коренной расы. Данное состояние сознания находит своё выражение в представителях таких разных рас, как японцы и американцы, негры и русские. Оно характеризуется способностью чётко функционировать на ментальном плане, сопоставлять информацию, правильно интерпретируя и соотнося её, и создавать для своих интерпретаций необходимые мыслеформы или концепции.</w:t>
      </w:r>
    </w:p>
    <w:p>
      <w:pPr>
        <w:pStyle w:val="Style10"/>
        <w:rPr/>
      </w:pPr>
      <w:r>
        <w:rPr/>
        <w:t>Эти мыслеформы создаются в трёх основных областях мышления или зонах сознания:</w:t>
      </w:r>
    </w:p>
    <w:p>
      <w:pPr>
        <w:pStyle w:val="Ind"/>
        <w:rPr/>
      </w:pPr>
      <w:r>
        <w:rPr/>
        <w:t xml:space="preserve">1. </w:t>
      </w:r>
      <w:r>
        <w:rPr>
          <w:i/>
          <w:iCs/>
        </w:rPr>
        <w:t xml:space="preserve">Наука. </w:t>
      </w:r>
      <w:r>
        <w:rPr/>
        <w:t>В это слово я включаю всё, что охватывается или должно охватываться процессами образования, и такую полезную науку, как медицина.</w:t>
      </w:r>
    </w:p>
    <w:p>
      <w:pPr>
        <w:pStyle w:val="Ind"/>
        <w:rPr/>
      </w:pPr>
      <w:r>
        <w:rPr/>
        <w:t xml:space="preserve">2. </w:t>
      </w:r>
      <w:r>
        <w:rPr>
          <w:i/>
          <w:iCs/>
        </w:rPr>
        <w:t xml:space="preserve">Философия, </w:t>
      </w:r>
      <w:r>
        <w:rPr/>
        <w:t>выдвигающая великие обусловливающие идеи.</w:t>
      </w:r>
    </w:p>
    <w:p>
      <w:pPr>
        <w:pStyle w:val="Ind"/>
        <w:rPr/>
      </w:pPr>
      <w:r>
        <w:rPr/>
        <w:t xml:space="preserve">3. </w:t>
      </w:r>
      <w:r>
        <w:rPr>
          <w:i/>
          <w:iCs/>
        </w:rPr>
        <w:t xml:space="preserve">Психология </w:t>
      </w:r>
      <w:r>
        <w:rPr/>
        <w:t>с её стремлением понять человечество, постичь суть человека и то, как он функционирует.</w:t>
      </w:r>
    </w:p>
    <w:p>
      <w:pPr>
        <w:pStyle w:val="Style10"/>
        <w:rPr/>
      </w:pPr>
      <w:r>
        <w:rPr/>
        <w:t xml:space="preserve">Обратите внимание, что я не включил сюда религию. Дело в том, что </w:t>
      </w:r>
      <w:r>
        <w:rPr>
          <w:i/>
          <w:iCs/>
        </w:rPr>
        <w:t xml:space="preserve">ЕСЛИ БЫ </w:t>
      </w:r>
      <w:r>
        <w:rPr/>
        <w:t>в основу мировых религий было положено реальное знание или наука, они не были бы теми неопределёнными, спекулятивными, мистическими и окутанными наваждением системами, какими являются в настоящее время. Когда-нибудь человеческие умы - просветлённые светом души - сформулируют единую универсальную религию, которую признают все. Тогда Царство Божие будет известно как то, чем оно и является - ещё одним царством природы. Спекуляция, принятие желаемого за действительное и исполненная надежды устремлённость исчезнут. Научный оккультизм - вот первый шаг на пути истинной религии, и научное изучение человеческой психологии сыграет великую роль в её становлении.</w:t>
      </w:r>
    </w:p>
    <w:p>
      <w:pPr>
        <w:pStyle w:val="Style10"/>
        <w:rPr/>
      </w:pPr>
      <w:r>
        <w:rPr/>
        <w:t>В настоящее время эта лучевая энергия выражается главным образом через науку - науку, удручающе приземлённую и разлагаемую материализмом и человеческой алчностью. Однако эта наука (оживлённая всецело за счёт доброй воли) поднимет человечество на более высокие уровни сознания, закладывая тот фундамент, который позволит человечеству в широких масштабах пройти Посвящение Преображения. Шаги в этом направлении уже сделаны, и наличие прессы, радио и средств быстрого перемещения во многом способствовало откровению того Единства, которое является главной отличительной чертой Универсального Ума.</w:t>
      </w:r>
    </w:p>
    <w:p>
      <w:pPr>
        <w:pStyle w:val="Style10"/>
        <w:rPr/>
      </w:pPr>
      <w:r>
        <w:rPr/>
        <w:t>Эти достижения можно считать начальными фазами в процессе третьего посвящения, каким бы далёким оно ни было для масс людей. Для принятия этого посвящения требуется объединение и возрастающее чувство единства, и только интегрированная личность может принять его. Главный грех России, проституировавшей и извратившей начальный божественный импульс, заложенный в основу её идеологии, заключается в её нынешней решимости к обособлению и перекрытию российскому народу контактов с миром с помощью лжи и сокрытия информации. Главная беда не в тоталитарном характере Российского правительства, а в отказе развивать универсальное сознание. Многие правительства сегодня либо явно, либо неявно носят тоталитарный характер, но в то же время их народы имеют свободный доступ к прессе и радио и не держатся в неведении относительно того, что происходит в мире. Россия же ярко демонстрирует великую ересь обособленности. В этом состоит её проблема - проблема, которую не желают признавать её правители.</w:t>
      </w:r>
    </w:p>
    <w:p>
      <w:pPr>
        <w:pStyle w:val="Style10"/>
        <w:rPr/>
      </w:pPr>
      <w:r>
        <w:rPr/>
        <w:t xml:space="preserve">Закрытый ум в национальном масштабе представляет столь же ужасную опасность, что и "состояние ума" индивида, закрывающего свой ум для контактов с миром, мировых новостей и понимания мира и не желающего принимать новые идеи и новые способы поведения. К счастью, влияние энергии Пятого Луча - которое ощущается всегда, независимо от воплощения этого Луча - неуклонно ведёт человечество к просветлению. Действие этой лучевой энергии всегда согласуется с Законом Расколов. Ныне мы переживаем величайший раскол между прошлым и настоящим. Важность этого утверждения в том, что - впервые в своей истории - человечество сознаёт раскол </w:t>
      </w:r>
      <w:r>
        <w:rPr>
          <w:i/>
          <w:iCs/>
        </w:rPr>
        <w:t xml:space="preserve">в то время, </w:t>
      </w:r>
      <w:r>
        <w:rPr/>
        <w:t>когда он существует, ведь до сих пор расколы замечались только в исторической перспективе. Сегодня все люди повсюду сознают быстрое отмирание старого порядка, старых культур и цивилизаций и повсеместно настойчиво требуют нового. Люди везде закладывают основание для нового порядка, утверждению которого угрожает только одна страна, Россия, своей изоляцией (но не своей идеологией) и только одна общемировая группа, имеющая своих представителей в каждой стране, повинных в финансовой алчности и порождаемой ею агрессивности.</w:t>
      </w:r>
    </w:p>
    <w:p>
      <w:pPr>
        <w:pStyle w:val="Style10"/>
        <w:rPr/>
      </w:pPr>
      <w:r>
        <w:rPr/>
        <w:t>Человечество сможет пройти Посвящение Преображения, только когда новый мировой порядок уже установится и грядущая цивилизация достигнет своего расцвета. Бесполезно говорить о третьем посвящении всего человечества или о его подготовительных, или вспомогательных, стадиях. Всё это слишком далеко даже для продвинутой части человечества. Есть, однако, старшие ученики, которые готовятся к этому посвящению, а также те немногие, кто проходит процесс подготовки к четвёртому посвящению.</w:t>
      </w:r>
    </w:p>
    <w:p>
      <w:pPr>
        <w:pStyle w:val="Style10"/>
        <w:rPr/>
      </w:pPr>
      <w:r>
        <w:rPr/>
        <w:t>Ярким проявлением энергии Пятого Луча является быстрое появление с 1900 года множества идеологий. Ещё сто лет назад никто не знал таких слов, как фашизм, коммунизм, национал-социализм, социализм в британском понимании и названий многочисленных психологических и философских школ, сегодня же они на устах у самых простых с улицы. Приток этой ментальной энергии в мир людей, обретение ментальных способностей множеством тысяч сознаний и достижение ментальной поляризации стремящимися всего мира - всё это результат активности энергии Пятого Луча и может считаться подготовительной работой для первого и второго посвящений. В какой-то мере этот успех обусловлен почти не сознаваемой функцией энергии Пятого Луча - функцией телепатического взаимодействия. Мало кто хотя бы в малейшей степени может представить себе те естественные телепатические способности и впечатлительность ума, которыми наделено каждое человеческое существо и которые опять-таки, являются результатом влияния Пятого Луча.</w:t>
      </w:r>
    </w:p>
    <w:p>
      <w:pPr>
        <w:pStyle w:val="Style10"/>
        <w:rPr/>
      </w:pPr>
      <w:r>
        <w:rPr/>
        <w:t>Производство (я бы добавил, перепроизводство) миллионов материальных вещей, которые люди считают необходимыми для своего благосостояния, есть тоже результат творческой активности сознания Пятого Луча. Но это, конечно, на физическом плане. Если же брать результат на ментальном плане, то это будут идеи, концепции, философии и идеологии. А если говорить об астральном плане, то это будет религиозный импульс, мистицизм и эмоциональные и обусловливающие желания. Все эти аспекты повсюду представлены сегодня в сознании людей. Всё кристаллизуется в сознании человека, позволяя ему определять своё место на эволюционной лестнице и решать, что правильно, а что нет. И всё это вновь объясняется влиянием энергии Пятого Луча. Это начнёт изменять человеческое существование и человеческие желания, человеческие дела и установки и в конце концов (в середине шестой коренной расы) приведёт к великому Посвящению Преображения, которое раскроет стоящую за всем человеческим реальность.</w:t>
      </w:r>
    </w:p>
    <w:p>
      <w:pPr>
        <w:pStyle w:val="Style10"/>
        <w:rPr/>
      </w:pPr>
      <w:r>
        <w:rPr/>
        <w:t>Давайте теперь рассмотрим действие энергии этого Луча на жизнь стоящего перед третьим посвящением индивида. Как я уже упоминал, с точки зрения Иерархии третье посвящение является первым, потому что при этом посвящении духовный человек демонстрирует абсолютный контроль над личностью. Благодаря физическим дисциплинам физическое тело поставлено под контроль. Благодаря трансформирующим процессам ума, или пятого принципа, эмоциональная природа реорганизована и наделена восприимчивостью к поступающим с плана чистого разума (буддхического плана) духовным впечатлениям. В этом смысле ум выступает как средство организации астральной реакции и рассеяния наваждений. В своём повседневном сознании ученик фокусируется теперь на ментальном плане, где доминирует трёхсторонняя связь между тремя аспектами ума. А во время следующего посвящения, Отречения, в результате разрушения ненужного более душевного проводника эта связь из трёхсторонней превращается в двухстороннюю, полностью завершая слияние души с личностью.</w:t>
      </w:r>
    </w:p>
    <w:p>
      <w:pPr>
        <w:pStyle w:val="Style10"/>
        <w:rPr/>
      </w:pPr>
      <w:r>
        <w:rPr/>
        <w:t xml:space="preserve">В продолжение процесса посвящений перед третьим посвящением ум работает по-новому. Закончена его </w:t>
      </w:r>
      <w:r>
        <w:rPr>
          <w:i/>
          <w:iCs/>
        </w:rPr>
        <w:t xml:space="preserve">работа трансмутации </w:t>
      </w:r>
      <w:r>
        <w:rPr/>
        <w:t xml:space="preserve">физического тела, и достигнут успех в его </w:t>
      </w:r>
      <w:r>
        <w:rPr>
          <w:i/>
          <w:iCs/>
        </w:rPr>
        <w:t xml:space="preserve">работе трансформации </w:t>
      </w:r>
      <w:r>
        <w:rPr/>
        <w:t xml:space="preserve">эмоциональной природы. Теперь он занят </w:t>
      </w:r>
      <w:r>
        <w:rPr>
          <w:i/>
          <w:iCs/>
        </w:rPr>
        <w:t xml:space="preserve">работой преображения </w:t>
      </w:r>
      <w:r>
        <w:rPr/>
        <w:t xml:space="preserve">личности в целом, которая сделает возможным посвящение Преображения. Изучающему стоит подумать над этими тремя аспектами активности ума. Средством трансмутации выступает низший, или конкретный, ум, средством трансформации выступает душа, а средством преображения - Духовная Триада, действующая через высший, или абстрактный, ум. Обратите внимание на чудесный синтез этой духовной работы. Её завершение даёт возможность посвящения третьей степени. Это посвящение предоставляет новые побудительные контакты. Помните, что под словом "новое" я подразумеваю новое для </w:t>
      </w:r>
      <w:r>
        <w:rPr>
          <w:i/>
          <w:iCs/>
        </w:rPr>
        <w:t xml:space="preserve">сознания, </w:t>
      </w:r>
      <w:r>
        <w:rPr/>
        <w:t>так как базисный синтез и фундаментальная взаимосвязь всегда существуют реально и развивающимся духовным человеком только последовательно осознаются.</w:t>
      </w:r>
    </w:p>
    <w:p>
      <w:pPr>
        <w:pStyle w:val="Style10"/>
        <w:rPr/>
      </w:pPr>
      <w:r>
        <w:rPr/>
        <w:t>Результаты влияния энергии Пятого Луча на различные аспекты личности дифференцировать почти невозможно, поскольку посвящённый функционирует теперь как насыщенная душой личность, и, следовательно, три аспекта этой личности - не более и не менее, как агенты души, и потому их отзывчивость к притоку энергии Триады последовательно возрастает. Можно, поэтому, сказать, что в результате Посвящения Преображения - кульминационной точки чисто человеческого раскрытия - три выражаемых через Духовную Триаду вида энергии могут начать - только начать - протекать через её отражение в трёх мирах. Позвольте мне сформулировать это так:</w:t>
      </w:r>
    </w:p>
    <w:p>
      <w:pPr>
        <w:pStyle w:val="Ind"/>
        <w:rPr/>
      </w:pPr>
      <w:r>
        <w:rPr/>
        <w:t>1. В результате Посвящения Преображения направляющая энергия высшего ума через антахкарану поступает в мозг. Поэтому на физическом человек плане руководствуется и направляется групповой целью и планом Иерархии.</w:t>
      </w:r>
    </w:p>
    <w:p>
      <w:pPr>
        <w:pStyle w:val="Ind"/>
        <w:rPr/>
      </w:pPr>
      <w:r>
        <w:rPr/>
        <w:t>2. Поступающая с буддхического плана просветляющая энергия чистого разума нисходит в очищенное организованное тело чувствительного отклика - всё что осталось от так называемого астрального тела. При этом достигается абсолютная неподвластность наваждению и образуется "прозрачный водоём такого разумного отклика на любовь божественных отношений", что посвящённый открывает эту любовь своей чувствительностью.</w:t>
      </w:r>
    </w:p>
    <w:p>
      <w:pPr>
        <w:pStyle w:val="Ind"/>
        <w:rPr/>
      </w:pPr>
      <w:r>
        <w:rPr/>
        <w:t>3. С атмического плана (высшего аспекта Духовной Триады) в ум изливается динамическая энергия и постепенно начинает раскрывать волю-к-добру, которая, по сути своей, является волей Бога.</w:t>
      </w:r>
    </w:p>
    <w:p>
      <w:pPr>
        <w:pStyle w:val="Style10"/>
        <w:rPr/>
      </w:pPr>
      <w:r>
        <w:rPr/>
        <w:t>За тремя этими дифференциациями, которые представляют собой выражение, или аспекты, божественного, или универсального, ума, посвящённый смутно чувствует, или сознаёт, то, что называют Монадой, Духом или Жизнью. Это то, что едва приоткрылась при Посвящении Преображения Учителя Иисуса, во благо человечеству прошедшего все пять посвящений. В драматическом эпизоде третьего посвящения три ученика (или три проводника личности) простираются на земле, а Сам Учитель (прославленная личность) преображается перед ними. В этот кульминационный момент они слышат так называемый "глас Отца", обращённый к преображённому Иисусу.</w:t>
      </w:r>
    </w:p>
    <w:p>
      <w:pPr>
        <w:pStyle w:val="Style10"/>
        <w:rPr/>
      </w:pPr>
      <w:r>
        <w:rPr/>
        <w:t xml:space="preserve">Благодаря завершению работы энергии Пятого Луча личность теперь обладает знанием. Ученик сознаёт также, что обрёл мудрость, которая позволяет ему использовать это знание для продвижения Плана, а, значит, работать в мире людей как фактор просветления. Он хорошо знает о том, что уже сделано, и отчасти предчувствует то, что ждёт его впереди. Великий принцип раскола (управляемый Пятым Лучом) доминирует в его ощущении </w:t>
      </w:r>
      <w:r>
        <w:rPr>
          <w:i/>
          <w:iCs/>
        </w:rPr>
        <w:t xml:space="preserve">времени, </w:t>
      </w:r>
      <w:r>
        <w:rPr/>
        <w:t xml:space="preserve">и теперь он чётко отделяет прошлое от настоящего и от того, что должно быть утверждено в будущем. Раскол в смысле обособленности для него закончился, и теперь он в какой-то мере ощущает и знает сущностное единство всей проявленной жизни. Следовательно, он преодолел и победил раскол и разделение с точки зрения </w:t>
      </w:r>
      <w:r>
        <w:rPr>
          <w:i/>
          <w:iCs/>
        </w:rPr>
        <w:t xml:space="preserve">пространства, </w:t>
      </w:r>
      <w:r>
        <w:rPr/>
        <w:t xml:space="preserve">но не с точки зрения </w:t>
      </w:r>
      <w:r>
        <w:rPr>
          <w:i/>
          <w:iCs/>
        </w:rPr>
        <w:t xml:space="preserve">времени. </w:t>
      </w:r>
      <w:r>
        <w:rPr/>
        <w:t>В его сознании нет больше великой ереси обособленности, но ещё остаётся осознание процесса посвящения, так как остаётся чувство времени.</w:t>
      </w:r>
    </w:p>
    <w:p>
      <w:pPr>
        <w:pStyle w:val="Style10"/>
        <w:rPr/>
      </w:pPr>
      <w:r>
        <w:rPr/>
        <w:t>Во время процесса посвящений между вторым и третьим посвящениями посвящённому приходится бороться с иллюзией в том же самом смысле, в каком раньше приходилось бороться с наваждением. В конечном счёте, иллюзия это контроль над ментальными процессами со стороны интенсивных, массивных мыслеформ. Этот конфликт длится с момента достижения учеником ментальной поляризации (точно между вторым и третьим посвящениями) до того, как он предстаёт перед Посвятителем во время шестого Посвящения Решения, когда исчезает последняя иллюзия. Из этого напрашивается вывод о том, что и Учителя подвержены иллюзии. Это действительно так, и жизнью в Иерархии управляют великие базисные иллюзии. Но это иллюзии столь высокого порядка, что - для продвинутой части человечества - они означают достижение. Я могу привести лишь один пример такой иллюзии, но это ясный и достаточный пример. Только после шестого Посвящения Решения окончательно исчезает иллюзия планетарного кольца-не-преступи, которое перестаёт существовать как ограничение для Учителя. Он может выбирать между семью Путями. Эта базисная иллюзия составляет великую мистерию Иерархии для человечества и основана на Принципе Лишения, по которому планетарный Логос решает ограничить Свою свободу и активность.</w:t>
      </w:r>
    </w:p>
    <w:p>
      <w:pPr>
        <w:pStyle w:val="Style10"/>
        <w:rPr/>
      </w:pPr>
      <w:r>
        <w:rPr/>
        <w:t>Это своеобразное последовательное освобождение от ограничений достигается при третьем, шестом и девятом посвящениях. Все три посвящения таинственным образом взаимосвязаны. Преображение в конечном итоге приводит к Решению, которое в своё время кульминирует в окончательном отказе признавать какие бы то ни было планетарные ограничения.</w:t>
      </w:r>
    </w:p>
    <w:p>
      <w:pPr>
        <w:pStyle w:val="Style10"/>
        <w:rPr/>
      </w:pPr>
      <w:r>
        <w:rPr/>
        <w:t>Очевидно, что чем выше посвящение, тем меньше задействованная энергия связана с личностью и контролируется ею. По мере того, как одно посвящение следует за другим, последовательно происходят осознаваемые слияния. Ощущается воздействие соответствующей энергии и на человечество в целом, и на работу Ашрама в Иерархии, и на планетарную жизнь. Это всегда должно учитываться и неизбежно определять тот объём учения, который я могу дать вам.</w:t>
      </w:r>
    </w:p>
    <w:p>
      <w:pPr>
        <w:pStyle w:val="Style10"/>
        <w:rPr/>
      </w:pPr>
      <w:r>
        <w:rPr/>
        <w:t>Давайте ещё раз повторим эффекты влияния энергии Пятого Луча на человечество и на отдельно взятого посвящённого.</w:t>
      </w:r>
    </w:p>
    <w:p>
      <w:pPr>
        <w:pStyle w:val="Ind"/>
        <w:rPr/>
      </w:pPr>
      <w:r>
        <w:rPr/>
        <w:t>1. Прежде всего я в пятнадцати пунктах привёл сведения об энергии Пятого Луча, или дал пятнадцать определений её активности. Всё это необходимо тщательно изучить.</w:t>
      </w:r>
    </w:p>
    <w:p>
      <w:pPr>
        <w:pStyle w:val="Ind"/>
        <w:rPr/>
      </w:pPr>
      <w:r>
        <w:rPr/>
        <w:t>2. Мы рассмотрели действие энергии Пятого Луча на человечество нынешней пятой коренной расы и отметили, что для арийской расы это действие было преобладающим и исключительно динамическим, значительно ускорив человеческую эволюцию.</w:t>
      </w:r>
    </w:p>
    <w:p>
      <w:pPr>
        <w:pStyle w:val="Ind"/>
        <w:rPr/>
      </w:pPr>
      <w:r>
        <w:rPr/>
        <w:t>3. Я указал на тесную связь между любовью и умом:</w:t>
      </w:r>
    </w:p>
    <w:p>
      <w:pPr>
        <w:pStyle w:val="Style10"/>
        <w:rPr/>
      </w:pPr>
      <w:r>
        <w:rPr/>
        <w:t>а. Между II и V Лучами.</w:t>
      </w:r>
    </w:p>
    <w:p>
      <w:pPr>
        <w:pStyle w:val="Style10"/>
        <w:rPr/>
      </w:pPr>
      <w:r>
        <w:rPr/>
        <w:t>б. Между II и V планами.</w:t>
      </w:r>
    </w:p>
    <w:p>
      <w:pPr>
        <w:pStyle w:val="Style10"/>
        <w:rPr/>
      </w:pPr>
      <w:r>
        <w:rPr/>
        <w:t>в. Между II солнечной системой и V коренной расой.</w:t>
      </w:r>
    </w:p>
    <w:p>
      <w:pPr>
        <w:pStyle w:val="Ind"/>
        <w:rPr/>
      </w:pPr>
      <w:r>
        <w:rPr/>
        <w:t>   </w:t>
      </w:r>
      <w:r>
        <w:rPr>
          <w:rFonts w:eastAsia="Verdana"/>
        </w:rPr>
        <w:t xml:space="preserve"> </w:t>
      </w:r>
      <w:r>
        <w:rPr/>
        <w:t>То, что во всех этих соотношениях обозначено числом пять, является важнейшим звеном и открывает духовную энергии второго типа.</w:t>
      </w:r>
    </w:p>
    <w:p>
      <w:pPr>
        <w:pStyle w:val="Ind"/>
        <w:rPr/>
      </w:pPr>
      <w:r>
        <w:rPr/>
        <w:t>4. Энергия Пятого Луча создаёт три главных сферы мышления или три основных условия, определяющих выражение образующей мыслеформы энергии:</w:t>
      </w:r>
    </w:p>
    <w:p>
      <w:pPr>
        <w:pStyle w:val="Style10"/>
        <w:rPr/>
      </w:pPr>
      <w:r>
        <w:rPr/>
        <w:t>а. Наука.................... образование......................... медицина</w:t>
      </w:r>
    </w:p>
    <w:p>
      <w:pPr>
        <w:pStyle w:val="Style10"/>
        <w:rPr/>
      </w:pPr>
      <w:r>
        <w:rPr/>
        <w:t>б. Философия............ идеи........................................ идеалы</w:t>
      </w:r>
    </w:p>
    <w:p>
      <w:pPr>
        <w:pStyle w:val="Style10"/>
        <w:rPr/>
      </w:pPr>
      <w:r>
        <w:rPr/>
        <w:t>в. Психология........... в процессе современного развития</w:t>
      </w:r>
    </w:p>
    <w:p>
      <w:pPr>
        <w:pStyle w:val="Ind"/>
        <w:rPr/>
      </w:pPr>
      <w:r>
        <w:rPr/>
        <w:t>5. Действие энергии Пятого Луча связано с Законом Расколов.</w:t>
      </w:r>
    </w:p>
    <w:p>
      <w:pPr>
        <w:pStyle w:val="Ind"/>
        <w:rPr/>
      </w:pPr>
      <w:r>
        <w:rPr/>
        <w:t>6. Ею также обусловлено быстрое формирование великих определяющих идеологий.</w:t>
      </w:r>
    </w:p>
    <w:p>
      <w:pPr>
        <w:pStyle w:val="Ind"/>
        <w:rPr/>
      </w:pPr>
      <w:r>
        <w:rPr/>
        <w:t>7. Энергия Пятого Луча является важным фактором первого главного посвящения, Посвящения Преображения.</w:t>
      </w:r>
    </w:p>
    <w:p>
      <w:pPr>
        <w:pStyle w:val="Ind"/>
        <w:rPr/>
      </w:pPr>
      <w:r>
        <w:rPr/>
        <w:t>8. На каждый из трёх аспектов личности эта энергия оказывает особое воздействие:</w:t>
      </w:r>
    </w:p>
    <w:p>
      <w:pPr>
        <w:pStyle w:val="Style10"/>
        <w:rPr/>
      </w:pPr>
      <w:r>
        <w:rPr/>
        <w:t>а. Как средство трансмутации......................... физическое тело</w:t>
      </w:r>
    </w:p>
    <w:p>
      <w:pPr>
        <w:pStyle w:val="Style10"/>
        <w:rPr/>
      </w:pPr>
      <w:r>
        <w:rPr/>
        <w:t>б. Как средство трансформации..................... астральное тело</w:t>
      </w:r>
    </w:p>
    <w:p>
      <w:pPr>
        <w:pStyle w:val="Style10"/>
        <w:rPr/>
      </w:pPr>
      <w:r>
        <w:rPr/>
        <w:t>в. Как средство преображения........................ ментальное тело</w:t>
      </w:r>
    </w:p>
    <w:p>
      <w:pPr>
        <w:pStyle w:val="Style10"/>
        <w:rPr/>
      </w:pPr>
      <w:r>
        <w:rPr/>
        <w:t>Это даёт вам обильную пищу для размышлений и показывает вам цель личности и способ её достижения. После третьего посвящения мы осознанно выходим к ещё более высоким расширениям сознания и вступаем в сферу идей, которые ученику пока не просто осмыслить и понять. Многое из того, что мне предстоит сообщить о лучевой энергии и высших посвящениях, не будет иметь большого смысла для большинства, но будет много значить для посвящённого сознания. В настоящее время в воплощение приходят посвящённые мира, которые к концу нынешнего столетия будут читать мои слова с большим пониманием.</w:t>
      </w:r>
    </w:p>
    <w:p>
      <w:pPr>
        <w:pStyle w:val="Heading6"/>
        <w:ind w:left="1920" w:right="1920" w:hanging="0"/>
        <w:rPr/>
      </w:pPr>
      <w:bookmarkStart w:id="25" w:name="602"/>
      <w:bookmarkEnd w:id="25"/>
      <w:r>
        <w:rPr>
          <w:i/>
          <w:iCs/>
        </w:rPr>
        <w:t>Посвящение IV. Отречение. Луч IV.</w:t>
        <w:br/>
      </w:r>
      <w:r>
        <w:rPr/>
        <w:t>Энергия Гармонии через Конфликт.</w:t>
      </w:r>
    </w:p>
    <w:p>
      <w:pPr>
        <w:pStyle w:val="Style10"/>
        <w:rPr/>
      </w:pPr>
      <w:r>
        <w:rPr/>
        <w:t>Наше исследование представляет сегодня большой интерес и имеет непосредственное отношение к нынешней мировой ситуации. Мне хотелось бы сделать два важных пояснения:</w:t>
      </w:r>
    </w:p>
    <w:p>
      <w:pPr>
        <w:pStyle w:val="Ind"/>
        <w:rPr/>
      </w:pPr>
      <w:r>
        <w:rPr/>
        <w:t>1. Мировая война (1914-1945 гг.) была абсолютно неизбежной, однако конфликт не вышел бы за границы ментальных уровней, если бы человечество приняло правильное решение.</w:t>
      </w:r>
    </w:p>
    <w:p>
      <w:pPr>
        <w:pStyle w:val="Ind"/>
        <w:rPr/>
      </w:pPr>
      <w:r>
        <w:rPr/>
        <w:t>2. Возвращение Христа в этой эре неизбежно, и случится это в относительно недалёком будущем. Здесь действует неизменный закон, так как энергии разных Лучей движутся согласно закону. Поэтому человечеству не остаётся ничего иного, как принять это, определившись лишь с тем, что я назвал бы местом действия, или сферой активности, двух этих важнейших событий. Решимость человечества покончить с проблемами, повлёкшими за собой мировую войну на физическом плане, в то же время автоматически определила сферу активности Христа, что я и попытаюсь показать вам. Из того, что я уже дал, это во многих отношениях одно из важнейших разъяснений в силу его существенно важных и очевидных значений. Рассмотрим же четвёртое посвящение и его отношение к Четвёртому Лучу Гармонии через Конфликт.</w:t>
      </w:r>
    </w:p>
    <w:p>
      <w:pPr>
        <w:pStyle w:val="Style10"/>
        <w:rPr/>
      </w:pPr>
      <w:r>
        <w:rPr/>
        <w:t>Как я уже несколько раз говорил, Четвёртый Луч вышел из воплощения в том, что касается перевоплощающихся Эго, или людских душ. Однако с другой точки зрения он всегда активен и всегда присутствует, потому что именно этот Луч управляет четвёртым царством природы, человеческим, в трёх мирах чисто человеческой эволюции.</w:t>
      </w:r>
    </w:p>
    <w:p>
      <w:pPr>
        <w:pStyle w:val="Style10"/>
        <w:rPr/>
      </w:pPr>
      <w:r>
        <w:rPr/>
        <w:t>Это доминирующая энергия, неотступно воздействующая на четвёртое царство. Воздействие это началось главным образом в конце четвёртой человеческой расы, атлантической, когда у людей всё в большей мере стало проявляться чувство ответственности, а с ним и способность к основанному на различении выбору. Это привело к великой войне четвёртой расы, кульминировавшей Потопом, свидетельства которого разбросаны по всему миру и имеются в большинстве мировых Писаний. Влияние этой эры глубоко затронуло весь тогдашний мир людей, не оставив в стороне адептов Тёмной и Белой Лож; тогда и произошло первое большое сражение между носителями зла и Силами Света. Невозможно сделать окончательный вывод о его результатах, но с большей вероятностью следует говорить о поражении добра, нежели зла. Символизм Потопа позволяет изучающим уверенно говорить о том, что борьба фокусировалась главным образом на астральном плане, хотя исторически проходила на физическом, а её результат можно символически определить как уничтожение мира водой.</w:t>
      </w:r>
    </w:p>
    <w:p>
      <w:pPr>
        <w:pStyle w:val="Style10"/>
        <w:rPr/>
      </w:pPr>
      <w:r>
        <w:rPr/>
        <w:t>В недавней кульминационной войне фокусом объединённых сил был ментальный план, так как в действительности эта война представляла собой столкновение идеологий и в гораздо большей степени была результатом мышления человека, чем его эмоциональных желаний. Поэтому в неё автоматически были вовлечены все три уровня человеческой активности и проходила она на физическом плане, хотя инициировалась с ментального. На сей раз она символизировалась не водой, а огнём, который стал причиной уничтожения людей и городов собственно огнём (буквально "огнём с неба"), разжиганием огненных эмоций, превалирующих в настоящее время на человеческих совещаниях, а также засухой 1947 года, которая сожгла землю в Европе и Великобритании и которой - что достаточно любопытно - предшествовали наводнения и половодья ранней весны, что свидетельствует о повторении циклов. Такое повторение характерно для естественного процесса и на каждой стадии человеческой эволюции имеет обусловленный прошлым и настоящим кульминационный момент, но (как обстоит дело сегодня) ставит будущее в зависимость от определяющих процессов человеческого мышления и планирования. Как человек мыслит и решает "в душе его",</w:t>
      </w:r>
      <w:r>
        <w:rPr>
          <w:b/>
          <w:bCs/>
          <w:sz w:val="21"/>
          <w:szCs w:val="21"/>
          <w:vertAlign w:val="superscript"/>
        </w:rPr>
        <w:t>98</w:t>
      </w:r>
      <w:r>
        <w:rPr/>
        <w:t xml:space="preserve"> таким оказывается и будущее человечества, ибо как для всего человечества, так и для отдельного человека действует один и тот же процесс.</w:t>
      </w:r>
    </w:p>
    <w:p>
      <w:pPr>
        <w:pStyle w:val="Ind"/>
        <w:rPr/>
      </w:pPr>
      <w:r>
        <w:rPr/>
        <w:t>________</w:t>
      </w:r>
    </w:p>
    <w:p>
      <w:pPr>
        <w:pStyle w:val="Ind"/>
        <w:rPr/>
      </w:pPr>
      <w:r>
        <w:rPr>
          <w:b/>
          <w:bCs/>
          <w:sz w:val="21"/>
          <w:szCs w:val="21"/>
          <w:vertAlign w:val="superscript"/>
        </w:rPr>
        <w:t>98</w:t>
      </w:r>
      <w:r>
        <w:rPr/>
        <w:t xml:space="preserve"> Притч. 23:7 (</w:t>
      </w:r>
      <w:r>
        <w:rPr>
          <w:i/>
          <w:iCs/>
        </w:rPr>
        <w:t>прим. перев.</w:t>
      </w:r>
      <w:r>
        <w:rPr/>
        <w:t>).</w:t>
      </w:r>
    </w:p>
    <w:p>
      <w:pPr>
        <w:pStyle w:val="Style10"/>
        <w:rPr/>
      </w:pPr>
      <w:r>
        <w:rPr/>
        <w:t>Данную тему мы разделим следующим образом:</w:t>
      </w:r>
    </w:p>
    <w:p>
      <w:pPr>
        <w:pStyle w:val="Style10"/>
        <w:rPr/>
      </w:pPr>
      <w:r>
        <w:rPr/>
        <w:t xml:space="preserve">1. Особый тип задействованной энергии и её посвятительное действие. Это связано с </w:t>
      </w:r>
      <w:r>
        <w:rPr>
          <w:i/>
          <w:iCs/>
        </w:rPr>
        <w:t xml:space="preserve">Принципом Конфликта, </w:t>
      </w:r>
      <w:r>
        <w:rPr/>
        <w:t>задействованного в активности Четвёртого Луча.</w:t>
      </w:r>
    </w:p>
    <w:p>
      <w:pPr>
        <w:pStyle w:val="Style10"/>
        <w:rPr/>
      </w:pPr>
      <w:r>
        <w:rPr/>
        <w:t>2. Воздействие на человечество в целом. "Посвящение От речения" есть один из результатов действия этого Принципа.</w:t>
      </w:r>
    </w:p>
    <w:p>
      <w:pPr>
        <w:pStyle w:val="Style10"/>
        <w:rPr/>
      </w:pPr>
      <w:r>
        <w:rPr/>
        <w:t>3. Фактор Второго Луча Любви-Мудрости, который в весьма значительной степени контролирует IV Луч и способствует возвращению Христа, поскольку задействует сердечный центр.</w:t>
      </w:r>
    </w:p>
    <w:p>
      <w:pPr>
        <w:pStyle w:val="Style10"/>
        <w:rPr/>
      </w:pPr>
      <w:r>
        <w:rPr/>
        <w:t>4. Влияние IV Луча на современный мир наций и его основные организации.</w:t>
      </w:r>
    </w:p>
    <w:p>
      <w:pPr>
        <w:pStyle w:val="Style10"/>
        <w:rPr/>
      </w:pPr>
      <w:r>
        <w:rPr/>
        <w:t>5. Результат активности Четвёртого Луча для отдельно взятого ученика:</w:t>
      </w:r>
    </w:p>
    <w:p>
      <w:pPr>
        <w:pStyle w:val="Style10"/>
        <w:rPr/>
      </w:pPr>
      <w:r>
        <w:rPr/>
        <w:t>а. Для трёх аспектов его природы: физического, эмоционального, ментального.</w:t>
      </w:r>
    </w:p>
    <w:p>
      <w:pPr>
        <w:pStyle w:val="Style10"/>
        <w:rPr/>
      </w:pPr>
      <w:r>
        <w:rPr/>
        <w:t>б. Для насыщенной душой личности.</w:t>
      </w:r>
    </w:p>
    <w:p>
      <w:pPr>
        <w:pStyle w:val="Style10"/>
        <w:rPr/>
      </w:pPr>
      <w:r>
        <w:rPr/>
        <w:t>6. Общий итог темы и предсказание будущих возможностей.</w:t>
      </w:r>
    </w:p>
    <w:p>
      <w:pPr>
        <w:pStyle w:val="Style10"/>
        <w:rPr/>
      </w:pPr>
      <w:r>
        <w:rPr/>
        <w:t>Я постараюсь изложить всё это как можно короче, раскрывая предмет предельно сжато, насколько позволяет его реальная и историческая значимость. Вся человеческая история обусловлена Четвёртым Лучом Гармонии через Конфликт, и именно этот Луч определяет кольцо-не-преступи, в котором должно действовать человечество.</w:t>
      </w:r>
    </w:p>
    <w:p>
      <w:pPr>
        <w:pStyle w:val="Style10"/>
        <w:rPr/>
      </w:pPr>
      <w:r>
        <w:rPr/>
        <w:t>В настоящее время этот Луч оказывает в основном групповое воздействие, а относящиеся к нему души воплощаются лишь в рядах учеников Великой Белой Ложи. Как только человечество определит цель и методы восстановления и реорганизации, которые требуются в кольце-не-преступи Четвёртого Луча, в воплощение (если человечество, не откладывая, примет правильное решение) будет приходить множество душ этого Луча, чтобы выполнять решение человечества. Это будет великим поворотным пунктом в человеческой истории и позволит с максимальной эффективностью использовать энергию Седьмого Луча.</w:t>
      </w:r>
    </w:p>
    <w:p>
      <w:pPr>
        <w:pStyle w:val="Style10"/>
        <w:rPr>
          <w:i/>
          <w:i/>
          <w:iCs/>
        </w:rPr>
      </w:pPr>
      <w:r>
        <w:rPr>
          <w:i/>
          <w:iCs/>
        </w:rPr>
        <w:t>Особый тип задействованной энергии и её посвятительное действие</w:t>
      </w:r>
    </w:p>
    <w:p>
      <w:pPr>
        <w:pStyle w:val="Style10"/>
        <w:rPr/>
      </w:pPr>
      <w:r>
        <w:rPr/>
        <w:t>Здесь мы сталкиваемся с фундаментальной проблемой, которую составляет сущность Принципа Конфликта, этой важная особенности Четвёртого Луча Гармонии через Конфликт. Разъяснять данный предмет очень и очень не просто, так как нужно учитывать точные рамки конфликта, его естественное разделяющее и исключающее действие и возможность его возникновения не только для Человечества, но и для Иерархии. Рассматривая четвёртое посвящение, посвящение Отречения, мы сможем увидеть результаты конфликта яснее.</w:t>
      </w:r>
    </w:p>
    <w:p>
      <w:pPr>
        <w:pStyle w:val="Style10"/>
        <w:rPr/>
      </w:pPr>
      <w:r>
        <w:rPr/>
        <w:t>Именно Четвёртый Луч составляет фундаментальную причину напряжений и ударов, а также изначального конфликта между парой противоположностей, которую мы именуем духом-материей. Именно его энергия делает очевидной разницу (так часто неправильно понимаемую людьми) между добром и злом. Во времена Атлантиды лидеры людей под влиянием этой мощнейшей энергии приняли решение, которое согласно их желанию и эмоциональной реакции перенесло акцент на материальный аспект принципиальной двойственности проявления, положив тем самым начало Веку Материализма. Своей алчностью, ненавистью, обособленностью и агрессией этот век изжил себя. В текущем столетии материализм привёл к мировой войне, которая в действительности свидетельствует об изменении ориентации и в некоторой степени о грядущей победе Добра.</w:t>
      </w:r>
    </w:p>
    <w:p>
      <w:pPr>
        <w:pStyle w:val="Style10"/>
        <w:rPr/>
      </w:pPr>
      <w:r>
        <w:rPr/>
        <w:t>Медленно, очень медленно чаша весов склоняется на сторону духовного аспекта упомянутой двойственности. Она ещё не склонилась полностью, и до этого ещё очень далеко, но люди всё отчетливее сознают происходящее и есть указания на то, что в конце концов человек примет правильное решение, достигнет точки равновесия, или баланса, и в конечном итоге бросит вес общественного мнения на чашу духовных ценностей, коллективно отрекаясь от материализма, особенно в его наиболее грубых физических формах. Время это ещё не пришло, но происходит великое пробуждение. Однако люди будут видеть правильно, только когда Принцип Конфликта будет должным образом оценен как духовная необходимость и будет использоваться человечеством как инструмент ухода от ложного контроля и принципов. Как отдельно взятый ученик пользуется им для выхода из-под контроля материи в трёх мирах, начиная с выхода из-под контроля физического тела, а затем эмоциональной природы, и формулируя для себя духовную идеологию, позволяющую выйти из-под контроля трёх миров форм и функционировать как насыщенная душой личность, так и человечеству приходится делать то же самое в массовой формации.</w:t>
      </w:r>
    </w:p>
    <w:p>
      <w:pPr>
        <w:pStyle w:val="Style10"/>
        <w:rPr/>
      </w:pPr>
      <w:r>
        <w:rPr/>
        <w:t>Весь этот процесс кульминирует при четвёртом посвящении, Великом Отречении, которое принимают сегодня отдельные люди, а в отдаленном будущем будет принимать всё человечество. Эта "точка выхода" достигается при верном решении и правильном использовании Принципа Конфликта.</w:t>
      </w:r>
    </w:p>
    <w:p>
      <w:pPr>
        <w:pStyle w:val="Style10"/>
        <w:rPr/>
      </w:pPr>
      <w:r>
        <w:rPr/>
        <w:t>Очевидно, что Принцип Конфликта тесно связан со смертью. Под смертью я разумею уход от влияний формы: физических, эмоциональных или ментальных; прекращение контакта (временно или навсегда) с физической формой, астральным наваждением и с ментальной иллюзией; отвержение Майи, как называется тот всеобъемлющий эффект, под власть которого подпадает человек, погружённый в любого рода материализм и потому порабощённый (с точки зрения души) жизнью в трёх мирах. Именно Принцип Конфликта, скрытый в каждом атоме субстанции, вызывает, прежде всего, собственно конфликт, затем отречение и, наконец, освобождение; войну в той или иной форме, затем отвержение и, наконец, свободу. Совершенно ясно, что этот принцип тесно связан и с законом Кармы. Именно об этом принципе говорит г-жа Безант в одной из своих книг, утверждая, что субстанция, из которой состоят все формы, уже с самого начала творческого процесса затронута кармой. Часто звучащая мысль о том, что смерть есть великий Освободитель, несёт в себе глубокий оккультный смысл. Это означает, что благодаря Принципу Конфликта создались условия, освобождающие аспект духа (временно или навсегда) из заточения в той или иной формальной жизни, индивидуальной или групповой.</w:t>
      </w:r>
    </w:p>
    <w:p>
      <w:pPr>
        <w:pStyle w:val="Style10"/>
        <w:rPr/>
      </w:pPr>
      <w:r>
        <w:rPr/>
        <w:t>Все вы, как ученики и стремящиеся, способны заметить действие этого принципа, в собственной жизни наблюдая следствия напряжений и ударов, точки кризиса и напряжения, возникающие в результате конфликта между душой и личностью. Конфликт всегда предшествует отречению, и только при этом четвёртом великом духовном кризисе конфликт, как мы понимаем его, прекращается. В сферах существования без формы, где живёт и движется и существует Иерархия, конфликт, который позволил человеку развить способность выбора, основанного на различении, сменяется кризисами решения - не того решения, которое основано на различающем восприятии правильного и неправильного, духовности и материализма, но кризисами решения, основанного на восприятии Плана, сотрудничестве с Целью и предотвращении зла. Подумайте над этими тремя фразами, характеризующими кризисы решения, которые переживает Учитель после четвёртого посвящения и которые занимают место кризисов различения, предшествующих этой стадии:</w:t>
      </w:r>
    </w:p>
    <w:p>
      <w:pPr>
        <w:pStyle w:val="Style10"/>
        <w:rPr/>
      </w:pPr>
      <w:r>
        <w:rPr/>
        <w:t>Восприятие Плана,</w:t>
      </w:r>
    </w:p>
    <w:p>
      <w:pPr>
        <w:pStyle w:val="Style10"/>
        <w:rPr/>
      </w:pPr>
      <w:r>
        <w:rPr/>
        <w:t>Сотрудничество с Целью,</w:t>
      </w:r>
    </w:p>
    <w:p>
      <w:pPr>
        <w:pStyle w:val="Style10"/>
        <w:rPr/>
      </w:pPr>
      <w:r>
        <w:rPr/>
        <w:t>Предотвращение зла.</w:t>
      </w:r>
    </w:p>
    <w:p>
      <w:pPr>
        <w:pStyle w:val="Style10"/>
        <w:rPr/>
      </w:pPr>
      <w:r>
        <w:rPr/>
        <w:t>Прежде всего эти решения основаны на доброй воле по отношению ко всем формам в трёх мирах и, во-вторых, на воле-к-добру, которая побуждает и приводит в действие три творческих проявленных аспекта божественности.</w:t>
      </w:r>
    </w:p>
    <w:p>
      <w:pPr>
        <w:pStyle w:val="Style10"/>
        <w:rPr/>
      </w:pPr>
      <w:r>
        <w:rPr/>
        <w:t>Мы затрагиваем очень глубокие материи, и нужно помнить, что любые кризисы в материальном мире - индивидуальные и человечества в целом - управляются Принципом Конфликта, тогда как в духовном мире кризисы контролируются эзотерическим Принципом Решения.</w:t>
      </w:r>
    </w:p>
    <w:p>
      <w:pPr>
        <w:pStyle w:val="Style10"/>
        <w:rPr/>
      </w:pPr>
      <w:r>
        <w:rPr/>
        <w:t xml:space="preserve">Принцип Конфликта является важнейшим фактором в основе эволюции формы как опытной сферы души в четырёх царствах природы: человеческом и трёх дочеловеческих. Он базируется на интеллектуальном факторе различения, присущем мельчайшему атому субстанции и получающем самое полное выражение у продвинутого человека. Признаком того, что он достиг своей цели в отношении человечества, является прохождение человеком Посвящения Отречения. Контролирующий Учителя Принцип Решения управляет Его работой, связанной с Иерархией, Шамбалой и со всем Его служением в трёх мирах. Этот принцип основан на энергии Второго Луча Любви-Мудрости, тогда как Принцип Конфликта основан на энергии Третьего Луча Активного Интеллекта. Как контролирующий фактор Принцип Решения подвергается испытанию при шестом посвящении, Посвящении Решения. В это время волевой аспект божественности особым образом суммирует все прошлые достижения обоих принципов и начинает заключительный цикл раскрытия, которому я не могу подобрать действительно адекватного названия, но который кульминирует в девятом Посвящении </w:t>
      </w:r>
      <w:r>
        <w:rPr>
          <w:i/>
          <w:iCs/>
        </w:rPr>
        <w:t xml:space="preserve">Отказа. </w:t>
      </w:r>
      <w:r>
        <w:rPr/>
        <w:t>Итак, с этими принципами (каждый из которых соотносится с Законом Кармы) связаны три великих посвящения, в которых испытывается полнота обретённого благодаря этим принципам освобождения:</w:t>
      </w:r>
    </w:p>
    <w:p>
      <w:pPr>
        <w:pStyle w:val="Style10"/>
        <w:rPr/>
      </w:pPr>
      <w:r>
        <w:rPr/>
        <w:br/>
        <w:t>1. Посвящение Отречения........... 4-е Посвящение</w:t>
      </w:r>
    </w:p>
    <w:p>
      <w:pPr>
        <w:pStyle w:val="Style10"/>
        <w:rPr/>
      </w:pPr>
      <w:r>
        <w:rPr/>
        <w:t>    </w:t>
      </w:r>
      <w:r>
        <w:rPr>
          <w:rFonts w:eastAsia="Verdana"/>
        </w:rPr>
        <w:t xml:space="preserve"> </w:t>
      </w:r>
      <w:r>
        <w:rPr/>
        <w:t>Принцип Конфликта</w:t>
      </w:r>
    </w:p>
    <w:p>
      <w:pPr>
        <w:pStyle w:val="Style10"/>
        <w:rPr/>
      </w:pPr>
      <w:r>
        <w:rPr/>
        <w:t>     </w:t>
      </w:r>
      <w:r>
        <w:rPr>
          <w:rFonts w:eastAsia="Verdana"/>
        </w:rPr>
        <w:t xml:space="preserve"> </w:t>
      </w:r>
      <w:r>
        <w:rPr/>
        <w:t>Управляется IV Лучом</w:t>
      </w:r>
    </w:p>
    <w:p>
      <w:pPr>
        <w:pStyle w:val="Style10"/>
        <w:rPr/>
      </w:pPr>
      <w:r>
        <w:rPr/>
        <w:t>      </w:t>
      </w:r>
      <w:r>
        <w:rPr>
          <w:rFonts w:eastAsia="Verdana"/>
        </w:rPr>
        <w:t xml:space="preserve"> </w:t>
      </w:r>
      <w:r>
        <w:rPr/>
        <w:t>Активен в 4-м, Человеческом, Царстве</w:t>
      </w:r>
    </w:p>
    <w:p>
      <w:pPr>
        <w:pStyle w:val="Style10"/>
        <w:rPr/>
      </w:pPr>
      <w:r>
        <w:rPr/>
        <w:t>       </w:t>
      </w:r>
      <w:r>
        <w:rPr>
          <w:rFonts w:eastAsia="Verdana"/>
        </w:rPr>
        <w:t xml:space="preserve"> </w:t>
      </w:r>
      <w:r>
        <w:rPr/>
        <w:t>Ведёт к правильному Различению</w:t>
      </w:r>
    </w:p>
    <w:p>
      <w:pPr>
        <w:pStyle w:val="Style10"/>
        <w:rPr/>
      </w:pPr>
      <w:r>
        <w:rPr/>
        <w:t>2. Посвящение Решения.............. 6-е Посвящение</w:t>
      </w:r>
    </w:p>
    <w:p>
      <w:pPr>
        <w:pStyle w:val="Style10"/>
        <w:rPr/>
      </w:pPr>
      <w:r>
        <w:rPr/>
        <w:t>    </w:t>
      </w:r>
      <w:r>
        <w:rPr>
          <w:rFonts w:eastAsia="Verdana"/>
        </w:rPr>
        <w:t xml:space="preserve"> </w:t>
      </w:r>
      <w:r>
        <w:rPr/>
        <w:t>Принцип Решения</w:t>
      </w:r>
    </w:p>
    <w:p>
      <w:pPr>
        <w:pStyle w:val="Style10"/>
        <w:rPr/>
      </w:pPr>
      <w:r>
        <w:rPr/>
        <w:t>     </w:t>
      </w:r>
      <w:r>
        <w:rPr>
          <w:rFonts w:eastAsia="Verdana"/>
        </w:rPr>
        <w:t xml:space="preserve"> </w:t>
      </w:r>
      <w:r>
        <w:rPr/>
        <w:t>Управляется III Лучом</w:t>
      </w:r>
    </w:p>
    <w:p>
      <w:pPr>
        <w:pStyle w:val="Style10"/>
        <w:rPr/>
      </w:pPr>
      <w:r>
        <w:rPr/>
        <w:t>      </w:t>
      </w:r>
      <w:r>
        <w:rPr>
          <w:rFonts w:eastAsia="Verdana"/>
        </w:rPr>
        <w:t xml:space="preserve"> </w:t>
      </w:r>
      <w:r>
        <w:rPr/>
        <w:t>Активен в Иерархии</w:t>
      </w:r>
    </w:p>
    <w:p>
      <w:pPr>
        <w:pStyle w:val="Style10"/>
        <w:rPr/>
      </w:pPr>
      <w:r>
        <w:rPr/>
        <w:t>       </w:t>
      </w:r>
      <w:r>
        <w:rPr>
          <w:rFonts w:eastAsia="Verdana"/>
        </w:rPr>
        <w:t xml:space="preserve"> </w:t>
      </w:r>
      <w:r>
        <w:rPr/>
        <w:t>Ведёт к правильному Восприятию и Участию</w:t>
      </w:r>
    </w:p>
    <w:p>
      <w:pPr>
        <w:pStyle w:val="Style10"/>
        <w:rPr/>
      </w:pPr>
      <w:r>
        <w:rPr/>
        <w:t>3. Посвящение Отказа................. 9-е Посвящение</w:t>
      </w:r>
    </w:p>
    <w:p>
      <w:pPr>
        <w:pStyle w:val="Style10"/>
        <w:rPr/>
      </w:pPr>
      <w:r>
        <w:rPr/>
        <w:t>    </w:t>
      </w:r>
      <w:r>
        <w:rPr>
          <w:rFonts w:eastAsia="Verdana"/>
        </w:rPr>
        <w:t xml:space="preserve"> </w:t>
      </w:r>
      <w:r>
        <w:rPr/>
        <w:t>Принцип освобождённого Бытия (можно ли называть так его?)</w:t>
      </w:r>
    </w:p>
    <w:p>
      <w:pPr>
        <w:pStyle w:val="Style10"/>
        <w:rPr/>
      </w:pPr>
      <w:r>
        <w:rPr/>
        <w:t>     </w:t>
      </w:r>
      <w:r>
        <w:rPr>
          <w:rFonts w:eastAsia="Verdana"/>
        </w:rPr>
        <w:t xml:space="preserve"> </w:t>
      </w:r>
      <w:r>
        <w:rPr/>
        <w:t>Управляется всеми тремя главными Лучами</w:t>
      </w:r>
    </w:p>
    <w:p>
      <w:pPr>
        <w:pStyle w:val="Style10"/>
        <w:rPr/>
      </w:pPr>
      <w:r>
        <w:rPr/>
        <w:t>      </w:t>
      </w:r>
      <w:r>
        <w:rPr>
          <w:rFonts w:eastAsia="Verdana"/>
        </w:rPr>
        <w:t xml:space="preserve"> </w:t>
      </w:r>
      <w:r>
        <w:rPr/>
        <w:t>Активен в Шамбале</w:t>
      </w:r>
    </w:p>
    <w:p>
      <w:pPr>
        <w:pStyle w:val="Style10"/>
        <w:rPr/>
      </w:pPr>
      <w:r>
        <w:rPr/>
        <w:t>       </w:t>
      </w:r>
      <w:r>
        <w:rPr>
          <w:rFonts w:eastAsia="Verdana"/>
        </w:rPr>
        <w:t xml:space="preserve"> </w:t>
      </w:r>
      <w:r>
        <w:rPr/>
        <w:t>Ведёт к какому-либо из 7 Путей.</w:t>
        <w:br/>
        <w:t> </w:t>
      </w:r>
    </w:p>
    <w:p>
      <w:pPr>
        <w:pStyle w:val="Style10"/>
        <w:rPr/>
      </w:pPr>
      <w:r>
        <w:rPr/>
        <w:t>Такова широкая и общая картина трёх главных Принципов, стоящих за тремя великими духовными событиями, в каждом из которых выражена личность, душа и Монада. Что касается человечества в целом, то эти принципы затрагивают перевоплощающуюся душу человеческого царства, затем освобождённые души членов Иерархии и, наконец, Бытие, характеризующее Совет Шамбалы.</w:t>
      </w:r>
    </w:p>
    <w:p>
      <w:pPr>
        <w:pStyle w:val="Style10"/>
        <w:rPr/>
      </w:pPr>
      <w:r>
        <w:rPr/>
        <w:t>Так выявляется планомерный синтез, приводящий к неизменности, неизбежности и точному предвидению. Этот синтез является также результатом освобождения свободной воли и никоим образом не нарушает права на свободный выбор отдельного человека или ученика, как только благодаря Принципу Конфликта он осознал принципиальную двойственность проявленных миров. Такое осознание предоставляет ему поле битвы и сферу опыта, где он делает важные экспериментальные выборы и в конечном итоге приходит к правильной ориентации и к дверям посвящения, которые последовательно открываются перед ним в результате правильного выбора, правильного восприятия и правильного решения. Так он проходит девять посвящений.</w:t>
      </w:r>
    </w:p>
    <w:p>
      <w:pPr>
        <w:pStyle w:val="Style10"/>
        <w:rPr/>
      </w:pPr>
      <w:r>
        <w:rPr/>
        <w:t>Принцип Конфликта тесно связан с Путём Ученичества, чем объясняется всеобъемлющий синтетический характер нынешнего мирового конфликта. Хотя острота физических аспектов конфликта в настоящее время значительно ослабла (хотя в небольшой степени ещё заметна в различных частях мира), конфликт никоим образом не исчерпан и не разрешён. Он ещё бушует в среде продвинутых человеческих существ на ментальном плане, а также у масс на плане эмоциональных реакций, и продлится ещё некоторое время, прежде чем война действительно закончится.</w:t>
      </w:r>
    </w:p>
    <w:p>
      <w:pPr>
        <w:pStyle w:val="Style10"/>
        <w:rPr/>
      </w:pPr>
      <w:r>
        <w:rPr/>
        <w:t>Однако слишком резкое прекращение столкновения эмоциональных реакций человечества и существующих идеологий чревато самыми серьёзными последствиями. Очень важно, чтобы люди ясно поняли, к чему приведёт их окончательный выбор или решение, прежде чем они примут его. Изучающим следует помнить об этом и не унывать, а учиться ждать с духовным оптимизмом, пока ясно не обозначится путь человечества. Слишком поспешный выбор сегодня может оказаться лишь временным решением, продиктованным сиюминутными соображениями и нетерпением. Иерархия же не отчаивается ни в коем случае, хотя в какой-то мере и озабочена возможностью не точного выбора времени.</w:t>
      </w:r>
    </w:p>
    <w:p>
      <w:pPr>
        <w:pStyle w:val="Style10"/>
        <w:rPr/>
      </w:pPr>
      <w:r>
        <w:rPr/>
        <w:t xml:space="preserve">Принцип Конфликта знаком каждому борющемуся стремящемуся и определяет всю его жизнь, вызывая иногда почти невыносимые кризисы и напряжения. Тем не менее, они свидетельствуют о быстром развитии и стабильном прогрессе. Влияние этого принципа в настоящее время значительно усилилось в результате следующих духовных явлений (которые подробно обсуждаются на </w:t>
      </w:r>
      <w:hyperlink w:anchor="697">
        <w:r>
          <w:rPr>
            <w:rStyle w:val="InternetLink"/>
          </w:rPr>
          <w:t>этих стр.</w:t>
        </w:r>
      </w:hyperlink>
      <w:r>
        <w:rPr/>
        <w:t>):</w:t>
      </w:r>
    </w:p>
    <w:p>
      <w:pPr>
        <w:pStyle w:val="Ind"/>
        <w:rPr/>
      </w:pPr>
      <w:r>
        <w:rPr/>
        <w:t>1. Кризиса идеологий.</w:t>
      </w:r>
    </w:p>
    <w:p>
      <w:pPr>
        <w:pStyle w:val="Ind"/>
        <w:rPr/>
      </w:pPr>
      <w:r>
        <w:rPr/>
        <w:t>2. Более полного понимания со стороны человечества.</w:t>
      </w:r>
    </w:p>
    <w:p>
      <w:pPr>
        <w:pStyle w:val="Ind"/>
        <w:rPr/>
      </w:pPr>
      <w:r>
        <w:rPr/>
        <w:t>3. Роста доброй воли, ведущего к фундаментальным расколам, которые должны быть устранены человеческими усилиями.</w:t>
      </w:r>
    </w:p>
    <w:p>
      <w:pPr>
        <w:pStyle w:val="Ind"/>
        <w:rPr/>
      </w:pPr>
      <w:r>
        <w:rPr/>
        <w:t>4. Частичного "запечатывания двери, за которой зло".</w:t>
      </w:r>
    </w:p>
    <w:p>
      <w:pPr>
        <w:pStyle w:val="Ind"/>
        <w:rPr/>
      </w:pPr>
      <w:r>
        <w:rPr/>
        <w:t>5. Произнесения Великого Призыва и его исключительно быстрых результатов, которых вы пока не осознаёте.</w:t>
      </w:r>
    </w:p>
    <w:p>
      <w:pPr>
        <w:pStyle w:val="Ind"/>
        <w:rPr/>
      </w:pPr>
      <w:r>
        <w:rPr/>
        <w:t>6. Постепенного приближения Иерархии к Человечеству и её более тесного взаимодействия с ним.</w:t>
      </w:r>
    </w:p>
    <w:p>
      <w:pPr>
        <w:pStyle w:val="Ind"/>
        <w:rPr/>
      </w:pPr>
      <w:r>
        <w:rPr/>
        <w:t>7. Скорого возвращения Христа.</w:t>
      </w:r>
    </w:p>
    <w:p>
      <w:pPr>
        <w:pStyle w:val="Style10"/>
        <w:rPr/>
      </w:pPr>
      <w:r>
        <w:rPr/>
        <w:t>Есть и другие факторы, но и эти достаточно наглядно демонстрируют вам усиление конфликта на всех трёх уровнях чисто человеческой эволюции. Это конфликт, который захватил массы в каждой стране, который ещё перерастает в физические конфликты, эмоциональное напряжение и большие ментальные проблемы и который значительно ослабнет, когда массы людей повсюду убедятся в том, что правильные человеческие отношения гораздо важнее алчности, человеческой гордыни, захвата территорий и материального обладания.</w:t>
      </w:r>
    </w:p>
    <w:p>
      <w:pPr>
        <w:pStyle w:val="Style10"/>
        <w:rPr>
          <w:i/>
          <w:i/>
          <w:iCs/>
        </w:rPr>
      </w:pPr>
      <w:r>
        <w:rPr>
          <w:i/>
          <w:iCs/>
        </w:rPr>
        <w:t>Действие энергии Гармонии через Конфликт на человечество</w:t>
      </w:r>
    </w:p>
    <w:p>
      <w:pPr>
        <w:pStyle w:val="Style10"/>
        <w:rPr/>
      </w:pPr>
      <w:r>
        <w:rPr/>
        <w:t xml:space="preserve">Очевидно, что данная лучевая энергия, воплощающая Принцип Конфликта, оказывает особое и своеобразное действие на </w:t>
      </w:r>
      <w:r>
        <w:rPr>
          <w:i/>
          <w:iCs/>
        </w:rPr>
        <w:t xml:space="preserve">отношения. </w:t>
      </w:r>
      <w:r>
        <w:rPr/>
        <w:t>Объясняется оно взаимосвязью Луча Гармонии через Конфликт и Второго Луча Любви-Мудрости. Второй Луч - это в основном Луч правильных человеческих отношений, что касается четвёртого царства природы. Энергия любви управляет всеми отношениями между душами и контролирует Иерархию, Царство Душ, а всеми отношениями в четвёртом, человеческом, царстве должна управлять энергия мудрости. Когда-нибудь это обязательно произойдёт, поэтому все истинные эзотерические школы и говорят так настойчиво о необходимости в насыщенных душой личностях для сегодняшнего мира.</w:t>
      </w:r>
    </w:p>
    <w:p>
      <w:pPr>
        <w:pStyle w:val="Style10"/>
        <w:rPr/>
      </w:pPr>
      <w:r>
        <w:rPr/>
        <w:t xml:space="preserve">Следует сказать, что проводимый IV Лучом и контролируемый II Лучом Принцип Конфликта в будущем позволит человечеству установить правильные человеческие отношения и будет способствовать росту универсального духа доброй воли среди людей. Только самые косные и отсталые мыслители не заметят, что эти два результата пылающего в настоящее время конфликта суть два самых желанных фактора, ради которых должны работать все люди доброй воли. Сегодняшний приток энергии к человечеству способствует таким усилиям во всех отношениях, а влияние Принципа Конфликта оказалось настолько эффективным, что все люди жаждут </w:t>
      </w:r>
      <w:r>
        <w:rPr>
          <w:i/>
          <w:iCs/>
        </w:rPr>
        <w:t xml:space="preserve">гармонии, </w:t>
      </w:r>
      <w:r>
        <w:rPr/>
        <w:t>мира, равновесия, правильной перестройки жизни и обстоятельств и правильных и сбалансированных человеческих отношений.</w:t>
      </w:r>
    </w:p>
    <w:p>
      <w:pPr>
        <w:pStyle w:val="Style10"/>
        <w:rPr/>
      </w:pPr>
      <w:r>
        <w:rPr/>
        <w:t>В каждой стране, у самых разных народов, в выступлениях в газетах, по радио и с трибун - искренне или неискренне - говорится о гармони и всеобщем признании необходимости преобразований. Даже пока ещё активные злые силы скрывают свои корыстные цели за притворным желанием мирового единства, мировой гармонии и правильных человеческих отношений. Благодаря Принципу Конфликта для людских масс во всех странах стало очевидно, что для выживания человечеству необходимо коренным образом изменить свои установки и цели, и каждый по-своему (мудро или нет) ищет решения.</w:t>
      </w:r>
    </w:p>
    <w:p>
      <w:pPr>
        <w:pStyle w:val="Style10"/>
        <w:rPr/>
      </w:pPr>
      <w:r>
        <w:rPr/>
        <w:t xml:space="preserve">Несмотря на разрушение форм, война сделала большое благо. Её причины лучше понимаются; постепенно проясняются её проблемы и результаты; информация о всех нациях - даже неверная - открывает человечеству факт Единого Мира. Общая боль, горе, тревоги, голод и отчаяние сблизили всех людей, и эта близость гораздо больше способствует гармонии, чем это осознаётся человеком. Сегодня мир людей гораздо крепче соединён </w:t>
      </w:r>
      <w:r>
        <w:rPr>
          <w:i/>
          <w:iCs/>
        </w:rPr>
        <w:t xml:space="preserve">субъективно </w:t>
      </w:r>
      <w:r>
        <w:rPr/>
        <w:t xml:space="preserve">(невзирая на любые внешние расколы и конфликты), чем когда-либо прежде в истории человечества. Мы наблюдаем твёрдую решимость утвердить правильные человеческие отношения и видим чёткое понимание требуемых факторов. Утверждается Новый </w:t>
      </w:r>
      <w:r>
        <w:rPr>
          <w:i/>
          <w:iCs/>
        </w:rPr>
        <w:t xml:space="preserve">Принцип Соучастия, </w:t>
      </w:r>
      <w:r>
        <w:rPr/>
        <w:t xml:space="preserve">присущий Второму Лучу Любви-Мудрости, принципиально связанному с отношениями. Благодаря активности Четвёртого Луча Гармонии через Конфликт этот Принцип набирает силу. Не имея пока </w:t>
      </w:r>
      <w:r>
        <w:rPr>
          <w:i/>
          <w:iCs/>
        </w:rPr>
        <w:t xml:space="preserve">официального </w:t>
      </w:r>
      <w:r>
        <w:rPr/>
        <w:t>признания, он, тем не менее, уже учитывается и когда-нибудь будет управляющим фактором экономической жизни мира, регулируемой и контролируемой людьми, которых человеческая нужда на физическом плане не оставляет равнодушными.</w:t>
      </w:r>
    </w:p>
    <w:p>
      <w:pPr>
        <w:pStyle w:val="Style10"/>
        <w:rPr/>
      </w:pPr>
      <w:r>
        <w:rPr/>
        <w:t xml:space="preserve">Принцип Конфликта действует также во всех институтах, группах и организациях во всех странах и областях человеческой мысли. Прежде всего, результатом его влияния является осознание человечеством основных своих достижений и возможностей. Во-вторых, он приведёт к некоторым главным отречениям, как только станет очевидной соответствующая подоплёка и обозначится разрыв, существующий в действительности между желанными духовными и нежеланными материальными ценностями. В политике, например, двухпартийная система основана на правильной посылке, но из-за человеческой глупости в настоящее время такая система неудовлетворительна. На самом деле суть её должна сводиться к взаимодействию реакционных групп с реагирующими на новые возможности прогрессивными партиями в каждой стране. Одна партия стремится к сдерживанию жизни духа, достижению целей созданием помех, тормозит, или предотвращает, чрезмерную поспешность нетерпеливых и незрелых. В прогрессивную же партию должны входить те, кому очевидны ненужные старые установки, </w:t>
      </w:r>
      <w:r>
        <w:rPr>
          <w:i/>
          <w:iCs/>
        </w:rPr>
        <w:t xml:space="preserve">пионеры, </w:t>
      </w:r>
      <w:r>
        <w:rPr/>
        <w:t>пусть порой и не обладающие особым опытом действий. Пока невозможно чётко провести подобную границу между двумя принципиальными мировыми партиями, а духовные ценности обеих групп ещё не понимаются немыслящими массами. Партийная политика в настоящее время так же эгоистична, а, значит, и реакционна, как и массы людей. Реальное благо человечества ещё не является целью рядового политика ни в одной из этих группе, так как цель его усилий обычно определяется лишь его собственной эгоистичной амбициозностью, да желанием поддержать ту политическую идеологию, которая привела его к власти.</w:t>
      </w:r>
    </w:p>
    <w:p>
      <w:pPr>
        <w:pStyle w:val="Style10"/>
        <w:rPr/>
      </w:pPr>
      <w:r>
        <w:rPr/>
        <w:t>Принцип Конфликта действует и в церквях, но, к сожалению, не столь быстро из-за разложения и усыпляющего влияния теологической церковности. Обратите внимание, что я не сказал "христианства", ибо истинное христианство, которому учил Христос, не имеет в себе теологических наносов и должно быть и будет восстановлено или - что, пожалуй, точнее - достигнет первой стадии своего выражения.</w:t>
      </w:r>
    </w:p>
    <w:p>
      <w:pPr>
        <w:pStyle w:val="Style10"/>
        <w:rPr/>
      </w:pPr>
      <w:r>
        <w:rPr/>
        <w:t xml:space="preserve">Четвёртый Луч Гармонии через Конфликт активен везде в том, что касается человечества, и оказывает доминирующее влияние в человеческих делах. Повсюду в жизни индивида, в жизни групп, организаций и церквей, в жизни наций и человечества в целом разрешаются связанные с этим Лучом проблемы, и человечество ведут от одного отречения к другому, пока когда-нибудь человеческое царство в целом не примет четвёртое посвящение и не пройдёт Великое Отречение. Этот этап, предстоящий в ещё очень отдалённом будущем, включит человечество в Иерархию и освободит миллионы людей от рабства материализма. Такой момент в человеческой истории неизбежен. По-видимому, первое указание на то, что проблеск этой отдалённой перспективы замечен, можно соотнести с превалирующим инстинктом </w:t>
      </w:r>
      <w:r>
        <w:rPr>
          <w:i/>
          <w:iCs/>
        </w:rPr>
        <w:t xml:space="preserve">соучастия, </w:t>
      </w:r>
      <w:r>
        <w:rPr/>
        <w:t xml:space="preserve">который в настоящее время мотивируется инстинктом самосохранения, но всё чётче вырисовывается на далёком горизонте человеческого мышления как возможный образ действий. Истинное соучастие безусловно подразумевает множество малых отречений, а благодаря малым отречениям постепенно вырабатывается </w:t>
      </w:r>
      <w:r>
        <w:rPr>
          <w:i/>
          <w:iCs/>
        </w:rPr>
        <w:t xml:space="preserve">способность </w:t>
      </w:r>
      <w:r>
        <w:rPr/>
        <w:t xml:space="preserve">к свободе и в конечном счёте может утвердиться </w:t>
      </w:r>
      <w:r>
        <w:rPr>
          <w:i/>
          <w:iCs/>
        </w:rPr>
        <w:t xml:space="preserve">привычка </w:t>
      </w:r>
      <w:r>
        <w:rPr/>
        <w:t>к отречению. Такая способность и привычка, такая бескорыстная деятельность и такие привычные духовные установки суть предварительные стадии перед Посвящением Отречения, аналогично тому, как стремление служить своим собратьям предваряет принятие третьего Посвящения Преображения.</w:t>
      </w:r>
    </w:p>
    <w:p>
      <w:pPr>
        <w:pStyle w:val="Style10"/>
        <w:rPr>
          <w:i/>
          <w:i/>
          <w:iCs/>
        </w:rPr>
      </w:pPr>
      <w:r>
        <w:rPr>
          <w:i/>
          <w:iCs/>
        </w:rPr>
        <w:t>Фактор Луча Любви-Мудрости, контролирующий Луч Гармонии через Конфликт и способствующий возвращению Христа</w:t>
      </w:r>
    </w:p>
    <w:p>
      <w:pPr>
        <w:pStyle w:val="Style10"/>
        <w:rPr/>
      </w:pPr>
      <w:r>
        <w:rPr/>
        <w:t>В самом начале разговора о IV Луче и Посвящении я сказал о неизбежности скорого возвращения Христа в ответ на решение человечества перенести текущий конфликт на физический план, определяя тем самым сферу активности Христа. А ранее я указывал, что Он может прийти одним из трёх или всеми тремя способами одновременно. То, что выявилось в результате конфликта на физическом плане и его перемещения сегодня (благодаря решению человека) на ментальный план сделали совершенно очевидным, что влияние Христа целиком охватит все три мира человеческой эволюции, что естественно включает физические уровни и требует Его физического Присутствия.</w:t>
      </w:r>
    </w:p>
    <w:p>
      <w:pPr>
        <w:pStyle w:val="Style10"/>
        <w:rPr/>
      </w:pPr>
      <w:r>
        <w:rPr/>
        <w:t>Позвольте же мне пояснить, насколько возможно, эти факты и эти три способа Его явления, Его прихода, Его пришествия и физического распознавания Его человечеством:</w:t>
      </w:r>
    </w:p>
    <w:p>
      <w:pPr>
        <w:pStyle w:val="Style10"/>
        <w:rPr/>
      </w:pPr>
      <w:r>
        <w:rPr/>
        <w:t xml:space="preserve">1. </w:t>
      </w:r>
      <w:r>
        <w:rPr>
          <w:i/>
          <w:iCs/>
        </w:rPr>
        <w:t xml:space="preserve">Осенение Им всех посвящённых и учеников, </w:t>
      </w:r>
      <w:r>
        <w:rPr/>
        <w:t xml:space="preserve">которые в настоящее время активны в трёх мирах человеческой эволюции или будут активны к Его приходу. Это означает Его телепатическое воздействие на их умы. В таком осенении, или воздействии, будет заключаться Его начальная работа на </w:t>
      </w:r>
      <w:r>
        <w:rPr>
          <w:i/>
          <w:iCs/>
        </w:rPr>
        <w:t xml:space="preserve">ментальном плане. </w:t>
      </w:r>
      <w:r>
        <w:rPr/>
        <w:t>Это будет один из самых эффективных методов Его предполагаемого духовного вмешательства в дела мира. Благодаря этим членам, или сотрудникам, Иерархии Он будет иметь аванпосты Своего сознания в каждой нации и сможет работать через них.</w:t>
      </w:r>
    </w:p>
    <w:p>
      <w:pPr>
        <w:pStyle w:val="Style10"/>
        <w:rPr/>
      </w:pPr>
      <w:r>
        <w:rPr/>
        <w:t xml:space="preserve">2. </w:t>
      </w:r>
      <w:r>
        <w:rPr>
          <w:i/>
          <w:iCs/>
        </w:rPr>
        <w:t xml:space="preserve">Излияние Христовой жизни или сознания на массы </w:t>
      </w:r>
      <w:r>
        <w:rPr/>
        <w:t xml:space="preserve">повсюду и в каждой нации. Этот духовный поток вызовет переориентацию человеческого желания и эмоциональную реакцию на Его Присутствие; это означает, что </w:t>
      </w:r>
      <w:r>
        <w:rPr>
          <w:i/>
          <w:iCs/>
        </w:rPr>
        <w:t xml:space="preserve">астральный план </w:t>
      </w:r>
      <w:r>
        <w:rPr/>
        <w:t>станет активной сферой Его влияния. В свою очередь, это подразумевает проникновение в сердца людей энергии доброй воли, располагающей их к правильным человеческим отношениям. Именно установление правильных отношений является главной задачей Его будущей трёхсторонней активности. Массы будут повсюду отзываться на работу и послание Христа, которое будет переносится с ментального плана осеняемыми Его умом учениками и посвящёнными.</w:t>
      </w:r>
    </w:p>
    <w:p>
      <w:pPr>
        <w:pStyle w:val="Style10"/>
        <w:rPr/>
      </w:pPr>
      <w:r>
        <w:rPr/>
        <w:t xml:space="preserve">3. </w:t>
      </w:r>
      <w:r>
        <w:rPr>
          <w:i/>
          <w:iCs/>
        </w:rPr>
        <w:t xml:space="preserve">Его физическое явление среди людей. </w:t>
      </w:r>
      <w:r>
        <w:rPr/>
        <w:t>Своим непосредственным явлением Он сможет установить на Земле мощный фокус иерархической энергии иначе, чем это было возможно прежде. Он никогда не оставлял человечества и всегда держал Своё обещание оставаться с нами во все дни до скончания века.</w:t>
      </w:r>
      <w:r>
        <w:rPr>
          <w:b/>
          <w:bCs/>
          <w:sz w:val="21"/>
          <w:szCs w:val="21"/>
          <w:vertAlign w:val="superscript"/>
        </w:rPr>
        <w:t>99</w:t>
      </w:r>
      <w:r>
        <w:rPr/>
        <w:t xml:space="preserve"> Люди всех стран будут знать, где можно найти Его. Местонахождение фокуса Его трёхсторонней духовной активности не может быть здесь указано, поскольку зависит от результатов процессов последовательного осенения и излияния.</w:t>
      </w:r>
    </w:p>
    <w:p>
      <w:pPr>
        <w:pStyle w:val="Ind"/>
        <w:rPr/>
      </w:pPr>
      <w:r>
        <w:rPr/>
        <w:t>________</w:t>
      </w:r>
    </w:p>
    <w:p>
      <w:pPr>
        <w:pStyle w:val="Ind"/>
        <w:rPr/>
      </w:pPr>
      <w:r>
        <w:rPr>
          <w:b/>
          <w:bCs/>
          <w:sz w:val="21"/>
          <w:szCs w:val="21"/>
          <w:vertAlign w:val="superscript"/>
        </w:rPr>
        <w:t>99</w:t>
      </w:r>
      <w:r>
        <w:rPr/>
        <w:t xml:space="preserve"> Мф. 28:20 (</w:t>
      </w:r>
      <w:r>
        <w:rPr>
          <w:i/>
          <w:iCs/>
        </w:rPr>
        <w:t>прим. перев.</w:t>
      </w:r>
      <w:r>
        <w:rPr/>
        <w:t>).</w:t>
      </w:r>
    </w:p>
    <w:p>
      <w:pPr>
        <w:pStyle w:val="Style10"/>
        <w:rPr/>
      </w:pPr>
      <w:r>
        <w:rPr/>
        <w:t>Первый этап прихода Христа, который увенчается Его новым физическим явлением, уже начался. Во всех странах ученики и посвящённые начинают предварительную работу перед излиянием духовной силы Христа, способствующей пробуждению в сердцах людей Христова сознания (как это обычно называется). Такое излияние явится результатом тройственной активности:</w:t>
      </w:r>
    </w:p>
    <w:p>
      <w:pPr>
        <w:pStyle w:val="Style10"/>
        <w:rPr/>
      </w:pPr>
      <w:r>
        <w:rPr/>
        <w:t>1. Работа и учения опытных учеников и посвящённых, каждый из которых по-своему говорит о несомненности прихода Христа, подкрепляя тем самым естественное ожидание масс.</w:t>
      </w:r>
    </w:p>
    <w:p>
      <w:pPr>
        <w:pStyle w:val="Style10"/>
        <w:rPr/>
      </w:pPr>
      <w:r>
        <w:rPr/>
        <w:t>2. Вызов совокупного отклика Иерархии произнесением Великого Призыва. Посмотрите, как этот призыв можно интерпретировать в свете тройственного возвращения Христа:</w:t>
      </w:r>
    </w:p>
    <w:p>
      <w:pPr>
        <w:pStyle w:val="Style10"/>
        <w:rPr/>
      </w:pPr>
      <w:r>
        <w:rPr/>
        <w:t>   </w:t>
      </w:r>
      <w:r>
        <w:rPr>
          <w:rFonts w:eastAsia="Verdana"/>
        </w:rPr>
        <w:t xml:space="preserve"> </w:t>
      </w:r>
      <w:r>
        <w:rPr/>
        <w:t xml:space="preserve">а. "Пусть Свет струится в </w:t>
      </w:r>
      <w:r>
        <w:rPr>
          <w:i/>
          <w:iCs/>
        </w:rPr>
        <w:t xml:space="preserve">умы </w:t>
      </w:r>
      <w:r>
        <w:rPr/>
        <w:t>людей".</w:t>
      </w:r>
    </w:p>
    <w:p>
      <w:pPr>
        <w:pStyle w:val="Style10"/>
        <w:rPr/>
      </w:pPr>
      <w:r>
        <w:rPr/>
        <w:t>    </w:t>
      </w:r>
      <w:r>
        <w:rPr>
          <w:rFonts w:eastAsia="Verdana"/>
        </w:rPr>
        <w:t xml:space="preserve"> </w:t>
      </w:r>
      <w:r>
        <w:rPr/>
        <w:t>Влияние на умы учеников.</w:t>
      </w:r>
    </w:p>
    <w:p>
      <w:pPr>
        <w:pStyle w:val="Style10"/>
        <w:rPr/>
      </w:pPr>
      <w:r>
        <w:rPr/>
        <w:t>     </w:t>
      </w:r>
      <w:r>
        <w:rPr>
          <w:rFonts w:eastAsia="Verdana"/>
        </w:rPr>
        <w:t xml:space="preserve"> </w:t>
      </w:r>
      <w:r>
        <w:rPr/>
        <w:t>Просвещение интеллектуальной части человечества.</w:t>
      </w:r>
    </w:p>
    <w:p>
      <w:pPr>
        <w:pStyle w:val="Style10"/>
        <w:rPr/>
      </w:pPr>
      <w:r>
        <w:rPr/>
        <w:t>      </w:t>
      </w:r>
      <w:r>
        <w:rPr>
          <w:rFonts w:eastAsia="Verdana"/>
        </w:rPr>
        <w:t xml:space="preserve"> </w:t>
      </w:r>
      <w:r>
        <w:rPr/>
        <w:t>Ментальный план.</w:t>
      </w:r>
    </w:p>
    <w:p>
      <w:pPr>
        <w:pStyle w:val="Style10"/>
        <w:rPr/>
      </w:pPr>
      <w:r>
        <w:rPr/>
        <w:t>       </w:t>
      </w:r>
      <w:r>
        <w:rPr>
          <w:rFonts w:eastAsia="Verdana"/>
        </w:rPr>
        <w:t xml:space="preserve"> </w:t>
      </w:r>
      <w:r>
        <w:rPr/>
        <w:t>Станса I.</w:t>
      </w:r>
    </w:p>
    <w:p>
      <w:pPr>
        <w:pStyle w:val="Style10"/>
        <w:rPr/>
      </w:pPr>
      <w:r>
        <w:rPr/>
        <w:t xml:space="preserve">б. "Пусть Любовь струится в </w:t>
      </w:r>
      <w:r>
        <w:rPr>
          <w:i/>
          <w:iCs/>
        </w:rPr>
        <w:t xml:space="preserve">сердца </w:t>
      </w:r>
      <w:r>
        <w:rPr/>
        <w:t>людей".</w:t>
      </w:r>
    </w:p>
    <w:p>
      <w:pPr>
        <w:pStyle w:val="Style10"/>
        <w:rPr/>
      </w:pPr>
      <w:r>
        <w:rPr/>
        <w:t>   </w:t>
      </w:r>
      <w:r>
        <w:rPr>
          <w:rFonts w:eastAsia="Verdana"/>
        </w:rPr>
        <w:t xml:space="preserve"> </w:t>
      </w:r>
      <w:r>
        <w:rPr/>
        <w:t xml:space="preserve">Повсеместное влияние на массы. </w:t>
      </w:r>
    </w:p>
    <w:p>
      <w:pPr>
        <w:pStyle w:val="Style10"/>
        <w:rPr/>
      </w:pPr>
      <w:r>
        <w:rPr/>
        <w:t>    </w:t>
      </w:r>
      <w:r>
        <w:rPr>
          <w:rFonts w:eastAsia="Verdana"/>
        </w:rPr>
        <w:t xml:space="preserve"> </w:t>
      </w:r>
      <w:r>
        <w:rPr/>
        <w:t>Излияние Христова духа.</w:t>
      </w:r>
    </w:p>
    <w:p>
      <w:pPr>
        <w:pStyle w:val="Style10"/>
        <w:rPr/>
      </w:pPr>
      <w:r>
        <w:rPr/>
        <w:t>     </w:t>
      </w:r>
      <w:r>
        <w:rPr>
          <w:rFonts w:eastAsia="Verdana"/>
        </w:rPr>
        <w:t xml:space="preserve"> </w:t>
      </w:r>
      <w:r>
        <w:rPr/>
        <w:t>Астральный план.</w:t>
      </w:r>
    </w:p>
    <w:p>
      <w:pPr>
        <w:pStyle w:val="Style10"/>
        <w:rPr/>
      </w:pPr>
      <w:r>
        <w:rPr/>
        <w:t>      </w:t>
      </w:r>
      <w:r>
        <w:rPr>
          <w:rFonts w:eastAsia="Verdana"/>
        </w:rPr>
        <w:t xml:space="preserve"> </w:t>
      </w:r>
      <w:r>
        <w:rPr/>
        <w:t>Станса II.</w:t>
      </w:r>
    </w:p>
    <w:p>
      <w:pPr>
        <w:pStyle w:val="Style10"/>
        <w:rPr/>
      </w:pPr>
      <w:r>
        <w:rPr/>
        <w:t>в. "Та Цель, зная которую, служат Учителя".</w:t>
      </w:r>
    </w:p>
    <w:p>
      <w:pPr>
        <w:pStyle w:val="Style10"/>
        <w:rPr/>
      </w:pPr>
      <w:r>
        <w:rPr/>
        <w:t>    </w:t>
      </w:r>
      <w:r>
        <w:rPr>
          <w:rFonts w:eastAsia="Verdana"/>
        </w:rPr>
        <w:t xml:space="preserve"> </w:t>
      </w:r>
      <w:r>
        <w:rPr/>
        <w:t>Закрепление иерархической энергии на Земле.</w:t>
      </w:r>
    </w:p>
    <w:p>
      <w:pPr>
        <w:pStyle w:val="Style10"/>
        <w:rPr/>
      </w:pPr>
      <w:r>
        <w:rPr/>
        <w:t>     </w:t>
      </w:r>
      <w:r>
        <w:rPr>
          <w:rFonts w:eastAsia="Verdana"/>
        </w:rPr>
        <w:t xml:space="preserve"> </w:t>
      </w:r>
      <w:r>
        <w:rPr/>
        <w:t>Физическое явление Христа.</w:t>
      </w:r>
    </w:p>
    <w:p>
      <w:pPr>
        <w:pStyle w:val="Style10"/>
        <w:rPr/>
      </w:pPr>
      <w:r>
        <w:rPr/>
        <w:t>      </w:t>
      </w:r>
      <w:r>
        <w:rPr>
          <w:rFonts w:eastAsia="Verdana"/>
        </w:rPr>
        <w:t xml:space="preserve"> </w:t>
      </w:r>
      <w:r>
        <w:rPr/>
        <w:t>Физический план.</w:t>
      </w:r>
    </w:p>
    <w:p>
      <w:pPr>
        <w:pStyle w:val="Style10"/>
        <w:rPr/>
      </w:pPr>
      <w:r>
        <w:rPr/>
        <w:t>       </w:t>
      </w:r>
      <w:r>
        <w:rPr>
          <w:rFonts w:eastAsia="Verdana"/>
        </w:rPr>
        <w:t xml:space="preserve"> </w:t>
      </w:r>
      <w:r>
        <w:rPr/>
        <w:t>Станса III.</w:t>
      </w:r>
    </w:p>
    <w:p>
      <w:pPr>
        <w:pStyle w:val="Style10"/>
        <w:rPr/>
      </w:pPr>
      <w:r>
        <w:rPr/>
        <w:t>Что это за божественная цель, откроет Сам Христос, когда придёт. Фокус Его активности будет определяться используемым Им средством осуществления этой цели - известной лишь Ему и старшим членам Иерархии. Если наилучшим средством Его служения окажется политика, то она и определит место фокуса; если это будут религиозные организации мира, то фокус будет в другом месте; если же это будет область экономики или социальных наук, то и фокус займёт соответствующее положение. Во всех случаях определяющим фактором, который укажет Ему подходящее место, будет число, мастерство и статус учеников, работающих в выбранной области. Больше я ничего не могу предположить по этому поводу.</w:t>
      </w:r>
    </w:p>
    <w:p>
      <w:pPr>
        <w:pStyle w:val="Style10"/>
        <w:rPr/>
      </w:pPr>
      <w:r>
        <w:rPr/>
        <w:t>3. Массовое требование, молитва или желание появления Освободителя и установления правильных человеческих отношений, а также работа всех духовно мыслящих людей всех наций и всех вероисповеданий. В настоящее время все три фактора налицо, но ещё не набрали достаточную силу, чтобы немедленно вызвать результат. Однако это тройственное ядро определяющих факторов уже прочно укоренилось, и это даёт надёжную основу для здорового оптимизма.</w:t>
      </w:r>
    </w:p>
    <w:p>
      <w:pPr>
        <w:pStyle w:val="Style10"/>
        <w:rPr/>
      </w:pPr>
      <w:r>
        <w:rPr/>
        <w:t xml:space="preserve">Следует указать, что Принцип Конфликта в значительной степени обусловлен теми же факторами. </w:t>
      </w:r>
      <w:r>
        <w:rPr>
          <w:i/>
          <w:iCs/>
        </w:rPr>
        <w:t xml:space="preserve">Осенение </w:t>
      </w:r>
      <w:r>
        <w:rPr/>
        <w:t>всех учеников и посвящённых и естественная при этом стимуляция их природы и окружения неизбежно должны приводить к конфликту. Излияние в сердца людей стимулирующей любви Бога с такой же неизбежностью должно приводить к конфликту. С предельной, полезной и конструктивной ясностью обозначится линия раскола между людьми доброй воли и неотзывчивой природой тех, на кого это качество не действует. Очевидно, также, что, когда Христос в каком-то конкретном месте на Земле утвердит "центр, или фокус, божественной Цели", его излучение и претворяющая мощь тоже будут вызывать необходимый конфликт, предшествующий очищению и устранению препятствий.</w:t>
      </w:r>
    </w:p>
    <w:p>
      <w:pPr>
        <w:pStyle w:val="Style10"/>
        <w:rPr/>
      </w:pPr>
      <w:r>
        <w:rPr/>
        <w:t>Но наступит время, когда конфликт в каждой из этих трёх сфер предполагаемой активности Христа сменится гармонией, ибо энергия гармонии через конфликт находится под контролем, или влиянием, энергии Второго Луча Любви-Мудрости. Конфликт идей и эмоциональных желаний достигает сегодня такой остроты для всего человечества, что в конце концов сам исчерпает себя и люди, испытывая облегчение и не желая больше никаких пертурбаций, сами вернутся к правильным человеческим отношениям. Это будет первым главным человеческим решением, ведущим к желанной гармонии. Массы тогда бесповоротно обратятся к ней благодаря работе мужчин и женщин доброй воли, способствующих тому, чтобы "любовь Бога струилась в сердца людей".</w:t>
      </w:r>
    </w:p>
    <w:p>
      <w:pPr>
        <w:pStyle w:val="Style10"/>
        <w:rPr/>
      </w:pPr>
      <w:r>
        <w:rPr/>
        <w:t>Итак, мы видим теперь научность и закономерность неизбежного возвращения Христа, имея в виду призыв, на который Он не может не ответить и которому должен подчиниться. Четвёртый Луч Гармонии через Конфликт действует (в процессе посвящения) через сердце или то, что эзотеристы называют "сердечным центром", - фокус, через который может протекать энергия любви. Когда Христос обоснует на Земле Свой фокус, это будет своего рода крошечный сердечный центр, через который сможет непрерывно течь энергия любви Иерархии. Гармония (устанавливающаяся благодаря Принципу Конфликта) будет способствовать выравниванию. И тогда любовь - струясь из Сердца Бога - будет проникать в сердца людей, а Иерархия (являющаяся сердечным центром или местом, где на нашей планете превалирует любовь) вступит во взаимодействие с Человечеством. Тогда Новая Группа Мировых Служителей (проводящая любовь Бога и просветляемая Его Умом) тоже вступит во взаимодействие с людьми доброй воли всех стран, с людьми, чья задача - развивать в сердцах человеческих отзывчивость и восприимчивость к любви Бога или, выражаясь иначе, - восприимчивость к Христову сознанию.</w:t>
      </w:r>
    </w:p>
    <w:p>
      <w:pPr>
        <w:pStyle w:val="Style10"/>
        <w:rPr/>
      </w:pPr>
      <w:r>
        <w:rPr/>
        <w:t xml:space="preserve">Именно такое выравнивание и начинается сейчас. Оно станет автоматическим, когда будет всеобще признана эффективность Принципа Конфликта в деле освобождения. Так сердца людей, сердце планеты, Иерархия, и сердце Иерархии, Христос, войдут в состояние позитивного контакта. Когда будет открыт такой беспрепятственный канал, </w:t>
      </w:r>
      <w:r>
        <w:rPr>
          <w:i/>
          <w:iCs/>
        </w:rPr>
        <w:t xml:space="preserve">тогда </w:t>
      </w:r>
      <w:r>
        <w:rPr/>
        <w:t>и придёт Христос. Ничто не остановит Его явления, а Сам Он - согласно закону - не может отвергнуть представившуюся благоприятную возможность.</w:t>
      </w:r>
    </w:p>
    <w:p>
      <w:pPr>
        <w:pStyle w:val="Style10"/>
        <w:rPr/>
      </w:pPr>
      <w:r>
        <w:rPr/>
        <w:t>Так, в конце концов Владыка Любви - в ответ на призывное обращение человечества, раздающееся благодаря Принципу Конфликта, - должен "вновь пройти в высокое место жертвы и открыто ходить по Земле среди людей". Сердце Его, в котором неизменно заключена любовь Бога, из сердца планеты (то есть Иерархии) привлекается к сердцам людей, и открывается несомненная и беспрепятственная стезя для Его возврата к земному служению. Это, опять же, согласно закону, внушает глубокий оптимизм, который имеет под собой все основания.</w:t>
      </w:r>
    </w:p>
    <w:p>
      <w:pPr>
        <w:pStyle w:val="Style10"/>
        <w:rPr/>
      </w:pPr>
      <w:r>
        <w:rPr/>
        <w:t>Сердечный центр человечества образован совокупностью (выражаясь символически) сердец всех людей доброй воли (независимо от их принадлежности церквям и политических концепций), служащих своим собратьям, поддерживающих движения за благосостояние человека, работающих во имя установления правильных человеческих отношений и неустанно преодолевающих обособленность человеческого ума включающей природой божественной любви. Таким образом, залогом возвращения и всеобщего признания Христа является великое выравнивание. Эффективное завершение такого выравнивания откроет чистый канал, или путь возвращения, или световую линию, или магнетическое взаимодействие, между:</w:t>
      </w:r>
    </w:p>
    <w:p>
      <w:pPr>
        <w:pStyle w:val="Ind"/>
        <w:rPr/>
      </w:pPr>
      <w:r>
        <w:rPr/>
        <w:t>1. Центром, где воля Бога известна. Это Шамбала, где берёт своё начало воля-к-добру, и суть этой воли-к-добру состоит в любви.</w:t>
      </w:r>
    </w:p>
    <w:p>
      <w:pPr>
        <w:pStyle w:val="Ind"/>
        <w:rPr/>
      </w:pPr>
      <w:r>
        <w:rPr/>
        <w:t>2. Иерархией, которая представляет собой сердечный центр планеты.</w:t>
      </w:r>
    </w:p>
    <w:p>
      <w:pPr>
        <w:pStyle w:val="Ind"/>
        <w:rPr/>
      </w:pPr>
      <w:r>
        <w:rPr/>
        <w:t>3. Христом, Который является самой сутью любви в Иерархии.</w:t>
      </w:r>
    </w:p>
    <w:p>
      <w:pPr>
        <w:pStyle w:val="Ind"/>
        <w:rPr/>
      </w:pPr>
      <w:r>
        <w:rPr/>
        <w:t>4. Посвящёнными, учениками и стремящимися, из которых состоит Новая Группа Мировых Служителей, старающаяся воплощать любовь и свет, необходимые сегодня миру.</w:t>
      </w:r>
    </w:p>
    <w:p>
      <w:pPr>
        <w:pStyle w:val="Ind"/>
        <w:rPr/>
      </w:pPr>
      <w:r>
        <w:rPr/>
        <w:t>5. Сердцами людей доброй воли всех стран - людей, отзывающихся на любовь, которая может быть выражена в виде правильных человеческих отношений.</w:t>
      </w:r>
    </w:p>
    <w:p>
      <w:pPr>
        <w:pStyle w:val="Ind"/>
        <w:rPr/>
      </w:pPr>
      <w:r>
        <w:rPr/>
        <w:t>6. Фокусом, через который Владыка Любви будет работать на Земле.</w:t>
      </w:r>
    </w:p>
    <w:p>
      <w:pPr>
        <w:pStyle w:val="Style10"/>
        <w:rPr/>
      </w:pPr>
      <w:r>
        <w:rPr/>
        <w:t>Изучив эту шестиступенчатую последовательность нисхождения божественной любви от высшего проявления Божества до её фокусирования в нашем современном мире, вы увидите весьма конкретную "структуру приближения", "Путь Возвращения", который приведёт долгожданного Христа прямо к нам. Его возвращения сегодня не остановит ничто и ничто не помешает ему, а признаки этой структуры можно заметить во всём.</w:t>
      </w:r>
    </w:p>
    <w:p>
      <w:pPr>
        <w:pStyle w:val="Style10"/>
        <w:rPr>
          <w:i/>
          <w:i/>
          <w:iCs/>
        </w:rPr>
      </w:pPr>
      <w:r>
        <w:rPr>
          <w:i/>
          <w:iCs/>
        </w:rPr>
        <w:t>Действие Луча Гармонии через Конфликт в современном мире наций</w:t>
      </w:r>
    </w:p>
    <w:p>
      <w:pPr>
        <w:pStyle w:val="Style10"/>
        <w:rPr/>
      </w:pPr>
      <w:r>
        <w:rPr/>
        <w:t>Приступая к тому, что кому-то может показаться крайне противоречивым предметом, я хочу напомнить вам, что мы должны стараться видеть картину в целом, примерно так, как видят её Исполнители божественной Воли, охватывая прошлое нации (которое редко бывает хорошим), рассматривая следствия этого прошлого, поскольку они проявляются в настоящем и поскольку являются неизбежным результатом Закона Причины и Следствия, и пытаясь прогнозировать будущее в свете усвоенных уроков и выработанных новых и лучших привычек (написано в 1948 году). Напомню также, что управляющий принцип этого Луча обусловливает все нации, а с 1850 года его влияние постоянно увеличивается. Как этот принцип конфликта контролирует проходящую в борьбе жизнь отдельного стремящегося и мирового стремящегося - всего человечества, - точно так же в большей или меньшей степени он неизбежно должен контролировать и жизнь наций в соответствии с материалистическим или духовным статусом конкретной нации, проявляющимся через неё типом энергии и возрастом данной нации. В некоторых отношениях самыми юными нациями являются Германия и Италия, ставшие нациями лишь в девятнадцатом столетии, а самой старой нацией с наиболее чётко определённой общей историей является Япония. Соединённые Штаты Америки всегда считались нацией молодой, но с точки зрения единого центрального правительства обе Державы Оси</w:t>
      </w:r>
      <w:r>
        <w:rPr>
          <w:b/>
          <w:bCs/>
          <w:sz w:val="21"/>
          <w:szCs w:val="21"/>
          <w:vertAlign w:val="superscript"/>
        </w:rPr>
        <w:t>100</w:t>
      </w:r>
      <w:r>
        <w:rPr/>
        <w:t xml:space="preserve"> ещё моложе, и это непосредственно сказывается на их активности.</w:t>
      </w:r>
    </w:p>
    <w:p>
      <w:pPr>
        <w:pStyle w:val="Ind"/>
        <w:rPr/>
      </w:pPr>
      <w:r>
        <w:rPr/>
        <w:t>________</w:t>
      </w:r>
    </w:p>
    <w:p>
      <w:pPr>
        <w:pStyle w:val="Ind"/>
        <w:rPr/>
      </w:pPr>
      <w:r>
        <w:rPr>
          <w:b/>
          <w:bCs/>
          <w:sz w:val="21"/>
          <w:szCs w:val="21"/>
          <w:vertAlign w:val="superscript"/>
        </w:rPr>
        <w:t>100</w:t>
      </w:r>
      <w:r>
        <w:rPr/>
        <w:t xml:space="preserve"> То есть Германия и Италия (см. прим.) (</w:t>
      </w:r>
      <w:r>
        <w:rPr>
          <w:i/>
          <w:iCs/>
        </w:rPr>
        <w:t>прим. перев.</w:t>
      </w:r>
      <w:r>
        <w:rPr/>
        <w:t>).</w:t>
      </w:r>
    </w:p>
    <w:p>
      <w:pPr>
        <w:pStyle w:val="Style10"/>
        <w:rPr/>
      </w:pPr>
      <w:r>
        <w:rPr/>
        <w:t xml:space="preserve">В сегодняшнем мире оба аспекта Четвёртого Луча - аспект, или Принцип, Конфликта и аспект, или Принцип, Гармонии - находятся в противоборстве. Это противоборство принесёт человечеству освобождение, благодаря которому оно достигнет равновесия. До самого последнего времени влияние Принципа Конфликта постоянно росло, но в результате этого конфликта в человеческом мышлении можно заметить определённый поворот к гармонии. Например, постепенно получает признание </w:t>
      </w:r>
      <w:r>
        <w:rPr>
          <w:i/>
          <w:iCs/>
        </w:rPr>
        <w:t xml:space="preserve">концепция </w:t>
      </w:r>
      <w:r>
        <w:rPr/>
        <w:t>гармонии через установление правильных человеческих отношений. Неисчислимые тысячелетия деятельность человечества, особенно его правительств, была постыдно эгоистической и определялась концепциями борьбы, агрессии и конкуренции. Территория планеты многократно перекраивалась, и земля была ареной длинного ряда завоевателей. Национальными героями, которых увековечивали в истории, в камне и человеческой мысли, были воители, а идеалом - завоевание. Мировая война (1914-1945) стала кульминацией действия Принципа Конфликта, и, как я уже показал, результаты этого действия открывают сегодня новую эру гармонии и сотрудничества, так как человеческое мышление настроено на прекращению конфликта. Это важнейшее явление, которое должно рассматриваться как поворотный пункт в человеческих делах. Такой настрой диктуется усталостью от борьбы, переоценкой ценностей и осознанием того, что истинное величие определяется свершениями не таких фигур, как Александр Великий, Юлий Цезарь, Наполеон или Гитлер, но тех, кто видит жизнь, гармонию и мир как единое взаимосвязанное, взаимодействующее и гармоничное целое. Именно тех, кто борется за такое мировое единство, кто просвещает человечество на Принципах Гармонии и правильных человеческих отношений, когда-нибудь будут считать истинными героями.</w:t>
      </w:r>
    </w:p>
    <w:p>
      <w:pPr>
        <w:pStyle w:val="Style10"/>
        <w:rPr/>
      </w:pPr>
      <w:r>
        <w:rPr/>
        <w:t xml:space="preserve">Фактор, который должен связать и свяжет Принцип Конфликта с выражением гармонии и позволит создать новый мировой порядок, новую цивилизацию и культуру, это тенденция и голос общественного мнения и предоставляющаяся повсюду людям благоприятная возможность обеспечения общественной безопасности и правильных человеческих отношений. Но осуществляться это будет не конкретным национальным правительством, а благодаря </w:t>
      </w:r>
      <w:r>
        <w:rPr>
          <w:i/>
          <w:iCs/>
        </w:rPr>
        <w:t xml:space="preserve">изначальной правоте </w:t>
      </w:r>
      <w:r>
        <w:rPr/>
        <w:t>самого народа, когда его научат чётко видеть суть проблемы, отношения, которые необходимо установить, и великое субъективное единство человеческого рода. Этого не произойдёт без периода интенсивного планомерного воспитания и по-настоящему свободных средств массовой информации, сообщающих полную правду и представляющих факты в их истинном свете без какого то бы ни было контроля или влияния со стороны правительства, могущественных клик, религиозных организаций, правящих партий и диктаторов. Грех римско-католической церкви состоит в стремлении диктовать людям, как им думать - в плане теологии и политики, - как им поступать, что читать и что носить. И в ещё большей мере это преступление России. Массы людей в чисто католических странах не так свободны в своём мышлении, как те, кто живёт в протестантских странах. Российский народ не знает свободы и не имеет возможности формировать собственную точку зрения. В других же странах ограничения вносят коммерческие интересы и соображения выгоды. Все эти ограничивающие причины препятствуют, тормозят или вообще останавливают рост истинного понимания. Довольно примечательно, что как в католической церкви, так и в России проводники диктата руководствуются в сущности благими намерениями. По их мнению, необразованные массы не в состоянии сами определять, что им слушать, о чём думать и какие принимать решения, поэтому их надо защищать: в одном случае постановлениями и запретами Ватикана (через организованное духовенство), не допускающими никаких сомнений при принятии правильных установок и правильного курса действий; в другом - сокрытием правды о различных событиях и явлениях. Но люди повсюду пробуждаются, и - при здравом руководстве, которого нет сейчас ни в одной стране мира, - вполне могут сами претворить своё пробуждение в великое гармонизирующее и объединяющее движение.</w:t>
      </w:r>
    </w:p>
    <w:p>
      <w:pPr>
        <w:pStyle w:val="Style10"/>
        <w:rPr/>
      </w:pPr>
      <w:r>
        <w:rPr/>
        <w:t xml:space="preserve">Рассматривая действие Принципа Конфликта, который позволит достичь когда-нибудь гармонии в отношениях между нациями, будем помнить, что повсеместное распространение конфликта свидетельствует о </w:t>
      </w:r>
      <w:r>
        <w:rPr>
          <w:i/>
          <w:iCs/>
        </w:rPr>
        <w:t xml:space="preserve">кульминации; </w:t>
      </w:r>
      <w:r>
        <w:rPr/>
        <w:t>что выражающие этот конфликт "точки кризиса" прекрасно известны в настоящее время всем людям; что ныне достигнута "точка напряжения" (символизируемая ООН), которая в конце концов окажется тем фактором, благодаря которому образуется "точка выхода". Эти три замечания - описывающие действие Луча Гармонии через Конфликт - я просил бы вас постоянно иметь в виду в связи с достижениями в вашей собственной жизни, в жизни вашей и любой другой нации, и в жизни человечества в целом. Они показывают, как духовная Иерархия нашей планеты обращает зло во благо, не причиняя при этом зла и не нарушая свободной воли человечества.</w:t>
      </w:r>
    </w:p>
    <w:p>
      <w:pPr>
        <w:pStyle w:val="Style10"/>
        <w:rPr/>
      </w:pPr>
      <w:r>
        <w:rPr/>
        <w:t>В силу естественных причин некоторые нации более отзывчивы к энергии Четвёртого Луча, чем другие, потому что эта энергия обусловливает либо их личностную активность, либо душевное выражение. Не забывайте, что нации, как и люди, имеют и душу, и тело. Ниже перечислены те нации, что отзываются на эту лучевую энергию.</w:t>
      </w:r>
    </w:p>
    <w:p>
      <w:pPr>
        <w:pStyle w:val="Style10"/>
        <w:rPr/>
      </w:pPr>
      <w:r>
        <w:rPr/>
        <w:t>Индия, для которой Луч Гармонии через Конфликт является её личностным, или материальным, Лучом. Его максимальное выражение в этой несчастной стране можно было наблюдать в 1947-1948 годах. Индия древняя страна, закристаллизовавшаяся в своей обособленности, в мириадах разнообразных сект и религиозных групп, в своих многочисленных языках и древних антагонизмах, и до сколь-нибудь ощутимого синтеза или гармонии ей ещё далеко. В этом её проблема, и, к сожалению, она не имеет бескорыстного и незаинтересованного руководства, и, как и повсюду в мире, множество её народов разрывают разношёрстные политики и религиозные расколы. Душевная энергия Индии - это энергия Воли к Власти, или управлению, но истинная активность этой духовной энергии начнётся не ранее, чем страна разрешит все свои многочисленные противоречия и возвратится на древние пути духовного понимания и просветлённой мудрости, по которым шла много веков назад. Индия почти утратила свет, но пройдя через грядущие точки кризиса и достигнув точки объединённого напряжения, она найдёт дверь, или точку выхода, в свет.</w:t>
      </w:r>
    </w:p>
    <w:p>
      <w:pPr>
        <w:pStyle w:val="Style10"/>
        <w:rPr/>
      </w:pPr>
      <w:r>
        <w:rPr/>
        <w:t xml:space="preserve">Этот же Луч управляет </w:t>
      </w:r>
      <w:r>
        <w:rPr>
          <w:i/>
          <w:iCs/>
        </w:rPr>
        <w:t xml:space="preserve">душевным выражением </w:t>
      </w:r>
      <w:r>
        <w:rPr/>
        <w:t xml:space="preserve">германской расы, но её материалистическая личность, фокусирующаяся в эмоциональной природе и пока не контролируемая душой, определяется Первым Лучом Могущества. </w:t>
      </w:r>
      <w:r>
        <w:rPr>
          <w:i/>
          <w:iCs/>
        </w:rPr>
        <w:t xml:space="preserve">Как нация </w:t>
      </w:r>
      <w:r>
        <w:rPr/>
        <w:t xml:space="preserve">Германия слишком молода, незрела и не способна постичь истинной сути могущества. Для его использования ей не хватает мудрости, и если это могущество у неё всё же есть, то из-за чувства неполноценности (которое объясняется её молодостью) она злоупотребляет им. Германская </w:t>
      </w:r>
      <w:r>
        <w:rPr>
          <w:i/>
          <w:iCs/>
        </w:rPr>
        <w:t xml:space="preserve">раса </w:t>
      </w:r>
      <w:r>
        <w:rPr/>
        <w:t xml:space="preserve">является очень древней, и в течение последнего столетия немецкие лидеры путали </w:t>
      </w:r>
      <w:r>
        <w:rPr>
          <w:i/>
          <w:iCs/>
        </w:rPr>
        <w:t xml:space="preserve">расовые </w:t>
      </w:r>
      <w:r>
        <w:rPr/>
        <w:t xml:space="preserve">проблемы с </w:t>
      </w:r>
      <w:r>
        <w:rPr>
          <w:i/>
          <w:iCs/>
        </w:rPr>
        <w:t xml:space="preserve">национальными </w:t>
      </w:r>
      <w:r>
        <w:rPr/>
        <w:t>амбициями. Раса - это принципиально субъективное понятие, нация - принципиально объективное. Поставив во главу угла идеал могущества (который предполагает огромную духовную ответственность), немецкие лидеры попытались синхронизировать германскую расу с германской нацией. И такая незрелость и необоснованная, почти детская амбициозность и вызвали неистовое действие Принципа Конфликта в виде мировой войны (1914-1945 гг.), чтобы положить конец растущему национализму Германии и всех остальных наций. Великобритания находится в точке выхода из националистической мыслеформы, Соединённые Штаты подходят к точке напряжения в концептуальном плане, а Россия приближается к точке кризиса. Точка кризиса и напряжения Германии вызвала взрыв мировой войны. Однако после необходимого процесса боли, перевоспитания и освоения истинных человеческих отношений немецкий народ откроет свою душу, и тогда насыщенная душой личность этого народа уникальным образом продемонстрирует смысл гармонии. Базовый субъективный синтез германской расы нельзя путать с немецким народом как отдельной нацией, а лежащее в её основе эмоциональное и сентиментальное единство (употребляя слово "сентиментальный" в его истинном смысле) нельзя смешивать с её территориальным единством. Британское Содружество Наций и Соединённые Штаты Америки объединяет субъективная расовая принадлежность, которую, в свою очередь, не следует путать с их внешним национальным выражением и целями.</w:t>
      </w:r>
    </w:p>
    <w:p>
      <w:pPr>
        <w:pStyle w:val="Style10"/>
        <w:rPr/>
      </w:pPr>
      <w:r>
        <w:rPr/>
        <w:t xml:space="preserve">Под воздействием Луча Гармонии через Конфликт находится и Италия, поскольку этим Лучом обусловлено её личностное, или материальное, выражение. Во время мировой войны в Италии был и король, и диктатор, и папа, что и ввергло высокоразвитый итальянский народ в водоворот конфликта. Ни диктатора, ни монархии больше нет, продолжает звучать лишь неумолчный голос Ватикана, который - что достаточно любопытно - привлекает меньше внимания в Италии, чем в других католических странах. Итальянский народ немало получил благодаря многовековому конфликту, а его высоко экстравертивная психология дала ему уравновешенность, которая сулит хорошие перспективы на будущее. </w:t>
      </w:r>
      <w:r>
        <w:rPr>
          <w:i/>
          <w:iCs/>
        </w:rPr>
        <w:t xml:space="preserve">Большую </w:t>
      </w:r>
      <w:r>
        <w:rPr/>
        <w:t>пользу принёс ему и конфликт в мышлении, через который он прошёл за последнее столетие. Несмотря на то, что народ этот страдает от узкой политики различных партий, бунта против клерикализма и слабого управления, он, тем не менее, уверенно движется к разрешению своей проблемы.</w:t>
      </w:r>
    </w:p>
    <w:p>
      <w:pPr>
        <w:pStyle w:val="Style10"/>
        <w:rPr/>
      </w:pPr>
      <w:r>
        <w:rPr/>
        <w:t>Если энергия Четвёртого Луча Гармонии через Конфликт выражается через душу страны, то есть признаки того, что она приближается к Пути Ученичества или Пути Испытаний. Австрия и Германия подходят к Пути Ученичества, а Бразилия стоит на Пути Испытаний и будет быстро двигаться дальше. Австрия ближе подошла к истинному ученичеству, чем Германия, и в духовном отношении со временем сможет дать немало. И духовное водительство не заставит себя ждать, как только в Австрии будет обеспечена определённая степень безопасности и улучшены условия существования. Германии же придётся заплатить горькую цену за свою незрелость и наивную трактовку происходящего в мире, за неумение думать и за присущую ей странную жестокость, которая позволила Силам Зла (временно) действовать через эту страну и разжечь мировой конфликт. Но она оправится при условии, что не позволит вновь превратить себя в поле битвы по причине удобного стратегического положения в центральной Европе. И во имя такого оздоровления должны работать все люди доброй воли.</w:t>
      </w:r>
    </w:p>
    <w:p>
      <w:pPr>
        <w:pStyle w:val="Style10"/>
        <w:rPr/>
      </w:pPr>
      <w:r>
        <w:rPr/>
        <w:t>Здесь следует, наверно, сказать, что духовные силы планеты не очень опасаются возобновления войны на физическом плане. Есть немало шансов избежать её благодаря растущему возмущению масс против войны на физическом плане, общей усталости наций и привлечению комитетов ООН для обсуждения возникающих трудностей и проблем.</w:t>
      </w:r>
    </w:p>
    <w:p>
      <w:pPr>
        <w:pStyle w:val="Style10"/>
        <w:rPr/>
      </w:pPr>
      <w:r>
        <w:rPr/>
        <w:t>Каждая из трёх великих держав характеризуется собственным внутренним конфликтом, который обусловлен её историческими традициями, национальным акцентом и выработанным образом мышления или - как это бывает - чувств.</w:t>
      </w:r>
    </w:p>
    <w:p>
      <w:pPr>
        <w:pStyle w:val="Style10"/>
        <w:rPr/>
      </w:pPr>
      <w:r>
        <w:rPr/>
        <w:t>Основной конфликт в Великобритании в настоящее время имеет место между реакционными мыслителями и теми неопытными тружениками политической нивы, которые придерживаются социалистической идеологии. Этот конфликт уходит глубоко, подрывая и разрушая отжившие формы и вызывая острые национальные трения во всех группах и партиях. Одна группа борется за сохранение старого порядка, другая яростно пытается как можно быстрее прекратить движение по старым путям, остальные же группы сражаются за собственные идеологии и тем осложняют проблему. Интересно, что в основном это конфликт между партийными лидерами с их убеждёнными ближайшими сторонниками и массой людей, которые сомневаются в мудрости, компетентности и действиях обеих групп и постепенно понимают, что ни одна из них не нравится и не нужна им, однако (за неимением действительно мудрого руководства) не знают, что делать. Главной особенностью англичан является чувство справедливости, к которой и стремится этот народ. Но как выясняется, ни у одной из этих групп нет эффективного плана, или программы, и обе руководствуются узкопартийными интересами, интересы же народа в целом, которым могла бы послужить мудрая коалиция, для нынешних партийных лидеров большого значения не имеют. Тем не менее, этот внутренний конфликт способствует постепенной гармонизации цели и намерения в сознании населения, и в значительной степени это будет результатом возрастающей роли женщин и их участия в муниципальной и национальной политике страны. В прошлом в Британии главенствующее положение занимали мужчины, и сегодня необходим уравновешивающий фактор женского понимания и женского взгляда, который обязательное сыграет свою роль. С точки зрения своей личностной, или материальной, проблемы Великобритания управляется энергией Луча Воли или Могущества, тогда как душа страны обусловлена Лучом Любви-Мудрости. Здесь мы видим её позитивную и негативную энергии, и их соединение и слияние дадут ей то равновесие и мудрость, которых в настоящее время ей недостаёт.</w:t>
      </w:r>
    </w:p>
    <w:p>
      <w:pPr>
        <w:pStyle w:val="Style10"/>
        <w:rPr/>
      </w:pPr>
      <w:r>
        <w:rPr/>
        <w:t xml:space="preserve">Франция, у которой оба определяющих Луча находятся на линии интеллекта, естественно и неизбежно испытывает сильное материалистическое влияние, и конфликт этот трудноразрешим. Причиной обособления, расколов и трудностей в человеческих делах во Франции неизменно является аспект ума, превращающий её в арену бесчисленных противоборствующих идей, самого разного толка групп и расходящихся во взглядах личностей, и заставляющий французов думать лишь о собственной стране и её благополучии. Всё остальное, в том числе другие народы и группы, интересует их лишь постольку, поскольку затрагивает Францию и её население. Пока что французы совершенно не готовы разрешить конфликт гармонией, даже внутренне. Такие свойства ума, как гордыня, эгоцентричность, тенденция к обособленности, корыстное планирование и пустивший в массовом сознании глубокие корни материализм, доминируют в их активности и фокусируются на материальном благополучии Франции. Господствующей идеологии у неё нет, поэтому конфликт не поднимается на идеологический уровень, а до тех пор, пока такая идеология не начнёт овладевать французским умом и массовым сознанием, рост Франции невозможен. Нет у неё и владеющего широкими массами элементарного религиозного или духовного чувства, потому что ум, который мог бы так вдохновенно освещать план духа, фокусируется главным образом в трёх мирах материального существования. Помимо трудностей, которые Франция разделяет со всеми участвовавшими в войне нациями, причиной ситуации в её политической и экономической сфере является в основном эта ярко выраженная активность интеллекта, которым так гордятся французы. Какая бы то ни было перспектива внутренней гармонии ещё очень далека, </w:t>
      </w:r>
      <w:r>
        <w:rPr>
          <w:i/>
          <w:iCs/>
        </w:rPr>
        <w:t xml:space="preserve">но гармония установится обязательно. </w:t>
      </w:r>
      <w:r>
        <w:rPr/>
        <w:t>Не забывайте о том, что я уже писал в одной из своих книг: именно Франция в конечном счёте раскроет истинную природу души, или психэ, и положит начало эре подлинно эзотерической психологии. Для этого ей неизбежно придётся найти собственную душу, а найдя её - с помощью просветлённого ума, - она понесёт свет всему человечеству. Бушующий ныне во Франции конфликт разрешится в конце концов гармонией, и страна откроет для себя высшие духовные ценности. Как только активизируется её душевный Луч чистого знания, он подчинит себе её личностный, или материальный, Луч Активного Интеллекта, ранее самый влиятельный из всех её Лучей. А условия для этого должен создать Луч Гармонии через Конфликт, и тем самым привести Францию к свету.</w:t>
      </w:r>
    </w:p>
    <w:p>
      <w:pPr>
        <w:pStyle w:val="Style10"/>
        <w:rPr/>
      </w:pPr>
      <w:r>
        <w:rPr/>
        <w:t>Энергия Четвёртого Луча особенно активна в США, где конфликтуют расы, нации, идеи, политические теории, и всё это обусловлено незрелостью, коррупцией в политике и детским эгоизмом. Этот конфликт больше распространён среди муниципальных и политических лидеров, нежели в массе простых людей каждого штата, которые фундаментально здоровы, хотя легко сбиваются с толку своими так называемыми лидерами. Однако степень деградации и заблуждения южных штатов почти невероятна. Мы рассматриваем эти нации беспристрастно, поэтому всегда нужно помнить, что здесь действуют те же тенденции и идеи, что и в отношении любого стремящегося: конфликт закоснелых личностных привычек, мыслей и недостатков при постоянно усиливающемся влиянии души. Соединённые Штаты, хотя и молодая нация, но благодаря множеству представленных в них расовых типов является одной из старейших наций. Столь необычный баланс неизбежно должен вести к быстрому развитию, за которым следуют могущество, растущее тяготение к любви и принятие ответственности.</w:t>
      </w:r>
    </w:p>
    <w:p>
      <w:pPr>
        <w:pStyle w:val="Style10"/>
        <w:rPr/>
      </w:pPr>
      <w:r>
        <w:rPr/>
        <w:t>Конфликт в Соединённых Штатах - это конфликт между любовью к свободе, которая доходит почти до безответственности и своеволия, и набирающей силу гуманистической идеологией, которая ляжет в основу служения миру и его нераздельности. Соединёнными Штатами управляют Шестой Луч Идеализма, к которому относится энергия личности этой страны, и обусловливающий её душу Второй Луч Любви-Мудрости. Хочу указать здесь, что душевный Луч Соединённых Штатов связывает их с Великобританией. Личностная энергия Шестого Луча (на нынешней стадии раскрытия) даёт идеализм, ставящий во главу угла лишь поддержание высокого уровня жизни и физического комфорта и требующий переоценки и обращения к истинным духовным ценностям. Но в настоящее время эти ценности бледнеют перед материальной философией страны и затмеваются ею. Наивность её идеалов отражена в полной убеждённости американцев в том, что в Соединённых Штатах всё самое лучшее, в их готовности указывать миру, чего следует, а чего не следует делать, в их нетерпимости к любому контролю и в некритическом принятии любой информации, согласующейся с их предвзятым мнением и предубеждениями. А зрелая часть американских идеалов побуждает этот народ к быстрому отклику на добро, красоту и истину, к активному проявлению гуманизма и духовному подходу к реальности, вызывающему её отклик.</w:t>
      </w:r>
    </w:p>
    <w:p>
      <w:pPr>
        <w:pStyle w:val="Style10"/>
        <w:rPr/>
      </w:pPr>
      <w:r>
        <w:rPr/>
        <w:t>Интересно отметить необычное распределение лучевых энергий, действующих в настоящее время в Соединённых Штатах:</w:t>
      </w:r>
    </w:p>
    <w:p>
      <w:pPr>
        <w:pStyle w:val="Style10"/>
        <w:rPr/>
      </w:pPr>
      <w:r>
        <w:rPr/>
        <w:t>Энергия души....................................... Луч Любви-Мудрости....................... Луч II</w:t>
      </w:r>
    </w:p>
    <w:p>
      <w:pPr>
        <w:pStyle w:val="Style10"/>
        <w:rPr/>
      </w:pPr>
      <w:r>
        <w:rPr/>
        <w:t>Энергия личности................................. Луч Идеализма................................ Луч VI</w:t>
      </w:r>
    </w:p>
    <w:p>
      <w:pPr>
        <w:pStyle w:val="Style10"/>
        <w:rPr/>
      </w:pPr>
      <w:r>
        <w:rPr/>
        <w:t>Энергия, связующая обеих................... Луч Гармонии через Конфликт.......... Луч IV</w:t>
      </w:r>
    </w:p>
    <w:p>
      <w:pPr>
        <w:pStyle w:val="Style10"/>
        <w:rPr/>
      </w:pPr>
      <w:r>
        <w:rPr/>
        <w:t>Эти Лучи - 2,4,6 - находятся на второй линии духовной энергии и не имеют всех тех укрепляющих и усиливающих качеств первой линии лучевой энергии - 1,3,5,7, - которые управляются Волей, или Могуществом. Американская цивилизация со всеми своими диктуемыми юношеской скороспелостью притязаниями в действительности является наследницей уходящей цивилизации Шестого Луча, Рыб. Вот откуда у американского народа такое тяготение к жёстко обусловливающим идеалам и идеологиям. Именно эта идеалистическая тенденция, несовместимая с ярко выраженной материалистической направленностью современной эпохи, приведёт в конечном счёте к гармонии, освободит дух Америки, откроет её народу единство мира и позволит ему прийти в гармонию со всем остальным миром и добиться отклика и любви других наций. И во имя этого должны работать люди доброй воли.</w:t>
      </w:r>
    </w:p>
    <w:p>
      <w:pPr>
        <w:pStyle w:val="Style10"/>
        <w:rPr/>
      </w:pPr>
      <w:r>
        <w:rPr/>
        <w:t>Россия, если бы вы только могли осознать это, представляет сегодня собой поле брани в собственных сомкнутых стенах. Её железный занавес является для неё тем же, чем для американского народа была Доктрина Монро.</w:t>
      </w:r>
      <w:r>
        <w:rPr>
          <w:b/>
          <w:bCs/>
          <w:sz w:val="21"/>
          <w:szCs w:val="21"/>
          <w:vertAlign w:val="superscript"/>
        </w:rPr>
        <w:t>101</w:t>
      </w:r>
      <w:r>
        <w:rPr/>
        <w:t xml:space="preserve"> В каждой из трёх великих держав - СССР, США и Соединённом Королевстве (СК) - развивается важный и специфический конфликт, и каждый из этих конфликтов окажет существенное воздействие на судьбу всего человечества. Эти три нации составляют вершины самого влиятельного мирового энергетического треугольника, и как только между ними будет достигнута свободная циркуляция и истинное понимание, всему миру будет обеспечен мир и сможет прийти Христос. Понимание и свободная гармония (если допустимо подобное выражение) наступят после того, как в результате собственного конфликта каждая из трёх наций хоть в какой-то степени придёт к реальной внутренней гармонии и двинется вперёд в стремлении достичь гармонии друг с другом и с остальным миром.</w:t>
      </w:r>
    </w:p>
    <w:p>
      <w:pPr>
        <w:pStyle w:val="Ind"/>
        <w:rPr/>
      </w:pPr>
      <w:r>
        <w:rPr/>
        <w:t>________</w:t>
      </w:r>
    </w:p>
    <w:p>
      <w:pPr>
        <w:pStyle w:val="Ind"/>
        <w:rPr/>
      </w:pPr>
      <w:r>
        <w:rPr>
          <w:b/>
          <w:bCs/>
          <w:sz w:val="21"/>
          <w:szCs w:val="21"/>
          <w:vertAlign w:val="superscript"/>
        </w:rPr>
        <w:t>101</w:t>
      </w:r>
      <w:r>
        <w:rPr/>
        <w:t xml:space="preserve"> Предложенная президентом Дж. Монро (1823) программа правительства США, где в частности выдвигался принцип взаимного невмешательства стран американского и европейского континентов во внутренние дела друг друга (</w:t>
      </w:r>
      <w:r>
        <w:rPr>
          <w:i/>
          <w:iCs/>
        </w:rPr>
        <w:t>прим. перев.</w:t>
      </w:r>
      <w:r>
        <w:rPr/>
        <w:t>).</w:t>
      </w:r>
    </w:p>
    <w:p>
      <w:pPr>
        <w:pStyle w:val="Style10"/>
        <w:rPr/>
      </w:pPr>
      <w:r>
        <w:rPr/>
        <w:t>У России тот же личностный Луч, что и у Соединённых Штатов, а Седьмой Луч души (определяемый как Луч Порядка) тесно связан с личностным Лучом Великобритании, первым Лучом Воли, или Могущества. Её волевой аспект божественности проявляется на физическом плане как Седьмой Луч Порядка, или соответствия внутренней божественной воле.</w:t>
      </w:r>
    </w:p>
    <w:p>
      <w:pPr>
        <w:pStyle w:val="Style10"/>
        <w:rPr/>
      </w:pPr>
      <w:r>
        <w:rPr/>
        <w:t>Внутренняя проблема СССР заключается в конфликте между волей, навязываемой горсткой могущественных и самонадеянных диктаторов, и неустойчивой, изменчивой и объясняемой неведением реакцией народа, от которого систематически утаивают правду. Ему, поэтому, приходится бороться за свою свободу вслепую, бороться инстинктивно, не зная фактов, и пока что эта борьба безуспешна.</w:t>
      </w:r>
    </w:p>
    <w:p>
      <w:pPr>
        <w:pStyle w:val="Style10"/>
        <w:rPr/>
      </w:pPr>
      <w:r>
        <w:rPr/>
        <w:t>Однако нам очень важно сознавать, что каждая из трёх наций характеризуется:</w:t>
      </w:r>
    </w:p>
    <w:p>
      <w:pPr>
        <w:pStyle w:val="Ind"/>
        <w:rPr/>
      </w:pPr>
      <w:r>
        <w:rPr/>
        <w:t>а. Сходством проблем.</w:t>
      </w:r>
    </w:p>
    <w:p>
      <w:pPr>
        <w:pStyle w:val="Ind"/>
        <w:rPr/>
      </w:pPr>
      <w:r>
        <w:rPr/>
        <w:t>б. Полем брани, благодаря которому образуется треугольник отношений, возникающих под действием Принципа Конфликта.</w:t>
      </w:r>
    </w:p>
    <w:p>
      <w:pPr>
        <w:pStyle w:val="Style10"/>
        <w:rPr/>
      </w:pPr>
      <w:r>
        <w:rPr/>
        <w:t>Сходство проблем заключается в том, что каждая из трёх наций по сути своей является составной и образована объединением множества говорящих на разных языках национальностей и народностей, и, следовательно, проходит великий эксперимент по слиянию.</w:t>
      </w:r>
    </w:p>
    <w:p>
      <w:pPr>
        <w:pStyle w:val="Style10"/>
        <w:rPr/>
      </w:pPr>
      <w:r>
        <w:rPr/>
        <w:t xml:space="preserve">1. СК представляет собой ядро, или живой зародыш, Британского Содружества Наций, в котором проводится </w:t>
      </w:r>
      <w:r>
        <w:rPr>
          <w:i/>
          <w:iCs/>
        </w:rPr>
        <w:t xml:space="preserve">великий эксперимент в области свободного управления. </w:t>
      </w:r>
      <w:r>
        <w:rPr/>
        <w:t>Каждому доминиону</w:t>
      </w:r>
      <w:r>
        <w:rPr>
          <w:b/>
          <w:bCs/>
          <w:sz w:val="21"/>
          <w:szCs w:val="21"/>
          <w:vertAlign w:val="superscript"/>
        </w:rPr>
        <w:t>102</w:t>
      </w:r>
      <w:r>
        <w:rPr/>
        <w:t xml:space="preserve"> предоставлена полная внутренняя свобода и право выбора, а так же полная свобода во взаимоотношениях с другими доминиона ми. Все доминионы - независимые нации, но образуют единое Содружество, подавая пример всему миру.</w:t>
      </w:r>
    </w:p>
    <w:p>
      <w:pPr>
        <w:pStyle w:val="Style10"/>
        <w:rPr/>
      </w:pPr>
      <w:r>
        <w:rPr/>
        <w:t xml:space="preserve">2. США - это центр слияния, где представлены все национальности, постепенно объединяющиеся в миниатюру Единого Человечества. Ведётся </w:t>
      </w:r>
      <w:r>
        <w:rPr>
          <w:i/>
          <w:iCs/>
        </w:rPr>
        <w:t xml:space="preserve">великий эксперимент в области правильных отношений, </w:t>
      </w:r>
      <w:r>
        <w:rPr/>
        <w:t>приносящий реальные позитивные результаты.</w:t>
      </w:r>
    </w:p>
    <w:p>
      <w:pPr>
        <w:pStyle w:val="Ind"/>
        <w:rPr/>
      </w:pPr>
      <w:r>
        <w:rPr/>
        <w:t>________</w:t>
      </w:r>
    </w:p>
    <w:p>
      <w:pPr>
        <w:pStyle w:val="Ind"/>
        <w:rPr/>
      </w:pPr>
      <w:r>
        <w:rPr>
          <w:b/>
          <w:bCs/>
          <w:sz w:val="21"/>
          <w:szCs w:val="21"/>
          <w:vertAlign w:val="superscript"/>
        </w:rPr>
        <w:t>102</w:t>
      </w:r>
      <w:r>
        <w:rPr/>
        <w:t xml:space="preserve"> Доминион - государство в составе Британской империи, признавшее главой английского короля. Первыми доминионами были Канада, Австралийский Союз, Новая Зеландия. После образования Британского Содружества Наций (1947) многие из бывших доминионов считают главой английскую королеву. Многие доминионы стали республиками в составе Содружества (</w:t>
      </w:r>
      <w:r>
        <w:rPr>
          <w:i/>
          <w:iCs/>
        </w:rPr>
        <w:t>прим. перев.</w:t>
      </w:r>
      <w:r>
        <w:rPr/>
        <w:t>).</w:t>
      </w:r>
    </w:p>
    <w:p>
      <w:pPr>
        <w:pStyle w:val="Style10"/>
        <w:rPr/>
      </w:pPr>
      <w:r>
        <w:rPr/>
        <w:t>Будут созданы культура и цивилизация, в основу которых положены правильные человеческие отношения и которые будут примером этих отношений. Я говорю о демократии. Пока что та демократия, которая призвана в этой стране отразить давнишнюю мечту, совершенно неудовлетворительна. Франция и Великобритания - тоже демократические страны, но более зрелые и опытные, поэтому и демократия у них более совершенная. Однако эксперимент в "тигле" США принесёт в конце концов исключительные результаты в области правильных человеческих отношений, поскольку множество их рас и национальностей заключено в общих границах одной страны.</w:t>
      </w:r>
    </w:p>
    <w:p>
      <w:pPr>
        <w:pStyle w:val="Style10"/>
        <w:rPr/>
      </w:pPr>
      <w:r>
        <w:rPr/>
        <w:t xml:space="preserve">3. СССР также стремится соединить в едином национальном проекте множество различных наций и рас, европейских и азиатских, но пока это усилие проходит самую начальную стадию. В России разрабатывается мировая идеология, которая (если окажется эффективной) может быть представлена миру в качестве модели, но не диктаторскими методами и не агрессивным навязыванием. На самом деле Россия - понимает она это сейчас или нет - предпринимает </w:t>
      </w:r>
      <w:r>
        <w:rPr>
          <w:i/>
          <w:iCs/>
        </w:rPr>
        <w:t xml:space="preserve">великий эксперимент в области образования, </w:t>
      </w:r>
      <w:r>
        <w:rPr/>
        <w:t>и, несмотря на порочные методы и попрание самой сути человеческой свободы, этот процесс образования в конечном итоге убедит мир и даст ему модель. Но возможно это будет лишь после того, как нынешние надменные диктаторы скончаются или будут отстранены от власти пробуждающимся народом.</w:t>
      </w:r>
    </w:p>
    <w:p>
      <w:pPr>
        <w:pStyle w:val="Style10"/>
        <w:rPr/>
      </w:pPr>
      <w:r>
        <w:rPr/>
        <w:t>Таким образом, эти три великих нации выводят в проявление три главных божественных аспекта, закладывая основание нового мирового порядка. Все три имеют одинаковое значение.</w:t>
      </w:r>
    </w:p>
    <w:p>
      <w:pPr>
        <w:pStyle w:val="Style10"/>
        <w:rPr/>
      </w:pPr>
      <w:r>
        <w:rPr/>
        <w:t>В Великобритании - правильное человеческое управление - Воля или Могущество</w:t>
      </w:r>
    </w:p>
    <w:p>
      <w:pPr>
        <w:pStyle w:val="Style10"/>
        <w:rPr/>
      </w:pPr>
      <w:r>
        <w:rPr/>
        <w:t>В США - правильные человеческие отношения - Любовь-Мудрость</w:t>
      </w:r>
    </w:p>
    <w:p>
      <w:pPr>
        <w:pStyle w:val="Style10"/>
        <w:rPr/>
      </w:pPr>
      <w:r>
        <w:rPr/>
        <w:t>В СССР - правильное использование ума - Интеллект</w:t>
      </w:r>
    </w:p>
    <w:p>
      <w:pPr>
        <w:pStyle w:val="Style10"/>
        <w:rPr/>
      </w:pPr>
      <w:r>
        <w:rPr/>
        <w:t>Нужно помнить и разъяснять это, а люди доброй воли повсюду должны работать во имя установления более тесных отношений между тремя этими народами. Три вершины этого божественного энергетического треугольника не должны быть изолированными, каждая с собственной точкой напряжения. Они должны быть взаимосвязаны, чтобы каждая вершина своей энергией поддерживала остальные и не препятствовала свободной циркуляции между всеми вершинами треугольника.</w:t>
      </w:r>
    </w:p>
    <w:p>
      <w:pPr>
        <w:pStyle w:val="Style10"/>
        <w:rPr/>
      </w:pPr>
      <w:r>
        <w:rPr/>
        <w:t>Каждая из трёх наций решает также одну из важных мировых проблем:</w:t>
      </w:r>
    </w:p>
    <w:p>
      <w:pPr>
        <w:pStyle w:val="Ind"/>
        <w:rPr/>
      </w:pPr>
      <w:r>
        <w:rPr/>
        <w:t>1. Для Великобритании это проблема социализма. В конечном итоге здравое суждение народа уравновесит две альтернативы: социалистическую программу и свободное предпринимательство. Сделать это нужно ввиду недопустимости экстремальной позиции и с той и с другой стороны. Подобный конфликт наблюдается сегодня во всём мире. Период перехода от крайнего индивидуализма прошлого и настоящего к групповой жизни (в истинно духовном смысле) нелёгок, и этот переход испытывается в Великобритании. Но мосты обязательно будут наведены.</w:t>
      </w:r>
    </w:p>
    <w:p>
      <w:pPr>
        <w:pStyle w:val="Ind"/>
        <w:rPr/>
      </w:pPr>
      <w:r>
        <w:rPr/>
        <w:t>2. Для США это проблема отношений между трудом и капиталом. Это жестокий конфликт, но компромисс в конце концов будет найден, если капитал откажется от некоторых своих высокомерных притязаний, признает права других людей и уменьшит свою алчность, а труд умерит свою эгоистичность и требовательность и проявит большее понимания. И здесь тоже должны быть и непременно будут наведены мосты между обеими великими группами.</w:t>
      </w:r>
    </w:p>
    <w:p>
      <w:pPr>
        <w:pStyle w:val="Ind"/>
        <w:rPr/>
      </w:pPr>
      <w:r>
        <w:rPr/>
        <w:t xml:space="preserve">3. А в СССР это проблема поголовного уравнивания масс во всех классах. Такое уравнивание снизило уровень жизни, и здесь необходимо скорее </w:t>
      </w:r>
      <w:r>
        <w:rPr>
          <w:i/>
          <w:iCs/>
        </w:rPr>
        <w:t xml:space="preserve">поднимать, </w:t>
      </w:r>
      <w:r>
        <w:rPr/>
        <w:t xml:space="preserve">нежели наводить мосты. Уравнивание порождает серьёзный конфликт, который плохо понимается теми, кто не может проникнуть в ту замкнутую цитадель, какой является Россия. В действительности это конфликт между </w:t>
      </w:r>
      <w:r>
        <w:rPr>
          <w:i/>
          <w:iCs/>
        </w:rPr>
        <w:t xml:space="preserve">поднимающимся </w:t>
      </w:r>
      <w:r>
        <w:rPr/>
        <w:t>человеческим духом и мощью тоталитарного режима, который старается пригнуть его, убивая индивидуализм. Врождённая сила человеческого духа к подъему ещё никогда не истощалась, и этот конфликт будет способствовать гармонизации многих факторов.</w:t>
      </w:r>
    </w:p>
    <w:p>
      <w:pPr>
        <w:pStyle w:val="Style10"/>
        <w:rPr/>
      </w:pPr>
      <w:r>
        <w:rPr/>
        <w:t xml:space="preserve">В том, что касается взаимного признания прав и обычаев других наций, то тут всегда были свои зачинатели конфликта, что в основном объясняется их горячим темпераментом и высокой эмоциональностью. Поляки и ирландцы - главные "катализаторы конфликта", постоянно осложняющие отношения между народами. Такова их вечная история. Помним мы и о французской агрессивности в средние века, а в последнее время основным инициатором конфликта стала Германия. Сегодня беспорядки провоцирует и еврейский народ. Примечательно, что в прошлом для Польши, позднее для ирландцев, а в настоящее время для евреев главный предмет притязаний - </w:t>
      </w:r>
      <w:r>
        <w:rPr>
          <w:i/>
          <w:iCs/>
        </w:rPr>
        <w:t xml:space="preserve">территория, </w:t>
      </w:r>
      <w:r>
        <w:rPr/>
        <w:t>что свидетельствует о самом искажённом представлении о ценностях. В конце концов есть лишь один мир и одно человечество, и гораздо быстрее, чем вы можете предположить, границы и территории утратят свою былую важность, и единственное, что будет иметь значение, это мировое гражданство.</w:t>
      </w:r>
    </w:p>
    <w:p>
      <w:pPr>
        <w:pStyle w:val="Style10"/>
        <w:rPr/>
      </w:pPr>
      <w:r>
        <w:rPr/>
        <w:t>Евреи находятся под управлением Третьего Луча Активного Интеллекта, энергии, насыщающей и контролирующей материю, или субстанцию. В послевоенные годы еврейский народ находился под наваждением сионистских диктаторов, которые (не слишком успешно) пытались стать для него тем же, чем для своих народов были Сталин с его приспешниками и Гитлер с его бандой. И методы у них были те же: террор, сокрытие информации, запугивание оппонентов, ложные заверения, подкуп и коррупция. Они были и остаются в меньшинстве, но благодаря своим огромным богатствам и власти это - могущественное меньшинство. Они претендуют на землю, на которую не имеют никаких прав и до которой две тысячи лет евреям не было никакого дела. Их позиция представляет собой, пожалуй, кульминацию агрессивности века и вызвала в мире серьёзное напряжение, которое, впрочем, может принести благо и дать "точку выхода для человечества". Их действия позволяют лучше увидеть результат агрессии. В настоящее время лишь очень немногие земли принадлежат своим коренным обитателям, и возврат им этих земель (который невозможен) создаст немыслимую ситуацию, столь же незаконную, как и позиция сионистов. Если удовлетворить их притязания (что, собственно, и происходит), то и они, в свою очередь, должны были бы признать, что (согласно Ветхому Завету) почти три тысячи лет назад они неспровоцированной агрессией сами отобрали территорию Палестины у её прежних владельцев, взяв её на острие меча.</w:t>
      </w:r>
    </w:p>
    <w:p>
      <w:pPr>
        <w:pStyle w:val="Style10"/>
        <w:rPr/>
      </w:pPr>
      <w:r>
        <w:rPr/>
        <w:t>Вызванный сионистами конфликт имеет коренное значение и служит полезной цели. Это испытание, сутью которого является агрессия на физическом плане, сопровождаемая самым яростным эмоциональным накалом и основанная на абсолютно нелогичных посылках. Еврей всегда символизировал человечество (о чём ему стоило бы помнить) - развивающееся, ищущее, мятущееся, материалистическое, обособляющееся и алчное. Он символизирует массовое сознание, представляя это сознание в преувеличенной форме. Он вечно ищет дом и является истинным блудным сыном Нового Завета.</w:t>
      </w:r>
    </w:p>
    <w:p>
      <w:pPr>
        <w:pStyle w:val="Style10"/>
        <w:rPr/>
      </w:pPr>
      <w:r>
        <w:rPr/>
        <w:t>Достаточно любопытно, что со времён печальной истории покорения древних племён в Палестине евреи не были воинственной расой. Веками их преследовали и отвергали, они же просто уходили в ответ, - еврей, скитающийся в поисках дома, человечество, скитающееся и вечно произносящее: "встану, пойду к Отцу моему".</w:t>
      </w:r>
      <w:r>
        <w:rPr>
          <w:b/>
          <w:bCs/>
          <w:sz w:val="21"/>
          <w:szCs w:val="21"/>
          <w:vertAlign w:val="superscript"/>
        </w:rPr>
        <w:t>103</w:t>
      </w:r>
      <w:r>
        <w:rPr/>
        <w:t xml:space="preserve"> У блудного сына евангельской истории чисто материальный мотив, и здесь мы видим замечательный пример пророческого знания Христа.</w:t>
      </w:r>
    </w:p>
    <w:p>
      <w:pPr>
        <w:pStyle w:val="Ind"/>
        <w:rPr/>
      </w:pPr>
      <w:r>
        <w:rPr/>
        <w:t>________</w:t>
      </w:r>
    </w:p>
    <w:p>
      <w:pPr>
        <w:pStyle w:val="Ind"/>
        <w:rPr/>
      </w:pPr>
      <w:r>
        <w:rPr>
          <w:b/>
          <w:bCs/>
          <w:sz w:val="21"/>
          <w:szCs w:val="21"/>
          <w:vertAlign w:val="superscript"/>
        </w:rPr>
        <w:t>103</w:t>
      </w:r>
      <w:r>
        <w:rPr/>
        <w:t xml:space="preserve"> Лк. 15:18 (</w:t>
      </w:r>
      <w:r>
        <w:rPr>
          <w:i/>
          <w:iCs/>
        </w:rPr>
        <w:t>прим. перев.</w:t>
      </w:r>
      <w:r>
        <w:rPr/>
        <w:t>)</w:t>
      </w:r>
    </w:p>
    <w:p>
      <w:pPr>
        <w:pStyle w:val="Style10"/>
        <w:rPr/>
      </w:pPr>
      <w:r>
        <w:rPr/>
        <w:t>Еврейский народ не только отверг Мессию (которого еврейская же раса и родила), но забыл и о своих уникальных отношениях с человечеством. Он забыл, что в сегодняшнем мире миллионы страдают так же, как страдал и он, и что, например, в концентрационных лагерях Европы томилось восемьдесят процентов представителей других народов и только двадцать процентов евреев. Евреи, однако, боролись только за себя, почти не замечая страданий своих товарищей в концентрационных лагерях.</w:t>
      </w:r>
    </w:p>
    <w:p>
      <w:pPr>
        <w:pStyle w:val="Style10"/>
        <w:rPr/>
      </w:pPr>
      <w:r>
        <w:rPr/>
        <w:t>Я так подробно остановился на еврейском конфликте, поскольку он олицетворяет все прошлые конфликты в человеческой истории, основу которых составляли повсеместный эгоизм и алчность неразвитого человечества, и поскольку решения, которые принимаются и могут приниматься относительно Палестины, представляют собой ключевое испытание для наций и для ООН.</w:t>
      </w:r>
    </w:p>
    <w:p>
      <w:pPr>
        <w:pStyle w:val="Style10"/>
        <w:rPr/>
      </w:pPr>
      <w:r>
        <w:rPr/>
        <w:t xml:space="preserve">Для наций это испытание на их готовность предоставить евреям прибежище, и такое прибежище было бы предоставлено, </w:t>
      </w:r>
      <w:r>
        <w:rPr>
          <w:i/>
          <w:iCs/>
        </w:rPr>
        <w:t xml:space="preserve">если бы </w:t>
      </w:r>
      <w:r>
        <w:rPr/>
        <w:t>не последовало раздела Палестины. Нежелание наций принимать евреев (хотя многие охотно предлагали свою помощь), особенно Соединённых Штатов, служит разделению, порочно и основано на политической выгоде. А ООН в этом испытании должна была показать, одобрит ли она подобный раздел и увековечит ли тем самым дух агрессии и территориальной алчности, против которых в прошедшей войне выступали Силы Света. Она уже совершила одну большую ошибку, сразу же приняв в свои ряды Россию - такую же тоталитарную державу, какой была Германия, а теперь совершила и ещё одну. С первой ошибкой в ООН проник элемент конфликта и характерный для тоталитарной идеологии дух "фанатичного навязывания". Во втором случае, одобряя раздел, она увековечивает древнее обыкновение отбирать у законных владельцев (при необходимости силой оружия) всё, что заблагорассудится. Это было и испытание для Соединённых Штатов, так как ситуацию создали именно американские евреи, почти без участия или поддержки со стороны евреев других наций. Учитывая соображения выгоды, финансовый вес сионистов и стратегическое положение Палестины, США всё своё влияние в этом конфликте перенесли на сторону агрессии и территориального хищения. А ведь они могли бы содействовать Принципу Гармонии и позволить времени и нераздельности наций уладить и разрешить еврейскую проблему.</w:t>
      </w:r>
    </w:p>
    <w:p>
      <w:pPr>
        <w:pStyle w:val="Style10"/>
        <w:rPr/>
      </w:pPr>
      <w:r>
        <w:rPr/>
        <w:t>Больше я не скажу ничего. На эти замечания меня подвигли символический характер этой коренной мировой проблемы и её динамическое значение для человечества. Решение относительно евреев важно для Иерархии по причине кармической связи Христа с еврейской расой, отвергшей Его как Мессию и до сих пор не желающей Его признавать, и по причине того, что проблема эта помогает понять человечество в целом.</w:t>
      </w:r>
    </w:p>
    <w:p>
      <w:pPr>
        <w:pStyle w:val="Style10"/>
        <w:rPr>
          <w:i/>
          <w:i/>
          <w:iCs/>
        </w:rPr>
      </w:pPr>
      <w:r>
        <w:rPr>
          <w:i/>
          <w:iCs/>
        </w:rPr>
        <w:t>Результаты действия Четвёртого Луча на индивидуального ученика</w:t>
      </w:r>
    </w:p>
    <w:p>
      <w:pPr>
        <w:pStyle w:val="Style10"/>
        <w:rPr/>
      </w:pPr>
      <w:r>
        <w:rPr/>
        <w:t xml:space="preserve">В настоящее время ученики мира погружены в океан противоборствующих энергий. Принцип Конфликта затрагивает каждую жизнь, оказывает огромное влияние на сознание каждого отдельно взятого стремящегося и обусловливает массовое сознание всего человечества. В каждой стране этот конфликт приводит массы в эмоциональное и физическое возбуждение, а учеников и мыслящих людей не только в эмоциональное и физическое, но и в ментальное возбуждение, что обостряет их проблемы. В последние несколько десятилетий в жизни учеников было немало </w:t>
      </w:r>
      <w:r>
        <w:rPr>
          <w:i/>
          <w:iCs/>
        </w:rPr>
        <w:t xml:space="preserve">точек кризиса, </w:t>
      </w:r>
      <w:r>
        <w:rPr/>
        <w:t xml:space="preserve">а ныне достигнута </w:t>
      </w:r>
      <w:r>
        <w:rPr>
          <w:i/>
          <w:iCs/>
        </w:rPr>
        <w:t xml:space="preserve">точка напряжения, </w:t>
      </w:r>
      <w:r>
        <w:rPr/>
        <w:t xml:space="preserve">крайнего напряжения. Как быстро это напряжение может привести к </w:t>
      </w:r>
      <w:r>
        <w:rPr>
          <w:i/>
          <w:iCs/>
        </w:rPr>
        <w:t>точке выхода!</w:t>
      </w:r>
    </w:p>
    <w:p>
      <w:pPr>
        <w:pStyle w:val="Style10"/>
        <w:rPr/>
      </w:pPr>
      <w:r>
        <w:rPr/>
        <w:t>Подробное описание результатов этого конфликта в жизни учеников не входит в мои намерения. Всем им эта история очень хорошо знакома. С точки зрения эволюции из всех представителей четвёртого царства природы стремящиеся и ученики - самые настоящие человеческие существа, так как ум, эмоции и физическая активность интегрированы или интегрируются у них в одно функциональное целое. Ученик, однако, знает, что - в результате конфликта - будет достигнута полная гармонизация всей его природы, которая увенчает собой слияние души и личности, ради чего, собственно, он и работает. Из того же принципа он может исходить и при рассмотрении общего состояния человеческих дел. Во всём мировом конфликте ему нужно уметь выделять необходимые шаги к конечной гармонии - гармонии, основанной на истинно ментальном восприятии и здоровом идеализме. И сейчас как раз и протекает такой процесс развития ментального понимания и здорового рационального и в то же время духовного подхода. Появление множества идеологий гарантирует нам, что в конце концов появится и утвердится истинный идеализм - представляющий идеал правильных человеческих отношений. Человечество в настоящее время переживает борьбу между эмоциональным контролем и неуклонно крепнущим ментальным контролем. Одновременное протекание ментального, эмоционального и физического конфликтов обязательно сопровождается трудностями, но эти трудности преодолимы.</w:t>
      </w:r>
    </w:p>
    <w:p>
      <w:pPr>
        <w:pStyle w:val="Style10"/>
        <w:rPr/>
      </w:pPr>
      <w:r>
        <w:rPr/>
        <w:t>В настоящее время конфликты многочисленны, значительны и неизбежны и протекают как в сознании индивида, так и в массовом сознании. Они постоянно создают точки кризиса и формируют сегодня точку мирового напряжения, кажущегося почти невыносимым. Но и перед отдельным учеником, и перед всем человечеством находится точка выхода.</w:t>
      </w:r>
    </w:p>
    <w:p>
      <w:pPr>
        <w:pStyle w:val="Style10"/>
        <w:rPr/>
      </w:pPr>
      <w:r>
        <w:rPr/>
        <w:t xml:space="preserve">Что делать ученику, когда и над ним, и над его собратьями довлеет точка напряжения? Ответ прост. Пусть каждый ученик и каждая группа учеников развивают умение мыслить здраво и широко и вырабатывает правильную ориентацию. Пусть они думают искренне, не убегая от проблем, но всегда сохраняя спокойное, бесстрастное и основанное на любви понимание. Пусть в своём окружении они демонстрируют качества, утверждающие правильные человеческие отношения, и в своём малом масштабе показывают то поведение, которое когда-нибудь будет характеризовать просветлённое человечество. Пусть не теряют присутствия духа, но твёрдо сохраняют убеждение в неизбежном свершении духовной судьбы человечества. Пусть </w:t>
      </w:r>
      <w:r>
        <w:rPr>
          <w:i/>
          <w:iCs/>
        </w:rPr>
        <w:t xml:space="preserve">практически </w:t>
      </w:r>
      <w:r>
        <w:rPr/>
        <w:t xml:space="preserve">осознают, что "души людей едины", и за непосредственной внешней видимостью научатся различать внутреннее (иногда далёкое) духовное сознание. Пусть </w:t>
      </w:r>
      <w:r>
        <w:rPr>
          <w:i/>
          <w:iCs/>
        </w:rPr>
        <w:t xml:space="preserve">знают, </w:t>
      </w:r>
      <w:r>
        <w:rPr/>
        <w:t>что конец нынешнего мирового конфликта неизбежен.</w:t>
      </w:r>
    </w:p>
    <w:p>
      <w:pPr>
        <w:pStyle w:val="Style10"/>
        <w:rPr/>
      </w:pPr>
      <w:r>
        <w:rPr/>
        <w:t>Нельзя ожидать от конфликта совершенных результатов, так как совершенство пока невозможно для человека. Тем не менее может сложится ситуация, которая позволит Христу возобновить объективное взаимодействие с человеческим родом и исполнять Свою задачу воскрешения человеческого духа из могилы материализма в ясный свет духовного восприятия. Во имя этого должны работать все люди.</w:t>
      </w:r>
    </w:p>
    <w:p>
      <w:pPr>
        <w:pStyle w:val="Style10"/>
        <w:rPr>
          <w:i/>
          <w:i/>
          <w:iCs/>
        </w:rPr>
      </w:pPr>
      <w:r>
        <w:rPr>
          <w:i/>
          <w:iCs/>
        </w:rPr>
        <w:t>Вывод и прогноз</w:t>
      </w:r>
    </w:p>
    <w:p>
      <w:pPr>
        <w:pStyle w:val="Style10"/>
        <w:rPr/>
      </w:pPr>
      <w:r>
        <w:rPr/>
        <w:t>Позвольте мне теперь перечислить самые важные положения этой темы:</w:t>
      </w:r>
    </w:p>
    <w:p>
      <w:pPr>
        <w:pStyle w:val="Ind"/>
        <w:rPr/>
      </w:pPr>
      <w:r>
        <w:rPr/>
        <w:t>1. Четвёртый Луч Гармонии через Конфликт во все времена был контролирующим фактором человеческих дел и сегодня имеет особое значение.</w:t>
      </w:r>
    </w:p>
    <w:p>
      <w:pPr>
        <w:pStyle w:val="Ind"/>
        <w:rPr/>
      </w:pPr>
      <w:r>
        <w:rPr/>
        <w:t>2. Принцип Конфликта является проводником Принципа Гармонии и создаёт напряжение и давление, которые в конечном счёте ведут к освобождению.</w:t>
      </w:r>
    </w:p>
    <w:p>
      <w:pPr>
        <w:pStyle w:val="Ind"/>
        <w:rPr/>
      </w:pPr>
      <w:r>
        <w:rPr/>
        <w:t>3. Великое посвящение Отречения, как и многие меньшие от речения, есть результат внутреннего конфликта и всегда предшествуют освобождению, гармонии и миру.</w:t>
      </w:r>
    </w:p>
    <w:p>
      <w:pPr>
        <w:pStyle w:val="Ind"/>
        <w:rPr/>
      </w:pPr>
      <w:r>
        <w:rPr/>
        <w:t>4. Конфликт является причиной Войны-Отречения-Освобождения.</w:t>
      </w:r>
    </w:p>
    <w:p>
      <w:pPr>
        <w:pStyle w:val="Ind"/>
        <w:rPr/>
      </w:pPr>
      <w:r>
        <w:rPr/>
        <w:t xml:space="preserve">5. Человечество переживает </w:t>
      </w:r>
      <w:r>
        <w:rPr>
          <w:i/>
          <w:iCs/>
        </w:rPr>
        <w:t xml:space="preserve">кризис различения, </w:t>
      </w:r>
      <w:r>
        <w:rPr/>
        <w:t>который научит его правильному выбору. Такова стоящая сегодня перед ним проблема, обусловливающая и кризис ООН.</w:t>
      </w:r>
    </w:p>
    <w:p>
      <w:pPr>
        <w:pStyle w:val="Ind"/>
        <w:rPr/>
      </w:pPr>
      <w:r>
        <w:rPr/>
        <w:t xml:space="preserve">6. Иерархия переживает </w:t>
      </w:r>
      <w:r>
        <w:rPr>
          <w:i/>
          <w:iCs/>
        </w:rPr>
        <w:t xml:space="preserve">кризис решения, </w:t>
      </w:r>
      <w:r>
        <w:rPr/>
        <w:t>который позволит ей воспринимать План, участвовать в осуществлении Цели и предотвращать зло.</w:t>
      </w:r>
    </w:p>
    <w:p>
      <w:pPr>
        <w:pStyle w:val="Ind"/>
        <w:rPr/>
      </w:pPr>
      <w:r>
        <w:rPr/>
        <w:t>7. Действие Принципа Конфликта охватывает в настоящее время все нации, все религии, все организации и приближает Новый Век.</w:t>
      </w:r>
    </w:p>
    <w:p>
      <w:pPr>
        <w:pStyle w:val="Ind"/>
        <w:rPr/>
      </w:pPr>
      <w:r>
        <w:rPr/>
        <w:t>8. Конфликт создаёт точки кризиса, затем точку напряжения и, наконец, точку выхода.</w:t>
      </w:r>
    </w:p>
    <w:p>
      <w:pPr>
        <w:pStyle w:val="Ind"/>
        <w:rPr/>
      </w:pPr>
      <w:r>
        <w:rPr/>
        <w:t>9. Принцип Конфликта готовит путь для возвращения Христа, Который положит начало новой эры гармонии.</w:t>
      </w:r>
    </w:p>
    <w:p>
      <w:pPr>
        <w:pStyle w:val="Ind"/>
        <w:rPr/>
      </w:pPr>
      <w:r>
        <w:rPr/>
        <w:t>10. Три этапа пришествия Христа:</w:t>
      </w:r>
    </w:p>
    <w:p>
      <w:pPr>
        <w:pStyle w:val="Ind"/>
        <w:rPr/>
      </w:pPr>
      <w:r>
        <w:rPr/>
        <w:t>а. Осенение всех учеников и стремящихся на ментальном плане.</w:t>
      </w:r>
    </w:p>
    <w:p>
      <w:pPr>
        <w:pStyle w:val="Ind"/>
        <w:rPr/>
      </w:pPr>
      <w:r>
        <w:rPr/>
        <w:t>б. Излияние любви, или Христова сознания, на массы на эмоциональном плане.</w:t>
      </w:r>
    </w:p>
    <w:p>
      <w:pPr>
        <w:pStyle w:val="Ind"/>
        <w:rPr/>
      </w:pPr>
      <w:r>
        <w:rPr/>
        <w:t>в. Его распознаваемое физическое Присутствие на Земле.</w:t>
      </w:r>
    </w:p>
    <w:p>
      <w:pPr>
        <w:pStyle w:val="Ind"/>
        <w:rPr/>
      </w:pPr>
      <w:r>
        <w:rPr/>
        <w:t>11. Некоторые нации раздираются в настоящее время конфликтами, но движутся к гармонии, другие являются фокусами разлада и тем служат Принципу Конфликта.</w:t>
      </w:r>
    </w:p>
    <w:p>
      <w:pPr>
        <w:pStyle w:val="Ind"/>
        <w:rPr/>
      </w:pPr>
      <w:r>
        <w:rPr/>
        <w:t>12. СССР, США и Соединённое Королевство образуют управляющий энергетический треугольник, который при установлении правильных отношений может и будет способствовать их распространению среди людей.</w:t>
      </w:r>
    </w:p>
    <w:p>
      <w:pPr>
        <w:pStyle w:val="Ind"/>
        <w:rPr/>
      </w:pPr>
      <w:r>
        <w:rPr/>
        <w:t>13. Еврейская раса символизирует человечество в массовом смысле. В результате разрешения её конфликта и её правильных действий будет сделан большой шаг вперёд освобождении человечества.</w:t>
      </w:r>
    </w:p>
    <w:p>
      <w:pPr>
        <w:pStyle w:val="Ind"/>
        <w:rPr/>
      </w:pPr>
      <w:r>
        <w:rPr/>
        <w:t>14. Пытаясь добиться собственной гармонизации, индивидуальный ученик показывает пример, приносящий определённую пользу всему человечеству.</w:t>
      </w:r>
    </w:p>
    <w:p>
      <w:pPr>
        <w:pStyle w:val="Style10"/>
        <w:rPr/>
      </w:pPr>
      <w:r>
        <w:rPr/>
        <w:t>Что же я могу предсказать? Что я могу предречь относительно человеческих дел и предстоящего расе будущего?</w:t>
      </w:r>
    </w:p>
    <w:p>
      <w:pPr>
        <w:pStyle w:val="Style10"/>
        <w:rPr/>
      </w:pPr>
      <w:r>
        <w:rPr/>
        <w:t>Хочу напомнить вам, что даже Иерархия духовных и освобождённых душ, незримая Церковь Божия, не знает пути, который выберет человечество. Иерархия наблюдает общие тенденции и обсуждает возможности, направляет изливающиеся на человечество энергии и оперирует ими, нередко корректирует какие-то условия, но непосредственно действуют сами люди. Они решают и выбирают самостоятельно, и никто не мешает им в любой момент свободно проявлять собственную волю. Я не делаю предсказаний, потому что не знаю. Могу, однако, сказать, что любые спорные вопросы становятся настолько ясными сегодня, что правильное решение представляется более возможным, чем когда-либо прежде в человеческой истории. Если эмоциональная напряжённость не достигнет чрезмерного накала, то человечество в конце концов решится на правильные действия. Эмоции, однако, полыхают вовсю, а духовные люди мира ещё не достаточно пробудились, чтобы умерить их. Пробуждение и осознание критичности момента и мировых проблем - вот что сейчас нужно, вот что все люди доброй воли должны считать своим первейшим долгом.</w:t>
      </w:r>
    </w:p>
    <w:p>
      <w:pPr>
        <w:pStyle w:val="Style10"/>
        <w:rPr/>
      </w:pPr>
      <w:r>
        <w:rPr/>
        <w:t>Как я уже сказал, Иерархия не прогнозирует никакой войны в ближайшем будущем, если только крепнущие ныне тенденции получат правильное развитие. Войну можно предотвратить, если нации будут делать всё возможное для реконструкции, а также систематического и самого тщательного осуществления программы по распространению правильных человеческих отношений. Акцентирование субъективных связей между нациями и забвение внешних трений и объективных разногласий создаст предпосылки для великого объединения человеческих интересов, прочного, непреложного и обязывающего. Ясно увидев разрыв между обособленностью и правильными отношениями, люди сами разберутся, как им лучше действовать.</w:t>
      </w:r>
    </w:p>
    <w:p>
      <w:pPr>
        <w:pStyle w:val="Style10"/>
        <w:rPr/>
      </w:pPr>
      <w:r>
        <w:rPr/>
        <w:t>В нынешней войне противоборствующих идей очень важно выявить этот раскол с предельной ясностью. Спасти мир от хаоса могут лишь голос просвещённого общественного мнения и осмысленное требование массами правильных человеческих отношений. Если это так, то долг каждого отдельного ученика, человека доброй воли и образованного мыслителя тоже ясен. Этой мыслью и указанием соответствующих действий я и закончу данную тему.</w:t>
      </w:r>
    </w:p>
    <w:p>
      <w:pPr>
        <w:pStyle w:val="Heading6"/>
        <w:ind w:left="1920" w:right="1920" w:hanging="0"/>
        <w:rPr/>
      </w:pPr>
      <w:r>
        <w:rPr/>
        <w:t>Лучи—Аспекты и высшие посвящения</w:t>
      </w:r>
    </w:p>
    <w:p>
      <w:pPr>
        <w:pStyle w:val="Style10"/>
        <w:rPr/>
      </w:pPr>
      <w:r>
        <w:rPr/>
        <w:t xml:space="preserve">Вот мы и закончили разговор о действии </w:t>
      </w:r>
      <w:r>
        <w:rPr>
          <w:i/>
          <w:iCs/>
        </w:rPr>
        <w:t xml:space="preserve">четырёх Лучей-Атрибутов </w:t>
      </w:r>
      <w:r>
        <w:rPr/>
        <w:t xml:space="preserve">на человечество в целом и на отдельно взятого ученика. Вникнув во взаимосвязь этих Лучей друг с другом, вы обнаружите, что на потенциального посвящённого воздействуют, прежде всего, энергии двух лучей: Седьмого Луча Церемониального Порядка и Пятого Луча Науки, которые находятся на линии Первого Луча Воли или Могущества. Кроме того, на него воздействуют ещё два Луча: Шестой Луч Преданности, или Идеализма, и Четвёртый Луч Гармонии через Конфликт, которые находятся на линии Второго Луча Любви-Мудрости. Все эти Лучи-Атрибуты - в связи с рассматривавшимися посвящениями -функционируют в </w:t>
      </w:r>
      <w:r>
        <w:rPr>
          <w:i/>
          <w:iCs/>
        </w:rPr>
        <w:t xml:space="preserve">сфере знания. </w:t>
      </w:r>
      <w:r>
        <w:rPr/>
        <w:t>Это, однако, то знание, которое в конечном итоге способствует выработке духовного намерения и достигается через конфликт.</w:t>
      </w:r>
    </w:p>
    <w:p>
      <w:pPr>
        <w:pStyle w:val="Style10"/>
        <w:rPr/>
      </w:pPr>
      <w:r>
        <w:rPr/>
        <w:t xml:space="preserve">А теперь мы приступаем к рассмотрению </w:t>
      </w:r>
      <w:r>
        <w:rPr>
          <w:i/>
          <w:iCs/>
        </w:rPr>
        <w:t xml:space="preserve">трёх Лучей-Аспектов </w:t>
      </w:r>
      <w:r>
        <w:rPr/>
        <w:t>и их общего и важнейшего влияния на человечество в настоящем цикле и на готовящегося к посвящению ученика. Это значит, что мы говорим о</w:t>
      </w:r>
    </w:p>
    <w:p>
      <w:pPr>
        <w:pStyle w:val="Style10"/>
        <w:rPr/>
      </w:pPr>
      <w:r>
        <w:rPr/>
        <w:t>I Луче Воли или Могущества, действующим в связи с пятым Посвящением.</w:t>
      </w:r>
    </w:p>
    <w:p>
      <w:pPr>
        <w:pStyle w:val="Style10"/>
        <w:rPr/>
      </w:pPr>
      <w:r>
        <w:rPr/>
        <w:t>II Луче Любви-Мудрости, действующим в связи с седьмым Посвящением.</w:t>
      </w:r>
    </w:p>
    <w:p>
      <w:pPr>
        <w:pStyle w:val="Style10"/>
        <w:rPr/>
      </w:pPr>
      <w:r>
        <w:rPr/>
        <w:t>III Луче Активного Интеллекта, действующим в связи с шестым Посвящением.</w:t>
      </w:r>
    </w:p>
    <w:p>
      <w:pPr>
        <w:pStyle w:val="Style10"/>
        <w:rPr/>
      </w:pPr>
      <w:r>
        <w:rPr/>
        <w:t>Совместная активность этих Лучей поднимает человечество в более высокую, духовную сферу и связана с посвящениями, до которых ему ещё очень далеко. Рядовому ученику также придётся преодолеть значительное расстояние до этих посвящений от своей нынешней точки на Пути. Я, однако, постараюсь осветить их как можно лучше, так как в следующие сто лет опытные ученики будут явно ориентироваться на высшее восприятие. Вы должны извлечь максимальную пользу из этой информации. Она связана главным образом с деятельностью в Ашраме - деятельностью, которая, тем не менее, направлена на развитие и благосостояние человечества.</w:t>
      </w:r>
    </w:p>
    <w:p>
      <w:pPr>
        <w:pStyle w:val="Style10"/>
        <w:rPr/>
      </w:pPr>
      <w:r>
        <w:rPr/>
        <w:t>Вполне естественно, что 8-ое и 9-ое посвящения, которыми управляют четыре Луча-Атрибута, действующие в синтезе (и одновременно) с тремя Лучами-Аспектами, значительно превышают наше понимание и сказать о них я могу немного, поскольку и сам мало знаю.</w:t>
      </w:r>
    </w:p>
    <w:p>
      <w:pPr>
        <w:pStyle w:val="Style10"/>
        <w:rPr/>
      </w:pPr>
      <w:r>
        <w:rPr/>
        <w:t xml:space="preserve">Вас удивляет моё последнее замечание? Но в этом нет ничего удивительного. В экзотерическом смысле эволюция означает рост и развитие и касается в основном формальной стороны природы, а, значит, само понятие "эволюции" можно полностью ограничить эволюцией природы формы. Его можно также соотнести с развитием в трёх мирах и с третьим аспектом божественной Жизни. Однако в эзотерическом смысле </w:t>
      </w:r>
      <w:r>
        <w:rPr>
          <w:i/>
          <w:iCs/>
        </w:rPr>
        <w:t xml:space="preserve">эволюция означает постоянное повышение восприимчивости к свету и просветлению. </w:t>
      </w:r>
      <w:r>
        <w:rPr/>
        <w:t>Учитель не может обладать всем возможным с экзотерической точки зрения знанием, да это Ему и не нужно, поскольку (после эволюции по линии знания, определённой для Него Его лучевым типом) Он находится на "пути света", и свет, который в Нём и которым Он живёт и движется и функционирует, служит двоякой цели:</w:t>
      </w:r>
    </w:p>
    <w:p>
      <w:pPr>
        <w:pStyle w:val="Ind"/>
        <w:rPr/>
      </w:pPr>
      <w:r>
        <w:rPr/>
        <w:t xml:space="preserve">1. С его помощь можно получать любые сведения в сфере знания через откровение об их местонахождении, причём гораздо более буквально, чем вы думаете. (Благодаря этому виду света я. например, нашёл А.А.Б, когда искал секретаря с образованием и восприятием выше обычных, и свет указал на неё под </w:t>
      </w:r>
      <w:r>
        <w:rPr>
          <w:i/>
          <w:iCs/>
        </w:rPr>
        <w:t xml:space="preserve">личностным углом </w:t>
      </w:r>
      <w:r>
        <w:rPr/>
        <w:t>в трёх мирах.)</w:t>
      </w:r>
    </w:p>
    <w:p>
      <w:pPr>
        <w:pStyle w:val="Ind"/>
        <w:rPr/>
      </w:pPr>
      <w:r>
        <w:rPr/>
        <w:t>2. Он также может открывать Учителю то, что ждёт Его впереди и те дальнейшие рубежи осведомлённости, которых, как Он знает, Ему предстоит достичь когда-нибудь.</w:t>
      </w:r>
    </w:p>
    <w:p>
      <w:pPr>
        <w:pStyle w:val="Style10"/>
        <w:rPr/>
      </w:pPr>
      <w:r>
        <w:rPr/>
        <w:t>На самом деле низшие аспекты этого света вырабатываются душой, а высшие поступают от Монады. Принимая пятое посвящение (к которому мы сейчас и переходим), посвящённый должен продемонстрировать способность без труда обращаться с "доступным светом", для чего ему нужно разработать какой-нибудь новый проект, согласующийся с иерархическим Планом и его собственными лучевыми импульсами. Проект должен иметь как экзотерическую, так и эзотерическую сторону. (Скажу, например, что экзотерическую сторону моей собственной работы, как нового Учителя, можно увидеть в деятельности, которую я имею возможность вести во внешнем мире благодаря книгам, записанным от моего имени Э.Э.Б., и благодаря тому Служению, начало которому я положил в связи со Школой Арканов. Мне, конечно же, известна и эзотерическая сторона, но так как пока у вас нет необходимого посвящённого сознания, анализ её не принесёт вам никакой пользы.)</w:t>
      </w:r>
    </w:p>
    <w:p>
      <w:pPr>
        <w:pStyle w:val="Style10"/>
        <w:rPr/>
      </w:pPr>
      <w:r>
        <w:rPr/>
        <w:t>Всё, что я только что сказал, поможет вам лучше понять нашу следующую тему.</w:t>
      </w:r>
    </w:p>
    <w:p>
      <w:pPr>
        <w:pStyle w:val="Heading6"/>
        <w:ind w:left="1920" w:right="1920" w:hanging="0"/>
        <w:rPr/>
      </w:pPr>
      <w:r>
        <w:rPr>
          <w:i/>
          <w:iCs/>
        </w:rPr>
        <w:t>Посвящение V. Откровение. Луч I.</w:t>
      </w:r>
      <w:r>
        <w:rPr/>
        <w:br/>
        <w:t>Энергия Воли-к-Добру. Могущество.</w:t>
      </w:r>
    </w:p>
    <w:p>
      <w:pPr>
        <w:pStyle w:val="Style10"/>
        <w:rPr/>
      </w:pPr>
      <w:r>
        <w:rPr/>
        <w:t>Христианская церковь всегда называла это посвящение Воскресением, хотя истинным воскресением является только седьмое посвящение. На самом же деле пятое посвящение носит название Откровения, которое подразумевает способность оперировать светом, несущим жизнь всему в трёх мирах, а также знание следующего шага на Пути Высшей Эволюции. С принятием пятого посвящения этот Путь открывается посвящённому в новом свете и в совершенно ином смысле. Это время подлинного выхода из могильной тьмы и вступления в свет совершенно иного рода по сравнению с известным прежде.</w:t>
      </w:r>
    </w:p>
    <w:p>
      <w:pPr>
        <w:pStyle w:val="Style10"/>
        <w:rPr/>
      </w:pPr>
      <w:r>
        <w:rPr/>
        <w:t>Развитие и откровение, или (если хотите) развивающееся откровение, и составляет истинную суть и смысл всей активности на нашей планете. Это даёт ключ к цели планетарного Логоса. Вся жизнь, начиная с первого нисхождения души в воплощение, представляет собой только ряд откровений, ведущих к откровению пятого посвящения. Это посвящение связано исключительно глубокой и таинственной связью с седьмым, и именно полученное при пятом посвящении откровение делает возможным седьмое посвящение. Учитель, выходящий при пятом посвящении на свет дня, в этом свете осознаёт:</w:t>
      </w:r>
    </w:p>
    <w:p>
      <w:pPr>
        <w:pStyle w:val="Ind"/>
        <w:rPr/>
      </w:pPr>
      <w:r>
        <w:rPr/>
        <w:t xml:space="preserve">1. Истинное, до сих пор неведомое намерение, стоящее за тремя мирами, которые он рассматривал почти исключительно с точки зрения </w:t>
      </w:r>
      <w:r>
        <w:rPr>
          <w:i/>
          <w:iCs/>
        </w:rPr>
        <w:t xml:space="preserve">смысла. </w:t>
      </w:r>
      <w:r>
        <w:rPr/>
        <w:t xml:space="preserve">Теперь же ему очевидно лежащее в их основе намерение, и это столь потрясающее откровение, что "он удаляется в мир света, присоединяясь к своим собратьям. Он собирает все свои силы и </w:t>
      </w:r>
      <w:r>
        <w:rPr>
          <w:i/>
          <w:iCs/>
        </w:rPr>
        <w:t xml:space="preserve">пытается пролить на План новый свет. </w:t>
      </w:r>
      <w:r>
        <w:rPr/>
        <w:t>Свет вспыхивает и, благодаря его способности открывать возни кают новые крепкие связи, видятся новые цели, и то, что есть, и то, что будет, теряется в сияющем свете откровения".</w:t>
      </w:r>
    </w:p>
    <w:p>
      <w:pPr>
        <w:pStyle w:val="Ind"/>
        <w:rPr/>
      </w:pPr>
      <w:r>
        <w:rPr/>
        <w:t>2. Что космическим Лучом, первая вибрация, или энергия, которого превалирует, в высшем её аспекте, является Луч Любви-Мудрости. С этой энергией и соприкасается сейчас Учитель, что стало возможным благодаря Его отклику на Первый Луч Могущества, или Воли-к-Добру, второй аспект которого познаётся при пятом посвящении. Не забывайте, что все Лучи имеют по три аспекта и что человеческое сознание духовного человека может соприкасаться со всеми тремя, предоставляя ему энергии семи Лучей и двадцати одной силы. Этот синтез и открывается при пятом посвящении, и - как уже говорилось - сочетание этих сил приводит к Вознесению. Это исключительно высокая и пока недоступная вам тайна. С вершины Горы Вознесения проливается свет на иерархический План, и в результате Учителю (впервые) открывается истинная цель, существующая в уме планетарного Логоса.</w:t>
      </w:r>
    </w:p>
    <w:p>
      <w:pPr>
        <w:pStyle w:val="Ind"/>
        <w:rPr/>
      </w:pPr>
      <w:r>
        <w:rPr/>
        <w:t>3. Что с этой вершины раскрывается также тайна человеческой души и можно увидеть великую треугольную структуру, связующую человеческий дух с миром форм, объединённой Иерархией и Совещательной Палатой Господа. Я не могу распространяться здесь об этом, ибо нам нельзя слишком далеко отклоняться от нашей темы. Скажу лишь одно: с этого высокого положения можно увидеть единое действие атмы-буддхи-манаса (воли, любви и интеллектуальной активности) и получить реальное подтверждение теории о существовании Плана и веры в три божественных аспекта, или Троицу Энергий.</w:t>
      </w:r>
    </w:p>
    <w:p>
      <w:pPr>
        <w:pStyle w:val="Style10"/>
        <w:rPr/>
      </w:pPr>
      <w:r>
        <w:rPr/>
        <w:t xml:space="preserve">Первый Луч Воли, или Могущества, характеризуется высшим из </w:t>
      </w:r>
      <w:r>
        <w:rPr>
          <w:i/>
          <w:iCs/>
        </w:rPr>
        <w:t xml:space="preserve">известных </w:t>
      </w:r>
      <w:r>
        <w:rPr/>
        <w:t>божественных качеств (есть и ещё более высокие). В словах ДОБРАЯ ВОЛЯ скрыта тайная цель планетарного Логоса. Она постепенно открывается вниманию человечества посредством трёх фраз: Бог есть Любовь; Добрая воля; Воля-к-Добру. Все три в действительности соотносятся с тремя аспектами Первого Луча.</w:t>
      </w:r>
    </w:p>
    <w:p>
      <w:pPr>
        <w:pStyle w:val="Style10"/>
        <w:rPr/>
      </w:pPr>
      <w:r>
        <w:rPr/>
        <w:t>Принимая пятое посвящение, Учитель уже знает суть первых двух аспектов и должен сознательно проникнуть в суть высшего аспекта - Воли-к-Добру. Он развил в Себе "любовь, необходимую для спасения собственного и тех, кого Он любит, Его собратьев". Все Его мысли и действия отмечены доброй волей - в её эзотерическом смысле, а суть Воли-к-Добру Ему ещё предстоит узнать, и позднее она будет открыта Ему.</w:t>
      </w:r>
    </w:p>
    <w:p>
      <w:pPr>
        <w:pStyle w:val="Style10"/>
        <w:rPr/>
      </w:pPr>
      <w:r>
        <w:rPr/>
        <w:t>Поскольку Первый Луч в настоящее время не воплощён, а, следовательно, нет и душ, способных полностью выражать его, то описание этого типа энергии, её влияния и качества в связи с энергиями и силами представляется крайне трудным. Каждый великий Луч, приходя в воплощение, трансформирует язык в текущем цикле, обогащает существующий словарь и приносит человечеству новое знание. Всё множество цивилизаций - прошлого и настоящего - является результатом этого процесса.</w:t>
      </w:r>
    </w:p>
    <w:p>
      <w:pPr>
        <w:pStyle w:val="Style10"/>
        <w:rPr/>
      </w:pPr>
      <w:r>
        <w:rPr/>
        <w:t>Я прошу вас осмыслить связь между пятым посвящением. Пятым Лучом Науки и Первым Лучом Воли, так как эта связь даёт ключ к откровению, которое получает посвящаемый Учитель.</w:t>
      </w:r>
    </w:p>
    <w:p>
      <w:pPr>
        <w:pStyle w:val="Style10"/>
        <w:rPr/>
      </w:pPr>
      <w:r>
        <w:rPr/>
        <w:t>Как видите, мы вторглись в сферы, намного превышающие наше понимание, однако никогда не вредно попытаться уловить недостижимое и поупражнять ум в абстрактном мышлении.</w:t>
      </w:r>
    </w:p>
    <w:p>
      <w:pPr>
        <w:pStyle w:val="Style10"/>
        <w:rPr/>
      </w:pPr>
      <w:r>
        <w:rPr/>
        <w:t xml:space="preserve">Поэтому надо помнить (и я повторяю это), что к ученику-посвящённому откровение приходит по линии Первого Луча Воли, или Могущества, а этому Лучу ещё далеко до полного проявления. С одной стороны, Луч этот, конечно, проявлен всегда, так как держит планету и всё, что на ней, в едином связанном и проявленном целом, причиной же этого связанного синтеза является эволюционное стремление осуществить божественную цель. Эту цель всегда проводит Первый Луч. А с другой стороны, этот Луч проявляется циклически, причём я говорю о </w:t>
      </w:r>
      <w:r>
        <w:rPr>
          <w:i/>
          <w:iCs/>
        </w:rPr>
        <w:t xml:space="preserve">распознаваемом </w:t>
      </w:r>
      <w:r>
        <w:rPr/>
        <w:t>проявлении, какое мы как раз и наблюдаем сегодня.</w:t>
      </w:r>
    </w:p>
    <w:p>
      <w:pPr>
        <w:pStyle w:val="Style10"/>
        <w:rPr>
          <w:i/>
          <w:i/>
          <w:iCs/>
        </w:rPr>
      </w:pPr>
      <w:r>
        <w:rPr>
          <w:i/>
          <w:iCs/>
        </w:rPr>
        <w:t>Действие I Луча на человечество сегодня</w:t>
      </w:r>
    </w:p>
    <w:p>
      <w:pPr>
        <w:pStyle w:val="Style10"/>
        <w:rPr/>
      </w:pPr>
      <w:r>
        <w:rPr/>
        <w:t>Ввиду в непланетарной стимуляции, текущего планетарного кризиса и нынешнего призывного обращения человечества Шамбала сочла целесообразным оказать своей энергией воздействие на "центр, который называется родом человеческим", что привело к двум важным результатам. Во-первых, разразилась мировая война, во-вторых, было осуществлено расщепление атома, повлекшее за собой создание атомной бомбы. Оба события стали возможными благодаря притоку энергии и мощи третьего аспекта Первого Луча Могущества, или Воли. Это его низший аспект, и его действие вызвало конкретные материальные следствия. Таким образом, первые следствия дал аспект разрушения. На ментальном плане он расколол мыслеформу материалистического существования (которая повсеместно управляла человечеством и контролировала его), а на физическом плане породил в то же время великое средство разрушения.</w:t>
      </w:r>
    </w:p>
    <w:p>
      <w:pPr>
        <w:pStyle w:val="Style10"/>
        <w:rPr/>
      </w:pPr>
      <w:r>
        <w:rPr/>
        <w:t xml:space="preserve">Так наступила новая эпоха и было заложено основание для лучшего будущего. Это было задумано и намечено Теми, Кто входит в Совещательную Палату Господа. Человечеству остаётся только правильно использовать благоприятную возможность, появившуюся благодаря </w:t>
      </w:r>
      <w:r>
        <w:rPr>
          <w:i/>
          <w:iCs/>
        </w:rPr>
        <w:t xml:space="preserve">этому разрушительному </w:t>
      </w:r>
      <w:r>
        <w:rPr/>
        <w:t>проявлению.</w:t>
      </w:r>
    </w:p>
    <w:p>
      <w:pPr>
        <w:pStyle w:val="Style10"/>
        <w:rPr/>
      </w:pPr>
      <w:r>
        <w:rPr/>
        <w:t>Несмотря на такое участие Шамбалы, выражать - в определённой мере - второй аспект Первого Луча Воли, или Могущества, придётся Иерархии, к чему она и подготавливается. Христос готовится действовать в этом как распределяющее Звено и направляющий Фактор при усиленной поддержке всей Иерархии. Именно так всё начнёт проявляться при Его явлении. Вот истинная причина Его обещанного прихода, или нового явления. Будет чётко продемонстрирована разница между материальным и духовным существованием. Это становится возможным благодаря расколу древней материалистической мыслеформы на ментальных уровнях. Переориентация человеческого мышления при уяснении этого факта выразится прежде всего на эмоциональных уровнях в виде концентрированного проявления доброй воли человека. Это низший аспект Второго Луча Любви-Мудрости, усиливаемый и подкрепляемый вторым аспектом Первого Луча Воли.</w:t>
      </w:r>
    </w:p>
    <w:p>
      <w:pPr>
        <w:pStyle w:val="Style10"/>
        <w:rPr/>
      </w:pPr>
      <w:r>
        <w:rPr/>
        <w:t>На физическом плане великое научное открытие, в обиходе называемое "расщеплением атома", послужит в конечном счёте созданию таких условий, которые позволят человечеству следовать добру, красоте и истине, ибо тогда оно избавится от мертвящего, чисто материалистического мышления. Это не пустые мечты и не туманные фантазии. Многие ученые (особенно те, кто любит своих собратьев) уже не только предвидят неразрушительный аспект атомной энергии, но и работают над использованием - для блага человечества - некоторых её продуктов и радиоактивных свойств.</w:t>
      </w:r>
    </w:p>
    <w:p>
      <w:pPr>
        <w:pStyle w:val="Style10"/>
        <w:rPr/>
      </w:pPr>
      <w:r>
        <w:rPr/>
        <w:t>Любопытно, что разумное и контролируемое применение данных, полученных при разработке такой научной авантюры, как атомная бомба, будет в конечном счёте содействовать специфическому откровению о природе некоторых сил, связанных со светом. Это событие преобразит мировое мышление и обусловит новый тип процесса трансмутации в отношении человека.</w:t>
      </w:r>
    </w:p>
    <w:p>
      <w:pPr>
        <w:pStyle w:val="Style10"/>
        <w:rPr/>
      </w:pPr>
      <w:r>
        <w:rPr/>
        <w:t xml:space="preserve">Из сказанного </w:t>
      </w:r>
      <w:r>
        <w:rPr>
          <w:i/>
          <w:iCs/>
        </w:rPr>
        <w:t xml:space="preserve">не </w:t>
      </w:r>
      <w:r>
        <w:rPr/>
        <w:t>следует делать вывода о том, что человечество будет принимать пятое посвящение в одночасье как одно целое, поскольку это не так. Его могут принять и обязательно примут многие продвинутые души (возможно, многие тысячи), но массы людей повсеместно, составляющие в сумме мирового ученика, примут только первое или второе посвящение. Однако результатом этих иерархических событий и влияния Шамбалы станет в конечном счёте огромная стимуляция пятого, манасического, Принципа, принципа Интеллекта человека. Откровение, которое не воспринимается, остаётся скрытым и не получает выражения, не приносит человечеству никакой пользы, разве лишь с чисто субъективной точки зрения. Тем не менее, благодаря производимой стимуляции, усилиям тех, кто принял или примет пятое посвящение, и новой направленности энергии Первого Луча Шамбалы ментальный план получит такой приток энергии, что принцип мышления, рассудочный фактор, поднимется у человечества на новые вершины. Тогда "свет заструится в умы людей", и, как показывает Первая станса Призыва, человечество может получать и получает ответ на своё призывное обращение.</w:t>
      </w:r>
    </w:p>
    <w:p>
      <w:pPr>
        <w:pStyle w:val="Style10"/>
        <w:rPr/>
      </w:pPr>
      <w:r>
        <w:rPr/>
        <w:t xml:space="preserve">Вам было бы полезно с помощью своего </w:t>
      </w:r>
      <w:r>
        <w:rPr>
          <w:i/>
          <w:iCs/>
        </w:rPr>
        <w:t xml:space="preserve">духовного </w:t>
      </w:r>
      <w:r>
        <w:rPr/>
        <w:t xml:space="preserve">воображения заглянуть в будущее и увидеть - если сможете - истинный смысл этой важнейшей активности Иерархии. Один из признаков притока нового света и энергии достаточно примечателен: это нестабильность ментального механизма и мыслительных процессов человека в настоящее время, а обусловлена она преждевременным откликом людей на этот новый приток. Но это массовая реакция, поэтому статистические отчёты не совсем корректны. Подобным образом реагируют только </w:t>
      </w:r>
      <w:r>
        <w:rPr>
          <w:i/>
          <w:iCs/>
        </w:rPr>
        <w:t xml:space="preserve">неготовые </w:t>
      </w:r>
      <w:r>
        <w:rPr/>
        <w:t>(а они есть сегодня во всех классах и нациях), и их ни в коем случае нельзя осуждать за эти страдания. Об этой реакции позаботится Закон Перевоплощений, и в следующем воплощении те же самые люди получат лучше оснащённые физические тела. В действительности, воздействуя на некоторых членов человеческого семейства в своём третьем, разрушающем, аспекте, эта энергия Шамбалы, к сожалению, вызывает у них быстрый отклик. Я говорю об этом, чтобы ободрить вас, ведь разрушение всегда вызывает вопросы в умах, которые думают о человеческом благе, и у мыслителей, которых страдания собратьев не оставляют равнодушными.</w:t>
      </w:r>
    </w:p>
    <w:p>
      <w:pPr>
        <w:pStyle w:val="Style10"/>
        <w:rPr/>
      </w:pPr>
      <w:r>
        <w:rPr/>
        <w:t>Один из моментов, которые среднему мыслящему человеку труднее всего понять и истолковать, это разрушительные процессы, которые он приписывает тому, что (за неимением лучшего названия) именует "волей Бога". Это один из результатов (только один) чисто материалистической цивилизации, отдающей всё своё внимание формальной стороне существования и считающей физическое благополучие, комфорт и материальное обладание истинной целью всех человеческих усилий. Именно на изменении этого широко распространенного мнения и реакции сконцентрируется поступающий новый свет. И по мере того, как он будет раскрывать реальность, отношения между феноменальным миром и миром духовных ценностей будут становится всё более прямыми и конструктивными.</w:t>
      </w:r>
    </w:p>
    <w:p>
      <w:pPr>
        <w:pStyle w:val="Style10"/>
        <w:rPr/>
      </w:pPr>
      <w:r>
        <w:rPr/>
        <w:t>Из всего вышеизложенного можно заметить, что своей активностью вступающий Первый Луч окажет определённое воздействие на человечество в целом и построит каркас нового, прекрасного будущего. Дать какие-то детали пока нельзя, но об основной предрасполагающей причине написано уже достаточно, чтобы читатели могли поразмыслить о её возможных духовных следствиях. Грядущая цивилизация, хотя и будет по-прежнему материалистической, но будет отличаться от нынешней. Массы повсеместно будут всё лучше сознавать выявляющуюся духовную задачу, которая трансформирует всю жизнь и наполнит материальное новым смыслом и ценностью.</w:t>
      </w:r>
    </w:p>
    <w:p>
      <w:pPr>
        <w:pStyle w:val="Style10"/>
        <w:rPr/>
      </w:pPr>
      <w:r>
        <w:rPr/>
        <w:t xml:space="preserve">Далее мы должны рассмотреть действие этой энергии Первого Луча на индивидуального ученика при подготовке и принятии им пятого посвящения и приведении себя в соответствие обещанному откровению, когда он открывается притоку совершенно новой силы. Он должен делать это </w:t>
      </w:r>
      <w:r>
        <w:rPr>
          <w:i/>
          <w:iCs/>
        </w:rPr>
        <w:t xml:space="preserve">сознательно. </w:t>
      </w:r>
      <w:r>
        <w:rPr/>
        <w:t xml:space="preserve">Именно </w:t>
      </w:r>
      <w:r>
        <w:rPr>
          <w:i/>
          <w:iCs/>
        </w:rPr>
        <w:t xml:space="preserve">сознательный </w:t>
      </w:r>
      <w:r>
        <w:rPr/>
        <w:t xml:space="preserve">приём энергии, </w:t>
      </w:r>
      <w:r>
        <w:rPr>
          <w:i/>
          <w:iCs/>
        </w:rPr>
        <w:t xml:space="preserve">сознательная </w:t>
      </w:r>
      <w:r>
        <w:rPr/>
        <w:t xml:space="preserve">её ассимиляция и </w:t>
      </w:r>
      <w:r>
        <w:rPr>
          <w:i/>
          <w:iCs/>
        </w:rPr>
        <w:t xml:space="preserve">сознательное </w:t>
      </w:r>
      <w:r>
        <w:rPr/>
        <w:t>использование её отличают посвящённого от остальных людей. Естественно, что это желанное сознание имеет много степеней. Что посвящённый получает от энергии Первого Луча, так это приток второго аспекта этого Луча, - яркий свет, который мгновенно и со всей ясностью показывает ему намерение, стоящее за тем, что медленно раскрывается на Земле. Он впервые видит это полностью. Во время четвёртого посвящения он отзывается на третий аспект этого Луча, аспект разрушения, который отнимает у него всё и, в конце концов, навсегда разрушает всё то, что удерживало его в трёх мирах человеческой активности. Так достигается гармония через конфликт, и успех индивидуального посвящённого служит залогом конечного успеха мирового ученика.</w:t>
      </w:r>
    </w:p>
    <w:p>
      <w:pPr>
        <w:pStyle w:val="Style10"/>
        <w:rPr/>
      </w:pPr>
      <w:r>
        <w:rPr/>
        <w:t xml:space="preserve">Рассматривая действие этого Луча при пятом посвящении, нужно иметь в виду, что в одном из предыдущих воплощений ученик прошёл Посвящение Отречения и в результате конфликта - конфликта, который бушевал тысячи лет и всегда был нацелен на откровение, - установил в себе самом состояние совершенной гармонии. Добившись наконец этой гармонии, можно считать её формой сфокусированной ориентации, подобной правильной фокусировке, необходимой для получения чёткого изображения в объективе фотоаппарата. На всем протяжении множества прожитых учеником жизней подобных моментов было немало, но они были короткими и неустойчивыми, лишь побуждая к превращению устремления в действие. Когда же ученик четвёртого посвящения проходит пятое, то достигнутые им ориентация и фокус переходят в </w:t>
      </w:r>
      <w:r>
        <w:rPr>
          <w:i/>
          <w:iCs/>
        </w:rPr>
        <w:t xml:space="preserve">перманентное состояние. </w:t>
      </w:r>
      <w:r>
        <w:rPr/>
        <w:t>Это предваряет совершенно новый цикл духовного опыта - опыта высшей эволюции, - ведущий к тому великому моменту, когда при следующем, шестом, Посвящении Решения он получает откровение семи Путей.</w:t>
      </w:r>
    </w:p>
    <w:p>
      <w:pPr>
        <w:pStyle w:val="Style10"/>
        <w:rPr/>
      </w:pPr>
      <w:r>
        <w:rPr/>
        <w:t>Что касается обыкновенного, рядового человека, то толкающее его устремление (если можно использовать столь необычный оборот) носит материальный характер и ориентировано на успешный прогресс в мире будничной жизни физического плана. Имеет смысл рассматривать желание как низшее выражение устремления. Желание характеризует все многочисленные фазы Пути Эволюции, от желания грубого первобытного дикаря найти пищу и убежище для себя и своего семейства до честолюбивых амбиций современного делового человека достичь высот финансового положения или власти. После достижения этой цели путь к высшей октаве желания (устремлению) нередко может состоять из целого цикла жизней, во время которого желание направляется на творческие искусства. Затем все эти желания и амбиции постепенно претворяются в неуклонно возрастающее сознательное духовное устремление. Тогда человек вступает на Путь Испытаний, а с него и на Путь Ученичества, и по мере роста его духовного желания и столь же устойчивой параллельной ментальной реализации он переходит от посвящения к посвящению, пока не достигает кульминации пятого посвящения.</w:t>
      </w:r>
    </w:p>
    <w:p>
      <w:pPr>
        <w:pStyle w:val="Style10"/>
        <w:rPr/>
      </w:pPr>
      <w:r>
        <w:rPr/>
        <w:t>Все его предшествующие реализации - как материальные, так и духовные - отвергаются. Он полностью освобождается от всякого аспекта желания, а само желание сменяется духовной волей.</w:t>
      </w:r>
    </w:p>
    <w:p>
      <w:pPr>
        <w:pStyle w:val="Style10"/>
        <w:rPr/>
      </w:pPr>
      <w:r>
        <w:rPr/>
        <w:t>Тогда, подкрепляемый поступающей из Шамбалы энергией Первого Луча и не встречая изнутри никаких личностных препятствий или помех, он в состоянии выдерживать стимуляцию, которая позволяет "видеть то, что должно быть открыто, и принимать откровение", трансмутируя его в то конкретное осознание, которое позволяет ему жить светом этого осознания. Ниже даны слова, соответствующие этим стадиям обретения видения и достижения откровения:</w:t>
      </w:r>
    </w:p>
    <w:p>
      <w:pPr>
        <w:pStyle w:val="Style10"/>
        <w:rPr/>
      </w:pPr>
      <w:r>
        <w:rPr/>
        <w:t>1. Желание, осуществляемое решимостью.</w:t>
      </w:r>
    </w:p>
    <w:p>
      <w:pPr>
        <w:pStyle w:val="Style10"/>
        <w:rPr/>
      </w:pPr>
      <w:r>
        <w:rPr/>
        <w:t>2. Устремление, основанное на преданности, или тотальном внимании.</w:t>
      </w:r>
    </w:p>
    <w:p>
      <w:pPr>
        <w:pStyle w:val="Style10"/>
        <w:rPr/>
      </w:pPr>
      <w:r>
        <w:rPr/>
        <w:t>3. Откровение, достигаемое благодаря воле в двух её низших аспектах.</w:t>
      </w:r>
    </w:p>
    <w:p>
      <w:pPr>
        <w:pStyle w:val="Style10"/>
        <w:rPr/>
      </w:pPr>
      <w:r>
        <w:rPr/>
        <w:t>4. Осознание, достигаемое благодаря воле в её высшем аспекте.</w:t>
      </w:r>
    </w:p>
    <w:p>
      <w:pPr>
        <w:pStyle w:val="Style10"/>
        <w:rPr/>
      </w:pPr>
      <w:r>
        <w:rPr/>
        <w:t>Такова краткая история эволюции "посвящённого в полном смысле слова" - история воли к самосовершенствованию, воли к человеческому служению, доброй воли и, наконец, воли-к-добру. Таким образом, великий первый аспект божественности благодаря трём своим аспектам является скрытым, основным движущим фактором жизни и эволюции с самого начала эволюционного цикла.</w:t>
      </w:r>
    </w:p>
    <w:p>
      <w:pPr>
        <w:pStyle w:val="Style10"/>
        <w:rPr/>
      </w:pPr>
      <w:r>
        <w:rPr/>
        <w:t>"Посвящённый в полном смысле слова" смотрит в суть вещей. Он пробил себе путь к самому "Сердцу Солнца" (не в солнечном, а в планетарном смысле) и - из этой выгодной позиции -осознаёт "Центральное Духовное Солнце" и Путь Высшей Эволюции, который неизбежно приводит в гарантированный ему центр Всевышнего. Три мира материального существования и внутренний мир смысла, который открыла ему душа, остались позади, и внезапно он сталкивается с миром намерения, миром истинных причин и начал, и со сферой универсального. И оказывается, что все его представления о Законе Причин и Следствий были столь ограниченными, что - в свете Высшей Эволюции - утратили практически всякий смысл, став разве что азбукой, по которой он может учить детей человеческих. Благодаря полученному откровению он глубже, чем до сих пор было возможно, проникает в Цель планетарного Логоса. Эта цель постепенно открывалась ему со времени третьего посвящения, и теперь он видит её проявление через Саната Кумару - Личностное выражение планетарного Логоса. Во время интервала перед следующим, шестым, посвящением, во время цикла подготовки к нему, эта цель вспыхивает перед ним в ослепительной синтетической славе.</w:t>
      </w:r>
    </w:p>
    <w:p>
      <w:pPr>
        <w:pStyle w:val="Style10"/>
        <w:rPr/>
      </w:pPr>
      <w:r>
        <w:rPr/>
        <w:t>Итак, ему открыт путь к Центральному Духовному Солнцу. Он знает, что ему предстоит период интенсивной подготовки (не обучения в обыденном понимании этого слова), продолжительность которого определяется мировой нуждой, характером его служения и некоторыми не поддающимися определению лучевыми условиями.</w:t>
      </w:r>
    </w:p>
    <w:p>
      <w:pPr>
        <w:pStyle w:val="Style10"/>
        <w:rPr/>
      </w:pPr>
      <w:r>
        <w:rPr/>
        <w:t>Ему нужно добиться такого магнетического состояния, которое позволит ему сформировать собственный Ашрам, нужно начать новую фазу избирательного духовного различения. Слово "различение", однако, не совсем верное, ибо эта его способность не несёт в себе качества отклонения или отделения. Это правильное знание и понимание тех, кто связан с ним кармически, и правильное употребление неодолимой притягательной силы, которая, оккультно выражаясь, привлекает внимание тех, кому суждено войти в его Ашрам. Это ещё и эзотерический процесс вливания себя и своего Ашрама в совокупное тело Иерархии. Новые Ашрамы в Иерархии приносят в основном те же проблемы и трудности, что и принятие в Ашрам нового ученика.</w:t>
      </w:r>
    </w:p>
    <w:p>
      <w:pPr>
        <w:pStyle w:val="Style10"/>
        <w:rPr/>
      </w:pPr>
      <w:r>
        <w:rPr/>
        <w:t xml:space="preserve">Следует сказать, что целостность Иерархии и внутренняя согласованность Ашрама поддерживается откровением, получаемым в свете, </w:t>
      </w:r>
      <w:r>
        <w:rPr>
          <w:i/>
          <w:iCs/>
        </w:rPr>
        <w:t xml:space="preserve">который даётся этим откровением </w:t>
      </w:r>
      <w:r>
        <w:rPr/>
        <w:t>и ведёт к осознанию. Промежуток между пятым и шестым посвящениями занимают ашрамные обязанности, постоянное служение в пределах планетарной Жизни и циклическое прохождение посвящённым и Его Ашрамом стимуляции со стороны Шамбалы, а также таинственные процессы, не имеющие ничего общего с формой или сознанием, но связанные с "чувствительностью вселенной".</w:t>
      </w:r>
    </w:p>
    <w:p>
      <w:pPr>
        <w:pStyle w:val="Style10"/>
        <w:rPr>
          <w:b/>
          <w:b/>
          <w:bCs/>
          <w:i/>
          <w:i/>
          <w:iCs/>
        </w:rPr>
      </w:pPr>
      <w:r>
        <w:rPr>
          <w:b/>
          <w:bCs/>
          <w:i/>
          <w:iCs/>
        </w:rPr>
        <w:t>Посвящение VI. Решение. Луч III.</w:t>
      </w:r>
    </w:p>
    <w:p>
      <w:pPr>
        <w:pStyle w:val="Style10"/>
        <w:rPr/>
      </w:pPr>
      <w:r>
        <w:rPr/>
        <w:t>Мы завершили изучение лучей и пяти посвящений, а об оставшихся четырёх посвящениях я могу сообщить немного, за исключением одного-двух пунктов относительно шестого Посвящения Решения, которое управляется Третьим Лучом Активного Интеллекта.</w:t>
      </w:r>
    </w:p>
    <w:p>
      <w:pPr>
        <w:pStyle w:val="Style10"/>
        <w:rPr/>
      </w:pPr>
      <w:r>
        <w:rPr/>
        <w:t>Единственная причина сделать несколько замечаний об этом посвящении состоит в том, что в настоящее время этот важный шаг совершают многие Учителя и он имеет самое непосредственное отношение к новому явлению Христа.</w:t>
      </w:r>
    </w:p>
    <w:p>
      <w:pPr>
        <w:pStyle w:val="Style10"/>
        <w:rPr/>
      </w:pPr>
      <w:r>
        <w:rPr/>
        <w:t>При Посвящении Решения Учитель обычно выбирает один из семи Путей. Некоторые Учителя решают остаться до конца нашей планетарной Жизни, когда "вернётся домой последний утомленный странник". Земля тогда сможет подготовиться к новому Человечеству. Когда это произойдёт, планета наша уже не будет считаться планетой боли и страдания, но будет характеризоваться качеством спокойствия и аурой невозмутимой мощи, фокусирующей в себе волю Бога (которая проявится в следующей солнечной системе). Неким таинственным образом это позволит солнечному (не планетарному) Логосу проявить во всей солнечной системе первый великий божественный аспект, аспект Воли или Могущества. Таким образом, вместо характеризующего нашу нынешнюю Солнечную систему утверждения "Бог есть Любовь", мы увидим динамическое выражение воли-к-добру - энергию, которая в какой-то мере будет генерироваться на нашей Земле. Такова награда, которую пожнёт нынешнее человечество Земли, и таково завершение задачи, предопределённой нашему планетарному Логосу. Придя в воплощение (через посредство нашей маленькой планеты), Он стал помогать солнечному Логосу в работе по выражению волевого аспекта божественности.</w:t>
      </w:r>
    </w:p>
    <w:p>
      <w:pPr>
        <w:pStyle w:val="Style10"/>
        <w:rPr/>
      </w:pPr>
      <w:r>
        <w:rPr/>
        <w:t xml:space="preserve">Может быть, вы лучше поймёте, если я скажу, что будет предпринят эксперимент по проявлению первого божественного аспекта через посредство формы и человечества, прошедшего опыт пяти посвящений (и, следовательно, выражающего интеллект и любовь). Естественно, что подобное утверждение отражает истину лишь частично, но оно показывает незаконченную историю </w:t>
      </w:r>
      <w:r>
        <w:rPr>
          <w:i/>
          <w:iCs/>
        </w:rPr>
        <w:t xml:space="preserve">солнечного </w:t>
      </w:r>
      <w:r>
        <w:rPr/>
        <w:t>выражения.</w:t>
      </w:r>
    </w:p>
    <w:p>
      <w:pPr>
        <w:pStyle w:val="Style10"/>
        <w:rPr/>
      </w:pPr>
      <w:r>
        <w:rPr/>
        <w:t xml:space="preserve">Сейчас, однако, все Учителя, принимающие шестое посвящение и руководствующиеся рекомендациями Христа, продолжают принимать решение, которое определит их дальнейшее движение по одному из семи Путей Высшей Эволюции. В то же время </w:t>
      </w:r>
      <w:r>
        <w:rPr>
          <w:i/>
          <w:iCs/>
        </w:rPr>
        <w:t xml:space="preserve">все Они </w:t>
      </w:r>
      <w:r>
        <w:rPr/>
        <w:t>на время откладывают Своё предполагаемое вступление на выбранный Путь ради проведения работы Христа и помощи Ему, а также для содействия экстернализации Иерархии через посредство некоторых её Ашрамов. Кроме того, Им придётся образовать защитную стену вокруг Христа и служить в качестве связников между Своим великим Водителем и Аватаром Синтеза.</w:t>
      </w:r>
    </w:p>
    <w:p>
      <w:pPr>
        <w:pStyle w:val="Style10"/>
        <w:rPr/>
      </w:pPr>
      <w:r>
        <w:rPr/>
        <w:t>Христос Сам принял это посвящение некоторое время назад и прошёл Посвящение Воскресения и опыт седьмого посвящения. Упомянутые Учителя таинственным образом могут осуществлять выражение божественной воли-к-добру на Земле. Они будут работать совместно с Теми Учителями, Которые первыми закрепят в физическом выражении на Земле Свои Ашрамы, так как в эзотерическом смысле "их держит там воля Бога".</w:t>
      </w:r>
    </w:p>
    <w:p>
      <w:pPr>
        <w:pStyle w:val="Style10"/>
        <w:rPr/>
      </w:pPr>
      <w:r>
        <w:rPr/>
        <w:t>Веками на Земле правила мощь того, что стоит за пятым посвящением - в смысле планетарного, а не индивидуального посвящения с его откровением, показывающим цель Первого Луча. Человеческое мышление и продвижение определялось знанием, открытием Тайн, научными достижениями, которые активизировали пятый план ума. Был открыт Бог в природе (то есть планетарный Логос в конкретном материальном выражении), и всё это кульминировало таким ужасным проявлением могущества, как атомная бомба.</w:t>
      </w:r>
    </w:p>
    <w:p>
      <w:pPr>
        <w:pStyle w:val="Style10"/>
        <w:rPr/>
      </w:pPr>
      <w:r>
        <w:rPr/>
        <w:t>Отныне направление эволюционного процесса и проведение божественной цели будет осуществляться силами того, что стоит за шестым посвящением. Пока нам не известно, что это может быть на самом деле, но мы знаем о его тесной связи с волей-к-синтезу. Это позволит Христу сломать барьеры и разделяющие стены, возведённые эгоистичным, центрированном в самом себе, материалистическим человеком (главным образом с помощью мировых церквей с их материалистическим уклоном), впустить свет понимания и расчистить дорогу для более полного выражения воли Бога.</w:t>
      </w:r>
    </w:p>
    <w:p>
      <w:pPr>
        <w:pStyle w:val="Style10"/>
        <w:rPr/>
      </w:pPr>
      <w:r>
        <w:rPr/>
        <w:t>Думаю, вам небесполезно будет ознакомиться с практическим аспектом того, что делают Учителя. Что касается трёх оставшихся посвящений:</w:t>
      </w:r>
    </w:p>
    <w:p>
      <w:pPr>
        <w:pStyle w:val="Style10"/>
        <w:rPr/>
      </w:pPr>
      <w:r>
        <w:rPr/>
        <w:t>Посвящение VII... Воскресение................. Луч II</w:t>
      </w:r>
    </w:p>
    <w:p>
      <w:pPr>
        <w:pStyle w:val="Style10"/>
        <w:rPr/>
      </w:pPr>
      <w:r>
        <w:rPr/>
        <w:t>Посвящение VIII.. Великий Переход......... Лучи IV, V, VI, VII (четыре малых Луча)</w:t>
      </w:r>
    </w:p>
    <w:p>
      <w:pPr>
        <w:pStyle w:val="Style10"/>
        <w:rPr/>
      </w:pPr>
      <w:r>
        <w:rPr/>
        <w:t>Посвящение IX..... Отказ........................... Лучи I, II, III (три главных Луча),</w:t>
      </w:r>
    </w:p>
    <w:p>
      <w:pPr>
        <w:pStyle w:val="Style10"/>
        <w:rPr/>
      </w:pPr>
      <w:r>
        <w:rPr/>
        <w:t xml:space="preserve">то их анализ покажет вам, что ваше понимание ещё недостаточно развито, чтобы дать вам действительное проникновение в их суть, а потому дальнейший разговор о них будет напрасной тратой времени. Если вы перечитаете то, что </w:t>
      </w:r>
      <w:hyperlink w:anchor="395">
        <w:r>
          <w:rPr>
            <w:rStyle w:val="InternetLink"/>
          </w:rPr>
          <w:t>написано выше</w:t>
        </w:r>
      </w:hyperlink>
      <w:r>
        <w:rPr/>
        <w:t xml:space="preserve"> о семи Путях, то получите какое-то представление об этих последних посвящениях. Однако на нынешней стадии вашего эволюционного развития это не принесёт вам никакой практической пользы.</w:t>
      </w:r>
    </w:p>
    <w:p>
      <w:pPr>
        <w:pStyle w:val="Heading6"/>
        <w:ind w:left="1920" w:right="1920" w:hanging="0"/>
        <w:rPr/>
      </w:pPr>
      <w:r>
        <w:rPr/>
        <w:t>Семь и девять посвящений нашей планетарной Жизни</w:t>
      </w:r>
    </w:p>
    <w:p>
      <w:pPr>
        <w:pStyle w:val="Style10"/>
        <w:rPr/>
      </w:pPr>
      <w:r>
        <w:rPr/>
        <w:t>А теперь, насколько это возможно, взглянем на эти посвящения под углом планетарной Жизни. Мы долго смотрели на них с позиции человечества, мирового ученика, и с позиции отдельно взятого посвящённого, но не следует забывать, что посвящения эти имеют и планетарное значение. С точки зрения Иерархии и Шамбалы это главные факторы, которые делают возможным процесс посвящения среди людей на Земле.</w:t>
      </w:r>
    </w:p>
    <w:p>
      <w:pPr>
        <w:pStyle w:val="Style10"/>
        <w:rPr/>
      </w:pPr>
      <w:r>
        <w:rPr/>
        <w:t>Конечно же, мы говорим в связи с нашим планетарным Логосом. Никогда нельзя забывать, что именно Его прохождение по избранному Им космическому Пути делает возможным весь процесс эволюции. Как принявший пятое посвящение Учитель должен через посредство Своего Ашрама осуществить собственный проект, демонстрируя отклик на волевой аспект планетарного Логоса и беря ответственность за какую-либо фазу планетарного Плана, так и планетарный Логос по Закону Синтеза должен осуществлять Свой проект, согласующийся с волей Солнечного Логоса. Этим, собственно, и занимается наш планетарный Логос, Санат Кумара, создавая определённую культуру, в которой может взрасти семя солнечной воли в одном из её аспектов. Его проект вместе с аналогичными проектами на двух других планетах, где вынашиваются два других аспекта, позволит в конечном счёте сформировать ядро третьей солнечной системы.</w:t>
      </w:r>
    </w:p>
    <w:p>
      <w:pPr>
        <w:pStyle w:val="Style10"/>
        <w:rPr/>
      </w:pPr>
      <w:r>
        <w:rPr/>
        <w:t>Трудно человеческим умом постичь этот базовый синтез и отношения всей Солнечной системы, на основе которых планетарные Логосы осуществляют божественную цель. Пока что люди не могут постичь отношения даже в пределах личностного аспекта нашего планетарного Логоса - Земли со всем сущим на ней. Но этот синтез существует и является связующим фактором между нашей Землей и Солнцем, между различными планетарными Логосами и Солнечным Логосом. Всё, что нам доступно, это общая картина планетарных посвящений: семи и девяти.</w:t>
      </w:r>
    </w:p>
    <w:p>
      <w:pPr>
        <w:pStyle w:val="Style10"/>
        <w:rPr/>
      </w:pPr>
      <w:r>
        <w:rPr/>
        <w:t>Единственная возможность хоть как-то проникнуть в планетарное намерение - это изучить те великие цивилизации, которые человечество развивало под воздействием из высочайших духовных источников нашей планеты. До сих пор эти источники связывались с нами через Иерархию. Помимо самих цивилизаций нам пришлось бы изучать и развившиеся из них культуры. Совершенно очевидно, что это невозможно, так как потребовало бы углубления во все известные и неизвестные исторические периоды и циклы и учёта всех свидетельств: антропологических, архитектурных и социологических. Такой подход к намерению и цели планетарного Логоса пришлось бы дополнить обзором некоторых кризисов в жизни человечества, являющихся чем-то вроде малых посвящений, в которых должен был участвовать планетарный Логос в роли Посвятителя. Будучи самым высокоразвитым продуктом эволюции на планете, человечество реагирует на эти посвящения. Они являются причиной мировых событий и тех колоссальных точек кризиса, которые (вплоть до нашего времени) действовали разрушительно на аспект формы, но перешли в такие стадии чувствительного раскрытия и продвижения, где работа Строителей (второго божественного аспекта) дополняет свободу, или освобождение, приносимое Разрушителем (первым божественным аспектом), и облегчается благодаря этой свободе. Эти две фазы имеют место всегда.</w:t>
      </w:r>
    </w:p>
    <w:p>
      <w:pPr>
        <w:pStyle w:val="Style10"/>
        <w:rPr/>
      </w:pPr>
      <w:r>
        <w:rPr/>
        <w:t>Через посредство минувших цивилизаций и их катастрофическое разрушение планетарный Логос постепенно подготовил почву, или планетарное поле, для "засевания семени Воли", - выращивание которого является одним из предназначений человечества в будущем. Семь основных фаз раскрытия рода человеческого (среди которых современная арийская раса составляет пятую) - это своего рода семь планетарных посвящений, или раскрытий. Слово "посвящение" не следует понимать в том же смысле, что и человеческие посвящения. Люди посвящаются в различные фазы божественного сознания в результате стимуляции, которая приводит в готовность их проводники. Новый процесс из семи фаз, готовящий к ожидаемому божественному посеву, был начат планетарным Логосом. Следует иметь в виду, что слово "посев" употребляется чисто символически. Каждая фаза приближает достижение изначальной божественной цели, или завершение духовного проекта, ради которого, собственно, Санат Кумара и пришёл в проявление, или воплощение.</w:t>
      </w:r>
    </w:p>
    <w:p>
      <w:pPr>
        <w:pStyle w:val="Style10"/>
        <w:rPr/>
      </w:pPr>
      <w:r>
        <w:rPr/>
        <w:t>Каждая из этих фаз затрагивает все четыре царства природы. повышая чувствительность в каждом, но только в четвёртом, человеческом царстве существуют возможность сознательной регистрации и распознавания божественного намерения и слабый вибрационный отклик на волевой аспект божественности. Тысячелетия потребовались на то, чтобы прийти к этому. Если вы вспомните, что лишь во время нынешнего мирового кризиса планетарный Логос решился подвергнуть формы всех четырёх царств прямой стимуляции Своей побудительной волей, то увидите Его безграничное терпение, которое является, пожалуй, Его самой отличительной чертой. Терпение - это качество воли, представляющее собой строгое следование твёрдому намерению. При каждом переходе от одной цивилизации к другой (каждая из которых строится из культурного семени предшествующей цивилизации после её расцвета) мы можем сказать о Санате Кумаре то, что было сказано о Христе: "на подвиг души Своей Он будет смотреть с довольством".</w:t>
      </w:r>
      <w:r>
        <w:rPr>
          <w:b/>
          <w:bCs/>
          <w:sz w:val="21"/>
          <w:szCs w:val="21"/>
          <w:vertAlign w:val="superscript"/>
        </w:rPr>
        <w:t>104</w:t>
      </w:r>
      <w:r>
        <w:rPr/>
        <w:t xml:space="preserve"> Люди настолько слепы, что, когда цивилизация приходит к концу, когда привычное культурное проявление рассыпается (как обычно бывает) под рукой разрушителя, они считают это катастрофой и ужасаются руинам, без которых подобные события, как правило, не обходятся. Но, с точки зрения мира намерения, это прогресс, намного приближающий день свершения.</w:t>
      </w:r>
    </w:p>
    <w:p>
      <w:pPr>
        <w:pStyle w:val="Ind"/>
        <w:rPr/>
      </w:pPr>
      <w:r>
        <w:rPr/>
        <w:t>________</w:t>
      </w:r>
    </w:p>
    <w:p>
      <w:pPr>
        <w:pStyle w:val="Ind"/>
        <w:rPr/>
      </w:pPr>
      <w:r>
        <w:rPr>
          <w:b/>
          <w:bCs/>
          <w:sz w:val="21"/>
          <w:szCs w:val="21"/>
          <w:vertAlign w:val="superscript"/>
        </w:rPr>
        <w:t>104</w:t>
      </w:r>
      <w:r>
        <w:rPr/>
        <w:t xml:space="preserve"> Ис. 53:11 (</w:t>
      </w:r>
      <w:r>
        <w:rPr>
          <w:i/>
          <w:iCs/>
        </w:rPr>
        <w:t>прим. перев.</w:t>
      </w:r>
      <w:r>
        <w:rPr/>
        <w:t>).</w:t>
      </w:r>
    </w:p>
    <w:p>
      <w:pPr>
        <w:pStyle w:val="Style10"/>
        <w:rPr/>
      </w:pPr>
      <w:r>
        <w:rPr/>
        <w:t xml:space="preserve">Современная нам цивилизация (под молохом разрушительного аспекта) в настоящее время изменяется, и выполнив свое назначение, старое уходит. Нового пока никто не чувствует и не замечает, но оно уже есть. Подготовительная работа перед посевом семени, или зародыша, божественной воли на Земле почти закончена. Когда экстернализуется Иерархия и все люди признают положение на Земле Христа и Его "незримой" церкви (союза всех совершенных душ, каким на самом деле и является Иерархия), тогда - непредвиденным для человечества образом - Шамбала возьмёт всё в свои руки и из Совещательной Палаты Саната Кумары выступит Сеятель. Он бросит семя </w:t>
      </w:r>
      <w:r>
        <w:rPr>
          <w:i/>
          <w:iCs/>
        </w:rPr>
        <w:t xml:space="preserve">в подготовленную человечеством почву, </w:t>
      </w:r>
      <w:r>
        <w:rPr/>
        <w:t xml:space="preserve">и этот посев станет залогом будущего не только планетарного Логоса, но и того большего Целого, в котором наша планета играет свою малую роль. Произойдёт это в грядущей цивилизации, в следующей великой расе, которая возникнет из всех современных рас и наций. Следующая раса явится слиянием целого, и всемирное признание Единого Человечества - существенная предпосылка для посева. Достижение этого всеобщего осознания будет одной из главных задач нового явления Христа с Его Иерархией. Когда "малые воли людей" в сравнительно больших масштабах начнут отзываться на большую Волю божественной Жизни, тогда станет возможным исполнение главной задачи Шамбалы. Но сначала человечество должно отозваться на свет и любовь, которые уже изливаются в ответ на человеческий призыв как </w:t>
      </w:r>
      <w:r>
        <w:rPr>
          <w:i/>
          <w:iCs/>
        </w:rPr>
        <w:t xml:space="preserve">подготовительные </w:t>
      </w:r>
      <w:r>
        <w:rPr/>
        <w:t>потоки духовной энергии.</w:t>
      </w:r>
    </w:p>
    <w:p>
      <w:pPr>
        <w:pStyle w:val="Style10"/>
        <w:rPr/>
      </w:pPr>
      <w:r>
        <w:rPr/>
        <w:t>Осмысливая планетарные посвятительные процессы как инициируемые планетарным Логосом, люди должны соотносить их с великими кризисами, протекавшими во всех расах. Как посвящаемый ученик, проходя от одного посвящения к другому, постоянно оставляет те аспекты формальной жизни, которые разрушает как бесполезные, так и человечество оставляет цивилизацию за цивилизацией под стимулом развивающейся цели Саната Кумары, Который постоянно кладёт начало тому новому, что полнее отвечает Его воле. Люди часто думают, что весь эволюционный процесс - включая развитие дочеловеческих царств природы - направлен на достижение людьми совершенства и развитие ими улучшенных форм для проявления этого совершенства. Но в конечном счёте человеческий прогресс относителен и имеет лишь второстепенное значение. Важнее же всего - способность планетарного Логоса осуществить Своё первичное намерение и привести к достойному завершению Свой "проект", исполнив задачу, поставленную Ему Его великим наставником, Солнечным Логосом.</w:t>
      </w:r>
    </w:p>
    <w:p>
      <w:pPr>
        <w:pStyle w:val="Style10"/>
        <w:rPr/>
      </w:pPr>
      <w:r>
        <w:rPr/>
        <w:t xml:space="preserve">Восьмое и девятое посвящения (о которых ни вы, ни я не можем знать практически ничего) предоставляют посвящённому методы и средства для ухода за "семенем воли" и обеспечения его роста. Позднее это семя расцветёт в третью солнечную систему, а уход за ним и обеспечение его роста будут задачей группы Учителей, Которые выйдут из следующей главной расы и Которые при Посвящении Решения, шестом, посвятят Себя, </w:t>
      </w:r>
      <w:r>
        <w:rPr>
          <w:i/>
          <w:iCs/>
        </w:rPr>
        <w:t xml:space="preserve">как группа, </w:t>
      </w:r>
      <w:r>
        <w:rPr/>
        <w:t>Пути Служения Земле. Они вплотную и с полным пониманием будут заниматься осуществлением проекта Саната Кумары. Нынешняя группа Учителей не имеет к нему столь непосредственного отношения. Их задача - содействовать эволюционному процессу, имея в виду подготовку мирового поля к будущему божественному засеву.</w:t>
      </w:r>
    </w:p>
    <w:p>
      <w:pPr>
        <w:pStyle w:val="Style10"/>
        <w:rPr/>
      </w:pPr>
      <w:r>
        <w:rPr/>
        <w:t xml:space="preserve">Больше я ничего не могу сказать. Я только намекнул вам на значение этих введённых Господом Мира посвящений. Позвольте мне повторить, что это не те посвящения, которые принимаются Самим планетарным Логосом. Мировые кризисы, всегда предшествующие посвящению планетарного масштаба, это часть подготовительной работы, испытаний и проверок перед одним из космических посвящений, которое Он должен пройти и в конце концов пройдёт. Мы не будем касаться этой темы, да вы и не сможете ничего понять, даже если я возьмусь объяснять что-то, поскольку в определённой точке пути понимания перестаёт работать Закон Аналогий и Соответствий, и входит нечто совершенно иное и новое. Закон Аналогий подходит для рассмотрения микрокосма </w:t>
      </w:r>
      <w:r>
        <w:rPr>
          <w:i/>
          <w:iCs/>
        </w:rPr>
        <w:t xml:space="preserve">в рамках </w:t>
      </w:r>
      <w:r>
        <w:rPr/>
        <w:t>жизни Макрокосма, но отважившись выйти за пределы этой ограниченной проявленной Жизни (буде это возможно, хотя это совершенно немыслимо), вы столкнулись бы с иными подходами к истине, иными Законами, действующими на космических уровнях.</w:t>
      </w:r>
    </w:p>
    <w:p>
      <w:pPr>
        <w:pStyle w:val="Style10"/>
        <w:rPr/>
      </w:pPr>
      <w:r>
        <w:rPr/>
        <w:t>Мне нечего больше добавить к сказанному о планетарных посвящениях, или - как было бы правильнее - о планетарных процессах посвящения. Они затрагивают всю нашу планетарную жизнь, но не являются посвящениями в том смысле, как мы понимаем это слово или насколько оно применимо к Санату Кумаре. Они представляют собой определённую часть космического процесса, особенно солнечной эволюции, но являются - как мы видели - лишь подготовительным этапом перед посвящением, ради которого был создан наш мир: проявления на Земле высшего из трёх аспектов - ВОЛИ Бога, как её называют повсюду.</w:t>
      </w:r>
    </w:p>
    <w:p>
      <w:pPr>
        <w:pStyle w:val="Heading6"/>
        <w:ind w:left="1920" w:right="1920" w:hanging="0"/>
        <w:rPr/>
      </w:pPr>
      <w:r>
        <w:rPr/>
        <w:t>Значение посвящений</w:t>
      </w:r>
    </w:p>
    <w:p>
      <w:pPr>
        <w:pStyle w:val="Style10"/>
        <w:rPr/>
      </w:pPr>
      <w:r>
        <w:rPr/>
        <w:t xml:space="preserve">Рассматривая далее девять посвящений, мы будем говорить об отношениях и деталях каждого из них, подходя к ним - там, где это возможно, - с точки зрения Иерархии и её работы на благо эволюционного прогресса человечества, а не с точки зрения насыщенной душой личности ученика. Следует сразу же запомнить, что ни один ученик не сможет пройти посвятительный опыт, </w:t>
      </w:r>
      <w:r>
        <w:rPr>
          <w:i/>
          <w:iCs/>
        </w:rPr>
        <w:t xml:space="preserve">не будучи </w:t>
      </w:r>
      <w:r>
        <w:rPr/>
        <w:t>насыщенной душой личностью и не будучи сознательно осведомлённым на душевных уровнях о различных событиях, возможностях, предприятиях и их значении.</w:t>
      </w:r>
    </w:p>
    <w:p>
      <w:pPr>
        <w:pStyle w:val="Style10"/>
        <w:rPr/>
      </w:pPr>
      <w:r>
        <w:rPr/>
        <w:t>Во всех данных мною миру книгах я привёл обширные сведения о посвящении, пытаясь дать более здравое и практическое описание этих великих кризисов в жизни каждого ученика. Стоит отметить, что в действительности посвящение - это кризис, кульминационное событие, которое по-настоящему пройти может лишь ученик, выработавший терпение, стойкость и благоразумие при выходе из множества предшествовавших менее значительных кризисов. Это кульминационный момент, ставший возможным благодаря самодисциплине, к которой принуждал себя ученик.</w:t>
      </w:r>
    </w:p>
    <w:p>
      <w:pPr>
        <w:pStyle w:val="Style10"/>
        <w:rPr/>
      </w:pPr>
      <w:r>
        <w:rPr/>
        <w:t>В оккультных книгах немало сказано о необходимой подготовительной работе и об усилиях, связанных с такой задачей, а также о понимании результатов, которые получит стремящийся. Но очень мало говорится о той более важной истине, что посвящение вводит человека в некую зону, или уровень, божественного сознания - на план, или, вернее, в состояние бытия, считавшееся дотоле закрытым и неведомым.</w:t>
      </w:r>
    </w:p>
    <w:p>
      <w:pPr>
        <w:pStyle w:val="Style10"/>
        <w:rPr/>
      </w:pPr>
      <w:r>
        <w:rPr/>
        <w:t>Я не буду касаться лучевого действия, потому что мы уже разбирали его и потому что каждый уровень сознания, каждая фаза, или достигнутая область, "светлого Пути" открывается всем душам всех Лучей и посвящённым всех типов.</w:t>
      </w:r>
    </w:p>
    <w:p>
      <w:pPr>
        <w:pStyle w:val="Style10"/>
        <w:rPr/>
      </w:pPr>
      <w:r>
        <w:rPr/>
        <w:t xml:space="preserve">С точки зрения Иерархии важен не отдельно взятый посвящённый, а </w:t>
      </w:r>
      <w:r>
        <w:rPr>
          <w:i/>
          <w:iCs/>
        </w:rPr>
        <w:t xml:space="preserve">группы </w:t>
      </w:r>
      <w:r>
        <w:rPr/>
        <w:t>в каждой стране, стоящие перед посвящением и делящие на три категории:</w:t>
      </w:r>
    </w:p>
    <w:p>
      <w:pPr>
        <w:pStyle w:val="Ind"/>
        <w:rPr/>
      </w:pPr>
      <w:r>
        <w:rPr/>
        <w:t>1. Тех, кто проникся видением, признаёт существование Иерархии и имеющуюся благоприятную возможность, однако совершенно не готов к следующему шагу и должен учиться и готовиться к нему. Тем не менее, их "выделяют с расчётом на свершение", как это эзотерически называется, и несмотря на отклонения и множество превратностей на Пути, в конце концов они достигнут своей цели.</w:t>
      </w:r>
    </w:p>
    <w:p>
      <w:pPr>
        <w:pStyle w:val="Ind"/>
        <w:rPr/>
      </w:pPr>
      <w:r>
        <w:rPr/>
        <w:t>2. Тех, кто готовится к конкретному посвящению, особенно с первого по третье (включительно). Они уже возложили руку свою на плуг,</w:t>
      </w:r>
      <w:r>
        <w:rPr>
          <w:b/>
          <w:bCs/>
          <w:sz w:val="21"/>
          <w:szCs w:val="21"/>
          <w:vertAlign w:val="superscript"/>
        </w:rPr>
        <w:t>105</w:t>
      </w:r>
      <w:r>
        <w:rPr/>
        <w:t xml:space="preserve"> - ещё одно символическое отображение их нелёгкого труда и служения ради своих собратьев.</w:t>
      </w:r>
    </w:p>
    <w:p>
      <w:pPr>
        <w:pStyle w:val="Ind"/>
        <w:rPr/>
      </w:pPr>
      <w:r>
        <w:rPr/>
        <w:t>3. Тех, кто уже прошёл необходимую подготовку и ждёт часа посвящения. Как вам уже известно, первое и второе посвящения - Рождение и Крещение - не считаются Иерархией главными. Это своего рода пороговые посвящения, фазы, подготовительные стадии третьего (с точки зрения изучающих оккультизм) посвящения, в действительности являющегося первым из главных посвящений. Это нужно очень чётко усвоить, так как посвящения эти показывают процесс образования насыщенной душой личности и начала действия энергии Духовной Триады.</w:t>
      </w:r>
    </w:p>
    <w:p>
      <w:pPr>
        <w:pStyle w:val="Ind"/>
        <w:rPr/>
      </w:pPr>
      <w:r>
        <w:rPr/>
        <w:t>________</w:t>
      </w:r>
    </w:p>
    <w:p>
      <w:pPr>
        <w:pStyle w:val="Ind"/>
        <w:rPr/>
      </w:pPr>
      <w:r>
        <w:rPr>
          <w:b/>
          <w:bCs/>
          <w:sz w:val="21"/>
          <w:szCs w:val="21"/>
          <w:vertAlign w:val="superscript"/>
        </w:rPr>
        <w:t>105</w:t>
      </w:r>
      <w:r>
        <w:rPr/>
        <w:t xml:space="preserve"> Лк. 9:62 (</w:t>
      </w:r>
      <w:r>
        <w:rPr>
          <w:i/>
          <w:iCs/>
        </w:rPr>
        <w:t>прим. перев.</w:t>
      </w:r>
      <w:r>
        <w:rPr/>
        <w:t>).</w:t>
      </w:r>
    </w:p>
    <w:p>
      <w:pPr>
        <w:pStyle w:val="Style10"/>
        <w:rPr/>
      </w:pPr>
      <w:r>
        <w:rPr/>
        <w:t>Но мы, всё же, сохраним общепринятую классификацию ради ясности и ввиду того, что современные учителя теософии и аналогичных оккультных образований причисляют эти два посвящения к истинным главным посвящениям и люди привыкли к этому. Не следует упускать из виду мысль о насыщении личности душой - о постоянном обитании души в личности, которое окончательно утверждается при третьем посвящении, и о монадическом контроле, которому такая личность всё увереннее подчиняется. Этот высший контроль неуклонно расширяется с момента третьего и вплоть до седьмого посвящения. О состоянии после седьмого посвящения почти ничего не известно и можно лишь сказать, что оно имеет внепланетарный характер. Оно позволяет - впервые - регистрировать космическое сознание и распознавать его.</w:t>
      </w:r>
    </w:p>
    <w:p>
      <w:pPr>
        <w:pStyle w:val="Style10"/>
        <w:rPr/>
      </w:pPr>
      <w:r>
        <w:rPr/>
        <w:t>Итак, рассмотрим эти посвящения одно за другим.</w:t>
      </w:r>
    </w:p>
    <w:p>
      <w:pPr>
        <w:pStyle w:val="Style10"/>
        <w:rPr>
          <w:b/>
          <w:b/>
          <w:bCs/>
          <w:i/>
          <w:i/>
          <w:iCs/>
        </w:rPr>
      </w:pPr>
      <w:r>
        <w:rPr>
          <w:b/>
          <w:bCs/>
          <w:i/>
          <w:iCs/>
        </w:rPr>
        <w:t>Посвящение I. Рождение в Вифлееме.</w:t>
      </w:r>
    </w:p>
    <w:p>
      <w:pPr>
        <w:pStyle w:val="Style10"/>
        <w:rPr/>
      </w:pPr>
      <w:r>
        <w:rPr/>
        <w:t>Я оставил христианскую классификацию по причине её распространенности и потому, что (выражаясь символически) она отражает один из аспектов важной истины. Как рождение младенца есть в буквальном смысле выход на свет и начало совершенно нового жизненного пути, так и каждое последующее посвящение есть такой же выход на свет с открытием нового мира по сравнению с дотоле известным и прохождением совершенно нового опыта. Внимательно рассмотрев этот символизм и определение, изучающие глубже вникнут в суть ожидающих их процессов. Особенно это касается первого посвящения. Данная аналогия с самого начала истории применима к человечеству.</w:t>
      </w:r>
    </w:p>
    <w:p>
      <w:pPr>
        <w:pStyle w:val="Style10"/>
        <w:rPr/>
      </w:pPr>
      <w:r>
        <w:rPr/>
        <w:t xml:space="preserve">В древней Лемурии с появлением идеи ментальности и ментального механизма неразвитая животная жизнь (которая в какой-то мере казалась человеческой, но была явно лишена ума, каких бы то ни было познаний и способности наблюдать) внезапно узнала о том, что отбрасывало свет на её стезю. Для животного человека тех времён это не имело большого значения, но проходили тысячелетия, появлялись и угасали цивилизации, развивались и исчезали расы и это значение росло. В </w:t>
      </w:r>
      <w:r>
        <w:rPr>
          <w:i/>
          <w:iCs/>
        </w:rPr>
        <w:t xml:space="preserve">лемурийскую эпоху </w:t>
      </w:r>
      <w:r>
        <w:rPr/>
        <w:t xml:space="preserve">внутренний свет восприятия (которое было настолько ниже нашего, что его трудно даже представить) открыл физический мир и то, что тогдашний человек считал в нём желательным. Позднее, в </w:t>
      </w:r>
      <w:r>
        <w:rPr>
          <w:i/>
          <w:iCs/>
        </w:rPr>
        <w:t xml:space="preserve">атлантические времена </w:t>
      </w:r>
      <w:r>
        <w:rPr/>
        <w:t xml:space="preserve">тот же внутренний свет и раскрывавшийся свет ума способствовал открытию мира эмоций, а во второй половине этого периода показал более эстетические ценности. Стали расцветать искусства, и человек начал замечать цвет и красоту. </w:t>
      </w:r>
      <w:r>
        <w:rPr>
          <w:i/>
          <w:iCs/>
        </w:rPr>
        <w:t xml:space="preserve">Современной арийской расе </w:t>
      </w:r>
      <w:r>
        <w:rPr/>
        <w:t>свет раскрыл мир мысли и подвёл нас к синтезу чувств, которые были развиты ещё в предшествующие циклы человеческого существования. Каждая из трёх рас в расовом смысле таинственным образом связана с одним из первых трёх посвящений.</w:t>
      </w:r>
    </w:p>
    <w:p>
      <w:pPr>
        <w:pStyle w:val="Style10"/>
        <w:rPr/>
      </w:pPr>
      <w:r>
        <w:rPr/>
        <w:t>Сегодня с наступлением новой эпохи становится актуальной символика четвёртого посвящения - Отречения. Люди стоят перед необходимостью отвергнуть материальные ценности и заменить их духовными. Фермент посвящения работает непрерывно, размывая материализм рода человеческого, всё больше и больше раскрывая реальность, скрытую за феноменальным миром (единственным миром, который признавали лемурийцы), и - в то же время - обеспечивая культурное поле опыта, на котором готовые сыны человеческие могут принимать пять посвящений, в техническом смысле. Это важный фактор, который и станет отправным пунктом для нас.</w:t>
      </w:r>
    </w:p>
    <w:p>
      <w:pPr>
        <w:pStyle w:val="Style10"/>
        <w:rPr/>
      </w:pPr>
      <w:r>
        <w:rPr/>
        <w:t>Исторический процесс может увидеть (и увидит) постепенное вступление человечества в бесконечно расширяющиеся "освещенные сферы" сознания. Двигаясь к этим сферам по пути эволюционного раскрытия, род людской достиг той точки, где находятся многие, многие тысячи (миллионы, если брать всё человечество - и воплощённых, и невоплощённых и находящихся на внутренних планах), которым из освещённой области трёх миров удалось шагнуть в иную область, где свет ума может слиться с ещё большим светом души. Они прошли (в прошлых жизнях, даже если не помнят об этом) опыт и посвящение рождения, и в результате в них теперь развивается и функционирует нечто, что может раскрыть то, чего не в силах осветить ум. Они получили в своё распоряжение "свет жизни" в гораздо более буквальном смысле, чем вы можете сейчас представить, и с каждым посвящением это будет всё очевиднее. Посвящение Рождения для многих уже в прошлом, и они реально подтверждают это своей жизнью. Это те, кто сознательно и охотно ориентируется на свет, кто прозревает более широкий мир, чем мир собственных эгоистических интересов, кто восприимчив к жизни Христа и духовному сознанию своих собратьев и кто видит не замечаемые средним человеком горизонт и перспективы контактов. Они сознают возможность духовного достижения, неведомого и ненужного тем, чья жизнь всецело определяется либо эмоциями, либо низшим конкретным умом. Данная стадия раскрытия характеризуется для них осознанием двойственности, ибо они знают о существовании "чего-то иного", что отличается от феноменального, эмоционального и ментального "я".</w:t>
      </w:r>
    </w:p>
    <w:p>
      <w:pPr>
        <w:pStyle w:val="Style10"/>
        <w:rPr/>
      </w:pPr>
      <w:r>
        <w:rPr/>
        <w:t xml:space="preserve">Первое посвящение можно считать целью и наградой </w:t>
      </w:r>
      <w:r>
        <w:rPr>
          <w:i/>
          <w:iCs/>
        </w:rPr>
        <w:t xml:space="preserve">мистического опыта. </w:t>
      </w:r>
      <w:r>
        <w:rPr/>
        <w:t xml:space="preserve">Этот опыт никак нельзя назвать оккультным, так как он редко уясняется правильно и к нему не готовятся сознательно, как при дальнейших посвящениях. Поэтому два первых посвящения и не относятся к главным. В мистическом подходе естественным и нормальным образом акцентируется двойственность, в новой же области раскрытия - которую надо сначала увидеть, а затем, сделав объектом устремления, достигать посвящение за посвящением - двойственность исчезает и обретается единство. Таким образом, изучающим следует усвоить чёткую оккультную концепцию: </w:t>
      </w:r>
      <w:r>
        <w:rPr>
          <w:i/>
          <w:iCs/>
        </w:rPr>
        <w:t>мистической Путь ведёт к первому посвящению. По достижении его цели, она отвергается и человек переходит на "светлый Путь" оккультизма, ведущий в освещённые области высших состояний сознания.</w:t>
      </w:r>
    </w:p>
    <w:p>
      <w:pPr>
        <w:pStyle w:val="Style10"/>
        <w:rPr/>
      </w:pPr>
      <w:r>
        <w:rPr/>
        <w:t>Оба пути представляются весьма важными. Мистический путь уготован сегодня большинству, и из масс современного человечества будет выходить всё большее число мистиков. Одновременно всё больше и больше представителей мировой интеллигенции привлекает оккультный путь. По своему характеру опыт этого пути не относится к религиозному в том смысле, в каком понимает это слово ортодоксальный верующий. Путь науки нужен человечеству так же, как и путь религии, так как "Бога" находят на обоих путях. Научный путь вводит стремящегося в тот мир энергий и сил, который является истинным миром оккультных усилий и открывает Универсальный Ум и деяния того великого Интеллекта, который создал проявленную вселенную. Родившийся при первом посвящении "новый человек" должен ступить и ступит на оккультную или научную стезю, которая из мира мистицизма неизбежно приведёт его к научному и уверенному восприятию Бога как жизни, или энергии.</w:t>
      </w:r>
    </w:p>
    <w:p>
      <w:pPr>
        <w:pStyle w:val="Style10"/>
        <w:rPr/>
      </w:pPr>
      <w:r>
        <w:rPr/>
        <w:t>Первое посвящение знаменует начало совершенно новой жизни и образа существования, открытие нового образа мышления и сознательного восприятия. Жизнь личности в трёх мирах в течение эонов пестовала зародыш этой новой жизни и раздувала крошечную искру света в относительной тьме низшей природы. Теперь этот процесс заканчивается, хотя на данной стадии ещё не полностью завершён, потому что "новому человеку" нужно ещё научиться ходить, говорить и творить. Но пока сознание фокусируется на другом, и это вызывает большую боль и страдание, которые не прекратятся, пока не будет сделан конкретный выбор, не появится преданность новому служению и посвящённый не будет готов к Посвящению Крещения.</w:t>
      </w:r>
    </w:p>
    <w:p>
      <w:pPr>
        <w:pStyle w:val="Style10"/>
        <w:rPr/>
      </w:pPr>
      <w:r>
        <w:rPr/>
        <w:t>Члены Новой Группы Мировых Служителей должны внимательно наблюдать за теми, кто по всем признакам уже прошёл опыт "рождения", и помогать им в достижении зрелости. Они должны признать, что все, кто по-настоящему любит своих собратьев, интересуется эзотерическим учением и занят самодисциплиной, пытаясь сделать свою жизнь прекраснее, суть посвящённые первой степени. А обнаруживая тех, кто нацелен на ментальную поляризацию, желает и стремится думать и знать и отличается признаками прошедшего первое посвящение, можно быть абсолютно уверенным, что они уже прошли или полностью готовы пройти второе посвящение. Ясно, что должна делать при этом Новая Группа, ведь именно благодаря пристальному наблюдению со стороны мировых служителей и пополняются её ряды. Огромная благоприятная возможность и мощная стимуляция требуют сегодня от всех служителей особой бдительности, всемерного развития в себе необходимых качеств и оказания помощи и руководства для объединения в единый отряд тех учеников и посвящённых, которые должны готовить путь Христу.</w:t>
      </w:r>
    </w:p>
    <w:p>
      <w:pPr>
        <w:pStyle w:val="Style10"/>
        <w:rPr/>
      </w:pPr>
      <w:r>
        <w:rPr/>
        <w:t>Первое посвящение следует рассматривать как утверждающее новый подход к отношениям, которого пока не видно. Если говорить в общем, то до сих пор признавались отношения кармические, физические и эмоциональные. Это преимущественно отношения объективные, касающиеся феноменального плана с его контактами, обязанностями, ответственностью и обязательствами. Новые же отношения, которые будут получать всё большее признание, носят субъективный характер и могут не иметь феноменальных признаков. Они включают распознавание тех, кому нужно служить; расширение индивидуального сознания до групповой осведомлённости; и в конечном счёте к ведут энергичному отклику на иерархическое качество и магнетическое притяжение Ашрама. Развитие этих отношений в конце концов к приводит осознанию Присутствия Христа и установлению отношений с Ним. Мы не будем говорить сейчас об осознании планетарного Логоса и установлении отношений с Ним. Все подобные отношения со всем, что под ними подразумевается, и правильным осознанием цели, начинаются с рождением "нового человека".</w:t>
      </w:r>
      <w:r>
        <w:rPr>
          <w:b/>
          <w:bCs/>
          <w:sz w:val="21"/>
          <w:szCs w:val="21"/>
          <w:vertAlign w:val="superscript"/>
        </w:rPr>
        <w:t>106</w:t>
      </w:r>
      <w:r>
        <w:rPr/>
        <w:t xml:space="preserve"> Именно это имел в виду Христос, говоря: "Если кто не родится свыше, не может увидеть Царствия Божия". Я использую здесь христианскую терминологию, но чисто христианскому выражению о "рождении в сердце Младенца-Христа" предпочитаю слова о "новом человеке". Только критерий отношений позволяет мировым служителям отличать посвящённых и принятых учеников мира и находить тех стремящихся, кому требуется помощь и подготовка.</w:t>
      </w:r>
    </w:p>
    <w:p>
      <w:pPr>
        <w:pStyle w:val="Ind"/>
        <w:rPr/>
      </w:pPr>
      <w:r>
        <w:rPr/>
        <w:t>________</w:t>
      </w:r>
    </w:p>
    <w:p>
      <w:pPr>
        <w:pStyle w:val="Ind"/>
        <w:rPr/>
      </w:pPr>
      <w:r>
        <w:rPr>
          <w:b/>
          <w:bCs/>
          <w:sz w:val="21"/>
          <w:szCs w:val="21"/>
          <w:vertAlign w:val="superscript"/>
        </w:rPr>
        <w:t>106</w:t>
      </w:r>
      <w:r>
        <w:rPr/>
        <w:t xml:space="preserve"> Ин. 3:3 (</w:t>
      </w:r>
      <w:r>
        <w:rPr>
          <w:i/>
          <w:iCs/>
        </w:rPr>
        <w:t>прим. перев.</w:t>
      </w:r>
      <w:r>
        <w:rPr/>
        <w:t>).</w:t>
      </w:r>
    </w:p>
    <w:p>
      <w:pPr>
        <w:pStyle w:val="Style10"/>
        <w:rPr/>
      </w:pPr>
      <w:r>
        <w:rPr/>
        <w:t>Позвольте мне сказать вам ещё кое-что. В феноменальном мире среднего человека, не прошедшего ещё посвятительного опыта нового рождения, всегда акцентировались и продолжают акцентироваться взаимоотношения полов, о чём свидетельствуют наши романы, пьесы, кинофильмы и людские дела. Творчество выражается главным образом в виде воспроизведения потомства через отношения мужчины и женщины, или положительного и отрицательного полюсов человеческого семейства. Это хорошо и правильно и является частью божественного Плана. Хотя люди проституировали свои способности и принизили свои отношения, но в их основе лежит божественный и идеальный план. После первого посвящения все половые отношения постепенно и неуклонно занимают своё подлинное место естественной фазы существования в трёх мирах, одной из нормальных и обычных потребностей, но изменяется акцент. Становится ясно, что то, что символизируется физическим сексом, имеет своё соответствие в более высоком опыте. Место отношений мужского и женского занимают магнетические отношения между негативной теперь личностью и позитивной душой с характерным для этих отношений творчеством на высших планах. Проводниками этих отношений становятся головной центр и центр между бровями (аджна), благодаря которым через посредство гипофиза и шишковидной железы личность в конечном итоге насыщается душой.</w:t>
      </w:r>
    </w:p>
    <w:p>
      <w:pPr>
        <w:pStyle w:val="Style10"/>
        <w:rPr/>
      </w:pPr>
      <w:r>
        <w:rPr/>
        <w:t>В своих многочисленных книгах я дал вам так много информации о посвящениях, Лучах и центрах, что нет нужды вновь повторяться здесь. Однако для вас очень важно собрать и систематизировать эту разбросанную информацию, чтобы увидеть в ней целое. Многие из тех, кто читает мои комментарии и изучает написанные мной книги, находятся в процессе подготовки к тому или иному посвящению, поэтому вся данная тема должна представлять для вас огромный интерес. Вам нужно определить (хотя бы ориентировочно), какое посвящение вам предстоит, а затем найти всё, что можно, о нём и требованиях к нему, стараясь прилагать полученную информацию на практике. Вам нужно также решить, истинно или ложно то, что я даю, ведь если это истинно, то это имеет важнейшее значение для вашего дальнейшего прогресса, и вам следует в меру возможного добиваться реального понимания.</w:t>
      </w:r>
    </w:p>
    <w:p>
      <w:pPr>
        <w:pStyle w:val="Style10"/>
        <w:rPr/>
      </w:pPr>
      <w:r>
        <w:rPr/>
        <w:t>Из учения вы знаете, что активность или пассивность центров через эндокринную систему обусловливает личность и что энергии, которые проводят центры, и силы, которые они генерируют, могут контролироваться и направляться душой, духовным человеком. Из того же учения вы знаете, что энергия сакрального центра (наиболее задействованного и активного во время первого посвящения) должна быть трансмутирована и поднята в горловой центр, претворяя акт физического творчества в процесс творческого созидания доброго, прекрасного и истинного. Это азбука ваших фундаментальных знаний: трансмутация секса. Процесс этой трансмутации связан у людей с огромным заблуждением и характеризуется двумя одинаково неправильными походами:</w:t>
      </w:r>
    </w:p>
    <w:p>
      <w:pPr>
        <w:pStyle w:val="Ind"/>
        <w:rPr/>
      </w:pPr>
      <w:r>
        <w:rPr/>
        <w:t>1. Попытками подавить естественное желание и неоправданным стремлением к насильственному безбрачию. Так люди не редко уродуют природу, налагая на "природного человека" противоречащие божественному намерению правила и ограничения.</w:t>
      </w:r>
    </w:p>
    <w:p>
      <w:pPr>
        <w:pStyle w:val="Ind"/>
        <w:rPr/>
      </w:pPr>
      <w:r>
        <w:rPr/>
        <w:t>2. Попытками - как другая крайность - истощить нормальное половое влечение неразборчивыми и неограниченными сексуальными связями и извращениями, вредя себе и готовя себе неприятности на много воплощений вперёд.</w:t>
      </w:r>
    </w:p>
    <w:p>
      <w:pPr>
        <w:pStyle w:val="Style10"/>
        <w:rPr/>
      </w:pPr>
      <w:r>
        <w:rPr/>
        <w:t>На самом деле подлинная трансмутация это выработка правильного чувства меры во всех аспектах человеческой жизни, которое для нынешнего человечества имеет особое отношение к сакральному центру и вызывающим его активность энергиям. Если осознанию истинного места половых отношений в повседневной жизни сопутствует концентрация мыслей на горловом центре, то последний автоматически магнетизируется и притягивает силы сакрального центра вверх по позвоночнику в "место творческого строительства". При этом нормальная половая жизнь упорядочивается, а не атрофируется, и занимает своё истинное место в ряду обычных способностей или потребностей, которыми наделён человек. Из-за отсутствия особого интереса к ней она оказывается под контролем и регулируется законами страны, определяющими отношения с противоположным полом - либо негативным женским, либо позитивным мужским. Для стремящегося она становится главным образом средством создания проводников для перевоплощающихся душ. Так благодаря силе примера, воздержанию от крайностей, направлению телесных энергий на достижение высших целей и признанию законов любой страны в любое данное время сегодняшний беспорядок и злоупотребление половым принципом уступят место упорядоченной жизни и правильному употреблению этой важной телесной функции.</w:t>
      </w:r>
    </w:p>
    <w:p>
      <w:pPr>
        <w:pStyle w:val="Style10"/>
        <w:rPr/>
      </w:pPr>
      <w:r>
        <w:rPr/>
        <w:t>Такая упорядоченная физическая жизнь наступает при достаточной интеграции и координации личности, а также активности центра аджна (между бровями), который находится под контролем души. Это оказывает прямое и автоматическое действие на связанную с этим центром железу, и она становится гармоничной частью всей эндокринной системы, прекращая прежнюю неуравновешенность. Одновременно благодаря ментальному восприятию, медитации и служению у стремящегося активизируется головной центр, что побуждает к действию связанную с ним шишковидную железу. Всё это опять-таки азбука оккультизма.</w:t>
      </w:r>
    </w:p>
    <w:p>
      <w:pPr>
        <w:pStyle w:val="Style10"/>
        <w:rPr/>
      </w:pPr>
      <w:r>
        <w:rPr/>
        <w:t>Нередко из виду упускается тот факт, что растущая активность обеих "точек света в голове" коренным образом связана с тем, что происходит в сакральном и горловом центрах во время процесса трансмутации и собирания энергий сакрального центра в горловом. При этом из нижнего центра уходит не вся энергия, и сохраняется его нормальная активность. Оба центра в голове активизируются соответственно; негативный и позитивный аспекты воздействуют друг на друга, и в голове вспыхивает свет. Между аджной и головным центром, а, значит, и между гипофизом и шишковидной железой, протягивается световая линия, позволяющая им свободно взаимодействовать. При наличии этой линии и беспрепятственной связи между обоими центрами и обеими железами становится возможным первое посвящение. Но первое посвящение не означает завершения трансмутации нижних и верхних центров и установления прочной связи между обоими головными центрами. Хотя пока световая линия тонка и нестабильна, но она уже существует. Успешное завершение процесса трансмутации и стабилизация связи в голове достигается благодаря той энергии, которая высвобождается при первом посвящении и распределяется в сакральный и горловой центры (через пробуждающийся постепенно головной центр). Этот процесс может растянуться у посвящаемого ученика на несколько жизней неуклонно возрастающих усилий.</w:t>
      </w:r>
    </w:p>
    <w:p>
      <w:pPr>
        <w:pStyle w:val="Style10"/>
        <w:rPr/>
      </w:pPr>
      <w:r>
        <w:rPr/>
        <w:t>Так начинается работа магического преобразования, и именно здесь играет свою роль влияние Седьмого Луча (управляющего первым посвящением). Одна из функций этого Луча состоит в соединении души и тела, высшего и низшего, жизни и формы, духа и материи. Такова творческая задача ученика, занятого подъёмом энергий сакрального центра в горловой и установлением правильных отношений между личностью и душой. Как между Духовной Триадой и насыщенной душой личностью должна быть построена антахкарана, проведённая как световой мост, так устанавливается и аналогичный мост, или соотношение, между душой и личностью ученика и - в его механизме - между двумя головными центрами и двумя железами в голове.</w:t>
      </w:r>
    </w:p>
    <w:p>
      <w:pPr>
        <w:pStyle w:val="Style10"/>
        <w:rPr/>
      </w:pPr>
      <w:r>
        <w:rPr/>
        <w:t>Когда высшие и низшие духовные аспекты соединены световой линией, а сакральный и горловой центры прочно соединены и выровнены, посвящаемый ученик становится отвечающим божественному Плану творческим работником и "магическим исполнителем" работы божественного построения. Он представляет собой конструктивную силу, сознательно владеющую энергией на физическом плане, и создаёт выражающие реальность формы, а это подлинная магическая работа.</w:t>
      </w:r>
    </w:p>
    <w:p>
      <w:pPr>
        <w:pStyle w:val="Style10"/>
        <w:rPr/>
      </w:pPr>
      <w:r>
        <w:rPr/>
        <w:t>Таким образом, в этой творческой работе взаимодействуют три энергии:</w:t>
      </w:r>
    </w:p>
    <w:p>
      <w:pPr>
        <w:pStyle w:val="Ind"/>
        <w:rPr/>
      </w:pPr>
      <w:r>
        <w:rPr/>
        <w:t>1. Энергия, концентрирующаяся в аджне и характеризующая личностную жизнь.</w:t>
      </w:r>
    </w:p>
    <w:p>
      <w:pPr>
        <w:pStyle w:val="Ind"/>
        <w:rPr/>
      </w:pPr>
      <w:r>
        <w:rPr/>
        <w:t>2. Энергия, концентрирующаяся в головном центре в результате активности души.</w:t>
      </w:r>
    </w:p>
    <w:p>
      <w:pPr>
        <w:pStyle w:val="Ind"/>
        <w:rPr/>
      </w:pPr>
      <w:r>
        <w:rPr/>
        <w:t>3. Энергия Седьмого Луча Церемониального Порядка или Магии, благодаря которой становится возможной отвечающая божественному Плану истинная творческая активность.</w:t>
      </w:r>
    </w:p>
    <w:p>
      <w:pPr>
        <w:pStyle w:val="Style10"/>
        <w:rPr/>
      </w:pPr>
      <w:r>
        <w:rPr/>
        <w:t>О первом посвящении нельзя сказать ничего особенного. Посвящаемый ученик по-прежнему работает в скудно освещенной "пещере духовного рождения" и вынужден продолжать борьбу за раскрытие божественности, главным образом на физическом плане, который символизируется для нас словом "Вифлеем", означающим "дом хлеба". Решая двойную задачу: "подъём низших энергий в свет" при одновременном "низведении высших энергий в телесное выражение", он становится белым магом.</w:t>
      </w:r>
    </w:p>
    <w:p>
      <w:pPr>
        <w:pStyle w:val="Style10"/>
        <w:rPr/>
      </w:pPr>
      <w:r>
        <w:rPr/>
        <w:t xml:space="preserve">При этом посвящении он впервые видит, какие основные энергии должен привести к проявлению, и итог этого видения описан для него в следующих словах </w:t>
      </w:r>
      <w:r>
        <w:rPr>
          <w:i/>
          <w:iCs/>
        </w:rPr>
        <w:t>"Древнего Комментария"</w:t>
      </w:r>
      <w:r>
        <w:rPr/>
        <w:t>:</w:t>
      </w:r>
    </w:p>
    <w:p>
      <w:pPr>
        <w:pStyle w:val="Style10"/>
        <w:rPr>
          <w:i/>
          <w:i/>
          <w:iCs/>
        </w:rPr>
      </w:pPr>
      <w:r>
        <w:rPr>
          <w:i/>
          <w:iCs/>
        </w:rPr>
        <w:t>"Когда, опускаясь, Жезл Посвящения касается нижней части позвоночника, происходит подъём. Когда глаза открываются свету, воспринимается то, что должно быть опущено в форму. Увиденное осознаётся, и принимается бремя будущего. Пещера освещается, и появляется новый человек".</w:t>
      </w:r>
    </w:p>
    <w:p>
      <w:pPr>
        <w:pStyle w:val="Style10"/>
        <w:rPr/>
      </w:pPr>
      <w:r>
        <w:rPr/>
        <w:t>Да исполнится это для всех вас, читающих эти строки, - об этом молится и этого желает ваш друг и советчик.</w:t>
      </w:r>
    </w:p>
    <w:p>
      <w:pPr>
        <w:pStyle w:val="Style10"/>
        <w:rPr>
          <w:b/>
          <w:b/>
          <w:bCs/>
          <w:i/>
          <w:i/>
          <w:iCs/>
        </w:rPr>
      </w:pPr>
      <w:r>
        <w:rPr>
          <w:b/>
          <w:bCs/>
          <w:i/>
          <w:iCs/>
        </w:rPr>
        <w:t>Посвящение II. Крещение в Иордане.</w:t>
      </w:r>
    </w:p>
    <w:p>
      <w:pPr>
        <w:pStyle w:val="Style10"/>
        <w:rPr/>
      </w:pPr>
      <w:r>
        <w:rPr/>
        <w:t xml:space="preserve">Это, пожалуй, одно из важнейших посвящений, так как оно связано с тем аспектом личности, который доставляет наибольшие трудности всем: это эмоциональное, или астральное, тело. Сегодня людскими массами управляют эмоции и чувственный отклик на окружение, разумная же реакция на жизнь, </w:t>
      </w:r>
      <w:r>
        <w:rPr>
          <w:i/>
          <w:iCs/>
        </w:rPr>
        <w:t xml:space="preserve">какова она есть, </w:t>
      </w:r>
      <w:r>
        <w:rPr/>
        <w:t>как правило не свойственна им. Привычная бурная реакция лишь ухудшает дело и вносит дополнительные трудности, создавая вихри неконтролируемых энергий, наваждения и заблуждения. Хотя в некоторых случаях она может привносить и некий спасительный элемент, но неистовство астрального испытания и сила астрального искушения (как его вполне можно назвать) многократно умножает страдание. Сюда же нужно отнести и материалистический уклон многих принимаемых решений, привлекающих силу мировой майи, что очень осложняет проблему.</w:t>
      </w:r>
    </w:p>
    <w:p>
      <w:pPr>
        <w:pStyle w:val="Style10"/>
        <w:rPr/>
      </w:pPr>
      <w:r>
        <w:rPr/>
        <w:t>Хотя всё это очень печально и говорит об окончании эпохи и прекращении атлантической вибрации и качества, перенесённых с таким мощным влиянием в нынешний арийский цикл, но тем не менее бесспорно свидетельствует о благоприятной возможности для расы. Человечество - в относительно широких масштабах - стоит перед вторым посвящением, или Посвящением Крещения.</w:t>
      </w:r>
    </w:p>
    <w:p>
      <w:pPr>
        <w:pStyle w:val="Style10"/>
        <w:rPr/>
      </w:pPr>
      <w:r>
        <w:rPr/>
        <w:t>Концепция крещения всегда ассоциируется с концепцией очищения. То, что очищает, всегда символизировалось водой, и водой же символизируется астральный план с его нестабильностью, его бурями и затишьями, его переполняющими эмоциональными реакциями и податливостью, что превращает его в прекрасную арену для присущей необновлённому человеку склонности к созданию обманчивых мыслеформ. Он реагирует на каждый импульс, каждое желание и каждое возможное магнетическое "притяжение" материальной, или субстанциальной, формальной стороны природы. Во время циклов затишья он равно отражает как хорошее, так и плохое. Следовательно, при манипуляциях Тёмной Ложи он становится проводником лжи, а под воздействием великой Белой Ложи, духовной Иерархии нашей планеты, - проводником реакции устремления. Это поле брани между полюсами пар противоположностей. Проблема осложняется тем, что люди должны научиться различать эти полюса, чтобы делать правильный выбор, ведущий к духовной победе.</w:t>
      </w:r>
    </w:p>
    <w:p>
      <w:pPr>
        <w:pStyle w:val="Style10"/>
        <w:rPr/>
      </w:pPr>
      <w:r>
        <w:rPr/>
        <w:t>Сегодня в основе множества человеческих реакций лежит желание добиться мира любой ценой, обеспечить нормальное питание, тепло и жилище, восстановить стабильность и безопасность и покончить с тревогой, и это желание придаёт астральному плану особую важность в человеческих делах и мировых решениях. Значение этого плана столь велико, что достижения, которые позволил бы сделать ум и хранителем которых является интеллигенция, упускаются из виду и почти не принимаются в расчёт.</w:t>
      </w:r>
    </w:p>
    <w:p>
      <w:pPr>
        <w:pStyle w:val="Style10"/>
        <w:rPr/>
      </w:pPr>
      <w:r>
        <w:rPr/>
        <w:t>При третьем посвящении наконец устанавливается контроль просветляемого душой ума, и уже сама душа, а не феноменальная форма становится доминантой. При этом трансцендируются все ограничения формальной природы, а видение этого трансцендирования под символом позитивного очищения даётся во время второго посвящения.</w:t>
      </w:r>
    </w:p>
    <w:p>
      <w:pPr>
        <w:pStyle w:val="Style10"/>
        <w:rPr/>
      </w:pPr>
      <w:r>
        <w:rPr/>
        <w:t>Я говорю не о библейском понимании очистительного процесса. Это понимание символически отражает водную природу астрального плана и "омовение водой" посвящённого. Оно передаёт чисто атлантическую форму процесса посвящения, показывая идею вхождения в воду и выхода из неё по Слову Могущества свыше. Арийский же подход к этому посвящению пока понят не полностью.</w:t>
      </w:r>
    </w:p>
    <w:p>
      <w:pPr>
        <w:pStyle w:val="Style10"/>
        <w:rPr/>
      </w:pPr>
      <w:r>
        <w:rPr/>
        <w:t>Нынешняя форма прохождения второго посвящения делает его в каком-то смысле одним из самых трудных. Оно включает очищение, но это очищение огнём, в символическом понимании. Оккультное "применение огня к воде" даёт самые серьёзные и разрушительные результаты. Под действием огня вода "превращается в пар, и посвящённый погружается в туманы и миазмы, наваждения и испарения". Посвящённый должен выбраться из этих туманов и наваждений, и человечество также в конце концов выберется из нынешнего тумана человеческих дел. Успех отдельного посвящённого служит залогом успешной судьбы всей расы. Осложнения, создаваемые сочетанием воды и огня в арийскую эпоху, намного превосходят осложнения атлантических времён, вызывавшихся исключительно водой. Нынешний век - кама-манасический, а не просто камический, или сугубо астральный. Читая эти строки, помните, поэтому, что я говорю символически. Сегодня помимо воды желания следует учитывать и огонь ума - именно отсюда проистекают многие проблемы человечества, и именно из-за этого второе посвящение стало одним из самых трудных для современного ученика.</w:t>
      </w:r>
    </w:p>
    <w:p>
      <w:pPr>
        <w:pStyle w:val="Style10"/>
        <w:rPr/>
      </w:pPr>
      <w:r>
        <w:rPr/>
        <w:t xml:space="preserve">Однако современный процесс посвящения даёт результат гораздо более высокого порядка. Это обусловлено тем очевидным фактом, что сам формирующийся ныне состав Иерархии будет иметь гораздо более высокий порядок, чем тот, который отвечал за руководство человечеством до сих пор. Более продвинутому человечеству требуется более продвинутая Иерархия и большее иерархическое наблюдение. Так было всегда. Эволюционный процесс распространяется на всё, что </w:t>
      </w:r>
      <w:r>
        <w:rPr>
          <w:i/>
          <w:iCs/>
        </w:rPr>
        <w:t xml:space="preserve">есть. </w:t>
      </w:r>
      <w:r>
        <w:rPr/>
        <w:t>Даже Санат Кумара учится и продвигается от сравнительного несовершенства к совершенству.</w:t>
      </w:r>
    </w:p>
    <w:p>
      <w:pPr>
        <w:pStyle w:val="Style10"/>
        <w:rPr/>
      </w:pPr>
      <w:r>
        <w:rPr/>
        <w:t>Крещение огнём (о котором упоминается в западных писаниях) неизбежно несёт с собой боль, причём в невиданной до сих пор степени, что подтверждается даже при поверхностном взгляде на мировые дела.</w:t>
      </w:r>
    </w:p>
    <w:p>
      <w:pPr>
        <w:pStyle w:val="Style10"/>
        <w:rPr/>
      </w:pPr>
      <w:r>
        <w:rPr/>
        <w:t>Итак, что же происходит на самом деле и какие основные факты можно выделить? Многое будет зависеть от моего ответа и от его интерпретации вами, а потому я прошу вас хорошенько обдумать ответы на оба вопроса.</w:t>
      </w:r>
    </w:p>
    <w:p>
      <w:pPr>
        <w:pStyle w:val="Style10"/>
        <w:rPr/>
      </w:pPr>
      <w:r>
        <w:rPr/>
        <w:t xml:space="preserve">Под влиянием цикла Рыб, который уже завершается, преимущественно активным был Шестой Луч Идеализма, или Преданности. Это Луч односторонней решимости и - с определённой точки зрения - </w:t>
      </w:r>
      <w:r>
        <w:rPr>
          <w:i/>
          <w:iCs/>
        </w:rPr>
        <w:t xml:space="preserve">Луч слепых действий. </w:t>
      </w:r>
      <w:r>
        <w:rPr/>
        <w:t xml:space="preserve">В какой-то момент времени индивид, группа или человечество видит лишь один аспект реальности, как правило (в нынешней точке эволюции человека) наименее желательный. Всё остальное накрепко закрыто для них, и они видят лишь одну картину, их горизонт ограничен лишь одной точкой окружности (в эзотерическом смысле). Для основной массы человечества этим аспектом реальности, который видят и ради которого живут и умирают люди, является </w:t>
      </w:r>
      <w:r>
        <w:rPr>
          <w:i/>
          <w:iCs/>
        </w:rPr>
        <w:t xml:space="preserve">материальный мир, материальный комфорт, материальное обладание и материальные достижения. </w:t>
      </w:r>
      <w:r>
        <w:rPr/>
        <w:t>Сегодня об этом неопровержимо свидетельствуют профсоюзное движение и уже заметные в ООН тенденции. Мир интеллекта виден главным гораздо меньшей части человечества, и желанным управителем, или контролирующим фактором, остаётся конкретный ум. Таким образом, всё заключается в сферу материального контроля и интересов.</w:t>
      </w:r>
    </w:p>
    <w:p>
      <w:pPr>
        <w:pStyle w:val="Style10"/>
        <w:rPr/>
      </w:pPr>
      <w:r>
        <w:rPr/>
        <w:t>Это значит, что центр солнечного сплетения является доминирующим фактором, так как индивид, группа или нация - не исключая даже интеллигенции - руководствуются и мотивируются желанием материального благосостояния, территориальных владений и планомерных материальных решений в сферах экономики и управления. Это не обязательно негативное желание, просто (согласно нынешним понятиям об эмоциональных желаниях) оно получает основное внимание и ставится на первое место. Однако по самой сути своей это вторичное желание, относящееся к следствиям, именно к "следствиям", ведь даже самые передовые представители человечества ещё не способно мыслить на причинных уровнях.</w:t>
      </w:r>
    </w:p>
    <w:p>
      <w:pPr>
        <w:pStyle w:val="Style10"/>
        <w:rPr/>
      </w:pPr>
      <w:r>
        <w:rPr/>
        <w:t>Что можно сказать об основной цели посвящённого после второго посвящения? От представлений о принятии посвящения как о завершении усилий я прошу вас перейти к более высокому и приемлемому представлению о нём как о первом шаге, отмечающем начало, а не завершение. Так что же тогда предстоит посвящённому, который вошёл в очистительную воду или, вернее, огонь? Чему он отдаёт свои силы? Что должно случиться в "сфере жизненности" (я хочу, чтобы вы свыклись с этим оборотом) и какие результаты будут получены в механизме, с которым он подходит к месту посвящения? Это важные моменты, это аспекты того жизненного процесса, что должен обусловить ученика. В конце процесса посвящения он должен распознать некоторые энергии и божественные аспекты как играющие теперь свою роль в его мышлении и целях - энергии, которые до сих пор (даже при их наличии) бездействовали и не имели контроля.</w:t>
      </w:r>
    </w:p>
    <w:p>
      <w:pPr>
        <w:pStyle w:val="Style10"/>
        <w:rPr/>
      </w:pPr>
      <w:r>
        <w:rPr/>
        <w:t>Ему предстоит третье Посвящение Преображения. Его ждёт великий переход от фокуса эмоционального устремления к фокусу интеллектуального мышления. По крайней мере теоретически, он отбросил контроль астрального тела и природы, но нужно сделать ещё многое. Ещё сильны прежние желания, древние астральные реакции и привычные эмоции, однако он развил новое отношение к ним и видит новую перспективу для астрального тела. Вода, огонь, пар, наваждения, заблуждения, неправильное понимание и эмоциональность все ещё означают нечто особое и нежелательное для него. Теперь он негативен к их позыву и позитивен к фокусу высших требований. То, что он теперь любит, к чему стремится, чего желает и ради чего строит планы, находится в другом, более высоком измерении. Своей готовностью пройти второе посвящение он нанёс первый удар своему врождённому эгоизму и продемонстрировал решимость мыслить более широко и более включающе. Группа начинает значить для него больше, чем он сам.</w:t>
      </w:r>
    </w:p>
    <w:p>
      <w:pPr>
        <w:pStyle w:val="Style10"/>
        <w:rPr/>
      </w:pPr>
      <w:r>
        <w:rPr/>
        <w:t>Что же произошло в техническом смысле? Начинается перенос энергий центра солнечного сплетения из главной расчётной палаты под диафрагмой в сердечный центр - один из трёх основных центров, куда должны переместиться все низшие энергии. Первое посвящение дало видение высшего творчества, и энергия сакрального центра стала медленно подниматься в горловой центр. Второе посвящение даёт видение более высокого фокуса, и посвящаемый начинает медленно открывать своё место в большем целом. Эти новое творчество и новый фокус становятся его ближайшими целями, и жизнь для него уже не вернётся в старое русло. Временами его ещё могут одолевать старые физические установки и желания, огромную роль в его жизненном выражении ещё может играть эгоизм, однако - за ними и в попытках подчинить их - будут глубокая неудовлетворенность существующим положением дел и мучительное осознание неудачи. В этот период ученик начинает учиться делать выводы из своих неудач и познавать некоторые фундаментальные различия между тем, что естественно и объективно, и тем, что сверхъестественно и субъективно.</w:t>
      </w:r>
    </w:p>
    <w:p>
      <w:pPr>
        <w:pStyle w:val="Style10"/>
        <w:rPr/>
      </w:pPr>
      <w:r>
        <w:rPr/>
        <w:t xml:space="preserve">Становится ли концепция посвящения более полезной и практичной для вас благодаря этим идеям? Посвящение, которое никак не сказывается на повседневных реакциях, приносит мало пользы и в принципе нереально. Именно нереальность представлений Теософского Общества привела к тому, что в настоящее время оно не признаётся за агента Иерархии. Сначала - до нелепого акцента на посвящении и посвящённых и до объявления испытуемых учеников полными посвящёнными - Общество делало нужное дело. Однако оно не умело распознавать посредственность и не понимало, что никто не "принимает" посвящение и не проходит через этот кризис, не принеся прежде значительную пользу и не продемонстрировав развитого интеллекта. Без этого можно обойтись при первом посвящении, но второе обязательно требует полезной и преданной жизни и твёрдой решимости принять участие в </w:t>
      </w:r>
      <w:r>
        <w:rPr>
          <w:i/>
          <w:iCs/>
        </w:rPr>
        <w:t xml:space="preserve">мировом </w:t>
      </w:r>
      <w:r>
        <w:rPr/>
        <w:t>служении. Необходимы также смирение и выраженное признание божественности во всех людях. Этим требованиям так называемый посвящённый Теософского Общества (за исключением г-жи Безант) не соответствовал. Я не стал бы привлекать внимания к горделивым притязаниям Общества, если бы сейчас не выдвигались те же самые идеи и общественности не навязывались те же самые заблуждения.</w:t>
      </w:r>
    </w:p>
    <w:p>
      <w:pPr>
        <w:pStyle w:val="Style10"/>
        <w:rPr/>
      </w:pPr>
      <w:r>
        <w:rPr/>
        <w:t>А сейчас нам нужно рассмотреть проблему свободы от ограничений материи и перевести всю эту тему в практическую плоскость.</w:t>
      </w:r>
    </w:p>
    <w:p>
      <w:pPr>
        <w:pStyle w:val="Style10"/>
        <w:rPr/>
      </w:pPr>
      <w:r>
        <w:rPr/>
        <w:t>Вероятно, все согласны с тем, что именно сфера эмоций и подверженность эмоциональным реакциям составляет главное ограничение человека, как в индивидуальном, так и в национальном плане. Например, всем понятно, что управляющий общественным мнением демагог делает особый упор на человеческих эмоциях и на человеческом эгоизме. По мере прогресса расы к ментальному выражению это уродливое влияние будет неуклонно ослабляться, и как только массы (состоящие из миллионов так называемых "людей с улицы") начнут эффективно мыслить, демагогический подход утратит свою действенность. Главная битва в сегодняшнем мире ведётся за свободу рядового гражданина думать самостоятельно, делать собственные выводы и принимать собственные решения. Именно здесь протекает главное сражение между Великой Белой и Тёмной Ложами. Решающим фактором в этом сражении является само человечество, поэтому Тёмная Ложа действует через ту группу, которая контролирует судьбу России, а также через сионистское движение. Лидеры СССР сознательно и эффективно пытаются подавить свободу человека, и особенно свободу мысли. Коммунизм как таковой не выдвигает такой задачи. Этот ужас несёт с собой тоталитарная политика национальных правителей, их амбициозность и ненависть к подлинной свободе. А современный сионизм выступает за агрессию и применение силы, и его лейтмотив - позволение отбирать, что угодно, у других народов, невзирая на их неотъемлемые права. Подобные воззрения противоречат позиции духовных лидеров человечества, а это значит, что лидеры сионистского движения и группа лиц, направляющих и контролирующих политику России, действуют против политики духовной Иерархии и долговременного блага рода человеческого.</w:t>
      </w:r>
    </w:p>
    <w:p>
      <w:pPr>
        <w:pStyle w:val="Style10"/>
        <w:rPr/>
      </w:pPr>
      <w:r>
        <w:rPr/>
        <w:t xml:space="preserve">Свобода человеческого духа, свобода мыслить, управлять и молиться, руководствуясь врожденным, инстинктивным человеческим желанием под влиянием эволюционного процесса, свобода выбирать нужную форму правления и религии - это законные прерогативы человечества. Любая группа лиц и любая форма управления, не признающие этого права, идут наперекор принципу, управляющему Великой Белой Ложей. В настоящее время мировой свободе угрожают известная политика правителей СССР и коварные и лживые махинации сионистов. Ни те, ни другие не имеют истинного духовного потенциала и потому обречены на провал, даже если и смогут чего-то добиться в материальном плане. Они обречены с духовной точки зрения. Лидеры российского похода на индивидуальную свободу обречены, потому что человек свободен по самой природе своей и принципиально божественен. Нет никаких сомнений (если смотреть в далёкое будущее), что массы людей в России и в коммунистических "государствах-сателлитах" неизбежно проявят могучую божественную реакцию. Подлинная коммунистическая платформа имеет здравую и справедливую основу: это реализация братства, которое - по своей изначальной сути - не противоречит духу Христа. Навязываемый же группой амбициозных, иногда порочных людей надуманный и формальный коммунизм </w:t>
      </w:r>
      <w:r>
        <w:rPr>
          <w:i/>
          <w:iCs/>
        </w:rPr>
        <w:t xml:space="preserve">лишён </w:t>
      </w:r>
      <w:r>
        <w:rPr/>
        <w:t xml:space="preserve">этой здравой основы. Он не вытекает из истинной коммунистической платформы, но основан на личностных амбициях, любви к власти и интерпретациях сочинений Маркса и Ленина, тоже личностных, противоречащих вложенному в них авторами смыслу и подобных теологическим толкованиям слов Христа, которые полностью выхолащивали Его первоначальную мысль. Российские правители в действительности </w:t>
      </w:r>
      <w:r>
        <w:rPr>
          <w:i/>
          <w:iCs/>
        </w:rPr>
        <w:t xml:space="preserve">не </w:t>
      </w:r>
      <w:r>
        <w:rPr/>
        <w:t xml:space="preserve">трудятся на благо народа, точно так же, как проекты академического сионизма не направлены на какие-либо гуманные цели. И всё же, конечная победа останется за </w:t>
      </w:r>
      <w:r>
        <w:rPr>
          <w:i/>
          <w:iCs/>
        </w:rPr>
        <w:t xml:space="preserve">народом, </w:t>
      </w:r>
      <w:r>
        <w:rPr/>
        <w:t>ибо сердца людей всех наций принципиально здоровы, по сути своей добры и расположены к Богу, главы же коммунистических режимов забывают об этом.</w:t>
      </w:r>
    </w:p>
    <w:p>
      <w:pPr>
        <w:pStyle w:val="Style10"/>
        <w:rPr/>
      </w:pPr>
      <w:r>
        <w:rPr/>
        <w:t>Реальную опасность миру во всём мире и человеческому развитию представляют и лидеры агрессивного сионистского движения, активность которых поддерживается основанной на соображениях выгоды политикой США и, во вторую очередь, Великобританией под влиянием тех же США. Сионисты бросают вызов Организации Объединённых Наций, снижают её престиж и делают её позицию неэффективной и не имеющей веса в глазах мира. Сионисты осуществили крупнейший акт агрессии с момента формирования ООН, проявив достаточную ловкость, чтобы получить её поддержку и истолковать первоначальную "рекомендацию" ООН как приказ. Применение силы, агрессия, территориальные захваты с помощью оружия, а также использование власти денег для подкупа правительств стали сегодня нормой для сионистов в Палестине. Подобные действия идут вразрез всем планам духовной Иерархии и отмечают триумф сил зла. Я обращаю внимание на положение в этих двух странах, потому что через лидеров обеих агрессивных групп силы зла - на время задержанные поражением преступной группы, собранной вокруг себя Гитлером, - вновь начали наступление на духовное развитие человечества.</w:t>
      </w:r>
    </w:p>
    <w:p>
      <w:pPr>
        <w:pStyle w:val="Style10"/>
        <w:rPr/>
      </w:pPr>
      <w:r>
        <w:rPr/>
        <w:t>Сегодня мир по-прежнему делится на злонамеренных и обладающих огромной властью людей, на их жертвы и на равнодушно реагирующие остальные нации. Среди наций ООН не нашлось ни одной, которая попыталась бы противостоять напору зла, встав на сторону свободы сама и призвав к тому же других, - только группы непросвещённых людей, стремящихся вершить национальные судьбы. Всё по-прежнему решают эмоциональная реакция на ситуации и эмоциональная эксплуатация отдельных людей и целых наций теми, кого никак не назовёшь эмоциональными, но кто ментально убеждён в необходимости действовать в определённых направлениях, обещающих личное благо им, но - по большому счёту - не тем народам, о которых идёт речь.</w:t>
      </w:r>
    </w:p>
    <w:p>
      <w:pPr>
        <w:pStyle w:val="Style10"/>
        <w:rPr/>
      </w:pPr>
      <w:r>
        <w:rPr/>
        <w:t>Таким образом, мы возвращаемся к проблемам астрального плана, эмоционального уровня сознания и ко второму посвящению. Это посвящение избавляет человека от эмоционального контроля и позволяет ему перенести своё сознание на ментальные уровни, чтобы из этого более высокого фокуса контролировать свои нормальные, хорошо развитые эмоциональные проявления.</w:t>
      </w:r>
    </w:p>
    <w:p>
      <w:pPr>
        <w:pStyle w:val="Style10"/>
        <w:rPr/>
      </w:pPr>
      <w:hyperlink w:anchor="340">
        <w:r>
          <w:rPr>
            <w:rStyle w:val="InternetLink"/>
          </w:rPr>
          <w:t>Вернувшись назад</w:t>
        </w:r>
      </w:hyperlink>
      <w:r>
        <w:rPr/>
        <w:t>, вы найдёте там три ключевых ноты второго посвящения и связанного с ним образа действий. Обращаю на это ваше внимание, потому что эти ключевые ноты дают нам ключ к мировым проблемам и в то же время указывают на их решение и на выход из нынешнего тупика. Эти ключевые ноты передаются словами "Самоотдача", "Наваждение", "Преданность".</w:t>
      </w:r>
    </w:p>
    <w:p>
      <w:pPr>
        <w:pStyle w:val="Style10"/>
        <w:rPr/>
      </w:pPr>
      <w:r>
        <w:rPr/>
        <w:t>Самоотдача стремящегося вызывает огонь, и это очень важное утверждение. "Огонь самоотдачи" охватывает стремящегося на высших уровнях астрального плана и сразу же фокусирует его волю, как она проявляется на ментальном плане. Такая фокусировка в своё время инициирует серьёзную работу по перемещению его сознания на ментальные уровни. Немедленно вслед за тем "огонь" оказывает своё действие, и первой реакцией (как я уже указывал) становится "смешение огня и воды", порождающее туман, миазмы, наваждения и иллюзии. Все четыре слова следует понимать символически. Эти наваждения зависят от Луча и индивидуальной и национальной точек эволюции. Очень важно научиться мыслить как можно шире, и я не буду останавливаться на этом. Определив своё "духовное намерение", люди очень быстро раскрывают суть своих наваждений. Национальные наваждения тоже прекрасно видны со стороны, хотя пока редко - самим нациям. Рассеять же наваждения помогает преданность: преданность какому-то человеку, Учителю (как учат в Теософском Обществе) или какому-либо идеалистическому проекту. Наконец, это безграничная преданность Пути, стремление двигаться по нему во что бы то ни стало, а также неуклонная приверженность служению, как важнейшему условию движения по Пути.</w:t>
      </w:r>
    </w:p>
    <w:p>
      <w:pPr>
        <w:pStyle w:val="Style10"/>
        <w:rPr/>
      </w:pPr>
      <w:r>
        <w:rPr/>
        <w:t>Самоотдача, приводящая к наваждению, которое рассеивается преданностью, - вот ключевые ноты второго посвящения. Не забывайте, что национализм является результатом самоотдачи какому-либо национальному проекту и порождает наваждения, усугубляющие положение в мире.</w:t>
      </w:r>
    </w:p>
    <w:p>
      <w:pPr>
        <w:pStyle w:val="Style10"/>
        <w:rPr/>
      </w:pPr>
      <w:r>
        <w:rPr/>
        <w:t>Каждый стремящийся должен осмыслить эти три аспекта эволюционного раскрытия, ведь они определяют его место на Пути, посвящение, к которому он готовится, и характер его служения человечеству.</w:t>
      </w:r>
    </w:p>
    <w:p>
      <w:pPr>
        <w:pStyle w:val="Style10"/>
        <w:rPr/>
      </w:pPr>
      <w:r>
        <w:rPr/>
        <w:t>Как же влияет сочетание этих трёх факторов на жизнь человека? В основном это двойственное влияние:</w:t>
      </w:r>
    </w:p>
    <w:p>
      <w:pPr>
        <w:pStyle w:val="Ind"/>
        <w:rPr/>
      </w:pPr>
      <w:r>
        <w:rPr/>
        <w:t>1. Прежде всего, начинается почти неистовая и непреодолимая активность центра солнечного сплетения, которая вызывается самоотдачей и неизбежно порождает наваждение.</w:t>
      </w:r>
    </w:p>
    <w:p>
      <w:pPr>
        <w:pStyle w:val="Ind"/>
        <w:rPr/>
      </w:pPr>
      <w:r>
        <w:rPr/>
        <w:t xml:space="preserve">2. В конце концов благодаря качеству преданности неистовствующие энергии центра солнечного сплетения оказываются под контролем. Именно с помощью этого качества данный центр превращается в </w:t>
      </w:r>
      <w:r>
        <w:rPr>
          <w:i/>
          <w:iCs/>
        </w:rPr>
        <w:t xml:space="preserve">важное место очищения </w:t>
      </w:r>
      <w:r>
        <w:rPr/>
        <w:t>всех эмоциональных реакций и всех наваждений и на время становится причиной разных бед, конфликтов, боли и страдания.</w:t>
      </w:r>
    </w:p>
    <w:p>
      <w:pPr>
        <w:pStyle w:val="Style10"/>
        <w:rPr/>
      </w:pPr>
      <w:r>
        <w:rPr/>
        <w:t>В результате этого двойственного влияния качество преданности приводит в действие мощный элемент трансформации, и центр солнечного сплетения становится не только местом очищения, но и главным фактором подъёма из-под диафрагмы в сердечный центр физических и активных эмоциональных энергий. Это длительный процесс, который стремящийся вынужден проходить между посвящениями. Нам говорят (и это действительно так), что самым длинным бывает период между первым и вторым посвящениями. Это истина, с которой надо считаться, но следует также помнить, что это далеко не самый трудный период. Для чувствительного и остро воспринимающего стремящегося самым тяжёлым бывает период между вторым и третьим посвящениями.</w:t>
      </w:r>
    </w:p>
    <w:p>
      <w:pPr>
        <w:pStyle w:val="Style10"/>
        <w:rPr/>
      </w:pPr>
      <w:r>
        <w:rPr/>
        <w:t>Это период интенсивных страданий, наказания наваждениями и иллюзией, увязания в ситуациях, из которых долго не видно никакого выхода, и неуклонного продвижения - насколько это возможно для стремящегося в столь удручающем положении - в правильном направлении и с духовной решимостью. Всё это, как правило, происходит во тьме, где он опирается на свой ум, ищущий понимания с помощью логики, но редко действует по вдохновению. И тем не менее, благотворная работа совершается. Достигается контроль над эмоциями, и умственный фактор неотвратимо и всё увереннее занимает своё законное место. Время от времени от души через ум поступает свет, мерцающий, ещё неустойчивый, непредсказуемый и нередко осложняющий положение, но в конечном итоге дающий тот необходимый контроль, который приводит к свободе.</w:t>
      </w:r>
    </w:p>
    <w:p>
      <w:pPr>
        <w:pStyle w:val="Style10"/>
        <w:rPr/>
      </w:pPr>
      <w:r>
        <w:rPr/>
        <w:t>Подумайте над этим. Свобода - это лейтмотив индивида, стоящего в преддверии второго посвящения и того, что ждёт его за ним, - подготовки к третьему посвящению. Свобода - это ключевая нота мирового ученика в настоящее время: свобода жить, свобода мыслить, свобода знать и планировать, которой требует человечество сегодня.</w:t>
      </w:r>
    </w:p>
    <w:p>
      <w:pPr>
        <w:pStyle w:val="Style10"/>
        <w:rPr/>
      </w:pPr>
      <w:r>
        <w:rPr/>
        <w:t>Посвящение (Преображения), которое мы будем рассматривать следующим, является самым важным из всех перечисленных. С определённой точки зрения оно имеет особую связь с пятым Посвящением Откровения и седьмым Посвящением Воскресения. Все три ведут к свободе: свободе от личности, свободе от слепоты, или свободе от всех семи планов нашего планетарного существования - планов, которые иногда называют планами человеческой и сверхчеловеческой эволюции. Вы уже заметили, что я затронул аспект посвящения, о котором мы почти не говорили до сих пор, - аспект свободы. Путь Посвящений иногда называется Путём Освобождения, и к этому важному аспекту процесса посвящения я и пытаюсь привлечь ваше внимание. Я постоянно говорю о том, что посвящение на самом деле не является той причудливой смесью самодостаточного достижения, церемониала и признания Иерархией, какую рисуют основные оккультные группы. В гораздо большей степени это процесс исключительно напряжённого труда, превращающего посвящённого в то, чем он и является. Здесь можно говорить о признании Иерархией, но не в том виде, в каком это обычно изображается. Посвящённый оказывается в обществе тех, кто прошёл перед ним, где его не отвергают, но присматриваются к нему и поручают работу.</w:t>
      </w:r>
    </w:p>
    <w:p>
      <w:pPr>
        <w:pStyle w:val="Style10"/>
        <w:rPr/>
      </w:pPr>
      <w:r>
        <w:rPr/>
        <w:t>Посвящение - это также ряд всё больших освобождений, дающих всё более широкую свободу от прошлого опыта и подразумевающих дальнейшее продвижение по пути (требуемое или разрешаемое душой). Эти освобождения - результат Отстранённости, Бесстрастия и Различения. В то же время Дисциплина принуждает и делает возможным тяжёлый труд, без которого не подняться на следующую ступень. Каждому из четырёх методов (ибо это именно методы) предшествует преодоление ряда иллюзий, выявление и осмысление которых не оставляют стремящемуся иного выбора, как только двигаться к ещё большему свету.</w:t>
      </w:r>
    </w:p>
    <w:p>
      <w:pPr>
        <w:pStyle w:val="Style10"/>
        <w:rPr/>
      </w:pPr>
      <w:r>
        <w:rPr/>
        <w:t>Я хочу, чтобы вы изучали посвящение под углом освобождения, смотря на него как на процесс напряжённого достижения свободы. Осознав этот базовый аспект посвящения, посвящённый неразрывно связывает свой опыт с опытом всего человечества, основная борьба которого направлена на обретение той свободы, "которая позволит раскрыться душе и её способностям и сделает свободными всех людей, потому что каждый из них обретёт собственную свободу".</w:t>
      </w:r>
    </w:p>
    <w:p>
      <w:pPr>
        <w:pStyle w:val="Style10"/>
        <w:rPr/>
      </w:pPr>
      <w:r>
        <w:rPr/>
        <w:t>Изучая девять посвящений с этой точки зрения, вы убедитесь, что каждое из них совершенно однозначно отмечает точку достижения, и потому весь предмет посвящения обретает новую красоту и выдвигает дополнительные причины терпеть боль и бороться ради достижения. Позвольте мне намекнуть (и не более) на то, что я имею в виду:</w:t>
      </w:r>
    </w:p>
    <w:tbl>
      <w:tblPr>
        <w:tblW w:w="8815" w:type="dxa"/>
        <w:jc w:val="center"/>
        <w:tblInd w:w="0" w:type="dxa"/>
        <w:tblLayout w:type="fixed"/>
        <w:tblCellMar>
          <w:top w:w="90" w:type="dxa"/>
          <w:left w:w="90" w:type="dxa"/>
          <w:bottom w:w="90" w:type="dxa"/>
          <w:right w:w="90" w:type="dxa"/>
        </w:tblCellMar>
      </w:tblPr>
      <w:tblGrid>
        <w:gridCol w:w="1955"/>
        <w:gridCol w:w="6860"/>
      </w:tblGrid>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w:t>
            </w:r>
          </w:p>
        </w:tc>
        <w:tc>
          <w:tcPr>
            <w:tcW w:w="6860" w:type="dxa"/>
            <w:tcBorders/>
          </w:tcPr>
          <w:p>
            <w:pPr>
              <w:pStyle w:val="Normal"/>
              <w:spacing w:before="720" w:after="720"/>
              <w:rPr/>
            </w:pPr>
            <w:r>
              <w:rPr>
                <w:rFonts w:cs="Verdana" w:ascii="Verdana" w:hAnsi="Verdana"/>
                <w:i/>
                <w:iCs/>
                <w:sz w:val="26"/>
                <w:szCs w:val="26"/>
              </w:rPr>
              <w:t xml:space="preserve">Рождение. </w:t>
            </w:r>
            <w:r>
              <w:rPr>
                <w:rFonts w:cs="Verdana" w:ascii="Verdana" w:hAnsi="Verdana"/>
                <w:sz w:val="26"/>
                <w:szCs w:val="26"/>
              </w:rPr>
              <w:t>Свобода от контроля физического тела и его наклонностей.</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I.</w:t>
            </w:r>
          </w:p>
        </w:tc>
        <w:tc>
          <w:tcPr>
            <w:tcW w:w="6860" w:type="dxa"/>
            <w:tcBorders/>
          </w:tcPr>
          <w:p>
            <w:pPr>
              <w:pStyle w:val="Normal"/>
              <w:spacing w:before="720" w:after="720"/>
              <w:rPr/>
            </w:pPr>
            <w:r>
              <w:rPr>
                <w:rFonts w:cs="Verdana" w:ascii="Verdana" w:hAnsi="Verdana"/>
                <w:i/>
                <w:iCs/>
                <w:sz w:val="26"/>
                <w:szCs w:val="26"/>
              </w:rPr>
              <w:t xml:space="preserve">Крещение. </w:t>
            </w:r>
            <w:r>
              <w:rPr>
                <w:rFonts w:cs="Verdana" w:ascii="Verdana" w:hAnsi="Verdana"/>
                <w:sz w:val="26"/>
                <w:szCs w:val="26"/>
              </w:rPr>
              <w:t>Свобода от контроля эмоциональной природы и эгоистической чувствительности низшего "я".</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II.</w:t>
            </w:r>
          </w:p>
        </w:tc>
        <w:tc>
          <w:tcPr>
            <w:tcW w:w="6860" w:type="dxa"/>
            <w:tcBorders/>
          </w:tcPr>
          <w:p>
            <w:pPr>
              <w:pStyle w:val="Normal"/>
              <w:spacing w:before="720" w:after="720"/>
              <w:rPr/>
            </w:pPr>
            <w:r>
              <w:rPr>
                <w:rFonts w:cs="Verdana" w:ascii="Verdana" w:hAnsi="Verdana"/>
                <w:i/>
                <w:iCs/>
                <w:sz w:val="26"/>
                <w:szCs w:val="26"/>
              </w:rPr>
              <w:t xml:space="preserve">Преображение. </w:t>
            </w:r>
            <w:r>
              <w:rPr>
                <w:rFonts w:cs="Verdana" w:ascii="Verdana" w:hAnsi="Verdana"/>
                <w:sz w:val="26"/>
                <w:szCs w:val="26"/>
              </w:rPr>
              <w:t>Свобода от древнего авторитета тройственной личности, отмечающая кульминационный момент в истории всех посвящённых.</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V.</w:t>
            </w:r>
          </w:p>
        </w:tc>
        <w:tc>
          <w:tcPr>
            <w:tcW w:w="6860" w:type="dxa"/>
            <w:tcBorders/>
          </w:tcPr>
          <w:p>
            <w:pPr>
              <w:pStyle w:val="Normal"/>
              <w:spacing w:before="720" w:after="720"/>
              <w:rPr/>
            </w:pPr>
            <w:r>
              <w:rPr>
                <w:rFonts w:cs="Verdana" w:ascii="Verdana" w:hAnsi="Verdana"/>
                <w:i/>
                <w:iCs/>
                <w:sz w:val="26"/>
                <w:szCs w:val="26"/>
              </w:rPr>
              <w:t xml:space="preserve">Отречение. </w:t>
            </w:r>
            <w:r>
              <w:rPr>
                <w:rFonts w:cs="Verdana" w:ascii="Verdana" w:hAnsi="Verdana"/>
                <w:sz w:val="26"/>
                <w:szCs w:val="26"/>
              </w:rPr>
              <w:t>Свобода от всякого эгоизма и отвержение личной жизни в интересах большего целого. Даже душевное сознание теряет своё значение, а его место занимает более универсальная и близкая к божественному Уму осведомлённость.</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w:t>
            </w:r>
          </w:p>
        </w:tc>
        <w:tc>
          <w:tcPr>
            <w:tcW w:w="6860" w:type="dxa"/>
            <w:tcBorders/>
          </w:tcPr>
          <w:p>
            <w:pPr>
              <w:pStyle w:val="Normal"/>
              <w:spacing w:before="720" w:after="720"/>
              <w:rPr/>
            </w:pPr>
            <w:r>
              <w:rPr>
                <w:rFonts w:cs="Verdana" w:ascii="Verdana" w:hAnsi="Verdana"/>
                <w:i/>
                <w:iCs/>
                <w:sz w:val="26"/>
                <w:szCs w:val="26"/>
              </w:rPr>
              <w:t xml:space="preserve">Откровение. </w:t>
            </w:r>
            <w:r>
              <w:rPr>
                <w:rFonts w:cs="Verdana" w:ascii="Verdana" w:hAnsi="Verdana"/>
                <w:sz w:val="26"/>
                <w:szCs w:val="26"/>
              </w:rPr>
              <w:t>Свобода от слепоты - освобождение, позволяющее посвящённому обрести новое видение. Это видение Реальности, лежащей за всем, что ощущалось и было известно до сих пор.</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I.</w:t>
            </w:r>
          </w:p>
        </w:tc>
        <w:tc>
          <w:tcPr>
            <w:tcW w:w="6860" w:type="dxa"/>
            <w:tcBorders/>
          </w:tcPr>
          <w:p>
            <w:pPr>
              <w:pStyle w:val="Normal"/>
              <w:spacing w:before="720" w:after="720"/>
              <w:rPr/>
            </w:pPr>
            <w:r>
              <w:rPr>
                <w:rFonts w:cs="Verdana" w:ascii="Verdana" w:hAnsi="Verdana"/>
                <w:i/>
                <w:iCs/>
                <w:sz w:val="26"/>
                <w:szCs w:val="26"/>
              </w:rPr>
              <w:t xml:space="preserve">Решение. </w:t>
            </w:r>
            <w:r>
              <w:rPr>
                <w:rFonts w:cs="Verdana" w:ascii="Verdana" w:hAnsi="Verdana"/>
                <w:sz w:val="26"/>
                <w:szCs w:val="26"/>
              </w:rPr>
              <w:t>Свобода выбора. Варианты выбора описаны выше в данной книге.</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II.</w:t>
            </w:r>
          </w:p>
        </w:tc>
        <w:tc>
          <w:tcPr>
            <w:tcW w:w="6860" w:type="dxa"/>
            <w:tcBorders/>
          </w:tcPr>
          <w:p>
            <w:pPr>
              <w:pStyle w:val="Normal"/>
              <w:spacing w:before="720" w:after="720"/>
              <w:rPr/>
            </w:pPr>
            <w:r>
              <w:rPr>
                <w:rFonts w:cs="Verdana" w:ascii="Verdana" w:hAnsi="Verdana"/>
                <w:i/>
                <w:iCs/>
                <w:sz w:val="26"/>
                <w:szCs w:val="26"/>
              </w:rPr>
              <w:t xml:space="preserve">Воскресение. </w:t>
            </w:r>
            <w:r>
              <w:rPr>
                <w:rFonts w:cs="Verdana" w:ascii="Verdana" w:hAnsi="Verdana"/>
                <w:sz w:val="26"/>
                <w:szCs w:val="26"/>
              </w:rPr>
              <w:t>Свобода от власти феноменальной жизни семи планов нашей планетарной Жизни. В действительности это "подъём из или над" космическим физическим планом.</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VIII.</w:t>
            </w:r>
          </w:p>
        </w:tc>
        <w:tc>
          <w:tcPr>
            <w:tcW w:w="6860" w:type="dxa"/>
            <w:tcBorders/>
          </w:tcPr>
          <w:p>
            <w:pPr>
              <w:pStyle w:val="Normal"/>
              <w:spacing w:before="720" w:after="720"/>
              <w:rPr/>
            </w:pPr>
            <w:r>
              <w:rPr>
                <w:rFonts w:cs="Verdana" w:ascii="Verdana" w:hAnsi="Verdana"/>
                <w:i/>
                <w:iCs/>
                <w:sz w:val="26"/>
                <w:szCs w:val="26"/>
              </w:rPr>
              <w:t xml:space="preserve">Переход. </w:t>
            </w:r>
            <w:r>
              <w:rPr>
                <w:rFonts w:cs="Verdana" w:ascii="Verdana" w:hAnsi="Verdana"/>
                <w:sz w:val="26"/>
                <w:szCs w:val="26"/>
              </w:rPr>
              <w:t>Свобода от сознания (в вашем понимании этого слова) и обретение такой осведомлённости, или сознательного распознания, которые не имеют отношения к сознанию, как вы понимаете данный термин. Это можно рассматривать как абсолютную свободу от чувствительности, но при полном расцвете того качества, которое мы неадекватно называем "состраданием". Больше я ничего не могу сказать.</w:t>
            </w:r>
          </w:p>
        </w:tc>
      </w:tr>
      <w:tr>
        <w:trPr/>
        <w:tc>
          <w:tcPr>
            <w:tcW w:w="1955" w:type="dxa"/>
            <w:tcBorders/>
          </w:tcPr>
          <w:p>
            <w:pPr>
              <w:pStyle w:val="Normal"/>
              <w:spacing w:before="720" w:after="720"/>
              <w:rPr>
                <w:rFonts w:ascii="Verdana" w:hAnsi="Verdana" w:cs="Verdana"/>
                <w:sz w:val="26"/>
                <w:szCs w:val="26"/>
              </w:rPr>
            </w:pPr>
            <w:r>
              <w:rPr>
                <w:rFonts w:cs="Verdana" w:ascii="Verdana" w:hAnsi="Verdana"/>
                <w:i/>
                <w:iCs/>
                <w:sz w:val="26"/>
                <w:szCs w:val="26"/>
              </w:rPr>
              <w:t>Посвящение IX.</w:t>
            </w:r>
          </w:p>
        </w:tc>
        <w:tc>
          <w:tcPr>
            <w:tcW w:w="6860" w:type="dxa"/>
            <w:tcBorders/>
          </w:tcPr>
          <w:p>
            <w:pPr>
              <w:pStyle w:val="Normal"/>
              <w:spacing w:before="720" w:after="720"/>
              <w:rPr/>
            </w:pPr>
            <w:r>
              <w:rPr>
                <w:rFonts w:cs="Verdana" w:ascii="Verdana" w:hAnsi="Verdana"/>
                <w:i/>
                <w:iCs/>
                <w:sz w:val="26"/>
                <w:szCs w:val="26"/>
              </w:rPr>
              <w:t xml:space="preserve">Отказ. </w:t>
            </w:r>
            <w:r>
              <w:rPr>
                <w:rFonts w:cs="Verdana" w:ascii="Verdana" w:hAnsi="Verdana"/>
                <w:sz w:val="26"/>
                <w:szCs w:val="26"/>
              </w:rPr>
              <w:t xml:space="preserve">Свобода от каких бы то ни было соблазнов, особенно относящихся к </w:t>
            </w:r>
            <w:r>
              <w:rPr>
                <w:rFonts w:cs="Verdana" w:ascii="Verdana" w:hAnsi="Verdana"/>
                <w:i/>
                <w:iCs/>
                <w:sz w:val="26"/>
                <w:szCs w:val="26"/>
              </w:rPr>
              <w:t xml:space="preserve">высшим </w:t>
            </w:r>
            <w:r>
              <w:rPr>
                <w:rFonts w:cs="Verdana" w:ascii="Verdana" w:hAnsi="Verdana"/>
                <w:sz w:val="26"/>
                <w:szCs w:val="26"/>
              </w:rPr>
              <w:t>планам. Нужно постоянно помнить (о чём я не устаю повторять), что наши семь планов суть семь подпланов космического физического плана.</w:t>
            </w:r>
          </w:p>
        </w:tc>
      </w:tr>
    </w:tbl>
    <w:p>
      <w:pPr>
        <w:pStyle w:val="Style10"/>
        <w:rPr/>
      </w:pPr>
      <w:r>
        <w:rPr/>
        <w:t>Цель такой свободы в действительности представляет собой главный стимул для движения по Пути Возвращения. Одним из самых духовно обнадёживающих моментов в сегодняшнем мире является звучащее в каждой стране слово СВОБОДА. Великий ученик Ф. Д. Рузвельт "закрепил" это слово в новом, более универсальном смысле, и теперь оно наполнено для человечества более широким и глубоким смыслом.</w:t>
      </w:r>
    </w:p>
    <w:p>
      <w:pPr>
        <w:pStyle w:val="Style10"/>
        <w:rPr>
          <w:b/>
          <w:b/>
          <w:bCs/>
          <w:i/>
          <w:i/>
          <w:iCs/>
        </w:rPr>
      </w:pPr>
      <w:r>
        <w:rPr>
          <w:b/>
          <w:bCs/>
          <w:i/>
          <w:iCs/>
        </w:rPr>
        <w:t>Посвящение III. Преображение.</w:t>
      </w:r>
    </w:p>
    <w:p>
      <w:pPr>
        <w:pStyle w:val="Style10"/>
        <w:rPr/>
      </w:pPr>
      <w:r>
        <w:rPr/>
        <w:t xml:space="preserve">Нет нужды вдаваться в символические детали данного посвящения. Вся эта тема хорошо освещена в написанной Э.Э.Б. книге </w:t>
      </w:r>
      <w:r>
        <w:rPr>
          <w:i/>
          <w:iCs/>
        </w:rPr>
        <w:t xml:space="preserve">"От Вифлеема до Голгофы" - </w:t>
      </w:r>
      <w:r>
        <w:rPr/>
        <w:t>книге, которую я одобряю и поддерживаю и которая представляет предмет пяти посвящений в понятном для христианского Запада виде. Хотелось бы напомнить вам о том, что на самом деле третье посвящение является первым из главных посвящений и считается таковым эманирующим Источником нашего планетарного Логоса, а также с точки зрения Саната Кумары и двух великих планетарных центров: Шамбалы и Иерархии. Под эманирующим Источником я имею в виду грандиозный Источник всей нашей планетарной жизни, солнце Сириус, и Ложу Божественных Существ, Которые действуют из этого небесного Центра.</w:t>
      </w:r>
    </w:p>
    <w:p>
      <w:pPr>
        <w:pStyle w:val="Style10"/>
        <w:rPr/>
      </w:pPr>
      <w:r>
        <w:rPr/>
        <w:t>Первые два посвящения - считающиеся лишь пороговыми - представляют собой опыт, готовящий тело посвящаемого к принятию ужасающего напряжения третьего посвящения. Это напряжение проводится через тело посвящённого под руководством планетарного Логоса, перед Которым посвящённый предстаёт впервые, а в качестве передаточного звена используется Жезл Посвящения. Второе посвящение освободило посвящённого от астрального уровня сознания, астрального плана - плана наваждения, иллюзии и искажений. Это был очень важный опыт, так как посвящённый (впервые предстающий перед Единым Посвятителем при третьем посвящении) должен освободиться от какого бы то ни было магнетического, или влекущего, "притяжения" со стороны личности.</w:t>
      </w:r>
    </w:p>
    <w:p>
      <w:pPr>
        <w:pStyle w:val="Style10"/>
        <w:rPr/>
      </w:pPr>
      <w:r>
        <w:rPr/>
        <w:t>Механизм личности должен достичь такой чистоты и нечувствительности к материальным позывам трёх миров, что в посвящённом не остаётся уже ничего, что могло бы помешать божественной посвятительной активности. Побеждены и поставлены на должное место физические потребности; очищена и поставлена под контроль природа желания; ум отзывается главным образом на идеи, интуитивные озарения и поступающие от души импульсы и приступает к своей главной функции интерпретатора божественной истины и передатчика намерений ашрама.</w:t>
      </w:r>
    </w:p>
    <w:p>
      <w:pPr>
        <w:pStyle w:val="Style10"/>
        <w:rPr/>
      </w:pPr>
      <w:r>
        <w:rPr/>
        <w:t>Таким образом, третье посвящение представляет собой кульминационный пункт, открывающий новый цикл активности, венчающийся седьмым Посвящением, Воскресением. Обратите внимание, что третье, пятое и седьмое посвящения контролируются Пятым, Первым и Вторым Лучами. Как и следует ожидать, от этих Лучей истекают те энергии, которые передаются Жезлом Посвящения.</w:t>
      </w:r>
    </w:p>
    <w:p>
      <w:pPr>
        <w:pStyle w:val="Style10"/>
        <w:rPr/>
      </w:pPr>
      <w:r>
        <w:rPr/>
        <w:t>Посвящение III. Пятый Луч Науки. При поступлении эта энергия оказывает основное действие на ум, или манас, пятый</w:t>
      </w:r>
    </w:p>
    <w:p>
      <w:pPr>
        <w:pStyle w:val="Style10"/>
        <w:rPr/>
      </w:pPr>
      <w:r>
        <w:rPr/>
        <w:t>принцип. Посвящённый при этом может пользоваться умом, как главным инструментом этой энергии в работе, предваряющей четвёртое и пятое посвящения.</w:t>
      </w:r>
    </w:p>
    <w:p>
      <w:pPr>
        <w:pStyle w:val="Style10"/>
        <w:rPr/>
      </w:pPr>
      <w:r>
        <w:rPr/>
        <w:t>Посвящение V. Первый Луч Воли, или Могущества. Принимая это посвящение, ученик впервые узнаёт значение воли и пользуется ею для соединения головного центра с центром у основания позвоночника, завершая начатую при третьем посвящении интеграцию.</w:t>
      </w:r>
    </w:p>
    <w:p>
      <w:pPr>
        <w:pStyle w:val="Style10"/>
        <w:rPr/>
      </w:pPr>
      <w:r>
        <w:rPr/>
        <w:t>Посвящение VII. Здесь как главный планетарный Луч участвует Второй Луч Любви-Мудрости. Посвятитель (действующий на этот раз с высшего, логоического, плана) Жезлом Посвящения оказывает таинственный эффект на всё человечество и - в меньшей степени - на другие близкие царства. Этот эффект подобен тому, что происходит с индивидом при пятом посвящении, когда благодаря использованию воли головной центр и центр у основания позвоночника входят в тесное сопряжение.</w:t>
      </w:r>
    </w:p>
    <w:p>
      <w:pPr>
        <w:pStyle w:val="Style10"/>
        <w:rPr/>
      </w:pPr>
      <w:r>
        <w:rPr/>
        <w:t xml:space="preserve">Стремящемуся и ученику следует помнить, что </w:t>
      </w:r>
      <w:r>
        <w:rPr>
          <w:i/>
          <w:iCs/>
        </w:rPr>
        <w:t xml:space="preserve">эффект </w:t>
      </w:r>
      <w:r>
        <w:rPr/>
        <w:t>каждого следующего за третьим посвящения оказывается не только на конкретного посвящённого. При всех дальнейших посвящениях он выступает уже как звено, передающее энергию, которая с каждым приложением Жезла течёт через него всё интенсивнее. Он действует преимущественно как средство передачи, понижения и дальнейшего безопасного распределения энергии в массы. Всякий раз, получая посвящение и представая перед Посвятителем, ученик становится лишь инструментом, посредством которого планетарный Логос соприкасается с человечеством и несёт людям свежую жизнь и энергию. Работа, которую ученик выполнял до и во время третьего посвящения, имела чисто подготовительное значение для служения в качестве "передатчика энергии". Вот почему в седьмом посвящении участвует доминирующий Луч нашей планеты - Второй Луч Любви-Мудрости. Никакая энергия на нашей планете не сопоставима по своему действию с его энергией, и никакое её выражение не имеет столь чистого и конструктивного качества, как то, что воздействует на посвящённого при седьмом посвящении. Седьмой пик посвящения отмечает ещё одну кульминационную точку в движении посвящённого и знаменует начало цикла совершенно иного опыта.</w:t>
      </w:r>
    </w:p>
    <w:p>
      <w:pPr>
        <w:pStyle w:val="Style10"/>
        <w:rPr/>
      </w:pPr>
      <w:r>
        <w:rPr/>
        <w:t xml:space="preserve">Сравнив данные объяснения с </w:t>
      </w:r>
      <w:hyperlink w:anchor="340">
        <w:r>
          <w:rPr>
            <w:rStyle w:val="InternetLink"/>
          </w:rPr>
          <w:t>таблицей</w:t>
        </w:r>
      </w:hyperlink>
      <w:r>
        <w:rPr/>
        <w:t>, вы заметите, что при третьем посвящении стимулируется центр аджна</w:t>
      </w:r>
    </w:p>
    <w:p>
      <w:pPr>
        <w:pStyle w:val="Style10"/>
        <w:rPr/>
      </w:pPr>
      <w:r>
        <w:rPr/>
        <w:t>(центр между бровями). Этот факт представляет большой интерес, так как при этом посвящении ученик начинает сознательно и творчески направлять через аджну поступающие в его распоряжение энергии на человечество в целом. Вот эти энергии:</w:t>
      </w:r>
    </w:p>
    <w:p>
      <w:pPr>
        <w:pStyle w:val="Ind"/>
        <w:rPr/>
      </w:pPr>
      <w:r>
        <w:rPr/>
        <w:t xml:space="preserve">1. </w:t>
      </w:r>
      <w:r>
        <w:rPr>
          <w:i/>
          <w:iCs/>
        </w:rPr>
        <w:t xml:space="preserve">Энергия его собственной души. </w:t>
      </w:r>
      <w:r>
        <w:rPr/>
        <w:t>Эффект у неё чисто групповой, и, хотя она действует через личность, но сознательно направляется во внешний мир - после завершения процесса трансформации, протекающей по мере наполнения всего его тройственного механизма получаемой энергией.</w:t>
      </w:r>
    </w:p>
    <w:p>
      <w:pPr>
        <w:pStyle w:val="Ind"/>
        <w:rPr/>
      </w:pPr>
      <w:r>
        <w:rPr/>
        <w:t xml:space="preserve">2. </w:t>
      </w:r>
      <w:r>
        <w:rPr>
          <w:i/>
          <w:iCs/>
        </w:rPr>
        <w:t xml:space="preserve">Энергия Ашрама, </w:t>
      </w:r>
      <w:r>
        <w:rPr/>
        <w:t>в который он входит. И эта и предыдущая энергии непременно являются энергиями его душевного Луча и Ашрама, который относится к тому же Лучу. Своим действием эта энергия - в зависимости от его способности принимать и направлять - способствует исполнению божественного Плана.</w:t>
      </w:r>
    </w:p>
    <w:p>
      <w:pPr>
        <w:pStyle w:val="Ind"/>
        <w:rPr/>
      </w:pPr>
      <w:r>
        <w:rPr/>
        <w:t xml:space="preserve">3. </w:t>
      </w:r>
      <w:r>
        <w:rPr>
          <w:i/>
          <w:iCs/>
        </w:rPr>
        <w:t xml:space="preserve">Энергия Самой Иерархии. </w:t>
      </w:r>
      <w:r>
        <w:rPr/>
        <w:t>Иерархия контролируется в основном энергией Второго Луча Любви-Мудрости, хотя сочетание с остальными шестью Лучами видоизменяет и обогащает этот доминирующий Луч. Сначала посвящённый использует эту энергию в основном неосознанно и без какого-либо конкретного намерения, что объясняется грандиозностью этого энергетического резервуара. Приёмником поступающей энергии он стал главным образом потому, что является посвящённым членом Иерархии и чистым каналом передачи.</w:t>
      </w:r>
    </w:p>
    <w:p>
      <w:pPr>
        <w:pStyle w:val="Ind"/>
        <w:rPr/>
      </w:pPr>
      <w:r>
        <w:rPr/>
        <w:t xml:space="preserve">4. </w:t>
      </w:r>
      <w:r>
        <w:rPr>
          <w:i/>
          <w:iCs/>
        </w:rPr>
        <w:t xml:space="preserve">Особая энергия, передаваемая ему Санатом Кумарой </w:t>
      </w:r>
      <w:r>
        <w:rPr/>
        <w:t>во время данного посвящения. Эта энергия совершенно отличается от тех, что передавались ему во время предыдущих посвящений. Она поступает из Шамбалы и является уникальной (в неопределимом, а потому, непостижимом для вас смысле) энергией Самого планетарного Логоса. Логос направляет внепланетную энергию (при следующих за третьим посвящениях) из собственного центра аджна в головной центр посвящённого, а оттуда непосредственно в его аджну. Затем эта энергия направляется вовне в назначенную ей область служения. Она отличается столь высоким качеством, что регистрирующий механизм в оснащении посвящённого совершенно не способен ощутить её приём и циркуляцию через три головных центра. И хотя он не сознаёт её присутствия, эта энергия всё же попадает через него в мир.</w:t>
      </w:r>
    </w:p>
    <w:p>
      <w:pPr>
        <w:pStyle w:val="Style10"/>
        <w:rPr/>
      </w:pPr>
      <w:r>
        <w:rPr/>
        <w:t>Аджна - это "центр направления". Его расположение между глазами символично и олицетворяет двойную направленность жизненной энергии посвящённого: вовне в мир людей и вверх к божественной Жизни и Источнику всего Бытия. Если энергия направляется сознательно (о некоторых энергиях посвящённый осведомлён постоянно), то центр аджна контролируется и подчиняется внутреннему духу человека. Оперируя с поступающими энергиями, этот духовный человек исходит из древней посылки о том, что "энергия следует за мыслью". Поэтому сферой его основных усилий становится его мыслительная жизнь, так как он знает, что ум является средством направления. Он пытается концентрироваться в самом себе, чтобы в конце концов научиться сознательно контролировать и направлять все поступающие божественные энергии. На самом деле, это важная задача для Иерархии и та работа, ради которой постоянно учатся и которую строго выполняют все Учителя. С течением процесса эволюции становятся доступными новые, более высокие энергии, что особенно заметно сегодня, когда Учителя готовятся к новому явлению Христа.</w:t>
      </w:r>
    </w:p>
    <w:p>
      <w:pPr>
        <w:pStyle w:val="Style10"/>
        <w:rPr/>
      </w:pPr>
      <w:r>
        <w:rPr/>
        <w:t xml:space="preserve">Есть три слова, которые являются </w:t>
      </w:r>
      <w:r>
        <w:rPr>
          <w:i/>
          <w:iCs/>
        </w:rPr>
        <w:t xml:space="preserve">направляющими </w:t>
      </w:r>
      <w:r>
        <w:rPr/>
        <w:t>для ученика, овладевающего своей жизнью, своим окружением и своими обстоятельствами. Это Интеграция, Направление и Наука. Задача, стоящая перед ним после третьего посвящения, заключается в укреплении личностной интеграции и превращении себя в насыщенную душой личность, а также в интеграции в своё окружение в целях служения. Сюда же нужно добавить и более тонкую задачу интеграции в Ашрам, чтобы стать неотъемлемой частью отряда работников Учителя.</w:t>
      </w:r>
    </w:p>
    <w:p>
      <w:pPr>
        <w:pStyle w:val="Style10"/>
        <w:rPr/>
      </w:pPr>
      <w:r>
        <w:rPr/>
        <w:t>В работе по интеграции он непрерывно учится пользоваться центром аджна и сознательно, с правильным пониманием работать с энергией, принимая, трансмутируя и распределяя её в качестве своего основного служения в Ашраме. Его лейтмотивом является правильное направление как результат правильной реакции на намерение Иерархии и указания собственной души. Он обнаруживает, что и интеграция, и направление требуют оккультных, научных знаний. И он работает как ученый, поэтому все три ключевые ноты его жизни как посвящённого - перед третьим посвящением и непосредственно после него - обусловливаются и направляются умом, а сферой его главных усилий как служителя становится ментальный план.</w:t>
      </w:r>
    </w:p>
    <w:p>
      <w:pPr>
        <w:pStyle w:val="Style10"/>
        <w:rPr/>
      </w:pPr>
      <w:r>
        <w:rPr/>
        <w:t>И вновь вы видите, что процесс посвящения я описываю не как чудесную картину, но как картину тяжёлого труда, непрестанных усилий и напряжённой ментальной и духовной жизни. Тут есть над чем подумать, подумать серьёзного и глубоко. Я очень, очень хочу и надеюсь, чтобы вы осознали, что данное учение вам по силам, и чтобы в конце концов вы поняли процесс посвящения и сделали его частью своей жизни.</w:t>
      </w:r>
    </w:p>
    <w:p>
      <w:pPr>
        <w:pStyle w:val="Style10"/>
        <w:rPr>
          <w:b/>
          <w:b/>
          <w:bCs/>
          <w:i/>
          <w:i/>
          <w:iCs/>
        </w:rPr>
      </w:pPr>
      <w:r>
        <w:rPr>
          <w:b/>
          <w:bCs/>
          <w:i/>
          <w:iCs/>
        </w:rPr>
        <w:t>Посвящение IV. Великое Отречение, или Распятие.</w:t>
      </w:r>
    </w:p>
    <w:p>
      <w:pPr>
        <w:pStyle w:val="Style10"/>
        <w:rPr/>
      </w:pPr>
      <w:r>
        <w:rPr/>
        <w:t>Представления большинства людей о посвящении отречения (называемом христианами "Распятием") настолько утвердились, что очень нелегко предложить вашему вниманию что-то, что разрушит сложившееся представление о нём, которое неизбежно умаляет в вашем сознании суть вопроса. Для вас идея о распятии связана с мучением и смертью, тогда как ни то, ни другое не отражают истинного смысла. Давайте же рассмотрим некоторые значения этого посвящения.</w:t>
      </w:r>
    </w:p>
    <w:p>
      <w:pPr>
        <w:pStyle w:val="Style10"/>
        <w:rPr/>
      </w:pPr>
      <w:r>
        <w:rPr/>
        <w:t>Знак Креста - ассоциирующийся в западном мире с этим посвящением и с христианской верой - в действительности представляет собой космический символ, появившийся задолго до христианской эры. Это один из главных знаков в сознании Тех продвинутых Существ, Которые с далёкого солнца Сириуса, где пребывает истинная Великая Белая Ложа, наблюдают за судьбами нашей Солнечной системы, уделяя особое внимание (почему, нам ещё не известно) нашей сравнительно малой и явно незначительной планете Земле.</w:t>
      </w:r>
    </w:p>
    <w:p>
      <w:pPr>
        <w:pStyle w:val="Style10"/>
        <w:rPr/>
      </w:pPr>
      <w:r>
        <w:rPr/>
        <w:t xml:space="preserve">Слово "распятие" происходит от двух латинских слов, означающих "прикреплять к кресту" (чтобы развеять ваши сомнения, я просил Э.Э.Б. отыскать это слово в словаре). Крест, с которым связано данное посвящение, это </w:t>
      </w:r>
      <w:r>
        <w:rPr>
          <w:i/>
          <w:iCs/>
        </w:rPr>
        <w:t xml:space="preserve">Кардинальный небесный Крест. </w:t>
      </w:r>
      <w:r>
        <w:rPr/>
        <w:t xml:space="preserve">На этот крест ученик переходит с </w:t>
      </w:r>
      <w:r>
        <w:rPr>
          <w:i/>
          <w:iCs/>
        </w:rPr>
        <w:t xml:space="preserve">Фиксированного небесного Креста </w:t>
      </w:r>
      <w:r>
        <w:rPr/>
        <w:t xml:space="preserve">при четвёртом посвящении. На этом фиксированном кресте он был распят с момента, когда оказался на Пути Испытаний, а затем и на Пути Ученичества. На этом Пути - трансцендировав феноменальный мир и установив через антахкарану неразрывный контакт с Монадой - он отрекается от </w:t>
      </w:r>
      <w:r>
        <w:rPr>
          <w:i/>
          <w:iCs/>
        </w:rPr>
        <w:t xml:space="preserve">Мутабельного Креста существования в трёх мирах </w:t>
      </w:r>
      <w:r>
        <w:rPr/>
        <w:t>(в мире явлений) и через какой-то период времени переходит с этого креста на Фиксированный Крест, установленный в мире смысла, где он научился уверенно пребывать. Всё это произошло в период первых трёх посвящений. Отречение избавляет его от дальнейших испытаний, проверок и трудностей, которые неизбежно приносит с собой распятие на Фиксированном Кресте. Теперь он может занять своё место на Кардинальном Кресте со всей его космической значимостью и возможностями. Применительно к индивиду это имеет символический и переносный смысл, что же касается Небесного Человека, то для него всё это не символично, а вполне реально. С точки зрения верховных Учителей Сириуса наш планетарный Логос, Санат Кумара, находится пока на Фиксированном Кресте. В первой солнечной системе Он взошёл на Мутабельный Крест, а в нынешней удерживается пока "прикованным к Своему месту" Фиксированным Крестом. В следующей же солнечной системе Он перейдёт на Кардинальный Крест и "оттуда возвратится в то Высокое Место, из которого вышел". Таким образом, понятно, почему я подчеркиваю тот факт, что эти три креста лишь символизируют опыт индивидуального ученика. Давайте рассмотрим их подробнее:</w:t>
      </w:r>
    </w:p>
    <w:p>
      <w:pPr>
        <w:pStyle w:val="Style10"/>
        <w:rPr/>
      </w:pPr>
      <w:r>
        <w:rPr/>
        <w:t xml:space="preserve">1. </w:t>
      </w:r>
      <w:r>
        <w:rPr>
          <w:i/>
          <w:iCs/>
        </w:rPr>
        <w:t xml:space="preserve">Мутабельный Крест </w:t>
      </w:r>
      <w:r>
        <w:rPr/>
        <w:t>управляет тремя мирами и особенно астральным планом. На этом кресте "распят" средний человек, который остаётся на нем до получения необходимого опыта и сознательной переориентации на следующую фазу раскрытия.</w:t>
      </w:r>
    </w:p>
    <w:p>
      <w:pPr>
        <w:pStyle w:val="Style10"/>
        <w:rPr/>
      </w:pPr>
      <w:r>
        <w:rPr/>
        <w:t xml:space="preserve">2. </w:t>
      </w:r>
      <w:r>
        <w:rPr>
          <w:i/>
          <w:iCs/>
        </w:rPr>
        <w:t xml:space="preserve">Фиксированный Крест </w:t>
      </w:r>
      <w:r>
        <w:rPr/>
        <w:t>управляет пятью мирами человеческого развития и обусловливает опыт всех учеников. Благодаря дисциплине и получаемому с её помощью опыту на этом кресте ученик переходит от одного отречения к другому, пока не достигает окончательной свободы.</w:t>
      </w:r>
    </w:p>
    <w:p>
      <w:pPr>
        <w:pStyle w:val="Style10"/>
        <w:rPr/>
      </w:pPr>
      <w:r>
        <w:rPr/>
        <w:t xml:space="preserve">3. </w:t>
      </w:r>
      <w:r>
        <w:rPr>
          <w:i/>
          <w:iCs/>
        </w:rPr>
        <w:t xml:space="preserve">Кардинальный Крест </w:t>
      </w:r>
      <w:r>
        <w:rPr/>
        <w:t>управляет Учителем, проходящим остальные пять посвящений. Любопытно, что четвёртое посвящение не управляется ни Фиксированным, ни Кардинальным Крестом, но практически опытом переходного периода, когда ученик сходит с Фиксированного Креста и, пытаясь взойти на Кардинальный, становится Учителем. Можно, поэтому, отметить, что три посвящения - первое, второе и третье - испытывают знания и опыт ученика, затем идёт посвящение перехода, а за ним и пять следующих посвящений, которые на Кардинальном Кресте проходит уже Учитель.</w:t>
      </w:r>
    </w:p>
    <w:p>
      <w:pPr>
        <w:pStyle w:val="Style10"/>
        <w:rPr/>
      </w:pPr>
      <w:r>
        <w:rPr/>
        <w:t>Следует помнить, что природу человека на Мутабельном Кресте характеризует самосознание; что на Фиксированном Кресте ученик быстро обретает групповое сознание, если правильно усваивает накапливаемый опыт; и что на Кардинальном Кресте Учителю присуще универсальное сознание, которое в конце концов претворяется в сознание космическое - состояние бытия, недоступное вам даже в самых смелых полетах фантазии. Первый намёк на рост космического сознания ученик получает, когда проходит шестое Посвящение Решения. Тогда (с помощью Своей просветлённой воли, но не ума) Он выбирает один из семи Путей. И впредь поведение, осведомлённость и активность Учителя всё в большей степени определяются сознанием Той большей Жизни, которая объемлет нашего планетарного Логоса, как Сам Он объемлет Своим сознанием человечество.</w:t>
      </w:r>
    </w:p>
    <w:p>
      <w:pPr>
        <w:pStyle w:val="Style10"/>
        <w:rPr/>
      </w:pPr>
      <w:r>
        <w:rPr/>
        <w:t>Отсюда видно, насколько посвящение распятия (которое присвоил себе христианский мир) грандиознее по своей значимости, чем представляют себе изучающие. Тем не менее, такое присвоение предусматривалось божественным Планом Иерархии, так как какой-нибудь великий Наставник - Своей жизнью и учением - обязательно привлекает внимание к одному из посвящений. Скажем, Будда Своими Четырьмя Благородными Истинами в действительности определил платформу, на которой стоит посвящённый третьей степени. Этот посвящённый ничего не желает для себя лично, ибо свободен от трёх миров. А Христос показал и акцентировал для нас четвёртое посвящение с его важнейшим переходом с Фиксированного Креста на Вершину Вознесения, символизирующую переход в результате посвящения.</w:t>
      </w:r>
    </w:p>
    <w:p>
      <w:pPr>
        <w:pStyle w:val="Style10"/>
        <w:rPr/>
      </w:pPr>
      <w:r>
        <w:rPr/>
        <w:t>Посвящение распятия имеет одну очень поучительную особенность, которая сохранилась для нас в его часто используемом названии "Великого Отречения". В этот момент посвящённый получает важный опыт, осознавая (так как видит и знает), что антахкарана успешно завершена и прямой энергетической линией соединяет между собой Духовную Триаду, его ум и мозг. При этом его внезапно посещает потрясающая мысль о том, что душа, эгоическое тело на его собственном уровне, то, что веками было предполагаемым источником его существования, его водителем и наставником, более не нужно. Отныне как насыщенная душой личность он непосредственно связан с Монадой. Он чувствует себя покинутым и, подобно Учителю Иисусу, готов вскричать: "Боже Мой! Боже Мой! для чего Ты Меня оставил?" Тем не менее, он совершает необходимое отречение, и каузальное тело, тело души, отбрасывается и исчезает. Это кульминационное отречение, знаковое действие совершённых за множество веков малых отречений. Отречение отмечает эволюцию всех стремящихся и учеников - отречение, к которому сознательно готовятся, осмысливают и совершают.</w:t>
      </w:r>
    </w:p>
    <w:p>
      <w:pPr>
        <w:pStyle w:val="Style10"/>
        <w:rPr/>
      </w:pPr>
      <w:r>
        <w:rPr/>
        <w:t>Я уже намекал вам на то, что четвёртое Посвящение, Отречение, тесно связано с шестым и девятым посвящениями. Шестое посвящение возможно лишь после того, как посвящённый однозначно совершил необходимое отречение. В награду ему разрешается сделать абсолютно свободный выбор, демонстрируя достижение своей изначальной свободы. Девятое посвящение (Отказ) не несёт в себе элемента отречения. Это не отказ удерживать, так как на данном этапе посвящённый ничего не просит и ни за что не держится ради своего отдельного "я". Во время этого финального планетарного посвящения Учитель лицом к лицу сталкивается с тем, что можно назвать космическим злом, с тем резервуаром зла, которое циклически заполоняет мир, а также с многочисленной группой учителей Тёмной Ложи. Но он отказывает им в признании. К этому я вернусь позже в разговоре об этом конкретном посвящении.</w:t>
      </w:r>
    </w:p>
    <w:p>
      <w:pPr>
        <w:pStyle w:val="Style10"/>
        <w:rPr/>
      </w:pPr>
      <w:r>
        <w:rPr/>
        <w:t>В связи с Посвящением Отречения есть очень интересные соответствия, проливающие яркий свет на его значение. Отчасти они уже знакомы вам, поскольку в прежних своих работах я затрагивал значение Четвёртого Луча Гармонии через Конфликт и четвёртое, человеческое, царство. Однако имеет смысл показать здесь некоторые из этих соответствий и пояснить, почему Посвящение Отречения имеет величайшее значение для человечества и для отдельно взятого ученика, который, конечно же, является членом четвёртого царства. Прежде всего, этот великий акт отречения отмечает момент, когда в ученике не остаётся ничего, что связывало бы его с тремя мирами человеческой эволюции. В будущем он контактирует с этими мирами исключительно добровольно и ради целей служения. Я предпочитаю слово "отречение" слову "распятие", так как последнее лишь подчёркивает страдания посвящённого при отречении от всего, что имеет материальную природу, и становится постоянным и (если можно употребить это слово) неколебимым членом пятого царства природы, Царства Божьего, называемого нами Иерархией. Не забывайте, что три мира обычной эволюции образуют плотные физические подпланы космического физического плана.</w:t>
      </w:r>
    </w:p>
    <w:p>
      <w:pPr>
        <w:pStyle w:val="Style10"/>
        <w:rPr/>
      </w:pPr>
      <w:bookmarkStart w:id="26" w:name="697"/>
      <w:bookmarkEnd w:id="26"/>
      <w:r>
        <w:rPr/>
        <w:t xml:space="preserve">Распятие отражает идею мучительных и длительных физических страданий, последние "три часа" библейского повествования, олицетворяющих три плана нашей эволюции. Ученик отрекается на всех этих трёх планах, а потому и распинается на каждом из них. Это означает конец жизни - с космической точки зрения - </w:t>
      </w:r>
      <w:r>
        <w:rPr>
          <w:i/>
          <w:iCs/>
        </w:rPr>
        <w:t xml:space="preserve">личностной </w:t>
      </w:r>
      <w:r>
        <w:rPr/>
        <w:t xml:space="preserve">жизни души во множестве воплощений. Если верно, что </w:t>
      </w:r>
      <w:r>
        <w:rPr>
          <w:i/>
          <w:iCs/>
        </w:rPr>
        <w:t xml:space="preserve">ощущение времени - </w:t>
      </w:r>
      <w:r>
        <w:rPr/>
        <w:t xml:space="preserve">это реакция мозга на последовательность состояний сознания или событий, и если также верно, что душа не сознаёт такого фактора, как время, а знает лишь Вечное Настоящее, тогда три мира воплощённого существования составляют </w:t>
      </w:r>
      <w:r>
        <w:rPr>
          <w:i/>
          <w:iCs/>
        </w:rPr>
        <w:t xml:space="preserve">единую совокупность опыта в жизни души - </w:t>
      </w:r>
      <w:r>
        <w:rPr/>
        <w:t>опыта, который заканчивается при распятии, потому что душа в воплощении твёрдо, сознательно, с помощью бессмертной воли отрекается от всего и раз и навсегда отворачивается от материального мира. Ученик овладел всем, что могли дать ему три мира эксперимента, опыта и выражения (три слова, которые знакомы вам по другим моим книгам), и теперь свободен.</w:t>
      </w:r>
    </w:p>
    <w:p>
      <w:pPr>
        <w:pStyle w:val="Style10"/>
        <w:rPr/>
      </w:pPr>
      <w:r>
        <w:rPr/>
        <w:t>Совершая это отречение и проходя следующее за ним распятие, каждый посвящённый может вместе с первым достигшим этого представителем нашего человечества воскликнуть: "И когда я вознесён буду, всех привлеку к Себе".</w:t>
      </w:r>
      <w:r>
        <w:rPr>
          <w:b/>
          <w:bCs/>
          <w:sz w:val="21"/>
          <w:szCs w:val="21"/>
          <w:vertAlign w:val="superscript"/>
        </w:rPr>
        <w:t>107</w:t>
      </w:r>
      <w:r>
        <w:rPr/>
        <w:t xml:space="preserve"> Так сказал Христос. Своим отречением - совершаемым "кровью сердца" - посвящённый возносится из мира материальных феноменов, поскольку освободился от всякого желания и всякого интереса к ним и от всякой власти, какую они когда-либо имели над ним. Он покончил с какой бы то ни было привязанностью к ним. Интересно отметить, что Учитель Иисус проходил посвящение отречения в то время, когда Христос возносился в седьмом Посвящении Воскресения. Так параллельно идёт история двух великих Учеников - Один из Которых послушно служил Другому, Который больше Его, Христу, подчинившему собственную волю воле Отца Своего Небесного.</w:t>
      </w:r>
    </w:p>
    <w:p>
      <w:pPr>
        <w:pStyle w:val="Ind"/>
        <w:rPr/>
      </w:pPr>
      <w:r>
        <w:rPr/>
        <w:t>________</w:t>
      </w:r>
    </w:p>
    <w:p>
      <w:pPr>
        <w:pStyle w:val="Ind"/>
        <w:rPr/>
      </w:pPr>
      <w:r>
        <w:rPr>
          <w:b/>
          <w:bCs/>
          <w:sz w:val="21"/>
          <w:szCs w:val="21"/>
          <w:vertAlign w:val="superscript"/>
        </w:rPr>
        <w:t>107</w:t>
      </w:r>
      <w:r>
        <w:rPr/>
        <w:t xml:space="preserve"> Ин. 12:32 (</w:t>
      </w:r>
      <w:r>
        <w:rPr>
          <w:i/>
          <w:iCs/>
        </w:rPr>
        <w:t>прим. перев.</w:t>
      </w:r>
      <w:r>
        <w:rPr/>
        <w:t>).</w:t>
      </w:r>
    </w:p>
    <w:p>
      <w:pPr>
        <w:pStyle w:val="Style10"/>
        <w:rPr/>
      </w:pPr>
      <w:r>
        <w:rPr/>
        <w:t>Таким образом, данное посвящение в особом смысле представляет собой кульминационный опыт и точку вступления в новую жизнь, к которой готовило всё прошлое. После девятого посвящения Отказа происходит космическое повторение опыта Отречения, но на сей раз без аспекта распятия. В этот великий момент посвящённый отвергает, или отказывается от контакта с космическим физическим планом со всеми семью уровнями его осведомлённости, если только (при шестом Посвящении Решения) не выбрал Путь Мирового Служения.</w:t>
      </w:r>
    </w:p>
    <w:p>
      <w:pPr>
        <w:pStyle w:val="Style10"/>
        <w:rPr/>
      </w:pPr>
      <w:r>
        <w:rPr/>
        <w:t>Во время опыта трёх первых фаз процесса посвящения посвящённый отвергает контроль энергий, базирующихся в трёх центрах под диафрагмой, отказываясь использовать их в личностных, или эгоистических, целях. Получавший и распределявший энергию своеволия (воли низшего "я") центр у основания позвоночника опустел и готов к динамическому приёму высшей воли, которая, используя позвоночник как канал, или символ, антахкараны, польётся в него из высшего головного центра. Сакральный центр, который получал и распределял энергию, питавшую физические потребности и склонности в гораздо большей мере, чем предполагается в настоящее время, также оказывается под контролем - контролем, который обусловлен нормальным и правильным руководством из горлового центра и нужен для поддержания жизни на физическом плане, если посвящённый будет воплощаться для служения. Очищается и центр солнечного сплетения, принимавший и распределявший энергию астрального плана, энергию эмоций и желаний. Его энергия трансмутируется настолько, что оказывается под полным контролем сердечного центра, который отныне и до седьмого Посвящения, Воскресения, "позволяет посвящённому выполнять свои иерархические обязанности". Таким образом, при Великом Отречении три низших центра достигают точки совершенного очищения или, выражаясь символически, совершенной пустоты. У них не остаётся ни капли собственной (обусловленной зонами прошлого эгоизма) энергии, и они становятся лишь чистым вместилищем энергий трёх верхних центров. Три нижних центра связаны с тремя мирами личностной эволюции, а три верхних - с иерархической работой и существованием и находятся под контролем посвящённого, контролем, который крепнет до седьмого Посвящения, Воскресения. При этом важнейшем воскресении они теряют своё значение, ведь Учителю энергетические центры не нужны, и Его сознание трансцендируется и трансформируется в такую осведомлённость, о которой не испытавшим этих посвящений ничего не известно. Если Учитель решает принять физический проводник (как захотят многие во время нового явления Христа и экстернализации Иерархии на Земле), то "функционирует сверху вниз", а не (как в настоящее время ученики, но, конечно, не Учителя) "снизу вверх". Я привожу древние фразы из архивов Иерархии. Стало быть, центры на эфирных уровнях нашего планетарного физического плана Учителям не нужны.</w:t>
      </w:r>
    </w:p>
    <w:p>
      <w:pPr>
        <w:pStyle w:val="Style10"/>
        <w:rPr/>
      </w:pPr>
      <w:r>
        <w:rPr/>
        <w:t xml:space="preserve">При четвёртом посвящении посвящённый начинает всецело и исключительно функционировать на четвёртом плане, на буддхических уровнях космического физического плана - нашем интуитивном плане. Считая снизу вверх или сверху вниз (всё равно), здесь мы вновь имеем указание на </w:t>
      </w:r>
      <w:r>
        <w:rPr>
          <w:i/>
          <w:iCs/>
        </w:rPr>
        <w:t xml:space="preserve">центральное положение этого посвящения </w:t>
      </w:r>
      <w:r>
        <w:rPr/>
        <w:t>и на его значение. Три посвящения предшествуют ему, и три следуют за ним, последнее из которых седьмое, или окончательное планетарное посвящение, поскольку оставшиеся два по сути своей не имеют никакого отношения к нашей планетарной Жизни. Из-за постоянного переноса "жизненного фокуса" посвящённого - перемещающегося из трёх миров на буддхический план - концепция воскресения и приняла в христианском учении такой вид, что Посвящение Распятия описывается как предшествующее Посвящению Воскресения. На самом же деле это не так, разве лишь в малой степени и как символ грядущего опыта.</w:t>
      </w:r>
    </w:p>
    <w:p>
      <w:pPr>
        <w:pStyle w:val="Style10"/>
        <w:rPr/>
      </w:pPr>
      <w:r>
        <w:rPr/>
        <w:t>То же самое произошло и с идей жертвы, пронизывающей всё учение о Посвящении Распятия, или Отречения, как на Востоке, так и на Западе. Эта идея ассоциируется с представлением о боли, страдании, терпении, агонии и смерти. Но сам корень этого слова указывает на его истинное значение: "sacer",</w:t>
      </w:r>
      <w:r>
        <w:rPr>
          <w:b/>
          <w:bCs/>
          <w:sz w:val="21"/>
          <w:szCs w:val="21"/>
          <w:vertAlign w:val="superscript"/>
        </w:rPr>
        <w:t>108</w:t>
      </w:r>
      <w:r>
        <w:rPr/>
        <w:t xml:space="preserve"> "делать святым". Вот что в действительности происходит с посвящённым, он "делается святым" и "выделяется" для духовного развития и служения. Он отъединяется от того, что имеет отношение к природе и материи, что передаётся и мешает, сдерживает и разрушает, что ослабляет правильную активность ради чего-то нового. Он учится определять Целостность, что является его божественным правом и прерогативой.</w:t>
      </w:r>
    </w:p>
    <w:p>
      <w:pPr>
        <w:pStyle w:val="Style10"/>
        <w:rPr/>
      </w:pPr>
      <w:r>
        <w:rPr/>
        <w:t>________</w:t>
      </w:r>
    </w:p>
    <w:p>
      <w:pPr>
        <w:pStyle w:val="Style10"/>
        <w:rPr/>
      </w:pPr>
      <w:r>
        <w:rPr>
          <w:b/>
          <w:bCs/>
          <w:sz w:val="21"/>
          <w:szCs w:val="21"/>
          <w:vertAlign w:val="superscript"/>
        </w:rPr>
        <w:t>108</w:t>
      </w:r>
      <w:r>
        <w:rPr/>
        <w:t xml:space="preserve"> sacrifice - жертва (</w:t>
      </w:r>
      <w:r>
        <w:rPr>
          <w:i/>
          <w:iCs/>
        </w:rPr>
        <w:t>прим. перев.</w:t>
      </w:r>
      <w:r>
        <w:rPr/>
        <w:t>).</w:t>
      </w:r>
    </w:p>
    <w:p>
      <w:pPr>
        <w:pStyle w:val="Style10"/>
        <w:rPr/>
      </w:pPr>
      <w:r>
        <w:rPr/>
        <w:t>Тех, кто пытается вникнуть в истинный смысл и значение этого посвящения, ждут несказанная награда и красота его интерпретации. Но для этого нужно, чтобы учения Востока и Запада отразили правильное понимание этого опыта. Идея полного разрыва со старой жизнью в трёх мирах опыта, так долго определявшая работу души, самоочевидна. Это смерть в самом истинном и полезном виде. Следовательно всякая смерть, случающаяся сегодня на физическом плане, символична и олицетворяет то время, когда душа, наконец, "умирает" для всего материального и физического, так же как человек умирает для всякого контакта с тремя мирами перед новым воплощением.</w:t>
      </w:r>
    </w:p>
    <w:p>
      <w:pPr>
        <w:pStyle w:val="Style10"/>
        <w:rPr/>
      </w:pPr>
      <w:r>
        <w:rPr/>
        <w:t xml:space="preserve">На буддхическом, или интуитивном, плане (четвёртом уровне космического физического плана) умственная природа - даже на уровне высшего ума, или абстрактного мышления, - теряет контроль над посвящённым и отныне применяется только для служения. Ей на смену приходит интуиция, чистый разум, совершенное знание, озаряемое исполненной любовью целью божественного Ума -перечисляя некоторые из названий этого четвёртого уровня осведомлённости, или духовной чувствительности, - и посвящённый с этого времени живёт в свете истинного, или прямого, знания, выражающегося мудростью во всех делах. Отсюда и титулы Учителя Мудрости или Владыки Сострадания, присваиваемые после четвёртого и пятого посвящений, которые очень быстро следуют друг за другом. Учитель действует с буддхического уровня осведомлённости, где проводит Свою жизнь, несёт Своё служение и откуда продвигает План для четырёх царств природы в трёх мирах. Не забывайте об этом. Помните также, что этот фокус и эта свобода достигаются </w:t>
      </w:r>
      <w:r>
        <w:rPr>
          <w:i/>
          <w:iCs/>
        </w:rPr>
        <w:t xml:space="preserve">не </w:t>
      </w:r>
      <w:r>
        <w:rPr/>
        <w:t xml:space="preserve">символической церемонией, но жизнями, наполненными страданием, малыми отречениями и </w:t>
      </w:r>
      <w:r>
        <w:rPr>
          <w:i/>
          <w:iCs/>
        </w:rPr>
        <w:t xml:space="preserve">сознательной </w:t>
      </w:r>
      <w:r>
        <w:rPr/>
        <w:t xml:space="preserve">наработкой опыта. Сознательная наработка опыта, приводящая к четвёртому посвящению, это </w:t>
      </w:r>
      <w:r>
        <w:rPr>
          <w:i/>
          <w:iCs/>
        </w:rPr>
        <w:t xml:space="preserve">намеренно планируемый процесс, </w:t>
      </w:r>
      <w:r>
        <w:rPr/>
        <w:t>протекающий по мере постепенного обретения истинного видения, проникновения в божественный План и содействия ему и замены осмысленным устремлением смутных порывов и отдельных попыток "быть хорошим", как обычно выражаются стремящиеся.</w:t>
      </w:r>
    </w:p>
    <w:p>
      <w:pPr>
        <w:pStyle w:val="Style10"/>
        <w:rPr/>
      </w:pPr>
      <w:r>
        <w:rPr/>
        <w:t>Ясно теперь, почему четвёртое посвящение управляется Четвёртым Лучом Гармонии через Конфликт. Гармонизация нижних центров с верхними, гармонизация или установление правильных отношений между тремя мирами человеческой эволюции и буддхическим планом, постепенное укрепление связи между человечеством и Иерархией с каждым последующим посвящением, а также служение во имя установления правильных человеческих отношений между людьми - вот некоторые результаты, которые вы уже сейчас понимаете теоретически и которые когда-нибудь поймёте практически и по существу на собственном опыте. С энергией этого Луча и работает посвящённый, совершая Великое Отречение и переходя на Кардинальный Небесный Крест. Именно она позволяет ему жить в Вечном Настоящем, отринув путы времени. На протяжении всего периода данного опыта он борется с тем, что материально. По закону нашей планеты (и по закону нашей Солнечной системы, если бы вы только знали это) ничего не достигается без борьбы и конфликта - борьбы и конфликта, которые на нашей планете ассоциируются со страданием и болью, но которые после четвёртого посвящения уже не связаны со страданием. Здесь можно заметить намёк на назначение нашей малой планеты и на её уникальное место в схеме вещей.</w:t>
      </w:r>
    </w:p>
    <w:p>
      <w:pPr>
        <w:pStyle w:val="Style10"/>
        <w:rPr/>
      </w:pPr>
      <w:r>
        <w:rPr/>
        <w:t>Как уже говорилось, посвящённый действует теперь "сверху вниз". Это лишь символический способ выражения. Подобно своему великому Учителю Христу, он, желая служить человечеству, "нисходит в ад", то есть в ад материализма и жизни физического плана, где и работает ради продвижения Плана. В христианском учении мы читаем о том, что "Христос сошёл в ад и проповедовал духам в темнице" три дня. Это значит, что короткий период времени Он работал с человечеством в трёх мирах (поскольку время приравнивается философами к последовательности событий), но (ввиду Своей уникальной задачи впервые в мировой истории воплотить божественный принцип любви) был призван, чтобы стать Главой Иерархии.</w:t>
      </w:r>
    </w:p>
    <w:p>
      <w:pPr>
        <w:pStyle w:val="Style10"/>
        <w:rPr/>
      </w:pPr>
      <w:r>
        <w:rPr/>
        <w:t xml:space="preserve">Та же концепция работы в трёх мирах существования физического плана (в космическом смысле) отражена для нас в словах Нового Завета о том, что </w:t>
      </w:r>
      <w:r>
        <w:rPr>
          <w:i/>
          <w:iCs/>
        </w:rPr>
        <w:t>"завеса в храме разоралась надвое сверху, до низу</w:t>
      </w:r>
      <w:r>
        <w:rPr/>
        <w:t>".</w:t>
      </w:r>
      <w:r>
        <w:rPr>
          <w:b/>
          <w:bCs/>
          <w:sz w:val="21"/>
          <w:szCs w:val="21"/>
          <w:vertAlign w:val="superscript"/>
        </w:rPr>
        <w:t>109</w:t>
      </w:r>
      <w:r>
        <w:rPr/>
        <w:t xml:space="preserve"> Это та завеса, которая символически не допускает человечество или не позволяет ему приобщиться к Царству Божьему. Её разрыв Христом явился уникальным актом служения, который Он совершил как для человечества, так и для духовной Иерархии. Этим Он облегчил и намного ускорил установление связи между обоими великими центрами божественной жизни.</w:t>
      </w:r>
    </w:p>
    <w:p>
      <w:pPr>
        <w:pStyle w:val="Ind"/>
        <w:rPr/>
      </w:pPr>
      <w:r>
        <w:rPr/>
        <w:t>________</w:t>
      </w:r>
    </w:p>
    <w:p>
      <w:pPr>
        <w:pStyle w:val="Ind"/>
        <w:rPr/>
      </w:pPr>
      <w:r>
        <w:rPr>
          <w:b/>
          <w:bCs/>
          <w:sz w:val="21"/>
          <w:szCs w:val="21"/>
          <w:vertAlign w:val="superscript"/>
        </w:rPr>
        <w:t>109</w:t>
      </w:r>
      <w:r>
        <w:rPr/>
        <w:t xml:space="preserve"> Мф. 27:51, Мк. 15:38, Лк. 23:45 (</w:t>
      </w:r>
      <w:r>
        <w:rPr>
          <w:i/>
          <w:iCs/>
        </w:rPr>
        <w:t>прим. перев.</w:t>
      </w:r>
      <w:r>
        <w:rPr/>
        <w:t>).</w:t>
      </w:r>
    </w:p>
    <w:p>
      <w:pPr>
        <w:pStyle w:val="Style10"/>
        <w:rPr/>
      </w:pPr>
      <w:r>
        <w:rPr/>
        <w:t xml:space="preserve">Я просил бы вас поразмыслить над Посвящением Отречения, постоянно помня в своей повседневной жизни о том, что процесс отречения, влекущий за собой распятие низшего "я", возможен только благодаря каждодневной практике отстранённости. "Отстранённость" - это восточный синоним нашего "отречения". Здесь я говорю о практическом использовании информации, которую дал вам. Я также просил бы вас (как бы странно это ни звучало) </w:t>
      </w:r>
      <w:r>
        <w:rPr>
          <w:i/>
          <w:iCs/>
        </w:rPr>
        <w:t xml:space="preserve">приучать себя к распятию, </w:t>
      </w:r>
      <w:r>
        <w:rPr/>
        <w:t>если вы согласны употреблять это слово. Позвольте себе привыкнуть к страданию, оставаясь отстранённым, так как вы знаете, что никакое страдание не затрагивает душу и что для достигшего освобождения Учителя нет ни боли, ни мучений. Все Учителя без исключения отвергли всё материальное и собственными усилиями поднялись над тремя мирами; отстранились от всего мешающего; оставили позади ад, и слова "духи в темнице" более не относятся к Ним. Они делали это не из эгоистических побуждений. Эгоистическое устремление стоит на первом месте в сознании стремящегося в начале Пути Испытаний. Но по мере его продвижения по этому пути и по Пути Ученичества все подобные мотивы остаются позади (малые отречения), и единственной целью в поисках освобождения и свободы от трёх миров становится для него помощь человечеству. Подобная самоотдача служению является характерной чертой Иерархии.</w:t>
      </w:r>
    </w:p>
    <w:p>
      <w:pPr>
        <w:pStyle w:val="Style10"/>
        <w:rPr/>
      </w:pPr>
      <w:r>
        <w:rPr/>
        <w:t>Отсюда вы можете видеть, что Своим учением и акцентом на отстранённости Будда подготовил почву для Посвящения Отречения или Распятия. Подумайте над этими вещами и обратите внимание не великую преемственность усилий и сотрудничество, которые характеризуют Членов духовной Иерархии. Я желаю и молюсь о том, чтобы вы ясно увидели свою цель и чтобы "силы вашего сердца" хватило для достижения этой цели.</w:t>
      </w:r>
    </w:p>
    <w:p>
      <w:pPr>
        <w:pStyle w:val="Style10"/>
        <w:rPr>
          <w:b/>
          <w:b/>
          <w:bCs/>
          <w:i/>
          <w:i/>
          <w:iCs/>
        </w:rPr>
      </w:pPr>
      <w:r>
        <w:rPr>
          <w:b/>
          <w:bCs/>
          <w:i/>
          <w:iCs/>
        </w:rPr>
        <w:t>Посвящение V. Откровение.</w:t>
      </w:r>
    </w:p>
    <w:p>
      <w:pPr>
        <w:pStyle w:val="Style10"/>
        <w:rPr/>
      </w:pPr>
      <w:r>
        <w:rPr/>
        <w:t>В разговоре о следующем посвящении вашему сознанию в новом свете предстанут три фактора. Из того, что я скажу, выяснится также, что эти факторы обусловлены прошлым опытом и соотносятся с опытом, который ещё очень не скоро предстоит вам на вашем Пути. А пока вы, возможно, не сможете правильно понять их. Вот эти факторы:</w:t>
      </w:r>
    </w:p>
    <w:p>
      <w:pPr>
        <w:pStyle w:val="Style10"/>
        <w:rPr/>
      </w:pPr>
      <w:r>
        <w:rPr/>
        <w:t>Фактор Слепоты, ведущей к откровению.</w:t>
      </w:r>
    </w:p>
    <w:p>
      <w:pPr>
        <w:pStyle w:val="Style10"/>
        <w:rPr/>
      </w:pPr>
      <w:r>
        <w:rPr/>
        <w:t>Фактор Воли, производящей синтез.</w:t>
      </w:r>
    </w:p>
    <w:p>
      <w:pPr>
        <w:pStyle w:val="Style10"/>
        <w:rPr/>
      </w:pPr>
      <w:r>
        <w:rPr/>
        <w:t>Фактор Цели, реализующейся благодаря Плану.</w:t>
      </w:r>
    </w:p>
    <w:p>
      <w:pPr>
        <w:pStyle w:val="Style10"/>
        <w:rPr/>
      </w:pPr>
      <w:r>
        <w:rPr/>
        <w:t xml:space="preserve">Все три задействованы в опыте данного посвящения, но подходить к ним нужно, мобилизовав всю свою интуицию. Необходимо стараться мыслить так, </w:t>
      </w:r>
      <w:r>
        <w:rPr>
          <w:i/>
          <w:iCs/>
        </w:rPr>
        <w:t xml:space="preserve">как если бы </w:t>
      </w:r>
      <w:r>
        <w:rPr/>
        <w:t>вы уже прошли высшие посвящения. Вы должны иметь в виду, что каждое посвящение позволяет посвящённому немного дальше "заглянуть вперёд", так как откровение является непременным и постоянным атрибутом человеческого опыта. Вся жизнь - это откровение, а процесс эволюции - применительно к сознанию - это процесс вывода слепого из тёмных зон сознания к большему свету, а, значит, и к более широкому видению.</w:t>
      </w:r>
    </w:p>
    <w:p>
      <w:pPr>
        <w:pStyle w:val="Style10"/>
        <w:rPr/>
      </w:pPr>
      <w:r>
        <w:rPr/>
        <w:t>Как вам известно, христианский мир называет данное посвящение "Воскресением", подчёркивая тот аспект опыта посвящённого, что приводит к откровению, то есть его "подъём из океана материи в ясный свет дня". Мысль об откровении можно проследить и в христианском учении о "Вознесении" - посвящении, которого на самом деле нет и которое не должно называться посвящением. Поэтому, в связи с четвёртым и пятым посвящениями получаем такую последовательность:</w:t>
      </w:r>
    </w:p>
    <w:p>
      <w:pPr>
        <w:pStyle w:val="Ind"/>
        <w:rPr/>
      </w:pPr>
      <w:r>
        <w:rPr/>
        <w:t>1. Отречение, ведущее к распятию, а затем и к</w:t>
      </w:r>
    </w:p>
    <w:p>
      <w:pPr>
        <w:pStyle w:val="Ind"/>
        <w:rPr/>
      </w:pPr>
      <w:r>
        <w:rPr/>
        <w:t>2. Вознесению, или окончательному "подъёму из", или "восхождению ещё выше", приводящему к</w:t>
      </w:r>
    </w:p>
    <w:p>
      <w:pPr>
        <w:pStyle w:val="Ind"/>
        <w:rPr/>
      </w:pPr>
      <w:r>
        <w:rPr/>
        <w:t>3. Откровению, дающему видение как награду за две предыдущие стадии.</w:t>
      </w:r>
    </w:p>
    <w:p>
      <w:pPr>
        <w:pStyle w:val="Style10"/>
        <w:rPr/>
      </w:pPr>
      <w:r>
        <w:rPr/>
        <w:t xml:space="preserve">Христианские богословы сделали из этих двух посвящений три отдельных эпизода, но это совершенно ничего не значит, как скоро поймёт посвящённый Запада. Он уже знает, что вся цепочка посвящений вместе с их причинами, следствиями и вытекающими из них намерениями представляет собой лишь последовательность процессов, переходящих из одного в другой. Соответствующая последовательность заметна в раскрытии сознания человека от младенчества до полной зрелости, где каждое раскрытие входит в серию откровений, происходящих по мере развития его видения жизни и способности получать опыт. Это верно для всех людей, от самых неразвитых до продвинутых посвящённых. Разница же в том, чем в результате прошлых усилий каждый обогащает свой опыт, в точке его эволюции и в качестве проводников, через которые развивается его сознание. Верно это и для посвящаемого ученика, </w:t>
      </w:r>
      <w:r>
        <w:rPr>
          <w:i/>
          <w:iCs/>
        </w:rPr>
        <w:t xml:space="preserve">сознательно </w:t>
      </w:r>
      <w:r>
        <w:rPr/>
        <w:t xml:space="preserve">принимающего каждый опыт, совокупность которого составляет </w:t>
      </w:r>
      <w:r>
        <w:rPr>
          <w:i/>
          <w:iCs/>
        </w:rPr>
        <w:t>неотъемлемую часть его намерения.</w:t>
      </w:r>
    </w:p>
    <w:p>
      <w:pPr>
        <w:pStyle w:val="Style10"/>
        <w:rPr/>
      </w:pPr>
      <w:r>
        <w:rPr/>
        <w:t>Отрекшись от трёх миров и возвратившись - от контакта с чем-то более значительным и интересным - в эти миры со всем привычным в них, посвящённый вдруг осознаёт, что действительно освободился и стал действительно свободным, что поднят из тьмы и теперь свободен в мире нового опыта. Он знает, что взошёл на вершину горы, или "вознёсся" на буддхический план, с которого должен теперь работать всегда, а не периодически, как до сих пор.</w:t>
      </w:r>
    </w:p>
    <w:p>
      <w:pPr>
        <w:pStyle w:val="Style10"/>
        <w:rPr/>
      </w:pPr>
      <w:r>
        <w:rPr/>
        <w:t xml:space="preserve">В своей работе он по собственному усмотрению может использовать, а может и не использовать физическое тело (с его тонкими оболочками). Он понимает, что как индивид больше не нуждается ни в физическом теле, ни в астральном сознании и что ум - лишь </w:t>
      </w:r>
      <w:r>
        <w:rPr>
          <w:i/>
          <w:iCs/>
        </w:rPr>
        <w:t xml:space="preserve">инструмент служения. </w:t>
      </w:r>
      <w:r>
        <w:rPr/>
        <w:t>Отныне он функционирует в теле света, которое состоит из собственной субстанции. Однако, Учитель может построить тело для явления Своим новым ученикам и тем, кто не прошёл высших посвящений. Обычно Он придаёт этому телу человеческую форму и мгновенно строит его актом воли. Большинство Учителей, непосредственно работающих с человечеством, либо сохраняют старое тело, в котором принимали пятое посвящение, либо выстраивают "майявирупу", или тело майи из физической субстанции. Но это тело тоже получает ту форму, в которой Они приняли посвящение. Лично я предпочёл первый вариант, сохранив то тело, в котором принял посвящение. А Учитель К.Х. создал тело по образу того, в котором принимал пятое посвящение.</w:t>
      </w:r>
    </w:p>
    <w:p>
      <w:pPr>
        <w:pStyle w:val="Style10"/>
        <w:rPr/>
      </w:pPr>
      <w:r>
        <w:rPr/>
        <w:t xml:space="preserve">Вам, возможно, интересно будет узнать, что Христос ещё не решил, каким типом физического проводника воспользоваться, принимая физическую форму для непосредственной работы на физическом плане. Он хочет подождать и посмотреть, какая нация или группа наций проделает большую, наиболее убедительную работу в подготовке к Его новому явлению. Но еврейского тела Он уже </w:t>
      </w:r>
      <w:r>
        <w:rPr>
          <w:i/>
          <w:iCs/>
        </w:rPr>
        <w:t xml:space="preserve">не </w:t>
      </w:r>
      <w:r>
        <w:rPr/>
        <w:t xml:space="preserve">возьмёт, так как евреи утратили право на такую привилегию. Мессией, Которого они ждут, будет один из Его старших учеников, но </w:t>
      </w:r>
      <w:r>
        <w:rPr>
          <w:i/>
          <w:iCs/>
        </w:rPr>
        <w:t xml:space="preserve">не </w:t>
      </w:r>
      <w:r>
        <w:rPr/>
        <w:t>Сам Христос, как предполагалось первоначально. Символически евреи (с точки зрения Иерархии) представляют то, из чего вышли все Учителя Мудрости и Владыки Сострадания: материализм, жестокость и духовный консерватизм, поэтому сегодня они живут в Ветхозаветные времена и руководствуются разделяющим, эгоистическим, конкретным низшим умом.</w:t>
      </w:r>
    </w:p>
    <w:p>
      <w:pPr>
        <w:pStyle w:val="Style10"/>
        <w:rPr/>
      </w:pPr>
      <w:r>
        <w:rPr/>
        <w:t xml:space="preserve">Но у них ещё будет благоприятная возможность, которая позволит им изменить всё это, если огонь страдания сможет наконец очистить их и испепелить их древнюю закристаллизованность, освободив их до такой степени, что они смогут признать своего Мессию, Который, правда, </w:t>
      </w:r>
      <w:r>
        <w:rPr>
          <w:i/>
          <w:iCs/>
        </w:rPr>
        <w:t xml:space="preserve">не </w:t>
      </w:r>
      <w:r>
        <w:rPr/>
        <w:t>будет мировым Мессией. Евреи больше, чем любая другая нация, нуждаются в смирении. Благодаря смирению они смогут усвоить нечто ценное и научиться нужной соизмеримости. Они дороги сердцу Христа, Который - для исполнения Своей великой задачи - выбрал еврейское тело, но из-за материализма евреев и отвержения ими духовной возможности Он не сможет вновь использовать их расовый тип. Это слишком осложнило бы дело. Вполне вероятно, что роль Мессии возьмёт на Себя (под руководством Христа) Учитель Иисус.</w:t>
      </w:r>
    </w:p>
    <w:p>
      <w:pPr>
        <w:pStyle w:val="Style10"/>
        <w:rPr/>
      </w:pPr>
      <w:r>
        <w:rPr/>
        <w:t>Учитель, стоящий на символической Горе Вознесения, обладает полным знанием о прошлом, хорошо понимает, какого рода служение должен нести ради человечества, и находится в ожидании. За предшествующий цикл жизней в посвятительном служении человечеству Он несколько раз слышал "Голос Отца". Эта символическая фраза означает контакт с тем аспектом самого себя, который был причиной появления его души и долгого, долгого цикла воплощений, - с Монадой, Духом, Единым, Жизнью, Отцом. И каждый раз этот Голос давал ему осознание. На самом</w:t>
      </w:r>
    </w:p>
    <w:p>
      <w:pPr>
        <w:pStyle w:val="Style10"/>
        <w:rPr/>
      </w:pPr>
      <w:r>
        <w:rPr/>
        <w:t xml:space="preserve">деле это голос Посвятителя, в Котором мы живём и движемся и существуем. Все предыдущие видения Учителя вели Его к этой высокой точке ожидания. Теперь Он знает, где находится сфера Его служения - в Иерархии, работающей во имя всех живых существ. Он также знает, что Ему Самому предстоит ещё прогрессировать, продвигаться вперёд и пройти великое Посвящение Решения (шестое), к которому нужно готовиться. Он знает, что это посвящение подразумевает </w:t>
      </w:r>
      <w:r>
        <w:rPr>
          <w:i/>
          <w:iCs/>
        </w:rPr>
        <w:t xml:space="preserve">правильный выбор, </w:t>
      </w:r>
      <w:r>
        <w:rPr/>
        <w:t>но правильный выбор зависит от правильного понимания, правильного восприятия, правильной готовности и правильного видения, или откровения. Так Он вновь поднимается на вершину горы и вновь ожидает Присутствия. Он понимает, что для правильного служения и одновременного духовного прогресса Ему нужно что-то ещё.</w:t>
      </w:r>
    </w:p>
    <w:p>
      <w:pPr>
        <w:pStyle w:val="Style10"/>
        <w:rPr/>
      </w:pPr>
      <w:r>
        <w:rPr/>
        <w:t xml:space="preserve">Я не в состоянии показать здесь суть откровения, которое получает посвящённый при пятом посвящении. Оно слишком близко подходит к Шамбале, я же в этой жизни только принял пятое посвящение и восхожу на Гору Вознесения. Откровение для меня ещё не завершено, и - в любом случае - на устах моих печать. Тем не менее, я могу обсудить с вами два момента, которые, возможно, прояснят для вас суть дела. Но сначала я вновь напомню вам, что этот последний том </w:t>
      </w:r>
      <w:r>
        <w:rPr>
          <w:i/>
          <w:iCs/>
        </w:rPr>
        <w:t xml:space="preserve">"Трактата о Семи Лучах" </w:t>
      </w:r>
      <w:r>
        <w:rPr/>
        <w:t>я пишу для учеников и посвящённых. Ученики в состоянии уловить за символами какие-то значения и истолковать их в зависимости от точки, достигнутой ими на Пути. Вам следует помнить, что в мире людей в настоящее время много тех, кто принял то или иное посвящение, и что на физическом плане в качестве старших работников трудятся на благо человечества и под водительством Иерархии великие ученики всех Лучей, и этих учеников в следующие сто лет будет намного больше (написано в 1949 г). Не все они сознают физическим мозгом свой конкретный иерархический статус, намеренно отказавшись от этого знания ради выполнения определённой работы. Я пишу об этом с расчётом на то, что - в течение следующих сорока лет - написанное попадёт к ним в руки и выведет на поверхность их сознания мозга знание о том, кем и чем они являются в действительности. Это предусматривается программой Иерархии, разработанной в связи с экстернализацией Ашрамов. Учителя полагают, что работа этих старших учеников и посвящённых (на местах) скоро должна получить дополнительный вес. Это не значит, что они станут объявлять о своём духовном уровне и притязать на статус посвящённых. Об этом речь не идёт ввиду их места на лестнице духовной эволюции. Но - зная о том, кто они с точки зрения Иерархии и чего от них ждут, - они будут работать с большей энергией и отдачей и будут яснее указывать путь. Их мудрость и сострадание станут явными, но сами они удалятся на задний план. Внешне они даже могут казаться не столь активными, создавая неправильное впечатление, однако их духовное влияние будет расти. Их не интересует чужое мнение о себе. Они знают об ошибочных представлениях всех современных религий о Христе, и некоторые из них могут даже подвергаться нападкам у себя дома или со стороны тех, кому пытаются помочь. Но это не пугает и не останавливает их. Им ясен их путь и сроки служения.</w:t>
      </w:r>
    </w:p>
    <w:p>
      <w:pPr>
        <w:pStyle w:val="Style10"/>
        <w:rPr/>
      </w:pPr>
      <w:r>
        <w:rPr/>
        <w:t>Те два момента, которые я упомянул и к которым я сейчас и перейду, таковы:</w:t>
      </w:r>
    </w:p>
    <w:p>
      <w:pPr>
        <w:pStyle w:val="Ind"/>
        <w:rPr/>
      </w:pPr>
      <w:r>
        <w:rPr/>
        <w:t>1. Роль энергии в приближении откровения.</w:t>
      </w:r>
    </w:p>
    <w:p>
      <w:pPr>
        <w:pStyle w:val="Ind"/>
        <w:rPr/>
      </w:pPr>
      <w:r>
        <w:rPr/>
        <w:t>2. Место Воли в последовательности откровения: Откровение, Интерпретация, Намерение, Воля.</w:t>
      </w:r>
    </w:p>
    <w:p>
      <w:pPr>
        <w:pStyle w:val="Style10"/>
        <w:rPr/>
      </w:pPr>
      <w:r>
        <w:rPr/>
        <w:t>Здесь требуется подходить с позиций ученичества, а не брать поверхностные значения или смотреть с обыденной точки зрения. Нужен подход с точки зрения мира смысла и, если возможно, мира намерения, иначе учение получится экзотерическим, и мы не сможем увидеть его оккультную суть.</w:t>
      </w:r>
    </w:p>
    <w:p>
      <w:pPr>
        <w:pStyle w:val="Style10"/>
        <w:rPr>
          <w:i/>
          <w:i/>
          <w:iCs/>
        </w:rPr>
      </w:pPr>
      <w:r>
        <w:rPr>
          <w:i/>
          <w:iCs/>
        </w:rPr>
        <w:t>Роль энергии в приближении откровения</w:t>
      </w:r>
    </w:p>
    <w:p>
      <w:pPr>
        <w:pStyle w:val="Style10"/>
        <w:rPr/>
      </w:pPr>
      <w:r>
        <w:rPr/>
        <w:t>Получить намёк на то, о чём я собираюсь рассказать, можно, вернувшись к более раннему утверждению. Там сказано, что в своём стремлении к откровению посвящённому необходимо применять три энергии. Эти три энергии задействованы независимо от характера откровения, статуса ученика или предстоящего ему посвящения. Это:</w:t>
      </w:r>
    </w:p>
    <w:p>
      <w:pPr>
        <w:pStyle w:val="Style10"/>
        <w:rPr/>
      </w:pPr>
      <w:r>
        <w:rPr/>
        <w:t>а. Энергия, генерируемая учеником.</w:t>
      </w:r>
    </w:p>
    <w:p>
      <w:pPr>
        <w:pStyle w:val="Style10"/>
        <w:rPr/>
      </w:pPr>
      <w:r>
        <w:rPr/>
        <w:t>б. Энергия, поступающая от Духовной Триады.</w:t>
      </w:r>
    </w:p>
    <w:p>
      <w:pPr>
        <w:pStyle w:val="Style10"/>
        <w:rPr/>
      </w:pPr>
      <w:r>
        <w:rPr/>
        <w:t>в. Энергия Ашрама, в который он вступает.</w:t>
      </w:r>
    </w:p>
    <w:p>
      <w:pPr>
        <w:pStyle w:val="Style10"/>
        <w:rPr/>
      </w:pPr>
      <w:r>
        <w:rPr/>
        <w:t>Эти три энергии очень важны, и без их синтеза в уме ученика или в одном из его трёх верхних центров не может быть и речи об истинном откровении высшего порядка или связанном с процессами посвящения.</w:t>
      </w:r>
    </w:p>
    <w:p>
      <w:pPr>
        <w:pStyle w:val="Style10"/>
        <w:rPr/>
      </w:pPr>
      <w:r>
        <w:rPr/>
        <w:t xml:space="preserve">Ясно, что </w:t>
      </w:r>
      <w:r>
        <w:rPr>
          <w:i/>
          <w:iCs/>
        </w:rPr>
        <w:t xml:space="preserve">генерируемая учеником энергия </w:t>
      </w:r>
      <w:r>
        <w:rPr/>
        <w:t>включает энергию душевного Луча, которая при пятом посвящении сменяется энергией Монады. Энергия Монады приходит прежде всего как энергия Духовной Триады, которая (в свою очередь) сменяется позднее собственно энергией Монады. Посвящённый тогда практически (а не просто теоретически) узнаёт, что имел в виду Христос, говоря: "Я и Отец - одно".</w:t>
      </w:r>
    </w:p>
    <w:p>
      <w:pPr>
        <w:pStyle w:val="Style10"/>
        <w:rPr/>
      </w:pPr>
      <w:r>
        <w:rPr/>
        <w:t>В начале Пути Ученичества ученик работает с тем количеством энергии своего душевного Луча, которое способен воспринимать, и с тем количеством энергии личностного Луча, которая отзывается на эту душевную энергию. Это позволяет развить большую степень различения; именно таков один из периодов, когда лучше всего проявляется польза совета "Познай себя". Природа душевного Луча определяет в это время характер откровения, природа же личности с её Лучом либо помогает, либо мешает.</w:t>
      </w:r>
    </w:p>
    <w:p>
      <w:pPr>
        <w:pStyle w:val="Style10"/>
        <w:rPr/>
      </w:pPr>
      <w:r>
        <w:rPr/>
        <w:t xml:space="preserve">К энергиям, генерируемым в самом себе, ученик учится добавлять энергию группы, которой пытается служить с любовью и пониманием. Независимо от своего ранга ученики собирают вокруг себя меньшее или большее количество тех, кто доказал свою полезность и пригодность делу. Чистота генерируемой такой группой энергии зависит от эгоизма её членов, их свободы от авторитета или контроля ученика и качества их духовного устремления. По мере того как ученик или Учитель помогает им генерировать эту энергию, а все участники неизбежно синхронизируются с его энергией, энергия группы начинает струиться через него в любое время в виде чистого потока силы. Он может научиться фокусировать её и соединять с собственной энергией (тоже фокусированной), готовя себя к дальнейшему видению, </w:t>
      </w:r>
      <w:r>
        <w:rPr>
          <w:i/>
          <w:iCs/>
        </w:rPr>
        <w:t xml:space="preserve">при условии, </w:t>
      </w:r>
      <w:r>
        <w:rPr/>
        <w:t>что мотивы его всегда бескорыстны.</w:t>
      </w:r>
    </w:p>
    <w:p>
      <w:pPr>
        <w:pStyle w:val="Style10"/>
        <w:rPr/>
      </w:pPr>
      <w:r>
        <w:rPr/>
        <w:t xml:space="preserve">Во вторую группу входят энергии, </w:t>
      </w:r>
      <w:r>
        <w:rPr>
          <w:i/>
          <w:iCs/>
        </w:rPr>
        <w:t xml:space="preserve">поступающие к ученику от Духовной Триады. </w:t>
      </w:r>
      <w:r>
        <w:rPr/>
        <w:t>Они относительно новы для него и несут в себе божественные качества, о которых он до сих пор ничего не знал. Даже теоретически он мало знает о них, и до сих пор его подход к ним был в основном спекулятивным. С самого первого шага на Пути он пытается строить антахкарану. Даже она является для него предметом веры, и в начале её построения он едва ли знает, что делает. Слепо следуя древним правилам, он пытается принимать как реально существующее то, что вовсе не является для него фактом, но о чём испокон веков свидетельствуют тысячи и тысячи. Весь этот процесс - своего рода кульминационный триумф того присущего человеку ощущения Божества, что влекло его вперёд от самого примитивного опыта и физических приключений до великого предприятия по сооружению для себя прохода из плотного материального мира в мир духовный. До сих пор он распознавал эти высшие духовные энергии по их следствиям. Теперь же ему предстоит освоить их, прежде всего пропуская их - по антахкаране - через себя, а затем направляя на исполнение непосредственных задач божественного плана.</w:t>
      </w:r>
    </w:p>
    <w:p>
      <w:pPr>
        <w:pStyle w:val="Style10"/>
        <w:rPr/>
      </w:pPr>
      <w:r>
        <w:rPr/>
        <w:t>До сих пор он работал преимущественно с нитью сознания. Она закреплена в голове и связывает его личность и душу, пока он не становится насыщенной душой личностью, после чего достигает единства со своим высшим "Я". В результате построения антахкараны насыщенная душой личность получает ещё одну нить, и истинно духовная индивидуальность соединяется с Духовной Триадой и оказывается под её руководством. При четвёртом посвящении душевное, (так называемое) каузальное, тело исчезает, и нить сознания оккультно обрывается. Ни душевное тело, ни нить больше не нужны и становятся лишь символом несуществующей двойственности. Душа больше не является вместилищем аспекта сознания, как было до сих пор. Все накопленные ею знания, в том числе научные, мудрость и опыт (собранные за длившийся многие зоны жизненный цикл воплощений) составляет теперь единственную собственность индивидуального духовного человека. Всё это он переносит в высшее соответствие аппарата восприятия с помощью чувств, инстинктивной природы, которым пользовался на трёх планах трёх миров.</w:t>
      </w:r>
    </w:p>
    <w:p>
      <w:pPr>
        <w:pStyle w:val="Style10"/>
        <w:rPr/>
      </w:pPr>
      <w:r>
        <w:rPr/>
        <w:t>Тем не менее, он по-прежнему помнит обо всех предыдущих событиях и знает, почему является тем, кто он есть. Но он отбрасывает значительную часть информации о прошлом, которая сделала своё дело, оставив ему в наследство выработанную на опыте мудрость. Его жизнь получает новый колорит, никак не связанный с тремя мирами его прошлого опыта. Он, совокупность этого прошлого, стоит перед новыми духовными событиями и должен теперь вступить на Путь, который из обычной человеческой эволюции выведет его на Путь Высшей Эволюции. И для получения этого нового опыта он хорошо оснащён.</w:t>
      </w:r>
    </w:p>
    <w:p>
      <w:pPr>
        <w:pStyle w:val="Style10"/>
        <w:rPr/>
      </w:pPr>
      <w:r>
        <w:rPr/>
        <w:t>На его низший ум начинают воздействовать три основные энергии:</w:t>
      </w:r>
    </w:p>
    <w:p>
      <w:pPr>
        <w:pStyle w:val="Ind"/>
        <w:rPr/>
      </w:pPr>
      <w:r>
        <w:rPr/>
        <w:t xml:space="preserve">1. </w:t>
      </w:r>
      <w:r>
        <w:rPr>
          <w:i/>
          <w:iCs/>
        </w:rPr>
        <w:t xml:space="preserve">Побудительная энергия идей, </w:t>
      </w:r>
      <w:r>
        <w:rPr/>
        <w:t>поступающая по антахкаране от абстрактного ума. Эти идеи проникают в его просветлённый теперь низший ум, где трансформируются в идеалы, превращающие божественные идеи - проводящие божественную цель - в наследие рода человеческого. Чем лучше натренирован и контролируется ум, тем легче ему обращаться с энергией этого вида. С помощью этой побудительной энергии Иерархия (с буддхического плана) и ведёт человечество вперёд.</w:t>
      </w:r>
    </w:p>
    <w:p>
      <w:pPr>
        <w:pStyle w:val="Ind"/>
        <w:rPr/>
      </w:pPr>
      <w:r>
        <w:rPr/>
        <w:t xml:space="preserve">2. </w:t>
      </w:r>
      <w:r>
        <w:rPr>
          <w:i/>
          <w:iCs/>
        </w:rPr>
        <w:t xml:space="preserve">Энергия интуиции. </w:t>
      </w:r>
      <w:r>
        <w:rPr/>
        <w:t>Словом "интуиция" мы обозначаем прямой контакт с Умом Бога на относительно высоком уровне опыта. Воздействуя на насыщенную душой личность, эта энергия даёт уму (уже восприимчивому к энергии идей) некий слабый и краткий проблеск откровения о сути идей, определяющих деятельность Иерархии на благо человечества. Интуиция связана исключительно с групповой активностью и никогда не интересуется и не направляется на откровение о том, что имеет отношение к личностной жизни. Рост того, что можно было бы называть буддхическим проводником (хотя это и неправильное название), подготавливает человека к девятому, или последнему, посвящению, которое позволяет посвящённому - непостижимым для нас образом - "интуитивно постигать" (в ослепительном свете) истинную природу космического астрального плана. Не забывайте, что между буддхическим планом и космическим астральным планом проходит тесная связь и что интуитивные озарения, становясь регулярными, требуют подключения творческого воображения для передачи их на осмысление людям. Вообще говоря, Учителя интуитивно считывают требующие немедленного исполнения фазы божественного намерения, которые образуют "осеняющее облако познаваемого". Полученную информацию Они трансформируют в План, после чего Их ученики - своей медленно, но верно развивающейся интуицией - сами начинают улавливать эти идеи и представлять их в виде идеалов массам, тем самым переводя на физический план необходимые аспекты Плана.</w:t>
      </w:r>
    </w:p>
    <w:p>
      <w:pPr>
        <w:pStyle w:val="Ind"/>
        <w:rPr/>
      </w:pPr>
      <w:r>
        <w:rPr/>
        <w:t xml:space="preserve">3. </w:t>
      </w:r>
      <w:r>
        <w:rPr>
          <w:i/>
          <w:iCs/>
        </w:rPr>
        <w:t xml:space="preserve">Динамическая энергия воли, </w:t>
      </w:r>
      <w:r>
        <w:rPr/>
        <w:t>которая (по мере совершенствования учеником своей антахкараны) проникает при контакте в ум, а оттуда в мозг проникнутой душой личности. Естественно, что я говорю о проходящих подготовку учениках, а не об Учителях, работающих в центре этих энергий. Иерархия - это великий пункт приёма этих трёх аспектов Духовной Триады: духовной воли, интуиции, или чистого разума, и абстрактного ума.</w:t>
      </w:r>
    </w:p>
    <w:p>
      <w:pPr>
        <w:pStyle w:val="Style10"/>
        <w:rPr/>
      </w:pPr>
      <w:r>
        <w:rPr/>
        <w:t>С этими динамическими открывающими и побудительными энергиями ученик непосредственно соприкасается в Ашрамах учителей. Фокусируются эти три энергии через трёх направляющих их Глав Иерархии: Ману, Христа и Махачохана. Ману принимает и проводит к человечеству энергии божественной воли; Христос распределяет энергии, несущие интуитивное откровение; Махачохан отвечает за поступление идей в сознание учеников, стремящихся и интеллигенции. Я очень прошу вас помнить о том, что основные усилия духовной Иерархии направляются на благо человечества, так как четвёртое царство природы есть Макрокосм тройственного Микрокосма трёх низших царств природы.</w:t>
      </w:r>
    </w:p>
    <w:p>
      <w:pPr>
        <w:pStyle w:val="Style10"/>
        <w:rPr/>
      </w:pPr>
      <w:r>
        <w:rPr/>
        <w:t xml:space="preserve">Весь этот предмет слишком обширен, чтобы углубляться здесь в него, но многие его аспекты подробно освещаются в </w:t>
      </w:r>
      <w:r>
        <w:rPr>
          <w:i/>
          <w:iCs/>
        </w:rPr>
        <w:t xml:space="preserve">"Трактате о Космическом Огне". </w:t>
      </w:r>
      <w:r>
        <w:rPr/>
        <w:t>Гораздо больше того, что я могу дать вам, открывается посвящённому при пятом посвящении. Те ключи, мысли, абстрактные концепции и зыбкие идеи, что знакомы всем ученикам, это посвящение обращает в уверенность, и Учитель может стать тем, кем и должен быть: проводником энергии Триады. Его главная проблема состоит не в передаче идей и не в использовании интуиции для оценки стадии осуществления божественной Цели в любое конкретное время, а в развитии духовной воли, её освоении и использовании в мировом служении. Как ученик должен освоить два способа употребления ума:</w:t>
      </w:r>
    </w:p>
    <w:p>
      <w:pPr>
        <w:pStyle w:val="Ind"/>
        <w:rPr/>
      </w:pPr>
      <w:r>
        <w:rPr>
          <w:rFonts w:cs="Wingdings" w:ascii="Wingdings" w:hAnsi="Wingdings"/>
        </w:rPr>
        <w:t></w:t>
      </w:r>
      <w:r>
        <w:rPr>
          <w:rFonts w:eastAsia="Verdana"/>
        </w:rPr>
        <w:t xml:space="preserve"> </w:t>
      </w:r>
      <w:r>
        <w:rPr/>
        <w:t>в качестве здравого смысла, который с помощью получаемой информации позволяет выработать образ жизни, вести планомерное и направленное жизненное служение и постигать суть отношений,</w:t>
      </w:r>
    </w:p>
    <w:p>
      <w:pPr>
        <w:pStyle w:val="Ind"/>
        <w:rPr/>
      </w:pPr>
      <w:r>
        <w:rPr>
          <w:rFonts w:cs="Wingdings" w:ascii="Wingdings" w:hAnsi="Wingdings"/>
        </w:rPr>
        <w:t></w:t>
      </w:r>
      <w:r>
        <w:rPr>
          <w:rFonts w:eastAsia="Verdana"/>
        </w:rPr>
        <w:t xml:space="preserve"> </w:t>
      </w:r>
      <w:r>
        <w:rPr/>
        <w:t>в качестве прожектора, освещающего нужные идеи и интуитивные прозрения,</w:t>
      </w:r>
    </w:p>
    <w:p>
      <w:pPr>
        <w:pStyle w:val="Ind"/>
        <w:rPr/>
      </w:pPr>
      <w:r>
        <w:rPr>
          <w:rFonts w:cs="Wingdings" w:ascii="Wingdings" w:hAnsi="Wingdings"/>
        </w:rPr>
        <w:t></w:t>
      </w:r>
      <w:r>
        <w:rPr>
          <w:rFonts w:eastAsia="Verdana"/>
        </w:rPr>
        <w:t xml:space="preserve"> </w:t>
      </w:r>
      <w:r>
        <w:rPr/>
        <w:t>так и Учитель должен научиться использовать волю. Можно проследить естественную цепь выводов, непосредственно вытекающих из идеи откровения.</w:t>
      </w:r>
    </w:p>
    <w:p>
      <w:pPr>
        <w:pStyle w:val="Style10"/>
        <w:rPr/>
      </w:pPr>
      <w:r>
        <w:rPr/>
        <w:t>На вершине Горы Вознесения после опыта "поучения духов в темнице" Учитель получает откровение, которое даётся как причитающееся Ему по праву и как то, к чему подготовил Его длительный цикл предыдущих посвящений. За откровением должны следовать осмысление и осознание:</w:t>
      </w:r>
    </w:p>
    <w:p>
      <w:pPr>
        <w:pStyle w:val="Ind"/>
        <w:rPr/>
      </w:pPr>
      <w:r>
        <w:rPr/>
        <w:t>1. Он сознаёт, что откровение нужно прежде всего правильно интерпретировать.</w:t>
      </w:r>
    </w:p>
    <w:p>
      <w:pPr>
        <w:pStyle w:val="Ind"/>
        <w:rPr/>
      </w:pPr>
      <w:r>
        <w:rPr/>
        <w:t xml:space="preserve">2. Затем он понимает, что на основании откровения следует сформулировать Своё </w:t>
      </w:r>
      <w:r>
        <w:rPr>
          <w:i/>
          <w:iCs/>
        </w:rPr>
        <w:t xml:space="preserve">намерение, </w:t>
      </w:r>
      <w:r>
        <w:rPr/>
        <w:t>имея в виду мировое служение.</w:t>
      </w:r>
    </w:p>
    <w:p>
      <w:pPr>
        <w:pStyle w:val="Ind"/>
        <w:rPr/>
      </w:pPr>
      <w:r>
        <w:rPr/>
        <w:t>3. Получив и интерпретировав откровение и решив, что намерен делать, Он осознаёт, что следует использовать фактор воли, чтобы откровение принесло пользу и Ему и тем, кому Он стремится помочь.</w:t>
      </w:r>
    </w:p>
    <w:p>
      <w:pPr>
        <w:pStyle w:val="Style10"/>
        <w:rPr/>
      </w:pPr>
      <w:r>
        <w:rPr/>
        <w:t>Это подводит нас к предмету Воли, её сути и отношений. Нам придётся уделить некоторое время последовательности Откровения, Интерпретации, Намерения, Воли.</w:t>
      </w:r>
    </w:p>
    <w:p>
      <w:pPr>
        <w:pStyle w:val="Style10"/>
        <w:rPr>
          <w:i/>
          <w:i/>
          <w:iCs/>
        </w:rPr>
      </w:pPr>
      <w:r>
        <w:rPr>
          <w:i/>
          <w:iCs/>
        </w:rPr>
        <w:t>Роль Воли в приближении Откровения</w:t>
      </w:r>
    </w:p>
    <w:p>
      <w:pPr>
        <w:pStyle w:val="Style10"/>
        <w:rPr/>
      </w:pPr>
      <w:r>
        <w:rPr/>
        <w:t>Для правильного понимания данного посвящения реально важны три слова: Выход, Воля, Цель. Аспект выхода мы уже обсуждали, когда говорили о "подъёме", или "переходе", из тьмы материи в свет Духа. Но вот о Воле, её использовании и функциях мы знаем пока немного. Лишь после третьего посвящения приходит более-менее истинное знание её сути. С этого момента посвящённый всё шире и увереннее демонстрирует первый божественный аспект, аспект Воли, и правильное использование Могущества. В силу необходимости первый аспект божественности тесно ассоциируется с Первым Лучом Могущества, или Воли. Однако о лучевом аспекте я буду говорить лишь поверхностно, так как хочу более или менее ясно осветить суть самой воли, поскольку полное понимание невозможно.</w:t>
      </w:r>
    </w:p>
    <w:p>
      <w:pPr>
        <w:pStyle w:val="Style10"/>
        <w:rPr/>
      </w:pPr>
      <w:r>
        <w:rPr/>
        <w:t xml:space="preserve">Господь Мира, как нам говорят, есть единственный носитель воли и цели Своей осеняющей космической души. Эти два слова </w:t>
      </w:r>
      <w:r>
        <w:rPr>
          <w:i/>
          <w:iCs/>
        </w:rPr>
        <w:t xml:space="preserve">- </w:t>
      </w:r>
      <w:r>
        <w:rPr/>
        <w:t xml:space="preserve">воля и цель - означают не одно и то же. Санат Кумара и Его Совет Шамбалы - единственные Существа на нашей планете, Которым известна суть божественной цели. Довести эту цель до проявления - Их функция и обязанность, которую Они и выполняют, используя волю. </w:t>
      </w:r>
      <w:r>
        <w:rPr>
          <w:i/>
          <w:iCs/>
        </w:rPr>
        <w:t xml:space="preserve">Цель всегда осуществляется волей. </w:t>
      </w:r>
      <w:r>
        <w:rPr/>
        <w:t>Вместилище волевого аспекта присущей человеку божественности находится в основании позвоночника и может правильно функционировать и служить проводником божественной воли только после третьего посвящения. Хранителем же цели является головной центр. Центр у основания позвоночника показывает волю, которая осуществляет цель. На протяжение последних пяти посвящений цель медленно, очень медленно, открывается посвящённому, и это становится возможным только после Посвящения Отречения. В этот момент посвящённый в унисон с великим главой Иерархии Христом восклицает: "Отче! не Моя воля, но Твоя да будет". Затем следует посвящение выхода из материи, и с этого времени посвящённый начинает улавливать проблески цели планетарного Логоса. До сих пор он видел лишь план и отдавал себя служению этому плану. До сих пор он старался быть выразителем только любви Бога. Отныне же он должен всё полнее выражать волю Бога.</w:t>
      </w:r>
    </w:p>
    <w:p>
      <w:pPr>
        <w:pStyle w:val="Style10"/>
        <w:rPr/>
      </w:pPr>
      <w:r>
        <w:rPr/>
        <w:t>Выше нам говорилось, что при подготовке учеников к последовательным посвящениям перед Иерархией стоит проблема правильного использования воли - как Её Собственной воли в отношении посвящённого, так и воли посвящённого, работающего во исполнение Плана по реализации Цели. Для этого требуется прямое, понимающее и могучее выражение первого аспекта. Воля представляет проблему по нескольким причинам, некоторые из которых мы для ясности перечислим.</w:t>
      </w:r>
    </w:p>
    <w:p>
      <w:pPr>
        <w:pStyle w:val="Style10"/>
        <w:rPr/>
      </w:pPr>
      <w:r>
        <w:rPr/>
        <w:t>1. Энергия воли является самой мощной во всей схеме планетарного существования. Она называется "Силой Шамбалы", и именно она соединяет всё на планете и во всём поддерживает жизнь. На самом деле это и есть сама жизнь. Посредством этой жизненной силы, или божественной воли (осуществляющей божественное намерение), Санат Кумара приходит к Своей цели. В малом же масштабе именно один из самых низших аспектов воли (человеческое своеволие) позволяет человеку исполнять свои планы и достигать твёрдо поставленной цели - если таковая есть у него. Если же воли недостаёт, то план не выполняется и цель не реализуется. Даже своеволие является подлинной "жизнью проекта". В тот момент, когда Санат Кумара реализует Свою планетарную цель, Он удалит эту могучую энергию, и (после её удаления) последует разрушение. Эта сила Шамбалы надёжно держится в узде из опасения слишком сильного её воздействия на неподготовленные царства природы в том числе и на человечество. Вам говорилось, что в текущем столетии эта сила впервые оказала прямое воздействие на человечество. До того она приходила к роду человеческому в трёх мирах после понижения и видоизменения при переходе через великий планетарный центр, который мы называем Иерархией. Следующее её прямое воздействие произойдёт в 1975, а затем и в 2000 году, но благодаря духовному росту человечества риск будет уже не столь велик, как в первый раз. Каждое проникновение этой энергии в человеческое сознание полнее выявляет какой-либо аспект божественного плана. Эта энергия осуществляет синтез, заключающий всё в круг божественной любви. После её воздействия человеческое мышление вот уже несколько лет больше, чем когда-либо ранее, озабочено единением и синтезом во всех человеческих отношениях, и одним из результатов этого воздействия явилось образование Организации Объединённых Наций.</w:t>
      </w:r>
    </w:p>
    <w:p>
      <w:pPr>
        <w:pStyle w:val="Style10"/>
        <w:rPr/>
      </w:pPr>
      <w:r>
        <w:rPr/>
        <w:t>2. Отсюда ясно, что данная энергия служит проводником откровения божественной цели. Вас может удивить, что для Иерархии это представляет проблему, но попади эта мощь - безличная и всесокрушающая - в руки Тёмной Ложи, и катастрофических результатов не миновать. Большинство представителей этого центра космического зла сами относятся к Первому Лучу, и некоторым из них отчасти известна божественная цель, так как - находясь на своём месте и работая в посвятительном режиме - они тоже являются посвящёнными высокой степени, только преданными эгоизму и обособленности. Отличающий их эгоизм по своей порочности намного превосходит все мыслимые пределы, поскольку они совершенно отчуждены и закрыты для каких бы то ни было контактов с той энергией, которую мы называем любовью. Они отрезали себя от духовной Иерархии, через которую к формам в трёх мирах со всем, что в них заключается, струится любовь планетарного Логоса. Эти злые, но могущественные существа прекрасно владеют волей, но только в разрушительном её аспекте.</w:t>
      </w:r>
    </w:p>
    <w:p>
      <w:pPr>
        <w:pStyle w:val="Style10"/>
        <w:rPr/>
      </w:pPr>
      <w:r>
        <w:rPr/>
        <w:t>Мы много говорили о цели планетарного Логоса. Произнося слово "цель", я подразумеваю ответ на вопрос: зачем планетарный Логос создал этот мир и начал творческий, эволюционный процесс? До сих пор был разрешён только один ответ. Эта планета и всё, что живёт и движется на ней, нужна Санату Кумаре для того, чтобы создать планетарный синтез и интегрированную систему, которые позволят увидеть грандиозное солнечное откровение. Однако, выразившись таким образом, мы на самом деле нисколько не приблизились к сути божественной цели. Мы лишь обозначили метод её достижения, истинная же задача по-прежнему покрыта глубокой тайной, которую строго хранит Совещательная Палата Саната Кумары. Эта тайна, этот божественный планетарный "секрет" является целью всего, что делает Тёмная Ложа. У неё пока нет уверенности в этой цели, и все свои усилия она направляет на раскрытие сути этой тайны, отсюда и проблема Иерархии.</w:t>
      </w:r>
    </w:p>
    <w:p>
      <w:pPr>
        <w:pStyle w:val="Style10"/>
        <w:rPr/>
      </w:pPr>
      <w:r>
        <w:rPr/>
        <w:t>3. Энергия воли, правильно фокусированная, и позволяет старшим Иерархам осуществлять данную цель. Лишь посвящённые определённого ранга могут получать эту энергию, фокусировать её в Иерархии, а затем направлять её мощь на решение каких-то задач, известных только Им. Выражаясь символически, в Иерархии есть то, что можно назвать "резервуаром божественного намерения", который хранят её самые продвинутые Члены. Это высшее соответствие тому, что Патанджали подразумевает под словами "облако познаваемого", парящее над головами всех тех учеников, которые способны что-то видеть в Свете. Как продвинутая часть человечества способна вызывать дождь знаний из облака познаваемого (проявление божественных идей в виде интуитивных прозрений во всех многочисленных областях человеческой мысли), так и меньшие посвящённые и ученики в Иерархии могут начать опускать в своё сознание "божественное намерение". Этот резервуар могущества частично отражает Цель и проводит План. Поэтому одной из проблем Иерархии является правильный выбор времени для того, чтобы приёмникам в её Ашрамах - посвящённым и ученикам - давать откровение божественного намерения и направлять их мышление и планирование.</w:t>
      </w:r>
    </w:p>
    <w:p>
      <w:pPr>
        <w:pStyle w:val="Style10"/>
        <w:rPr/>
      </w:pPr>
      <w:r>
        <w:rPr/>
        <w:t>И вот опять мы возвращаемся к необходимости правильной интерпретации откровения, или в</w:t>
      </w:r>
      <w:r>
        <w:rPr>
          <w:i/>
          <w:iCs/>
        </w:rPr>
        <w:t>и</w:t>
      </w:r>
      <w:r>
        <w:rPr/>
        <w:t>дения.</w:t>
      </w:r>
    </w:p>
    <w:p>
      <w:pPr>
        <w:pStyle w:val="Style10"/>
        <w:rPr/>
      </w:pPr>
      <w:r>
        <w:rPr/>
        <w:t>4. С данной проблемой придётся столкнуться каждому Учителю в связи с собственным духовным развитием, так как эта энергия представляет собой необходимую динамику, или тот элемент, что позволяет Ему ступить на Путь Высшей Эволюции. На стезе освобождения, на Путях Ученичества и Посвящений человеку приходится использовать динамику или потенциал Любви Бога, а на Пути Высшей Эволюции он использует динамику или потенциал Воли.</w:t>
      </w:r>
    </w:p>
    <w:p>
      <w:pPr>
        <w:pStyle w:val="Style10"/>
        <w:rPr/>
      </w:pPr>
      <w:r>
        <w:rPr/>
        <w:t>Прошу вас, поэтому, поразмыслить о различии между такими понятиями, как:</w:t>
      </w:r>
    </w:p>
    <w:p>
      <w:pPr>
        <w:pStyle w:val="Style10"/>
        <w:rPr/>
      </w:pPr>
      <w:r>
        <w:rPr/>
        <w:t>1. Своеволие....................................... 2. Решимость</w:t>
      </w:r>
    </w:p>
    <w:p>
      <w:pPr>
        <w:pStyle w:val="Style10"/>
        <w:rPr/>
      </w:pPr>
      <w:r>
        <w:rPr/>
        <w:t>3. Твёрдость цели............................... 4. Воля</w:t>
      </w:r>
    </w:p>
    <w:p>
      <w:pPr>
        <w:pStyle w:val="Style10"/>
        <w:rPr/>
      </w:pPr>
      <w:r>
        <w:rPr/>
        <w:t>5. Духовная воля................................. 6. Божественная воля</w:t>
      </w:r>
    </w:p>
    <w:p>
      <w:pPr>
        <w:pStyle w:val="Style10"/>
        <w:rPr/>
      </w:pPr>
      <w:r>
        <w:rPr/>
        <w:t>Мы с вами не будем обсуждать эти слова, каждое из которых обозначает определённый аспект воли. Вы сможете узнать больше, если сами подумаете над определениями.</w:t>
      </w:r>
    </w:p>
    <w:p>
      <w:pPr>
        <w:pStyle w:val="Style10"/>
        <w:rPr/>
      </w:pPr>
      <w:r>
        <w:rPr/>
        <w:t>Мне остаётся лишь надеяться и молиться о слиянии вашей индивидуальной воли с волей божественной, о всё большем откровении для вас и о том, чтобы вы всё более уверенно и настойчиво шли по Пути, который ведёт от тьмы к свету и от смерти к бессмертию.</w:t>
      </w:r>
    </w:p>
    <w:p>
      <w:pPr>
        <w:pStyle w:val="Style10"/>
        <w:rPr>
          <w:b/>
          <w:b/>
          <w:bCs/>
          <w:i/>
          <w:i/>
          <w:iCs/>
        </w:rPr>
      </w:pPr>
      <w:r>
        <w:rPr>
          <w:b/>
          <w:bCs/>
          <w:i/>
          <w:iCs/>
        </w:rPr>
        <w:t>Посвящение VI. Решение.</w:t>
      </w:r>
    </w:p>
    <w:p>
      <w:pPr>
        <w:pStyle w:val="Style10"/>
        <w:rPr/>
      </w:pPr>
      <w:r>
        <w:rPr/>
        <w:t xml:space="preserve">Невзирая на неизбежные трудности понимания наше исследование, идущее в трёх направлениях, позволило многое узнать серьёзному ученику о тех посвящениях, которые обозначаются словами "Отречение", "Вознесение" и "Откровение". Хотя слова эти сообщают уму практические и полезные концепции, но их истинный смысл подразумевает такую отстранённость, божественное бесстрастие и духовное восприятие, о которых каждый ученик знает разве лишь проблесками и смутным ощущениям возможности. В ходе нашего исследования я поднял эти три идеи на более высокие уровни и постарался показать, в какой мере эти три слова можно связать с тем кризисом, через который в настоящее время проходит человечество и через который будет проходить ещё пятьдесят лет (хотя и с меньшими трудностями при условии правильного настроя). Я не хочу, чтобы вы заключили, будто человечество действительно проходит эти аспекты посвятительного опыта. Отречение </w:t>
      </w:r>
      <w:r>
        <w:rPr>
          <w:i/>
          <w:iCs/>
        </w:rPr>
        <w:t xml:space="preserve">диктуется </w:t>
      </w:r>
      <w:r>
        <w:rPr/>
        <w:t>обстоятельствами, а не является добровольным начинанием. Продвижение вперёд это в какой-то мере результат неконтролируемого начального толчка, а не усилие освобождённой души. А предстоящее откровение будет результатом фокусируемой через Христа активности Иерархии. Но явлено оно будет не Его приходом, а как результат Его работы и иерархической активности.</w:t>
      </w:r>
    </w:p>
    <w:p>
      <w:pPr>
        <w:pStyle w:val="Style10"/>
        <w:rPr/>
      </w:pPr>
      <w:r>
        <w:rPr/>
        <w:t xml:space="preserve">Все эти посвящения имеют свои низшие соответствия, не исключая и того, которое нам предстоит сейчас рассмотреть. Каждое из этих соответствий может интересовать стремящегося, поскольку отражает его ближайшую цель, но все они имеют лишь подготовительное значение. Это можно проиллюстрировать на примере Великого Отречения, которое становится возможным благодаря тому, что ученик за многие жизни научился отрекаться и - вступив на Путь Посвящений - отрекаться </w:t>
      </w:r>
      <w:r>
        <w:rPr>
          <w:i/>
          <w:iCs/>
        </w:rPr>
        <w:t xml:space="preserve">сознательно, </w:t>
      </w:r>
      <w:r>
        <w:rPr/>
        <w:t xml:space="preserve">имея в виду чёткую цель. Точно так же становится возможным и шестое Посвящение Решения, поскольку, вступив в Иерархию, посвящённый научился делать правильный выбор, чему способствовали его попытки правильного выбора и духовно мотивированных решений на Пути Испытаний и на ранних стадиях Пути Ученичества. Я не просто так говорю об этом, но подвожу вас к четырём оставшимся посвящениям (намного превышающим понимание даже продвинутого ученика). Несмотря на недостаток истинного понимания серьёзному стремящемуся будут даны необходимые уроки и показаны те качества и свойства, к развитию которых он может приступить </w:t>
      </w:r>
      <w:r>
        <w:rPr>
          <w:i/>
          <w:iCs/>
        </w:rPr>
        <w:t>уже сейчас.</w:t>
      </w:r>
    </w:p>
    <w:p>
      <w:pPr>
        <w:pStyle w:val="Style10"/>
        <w:rPr/>
      </w:pPr>
      <w:r>
        <w:rPr/>
        <w:t>Прежде всего я хотел бы указать, что для предстающего перед планетарным Логосом Учителя шестое посвящение является тем же, чем второе посвящение для ученика. Пятое Посвящение Откровения и шестое Посвящение Решения составляют высшее соответствие первым двум посвящениям, которые Ложа Сириуса считает посвящениями Порога. Хорошенько усвойте это. Я уже отмечал в настоящем трактате, что второе посвящение с его очевидным контролем над желанием (свидетельствующем о правильности выбора) является "порогом... к тем уровням впечатления, контакта и будущего вознесения, которые представляют собой семеричную цель, возникающую перед Учителем как венец шестого посвящения (истинного вознесения). Именно поэтому данное посвящение называется Посвящением Решения".</w:t>
      </w:r>
    </w:p>
    <w:p>
      <w:pPr>
        <w:pStyle w:val="Style10"/>
        <w:rPr/>
      </w:pPr>
      <w:r>
        <w:rPr/>
        <w:t>Этот момент представляет реальный интерес и практическую ценность, по-новому и совершенно ясно показывая, что все события на нашей планете на самом деле лишь готовят к другим, гораздо более важным событиям и возможностям. Благодаря им Учитель или Чохан (похоже, у нас нет слова для обозначения сознания посвящённого, принявшего пять посвящений чисто человеческой эволюции) при каждом посвящении демонстрирует сумму всех Своих предыдущих достижений. В эту демонстрацию вовлечено всё Его прошлое, но происходит это не сознательно. Всё, чем Он является и что знает, опустилось под пороговый уровень сознания, уподобившись инстинктивной природе человека, которая в настоящее время действует не сознательно, а автоматически и спонтанно. Несмотря на такую субъективную активность, люди полностью владеют определённой частью своего оснащения. Так же и с Учителем. Всё, чем Он был в духовном смысле, вся Его мудрость, восприятие и полнота понимания стали теперь инстинктивными, и нужные способности, знания и свойства активизируются мгновенно, не требуя от Него никаких усилий и сознательного обращения. Он может полностью полагаться на то, чем является и что имеет, освободившись в результате посвящения от столь характерных для ученика вопросов, сомнений и неуверенности.</w:t>
      </w:r>
    </w:p>
    <w:p>
      <w:pPr>
        <w:pStyle w:val="Style10"/>
        <w:rPr/>
      </w:pPr>
      <w:r>
        <w:rPr/>
        <w:t>Ранее я указал на то, что Учителя при шестом Посвящении Решения оказываются в сферах служения, где Им приходится "передавать, укреплять и просветлять то, что уже слито, уже крепко и уже наполнено светом, но для выражения всеобъемлющего целого нуждается в том, что Они приносят". Это, конечно, таинственное и довольно парадоксальное утверждение, но оно отчасти прояснится, если вспомнить, что шестое посвящение особым образом связано с VI Путём. Это тот Путь, по которому идёт наш планетарный Логос. В силу необходимости этот Путь связан с Шестым Лучом Преданности, или Идеализма, а также с шестым, астральным, планом - планом наваждения и желаний. Я хочу, чтобы вы не забывали об этих соответствиях, но помнили также о том, что при шестом Посвящении Решения Учитель волен двигаться дальше по любому из семи Путей, который выбирает для Себя в качестве сферы будущего служения. Его выбор, как вам известно, не зависит ни от Его лучевой энергии, ни от характера побудительной силы планетарных Лучей, то есть силы самой планеты (личностного Луча планетарного Логоса), ни от душевного Луча Саната Кумары. Не мне объяснять, является ли этот доминирующий Луч Его душевным Лучом или же монадическим, то есть универсальным, Лучом.</w:t>
      </w:r>
    </w:p>
    <w:p>
      <w:pPr>
        <w:pStyle w:val="Style10"/>
        <w:rPr/>
      </w:pPr>
      <w:r>
        <w:rPr/>
        <w:t>Стоит также учесть и то, что шестое посвящение характеризуется важной особенностью, имеющей фундаментальное историческое значение. Перед принятием окончательного решения (которое, скорее всего, уведёт Их с Пути Служения Земле) все Учителя-посвящённые шестой степени собираются на конклав и определяют, какие меры Они могут предложить Иерархия для достижения коренных и долговечных изменений на планете, на которой Они жили и ради которой работали. Обратите внимание, что я назвал Их "посвящёнными шестой степени", желая показать вам, что ещё не приняв посвящение какой-либо степени, человек уже является посвящённым этой степени. Все вместе эти Учителя - в любое данное время - составляют группу, которая принимает окончательное решение относительно человеческих дел. Решение именно такой группы посвящённых положило конец древней цивилизации Атлантиды. Решение, которое Они примут ныне, станет причиной огромных изменений в нашей современной цивилизации. Учителя, однако, "принимают это посвящение" не сразу же, как только готовы "вынести решение". Такая возможность появляется у Иерархии каждые сорок девять лет, и в 1952 году группа высших посвящённых выберет Себе Путь дальнейшего жизненного проявления и Бытия, но сделает это лишь после того, как приведёт в движение те энергетические силы, которые творчески изменят состояние дел на Земле. При этом Они продемонстрируют два момента: понимание мировой нужды и признание свободной воли человека принимать собственные решения. Последний раз такое посвящение имело место в 1903 году. Кандидаты на это посвящение столкнулись с фактом выхода сил космического зла. Им пришлось решать, какую помощь оказать человечеству и какую создать ситуацию, чтобы принудить людей к осознанию сложившихся условий и к принятию основанного на собственном (человечества) выборе решения. И решение Учителей привело к мировой войне и к ярко выраженному расколу между правильным и неправильным и между свободой и рабством. В 1952 году это приведёт к решению, результаты которого скрыты в сознании Тех, Кто будет тогда принимать его (написано в 1949 г.).</w:t>
      </w:r>
    </w:p>
    <w:p>
      <w:pPr>
        <w:pStyle w:val="Style10"/>
        <w:rPr/>
      </w:pPr>
      <w:r>
        <w:rPr/>
        <w:t xml:space="preserve">Участвующие в шестом посвящении Учителя более не находятся в компетенции Иерархии, поскольку вышли из неё. Их длительные отношения с Иерархией переносятся в более высокий центр, переводятся в Шамбалу, </w:t>
      </w:r>
      <w:r>
        <w:rPr>
          <w:i/>
          <w:iCs/>
        </w:rPr>
        <w:t xml:space="preserve">если </w:t>
      </w:r>
      <w:r>
        <w:rPr/>
        <w:t>только (подобно Христу) Они не выбирают Путь Служения Земле и не возвращаются к работе с эволюциями нашей планеты. Есть много таких эволюции и несколько царств природы, помимо человеческого, включая дэва-, или ангельскую, эволюцию.</w:t>
      </w:r>
    </w:p>
    <w:p>
      <w:pPr>
        <w:pStyle w:val="Style10"/>
        <w:rPr/>
      </w:pPr>
      <w:r>
        <w:rPr/>
        <w:t>Шестое Посвящение Решения служит подготовительным к истинному Посвящению Воскресения, седьмому. Седьмое посвящение возможно только при полном слиянии воли Учителя с волей планетарного Логоса. Между шестым и седьмым посвящениями имеет место "промежуток божественного слияния". Упрощённая и несколько искажённая картина такого критического слияния изображается в Новом Завете, где мы читаем о переживаниях Христа в Гефсиманском саду. Там - как и при четвёртом Посвящении Отречения - опять подчёркивается элемент человеческих страданий, тогда как в истинном символическом "саду" между шестым и седьмым посвящениями аспекта страдания нет. Ни страдание, ни боль не проникают в сознание Учителя. Когда в Новом Завете говорится, что "ангелы приступили и служили"</w:t>
      </w:r>
      <w:r>
        <w:rPr>
          <w:b/>
          <w:bCs/>
          <w:sz w:val="21"/>
          <w:szCs w:val="21"/>
          <w:vertAlign w:val="superscript"/>
        </w:rPr>
        <w:t>110</w:t>
      </w:r>
      <w:r>
        <w:rPr/>
        <w:t xml:space="preserve"> Христу, то реально это означает, что живущие и работающие в Шамбале используют данный период для инструктирования посвящённого, который принял своё решение, потому что проявил свою божественную природу и проникся божественной целью. Это затрагивает взаимодействие нашего планетарного Логоса с Солнечной системой, и решение принимается благодаря развитию высшей чувствительности, неизбежно ведущей к космическому восприятию. У нас нет адекватного обозначения для этого качества или вида чувствительности, ибо это не то, что можно сознательно понять. Это не какой-то вид сознательной реакции и не осведомлённость в нашем понимании этого слова. Оккультно это определяется как нечто близкое к "погружению в понимаемое состояние Бытия", при котором посвящённый представляет собой </w:t>
      </w:r>
      <w:r>
        <w:rPr>
          <w:i/>
          <w:iCs/>
        </w:rPr>
        <w:t xml:space="preserve">сознательный аспект </w:t>
      </w:r>
      <w:r>
        <w:rPr/>
        <w:t>того, неотъемлемой частью чего он является. Отсюда вы видите, что я не в силах объяснить некоторые вещи, неизвестные виды сознания или области восприятия, которые выходят за пределы познаний даже Учителя.</w:t>
      </w:r>
    </w:p>
    <w:p>
      <w:pPr>
        <w:pStyle w:val="Ind"/>
        <w:rPr/>
      </w:pPr>
      <w:r>
        <w:rPr/>
        <w:t>________</w:t>
      </w:r>
    </w:p>
    <w:p>
      <w:pPr>
        <w:pStyle w:val="Ind"/>
        <w:rPr/>
      </w:pPr>
      <w:r>
        <w:rPr>
          <w:b/>
          <w:bCs/>
          <w:sz w:val="21"/>
          <w:szCs w:val="21"/>
          <w:vertAlign w:val="superscript"/>
        </w:rPr>
        <w:t>110</w:t>
      </w:r>
      <w:r>
        <w:rPr/>
        <w:t xml:space="preserve"> Мф. 4:11 (</w:t>
      </w:r>
      <w:r>
        <w:rPr>
          <w:i/>
          <w:iCs/>
        </w:rPr>
        <w:t>прим. перев.</w:t>
      </w:r>
      <w:r>
        <w:rPr/>
        <w:t>).</w:t>
      </w:r>
    </w:p>
    <w:p>
      <w:pPr>
        <w:pStyle w:val="Style10"/>
        <w:rPr/>
      </w:pPr>
      <w:r>
        <w:rPr/>
        <w:t xml:space="preserve">Откровение - это расширяющееся явление. Ученики, например, не способны по-настоящему понять глубокие значения третьего посвящения, и даже высшие посвящённые не в состоянии проникнуть в суть того, что находится прямо перед Ними. Но ученики могут смутно почувствовать характер Преображения, которое характеризует их с иерархической точки зрения, и Учителя тоже смутно ощущают суть решения, которое должны принять. </w:t>
      </w:r>
      <w:r>
        <w:rPr>
          <w:i/>
          <w:iCs/>
        </w:rPr>
        <w:t xml:space="preserve">Такая предварительная чувствительность ученика приводит к истинному восприятию на всех стадиях посвящения. </w:t>
      </w:r>
      <w:r>
        <w:rPr/>
        <w:t>Это очень важное утверждение, связующее чувствительность, контроль над ней и интерпретацию воспринятого с повседневной жизнью обычного ученика. Эта чувствительность важна по причине широты её охвата и потому, что каждая стадия на Пути Посвящений несёт в себе (глубоко скрытое) зерно понимания различных шагов, которые предстоит сделать на Пути Высшей Эволюции. На этот Путь Учитель с пониманием вступает после принятия Своего последнего решения, предыдущие же стадии только постепенно раскрывают этот Путь.</w:t>
      </w:r>
    </w:p>
    <w:p>
      <w:pPr>
        <w:pStyle w:val="Style10"/>
        <w:rPr/>
      </w:pPr>
      <w:r>
        <w:rPr/>
        <w:t xml:space="preserve">Мы определили посвящение как "последовательность направленных и усиливающихся энергетических воздействии". Воздействия эти характеризуются точками напряжения, неизбежно приводящими к точкам кризиса, и весь процесс управляется Законом Причины и Следствия. Вот это последнее замечание я и стремлюсь сейчас подчеркнуть, поскольку это имеет конкретное и таинственное отношение к шестому посвящению. К решению и выбору одного из семи Путей, которые вместе образуют планетарную антахкарану, Учителя подводит накопленная Им в прошлом карма. Естественно, что всякую </w:t>
      </w:r>
      <w:r>
        <w:rPr>
          <w:i/>
          <w:iCs/>
        </w:rPr>
        <w:t xml:space="preserve">дурную </w:t>
      </w:r>
      <w:r>
        <w:rPr/>
        <w:t xml:space="preserve">карму Он уже погасил, но Его окончательное решение делает неизбежным накопленная Им </w:t>
      </w:r>
      <w:r>
        <w:rPr>
          <w:i/>
          <w:iCs/>
        </w:rPr>
        <w:t xml:space="preserve">хорошая </w:t>
      </w:r>
      <w:r>
        <w:rPr/>
        <w:t>карма. В момент решения Он полностью освобождается от всех аспектов и форм планетарной кармы, которая несопоставима с его незначительной индивидуальной кармой, как хорошей, так и дурной. Он становится совокупностью всего прошлого опыта. Если Он намеренно не выбирает Путь Служения Земле и не решает остаться в сфере, пределах или под влиянием планетарной Жизни, то Ему открывается солнечное или космическое будущее, о котором Он знает сравнительно немного, но к которому Его подготовили Пути Эволюции, Ученичества и Посвящений. Даже Ему неизвестны условия, в которых Он окажется в результате Своего "решения", или в которые Ему придётся проникать Самому, но Он знает и "присваивает факт и свойства" (по выражению одного Учителя) полного откровения и будущей благоприятной возможности.</w:t>
      </w:r>
    </w:p>
    <w:p>
      <w:pPr>
        <w:pStyle w:val="Style10"/>
        <w:rPr/>
      </w:pPr>
      <w:r>
        <w:rPr/>
        <w:t>Вам часто говорят о четырёх Владыках Кармы, Которые связаны с Совещательной Палатой Шамбалы. Вместе Они представляют три Луча-Аспекта, а один из Них - ещё и четыре Луча-Атрибута. Именно Владыка Кармы вершит судьбы Тех, Кто обусловлен Третьим Лучом Активного Интеллекта (а это всегда относится к принимающим шестое посвящение), и - выражаясь символически - в этот момент "освобождает от старых обязательств" эту конкретную группу посвящённых. Отныне карма больше не держит Их.</w:t>
      </w:r>
    </w:p>
    <w:p>
      <w:pPr>
        <w:pStyle w:val="Style10"/>
        <w:rPr/>
      </w:pPr>
      <w:r>
        <w:rPr/>
        <w:t>Откровение, которое получает Посвящённый на первой стадии этого посвящения, во "вспышке бесконечного времени" показывает Ему полную картину тех процессов, которые и привели Его к творческому моменту принятия решения. Он тут же оказывается в точке напряжения, которое непрерывно сохраняет до последнего, или девятого, посвящения Отказа, когда Он отвергает, отказывается или отбрасывает всё Своё прошлое и вступает на избранный путь, полностью "освободив память от хранившихся в ней концепций, но открываясь Тем Великим Жизням, Которые приветствуют Его на новом и неизведанном пути, приветствуют всё, что Он Собой представляет, самую суть Его Сущности".</w:t>
      </w:r>
    </w:p>
    <w:p>
      <w:pPr>
        <w:pStyle w:val="Style10"/>
        <w:rPr/>
      </w:pPr>
      <w:r>
        <w:rPr/>
        <w:t>Описывая эти высшие посвящения, которых сам я не испытал, мне не остаётся ничего иного, как просвещать ваши, да и мой собственный ум с помощью древних высказываний, изустного учения, которое разрешено по капле передавать людям.</w:t>
      </w:r>
    </w:p>
    <w:p>
      <w:pPr>
        <w:pStyle w:val="Style10"/>
        <w:rPr/>
      </w:pPr>
      <w:r>
        <w:rPr/>
        <w:t>Точка кризиса, которая всегда следует за напряжением, и есть точный момент окончательного решения. За ним приходит откровение о том, что может быть, и посвящённый знает, что стоит перед окончательным воскресением и что из вечного странника, или планетарного путника, он превращается в фиксированную точку на другом космическом плане, ибо физический для него навсегда остался позади.</w:t>
      </w:r>
    </w:p>
    <w:p>
      <w:pPr>
        <w:pStyle w:val="Style10"/>
        <w:rPr/>
      </w:pPr>
      <w:r>
        <w:rPr/>
        <w:t xml:space="preserve">Таким образом, данное посвящение управляется Третьим Лучом, Лучом Активного Интеллекта. Этот Луч тесно связан с ментальным планом нашей планетарной жизни, с Законом Фиксации и Законом Расколов. Я уже много говорил об этих законах, и лучше понять их помогут попытки отыскать смысл некоторых мест в </w:t>
      </w:r>
      <w:r>
        <w:rPr>
          <w:i/>
          <w:iCs/>
        </w:rPr>
        <w:t xml:space="preserve">"Трактате о Космическом Огне". </w:t>
      </w:r>
      <w:r>
        <w:rPr/>
        <w:t>Вечному страннику на нашей малой планете Земле фиксация не разрешена, но когда при девятом посвящении Земля навсегда оставляется, посвящённый становится "фиксированной, или неподвижной, точкой света в избранном им Месте, под Кровом Всевышнего, точкой огня на вершине горы, из которой он уже не выйдет вовне".</w:t>
      </w:r>
      <w:r>
        <w:rPr>
          <w:b/>
          <w:bCs/>
          <w:sz w:val="21"/>
          <w:szCs w:val="21"/>
          <w:vertAlign w:val="superscript"/>
        </w:rPr>
        <w:t>112</w:t>
      </w:r>
      <w:r>
        <w:rPr/>
        <w:t xml:space="preserve"> Концепция раскола тоже заложена здесь. Учитель разрывает всякую связь с прошлым и с планетой, но никогда - с Единой Жизнью, насыщающей все сферы и формы бытия и делающей возможными все состояния сознания и беспредельную активность.</w:t>
      </w:r>
    </w:p>
    <w:p>
      <w:pPr>
        <w:pStyle w:val="Ind"/>
        <w:rPr/>
      </w:pPr>
      <w:r>
        <w:rPr/>
        <w:t>________</w:t>
      </w:r>
    </w:p>
    <w:p>
      <w:pPr>
        <w:pStyle w:val="Ind"/>
        <w:rPr/>
      </w:pPr>
      <w:r>
        <w:rPr>
          <w:b/>
          <w:bCs/>
          <w:sz w:val="21"/>
          <w:szCs w:val="21"/>
          <w:vertAlign w:val="superscript"/>
        </w:rPr>
        <w:t>112</w:t>
      </w:r>
      <w:r>
        <w:rPr/>
        <w:t xml:space="preserve"> См. Откр. 3:12 (</w:t>
      </w:r>
      <w:r>
        <w:rPr>
          <w:i/>
          <w:iCs/>
        </w:rPr>
        <w:t>прим. перев.</w:t>
      </w:r>
      <w:r>
        <w:rPr/>
        <w:t>).</w:t>
      </w:r>
    </w:p>
    <w:p>
      <w:pPr>
        <w:pStyle w:val="Style10"/>
        <w:rPr/>
      </w:pPr>
      <w:r>
        <w:rPr/>
        <w:t xml:space="preserve">Одним из трёх </w:t>
      </w:r>
      <w:hyperlink w:anchor="340">
        <w:r>
          <w:rPr>
            <w:rStyle w:val="InternetLink"/>
          </w:rPr>
          <w:t>данных мною</w:t>
        </w:r>
      </w:hyperlink>
      <w:r>
        <w:rPr/>
        <w:t xml:space="preserve"> в связи с шестым посвящением слов было "Творчество". Четыре последних посвящения отличает "откровение в живом свете". Шестое посвящение даёт Учителю пониманию сути творения, причины проявления с помощью интеллекта субстанциальных форм и создания их с целью предоставления форм для Бытия и Жизни, а также качества того, что Он - в будущем - должен и будет создавать. Седьмое Посвящение Воскресения даёт Ему откровение о качестве, которое должно выражаться через все создаваемые формы, качестве любви-мудрости, которые одушевляет нашего планетарного Логоса и является базовым качеством всей нашей Солнечной системы. Соответствующие посвящённые в других сферах, других солнечных системах и на других космических планах могут демонстрировать иные, неведомые нам, качества. Но те, кто добивается воскресения и освобождения на нашей планете, всегда характеризуются духовным качеством божественной любви, которое позднее будет составлять основу всего, что они могут творить после освобождения с нашей планеты. Это объясняет, почему слова "Бог есть Любовь" в действительности отражают ключевую ноту Земли.</w:t>
      </w:r>
    </w:p>
    <w:p>
      <w:pPr>
        <w:pStyle w:val="Style10"/>
        <w:rPr/>
      </w:pPr>
      <w:r>
        <w:rPr/>
        <w:t>При восьмом Посвящении Перехода Учителю открывается цель всей нашей планетарной активности. Чтобы сделать это откровение возможным, в этом посвящении участвуют все Учителя или посвящённые восьмой степени (работающие либо через Иерархию, либо в Шамбале), стимулируя точку напряжения нового посвящённого.</w:t>
      </w:r>
    </w:p>
    <w:p>
      <w:pPr>
        <w:pStyle w:val="Style10"/>
        <w:rPr/>
      </w:pPr>
      <w:r>
        <w:rPr/>
        <w:t xml:space="preserve">Можно сказать, что действуют Они подобно линзам, пропускающим живой свет, который, собственно, и делает возможным откровение. Кроме того, Они выполняют роль необходимого защитного фактора. Защита необходима потому, что это посвящение показывает посвящённому не только извечное благо, составляющее основу планетарной цели, но и позволяет Ему "видеть то, что скрыто за крепко запертой дверью, и соприкасаться с космическим злом, ибо отныне оно не в силах повредить ему". Тем не менее, Он всё же нуждается в защите Тех, с Кем привёл Себя в соответствие и к Кому может теперь присоединиться. Сущности планетарной цели я не знаю, но говоря, что частично она состоит в высвобождении света и любви в более обширную вселенную и в освобождении Солнечной системы от нападений космического зла, я утверждаю истину. Однако, истина эта пока ни о чём не говорит тем, кто ещё не прикасался к цели во всей её полноте. Она остаётся тайной потому, что ни природа света, ни тайна электричества, ни суть добра, красоты и истины, ни происхождение зла, ни характер и цель Тёмной Ложи и её место в божественной схеме бытия неизвестны вам в своём сущностном значении. Помните, что когда Кто-либо из Иерархов употребляет слово </w:t>
      </w:r>
      <w:r>
        <w:rPr>
          <w:i/>
          <w:iCs/>
        </w:rPr>
        <w:t xml:space="preserve">сущностный, </w:t>
      </w:r>
      <w:r>
        <w:rPr/>
        <w:t>Он подразумевает не нечто важное или необходимое (как часто делаете вы), но ту внутреннюю сущность, которая лежит в самом сердце всего, как доброго, так и дурного. Следовательно, и мои слова о том, что восьмое посвящение открывает посвящённому суть и назначение двойственности, лишены для вас всякого смысла.</w:t>
      </w:r>
    </w:p>
    <w:p>
      <w:pPr>
        <w:pStyle w:val="Style10"/>
        <w:rPr/>
      </w:pPr>
      <w:r>
        <w:rPr/>
        <w:t>Итак, три заключительных посвящения последовательно открывают Учителю значение творения, качества и цели. Главным же фактором для откровения становится не столько действие Единого Посвятителя и посвящающей группы (если таковая требуется), сколько развитая чувствительность самого посвящённого - чувствительность, развивавшаяся на протяжение многих эонов жизней и накопления жизненно необходимого опыта.</w:t>
      </w:r>
    </w:p>
    <w:p>
      <w:pPr>
        <w:pStyle w:val="Style10"/>
        <w:rPr/>
      </w:pPr>
      <w:r>
        <w:rPr/>
        <w:t>Задачей эволюционного процесса для всех жизней на нашей планете и является развитие той чувствительности, которая делает откровение возможным. Можно сказать, что откровение (в определённом смысле) составляет цель всякого опыта, причём каждое откровение "приближает посвящённого к Сердцу Солнца, в котором ощущается и познаётся всё сущее и благодаря которому все формы, все существа и все вещи могут купаться в любви". Поразмыслите над этими словами, ибо микрокосмическое соответствие макрокосмической действительности может служить прекрасным пособием для обучения. Постарайтесь сделать так, чтобы "каждый урок каждого дня, каждое полученное и осмысленное откровение наполняли ваше сердце любовью, позволяя вам горячо и пламенно любить своих собратьев", как гласит один из древних афоризмов для учеников.</w:t>
      </w:r>
    </w:p>
    <w:p>
      <w:pPr>
        <w:pStyle w:val="Style10"/>
        <w:rPr/>
      </w:pPr>
      <w:r>
        <w:rPr/>
        <w:t>Откровение, получаемое Учителем, при девятом Посвящении Отказа касается природы Бытия и существования. Я не могу сказать вам ничего, что бы хоть как-то объясняло Бытие, так как Бытие относится к ТОМУ, Что творит, к универсальной точке планетарной или солнечной Жизни, Которая отвечает и всегда отвечала за жизнь всех форм, от самого великого до самого малого проявления. Во время этого откровения посвящённый впервые соприкасается с тем, что оккультные и эзотерические книги называют "Центральным Духовным Солнцем". Он выводит для себя, что слова эти характеризуют непреложную действительность и относятся к цели Солнечной системы, как выражение "Сердце Солнца" открыло ему качество этой системы. Осознав, что наша планетарная цель таинственным образом нацелена на откровение любви на нашей малой планете, Земле, через процесс творения, Он сознаёт и вероятность того, что наша планета имеет уникальное отношение к Сердцу Солнца. В том, что я сообщил есть много намёков, причём это намеки и для меня самого, но у меня большее знаний для превращения их в несомненные факты, чем имеется пока у вас.</w:t>
      </w:r>
    </w:p>
    <w:p>
      <w:pPr>
        <w:pStyle w:val="Style10"/>
        <w:rPr/>
      </w:pPr>
      <w:r>
        <w:rPr/>
        <w:t>К сказанному о критическом и решающем шестом посвящении мне остаётся добавить лишь немного. Оно отражает осознание Своего освобождения Учителем, Который в ходе его процессов демонстрирует это освобождение принятием свободного решения о состоянии Своего Бытия и о Своей цели в будущем. Для рядового человека и рядового ученика будущее содержится в их прошлом и осуществляется в их настоящем. Но для посвящённого шестого посвящения это не так. Он совершенно свободен от Своего прошлого, и Закон Кармы более не имеет над Ним никакой власти. Свободно принимая решение, Он определяет Своё будущее не в силу его неотвратимости и не ради обеспечения Себя сферой для отработки кармы, а исходя исключительно из Своей пригодности для служения. Это создает совершенно иную ситуацию. Будучи однажды принято, это решение становится неизменным, и Учитель уже не оступится и не откажется от него. Кроме того, нет (настолько Он свободен от любых возможных препятствий) ни желания повернуть назад, ни даже вероятности сделать это.</w:t>
      </w:r>
    </w:p>
    <w:p>
      <w:pPr>
        <w:pStyle w:val="Style10"/>
        <w:rPr/>
      </w:pPr>
      <w:r>
        <w:rPr/>
        <w:t>Три оставшихся посвящения демонстрируют эти моменты ещё яснее и определённее, и свет, в котором ходит посвящённый, разгорается всё ярче и ярче. Он раскрывает ему природу и назначение космических эфирных физических планов (четырёх высших планов нашей планетарной Жизни) и предлагает его вниманию природу некоторых в непланетарных состояний, которые из гипотетических впервые становятся для него реальными. Свет открывает перед ним его будущие возможности, как только он делает окончательный выбор, или принимает решение. И - как сказано выше - свет открывает ему сущность божественной цели, как задумал её наш планетарный Логос, вдохновляемый солнечным Логосом.</w:t>
      </w:r>
    </w:p>
    <w:p>
      <w:pPr>
        <w:pStyle w:val="Style10"/>
        <w:rPr/>
      </w:pPr>
      <w:r>
        <w:rPr/>
        <w:t>Теперь посвящённый может полностью выражать себя на монадическом плане, плане универсальной жизни. С него спала великая ересь разделённости, и он не знает ничего, кроме любви, единства, духовной отождествлённости и универсальной осведомлённости. Всё это позволяет ему быть творцом, ибо творение - это выражение жизни, любви и цели, и все три он теперь понимает и может полностью выражать.</w:t>
      </w:r>
    </w:p>
    <w:p>
      <w:pPr>
        <w:pStyle w:val="Style10"/>
        <w:rPr/>
      </w:pPr>
      <w:r>
        <w:rPr/>
        <w:t>Теперь он сознательный сотрудник Строительных Сил планеты и Солнечной системы, который на избранном им Луче может осуществлять свои творческие намерения.</w:t>
      </w:r>
    </w:p>
    <w:p>
      <w:pPr>
        <w:pStyle w:val="Style10"/>
        <w:rPr>
          <w:b/>
          <w:b/>
          <w:bCs/>
          <w:i/>
          <w:i/>
          <w:iCs/>
        </w:rPr>
      </w:pPr>
      <w:r>
        <w:rPr>
          <w:b/>
          <w:bCs/>
          <w:i/>
          <w:iCs/>
        </w:rPr>
        <w:t>Посвящение VII. Воскресение.</w:t>
      </w:r>
    </w:p>
    <w:p>
      <w:pPr>
        <w:pStyle w:val="Style10"/>
        <w:rPr/>
      </w:pPr>
      <w:r>
        <w:rPr/>
        <w:t>Ни одна идея так не лелеется субъективно человечеством, как воскресение. Когда жизнь кажется жестокой и обстоятельства не оставляют места для счастья, когда у человека нет ничего, что наполняло бы радостью его дневные заботы, и когда единственное, о чём он мечтает, это ночной сон, то мысль о возможности подняться и вырваться из этих обстоятельств, оставить всё и войти в новую жизнь, даёт силу и надежду. На Западе самым важным праздником в году считается Пасха - День Воскресения. Но две тысячи лет назад Христос восстал из каменной гробницы не для того, чтобы вновь занять сброшенное тело. Он прошёл великое седьмое посвящение, которое мы собираемся рассмотреть, и познал тайну жизни, для которой бессмертие - лишь один из множества её атрибутов. Человечество очень часто акцентирует атрибут, качество и реакции, а не лежащую в их основе непреложную реальность, обращается к следствиям, а не к причинам. Его, например, беспокоит война и занимают ужасные приготовления к ещё большей войне, но совершенно не интересует причина войны, которая при правильном отношении могла бы вообще предотвратить войну. Давайте же обсудим некоторые аспекты седьмого посвящения.</w:t>
      </w:r>
    </w:p>
    <w:p>
      <w:pPr>
        <w:pStyle w:val="Style10"/>
        <w:rPr/>
      </w:pPr>
      <w:r>
        <w:rPr/>
        <w:t>Слово "воскресение" (resurrection) имеет глубокий смысл, который кроется в его этимологии и на который не часто обращают внимание. Обычно считают, что оно образовано от приставки "re" - "снова" и от корня "surgere", - "подниматься" и означает "вновь подниматься". Но при обращении к словарю выясняется, что приставка означает "назад в изначальное состояние" путём подъёма. Возвращение к изначальному состоянию описывается в Новом Завете в истории Блудного Сына, который сказал: "встану, пойду к Отцу моему", а также в истории воскресения восставшего из гроба Учителя Иисуса, Которого цепи смерти не смогли удержать. Во время этого Его "подъёма" произошло гораздо более важное событие: Христос прошёл через седьмое Посвящение, Воскресение, и возвратился в изначальное состояние Своего Бытия - чтобы остаться в нём на веки вечные. Это и есть истинное и окончательное воскресение. Сын Божий возвращается к Отцу, к породившему Его Источнику - в то состояние Существования, которое мы называем Шамбалой. Он обретает сознание Универсальной Жизни. Это гораздо больше, чем просто сознание бессмертия, ибо идея, или концепция, умирания вообще в него не входит. В длившемся долгие зоны жизненном цикле посвящённого было уже достаточно смертей:</w:t>
      </w:r>
    </w:p>
    <w:p>
      <w:pPr>
        <w:pStyle w:val="Ind"/>
        <w:rPr/>
      </w:pPr>
      <w:r>
        <w:rPr/>
        <w:t>1. Знакомая и из воплощения в воплощение непрерывно повторяющаяся смерть физического тела.</w:t>
      </w:r>
    </w:p>
    <w:p>
      <w:pPr>
        <w:pStyle w:val="Ind"/>
        <w:rPr/>
      </w:pPr>
      <w:r>
        <w:rPr/>
        <w:t>2. Смерть астрального и ментального проводников, сбрасываемых жизнь за жизнью неумирающей душой - лишь для того, чтобы создавать новые проводники, пока не будет достигнуто мастерство.</w:t>
      </w:r>
    </w:p>
    <w:p>
      <w:pPr>
        <w:pStyle w:val="Ind"/>
        <w:rPr/>
      </w:pPr>
      <w:r>
        <w:rPr/>
        <w:t>3. Далее - вследствие процесса воплощений и его эволюционных результатов - наступает смерть желания, которое заменяется растущим духовным устремлением.</w:t>
      </w:r>
    </w:p>
    <w:p>
      <w:pPr>
        <w:pStyle w:val="Ind"/>
        <w:rPr/>
      </w:pPr>
      <w:r>
        <w:rPr/>
        <w:t>4. За ней благодаря правильному использованию ума на ступает "смерть" личности или, вернее, её отвержение и отречение от всего материального.</w:t>
      </w:r>
    </w:p>
    <w:p>
      <w:pPr>
        <w:pStyle w:val="Ind"/>
        <w:rPr/>
      </w:pPr>
      <w:r>
        <w:rPr/>
        <w:t>5. И, наконец, при великом Посвящении Отречения наступает смерть, или разрушение, каузального, или душевного, тела. Процесс смерти и воскресения беспрестанно продолжается во всех царствах природы. Каждая смерть расчищает путь большей красоте и жизненности, и каждая (если вы тщательно проанализируете) предваряет воскресение в той или иной форме, пока мы не приходим к этому завершающему воскресению и конечному достижению.</w:t>
      </w:r>
    </w:p>
    <w:p>
      <w:pPr>
        <w:pStyle w:val="Style10"/>
        <w:rPr/>
      </w:pPr>
      <w:r>
        <w:rPr/>
        <w:t>Я не стану подробно описывать здесь процесс постоянной смерти, за которой неизменно следует воскресение, но это лейтмотив и метод эволюции, люди же так страшатся смерти лишь потому, что слишком любят материальное и очень не любят, когда рвётся контакт с формальным аспектом природы. Стоит запомнить, что бессмертие есть один из аспектов живой, духовной сущности, а не самоцель, какой пытаются представлять её люди. Даже такие слова, как "Я - бессмертная Душа" для Знающих Жизнь не соответствуют истине. "Я - Сама Жизнь и, потому, бессмертен" звучит уже точнее, но и такое предложение (с позиции посвящённого) - лишь часть большей истины. В смене четырёх времён года, в чередовании светлых и тёмных циклов и в чуде рождения красоты, цвета или полезных функций из семени, пробившегося - в силу присущей ему жизни - к свету солнца, природа символически и постоянно отражает важные и непреложные факты.</w:t>
      </w:r>
    </w:p>
    <w:p>
      <w:pPr>
        <w:pStyle w:val="Style10"/>
        <w:rPr/>
      </w:pPr>
      <w:r>
        <w:rPr/>
        <w:t xml:space="preserve">Страх смерти - одна из великих аномалий, или искажений, божественной истины, в которых повинны Владыки Космического Зла. Когда в ранние атлантические времена они вышли из тех пределов, в которые были заключены, и вынудили Великую Белую Ложу </w:t>
      </w:r>
      <w:r>
        <w:rPr>
          <w:i/>
          <w:iCs/>
        </w:rPr>
        <w:t xml:space="preserve">временно </w:t>
      </w:r>
      <w:r>
        <w:rPr/>
        <w:t>отступить на субъективные уровни, то первым их великим искажающим деянием стало привитие людям страха и в первую очередь - страха перед смертью. С того времени люди думают прежде всего о смерти, а не о жизни, и во все дни свои пребывают в страхе.</w:t>
      </w:r>
    </w:p>
    <w:p>
      <w:pPr>
        <w:pStyle w:val="Style10"/>
        <w:rPr/>
      </w:pPr>
      <w:r>
        <w:rPr/>
        <w:t>Одной из первых задач при новом явлении Христа и Иерархии будет устранение этого страха и утверждение в людских умах идеи о том, что истинная тьма для божественного духа, которым является человек, это воплощение и облачение в форму, ибо для духа это временная смерть и заточение. Людей будут учить, что эволюция сама по себе есть процесс посвящения, ведущий от одного живого опыта к другому и кульминирующий пятым Посвящением Откровения и седьмым - Воскресением.</w:t>
      </w:r>
    </w:p>
    <w:p>
      <w:pPr>
        <w:pStyle w:val="Style10"/>
        <w:rPr/>
      </w:pPr>
      <w:r>
        <w:rPr/>
        <w:t>Пятое посвящение открывает посвящённому, что жизнь в форме и есть подлинная смерть, причём открывает так, как он не способен узнать об этом из нескольких моих кратких замечаний. Форма умирает для него, и он познаёт новое расширение жизни и подвергается (если можно так выразиться) новому пониманию существования. Седьмое посвящение не имеет никакого отношения к форме и превращает посвящённого в концентрированную точку живого света. Не поддающимся описанию образом он узнаёт, что жизнь - это всё, что ЕСТЬ, и что именно она в своей реальной полноте делает его частью ТОГО, что находится за пределами нашей планетарной Жизни. Отныне он может разделить то внепланетарное Существование, которым живёт и движется и существует наш планетарный Логос. Это та "жизнь с избытком", о которой говорил Христос и которую способен понять или выразить только посвящённый седьмой степени.</w:t>
      </w:r>
    </w:p>
    <w:p>
      <w:pPr>
        <w:pStyle w:val="Style10"/>
        <w:rPr/>
      </w:pPr>
      <w:r>
        <w:rPr/>
        <w:t>После пятого посвящения посвящённый начинает постепенно ощущать природу той большей Жизни, Жизни "Неведомого Бога", как она названа,</w:t>
      </w:r>
      <w:r>
        <w:rPr>
          <w:b/>
          <w:bCs/>
          <w:sz w:val="21"/>
          <w:szCs w:val="21"/>
          <w:vertAlign w:val="superscript"/>
        </w:rPr>
        <w:t>113</w:t>
      </w:r>
      <w:r>
        <w:rPr/>
        <w:t xml:space="preserve"> что заключает в себе все жизненности и все формы на и в пределах нашей планеты и </w:t>
      </w:r>
      <w:r>
        <w:rPr>
          <w:i/>
          <w:iCs/>
        </w:rPr>
        <w:t xml:space="preserve">остаётся неизменной - </w:t>
      </w:r>
      <w:r>
        <w:rPr/>
        <w:t>превосходящей нашу планетарную Жизнь и более включающей, чем наш планетарный Логос. Её величие, красота, доброта и знание настолько соотносятся с нашим планетарным Логосом, насколько Его жизнь соотносится с самой примитивной формой жизни в третьем, или животном, царстве. Лишь столь неадекватное сравнение даёт нам хоть какое-то понимание того великого ЦЕЛОГО, частью которого являются наша планета и наш планетарный Логос. Об этом и сообщает посвящённому откровение седьмого Посвящения, Воскресения. Это посвящение он принимает на так называемом "логоическом плане" (за отсутствием лучшего выражения), или на уровне сознания Господа Мира.</w:t>
      </w:r>
    </w:p>
    <w:p>
      <w:pPr>
        <w:pStyle w:val="Style10"/>
        <w:rPr/>
      </w:pPr>
      <w:r>
        <w:rPr/>
        <w:t>В этом посвящении Посвятителю помогают две группы Существ: малая группа "Знающих Цель, Хранителей Воли" и гораздо большая группа, известная под именем "Мудрецов и Притягательных Энергий Шамбалы". Эти краткие слова и сложные символы я, конечно, пытаюсь переводить доступными вам фразами, которые, однако, очень слабо позволяют понять Тех, Кто функционирует на этом высшем уровне космического физического плана. На этом уровне, как в великом резервуаре мощи, хранится динамическое электричество, направляемое обеими группами, которые воплощают в себе волю Божества и то качество Его воли, которое мы называем Волей-к-Добру. Они представляют Собой Средство направления, соответствующее центру аджна у человечества, только Они являются аджной планетарного Логоса в том же смысле, в каком Шамбала - Его головной центр, Иерархия - сердечный, а Человечество - творческий горловой центр. Под влиянием семи Лучевых Владык Они инициируют движение, планомерную активность и семь великих творческих лучевых энергий. Лучевые Владыки суть воплощение жизненности, наделённой качествами семи аспектов Любви, но порядок Их столь высок, что Они не могут функционировать как направляющие творческие Звенья и потому действуют через Своих опытных и развитых Представителей.</w:t>
      </w:r>
    </w:p>
    <w:p>
      <w:pPr>
        <w:pStyle w:val="Ind"/>
        <w:rPr/>
      </w:pPr>
      <w:r>
        <w:rPr/>
        <w:t>________</w:t>
      </w:r>
    </w:p>
    <w:p>
      <w:pPr>
        <w:pStyle w:val="Ind"/>
        <w:rPr/>
      </w:pPr>
      <w:r>
        <w:rPr>
          <w:b/>
          <w:bCs/>
          <w:sz w:val="21"/>
          <w:szCs w:val="21"/>
          <w:vertAlign w:val="superscript"/>
        </w:rPr>
        <w:t>113</w:t>
      </w:r>
      <w:r>
        <w:rPr/>
        <w:t xml:space="preserve"> Деян. 17:23 (</w:t>
      </w:r>
      <w:r>
        <w:rPr>
          <w:i/>
          <w:iCs/>
        </w:rPr>
        <w:t>прим. перев.</w:t>
      </w:r>
      <w:r>
        <w:rPr/>
        <w:t>).</w:t>
      </w:r>
    </w:p>
    <w:p>
      <w:pPr>
        <w:pStyle w:val="Style10"/>
        <w:rPr/>
      </w:pPr>
      <w:r>
        <w:rPr/>
        <w:t xml:space="preserve">Как группа Посвящённых-Созерцателей, на востоке называемых "Нирманакайя", функционирует в глубокой медитации в точке между Иерархией и Шамбалой, так и эта гораздо более высокая группа Лучевых Владык функционирует в глубочайшей космической медитации между нашей планетой Землёй и её планетой-сестрой Венерой. Внимательное прочтение </w:t>
      </w:r>
      <w:r>
        <w:rPr>
          <w:i/>
          <w:iCs/>
        </w:rPr>
        <w:t xml:space="preserve">"Тайной Доктрины" </w:t>
      </w:r>
      <w:r>
        <w:rPr/>
        <w:t xml:space="preserve">и </w:t>
      </w:r>
      <w:r>
        <w:rPr>
          <w:i/>
          <w:iCs/>
        </w:rPr>
        <w:t xml:space="preserve">"Трактата о Космическом Огне" </w:t>
      </w:r>
      <w:r>
        <w:rPr/>
        <w:t>поможет вам освежить в памяти эти отношения. Низшее соответствие двум этим важным группам формируется между Иерархией и Человечеством. Мы называем его Новой Группой Мировых Служителей. Назначением всех трёх групп является "передача энергии". Две высшие чрезвычайно чувствительны к космическим впечатлениям и вибрационному качеству внепланетарных тел Аватаров, Которые пребывают в готовности к действию в качестве разрушительных или строительных Энергий в любой части нашей Солнечной системы и направляются Солнечным Логосом.</w:t>
      </w:r>
    </w:p>
    <w:p>
      <w:pPr>
        <w:pStyle w:val="Style10"/>
        <w:rPr/>
      </w:pPr>
      <w:r>
        <w:rPr/>
        <w:t>Одним из Них является работающий совместно с Христом Аватар Синтеза. Имейте в виду, что к высокому состоянию Своего духовного раскрытия эти внепланетарные Аватары пришли не на нашей планете и даже не в нашей Солнечной системе. Их происхождение, источник и духовные связи составляют глубокую тайну даже для планетарных Логосов, на помощь к Которым Они и приходят, когда призывное обращение какой-либо планеты достигает достаточной силы. Не думайте, что Они приходят выправлять неправильное или останавливать зло. На это способны немногие, очень немногие. Однако Они работают по линии семи лучевых энергий Солнечной системы и вызывают определённые и нужные в данный момент энергетические следствия. Конструктивную работу Аватара Синтеза вы поймёте из названия Его титула. Он приходит на Землю с тем, чтобы способствовать дальнейшему проявлению единения, единства и взаимосвязи, то есть приходит, чтобы овладеть энергией Первого Луча и направить её в нужное русло. Он должен зарядить, или гальванизировать, три группы - направляющие Звенья в Шамбале, Нирманакайя и Новую Группу Мировых Служителей - динамической энергией и таинственным образом связать их друг с другом ради достижения на Земле нового синтеза и выравнивания. Все эти Аватары воплощают энергию в той мере, в какой способна принять её конкретная планета.</w:t>
      </w:r>
    </w:p>
    <w:p>
      <w:pPr>
        <w:pStyle w:val="Style10"/>
        <w:rPr/>
      </w:pPr>
      <w:r>
        <w:rPr/>
        <w:t xml:space="preserve">Это интересные сведения, но ценные лишь постольку, поскольку позволяют вам представить планетарную целостность и солнечный синтез и увидеть более тесную духовную взаимосвязь, в которую может индивидуально включиться и каждый из вас, </w:t>
      </w:r>
      <w:r>
        <w:rPr>
          <w:i/>
          <w:iCs/>
        </w:rPr>
        <w:t xml:space="preserve">если </w:t>
      </w:r>
      <w:r>
        <w:rPr/>
        <w:t>свяжет свою судьбу и служение с судьбой и служением Новой Группы Мировых Служителей. Это поставит вас в прямую цепь духовного нисхождения, божественной энергии. Эта мысль даёт нам ключ к доктрине (которую так искажают и которой так злоупотребляют) Апостольской Преемственности. Детали о составе и методах двух высших групп выходят за пределы ваших познаний. Эти группы работают совместно с Самим планетарным Логосом и состоят из посвящённых выше пятой степени. Большинство Нирманакайя прошли уже шестое и седьмое посвящения, а все члены группы, функционирующей между Землей и Венерой - восьмое и девятое посвящения. Как уже отмечалось, некоторые из Них помогают посвящённому седьмой степени, и ещё большее Их число участвует в двух заключительных посвящениях.</w:t>
      </w:r>
    </w:p>
    <w:p>
      <w:pPr>
        <w:pStyle w:val="Style10"/>
        <w:rPr/>
      </w:pPr>
      <w:r>
        <w:rPr/>
        <w:t>Седьмое посвящение наделяет посвящённого правом "приходить и участвовать в совещаниях Шамбалы", если того требуют Его работа и служение. Именно туда Он периодически, или циклически, уходит для необходимой подзарядки, которая позволяет Ему работать.</w:t>
      </w:r>
    </w:p>
    <w:p>
      <w:pPr>
        <w:pStyle w:val="Style10"/>
        <w:rPr/>
      </w:pPr>
      <w:r>
        <w:rPr/>
        <w:t>Один из аспектов посвящения, как правило, упускается. Каждое посвящение представляет собой процесс передачи энергии из более высокого энергетического центра в более низкий. Каждое посвящение заряжает посвящённого электрической силой, и такая зарядка и перезарядка относятся к тому, что Е. П. Блаватская называет "тайной электричества". Эти передачи энергии умножают силу магнетического притяжения посвящённого и в то же время оказывают очистительный эффект. В данном факте заключена великая планетарная истина и ключ к науке планетарного искупления. Когда благодаря духовной и электрической зарядке три основных центра планеты - Шамбала, Иерархия и Человечество - достигнут высокой степени восприимчивости, соответствующий космический Аватар "почувствует вибрационное качество малой точки света в солнечной сфере", "обратит на неё Свой взор и пошлёт к ней Свою силу, и космическое зло будет исторгнуто и больше не найдёт себе места на Земле".</w:t>
      </w:r>
    </w:p>
    <w:p>
      <w:pPr>
        <w:pStyle w:val="Style10"/>
        <w:rPr/>
      </w:pPr>
      <w:r>
        <w:rPr/>
        <w:t>Нам осталось рассмотреть только два посвящения, но мощь их столь высока, а действие столь таинственно, что сказать о них что-либо я абсолютно не в состоянии. Это:</w:t>
      </w:r>
    </w:p>
    <w:p>
      <w:pPr>
        <w:pStyle w:val="Style10"/>
        <w:rPr>
          <w:b/>
          <w:b/>
          <w:bCs/>
          <w:i/>
          <w:i/>
          <w:iCs/>
        </w:rPr>
      </w:pPr>
      <w:r>
        <w:rPr>
          <w:b/>
          <w:bCs/>
          <w:i/>
          <w:iCs/>
        </w:rPr>
        <w:t>Посвящение VIII. Великий Переход Посвящение IX. Отказ.</w:t>
      </w:r>
    </w:p>
    <w:p>
      <w:pPr>
        <w:pStyle w:val="Style10"/>
        <w:rPr/>
      </w:pPr>
      <w:r>
        <w:rPr/>
        <w:t>Совершенно очевидно, что Переход связан с шестым Посвящением Решения, когда Учитель выбирает один из семи Путей, по которому пойдёт к предназначенному для Него месту. Что же имеется в виду под Великим Отказом, мне не известно, знаю лишь, что он знаменует последний контакт Посвящённого с тем. что мы понимаем под космическим злом, проявляющимся на нашей планете и в связи с ней. Этот последний контакт обусловлен не чем-то аналогичным злу в Нём Самом, но "планетарной мольбой об освобождении". Мольба эта достигает такой силы, что Посвящённый - поскольку Его сердце пылает любовью - готов отменить Своё решение и остаться на планете вместе с Теми Мировыми Спасителями, Кто выбрал Путь Служения Земле. Но делать этого нельзя, и на глазах собравшихся Посвящённых Он осуществляет Свой отказ и "полностью исполняет Свой долг, отправляясь к священным Стопам ЕДИНОГО, КОТОРЫЙ стоит в конце избранного Им Пути".</w:t>
      </w:r>
    </w:p>
    <w:p>
      <w:pPr>
        <w:pStyle w:val="Style10"/>
        <w:rPr/>
      </w:pPr>
      <w:r>
        <w:rPr/>
        <w:t>Мы вновь встречаемся с характерной планетарной особенностью, которая описывается для нас множеством разных слов: с чувствительностью, которая в том или ином виде отличает каждое посвящение. Мы знаем её и как притяжение, чувствительность, направленную вовне и привлекающую, притягивающую, к себе те формы существования, которые посвящённый может учить и которым может помогать. Мы знаем её и как всеохватывающую активность, дающую то духовно-чувствительное восприятие, благодаря которому посвящённый знает - во всей полноте - обо всём, что касается сферы влияния Воли Бога. Особенно это проявляется при восьмом Посвящении Перехода. При девятом Посвящении Отказа это возвышенное духовное восприятие представляется нам под словом "Существование", так как существование представляет собой сочетание жизненности и осведомлённости и "находит собственное место и духовную обитель своего Бытия, являющуюся истинной обителью каждого Бытия, - хотя о ней формам нашей планеты ничего не известно". И посвящённый в конце концов находит её - после борьбы со злом в себе, после борьбы с материализмом и со злом в человечестве, после своих усилий помочь "замкнуть дверь, за которой зло", и отказа как бы то ни было соприкасаться (даже с благими намерениями) с космическим злом.</w:t>
      </w:r>
    </w:p>
    <w:p>
      <w:pPr>
        <w:pStyle w:val="Style10"/>
        <w:rPr/>
      </w:pPr>
      <w:r>
        <w:rPr/>
        <w:t>Его приняла в свои ряды планетарная Ложа Учителей, а при этом последнем посвящении Его признаёт и Великая Ложа Сириуса, с Адептами же Тёмной Ложи у Него нет ничего общего. Он будет смягчать её злые действия, бороться за нейтрализацию их результатов, но знает, что окончательная победа над космическим физическим злом должна произойти благодаря Существованиям, многократно превышающим даже Членов Совещательной Палаты Шамбалы. Этой проблемой занимаются некоторые солнечные Сущности и великие Жизни на Сириусе.</w:t>
      </w:r>
    </w:p>
    <w:p>
      <w:pPr>
        <w:pStyle w:val="Style10"/>
        <w:rPr/>
      </w:pPr>
      <w:r>
        <w:rPr/>
        <w:t>Носителем живого сознания планетарного Логоса всегда и неизменно является великая Иерархия Бытия, та цепь жизни, малейшее звено которой имеет своё значение и в которой благодаря электрическому взаимообмену духовной энергией наибольшее звено связано с наименьшим. В определённом и очень важном смысле в жизни нет ничего, кроме Иерархии, связующей солнце с солнцем, звезду со звездой, солнечную систему с солнечной системой, планету с планетой и все планетарные жизни - друг с другом. Главной ключевой нотой каждого отдельно взятого планетарного посвящения вплоть до самого высокого являются ОТНОШЕНИЯ. Мы не знаем, какие ещё качества могут открываться Посвящённому на других путях, но конечной целью всякого устремления на нашей планете является установление правильных отношений между человеком и человеком и между человеком и Богом, между всеми выражениями божественной жизни, от самого крошечного атома и до беспредельности.</w:t>
      </w:r>
    </w:p>
    <w:p>
      <w:pPr>
        <w:pStyle w:val="Style10"/>
        <w:rPr/>
      </w:pPr>
      <w:r>
        <w:rPr/>
        <w:t>С точки зрения нашей планетарной эволюции, нет ничего кроме любви, ничего кроме доброй воли и воли-к-добру. Сегодня всё это уже есть, и в настоящее время их истинное проявление ближе, чем когда-либо прежде в человеческой истории.</w:t>
      </w:r>
    </w:p>
    <w:p>
      <w:pPr>
        <w:pStyle w:val="Style10"/>
        <w:rPr/>
      </w:pPr>
      <w:r>
        <w:rPr/>
        <w:t>Прогрессируя от одного этапа к другому, от кризиса к кризису, от точки к точке, от центра к центру жизнь Бога оставляет за собой всё большую красоту, переходя от одной формы к другой и от одного царства к другому. Одно достижение ведёт к другому, как низшие царства привели к возникновению человека и как (в результате его борьбы) возникнет и царство Божие. Формирование этого царства - вот к чему в действительности идёт сегодня род человеческий, и все проходящие в человечестве живые процессы готовят каждого отдельно взятого его представителя к вступлению в это царство. Знание о возможности более высоких проявлений, чем даже царство Божие, может вдохновлять, но и только. Проявление же на Земле Царства Божьего, подготовка стези для его великого Зачинателя, Христа, и содействие экстернализации Иерархии на Земле это вполне достаточная задача для всех и каждого из нас, то, во имя чего стоит жить и трудиться, о чём стоит мечтать и к чему стремиться.</w:t>
      </w:r>
    </w:p>
    <w:p>
      <w:pPr>
        <w:pStyle w:val="Style10"/>
        <w:rPr/>
      </w:pPr>
      <w:r>
        <w:rPr/>
        <w:t xml:space="preserve">Вот, братья мои, мы и завершили пять томов, составляющих </w:t>
      </w:r>
      <w:r>
        <w:rPr>
          <w:i/>
          <w:iCs/>
        </w:rPr>
        <w:t xml:space="preserve">"Трактат о Семи Лучах". </w:t>
      </w:r>
      <w:r>
        <w:rPr/>
        <w:t>Для меня это был труд любви, а для Э.Э.Б. это был тяжёлый труд! И труда этого хватит для изучения в течение многих грядущих лет.</w:t>
      </w:r>
    </w:p>
    <w:p>
      <w:pPr>
        <w:pStyle w:val="Style10"/>
        <w:rPr/>
      </w:pPr>
      <w:r>
        <w:rPr/>
        <w:t>Пусть свет, любовь и могущество освящают ваши пути, и да предстанете вы перед Посвятителем в должное время без помех и задержек и вступите в ряды Тех, Кто - активно и сознательно - любит Своих собратьев, Кто работает как преобразующие и возрождающие Энергии и Кто непрестанно СЛУЖИТ.</w:t>
      </w:r>
    </w:p>
    <w:p>
      <w:pPr>
        <w:pStyle w:val="Style10"/>
        <w:rPr/>
      </w:pPr>
      <w:r>
        <w:rPr/>
        <w:t xml:space="preserve">Поскольку уже было сказано, кто я есть, я подписываюсь как Учитель </w:t>
      </w:r>
      <w:r>
        <w:rPr>
          <w:i/>
          <w:iCs/>
        </w:rPr>
        <w:t>Джуал Кхул.</w:t>
      </w:r>
    </w:p>
    <w:p>
      <w:pPr>
        <w:pStyle w:val="Ri"/>
        <w:rPr>
          <w:b/>
          <w:b/>
          <w:bCs/>
        </w:rPr>
      </w:pPr>
      <w:r>
        <w:rPr>
          <w:b/>
          <w:bCs/>
        </w:rPr>
        <w:t>Тибетец</w:t>
      </w:r>
    </w:p>
    <w:p>
      <w:pPr>
        <w:pStyle w:val="Itc"/>
        <w:rPr/>
      </w:pPr>
      <w:bookmarkStart w:id="27" w:name="3"/>
      <w:bookmarkEnd w:id="27"/>
      <w:r>
        <w:rPr/>
        <w:t>_________________</w:t>
      </w:r>
    </w:p>
    <w:p>
      <w:pPr>
        <w:pStyle w:val="Heading3"/>
        <w:ind w:left="720" w:right="720" w:hanging="0"/>
        <w:rPr/>
      </w:pPr>
      <w:r>
        <w:rPr/>
        <w:t>ПРИЛОЖЕНИЕ</w:t>
      </w:r>
    </w:p>
    <w:p>
      <w:pPr>
        <w:pStyle w:val="Heading5"/>
        <w:ind w:left="720" w:right="720" w:hanging="0"/>
        <w:rPr/>
      </w:pPr>
      <w:bookmarkStart w:id="28" w:name="3-1"/>
      <w:bookmarkEnd w:id="28"/>
      <w:r>
        <w:rPr/>
        <w:t>ПЯТЬ ВЕЛИКИХ ДУХОВНЫХ СОБЫТИЙ</w:t>
      </w:r>
    </w:p>
    <w:p>
      <w:pPr>
        <w:pStyle w:val="Itc"/>
        <w:rPr/>
      </w:pPr>
      <w:r>
        <w:rPr/>
        <w:t>(Написано в феврале 1949 г.)</w:t>
      </w:r>
    </w:p>
    <w:p>
      <w:pPr>
        <w:pStyle w:val="Style10"/>
        <w:rPr/>
      </w:pPr>
      <w:r>
        <w:rPr/>
        <w:t>Вы (Э.Э.Б.) спрашивали меня, какие события в настоящее времени я считаю самыми важными и значительными с духовной точки зрения. Такой вопрос выдвигает на передний план весьма уместную тему, которая очень хорошо сочетается с недавно развивавшейся темой о Великом Отречении (</w:t>
      </w:r>
      <w:hyperlink w:anchor="602">
        <w:r>
          <w:rPr>
            <w:rStyle w:val="InternetLink"/>
          </w:rPr>
          <w:t>см.</w:t>
        </w:r>
      </w:hyperlink>
      <w:r>
        <w:rPr/>
        <w:t>) и следующем за ним откровении, или (по терминологии христианских церквей) о Распятии и Воскресении. Но с позиции великой Ложи Сириуса христианское воскресение имеет лишь малое и преходящее значение, хотя получаемое за ним откровение даёт прочные и постоянные следствия.</w:t>
      </w:r>
    </w:p>
    <w:p>
      <w:pPr>
        <w:pStyle w:val="Style10"/>
        <w:rPr/>
      </w:pPr>
      <w:r>
        <w:rPr/>
        <w:t xml:space="preserve">Всё человечество сегодня участвует </w:t>
      </w:r>
      <w:r>
        <w:rPr>
          <w:i/>
          <w:iCs/>
        </w:rPr>
        <w:t xml:space="preserve">в пяти великих духовных событиях, </w:t>
      </w:r>
      <w:r>
        <w:rPr/>
        <w:t>а позднее, когда прочно утвердятся следствия первых пяти, произойдут ещё два события.</w:t>
      </w:r>
    </w:p>
    <w:p>
      <w:pPr>
        <w:pStyle w:val="Style10"/>
        <w:rPr/>
      </w:pPr>
      <w:r>
        <w:rPr/>
        <w:t>Объясняются эти события принудительным, а не спонтанным отречением (которое характерно для подлинного Посвящения Отречения). Тем не менее, они приведут к неминуемому откровению, ждать которого человечеству осталось не так долго.</w:t>
      </w:r>
    </w:p>
    <w:p>
      <w:pPr>
        <w:pStyle w:val="Style10"/>
        <w:rPr/>
      </w:pPr>
      <w:r>
        <w:rPr/>
        <w:t xml:space="preserve">Война 1914-1945 гг. закончилась, но её последствия в виде страданий, голода, эгоистических реакций, подозрительности и недостойной борьбы за превосходство так же отвратительны, как и сама эта война. Эти эффекты более долговечны, так как большей частью война переместилась на ментальный план, а ментальные эффекты войны преодолеть гораздо труднее, чем физические. Иерархию волнует ныне серьёзный вопрос: удастся ли человечеству отвергнуть свои нынешние материальные цели и тем подготовить почву для большего откровения? </w:t>
      </w:r>
      <w:r>
        <w:rPr>
          <w:i/>
          <w:iCs/>
        </w:rPr>
        <w:t xml:space="preserve">Не </w:t>
      </w:r>
      <w:r>
        <w:rPr/>
        <w:t>приход Христа станет этим откровением. Он лишь упростит мышление людей, создав таким образом предпосылки для широкого просветления и осознания этого откровения. Следующие несколько лет покажут, какой оборот примут события и не останется ли в конце концов контроль в руках реакционных, материалистических и эгоистических сил, которые держали его тысячелетиями. Этот реакционный, материалистический дух накладывает свою печать на каждую область человеческой жизни, не исключая и церквей. И всё-таки человечество способно усвоить полученный урок и, с благодарностью свернув на "путь правды",</w:t>
      </w:r>
      <w:r>
        <w:rPr>
          <w:b/>
          <w:bCs/>
          <w:sz w:val="21"/>
          <w:szCs w:val="21"/>
          <w:vertAlign w:val="superscript"/>
        </w:rPr>
        <w:t>114</w:t>
      </w:r>
      <w:r>
        <w:rPr/>
        <w:t xml:space="preserve"> освоить неведомые доселе правильные человеческие отношения.</w:t>
      </w:r>
    </w:p>
    <w:p>
      <w:pPr>
        <w:pStyle w:val="Ind"/>
        <w:rPr/>
      </w:pPr>
      <w:r>
        <w:rPr/>
        <w:t>________</w:t>
      </w:r>
    </w:p>
    <w:p>
      <w:pPr>
        <w:pStyle w:val="Ind"/>
        <w:rPr/>
      </w:pPr>
      <w:r>
        <w:rPr>
          <w:b/>
          <w:bCs/>
          <w:sz w:val="21"/>
          <w:szCs w:val="21"/>
          <w:vertAlign w:val="superscript"/>
        </w:rPr>
        <w:t>114</w:t>
      </w:r>
      <w:r>
        <w:rPr/>
        <w:t xml:space="preserve"> Притч. 8:20; 12:28, 16:31, Мф. 21:32, 2 Пет. 2:21 (</w:t>
      </w:r>
      <w:r>
        <w:rPr>
          <w:i/>
          <w:iCs/>
        </w:rPr>
        <w:t>прим. перев.</w:t>
      </w:r>
      <w:r>
        <w:rPr/>
        <w:t>).</w:t>
      </w:r>
    </w:p>
    <w:p>
      <w:pPr>
        <w:pStyle w:val="Style10"/>
        <w:rPr/>
      </w:pPr>
      <w:r>
        <w:rPr/>
        <w:t xml:space="preserve">Я не собираюсь подробно описывать зло, которое держит мир в рабстве. Известно уже достаточно, и маленькая горстка (маленькая на фоне многих миллионов) работников Иерархии напряжённо трудится во всех областях жизни, чтобы открыть человечеству глаза на риск, которому оно подвергается, и на </w:t>
      </w:r>
      <w:r>
        <w:rPr>
          <w:i/>
          <w:iCs/>
        </w:rPr>
        <w:t xml:space="preserve">бесповоротность решения, </w:t>
      </w:r>
      <w:r>
        <w:rPr/>
        <w:t>которое будут вынуждены принять два следующих поколения. Мы выведем на поверхность ещё больше, если будем изучать происходящее сегодня с точки зрения отречения и воскресения.</w:t>
      </w:r>
    </w:p>
    <w:p>
      <w:pPr>
        <w:pStyle w:val="Style10"/>
        <w:rPr/>
      </w:pPr>
      <w:r>
        <w:rPr/>
        <w:t>Прежде всего я хочу указать, что:</w:t>
      </w:r>
    </w:p>
    <w:p>
      <w:pPr>
        <w:pStyle w:val="Style10"/>
        <w:rPr/>
      </w:pPr>
      <w:r>
        <w:rPr/>
        <w:t>1. Люди большей частью не испорчены, однако не имеют представления о высших ценностях, но такое положение можно постепенно исправить. Пока что их действия не имеют никаких результатов, ибо они больше говорят, чем делают. Они легко управляются и так же легко подчиняются с помощью внушаемых страхов.</w:t>
      </w:r>
    </w:p>
    <w:p>
      <w:pPr>
        <w:pStyle w:val="Style10"/>
        <w:rPr/>
      </w:pPr>
      <w:r>
        <w:rPr/>
        <w:t>2. Мировое зло, которое в первую очередь виновато в подчинении масс в настоящее время, фокусируется через немногих могущественных людей или через группы могущественных людей. Ни одна страна не свободна от такого контроля или от попыток его установления. Сами же эти могущественные группы управляются силами зла - силами, которые не были "накрепко заперты в своём собственном месте", потому что план любви, света и могущества пока не имеет весомого всемирного представительства.</w:t>
      </w:r>
    </w:p>
    <w:p>
      <w:pPr>
        <w:pStyle w:val="Style10"/>
        <w:rPr/>
      </w:pPr>
      <w:r>
        <w:rPr/>
        <w:t>3. В действиях стремящихся, учеников и духовных работников мира нет полной согласованности с Иерархией. Им мешают страх, чувство тщетности и переоценка характера противостоящих им сил зла. То, что нужно сделать, предстаёт в преувеличенном свете, очень слабо организуется сотрудничество и не видно сплочённой группы, действующей ради спасения мира и служения ему.</w:t>
      </w:r>
    </w:p>
    <w:p>
      <w:pPr>
        <w:pStyle w:val="Style10"/>
        <w:rPr/>
      </w:pPr>
      <w:r>
        <w:rPr/>
        <w:t xml:space="preserve">Однако в умах мыслящих мужчин и женщин всё яснее вырисовывается благоприятная духовная возможность, даже если они и не выражают её в ортодоксальных (так называемых) понятиях и в общепризнанных, в том числе духовных, терминах. Стоит, наверно чётко указать, чего хотят добиться активные духовные Силы. Если Силы Зла активны и организованы, то Силы Света тоже активны, но </w:t>
      </w:r>
      <w:r>
        <w:rPr>
          <w:i/>
          <w:iCs/>
        </w:rPr>
        <w:t xml:space="preserve">не </w:t>
      </w:r>
      <w:r>
        <w:rPr/>
        <w:t>так хорошо организованы. Основной их целью является свобода, освобождение человеческого рода, но действия духовных работников осложняются тем, что для того, чтобы стать свободными, люди должны сделать собственный выбор и принять собственное решение. Они могут стать свободными, только если - индивидуально, а затем и группами - будут сами избавляться от явного контроля над своим мышлением, который навязывают им могущественные властвующие группы, и от намеренно внушаемых этими группами страхов. Свободу невозможно ввести тоталитарными методами, освобождение не может прийти через диктатора или группы диктаторов. Понимание того, как работают иерархические силы, а также того, что люди сегодня вовлечены в жизненно важные духовные события, способно воодушевить верных и дать ободряющую перспективу тем, кто борется во имя человеческой свободы.</w:t>
      </w:r>
    </w:p>
    <w:p>
      <w:pPr>
        <w:pStyle w:val="Style10"/>
        <w:rPr/>
      </w:pPr>
      <w:r>
        <w:rPr/>
        <w:t>Что же это за пять событий, в которых сознательно или бессознательно участвуют все? Позвольте мне перечислить их:</w:t>
      </w:r>
    </w:p>
    <w:p>
      <w:pPr>
        <w:pStyle w:val="Style10"/>
        <w:rPr/>
      </w:pPr>
      <w:r>
        <w:rPr/>
        <w:t>1. Кризис идеологий.</w:t>
      </w:r>
    </w:p>
    <w:p>
      <w:pPr>
        <w:pStyle w:val="Style10"/>
        <w:rPr/>
      </w:pPr>
      <w:r>
        <w:rPr/>
        <w:t>2. Неуклонный рост понимания людей на всей планете.</w:t>
      </w:r>
    </w:p>
    <w:p>
      <w:pPr>
        <w:pStyle w:val="Style10"/>
        <w:rPr/>
      </w:pPr>
      <w:r>
        <w:rPr/>
        <w:t>3. Рост доброй воли по мере того, как она обнажает расколы.</w:t>
      </w:r>
    </w:p>
    <w:p>
      <w:pPr>
        <w:pStyle w:val="Style10"/>
        <w:rPr/>
      </w:pPr>
      <w:r>
        <w:rPr/>
        <w:t>4. Частичное закрытие двери, за которой обитает зло.</w:t>
      </w:r>
    </w:p>
    <w:p>
      <w:pPr>
        <w:pStyle w:val="Style10"/>
        <w:rPr/>
      </w:pPr>
      <w:r>
        <w:rPr/>
        <w:t>5. Посылы Великого Призыва.</w:t>
      </w:r>
    </w:p>
    <w:p>
      <w:pPr>
        <w:pStyle w:val="Style10"/>
        <w:rPr/>
      </w:pPr>
      <w:r>
        <w:rPr/>
        <w:t>Таковы пять исполненных глубочайшего духовного значения событий, которые происходят в сегодняшнем мире. В не столь отдаленном будущем (которое, однако, зависит от того, насколько человечество пользуется нынешней благоприятной возможностью) ожидаются ещё два события, - это:</w:t>
      </w:r>
    </w:p>
    <w:p>
      <w:pPr>
        <w:pStyle w:val="Style10"/>
        <w:rPr/>
      </w:pPr>
      <w:r>
        <w:rPr/>
        <w:t>6. Ещё большее Приближение Иерархии.</w:t>
      </w:r>
    </w:p>
    <w:p>
      <w:pPr>
        <w:pStyle w:val="Style10"/>
        <w:rPr/>
      </w:pPr>
      <w:r>
        <w:rPr/>
        <w:t>7. Неминуемое Возвращение Христа.</w:t>
      </w:r>
    </w:p>
    <w:p>
      <w:pPr>
        <w:pStyle w:val="Heading6"/>
        <w:ind w:left="1920" w:right="1920" w:hanging="0"/>
        <w:rPr/>
      </w:pPr>
      <w:r>
        <w:rPr/>
        <w:t>1. Кризис идеологий</w:t>
      </w:r>
    </w:p>
    <w:p>
      <w:pPr>
        <w:pStyle w:val="Style10"/>
        <w:rPr/>
      </w:pPr>
      <w:r>
        <w:rPr/>
        <w:t xml:space="preserve">Сталкиваясь сегодня с конфликтующими, антагонистическими идеологиями или школами мысли, люди автоматически - в зависимости от своего происхождения, традиций, воспитания и места рождения - считают некоторые из этих идей верными, а все остальные - ошибочными или ложными. Они склонны забывать, что выбранная ими или навязанная им идеология определяется их местом рождения, национальным образованием и национальной пропагандой. Лишь очень немногие выбирают идеологию по собственному свободному выбору, даже в демократических странах. Человек, родившийся, скажем, в Центральной России, ничего не знает, кроме коммунизма, и не может представить себе иной удовлетворительной формы управления. Опять же, родившись в США или Великобритании, человек похваляется и радуется тому, что родился в условиях демократии, однако в основном его позиция определяется случайностью рождения. Людям нужно помнить об этих вещах и не винить друг друга за то, что они родились там, где родились! Итак, мы видим, что идеологиям противостоят несогласные с ними идеологии, что великие школы мысли и формы управления встречают организованную оппозицию. Стоит сделать одно важное замечание: господствующие идеологии не обязательно основаны не неверных или порочных платформах. Только </w:t>
      </w:r>
      <w:r>
        <w:rPr>
          <w:i/>
          <w:iCs/>
        </w:rPr>
        <w:t xml:space="preserve">силовое </w:t>
      </w:r>
      <w:r>
        <w:rPr/>
        <w:t>навязывание идеологии и поддержание её полицейскими методами, её эксплуатация могущественными людьми или группами ради собственной выгоды и стремление держать остальных в слепом неведении, лишая их права свободного выбора, - вот что принципиально безнравственно и порочно.</w:t>
      </w:r>
    </w:p>
    <w:p>
      <w:pPr>
        <w:pStyle w:val="Style10"/>
        <w:rPr/>
      </w:pPr>
      <w:r>
        <w:rPr/>
        <w:t xml:space="preserve">Например, в сегодняшнем мире кипит великий кризис, представленный конфликтом между коммунистической и демократической позициями. Я упоминаю его первым, так как в глазах людей всего мира он имеет первостепенное значение. Этот кризис даёт величайшую духовную возможность. Демократическая позиция, отстаивающая, согласно утверждениям, человеческую свободу (как бы мало ни была пока достигнута эта свобода), поддерживается - принимая во внимание саму эту свободу - Иерархией. Коммунизм же, будучи идеологией, которую силой навязывает людям тоталитарная власть, рассматривается как зло. Но не в самих коммунистических теориях кроется это зло, а в свирепствующих в тоталитарных государствах методах и образе действий, которые идут вразрез с духовным планом. Навязываемый коммунизм и </w:t>
      </w:r>
      <w:r>
        <w:rPr>
          <w:i/>
          <w:iCs/>
        </w:rPr>
        <w:t xml:space="preserve">все </w:t>
      </w:r>
      <w:r>
        <w:rPr/>
        <w:t xml:space="preserve">тоталитарные методы заточают человеческую душу и сеют повсюду страх и ненависть. Но если миру или одной из его частей тоталитарным режимом будут </w:t>
      </w:r>
      <w:r>
        <w:rPr>
          <w:i/>
          <w:iCs/>
        </w:rPr>
        <w:t xml:space="preserve">навязываться </w:t>
      </w:r>
      <w:r>
        <w:rPr/>
        <w:t>демократические принципы, то это будет не менее безнравственно.</w:t>
      </w:r>
    </w:p>
    <w:p>
      <w:pPr>
        <w:pStyle w:val="Style10"/>
        <w:rPr/>
      </w:pPr>
      <w:r>
        <w:rPr/>
        <w:t xml:space="preserve">Эти конфликтующие идеологии ясно выявляют в человеческом сознании некоторые свои характерные особенности, которых гораздо больше в их методах и способах их проведения, нежели в их основных принципах. Большинство тех людей, что наиболее ревностно борются с коммунизмом, не смогли бы в нескольких словах объяснить его принципы, но они борются - и совершенно справедливо - с тоталитарными методами истязаний, слежки, убийств, подавления и отнятия свободы. На самом деле они противодействуют отвратительным методам навязывания несведущим массам власти порочных и амбициозных людей </w:t>
      </w:r>
      <w:r>
        <w:rPr>
          <w:i/>
          <w:iCs/>
        </w:rPr>
        <w:t xml:space="preserve">под видом коммунизма. </w:t>
      </w:r>
      <w:r>
        <w:rPr/>
        <w:t>Они борются с эксплуатацией несведущих посредством сокрытия информации, организованной лжи и урезания образования. Они борются против изоляции наций в рамках их собственной территории, против полицейских государств, запрета на свободное предпринимательство и низведения людей до уровня роботов. Всё это представляет собой подлинное пленение человеческого духа. Ситуация, однако, столь очевидна, а зло столь явно (человеческий же дух по самой своей божественной сути настолько крепок), что в конце концов они сами подорвут себя. С кончиной нынешней группы тоталитарных правителей (за так называемым "железным занавесом") положение дел постепенно изменится и на смену нынешнему злодейству придёт настоящий коммунизм (в духовном смысле этого слова).</w:t>
      </w:r>
    </w:p>
    <w:p>
      <w:pPr>
        <w:pStyle w:val="Style10"/>
        <w:rPr/>
      </w:pPr>
      <w:r>
        <w:rPr/>
        <w:t>С другой стороны, многому научиться предстоит и хваленым демократиям, ведь даже в демократических странах люди не имеют подлинной свободы. Например, в отдельных частях Соединённых Штатов негры лишены конституционных прав, а в Южной Африке их возможности получить образование, работать и жить как свободные люди, не равны тем же возможностям белой расы. В южных штатах конституция США ежедневно нарушается теми, кто убеждён в превосходстве белых - превосходстве, которое подвергнется критическому испытанию с пробуждением Африки. Такая позиция Соединённых Штатов, их нежелание соблюдать конституцию в отношении негров сильно пошатнули веру других стран в американское чудо. Точно так же не приветствуется мыслящими людьми и положение в Южной Африке. Я привожу эти две ситуации, желая показать, что зло широко распространено даже в демократических странах, и крайне необходимо навести настоящий порядок.</w:t>
      </w:r>
    </w:p>
    <w:p>
      <w:pPr>
        <w:pStyle w:val="Style10"/>
        <w:rPr/>
      </w:pPr>
      <w:r>
        <w:rPr/>
        <w:t>Империализм демократической Британии сильно повредил её репутации - которая в противном случае была бы прекрасной - в глазах зависимых народов, но он быстро уходит в прошлое, поскольку Британия предоставляет право выбора и демократическую свободу Индии, Пакистану, Цейлону и Бирме. Каждое такое освобождение - это своего рода духовное расширения сознания британского народа, благоприятная духовная возможность, признаки понимания которой демонстрируют только Цейлон и Пакистан. В каждой области человеческой жизни всегда ясно ощущаются духовные и материальные задачи и различия между ними. Как я недавно указывал, духовная ситуация характеризуется либо пленением человеческого духа, либо его освобождением и свободой.</w:t>
      </w:r>
    </w:p>
    <w:p>
      <w:pPr>
        <w:pStyle w:val="Style10"/>
        <w:rPr/>
      </w:pPr>
      <w:r>
        <w:rPr/>
        <w:t>Подлинной же демократии никто пока не видел. Она ждёт. когда образованное и просвещённое общественное мнение приведёт её к власти. К этому духовному достижению и спешит род человеческий. Борьба за демократию развернётся в Соединённых Штатах. Пока что люди в этой стране голосуют и формируют своё правительство, исходя из интересов личности, а не из духовных или разумных доводов. Демократия имеет материальный, эгоистический аспект (который и распространён в настоящее время) и аспект духовный, который почти не востребован. Коммунизм тоже имеет оба этих аспекта, но его приверженцы не знают ни того, ни другого и исповедуют лишь безжалостный вульгарный материализм.</w:t>
      </w:r>
    </w:p>
    <w:p>
      <w:pPr>
        <w:pStyle w:val="Style10"/>
        <w:rPr/>
      </w:pPr>
      <w:r>
        <w:rPr/>
        <w:t>Есть ещё идеология социализма, в которой некоторые усматривают большое зло. Социализм может выродиться в ещё одну разновидность тоталитаризма или стать более демократическим, чем нынешние проявления демократии. Это станет ясно в Великобритании, где социалистическая точка зрения набирает вес в глазах масс и в настоящее время сочетает в себе идею о национализации предприятий общественного пользования и свободного предпринимательства - сочетание, сохранение которого может оказаться весьма конструктивным.</w:t>
      </w:r>
    </w:p>
    <w:p>
      <w:pPr>
        <w:pStyle w:val="Style10"/>
        <w:rPr/>
      </w:pPr>
      <w:r>
        <w:rPr/>
        <w:t>В политической, социальной и экономической сферах есть и другие идеологии, но упомянутые мною образуют треугольник проводимых в различных странах мира национальных и политических экспериментов. Все они имеют свою религиозную и духовную сторону, все несут на себе печать материализма. Одна из них носит порочный тоталитарный характер и находит себе сторонников, другая является жертвой глупого безучастия своего народа, а третья переживает родовые муки эксперимента, который может привести, а может и не привести к успеху. Влияние этих идеологий стимулирует духовный рост человечества, потому что (по закону эволюции) неизменно выявляется духовный фактор и никогда не прекращается тенденция, направленная к Богу и божественному выражению. Вот почему идёт спор между христианством и коммунизмом - полемика, которая акцентируется римско-католической церковью и в которую коммунистические нации уже вовлекают протестантские церкви.</w:t>
      </w:r>
    </w:p>
    <w:p>
      <w:pPr>
        <w:pStyle w:val="Style10"/>
        <w:rPr/>
      </w:pPr>
      <w:r>
        <w:rPr/>
        <w:t xml:space="preserve">С точки зрения Иерархии, эти три идеологии суть три аспекта одного великого духовного события. Их взаимодействие может иметь результатом ускорение духовного приближения к божественности или же (если Силы Света не восторжествуют) затянуть человечество ещё глубже в ловушку, или тюрьму, материализма. Большой интерес католической церкви к политике наряду с её грубым материализмом очень мешают ей занять прочную духовную позицию. Если, однако, католическая иерархия сможет отказаться, или отречься, от своих материальных и политических амбиций и показать всю красоту любви к Богу, то очень поможет человечеству при выходе из тьмы к свету. Если Соединённые Штаты точно так же смогут отказаться от своего грубого материализма, то невиданным доселе образом возглавят движение мира в духовных направлениях. А вместе с Великобританией две великие демократические державы, демонстрируя правильные человеческие отношения и братство людей, смогут принести человечество огромное благо. Учитывая, что Великобритания начинает выбирать правильные ценностные ориентиры и благодаря великим лишениям отрываться от материализма, можно надеяться, что она </w:t>
      </w:r>
      <w:r>
        <w:rPr>
          <w:i/>
          <w:iCs/>
        </w:rPr>
        <w:t xml:space="preserve">сознательно </w:t>
      </w:r>
      <w:r>
        <w:rPr/>
        <w:t>отвергнет его.</w:t>
      </w:r>
    </w:p>
    <w:p>
      <w:pPr>
        <w:pStyle w:val="Style10"/>
        <w:rPr/>
      </w:pPr>
      <w:r>
        <w:rPr/>
        <w:t>Здесь я хочу напомнить вам, что духовной Иерархии нашей планеты все равно, является ли человек демократом, социалистом или коммунистом, или же он католик, буддист или вообще неверующий. Ей важно только, чтобы человечество - в целом - не упустило предоставляющейся духовной возможности, которая сегодня заметна как никогда прежде.</w:t>
      </w:r>
    </w:p>
    <w:p>
      <w:pPr>
        <w:pStyle w:val="Heading6"/>
        <w:ind w:left="1920" w:right="1920" w:hanging="0"/>
        <w:rPr/>
      </w:pPr>
      <w:r>
        <w:rPr/>
        <w:t>2. Неуклонный рост понимания людей на всей планете</w:t>
      </w:r>
    </w:p>
    <w:p>
      <w:pPr>
        <w:pStyle w:val="Style10"/>
        <w:rPr/>
      </w:pPr>
      <w:r>
        <w:rPr/>
        <w:t>Общий эффект столкновения этих идеологий и результат войны мировых религий заставили людей в каждой стране думать, и теперь они выходят из той умственной летаргии, в которой так долго пребывали. Человек с улицы сегодня думает, размышляет, интересуется, решает, в прошлых же столетиях это было характерно лишь для тех, кто получил образование, и для "элиты", которая мыслила и планировала. Тенденция к мышлению свидетельствует о зарождении новой, более совершенной цивилизации и готовит почву для важнейших духовных событий. Дух человека обычно бессознательно тянется к более духовной цивилизации и культуре. Я не сказал "к более религиозному выражению истины". Дорогу себе прокладывает более духовная взаимосвязь, о чём свидетельствует утверждение правильных человеческих отношений в общемировом масштабе. В конце концов будет достигнута духовная фокусировка, не связанная с нынешними ортодоксальными религиями, но созвучная скрытому духовному фактору всех религий. В действительности люди ждут прихода Христа не в качестве религиозного лидера, а надеются, что Он придёт к ним в той сфере, где нужен им больше всего, чтобы указать путь к воскресению и откровению, которые неизбежно последуют вслед за отречением человека от материальных ценностей.</w:t>
      </w:r>
    </w:p>
    <w:p>
      <w:pPr>
        <w:pStyle w:val="Style10"/>
        <w:rPr/>
      </w:pPr>
      <w:r>
        <w:rPr/>
        <w:t>Распространённый дух ожидания и истинно божественного недовольства со всей очевидностью свидетельствует о том, что это второе духовное событие является реальным фактором нашего времени. Росту понимания способствуют многие факторы. В большинстве стран благодаря радио, газетам, книгам, журналам и путешествиям, благодаря лекциям, дискуссиям и облегчению общения между людьми (чему очень способствуют автомобиль и самолет) люди могут свободно узнавать и понимать. Это, конечно, не относится к тем странам, где идёт наступление на свободу человеческого духа. Есть два способа ограничения свободы выбора. Первый - как в России, где граждан держат в неведении относительно происходящего в мире, второй - одностороннее преподнесение новостей и дезинформация или же интерпретация мировых дел в искажённом свете как в большинстве других стран, особенно в США. В качестве примера можно привести тот факт, что арабам так и не дали полностью высказаться в американских газетах и на радио. Американский народ просто "оболванили" (кажется, именно это словечко у вас в ходу), чтобы склонить его к принятию сионистской позиции, истинный мотив которой - нефть и полезные ископаемые.</w:t>
      </w:r>
    </w:p>
    <w:p>
      <w:pPr>
        <w:pStyle w:val="Style10"/>
        <w:rPr/>
      </w:pPr>
      <w:r>
        <w:rPr/>
        <w:t>Но менталитет человека развивается изо дня в день, и растёт его способность вникать в происходящее мире. Это одно из важнейших духовных событий и тот главный фактор, что делает возможным жизнь души и рост интуитивного восприятия в широком масштабе. Это не только побочный результат столкновения идеологий, но и подлинно прекрасный результат всемирной образовательной системы, которая - несмотря на всё своё несовершенство - позволяет всем людям читать, писать и общаться друг с другом.</w:t>
      </w:r>
    </w:p>
    <w:p>
      <w:pPr>
        <w:pStyle w:val="Heading6"/>
        <w:ind w:left="1920" w:right="1920" w:hanging="0"/>
        <w:rPr/>
      </w:pPr>
      <w:r>
        <w:rPr/>
        <w:t>3. Рост доброй воли по мере того, как она обнажает расколы</w:t>
      </w:r>
    </w:p>
    <w:p>
      <w:pPr>
        <w:pStyle w:val="Style10"/>
        <w:rPr/>
      </w:pPr>
      <w:r>
        <w:rPr/>
        <w:t>Результаты мировой войны, болезней, голода и боли породили дух общности страданий и лишений. Этот дух повсеместно побудил людей к основанному на сочувствии участию в разрешении человеческих трудностей, которое быстро превращается в дух доброй воли.</w:t>
      </w:r>
    </w:p>
    <w:p>
      <w:pPr>
        <w:pStyle w:val="Style10"/>
        <w:rPr/>
      </w:pPr>
      <w:r>
        <w:rPr/>
        <w:t>Прочное утверждение и правильная организация этой всемирной доброй воли будет необходимой предпосылкой откровения, так как грядущее откровение будет носить планетарный характер и восприниматься всеми людьми повсюду. Уже сегодня они все вместе видят необходимость вырваться из тюрьмы эгоизма на свободу общей возможности, и обусловливает такое воскресение добрая воля.</w:t>
      </w:r>
    </w:p>
    <w:p>
      <w:pPr>
        <w:pStyle w:val="Style10"/>
        <w:rPr/>
      </w:pPr>
      <w:r>
        <w:rPr/>
        <w:t xml:space="preserve">Развиваясь в человеческом сознании, добрая воля имеет один интересный аспект, который состоит в том, что она прежде всего несёт откровение о </w:t>
      </w:r>
      <w:r>
        <w:rPr>
          <w:i/>
          <w:iCs/>
        </w:rPr>
        <w:t xml:space="preserve">расколах, </w:t>
      </w:r>
      <w:r>
        <w:rPr/>
        <w:t>существующих в политической, религиозной, социальной и экономической жизни народов в мире. Откровение о расколах всегда сопровождается (и в этом красота человеческого духа) усилиями во всевозможных направлениях по устранению, или преодолению, этих расколов. Этим занимаются тысячи групп и организаций, стремящихся покончить с расколами и смести барьеры на пути установления правильных человеческих отношений. Случаи ошибочности и безрезультатности при этом зачастую имеет меньшее значение, чем сам факт того, что повсюду предпринимаются попытки примирения, помощи и установления правильных человеческих отношений. Об этом свидетельствует и современная психология, главной задачей которой как раз и является решение проблемы интеграции человеческого существа и устранение расколов в его природе. Помимо прочего человеку прежде всего следует внушить необходимость проявления доброй воли не только к своим собратьям, но и к себе самому. Средневековый акцент христианства на слабости, порочности и врождённой греховности человеческого существа должен в настоящее время смениться признанием истинной божественности в человеческой форме.</w:t>
      </w:r>
    </w:p>
    <w:p>
      <w:pPr>
        <w:pStyle w:val="Style10"/>
        <w:rPr/>
      </w:pPr>
      <w:r>
        <w:rPr/>
        <w:t>Невозможно перечислить расколы, которые препятствуют человеку в установлении добрых, достойных отношений со своими собратьями, ибо в настоящее время они проходят между людьми и между группами, между религиями и между нациями. Терминология для обозначения добрых отношений взамен нынешним уже есть, например, "союз", "объединение", "лига", "федерация", "содружество", "правильное понимание", "доброта", "благо человека" и т. д. и т. п., но пока они мало что значат. Когда-нибудь, однако, они войдут в число основных реалий, хотя день этот и не близок. Тем не менее представление о более простых, универсальных и радостных отношениях живёт в умах многих тысяч людей повсюду и когда-нибудь реализуется на деле.</w:t>
      </w:r>
    </w:p>
    <w:p>
      <w:pPr>
        <w:pStyle w:val="Style10"/>
        <w:rPr/>
      </w:pPr>
      <w:r>
        <w:rPr/>
        <w:t xml:space="preserve">Первый шаг заключается в откровенном признании этих расколов, и именно здесь добрая воля может совершить самую полезную и необходимую работу. Я не буду излагать здесь суть этой работы и её проведения, поскольку делал </w:t>
      </w:r>
      <w:r>
        <w:rPr>
          <w:i/>
          <w:iCs/>
        </w:rPr>
        <w:t xml:space="preserve">это </w:t>
      </w:r>
      <w:r>
        <w:rPr/>
        <w:t>уже неоднократно. Необходимо культивировать духовное отношение и постоянную и всемерную преданность воле-к-добру. Большинство существующих расколов ныне признаётся, дело лишь за их устранением и принятием ответственности. Многие нации, особенно СССР и США, склонны обвинять другие страны, указывать на чужие ошибки и недостатки и указывать, как исправлять их. И той, и другой нужно навести порядок в собственном доме и постараться устранить недостатки в собственных границах. То же касается и остальных наций, просто они не так откровенно поучают другие народы, что им делать. По какому праву США, например, занимаются раздорами в Индонезии и пытаются заставить голландцев делать то, что, по их мнению, они должны делать, не оказывая (в то же время) конституционной помощи в ответ на справедливые требования негритянского меньшинства в самих Штатах? И как можно постоянно обвинять другие нации в неправомерных действиях и нарушении своих обязательств, как делает Россия, когда сама она по всем статьям отказывается держать слово и содействовать улучшению мирового положения?</w:t>
      </w:r>
    </w:p>
    <w:p>
      <w:pPr>
        <w:pStyle w:val="Style10"/>
        <w:rPr/>
      </w:pPr>
      <w:r>
        <w:rPr/>
        <w:t xml:space="preserve">Задача, которая по мнению Иерархии должны быть решена в настоящее время, состоит в распространении доброй воли. Каждый человек, сообщество и нация должны начать с диагноза собственного отношения к доброй воле, а затем стать примером в искоренении расколов в своём доме, деле или стране. </w:t>
      </w:r>
      <w:r>
        <w:rPr>
          <w:i/>
          <w:iCs/>
        </w:rPr>
        <w:t xml:space="preserve">Добрая воля заразительна, </w:t>
      </w:r>
      <w:r>
        <w:rPr/>
        <w:t>и стоит только в чистом и бескорыстном духе положить ей начало, как она заполнит мир и быстро установит правильные человеческие отношения. Устранение расколов - задача практическая. Дух Синтеза, действующий через великого Аватара Первого Луча (Аватара Синтеза), сейчас ближе к Земле, чем когда-либо прежде, и Свет Его Присутствия уже принёс необходимую ясность, что значительно упрощает реализацию тенденции к интеграции и достижение нового синтеза между людьми. Но прежде, чем интеграция и синтез станут возможными, эта энергия Первого Луча должна поработать над разрушением всего, что мешает их установлению. Кроме того, сами люди должны бороться с предрассудками, враждебностью и укоренившимися представлениями, которые препятствуют синтезу, являются причиной расколов и мешают правильному пониманию.</w:t>
      </w:r>
    </w:p>
    <w:p>
      <w:pPr>
        <w:pStyle w:val="Heading6"/>
        <w:ind w:left="1920" w:right="1920" w:hanging="0"/>
        <w:rPr/>
      </w:pPr>
      <w:r>
        <w:rPr/>
        <w:t>4. Частичное закрытие двери, за которой обитает зло</w:t>
      </w:r>
    </w:p>
    <w:p>
      <w:pPr>
        <w:pStyle w:val="Style10"/>
        <w:rPr/>
      </w:pPr>
      <w:r>
        <w:rPr/>
        <w:t>Что же эти слова означают на самом деле? Больше, чем я могу сказать вам или облечь в слова, ибо вникнуть в проблему зла рядовому человеку очень не легко. Проблема Иерархии (если можно сформулировать её точно и в то же время символически) заключается в том, чтобы освободить всё доброе, прекрасное и истинное и "заточить и опечатать" то недоброе, что порождает уродство и ненависть, искажает истину и в ложном свете представляет будущее. Я очень тщательно подобрал все эти слова, и хотя смысл их очевиден, но у них есть значения, которые слишком глубоки и опасны для вас.</w:t>
      </w:r>
    </w:p>
    <w:p>
      <w:pPr>
        <w:pStyle w:val="Style10"/>
        <w:rPr/>
      </w:pPr>
      <w:r>
        <w:rPr/>
        <w:t xml:space="preserve">Человечество само в совокупности своей на протяжении миллионов лет выпускало в мир зло. Мысли о ненависти, жестокие поступки, лживые слова, садистские действия, корыстные намерения и самый отвратительный амбициозный эгоизм открыли проход к "двери, за которой обитает зло". В действительности зло делится на два вида. Это, во-первых, врождённая тенденция к эгоизму и разделённости присущая самой субстанции нашей планеты, из который состоят все формы и которую наш планетарный Логос унаследовал из остатков предыдущей солнечной системы. Она представляет собой то неизбежное, что даёт человечеству необходимую возможность, и то, с чем люди вполне могут обращаться и контролировать. У них </w:t>
      </w:r>
      <w:r>
        <w:rPr>
          <w:i/>
          <w:iCs/>
        </w:rPr>
        <w:t xml:space="preserve">есть </w:t>
      </w:r>
      <w:r>
        <w:rPr/>
        <w:t>то, что способно трансмутировать и изменить её и на чём, собственно, основана Наука Искупления.</w:t>
      </w:r>
    </w:p>
    <w:p>
      <w:pPr>
        <w:pStyle w:val="Style10"/>
        <w:rPr/>
      </w:pPr>
      <w:r>
        <w:rPr/>
        <w:t>Но человечество не желало вести эту искупительную активность и тысячелетиями находилось под контролем материального. Так оно выстроило легкий и "пространный путь",</w:t>
      </w:r>
      <w:r>
        <w:rPr>
          <w:b/>
          <w:bCs/>
          <w:sz w:val="21"/>
          <w:szCs w:val="21"/>
          <w:vertAlign w:val="superscript"/>
        </w:rPr>
        <w:t>115</w:t>
      </w:r>
      <w:r>
        <w:rPr/>
        <w:t xml:space="preserve"> ведущий туда, где обитает другой вид зла - зла, которое </w:t>
      </w:r>
      <w:r>
        <w:rPr>
          <w:i/>
          <w:iCs/>
        </w:rPr>
        <w:t xml:space="preserve">не </w:t>
      </w:r>
      <w:r>
        <w:rPr/>
        <w:t xml:space="preserve">свойственно нашей планете, зла, с которым по замыслу человек не должен был сталкиваться. На протяжение неисчислимых эонов Иерархия, словно щит, защищала человечество, но в результате значительного ментального развития, отрицания Иерархии основной массой человечества, проституирования религии в материальных целях и узости теологических и ментальных догм Иерархия была принуждена (в основном против своей воли) ослабить свои защитные меры (но не отменить их совсем, к счастью для рода человеческого). Доступ к двери, за которой обретается зло, был открыт, и человечество широко распахнуло её. Вход тому, что следует считать </w:t>
      </w:r>
      <w:r>
        <w:rPr>
          <w:i/>
          <w:iCs/>
        </w:rPr>
        <w:t xml:space="preserve">космическим злом, </w:t>
      </w:r>
      <w:r>
        <w:rPr/>
        <w:t>впервые был открыт в дни упадка Римской империи (это одна из причин, почему для Своего прихода Христос выбрал именно это время). Ещё шире этот вход был открыт во времена растленного правления французских королей, и ещё более широко он открывается сегодня усилиями порочных людей каждой страны.</w:t>
      </w:r>
    </w:p>
    <w:p>
      <w:pPr>
        <w:pStyle w:val="Ind"/>
        <w:rPr/>
      </w:pPr>
      <w:r>
        <w:rPr/>
        <w:t>________</w:t>
      </w:r>
    </w:p>
    <w:p>
      <w:pPr>
        <w:pStyle w:val="Ind"/>
        <w:rPr/>
      </w:pPr>
      <w:r>
        <w:rPr>
          <w:b/>
          <w:bCs/>
          <w:sz w:val="21"/>
          <w:szCs w:val="21"/>
          <w:vertAlign w:val="superscript"/>
        </w:rPr>
        <w:t>115</w:t>
      </w:r>
      <w:r>
        <w:rPr/>
        <w:t xml:space="preserve"> Мф. 7:13 (</w:t>
      </w:r>
      <w:r>
        <w:rPr>
          <w:i/>
          <w:iCs/>
        </w:rPr>
        <w:t>прим. перев.</w:t>
      </w:r>
      <w:r>
        <w:rPr/>
        <w:t>).</w:t>
      </w:r>
    </w:p>
    <w:p>
      <w:pPr>
        <w:pStyle w:val="Style10"/>
        <w:rPr/>
      </w:pPr>
      <w:r>
        <w:rPr/>
        <w:t xml:space="preserve">Помните, что зло, о котором я говорю здесь, это не обязательно что-то гнусное и отвратительное, о чём говорят, затаив дыхание. Такое зло в основном устранимо и в конце концов будет устранено в ходе процессов воплощения. Истинная же суть космического зла проявляется главным образом в неправильном мышлении, ложных ценностях и в своём высшем выражении материалистического эгоизма и чувства изолированной обособленности. Вот эти факторы и держат открытой дверь (вновь выражаясь символически), за которой обитает зло, и именно они обрушили на мир ужасы войны со всеми сопутствующими её бедствиями. Больше, чем что-либо другое, </w:t>
      </w:r>
      <w:r>
        <w:rPr>
          <w:i/>
          <w:iCs/>
        </w:rPr>
        <w:t xml:space="preserve">временному </w:t>
      </w:r>
      <w:r>
        <w:rPr/>
        <w:t>объединению мира и устранению расколов между нациями способствовало осознание происходящего. Нации мира в глубоком единении с Силами Света мало-помалу загнали космическое зло назад, и дверь, которая "скрывает место бесконечной смерти и прячет лики Владык злобной гордыни и ненавидящей похоти", была частично - но не полностью - закрыта, и до сих пор её окончательного закрытия и опечатывания не произошло.</w:t>
      </w:r>
    </w:p>
    <w:p>
      <w:pPr>
        <w:pStyle w:val="Style10"/>
        <w:rPr/>
      </w:pPr>
      <w:r>
        <w:rPr/>
        <w:t xml:space="preserve">В сегодняшнем мире есть определённые зоны зла, через которые силы тьмы могут воздействовать на человечество. Что это за зоны и где они находятся, я не скажу. Укажу, однако, что Палестина не может больше называться Святой Землей, ибо её святые места - лишь преходящие реликвии трёх мёртвых, ушедших религий. Дух покинул эти древние вероучения, а истинный духовный свет переливается в новую форму, которая в конечном итоге проявится на земле в виде новой мировой религии. Всё истинное, правильное и доброе, что есть в </w:t>
      </w:r>
      <w:r>
        <w:rPr>
          <w:i/>
          <w:iCs/>
        </w:rPr>
        <w:t xml:space="preserve">старых формах, </w:t>
      </w:r>
      <w:r>
        <w:rPr/>
        <w:t xml:space="preserve">будет извлечено из них силами правды и вложено в эту новую форму. Иудаизм представляет собой устаревшую, отжившую и обособляющую религию, не дающую духовно мыслящим людям ничего такого, что не передавалось бы лучше в последующих вероучениях. Ислам тоже выполнил своё предназначение, и все истинные мусульмане ждут пришествия Имама Махди, который поведёт их к свету и </w:t>
      </w:r>
      <w:r>
        <w:rPr>
          <w:i/>
          <w:iCs/>
        </w:rPr>
        <w:t xml:space="preserve">духовной </w:t>
      </w:r>
      <w:r>
        <w:rPr/>
        <w:t>победе. Отслужило своё и христианство, и её Основатель собирается принести новое Евангелие, новое послание, которое будет просветлять людей повсюду. Поэтому Иерусалим не имеет сегодня никакого иного значения помимо того, которое ушло и должно было уйти. "Святая Земля" больше не свята, но осквернена эгоизмом и нацией-завоевательницей, которая по самой сути своей тяготеет к обособлению.</w:t>
      </w:r>
    </w:p>
    <w:p>
      <w:pPr>
        <w:pStyle w:val="Style10"/>
        <w:rPr/>
      </w:pPr>
      <w:r>
        <w:rPr/>
        <w:t xml:space="preserve">Перед человечеством стоит задача закрыть дверь перед этим худшим и всё же вторичным злом, заперев его в собственном логове. У человечества достаточно работы по трансмутации планетарного зла, и ему не нужно сражаться с тем, что Сами Учителя могут лишь держать в отдалении, но не победить. Укрощение этого вида зла, его рассеяние и, следовательно, избавление нашей планеты от этой опасности возложено на Тех, Кто работает и живёт в "центре, где Воля Бога известна", то есть в Шамбале. Это задача </w:t>
      </w:r>
      <w:r>
        <w:rPr>
          <w:i/>
          <w:iCs/>
        </w:rPr>
        <w:t xml:space="preserve">не </w:t>
      </w:r>
      <w:r>
        <w:rPr/>
        <w:t xml:space="preserve">для Иерархии и </w:t>
      </w:r>
      <w:r>
        <w:rPr>
          <w:i/>
          <w:iCs/>
        </w:rPr>
        <w:t xml:space="preserve">не </w:t>
      </w:r>
      <w:r>
        <w:rPr/>
        <w:t>для человечества. Помните об этом, но не забывайте и о том, что человек может помочь при заточении того, что сам же выпустил. Он может содействовать этому установлением правильных человеческих отношений, распространением вести о приближении духовной Иерархии и подготовкой к новому явлению Христа. Не забывайте также, что Христос входит в Совещательную Палату Шамбалы и несёт с Собой высшую духовную энергию. Человечество может прекратить своё движение к "двери, за которой обитает зло" и, обратившись в другую сторону, искать Путь, ведущий к свету и к Двери Посвящения.</w:t>
      </w:r>
    </w:p>
    <w:p>
      <w:pPr>
        <w:pStyle w:val="Heading6"/>
        <w:ind w:left="1920" w:right="1920" w:hanging="0"/>
        <w:rPr/>
      </w:pPr>
      <w:r>
        <w:rPr/>
        <w:t>5. Посылы Великого Призыва</w:t>
      </w:r>
    </w:p>
    <w:p>
      <w:pPr>
        <w:pStyle w:val="Style10"/>
        <w:rPr/>
      </w:pPr>
      <w:r>
        <w:rPr/>
        <w:t>Некоторое время назад - по настоянию Христа - я дал миру Призыв, которому предназначено сыграть огромную роль в приближении таких великих событий, как:</w:t>
      </w:r>
    </w:p>
    <w:p>
      <w:pPr>
        <w:pStyle w:val="Ind"/>
        <w:rPr/>
      </w:pPr>
      <w:r>
        <w:rPr/>
        <w:t>1. Излияние на человечество любви и света из Шамбалы.</w:t>
      </w:r>
    </w:p>
    <w:p>
      <w:pPr>
        <w:pStyle w:val="Ind"/>
        <w:rPr/>
      </w:pPr>
      <w:r>
        <w:rPr/>
        <w:t>2. Призывное обращение к Христу, Главе Иерархии, с просьбой о новом явлении.</w:t>
      </w:r>
    </w:p>
    <w:p>
      <w:pPr>
        <w:pStyle w:val="Ind"/>
        <w:rPr/>
      </w:pPr>
      <w:r>
        <w:rPr/>
        <w:t>3. Утверждение на земле божественного Плана, который должен с готовностью исполняться самим человечеством.</w:t>
      </w:r>
    </w:p>
    <w:p>
      <w:pPr>
        <w:pStyle w:val="Style10"/>
        <w:rPr/>
      </w:pPr>
      <w:r>
        <w:rPr/>
        <w:t>Эти три события относительно близки и произойдут благодаря сознательному проведению ближайшей фазы плана, которая согласно божественному намерению должна быть в определённой мере выполнена перед ожидаемым приходом Христа. Речь идёт об установлении правильных человеческих отношений, что является непосредственной задачей для человечества и представляет собой самую доступную для него фазу Плана Любви и Света, по отношению к которой оно уже проявляет заметную ответственность.</w:t>
      </w:r>
    </w:p>
    <w:p>
      <w:pPr>
        <w:pStyle w:val="Style10"/>
        <w:rPr/>
      </w:pPr>
      <w:r>
        <w:rPr/>
        <w:t>Фактору призыва со стороны народов мира до сих пор уделялось мало внимания, тем не менее, призывная мольба человечества испокон веков достигала Иерархии и вызывала её отклик. Когда-нибудь будет проведено научное исследование связи мировых событий с великими мировыми молитвами, духовными утверждениями и призывами. Выявление этой связи позволит очень многое объяснить и сблизить землю с духовными центрами любви и жизни. Пока что этого не произошло. Приведу пример: духовное утверждение Шри Кришны в Песне Господа, "Бхагавад Гите", было вестью, предваряющей приход Христа. В этой Песне Он говорит:</w:t>
      </w:r>
    </w:p>
    <w:p>
      <w:pPr>
        <w:pStyle w:val="Style10"/>
        <w:rPr/>
      </w:pPr>
      <w:r>
        <w:rPr>
          <w:i/>
          <w:iCs/>
        </w:rPr>
        <w:t xml:space="preserve">"Когда Закон приходит в упадок, о Бхарата, и воцаряется беззаконие, </w:t>
      </w:r>
      <w:r>
        <w:rPr/>
        <w:t xml:space="preserve">тогда </w:t>
      </w:r>
      <w:r>
        <w:rPr>
          <w:i/>
          <w:iCs/>
        </w:rPr>
        <w:t>Я проявляю Себя. Для спасения праведных, для поражения злодеев, для утверждения Закона рождаюсь Я из века в век".</w:t>
      </w:r>
      <w:r>
        <w:rPr>
          <w:b/>
          <w:bCs/>
          <w:sz w:val="21"/>
          <w:szCs w:val="21"/>
          <w:vertAlign w:val="superscript"/>
        </w:rPr>
        <w:t>116</w:t>
      </w:r>
    </w:p>
    <w:p>
      <w:pPr>
        <w:pStyle w:val="Style10"/>
        <w:rPr/>
      </w:pPr>
      <w:r>
        <w:rPr/>
        <w:t>В период беззакония и греховности Римской империи пришёл Христос.</w:t>
      </w:r>
    </w:p>
    <w:p>
      <w:pPr>
        <w:pStyle w:val="Style10"/>
        <w:rPr/>
      </w:pPr>
      <w:r>
        <w:rPr/>
        <w:t>Ещё один пример замечательного и древнейшего призыва являет нам "Гаятри" мантра, где люди призывает Солнце Правды</w:t>
      </w:r>
      <w:r>
        <w:rPr>
          <w:b/>
          <w:bCs/>
          <w:sz w:val="21"/>
          <w:szCs w:val="21"/>
          <w:vertAlign w:val="superscript"/>
        </w:rPr>
        <w:t>117</w:t>
      </w:r>
      <w:r>
        <w:rPr/>
        <w:t xml:space="preserve"> такими словами: "Открой нам лик истинного духовного Солнца, скрытого диском золотого света, чтобы мы познали истину и могли полностью исполнить свой долг на своём пути к Твоим святым Стопам".</w:t>
      </w:r>
    </w:p>
    <w:p>
      <w:pPr>
        <w:pStyle w:val="Ind"/>
        <w:rPr/>
      </w:pPr>
      <w:r>
        <w:rPr/>
        <w:t>________</w:t>
      </w:r>
    </w:p>
    <w:p>
      <w:pPr>
        <w:pStyle w:val="Ind"/>
        <w:rPr/>
      </w:pPr>
      <w:r>
        <w:rPr>
          <w:b/>
          <w:bCs/>
          <w:sz w:val="21"/>
          <w:szCs w:val="21"/>
          <w:vertAlign w:val="superscript"/>
        </w:rPr>
        <w:t>116</w:t>
      </w:r>
      <w:r>
        <w:rPr/>
        <w:t xml:space="preserve"> Бхагавад Гита 4:7,8 (Йога мудрости) (</w:t>
      </w:r>
      <w:r>
        <w:rPr>
          <w:i/>
          <w:iCs/>
        </w:rPr>
        <w:t>прим. перев.</w:t>
      </w:r>
      <w:r>
        <w:rPr/>
        <w:t>).</w:t>
      </w:r>
    </w:p>
    <w:p>
      <w:pPr>
        <w:pStyle w:val="Ind"/>
        <w:rPr/>
      </w:pPr>
      <w:r>
        <w:rPr>
          <w:b/>
          <w:bCs/>
          <w:sz w:val="21"/>
          <w:szCs w:val="21"/>
          <w:vertAlign w:val="superscript"/>
        </w:rPr>
        <w:t>117</w:t>
      </w:r>
      <w:r>
        <w:rPr/>
        <w:t xml:space="preserve"> Мал. 4:2 (</w:t>
      </w:r>
      <w:r>
        <w:rPr>
          <w:i/>
          <w:iCs/>
        </w:rPr>
        <w:t>прим. перев.</w:t>
      </w:r>
      <w:r>
        <w:rPr/>
        <w:t>).</w:t>
      </w:r>
    </w:p>
    <w:p>
      <w:pPr>
        <w:pStyle w:val="Style10"/>
        <w:rPr/>
      </w:pPr>
      <w:r>
        <w:rPr/>
        <w:t>Сюда следует отнести и провозглашённые Буддой Четыре Благородных Истины, которые так хорошо известны всем нам перечислением главных причин и источников всех бед человечества. Есть много переводов этих истин, и все они описывают ту же жажду и призыв, и все передают правильный смысл. Во времена иудейского домостроительства в словах Десяти Заповедей был изложен кодекс человеческого поведения. На них основывался человеческий закон и ими же определялись законы, управлявшие отношениями людей на Западе. В конечном счёте они вылились в довольно узкую концепцию Божества. Заповеди носят дидактический характер и представляют негативный аспект. Затем пришёл Христос и дал нам фундаментальный закон вселенной, закон любви. А ещё Он дал молитву "Отче наш", акцентирующую Отцовство Бога, пришествие Царства и правильные человеческие отношения.</w:t>
      </w:r>
    </w:p>
    <w:p>
      <w:pPr>
        <w:pStyle w:val="Style10"/>
        <w:rPr/>
      </w:pPr>
      <w:r>
        <w:rPr/>
        <w:t>Ныне же миру дан Великий Призыв, который произносит сама Иерархия. Человеческое мышление настолько реакционно, что моё утверждение о том, что это одна из сильнейших мировых молитв, стоящая наравне с другими словесными выражениями духовного желания и намерения, будет подвергнуто критике. Но это неважно. Во времена раннего христианства лишь немногие - очень немногие - читали "Отче наш", ведь нужно было записать её, выразить понятными словами и адекватно перевести, прежде чем стало возможным её широкое распространение. Столетия ушли на это. Сейчас же у нас есть все средства для быстрого распространения Великого Призыва, и все они используются.</w:t>
      </w:r>
    </w:p>
    <w:p>
      <w:pPr>
        <w:pStyle w:val="Style10"/>
        <w:rPr/>
      </w:pPr>
      <w:r>
        <w:rPr/>
        <w:t>Уникальность Призыва состоит в том, что на самом деле это великолепный метод интеграции. Он соединяет единой великой связью Отца, Христа и человечество. Христос всегда подчёркивал Отцовство Бога и ставил Его на место жестокого и ревнивого племенного Иеговы того народа, в который Христос пришёл за физическим проводником. Христос был евреем. В 17-й главе Евангелия от Иоанна (стоящего в ряду важнейших духовных утверждений мира) Христос акцентирует связь Христова сознания с сознанием самого Божества. Он соединил идею Монады с полностью развитой, насыщенной душой личностью и выявил скрытое единство всех существ во всех формах с Отцом. Возможность, на которую Он указал, все ещё остаётся далекой всех, кроме духовной Иерархии, однако стоит напомнить, что её Члены достигли той цели, к которой стремятся все истинные ученики и посвящённые. Великий Призыв соединяет волю Отца (или Шамбалы), любовь Иерархии и служение Человечества в единый великий</w:t>
      </w:r>
    </w:p>
    <w:p>
      <w:pPr>
        <w:pStyle w:val="Style10"/>
        <w:rPr/>
      </w:pPr>
      <w:r>
        <w:rPr>
          <w:i/>
          <w:iCs/>
        </w:rPr>
        <w:t xml:space="preserve">Энергетический Треугольник. </w:t>
      </w:r>
      <w:r>
        <w:rPr/>
        <w:t>Образование этого треугольника будет иметь два важных результата: "запечатывание двери, за которой зло" и осуществление благодаря Могуществу Бога Плана Любви и Света с последующим исполнением его на земле благодаря Призыву.</w:t>
      </w:r>
    </w:p>
    <w:p>
      <w:pPr>
        <w:pStyle w:val="Style10"/>
        <w:rPr/>
      </w:pPr>
      <w:r>
        <w:rPr/>
        <w:t>Это не пустая мечта. С точки зрения человеческого сознания проводник Света представляет собой, прежде всего, великие образовательные системы мира с их способностью к совершенствованию и ориентации науки на исправление жизни человечества, а не на её уничтожение, как нередко происходит в настоящее время. Сюда следует отнести и постепенное изменение, или трансформацию, научных усилий благодаря озарению, которое приносится мудростью. В прошлом мудрость служила залогом устремления человека и его движения к свету. В свете, который приносит озарение, мы в конце концов увидим Свет,</w:t>
      </w:r>
      <w:r>
        <w:rPr>
          <w:b/>
          <w:bCs/>
          <w:sz w:val="21"/>
          <w:szCs w:val="21"/>
          <w:vertAlign w:val="superscript"/>
        </w:rPr>
        <w:t>118</w:t>
      </w:r>
      <w:r>
        <w:rPr/>
        <w:t xml:space="preserve"> и наступит день, когда вместе с Гермесом и Христом тысячи сынов человеческих и бессчётные группы смогут провозгласить: "Я (или мы) свет миру".</w:t>
      </w:r>
      <w:r>
        <w:rPr>
          <w:b/>
          <w:bCs/>
          <w:sz w:val="21"/>
          <w:szCs w:val="21"/>
          <w:vertAlign w:val="superscript"/>
        </w:rPr>
        <w:t>119</w:t>
      </w:r>
    </w:p>
    <w:p>
      <w:pPr>
        <w:pStyle w:val="Style10"/>
        <w:rPr/>
      </w:pPr>
      <w:r>
        <w:rPr/>
        <w:t>Христос говорит нам, что люди "более возлюбили тьму, нежели свет, потому что дела их были злы".</w:t>
      </w:r>
      <w:r>
        <w:rPr>
          <w:b/>
          <w:bCs/>
          <w:sz w:val="21"/>
          <w:szCs w:val="21"/>
          <w:vertAlign w:val="superscript"/>
        </w:rPr>
        <w:t>120</w:t>
      </w:r>
      <w:r>
        <w:rPr/>
        <w:t xml:space="preserve"> Тем не менее, как одно из великих проявлений красоты в настоящее времени свет изливается в каждое затемнённое место, и нет ничего тайного, что не сделалось бы явным.</w:t>
      </w:r>
      <w:r>
        <w:rPr>
          <w:b/>
          <w:bCs/>
          <w:sz w:val="21"/>
          <w:szCs w:val="21"/>
          <w:vertAlign w:val="superscript"/>
        </w:rPr>
        <w:t>121</w:t>
      </w:r>
    </w:p>
    <w:p>
      <w:pPr>
        <w:pStyle w:val="Style10"/>
        <w:rPr/>
      </w:pPr>
      <w:r>
        <w:rPr/>
        <w:t>Взывая к Уму Бога и говоря: "Пусть свет струится в умы людей, да сойдёт свет на Землю", мы выражаем одну из величайших потребностей человечества, и, если призыв и молитва вообще что-нибудь значат, то ответ будет обязательно. Обнаруживая у всех людей во все времена, в любом возрасте и в любой ситуации потребность обратиться к незримому духовному Центру, мы можем с полной уверенностью говорить о том, то такой Центр существует. Призыв так же древен, как горы, как само человечество, а, значит, не нужно больше никаких аргументов в пользу его эффективности, или действенности.</w:t>
      </w:r>
    </w:p>
    <w:p>
      <w:pPr>
        <w:pStyle w:val="Ind"/>
        <w:rPr/>
      </w:pPr>
      <w:r>
        <w:rPr/>
        <w:t>________</w:t>
      </w:r>
    </w:p>
    <w:p>
      <w:pPr>
        <w:pStyle w:val="Ind"/>
        <w:rPr/>
      </w:pPr>
      <w:r>
        <w:rPr>
          <w:b/>
          <w:bCs/>
          <w:sz w:val="21"/>
          <w:szCs w:val="21"/>
          <w:vertAlign w:val="superscript"/>
        </w:rPr>
        <w:t>118</w:t>
      </w:r>
      <w:r>
        <w:rPr/>
        <w:t xml:space="preserve"> См. Пс. 35:10 (</w:t>
      </w:r>
      <w:r>
        <w:rPr>
          <w:i/>
          <w:iCs/>
        </w:rPr>
        <w:t>прим. перев.</w:t>
      </w:r>
      <w:r>
        <w:rPr/>
        <w:t>).</w:t>
      </w:r>
    </w:p>
    <w:p>
      <w:pPr>
        <w:pStyle w:val="Ind"/>
        <w:rPr/>
      </w:pPr>
      <w:r>
        <w:rPr>
          <w:b/>
          <w:bCs/>
          <w:sz w:val="21"/>
          <w:szCs w:val="21"/>
          <w:vertAlign w:val="superscript"/>
        </w:rPr>
        <w:t>119</w:t>
      </w:r>
      <w:r>
        <w:rPr/>
        <w:t xml:space="preserve"> Ин. 8:12; 9:5 (</w:t>
      </w:r>
      <w:r>
        <w:rPr>
          <w:i/>
          <w:iCs/>
        </w:rPr>
        <w:t>прим. перев.</w:t>
      </w:r>
      <w:r>
        <w:rPr/>
        <w:t>).</w:t>
      </w:r>
    </w:p>
    <w:p>
      <w:pPr>
        <w:pStyle w:val="Ind"/>
        <w:rPr/>
      </w:pPr>
      <w:r>
        <w:rPr>
          <w:b/>
          <w:bCs/>
          <w:sz w:val="21"/>
          <w:szCs w:val="21"/>
          <w:vertAlign w:val="superscript"/>
        </w:rPr>
        <w:t>120</w:t>
      </w:r>
      <w:r>
        <w:rPr/>
        <w:t xml:space="preserve"> Ин. 3:19 (</w:t>
      </w:r>
      <w:r>
        <w:rPr>
          <w:i/>
          <w:iCs/>
        </w:rPr>
        <w:t>прим. перев.</w:t>
      </w:r>
      <w:r>
        <w:rPr/>
        <w:t>).</w:t>
      </w:r>
    </w:p>
    <w:p>
      <w:pPr>
        <w:pStyle w:val="Ind"/>
        <w:rPr/>
      </w:pPr>
      <w:r>
        <w:rPr>
          <w:b/>
          <w:bCs/>
          <w:sz w:val="21"/>
          <w:szCs w:val="21"/>
          <w:vertAlign w:val="superscript"/>
        </w:rPr>
        <w:t>121</w:t>
      </w:r>
      <w:r>
        <w:rPr/>
        <w:t xml:space="preserve"> Мк. 4:22, Лк. 8:17 (</w:t>
      </w:r>
      <w:r>
        <w:rPr>
          <w:i/>
          <w:iCs/>
        </w:rPr>
        <w:t>прим. перев.</w:t>
      </w:r>
      <w:r>
        <w:rPr/>
        <w:t>).</w:t>
      </w:r>
    </w:p>
    <w:p>
      <w:pPr>
        <w:pStyle w:val="Style10"/>
        <w:rPr/>
      </w:pPr>
      <w:r>
        <w:rPr/>
        <w:t xml:space="preserve">Обычное призывное обращение носило до сих пор эгоистический характер и формулировалось ради краткосрочных нужд. Люди молились о себе, просили божественной помощи для тех, кого любили, а свои основные нужды понимали материально. Призыв же, недавно данный нам Иерархией, это </w:t>
      </w:r>
      <w:r>
        <w:rPr>
          <w:i/>
          <w:iCs/>
        </w:rPr>
        <w:t xml:space="preserve">мировая </w:t>
      </w:r>
      <w:r>
        <w:rPr/>
        <w:t>молитва. В нём нет ни личного обращения, ни преходящих чаяний. Он выражает нужду всего человечества и вопреки всем трудностям, сомнениям и неуверенности проникает прямо в Ум и Сердце Единого, Которым мы живём и движемся и существуем - Единого, Который будет с нами до конца самогó времени, "пока последний утомленный странник не вернётся домой".</w:t>
      </w:r>
    </w:p>
    <w:p>
      <w:pPr>
        <w:pStyle w:val="Style10"/>
        <w:rPr/>
      </w:pPr>
      <w:r>
        <w:rPr/>
        <w:t xml:space="preserve">В этом Призыве нет ничего туманного и неопределённого. Он формулирует коренные нужды человечества сегодня - нужду в свете и любви, в понимании божественной воли и в прекращении зла. В нём победоносно заявляется: "Да сойдёт свет на землю; да вернётся Христос на землю; пусть цель направляет малые воли людей; пусть План запечатает дверь, за которой зло". А затем всё суммируется в торжественных словах: "Да восстановят свет и любовь и могущество - План на Земле". И всегда акцентируется место явления и проявления: </w:t>
      </w:r>
      <w:r>
        <w:rPr>
          <w:i/>
          <w:iCs/>
        </w:rPr>
        <w:t>Земля.</w:t>
      </w:r>
    </w:p>
    <w:p>
      <w:pPr>
        <w:pStyle w:val="Style10"/>
        <w:rPr/>
      </w:pPr>
      <w:r>
        <w:rPr/>
        <w:t>Призыв уже многое делает для изменения положения в мире - гораздо больше, чем могут видеть ваши глаза. Но многое ещё предстоит сделать. Я прошу всех учащихся, всех людей доброй воли и всех, кто занят в работе Треугольников и способствует формированию сети света и доброй воли, делать всё возможное для более широкого употребления Призыва. 1952 год будет годом духовного кризиса, годом, когда появится возможность ещё плотнее замкнуть дверь, за которой обитает зло.</w:t>
      </w:r>
    </w:p>
    <w:p>
      <w:pPr>
        <w:pStyle w:val="Style10"/>
        <w:rPr/>
      </w:pPr>
      <w:r>
        <w:rPr/>
        <w:t>Призыв посылается совместно Ашрамами Учителей и всей Иерархией. Её Члены произносят его постоянно, скрупулёзно и энергично. Он будет способствовать интеграции двух великих центров: Иерархии и Человечества, и новому динамическому сплочению их с "центром, где Воля Бога известна".</w:t>
      </w:r>
    </w:p>
    <w:p>
      <w:pPr>
        <w:pStyle w:val="Style10"/>
        <w:rPr/>
      </w:pPr>
      <w:r>
        <w:rPr/>
        <w:t>Я прошу вас, поэтому, в течение будущих лет подготовиться к посылам Призыва и его распространению, сделав это своим главным делом. Я хочу, чтобы вы призывали всех людей во всех странах мира (до которых сможете достучаться) к совместному произнесению Призыва в один и тот же день в каждой стране.</w:t>
      </w:r>
      <w:r>
        <w:rPr>
          <w:b/>
          <w:bCs/>
          <w:sz w:val="21"/>
          <w:szCs w:val="21"/>
          <w:vertAlign w:val="superscript"/>
        </w:rPr>
        <w:t>122</w:t>
      </w:r>
      <w:r>
        <w:rPr/>
        <w:t xml:space="preserve"> Прошу вас также собрать всё мною сказанное или написанное о нём и подготовить краткую памятку о том, для чего он нужен и как его произносить, раздавая копии всем желающим. Понимание происхождения Призыва, его смысла и мощи намного повысит его эффективность. 1952 год станет важным переломным моментом в мышлении человечества, его целях и делах. Во имя этого я и прошу вас действовать.</w:t>
      </w:r>
    </w:p>
    <w:p>
      <w:pPr>
        <w:pStyle w:val="Style10"/>
        <w:rPr/>
      </w:pPr>
      <w:r>
        <w:rPr/>
        <w:t>Так вкратце выглядят пять важнейших духовных результатов текущего столетия. Сама война подготовила почву для них. Они представляют собой естественный и нормальный итог войны, обусловленный (за исключением Великого Призыва) массами людей и их мышлением. Именно безмолвные требования масс и мольба их страдающих сердец привлекли к ним Призыв.</w:t>
      </w:r>
    </w:p>
    <w:p>
      <w:pPr>
        <w:pStyle w:val="Style10"/>
        <w:rPr/>
      </w:pPr>
      <w:r>
        <w:rPr/>
        <w:t>Ещё два упомянутых духовных события предстоят, как вы знаете, в будущем и состоят в дальнейшем приближении членов духовной Иерархии к нашему человечеству и в новом явлении Христа. Но я не стану разбирать эти два момента, поскольку последнее событие, имеющее исключительную важность, описано мною в книге под тем же названием,</w:t>
      </w:r>
      <w:r>
        <w:rPr>
          <w:b/>
          <w:bCs/>
          <w:sz w:val="21"/>
          <w:szCs w:val="21"/>
          <w:vertAlign w:val="superscript"/>
        </w:rPr>
        <w:t>123</w:t>
      </w:r>
      <w:r>
        <w:rPr/>
        <w:t xml:space="preserve"> а первое - в книге </w:t>
      </w:r>
      <w:r>
        <w:rPr>
          <w:i/>
          <w:iCs/>
        </w:rPr>
        <w:t xml:space="preserve">"Экстернализация Иерархии", </w:t>
      </w:r>
      <w:r>
        <w:rPr/>
        <w:t>где исчерпывающе говорится о выходе Иерархии на физический план.</w:t>
      </w:r>
    </w:p>
    <w:p>
      <w:pPr>
        <w:pStyle w:val="Ind"/>
        <w:rPr/>
      </w:pPr>
      <w:r>
        <w:rPr/>
        <w:t>________</w:t>
      </w:r>
    </w:p>
    <w:p>
      <w:pPr>
        <w:pStyle w:val="Ind"/>
        <w:rPr/>
      </w:pPr>
      <w:r>
        <w:rPr>
          <w:b/>
          <w:bCs/>
          <w:sz w:val="21"/>
          <w:szCs w:val="21"/>
          <w:vertAlign w:val="superscript"/>
        </w:rPr>
        <w:t>122</w:t>
      </w:r>
      <w:r>
        <w:rPr/>
        <w:t xml:space="preserve"> Всемирный День Призыва был провозглашён в июне 1952 г. и ежегодно отмечается на июньское полнолуние (в Близнецах).</w:t>
      </w:r>
    </w:p>
    <w:p>
      <w:pPr>
        <w:pStyle w:val="Ind"/>
        <w:rPr/>
      </w:pPr>
      <w:r>
        <w:rPr>
          <w:b/>
          <w:bCs/>
          <w:sz w:val="21"/>
          <w:szCs w:val="21"/>
          <w:vertAlign w:val="superscript"/>
        </w:rPr>
        <w:t>123</w:t>
      </w:r>
      <w:r>
        <w:rPr/>
        <w:t xml:space="preserve"> "Новое явление Христа" (</w:t>
      </w:r>
      <w:r>
        <w:rPr>
          <w:i/>
          <w:iCs/>
        </w:rPr>
        <w:t>прим. перев.</w:t>
      </w:r>
      <w:r>
        <w:rPr/>
        <w:t>).</w:t>
      </w:r>
    </w:p>
    <w:p>
      <w:pPr>
        <w:pStyle w:val="Style10"/>
        <w:rPr/>
      </w:pPr>
      <w:r>
        <w:rPr/>
        <w:t>Я очень хочу, чтобы вы сосредоточились на работе по подготовке двух этих "выходов". Постарайтесь сделать эти пять духовных событий, которые уже вошли в арсенал ваших рабочих знаний, неотъемлемой частью собственного духовного устремления.</w:t>
      </w:r>
    </w:p>
    <w:p>
      <w:pPr>
        <w:pStyle w:val="Style10"/>
        <w:rPr/>
      </w:pPr>
      <w:r>
        <w:rPr/>
        <w:t xml:space="preserve">Пусть сферой вашего служения станет человечество, чтобы можно было сказать о вас, что вы знали духовные реалии и были динамическими участниками этих духовных событий. Да не скажут о вас, что вы знали о них, но ничего не сделали ради их приближения и ничем не проявили себя. Пусть не будет потрачено напрасно время вашей </w:t>
      </w:r>
      <w:r>
        <w:rPr>
          <w:i/>
          <w:iCs/>
        </w:rPr>
        <w:t>работы</w:t>
      </w:r>
      <w:r>
        <w:rPr/>
        <w:t>.</w:t>
      </w:r>
    </w:p>
    <w:p>
      <w:pPr>
        <w:pStyle w:val="Itc"/>
        <w:rPr/>
      </w:pPr>
      <w:bookmarkStart w:id="29" w:name="3-2"/>
      <w:bookmarkEnd w:id="29"/>
      <w:r>
        <w:rPr/>
        <w:t>_________________</w:t>
      </w:r>
    </w:p>
    <w:p>
      <w:pPr>
        <w:pStyle w:val="Heading5"/>
        <w:ind w:left="720" w:right="720" w:hanging="0"/>
        <w:rPr/>
      </w:pPr>
      <w:r>
        <w:rPr/>
        <w:t>СТАНСЫ ДЛЯ УЧЕНИКОВ</w:t>
      </w:r>
    </w:p>
    <w:p>
      <w:pPr>
        <w:pStyle w:val="Heading6"/>
        <w:ind w:left="1920" w:right="1920" w:hanging="0"/>
        <w:rPr/>
      </w:pPr>
      <w:r>
        <w:rPr/>
        <w:t>Путь</w:t>
      </w:r>
    </w:p>
    <w:p>
      <w:pPr>
        <w:pStyle w:val="Style10"/>
        <w:rPr/>
      </w:pPr>
      <w:r>
        <w:rPr/>
        <w:t>Не пытайся, о дважды Благословенный, постичь духовную суть, пока не замолк ум. Не так ищется мудрость. Лишь тот, кто обуздал ум и видит мир как в зеркале, может, ничем не рискуя, быть одарен внутренним чувством. Лишь тот, кто знает об иллюзорности пяти чувств и о том, что от них ничего не остаётся, кроме следующих двух, может проникнуть в тайну следующего за Распятием переноса.</w:t>
      </w:r>
    </w:p>
    <w:p>
      <w:pPr>
        <w:pStyle w:val="Style10"/>
        <w:rPr/>
      </w:pPr>
      <w:r>
        <w:rPr/>
        <w:t>Путь, по которому идёт Служитель, есть путь огня, пролегающий через его сердце в голову. Не на путях удовольствия и боли достигается освобождение и обретается мудрость. Лишь трансцендируя их, лишь сплавляя боль и удовольствие, можно достичь цели, той цели, что светит впереди, подобно точке света во тьме зимней ночи. Эта точка света подобна крохотной свече во мраке чердака, но - по мере продвижения по ведущей к ней стезе через слияние полюсов противоположностей - сияние этой мерцающей холодным светом крошечной точки неуклонно растёт, пока ум странника на пути не наполнится теплым светом яркой лампы.</w:t>
      </w:r>
    </w:p>
    <w:p>
      <w:pPr>
        <w:pStyle w:val="Style10"/>
        <w:rPr/>
      </w:pPr>
      <w:r>
        <w:rPr/>
        <w:t>Иди же, о Странник, с неизменным упорством. Не от свечи сияет свет и не от земной лампы, что горит от масла. Сияние постоянно возрастает, пока путь не окончится в блеске славы и бредущий в ночи не превратится в дитя солнца и не войдёт в порталы этой ослепительной сферы.</w:t>
      </w:r>
    </w:p>
    <w:p>
      <w:pPr>
        <w:pStyle w:val="Heading6"/>
        <w:ind w:left="1920" w:right="1920" w:hanging="0"/>
        <w:rPr/>
      </w:pPr>
      <w:r>
        <w:rPr/>
        <w:t>Кубок кармы</w:t>
      </w:r>
    </w:p>
    <w:p>
      <w:pPr>
        <w:pStyle w:val="Style10"/>
        <w:rPr/>
      </w:pPr>
      <w:r>
        <w:rPr/>
        <w:t>Есть кубок, который держат у уст тех, кто пьёт, четверо великих Владык Кармы. Всё содержимое его вплоть до последней капли придётся испить, прежде чем наполнится он напитком более чистым и сладким. И этого часа наполнения ждут Семь Владык космической Любви.</w:t>
      </w:r>
    </w:p>
    <w:p>
      <w:pPr>
        <w:pStyle w:val="Style10"/>
        <w:rPr/>
      </w:pPr>
      <w:r>
        <w:rPr/>
        <w:t>Кубок - ничто. Капля за каплей вытекает его содержимое, но не иссякнет раньше того решающего часа, когда Странник возьмёт его. Вот он берёт его из рук Тех, Кто, склонившись, подносит этот кубок к его устам. До этого дня Они держали кубок, и Странник пил из него с внутренней слепой тревогой. Но пробил час, он поднимает голову и видит запредельный свет. Он берёт кубок и, лучась от радости, осушает его до дна.</w:t>
      </w:r>
    </w:p>
    <w:p>
      <w:pPr>
        <w:pStyle w:val="Style10"/>
        <w:rPr/>
      </w:pPr>
      <w:r>
        <w:rPr/>
        <w:t>Меняется напиток в кубке, из горького он становится сладким. Огненная эссенция исчезает в прохладных жизнедательных потоках. Огонь, что принимался прежде, жёг, опалял и иссушал. Теперь питьё прекращает жженье, исцеляет раны и насыщает всё.</w:t>
      </w:r>
    </w:p>
    <w:p>
      <w:pPr>
        <w:pStyle w:val="Style10"/>
        <w:rPr/>
      </w:pPr>
      <w:r>
        <w:rPr/>
        <w:t>Четверо, склонившись, наблюдают за работой. Они отдают кубок Кармы, и нежные Владыки Космической Любви готовят другой напиток. Когда кубок опустел (опустошённый сознательной волей), Они вливают в него то, что нужно теперь для более насыщенной и объемлющей жизни. Не будучи использованным, наполненным, осушенным и постигнутым как ничто, кубок не сможет надёжно держать то, что будет дано потом.</w:t>
      </w:r>
    </w:p>
    <w:p>
      <w:pPr>
        <w:pStyle w:val="Style10"/>
        <w:rPr/>
      </w:pPr>
      <w:r>
        <w:rPr/>
        <w:t>Осушив кубок до дна, Странник поворачивается к страждущему миру. С кубком в руке (испитым и вновь наполненным, но переставшим служить эгоизму) он внимает нуждам борющихся людей, которые идут по пути вместе с ним. Он не пьёт сам напиток любви, священного огня, прохладное оздоровительное питьё, но протягивает его другим. На стезе утомлённого человека он становится Владыкой Могущества - могущества, обретённого благодаря исполненной работе, могущества, достигнутого сознательной волей. Испив кубок Кармы, он получает право служить.</w:t>
      </w:r>
    </w:p>
    <w:p>
      <w:pPr>
        <w:pStyle w:val="Style10"/>
        <w:rPr/>
      </w:pPr>
      <w:r>
        <w:rPr/>
        <w:t>Взгляни, о Странник, на цель. Узри сияние славы  далёко впереди, свет, которого ничто не затмит. Бери кубок и быстро пей, не обращая внимания на боль. Пустой кубок, твёрдая рука, решительное и непоколебимое стремление приводят к кратковременной агонии, за которой открывается светозарная жизнь.</w:t>
      </w:r>
    </w:p>
    <w:p>
      <w:pPr>
        <w:pStyle w:val="Heading6"/>
        <w:ind w:left="1920" w:right="1920" w:hanging="0"/>
        <w:rPr/>
      </w:pPr>
      <w:r>
        <w:rPr/>
        <w:t>Внимающий странник</w:t>
      </w:r>
    </w:p>
    <w:p>
      <w:pPr>
        <w:pStyle w:val="Style10"/>
        <w:rPr/>
      </w:pPr>
      <w:r>
        <w:rPr/>
        <w:t>Внимай, о Странник, как произносят Слово великие Дэва-Владыки. Заставь замолкнуть все земные вибрации, утихомирь беспокойные метания низшего ума и напряжённым слухом лови те звуки, что поднимаются к престолу Логоса. Услышит их лишь чистый сердцем, и лишь кроткий отзовётся.</w:t>
      </w:r>
    </w:p>
    <w:p>
      <w:pPr>
        <w:pStyle w:val="Style10"/>
        <w:rPr/>
      </w:pPr>
      <w:r>
        <w:rPr/>
        <w:t>Штормовой гул земной борьбы, пронзительная вибрация водной сферы, грохот, несущийся из места мысли, заглушают звук и не дают услышать его тон. Тот, кто безмолвен, бесстрастен и внутри спокоен, кто видит всё посредством божественного света, а не идёт за светом, что отражается в трёх сферах, скоро услышит. Из окружающего эфира к нему пробьётся нота, отличная от тех тонов, что звучат в дольнем мире.</w:t>
      </w:r>
    </w:p>
    <w:p>
      <w:pPr>
        <w:pStyle w:val="Style10"/>
        <w:rPr/>
      </w:pPr>
      <w:r>
        <w:rPr/>
        <w:t>Слушай же, о Странник, ибо когда звук этот красочной вибрацией коснётся внутреннего чувства, знай, что ты достиг точки великого перехода.</w:t>
      </w:r>
    </w:p>
    <w:p>
      <w:pPr>
        <w:pStyle w:val="Style10"/>
        <w:rPr/>
      </w:pPr>
      <w:r>
        <w:rPr/>
        <w:t>Не пропусти, о Странник, наступления того часа. С очищенным стремлением поднимайся выше за этим Звуком. Знай, что когда тон его пробьётся сквозь туманный рассвет или нежно зазвенит в ушах в солнечном мягком свете, то скоро внутреннее слышание претворится в расширенное восприятие и сменится видением и совершенным пониманием.</w:t>
      </w:r>
    </w:p>
    <w:p>
      <w:pPr>
        <w:pStyle w:val="Style10"/>
        <w:rPr/>
      </w:pPr>
      <w:r>
        <w:rPr/>
        <w:t>Знай, что когда музыка сфер, нота за нотой, несётся к тебе на туманной заре или в солнечный полдень, прохладным вечером или глубокой ночью, то в своих ритмических тонах несёт она тайну откровения.</w:t>
      </w:r>
    </w:p>
    <w:p>
      <w:pPr>
        <w:pStyle w:val="Heading6"/>
        <w:ind w:left="1920" w:right="1920" w:hanging="0"/>
        <w:rPr/>
      </w:pPr>
      <w:r>
        <w:rPr/>
        <w:t>Эзотерический фрагмент</w:t>
      </w:r>
    </w:p>
    <w:p>
      <w:pPr>
        <w:pStyle w:val="Style10"/>
        <w:rPr>
          <w:i/>
          <w:i/>
          <w:iCs/>
        </w:rPr>
      </w:pPr>
      <w:r>
        <w:rPr>
          <w:i/>
          <w:iCs/>
        </w:rPr>
        <w:t>Где те врата, о Лану, что охраняют путь троичный?</w:t>
      </w:r>
    </w:p>
    <w:p>
      <w:pPr>
        <w:pStyle w:val="Style10"/>
        <w:rPr/>
      </w:pPr>
      <w:r>
        <w:rPr/>
        <w:t>В священном сердце Того, Кто есть тройственный Путь. Я достигаю врат и вхожу внутрь, вступая в Сердце благодаря глубокому состраданию.</w:t>
      </w:r>
    </w:p>
    <w:p>
      <w:pPr>
        <w:pStyle w:val="Style10"/>
        <w:rPr>
          <w:i/>
          <w:i/>
          <w:iCs/>
        </w:rPr>
      </w:pPr>
      <w:r>
        <w:rPr>
          <w:i/>
          <w:iCs/>
        </w:rPr>
        <w:t>Сколько же всего врат, о Странствующий по пути?</w:t>
      </w:r>
    </w:p>
    <w:p>
      <w:pPr>
        <w:pStyle w:val="Style10"/>
        <w:rPr/>
      </w:pPr>
      <w:r>
        <w:rPr/>
        <w:t>Всего семь, и каждые ведут в центр великой сферы блаженства. Стремящийся к познанию должен найти первые врата. Пройдя их, он через периодические циклы времени будет находить и остальные шесть.</w:t>
      </w:r>
    </w:p>
    <w:p>
      <w:pPr>
        <w:pStyle w:val="Style10"/>
        <w:rPr>
          <w:i/>
          <w:i/>
          <w:iCs/>
        </w:rPr>
      </w:pPr>
      <w:r>
        <w:rPr>
          <w:i/>
          <w:iCs/>
        </w:rPr>
        <w:t>О глубоком сострадании ты говоришь как о ключе, что открывает врата настежь. Объясни как можно проще, что нужно для этого.</w:t>
      </w:r>
    </w:p>
    <w:p>
      <w:pPr>
        <w:pStyle w:val="Style10"/>
        <w:rPr/>
      </w:pPr>
      <w:r>
        <w:rPr/>
        <w:t>Кроткое милосердие, которое знает, видит, и понимает; чистые слезы, чтобы грехи брата смыть; пламенная отвага, чтобы взять брата за руку, поднять и повести его, хотя бы весь мир противился тому; способность понимать, выработанная на опыте и потому знающая; ввести же во врата должно оккультное чувство единства.</w:t>
      </w:r>
    </w:p>
    <w:p>
      <w:pPr>
        <w:pStyle w:val="Style10"/>
        <w:rPr>
          <w:i/>
          <w:i/>
          <w:iCs/>
        </w:rPr>
      </w:pPr>
      <w:r>
        <w:rPr>
          <w:i/>
          <w:iCs/>
        </w:rPr>
        <w:t>А что ещё приводит человека к порталу Пути?</w:t>
      </w:r>
    </w:p>
    <w:p>
      <w:pPr>
        <w:pStyle w:val="Style10"/>
        <w:rPr/>
      </w:pPr>
      <w:r>
        <w:rPr/>
        <w:t>Сначала сострадание и сознательное единение; затем смерть каждой формы, удерживающей и скрывающей жизнь; а также мудрость в сочетании с учебой и мудрое использование Слова; речь оккультного характера и безмолвие Центра среди шума всего мира.</w:t>
      </w:r>
    </w:p>
    <w:p>
      <w:pPr>
        <w:pStyle w:val="Style10"/>
        <w:rPr>
          <w:i/>
          <w:i/>
          <w:iCs/>
        </w:rPr>
      </w:pPr>
      <w:r>
        <w:rPr>
          <w:i/>
          <w:iCs/>
        </w:rPr>
        <w:t>Можешь ли ты, о Лану, изложить эти мысли тремя словами?</w:t>
      </w:r>
    </w:p>
    <w:p>
      <w:pPr>
        <w:pStyle w:val="Style10"/>
        <w:rPr/>
      </w:pPr>
      <w:r>
        <w:rPr/>
        <w:t>Сначала Единство, затем Слово и, наконец, Рост.</w:t>
      </w:r>
    </w:p>
    <w:p>
      <w:pPr>
        <w:pStyle w:val="Heading6"/>
        <w:ind w:left="1920" w:right="1920" w:hanging="0"/>
        <w:rPr/>
      </w:pPr>
      <w:r>
        <w:rPr/>
        <w:t>Целительство</w:t>
      </w:r>
    </w:p>
    <w:p>
      <w:pPr>
        <w:pStyle w:val="Style10"/>
        <w:rPr/>
      </w:pPr>
      <w:r>
        <w:rPr/>
        <w:t>Фиолетовый центр, окружённый жёлтым цветом, незаметно становится красным. Жёлтый нарастает и защищает. Он окутывает ядро. Когда ты проникаешь в смысл фиолетового, законы здоровья и магнетического облегчения больше не запечатаны для тебя. Дэвы теней срывают печать, желтый сближается с фиолетовым, и красного становится больше. Ряды смыкаются, и можно сотрудничать. При вскрытии печати отворяются врата. Эти три суть великие Помощники, в Чьих руках знание для следующего поколения. Подходи.</w:t>
      </w:r>
    </w:p>
    <w:p>
      <w:pPr>
        <w:pStyle w:val="Heading6"/>
        <w:ind w:left="1920" w:right="1920" w:hanging="0"/>
        <w:rPr/>
      </w:pPr>
      <w:r>
        <w:rPr/>
        <w:t>Скрытый портал</w:t>
      </w:r>
    </w:p>
    <w:p>
      <w:pPr>
        <w:pStyle w:val="Style10"/>
        <w:rPr>
          <w:i/>
          <w:i/>
          <w:iCs/>
        </w:rPr>
      </w:pPr>
      <w:r>
        <w:rPr>
          <w:i/>
          <w:iCs/>
        </w:rPr>
        <w:t>Посреди высохшей пустыни виден гигантский огненный конус. Перед конусом в нерешительности стоит человек. Конус высится между человеком и плодородным краем.</w:t>
      </w:r>
    </w:p>
    <w:p>
      <w:pPr>
        <w:pStyle w:val="Style10"/>
        <w:rPr/>
      </w:pPr>
      <w:r>
        <w:rPr/>
        <w:t>Конус вздымается над иссохшей пустошью. Не чувствуется ничего, кроме его жара, и не видно ничего, лишь его слепящий блеск. Его пламя прошло по стране, оставив голую пустыню. Он выбрасывает огонь, пожирающий всё перед ним. Всё зелёное гибнет, и обитатели сферы отступают перед пламенем, опаляющим и сжигающим, безжалостным и прекрасным.</w:t>
      </w:r>
    </w:p>
    <w:p>
      <w:pPr>
        <w:pStyle w:val="Style10"/>
        <w:rPr/>
      </w:pPr>
      <w:r>
        <w:rPr/>
        <w:t>У конуса белая внутренняя сердцевина, он окружён красным пламенем и распространяет жёлтый огонь. Словно завесой невыносимого жара он закрывает перспективу, не позволяя видеть то, что находится за ним. Он заволакивает всё пространство розово-красной пеленой с тёмно-оранжевым оттенком.</w:t>
      </w:r>
    </w:p>
    <w:p>
      <w:pPr>
        <w:pStyle w:val="Style10"/>
        <w:rPr/>
      </w:pPr>
      <w:r>
        <w:rPr/>
        <w:t>Из богатого зелёного края Путник забрёл далеко в бесплодную пустыню. Он ни за что не держался и ничего не сохранил, ничего, кроме сильного желания. Он не может повернуть назад, и ему остаётся только идти вперёд, в огонь.</w:t>
      </w:r>
    </w:p>
    <w:p>
      <w:pPr>
        <w:pStyle w:val="Style10"/>
        <w:rPr/>
      </w:pPr>
      <w:r>
        <w:rPr/>
        <w:t>Из сердцевины огненного конуса доносится до него голос: "Созерцай место Бога".</w:t>
      </w:r>
    </w:p>
    <w:p>
      <w:pPr>
        <w:pStyle w:val="Style10"/>
        <w:rPr/>
      </w:pPr>
      <w:r>
        <w:rPr/>
        <w:t>Его слуха коснулась нота из огненного конуса и, затронув струну в его груди, пробудила быстрый отклик.</w:t>
      </w:r>
    </w:p>
    <w:p>
      <w:pPr>
        <w:pStyle w:val="Style10"/>
        <w:rPr/>
      </w:pPr>
      <w:r>
        <w:rPr/>
        <w:t>Поспеши, о Странник, в пламя. Брось вызов неистовому огненному жару, войди в портал, что скрыт за его светом. Владыки Пламени охраняют там незримую, неведомую дверь. Глубоко в жёлтой сердцевине, скрытой внешней гранью, находится ключ к тайне. На пороге этой внутренней двери, на незримой ступени, до которой нужно дойти, ноги погружаются в бахрому пламени. Протяни руку и, коснувшись двери с чистым намерением, постучи трижды. На твой призыв ответит голос: "Кто здесь ищет путь?"</w:t>
      </w:r>
    </w:p>
    <w:p>
      <w:pPr>
        <w:pStyle w:val="Heading6"/>
        <w:ind w:left="1920" w:right="1920" w:hanging="0"/>
        <w:rPr/>
      </w:pPr>
      <w:r>
        <w:rPr/>
        <w:t>Ключ</w:t>
      </w:r>
    </w:p>
    <w:p>
      <w:pPr>
        <w:pStyle w:val="Style10"/>
        <w:rPr/>
      </w:pPr>
      <w:r>
        <w:rPr/>
        <w:t>Первый ключ спрятан под Порогом под охраной Стража. Прорвавшись внутрь, нужно наклониться и взять его после напряжённых поисков решения. Рука, сжимающая ключ, должна иметь в центре след от гвоздя, и если это так, то первая дверь отворится.</w:t>
      </w:r>
    </w:p>
    <w:p>
      <w:pPr>
        <w:pStyle w:val="Style10"/>
        <w:rPr/>
      </w:pPr>
      <w:r>
        <w:rPr/>
        <w:t>Второй ключ лежит на Пороге на куче терния. Из центра стоп твоих должна сочиться кровь, растворяющая все препятствия. В ступнях кроваво-красных и пробитых гвоздями руках заключена тайна. Стремись иметь такие ступни и руки. Тогда прикосновением своим откроешь и вторую дверь.</w:t>
      </w:r>
    </w:p>
    <w:p>
      <w:pPr>
        <w:pStyle w:val="Style10"/>
        <w:rPr/>
      </w:pPr>
      <w:r>
        <w:rPr/>
        <w:t>Третий ключ находится на полпути наверх и виден точно на уровне сердца. Чтобы его взять и им воспользоваться, тебя должно пронзить копьё и кровь должна излиться, очищая и давая полноту. Лишь те, кто таким образом очищен, могут завладеть ключом и пройти через третью дверь.</w:t>
      </w:r>
    </w:p>
    <w:p>
      <w:pPr>
        <w:pStyle w:val="Heading6"/>
        <w:ind w:left="1920" w:right="1920" w:hanging="0"/>
        <w:rPr/>
      </w:pPr>
      <w:r>
        <w:rPr/>
        <w:t>Оккультная весть</w:t>
      </w:r>
    </w:p>
    <w:p>
      <w:pPr>
        <w:pStyle w:val="Style10"/>
        <w:rPr/>
      </w:pPr>
      <w:r>
        <w:rPr/>
        <w:t>Ключ найден и поворачивается руками, что служат Свету, и сердцем, что бьётся любовью, открывая дверь настежь.</w:t>
      </w:r>
    </w:p>
    <w:p>
      <w:pPr>
        <w:pStyle w:val="Style10"/>
        <w:rPr/>
      </w:pPr>
      <w:r>
        <w:rPr/>
        <w:t>Спешащий к свету проходит торопливым шагом в дверь и ждёт. Но ждёт он деятельно, удерживая дверь открытой для тех, кто следует за ним.</w:t>
      </w:r>
    </w:p>
    <w:p>
      <w:pPr>
        <w:pStyle w:val="Style10"/>
        <w:rPr/>
      </w:pPr>
      <w:r>
        <w:rPr/>
        <w:t xml:space="preserve">Раздаётся голос: "Брат мой, закрой дверь, ибо каждый обязан повернуть ключ собственной рукой и пройти через дверь в одиночку. Свет ослепительный в Господнем Храме сияет не для всех в один и тот же момент или час каждого дня. Каждый знает свой час. Твой час пробил </w:t>
      </w:r>
      <w:r>
        <w:rPr>
          <w:i/>
          <w:iCs/>
        </w:rPr>
        <w:t>Ныне.</w:t>
      </w:r>
    </w:p>
    <w:p>
      <w:pPr>
        <w:pStyle w:val="Style10"/>
        <w:rPr/>
      </w:pPr>
      <w:r>
        <w:rPr/>
        <w:t>Закрой же дверь, брат мой. Помни, что те, кто остались позади, не знают, что дверь открылась или закрылась. Они её не видят. Остановись на этой мысли, брат, и, войдя в дверь, тщательно закрой её и вступи затем на новый этап восходящего Пути - в одиночку и, всё же, не один.</w:t>
      </w:r>
    </w:p>
    <w:p>
      <w:pPr>
        <w:pStyle w:val="Heading6"/>
        <w:ind w:left="1920" w:right="1920" w:hanging="0"/>
        <w:rPr/>
      </w:pPr>
      <w:r>
        <w:rPr/>
        <w:t>Распятие</w:t>
      </w:r>
    </w:p>
    <w:p>
      <w:pPr>
        <w:pStyle w:val="Style10"/>
        <w:rPr/>
      </w:pPr>
      <w:r>
        <w:rPr/>
        <w:t>В мистическом Сердце, в двух его долях хранится ключ к резервуару. При выходе и возвращении образуется крест. Он стоит посредине, а по обе стороны от него проходят пути правой и левой руки. На нём распят человек, а с двух сторон эти пути - один справа, другой слева. В понимании ключа, в открытии и закрытии дверей скрыта жизнь вечная. Так знай же и вникай.</w:t>
      </w:r>
    </w:p>
    <w:p>
      <w:pPr>
        <w:pStyle w:val="Heading6"/>
        <w:ind w:left="1920" w:right="1920" w:hanging="0"/>
        <w:rPr/>
      </w:pPr>
      <w:r>
        <w:rPr/>
        <w:t>Крест</w:t>
      </w:r>
    </w:p>
    <w:p>
      <w:pPr>
        <w:pStyle w:val="Style10"/>
        <w:rPr/>
      </w:pPr>
      <w:r>
        <w:rPr/>
        <w:t>В Кресте сокрыт Свет. Вертикальное и горизонтальное созидают взаимным трением, вибрирующий Крест искрится, и возникает движение. Когда вертикальное вбирает горизонтальное, наступает пралайя. Эволюция - это движение горизонтального к направленной вверх позитивности. В тайне направления заключена сокровенная мудрость; в доктрине вбирания заключена способность к исцелению; в превращении точки в линию и линии - в крест заключена эволюция. В обращение креста в горизонталь заключено спасение и покой пралайи.</w:t>
      </w:r>
    </w:p>
    <w:p>
      <w:pPr>
        <w:pStyle w:val="Heading6"/>
        <w:ind w:left="1920" w:right="1920" w:hanging="0"/>
        <w:rPr/>
      </w:pPr>
      <w:r>
        <w:rPr/>
        <w:t>Чаша</w:t>
      </w:r>
    </w:p>
    <w:p>
      <w:pPr>
        <w:pStyle w:val="Style10"/>
        <w:rPr/>
      </w:pPr>
      <w:r>
        <w:rPr/>
        <w:t>Нижняя чаша поднимается, как тёмный, или мрачный, цветок. Безрадостной она кажется со стороны, но внутри неё временами загорается свет, рассеивая иллюзию.</w:t>
      </w:r>
    </w:p>
    <w:p>
      <w:pPr>
        <w:pStyle w:val="Style10"/>
        <w:rPr/>
      </w:pPr>
      <w:r>
        <w:rPr/>
        <w:t>Вторая чаша поднимается из нижней оболочки, словно цветок из зелёной чашечки. Эта чаша розового цвета с множеством теней, и со стороны кажется, что её окраска затмевает сияющий внутри неё свет. Но это лишь иллюзия, которую развеет само время.</w:t>
      </w:r>
    </w:p>
    <w:p>
      <w:pPr>
        <w:pStyle w:val="Style10"/>
        <w:rPr/>
      </w:pPr>
      <w:r>
        <w:rPr/>
        <w:t>Всё венчается третьей чашей, которая со временем широко распускает свои лепестки. Она кажется голубой и сливается с розовой, поначалу образуя мрачную непроницаемую тень, закрывающую свет.</w:t>
      </w:r>
    </w:p>
    <w:p>
      <w:pPr>
        <w:pStyle w:val="Style10"/>
        <w:rPr/>
      </w:pPr>
      <w:r>
        <w:rPr/>
        <w:t>Внутри трёх чаш, скрытый в глубине сердца, сияет божественный свет, вначале крошечный, но постоянно разгорающийся. Излучая тепло и присущую ему божественную вибрацию, он создаёт для себя радужную оболочку. Из своей тройной чаши он выступает, подобно опустившемуся на цветок пузырьку воздуха.</w:t>
      </w:r>
    </w:p>
    <w:p>
      <w:pPr>
        <w:pStyle w:val="Style10"/>
        <w:rPr/>
      </w:pPr>
      <w:r>
        <w:rPr/>
        <w:t>Под радужной оболочкой горит внутреннее Пламя, сжигая грубый низший материал. По мере приближения к Пути свет становится ярче. Вовне из плотной тёмной чаши, образующей основание, пробивается свет небесный, и наконец все, кто видит сияние, внутренне восклицают: "Се, Бог здесь".</w:t>
      </w:r>
    </w:p>
    <w:p>
      <w:pPr>
        <w:pStyle w:val="Style10"/>
        <w:rPr/>
      </w:pPr>
      <w:r>
        <w:rPr/>
        <w:t>Из розово-красной чаши пробивается внутреннее свечение, и скоро краснота земного желания превращается в свечение небесного огня и всё теряется, кроме устремления, которое не затемняет чашу кармической окраской.</w:t>
      </w:r>
    </w:p>
    <w:p>
      <w:pPr>
        <w:pStyle w:val="Style10"/>
        <w:rPr/>
      </w:pPr>
      <w:r>
        <w:rPr/>
        <w:t>Из голубой чаши ярко светит внутренний божественный свет, пока все формы не сгорают и не исчезают. Не остаётся ничего, кроме божественной абстракции. Лишь оболочки остаются внизу, лишь формы для употребления, и что за странное событие происходит в момент кульминации? Задержись, о Странник, перед странным явлением, склони голову и наблюдай движение огня. Тройная чаша постепенно превращается в алтарь, и с этого тройственного алтаря огонь поднимается к своему Источнику. Когда поднимается и распространяется внутреннее пламя, то красота залитой белым сиянием центральной сферы поражает миры, заставляя их воскликнуть: "Се, Бог здесь".</w:t>
      </w:r>
    </w:p>
    <w:p>
      <w:pPr>
        <w:pStyle w:val="Style10"/>
        <w:rPr/>
      </w:pPr>
      <w:r>
        <w:rPr/>
        <w:t>Пламена беспрестанно поднимаются выше, распространяя тепло, пока в назначенный час всё не разрушается пламенем и не исчезает, и вековая работа вмиг обращается в ничто.</w:t>
      </w:r>
    </w:p>
    <w:p>
      <w:pPr>
        <w:pStyle w:val="Style10"/>
        <w:rPr/>
      </w:pPr>
      <w:r>
        <w:rPr/>
        <w:t>Но из четверичного огня, с алтаря веков сходит Освобождённый, Пламя. Двойное пламя возвращается в огонь Космоса. Сущность растворяется в Трёх, соединяясь со своим Источником. Искра превращается в Пламя, а Пламя - в Огонь и вливается в сияющее космическое великолепие, что скрывает в сердце тайну Пяти.</w:t>
      </w:r>
    </w:p>
    <w:p>
      <w:pPr>
        <w:pStyle w:val="Heading6"/>
        <w:ind w:left="1920" w:right="1920" w:hanging="0"/>
        <w:rPr/>
      </w:pPr>
      <w:r>
        <w:rPr/>
        <w:t>Огненный мантрам</w:t>
      </w:r>
    </w:p>
    <w:p>
      <w:pPr>
        <w:pStyle w:val="Style10"/>
        <w:rPr/>
      </w:pPr>
      <w:r>
        <w:rPr/>
        <w:t>Точка света в блистающей радуге, о Странствующий по Пути, то увеличивается, то уменьшается, по мере того как более или менее упорное усердие раскрывает цель в сердце.</w:t>
      </w:r>
    </w:p>
    <w:p>
      <w:pPr>
        <w:pStyle w:val="Style10"/>
        <w:rPr/>
      </w:pPr>
      <w:r>
        <w:rPr/>
        <w:t>Незримая и незаметная, эта точка есть всегда. Темна и безотрадна ночь, и на сердце у непросветлённого Странника тяжело. Хоть ночь темна, но нет печали, когда за сумрачным порталом виден яркий манящий свет, свет, что всегда мерцает впереди и своим отблеском постоянно влечёт Странника вперёд.</w:t>
      </w:r>
    </w:p>
    <w:p>
      <w:pPr>
        <w:pStyle w:val="Style10"/>
        <w:rPr/>
      </w:pPr>
      <w:r>
        <w:rPr/>
        <w:t>Шесть раз свет разгорается и гаснет, шесть раз ощущается его жар, а на седьмой раз возгорается Пламя.</w:t>
      </w:r>
    </w:p>
    <w:p>
      <w:pPr>
        <w:pStyle w:val="Style10"/>
        <w:rPr/>
      </w:pPr>
      <w:r>
        <w:rPr/>
        <w:t>Шесть раз возгорается Пламя, шесть раз возобновляется горение, а на седьмой раз алтарь теряется из виду и остаётся лишь Пламя.</w:t>
      </w:r>
    </w:p>
    <w:p>
      <w:pPr>
        <w:pStyle w:val="Style10"/>
        <w:rPr/>
      </w:pPr>
      <w:r>
        <w:rPr/>
        <w:t>Шесть раз возникает огненный круг, шесть раз горит и отделяет ревущее горнило, а на седьмой ничего не остаётся, только возносящееся Пламя, восходящее к Духу Триады.</w:t>
      </w:r>
    </w:p>
    <w:p>
      <w:pPr>
        <w:pStyle w:val="Style10"/>
        <w:rPr/>
      </w:pPr>
      <w:r>
        <w:rPr/>
        <w:t>Шесть раз восходит Пламя, и шесть раз рассеиваются тучи, а на седьмой не видно ничего, кроме извечного огня.</w:t>
      </w:r>
    </w:p>
    <w:p>
      <w:pPr>
        <w:pStyle w:val="Style10"/>
        <w:rPr/>
      </w:pPr>
      <w:r>
        <w:rPr/>
        <w:t>Шесть раз пламя поглощает воду, шесть раз исчезает влага, а при седьмом великом поглощении не остаётся ничего, лишь радужный огонь.</w:t>
      </w:r>
    </w:p>
    <w:p>
      <w:pPr>
        <w:pStyle w:val="Style10"/>
        <w:rPr/>
      </w:pPr>
      <w:r>
        <w:rPr/>
        <w:t>Три раза охватывает огонь, три раза меркнет солнце, а на четвёртый работа сделана, и ничего не остаётся, кроме изначального Пламени. Оно поглощает, возвращает, получает и остаётся. Когда через Пламя проходит всё, что есть, Время прекращаетс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0"/>
        <w:spacing w:before="96" w:after="48"/>
        <w:rPr>
          <w:rFonts w:ascii="Calibri" w:hAnsi="Calibri" w:eastAsia="Calibri" w:cs="Calibri"/>
          <w:sz w:val="28"/>
          <w:szCs w:val="28"/>
        </w:rPr>
      </w:pPr>
      <w:r>
        <w:rPr>
          <w:rFonts w:eastAsia="Calibri" w:cs="Calibri" w:ascii="Calibri" w:hAnsi="Calibri"/>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Wingdings">
    <w:charset w:val="02"/>
    <w:family w:val="auto"/>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i/>
      <w:i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31"/>
      <w:szCs w:val="31"/>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6"/>
      <w:szCs w:val="36"/>
    </w:rPr>
  </w:style>
  <w:style w:type="paragraph" w:styleId="Heading6">
    <w:name w:val="Heading 6"/>
    <w:basedOn w:val="Normal"/>
    <w:next w:val="TextBody"/>
    <w:qFormat/>
    <w:pPr>
      <w:numPr>
        <w:ilvl w:val="5"/>
        <w:numId w:val="1"/>
      </w:numPr>
      <w:spacing w:before="480" w:after="240"/>
      <w:ind w:left="1920" w:right="1920" w:hanging="0"/>
      <w:jc w:val="center"/>
      <w:outlineLvl w:val="5"/>
    </w:pPr>
    <w:rPr>
      <w:b/>
      <w:bCs/>
      <w:sz w:val="31"/>
      <w:szCs w:val="31"/>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character" w:styleId="Style9">
    <w:name w:val="Ниж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6:00Z</dcterms:created>
  <dc:creator>Алиса А. Бейли</dc:creator>
  <dc:description/>
  <cp:keywords/>
  <dc:language>en-US</dc:language>
  <cp:lastModifiedBy>FJ</cp:lastModifiedBy>
  <dcterms:modified xsi:type="dcterms:W3CDTF">2020-08-13T10:24:00Z</dcterms:modified>
  <cp:revision>4</cp:revision>
  <dc:subject/>
  <dc:title>Бэйли Э. - Лучи Посвящения. т. V.</dc:title>
</cp:coreProperties>
</file>