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36"/>
          <w:szCs w:val="36"/>
          <w:lang w:val="ru-RU" w:eastAsia="uk-UA"/>
        </w:rPr>
      </w:pPr>
      <w:r>
        <w:rPr>
          <w:rFonts w:eastAsia="Times New Roman" w:cs="Times New Roman" w:ascii="Times New Roman" w:hAnsi="Times New Roman"/>
          <w:b/>
          <w:bCs/>
          <w:color w:val="000000"/>
          <w:sz w:val="36"/>
          <w:szCs w:val="36"/>
          <w:lang w:val="ru-RU" w:eastAsia="uk-UA"/>
        </w:rPr>
        <w:t>Алиса А. Бейли</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val="ru-RU" w:eastAsia="uk-UA"/>
        </w:rPr>
      </w:pPr>
      <w:r>
        <w:rPr>
          <w:rFonts w:eastAsia="Times New Roman" w:cs="Times New Roman" w:ascii="Times New Roman" w:hAnsi="Times New Roman"/>
          <w:b/>
          <w:bCs/>
          <w:color w:val="000000"/>
          <w:sz w:val="36"/>
          <w:szCs w:val="36"/>
          <w:lang w:val="ru-RU" w:eastAsia="uk-UA"/>
        </w:rPr>
        <w:t>ОТРЫВКИ ИЗ НАСТАВЛЕНИЙ Д.К. АЛИСЕ БЭЙЛИ</w:t>
        <w:br/>
        <w:t>в 1919 году</w:t>
      </w:r>
    </w:p>
    <w:p>
      <w:pPr>
        <w:pStyle w:val="Normal"/>
        <w:spacing w:lineRule="auto" w:line="240" w:before="280" w:after="280"/>
        <w:jc w:val="center"/>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I. Как работает Иерархия в своих взаимоотношениях с ученика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истота мотива и абсолютное бесстрашие вместе с глубокой любовью к Учителю и страстным стремлением служить человечеству являются основными требованиями для тех, кто, как первопроходцы, прокладывают путь следующим за ни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этому следите за тем, чтобы развивать эту позицию, поскольку мы не располагаем учением оккультной направленности для тех, кто не стремится идти этим путе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 рассчитывайте, что Учителя и Дэвы-ангелы будут писать вместе с вами, — с какой стати? Только человек со страстями, такими как ваши, но прошедший немного дальше по Пути, стремится таким образом помочь вам, но не потому, что он заботиться о вас как о личности, а потому, что велика нужда, и вы можете и должны учить. Мы стремимся сделать вас более эффективной и подготовить к преподавателям других степеней. Будьте прилежны, записывайте и не задавайте вопросов до тех пор, пока не узнаете больше, тогда спрашивайте обо всем, отбрасывая то, что кажется противоречащим здравому смыслу, и сохраняя тот остаток, который вы можете использовать для блага малых си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егодня я дам вам лишь краткое изречение, ментально остановитесь на нем, отыскивайте его смысл. С годами вы постигните то, что ныне сокрыт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емь Светильников несут каждый своего Светоносца. Они приходят семь раз на каждом луче и принимают посвящение Будды на своем собственном Свете. Тот, кто грядет на Седьмом, теперь принимает посвящение на Втор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ы спрашиваете, брат мой, о методе приближения, или подхода, тех из нас, кто учит вас на внутренних планах, как мы приходим и как мы привлекаем и контактируем с вашими умами. Методы различны в зависимости от статуса учителя.... На внутренних планах есть учителя всех рангов, некоторые обладают глубоким знанием, другие не намного более продвинуты, чем те из вас, которых уча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мог бы сообщить вам кое-что на эту тему, и мы могли бы разделить информацию на два раздела: 1. Кого учат подобным образом. 2. Методы коммуникации, или передачи информац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t>1. </w:t>
      </w:r>
      <w:r>
        <w:rPr>
          <w:rFonts w:eastAsia="Times New Roman" w:cs="Times New Roman" w:ascii="Times New Roman" w:hAnsi="Times New Roman"/>
          <w:b/>
          <w:bCs/>
          <w:i/>
          <w:iCs/>
          <w:color w:val="000000"/>
          <w:sz w:val="24"/>
          <w:szCs w:val="24"/>
          <w:lang w:val="ru-RU" w:eastAsia="uk-UA"/>
        </w:rPr>
        <w:t>Обучающие ученик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ка эти методы наиболее продвинутые из имеющихся и отличаются от тех, которые используются для остального человечества, по причине того факта, что ученик находится в сознании своего Учителя и достиг определенного уровня, или ступени, развития в той сфере, где его восприимчивость, или способность к отклику, наиболее надежна. Что касается обучения ученика, необходимо осознавать некоторые вещ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Необходимо получить разрешение Учителя, хотя обучение обычно осуществляется по просьбе Учител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Уровень учителей, или преподавателей, которым разрешено контактировать с учеником, обычно очень высокого порядка, и в нынешний особый период мировой истории ряд очень продвинутых учителей, посвященных и лучших учеников, прилагают большие усилия для увеличения числа тех, кто примет посвящение в настоящее время. Их очевидная и наиболее плодотворная сфера приложения усилий неизбежно находится среди тех, кто тесно взаимодействует с Учителем. С ними легко устанавливается контакт и учение легко усваивается благодаря стимуляции вследствие того, что ученик находится в сознании Учителя. Таким образом, из этого факта извлекается максимум польз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Учеников легче всего называть по имени эго. Только после третьего посвящения человек осознано знает свое эгоическое имя, однако все ученики, освобождаясь от физического тела и от сознания физического мозга, откликаются на зов.</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г) Поэтому ученики, неизбежно занятые работой по обесцвечиванию и осветлению астрального тела, чтобы сделать его подобным отражающему зеркалу, чутко реагируют на цвет; и когда учитель, которому известен основной цвет эго, хочет сообщить ему информацию, он издает ноту, вибрирующую в том же ритме, что и этот цвет, и стремительное заполнение астрального тела цветом изданного звука (я выражаюсь очень точно) является сигналом того, что ученик отзываетс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 Ученики, которые могут сознательно действовать на каузальных уровнях, те, кто обладают сознанием каузального тела (даже если физический мозг это не регистрирует), могут быть пробуждены через эго, опять же с помощью цвета и звука; эго быстро привлекает внимание личн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Итак, брат, вы видите, как это действует. Учеников можно вызыва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Через Учителя тем, кто достаточно близок к Учителю, чтобы обладать этой привилегией. Это возможно только для посвященно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Через эго, которое передает зов мозгу личности через атомический подплан. Как вы знаете, чтобы вообще стать учеником, требуется определенная пропорция в телах материи атомического подплана. Это требует сознания каузального тела со стороны ученик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Прямо к астральному телу, когда оно достаточно чисто. Это касается передачи учения с буддхического уровня на астральный и затем — физическому мозгу. Это высшая форма астрального психизма, ограниченная атомическим подпланом. Это затрагивает непосредственно каузальное тело, причем низший ум не является препятствие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о всем этом я имею дело с прямым осознанным процессом передачи информации. Я не касаюсь учения, преподанного ночью, или каких бы то ни было низших форм астрального психизма. Первый тип я поясню позже. С астральным психизмом, не считая только атомического, я не имею дела вовс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t>2. </w:t>
      </w:r>
      <w:r>
        <w:rPr>
          <w:rFonts w:eastAsia="Times New Roman" w:cs="Times New Roman" w:ascii="Times New Roman" w:hAnsi="Times New Roman"/>
          <w:b/>
          <w:bCs/>
          <w:i/>
          <w:iCs/>
          <w:color w:val="000000"/>
          <w:sz w:val="24"/>
          <w:szCs w:val="24"/>
          <w:lang w:val="ru-RU" w:eastAsia="uk-UA"/>
        </w:rPr>
        <w:t>Продвинутые э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Их обучают несколько иначе. Я имею в виду тех, кто приближается к Пути, духовно ориентированных, людей высокого идеализма, альтруистических наклонностей, ощущающих ведение, но еще не видящих. Они тоже известны, и за ними тоже наблюдают, однако методы наставления отличаютс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Их вызывают и обучают на эгоическом плане. Великие учителя и продвинутые эго, специалисты в какой-либо области, связываются на каузальных планах и постепенно передают учение эго, которое находит путь к сознанию личности, иногда во время связи, иногда в течение дня, нередко просто в ходе жизни и изредка лишь в последующих жизнях. Их тоже вызывают с помощью их цвет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Телепатическая связь с физическим мозгом. Этот метод используется также и в отношении учеников. Статус учителя можно определить только по уровню, или ступени, обучения, но это надежный критерий. Всегда по произнесенному слову или по переданной инструкции можно узнать точку достижения. Такова ситуация с вами, так обстоит дело и на высших планах. В речи, оккультном творческом источнике, виден уровень достижения. Это безошибочный показатель возраста душ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Интуитивные воздействия, неведомые человеку и не осознаваемые им, которые приводят его к книгам, содержащим учение; показывают ему отрывки, содержащие пояснения; которые неожиданно направляют его к кому-нибудь из его окружения, кто может помочь ему обрести большие знания; и которые со временем, внешне незначительными путями, возрастают благодаря его ментальной оснащенности в целом. Не забывайте, мой давний брат, о непрестанной заботе и неусыпном внимании всех помощников расы. В тот момент, когда человек включил в свои проводники субстанцию высших подпланов, он становится объектом беспрестанной заботы со стороны какой-нибудь души, более продвинутой, чем он сам; затем, по мере его прогресса, — одного из младших чела, потом одного из продвинутых учеников, потом посвященного и, наконец, он переходит под опеку Учител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t>3. </w:t>
      </w:r>
      <w:r>
        <w:rPr>
          <w:rFonts w:eastAsia="Times New Roman" w:cs="Times New Roman" w:ascii="Times New Roman" w:hAnsi="Times New Roman"/>
          <w:b/>
          <w:bCs/>
          <w:i/>
          <w:iCs/>
          <w:color w:val="000000"/>
          <w:sz w:val="24"/>
          <w:szCs w:val="24"/>
          <w:lang w:val="ru-RU" w:eastAsia="uk-UA"/>
        </w:rPr>
        <w:t>Средний человек</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реднего человека учит жизнь, общая атмосфера приложения усилий, движущая сила эволюции, подталкивающая его к достижению своей цели. Сейчас я не занимаюсь людьми среднего уровня. Чтобы более эффективно достигать и затрагивать таких людей, наши усилия концентрируются на продвинутых людях, на учениках и искренних устремленных. Если нам удастся более полно оснастить и подготовить их, они, в конце концов, сумеют достичь и охватить масс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настоящее время ученики и продвинутые эго получают инструкции с двойной цель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Чтобы испытать их готовность к особой работе в будущем, характер которой известен только водителям расы. Они проверяют способность к общинной жизни с целью отобрать подходящих для колонии шестой подрасы; они испытывают пригодность к особым видам работы, многие из которых непостижимы для вас сейчас, но со временем станут обычными методами развития; они подвергают испытанию тех, в ком интуиция достигла точки развития, указывающей на начало координации буддхического проводника, или, точнее, того уровня, на котором в ауре эго начинают различаться молекулы седьмого подплана. В этом случае они могут уверенно продолжать работу обучения, зная, что определенные передаваемые факты будут усвоены.</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2. Вторая причина, по которой передаются наставления, заключается в том, что сейчас одновременно во всем мире появилась особая группа людей, чтобы проделать специальную работу, необходимую в настоящее время, а именно </w:t>
      </w:r>
      <w:r>
        <w:rPr>
          <w:rFonts w:eastAsia="Times New Roman" w:cs="Times New Roman" w:ascii="Times New Roman" w:hAnsi="Times New Roman"/>
          <w:i/>
          <w:iCs/>
          <w:color w:val="000000"/>
          <w:sz w:val="27"/>
          <w:szCs w:val="27"/>
          <w:lang w:val="ru-RU" w:eastAsia="uk-UA"/>
        </w:rPr>
        <w:t>соединение двух планов, физического и астрального, через эфирный</w:t>
      </w:r>
      <w:r>
        <w:rPr>
          <w:rFonts w:eastAsia="Times New Roman" w:cs="Times New Roman" w:ascii="Times New Roman" w:hAnsi="Times New Roman"/>
          <w:color w:val="000000"/>
          <w:sz w:val="27"/>
          <w:szCs w:val="27"/>
          <w:lang w:val="ru-RU" w:eastAsia="uk-UA"/>
        </w:rPr>
        <w:t>. Это важное утверждение, поскольку это своеобразное определение работы, ради осуществления которой все вы пришли. Для этого соединения двух планов требуются люди, которые, как сказано ранее, будучи поляризованы в ментальном теле или, если не поляризованы, то выровнены и сбалансированы в нем, способны разумно выполнять эту работу под нашим наблюдением. Она требует, прежде всего, людей, в проводниках которых можно найти определенное количество материи атомического подплана, чтобы можно было осуществить связь напрямую, через атомическую субстанцию каузального тела. Я допустил это отклонение от темы, чтобы объяснить вам, кто подвергается обучению и почему.</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Учителя.</w:t>
      </w:r>
      <w:r>
        <w:rPr>
          <w:rFonts w:eastAsia="Times New Roman" w:cs="Times New Roman" w:ascii="Times New Roman" w:hAnsi="Times New Roman"/>
          <w:color w:val="000000"/>
          <w:sz w:val="27"/>
          <w:szCs w:val="27"/>
          <w:lang w:val="ru-RU" w:eastAsia="uk-UA"/>
        </w:rPr>
        <w:t> Всегда помните, брат мой, что в Иерархии ничто не упускается и не делается понапрасну из-за неспособности осознать закон экономии. Каждое расходование силы подчиняется мудрому предвидению и различению. Вы в своих школах не направите профессора университета обучать первоклассников; аналогичным образом мы не используем своих продвинутых учителей для инструктажа начинающих. Всё осуществляется в соответствии с законом, порядком и мудрой оценко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найте, что каждый из вас узнается по яркости своего света. Это оккультный факт. Чем тоньше материя, встроенная в тело, тем ярче сияет внутренний свет. В конечном счете, свет — это вибрация, и уровень ученика определяется по его вибрации. Поэтому ничто не может помешать ученику, кроме его собственной небрежности, и ничто не может задержать его продвижение, если он уделяет внимание очищению материи своих тел. По мере очищения свет сияет всё яснее; велика слава внутреннего человека, когда преобладает атомическая матер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мните, что все вы, так сказать, разделены на ступени в соответствии со степенью светимости, в соответствии с частотой, или скоростью, вибрации, в соответствии с чистотой тона вашего эго и в соответствии с ясностью и чистотой цвета. Все эти термины выражают один и тот же факт и указывают на уровень эволюции, достигнутый человеком. Уровень учителя соответствует ступени эволюции обучаемого. Секрет в сходстве вибраций. Группы эго формируются соответственн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Лучу,</w:t>
        <w:br/>
        <w:t>б) Подлучу,</w:t>
        <w:br/>
        <w:t>в) Частоте вибрац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ни также группируютс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Как эго в соответствии с эгоическим лучом и возраст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Как личности в соответствии с монадическим подлучом (который, как вам сказано, управляет личностью; каждая личность находится на одном подлуче монадического луча), также в соответствии с вибрацией тонких тел и тонкостью, или чистотой, физического тела. Все разделены на ступени и занесены в таблиц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и таблицы находятся в ведении чохана данного луча, при этом у каждого луча есть свой набор таблиц с разными разделами (воплощенных, развоплощенных и совершенных эго). Каждый раздел находится в ведении подчиненных хранителей. У каждого Учителя есть свой Зал Записей с системой каталогов, непостижимой для вас в силу своих размеров и неизбежной сложности, в которых хранятся таблицы. Великие Владыки-Липики со своими огромными группами помощников являются наиболее частыми пользователями этих таблиц, и многие развоплощенные эго, ожидающие воплощения или только что покинувшие землю, жертвуют своим временем в дэвачане, чтобы помогать им в работе. Обычно эти огромные Залы Записей находятся на низших уровнях ментального плана и высших уровнях астрального, поскольку они наиболее часто используются и должны быть наиболее легко доступны. Вернемся теперь к тем, кто учит и кого они учат:</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освященные</w:t>
      </w:r>
      <w:r>
        <w:rPr>
          <w:rFonts w:eastAsia="Times New Roman" w:cs="Times New Roman" w:ascii="Times New Roman" w:hAnsi="Times New Roman"/>
          <w:color w:val="000000"/>
          <w:sz w:val="27"/>
          <w:szCs w:val="27"/>
          <w:lang w:val="ru-RU" w:eastAsia="uk-UA"/>
        </w:rPr>
        <w:t> получают инструкции непосредственно от Учителей или от одного из великих дэв. Обычно их учение передается ночью в небольших классах или индивидуально (если того требуют обстоятельства) в рабочем кабинете Учителя. Это относится к посвященным, находящимся в воплощении или на астральном плане. На каузальных планах они получают инструктаж в любое удобное время непосредственно от Учителя в каузальное тело.</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Учеников</w:t>
      </w:r>
      <w:r>
        <w:rPr>
          <w:rFonts w:eastAsia="Times New Roman" w:cs="Times New Roman" w:ascii="Times New Roman" w:hAnsi="Times New Roman"/>
          <w:color w:val="000000"/>
          <w:sz w:val="27"/>
          <w:szCs w:val="27"/>
          <w:lang w:val="ru-RU" w:eastAsia="uk-UA"/>
        </w:rPr>
        <w:t> обучают периодически группами в больших классах Учителя в его ашрамах, в ночное время, если ученики в воплощении. Дополнительно к этим редким, но регулярным собраниям для прямой передачи учения, ученик очень редко, по какой-нибудь особой причине, может быть вызван в кабинет Учителя для личной беседы. Это случается, когда Учитель желает встретиться с учеником для похвалы, предупреждения или чтобы принять решение относительно желательности посвящения. Всё это зависит от перспективы полезности ученика для многих людей. Значительная часть обучения ученика поручается посвященному или более продвинутому ученику, который наблюдает за своим младшим братом и отвечает перед Учителем за его прогресс, подавая регулярные отчеты. Значительную роль в этих отношениях играет карм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настоящее время необходимость диктует несколько иные методы, поэтому некоторым ученикам дается более интенсивная подготовка некоторыми Учителями Ложи, которые до сих пор не принимали учеников. Поскольку Учителя, ведущие учеников, чрезвычайно загружены, они передают часть своих самых многообещающих учеников другим Учителям, собирая их на время в небольшие группы. Проводится эксперимент по интенсификации обучения и по воздействию мощными энергиями Учителей на учеников, еще не являющихся посвященными. Подумайте об этом. Это рискованный эксперимент, но в случае успеха расе будет оказана большая помощ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анятия проводятся посвященными первой и второй ступени для принятых учеников, для испытуемых, между десятью и пятью часами каждую ночь во всех частях света, что обеспечивает полноту преемственности обучения. Они собираются в Зале Обучения, при этом метод обучения в значительной мере такой же, как и в больших университетах — занятия в определенные часы, практическая работа, экзамены, постепенный прогресс. Часть эго на Пути Испытания находятся в отделе, аналогичном старшим классам школы, другие получили аттестаты и зачислены в университет. Выпуск происходит тогда, когда становится возможным посвящение. Посвященный переходит из Зала Обучения в Зал Мудр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родвинутые эго, духовно ориентированные люди, получают наставления от учеников и временами посещают расширенные занятия, которые проводят для них посвященные. Их работа более простая, хоть и оккультная с мирской точки зрения; они под присмотром учатся на невидимых помощников. Невидимые помощники набираются в основном из числа продвинутых эго. Наиболее продвинутые, находящиеся на Пути, чаще всего заняты в так называемой работе отделов, будучи помощниками Иерархии, но пока не принадлежа к не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ри больших учебных отдела наблюдают за тремя аспектами человеческого развит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Даются наставления относительно того, как дисциплинировать жизнь, воспитать характер, развиваться (если можно так выразиться) в соответствии с космическими линиями микрокосма. Человека учат смыслу собственной жизни, он начинает осознавать себя как целостный комплекс, единицу, копию внешнего мира в миниатюре. Через изучение законов собственного бытия приходит понимание единого "Я" и осознание фундаментальных законов Солнечной систем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Дается обучение касательно макрокосма, упрощение интеллектуального постижения работы космоса; наставления о царствах природы, обучение их законам, информация о действии этих законов во всех царствах на всех планах. Кроме того, приобретается также глубокое общее знание фактов и разнообразных данных. Человек составляет мнение о макрокосме через микрокосм, и когда он познает себя, его встречают те, кто ведет его дальше к всеобъемлющему знанию. Помните, что это не значит, что он знает всё, но способ познания, источники знания, хранилища информации — отныне в его распоряжении. Учитель в любой момент и без малейших трудностей может выяснить всё, что угодно, по любому предмету.</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3. Осуществляется обучение в области того, что я бы назвал </w:t>
      </w:r>
      <w:r>
        <w:rPr>
          <w:rFonts w:eastAsia="Times New Roman" w:cs="Times New Roman" w:ascii="Times New Roman" w:hAnsi="Times New Roman"/>
          <w:i/>
          <w:iCs/>
          <w:color w:val="000000"/>
          <w:sz w:val="27"/>
          <w:szCs w:val="27"/>
          <w:lang w:val="ru-RU" w:eastAsia="uk-UA"/>
        </w:rPr>
        <w:t>синтезом</w:t>
      </w:r>
      <w:r>
        <w:rPr>
          <w:rFonts w:eastAsia="Times New Roman" w:cs="Times New Roman" w:ascii="Times New Roman" w:hAnsi="Times New Roman"/>
          <w:color w:val="000000"/>
          <w:sz w:val="27"/>
          <w:szCs w:val="27"/>
          <w:lang w:val="ru-RU" w:eastAsia="uk-UA"/>
        </w:rPr>
        <w:t>. Этот вид информации доступен только тогда, когда координирован буддхический проводник. По существу, это оккультное постижение Закона Гравитации, или Притяжения (основного Закона данной, или второй, солнечной системы) со всем, что из него вытекает. Человек узнаёт смысл оккультного сцепления, или связи, того внутреннего единства, которое удерживает всю систему как отдельную единицу. Это наставление дается главным образом после третьего посвящ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пробую предложить вашему вниманию обычную процедуру, но в то же время прошу вас помнить, что невозможно установить какие бы то ни было жесткие и прочно закрепленные правила, поскольку все индивиды очень отличаются друг от друга.</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еред первым посвящением</w:t>
      </w:r>
      <w:r>
        <w:rPr>
          <w:rFonts w:eastAsia="Times New Roman" w:cs="Times New Roman" w:ascii="Times New Roman" w:hAnsi="Times New Roman"/>
          <w:color w:val="000000"/>
          <w:sz w:val="27"/>
          <w:szCs w:val="27"/>
          <w:lang w:val="ru-RU" w:eastAsia="uk-UA"/>
        </w:rPr>
        <w:t>, пока человек находится на пути испытания, его обучают в основном познанию самого себя, осознанию и исправлению своих слабостей. Сначала его учат работе в качестве невидимого помощника, хотя впоследствии переводят на более специализированную работу. Его учат основам Божественной Мудрости, вводят в Зал Обучения. Он известен Учителю и передается на попечение (для получения определенного знания) ученика или, в случае особой одаренности, посвященного.</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осле первого посвящения</w:t>
      </w:r>
      <w:r>
        <w:rPr>
          <w:rFonts w:eastAsia="Times New Roman" w:cs="Times New Roman" w:ascii="Times New Roman" w:hAnsi="Times New Roman"/>
          <w:color w:val="000000"/>
          <w:sz w:val="27"/>
          <w:szCs w:val="27"/>
          <w:lang w:val="ru-RU" w:eastAsia="uk-UA"/>
        </w:rPr>
        <w:t> его учат в основном фактам, касающимся астрального плана. Он должен стабилизировать свое астральное тело и научиться работать на астральном плане с той же легкостью, что и на физическом. Его знакомят с дэвами астрального плана и обучают контролю над элементалами этого плана. Когда он научается легко функционировать на всех его подпланах, он переходит из Зала Обучения в Зал Мудрости. В то же время растет его ментальная оснащенность, хотя акцент делается на астральном развитии.</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осле второго посвящения</w:t>
      </w:r>
      <w:r>
        <w:rPr>
          <w:rFonts w:eastAsia="Times New Roman" w:cs="Times New Roman" w:ascii="Times New Roman" w:hAnsi="Times New Roman"/>
          <w:color w:val="000000"/>
          <w:sz w:val="27"/>
          <w:szCs w:val="27"/>
          <w:lang w:val="ru-RU" w:eastAsia="uk-UA"/>
        </w:rPr>
        <w:t> обучение сдвигается на один план выше. Он учится совершенному контролю своего ментального проводника, совершенствует контроль над материей мысли и усваивает законы управления творческим выстраиванием мысли. Он свободно функционирует на четырех низших подпланах ментального плана и перед получением третьего посвящения должен, сознательно или не осознавая, полностью овладеть четырьмя низшими подпланами трех миров. Его знание микрокосма приближается к совершенству; он теоретически овладел законами собственной природы и экспериментально усовершенствовал контроль над четырьмя низшими подпланами всех трех низших планов. Контроль над тремя высшими подпланами пока еще не полный, что объясняет случающиеся неудачи посвященного. Его овладение материей трех высших планов пока не завершено, ими еще предстоит овладеть.</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ри третьем посвящении</w:t>
      </w:r>
      <w:r>
        <w:rPr>
          <w:rFonts w:eastAsia="Times New Roman" w:cs="Times New Roman" w:ascii="Times New Roman" w:hAnsi="Times New Roman"/>
          <w:color w:val="000000"/>
          <w:sz w:val="27"/>
          <w:szCs w:val="27"/>
          <w:lang w:val="ru-RU" w:eastAsia="uk-UA"/>
        </w:rPr>
        <w:t> личность достигает точки, когда ее вибрации очень высокого порядка, ее материя во всех трех телах относительно чиста, и ее постижение предстоящей работы в микрокосме и меры собственного участия в работе макрокосма значительно продвигается.</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осле третьего посвящения</w:t>
      </w:r>
      <w:r>
        <w:rPr>
          <w:rFonts w:eastAsia="Times New Roman" w:cs="Times New Roman" w:ascii="Times New Roman" w:hAnsi="Times New Roman"/>
          <w:color w:val="000000"/>
          <w:sz w:val="27"/>
          <w:szCs w:val="27"/>
          <w:lang w:val="ru-RU" w:eastAsia="uk-UA"/>
        </w:rPr>
        <w:t> работа становится еще более интенсивной, и овладение знанием и его накопление должно невероятно ускориться. Посвященный обладает частым доступом к библиотекам оккультной литературы, и после этого посвящения он может вступать в контакт не только с Учителем, с которым он связан и которого он уже некоторое время знает, но и с чоханами, Великим Владыкой и его братом, а также помогать им в меру своих возможностей. Он должен интеллектуально овладеть законами трех низших планов и использовать их для помощи в реализации великих эволюционных схем. Он изучает космические планы и должен овладеть картами, становится сведущим в подробностях оккультных техник, развивает четырехмерное видение, если оно до сих пор не стало инструментом, которым он уже умел пользоваться. Он учится направлять деятельность дэв-строителей и сотрудничать с дэвами более высоких порядков, в то же самое время непрерывно развивая собственную духовную природу. Он начинает быстро координировать свой буддхический проводник, развивая тем самым способность к синтезу, сначала в малой степени, но постепенно всё более полно. Ко времени достижения четвертого посвящения он уже в совершенстве овладевает пятым подпланом и, выражаясь техническим языком, становится адептом на пяти низших подпланах в трех мирах и находится на пути к освоению шестого. Его буддхический проводник способен функционировать на двух низших подпланах буддхического плана.</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осле четвертого посвящения</w:t>
      </w:r>
      <w:r>
        <w:rPr>
          <w:rFonts w:eastAsia="Times New Roman" w:cs="Times New Roman" w:ascii="Times New Roman" w:hAnsi="Times New Roman"/>
          <w:color w:val="000000"/>
          <w:sz w:val="27"/>
          <w:szCs w:val="27"/>
          <w:lang w:val="ru-RU" w:eastAsia="uk-UA"/>
        </w:rPr>
        <w:t> остается сделать немногое. Овладение шестым подпланом проходит быстро, и материя высших подпланов буддхического плана координируется. Посвященного допускают к более узкому братству Ложи, и его контакт с дэвами становится более полным. Он быстро исчерпывает возможности Зала Мудрости и осваивает самые сложные планы и карты, становясь адептом по части значения цвета и звука, способным использовать законы в трех мирах и вступать в контакт со своей монадой более свободно, нежели большинство человеческой расы может общаться с собственным эго. Он сам берет на себя ответственность за огромный объем работы, обучая многих учеников, помогая в разнообразных проектах и координируя и собирая под своим руководством тех, кто должны будут помогать ему в будуще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говорю сейчас о тех, кто останется помогать эволюции человека на этой планете. Сегодня я не буду останавливаться на тех, кто займется другой работой, возможно, я подробно поговорю об этом позже.</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осле пятого посвящения</w:t>
      </w:r>
      <w:r>
        <w:rPr>
          <w:rFonts w:eastAsia="Times New Roman" w:cs="Times New Roman" w:ascii="Times New Roman" w:hAnsi="Times New Roman"/>
          <w:color w:val="000000"/>
          <w:sz w:val="27"/>
          <w:szCs w:val="27"/>
          <w:lang w:val="ru-RU" w:eastAsia="uk-UA"/>
        </w:rPr>
        <w:t> человек достигает совершенства в этой планетарной схеме, хотя, если захочет, может получить еще два посвящения.</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Чтобы достичь </w:t>
      </w:r>
      <w:r>
        <w:rPr>
          <w:rFonts w:eastAsia="Times New Roman" w:cs="Times New Roman" w:ascii="Times New Roman" w:hAnsi="Times New Roman"/>
          <w:i/>
          <w:iCs/>
          <w:color w:val="000000"/>
          <w:sz w:val="27"/>
          <w:szCs w:val="27"/>
          <w:lang w:val="ru-RU" w:eastAsia="uk-UA"/>
        </w:rPr>
        <w:t>шестого посвящения</w:t>
      </w:r>
      <w:r>
        <w:rPr>
          <w:rFonts w:eastAsia="Times New Roman" w:cs="Times New Roman" w:ascii="Times New Roman" w:hAnsi="Times New Roman"/>
          <w:color w:val="000000"/>
          <w:sz w:val="27"/>
          <w:szCs w:val="27"/>
          <w:lang w:val="ru-RU" w:eastAsia="uk-UA"/>
        </w:rPr>
        <w:t>, он должен пройти весьма интенсивный курс планетарного оккультизма. Учитель свободно владеет Законом в трех мирах. Чохан шестого посвящения владеет Планетарным Законом, а чохан седьмого посвящения владеет Законом Солнечной системы. Большего я вам сказать не могу, так как вас это не касается. Путей служения много, и специалисты в разных его областях эволюционируют по-разному, поэтому всё это создаст слишком большую путаницу в вашем ум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II. Проблемы и позиция учеников</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Сегодня я хочу прояснить этот вопрос. </w:t>
      </w:r>
      <w:r>
        <w:rPr>
          <w:rFonts w:eastAsia="Times New Roman" w:cs="Times New Roman" w:ascii="Times New Roman" w:hAnsi="Times New Roman"/>
          <w:i/>
          <w:iCs/>
          <w:color w:val="000000"/>
          <w:sz w:val="27"/>
          <w:szCs w:val="27"/>
          <w:lang w:val="ru-RU" w:eastAsia="uk-UA"/>
        </w:rPr>
        <w:t>Личности, выступающие против эго</w:t>
      </w:r>
      <w:r>
        <w:rPr>
          <w:rFonts w:eastAsia="Times New Roman" w:cs="Times New Roman" w:ascii="Times New Roman" w:hAnsi="Times New Roman"/>
          <w:color w:val="000000"/>
          <w:sz w:val="27"/>
          <w:szCs w:val="27"/>
          <w:lang w:val="ru-RU" w:eastAsia="uk-UA"/>
        </w:rPr>
        <w:t>, обречены в конце концов на поражение. Мощные вибрации тех, кто действует под контролем эго, неизбежно сокрушат вибрации личности. Не забывайте, брат мой, что терпение и выносливость эго давно испытаны и неизбежно одержат верх. Что требуется от вас, стремящейся к благу целого в согласии с силой, работающей на эволюцию, так это поддерживать чистоту канала, с тем чтобы эго могло адекватно запечатлевать сознание. От высшего Я не может исходить ничего, кроме блага, поскольку оно не содержит никакого зла. Поэтому, когда совершаются бесчестные поступки, произносятся неверные слова или приписываются ложные мотивы, совершенно ясно, что действовала только личнос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говорю серьезные вещи. Я не трачу время на предисловия и мягкую форму изложения своих мыслей — я говорю с вами прямо. Я могу это делать, так как мы хорошо знаем, что сказанное нами будет понято и использовано в действии.</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ы снижаете свою полезность и закрываете возможность использования вас как канала из-за вашего </w:t>
      </w:r>
      <w:r>
        <w:rPr>
          <w:rFonts w:eastAsia="Times New Roman" w:cs="Times New Roman" w:ascii="Times New Roman" w:hAnsi="Times New Roman"/>
          <w:i/>
          <w:iCs/>
          <w:color w:val="000000"/>
          <w:sz w:val="27"/>
          <w:szCs w:val="27"/>
          <w:lang w:val="ru-RU" w:eastAsia="uk-UA"/>
        </w:rPr>
        <w:t>страха</w:t>
      </w:r>
      <w:r>
        <w:rPr>
          <w:rFonts w:eastAsia="Times New Roman" w:cs="Times New Roman" w:ascii="Times New Roman" w:hAnsi="Times New Roman"/>
          <w:color w:val="000000"/>
          <w:sz w:val="27"/>
          <w:szCs w:val="27"/>
          <w:lang w:val="ru-RU" w:eastAsia="uk-UA"/>
        </w:rPr>
        <w:t>. Он порождает сильные вибрации в эмоциональном проводнике, поэтому вы должны помнить, не только в теории, но и на практике, что если астральное тело не спокойно, оно затрудняет общение между эго и личностью. Астральное тело является посредником для передачи мысли. Если оно бурно вибрирует вследствие реакции на страх (а это ваш личный недостаток; у других это может быть желание, гнев или ревность), ничто не может пройти с высших уровней и достичь физического мозга, так как оно натолкнется на мощную вибрацию астрального тела и будет с силой отброшено назад.</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ы начинаете развивать интуицию. Помните, что астральное тело связано с интуитивным планом особым образом. Как бы мы ни старались использовать вас в качестве передатчика идей от Триады, мы не сможем этого сделать, если у вас не будет тихого и умиротворенного астрального тела. Вам посылается проверка за проверкой, и они будут посылаться до тех пор, пока либо вы не усвоите урок в достаточной мере, либо мы не убедимся, что вынуждены подождать, чтобы использовать вас в следующем воплощен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Устраните страх, сомнения, беспокойство и убедитесь, что ваша полезность и развитие внутреннего источника вдохновения, к которому вы начинаете подключаться, чудесным образом возрастают. Не иссушите этот источник информации своей собственной неконтролируемой эмоциональной природой. Вы можете контролировать свое эмоциональное тело. Как?</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1. </w:t>
      </w:r>
      <w:r>
        <w:rPr>
          <w:rFonts w:eastAsia="Times New Roman" w:cs="Times New Roman" w:ascii="Times New Roman" w:hAnsi="Times New Roman"/>
          <w:i/>
          <w:iCs/>
          <w:color w:val="000000"/>
          <w:sz w:val="27"/>
          <w:szCs w:val="27"/>
          <w:lang w:val="ru-RU" w:eastAsia="uk-UA"/>
        </w:rPr>
        <w:t>Прямым подавлением</w:t>
      </w:r>
      <w:r>
        <w:rPr>
          <w:rFonts w:eastAsia="Times New Roman" w:cs="Times New Roman" w:ascii="Times New Roman" w:hAnsi="Times New Roman"/>
          <w:color w:val="000000"/>
          <w:sz w:val="27"/>
          <w:szCs w:val="27"/>
          <w:lang w:val="ru-RU" w:eastAsia="uk-UA"/>
        </w:rPr>
        <w:t>. В прошлом вы успешно пользовались этим методом, которому вы научились, когда были совсем молодой. Тогда это было необходимо, но сейчас это не лучший метод для вас. Он воздействует на физическое тело, что ведет к закупорке в астральном проводнике, а затем и в эфирном. Отсюда головные боли, к которым вы так склонны. Прекратите использовать этот метод.</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2. </w:t>
      </w:r>
      <w:r>
        <w:rPr>
          <w:rFonts w:eastAsia="Times New Roman" w:cs="Times New Roman" w:ascii="Times New Roman" w:hAnsi="Times New Roman"/>
          <w:i/>
          <w:iCs/>
          <w:color w:val="000000"/>
          <w:sz w:val="27"/>
          <w:szCs w:val="27"/>
          <w:lang w:val="ru-RU" w:eastAsia="uk-UA"/>
        </w:rPr>
        <w:t>Ясным пониманием того, что поставлено на карту, чему именно угрожает опасность</w:t>
      </w:r>
      <w:r>
        <w:rPr>
          <w:rFonts w:eastAsia="Times New Roman" w:cs="Times New Roman" w:ascii="Times New Roman" w:hAnsi="Times New Roman"/>
          <w:color w:val="000000"/>
          <w:sz w:val="27"/>
          <w:szCs w:val="27"/>
          <w:lang w:val="ru-RU" w:eastAsia="uk-UA"/>
        </w:rPr>
        <w:t>, и осознанием, что для ученика Учителя нет ничего, что не вело бы к развитию и росту полезности. Вы всегда признавали аспект развития, так поверьте же теперь и в другой аспект. Ваш страх основан не на боязливости (парадоксальное заявление). Он основан на гордыне. Будучи поляризован в ментальном теле, ваш страх связан с интеллектом. Поэтому его преодолеть труднее, чем страх того, кто поляризован в астральном теле. Такие люди могут привлечь интеллект, чтобы искоренить страх, вам же необходимо обратиться непосредственно к эго. Высшее всегда сокрушает низшее. Отсюда необходимость всегда содержать канал в чистоте. Не подавляйте страх, а вытесните его посредством динамической силы замещения. Это ведет к моему третьему предложению исцелить привычку к страху, используя —</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3. </w:t>
      </w:r>
      <w:r>
        <w:rPr>
          <w:rFonts w:eastAsia="Times New Roman" w:cs="Times New Roman" w:ascii="Times New Roman" w:hAnsi="Times New Roman"/>
          <w:i/>
          <w:iCs/>
          <w:color w:val="000000"/>
          <w:sz w:val="27"/>
          <w:szCs w:val="27"/>
          <w:lang w:val="ru-RU" w:eastAsia="uk-UA"/>
        </w:rPr>
        <w:t>Прямой метод релаксации</w:t>
      </w:r>
      <w:r>
        <w:rPr>
          <w:rFonts w:eastAsia="Times New Roman" w:cs="Times New Roman" w:ascii="Times New Roman" w:hAnsi="Times New Roman"/>
          <w:color w:val="000000"/>
          <w:sz w:val="27"/>
          <w:szCs w:val="27"/>
          <w:lang w:val="ru-RU" w:eastAsia="uk-UA"/>
        </w:rPr>
        <w:t>, концентрации, тишины и спокойствия, и наполнения всей личности чистым белым светом. Действуйте следующим образом: допустим, у вас приступ панического страха, крайне неприятные мысли переполняют сознание, воображение беснуется, а ум подхлестывает его. Не забывайте, что страхи эмоционального человека не столь сильны, как ваши, по той причине, что, имея сильное ментальное тело, вы облачаете свои страшные мысли в ментальную материю, обладающую высокой жизненной энергией, что создает мощную мыслеформу, циркулирующую между вами и причиной страха и, возможно, навлекает несчастье, которого вы опасаетесь. Сознавая это, вы будете намеренно стремиться к спокойствию. Итак, расслабьте свой физический проводник, ранее усвоенным способом лишь на короткое время успокойте свой астральный проводник и насколько возможно стабилизируйте ум. Затем, визуализируя себя (личность), эго и своего Учителя как вершину треугольника, — призовите поток чистого белого света и, изливая его на свои низшие проводники, вычистите всё, что вам мешает. Продолжайте этот процесс, пока не осознаете, что необходимая работа завершена. Поначалу вам, возможно, придется проделывать это много раз. Позднее будет достаточно одного раза, а затем весь этот процесс может стать вообще ненужным, потому что вы достигнете побед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о касается страхов, связанных с личностью. Вы задействуете аспект любви, наполняя себя любовью и свет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боснованные страхи, возникающие не в связи с личностью, а в связи с обстоятельствами предстоящей работы и знанием материализовавшихся препятствий к этой работе, требуют несколько иного подхода. Здесь тоже требуется определенный метод:</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Успокойте физическое тел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Успокойте временным подавлением астральное тел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Установите связь с эго и обдумайте наилучший способ разрешения проблемы. Исчерпав все высшие рациональные методы и ясно представив себе образ действий, —</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г) Повысьте как можно сильнее свои вибрации и призовите с интуитивных уровней дополнительный свет на ситуацию. Если ваша интуиция и способность рассуждения совместно вызывают гармонию, продолжайте, зная как оккультный факт, который нельзя изменить, что не может произойти ничего, что не ведет к лучшему. Вас ведут, и тот, кто видит конец с самого начала, никогда не ошибаетс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ретий тип страхов, с которыми вам со временем придется всё больше иметь дело, основан на осознании оккультных сил, действующих на темной стороне. Будут иметь место атаки и неожиданные проявления оккультных сил, направленные против всех различных проводников тех, кто занят работой на нашей стороне. Подвергаться атаке в разное время могут разные проводники. В редких случаях, когда работник достаточно важен, может быть произведена атака сразу на все проводники. Иногда атака будет направлена на отдельных индивидов, а иногда на всю группу.</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Для отражения этих атак используйте первый метод со следующими добавлениями и изменениями. Соединитесь, либо индивидуально, либо как член группы, со своим эго и с </w:t>
      </w:r>
      <w:r>
        <w:rPr>
          <w:rFonts w:eastAsia="Times New Roman" w:cs="Times New Roman" w:ascii="Times New Roman" w:hAnsi="Times New Roman"/>
          <w:i/>
          <w:iCs/>
          <w:color w:val="000000"/>
          <w:sz w:val="27"/>
          <w:szCs w:val="27"/>
          <w:lang w:val="ru-RU" w:eastAsia="uk-UA"/>
        </w:rPr>
        <w:t>Ложей</w:t>
      </w:r>
      <w:r>
        <w:rPr>
          <w:rFonts w:eastAsia="Times New Roman" w:cs="Times New Roman" w:ascii="Times New Roman" w:hAnsi="Times New Roman"/>
          <w:color w:val="000000"/>
          <w:sz w:val="27"/>
          <w:szCs w:val="27"/>
          <w:lang w:val="ru-RU" w:eastAsia="uk-UA"/>
        </w:rPr>
        <w:t> — не просто со своим Учителем, а с Братством, для которого вы работаете. Затем, достигнув состояния спокойствия, визуализируйте Учителей, которых вы знаете, и, подняв свои вибрации еще выше, соединись с чоханами — Великим Владыкой и Ману, в соответствии с направлением — религиозным или политическим, — в котором последовала атака. Затем по этой цепи пропустите свет через все проводники фиолетовый свет, приходящий по этому лучу, и ничто не устоит. Этот метод используется только в случае крайней необходим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о очень важно. Хорошо запомните этот метод и помните обо всех мерах предосторожности, ибо у меня нет времени на бесконечные повторения.</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ак сказано в "Свете на Пути", всегда приближайся к Учителю "ногами, омытыми кровью сердца". Каждый шаг восхождения всегда достигается через жертву всего, что дорого сердцу, и всегда эта жертва должна быть добровольной. Некоторые просят испытания и проходят его с открытыми глазами. Это души, которые в предыдущих жизнях ступили на Путь. Другие, подобно Иову, идут вперед, слепо доверяя, принимая кажущиеся удары бессмысленного рока как инструмент в руках мудрого создателя. Страдание с видением и пониманием легче, чем слепая покорность, которая принимает, учится и доверяе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смотрите, как это происходит. Постарайтесь слушать внимательно, я стремлюсь просветить вас...</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т необходимости добиваться синтетической способности ясновидения и яснослышания, пока не достигнуто третье посвящение, оно же первое, когда Владыка и Царь, Правитель вступает в контакт с посвященным. Необходимо сделать три вещи, причина чего станет очевидн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ри первом посвящении контроль эго над физическим телом должен достичь довольно значительного уровня. Согласно христианской фразеологии, необходимо укротить "грехи плоти". Физический элементал больше не предъявляет требований, его требования теперь подчинены; контроль должен быть полным, а соблазны оставлены. Должна быть достигнута общая позиция подчинения эго, и готовность подчиняться должна быть очень сильной. При этом посвящении контроль со стороны эго растет, канал связи расширяется, а подчинение на физическом плане становится практически автоматическим. Я говорю о полном достижении; существуют разные степени, поскольку все эго различны. Пожертвование физическим и его смерть является точкой, к достижению которой надо стремитьс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ри втором посвящении имеет место аналогичный процесс в отношении астрального тела. Эго контролирует желание, и желается только то, что во благо целого и соответствует воле эго и Учителя. Астральный элементал подконтролен, астральное тело становится чистым и прозрачным, и отмирает всё, что от низшей природы. При втором посвящении эго вновь овладевает двумя низшими телами и подчиняет их своей воле. Стремление и жажда служить, любить и развиваться усиливается настолько, что каждое новое достижение требует всё меньше времени, что объясняет тот факт, что третье посвящение нередко следует за вторым в одной жизни. В настоящий период мировой истории эволюции дается столь мощный стимул, что устремленные души, ощущая огромную всемирную, не терпящую отлагательства, вопиющую необходимость, жертвуют всем, чтобы разрешить ее. Каков же следующий шаг, после того как физическое тело и природа желаний подчинены дисциплине и контролю? — выравнивание ментального тела на четырех низших уровня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рат мой, не делайте ошибки, полагая, что всё это происходит последовательными шагами, или стадиями. Многое происходит одновременно, ибо медленен и тяжел труд по контролю, но между первыми тремя посвящениями должна быть достигнута определенная точка в эволюции каждого тела, прежде чем можно будет безопасно разрешить расширение канала. Многие из вас сейчас работают над всеми тремя тела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еред третьим посвящением необходимо добиться хорошего контроля над мыслью. Построенные мыслеформы должны быть четкими и определенными, не окрашенными низшим умом и желаниями, а пульсирующими духом служения, не предоставленными на откуп пустякам повседневной жизни и легкомыслию низшего ума, а концентрированными на принципах альтруизма и стремлении к единству, не разрозненными и несвязными, а характеризующимися значительной мерой синтез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о требует тяжелой непрестанной работы, но если сначала покоряется природа желаний, контроль над телом ума достигается легче. Путь бхакти легче пути интеллектуала, поскольку бхакти усвоил определенный объем очищенного желания и продвигается требуемыми стадия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еперь, брат мой, вы видите, почему только при третьем посвящении в действие вступает сам великий Иерофант. До того посвященный не смог бы находиться в его Присутствии, только полностью освященное физическое тело может безопасно выносить вибрации двух других тел, когда они возвращаются в своё убежище от Присутствия Царя. Только очищенное астральное тело и контролируемое ментальное тело могут безопасно стоять перед ним. Когда они очищены и контролируемы, они СТОЯТ и впервые сознательно вибрируют в ответ на луч Монады. Только тогда, когда тела готовы, освящены и контролируемы, может быть безопасно дарована и достигнута способность видеть и слышать на всех трех планах, может быть позволено читать и понимать записи, ибо с более полным знанием приходит дополнительная сила, и тогда можно допустить полное пробуждение сознания, поскольку сердце достаточно чистое и любящее, а интеллект достаточно устойчив, чтобы выдержать напряжение ЗНАНИЯ. Подумайте об этом.</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рат мой, в молчании безопасность и мудрое осуществление планов Учителей.... Как и всегда, сейчас водителям расы нужны молчаливые, сильные передатчики, те, чей ум может охватить мысль и волю, выраженные Братьями, и передать их в адекватной форме на благо малых сих. Для ваших слушателей не имеет значения, откуда приходит знание. Они усваивают и используют то, что их интуиция признает истинным, и ровно настолько осуществляется улучшение расы. Привлекает искренность и способность впечатлять слушателей точностью сообщаемых утверждений. Это может быть следствием только ваших собственных сильных внутренних убеждени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Многие из вас испытывают беспокойство относительно того, как правильно сдерживать свои мысли и ограждать от распространения сформулированные идеи. Некоторые мысли представляют собой идеи, облеченные в ментальную материю и пребывающие на плане мыслительной материи. Таковы абстрактные концепции и едва воспринимаемые умом мыслителя факты внутренней оккультной или мистической жизни. Их не так трудно удержать, так как их вибрации настолько высоки и легки, что лишь несколько человек способны адекватно облечь их в ментальную материю, — этих людей так мало, что риск немудрого распространения таких сведений невелик.</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роме того, имеются сообщения, связанные с оккультным обучением. Круг тех, кто их воспринимает, понемногу расширяется, и такие мыслеформы зачастую присоединяют к себе астральную материю сокровенного желания учащегося, который хочет их проверить, подтвердить и поделиться ими с группой, жаждущей этого знания так же, как и он сам. Иногда это возможно, а иногда и нет. Если это нежелательно или запрещено, каков тогда способ защиты? В основном не позволять материи астрального плана "облепить" ментальную мыслеформу. Постарайтесь удержать эту материю на уровне желания, не дайте этому типу материи выразиться. Когда есть желание рассказать, а рассказывать нельзя, то появляется стремление предохранить ядро от налипания подобного материала, выстраивается другая мыслеформа, которая захватывает инициативу и защищае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уществует еще один тип мыслеформ, самый распространенный и создающий больше всего неприятностей. Это информация, подробности, новости (если вы так предпочитаете их называть), всё то, что может превратиться в сплетни, затрагивающие либо вашу работу, либо других людей. Как предохранить свой ум от передачи другим подобных фактов? Такие факты имеют свое начало в событиях физического плана, — в этом и заключается трудность. Внутренние факты оккультной жизни и те, что зарождаются на ментальном плане, не так трудно скрыть. Вы не сможете их узнать, пока ваши вибрации не станут достаточно высоки; в таком случае, как правило, уже имеются достаточно ровный характер и мудрость. Но не так обстоит дело с фактами физического плана. Что нужно сдела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первом случае мысли спускаются сверху; эти же исходят от физического плана и усиливаются тем, что их знают многие, часто немудрые, люди. В первом случае мысли зарождаются на ментальном плане, и лишь высокий ум способен их сформулировать и с геометрической точностью облечь в материю; такой ум обычно обладает мудростью, которая отказывает им в одежде из материи астрального плана. С фактом физического плана ситуация иная. Это жизненная сущность, обтянутая материей астрального плана, а также ментального плана, когда с ней впервые соприкасаешься. Будете ли вы насыщать ее жизнью или же остановите ее? Остановите ее потоком, волной любви к затронутому лицу, которая охватит мыслеформу и отошлет назад, к породившему ее, на гребне волны материи астрального плана, достаточно сильной, чтобы ее смыть и унести, может быть, раздробляя, но, несомненно, возвращая отправителю безвредной. Возможно, это злая информация, ложь или сплетня. Обесточьте ее любовью, разбейте ее на куски могуществом направленной навстречу мыслеформы мира и гармон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если факт этот является правдой, каким-нибудь печальным или неприятным происшествием или проступком оступившегося брата, что делать в этом случае? Правду нельзя обесточить или раздробить. Здесь вам поможет Закон Абсорбции. Вы поглощаете, или абсорбируете в свое сердце мыслеформу, с которой вы столкнулись, и трансмутируете ее там алхимией любви. Хочу привести практический пример, так как тема очень важна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рат приходит к вам и сообщает факт о другом брате — факт, заключающий в себе то, что мир назвал бы плохим поступком со стороны этого брата. Вы, знающий гораздо больше, чем средний человек, понимаете, что этот так называемый плохой поступок может быть всего лишь отработкой кармы или иметь в основе неверно истолкованный благой мотив. Вы не поддерживаете этот разговор, вы не передаете информацию дальше, — что касается вас, то мыслеформа, выстроенная вокруг этого факта, забредает в то, что вы называете тупик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то вы делаете потом? Вы создаете встречный поток мыслей, который (на волне любви) высылаете своему очевидно заблуждающемуся брату, — это мысли доброго сочувствия, мужества и устремленности, пожелание мудро извлечь урок из проступка, который он совершил. Пользуйтесь не силой, так как сильным мыслителям не пристало давить на другие умы, а только мягким потоком мудрой преображающей любви. Итак, в нашем распоряжении три не строго оккультных метода, так как оккультные будут сообщены позднее, а таких, которые пригодны для многих. Обучайте и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Мыслеформа удерживается на ментальных уровнях, то есть лишается материи астрального план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Мыслеформа разбивается и раздробляется верно направленным потоком силы любв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 Мыслеформа абсорбируется и формулируется встречная мысль, наполненная мудрой любовь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Удерживание — Раздробление — Абсорбирование.</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рат мой, три причины вызывают уныние. Постараюсь объяснить. Сейчас я пытаюсь помочь вам устранить некоторые черты вашего характера, осложняющие вашу жизнь и ослабляющие вашу полезность. Жизнь сейчас трудна; мало тех, кто служит. Их необходимо дисциплинировать и развивать, так чтобы каждый обрел ценность двух средних сотрудников. Я постараюсь помогать вам некоторое время. Итак, можно проследить три причины уны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В основном, физическая усталость, понижение жизненности телесного организма. В этом случае астральное тело предъявляет слишком высокие требования к физическому, и потому причина чувства уныния скрывается в стремлении отреагировать и в ощущаемой неспособности сделать это требуемым образом. Это часто случается с теми из вас, кто обладает тонко организованным физическим проводником. Средство от этого вида уныния очевидно, не правда ли? Отдых и расслабление выстраивают материю проводника и дают природе время отрегулировать ее. Солнце также вливает новые силы, насыщая праной, и потому рекомендуемо. Брат мой, в конце концов, обычный здравый смысл — необходимое требование, равно как и осознание того, что работа должна быть соразмерна со способностями работника, а не с безотлагательной необходимостью. Помедитируйте над эти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Другой причиной уныния является чрезмерное развитие конкретного ума, который, в свою очередь, предъявляет слишком высокое требование к эмоциональной природе, и, далее, опять же к физической. Слишком развитая способность всесторонне обозревать предмет, слишком неадекватное понимание мировой потребности, слишком быстрое постижение множества выводов в связи с каким-то конкретным делом вызывают мощную вибрацию астрального тела. Это ведет к расшатыванию физического проводника, и ощущаемый результат мы называем унынием. Именно здесь, брат мой, желательно культивировать чувство пропорции, развивать способность мудрого урегулирования и добиваться ментального равновесия. Исцеление заключается в осознании того, что время, вечность, эволюция (называйте, как хотите) реализует Замысел, и что всё не зависит от индивидуального усилия. Мудрые души могут ускорить благую работу, но все же результат предрешен. Если мудрые души не будут задействованы, всё равно сила эволюции всё осуществит, хотя и более медленно. Не забывайте этого, и если на вас нападает уныние из ментальных источников, успокойтесь, настройте себя и в созерцании постарайтесь прочувствовать конечное достижение этого великого фактора — Времен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 Третья причина находится в более оккультной сфере и обусловлена уравновешиванием пар противоположностей. Когда маятник отклоняется к тому, что вы называете тьмой, злом, нежелательным, это вызывает в тех из вас, кто ориентирован к свету, напряжение, которое выражается в дискомфорте во всех телах и особенно сильно ощущается физическим телом как депрессия. Это оружие, используемое темными братьями, чтобы свести на нет деятельность работника Света. Они широко пользуются им, и чем выше чувствительность вашего тела и его реакция на тонкие силы, тем сильнее ваш отклик на эту форму искушения. Это одно из препятствий. Оно делает вас негативной и воспринимающей, замедляет, или понижает, ваши вибрации и препятствует вашим достижениям, и малые сии страдаю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Исцеление этой формы уныния заключается не в культивировании мощной противоположной вибрации, не в подавлении или строительстве разделяющей стены, 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В мудром использовании ментального тела. Способность логически мыслить и видеть причины состояний в своей собственной личности или в своем окружении ведет к достижению равновес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Как сказано ранее, в понимании растворяющей способности времени, то есть в признании времени как всеобщего целител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В последующем успокоении конкретного ума и соединении с эго, а через эгоический канал — с Учителем. Не забывайте, что контакт с Учителем устанавливается именно таким образом и что тот, кто всё более подпадает под руководство со стороны эго, все более входит в сознание своего Учител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сле того как с бескорыстным намерением была установлена связь с Учителем, принимается взвешенное решение постараться приложить максимум усилий к тому, чтобы работать с абсолютным бесстрастием и без всякого желания видеть результаты своего труда. Процесс этот, если ему следовать долго и терпеливо, приведет, в конечном счете, к достижению такой невозмутимости, которую ничто не сможет наруши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думайте об этом и стремитесь следовать моим рекомендациям в этой области.</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надеюсь, что когда-нибудь вы постигнете мудрость управления своими низшими проводниками. Если вы пожелаете продолжать сотрудничество с нами в роли посредников между нами и миром, вам придется привести свои проводники в порядок, чтобы принимать и передавать. Это требует устойчивой нервной системы, отдохнувшего и хорошо питаемого тела, отсутствия ментального напряжения и очищенного, спокойного и ясного астрального тела. Если физическое тело не находится в хорошей форме, оно увлекает в свое падение два остальных тела, а потому вы неясно и неточно понимаете, что я говорю. Я не могу являться, чтобы диктовать вам, а баланс вашего астрального тела таков, что к вам нельзя приближаться из опасения вызвать чрезмерные вибрации, которые могут серьезно повредить физическому телу. Все тела взаимосвязаны и взаимодействуют одно с другим, и, как сказал посвященный Павел, если один член страдает, все остальные члены страдают вместе с ни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не даю вам инструкций относительно физического здоровья, так как ваши ошибки не теоретического, а практического рода. Нужна просто ежедневная практика мудрого различения, которая должна стать отличительным признаком всех, кто работает с нами. Мне больше нечего сказать на эту тему, разве только призвать вас ради этого нуждающегося мира делать лишь ту работу, о которой вы знаете, что она необходима, отклоняя работу, которая не исходит непосредственно от Учителя, не брать на себя никакой дополнительной работы без надлежащего рассмотрения в течение 24 часов, и если такая возможность не предоставляется, быть уверенной, что это не соответствует воле Учителя. Учитель никогда не нагрузит своих работников обязанностями, не предоставив им времени на обдумывание и взвешивание всех обстоятельств. Прежде всего, отдыхайте и стремитесь к уединению. В уединении расцветает роза души, в уединении может говорить божественное "Я", в уединении способности и качества высшего "Я" могут расцветать на почве личности. В уединении может приблизиться сам Учитель и запечатлеть в невозмутимой душе знание, которое он стремится передать, урок, который должен быть усвоен, волю, которая должна быть исполнена, метод и планы работы, которые он хочет, чтобы ученик усвоил, ибо Учителю приходится действовать через человеческие инструменты, и неудача с их стороны является большим препятствием для не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думайте, брат мой, что это значит для Учителей. В собрании мудрых они составляют свои планы, во взвешенном суждении они распределяют задачи. Затем они стремятся передать План, насколько это возможно, тем, кто настроен исключительно на служение. Они идут к определенным мужчинам или женщинам на физическом плане и запечатлевают свои пожелания в их умах. Что же происходит, если ум неустойчив или слишком доволен собой, исполнен гордыни или отчаяния, если эмоциональное тело бешено вибрирует в ритме, заданном личностью, или если физический проводник нездоров, и потому невозможно сосредоточенное внимание? Учитель с грустью отворачивается, удрученный мыслью о том, что работником утрачена возможность служения по его собственной вине. Он стремится найти кого-нибудь другого, чтобы заполнить пробел, возможно, не столь подходящего, но единственно доступного вследствие неудачи своего предшественник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еще, брат мой, помните о следующем: значительная часть того, что делается многими из вас, является следствием чрезмерного рвения, а не выполнением работы Учителя. Учитель распределяет работу с мудрым различением и никогда ни на кого не возлагает больше того, что тот способен сделать. Он может обучить и обучает, так что может казаться, что человек творит чудеса, но не забывайте, что один полезный ученик может выполнить огромный объем работы только тогда, когда в значительной мере осуществит контроль над всеми тремя проводника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от, кто обладает стабильным и сильным ментальным телом, открытым для восприятия сверху и невосприимчивым ко всем низшим вибрациям, чье астральное тело очищено, прозрачно и спокойно, чье физическое тело с крепкой нервной системой и устойчивым ритмом, не болеет и подобно ларцу — прекрасное, но крепкое, как сталь, тот будет служить "сосудом, подходящим для того, чтобы Учитель мог его использовать", каналом, через который он может беспрепятственно изливать на мир свое благословение.</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старайтесь, каждый из вас, культивировать более широкое видение: вы слишком склонны переоценивать значение своей земной эволюции. Не забывайте, что более продвинутая эволюция, как человеческая, так и ангельская, прогрессирует на двух других планетах. Братство существует на всех планетах схемы. Когда-нибудь я более широко освещу эту чрезвычайно интересную тему. Однако это не имеет значения для вашей нынешней работы, и я стремлюсь передать вам то, что вы можете разумно использовать. Расширяйте свой горизонт и стремитесь расширять горизонт своих слушателе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ури в стакане воды и склоки групп и объединений на вашей планете кажутся серьезными только при взгляде снизу. Наблюдаемые сверху, они ничтожны и важны только для усвоения урока. Хаос — это только встряска. У него несколько задач, он мудро направляется к нужному результат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Он преподает урок толерантности и терпеливой любви. Все зачинщики беспорядков, пусть заблудшие, дороги Учителю, и хотя они использовали свою энергию в ложном направлении, она является предвестником силы, которая когда-нибудь будет мудро употреблена. Посылайте им не осуждение, а тишину, покой и любовь. Ежедневно приводите каждого из них к Учителю в своей медитации, стремясь противопоставить их дезориентированной вибрации его сильную, спокойную и умиротворенную вибраци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Он заставляет людей задуматься о самих себе. Всё, что в наше время способствует развитию ментального тела, особенно если это затрагивает принципы, имеет реальную ценнос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Аналогичным образом, он заостряет моменты, требующие укрепления и регулировки. Это случилось раньше, чем было задумано, но в наше время всё ускоряется, и хотя при этом создается огромное напряжение, оно приносит великое чудо обучающего блага. Скоро придет Тот, перед кем преклоняются все люди и ангел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III. Экстернализация Иерархии и новое явление Христ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сегда доносите до людей мысль Великих. Это очень важно, и все вы должны всё более и более сосредоточиваться на этой работе, на работе прокладывания пути для ни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Учителя появляются среди людей, особенно среди тех в западной расе, в ком присутствуют энергии, хотя бы в небольшой степени аналогичные их собственным. Сейчас среди них формируется особая группа, которая прямо готовит себя к работе на физическом плане бытия. Сейчас они спускаются на астральный план, и это объясняет тот факт, что всё больше людей ощущают их присутствие, а также явный отклик на упоминание их имен или факта их существования среди изучающих эзотерик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рое Великих: Учитель М., Учитель, которого вы, брат мой, любите и которому следуете, и Учитель Иисус, будут особенно заняты в будущем движении. Другие Учителя тоже примут в нем участие, но с именами и деятельностью этих трех вы должны знакомить людей при каждом удобном случае. Два других Учителя особо тесно связаны с Церемониальным Лучом, с которым они специально работают под руководством Учителя Р... Масонство (не только совместное масонство) тоже примет активное участие в работе последующих 15-ти лет. Можно с уверенностью сказать, что перед приходом самого Великого Учителя будут осуществлены такие преобразования, что во главе каждой значительной организации будет находиться либо Учитель, либо посвященный третьей степен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то предстоит делать всем вам? Я дам вам список и классификацию предмета для вашего разумного использования, а вы должны будете разрабатывать его самостоятельно. Что мы сейчас имеем? Мир, исполненный волнений, страдания, скорби и борьбы; мир, в котором астральные тела людей находятся в состоянии огромного беспокойства; мир, в котором животные, слабые женщины и дети страдают, мучаются и умирают, и до этого никому нет дела; мир, в котором голод, порок, болезни, преступления и убийства распространяются беспрепятственно; мир, в котором существуют лишь формы лишенных жизни религий, в котором наука служит наживе, в котором продукты земли служат не поддержанию жизни расы, а пополнению кошельков немногих; мир, в котором добро презирают, самоотречение считают признаком глупости, а сама любовь означает низшее выражение на физическом плане этой великой силы вселенной; всё самое высокое в нем рассматривается как несущественное, а низкое — существует для удовольствия масс.</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ужели это та атмосфера, в которой Великие могут дышать? Неужели это те условия, в которых они могут найти гармонизирующие влияния? Неужели это та ситуация, в которой они могли бы работать и жить? Могут ли их вибрации откликаться на те, что существуют на земле? Вы знаете, что нет, — так что же дела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Учить закону эволюции и ее неминуемому итогу — совершенному человек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Приучать массы к этой мысли и учить тому, что такие люди безусловно ес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 Знакомить людей с их именами, отличительными чертами, с их работой и целями, и рассказывать, что скоро они явятся, чтобы спасти мир.</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4. Показывать, что уже сейчас они близко к нам, и учить людей способу сближ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5. Самим дышать гармонией и любовью во всех направлениях. Гасить вибрации насилия в своем окружении мощной противоположной вибрацией любви, всегда помня, что, поскольку вы работаете на стороне эволюции, с вами сила Божественности. Ничто не может выдержать постоянного давления любви и гармонии, прилагаемого достаточно долго и стабильно. Недостаточно судорожных усилий. Только продолжительное, стабильное мягкое давление разрушит в конце концов разделяющую стен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6. (Эзотерические группы) должны поддерживать всё, что ведет к единству. Все виды работы, все внешние усилия должны встречать любящее сотрудничество и помощь. Вы находитесь в мире усилий (в великом мире, который во всех странах стоит за исцеление ран общества) как фокусная точка помощи Великим. Расширяясь через вас, эта помощь дается как интенсивный духовный подъем всех отношений, устойчивый поток силы мысли в направлении слабых усилий других, который стимулирует, укрепляет и наполняет их жизненной силой, чтобы они достигли многого, сверх того, что они предприняли в плане финансовой помощи борющимся и страдающим. Когда вы достигнете гармонии, появятся деньги, потому что работа Учителей не должна тормозиться из-за недостатка средств. Этого не произойдет, если у работников будет больше преданности и доверия. Если вы будете соответствовать архетипу, вы будете представлять центр покоя, силы и любви, практической помощи и духовного подъема, которых мир до сих пор не видел. Такова надежда — осуществите её.</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7. Вы должны проделать определенную работу целительства, экзорцизма, излечения ментальных и астральных заболеваний, а также демонстрации миру силы, находящейся в руках тех, кто мудро следует за Великими и использует эту силу </w:t>
      </w:r>
      <w:r>
        <w:rPr>
          <w:rFonts w:eastAsia="Times New Roman" w:cs="Times New Roman" w:ascii="Times New Roman" w:hAnsi="Times New Roman"/>
          <w:i/>
          <w:iCs/>
          <w:color w:val="000000"/>
          <w:sz w:val="27"/>
          <w:szCs w:val="27"/>
          <w:lang w:val="ru-RU" w:eastAsia="uk-UA"/>
        </w:rPr>
        <w:t>только</w:t>
      </w:r>
      <w:r>
        <w:rPr>
          <w:rFonts w:eastAsia="Times New Roman" w:cs="Times New Roman" w:ascii="Times New Roman" w:hAnsi="Times New Roman"/>
          <w:color w:val="000000"/>
          <w:sz w:val="27"/>
          <w:szCs w:val="27"/>
          <w:lang w:val="ru-RU" w:eastAsia="uk-UA"/>
        </w:rPr>
        <w:t> на благо малых сих, не принимая финансового вознагражд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8. Необходимо также провести подготовку посредством мудрых предсказаний, священного ясновидения и яснослышания со стороны ваших подготовленных оккультистов. Они многое увидят на эфирных и астральных уровнях, и когда это будет передано миру ученых и подтверждено ими, то еще раз продемонстрирует широкой общественности мудрость, приходящую к тем, кто преданно следует за Велики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9. Кроме того, эзотерические группы должны участвовать в законодательной работе, обучая политиков и по возможности направляя их к честным и чистым методам в сфере законодательной деятельн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0. Необходимо создать больницы и школы под прямым водительством Учителей. Придут учителя, или наставники, на луче целительства и будут мудро руководить, учителя на луче обучения покажут с помощью любви, мудрого руководства конкретным умом и обучения учеников поддержанию конкретного ума в стабильном равновесии, способном принимать высшие послания, что сейчас высшей точкой достижения является буддхический принцип.</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дал здесь много указаний.</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 забывайте, что, когда придет Тот, кого вы ждете, он не станет первым делом вступать в контакт со всем миром в целом. Не рисуйте себе картину внезапного принятия физического тела или множества физических тел в разных местах, а так же внезапного погружения в работу, которая привлечет внимание общественности и прессы. Когда он придет (со своими учениками и посвященными), это, скорее всего, будет молчаливый приход, известный только немногим из вас во всех странах, тем, кто служит преданно и с неослабным рвением. Я подчеркиваю, что слово "неослабный" заключает в себе тайну признания. Вокруг него соберутся центры, подобные тому, который вы имеете возможность создать, центры, созданные теми немногими из вас, которые выстроили и сохраняли внутренний контакт... кто был испытан в огне испытаний и трудностей и доказал свою надежность не блеском ума или достижениями, а чистотой мотива и стойкость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и группы людей, развившие способность работать в групповой формации, поддерживать некоторый объем силы и манипулировать ею, обладая способностью внутреннего видения, смогут принять и поддерживать определенную высокую вибрацию, которая обладает объединяющим и стимулирующим влиянием и дает возможность множествам работать в единстве. К тому времени эти группы будут сформированы во многих великих центрах жизни, в Лондоне, Париже, Италии, Америке.... Эти группы образуют ядро мистерий и будут сгруппированы в разные экзотерически признанные школы, в которых определенная подготовка в тонких телах будет предложена тем, чьи вибрации настроены в достаточной мере для того, чтобы допуск был разрешен.</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дной из первых задач этих групп подготовленных учителей будет использование неких великих талисманов в определенных магнетических местах, своих тонких проводников, возбужденных до определенной степени, и своих жизней, подчиненных строгой дисциплине. Их проверят некоторые великие посвященные, которые методами ясновидения измерят и зарегистрируют их каузальные тела и измерят частоту их ритма. Если они пройдут этот тест, их примут под руководство одной весьма эзотерической группы, которая подготовит их к первому посвящению. Это подведет их к великому талисману, жезлу посвящения, используемому самим Иерофантом. Большего я вам сказать не могу. Я прошу вас только записать и наблюдать в будущем за осуществлением этой схемы, помня, что я всего лишь даю набросок плана. Соответствие этому плану зависит от вас сами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 забывайте, что нередко в прошлом расе не удавалось исполнить предначертанное, и приходилось довольствоваться лучшим из того, что во многих отношениях было неудачей. В очень высоких сферах надеются, что на сей раз будет иначе. Надежда состоит в том, что частичное раскрытие плана и предоставление его для интуитивного восприятия теми, кто в какой-то мере способен контактировать с внутренней стороной, позволит избежать в некоторой степени старой опасности неудачи. Ваша задача — передать как можно больше из этого, с мудростью выбрав тех, кому допустимо передать, и разделить с нами заботу в наблюдении за результата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IV. Дэва-эволюции и их взаимодействие с человеческим царств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наете ли вы, что эффективность талисмана в значительной степени зависит от ангела, или дэвы, выступающего его хранителем? Те из вас в церкви, кто таким образом связан с самим Великим Владыкой и кто обладает этими камнями, охраняются особым ангелом, одним из легиона эмиссаров, или вестников, Владыки Майтрейи. Камень действует как фокусирующая точка его силы и используется ангелом, или дэвой, по усмотрению. В случае ментальной или другой необходимости ангел камня посредством одному ему известной формулы может привлечь и усилить его магнетизацию для помощи ва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изуализируя дэву, вы делаете ментальное заявление относительно проблемы и просите направить вас, просите о водительстве. Затем, в молчаливом ожидании и поднятии сознания как можно выше, спокойно придет внутреннее убеждение относительно решения проблемы. Постигнув его интуитивно, вы можете затем прибегнуть к рассуждению и приложить решение к своей ближайшей проблеме. Если ваше рассуждение, ваш здравый смысл согласуется с интуицией, примените полученный в дар совет на практик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нгел камня выполняет функции посредника, и если, по его мнению, ваша проблема такова, что вы можете справиться с ней самостоятельно, он не передаст призыв Великому Владыке. Если же она достаточно важна, он немедленно передаст ее.</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хочу сообщить вам нечто относительно дэва-эволюции, что вы должны запомнить, а именно, что, подобно людям, дэвы находятся на разных лучах, и об этом необходимо будет помнить в ваших будущих отношениях с ними. Некоторые несомненно находятся на луче могущества. Эти дэвы — великие строители, контролирующие все элементальные силы природы, они в той же мере правители в собственных царствах, что и земные монархи. Некоторые находятся на луче учительства, сохраняя для вашего мудрого наставления огромный объем знаний о применении оккультных законов природы, законов, управляющих эволюционным прогрессом; с ними тесно связаны дэвы конкретного знания, или дэвы пятого луча. Они исключительно важны для нашей пятеричной эволюции, ибо они заняты выстраиванием ума. Они пребывают главным образом на ментальных уровнях и используют материю конкретной мысли для обучения масс, направляя мыслеформы, посылая огромное множество идей и помогая Иерархии в ее работе по поднятию человека с конкретных на абстрактные ментальные уровни, что является ближайшей задачей. Дэвы второго луча, великие дэвы, обучающие любви, пребывают повсюд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отличаются от людей в разных отношения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а-эволюция является женской, она негативна и восприимчива; человеческая эволюция — мужская, она позитивна и агрессивн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ловечество прогрессирует через интенсивный, насильственный контакт и страдание; страдание вызывается позитивной позицией человеческой иерархии, которая подвергается действию Закона и противостоит ему, тем самым учась манипулировать и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прогрессируют через молчаливое согласие, "идя в ногу" с Закон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ловечество учится владеть законами, потому что посредством знания оно избегает последующих страдани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учатся использованию Закона, признавая его последствия. Дэвы учатся владеть Законом, потому что они осознают его следствия. Они ВИДЯ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ловечество развивает видение на всех планах; именно внутреннее видение, развитие третьего глаза, является целью данной манвантары, данной солнечной систем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ВИДЯТ, у них развита интуиция, то есть внутреннее зрение. Они находятся на пути к развитию СЛЫШАНИЯ, отсюда ценность церемониальных и мантрических эффектов в контактах с ними. Эволюция этих двух качеств не синхронн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ловеку предстоит развить видение, различение и интуици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ам предстоит развить слышание, звук и творческую активнос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ловек учится через страдание и последующее различени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учатся через радость благодаря ясности видения и последующее желание воплотить то, что они видя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ловек подчиняется Закону через страдание; нарушение Закона создает карму и, в последующем, просветлени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подчиняются Закону благодаря врожденному послушанию. Они не нарушают. Их задача — копировать и строи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конце великой манвантары человечество будет обладать совершенным видением, всё будет увидено и познано, и Логос осуществит окончательное построение своего третьего глаз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достигнут совершенства в слышании и чувствительной способности различать звуки. Звук — созидательная сила вселенной. Зрение есть способность к различению, относящаяся к выбору материала. То и другое достигнут изумительной координации. Великий Человек Небес, обладая совершенным зрением и слухом на космическом плане, будет располагать двумя вибрирующими головными центрами, а в следующей солнечной системе наступит третье и финальное раскрытие — аспект воли, или могущества, будет полностью проявлен.</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 забывайте, что ниже дэв на эфирных планах, контролирующих три плотных физических уровня, находятся другие группы существ, ошибочно называемые дэвами, которые также законопослушно работают на эволюционном пути. Более плотные формы газообразной жизни представлены слугами Владыки Агни, которых вы называете саламандрами и под началом которых работают элементалы огня. Они пребывают во всем, что горит, а также в подземных областях планеты, в кипящих огненных недрах, которые живут, движутся и работают во внутренней земной жизни, находя выход в вулканах, когда они разрушительны, каковой нередко бывает природа, и в тепле, что поддерживает всякую жизнь, формирующуюся на земле. Не забывайте, что согласно закону соответствий этот третий снизу план, проявление (тонкой) жизни, имеет аналог на ментальном плане, подобно тому как мало известным вам или осознанным образом первый (снизу — ред.) эфир соответствует буддхическому, второй — монадическому, а атомический — тому плану, из которого всё эманировал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гни управляет ментальным планом и, подобным же образом, третьим (или пятым, если вы его так называете) на всех дополнительных подпланах. Проясним этот вопрос: всегда считайте сверху — это избавит от недоразумени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гни, Владыка пятого, или ментального, плана, является доминирующей силой для этой манвантары, хотя владыка четвертого плана Индра, будучи владыкой буддхического плана, осуществляет тонкий контроль, непрерывно растущий со временем. Все стремятся к буддхическому плану, и с его достижением система придет к завершенности, однако на ментальном плане, или на плане огня, центрируется основное внимание развивающейся системы. Вам следует помнить, что, как в определенных воплощениях люди поляризованы в разных телах, иной раз в астральном, другой раз в ментальном, так и в данный конкретный момент можно прийти к заключению, что сам Логос поляризован в своем ментальном теле. Отсюда огромное значение Агни, Владыки Огня, и его дэва царств на всех планах в настоящее врем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эзотерическом смысле в будущем всё станет светлее, более разреженным и утонченным, более эфирным, — я тщательно подбираю слова. Отсюда, брат мой, значение, придаваемое огню на данной стадии эволюции. Выражение "Бог наш есть огонь поядающий" относится к правящему Владыке Агни. В этом процессе огромную роль играют дэвы огня. Они будут обретать всё большую и большую силу, так как им предоставлена работа по зарождению новой эпохи, нового мира, нового континента. Варуна контролировал прошлый переход, а Агни контролирует настоящий. Во внешне разрушительной работе элементалов огня — уничтожении, сожжении жилищ, разрушении жизней, извержениях вулканов, перемещении пластов, землетрясениях и опустошении огромных территорий пожарами — можно узреть созидательную работу Владыки Агни, ибо у всего есть своя задача. Ничто не происходит без необходим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ять великих Владык пяти низших планов действуют в тесном сотрудничестве с великими планетарными Логосами. Их семь, но только с пятью из них в настоящий период пятеричной эволюции вы можете иметь дело. Я не даю вам бесполезной или несущественной информации. Они соответствуют головным центрам Великих Небесных Людей, Владык семи лучей, и вместе с соответствующей человеческой группой участвуют в формировании этого центра. Для вас это пока слишком оккультно. Я могу дать намек на то, что я имею в виду, указав, что головной центр содержит два центра, что сердечный центр тоже двойной, а также что половые органы проявляют двойственность, но на нынешней стадии развития человечества пока в раздельных формах. Дэва- и человеческая эволюции представляют собой две линии, образующие двойственность. "Без нас они не будут совершенны", и наоборот. Пока бессмысленно сообщать больше, ваше понимание пока не готов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ернемся к дэвам огня, главой и верховным Владыкой которых является Агни. Он не только контролирует земные огни, он также вполне определенно связан с пробуждением священного огня кундалини. Здесь необходимо его сотрудничество. Теперь, брат мой, отметьте это соответствие. Я говорил вам ранее, что значительная часть пятой коренной расы (отметьте здесь аналогию), наверное, три пятых, близки к пути испытания, и с приходом Великого Владыки многие окажутся способными сделать адекватное дополнительное усилие для достижения первого посвящения. Они начинают переходить с пятого на четвертый план. Пятая коренная раса уходит через огонь (как четвертая уходила через воду), чтобы ей на смену пришла интуитивная, или шестая коренная, раса, которой управляет Владыка Индра. В этом успешном завершении данного круга (ибо последовательность сохраняется в каждом) Владыка Огня достигнет своей собственной цели для данного круга посредством пробуждения огня кундалини в огромном числе тех, кто готов, действуя в непосредственном сотрудничестве с Великим Владыкой сначала в малом масштабе в этом столетии, а затем с нарастающим размахом на протяжении предстоящей тысячи ле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этому, в зависимости от вашей способности постигать как группа, вам могут дать методы сближения с этими силами, мантру, которая будет призывать меньших элементалов огня, и манипуляции с теплом, которые невозможны без помощи. Дэвы эфиров и элементалы огня тесно связаны между собой, что можно оккультно показать любому, кто потрудится исследовать пламя. Обратите внимание, как смешиваются оранжевый и фиолетовый цвет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вторю, что всё, что еще будет сообщено вам, имеет особую цель целительства. Если вы утратите этот идеал, прежде чем будет дано разрешение исследовать прочие причины, то остановите обучение. Эта проблема целительства и установления сложностей эфирного тела (не только человека, а всего сущего) содержит разнообразную информацию и следующий шаг к знанию, предстоящий рас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И заключительный пункт: каждый великий Дэва-Владыка возглавляет, как сказано, определенный план, а также соответствующий ему подплан каждого плана. Агни контролирует пятый план и пятый подплан каждого плана, всегда считая сверху вниз. Каждый Дэва-Владыка связан с определенным планетарным чоханом и с чоханом, или Учителем, человечества. Таким образом, сейчас Агни работает в тесном сотрудничестве с Логосом пятого луча и с чоханом седьмого, с Учителем Р., который связан с седьмым, или церемониальным, лучом. Видите ли вы теперь это четкое действие? Седьмой, или физический, план и седьмой луч, пятый Дэва-Владыка и пятый луч конкретного ума, луч науки. Так происходит синхронизация двух циклов. В действии Великого Закона никогда не бывает ошибок. Только ваше понимание временами бывает ошибочн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V. Символ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ятиконечная звезда символизирует достижени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Она символизирует работу человека и показывает ему, чем он должен овладеть, — через астрал, низший ум, высший ум, или интеллект, а также интуицию он должен найти путь домой к Богу, овладев всеми планами. Совершенный человек — это тот, чье астральное тело бесцветно и прозрачно, способно принимать впечатления сверху, чей низший разум откликается только на высший, чей интеллект является просто каналом для интуиции и чья интуиция управляется духом. Это значит, что, когда достигнуто совершенство и принято пятое посвящение, возникает прямой и беспрепятственный канал от божественной монады к личности. Канал расширяется по мере принятия посвящения за посвящением. Подумайте над эти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Она символизирует пять чувств и их соответствия на высших плана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 Она символизирует пятый круг, самый эпохальный в великой манвантаре. Этого вы не можете понять, за исключением того, что пять — это ключ к тайн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ятое чувство, пятый принцип, пятый план, пятая коренная раса, пятый круг, пятое посвящение, пятый луч, пятый цвет спектра и пятый космический план тесно связаны между собой. Подумайте об этом, ибо здесь заключено многое. В этом ключ. Поверните его, насколько сможете. Ключ необходимо погрузить в масло интуиции. Все эти пятые позиции взаимосвязаны, и многое заключено в их понимании.... Это могут понять только те, кто готов; это заинтересовывает других и стимулирует их мыслительную деятельность.</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 мере прогресса расы символы будут употребляться всё шире, а слова всё меньше. Символ означает мысль, идею, и выражает в одной конкретной форме то, для описания чего потребовалось бы множество слов. Символ проникает через глаз, а не слух и стремится непосредственно развивать интуицию. Прежде всего, он усиливает воображение, ту способность, что существует на астральных уровнях, тот мир, который мы используем для выражения того, что сокрыто от нас, привлекая наше воображение, чтобы сделать его более ясным. Кроме того, воображение прямо ведет к развитию интуиц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настоящее время символ выражает четыре вещи; впоследствии он будет выражать семь, но будущее скрывает остальные тр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Он означает определенную конкретную мыслеформу на высшем из конкретных ментальных уровней, четвертом сверху или снизу, как бы ни считать. Это самая средняя точка в просвещении рас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Он означает полноту истины, и в его постижении заключается вся история эволюции. В ментальном постижении символической мыслеформы и ее интерпретации (сначала силой воображения, а затем прямым интуитивным прозрением) заключается способность учиться и учи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ля обучения своих учеников Учителя используют пергаментные и папирусные листы, покрытые символическими изображениями, начиная с простых геометрических фигур и кончая самыми необычными и сложными очертаниями и схемами. В этих книгах и на этих листах изображены формы правления мира, расы, коренные расы и цепи, царства природы, дэва-эволюции, человеческая иерархия и работа всех вспомогательных сил под управлением самого Логоса, начиная с великих планетарных Логосов и глав творческих Иерархий и, через Власти и Могущества, до самых скромных служителей в элементальном царстве. У каждого есть свой символ, знак и цвет. В правильном понимании заключается сила и способность, развитие и сама эволюция, скрытая мудрость и ее следств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которые символы находятся в запечатанных книгах, содержащих указания и советы для водителей будущих рас и грядущей манвантары. Все они рассортированы по разделам, и некоторые простейшие из символов, такие как треугольник, круг, прямая и евклидовы фигуры, выдавались в упорядоченной последовательности с момента прихода Владык Пламен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емь великих символов обозначают каждую цепь, каждый Луч и его Логос, каждый план и каждую манвантару. Те же семь описывают первую Цепь, первый Луч, первый План, первую Манвантару и последовательно всё остальное. Когда человечество познает и поймет символ, относящийся к этим четырем группам: цепь, луч, план и манвантара, будет сообщен пятый. Существует семь главных великих символов. Числа меньших символов, каждый из которых содержит космические и индивидуальные истины, известны ученикам и сообщены миру. Учителя учат посредством символов, и в этом методе заключается секрет развития интуиции и оживления головных центров.</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 Символ также передает абстрактное понятие, которое невозможно выразить иным образом. Некоторые символы выражают истину о физической эволюции планеты, об астральной эволюции (что более важно), о низшем ментале и конкретном знании. Это вмещает истину, касающуюся низших планов. Другие символы передают абстрактные истины и включают информацию, которую необходимо спустить на ментальные уровн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еред третьим посвящением необходимо усвоить, сознательно или неосознавая, множество символов первого типа. После третьего посвящения абстрактными символами следует владеть сознательно. Они, безусловно, связаны с планом архетипов, и в их решении заключается способность руководить в одном из трех подразделений: правительственном, религиозном и природн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4. Символы следует толковать тремя способа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Через их цвет. Один и тот же символ разного цвета обозначает разные вещи. Поэтому каждый луч, план, принцип, цепь, манвантара и т.д. имеет свой собственный цвет и собственное символическое толкование. Синий треугольник, например, означает одно, а желтый — другое, и т.д., и в этом заключается тайн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Через их расположение. Каждая книга или пергамент разделены на семь больших секций, или разделов, и интерпретация символа зависит от его размещения. Положение над строкой, на строке или под ней имеет разный смысл.</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Через их связь друг с другом. Крест с треугольником справа учит одному, обратное положение — другому, наложенные друг на друга — третьем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г) Через их ключ. Одни пергаменты и книги читаются слева направо, другие справа налево, сверху вниз или снизу вверх. Это очень интересно, и можно намекнуть на четыре метода. Чтение сверху вниз учит инволюции, чтение снизу вверх — эволюции, справа налево — истории цепи, в то время как манвантара и коренная раса остаются в тени. Чтение слева направо открывает миры в цепи, малые циклы и подрасы. Одна страница содержит все четыре типа и три еще не раскрыты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степенно проявляется еще один метод, звуковой. Он необъясним и не адаптирован для дальнейшего разъяснения. Здесь четыре метода, плюс три скрытых. Они малопонятны, и их оккультный смысл не известен даже посвященным начальных степеней.</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даю вам важный символ:</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Шар чистого белого света, огромный, как солнце. Поперек него вертикально расположен Андреевский Крест неописуемого голубого цвета. В центре Креста на голубом фоне белый голубь, держащий в своём клюве пылающий огненный меч. В сфере све- та вокруг Креста семь шаров различных цветов.</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от толкование этого символа: шары означают глобусы в цепи; белая сфера света — Бог в проявлении; Андреевский Крест — эволюция, движущаяся к завершению, восходящая дуга. (Греческий Крест означает мир в своей точке инволюции, распятие второго Логоса. В Андреевском Кресте второй Логос движется к вознесению). Голубь символизирует мир, цель эволюции; меч символизирует испытание и борьбу, метод нашего достиж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VI. Беседа о зле, звуке, числах, Священном Слове, пророчеств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роблема зла, которой обеспокоены столь многие конечные умы, является всего лишь проблемой контрастов, проблемой противоположностей. Посмотрите на нее следующим образом. Я стараюсь выражаться проще, так как то, что я даю вам, я даю для малых сих, и совсем немногие среди них располагают умами, приспособленными для метафизических тонкосте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 может быть успеха или победы, если не существует того, с чем бороться. Тем не менее, всё включено в Единое. Слишком сильна мысль, что зло, или власть зла, есть нечто такое, с чем мы не должны иметь дела. Вам очень даже нужно, брат мой, — да, нужно иметь с ним дело, если вы вообще хотите познать силу добра. Зло — это часть Бога, сила инволюции, в то время как все вы на пути эволюц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конечном счете, зло является, если бы только борющееся человечество осознало это, его величайшим помощником. Это то, посредством че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мы можем различить свет (Иов, 29:3),</w:t>
        <w:br/>
        <w:t>б) мы приобретаем опыт и способность различать и выбирать,</w:t>
        <w:br/>
        <w:t>в) мы развиваем силу,</w:t>
        <w:br/>
        <w:t>г) мы учимся видеть и зна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илы зла точно такие же слуги Бога, что и силы добра. Разве вы не помните, что в ваших же писаниях нечистый, или сатана, как вы его называете, имеет право доступа к самому Логосу в любое врем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ло — это гарантия прогресса, средство, делающее возможной эволюцию, это великий фактор развития, великий очиститель, великий педагог, великий учитель. Зло и материя — синонимы. Зло — защитная оболочка, охраняющая тонкое эволюционирующее существ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днако этот аспект истины требует мудрости и рассудительности, так как вследствие ошибочного понимания этого аспекта истины может появляться поклонение дьяволу и обожествление сил инволюции. Покажите, что материя и зло существуют только для мудрого использования эволюционирующего духа. Он проходит через нее и оставляет ее позади на своем пути возвращения к Бог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ло заключается в отказе оставить позади побежденное. Оно состоит в продолжающейся погруженности в материю, которая уже освоена и ничему более научить не может. Это привязанность к формам, которые не должны удерживать эволюционирующий дух, вибрирование в ритме, слишком тяжелом для достигнутой точки развития; привязанность к тому, что позади, вместо устремления к тому, что впереди. Это профанация обретенного знания и проституирование его ради того, что осознается как направленный в обратную сторону и недостойный шаг; это предпочтение бродить в темноте или в сумерках, в то время как прямо впереди виден свет. Это выбор легкой жизни без борьбы, по течению, в то время как внутренний голос указывает трудный тернистый путь к цели, осознаваемой как желанная; это успокоенность вместо устремления, стояние на месте вместо движения вперед. Это позиция закрывания глаз вместо того, чтобы напрячь их в попытке увидеть широкий горизонт, это обладание знанием и не использование его. Посвященный Иаков знал об этом, мудро говоря, что "грешен тот, кто знает, как делать добро (или знает, что надо делать добро), но не делает е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4"/>
          <w:szCs w:val="24"/>
          <w:lang w:val="ru-RU" w:eastAsia="uk-UA"/>
        </w:rPr>
        <w:t>__________</w:t>
        <w:br/>
        <w:t>* "Итак, кто разумеет делать добро и не делает, тому грех" (Иакова, 4:17) (Прим. ред.)</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Звук</w:t>
      </w:r>
      <w:r>
        <w:rPr>
          <w:rFonts w:eastAsia="Times New Roman" w:cs="Times New Roman" w:ascii="Times New Roman" w:hAnsi="Times New Roman"/>
          <w:color w:val="000000"/>
          <w:sz w:val="27"/>
          <w:szCs w:val="27"/>
          <w:lang w:val="ru-RU" w:eastAsia="uk-UA"/>
        </w:rPr>
        <w:t>. Звуки земли нарастают. Рев больших городов, вой машин, непрерывный гул и рокот повсюду, где появляется человек, определенным образом влияют на эфиры и на всю материю в радиусе, охваченном их вибрациями. Трансмутация этих звуков — </w:t>
      </w:r>
      <w:r>
        <w:rPr>
          <w:rFonts w:eastAsia="Times New Roman" w:cs="Times New Roman" w:ascii="Times New Roman" w:hAnsi="Times New Roman"/>
          <w:i/>
          <w:iCs/>
          <w:color w:val="000000"/>
          <w:sz w:val="27"/>
          <w:szCs w:val="27"/>
          <w:lang w:val="ru-RU" w:eastAsia="uk-UA"/>
        </w:rPr>
        <w:t>задача ближайшего будущего</w:t>
      </w:r>
      <w:r>
        <w:rPr>
          <w:rFonts w:eastAsia="Times New Roman" w:cs="Times New Roman" w:ascii="Times New Roman" w:hAnsi="Times New Roman"/>
          <w:color w:val="000000"/>
          <w:sz w:val="27"/>
          <w:szCs w:val="27"/>
          <w:lang w:val="ru-RU" w:eastAsia="uk-UA"/>
        </w:rPr>
        <w:t>. Это задача двух следующих подрас нынешней коренной расы и третьей подрасы следующей коренной расы. Этот звук долго нарастал, достигая кульминации, и долог будет процесс его трансформации. Дисгармония земли должна быть разрешена в гармонию, минорная диссонирующая нота эволюционирующего творения должна быть преобразована в пеон в мажорном ключе завершенной системы. Когда прозвучит великий завершающий аккорд, изданный Великим Музыкантом, когда семеричное арпеджо станет великой доминантой и прозвучит как единый звук, результатом будет призыв всем к возвращению назад в Единое, круг проявления будет разорван, и наступит пралай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вук гармонии, буддхический план, — это план единства, план, на котором по достижении воссоединения (искупления)* каждая единица сознания узнает себя во всем и едина со всем, что дыши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4"/>
          <w:szCs w:val="24"/>
          <w:lang w:val="ru-RU" w:eastAsia="uk-UA"/>
        </w:rPr>
        <w:t>__________</w:t>
        <w:br/>
        <w:t>* Atonement и at-one-ment (Прим.Ред.)</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б этом звуке, звуке атмического плана мало что пока можно сказать, кроме как о его связи с ментальным планом. Он символизирует чашу, принимающую то, что изливается из Монады. Вся эта информация представляется вам запутанной, трудной для понимания. Так оно и есть, и так ещё будет долго, ибо ваше видение ограничено. Немного информации здесь, немного света, пролитого на этот предмет, там, слабый намек на некоторые другие вопросы служат двум целя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Они развивают интуицию, стимулируют способность рассужда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Через постепенное накопление фактов, их разумное соотнесение и тщательное всеобщее применение в конце концов приходит уверенность относительно того, что пока не познан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 забывайте, что в любых интерпретациях, во всех предположениях относительно лучей, их цветов, звуков, планов, эволюционных процессов и разнообразных типов человечества и его опыта необходимо иметь в виду определенные основы, а именно: что в настоящее время это пятеричная эволюция. Система в целом существует как семеричная эволюция, но, как и всё прочее, эволюция была и остается частичной и постепенной. Развитие первой солнечной системы представляло собой тройственную эволюцию, и объектом достижения было трехмерное видение. Я уже говорил вам, что ЗРЕНИЕ (слова вводят в заблуждение, но этого достаточно) является целью, которую имеет в виду наш Логос в своей троичной системе. В первой системе аспект активности был целью, в значительной мере достигнутой. Сейчас же развитие второй системы является полем пятеричной эволюции, пятимерного видения и пяти планов человеческого и сверхчеловеческого прогресса. Развивается аспект мудрости, или любви.</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звольте мне привести вам несколько мыслей ... относительно значения чисел в системе и в творческих иерархия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С каждым из первых трех посвящений (ведущих к полному контролю над личностью и делающих посвященного способным выстоять перед Единым Посвятителем) приходит явное и окончательное устранение одного из трех элементалов, стремящихся к прогрессу через опыт в троичном человеческом организме. В Библии эпизод изгнания бесов великим Владыкой в символической форме учит именно этому и описывает посвящение Владыкой ученика. В частности, из человека изгоняется легион бесов, то есть он проходит первое посвящение. Эти бесы ринулись с обрыва в море, — это символическое описание второго посвящения, то есть их низвержение с горы посвящения и возвращение в море астральной материи.</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2. Не забывайте, что эти астральные существа сами прогрессируют и что каждый человеческий организм, который они стремятся занять, является подходящим строением. Таково одержание, оно является частью логоической схемы, но оно всегда </w:t>
      </w:r>
      <w:r>
        <w:rPr>
          <w:rFonts w:eastAsia="Times New Roman" w:cs="Times New Roman" w:ascii="Times New Roman" w:hAnsi="Times New Roman"/>
          <w:i/>
          <w:iCs/>
          <w:color w:val="000000"/>
          <w:sz w:val="27"/>
          <w:szCs w:val="27"/>
          <w:lang w:val="ru-RU" w:eastAsia="uk-UA"/>
        </w:rPr>
        <w:t>инволюционно</w:t>
      </w:r>
      <w:r>
        <w:rPr>
          <w:rFonts w:eastAsia="Times New Roman" w:cs="Times New Roman" w:ascii="Times New Roman" w:hAnsi="Times New Roman"/>
          <w:color w:val="000000"/>
          <w:sz w:val="27"/>
          <w:szCs w:val="27"/>
          <w:lang w:val="ru-RU" w:eastAsia="uk-UA"/>
        </w:rPr>
        <w:t>. С началом третьей системы эти развивающиеся элементальные существа образуют неотъемлемую часть тройственной эволюции этой систем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ак я уже намекал, Дух Земли находится на нисходящей дуге эволюции, и все эти элементалы физического уровня, астрального уровня, или уровня желаний, а также уровня рупы ментального плана участвуют в строительстве тела этого Духа. Он чисто планетарный, и каждая из великих планет — семь священных и три скрытых — обладает своим планетарным духом. Умы необразованных людей склонны путать этот развивающийся планетарный дух с семью великими планетарными Логосами, семью Духами перед Престолом. Не забывайте, что планетарные Логосы эволюционируют, в то время как духи планет находятся на пути инволюции. Этим инволюционным сущностям следует дать новое название. Безусловно, выражение "планетарные сущности" более точно передают смысл, нежели "планетарные духи". В третьей системе эти планетарные сущности проявятся странным образом и образуют заключительную форму тройственного проявления Логоса.</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а) </w:t>
      </w:r>
      <w:r>
        <w:rPr>
          <w:rFonts w:eastAsia="Times New Roman" w:cs="Times New Roman" w:ascii="Times New Roman" w:hAnsi="Times New Roman"/>
          <w:i/>
          <w:iCs/>
          <w:color w:val="000000"/>
          <w:sz w:val="27"/>
          <w:szCs w:val="27"/>
          <w:lang w:val="ru-RU" w:eastAsia="uk-UA"/>
        </w:rPr>
        <w:t>В Первой Системе</w:t>
      </w:r>
      <w:r>
        <w:rPr>
          <w:rFonts w:eastAsia="Times New Roman" w:cs="Times New Roman" w:ascii="Times New Roman" w:hAnsi="Times New Roman"/>
          <w:color w:val="000000"/>
          <w:sz w:val="27"/>
          <w:szCs w:val="27"/>
          <w:lang w:val="ru-RU" w:eastAsia="uk-UA"/>
        </w:rPr>
        <w:t> была одна доминирующая эволюция и четыре малых. Доминировали три луча, хотя проявлено было пять. Имелось пять проявленных иерархий и семь латентных.</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б) </w:t>
      </w:r>
      <w:r>
        <w:rPr>
          <w:rFonts w:eastAsia="Times New Roman" w:cs="Times New Roman" w:ascii="Times New Roman" w:hAnsi="Times New Roman"/>
          <w:i/>
          <w:iCs/>
          <w:color w:val="000000"/>
          <w:sz w:val="27"/>
          <w:szCs w:val="27"/>
          <w:lang w:val="ru-RU" w:eastAsia="uk-UA"/>
        </w:rPr>
        <w:t>Во Второй Системе</w:t>
      </w:r>
      <w:r>
        <w:rPr>
          <w:rFonts w:eastAsia="Times New Roman" w:cs="Times New Roman" w:ascii="Times New Roman" w:hAnsi="Times New Roman"/>
          <w:color w:val="000000"/>
          <w:sz w:val="27"/>
          <w:szCs w:val="27"/>
          <w:lang w:val="ru-RU" w:eastAsia="uk-UA"/>
        </w:rPr>
        <w:t> две доминирующих эволюции: дэва и человеческая. Есть пять доминирующих лучей и семь проявленных. Семь иерархий эволюционируют, пять вышли — четыре за пределы досягаемости, если можно так выразиться, и одна почти. Будда связан с этой пятой иерархией, последней, практически освобожденной. Это объясняет тот факт, что он вышел за пределы земной сферы, но ежегодно поддерживает контакт.</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 </w:t>
      </w:r>
      <w:r>
        <w:rPr>
          <w:rFonts w:eastAsia="Times New Roman" w:cs="Times New Roman" w:ascii="Times New Roman" w:hAnsi="Times New Roman"/>
          <w:i/>
          <w:iCs/>
          <w:color w:val="000000"/>
          <w:sz w:val="27"/>
          <w:szCs w:val="27"/>
          <w:lang w:val="ru-RU" w:eastAsia="uk-UA"/>
        </w:rPr>
        <w:t>В третьей системе</w:t>
      </w:r>
      <w:r>
        <w:rPr>
          <w:rFonts w:eastAsia="Times New Roman" w:cs="Times New Roman" w:ascii="Times New Roman" w:hAnsi="Times New Roman"/>
          <w:color w:val="000000"/>
          <w:sz w:val="27"/>
          <w:szCs w:val="27"/>
          <w:lang w:val="ru-RU" w:eastAsia="uk-UA"/>
        </w:rPr>
        <w:t> будет три доминирующих эволюции: дэва и человеческая в двойственном синтезе, а также эволюция, в настоящее время инволюционная, сложных планетарных сущностей. Будут одновременно доминировать семь лучей, и три луча достигнут полного осуществления и завершенности, что составит десять лучей тройственной системы. Будет три иерархии в проявлении, девять уйдут из проявления, при этом семь полностью, а две еще сохранят связь. Это также образует семь лучей и три иерархии, что составляет десятку, чтобы достичь цели систем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сё это кажется вам неясным и трудным для понимания, однако, будучи правильно понято, оно упрощает постижение. Мы не стремимся к тому, чтобы вы поняли всё; многое из того, что передала Е.П. Блаватская, всё еще запечатано и остается без толкования, однако дальнейшие разъяснения... с вашей помощью и с помощью тех, кто придет позже, постепенно прольют свет. Полная перемычка уже почти завершена, сияние полной истины, которая должна быть постигнута в этой манвантаре, будет осознано в завершение пятого круга, хотя эта истина еще не будет объективно истиной в воплощении. К концу седьмого круга субъективная истина манвантары станет объективной и завершенной. Ментальная концепция будет по-настоящему понята и оценена в пятом круге; в шестом она будет спущена с ментальных на астральные уровни и проработана там, а в седьмом будет доведена до совершенства на физическом плане того период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следующей манвантаре данной системы начнет происходить возвращение к единству. Вы перейдете с семи глобусов на пять, затем на три и в конце концов на один — когда наступит завершение системы; всегда помните, что по мере эволюции повышается скорость вибраций, и последние три манвантары пройдут гораздо быстрее, чем первые четыре, а в системе произойдет еще большее упрощение, как в манвантарах, так и в круга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следующей системе будет иметь место аналогичное упрощение:</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 </w:t>
      </w:r>
      <w:r>
        <w:rPr>
          <w:rFonts w:eastAsia="Times New Roman" w:cs="Times New Roman" w:ascii="Times New Roman" w:hAnsi="Times New Roman"/>
          <w:i/>
          <w:iCs/>
          <w:color w:val="000000"/>
          <w:sz w:val="27"/>
          <w:szCs w:val="27"/>
          <w:lang w:val="ru-RU" w:eastAsia="uk-UA"/>
        </w:rPr>
        <w:t>Первой Системе</w:t>
      </w:r>
      <w:r>
        <w:rPr>
          <w:rFonts w:eastAsia="Times New Roman" w:cs="Times New Roman" w:ascii="Times New Roman" w:hAnsi="Times New Roman"/>
          <w:color w:val="000000"/>
          <w:sz w:val="27"/>
          <w:szCs w:val="27"/>
          <w:lang w:val="ru-RU" w:eastAsia="uk-UA"/>
        </w:rPr>
        <w:t> в проявлении было десять планет одновременно, что открывает вам перспективы для размышления, ибо это была точка максимальной плотности в цикле развития системы и увеличение возможностей её развития.</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о </w:t>
      </w:r>
      <w:r>
        <w:rPr>
          <w:rFonts w:eastAsia="Times New Roman" w:cs="Times New Roman" w:ascii="Times New Roman" w:hAnsi="Times New Roman"/>
          <w:i/>
          <w:iCs/>
          <w:color w:val="000000"/>
          <w:sz w:val="27"/>
          <w:szCs w:val="27"/>
          <w:lang w:val="ru-RU" w:eastAsia="uk-UA"/>
        </w:rPr>
        <w:t>Второй Системе</w:t>
      </w:r>
      <w:r>
        <w:rPr>
          <w:rFonts w:eastAsia="Times New Roman" w:cs="Times New Roman" w:ascii="Times New Roman" w:hAnsi="Times New Roman"/>
          <w:color w:val="000000"/>
          <w:sz w:val="27"/>
          <w:szCs w:val="27"/>
          <w:lang w:val="ru-RU" w:eastAsia="uk-UA"/>
        </w:rPr>
        <w:t>, в ее самой плотной точке, было семь планет и три скрытых.</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 </w:t>
      </w:r>
      <w:r>
        <w:rPr>
          <w:rFonts w:eastAsia="Times New Roman" w:cs="Times New Roman" w:ascii="Times New Roman" w:hAnsi="Times New Roman"/>
          <w:i/>
          <w:iCs/>
          <w:color w:val="000000"/>
          <w:sz w:val="27"/>
          <w:szCs w:val="27"/>
          <w:lang w:val="ru-RU" w:eastAsia="uk-UA"/>
        </w:rPr>
        <w:t>Третьей Системе</w:t>
      </w:r>
      <w:r>
        <w:rPr>
          <w:rFonts w:eastAsia="Times New Roman" w:cs="Times New Roman" w:ascii="Times New Roman" w:hAnsi="Times New Roman"/>
          <w:color w:val="000000"/>
          <w:sz w:val="27"/>
          <w:szCs w:val="27"/>
          <w:lang w:val="ru-RU" w:eastAsia="uk-UA"/>
        </w:rPr>
        <w:t>, в её самой плотной точке, будет пять планет, так как двойственные, или позитивно-негативные лучи (каковы бы они тогда ни были) проявятся на трех из планет, а остальные четыре луча проявятся одновременно на четырех планетах, а на одной синтетической планете совокупная эволюция будет проходить революционным путем и быстрее, чем на остальных четырех. Она будет соответствовать внутреннему кругу, о котором вам ничего не известн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аждая из трех букв Священного Слова применима к одной из трех систем:</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А</w:t>
      </w:r>
      <w:r>
        <w:rPr>
          <w:rFonts w:eastAsia="Times New Roman" w:cs="Times New Roman" w:ascii="Times New Roman" w:hAnsi="Times New Roman"/>
          <w:color w:val="000000"/>
          <w:sz w:val="27"/>
          <w:szCs w:val="27"/>
          <w:lang w:val="ru-RU" w:eastAsia="uk-UA"/>
        </w:rPr>
        <w:t>, первая система, в которой проявлен первый аспект, символ божественной сущности, верхний треугольник и образование основы, или фундамента. Незавершенность проявляется в самой структуре буквы.</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У</w:t>
      </w:r>
      <w:r>
        <w:rPr>
          <w:rFonts w:eastAsia="Times New Roman" w:cs="Times New Roman" w:ascii="Times New Roman" w:hAnsi="Times New Roman"/>
          <w:color w:val="000000"/>
          <w:sz w:val="27"/>
          <w:szCs w:val="27"/>
          <w:lang w:val="ru-RU" w:eastAsia="uk-UA"/>
        </w:rPr>
        <w:t>, чаша (или потир) второй системы, поднятая, чтобы принять принцип Христа, второй аспект в излиянии. Чаша образована системой активности, чтобы наполниться любовью второй системы. Две правильно построенные стороны буквы (U) должны иметь окончания: с правой стороны должен быть знак Тау, а с левой — лилия. Тау означает эволюционирующую человеческую иерархию, а лилия — дэва-эволюцию. Человек образует крест и эволюционирует через страдание; другая сторона отражает атрибуты и обучается через испускание аромата. Человек хватает и берет, пока не усвоит урок, а дэвы отдают и строят, пока, через послушание и выполнение, не придут к тому же источнику, что и человек.</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М</w:t>
      </w:r>
      <w:r>
        <w:rPr>
          <w:rFonts w:eastAsia="Times New Roman" w:cs="Times New Roman" w:ascii="Times New Roman" w:hAnsi="Times New Roman"/>
          <w:color w:val="000000"/>
          <w:sz w:val="27"/>
          <w:szCs w:val="27"/>
          <w:lang w:val="ru-RU" w:eastAsia="uk-UA"/>
        </w:rPr>
        <w:t> символизирует третью систему, две эволюции и развивающуюся третью, третья поддерживается двумя другими, пока не втягивается в треугольник, дополненный первоначальным А без разделяющей перекладины. Если представить в цвете, можно медитативно увидеть А зеленым, У — голубым, а М — пурпурным. Эти цвета не настоящие, однако передают сокрытую тайну. Весьма интересен трезубец Нептуна, представляющий две стороны потира с третьим дополнительным элементом, символ на вершине третьего указывает на третью систему. Буква А должна иметь свастику на левой стороне и закрытый лотос на правой. Смысл этого очевиден.</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Еще несколько слов относительно эволюции человеческой иерархии через страдание. Дэвы не страдают, их частота, или ритм, стабильнее человеческого и согласуется с законом. Они учатся через применение, позитивное восприятие и радость от построения форм и выполнения работы. Человек учится через недовольство и разрушение форм. Дэвы строят, а человек разрушает, и так усваивается один и тот же урок согласия с волей великого Едино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расота этой воли усваивается дэвами через их ВИДЕНИЕ. Неизбежность этой воли усваивается человеком и через СЛЫШАНИЕ закона, последующее его нарушение и следующее за этим страдание человек приводит свою волю в соответствие с Единой Волей. Дэвы видят Священное Слово и учатся слышать его. Человек слышит Священное Слово и учится его видеть. Совершенное зрение и совершенный слух приводят к третьей системе, которая добавляет третье качество космического ОСЯЗАНИЯ, непостижимого, но которое должно быть понято позднее.</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рат мой, пророчество представляет собой способность — как вы это называете? — преодолевать различные состояния сознания, именуемые вами "временем", и видеть всё как одно. По мере развития расы в направлении единства этот процесс объединения входит во все сферы жизни и так в конце концов интегрируется в вечность, и завтра становится вчера. Тот, кто вошел в атмическое сознание, видит прошлое, настоящее и будущее этой большой манвантары. Таково сознание Учителя. Тот, кто вошел в сознание монады, постигает сегодня, завтра и вчера нашей солнечной системы. Таково сознание Чохана. Но тот, кто в самой полной мере вошел в сознание Логоса, преодолел низший космический план и вышел за его пределы, и его сознание функционирует на космическом астральном плане, полностью за пределами нашей солнечной систем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о три типа совершенного постижения, или объединения. Существуют также и меньшие степени. Обладающий сознанием каузального тела способен предсказывать в трех низших мирах. Он преодолел время в них. Поэтому часто встречаются люди, которые кармически, или благодаря достижениям в прошлых жизнях, на краткий миг или при помощи неразумных методов развития могут соединиться с эго, прочитать записи и предвидеть или предсказывать. Таких людей уже много в наше время, и со временем эта возможность будет ра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аще всего это случается с людьми, чей астральный проводник высокоразвит, содержит много материи атомического подплана, но чей ментальный проводник слаб. Поляризация высоко в астральном теле предоставляет им редкую способность вступать в контакт с соответствующей частью каузального тела. Не забывайте, что каузальное тело содержит постоянный астральный атом. Таким образом, ясновидение и яснослышание этих людей носит чисто астральный характер и не уравновешено развитым ментальным телом, что ведет к ошибочным интерпретациям и неверному применени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Если человек поляризован не в астрале, а в ментале, он, функционируя на том подплане, где находится ментальная единица, может соприкоснуться с соответствующей частью каузального тела, и тогда получаются ментальные ясновидящие и яснослышащие, что гораздо лучше. Видите ли вы, брат мой, как это происходит? Астральный психик — это человек, у которого много материи атомического подплана и который может перемещаться на нем. Он видит на астральных уровнях, но, к сожалению, это недостоверно. Ментальный психик вибрационно откликается на четвертый подплан ментального плана и может видеть и слышать на этих плана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верх того, помните, что это возможно только в трех случаях, даже если в его разнообразных телах наличествует материя соответствующего качеств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Если он в предыдущих жизнях наработал качество внутреннего вид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Если позволяет его карма, или если он в своей эволюции достиг периода, когда это приходит в упорядоченной последовательн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Если он находится под руководством Учителя Мудрости, обучающего его прокладывать свой путь через разделяющую паутину, или ткань, пока она не исчезнет совсе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овременный мир находится в муках. Как у эволюционирующего эго моментом высшего развития является момент максимального страдания, если понимание соответствует благоприятной возможности, точно так же и у эволюционирующего мира. Всем вам, кто обладает внутренним ведением, интуитивным пониманием, предоставляется возможность помочь постижению этого и привести отчаявшийся мир, глубоко погруженный во тьму и страдание, еще на один шаг ближе к свету. Предстоящая всем вам работа заключается в том, чтобы принять факты, переданные вам ведущими и Братством и адаптировать их к потребностям мира, так чтобы признание и осознание высказанной истины было быстры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сердце каждого человека сокрыт цветок интуиции. Вы можете положиться на него, и ни один космический факт, представленный в подходящей форме, не останется не вознагражденным признание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VII. Подготовьтесь к будущем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ейчас такие времена, брат мой, когда дело мудрости — смотреть вперед, планировать, готовиться, даже опасаться определенных вещей и стремиться избежать их. Но в настоящее время нет нужды в таком умонастроении. Всё происходящее так неопределенно, что неожиданное наиболее вероятно, и тогда сила, потраченная на неадекватную подготовку, будет потеряна. Никто не может с точностью сказать, чем всё кончится, даже те, кто пребывает на высших планах. На это есть две причин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Те, кто противостоит нам, братья на темной стороне, нередко столь же сильны и хорошо охраняют свои планы. Исход ясен, триумф Света неизбежен, но никто не знает, какое непредвиденное событие может внезапно произой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Сами сыны человеческие нередко реагируют довольно неожиданным образом, и их способность длительно удерживать определенную позицию ненадежна. Даже мы, способные видеть гораздо более ясно, чем вы, и чье знание психологии гораздо глубже, не можем с уверенностью сказать, как поступит та или иная группа. Иногда злонамеренные группы разрушают свои собственные планы из-за внутренних срывов. Иногда группы, с энтузиазмом действующие в определенном направлении, внезапно изменяют его и восстают против собственных методов. Это относится как к тем, кто работает на нашей стороне, так и к тем, кто на стороне темных сил.</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аким образом, дело мудрости, как сказано ранее, — проживать каждый день с максимально возможным совершенством, встречая каждую возникающую проблему на пределе своих способностей, сохраняя внутреннее спокойствие, внешне улыбаясь и не позволяя уму отвлекаться на ближайшее будущее. Вы можете с уверенностью сосредоточивать свое внимание на гарантированной конечной цели, но не на переднем плане картины.</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val="ru-RU" w:eastAsia="uk-UA"/>
        </w:rPr>
      </w:pPr>
      <w:r>
        <w:rPr>
          <w:rFonts w:eastAsia="Times New Roman" w:cs="Calibri" w:ascii="Times New Roman" w:hAnsi="Times New Roman"/>
          <w:color w:val="545454"/>
          <w:sz w:val="27"/>
          <w:szCs w:val="28"/>
          <w:shd w:fill="FFFFFF" w:val="clear"/>
          <w:lang w:val="ru-RU" w:eastAsia="uk-UA"/>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sz w:val="32"/>
            <w:szCs w:val="32"/>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lang w:val="ru-RU"/>
        </w:rPr>
      </w:pPr>
      <w:r>
        <w:rPr>
          <w:rFonts w:cs="Calibri"/>
          <w:sz w:val="28"/>
          <w:szCs w:val="28"/>
          <w:lang w:val="ru-RU"/>
        </w:rPr>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lang w:val="uk-UA"/>
    </w:rPr>
  </w:style>
  <w:style w:type="character" w:styleId="Style16">
    <w:name w:val="Нижний колонтитул Знак"/>
    <w:basedOn w:val="Style14"/>
    <w:qFormat/>
    <w:rPr>
      <w:sz w:val="22"/>
      <w:szCs w:val="22"/>
      <w:lang w:val="uk-U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05:00Z</dcterms:created>
  <dc:creator>Алиса А. Бейли</dc:creator>
  <dc:description/>
  <cp:keywords/>
  <dc:language>en-US</dc:language>
  <cp:lastModifiedBy>FJ</cp:lastModifiedBy>
  <dcterms:modified xsi:type="dcterms:W3CDTF">2020-08-13T10:25:00Z</dcterms:modified>
  <cp:revision>6</cp:revision>
  <dc:subject/>
  <dc:title/>
</cp:coreProperties>
</file>