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Алиса Бэйл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НОВАЯ ГРУППА МИРОВЫХ СЛУЖ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Давайте отбросим свои антагонизм и антипатии, и будем мыслить категориями единой семьи, единой жизни и единого челове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Человечество не следует случайным или неразмеченным курсом, — есть Пл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Человечество устанавливает для себя скорость собственной эволюции и исполнения свой судьбы согласно План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Успех Плана зависит от познавательного сотрудничества всех мужчин и женщин доброй воли во всем ми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Участвующие в таком сотрудничестве люди доброй воли составляют часть Новой Группы Мировых Служителей, работающей над осуществлением Пла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Лидеры Новой Группы Мировых Служителей — те, кто инициирует и продвигает виды активности, несущие благо человечеству в целом. Они известны своими не причиняющими вреда, конструктивными и включающими качествами. Они имеют видение и формируют общественное мн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За лидерами и участвующими в сотрудничестве людьми доброй воли стоят Хранители Плана, "внутреннее духовное Правительство планеты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Действуя во всех основных областях человеческой активности и во всех странах мира, Новая Группа Мировых Служителей служит синтетическим фактором внутри человечества и кладет основания для правильных человеческих отношений и конечного мирового един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Новая Группа Мировых Служителей нуждается в более широком признании, сотрудничестве и поддержке своей работы для человечества. Поэтому каждый из нас может участвовать в деятельности Новой Группы Мировых Служителей и в проведении Пла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ФАКТ СУЩЕСТВОВАНИЯ НОВОЙ ГРУППЫ МИРОВЫХ СЛУЖ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Мешанина идей, верований и систем в мире — политических, экономических, общественных и религиозных — определяет в основном два образа действия. Это, во-первых, тот, что присущ людям, которые, прибегая к реакционным методам поиска и выражения истины, предпочитают послушание вместо ясного мышления и добровольного подчинения водительству собственной душ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Второй образ действия свойствен тем, кто, подтверждая фундаментальные истины, на коих выросло человечество, чувствителен к впечатлениям, приходящим от души, и признает, что отклик на человеческую надобу и духовное раскрытие суть определяющие факторы, которые введут человечество в новый век мира и изобилия. Это Новая Группа Мировых Служителей, чье внешнее выражение — мужчины и женщины доброй воли. Они представляют все расы, цвета кожи и вероисповедания, разумея, что обособляющие, конкурирующие методы вызывают конфликт и препятствуют установлению правильных человеческих отнош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Новая Группа Мировых Служителей — не организация. У нее нет штаб-квартиры, президента, списка чиновников и членов. У нее есть лишь служители человечества в каждой стране, занятые выявлением и помощью всем мужчинам и женщинам доброй во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КТО ОН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Любой мужчина или женщина в любой стране, работающий во имя того, чтобы заделывать трещины между людьми, пробуждать чувство братства, пестовать чувство взаимосвязи и взаимозависимости, и не видящий никаких расовых, национальных и религиозных барьеров, является частью Новой Группы Мировых Служителей, даже если никогда о такой не слых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Новая Группа Мировых Служителей собирается из всех отраслей человеческой деятельности. Ее представители есть среди творческих работников, промышленников, домохозяев и людей труда. Есть ученые, которые, яростно отторгая недоказанное, отдают все свои научные навыки и знания служению человечеству — каждый на своем избранном научном поприще; есть финансисты, полагающие себя ответственными за то, чтобы мудро расходовать деньги для служения другим; есть педагоги, заинтересованные в мудром формулировании знания, энциклопедически образованные и освоившие накопленную мудрость веков, которой они стараются оснастить молодые поколения, чтобы они жили красиво, конструктивно и творчески; есть церковники и религиозные лидеры; в них всех присутствует дух света, и они, познавая, любят своих собрать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Мировые служители — это мужчины и женщины, обладающие всемирным кругозором, который отнюдь не мешает им быть достойными гражданами стран, претендующих на их верность, и нисколько не противоречит активному исповеданию ими религиозной веры, могущей их привлекать и требовать от них служения. Они работают сегодня в каждой стране мира и во многих организациях: религиозных, политических, научных и расовых. Помимо всего прочего, они отличаются способностью работать по конструктивным лин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Эти работники подчеркивают точки соприкосновения, а не точки различия. Они не поощряют сектантских разногласий и стараются положить конец расовой ненависти и классовой розни. Они привлекают внимание к добому и истинному, и возглашают принципы братского понимания, взаимной доброй воли и отцовства Бога, на которых и должно основываться подлинное братство. Они представляют умственный настр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Будучи активно вовлечены в сферу международной политики, они не забывают, что каждая нация вносит нечто ценное в семью наций; стало быть, их деятельность руководится идеей мирового служения. Будучи активно задействованы в религиозной сфере, они исцеляют различия и признают универсальность истины. Они не нападают ни на каких людей, классы или системы, ни при каких обстоятельствах не осуждают и не критикуют никакую расу или нацию. Так они нащупывают основание для международного взаимопонимания, которое принесет мир во всем мире, и акцентируют такое духовное отношение к Богу и друг к другу, которое положит конец нашим религиозным различ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Однако Новая Группа Мировых Служителей — не коллектив непрактичных мистиков. Членам ее точно известно, что именно они стараются делать; они выявляют и сводят друг с другом мужчин и женщин доброй воли во всем мире. Их соединенное требование в том, чтобы люди доброй воли сплачивались в полном взаимопонимании и тем самым постепенно пополняли корпус тех, кто выказывает интерес к человечеству, а не исключительно к собственному ближайшему окружению. Но объемлющие интересы не мешают им быть хорошими гражданами страны, в которую закинула их судьба. Они вписываются и признают ситуацию, в какой оказываются, но работают (в данной ситуации, при существующем правительстве и религиозной власти) ради доброй воли, ради слома барьеров и ради мира во всем мире. Они всячески избегают нападок на правящие режимы и личности; они исполняют законы местности, где им приходится жить, но культивируют дух сотрудничества, пользуясь любой возможностью подчеркнуть братство наций, единство веры и экономическую взаимозависим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Таковы общие установки, определяющие поведение людей доброй воли, соучаствующих в работе Новой Группы Мировых Служителей. Таких людей можно считать воплощением возникающего царства Божьего на земле, но надо помнить: царство это не христианское и не связано с земной властью. Это группировка тех, кто — принадлежа к любой мировой религии, любой нации, расе и политической партии — свободен от духа ненависти и обособленности и старается установить на земле правильные условия благодаря взаимной доброй воле всех людей во всем ми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БЛИЖАЙШАЯ МИРОВАЯ ПРОБЛЕ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Брожение в мире дошло уже до самых нижних слоев человечества, и все сферы человеческого мышления вовлечены в разногласия и сумятицу. Раздоры объясняются главным образом нашими экономическими нуждами и, во-вторых, великими различающимися идеологиями. Для этого есть очевидные объективные причины. Перенаселение, торговые барьеры, неравенство спроса и предложения, неравномерное распределение богатств ответственны за смятение, плюс наше некоординированное высшее образование и амбициозные, проводимые с благими намерениями эксперименты влиятельных индивидуум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Ближайшие причины в общем распознаются, хотя подлинная подоплека таится глубоко и не столь легко уловима. Однако мировые мыслители начинают прозревать, в чем дело. Подоплека заложена в конфликте между некоторыми великими идеалами, которые все базируются на духовных идеях, но все проституируются расчетами, толкающими к обособленности, ненависти, партийным раздорам, экономическим бедствиям и страху перед возможностью еще одного глобального пожа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Люди отдают свою жизнь защите принципа, который кажется им имеющим основополагающее значение, или ниспровержению принципа, который их братьям кажется таким же важным. Нападки на личности, очернение характера, приписывание грязных мотивов и разжигание ненависти — вот арсенал тех, кто (зачастую с добрым намерением) пытается спасти мир, создать порядок из хаоса и защитить правое дело, как они его вид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о счастью нарастает требование найти решение, которое было бы не негативным, но исключительно позитивным. Со всех сторон слышится требование изменить старый, обанкротившийся порядок и ускорить наступление новой эры экономического комфорта и мирной жизни. Есть желание выяснить, что же принципиально не так, и тем самым ввести род человеческий в новую жизнь свободы и счастья. Ясно, что успех зависит главным образом от двух действ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ервое: усилия, дотоле расходовавшиеся на следствия, должны направляться на подспудные причины. Негативный подход, когда разоблачается зло, обвиняются индивидуумы или правительства и атакуются организации, группы, партии, религии и национальная политика, приводил к пустой трате времени, сил и дене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Второе: должно осуществляться более эффективное всемирное усилие с тем, чтобы находить и сплавлять в единый корпус людей, обладающих доброй волей, мирным любящим намерением, любезностью и благостью, дабы они — а их гигантские массы — могли действовать вместе в правильных специфических направлениях. Они убедились в сравнительной тщетности усилий организованных групп, силившихся покончить с войной, и в явной беспомощности различных групп, утрясающих экономическую ситуацию, и начинают разуметь, что только от их совместной крепости и доброй воли зависит улучшение мира и человеческое бла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КОМУ ЕЕ РЕШ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Людей в сегодняшнем мире можно разделить на четыре группы. Это, конечно, широкое обобщение, и есть много промежуточных групп между четырьмя глав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ервая: неосведомленные массы. Обуреваемые бедностью, невежеством, голодом, безработицей, не имея досуга и средств для культурного роста, они находятся во взбудораженном состоянии. Но они достаточно развиты, чтобы прислушиваться к ментальным рекомендациям и идти за людьми более продвинут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Вторая: средние классы, как высшие, так и низшие. Это основная масса любой нации, познающая, старательная, подчас узкомыслящая, вопрошающая, по сути религиозная; она раздирается экономическими и идеологическими конфликтами и, поскольку умеет читать, обсуждать и начинает мыслить, образует могучий костяк любой н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Третья: мыслители. Это интеллектуальные, высокообразованные мужчины и женщины, которые чувствуют идеи и способны формулировать из них идеалы. Они привлекают все известные методы, чтобы достучаться до широкой публики. Они подхлестывают средний класс к активности, а через него взнуздывают массы. Их роль основополагающе важна. Они неизменно влияют на все, происходящее в мире — иногда с благими, а порой и с эгоистическими расче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Четверая: Новая Группа Мировых Служителей. Это люди, выстраивающие новый миропорядок. Все они конкретно служат человечеству и по мере своего отклика на духовную возможность, прилив и ноту выходят из всех классов, групп, церквей, партий, рас и наций, то есть являются по-настоящему представительными. Они говорят на всех языках; они свои в любой религии, любой науке, любой философии. Их чертами являются синтез, включенность, интеллектуальность и утонченное ментальное развитие. Они не произносят и не пишут ни слова, могущего разжигать огни ненависти и обособлять одного человека от другого, одну нацию от другой. У них нет иного кредо, помимо кредо Братства, опирающегося на Единую Жизнь. Они не признают ничьего авторитета, кроме авторитета собственных душ. Они не кричат о собственных идеях, открытиях и теориях, но, будучи включенными в своих взглядах и широкими в своих интерпретациях истины, они зрят длань Бога во всем, что происходит, Его отпечаток на всех формах, чуют Его ноту, приходящую по любому каналу общения между субъективной реальностью и объективной внешней форм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озади четырехсоставного человечества стоят те Просвещенные, чьим правом и привилегией является следить за человеческой эволюцией и направлять судьбы людей. На Западе мы величаем их Христом и Его учениками. Теологии Востока называют их многими именами. Они известны и как Агенты Бога, или Иерархия освобожденных душ, которые неустанно стараются подкреплять и помогать человечеству. Делают они это, насаждая идеи в умы мировых мыслителей, с тем чтобы эти идеи со временем получали признание и в конечном счете становились контролирующими факторами в человеческ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В игре с идеями и под непрестанными толчками, оказываемыми на человеческое сознание великими концепциями, стоящими за нашим эволюционным процессом, человеческая раса нарабатывает способность мыслить, выбирать и строить надежное основание для человеческой жизни. На фоне эволюционного представления идей упорно продолжается марш к свободе мысли (методом эксперимента, отметания старых и приложения новых усилий на почве обновленных концепций), который позволит роду человеческому строить по великим мыслеобразам, лежащим в основе внешней структуры нашего ми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ЕСТЬ ПЛАН В ОТНОШЕНИИ ЧЕЛОВЕЧЕСТ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Мировая структура возникает из некоторых внутренних мыслеобразов и выстраивается на них, и именно эти образы вызывают нынешнюю лавину экспериментов в области управления в каждой нации. Но сегодня не проводится тренинга в искусстве контакта с миром образов и в истинной интерпретации идей, — отсюда и проблемы. Позднее, когда человечество яснее увидит свои проблемы, оно будет действовать с мудростью и тренировать своих наблюдателей и связников с б`ольшим тщанием и совершенством. Мужчины и женщины будут подбираться такие, в ком пробуждена интуиция по велению настойчивого интеллекта; то будут люди, чей ум настолько подчинен групповому благу и свободен от всякого чувства обособленности, что не ставит затвора для контакта с миром реальности и внутренней правды. Они не обязательно будут теми, кого можно именовать "религиозными" в обычном смысле этого слова, но будут людьми доброй воли, высокого ментального статуса, с отлично снабженным и оснащенным умом; они будут свободны от личной амбиции и эгоизма, оживляться любовью к человечеству и желанием помогать расе. Такой человек — духовный челов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Решимость духовной Иерархии планеты быстрее тренировать умы людей и строить более синтетическое единство привела к решению, повлекшему за собой формирование групповых единиц и возникновение групп работников и мыслителей, которые своей деятельностью значительно обусловили и отшлифовали наш мир за последние три-четыре столетия. Стало быть, пятнадцатым столетием датируется начало конкретной специфической групповой работы по четким линиям, причем каждая группа представительствовала собственную истину и особый аспект знания реа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Основных групп было четыре: культурная, политическая, религиозная и научная. В новейшие времена возникли еще три группы: философская, психологическая и финансов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Через эти семь групп человечество сейчас тесно взаимосвязано, хотя еще не едино, и характеризуется тремя обстоятельств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1. Изумительной взаимосоотнесенностью и взаимообщением, служителями которого выступают радио, пресса, современные средства доставки, телефон и телеграф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2. Широкими филантропическими мероприятиями и ростом чувства ответственности за ближнего своего, которое было абсолютно неизвестно в 1500 г. Такие движения как Красный Крест, учебные заведения, больницы и меры по облегчению нынешних экономических тягот, принимаемые в каждой стране, суть их экзотерические прояв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3. Разделенностью, сознательной или бессознательной, всего человеческого семейства на базовые группы, которые можно обозначить как консервативную и прогрессивну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БЛИЖАЙШИЕ ЗАДАЧИ ПЛА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Ближайшие задачи Плана можно сформулировать следующим образо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1. Вознести уровень человеческого сознания, чтобы познающие, мыслящие мужчины и женщины сознательно соприкасались с миром идей и сферой интуитивного восприятия. Это значит, они будут ориентироваться на реа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Средние мужчины и женщины будут призываться смещать свое внимание от мира эмоций, в котором они дотоле жили, и начнут больше жить своей ментальной природой и мыслить ясно и мудро. Их жизненные условия настолько улучшатся и упорядачатся, что теперешнее состояние страха и интенсивной конкурентной борьбы за существование вытеснится реальной стабильностью и безопасностью. Станет возможным больший досуг, который позволит людям нормально раскрывать свои способности: ментальные и духовные. Это не картина утоп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2. Прояснить ситуацию в мире. Каждой нации придется уразуметь два обстоятельств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ервое: важность того, чтобы она занималась собственными делами и собственными внутренними проблемами, заключающимися в том, чтобы красить жизнь нации порядком, стабилизацией и, сверх всего прочего, свободой. Для этого надо всесторонне рассматривать нужды целого народа, не упуская никакой стороны национально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Второе: первостепенная важность того, чтобы каждая нация уразумела свою ответственность перед остальными нациями и взаимосвязь между всеми сторонами жизни в нашем мире. Такое уразумение приведет к взаимодействию в области экономики, которой и объясняются практически все мировые проблемы и различ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3. Третья задача — рост групповой идеи с последующим общим акцентом на групповом добре, групповом взаимопонимании, групповой взаимосвязи и групповой доброй во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ФУНКЦИИ НОВОЙ ГРУППЫ МИРОВЫХ СЛУЖ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Держать видение Плана перед глазами людей, ибо "без откровения свыше народ необуздан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Действовать как промежуточная группа между Иерархией и человечеством, принимающая свет и могущество и употребляющая их под вдохновением любви для строительства нового завтрашнего ми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ВЫВО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Все истинные служители повсеместно принадлежат к Новой Группе Мировых Служителей независимо от того, является ли их линия служения культурной, политической, научной, религиозной, философской, психологической или финансовой. Они образуют часть внутренней группы тех, кто работает для человечества, и мировых мистиков, знают они о том или 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Эта группа сообщает слову "духовный" широкое значение; она подразумевает под ним включающее стремление к человеческому улучшению, подъему и пониманию; она вкладывает в него смысл терпимости, международного синтетического общения, религиозной включенности и всяческие соображения об интегральном развитии человеческого сущ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Стало быть, эта группа не имеет какой бы то ни было терминологии или библии; она не выдвигает никаких символов веры или догматических формулировок истины. Мотивирующий принцип всех и каждого — любовь к Богу, выражающаяся в любви к своим собрать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Материализация идей, остававшаяся дотоле теоретическим пожеланием, есть первостепенная функция Новой Группы Мировых Служителей. Ей предстоит вызволить все соответствующие теории из сферы сентиментов, идеализма и мистической устремленности и конкретно демонстрировать их исполнение публи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Она должна ставить упор на выражении доброй воли и исполнении закона любви, а не на причастности к организациям, их ярлыкам и доктрин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Могущество, которым Новая Группа Мировых Служителей будет в конечном счете располагать, будет приходить из двух источников: первый — тот внутренний центр, или субъективное мировое правительство, члены которого ответственны за распространение идеалов и идей, влекших человечество из века в век вперед. Такой внутренний центр существовал всегда, и великие вожди расы во всех отраслях были с ним связаны. Великие идеалисты и мировые мыслители (такие как Христос и Его великий брат Будда, а также менее видные работники, такие как Платон, Спиноза, Авраам Линкольн или Флоренс Найнтингейл) все были близки к этому центру. Огромен спектр этих близких, многочисленны их степени, а отличают их всех жертвенная работа во имя улучшения человеческой жизни и любовь к своим собратьям. Эти великие души отличаются главным образом тем, что не знают ментальных ограничений, а их включенность такова, что для них не существует расовых разграничений или религиозных различ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Второй источник, из которого Новая Группа Мировых Служителей будет черпать свое могущество, это люди доброй воли в мире. Последние будут в состоянии активизировать в любой момент такой объем мышления и такое громогласное общественное мнение, что в конце концов смогут воздействовать на происходящее в ми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НОВАЯ ГРУППА МИРОВЫХ СЛУЖИТЕЛЕ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рочная субъективная взаимосвязь существует между всеми подлинными служителями Плана. Эта связная интегрированная группа передает духовную энергию во все зоны человеческого мышления и действия, чтобы крепить мировое единство и правильные человеческие отношения. Мужчины и женщины доброй воли ежедневно в пять часов мысленно сплачиваются с этой мировой группой служителей, безмолвно и с фокусированным вниманием проговаривая следующее краткое посвящ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усть Могущество единой Жизни течет через группу всех подлинных служителей. </w:t>
        <w:br/>
        <w:t>Пусть любовь единой Души характеризует жизнь всякого, кто старается помогать Великим. </w:t>
        <w:br/>
        <w:t>Да исполняю я свою долю единого Дела с самозабвением, не причиняя вреда и привлекая правильную реч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На это можно потратить даже несколько секунд в любом мест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545454"/>
          <w:sz w:val="27"/>
          <w:szCs w:val="28"/>
          <w:shd w:fill="FFFFFF" w:val="clear"/>
          <w:lang w:val="ru-RU" w:eastAsia="uk-UA"/>
        </w:rPr>
      </w:pPr>
      <w:r>
        <w:rPr>
          <w:rFonts w:eastAsia="Times New Roman" w:cs="Calibri" w:ascii="Times New Roman" w:hAnsi="Times New Roman"/>
          <w:color w:val="545454"/>
          <w:sz w:val="27"/>
          <w:szCs w:val="28"/>
          <w:shd w:fill="FFFFFF" w:val="clear"/>
          <w:lang w:val="ru-RU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  <w:lang w:val="ru-RU"/>
        </w:rPr>
      </w:pPr>
      <w:r>
        <w:rPr>
          <w:rFonts w:cs="Calibri"/>
          <w:color w:val="545454"/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  <w:lang w:val="ru-RU"/>
        </w:rPr>
      </w:pPr>
      <w:r>
        <w:rPr>
          <w:rFonts w:cs="Calibri"/>
          <w:color w:val="545454"/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  <w:lang w:val="ru-RU"/>
        </w:rPr>
      </w:pPr>
      <w:r>
        <w:rPr>
          <w:rFonts w:cs="Calibri"/>
          <w:color w:val="545454"/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  <w:lang w:val="ru-RU"/>
        </w:rPr>
      </w:pPr>
      <w:r>
        <w:rPr>
          <w:rFonts w:cs="Calibri"/>
          <w:color w:val="545454"/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  <w:lang w:val="ru-RU"/>
        </w:rPr>
      </w:pPr>
      <w:r>
        <w:rPr>
          <w:rFonts w:cs="Calibri"/>
          <w:color w:val="545454"/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  <w:lang w:val="ru-RU"/>
        </w:rPr>
      </w:pPr>
      <w:r>
        <w:rPr>
          <w:rFonts w:cs="Calibri"/>
          <w:color w:val="545454"/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48"/>
          <w:szCs w:val="48"/>
        </w:rPr>
      </w:pPr>
      <w:r>
        <w:rPr>
          <w:rFonts w:cs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eastAsia="MS Gothic;ＭＳ ゴシック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S Gothic;ＭＳ ゴシック" w:cs="Calibri"/>
          <w:color w:val="111111"/>
          <w:sz w:val="28"/>
          <w:szCs w:val="28"/>
          <w:shd w:fill="FFFFFF" w:val="clear"/>
        </w:rPr>
      </w:pPr>
      <w:r>
        <w:rPr>
          <w:rFonts w:eastAsia="MS Gothic;ＭＳ ゴシック" w:cs="Calibri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uk-UA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3:05:00Z</dcterms:created>
  <dc:creator>Алиса А. Бейли</dc:creator>
  <dc:description/>
  <cp:keywords/>
  <dc:language>en-US</dc:language>
  <cp:lastModifiedBy>FJ</cp:lastModifiedBy>
  <dcterms:modified xsi:type="dcterms:W3CDTF">2020-08-13T10:25:00Z</dcterms:modified>
  <cp:revision>4</cp:revision>
  <dc:subject/>
  <dc:title/>
</cp:coreProperties>
</file>