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720" w:after="480"/>
        <w:ind w:left="720" w:right="720" w:hanging="0"/>
        <w:rPr/>
      </w:pPr>
      <w:r>
        <w:rPr/>
        <w:t>Элис Э. Бэйли</w:t>
      </w:r>
    </w:p>
    <w:p>
      <w:pPr>
        <w:pStyle w:val="Heading1"/>
        <w:ind w:left="720" w:right="720" w:hanging="0"/>
        <w:rPr/>
      </w:pPr>
      <w:r>
        <w:rPr/>
        <w:t>ПОСВЯЩЕНИЕ ЧЕЛОВЕЧЕСКОЕ И СОЛНЕЧНОЕ</w:t>
      </w:r>
    </w:p>
    <w:p>
      <w:pPr>
        <w:pStyle w:val="Heading3"/>
        <w:ind w:left="720" w:right="720" w:hanging="0"/>
        <w:rPr/>
      </w:pPr>
      <w:r>
        <w:rPr/>
        <w:t>Первое издание - 1922 г.</w:t>
      </w:r>
    </w:p>
    <w:p>
      <w:pPr>
        <w:pStyle w:val="Style12"/>
        <w:rPr/>
      </w:pPr>
      <w:r>
        <w:rPr/>
        <w:t>Опубликование настоящей книги патронировано Тибетским Книжным Фондом, основанным с целью непрерывно распространять учение Тибетца и Элис Э. Бэйли.</w:t>
      </w:r>
    </w:p>
    <w:p>
      <w:pPr>
        <w:pStyle w:val="Itc"/>
        <w:rPr/>
      </w:pPr>
      <w:r>
        <w:rPr/>
        <w:t>_________________</w:t>
      </w:r>
    </w:p>
    <w:p>
      <w:pPr>
        <w:pStyle w:val="Style12"/>
        <w:rPr/>
      </w:pPr>
      <w:r>
        <w:rPr>
          <w:i/>
          <w:iCs/>
        </w:rPr>
        <w:t xml:space="preserve">Посвящение - </w:t>
      </w:r>
      <w:r>
        <w:rPr/>
        <w:t>это расширение сознания, то есть способ открыть ум и сердце и осознать то, что существует в реальности.</w:t>
      </w:r>
    </w:p>
    <w:p>
      <w:pPr>
        <w:pStyle w:val="Style12"/>
        <w:rPr/>
      </w:pPr>
      <w:r>
        <w:rPr/>
        <w:t>Одно из больших достоинств этой книги заключается в том, что она дает новое представление о той интенсивной деятельности, которая имеет место на планете на всех уровнях сознания с целью создания условий для эволюционного роста. В фокусе работы планетарной Иерархии и некоторых ответственных работников Иерархии находится ежедневная жизнь людей, которая предназначена стать внешним выражением той наделенной качеством цели, что проводится через Ашрамы Учителей. Взаимосвязи и взаимодействия всех царств и центров сознания направлены на достижение полной интеграции нашего Планетарного Логоса с системным целым, выравнивания по отношению к нему.</w:t>
      </w:r>
    </w:p>
    <w:p>
      <w:pPr>
        <w:pStyle w:val="Itc"/>
        <w:rPr/>
      </w:pPr>
      <w:r>
        <w:rPr/>
        <w:t>_________________</w:t>
      </w:r>
    </w:p>
    <w:p>
      <w:pPr>
        <w:pStyle w:val="Heading3"/>
        <w:ind w:left="720" w:right="720" w:hanging="0"/>
        <w:rPr/>
      </w:pPr>
      <w:r>
        <w:rPr/>
        <w:t>СОДЕРЖАНИЕ</w:t>
      </w:r>
    </w:p>
    <w:p>
      <w:pPr>
        <w:pStyle w:val="Style12"/>
        <w:rPr/>
      </w:pPr>
      <w:hyperlink w:anchor="0">
        <w:r>
          <w:rPr>
            <w:rStyle w:val="InternetLink"/>
          </w:rPr>
          <w:t>ПРЕДИСЛОВИЕ</w:t>
        </w:r>
      </w:hyperlink>
    </w:p>
    <w:p>
      <w:pPr>
        <w:pStyle w:val="Style12"/>
        <w:rPr/>
      </w:pPr>
      <w:hyperlink w:anchor="1">
        <w:r>
          <w:rPr>
            <w:rStyle w:val="InternetLink"/>
          </w:rPr>
          <w:t>ГЛАВА I. ВСТУПИТЕЛЬНЫЕ ЗАМЕЧАНИЯ.</w:t>
        </w:r>
      </w:hyperlink>
    </w:p>
    <w:p>
      <w:pPr>
        <w:pStyle w:val="Style12"/>
        <w:rPr/>
      </w:pPr>
      <w:hyperlink w:anchor="2">
        <w:r>
          <w:rPr>
            <w:rStyle w:val="InternetLink"/>
          </w:rPr>
          <w:t>ГЛАВА II. ОПРЕДЕЛЕНИЕ ПОСВЯЩЕНИЯ.</w:t>
        </w:r>
      </w:hyperlink>
    </w:p>
    <w:p>
      <w:pPr>
        <w:pStyle w:val="Style12"/>
        <w:rPr/>
      </w:pPr>
      <w:r>
        <w:rPr/>
        <w:t>Определение четырёх слов</w:t>
      </w:r>
    </w:p>
    <w:p>
      <w:pPr>
        <w:pStyle w:val="Style12"/>
        <w:rPr/>
      </w:pPr>
      <w:r>
        <w:rPr/>
        <w:t>Аспекты Посвящения</w:t>
      </w:r>
    </w:p>
    <w:p>
      <w:pPr>
        <w:pStyle w:val="Style12"/>
        <w:rPr/>
      </w:pPr>
      <w:r>
        <w:rPr/>
        <w:t>Место и следствие Посвящения</w:t>
      </w:r>
    </w:p>
    <w:p>
      <w:pPr>
        <w:pStyle w:val="Style12"/>
        <w:rPr/>
      </w:pPr>
      <w:r>
        <w:rPr/>
        <w:t>Единение как результат Посвящения</w:t>
      </w:r>
    </w:p>
    <w:p>
      <w:pPr>
        <w:pStyle w:val="Style12"/>
        <w:rPr/>
      </w:pPr>
      <w:hyperlink w:anchor="3">
        <w:r>
          <w:rPr>
            <w:rStyle w:val="InternetLink"/>
          </w:rPr>
          <w:t>ГЛАВА III. РАБОТА ИЕРАРХИИ.</w:t>
        </w:r>
      </w:hyperlink>
    </w:p>
    <w:p>
      <w:pPr>
        <w:pStyle w:val="Style12"/>
        <w:rPr/>
      </w:pPr>
      <w:r>
        <w:rPr/>
        <w:t>Развитие самосознания во всех существах</w:t>
      </w:r>
    </w:p>
    <w:p>
      <w:pPr>
        <w:pStyle w:val="Style12"/>
        <w:rPr/>
      </w:pPr>
      <w:r>
        <w:rPr/>
        <w:t>Развитие сознания в трёх низших царствах</w:t>
      </w:r>
    </w:p>
    <w:p>
      <w:pPr>
        <w:pStyle w:val="Style12"/>
        <w:rPr/>
      </w:pPr>
      <w:r>
        <w:rPr/>
        <w:t>Передача воли Планетарного Логоса</w:t>
      </w:r>
    </w:p>
    <w:p>
      <w:pPr>
        <w:pStyle w:val="Style12"/>
        <w:rPr/>
      </w:pPr>
      <w:r>
        <w:rPr/>
        <w:t>Пример для человечества</w:t>
      </w:r>
    </w:p>
    <w:p>
      <w:pPr>
        <w:pStyle w:val="Style12"/>
        <w:rPr/>
      </w:pPr>
      <w:hyperlink w:anchor="4">
        <w:r>
          <w:rPr>
            <w:rStyle w:val="InternetLink"/>
          </w:rPr>
          <w:t>ГЛАВА IV. ОСНОВАНИЕ ИЕРАРХИИ.</w:t>
        </w:r>
      </w:hyperlink>
    </w:p>
    <w:p>
      <w:pPr>
        <w:pStyle w:val="Style12"/>
        <w:rPr/>
      </w:pPr>
      <w:r>
        <w:rPr/>
        <w:t>Её появление на планете</w:t>
      </w:r>
    </w:p>
    <w:p>
      <w:pPr>
        <w:pStyle w:val="Style12"/>
        <w:rPr/>
      </w:pPr>
      <w:r>
        <w:rPr/>
        <w:t>Непосредственный результат её появления</w:t>
      </w:r>
    </w:p>
    <w:p>
      <w:pPr>
        <w:pStyle w:val="Style12"/>
        <w:rPr/>
      </w:pPr>
      <w:r>
        <w:rPr/>
        <w:t>Открытие двери Посвящения</w:t>
      </w:r>
    </w:p>
    <w:p>
      <w:pPr>
        <w:pStyle w:val="Style12"/>
        <w:rPr/>
      </w:pPr>
      <w:hyperlink w:anchor="5">
        <w:r>
          <w:rPr>
            <w:rStyle w:val="InternetLink"/>
          </w:rPr>
          <w:t>ГЛАВА V. ТРИ ОТДЕЛА ИЕРАРХИИ.</w:t>
        </w:r>
      </w:hyperlink>
    </w:p>
    <w:p>
      <w:pPr>
        <w:pStyle w:val="Style12"/>
        <w:rPr/>
      </w:pPr>
      <w:r>
        <w:rPr/>
        <w:t>Работа Ману</w:t>
      </w:r>
    </w:p>
    <w:p>
      <w:pPr>
        <w:pStyle w:val="Style12"/>
        <w:rPr/>
      </w:pPr>
      <w:r>
        <w:rPr/>
        <w:t>Работа Мирового Учителя Христа</w:t>
      </w:r>
    </w:p>
    <w:p>
      <w:pPr>
        <w:pStyle w:val="Style12"/>
        <w:rPr/>
      </w:pPr>
      <w:r>
        <w:rPr/>
        <w:t>Работа Владыки Цивилизации Махачохана</w:t>
      </w:r>
    </w:p>
    <w:p>
      <w:pPr>
        <w:pStyle w:val="Style12"/>
        <w:rPr/>
      </w:pPr>
      <w:hyperlink w:anchor="6">
        <w:r>
          <w:rPr>
            <w:rStyle w:val="InternetLink"/>
          </w:rPr>
          <w:t>ГЛАВА VI. ЛОЖА УЧИТЕЛЕЙ.</w:t>
        </w:r>
      </w:hyperlink>
    </w:p>
    <w:p>
      <w:pPr>
        <w:pStyle w:val="Style12"/>
        <w:rPr/>
      </w:pPr>
      <w:r>
        <w:rPr/>
        <w:t>Её отделения</w:t>
      </w:r>
    </w:p>
    <w:p>
      <w:pPr>
        <w:pStyle w:val="Style12"/>
        <w:rPr/>
      </w:pPr>
      <w:r>
        <w:rPr/>
        <w:t>Некоторые Учителя и Их работа</w:t>
      </w:r>
    </w:p>
    <w:p>
      <w:pPr>
        <w:pStyle w:val="Style12"/>
        <w:rPr/>
      </w:pPr>
      <w:r>
        <w:rPr/>
        <w:t>Работа в настоящее время</w:t>
      </w:r>
    </w:p>
    <w:p>
      <w:pPr>
        <w:pStyle w:val="Style12"/>
        <w:rPr/>
      </w:pPr>
      <w:hyperlink w:anchor="7">
        <w:r>
          <w:rPr>
            <w:rStyle w:val="InternetLink"/>
          </w:rPr>
          <w:t>ГЛАВА VII. ПУТЬ ИСПЫТАНИЯ.</w:t>
        </w:r>
      </w:hyperlink>
    </w:p>
    <w:p>
      <w:pPr>
        <w:pStyle w:val="Style12"/>
        <w:rPr/>
      </w:pPr>
      <w:r>
        <w:rPr/>
        <w:t>Подготовка к Посвящению</w:t>
      </w:r>
    </w:p>
    <w:p>
      <w:pPr>
        <w:pStyle w:val="Style12"/>
        <w:rPr/>
      </w:pPr>
      <w:r>
        <w:rPr/>
        <w:t>Методы обучения</w:t>
      </w:r>
    </w:p>
    <w:p>
      <w:pPr>
        <w:pStyle w:val="Style12"/>
        <w:rPr/>
      </w:pPr>
      <w:r>
        <w:rPr/>
        <w:t>Учителя и ученики</w:t>
      </w:r>
    </w:p>
    <w:p>
      <w:pPr>
        <w:pStyle w:val="Style12"/>
        <w:rPr/>
      </w:pPr>
      <w:hyperlink w:anchor="8">
        <w:r>
          <w:rPr>
            <w:rStyle w:val="InternetLink"/>
          </w:rPr>
          <w:t>ГЛАВА VIII. УЧЕНИЧЕСТВО.</w:t>
        </w:r>
      </w:hyperlink>
    </w:p>
    <w:p>
      <w:pPr>
        <w:pStyle w:val="Style12"/>
        <w:rPr/>
      </w:pPr>
      <w:r>
        <w:rPr/>
        <w:t>Кто такой ученик</w:t>
      </w:r>
    </w:p>
    <w:p>
      <w:pPr>
        <w:pStyle w:val="Style12"/>
        <w:rPr/>
      </w:pPr>
      <w:r>
        <w:rPr/>
        <w:t>Работа, которую необходимо исполнить</w:t>
      </w:r>
    </w:p>
    <w:p>
      <w:pPr>
        <w:pStyle w:val="Style12"/>
        <w:rPr/>
      </w:pPr>
      <w:r>
        <w:rPr/>
        <w:t>Групповые отношения</w:t>
      </w:r>
    </w:p>
    <w:p>
      <w:pPr>
        <w:pStyle w:val="Style12"/>
        <w:rPr/>
      </w:pPr>
      <w:hyperlink w:anchor="9">
        <w:r>
          <w:rPr>
            <w:rStyle w:val="InternetLink"/>
          </w:rPr>
          <w:t>ГЛАВА IX. ПУТЬ ПОСВЯЩЕНИЯ.</w:t>
        </w:r>
      </w:hyperlink>
    </w:p>
    <w:p>
      <w:pPr>
        <w:pStyle w:val="Style12"/>
        <w:rPr/>
      </w:pPr>
      <w:r>
        <w:rPr/>
        <w:t>Два первых посвящения</w:t>
      </w:r>
    </w:p>
    <w:p>
      <w:pPr>
        <w:pStyle w:val="Style12"/>
        <w:rPr/>
      </w:pPr>
      <w:r>
        <w:rPr/>
        <w:t>Два последующих посвящения</w:t>
      </w:r>
    </w:p>
    <w:p>
      <w:pPr>
        <w:pStyle w:val="Style12"/>
        <w:rPr/>
      </w:pPr>
      <w:r>
        <w:rPr/>
        <w:t>Последние посвящения</w:t>
      </w:r>
    </w:p>
    <w:p>
      <w:pPr>
        <w:pStyle w:val="Style12"/>
        <w:rPr/>
      </w:pPr>
      <w:hyperlink w:anchor="10">
        <w:r>
          <w:rPr>
            <w:rStyle w:val="InternetLink"/>
          </w:rPr>
          <w:t>ГЛАВА X. УНИВЕРСАЛЬНОСТЬ ПОСВЯЩЕНИЯ.</w:t>
        </w:r>
      </w:hyperlink>
    </w:p>
    <w:p>
      <w:pPr>
        <w:pStyle w:val="Style12"/>
        <w:rPr/>
      </w:pPr>
      <w:r>
        <w:rPr/>
        <w:t>Посвящения на различных планетах</w:t>
      </w:r>
    </w:p>
    <w:p>
      <w:pPr>
        <w:pStyle w:val="Style12"/>
        <w:rPr/>
      </w:pPr>
      <w:r>
        <w:rPr/>
        <w:t>Посвящение и дэвы</w:t>
      </w:r>
    </w:p>
    <w:p>
      <w:pPr>
        <w:pStyle w:val="Style12"/>
        <w:rPr/>
      </w:pPr>
      <w:r>
        <w:rPr/>
        <w:t>Космические влияния и солнечные посвящения</w:t>
      </w:r>
    </w:p>
    <w:p>
      <w:pPr>
        <w:pStyle w:val="Style12"/>
        <w:rPr/>
      </w:pPr>
      <w:hyperlink w:anchor="11">
        <w:r>
          <w:rPr>
            <w:rStyle w:val="InternetLink"/>
          </w:rPr>
          <w:t>ГЛАВА XI. УЧАСТНИКИ МИСТЕРИЙ.</w:t>
        </w:r>
      </w:hyperlink>
    </w:p>
    <w:p>
      <w:pPr>
        <w:pStyle w:val="Style12"/>
        <w:rPr/>
      </w:pPr>
      <w:r>
        <w:rPr/>
        <w:t>Планетарные существования</w:t>
      </w:r>
    </w:p>
    <w:p>
      <w:pPr>
        <w:pStyle w:val="Style12"/>
        <w:rPr/>
      </w:pPr>
      <w:r>
        <w:rPr/>
        <w:t>Главы отделов</w:t>
      </w:r>
    </w:p>
    <w:p>
      <w:pPr>
        <w:pStyle w:val="Style12"/>
        <w:rPr/>
      </w:pPr>
      <w:hyperlink w:anchor="12">
        <w:r>
          <w:rPr>
            <w:rStyle w:val="InternetLink"/>
          </w:rPr>
          <w:t>ГЛАВА XII. ДВА ОТКРОВЕНИЯ.</w:t>
        </w:r>
      </w:hyperlink>
    </w:p>
    <w:p>
      <w:pPr>
        <w:pStyle w:val="Style12"/>
        <w:rPr/>
      </w:pPr>
      <w:r>
        <w:rPr/>
        <w:t>Откровение "Присутствия"</w:t>
      </w:r>
    </w:p>
    <w:p>
      <w:pPr>
        <w:pStyle w:val="Style12"/>
        <w:rPr/>
      </w:pPr>
      <w:r>
        <w:rPr/>
        <w:t>Откровение "Ви'дения"</w:t>
      </w:r>
    </w:p>
    <w:p>
      <w:pPr>
        <w:pStyle w:val="Style12"/>
        <w:rPr/>
      </w:pPr>
      <w:hyperlink w:anchor="13">
        <w:r>
          <w:rPr>
            <w:rStyle w:val="InternetLink"/>
          </w:rPr>
          <w:t>ГЛАВА XIII. ЖЕЗЛЫ ПОСВЯЩЕНИЯ.</w:t>
        </w:r>
      </w:hyperlink>
    </w:p>
    <w:p>
      <w:pPr>
        <w:pStyle w:val="Style12"/>
        <w:rPr/>
      </w:pPr>
      <w:r>
        <w:rPr/>
        <w:t>Назначение Жезлов Могущества</w:t>
      </w:r>
    </w:p>
    <w:p>
      <w:pPr>
        <w:pStyle w:val="Style12"/>
        <w:rPr/>
      </w:pPr>
      <w:r>
        <w:rPr/>
        <w:t>Действие, оказываемое Жезлом</w:t>
      </w:r>
    </w:p>
    <w:p>
      <w:pPr>
        <w:pStyle w:val="Style12"/>
        <w:rPr/>
      </w:pPr>
      <w:hyperlink w:anchor="14">
        <w:r>
          <w:rPr>
            <w:rStyle w:val="InternetLink"/>
          </w:rPr>
          <w:t>ГЛАВА XIV. ПРИНЕСЕНИЕ ПРИСЯГИ.</w:t>
        </w:r>
      </w:hyperlink>
    </w:p>
    <w:p>
      <w:pPr>
        <w:pStyle w:val="Style12"/>
        <w:rPr/>
      </w:pPr>
      <w:r>
        <w:rPr/>
        <w:t>Работа Ложи при Посвящении</w:t>
      </w:r>
    </w:p>
    <w:p>
      <w:pPr>
        <w:pStyle w:val="Style12"/>
        <w:rPr/>
      </w:pPr>
      <w:r>
        <w:rPr/>
        <w:t>Два вида Присяги</w:t>
      </w:r>
    </w:p>
    <w:p>
      <w:pPr>
        <w:pStyle w:val="Style12"/>
        <w:rPr/>
      </w:pPr>
      <w:r>
        <w:rPr/>
        <w:t>Присяга при Посвящении</w:t>
      </w:r>
    </w:p>
    <w:p>
      <w:pPr>
        <w:pStyle w:val="Style12"/>
        <w:rPr/>
      </w:pPr>
      <w:hyperlink w:anchor="15">
        <w:r>
          <w:rPr>
            <w:rStyle w:val="InternetLink"/>
          </w:rPr>
          <w:t>ГЛАВА XV. СООБЩЕНИЕ СЛОВА.</w:t>
        </w:r>
      </w:hyperlink>
    </w:p>
    <w:p>
      <w:pPr>
        <w:pStyle w:val="Style12"/>
        <w:rPr/>
      </w:pPr>
      <w:r>
        <w:rPr/>
        <w:t>Солнечные Слова</w:t>
      </w:r>
    </w:p>
    <w:p>
      <w:pPr>
        <w:pStyle w:val="Style12"/>
        <w:rPr/>
      </w:pPr>
      <w:r>
        <w:rPr/>
        <w:t>Употребление Слов</w:t>
      </w:r>
    </w:p>
    <w:p>
      <w:pPr>
        <w:pStyle w:val="Style12"/>
        <w:rPr/>
      </w:pPr>
      <w:hyperlink w:anchor="16">
        <w:r>
          <w:rPr>
            <w:rStyle w:val="InternetLink"/>
          </w:rPr>
          <w:t>ГЛАВА XVI. ДОВЕРЯЕМЫЕ ТАЙНЫ.</w:t>
        </w:r>
      </w:hyperlink>
    </w:p>
    <w:p>
      <w:pPr>
        <w:pStyle w:val="Style12"/>
        <w:rPr/>
      </w:pPr>
      <w:r>
        <w:rPr/>
        <w:t>Семеричная Тайна</w:t>
      </w:r>
    </w:p>
    <w:p>
      <w:pPr>
        <w:pStyle w:val="Style12"/>
        <w:rPr/>
      </w:pPr>
      <w:r>
        <w:rPr/>
        <w:t>Три Солнечные Тайны</w:t>
      </w:r>
    </w:p>
    <w:p>
      <w:pPr>
        <w:pStyle w:val="Style12"/>
        <w:rPr/>
      </w:pPr>
      <w:r>
        <w:rPr/>
        <w:t>Их последовательное Откровение</w:t>
      </w:r>
    </w:p>
    <w:p>
      <w:pPr>
        <w:pStyle w:val="Style12"/>
        <w:rPr/>
      </w:pPr>
      <w:hyperlink w:anchor="17">
        <w:r>
          <w:rPr>
            <w:rStyle w:val="InternetLink"/>
          </w:rPr>
          <w:t>ГЛАВА XVII. РАЗНООБРАЗИЕ ПОСВЯЩЕНИЙ.</w:t>
        </w:r>
      </w:hyperlink>
    </w:p>
    <w:p>
      <w:pPr>
        <w:pStyle w:val="Style12"/>
        <w:rPr/>
      </w:pPr>
      <w:r>
        <w:rPr/>
        <w:t>Главные и малые Посвящения</w:t>
      </w:r>
    </w:p>
    <w:p>
      <w:pPr>
        <w:pStyle w:val="Style12"/>
        <w:rPr/>
      </w:pPr>
      <w:r>
        <w:rPr/>
        <w:t>День Благоприятной Возможности</w:t>
      </w:r>
    </w:p>
    <w:p>
      <w:pPr>
        <w:pStyle w:val="Style12"/>
        <w:rPr/>
      </w:pPr>
      <w:hyperlink w:anchor="18">
        <w:r>
          <w:rPr>
            <w:rStyle w:val="InternetLink"/>
          </w:rPr>
          <w:t>ГЛАВА XVIII. СЕМЬ ПУТЕЙ.</w:t>
        </w:r>
      </w:hyperlink>
    </w:p>
    <w:p>
      <w:pPr>
        <w:pStyle w:val="Style12"/>
        <w:rPr/>
      </w:pPr>
      <w:hyperlink w:anchor="19">
        <w:r>
          <w:rPr>
            <w:rStyle w:val="InternetLink"/>
          </w:rPr>
          <w:t>ГЛАВА XIX. ПРАВИЛА ДЛЯ КАНДИДАТОВ.</w:t>
        </w:r>
      </w:hyperlink>
    </w:p>
    <w:p>
      <w:pPr>
        <w:pStyle w:val="Style12"/>
        <w:rPr/>
      </w:pPr>
      <w:r>
        <w:rPr/>
        <w:t>Правило 1</w:t>
      </w:r>
    </w:p>
    <w:p>
      <w:pPr>
        <w:pStyle w:val="Style12"/>
        <w:rPr/>
      </w:pPr>
      <w:r>
        <w:rPr/>
        <w:t>Правило 2</w:t>
      </w:r>
    </w:p>
    <w:p>
      <w:pPr>
        <w:pStyle w:val="Style12"/>
        <w:rPr/>
      </w:pPr>
      <w:r>
        <w:rPr/>
        <w:t>Правило 3</w:t>
      </w:r>
    </w:p>
    <w:p>
      <w:pPr>
        <w:pStyle w:val="Style12"/>
        <w:rPr/>
      </w:pPr>
      <w:r>
        <w:rPr/>
        <w:t>Правило 4</w:t>
      </w:r>
    </w:p>
    <w:p>
      <w:pPr>
        <w:pStyle w:val="Style12"/>
        <w:rPr/>
      </w:pPr>
      <w:r>
        <w:rPr/>
        <w:t>Правило 5</w:t>
      </w:r>
    </w:p>
    <w:p>
      <w:pPr>
        <w:pStyle w:val="Style12"/>
        <w:rPr/>
      </w:pPr>
      <w:r>
        <w:rPr/>
        <w:t>Правило 6</w:t>
      </w:r>
    </w:p>
    <w:p>
      <w:pPr>
        <w:pStyle w:val="Style12"/>
        <w:rPr/>
      </w:pPr>
      <w:r>
        <w:rPr/>
        <w:t>Правило 7</w:t>
      </w:r>
    </w:p>
    <w:p>
      <w:pPr>
        <w:pStyle w:val="Style12"/>
        <w:rPr/>
      </w:pPr>
      <w:r>
        <w:rPr/>
        <w:t>Правило 8</w:t>
      </w:r>
    </w:p>
    <w:p>
      <w:pPr>
        <w:pStyle w:val="Style12"/>
        <w:rPr/>
      </w:pPr>
      <w:r>
        <w:rPr/>
        <w:t>Правило 9</w:t>
      </w:r>
    </w:p>
    <w:p>
      <w:pPr>
        <w:pStyle w:val="Style12"/>
        <w:rPr/>
      </w:pPr>
      <w:r>
        <w:rPr/>
        <w:t>Правило 10</w:t>
      </w:r>
    </w:p>
    <w:p>
      <w:pPr>
        <w:pStyle w:val="Style12"/>
        <w:rPr/>
      </w:pPr>
      <w:r>
        <w:rPr/>
        <w:t>Правило 11</w:t>
      </w:r>
    </w:p>
    <w:p>
      <w:pPr>
        <w:pStyle w:val="Style12"/>
        <w:rPr/>
      </w:pPr>
      <w:r>
        <w:rPr/>
        <w:t>Правило 12</w:t>
      </w:r>
    </w:p>
    <w:p>
      <w:pPr>
        <w:pStyle w:val="Style12"/>
        <w:rPr/>
      </w:pPr>
      <w:r>
        <w:rPr/>
        <w:t>Правило 14</w:t>
      </w:r>
    </w:p>
    <w:p>
      <w:pPr>
        <w:pStyle w:val="Style12"/>
        <w:rPr/>
      </w:pPr>
      <w:hyperlink w:anchor="20">
        <w:r>
          <w:rPr>
            <w:rStyle w:val="InternetLink"/>
          </w:rPr>
          <w:t>СЛОВАРЬ ЭЗОТЕРИЧЕСКИХ ТЕРМИНОВ</w:t>
        </w:r>
      </w:hyperlink>
    </w:p>
    <w:p>
      <w:pPr>
        <w:pStyle w:val="Itc"/>
        <w:rPr/>
      </w:pPr>
      <w:r>
        <w:rPr/>
        <w:t>_________________</w:t>
      </w:r>
    </w:p>
    <w:p>
      <w:pPr>
        <w:pStyle w:val="Heading3"/>
        <w:ind w:left="720" w:right="720" w:hanging="0"/>
        <w:rPr/>
      </w:pPr>
      <w:r>
        <w:rPr/>
        <w:t>ВЫДЕРЖКА ИЗ ЗАЯВЛЕНИЯ ТИБЕТЦА</w:t>
      </w:r>
    </w:p>
    <w:p>
      <w:pPr>
        <w:pStyle w:val="Ri"/>
        <w:rPr/>
      </w:pPr>
      <w:r>
        <w:rPr/>
        <w:t>Опубликовано в августе 1934</w:t>
      </w:r>
    </w:p>
    <w:p>
      <w:pPr>
        <w:pStyle w:val="Style12"/>
        <w:rPr/>
      </w:pPr>
      <w:r>
        <w:rPr/>
        <w:t>Достаточно сказать, что я являюсь тибетским учеником определенной степени, хотя это мало о чем говорит вам, поскольку все являются учениками, от простого стремящегося до Самого Христа и выше. Я живу в физическом теле, подобно другим людям, на границе Тибета и временами (с экзотерической точки зрения) руковожу большой группой тибетских лам, когда это позволяют мои другие обязанности. Поэтому появились сообщения о том, что я являюсь настоятелем одного из ламаистских монастырей. Те, кто связан со мной по работе Иерархии (а все истинные ученики связаны по этой работе), знают меня под другим именем и по другой работе. Элис Э. Бэйли знает, кто я есть, и узнает меня под двумя моими именами.</w:t>
      </w:r>
    </w:p>
    <w:p>
      <w:pPr>
        <w:pStyle w:val="Style12"/>
        <w:rPr/>
      </w:pPr>
      <w:r>
        <w:rPr/>
        <w:t>Я ваш собрат, немного дальше прошедший по Пути, чем средний учащийся, и несу поэтому большую ответственность. Я один из тех, кто завоевал себе право на больший объем света, чем читающий эту книгу стремящийся, и потому должен служить передатчиком света любой ценой. Я не стар с точки зрения учителей, но и не молод и не неопытен. Моя работа состоит в том, чтобы учить и распространять знание Вневременной Мудрости везде, где я нахожу отклик, и я делаю это много лет. Я стараюсь также помогать Учителю Мория и Учителю Кут Хуми, когда бы ни представилась такая возможность, поскольку я был долгое время связан с Ними и Их работой. Я уже сказал вам многое и в то же время не сказал ничего такого, что могло бы побудить вас к слепому преклонению и глупой преданности, которые проявляют эмоциональные стремящиеся по отношению к Гуру и Учителю, поскольку к контакту с Ними они еще не способны. Но они не смогут достичь желанного контакта до тех пор, пока не преобразуют эмоциональную преданность в желание бескорыстно служить человечеству, а не Учителю.</w:t>
      </w:r>
    </w:p>
    <w:p>
      <w:pPr>
        <w:pStyle w:val="Style12"/>
        <w:rPr/>
      </w:pPr>
      <w:r>
        <w:rPr/>
        <w:t xml:space="preserve">Написанные мною книги не требуют признания. Они могут считаться, а могут и не считаться точными, истинными и полезными. Это ваше дело убедиться в их истинности посредством правильной практики и применения интуиции. Как я, так и Элис Э. Бэйли ни в малейшей степени не заинтересованы в провозглашении данных книг вдохновенными писаниями или в том, чтобы о них говорили (затаив дыхание), как о работе одного из Учителей. Если они представляют истину таким образом, что она последовательно продолжает уже посланные в мир учения, если сообщаемая информация поднимает вдохновение и волю-к-служению с плана эмоционального на план ума (план, на котором Учителя </w:t>
      </w:r>
      <w:r>
        <w:rPr>
          <w:i/>
          <w:iCs/>
        </w:rPr>
        <w:t xml:space="preserve">могут </w:t>
      </w:r>
      <w:r>
        <w:rPr/>
        <w:t>быть обретены), тогда они служат своей цели. Если представленное учение будит отклик просветленного ума, работающего в миру, и вызывает вспышку его интуиции, тогда пусть это учение будет принято. Но не иначе. Если эти высказывания в конечном счете подтверждаются, или признаются истинными, при испытании их Законом Соответствий, тогда они хороши и полезны. Но в противном случае пусть учащийся не признает сказанного.</w:t>
      </w:r>
    </w:p>
    <w:p>
      <w:pPr>
        <w:pStyle w:val="Itc"/>
        <w:rPr/>
      </w:pPr>
      <w:r>
        <w:rPr/>
        <w:t>_______________</w:t>
      </w:r>
    </w:p>
    <w:p>
      <w:pPr>
        <w:pStyle w:val="Heading4"/>
        <w:ind w:left="720" w:right="720" w:hanging="0"/>
        <w:rPr/>
      </w:pPr>
      <w:r>
        <w:rPr/>
        <w:t>ВЕЛИКИЙ ПРИЗЫВ</w:t>
      </w:r>
    </w:p>
    <w:p>
      <w:pPr>
        <w:pStyle w:val="Itc"/>
        <w:rPr>
          <w:b/>
          <w:b/>
          <w:bCs/>
        </w:rPr>
      </w:pPr>
      <w:r>
        <w:rPr>
          <w:b/>
          <w:bCs/>
        </w:rPr>
        <w:t>Из точки Света, что в Уме Бога,</w:t>
        <w:br/>
        <w:t>Пусть Свет струится в умы людей.</w:t>
        <w:br/>
        <w:t>Да сойдет Свет на Землю.</w:t>
      </w:r>
    </w:p>
    <w:p>
      <w:pPr>
        <w:pStyle w:val="Itc"/>
        <w:rPr>
          <w:b/>
          <w:b/>
          <w:bCs/>
        </w:rPr>
      </w:pPr>
      <w:r>
        <w:rPr>
          <w:b/>
          <w:bCs/>
        </w:rPr>
        <w:t>Из точки Любви, что в Сердце Бога,</w:t>
        <w:br/>
        <w:t>Пусть Любовь струится в сердца людей.</w:t>
        <w:br/>
        <w:t>Да вернется Христос на Землю.</w:t>
      </w:r>
    </w:p>
    <w:p>
      <w:pPr>
        <w:pStyle w:val="Itc"/>
        <w:rPr>
          <w:b/>
          <w:b/>
          <w:bCs/>
        </w:rPr>
      </w:pPr>
      <w:r>
        <w:rPr>
          <w:b/>
          <w:bCs/>
        </w:rPr>
        <w:t>Из центра, где Воля Бога известна,</w:t>
        <w:br/>
        <w:t>Пусть Цель направляет малые воли людей,</w:t>
        <w:br/>
        <w:t>Цель, зная которую, служат Учителя.</w:t>
      </w:r>
    </w:p>
    <w:p>
      <w:pPr>
        <w:pStyle w:val="Itc"/>
        <w:rPr>
          <w:b/>
          <w:b/>
          <w:bCs/>
        </w:rPr>
      </w:pPr>
      <w:r>
        <w:rPr>
          <w:b/>
          <w:bCs/>
        </w:rPr>
        <w:t>Из центра, что мы называем родом человеческим,</w:t>
        <w:br/>
        <w:t>Пусть План Любви и Света осуществится,</w:t>
        <w:br/>
        <w:t>И запечатана будет дверь, за которой зло.</w:t>
      </w:r>
    </w:p>
    <w:p>
      <w:pPr>
        <w:pStyle w:val="Itc"/>
        <w:rPr>
          <w:b/>
          <w:b/>
          <w:bCs/>
        </w:rPr>
      </w:pPr>
      <w:r>
        <w:rPr>
          <w:b/>
          <w:bCs/>
        </w:rPr>
        <w:t>Да восстановят Свет, Любовь и Могущество - План на Земле.</w:t>
      </w:r>
    </w:p>
    <w:p>
      <w:pPr>
        <w:pStyle w:val="Style12"/>
        <w:rPr/>
      </w:pPr>
      <w:r>
        <w:rPr/>
        <w:t>"Приведенный выше Призыв, или Молитва, принадлежит не какому-либо человеку или группе, но всему Человечеству. Красота и сила этого Призыва кроются в его простоте и в изложении им определенных главных истин, которые все люди естественно, по своей природе, разделяют, а именно: истины существования основополагающего Интеллекта, - Его мы неопределенно называем Богом; истины, что движущей силой Вселенной является Любовь, стоящая за всем внешним; истины, что на Землю пришла великая Индивидуальность, называемая христианами Христом, и воплотила эту Любовь в понятной нам форме; истины, что как Любовь, так и Интеллект являются следствиями того, что называется Волей Бога, и, наконец, той очевидной истины, что только через само Человечество может осуществляться Божественный План".</w:t>
      </w:r>
    </w:p>
    <w:p>
      <w:pPr>
        <w:pStyle w:val="Ri"/>
        <w:rPr>
          <w:lang w:val="en-US"/>
        </w:rPr>
      </w:pPr>
      <w:r>
        <w:rPr>
          <w:b/>
          <w:bCs/>
        </w:rPr>
        <w:t>Элис</w:t>
      </w:r>
      <w:r>
        <w:rPr>
          <w:b/>
          <w:bCs/>
          <w:lang w:val="en-US"/>
        </w:rPr>
        <w:t xml:space="preserve"> </w:t>
      </w:r>
      <w:r>
        <w:rPr>
          <w:b/>
          <w:bCs/>
        </w:rPr>
        <w:t>Э</w:t>
      </w:r>
      <w:r>
        <w:rPr>
          <w:b/>
          <w:bCs/>
          <w:lang w:val="en-US"/>
        </w:rPr>
        <w:t xml:space="preserve">. </w:t>
      </w:r>
      <w:r>
        <w:rPr>
          <w:b/>
          <w:bCs/>
        </w:rPr>
        <w:t>Бэйли</w:t>
      </w:r>
    </w:p>
    <w:p>
      <w:pPr>
        <w:pStyle w:val="Heading4"/>
        <w:ind w:left="720" w:right="720" w:hanging="0"/>
        <w:rPr>
          <w:lang w:val="en-US"/>
        </w:rPr>
      </w:pPr>
      <w:r>
        <w:rPr>
          <w:lang w:val="en-US"/>
        </w:rPr>
        <w:t>THE GREAT INVOCATION</w:t>
      </w:r>
    </w:p>
    <w:p>
      <w:pPr>
        <w:pStyle w:val="Itc"/>
        <w:rPr>
          <w:lang w:val="en-US"/>
        </w:rPr>
      </w:pPr>
      <w:r>
        <w:rPr>
          <w:b/>
          <w:bCs/>
          <w:lang w:val="en-US"/>
        </w:rPr>
        <w:t>From the point of Light within the Mind of God</w:t>
        <w:br/>
        <w:t>Let light stream forth into the minds of men.</w:t>
        <w:br/>
        <w:t>Let Light descend on Earth.</w:t>
      </w:r>
    </w:p>
    <w:p>
      <w:pPr>
        <w:pStyle w:val="Itc"/>
        <w:rPr>
          <w:lang w:val="en-US"/>
        </w:rPr>
      </w:pPr>
      <w:r>
        <w:rPr>
          <w:b/>
          <w:bCs/>
          <w:lang w:val="en-US"/>
        </w:rPr>
        <w:t>From the point of Love within the Heart of God</w:t>
        <w:br/>
        <w:t>Let love stream forth into the hearts of men.</w:t>
        <w:br/>
        <w:t>May Christ return to Earth.</w:t>
      </w:r>
    </w:p>
    <w:p>
      <w:pPr>
        <w:pStyle w:val="Itc"/>
        <w:rPr>
          <w:lang w:val="en-US"/>
        </w:rPr>
      </w:pPr>
      <w:r>
        <w:rPr>
          <w:b/>
          <w:bCs/>
          <w:lang w:val="en-US"/>
        </w:rPr>
        <w:t>From the centre where the Will of God is known</w:t>
        <w:br/>
        <w:t>Let purpose guide the little wills of men.</w:t>
        <w:br/>
        <w:t>The purpose which the Masters know and serve.</w:t>
      </w:r>
    </w:p>
    <w:p>
      <w:pPr>
        <w:pStyle w:val="Itc"/>
        <w:rPr>
          <w:lang w:val="en-US"/>
        </w:rPr>
      </w:pPr>
      <w:r>
        <w:rPr>
          <w:b/>
          <w:bCs/>
          <w:lang w:val="en-US"/>
        </w:rPr>
        <w:t>From the centre which we call the race of men</w:t>
        <w:br/>
        <w:t>Let the Plan of Love and Light work out</w:t>
        <w:br/>
        <w:t>And may it seal the door where evil dwells.</w:t>
      </w:r>
    </w:p>
    <w:p>
      <w:pPr>
        <w:pStyle w:val="Itc"/>
        <w:rPr>
          <w:lang w:val="en-US"/>
        </w:rPr>
      </w:pPr>
      <w:r>
        <w:rPr>
          <w:b/>
          <w:bCs/>
          <w:lang w:val="en-US"/>
        </w:rPr>
        <w:t>Let Light and Love and Power restore the Plan on Earth.</w:t>
      </w:r>
    </w:p>
    <w:p>
      <w:pPr>
        <w:pStyle w:val="Style12"/>
        <w:rPr/>
      </w:pPr>
      <w:r>
        <w:rPr>
          <w:lang w:val="en-US"/>
        </w:rPr>
        <w:t xml:space="preserve">"The above Invocation or Prayer does not belong to any person or group but to all Humanity. The beauty and the strength of this Invocation lies in its simplicity, and in its expression of certain central truths which all men, innately and normally, accept - the truth of the existence of a basic Intelligence to Whom we vaguely give the name of God; the truth that behind all outer seeming, the motivating power of the universe is Love; the truth that a great Individuality came to earth, called by Christians, the Christ, and embodied that love so that we could understand; the truth that both love and intelligence are effects of what is called the Will of God; and finally the self-evident truth that only through </w:t>
      </w:r>
      <w:r>
        <w:rPr>
          <w:i/>
          <w:iCs/>
          <w:lang w:val="en-US"/>
        </w:rPr>
        <w:t xml:space="preserve">humanity </w:t>
      </w:r>
      <w:r>
        <w:rPr>
          <w:lang w:val="en-US"/>
        </w:rPr>
        <w:t>itself can the Divine Plan work out."</w:t>
      </w:r>
    </w:p>
    <w:p>
      <w:pPr>
        <w:pStyle w:val="Ri"/>
        <w:rPr>
          <w:b/>
          <w:b/>
          <w:bCs/>
        </w:rPr>
      </w:pPr>
      <w:r>
        <w:rPr>
          <w:b/>
          <w:bCs/>
        </w:rPr>
        <w:t>Alice A. Bailey</w:t>
      </w:r>
    </w:p>
    <w:p>
      <w:pPr>
        <w:pStyle w:val="Itc"/>
        <w:rPr/>
      </w:pPr>
      <w:r>
        <w:rPr/>
        <w:t>_______________</w:t>
      </w:r>
    </w:p>
    <w:p>
      <w:pPr>
        <w:pStyle w:val="Itc"/>
        <w:rPr/>
      </w:pPr>
      <w:r>
        <w:rPr/>
        <w:t>Посвящается с благодарностью и благоговением Учителю К.Х.</w:t>
      </w:r>
    </w:p>
    <w:p>
      <w:pPr>
        <w:pStyle w:val="Style12"/>
        <w:rPr/>
      </w:pPr>
      <w:r>
        <w:rPr>
          <w:b/>
          <w:bCs/>
        </w:rPr>
        <w:t>ВЛАДЫКА БУДДА СКАЗАЛ,</w:t>
        <w:br/>
      </w:r>
      <w:r>
        <w:rPr/>
        <w:t>что мы не должны верить во что-либо сказанное лишь потому, что так было сказано; не должны верить традициям только потому, что они переданы с древних времен; ни слухам, как таковым; ни писаниям мудрецов по той только причине, что их писали мудрецы; ни фантазиям, о которых мы предполагаем, что они вдохновлены Дэвой (то есть кажутся нам духовным откровением); ни выводам, сделанным нами по некоторым случайным предположениям; ни в то, что определяется кажущейся необходимостью по аналогии; ни в то, что основано только на авторитете наших наставников или учителей. Но мы должны верить в писание, доктрину или утверждение, если наш собственный разум, наше сознание, их подтверждает. "Поэтому, - говорит Он в заключение, - я учил вас верить не тому, что вы просто слышали, а тому, что подтверждается вашим сознанием, чтобы затем действовать соответственно и сверх того".</w:t>
      </w:r>
    </w:p>
    <w:p>
      <w:pPr>
        <w:pStyle w:val="Ri"/>
        <w:shd w:fill="FFFFFF" w:val="clear"/>
        <w:rPr/>
      </w:pPr>
      <w:r>
        <w:rPr/>
        <w:t>(Тайная Доктрина, т. 3, стр. 401)</w:t>
      </w:r>
    </w:p>
    <w:p>
      <w:pPr>
        <w:pStyle w:val="Itc"/>
        <w:rPr/>
      </w:pPr>
      <w:bookmarkStart w:id="0" w:name="0"/>
      <w:bookmarkEnd w:id="0"/>
      <w:r>
        <w:rPr/>
        <w:t>_______________</w:t>
      </w:r>
    </w:p>
    <w:p>
      <w:pPr>
        <w:pStyle w:val="Heading2"/>
        <w:ind w:left="720" w:right="720" w:hanging="0"/>
        <w:rPr/>
      </w:pPr>
      <w:r>
        <w:rPr/>
        <w:t>ПРЕДИСЛОВИЕ</w:t>
      </w:r>
    </w:p>
    <w:p>
      <w:pPr>
        <w:pStyle w:val="Style12"/>
        <w:rPr/>
      </w:pPr>
      <w:r>
        <w:rPr/>
        <w:t>Предмет Посвящения обладает большой притягательностью для мыслителей всех школ, и даже те, кто остается скептиком и критиком, хотели бы верить в возможность этого конечного достижения. Тем, кто не верит, что такая цель возможна, эта книга предлагается как описание интересной гипотезы. Тем, кто рассчитывает на такое завершение всех своих устремлений, эта книга предлагается с надеждой на то, что она принесет вдохновение и помощь.</w:t>
      </w:r>
    </w:p>
    <w:p>
      <w:pPr>
        <w:pStyle w:val="Style12"/>
        <w:rPr/>
      </w:pPr>
      <w:r>
        <w:rPr/>
        <w:t>Взгляды западных мыслителей на этот важный предмет сильно расходятся. Некоторые думают, что он не настолько существенен, чтобы уделять ему большое внимание, и что, если обычный человек привержен своему долгу и сосредоточен на своих текущих делах, он со временем и так достигнет своего предназначения. Это без сомнения правильно, но наградой тому, кто готов удвоить свои усилия и уплатить цену, требуемую посвящением, являются возросшая способность к служению и развитие сил, применяемых для помощи расе. Возможно, эта книга побудит ускорить свой шаг тех, кто медленно плывёт по течению в направлении своей цели. И тогда вместо того, чтобы нуждаться в помощи, они сами станут помощниками.</w:t>
      </w:r>
    </w:p>
    <w:p>
      <w:pPr>
        <w:pStyle w:val="Style12"/>
        <w:rPr/>
      </w:pPr>
      <w:r>
        <w:rPr/>
        <w:t>Другие же считают, что данное до сих пор в разных книгах учение о посвящении неверно, поскольку из посвящения было сделано достаточно легкое предприятие, не требующее такого исправления характера, какого можно было бы ожидать. Последующие главы покажут, что это вполне заслуженная критика. Посвящения исключительно трудно достичь, оно требует строжайшей дисциплины всей низшей природы и жизни, полной самозабвения и самоотверженной преданности. В то же время нужно помнить, что более раннее учение является по существу правильным, но искаженно интерпретированным.</w:t>
      </w:r>
    </w:p>
    <w:p>
      <w:pPr>
        <w:pStyle w:val="Style12"/>
        <w:rPr/>
      </w:pPr>
      <w:r>
        <w:rPr/>
        <w:t>Есть и такие, кто интересуются этим учением, но полагают, что описываемые возможности слишком возвышенны для них и что на данной стадии эволюции им не стоит этим заниматься. В книге делается попытка показать, что именно здесь и сейчас обычный человек может начать выстраивать характер и закладывать основы знания, необходимые ему для проторения Пути Ученичества. Сейчас можно провести должную подготовку, и мужчины и женщины повсеместно - если они того хотят - могут исполнять требования ученичества и проходить Путь Испытания.</w:t>
      </w:r>
    </w:p>
    <w:p>
      <w:pPr>
        <w:pStyle w:val="Style12"/>
        <w:rPr/>
      </w:pPr>
      <w:r>
        <w:rPr/>
        <w:t>Сотни людей и на Востоке, и на Западе уже спешат к этой цели, и, объединенные одним идеалом в своих общих стремлениях и чаяниях, они встретятся перед единым Порталом. Тогда они признают друг друга братьями, разделенными языком и очевидными различиями в верованиях, но по существу придерживающимися единой истины и служащими единому Богу.</w:t>
      </w:r>
    </w:p>
    <w:p>
      <w:pPr>
        <w:pStyle w:val="Ri"/>
        <w:shd w:fill="FFFFFF" w:val="clear"/>
        <w:rPr/>
      </w:pPr>
      <w:r>
        <w:rPr>
          <w:b/>
          <w:bCs/>
        </w:rPr>
        <w:t>Элис Э. Бэйли, Нью-Йорк 1922</w:t>
      </w:r>
    </w:p>
    <w:p>
      <w:pPr>
        <w:pStyle w:val="Heading4"/>
        <w:shd w:fill="FFFFFF" w:val="clear"/>
        <w:ind w:left="720" w:right="720" w:hanging="0"/>
        <w:rPr/>
      </w:pPr>
      <w:bookmarkStart w:id="1" w:name="49"/>
      <w:bookmarkEnd w:id="1"/>
      <w:r>
        <w:rPr/>
        <w:drawing>
          <wp:inline distT="0" distB="0" distL="0" distR="0">
            <wp:extent cx="4629785" cy="6495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629785" cy="6495415"/>
                    </a:xfrm>
                    <a:prstGeom prst="rect">
                      <a:avLst/>
                    </a:prstGeom>
                  </pic:spPr>
                </pic:pic>
              </a:graphicData>
            </a:graphic>
          </wp:inline>
        </w:drawing>
      </w:r>
    </w:p>
    <w:p>
      <w:pPr>
        <w:pStyle w:val="Heading4"/>
        <w:ind w:left="720" w:right="720" w:hanging="0"/>
        <w:rPr/>
      </w:pPr>
      <w:r>
        <w:rPr/>
        <w:t>СОСТАВ ЧЕЛОВЕКА</w:t>
      </w:r>
    </w:p>
    <w:p>
      <w:pPr>
        <w:pStyle w:val="Style12"/>
        <w:rPr/>
      </w:pPr>
      <w:r>
        <w:rPr/>
        <w:t>Состав человека, как показано на нижеследующих страницах, тройственный:</w:t>
      </w:r>
    </w:p>
    <w:p>
      <w:pPr>
        <w:pStyle w:val="Style12"/>
        <w:rPr/>
      </w:pPr>
      <w:r>
        <w:rPr>
          <w:b/>
          <w:bCs/>
          <w:i/>
          <w:iCs/>
        </w:rPr>
        <w:t>I</w:t>
      </w:r>
      <w:r>
        <w:rPr>
          <w:b/>
          <w:bCs/>
        </w:rPr>
        <w:t xml:space="preserve">. </w:t>
      </w:r>
      <w:r>
        <w:rPr>
          <w:b/>
          <w:bCs/>
          <w:i/>
          <w:iCs/>
        </w:rPr>
        <w:t>Монада, или чистый Дух, Отец на Небесах.</w:t>
      </w:r>
    </w:p>
    <w:p>
      <w:pPr>
        <w:pStyle w:val="Style12"/>
        <w:rPr/>
      </w:pPr>
      <w:r>
        <w:rPr/>
        <w:t>Этот аспект отражает три аспекта Божества:</w:t>
      </w:r>
    </w:p>
    <w:p>
      <w:pPr>
        <w:pStyle w:val="Style12"/>
        <w:rPr/>
      </w:pPr>
      <w:r>
        <w:rPr/>
        <w:t>1. Воля, или Могущество — Отец.</w:t>
      </w:r>
    </w:p>
    <w:p>
      <w:pPr>
        <w:pStyle w:val="Style12"/>
        <w:rPr/>
      </w:pPr>
      <w:r>
        <w:rPr/>
        <w:t>2. Любовь-Мудрость — Сын.</w:t>
      </w:r>
    </w:p>
    <w:p>
      <w:pPr>
        <w:pStyle w:val="Style12"/>
        <w:rPr/>
      </w:pPr>
      <w:r>
        <w:rPr/>
        <w:t>3. Активный Интеллект — Святой Дух.</w:t>
      </w:r>
    </w:p>
    <w:p>
      <w:pPr>
        <w:pStyle w:val="Style12"/>
        <w:rPr/>
      </w:pPr>
      <w:r>
        <w:rPr/>
        <w:t>Человек приходит в соприкосновение с ним лишь во время последних посвящений, когда он приближается к концу своего путешествия и становится совершенным. Монада отражается в</w:t>
      </w:r>
    </w:p>
    <w:p>
      <w:pPr>
        <w:pStyle w:val="Style12"/>
        <w:rPr>
          <w:b/>
          <w:b/>
          <w:bCs/>
          <w:i/>
          <w:i/>
          <w:iCs/>
        </w:rPr>
      </w:pPr>
      <w:r>
        <w:rPr>
          <w:b/>
          <w:bCs/>
          <w:i/>
          <w:iCs/>
        </w:rPr>
        <w:t>II. Эго, Высшем Я, или Индивидуальности.</w:t>
      </w:r>
    </w:p>
    <w:p>
      <w:pPr>
        <w:pStyle w:val="Style12"/>
        <w:rPr/>
      </w:pPr>
      <w:r>
        <w:rPr/>
        <w:t>Этот аспект есть потенциально:</w:t>
      </w:r>
    </w:p>
    <w:p>
      <w:pPr>
        <w:pStyle w:val="Style12"/>
        <w:jc w:val="left"/>
        <w:rPr/>
      </w:pPr>
      <w:r>
        <w:rPr/>
        <w:t>1. Духовная Воля — Атма.</w:t>
      </w:r>
    </w:p>
    <w:p>
      <w:pPr>
        <w:pStyle w:val="Style12"/>
        <w:jc w:val="left"/>
        <w:rPr/>
      </w:pPr>
      <w:r>
        <w:rPr/>
        <w:t>2.</w:t>
      </w:r>
      <w:r>
        <w:rPr>
          <w:lang w:val="uk-UA"/>
        </w:rPr>
        <w:t xml:space="preserve"> </w:t>
      </w:r>
      <w:r>
        <w:rPr/>
        <w:t>Интуиция — Буддхи. Любовь-Мудрость, принцип Христа.</w:t>
      </w:r>
    </w:p>
    <w:p>
      <w:pPr>
        <w:pStyle w:val="Style12"/>
        <w:jc w:val="left"/>
        <w:rPr/>
      </w:pPr>
      <w:r>
        <w:rPr/>
        <w:t>3. Высший, или абстрактный Ум — Высший Манас.</w:t>
      </w:r>
    </w:p>
    <w:p>
      <w:pPr>
        <w:pStyle w:val="Style12"/>
        <w:rPr/>
      </w:pPr>
      <w:r>
        <w:rPr/>
        <w:t>Эго начинает проявлять свое могущество у продвинутых людей и во все возрастающей мере на Пути Испытания, пока, наконец, в момент Третьего посвящения контроль высшего "Я" над низшим не становится совершенным, и наивысший аспект делает ощутимой свою энергию. Эго отражается в</w:t>
      </w:r>
    </w:p>
    <w:p>
      <w:pPr>
        <w:pStyle w:val="Style12"/>
        <w:rPr/>
      </w:pPr>
      <w:r>
        <w:rPr>
          <w:b/>
          <w:bCs/>
          <w:i/>
          <w:iCs/>
        </w:rPr>
        <w:t xml:space="preserve">III. Личности, или низшем </w:t>
      </w:r>
      <w:r>
        <w:rPr>
          <w:b/>
          <w:bCs/>
        </w:rPr>
        <w:t xml:space="preserve">"я" </w:t>
      </w:r>
      <w:r>
        <w:rPr>
          <w:b/>
          <w:bCs/>
          <w:i/>
          <w:iCs/>
        </w:rPr>
        <w:t>человеке на физическом плане.</w:t>
      </w:r>
    </w:p>
    <w:p>
      <w:pPr>
        <w:pStyle w:val="Style12"/>
        <w:rPr/>
      </w:pPr>
      <w:r>
        <w:rPr/>
        <w:t>Этот аспект тоже тройной:</w:t>
      </w:r>
    </w:p>
    <w:p>
      <w:pPr>
        <w:pStyle w:val="Style12"/>
        <w:jc w:val="left"/>
        <w:rPr/>
      </w:pPr>
      <w:r>
        <w:rPr/>
        <w:t>1. Ментальное тело — низший манас.</w:t>
      </w:r>
    </w:p>
    <w:p>
      <w:pPr>
        <w:pStyle w:val="Style12"/>
        <w:jc w:val="left"/>
        <w:rPr/>
      </w:pPr>
      <w:r>
        <w:rPr/>
        <w:t>2. Эмоциональное тело — астральное тело.</w:t>
      </w:r>
    </w:p>
    <w:p>
      <w:pPr>
        <w:pStyle w:val="Style12"/>
        <w:jc w:val="left"/>
        <w:rPr/>
      </w:pPr>
      <w:r>
        <w:rPr/>
        <w:t>3. Физическое тело — плотное физическое и эфирное тела.</w:t>
      </w:r>
    </w:p>
    <w:p>
      <w:pPr>
        <w:pStyle w:val="Style12"/>
        <w:rPr/>
      </w:pPr>
      <w:r>
        <w:rPr/>
        <w:t>Поэтому в нынешний период задача эволюции состоит в том, чтобы подвести человека к осознанию эгоического аспекта и подчинить низшую природу контролю Эго.</w:t>
      </w:r>
    </w:p>
    <w:p>
      <w:pPr>
        <w:pStyle w:val="Itc"/>
        <w:rPr/>
      </w:pPr>
      <w:bookmarkStart w:id="2" w:name="1"/>
      <w:bookmarkEnd w:id="2"/>
      <w:r>
        <w:rPr/>
        <w:t>_________________</w:t>
      </w:r>
    </w:p>
    <w:p>
      <w:pPr>
        <w:pStyle w:val="Heading2"/>
        <w:ind w:left="720" w:right="720" w:hanging="0"/>
        <w:rPr/>
      </w:pPr>
      <w:r>
        <w:rPr/>
        <w:t>ГЛАВА I. ВСТУПИТЕЛЬНЫЕ ЗАМЕЧАНИЯ</w:t>
      </w:r>
    </w:p>
    <w:p>
      <w:pPr>
        <w:pStyle w:val="Style12"/>
        <w:rPr/>
      </w:pPr>
      <w:r>
        <w:rPr/>
        <w:t>Прежде чем приступить к изложению учения о Посвящении, об открывающихся перед совершенным человеком Путях и об Оккультной Иерархии, следует сделать некоторые заявления, необходимые для вдумчивого изучения и понимания представленных идей.</w:t>
      </w:r>
    </w:p>
    <w:p>
      <w:pPr>
        <w:pStyle w:val="Style12"/>
        <w:rPr/>
      </w:pPr>
      <w:r>
        <w:rPr/>
        <w:t>Следует осознать, что в книге приводятся факты и делаются определенные заявления, которые не могут быть непосредственно доказаны читателю. Чтобы не думали, что автор требует доверия к себе или лично отвечает за сообщенное знание, она (А.А.Б.) подчеркнуто снимает с себя ответственность за все подобные заявления и утверждения. Она просто передает все эти утверждения как имеющие отношение к делу. Однако ей бы не хотелось, чтобы учеников, нашедших в книге полезную информацию, оттолкнуло какое бы то ни было проявление догматизма в изложении. И, быть может, недостаточно авторитетная личность автора не должна препятствовать беспристрастному рассмотрению послания, с которым оказалось связано ее имя. В духовных делах имена, личности и голос внешнего авторитета не имеют большого значения. Только то, что подтверждается внутренним распознаванием и внутренней расположенностью, является надежным руководством. В таком случае неважно, воспринимает ли читатель переданное на этих страницах послание как представленный в идеалистической форме духовный призыв, как собрание фактов или же как теорию, разработанную учащимся и представленную им на рассмотрение других учащихся. Каждому оно предлагается для внутреннего отклика, который оно способно вызвать, для вдохновения и света, которые оно может принести.</w:t>
      </w:r>
    </w:p>
    <w:p>
      <w:pPr>
        <w:pStyle w:val="Style12"/>
        <w:rPr/>
      </w:pPr>
      <w:r>
        <w:rPr/>
        <w:t>В наши дни распада старых и выстраивания новых форм необходима способность к адаптации. Гибкость и расширение помогут нам предотвратить опасность кристаллизации. "Старый порядок изменяется", но это главным образом перемена масштаба и угла зрения, а не материала или фундамента. Основы всегда были истинными. Каждому поколению предназначено не только сохранять сущностные черты старой любимой формы, но и мудро расширять и обогащать ее. Каждый цикл должен обогащаться плодами дальнейших изысканий и научных исследований, удаляя то, что устарело и потеряло свою ценность. Каждый век должен добавлять свои творения и славу, удаляя наносы прошлого, которые бы затемнили и затуманили его черты. Кроме всего прочего, каждому поколению предоставлена радость демонстрировать крепость старых основ и благоприятная возможность воздвигать на них структуру, отвечающую потребностям развивающейся внутренней жизни.</w:t>
      </w:r>
    </w:p>
    <w:p>
      <w:pPr>
        <w:pStyle w:val="Style12"/>
        <w:rPr/>
      </w:pPr>
      <w:r>
        <w:rPr/>
        <w:t>Развитые в этой книге идеи находят подтверждение в определенных фактах, изложенных в ныне существующей оккультной литературе. Этих фактов три, и они заключаются в следующем:</w:t>
      </w:r>
    </w:p>
    <w:p>
      <w:pPr>
        <w:pStyle w:val="Ind"/>
        <w:rPr/>
      </w:pPr>
      <w:r>
        <w:rPr/>
        <w:t>а. При создании Солнца и семи священных планет, составляющих нашу Солнечную систему, наш Логос воспользовался материей, уже несущей в себе определенные качества. Г-жа Безант в своей книге "Аватары" (которую некоторые из нас считают наиболее ценным из всех ее произведений, т. к. оно одно из наиболее впечатляющих) заявляет, что "наша Солнечная система сформирована из уже существующей материи, уже наделенной определенными свойствами..." (</w:t>
      </w:r>
      <w:hyperlink w:anchor="48">
        <w:r>
          <w:rPr>
            <w:rStyle w:val="InternetLink"/>
          </w:rPr>
          <w:t>см. диаграмму</w:t>
        </w:r>
      </w:hyperlink>
      <w:r>
        <w:rPr/>
        <w:t>). Отсюда мы заключаем, что эта материя в момент создания системы уже обладала некоторыми способностями в скрытом состоянии, которые особым образом были приведены к проявлению по Закону Причины и Следствия, как проявляется все во Вселенной.</w:t>
      </w:r>
    </w:p>
    <w:p>
      <w:pPr>
        <w:pStyle w:val="Ind"/>
        <w:rPr/>
      </w:pPr>
      <w:r>
        <w:rPr/>
        <w:t>б. Всякое проявление по своей природе семерично, и Центральный Свет, который мы называем Божеством, единым Лучом Божественности, проявляется сначала как Тройственность, а затем как Семеричность. Единый Бог являет Себя как Бог-Отец, Бог-Сын и Бог-Дух Святой, и эти трое, в свою очередь, отражаются через Семь Духов перед Престолом, или семь Планетарных Логосов. Те, кто, изучая оккультизм, не придерживаются христианской терминологии, могут называть эти Существа Единым Лучом, проявляющимся через три главных Луча и четыре малых Луча, составляющих божественную Семеричность. Синтетический Луч, соединяющий их всех, есть великий Луч Любви-Мудрости, так как воистину "Бог есть Любовь". Этот Луч представляет собой Луч цвета индиго, соединяющий Луч. Именно Он в конце большого цикла, при достижении синтетического совершенства, абсорбирует все остальные. Он является проявлением Второго аспекта Логоической жизни. Именно этот аспект, аспект Строителя Форм, делает нашу Солнечную систему самой конкретной из трех главных систем. Аспект Любви-Мудрости демонстрируется через строительство форм, так как "Бог есть Любовь"; в этом Боге Любви мы "живем и движемся и существуем", и так будет до конца эонического проявления.</w:t>
      </w:r>
    </w:p>
    <w:p>
      <w:pPr>
        <w:pStyle w:val="Ind"/>
        <w:rPr/>
      </w:pPr>
      <w:r>
        <w:rPr/>
        <w:t>в. Семь планов Божественного Проявления, или семь главных планов нашей системы - это всего лишь семь подпланов низшего Космического плана. Семь Лучей, о которых мы так много слышим и которые содержат так много интересного и таинственного, также являются всего лишь семью подлучами единого Космического Луча. Сами двенадцать Творческих Иерархий представляют собой лишь ветви единой Космической Иерархии. Они образуют лишь один аккорд в космической симфонии. И когда весь семеричный космический аккорд, скромной частицей которого мы являемся, зазвучит в синтетическом совершенстве, тогда, и только тогда, станут понятными слова из Книги Иова об "общем ликовании утренних звезд". Еще звучит диссонанс, и возникает разногласие во многих системах, но по прошествии эонов наступит упорядоченная гармония, и придет день (если позволительно говорить о вечности в понятиях времени), когда звук совершенной Вселенной проникнет до самых глубинных пределов самых отдаленных созвездий. И тогда раскроется тайна "брачной песни небес".</w:t>
      </w:r>
    </w:p>
    <w:p>
      <w:pPr>
        <w:pStyle w:val="Style12"/>
        <w:rPr/>
      </w:pPr>
      <w:r>
        <w:rPr/>
        <w:t xml:space="preserve">Читателя также просят вспомнить и оценить некоторые идеи, прежде чем приступать к изучению Посвящения. Из-за чрезвычайной сложности предмета все, что мы в состоянии сделать, это уяснить общую идею схемы, поэтому всякий догматизм неуместен. Мы способны ощутить лишь фрагмент некоего изумительного целого, совершенно недоступного нашему сознанию, - целого, которое наивысший Ангел или Совершенное Существо только начинает постигать. Когда мы осознаем, что обычный человек полностью сознателен пока только на физическом плане, почти сознателен на эмоциональном плане и только развивает свое сознание на ментальном плане, станет ясно, что постижение им космической информации может быть лишь самым элементарным. Когда мы осознаем также, что быть </w:t>
      </w:r>
      <w:r>
        <w:rPr>
          <w:i/>
          <w:iCs/>
        </w:rPr>
        <w:t xml:space="preserve">сознательным </w:t>
      </w:r>
      <w:r>
        <w:rPr/>
        <w:t xml:space="preserve">на каком-либо плане и </w:t>
      </w:r>
      <w:r>
        <w:rPr>
          <w:i/>
          <w:iCs/>
        </w:rPr>
        <w:t xml:space="preserve">обладать контролем </w:t>
      </w:r>
      <w:r>
        <w:rPr/>
        <w:t>на этом плане это два совершенно разных состояния, то станет очевидно, насколько мала наша возможность уловить больше, чем общую тенденцию космической схемы.</w:t>
      </w:r>
    </w:p>
    <w:p>
      <w:pPr>
        <w:pStyle w:val="Style12"/>
        <w:rPr/>
      </w:pPr>
      <w:r>
        <w:rPr/>
        <w:t>Мы должны также признать, что в догмах и ограниченных фактах, приводимых в учебниках, есть опасность, тогда как гибкость и смещение угла видения обеспечивают безопасность. Например, факт, являющийся таковым с точки зрения человечества (если употреблять слово "факт" в научном смысле, как то, что было продемонстрировано вне всяких сомнений), может не быть фактом с точки зрения Учителя. Для Него он может быть лишь частью большего факта, лишь фрагментом целого. Поскольку Его видение охватывает четвертое и пятое измерения, Его осознание места и времени в вечности должно быть более точным, чем наше. Он видит все сверху вниз, как тот, для кого времени нет.</w:t>
      </w:r>
    </w:p>
    <w:p>
      <w:pPr>
        <w:pStyle w:val="Style12"/>
        <w:rPr/>
      </w:pPr>
      <w:r>
        <w:rPr/>
        <w:t>В Уме Логоса, или Божества нашей Солнечной системы, существует необъяснимый принцип изменения, который управляет всеми Его действиями. Мы видим лишь вечно меняющиеся формы и ловим проблески беспрерывно развивающейся жизни внутри этих форм, но у нас еще нет ключа к тому принципу, что проявляется через мелькающий калейдоскоп солнечных систем, лучей, иерархий, планет, планов, схем, кругов, рас и подрас. Все они переплетаются, смыкаются друг с другом, проникают друг в друга, и мы в глубоком изумлении наблюдаем образуемый ими чудесный узор. Мы знаем, что где-то в этой схеме мы, человеческая иерархия, имеем свое место. Следовательно, всё, что мы можем сделать, это воспользоваться любыми данными, которые, по-видимому, влияют на наше собственное благосостояние и затрагивают нашу собственную эволюцию, и, изучая человека в трех мирах, стараться в какой-то мере понять Макрокосм. Мы не знаем, как единое может превратиться в троицу, троица - в семерку и так далее до самой немыслимой дифференциации. Подобное переплетение системных форм представляется человеческому видению чем-то невообразимо сложным, и ключ к этой сложности, по-видимому, появится не скоро. Мы знаем, что с точки зрения Учителя всё развивается в последовательном порядке. Под углом Божественного видения всё движется в гармоническом согласии, порождая геометрически точную форму. Браунинг отразил часть этой истины, когда написал: "Всё есть изменение, так же как и постоянство...", и продолжил: "Истина внутри, но истина и вовне; а между ними ложь, являющая собой изменение, как истина являет собой постоянство". "Истина последовательно принимает форму, каждый раз на одну ступень выше предыдущей..."</w:t>
      </w:r>
    </w:p>
    <w:p>
      <w:pPr>
        <w:pStyle w:val="Style12"/>
        <w:rPr/>
      </w:pPr>
      <w:r>
        <w:rPr/>
        <w:t>Мы должны помнить также, что, описывая Солнечную систему, неблагоразумно и небезопасно переходить определенную границу. Многое должно еще оставаться эзотерическим и скрытым. Гораздо опаснее знать слишком много, чем слишком мало. Знание влечет за собой ответственность и могущество - два фактора, к которым раса еще не готова. Поэтому всё, что мы в состоянии делать, - это учиться со всей нашей мудростью и осмотрительностью, применяя приобретаемое знание на благо тех, кому мы стараемся помочь, и сознавая, что с мудрым использованием знания возрастает способность усваивать скрытую мудрость. Наряду с адаптацией знания к потребностям окружения должна возрастать своего рода сдержанность и способность к различению. Если мы умеем мудро применять наши познания, оставаясь осмотрительно сдержанными и здраво различающими, мы даем наблюдающим Наставникам расы самую надежную гарантию того, что мы готовы к новому откровению.</w:t>
      </w:r>
    </w:p>
    <w:p>
      <w:pPr>
        <w:pStyle w:val="Style12"/>
        <w:rPr/>
      </w:pPr>
      <w:r>
        <w:rPr/>
        <w:t xml:space="preserve">Мы должны примириться с тем, что единственный способ найти ключ к тайне лучей, систем и иерархий заключается в изучении Закона Соответствия, или Аналогии. Это единственная нить, которая может вывести нас из лабиринта, единственный луч света, который светит во тьме окружающего неведения. Об этом сообщила нам Е. П. Блаватская в </w:t>
      </w:r>
      <w:r>
        <w:rPr>
          <w:i/>
          <w:iCs/>
        </w:rPr>
        <w:t>"Тайной Доктрине'''</w:t>
      </w:r>
      <w:r>
        <w:rPr/>
        <w:t>, однако до сих пор учащиеся очень мало сделали, чтобы получить упомянутый ключ. Изучая этот Закон, необходимо помнить, что соответствие заключается в сути, а не в экзотерическом сходстве деталей, как это кажется с нашей нынешней точки зрения. Фактор времени вводит нас в заблуждение; мы ошибаемся, когда пытаемся определить точные временные пределы; в эволюции всё прогрессирует путем слияния, беспрерывного взаимоналожения и взаимопроникновения. Только широкие обобщения и фундаментальные аналогии возможны для среднего учащегося. Как только он пытается составлять таблицы и вдаваться в подробности, он вступает в сферы, где ему суждено ошибаться и брести сквозь туман, который в конце концов поглотит его.</w:t>
      </w:r>
    </w:p>
    <w:p>
      <w:pPr>
        <w:pStyle w:val="Style12"/>
        <w:rPr/>
      </w:pPr>
      <w:r>
        <w:rPr/>
        <w:t>Тем не менее, с научным изучением Закона Аналогии постепенно возрастет знание, а с постепенным накоплением фактов выстроится постоянно расширяющаяся форма, которая в большой степени воплотит в себе истину. Учащийся убедится тогда, что благодаря своему изучению и труду, он по крайней мере получил широкое и общее представление о Логоической мысле-форме, в которую он может заключать подробности по мере их постижения в течение многочисленных воплощений. Это приводит нас к последнему пункту, который следует обсудить, прежде чем приступать к нашему предмету, а именно:</w:t>
      </w:r>
    </w:p>
    <w:p>
      <w:pPr>
        <w:pStyle w:val="Style12"/>
        <w:rPr/>
      </w:pPr>
      <w:r>
        <w:rPr/>
        <w:t xml:space="preserve">Развитие человеческого существа представляет собой лишь переход из одного состояния сознания в другое. Именно последовательный ряд расширений, рост способности к </w:t>
      </w:r>
      <w:r>
        <w:rPr>
          <w:i/>
          <w:iCs/>
        </w:rPr>
        <w:t xml:space="preserve">осознаванию </w:t>
      </w:r>
      <w:r>
        <w:rPr/>
        <w:t>составляет главную характеристику внутреннего Мыслителя. Это прогресс от сознания, поляризованного в личности, низшем "я", или теле, к сознанию, поляризованному в высшем "Я", Эго, или душе, и, наконец, к поляризации в Монаде, или в Духе, пока сознание не становится, в конце концов, Божественным. По мере развития человеческого существа способность к осознаванию возрастает, выходя прежде всего за пределы низших царств природы (минерального, растительного и животного) в три мира развивающейся личности, затем, расширяясь до планеты, на которой человек играет свою роль, до системы, к которой принадлежит планета, и наконец выходит за пределы самой Солнечной системы и становится универсальной.</w:t>
      </w:r>
    </w:p>
    <w:p>
      <w:pPr>
        <w:pStyle w:val="Itc"/>
        <w:rPr/>
      </w:pPr>
      <w:bookmarkStart w:id="3" w:name="2"/>
      <w:bookmarkEnd w:id="3"/>
      <w:r>
        <w:rPr/>
        <w:t>_________________</w:t>
      </w:r>
    </w:p>
    <w:p>
      <w:pPr>
        <w:pStyle w:val="Heading2"/>
        <w:ind w:left="720" w:right="720" w:hanging="0"/>
        <w:rPr/>
      </w:pPr>
      <w:r>
        <w:rPr/>
        <w:t>ГЛАВА II. ОПРЕДЕЛЕНИЕ ПОСВЯЩЕНИЯ.</w:t>
      </w:r>
    </w:p>
    <w:p>
      <w:pPr>
        <w:pStyle w:val="Style12"/>
        <w:rPr/>
      </w:pPr>
      <w:r>
        <w:rPr/>
        <w:t>Вопрос посвящения всё больше привлекает внимание общественности. Пройдет всего несколько веков, и будут восстановлены древние мистерии. Внутри Церкви - Церкви того времени, ядро которой уже формируется, - будет существовать внутренняя группа, в которой Первое посвящение станет экзотерическим. Это означает, что в недалеком будущем получение Первого посвящения станет самой священной церемонией Церкви и будет совершаться экзотерически как одна из мистерий, проводимых в установленные периоды и предназначенных для тех, кто имеет к ним отношение. Аналогичное место посвящение займет и в ритуале масонов. Во время этой церемонии те, кто готов к Первому посвящению, будут публично приниматься в Ложу одним из ее членов, уполномоченным на то Самим Великим Иерофантом.</w:t>
      </w:r>
    </w:p>
    <w:p>
      <w:pPr>
        <w:pStyle w:val="Heading4"/>
        <w:ind w:left="720" w:right="720" w:hanging="0"/>
        <w:rPr/>
      </w:pPr>
      <w:r>
        <w:rPr/>
        <w:t>Определение четырёх слов</w:t>
      </w:r>
    </w:p>
    <w:p>
      <w:pPr>
        <w:pStyle w:val="Style12"/>
        <w:rPr/>
      </w:pPr>
      <w:r>
        <w:rPr/>
        <w:t>Когда мы говорим о Посвящении, о Мудрости, о Знании, о Пути Испытания, что мы под этим подразумеваем? Мы бойко употребляем эти слова, не обращая достаточного внимания на их значение. Возьмем, например, первое из вышеупомянутых слов. Многочисленны определения и объяснения его масштабов и возможностей, подготовительных шагов, работы, которую необходимо выполнять между посвящениями, и его результатов и последствий. Даже при поверхностном изучении очевидно прежде всего одно, а именно: предмет этот настолько значителен, что для адекватного его обсуждения писать о нем следует с точки зрения посвященного; в противном случае всё, что говорится, может быть разумным, логичным, интересным или впечатляющим, но не убедительным.</w:t>
      </w:r>
    </w:p>
    <w:p>
      <w:pPr>
        <w:pStyle w:val="Style12"/>
        <w:rPr/>
      </w:pPr>
      <w:r>
        <w:rPr/>
        <w:t xml:space="preserve">Слово "initiation" </w:t>
      </w:r>
      <w:r>
        <w:rPr>
          <w:i/>
          <w:iCs/>
        </w:rPr>
        <w:t xml:space="preserve">(Посвящение) </w:t>
      </w:r>
      <w:r>
        <w:rPr/>
        <w:t>происходит от двух латинских слов: "in" - "в" и "ire" - "идти"; таким образом, оно означает "начинать" или "вступать во что-то". В самом широком смысле, в случае, который мы изучаем, оно провозглашает вступление в духовную жизнь или в новый этап этой жизни. Это первый и последующие шаги по Пути Святости. Следовательно, человек, получивший Первое посвящение, - это, в буквальном смысле, человек, сделавший первый шаг в духовное царство, перешедший из человеческого в сверхчеловеческое царство. Так же как при индивидуализации он перешел из животного царства в человеческое, так при посвящении он вступил в жизнь Духа, и впервые имеет право называться "духовным человеком" в техническом смысле этого слова. Он вступает в пятую, или последнюю стадию нашей нынешней пятеричной эволюции. После того как он в течение многих веков пробирался через Дворец Неведения и учился в школе во Дворце Учения, он сейчас вступает в университет, или во Дворец Мудрости. Когда он окончит эту школу, он получит степень Учителя Сострадания.</w:t>
      </w:r>
    </w:p>
    <w:p>
      <w:pPr>
        <w:pStyle w:val="Style12"/>
        <w:rPr/>
      </w:pPr>
      <w:r>
        <w:rPr/>
        <w:t xml:space="preserve">Нам было бы полезно сначала рассмотреть разницу и соотношение между </w:t>
      </w:r>
      <w:r>
        <w:rPr>
          <w:i/>
          <w:iCs/>
        </w:rPr>
        <w:t xml:space="preserve">Знанием, Пониманием </w:t>
      </w:r>
      <w:r>
        <w:rPr/>
        <w:t xml:space="preserve">и </w:t>
      </w:r>
      <w:r>
        <w:rPr>
          <w:i/>
          <w:iCs/>
        </w:rPr>
        <w:t xml:space="preserve">Мудростью. </w:t>
      </w:r>
      <w:r>
        <w:rPr/>
        <w:t>Хотя в обыденной речи они часто являются взаимозаменяемыми понятиями, с технической точки зрения они не одно и то же.</w:t>
      </w:r>
    </w:p>
    <w:p>
      <w:pPr>
        <w:pStyle w:val="Style12"/>
        <w:rPr/>
      </w:pPr>
      <w:r>
        <w:rPr>
          <w:i/>
          <w:iCs/>
        </w:rPr>
        <w:t xml:space="preserve">Знание - </w:t>
      </w:r>
      <w:r>
        <w:rPr/>
        <w:t>это продукт Дворца Учения. Оно может быть определено как совокупность человеческих открытий и опыта, всего того, что может быть познано посредством пяти чувств, быть классифицировано, проанализировано и определено при помощи человеческого интеллекта. Это то, в чем мы ментально уверены, то, что мы можем экспериментально проверить. Это свод, или компендиум, искусств и наук. Это всё, что относится к строительству и развитию формальной стороны вещей. Поэтому знание касается материальной стороны эволюции, материи солнечных систем, планет, трех миров человеческой эволюции и человеческих тел.</w:t>
      </w:r>
    </w:p>
    <w:p>
      <w:pPr>
        <w:pStyle w:val="Style12"/>
        <w:rPr/>
      </w:pPr>
      <w:r>
        <w:rPr>
          <w:i/>
          <w:iCs/>
        </w:rPr>
        <w:t xml:space="preserve">Мудрость - </w:t>
      </w:r>
      <w:r>
        <w:rPr/>
        <w:t>это продукт Дворца Мудрости. Она связана с развитием жизни внутри формы, с прогрессом Духа через посредство вечно меняющихся проводников и расширений сознания, сменяющих друг друга от жизни к жизни. Она относится к жизненной стороне эволюции. Поскольку она имеет дело с сутью вещей, а не с вещами как таковыми, она есть то интуитивное восприятие истины, независимое от способности рассуждать, то врожденное постижение, что способно отличать ложь от правды и реальное от нереального. Мудрость даже больше, чем это, так как она есть также возрастающая способность Мыслителя все больше проникать в ум Логоса, выявлять настоящую суть этого великого вселенского маскарада, провидеть замысел и всё больше гармонировать с более высоким уровнем бытия. Для нашей нынешней цели, заключающейся в том, чтобы в какой-то мере изучить Путь Святости с его различными этапами, она может быть определена как осуществление "Царства Божьего внутри" и постижение "Царства Божьего вовне" в Солнечной системе. Она может быть также выражена как постепенное слияние путей мистика и оккультиста, воздвижение храма мудрости на фундаменте знания.</w:t>
      </w:r>
    </w:p>
    <w:p>
      <w:pPr>
        <w:pStyle w:val="Style12"/>
        <w:rPr/>
      </w:pPr>
      <w:r>
        <w:rPr/>
        <w:t>Мудрость - это наука Духа, так же как знание есть наука материи. Знание является разделяющим и объективным, в то время как мудрость является синтезирующей и субъективной. Знание разделяет; мудрость объединяет. Знание различает; мудрость сочетает. Что же тогда подразумевается под пониманием?</w:t>
      </w:r>
    </w:p>
    <w:p>
      <w:pPr>
        <w:pStyle w:val="Style12"/>
        <w:rPr/>
      </w:pPr>
      <w:r>
        <w:rPr>
          <w:i/>
          <w:iCs/>
        </w:rPr>
        <w:t xml:space="preserve">Понимание </w:t>
      </w:r>
      <w:r>
        <w:rPr/>
        <w:t>может быть определено как способность Мыслителя во Времени усваивать знание в качестве фундамента для мудрости; оно позволяет ему адаптировать вещи-формы к жизни Духа, воспринимать проблески вдохновения, доходящие до него из Дворца Мудрости, и соотносить их с фактами Дворца Учения. Вся эта идея может быть выражена таким образом:</w:t>
      </w:r>
    </w:p>
    <w:p>
      <w:pPr>
        <w:pStyle w:val="Style12"/>
        <w:rPr/>
      </w:pPr>
      <w:r>
        <w:rPr/>
        <w:t>Мудрость относится к единому "Я", знание связано с "не-я", тогда как понимание является точкой зрения Эго, или Мыслителя, создающего связь между "Я" и "не-я".</w:t>
      </w:r>
    </w:p>
    <w:p>
      <w:pPr>
        <w:pStyle w:val="Style12"/>
        <w:rPr/>
      </w:pPr>
      <w:r>
        <w:rPr/>
        <w:t>Во Дворце Неведения контролирует форма, господствует материальная сторона вещей. Там человек поляризован в личности, или низшем "я". Во Дворце Учения высшее "Я", или Эго, прилагает усилия, чтобы властвовать над формой, пока постепенно не достигается точка равновесия, когда человек не контролируется ни исключительно личностью, ни исключительно Эго. Затем Эго начинает управлять всё больше и больше, пока во Дворце Мудрости оно не достигает господства в трех низших мирах; тогда внутренняя божественность обретает власть.</w:t>
      </w:r>
    </w:p>
    <w:p>
      <w:pPr>
        <w:pStyle w:val="Heading4"/>
        <w:ind w:left="720" w:right="720" w:hanging="0"/>
        <w:rPr/>
      </w:pPr>
      <w:r>
        <w:rPr/>
        <w:t>Аспекты Посвящения</w:t>
      </w:r>
    </w:p>
    <w:p>
      <w:pPr>
        <w:pStyle w:val="Style12"/>
        <w:rPr/>
      </w:pPr>
      <w:r>
        <w:rPr/>
        <w:t>Посвящение, или процесс расширения сознания, является частью нормального процесса эволюционного развития, если рассматривать его в широком масштабе, а не с точки зрения индивидуума. Если рассматривать посвящение с точки зрения индивидуума, то оно сводится к моменту, когда развивающаяся единица ясно отдает себе отчет в том, что (благодаря своим собственным усилиям и с помощью советов и рекомендаций наблюдающих Наставников расы) она овладела определенным объемом знания субъективной природы с точки зрения физического плана. Это похоже на то, как ученик в школе вдруг осознает, что он овладел уроком, понял основные принципы предмета, метод действия и способен их разумно применять. Такие моменты интеллектуального постижения сопровождают развивающуюся Монаду на протяжении всего её долгого странствия. Следует отметить, что на нынешнем этапе постижения отчасти неверно истолковывается тот факт, что в разные периоды акцент делается на разных степенях расширения, и что Иерархия всегда старается привести расу к той точке, где ее единицы могли бы получить некоторое представление о следующем шаге, который предстоит сделать.</w:t>
      </w:r>
    </w:p>
    <w:p>
      <w:pPr>
        <w:pStyle w:val="Style12"/>
        <w:rPr/>
      </w:pPr>
      <w:r>
        <w:rPr/>
        <w:t>Каждое посвящение отмечает переход ученика в следующий класс во Дворце Мудрости, отмечает более яркое сияние внутреннего огня и смещение точки поляризации, приводит к росту осознания единства со всем живущим и сущностного тождества "Я" со всеми "Я". Горизонт непрерывно расширяется, пока не объемлет всю сферу творения; посвящение - это растущая способность видеть и слышать на всех планах; это возросшее понимание планов Бога в отношении мира, увеличившаяся способность вникать в эти планы и содействовать их осуществлению. Это попытка абстрактного ума выдержать экзамен. Это почетный класс в школе Учителя, доступный тем душам, чья карма позволяет в нем учиться, и чьи усилия достаточны для того, чтобы достичь цели.</w:t>
      </w:r>
    </w:p>
    <w:p>
      <w:pPr>
        <w:pStyle w:val="Style12"/>
        <w:rPr/>
      </w:pPr>
      <w:r>
        <w:rPr/>
        <w:t>Посвящение приводит к горе, на которой обретается видение, видение вечного Настоящего, когда прошедшее, настоящее и будущее существуют как единое целое; видение пышной процессии рас с золотой нитью преемственности, соединяющей всё многообразие людских типов; видение золотой сферы, которая удерживает в гармоничном согласии все многочисленные эволюции нашей системы: дэва, человеческую, животную, растительную, минеральную и элементальную, и в которой можно ощутить ритмическую пульсацию жизни; видение Логоической мыслеформы на архетипическом плане, видение, которое расширяется с каждым посвящением, и наконец охватывает всю Солнечную систему.</w:t>
      </w:r>
    </w:p>
    <w:p>
      <w:pPr>
        <w:pStyle w:val="Style12"/>
        <w:rPr/>
      </w:pPr>
      <w:r>
        <w:rPr/>
        <w:t>Посвящение вводит человека в поток, который с момента вступления в него влечет человека вперед и приносит к стопам Господа Мира, к стопам его Отца на небесах, к стопам тройственного Логоса.</w:t>
      </w:r>
    </w:p>
    <w:p>
      <w:pPr>
        <w:pStyle w:val="Style12"/>
        <w:rPr/>
      </w:pPr>
      <w:r>
        <w:rPr/>
        <w:t>Посвящение приводит к пещере, в стенах которой познаются пары противоположностей и открывается тайна добра и зла. Оно приводит к Кресту и той предельной жертве, что должна иметь место, прежде чем осуществится совершенное освобождение и посвященный, ничем не удерживаемый в трех мирах, сбросит земные узы. Оно проводит человека через Дворец Мудрости и вручает ему ключ к любой системной и космической информации в последовательном порядке. Оно раскрывает ту скрытую тайну, что лежит в сердце Солнечной системы. Оно ведет от одного состояния сознания к другому. С достижением каждого последующего состояния сознания горизонт раздвигается, обзор увеличивается, понимание охватывает всё больше и больше, и наконец расширение достигает того, что "Я" объемлет все "Я", всё "движущееся и неподвижное", как сказано в одном древнем Писании.</w:t>
      </w:r>
    </w:p>
    <w:p>
      <w:pPr>
        <w:pStyle w:val="Style12"/>
        <w:rPr/>
      </w:pPr>
      <w:r>
        <w:rPr/>
        <w:t>Посвящение предполагает церемонию. Именно этот его аспект подчеркивался в умах людей, возможно, немного в ущерб его настоящему смыслу. Прежде всего, оно подразумевает способность видеть, слышать, постигать, синтезировать и соотносить знание. Оно не влечет за собой обязательного развития психических свойств, но включает внутреннее постижение, позволяющее видеть смысл, стоящий за любой формой, и распознавать цель, определяющую данные обстоятельства. Это умение извлекать урок из всякого происшествия и события, умение посредством постижения и распознавания добиваться ежечасного, еженедельного и ежегодного роста и расширения сознания. Процесс постепенного расширения (результат конкретного усилия, упорного правильного мышления и образа жизни самого стремящегося, а не результат исполнения некоего оккультного ритуала каким-либо оккультным наставником) приводит к так называемому кризису.</w:t>
      </w:r>
    </w:p>
    <w:p>
      <w:pPr>
        <w:pStyle w:val="Style12"/>
        <w:rPr/>
      </w:pPr>
      <w:r>
        <w:rPr/>
        <w:t>Во время этого кризиса, при котором требуется помощь Учителя, совершается конкретный акт посвящения, который (воздействуя на определенный центр) производит результат в каком-либо теле, настраивает его атомы на определенный тон и позволяет достичь нового ритма.</w:t>
      </w:r>
    </w:p>
    <w:p>
      <w:pPr>
        <w:pStyle w:val="Style12"/>
        <w:rPr/>
      </w:pPr>
      <w:r>
        <w:rPr/>
        <w:t>Церемония посвящения отмечает точку достижения, причем сама церемония не приводит к достижению, как часто неверно считают. Она просто показывает, что наблюдающие Наставники расы распознали достигнутую учеником определенную точку эволюции, и обусловливает два момента:</w:t>
      </w:r>
    </w:p>
    <w:p>
      <w:pPr>
        <w:pStyle w:val="Ind"/>
        <w:rPr/>
      </w:pPr>
      <w:r>
        <w:rPr/>
        <w:t>1. Расширение сознания, которое вводит личность в обретенную Эго мудрость, а при высших посвящениях - в сознание Монады.</w:t>
      </w:r>
    </w:p>
    <w:p>
      <w:pPr>
        <w:pStyle w:val="Ind"/>
        <w:rPr/>
      </w:pPr>
      <w:r>
        <w:rPr/>
        <w:t>2. Короткий период просветления, во время которого посвященный видит тот участок Пути, который он должен пройти, и сознаёт свою часть работы в великом плане эволюции.</w:t>
      </w:r>
    </w:p>
    <w:p>
      <w:pPr>
        <w:pStyle w:val="Style12"/>
        <w:rPr/>
      </w:pPr>
      <w:r>
        <w:rPr/>
        <w:t>После посвящения задача состоит главным образом в том, чтобы сделать это расширение сознания частью личностной оснащенности для практического использования и прохождения очередного участка Пути.</w:t>
      </w:r>
    </w:p>
    <w:p>
      <w:pPr>
        <w:pStyle w:val="Heading4"/>
        <w:ind w:left="720" w:right="720" w:hanging="0"/>
        <w:rPr/>
      </w:pPr>
      <w:r>
        <w:rPr/>
        <w:t>Место и следствие Посвящения</w:t>
      </w:r>
    </w:p>
    <w:p>
      <w:pPr>
        <w:pStyle w:val="Style12"/>
        <w:rPr/>
      </w:pPr>
      <w:r>
        <w:rPr/>
        <w:t>Церемония посвящения происходит на трех высших подпланах ментального плана и на трех высших планах в соответствии с посвящением. При посвящениях на ментальном плане над головой посвященного вспыхивает пятиконечная звезда. Это касается первых посвящений, имеющих место в каузальном проводнике. Было сказано, что первые два посвящения происходят на астральном плане, но это неверно и дало повод к недоразумению. Они глубоко чувствуются в астральном, физическом и низшем ментальном телах и влияют на контроль над ними. Поскольку основной эффект чувствуется в этих телах, посвященный может полагать, что посвящения имели место на соответствующих им планах; так, впечатляющее действие первых двух посвящений и их стимуляция проявляются, в основном, в астральном теле. Однако всегда нужно помнить, что главные посвящения принимаются в каузальном теле или - после разрушения этого тела - на буддхическом или атмическом планах. При последних двух посвящениях, которые освобождают человека от трех миров и позволяют ему функционировать в жизненном теле Логоса и пользоваться этой силой, посвященный становится пятиконечной звездой. Она нисходит на него, сливается с ним, и он видится в самом ее центре. Это нисхождение вызвано действием По-святителя, владеющего Жезлом Могущества, и вводит человека в соприкосновение с тем центром Тела Планетарного Логоса, сознательной частью которого он теперь является. Два посвящения, называемые Шестым и Седьмым, имеют место на буддхическом и атмическом планах; пятиконечная звезда "вспыхивает внутри Себя", как сказано в одной эзотерической фразе, и становится семиконечной звездой; она нисходит на человека, и он входит в пламя.</w:t>
      </w:r>
    </w:p>
    <w:p>
      <w:pPr>
        <w:pStyle w:val="Style12"/>
        <w:rPr/>
      </w:pPr>
      <w:r>
        <w:rPr/>
        <w:t>Четыре посвящения, предшествующие Пятому посвящению, посвящению адепта, отмечают соответствующую пропорцию атомной матери в телах. Например, при Первом посвящении они на четверть состоят из атомной материи, при Втором - наполовину, при Третьем - на три четверти, и так далее до завершения а при Четвертом они полностью будут состоять из атомной материи. Ввиду того, что Буддхи является объединяющим принципом (или тем, что связует всё), при Пятом посвящении адепт оставляет свои низшие проводники и остается в своей буддхической оболочке. С того времени он сам создает свое тело проявления.</w:t>
      </w:r>
    </w:p>
    <w:p>
      <w:pPr>
        <w:pStyle w:val="Style12"/>
        <w:rPr/>
      </w:pPr>
      <w:r>
        <w:rPr/>
        <w:t xml:space="preserve">Каждое посвящение увеличивает контроль на Лучах, если можно так выразиться, хотя это и не дает точного представления. Слова так часто вводят в заблуждение. При Пятом посвящении, когда адепт становится Учителем (Мастером) в трех мирах, он контролирует в большей или меньшей степени (в соответствии с направлением Своего развития) те пять Лучей, которые особенно проявлены именно в то время, когда Он получает посвящение. При Шестом посвящении, если Он получает эту высшую степень, Он обретает могущество еще на одном Луче, а при Седьмом посвящении - на всех Лучах. Шестое посвящение отмечает точку достижения Христа и дает адепту могущество синтетического Луча системы. Нужно помнить, что посвящение дает </w:t>
      </w:r>
      <w:r>
        <w:rPr>
          <w:i/>
          <w:iCs/>
        </w:rPr>
        <w:t xml:space="preserve">могущество на Лучах, </w:t>
      </w:r>
      <w:r>
        <w:rPr/>
        <w:t xml:space="preserve">а не </w:t>
      </w:r>
      <w:r>
        <w:rPr>
          <w:i/>
          <w:iCs/>
        </w:rPr>
        <w:t xml:space="preserve">власть над Лучами, </w:t>
      </w:r>
      <w:r>
        <w:rPr/>
        <w:t>так как между этими понятиями большая разница. У каждого посвященного первичным, или духовным, Лучом является, конечно, один из трех главных Лучей, а Луч его Монады - это тот, на котором он в конце концов обретает могущество. Луч Любви, или Синтетический Луч системы достигается в последнюю очередь.</w:t>
      </w:r>
    </w:p>
    <w:p>
      <w:pPr>
        <w:pStyle w:val="Style12"/>
        <w:rPr/>
      </w:pPr>
      <w:r>
        <w:rPr/>
        <w:t>Те, кто покидает Землю после Пятого посвящения, или те, кто не становится Учителем в физическом воплощении, получают свои последующие посвящения где-нибудь в ином месте системы. Все они пребывают в Логоическом Сознании. Следует усвоить один очень важный факт, а именно, что планетарные посвящения и посвящения Солнечной системы являются лишь подготовительными для великой Ложи на Сириусе. Масонство достаточно хорошо сохранило символизм, и, соединяя масонский метод с тем, что нам говорилось о шагах на Пути Святости, мы получаем приблизительную картину.</w:t>
      </w:r>
    </w:p>
    <w:p>
      <w:pPr>
        <w:pStyle w:val="Style12"/>
        <w:rPr/>
      </w:pPr>
      <w:r>
        <w:rPr/>
        <w:t>Итак:</w:t>
      </w:r>
    </w:p>
    <w:p>
      <w:pPr>
        <w:pStyle w:val="Style12"/>
        <w:rPr/>
      </w:pPr>
      <w:r>
        <w:rPr/>
        <w:t>Первые четыре посвящения Солнечной системы соответствуют четырем "посвящениям Порога", предшествующим Первому космическому посвящению.</w:t>
      </w:r>
    </w:p>
    <w:p>
      <w:pPr>
        <w:pStyle w:val="Style12"/>
        <w:rPr/>
      </w:pPr>
      <w:r>
        <w:rPr/>
        <w:t>Пятое посвящение соответствует Первому космическому посвящению, посвящению "принятого подмастерья" в Масонстве, и делает Учителя "принятым подмастерьем" в Ложе Сириуса.</w:t>
      </w:r>
    </w:p>
    <w:p>
      <w:pPr>
        <w:pStyle w:val="Style12"/>
        <w:rPr/>
      </w:pPr>
      <w:r>
        <w:rPr/>
        <w:t>Шестое посвящение соответствует второй ступени Масонства, а седьмое делает Адепта Мастером-Масоном Братства на Сириусе.</w:t>
      </w:r>
    </w:p>
    <w:p>
      <w:pPr>
        <w:pStyle w:val="Style12"/>
        <w:rPr/>
      </w:pPr>
      <w:r>
        <w:rPr/>
        <w:t>Поэтому Мастер - это тот, кто получил Седьмое планетарное посвящение, Пятое солнечное посвящение и Первое сириусное, или космическое, посвящение.</w:t>
      </w:r>
    </w:p>
    <w:p>
      <w:pPr>
        <w:pStyle w:val="Heading4"/>
        <w:ind w:left="720" w:right="720" w:hanging="0"/>
        <w:rPr/>
      </w:pPr>
      <w:r>
        <w:rPr/>
        <w:t>Единение как результат Посвящения</w:t>
      </w:r>
    </w:p>
    <w:p>
      <w:pPr>
        <w:pStyle w:val="Style12"/>
        <w:rPr/>
      </w:pPr>
      <w:r>
        <w:rPr/>
        <w:t>Необходимо усвоить, что каждое последующее посвящение приводит к более полному объединению личности с Эго, а на более высоких уровнях - с Монадой. Вся эволюция человеческого Духа - это поступательное, возрастающее единение. В единении (at-one-ment) между Эго и личностью скрыта тайна христианского учения об Искуплении (Atonement). Первое единение происходит в момент индивидуализации, когда человек становится сознательной мыслящей сущностью, в отличие от животных. По ходу эволюции происходят и последующие единения.</w:t>
      </w:r>
    </w:p>
    <w:p>
      <w:pPr>
        <w:pStyle w:val="Style12"/>
        <w:rPr/>
      </w:pPr>
      <w:r>
        <w:rPr/>
        <w:t>Единение на всех уровнях - эмоциональном, интуитивном, духовном и Божественном - состоит в сознательном непрерывном функционировании. Во всех случаях ему предшествуют сожжение (внутренним огнем) и разрушение (посредством жертвы) всего, что разделяет. Единство достигается уничтожением низшего, всего, что представляет преграду. Возьмем для примера ткань, отделяющую эфирное тело от эмоционального. Когда эта ткань сжигается внутренним огнем, сообщение между телами личности становится непрерывным и совершенным, и три низших проводника функционируют как один. До некоторой степени аналогичную ситуацию имеем и на высших уровнях, хотя точное сравнение невозможно. Интуитивный план соответствует эмоциональному плану, а четыре высших уровня ментального плана -эфирному. В разрушении каузального тела при Четвертом посвящении (символически называемом "Распятием") имеем процесс, аналогичный сожжению ткани, ведущему к объединению тел личности. Дезинтеграция, являющаяся частью посвящения архата, приводит к объединению Эго с Монадой, выражающейся в Триаде. Это совершенное единение.</w:t>
      </w:r>
    </w:p>
    <w:p>
      <w:pPr>
        <w:pStyle w:val="Style12"/>
        <w:rPr/>
      </w:pPr>
      <w:r>
        <w:rPr/>
        <w:t>Поэтому весь этот процесс имеет своей целью сделать человека сознательно единым:</w:t>
      </w:r>
    </w:p>
    <w:p>
      <w:pPr>
        <w:pStyle w:val="Style12"/>
        <w:rPr/>
      </w:pPr>
      <w:r>
        <w:rPr/>
        <w:t>1. С самим собой и с теми, кто находится вместе с ним в воплощении.</w:t>
      </w:r>
    </w:p>
    <w:p>
      <w:pPr>
        <w:pStyle w:val="Style12"/>
        <w:rPr/>
      </w:pPr>
      <w:r>
        <w:rPr/>
        <w:t>2. Со своим высшим "Я" и, таким образом, со всеми "Я".</w:t>
      </w:r>
    </w:p>
    <w:p>
      <w:pPr>
        <w:pStyle w:val="Style12"/>
        <w:rPr/>
      </w:pPr>
      <w:r>
        <w:rPr/>
        <w:t>3. Со своим Духом, или "Отцом на небесах" и, таким образом, со всеми Монадами.</w:t>
      </w:r>
    </w:p>
    <w:p>
      <w:pPr>
        <w:pStyle w:val="Style12"/>
        <w:rPr/>
      </w:pPr>
      <w:r>
        <w:rPr/>
        <w:t>4. С Логосом, Троицей в Едином и Единым в Троице.</w:t>
      </w:r>
    </w:p>
    <w:p>
      <w:pPr>
        <w:pStyle w:val="Style12"/>
        <w:rPr/>
      </w:pPr>
      <w:r>
        <w:rPr/>
        <w:t>Человек становится сознательным человеческим существом при помощи Владык Пламени, благодаря Их непрерывной жертве.</w:t>
      </w:r>
    </w:p>
    <w:p>
      <w:pPr>
        <w:pStyle w:val="Style12"/>
        <w:rPr/>
      </w:pPr>
      <w:r>
        <w:rPr/>
        <w:t>Человек становится сознательным Эго, обладающим сознанием высшего "Я", при Третьем посвящении благодаря помощи Учителей и Христа, и благодаря Их жертвенной жизни в физическом воплощении для помощи миру.</w:t>
      </w:r>
    </w:p>
    <w:p>
      <w:pPr>
        <w:pStyle w:val="Style12"/>
        <w:rPr/>
      </w:pPr>
      <w:r>
        <w:rPr/>
        <w:t>Человек соединяется с Монадой при Пятом посвящении при помощи Господа Мира, Одинокого Наблюдателя, Великой Жертвы.</w:t>
      </w:r>
    </w:p>
    <w:p>
      <w:pPr>
        <w:pStyle w:val="Style12"/>
        <w:rPr/>
      </w:pPr>
      <w:r>
        <w:rPr/>
        <w:t xml:space="preserve">Человек становится единым с Солнечным Логосом при помощи </w:t>
      </w:r>
      <w:r>
        <w:rPr>
          <w:i/>
          <w:iCs/>
        </w:rPr>
        <w:t>Того, о Ком ничего не может быть сказано.</w:t>
      </w:r>
    </w:p>
    <w:p>
      <w:pPr>
        <w:pStyle w:val="Itc"/>
        <w:rPr/>
      </w:pPr>
      <w:bookmarkStart w:id="4" w:name="3"/>
      <w:bookmarkEnd w:id="4"/>
      <w:r>
        <w:rPr/>
        <w:t>_________________</w:t>
      </w:r>
    </w:p>
    <w:p>
      <w:pPr>
        <w:pStyle w:val="Heading2"/>
        <w:ind w:left="720" w:right="720" w:hanging="0"/>
        <w:rPr/>
      </w:pPr>
      <w:r>
        <w:rPr/>
        <w:t>ГЛАВА III. РАБОТА ИЕРАРХИИ.</w:t>
      </w:r>
    </w:p>
    <w:p>
      <w:pPr>
        <w:pStyle w:val="Style12"/>
        <w:rPr/>
      </w:pPr>
      <w:r>
        <w:rPr/>
        <w:t>Хотя тема оккультной Иерархии планеты имеет глубокий интерес для обычного человека, ее реальное значение не будет понято до тех пор, пока люди не осознают три связанных с ней момента.</w:t>
      </w:r>
    </w:p>
    <w:p>
      <w:pPr>
        <w:pStyle w:val="Style12"/>
        <w:rPr/>
      </w:pPr>
      <w:r>
        <w:rPr>
          <w:i/>
          <w:iCs/>
        </w:rPr>
        <w:t xml:space="preserve">Во-первых, </w:t>
      </w:r>
      <w:r>
        <w:rPr/>
        <w:t>вся Иерархия духовных существ представляет собой синтез сил, или энергий, сознательно управляемых с целью продвижения планетарной эволюции. Это станет более очевидным по мере дальнейшего изложения.</w:t>
      </w:r>
    </w:p>
    <w:p>
      <w:pPr>
        <w:pStyle w:val="Style12"/>
        <w:rPr/>
      </w:pPr>
      <w:r>
        <w:rPr>
          <w:i/>
          <w:iCs/>
        </w:rPr>
        <w:t xml:space="preserve">Во-вторых, </w:t>
      </w:r>
      <w:r>
        <w:rPr/>
        <w:t>силы, проявляющиеся в нашей планетарной схеме через великие Личности, составляющие нашу Иерархию, соединяют ее и всё, что она в себе содержит, с более великой Иерархией, называемой нами Солнечной. Наша Иерархия является миниатюрной копией более великого синтеза тех самосознательных Сущностей, Которые манипулируют, контролируют и проявляются через Солнце и семь священных планет, а также и через другие большие и малые планеты, входящие в нашу Солнечную систему.</w:t>
      </w:r>
    </w:p>
    <w:p>
      <w:pPr>
        <w:pStyle w:val="Style12"/>
        <w:rPr/>
      </w:pPr>
      <w:r>
        <w:rPr>
          <w:i/>
          <w:iCs/>
        </w:rPr>
        <w:t xml:space="preserve">В-третьих, </w:t>
      </w:r>
      <w:r>
        <w:rPr/>
        <w:t>работа этой Иерархии сил имеет четыре главных направления:</w:t>
      </w:r>
    </w:p>
    <w:p>
      <w:pPr>
        <w:pStyle w:val="Heading4"/>
        <w:ind w:left="720" w:right="720" w:hanging="0"/>
        <w:rPr/>
      </w:pPr>
      <w:r>
        <w:rPr/>
        <w:t>Развитие самосознания во всех существах</w:t>
      </w:r>
    </w:p>
    <w:p>
      <w:pPr>
        <w:pStyle w:val="Style12"/>
        <w:rPr/>
      </w:pPr>
      <w:r>
        <w:rPr/>
        <w:t>Иерархия старается создать благоприятные условия для развития самосознания во всех существах. Она добивается этого в первую очередь в человеке, благодаря слиянию трех его высших аспектов Духа с четырьмя низшими аспектами, благодаря своему примеру служения, жертвы и отречения и благодаря постоянно эманирующим от нее потокам света (в оккультном смысле). Иерархия может рассматриваться как совокупность сил пятого царства природы нашей планеты. В это царство входят посредством полного развития пятого принципа, принципа ума и благодаря достижению контроля над ним и его трансмутации в мудрость, которая в буквальном смысле является интеллектом, примененным ко всем состояниям посредством полного сознательного использования способности различающей любви.</w:t>
      </w:r>
    </w:p>
    <w:p>
      <w:pPr>
        <w:pStyle w:val="Heading4"/>
        <w:ind w:left="720" w:right="720" w:hanging="0"/>
        <w:rPr/>
      </w:pPr>
      <w:r>
        <w:rPr/>
        <w:t>Развитие сознания в трёх низших царствах</w:t>
      </w:r>
    </w:p>
    <w:p>
      <w:pPr>
        <w:pStyle w:val="Style12"/>
        <w:rPr/>
      </w:pPr>
      <w:r>
        <w:rPr/>
        <w:t>Как хорошо известно, пять царств природы на эволюционной дуге можно определить следующим образом: минеральное царство, растительное царство, животное царство, человеческое царство и духовное царство. Каждое из них воплощает определенный тип сознания, и работа Иерархии заключается в том, чтобы развить эти типы сознания, довести их до совершенства путем урегулирования кармы, при помощи силы и благодаря созданию благоприятных условий. Можно получить некоторое представление об этой работе, если кратко суммировать разные аспекты сознания, подлежащие развитию в разных царствах.</w:t>
      </w:r>
    </w:p>
    <w:p>
      <w:pPr>
        <w:pStyle w:val="Style12"/>
        <w:rPr/>
      </w:pPr>
      <w:r>
        <w:rPr/>
        <w:t xml:space="preserve">В </w:t>
      </w:r>
      <w:r>
        <w:rPr>
          <w:i/>
          <w:iCs/>
        </w:rPr>
        <w:t xml:space="preserve">минеральном царстве </w:t>
      </w:r>
      <w:r>
        <w:rPr/>
        <w:t>работа Иерархии направлена на развитие функции различения и отбора. Всякой материи свойственна того или иного рода активность, и в тот момент, когда активность направляется на строительство форм, даже самых элементарных, проявляется способность различения. Это повсеместно признается учеными, которые, признавая этот факт, приближаются к тому, что известно Божественной Мудрости.</w:t>
      </w:r>
    </w:p>
    <w:p>
      <w:pPr>
        <w:pStyle w:val="Style12"/>
        <w:rPr/>
      </w:pPr>
      <w:r>
        <w:rPr/>
        <w:t xml:space="preserve">В </w:t>
      </w:r>
      <w:r>
        <w:rPr>
          <w:i/>
          <w:iCs/>
        </w:rPr>
        <w:t xml:space="preserve">растительном царстве </w:t>
      </w:r>
      <w:r>
        <w:rPr/>
        <w:t>к способности различать добавляется способность реагировать на ощущение и наблюдается зачаточное состояние Второго аспекта божественности, так же как в минеральном царстве ощущается имеет место аналогичное зачаточное отражение Третьего аспекта, аспекта активности.</w:t>
      </w:r>
    </w:p>
    <w:p>
      <w:pPr>
        <w:pStyle w:val="Style12"/>
        <w:rPr/>
      </w:pPr>
      <w:r>
        <w:rPr/>
        <w:t xml:space="preserve">В </w:t>
      </w:r>
      <w:r>
        <w:rPr>
          <w:i/>
          <w:iCs/>
        </w:rPr>
        <w:t xml:space="preserve">животном царстве </w:t>
      </w:r>
      <w:r>
        <w:rPr/>
        <w:t>эти зачаточные активность и ощущение усиливаются и обнаруживаются признаки (если позволительно столь неадекватное выражение) Первого аспекта, или зачаточная воля и целеустремленность; можно назвать ее наследственным инстинктом, но в действительности эта способность есть проявление в природе аспекта цели.</w:t>
      </w:r>
    </w:p>
    <w:p>
      <w:pPr>
        <w:pStyle w:val="Style12"/>
        <w:rPr/>
      </w:pPr>
      <w:r>
        <w:rPr/>
        <w:t>Е. П. Блаватская мудро определила, что человек является макрокосмом для трех низших царств, так как в нем эти три линии развития синтезируются и достигают своей полноты. Он поистине представляет собой Интеллект, активный и удивительным образом проявленный; он - пробуждающаяся Любовь и Мудрость.</w:t>
      </w:r>
    </w:p>
    <w:p>
      <w:pPr>
        <w:pStyle w:val="Style12"/>
        <w:rPr/>
      </w:pPr>
      <w:r>
        <w:rPr/>
        <w:t>даже если они и являются пока верхом его устремления; к тому же он обладает той зачаточной динамической инициирующей Волей, которая достигнет своего более полного развития после того, как он войдет в пятое царство.</w:t>
      </w:r>
    </w:p>
    <w:p>
      <w:pPr>
        <w:pStyle w:val="Style12"/>
        <w:rPr/>
      </w:pPr>
      <w:r>
        <w:rPr/>
        <w:t>В пятом царстве сознание, которое должно развиться, это групповое сознание, и проявляется оно в полном расцвете способности любви-мудрости. Человек лишь повторяет на более высоком витке спирали работу трех низших царств, так же как в человеческом царстве он проявляет Третий аспект - активный интеллект. В пятом царстве, в которое вступают при Первом посвящении и которое охватывает весь период времени, в течение которого человек получает первые пять посвящений и работает как Учитель, как часть Иерархии, Любовь-Мудрость, или Второй аспект достигает своего совершенства. При Шестом и Седьмом посвящениях в полном блеске проявляется Первый аспект, или аспект Воли, и из Учителя Сострадания и Владыки Любви адепт становится кем-то еще более высоким. Он входит в еще более высокое сознание, чем групповое, он входит в сознание Бога. Теперь ему доступна великая воля, или цель, Логоса.</w:t>
      </w:r>
    </w:p>
    <w:p>
      <w:pPr>
        <w:pStyle w:val="Style12"/>
        <w:rPr/>
      </w:pPr>
      <w:r>
        <w:rPr/>
        <w:t>Способствовать развитию качеств божественности, помогать в раскрытии самосознания во всех существах - такова работа тех Существ, Которые достигли цели, Которые вступили в пятое царство и приняли великое решение пожертвовать Своим собственным ростом и остаться в пределах нашей планетарной схемы, чтобы содействовать планам Планетарного Логоса на физическом плане.</w:t>
      </w:r>
    </w:p>
    <w:p>
      <w:pPr>
        <w:pStyle w:val="Heading4"/>
        <w:ind w:left="720" w:right="720" w:hanging="0"/>
        <w:rPr/>
      </w:pPr>
      <w:r>
        <w:rPr/>
        <w:t>Передача воли Планетарного Логоса</w:t>
      </w:r>
    </w:p>
    <w:p>
      <w:pPr>
        <w:pStyle w:val="Style12"/>
        <w:rPr/>
      </w:pPr>
      <w:r>
        <w:rPr/>
        <w:t>Они действуют как передатчики людям и дэвам, или ангелам, воли Планетарного Логоса, а через Него - воли Солнечного Логоса. Каждая планетарная схема, включая нашу, является центром Логоического тела и выражает некоторую форму энергии, или силы. Каждый центр демонстрирует свой особый тип силы тремя способами, порождая, таким образом, три аспекта проявления. Одно из великих осознаний, приходящих к тем, кто входит в пятое царство, - это осознание того особого типа силы, воплощением которого является наш собственный Планетарный Логос. Мудрый учащийся поразмыслит над этим заявлением, так как в нем ключ ко многому, что происходит сегодня в мире. Тайна синтеза потеряна, и только тогда, когда люди получат назад присущее им в предыдущие циклы знание (милосердно отнятое у них в эпоху Атлантиды) о типе энергии, которую должна демонстрировать наша схема, мировые проблемы будут урегулированы и мировой ритм стабилизируется. Это пока невозможно, потому что это знание опасно, а в настоящее время раса в целом не обладает еще групповым сознанием и поэтому ей нельзя доверить работать, мыслить, планировать и действовать для группы. Человек еще слишком эгоистичен, но нет основания унывать из-за этого; групповое сознание является уже чем-то большим, чем просто видением, братство и распознавание связанных с ним обязанностей уже начинают проникать в сознание людей повсеместно. Такова работа Иерархии Света - демонстрировать людям истинное значение братства и стимулировать в них отклик на этот идеал, скрытый во всех и в каждом.</w:t>
      </w:r>
    </w:p>
    <w:p>
      <w:pPr>
        <w:pStyle w:val="Heading4"/>
        <w:ind w:left="720" w:right="720" w:hanging="0"/>
        <w:rPr/>
      </w:pPr>
      <w:r>
        <w:rPr/>
        <w:t>Пример для человечества</w:t>
      </w:r>
    </w:p>
    <w:p>
      <w:pPr>
        <w:pStyle w:val="Style12"/>
        <w:rPr/>
      </w:pPr>
      <w:r>
        <w:rPr/>
        <w:t xml:space="preserve">Люди должны знать и осознавать как базовый факт, что Иерархия состоит из тех, Кто восторжествовал над материей и достиг конечной цели, пройдя точно те же этапы, что проходят сегодня другие индивидуумы. Члены Иерархии - эти духовные личности, эти адепты и Учителя - боролись и бились за победу, за господство над физическим планом, они сопротивлялись миазмам, мраку, опасностям, тревогам, скорби и боли ежедневного существования. Они прошли шаг за шагом весь путь страданий, всё испытали, преодолели все трудности и победили. Эти Старшие Братья расы все до одного прошли через распятие своего личностного "я" и через то полное отречение от всего, что является участью каждого стремящегося в настоящее время. Нет ни одного мучения, ни одной разрывающей сердце жертвы, ни одного скорбного пути, через которые Им в Свое время не пришлось бы пройти, и этим определяется Их право служить и сила Их призыва. Им, познавшим квинтэссенцию боли, познавшим глубину греха и страдания, отлично видны нужды любого индивидуума; в то же время Их осознание освобождения, достигаемого через боль, наказание и страдание, и Их понимание свободы, обретаемой благодаря жертве формой посредством очистительных огней, достаточно, чтобы дать Им крепость, способность упорно продолжать начатое (даже если кажется, что форма претерпела уже полную меру страдания) и любовь, торжествующую над всеми препятствиями, поскольку она основана на терпении и опыте. Эти Старшие Братья человечества отличаются неиссякаемой </w:t>
      </w:r>
      <w:r>
        <w:rPr>
          <w:i/>
          <w:iCs/>
        </w:rPr>
        <w:t xml:space="preserve">любовью, </w:t>
      </w:r>
      <w:r>
        <w:rPr/>
        <w:t xml:space="preserve">действующей всегда на благо группы; </w:t>
      </w:r>
      <w:r>
        <w:rPr>
          <w:i/>
          <w:iCs/>
        </w:rPr>
        <w:t xml:space="preserve">знанием, </w:t>
      </w:r>
      <w:r>
        <w:rPr/>
        <w:t xml:space="preserve">обретенным за многие, многие жизни, в которых Они проторили Свой путь от самого начала эволюции почти до вершины; </w:t>
      </w:r>
      <w:r>
        <w:rPr>
          <w:i/>
          <w:iCs/>
        </w:rPr>
        <w:t xml:space="preserve">опытом, </w:t>
      </w:r>
      <w:r>
        <w:rPr/>
        <w:t xml:space="preserve">основанным на самом времени и многочисленных личностных реакциях и взаимоотношениях; </w:t>
      </w:r>
      <w:r>
        <w:rPr>
          <w:i/>
          <w:iCs/>
        </w:rPr>
        <w:t xml:space="preserve">мужеством, </w:t>
      </w:r>
      <w:r>
        <w:rPr/>
        <w:t xml:space="preserve">являющимся результатом этого опыта, наработанным за века усилий, неудач и новых усилий и в конце концов восторжествовавшим и направленным на служение расе; </w:t>
      </w:r>
      <w:r>
        <w:rPr>
          <w:i/>
          <w:iCs/>
        </w:rPr>
        <w:t xml:space="preserve">целеустремленностью, </w:t>
      </w:r>
      <w:r>
        <w:rPr/>
        <w:t xml:space="preserve">просветленной, разумной, готовой к сотрудничеству и действующей в согласии с групповым и иерархическим планом и тем самым - с целью Планетарного Логоса; наконец, Их характеризует знание </w:t>
      </w:r>
      <w:r>
        <w:rPr>
          <w:i/>
          <w:iCs/>
        </w:rPr>
        <w:t xml:space="preserve">могущества звука. </w:t>
      </w:r>
      <w:r>
        <w:rPr/>
        <w:t>Этот последний факт лежит в основе того афоризма, что все настоящие оккультисты отличаются знанием, динамической волей, мужеством и молчанием. "Знать, хотеть, сметь и молчать". Отлично зная план и имея ясное, просветленное видение, Они могут непоколебимо и неуклонно направлять Свою волю на выполнение великой работы творения посредством могущества звука. Это заставляет Их безмолвствовать, когда обычный человек говорит, и говорить, когда обычный человек молчит.</w:t>
      </w:r>
    </w:p>
    <w:p>
      <w:pPr>
        <w:pStyle w:val="Style12"/>
        <w:rPr/>
      </w:pPr>
      <w:r>
        <w:rPr/>
        <w:t>Когда четыре перечисленных факта усвоятся людьми и утвердятся в сознании расы как признанные истины, тогда можно будет ждать возвращения цикла мира, покоя и справедливости, предсказанного всеми Писаниями мира. Тогда взойдет Солнце Праведности, неся исцеление на крыльях Своих, и мир, который превыше всякого понимания, будет царствовать в сердцах людей. В описывающей работу Иерархии книге, предназначенной для широкой публики, многое должно оставаться невысказанным. Упоминание об этих Личностях интригует обычного человека, возбуждает его любопытство, но люди готовы пока лишь к самой общей информации. Тем, кто от любопытства перешел к желанию искать и узнать истину как она есть, будет открыто больше, когда они сами выполнят необходимую работу и пройдут обучение. Желательно исследование; ту умственную установку, которую, как можно надеяться, вызовет эта книга, можно выразить следующим образом: данные утверждения кажутся интересными, и возможно, что они верны. Религии всех народов, в том числе и христианство, дают указания, которые, по-видимому, подтверждают эти идеи. Потому примем их как рабочую гипотезу об итоге эволюционного процесса, происходящего в человеке, и его работы над достижением совершенства. Давайте поэтому искать истину как факт нашего собственного сознания. Каждая религия обещает, что те, кто серьезно ищет, найдут то, что ищут; потому будем искать. Если в процессе поиска мы обнаружим, что все эти утверждения - лишь грезы мечтателя, не приносящие никакой пользы и ведущие нас лишь во тьму, время все же не будет потрачено зря, так как мы будем знать, где искать не нужно. Если же, с другой стороны, в процессе поиска будет постепенно приходить подтверждение сказанному и свет будет сиять все ярче, давайте продолжать в том же духе, пока не придет день, когда сияющий во тьме свет просветит сердце и мозг, и искатель осознает, что вся направленность эволюции как раз и заключалась в том, чтобы привести его к этому расширению сознания и к этому просветлению, и что посвятительный процесс и вступление в пятое царство являются не нелепой фантазией или иллюзией, а теперь уже установленным сознанием фактом. Каждый человек должен убедиться в этом. Те, кто знает, могут утверждать то-то и то-то, но заявление, сделанное кем-то другим, и изложение теории помогает лишь тем, что дает искателю подтверждающий знак. Каждая душа должна убедиться сама, найти истину внутри себя, всегда помня, что царство Божье внутри, и что только те факты, которые осознаны как истинные в индивидуальном сознании, представляют собой реальную ценность. Между тем здесь может быть изложено то, что многие знают, и в чем они убедились внутри себя как в неоспоримых истинах; таким образом, у мыслящего читателя появится возможность ответственно удостовериться в их ложности или истинности.</w:t>
      </w:r>
    </w:p>
    <w:p>
      <w:pPr>
        <w:pStyle w:val="Itc"/>
        <w:rPr/>
      </w:pPr>
      <w:bookmarkStart w:id="5" w:name="4"/>
      <w:bookmarkEnd w:id="5"/>
      <w:r>
        <w:rPr/>
        <w:t>_________________</w:t>
      </w:r>
    </w:p>
    <w:p>
      <w:pPr>
        <w:pStyle w:val="Heading2"/>
        <w:ind w:left="720" w:right="720" w:hanging="0"/>
        <w:rPr/>
      </w:pPr>
      <w:r>
        <w:rPr/>
        <w:t>ГЛАВА IV. ОСНОВАНИЕ ИЕРАРХИИ.</w:t>
      </w:r>
    </w:p>
    <w:p>
      <w:pPr>
        <w:pStyle w:val="Heading4"/>
        <w:ind w:left="720" w:right="720" w:hanging="0"/>
        <w:rPr/>
      </w:pPr>
      <w:r>
        <w:rPr/>
        <w:t>Её появление на планете</w:t>
      </w:r>
    </w:p>
    <w:p>
      <w:pPr>
        <w:pStyle w:val="Style12"/>
        <w:rPr/>
      </w:pPr>
      <w:r>
        <w:rPr/>
        <w:t xml:space="preserve">В этой книге мы не будем разбирать ни те шаги, что привели к основанию Иерархии на нашей планете, ни условия, предшествовавшие приходу этих великих Существ. Это можно изучить по другим оккультным книгам Запада и по Священным Писаниям Востока. Здесь достаточно сказать, что в середине лемурийской эпохи, приблизительно восемнадцать миллионов лет тому назад, произошло великое событие, которое означало, среди всего прочего, следующее: Планетарный Логос нашей земной схемы, один из Семи Духов перед престолом, воплотился физически, и в лице Саната Кумары, Предвечного, Господа Мира сошел на нашу плотную физическую планету, с тех пор оставаясь с нами. По причине того, что Его природа чрезвычайно чиста и Он (с человеческой точки зрения) безгрешен и потому не способен реагировать на что бы то ни было на плотном физическом плане, Он был не в состоянии принять плотное физическое тело, такое, как наше, и вынужден действовать в Своем эфирном теле. Он -величайший из всех Аватаров, или Грядущих, так как является прямым отражением той Великой Сущности, Которая живет, и дышит, и функционирует через все эволюции на нашей планете и держит всё в Своей ауре, или магнетической сфере влияния. В Нем мы живем, движемся и существуем, и никто из нас не может выйти за пределы Его ауры. Он - Великая Жертва, Он оставил славу высоких мест и во имя развивающихся сынов человеческих взял Себе физическую форму по образу человека. Он - Безмолвный Наблюдатель за развитием того, что непосредственно касается нашего человечества, хотя в действительности Сам Планетарный Логос на высшем плане сознания, на котором Он функционирует, является истинным Безмолвным Наблюдателем планетарной схемы. Пожалуй, это можно сформулировать таким образом: Господь Мира, единый Посвятитель, так же относится к Планетарному Логосу, как физическое проявление Учителя относится к Монаде этого Учителя на монадическом плане. В обоих случаях промежуточное состояние сознания, сознание Эго, или высшего "Я", отсутствует, и то, что мы видим и знаем, есть </w:t>
      </w:r>
      <w:r>
        <w:rPr>
          <w:i/>
          <w:iCs/>
        </w:rPr>
        <w:t xml:space="preserve">прямое </w:t>
      </w:r>
      <w:r>
        <w:rPr/>
        <w:t>проявление самого чистого Духа, созданное им самим. Отсюда жертва. Также в отношении Саната Кумары необходимо усвоить, что Его точка эволюции настолько же опережает точку эволюции адепта, насколько точка эволюции адепта опережает точку эволюции животного человека. Это будет более или менее подробно рассмотрено в следующих главах.</w:t>
      </w:r>
    </w:p>
    <w:p>
      <w:pPr>
        <w:pStyle w:val="Style12"/>
        <w:rPr/>
      </w:pPr>
      <w:r>
        <w:rPr/>
        <w:t>Вместе с Предвечным пришла группа других высокоразвитых Сущностей, Которые представляют Его собственную индивидуальную кармическую группу, и тех Существ, что являются выражением тройственной природы Планетарного Логоса. Если можно так выразиться, Они воплощают силы, излучающиеся из головного, сердечного и горлового центров, и пришли вместе с Санатом Кумарой, чтобы образовать фокусы планетарной силы для содействия реализации великого Плана само сознательного раскрытия всякой жизни. Их места постепенно занимали сыны человеческие по мере своего развития, хотя до последнего времени среди них было очень мало представителей нашего нынешнего земного человечества. Те, кто сейчас составляет внутреннюю группу Господа Мира, набраны, главным образом, из рядов тех, кто были посвященными на Лунной цепи (цикле эволюции, предшествующем нашему) или пришли с других планетарных схем вместе с некоторыми астрологически закономерными потоками солнечной энергии; однако число восторжествовавших представителей нашего собственного человечества быстро увеличивается, и они занимают все меньшие должности относительно центральной эзотерической группе Шести, Которые вместе с Господом Мира образуют сердце иерархического усилия.</w:t>
      </w:r>
    </w:p>
    <w:p>
      <w:pPr>
        <w:pStyle w:val="Heading4"/>
        <w:ind w:left="720" w:right="720" w:hanging="0"/>
        <w:rPr/>
      </w:pPr>
      <w:r>
        <w:rPr/>
        <w:t>Непосредственный результат её появления</w:t>
      </w:r>
    </w:p>
    <w:p>
      <w:pPr>
        <w:pStyle w:val="Style12"/>
        <w:rPr/>
      </w:pPr>
      <w:r>
        <w:rPr/>
        <w:t>Результат Их прибытия, миллионы лет тому назад, имел огромное значение, и его следствия чувствуются до сих пор. Эти следствия могут быть перечислены следующим образом: Планетарный Логос на Своем собственном плане получил возможность более непосредственно производить желаемые результаты для осуществления Своего плана. Как хорошо известно, планетарная схема, со своим плотным глобусом и внутренними более тонкими глобусами, является для Планетарного Логоса тем же, чем являются физическое и тонкие тела для человека. Следовательно, для иллюстрации можно сказать, что воплощение Саната Кумары было аналогично появлению крепкой хватки само сознательного контроля со стороны Эго человеческого существа над его проводниками по достижении необходимой стадии эволюции. Утверждается, что в голове каждого человека находятся семь центров силы, которые связаны с другими центрами тела, и посредством которых сила Эго распространяется, циркулирует и тем самым исполняет план. Санат Кумара вместе с шестью другими Кумарами играет аналогичную роль. Эти центральные семь подобны семи головным центрам по отношению ко всему телу. Они являются направляющими агентами и передатчиками энергии, силы, цели и воли Планетарного Логоса на Его собственном плане. Этот планетарный головной центр работает непосредственно через сердечный и горловой центры и таким образом контролирует все остальные центры. Это лишь иллюстрация и попытка показать отношение Иерархии к ее планетарному источнику, а также близкую аналогию между функционированием Планетарного Логоса и человека, микрокосма.</w:t>
      </w:r>
    </w:p>
    <w:p>
      <w:pPr>
        <w:pStyle w:val="Style12"/>
        <w:rPr/>
      </w:pPr>
      <w:r>
        <w:rPr/>
        <w:t>В те времена третье царство природы, животное царство, достигло относительно высокой стадии развития, и животный человек властвовал на Земле; это было существо, наделенное могучим физическим телом, координированным астральным телом, или телом ощущений и чувств, и зародышем ума, способным впоследствии образовать ядро ментального тела. Предоставленный самому себе на долгие зоны, животный человек в конце концов продвинулся бы от животного царства к человеческому и стал бы самосознательной, функциональной, рациональной сущностью, но насколько медленным был бы этот процесс видно на примере бушменов Южной Африки, веддов Цейлона и волосатых айну.</w:t>
      </w:r>
    </w:p>
    <w:p>
      <w:pPr>
        <w:pStyle w:val="Style12"/>
        <w:rPr/>
      </w:pPr>
      <w:r>
        <w:rPr/>
        <w:t>Решение Планетарного Логоса принять физический проводник дало сильнейший толчок эволюционному процессу, и благодаря Своему воплощению и Своим методам распределения сил Он за короткий период времени добился того, что иначе осуществлялось бы невообразимо медленно. Была произведена стимуляция зародыша ума в животном человеке. Четверичный низший человек, то есть:</w:t>
      </w:r>
    </w:p>
    <w:p>
      <w:pPr>
        <w:pStyle w:val="Style12"/>
        <w:rPr/>
      </w:pPr>
      <w:r>
        <w:rPr/>
        <w:t>а. Двойственное физическое тело: эфирное и плотное.</w:t>
      </w:r>
    </w:p>
    <w:p>
      <w:pPr>
        <w:pStyle w:val="Style12"/>
        <w:rPr/>
      </w:pPr>
      <w:r>
        <w:rPr/>
        <w:t>б. Витальность, жизненная сила, или прана.</w:t>
      </w:r>
    </w:p>
    <w:p>
      <w:pPr>
        <w:pStyle w:val="Style12"/>
        <w:rPr/>
      </w:pPr>
      <w:r>
        <w:rPr/>
        <w:t>в. Астральное, или эмоциональное, тело,</w:t>
      </w:r>
    </w:p>
    <w:p>
      <w:pPr>
        <w:pStyle w:val="Style12"/>
        <w:rPr/>
      </w:pPr>
      <w:r>
        <w:rPr/>
        <w:t>г. Зародыш ума,</w:t>
      </w:r>
    </w:p>
    <w:p>
      <w:pPr>
        <w:pStyle w:val="Style12"/>
        <w:rPr/>
      </w:pPr>
      <w:r>
        <w:rPr/>
        <w:t>был скоординирован и простимулирован, и стал пригодным вместилищем для вхождения само сознательных сущностей, тех духовных Триад (отражений духовной воли, интуиции, или мудрости, и высшего ума), которые с давних пор ожидали именно такой ситуации. Так возникло четвертое, или человеческое, царство, и самосознательная, или разумная, единица, человек, начала свою карьеру.</w:t>
      </w:r>
    </w:p>
    <w:p>
      <w:pPr>
        <w:pStyle w:val="Style12"/>
        <w:rPr/>
      </w:pPr>
      <w:r>
        <w:rPr/>
        <w:t>Другим следствием пришествия Иерархии явилось подобное, хотя и менее осознаваемое, развитие во всех царствах природы. В минеральном царстве, например, некоторые минералы, или элементы, получили дополнительную стимуляцию и стали радиоактивными. Таинственное химическое изменение произошло и в растительном царстве, - растения стали пахнуть. Это изменение способствовало процессам, соединяющим растительное царство и животное, подобно тому как радиоактивность минералов является способом устранения разрыва между минеральным и растительным царствами. Со временем ученые осознают, что каждое царство природы связано с другим, и что, когда единицы одного царства становятся радиоактивными, они соединяются со следующим царством и вступают в него. Однако нам не нужно отвлекаться от нашей темы. Намека достаточно для тех, кто имеет глаза, чтобы видеть, и интуицию, чтобы улавливать смысл терминов, ограниченных чисто материальными толкованиями.</w:t>
      </w:r>
    </w:p>
    <w:p>
      <w:pPr>
        <w:pStyle w:val="Style12"/>
        <w:rPr/>
      </w:pPr>
      <w:r>
        <w:rPr/>
        <w:t>В лемурийскую эпоху, после великого сошествия духовных Существ на Землю, работа, которую Они планировали совершить, была систематизирована. Были распределены должности, и эволюционные процессы во всех областях природы были подчинены сознательному мудрому руководству того, первоначального Братства. Иерархия Братьев Света по-прежнему существует, и работа продолжается. Все Они существуют физически: либо в плотных физических телах, какие используют многие Учителя, либо в эфирных телах, какие занимают помощники более высокого ранга и Господь Мира. Людям важно помнить, что Они находятся в физическом существовании, что Они живут на этой планете вместе с нами, управляя ее судьбами, руководя ее делами и направляя все ее эволюционные процессы к конечному совершенству.</w:t>
      </w:r>
    </w:p>
    <w:p>
      <w:pPr>
        <w:pStyle w:val="Style12"/>
        <w:rPr/>
      </w:pPr>
      <w:r>
        <w:rPr/>
        <w:t>Центральная точка Иерархии находится в Шамбале, центре в пустыне Гоби, который в древних книгах называется "Белый Остров". Этот центр существует в эфирной материи, и когда род людской на Земле разовьет эфирное зрение, его местонахождение будет установлено и его реальность будет признана. Судя по газетам и текущей литературе, такое зрение быстро развивается, но местонахождение Шамбалы будет одним из последних эфирных священных мест, которые будут открыты, поскольку она существует в материи второго эфира. Несколько Учителей обитают в физических телах в Гималайских горах, в уединенном месте под названием Шигадзе, далеко от путей человека; большинство же Учителей разбросаны по всему свету, обитают в различных местах среди разных народов, оставаясь неузнанными и неизвестными. Однако каждый из Них на Своем собственном месте образует фокус энергии Господа Мира, являясь для Своего окружения распределителем Любви и Мудрости Божества.</w:t>
      </w:r>
    </w:p>
    <w:p>
      <w:pPr>
        <w:pStyle w:val="Heading4"/>
        <w:ind w:left="720" w:right="720" w:hanging="0"/>
        <w:rPr/>
      </w:pPr>
      <w:r>
        <w:rPr/>
        <w:t>Открытие двери Посвящения</w:t>
      </w:r>
    </w:p>
    <w:p>
      <w:pPr>
        <w:pStyle w:val="Style12"/>
        <w:rPr/>
      </w:pPr>
      <w:r>
        <w:rPr/>
        <w:t>Здесь невозможно рассмотреть историю Иерархии за долгие века ее деятельности, можно лишь упомянуть некоторые выдающиеся события прошлого и обратить внимание на некоторые результаты. Долгое время после ее основания работа была удручающе медленной. Проходили тысячелетия, людские расы появлялись и исчезали с Земли, прежде чем стало возможным поручить развивающимся сынам человеческим хотя бы работу, выполняемую посвященными первой степени. Однако к середине четвертой, атлантической, коренной расы произошло событие, которое привело к изменению, или корректировке, иерархического метода. Некоторые из членов Иерархии были отозваны для более высокой работы в другом месте Солнечной системы, и потому потребовалось ввести в Иерархию некоторое количество высокоразвитых единиц человеческого семейства. С тем чтобы дать возможность другим занять их места, все нижестоящие члены Иерархии были переведены на ступень выше, в результате среди малых должностей остались вакансии. Поэтому в Совещательной Палате Господа Мира были приняты три решения:</w:t>
      </w:r>
    </w:p>
    <w:p>
      <w:pPr>
        <w:pStyle w:val="Ind"/>
        <w:rPr/>
      </w:pPr>
      <w:r>
        <w:rPr/>
        <w:t>1. Закрыть дверь, через которую люди-животные проходили в человеческое царство, на время позволив Монадам на высшем плане больше не присваивать себе тела. Это ограничило численность четвертого, человеческого, царства существующим на тот момент количеством единиц.</w:t>
      </w:r>
    </w:p>
    <w:p>
      <w:pPr>
        <w:pStyle w:val="Ind"/>
        <w:rPr/>
      </w:pPr>
      <w:r>
        <w:rPr/>
        <w:t>2. Открыть другую дверь, и позволить тем членам человеческого семейства, которые были готовы подчиниться необходимой дисциплине и предпринять требуемое огромное усилие, войти в пятое, или духовное, царство. Таким образом, ряды Иерархии смогли пополниться квалифицированными членами земного человечества. Эта дверь называется Порталом Посвящения и до сих пор остается открытой на тех же условиях, что были установлены Господом Мира в дни Атлантиды. Эти условия будут изложены в последней главе данной книги.</w:t>
        <w:br/>
        <w:t>Дверь, отделяющая человеческое царство от животного, будет снова открыта в следующем большом цикле, или "круге", как он называется в некоторых книгах, но поскольку до этого события еще несколько миллионов лет, оно нас не касается.</w:t>
      </w:r>
    </w:p>
    <w:p>
      <w:pPr>
        <w:pStyle w:val="Ind"/>
        <w:rPr/>
      </w:pPr>
      <w:r>
        <w:rPr/>
        <w:t>3. Было также решено установить четкую демаркационную линию между двумя силами: силой Материи и силой Духа; присущая всякому проявлению двойственность была особо выделена, с тем чтобы научить людей, как освобождаться от ограничений четвертого, человеческого, царства и таким образом переходить в пятое, или духовное, царство. Проблема добра и зла, света и тьмы, правды и лжи была поставлена исключительно для блага человечества, для того, чтобы позволить людям сбросить с себя оковы, заточающие дух, и достичь духовной свободы. Этой проблемы не существует ни в царствах ниже человеческого, ни в тех, что превосходят человеческое. Человек должен на собственном опыте и через страдания усвоить факт двойственности всякого существования. А усвоив его, он избирает то, что относится к полностью сознательному духовному аспекту божественности, и учится сосредотачиваться на этом аспекте. Достигнув таким образом освобождения, он обнаруживает, что в действительности все едино, что Дух и Материя - это одно целое, поскольку не существует ничего, кроме того, что находится в сознании Планетарного Логоса и - в более объемных сферах - в сознании Солнечного Логоса.</w:t>
      </w:r>
    </w:p>
    <w:p>
      <w:pPr>
        <w:pStyle w:val="Style12"/>
        <w:rPr/>
      </w:pPr>
      <w:r>
        <w:rPr/>
        <w:t>Таким образом, Иерархия воспользовалась присущей уму способностью различать, являющейся отличительным качеством человечества, чтобы дать ему возможность посредством уравновешивания пар противоположностей достигнуть своей цели и найти свой путь назад, к источнику, из которого оно пришло.</w:t>
      </w:r>
    </w:p>
    <w:p>
      <w:pPr>
        <w:pStyle w:val="Style12"/>
        <w:rPr/>
      </w:pPr>
      <w:r>
        <w:rPr/>
        <w:t>Это решение привело к той великой борьбе, которая разделила атлантическую цивилизацию и кульминировала в ее уничтожении под названием "потоп", о котором упоминается во всех Писаниях мира. Силы света и силы тьмы были выстроены друг против друга - и это во имя помощи человечеству. Борьба всё еще продолжается, и мировая война, которую мы только что пережили, была новой вспышкой этой борьбы. Из людей, с обеих сторон участвовавших в мировой войне, можно было выделить две группы: это те, кто боролись за идеал, каким они его видели, за самое высокое, что они знали, и те, кто боролись ради материальной и эгоистической выгоды. В борьбу этих влиятельных идеалистов и материалистов были втянуты многие, сражавшиеся слепо и неосознанно, будучи захваченными расовой кармой и общей бедой.</w:t>
      </w:r>
    </w:p>
    <w:p>
      <w:pPr>
        <w:pStyle w:val="Style12"/>
        <w:rPr/>
      </w:pPr>
      <w:r>
        <w:rPr/>
        <w:t>Эти три решения Иерархии оказывают и будут оказывать сильное воздействие на человечество, но желаемый результат достигается, и быстрое ускорение эволюционного процесса и имеющее огромное значение воздействие на умственный аспект человека уже могут быть видимы.</w:t>
      </w:r>
    </w:p>
    <w:p>
      <w:pPr>
        <w:pStyle w:val="Style12"/>
        <w:rPr/>
      </w:pPr>
      <w:r>
        <w:rPr/>
        <w:t>Здесь будет полезно упомянуть, что в качестве членов Иерархии работает большое число существ, которых христиане называют ангелами, а жители Востока - дэвами. Многие из них прошли через человеческую стадию много веков назад и работают сейчас в составе большой эволюции, параллельной человеческой и называемой дэва-эволюция. Эта эволюция среди прочих факторов включает строителей объективной планеты и силы, создающие через посредство этих строителей все формы, знакомые и незнакомые. Следовательно, сотрудничающие с Иерархией дэвы имеют дело с аспектом формы, тогда как другие члены Иерархии занимаются развитием сознания внутри формы.</w:t>
      </w:r>
    </w:p>
    <w:p>
      <w:pPr>
        <w:pStyle w:val="Itc"/>
        <w:rPr/>
      </w:pPr>
      <w:bookmarkStart w:id="6" w:name="5"/>
      <w:bookmarkEnd w:id="6"/>
      <w:r>
        <w:rPr/>
        <w:t>_________________</w:t>
      </w:r>
    </w:p>
    <w:p>
      <w:pPr>
        <w:pStyle w:val="Heading2"/>
        <w:ind w:left="720" w:right="720" w:hanging="0"/>
        <w:rPr/>
      </w:pPr>
      <w:r>
        <w:rPr/>
        <w:t>ГЛАВА V. ТРИ ОТДЕЛА ИЕРАРХИИ.</w:t>
      </w:r>
    </w:p>
    <w:p>
      <w:pPr>
        <w:pStyle w:val="Style12"/>
        <w:rPr/>
      </w:pPr>
      <w:r>
        <w:rPr/>
        <w:t>Мы уже рассказали об основании Иерархии на Земле, о том, как она возникла, и упомянули о некоторых кризисах, которые имели место и которые до сих пор определяют события на Земле. Обсуждая работу и цели членов Иерархии, невозможно ни перечислить все эти цели, ни подробно рассказать обо всех активных личностях, которые действовали на протяжении истекших тысячелетий существования Иерархии.</w:t>
      </w:r>
    </w:p>
    <w:p>
      <w:pPr>
        <w:pStyle w:val="Style12"/>
        <w:rPr/>
      </w:pPr>
      <w:r>
        <w:rPr/>
        <w:t>Многие великие Существа планетарного, солнечного, а один-два раза и космического происхождения, иногда предоставляли Свою помощь и короткое время пребывали на нашей планете. Протекающей через Них энергией и Своей глубокой мудростью и опытом Они стимулировали земные эволюции и в большой степени способствовали осуществлению замыслов Планетарного Логоса. Затем Они уходили, и Их места занимали те члены Иерархии, которые изъявляли готовность пройти особую тренировку и расширить сознание. Эти адепты и Учителя, в свою очередь, заменялись посвященными, и, таким образом, для учеников и высокоразвитых мужчин и женщин всегда была возможность перейти в ряды Иерархии; постоянно осуществлялась циркуляция новой жизни и крови и приход тех, кто принадлежит к данному конкретному периоду или веку. Великие имена некоторых из них, живших в позднейшие эпохи, известны истории: Шри Шанкарачарья, Вьяса, Магомет, Иисус из Назарета, Кришна и посвященные меньших степеней: Павел Тарсянин, Лютер и некоторые другие выдающиеся деятели европейской истории. Эти мужчины и женщины всегда были исполнителями расовой цели, создателями групповых условий и двигателями эволюции человечества. Иногда они являлись в качестве благотворных сил, принося с собой мир и благополучие. Чаще же они приходили как агенты разрушения, ломая старые формы религии и правления, чтобы жизнь внутри быстро кристаллизующейся формы могла быть освобождена и могла выстроить для себя новый, лучший проводник.</w:t>
      </w:r>
    </w:p>
    <w:p>
      <w:pPr>
        <w:pStyle w:val="Style12"/>
        <w:rPr/>
      </w:pPr>
      <w:r>
        <w:rPr/>
        <w:t>Многое, о чем здесь говорится, уже хорошо известно и уже было дано в различных оккультных книгах. Однако мудрое и точное изложение собранных фактов и сопоставление их с тем. что может быть новым для некоторых учащихся, обеспечивают в конце концов синтетическое понимание Великого Плана и мудрое всестороннее осознание работы великой группы тех освобожденных душ, которые в совершенном самоотречении безмолвно стоят за мировой сценой. Могуществом своей воли, силой своих медитаций, мудростью своих планов и научным знанием энергии, которой они располагают, они направляют силовые потоки и строителей форм, которые создают всё видимое и невидимое, всё движущееся и неподвижное в сфере творения в трех мирах. Всё это вместе с их огромным опытом делает их способными быть посредниками, распределяющими энергии Планетарного Логоса.</w:t>
      </w:r>
    </w:p>
    <w:p>
      <w:pPr>
        <w:pStyle w:val="Style12"/>
        <w:rPr/>
      </w:pPr>
      <w:r>
        <w:rPr/>
        <w:t>Как было уже сказано, во главе всех дел, руководя каждой единицей и управляя всей эволюцией, стоит ПОВЕЛИТЕЛЬ, Господь Мира, Санат Кумара, Юность Вечного Лета, Источник Воли (проявляющейся как Любовь) Планетарного Логоса. Вместе с Ним действуют в качестве Его советников три Личности, называемые Пратьека Буддами, или Буддами Действия. Эти четверо воплощают Активную Интеллектуальную Любящую Волю. Достигнув в предыдущей солнечной системе всего того, к чему человек сейчас стремится, Они представляют Собой интеллект в полном расцвете. В ранних циклах нашей системы Они начали демонстрировать интеллектуальную любовь, и с точки зрения обычного человеческого существа Они являют Собой совершенную Любовь и совершенный Интеллект, хотя с точки зрения Существования, включающего даже нашу планетарную схему в Свое тело проявления, Их аспект любви еще находится в процессе развития, а воля пока только в зачаточном состоянии. В следующей Солнечной системе Их волевой аспект достигнет своей полноты так же, как любовь достигнет полного развития в нашей системе.</w:t>
      </w:r>
    </w:p>
    <w:p>
      <w:pPr>
        <w:pStyle w:val="Style12"/>
        <w:rPr/>
      </w:pPr>
      <w:r>
        <w:rPr/>
        <w:t>Вокруг Господа Мира находятся, хотя и будучи удаленными и эзотерическими, еще три Кумары, дополняющие семерку планетарного проявления. Их деятельность остается для нас в силу необходимости скрытой и непонятной. Три экзотерических Будды,</w:t>
      </w:r>
    </w:p>
    <w:p>
      <w:pPr>
        <w:pStyle w:val="Style12"/>
        <w:rPr/>
      </w:pPr>
      <w:r>
        <w:rPr/>
        <w:t>или Кумары, представляют Собой совокупность активности, или планетарной энергии, а три эзотерических Кумары воплощают типы энергии, еще не полностью проявленные на нашей планете. Каждый из этих шести Кумар является отражением и посредником, распределяющим энергии и силы, одного из шести остальных Планетарных Логосов, шести остальных Духов перед Престолом. Только Санат Кумара является в нашей схеме самообеспечивающим и самодостаточным, будучи физическим воплощением одного из Планетарных Логосов, какого именно - не разрешено разглашать, так как это одна из тайн посвящения. Через каждого из Кумар проходит жизненная сила одного из шести Лучей, и, обсуждая Их, можно следующим образом подытожить Их работу и положение:</w:t>
      </w:r>
    </w:p>
    <w:p>
      <w:pPr>
        <w:pStyle w:val="Ind"/>
        <w:rPr/>
      </w:pPr>
      <w:r>
        <w:rPr/>
        <w:t>1. Каждый из Кумар воплощает один из шести типов энергии, а Господь Мира синтезирует и воплощает совершенный седьмой тип, наш планетарный тип энергии.</w:t>
      </w:r>
    </w:p>
    <w:p>
      <w:pPr>
        <w:pStyle w:val="Ind"/>
        <w:rPr/>
      </w:pPr>
      <w:r>
        <w:rPr/>
        <w:t>2. Каждый из Них характеризуется одним из шести цветов, а Господь Мира проявляет полный планетарный цвет, дополнительными оттенками которого являются первые шесть.</w:t>
      </w:r>
    </w:p>
    <w:p>
      <w:pPr>
        <w:pStyle w:val="Ind"/>
        <w:rPr/>
      </w:pPr>
      <w:r>
        <w:rPr/>
        <w:t>3. Поэтому Их работа связана не только с распределением силы, но и с переходом в нашу схему из других планетарных схем Эго, ищущих земного опыта.</w:t>
      </w:r>
    </w:p>
    <w:p>
      <w:pPr>
        <w:pStyle w:val="Ind"/>
        <w:rPr/>
      </w:pPr>
      <w:r>
        <w:rPr/>
        <w:t>4. Каждый из Кумар напрямую общается с той или иной из священных планет.</w:t>
      </w:r>
    </w:p>
    <w:p>
      <w:pPr>
        <w:pStyle w:val="Ind"/>
        <w:rPr/>
      </w:pPr>
      <w:r>
        <w:rPr/>
        <w:t>5. В соответствии с астрологическими условиями и в соответствии поворотом планетарного колеса жизни активизируется тот или иной Кумара. Три Будды Действия время от времени меняются и по мере необходимости поочередно становятся экзотерическими или эзотерическими. Только ПОВЕЛИТЕЛЬ непоколебимо и бдительно находится в активном физическом воплощении.</w:t>
      </w:r>
    </w:p>
    <w:p>
      <w:pPr>
        <w:pStyle w:val="Style12"/>
        <w:rPr/>
      </w:pPr>
      <w:r>
        <w:rPr/>
        <w:t>Помимо этих главных верховных Личностей, управляющих в Совещательной Палате Шамбалы, имеется группа из четырех Существ, являющихся представителями на нашей планете четырех Махарадж, или четырех Владык Кармы Солнечной системы.</w:t>
      </w:r>
    </w:p>
    <w:p>
      <w:pPr>
        <w:pStyle w:val="Style12"/>
        <w:rPr/>
      </w:pPr>
      <w:r>
        <w:rPr/>
        <w:t>Эти Существа специально работают в настоящее время над эволюцией человеческого царства. Они занимаются:</w:t>
      </w:r>
    </w:p>
    <w:p>
      <w:pPr>
        <w:pStyle w:val="Ind"/>
        <w:rPr/>
      </w:pPr>
      <w:r>
        <w:rPr/>
        <w:t>1. Распределением кармы, или человеческой судьбы, применительно к индивидуумам и - через индивидуумов - к группам.</w:t>
      </w:r>
    </w:p>
    <w:p>
      <w:pPr>
        <w:pStyle w:val="Ind"/>
        <w:rPr/>
      </w:pPr>
      <w:r>
        <w:rPr/>
        <w:t>2. Ведением и систематизацией акашических записей. Они отвечают за Архивные Залы, или за "записи в книге жизни", как сказано в христианской Библии. В христианском мире они известны как ангелы, ведущие записи.</w:t>
      </w:r>
    </w:p>
    <w:p>
      <w:pPr>
        <w:pStyle w:val="Ind"/>
        <w:rPr/>
      </w:pPr>
      <w:r>
        <w:rPr/>
        <w:t>3. Принимают участие в солнечных советах. Они одни имеют право в продолжение мирового цикла выходить за периферию планетарной схемы и участвовать в советах Солнечного Логоса. Таким образом, Они буквально являются планетарными посредниками, представляющими нашего Планетарного Логоса и всё, что имеет к Нему отношение, в более объемлющей схеме, всего лишь частью которой Он является.</w:t>
      </w:r>
    </w:p>
    <w:p>
      <w:pPr>
        <w:pStyle w:val="Style12"/>
        <w:rPr/>
      </w:pPr>
      <w:r>
        <w:rPr/>
        <w:t>С кармическими Владыками сотрудничает большая группа посвященных и дэв, которые занимаются урегулированием:</w:t>
      </w:r>
    </w:p>
    <w:p>
      <w:pPr>
        <w:pStyle w:val="Style12"/>
        <w:rPr/>
      </w:pPr>
      <w:r>
        <w:rPr/>
        <w:t>а. Мировой кармы;</w:t>
      </w:r>
    </w:p>
    <w:p>
      <w:pPr>
        <w:pStyle w:val="Style12"/>
        <w:rPr/>
      </w:pPr>
      <w:r>
        <w:rPr/>
        <w:t>б. Расовой кармы;</w:t>
      </w:r>
    </w:p>
    <w:p>
      <w:pPr>
        <w:pStyle w:val="Style12"/>
        <w:rPr/>
      </w:pPr>
      <w:r>
        <w:rPr/>
        <w:t>в. Национальной кармы;</w:t>
      </w:r>
    </w:p>
    <w:p>
      <w:pPr>
        <w:pStyle w:val="Style12"/>
        <w:rPr/>
      </w:pPr>
      <w:r>
        <w:rPr/>
        <w:t>г. Групповой кармы;</w:t>
      </w:r>
    </w:p>
    <w:p>
      <w:pPr>
        <w:pStyle w:val="Style12"/>
        <w:rPr/>
      </w:pPr>
      <w:r>
        <w:rPr/>
        <w:t>д. Индивидуальной кармы,</w:t>
      </w:r>
    </w:p>
    <w:p>
      <w:pPr>
        <w:pStyle w:val="Style12"/>
        <w:rPr/>
      </w:pPr>
      <w:r>
        <w:rPr/>
        <w:t>и которые ответственны перед Планетарным Логосом за правильную манипуляцию теми силами и строителями, которые привлекают подходящие Эго на разных Лучах в нужное время и эпоху.</w:t>
      </w:r>
    </w:p>
    <w:p>
      <w:pPr>
        <w:pStyle w:val="Style12"/>
        <w:rPr/>
      </w:pPr>
      <w:r>
        <w:rPr/>
        <w:t>Ко всем этим группам мы имеем мало отношения, так как с ними входят в контакт лишь посвященные Третьего посвящения и еще более высокого ранга.</w:t>
      </w:r>
    </w:p>
    <w:p>
      <w:pPr>
        <w:pStyle w:val="Style12"/>
        <w:rPr/>
      </w:pPr>
      <w:r>
        <w:rPr/>
        <w:t>Остальной штат Иерархии разделен на три главные и четыре дополнительные группы; во главе каждой группы, как можно видеть на приложенной диаграмме (</w:t>
      </w:r>
      <w:hyperlink w:anchor="48">
        <w:r>
          <w:rPr>
            <w:rStyle w:val="InternetLink"/>
          </w:rPr>
          <w:t>см. диаграмму</w:t>
        </w:r>
      </w:hyperlink>
      <w:r>
        <w:rPr/>
        <w:t>), стоит один из Тех, Кого мы называем тремя Великими Владыками.</w:t>
      </w:r>
    </w:p>
    <w:p>
      <w:pPr>
        <w:pStyle w:val="Heading4"/>
        <w:ind w:left="720" w:right="720" w:hanging="0"/>
        <w:rPr/>
      </w:pPr>
      <w:r>
        <w:rPr/>
        <w:t>Работа Ману</w:t>
      </w:r>
    </w:p>
    <w:p>
      <w:pPr>
        <w:pStyle w:val="Style12"/>
        <w:rPr/>
      </w:pPr>
      <w:r>
        <w:rPr/>
        <w:t>Ману стоит во главе первой группы. Его зовут Вайвасвата Ману, и Он - Ману пятой коренной расы. Он, идеальный человек, или мыслитель, определяет тип нашей арийской расы и возглавляет ее с самого ее зарождения приблизительно сто тысяч лет тому назад. Другие Ману приходили и уходили, и Его место в сравнительно близком будущем будет занято кем-то другим. Он же займется другой, более возвышенной работой. Ману, Который является прототипом четвертой коренной расы, работает с Ним в тесном сотрудничестве и имеет центр Своего влияния в Китае. Он - второй Ману четвертой коренной расы, занявший место предыдущего Ману на последних стадиях разрушения Атлантиды. Он остался, чтобы ускорить развитие этого расового типа и в конечном счете довести его до исчезновения.</w:t>
      </w:r>
    </w:p>
    <w:p>
      <w:pPr>
        <w:pStyle w:val="Style12"/>
        <w:rPr/>
      </w:pPr>
      <w:r>
        <w:rPr/>
        <w:t>Сроки пребывания на посту разных Ману частично совпадают, хотя представителя третьей коренной расы на глобусе в настоящее время нет. Вайвасвата Ману живет в Гималайских горах, Он собрал вокруг Себя в Шигадзе некоторых из тех, кто непосредственно занимается арийскими делами в Индии, Европе и Америке, и тех, кто позднее будет заниматься будущей шестой коренной расой. Планы разрабатываются на много веков вперед; энергетические центры формируются за тысячелетия до того, как они потребуются, и мудрое предвидение этих Божественных Людей ничего не оставляет на произвол случая; всё движется по установленным циклам сообразно правилам и законам, хотя и в рамках кармических ограничений.</w:t>
      </w:r>
    </w:p>
    <w:p>
      <w:pPr>
        <w:pStyle w:val="Style12"/>
        <w:rPr/>
      </w:pPr>
      <w:r>
        <w:rPr/>
        <w:t>Работа Ману состоит, главным образом, в управлении, в осуществлении планетарной политики, в создании, направлении и разрушении расовых типов и форм. Ему поручено проводить волю и воплощать замысел Планетарного Логоса. Он знает, какова непосредственная задача эволюционного цикла, за который Он отвечает, и Его работа состоит в том, чтобы сделать эту волю свершившимся фактом. Он работает в более тесном сотрудничестве с дэва-строителями, чем Его Брат Христос, так как Ему предназначено определять расовые типы; выделять группы, из которых произойдут расы; манипулировать силами, смещающими земную кору; поднимать и опускать материки; повсеместно оказывать влияние на умы государственных деятелей, чтобы вести расу в нужном направлении и создавать условия, способствующие развитию каждого конкретного типа. В настоящее время можно наблюдать эту работу в Северной Америке и Австралии.</w:t>
      </w:r>
    </w:p>
    <w:p>
      <w:pPr>
        <w:pStyle w:val="Style12"/>
        <w:rPr/>
      </w:pPr>
      <w:r>
        <w:rPr/>
        <w:t>Протекающая через Него энергия исходит из головного центра Планетарного Логоса и передается Ему через мозг Саната Кумары, Который фокусирует в Себе всю планетарную энергию. Он работает посредством динамической медитации, проводимой внутри головного центра и достигает Своих результатов благодаря полному осознанию того, что должно быть сделано, благодаря способности визуализировать то, что необходимо исполнить для достижения искомого, и благодаря умению передавать творческую и разрушительную энергию Своим помощникам. И всё это осуществляется могуществом провозглашенного звука.</w:t>
      </w:r>
    </w:p>
    <w:p>
      <w:pPr>
        <w:pStyle w:val="Heading4"/>
        <w:ind w:left="720" w:right="720" w:hanging="0"/>
        <w:rPr/>
      </w:pPr>
      <w:r>
        <w:rPr/>
        <w:t>Работа Мирового Учителя Христа</w:t>
      </w:r>
    </w:p>
    <w:p>
      <w:pPr>
        <w:pStyle w:val="Style12"/>
        <w:rPr/>
      </w:pPr>
      <w:r>
        <w:rPr/>
        <w:t>Во главе второй группы стоит Мировой Учитель. Он - то Великое Существо, Которое христиане называют Христом; Он известен на Востоке как Бодхисаттва и Владыка Майтрейя, Он -Тот, Кого набожные мусульмане ожидают под именем Имам Махди. Именно Он управляет жизненными судьбами приблизительно с 600 г. до Р.Х., именно Он являлся раньше среди людей, и именно Его ждут вновь. Он - великий Владыка Любви и Сострадания, как Его предшественник, Будда, был Владыкой Мудрости. Через Него протекает энергия Второго аспекта, поступающая к Нему прямо из сердечного центра Планетарного Логоса через сердце Саната Кумары. Он работает посредством медитации, сосредоточенной внутри сердца. Он - Мировой Учитель, Учитель Учителей, Наставник Ангелов; Ему доверено руководство духовными судьбами людей и раскрытие в каждом человеческом существе осознания того, что он - дитя Божье и сын Всевышнего.</w:t>
      </w:r>
    </w:p>
    <w:p>
      <w:pPr>
        <w:pStyle w:val="Style12"/>
        <w:rPr/>
      </w:pPr>
      <w:r>
        <w:rPr/>
        <w:t>Подобно тому как Ману обеспечивает тип и формы, через которые сознание может эволюционировать и набирать опыт, тем самым делая возможным существование в самом глубоком смысле этого слова, так и Мировой Учитель направляет это внутреннее сознание в его аспекте Жизни, или Духа, стараясь энергетизировать его внутри формы, так чтобы со временем форма могла быть отброшена и освобожденный Дух мог вернуться туда, откуда он пришел. Всегда с той поры, как Он покинул землю, как это более или менее точно рассказано в библейской истории (хотя многие детали в ней искажены), Он оставался с сынами человеческими; Он никогда в действительности не уходил, но наяву, в физическом теле, Он может быть найден лишь теми, кто знает путь; Он обитает в Гималаях и работает в тесном сотрудничестве с двумя Своими великими Братьями, Ману и Махачоханом. Он ежедневно благословляет мир, ежедневно на заходе солнца Он стоит под большой сосной в Своем саду с руками, простертыми в благословении всех, кто искренне и серьезно устремлен. Все ищущие Ему известны, и хотя они могут Его не осознавать, излучаемый Им Свет стимулирует их желание, питает искру пробивающейся Жизни и подстегивает стремящихся, пока не наступит великий день и они не встанут лицом к лицу перед Тем, Кто, "будучи вознесен" (в оккультном смысле), привлекает всех людей к Себе как Посвятитель в священные мистерии.</w:t>
      </w:r>
    </w:p>
    <w:p>
      <w:pPr>
        <w:pStyle w:val="Heading4"/>
        <w:ind w:left="720" w:right="720" w:hanging="0"/>
        <w:rPr/>
      </w:pPr>
      <w:r>
        <w:rPr/>
        <w:t>Работа Владыки Цивилизации Махачохана</w:t>
      </w:r>
    </w:p>
    <w:p>
      <w:pPr>
        <w:pStyle w:val="Style12"/>
        <w:rPr/>
      </w:pPr>
      <w:r>
        <w:rPr/>
        <w:t>Во главе третьей группы стоит Махачохан. Он управляет группой больший период времени, чем оба Его Брата, и может занимать Свой пост на протяжении нескольких коренных рас. Он представляет Собой совокупность аспекта интеллекта. Нынешний Махачохан это не Тот, Который первоначально занимал эту должность при основании Иерархии в лемурийскую эпоху. Тогда ее занимал один из Кумар, или Владык Пламени, Которые пришли в воплощение вместе с Санатом Кумарой. Наш Махачохан взялся за эту работу во второй подрасе атлантической коренной расы. Он стал адептом в Лунной цепи, и именно при Его содействии большое количество нынешних наиболее продвинутых человеческих существ воплотились на Земле в середине атлантической коренной расы. Кармическая связь с Ним была одной из предпосылок, делавших возможным это событие.</w:t>
      </w:r>
    </w:p>
    <w:p>
      <w:pPr>
        <w:pStyle w:val="Style12"/>
        <w:rPr/>
      </w:pPr>
      <w:r>
        <w:rPr/>
        <w:t>Его работа направлена на усиление, укрепление той связи между Духом и материей, Жизнью и формой, "Я" и "не-я", результатом которой является то, что мы называем цивилизацией. Он манипулирует силами природы и представляет Собой главный источник электрической энергии, какой мы ее знаем. Будучи отражением Третьего, или творческого, аспекта, Он получает энергию из горлового центра Планетарного Логоса, и именно Он многими способами делает возможной работу Своих Братьев, планы и желания Которых согласуются с Ним, а Он дает инструкции многочисленным дэвам-исполнителям.</w:t>
      </w:r>
    </w:p>
    <w:p>
      <w:pPr>
        <w:pStyle w:val="Style12"/>
        <w:rPr/>
      </w:pPr>
      <w:r>
        <w:rPr/>
        <w:t>Таким образом, Воля, Любовь и Интеллект представлены этими тремя великими Владыками; "Я", "не-я" и связь между ними синтезированы в единстве проявления; управление расой, религия и цивилизация составляют одно связное целое; физическое выражение, аспект любви, или желания, и ум Планетарного Логоса выявляются объективно. Самое тесное сотрудничество и единство существуют между этими тремя Личностями, и каждое движение, каждый план и каждое событие представлены в Их объединенном предвидении. Они ежедневно соприкасаются с Господом Мира в Шамбале, и всё управление делами находится в Их руках, а также в руках Ману четвертой коренной расы. Мировой Учитель по Своей должности связан как с четвертой, так и с пятой коренными расами.</w:t>
      </w:r>
    </w:p>
    <w:p>
      <w:pPr>
        <w:pStyle w:val="Style12"/>
        <w:rPr/>
      </w:pPr>
      <w:r>
        <w:rPr/>
        <w:t>Каждый из глав отделов направляет работу нескольких подчиненных подразделений, а отдел Махачохана разделен на пять отделений, чтобы охватить четыре меньших аспекта иерархической работы.</w:t>
      </w:r>
    </w:p>
    <w:p>
      <w:pPr>
        <w:pStyle w:val="Style12"/>
        <w:rPr/>
      </w:pPr>
      <w:r>
        <w:rPr/>
        <w:t>Под руководством Ману работают регенты разных мировых отделений, например, Учитель Юпитер, старейший из Учителей, трудящихся в настоящее время в физических телах для человечества, является регентом Индии, и Учитель Ракоши, регент Европы и Америки. Здесь нужно помнить, что, хотя Учитель Ракоши, например, принадлежит к Седьмому Лучу и, следовательно, входит в энергетический отдел Махачохана, по иерархической работе Он может подчиняться и временно подчиняется Ману. Регенты держат в Своих руках бразды правления материками и нациями, тем самым направляя, хотя и будучи неизвестными, их судьбы. Они воздействуют на государственных деятелей и правителей и вдохновляют их. Они изливают ментальную энергию на правящие группы, вызывая желаемые результаты, если встречают среди мыслителей сотрудничество и интуитивное восприятие.</w:t>
      </w:r>
    </w:p>
    <w:p>
      <w:pPr>
        <w:pStyle w:val="Style12"/>
        <w:rPr/>
      </w:pPr>
      <w:r>
        <w:rPr/>
        <w:t>Мировой Учитель вершит судьбы великих религий через посредство группы Учителей и посвященных, Которые направляют деятельность этих различных школ мысли. Например, Учитель Иисус, вдохновитель и руководитель всех христианских церквей, хотя и является адептом Шестого Луча в отделе Махачохана, в настоящее время работает под управлением Христа на благо христианства; другие Учителя занимают аналогичные посты, связанные с великими восточными вероисповеданиями и различными западными школами мысли.</w:t>
      </w:r>
    </w:p>
    <w:p>
      <w:pPr>
        <w:pStyle w:val="Style12"/>
        <w:rPr/>
      </w:pPr>
      <w:r>
        <w:rPr/>
        <w:t>В отделе Махачохана значительное число Учителей в составе пяти отделений работают с дэва эволюцией и аспектом интеллекта в человеке. Они разделяются соответственно четырем малым Лучам атрибута, это:</w:t>
      </w:r>
    </w:p>
    <w:p>
      <w:pPr>
        <w:pStyle w:val="Style12"/>
        <w:rPr/>
      </w:pPr>
      <w:r>
        <w:rPr/>
        <w:t>4. Луч гармонии, или красоты.</w:t>
      </w:r>
    </w:p>
    <w:p>
      <w:pPr>
        <w:pStyle w:val="Style12"/>
        <w:rPr/>
      </w:pPr>
      <w:r>
        <w:rPr/>
        <w:t>5. Луч конкретной науки, или знания.</w:t>
      </w:r>
    </w:p>
    <w:p>
      <w:pPr>
        <w:pStyle w:val="Style12"/>
        <w:rPr/>
      </w:pPr>
      <w:r>
        <w:rPr/>
        <w:t>6. Луч преданности, или абстрактного идеализма.</w:t>
      </w:r>
    </w:p>
    <w:p>
      <w:pPr>
        <w:pStyle w:val="Style12"/>
        <w:rPr/>
      </w:pPr>
      <w:r>
        <w:rPr/>
        <w:t>7. Луч церемониального закона, или магии,</w:t>
      </w:r>
    </w:p>
    <w:p>
      <w:pPr>
        <w:pStyle w:val="Style12"/>
        <w:rPr/>
      </w:pPr>
      <w:r>
        <w:rPr/>
        <w:t>так же как главы трех отделов представляют три главных Луча:</w:t>
      </w:r>
    </w:p>
    <w:p>
      <w:pPr>
        <w:pStyle w:val="Style12"/>
        <w:rPr/>
      </w:pPr>
      <w:r>
        <w:rPr/>
        <w:t>I. Воли, или Могущества.</w:t>
      </w:r>
    </w:p>
    <w:p>
      <w:pPr>
        <w:pStyle w:val="Style12"/>
        <w:rPr/>
      </w:pPr>
      <w:r>
        <w:rPr/>
        <w:t>П. Любви и Мудрости.</w:t>
      </w:r>
    </w:p>
    <w:p>
      <w:pPr>
        <w:pStyle w:val="Style12"/>
        <w:rPr/>
      </w:pPr>
      <w:r>
        <w:rPr/>
        <w:t>III. Активного Интеллекта, или Адаптации.</w:t>
      </w:r>
    </w:p>
    <w:p>
      <w:pPr>
        <w:pStyle w:val="Style12"/>
        <w:rPr/>
      </w:pPr>
      <w:r>
        <w:rPr/>
        <w:t>Синтезированные Махачоханом четыре Луча, или атрибута ума, вместе с Третьим Лучом, Лучом интеллекта, образуют совокупность пятого принципа - ума, или манаса.</w:t>
      </w:r>
    </w:p>
    <w:p>
      <w:pPr>
        <w:pStyle w:val="Style12"/>
        <w:rPr/>
      </w:pPr>
      <w:bookmarkStart w:id="7" w:name="48"/>
      <w:bookmarkEnd w:id="7"/>
      <w:r>
        <w:rPr/>
        <w:t>Ниже представлена диаграмма, являющаяся наброском Солнечной и Планетарной части Иерархии для нынешнего времени. Она представляет собой общее описание части Иерархии нашего времени и показывает лишь те выдающиеся Фигуры, которые связаны с человеческой эволюцией. Подобная диаграмма с точки зрения дэва эволюции выглядела бы по-иному.</w:t>
      </w:r>
    </w:p>
    <w:p>
      <w:pPr>
        <w:pStyle w:val="Style12"/>
        <w:rPr/>
      </w:pPr>
      <w:r>
        <w:rPr/>
        <w:t>(Соединительные линии показывают силовые потоки).</w:t>
      </w:r>
    </w:p>
    <w:p>
      <w:pPr>
        <w:pStyle w:val="Heading4"/>
        <w:ind w:left="720" w:right="720" w:hanging="0"/>
        <w:rPr/>
      </w:pPr>
      <w:r>
        <w:rPr/>
        <w:t>СОЛНЕЧНАЯ И ПЛАНЕТАРНАЯ ИЕРАРХИИ</w:t>
      </w:r>
    </w:p>
    <w:p>
      <w:pPr>
        <w:pStyle w:val="Heading4"/>
        <w:ind w:left="720" w:right="720" w:hanging="0"/>
        <w:jc w:val="left"/>
        <w:rPr/>
      </w:pPr>
      <w:r>
        <w:rPr/>
        <w:drawing>
          <wp:inline distT="0" distB="0" distL="0" distR="0">
            <wp:extent cx="4598035" cy="6939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4598035" cy="6939280"/>
                    </a:xfrm>
                    <a:prstGeom prst="rect">
                      <a:avLst/>
                    </a:prstGeom>
                  </pic:spPr>
                </pic:pic>
              </a:graphicData>
            </a:graphic>
          </wp:inline>
        </w:drawing>
      </w:r>
    </w:p>
    <w:p>
      <w:pPr>
        <w:pStyle w:val="Itc"/>
        <w:rPr>
          <w:lang w:val="uk-UA"/>
        </w:rPr>
      </w:pPr>
      <w:r>
        <w:rPr/>
        <w:t>"Диаграмма частично показывает Иерархию нашего времени, причем лишь выдающиеся Фигуры, связанные с человеческой эволюцией. Диаграмма для дэва эволюции была бы иной".</w:t>
        <w:br/>
        <w:t>(Соединительные линии показывают силовые потоки)</w:t>
      </w:r>
    </w:p>
    <w:p>
      <w:pPr>
        <w:pStyle w:val="Itc"/>
        <w:rPr/>
      </w:pPr>
      <w:bookmarkStart w:id="8" w:name="6"/>
      <w:bookmarkEnd w:id="8"/>
      <w:r>
        <w:rPr/>
        <w:t>_________________</w:t>
      </w:r>
    </w:p>
    <w:p>
      <w:pPr>
        <w:pStyle w:val="Heading2"/>
        <w:ind w:left="720" w:right="720" w:hanging="0"/>
        <w:rPr/>
      </w:pPr>
      <w:r>
        <w:rPr/>
        <w:t>ГЛАВА VI. ЛОЖА УЧИТЕЛЕЙ.</w:t>
      </w:r>
    </w:p>
    <w:p>
      <w:pPr>
        <w:pStyle w:val="Heading4"/>
        <w:ind w:left="720" w:right="720" w:hanging="0"/>
        <w:rPr/>
      </w:pPr>
      <w:r>
        <w:rPr/>
        <w:t>Её отделения</w:t>
      </w:r>
    </w:p>
    <w:p>
      <w:pPr>
        <w:pStyle w:val="Style12"/>
        <w:rPr/>
      </w:pPr>
      <w:r>
        <w:rPr/>
        <w:t>Мы рассмотрели высшие должности в Иерархии нашей планеты. Теперь мы обсудим то, что можно назвать двумя отделениями, в которые входят остальные члены. Они образуют фактически две Ложи внутри большей группы:</w:t>
      </w:r>
    </w:p>
    <w:p>
      <w:pPr>
        <w:pStyle w:val="Style12"/>
        <w:rPr/>
      </w:pPr>
      <w:r>
        <w:rPr/>
        <w:t>а. Ложу, включающую посвященных выше Пятого посвящения и группу дэв, или ангелов.</w:t>
      </w:r>
    </w:p>
    <w:p>
      <w:pPr>
        <w:pStyle w:val="Style12"/>
        <w:rPr/>
      </w:pPr>
      <w:r>
        <w:rPr/>
        <w:t>б. Голубую Ложу, включающую всех посвященных Третьего, Четвертого и Пятого посвящений.</w:t>
      </w:r>
    </w:p>
    <w:p>
      <w:pPr>
        <w:pStyle w:val="Style12"/>
        <w:rPr/>
      </w:pPr>
      <w:r>
        <w:rPr/>
        <w:t>За ними следует большая группа посвященных Первого и Второго посвящений, затем - ученики всех степеней. Учеников считают близкими к Ложе, но не действительными ее членами. Последними идут те, кто находится на испытании и надеется добиться такой близости напряженными усилиями.</w:t>
      </w:r>
    </w:p>
    <w:p>
      <w:pPr>
        <w:pStyle w:val="Style12"/>
        <w:rPr/>
      </w:pPr>
      <w:r>
        <w:rPr/>
        <w:t>С другой точки зрения можно считать, что члены Ложи разделены на семь групп, причем каждая группа представляет один из типов семеричной планетарной энергии, эманирующей от Планетарного Логоса. Сначала было упомянуто тройное разделение, так как в эволюции всегда имеем главную троицу (проявляющуюся через три отдела) и семерку, которая снова представлена как тройная дифференциация и семеричность. Изучающие должны иметь в виду, что всё, о чем здесь идет речь, относится к работе Иерархии в связи с четвертым, или человеческим царством и, в частности, к Учителям, Которые работают с человечеством. Если бы мы говорили о дэва эволюции, то вся градация, все составляющие были бы иными.</w:t>
      </w:r>
    </w:p>
    <w:p>
      <w:pPr>
        <w:pStyle w:val="Style12"/>
        <w:rPr/>
      </w:pPr>
      <w:r>
        <w:rPr/>
        <w:t>Кроме того, некоторые аспекты иерархической работы оказывают влияние, например, на животное царство; эта работа вовлекает в активность существа, работников и адептов, совершенно отличных от служителей четвертого, или человеческого царства.</w:t>
      </w:r>
    </w:p>
    <w:p>
      <w:pPr>
        <w:pStyle w:val="Style12"/>
        <w:rPr/>
      </w:pPr>
      <w:r>
        <w:rPr/>
        <w:t xml:space="preserve">Поэтому учащимся всегда надлежит помнить, что все эти подробности относительны и что работа и состав Иерархии бесконечно значительнее и важнее, чем это может показаться после поверхностного прочтения этих страниц. Конечно, мы рассматриваем то, что следует считать Ее наиболее важной работой, так как в служении человеческому царству нас интересует проявление трех аспектов божественности, но все отделы взаимозависимы и работа продвигается как единое синтетическое </w:t>
      </w:r>
      <w:r>
        <w:rPr>
          <w:i/>
          <w:iCs/>
        </w:rPr>
        <w:t>целое.</w:t>
      </w:r>
    </w:p>
    <w:p>
      <w:pPr>
        <w:pStyle w:val="Style12"/>
        <w:rPr/>
      </w:pPr>
      <w:r>
        <w:rPr/>
        <w:t>Работников, или адептов, занимающихся эволюцией человеческого семейства, шестьдесят три (если считать трех великих Владык), чтобы получить необходимые для работы девять раз по семь. Из них сорок девять работают экзотерически, если можно так выразиться, а четырнадцать - эзотерически, будучи больше заняты субъективным проявлением. Немногие из Их имен известны публике, да и неразумно было бы во многих случаях раскрывать, Кто Они, где Они пребывают и какова Их особая сфера деятельности. Небольшая Их часть - кому это позволяет групповая карма и готовность пожертвовать Собой - предстали вниманию публики за последнюю сотню лет, и, следовательно о Них можно сообщить некоторую информацию. В настоящее время довольно большое число людей в мире, не связанных с какой-либо конкретной школой мысли, осведомлено об Их существовании, и осознание того, что Те, Кого они знают лично, это работники, объединенные одним великим устремлением, может побудить этих реально знающих обнародовать свое знание и тем самым засвидетельствовать несомненную реальность Их работы. Некоторые школы оккультизма и теософии утверждают, что только они хранят Их учение и являются единственным выходом для Их усилий, ограничивая и недооценивая, таким образом, Их деятельность и делая заявления, которые ни временем, ни обстоятельствами не подтверждаются. Вне всякого сомнения, Они работают через такие группы мыслителей и вкладывают много сил в работу подобных организаций, но, тем не менее, Их ученики и последователи находятся всюду, и Они работают через многие тела и многие аспекты учения. В настоящее время во всем мире находятся ученики этих Учителей, воплотившиеся с единственным намерением - участвовать в деятельности и распространении истины по линии разных церквей, наук и философских течений, вызывая внутри самих организаций рост, расширение и, при необходимости, их распад, что в противном случае было бы невозможно. Изучающим оккультизм было бы полезно осознавать эти факты и развивать способность распознавать иерархическую вибрацию, проявляющуюся через посредство учеников в самых неожиданных местах и группах.</w:t>
      </w:r>
    </w:p>
    <w:p>
      <w:pPr>
        <w:pStyle w:val="Style12"/>
        <w:rPr/>
      </w:pPr>
      <w:r>
        <w:rPr/>
        <w:t>Одно следует здесь упомянуть в связи с работой Учителей через посредство Своих учеников, а именно: каждая из многообразных школ мысли, которые стимулируются энергией Ложи, основывается учеником или несколькими учениками, и именно на них, а не на Учителе, лежит ответственность за результаты и соответствующая карма. Метод приблизительно следующий: Учитель раскрывает ученику задачу на ближайший малый цикл и дает понять, что такое-то развитие было бы желательно. Задача же ученика - выбрать оптимальный способ действия для достижения желаемых результатов и сформулировать планы, могущие привести к успеху. Затем он запускает свой проект, учреждает общество или организацию и распространяет необходимое учение. Он несет ответственность за подбор сотрудников, за то, чтобы работа поручалась наиболее способным её выполнить, и за то, чтобы облечь учение в приемлемую форму. Учитель лишь с интересом и симпатией наблюдает за предприятием, пока сохраняется его первоначальный высокий идеал и пока оно продвигается по своему пути с чистым альтруизмом. Учитель не виноват, если ученику не хватает способности различения при в подборе сотрудников или он оказывается неспособным представлять истину. Если ученик поступает правильно и работа протекает желательным образом, Учитель продолжает благословлять предприятие. Если же ученик терпит неудачу или его преемники отклоняются от начального импульса, распространяя тем самым какое-нибудь заблуждение, Учитель, полный любви и сочувствия, лишает их Своего благословения, перестает питать их Своей энергией и прекращает стимулировать то, чему лучше умереть. Формы могут появляться и исчезать, участие Учителя и Его благословение могут изливаться через тот или иной канал; работа может продолжаться тем или иным способом, но всегда превалирует жизненная сила, разбивая форму, если она неадекватна, или используя её, если она удовлетворяет непосредственной необходимости.</w:t>
      </w:r>
    </w:p>
    <w:p>
      <w:pPr>
        <w:pStyle w:val="Heading4"/>
        <w:ind w:left="720" w:right="720" w:hanging="0"/>
        <w:rPr/>
      </w:pPr>
      <w:r>
        <w:rPr/>
        <w:t>Некоторые Учителя и Их работа</w:t>
      </w:r>
    </w:p>
    <w:p>
      <w:pPr>
        <w:pStyle w:val="Style12"/>
        <w:rPr/>
      </w:pPr>
      <w:r>
        <w:rPr/>
        <w:t>В первую большую группу, Главой которой является Ману. входят два Учителя: Учитель Юпитер и Учитель Мория. У обоих больше, чем Пятое посвящение, а Учителя Юпитера, Который является также Регентом Индии, все Учителя Ложи считают старейшим среди Них. Он обитает в горах Нилгерри в Южной Индии и не является одним из тех Учителей, Которые обычно принимают учащихся, так как Он причисляет к Своим ученикам посвященных высокой степени и довольно большое число Учителей. В Его руках находятся бразды управления Индией, включая большую часть северной границы, и на Него же возложена трудная задача вывести в конце концов Индию из ее нынешних хаоса и смуты и соединить в конечном синтезе разные ее народности.</w:t>
      </w:r>
    </w:p>
    <w:p>
      <w:pPr>
        <w:pStyle w:val="Style12"/>
        <w:rPr/>
      </w:pPr>
      <w:r>
        <w:rPr/>
        <w:t>Учитель Мория, один из самых известных восточных адептов, учениками Которого являются множество европейцев и американцев, - раджпутский князь; в течение многих десятилетий Он играл авторитетную роль в делах Индии. Он работает в тесном сотрудничестве с Ману, и впоследствии сам займет должность Ману шестой коренной расы. Он живет, как и Его Брат, Учитель Кут Хуми, в Шигадзе в Гималаях и хорошо известен обитателям этой далекой деревни. Он человек высокого роста, величественный, с темными волосами и бородой и с темными глазами; Он мог бы казаться суровым, если бы не выражение Его глаз. Он со Своим Братом, Учителем Кут Хуми, работают фактически как одно целое. Они работают так уже много столетий и будут работать в будущем, потому что Учителю Кут Хуми предстоит занять должность Мирового Учителя, после того как нынешний Мировой Учитель ее оставит и уйдет на более высокую работу, и возникнет шестая коренная раса. Дома, в которых Они живут, находятся по соседству, и Они проводят много времени в тесном сотрудничестве. Поскольку Учитель Мория находится на Первом Луче, Луче Воли и Могущества, Его работа в значительной мере связана с исполнением планов нынешнего Ману. Он является Вдохновителем государственных деятелей мира; через посредство Махачохана Он манипулирует силами, которые обеспечат желанные условия для продвижения эволюции расы. На физическом плане высокопоставленные должностные лица наций, которым присущи предвидение и идеал интернационализма, находятся под Его влиянием. С Ним сотрудничают некоторые великие дэвы ментального плана, и три большие группы ангелов работают с Ним на ментальных уровнях вместе с меньшими дэвами, которые энергетизируют мыслеформы, поддерживая тем самым жизнь мыслеформ Ведущих расы на благо всего человечества.</w:t>
      </w:r>
    </w:p>
    <w:p>
      <w:pPr>
        <w:pStyle w:val="Style12"/>
        <w:rPr/>
      </w:pPr>
      <w:r>
        <w:rPr/>
        <w:t>Учитель Мория обучает большую группу учащихся и работает со многими организациями эзотерического и оккультного характера, а также через политических и государственных деятелей мира.</w:t>
      </w:r>
    </w:p>
    <w:p>
      <w:pPr>
        <w:pStyle w:val="Style12"/>
        <w:rPr/>
      </w:pPr>
      <w:r>
        <w:rPr/>
        <w:t>Учитель Кут Хуми, Который тоже хорошо известен на Западе и имеет повсюду много учащихся, - уроженец Кашмира, хотя семья Его родом из Индии. Он тоже является посвященным высокой степени и находится на Втором Луче, или Луче Любви-Мудрости. Он человек благородного вида, высокого роста, несколько более легкого телосложения, чем Учитель Мория. У Него светлый цвет лица, волосы и борода золотисто-коричневые, а глаза - чудесного темно-синего цвета, через которые, кажется, излучаются любовь и мудрость веков. У Него большой опыт и обширное образование; Он учился в одном из английских университетов и бегло говорит по-английски. Он читает много и обо всем, и вся текущая литература на разных языках находит дорогу в Его кабинет в Гималаях. Он занимается главным образом энергетизацией некоторых великих философских течений и интересуется многими благотворительными движениями. Его работа -стимулировать проявление любви, скрытой в сердце каждого человека, и пробуждать в сознании расы понимание великого фундаментального факта братства.</w:t>
      </w:r>
    </w:p>
    <w:p>
      <w:pPr>
        <w:pStyle w:val="Style12"/>
        <w:rPr/>
      </w:pPr>
      <w:r>
        <w:rPr/>
        <w:t>В данное время Учитель Мория, Учитель Кут Хуми и Учитель Иисус проявляют большой интерес к работе объединения, насколько это возможно, восточного и западного типов мышления, чтобы великие религии Востока и более поздняя христианская вера со всеми ее многочисленными ветвями могли взаимно обогатиться. Так в конце концов, можно надеяться, возникнет единая великая универсальная Церковь.</w:t>
      </w:r>
    </w:p>
    <w:p>
      <w:pPr>
        <w:pStyle w:val="Style12"/>
        <w:rPr/>
      </w:pPr>
      <w:r>
        <w:rPr/>
        <w:t>Учитель Иисус, Который представляет Собой фокус энергии, протекающей через различные христианские церкви, в настоящее время живет в сирийском теле в определенной местности Святой Земли. Он много путешествует и много времени проводит в разных частях Европы. Он больше работает с массами людей, чем с индивидуумами, хотя и собрал вокруг Себя многочисленную группу учеников. Он находится на Шестом Луче, Луче Преданности, или Абстрактного Идеализма, и Его ученики часто отличаются тем же фанатизмом и преданностью, что проявляли мученики первых веков христианства. Сам Он скорее воинственного характера, человек дисциплины, железного порядка и воли. Он высокого роста и худощав, с узким продолговатым бледным лицом, черными волосами и пронзительными голубыми глазами. Его работа в наше время чрезвычайно ответственная, так как Ему поручено вывести мышление Запада из его нынешнего состояния сумятицы в тихие воды уверенности и знания и подготовить почву в Европе и Америке для пришествия Мирового Учителя. Он хорошо известен по библейской истории, впервые представая перед нами как Иисус, сын Навин, затем появляясь снова во времена Ездры как Иисус, принимая Третье посвящение - по книге Захарии - как Иисус, а в Евангелии Он известен по двум великим жертвам: той, когда Он уступал Свое тело Христу, и по великому отречению, что является характерной особенностью Четвертого посвящения. Как Аполлоний Тианский Он получил Пятое посвящение и стал Учителем Мудрости. С той поры Он остается и работает с христианской церковью, питая зародыш истинной духовной жизни, присущий членам всех ее сект и ветвей, и нейтрализуя, по возможности, ошибки и заблуждения духовенства и теологов. Он, в сущности, Великий Лидер, Генерал и мудрый Руководитель; в церковных делах Он тесно сотрудничает с Христом, избавляя Его от многих хлопот и действуя как Его посредник, когда бы ни представилась для этого возможность. Никто так не осведомлен о проблемах Запада, как Он, никто так не связан с людьми, олицетворяющими все лучшее, что есть в христианском учении, и никто так хорошо не осведомлен о нуждах нынешнего времени. Некоторые высокопоставленные прелаты англиканской и католической церквей являются Его мудрыми агентами.</w:t>
      </w:r>
    </w:p>
    <w:p>
      <w:pPr>
        <w:pStyle w:val="Style12"/>
        <w:rPr/>
      </w:pPr>
      <w:r>
        <w:rPr/>
        <w:t xml:space="preserve">Учитель Джуал Кхул, или Учитель Д.К., как Его часто называют, - еще один адепт Второго Луча, Луча Любви-Мудрости. Он последним из адептов получил посвящение и потому пребывает в том же теле, в каком Он получил Пятое посвящение в 1875 году, тогда как большинство Учителей получили Пятое посвящение, находясь в предыдущих проводниках. У Него немолодое тело, и Он - тибетец. Он очень предан Учителю Кут Хуми и живет в маленьком домике неподалеку от большего дома Учителя. Из-за Его готовности служить и делать все, что должно быть сделано, Его прозвали "Вестником Учителей". Он обладает глубокими знаниями и знает о Лучах и планетарных Иерархиях Солнечной системы больше, чем кто-либо другой из Учителей. Он работает с целителями, сотрудничает, будучи неизвестным и невидимым, с ищущими истины в больших мировых лабораториях, с теми, кто решительно посвятил себя делу исцеления и помощи миру, и с великими мировыми благотворительными движениями, такими как Красный Крест. Он занимается с различными учениками разных Учителей, способными извлекать пользу из Его инструкций, и за последние десять лет избавил как Учителя Кут Хуми, так и Учителя Мория от большого объема Их преподавательской работы, забирая у Них на определенное время некоторых Их последователей и учеников. Он также много работает с некоторыми группами дэв эфира, являющихся дэвами-целителями и сотрудничающими с Ним в лечении некоторых физических болезней человечества. Именно Он продиктовал большую часть исключительно важной книги </w:t>
      </w:r>
      <w:r>
        <w:rPr>
          <w:i/>
          <w:iCs/>
        </w:rPr>
        <w:t xml:space="preserve">"Тайная Доктрина", </w:t>
      </w:r>
      <w:r>
        <w:rPr/>
        <w:t>и именно Он показывал Е. П. Блаватской многочисленные картины и сообщал ей большинство приводимых в книге данных.</w:t>
      </w:r>
    </w:p>
    <w:p>
      <w:pPr>
        <w:pStyle w:val="Style12"/>
        <w:rPr/>
      </w:pPr>
      <w:r>
        <w:rPr/>
        <w:t>Учитель, занимающийся, главным образом, будущим положением расовых дел в Европе и ментальным ростом в Америке и Австралии, - это Учитель Ракоши. Он венгр и живет в Карпатах. Одно время Он был очень известен при венгерском дворе. О Нем можно найти сведения в старых исторических книгах. Он особенно пользовался известностью, когда был графом Сен-Жерменом, и еще раньше - когда был Роджером Бэконом, а потом Фрэнсисом Бэконом. Интересно заметить, что когда Учитель Ракоши взял в Свои руки, на внутренних планах, дела Европы, Его имя - Фрэнсис Бэкон - заинтересовало широкую публику в связи с полемикой относительно тождества Бэкона и Шекспира. Он человек скорее маленького роста, худощавый, с черной остроконечной бородой и гладкими черными волосами, и у Него не так много учащихся, как у вышеупомянутых Учителей. Совместно с Учителем Илларионом Он руководит в настоящее время большинством учащихся Третьего Луча на Западе. Учитель Ракоши находится на Седьмом Луче, Луче Церемониальной Магии, или Порядка, и работает, главным образом, посредством эзотерического ритуала и церемонии; Его живо интересуют до сих пор неосознанные эффекты церемониала масонов, разных братств и церквей. В Ложе Его обычно называют "Графом", и в Америке, и Европе Он, практически, играет роль генерального директора, осуществляющего планы исполнительного совета Ложи. Некоторые Учителя образуют внутреннюю группу вокруг трех великих Владык и очень часто встречаются на совете.</w:t>
      </w:r>
    </w:p>
    <w:p>
      <w:pPr>
        <w:pStyle w:val="Style12"/>
        <w:rPr/>
      </w:pPr>
      <w:r>
        <w:rPr/>
        <w:t xml:space="preserve">На Пятом Луче, Луче Конкретного Знания, или Науки, находится Учитель Илларион, Который в предшествующем воплощении был Павлом Тарсянином. Он в критском теле, но проводит большую часть времени в Египте. Именно Он дал миру оккультный трактат </w:t>
      </w:r>
      <w:r>
        <w:rPr>
          <w:i/>
          <w:iCs/>
        </w:rPr>
        <w:t xml:space="preserve">"Сеет на Пути", </w:t>
      </w:r>
      <w:r>
        <w:rPr/>
        <w:t>и Его работа особенно интересна широкой публике в нынешнее критическое время, так как Он работает с теми, кто развивает интуицию; Он также контролирует и преобразует большие движения, нацеленные сорвать завесу с невидимого. Именно Его энергия через посредство Его учеников стимулирует группы по исследованию психики, и именно Он через Своих учащихся инициировал основание спиритуалистического движения. Он наблюдает за всеми, кто владеет высшими психическими способностями, и помогает их развивать для блага группы. При помощи некоторых дэв астрального плана Он старается открыть для искателей истины тот субъективный мир, что лежит за грубым материальным миром.</w:t>
      </w:r>
    </w:p>
    <w:p>
      <w:pPr>
        <w:pStyle w:val="Style12"/>
        <w:rPr/>
      </w:pPr>
      <w:r>
        <w:rPr/>
        <w:t>Мало что можно сказать о двух английских Учителях. Ни тот, ни другой не берут Себе учеников в том смысле, в каком их берут Учителя Кут Хуми и Мория. Один из Них, проживающий в Великобритании, руководит англосаксонской расой и трудится над планами ее будущего развития и эволюции. Он поддерживает рабочее движение во всем мире, преобразуя и направляя его, и нынешний демократический подъем направляется Им. Из демократической нестабильности, из нынешнего смятения и хаоса возникнет будущее состояние мира, ключевой нотой которого будет сотрудничество, а не соперничество, распределение, а не централизация.</w:t>
      </w:r>
    </w:p>
    <w:p>
      <w:pPr>
        <w:pStyle w:val="Style12"/>
        <w:rPr/>
      </w:pPr>
      <w:r>
        <w:rPr/>
        <w:t>Еще один Учитель, о Котором можно здесь кратко упомянуть, - это Учитель Серапис, часто называемый Египтянином. Он - Учитель на Четвертом Луче, и великие мировые движения в искусстве, эволюция музыки, живописи и драматургии получают от Него энергетизирующий импульс. Сейчас Он уделяет большую часть Своего времени и внимания работе дэва, или ангельской, эволюции, пока с ее помощью не станет возможно великое откровение в мире музыки и живописи, которое нам предстоит. Невозможно больше ни рассказать о Нем, ни открыть Его местонахождение.</w:t>
      </w:r>
    </w:p>
    <w:p>
      <w:pPr>
        <w:pStyle w:val="Style12"/>
        <w:rPr/>
      </w:pPr>
      <w:r>
        <w:rPr/>
        <w:t>Учитель П. работает под руководством Учителя Ракоши в Северной Америке. Именно Ему приходилось много эзотерически работать с разными ментальными науками, такими как "Христианская Наука" и "Новая Мысль", обе из которых являются попытками Ложи познакомить людей с реальностью невидимого и с творческим могуществом ума. Этот Учитель занимает ирландское тело и находится на Четвертом Луче; Его местожительство не может быть открыто. Он взял на себя много работы Учителя Сераписа, когда последний обратил Свое внимание на дэва эволюцию.</w:t>
      </w:r>
    </w:p>
    <w:p>
      <w:pPr>
        <w:pStyle w:val="Heading4"/>
        <w:ind w:left="720" w:right="720" w:hanging="0"/>
        <w:rPr/>
      </w:pPr>
      <w:r>
        <w:rPr/>
        <w:t>Работа в настоящее время</w:t>
      </w:r>
    </w:p>
    <w:p>
      <w:pPr>
        <w:pStyle w:val="Style12"/>
        <w:rPr/>
      </w:pPr>
      <w:r>
        <w:rPr/>
        <w:t>Здесь уместно упомянуть о некоторых фактах, касающихся Учителей и Их работы в настоящем и будущем.</w:t>
      </w:r>
    </w:p>
    <w:p>
      <w:pPr>
        <w:pStyle w:val="Style12"/>
        <w:rPr/>
      </w:pPr>
      <w:r>
        <w:rPr>
          <w:i/>
          <w:iCs/>
        </w:rPr>
        <w:t xml:space="preserve">Во-первых, </w:t>
      </w:r>
      <w:r>
        <w:rPr/>
        <w:t>об Их работе обучения стремящихся и учеников с целью подготовить последних к тому, чтобы они помогали в ходе двух великих событий: первое - это приход Мирового Учителя в середине или в конце нашего столетия, второе - основание новой шестой подрасы и перестройка нынешних мировых условий. Поскольку мы относимся к пятой подрасе пятой коренной расы, давление работы на пяти контролируемых Махачоханом Лучах ума очень велико. Учителям исключительно тяжело, большая часть Их работы по обучению учеников поручена посвященным и продвинутым ученикам, а некоторые Учителя Первого и Второго Лучей на время взяли Себе учащихся из отдела Махачохана.</w:t>
      </w:r>
    </w:p>
    <w:p>
      <w:pPr>
        <w:pStyle w:val="Style12"/>
        <w:rPr/>
      </w:pPr>
      <w:r>
        <w:rPr>
          <w:i/>
          <w:iCs/>
        </w:rPr>
        <w:t xml:space="preserve">Во-вторых, </w:t>
      </w:r>
      <w:r>
        <w:rPr/>
        <w:t>о широкомасштабной подготовке мира к приходу Мирового Учителя и о принятии необходимых мер, перед тем как Сами Они появятся среди людей, что многие из Них безусловно сделают к концу нашего столетия. Специальная группа из Них</w:t>
      </w:r>
    </w:p>
    <w:p>
      <w:pPr>
        <w:pStyle w:val="Style12"/>
        <w:rPr/>
      </w:pPr>
      <w:r>
        <w:rPr/>
        <w:t>уже формируется и конкретно подготавливается к этой работе. Учитель Мория, Учитель Кут Хуми и Учитель Иисус будут непосредственно связаны с этим движением в последней четверти нашего столетия. Другие Учителя тоже примут в этом участие, но люди, везде, где только возможно, должны познакомиться с именами и должностями именно этих трех Учителей. Еще два Учителя, особо связанные с Седьмым, или церемониальным, Лучом, задача которых заключается в том, чтобы наблюдать в течение ближайших пятнадцати лет за развитием некоторых сфер деятельности, работают под началом Учителя Ракоши. Можно с уверенностью сказать, что до пришествия Христа будут приняты меры, чтобы во главе каждой большой организации стоял или Учитель или посвященный, получивший Третье посвящение. Во главе некоторых больших оккультных групп, масонов мира и различных крупных церковных образований будут посвященные или Учителя, принадлежащие ко многим большим народам. Данная работа Учителей выполняется в настоящее время, и все Их усилия направлены к ее успешному завершению. Везде Они собирают тех, кто так или иначе демонстрирует тенденцию отзываться на высокую вибрацию; Учителя стараются усилить их вибрацию и сделать их полезными для служения к моменту пришествия Христа. Велик день благоприятной возможности, потому что, когда этот момент настанет, огромная сила вибрации, которая сойдет на сынов человеческих, даст возможность тем, кто исполняет сейчас необходимую работу, сделать большой шаг вперед и пройти через портал посвящения.</w:t>
      </w:r>
    </w:p>
    <w:p>
      <w:pPr>
        <w:pStyle w:val="Itc"/>
        <w:rPr/>
      </w:pPr>
      <w:bookmarkStart w:id="9" w:name="7"/>
      <w:bookmarkEnd w:id="9"/>
      <w:r>
        <w:rPr/>
        <w:t>_________________</w:t>
      </w:r>
    </w:p>
    <w:p>
      <w:pPr>
        <w:pStyle w:val="Heading2"/>
        <w:ind w:left="720" w:right="720" w:hanging="0"/>
        <w:rPr/>
      </w:pPr>
      <w:r>
        <w:rPr/>
        <w:t>ГЛАВА VII. ПУТЬ ИСПЫТАНИЯ.</w:t>
      </w:r>
    </w:p>
    <w:p>
      <w:pPr>
        <w:pStyle w:val="Heading4"/>
        <w:ind w:left="720" w:right="720" w:hanging="0"/>
        <w:rPr/>
      </w:pPr>
      <w:r>
        <w:rPr/>
        <w:t>Подготовка к Посвящению</w:t>
      </w:r>
    </w:p>
    <w:p>
      <w:pPr>
        <w:pStyle w:val="Style12"/>
        <w:rPr/>
      </w:pPr>
      <w:r>
        <w:rPr/>
        <w:t>Путь Испытания предшествует Пути Посвящения, или Святости, и отмечает тот период жизни человека, когда он решительно становится на сторону сил эволюции и трудится над формированием своего характера. Он берет себя в руки, нарабатывает недостающие качества и прилежно старается взять под контроль свою личность. Он сознательно выстраивает свое каузальное тело, заполняя все имеющиеся пробелы и стараясь сделать его достойным приёмником принципа Христа. Весьма интересна аналогия между внутриутробным периодом в истории человеческого существа и периодом развития внутреннего Духа. Можно рассматривать ее следующим образом:</w:t>
      </w:r>
    </w:p>
    <w:p>
      <w:pPr>
        <w:pStyle w:val="Style12"/>
        <w:rPr/>
      </w:pPr>
      <w:r>
        <w:rPr/>
        <w:t>1. Момент зачатия соответствует моменту индивидуализации.</w:t>
      </w:r>
    </w:p>
    <w:p>
      <w:pPr>
        <w:pStyle w:val="Style12"/>
        <w:rPr/>
      </w:pPr>
      <w:r>
        <w:rPr/>
        <w:t>2. Девять месяцев беременности соответствуют колесу жизни.</w:t>
      </w:r>
    </w:p>
    <w:p>
      <w:pPr>
        <w:pStyle w:val="Style12"/>
        <w:rPr/>
      </w:pPr>
      <w:r>
        <w:rPr/>
        <w:t>3. Период посвящения соответствует часу рождения.</w:t>
      </w:r>
    </w:p>
    <w:p>
      <w:pPr>
        <w:pStyle w:val="Style12"/>
        <w:rPr/>
      </w:pPr>
      <w:r>
        <w:rPr/>
        <w:t>Путь Испытания соответствует последней части периода беременности, созданию в сердце младенца во Христе. При Первом посвящении этот младенец рождается и начинает свое странствие по Пути. Первое посвящение означает лишь начало. Выстроена определенная структура правильной жизни, мышления и поведения. Такую форму мы называем характером. Теперь она должна быть оживлена и заселена. Теккерей хорошо описал этот процесс строительства в следующих часто цитируемых словах:</w:t>
      </w:r>
    </w:p>
    <w:p>
      <w:pPr>
        <w:pStyle w:val="Style12"/>
        <w:rPr>
          <w:i/>
          <w:i/>
          <w:iCs/>
        </w:rPr>
      </w:pPr>
      <w:r>
        <w:rPr>
          <w:i/>
          <w:iCs/>
        </w:rPr>
        <w:t>"Посеешь мысль - пожнешь поступок; посеешь поступок, и пожнешь привычку; посеешь привычку, и пожнешь характер; посеешь характер, и пожнешь судьбу ".</w:t>
      </w:r>
    </w:p>
    <w:p>
      <w:pPr>
        <w:pStyle w:val="Style12"/>
        <w:rPr/>
      </w:pPr>
      <w:r>
        <w:rPr/>
        <w:t>Бессмертная судьба всех и каждого из нас заключается в достижении сознания высшего "Я", а впоследствии - сознания Божественного Духа. Когда форма готова, когда храм Соломона выстроен в каменоломне личностной жизни, тогда входит Жизнь Христа и Слава Господа осеняет Его храм. Форма начинает вибрировать. В этом разница между теорией и превращением этой теории в часть самого себя. Можно иметь совершенный образ или картину, но им недостает жизни. Жизнь может быть смоделирована по божественному образу насколько возможно, и она может оказаться великолепной копией, но ей не хватает внутреннего принципа Христа. Зародыш в ней есть, но он в спящем состоянии. Теперь он стимулируется, доводится до рождения, и достигается Первое посвящение.</w:t>
      </w:r>
    </w:p>
    <w:p>
      <w:pPr>
        <w:pStyle w:val="Style12"/>
        <w:rPr/>
      </w:pPr>
      <w:r>
        <w:rPr/>
        <w:t>Пока человек находится на Пути Испытания, он обучается, главным образом, познавать себя, выявляя свои слабости и исправляя их. Сначала он обучается трудиться в качестве невидимого помощника, и обычно остается задействован в такого рода работе на протяжении нескольких жизней. Позднее, по мере того как он делает успехи, он может быть привлечен к более сложной работе. Он обучается началам Божественной Мудрости и поступает в последние классы Дворца Учения. Он известен Учителю и находится на попечении (для конкретного обучения) одного из учеников этого Учителя или (если он на редкость многообещающий) - посвященного.</w:t>
      </w:r>
    </w:p>
    <w:p>
      <w:pPr>
        <w:pStyle w:val="Style12"/>
        <w:rPr/>
      </w:pPr>
      <w:r>
        <w:rPr/>
        <w:t>Классы для принятых учеников и испытуемых ведут посвященные первой и второй степеней еженощно, с десяти вечера до пяти утра, во всех частях мира, так что осуществляется непрерывное обучение. Сбор во Дворце Учения и методы преподавания во многом такие же, как в больших университетах: классные занятия в определенные часы, экспериментальная работа, экзамены и постепенное продвижение вперед по мере прохождения испытаний. Большое число Эго на Пути Испытания посещают отдел, аналогичный средней школе; другие уже приняты в сам университет. Выпуск имеет место после принятия посвящения Принятие посвящения знаменует окончание университета, и посвященный переходит во Дворец Мудрости.</w:t>
      </w:r>
    </w:p>
    <w:p>
      <w:pPr>
        <w:pStyle w:val="Style12"/>
        <w:rPr/>
      </w:pPr>
      <w:r>
        <w:rPr/>
        <w:t>Продвинутые Эго и духовно ориентированные люди, еще не находящиеся на Пути Испытания, получают инструкции от учеников, иногда занятия в больших классах проводят посвященные.</w:t>
      </w:r>
    </w:p>
    <w:p>
      <w:pPr>
        <w:pStyle w:val="Style12"/>
        <w:rPr/>
      </w:pPr>
      <w:r>
        <w:rPr/>
        <w:t>Их работа более элементарная, хотя и оккультная с мирской точки зрения. Они обучаются тому, чтобы быть невидимыми помощниками. Невидимые помощники обычно набираются из продвинутых Эго. Более продвинутые и, те, кто находятся на Пути Испытания и приближаются к посвящению, зачастую участвуют в так называемой работе отдела, образуя группу ассистентов при Членах Иерархии.</w:t>
      </w:r>
    </w:p>
    <w:p>
      <w:pPr>
        <w:pStyle w:val="Heading4"/>
        <w:ind w:left="720" w:right="720" w:hanging="0"/>
        <w:rPr/>
      </w:pPr>
      <w:r>
        <w:rPr/>
        <w:t>Методы обучения</w:t>
      </w:r>
    </w:p>
    <w:p>
      <w:pPr>
        <w:pStyle w:val="Style12"/>
        <w:rPr/>
      </w:pPr>
      <w:r>
        <w:rPr/>
        <w:t>Человек проходит три стадии обучения, соответствующие трем стадиям человеческого развития.</w:t>
      </w:r>
    </w:p>
    <w:p>
      <w:pPr>
        <w:pStyle w:val="Style12"/>
        <w:rPr/>
      </w:pPr>
      <w:r>
        <w:rPr>
          <w:i/>
          <w:iCs/>
        </w:rPr>
        <w:t xml:space="preserve">Первая. </w:t>
      </w:r>
      <w:r>
        <w:rPr/>
        <w:t>Даются указания о дисциплинировании Человека обучают дисциплине жизни, воспитании характера, развитии микрокосма согласно космическим замыслам. Человеку рассказывают о его значении; он познает себя как сложную совершенную законченную единицу, миниатюрную копию внешнего мира. Изучая законы собственного бытия, он приходит к пониманию "Я" и осознанию базовых законов системы.</w:t>
      </w:r>
    </w:p>
    <w:p>
      <w:pPr>
        <w:pStyle w:val="Style12"/>
        <w:rPr/>
      </w:pPr>
      <w:r>
        <w:rPr>
          <w:i/>
          <w:iCs/>
        </w:rPr>
        <w:t xml:space="preserve">Вторая. </w:t>
      </w:r>
      <w:r>
        <w:rPr/>
        <w:t>Дается знание о макрокосме, расширяется интеллектуальное понимание деятельности космоса. Даются сведения о царствах природы, учение о законах этих царств и о действии этих законов во всех царствах и на всех планах. Человек накапливает богатый запас общих знаний, и когда он доходит до собственных пределов, его встречают те, кто ведет его дальше, к достижению энциклопедического знания. Когда он достигнет конечной цели, он может и не знать всего, что известно в трех мирах, но способ выяснения, источники знания и хранилища информации будут в его распоряжении. Учитель может в любое время и без малейшего затруднения узнать любые сведения о любом предмете.</w:t>
      </w:r>
    </w:p>
    <w:p>
      <w:pPr>
        <w:pStyle w:val="Style12"/>
        <w:rPr/>
      </w:pPr>
      <w:r>
        <w:rPr>
          <w:i/>
          <w:iCs/>
        </w:rPr>
        <w:t xml:space="preserve">Третья. </w:t>
      </w:r>
      <w:r>
        <w:rPr/>
        <w:t xml:space="preserve">Дается знание о том, что можно называть </w:t>
      </w:r>
      <w:r>
        <w:rPr>
          <w:i/>
          <w:iCs/>
        </w:rPr>
        <w:t xml:space="preserve">синтезом. </w:t>
      </w:r>
      <w:r>
        <w:rPr/>
        <w:t>Усвоение подобной информации возможно лишь при координации интуитивного проводника ученика. В действительности речь идет об оккультном понимании Закона Тяготения, или Притяжения (базового закона нашей Второй Солнечной системы), со всеми его следствиями. Ученик усваивает значение оккультной согласованности и того внутреннего единства, которое поддерживает систему в состоянии однородной единицы. Большая часть этого обучения обычно проходит после Третьего посвящения, однако начинается оно довольно рано.</w:t>
      </w:r>
    </w:p>
    <w:p>
      <w:pPr>
        <w:pStyle w:val="Heading4"/>
        <w:ind w:left="720" w:right="720" w:hanging="0"/>
        <w:rPr/>
      </w:pPr>
      <w:r>
        <w:rPr/>
        <w:t>Учителя и ученики</w:t>
      </w:r>
    </w:p>
    <w:p>
      <w:pPr>
        <w:pStyle w:val="Style12"/>
        <w:rPr/>
      </w:pPr>
      <w:r>
        <w:rPr/>
        <w:t>Ученики и продвинутые Эго на Пути Испытания обучаются в настоящее время с двумя особыми целями:</w:t>
      </w:r>
    </w:p>
    <w:p>
      <w:pPr>
        <w:pStyle w:val="Style12"/>
        <w:rPr/>
      </w:pPr>
      <w:r>
        <w:rPr/>
        <w:t>1. С целью проверить их пригодность к специальной работе в будущем; род этой работы известен лишь Ведущим расы. С тем чтобы отобрать подходящих лиц для колонии шестой подрасы, их испытывают на способность к совместной жизни, проверяют на пригодность к разным направлениям работы, многие из которых сейчас непостижимы для нас, но которые со временем станут обыкновенными способами развития. Учителя испытывают также тех, в ком интуиция развилась до степени, свидетельствующей о начале координации буддхического проводника, или, точнее, до степени, когда молекулы седьмого подплана буддхического плана могут быть распознаны в ауре Эго. Если это так, Они могут с уверенностью продолжать работу обучения, зная, что определенные сообщаемые факты будут поняты.</w:t>
      </w:r>
    </w:p>
    <w:p>
      <w:pPr>
        <w:pStyle w:val="Style12"/>
        <w:rPr/>
      </w:pPr>
      <w:r>
        <w:rPr/>
        <w:t xml:space="preserve">2. Инструкции даются в наше время особой группе людей, воплотившихся в этот критический период мировой истории. Все они воплотились в одно и то же время в разных частях света, чтобы исполнить работу </w:t>
      </w:r>
      <w:r>
        <w:rPr>
          <w:i/>
          <w:iCs/>
        </w:rPr>
        <w:t>объединения двух планов - физического и астрального - через эфирный.</w:t>
      </w:r>
    </w:p>
    <w:p>
      <w:pPr>
        <w:pStyle w:val="Style12"/>
        <w:rPr/>
      </w:pPr>
      <w:r>
        <w:rPr/>
        <w:t>Этот пункт заслуживает серьезного размышления, так как в нем указана работа, выполнить которую пришло большое число представителей нового поколения. Для объединения этих двух планов необходимы люди, которые поляризованы в своих ментальных телах (а если и не поляризованы в них, то хотя бы достаточно развиты и уравновешены) и которые, следовательно, могут без риска и с пониманием выполнить такого рода работу. Прежде всего, для нее нужны люди, в проводниках которых имеется определенное количество материи атомных подпланов, чтобы могла быть установлена прямая связь между высшим и низшим через атомную составляющую</w:t>
      </w:r>
      <w:r>
        <w:rPr>
          <w:b/>
          <w:bCs/>
          <w:sz w:val="23"/>
          <w:szCs w:val="23"/>
          <w:vertAlign w:val="superscript"/>
        </w:rPr>
        <w:t>1</w:t>
      </w:r>
      <w:r>
        <w:rPr/>
        <w:t xml:space="preserve"> каузального тела. Нелегко объяснить это четко, но помочь прояснить некоторые вызывающие недоумение вопросы может изучение диаграммы в книге г-жи Анни Безант "Изучение сознания" (стр. 27).</w:t>
      </w:r>
    </w:p>
    <w:p>
      <w:pPr>
        <w:pStyle w:val="Style12"/>
        <w:rPr>
          <w:lang w:val="en-US"/>
        </w:rPr>
      </w:pPr>
      <w:r>
        <w:rPr>
          <w:lang w:val="en-US"/>
        </w:rPr>
        <w:t>_______</w:t>
      </w:r>
    </w:p>
    <w:p>
      <w:pPr>
        <w:pStyle w:val="Style12"/>
        <w:rPr>
          <w:lang w:val="en-US"/>
        </w:rPr>
      </w:pPr>
      <w:r>
        <w:rPr>
          <w:sz w:val="23"/>
          <w:szCs w:val="23"/>
          <w:vertAlign w:val="superscript"/>
          <w:lang w:val="en-US"/>
        </w:rPr>
        <w:t>1</w:t>
      </w:r>
      <w:r>
        <w:rPr>
          <w:lang w:val="en-US"/>
        </w:rPr>
        <w:t xml:space="preserve"> Atomic cross-section </w:t>
      </w:r>
      <w:r>
        <w:rPr>
          <w:i/>
          <w:iCs/>
          <w:lang w:val="en-US"/>
        </w:rPr>
        <w:t>(</w:t>
      </w:r>
      <w:r>
        <w:rPr>
          <w:i/>
          <w:iCs/>
        </w:rPr>
        <w:t>Прим</w:t>
      </w:r>
      <w:r>
        <w:rPr>
          <w:i/>
          <w:iCs/>
          <w:lang w:val="en-US"/>
        </w:rPr>
        <w:t xml:space="preserve">. </w:t>
      </w:r>
      <w:r>
        <w:rPr>
          <w:i/>
          <w:iCs/>
        </w:rPr>
        <w:t>ред</w:t>
      </w:r>
      <w:r>
        <w:rPr>
          <w:i/>
          <w:iCs/>
          <w:lang w:val="en-US"/>
        </w:rPr>
        <w:t>.)</w:t>
      </w:r>
    </w:p>
    <w:p>
      <w:pPr>
        <w:pStyle w:val="Style12"/>
        <w:rPr/>
      </w:pPr>
      <w:r>
        <w:rPr/>
        <w:t>Когда мы размышляем об Учителях и Их учениках, нужно осознавать два момента:</w:t>
      </w:r>
    </w:p>
    <w:p>
      <w:pPr>
        <w:pStyle w:val="Style12"/>
        <w:rPr/>
      </w:pPr>
      <w:r>
        <w:rPr/>
        <w:t>Во-первых, в Иерархии всё согласовывается с Законом Экономии. Любой расход силы со стороны Учителя или Наставника обусловлен мудрой предусмотрительностью и различением. Так же как университетские профессора не занимаются обучением начинающих, так и Сами Учителя не работают индивидуально с людьми, пока те не достигнут определенной стадии эволюции и не будут готовы воспользоваться Их инструкциями.</w:t>
      </w:r>
    </w:p>
    <w:p>
      <w:pPr>
        <w:pStyle w:val="Style12"/>
        <w:rPr/>
      </w:pPr>
      <w:r>
        <w:rPr/>
        <w:t>Во-вторых, нужно помнить, что каждого из нас можно узнать по яркости его света. Это оккультный факт. Чем тоньше материя в составе наших тел, тем ярче внутренний свет. Свет - это вибрация, и оценка вибрации показывает степень развития учащегося. Поэтому ничто не может помешать прогрессу человека, если он заботится об очищении своих проводников. Внутренний свет будет сиять все ярче в процессе такого очищения, пока (когда станет преобладать атомная материя) не восторжествует слава этого внутреннего человека. Следовательно, мы все оцениваемся, если можно так выразиться, в соответствии с количеством света, скоростью вибрации, чистотой тона и яркостью цвета. Кто является нашим Наставником, зависит от данной оценки. Тайна заключается в сходстве вибраций. Нам часто говорят, что когда требование достаточно сильное, тогда появляется Наставник. Если мы производим требуемые вибрации и настроены на правильный тон, ничто не помешает нам найти Учителя.</w:t>
      </w:r>
    </w:p>
    <w:p>
      <w:pPr>
        <w:pStyle w:val="Style12"/>
        <w:rPr>
          <w:i/>
          <w:i/>
          <w:iCs/>
        </w:rPr>
      </w:pPr>
      <w:r>
        <w:rPr>
          <w:i/>
          <w:iCs/>
        </w:rPr>
        <w:br/>
        <w:t>Группы Эго формируются на основе:</w:t>
      </w:r>
    </w:p>
    <w:p>
      <w:pPr>
        <w:pStyle w:val="Style12"/>
        <w:rPr/>
      </w:pPr>
      <w:r>
        <w:rPr/>
        <w:t>1. Их Луча.</w:t>
      </w:r>
    </w:p>
    <w:p>
      <w:pPr>
        <w:pStyle w:val="Style12"/>
        <w:rPr/>
      </w:pPr>
      <w:r>
        <w:rPr/>
        <w:t>2. Их подлуча.</w:t>
      </w:r>
    </w:p>
    <w:p>
      <w:pPr>
        <w:pStyle w:val="Style12"/>
        <w:rPr/>
      </w:pPr>
      <w:r>
        <w:rPr/>
        <w:t>3. Их скорости вибрации.</w:t>
      </w:r>
    </w:p>
    <w:p>
      <w:pPr>
        <w:pStyle w:val="Style12"/>
        <w:rPr>
          <w:i/>
          <w:i/>
          <w:iCs/>
        </w:rPr>
      </w:pPr>
      <w:r>
        <w:rPr>
          <w:i/>
          <w:iCs/>
        </w:rPr>
        <w:t>Они также группируются с целью классификации:</w:t>
      </w:r>
    </w:p>
    <w:p>
      <w:pPr>
        <w:pStyle w:val="Style12"/>
        <w:rPr/>
      </w:pPr>
      <w:r>
        <w:rPr/>
        <w:t>1. Как Эго - согласно эгоическому Лучу.</w:t>
      </w:r>
    </w:p>
    <w:p>
      <w:pPr>
        <w:pStyle w:val="Style12"/>
        <w:rPr/>
      </w:pPr>
      <w:r>
        <w:rPr/>
        <w:t>2. Как личности - согласно подлучу, управляющему личностью.</w:t>
      </w:r>
    </w:p>
    <w:p>
      <w:pPr>
        <w:pStyle w:val="Style12"/>
        <w:rPr/>
      </w:pPr>
      <w:r>
        <w:rPr/>
        <w:t>Все разделены по степеням, и на всех заведены карты. Учителя имеют Свои Архивные Залы с непонятной для нас (из-за ее величины и неизбежной сложности) системой классификации. В Залах хранятся карты. Они вверены попечению Чоханов Лучей, поскольку для каждого Луча имеется своя собственная коллекция карт. Все карты, разложенные по многочисленным разделам (касающимся воплощенных, развоплощенных и совершенных Эго), в свою очередь, находятся на попечении нижестоящих хранителей. Владыки Липики со своим огромным штатом помощников чаще всех пользуются этими картами. Многие развоплощенные Эго, ожидающие воплощения или только что покинувшие землю, жертвуют своим временем на небесах, чтобы принимать участие в этой работе. Архивные Залы находятся большей частью на низших уровнях ментального плана и высших уровнях астрального, поскольку там они могут быть полностью использованы и легче доступны.</w:t>
      </w:r>
    </w:p>
    <w:p>
      <w:pPr>
        <w:pStyle w:val="Style12"/>
        <w:rPr/>
      </w:pPr>
      <w:r>
        <w:rPr/>
        <w:t>Посвященные получают инструкции непосредственно от Учителей или от некоторых великих дэв, или ангелов. Обучение обычно осуществляется ночью в маленьких классах или индивидуально (если для этого есть основание) в личном кабинете Учителя. Это относится к посвященным и в воплощении, и на внутренних планах. Находясь на каузальных уровнях, они получают указания в нужное время непосредственно от Учителя к Эго.</w:t>
      </w:r>
    </w:p>
    <w:p>
      <w:pPr>
        <w:pStyle w:val="Style12"/>
        <w:rPr/>
      </w:pPr>
      <w:r>
        <w:rPr/>
        <w:t>Ученики обучаются в группах в ашраме Учителя или, если они в воплощении, то в классе по ночам. Независимо от этих регулярных собраний, ученик, с тем чтобы получить прямой инструктаж Учителя, может (по какой-то особой причине) быть вызван в кабинет Учителя для частной беседы. Это происходит в тех случаях, когда Учитель желает видеть ученика, чтобы выразить ему одобрение, предостережение или решить, целесообразно ли посвящение. Большая часть обучения ученика возложена на какого-нибудь посвященного или более продвинутого ученика, наблюдающего за своим младшим братом и ответственного перед Учителем за его прогресс, о котором он регулярно докладывает. Эта их связь определяется в основном кармой.</w:t>
      </w:r>
    </w:p>
    <w:p>
      <w:pPr>
        <w:pStyle w:val="Style12"/>
        <w:rPr/>
      </w:pPr>
      <w:r>
        <w:rPr/>
        <w:t>В настоящее время из-за большой нужды в мире процедура немного изменилась. Некоторые ученики интенсивно обучаются Учителями, Которые до сих пор не работали с учащимися. Принимающие учеников Учителя так перегружены работой, что Они передали другим Учителям некоторых Своих самых многообещающих учащихся, собрав их ненадолго в маленькие группы. Проводится эксперимент по интенсификации обучения, когда ученики, а не посвященные, подвергаются частой и сильной вибрации Учителя. Это влечет за собой риск, но если эксперимент удастся, расе будет оказана большая помощь.</w:t>
      </w:r>
    </w:p>
    <w:p>
      <w:pPr>
        <w:pStyle w:val="Itc"/>
        <w:rPr/>
      </w:pPr>
      <w:bookmarkStart w:id="10" w:name="8"/>
      <w:bookmarkEnd w:id="10"/>
      <w:r>
        <w:rPr/>
        <w:t>_________________</w:t>
      </w:r>
    </w:p>
    <w:p>
      <w:pPr>
        <w:pStyle w:val="Heading2"/>
        <w:ind w:left="720" w:right="720" w:hanging="0"/>
        <w:rPr/>
      </w:pPr>
      <w:r>
        <w:rPr/>
        <w:t>ГЛАВА VIII. УЧЕНИЧЕСТВО.</w:t>
      </w:r>
    </w:p>
    <w:p>
      <w:pPr>
        <w:pStyle w:val="Heading4"/>
        <w:ind w:left="720" w:right="720" w:hanging="0"/>
        <w:rPr/>
      </w:pPr>
      <w:r>
        <w:rPr/>
        <w:t>Кто такой ученик</w:t>
      </w:r>
    </w:p>
    <w:p>
      <w:pPr>
        <w:pStyle w:val="Style12"/>
        <w:rPr/>
      </w:pPr>
      <w:r>
        <w:rPr/>
        <w:t>Учеником является тот, кто, кроме всего прочего, берет на себя три обязательства:</w:t>
      </w:r>
    </w:p>
    <w:p>
      <w:pPr>
        <w:pStyle w:val="Ind"/>
        <w:rPr/>
      </w:pPr>
      <w:r>
        <w:rPr/>
        <w:t>а. Служить человечеству.</w:t>
      </w:r>
    </w:p>
    <w:p>
      <w:pPr>
        <w:pStyle w:val="Ind"/>
        <w:rPr/>
      </w:pPr>
      <w:r>
        <w:rPr/>
        <w:t>б. Сотрудничать с планом Великих, как он его видит и на сколько он это может.</w:t>
      </w:r>
    </w:p>
    <w:p>
      <w:pPr>
        <w:pStyle w:val="Ind"/>
        <w:rPr/>
      </w:pPr>
      <w:r>
        <w:rPr/>
        <w:t>в. Развивать способности Эго, расширять свое сознание, пока он не сможет действовать на трех планах в трех мирах и в каузальном теле, следуя руководству высшего "Я", а не диктату своего тройственного низшего проявления.</w:t>
      </w:r>
    </w:p>
    <w:p>
      <w:pPr>
        <w:pStyle w:val="Style12"/>
        <w:rPr/>
      </w:pPr>
      <w:r>
        <w:rPr/>
        <w:t>Учеником является тот, кто начинает постигать групповую работу и старается переместить свой центр активности от себя (как оси, вокруг которой все вращается) к групповому центру.</w:t>
      </w:r>
    </w:p>
    <w:p>
      <w:pPr>
        <w:pStyle w:val="Style12"/>
        <w:rPr/>
      </w:pPr>
      <w:r>
        <w:rPr/>
        <w:t>Учеником является тот, кто одновременно осознает как относительную незначительность любой единицы сознания, так и ее огромную важность. Его чувство пропорции отрегулировано, и он воспринимает всё таким, каким оно является на самом деле; он видит людей такими, какие они есть; он видит себя таким, какой он есть по своей сути, и старается стать тем, кто он есть.</w:t>
      </w:r>
    </w:p>
    <w:p>
      <w:pPr>
        <w:pStyle w:val="Style12"/>
        <w:rPr/>
      </w:pPr>
      <w:r>
        <w:rPr/>
        <w:t>Ученик осознаёт жизненную, или силовую, сторону природы; формы его не привлекают. Он работает с силой и посредством силы; он сознает себя как силовой центр внутри большего силового центра и берет на себя ответственность направлять энергию, которая может протекать через него, в каналы, полезные для группы.</w:t>
      </w:r>
    </w:p>
    <w:p>
      <w:pPr>
        <w:pStyle w:val="Style12"/>
        <w:rPr/>
      </w:pPr>
      <w:r>
        <w:rPr/>
        <w:t>Ученик знает, что он, в большей или меньшей степени, является аванпостом сознания Учителя, если рассматривать Учителя в двойном смысле:</w:t>
      </w:r>
    </w:p>
    <w:p>
      <w:pPr>
        <w:pStyle w:val="Ind"/>
        <w:rPr/>
      </w:pPr>
      <w:r>
        <w:rPr/>
        <w:t>а. Как Его собственное эгоическое сознание.</w:t>
      </w:r>
    </w:p>
    <w:p>
      <w:pPr>
        <w:pStyle w:val="Ind"/>
        <w:rPr/>
      </w:pPr>
      <w:r>
        <w:rPr/>
        <w:t>б. Как Центр его группы, силу, оживотворяющую единицы группы и связующую их в однородное целое.</w:t>
      </w:r>
    </w:p>
    <w:p>
      <w:pPr>
        <w:pStyle w:val="Style12"/>
        <w:rPr/>
      </w:pPr>
      <w:r>
        <w:rPr/>
        <w:t>Учеником является тот, кто преобразует свое сознание из личного в безличное, неизбежно претерпевая во время этой переходной стадии много трудностей и страданий. Трудности возникают по разным причинам:</w:t>
      </w:r>
    </w:p>
    <w:p>
      <w:pPr>
        <w:pStyle w:val="Ind"/>
        <w:rPr/>
      </w:pPr>
      <w:r>
        <w:rPr/>
        <w:t>а. Из-за низшего "я" ученика, сопротивляющегося трансмутации.</w:t>
      </w:r>
    </w:p>
    <w:p>
      <w:pPr>
        <w:pStyle w:val="Ind"/>
        <w:rPr/>
      </w:pPr>
      <w:r>
        <w:rPr/>
        <w:t>б. Из-за ближайшего окружения человека, его друзей, семьи, которые восстают против его возрастающей безличности. Они не желают отождествляться с ним на жизненной стороне и в то же время отделяться от него в том, что касается желаний и интересов. Однако закон непоколебим, и лишь в сущностной жизни души может быть познано истинное единство. Узнавая что такое форма, ученик переживает много горя, но путь в конце концов приводит к совершенному единству.</w:t>
      </w:r>
    </w:p>
    <w:p>
      <w:pPr>
        <w:pStyle w:val="Style12"/>
        <w:rPr/>
      </w:pPr>
      <w:r>
        <w:rPr/>
        <w:t>Учеником является тот, кто осознаёт свою ответственность по отношению ко всем единицам, испытывающим его влияние, ответственность за содействие плану эволюции, существующему в отношении них, и, стало быть, за расширение их сознания и объяснение им разницы между реальным и нереальным, между жизнью и формой. Ученику это легче всего делать, демонстрируя в собственной жизни то, что касается его цели, задачи и его центра сознания.</w:t>
      </w:r>
    </w:p>
    <w:p>
      <w:pPr>
        <w:pStyle w:val="Heading4"/>
        <w:ind w:left="720" w:right="720" w:hanging="0"/>
        <w:rPr/>
      </w:pPr>
      <w:r>
        <w:rPr/>
        <w:t>Работа, которую необходимо исполнить</w:t>
      </w:r>
    </w:p>
    <w:p>
      <w:pPr>
        <w:pStyle w:val="Style12"/>
        <w:rPr/>
      </w:pPr>
      <w:r>
        <w:rPr/>
        <w:t>Итак, ученик стремится к:</w:t>
      </w:r>
    </w:p>
    <w:p>
      <w:pPr>
        <w:pStyle w:val="Style12"/>
        <w:rPr/>
      </w:pPr>
      <w:r>
        <w:rPr/>
        <w:t>Чуткому отклику на вибрацию Учителя.</w:t>
      </w:r>
    </w:p>
    <w:p>
      <w:pPr>
        <w:pStyle w:val="Style12"/>
        <w:rPr/>
      </w:pPr>
      <w:r>
        <w:rPr/>
        <w:t>Практической, а не только теоретической чистоте жизни.</w:t>
      </w:r>
    </w:p>
    <w:p>
      <w:pPr>
        <w:pStyle w:val="Style12"/>
        <w:rPr/>
      </w:pPr>
      <w:r>
        <w:rPr/>
        <w:t>Свободе от беспокойства. Здесь надо иметь в виду, что обеспокоенность основана на личностных соображениях и является результатом отсутствия бесстрастия и слишком лёгкого отклика на вибрации низших миров.</w:t>
      </w:r>
    </w:p>
    <w:p>
      <w:pPr>
        <w:pStyle w:val="Style12"/>
        <w:rPr/>
      </w:pPr>
      <w:r>
        <w:rPr/>
        <w:t>Исполнению долга. Это подразумевает бесстрастное выполнение всех обязательств и должное внимание к кармическим долгам. Всем ученикам следует особенно обратить внимание на важность бесстрастия. Отсутствие различения не столь часто является препятствием для учеников нашего времени (благодаря развитию ума), как отсутствие бесстрастия. Бесстрастие означает достижение такого состояния сознания, когда налицо равновесие, при котором не преобладают ни удовольствие, ни боль, так как они вытесняются радостью и блаженством. Над этим стоит серьезно задуматься, потому что необходимо упорно стремиться к бесстрастию.</w:t>
      </w:r>
    </w:p>
    <w:p>
      <w:pPr>
        <w:pStyle w:val="Style12"/>
        <w:rPr/>
      </w:pPr>
      <w:r>
        <w:rPr/>
        <w:t>Кроме того, ученик должен изучить кама-манасическое тело (тело желания-ума). Это имеет особенное значение, так как во многих аспектах оно является самым важным телом в нынешней Солнечной системе, если речь идет о человеческом существе в трех мирах. В следующей солнечной системе ментальный проводник самосознательных единиц займет аналогичное место, тогда как в предыдущей солнечной системе его занимал физический проводник.</w:t>
      </w:r>
    </w:p>
    <w:p>
      <w:pPr>
        <w:pStyle w:val="Style12"/>
        <w:rPr/>
      </w:pPr>
      <w:r>
        <w:rPr/>
        <w:t>Также ученик должен работать научно, если можно так выразиться, над строительством своего физического тела. Он должен стремиться в каждом воплощении создавать тело, которое служило бы всё лучшим проводником силы. Поэтому нет ничего непрактичного (как некоторые могут думать) в том, чтобы дать информацию о посвящении. Нет ни одной минуты в течение дня, когда бы эта цель не могла быть видима, а подготовительная работа - продолжаться. Одним из величайших инструментов, используемых для практического развития и имеющихся как у обычных людей, так и у великих, является инструмент РЕЧИ. Тот, кто тщательно подбирает слова и говорит только с альтруистической целью, с тем чтобы посредством языка передавать энергию Любви, быстро делает первые шаги на пути подготовки к посвящению. Речь - самое оккультное проявление; она является средством созидания и проводником силы. Сдержанность в словах, с эзотерической точки зрения, способствует сохранению силы; употребление правильно подобранных и произнесенных слов способствует распределению силы любви Солнечной системы, той силы, которая предохраняет, укрепляет и стимулирует. Только тому, кто знает кое-что об этих двух аспектах речи, можно доверить предстать перед Посвятителем и вынести из этого Присутствия некоторые звуки и тайны, сообщаемые под обетом молчания.</w:t>
      </w:r>
    </w:p>
    <w:p>
      <w:pPr>
        <w:pStyle w:val="Style12"/>
        <w:rPr/>
      </w:pPr>
      <w:r>
        <w:rPr/>
        <w:t>Ученик обязан научиться молчать перед лицом того, что является злом. Он должен научиться молчать, видя страдания мира, не теряя времени на бесполезные сетования и проявления скорби, но облегчая бремя мира, работая и не растрачивая свою энергию в болтовне. Однако в то же время он должен говорить, если необходимо выразить поддержку, пользуясь языком с созидательной целью, проявляя силу любви мира, протекающую через него, там, где она лучше всего может облегчить бремя или снять тяжесть, помня, что в ходе развития расы, любовь между полами и ее выражение сместятся на более высокий план. Тогда через произносимое слово, а не через выражение на физическом плане, как сейчас, будет проявляться истинная любовь, соединяющая тех, кто связан друг с другом в служении и в устремлении. Тогда любовь между единицами рода человеческого примет форму речи, используемой с целью созидания на всех планах, и энергия, проявляющаяся ныне большей частью через низшие, или воспроизводящие, центры, будет перенесена в горловой центр. Это пока еще далекий идеал, но даже сейчас некоторые могут прозревать этот идеал и стремиться - посредством совместного служения, любящего сотрудничества и единства в устремлении, мышлении и усилии - придать ему очертания и форму, хотя бы и не совсем адекватные.</w:t>
      </w:r>
    </w:p>
    <w:p>
      <w:pPr>
        <w:pStyle w:val="Heading4"/>
        <w:ind w:left="720" w:right="720" w:hanging="0"/>
        <w:rPr/>
      </w:pPr>
      <w:r>
        <w:rPr/>
        <w:t>Групповые отношения</w:t>
      </w:r>
    </w:p>
    <w:p>
      <w:pPr>
        <w:pStyle w:val="Style12"/>
        <w:rPr/>
      </w:pPr>
      <w:r>
        <w:rPr/>
        <w:t>Путь ученика тернист; на каждом шагу - шипы, на каждом повороте - трудности. Однако, прокладывая путь, преодолевая препятствия и проявляя упорную приверженность благу группы при соответствующем внимании к отдельным людям и их эволюционному развитию, можно достичь успеха и прийти к цели. Появляется СЛУЖИТЕЛЬ расы. Он - служитель, потому что не преследует собственных целей и его низшие оболочки не издают никаких вибраций, способных отклонить его от выбранной стези. Он служит, потому что знает то, что в человеке, потому что на протяжении многих жизней он работал с индивидуумами и группами, постепенно расширяя область своих усилий, пока не собрал вокруг себя те единицы сознания, которые он способен энергетизировать и использовать и через которые он может исполнять планы тех, кто выше его. Такова конечная цель, но промежуточные этапы полны трудностей для всех, кто стоит на пороге того, чтобы открывать самого себя и становиться самим Путем.</w:t>
      </w:r>
    </w:p>
    <w:p>
      <w:pPr>
        <w:pStyle w:val="Style12"/>
        <w:rPr/>
      </w:pPr>
      <w:r>
        <w:rPr/>
        <w:t>Здесь можно дать несколько практических советов, которые могут оказаться полезными:</w:t>
      </w:r>
    </w:p>
    <w:p>
      <w:pPr>
        <w:pStyle w:val="Style12"/>
        <w:rPr/>
      </w:pPr>
      <w:r>
        <w:rPr/>
        <w:t>Тщательно изучите первые три главы "Бхагавад Гиты". Проблема Арджуны - это проблема всех учеников, и ее решение всегда одно и то же.</w:t>
      </w:r>
    </w:p>
    <w:p>
      <w:pPr>
        <w:pStyle w:val="Style12"/>
        <w:rPr/>
      </w:pPr>
      <w:r>
        <w:rPr/>
        <w:t>Будьте бдительны и наблюдайте за сердцем. Перенос огня из солнечного сплетения в сердечный центр причиняет много боли. Нелегко любить, как любят Великие, чистой любовью, которая ничего не требует взамен, безличной любовью, которая радуется, когда есть отклик, но не ждет его, а любит непоколебимо, спокойно и глубоко, невзирая ни на какие отличия, зная, что когда каждый найдет собственную дорогу домой, он обнаружит, что этот дом есть место единения.</w:t>
      </w:r>
    </w:p>
    <w:p>
      <w:pPr>
        <w:pStyle w:val="Style12"/>
        <w:rPr/>
      </w:pPr>
      <w:r>
        <w:rPr/>
        <w:t>Будьте готовы к одиночеству. Это закон. Когда человек разрывает со всем, что связано с его физическим, астральным и ментальным телами, и центрируется в Эго, это приводит к временному разобщению. Его надо перенести и пережить; позднее Эго более тесно соединит ученика со всеми, кто связан с ним кармой прошлых жизней, групповой работой, и теми, кого он (почти бессознательно поначалу) собирает вокруг себя, чтобы потом через них работать.</w:t>
      </w:r>
    </w:p>
    <w:p>
      <w:pPr>
        <w:pStyle w:val="Style12"/>
        <w:rPr/>
      </w:pPr>
      <w:r>
        <w:rPr/>
        <w:t>Будьте счастливы, зная, что депрессия, болезненное выяснение мотива и недолжная чувствительность к критике со стороны приводят ученика к такому состоянию, когда он почти бесполезен. Счастье основано на доверии к внутреннему Богу, на правильной оценке времени и на самозабвении. Все, что вас радует, принимайте как кредит, который вам дается для распространения радости; не противьтесь счастью и удовольствию в служении; не думайте, что в этом есть что-то ненормальное. Страдание возникает, когда бунтует низшее "я". Контролируйте низшее "я", устраняйте желание, и все станет радостью.</w:t>
      </w:r>
    </w:p>
    <w:p>
      <w:pPr>
        <w:pStyle w:val="Style12"/>
        <w:rPr/>
      </w:pPr>
      <w:r>
        <w:rPr/>
        <w:t xml:space="preserve">Будьте терпеливы. Долготерпение - одно из свойств Эго. Эго </w:t>
      </w:r>
      <w:r>
        <w:rPr>
          <w:i/>
          <w:iCs/>
        </w:rPr>
        <w:t xml:space="preserve">упорствует, </w:t>
      </w:r>
      <w:r>
        <w:rPr/>
        <w:t>зная, что оно бессмертно. Личность приходит в уныние, зная, что время не ждёт.</w:t>
      </w:r>
    </w:p>
    <w:p>
      <w:pPr>
        <w:pStyle w:val="Style12"/>
        <w:rPr/>
      </w:pPr>
      <w:r>
        <w:rPr/>
        <w:t>С учеником ничего не может случиться, кроме того, что есть в плане. Если мотив и единственное устремление сердца направлены на исполнение воли Учителя и служение расе, возникает то, что несет в себе зародыш следующего предприятия и создает условия для следующего шага вперед. Это обстоятельство многое разъясняет, и на него ученик может опираться, если его видение омрачено, вибрация ниже, чем, возможно, ей следует быть, а суждение затуманено миазмами, рожденными условиями физического плана. У многих в астральном теле поднимается то, что базируется на старой вибрации и что в действительности уже не имеет основания; борьба идет за то, чтобы владеть астральной ситуацией, чтобы на место нынешних тревог и беспокойств пришли доверие и покой, а на место яростного действия и противодействия - устойчивое равновесия.</w:t>
      </w:r>
    </w:p>
    <w:p>
      <w:pPr>
        <w:pStyle w:val="Style12"/>
        <w:rPr/>
      </w:pPr>
      <w:r>
        <w:rPr/>
        <w:t>Возможно достигнуть такого состояния, когда ничто не в силах нарушить внутреннее спокойствие; когда ощущается мир, превосходящий всякое понимание, поскольку сознание центрировано в Эго, которое есть сам покой, будучи сферой буддхической жизни; когда царит уравновешенность, так как центр жизни находится в Эго, которое есть, в сущности, само равновесие; когда господствует невозмутимое, непоколебимое спокойствие, потому что божественный Знающий держит бразды правления, не допуская никакого вмешательства низшего "я"; когда достигается само блаженство, основанное не на обстоятельствах трех миров, а на внутреннем осознании существования, независимого от "не-я". такого существования, когда нет ни времени, ни пространства со всем, что они в себе заключают. Это состояние можно познать после того, как все иллюзии низших планов изжиты, преодолены, трансмутированы и трансцендированы; оно воцаряется после того, как маленький мир человеческих устремлений рассеивается и исчезает, лишившись всякой ценности в наших глазах; оно основано на знании, что Я ЕСМЬ ТО.</w:t>
      </w:r>
    </w:p>
    <w:p>
      <w:pPr>
        <w:pStyle w:val="Style12"/>
        <w:rPr/>
      </w:pPr>
      <w:r>
        <w:rPr/>
        <w:t>Такая позиция и опыт свойственны всем тем, кто упорствует в своем высоком устремлении, кто игнорирует всё мешающее достижению цели и кто неуклонно следует по избранному пути, невзирая на обстоятельства, видя только то, что впереди, внимая Голосу внутреннего Бога, который звучит в тишине сердца; ноги их твердо стоят на пути, ведущем к Порталу Посвящения; руки протянуты для помощи миру, а вся жизнь подчинена зову служения. И тогда, что бы ни случилось, всё к лучшему: болезнь, благоприятная возможность, успех и разочарование, насмешки и интриги врагов, непонимание со стороны тех, кого мы любим, - всё должно быть использовано, всё существует лишь для того, чтобы быть трансмутированным. Непрерывность видения, устремленности и внутреннего касания становится более значимой, чем всё остальное. Эта непрерывность есть то, к чему надо стремиться вопреки обстоятельствам, а не благодаря им.</w:t>
      </w:r>
    </w:p>
    <w:p>
      <w:pPr>
        <w:pStyle w:val="Style12"/>
        <w:rPr/>
      </w:pPr>
      <w:r>
        <w:rPr/>
        <w:t>По мере своего продвижения стремящийся не только уравновешивает пары противоположностей, но и постигает открывающуюся ему тайну сердца своего брата. Он становится признанной силой в мире и тем, в чьем служении можно быть уверенным. Люди обращаются к нему за поддержкой и помощью в соответствии с его родом деятельности, и он начинает издавать свою ноту, которая слышится дэвами и людьми. Он делает это - на данной стадии - пером в литературе, произносимым словом в лекциях и преподавании или через музыку, живопись и другие виды искусства. Он так или иначе достигает людских сердец и становится помощником и служителем своей расы.</w:t>
      </w:r>
    </w:p>
    <w:p>
      <w:pPr>
        <w:pStyle w:val="Style12"/>
        <w:rPr/>
      </w:pPr>
      <w:r>
        <w:rPr/>
        <w:t>Здесь можно упомянуть о еще двух характерных чертах этой стадии:</w:t>
      </w:r>
    </w:p>
    <w:p>
      <w:pPr>
        <w:pStyle w:val="Style12"/>
        <w:rPr/>
      </w:pPr>
      <w:r>
        <w:rPr/>
        <w:t>Стремящийся осознает оккультную ценность денег в служении. Он ничего не ищет для себя, кроме того, что может оснастить его для необходимой работы, и смотрит на деньги и на то, что они могут дать, как на нечто, что должно быть использовано для других, как на средство для исполнения планов Учителей, насколько он понимает эти планы. Оккультное значение денег мало осознаётся, однако одной из самых больших проверок для оценки продвижения человека по Пути Испытания является его отношение к тому и его умение распоряжаться тем, чего жаждут все люди для удовлетворения своих желаний. Только тот, кто ничего не желает для себя, может по праву удостоиться финансового изобилия и распределять богатства вселенной. В других случаях богатство не приносит ничего, кроме страдания и печали, недовольства и злоупотреблений.</w:t>
      </w:r>
    </w:p>
    <w:p>
      <w:pPr>
        <w:pStyle w:val="Style12"/>
        <w:rPr/>
      </w:pPr>
      <w:r>
        <w:rPr/>
        <w:t>Также на этой стадии жизнь стремящегося становится инструментом разрушения в оккультном смысле этого слова. Куда бы он ни пошел, протекающая через него сила с высших планов, его собственный внутренний Бог, производит подчас своеобразное действие на его окружение. Она действует как стимулятор и добра, и зла. Лунные Питри, или малые жизни, составляющие тела его брата и его собственное, также стимулируются, их активность возрастает, и их могущество резко усиливается в худшую сторону. Этот факт используется Теми, Кто работает на внутренней стороне, чтобы достичь определенных желаемых результатов. К тому же именно это часто вызывает временное падение продвинутых душ. Они не способны выдержать изливающуюся в них. или на них, силу и погибают из-за временного перевозбуждения своих центров и проводников. Это можно видеть на примере как групп, так и индивидуумов. Но и наоборот: если лунные Владыки, или жизни низшего "я", были ранее подчинены и взяты под контроль, тогда воздействие этой силы и энергии стимулирует отклик сознания физического мозга и головных центров на контакт с Эго. Тогда сила, в других случаях являющаяся разрушительной, становится фактором благой, полезной стимуляции и может использоваться Теми, Кто знает, чтобы вести людей к дальнейшему просветлению.</w:t>
      </w:r>
    </w:p>
    <w:p>
      <w:pPr>
        <w:pStyle w:val="Style12"/>
        <w:rPr/>
      </w:pPr>
      <w:r>
        <w:rPr/>
        <w:t>Все эти шаги должны быть предприняты на всех трех низших планах и в трех телах в соответствии с конкретным Лучом и подлучом. Таким образом продвигается работа ученика, его испытание и обучение. Так он подводится - благодаря верно направляемой энергии и мудрой манипуляции силовыми потоками - к Порталу Посвящения и переходит из Дворца Учения во Дворец Мудрости. Здесь он постепенно становится "осведомленным" о силах и способностях, скрытых в его собственном Эго и эгоической группе. Теперь сила эгоической группы принадлежит ему и может им использоваться, так как теперь ему доверяют в том, что он направит ее только на помощь человечеству. К тому же во Дворце Мудрости - после Четвертого посвящения - ему может быть вверена часть энергии Планетарного Логоса, с тем чтобы он исполнял Его эволюционные планы.</w:t>
      </w:r>
    </w:p>
    <w:p>
      <w:pPr>
        <w:pStyle w:val="Style12"/>
        <w:rPr/>
      </w:pPr>
      <w:r>
        <w:rPr/>
        <w:t>Надо помнить о том, что ученики, находящиеся на Первом Луче, понимают ученичество в основном в терминах энергии, или силы, или активности, тогда как ученики, находящиеся на Втором Луче понимают его больше в терминах сознания или посвящения. Отсюда различия в обычно употребляемых выражениях и недостаток взаимопонимания среди мыслителей. Может оказаться полезным, если мы выразим идею ученичества в терминах различных Лучей, указывая при этом проявление ученичества в служении на физическом плане.</w:t>
      </w:r>
    </w:p>
    <w:tbl>
      <w:tblPr>
        <w:tblW w:w="8835" w:type="dxa"/>
        <w:jc w:val="center"/>
        <w:tblInd w:w="0" w:type="dxa"/>
        <w:tblLayout w:type="fixed"/>
        <w:tblCellMar>
          <w:top w:w="90" w:type="dxa"/>
          <w:left w:w="90" w:type="dxa"/>
          <w:bottom w:w="90" w:type="dxa"/>
          <w:right w:w="90" w:type="dxa"/>
        </w:tblCellMar>
      </w:tblPr>
      <w:tblGrid>
        <w:gridCol w:w="713"/>
        <w:gridCol w:w="1803"/>
        <w:gridCol w:w="2356"/>
        <w:gridCol w:w="1745"/>
        <w:gridCol w:w="2218"/>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rPr>
                <w:sz w:val="29"/>
                <w:szCs w:val="29"/>
              </w:rPr>
            </w:pPr>
            <w:r>
              <w:rPr>
                <w:sz w:val="29"/>
                <w:szCs w:val="29"/>
              </w:rPr>
              <w:t>1 Луч</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rPr>
                <w:sz w:val="29"/>
                <w:szCs w:val="29"/>
              </w:rPr>
            </w:pPr>
            <w:r>
              <w:rPr>
                <w:sz w:val="29"/>
                <w:szCs w:val="29"/>
              </w:rPr>
              <w:t>Сила</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rPr>
                <w:sz w:val="29"/>
                <w:szCs w:val="29"/>
              </w:rPr>
            </w:pPr>
            <w:r>
              <w:rPr>
                <w:sz w:val="29"/>
                <w:szCs w:val="29"/>
              </w:rPr>
              <w:t>Энергия</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rPr>
                <w:sz w:val="29"/>
                <w:szCs w:val="29"/>
              </w:rPr>
            </w:pPr>
            <w:r>
              <w:rPr>
                <w:sz w:val="29"/>
                <w:szCs w:val="29"/>
              </w:rPr>
              <w:t>Действие</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rPr>
                <w:sz w:val="29"/>
                <w:szCs w:val="29"/>
              </w:rPr>
            </w:pPr>
            <w:r>
              <w:rPr>
                <w:sz w:val="29"/>
                <w:szCs w:val="29"/>
              </w:rPr>
              <w:t>Оккультист</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rPr>
                <w:sz w:val="29"/>
                <w:szCs w:val="29"/>
              </w:rPr>
            </w:pPr>
            <w:r>
              <w:rPr>
                <w:sz w:val="29"/>
                <w:szCs w:val="29"/>
              </w:rPr>
              <w:t>2 Луч</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rPr>
                <w:sz w:val="29"/>
                <w:szCs w:val="29"/>
              </w:rPr>
            </w:pPr>
            <w:r>
              <w:rPr>
                <w:sz w:val="29"/>
                <w:szCs w:val="29"/>
              </w:rPr>
              <w:t>Сознание</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rPr>
                <w:sz w:val="29"/>
                <w:szCs w:val="29"/>
              </w:rPr>
            </w:pPr>
            <w:r>
              <w:rPr>
                <w:sz w:val="29"/>
                <w:szCs w:val="29"/>
              </w:rPr>
              <w:t>Расширение</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rPr>
                <w:sz w:val="29"/>
                <w:szCs w:val="29"/>
              </w:rPr>
            </w:pPr>
            <w:r>
              <w:rPr>
                <w:sz w:val="29"/>
                <w:szCs w:val="29"/>
              </w:rPr>
              <w:t>Посвящение</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rPr>
                <w:sz w:val="29"/>
                <w:szCs w:val="29"/>
              </w:rPr>
            </w:pPr>
            <w:r>
              <w:rPr>
                <w:sz w:val="29"/>
                <w:szCs w:val="29"/>
              </w:rPr>
              <w:t>Истинный психик</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rPr>
                <w:sz w:val="29"/>
                <w:szCs w:val="29"/>
              </w:rPr>
            </w:pPr>
            <w:r>
              <w:rPr>
                <w:sz w:val="29"/>
                <w:szCs w:val="29"/>
              </w:rPr>
              <w:t>3 Луч</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rPr>
                <w:sz w:val="29"/>
                <w:szCs w:val="29"/>
              </w:rPr>
            </w:pPr>
            <w:r>
              <w:rPr>
                <w:sz w:val="29"/>
                <w:szCs w:val="29"/>
              </w:rPr>
              <w:t>Адаптация</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rPr>
                <w:sz w:val="29"/>
                <w:szCs w:val="29"/>
              </w:rPr>
            </w:pPr>
            <w:r>
              <w:rPr>
                <w:sz w:val="29"/>
                <w:szCs w:val="29"/>
              </w:rPr>
              <w:t>Развитие</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rPr>
                <w:sz w:val="29"/>
                <w:szCs w:val="29"/>
              </w:rPr>
            </w:pPr>
            <w:r>
              <w:rPr>
                <w:sz w:val="29"/>
                <w:szCs w:val="29"/>
              </w:rPr>
              <w:t>Эволюци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rPr>
                <w:sz w:val="29"/>
                <w:szCs w:val="29"/>
              </w:rPr>
            </w:pPr>
            <w:r>
              <w:rPr>
                <w:sz w:val="29"/>
                <w:szCs w:val="29"/>
              </w:rPr>
              <w:t>Маг</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rPr>
                <w:sz w:val="29"/>
                <w:szCs w:val="29"/>
              </w:rPr>
            </w:pPr>
            <w:r>
              <w:rPr>
                <w:sz w:val="29"/>
                <w:szCs w:val="29"/>
              </w:rPr>
              <w:t>4 Луч</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rPr>
                <w:sz w:val="29"/>
                <w:szCs w:val="29"/>
              </w:rPr>
            </w:pPr>
            <w:r>
              <w:rPr>
                <w:sz w:val="29"/>
                <w:szCs w:val="29"/>
              </w:rPr>
              <w:t>Вибрация</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rPr>
                <w:sz w:val="29"/>
                <w:szCs w:val="29"/>
              </w:rPr>
            </w:pPr>
            <w:r>
              <w:rPr>
                <w:sz w:val="29"/>
                <w:szCs w:val="29"/>
              </w:rPr>
              <w:t>Отклик</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rPr>
                <w:sz w:val="29"/>
                <w:szCs w:val="29"/>
              </w:rPr>
            </w:pPr>
            <w:r>
              <w:rPr>
                <w:sz w:val="29"/>
                <w:szCs w:val="29"/>
              </w:rPr>
              <w:t>Выражение</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rPr>
                <w:sz w:val="29"/>
                <w:szCs w:val="29"/>
              </w:rPr>
            </w:pPr>
            <w:r>
              <w:rPr>
                <w:sz w:val="29"/>
                <w:szCs w:val="29"/>
              </w:rPr>
              <w:t>Художник</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rPr>
                <w:sz w:val="29"/>
                <w:szCs w:val="29"/>
              </w:rPr>
            </w:pPr>
            <w:r>
              <w:rPr>
                <w:sz w:val="29"/>
                <w:szCs w:val="29"/>
              </w:rPr>
              <w:t>5 Луч</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rPr>
                <w:sz w:val="29"/>
                <w:szCs w:val="29"/>
              </w:rPr>
            </w:pPr>
            <w:r>
              <w:rPr>
                <w:sz w:val="29"/>
                <w:szCs w:val="29"/>
              </w:rPr>
              <w:t>Мышление</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rPr>
                <w:sz w:val="29"/>
                <w:szCs w:val="29"/>
              </w:rPr>
            </w:pPr>
            <w:r>
              <w:rPr>
                <w:sz w:val="29"/>
                <w:szCs w:val="29"/>
              </w:rPr>
              <w:t>Знание</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rPr>
                <w:sz w:val="29"/>
                <w:szCs w:val="29"/>
              </w:rPr>
            </w:pPr>
            <w:r>
              <w:rPr>
                <w:sz w:val="29"/>
                <w:szCs w:val="29"/>
              </w:rPr>
              <w:t>Наук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rPr>
                <w:sz w:val="29"/>
                <w:szCs w:val="29"/>
              </w:rPr>
            </w:pPr>
            <w:r>
              <w:rPr>
                <w:sz w:val="29"/>
                <w:szCs w:val="29"/>
              </w:rPr>
              <w:t>Учёный</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rPr>
                <w:sz w:val="29"/>
                <w:szCs w:val="29"/>
              </w:rPr>
            </w:pPr>
            <w:r>
              <w:rPr>
                <w:sz w:val="29"/>
                <w:szCs w:val="29"/>
              </w:rPr>
              <w:t>6 Луч</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rPr>
                <w:sz w:val="29"/>
                <w:szCs w:val="29"/>
              </w:rPr>
            </w:pPr>
            <w:r>
              <w:rPr>
                <w:sz w:val="29"/>
                <w:szCs w:val="29"/>
              </w:rPr>
              <w:t>Преданност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rPr>
                <w:sz w:val="29"/>
                <w:szCs w:val="29"/>
              </w:rPr>
            </w:pPr>
            <w:r>
              <w:rPr>
                <w:sz w:val="29"/>
                <w:szCs w:val="29"/>
              </w:rPr>
              <w:t>Абстрагирование</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rPr>
                <w:sz w:val="29"/>
                <w:szCs w:val="29"/>
              </w:rPr>
            </w:pPr>
            <w:r>
              <w:rPr>
                <w:sz w:val="29"/>
                <w:szCs w:val="29"/>
              </w:rPr>
              <w:t>Идеализм</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rPr>
                <w:sz w:val="29"/>
                <w:szCs w:val="29"/>
              </w:rPr>
            </w:pPr>
            <w:r>
              <w:rPr>
                <w:sz w:val="29"/>
                <w:szCs w:val="29"/>
              </w:rPr>
              <w:t>Последователь</w:t>
            </w:r>
            <w:r>
              <w:rPr>
                <w:b/>
                <w:bCs/>
                <w:sz w:val="23"/>
                <w:szCs w:val="23"/>
                <w:vertAlign w:val="superscript"/>
              </w:rPr>
              <w:t>2</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rPr>
                <w:sz w:val="29"/>
                <w:szCs w:val="29"/>
              </w:rPr>
            </w:pPr>
            <w:r>
              <w:rPr>
                <w:sz w:val="29"/>
                <w:szCs w:val="29"/>
              </w:rPr>
              <w:t>7 Луч</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rPr>
                <w:sz w:val="29"/>
                <w:szCs w:val="29"/>
              </w:rPr>
            </w:pPr>
            <w:r>
              <w:rPr>
                <w:sz w:val="29"/>
                <w:szCs w:val="29"/>
              </w:rPr>
              <w:t>Заклинание</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rPr>
                <w:sz w:val="29"/>
                <w:szCs w:val="29"/>
              </w:rPr>
            </w:pPr>
            <w:r>
              <w:rPr>
                <w:sz w:val="29"/>
                <w:szCs w:val="29"/>
              </w:rPr>
              <w:t>Магия</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rPr>
                <w:sz w:val="29"/>
                <w:szCs w:val="29"/>
              </w:rPr>
            </w:pPr>
            <w:r>
              <w:rPr>
                <w:sz w:val="29"/>
                <w:szCs w:val="29"/>
              </w:rPr>
              <w:t>Ритуал</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rPr>
                <w:sz w:val="29"/>
                <w:szCs w:val="29"/>
              </w:rPr>
            </w:pPr>
            <w:r>
              <w:rPr>
                <w:sz w:val="29"/>
                <w:szCs w:val="29"/>
              </w:rPr>
              <w:t>Приверженец ритуала</w:t>
            </w:r>
          </w:p>
        </w:tc>
      </w:tr>
    </w:tbl>
    <w:p>
      <w:pPr>
        <w:pStyle w:val="Style12"/>
        <w:rPr/>
      </w:pPr>
      <w:r>
        <w:rPr/>
        <w:t>Помните, что мы здесь описываем учеников. Позднее, по мере того как они прогрессируют, различные направления сближаются и сливаются. Все были когда-то магами, так как все переходили на Третий Луч. Сегодняшняя проблема касается мистика и оккультиста и их конечного синтеза. Внимательное изучение сказанного приведет к пониманию того, что трудности, возникающие между мыслителями, а также между учениками различных групп, заключаются в том, что они отождествляют себя с какими-то формами и неспособны понять точку зрения других. Со временем, когда они вступят в более тесные отношения с двумя Учителями, с Которыми они связаны (своим собственным внутренним Богом и своим Учителем), неспособность сотрудничать и соединять свои интересы на благо группы пройдет, и общность устремления, сходство задачи и взаимодействие придут на смену нынешнему столь явному расхождению. Нам надо поразмыслить на эту тему, так как в ней ключ к тому, что озадачивает и удручает многих.</w:t>
      </w:r>
    </w:p>
    <w:p>
      <w:pPr>
        <w:pStyle w:val="Style12"/>
        <w:rPr/>
      </w:pPr>
      <w:r>
        <w:rPr/>
        <w:t>________</w:t>
      </w:r>
    </w:p>
    <w:p>
      <w:pPr>
        <w:pStyle w:val="Style12"/>
        <w:rPr/>
      </w:pPr>
      <w:r>
        <w:rPr>
          <w:sz w:val="23"/>
          <w:szCs w:val="23"/>
          <w:vertAlign w:val="superscript"/>
        </w:rPr>
        <w:t>2</w:t>
      </w:r>
      <w:r>
        <w:rPr/>
        <w:t xml:space="preserve"> Devotee - преданный последователь </w:t>
      </w:r>
      <w:r>
        <w:rPr>
          <w:i/>
          <w:iCs/>
        </w:rPr>
        <w:t>(Прим. ред.)</w:t>
      </w:r>
    </w:p>
    <w:p>
      <w:pPr>
        <w:pStyle w:val="Itc"/>
        <w:rPr/>
      </w:pPr>
      <w:bookmarkStart w:id="11" w:name="9"/>
      <w:bookmarkEnd w:id="11"/>
      <w:r>
        <w:rPr/>
        <w:t>_________________</w:t>
      </w:r>
    </w:p>
    <w:p>
      <w:pPr>
        <w:pStyle w:val="Heading2"/>
        <w:ind w:left="720" w:right="720" w:hanging="0"/>
        <w:rPr/>
      </w:pPr>
      <w:r>
        <w:rPr/>
        <w:t>ГЛАВА IX. ПУТЬ ПОСВЯЩЕНИЯ.</w:t>
      </w:r>
    </w:p>
    <w:p>
      <w:pPr>
        <w:pStyle w:val="Style12"/>
        <w:rPr/>
      </w:pPr>
      <w:r>
        <w:rPr/>
        <w:t>После большего или меньшего периода времени ученик оказывается перед Порталом Посвящения. Помните, что, когда человек приближается к этому порталу, подходит ближе к Учителю, то, как гласит "Свет на Пути", его ноги омываются кровью сердца. Каждый шаг наверх всегда сопряжен с жертвой всего, что дорого сердцу на том или ином плане, и всегда эта жертва должна быть добровольной. Тот, кто идет Путем Испытания и Путем Святости, - это тот, кто подсчитал цену, чье чувство ценности подверглось корректировке, и кто, поэтому, судит не так, как мирской человек. Он - тот, кто пытается взять "Царство Божие силой" и для этого готов выдержать все страдания. Он - тот, для кого ничто не имеет значения, лишь бы прийти к конечной цели, и кто в борьбе за победу высшего "Я" над низшим готов пожертвовать всем, даже своей жизнью.</w:t>
      </w:r>
    </w:p>
    <w:p>
      <w:pPr>
        <w:pStyle w:val="Heading4"/>
        <w:ind w:left="720" w:right="720" w:hanging="0"/>
        <w:rPr/>
      </w:pPr>
      <w:r>
        <w:rPr/>
        <w:t>Два первых посвящения</w:t>
      </w:r>
    </w:p>
    <w:p>
      <w:pPr>
        <w:pStyle w:val="Style12"/>
        <w:rPr/>
      </w:pPr>
      <w:r>
        <w:rPr/>
        <w:t xml:space="preserve">К Первому посвящению Эго должно добиться высокой степени контроля над физическим телом. "Грехи плоти" - по христианской фразеологии - должны быть изжиты; обжорство, пьянство и распущенность более не должны владеть человеком. Физический элементал более не должен диктовать свои требования; контроль должен быть полным, и соблазнам более не должно быть уступок. Должна упрочиться общая установка на подчинение Эго, и </w:t>
      </w:r>
      <w:r>
        <w:rPr>
          <w:i/>
          <w:iCs/>
        </w:rPr>
        <w:t xml:space="preserve">добровольная готовность </w:t>
      </w:r>
      <w:r>
        <w:rPr/>
        <w:t>к такому послушанию должна быть очень сильной. Канал между высшим и низшим расширяется, и подчинение плоти Эго становится почти автоматическим.</w:t>
      </w:r>
    </w:p>
    <w:p>
      <w:pPr>
        <w:pStyle w:val="Style12"/>
        <w:rPr/>
      </w:pPr>
      <w:r>
        <w:rPr/>
        <w:t>То, что не все посвященные соответствуют этому уровню, может иметь несколько объяснений, однако их нота должна издаваться на стороне праведности; осознание ими своих собственных недостатков должно быть искренним и публичным, и об их стараниях соответствовать наивысшему эталону должно быть известно, даже если совершенства достичь пока не удается. Посвященные могут падать и падают, тем самым подвергаясь действию закона в виде наказания. Своим падением они могут вредить и вредят группе, тем самым навлекая на себя карму урегулирования, будучи вынуждены впоследствии искупать причиненный вред более длительным служением; при этом сами члены группы, хотя и бессознательно, применяют закон; их прогресс сильно затормаживается, так как много времени теряется на отработку кармы, связанной с падшими единицами. Уже сам тот факт, что человек является посвященным, и, следовательно, проводником колоссальной силы, приводит к тому, что его отклонения от прямого пути оказывают более мощное негативное воздействие, чем у менее продвинутого человека; возмездие, наказание ему будет настолько же сильнее. Он неизбежно должен заплатить эту цену, прежде чем ему будет позволено продвигаться дальше по Пути. Что касается группы, которой он навредил, то какова должна быть ее позиция? Осознание тяжести совершенной ошибки, мудрое принятие происшедшего, воздержание от недружелюбной критики и излияние любви на согрешившего брата - всё это должно сопутствовать тому действию, которое покажет общественности, что подобные грехи и нарушения закона не остаются безнаказанными. К этому надо добавить, что умственная установка членов группы должна быть направлена на то, чтобы (предпринимая твердое действие) помочь сбившемуся с пути брату увидеть свою ошибку, отработать карму воздаяния и затем, после того как он извлечет необходимые уроки и исправится, вернуть ему свое расположение и уважение.</w:t>
      </w:r>
    </w:p>
    <w:p>
      <w:pPr>
        <w:pStyle w:val="Style12"/>
        <w:rPr/>
      </w:pPr>
      <w:r>
        <w:rPr/>
        <w:t xml:space="preserve">Никто не развивается по одним и тем же или параллельным направлениям, поэтому не может быть дано никаких жестких и твердых правил относительно точной процедуры каждого посвящения или того, какие центры должны быть оживлены, или какого видения следует ожидать. Очень многое зависит от Луча ученика, от его развития в каком-либо определенном направлении (люди обычно развиваются неравномерно), от его индивидуальной кармы, а также от потребностей какого-либо определенного периода. Одно только можно утверждать, а именно: при Первом посвящении, посвящении рождения Христа, обычно оживляется </w:t>
      </w:r>
      <w:r>
        <w:rPr>
          <w:i/>
          <w:iCs/>
        </w:rPr>
        <w:t xml:space="preserve">сердечный центр </w:t>
      </w:r>
      <w:r>
        <w:rPr/>
        <w:t>с целью более эффективного контроля над астральным проводником и более эффективного служения человечеству. После этого посвящения посвященный обучается главным образом фактам астрального плана; он должен стабилизировать свой эмоциональный проводник и научиться работать на астральном плане с той же легкостью, с какой он работает на физическом плане; он входит в контакт с астральными дэвами; он учится контролировать астральных элементалов; он должен с легкостью функционировать на низших подпланах; ценность и качество его работы на физическом плане возрастают. При этом посвящении он переходит из Дворца Учения во Дворец Мудрости. В это время упор постоянно делается на его астральном развитии, хотя его ментальная оснащенность неуклонно возрастает.</w:t>
      </w:r>
    </w:p>
    <w:p>
      <w:pPr>
        <w:pStyle w:val="Style12"/>
        <w:rPr/>
      </w:pPr>
      <w:r>
        <w:rPr/>
        <w:t>Много жизней может пройти между Первым и Вторым посвящениями. Долгий период множества воплощений может истечь, прежде чем контроль над астральным телом станет совершенным, и посвященный будет готов к следующему шагу. Интересная аналогия прослеживается в Новом Завете в жизни посвященного Иисуса. Много лет прошло между Рождением и Крещением, но остальные три шага были сделаны в три года. После Второго посвящения прогресс станет более быстрым. Третье и Четвертое посвящения вероятно последуют в той же жизни или в следующей.</w:t>
      </w:r>
    </w:p>
    <w:p>
      <w:pPr>
        <w:pStyle w:val="Style12"/>
        <w:rPr/>
      </w:pPr>
      <w:r>
        <w:rPr/>
        <w:t>Второе посвящение знаменует кризис, или перелом, в контроле над астральным телом. Так же как при Первом посвящении был продемонстрирован контроль над плотным физическим телом, так сейчас подобным образом демонстрируется контроль над астральным телом. Жертва и смерть желания - вот цель устремления. Самим желанием овладевает Эго, и только то жаждется, что направлено на благо целого и находится в согласии с волей Эго и Учителя. Астральный элементал берется под контроль, эмоциональное тело становится чистым и прозрачным, и низшая природа быстро умирает. В это время Эго с новой силой захватывает оба низших проводника и подчиняет их своей воле. Устремленность и жажда служить, любить и прогрессировать становится настолько сильной, что обычно наблюдается быстрое развитие. Этим и объясняется тот факт, что Второе посвящение и Третье часто (хотя и не всегда) следуют одно за другим в одной жизни. В настоящий период мировой истории эволюции дается такой стимул, что устремленные души - ощущая крайнюю, вопиющую нужду человечества - жертвуют всем, чтобы удовлетворить эту нужду.</w:t>
      </w:r>
    </w:p>
    <w:p>
      <w:pPr>
        <w:pStyle w:val="Style12"/>
        <w:rPr/>
      </w:pPr>
      <w:r>
        <w:rPr/>
        <w:t>Мы не должны делать ошибку, думая, что при этом имеют место одни и те же неизменные последовательные шаги и стадии. Многое делается одновременно, в унисон, так как труд по установлению контроля медленный и тяжелый, однако в промежутках между первыми тремя посвящениями должна быть достигнута и удержана определенная точка эволюции каждого из трех низших проводников, прежде чем может быть разрешено дальнейшее безопасное расширение канала. Многие из вас сейчас, прокладывая Путь Испытания, работают над всеми тремя телами.</w:t>
      </w:r>
    </w:p>
    <w:p>
      <w:pPr>
        <w:pStyle w:val="Style12"/>
        <w:rPr/>
      </w:pPr>
      <w:r>
        <w:rPr/>
        <w:t xml:space="preserve">Во время этого посвящения при обычном ходе развития (что, опять-таки, происходит не всегда) оживляется </w:t>
      </w:r>
      <w:r>
        <w:rPr>
          <w:i/>
          <w:iCs/>
        </w:rPr>
        <w:t xml:space="preserve">горловой центр. </w:t>
      </w:r>
      <w:r>
        <w:rPr/>
        <w:t xml:space="preserve">Это позволяет поставить на службу Учителю и направить на помощь людям достижения низшего ума. Включается способность давать, предоставлять то, что полезно, может быть, в виде устного слова, но </w:t>
      </w:r>
      <w:r>
        <w:rPr>
          <w:i/>
          <w:iCs/>
        </w:rPr>
        <w:t xml:space="preserve">обязательно </w:t>
      </w:r>
      <w:r>
        <w:rPr/>
        <w:t>в русле какого-либо служения. Дается видение мировой нужды и следующей части Плана. После этого работа, которую надлежит выполнить перед тем, как принять Третье посвящение, заключается в полном подчинении личностной точки зрения достижению блага целого. Это подразумевает абсолютную власть Эго над конкретным умом.</w:t>
      </w:r>
    </w:p>
    <w:p>
      <w:pPr>
        <w:pStyle w:val="Heading4"/>
        <w:ind w:left="720" w:right="720" w:hanging="0"/>
        <w:rPr/>
      </w:pPr>
      <w:r>
        <w:rPr/>
        <w:t>Два последующих посвящения</w:t>
      </w:r>
    </w:p>
    <w:p>
      <w:pPr>
        <w:pStyle w:val="Style12"/>
        <w:rPr/>
      </w:pPr>
      <w:r>
        <w:rPr/>
        <w:t>После Второго посвящения обучение переходит на другой план. Посвященный учится контролировать свой ментальный проводник; он развивает способность манипулировать материей мысли и учится законам творческого мыслестроительства. Он свободно функционирует на четырех низших подпланах ментального плана, и перед Третьим посвящением должен - сознательно или бессознательно - быть полным хозяином на четырех низших подпланах трех планов трех миров. Его знание микрокосма становится весьма глубоким, и он в значительной степени - теоретически и практически - овладевает законами своей собственной природы. Отсюда его способность на деле быть хозяином четырех низших подпланов физического, астрального и ментального планов. Последний факт представляет интерес. Контроль над тремя высшими подпланами пока еще неполный, и в этом одно из объяснений неудач и ошибок посвященных. Их власть над материей трех высших подпланов пока несовершенна; ее еще предстоит укрепить.</w:t>
      </w:r>
    </w:p>
    <w:p>
      <w:pPr>
        <w:pStyle w:val="Style12"/>
        <w:rPr/>
      </w:pPr>
      <w:r>
        <w:rPr/>
        <w:t>При Третьем посвящении, иногда называемом Преображением, вся личность целиком заполняется светом свыше. Только после этого посвящения Монада непосредственно ведет Эго, всё сильнее изливая свою божественную жизнь в подготовленный и очищенный канал, так же как в Третьей, или Лунной, цепи Эго индивидуализировало личность посредством прямого контакта. Этот метод отличен от индивидуализации в нашей, Четвертой цепи. Закон Соответствий, если применить его здесь, может многое раскрыть и продемонстрировать интересную аналогию между методами индивидуализации в разных цепях и расширениями сознания, происходящими при разных посвящениях.</w:t>
      </w:r>
    </w:p>
    <w:p>
      <w:pPr>
        <w:pStyle w:val="Style12"/>
        <w:rPr/>
      </w:pPr>
      <w:r>
        <w:rPr/>
        <w:t xml:space="preserve">И снова дается видение того, что ждет впереди; посвященный в состоянии в любое время узнать других членов Великой Белой Ложи, и его психические способности стимулируются благодаря оживлению </w:t>
      </w:r>
      <w:r>
        <w:rPr>
          <w:i/>
          <w:iCs/>
        </w:rPr>
        <w:t xml:space="preserve">головных центров. </w:t>
      </w:r>
      <w:r>
        <w:rPr/>
        <w:t>Необязательно, да и нежелательно, развивать синтетические способности, яснослышание или ясновидение, до прохождения этого посвящения. Целью любого развития является пробуждение духовной интуиции; когда она пробуждена, когда физическое тело чисто, астральное - стабильно и устойчиво, а ментальное тело под контролем, тогда посвященный может безопасно владеть психическими способностями и мудро использовать их для помощи расе. Он не только способен использовать эти способности, но теперь он в состоянии создавать и оживлять мыслеформы, ясные, четко очерченные, пульсирующие духом служения и неподвластные низшему уму или желанию. Такие мыслеформы уже не будут (подобно тем, что создаются массами людей) разобщенными, противоречивыми и негибкими, а в значительной мере достигнут синтеза. Тяжела и безостановочна должна быть работа, прежде чем это сможет осуществиться, однако после стабилизации и очищения природы желания контроль над телом ума достигается легче. Поэтому путь преданного последователя в некоторых отношениях легче, чем путь интеллектуального человека, так как он понимает ценность очищенного желания и прогрессирует в соответствии с необходимыми этапами.</w:t>
      </w:r>
    </w:p>
    <w:p>
      <w:pPr>
        <w:pStyle w:val="Style12"/>
        <w:rPr/>
      </w:pPr>
      <w:r>
        <w:rPr/>
        <w:t>Личность достигает сейчас точки, когда ее вибрация очень высокого порядка, материя всех тел сравнительно чиста, а её представление о работе, которую надлежит исполнять в микрокосме, и об участии в работе макрокосма сильно продвинулось. Теперь понятно, почему только при Третьем посвящении великий Иерофант, Господь Мира, Сам проводит церемонию. Это в первый раз, когда Он соприкасается с посвященным. Ранее это было невозможно. При первых двух посвящениях Иерофантом является Христос, Мировой Учитель, Перворожденный среди многих братьев, один из самых первых представителей нашего человечества, принявших посвящение. Браунинг великолепно выражает эту мысль в своей поэме "Саул":</w:t>
      </w:r>
    </w:p>
    <w:p>
      <w:pPr>
        <w:pStyle w:val="Style12"/>
        <w:rPr>
          <w:i/>
          <w:i/>
          <w:iCs/>
        </w:rPr>
      </w:pPr>
      <w:r>
        <w:rPr>
          <w:i/>
          <w:iCs/>
        </w:rPr>
        <w:t>...перед лицом,</w:t>
      </w:r>
    </w:p>
    <w:p>
      <w:pPr>
        <w:pStyle w:val="Style12"/>
        <w:rPr>
          <w:i/>
          <w:i/>
          <w:iCs/>
        </w:rPr>
      </w:pPr>
      <w:r>
        <w:rPr>
          <w:i/>
          <w:iCs/>
        </w:rPr>
        <w:t>Подобным моему, предстанешь ты;</w:t>
      </w:r>
    </w:p>
    <w:p>
      <w:pPr>
        <w:pStyle w:val="Style12"/>
        <w:rPr>
          <w:i/>
          <w:i/>
          <w:iCs/>
        </w:rPr>
      </w:pPr>
      <w:r>
        <w:rPr>
          <w:i/>
          <w:iCs/>
        </w:rPr>
        <w:t>полюбишь Человека, мне подобного,</w:t>
      </w:r>
    </w:p>
    <w:p>
      <w:pPr>
        <w:pStyle w:val="Style12"/>
        <w:rPr>
          <w:i/>
          <w:i/>
          <w:iCs/>
        </w:rPr>
      </w:pPr>
      <w:r>
        <w:rPr>
          <w:i/>
          <w:iCs/>
        </w:rPr>
        <w:t>и будешь им любим навеки.</w:t>
      </w:r>
    </w:p>
    <w:p>
      <w:pPr>
        <w:pStyle w:val="Style12"/>
        <w:rPr>
          <w:i/>
          <w:i/>
          <w:iCs/>
        </w:rPr>
      </w:pPr>
      <w:r>
        <w:rPr>
          <w:i/>
          <w:iCs/>
        </w:rPr>
        <w:t>Рука, совсем как эта,</w:t>
      </w:r>
    </w:p>
    <w:p>
      <w:pPr>
        <w:pStyle w:val="Style12"/>
        <w:rPr>
          <w:i/>
          <w:i/>
          <w:iCs/>
        </w:rPr>
      </w:pPr>
      <w:r>
        <w:rPr>
          <w:i/>
          <w:iCs/>
        </w:rPr>
        <w:t>Откроет тебе ворота к новой жизни.</w:t>
      </w:r>
    </w:p>
    <w:p>
      <w:pPr>
        <w:pStyle w:val="Style12"/>
        <w:rPr>
          <w:i/>
          <w:i/>
          <w:iCs/>
        </w:rPr>
      </w:pPr>
      <w:r>
        <w:rPr>
          <w:i/>
          <w:iCs/>
        </w:rPr>
        <w:t>Смотри, Христос стоит!</w:t>
      </w:r>
    </w:p>
    <w:p>
      <w:pPr>
        <w:pStyle w:val="Style12"/>
        <w:rPr/>
      </w:pPr>
      <w:r>
        <w:rPr/>
        <w:t xml:space="preserve">Когда же посвященный продвинулся еще дальше и принял два посвящения, происходит изменение. Сам Господь Мира, Предвечный, Властитель, имя Которого нельзя произносить всуе, проводит церемонию Третьего посвящения. Почему это стало возможным? Потому что теперь полностью очищенное, освященное физическое тело способно может безопасно выдержать вибрации остальных двух тел, после того как они, побывав в Присутствии ПОВЕЛИТЕЛЯ, вернутся в свою оболочку; потому что сейчас очищенное астральное и контролируемое ментальное тела способны безопасно находиться в Присутствии ПОВЕЛИТЕЛЯ. Будучи очищенными и подконтрольными, они выдерживают Луч Монады и впервые </w:t>
      </w:r>
      <w:r>
        <w:rPr>
          <w:i/>
          <w:iCs/>
        </w:rPr>
        <w:t xml:space="preserve">сознательно </w:t>
      </w:r>
      <w:r>
        <w:rPr/>
        <w:t xml:space="preserve">откликаются на него, после чего, при наличии подготовленных тел, может быть дарована и достигнута способность видеть и слышать на всех планах, и без всякого риска может использоваться умение читать и понимать архивные записи, так как с дополнительным знанием приходит дополнительное могущество. Сердце сейчас достаточно чистое и любящее, а интеллект достаточно устойчивый, чтобы выдержать напряжение </w:t>
      </w:r>
      <w:r>
        <w:rPr>
          <w:i/>
          <w:iCs/>
        </w:rPr>
        <w:t>знания.</w:t>
      </w:r>
    </w:p>
    <w:p>
      <w:pPr>
        <w:pStyle w:val="Style12"/>
        <w:rPr/>
      </w:pPr>
      <w:r>
        <w:rPr/>
        <w:t>Прежде чем может быть принято Четвертое посвящение, тренировка усиливается, накопление и усвоение знания происходит с невероятной быстротой. Посвященный имеет доступ в библиотеку оккультной литературы, а после этого посвящения он может контактировать не только с Учителем, с Которым он связан и с Которым он долгое время сознательно работал, но может контактировать с Чоханами, Бодхисаттвой, Ману и помогать Им (в определенной мере).</w:t>
      </w:r>
    </w:p>
    <w:p>
      <w:pPr>
        <w:pStyle w:val="Style12"/>
        <w:rPr/>
      </w:pPr>
      <w:r>
        <w:rPr/>
        <w:t>Он должен также интеллектуально усвоить законы трех низших планов и использовать их для продвижения схемы эволюции. Он изучает космические планы и должен разобраться в картах; он погружается в оккультные технические тонкости и развивает видение четвертого измерения, если он еще не сделал этого. Он учится направлять деятельность дэв-строителей и в то же время непрерывно работает над развитием своей духовной природы. Он начинает быстро координировать буддхический проводник и благодаря этому развивает способность к синтезу, сначала в малой степени, потом все более полную.</w:t>
      </w:r>
    </w:p>
    <w:p>
      <w:pPr>
        <w:pStyle w:val="Style12"/>
        <w:rPr/>
      </w:pPr>
      <w:r>
        <w:rPr/>
        <w:t>К моменту Четвертого посвящения посвященный в совершенстве овладевает пятым подпланом и становится адептом -выражаясь технически - на пяти низших подпланах физического, астрального и ментального планов, находясь на пути к овладению шестым подпланом. Его буддхический проводник способен функционировать на двух низших подпланах буддхического плана.</w:t>
      </w:r>
    </w:p>
    <w:p>
      <w:pPr>
        <w:pStyle w:val="Style12"/>
        <w:rPr/>
      </w:pPr>
      <w:r>
        <w:rPr/>
        <w:t>Жизнь человека, принимающего Четвертое посвящение, или Распятие, обычно является жизнью большой жертвы и страдания. Это жизнь человека, совершающего Великое Отречение, и даже экзотерически она видится напряженной, тяжелой и мучительной. Он кладет всё, даже свою совершенную личность, на жертвенный алтарь; он утрачивает всё. Всё отвергается: друзья, деньги, репутация, характер, положение в мире, семья и даже сама жизнь.</w:t>
      </w:r>
    </w:p>
    <w:p>
      <w:pPr>
        <w:pStyle w:val="Heading4"/>
        <w:ind w:left="720" w:right="720" w:hanging="0"/>
        <w:rPr/>
      </w:pPr>
      <w:r>
        <w:rPr/>
        <w:t>Последние посвящения</w:t>
      </w:r>
    </w:p>
    <w:p>
      <w:pPr>
        <w:pStyle w:val="Style12"/>
        <w:rPr/>
      </w:pPr>
      <w:r>
        <w:rPr/>
        <w:t>После Четвертого посвящения остается сделать немного. Следует быстрое овладение шестым подпланом, и материя высших подпланов буддхического плана координируется. Посвященный ближе допускается в Ложу, и его контакт с дэвами становится более полным. Он быстро овладевает всем, что необходимо, во Дворце Мудрости, усваивает самые сложные планы и карты. Он становится адептом в сфере значений цвета и звука, может владеть законом в трех мирах и способен контактировать со своей Монадой с большей свободой, чем большинство представителей человеческой расы могут контактировать со своими Эго. Он также руководит большой работой, обучая множество учеников, помогая во многих схемах и собирая вокруг себя тех, кто будет помогать ему в будущем. Это относится лишь к тем, кто остается работать с человечеством на нашем глобусе; мы позднее обсудим некоторые направления работы, открывающиеся перед Адептом, если Он уходит из земной схемы.</w:t>
      </w:r>
    </w:p>
    <w:p>
      <w:pPr>
        <w:pStyle w:val="Style12"/>
        <w:rPr/>
      </w:pPr>
      <w:r>
        <w:rPr/>
        <w:t>После Пятого посвящения человек становится совершенным с точки зрения нашей схемы, хотя он может, если захочет, принять два дальнейших посвящения.</w:t>
      </w:r>
    </w:p>
    <w:p>
      <w:pPr>
        <w:pStyle w:val="Style12"/>
        <w:rPr/>
      </w:pPr>
      <w:r>
        <w:rPr/>
        <w:t>Чтобы достичь Шестого посвящения, Адепту необходимо пройти весьма интенсивный курс планетарного оккультизма. Учитель владеет законом в трех мирах, тогда как Чохан Шестого владеет законом в цепи на всех уровнях; Чохан Седьмого посвящения владеет законом в Солнечной системе.</w:t>
      </w:r>
    </w:p>
    <w:p>
      <w:pPr>
        <w:pStyle w:val="Style12"/>
        <w:rPr/>
      </w:pPr>
      <w:r>
        <w:rPr/>
        <w:t>Очевидно, что, вдумчиво углубляясь в эти темы, учащийся найдет многое применительно лично к себе, хотя сама церемония посвящения может быть еще очень далека. Изучая весь процесс и его цель, он может уяснить тот фундаментальный факт, что метод посвящения есть метод:</w:t>
      </w:r>
    </w:p>
    <w:p>
      <w:pPr>
        <w:pStyle w:val="Style12"/>
        <w:rPr/>
      </w:pPr>
      <w:r>
        <w:rPr/>
        <w:t>а. Осознания силы.</w:t>
      </w:r>
    </w:p>
    <w:p>
      <w:pPr>
        <w:pStyle w:val="Style12"/>
        <w:rPr/>
      </w:pPr>
      <w:r>
        <w:rPr/>
        <w:t>б. Приложения силы.</w:t>
      </w:r>
    </w:p>
    <w:p>
      <w:pPr>
        <w:pStyle w:val="Style12"/>
        <w:rPr/>
      </w:pPr>
      <w:r>
        <w:rPr/>
        <w:t>в. Использования силы.</w:t>
      </w:r>
    </w:p>
    <w:p>
      <w:pPr>
        <w:pStyle w:val="Style12"/>
        <w:rPr/>
      </w:pPr>
      <w:r>
        <w:rPr/>
        <w:t>Посвященный любой степени, от скромного посвященного первой степени, впервые соприкасающегося с определенным типом особой силы, вплоть до освобожденного Будды седьмой степени, имеет дело с энергией того или иного рода. Стадии развития стремящегося могут быть выражены следующим образом:</w:t>
      </w:r>
    </w:p>
    <w:p>
      <w:pPr>
        <w:pStyle w:val="Ind"/>
        <w:rPr/>
      </w:pPr>
      <w:r>
        <w:rPr/>
        <w:t>1. Он, благодаря различению, должен стать осведомленным об энергии, или силе, своего собственного низшего "я".</w:t>
      </w:r>
    </w:p>
    <w:p>
      <w:pPr>
        <w:pStyle w:val="Ind"/>
        <w:rPr/>
      </w:pPr>
      <w:r>
        <w:rPr/>
        <w:t>2. Он обязан накладывать на его энергетический ритм более высокий ритм, пока низший ритм не будет вытеснен высшим и старый способ выражения энергии не исчезнет полностью.</w:t>
      </w:r>
    </w:p>
    <w:p>
      <w:pPr>
        <w:pStyle w:val="Ind"/>
        <w:rPr/>
      </w:pPr>
      <w:r>
        <w:rPr/>
        <w:t>3. Потом ему разрешается, посредством постепенного расширения сферы осознания, соприкасаться с некоторыми формами групповой энергии и - под руководством - применять ее, пока не придет время, когда он сможет научно управлять планетарной силой. Продолжительность этой заключительной стадии зависит исключительно от его прогресса в служении расе и от развития тех способностей души, которые являются естественным следствием духовного раскрытия.</w:t>
      </w:r>
    </w:p>
    <w:p>
      <w:pPr>
        <w:pStyle w:val="Style12"/>
        <w:rPr/>
      </w:pPr>
      <w:r>
        <w:rPr/>
        <w:t>Приложение Жезла Посвящения Бодхисаттвой при первых двух посвящениях дает возможность посвященному контролировать и использовать силу низшего "я" - полностью очищенную энергию личности - в служении; при Третьем посвящении приложение Жезла Единым Посвятителем делает доступной колоссальную силу высшего "Я", или Эго, и приводит в действие на физическом плане всю энергию, накопленную за множество воплощений в каузальном проводнике. При Четвертом посвящении в его распоряжение предоставляется энергия его эгоической группы для использования на благо планетарной эволюции, а при Пятом посвящении - сила, или энергия, планеты (в эзотерическом понимании, а не просто сила, или энергия, материального глобуса). Во время этих пяти посвящений два великих Существа: сначала Бодхисаттва, а затем Единый Посвятитель, Господь Мира, Санат Кумара, являются ответственными за церемонии, или иерофантами. После этих церемоний, если посвященный захочет принять два заключительных посвящения, возможных в нашей Солнечной системе, начинает действовать еще более высокий тип энергии в проявлении Единого "Я", на который можно лишь намекнуть. При Седьмом посвящении Иерофантом становится Тот, проявлением Которого является Санат Кумара, Логос нашей схемы на Своем собственном плане. При Шестом посвящении проявление этого Существования на промежуточном плане, Существо, Которое должно в настоящее время остаться неназванным, управляет Жезлом, принимает клятву и проводит тайный ритуал. В этих трех выражениях иерархического правления -Санате Кумаре на периферии трех миров, Неназванном на границе высших планов человеческой эволюции и самом Планетарном Духе на последней ступени - имеем три великих проявления Самого Планетарного Логоса. Через Планетарного Логоса при последнем великом посвящении протекает могущество Солнечного Логоса, и именно Он открывает посвященному тот факт, что Абсолют есть сознание в своем самом полном выражении, хотя на стадии человеческого существования Абсолют должен рассматриваться как бессознательность.</w:t>
      </w:r>
    </w:p>
    <w:p>
      <w:pPr>
        <w:pStyle w:val="Style12"/>
        <w:rPr/>
      </w:pPr>
      <w:r>
        <w:rPr/>
        <w:t>Каждое большое посвящение является всего лишь синтезом малых посвящений, и только если человек пытается расширять свое сознание в повседневных жизненных делах, он может надеяться достигнуть тех позднейших стадий, которые являются лишь кульминациями многих предыдущих. Учащиеся должны избавиться от такого представления, что если они "очень добрые и альтруисты", то внезапно в один прекрасный день они предстанут перед Великим Владыкой. Они ставят следствие перед причиной. Доброта и альтруизм вырастают из понимания и служения, а святость характера есть результат расширений сознания, которые человек осуществляет внутри себя напряженным усилием и устремленностью. Поэтому только здесь и сейчас человек может подготовиться к посвящению, и он готовится не тем, что размышляет о церемониальном аспекте, как делают очень многие во взволнованном ожидании, а систематически и упорно работая над развитием ментального тела, настойчиво и энергично стараясь взять под контроль астральное тело, так чтобы оно стало отзывчивым к трем вибрациям:</w:t>
      </w:r>
    </w:p>
    <w:p>
      <w:pPr>
        <w:pStyle w:val="Style12"/>
        <w:rPr/>
      </w:pPr>
      <w:r>
        <w:rPr/>
        <w:t>а. Вибрации Эго.</w:t>
      </w:r>
    </w:p>
    <w:p>
      <w:pPr>
        <w:pStyle w:val="Style12"/>
        <w:rPr/>
      </w:pPr>
      <w:r>
        <w:rPr/>
        <w:t>б. Вибрации Учителя.</w:t>
      </w:r>
    </w:p>
    <w:p>
      <w:pPr>
        <w:pStyle w:val="Style12"/>
        <w:rPr/>
      </w:pPr>
      <w:r>
        <w:rPr/>
        <w:t>в. Вибрациям его братьев повсюду.</w:t>
      </w:r>
    </w:p>
    <w:p>
      <w:pPr>
        <w:pStyle w:val="Style12"/>
        <w:rPr/>
      </w:pPr>
      <w:r>
        <w:rPr/>
        <w:t xml:space="preserve">Он становится </w:t>
      </w:r>
      <w:r>
        <w:rPr>
          <w:i/>
          <w:iCs/>
        </w:rPr>
        <w:t xml:space="preserve">восприимчивым </w:t>
      </w:r>
      <w:r>
        <w:rPr/>
        <w:t xml:space="preserve">к голосу своего высшего "Я", тем самым отрабатывая карму под разумным руководством своего собственного Эго. Через Эго он сознаёт вибрацию, исходящую от его Учителя; он учится </w:t>
      </w:r>
      <w:r>
        <w:rPr>
          <w:i/>
          <w:iCs/>
        </w:rPr>
        <w:t xml:space="preserve">воспринимать </w:t>
      </w:r>
      <w:r>
        <w:rPr/>
        <w:t>ее всё сильнее и сильнее и отзываться на нее всё более полно; наконец, он становится все более восприимчивым к радостям, боли и страданиям тех, с кем он ежедневно соприкасается; он ощущает их как свои радости, боль и страдания, однако они уже не могут вывести его из строя.</w:t>
      </w:r>
    </w:p>
    <w:p>
      <w:pPr>
        <w:pStyle w:val="Itc"/>
        <w:rPr/>
      </w:pPr>
      <w:bookmarkStart w:id="12" w:name="10"/>
      <w:bookmarkEnd w:id="12"/>
      <w:r>
        <w:rPr/>
        <w:t>_________________</w:t>
      </w:r>
    </w:p>
    <w:p>
      <w:pPr>
        <w:pStyle w:val="Heading2"/>
        <w:ind w:left="720" w:right="720" w:hanging="0"/>
        <w:rPr/>
      </w:pPr>
      <w:r>
        <w:rPr/>
        <w:t>ГЛАВА X. УНИВЕРСАЛЬНОСТЬ ПОСВЯЩЕНИЯ.</w:t>
      </w:r>
    </w:p>
    <w:p>
      <w:pPr>
        <w:pStyle w:val="Style12"/>
        <w:rPr/>
      </w:pPr>
      <w:r>
        <w:rPr/>
        <w:t>В оккультных учениях неоднократно подчеркивалось, что процесс посвящения, как он обычно понимается, - это отклоняющийся от нормы, не нормальный процесс. Любой прогресс в сфере сознания является цепью постепенных, естественных пробуждений, однако он развертывался бы гораздо неспешней и занял более длительный период времени, чем это происходит в наших нынешних планетарных условиях. Этот особый способ развития сознания человеческого семейства был инициирован Иерархией в во времена атлантической коренной расе в конце ее четвертой подрасы и будет действовать до середины следующего круга. К тому времени, когда необходимый стимул будет сообщен, и три пятых представителей человеческого семейства эзотерически "вступят на Путь", а большой процент их будет в процессе становления самим Путем, тогда возобновится более естественный ход развития.</w:t>
      </w:r>
    </w:p>
    <w:p>
      <w:pPr>
        <w:pStyle w:val="Heading4"/>
        <w:ind w:left="720" w:right="720" w:hanging="0"/>
        <w:rPr/>
      </w:pPr>
      <w:r>
        <w:rPr/>
        <w:t>Посвящения на различных планетах</w:t>
      </w:r>
    </w:p>
    <w:p>
      <w:pPr>
        <w:pStyle w:val="Style12"/>
        <w:rPr/>
      </w:pPr>
      <w:r>
        <w:rPr/>
        <w:t>Процесс стимуляции человеческих Эго посредством последовательных инструкций и приложения динамической электрической силы Жезла осуществляется в настоящее время на трех планетах нашей системы. Он имеет место в каждом четвертом круге, и особый интерес в нем вызывает то, что акцент для четвертой Творческой Иерархии на каждой четвертой цепи и глобусе в четвертом круге ставится на Четвертом посвящении, посвящении Распятия. Четвертая Творческая Иерархия является великим выражением сознательной воли и жертвы Солнечного Логоса и великим символом объединения Духа и материи посредством интеллекта. Поэтому Четвертое посвящение, с характерными для него представлением этих космических истин и выражением цели этой фундаментальной жертвы, занимает выдающееся место.</w:t>
      </w:r>
    </w:p>
    <w:p>
      <w:pPr>
        <w:pStyle w:val="Style12"/>
        <w:rPr/>
      </w:pPr>
      <w:r>
        <w:rPr/>
        <w:t>Учащийся должен напоминать себе, что другие планетарные схемы, хотя фундаментально и являются такими же, как наша четвертая схема, имеют все же глубокие различия в проявлении, определяющиеся разными свойствами и индивидуальной кармой воплощенных Планетарных Логосов, или Лучей. Эти различия влияют на:</w:t>
      </w:r>
    </w:p>
    <w:p>
      <w:pPr>
        <w:pStyle w:val="Ind"/>
        <w:rPr/>
      </w:pPr>
      <w:r>
        <w:rPr/>
        <w:t>а. Посвятительный процесс, как в его церемониальном, так и в альтруистическом аспектах.</w:t>
      </w:r>
    </w:p>
    <w:p>
      <w:pPr>
        <w:pStyle w:val="Ind"/>
        <w:rPr/>
      </w:pPr>
      <w:r>
        <w:rPr/>
        <w:t>б. Приложение Жезла, так как воплощаемая им сила, приведенная во взаимодействие со специфическим для данной планеты типом силы, производит результаты, разные по своей природе и степени.</w:t>
      </w:r>
    </w:p>
    <w:p>
      <w:pPr>
        <w:pStyle w:val="Ind"/>
        <w:rPr/>
      </w:pPr>
      <w:r>
        <w:rPr/>
        <w:t>в. Периоды посвящения. Эго, находящиеся в воплощении на той или иной планете, стимулируются легче или труднее в соответствии с лучевым типом и астрологическими условиями, а это обусловливает более короткие или более длительные периоды развития перед каждым посвящением или между ними.</w:t>
      </w:r>
    </w:p>
    <w:p>
      <w:pPr>
        <w:pStyle w:val="Ind"/>
        <w:rPr/>
      </w:pPr>
      <w:r>
        <w:rPr/>
        <w:t xml:space="preserve">г. Электрические явления, происходящие на высших планах по мере того, как всё больше человеческих единиц эзотерически "вспыхивают". Необходимо помнить, что Солнечная система целиком, со всем своим содержимым, выражает себя в терминах </w:t>
      </w:r>
      <w:r>
        <w:rPr>
          <w:i/>
          <w:iCs/>
        </w:rPr>
        <w:t xml:space="preserve">света, </w:t>
      </w:r>
      <w:r>
        <w:rPr/>
        <w:t>и что процесс посвящения, следовательно, должен рассматриваться как процесс, при котором происходит стимуляция различных точек света (или человеческих искр), возрастание их излучения и температуры и расширение радиуса сферы влияния каждой точки света.</w:t>
      </w:r>
    </w:p>
    <w:p>
      <w:pPr>
        <w:pStyle w:val="Style12"/>
        <w:rPr/>
      </w:pPr>
      <w:r>
        <w:rPr/>
        <w:t>Три планетарные схемы, на которых проводится великий эксперимент посвящения, - это Земля, Венера и еще одна. Венера была первым объектом эксперимента, и успех этого предприятия, а также порожденная им сила, явились причиной аналогичного усилия применительно к нашей планете. Никакая планета не увеличивает свой объем силы и, следовательно, свою сферу влияния, не принимая на себя определенные обязательства по отношению к другим схемам и не воздействуя на них; взаимообмен силой и энергией между обеими планетами - Землей и Венерой - непрерывен. Подобный процесс был позднее инициирован на другой планетарной схеме, и когда в следующем круге наша Земля достигнет точки эволюции, аналогичной точке эволюции венерианской схемы на тот момент, когда мы стали ощущать ее влияние, мы будем способствовать стимуляции еще одной группы планетарных Эго; с нашей помощью будет установлена подобная же процедура для сынов человеческих на другой схеме.</w:t>
      </w:r>
    </w:p>
    <w:p>
      <w:pPr>
        <w:pStyle w:val="Style12"/>
        <w:rPr/>
      </w:pPr>
      <w:r>
        <w:rPr/>
        <w:t>В трех великих планетарных схемах - Нептуне, Уране и Сатурне - метод посвящения не будет использован. Они будут принимать тех, кто будет эзотерически "спасён" из среди других схем. Другими словами, все те, кто в какой бы то ни было схеме достигнет необходимого расширения сознания (такого, какого достигнет большинство представителей человеческого семейства человечества к середине следующего большого цикла, или круга), будут считаться "спасенными", остальные же будут расценены как неудачи, их развитие будет отложено на последующие периоды, или они будут перенесены на планетарные схемы, которые с точки зрения времени не являются столь продвинутыми, как наша земная схема. Эти три главные схемы абсорбируют и синтезируют энергии остальных.</w:t>
      </w:r>
    </w:p>
    <w:p>
      <w:pPr>
        <w:pStyle w:val="Heading4"/>
        <w:ind w:left="720" w:right="720" w:hanging="0"/>
        <w:rPr/>
      </w:pPr>
      <w:r>
        <w:rPr/>
        <w:t>Посвящение и дэвы</w:t>
      </w:r>
    </w:p>
    <w:p>
      <w:pPr>
        <w:pStyle w:val="Style12"/>
        <w:rPr/>
      </w:pPr>
      <w:r>
        <w:rPr/>
        <w:t>Может возникнуть вопрос, имеют проходят ли дэвы посвящение, и здесь мы кратко его рассмотрим.</w:t>
      </w:r>
    </w:p>
    <w:p>
      <w:pPr>
        <w:pStyle w:val="Style12"/>
        <w:rPr/>
      </w:pPr>
      <w:r>
        <w:rPr/>
        <w:t xml:space="preserve">Посвящение имеет дело с сознательным развитием "я", оно связано с аспектом мудрости Единого "Я". Оно предполагает развитие принципа интеллекта и подразумевает постижение человеческой единицей Цели и Воли и ее сознательное участие в них через любовь и служение. Дэвы, за исключением тех великих дэв, которые в предыдущих циклах прошли через человеческое царство и сейчас принимают участие в эволюции человека, не являются самосознательными. Они растут и развиваются благодаря </w:t>
      </w:r>
      <w:r>
        <w:rPr>
          <w:i/>
          <w:iCs/>
        </w:rPr>
        <w:t xml:space="preserve">чувствованию, </w:t>
      </w:r>
      <w:r>
        <w:rPr/>
        <w:t xml:space="preserve">а не благодаря способности к сознательному мышлению. Человек, однако, растет благодаря расширению самосознательной реализации, самоинициируемой и добровольной. Это линия устремленности и сознательного усилия, и она - самая трудная линия развития в Солнечной системе, так как идет не по линии наименьшего сопротивления, а направлена к посвящению и наложению более высокого ритма. Дэвы следуют линии наименьшего сопротивления и стараются постичь и ощутить в максимальном приливе чувства (чувствительности) вибрацию </w:t>
      </w:r>
      <w:r>
        <w:rPr>
          <w:i/>
          <w:iCs/>
        </w:rPr>
        <w:t xml:space="preserve">вещей, каковы они есть. </w:t>
      </w:r>
      <w:r>
        <w:rPr/>
        <w:t>Поэтому их метод есть постоянно увеличивающаяся интенсивность чувствования текущего момента, а не, как у людей, постоянно усиливающееся пренебрежение видимой стороной вещей, или материальным аспектом, которое ведет к стремлению достичь и включить в свое сознание субъективную реальность, или духовные вещи, в отличие от объективной нереальности, или материальных вещей. Дэвы стремятся чувствовать, тогда как человек стремится знать. Поэтому для дэвов таких расширений сознания, которые мы называем Посвящением, не существует, за исключением тех продвинутых существ, которые, пройдя через человеческую стадию, и чувствуют, и знают, и которые по эволюционному закону постоянно увеличивают объем своих знаний.</w:t>
      </w:r>
    </w:p>
    <w:p>
      <w:pPr>
        <w:pStyle w:val="Heading4"/>
        <w:ind w:left="720" w:right="720" w:hanging="0"/>
        <w:rPr/>
      </w:pPr>
      <w:r>
        <w:rPr/>
        <w:t>Космические влияния и солнечные посвящения</w:t>
      </w:r>
    </w:p>
    <w:p>
      <w:pPr>
        <w:pStyle w:val="Style12"/>
        <w:rPr/>
      </w:pPr>
      <w:r>
        <w:rPr/>
        <w:t>Всё, что можно сделать, обсуждая столь глубокий предмет, это коротко перечислить некоторые космические влияния, которые непосредственно воздействуют на нашу Землю и производят результаты в сознании людей повсюду, и которые в ходе процесса посвящения порождают некоторые специфические явления.</w:t>
      </w:r>
    </w:p>
    <w:p>
      <w:pPr>
        <w:pStyle w:val="Style12"/>
        <w:rPr/>
      </w:pPr>
      <w:r>
        <w:rPr/>
        <w:t xml:space="preserve">Первая и самая главная - это энергия, или сила, эманирующая от </w:t>
      </w:r>
      <w:r>
        <w:rPr>
          <w:i/>
          <w:iCs/>
        </w:rPr>
        <w:t xml:space="preserve">солнца Сириус. </w:t>
      </w:r>
      <w:r>
        <w:rPr/>
        <w:t>Если можно так выразиться, энергия мысли, или умственная сила, во всей своей совокупности доходит до Солнечной системы из отдаленного космического центра через Сириус. Сириус служит передатчиком, или фокусом, излучающим влияния, которые производят самосознание в человеке. При посвящении эта энергия посредством Жезла Посвящения (который действует как дополнительный передатчик и мощный магнит) мгновенно усиливается и направляется в центры посвященного с колоссальной силой; если бы Иерофант и два поручителя за посвященного не пропускали ее сначала через свои тела, он бы не смог ее выдержать. Усиление умственной энергии приводит к расширению сознания и постижению истины, как она есть, что дает устойчивый результат. Это ощущается в первую очередь в горловом центре, этом великом органе созидания посредством звука.</w:t>
      </w:r>
    </w:p>
    <w:p>
      <w:pPr>
        <w:pStyle w:val="Style12"/>
        <w:rPr/>
      </w:pPr>
      <w:r>
        <w:rPr/>
        <w:t xml:space="preserve">Другой тип энергии приходит с </w:t>
      </w:r>
      <w:r>
        <w:rPr>
          <w:i/>
          <w:iCs/>
        </w:rPr>
        <w:t xml:space="preserve">Плеяд, </w:t>
      </w:r>
      <w:r>
        <w:rPr/>
        <w:t>проходя к нам через венерианскую схему, так же как энергия Сириуса проходит через сатурнианскую схему. Он оказывает конкретное действие на каузальное тело и стимулирует сердечный центр.</w:t>
      </w:r>
    </w:p>
    <w:p>
      <w:pPr>
        <w:pStyle w:val="Style12"/>
        <w:rPr/>
      </w:pPr>
      <w:r>
        <w:rPr/>
        <w:t xml:space="preserve">Третий тип энергии, направляясь на посвященного, воздействует на его головной центр. Этот тип энергии эманирует от одной из семи звезд </w:t>
      </w:r>
      <w:r>
        <w:rPr>
          <w:i/>
          <w:iCs/>
        </w:rPr>
        <w:t xml:space="preserve">Большой Медведицы, </w:t>
      </w:r>
      <w:r>
        <w:rPr/>
        <w:t>чья оживотворяющая жизнь имеет такое же отношение к нашему Планетарному Логосу, какое имеет Эго к человеческому существу. Поэтому эта энергия семеричная и варьируется в зависимости от Луча, или типа, человека.</w:t>
      </w:r>
    </w:p>
    <w:p>
      <w:pPr>
        <w:pStyle w:val="Style12"/>
        <w:rPr/>
      </w:pPr>
      <w:r>
        <w:rPr/>
        <w:t>Здесь невозможно ни описать порядок приложения этих различных типов энергии и посвящения, ни сказать при каких посвящениях человек с ними соприкасается. Эти факты составляют тайны мистерий, и нет смысла их раскрывать. И другие типы сил с некоторых планетарных схем, так же как и из космических центров, задействуются Посвятителем и передаются посредством Жезла в различные центры трех проводников посвященного: ментального, астрального и эфирного. При Четвертом посвящении особый тип силы из центра, который должен остаться неназванным, прилагается к каузальному телу человека и является одной из причин его конечного распада.</w:t>
      </w:r>
    </w:p>
    <w:p>
      <w:pPr>
        <w:pStyle w:val="Style12"/>
        <w:rPr/>
      </w:pPr>
      <w:r>
        <w:rPr/>
        <w:t>Осмысливая тему достижения сынов человеческих, мы должны осознать, что, по мере того как род человеческий завершает один этап единения за другим, "Небесные Люди" на интуитивных и на духовных уровнях тоже приходят совершенству и, в свою очередь, формируют центры великих "Небесных Людей" Солнечной системы. Семь Небесных Людей, в телах Которых каждая человеческая Монада и каждый дэва имеют свое место, образуют семь центров тела Логоса. Он, в свою очередь, образует Сердечный центр (ибо Бог есть Любовь) еще более великой Сущности. Завершение всего для нашей Солнечной системы состоится, когда Логосом примет Свое Пятое посвящение. Он придет к этому, когда все сыны человеческие достигнут Пятого посвящения. Такова великая, непостижимая для нас мистерия.</w:t>
      </w:r>
    </w:p>
    <w:p>
      <w:pPr>
        <w:pStyle w:val="Itc"/>
        <w:rPr/>
      </w:pPr>
      <w:bookmarkStart w:id="13" w:name="11"/>
      <w:bookmarkEnd w:id="13"/>
      <w:r>
        <w:rPr/>
        <w:t>_________________</w:t>
      </w:r>
    </w:p>
    <w:p>
      <w:pPr>
        <w:pStyle w:val="Heading2"/>
        <w:ind w:left="720" w:right="720" w:hanging="0"/>
        <w:rPr/>
      </w:pPr>
      <w:r>
        <w:rPr/>
        <w:t>ГЛАВА XI. УЧАСТНИКИ МИСТЕРИЙ.</w:t>
      </w:r>
    </w:p>
    <w:p>
      <w:pPr>
        <w:pStyle w:val="Style12"/>
        <w:rPr/>
      </w:pPr>
      <w:r>
        <w:rPr/>
        <w:t>Участники мистерий широко известны, и никакого секрета не делается из их состава и самой процедуры. Я стремлюсь лишь придать большее чувство реальности сообщенным ранее данным, более детально описав церемонию и участвующие в ней стороны. На этой стадии учащемуся полезно усвоить определенные моменты, когда он размышляет о мистериях:</w:t>
      </w:r>
    </w:p>
    <w:p>
      <w:pPr>
        <w:pStyle w:val="Style12"/>
        <w:rPr/>
      </w:pPr>
      <w:r>
        <w:rPr/>
        <w:t xml:space="preserve">— </w:t>
      </w:r>
      <w:r>
        <w:rPr/>
        <w:t>Что надо следить за тем, чтобы интерпретировать все здесь излагаемое в терминах Духа, а не материи, или формы. Мы имеем дело исключительно с субъективным аспектом проявления, или аспектом сознания, с тем, что находится за объективной формой. Осознание этого избавит учащегося от большой путаницы впоследствии.</w:t>
      </w:r>
    </w:p>
    <w:p>
      <w:pPr>
        <w:pStyle w:val="Style12"/>
        <w:rPr/>
      </w:pPr>
      <w:r>
        <w:rPr/>
        <w:t xml:space="preserve">— </w:t>
      </w:r>
      <w:r>
        <w:rPr/>
        <w:t xml:space="preserve">Что мы разбираем факты, субстанциальные и реальные на </w:t>
      </w:r>
      <w:r>
        <w:rPr>
          <w:i/>
          <w:iCs/>
        </w:rPr>
        <w:t xml:space="preserve">ментальном плане </w:t>
      </w:r>
      <w:r>
        <w:rPr/>
        <w:t>(плане, на котором проходят все главные посвящения), но не материализованные на физическом плане и не относящиеся к явлениям физического плана. Связь между обоими планами существует в непрерывности сознания, которую разовьет посвященный и которая позволит ему доводить до физического мозга события, имеющие место на субъективных планах жизни.</w:t>
      </w:r>
    </w:p>
    <w:p>
      <w:pPr>
        <w:pStyle w:val="Style12"/>
        <w:rPr/>
      </w:pPr>
      <w:r>
        <w:rPr/>
        <w:t>Подтверждение этих событий, доказательство точности переданного знания демонстрируется следующим образом:</w:t>
      </w:r>
    </w:p>
    <w:p>
      <w:pPr>
        <w:pStyle w:val="Style12"/>
        <w:rPr/>
      </w:pPr>
      <w:r>
        <w:rPr>
          <w:i/>
          <w:iCs/>
        </w:rPr>
        <w:t xml:space="preserve">В эфирных центрах и через них. </w:t>
      </w:r>
      <w:r>
        <w:rPr/>
        <w:t>Эти центры получают сильную стимуляцию, и их возросшая энергия позволяет посвященному совершать на пути служения больше, чем он когда-либо считал вероятным. Его мечты и идеалы становятся не просто возможностями, а демонстрируемыми, проявленными фактами.</w:t>
      </w:r>
    </w:p>
    <w:p>
      <w:pPr>
        <w:pStyle w:val="Style12"/>
        <w:rPr/>
      </w:pPr>
      <w:r>
        <w:rPr>
          <w:i/>
          <w:iCs/>
        </w:rPr>
        <w:t xml:space="preserve">Физические центры, </w:t>
      </w:r>
      <w:r>
        <w:rPr/>
        <w:t>такие как шишковидная железа и гипофиз, начинают быстро развиваться, и он осознаёт пробуждение способностей души, или "сиддхи", в высшем смысле этого слова.</w:t>
      </w:r>
    </w:p>
    <w:p>
      <w:pPr>
        <w:pStyle w:val="Style12"/>
        <w:rPr/>
      </w:pPr>
      <w:r>
        <w:rPr/>
        <w:t>Он становится осведомленным о происходящем процессе сознательного контроля над этими способностями и о своих манипуляциях ими. Он распознает методы эгоического контакта и правильного направления силы.</w:t>
      </w:r>
    </w:p>
    <w:p>
      <w:pPr>
        <w:pStyle w:val="Style12"/>
        <w:rPr/>
      </w:pPr>
      <w:r>
        <w:rPr>
          <w:i/>
          <w:iCs/>
        </w:rPr>
        <w:t xml:space="preserve">Нервная система, </w:t>
      </w:r>
      <w:r>
        <w:rPr/>
        <w:t>через которую действует эмоциональное тело, или астральная природа, становится высокочувствительной и в то же время крепкой. Мозг с нарастающей скоростью становится точным передатчиком внутренних импульсов. Этот факт имеет большое значение и приведет - по мере того как его значение будет становиться все более очевидным - к революции во взглядах воспитателей, врачей и других на развитие нервной системы и лечение нервных расстройств.</w:t>
      </w:r>
    </w:p>
    <w:p>
      <w:pPr>
        <w:pStyle w:val="Style12"/>
        <w:rPr/>
      </w:pPr>
      <w:r>
        <w:rPr>
          <w:i/>
          <w:iCs/>
        </w:rPr>
        <w:t xml:space="preserve">Оккультная память. </w:t>
      </w:r>
      <w:r>
        <w:rPr/>
        <w:t xml:space="preserve">В конце концов, посвященный всё больше ощущает рост того внутреннего осознания, или "оккультной памяти", что касается работы Иерархии и, в первую очередь, его участия в осуществлении общего Плана. Когда посвященный, который своим бодрствующим сознанием оккультно вспоминает тот или иной церемониальный факт и находит все эти проявления роста и сознательной реализации </w:t>
      </w:r>
      <w:r>
        <w:rPr>
          <w:i/>
          <w:iCs/>
        </w:rPr>
        <w:t xml:space="preserve">в себе, </w:t>
      </w:r>
      <w:r>
        <w:rPr/>
        <w:t>тогда истина его внутренней уверенности получает доказательство и подтверждение.</w:t>
      </w:r>
    </w:p>
    <w:p>
      <w:pPr>
        <w:pStyle w:val="Style12"/>
        <w:rPr/>
      </w:pPr>
      <w:r>
        <w:rPr/>
        <w:t xml:space="preserve">Нужно помнить, что такое внутреннее подтверждение не имеет значения ни для кого, кроме самого посвященного. Доказательство для внешнего мира он обязан представить сам - своей жизнью служения и работой - и тем самым инициировать во всех окружающих его людях осознание, которое проявится в священном стремлении следовать его примеру и в целеустремленной попытке проложить тот же путь, вдохновляемый тем же мотивом - мотивом служения и братства, а не самовозвеличивания и эгоистического стяжания. Также следует помнить, что если вышесказанное верно в отношении работы, оно еще более верно в отношении самого посвященного. </w:t>
      </w:r>
      <w:r>
        <w:rPr>
          <w:i/>
          <w:iCs/>
        </w:rPr>
        <w:t xml:space="preserve">Посвящение - сугубо личное дело, имеющее универсальное значение. </w:t>
      </w:r>
      <w:r>
        <w:rPr/>
        <w:t>Оно зиждется на внутреннем достижении. Посвященный сам узнаёт, когда это событие имеет место, и ему не нужно, чтобы кто-то сказал ему об этом. Расширение сознания под названием "посвящение" должно включать в себя и физический мозг, иначе оно не имеет смысла. Если малые расширения сознания, которые мы каждодневно испытываем и называем тем или иным "обучением", имеют отношение к постижению физическим мозгом какого-либо сообщенного факта или обстоятельства, то так же обстоит дело и с большими расширениями, представляющими собой результат многих малых.</w:t>
      </w:r>
    </w:p>
    <w:p>
      <w:pPr>
        <w:pStyle w:val="Style12"/>
        <w:rPr/>
      </w:pPr>
      <w:r>
        <w:rPr/>
        <w:t>В то же время очень часто бывает так, что люди функционируют на физическом плане и активно вовлечены в мировое служение, не имея при этом воспоминания о прохождении посвятительного процесса, но приняв, тем не менее, Первое или Второе посвящение в предыдущей или одной из предыдущих жизней. Это всего лишь результат отсутствия "моста" между одной жизнью и другой или последствие определенного решения Эго. Человек может лучше отработать определенную карму и исполнить определенную работу для Ложи, если он будет свободен от оккультной деятельности и мистической интроспекции во время какой-либо отдельно взятой земной жизни. В настоящее время среди сынов человеческих есть много таких, кто принял раньше Первое посвящение, и несколько, принявших Второе, но они, тем не менее, совершенно этого не осознают; однако, их центры и нервная организация доказывают это тем, кто обладает внутренним видением. Если посвящение принимается впервые в какой-либо жизни, воспоминание о нем распространяется и на физический мозг.</w:t>
      </w:r>
    </w:p>
    <w:p>
      <w:pPr>
        <w:pStyle w:val="Style12"/>
        <w:rPr/>
      </w:pPr>
      <w:r>
        <w:rPr/>
        <w:t>Любопытство или даже обыкновенная добрая жизнь никогда не приводят человека к Порталу Посвящения. Любопытство, возбуждая сильную вибрацию в низшей природе человека, лишь уводит его прочь от цели, к которой он стремится; а обыкновенная добрая жизнь, если она не сопровождается исключительной жертвенностью на благо других, а также необычайной сдержанностью, смирением и бескорыстием, может способствовать выстраиванию хороших проводников, которые принесут пользу в другом воплощении, но она не сможет разрушить те барьеры, внешние и внутренние, и преодолеть те противоборствующие силы и энергии, которые стоят между "хорошим" человеком и церемонией посвящения.</w:t>
      </w:r>
    </w:p>
    <w:p>
      <w:pPr>
        <w:pStyle w:val="Style12"/>
        <w:rPr/>
      </w:pPr>
      <w:r>
        <w:rPr/>
        <w:t>Путь Ученичества - это трудный путь, а Путь Посвящения -еще труднее; посвященный - это боец, покрытый шрамами, победитель во многих тяжелых схватках; он не говорит о своих достижениях, так как он слишком занят большой текущей работой; он не упоминает о себе и обо всем, что он совершил, разве лишь сетует на малость сделанного. Тем не менее, для мира он всегда человек, обладающий огромным влиянием, канал духовного могущества, воплощение идеалов, работник на благо человечества, чьи результаты будут оценены грядущими поколениями. Он -тот, кого, несмотря на все его великие достижения, редко понимает его собственное поколение. Часто он - мишень для человеческого злоречия, когда все, что он делает, неверно интерпретируется; он кладет всё: свое время, деньги, влияние, репутацию, всё, что мир считает стоящим, - на алтарь альтруистического служения, зачастую предлагая свою жизнь как последний дар, а в ответ те, кому он служил, швыряют его дар ему обратно, презирая его самопожертвование и клеймя его отвратительными прозвищами. Но посвященного это не тревожит, так как ему принадлежит привилегия прозревать будущее, поэтому он сознает, что сила, им порожденная, в свое время доведет план до исполнения; он знает также, что его имя и усилия отмечены в архивах Ложи и что "Безмолвный Наблюдатель" людских дел обратил на него внимание.</w:t>
      </w:r>
    </w:p>
    <w:p>
      <w:pPr>
        <w:pStyle w:val="Heading4"/>
        <w:ind w:left="720" w:right="720" w:hanging="0"/>
        <w:rPr/>
      </w:pPr>
      <w:r>
        <w:rPr/>
        <w:t>Планетарные существования</w:t>
      </w:r>
    </w:p>
    <w:p>
      <w:pPr>
        <w:pStyle w:val="Style12"/>
        <w:rPr/>
      </w:pPr>
      <w:r>
        <w:rPr/>
        <w:t>Обсуждая персоны, участвующие в посвятительных церемониях, мы сначала упомянем Тех, Кого именуют Планетарными Существованиями. Это те великие Существа, Которые в период планетарного проявления осеняют наше человечество, или пребывают вместе с ним. Их не очень много, так как большинство Великих постепенно переходят на другую, более высокую работу, по мере того как Их места могут заниматься и Их функции исполняться членами нашей земной эволюции, как дэвами, так и людьми.</w:t>
      </w:r>
    </w:p>
    <w:p>
      <w:pPr>
        <w:pStyle w:val="Style12"/>
        <w:rPr/>
      </w:pPr>
      <w:r>
        <w:rPr/>
        <w:t>Из Тех, Кто непосредственно связан с нашей Ложей Учителей в ее различных отделах на планете, могут быть упомянуты следующие:</w:t>
      </w:r>
    </w:p>
    <w:p>
      <w:pPr>
        <w:pStyle w:val="Style12"/>
        <w:rPr/>
      </w:pPr>
      <w:r>
        <w:rPr>
          <w:i/>
          <w:iCs/>
        </w:rPr>
        <w:t xml:space="preserve">"Безмолвный Наблюдатель", </w:t>
      </w:r>
      <w:r>
        <w:rPr/>
        <w:t>Планетарный Логос, великая Сущность, Которая является насыщающей жизнью планеты и Которая занимает то же положение относительно Господа Мира, Саната Кумары, какое Эго занимает по отношению к низшему "я" человека. Некоторое представление о высокой стадии эволюции этого Великого Существа может быть получено после оценки аналогичной степени эволюционного различия между человеческим существом и совершенным адептом. С точки зрения нашей планетарной схемы эта великая Жизнь - самая всеобъемлющая, Она - применительно к нам - является соответствием личного Бога христиан. Она работает через Своего представителя на физическом плане - Саната Кумару, являющегося фокусом жизни и энергии этого Существа. Она держит мир в Своей ауре. С этим великим Существованием непосредственно соприкасаются только адепты, получившие Пятое посвящение и собирающиеся принять остальные два: шестое и седьмое. Раз в году, в праздник Весак, Владыка Будда с санкции Господа Мира доводит до собравшегося человечества двойной поток силы: поток, исходящий от Безмолвного Наблюдателя, подкрепленный более фокусированной энергией Господа Мира. Эти две энергии Будда изливает на людей, благословляя собравшихся на церемонии в Гималаях, а далее они растекаются ко всем народам, языкам и расам. Вряд ли широко известен тот факт, что в момент определенного кризиса в Великой Войне Иерархия нашей планеты сочла необходимым прибегнуть к помощи Безмолвного Наблюдателя и, воспользовавшись мантрамом, посредством которого можно вызвать Будду, привлекла внимание последнего и попросила его связаться с Планетарным Логосом. На взаимной консультации между Планетарным Логосом, Господом Мира, одним из Будд Действия, Буддой, Махачоханом и Ману (имена даны в порядке, соответствующем Их эволюционной стадии) было решено понаблюдать еще немного, прежде чем вмешиваться в ход событий, потому что карма планеты была бы отложена, если бы борьба закончилась слишком скоро. Их вера в способность людей урегулировать свои противоречия оправдалась, и вмешательство оказалось ненужным. Встреча имела место в Шамбале. Я упомянул об этом, чтобы показать, с каким пристальным вниманием относятся различные Планетарные Существования ко всем человеческим делам. Буквально верно в оккультном смысле, что "ни одна малая птица не упадет" без того, чтобы это не было замечено.</w:t>
      </w:r>
    </w:p>
    <w:p>
      <w:pPr>
        <w:pStyle w:val="Style12"/>
        <w:rPr/>
      </w:pPr>
      <w:r>
        <w:rPr/>
        <w:t>Можно спросить, почему Бодхисаттва не участвовал в конференции. Причина в том, что эта война относилась к отделу Ману, а каждый из членов Иерархии занимается строго Своим собственным делом; Махачохан, будучи воплощением интеллектуального, или манасического, принципа, участвует во всех конференциях. В следующую великую коллизию будет вовлечен отдел религий, и это будет касаться Бодхисаттвы. Его Брат, Ману, будет относительно не задействован и будет заниматься собственными делами. И все же между всеми отделами осуществляется самое тесное сотрудничество без всякой потери энергии. Благодаря единству сознания тех, кто свободен от трех низших планов, то, что происходит в одном отделе, известно в остальных.</w:t>
      </w:r>
    </w:p>
    <w:p>
      <w:pPr>
        <w:pStyle w:val="Style12"/>
        <w:rPr/>
      </w:pPr>
      <w:r>
        <w:rPr/>
        <w:t>Поскольку Планетарный Логос задействован лишь в двух последних посвящениях, не обязательных, как предыдущие пять, нам нет нужды распространяться о Его работе. Эти посвящения принимаются на буддхическом и атмическом планах, тогда как первые пять принимаются на ментальном плане.</w:t>
      </w:r>
    </w:p>
    <w:p>
      <w:pPr>
        <w:pStyle w:val="Style12"/>
        <w:rPr/>
      </w:pPr>
      <w:r>
        <w:rPr>
          <w:i/>
          <w:iCs/>
        </w:rPr>
        <w:t xml:space="preserve">Господь Мира, </w:t>
      </w:r>
      <w:r>
        <w:rPr/>
        <w:t>Единый Посвятитель, Который в Библии именуется "Ветхий днями"</w:t>
      </w:r>
      <w:r>
        <w:rPr>
          <w:b/>
          <w:bCs/>
          <w:sz w:val="23"/>
          <w:szCs w:val="23"/>
          <w:vertAlign w:val="superscript"/>
        </w:rPr>
        <w:t>3</w:t>
      </w:r>
      <w:r>
        <w:rPr/>
        <w:t xml:space="preserve"> (или Предвечный), а в индусских Писаниях - Первый Кумара, - это Санат Кумара, который со Своего престола в Шамбале, в пустыне Гоби, управляет Ложей Учителей и держит в Своих руках бразды правления над всеми тремя отделами. Называемый в некоторых Писаниях "Великой Жертвой", Он избрал посвятить себя наблюдению за эволюцией людей и дэв, пока все они не будут оккультно "спасены". Именно Он решает вопрос о "продвижениях" в разных отделах и определяет, кто займет вакантные должности; именно Он четырежды в год встречается на совещаниях со всеми Чоханами и Учителями и санкционирует то, что должно быть сделано для продвижения целей эволюции.</w:t>
      </w:r>
    </w:p>
    <w:p>
      <w:pPr>
        <w:pStyle w:val="Style12"/>
        <w:rPr/>
      </w:pPr>
      <w:r>
        <w:rPr/>
        <w:t>________</w:t>
      </w:r>
    </w:p>
    <w:p>
      <w:pPr>
        <w:pStyle w:val="Style12"/>
        <w:rPr/>
      </w:pPr>
      <w:r>
        <w:rPr>
          <w:sz w:val="23"/>
          <w:szCs w:val="23"/>
          <w:vertAlign w:val="superscript"/>
        </w:rPr>
        <w:t>3</w:t>
      </w:r>
      <w:r>
        <w:rPr/>
        <w:t xml:space="preserve"> Дан. 7:9, 7:22. (</w:t>
      </w:r>
      <w:r>
        <w:rPr>
          <w:i/>
          <w:iCs/>
        </w:rPr>
        <w:t>Прим ред.</w:t>
      </w:r>
      <w:r>
        <w:rPr/>
        <w:t>)</w:t>
      </w:r>
    </w:p>
    <w:p>
      <w:pPr>
        <w:pStyle w:val="Style12"/>
        <w:rPr/>
      </w:pPr>
      <w:r>
        <w:rPr/>
        <w:t>Изредка Он встречается и с посвященными меньших степеней, но лишь в моменты больших кризисов, когда какому-либо индивидууму предоставляется благоприятная возможность уладить конфликт или зажечь огонь, который разрушит быстро кристаллизующиеся формы и освободит заточенную жизнь.</w:t>
      </w:r>
    </w:p>
    <w:p>
      <w:pPr>
        <w:pStyle w:val="Style12"/>
        <w:rPr/>
      </w:pPr>
      <w:r>
        <w:rPr/>
        <w:t>Ложа встречается в условленные дни года, а в праздник Весак она собирается под Его руководством с тремя целями:</w:t>
      </w:r>
    </w:p>
    <w:p>
      <w:pPr>
        <w:pStyle w:val="Style12"/>
        <w:rPr/>
      </w:pPr>
      <w:r>
        <w:rPr/>
        <w:t>1. Соприкоснуться с планетарной силой через посредство Будды.</w:t>
      </w:r>
    </w:p>
    <w:p>
      <w:pPr>
        <w:pStyle w:val="Style12"/>
        <w:rPr/>
      </w:pPr>
      <w:r>
        <w:rPr/>
        <w:t>2. Обсудить основные итоги квартальных конференций.</w:t>
      </w:r>
    </w:p>
    <w:p>
      <w:pPr>
        <w:pStyle w:val="Style12"/>
        <w:rPr/>
      </w:pPr>
      <w:r>
        <w:rPr/>
        <w:t>3. Допустить к церемонии посвящений всех степеней для тех, кто готов.</w:t>
      </w:r>
    </w:p>
    <w:p>
      <w:pPr>
        <w:pStyle w:val="Style12"/>
        <w:rPr/>
      </w:pPr>
      <w:r>
        <w:rPr/>
        <w:t>Три другие посвятительные церемонии имеют место в течение года:</w:t>
      </w:r>
    </w:p>
    <w:p>
      <w:pPr>
        <w:pStyle w:val="Ind"/>
        <w:rPr/>
      </w:pPr>
      <w:r>
        <w:rPr/>
        <w:t>1. Для малых посвящений, проводимых Бодхисаттвой; все они относятся к отделу Махачохана и проходят на том или ином из четырех малых Лучей, Лучей-Атрибутов.</w:t>
      </w:r>
    </w:p>
    <w:p>
      <w:pPr>
        <w:pStyle w:val="Ind"/>
        <w:rPr/>
      </w:pPr>
      <w:r>
        <w:rPr/>
        <w:t>2. Для главных посвящений на том или ином из трех главных Лучей, Лучей-Аспектов, которые проводятся Бодхисаттвой, - это первые два посвящения.</w:t>
      </w:r>
    </w:p>
    <w:p>
      <w:pPr>
        <w:pStyle w:val="Ind"/>
        <w:rPr/>
      </w:pPr>
      <w:r>
        <w:rPr/>
        <w:t>3. Для трех высших посвящений, при которых Жезлом управляет Санат Кумара.</w:t>
      </w:r>
    </w:p>
    <w:p>
      <w:pPr>
        <w:pStyle w:val="Style12"/>
        <w:rPr/>
      </w:pPr>
      <w:r>
        <w:rPr/>
        <w:t>При всех посвящениях присутствует Господь Мира, но при первых двух Он занимает позицию, аналогичную позиции Безмолвного Наблюдателя, когда уже Сам Санат Кумара принимает клятву при Третьем, Четвертом и Пятом посвящениях. Его могущество излучается, и вспыхивающая перед посвященным звезда является знаком Его одобрения, однако вплоть до Третьего посвящения посвященный не видит Его лицом к лицу.</w:t>
      </w:r>
    </w:p>
    <w:p>
      <w:pPr>
        <w:pStyle w:val="Style12"/>
        <w:rPr/>
      </w:pPr>
      <w:r>
        <w:rPr>
          <w:i/>
          <w:iCs/>
        </w:rPr>
        <w:t xml:space="preserve">Три Кумары, </w:t>
      </w:r>
      <w:r>
        <w:rPr/>
        <w:t xml:space="preserve">или три Будды Действия исполняют интересную функцию при посвящении. Они суть три аспекта единого аспекта и ученики Саната Кумары. Хотя у Них множество разнообразных функций, связанных с манипуляциями, в основном, силами и энергиями природы </w:t>
      </w:r>
      <w:r>
        <w:rPr>
          <w:b/>
          <w:bCs/>
        </w:rPr>
        <w:t> </w:t>
      </w:r>
      <w:r>
        <w:rPr/>
        <w:t>и управлением строителями, Они имеют непосредственное отношение к кандидату на посвящение, поскольку каждый из Них олицетворяет силу, или энергию, одного из трех высших подпланов ментального плана. Поэтому при Третьем посвящении один из Кумар передает каузальному телу посвященного энергию, которая разрушает материю третьего подплана, и тем самым частично уничтожает этот проводник; при Четвертом посвящении другой Будда передает силу разрушающую материю второго подплана, а при Пятом сила первого подплана аналогично поступает в оставшиеся атомы каузального проводника, приводя к окончательному освобождению. Работа второго Кумары с силой второго подплана является в нашей Солнечной системе самой важной для эгоического тела, обеспечивая полное разъединение его атомов, тогда как заключительное приложение силы приводит к рассеянию самих атомов, образующих тело.</w:t>
      </w:r>
    </w:p>
    <w:p>
      <w:pPr>
        <w:pStyle w:val="Style12"/>
        <w:rPr/>
      </w:pPr>
      <w:r>
        <w:rPr/>
        <w:t>Во время посвятительной церемонии, когда посвященный стоит перед Господом Мира, эти три великих Существа формируют треугольник, причем посвященный находится внутри его силовых линий. При первых двух посвящениях, когда Бодхисаттва исполняет функцию Иерофанта, Махачохан, Ману и Чохан, временно представляющий второй отдел, исполняют подобную функцию. При трех высших посвящениях три Кумары, именуемые "эзотерическими Кумарами", составляют треугольник, внутри которого стоит посвященный, лицом к лицу представ перед Планетарным Логосом.</w:t>
      </w:r>
    </w:p>
    <w:p>
      <w:pPr>
        <w:pStyle w:val="Style12"/>
        <w:rPr/>
      </w:pPr>
      <w:r>
        <w:rPr/>
        <w:t>Сообщение этих фактов имеет целью показать два момента: во-первых, единство метода, во-вторых, то, что трюизм "как наверху, так и внизу" есть оккультный факт природы.</w:t>
      </w:r>
    </w:p>
    <w:p>
      <w:pPr>
        <w:pStyle w:val="Style12"/>
        <w:rPr/>
      </w:pPr>
      <w:r>
        <w:rPr/>
        <w:t>При двух заключительных посвящениях участвуют многие члены Иерархии, которые являются, если можно так выразиться, внепланетарными и функционируют вне плотного физического и эфирного глобуса нашей планеты, однако их перечисление не имеет смысла. Санат Кумара все еще Иерофант, но эзотерически эту должность исполняет Сам Планетарный Логос. В это время Они сливаются в единую Индивидуальность, проявляющую разные аспекты.</w:t>
      </w:r>
    </w:p>
    <w:p>
      <w:pPr>
        <w:pStyle w:val="Style12"/>
        <w:rPr/>
      </w:pPr>
      <w:r>
        <w:rPr/>
        <w:t>Завершая этот краткий очерк, достаточно сказать, что принятие человеком очередного посвящения всегда имеет две стороны. так как при этом, во-первых, тот или иной адепт или посвященный переходит на более высокую ступень или на другую работу, и, во-вторых, имеет место приход - в соответствии с Законом -того или иного человеческого существа, находящегося в процессе достижения. Следовательно, это очень важный момент, отражающий групповую активность, групповую согласованность и совместную устремленность, и многое может зависеть от того, своевременно ли человек допущен к высокой должности и к месту в совещательных палатах Иерархии.</w:t>
      </w:r>
    </w:p>
    <w:p>
      <w:pPr>
        <w:pStyle w:val="Heading4"/>
        <w:ind w:left="720" w:right="720" w:hanging="0"/>
        <w:rPr/>
      </w:pPr>
      <w:r>
        <w:rPr/>
        <w:t>Главы отделов</w:t>
      </w:r>
    </w:p>
    <w:p>
      <w:pPr>
        <w:pStyle w:val="Style12"/>
        <w:rPr>
          <w:b/>
          <w:b/>
          <w:bCs/>
          <w:i/>
          <w:i/>
          <w:iCs/>
        </w:rPr>
      </w:pPr>
      <w:r>
        <w:rPr>
          <w:b/>
          <w:bCs/>
          <w:i/>
          <w:iCs/>
        </w:rPr>
        <w:t>Ману.</w:t>
      </w:r>
    </w:p>
    <w:p>
      <w:pPr>
        <w:pStyle w:val="Style12"/>
        <w:rPr>
          <w:b/>
          <w:b/>
          <w:bCs/>
          <w:i/>
          <w:i/>
          <w:iCs/>
        </w:rPr>
      </w:pPr>
      <w:r>
        <w:rPr>
          <w:b/>
          <w:bCs/>
          <w:i/>
          <w:iCs/>
        </w:rPr>
        <w:t>Бодхисаттва.</w:t>
      </w:r>
    </w:p>
    <w:p>
      <w:pPr>
        <w:pStyle w:val="Style12"/>
        <w:rPr>
          <w:b/>
          <w:b/>
          <w:bCs/>
          <w:i/>
          <w:i/>
          <w:iCs/>
        </w:rPr>
      </w:pPr>
      <w:r>
        <w:rPr>
          <w:b/>
          <w:bCs/>
          <w:i/>
          <w:iCs/>
        </w:rPr>
        <w:t>Махачохан.</w:t>
      </w:r>
    </w:p>
    <w:p>
      <w:pPr>
        <w:pStyle w:val="Style12"/>
        <w:rPr/>
      </w:pPr>
      <w:r>
        <w:rPr/>
        <w:t>Как уже было сказано, эти три великие Существа представляют троичность всякого проявления и могут быть описаны следующим образом, если помнить, что это описание отражает субъективность и, следовательно, эволюцию сознания и, в первую очередь, самосознания в человеке.</w:t>
      </w:r>
    </w:p>
    <w:p>
      <w:pPr>
        <w:pStyle w:val="Style12"/>
        <w:rPr>
          <w:b/>
          <w:b/>
          <w:bCs/>
        </w:rPr>
      </w:pPr>
      <w:r>
        <w:rPr>
          <w:b/>
          <w:bCs/>
        </w:rPr>
        <w:t>Сознание</w:t>
      </w:r>
    </w:p>
    <w:tbl>
      <w:tblPr>
        <w:tblW w:w="7192" w:type="dxa"/>
        <w:jc w:val="center"/>
        <w:tblInd w:w="0" w:type="dxa"/>
        <w:tblLayout w:type="fixed"/>
        <w:tblCellMar>
          <w:top w:w="90" w:type="dxa"/>
          <w:left w:w="90" w:type="dxa"/>
          <w:bottom w:w="90" w:type="dxa"/>
          <w:right w:w="90" w:type="dxa"/>
        </w:tblCellMar>
      </w:tblPr>
      <w:tblGrid>
        <w:gridCol w:w="2186"/>
        <w:gridCol w:w="1779"/>
        <w:gridCol w:w="3227"/>
      </w:tblGrid>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jc w:val="center"/>
              <w:rPr>
                <w:sz w:val="29"/>
                <w:szCs w:val="29"/>
              </w:rPr>
            </w:pPr>
            <w:r>
              <w:rPr>
                <w:sz w:val="29"/>
                <w:szCs w:val="29"/>
              </w:rPr>
              <w:t>Ману</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jc w:val="center"/>
              <w:rPr>
                <w:sz w:val="29"/>
                <w:szCs w:val="29"/>
              </w:rPr>
            </w:pPr>
            <w:r>
              <w:rPr>
                <w:sz w:val="29"/>
                <w:szCs w:val="29"/>
              </w:rPr>
              <w:t>Бодхисаттв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jc w:val="center"/>
              <w:rPr>
                <w:sz w:val="29"/>
                <w:szCs w:val="29"/>
              </w:rPr>
            </w:pPr>
            <w:r>
              <w:rPr>
                <w:sz w:val="29"/>
                <w:szCs w:val="29"/>
              </w:rPr>
              <w:t>Махачохан</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jc w:val="center"/>
              <w:rPr>
                <w:sz w:val="29"/>
                <w:szCs w:val="29"/>
              </w:rPr>
            </w:pPr>
            <w:r>
              <w:rPr>
                <w:sz w:val="29"/>
                <w:szCs w:val="29"/>
              </w:rPr>
              <w:t>Аспект материи</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jc w:val="center"/>
              <w:rPr>
                <w:sz w:val="29"/>
                <w:szCs w:val="29"/>
              </w:rPr>
            </w:pPr>
            <w:r>
              <w:rPr>
                <w:sz w:val="29"/>
                <w:szCs w:val="29"/>
              </w:rPr>
              <w:t>Аспект Духа</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jc w:val="center"/>
              <w:rPr>
                <w:sz w:val="29"/>
                <w:szCs w:val="29"/>
              </w:rPr>
            </w:pPr>
            <w:r>
              <w:rPr>
                <w:sz w:val="29"/>
                <w:szCs w:val="29"/>
              </w:rPr>
              <w:t>Аспект интеллекта</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jc w:val="center"/>
              <w:rPr>
                <w:sz w:val="29"/>
                <w:szCs w:val="29"/>
              </w:rPr>
            </w:pPr>
            <w:r>
              <w:rPr>
                <w:sz w:val="29"/>
                <w:szCs w:val="29"/>
              </w:rPr>
              <w:t>Форм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jc w:val="center"/>
              <w:rPr>
                <w:sz w:val="29"/>
                <w:szCs w:val="29"/>
              </w:rPr>
            </w:pPr>
            <w:r>
              <w:rPr>
                <w:sz w:val="29"/>
                <w:szCs w:val="29"/>
              </w:rPr>
              <w:t>Жизнь</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jc w:val="center"/>
              <w:rPr>
                <w:sz w:val="29"/>
                <w:szCs w:val="29"/>
              </w:rPr>
            </w:pPr>
            <w:r>
              <w:rPr>
                <w:sz w:val="29"/>
                <w:szCs w:val="29"/>
              </w:rPr>
              <w:t>Ум</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jc w:val="center"/>
              <w:rPr>
                <w:sz w:val="29"/>
                <w:szCs w:val="29"/>
              </w:rPr>
            </w:pPr>
            <w:r>
              <w:rPr>
                <w:sz w:val="29"/>
                <w:szCs w:val="29"/>
              </w:rPr>
              <w:t>"Не-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jc w:val="center"/>
              <w:rPr>
                <w:sz w:val="29"/>
                <w:szCs w:val="29"/>
              </w:rPr>
            </w:pPr>
            <w:r>
              <w:rPr>
                <w:sz w:val="29"/>
                <w:szCs w:val="29"/>
              </w:rPr>
              <w:t>"Я"</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jc w:val="center"/>
              <w:rPr>
                <w:sz w:val="29"/>
                <w:szCs w:val="29"/>
              </w:rPr>
            </w:pPr>
            <w:r>
              <w:rPr>
                <w:sz w:val="29"/>
                <w:szCs w:val="29"/>
              </w:rPr>
              <w:t>Отношение между ними</w:t>
            </w:r>
          </w:p>
        </w:tc>
      </w:tr>
      <w:tr>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jc w:val="center"/>
              <w:rPr>
                <w:sz w:val="29"/>
                <w:szCs w:val="29"/>
              </w:rPr>
            </w:pPr>
            <w:r>
              <w:rPr>
                <w:sz w:val="29"/>
                <w:szCs w:val="29"/>
              </w:rPr>
              <w:t>Тело</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jc w:val="center"/>
              <w:rPr>
                <w:sz w:val="29"/>
                <w:szCs w:val="29"/>
              </w:rPr>
            </w:pPr>
            <w:r>
              <w:rPr>
                <w:sz w:val="29"/>
                <w:szCs w:val="29"/>
              </w:rPr>
              <w:t>Дух</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jc w:val="center"/>
              <w:rPr>
                <w:sz w:val="29"/>
                <w:szCs w:val="29"/>
              </w:rPr>
            </w:pPr>
            <w:r>
              <w:rPr>
                <w:sz w:val="29"/>
                <w:szCs w:val="29"/>
              </w:rPr>
              <w:t>Душа</w:t>
            </w:r>
          </w:p>
        </w:tc>
      </w:tr>
    </w:tbl>
    <w:p>
      <w:pPr>
        <w:pStyle w:val="Style12"/>
        <w:rPr/>
      </w:pPr>
      <w:r>
        <w:rPr/>
        <w:t>В словах, непосредственно обозначающих самосознательную реализацию, эта схема выглядит так:</w:t>
      </w:r>
    </w:p>
    <w:p>
      <w:pPr>
        <w:pStyle w:val="Style12"/>
        <w:rPr/>
      </w:pPr>
      <w:r>
        <w:rPr/>
        <w:t>Политика.............. Религия.................... Наука</w:t>
      </w:r>
    </w:p>
    <w:p>
      <w:pPr>
        <w:pStyle w:val="Style12"/>
        <w:rPr/>
      </w:pPr>
      <w:r>
        <w:rPr/>
        <w:t>Управление............ Убеждения</w:t>
      </w:r>
      <w:r>
        <w:rPr>
          <w:b/>
          <w:bCs/>
          <w:sz w:val="23"/>
          <w:szCs w:val="23"/>
          <w:vertAlign w:val="superscript"/>
        </w:rPr>
        <w:t xml:space="preserve">4................... </w:t>
      </w:r>
      <w:r>
        <w:rPr/>
        <w:t>Цивилизация</w:t>
      </w:r>
    </w:p>
    <w:p>
      <w:pPr>
        <w:pStyle w:val="Style12"/>
        <w:rPr/>
      </w:pPr>
      <w:r>
        <w:rPr/>
        <w:t>Расы...................... Вероисповедания....... Образование</w:t>
      </w:r>
    </w:p>
    <w:p>
      <w:pPr>
        <w:pStyle w:val="Style12"/>
        <w:rPr/>
      </w:pPr>
      <w:r>
        <w:rPr/>
        <w:t>Все человеческие существа относятся к тому или иному из этих трех отделов, и все эти отделы равнозначны, так как Дух и материя суть одно. Они настолько взаимозависимы, будучи выражениями единой Жизни, что попытки отразить функции трех отделов в виде таблицы могут привести к ошибкам.</w:t>
      </w:r>
    </w:p>
    <w:p>
      <w:pPr>
        <w:pStyle w:val="Style12"/>
        <w:rPr/>
      </w:pPr>
      <w:r>
        <w:rPr/>
        <w:t>Трое Великих Владык тесно сотрудничают в работе, так как это единая работа, так же как человек, хотя и представляющий собой тройственность, все же есть индивидуальная единица. Человеческое существо - это форма, через которую по закону эволюции проявляется и применяет интеллект духовная Жизнь, или Сущность.</w:t>
      </w:r>
    </w:p>
    <w:p>
      <w:pPr>
        <w:pStyle w:val="Style12"/>
        <w:rPr/>
      </w:pPr>
      <w:r>
        <w:rPr/>
        <w:t>________</w:t>
      </w:r>
    </w:p>
    <w:p>
      <w:pPr>
        <w:pStyle w:val="Style12"/>
        <w:rPr/>
      </w:pPr>
      <w:r>
        <w:rPr>
          <w:sz w:val="23"/>
          <w:szCs w:val="23"/>
          <w:vertAlign w:val="superscript"/>
        </w:rPr>
        <w:t>4</w:t>
      </w:r>
      <w:r>
        <w:rPr/>
        <w:t xml:space="preserve"> Beliefs (</w:t>
      </w:r>
      <w:r>
        <w:rPr>
          <w:i/>
          <w:iCs/>
        </w:rPr>
        <w:t>Прим. ред.</w:t>
      </w:r>
      <w:r>
        <w:rPr/>
        <w:t>)</w:t>
      </w:r>
    </w:p>
    <w:p>
      <w:pPr>
        <w:pStyle w:val="Style12"/>
        <w:rPr/>
      </w:pPr>
      <w:r>
        <w:rPr/>
        <w:t>Поэтому Великие Владыки непосредственно связаны с посвящениями человеческой единицы. Они слишком заняты более великими задачами и групповой деятельностью, чтобы иметь дело с человеком, прежде чем он станет на Путь Испытания. Когда же он, благодаря собственным усилиям, подходит к Пути Ученичества, наблюдающий за ним Учитель докладывает Главе того или иного отдела (в зависимости от Луча человека), что человек приближается к Порталу Посвящения и должен быть готов к великому шагу тогда-то и в такой-то жизни. Каждую жизнь, а позднее каждый год, делается такой доклад, вплоть до последнего года на Пути Испытания, когда имеют место более обстоятельные и частые доклады. В этом последнем году имя кандидата сообщается Ложе, и, после того как его собственный Учитель доложит о нем и его данные вкратце будут обсуждены, его имя представляется на голосование и решается вопрос о поручителях.</w:t>
      </w:r>
    </w:p>
    <w:p>
      <w:pPr>
        <w:pStyle w:val="Style12"/>
        <w:rPr/>
      </w:pPr>
      <w:r>
        <w:rPr/>
        <w:t>Важными факторами посвятительной церемонии являются:</w:t>
      </w:r>
    </w:p>
    <w:p>
      <w:pPr>
        <w:pStyle w:val="Style12"/>
        <w:rPr/>
      </w:pPr>
      <w:r>
        <w:rPr/>
        <w:t>1. Посвятитель.</w:t>
      </w:r>
    </w:p>
    <w:p>
      <w:pPr>
        <w:pStyle w:val="Style12"/>
        <w:rPr/>
      </w:pPr>
      <w:r>
        <w:rPr/>
        <w:t>2. Силовой треугольник, образуемый тремя адептами или тремя Кумарами.</w:t>
      </w:r>
    </w:p>
    <w:p>
      <w:pPr>
        <w:pStyle w:val="Style12"/>
        <w:rPr/>
      </w:pPr>
      <w:r>
        <w:rPr/>
        <w:t>3. Поручители.</w:t>
      </w:r>
    </w:p>
    <w:p>
      <w:pPr>
        <w:pStyle w:val="Style12"/>
        <w:rPr/>
      </w:pPr>
      <w:r>
        <w:rPr/>
        <w:t>При первых двух посвящениях два Учителя стоят по обеим сторонам от кандидата внутри треугольника; при Третьем, Четвертом и Пятом посвящениях Махачохан и Бодхисаттва исполняют функцию поручителей; при Шестом и Седьмом - два великих Существа, Которые должны остаться неназванными, стоят внутри эзотерического треугольника. Задача поручителей заключается в том, чтобы пропустить через Свои тела силу, или электрическую энергию, исходящую от Жезла Посвящения. Эта сила, излучаясь, циркулирует вокруг треугольника и дополняется силой троих охранителей; затем она проходит через центры поручителей и передается посвященному волевым актом.</w:t>
      </w:r>
    </w:p>
    <w:p>
      <w:pPr>
        <w:pStyle w:val="Style12"/>
        <w:rPr/>
      </w:pPr>
      <w:r>
        <w:rPr/>
        <w:t>Уже достаточно сказано в этой книге о Ложе Учителей и Их отношениях с кандидатом на посвящение, да и работа самого посвященного обсуждалась. Нельзя сказать, чтобы эта работа была неизвестна сынам человеческим, но она пока еще остается идеалом, далекой возможностью. Однако если человек старается достичь этого идеала и продемонстрировать его осуществлением в самом себе, то обнаруживается, что идеал становится не только возможным, но и достижимым при условии достаточной устремленности. Первое посвящение доступно многим, но необходимость целеустремленности и непоколебимой веры в открывающуюся впереди реальность в соединении с готовностью скорее пожертвовать всем, чем повернуть назад, многих отпугивает. Даже если эта книга не достигнет никакой иной цели, кроме того, что подтолкнет кого-нибудь к новому полному надежд усилию, то и тогда она написана не напрасно.</w:t>
      </w:r>
    </w:p>
    <w:p>
      <w:pPr>
        <w:pStyle w:val="Itc"/>
        <w:rPr/>
      </w:pPr>
      <w:bookmarkStart w:id="14" w:name="12"/>
      <w:bookmarkEnd w:id="14"/>
      <w:r>
        <w:rPr/>
        <w:t>_________________</w:t>
      </w:r>
    </w:p>
    <w:p>
      <w:pPr>
        <w:pStyle w:val="Heading2"/>
        <w:ind w:left="720" w:right="720" w:hanging="0"/>
        <w:rPr/>
      </w:pPr>
      <w:r>
        <w:rPr/>
        <w:t>ГЛАВА XII. ДВА ОТКРОВЕНИЯ.</w:t>
      </w:r>
    </w:p>
    <w:p>
      <w:pPr>
        <w:pStyle w:val="Style12"/>
        <w:rPr/>
      </w:pPr>
      <w:r>
        <w:rPr/>
        <w:t>Теперь мы можем рассмотреть стадии церемонии посвящения. Этих стадий пять:</w:t>
      </w:r>
    </w:p>
    <w:p>
      <w:pPr>
        <w:pStyle w:val="Style12"/>
        <w:rPr/>
      </w:pPr>
      <w:r>
        <w:rPr/>
        <w:t>1. Откровение "Присутствия".</w:t>
      </w:r>
    </w:p>
    <w:p>
      <w:pPr>
        <w:pStyle w:val="Style12"/>
        <w:rPr/>
      </w:pPr>
      <w:r>
        <w:rPr/>
        <w:t>2. Откровение "Видения".</w:t>
      </w:r>
    </w:p>
    <w:p>
      <w:pPr>
        <w:pStyle w:val="Style12"/>
        <w:rPr/>
      </w:pPr>
      <w:r>
        <w:rPr/>
        <w:t>3. Приложение Жезла и воздействие на:</w:t>
      </w:r>
    </w:p>
    <w:p>
      <w:pPr>
        <w:pStyle w:val="Style12"/>
        <w:rPr/>
      </w:pPr>
      <w:r>
        <w:rPr/>
        <w:t>а. Тела;</w:t>
      </w:r>
    </w:p>
    <w:p>
      <w:pPr>
        <w:pStyle w:val="Style12"/>
        <w:rPr/>
      </w:pPr>
      <w:r>
        <w:rPr/>
        <w:t>б. Центры;</w:t>
      </w:r>
    </w:p>
    <w:p>
      <w:pPr>
        <w:pStyle w:val="Style12"/>
        <w:rPr/>
      </w:pPr>
      <w:r>
        <w:rPr/>
        <w:t>в. Каузальный проводник.</w:t>
      </w:r>
    </w:p>
    <w:p>
      <w:pPr>
        <w:pStyle w:val="Style12"/>
        <w:rPr/>
      </w:pPr>
      <w:r>
        <w:rPr/>
        <w:t>4. Принятие присяги.</w:t>
      </w:r>
    </w:p>
    <w:p>
      <w:pPr>
        <w:pStyle w:val="Style12"/>
        <w:rPr/>
      </w:pPr>
      <w:r>
        <w:rPr/>
        <w:t>5. Сообщение "Тайны" и Слова.</w:t>
      </w:r>
    </w:p>
    <w:p>
      <w:pPr>
        <w:pStyle w:val="Style12"/>
        <w:rPr/>
      </w:pPr>
      <w:r>
        <w:rPr/>
        <w:t>Стадии перечислены по порядку, и нужно помнить, что это не случайный порядок, он ведет посвященного от одного откровения к другому вплоть до той кульминационной стадии, когда ему сообщаются одна из тайн и одно из пяти слов могущества, открывающих ему различные планы со всеми их эволюциями. Здесь мы перечислим пять главных частей, на которые естественно делится обряд посвящения, и учащийся должен помнить, что каждая из этих пяти стадий - сама по себе целостная церемония, которая тоже может быть разделена на части.</w:t>
      </w:r>
    </w:p>
    <w:p>
      <w:pPr>
        <w:pStyle w:val="Style12"/>
        <w:rPr/>
      </w:pPr>
      <w:r>
        <w:rPr/>
        <w:t>Приступим к рассмотрению различных стадий, останавливаясь вкратце на каждой из них и помня, что слова лишь ограничивают, скрывают настоящий смысл.</w:t>
      </w:r>
    </w:p>
    <w:p>
      <w:pPr>
        <w:pStyle w:val="Heading4"/>
        <w:ind w:left="720" w:right="720" w:hanging="0"/>
        <w:rPr/>
      </w:pPr>
      <w:r>
        <w:rPr/>
        <w:t>Откровение "Присутствия"</w:t>
      </w:r>
    </w:p>
    <w:p>
      <w:pPr>
        <w:pStyle w:val="Style12"/>
        <w:rPr/>
      </w:pPr>
      <w:r>
        <w:rPr/>
        <w:t xml:space="preserve">Как раз в течение всего последнего периода цикла воплощений, когда человек мечется между парами противоположностей и при помощи различения начинает осознавать реальность и нереальность, у него в уме возрастает понимание того, что он сам есть бессмертное Существование, вечный Бог и частица Бесконечности. Связь между человеком на физическом плане и его внутренним Правителем вырисовывается всё яснее, пока не свершится великое откровение. Тогда наступает момент в его существовании, когда человек осознанно оказывается лицом к лицу со своим реальным "Я" и знает реально, а не просто теоретически, что он и есть это "Я"; он осведомлен о Боге внутри себя не через посредство слуха, или внимая внутреннему голосу, направляющему и контролирующему, называемому "голосом совести". На этот раз осознание имеет место благодаря </w:t>
      </w:r>
      <w:r>
        <w:rPr>
          <w:i/>
          <w:iCs/>
        </w:rPr>
        <w:t xml:space="preserve">зрению и прямому видению. </w:t>
      </w:r>
      <w:r>
        <w:rPr/>
        <w:t>Теперь он отзывается не только на то, что он слышит, но и на то, что он видит.</w:t>
      </w:r>
    </w:p>
    <w:p>
      <w:pPr>
        <w:pStyle w:val="Style12"/>
        <w:rPr/>
      </w:pPr>
      <w:r>
        <w:rPr/>
        <w:t>Известно, что первые развивающиеся у ребенка чувства это слух, осязание и зрение; младенец слышит звук и поворачивает голову; он трогает и осязает; наконец, он осознанно смотрит, и в этих трех чувствах координируется личность. Это три жизненно важных чувства. Вкус и обоняние приходят позже, жить можно и без них, и если бы они отсутствовали, человек практически не испытывал бы затруднений в своих контактах на физическом плане. На пути внутреннего, или субъективного развития последовательность та же.</w:t>
      </w:r>
    </w:p>
    <w:p>
      <w:pPr>
        <w:pStyle w:val="Style12"/>
        <w:rPr/>
      </w:pPr>
      <w:r>
        <w:rPr>
          <w:i/>
          <w:iCs/>
        </w:rPr>
        <w:t xml:space="preserve">Слух - </w:t>
      </w:r>
      <w:r>
        <w:rPr/>
        <w:t>отклик на голос совести, которая ведет, направляет и контролирует, он задействован в период обычной, нормальной эволюции.</w:t>
      </w:r>
    </w:p>
    <w:p>
      <w:pPr>
        <w:pStyle w:val="Style12"/>
        <w:rPr/>
      </w:pPr>
      <w:r>
        <w:rPr>
          <w:i/>
          <w:iCs/>
        </w:rPr>
        <w:t xml:space="preserve">Осязание - </w:t>
      </w:r>
      <w:r>
        <w:rPr/>
        <w:t>отклик на контроль или вибрацию плюс осознавание того, что находится вне отдельной человеческой единицы на физическом плане. Оно задействовано в период постепенного духовного раскрытия, на Путях Испытания и Ученичества, вплоть до двери посвящения. Время от времени человек соприкасается с тем, что выше его; он осознает "касание" Учителя, эгоическую вибрацию и групповую вибрацию, и, благодаря этому оккультному чувству осязания, он приучается к внутреннему и тонкому. Он улавливает то, что относится к высшему "Я", и, соприкасаясь с невидимым, привыкает к нему.</w:t>
      </w:r>
    </w:p>
    <w:p>
      <w:pPr>
        <w:pStyle w:val="Style12"/>
        <w:rPr/>
      </w:pPr>
      <w:r>
        <w:rPr/>
        <w:t xml:space="preserve">Наконец, </w:t>
      </w:r>
      <w:r>
        <w:rPr>
          <w:i/>
          <w:iCs/>
        </w:rPr>
        <w:t xml:space="preserve">Зрение - </w:t>
      </w:r>
      <w:r>
        <w:rPr/>
        <w:t>то внутреннее видение, которое раскрывается в ходе посвятительного процесса и является лишь распознаванием в силу всегда присутствующей, но неизведанной способности. Подобно тому, как у ребенка, имеющего с рождения хорошие и ясные глаза, наступает момент сознательного распознавания того, что видится, то же происходит и с человеческой единицей в момент ее духовного раскрытия. Орган внутреннего зрения всегда существовал, и то, что можно видеть, всегда присутствует, однако распознавания большей части происходящего пока нет.</w:t>
      </w:r>
    </w:p>
    <w:p>
      <w:pPr>
        <w:pStyle w:val="Style12"/>
        <w:rPr/>
      </w:pPr>
      <w:r>
        <w:rPr/>
        <w:t>Такое "распознавание" посвященного является первым большим шагом в посвятительной церемонии, и пока он не пройден, со всеми остальными стадиями нужно подождать. То, что распознается, различается при каждом посвящении и может быть примерно изложено следующим образом:</w:t>
      </w:r>
    </w:p>
    <w:p>
      <w:pPr>
        <w:pStyle w:val="Style12"/>
        <w:rPr/>
      </w:pPr>
      <w:r>
        <w:rPr/>
        <w:t>Эго, отражение Монады, само по себе тройственно, как и все остальное в природе, и отражает три аспекта божественности точно так же, как Монада отражает на высшем плане три аспекта Божества: Волю, Любовь-Мудрость и Активный Интеллект. Поэтому:</w:t>
      </w:r>
    </w:p>
    <w:p>
      <w:pPr>
        <w:pStyle w:val="Ind"/>
        <w:rPr/>
      </w:pPr>
      <w:r>
        <w:rPr/>
        <w:t>При Первом посвящении посвященный становится осведомлен о третьем, или низшем аспекте Эго, аспекте активного интеллекта. Он предстает лицом к лицу перед тем проявлением великого Солнечного ангела (Питри), которое есть он сам, его истинное "Я". Теперь он знает, без всякого сомнения, что это проявление интеллекта - на самом деле та вечная Сущность, которая веками демонстрировала свои способности на физическом плане в своих последовательных воплощениях.</w:t>
      </w:r>
    </w:p>
    <w:p>
      <w:pPr>
        <w:pStyle w:val="Ind"/>
        <w:rPr/>
      </w:pPr>
      <w:r>
        <w:rPr/>
        <w:t>При Втором посвящении это великое Присутствие видится как двойственность, и сияние другого аспекта вспыхивает перед ним. Он узнаёт, что эта сияющая Жизнь, Которая отождествлена с ним, является не только интеллектом в действии, но также -изначально - и любовью-мудростью. Он соединяет свое сознание с этой Жизнью и становится единым с нею, так что на физическом плане через посредство его личного "я" эта Жизнь видится как проявление интеллектуальной любви.</w:t>
      </w:r>
    </w:p>
    <w:p>
      <w:pPr>
        <w:pStyle w:val="Ind"/>
        <w:rPr/>
      </w:pPr>
      <w:r>
        <w:rPr/>
        <w:t>При Третьем посвящении Эго предстает перед посвященным как совершенная тройственность. "Я" узнаётся не только как интеллектуальная, активная любовь, но раскрывается также как фундаментальная воля, или цель, с которой человек тотчас отождествляется и узнаёт, что в трех мирах для него в будущем ничего нет, они лишь сфера его активного служения, осуществляемого в любви для достижения цели, веками скрытой в сердце "Я".</w:t>
      </w:r>
    </w:p>
    <w:p>
      <w:pPr>
        <w:pStyle w:val="Style12"/>
        <w:rPr/>
      </w:pPr>
      <w:r>
        <w:rPr/>
        <w:t>Теперь эта цель открыта, и с ней можно сознательно сотрудничать, чтобы довести ее до полного осуществления.</w:t>
      </w:r>
    </w:p>
    <w:p>
      <w:pPr>
        <w:pStyle w:val="Style12"/>
        <w:rPr/>
      </w:pPr>
      <w:r>
        <w:rPr/>
        <w:t>Свет этих глубоких откровений предстает перед посвященным тройным образом:</w:t>
      </w:r>
    </w:p>
    <w:p>
      <w:pPr>
        <w:pStyle w:val="Style12"/>
        <w:rPr/>
      </w:pPr>
      <w:r>
        <w:rPr>
          <w:i/>
          <w:iCs/>
        </w:rPr>
        <w:t xml:space="preserve">Как лучистое ангельское существо. </w:t>
      </w:r>
      <w:r>
        <w:rPr/>
        <w:t>Оно видится внутренним глазом с такой же точностью видения и оценки, как если бы человек стоял лицом к лицу с другим человеком. Великий Солнечный Ангел, Который воплощает истинного человека и является его выражением на плане высшего ума, - это буквально его божественный прообраз, "Наблюдатель", Который на протяжении долгих циклов воплощений отдавал Себя в жертву с тем, чтобы человек мог БЫТЬ.</w:t>
      </w:r>
    </w:p>
    <w:p>
      <w:pPr>
        <w:pStyle w:val="Style12"/>
        <w:rPr/>
      </w:pPr>
      <w:r>
        <w:rPr>
          <w:i/>
          <w:iCs/>
        </w:rPr>
        <w:t xml:space="preserve">Как сфера лучистого огня, </w:t>
      </w:r>
      <w:r>
        <w:rPr/>
        <w:t>соединенная со стоящим перед ней посвященным магнетической огненной нитью, которая проходит через все его тела и заканчивается в центре физического мозга. Эта "серебряная цепочка" (как она довольно неточно называется в Библии, где описываются ее отделение от физического тела и последующее удаление) исходит из сердечного центра Солнечного Ангела, соединяя, таким образом, сердце и мозг, то есть Любовь и Интеллект - эту великую двойственность, проявляющуюся в нашей Солнечной системе. Эта огненная сфера соединена также со множеством других сфер, принадлежащих к той же группе и Лучу, и так буквально демонстрируется, что на высших планах мы все едины. Единая жизнь пульсирует и циркулирует во всех через огненные нити. Такова часть откровения, которое приходит к человеку, встающему перед "Присутствием" с оккультно открытыми глазами.</w:t>
      </w:r>
    </w:p>
    <w:p>
      <w:pPr>
        <w:pStyle w:val="Style12"/>
        <w:rPr/>
      </w:pPr>
      <w:r>
        <w:rPr>
          <w:i/>
          <w:iCs/>
        </w:rPr>
        <w:t xml:space="preserve">Как многоцветный девятилепестковый Лотос. </w:t>
      </w:r>
      <w:r>
        <w:rPr/>
        <w:t>Лепестки расположены в три круга вокруг трех центральных, плотно сомкнутых лепестков, закрывающих то, что в восточных книгах называется "Драгоценностью в Лотосе". Это Лотос редчайшей красоты, пульсирующий жизнью и сияющий всеми цветами радуги. При первых трех посвящениях три круга открываются один за другим, а при Четвертом посвящении посвященный предстает перед еще большим откровением и узнает тайну того, что находится в центральном бутоне. В этом отношении Третье посвящение отличается от двух первых, так как во время него, благодаря могуществу еще более великого Иерофанта, чем Бодхисаттва, впервые происходит соприкосновение с электрическим огнем чистого Духа, скрытого в сердце Лотоса.</w:t>
      </w:r>
    </w:p>
    <w:p>
      <w:pPr>
        <w:pStyle w:val="Style12"/>
        <w:rPr/>
      </w:pPr>
      <w:r>
        <w:rPr/>
        <w:t>Во всех этих словах: "солнечный ангел", "огненная сфера", "лотос" - скрыт тот или иной аспект центральной тайны человеческой жизни, который открывается лишь тем, у кого есть глаза. чтобы видеть. Таинственное значение этих образных выражений окажется лишь ловушкой или причиной недоверия для человека, который захотел бы их неправомерно материализовать. Мысль о бессмертном существовании, о божественной Сущности, о великом центре огненной энергии, о полном расцвете эволюции скрыта в этих терминах. Так их и надо рассматривать.</w:t>
      </w:r>
    </w:p>
    <w:p>
      <w:pPr>
        <w:pStyle w:val="Style12"/>
        <w:rPr/>
      </w:pPr>
      <w:r>
        <w:rPr/>
        <w:t>При Четвертом посвящении посвященный встает перед Присутствием того аспекта Себя, который именуется "Его Отцом на небесах". Он оказывается лицом к лицу со своей собственной Монадой, той чистой духовной сущностью на высшем плане (не считая еще один план), которая является по отношению к его Эго, или высшему "Я", тем, чем является его Эго по отношению к личности, или низшему "я".</w:t>
      </w:r>
    </w:p>
    <w:p>
      <w:pPr>
        <w:pStyle w:val="Style12"/>
        <w:rPr/>
      </w:pPr>
      <w:r>
        <w:rPr/>
        <w:t>Эта Монада выражала себя на ментальном плане тройственным образом через Эго, но сейчас все аспекты ума, как мы его понимаем, отсутствуют. Солнечный Ангел, который до сих пор обеспечивал контакт, удалился, форма, через которую он действовал (эгоическое, или каузальное, тело), исчезла, и остались лишь любовь-мудрость и та динамическая воля, которая есть первичная черта Духа. Низшее "я" послужило целям Эго и отброшено; Эго тоже послужило целям Монады и стало ненужным, и посвященный избавился от обоих, полностью освободился и способен установить контакт с Монадой, как ранее научился контактировать с Эго. В течение своих оставшихся появлений в трех мирах он управляется только само инициированной волей и целью и сам создает свое тело проявления, тем самым определяя (в пределах кармических ограничений) собственные сроки. Упомянутая здесь карма - планетарная, а не личная.</w:t>
      </w:r>
    </w:p>
    <w:p>
      <w:pPr>
        <w:pStyle w:val="Style12"/>
        <w:rPr/>
      </w:pPr>
      <w:r>
        <w:rPr/>
        <w:t>При Четвертом посвящении он соприкасается с аспектом любви Монады, а при Пятом - с аспектом воли и, тем самым завершает установление своих контактов, отзывается на все необходимые вибрации и становится господином на пяти планах человеческой эволюции.</w:t>
      </w:r>
    </w:p>
    <w:p>
      <w:pPr>
        <w:pStyle w:val="Style12"/>
        <w:rPr/>
      </w:pPr>
      <w:r>
        <w:rPr/>
        <w:t>Кроме того, именно при Третьем, Четвертом и Пятом посвящениях он становится осведомленным о том "Присутствии", которое объемлет даже эту духовную Сущность, его собственную Монаду. Он видит свою Монаду как единую с Планетарным Логосом. По каналу своей Монады он видит те же самые аспекты (которые воплощает эта Монада) в более широком масштабе, и ему открывается Планетарный Логос, частью Жизни Которого являются все находящиеся на Его Луче Монады. Передать эту истину словами почти невозможно; она касается отношения электрической точки огня, Монады, к пятиконечной звезде, открывающей посвященному Присутствие Планетарного Логоса. Это практически непостижимо для обычного человека, для которого предназначена эта книга.</w:t>
      </w:r>
    </w:p>
    <w:p>
      <w:pPr>
        <w:pStyle w:val="Style12"/>
        <w:rPr/>
      </w:pPr>
      <w:r>
        <w:rPr/>
        <w:t>При Шестом посвящении посвященный, сознательно функционирующий как аспект любви Монады, вводится (через своего "Отца") в еще более включающее распознавание, и он становится осведомлен о Звезде, Которая охватывает его планетарную звезду подобно тому, как эта последняя была раньше увидена включающей в себя его собственную крошечную "Искру". Так он осуществляет сознательный контакт с Солнечным Логосом и осознает внутри себя Единство всякой жизни и проявления.</w:t>
      </w:r>
    </w:p>
    <w:p>
      <w:pPr>
        <w:pStyle w:val="Style12"/>
        <w:rPr/>
      </w:pPr>
      <w:r>
        <w:rPr/>
        <w:t>Это распознавание расширяется еще больше при Седьмом посвящении, так что два аспекта Единой жизни становятся реальностями для освобожденного Будды.</w:t>
      </w:r>
    </w:p>
    <w:p>
      <w:pPr>
        <w:pStyle w:val="Style12"/>
        <w:rPr/>
      </w:pPr>
      <w:r>
        <w:rPr/>
        <w:t>Таким образом, после ряда последовательных шагов посвященный оказывается лицом к лицу с Истиной и Существованием. Вдумчивым учащимся станет очевидно, почему откровение Присутствия должно предшествовать всем прочим откровениям. Оно вызывает в уме посвященного следующие базовые осознавания:</w:t>
      </w:r>
    </w:p>
    <w:p>
      <w:pPr>
        <w:pStyle w:val="Style12"/>
        <w:rPr/>
      </w:pPr>
      <w:r>
        <w:rPr/>
        <w:t xml:space="preserve">Его многовековая вера оправдывается, надежда и убеждение сливаются в несомненный факт. На смену вере приходит прямое видение, и невидимое становится зримым и известным. Он больше не сомневается, так как благодаря своим собственным усилиям он стал </w:t>
      </w:r>
      <w:r>
        <w:rPr>
          <w:i/>
          <w:iCs/>
        </w:rPr>
        <w:t>знающим.</w:t>
      </w:r>
    </w:p>
    <w:p>
      <w:pPr>
        <w:pStyle w:val="Style12"/>
        <w:rPr/>
      </w:pPr>
      <w:r>
        <w:rPr/>
        <w:t>Его единство со своими братьями теперь доказано, и он осознает неразрывную связь, соединяющую его со всем человечеством. Для него братство - уже не теория, а научный факт, такой же бесспорный, как и разъединенность людей на физическом плане.</w:t>
      </w:r>
    </w:p>
    <w:p>
      <w:pPr>
        <w:pStyle w:val="Style12"/>
        <w:rPr/>
      </w:pPr>
      <w:r>
        <w:rPr/>
        <w:t>Бессмертие души и реальность невидимых миров для него теперь доказаны и безусловны. Если до посвящения эта вера была основана на кратких, мимолетных прозрениях и на глубоком внутреннем убеждении (как результате логического рассуждения и постепенного развития интуиции), то сейчас основанием ее являются зрение и неопровержимое распознавание своей собственной бессмертной природы.</w:t>
      </w:r>
    </w:p>
    <w:p>
      <w:pPr>
        <w:pStyle w:val="Style12"/>
        <w:rPr/>
      </w:pPr>
      <w:r>
        <w:rPr/>
        <w:t>Он сознает значение и источник энергии и овладевает может начать овладевать могуществом, направляя его с научной точностью. Он знает теперь, откуда он его черпает, поскольку получил представление о доступных источниках энергии. Прежде он знал, что такая энергия есть, и пользовался ею слепо и не всегда разумно; теперь же он видит ее при помощи "открытого ума" и может разумно сотрудничать с силами природы.</w:t>
      </w:r>
    </w:p>
    <w:p>
      <w:pPr>
        <w:pStyle w:val="Style12"/>
        <w:rPr/>
      </w:pPr>
      <w:r>
        <w:rPr/>
        <w:t>Итак, откровение Присутствия оказывает на посвященного многостороннее воздействие; именно поэтому Иерархия считает данное откровение необходимой предпосылкой для всех последующих откровений.</w:t>
      </w:r>
    </w:p>
    <w:p>
      <w:pPr>
        <w:pStyle w:val="Heading4"/>
        <w:ind w:left="720" w:right="720" w:hanging="0"/>
        <w:rPr/>
      </w:pPr>
      <w:r>
        <w:rPr/>
        <w:t>Откровение "Ви'дения"</w:t>
      </w:r>
    </w:p>
    <w:p>
      <w:pPr>
        <w:pStyle w:val="Style12"/>
        <w:rPr/>
      </w:pPr>
      <w:r>
        <w:rPr/>
        <w:t>После того как посвященный встретился лицом к лицу с Тем, с Кем он имел дело с незапамятных времен, и в нем пробудилось непоколебимое осознание единства основополагающей Жизни, проявляющейся через все малые жизни, следующим важным откровением является Видение. Первое откровение касалось того, что неопределимо, беспредельно и (для ограниченного ума) бесконечно в своей абстрактности и абсолютности. Второе откровение касается времени и пространства и вызывает в посвященном осознание - благодаря только что пробужденному чувству оккультного зрения - той роли, которую он играл и должен играть в Плане, а позже - осознание самого Плана применительно к:</w:t>
      </w:r>
    </w:p>
    <w:p>
      <w:pPr>
        <w:pStyle w:val="Style12"/>
        <w:rPr/>
      </w:pPr>
      <w:r>
        <w:rPr/>
        <w:t>а. Его Эго.</w:t>
      </w:r>
    </w:p>
    <w:p>
      <w:pPr>
        <w:pStyle w:val="Style12"/>
        <w:rPr/>
      </w:pPr>
      <w:r>
        <w:rPr/>
        <w:t>б. Его эгоической группе.</w:t>
      </w:r>
    </w:p>
    <w:p>
      <w:pPr>
        <w:pStyle w:val="Style12"/>
        <w:rPr/>
      </w:pPr>
      <w:r>
        <w:rPr/>
        <w:t>в. Его лучевой группе.</w:t>
      </w:r>
    </w:p>
    <w:p>
      <w:pPr>
        <w:pStyle w:val="Style12"/>
        <w:rPr/>
      </w:pPr>
      <w:r>
        <w:rPr/>
        <w:t>г. Его Планетарному Логосу.</w:t>
      </w:r>
    </w:p>
    <w:p>
      <w:pPr>
        <w:pStyle w:val="Style12"/>
        <w:rPr/>
      </w:pPr>
      <w:r>
        <w:rPr/>
        <w:t>В этом четверичном постижении изображено то постепенное понимание, которое появляется у посвященного в процессе четырех посвящений, предшествующих конечному освобождению.</w:t>
      </w:r>
    </w:p>
    <w:p>
      <w:pPr>
        <w:pStyle w:val="Style12"/>
        <w:rPr/>
      </w:pPr>
      <w:r>
        <w:rPr/>
        <w:t>При Первом посвящении он ясно сознает ту относительно незаметную роль, которую ему придется играть в своей личностной жизни в период между моментом откровения и Вторым посвящением. Этот период может занять еще одну или несколько жизней. Он знает направление, которого ему следует придерживаться, он в какой-то мере сознает масштаб своего участия в служении расе; он видит План в целом применительно к себе как целое, в котором задействован он, крошечная мозаичная деталь в общем узоре; он понимает, каким образом он - со своим особым складом ума, своими ментальными и прочими наработками и со своими способностями - может служить и что он должен исполнить, прежде чем сможет снова предстать перед Присутствием и получить еще большее откровение.</w:t>
      </w:r>
    </w:p>
    <w:p>
      <w:pPr>
        <w:pStyle w:val="Style12"/>
        <w:rPr/>
      </w:pPr>
      <w:r>
        <w:rPr/>
        <w:t>При Втором посвящении ему показывается роль, которую играет его эгоическая группа в общем Плане. Он получает большее представление о различных единицах группы, с которыми он внутренне связан; он узнает их личности, если они в воплощении, и до некоторой степени понимает кармические отношения, существующие между группами, индивидуумами и им самим; ему дано проникнуть в специфическую цель группы и ее отношения к другим группам. Он в состоянии теперь работать с большей уверенностью, и его отношения с людьми на физическом плане становятся более определенными; он может помочь и себе, и другим в урегулировании кармы, способствуя, таким образом, более быстрому приближению к конечному освобождению. Групповые отношения укрепляются, а осуществление планов и целей может достигаться более разумно. По мере укрепления групповых отношений на физическом плане возникают настолько согласованное действие и сознательная сплоченность во имя единой цели, что высшие идеалы материализуются, и сила направляется на мудрое продвижение целей эволюции. На определенном этапе составляющие группу единицы добиваются умения работать вместе и таким образом стимулируют друг друга; теперь они могут приступить к дальнейшему расширению знания, чтобы в результате приносить большую помощь.</w:t>
      </w:r>
    </w:p>
    <w:p>
      <w:pPr>
        <w:pStyle w:val="Style12"/>
        <w:rPr/>
      </w:pPr>
      <w:r>
        <w:rPr/>
        <w:t>При Третьем посвящении посвященному открывается цель подлуча того Луча, к которому он принадлежит, подлуча, на котором находится его Эго. Все эгоические единицы находятся на том или ином подлуче монадического Луча. Это знание дается посвященному, чтобы позволить ему в конце концов выяснить для себя (по линии наименьшего сопротивления) Луч своей Монады. Этот подлуч несет в своем энергетическом потоке многие группы Эго, и поэтому посвященный узнаёт не только о своей эгоической группе и ее осознанной цели, но и о многих других сходных группах, составленных подобным образом. Их соединенная энергия направлена к четко определенной цели.</w:t>
      </w:r>
    </w:p>
    <w:p>
      <w:pPr>
        <w:pStyle w:val="Style12"/>
        <w:rPr/>
      </w:pPr>
      <w:r>
        <w:rPr/>
        <w:t>Постигнув до некоторой степени групповые отношения и развив способность работать с единицами в групповой формации, посвященный постигает тайну подчинения группы благу совокупности групп. Это демонстрируется на физическом плане как способность работать мудро, интеллектуально и гармонично с многообразными типами людей, участвовать в обширных планах и оказывать широкое влияние.</w:t>
      </w:r>
    </w:p>
    <w:p>
      <w:pPr>
        <w:pStyle w:val="Style12"/>
        <w:rPr/>
      </w:pPr>
      <w:r>
        <w:rPr/>
        <w:t>Ему частично открываются планы Планетарного Логоса; это видение охватывает откровение Плана и Цели в отношении планеты, хотя понимание этих планов в части межпланетарных отношений пока от него ускользает. При этом посвященный проходит через ряд постепенных осознаний к порталам Четвертого посвящения. Благодаря полному освобождению посвященного от всех препятствий в трех мирах и разрыву всех уз ограничивающей кармы, видение значительно расширяется, и можно сказать, что ему впервые открывается масштаб планетарной цели и кармы в рамках схемы. Урегулировав свою собственную незначительную личную карму, он может теперь уделить внимание отработке планетарной кармы и исполнению далеко идущих планов той великой Жизни, Которая включает в себя все меньшие жизни. Он не только пришел к полному осознаванию целей и планов всех эволюции на собственной планетарной схеме, Земле, но его кругозор охватывает и ту планетарную схему, что является дополнительной по отношению к нашей Земле или ее полярной противоположностью. Он осознаёт связь между обеими схемами и прозревает гигантскую двойственную цель. Ему показывается, как эта двойственная цель должна превратиться в единый общий план, и с этого момента он все свои энергии направляет на планетарное сотрудничество, работая с двумя великими эволюциями на нашей планете: человеческой и дэва, и через них. Он осуществляет урегулирования и последовательное приложение энергии для стимулирования разных царств природы, чтобы в результате слияния всех сил природы могло быть ускорено энергетическое взаимодействие между обеими схемами. Таким образом могут быть доведены до завершения планы солнечного Логоса, исполняемые обоими Планетарными Логосами. Теперь его привилегией является управлять в крошечном масштабе солнечной энергией, и он допускается не только в совещательные палаты своей собственной Иерархии, но ему разрешен вход и на совещания посланцев других планетарных схем с Господом Мира и двумя великими главами отделов.</w:t>
      </w:r>
    </w:p>
    <w:p>
      <w:pPr>
        <w:pStyle w:val="Style12"/>
        <w:rPr/>
      </w:pPr>
      <w:r>
        <w:rPr/>
        <w:t>При Пятом Посвящении видение открывает ему еще более обширный кругозор, и видится третья планетарная схема, образующая с двумя предыдущими один из силовых треугольников, которые необходимы для осуществления солнечной эволюции. Как всякое проявление возвращается через двойственность и троичность назад, к конечному синтезу, так и эти схемы, являющиеся всего лишь силовыми центрами тела солнечного Логоса, проявляются сначала как отдельные единицы, живущие своей собственной целостной жизнью, затем как двойственности в силовом взаимодействии между двумя любыми схемами, когда они помогают, стимулируют и дополняют друг друга, и, наконец, как солнечный треугольник, в котором сила циркулирует от одной вершины к другой и от одного центра к другому, пока энергия не сольется и не синтезируется, и все три не будут работать в единстве.</w:t>
      </w:r>
    </w:p>
    <w:p>
      <w:pPr>
        <w:pStyle w:val="Style12"/>
        <w:rPr/>
      </w:pPr>
      <w:r>
        <w:rPr/>
        <w:t>Когда адепт Пятого посвящения способен работать по планам трех Логосов, сотрудничая с Ними с возрастающим мастерством, со временем он становится готов к Шестому Посвящению, которое допускает его к еще более высоким собраниям. Он становится участником в солнечных, а не только планетарных, замыслах.</w:t>
      </w:r>
    </w:p>
    <w:p>
      <w:pPr>
        <w:pStyle w:val="Style12"/>
        <w:rPr/>
      </w:pPr>
      <w:r>
        <w:rPr/>
        <w:t>При Шестом Посвящении ему открывается чудеснейшее из всех видений. Он видит Солнечную систему как единицу и получает краткое откровение, при котором его изумленному взору открывается фундаментальная Цель Солнечного Логоса; он впервые видит планы целиком, со всеми их вариантами во всех их разветвлениях.</w:t>
      </w:r>
    </w:p>
    <w:p>
      <w:pPr>
        <w:pStyle w:val="Style12"/>
        <w:rPr/>
      </w:pPr>
      <w:r>
        <w:rPr/>
        <w:t>При Седьмом Посвящении его видение проникает за солнечное кольцо-не-преступи, и он видит то, что давно осознавал как базовый теоретический факт, а именно, что наш Солнечный Логос вовлечен в планы и цели еще более великого Существования, и что Солнечная система является одним из многочисленных силовых центров, через которые выражает Себя Космическая Сущность, намного большая, чем наш Солнечный Логос. В основании всех этих типов видения лежит одна великая цель -откровение сущностного единства и раскрытие тех внутренних связей, которые, будучи постигнуты, прочно ставят посвященного на путь самоотверженного служения и делают его тем, кто работает для достижения синтеза, гармонии и базового единства.</w:t>
      </w:r>
    </w:p>
    <w:p>
      <w:pPr>
        <w:pStyle w:val="Style12"/>
        <w:rPr/>
      </w:pPr>
      <w:r>
        <w:rPr/>
        <w:t>Во время обряда Посвящения открытие глаз Посвященного, чтобы видеть и сознавать, проходит в три стадии, являющиеся, тем не менее, единым процессом:</w:t>
      </w:r>
    </w:p>
    <w:p>
      <w:pPr>
        <w:pStyle w:val="Style12"/>
        <w:rPr/>
      </w:pPr>
      <w:r>
        <w:rPr/>
        <w:t xml:space="preserve">1. </w:t>
      </w:r>
      <w:r>
        <w:rPr>
          <w:i/>
          <w:iCs/>
        </w:rPr>
        <w:t xml:space="preserve">Прошлое </w:t>
      </w:r>
      <w:r>
        <w:rPr/>
        <w:t>проносится перед ним, и он видит себя играющим многочисленные роли и понимает, что каждая из них способствовала постепенному развитию его сил и способностей, пока они не достигли той точки, когда он может служить своей группе и служить вместе с ней. Он видит и отождествляет себя - в зависимости от конкретного посвящения - с:</w:t>
      </w:r>
    </w:p>
    <w:p>
      <w:pPr>
        <w:pStyle w:val="Ind"/>
        <w:rPr/>
      </w:pPr>
      <w:r>
        <w:rPr/>
        <w:t>а. самим собой в многочисленных предыдущих жизнях;</w:t>
      </w:r>
    </w:p>
    <w:p>
      <w:pPr>
        <w:pStyle w:val="Ind"/>
        <w:rPr/>
      </w:pPr>
      <w:r>
        <w:rPr/>
        <w:t>б. своей группой в составе предшествующих групп жизней;</w:t>
      </w:r>
    </w:p>
    <w:p>
      <w:pPr>
        <w:pStyle w:val="Ind"/>
        <w:rPr/>
      </w:pPr>
      <w:r>
        <w:rPr/>
        <w:t>в. своим эгоическим Лучом, изливающимся на протяжении многих циклов времени;</w:t>
      </w:r>
    </w:p>
    <w:p>
      <w:pPr>
        <w:pStyle w:val="Ind"/>
        <w:rPr/>
      </w:pPr>
      <w:r>
        <w:rPr/>
        <w:t>г. своим Планетарным Логосом, функционирующим в прошлом через многочисленные эволюции и царства во всей схеме,</w:t>
      </w:r>
    </w:p>
    <w:p>
      <w:pPr>
        <w:pStyle w:val="Style12"/>
        <w:rPr/>
      </w:pPr>
      <w:r>
        <w:rPr/>
        <w:t>и так далее, пока он не отождествляется с прошлым единой Жизни, протекающей через все планетарные схемы и эволюции Солнечной системы. Это вызывает у него решимость отработать карму и знание (благодаря видению прошлых причин) того, как это должно быть сделано.</w:t>
      </w:r>
    </w:p>
    <w:p>
      <w:pPr>
        <w:pStyle w:val="Style12"/>
        <w:rPr/>
      </w:pPr>
      <w:r>
        <w:rPr/>
        <w:t xml:space="preserve">2. </w:t>
      </w:r>
      <w:r>
        <w:rPr>
          <w:i/>
          <w:iCs/>
        </w:rPr>
        <w:t xml:space="preserve">Настоящее. </w:t>
      </w:r>
      <w:r>
        <w:rPr/>
        <w:t>Ему открывается та конкретная работа, которую надлежит исполнить во время текущего малого цикла и в которую он непосредственно вовлечен. Это означает, что он видит не только то, что касается его в какой бы то ни было отдельно взятой жизни, но знает и непосредственную частицу Плана (задействующую, может быть, несколько его крошечных циклов под названием "жизни"), - которую Планетарный Логос стремится видеть завершенной. После чего можно сказать, что он, без всякого сомнения, знает свою работу и способен за нее взяться, ясно понимая, зачем, как и когда.</w:t>
      </w:r>
    </w:p>
    <w:p>
      <w:pPr>
        <w:pStyle w:val="Style12"/>
        <w:rPr/>
      </w:pPr>
      <w:r>
        <w:rPr/>
        <w:t xml:space="preserve">3. </w:t>
      </w:r>
      <w:r>
        <w:rPr>
          <w:i/>
          <w:iCs/>
        </w:rPr>
        <w:t xml:space="preserve">Будущее. </w:t>
      </w:r>
      <w:r>
        <w:rPr/>
        <w:t>Затем, для воодушевления, дается увидеть не поддающуюся никакому описанию картину завершающей славы и несколько первостепенных выделяющихся моментов, отмечающих главные ведущие к ней шаги. На мгновение он видит славу, какой она будет, и тот светозарный путь сияющей красоты, который более и более светлеет до полного дня. На ранних стадиях он видит славу своей достигшей совершенства эгоической группы; потом - сияние, исходящее от Луча, который несет в своем потоке совершенных сынов человеческих одного конкретного цвета и типа; далее он видит проблеск совершенства того Великого Существа, Которое является его собственным Планетарным Логосом; наконец, ему открывается совершенство всей красоты и сияния, которое включает все остальные Лучи света -Солнце, сияющее во всей своей силе, Солнечный Логос в момент достижения Цели.</w:t>
      </w:r>
    </w:p>
    <w:p>
      <w:pPr>
        <w:pStyle w:val="Itc"/>
        <w:rPr/>
      </w:pPr>
      <w:bookmarkStart w:id="15" w:name="13"/>
      <w:bookmarkEnd w:id="15"/>
      <w:r>
        <w:rPr/>
        <w:t>_________________</w:t>
      </w:r>
    </w:p>
    <w:p>
      <w:pPr>
        <w:pStyle w:val="Heading2"/>
        <w:ind w:left="720" w:right="720" w:hanging="0"/>
        <w:rPr/>
      </w:pPr>
      <w:r>
        <w:rPr/>
        <w:t>ГЛАВА XIII. ЖЕЗЛЫ ПОСВЯЩЕНИЯ.</w:t>
      </w:r>
    </w:p>
    <w:p>
      <w:pPr>
        <w:pStyle w:val="Style12"/>
        <w:rPr/>
      </w:pPr>
      <w:r>
        <w:rPr/>
        <w:t>Жезлы Посвящения бывают четырех видов:</w:t>
      </w:r>
    </w:p>
    <w:p>
      <w:pPr>
        <w:pStyle w:val="Style12"/>
        <w:rPr/>
      </w:pPr>
      <w:r>
        <w:rPr/>
        <w:t xml:space="preserve">1. </w:t>
      </w:r>
      <w:r>
        <w:rPr>
          <w:i/>
          <w:iCs/>
        </w:rPr>
        <w:t xml:space="preserve">Космический, </w:t>
      </w:r>
      <w:r>
        <w:rPr/>
        <w:t>применяемый Космическим Логосом при посвящениях Солнечного Логоса и трех главных Планетарных Логосов.</w:t>
      </w:r>
    </w:p>
    <w:p>
      <w:pPr>
        <w:pStyle w:val="Style12"/>
        <w:rPr/>
      </w:pPr>
      <w:r>
        <w:rPr/>
        <w:t xml:space="preserve">2. </w:t>
      </w:r>
      <w:r>
        <w:rPr>
          <w:i/>
          <w:iCs/>
        </w:rPr>
        <w:t xml:space="preserve">Системный, </w:t>
      </w:r>
      <w:r>
        <w:rPr/>
        <w:t>применяемый Солнечным Логосом при посвящениях Планетарных Логосов. Космическое посвящение мы не будем обсуждать; оно связано с расширениями сознания, превышающими понимание даже высшего посвященного в нашей Солнечной системе. Системные посвящения касаются нас лишь в</w:t>
        <w:br/>
        <w:t>незначительной мере, так как они настолько грандиозны, что ум обычного человека еще не в состоянии их объять. Человек может оценить эти посвящения лишь в той мере, в какой они производят следствия в планетарной схеме, к которой он имеет отношение, особенно если схема, в которой он играет свою микроскопическую роль, является тем центром логоического тела, который подвергается стимуляции. В этом случае происходит посвящение его собственного Планетарного Логоса, вследствие которого он</w:t>
        <w:br/>
        <w:t>(как клетка Его тела) получает дополнительную стимуляцию вместе с остальными сынами человеческими.</w:t>
      </w:r>
    </w:p>
    <w:p>
      <w:pPr>
        <w:pStyle w:val="Style12"/>
        <w:rPr/>
      </w:pPr>
      <w:r>
        <w:rPr/>
        <w:t xml:space="preserve">3. </w:t>
      </w:r>
      <w:r>
        <w:rPr>
          <w:i/>
          <w:iCs/>
        </w:rPr>
        <w:t xml:space="preserve">Планетарный, </w:t>
      </w:r>
      <w:r>
        <w:rPr/>
        <w:t>применяемый Планетарным Логосом в ходе посвящения при Третьем, Четвертом и Пятом главных посвящениях, а также двух высших. При планетарном посвящении Жезл Могущества, принадлежащий Солнечному Логосу, заряжается чистой электрической силой Сириуса; этот Жезл был получен нашим Логосом во время второго периода творения из рук того Великого Существа, Которое является председательствующим Владыкой среди Владык Кармы. Именно этот Владыка является хранителем Закона во время проявления, и именно Он представляет в Солнечной системе великое Братство Сириуса, Чьи Ложи действуют как оккультные Иерархии на других планетах.</w:t>
      </w:r>
    </w:p>
    <w:p>
      <w:pPr>
        <w:pStyle w:val="Style12"/>
        <w:rPr/>
      </w:pPr>
      <w:r>
        <w:rPr/>
        <w:t>Кроме того, именно Он при содействии Солнечного Логоса наделяет различных Посвятителей могуществом, сообщает Им тайное слово, дающее возможность привлечь чистую энергию, которой должны быть заряжены Их служебные Жезлы, и доверяет Им хранение тайны Их конкретной планетарной схемы.</w:t>
      </w:r>
    </w:p>
    <w:p>
      <w:pPr>
        <w:pStyle w:val="Style12"/>
        <w:rPr/>
      </w:pPr>
      <w:r>
        <w:rPr/>
        <w:t xml:space="preserve">4. </w:t>
      </w:r>
      <w:r>
        <w:rPr>
          <w:i/>
          <w:iCs/>
        </w:rPr>
        <w:t xml:space="preserve">Иерархический, </w:t>
      </w:r>
      <w:r>
        <w:rPr/>
        <w:t>применяемый оккультной Иерархией при малых посвящениях и Бодхисаттвой - при первых двух манасических посвящениях.</w:t>
      </w:r>
    </w:p>
    <w:p>
      <w:pPr>
        <w:pStyle w:val="Style12"/>
        <w:rPr/>
      </w:pPr>
      <w:r>
        <w:rPr/>
        <w:t>Когда человек индивидуализировался в лемурийскую эпоху, это произошло благодаря приложению Жезла Посвящения к Логосу нашей земной цепи, в результате чего были активизированы определенные центры Его тела и соответствующие им группы. Это приложение буквально пробудило жизнь к интеллектуальной работе на ментальном плане. Животный человек был сознательным на физическом и астральном планах. Благодаря стимуляции, вызванной электрическим жезлом, он пробудился к сознанию на ментальном плане. Так были скоординированы три тела, и Мыслитель получил возможность в них функционировать.</w:t>
      </w:r>
    </w:p>
    <w:p>
      <w:pPr>
        <w:pStyle w:val="Style12"/>
        <w:rPr/>
      </w:pPr>
      <w:r>
        <w:rPr/>
        <w:t>Все Жезлы Посвящения вызывают определенные следствия:</w:t>
      </w:r>
    </w:p>
    <w:p>
      <w:pPr>
        <w:pStyle w:val="Ind"/>
        <w:rPr/>
      </w:pPr>
      <w:r>
        <w:rPr/>
        <w:t>а. Стимуляцию скрытых огней, пока они не вспыхнут.</w:t>
      </w:r>
    </w:p>
    <w:p>
      <w:pPr>
        <w:pStyle w:val="Ind"/>
        <w:rPr/>
      </w:pPr>
      <w:r>
        <w:rPr/>
        <w:t>б. Синтез огней в результате оккультной деятельности, которая вводит их в сферу действия друг друга.</w:t>
      </w:r>
    </w:p>
    <w:p>
      <w:pPr>
        <w:pStyle w:val="Ind"/>
        <w:rPr/>
      </w:pPr>
      <w:r>
        <w:rPr/>
        <w:t>в. Усиление вибрационной активности какого-либо центра у человека, у Небесного Человека или у Солнечного Логоса.</w:t>
      </w:r>
    </w:p>
    <w:p>
      <w:pPr>
        <w:pStyle w:val="Ind"/>
        <w:rPr/>
      </w:pPr>
      <w:r>
        <w:rPr/>
        <w:t>г. Рост всех тел, но в первую очередь - каузального тела.</w:t>
      </w:r>
    </w:p>
    <w:p>
      <w:pPr>
        <w:pStyle w:val="Ind"/>
        <w:rPr/>
      </w:pPr>
      <w:r>
        <w:rPr/>
        <w:t>д. Пробуждение огня Кундалини (или огня в центре у основания позвоночника) и его последовательный подъем.</w:t>
      </w:r>
    </w:p>
    <w:p>
      <w:pPr>
        <w:pStyle w:val="Style12"/>
        <w:rPr/>
      </w:pPr>
      <w:r>
        <w:rPr/>
        <w:t>Этот огонь и огонь манаса направляются по определенным маршрутам, или треугольникам, следуя за специфическими движениями Жезла. По законам электричества имеется оккультная причина в основе того известного факта, что каждый посвящаемый, представляемый Посвятителю, сопровождается двумя Учителями, Которые стоят по обеим сторонам от посвящаемого. Вместе Посвятитель и два Учителя образуют треугольник, который делает работу возможной.</w:t>
      </w:r>
    </w:p>
    <w:p>
      <w:pPr>
        <w:pStyle w:val="Style12"/>
        <w:rPr/>
      </w:pPr>
      <w:r>
        <w:rPr/>
        <w:t>Сила Жезла двойственна, а его мощь ужасающа. В одиночку посвященный не смог бы выдержать вольтажа Жезла без серьезного повреждения, но передача энергии через треугольник обеспечивает безопасность. Здесь нам нужно вспомнить, что два Учителя ручаются за каждого кандидата на посвящение и представляют две полярности электрической Всеобщности. Частью Их функции является стоять рядом с кандидатом на посвящение, когда он предстает перед Великим Господом.</w:t>
      </w:r>
    </w:p>
    <w:p>
      <w:pPr>
        <w:pStyle w:val="Style12"/>
        <w:rPr/>
      </w:pPr>
      <w:r>
        <w:rPr/>
        <w:t>Когда жезлы находятся в руках Посвятителя в Его месте могущества в установленное время, они действуют как передатчики электрической силы с очень высоких уровней, настолько высоких, что при определенных заключительных посвящениях - Шестом и Седьмом - "Пылающий Алмаз" передает через Логоса силу извне системы. Из Жезлов такого уровня на нашей планете применяется только один, но в системе имеются несколько таких Жезлов Могущества, и они трех видов степеней, если можно так выразиться.</w:t>
      </w:r>
    </w:p>
    <w:p>
      <w:pPr>
        <w:pStyle w:val="Style12"/>
        <w:rPr/>
      </w:pPr>
      <w:r>
        <w:rPr/>
        <w:t>Один Жезл Посвящения употребляется при первых двух посвящениях и находится у Великого Владыки. Он намагничивается посредством приложения "Пылающего Алмаза", причем намагничивание повторяется для каждого нового Мирового Учителя. Когда новый Мировой Учитель вступает в должность, проводится чудесная церемония, в ходе которой Он получает Свой Жезл Могущества - тот самый Жезл, который применялся со времени основания нашей Планетарной Иерархии, - и протягивает его Господу Мира, Который прикасается к нему Своим собственным мощным Жезлом, что вызывает новую перезарядку его электрической силы. Этот обряд совершается в Шамбале.</w:t>
      </w:r>
    </w:p>
    <w:p>
      <w:pPr>
        <w:pStyle w:val="Style12"/>
        <w:rPr/>
      </w:pPr>
      <w:r>
        <w:rPr/>
        <w:t>Жезл Посвящения, известный под названием "Пылающий Алмаз", применяется Санатом Кумарой, Единым Посвятителем. Этот Жезл скрыт "на Востоке" и несет в себе тайный огонь, который насыщает своим излучением Религию Мудрости. Этот Жезл был принесен Господом Мира с Венеры, и один раз в каждом мировом периоде он подвергается процессу, подобному тому, что имеет место для меньшего Жезла, только сейчас он перезаряжается прямым действием Самого Логоса Солнечной системы. Точное местонахождение этого Жезла известно лишь Господу Мира и Чоханам Лучей, а поскольку он представляет собой талисман нынешней эволюции, Чохан второго Луча - по поручению Господа Мира - является его главным хранителем, и Ему помогает дэва Владыка второго плана. Будды Действия и подчиненный Им Чохан Луча ответственны за его хранение. Он применяется только в установленные моменты, когда должна быть выполнена особая работа. Он употребляется не только для посвящения людей, но и для выполнения некоторых планетарных функций, о которых в настоящее время ничего нельзя сказать. У него есть свое назначение в определенных церемониях, связанных с внутренним кругом и треугольником, образуемым Землей, Марсом и Меркурием.</w:t>
      </w:r>
    </w:p>
    <w:p>
      <w:pPr>
        <w:pStyle w:val="Heading4"/>
        <w:ind w:left="720" w:right="720" w:hanging="0"/>
        <w:rPr/>
      </w:pPr>
      <w:r>
        <w:rPr/>
        <w:t>Назначение Жезлов Могущества</w:t>
      </w:r>
    </w:p>
    <w:p>
      <w:pPr>
        <w:pStyle w:val="Style12"/>
        <w:rPr/>
      </w:pPr>
      <w:r>
        <w:rPr/>
        <w:t>В скипетре современного правящего монарха скрыт символизм всех этих Жезлов. Они правильно считаются символами должности и могущества, но широко не осознается тот факт, что они электрического происхождения и что их настоящее значение заключается в динамическом стимулировании всех, кто подчинен их владельцам и кого они касаются, тем самым вдохновляя их к усиленной деятельности и служению расе. Великий Жезл Могущества Самого Логоса скрыт на Солнце.</w:t>
      </w:r>
    </w:p>
    <w:p>
      <w:pPr>
        <w:pStyle w:val="Style12"/>
        <w:rPr/>
      </w:pPr>
      <w:r>
        <w:rPr/>
        <w:t>Итак, эзотерические местонахождения разных жезлов следующие:</w:t>
      </w:r>
    </w:p>
    <w:p>
      <w:pPr>
        <w:pStyle w:val="Ind"/>
        <w:rPr/>
      </w:pPr>
      <w:r>
        <w:rPr/>
        <w:t>1. Жезл Бодхисаттвы скрыт в "сердце мудрости", то есть в Шамбале.</w:t>
      </w:r>
    </w:p>
    <w:p>
      <w:pPr>
        <w:pStyle w:val="Ind"/>
        <w:rPr/>
      </w:pPr>
      <w:r>
        <w:rPr/>
        <w:t>2. Жезл Единого Посвятителя скрыт "на Востоке", в определенном месте планеты.</w:t>
      </w:r>
    </w:p>
    <w:p>
      <w:pPr>
        <w:pStyle w:val="Ind"/>
        <w:rPr/>
      </w:pPr>
      <w:r>
        <w:rPr/>
        <w:t>3. Жезл солнечного Логоса скрыт "в сердце Солнца", в таинственной субъективной сфере, лежащей в основе нашего физического Солнца, причем последнее является лишь ее внешней оболочкой.</w:t>
      </w:r>
    </w:p>
    <w:p>
      <w:pPr>
        <w:pStyle w:val="Ind"/>
        <w:rPr/>
      </w:pPr>
      <w:r>
        <w:rPr/>
        <w:t>4. Жезл Космического Логоса, связанного с нашим Солнечным Логосом, хранится в той центральной точке Небес, вокруг которой вращается наша Солнечная система и которая именуется "центральным духовным Солнцем".</w:t>
      </w:r>
    </w:p>
    <w:p>
      <w:pPr>
        <w:pStyle w:val="Style12"/>
        <w:rPr/>
      </w:pPr>
      <w:r>
        <w:rPr/>
        <w:t>Один Жезл перезаряжается в Шамбале для каждого нового Мирового Учителя; Жезл Саната Кумары перезаряжается для каждого мирового периода, следовательно, семь раз в истории планетарной схемы. Логоический Жезл Могущества электризуется с новым периодом творения или для каждой солнечной системы, через которую проявляется Логос подобно тому, как человек проявляется через жизнь своего физического тела. Первые две церемонии происходят в Шамбале, священном месте планетарного проявления, том центральном месте нашей физической планеты, которое соответствует сердцу человеческого существа. Есть, например, много мест на земной поверхности, известных своими целебными свойствами, и это потому, что они намагничены и их магнетические свойства проявляются как целительные влияния. Распознавание этих свойств человеком лишь предваряет дальнейшее, более точное распознавание, которое последует после нормального развития его эфирного зрения.</w:t>
      </w:r>
    </w:p>
    <w:p>
      <w:pPr>
        <w:pStyle w:val="Style12"/>
        <w:rPr/>
      </w:pPr>
      <w:r>
        <w:rPr/>
        <w:t>Эти магнетические места намагничиваются тремя способами:</w:t>
      </w:r>
    </w:p>
    <w:p>
      <w:pPr>
        <w:pStyle w:val="Ind"/>
        <w:rPr/>
      </w:pPr>
      <w:r>
        <w:rPr/>
        <w:t>1. Санатом Кумарой, действующим через Ману. Это происходит, когда желательно образовать центральную магнетическую точку, которая благодаря своей притягательной силе соединила бы в одно согласованное целое какую-либо расу, нацию или большую организацию. У каждой нации есть своя "магнетическая точка", образованная в эфирной материи в результате приложения "Пылающего Алмаза" к эфирам; это сердце нации и основа национального характера. Обычно главный город нации воздвигнут вокруг нее, но это не всегда так.</w:t>
      </w:r>
    </w:p>
    <w:p>
      <w:pPr>
        <w:pStyle w:val="Ind"/>
        <w:rPr/>
      </w:pPr>
      <w:r>
        <w:rPr/>
        <w:t>2. Санатом Кумарой, действующим через Бодхисаттву. В этом случае электрическая сила Жезла применяется с тем, чтобы теснее сплотить те влияния, которые демонстрируются в великих религиях мира. Меньший Жезл Могущества используется здесь вместе с большим. С их помощью утверждается притягательное качество, или ключевая нота, любой религии и любой религиозной организации.</w:t>
      </w:r>
    </w:p>
    <w:p>
      <w:pPr>
        <w:pStyle w:val="Ind"/>
        <w:rPr/>
      </w:pPr>
      <w:r>
        <w:rPr/>
        <w:t>3. Санатом Кумарой, действующим через Махачохана. Жезл Могущества приводит к согласованной активности магнетических фокусов тех великих организаций, которые оказывают влияние на цивилизацию и культуру народа.</w:t>
      </w:r>
    </w:p>
    <w:p>
      <w:pPr>
        <w:pStyle w:val="Style12"/>
        <w:rPr/>
      </w:pPr>
      <w:r>
        <w:rPr/>
        <w:t>Всякая организация на физическом плане, правительственная, религиозная или культурная, является реализацией внутренних сил и причин, и прежде чем она окончательно выходит в физическое проявление, имеет место фокусирование - если можно так выразиться - этих влияний и энергий на эфирных уровнях. Пример такой организации - масонство. У него два магнетических центра, один из которых в центральной Европе. Во всех упомянутых случаях распорядителем был Господь Мира, как всегда бывает при основании великих и важных движений. Во всех меньших движениях для помощи расе, инициируемых Учителями, действующими через посредство Своих учеников, участвует Бодхисаттва и применяется меньший Жезл Могущества.</w:t>
      </w:r>
    </w:p>
    <w:p>
      <w:pPr>
        <w:pStyle w:val="Style12"/>
        <w:rPr/>
      </w:pPr>
      <w:r>
        <w:rPr/>
        <w:t>Когда ученики основывают движение в относительно малом масштабе, Учитель, с Которым они работают, аналогично может им помочь, и, хотя Он не владеет Жезлом Могущества, у Него есть свои методы стимулирования и упрочения малого устремления Своих верных последователей. Итак, во всех областях человеческой жизни применяются Жезлы Посвящения и Слова Могущества. Управление миром осуществляется по закону и порядку, и вся схема пронизана взаимосвязями.</w:t>
      </w:r>
    </w:p>
    <w:p>
      <w:pPr>
        <w:pStyle w:val="Style12"/>
        <w:rPr/>
      </w:pPr>
      <w:r>
        <w:rPr/>
        <w:t xml:space="preserve">Вернемся к предмету человеческого посвящения и к Жезлам Могущества. При обряде Посвящения после двух великих откровений наступает момент абсолютного безмолвия, когда посвященный осознаёт внутри себя смысл </w:t>
      </w:r>
      <w:r>
        <w:rPr>
          <w:i/>
          <w:iCs/>
        </w:rPr>
        <w:t xml:space="preserve">"Покоя". </w:t>
      </w:r>
      <w:r>
        <w:rPr/>
        <w:t>Он находится как бы в пустоте, или в вакууме, где, по-видимому, ничто не может отвлечь его; он на мгновение подвешен между небом и землей, не сознавая ничего, кроме смысла вещей, каковы они есть, постигая свою собственную сущностную божественность и ту роль, которую он должен играть, вернувшись к земному служению из Совещательной Палаты Небес. Он не чувствует никакого беспокойства, страха или сомнения. Он соприкоснулся с божественным "Присутствием" и обрел видение. Он знает, что ему надо делать и как он должен это делать, и невыразимые покой и радость наполняют его сердце. Это интервал тишины перед периодом обновленной деятельности, которая начинается в момент прикосновения Жезла. В то время как он углублен внутрь себя и все его силы сосредоточены в сердце, наблюдающая Ложа Учителей исполняет определенные обряды и напевает определенны слова, предваряющие появление Посвятителя на престоле и применение Жезла. До сих пор Иерофант присутствовал, но работу исполняли Ложа и Поручители. Теперь Он восходит на место могущества, и Жезл передается Ему его законными хранителями.</w:t>
      </w:r>
    </w:p>
    <w:p>
      <w:pPr>
        <w:pStyle w:val="Style12"/>
        <w:rPr/>
      </w:pPr>
      <w:r>
        <w:rPr/>
        <w:t>Здесь невозможно вдаваться в подробности следующей стадии, кроме как описать ее словами "огонь нисходит с небес". После произнесения некоторых слов и фраз, которые являются одной из тайн посвящения и которые варьируются при каждом посвящении, электрическая сила сходит на Жезл, проходя через сердце и руку Посвятителя к Троим, Которые треугольником стоят перед престолом. Они по очереди принимают ее, волевым актом пропускают ее через Свои сердца и передают Поручителям. Последние, опять-таки, волевым актом готовятся передать ее в тот центр тела Посвященного, который должен (согласно посвящению) получить стимуляцию. Далее следует интересный интервал, когда соединенные воли членов Иерархии сливаются воедино, чтобы передать силу, которую выпустил Жезл. Иерофант произносит слово, и сила буквально вбрасывается в тела и центры посвященного, спускаясь через центры ментального плана, через астральные центры в центры эфирного уровня, которые, наконец, абсорбируют ее. Это огромной важности момент для посвященного, когда он осознает буквальную абсолютную истину слов: "Бог есть огонь поядающий". Он знает без всяких сомнений, что огненная энергия и электрическая сила представляют собой сумму всего, что есть. Он буквально купается в огнях очищения; он видит со всех сторон огонь, вырывающийся из Жезла, циркулирующий по Треугольнику и проходящий через тела обоих адептов-поручителей. На мгновение вся Ложа Учителей и посвященных, стоящих на Своих церемониальных местах вне Треугольника, скрывается из виду стеной чистого огня. Посвященный никого не видит, кроме Иерофанта, не осознаёт ничего, кроме сверкания чистого бело-голубого пламени, горящего, но ничего не уничтожающего, усиливающего активность каждого атома его тела, но не убивающего, а очищающего его природу. Огонь испытывает его работу, прочность ее, и посвященный проходит сквозь Пламя.</w:t>
      </w:r>
    </w:p>
    <w:p>
      <w:pPr>
        <w:pStyle w:val="Heading4"/>
        <w:ind w:left="720" w:right="720" w:hanging="0"/>
        <w:rPr/>
      </w:pPr>
      <w:r>
        <w:rPr/>
        <w:t>Действие, оказываемое Жезлом</w:t>
      </w:r>
    </w:p>
    <w:p>
      <w:pPr>
        <w:pStyle w:val="Style12"/>
        <w:rPr>
          <w:b/>
          <w:b/>
          <w:bCs/>
          <w:i/>
          <w:i/>
          <w:iCs/>
        </w:rPr>
      </w:pPr>
      <w:r>
        <w:rPr>
          <w:b/>
          <w:bCs/>
          <w:i/>
          <w:iCs/>
        </w:rPr>
        <w:t>А. На тела Посвященного.</w:t>
      </w:r>
    </w:p>
    <w:p>
      <w:pPr>
        <w:pStyle w:val="Style12"/>
        <w:rPr/>
      </w:pPr>
      <w:r>
        <w:rPr/>
        <w:t>Это действие четверичное и длительное, варьирующееся сообразно посвящению. Влияние Жезла самым тщательным и научным образом регулируется, и при каждом последующем посвящении вольтаж увеличивается и действие огня и жара усиливается. После приложения Жезла посвященный обнаруживает:</w:t>
      </w:r>
    </w:p>
    <w:p>
      <w:pPr>
        <w:pStyle w:val="Ind"/>
        <w:rPr/>
      </w:pPr>
      <w:r>
        <w:rPr/>
        <w:t>1.Что активность каждого индивидуального атома во всех его телах интенсифицировалась, и в результате усилились нервная энергия, упругость и сопротивляемость, которые окажут ему большую пользу в предстоящей ему напряженной жизни служения.</w:t>
      </w:r>
    </w:p>
    <w:p>
      <w:pPr>
        <w:pStyle w:val="Ind"/>
        <w:rPr/>
      </w:pPr>
      <w:r>
        <w:rPr/>
        <w:t>2. Что присутствующая в его телах материя нежелательного типа расшатана, то есть "стенки" ее атомов частично разрушены, вследствие чего атомы стали радиоактивными - если можно так выразиться - и потому их легче удалить.</w:t>
      </w:r>
    </w:p>
    <w:p>
      <w:pPr>
        <w:pStyle w:val="Ind"/>
        <w:rPr/>
      </w:pPr>
      <w:r>
        <w:rPr/>
        <w:t>3. Что огни тела получили стимуляцию и вся энергия троичного низшего человека координирована, так что теперь меньше потери энергии и больше согласованности и единства в действиях.</w:t>
      </w:r>
    </w:p>
    <w:p>
      <w:pPr>
        <w:pStyle w:val="Ind"/>
        <w:rPr/>
      </w:pPr>
      <w:r>
        <w:rPr/>
        <w:t>4. Что оно способствует выравниванию всех его тел по отношению к каузальному, или эгоическому, телу и, таким образом, становятся возможными непрерывность сознания и восприимчивость к велениям Эго.</w:t>
      </w:r>
    </w:p>
    <w:p>
      <w:pPr>
        <w:pStyle w:val="Style12"/>
        <w:rPr/>
      </w:pPr>
      <w:r>
        <w:rPr/>
        <w:t>Когда же посвященный возвращается с церемонии и принимается за свою работу в миру, он обнаруживает, что полученная стимуляция вызывает в его телах период усиленной деятельности, а также борьбу. Борьба эта, настойчиво продолжающаяся до самой победы, приводит к удалению из его тела нежелательной материи и встраиванию нового, лучшего материала; он замечает, что его способности к служению значительно возросли и его нервная энергия усилилась, так что он может в служении прибегнуть к ресурсам сил, о которых он даже не подозревал. Он обнаруживает также, что отклик физического мозга на голос высшего "я" и его восприимчивость к более высоким и тонким впечатлениям сильно увеличились. В конце концов, благодаря совершенной работе ему удается удалить всю податомную материю и выстроить тела из субстанции высшего подплана каждого плана; он осведомлен о том, что все его энергии могут сознательно и конструктивно контролироваться, что он теперь понимает настоящий смысл непрерывности сознания и способен действовать одновременно на трех планах с полным внутренним осознаванием.</w:t>
      </w:r>
    </w:p>
    <w:p>
      <w:pPr>
        <w:pStyle w:val="Style12"/>
        <w:rPr>
          <w:b/>
          <w:b/>
          <w:bCs/>
          <w:i/>
          <w:i/>
          <w:iCs/>
        </w:rPr>
      </w:pPr>
      <w:r>
        <w:rPr>
          <w:b/>
          <w:bCs/>
          <w:i/>
          <w:iCs/>
        </w:rPr>
        <w:t>Б. На каузальное, или эгоическое, тело.</w:t>
      </w:r>
    </w:p>
    <w:p>
      <w:pPr>
        <w:pStyle w:val="Style12"/>
        <w:rPr/>
      </w:pPr>
      <w:r>
        <w:rPr/>
        <w:t xml:space="preserve">Можно лишь очень кратко коснуться действия, оказываемого приложением Жезла к каузальному телу посвященного. Это необъятный предмет, который будет обстоятельней изложен в </w:t>
      </w:r>
      <w:r>
        <w:rPr>
          <w:i/>
          <w:iCs/>
        </w:rPr>
        <w:t xml:space="preserve">"Трактате о Космическом Огне'''. </w:t>
      </w:r>
      <w:r>
        <w:rPr/>
        <w:t>Имеется лишь два способа, при помощи которых может быть передано уму учащегося представление о фундаментальной истине, и мы их сейчас разберем.</w:t>
      </w:r>
    </w:p>
    <w:p>
      <w:pPr>
        <w:pStyle w:val="Style12"/>
        <w:rPr/>
      </w:pPr>
      <w:r>
        <w:rPr/>
        <w:t>Во-первых, учащемуся полезно усвоить значение того факта, что на физическом плане он является функционирующей личностью с известными характерными чертами и наглядными явными особенностями, но в то же время он есть субъективная Жизнь, пользующаяся этой личностью как средством выражения и - через посредство физического, эмоционального и ментального тел, составляющих троичного низшего человека, - контактирующая с физическим планом и, стало быть, развивающаяся. Ту же общую идею развития надо распространить и на высшее "Я", Эго на его собственном плане. Эго - это великий солнечный ангел, который является средством выражения для Монады, или чистого духа, подобным тому, каким личность является для Эго на низшем уровне. С точки зрения человека в трех мирах, Эго, или Солнечный Владыка, - существо вечное; оно существует в течение всего цикла воплощений, так же как личность существует в течение крошечного цикла физической жизни. Тем не менее этот период существования лишь относительно постоянный, и наступает день, когда жизнь, выражающаяся через посредство Эго, Мыслителя, Солнечного Владыки или Манасадэвы, стремится освободиться даже и от этого ограничения и вернуться в источник, из которого она вышла.</w:t>
      </w:r>
    </w:p>
    <w:p>
      <w:pPr>
        <w:pStyle w:val="Style12"/>
        <w:rPr/>
      </w:pPr>
      <w:r>
        <w:rPr/>
        <w:t>Тогда Жизнь, проявлявшая себя как солнечный ангел и присущей ей энергией долгие века поддерживавшая эгоическую форму, постепенно удаляется, и форма медленно рассеивается: малые жизни, из которых она была составлена, возвращаются в общий источник дэва субстанции, обогащенные возросшим сознанием и деятельностью благодаря опыту пребывания в форме и использования еще более высоким аспектом существования. Аналогично и в случае личности. Когда эгоическая жизнь удаляется, троичное низшее "я" рассеивается; малые жизни, образующие тело того, кого называли лунным "я" (в отличие от солнечного "я", отражением которого оно является), абсорбируются в общий резервуар дэва субстанции более низкой вибрации по сравнению с той, что составляла эгоическое тело. Их эволюция также продвигалась благодаря тому, что они были встроены в форму для использования высшим "Я".</w:t>
      </w:r>
    </w:p>
    <w:p>
      <w:pPr>
        <w:pStyle w:val="Style12"/>
        <w:rPr/>
      </w:pPr>
      <w:r>
        <w:rPr/>
        <w:t>Приложение Жезла Посвящения способствует отъединению духовного "я" от высшего "я", и заточенная жизнь постепенно исходит, в то время как каузальное тело медленно абсорбируется или рассеивается.</w:t>
      </w:r>
    </w:p>
    <w:p>
      <w:pPr>
        <w:pStyle w:val="Style12"/>
        <w:rPr/>
      </w:pPr>
      <w:r>
        <w:rPr/>
        <w:t>Это обусловило выражение, которое иногда в ходу в оккультных книгах: "разлом каузального тела" при каждом посвящении, а также представление о внутреннем центральном огне, постепенно прорывающемся через замыкающие стены и уничтожающем их, и о разрушении Храма Соломона после удаления Шекины. Все эти фразы - символические формулировки и попытки сообщить человеческому уму фундаментальную истину под разными углами.</w:t>
      </w:r>
    </w:p>
    <w:p>
      <w:pPr>
        <w:pStyle w:val="Style12"/>
        <w:rPr/>
      </w:pPr>
      <w:r>
        <w:rPr/>
        <w:t>К Четвертому посвящению работа разрушения завершается, солнечный ангел, исполнив свою функцию, возвращается на свое собственное место, а солнечные жизни ищут источник своего излучения. Тогда жизнь внутри формы торжественно восходит к своему "Отцу на небесах", так же как жизнь внутри физического тела в момент смерти ищет свой источник, Эго, тоже в четыре стадии:</w:t>
      </w:r>
    </w:p>
    <w:p>
      <w:pPr>
        <w:pStyle w:val="Style12"/>
        <w:rPr/>
      </w:pPr>
      <w:r>
        <w:rPr/>
        <w:t>1.Удаляясь из плотного физического тела.</w:t>
      </w:r>
    </w:p>
    <w:p>
      <w:pPr>
        <w:pStyle w:val="Style12"/>
        <w:rPr/>
      </w:pPr>
      <w:r>
        <w:rPr/>
        <w:t>2. Удаляясь из эфирного тела.</w:t>
      </w:r>
    </w:p>
    <w:p>
      <w:pPr>
        <w:pStyle w:val="Style12"/>
        <w:rPr/>
      </w:pPr>
      <w:r>
        <w:rPr/>
        <w:t>3. Оставляя, позднее, астральное тело.</w:t>
      </w:r>
    </w:p>
    <w:p>
      <w:pPr>
        <w:pStyle w:val="Style12"/>
        <w:rPr/>
      </w:pPr>
      <w:r>
        <w:rPr/>
        <w:t>4. Покидая, наконец, ментальное тело.</w:t>
      </w:r>
    </w:p>
    <w:p>
      <w:pPr>
        <w:pStyle w:val="Style12"/>
        <w:rPr/>
      </w:pPr>
      <w:r>
        <w:rPr/>
        <w:t>Другой способ выразить ту же истину заключается в том, чтобы рассматривать эгоическое тело как силовой центр, колесо энергии, или лотос, изобразить его девятилепестковым лотосом,</w:t>
      </w:r>
    </w:p>
    <w:p>
      <w:pPr>
        <w:pStyle w:val="Style12"/>
        <w:rPr/>
      </w:pPr>
      <w:r>
        <w:rPr/>
        <w:t>причем внутри его лепестков скрыта центральная единица из трех лепестков; последние, в свою очередь, прячут центральную жизнь, или "драгоценность в лотосе". По мере эволюции три круга из трех лепестков постепенно раскрываются, одновременно воздействуя на тот или иной из трех центральных лепестков. Эти три круга называются соответственно лепестками Жертвы, Любви и Знания. При посвящении Жезл научным методом прикладывается к лепесткам и проводятся манипуляции согласно Лучу и направленности. Это вызывает раскрытие центрального бутона, откровение драгоценности, удаление этой драгоценности из шкатулки, которая так долго ее защищала, и ее перенос в "корону", как это оккультно называется, - имеется в виду ее возвращение в Монаду, откуда она пришла.</w:t>
      </w:r>
    </w:p>
    <w:p>
      <w:pPr>
        <w:pStyle w:val="Style12"/>
        <w:rPr/>
      </w:pPr>
      <w:r>
        <w:rPr/>
        <w:t>Необходимо ясно осознать, что всё изложенное является лишь попыткой посредством ограничивающих слов описать способ и ритуалы, с помощью которых достигается духовное освобождение в настоящем цикле: сначала - путем эволюционного раскрытия или постепенного развития, потом, на конечных стадиях, - посредством Жезла Посвящения.</w:t>
      </w:r>
    </w:p>
    <w:p>
      <w:pPr>
        <w:pStyle w:val="Style12"/>
        <w:rPr>
          <w:b/>
          <w:b/>
          <w:bCs/>
          <w:i/>
          <w:i/>
          <w:iCs/>
        </w:rPr>
      </w:pPr>
      <w:r>
        <w:rPr>
          <w:b/>
          <w:bCs/>
          <w:i/>
          <w:iCs/>
        </w:rPr>
        <w:t>В. На центры</w:t>
      </w:r>
    </w:p>
    <w:p>
      <w:pPr>
        <w:pStyle w:val="Style12"/>
        <w:rPr/>
      </w:pPr>
      <w:r>
        <w:rPr/>
        <w:t>К моменту посвящения все центры активны, и четыре низших центра (которые соответствуют Личности) начинают процесс переноса огня в три высших. Ясно видится двойное вращение в низших центрах, и три высших центра начинают аналогично активизироваться. Благодаря приложению Жезла Посвящения, во время посвятительной церемонии имеют место определенные изменения в центрах, которые можно перечислить следующим образом:</w:t>
      </w:r>
    </w:p>
    <w:p>
      <w:pPr>
        <w:pStyle w:val="Style12"/>
        <w:rPr/>
      </w:pPr>
      <w:r>
        <w:rPr/>
        <w:t>Огонь из центра в основании позвоночника направляется к тому центру, который является предметом особого внимания. Этот центр меняется в зависимости от Луча или специальной работы посвященного.</w:t>
      </w:r>
    </w:p>
    <w:p>
      <w:pPr>
        <w:pStyle w:val="Style12"/>
        <w:rPr/>
      </w:pPr>
      <w:r>
        <w:rPr/>
        <w:t>Активность центра усиливается, скорость вращения возрастает, и некоторые центральные спицы колеса начинают более активно излучать. Эти спицы колеса, или лепестки лотоса, имеют тесную связь с соответствующими спириллами постоянных атомов, и в результате их стимуляции вступают в действие одна или несколько из соответствующих спирилл постоянных атомов на трех низших планах. После третьего посвящения сходное стимулирование имеет место в постоянных атомах Триады, приводящее к координации буддхического проводника и к переходу от низшей поляризации к высшей.</w:t>
      </w:r>
    </w:p>
    <w:p>
      <w:pPr>
        <w:pStyle w:val="Style12"/>
        <w:rPr/>
      </w:pPr>
      <w:r>
        <w:rPr/>
        <w:t>Благодаря приложению Жезла Посвящения, нисходящий от Эго к личности поток силы утраивается, причем направление этой силы зависит от того, являются ли привлекающие внимание центры эфирными при Первом посвящении или астральными при Втором посвящениях и стоит ли посвященный перед Господом Мира. В последнем случае его ментальные центры, или соответствующие силовые вихри на высших уровнях, подвергаются стимулированию. Когда Мировой Учитель посвящает при Первом и Втором посвящениях, сила триады направлена на оживление сердечного и горлового центров, синтезирующих низшие центры. Когда Единый Посвятитель прикладывает Жезл Своего могущества, поток нисходит от Монады, и хотя горло и сердце откликаются и интенсифицируют свои вибрации, сила преимущественно направлена к семи головным центрам и (при освобождении) к лучистому головному центру над ними, синтезирующему семь малых головных центров.</w:t>
      </w:r>
    </w:p>
    <w:p>
      <w:pPr>
        <w:pStyle w:val="Style12"/>
        <w:rPr/>
      </w:pPr>
      <w:r>
        <w:rPr/>
        <w:t>Центры при посвящении получают усиленные вибрацию и могущество, и это выражается в экзотерической жизни как:</w:t>
      </w:r>
    </w:p>
    <w:p>
      <w:pPr>
        <w:pStyle w:val="Ind"/>
        <w:rPr/>
      </w:pPr>
      <w:r>
        <w:rPr/>
        <w:t>1. Чувствительность и утонченность проводников, которые могут поначалу вызывать большие страдания посвященного, но которые рождают способность к отклику, что намного перевешивает случайную боль.</w:t>
      </w:r>
    </w:p>
    <w:p>
      <w:pPr>
        <w:pStyle w:val="Ind"/>
        <w:rPr/>
      </w:pPr>
      <w:r>
        <w:rPr/>
        <w:t>2. Развитие психических качеств, что, опять-таки, может вызвать временное расстройство, но в конце концов приводит к распознаванию единого "я" во всех "я", что и есть конечная цель устремления.</w:t>
      </w:r>
    </w:p>
    <w:p>
      <w:pPr>
        <w:pStyle w:val="Ind"/>
        <w:rPr/>
      </w:pPr>
      <w:r>
        <w:rPr/>
        <w:t>3. Сгорание эфирной ткани в результате постепенного пробуждения кундалини и его точного геометрического продвижения и приобретения непрерывности сознания, которая позволяет посвященному сознательно использовать время как фактор на планах эволюции.</w:t>
      </w:r>
    </w:p>
    <w:p>
      <w:pPr>
        <w:pStyle w:val="Ind"/>
        <w:rPr/>
      </w:pPr>
      <w:r>
        <w:rPr/>
        <w:t xml:space="preserve">4. Постепенное постижение Закона Вибрации как аспекта базового Закона Строительства, Закона Притяжения; посвященный учится сознательно строить, манипулировать мыслительной материей для исполнения планов Логоса, работать в ментальной субстанции и применять закон на ментальных уровнях, тем самым воздействуя на физический план. Движение зарождается на космических уровнях, и в микрокосме видится то же самое. Здесь скрыт оккультный намек, который, если над ним поразмыслить, откроет многое. При посвящении, в момент приложения Жезла, посвященный </w:t>
      </w:r>
      <w:r>
        <w:rPr>
          <w:i/>
          <w:iCs/>
        </w:rPr>
        <w:t xml:space="preserve">сознательно </w:t>
      </w:r>
      <w:r>
        <w:rPr/>
        <w:t>постигает смысл Закона Притяжения в формостроительстве и в синтезе трех огней. От его способности сохранять это понимание и самому применять закон зависит его продвижение.</w:t>
      </w:r>
    </w:p>
    <w:p>
      <w:pPr>
        <w:pStyle w:val="Ind"/>
        <w:rPr/>
      </w:pPr>
      <w:r>
        <w:rPr/>
        <w:t>5. Иерофант передает посвященному высшую манасическую энергию, чтобы он, благодаря колоссальной</w:t>
        <w:br/>
        <w:t>стимуляции, мог осознать план для своего группового центра. Эта сила спускается от манасического постоянного атома через антахкарану и направляется к центру, который, как видит Иерофант, по закону должен получить стимуляцию.</w:t>
      </w:r>
    </w:p>
    <w:p>
      <w:pPr>
        <w:pStyle w:val="Ind"/>
        <w:rPr/>
      </w:pPr>
      <w:r>
        <w:rPr/>
        <w:t>6. Посвятитель стабилизирует силу и регулирует ее течение во время циркуляции через эгоическое тело, так что, когда работа раскрытия завершается, седьмой принцип в сердце эгоического лотоса может открыться. После каждого посвящения лотос всё больше раскрывается, и вспыхивает свет из его центра - свет или огонь, который наконец прорывается через три окружающих лепестка и позволяет узреть полную внутреннюю славу и проявить электрический огонь духа. Поскольку это происходит на втором подплане ментального плана (на котором в это время находится эгоический лотос), то соответствующее стимулирование имеет место в плотной субстанции, образующей лепестки или колеса центров на астральном и эфирном уровнях.</w:t>
      </w:r>
    </w:p>
    <w:p>
      <w:pPr>
        <w:pStyle w:val="Itc"/>
        <w:rPr/>
      </w:pPr>
      <w:bookmarkStart w:id="16" w:name="14"/>
      <w:bookmarkEnd w:id="16"/>
      <w:r>
        <w:rPr/>
        <w:t>_________________</w:t>
      </w:r>
    </w:p>
    <w:p>
      <w:pPr>
        <w:pStyle w:val="Heading2"/>
        <w:ind w:left="720" w:right="720" w:hanging="0"/>
        <w:rPr/>
      </w:pPr>
      <w:r>
        <w:rPr/>
        <w:t>ГЛАВА XIV. ПРИНЕСЕНИЕ ПРИСЯГИ.</w:t>
      </w:r>
    </w:p>
    <w:p>
      <w:pPr>
        <w:pStyle w:val="Heading4"/>
        <w:ind w:left="720" w:right="720" w:hanging="0"/>
        <w:rPr/>
      </w:pPr>
      <w:r>
        <w:rPr/>
        <w:t>Работа Ложи при Посвящении</w:t>
      </w:r>
    </w:p>
    <w:p>
      <w:pPr>
        <w:pStyle w:val="Style12"/>
        <w:rPr/>
      </w:pPr>
      <w:r>
        <w:rPr/>
        <w:t>Мы подошли теперь к самой торжественной части церемонии посвящения. С одной точки зрения, эта церемония разделяется на три части:</w:t>
      </w:r>
    </w:p>
    <w:p>
      <w:pPr>
        <w:pStyle w:val="Style12"/>
        <w:rPr/>
      </w:pPr>
      <w:r>
        <w:rPr>
          <w:i/>
          <w:iCs/>
        </w:rPr>
        <w:t xml:space="preserve">Первая. </w:t>
      </w:r>
      <w:r>
        <w:rPr/>
        <w:t>Та, что касается посвященного, когда он сознаёт собственное Высшее "Я", Присутствие, обретает видение и восприятие Плана.</w:t>
      </w:r>
    </w:p>
    <w:p>
      <w:pPr>
        <w:pStyle w:val="Style12"/>
        <w:rPr/>
      </w:pPr>
      <w:r>
        <w:rPr>
          <w:i/>
          <w:iCs/>
        </w:rPr>
        <w:t xml:space="preserve">Вторая. </w:t>
      </w:r>
      <w:r>
        <w:rPr/>
        <w:t>Та, что касается Посвятителя, когда Он распоряжается Жезлом Огня и вызывает определенные результаты в теле кандидата.</w:t>
      </w:r>
    </w:p>
    <w:p>
      <w:pPr>
        <w:pStyle w:val="Style12"/>
        <w:rPr/>
      </w:pPr>
      <w:r>
        <w:rPr>
          <w:i/>
          <w:iCs/>
        </w:rPr>
        <w:t xml:space="preserve">Третья. </w:t>
      </w:r>
      <w:r>
        <w:rPr/>
        <w:t>Та, при которой Иерофант сообщает посвященному особые слова и формулы, которые тот уносит в своем сознании, с тем чтобы лучше исполнять ту часть Плана, которая его касается. В течение всей процедуры Ложа Учителей, собравшихся вне силового Треугольника, занимается тройственной работой. Ее цель - вызвать определенные результаты в сознании посвященного и таким образом помочь Иерофанту в Его напряженном усилии. Нужно помнить, что по Закону Экономии всякое приложение силы или передача ее из одного силового центра в другой вызывает соответствующее уменьшение ее в центре, откуда она исходит. В этом основа выбора сроков и периодов проведения церемонии посвящения. Солнце - источник всякой энергии и могущества, и работа Посвятителя облегчается при наличии благоприятных солнечных условий. Времена и периоды устанавливаются на основе эзотерической солнечной и космической астрологии, которая, конечно же, базируется на точных цифрах, на правильной математической концепции и на реальном знании основных фактов, касающихся планет и Солнечной системы. Также обязательно исследуется гороскоп посвященного, с тем чтобы выбрать время индивидуального посвящения, и лишь когда индивидуальные знаки сочетаются и совпадают с церемониальной картой, которой руководствуется Посвятитель, можно провести церемонию. Вот почему посвящение иногда откладывается до другой жизни, даже если посвященный исполнил необходимую работу.</w:t>
      </w:r>
    </w:p>
    <w:p>
      <w:pPr>
        <w:pStyle w:val="Style12"/>
        <w:rPr/>
      </w:pPr>
      <w:r>
        <w:rPr/>
        <w:t>Тройственная работа Ложи во время церемонии может быть описана следующим образом:</w:t>
      </w:r>
    </w:p>
    <w:p>
      <w:pPr>
        <w:pStyle w:val="Style12"/>
        <w:rPr/>
      </w:pPr>
      <w:r>
        <w:rPr>
          <w:i/>
          <w:iCs/>
        </w:rPr>
        <w:t xml:space="preserve">Первое. </w:t>
      </w:r>
      <w:r>
        <w:rPr/>
        <w:t>Пропевание определенных мантрамов высвобождает энергию из определенного планетарного центра. Здесь следует помнить, что каждая планетарная схема является центром тела Солнечного Логоса и воплощает особый тип энергии, или силы. Энергия, необходимая для конкретного посвящения, передается через Солнце из этого планетарного центра посвященному. Процедура следующая:</w:t>
      </w:r>
    </w:p>
    <w:p>
      <w:pPr>
        <w:pStyle w:val="Ind"/>
        <w:rPr/>
      </w:pPr>
      <w:r>
        <w:rPr/>
        <w:t>а. Энергия выводится из планетарного центра могуществом Планетарного Логоса при содействии научного знания Ложи и использовании определенных Слов Могущества.</w:t>
      </w:r>
    </w:p>
    <w:p>
      <w:pPr>
        <w:pStyle w:val="Ind"/>
        <w:rPr/>
      </w:pPr>
      <w:r>
        <w:rPr/>
        <w:t>б. Оттуда она передается на Солнце, где смешивается с чистой солнечной энергией.</w:t>
      </w:r>
    </w:p>
    <w:p>
      <w:pPr>
        <w:pStyle w:val="Ind"/>
        <w:rPr/>
      </w:pPr>
      <w:r>
        <w:rPr/>
        <w:t>в. С Солнца она переносится на ту конкретную цепь нашей земной схемы, которая нумерологически соответствует планетарной схеме-источнику.</w:t>
      </w:r>
    </w:p>
    <w:p>
      <w:pPr>
        <w:pStyle w:val="Ind"/>
        <w:rPr/>
      </w:pPr>
      <w:r>
        <w:rPr/>
        <w:t xml:space="preserve">г. Оттуда она переводится на соответствующий глобус, а потом и на плотную физическую планету. Пользуясь особым мантрамом, Посвятитель сосредотачивает энергию в Своем собственном теле, используя его в качестве как приемной, так и передающей станции. В конце концов она доходит до посвященного через Треугольник и Поручителей. Поэтому учащемуся очевидно, что когда Посвятителем является Господь Мира, то есть физическое отражение Планетарного Логоса нашей схемы, то сила поступает к посвященному более непосредственно, чем при двух первых посвящениях, когда Иерофант -Бодхисаттва. Лишь при Третьем посвящении посвященный в состоянии получить планетарную силу </w:t>
      </w:r>
      <w:r>
        <w:rPr>
          <w:i/>
          <w:iCs/>
        </w:rPr>
        <w:t>непосредственно.</w:t>
      </w:r>
    </w:p>
    <w:p>
      <w:pPr>
        <w:pStyle w:val="Style12"/>
        <w:rPr/>
      </w:pPr>
      <w:r>
        <w:rPr>
          <w:i/>
          <w:iCs/>
        </w:rPr>
        <w:t xml:space="preserve">Второе. </w:t>
      </w:r>
      <w:r>
        <w:rPr/>
        <w:t>Концентрация Ложи помогает посвященному осознать происходящие внутри него различные процессы, что сопровождается особой работой над его ментальным телом, стимулирующей все атомы благодаря соединенному могуществу мышления Учителей. Так осуществляется прямая помощь работе постижения. Такая концентрация нисколько не похожа на гипнотическое внушение или могучее воздействие сильных умов на более слабые. Она принимает форму интенсивной медитации собравшихся Учителей и посвященных над соответствующими реальностями и над "Я"; благодаря высвобождаемой таким образом силе, посвященному легче перенести свое сознание от "не-я" к тем божественным основам, с которыми он в данный момент соприкасается. Могуществом мышления Учителей вибрация трех миров не допускается, и кандидат способен буквально "оставить позади себя" прошлое и обрести то видение будущего, когда конец видится с самого начала, а всё преходящее - как бы и не существующим.</w:t>
      </w:r>
    </w:p>
    <w:p>
      <w:pPr>
        <w:pStyle w:val="Style12"/>
        <w:rPr/>
      </w:pPr>
      <w:r>
        <w:rPr>
          <w:i/>
          <w:iCs/>
        </w:rPr>
        <w:t xml:space="preserve">Третье. </w:t>
      </w:r>
      <w:r>
        <w:rPr/>
        <w:t>Своими определенными церемониальными ритмическими действиями Ложа очень помогает работе посвящения. Как на празднике Весак силовые проявления вызываются пением мантрамов и исполнением множеством собравшихся людей священных церемониальных движений и перемещений с образованием геометрических фигур, так и при посвятительной церемонии происходит похожая процедура. При разных посвящениях составляются разные геометрические фигуры, и в них - одна из гарантий безопасности церемонии. Посвященному известна фигура, установленная для его собственного посвящения, но не больше.</w:t>
      </w:r>
    </w:p>
    <w:p>
      <w:pPr>
        <w:pStyle w:val="Style12"/>
        <w:rPr/>
      </w:pPr>
      <w:r>
        <w:rPr/>
        <w:t>Собравшиеся Учителя и посвященные Ложи исполняют все три аспекта этой работы до момента приложения Жезла. После его приложения посвященный становится членом Ложи, и ход церемонии изменяется вплоть до принесения присяги и откровения Слова и Тайны.</w:t>
      </w:r>
    </w:p>
    <w:p>
      <w:pPr>
        <w:pStyle w:val="Style12"/>
        <w:rPr/>
      </w:pPr>
      <w:r>
        <w:rPr/>
        <w:t>Поручители по обеим сторонам посвященного отступают и становятся на Свои места, соответствующие Их рангу, а три Будды Действия (или Их представители при первых двух посвящениях) занимают Свои места позади должностного места Иерофанта. Члены Ложи перегруппировываются, а посвященные той же степени, что и только что принятый кандидат, становятся вокруг него и помогают в заключительной части церемонии; остальные посвященные и адепты стоят по рангу.</w:t>
      </w:r>
    </w:p>
    <w:p>
      <w:pPr>
        <w:pStyle w:val="Style12"/>
        <w:rPr/>
      </w:pPr>
      <w:r>
        <w:rPr/>
        <w:t>Первые три стадии посвятительной церемонии одинаковы при всех посвящениях. На двух последних стадиях те, кто ниже рангом, чем вновь посвященный (например, посвященные первой степени при третьем посвящении), удаляются в заднюю часть Дворца Посвящения в Шамбале, и при помощи мантрической энергии воздвигается "стена безмолвия" между этими двумя группами; образуется, так сказать, вакуум, и ничего не может быть передано от внутренней группы к внешней. Последняя входит в глубокую медитацию, произнося нараспев определенные формулы, а во внутренней группе вокруг Иерофанта совершаются два действия:</w:t>
      </w:r>
    </w:p>
    <w:p>
      <w:pPr>
        <w:pStyle w:val="Style12"/>
        <w:rPr/>
      </w:pPr>
      <w:r>
        <w:rPr/>
        <w:t>а. вновь посвященный приносит присягу;</w:t>
      </w:r>
    </w:p>
    <w:p>
      <w:pPr>
        <w:pStyle w:val="Style12"/>
        <w:rPr/>
      </w:pPr>
      <w:r>
        <w:rPr/>
        <w:t>б. ему сообщаются определенные Слова и Тайны.</w:t>
      </w:r>
    </w:p>
    <w:p>
      <w:pPr>
        <w:pStyle w:val="Heading4"/>
        <w:ind w:left="720" w:right="720" w:hanging="0"/>
        <w:rPr/>
      </w:pPr>
      <w:r>
        <w:rPr/>
        <w:t>Два вида Присяги</w:t>
      </w:r>
    </w:p>
    <w:p>
      <w:pPr>
        <w:pStyle w:val="Style12"/>
        <w:rPr/>
      </w:pPr>
      <w:r>
        <w:rPr/>
        <w:t>Все присяги, действующие в оккультной Иерархии, могут быть разделены на две группы:</w:t>
      </w:r>
    </w:p>
    <w:p>
      <w:pPr>
        <w:pStyle w:val="Style12"/>
        <w:rPr/>
      </w:pPr>
      <w:r>
        <w:rPr/>
        <w:t>1.</w:t>
      </w:r>
      <w:r>
        <w:rPr>
          <w:i/>
          <w:iCs/>
        </w:rPr>
        <w:t xml:space="preserve"> Присяга при Посвящении, </w:t>
      </w:r>
      <w:r>
        <w:rPr/>
        <w:t>когда посвященный связывает себя самыми священными обетами никогда не разглашать - под угрозой немедленного наказания - никакой оккультной тайны и не выражать словами вне Дворца Посвящения то, что ему было доверено.</w:t>
      </w:r>
    </w:p>
    <w:p>
      <w:pPr>
        <w:pStyle w:val="Style12"/>
        <w:rPr/>
      </w:pPr>
      <w:r>
        <w:rPr/>
        <w:t xml:space="preserve">2. </w:t>
      </w:r>
      <w:r>
        <w:rPr>
          <w:i/>
          <w:iCs/>
        </w:rPr>
        <w:t xml:space="preserve">Присяга при вступлении в Должность, </w:t>
      </w:r>
      <w:r>
        <w:rPr/>
        <w:t>приносимая любым членом Ложи, когда он занимает какой-либо пост для исполнения Иерархической работы. Эта присяга определяет его обязанности и его отношения с:</w:t>
      </w:r>
    </w:p>
    <w:p>
      <w:pPr>
        <w:pStyle w:val="Style12"/>
        <w:rPr/>
      </w:pPr>
      <w:r>
        <w:rPr/>
        <w:t>а. Господом Мира;</w:t>
      </w:r>
    </w:p>
    <w:p>
      <w:pPr>
        <w:pStyle w:val="Style12"/>
        <w:rPr/>
      </w:pPr>
      <w:r>
        <w:rPr/>
        <w:t>б. своим непосредственным начальником;</w:t>
      </w:r>
    </w:p>
    <w:p>
      <w:pPr>
        <w:pStyle w:val="Style12"/>
        <w:rPr/>
      </w:pPr>
      <w:r>
        <w:rPr/>
        <w:t>в. своими сотрудниками по Ложе;</w:t>
      </w:r>
    </w:p>
    <w:p>
      <w:pPr>
        <w:pStyle w:val="Style12"/>
        <w:rPr/>
      </w:pPr>
      <w:r>
        <w:rPr/>
        <w:t>г. миром людей, которому он должен служить.</w:t>
      </w:r>
    </w:p>
    <w:p>
      <w:pPr>
        <w:pStyle w:val="Style12"/>
        <w:rPr/>
      </w:pPr>
      <w:r>
        <w:rPr/>
        <w:t>Нет нужды сообщать здесь больше о последнем виде присяги, поскольку она касается только должностных лиц Иерархии.</w:t>
      </w:r>
    </w:p>
    <w:p>
      <w:pPr>
        <w:pStyle w:val="Heading4"/>
        <w:ind w:left="720" w:right="720" w:hanging="0"/>
        <w:rPr/>
      </w:pPr>
      <w:r>
        <w:rPr/>
        <w:t>Присяга при Посвящении</w:t>
      </w:r>
    </w:p>
    <w:p>
      <w:pPr>
        <w:pStyle w:val="Style12"/>
        <w:rPr/>
      </w:pPr>
      <w:r>
        <w:rPr/>
        <w:t xml:space="preserve">Присяга при Посвящении, которую мы обсуждаем, состоит из трех частей. Иерофант приводит посвященного к присяге, которая повторяется фраза за фразой вслед за Посвятителем и в разных местах сопровождается словами на сензаре, напеваемыми посвященными той же степени и обозначающими </w:t>
      </w:r>
      <w:r>
        <w:rPr>
          <w:i/>
          <w:iCs/>
        </w:rPr>
        <w:t>"Да будет так".</w:t>
      </w:r>
    </w:p>
    <w:p>
      <w:pPr>
        <w:pStyle w:val="Style12"/>
        <w:rPr/>
      </w:pPr>
      <w:r>
        <w:rPr/>
        <w:t>Три части присяги можно приблизительно описать следующим образом:</w:t>
      </w:r>
    </w:p>
    <w:p>
      <w:pPr>
        <w:pStyle w:val="Ind"/>
        <w:rPr/>
      </w:pPr>
      <w:r>
        <w:rPr/>
        <w:t>1. Торжественная фраза, выражающая цель, побуждающую посвященного, торжественное заверение в его неизменном волевом настрое и торжественное заявление о своем осознании вместе с обещанием не разглашать осознанную цель, разве лишь постольку, поскольку она выявляется в его ежедневной жизни в мире людей и его служении расе. Здесь имеется в виду клятва сохранять в тайне ту открытую ему часть Логоического Плана, которую он узрел в "откровении видения".</w:t>
      </w:r>
    </w:p>
    <w:p>
      <w:pPr>
        <w:pStyle w:val="Ind"/>
        <w:rPr/>
      </w:pPr>
      <w:r>
        <w:rPr/>
        <w:t>2. Исключительно торжественное заверение, определяющее его отношение к другим, связанным с ним "я", к Ложе, членом которой он является, и к "я" всех людей повсеместно. Оно декларирует его отношение к своим братьям всех степеней и включает обязательство никогда не открывать истинную природу аспекта "Я", показанную ему при посвящении. Это включает клятву сохранять в тайне осознанное отношение Солнечного Логоса к Планетарному Логосу и Планетарного Логоса нашей схемы - к самой схеме.</w:t>
      </w:r>
    </w:p>
    <w:p>
      <w:pPr>
        <w:pStyle w:val="Ind"/>
        <w:rPr/>
      </w:pPr>
      <w:r>
        <w:rPr/>
        <w:t>3. Провозглашение торжественного обязательства никогда никому не открывать приобретенного им знания об источниках энергии и силы, с которыми он соприкоснулся. Это тройная клятва сохранять абсолютное молчание относительно истинной природы энергии, относительно законов манипуляции ею и обет пользоваться силой, предоставленной в его распоряжение посредством посвящения, только для служения расе и продвижения планов Планетарного Логоса.</w:t>
      </w:r>
    </w:p>
    <w:p>
      <w:pPr>
        <w:pStyle w:val="Style12"/>
        <w:rPr/>
      </w:pPr>
      <w:r>
        <w:rPr/>
        <w:t>Эта великая присяга излагается разными терминами в зависимости от посвящения и, как было сказано, состоит из трех частей с интервалами между ними, во время которых группа посвященных исполняет определенную церемониальную работу по отношению к вновь принятому брату.</w:t>
      </w:r>
    </w:p>
    <w:p>
      <w:pPr>
        <w:pStyle w:val="Style12"/>
        <w:rPr/>
      </w:pPr>
      <w:r>
        <w:rPr/>
        <w:t>Здесь можно отметить, что каждая часть присяги касается в действительности одного из трех аспектов божественного проявления, и когда посвященный дает свой обет, он принимается Посвятителем вместе с одним из трех Глав Отделов. Так посвященному предоставляется тройственная энергия, соответствующая трем частям присяги. При двух первых посвящениях эта энергия спускается из трех главных Лучей через Иерофанта и главу соответствующего отдела к посвященному и далее к группе посвященных той же степени, так что каждое посвящение есть способ стимулирования и расширения всех. При последних пяти посвящениях сила протекает через трех Будд Действия, занимающих место Глав Отделов.</w:t>
      </w:r>
    </w:p>
    <w:p>
      <w:pPr>
        <w:pStyle w:val="Style12"/>
        <w:rPr/>
      </w:pPr>
      <w:r>
        <w:rPr/>
        <w:t>Здесь интересно заметить, что во время этой части церемонии группа омывается цветом, соответствующим типу энергии и ее планетарной схеме-источнику; работа Посвятителя состоит в том, чтобы ввести посвященного в контакт с этой энергией. Последняя изливается на группу с начала церемонии</w:t>
      </w:r>
      <w:r>
        <w:rPr>
          <w:b/>
          <w:bCs/>
          <w:sz w:val="23"/>
          <w:szCs w:val="23"/>
          <w:vertAlign w:val="superscript"/>
        </w:rPr>
        <w:t>5</w:t>
      </w:r>
      <w:r>
        <w:rPr/>
        <w:t>, когда Посвятитель произносит определенные слова и поднимает Свой Жезл Могущества. Три Будды Действия, Которые являются великими центрами энергии на нашей планете, касаются верхушки Жезла Своими должностными жезлами и совместно произносят определенное тайное Слово, после чего энергия начинает изливаться и изливается до самого конца церемонии.</w:t>
      </w:r>
    </w:p>
    <w:p>
      <w:pPr>
        <w:pStyle w:val="Style12"/>
        <w:rPr/>
      </w:pPr>
      <w:r>
        <w:rPr/>
        <w:t>Можно задать вопрос, нарушают ли посвященные свою присягу. Очень редко, так как нужно помнить, что никакого посвящения не бывает, пока не достигнута определенная стадия. Несколько таких случаев было, но поскольку Господь Мира осведомлен обо всем происходящем, о будущем, как и о настоящем и о прошлом, то посвященному никогда не предоставляется возможности открыть то, что должно быть скрыто. Намерение может иметься, но удобного случая не будет. Посвященный, который таким образом грешит в намерении, будет лишен дара речи, а в некоторых случаях сражен смертью, прежде чем совершит такой проступок.</w:t>
      </w:r>
    </w:p>
    <w:p>
      <w:pPr>
        <w:pStyle w:val="Style12"/>
        <w:rPr>
          <w:lang w:val="en-US"/>
        </w:rPr>
      </w:pPr>
      <w:r>
        <w:rPr>
          <w:lang w:val="en-US"/>
        </w:rPr>
        <w:t>________</w:t>
      </w:r>
    </w:p>
    <w:p>
      <w:pPr>
        <w:pStyle w:val="Style12"/>
        <w:rPr>
          <w:lang w:val="en-US"/>
        </w:rPr>
      </w:pPr>
      <w:r>
        <w:rPr>
          <w:sz w:val="23"/>
          <w:szCs w:val="23"/>
          <w:vertAlign w:val="superscript"/>
          <w:lang w:val="en-US"/>
        </w:rPr>
        <w:t>5</w:t>
      </w:r>
      <w:r>
        <w:rPr>
          <w:lang w:val="en-US"/>
        </w:rPr>
        <w:t xml:space="preserve"> From the moment that segregation has been effected </w:t>
      </w:r>
      <w:r>
        <w:rPr>
          <w:i/>
          <w:iCs/>
          <w:lang w:val="en-US"/>
        </w:rPr>
        <w:t>(</w:t>
      </w:r>
      <w:r>
        <w:rPr>
          <w:i/>
          <w:iCs/>
        </w:rPr>
        <w:t>Прим</w:t>
      </w:r>
      <w:r>
        <w:rPr>
          <w:i/>
          <w:iCs/>
          <w:lang w:val="en-US"/>
        </w:rPr>
        <w:t xml:space="preserve">. </w:t>
      </w:r>
      <w:r>
        <w:rPr>
          <w:i/>
          <w:iCs/>
        </w:rPr>
        <w:t>ред</w:t>
      </w:r>
      <w:r>
        <w:rPr>
          <w:i/>
          <w:iCs/>
          <w:lang w:val="en-US"/>
        </w:rPr>
        <w:t>.)</w:t>
      </w:r>
    </w:p>
    <w:p>
      <w:pPr>
        <w:pStyle w:val="Itc"/>
        <w:rPr/>
      </w:pPr>
      <w:bookmarkStart w:id="17" w:name="15"/>
      <w:bookmarkEnd w:id="17"/>
      <w:r>
        <w:rPr/>
        <w:t>_________________</w:t>
      </w:r>
    </w:p>
    <w:p>
      <w:pPr>
        <w:pStyle w:val="Heading2"/>
        <w:ind w:left="720" w:right="720" w:hanging="0"/>
        <w:rPr/>
      </w:pPr>
      <w:r>
        <w:rPr/>
        <w:t>ГЛАВА XV. СООБЩЕНИЕ СЛОВА.</w:t>
      </w:r>
    </w:p>
    <w:p>
      <w:pPr>
        <w:pStyle w:val="Heading4"/>
        <w:ind w:left="720" w:right="720" w:hanging="0"/>
        <w:rPr/>
      </w:pPr>
      <w:r>
        <w:rPr/>
        <w:t>Солнечные Слова</w:t>
      </w:r>
    </w:p>
    <w:p>
      <w:pPr>
        <w:pStyle w:val="Style12"/>
        <w:rPr/>
      </w:pPr>
      <w:r>
        <w:rPr/>
        <w:t xml:space="preserve">В основе всех выраженных явлений лежит Звук или Слово, произнесенное с могуществом, то есть с целенаправленной волей. В этом, как известно, заключается ценность медитации, так как в медитации в конце концов рождается тот внутренний динамический замысел и собранность, или та внутренняя способность формирования и восприятия идей, которая неизменно должна предшествовать произнесению любого творческого звука. Когда говорят, что Логос создал миры посредством медитации, это значит, что был период, когда Он медитировал и вынашивал в центре Своего сознания Свои цели и планы, когда Он визуализировал весь мировой процесс как совершенное единое целое, провидя конец с самого начала и сознавая все подробности завершенной сферы. Потом, по окончании медитации, когда целое предстало как картина в Его внутреннем видении, Он произнес определенное Слово Могущества, сообщенное Ему </w:t>
      </w:r>
      <w:r>
        <w:rPr>
          <w:i/>
          <w:iCs/>
        </w:rPr>
        <w:t xml:space="preserve">Тем, о Ком ничего не может быть сказано, </w:t>
      </w:r>
      <w:r>
        <w:rPr/>
        <w:t>Логосом Космической Схемы, лишь частью которой является наша Солнечная система. Мы не будем рассматривать Космические и Логоические посвящения, разве только в той мере, в какой человеческие посвящения отражают эти высочайшие прототипы, но учащемуся интересно осознать, что, как посвященному при каждом посвящении сообщается некое Слово Могущества, так и Логосу было сообщено то великое Слово Могущества, которое создало нашу Солнечную систему, Слово, которое называется "Священным Словом" или АУМ. Здесь следует помнить, что звук АУМ - это попытка человека воспроизвести в бесконечно малом масштабе тот тройной космический звук, благодаря которому стало возможным творение. Произнесение Слов Могущества всех степеней проходит в три стадии.</w:t>
      </w:r>
    </w:p>
    <w:p>
      <w:pPr>
        <w:pStyle w:val="Style12"/>
        <w:rPr/>
      </w:pPr>
      <w:r>
        <w:rPr>
          <w:i/>
          <w:iCs/>
        </w:rPr>
        <w:t xml:space="preserve">Первая. </w:t>
      </w:r>
      <w:r>
        <w:rPr/>
        <w:t xml:space="preserve">Они издаются некой полностью </w:t>
      </w:r>
      <w:r>
        <w:rPr>
          <w:i/>
          <w:iCs/>
        </w:rPr>
        <w:t xml:space="preserve">самосознательной </w:t>
      </w:r>
      <w:r>
        <w:rPr/>
        <w:t>сущностью, причем это обязательно имеет место после периода размышления или медитации, во время которого визуализируется замысел как единое целое.</w:t>
      </w:r>
    </w:p>
    <w:p>
      <w:pPr>
        <w:pStyle w:val="Style12"/>
        <w:rPr/>
      </w:pPr>
      <w:r>
        <w:rPr>
          <w:i/>
          <w:iCs/>
        </w:rPr>
        <w:t xml:space="preserve">Вторая. </w:t>
      </w:r>
      <w:r>
        <w:rPr/>
        <w:t>Они воздействуют на дэва царство и создают формы. Их эффект двойственный:</w:t>
      </w:r>
    </w:p>
    <w:p>
      <w:pPr>
        <w:pStyle w:val="Ind"/>
        <w:rPr/>
      </w:pPr>
      <w:r>
        <w:rPr/>
        <w:t>а. Находящиеся на эволюционном пути дэвы, великие строители Солнечной системы, и те, кто по рангу ниже их, но уже прошли через человеческую стадию, отзываются на звук Слова и сознательно сотрудничают с тем, кто его выдохнул, и так исполняется работа.</w:t>
      </w:r>
    </w:p>
    <w:p>
      <w:pPr>
        <w:pStyle w:val="Ind"/>
        <w:rPr/>
      </w:pPr>
      <w:r>
        <w:rPr/>
        <w:t>б. Находящиеся на инволюционной дуге дэвы, малые строители, еще не прошедшие через человеческую стадию, тоже отзываются на звук, но бессознательно или вынужденно, и благодаря могуществу порожденных вибраций выстраивают требуемые формы из собственной субстанции.</w:t>
      </w:r>
    </w:p>
    <w:p>
      <w:pPr>
        <w:pStyle w:val="Style12"/>
        <w:rPr/>
      </w:pPr>
      <w:r>
        <w:rPr>
          <w:i/>
          <w:iCs/>
        </w:rPr>
        <w:t xml:space="preserve">Третья. </w:t>
      </w:r>
      <w:r>
        <w:rPr/>
        <w:t>Они действуют как стабилизирующий фактор, и сколько продолжает существовать сила звука, столько существуют формы. Например, после того как Логос перестанет издавать священный АУМ и вибрация прекратится, последует распад форм. То же относится к Планетарному Логосу и так далее вниз по шкале.</w:t>
      </w:r>
    </w:p>
    <w:p>
      <w:pPr>
        <w:pStyle w:val="Style12"/>
        <w:rPr/>
      </w:pPr>
      <w:r>
        <w:rPr/>
        <w:t>Слова Могущества, или вариации АУМ, произносятся всевозможными тонами, полутонами и в четверть тона, и на использовании этих оттенков звука основана вся работа творения и сохранения сотворенного. Многообразие звуков существует в каждом большем звуке и воздействует на разные группы. Нужно также помнить, что, вообще говоря, звуки в Солнечной системе делятся на две группы:</w:t>
      </w:r>
    </w:p>
    <w:p>
      <w:pPr>
        <w:pStyle w:val="Style12"/>
        <w:rPr/>
      </w:pPr>
      <w:r>
        <w:rPr/>
        <w:t>1.</w:t>
      </w:r>
      <w:r>
        <w:rPr>
          <w:i/>
          <w:iCs/>
        </w:rPr>
        <w:t xml:space="preserve"> Инициирующие звуки, </w:t>
      </w:r>
      <w:r>
        <w:rPr/>
        <w:t>или те, что порождают всякого рода проявления или феномены на всех планах.</w:t>
      </w:r>
    </w:p>
    <w:p>
      <w:pPr>
        <w:pStyle w:val="Style12"/>
        <w:rPr/>
      </w:pPr>
      <w:r>
        <w:rPr/>
        <w:t xml:space="preserve">2. </w:t>
      </w:r>
      <w:r>
        <w:rPr>
          <w:i/>
          <w:iCs/>
        </w:rPr>
        <w:t xml:space="preserve">Звуки, являющиеся результатом, </w:t>
      </w:r>
      <w:r>
        <w:rPr/>
        <w:t>или те, что рождаются внутри самих форм во время эволюционного процесса и являют собой совокупность тонов, издаваемых каждой формой любого царства природы. У каждой формы есть свой тон, создаваемый мельчайшими звуками, исходящими из атомов (составляющих эту форму). Эти звуки исходят от другой группы и влияют на нижестоящие группы, или царства, если можно употребить слово "нижестоящая" по отношению к какой бы то ни было области божественного проявления. Например, человеческое царство (четвертая творческая Иерархия) было создано тройственным АУМ, произнесенным в особом ключе тремя лицами Троицы одновременно: Богом-Отцом, Богом-Сыном и Богом-Духом Святым, или Шивой, Вишну и Брахмой. Этот звук еще раздается; взаимодействие, взаимослияние множества крошечных нот каждого человеческого существа производит грандиозный соединенный звук, который слышен в высоких сферах и который, в свою очередь, оказывает определенное действие на животное царство. Он - один из факторов, создающих животные формы для использования как человеком, так и животным, поскольку всегда необходимо помнить, что человек является связующим звеном между животным и божественным.</w:t>
      </w:r>
    </w:p>
    <w:p>
      <w:pPr>
        <w:pStyle w:val="Style12"/>
        <w:rPr/>
      </w:pPr>
      <w:r>
        <w:rPr/>
        <w:t>Невозможно и нежелательно перечислять Слова Могущества, но некоторые общие указания могут быть даны, чтобы помочь учащемуся до некоторой степени осознать величие и сложность предмета.</w:t>
      </w:r>
    </w:p>
    <w:p>
      <w:pPr>
        <w:pStyle w:val="Style12"/>
        <w:rPr/>
      </w:pPr>
      <w:r>
        <w:rPr/>
        <w:t>1. Великое Слово, произносимое Логосом Солнечной системы и сообщенное Ему Тем, Кто выше Его.</w:t>
      </w:r>
    </w:p>
    <w:p>
      <w:pPr>
        <w:pStyle w:val="Style12"/>
        <w:rPr/>
      </w:pPr>
      <w:r>
        <w:rPr/>
        <w:t>2. Три Слова, сообщенные Солнечным Логосом каждому из трех Логосов, а именно:</w:t>
      </w:r>
    </w:p>
    <w:p>
      <w:pPr>
        <w:pStyle w:val="Ind"/>
        <w:rPr/>
      </w:pPr>
      <w:r>
        <w:rPr/>
        <w:t>а. Священный звук "А" - Шиве, Тому, Кто воплощает аспект духа или воли. Это Слово, посредством которого действует Бог-Отец.</w:t>
      </w:r>
    </w:p>
    <w:p>
      <w:pPr>
        <w:pStyle w:val="Ind"/>
        <w:rPr/>
      </w:pPr>
      <w:r>
        <w:rPr/>
        <w:t>б. Звук "У" - Вишну, Богу-Сыну. Он - строит формы, создает тела, которые должен занять дух, и, таким образом, делает божественное воплощение возможным.</w:t>
        <w:br/>
        <w:t>"А" - звук жизни. "У" - звук формы.</w:t>
      </w:r>
    </w:p>
    <w:p>
      <w:pPr>
        <w:pStyle w:val="Ind"/>
        <w:rPr/>
      </w:pPr>
      <w:r>
        <w:rPr/>
        <w:t>в. Звук "М" - Брахме, Тому, Кто Своей работой по обеспечению энергией соединяет в активном интеллекте дух и форму, или "Я" и "не-Я".</w:t>
      </w:r>
    </w:p>
    <w:p>
      <w:pPr>
        <w:pStyle w:val="Style12"/>
        <w:rPr/>
      </w:pPr>
      <w:r>
        <w:rPr/>
        <w:t>Здесь можно отметить, что учащийся, который вдумчиво осмыслит эти функции, получит много информации о трех отделах Иерархии нашей планеты.</w:t>
      </w:r>
    </w:p>
    <w:p>
      <w:pPr>
        <w:pStyle w:val="Style12"/>
        <w:rPr/>
      </w:pPr>
      <w:r>
        <w:rPr/>
        <w:t>3. Семь Великих Слов, основанных, опять-таки, на трех священных звуках АУМ. Они обусловили творение, или проявление, семи планов нашей Солнечной системы. Они сообщаются не человеческим существам, а семи великим Дэвам, или Раджа Владыкам, Которые являются одушевляющими жизнями планов; поэтому при различных посвящениях необходимо Их сотрудничество, прежде чем эти ключевые слова могут быть сообщены посвященному.</w:t>
      </w:r>
    </w:p>
    <w:p>
      <w:pPr>
        <w:pStyle w:val="Style12"/>
        <w:rPr/>
      </w:pPr>
      <w:r>
        <w:rPr/>
        <w:t>4. Сорок девять слов, относящихся к сорока девяти подпланам, или Огням, опять-таки, сообщаются сорока девяти Строителям Священных Огней.</w:t>
      </w:r>
    </w:p>
    <w:p>
      <w:pPr>
        <w:pStyle w:val="Style12"/>
        <w:rPr/>
      </w:pPr>
      <w:r>
        <w:rPr/>
        <w:t>Две вышеупомянутые группы слов находятся в компетенции Третьего аспекта и сообщаются Брахмой.</w:t>
      </w:r>
    </w:p>
    <w:p>
      <w:pPr>
        <w:pStyle w:val="Style12"/>
        <w:rPr/>
      </w:pPr>
      <w:r>
        <w:rPr/>
        <w:t>5. Имеются еще пять Великих Слов со знаками, которые подведомственны Вишну, Богу-Сыну, и выдыхаются Им. Посредством их возникли пять царств природы на эволюционной дуге:</w:t>
      </w:r>
    </w:p>
    <w:p>
      <w:pPr>
        <w:pStyle w:val="Style12"/>
        <w:rPr/>
      </w:pPr>
      <w:r>
        <w:rPr/>
        <w:t>а. Минеральное царство;</w:t>
      </w:r>
    </w:p>
    <w:p>
      <w:pPr>
        <w:pStyle w:val="Style12"/>
        <w:rPr/>
      </w:pPr>
      <w:r>
        <w:rPr/>
        <w:t>б. Растительное царство;</w:t>
      </w:r>
    </w:p>
    <w:p>
      <w:pPr>
        <w:pStyle w:val="Style12"/>
        <w:rPr/>
      </w:pPr>
      <w:r>
        <w:rPr/>
        <w:t>в. Животное царство;</w:t>
      </w:r>
    </w:p>
    <w:p>
      <w:pPr>
        <w:pStyle w:val="Style12"/>
        <w:rPr/>
      </w:pPr>
      <w:r>
        <w:rPr/>
        <w:t>г. Человеческое царство;</w:t>
      </w:r>
    </w:p>
    <w:p>
      <w:pPr>
        <w:pStyle w:val="Style12"/>
        <w:rPr/>
      </w:pPr>
      <w:r>
        <w:rPr/>
        <w:t>д. Духовное царство.</w:t>
      </w:r>
    </w:p>
    <w:p>
      <w:pPr>
        <w:pStyle w:val="Style12"/>
        <w:rPr/>
      </w:pPr>
      <w:r>
        <w:rPr/>
        <w:t>Эти пять являются вариациями звука "У", или выстроены на нем, тогда как ранее перечисленные выстроены на звуке "М".</w:t>
      </w:r>
    </w:p>
    <w:p>
      <w:pPr>
        <w:pStyle w:val="Style12"/>
        <w:rPr/>
      </w:pPr>
      <w:r>
        <w:rPr/>
        <w:t>Что касается трех первых царств, то интересно заметить, что они основаны на двух звуках: на "У", звучащем на базовом ключевом тоне "М". В четвертом царстве тон "М" умолкает, и две звучащие ноты - это "У" и "А". В пятом царстве "М" перешел в далекий полутон, "У" слился с ним и стал неразличимым, в то время как "А", или нота Шивы, раздается так мощно, что она почти единственная слышимая нота. Звучание этой ноты - ноты Шивы-Разрушителя - сводит на нет "не-я", и все, что не от духа, отторгается. Именно звук "А" вызывает отделение, или освобождение, посвященного от трех миров.</w:t>
      </w:r>
    </w:p>
    <w:p>
      <w:pPr>
        <w:pStyle w:val="Style12"/>
        <w:rPr/>
      </w:pPr>
      <w:r>
        <w:rPr/>
        <w:t>6. Имеются некоторые Слова, которые сообщаются каждому Планетарному Логосу и являются основой планетарного проявления. Как хорошо известно, звук аспекта Брахмы, или Третьего аспекта, нашего Планетарного Логоса - "ФА", и в нем много просветляющей информации о Его точке эволюции, так как сразу становится очевидно, что звук "А" доходит даже до плотного физического плана.</w:t>
      </w:r>
    </w:p>
    <w:p>
      <w:pPr>
        <w:pStyle w:val="Style12"/>
        <w:rPr/>
      </w:pPr>
      <w:r>
        <w:rPr/>
        <w:t xml:space="preserve">7. В нашей собственной Иерархии имеется множество Слов, базирующихся на Великом Слове нашего Планетарного Логоса; они вверены Главам Отделов, которые, в свою очередь, передают их вариации посвященным согласно их рангу. Учащемуся необходимо четко различать между </w:t>
      </w:r>
      <w:r>
        <w:rPr>
          <w:i/>
          <w:iCs/>
        </w:rPr>
        <w:t xml:space="preserve">словами </w:t>
      </w:r>
      <w:r>
        <w:rPr/>
        <w:t xml:space="preserve">и </w:t>
      </w:r>
      <w:r>
        <w:rPr>
          <w:i/>
          <w:iCs/>
        </w:rPr>
        <w:t xml:space="preserve">звуками, </w:t>
      </w:r>
      <w:r>
        <w:rPr/>
        <w:t>так как слово заключает в себе мысль, направленную идею или цель, а звук делает возможным их проявление в какой-либо материи на том или ином из семи планов.</w:t>
      </w:r>
    </w:p>
    <w:p>
      <w:pPr>
        <w:pStyle w:val="Style12"/>
        <w:rPr/>
      </w:pPr>
      <w:r>
        <w:rPr/>
        <w:t xml:space="preserve">Здесь мы не можем проследить расширение базовых Слов от стадии их провозглашения Космическими Сущностями вплоть до бесконечно малых дифференциаций в речи людей, в голосах животных и в пении птиц. Все они - проявления той или иной степени сознания, и каждое производит результат. Чему учится посвященный, так это тому, чтобы издавать звуки </w:t>
      </w:r>
      <w:r>
        <w:rPr>
          <w:i/>
          <w:iCs/>
        </w:rPr>
        <w:t xml:space="preserve">осознанно </w:t>
      </w:r>
      <w:r>
        <w:rPr/>
        <w:t>и, тем самым, производить обдуманный и желаемый результат; произносить слова и полностью осознавать их следствия на всех планах; творить формы и направлять энергию посредством священных звуков, способствуя целям эволюции.</w:t>
      </w:r>
    </w:p>
    <w:p>
      <w:pPr>
        <w:pStyle w:val="Style12"/>
        <w:rPr/>
      </w:pPr>
      <w:r>
        <w:rPr/>
        <w:t>Это отступление, перед тем как продолжить рассмотрение передачи сообщения Слов посвященному, было необходимо, чтобы подчеркнуть первостепенную важность этой темы и объяснить, почему этот аспект божественной работы столь тщательно сохраняется в тайне.</w:t>
      </w:r>
    </w:p>
    <w:p>
      <w:pPr>
        <w:pStyle w:val="Heading4"/>
        <w:ind w:left="720" w:right="720" w:hanging="0"/>
        <w:rPr/>
      </w:pPr>
      <w:r>
        <w:rPr/>
        <w:t>Употребление Слов</w:t>
      </w:r>
    </w:p>
    <w:p>
      <w:pPr>
        <w:pStyle w:val="Style12"/>
        <w:rPr/>
      </w:pPr>
      <w:r>
        <w:rPr/>
        <w:t>Мы уже обсудили вкратце значение Слов Могущества. Теперь можно подытожить изложенные постулаты, а потом коснуться церемонии посвящения и Слов, сообщаемых посвященному. Этих постулатов девять, и если стремящийся их должным образом осмыслит, они многое откроют ему о сути творческого процесса и о могуществе речи.</w:t>
      </w:r>
    </w:p>
    <w:p>
      <w:pPr>
        <w:pStyle w:val="Style12"/>
        <w:rPr/>
      </w:pPr>
      <w:r>
        <w:rPr/>
        <w:t>1. Все Слова могущества происходят от Великого Слова, сообщенного Солнечному Логосу на заре проявления.</w:t>
      </w:r>
    </w:p>
    <w:p>
      <w:pPr>
        <w:pStyle w:val="Style12"/>
        <w:rPr/>
      </w:pPr>
      <w:r>
        <w:rPr/>
        <w:t>2. Все Слова могущества являются вариациями или расширениями трех основных звуков и удлиняются по мере нисхождения по шкале планов, пока не переходят в мириады дифференциаций в речи конечной единицы, человека.</w:t>
      </w:r>
    </w:p>
    <w:p>
      <w:pPr>
        <w:pStyle w:val="Style12"/>
        <w:rPr/>
      </w:pPr>
      <w:r>
        <w:rPr/>
        <w:t>3. Следовательно, на Пути возвращения речь становится всё более сжатой, слова употребляются более экономно, наконец, приходит время, когда адепт использует словесные формулы только для исполнения специфических целей:</w:t>
      </w:r>
    </w:p>
    <w:p>
      <w:pPr>
        <w:pStyle w:val="Style12"/>
        <w:rPr/>
      </w:pPr>
      <w:r>
        <w:rPr/>
        <w:t>а. Конкретных творческих процессов;</w:t>
      </w:r>
    </w:p>
    <w:p>
      <w:pPr>
        <w:pStyle w:val="Style12"/>
        <w:rPr/>
      </w:pPr>
      <w:r>
        <w:rPr/>
        <w:t>б. Определенного направления энергии. Естественно, это имеет место на планах трех миров.</w:t>
      </w:r>
    </w:p>
    <w:p>
      <w:pPr>
        <w:pStyle w:val="Style12"/>
        <w:rPr/>
      </w:pPr>
      <w:r>
        <w:rPr/>
        <w:t>4. Поэтому стремящийся, готовясь к посвящению, должен освоить, главным образом, три действия:</w:t>
      </w:r>
    </w:p>
    <w:p>
      <w:pPr>
        <w:pStyle w:val="Ind"/>
        <w:rPr/>
      </w:pPr>
      <w:r>
        <w:rPr/>
        <w:t>а. Контролировать любую активность своей троичной низшей природы. Это подразумевает насыщение интеллектуальной энергией каждого атома трех своих оболочек: физической, астральной и ментальной. Это буквально воссияние Брахмы, или Третьего аспекта внутреннего Бога.</w:t>
      </w:r>
    </w:p>
    <w:p>
      <w:pPr>
        <w:pStyle w:val="Ind"/>
        <w:rPr/>
      </w:pPr>
      <w:r>
        <w:rPr/>
        <w:t>б. Контролировать свою речь ежеминутно в течение дня. Это легко сказать, но очень трудно соблюдать на практике. Тот, кому это удается, быстро приближается к освобождению. Имеется в виду не молчаливость, не угрюмость, сдержанность и замкнутость, часто характерные для малоразвитых натур, которые на самом деле неспособны к членораздельной речи. Имеется в виду контролируемое употребление слов для осуществления определенных целей и сохранение энергии речи, если в ней нет нужды, - а это совершенно иное дело. Подразумевается осознание циклов, сроков и периодов; предполагается знание могущества звука и результатов произносимого слова, постижение строительных сил природы и манипуляция ими, а также способность управлять ментальной материей и приводить ее в движение, с тем чтобы производить результаты в физической материи, созвучные четко определенному замыслу внутреннего Бога. Это воссияние Второго аспекта "Я", Вишну, или формостроительного аспекта, - этой главной характерной черты Эго на его собственном плане. Полезно над этим поразмыслить.</w:t>
      </w:r>
    </w:p>
    <w:p>
      <w:pPr>
        <w:pStyle w:val="Ind"/>
        <w:rPr/>
      </w:pPr>
      <w:r>
        <w:rPr/>
        <w:t>г. Медитировать и, таким образом, постигать цель Эго. Благодаря такой медитации Первый аспект неотвратимо выходит на первое место, и сознательная воля внутреннего Бога может дать о себе знать на физическом плане.</w:t>
      </w:r>
    </w:p>
    <w:p>
      <w:pPr>
        <w:pStyle w:val="Style12"/>
        <w:rPr/>
      </w:pPr>
      <w:r>
        <w:rPr/>
        <w:t>Эти три действия стремящегося должны осуществляться параллельно, и выясняется, что второе является следствием первого и выражается как энергия на физическом плане. Лишь после того, как стремящийся добьется реальных успехов в этих трех направлениях устремленности, ему сообщается первое из Великих Слов.</w:t>
      </w:r>
    </w:p>
    <w:p>
      <w:pPr>
        <w:pStyle w:val="Style12"/>
        <w:rPr/>
      </w:pPr>
      <w:r>
        <w:rPr/>
        <w:t>5. Каждое Великое Слово заключает в себе свои дифференциации, свои расширения и вариации, и, произнося его, посвященный приводит в действие меньшее посредством вибрации большего. Отсюда гигантская ответственность и величие достигаемых результатов. Каждое слово сообщается посвященному устно и визуально. Сначала оно произносится для него в виде семи слогов, каждый из которых он должен запомнить как отдельное Слово. Затем ему показывают, как соединять эти семь, чтобы получать тройной звук и, стало быть, вызывать в большей степени проникнутые единством и далеко идущие результаты. Наконец, три сливаются в единое Слово, которое ему сообщается. Семь слов, составляющих Великое Слово для каждого конкретного посвящения, сообщаются посвященному другими посвященными той же степени. Их группа разделяется на семь групп в соответствии с Лучом или подлучом, и затем каждая группа быстро поочередно произносит нараспев одно слово. Одновременно перед ним проходят цвета и символы этих звуков, так что он слышит и видит то, что ему сообщается. Потом более продвинутая группа, находящаяся вокруг престола должностного лица (три Главы Отделов при первых двух посвящениях и Пратьека Будды - при последних), пропевает для него тройное Слово, соединяющее все семь, и снова он видит его своим внутренним оком. Наконец Слово произносит Посвятитель, и посвященный на практике осознаёт внутри себя единый великий звук и познаёт его вибрацию в одном из своих центров. Как хорошо известно, каждый центр связан с определенным планом, схемой, Лучом и прочими семеричными делениями, поэтому значение его внутренней реакции очевидно.</w:t>
      </w:r>
    </w:p>
    <w:p>
      <w:pPr>
        <w:pStyle w:val="Style12"/>
        <w:rPr/>
      </w:pPr>
      <w:r>
        <w:rPr/>
        <w:t>6. Учителя и посвященные в Своей работе содействия эволюции трех миров имеют дело, в основном, с семью слогами Слова, соответствующего Их посвятительной степени. Три Слова, соединяющие семь, применяются редко и лишь с прямой санкции одного из Глав Отделов (через употребляемый слог каждое Слово непосредственно связано с тройным АУМ и, потому, с аспектом Брахмы, Вишну или Шивы, планетарными представителями Которых являются три Главы).</w:t>
      </w:r>
    </w:p>
    <w:p>
      <w:pPr>
        <w:pStyle w:val="Style12"/>
        <w:rPr/>
      </w:pPr>
      <w:r>
        <w:rPr/>
        <w:t>Если посвященный желает в целях содействия эволюции использовать всё Слово целиком, необходимо получить санкцию всей созванной Ложи, так как такое Слово воздействует на материю всего плана планетарной схемы и, следовательно, на материю нижестоящих по отношению к нему планов. Например, посвященный третьей степени, произнося Слово своей степени, воздействует на материю низших ментальных подпланов и, далее, на материю астрального и физического планов. Посвященный второй степени подобным образом влияет на астральный план и затем - на физический. Так достигаются далеко идущие результаты и затрагивается работа многих.</w:t>
      </w:r>
    </w:p>
    <w:p>
      <w:pPr>
        <w:pStyle w:val="Style12"/>
        <w:rPr/>
      </w:pPr>
      <w:r>
        <w:rPr/>
        <w:t>7. Каждое Слово, дифференцированное или синтезированное, воздействует на дэва царства, а, следовательно, на формостроительные аспекты проявления. Каждый произнесенный звук всегда вызывает соответствующий отклик в дэва субстанции и побуждает мириады крошечных жизней принять специфические формы. Эти формы существуют и исполняют свои функции столько времени, сколько длится породивший их звук и определенная волевая энергия того, кто его произнес, направлена на живую форму. Это в равной степени верно для Солнечного Логоса, издающего АУМ и таким образом создающего Солнечную систему; для Планетарного Логоса, произносящего Свое планетарное Слово и создающего планетарную схему; для адепта, производящего результаты для помощи человечеству на физическом плане; для обыкновенного человеческого существа, которое - в чрезвычайно дифференцированной и многообразной речи - выражает внутреннюю цель или состояние ума и тем самым выстраивает форму или проводник в дэва субстанции. Большинство человеческих существ строят пока бессознательно, и сооружаемая форма является либо благотворной, либо вредоносной, согласно лежащему в основе мотиву или замыслу человека и исполняет его волю, пока продолжается срок ее существования.</w:t>
      </w:r>
    </w:p>
    <w:p>
      <w:pPr>
        <w:pStyle w:val="Style12"/>
        <w:rPr/>
      </w:pPr>
      <w:r>
        <w:rPr/>
        <w:t>8. Каждое произносимое Слово различается по:</w:t>
      </w:r>
    </w:p>
    <w:p>
      <w:pPr>
        <w:pStyle w:val="Ind"/>
        <w:rPr/>
      </w:pPr>
      <w:r>
        <w:rPr/>
        <w:t>а. Специфическому цвету;</w:t>
      </w:r>
    </w:p>
    <w:p>
      <w:pPr>
        <w:pStyle w:val="Ind"/>
        <w:rPr/>
      </w:pPr>
      <w:r>
        <w:rPr/>
        <w:t>б. Особому тону;</w:t>
      </w:r>
    </w:p>
    <w:p>
      <w:pPr>
        <w:pStyle w:val="Ind"/>
        <w:rPr/>
      </w:pPr>
      <w:r>
        <w:rPr/>
        <w:t>г. Специальной форме;</w:t>
      </w:r>
    </w:p>
    <w:p>
      <w:pPr>
        <w:pStyle w:val="Ind"/>
        <w:rPr/>
      </w:pPr>
      <w:r>
        <w:rPr/>
        <w:t>д. Степени энергии или активности;</w:t>
      </w:r>
    </w:p>
    <w:p>
      <w:pPr>
        <w:pStyle w:val="Ind"/>
        <w:rPr/>
      </w:pPr>
      <w:r>
        <w:rPr/>
        <w:t>г. Природе одушевляющей жизни: самосознательной, сознательной или бессознательной; Бога, человека или дэвы.</w:t>
      </w:r>
    </w:p>
    <w:p>
      <w:pPr>
        <w:pStyle w:val="Style12"/>
        <w:rPr/>
      </w:pPr>
      <w:r>
        <w:rPr/>
        <w:t>Учащийся со временем обнаружит, что это в равной степени верно для солнечной системы, для планетарной схемы, для человеческого существа, для одушевленной элементальной жизнью мыслеформы и для атома физика или химика. Знание этих фактов и их сознательная реализация отличают настоящего оккультиста. Солнечный Логос произнес Слово, и возникла форма нашей Солнечной системы, характеризующаяся синим цветом и особым космическим музыкальным тоном. Степень ее активности определяется определенным математическим соотношением, которое вне понимания человеческого ума на его нынешней стадии развития, а природа великой одушевляющей ее Жизни, природа троичного Логоса - это активная, интеллектуальная Любовь.</w:t>
      </w:r>
    </w:p>
    <w:p>
      <w:pPr>
        <w:pStyle w:val="Style12"/>
        <w:rPr/>
      </w:pPr>
      <w:r>
        <w:rPr/>
        <w:t>9. Великое Слово нашей Солнечной системы настроена в одном ключе, если можно так выразиться, с другими Словами и является лишь одним из Слов семеричного Слова, известного тому Великому Существованию, Которое находится в таком же отношении к Солнечному Логосу, в каком последний находится к Планетарному Логосу. Священные Слова семи Солнечных систем (из которых одна - наша) составляют этот семеричный звук, который вибрирует в настоящее время в космических сферах.</w:t>
      </w:r>
    </w:p>
    <w:p>
      <w:pPr>
        <w:pStyle w:val="Style12"/>
        <w:rPr/>
      </w:pPr>
      <w:r>
        <w:rPr/>
        <w:t>Эти девять утверждений очень кратко выражают главные истины относительно творческих процессов, происходящих в Солнечной системе. В них скрыта тайна истинной магии; их постижение дает человеку, обладающему духовной интуицией, чистотой жизни и мотива, альтруистическим намерением, устойчивым самообладанием и отвагой, способность содействовать осуществлению целей Эго, которое является сознательным сотрудником в работе эволюции и соучастником в планах Планетарного Логоса нашей схемы. Они даны в кратком изложении, чтобы оградить скрытые истины и в то же время раскрыть их тем, кто готов.</w:t>
      </w:r>
    </w:p>
    <w:p>
      <w:pPr>
        <w:pStyle w:val="Style12"/>
        <w:rPr/>
      </w:pPr>
      <w:r>
        <w:rPr/>
        <w:t>Семь Слов Солнечной системы, образующие логоическое Слово, известное нам лишь в его троичной форме как АУМ, открываются при семи посвящениях.</w:t>
      </w:r>
    </w:p>
    <w:p>
      <w:pPr>
        <w:pStyle w:val="Style12"/>
        <w:rPr/>
      </w:pPr>
      <w:r>
        <w:rPr/>
        <w:t xml:space="preserve">• </w:t>
      </w:r>
      <w:r>
        <w:rPr/>
        <w:t>При 1 посвящении дается Слово для физического плана.</w:t>
      </w:r>
    </w:p>
    <w:p>
      <w:pPr>
        <w:pStyle w:val="Style12"/>
        <w:rPr/>
      </w:pPr>
      <w:r>
        <w:rPr/>
        <w:t xml:space="preserve">• </w:t>
      </w:r>
      <w:r>
        <w:rPr/>
        <w:t>При 2 посвящении - Слово для астрального плана.</w:t>
      </w:r>
    </w:p>
    <w:p>
      <w:pPr>
        <w:pStyle w:val="Style12"/>
        <w:rPr/>
      </w:pPr>
      <w:r>
        <w:rPr/>
        <w:t xml:space="preserve">• </w:t>
      </w:r>
      <w:r>
        <w:rPr/>
        <w:t>При 3 посвящении - Слово для низшего ментального плана.</w:t>
      </w:r>
    </w:p>
    <w:p>
      <w:pPr>
        <w:pStyle w:val="Style12"/>
        <w:rPr/>
      </w:pPr>
      <w:r>
        <w:rPr/>
        <w:t>При Третьем посвящении, когда, как было сказано, Иерофантом является Господь Мира, сообщается не только Слово для низшего ментального плана, но и слово, синтезирующее три Слова для трех миров. Оно дается посвященному как тема для медитации, пока он не получит Четвертое посвящение, но ему запрещается пользоваться им до окончательного освобождения, так как оно дает полную власть на трех низших планах.</w:t>
      </w:r>
    </w:p>
    <w:p>
      <w:pPr>
        <w:pStyle w:val="Style12"/>
        <w:rPr/>
      </w:pPr>
      <w:r>
        <w:rPr/>
        <w:t xml:space="preserve">• </w:t>
      </w:r>
      <w:r>
        <w:rPr/>
        <w:t>При 4 посвящении сообщается Слово для высшего ментального плана.</w:t>
      </w:r>
    </w:p>
    <w:p>
      <w:pPr>
        <w:pStyle w:val="Style12"/>
        <w:rPr/>
      </w:pPr>
      <w:r>
        <w:rPr/>
        <w:t xml:space="preserve">• </w:t>
      </w:r>
      <w:r>
        <w:rPr/>
        <w:t>При 5 посвящении дается Слово для буддхического плана.</w:t>
      </w:r>
    </w:p>
    <w:p>
      <w:pPr>
        <w:pStyle w:val="Style12"/>
        <w:rPr/>
      </w:pPr>
      <w:r>
        <w:rPr/>
        <w:t xml:space="preserve">• </w:t>
      </w:r>
      <w:r>
        <w:rPr/>
        <w:t>При 6 посвящении - Слово для атмического плана.</w:t>
      </w:r>
    </w:p>
    <w:p>
      <w:pPr>
        <w:pStyle w:val="Style12"/>
        <w:rPr/>
      </w:pPr>
      <w:r>
        <w:rPr/>
        <w:t xml:space="preserve">• </w:t>
      </w:r>
      <w:r>
        <w:rPr/>
        <w:t>При 7 посвящении - Слово для монадического плана.</w:t>
      </w:r>
    </w:p>
    <w:p>
      <w:pPr>
        <w:pStyle w:val="Style12"/>
        <w:rPr/>
      </w:pPr>
      <w:r>
        <w:rPr/>
        <w:t>При Шестом посвящении Иерофантом сообщается Слово, синтезирующее четвертое, пятое и шестое Слова, и посвященный, благодаря могуществу звука, обладает абсолютным контролем над субстанцией пяти планов человеческой эволюции. При Седьмом посвящении истинный характер троичного АУМ открывается просветленному Будде, и он в состоянии манипулировать энергией в шести мирах, или планах.</w:t>
      </w:r>
    </w:p>
    <w:p>
      <w:pPr>
        <w:pStyle w:val="Style12"/>
        <w:rPr/>
      </w:pPr>
      <w:r>
        <w:rPr/>
        <w:t xml:space="preserve">Можно получить еще два посвящения, но мало что можно о них сказать в нашей Земной схеме по той причине, что наша схема не "священная", и мало кто (если вообще кто-либо) из представителей нашего человечества достигает Восьмого и Девятого посвящений. Для этого им необходимо сначала - на продолжительный срок служения и обучения - перейти в другую схему. Можно намекнуть лишь на то, что при Восьмом посвящении выявляется двойственность троичного АУМ, а при Девятом открывается единый звук Абсолюта и его значение слышится и видится. Он привносит в сознание посвященного некоторую долю энергии и могущества </w:t>
      </w:r>
      <w:r>
        <w:rPr>
          <w:i/>
          <w:iCs/>
        </w:rPr>
        <w:t xml:space="preserve">Того, о Ком ничего не может быть сказано, </w:t>
      </w:r>
      <w:r>
        <w:rPr/>
        <w:t>или Логоса нашего Солнечного Логоса - одним из центров которого является наш Солнечный Логос. Тогда единица сознания совершенна, как совершенен Логос, и переходит на работу, аналогичную работе Солнечного Логоса. Такова великая программа и благоприятная возможность, открывающаяся перед сынами человеческими, да и перед каждым атомом.</w:t>
      </w:r>
    </w:p>
    <w:p>
      <w:pPr>
        <w:pStyle w:val="Itc"/>
        <w:rPr/>
      </w:pPr>
      <w:bookmarkStart w:id="18" w:name="16"/>
      <w:bookmarkEnd w:id="18"/>
      <w:r>
        <w:rPr/>
        <w:t>_________________</w:t>
      </w:r>
    </w:p>
    <w:p>
      <w:pPr>
        <w:pStyle w:val="Heading2"/>
        <w:ind w:left="720" w:right="720" w:hanging="0"/>
        <w:rPr/>
      </w:pPr>
      <w:r>
        <w:rPr/>
        <w:t>ГЛАВА XVI. ДОВЕРЯЕМЫЕ ТАЙНЫ.</w:t>
      </w:r>
    </w:p>
    <w:p>
      <w:pPr>
        <w:pStyle w:val="Style12"/>
        <w:rPr/>
      </w:pPr>
      <w:r>
        <w:rPr/>
        <w:t>Мы подошли к обсуждению тайн, которые доверяются посвященному во время обряда посвящения. Безусловно очевидно, что можно сказать лишь о наличии тайны и о ее предмете, и даже о них лучше было бы умолчать, если бы не то соображение, что общее знание этой темы может вдохновить кандидата на посвящение на более тщательное ее изучение и более тщательное оснащение ментального тела информацией. Таким образом, (когда в свое время он предстанет перед Посвятителем) он сможет, не теряя времени, воспользоваться сообщенной тайной.</w:t>
      </w:r>
    </w:p>
    <w:p>
      <w:pPr>
        <w:pStyle w:val="Heading4"/>
        <w:ind w:left="720" w:right="720" w:hanging="0"/>
        <w:rPr/>
      </w:pPr>
      <w:r>
        <w:rPr/>
        <w:t>Семеричная Тайна</w:t>
      </w:r>
    </w:p>
    <w:p>
      <w:pPr>
        <w:pStyle w:val="Style12"/>
        <w:rPr/>
      </w:pPr>
      <w:r>
        <w:rPr/>
        <w:t>После принесения присяги, когда новопосвященный дает нерушимую клятву хранить тайну, он один приближается к Иерофанту и дотрагивается рукой до нижней части Жезла Посвящения, который Иерофант держит посередине. Затем Трое, Которые стоят вокруг престола, кладут Свои руки на сверкающий алмаз на верхушке Жезла, и когда все пятеро соединены таким образом циркулирующей энергией, эманирующей из Жезла, Посвятитель доверяет посвященному тайну. Дело в том, что каждое из пяти посвящений, которые непосредственно нас касаются (два высших посвящения, будучи необязательными в нашей схеме, остаются вне данного обзора), воздействует на один из пяти центров человека:</w:t>
      </w:r>
    </w:p>
    <w:p>
      <w:pPr>
        <w:pStyle w:val="Style12"/>
        <w:rPr/>
      </w:pPr>
      <w:r>
        <w:rPr/>
        <w:t>1. Головной,</w:t>
      </w:r>
    </w:p>
    <w:p>
      <w:pPr>
        <w:pStyle w:val="Style12"/>
        <w:rPr/>
      </w:pPr>
      <w:r>
        <w:rPr/>
        <w:t>2. Сердечный,</w:t>
      </w:r>
    </w:p>
    <w:p>
      <w:pPr>
        <w:pStyle w:val="Style12"/>
        <w:rPr/>
      </w:pPr>
      <w:r>
        <w:rPr/>
        <w:t>3. Горловой,</w:t>
      </w:r>
    </w:p>
    <w:p>
      <w:pPr>
        <w:pStyle w:val="Style12"/>
        <w:rPr/>
      </w:pPr>
      <w:r>
        <w:rPr/>
        <w:t>4. Солнечное сплетение,</w:t>
      </w:r>
    </w:p>
    <w:p>
      <w:pPr>
        <w:pStyle w:val="Style12"/>
        <w:rPr/>
      </w:pPr>
      <w:r>
        <w:rPr/>
        <w:t>5. Основание позвоночника</w:t>
      </w:r>
    </w:p>
    <w:p>
      <w:pPr>
        <w:pStyle w:val="Style12"/>
        <w:rPr/>
      </w:pPr>
      <w:r>
        <w:rPr/>
        <w:t>- и открывает ему знание о разных типах силы, или энергии, оживотворяющих Солнечную систему и поступающих к нему через определенный эфирный центр. При приложении Жезла его центры подвергаются особому воздействию. При сообщении Тайны это действие ему объясняется и показывается, что оно идентично причине, неизбежно производящей то или иное конкретное планетарное проявление и инициирующее тот или иной большой цикл. Следует подчеркнуть, что:</w:t>
      </w:r>
    </w:p>
    <w:p>
      <w:pPr>
        <w:pStyle w:val="Ind"/>
        <w:rPr/>
      </w:pPr>
      <w:r>
        <w:rPr/>
        <w:t>1. Каждая тайна относится к тому или иному из семи больших планов Солнечной системы.</w:t>
      </w:r>
    </w:p>
    <w:p>
      <w:pPr>
        <w:pStyle w:val="Ind"/>
        <w:rPr/>
      </w:pPr>
      <w:r>
        <w:rPr/>
        <w:t>2. Каждая тайна имеет дело с одним из семи Законов природы и формулирует его. Поэтому она относится к одной из базовых эволюции каждой планетарной схемы. Каждая схема воплощает один из Законов в качестве своего основного Закона, и все ее эволюции стремятся проявить в совершенстве этот закон вместе с его шестью дополнительными вариациями, причем эти шесть в каждом случае различаются какой-то одной деталью в соответствии с проявленным первичным законом.</w:t>
      </w:r>
    </w:p>
    <w:p>
      <w:pPr>
        <w:pStyle w:val="Ind"/>
        <w:rPr/>
      </w:pPr>
      <w:r>
        <w:rPr/>
        <w:t xml:space="preserve">3. Каждая тайна дает ключ к </w:t>
      </w:r>
      <w:r>
        <w:rPr>
          <w:i/>
          <w:iCs/>
        </w:rPr>
        <w:t xml:space="preserve">природе </w:t>
      </w:r>
      <w:r>
        <w:rPr/>
        <w:t>какого-либо Планетарного Логоса, и, следовательно, дает ключ к характеристикам Монад, находящихся на Его особом планетарном Луче. Ясно, насколько необходимо это знание адепту, пытающемуся работать с сынами человеческими и управлять силовыми потоками, которые</w:t>
        <w:br/>
        <w:t>на них воздействуют и от них исходят.</w:t>
      </w:r>
    </w:p>
    <w:p>
      <w:pPr>
        <w:pStyle w:val="Ind"/>
        <w:rPr/>
      </w:pPr>
      <w:r>
        <w:rPr/>
        <w:t>4. Каждая тайна касается какого-то Луча, или цвета, и указывает соответствующие число, ноту и вибрацию.</w:t>
      </w:r>
    </w:p>
    <w:p>
      <w:pPr>
        <w:pStyle w:val="Style12"/>
        <w:rPr/>
      </w:pPr>
      <w:r>
        <w:rPr/>
        <w:t>Эти семь тайн представляют собой лишь короткие формулы, не мантрической, как в случае Священного Слова, но математической природы; они четко выражены словами так, чтобы передать точное намерение говорящего. Для непосвященного они выглядят и звучат как алгебраические формулы, причем каждая имеет вид (для ясновидящего) овала особого оттенка, соответствующего сообщаемой тайне и содержащего в себе пять иероглифов, или символов. Один символ отражает формулу Закона, другой дает планетарный ключ и тон, третий связан с вибрацией, а четвертый показывает число Луча и отдел, к которому он относится. Последний иероглиф олицетворяет изображает один из семи иероглифических ключей, посредством которого члены нашей Планетарной Иерархии могут связаться с Солнечной Иерархией. Очевидно, что это очень неопределенная и многозначная информация, но она показывает, что подобно тому, как для постижения Слов необходимы два чувства, так и для познания тайн снова приходится обращаться к двум чувствам; тогда тайна одновременно слышится и символически предстает перед внутренним взором.</w:t>
      </w:r>
    </w:p>
    <w:p>
      <w:pPr>
        <w:pStyle w:val="Style12"/>
        <w:rPr/>
      </w:pPr>
      <w:r>
        <w:rPr/>
        <w:t>Теперь понятно, почему такое большое значение придается изучению символов и почему учащиеся призываются думать и медитировать о космических и системных знаках. Это подготавливает их к постижению и внутреннему усвоению символов и формул, воплощающих знание, при помощи которого они смогут наконец работать. Эти формулы основаны на девяти символах, которые в настоящее время известны:</w:t>
      </w:r>
    </w:p>
    <w:p>
      <w:pPr>
        <w:pStyle w:val="Style12"/>
        <w:rPr/>
      </w:pPr>
      <w:r>
        <w:rPr/>
        <w:t>1. Кресты разных видов.</w:t>
      </w:r>
    </w:p>
    <w:p>
      <w:pPr>
        <w:pStyle w:val="Style12"/>
        <w:rPr/>
      </w:pPr>
      <w:r>
        <w:rPr/>
        <w:t>2. Лотос.</w:t>
      </w:r>
    </w:p>
    <w:p>
      <w:pPr>
        <w:pStyle w:val="Style12"/>
        <w:rPr/>
      </w:pPr>
      <w:r>
        <w:rPr/>
        <w:t>3. Треугольник.</w:t>
      </w:r>
    </w:p>
    <w:p>
      <w:pPr>
        <w:pStyle w:val="Style12"/>
        <w:rPr/>
      </w:pPr>
      <w:r>
        <w:rPr/>
        <w:t>4. Куб.</w:t>
      </w:r>
    </w:p>
    <w:p>
      <w:pPr>
        <w:pStyle w:val="Style12"/>
        <w:rPr/>
      </w:pPr>
      <w:r>
        <w:rPr/>
        <w:t>5. Сфера и точка.</w:t>
      </w:r>
    </w:p>
    <w:p>
      <w:pPr>
        <w:pStyle w:val="Style12"/>
        <w:rPr/>
      </w:pPr>
      <w:r>
        <w:rPr/>
        <w:t>6. Восемь животных форм: коза, бык, слон, человек, дракон, медведь, лев и собака.</w:t>
      </w:r>
    </w:p>
    <w:p>
      <w:pPr>
        <w:pStyle w:val="Style12"/>
        <w:rPr/>
      </w:pPr>
      <w:r>
        <w:rPr/>
        <w:t>7. Линия.</w:t>
      </w:r>
    </w:p>
    <w:p>
      <w:pPr>
        <w:pStyle w:val="Style12"/>
        <w:rPr/>
      </w:pPr>
      <w:r>
        <w:rPr/>
        <w:t>8. Определенные знаки Зодиака, - отсюда необходимость изучать астрологию.</w:t>
      </w:r>
    </w:p>
    <w:p>
      <w:pPr>
        <w:pStyle w:val="Style12"/>
        <w:rPr/>
      </w:pPr>
      <w:r>
        <w:rPr/>
        <w:t>9. Чаша, или Святой Грааль.</w:t>
      </w:r>
    </w:p>
    <w:p>
      <w:pPr>
        <w:pStyle w:val="Style12"/>
        <w:rPr/>
      </w:pPr>
      <w:r>
        <w:rPr/>
        <w:t>Все эти символы в сочетаниях или по отдельности служат для передачи той или другой из семи Тайн. Посвященный должен узнать их по виду, услышать их и усилием воли неизгладимо запечатлеть их в своей памяти. Он добивается этого тремя способами.</w:t>
      </w:r>
    </w:p>
    <w:p>
      <w:pPr>
        <w:pStyle w:val="Style12"/>
        <w:rPr/>
      </w:pPr>
      <w:r>
        <w:rPr>
          <w:i/>
          <w:iCs/>
        </w:rPr>
        <w:t xml:space="preserve">Во-первых: </w:t>
      </w:r>
      <w:r>
        <w:rPr/>
        <w:t>предшествующей долгой тренировкой в наблюдательности; все стремящиеся могут ее начать здесь и сейчас, и, учась точно запечатлевать в памяти подробности, они кладут основание для мгновенного постижения того, что показывается Иерофантом.</w:t>
      </w:r>
    </w:p>
    <w:p>
      <w:pPr>
        <w:pStyle w:val="Style12"/>
        <w:rPr/>
      </w:pPr>
      <w:r>
        <w:rPr>
          <w:i/>
          <w:iCs/>
        </w:rPr>
        <w:t xml:space="preserve">Во-вторых: </w:t>
      </w:r>
      <w:r>
        <w:rPr/>
        <w:t>развитием способности визуализировать то, что было однажды увидено. Теперь ясно, почему все мудрые учителя медитации придают столь большое значение способности тщательно выстраивать ментальные образы. Их цель двоякая:</w:t>
      </w:r>
    </w:p>
    <w:p>
      <w:pPr>
        <w:pStyle w:val="Ind"/>
        <w:rPr/>
      </w:pPr>
      <w:r>
        <w:rPr/>
        <w:t>а. Обучить учащегося точно визуализировать свои мыслеформы, чтобы, когда он начнет творить сознательно, он не тратил времени на неточные трансформации.</w:t>
      </w:r>
    </w:p>
    <w:p>
      <w:pPr>
        <w:pStyle w:val="Ind"/>
        <w:rPr/>
      </w:pPr>
      <w:r>
        <w:rPr/>
        <w:t>б. Дать ему возможность в точности воспроизводить сообщенную тайну, чтобы в случае необходимости можно было немедленно воспользоваться ею.</w:t>
      </w:r>
    </w:p>
    <w:p>
      <w:pPr>
        <w:pStyle w:val="Style12"/>
        <w:rPr/>
      </w:pPr>
      <w:r>
        <w:rPr>
          <w:i/>
          <w:iCs/>
        </w:rPr>
        <w:t xml:space="preserve">В-третьих: </w:t>
      </w:r>
      <w:r>
        <w:rPr/>
        <w:t>благодаря приложению твердой воли четырех других Личностей, которые держат Жезл одновременно с посвященным. Их тренированная напряженная ментальная концентрация сильно облегчает ему постижение.</w:t>
      </w:r>
    </w:p>
    <w:p>
      <w:pPr>
        <w:pStyle w:val="Style12"/>
        <w:rPr/>
      </w:pPr>
      <w:r>
        <w:rPr/>
        <w:t>В человеческой эволюции определенные типы силы порождаются, подвергаются манипуляциям, усваиваются и используются сначала бессознательно, а в конце концов с полным пониманием.</w:t>
      </w:r>
    </w:p>
    <w:p>
      <w:pPr>
        <w:pStyle w:val="Style12"/>
        <w:rPr/>
      </w:pPr>
      <w:r>
        <w:rPr/>
        <w:t xml:space="preserve">1. Во </w:t>
      </w:r>
      <w:r>
        <w:rPr>
          <w:i/>
          <w:iCs/>
        </w:rPr>
        <w:t xml:space="preserve">Дворце Неведения </w:t>
      </w:r>
      <w:r>
        <w:rPr/>
        <w:t>человек имеет дело в основном с силой, или энергией, Брахмы (активностью и интеллектом субстанции) и должен познать смысл активности, основанной на:</w:t>
      </w:r>
    </w:p>
    <w:p>
      <w:pPr>
        <w:pStyle w:val="Style12"/>
        <w:rPr/>
      </w:pPr>
      <w:r>
        <w:rPr/>
        <w:t>а. Врожденной энергии;</w:t>
      </w:r>
    </w:p>
    <w:p>
      <w:pPr>
        <w:pStyle w:val="Style12"/>
        <w:rPr/>
      </w:pPr>
      <w:r>
        <w:rPr/>
        <w:t>б. Абсорбированной энергии;</w:t>
      </w:r>
    </w:p>
    <w:p>
      <w:pPr>
        <w:pStyle w:val="Style12"/>
        <w:rPr/>
      </w:pPr>
      <w:r>
        <w:rPr/>
        <w:t>в. Групповой энергии;</w:t>
      </w:r>
    </w:p>
    <w:p>
      <w:pPr>
        <w:pStyle w:val="Style12"/>
        <w:rPr/>
      </w:pPr>
      <w:r>
        <w:rPr/>
        <w:t>г. Материальной энергии, или энергии, скрытой в материи физического плана.</w:t>
      </w:r>
    </w:p>
    <w:p>
      <w:pPr>
        <w:pStyle w:val="Style12"/>
        <w:rPr/>
      </w:pPr>
      <w:r>
        <w:rPr/>
        <w:t xml:space="preserve">2. Во </w:t>
      </w:r>
      <w:r>
        <w:rPr>
          <w:i/>
          <w:iCs/>
        </w:rPr>
        <w:t xml:space="preserve">Дворце Учения </w:t>
      </w:r>
      <w:r>
        <w:rPr/>
        <w:t>он узнает об энергии Второго аспекта и использует ее для формостроительства, в общественных отношениях и в семейных связях. Он распознает смысл пола и сексуальных отношений, но еще рассматривает эту силу как нечто, подлежащее контролю, а не сознательному конструктивному употреблению.</w:t>
      </w:r>
    </w:p>
    <w:p>
      <w:pPr>
        <w:pStyle w:val="Style12"/>
        <w:rPr/>
      </w:pPr>
      <w:r>
        <w:rPr/>
        <w:t xml:space="preserve">3. Во </w:t>
      </w:r>
      <w:r>
        <w:rPr>
          <w:i/>
          <w:iCs/>
        </w:rPr>
        <w:t xml:space="preserve">Дворце Мудрости </w:t>
      </w:r>
      <w:r>
        <w:rPr/>
        <w:t>он обретает знание энергии Первого аспекта, динамического жертвенного применения воли, и ему дается ключ к тройственной тайне энергии. Это та энергия в ее трех аспектах, которую он узнал в двух первых дворцах. При Третьем посвящении, а также при Четвертом и Пятом ему даются три ключа к этим трем тайнам.</w:t>
      </w:r>
    </w:p>
    <w:p>
      <w:pPr>
        <w:pStyle w:val="Style12"/>
        <w:rPr/>
      </w:pPr>
      <w:r>
        <w:rPr/>
        <w:t>Ему вручается ключ к тайне, которую он прочувствовал в первом Дворце, - тайне Брахмы, и тогда он становится способен освободить скрытые энергии атомной субстанции. Ключ к тайне пола, или тайне пар противоположностей, вкладывается ему в руку, и тогда он становится способен освободить скрытые силы волевого аспекта. Ему показывается динамо-машина Солнечной системы (если можно так выразиться) и открывается сложность ее механизма.</w:t>
      </w:r>
    </w:p>
    <w:p>
      <w:pPr>
        <w:pStyle w:val="Heading4"/>
        <w:ind w:left="720" w:right="720" w:hanging="0"/>
        <w:rPr/>
      </w:pPr>
      <w:r>
        <w:rPr/>
        <w:t>Три Солнечные Тайны</w:t>
      </w:r>
    </w:p>
    <w:p>
      <w:pPr>
        <w:pStyle w:val="Style12"/>
        <w:rPr/>
      </w:pPr>
      <w:r>
        <w:rPr/>
        <w:t>Три тайны Солнечной системы следующие:</w:t>
      </w:r>
    </w:p>
    <w:p>
      <w:pPr>
        <w:pStyle w:val="Ind"/>
        <w:rPr/>
      </w:pPr>
      <w:r>
        <w:rPr/>
        <w:t>1.</w:t>
      </w:r>
      <w:r>
        <w:rPr>
          <w:i/>
          <w:iCs/>
        </w:rPr>
        <w:t xml:space="preserve"> Тайна Электричества. </w:t>
      </w:r>
      <w:r>
        <w:rPr/>
        <w:t>Тайна Брахмы. Тайна Третьего аспекта. Она скрыта в физическом Солнце.</w:t>
      </w:r>
    </w:p>
    <w:p>
      <w:pPr>
        <w:pStyle w:val="Ind"/>
        <w:rPr/>
      </w:pPr>
      <w:r>
        <w:rPr/>
        <w:t xml:space="preserve">2. </w:t>
      </w:r>
      <w:r>
        <w:rPr>
          <w:i/>
          <w:iCs/>
        </w:rPr>
        <w:t xml:space="preserve">Тайна Полярности, </w:t>
      </w:r>
      <w:r>
        <w:rPr/>
        <w:t>или универсального сексуального импульса. Тайна Второго аспекта. Она скрыта в Сердце Солнца, или субъективном Солнце.</w:t>
      </w:r>
    </w:p>
    <w:p>
      <w:pPr>
        <w:pStyle w:val="Ind"/>
        <w:rPr/>
      </w:pPr>
      <w:r>
        <w:rPr/>
        <w:t xml:space="preserve">3. </w:t>
      </w:r>
      <w:r>
        <w:rPr>
          <w:i/>
          <w:iCs/>
        </w:rPr>
        <w:t xml:space="preserve">Тайна самого Огня, </w:t>
      </w:r>
      <w:r>
        <w:rPr/>
        <w:t>или динамической центральной системной силы. Тайна Первого аспекта. Она скрыта в Центральном Духовном Солнце.</w:t>
      </w:r>
    </w:p>
    <w:p>
      <w:pPr>
        <w:pStyle w:val="Heading4"/>
        <w:ind w:left="720" w:right="720" w:hanging="0"/>
        <w:rPr/>
      </w:pPr>
      <w:r>
        <w:rPr/>
        <w:t>Их последовательное Откровение</w:t>
      </w:r>
    </w:p>
    <w:p>
      <w:pPr>
        <w:pStyle w:val="Style12"/>
        <w:rPr/>
      </w:pPr>
      <w:r>
        <w:rPr/>
        <w:t>Тайн, последовательно сообщаемых посвященному, всего три, хотя они могут содержать в себе малые тайны, раскрываемые ранее. При Третьем посвящении, сейчас же после принесения присяги, посвященному сообщается первая из трех фундаментальных тайн Солнечной системы. Ее, за неимением лучшего термина, можно назвать "тайной электричества". Она связана с феноменами плотного объективного проявления Логоса. Учащемуся полезно помнить, что три плана трех миров - физический, астральный и ментальный - образуют плотное физическое тело солнечного Логоса, а четыре высших плана образуют Его эфирное тело. Учащиеся склонны забывать, что наши семь планов являются семью подпланами космического физического плана. Это имеет непосредственное отношение к тайне электричества. Вот почему эта тайна раскрывается не ранее Третьего посвящения и ее откровение предваряется сообщением двух меньших тайн, касающихся физического и астрального планов; их излагает Бодхисаттва при двух первых посвящениях.</w:t>
      </w:r>
    </w:p>
    <w:p>
      <w:pPr>
        <w:pStyle w:val="Style12"/>
        <w:rPr/>
      </w:pPr>
      <w:r>
        <w:rPr/>
        <w:t>Электрические явления научно считаются двойственными по природе, присущая же электричеству тройственность остается пока для современной науки под вопросом. Факт тройственности электричества демонстрируется посвященному при Первом посвящении, и тайна уравновешивания сил на физическом плане и, следовательно, достижения баланса открывается ему также при Первом посвящении. Эта тайна приводит его в контакт с некоторыми Строителями на физическом плане, то есть на эфирных уровнях, и тогда он может создавать явления на физическом плане, если сочтет это нужным. Он редко это делает, так как достигаемые при этом результаты не имеют практического значения, и он не расходует энергию таким образом. Работники с инволюционными силами, братья тьмы, применяют этот метод для того, чтобы изумить и очаровать излишне доверчивых. Не так работают братья человечества.</w:t>
      </w:r>
    </w:p>
    <w:p>
      <w:pPr>
        <w:pStyle w:val="Style12"/>
        <w:rPr/>
      </w:pPr>
      <w:r>
        <w:rPr/>
        <w:t>Посвященному открывается секрет связности атома, после чего он в состоянии новым, просветляющим образом изучать микрокосм по Закону Соответствий. Благодаря этому откровению о самой плотной части логоического тела, он может узнать многое относительно предыдущей Солнечной системы и некоторые факты о первом круге нашей схемы. Этот секрет называется также "тайной материи".</w:t>
      </w:r>
    </w:p>
    <w:p>
      <w:pPr>
        <w:pStyle w:val="Style12"/>
        <w:rPr/>
      </w:pPr>
      <w:r>
        <w:rPr/>
        <w:t>При Втором посвящении ему раскрывается "тайна моря", и благодаря этому откровению два огромной важности предмета открываются его внутреннему видению. Это:</w:t>
      </w:r>
    </w:p>
    <w:p>
      <w:pPr>
        <w:pStyle w:val="Style12"/>
        <w:rPr/>
      </w:pPr>
      <w:r>
        <w:rPr/>
        <w:t>а. Тайна астрального света.</w:t>
      </w:r>
    </w:p>
    <w:p>
      <w:pPr>
        <w:pStyle w:val="Style12"/>
        <w:rPr/>
      </w:pPr>
      <w:r>
        <w:rPr/>
        <w:t>б. Закон Кармы.</w:t>
      </w:r>
    </w:p>
    <w:p>
      <w:pPr>
        <w:pStyle w:val="Style12"/>
        <w:rPr/>
      </w:pPr>
      <w:r>
        <w:rPr/>
        <w:t>После этого он способен исполнять два действия, без которых не сможет отработать и искоренить то, что ему мешает, и достичь освобождения; он теперь умеет читать хроники акаши и выяснять прошлое, что дает ему возможность с пониманием работать в настоящем, и он начинает уравновешивать свою карму, отрабатывать свои обязательства и постигать, как можно свести на нет карму в трех мирах. Ему показывают действие иерархии духовных существ, связанных с Законом Кармы, применительно к человеку, и он узнает из первых рук, что Владыки Кармы - это не миф, не символические единицы, а великие разумные Сущности, которые исполняют Закон на благо человечества и тем самым позволяют людям стать в оккультном смысле полностью самосознательными и уверенными в своих силах, стать творцами благодаря совершенному знанию.</w:t>
      </w:r>
    </w:p>
    <w:p>
      <w:pPr>
        <w:pStyle w:val="Style12"/>
        <w:rPr/>
      </w:pPr>
      <w:r>
        <w:rPr/>
        <w:t>При Третьем посвящении ему сообщается "тайна фохата", затем тайна трехсоставного тела троичного Логоса, и причина явлений в плотном, жидком и газообразном телах Верховного Существа открывается его изумленному взору. Поскольку посвященный использовал две ранее сообщенные тайны и усвоил вытекающее из них знание, которое они дают, он теперь в состоянии воспользоваться этим более охватывающим откровением и до некоторой степени постигнуть следующее:</w:t>
      </w:r>
    </w:p>
    <w:p>
      <w:pPr>
        <w:pStyle w:val="Style12"/>
        <w:rPr/>
      </w:pPr>
      <w:r>
        <w:rPr/>
        <w:t>1. Творческий процесс строительства мыслеформ.</w:t>
      </w:r>
    </w:p>
    <w:p>
      <w:pPr>
        <w:pStyle w:val="Style12"/>
        <w:rPr/>
      </w:pPr>
      <w:r>
        <w:rPr/>
        <w:t>2. Передачу энергии от Эго к физическому телу через силовые центры на разных планах.</w:t>
      </w:r>
    </w:p>
    <w:p>
      <w:pPr>
        <w:pStyle w:val="Style12"/>
        <w:rPr/>
      </w:pPr>
      <w:r>
        <w:rPr/>
        <w:t>3. Подъем огня кундалини, его геометрическое продвижение и оживление им всех центров.</w:t>
      </w:r>
    </w:p>
    <w:p>
      <w:pPr>
        <w:pStyle w:val="Style12"/>
        <w:rPr/>
      </w:pPr>
      <w:r>
        <w:rPr/>
        <w:t>Благодаря данному знанию и прогрессу в изучении Закона Аналогии, посвященный способен усвоить технику манипуляции теми же силами в гораздо большем масштабе планетарной схемы и Солнечной системы. Ему открывается метод развития в трех предыдущих кругах, и он понимает - практически и теоретически - эволюционный процесс на ранних стадиях. У него в руках ключ к трем низшим царствам природы, и некоторое представление о полярности, единении и сущностном единстве начинает брезжить в его сознании; для завершения же откровения необходимо дождаться Четвертого посвящения.</w:t>
      </w:r>
    </w:p>
    <w:p>
      <w:pPr>
        <w:pStyle w:val="Style12"/>
        <w:rPr/>
      </w:pPr>
      <w:r>
        <w:rPr/>
        <w:t>Тайна электричества, тройственная по природе, имеет дело с аспектом Брахмы, или Третьим аспектом, и иногда носит следующие названия:</w:t>
      </w:r>
    </w:p>
    <w:p>
      <w:pPr>
        <w:pStyle w:val="Ind"/>
        <w:rPr/>
      </w:pPr>
      <w:r>
        <w:rPr/>
        <w:t>1. Тайна Брахмы.</w:t>
      </w:r>
    </w:p>
    <w:p>
      <w:pPr>
        <w:pStyle w:val="Ind"/>
        <w:rPr/>
      </w:pPr>
      <w:r>
        <w:rPr/>
        <w:t>2. Откровение Матери.</w:t>
      </w:r>
    </w:p>
    <w:p>
      <w:pPr>
        <w:pStyle w:val="Ind"/>
        <w:rPr/>
      </w:pPr>
      <w:r>
        <w:rPr/>
        <w:t>3. Тайна Силы Фохата.</w:t>
      </w:r>
    </w:p>
    <w:p>
      <w:pPr>
        <w:pStyle w:val="Ind"/>
        <w:rPr/>
      </w:pPr>
      <w:r>
        <w:rPr/>
        <w:t>4. Мистерия Создателя.</w:t>
      </w:r>
    </w:p>
    <w:p>
      <w:pPr>
        <w:pStyle w:val="Ind"/>
        <w:rPr/>
      </w:pPr>
      <w:r>
        <w:rPr/>
        <w:t>5. Тайна Трех, Которые вышли из Первой (солнечной системы), а также определяется четырьмя мистическими фразами, дающими много пищи для интуиции:</w:t>
      </w:r>
    </w:p>
    <w:p>
      <w:pPr>
        <w:pStyle w:val="Ind"/>
        <w:rPr/>
      </w:pPr>
      <w:r>
        <w:rPr/>
        <w:t>6. Корабль Мистерии, который бороздит Океан.</w:t>
      </w:r>
    </w:p>
    <w:p>
      <w:pPr>
        <w:pStyle w:val="Ind"/>
        <w:rPr/>
      </w:pPr>
      <w:r>
        <w:rPr/>
        <w:t>7. Ключ от Божественного Хранилища.</w:t>
      </w:r>
    </w:p>
    <w:p>
      <w:pPr>
        <w:pStyle w:val="Ind"/>
        <w:rPr/>
      </w:pPr>
      <w:r>
        <w:rPr/>
        <w:t>8. Свет, который ведет через Три Пещеры Тьмы.</w:t>
      </w:r>
    </w:p>
    <w:p>
      <w:pPr>
        <w:pStyle w:val="Ind"/>
        <w:rPr/>
      </w:pPr>
      <w:r>
        <w:rPr/>
        <w:t>9. Ключ к Энергии, соединяющей Огонь и Воду.</w:t>
      </w:r>
    </w:p>
    <w:p>
      <w:pPr>
        <w:pStyle w:val="Style12"/>
        <w:rPr/>
      </w:pPr>
      <w:r>
        <w:rPr/>
        <w:t>Все эти названия дают много информации учащемуся, который их вдумчиво осмысливает, помня о том, что они касаются низшего проявления аспекта Брахмы и трех миров человеческого устремления; медитируя над ними, учащийся должен связывать нынешнюю Солнечную систему с предыдущей, в которой доминировал аспект Брахмы, как в нашей доминирует аспект Вишну, или аспект сознания.</w:t>
      </w:r>
    </w:p>
    <w:p>
      <w:pPr>
        <w:pStyle w:val="Style12"/>
        <w:rPr/>
      </w:pPr>
      <w:r>
        <w:rPr/>
        <w:t>Теперь, благодаря полученному знанию, посвященный в состоянии понять свою собственную тройную низшую природу, а значит, уравновесить ее по отношению к высшей, читать в архивах и осмыслить свое место в группе, манипулировать силами в трех мирах и тем самым достигнуть собственного освобождения, содействуя таким образом эволюционным целям и с пониманием участвуя в планах Планетарного Логоса, насколько они ему открываются, стадия за стадией. Теперь он может владеть могуществом и становится гораздо более включающим центром энергии, способным распределять или отводить силовые потоки. В тот момент, когда человек становится сознательно могущественным на ментальном плане, его способность приносить благо стократно увеличивается.</w:t>
      </w:r>
    </w:p>
    <w:p>
      <w:pPr>
        <w:pStyle w:val="Style12"/>
        <w:rPr/>
      </w:pPr>
      <w:r>
        <w:rPr/>
        <w:t>При Четвертом посвящении ему открывается еще одна большая тайна. Она именуется "тайной полярности" и дает ключ к значению пола во всех областях природы и на всех планах. Многое на эту тему сообщить невозможно. Всё, что можно сделать, это перечислить некоторые предметы, к которым она дает ключ, добавив, что в силу эволюционной стадии нашего собственного Планетарного Логоса это самая важная тайна нашей планетарной схемы. Наш Планетарный Логос находится сейчас на этапе, когда Он сознательно добивается единения со Своей полярной противоположностью, другим Планетарным Логосом.</w:t>
      </w:r>
    </w:p>
    <w:p>
      <w:pPr>
        <w:pStyle w:val="Style12"/>
        <w:rPr/>
      </w:pPr>
      <w:r>
        <w:rPr/>
        <w:t>Предметы, на которые эта тайна проливает свет, следующие:</w:t>
      </w:r>
    </w:p>
    <w:p>
      <w:pPr>
        <w:pStyle w:val="Ind"/>
        <w:rPr/>
      </w:pPr>
      <w:r>
        <w:rPr/>
        <w:t>а. Пол на физическом плане. Она дает нам ключ к тайне разделения полов в лемурийскую эпоху.</w:t>
      </w:r>
    </w:p>
    <w:p>
      <w:pPr>
        <w:pStyle w:val="Ind"/>
        <w:rPr/>
      </w:pPr>
      <w:r>
        <w:rPr/>
        <w:t>б. Уравновешивание сил во всех областях природы.</w:t>
      </w:r>
    </w:p>
    <w:p>
      <w:pPr>
        <w:pStyle w:val="Ind"/>
        <w:rPr/>
      </w:pPr>
      <w:r>
        <w:rPr/>
        <w:t>в. Ключ к тому, с какой схемой наша схемой образует двойственность.</w:t>
      </w:r>
    </w:p>
    <w:p>
      <w:pPr>
        <w:pStyle w:val="Ind"/>
        <w:rPr/>
      </w:pPr>
      <w:r>
        <w:rPr/>
        <w:t>г. Настоящее имя нашего Планетарного Логоса и Его отношение к Солнечному Логосу.</w:t>
      </w:r>
    </w:p>
    <w:p>
      <w:pPr>
        <w:pStyle w:val="Ind"/>
        <w:rPr/>
      </w:pPr>
      <w:r>
        <w:rPr/>
        <w:t>д. "Бракосочетание Агнца" и небесная невеста. Ключ заключается в солнечной системе С...., и его необходимо толковать астрологически.</w:t>
      </w:r>
    </w:p>
    <w:p>
      <w:pPr>
        <w:pStyle w:val="Ind"/>
        <w:rPr/>
      </w:pPr>
      <w:r>
        <w:rPr/>
        <w:t>е. Тайна Близнецов и связь нашего Планетарного Логоса с этим созвездием.</w:t>
      </w:r>
    </w:p>
    <w:p>
      <w:pPr>
        <w:pStyle w:val="Style12"/>
        <w:rPr/>
      </w:pPr>
      <w:r>
        <w:rPr/>
        <w:t>При сообщении посвященному второй великой тайны (или четвертой, если считать предыдущие меньшие тайны) освещаются следующие предметы меньшего масштаба, применимые к микрокосму:</w:t>
      </w:r>
    </w:p>
    <w:p>
      <w:pPr>
        <w:pStyle w:val="Ind"/>
        <w:rPr/>
      </w:pPr>
      <w:r>
        <w:rPr/>
        <w:t>ж. Процессы единения в разных царствах природы. Ему показывается связь между царствами, и он видит единство схемы.</w:t>
      </w:r>
    </w:p>
    <w:p>
      <w:pPr>
        <w:pStyle w:val="Ind"/>
        <w:rPr/>
      </w:pPr>
      <w:r>
        <w:rPr/>
        <w:t>з. Четко выявляется способ эгоического единения, и ему показывается реальная природа антахкараны, после чего он обходится без каузального тела.</w:t>
      </w:r>
    </w:p>
    <w:p>
      <w:pPr>
        <w:pStyle w:val="Ind"/>
        <w:rPr/>
      </w:pPr>
      <w:r>
        <w:rPr/>
        <w:t>и. Видится сущностное единство, существующее между Эго и личностью.</w:t>
      </w:r>
    </w:p>
    <w:p>
      <w:pPr>
        <w:pStyle w:val="Ind"/>
        <w:rPr/>
      </w:pPr>
      <w:r>
        <w:rPr/>
        <w:t>к. Связь между двумя эволюциями, человеческой и дэва, перестает быть тайной, и их положение в теле Небесного Человека видится как факт.</w:t>
      </w:r>
    </w:p>
    <w:p>
      <w:pPr>
        <w:pStyle w:val="Style12"/>
        <w:rPr/>
      </w:pPr>
      <w:r>
        <w:rPr/>
        <w:t>Можно было бы продолжить перечисление множества вопросов, которые уясняются посвященным при открытии тайны полярности, но приведенных достаточно. Эта тайна имеет отношение, главным образом, к Вишну, или ко Второму аспекту. В одной короткой фразе она подытоживает весь объем знаний, приобретенных во Дворце Мудрости, так же как предшествующие тайны подытоживали всё, что было постигнуто во Дворце Учения. Она относится к сознанию и его развитию благодаря аспекту материи и через него. Она касается буквально соединения "Я" и "не-Я", пока они действительно, на самом деле не станут единым целым.</w:t>
      </w:r>
    </w:p>
    <w:p>
      <w:pPr>
        <w:pStyle w:val="Style12"/>
        <w:rPr/>
      </w:pPr>
      <w:r>
        <w:rPr/>
        <w:t>При Пятом посвящении великая тайна, касающаяся аспекта Огня, или Духа, открывается восхищенному и изумленному Учителю, и Он постигает в необъяснимом для человека смысле тот факт, что всё есть огонь и огонь есть всё. Можно сказать, что эта тайна открывает Посвященному то, что проясняет Ему следующее:</w:t>
      </w:r>
    </w:p>
    <w:p>
      <w:pPr>
        <w:pStyle w:val="Ind"/>
        <w:rPr/>
      </w:pPr>
      <w:r>
        <w:rPr/>
        <w:t>а. Тайное имя Планетарного Логоса, тем самым открывая один слог имени Солнечного Логоса.</w:t>
      </w:r>
    </w:p>
    <w:p>
      <w:pPr>
        <w:pStyle w:val="Ind"/>
        <w:rPr/>
      </w:pPr>
      <w:r>
        <w:rPr/>
        <w:t>б. Работу и метод разрушительного аспекта божественности.</w:t>
      </w:r>
    </w:p>
    <w:p>
      <w:pPr>
        <w:pStyle w:val="Ind"/>
        <w:rPr/>
      </w:pPr>
      <w:r>
        <w:rPr/>
        <w:t>в. Процессы, посредством которых вызывается обскурация и пралайя.</w:t>
      </w:r>
    </w:p>
    <w:p>
      <w:pPr>
        <w:pStyle w:val="Ind"/>
        <w:rPr/>
      </w:pPr>
      <w:r>
        <w:rPr/>
        <w:t>г. Математическую формулу, подытоживающую все циклы проявления.</w:t>
      </w:r>
    </w:p>
    <w:p>
      <w:pPr>
        <w:pStyle w:val="Ind"/>
        <w:rPr/>
      </w:pPr>
      <w:r>
        <w:rPr/>
        <w:t>д. Тройственную природу огня и результат воздействия большего огня на меньший.</w:t>
      </w:r>
    </w:p>
    <w:p>
      <w:pPr>
        <w:pStyle w:val="Style12"/>
        <w:rPr/>
      </w:pPr>
      <w:r>
        <w:rPr/>
        <w:t>Ввиду того, что аспект Шивы, или Первый аспект, достигнет совершенства или, вернее, войдет в сферу понимания в следующей солнечной системе, нет смысла продолжать рассмотрение этой тайны. Следующая таблица поможет представить учащемуся этот предмет в целом:</w:t>
      </w:r>
    </w:p>
    <w:tbl>
      <w:tblPr>
        <w:tblW w:w="9669" w:type="dxa"/>
        <w:jc w:val="center"/>
        <w:tblInd w:w="0" w:type="dxa"/>
        <w:tblLayout w:type="fixed"/>
        <w:tblCellMar>
          <w:top w:w="90" w:type="dxa"/>
          <w:left w:w="90" w:type="dxa"/>
          <w:bottom w:w="90" w:type="dxa"/>
          <w:right w:w="90" w:type="dxa"/>
        </w:tblCellMar>
      </w:tblPr>
      <w:tblGrid>
        <w:gridCol w:w="1689"/>
        <w:gridCol w:w="1850"/>
        <w:gridCol w:w="2644"/>
        <w:gridCol w:w="1954"/>
        <w:gridCol w:w="1532"/>
      </w:tblGrid>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jc w:val="center"/>
              <w:rPr>
                <w:b/>
                <w:b/>
                <w:bCs/>
                <w:sz w:val="29"/>
                <w:szCs w:val="29"/>
              </w:rPr>
            </w:pPr>
            <w:r>
              <w:rPr>
                <w:b/>
                <w:bCs/>
                <w:sz w:val="29"/>
                <w:szCs w:val="29"/>
              </w:rPr>
              <w:t>Тайн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jc w:val="center"/>
              <w:rPr>
                <w:b/>
                <w:b/>
                <w:bCs/>
                <w:sz w:val="29"/>
                <w:szCs w:val="29"/>
              </w:rPr>
            </w:pPr>
            <w:r>
              <w:rPr>
                <w:b/>
                <w:bCs/>
                <w:sz w:val="29"/>
                <w:szCs w:val="29"/>
              </w:rPr>
              <w:t>Посвящение</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jc w:val="center"/>
              <w:rPr>
                <w:b/>
                <w:b/>
                <w:bCs/>
                <w:sz w:val="29"/>
                <w:szCs w:val="29"/>
              </w:rPr>
            </w:pPr>
            <w:r>
              <w:rPr>
                <w:b/>
                <w:bCs/>
                <w:sz w:val="29"/>
                <w:szCs w:val="29"/>
              </w:rPr>
              <w:t>Соответствующий Логос</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jc w:val="center"/>
              <w:rPr>
                <w:b/>
                <w:b/>
                <w:bCs/>
                <w:sz w:val="29"/>
                <w:szCs w:val="29"/>
              </w:rPr>
            </w:pPr>
            <w:r>
              <w:rPr>
                <w:b/>
                <w:bCs/>
                <w:sz w:val="29"/>
                <w:szCs w:val="29"/>
              </w:rPr>
              <w:t>Источник Энерги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jc w:val="center"/>
              <w:rPr>
                <w:b/>
                <w:b/>
                <w:bCs/>
                <w:sz w:val="29"/>
                <w:szCs w:val="29"/>
              </w:rPr>
            </w:pPr>
            <w:r>
              <w:rPr>
                <w:b/>
                <w:bCs/>
                <w:sz w:val="29"/>
                <w:szCs w:val="29"/>
              </w:rPr>
              <w:t>Планы</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jc w:val="center"/>
              <w:rPr>
                <w:sz w:val="29"/>
                <w:szCs w:val="29"/>
              </w:rPr>
            </w:pPr>
            <w:r>
              <w:rPr>
                <w:sz w:val="29"/>
                <w:szCs w:val="29"/>
              </w:rPr>
              <w:t>Фохат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jc w:val="center"/>
              <w:rPr>
                <w:sz w:val="29"/>
                <w:szCs w:val="29"/>
              </w:rPr>
            </w:pPr>
            <w:r>
              <w:rPr>
                <w:sz w:val="29"/>
                <w:szCs w:val="29"/>
              </w:rPr>
              <w:t>Третье</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jc w:val="center"/>
              <w:rPr>
                <w:sz w:val="29"/>
                <w:szCs w:val="29"/>
              </w:rPr>
            </w:pPr>
            <w:r>
              <w:rPr>
                <w:sz w:val="29"/>
                <w:szCs w:val="29"/>
              </w:rPr>
              <w:t>Брахма</w:t>
              <w:br/>
              <w:t>Созидатель</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jc w:val="center"/>
              <w:rPr>
                <w:sz w:val="29"/>
                <w:szCs w:val="29"/>
              </w:rPr>
            </w:pPr>
            <w:r>
              <w:rPr>
                <w:sz w:val="29"/>
                <w:szCs w:val="29"/>
              </w:rPr>
              <w:t>Физическое Солнц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jc w:val="center"/>
              <w:rPr>
                <w:sz w:val="29"/>
                <w:szCs w:val="29"/>
              </w:rPr>
            </w:pPr>
            <w:r>
              <w:rPr>
                <w:sz w:val="29"/>
                <w:szCs w:val="29"/>
              </w:rPr>
              <w:t>Седьмой</w:t>
              <w:br/>
              <w:t>Шестой</w:t>
              <w:br/>
              <w:t>Пятый</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jc w:val="center"/>
              <w:rPr>
                <w:sz w:val="29"/>
                <w:szCs w:val="29"/>
              </w:rPr>
            </w:pPr>
            <w:r>
              <w:rPr>
                <w:sz w:val="29"/>
                <w:szCs w:val="29"/>
              </w:rPr>
              <w:t xml:space="preserve">Полярности </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jc w:val="center"/>
              <w:rPr>
                <w:sz w:val="29"/>
                <w:szCs w:val="29"/>
              </w:rPr>
            </w:pPr>
            <w:r>
              <w:rPr>
                <w:sz w:val="29"/>
                <w:szCs w:val="29"/>
              </w:rPr>
              <w:t>Четвертое</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jc w:val="center"/>
              <w:rPr>
                <w:sz w:val="29"/>
                <w:szCs w:val="29"/>
              </w:rPr>
            </w:pPr>
            <w:r>
              <w:rPr>
                <w:sz w:val="29"/>
                <w:szCs w:val="29"/>
              </w:rPr>
              <w:t>Вишну</w:t>
              <w:br/>
              <w:t xml:space="preserve">Хранитель </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jc w:val="center"/>
              <w:rPr>
                <w:sz w:val="29"/>
                <w:szCs w:val="29"/>
              </w:rPr>
            </w:pPr>
            <w:r>
              <w:rPr>
                <w:sz w:val="29"/>
                <w:szCs w:val="29"/>
              </w:rPr>
              <w:t>Субъективное Солнц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jc w:val="center"/>
              <w:rPr>
                <w:sz w:val="29"/>
                <w:szCs w:val="29"/>
              </w:rPr>
            </w:pPr>
            <w:r>
              <w:rPr>
                <w:sz w:val="29"/>
                <w:szCs w:val="29"/>
              </w:rPr>
              <w:t>Четвертый</w:t>
              <w:br/>
              <w:t xml:space="preserve">Третий </w:t>
            </w:r>
          </w:p>
        </w:tc>
      </w:tr>
      <w:tr>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jc w:val="center"/>
              <w:rPr>
                <w:sz w:val="29"/>
                <w:szCs w:val="29"/>
              </w:rPr>
            </w:pPr>
            <w:r>
              <w:rPr>
                <w:sz w:val="29"/>
                <w:szCs w:val="29"/>
              </w:rPr>
              <w:t>Огн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jc w:val="center"/>
              <w:rPr>
                <w:sz w:val="29"/>
                <w:szCs w:val="29"/>
              </w:rPr>
            </w:pPr>
            <w:r>
              <w:rPr>
                <w:sz w:val="29"/>
                <w:szCs w:val="29"/>
              </w:rPr>
              <w:t>Пятое</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jc w:val="center"/>
              <w:rPr>
                <w:sz w:val="29"/>
                <w:szCs w:val="29"/>
              </w:rPr>
            </w:pPr>
            <w:r>
              <w:rPr>
                <w:sz w:val="29"/>
                <w:szCs w:val="29"/>
              </w:rPr>
              <w:t>Шива</w:t>
              <w:br/>
              <w:t>Разрушитель</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jc w:val="center"/>
              <w:rPr>
                <w:sz w:val="29"/>
                <w:szCs w:val="29"/>
              </w:rPr>
            </w:pPr>
            <w:r>
              <w:rPr>
                <w:sz w:val="29"/>
                <w:szCs w:val="29"/>
              </w:rPr>
              <w:t>Центральное Духовное Солнц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720" w:after="720"/>
              <w:jc w:val="center"/>
              <w:rPr>
                <w:sz w:val="29"/>
                <w:szCs w:val="29"/>
              </w:rPr>
            </w:pPr>
            <w:r>
              <w:rPr>
                <w:sz w:val="29"/>
                <w:szCs w:val="29"/>
              </w:rPr>
              <w:t>Второй</w:t>
            </w:r>
          </w:p>
        </w:tc>
      </w:tr>
    </w:tbl>
    <w:p>
      <w:pPr>
        <w:pStyle w:val="Style12"/>
        <w:rPr/>
      </w:pPr>
      <w:r>
        <w:rPr/>
        <w:t>Как можно видеть, источником энергии везде является один из аспектов Солнца.</w:t>
      </w:r>
    </w:p>
    <w:p>
      <w:pPr>
        <w:pStyle w:val="Style12"/>
        <w:rPr/>
      </w:pPr>
      <w:r>
        <w:rPr/>
        <w:t>При Шестом и Седьмом посвящениях раскрываются еще две тайны, из которых меньшая - подготавливает путь к откровению большей (четвертой). Только четыре тайны высшего порядка открываются посвященным на нашей планете, и в этом ключ к нашему положению в схеме солнечной эволюции. Всего пять главных тайн открываются в нашей Солнечной системе вследствие того, что в ней базисом раскрытия является в основном пятый принцип, принцип ума. Это пятое откровение сообщается лишь тем, кто переходит служить на Схемы Синтеза.</w:t>
      </w:r>
    </w:p>
    <w:p>
      <w:pPr>
        <w:pStyle w:val="Itc"/>
        <w:rPr/>
      </w:pPr>
      <w:bookmarkStart w:id="19" w:name="17"/>
      <w:bookmarkEnd w:id="19"/>
      <w:r>
        <w:rPr/>
        <w:t>_________________</w:t>
      </w:r>
    </w:p>
    <w:p>
      <w:pPr>
        <w:pStyle w:val="Heading2"/>
        <w:ind w:left="720" w:right="720" w:hanging="0"/>
        <w:rPr/>
      </w:pPr>
      <w:r>
        <w:rPr/>
        <w:t>ГЛАВА XVII. РАЗНООБРАЗИЕ ПОСВЯЩЕНИЙ.</w:t>
      </w:r>
    </w:p>
    <w:p>
      <w:pPr>
        <w:pStyle w:val="Heading4"/>
        <w:ind w:left="720" w:right="720" w:hanging="0"/>
        <w:rPr/>
      </w:pPr>
      <w:r>
        <w:rPr/>
        <w:t>Главные и малые Посвящения</w:t>
      </w:r>
    </w:p>
    <w:p>
      <w:pPr>
        <w:pStyle w:val="Style12"/>
        <w:rPr/>
      </w:pPr>
      <w:r>
        <w:rPr/>
        <w:t>При обсуждении вопроса о разнообразии посвящений учащемуся важно помнить, что тот великий момент, когда человек перешел из животного царства в человеческое и который во многих оккультных учебниках называется "моментом индивидуализации", был сам по себе одним из величайших посвящений. Индивидуализация - это сознательное постижение "Я" своей связи со всем, что составляет "не-Я", и в этом великом посвятительном процессе, как и во всех последующих, пробуждению сознания предшествует период постепенного развития. Пробуждение происходит мгновенно в момент появления первого самоосознавания, и за ним всегда следует другой период постепенной эволюции, который, в свою очередь, приводит к кризису, называемому Посвящением. В первом случае происходит посвящение в самосознательное существование, во втором - посвящение в духовное существование.</w:t>
      </w:r>
    </w:p>
    <w:p>
      <w:pPr>
        <w:pStyle w:val="Style12"/>
        <w:rPr/>
      </w:pPr>
      <w:r>
        <w:rPr/>
        <w:t xml:space="preserve">Эти реализации, или осознанные расширения сознания, осуществляются по естественному закону и со временем приходят к каждой душе </w:t>
      </w:r>
      <w:r>
        <w:rPr>
          <w:i/>
          <w:iCs/>
        </w:rPr>
        <w:t xml:space="preserve">без исключения. </w:t>
      </w:r>
      <w:r>
        <w:rPr/>
        <w:t>В меньшей степени их испытывает ежедневно каждое человеческое существо по мере ментального осмысления своей жизни и опыта, но посвящениями в мудрость (в отличие от расширений знания) они становятся только когда обретенное знание:</w:t>
      </w:r>
    </w:p>
    <w:p>
      <w:pPr>
        <w:pStyle w:val="Style12"/>
        <w:rPr/>
      </w:pPr>
      <w:r>
        <w:rPr/>
        <w:t>а. Сознательно искалось;</w:t>
      </w:r>
    </w:p>
    <w:p>
      <w:pPr>
        <w:pStyle w:val="Style12"/>
        <w:rPr/>
      </w:pPr>
      <w:r>
        <w:rPr/>
        <w:t>б. Применяется в жизни с самопожертвованием;</w:t>
      </w:r>
    </w:p>
    <w:p>
      <w:pPr>
        <w:pStyle w:val="Style12"/>
        <w:rPr/>
      </w:pPr>
      <w:r>
        <w:rPr/>
        <w:t>г. С готовностью используется для служения другим;</w:t>
      </w:r>
    </w:p>
    <w:p>
      <w:pPr>
        <w:pStyle w:val="Style12"/>
        <w:rPr/>
      </w:pPr>
      <w:r>
        <w:rPr/>
        <w:t>д. Разумно применяется на стороне эволюции.</w:t>
      </w:r>
    </w:p>
    <w:p>
      <w:pPr>
        <w:pStyle w:val="Style12"/>
        <w:rPr/>
      </w:pPr>
      <w:r>
        <w:rPr/>
        <w:t>Только души, обладающие определенной мерой опыта и развития, осуществляют эти четыре условия с настойчивостью и постоянством, тем самым трансмутируя знание в мудрость, а опыт - в качество. Обычный средний человек трансмутирует неведение в знание, а опыт - в способность. Нам всем полезно поразмышлять о разнице между неотъемлемым качеством и врожденной способностью: первое - сама природа буддхи, или мудрости, вторая - манаса, или ума. Соединение обоих, благодаря сознательному усилию человека, приводит к одному из главных посвящений. Эти результаты достигаются двумя путями.</w:t>
      </w:r>
    </w:p>
    <w:p>
      <w:pPr>
        <w:pStyle w:val="Style12"/>
        <w:rPr/>
      </w:pPr>
      <w:r>
        <w:rPr>
          <w:i/>
          <w:iCs/>
        </w:rPr>
        <w:t xml:space="preserve">Во-первых, </w:t>
      </w:r>
      <w:r>
        <w:rPr/>
        <w:t>собственным, без посторонней помощи, усилием человека, которое со временем позволяет ему найти свой собственный центр сознания, отдать себя всецело под управление своего внутреннего властителя, или Эго и, благодаря напряженному усилию и упорному устремлению, разгадать тайну Вселенной, скрытую в материальной субстанции, энергетизированной Фохатом.</w:t>
      </w:r>
    </w:p>
    <w:p>
      <w:pPr>
        <w:pStyle w:val="Style12"/>
        <w:rPr/>
      </w:pPr>
      <w:r>
        <w:rPr>
          <w:i/>
          <w:iCs/>
        </w:rPr>
        <w:t xml:space="preserve">Во-вторых, </w:t>
      </w:r>
      <w:r>
        <w:rPr/>
        <w:t>стараниями человека, дополненными интеллектуальным любящим содействием Знающих расы, Учителей Мудрости. В этом случае процесс проходит быстрее, потому что человеку даются инструкции, если он того желает, а потом, когда он, со своей стороны, обеспечивает необходимые условия, в его распоряжение предоставляются знание и помощь Тех, Кто уже достиг. Чтобы получить эту помощь, он должен работать над формированием материала своего собственного тела, встраивая нужный материал в требуемую форму, и, следовательно, научиться различению при выборе материи и понять Законы Вибрации и Строительства. Это влечет за собой овладение в определенной мере Законами, управляющими аспектами Брахмы и Вишну: это подразумевает способность вибрировать с атомной точностью и развитие качества притяжения, которое является основой строительства, или аспекта Вишну.</w:t>
      </w:r>
    </w:p>
    <w:p>
      <w:pPr>
        <w:pStyle w:val="Style12"/>
        <w:rPr/>
      </w:pPr>
      <w:r>
        <w:rPr/>
        <w:t>Он должен также оснастить свое ментальное тело так, чтобы оно могло быть интерпретатором и передатчиком, а не препятствием, как в настоящее время. Он должен влиться в групповую деятельность и научиться работать в сотрудничестве с другими единицами. Таковы главные условия, которые должен исполнить человек на пути посвящения; работая над ними, он находит Путь, теперь уже ясный для него, и становится в ряды Знающих.</w:t>
      </w:r>
    </w:p>
    <w:p>
      <w:pPr>
        <w:pStyle w:val="Style12"/>
        <w:rPr/>
      </w:pPr>
      <w:r>
        <w:rPr/>
        <w:t xml:space="preserve">Еще нужно помнить, что усилия привлечь людей к сознательному сотрудничеству с Иерархией и готовить их к вступлению в ряды Ложи являются, как указано ранее, специальными усилиями (начатыми в эпоху Атлантиды и продолжающимися до сих пор) Иерархии планеты и представляют собой что-то вроде эксперимента. Способ, которым человек занимает </w:t>
      </w:r>
      <w:r>
        <w:rPr>
          <w:i/>
          <w:iCs/>
        </w:rPr>
        <w:t xml:space="preserve">сознательное </w:t>
      </w:r>
      <w:r>
        <w:rPr/>
        <w:t>место в теле Небесного Человека, различается для каждой планетарной Схемы; Небесный Человек, использующий нашу планетарную Схему как Свое тело проявления, предпочитает работать именно таким образом в течение нынешнего периода для Своих собственных специфических целей; это часть процесса оживления одного из Его центров и соединения Его сердечного центра с соответствием этого центра в голове. Когда другие Его центры будут оживлены и полностью активизируются, могут применяться иные способы стимулирования клеток Его тела (дэва и человеческих монад), но в наше время космический Жезл Посвящения, прилагаемый к Небесному Человеку, подобно тому как меньшие жезлы прилагаются к человеку, используется таким образом, что вызывает особую стимуляцию, которая проявляется в деятельности человека на Пути Испытания и Пути Посвящения. Поэтому человек должен осознать циклический характер посвящения и место этого процесса во времени и пространстве. Сейчас особый период активности в цикле Небесного Человека, который проявляется на нашей планете как длительный период испытаний, или посвятительных проверок; тем не менее, это период энергетизации и благоприятной возможности.</w:t>
      </w:r>
    </w:p>
    <w:p>
      <w:pPr>
        <w:pStyle w:val="Style12"/>
        <w:rPr/>
      </w:pPr>
      <w:r>
        <w:rPr/>
        <w:t xml:space="preserve">Мы должны также постараться осознать тот факт, что посвящение может наблюдаться на трех планах в трех мирах, и всегда надо иметь в виду относительную ценность и место единицы, или клетки в теле Небесного Человека. Здесь необходимо подчеркнуть, что </w:t>
      </w:r>
      <w:r>
        <w:rPr>
          <w:i/>
          <w:iCs/>
        </w:rPr>
        <w:t xml:space="preserve">главные посвящения, или посвящения манаса, — это те, что принимаются на ментальном плане и в каузальном теле. </w:t>
      </w:r>
      <w:r>
        <w:rPr/>
        <w:t>Они отмечают точку эволюции, когда единица фактически, а не только теоретически, осознает свою тождественность с божественным Манасапутрой, в теле Которого она находится. Посвящения могут приниматься на физическом, на астральном и на низшем ментальном планах, однако они не считаются главными посвящениями и не представляют собой сознательную, согласованную, соединенную стимуляцию всего человека.</w:t>
      </w:r>
    </w:p>
    <w:p>
      <w:pPr>
        <w:pStyle w:val="Style12"/>
        <w:rPr/>
      </w:pPr>
      <w:r>
        <w:rPr/>
        <w:t xml:space="preserve">Итак, человек может получить посвящение на каждом плане, но лишь те посвящения, которые отмечают его переход из низших </w:t>
      </w:r>
      <w:r>
        <w:rPr>
          <w:i/>
          <w:iCs/>
        </w:rPr>
        <w:t xml:space="preserve">четырех в высшие три, </w:t>
      </w:r>
      <w:r>
        <w:rPr/>
        <w:t>считаются таковыми в истинном смысле слова; только те, при которых человек переносит свое сознание из низшего кватернера в высшую триаду, являются главными посвящениями. Имеем, стало быть, три степени посвящений:</w:t>
      </w:r>
    </w:p>
    <w:p>
      <w:pPr>
        <w:pStyle w:val="Style12"/>
        <w:rPr/>
      </w:pPr>
      <w:r>
        <w:rPr>
          <w:i/>
          <w:iCs/>
        </w:rPr>
        <w:t xml:space="preserve">Во-первых, </w:t>
      </w:r>
      <w:r>
        <w:rPr/>
        <w:t>посвящения, при которых человек переносит свое сознание из четырех низших подпланов физического, астрального и ментального планов - в три высших подплана. Когда такой перенос совершается на ментальном плане, человек технически известен как ученик, посвященный, адепт. После этого он использует каждый из трех высших подпланов ментального плана как отправную точку для окончательного переноса сознания из трех миров человеческого проявления в триаду. Поэтому становится ясно, что так называемые малые посвящения могут приниматься на физическом и на астральном планах и заключаться в сознательном контроле над их тремя высшими подпланами. Они - настоящие посвящения, но не делают человека тем, что технически именуется Учителем Мудрости. Он становится просто адептом меньшей степени.</w:t>
      </w:r>
    </w:p>
    <w:p>
      <w:pPr>
        <w:pStyle w:val="Style12"/>
        <w:rPr/>
      </w:pPr>
      <w:r>
        <w:rPr>
          <w:i/>
          <w:iCs/>
        </w:rPr>
        <w:t xml:space="preserve">Во-вторых, </w:t>
      </w:r>
      <w:r>
        <w:rPr/>
        <w:t xml:space="preserve">посвящения, при которых человек переносит свое сознание с плана на план, а не с подплана на подплан. Здесь следует глубоко осознать один момент. Настоящий Учитель Мудрости не только получил малые посвящения, о которых говорилось выше, но и научился - пройдя через пять этапов - сознательно контролировать силы пяти планов человеческой эволюции. После этого ему остается получить два последних посвящения, которые сделают его сначала Чоханом шестой степени, а затем Буддой, прежде чем его контроль распространится на оставшиеся два плана Солнечной системы. Поэтому очевидно, что правильно говорить о семи посвящениях, хотя было бы так же верно перечислить пять, десять или двенадцать посвящений. Предмет осложняется для изучающих оккультизм из-за некоторых таинственных факторов, о которых они, конечно, ничего не могут знать и которые должны пока оставаться для них совершенно непонятными. Эти факторы свойственны индивидуальности Самого Небесного Человека и подразумевают такие тайны, как Его особую карму, Его задачу в данном цикле и внимание, которое космическое </w:t>
      </w:r>
      <w:r>
        <w:rPr>
          <w:i/>
          <w:iCs/>
        </w:rPr>
        <w:t xml:space="preserve">Эго </w:t>
      </w:r>
      <w:r>
        <w:rPr/>
        <w:t>Небесного Человека обращает на свое отражение, развивающегося Небесного Человека Солнечной системы. Еще один фактор может включать в себя определенные периоды стимулирования и усиления жизненности, имеющие место при космическом посвящении. Эти внешние следствия естественно воздействуют на единицы, или клетки, тела Небесного Человека и зачастую приводят к непредвиденным и пока по-видимому необъяснимым для людей событиям.</w:t>
      </w:r>
    </w:p>
    <w:p>
      <w:pPr>
        <w:pStyle w:val="Style12"/>
        <w:rPr/>
      </w:pPr>
      <w:r>
        <w:rPr>
          <w:i/>
          <w:iCs/>
        </w:rPr>
        <w:t xml:space="preserve">В-третьих, </w:t>
      </w:r>
      <w:r>
        <w:rPr/>
        <w:t>посвящения, при которых Небесный Человек может получить либо малое, либо большое посвящение, вовлекающее всю Его природу. Например, когда в лемурийской, или третьей коренной, расе произошла индивидуализация и человеческое семейство в том цикле пришло к проявлению, это означало главное посвящение для нашего Небесного Человека. Нынешнее стимулирование посредством иерархического усилия ведет к малому посвящению. В каждом большом цикле имеет место большое, или главное, посвящение Небесного Человека, принимаемое на том или ином глобусе, что еще больше усложняет понимание данного вопроса и дает много пищи для размышления.</w:t>
      </w:r>
    </w:p>
    <w:p>
      <w:pPr>
        <w:pStyle w:val="Style12"/>
        <w:rPr/>
      </w:pPr>
      <w:r>
        <w:rPr/>
        <w:t>К трем перечисленным пунктам можно добавить приход в воплощение или выход из него того или иного Луча. То немногое, что может быть сказано на эту исключительно трудную тему, резюмируем в следующих трех утверждениях:</w:t>
      </w:r>
    </w:p>
    <w:p>
      <w:pPr>
        <w:pStyle w:val="Style12"/>
        <w:rPr/>
      </w:pPr>
      <w:r>
        <w:rPr>
          <w:i/>
          <w:iCs/>
        </w:rPr>
        <w:t xml:space="preserve">Во-первых, </w:t>
      </w:r>
      <w:r>
        <w:rPr/>
        <w:t>посвящения, получаемые на четырех малых лучах, не равнозначны посвящениям на трех главных Лучах. Это еще осложняется тем, что внутри планетарной схемы во время циклической эволюции малый Луч может временно рассматриваться как главный Луч. Например, в настоящее время в нашей планетарной схеме седьмой Луч, Луч Церемониального Закона, или Порядка считается главным Лучом, будучи лучом синтеза и Лучом, на котором Махачохан объединяет Свою работу.</w:t>
      </w:r>
    </w:p>
    <w:p>
      <w:pPr>
        <w:pStyle w:val="Style12"/>
        <w:rPr/>
      </w:pPr>
      <w:r>
        <w:rPr>
          <w:i/>
          <w:iCs/>
        </w:rPr>
        <w:t xml:space="preserve">Во-вторых, </w:t>
      </w:r>
      <w:r>
        <w:rPr/>
        <w:t>первые три посвящения принимаются на Луче Эго и связывают человека с великой Белой Ложей, а последние два принимаются на Луче Монады и определенно влияют на тот путь служения, который позднее выбирает адепт. Это утверждение нужно соотнести с одним из предыдущих, где констатировалось, что пятое посвящение делает человека членом Большей Ложи, или Братства, на Сириусе и является буквально первым из посвящений на Сириусе. Четвертое посвящение представляет собой синтез Посвящений Порога в Ложе Сириуса.</w:t>
      </w:r>
    </w:p>
    <w:p>
      <w:pPr>
        <w:pStyle w:val="Style12"/>
        <w:rPr/>
      </w:pPr>
      <w:r>
        <w:rPr>
          <w:i/>
          <w:iCs/>
        </w:rPr>
        <w:t xml:space="preserve">В-третьих, </w:t>
      </w:r>
      <w:r>
        <w:rPr/>
        <w:t>от Луча, на котором принимается посвящение, очень сильно зависит последующий путь служения.</w:t>
      </w:r>
    </w:p>
    <w:p>
      <w:pPr>
        <w:pStyle w:val="Heading4"/>
        <w:ind w:left="720" w:right="720" w:hanging="0"/>
        <w:rPr/>
      </w:pPr>
      <w:r>
        <w:rPr/>
        <w:t>День Благоприятной Возможности</w:t>
      </w:r>
    </w:p>
    <w:p>
      <w:pPr>
        <w:pStyle w:val="Style12"/>
        <w:rPr/>
      </w:pPr>
      <w:r>
        <w:rPr/>
        <w:t>Здесь можно спросить, какое значение имеет эта информация для изучающего. Для иллюстрации изучающим полезно поразмышлять о значении прихода в наше время Луча Церемониального Закона или Магии. Это Луч, который управляет строительными силами природы и обусловливает сознательное использование формы аспектом жизни. Это, главным образом, Луч исполнительной работы, имеющей целью выстраивание, координацию и обеспечение связности в четырех низших царствах природы. В значительной степени он характеризуется энергией, проявляющейся в ритуале; однако не следует сводить слово "ритуал" к его нынешнему употреблению применительно к масонскому или религиозному обряду. Его смысл гораздо шире и включает организационные методы, демонстрирующиеся во всех цивилизованных направлениях деятельности, например, в мире коммерции и финансов, в существующих повсюду больших деловых организациях. Кроме всего прочего, этот Луч интересует нас тем, что он предоставляет западным расам благоприятную возможность, так что посредством жизненной силы исполнительной организации, благодаря управлению посредством закона и порядка, ритма и ритуала наступит время, когда западные расы (со своим активным конкретным умом и огромной способностью к бизнесу) смогут получить посвящение, посвящение на Луче, который - как мы должны помнить - временно считается главным Лучом. Большое число посвященных и тех, кто стали адептами в прошлом цикле, - представители Востока, имеющие в основном индийские тела. Тот цикл управлялся Шестым Лучом, который сейчас выходит из проявления, а также двумя предыдущими. Для сохранения равновесия теперь наступает период достижения для представителей Запада, причем на Луче, соответствующем их типу ума. Интересно заметить, что восточный тип достигает своей цели при помощи медитации, при минимуме исполнительной организации и ритуала, в то время как западный будет достигать ее посредством организации, создаваемой низшим умом, и посредством такого вида медитации, примером которой может служить интенсивная деловая концентрация. Однонаправленное внимание ума европейского или американского бизнесмена можно рассматривать как вид медитации. С очищением мотива, лежащего в основе такой направленности внимания, настанет день благоприятной возможности для представителей Запада.</w:t>
      </w:r>
    </w:p>
    <w:p>
      <w:pPr>
        <w:pStyle w:val="Style12"/>
        <w:rPr/>
      </w:pPr>
      <w:r>
        <w:rPr/>
        <w:t>Пользуясь нынешним днем благоприятной возможности и следуя правилам прохождения Пути, многие на Западе получат шанс сделать необходимые шаги вперед. Такая возможность представится человеку, который будет готовым к ней там, куда его поместила судьба, в привычных для него условиях ежедневной жизни; он найдет ее благодаря тому, что будет уделять достаточно внимания исполнению своего долга, благодаря тому, что выдержит все испытания и проверки, и благодаря тому, что будет следовать голосу Бога внутри, что является признаком каждого кандидата на посвящение. Посвящение задействует именно то, что изо дня в день делает любой человек, сознательно старающийся тренировать себя, причем следующий объект достижения, следующая часть работы, которую необходимо исполнить, указывается Учителем (либо Богом внутри, либо Учителем, если человек сознательно осведомлен о Нем) и объясняется причина. Затем Наставник отступает в сторону и наблюдает, как стремящийся выполняет работу. Наблюдая за ним, Он распознает моменты кризиса, когда испытание может сделать одно из двух: либо сфокусировать, либо рассеять еще остающееся непобежденное зло (если можно употребить здесь этот термин); тем самым ученику демонстрируется как его слабость, так и его сила.</w:t>
      </w:r>
    </w:p>
    <w:p>
      <w:pPr>
        <w:pStyle w:val="Style12"/>
        <w:rPr/>
      </w:pPr>
      <w:r>
        <w:rPr/>
        <w:t>При больших посвящениях наблюдается та же процедура, и способность ученика проходить большие испытания и стадии зависит от его способности преодолевать ежедневные малые испытания и стадии. "Верный в малом и во многом верен", - это оккультное утверждение, которое должно характеризовать всю повседневную деятельность истинного стремящегося; "многое" преодолевается и проходится, поскольку считается лишь интенсификацией нормы, и ни один посвященный никогда не выдерживал большого посвятительного испытания, если он не приучил себя выдерживать малые испытания каждый день своей жизни. Тогда испытания считаются нормой и при их встрече с ними рассматриваются как часть обычной жизнедеятельности. Когда достигается и удерживается такая умственная установка, не бывает ни неожиданностей, ни возможного поражения.</w:t>
      </w:r>
    </w:p>
    <w:p>
      <w:pPr>
        <w:pStyle w:val="Itc"/>
        <w:rPr/>
      </w:pPr>
      <w:bookmarkStart w:id="20" w:name="18"/>
      <w:bookmarkEnd w:id="20"/>
      <w:r>
        <w:rPr/>
        <w:t>_________________</w:t>
      </w:r>
    </w:p>
    <w:p>
      <w:pPr>
        <w:pStyle w:val="Heading2"/>
        <w:ind w:left="720" w:right="720" w:hanging="0"/>
        <w:rPr/>
      </w:pPr>
      <w:r>
        <w:rPr/>
        <w:t>ГЛАВА XVIII. СЕМЬ ПУТЕЙ.</w:t>
      </w:r>
    </w:p>
    <w:p>
      <w:pPr>
        <w:pStyle w:val="Style12"/>
        <w:rPr/>
      </w:pPr>
      <w:r>
        <w:rPr/>
        <w:t>Как и можно было ожидать, мало что появилось в нашей литературе относительно семи Путей, простирающихся перед человеком, достигшим Пятого посвящения. Очевидно, невозможно, да и не нужно сообщать нашему уму какое-либо впечатление о значении этих Путей или о качествах, необходимых для их прохождения. Со временем, когда раса достигнет более высокой точки развития, мы будем в состоянии воспринимать больше, но по Закону Экономии для наставников расы было бы бесполезной тратой сил сообщать нам о характеристиках, необходимых для прохождения семи Путей, пока мы не усвоили и не развили то, что необходимо для преодоления Пути Испытания, не говоря уже о Пути Посвящения.</w:t>
      </w:r>
    </w:p>
    <w:p>
      <w:pPr>
        <w:pStyle w:val="Style12"/>
        <w:rPr/>
      </w:pPr>
      <w:r>
        <w:rPr/>
        <w:t>Один общий факт нам известен, а именно: прежде чем эти Пути могут быть проложены, человек должен стать Учителем Мудрости, должен стать Братом Сострадания и должен быть способным - при помощи интеллекта и любви - управлять по закону. В настоящее время наша задача заключается в том, чтобы подготовиться к прохождению Пути Посвящения благодаря дисциплине Пути Испытания, благодаря внимательному управлению своей жизни, благодаря послушанию Закону, как мы его понимаем, и благодаря служению расе. А когда мы достигнем освобождения, эти Пути развернутся перед нами, и мы увидим тот, по которому нам предстоит идти. Всё в нашей системе подчиняется великому Закону Притяжения, поэтому наш выбор, по всей вероятности, будет определяться нашей вибрацией, нашим цветом и тоном. Свободная воля Космической Системы ограничена, так же как свободная воля системы, частью которой мы являемся, и как свободная воля самого человека. От присущего качества будет зависеть направление нашего дальнейшего прогресса.</w:t>
      </w:r>
    </w:p>
    <w:p>
      <w:pPr>
        <w:pStyle w:val="Style12"/>
        <w:rPr/>
      </w:pPr>
      <w:r>
        <w:rPr/>
        <w:t>Эти семь Путей можно перечислить следующим образом, а также сделать некоторые выводы на основе Закона Соответствий, всегда помня о том, что слова больше скрывают, чем разъясняют, и что пока невозможно вдаваться в подробности.</w:t>
      </w:r>
    </w:p>
    <w:p>
      <w:pPr>
        <w:pStyle w:val="Style12"/>
        <w:rPr>
          <w:i/>
          <w:i/>
          <w:iCs/>
        </w:rPr>
      </w:pPr>
      <w:r>
        <w:rPr>
          <w:i/>
          <w:iCs/>
        </w:rPr>
        <w:t>1. Путь Служения Земле.</w:t>
      </w:r>
    </w:p>
    <w:p>
      <w:pPr>
        <w:pStyle w:val="Style12"/>
        <w:rPr/>
      </w:pPr>
      <w:r>
        <w:rPr/>
        <w:t>Этот Путь связывает человека с Иерархией, давшей обет служить нашей планете и помогать ее эволюциям. На нем находятся те, кто работает под руководством Господа Мира в составе семи групп, на которые разделены наши Учителя Мудрости. На этом Пути не так много Учителей, как на некоторых других; Их на нем столько, сколько необходимо для удовлетворительного развития планетарной эволюции. Об этом Пути известно больше, чем о других, и будет узнано еще больше, когда представители нашего человечества подготовят себя для общения с Братством. Поле деятельности Учителей Мудрости, Их методы работы станут в конце концов экзотерическим знанием, и когда существование этих семи групп будет известно и признано, то логическим следствием этого будет появление школ развития для заполнения должностей в этих группах.</w:t>
      </w:r>
    </w:p>
    <w:p>
      <w:pPr>
        <w:pStyle w:val="Style12"/>
        <w:rPr>
          <w:i/>
          <w:i/>
          <w:iCs/>
        </w:rPr>
      </w:pPr>
      <w:r>
        <w:rPr>
          <w:i/>
          <w:iCs/>
        </w:rPr>
        <w:t>2. Путь Магнетической Работы.</w:t>
      </w:r>
    </w:p>
    <w:p>
      <w:pPr>
        <w:pStyle w:val="Style12"/>
        <w:rPr/>
      </w:pPr>
      <w:r>
        <w:rPr/>
        <w:t>На этот Путь вступают те, кто выполняет работу управления силами, или электрическим магнетизмом, для помощи Великим на всех планах. Они управляют элементальной формирующей энергией, манипулируя материей любой плотности и вибрации. Они управляют великими волнами идей и бушующими потоками общественного мнения на астральных уровнях, так же как и на высших, где работают Великие. Большое число людей Пятого Луча, тех, чьим монадическим Лучом является Луч Конкретного Знания, действуют на этом направлении устремления. Обычно неотъемлемое качество монады определяет направление ее активности деятельности. Карма Пятого Луча является одним из факторов, ответственных за это. Эти монады работают с Фохатом и должны так работать до конца большей Манвантары. Их конечное местонахождение - на космическом ментальном плане, но, поскольку способность к абстрактному мышлению еще очень мало развита, мы не в состоянии понять значение этого выражения.</w:t>
      </w:r>
    </w:p>
    <w:p>
      <w:pPr>
        <w:pStyle w:val="Style12"/>
        <w:rPr>
          <w:i/>
          <w:i/>
          <w:iCs/>
        </w:rPr>
      </w:pPr>
      <w:r>
        <w:rPr>
          <w:i/>
          <w:iCs/>
        </w:rPr>
        <w:t>3. Путь Подготовки для Планетарных Логосов.</w:t>
      </w:r>
    </w:p>
    <w:p>
      <w:pPr>
        <w:pStyle w:val="Style12"/>
        <w:rPr/>
      </w:pPr>
      <w:r>
        <w:rPr/>
        <w:t>Этот Путь прокладывается теми, кто возьмется за работу семи Планетарных Логосов следующей системы и сорока девяти подпланетарных Логосов, Их помощников, а также некоторых других Сущностей, работающих в этом отделе. Будет семь систем, хотя нас интересуют только три главные системы, из которых наша нынешняя система является второй. Каждый Чохан Луча выбирает определенное число посвященных Шестого посвящения и готовит их специально к этой работе. Особое восприятие цвета и звука предопределяет этот выбор, и умение работать с "психэ", или эволюционирующими духами, позволяет человеку занять этот высокий пост. Можно сказать, что Планетарные Логосы - это божественные психологи, поэтому при подготовке на эту должность психология является основным предметом, хотя это такая психология, которая для нас пока непостижима. Каждый Планетарный Логос имеет на Своей планете школы для развития Логосов занимающих подчиненное положение по отношению к Нему, и там готовит Их к этой высокой должности, давая Им возможность накопить большой опыт. Даже Сами Планетарные Логосы продвигаются вперед, и Их места должны быть заняты другими.</w:t>
      </w:r>
    </w:p>
    <w:p>
      <w:pPr>
        <w:pStyle w:val="Style12"/>
        <w:rPr>
          <w:i/>
          <w:i/>
          <w:iCs/>
        </w:rPr>
      </w:pPr>
      <w:r>
        <w:rPr>
          <w:i/>
          <w:iCs/>
        </w:rPr>
        <w:t>4. Путь к Сириусу.</w:t>
      </w:r>
    </w:p>
    <w:p>
      <w:pPr>
        <w:pStyle w:val="Style12"/>
        <w:rPr/>
      </w:pPr>
      <w:r>
        <w:rPr/>
        <w:t>Очень мало можно сообщить об этом Пути. Можно лишь упомянуть о необычайно тесной связи между ним и Плеядами, а дальнейшие домыслы невозможны. Большая часть освобожденного человечества идет этим путем, который предоставляет великолепные возможности. Семь звезд Плеяд - конечная цель семи типов людей, и намек на это имеется в Книге Иова в словах: "Можешь ли ты связать узел Хима (Плеяд)?"</w:t>
      </w:r>
      <w:r>
        <w:rPr>
          <w:b/>
          <w:bCs/>
          <w:sz w:val="23"/>
          <w:szCs w:val="23"/>
          <w:vertAlign w:val="superscript"/>
        </w:rPr>
        <w:t>6</w:t>
      </w:r>
      <w:r>
        <w:rPr/>
        <w:t xml:space="preserve"> В тайне этого влияния и в тайне солнца Сириус скрыты факты нашей космической эволюции и, следовательно, нашей Солнечной системы.</w:t>
      </w:r>
    </w:p>
    <w:p>
      <w:pPr>
        <w:pStyle w:val="Style12"/>
        <w:rPr/>
      </w:pPr>
      <w:r>
        <w:rPr/>
        <w:t>________</w:t>
      </w:r>
    </w:p>
    <w:p>
      <w:pPr>
        <w:pStyle w:val="Style12"/>
        <w:rPr/>
      </w:pPr>
      <w:r>
        <w:rPr>
          <w:sz w:val="23"/>
          <w:szCs w:val="23"/>
          <w:vertAlign w:val="superscript"/>
        </w:rPr>
        <w:t>6</w:t>
      </w:r>
      <w:r>
        <w:rPr/>
        <w:t xml:space="preserve"> Иов 38:31*</w:t>
      </w:r>
    </w:p>
    <w:p>
      <w:pPr>
        <w:pStyle w:val="Style12"/>
        <w:rPr/>
      </w:pPr>
      <w:r>
        <w:rPr/>
        <w:br/>
        <w:t xml:space="preserve">5. </w:t>
      </w:r>
      <w:r>
        <w:rPr>
          <w:i/>
          <w:iCs/>
        </w:rPr>
        <w:t>Путь Лучей.</w:t>
      </w:r>
    </w:p>
    <w:p>
      <w:pPr>
        <w:pStyle w:val="Style12"/>
        <w:rPr/>
      </w:pPr>
      <w:r>
        <w:rPr/>
        <w:t>Трудно найти другое название этому Пути, о котором очень мало известно. Прокладывая его, человек остается на своем собственном Луче и работает на нем в разных царствах на всех планах, исполняя веления Господа Мира и действуя под Его руководством. Этот Путь вводит человека во все места Солнечной системы, и всё же определенно связывает его с Лучом Синтеза. Это очень трудный Путь, так как он требует способности к самой сложной математике и навыка в геометрии, непостижимой для нашего трехмерного мозга. Этот Путь избирается человеком, для которого исключительно важен Закон Вибрации. Человек сначала работает в совещательной палате Господа Мира в Шамбале, манипулируя Законом Вибрации на своем собственном Луче. Позднее его жилищем становится планета, соответствующая его собственному Лучу, а не Земля, если только он не на Луче Планетарного Логоса, правящего Землей. Далее, по мере своей эволюции, он переходит на Солнце; наконец, овладев всем, что связано с вибрацией в нашей системе, он уходит в Космическую Систему, переходя со своего собственного Луча (который является лишь дополнительным Лучом космического Луча) на соответствующий космический Луч.</w:t>
      </w:r>
    </w:p>
    <w:p>
      <w:pPr>
        <w:pStyle w:val="Style12"/>
        <w:rPr/>
      </w:pPr>
      <w:r>
        <w:rPr/>
        <w:t>Поскольку эволюция человека в нашей системе пятеричная, мы перечислили пять основных Путей, один из которых выбирает себе Учитель. Оставшиеся два можно рассмотреть еще более кратко, так как на них вступают очень немногие из развивающихся сынов человеческих из-за необходимой для этого высокой точки достижения и из-за того, что вступающие на них вообще выходят из системы. Они не ведут на Сириус, как некоторые другие Пути. Отметим, что четыре группы остаются в системе, с тем чтобы в конечном итоге, в далеких зонах, перейти на космические планы. Одна группа переходит прямо на Сириус, а две остальные сразу после посвящения переходят на космические планы, без периода промежуточной работы на Земле, в системе или на Сириусе. Эти два Пути следующие:</w:t>
      </w:r>
    </w:p>
    <w:p>
      <w:pPr>
        <w:pStyle w:val="Style12"/>
        <w:rPr>
          <w:i/>
          <w:i/>
          <w:iCs/>
        </w:rPr>
      </w:pPr>
      <w:r>
        <w:rPr>
          <w:i/>
          <w:iCs/>
        </w:rPr>
        <w:t>6. Путь, на котором находится Сам Солнечный Логос.</w:t>
      </w:r>
    </w:p>
    <w:p>
      <w:pPr>
        <w:pStyle w:val="Style12"/>
        <w:rPr/>
      </w:pPr>
      <w:r>
        <w:rPr/>
        <w:t>Всем изучающим оккультизм и тщательно осмысливающим мировые процессы в свете Закона Соответствий, станет очевидно, что Логос на космических планах развивает внутреннее космическое видение, так же как человек, на своей меньшей стадии, стремится обрести такое же видение в системе. Это можно назвать развитием космического третьего глаза. В физической структуре глаза кроется тайна, и при изучении этой структуры может прийти откровение.</w:t>
      </w:r>
    </w:p>
    <w:p>
      <w:pPr>
        <w:pStyle w:val="Style12"/>
        <w:rPr/>
      </w:pPr>
      <w:r>
        <w:rPr/>
        <w:t>Определенная часть глаза является ядром зрения и аппаратом самого видения; остальная часть действует как предохранительная оболочка. Обе части необходимы, ни одна не может существовать без другой. Так же обстоит дело и в случае Логоса. Но аналогия здесь существует на таких высоких уровнях, что слова лишь затуманивают, затемняют истину. Некоторые сыны человеческие - ядро, достигшее очень высокого посвящения в предыдущей Солнечной системе, - образовали эзотерическую группу вокруг Логоса, когда Он принял решение о дальнейшем прогрессе. Побуждаемый космическим желанием воплощения, Он сформировал нашу систему. Эта эзотерическая группа пребывает вместе с Логосом на атомном, или первом, плане системы, на субъективной внутренней стороне и соответствует, в оккультном смысле, зрачку глаза. Истинный дом этих великих Сущностей находится на космическом буддхическом плане.</w:t>
      </w:r>
    </w:p>
    <w:p>
      <w:pPr>
        <w:pStyle w:val="Style12"/>
        <w:rPr/>
      </w:pPr>
      <w:r>
        <w:rPr/>
        <w:t>Постепенно, ценой тяжелых усилий некоторые Учителя подготовились или готовятся занять места первоначальных членов группы, позволяя Им возвратиться в космический центр, вокруг которого вращаются наша система и более объемлющая система Сириуса. Лишь отдельные адепты обладают необходимой для этого квалификацией, так как она подразумевает развитие определенного типа отклика на космическую вибрацию. Она означает специализацию на внутреннем зрении и определенное развитие космического видения. На этот Путь вступают больше представителей дэва эволюции, чем человеческой. Человеческие существа переходят на него через дэва эволюцию, в которую можно вступить, перейдя на пятый Путь, Путь Лучей. На этом пятом Пути обе эволюции могут слиться, а с пятого Пути можно перейти на шестой.</w:t>
      </w:r>
    </w:p>
    <w:p>
      <w:pPr>
        <w:pStyle w:val="Style12"/>
        <w:rPr/>
      </w:pPr>
      <w:r>
        <w:rPr/>
        <w:t xml:space="preserve">7. </w:t>
      </w:r>
      <w:r>
        <w:rPr>
          <w:i/>
          <w:iCs/>
        </w:rPr>
        <w:t>Путь Абсолютного Сыновства.</w:t>
      </w:r>
    </w:p>
    <w:p>
      <w:pPr>
        <w:pStyle w:val="Style12"/>
        <w:rPr/>
      </w:pPr>
      <w:r>
        <w:rPr/>
        <w:t>Сыновство на наивысшем плане соответствует той степени ученичества, которая называется "Сын Учителя". Это Сыновство по отношению к Существу, более высокому, чем наш Солнечный Логос, к Существу, о Котором мы не можем говорить. Это великий контролирующий Путь Кармы. Владыки Ли-пики находятся на этом Пути, и все, кто подготовлен к этой работе, кто близок к Логосу в личном интимном смысле, вступают на Путь абсолютного Сыновства. Это Путь Тех, кто особенно близок к Логосу; Им Он поручил проработку Кармы в Солнечной системе. Им известны Его желания, Его воля и Его цель, и Им Он доверяет исполнение Своих указаний. Эта группа, тесно связанная с Логосом, образует особую группу, связанную с еще более высоким Логосом.</w:t>
      </w:r>
    </w:p>
    <w:p>
      <w:pPr>
        <w:pStyle w:val="Itc"/>
        <w:rPr/>
      </w:pPr>
      <w:bookmarkStart w:id="21" w:name="19"/>
      <w:bookmarkEnd w:id="21"/>
      <w:r>
        <w:rPr/>
        <w:t>_________________</w:t>
      </w:r>
    </w:p>
    <w:p>
      <w:pPr>
        <w:pStyle w:val="Heading2"/>
        <w:ind w:left="720" w:right="720" w:hanging="0"/>
        <w:rPr/>
      </w:pPr>
      <w:r>
        <w:rPr/>
        <w:t>ГЛАВА XIX. ПРАВИЛА ДЛЯ КАНДИДАТОВ.</w:t>
      </w:r>
    </w:p>
    <w:p>
      <w:pPr>
        <w:pStyle w:val="Style12"/>
        <w:rPr/>
      </w:pPr>
      <w:r>
        <w:rPr/>
        <w:t>Существуют афоризмы и предписания, которые кандидат на посвящение должен изучать и исполнять. Есть большая разница между терминами "стремящийся к Пути" и "кандидат на посвящение". Тот, кто стремится, тянется к ученичеству, совершенно не обязан занимать ту же позицию и подчиняться той же дисциплине, что и кандидат на посвящение, и он может идти по Пути Испытания столько времени, сколько захочет. Человек же, который стремится к посвящению, находится в другом положении, и как только он подал прошение, он вынужден подчинить свою жизнь определенным правилам и строгому режиму, необязательным для ученика.</w:t>
      </w:r>
    </w:p>
    <w:p>
      <w:pPr>
        <w:pStyle w:val="Style12"/>
        <w:rPr/>
      </w:pPr>
      <w:r>
        <w:rPr/>
        <w:t>Всего здесь изложено четырнадцать правил, составленных из ряда наставлений для тех, кто хочет получить Первое посвящение.</w:t>
      </w:r>
    </w:p>
    <w:p>
      <w:pPr>
        <w:pStyle w:val="Heading3"/>
        <w:ind w:left="720" w:right="720" w:hanging="0"/>
        <w:rPr/>
      </w:pPr>
      <w:r>
        <w:rPr/>
        <w:t>ПРАВИЛА ДЛЯ КАНДИДАТОВ</w:t>
      </w:r>
    </w:p>
    <w:p>
      <w:pPr>
        <w:pStyle w:val="Heading4"/>
        <w:ind w:left="720" w:right="720" w:hanging="0"/>
        <w:rPr/>
      </w:pPr>
      <w:r>
        <w:rPr/>
        <w:t>Правило 1</w:t>
      </w:r>
    </w:p>
    <w:p>
      <w:pPr>
        <w:pStyle w:val="Style12"/>
        <w:rPr>
          <w:i/>
          <w:i/>
          <w:iCs/>
        </w:rPr>
      </w:pPr>
      <w:r>
        <w:rPr>
          <w:i/>
          <w:iCs/>
        </w:rPr>
        <w:t>Пусть ученик исследует глубокую пещеру своего сердца. Если огонь там горит ярко, согревая его брата и не грея его самого, значит наступил час для просьбы о разрешении встать перед дверью.</w:t>
      </w:r>
    </w:p>
    <w:p>
      <w:pPr>
        <w:pStyle w:val="Style12"/>
        <w:rPr/>
      </w:pPr>
      <w:r>
        <w:rPr/>
        <w:t>Когда любовь ко всем существам, какими бы они ни были, начинает ощущаться в сердце ученика, и при этом любви к себе нет, это указывает на то, что он приближается к Порталу Посвящения и может дать необходимые предварительные обеты. Это должно быть сделано, прежде чем его Учитель внесет на рассмотрение его имя в качестве кандидата на посвящение. Если человеку безразличны страдания и боль низшего "я", если для него не имеет значения, придет к нему счастье или нет, если единственной целью его жизни является служение миру и спасение мира и если нужда его брата для него важнее его собственной, значит огонь любви лучится из его существа, и мир может согреваться у его ног. Эта любовь должна быть действенным, практическим проявлением, а не просто теорией, непрактичным идеалом или приятным чувством. Это то, что выросло в жизненных проверках и испытаниях и направляет первичный импульс жизни на самопожертвование и жертву низшей природой.</w:t>
      </w:r>
    </w:p>
    <w:p>
      <w:pPr>
        <w:pStyle w:val="Heading4"/>
        <w:ind w:left="720" w:right="720" w:hanging="0"/>
        <w:rPr/>
      </w:pPr>
      <w:r>
        <w:rPr/>
        <w:t>Правило 2</w:t>
      </w:r>
    </w:p>
    <w:p>
      <w:pPr>
        <w:pStyle w:val="Style12"/>
        <w:rPr>
          <w:i/>
          <w:i/>
          <w:iCs/>
        </w:rPr>
      </w:pPr>
      <w:r>
        <w:rPr>
          <w:i/>
          <w:iCs/>
        </w:rPr>
        <w:t>Обратившись с прошением в тройной форме, пусть ученик возьмет его назад, и забудет, что оно было представлено.</w:t>
      </w:r>
    </w:p>
    <w:p>
      <w:pPr>
        <w:pStyle w:val="Style12"/>
        <w:rPr/>
      </w:pPr>
      <w:r>
        <w:rPr/>
        <w:t>В этом заключается одно из начальных испытаний. Умственная позиция ученика должна быть такой, что ему безразлично, получит он посвящение или нет. Эгоистический мотив не допускается. Только те прошения, которые доходят до Учителя благодаря энергии чистого альтруистического побуждения, передаются Им ангелу-служителю иерархического архива; лишь те ученики, которые стремятся к посвящению, чтобы усилить способность помогать и благословлять, которую оно дает, найдут отклик на свою мольбу. Те, кто несерьезно относится к посвящению, не допускаются к оккультной акколаде,</w:t>
      </w:r>
      <w:r>
        <w:rPr>
          <w:b/>
          <w:bCs/>
          <w:sz w:val="23"/>
          <w:szCs w:val="23"/>
          <w:vertAlign w:val="superscript"/>
        </w:rPr>
        <w:t>7</w:t>
      </w:r>
      <w:r>
        <w:rPr/>
        <w:t xml:space="preserve"> а те, кто жаждет участвовать в мистериях из эгоизма или любопытства, не переступают порога, и остаются стучать снаружи. Те, кто жаждет служить, кого призывают чувство мировой нужды и пробужденная этим чувством личная ответственность и кто соблюдает закон, стучат - и получают ответ, подают прошение - и встречают признание. Это те, кто издает зов с просьбой увеличить их способность помогать, доходящий до слуха Тех, Кто безмолвно ждет.</w:t>
      </w:r>
    </w:p>
    <w:p>
      <w:pPr>
        <w:pStyle w:val="Style12"/>
        <w:rPr/>
      </w:pPr>
      <w:r>
        <w:rPr/>
        <w:t>________</w:t>
      </w:r>
    </w:p>
    <w:p>
      <w:pPr>
        <w:pStyle w:val="Style12"/>
        <w:rPr/>
      </w:pPr>
      <w:r>
        <w:rPr>
          <w:sz w:val="23"/>
          <w:szCs w:val="23"/>
          <w:vertAlign w:val="superscript"/>
        </w:rPr>
        <w:t>7</w:t>
      </w:r>
      <w:r>
        <w:rPr/>
        <w:t xml:space="preserve"> Обряд посвящения </w:t>
      </w:r>
      <w:r>
        <w:rPr>
          <w:i/>
          <w:iCs/>
        </w:rPr>
        <w:t>(Прим. ред.)</w:t>
      </w:r>
    </w:p>
    <w:p>
      <w:pPr>
        <w:pStyle w:val="Heading4"/>
        <w:ind w:left="720" w:right="720" w:hanging="0"/>
        <w:rPr/>
      </w:pPr>
      <w:r>
        <w:rPr/>
        <w:t>Правило 3</w:t>
      </w:r>
    </w:p>
    <w:p>
      <w:pPr>
        <w:pStyle w:val="Style12"/>
        <w:rPr>
          <w:i/>
          <w:i/>
          <w:iCs/>
        </w:rPr>
      </w:pPr>
      <w:r>
        <w:rPr>
          <w:i/>
          <w:iCs/>
        </w:rPr>
        <w:t>Тройным должен быть зов, и много нужно времени, чтобы он прозвучал. Пусть ученик кликнет клич через пустыню, над морями и сквозь огни, которые отделяют его от скрытой и невидимой двери.</w:t>
      </w:r>
    </w:p>
    <w:p>
      <w:pPr>
        <w:pStyle w:val="Style12"/>
        <w:rPr/>
      </w:pPr>
      <w:r>
        <w:rPr/>
        <w:t> </w:t>
      </w:r>
    </w:p>
    <w:p>
      <w:pPr>
        <w:pStyle w:val="Style12"/>
        <w:rPr/>
      </w:pPr>
      <w:r>
        <w:rPr/>
        <w:t>Под этой символикой ученику сообщается предписание заставить пустыню жизни физического плана расцвести подобно розе, чтобы из сада низшей жизни возносились те звуки и ароматы и та достаточно сильная вибрация, которые способны пересечь промежуточное пространство между ним и порталом; успокоить бурные воды эмоциональной жизни, чтобы в их прозрачной тихой глади мог отражаться портал и низшая жизнь отображала духовную жизнь внутреннего божества; испытать в огненном горниле те мотивы, слова и мысли, что являются главной движущей силой его деятельности и рождаются на ментальном плане. Когда эти три аспекта проявляющегося Эго, внутреннего Бога, взяты под контроль, скоординированы и используются, тогда, даже бессознательно для ученика, его голос - настойчивая просьба открыть дверь - будет услышан. Когда низшая жизнь на физическом плане оплодотворена, эмоциональная - стабилизирована, а ментальная - преображена, ничто не может помешать замку открыться, а ученику - пройти через дверь. Лишь вибрация, синхронная с той, что по ту сторону двери, вызывает ее открытие, и когда тональность жизни ученика созвучна тональности иерархической жизни, двери открываются одна за другой и ничто не может помешать их открытию.</w:t>
      </w:r>
    </w:p>
    <w:p>
      <w:pPr>
        <w:pStyle w:val="Heading4"/>
        <w:ind w:left="720" w:right="720" w:hanging="0"/>
        <w:rPr/>
      </w:pPr>
      <w:r>
        <w:rPr/>
        <w:t>Правило 4</w:t>
      </w:r>
    </w:p>
    <w:p>
      <w:pPr>
        <w:pStyle w:val="Style12"/>
        <w:rPr>
          <w:i/>
          <w:i/>
          <w:iCs/>
        </w:rPr>
      </w:pPr>
      <w:r>
        <w:rPr>
          <w:i/>
          <w:iCs/>
        </w:rPr>
        <w:t>Пусть ученик заботится о пробуждении огня, питает меньшие жизни и так поддерживает колесо во вращении.</w:t>
      </w:r>
    </w:p>
    <w:p>
      <w:pPr>
        <w:pStyle w:val="Style12"/>
        <w:rPr/>
      </w:pPr>
      <w:r>
        <w:rPr/>
        <w:t>Это предписание ученику помнить о своей ответственности по отношению к тем многочисленным малым жизням, которые в своей совокупности составляют его тройственное тело проявления. Благодаря этому возможна эволюция, и так каждая жизнь в разных царствах природы, сознательно или бессознательно, исполняет свою функции правильной энергетизации того, что по отношению к ней является тем, чем является планета по отношению к Солнцу. Таким образом раскрытие логоического плана будет происходить всё более точно. Царство Божье - внутри, и долг внутреннего, скрытого Правителя двоякий: прежде всего по отношению к жизням, составляющим его тела (физическое, астральное и ментальное), затем - по отношению к макрокосму, миру, бесконечно малой частицей которого является микрокосм.</w:t>
      </w:r>
    </w:p>
    <w:p>
      <w:pPr>
        <w:pStyle w:val="Heading4"/>
        <w:ind w:left="720" w:right="720" w:hanging="0"/>
        <w:rPr/>
      </w:pPr>
      <w:r>
        <w:rPr/>
        <w:t>Правило 5</w:t>
      </w:r>
    </w:p>
    <w:p>
      <w:pPr>
        <w:pStyle w:val="Style12"/>
        <w:rPr>
          <w:i/>
          <w:i/>
          <w:iCs/>
        </w:rPr>
      </w:pPr>
      <w:r>
        <w:rPr>
          <w:i/>
          <w:iCs/>
        </w:rPr>
        <w:t>Пусть кандидат заботится о том, чтобы Солнечный Ангел затмевал сеет лунных ангелов, оставаясь единственным светилом в небе микрокосма.</w:t>
      </w:r>
    </w:p>
    <w:p>
      <w:pPr>
        <w:pStyle w:val="Style12"/>
        <w:rPr/>
      </w:pPr>
      <w:r>
        <w:rPr/>
        <w:t>Чтобы исполнить это предписание, каждый кандидат должен совершить две вещи. Во-первых, изучить свое происхождение, осознать свою истинную психологию, в оккультном смысле слова, научно постигнуть реальную природу Эго, или Высшего "Я", действующего в каузальном теле. Затем он должен утвердить на физическом плане через посредство трех низших тел свою внутреннюю божественность и во все возрастающей степени демонстрировать свою сущностную ценность. Во-вторых, он должен изучить состав человека, понять способ функционирования низшей природы, осознать взаимозависимость и взаимосвязь всего живого, и таким образом научиться контролировать те малые жизни, что составляют три его тела проявления. Так Солнечный Владыка, внутренняя Реальность, Сын Отца, Мыслитель на своем собственном плане, становится посредником между тем, что от Земли, земным, и тем, чья обитель находится на Солнце. В двух стихах Библии скрыта подобная идея, и западным учащимся полезно медитировать над ними: "Царство мира соделалось царством Господа нашего и Христа Его".</w:t>
      </w:r>
      <w:r>
        <w:rPr>
          <w:b/>
          <w:bCs/>
          <w:sz w:val="23"/>
          <w:szCs w:val="23"/>
          <w:vertAlign w:val="superscript"/>
        </w:rPr>
        <w:t>8</w:t>
      </w:r>
      <w:r>
        <w:rPr/>
        <w:t xml:space="preserve"> "Господи Боже наш! другие владыки кроме Тебя господствовали над нами; но чрез Тебя только мы славим имя Твое".</w:t>
      </w:r>
      <w:r>
        <w:rPr>
          <w:b/>
          <w:bCs/>
          <w:sz w:val="23"/>
          <w:szCs w:val="23"/>
          <w:vertAlign w:val="superscript"/>
        </w:rPr>
        <w:t>9</w:t>
      </w:r>
      <w:r>
        <w:rPr/>
        <w:t xml:space="preserve"> Последний стих особенно интересен, так как он показывает подавление низшего звука и творческой силы тем, что выше по происхождению.</w:t>
      </w:r>
    </w:p>
    <w:p>
      <w:pPr>
        <w:pStyle w:val="Style12"/>
        <w:rPr/>
      </w:pPr>
      <w:r>
        <w:rPr/>
        <w:t>________</w:t>
      </w:r>
    </w:p>
    <w:p>
      <w:pPr>
        <w:pStyle w:val="Style12"/>
        <w:rPr/>
      </w:pPr>
      <w:r>
        <w:rPr>
          <w:sz w:val="23"/>
          <w:szCs w:val="23"/>
          <w:vertAlign w:val="superscript"/>
        </w:rPr>
        <w:t>8</w:t>
      </w:r>
      <w:r>
        <w:rPr/>
        <w:t xml:space="preserve"> Откровение Иоанна 11:15 </w:t>
      </w:r>
      <w:r>
        <w:rPr>
          <w:i/>
          <w:iCs/>
        </w:rPr>
        <w:t>(Прим. ред.)</w:t>
      </w:r>
    </w:p>
    <w:p>
      <w:pPr>
        <w:pStyle w:val="Style12"/>
        <w:rPr/>
      </w:pPr>
      <w:r>
        <w:rPr>
          <w:sz w:val="23"/>
          <w:szCs w:val="23"/>
          <w:vertAlign w:val="superscript"/>
        </w:rPr>
        <w:t>9</w:t>
      </w:r>
      <w:r>
        <w:rPr/>
        <w:t xml:space="preserve"> Книга Исайи 26:13.</w:t>
      </w:r>
    </w:p>
    <w:p>
      <w:pPr>
        <w:pStyle w:val="Heading4"/>
        <w:ind w:left="720" w:right="720" w:hanging="0"/>
        <w:rPr/>
      </w:pPr>
      <w:r>
        <w:rPr/>
        <w:t>Правило 6</w:t>
      </w:r>
    </w:p>
    <w:p>
      <w:pPr>
        <w:pStyle w:val="Style12"/>
        <w:rPr>
          <w:i/>
          <w:i/>
          <w:iCs/>
        </w:rPr>
      </w:pPr>
      <w:r>
        <w:rPr>
          <w:i/>
          <w:iCs/>
        </w:rPr>
        <w:t>Очистительные огни горят тусклым, слабым огнем, когда третье приносится в жертву четвертому. Поэтому пусть ученик воздерживается от лишения жизни, и пусть он питает низшее плодами второго.</w:t>
      </w:r>
    </w:p>
    <w:p>
      <w:pPr>
        <w:pStyle w:val="Style12"/>
        <w:rPr/>
      </w:pPr>
      <w:r>
        <w:rPr/>
        <w:t>Это правило может быть выражено в виде банального предписания каждому ученику быть строгим вегетарианцем. Если в диету включается мясо, низшая природа засоряется и тяжелеет и внутреннее пламя не в состоянии ярко светить. Это строжайшее правило для кандидата, которое не может быть нарушено. Стремящиеся могут есть мясо или нет, по желанию, но на определенной стадии пути необходимо отказаться от всякого мяса и самое строгое внимание уделять диете. Ученик должен ограничиваться исключительно овощами, зерном, фруктами и орехами. Только так он может построить физическое тело, способное выдержать приход Реального человека, стоявшего в своих тонких телах перед Посвятителем. Если бы он этого не делал, и если бы было возможно получить посвящение без такой предварительной и самостоятельной подготовки, то его физическое тело было бы расшатано изливающейся через только что подвергшиеся стимуляции центры энергией, и огромная опасность угрожала бы мозгу, позвоночнику и сердцу.</w:t>
      </w:r>
    </w:p>
    <w:p>
      <w:pPr>
        <w:pStyle w:val="Style12"/>
        <w:rPr/>
      </w:pPr>
      <w:r>
        <w:rPr/>
        <w:t>Конечно, здесь нужно признать, что никогда нельзя установить строгие, незыблемые правила, кроме основного, что всем кандидатам на посвящение абсолютно запрещены мясо, рыба, любые перебродившие и спиртные напитки, а также табак. Тем, кто может обойтись без яиц и сыра, иногда лучше исключить их из диеты, но это совсем не обязательно. Тем, у кого развиваются те или иные психические способности, всегда рекомендуется воздерживаться от яиц и есть как можно меньше сыра. Молоко и масло принадлежат к другой категории, и большинство посвященных и кандидатов находят их необходимыми для питания. Очень немногие, исключительные индивидуумы способны жить и сохранять все свои физические энергии, находясь на такой диете, какая описана в предыдущем абзаце, но в ней воплощен идеал, а как мы знаем, идеал редко достижим в нынешнем переходном периоде.</w:t>
      </w:r>
    </w:p>
    <w:p>
      <w:pPr>
        <w:pStyle w:val="Style12"/>
        <w:rPr/>
      </w:pPr>
      <w:r>
        <w:rPr/>
        <w:t xml:space="preserve">В связи с этим нужно подчеркнуть два момента. </w:t>
      </w:r>
      <w:r>
        <w:rPr>
          <w:i/>
          <w:iCs/>
        </w:rPr>
        <w:t xml:space="preserve">Во-первых, </w:t>
      </w:r>
      <w:r>
        <w:rPr/>
        <w:t xml:space="preserve">всем кандидатам необходимо сохранять здравый смысл; этого фактора очень часто недостает, и учащиеся должны помнить, что неуравновешенные фанатики не являются желанными членами для Иерархии. Уравновешенность, верное чувство пропорции, должное внимание к окружающим обстоятельствам и здравый смысл - вот признаки истинного оккультиста. А если имеется и настоящее чувство юмора, то можно избежать многих опасностей. </w:t>
      </w:r>
      <w:r>
        <w:rPr>
          <w:i/>
          <w:iCs/>
        </w:rPr>
        <w:t xml:space="preserve">Во-вторых, </w:t>
      </w:r>
      <w:r>
        <w:rPr/>
        <w:t>признание фактора времени, способность двигаться медленно в том, что касается изменении в диете и жизненных привычках. Всё в природе прогрессирует медленно, и кандидаты должны усвоить оккультную истину слов: "Торопись медленно". Процесс постепенного исключения - это обычно путь мудрости, и такой период устранения должен - при идеальных условиях, которые так редко бывают - охватывать стадию, которую мы называем стадией стремящегося, так чтобы человек, став кандидатом на посвящение, уже завершил бы необходимое подготовительное урегулирование своей диеты.</w:t>
      </w:r>
    </w:p>
    <w:p>
      <w:pPr>
        <w:pStyle w:val="Heading4"/>
        <w:ind w:left="720" w:right="720" w:hanging="0"/>
        <w:rPr/>
      </w:pPr>
      <w:r>
        <w:rPr/>
        <w:t>Правило 7</w:t>
      </w:r>
    </w:p>
    <w:p>
      <w:pPr>
        <w:pStyle w:val="Style12"/>
        <w:rPr>
          <w:i/>
          <w:i/>
          <w:iCs/>
        </w:rPr>
      </w:pPr>
      <w:r>
        <w:rPr>
          <w:i/>
          <w:iCs/>
        </w:rPr>
        <w:t>Пусть ученик обратит свое внимание на произнесение тех звуков, которые вызывают отклик в зале, где движется Учитель. Пусть он не издает меньших нот, которые пробуждают вибрацию в залах Майи.</w:t>
      </w:r>
    </w:p>
    <w:p>
      <w:pPr>
        <w:pStyle w:val="Style12"/>
        <w:rPr/>
      </w:pPr>
      <w:r>
        <w:rPr/>
        <w:t>Ученик, который стремится пройти Порталы Посвящения, не сможет этого сделать до тех пор, пока не познает могущество речи и могущество молчания. Это имеет более глубокое и широкое значение, чем, может быть, очевидно, так как при правильном понимании дает ключ к проявлению, разгадку больших циклов и откровение цели, лежащей в основе пралайи. Пока человек не поймет значения произнесенного слова, и пока он не станет использовать безмолвие высоких мест для достижения желаемых результатов на том или ином плане, он не может быть допущен в сферы, где каждый звук, каждое произнесенное слово производят могучие следствия в какой-либо материи, будучи энергетизированы двумя доминирующими факторами: (а) могучей, научно примененной волей и (б) правильным, очищенным в огнях мотивом.</w:t>
      </w:r>
    </w:p>
    <w:p>
      <w:pPr>
        <w:pStyle w:val="Style12"/>
        <w:rPr/>
      </w:pPr>
      <w:r>
        <w:rPr/>
        <w:t>Адепт является творцом в ментальной материи, создателем импульсов на ментальном плане, производящим, тем самым, результаты в астральном или физическом проявлении. Такие результаты мощны и эффективны, отсюда необходимость для их создателя быть чистым в мыслях, взвешенным в словах и искусным в действии. Когда эти идеи осознаны кандидатами, немедленным следствием являются важные перемены в их ежедневной жизни. Полезно перечислить эти перемены, чтобы способствовать их осуществлению на практике:</w:t>
      </w:r>
    </w:p>
    <w:p>
      <w:pPr>
        <w:pStyle w:val="Ind"/>
        <w:rPr/>
      </w:pPr>
      <w:r>
        <w:rPr/>
        <w:t>а. Мотивы тщательно исследуются, и первоначальные импульсы строго проверяются. Поэтому в течение первого года, когда кандидат отдается работе подготовке к посвящению, он трижды в день составляет письменный отчет о наблюдении за своими мотивами, или движущими силами своих действий.</w:t>
      </w:r>
    </w:p>
    <w:p>
      <w:pPr>
        <w:pStyle w:val="Ind"/>
        <w:rPr/>
      </w:pPr>
      <w:r>
        <w:rPr/>
        <w:t>б. Речь внимательно отслеживается, и прилагаются усилия к тому, чтобы исключить из употребления все недобрые, бесполезные и лишние слова. Следствия произнесенного слова изучаются и прослеживаются назад, в направлении первоначальных импульсов, которые в любом случае вызывают действие на физическом плане.</w:t>
      </w:r>
    </w:p>
    <w:p>
      <w:pPr>
        <w:pStyle w:val="Ind"/>
        <w:rPr/>
      </w:pPr>
      <w:r>
        <w:rPr/>
        <w:t>в. Культивируется молчание; кандидаты хранят строгое молчание о себе, о своей оккультной работе или знании, о делах тех, с кем они связаны, и о работе своей оккультной группы. Только в кругу членов группы или в общении с теми, кто выше, разрешается разумная свобода речи. Бывают моменты, когда следует говорить. Они наступают, когда помощь может быть принесена группе мудрыми словами, осторожным высказыванием об обстоятельствах, хороших или плохих, и редким, но нужным словом, сказанным отдельному брату о внутренней жизни, или тому, кто выше, или же группе официальных лиц, если кто-то из братьев мешает группе какой-то своей ошибкой или может помочь ей, будучи поставлен на другую работу.</w:t>
      </w:r>
    </w:p>
    <w:p>
      <w:pPr>
        <w:pStyle w:val="Ind"/>
        <w:rPr/>
      </w:pPr>
      <w:r>
        <w:rPr/>
        <w:t>г. Изучается эффект Священного Слова и организуются условия для его мудрого употребления. Наблюдается звучание Слова и его действие на определенный эзотерический центр (ни в коем случае не на какой бы то ни было физический центр), благодаря чему жизнь регулируется.</w:t>
      </w:r>
    </w:p>
    <w:p>
      <w:pPr>
        <w:pStyle w:val="Style12"/>
        <w:rPr/>
      </w:pPr>
      <w:r>
        <w:rPr/>
        <w:t>Кандидаты на посвящение должны вплотную приступить к изучению действия звука и слов, священных или иных. Это то, с чем всё больше должны иметь дело все возникающие оккультные группы.</w:t>
      </w:r>
    </w:p>
    <w:p>
      <w:pPr>
        <w:pStyle w:val="Heading4"/>
        <w:ind w:left="720" w:right="720" w:hanging="0"/>
        <w:rPr/>
      </w:pPr>
      <w:r>
        <w:rPr/>
        <w:t>Правило 8</w:t>
      </w:r>
    </w:p>
    <w:p>
      <w:pPr>
        <w:pStyle w:val="Style12"/>
        <w:rPr>
          <w:i/>
          <w:i/>
          <w:iCs/>
        </w:rPr>
      </w:pPr>
      <w:r>
        <w:rPr>
          <w:i/>
          <w:iCs/>
        </w:rPr>
        <w:t>Когда ученик приближается к Порталу, большие Семь должны пробудиться и вызвать отклик меньших семи на двойном круге.</w:t>
      </w:r>
    </w:p>
    <w:p>
      <w:pPr>
        <w:pStyle w:val="Style12"/>
        <w:rPr/>
      </w:pPr>
      <w:r>
        <w:rPr/>
        <w:t>Это очень трудное правило, заключающее в себе элементы опасности для человека, который слишком рано решается прокладывать заключительный путь. Дословно его можно интерпретировать так: претендент на посвящение должен в какой-то мере пробудить вибрацию семи головных центров и тем самым усилить вибрационную активность семи центров тела на эфирном плане, воздействуя также, благодаря соответствующей</w:t>
      </w:r>
      <w:r>
        <w:rPr>
          <w:b/>
          <w:bCs/>
          <w:sz w:val="23"/>
          <w:szCs w:val="23"/>
          <w:vertAlign w:val="superscript"/>
        </w:rPr>
        <w:t>10</w:t>
      </w:r>
      <w:r>
        <w:rPr/>
        <w:t xml:space="preserve"> вибрации, на семь физических центров, которые неизбежно стимулируются, когда эфирные центры достигают своей максимальной вибрации. Нет необходимости распространяться об этом, достаточно сказать, что когда семь головных центров отзываются на Эго, следующие семь центров:</w:t>
      </w:r>
    </w:p>
    <w:p>
      <w:pPr>
        <w:pStyle w:val="Style12"/>
        <w:rPr/>
      </w:pPr>
      <w:r>
        <w:rPr/>
        <w:t>1. Головной рассматриваемый как единица;</w:t>
      </w:r>
    </w:p>
    <w:p>
      <w:pPr>
        <w:pStyle w:val="Style12"/>
        <w:rPr/>
      </w:pPr>
      <w:r>
        <w:rPr/>
        <w:t>2. Сердечный;</w:t>
      </w:r>
    </w:p>
    <w:p>
      <w:pPr>
        <w:pStyle w:val="Style12"/>
        <w:rPr/>
      </w:pPr>
      <w:r>
        <w:rPr/>
        <w:t>3. Горловой;</w:t>
      </w:r>
    </w:p>
    <w:p>
      <w:pPr>
        <w:pStyle w:val="Style12"/>
        <w:rPr/>
      </w:pPr>
      <w:r>
        <w:rPr/>
        <w:t>4. Солнечное сплетение;</w:t>
      </w:r>
    </w:p>
    <w:p>
      <w:pPr>
        <w:pStyle w:val="Style12"/>
        <w:rPr/>
      </w:pPr>
      <w:r>
        <w:rPr/>
        <w:t>5. Основание позвоночника;</w:t>
      </w:r>
    </w:p>
    <w:p>
      <w:pPr>
        <w:pStyle w:val="Style12"/>
        <w:rPr/>
      </w:pPr>
      <w:r>
        <w:rPr/>
        <w:t>6. Селезенка;</w:t>
      </w:r>
    </w:p>
    <w:p>
      <w:pPr>
        <w:pStyle w:val="Style12"/>
        <w:rPr/>
      </w:pPr>
      <w:r>
        <w:rPr/>
        <w:t>7. Органы воспроизведения</w:t>
      </w:r>
    </w:p>
    <w:p>
      <w:pPr>
        <w:pStyle w:val="Style12"/>
        <w:rPr/>
      </w:pPr>
      <w:r>
        <w:rPr/>
        <w:t>- тоже испытывают воздействие, но направленное на очищение и контроль. Это производит следствия в физических органах, посредством которых человек функционирует на физическом плане. Например, человек может тогда сознательно перенести творческий огонь и энергию из органов воспроизведения в горло или. сознательно управляя сердцем, приостановить жизнедеятельность физического тела. Это достигается не тем, что называется практикой Хатха Йоги, или концентрацией внимания на физических органах, а усилением господства внутреннего Бога, действующего через головной центр и, стало быть, властвующего над всем.</w:t>
      </w:r>
    </w:p>
    <w:p>
      <w:pPr>
        <w:pStyle w:val="Style12"/>
        <w:rPr/>
      </w:pPr>
      <w:r>
        <w:rPr/>
        <w:t>________</w:t>
      </w:r>
    </w:p>
    <w:p>
      <w:pPr>
        <w:pStyle w:val="Style12"/>
        <w:rPr/>
      </w:pPr>
      <w:r>
        <w:rPr>
          <w:sz w:val="23"/>
          <w:szCs w:val="23"/>
          <w:vertAlign w:val="superscript"/>
        </w:rPr>
        <w:t>10</w:t>
      </w:r>
      <w:r>
        <w:rPr/>
        <w:t xml:space="preserve"> reciprocal </w:t>
      </w:r>
      <w:r>
        <w:rPr>
          <w:i/>
          <w:iCs/>
        </w:rPr>
        <w:t>(Прим. ред.)</w:t>
      </w:r>
    </w:p>
    <w:p>
      <w:pPr>
        <w:pStyle w:val="Style12"/>
        <w:rPr/>
      </w:pPr>
      <w:r>
        <w:rPr/>
        <w:t>Поэтому кандидат направляет все свои энергии на развитие духовной жизни, причем это развитие является результатом правильного мышления, медитации и служения. Глубоко исследуя всё, что необходимо знать об энергии и ее фокусах, он координирует свою жизнь так, чтобы дух мог проявляться через нее. В настоящее время эти исследования могут быть безопасными лишь в групповой работе и под руководством наставника; ученики обязуются воздерживаться в своей жизни от всякого экспериментирования и обязуются не позволять себе легкомысленно играть с огнями своего тела. Они просто стремятся к теоретическому пониманию и жизни служения.</w:t>
      </w:r>
    </w:p>
    <w:p>
      <w:pPr>
        <w:pStyle w:val="Style12"/>
        <w:rPr/>
      </w:pPr>
      <w:r>
        <w:rPr/>
        <w:t>Центры развиваются естественно, когда кандидат старается поистине и на деле любить своего брата, служить от всего сердца, здраво мыслить и бдительно следить за собой. Он также записывает всё, что, как представляется ему в его внутренней жизни, связано с эволюцией центров. Эти заметки могут быть просмотрены наставником, прокомментированы, сделан вывод, и часть накопленной таким образом информации может предназначаться для группового применения. Так можно накапливать полезное знания.</w:t>
      </w:r>
    </w:p>
    <w:p>
      <w:pPr>
        <w:pStyle w:val="Style12"/>
        <w:rPr/>
      </w:pPr>
      <w:r>
        <w:rPr/>
        <w:t>Кандидат, который злоупотребляет своим знанием, который позволяет себе предаваться такой практике, как "дыхание для развития" или сосредоточение на центрах, неизбежно потерпит неудачу в своих стараниях достигнуть портала и заплатит сумасшествием, неврастеническими состояниями и различными физическими болезнями.</w:t>
      </w:r>
    </w:p>
    <w:p>
      <w:pPr>
        <w:pStyle w:val="Heading4"/>
        <w:ind w:left="720" w:right="720" w:hanging="0"/>
        <w:rPr/>
      </w:pPr>
      <w:r>
        <w:rPr/>
        <w:t>Правило 9</w:t>
      </w:r>
    </w:p>
    <w:p>
      <w:pPr>
        <w:pStyle w:val="Style12"/>
        <w:rPr>
          <w:i/>
          <w:i/>
          <w:iCs/>
        </w:rPr>
      </w:pPr>
      <w:r>
        <w:rPr>
          <w:i/>
          <w:iCs/>
        </w:rPr>
        <w:t>Пусть ученик вольётся в круг других "я". Пусть лишь один цвет объединяет их, и пусть проявляется их единство. Только когда группа известна и ощутима, возможно мудрое излучение энергии.</w:t>
      </w:r>
    </w:p>
    <w:p>
      <w:pPr>
        <w:pStyle w:val="Style12"/>
        <w:rPr/>
      </w:pPr>
      <w:r>
        <w:rPr/>
        <w:t>Что все ученики и кандидаты на посвящение должны сделать, так это найти ту конкретную группу служителей, к которой они принадлежат на внутреннем плане, узнать их на физическом плане и соединиться с ними в служении расе. Такое узнавание основано на следующих признаках:</w:t>
      </w:r>
    </w:p>
    <w:p>
      <w:pPr>
        <w:pStyle w:val="Style12"/>
        <w:rPr/>
      </w:pPr>
      <w:r>
        <w:rPr/>
        <w:t>а. Единство цели;</w:t>
      </w:r>
    </w:p>
    <w:p>
      <w:pPr>
        <w:pStyle w:val="Style12"/>
        <w:rPr/>
      </w:pPr>
      <w:r>
        <w:rPr/>
        <w:t>б. Идентичность вибраций;</w:t>
      </w:r>
    </w:p>
    <w:p>
      <w:pPr>
        <w:pStyle w:val="Style12"/>
        <w:rPr/>
      </w:pPr>
      <w:r>
        <w:rPr/>
        <w:t>в. Одинаковое отношение к группе;</w:t>
      </w:r>
    </w:p>
    <w:p>
      <w:pPr>
        <w:pStyle w:val="Style12"/>
        <w:rPr/>
      </w:pPr>
      <w:r>
        <w:rPr/>
        <w:t>г. Давние кармические связи;</w:t>
      </w:r>
    </w:p>
    <w:p>
      <w:pPr>
        <w:pStyle w:val="Style12"/>
        <w:rPr/>
      </w:pPr>
      <w:r>
        <w:rPr/>
        <w:t>д. Способность работать в гармоничном сотрудничестве.</w:t>
      </w:r>
    </w:p>
    <w:p>
      <w:pPr>
        <w:pStyle w:val="Style12"/>
        <w:rPr/>
      </w:pPr>
      <w:r>
        <w:rPr/>
        <w:t>На первый взгляд это правило может показаться одним из самых легких, но на практике это не так. Ошибки совершаются легко, а задача гармоничного сотрудничества в группе не так проста, как кажется. Эгоическая вибрация и связь могут существовать, но внешние личности могут не гармонировать. В таком случае задачей кандидата является усилить власть своего Эго над своей личностью, с тем чтобы эзотерическая групповая связь стала возможной на физическом плане. Он достигает этого, дисциплинируя свою собственную личность, а не исправляя своих братьев.</w:t>
      </w:r>
    </w:p>
    <w:p>
      <w:pPr>
        <w:pStyle w:val="Heading4"/>
        <w:ind w:left="720" w:right="720" w:hanging="0"/>
        <w:rPr/>
      </w:pPr>
      <w:r>
        <w:rPr/>
        <w:t>Правило 10</w:t>
      </w:r>
    </w:p>
    <w:p>
      <w:pPr>
        <w:pStyle w:val="Style12"/>
        <w:rPr>
          <w:i/>
          <w:i/>
          <w:iCs/>
        </w:rPr>
      </w:pPr>
      <w:r>
        <w:rPr>
          <w:i/>
          <w:iCs/>
        </w:rPr>
        <w:t>Воинство Гласа, дэвы в сомкнутых рядах, работает непрерывно. Пусть ученик посвятит себя изучению его методов, пусть он усвоит правила, по которым это Воинство работает за завесами Майи.</w:t>
      </w:r>
    </w:p>
    <w:p>
      <w:pPr>
        <w:pStyle w:val="Style12"/>
        <w:rPr/>
      </w:pPr>
      <w:r>
        <w:rPr/>
        <w:t>Это правило касается работы в области оккультного исследования, которой в то или иное время должны заняться все стремящиеся к посвящению. Хотя непосвященному опасно вмешиваться в параллельную эволюцию дэв, но необходимо и не представляет опасности исследовать способ действия строителей, их методы воспроизведения архетипа - через эфирный план - в виде того, что мы называем физическим проявлением; их группы должны быть в какой-то мере теоретически познаны и должны быть проанализированы звуки, которые вовлекают их в активность. Следовательно, это включает систематическое изучение всеми кандидатами:</w:t>
      </w:r>
    </w:p>
    <w:p>
      <w:pPr>
        <w:pStyle w:val="Ind"/>
        <w:rPr/>
      </w:pPr>
      <w:r>
        <w:rPr/>
        <w:t>1. Назначения звука.</w:t>
      </w:r>
    </w:p>
    <w:p>
      <w:pPr>
        <w:pStyle w:val="Ind"/>
        <w:rPr/>
      </w:pPr>
      <w:r>
        <w:rPr/>
        <w:t>2. Эзотерического значения слов, грамматики и синтаксиса.</w:t>
      </w:r>
    </w:p>
    <w:p>
      <w:pPr>
        <w:pStyle w:val="Ind"/>
        <w:rPr/>
      </w:pPr>
      <w:r>
        <w:rPr/>
        <w:t>3. Законов вибрации и электричества и многих других дополнительных предметов исследования, касающихся проявления божественности и сознания через посредство дэва субстанции и благодаря активности дэва-владык. Исследуются законы макрокосма, и распознается соответствие между активностью микрокосма и активным проявлением макрокосма.</w:t>
      </w:r>
    </w:p>
    <w:p>
      <w:pPr>
        <w:pStyle w:val="Heading4"/>
        <w:ind w:left="720" w:right="720" w:hanging="0"/>
        <w:rPr/>
      </w:pPr>
      <w:r>
        <w:rPr/>
        <w:t>Правило 11</w:t>
      </w:r>
    </w:p>
    <w:p>
      <w:pPr>
        <w:pStyle w:val="Style12"/>
        <w:rPr>
          <w:i/>
          <w:i/>
          <w:iCs/>
        </w:rPr>
      </w:pPr>
      <w:r>
        <w:rPr>
          <w:i/>
          <w:iCs/>
        </w:rPr>
        <w:t>Пусть ученик перенесет огонь из низшего треугольника в высший и сохранит то, что создано огнем в средней точке.</w:t>
      </w:r>
    </w:p>
    <w:p>
      <w:pPr>
        <w:pStyle w:val="Style12"/>
        <w:rPr/>
      </w:pPr>
      <w:r>
        <w:rPr/>
        <w:t>Это буквально означает власть посвященного над сексуальным импульсом, как он обычно понимается, и перенос огня, естественно энергетизирующего в настоящее время органы воспроизведения, в горловой центр, тем самым обусловливая творчество на ментальном плане через посредство ума. То, что нужно создать, должно затем питаться и поддерживаться любящей энергией, исходящей из сердечного центра.</w:t>
      </w:r>
    </w:p>
    <w:p>
      <w:pPr>
        <w:pStyle w:val="Style12"/>
        <w:rPr/>
      </w:pPr>
      <w:r>
        <w:rPr/>
        <w:t>Низший упомянутый треугольник, это:</w:t>
      </w:r>
    </w:p>
    <w:p>
      <w:pPr>
        <w:pStyle w:val="Style12"/>
        <w:rPr/>
      </w:pPr>
      <w:r>
        <w:rPr/>
        <w:t>1. Солнечное сплетение.</w:t>
      </w:r>
    </w:p>
    <w:p>
      <w:pPr>
        <w:pStyle w:val="Style12"/>
        <w:rPr/>
      </w:pPr>
      <w:r>
        <w:rPr/>
        <w:t>2. Основание позвоночника.</w:t>
      </w:r>
    </w:p>
    <w:p>
      <w:pPr>
        <w:pStyle w:val="Style12"/>
        <w:rPr/>
      </w:pPr>
      <w:r>
        <w:rPr/>
        <w:t>3. Органы воспроизведения.</w:t>
      </w:r>
    </w:p>
    <w:p>
      <w:pPr>
        <w:pStyle w:val="Style12"/>
        <w:rPr/>
      </w:pPr>
      <w:r>
        <w:rPr/>
        <w:t>Верхний треугольник:</w:t>
      </w:r>
    </w:p>
    <w:p>
      <w:pPr>
        <w:pStyle w:val="Style12"/>
        <w:rPr/>
      </w:pPr>
      <w:r>
        <w:rPr/>
        <w:t>1. Голова.</w:t>
      </w:r>
    </w:p>
    <w:p>
      <w:pPr>
        <w:pStyle w:val="Style12"/>
        <w:rPr/>
      </w:pPr>
      <w:r>
        <w:rPr/>
        <w:t>2. Горло.</w:t>
      </w:r>
    </w:p>
    <w:p>
      <w:pPr>
        <w:pStyle w:val="Style12"/>
        <w:rPr/>
      </w:pPr>
      <w:r>
        <w:rPr/>
        <w:t>3. Сердце.</w:t>
      </w:r>
    </w:p>
    <w:p>
      <w:pPr>
        <w:pStyle w:val="Style12"/>
        <w:rPr/>
      </w:pPr>
      <w:r>
        <w:rPr/>
        <w:t>Это правило может быть истолковано поверхностным читателем как предписание жить в безбрачии и обязательство кандидата воздерживаться от всякого физического проявления сексуального импульса. Но это не так. Многие посвященные достигли цели, естественно и благоразумно поддерживая супружеские отношения. Посвященный культивирует особый умственный настрой, при котором осознается, что все формы проявления - божественны, и что физический план - это такая же форма божественного проявления, как и любой высший план. Посвященный понимает, что низшее проявление божества должно находиться под сознательным господством этого внутреннего божества, и что любого рода действия должны регулироваться стремлением исполнить каждую свою обязанность, контролировать каждое свое действие и поступок и использовать физический проводник так, чтобы это было на благо группы, способствовало ее духовному прогрессу и совершенному исполнению закона.</w:t>
      </w:r>
    </w:p>
    <w:p>
      <w:pPr>
        <w:pStyle w:val="Style12"/>
        <w:rPr/>
      </w:pPr>
      <w:r>
        <w:rPr/>
        <w:t>Нельзя отрицать, что на некоторых стадиях человеку может быть полезно закрепить свой контроль в какой-либо области посредством временного воздержания, но это лишь промежуточное средство на пути к достижению цели, на смену которому приходит стадия, когда, установив контроль, человек в совершенстве демонстрирует атрибуты божественности через физическое тело и каждый центр используется естественно и разумно, что способствует осуществлению расовых целей.</w:t>
      </w:r>
    </w:p>
    <w:p>
      <w:pPr>
        <w:pStyle w:val="Style12"/>
        <w:rPr/>
      </w:pPr>
      <w:r>
        <w:rPr/>
        <w:t>Во многих случаях посвященные и Учителя женятся, исполняя нормальные обязанности мужей, жен и глав семей, но всё их поведение определяется и регулируется целью и намерением, и никто из них не захватывается страстью или желанием. У совершенного человека на физическом плане все центры полностью контролируются и их энергия используется согласно закону; духовная воля внутреннего Бога является главным фактором, и налицо единство усилий, демонстрируемое на всех планах, и на всех планах через все центры демонстрируется объединенное стремление к наибольшему благу для наибольшего числа людей.</w:t>
      </w:r>
    </w:p>
    <w:p>
      <w:pPr>
        <w:pStyle w:val="Style12"/>
        <w:rPr/>
      </w:pPr>
      <w:r>
        <w:rPr/>
        <w:t>Нужно было остановиться на этом вопросе, так как многие учащиеся заблуждаются и либо культивируют такой умственный настрой, который приводит к полной атрофии всей нормальной физической природы, либо предаются распущенности под благовидным предлогом "стимуляции центров", способствуя тем самым астральному развитию. Настоящий посвященный узнается по своей мудрой, чистой естественности, по непоколебимому следованию тому, что лучше для группы и как это определяют групповые законы страны, по владению собой, воздержанию от любых крайностей и излишеств и по тому, какой пример духовной жизни и высокой нравственности в соединении с жизненной дисциплиной он подает окружающим.</w:t>
      </w:r>
    </w:p>
    <w:p>
      <w:pPr>
        <w:pStyle w:val="Heading4"/>
        <w:ind w:left="720" w:right="720" w:hanging="0"/>
        <w:rPr/>
      </w:pPr>
      <w:r>
        <w:rPr/>
        <w:t>Правило 12</w:t>
      </w:r>
    </w:p>
    <w:p>
      <w:pPr>
        <w:pStyle w:val="Style12"/>
        <w:rPr>
          <w:i/>
          <w:i/>
          <w:iCs/>
        </w:rPr>
      </w:pPr>
      <w:r>
        <w:rPr>
          <w:i/>
          <w:iCs/>
        </w:rPr>
        <w:t>Пусть ученик учится применять руку в служении; пусть ищет знака вестника на своих ногах, и пусть учится видеть оком, который выглядывает между двумя.</w:t>
      </w:r>
    </w:p>
    <w:p>
      <w:pPr>
        <w:pStyle w:val="Style12"/>
        <w:rPr/>
      </w:pPr>
      <w:r>
        <w:rPr/>
        <w:t>При первом прочтении кажется, что легко истолковать это правило: создается впечатление, что оно является указанием кандидату применять руки в служении и ноги для исполнения иерархических поручений, а также развивать ясновидение. Но реальный его смысл гораздо более эзотеричен. В оккультном понимании "применение рук" - это использование чакр (или центров) на ладонях:</w:t>
      </w:r>
    </w:p>
    <w:p>
      <w:pPr>
        <w:pStyle w:val="Ind"/>
        <w:rPr/>
      </w:pPr>
      <w:r>
        <w:rPr/>
        <w:t>а. Для исцеления телесных заболеваний;</w:t>
      </w:r>
    </w:p>
    <w:p>
      <w:pPr>
        <w:pStyle w:val="Ind"/>
        <w:rPr/>
      </w:pPr>
      <w:r>
        <w:rPr/>
        <w:t>б. Для благословения и излечения таким образом эмоциональных заболеваний;</w:t>
      </w:r>
    </w:p>
    <w:p>
      <w:pPr>
        <w:pStyle w:val="Ind"/>
        <w:rPr/>
      </w:pPr>
      <w:r>
        <w:rPr/>
        <w:t>в. Воздевая в молитве или используя центры рук во время медитации для манипуляции ментальной материей и потоками.</w:t>
      </w:r>
    </w:p>
    <w:p>
      <w:pPr>
        <w:pStyle w:val="Style12"/>
        <w:rPr/>
      </w:pPr>
      <w:r>
        <w:rPr/>
        <w:t>Эти три пункта нужно тщательно осмыслить, и западные учащиеся могут многому научиться, изучая жизнь Христа и обдумывая Его методы употребления рук. Рассказать об этом больше здесь невозможно, поскольку предмет слишком обширен для нашего краткого изложения.</w:t>
      </w:r>
    </w:p>
    <w:p>
      <w:pPr>
        <w:pStyle w:val="Style12"/>
        <w:rPr/>
      </w:pPr>
      <w:r>
        <w:rPr/>
        <w:t>"Знак вестника" на ногах - это упоминание о хорошо известном символе - крыльях на пятках Меркурия. Многое на эту тему будет открыто учащимся оккультных школ, которые соберут всё, что можно найти о Посланце Богов, и вдумчиво осмыслят информацию, подобранную учащимися-астрологами о планете Меркурий и учащимися-оккультистами - о внутреннем круге.</w:t>
      </w:r>
    </w:p>
    <w:p>
      <w:pPr>
        <w:pStyle w:val="Style12"/>
        <w:rPr/>
      </w:pPr>
      <w:r>
        <w:rPr/>
        <w:t>Если судить поверхностно, кажется, что выражение "око, которое выглядывает между двумя", обозначает третий глаз, которым пользуются ясновидящие, однако смысл гораздо более глубокий и заключается в следующих фактах:</w:t>
      </w:r>
    </w:p>
    <w:p>
      <w:pPr>
        <w:pStyle w:val="Ind"/>
        <w:rPr/>
      </w:pPr>
      <w:r>
        <w:rPr/>
        <w:t>а. Внутреннее видение есть то, что у всех самосознательных существ, от Логоса до человека, находится в</w:t>
        <w:br/>
        <w:t>процессе развития.</w:t>
      </w:r>
    </w:p>
    <w:p>
      <w:pPr>
        <w:pStyle w:val="Ind"/>
        <w:rPr/>
      </w:pPr>
      <w:r>
        <w:rPr/>
        <w:t>б. Эго, или Высшее "Я", для Монады является буквально тем же, чем является третий глаз для человека, и потому описывается как выглядывающее между Монадой, или духовным "Я", с одной стороны, и личностным "я" - с другой.</w:t>
      </w:r>
    </w:p>
    <w:p>
      <w:pPr>
        <w:pStyle w:val="Style12"/>
        <w:rPr/>
      </w:pPr>
      <w:r>
        <w:rPr/>
        <w:t>Следовательно, в самом полном смысле это правило побуждает кандидата развивать самосознание и, таким образом учиться функционировать в каузальном теле на высших уровнях ментального плана, контролируя оттуда низшие проводники и отчетливо наблюдая всё, что можно видеть в трех мирах, в прошлом и в будущем.</w:t>
      </w:r>
    </w:p>
    <w:p>
      <w:pPr>
        <w:pStyle w:val="Heading4"/>
        <w:ind w:left="720" w:right="720" w:hanging="0"/>
        <w:rPr/>
      </w:pPr>
      <w:r>
        <w:rPr/>
        <w:t>Правило 13</w:t>
      </w:r>
    </w:p>
    <w:p>
      <w:pPr>
        <w:pStyle w:val="Style12"/>
        <w:rPr>
          <w:i/>
          <w:i/>
          <w:iCs/>
        </w:rPr>
      </w:pPr>
      <w:r>
        <w:rPr>
          <w:i/>
          <w:iCs/>
        </w:rPr>
        <w:t>Четыре вещи должен изучить и постигнуть ученик раньше, чем может быть показана ему самая глубокая тайна; во-первых, законы того, что излучает; во-вторых, пять значений магнетизирования; в-третьих, трансмутацию или потерянную тайну алхимии; и наконец, первую букву сообщенного Слова, или тайное имя эгоическое.</w:t>
      </w:r>
    </w:p>
    <w:p>
      <w:pPr>
        <w:pStyle w:val="Style12"/>
        <w:rPr/>
      </w:pPr>
      <w:r>
        <w:rPr/>
        <w:t>Нет возможности раскрыть это правило шире. Оно касается тайн и предметов, слишком значительных, чтобы всесторонне обсуждать их здесь. Оно включено в данные правила лишь для того, чтобы представить предмет для медитации, изучения и группового обсуждения.</w:t>
      </w:r>
    </w:p>
    <w:p>
      <w:pPr>
        <w:pStyle w:val="Style12"/>
        <w:rPr/>
      </w:pPr>
      <w:r>
        <w:rPr/>
        <w:t>Заключительное правило очень краткое и состоит из пяти слов.</w:t>
      </w:r>
    </w:p>
    <w:p>
      <w:pPr>
        <w:pStyle w:val="Heading4"/>
        <w:ind w:left="720" w:right="720" w:hanging="0"/>
        <w:rPr/>
      </w:pPr>
      <w:r>
        <w:rPr/>
        <w:t>Правило 14</w:t>
      </w:r>
    </w:p>
    <w:p>
      <w:pPr>
        <w:pStyle w:val="Style12"/>
        <w:rPr>
          <w:i/>
          <w:i/>
          <w:iCs/>
        </w:rPr>
      </w:pPr>
      <w:r>
        <w:rPr>
          <w:i/>
          <w:iCs/>
        </w:rPr>
        <w:t>Слушай, осязай, смотри, применяй, знай.</w:t>
      </w:r>
    </w:p>
    <w:p>
      <w:pPr>
        <w:pStyle w:val="Style12"/>
        <w:rPr/>
      </w:pPr>
      <w:r>
        <w:rPr/>
        <w:t>Эти слова отражают то, что христианин мог бы метко назвать освящением трех главных чувств, за которым следует их использование в процессе эволюции внутренней духовной жизни, затем применение того, что усвоено и проверено, с претворением в жизнь плодов реализованного знания.</w:t>
      </w:r>
    </w:p>
    <w:p>
      <w:pPr>
        <w:pStyle w:val="Heading4"/>
        <w:ind w:left="720" w:right="720" w:hanging="0"/>
        <w:rPr/>
      </w:pPr>
      <w:r>
        <w:rPr/>
        <w:t>ЭЗОТЕРИЧЕСКИЙ КАТЕХИЗИС</w:t>
      </w:r>
    </w:p>
    <w:p>
      <w:pPr>
        <w:pStyle w:val="Style12"/>
        <w:rPr/>
      </w:pPr>
      <w:r>
        <w:rPr/>
        <w:t>Следующие слова выписаны из Архива XIII Летописи Учителей и несут послание борющемуся на Пути. Они что-то вроде древнего катехизиса и декламировались наизусть участниками малых мистерий, прежде чем те переходили к большим.</w:t>
      </w:r>
    </w:p>
    <w:p>
      <w:pPr>
        <w:pStyle w:val="Style12"/>
        <w:rPr>
          <w:i/>
          <w:i/>
          <w:iCs/>
        </w:rPr>
      </w:pPr>
      <w:r>
        <w:rPr>
          <w:i/>
          <w:iCs/>
        </w:rPr>
        <w:t>Что видишь ты, о Странник? Подними глаза свои и скажи, что ты замечаешь.</w:t>
      </w:r>
    </w:p>
    <w:p>
      <w:pPr>
        <w:pStyle w:val="Style12"/>
        <w:rPr/>
      </w:pPr>
      <w:r>
        <w:rPr/>
        <w:t>Я вижу лестницу, поднимающуюся в лазурные небеса; ее нижние ступени теряются из виду в густом тумане, обволакивающем нашу планету.</w:t>
      </w:r>
    </w:p>
    <w:p>
      <w:pPr>
        <w:pStyle w:val="Style12"/>
        <w:rPr>
          <w:i/>
          <w:i/>
          <w:iCs/>
        </w:rPr>
      </w:pPr>
      <w:r>
        <w:rPr>
          <w:i/>
          <w:iCs/>
        </w:rPr>
        <w:t>Где стоишь ты, о Странник? На что опираются твои ноги?</w:t>
      </w:r>
    </w:p>
    <w:p>
      <w:pPr>
        <w:pStyle w:val="Style12"/>
        <w:rPr/>
      </w:pPr>
      <w:r>
        <w:rPr/>
        <w:t>Я стою на ступени этой лестницы, почти преодолев ее четвертую секцию; конец последней протягивается передо мной во тьму грозовой ночи. Я вижу, как за этой зоной предельного мрака лестница поднимается все выше; ее пятая секция сияет и лучится.</w:t>
      </w:r>
    </w:p>
    <w:p>
      <w:pPr>
        <w:pStyle w:val="Style12"/>
        <w:rPr>
          <w:i/>
          <w:i/>
          <w:iCs/>
        </w:rPr>
      </w:pPr>
      <w:r>
        <w:rPr>
          <w:i/>
          <w:iCs/>
        </w:rPr>
        <w:t>Чем различаются эти части, описываемые тобою как отделенные друг от друга? Разве они все не образуют единую отчетливо зримую лестницу?</w:t>
      </w:r>
    </w:p>
    <w:p>
      <w:pPr>
        <w:pStyle w:val="Style12"/>
        <w:rPr/>
      </w:pPr>
      <w:r>
        <w:rPr/>
        <w:t>Всегда глазам открывается пропасть, являющая собой (по приближении) Крест, с помощью которого восходишь на следующую секцию.</w:t>
      </w:r>
    </w:p>
    <w:p>
      <w:pPr>
        <w:pStyle w:val="Style12"/>
        <w:rPr>
          <w:i/>
          <w:i/>
          <w:iCs/>
        </w:rPr>
      </w:pPr>
      <w:r>
        <w:rPr>
          <w:i/>
          <w:iCs/>
        </w:rPr>
        <w:t>Что это за Крест? Как можно подниматься благодаря ему?</w:t>
      </w:r>
    </w:p>
    <w:p>
      <w:pPr>
        <w:pStyle w:val="Style12"/>
        <w:rPr/>
      </w:pPr>
      <w:r>
        <w:rPr/>
        <w:t>Крест образован устремлениями, проистекающими из жажды уподобиться Богу и идущими вразрез с желаниями, свойственными низшему миру, жизни, развивающейся снизу.</w:t>
      </w:r>
    </w:p>
    <w:p>
      <w:pPr>
        <w:pStyle w:val="Style12"/>
        <w:rPr>
          <w:i/>
          <w:i/>
          <w:iCs/>
        </w:rPr>
      </w:pPr>
      <w:r>
        <w:rPr>
          <w:i/>
          <w:iCs/>
        </w:rPr>
        <w:t>Объясни четче, что ты имеешь в виду и как этот Крест переходит в Путь?</w:t>
      </w:r>
    </w:p>
    <w:p>
      <w:pPr>
        <w:pStyle w:val="Style12"/>
        <w:rPr/>
      </w:pPr>
      <w:r>
        <w:rPr/>
        <w:t>Перекладина Креста становится великой разделительной линией между низшим и высшим. К перекладине пригвождены руки - руки, которые хватают и удерживают, прислуживая низшим нуждам, привыкшие к этому за многие зоны. Когда же руки беспомощны и не способны хватать и удерживать, внутренняя жизнь избавляется от своей оболочки, поднимаясь вверх. Она уходит с низшей четвертой, и Крест становится мостом через пропасть.</w:t>
      </w:r>
    </w:p>
    <w:p>
      <w:pPr>
        <w:pStyle w:val="Style12"/>
        <w:rPr>
          <w:i/>
          <w:i/>
          <w:iCs/>
        </w:rPr>
      </w:pPr>
      <w:r>
        <w:rPr>
          <w:i/>
          <w:iCs/>
        </w:rPr>
        <w:t>Легко ли тем, кто восходят, оставляя четвертую позади?</w:t>
      </w:r>
    </w:p>
    <w:p>
      <w:pPr>
        <w:pStyle w:val="Style12"/>
        <w:rPr/>
      </w:pPr>
      <w:r>
        <w:rPr/>
        <w:t>Они проходят долину слез, через облака и туманы; они страдают и умирают. Они прощаются со всеми своими земными друзьями; они преодолевают Путь поодиночке; они выстраивают мост через пропасть своими делами, любовью побеждая боль существования; одну руку они поднимают к Тому, Кто прямо над ними; другую опускают человеку, который примыкает снизу. Руки снимаются с перекладины лишь для того, чтобы быть протянутыми. Только пустые, пробитые гвоздями руки могут соединить концы цепи.</w:t>
      </w:r>
    </w:p>
    <w:p>
      <w:pPr>
        <w:pStyle w:val="Style12"/>
        <w:rPr>
          <w:i/>
          <w:i/>
          <w:iCs/>
        </w:rPr>
      </w:pPr>
      <w:r>
        <w:rPr>
          <w:i/>
          <w:iCs/>
        </w:rPr>
        <w:t>Куда опускается лестница? Какую зону тьмы она пронизывает, и где ее конец?</w:t>
      </w:r>
    </w:p>
    <w:p>
      <w:pPr>
        <w:pStyle w:val="Style12"/>
        <w:rPr/>
      </w:pPr>
      <w:r>
        <w:rPr/>
        <w:t>Она пересекает кристаллизующую сферу со всеми ее мириадами форм; она пронизывает водный план, омываемая бурлящими водоворотами; она проходит через наинизший ад, погружаясь в самую плотную майю и заканчиваясь внутри скрытого огня, пылающего озера, доходя до обитателей огня, докрасна раскаленных Агничайтанов.</w:t>
      </w:r>
    </w:p>
    <w:p>
      <w:pPr>
        <w:pStyle w:val="Style12"/>
        <w:rPr>
          <w:i/>
          <w:i/>
          <w:iCs/>
        </w:rPr>
      </w:pPr>
      <w:r>
        <w:rPr>
          <w:i/>
          <w:iCs/>
        </w:rPr>
        <w:t>Куда поднимается лестница? Где ее завершение?</w:t>
      </w:r>
    </w:p>
    <w:p>
      <w:pPr>
        <w:pStyle w:val="Style12"/>
        <w:rPr/>
      </w:pPr>
      <w:r>
        <w:rPr/>
        <w:t>Она проходит через лучезарные сферы, минуя все шесть. Она поднимается к величественному Трону в заключительной пятой, а от него восходит к другому, еще более величественному.</w:t>
      </w:r>
    </w:p>
    <w:p>
      <w:pPr>
        <w:pStyle w:val="Style12"/>
        <w:rPr>
          <w:i/>
          <w:i/>
          <w:iCs/>
        </w:rPr>
      </w:pPr>
      <w:r>
        <w:rPr>
          <w:i/>
          <w:iCs/>
        </w:rPr>
        <w:t>Кто сидит на величественном Троне - в заключительной пятой?</w:t>
      </w:r>
    </w:p>
    <w:p>
      <w:pPr>
        <w:pStyle w:val="Style12"/>
        <w:rPr/>
      </w:pPr>
      <w:r>
        <w:rPr/>
        <w:t>Тот, Чье имя мы упоминаем не иначе, как с предельным благоговением: Юность Бесконечного Лета, Свет самой Жизни. Дивный, Предвечный, Владыка Венерианской Любви, великий Кумара с Пылающим Мечом, Покой всей Земли.</w:t>
      </w:r>
    </w:p>
    <w:p>
      <w:pPr>
        <w:pStyle w:val="Style12"/>
        <w:rPr>
          <w:i/>
          <w:i/>
          <w:iCs/>
        </w:rPr>
      </w:pPr>
      <w:r>
        <w:rPr>
          <w:i/>
          <w:iCs/>
        </w:rPr>
        <w:t>Один ли сидит Он, Дивный, на Своем сапфировом престоле?</w:t>
      </w:r>
    </w:p>
    <w:p>
      <w:pPr>
        <w:pStyle w:val="Style12"/>
        <w:rPr/>
      </w:pPr>
      <w:r>
        <w:rPr/>
        <w:t>Он сидит один, однако вблизи, на радужных ступенях, стоят трое других Владык, запасая плоды Своего труда и жертвуя все добытое в пользу Владыки Любви.</w:t>
      </w:r>
    </w:p>
    <w:p>
      <w:pPr>
        <w:pStyle w:val="Style12"/>
        <w:rPr>
          <w:i/>
          <w:i/>
          <w:iCs/>
        </w:rPr>
      </w:pPr>
      <w:r>
        <w:rPr>
          <w:i/>
          <w:iCs/>
        </w:rPr>
        <w:t>Помогают ли Им в работе? Стоят ли на лестнице также и Другие, чье могущество превышает наше?</w:t>
      </w:r>
    </w:p>
    <w:p>
      <w:pPr>
        <w:pStyle w:val="Style12"/>
        <w:rPr/>
      </w:pPr>
      <w:r>
        <w:rPr/>
        <w:t>Эти могущественные Четверо, Действие и Любовь, мудро сотрудничают со Своими Братьями низшей степени, тремя Великими Владыками, которые нам известны.</w:t>
      </w:r>
    </w:p>
    <w:p>
      <w:pPr>
        <w:pStyle w:val="Style12"/>
        <w:rPr>
          <w:i/>
          <w:i/>
          <w:iCs/>
        </w:rPr>
      </w:pPr>
      <w:r>
        <w:rPr>
          <w:i/>
          <w:iCs/>
        </w:rPr>
        <w:t>Кто помогает этим могущественным Владыкам? Кто исполняет Их работу, соединяя низшее с высшим?</w:t>
      </w:r>
    </w:p>
    <w:p>
      <w:pPr>
        <w:pStyle w:val="Style12"/>
        <w:rPr/>
      </w:pPr>
      <w:r>
        <w:rPr/>
        <w:t>Братья Логоической Любви всех многочисленных степеней. Они остаются в заключительной пятой, пока она не вберет в себя всех, кто в четвертой.</w:t>
      </w:r>
    </w:p>
    <w:p>
      <w:pPr>
        <w:pStyle w:val="Style12"/>
        <w:rPr>
          <w:i/>
          <w:i/>
          <w:iCs/>
        </w:rPr>
      </w:pPr>
      <w:r>
        <w:rPr>
          <w:i/>
          <w:iCs/>
        </w:rPr>
        <w:t>А дальше куда поднимается лестница?</w:t>
      </w:r>
    </w:p>
    <w:p>
      <w:pPr>
        <w:pStyle w:val="Style12"/>
        <w:rPr/>
      </w:pPr>
      <w:r>
        <w:rPr/>
        <w:t>К величайшему из всех Владык, перед Которым даже Предвечный низко склоняется с почтением; перед лучезарным светлым Престолом Которого простираются Ангелы наивысшего ранга, Учителя и Владыки предельного сострадания, смиренно ожидая Слова.</w:t>
      </w:r>
    </w:p>
    <w:p>
      <w:pPr>
        <w:pStyle w:val="Style12"/>
        <w:rPr>
          <w:i/>
          <w:i/>
          <w:iCs/>
        </w:rPr>
      </w:pPr>
      <w:r>
        <w:rPr>
          <w:i/>
          <w:iCs/>
        </w:rPr>
        <w:t>Когда звучит это Слово, и что происходит, когда оно отдается во всех сферах?</w:t>
      </w:r>
    </w:p>
    <w:p>
      <w:pPr>
        <w:pStyle w:val="Style12"/>
        <w:rPr/>
      </w:pPr>
      <w:r>
        <w:rPr/>
        <w:t>Слово звучит не ранее, чем всё завершается и Владыка бесконечной Любви считает работу исполненной. Тогда Он произносит меньшее Слово, которое вибрирует в схеме. Услышав этот звук, больший Владыка Космической Любви дополняет аккорд, завершая его и выдыхая единое целое.</w:t>
      </w:r>
    </w:p>
    <w:p>
      <w:pPr>
        <w:pStyle w:val="Style12"/>
        <w:rPr>
          <w:i/>
          <w:i/>
          <w:iCs/>
        </w:rPr>
      </w:pPr>
      <w:r>
        <w:rPr>
          <w:i/>
          <w:iCs/>
        </w:rPr>
        <w:t>Что увидится тогда, о Странник на Пути, когда прозвучит этот заключительный аккорд?</w:t>
      </w:r>
    </w:p>
    <w:p>
      <w:pPr>
        <w:pStyle w:val="Style12"/>
        <w:rPr/>
      </w:pPr>
      <w:r>
        <w:rPr/>
        <w:t>Музыка беспредельных сфер, соединение семи; прекращение слез, греха, борьбы, разлом форм; конец лестницы, слияние во Всеобщем, завершение вращения сфер и их успокоение.</w:t>
      </w:r>
    </w:p>
    <w:p>
      <w:pPr>
        <w:pStyle w:val="Style12"/>
        <w:rPr>
          <w:i/>
          <w:i/>
          <w:iCs/>
        </w:rPr>
      </w:pPr>
      <w:r>
        <w:rPr>
          <w:i/>
          <w:iCs/>
        </w:rPr>
        <w:t>Какую роль играешь ты, о Странник на Пути, в этой схеме? Как ты достигнешь покоя? Как предстанешь перед своим Владыкой?</w:t>
      </w:r>
    </w:p>
    <w:p>
      <w:pPr>
        <w:pStyle w:val="Style12"/>
        <w:rPr/>
      </w:pPr>
      <w:r>
        <w:rPr/>
        <w:t>Я исполняю свою роль с непреклонной решимостью, с ревностной устремленностью; смотрю вверх, помогаю внизу; не мечтаю, не отдыхаю; тружусь, служу, пожинаю плоды, молюсь; я есмь Крест; я есмь Путь; я не цепляюсь за работу, которую исполняю; я поднимаюсь над своим попранным "я"; убиваю желание и устремляюсь, забывая о всякой награде. Я близок к покою; лишаюсь права на отдых, и в напряжении боли теряю себя, обретаю Себя и достигаю покоя.</w:t>
      </w:r>
    </w:p>
    <w:p>
      <w:pPr>
        <w:pStyle w:val="Itc"/>
        <w:rPr/>
      </w:pPr>
      <w:bookmarkStart w:id="22" w:name="20"/>
      <w:bookmarkEnd w:id="22"/>
      <w:r>
        <w:rPr/>
        <w:t>_________________</w:t>
      </w:r>
    </w:p>
    <w:p>
      <w:pPr>
        <w:pStyle w:val="Heading2"/>
        <w:ind w:left="720" w:right="720" w:hanging="0"/>
        <w:rPr/>
      </w:pPr>
      <w:r>
        <w:rPr/>
        <w:t>СЛОВАРЬ ЭЗОТЕРИЧЕСКИХ ТЕРМИНОВ</w:t>
      </w:r>
    </w:p>
    <w:p>
      <w:pPr>
        <w:pStyle w:val="Style12"/>
        <w:rPr/>
      </w:pPr>
      <w:r>
        <w:rPr>
          <w:b/>
          <w:bCs/>
          <w:i/>
          <w:iCs/>
        </w:rPr>
        <w:t xml:space="preserve">Агни. </w:t>
      </w:r>
      <w:r>
        <w:rPr/>
        <w:t>Владыка Огня в Ведах. Древнейший и наиболее чтимый из богов Индии. Один из трех великих божеств: Агни, Вайю и Сурья, а также все три, поскольку он является тремя аспектами огня, огонь же является сущностью Солнечной системы. В Библии сказано: "Бог наш есть огонь поядающий". Он также представляет собой символ ментального плана, верховным властителем которого и является Агни.</w:t>
      </w:r>
    </w:p>
    <w:p>
      <w:pPr>
        <w:pStyle w:val="Style12"/>
        <w:rPr/>
      </w:pPr>
      <w:r>
        <w:rPr>
          <w:b/>
          <w:bCs/>
          <w:i/>
          <w:iCs/>
        </w:rPr>
        <w:t xml:space="preserve">Агничайтаны. </w:t>
      </w:r>
      <w:r>
        <w:rPr/>
        <w:t>Группа огненных дэв.</w:t>
      </w:r>
    </w:p>
    <w:p>
      <w:pPr>
        <w:pStyle w:val="Style12"/>
        <w:rPr/>
      </w:pPr>
      <w:r>
        <w:rPr>
          <w:b/>
          <w:bCs/>
          <w:i/>
          <w:iCs/>
        </w:rPr>
        <w:t xml:space="preserve">Адепт. </w:t>
      </w:r>
      <w:r>
        <w:rPr/>
        <w:t>Учитель, или человеческое существо, которое, пройдя эволюционный путь и вступив на конечный этап пути, Путь Посвящения, получило пять Посвящений и перешло, таким образом, в Пятое или Духовное царство; ему остается получить еще два Посвящения.</w:t>
      </w:r>
    </w:p>
    <w:p>
      <w:pPr>
        <w:pStyle w:val="Style12"/>
        <w:rPr/>
      </w:pPr>
      <w:r>
        <w:rPr>
          <w:b/>
          <w:bCs/>
          <w:i/>
          <w:iCs/>
        </w:rPr>
        <w:t>Ади.</w:t>
      </w:r>
      <w:r>
        <w:rPr>
          <w:i/>
          <w:iCs/>
        </w:rPr>
        <w:t xml:space="preserve"> </w:t>
      </w:r>
      <w:r>
        <w:rPr/>
        <w:t>Первый, первичный; атомный план Солнечной системы; наивысший из семи планов.</w:t>
      </w:r>
    </w:p>
    <w:p>
      <w:pPr>
        <w:pStyle w:val="Style12"/>
        <w:rPr/>
      </w:pPr>
      <w:r>
        <w:rPr>
          <w:b/>
          <w:bCs/>
          <w:i/>
          <w:iCs/>
        </w:rPr>
        <w:t xml:space="preserve">Антахкарана. </w:t>
      </w:r>
      <w:r>
        <w:rPr/>
        <w:t>Путь или мост между высшим и низшим умом, служащий средством сообщения между ними. Она выстраивается самим стремящимся в ментальной материи.</w:t>
      </w:r>
    </w:p>
    <w:p>
      <w:pPr>
        <w:pStyle w:val="Style12"/>
        <w:rPr/>
      </w:pPr>
      <w:r>
        <w:rPr>
          <w:b/>
          <w:bCs/>
          <w:i/>
          <w:iCs/>
        </w:rPr>
        <w:t xml:space="preserve">Атлантида. </w:t>
      </w:r>
      <w:r>
        <w:rPr/>
        <w:t>Материк, опустившийся в Атлантический океан, согласно оккультному учению; об этом также свидетельствует Платон. Атлантида была местопребыванием Четвертой Коренной Расы, которую мы сейчас называем расой атлантов.</w:t>
      </w:r>
    </w:p>
    <w:p>
      <w:pPr>
        <w:pStyle w:val="Style12"/>
        <w:rPr/>
      </w:pPr>
      <w:r>
        <w:rPr>
          <w:b/>
          <w:bCs/>
          <w:i/>
          <w:iCs/>
        </w:rPr>
        <w:t xml:space="preserve">Атма. </w:t>
      </w:r>
      <w:r>
        <w:rPr/>
        <w:t>Универсальный Дух; божественная Монада; седьмой Принцип, как указано в схеме семеричного состава человека (</w:t>
      </w:r>
      <w:hyperlink w:anchor="49">
        <w:r>
          <w:rPr>
            <w:rStyle w:val="InternetLink"/>
          </w:rPr>
          <w:t xml:space="preserve">см. </w:t>
        </w:r>
        <w:r>
          <w:rPr>
            <w:rStyle w:val="InternetLink"/>
            <w:i/>
            <w:iCs/>
          </w:rPr>
          <w:t>Схему</w:t>
        </w:r>
      </w:hyperlink>
      <w:r>
        <w:rPr/>
        <w:t>).</w:t>
      </w:r>
    </w:p>
    <w:p>
      <w:pPr>
        <w:pStyle w:val="Style12"/>
        <w:rPr/>
      </w:pPr>
      <w:r>
        <w:rPr>
          <w:b/>
          <w:bCs/>
          <w:i/>
          <w:iCs/>
        </w:rPr>
        <w:t xml:space="preserve">Атомный подплан. </w:t>
      </w:r>
      <w:r>
        <w:rPr/>
        <w:t>Материя солнечной системы разделяется оккультистами на семь планов или состояний, наивысший из которых - атомный план. Аналогично каждый из семи планов разделяется на семь подпланов, наивысший из которых называется атомным подпланом. Итак, существуют сорок девять подпланов, и семь из них - атомные.</w:t>
      </w:r>
    </w:p>
    <w:p>
      <w:pPr>
        <w:pStyle w:val="Style12"/>
        <w:rPr/>
      </w:pPr>
      <w:r>
        <w:rPr>
          <w:b/>
          <w:bCs/>
          <w:i/>
          <w:iCs/>
        </w:rPr>
        <w:t xml:space="preserve">Аура. </w:t>
      </w:r>
      <w:r>
        <w:rPr/>
        <w:t>Тонкая невидимая сущность или флюид, исходящий из человеческих и животных тел и даже из вещей. Это психическое излучение как ума, так и тела. Оно электро-жизненное, а также электро- ментальное.</w:t>
      </w:r>
    </w:p>
    <w:p>
      <w:pPr>
        <w:pStyle w:val="Style12"/>
        <w:rPr/>
      </w:pPr>
      <w:r>
        <w:rPr>
          <w:b/>
          <w:bCs/>
          <w:i/>
          <w:iCs/>
        </w:rPr>
        <w:t xml:space="preserve">Аурическое яйцо. </w:t>
      </w:r>
      <w:r>
        <w:rPr/>
        <w:t>Название, данное каузальному телу из-за его формы.</w:t>
      </w:r>
    </w:p>
    <w:p>
      <w:pPr>
        <w:pStyle w:val="Style12"/>
        <w:rPr/>
      </w:pPr>
      <w:r>
        <w:rPr>
          <w:b/>
          <w:bCs/>
          <w:i/>
          <w:iCs/>
        </w:rPr>
        <w:t>Ашрам.</w:t>
      </w:r>
      <w:r>
        <w:rPr>
          <w:i/>
          <w:iCs/>
        </w:rPr>
        <w:t xml:space="preserve"> </w:t>
      </w:r>
      <w:r>
        <w:rPr/>
        <w:t>Центр, где Учитель собирает учеников и стремящихся для личного обучения.</w:t>
      </w:r>
    </w:p>
    <w:p>
      <w:pPr>
        <w:pStyle w:val="Style12"/>
        <w:rPr/>
      </w:pPr>
      <w:r>
        <w:rPr>
          <w:b/>
          <w:bCs/>
          <w:i/>
          <w:iCs/>
        </w:rPr>
        <w:t xml:space="preserve">Бодхисаттва. </w:t>
      </w:r>
      <w:r>
        <w:rPr/>
        <w:t>Буквально: тот, чье сознание стало разумом или буддхи. Тот, кому придется воплотиться еще лишь один раз, чтобы стать совершенным буддой. Как упоминается в этой книге, Бодхисаттва - название должности, которую занимает в настоящее время Владыка Майтрейя, известный на Западе как Христос. Название этой должности можно было бы перевести как Мировой Учитель. Бодхисаттва - Глава всех религий мира и Учитель Учителей и ангелов.</w:t>
      </w:r>
    </w:p>
    <w:p>
      <w:pPr>
        <w:pStyle w:val="Style12"/>
        <w:rPr/>
      </w:pPr>
      <w:r>
        <w:rPr>
          <w:b/>
          <w:bCs/>
          <w:i/>
          <w:iCs/>
        </w:rPr>
        <w:t xml:space="preserve">Будда. </w:t>
      </w:r>
      <w:r>
        <w:rPr/>
        <w:t>Имя, данное Гаутаме. Он родился в Индии приблизительно в 621 г. до нашей эры и стал совершенным буддой в 592 г. до н. э. Будда - Тот, Кто "Просветленный" и достиг наивысшей степени знания, возможной для человека в нашей солнечной системе.</w:t>
      </w:r>
    </w:p>
    <w:p>
      <w:pPr>
        <w:pStyle w:val="Style12"/>
        <w:rPr/>
      </w:pPr>
      <w:r>
        <w:rPr>
          <w:b/>
          <w:bCs/>
          <w:i/>
          <w:iCs/>
        </w:rPr>
        <w:t xml:space="preserve">Буддхи. </w:t>
      </w:r>
      <w:r>
        <w:rPr/>
        <w:t>Универсальная Душа или Ум. Это духовная душа человека (Шестой Принцип) и, потому, проводник Атмы, Духа. представляющего собой Седьмой Принцип.</w:t>
      </w:r>
    </w:p>
    <w:p>
      <w:pPr>
        <w:pStyle w:val="Style12"/>
        <w:rPr/>
      </w:pPr>
      <w:r>
        <w:rPr>
          <w:b/>
          <w:bCs/>
          <w:i/>
          <w:iCs/>
        </w:rPr>
        <w:t xml:space="preserve">Весак. </w:t>
      </w:r>
      <w:r>
        <w:rPr/>
        <w:t>Праздник, происходящий в Гималаях в майское полнолуние. Говорят, что на этом празднике, на котором присутствуют все члены Иерархии, Будда ненадолго возобновляет свой контакт с нашей планетой и работу на ней.</w:t>
      </w:r>
    </w:p>
    <w:p>
      <w:pPr>
        <w:pStyle w:val="Style12"/>
        <w:rPr/>
      </w:pPr>
      <w:r>
        <w:rPr>
          <w:b/>
          <w:bCs/>
          <w:i/>
          <w:iCs/>
        </w:rPr>
        <w:t xml:space="preserve">Вивека. </w:t>
      </w:r>
      <w:r>
        <w:rPr/>
        <w:t>На санскрите "различение". Самым первым шагом на пути оккультизма является различение между реальным и нереальным, между субстанцией и явлением, между "Я" и не-"я", между духом и материей. Владыка Цивилизации. (См. Махачохан).</w:t>
      </w:r>
    </w:p>
    <w:p>
      <w:pPr>
        <w:pStyle w:val="Style12"/>
        <w:rPr/>
      </w:pPr>
      <w:r>
        <w:rPr>
          <w:b/>
          <w:bCs/>
          <w:i/>
          <w:iCs/>
        </w:rPr>
        <w:t xml:space="preserve">Владыки Пламени. </w:t>
      </w:r>
      <w:r>
        <w:rPr/>
        <w:t>Одна из великих Иерархий духовных существ, которые руководят солнечной системой. Они начали управлять человеческой эволюцией на нашей планете приблизительно восемнадцать миллионов лет тому назад в середине Лемурийской или третьей коренной расы.</w:t>
      </w:r>
    </w:p>
    <w:p>
      <w:pPr>
        <w:pStyle w:val="Style12"/>
        <w:rPr/>
      </w:pPr>
      <w:r>
        <w:rPr>
          <w:b/>
          <w:bCs/>
          <w:i/>
          <w:iCs/>
        </w:rPr>
        <w:t xml:space="preserve">Гуру. </w:t>
      </w:r>
      <w:r>
        <w:rPr/>
        <w:t>Духовный Наставник. Учитель по метафизическим и этическим доктринам.</w:t>
      </w:r>
    </w:p>
    <w:p>
      <w:pPr>
        <w:pStyle w:val="Style12"/>
        <w:rPr/>
      </w:pPr>
      <w:r>
        <w:rPr>
          <w:b/>
          <w:bCs/>
          <w:i/>
          <w:iCs/>
        </w:rPr>
        <w:t>Джива.</w:t>
      </w:r>
      <w:r>
        <w:rPr>
          <w:i/>
          <w:iCs/>
        </w:rPr>
        <w:t xml:space="preserve"> </w:t>
      </w:r>
      <w:r>
        <w:rPr/>
        <w:t>Отдельная единица сознания.</w:t>
      </w:r>
    </w:p>
    <w:p>
      <w:pPr>
        <w:pStyle w:val="Style12"/>
        <w:rPr/>
      </w:pPr>
      <w:r>
        <w:rPr>
          <w:b/>
          <w:bCs/>
          <w:i/>
          <w:iCs/>
        </w:rPr>
        <w:t xml:space="preserve">Дэва </w:t>
      </w:r>
      <w:r>
        <w:rPr>
          <w:i/>
          <w:iCs/>
        </w:rPr>
        <w:t xml:space="preserve">(или Ангел). </w:t>
      </w:r>
      <w:r>
        <w:rPr/>
        <w:t>Бог. На санскрите "сияющее божество". Дэва является небесным существом: либо хорошим, либо плохим, либо нейтральным. Дэвы разделяются на множество групп и именуются не только ангелами и архангелами, но и меньшими и большими строителями.</w:t>
      </w:r>
    </w:p>
    <w:p>
      <w:pPr>
        <w:pStyle w:val="Style12"/>
        <w:rPr/>
      </w:pPr>
      <w:r>
        <w:rPr>
          <w:b/>
          <w:bCs/>
          <w:i/>
          <w:iCs/>
        </w:rPr>
        <w:t xml:space="preserve">Иерархия. </w:t>
      </w:r>
      <w:r>
        <w:rPr/>
        <w:t>Группа духовных существ на внутренних планах солнечной системы, которые являются познающими силами природы и контролируют эволюционные процессы. Они разделяются на двенадцать Иерархий. В нашей планетарной схеме, земной схеме, имеется отражение этой Иерархии, которое оккультисты называют Оккультной Иерархией. Эта Иерархия состоит из чоханов, адептов и посвященных, работающих через посредство своих учеников, а стало быть, в мире (</w:t>
      </w:r>
      <w:hyperlink w:anchor="48">
        <w:r>
          <w:rPr>
            <w:rStyle w:val="InternetLink"/>
          </w:rPr>
          <w:t xml:space="preserve">см. </w:t>
        </w:r>
        <w:r>
          <w:rPr>
            <w:rStyle w:val="InternetLink"/>
            <w:i/>
            <w:iCs/>
          </w:rPr>
          <w:t>Диаграмму</w:t>
        </w:r>
      </w:hyperlink>
      <w:r>
        <w:rPr/>
        <w:t>).</w:t>
      </w:r>
    </w:p>
    <w:p>
      <w:pPr>
        <w:pStyle w:val="Style12"/>
        <w:rPr/>
      </w:pPr>
      <w:r>
        <w:rPr>
          <w:b/>
          <w:bCs/>
          <w:i/>
          <w:iCs/>
        </w:rPr>
        <w:t xml:space="preserve">Йога. </w:t>
      </w:r>
      <w:r>
        <w:rPr/>
        <w:t>1. Одна из шести школ Индии, которая, говорят, была основана Патанджали, но в сущности - более раннего происхождения. 2. Практика медитации как способ, ведущий к духовному освобождению.</w:t>
      </w:r>
    </w:p>
    <w:p>
      <w:pPr>
        <w:pStyle w:val="Style12"/>
        <w:rPr/>
      </w:pPr>
      <w:r>
        <w:rPr>
          <w:b/>
          <w:bCs/>
          <w:i/>
          <w:iCs/>
        </w:rPr>
        <w:t xml:space="preserve">Кали-Юга. </w:t>
      </w:r>
      <w:r>
        <w:rPr/>
        <w:t>"Юга" значит век или цикл. Согласно философии Индии, наша эволюция разделяется на четыре юги или цикла. Кали-юга - современная эпоха. Она означает "Черный Век", продолжающийся 432000 лет.</w:t>
      </w:r>
    </w:p>
    <w:p>
      <w:pPr>
        <w:pStyle w:val="Style12"/>
        <w:rPr/>
      </w:pPr>
      <w:r>
        <w:rPr>
          <w:b/>
          <w:bCs/>
          <w:i/>
          <w:iCs/>
        </w:rPr>
        <w:t xml:space="preserve">Карма. </w:t>
      </w:r>
      <w:r>
        <w:rPr/>
        <w:t>Физическое действие. Метафизически - закон воздаяния; закон причины и следствия или этической причинности. Существует карма заслуг и карма поступков. Эта та сила, что управляет всем; моральный результат действия или моральное следствие акта, исполненного для достижения того, что удовлетворяет личное желание.</w:t>
      </w:r>
    </w:p>
    <w:p>
      <w:pPr>
        <w:pStyle w:val="Style12"/>
        <w:rPr/>
      </w:pPr>
      <w:r>
        <w:rPr>
          <w:b/>
          <w:bCs/>
          <w:i/>
          <w:iCs/>
        </w:rPr>
        <w:t xml:space="preserve">Каузальное тело. </w:t>
      </w:r>
      <w:r>
        <w:rPr/>
        <w:t>С точки зрения физического плана, это не тело - ни субъективное, ни объективное. Оно, тем не менее, является центром эгоического сознания и образовано соединением буддхи с манасом. Оно сравнительно постоянно, существует в продолжение длительного цикла воплощении и рассеивается лишь после четвертого посвящения, когда необходимость дальнейшего перевоплощения человеческого существа отпадает.</w:t>
      </w:r>
    </w:p>
    <w:p>
      <w:pPr>
        <w:pStyle w:val="Style12"/>
        <w:rPr/>
      </w:pPr>
      <w:r>
        <w:rPr>
          <w:b/>
          <w:bCs/>
          <w:i/>
          <w:iCs/>
        </w:rPr>
        <w:t xml:space="preserve">Кватернер. </w:t>
      </w:r>
      <w:r>
        <w:rPr/>
        <w:t>Четверичное низшее "я" или человек в трех мирах. Существуют разные вариации, но для нашей цели лучше всего перечислить следующие четыре:</w:t>
      </w:r>
    </w:p>
    <w:p>
      <w:pPr>
        <w:pStyle w:val="Style12"/>
        <w:rPr/>
      </w:pPr>
      <w:r>
        <w:rPr/>
        <w:t>1. Низший ум.</w:t>
      </w:r>
    </w:p>
    <w:p>
      <w:pPr>
        <w:pStyle w:val="Style12"/>
        <w:rPr/>
      </w:pPr>
      <w:r>
        <w:rPr/>
        <w:t>2. Эмоциональное или камическое тело.</w:t>
      </w:r>
    </w:p>
    <w:p>
      <w:pPr>
        <w:pStyle w:val="Style12"/>
        <w:rPr/>
      </w:pPr>
      <w:r>
        <w:rPr/>
        <w:t>3. Прана или Жизненный Принцип.</w:t>
      </w:r>
    </w:p>
    <w:p>
      <w:pPr>
        <w:pStyle w:val="Style12"/>
        <w:rPr/>
      </w:pPr>
      <w:r>
        <w:rPr/>
        <w:t>4. Эфирное тело или высшая часть двойственного физического тела.</w:t>
      </w:r>
    </w:p>
    <w:p>
      <w:pPr>
        <w:pStyle w:val="Style12"/>
        <w:rPr/>
      </w:pPr>
      <w:r>
        <w:rPr>
          <w:b/>
          <w:bCs/>
          <w:i/>
          <w:iCs/>
        </w:rPr>
        <w:t xml:space="preserve">Коренная раса. </w:t>
      </w:r>
      <w:r>
        <w:rPr/>
        <w:t>Одна из семи человеческих рас, которые развиваются на планете в течение великого цикла планетарного существования. Этот цикл называется мировым периодом. Арийская коренная раса, к которой принадлежат индийцы, европейцы и современные американцы, является пятой, а китайцы и японцы принадлежат к четвертой расе.</w:t>
      </w:r>
    </w:p>
    <w:p>
      <w:pPr>
        <w:pStyle w:val="Style12"/>
        <w:rPr/>
      </w:pPr>
      <w:r>
        <w:rPr>
          <w:b/>
          <w:bCs/>
          <w:i/>
          <w:iCs/>
        </w:rPr>
        <w:t xml:space="preserve">Кумары. </w:t>
      </w:r>
      <w:r>
        <w:rPr/>
        <w:t>Семь наивысших само сознательных существ в солнечной системе. Эти семь Кумар проявляются посредством планетарной схемы подобно тому, как человеческое существо проявляется посредством физического тела. Индусы называют их "умом рожденными сынами Брахмы" и другими именами. Они представляют собой совокупность познания и мудрости. В планетарной схеме также наличествует отражение системного порядка. Во главе нашей мировой эволюции стоит первый Кумара, Которому помогают остальные шесть Кумар: три экзотерических и три эзотерических, Которые являются фокусами распределения силы системных Кумар.</w:t>
      </w:r>
    </w:p>
    <w:p>
      <w:pPr>
        <w:pStyle w:val="Style12"/>
        <w:rPr/>
      </w:pPr>
      <w:r>
        <w:rPr>
          <w:b/>
          <w:bCs/>
          <w:i/>
          <w:iCs/>
        </w:rPr>
        <w:t xml:space="preserve">Кундалини. </w:t>
      </w:r>
      <w:r>
        <w:rPr/>
        <w:t>Могущество Жизни, одна из сил природы. Это могущество известно только тем, кто практикует йогическую концентрацию, и сосредоточено в позвоночнике.</w:t>
      </w:r>
    </w:p>
    <w:p>
      <w:pPr>
        <w:pStyle w:val="Style12"/>
        <w:rPr/>
      </w:pPr>
      <w:r>
        <w:rPr>
          <w:b/>
          <w:bCs/>
          <w:i/>
          <w:iCs/>
        </w:rPr>
        <w:t xml:space="preserve">Лемурия. </w:t>
      </w:r>
      <w:r>
        <w:rPr/>
        <w:t>Современный термин, употреблявшийся вначале некоторыми натуралистами и принятый теперь теософами как название материка, существовавшего, согласно Тайной Доктрине Востока, до Атлантиды. Она была местопребыванием третьей коренной расы.</w:t>
      </w:r>
    </w:p>
    <w:p>
      <w:pPr>
        <w:pStyle w:val="Style12"/>
        <w:rPr/>
      </w:pPr>
      <w:r>
        <w:rPr>
          <w:b/>
          <w:bCs/>
          <w:i/>
          <w:iCs/>
        </w:rPr>
        <w:t>Логос.</w:t>
      </w:r>
      <w:r>
        <w:rPr>
          <w:i/>
          <w:iCs/>
        </w:rPr>
        <w:t xml:space="preserve"> </w:t>
      </w:r>
      <w:r>
        <w:rPr/>
        <w:t>Божество, проявляющееся через каждую нацию и народ. Внешнее выражение или следствие вечно скрытой причины. Так, речь - это Логос мысли и потому удачно переводится как "verbum" и "слово" в метафизическом смысле (см. Иоанна 1, 1-3).</w:t>
      </w:r>
    </w:p>
    <w:p>
      <w:pPr>
        <w:pStyle w:val="Style12"/>
        <w:rPr/>
      </w:pPr>
      <w:r>
        <w:rPr>
          <w:b/>
          <w:bCs/>
          <w:i/>
          <w:iCs/>
        </w:rPr>
        <w:t>Луч.</w:t>
      </w:r>
      <w:r>
        <w:rPr>
          <w:i/>
          <w:iCs/>
        </w:rPr>
        <w:t xml:space="preserve"> </w:t>
      </w:r>
      <w:r>
        <w:rPr/>
        <w:t>Один из семи силовых токов Логоса, семи потоков света. Каждый из них является воплощением великой космической сущности. Семь Лучей могут быть разделены на три луча Аспекта и четыре луча Атрибута следующим образом:</w:t>
      </w:r>
    </w:p>
    <w:p>
      <w:pPr>
        <w:pStyle w:val="Style12"/>
        <w:rPr>
          <w:b/>
          <w:b/>
          <w:bCs/>
          <w:i/>
          <w:i/>
          <w:iCs/>
        </w:rPr>
      </w:pPr>
      <w:r>
        <w:rPr>
          <w:b/>
          <w:bCs/>
          <w:i/>
          <w:iCs/>
        </w:rPr>
        <w:t>Лучи Аспекта</w:t>
      </w:r>
    </w:p>
    <w:p>
      <w:pPr>
        <w:pStyle w:val="Style12"/>
        <w:rPr>
          <w:i/>
          <w:i/>
          <w:iCs/>
        </w:rPr>
      </w:pPr>
      <w:r>
        <w:rPr>
          <w:i/>
          <w:iCs/>
        </w:rPr>
        <w:t>1. Луч Воли или Могущества.</w:t>
      </w:r>
    </w:p>
    <w:p>
      <w:pPr>
        <w:pStyle w:val="Style12"/>
        <w:rPr>
          <w:i/>
          <w:i/>
          <w:iCs/>
        </w:rPr>
      </w:pPr>
      <w:r>
        <w:rPr>
          <w:i/>
          <w:iCs/>
        </w:rPr>
        <w:t>2. Луч Любви-Мудрости.</w:t>
      </w:r>
    </w:p>
    <w:p>
      <w:pPr>
        <w:pStyle w:val="Style12"/>
        <w:rPr>
          <w:i/>
          <w:i/>
          <w:iCs/>
        </w:rPr>
      </w:pPr>
      <w:r>
        <w:rPr>
          <w:i/>
          <w:iCs/>
        </w:rPr>
        <w:t>3. Луч Действия или Привлечения. Лучи Атрибута</w:t>
      </w:r>
    </w:p>
    <w:p>
      <w:pPr>
        <w:pStyle w:val="Style12"/>
        <w:rPr>
          <w:i/>
          <w:i/>
          <w:iCs/>
        </w:rPr>
      </w:pPr>
      <w:r>
        <w:rPr>
          <w:i/>
          <w:iCs/>
        </w:rPr>
        <w:t>4. Луч Гармонии, Красоты, Искусства или Единства.</w:t>
      </w:r>
    </w:p>
    <w:p>
      <w:pPr>
        <w:pStyle w:val="Style12"/>
        <w:rPr>
          <w:i/>
          <w:i/>
          <w:iCs/>
        </w:rPr>
      </w:pPr>
      <w:r>
        <w:rPr>
          <w:i/>
          <w:iCs/>
        </w:rPr>
        <w:t>5. Луч Конкретного Знания или Науки.</w:t>
      </w:r>
    </w:p>
    <w:p>
      <w:pPr>
        <w:pStyle w:val="Style12"/>
        <w:rPr>
          <w:i/>
          <w:i/>
          <w:iCs/>
        </w:rPr>
      </w:pPr>
      <w:r>
        <w:rPr>
          <w:i/>
          <w:iCs/>
        </w:rPr>
        <w:t>6. Луч Абстрактного Идеализма или Преданности.</w:t>
      </w:r>
    </w:p>
    <w:p>
      <w:pPr>
        <w:pStyle w:val="Style12"/>
        <w:rPr>
          <w:i/>
          <w:i/>
          <w:iCs/>
        </w:rPr>
      </w:pPr>
      <w:r>
        <w:rPr>
          <w:i/>
          <w:iCs/>
        </w:rPr>
        <w:t>7. Луч Церемониальной Магии или Закона.</w:t>
      </w:r>
    </w:p>
    <w:p>
      <w:pPr>
        <w:pStyle w:val="Style12"/>
        <w:rPr/>
      </w:pPr>
      <w:r>
        <w:rPr/>
        <w:t>Эти названия выбраны из многих других и воплощают в себе различные аспекты силы, посредством которых проявляется Логос.</w:t>
      </w:r>
    </w:p>
    <w:p>
      <w:pPr>
        <w:pStyle w:val="Style12"/>
        <w:rPr/>
      </w:pPr>
      <w:r>
        <w:rPr>
          <w:b/>
          <w:bCs/>
          <w:i/>
          <w:iCs/>
        </w:rPr>
        <w:t xml:space="preserve">Майя. </w:t>
      </w:r>
      <w:r>
        <w:rPr/>
        <w:t>На санскрите "иллюзия". Принцип формы или ограничения. Результат проявления. Обыкновенно употребляется в относительном смысле применительно к феноменам или объективным явлениям, созданным умом.</w:t>
      </w:r>
    </w:p>
    <w:p>
      <w:pPr>
        <w:pStyle w:val="Style12"/>
        <w:rPr/>
      </w:pPr>
      <w:r>
        <w:rPr>
          <w:b/>
          <w:bCs/>
          <w:i/>
          <w:iCs/>
        </w:rPr>
        <w:t xml:space="preserve">Майяви Рупа. </w:t>
      </w:r>
      <w:r>
        <w:rPr/>
        <w:t>На санскрите "Иллюзорная форма". Тело проявления, которое создает себе адепт усилием воли для пользования в трех мирах. Не имеет материальной связи с физическим телом. Оно духовное и эфирное и проходит всюду беспрепятственно. Оно выстраивается могуществом низшего ума из наивысшего типа астральной материи.</w:t>
      </w:r>
    </w:p>
    <w:p>
      <w:pPr>
        <w:pStyle w:val="Style12"/>
        <w:rPr/>
      </w:pPr>
      <w:r>
        <w:rPr>
          <w:b/>
          <w:bCs/>
          <w:i/>
          <w:iCs/>
        </w:rPr>
        <w:t xml:space="preserve">Макрокосм. </w:t>
      </w:r>
      <w:r>
        <w:rPr/>
        <w:t>Буквально "большая вселенная"; Бог, проявляющийся через Свое тело, солнечную систему.</w:t>
      </w:r>
    </w:p>
    <w:p>
      <w:pPr>
        <w:pStyle w:val="Style12"/>
        <w:rPr/>
      </w:pPr>
      <w:r>
        <w:rPr>
          <w:b/>
          <w:bCs/>
          <w:i/>
          <w:iCs/>
        </w:rPr>
        <w:t xml:space="preserve">Манас или Манасический Принцип. </w:t>
      </w:r>
      <w:r>
        <w:rPr/>
        <w:t>Буквально ум, ментальная способность; то, что отличает человека от животного. Индивидуализирующий принцип; то, что позволяет человеку знать, что он существует, чувствует и знает. В некоторых школах он разделяется на две части: на высший или абстрактный ум и низший или конкретный ум.</w:t>
      </w:r>
    </w:p>
    <w:p>
      <w:pPr>
        <w:pStyle w:val="Style12"/>
        <w:rPr/>
      </w:pPr>
      <w:r>
        <w:rPr>
          <w:b/>
          <w:bCs/>
          <w:i/>
          <w:iCs/>
        </w:rPr>
        <w:t xml:space="preserve">Манвантара. </w:t>
      </w:r>
      <w:r>
        <w:rPr/>
        <w:t>Период активности, в противоположность периоду отдыха, без указания конкретной продолжительности цикла. Часто употребляется для выражения периода планетарной активности с его семью расами.</w:t>
      </w:r>
    </w:p>
    <w:p>
      <w:pPr>
        <w:pStyle w:val="Style12"/>
        <w:rPr/>
      </w:pPr>
      <w:r>
        <w:rPr>
          <w:b/>
          <w:bCs/>
          <w:i/>
          <w:iCs/>
        </w:rPr>
        <w:t xml:space="preserve">Мантрамы. </w:t>
      </w:r>
      <w:r>
        <w:rPr/>
        <w:t>Стихи из Вед. В экзотерическом смысле мантрам (или психическая способность, обеспечивающая восприятие или мышление) является более древней частью Вед, а вторая их часть составлена из Брахман. В эзотерической фразеологии мантрам -это слово, ставшее плотью или перешедшее в объективность благодаря божественной магии. Сочетание ритмически расположенных слов или слогов, так что их звучание рождает определенные вибрации.</w:t>
      </w:r>
    </w:p>
    <w:p>
      <w:pPr>
        <w:pStyle w:val="Style12"/>
        <w:rPr/>
      </w:pPr>
      <w:r>
        <w:rPr>
          <w:b/>
          <w:bCs/>
          <w:i/>
          <w:iCs/>
        </w:rPr>
        <w:t xml:space="preserve">Ману. </w:t>
      </w:r>
      <w:r>
        <w:rPr/>
        <w:t>Представительное имя великого Существа, Которое является Управителем, первым предком и главой человеческого рода. Происходит от санскритского корня "man" - мыслить.</w:t>
      </w:r>
    </w:p>
    <w:p>
      <w:pPr>
        <w:pStyle w:val="Style12"/>
        <w:rPr/>
      </w:pPr>
      <w:r>
        <w:rPr>
          <w:b/>
          <w:bCs/>
          <w:i/>
          <w:iCs/>
        </w:rPr>
        <w:t xml:space="preserve">Махаманвантара. </w:t>
      </w:r>
      <w:r>
        <w:rPr/>
        <w:t>Большой промежуток времени между двумя солнечными системами. Этот термин часто употребляется по отношению к большим солнечным циклам. Он обозначает период универсальной деятельности.</w:t>
      </w:r>
    </w:p>
    <w:p>
      <w:pPr>
        <w:pStyle w:val="Style12"/>
        <w:rPr/>
      </w:pPr>
      <w:r>
        <w:rPr>
          <w:b/>
          <w:bCs/>
          <w:i/>
          <w:iCs/>
        </w:rPr>
        <w:t xml:space="preserve">Махачохан. </w:t>
      </w:r>
      <w:r>
        <w:rPr/>
        <w:t>Глава третьего большого отдела Иерархии. Это великое существо есть Владыка Цивилизации, олицетворяющий расцвет принципа познания. Он является на планете воплощением третьего аспекта божества или аспекта познания с его пятью видами активности.</w:t>
      </w:r>
    </w:p>
    <w:p>
      <w:pPr>
        <w:pStyle w:val="Style12"/>
        <w:rPr/>
      </w:pPr>
      <w:r>
        <w:rPr>
          <w:b/>
          <w:bCs/>
          <w:i/>
          <w:iCs/>
        </w:rPr>
        <w:t xml:space="preserve">Микрокосм. </w:t>
      </w:r>
      <w:r>
        <w:rPr/>
        <w:t>Малая вселенная или человек, проявляющийся через свое физическое тело.</w:t>
      </w:r>
    </w:p>
    <w:p>
      <w:pPr>
        <w:pStyle w:val="Style12"/>
        <w:rPr/>
      </w:pPr>
      <w:r>
        <w:rPr>
          <w:b/>
          <w:bCs/>
          <w:i/>
          <w:iCs/>
        </w:rPr>
        <w:t xml:space="preserve">Монада. </w:t>
      </w:r>
      <w:r>
        <w:rPr/>
        <w:t>Единый. Троичный дух на своем собственном плане. В оккультизме часто обозначает соединенную триаду: Атму, Буддхи, Манас; Духовную Волю, Интуицию, Высший ум или бессмертную часть человека, которая перевоплощается в низших царствах, постепенно прогрессируя в них до человека и далее до своей конечной цели.</w:t>
      </w:r>
    </w:p>
    <w:p>
      <w:pPr>
        <w:pStyle w:val="Style12"/>
        <w:rPr/>
      </w:pPr>
      <w:r>
        <w:rPr>
          <w:b/>
          <w:bCs/>
          <w:i/>
          <w:iCs/>
        </w:rPr>
        <w:t xml:space="preserve">Не-преступи-кольцо. </w:t>
      </w:r>
      <w:r>
        <w:rPr/>
        <w:t>Оно проходит по границе проявленной солнечной системы и является периферией солнечного влияния, как в эзотерическом, так и в экзотерическом понимании. Рубеж поля действия центральной жизненной силы.</w:t>
      </w:r>
    </w:p>
    <w:p>
      <w:pPr>
        <w:pStyle w:val="Style12"/>
        <w:rPr/>
      </w:pPr>
      <w:r>
        <w:rPr>
          <w:b/>
          <w:bCs/>
          <w:i/>
          <w:iCs/>
        </w:rPr>
        <w:t xml:space="preserve">Нирманакайя. </w:t>
      </w:r>
      <w:r>
        <w:rPr/>
        <w:t>Те совершенные существа, которые отказываются от Нирваны (наивысшего состояния духовного блаженства), избирая жизнь самопожертвования, и становятся членами того невидимого воинства, которое всегда охраняет человечество в кармических пределах.</w:t>
      </w:r>
    </w:p>
    <w:p>
      <w:pPr>
        <w:pStyle w:val="Style12"/>
        <w:rPr/>
      </w:pPr>
      <w:r>
        <w:rPr>
          <w:b/>
          <w:bCs/>
          <w:i/>
          <w:iCs/>
        </w:rPr>
        <w:t xml:space="preserve">Планетарный Логос. </w:t>
      </w:r>
      <w:r>
        <w:rPr/>
        <w:t>Этот термин обычно употребляется применительно к семи наивысшим духам, которые соответствуют семи христианским архангелам. Все они прошли человеческую стадию и проявляются теперь посредством планеты с ее эволюциями подобно тому, как человек проявляется через свое физическое тело. Наивысший планетарный дух, работающий через какой-либо конкретный глобус, является в действительности личным Богом планеты.</w:t>
      </w:r>
    </w:p>
    <w:p>
      <w:pPr>
        <w:pStyle w:val="Style12"/>
        <w:rPr/>
      </w:pPr>
      <w:r>
        <w:rPr>
          <w:b/>
          <w:bCs/>
          <w:i/>
          <w:iCs/>
        </w:rPr>
        <w:t xml:space="preserve">Посвящения. </w:t>
      </w:r>
      <w:r>
        <w:rPr/>
        <w:t>От латинского корня, означающего первые принципы любой науки. Процесс проникновения в тайны науки о "я" и о едином "я" во всех "я". Путь Посвящения является последней стадией пути эволюции человека и разделяется на пять этапов, называемых Пятью Посвящениями.</w:t>
      </w:r>
    </w:p>
    <w:p>
      <w:pPr>
        <w:pStyle w:val="Style12"/>
        <w:rPr/>
      </w:pPr>
      <w:r>
        <w:rPr>
          <w:b/>
          <w:bCs/>
          <w:i/>
          <w:iCs/>
        </w:rPr>
        <w:t xml:space="preserve">Постоянный атом. </w:t>
      </w:r>
      <w:r>
        <w:rPr/>
        <w:t>Те пять атомов вместе с ментальной единицей, по одному на каждом из пяти планов человеческой эволюции (ментальная единица находится на ментальном плане), которыми пользуется монада в целях проявления. Они образуют устойчивые центры и являются относительно постоянными. Вокруг них выстраиваются разные оболочки или тела. Это буквально малые силовые центры.</w:t>
      </w:r>
    </w:p>
    <w:p>
      <w:pPr>
        <w:pStyle w:val="Style12"/>
        <w:rPr/>
      </w:pPr>
      <w:r>
        <w:rPr>
          <w:b/>
          <w:bCs/>
          <w:i/>
          <w:iCs/>
        </w:rPr>
        <w:t xml:space="preserve">Пракрита. </w:t>
      </w:r>
      <w:r>
        <w:rPr/>
        <w:t>Название определяется ее функцией как материальной причиной первой эволюции вселенной. Можно сказать, что оно состоит из двух корней: "пра" - проявляться и "Крита" -делать, обозначая то, что заставило вселенную проявиться.</w:t>
      </w:r>
    </w:p>
    <w:p>
      <w:pPr>
        <w:pStyle w:val="Style12"/>
        <w:rPr/>
      </w:pPr>
      <w:r>
        <w:rPr>
          <w:b/>
          <w:bCs/>
          <w:i/>
          <w:iCs/>
        </w:rPr>
        <w:t xml:space="preserve">Прана. </w:t>
      </w:r>
      <w:r>
        <w:rPr/>
        <w:t>Жизненный Принцип, дыхание Жизни. Оккультист верит следующему утверждению: "Мы рассматриваем Жизнь как Единую Форму Существования, проявляющуюся в том, что именуется Материей; или в том, что, неправильно разделяя, мы называем в человеке Дух, Душа и Материя. Материя является Проводником для проявления Души на этом плане существования.</w:t>
        <w:br/>
        <w:t>Душа же есть Проводник на высшем плане для проявления Духа, и эти трое есть Троица, синтезированная Жизнью, насыщающей их всех".</w:t>
      </w:r>
    </w:p>
    <w:p>
      <w:pPr>
        <w:pStyle w:val="Style12"/>
        <w:rPr/>
      </w:pPr>
      <w:r>
        <w:rPr>
          <w:b/>
          <w:bCs/>
          <w:i/>
          <w:iCs/>
        </w:rPr>
        <w:t xml:space="preserve">Пуруша. </w:t>
      </w:r>
      <w:r>
        <w:rPr/>
        <w:t>Духовное "я". Воплощенное "я". Буквальное значение слова - "обитатель города", т.е. тела. Оно происходит от санскритского "pura", что значит город или тело, и "usha" - производное от глагола "vas", обитать.</w:t>
      </w:r>
    </w:p>
    <w:p>
      <w:pPr>
        <w:pStyle w:val="Style12"/>
        <w:rPr/>
      </w:pPr>
      <w:r>
        <w:rPr>
          <w:b/>
          <w:bCs/>
          <w:i/>
          <w:iCs/>
        </w:rPr>
        <w:t xml:space="preserve">Пятый Принцип. </w:t>
      </w:r>
      <w:r>
        <w:rPr/>
        <w:t>Принцип ума; та способность человека, которая является познающим мыслящим принципом и которая отличает человека от животных.</w:t>
      </w:r>
    </w:p>
    <w:p>
      <w:pPr>
        <w:pStyle w:val="Style12"/>
        <w:rPr/>
      </w:pPr>
      <w:r>
        <w:rPr>
          <w:b/>
          <w:bCs/>
          <w:i/>
          <w:iCs/>
        </w:rPr>
        <w:t xml:space="preserve">Раджа Йога. </w:t>
      </w:r>
      <w:r>
        <w:rPr/>
        <w:t>Истинная система развития психических и духовных способностей и соединения с высшим "я" или Эго. Включает упражнения, дисциплину и концентрацию мысли.</w:t>
      </w:r>
    </w:p>
    <w:p>
      <w:pPr>
        <w:pStyle w:val="Style12"/>
        <w:rPr/>
      </w:pPr>
      <w:r>
        <w:rPr>
          <w:b/>
          <w:bCs/>
          <w:i/>
          <w:iCs/>
        </w:rPr>
        <w:t xml:space="preserve">Сенса или Сензар. </w:t>
      </w:r>
      <w:r>
        <w:rPr/>
        <w:t>Название сокровенного священного языка; "мистическая речь" посвященных адептов во всем мире. Это универсальный язык, по большей части иероглифический шифр.</w:t>
      </w:r>
    </w:p>
    <w:p>
      <w:pPr>
        <w:pStyle w:val="Style12"/>
        <w:rPr/>
      </w:pPr>
      <w:r>
        <w:rPr>
          <w:b/>
          <w:bCs/>
          <w:i/>
          <w:iCs/>
        </w:rPr>
        <w:t xml:space="preserve">Триада. </w:t>
      </w:r>
      <w:r>
        <w:rPr/>
        <w:t>Духовный человек; выражение монады. Это Дух-зародыш, содержащий в себе божественные потенции, которые раскрываются в ходе эволюции. Триада образует индивидуальное или отдельное "я" или Эго.</w:t>
      </w:r>
    </w:p>
    <w:p>
      <w:pPr>
        <w:pStyle w:val="Style12"/>
        <w:rPr/>
      </w:pPr>
      <w:r>
        <w:rPr>
          <w:b/>
          <w:bCs/>
          <w:i/>
          <w:iCs/>
        </w:rPr>
        <w:t xml:space="preserve">Фохат. </w:t>
      </w:r>
      <w:r>
        <w:rPr/>
        <w:t>Космическое электричество; первородный свет; вечносущая электрическая энергия; универсальная движущая жизненная сила; нескончаемое разрушительное и созидательное могущество; синтез множества форм электрических явлений.</w:t>
      </w:r>
    </w:p>
    <w:p>
      <w:pPr>
        <w:pStyle w:val="Style12"/>
        <w:rPr/>
      </w:pPr>
      <w:r>
        <w:rPr>
          <w:b/>
          <w:bCs/>
          <w:i/>
          <w:iCs/>
        </w:rPr>
        <w:t xml:space="preserve">Чохан. </w:t>
      </w:r>
      <w:r>
        <w:rPr/>
        <w:t>Владыка, Учитель, Глава. В этой книге так обозначаются адепты, которые продвинулись и получили шестое посвящение.</w:t>
      </w:r>
    </w:p>
    <w:p>
      <w:pPr>
        <w:pStyle w:val="Style12"/>
        <w:rPr/>
      </w:pPr>
      <w:r>
        <w:rPr>
          <w:b/>
          <w:bCs/>
          <w:i/>
          <w:iCs/>
        </w:rPr>
        <w:t xml:space="preserve">Шамбала. </w:t>
      </w:r>
      <w:r>
        <w:rPr/>
        <w:t>Город Богов, который для некоторых наций находится на западе, для других на востоке, а для остальных на севере или на юге. Это священный остров в пустыне Гоби. Это родина мистицизма и Тайной Доктрины.</w:t>
      </w:r>
    </w:p>
    <w:p>
      <w:pPr>
        <w:pStyle w:val="Style12"/>
        <w:rPr/>
      </w:pPr>
      <w:r>
        <w:rPr>
          <w:b/>
          <w:bCs/>
          <w:i/>
          <w:iCs/>
        </w:rPr>
        <w:t xml:space="preserve">Эгоические группы. </w:t>
      </w:r>
      <w:r>
        <w:rPr/>
        <w:t>На третьем подплане пятого, ментального, плана находятся каузальные тела индивидуальных мужчин и женщин. Эти тела, которые являются выражениями Эго или индивидуального самосознания, собраны в группы согласно лучу и качеству конкретного Эго.</w:t>
      </w:r>
    </w:p>
    <w:p>
      <w:pPr>
        <w:pStyle w:val="Style12"/>
        <w:rPr/>
      </w:pPr>
      <w:r>
        <w:rPr>
          <w:b/>
          <w:bCs/>
          <w:i/>
          <w:iCs/>
        </w:rPr>
        <w:t xml:space="preserve">Элементалы. </w:t>
      </w:r>
      <w:r>
        <w:rPr/>
        <w:t>Духи Элементов; существа, задействованные в четырех царствах или элементах: Земли, Воздуха, Огня и Воды. За исключением немногих высоких существ и тех, кто ими управляет, они скорее силы природы, чем эфирные мужчины и женщины.</w:t>
      </w:r>
    </w:p>
    <w:p>
      <w:pPr>
        <w:pStyle w:val="Style12"/>
        <w:rPr/>
      </w:pPr>
      <w:r>
        <w:rPr>
          <w:b/>
          <w:bCs/>
          <w:i/>
          <w:iCs/>
        </w:rPr>
        <w:t xml:space="preserve">Эфирное тело. </w:t>
      </w:r>
      <w:r>
        <w:rPr>
          <w:i/>
          <w:iCs/>
        </w:rPr>
        <w:t xml:space="preserve">(Эфирный двойник). </w:t>
      </w:r>
      <w:r>
        <w:rPr/>
        <w:t>По оккультному учению физическое тело человеческого существа составлено из двух частей: плотного физического и эфирного тел. Плотное физическое тело сформировано из материи трех низших подпланов физического плана. Эфирное тело составлено из четырех высших или эфирных подпланов физического плана.</w:t>
      </w:r>
    </w:p>
    <w:p>
      <w:pPr>
        <w:pStyle w:val="Style12"/>
        <w:rPr/>
      </w:pPr>
      <w:r>
        <w:rPr>
          <w:b/>
          <w:bCs/>
        </w:rPr>
        <w:t xml:space="preserve">Примечание: </w:t>
      </w:r>
      <w:r>
        <w:rPr/>
        <w:t>Этот словарь не предназначен для того, чтобы исчерпывающе объяснить все вышеперечисленные термины, но является лишь попыткой перевести некоторые употребляемые в книге слова, чтобы читатель мог понять их значение. Большинство определений взяты из "Теософического Глоссария", Тайной Доктрины" и "Голоса Безмолвия".</w:t>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4">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Style12"/>
        <w:spacing w:before="96" w:after="48"/>
        <w:rPr>
          <w:rFonts w:ascii="Calibri" w:hAnsi="Calibri" w:eastAsia="Calibri" w:cs="Calibri"/>
          <w:sz w:val="28"/>
          <w:szCs w:val="28"/>
        </w:rPr>
      </w:pPr>
      <w:r>
        <w:rPr>
          <w:rFonts w:eastAsia="Calibri" w:cs="Calibri" w:ascii="Calibri" w:hAnsi="Calibri"/>
          <w:sz w:val="28"/>
          <w:szCs w:val="28"/>
        </w:rPr>
      </w:r>
    </w:p>
    <w:sectPr>
      <w:headerReference w:type="default" r:id="rId5"/>
      <w:footerReference w:type="default" r:id="rId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20" w:after="480"/>
      <w:ind w:left="720" w:right="720" w:hanging="0"/>
      <w:jc w:val="center"/>
      <w:outlineLvl w:val="0"/>
    </w:pPr>
    <w:rPr>
      <w:rFonts w:ascii="Arial" w:hAnsi="Arial" w:cs="Arial"/>
      <w:b/>
      <w:bCs/>
      <w:kern w:val="2"/>
      <w:sz w:val="58"/>
      <w:szCs w:val="58"/>
    </w:rPr>
  </w:style>
  <w:style w:type="paragraph" w:styleId="Heading2">
    <w:name w:val="Heading 2"/>
    <w:basedOn w:val="Normal"/>
    <w:next w:val="TextBody"/>
    <w:qFormat/>
    <w:pPr>
      <w:numPr>
        <w:ilvl w:val="1"/>
        <w:numId w:val="1"/>
      </w:numPr>
      <w:spacing w:before="720" w:after="480"/>
      <w:ind w:left="720" w:right="720" w:hanging="0"/>
      <w:jc w:val="center"/>
      <w:outlineLvl w:val="1"/>
    </w:pPr>
    <w:rPr>
      <w:rFonts w:ascii="Arial" w:hAnsi="Arial" w:cs="Arial"/>
      <w:b/>
      <w:bCs/>
      <w:sz w:val="43"/>
      <w:szCs w:val="43"/>
    </w:rPr>
  </w:style>
  <w:style w:type="paragraph" w:styleId="Heading3">
    <w:name w:val="Heading 3"/>
    <w:basedOn w:val="Normal"/>
    <w:next w:val="TextBody"/>
    <w:qFormat/>
    <w:pPr>
      <w:numPr>
        <w:ilvl w:val="2"/>
        <w:numId w:val="1"/>
      </w:numPr>
      <w:spacing w:before="720" w:after="480"/>
      <w:ind w:left="720" w:right="720" w:hanging="0"/>
      <w:jc w:val="center"/>
      <w:outlineLvl w:val="2"/>
    </w:pPr>
    <w:rPr>
      <w:rFonts w:ascii="Arial" w:hAnsi="Arial" w:cs="Arial"/>
      <w:b/>
      <w:bCs/>
      <w:sz w:val="31"/>
      <w:szCs w:val="31"/>
    </w:rPr>
  </w:style>
  <w:style w:type="paragraph" w:styleId="Heading4">
    <w:name w:val="Heading 4"/>
    <w:basedOn w:val="Normal"/>
    <w:next w:val="TextBody"/>
    <w:qFormat/>
    <w:pPr>
      <w:numPr>
        <w:ilvl w:val="3"/>
        <w:numId w:val="1"/>
      </w:numPr>
      <w:spacing w:before="720" w:after="480"/>
      <w:ind w:left="720" w:right="720" w:hanging="0"/>
      <w:jc w:val="center"/>
      <w:outlineLvl w:val="3"/>
    </w:pPr>
    <w:rPr>
      <w:b/>
      <w:bCs/>
      <w:sz w:val="29"/>
      <w:szCs w:val="29"/>
    </w:rPr>
  </w:style>
  <w:style w:type="character" w:styleId="Style10">
    <w:name w:val="Основной шрифт абзаца"/>
    <w:qFormat/>
    <w:rPr/>
  </w:style>
  <w:style w:type="character" w:styleId="InternetLink">
    <w:name w:val="Hyperlink"/>
    <w:basedOn w:val="Style10"/>
    <w:rPr>
      <w:strike w:val="false"/>
      <w:dstrike w:val="false"/>
      <w:color w:val="0000FF"/>
      <w:u w:val="none"/>
    </w:rPr>
  </w:style>
  <w:style w:type="character" w:styleId="VisitedInternetLink">
    <w:name w:val="FollowedHyperlink"/>
    <w:basedOn w:val="Style10"/>
    <w:rPr>
      <w:strike w:val="false"/>
      <w:dstrike w:val="false"/>
      <w:color w:val="0000FF"/>
      <w:u w:val="none"/>
    </w:rPr>
  </w:style>
  <w:style w:type="character" w:styleId="Style11">
    <w:name w:val="Нижний колонтитул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96" w:after="48"/>
      <w:ind w:left="720" w:right="720" w:hanging="0"/>
      <w:jc w:val="both"/>
    </w:pPr>
    <w:rPr>
      <w:sz w:val="29"/>
      <w:szCs w:val="29"/>
    </w:rPr>
  </w:style>
  <w:style w:type="paragraph" w:styleId="Ind">
    <w:name w:val="ind"/>
    <w:basedOn w:val="Normal"/>
    <w:qFormat/>
    <w:pPr>
      <w:spacing w:before="96" w:after="48"/>
      <w:ind w:left="1440" w:right="720" w:hanging="480"/>
      <w:jc w:val="both"/>
    </w:pPr>
    <w:rPr>
      <w:sz w:val="29"/>
      <w:szCs w:val="29"/>
    </w:rPr>
  </w:style>
  <w:style w:type="paragraph" w:styleId="Itc">
    <w:name w:val="itc"/>
    <w:basedOn w:val="Normal"/>
    <w:qFormat/>
    <w:pPr>
      <w:spacing w:before="480" w:after="480"/>
      <w:ind w:left="720" w:right="720" w:hanging="0"/>
      <w:jc w:val="center"/>
    </w:pPr>
    <w:rPr>
      <w:i/>
      <w:iCs/>
      <w:sz w:val="34"/>
      <w:szCs w:val="34"/>
    </w:rPr>
  </w:style>
  <w:style w:type="paragraph" w:styleId="R">
    <w:name w:val="r"/>
    <w:basedOn w:val="Normal"/>
    <w:qFormat/>
    <w:pPr>
      <w:spacing w:before="480" w:after="480"/>
      <w:ind w:left="720" w:right="720" w:hanging="0"/>
      <w:jc w:val="right"/>
    </w:pPr>
    <w:rPr>
      <w:sz w:val="29"/>
      <w:szCs w:val="29"/>
    </w:rPr>
  </w:style>
  <w:style w:type="paragraph" w:styleId="Ri">
    <w:name w:val="ri"/>
    <w:basedOn w:val="Normal"/>
    <w:qFormat/>
    <w:pPr>
      <w:spacing w:before="480" w:after="960"/>
      <w:ind w:left="720" w:right="720" w:hanging="0"/>
      <w:jc w:val="right"/>
    </w:pPr>
    <w:rPr>
      <w:i/>
      <w:iCs/>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theosophy-books.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3:01:00Z</dcterms:created>
  <dc:creator>Алиса А. Бейли</dc:creator>
  <dc:description/>
  <cp:keywords/>
  <dc:language>en-US</dc:language>
  <cp:lastModifiedBy>FJ</cp:lastModifiedBy>
  <dcterms:modified xsi:type="dcterms:W3CDTF">2020-08-13T10:28:00Z</dcterms:modified>
  <cp:revision>4</cp:revision>
  <dc:subject/>
  <dc:title>Бэйли Э. - Посвящение человеческое и солнечное.</dc:title>
</cp:coreProperties>
</file>