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i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7"/>
          <w:szCs w:val="27"/>
          <w:lang w:val="ru-RU" w:eastAsia="uk-UA"/>
        </w:rPr>
        <w:t>Алиса А. Бейл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val="ru-RU" w:eastAsia="uk-UA"/>
        </w:rPr>
        <w:t>ПРИРОДА ЭЗОТЕРИЗМ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Я осведомлен о намерении углубить учение Школы Арканов и усилить акцент на эзотерическом подходе. Вам и секретарям Школы (которым будет поручена работа с учащимися) полезно, если я попытаюсь определить эзотеризм в рамках общего, среднего понимания учащихся и их точки эволюции. Напоминаю, что настоящий эзотеризм гораздо глубже (под углом Иерархии), чем вы можете полаг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Одно из самых неадекватных определений таково: эзотеризм включает в себя все, что скрыто, непроявлено и что, даже если и подозревается, все же остается неведомым. Подразумевается, что быть эзотеристом — значит быть среди тех, кто старается проникнуть в самую тайную сферу, куда обычному учащемуся проникать не дозволяется. Если бы дело было в этом, тогда всякий ученый и любой мистик, как ментальный и эмоционально развитый типы людей, были бы свои в мире эзотеризма и скрытых реальностей. Однако это не так. Мистик никогда не бывает подлинным эзотеристом, так как имеет дело в своем сознании не с энергиями и силами, а с неким туманным "Чем-то Другим" под названием Бог, Христос, Возлюбленный, то есть в действительности с тем, что утоляет голод его души. Ученый, который в настоящее время начинает быстро подступать к миру сил и энергий, входить в него, — вот кто подлинный эзотерист, даже если — пытаясь контролировать искомые энергии — он и отрицает их источник. Последнее имеет относительно маловажное значение, в конце концов он распознает их эманирующий источн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Базовая установка всех, кто стремится постичь эзотеризм или обучать изучающих эзотеризм, заключается в том, чтобы ставить акцент на мире энергий и осознавать, что за любыми событиями в мире явлений (а под ним я имею в виду три мира человеческой эволюции) стоит мир энергий; последние в высшей степени многообразны и сложны, но все движутся и действуют по Закону Причины и Следствия. Поэтому мне исключительно важно показать донельзя практическую природу этого определения и приложимость его к жизни индивидуального стремящегося, к общественной жизни и делам в мире или к непосредственным обусловливающим уровням духовных экспериментальных энергий, которые постоянно пытаются соприкоснуться с миром явлений, дать ему толчок. Они это делают под духовным водительством, с тем чтобы провести план. Это утверждение имеет фундаментальное значение; все прочие определения входят в него — первую важную истину об эзотеризме, которая должна усваиваться и прилагаться каждым стремящимся к тайне и универсальности того, что движет мирами и лежит в основе эволюционного процес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ервая задача эзотериста заключается в том, чтобы уловить природу энергий, пытающихся его обусловить и пробивающихся в выражение на физическом плане через посредство его оснащения или его проводников манифестации. Стало быть, изучающему эзотеризм придется усвоить, чт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1. Он является совокупностью сил, унаследованных и обусловленных тем, что он есть, плюс великой антагонистической силы, которая не принцип и которую мы называем физическим те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2. Он чувствителен к некоторым энергиям — и должен все полнее их воспринимать, — которые в настоящее время ему неизвестны и никак им не используются; он, наконец, должен их осознать, если собирается глубже проникнуть в мир скрытых сил. Это энергии, которые оказались бы для него злыми, захоти он с ними работать, — такие должны распознаваться и отбрасываться; есть и другие, которые он обязан научиться использовать, так как они благодетельны, обогащают знание и потому должны считаться добрыми. Усвойте, однако, что энергии сами по себе ни плохие, ни хорошие. Великая Белая Ложа, наша духовная Иерархия, и Черная Ложа употребляют одни и те же универсальные энергии, только с разными мотивами и задачами; обе группы суть группы опытных эзотерист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оэтому обучающемуся эзотеристу приходит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1. Становиться осведомленным о природе сил, которые составляют его личностную оснащенность и которые сам он магнетически привел к выражению в трех мирах. Они образуют комбинацию активных сил; он должен научиться отличать чисто физическую энергию, автоматически откликающуюся на иные, внутренние энергии, от тех, что приходят с эмоционального и ментального уровней сознания, фокусируясь в эфирном теле, которое в свою очередь мотивирует его физический проводник, побуждая его к определенным действи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2. Становиться чувствительным к движущим силам души, исходящим с высших ментальных уровней; они пытаются взять под контроль силы троичного человека на определенной точке эволю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3. Распознавать обусловливающие энергии своего окружения, рассматривая их не как события или обстоятельства, но как энергию в действии. Так он учится нащупывать путь — за сценой внешних происшествий — в мир энергий, стремящихся вступить в контакт и принести свое качество, чтобы вызвать определенную активность. Он тем самым получает доступ в мир смысла. Любого рода события и обстоятельства, происшествия и физические явления — всего лишь символы того, что происходит во внутренних мирах, и именно в эти миры должен войти эзотерист, насколько позволяет его восприятие; потом ему откроются миры, которые потребуют его научного проникнов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4. Для большинства стремящихся сама Иерархия остается эзотерической сферой, которую предстоит открыть и которая разрешит проникнуть в себя. Я тщательно подбираю слова в попытке пробудить ваш эзотерический откл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Далее этого этапа пути к предназначенному человечеству финалу я заглядывать не хочу; для посвященных и учеников, еще не принявших Посвящения Преображения, высшие сферы осведомленности и "кров Всевышнего" (совещательная палата Саната Кумары) остаются глубоко эзотерическими. Это высшая сфера энергий: планетарных, внепланетарных и межпланетарных; они вас не касаются, и обсуждением их преподавательскому составу Школы Арканов заниматься не рекомендуется. Задача в том, чтобы обучать учащихся распознавать энергию и силу; различать разные типы энергий применительно как к себе, так и к происходящему в мире, и начинать соотносить то, что видимо и переживается, с тем, что невидимо, обусловливает и определяет. Вот ваша эзотерическая задач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У учащихся эзотеризма, особенно в старых группах Рыб, имеется тенденция рассматривать любой интерес к энергиям, порождающим события в мире или имеющим отношение к правительствам и политике, как антагонистический по отношению к эзотерическому, духовному устремлению. Таким всегда было отношение Теософического Общества. Однако новый эзотеризм, характерный для более осведомленных групп и более ментальных типов людей, считает любые события, всемирные движения, национальные правительства плюс любые политические условия выражениями энергий, наличествующих во внутреннем мире эзотерического изыскания; поэтому они не видят уважительной причины для того, чтобы исключать столь важный аспект человеческих дел из своего мышления и рассуждения, не ища в нем тех новых истин и методик, что могут ускорить наступление новой эры в человеческих отношениях. Они спрашивают: зачем исключать политическое исследование из духовной программы? Они считают его столь же, если не более важным, чем деятельность церквей: правительства влияют на людей и способствуют образованию любой цивилизации, заставляя массы людей двигаться в необходимых задуманных направлениях. Церквям и людям надо усвоить, что в целом мире явлений, сил и энергий нет ничего, что бы не могло быть взято под контроль со стороны того, что духовно. Все сущее в действительности есть дух в манифестации. Массы сегодня начинают политически мыслить, и Учителя считают это большим шагом вперед. Когда духовно мыслящие люди мира включат эту сравнительно новую область человеческого мышления, международную деятельность, в сферу своего эзотерического исследования, это будет очень крупным прогресс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озвольте проиллюстрировать. Война — это фактически мощный взрыв энергий и сил, зарожденных на внутренних планах, где эзотерист должен бы работать (но редко это делает), и выносящих свое страшное, катастрофическое выражение на физический план. Это показано сегодня постоянным употреблением терминов "Силы Света" и "Силы Зла". Когда внутренние, эзотерические, предрасполагающие причины войны будут открыты в ходе эзотерического исследования, война, войны придут к концу. Это то, чему способствует суть настоящей эзотерической работы, но что презирается нынешними эзотеристами, которые считают себя духовно слишком высокими для таких дел и — в своей башне из слоновой кости — концентрируются на собственном развитии плюс — чуть-чуть — на философ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Одно надо констатировать: Природа эзотеризма совсем не мистическая и не туманная. Это наука — в сущности наука о душе всего, — разрабатывающая собственную терминологию, эксперименты, выводы и законы. Когда я говорю "душа", я подразумеваю одушевляющее сознание, наличествующее во всей природе. Учащиеся склонны забывать, что любой уровень осведомленности, от наивысшего до наинизшего, является аспектом космического физического плана, а стало быть (под углом эволюционного процесса), материален по природе, конкретно (с точки зрения некоторых божественных Наблюдателей) осязаем и образован из творческой субстанции. Эзотерист неизменно имеет дело с субстанцией, его интересует та живая, вибрирующая субстанция, из которой создаются миры и которая, будучи унаследована от предыдущей солнечной системы, окрашена прошлыми событиями (как упоминалось), то есть "уже окрашена кармой". И следует заметить: как столь нам знакомый физический план изучающие эзотеризм не считают принципом, так и космический физический план (с точки зрения Космических Жизней) — "не принцип". Вот вам много пищи для размыш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Констатируем: эзотерист озабочен открытием и работой с теми принципами, которые энергетизируют каждый уровень космического физического плана и являются в действительности аспектами наделенной качеством жизненной энергии, действующей в непринципиальной субстанции и через нее. Задача его в том, чтобы смещать фокус своего внимания с субстанциальной, формальной стороны существования и получать осведомленность о том, что является источником зарождения формы на любом уровне. Его задача — развивать в себе потребные отзывчивость и чувствительность на качество жизни, владеющее любой формой, пока он в конце концов не придет к качеству единой жизни, что оживотворяет планету и в чьей сфере активности мы живем и движемся и существу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Для этого он должен прежде всего выявлять природу собственных наделенных качеством энергий (здесь-то и выявляется природа управляющих лучей), которые выражаются через три его низших проводника выражения, а позднее через интегрированную личность. Стяжав определенный объем знания и ориентировав себя на наделенный качеством жизненный аспект, он начинает развивать тонкий внутренний механизм, через который может осуществляться контакт с более общими, универсальными аспектами. Он учится различать качества или кармические предрасположенности "непринципиальной" субстанции, из которой сформированы все формы, одновременно искупляя, освобождая и очищая их так, чтобы субстанция следующей солнечной системы была более высокого порядка, чем субстанция нынешней, следовательно, более отзывчивой на волевой аспект Лого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Эзотеризм под этим углом есть Наука Искупления, и вечными символами и выразителями сего факта являются все Мировые Спасители. Именно для того, чтобы искупить субстанцию и ее формы планетарный Логос пришел в манифестацию, и вся Иерархия со своим великим вождем, Христом (нынешним мировым символом), должна рассматриваться как Иерархия искупителей, искусных в науке искупления. Когда последние овладеют этой наукой, Они смогут перейти к Науке Жизни и работать с энергиями, которые в конечном счете возьмут в свое владение и будут использовать наделенные качеством, искупленные и уже принципиальные субстанции и формы. Именно искупление непринципиальной субстанции, ее творческое восстановление и духовная интеграция являются Их целью, плоды Их труда увидятся в третьей, заключительной солнечной системе. Их деятельность породит великое духовно-планетарное слияние, чьим символом в микрокосмическом смысле является слияние личности с душой (в определенной точке Пути эволюции). Здесь видится тесная связь между работой индивидуального стремящегося или ученика, искупающего, спасающего и очищающего свое троичное тело проявления, и работой планетарного Логоса, исполняющего аналогичную задачу применительно к "трем периодическим проводникам", через которые Он работает: Своему личностному проводнику, Своему душевному выражению и Своему монадическому аспек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Из всего сказанного вы видите, что я стремлюсь устранить неопределенность из слова "эзотеризм" и показать в высшей степени научную и практическую природу того предприятия, в которое вовлечены все эзотерис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Эзотерический тренинг вкупе с эзотерической жизнью открывает в свое время смысл и в конце концов вводит в мир значений. Эзотерист начинает с того, что пытается ответить на вопрос почему; он решает проблему происхождения инцидентов, событий, кризисов и обстоятельств, с тем чтобы уловить смысл, какой они для него имеют; постигая смысл любой специфической проблемы, он использует его как приглашение проникнуть еще глубже в только что открытый мир смысла; затем он учится включать свои маленькие личностные проблемы в проблемы более объемлющего "Я". Истинная эзотерическая точка зрения — всегда точка зрения более объемлющего Целого. Он обнаруживает, что мир смысла мелкой сетью охватывает любую активность, любой аспект феноменального мира. Символом и воплощением этой сети является эфирная ткань, тогда как эфирная ткань, наличествующая между центрами вдоль индивидуального позвоночника, является ее микрокосмическим соответствием; они как две двери вводят в объемлющий мир смысла. Сказанное в действительности относится к истинной Науке Центров, на которую я часто ссылаюсь. Последние суть средства (если они развиты и функционируют) сознательного вступления в мир субъективных реальностей и дотоле неведомых областей божественного созн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Однако эзотеризм не имеет отношения к центрам, эзотеризм — не старание научно пробудить центры, как думают многие учащиеся. Эзотеризм — это тренинг на умение свободно функционировать в мире смысла; он не интересуется каким бы то ни было аспектом механической формы; он занят исключительно душевным аспектом — аспектом Спасителя, Искупителя и Интерпретатора — и посредствующим принципом между жизнью и субстанцией. Посредствующий принцип — это душа индивидуального стремящегося и ученика (если позволительно употребить столь запутывающее и обособляющее выражение); он есть анима мунди в цел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Стало быть, эзотеризм подразумевает жизнь, проживаемую в согласии с внутренними субъективными реальностями; это возможно только если учащийся интеллектуально поляризован и ментально фокусирован; эзотеризм налицо только если учащийся способен искусно и с пониманием сообразовываться в своем продвижении с внутренними реальностями. Эзотеризм подразумевает постижение связи между силами и энергиями и способность использовать энергию для усиления, а затем и творческого употребления сил, с которыми есть контакт. Отсюда их искупление. Эзотерист использует силы третьего аспекта (аспекта познающей субстанции), как приемника энергии обоих высших аспектов, — тем самым он спасает субстанцию. Эзотеризм — это искусство "сведения на Землю" тех энергий, что эманируют из наивысшего источника, чтобы здесь их "укоренять", или закреплять. Например, именно эзотерическая деятельность группы учащихся Школы Арканов привела к обнародованию учения о Новой Группе Мировых Служителей, тем самым зафиксировав в человеческом сознании факт существования и работы этой фундаментальной субъективной группы, так была усилена работа этой группы, ее искупительная деятельнос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Любая настоящая эзотерическая активность приносит свет и просветленность: она приводит к тому, что врожденный свет субстанции интенсифицируется и обретает качество благодаря высшему Свету Души — у сознательно функционирующих людей. Поэтому можно определить эзотеризм и его деятельность в категориях света, но я воздержусь от этого из-за расплывчатой мистической интерпретации, к какой эзотеристы привыкли за прошедшие десятилетия. Если эзотеристы согласятся с утверждением — в его самом простом виде — современной науки о том, что субстанция и свет суть синонимы, и признают, что свет, который они могут заставить влиять на субстанцию (прилагая энергию к силе), тоже по своей природе субстанциален, сможет упрочиться подход, гораздо больше способствующий познанию. Эзотерист имеет дело со светом в трех его аспектах, но сегодня предпочтительней придерживаться иной установки, пока в результате развития, испытаний и экспериментов эзотерист не постигнет этой тройной дифференциации практически, а не просто теоретически и мистически. Нам придется изжить некоторые ошибки прошл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Я дал уйму других определений в разных книгах, некоторые из которых довольно просты: они могут сегодня довести до вас смысл, а поздней обнаружить свои более глубокие значения. Призываю всех эзотеристов придерживаться практического подхода, который я сейчас обозначил. Прошу их жить искупительной жизнью, раскрывая свою врожденную ментальную чувствительность и непрерывно работая со смыслом, что стоит за любыми индивидуальными, общественными, национальными и мировыми делами. Если это так, то свет вдруг засияет и будет все ярче сиять на ваших путях. Вы сможете стать светоносцами, зная, что "во свете этом вы увидите Свет", да и ваши собратья тож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Тибетец, ноябрь 1948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545454"/>
          <w:sz w:val="27"/>
          <w:szCs w:val="28"/>
          <w:shd w:fill="FFFFFF" w:val="clear"/>
          <w:lang w:val="ru-RU" w:eastAsia="uk-UA"/>
        </w:rPr>
      </w:pPr>
      <w:r>
        <w:rPr>
          <w:rFonts w:eastAsia="Times New Roman" w:cs="Calibri" w:ascii="Times New Roman" w:hAnsi="Times New Roman"/>
          <w:color w:val="545454"/>
          <w:sz w:val="27"/>
          <w:szCs w:val="28"/>
          <w:shd w:fill="FFFFFF" w:val="clear"/>
          <w:lang w:val="ru-RU" w:eastAsia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545454"/>
          <w:szCs w:val="28"/>
          <w:shd w:fill="FFFFFF" w:val="clear"/>
        </w:rPr>
      </w:pPr>
      <w:r>
        <w:rPr>
          <w:rFonts w:cs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48"/>
          <w:szCs w:val="48"/>
        </w:rPr>
      </w:pPr>
      <w:r>
        <w:rPr>
          <w:rFonts w:cs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eastAsia="MS Gothic;ＭＳ ゴシック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S Gothic;ＭＳ ゴシック" w:cs="Calibri"/>
          <w:color w:val="111111"/>
          <w:sz w:val="28"/>
          <w:szCs w:val="28"/>
          <w:shd w:fill="FFFFFF" w:val="clear"/>
        </w:rPr>
      </w:pPr>
      <w:r>
        <w:rPr>
          <w:rFonts w:eastAsia="MS Gothic;ＭＳ ゴシック" w:cs="Calibri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3:00:00Z</dcterms:created>
  <dc:creator>Алиса А. Бейли</dc:creator>
  <dc:description/>
  <cp:keywords/>
  <dc:language>en-US</dc:language>
  <cp:lastModifiedBy>FJ</cp:lastModifiedBy>
  <dcterms:modified xsi:type="dcterms:W3CDTF">2020-08-13T10:28:00Z</dcterms:modified>
  <cp:revision>5</cp:revision>
  <dc:subject/>
  <dc:title/>
</cp:coreProperties>
</file>