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header23.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16.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header2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1" w:hanging="0"/>
        <w:jc w:val="center"/>
        <w:rPr/>
      </w:pPr>
      <w:r>
        <w:rPr>
          <w:rFonts w:cs="Times New Roman" w:ascii="Times New Roman" w:hAnsi="Times New Roman"/>
          <w:b/>
          <w:i w:val="false"/>
          <w:color w:val="800080"/>
          <w:spacing w:val="8"/>
          <w:sz w:val="28"/>
        </w:rPr>
        <w:t>Алиса А. Бейли</w:t>
      </w:r>
    </w:p>
    <w:p>
      <w:pPr>
        <w:pStyle w:val="Heading9"/>
        <w:ind w:right="0" w:hanging="0"/>
        <w:rPr/>
      </w:pPr>
      <w:r>
        <w:rPr/>
        <w:t>СОЗНАНИЕ АТОМА</w:t>
      </w:r>
    </w:p>
    <w:p>
      <w:pPr>
        <w:pStyle w:val="Normal"/>
        <w:pBdr>
          <w:bottom w:val="thinThickSmallGap" w:sz="12" w:space="1" w:color="0000FF"/>
        </w:pBdr>
        <w:jc w:val="center"/>
        <w:rPr>
          <w:b/>
          <w:b/>
          <w:caps/>
        </w:rPr>
      </w:pPr>
      <w:r>
        <w:rPr>
          <w:b/>
          <w:caps/>
        </w:rPr>
      </w:r>
    </w:p>
    <w:p>
      <w:pPr>
        <w:pStyle w:val="Normal"/>
        <w:rPr>
          <w:b/>
          <w:b/>
          <w:caps/>
        </w:rPr>
      </w:pPr>
      <w:r>
        <w:rPr>
          <w:b/>
          <w:caps/>
        </w:rPr>
      </w:r>
    </w:p>
    <w:p>
      <w:pPr>
        <w:pStyle w:val="Normal"/>
        <w:spacing w:before="360" w:after="0"/>
        <w:ind w:firstLine="284"/>
        <w:rPr>
          <w:b/>
          <w:b/>
          <w:i/>
          <w:i/>
          <w:color w:val="000080"/>
          <w:sz w:val="22"/>
        </w:rPr>
      </w:pPr>
      <w:r>
        <w:rPr>
          <w:b/>
          <w:i/>
          <w:color w:val="000080"/>
          <w:sz w:val="22"/>
        </w:rPr>
        <w:t>Всеми пра</w:t>
        <w:softHyphen/>
        <w:t>вами на издание книги владеет Люцис Траст</w:t>
      </w:r>
    </w:p>
    <w:p>
      <w:pPr>
        <w:pStyle w:val="Normal"/>
        <w:ind w:firstLine="284"/>
        <w:rPr>
          <w:b/>
          <w:b/>
          <w:i/>
          <w:i/>
          <w:color w:val="000080"/>
          <w:sz w:val="22"/>
        </w:rPr>
      </w:pPr>
      <w:r>
        <w:rPr>
          <w:b/>
          <w:i/>
          <w:color w:val="000080"/>
          <w:sz w:val="22"/>
        </w:rPr>
        <w:t>Первое издание 1922</w:t>
      </w:r>
    </w:p>
    <w:p>
      <w:pPr>
        <w:pStyle w:val="Normal"/>
        <w:ind w:firstLine="284"/>
        <w:rPr>
          <w:b/>
          <w:b/>
          <w:i/>
          <w:i/>
          <w:color w:val="000080"/>
          <w:sz w:val="22"/>
        </w:rPr>
      </w:pPr>
      <w:r>
        <w:rPr>
          <w:b/>
          <w:i/>
          <w:color w:val="000080"/>
          <w:sz w:val="22"/>
        </w:rPr>
      </w:r>
    </w:p>
    <w:p>
      <w:pPr>
        <w:pStyle w:val="Normal"/>
        <w:ind w:left="284" w:right="284" w:firstLine="425"/>
        <w:jc w:val="both"/>
        <w:rPr/>
      </w:pPr>
      <w:r>
        <w:rPr>
          <w:color w:val="000080"/>
          <w:sz w:val="22"/>
        </w:rPr>
        <w:t>Опуб</w:t>
        <w:softHyphen/>
        <w:t>ли</w:t>
        <w:softHyphen/>
        <w:t>ко</w:t>
        <w:softHyphen/>
        <w:t>ва</w:t>
        <w:softHyphen/>
        <w:t>ние на</w:t>
        <w:softHyphen/>
        <w:t>стоя</w:t>
        <w:softHyphen/>
        <w:t>щей кни</w:t>
        <w:softHyphen/>
        <w:t>ги патронировано Ти</w:t>
        <w:softHyphen/>
      </w:r>
      <w:r>
        <w:rPr>
          <w:color w:val="000080"/>
          <w:spacing w:val="-4"/>
          <w:sz w:val="22"/>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jc w:val="both"/>
        <w:rPr>
          <w:color w:val="000080"/>
          <w:sz w:val="22"/>
        </w:rPr>
      </w:pPr>
      <w:r>
        <w:rPr>
          <w:color w:val="000080"/>
          <w:sz w:val="22"/>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jc w:val="both"/>
        <w:rPr/>
      </w:pPr>
      <w:r>
        <w:rPr>
          <w:color w:val="000080"/>
          <w:sz w:val="22"/>
        </w:rPr>
        <w:t>Никаких гонораров за перевод и издание этой книги</w:t>
      </w:r>
      <w:r>
        <w:rPr>
          <w:color w:val="000080"/>
          <w:spacing w:val="2"/>
          <w:sz w:val="22"/>
        </w:rPr>
        <w:t xml:space="preserve"> </w:t>
      </w:r>
      <w:r>
        <w:rPr>
          <w:color w:val="000080"/>
          <w:sz w:val="22"/>
        </w:rPr>
        <w:t>не выплачивается.</w:t>
      </w:r>
    </w:p>
    <w:p>
      <w:pPr>
        <w:pStyle w:val="Style16"/>
        <w:pBdr>
          <w:bottom w:val="single" w:sz="4" w:space="1" w:color="000000"/>
        </w:pBdr>
        <w:spacing w:before="120" w:after="0"/>
        <w:jc w:val="both"/>
        <w:rPr>
          <w:color w:val="000080"/>
          <w:sz w:val="22"/>
        </w:rPr>
      </w:pPr>
      <w:r>
        <w:rPr>
          <w:color w:val="000080"/>
          <w:sz w:val="22"/>
        </w:rPr>
      </w:r>
    </w:p>
    <w:p>
      <w:pPr>
        <w:pStyle w:val="Normal"/>
        <w:tabs>
          <w:tab w:val="clear" w:pos="708"/>
          <w:tab w:val="left" w:pos="3119" w:leader="none"/>
        </w:tabs>
        <w:ind w:firstLine="284"/>
        <w:jc w:val="both"/>
        <w:rPr>
          <w:color w:val="000080"/>
          <w:sz w:val="22"/>
        </w:rPr>
      </w:pPr>
      <w:r>
        <w:rPr>
          <w:color w:val="000080"/>
          <w:sz w:val="22"/>
        </w:rPr>
      </w:r>
    </w:p>
    <w:p>
      <w:pPr>
        <w:pStyle w:val="Style13"/>
        <w:ind w:left="284" w:right="284" w:firstLine="283"/>
        <w:jc w:val="both"/>
        <w:rPr/>
      </w:pPr>
      <w:r>
        <w:rPr>
          <w:i/>
          <w:color w:val="000080"/>
          <w:sz w:val="22"/>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6"/>
        <w:pBdr>
          <w:bottom w:val="single" w:sz="4" w:space="1" w:color="000000"/>
        </w:pBdr>
        <w:spacing w:before="120" w:after="0"/>
        <w:rPr>
          <w:i/>
          <w:i/>
          <w:color w:val="000080"/>
          <w:sz w:val="22"/>
        </w:rPr>
      </w:pPr>
      <w:r>
        <w:rPr>
          <w:i/>
          <w:color w:val="000080"/>
          <w:sz w:val="22"/>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rPr>
      </w:pPr>
      <w:r>
        <w:rPr>
          <w:b/>
          <w:caps/>
          <w:color w:val="000080"/>
        </w:rPr>
      </w:r>
    </w:p>
    <w:p>
      <w:pPr>
        <w:pStyle w:val="Heading2"/>
        <w:spacing w:before="360" w:after="360"/>
        <w:ind w:right="187" w:hanging="0"/>
        <w:rPr/>
      </w:pPr>
      <w:r>
        <w:rPr/>
        <w:t>СОДЕРЖАНИЕ</w:t>
      </w:r>
    </w:p>
    <w:sdt>
      <w:sdtPr>
        <w:docPartObj>
          <w:docPartGallery w:val="Table of Contents"/>
          <w:docPartUnique w:val="true"/>
        </w:docPartObj>
      </w:sdtPr>
      <w:sdtContent>
        <w:p>
          <w:pPr>
            <w:pStyle w:val="Contents3"/>
            <w:ind w:left="440" w:firstLine="127"/>
            <w:rPr>
              <w:color w:val="000080"/>
            </w:rPr>
          </w:pPr>
          <w:r>
            <w:fldChar w:fldCharType="begin"/>
          </w:r>
          <w:r>
            <w:rPr>
              <w:sz w:val="22"/>
              <w:color w:val="000080"/>
              <w:lang w:val="en-US" w:eastAsia="en-US"/>
            </w:rPr>
            <w:instrText xml:space="preserve"> TOC \t "Заголовок 1;2;Заголовок 2;3;ГЛАВА-1;1" </w:instrText>
          </w:r>
          <w:r>
            <w:rPr>
              <w:sz w:val="22"/>
              <w:color w:val="000080"/>
              <w:lang w:val="en-US" w:eastAsia="en-US"/>
            </w:rPr>
            <w:fldChar w:fldCharType="separate"/>
          </w:r>
          <w:r>
            <w:rPr>
              <w:color w:val="000080"/>
              <w:sz w:val="22"/>
              <w:lang w:val="en-US" w:eastAsia="en-US"/>
            </w:rPr>
            <w:t>ПРЕДИСЛОВИЕ</w:t>
            <w:tab/>
          </w:r>
          <w:hyperlink w:anchor="__RefHeading___Toc8278828">
            <w:r>
              <w:rPr>
                <w:rStyle w:val="IndexLink"/>
                <w:color w:val="000080"/>
                <w:sz w:val="22"/>
                <w:lang w:val="en-US" w:eastAsia="en-US"/>
              </w:rPr>
              <w:t>7</w:t>
            </w:r>
          </w:hyperlink>
        </w:p>
        <w:p>
          <w:pPr>
            <w:pStyle w:val="Contents1"/>
            <w:rPr>
              <w:color w:val="000080"/>
            </w:rPr>
          </w:pPr>
          <w:r>
            <w:rPr>
              <w:color w:val="000080"/>
            </w:rPr>
            <w:t>ЛЕКЦИЯ I</w:t>
          </w:r>
        </w:p>
        <w:p>
          <w:pPr>
            <w:pStyle w:val="Contents2"/>
            <w:rPr>
              <w:color w:val="000080"/>
            </w:rPr>
          </w:pPr>
          <w:r>
            <w:rPr>
              <w:color w:val="000080"/>
            </w:rPr>
            <w:t>Поле эволюции</w:t>
            <w:tab/>
          </w:r>
          <w:hyperlink w:anchor="__RefHeading___Toc8278830">
            <w:r>
              <w:rPr>
                <w:rStyle w:val="IndexLink"/>
                <w:color w:val="000080"/>
              </w:rPr>
              <w:t>8</w:t>
            </w:r>
          </w:hyperlink>
        </w:p>
        <w:p>
          <w:pPr>
            <w:pStyle w:val="Contents1"/>
            <w:rPr>
              <w:color w:val="000080"/>
            </w:rPr>
          </w:pPr>
          <w:r>
            <w:rPr>
              <w:color w:val="000080"/>
            </w:rPr>
            <w:t>ЛЕКЦИЯ II</w:t>
          </w:r>
        </w:p>
        <w:p>
          <w:pPr>
            <w:pStyle w:val="Contents2"/>
            <w:rPr>
              <w:color w:val="000080"/>
            </w:rPr>
          </w:pPr>
          <w:r>
            <w:rPr>
              <w:color w:val="000080"/>
            </w:rPr>
            <w:t>Эволюция субстанции</w:t>
            <w:tab/>
          </w:r>
          <w:hyperlink w:anchor="__RefHeading___Toc8278832">
            <w:r>
              <w:rPr>
                <w:rStyle w:val="IndexLink"/>
                <w:color w:val="000080"/>
              </w:rPr>
              <w:t>19</w:t>
            </w:r>
          </w:hyperlink>
        </w:p>
        <w:p>
          <w:pPr>
            <w:pStyle w:val="Contents1"/>
            <w:rPr>
              <w:color w:val="000080"/>
            </w:rPr>
          </w:pPr>
          <w:r>
            <w:rPr>
              <w:color w:val="000080"/>
            </w:rPr>
            <w:t>ЛЕКЦИЯ III</w:t>
          </w:r>
        </w:p>
        <w:p>
          <w:pPr>
            <w:pStyle w:val="Contents2"/>
            <w:rPr>
              <w:color w:val="000080"/>
            </w:rPr>
          </w:pPr>
          <w:r>
            <w:rPr>
              <w:color w:val="000080"/>
            </w:rPr>
            <w:t>Эволюция формы, или групповая эволюция</w:t>
            <w:tab/>
          </w:r>
          <w:hyperlink w:anchor="__RefHeading___Toc8278834">
            <w:r>
              <w:rPr>
                <w:rStyle w:val="IndexLink"/>
                <w:color w:val="000080"/>
              </w:rPr>
              <w:t>33</w:t>
            </w:r>
          </w:hyperlink>
        </w:p>
        <w:p>
          <w:pPr>
            <w:pStyle w:val="Contents1"/>
            <w:rPr>
              <w:color w:val="000080"/>
              <w:lang w:val="ru-RU" w:eastAsia="ru-RU"/>
            </w:rPr>
          </w:pPr>
          <w:r>
            <w:rPr>
              <w:color w:val="000080"/>
            </w:rPr>
            <w:t>ЛЕКЦИЯ IV</w:t>
          </w:r>
        </w:p>
        <w:p>
          <w:pPr>
            <w:pStyle w:val="Contents2"/>
            <w:rPr>
              <w:color w:val="000080"/>
            </w:rPr>
          </w:pPr>
          <w:r>
            <w:rPr>
              <w:color w:val="000080"/>
            </w:rPr>
            <w:t>Эволюция человека, мыслителя</w:t>
            <w:tab/>
          </w:r>
          <w:hyperlink w:anchor="__RefHeading___Toc8278836">
            <w:r>
              <w:rPr>
                <w:rStyle w:val="IndexLink"/>
                <w:color w:val="000080"/>
              </w:rPr>
              <w:t>46</w:t>
            </w:r>
          </w:hyperlink>
        </w:p>
        <w:p>
          <w:pPr>
            <w:pStyle w:val="Contents1"/>
            <w:rPr>
              <w:color w:val="000080"/>
              <w:lang w:val="ru-RU" w:eastAsia="ru-RU"/>
            </w:rPr>
          </w:pPr>
          <w:r>
            <w:rPr>
              <w:color w:val="000080"/>
            </w:rPr>
            <w:t>ЛЕКЦИЯ V</w:t>
          </w:r>
        </w:p>
        <w:p>
          <w:pPr>
            <w:pStyle w:val="Contents2"/>
            <w:rPr>
              <w:color w:val="000080"/>
            </w:rPr>
          </w:pPr>
          <w:r>
            <w:rPr>
              <w:color w:val="000080"/>
            </w:rPr>
            <w:t>Эволюция сознания</w:t>
            <w:tab/>
          </w:r>
          <w:hyperlink w:anchor="__RefHeading___Toc8278838">
            <w:r>
              <w:rPr>
                <w:rStyle w:val="IndexLink"/>
                <w:color w:val="000080"/>
              </w:rPr>
              <w:t>57</w:t>
            </w:r>
          </w:hyperlink>
        </w:p>
        <w:p>
          <w:pPr>
            <w:pStyle w:val="Contents1"/>
            <w:rPr>
              <w:color w:val="000080"/>
              <w:lang w:val="ru-RU" w:eastAsia="ru-RU"/>
            </w:rPr>
          </w:pPr>
          <w:r>
            <w:rPr>
              <w:color w:val="000080"/>
            </w:rPr>
            <w:t>ЛЕКЦИЯ VI</w:t>
          </w:r>
        </w:p>
        <w:p>
          <w:pPr>
            <w:pStyle w:val="Contents2"/>
            <w:rPr>
              <w:color w:val="000080"/>
            </w:rPr>
          </w:pPr>
          <w:r>
            <w:rPr>
              <w:color w:val="000080"/>
            </w:rPr>
            <w:t>Цель эволюции</w:t>
            <w:tab/>
          </w:r>
          <w:hyperlink w:anchor="__RefHeading___Toc8278840">
            <w:r>
              <w:rPr>
                <w:rStyle w:val="IndexLink"/>
                <w:color w:val="000080"/>
              </w:rPr>
              <w:t>69</w:t>
            </w:r>
          </w:hyperlink>
        </w:p>
        <w:p>
          <w:pPr>
            <w:pStyle w:val="Contents1"/>
            <w:rPr>
              <w:color w:val="000080"/>
              <w:lang w:val="ru-RU" w:eastAsia="ru-RU"/>
            </w:rPr>
          </w:pPr>
          <w:r>
            <w:rPr>
              <w:color w:val="000080"/>
            </w:rPr>
            <w:t>ЛЕКЦИЯ VII</w:t>
          </w:r>
        </w:p>
        <w:p>
          <w:pPr>
            <w:pStyle w:val="Contents2"/>
            <w:rPr>
              <w:color w:val="000080"/>
            </w:rPr>
          </w:pPr>
          <w:r>
            <w:rPr>
              <w:color w:val="000080"/>
            </w:rPr>
            <w:t>Космическая эволюция</w:t>
            <w:tab/>
          </w:r>
          <w:hyperlink w:anchor="__RefHeading___Toc8278842">
            <w:r>
              <w:rPr>
                <w:rStyle w:val="IndexLink"/>
                <w:color w:val="000080"/>
              </w:rPr>
              <w:t>81</w:t>
            </w:r>
          </w:hyperlink>
          <w:r>
            <w:rPr>
              <w:rStyle w:val="IndexLink"/>
              <w:color w:val="000080"/>
            </w:rPr>
            <w:fldChar w:fldCharType="end"/>
          </w:r>
        </w:p>
      </w:sdtContent>
    </w:sdt>
    <w:p>
      <w:pPr>
        <w:pStyle w:val="Endnote"/>
        <w:rPr>
          <w:color w:val="000080"/>
        </w:rPr>
      </w:pPr>
      <w:r>
        <w:rPr>
          <w:color w:val="000080"/>
        </w:rPr>
      </w:r>
    </w:p>
    <w:p>
      <w:pPr>
        <w:pStyle w:val="29"/>
        <w:rPr>
          <w:color w:val="000080"/>
        </w:rPr>
      </w:pPr>
      <w:r>
        <w:rPr>
          <w:color w:val="000080"/>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Endnote"/>
        <w:rPr/>
      </w:pPr>
      <w:r>
        <w:rPr/>
      </w:r>
    </w:p>
    <w:p>
      <w:pPr>
        <w:pStyle w:val="Heading2"/>
        <w:ind w:right="185" w:hanging="0"/>
        <w:rPr/>
      </w:pPr>
      <w:r>
        <w:rPr>
          <w:sz w:val="26"/>
        </w:rPr>
        <w:t>ВЫДЕРЖКА ИЗ ЗАЯВЛЕНИЯ ТИБЕТЦА</w:t>
      </w:r>
    </w:p>
    <w:p>
      <w:pPr>
        <w:pStyle w:val="Heading8"/>
        <w:ind w:right="198" w:hanging="0"/>
        <w:jc w:val="center"/>
        <w:rPr>
          <w:rFonts w:ascii="Arial" w:hAnsi="Arial" w:cs="Arial"/>
          <w:i/>
          <w:i/>
        </w:rPr>
      </w:pPr>
      <w:r>
        <w:rPr>
          <w:rFonts w:cs="Arial" w:ascii="Arial" w:hAnsi="Arial"/>
          <w:i/>
        </w:rPr>
        <w:t>Опубликовано в августе 1934</w:t>
      </w:r>
    </w:p>
    <w:p>
      <w:pPr>
        <w:pStyle w:val="28"/>
        <w:spacing w:before="120" w:after="0"/>
        <w:ind w:right="0" w:firstLine="340"/>
        <w:jc w:val="both"/>
        <w:rPr>
          <w:sz w:val="22"/>
        </w:rPr>
      </w:pPr>
      <w:r>
        <w:rPr>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ind w:firstLine="340"/>
        <w:jc w:val="both"/>
        <w:rPr/>
      </w:pPr>
      <w:r>
        <w:rPr>
          <w:sz w:val="22"/>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i/>
          <w:sz w:val="22"/>
        </w:rPr>
        <w:t>о</w:t>
      </w:r>
      <w:r>
        <w:rPr>
          <w:sz w:val="22"/>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ind w:firstLine="340"/>
        <w:jc w:val="both"/>
        <w:rPr/>
      </w:pPr>
      <w:r>
        <w:rPr>
          <w:sz w:val="22"/>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sz w:val="22"/>
        </w:rPr>
        <w:t>те</w:t>
        <w:softHyphen/>
        <w:t xml:space="preserve">ля </w:t>
      </w:r>
      <w:r>
        <w:rPr>
          <w:i/>
          <w:spacing w:val="-4"/>
          <w:sz w:val="22"/>
        </w:rPr>
        <w:t>мо</w:t>
        <w:softHyphen/>
        <w:t xml:space="preserve">гут </w:t>
      </w:r>
      <w:r>
        <w:rPr>
          <w:spacing w:val="-4"/>
          <w:sz w:val="22"/>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sz w:val="22"/>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sz w:val="22"/>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sz w:val="22"/>
        </w:rPr>
        <w:t>го.</w:t>
      </w:r>
    </w:p>
    <w:p>
      <w:pPr>
        <w:pStyle w:val="Style17"/>
        <w:rPr>
          <w:sz w:val="22"/>
        </w:rPr>
      </w:pPr>
      <w:r>
        <w:rPr>
          <w:sz w:val="22"/>
        </w:rPr>
      </w:r>
    </w:p>
    <w:p>
      <w:pPr>
        <w:pStyle w:val="Normal"/>
        <w:ind w:left="1985" w:right="1985" w:hanging="0"/>
        <w:rPr/>
      </w:pPr>
      <w:r>
        <w:rPr/>
      </w:r>
    </w:p>
    <w:p>
      <w:pPr>
        <w:pStyle w:val="Normal"/>
        <w:tabs>
          <w:tab w:val="clear" w:pos="708"/>
          <w:tab w:val="left" w:pos="3402" w:leader="none"/>
          <w:tab w:val="left" w:pos="5670" w:leader="none"/>
          <w:tab w:val="left" w:pos="7938" w:leader="none"/>
        </w:tabs>
        <w:rPr>
          <w:b/>
          <w:b/>
        </w:rPr>
      </w:pPr>
      <w:r>
        <w:rPr>
          <w:b/>
        </w:rPr>
      </w:r>
    </w:p>
    <w:p>
      <w:pPr>
        <w:pStyle w:val="Normal"/>
        <w:tabs>
          <w:tab w:val="clear" w:pos="708"/>
          <w:tab w:val="left" w:pos="3402" w:leader="none"/>
          <w:tab w:val="left" w:pos="5670" w:leader="none"/>
          <w:tab w:val="left" w:pos="7938" w:leader="none"/>
        </w:tabs>
        <w:rPr>
          <w:b/>
          <w:b/>
        </w:rPr>
      </w:pPr>
      <w:r>
        <w:rPr>
          <w:b/>
        </w:rPr>
      </w:r>
    </w:p>
    <w:p>
      <w:pPr>
        <w:pStyle w:val="Normal"/>
        <w:tabs>
          <w:tab w:val="clear" w:pos="708"/>
          <w:tab w:val="left" w:pos="3402" w:leader="none"/>
          <w:tab w:val="left" w:pos="5670" w:leader="none"/>
          <w:tab w:val="left" w:pos="7938" w:leader="none"/>
        </w:tabs>
        <w:rPr>
          <w:b/>
          <w:b/>
        </w:rPr>
      </w:pPr>
      <w:r>
        <w:rPr>
          <w:b/>
        </w:rPr>
      </w:r>
    </w:p>
    <w:p>
      <w:pPr>
        <w:pStyle w:val="Normal"/>
        <w:tabs>
          <w:tab w:val="clear" w:pos="708"/>
          <w:tab w:val="left" w:pos="3402" w:leader="none"/>
          <w:tab w:val="left" w:pos="5670" w:leader="none"/>
          <w:tab w:val="left" w:pos="7938" w:leader="none"/>
        </w:tabs>
        <w:rPr>
          <w:b/>
          <w:b/>
        </w:rPr>
      </w:pPr>
      <w:r>
        <w:rPr>
          <w:b/>
        </w:rPr>
      </w:r>
    </w:p>
    <w:p>
      <w:pPr>
        <w:pStyle w:val="Normal"/>
        <w:tabs>
          <w:tab w:val="clear" w:pos="708"/>
          <w:tab w:val="left" w:pos="3402" w:leader="none"/>
          <w:tab w:val="left" w:pos="5670" w:leader="none"/>
          <w:tab w:val="left" w:pos="7938" w:leader="none"/>
        </w:tabs>
        <w:rPr>
          <w:b/>
          <w:b/>
        </w:rPr>
      </w:pPr>
      <w:r>
        <w:rPr>
          <w:b/>
        </w:rPr>
      </w:r>
      <w:r>
        <w:br w:type="page"/>
      </w:r>
    </w:p>
    <w:p>
      <w:pPr>
        <w:pStyle w:val="Heading2"/>
        <w:ind w:right="185" w:hanging="0"/>
        <w:rPr>
          <w:sz w:val="24"/>
        </w:rPr>
      </w:pPr>
      <w:r>
        <w:rPr>
          <w:sz w:val="24"/>
        </w:rPr>
        <w:t>ВЕ</w:t>
        <w:softHyphen/>
        <w:t>ЛИ</w:t>
        <w:softHyphen/>
        <w:t>КИЙ ПРИ</w:t>
        <w:softHyphen/>
        <w:t>ЗЫВ</w:t>
      </w:r>
    </w:p>
    <w:p>
      <w:pPr>
        <w:pStyle w:val="Normal"/>
        <w:tabs>
          <w:tab w:val="clear" w:pos="708"/>
          <w:tab w:val="left" w:pos="312" w:leader="none"/>
          <w:tab w:val="left" w:pos="851" w:leader="none"/>
        </w:tabs>
        <w:rPr/>
      </w:pPr>
      <w:r>
        <w:rPr>
          <w:rFonts w:cs="Arial" w:ascii="Arial" w:hAnsi="Arial"/>
          <w:b/>
        </w:rPr>
        <w:tab/>
        <w:tab/>
      </w:r>
      <w:r>
        <w:rPr>
          <w:rFonts w:cs="Arial" w:ascii="Arial" w:hAnsi="Arial"/>
          <w:b/>
          <w:i/>
        </w:rPr>
        <w:t>Из точ</w:t>
        <w:softHyphen/>
        <w:t>ки Све</w:t>
        <w:softHyphen/>
        <w:t>та, что в Уме Бо</w:t>
        <w:softHyphen/>
        <w:t>га,</w:t>
      </w:r>
    </w:p>
    <w:p>
      <w:pPr>
        <w:pStyle w:val="Normal"/>
        <w:tabs>
          <w:tab w:val="clear" w:pos="708"/>
          <w:tab w:val="left" w:pos="567" w:leader="none"/>
          <w:tab w:val="left" w:pos="1134" w:leader="none"/>
        </w:tabs>
        <w:rPr>
          <w:rFonts w:ascii="Arial" w:hAnsi="Arial" w:cs="Arial"/>
          <w:b/>
          <w:b/>
          <w:i/>
          <w:i/>
        </w:rPr>
      </w:pPr>
      <w:r>
        <w:rPr>
          <w:rFonts w:cs="Arial" w:ascii="Arial" w:hAnsi="Arial"/>
          <w:b/>
          <w:i/>
        </w:rPr>
        <w:tab/>
        <w:tab/>
        <w:t>Пусть Свет стру</w:t>
        <w:softHyphen/>
        <w:t>ит</w:t>
        <w:softHyphen/>
        <w:t>ся в умы лю</w:t>
        <w:softHyphen/>
        <w:t>дей.</w:t>
      </w:r>
    </w:p>
    <w:p>
      <w:pPr>
        <w:pStyle w:val="Normal"/>
        <w:tabs>
          <w:tab w:val="clear" w:pos="708"/>
          <w:tab w:val="left" w:pos="1418" w:leader="none"/>
        </w:tabs>
        <w:rPr>
          <w:rFonts w:ascii="Arial" w:hAnsi="Arial" w:cs="Arial"/>
          <w:b/>
          <w:b/>
          <w:i/>
          <w:i/>
        </w:rPr>
      </w:pPr>
      <w:r>
        <w:rPr>
          <w:rFonts w:cs="Arial" w:ascii="Arial" w:hAnsi="Arial"/>
          <w:b/>
          <w:i/>
        </w:rPr>
        <w:tab/>
        <w:t>Да сойдет Свет на Зем</w:t>
        <w:softHyphen/>
        <w:t>лю.</w:t>
      </w:r>
    </w:p>
    <w:p>
      <w:pPr>
        <w:pStyle w:val="Normal"/>
        <w:rPr>
          <w:rFonts w:ascii="Arial" w:hAnsi="Arial" w:cs="Arial"/>
          <w:b/>
          <w:b/>
          <w:i/>
          <w:i/>
        </w:rPr>
      </w:pPr>
      <w:r>
        <w:rPr>
          <w:rFonts w:cs="Arial" w:ascii="Arial" w:hAnsi="Arial"/>
          <w:b/>
          <w:i/>
        </w:rPr>
      </w:r>
    </w:p>
    <w:p>
      <w:pPr>
        <w:pStyle w:val="Normal"/>
        <w:tabs>
          <w:tab w:val="clear" w:pos="708"/>
          <w:tab w:val="left" w:pos="851" w:leader="none"/>
        </w:tabs>
        <w:rPr>
          <w:rFonts w:ascii="Arial" w:hAnsi="Arial" w:cs="Arial"/>
          <w:b/>
          <w:b/>
          <w:i/>
          <w:i/>
        </w:rPr>
      </w:pPr>
      <w:r>
        <w:rPr>
          <w:rFonts w:cs="Arial" w:ascii="Arial" w:hAnsi="Arial"/>
          <w:b/>
          <w:i/>
        </w:rPr>
        <w:tab/>
        <w:t>Из точ</w:t>
        <w:softHyphen/>
        <w:t>ки Люб</w:t>
        <w:softHyphen/>
        <w:t>ви, что в Серд</w:t>
        <w:softHyphen/>
        <w:t>це Бо</w:t>
        <w:softHyphen/>
        <w:t>га,</w:t>
      </w:r>
    </w:p>
    <w:p>
      <w:pPr>
        <w:pStyle w:val="Normal"/>
        <w:tabs>
          <w:tab w:val="clear" w:pos="708"/>
          <w:tab w:val="left" w:pos="1134" w:leader="none"/>
        </w:tabs>
        <w:rPr>
          <w:rFonts w:ascii="Arial" w:hAnsi="Arial" w:cs="Arial"/>
          <w:b/>
          <w:b/>
          <w:i/>
          <w:i/>
        </w:rPr>
      </w:pPr>
      <w:r>
        <w:rPr>
          <w:rFonts w:cs="Arial" w:ascii="Arial" w:hAnsi="Arial"/>
          <w:b/>
          <w:i/>
        </w:rPr>
        <w:tab/>
        <w:t>Пусть Лю</w:t>
        <w:softHyphen/>
        <w:t>бовь стру</w:t>
        <w:softHyphen/>
        <w:t>ит</w:t>
        <w:softHyphen/>
        <w:t>ся в серд</w:t>
        <w:softHyphen/>
        <w:t>ца лю</w:t>
        <w:softHyphen/>
        <w:t>дей.</w:t>
      </w:r>
    </w:p>
    <w:p>
      <w:pPr>
        <w:pStyle w:val="Normal"/>
        <w:tabs>
          <w:tab w:val="clear" w:pos="708"/>
          <w:tab w:val="left" w:pos="1418" w:leader="none"/>
        </w:tabs>
        <w:rPr>
          <w:rFonts w:ascii="Arial" w:hAnsi="Arial" w:cs="Arial"/>
          <w:b/>
          <w:b/>
          <w:i/>
          <w:i/>
        </w:rPr>
      </w:pPr>
      <w:r>
        <w:rPr>
          <w:rFonts w:cs="Arial" w:ascii="Arial" w:hAnsi="Arial"/>
          <w:b/>
          <w:i/>
        </w:rPr>
        <w:tab/>
        <w:t>Да вер</w:t>
        <w:softHyphen/>
        <w:t>нет</w:t>
        <w:softHyphen/>
        <w:t>ся Хри</w:t>
        <w:softHyphen/>
        <w:t>стос на Зем</w:t>
        <w:softHyphen/>
        <w:t>лю.</w:t>
      </w:r>
    </w:p>
    <w:p>
      <w:pPr>
        <w:pStyle w:val="Normal"/>
        <w:rPr>
          <w:rFonts w:ascii="Arial" w:hAnsi="Arial" w:cs="Arial"/>
          <w:b/>
          <w:b/>
          <w:i/>
          <w:i/>
        </w:rPr>
      </w:pPr>
      <w:r>
        <w:rPr>
          <w:rFonts w:cs="Arial" w:ascii="Arial" w:hAnsi="Arial"/>
          <w:b/>
          <w:i/>
        </w:rPr>
      </w:r>
    </w:p>
    <w:p>
      <w:pPr>
        <w:pStyle w:val="Normal"/>
        <w:tabs>
          <w:tab w:val="clear" w:pos="708"/>
          <w:tab w:val="left" w:pos="851" w:leader="none"/>
        </w:tabs>
        <w:rPr>
          <w:rFonts w:ascii="Arial" w:hAnsi="Arial" w:cs="Arial"/>
          <w:b/>
          <w:b/>
          <w:i/>
          <w:i/>
        </w:rPr>
      </w:pPr>
      <w:r>
        <w:rPr>
          <w:rFonts w:cs="Arial" w:ascii="Arial" w:hAnsi="Arial"/>
          <w:b/>
          <w:i/>
        </w:rPr>
        <w:tab/>
        <w:t>Из цен</w:t>
        <w:softHyphen/>
        <w:t>тра, где Во</w:t>
        <w:softHyphen/>
        <w:t>ля Бо</w:t>
        <w:softHyphen/>
        <w:t>га из</w:t>
        <w:softHyphen/>
        <w:t>вест</w:t>
        <w:softHyphen/>
        <w:t>на,</w:t>
      </w:r>
    </w:p>
    <w:p>
      <w:pPr>
        <w:pStyle w:val="Normal"/>
        <w:tabs>
          <w:tab w:val="clear" w:pos="708"/>
          <w:tab w:val="left" w:pos="1134" w:leader="none"/>
        </w:tabs>
        <w:rPr>
          <w:rFonts w:ascii="Arial" w:hAnsi="Arial" w:cs="Arial"/>
          <w:b/>
          <w:b/>
          <w:i/>
          <w:i/>
        </w:rPr>
      </w:pPr>
      <w:r>
        <w:rPr>
          <w:rFonts w:cs="Arial" w:ascii="Arial" w:hAnsi="Arial"/>
          <w:b/>
          <w:i/>
        </w:rPr>
        <w:tab/>
        <w:t>Пусть Цель на</w:t>
        <w:softHyphen/>
        <w:t>прав</w:t>
        <w:softHyphen/>
        <w:t>ля</w:t>
        <w:softHyphen/>
        <w:t>ет ма</w:t>
        <w:softHyphen/>
        <w:t>лые во</w:t>
        <w:softHyphen/>
        <w:t>ли лю</w:t>
        <w:softHyphen/>
        <w:t>дей,</w:t>
      </w:r>
    </w:p>
    <w:p>
      <w:pPr>
        <w:pStyle w:val="Normal"/>
        <w:tabs>
          <w:tab w:val="clear" w:pos="708"/>
          <w:tab w:val="left" w:pos="1418" w:leader="none"/>
        </w:tabs>
        <w:rPr>
          <w:rFonts w:ascii="Arial" w:hAnsi="Arial" w:cs="Arial"/>
          <w:b/>
          <w:b/>
          <w:i/>
          <w:i/>
        </w:rPr>
      </w:pPr>
      <w:r>
        <w:rPr>
          <w:rFonts w:cs="Arial" w:ascii="Arial" w:hAnsi="Arial"/>
          <w:b/>
          <w:i/>
        </w:rPr>
        <w:tab/>
        <w:t>Цель, зная ко</w:t>
        <w:softHyphen/>
        <w:t>то</w:t>
        <w:softHyphen/>
        <w:t>рую, слу</w:t>
        <w:softHyphen/>
        <w:t>жат Учи</w:t>
        <w:softHyphen/>
        <w:t>те</w:t>
        <w:softHyphen/>
        <w:t>ля.</w:t>
      </w:r>
    </w:p>
    <w:p>
      <w:pPr>
        <w:pStyle w:val="Normal"/>
        <w:rPr>
          <w:rFonts w:ascii="Arial" w:hAnsi="Arial" w:cs="Arial"/>
          <w:b/>
          <w:b/>
          <w:i/>
          <w:i/>
        </w:rPr>
      </w:pPr>
      <w:r>
        <w:rPr>
          <w:rFonts w:cs="Arial" w:ascii="Arial" w:hAnsi="Arial"/>
          <w:b/>
          <w:i/>
        </w:rPr>
      </w:r>
    </w:p>
    <w:p>
      <w:pPr>
        <w:pStyle w:val="Normal"/>
        <w:tabs>
          <w:tab w:val="clear" w:pos="708"/>
          <w:tab w:val="left" w:pos="851" w:leader="none"/>
        </w:tabs>
        <w:rPr>
          <w:rFonts w:ascii="Arial" w:hAnsi="Arial" w:cs="Arial"/>
          <w:b/>
          <w:b/>
          <w:i/>
          <w:i/>
        </w:rPr>
      </w:pPr>
      <w:r>
        <w:rPr>
          <w:rFonts w:cs="Arial" w:ascii="Arial" w:hAnsi="Arial"/>
          <w:b/>
          <w:i/>
        </w:rPr>
        <w:tab/>
        <w:t>Из цен</w:t>
        <w:softHyphen/>
        <w:t>тра, что мы называем ро</w:t>
        <w:softHyphen/>
        <w:t>дом че</w:t>
        <w:softHyphen/>
        <w:t>ло</w:t>
        <w:softHyphen/>
        <w:t>ве</w:t>
        <w:softHyphen/>
        <w:t>че</w:t>
        <w:softHyphen/>
        <w:t>ским,</w:t>
      </w:r>
    </w:p>
    <w:p>
      <w:pPr>
        <w:pStyle w:val="Normal"/>
        <w:tabs>
          <w:tab w:val="clear" w:pos="708"/>
          <w:tab w:val="left" w:pos="1134" w:leader="none"/>
        </w:tabs>
        <w:rPr>
          <w:rFonts w:ascii="Arial" w:hAnsi="Arial" w:cs="Arial"/>
          <w:b/>
          <w:b/>
          <w:i/>
          <w:i/>
        </w:rPr>
      </w:pPr>
      <w:r>
        <w:rPr>
          <w:rFonts w:cs="Arial" w:ascii="Arial" w:hAnsi="Arial"/>
          <w:b/>
          <w:i/>
        </w:rPr>
        <w:tab/>
        <w:t>Пусть План Люб</w:t>
        <w:softHyphen/>
        <w:t>ви и Све</w:t>
        <w:softHyphen/>
        <w:t>та осу</w:t>
        <w:softHyphen/>
        <w:t>ще</w:t>
        <w:softHyphen/>
        <w:t>ст</w:t>
        <w:softHyphen/>
        <w:t>вит</w:t>
        <w:softHyphen/>
        <w:t>ся,</w:t>
      </w:r>
    </w:p>
    <w:p>
      <w:pPr>
        <w:pStyle w:val="Normal"/>
        <w:tabs>
          <w:tab w:val="clear" w:pos="708"/>
          <w:tab w:val="left" w:pos="1418" w:leader="none"/>
        </w:tabs>
        <w:rPr/>
      </w:pPr>
      <w:r>
        <w:rPr>
          <w:rFonts w:cs="Arial" w:ascii="Arial" w:hAnsi="Arial"/>
          <w:b/>
          <w:i/>
        </w:rPr>
        <w:tab/>
      </w:r>
      <w:r>
        <w:rPr>
          <w:rFonts w:cs="Arial" w:ascii="Arial" w:hAnsi="Arial"/>
          <w:b/>
          <w:i/>
          <w:spacing w:val="-6"/>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rPr>
      </w:pPr>
      <w:r>
        <w:rPr>
          <w:rFonts w:cs="Arial" w:ascii="Arial" w:hAnsi="Arial"/>
          <w:b/>
          <w:i/>
          <w:spacing w:val="-6"/>
        </w:rPr>
      </w:r>
    </w:p>
    <w:p>
      <w:pPr>
        <w:pStyle w:val="Normal"/>
        <w:tabs>
          <w:tab w:val="clear" w:pos="708"/>
          <w:tab w:val="left" w:pos="851" w:leader="none"/>
        </w:tabs>
        <w:jc w:val="center"/>
        <w:rPr>
          <w:rFonts w:ascii="Arial" w:hAnsi="Arial" w:cs="Arial"/>
          <w:b/>
          <w:b/>
          <w:i/>
          <w:i/>
        </w:rPr>
      </w:pPr>
      <w:r>
        <w:rPr>
          <w:rFonts w:cs="Arial" w:ascii="Arial" w:hAnsi="Arial"/>
          <w:b/>
          <w:i/>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pPr>
      <w:r>
        <w:rPr>
          <w:rFonts w:eastAsia="Arial" w:cs="Arial" w:ascii="Arial" w:hAnsi="Arial"/>
          <w:b/>
          <w:i/>
        </w:rPr>
        <w:t xml:space="preserve"> </w:t>
      </w:r>
      <w:r>
        <w:rPr>
          <w:rFonts w:cs="Arial" w:ascii="Arial" w:hAnsi="Arial"/>
          <w:b/>
          <w:i/>
        </w:rPr>
        <w:t>План на Зем</w:t>
        <w:softHyphen/>
        <w:t>ле</w:t>
      </w:r>
      <w:r>
        <w:rPr>
          <w:rFonts w:cs="Arial" w:ascii="Arial" w:hAnsi="Arial"/>
          <w:i/>
        </w:rPr>
        <w:t>.</w:t>
      </w:r>
    </w:p>
    <w:p>
      <w:pPr>
        <w:pStyle w:val="Normal"/>
        <w:ind w:firstLine="312"/>
        <w:rPr>
          <w:rFonts w:ascii="Arial" w:hAnsi="Arial" w:cs="Arial"/>
          <w:i/>
          <w:i/>
        </w:rPr>
      </w:pPr>
      <w:r>
        <w:rPr>
          <w:rFonts w:cs="Arial" w:ascii="Arial" w:hAnsi="Arial"/>
          <w:i/>
        </w:rPr>
      </w:r>
    </w:p>
    <w:p>
      <w:pPr>
        <w:pStyle w:val="Normal"/>
        <w:spacing w:before="240" w:after="0"/>
        <w:ind w:firstLine="340"/>
        <w:jc w:val="both"/>
        <w:rPr/>
      </w:pPr>
      <w:r>
        <w:rPr>
          <w:sz w:val="22"/>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sz w:val="22"/>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sz w:val="22"/>
          <w:lang w:val="en-US"/>
        </w:rPr>
      </w:pPr>
      <w:r>
        <w:rPr>
          <w:b/>
          <w:i/>
          <w:sz w:val="22"/>
        </w:rPr>
        <w:t>Алиса</w:t>
      </w:r>
      <w:r>
        <w:rPr>
          <w:b/>
          <w:i/>
          <w:sz w:val="22"/>
          <w:lang w:val="en-US"/>
        </w:rPr>
        <w:t xml:space="preserve"> </w:t>
      </w:r>
      <w:r>
        <w:rPr>
          <w:b/>
          <w:i/>
          <w:sz w:val="22"/>
        </w:rPr>
        <w:t>А</w:t>
      </w:r>
      <w:r>
        <w:rPr>
          <w:b/>
          <w:i/>
          <w:sz w:val="22"/>
          <w:lang w:val="en-US"/>
        </w:rPr>
        <w:t xml:space="preserve">. </w:t>
      </w:r>
      <w:r>
        <w:rPr>
          <w:b/>
          <w:i/>
          <w:sz w:val="22"/>
        </w:rPr>
        <w:t>Бейли</w:t>
      </w:r>
      <w:r>
        <w:br w:type="page"/>
      </w:r>
    </w:p>
    <w:p>
      <w:pPr>
        <w:pStyle w:val="Heading2"/>
        <w:ind w:right="185" w:hanging="0"/>
        <w:rPr>
          <w:sz w:val="24"/>
          <w:lang w:val="en-GB"/>
        </w:rPr>
      </w:pPr>
      <w:r>
        <w:rPr>
          <w:sz w:val="24"/>
          <w:lang w:val="en-GB"/>
        </w:rPr>
        <w:t>THE GREAT INVOCATION</w:t>
      </w:r>
    </w:p>
    <w:p>
      <w:pPr>
        <w:pStyle w:val="Heading8"/>
        <w:ind w:right="198" w:firstLine="851"/>
        <w:rPr/>
      </w:pPr>
      <w:r>
        <w:rPr>
          <w:rFonts w:cs="Arial" w:ascii="Arial" w:hAnsi="Arial"/>
          <w:i/>
          <w:lang w:val="en-GB"/>
        </w:rPr>
        <w:t>From the point of Light within the Mind of God</w:t>
      </w:r>
    </w:p>
    <w:p>
      <w:pPr>
        <w:pStyle w:val="Normal"/>
        <w:ind w:left="1416" w:hanging="282"/>
        <w:rPr>
          <w:rFonts w:ascii="Arial" w:hAnsi="Arial" w:cs="Arial"/>
          <w:b/>
          <w:b/>
          <w:i/>
          <w:i/>
          <w:lang w:val="en-GB"/>
        </w:rPr>
      </w:pPr>
      <w:r>
        <w:rPr>
          <w:rFonts w:cs="Arial" w:ascii="Arial" w:hAnsi="Arial"/>
          <w:b/>
          <w:i/>
          <w:lang w:val="en-GB"/>
        </w:rPr>
        <w:t>Let light stream forth into the minds of men.</w:t>
      </w:r>
    </w:p>
    <w:p>
      <w:pPr>
        <w:pStyle w:val="Normal"/>
        <w:ind w:left="2124" w:hanging="706"/>
        <w:rPr>
          <w:rFonts w:ascii="Arial" w:hAnsi="Arial" w:cs="Arial"/>
          <w:b/>
          <w:b/>
          <w:i/>
          <w:i/>
          <w:lang w:val="en-GB"/>
        </w:rPr>
      </w:pPr>
      <w:r>
        <w:rPr>
          <w:rFonts w:cs="Arial" w:ascii="Arial" w:hAnsi="Arial"/>
          <w:b/>
          <w:i/>
          <w:lang w:val="en-GB"/>
        </w:rPr>
        <w:t>Let Light descend on Earth.</w:t>
      </w:r>
    </w:p>
    <w:p>
      <w:pPr>
        <w:pStyle w:val="Normal"/>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point of Love within the Heart of God</w:t>
      </w:r>
    </w:p>
    <w:p>
      <w:pPr>
        <w:pStyle w:val="Normal"/>
        <w:ind w:left="1416" w:hanging="282"/>
        <w:rPr>
          <w:rFonts w:ascii="Arial" w:hAnsi="Arial" w:cs="Arial"/>
          <w:b/>
          <w:b/>
          <w:i/>
          <w:i/>
          <w:lang w:val="en-GB"/>
        </w:rPr>
      </w:pPr>
      <w:r>
        <w:rPr>
          <w:rFonts w:cs="Arial" w:ascii="Arial" w:hAnsi="Arial"/>
          <w:b/>
          <w:i/>
          <w:lang w:val="en-GB"/>
        </w:rPr>
        <w:t>Let love stream forth into the hearts of men.</w:t>
      </w:r>
    </w:p>
    <w:p>
      <w:pPr>
        <w:pStyle w:val="Normal"/>
        <w:ind w:left="2124" w:hanging="706"/>
        <w:rPr>
          <w:rFonts w:ascii="Arial" w:hAnsi="Arial" w:cs="Arial"/>
          <w:b/>
          <w:b/>
          <w:i/>
          <w:i/>
          <w:lang w:val="en-GB"/>
        </w:rPr>
      </w:pPr>
      <w:r>
        <w:rPr>
          <w:rFonts w:cs="Arial" w:ascii="Arial" w:hAnsi="Arial"/>
          <w:b/>
          <w:i/>
          <w:lang w:val="en-GB"/>
        </w:rPr>
        <w:t>May Christ return to Earth.</w:t>
      </w:r>
    </w:p>
    <w:p>
      <w:pPr>
        <w:pStyle w:val="Normal"/>
        <w:ind w:hanging="282"/>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centre where the Will of God is known</w:t>
      </w:r>
    </w:p>
    <w:p>
      <w:pPr>
        <w:pStyle w:val="Normal"/>
        <w:ind w:left="1416" w:hanging="282"/>
        <w:rPr>
          <w:rFonts w:ascii="Arial" w:hAnsi="Arial" w:cs="Arial"/>
          <w:b/>
          <w:b/>
          <w:i/>
          <w:i/>
          <w:lang w:val="en-GB"/>
        </w:rPr>
      </w:pPr>
      <w:r>
        <w:rPr>
          <w:rFonts w:cs="Arial" w:ascii="Arial" w:hAnsi="Arial"/>
          <w:b/>
          <w:i/>
          <w:lang w:val="en-GB"/>
        </w:rPr>
        <w:t>Let purpose guide the little wills of men.</w:t>
      </w:r>
    </w:p>
    <w:p>
      <w:pPr>
        <w:pStyle w:val="Normal"/>
        <w:ind w:left="1985" w:hanging="706"/>
        <w:rPr>
          <w:rFonts w:ascii="Arial" w:hAnsi="Arial" w:cs="Arial"/>
          <w:b/>
          <w:b/>
          <w:i/>
          <w:i/>
          <w:spacing w:val="-4"/>
          <w:lang w:val="en-GB"/>
        </w:rPr>
      </w:pPr>
      <w:r>
        <w:rPr>
          <w:rFonts w:cs="Arial" w:ascii="Arial" w:hAnsi="Arial"/>
          <w:b/>
          <w:i/>
          <w:spacing w:val="-4"/>
          <w:lang w:val="en-GB"/>
        </w:rPr>
        <w:t>The purpose which the Masters know and serve.</w:t>
      </w:r>
    </w:p>
    <w:p>
      <w:pPr>
        <w:pStyle w:val="Normal"/>
        <w:ind w:hanging="282"/>
        <w:rPr>
          <w:rFonts w:ascii="Arial" w:hAnsi="Arial" w:cs="Arial"/>
          <w:b/>
          <w:b/>
          <w:i/>
          <w:i/>
          <w:spacing w:val="-4"/>
          <w:lang w:val="en-GB"/>
        </w:rPr>
      </w:pPr>
      <w:r>
        <w:rPr>
          <w:rFonts w:cs="Arial" w:ascii="Arial" w:hAnsi="Arial"/>
          <w:b/>
          <w:i/>
          <w:spacing w:val="-4"/>
          <w:lang w:val="en-GB"/>
        </w:rPr>
      </w:r>
    </w:p>
    <w:p>
      <w:pPr>
        <w:pStyle w:val="Normal"/>
        <w:ind w:left="708" w:firstLine="143"/>
        <w:rPr>
          <w:rFonts w:ascii="Arial" w:hAnsi="Arial" w:cs="Arial"/>
          <w:b/>
          <w:b/>
          <w:i/>
          <w:i/>
          <w:lang w:val="en-GB"/>
        </w:rPr>
      </w:pPr>
      <w:r>
        <w:rPr>
          <w:rFonts w:cs="Arial" w:ascii="Arial" w:hAnsi="Arial"/>
          <w:b/>
          <w:i/>
          <w:lang w:val="en-GB"/>
        </w:rPr>
        <w:t>From the centre which we call the race of men</w:t>
      </w:r>
    </w:p>
    <w:p>
      <w:pPr>
        <w:pStyle w:val="Normal"/>
        <w:ind w:left="1416" w:hanging="282"/>
        <w:rPr>
          <w:rFonts w:ascii="Arial" w:hAnsi="Arial" w:cs="Arial"/>
          <w:b/>
          <w:b/>
          <w:i/>
          <w:i/>
          <w:lang w:val="en-GB"/>
        </w:rPr>
      </w:pPr>
      <w:r>
        <w:rPr>
          <w:rFonts w:cs="Arial" w:ascii="Arial" w:hAnsi="Arial"/>
          <w:b/>
          <w:i/>
          <w:lang w:val="en-GB"/>
        </w:rPr>
        <w:t>Let the Plan of Love and Light work out</w:t>
      </w:r>
    </w:p>
    <w:p>
      <w:pPr>
        <w:pStyle w:val="Normal"/>
        <w:ind w:left="2124" w:hanging="706"/>
        <w:rPr>
          <w:rFonts w:ascii="Arial" w:hAnsi="Arial" w:cs="Arial"/>
          <w:b/>
          <w:b/>
          <w:i/>
          <w:i/>
          <w:lang w:val="en-GB"/>
        </w:rPr>
      </w:pPr>
      <w:r>
        <w:rPr>
          <w:rFonts w:cs="Arial" w:ascii="Arial" w:hAnsi="Arial"/>
          <w:b/>
          <w:i/>
          <w:lang w:val="en-GB"/>
        </w:rPr>
        <w:t>And may it seal the door where evil dwells.</w:t>
      </w:r>
    </w:p>
    <w:p>
      <w:pPr>
        <w:pStyle w:val="Normal"/>
        <w:rPr>
          <w:rFonts w:ascii="Arial" w:hAnsi="Arial" w:cs="Arial"/>
          <w:b/>
          <w:b/>
          <w:i/>
          <w:i/>
          <w:lang w:val="en-GB"/>
        </w:rPr>
      </w:pPr>
      <w:r>
        <w:rPr>
          <w:rFonts w:cs="Arial" w:ascii="Arial" w:hAnsi="Arial"/>
          <w:b/>
          <w:i/>
          <w:lang w:val="en-GB"/>
        </w:rPr>
      </w:r>
    </w:p>
    <w:p>
      <w:pPr>
        <w:pStyle w:val="Normal"/>
        <w:ind w:firstLine="143"/>
        <w:jc w:val="center"/>
        <w:rPr>
          <w:rFonts w:ascii="Arial" w:hAnsi="Arial" w:cs="Arial"/>
          <w:b/>
          <w:b/>
          <w:i/>
          <w:i/>
          <w:lang w:val="en-GB"/>
        </w:rPr>
      </w:pPr>
      <w:r>
        <w:rPr>
          <w:rFonts w:cs="Arial" w:ascii="Arial" w:hAnsi="Arial"/>
          <w:b/>
          <w:i/>
          <w:lang w:val="en-GB"/>
        </w:rPr>
        <w:t>Let Light and Love and Power restore the Plan on Earth.</w:t>
      </w:r>
    </w:p>
    <w:p>
      <w:pPr>
        <w:pStyle w:val="Normal"/>
        <w:tabs>
          <w:tab w:val="clear" w:pos="708"/>
          <w:tab w:val="left" w:pos="3402" w:leader="none"/>
          <w:tab w:val="left" w:pos="4253" w:leader="none"/>
          <w:tab w:val="left" w:pos="5670" w:leader="none"/>
          <w:tab w:val="left" w:pos="7938" w:leader="none"/>
        </w:tabs>
        <w:ind w:left="1985" w:right="1985" w:hanging="0"/>
        <w:rPr>
          <w:rFonts w:ascii="Arial" w:hAnsi="Arial" w:cs="Arial"/>
          <w:b/>
          <w:b/>
          <w:i/>
          <w:i/>
          <w:lang w:val="en-GB"/>
        </w:rPr>
      </w:pPr>
      <w:r>
        <w:rPr>
          <w:rFonts w:cs="Arial" w:ascii="Arial" w:hAnsi="Arial"/>
          <w:b/>
          <w:i/>
          <w:lang w:val="en-GB"/>
        </w:rPr>
      </w:r>
    </w:p>
    <w:p>
      <w:pPr>
        <w:pStyle w:val="Normal"/>
        <w:spacing w:before="240" w:after="0"/>
        <w:ind w:firstLine="340"/>
        <w:jc w:val="both"/>
        <w:rPr/>
      </w:pPr>
      <w:r>
        <w:rPr>
          <w:sz w:val="22"/>
          <w:lang w:val="en-GB"/>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sz w:val="22"/>
          <w:lang w:val="en-GB"/>
        </w:rPr>
        <w:t xml:space="preserve"> </w:t>
      </w:r>
      <w:r>
        <w:rPr>
          <w:sz w:val="22"/>
          <w:lang w:val="en-GB"/>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sz w:val="22"/>
          <w:lang w:val="en-GB"/>
        </w:rPr>
        <w:t>humanity</w:t>
      </w:r>
      <w:r>
        <w:rPr>
          <w:sz w:val="22"/>
          <w:lang w:val="en-GB"/>
        </w:rPr>
        <w:t xml:space="preserve"> itself can the Divine Plan work out.» </w:t>
      </w:r>
    </w:p>
    <w:p>
      <w:pPr>
        <w:pStyle w:val="Normal"/>
        <w:spacing w:before="120" w:after="0"/>
        <w:ind w:firstLine="340"/>
        <w:jc w:val="right"/>
        <w:rPr>
          <w:b/>
          <w:b/>
          <w:i/>
          <w:i/>
          <w:sz w:val="22"/>
          <w:u w:val="double"/>
        </w:rPr>
      </w:pPr>
      <w:r>
        <w:rPr>
          <w:b/>
          <w:i/>
          <w:sz w:val="22"/>
          <w:lang w:val="en-GB"/>
        </w:rPr>
        <w:t>Alice</w:t>
      </w:r>
      <w:r>
        <w:rPr>
          <w:b/>
          <w:i/>
          <w:sz w:val="22"/>
        </w:rPr>
        <w:t xml:space="preserve"> </w:t>
      </w:r>
      <w:r>
        <w:rPr>
          <w:b/>
          <w:i/>
          <w:sz w:val="22"/>
          <w:lang w:val="en-GB"/>
        </w:rPr>
        <w:t>A</w:t>
      </w:r>
      <w:r>
        <w:rPr>
          <w:b/>
          <w:i/>
          <w:sz w:val="22"/>
        </w:rPr>
        <w:t xml:space="preserve">. </w:t>
      </w:r>
      <w:r>
        <w:rPr>
          <w:b/>
          <w:i/>
          <w:sz w:val="22"/>
          <w:lang w:val="en-GB"/>
        </w:rPr>
        <w:t>Bailey</w:t>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sz w:val="22"/>
          <w:u w:val="double"/>
        </w:rPr>
      </w:pPr>
      <w:r>
        <w:rPr>
          <w:b/>
          <w:i/>
          <w:sz w:val="22"/>
          <w:u w:val="double"/>
        </w:rPr>
      </w:r>
    </w:p>
    <w:p>
      <w:pPr>
        <w:pStyle w:val="Heading2"/>
        <w:ind w:right="185" w:hanging="0"/>
        <w:rPr>
          <w:sz w:val="24"/>
        </w:rPr>
      </w:pPr>
      <w:bookmarkStart w:id="0" w:name="__RefHeading___Toc8278828"/>
      <w:bookmarkEnd w:id="0"/>
      <w:r>
        <w:rPr>
          <w:sz w:val="24"/>
        </w:rPr>
        <w:t>ПРЕДИСЛОВИЕ</w:t>
      </w:r>
    </w:p>
    <w:p>
      <w:pPr>
        <w:pStyle w:val="Normal"/>
        <w:jc w:val="both"/>
        <w:rPr/>
      </w:pPr>
      <w:r>
        <w:rPr>
          <w:b/>
          <w:sz w:val="22"/>
        </w:rPr>
        <w:t>5]</w:t>
      </w:r>
      <w:r>
        <w:rPr>
          <w:sz w:val="22"/>
        </w:rPr>
        <w:t xml:space="preserve"> Представленные здесь лекции были прочитаны прошлой зимой в Нью-Йорке. Цель их состояла в том, чтобы дать слушателям научное обоснование отношений между материей и сознанием, помочь им увидеть идентичное проявление этих отношений и некоторых основных законов во всё более высоких состояниях бытия и таким образом помочь понять универсальность эволюционного процесса и его актуальность. Кроме того, в этих лекциях рассматривается природа более расширенных состояний сознания и более объемлющей жизни, к которым движется всё человечество. Таким образом, эти лекции могут служить основой для более детального изучения и применения законов жизни и человеческого раскрытия, которые обычно и подразумеваются под термином «оккультизм».</w:t>
      </w:r>
    </w:p>
    <w:p>
      <w:pPr>
        <w:pStyle w:val="Normal"/>
        <w:ind w:firstLine="340"/>
        <w:jc w:val="both"/>
        <w:rPr/>
      </w:pPr>
      <w:r>
        <w:rPr>
          <w:sz w:val="22"/>
        </w:rPr>
        <w:t xml:space="preserve">Замечу, что вся серия лекций содержит значительное количество повторений, так как в каждой из них сжато даётся суть предыдущих, что объясняется присутствием на каждой лекции новичков. Поэтому для обоснования каждого положения приходилось возвращаться </w:t>
      </w:r>
      <w:r>
        <w:rPr>
          <w:b/>
          <w:sz w:val="22"/>
        </w:rPr>
        <w:t>6]</w:t>
      </w:r>
      <w:r>
        <w:rPr>
          <w:sz w:val="22"/>
        </w:rPr>
        <w:t xml:space="preserve"> к предыдущему материалу. Нужно было также ознакомить слушателей с основными концепциями – для многих новыми, – которые помогали им лучше вникать и без труда следить за дальнейшим развитием темы. При публикации лекций мы посчитали целесообразным сохранить их в том виде, в каком они были прочитаны. Тем, кто уже изучает эзотерическую мудрость, будет не трудно следить за сутью изложения. А тем, кто впервые соприкасается с обсуждаемыми здесь вопросами, постоянное повторение основных моментов облегчит понимание, и именно для таких читателей, в первую очередь, и предназначена данная книга.</w:t>
      </w:r>
    </w:p>
    <w:p>
      <w:pPr>
        <w:pStyle w:val="Normal"/>
        <w:spacing w:before="160" w:after="0"/>
        <w:ind w:firstLine="340"/>
        <w:jc w:val="right"/>
        <w:rPr>
          <w:b/>
          <w:b/>
          <w:i/>
          <w:i/>
          <w:sz w:val="22"/>
        </w:rPr>
      </w:pPr>
      <w:r>
        <w:rPr>
          <w:b/>
          <w:i/>
          <w:sz w:val="22"/>
        </w:rPr>
        <w:t>Алиса А. Бейли</w:t>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right"/>
        <w:rPr>
          <w:b/>
          <w:b/>
          <w:i/>
          <w:i/>
          <w:sz w:val="22"/>
        </w:rPr>
      </w:pPr>
      <w:r>
        <w:rPr>
          <w:b/>
          <w:i/>
          <w:sz w:val="22"/>
        </w:rPr>
        <w:t>Сентябрь, 1922 год</w:t>
      </w:r>
    </w:p>
    <w:p>
      <w:pPr>
        <w:pStyle w:val="14"/>
        <w:rPr/>
      </w:pPr>
      <w:r>
        <w:rPr/>
        <w:t>ЛЕКЦИЯ I</w:t>
      </w:r>
    </w:p>
    <w:p>
      <w:pPr>
        <w:pStyle w:val="Heading1"/>
        <w:rPr/>
      </w:pPr>
      <w:bookmarkStart w:id="1" w:name="__RefHeading___Toc8278830"/>
      <w:bookmarkEnd w:id="1"/>
      <w:r>
        <w:rPr/>
        <w:t>Поле эволюции</w:t>
      </w:r>
    </w:p>
    <w:p>
      <w:pPr>
        <w:pStyle w:val="Normal"/>
        <w:jc w:val="both"/>
        <w:rPr/>
      </w:pPr>
      <w:r>
        <w:rPr>
          <w:b/>
          <w:sz w:val="22"/>
        </w:rPr>
        <w:t>11]</w:t>
      </w:r>
      <w:r>
        <w:rPr>
          <w:sz w:val="22"/>
        </w:rPr>
        <w:t xml:space="preserve"> В истории мысли, по-видимому, никогда ещё не было периода, который был бы похож на нынешний. Повсюду мыслители сознают две вещи: во-первых, область тайного никогда ещё не была столь явно определена; и, во-вторых, проникнуть в эту область теперь гораздо легче, чем когда-либо прежде, и при настойчивых поисках исследователей всех школ её, пожалуй, можно заставить раскрыть часть своих тайн. Проблемы, встающие перед нами при изучении фактов жизни и существования, определяются сегодня легче, чем до сих пор, и, хотя мы не получаем пока ответов на свои вопросы, не нашли ещё решения своих проблем и не имеем панацеи от болезней мира, всё же сама возможность определить эти проблемы и направление, в котором находится тайна, а также пролитие света науки, религии и философии на обширные области, которые прежде </w:t>
      </w:r>
      <w:r>
        <w:rPr>
          <w:b/>
          <w:sz w:val="22"/>
        </w:rPr>
        <w:t>12]</w:t>
      </w:r>
      <w:r>
        <w:rPr>
          <w:sz w:val="22"/>
        </w:rPr>
        <w:t xml:space="preserve"> скрывала завеса тьмы, гарантируют нам успех в будущем. Сейчас мы знаем намного больше, чем – за исключением узкого круга мудрецов и мистиков – знали пятьсот лет назад. Мы открыли огромное количество законов природы, которые пока, правда, не можем применять, и неизмеримо дальше продвинулись в познании «вещей как они есть» (я намеренно выбираю это выражение).</w:t>
      </w:r>
    </w:p>
    <w:p>
      <w:pPr>
        <w:pStyle w:val="Normal"/>
        <w:ind w:firstLine="340"/>
        <w:jc w:val="both"/>
        <w:rPr/>
      </w:pPr>
      <w:r>
        <w:rPr>
          <w:sz w:val="22"/>
        </w:rPr>
        <w:t xml:space="preserve">Тем не менее, нам ещё предстоит открывать царство тайного, и перед нами по-прежнему множество проблем. Это и проблема нашей частной жизни, какой бы она ни была, и проблема того, что обозначают широким термином «не-Я», включающим наше физическое тело, наше окружение, обстоятельства и условия жизни. А если у нас интроспективный склад ума, то у нас будет и проблема собственного набора эмоций, мыслей, желаний и инстинктов, которыми мы контролируем свои действия. Это и множество групповых проблем: зачем нужны страдания, голод, боль? Почему во всём мире царят ужасающая нищета, болезни и трудности? Какой смысл всего, что окружает нас, и к чему ведут мировые события в целом? Какая судьба уготована роду человеческому, каково его происхождение и где искать ключи к пониманию его нынешнего состояния? Существует ли что-либо ещё помимо этой единственной жизни и представляет ли очевидное и материальное </w:t>
      </w:r>
      <w:r>
        <w:rPr>
          <w:b/>
          <w:sz w:val="22"/>
        </w:rPr>
        <w:t>13]</w:t>
      </w:r>
      <w:r>
        <w:rPr>
          <w:sz w:val="22"/>
        </w:rPr>
        <w:t xml:space="preserve"> исключительную ценность? Подобные вопросы однажды обязательно возникают в каждом уме и испокон веков волновали мыслителей.</w:t>
      </w:r>
    </w:p>
    <w:p>
      <w:pPr>
        <w:pStyle w:val="Normal"/>
        <w:ind w:firstLine="340"/>
        <w:jc w:val="both"/>
        <w:rPr/>
      </w:pPr>
      <w:r>
        <w:rPr>
          <w:sz w:val="22"/>
        </w:rPr>
        <w:t>Немало ответов предлагалось на эти вопросы, и при их рассмотрении мы видим, что все они подразделяются на три основные группы, предлагающие три основных решения.</w:t>
      </w:r>
    </w:p>
    <w:p>
      <w:pPr>
        <w:pStyle w:val="Normal"/>
        <w:ind w:firstLine="340"/>
        <w:jc w:val="both"/>
        <w:rPr/>
      </w:pPr>
      <w:r>
        <w:rPr>
          <w:sz w:val="22"/>
        </w:rPr>
        <w:t xml:space="preserve">Первое: </w:t>
      </w:r>
      <w:r>
        <w:rPr>
          <w:i/>
          <w:sz w:val="22"/>
        </w:rPr>
        <w:t>реализм</w:t>
      </w:r>
      <w:r>
        <w:rPr>
          <w:sz w:val="22"/>
        </w:rPr>
        <w:t xml:space="preserve">, или – другое название этого учения – материализм. Данная школа утверждает, что «наше сознание даёт нам подлинное представление о внешнем мире», что вещи именно таковы, какими мы их видим, и что материя и сила, какими мы знаем их, суть единственная реальность, и человек не может выйти за пределы осязаемого. Он должен довольствоваться собственным знанием известных фактов или их научным толкованием. Это вполне оправданный взгляд, но из-за своей недостаточной глубины приемлемый не для всех. Отказываясь исследовать что бы то ни было, помимо того, что можно продемонстрировать и проверить, этот метод останавливается там, где возникает вопрос: «Это так, но почему?» Он не учитывает многого из того, что известно среднему человеку и принимается им как истина, даже если последний и не может объяснить, почему считает это истиной. Люди повсюду признают точность </w:t>
      </w:r>
      <w:r>
        <w:rPr>
          <w:b/>
          <w:sz w:val="22"/>
        </w:rPr>
        <w:t>14]</w:t>
      </w:r>
      <w:r>
        <w:rPr>
          <w:sz w:val="22"/>
        </w:rPr>
        <w:t xml:space="preserve"> фактов реалистического учения и науки о материи, но инстинктивно чувствуют, что за очевидным объективным проявлением находится некая животворная сила и определённая цель, которые нельзя объяснить в рамках одной лишь материи.</w:t>
      </w:r>
    </w:p>
    <w:p>
      <w:pPr>
        <w:pStyle w:val="Normal"/>
        <w:ind w:firstLine="340"/>
        <w:jc w:val="both"/>
        <w:rPr/>
      </w:pPr>
      <w:r>
        <w:rPr>
          <w:sz w:val="22"/>
        </w:rPr>
        <w:t>Второе: точка зрения, которая лучше всего определяется, пожалуй, словом «</w:t>
      </w:r>
      <w:r>
        <w:rPr>
          <w:i/>
          <w:sz w:val="22"/>
        </w:rPr>
        <w:t>сверхъестественное</w:t>
      </w:r>
      <w:r>
        <w:rPr>
          <w:sz w:val="22"/>
        </w:rPr>
        <w:t>»</w:t>
      </w:r>
      <w:r>
        <w:rPr>
          <w:i/>
          <w:sz w:val="22"/>
        </w:rPr>
        <w:t>.</w:t>
      </w:r>
      <w:r>
        <w:rPr>
          <w:sz w:val="22"/>
        </w:rPr>
        <w:t xml:space="preserve"> Человек начинает признавать, что вещи, всё-таки, не совсем то, чем они кажутся, и что в них остаётся много необъяснимого. Он постепенно сознаёт, что и сам он не просто совокупность физических атомов, материальное нечто, и не одно лишь осязаемое тело, но скрывает в себе сознание, силу и психическую природу, которая связывает его со всеми остальными людьми и с силой вне его, которой необходимо найти объяснение. Этот взгляд лёг в основу эволюции таких точек зрения, как, например, христианская и иудейская, помещающих Бога за рамками Солнечной системы – Бога, Который создал её, но остался вне её. Согласно этим воззрениям мир был сотворён Могуществом, или Существом, Которое создало Солнечную систему и ведёт миры в правильном направлении, держа нашу малую человеческую жизнь в Своих руках и «нежно подталкивая» всё сущее к некой скрытой цели, которую своим ограниченным умом мы не в состоянии </w:t>
      </w:r>
      <w:r>
        <w:rPr>
          <w:b/>
          <w:sz w:val="22"/>
        </w:rPr>
        <w:t>15]</w:t>
      </w:r>
      <w:r>
        <w:rPr>
          <w:sz w:val="22"/>
        </w:rPr>
        <w:t xml:space="preserve"> понять даже частично. Эта религиозная точка зрения, объясняющая всё с позиций сверхъестественного и основанная на растущем самосознании индивида и на признании им собственной божественности. Как и учение реализма, она отражает истину лишь частично и нуждается в дополнении.</w:t>
      </w:r>
    </w:p>
    <w:p>
      <w:pPr>
        <w:pStyle w:val="Normal"/>
        <w:ind w:firstLine="340"/>
        <w:jc w:val="both"/>
        <w:rPr/>
      </w:pPr>
      <w:r>
        <w:rPr>
          <w:sz w:val="22"/>
        </w:rPr>
        <w:t xml:space="preserve">Третье направление развития мысли можно назвать </w:t>
      </w:r>
      <w:r>
        <w:rPr>
          <w:i/>
          <w:sz w:val="22"/>
        </w:rPr>
        <w:t>идеалистическим.</w:t>
      </w:r>
      <w:r>
        <w:rPr>
          <w:sz w:val="22"/>
        </w:rPr>
        <w:t xml:space="preserve"> Данное учение кладёт в основу всего проявления эволюционный процесс и отождествляет жизнь с космическим процессом. Такой взгляд представляет собой полную противоположность материализму и полагает сверхъестественное божество (о котором говорят приверженцы религии) великим Существованием, или Жизнью, эволюционирующей посредством вселенной, так же как человек развивает своё сознание посредством объективного физического тела.</w:t>
      </w:r>
    </w:p>
    <w:p>
      <w:pPr>
        <w:pStyle w:val="Normal"/>
        <w:ind w:firstLine="340"/>
        <w:jc w:val="both"/>
        <w:rPr/>
      </w:pPr>
      <w:r>
        <w:rPr>
          <w:sz w:val="22"/>
        </w:rPr>
        <w:t xml:space="preserve">Три эти теории – откровенно материалистическая, чисто сверхъестественная и идеалистическая – отражают три основных направления развития мысли в том, что касается объяснения космических процессов. Каждое из них содержит часть истины, но ни одно не может быть полным без других. Следование лишь одному из этих направлений уводит от главного и заводит во тьму, так и не позволяя решить основную проблему. Но при их синтезе, сочетании и соединении эволюционная истина, быть может (я говорю об этом лишь в качестве предположения), отразится в них ровно </w:t>
      </w:r>
      <w:r>
        <w:rPr>
          <w:b/>
          <w:sz w:val="22"/>
        </w:rPr>
        <w:t>16]</w:t>
      </w:r>
      <w:r>
        <w:rPr>
          <w:sz w:val="22"/>
        </w:rPr>
        <w:t xml:space="preserve"> настолько, насколько она доступна человеческому уму на данном этапе эволюции.</w:t>
      </w:r>
    </w:p>
    <w:p>
      <w:pPr>
        <w:pStyle w:val="Normal"/>
        <w:ind w:firstLine="340"/>
        <w:jc w:val="both"/>
        <w:rPr/>
      </w:pPr>
      <w:r>
        <w:rPr>
          <w:sz w:val="22"/>
        </w:rPr>
        <w:t>Мы поднимаем серьёзные проблемы и затрагиваем высокие материи. Мы вступаем в царство метафизики и в нескольких кратких беседах хотим охватить всё, чем располагают библиотеки мира, то есть пытаемся совершить невозможное. На самом же деле всё, что мы можем, это поверхностно и кратко рассмотреть сначала один аспект истины, затем другой. Мы можем лишь в общих чертах указать основные направления эволюции, рассмотреть их отношения друг с другом и с нами как с сознательными сущностями, а затем попытаться объединить и синтезировать то малое, что знаем, чтобы получить общее представление о процессе эволюции по мере прояснения предмета в целом.</w:t>
      </w:r>
    </w:p>
    <w:p>
      <w:pPr>
        <w:pStyle w:val="Normal"/>
        <w:ind w:firstLine="340"/>
        <w:jc w:val="both"/>
        <w:rPr/>
      </w:pPr>
      <w:r>
        <w:rPr>
          <w:sz w:val="22"/>
        </w:rPr>
        <w:t xml:space="preserve">Следует помнить, что каждое утверждение, касающееся истины, делается с определённой точки зрения. Без дальнейшего развития ментальных процессов и способности одинаково хорошо мыслить и абстрактно, и конкретно, мы не сможем ни дать полного ответа на вопрос, что есть истина, ни выразить ни один из её аспектов совершенно беспристрастно. Некоторые люди мыслят шире других, некоторые способны увидеть единство в основе различных подходов, а кто-то считает свой взгляд на вещи и своё понимание единственно правильными. </w:t>
      </w:r>
      <w:r>
        <w:rPr>
          <w:b/>
          <w:sz w:val="22"/>
        </w:rPr>
        <w:t>17]</w:t>
      </w:r>
      <w:r>
        <w:rPr>
          <w:sz w:val="22"/>
        </w:rPr>
        <w:t xml:space="preserve"> Надеюсь, что эти беседы помогут нам раздвинуть границы наших взглядов, и мы сможем понять, что человек, интересующийся лишь научным аспектом и ограничивающийся изучением чисто материальных явлений, в действительности настолько же занят изучением божественного, насколько и его искренне верующий брат, поглощённый лишь духовным аспектом; и что, в конце концов, задачей философа является подчеркнуть значение интеллектуального аспекта, связывающего материальное с духовным и объединяющего их в одно прочное целое. Возможно, соединив все три направления – науку, религию и философию, – мы получим вполне адекватное представление об истине, помня в то же время, что «истина существует в нас самих». Ни одно из человеческих представлений об истине не отражает её во всей полноте, и единственной задачей мышления является сделать нас способными творить конструктивно и самостоятельно, а также работать в ментальной материи.</w:t>
      </w:r>
    </w:p>
    <w:p>
      <w:pPr>
        <w:pStyle w:val="Normal"/>
        <w:ind w:firstLine="340"/>
        <w:jc w:val="both"/>
        <w:rPr/>
      </w:pPr>
      <w:r>
        <w:rPr>
          <w:sz w:val="22"/>
        </w:rPr>
        <w:t xml:space="preserve">Сегодня я хотела бы в общих чертах наметить план, заложить фундамент для нашего дальнейшего разговора и коснуться основных направлений эволюции. Совершенно естественно, что самым очевидным направлением является эволюция </w:t>
      </w:r>
      <w:r>
        <w:rPr>
          <w:i/>
          <w:sz w:val="22"/>
        </w:rPr>
        <w:t>субстанции,</w:t>
      </w:r>
      <w:r>
        <w:rPr>
          <w:sz w:val="22"/>
        </w:rPr>
        <w:t xml:space="preserve"> требующая изучения атома и природы атомной материи. Мы поговорим об этом на следующей неделе. Об эволюции атома нам немало может поведать наука, </w:t>
      </w:r>
      <w:r>
        <w:rPr>
          <w:b/>
          <w:sz w:val="22"/>
        </w:rPr>
        <w:t>18]</w:t>
      </w:r>
      <w:r>
        <w:rPr>
          <w:sz w:val="22"/>
        </w:rPr>
        <w:t xml:space="preserve"> за последние пятьдесят лет далеко ушедшая от взглядов прошлого века. Атом тогда считали неделимой частицей вещества, а теперь его считают энергетическим центром или центром электрической силы. От эволюции субстанции мы очень естественно переходим к эволюции форм, или скоплений атомов, и здесь нам открывается интересный взгляд на формы, отличный от чисто материального. Я имею в виду формы, существующие в тонкой субстанции, такие, как формы мысли, расовые формы, формы организаций. В этом двойственном исследовании будет выделен один из аспектов божества, если вы согласны употреблять слово «божество», или одно из проявлений природы, если вы предпочитаете это менее церковное выражение.</w:t>
      </w:r>
    </w:p>
    <w:p>
      <w:pPr>
        <w:pStyle w:val="Normal"/>
        <w:ind w:firstLine="340"/>
        <w:jc w:val="both"/>
        <w:rPr/>
      </w:pPr>
      <w:r>
        <w:rPr>
          <w:sz w:val="22"/>
        </w:rPr>
        <w:t xml:space="preserve">Затем мы рассмотрим эволюцию интеллекта, или фактора ума, который проявляется согласно предопределённому замыслу во всём, что нас окружает. Это откроет перед нами мир, который не просто слепо идёт куда-то, но имеет в основе некий план, скоординированную схему, организованную концепцию, которая разворачивается посредством материальной формы. Одна из причин трудности понимания для нас некоторых вещей заключается в том, что мы переживаем переходный период, и реализация упомянутого плана ещё не завершена. Мы слишком отождествлены с механизмом, являясь неотъемлемой частью целого. </w:t>
      </w:r>
      <w:r>
        <w:rPr>
          <w:b/>
          <w:sz w:val="22"/>
        </w:rPr>
        <w:t>19]</w:t>
      </w:r>
      <w:r>
        <w:rPr>
          <w:sz w:val="22"/>
        </w:rPr>
        <w:t xml:space="preserve"> Мы видим крошечную его часть с одной стороны и такую же крошечную часть с другой, но не улавливаем всей грандиозности идеи. У нас может быть какое-то представление о ней, возвышенные моменты откровения, но, соприкасаясь повсюду с реальностью, мы сомневаемся в возможности воплощения идеала, поскольку сознательная связь между формой и тем, что использует её, ещё очень далека от совершенства.</w:t>
      </w:r>
    </w:p>
    <w:p>
      <w:pPr>
        <w:pStyle w:val="Normal"/>
        <w:ind w:firstLine="340"/>
        <w:jc w:val="both"/>
        <w:rPr/>
      </w:pPr>
      <w:r>
        <w:rPr>
          <w:sz w:val="22"/>
        </w:rPr>
        <w:t xml:space="preserve">Распознавание интеллектуального фактора неизбежно приведёт нас к размышлению об эволюции сознания во множестве его форм, начиная с тех его видов, которые мы считаем дочеловеческими, затем – человеческое сознание и, далее, то, что логически можно назвать (даже если и нельзя продемонстрировать) сверхчеловеческим сознанием. Здесь возникает следующий вопрос: что же стоит за всеми этими факторами? Существует ли за объективной формой и оживотворяющим её интеллектом эволюция, которая соответствовала бы «Я», Эго человека? Имеется ли в природе и во всём, что мы видим вокруг себя, замысел обладающего индивидуальностью и самосознанием Существа? Если есть такое Существо и такое фундаментальное существование, то мы должны как-то видеть Его разумную деятельность и результаты осуществления Его планов. Хотя мы не можем доказать существования Бога, но можем, по крайней мере, утверждать, что гипотеза Его существования разумна и </w:t>
      </w:r>
      <w:r>
        <w:rPr>
          <w:b/>
          <w:sz w:val="22"/>
        </w:rPr>
        <w:t>20]</w:t>
      </w:r>
      <w:r>
        <w:rPr>
          <w:sz w:val="22"/>
        </w:rPr>
        <w:t xml:space="preserve"> представляет собой обоснованное предположение и возможное решение для раскрытия всех окружающих нас тайн. Но для этого нужно показать реализацию сознательного замысла через любые формы, расы, нации и всё то, что проявляется в современной цивилизации. Нужно показать этапы осуществления этого замысла и постепенное расширение связанного с ним плана, а это может помочь нам увидеть, что ждёт нас в грядущем.</w:t>
      </w:r>
    </w:p>
    <w:p>
      <w:pPr>
        <w:pStyle w:val="Normal"/>
        <w:ind w:firstLine="340"/>
        <w:jc w:val="both"/>
        <w:rPr/>
      </w:pPr>
      <w:r>
        <w:rPr>
          <w:sz w:val="22"/>
        </w:rPr>
        <w:t xml:space="preserve">Давайте посмотрим, что мы понимаем под словами «процесс эволюции». Эти слова звучат постоянно, и обычному человеку хорошо известно, что слово «эволюция» предполагает раскрытие изнутри наружу, развертывание из внутреннего центра, но нам нужно более чёткое определение этой мысли, чтобы иметь ясную концепцию. На мой взгляд, одно из лучших определений представляет эволюцию как «постоянное и всё более полное раскрытие способности к отклику». При рассмотрении материального аспекта проявления это определение очень многое позволяет понять. Оно подразумевает концепцию вибрации и отклика на неё, и хотя со временем нам придётся отказаться от термина «материя» и заменить его чем-нибудь, вроде «силового центра», идея будет по-прежнему видна, а представление об отклике центра на стимуляцию проявится </w:t>
      </w:r>
      <w:r>
        <w:rPr>
          <w:b/>
          <w:sz w:val="22"/>
        </w:rPr>
        <w:t>21]</w:t>
      </w:r>
      <w:r>
        <w:rPr>
          <w:sz w:val="22"/>
        </w:rPr>
        <w:t xml:space="preserve"> даже более ясно. Особое значение это определение имеет в связи с человеческим сознанием. Оно включает идею постепенно растущего понимания, развивающегося отклика субъективной жизни на её окружение и, в итоге, поднимает нас к идеалу объединённого Существования, которое станет синтезом всех направлений эволюции, а также к идее центральной Жизни, или силы, объединяющей все развивающиеся единицы материи, будь то химические и физические атомы или такие единицы сознания, как человек. Это и есть эволюция, процесс, раскрывающий жизнь во всех единицах, то развивающееся побуждение, что в конце концов производит слияние всех единиц и групп в одно общее проявление, которое называют Природой или Богом и которое представляет собой совокупность всех состояний сознания. Это тот Бог, о котором христианин говорит: «Им мы живем и движемся и существуем».</w:t>
      </w:r>
      <w:r>
        <w:rPr>
          <w:rStyle w:val="FootnoteCharacters"/>
          <w:rStyle w:val="FootnoteAnchor"/>
          <w:sz w:val="22"/>
        </w:rPr>
        <w:footnoteReference w:id="2"/>
      </w:r>
      <w:r>
        <w:rPr>
          <w:sz w:val="22"/>
        </w:rPr>
        <w:t xml:space="preserve"> Это сила, или энергия, учёного, универсальный ум, или Сверхдуша, философа. Это та разумная Воля, что управляет, формулирует, соединяет, строит, развивает и ведёт всё сущее к окончательному совершенству. Это Совершенство, присущее самой материи, и тенденция, или стремление, латентно присутствующее и в атоме, и в человеке, и во всём, что есть. Такое толкование </w:t>
      </w:r>
      <w:r>
        <w:rPr>
          <w:b/>
          <w:sz w:val="22"/>
        </w:rPr>
        <w:t>22]</w:t>
      </w:r>
      <w:r>
        <w:rPr>
          <w:sz w:val="22"/>
        </w:rPr>
        <w:t xml:space="preserve"> эволюционного процесса позволяет рассматривать его не как результат работы действующего извне Божества, изливающего Свою энергию и мудрость ожидающему миру, но как результат действия чего-то, что потенциально присуще самому миру и сокрыто в сердце химического атома, в сердце самого человека, планеты и Солнечной системы. Это и есть то, что ведёт всё сущее к цели, та сила, что постепенно создаёт порядок из хаоса, окончательное совершенство из временного несовершенства, добро из кажущегося зла, и из мрака и бед – мир, который когда-нибудь мы назовём прекрасным, справедливым и истинным. Он воплотит в себе всё, что мы могли представить себе в самых возвышенных мечтах.</w:t>
      </w:r>
    </w:p>
    <w:p>
      <w:pPr>
        <w:pStyle w:val="Normal"/>
        <w:ind w:firstLine="340"/>
        <w:jc w:val="both"/>
        <w:rPr/>
      </w:pPr>
      <w:r>
        <w:rPr>
          <w:sz w:val="22"/>
        </w:rPr>
        <w:t xml:space="preserve">Эволюцию определяют ещё как «циклическое развитие», и это подводит меня к мысли, которую нам с вами крайне необходимо очень чётко усвоить. Природа постоянно повторяется, достигая совершенно определённых целей, конкретных результатов и откликов на вибрацию. Признание такого достижения и позволит продемонстрировать наличие разумной цели оживотворяющего Существования, а поможет нам в этом метод различения, или разумного выбора. Есть одна общая идея, которая в учебниках различных научных школ передаётся множеством </w:t>
      </w:r>
      <w:r>
        <w:rPr>
          <w:b/>
          <w:sz w:val="22"/>
        </w:rPr>
        <w:t>23]</w:t>
      </w:r>
      <w:r>
        <w:rPr>
          <w:sz w:val="22"/>
        </w:rPr>
        <w:t xml:space="preserve"> выражений, таких как «естественный отбор» или «притяжение и отталкивание». По возможности я хотела бы избегать технических терминов, потому что в одной школе мысли они используются для обозначения чего-то одного, а в другой – совсем другого. Если мы найдём слово для передачи той же идеи, не привязанное ни к одному из известных направлений мысли, то сможем пролить на нашу проблему дополнительный свет. Притяжение и отталкивание в Солнечной системе характерны и для атома, и для человека и проявляются как на планетах, так и на Солнце. Это способность присуща атомам всех видов. При желании её можно назвать адаптацией, или способностью расти и приспосабливаться к своему окружению через отвержение одних факторов и принятие других. У человека она проявляется как свободная воля, или способность выбирать, а у духовного человека – в виде склонности к самопожертвованию, ибо он в этом случае отвергает своё эгоистическое начало и выбирает ту линию активности, которая принесёт пользу его группе.</w:t>
      </w:r>
    </w:p>
    <w:p>
      <w:pPr>
        <w:pStyle w:val="Normal"/>
        <w:ind w:firstLine="340"/>
        <w:jc w:val="both"/>
        <w:rPr/>
      </w:pPr>
      <w:r>
        <w:rPr>
          <w:sz w:val="22"/>
        </w:rPr>
        <w:t>И, наконец, мы можем определить эволюцию как процесс упорядоченных изменений и постоянной мутации. Это демонстрируется в непрестанной активности единицы, или атома, во взаимодействии между группами и в нескончаемом воздействии одних сил, или типов энергии, на другие.</w:t>
      </w:r>
    </w:p>
    <w:p>
      <w:pPr>
        <w:pStyle w:val="Normal"/>
        <w:ind w:firstLine="340"/>
        <w:jc w:val="both"/>
        <w:rPr/>
      </w:pPr>
      <w:r>
        <w:rPr>
          <w:sz w:val="22"/>
        </w:rPr>
        <w:t xml:space="preserve">Мы выяснили, что эволюция, будь то развитие материи, интеллекта, сознания или духа, состоит в постоянном возрастании способности </w:t>
      </w:r>
      <w:r>
        <w:rPr>
          <w:b/>
          <w:sz w:val="22"/>
        </w:rPr>
        <w:t>24]</w:t>
      </w:r>
      <w:r>
        <w:rPr>
          <w:sz w:val="22"/>
        </w:rPr>
        <w:t xml:space="preserve"> откликаться на вибрацию и продвигается вперёд через постоянные изменения посредством избирательности, или различения, и благодаря циклическому развитию, или повторению. Процесс эволюции можно грубо разделить на три этапа, соответствующих этапам в жизни человека: детство, юность и зрелость. В связи с человеком эти этапы можно проследить как у отдельно взятого человека, так и у целой расы, а по мере смены и роста цивилизаций эта тройственная идея должна со всей ясностью проступать и в связи со всем человечеством, позволяя, таким образом, выявить цель Божества посредством изучения Его подобия, или отражения, </w:t>
      </w:r>
      <w:r>
        <w:rPr>
          <w:smallCaps/>
          <w:sz w:val="22"/>
        </w:rPr>
        <w:t>Человека</w:t>
      </w:r>
      <w:r>
        <w:rPr>
          <w:sz w:val="22"/>
        </w:rPr>
        <w:t>. Три этих этапа можно обозначить более научно и связать их с упоминавшимися ранее тремя школами мысли:</w:t>
      </w:r>
    </w:p>
    <w:p>
      <w:pPr>
        <w:pStyle w:val="23"/>
        <w:tabs>
          <w:tab w:val="clear" w:pos="1134"/>
          <w:tab w:val="left" w:pos="900" w:leader="none"/>
          <w:tab w:val="left" w:pos="2694" w:leader="none"/>
        </w:tabs>
        <w:ind w:left="851" w:right="0" w:hanging="284"/>
        <w:rPr>
          <w:rFonts w:ascii="Times New Roman" w:hAnsi="Times New Roman" w:cs="Times New Roman"/>
          <w:sz w:val="22"/>
        </w:rPr>
      </w:pPr>
      <w:r>
        <w:rPr>
          <w:rFonts w:cs="Times New Roman" w:ascii="Times New Roman" w:hAnsi="Times New Roman"/>
          <w:sz w:val="22"/>
        </w:rPr>
        <w:t>а.</w:t>
        <w:tab/>
        <w:t>этап энергии атома;</w:t>
      </w:r>
    </w:p>
    <w:p>
      <w:pPr>
        <w:pStyle w:val="231"/>
        <w:tabs>
          <w:tab w:val="clear" w:pos="1134"/>
          <w:tab w:val="left" w:pos="900" w:leader="none"/>
          <w:tab w:val="left" w:pos="2694" w:leader="none"/>
        </w:tabs>
        <w:ind w:left="851" w:right="0" w:hanging="284"/>
        <w:rPr>
          <w:rFonts w:ascii="Times New Roman" w:hAnsi="Times New Roman" w:cs="Times New Roman"/>
          <w:sz w:val="22"/>
        </w:rPr>
      </w:pPr>
      <w:r>
        <w:rPr>
          <w:rFonts w:cs="Times New Roman" w:ascii="Times New Roman" w:hAnsi="Times New Roman"/>
          <w:sz w:val="22"/>
        </w:rPr>
        <w:t>б.</w:t>
        <w:tab/>
        <w:t>этап групповой связанности;</w:t>
      </w:r>
    </w:p>
    <w:p>
      <w:pPr>
        <w:pStyle w:val="232"/>
        <w:tabs>
          <w:tab w:val="clear" w:pos="1134"/>
          <w:tab w:val="left" w:pos="900" w:leader="none"/>
          <w:tab w:val="left" w:pos="2694" w:leader="none"/>
        </w:tabs>
        <w:ind w:left="851" w:right="0" w:hanging="284"/>
        <w:rPr/>
      </w:pPr>
      <w:r>
        <w:rPr>
          <w:rFonts w:cs="Times New Roman" w:ascii="Times New Roman" w:hAnsi="Times New Roman"/>
          <w:sz w:val="22"/>
        </w:rPr>
        <w:t>в.</w:t>
        <w:tab/>
      </w:r>
      <w:r>
        <w:rPr>
          <w:rFonts w:cs="Times New Roman" w:ascii="Times New Roman" w:hAnsi="Times New Roman"/>
          <w:spacing w:val="-6"/>
          <w:sz w:val="22"/>
        </w:rPr>
        <w:t>этап объединенного, или синтетического, существования</w:t>
      </w:r>
      <w:r>
        <w:rPr>
          <w:rFonts w:cs="Times New Roman" w:ascii="Times New Roman" w:hAnsi="Times New Roman"/>
          <w:sz w:val="22"/>
        </w:rPr>
        <w:t>.</w:t>
      </w:r>
    </w:p>
    <w:p>
      <w:pPr>
        <w:pStyle w:val="Normal"/>
        <w:ind w:firstLine="340"/>
        <w:jc w:val="both"/>
        <w:rPr/>
      </w:pPr>
      <w:r>
        <w:rPr>
          <w:sz w:val="22"/>
        </w:rPr>
        <w:t xml:space="preserve">Попытаюсь прояснить. Этап энергии атома соответствует большей частью материальной стороне жизни, а в жизни человека или расы – периоду детства. Это время реализма, интенсивной активности, развития – прежде всего – через действие или, другими словами, время центрирования на себе и заинтересованности лишь собой. Это период </w:t>
      </w:r>
      <w:r>
        <w:rPr>
          <w:b/>
          <w:sz w:val="22"/>
        </w:rPr>
        <w:t>25]</w:t>
      </w:r>
      <w:r>
        <w:rPr>
          <w:sz w:val="22"/>
        </w:rPr>
        <w:t xml:space="preserve"> материалистических взглядов и неизбежного эгоизма. Атом здесь считается изолированным и автономным, а отдельно взятые люди, подобным же образом, – имеющими отдельную и независимую от других людей жизнь и никак с ними не связанными. Этот этап можно наблюдать у слаборазвитых рас мира, у маленьких детей и у малоразвитых личностей. Они естественным образом сосредоточены на себе, расходуют свои энергии только на собственную жизнь, заняты лишь тем, что объективно и осязаемо, и характеризуются необходимым и защитным эгоизмом. Данный этап крайне необходим для развития и сохранения расы.</w:t>
      </w:r>
    </w:p>
    <w:p>
      <w:pPr>
        <w:pStyle w:val="Normal"/>
        <w:ind w:firstLine="340"/>
        <w:jc w:val="both"/>
        <w:rPr/>
      </w:pPr>
      <w:r>
        <w:rPr>
          <w:sz w:val="22"/>
        </w:rPr>
        <w:t xml:space="preserve">Этот период эгоизма атома переходит во второй этап – этап групповой связанности. Здесь происходит образование форм и видов до получения чего-то связного и индивидуализированного в самом себе как одно целое, которое всё же состоит из множества меньших индивидуальностей и форм. У человека это соответствует пробуждению ответственности и пониманию своего места в группе. При этом у него обязательно появляется способность к признанию большей, чем он сам, жизни, называется ли эта жизнь Богом, или просто считается жизнью группы, частью которой этот человек является, той великой Сущностью, частью которой является каждый из нас. Это соответствует школе мысли, которая </w:t>
      </w:r>
      <w:r>
        <w:rPr>
          <w:b/>
          <w:sz w:val="22"/>
        </w:rPr>
        <w:t>26]</w:t>
      </w:r>
      <w:r>
        <w:rPr>
          <w:sz w:val="22"/>
        </w:rPr>
        <w:t xml:space="preserve"> придерживается позиций сверхъестественного и которая со временем должна разработать более широкую и правильную концепцию. Как мы выяснили, на первом, или атомном, этапе развитие происходило за счёт эгоистичности, или сосредоточенности на себе, в жизни атома (говорим ли мы об атоме вещества или о человеческом атоме). На втором этапе движение к совершенству происходит благодаря жертве единицы ради блага многих, атома ради группы, к которой он относится. Об этой стадии мы пока практически мало что знаем, но часто представляем её в своём воображении и надеемся на неё.</w:t>
      </w:r>
    </w:p>
    <w:p>
      <w:pPr>
        <w:pStyle w:val="Normal"/>
        <w:ind w:firstLine="340"/>
        <w:jc w:val="both"/>
        <w:rPr/>
      </w:pPr>
      <w:r>
        <w:rPr>
          <w:sz w:val="22"/>
        </w:rPr>
        <w:t>Третий этап ждёт нас в далёком будущем и многим может показаться несбыточной мечтой. Но у некоторых из нас есть в</w:t>
      </w:r>
      <w:r>
        <w:rPr>
          <w:i/>
          <w:sz w:val="22"/>
        </w:rPr>
        <w:t>и</w:t>
      </w:r>
      <w:r>
        <w:rPr>
          <w:sz w:val="22"/>
        </w:rPr>
        <w:t>дение, которое, хотя и неосуществимо в настоящем, логически возможно, если мы исходим из верных посылок и заложили правильное основание. Это в</w:t>
      </w:r>
      <w:r>
        <w:rPr>
          <w:i/>
          <w:sz w:val="22"/>
        </w:rPr>
        <w:t>и</w:t>
      </w:r>
      <w:r>
        <w:rPr>
          <w:sz w:val="22"/>
        </w:rPr>
        <w:t xml:space="preserve">дение единого существования. Будут существовать не только отдельные единицы сознания, не только отдельные атомы в пределах одной формы, не только группа, состоящая из множества индивидуальностей, но совокупность всех форм, всех групп и всех состояний сознания, которая станет сочетанием, соединением и синтезом их всех в одно совершенное целое. Не важно, как вы назовёте это целое – Солнечной системой, природой или Богом, – не в названии дело. Этот этап будет соответствовать стадии взрослого человека. Он аналогичен периоду зрелости, той стадии, которая предполагает у человека наличие твёрдой цели </w:t>
      </w:r>
      <w:r>
        <w:rPr>
          <w:b/>
          <w:sz w:val="22"/>
        </w:rPr>
        <w:t>27]</w:t>
      </w:r>
      <w:r>
        <w:rPr>
          <w:sz w:val="22"/>
        </w:rPr>
        <w:t xml:space="preserve"> и жизненной задачи, а также чётко разработанного плана, который он осуществляет с помощью своего ума. В наших беседах я попытаюсь показать, что нечто подобное актуально и для Солнечной системы, и для планеты, и для всего человечества, и для атома. Я полагаю, что мы можем доказать наличие разумности в основе всего; появление единства из разделения благодаря соединению и слиянию в групповую формацию; неизбежное возникновение из множества групп единого, совершенного целого, обладающего полным сознанием и состоящего из мириадов отдельных индивидуальностей, побуждаемых единой волей и единой целью. И если это так, то каким должен быть следующий практический шаг для тех, кто понимает это? Как нам практически приложить этот идеал к собственной жизни и как узнать, что нам лично необходимо делать, чтобы принять участие в сознательной реализации этой цели? В космическом процессе у нас есть своя крошечная роль, и каждый день мы должны с пониманием выполнять свою задачу.</w:t>
      </w:r>
    </w:p>
    <w:p>
      <w:pPr>
        <w:pStyle w:val="Normal"/>
        <w:ind w:firstLine="340"/>
        <w:jc w:val="both"/>
        <w:rPr/>
      </w:pPr>
      <w:r>
        <w:rPr>
          <w:sz w:val="22"/>
        </w:rPr>
        <w:t xml:space="preserve">Прежде всего, мы, несомненно, должны стремиться к самореализации через развитие способности различать. Мы должны научиться чётко и самостоятельно мыслить, формулировать собственные мысли и управлять своими ментальными процессами. Мы должны научиться узнавать, о чём мы думаем и почему мы так думаем, и в ходе изучения закона жертвы постигать смысл группового сознания. Мы должны не только миновать </w:t>
      </w:r>
      <w:r>
        <w:rPr>
          <w:b/>
          <w:sz w:val="22"/>
        </w:rPr>
        <w:t>28]</w:t>
      </w:r>
      <w:r>
        <w:rPr>
          <w:sz w:val="22"/>
        </w:rPr>
        <w:t xml:space="preserve"> первую стадию детского эгоизма (которая непременно должна остаться позади), не только научиться отличать реальное от нереального с помощью практики различения, но и пытаться перейти от этого к чему-то гораздо лучшему. Ближайшей целью для нас должен стать поиск группы, к которой мы относимся. Мы не можем войти во все группы и не можем сознательно определить своё место в единой великой Группе, но можем найти группу, отвечающую нашим склонностям, некий коллектив для совместной работы, одного или нескольких братьев, которым мы можем помогать и содействовать. Это действительно поможет нам понять идеал братства и – пока мы не разовьёмся до стадии, когда наше сознание станет универсальным, – в этой группе мы найдём именно тех братьев, которых сможем любить и которым сможем помогать, следуя закону жертвы и превращая свой эгоизм в исполненное любви служение. Это позволит нам сотрудничать в достижении общей цели и выполнять миссию всей группы.</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29"/>
        <w:rPr>
          <w:sz w:val="22"/>
        </w:rPr>
      </w:pPr>
      <w:r>
        <w:rPr>
          <w:sz w:val="22"/>
        </w:rPr>
      </w:r>
    </w:p>
    <w:p>
      <w:pPr>
        <w:pStyle w:val="14"/>
        <w:rPr/>
      </w:pPr>
      <w:r>
        <w:rPr/>
        <w:t>ЛЕКЦИЯ II</w:t>
      </w:r>
    </w:p>
    <w:p>
      <w:pPr>
        <w:pStyle w:val="Heading1"/>
        <w:rPr/>
      </w:pPr>
      <w:bookmarkStart w:id="2" w:name="__RefHeading___Toc8278832"/>
      <w:bookmarkEnd w:id="2"/>
      <w:r>
        <w:rPr/>
        <w:t>Эволюция субстанции</w:t>
      </w:r>
    </w:p>
    <w:p>
      <w:pPr>
        <w:pStyle w:val="Normal"/>
        <w:jc w:val="both"/>
        <w:rPr/>
      </w:pPr>
      <w:r>
        <w:rPr>
          <w:b/>
          <w:sz w:val="22"/>
        </w:rPr>
        <w:t>31]</w:t>
      </w:r>
      <w:r>
        <w:rPr>
          <w:sz w:val="22"/>
        </w:rPr>
        <w:t xml:space="preserve"> Очевидно, что невозможно в подобной серии лекций полностью рассмотреть столь обширный предмет, даже располагая всеми необходимыми знаниями в таком фундаментальном научном вопросе. Опять же, даже если бы наука имела строгие выводы об эволюции материи, тема всё равно оставалась бы слишком широкой для обстоятельного рассмотрения, отсутствие же строгих научных заключений только осложняет предмет. Поэтому сегодня я прежде всего хочу сказать, что данные лекции предназначены главным образом для тех, у кого нет никакой научной подготовки, и должны дать им достаточное представление об общепринятых идеях. В связи с этим я хочу привести некоторые положения, которые могут помочь нам проникнуть в суть этой великой проблемы материи. Обычно субстанциональный аспект проявления рассматривался как нечто совершенно отдельное от сознания и духа, и только в последнее время перед обществом начинает выявляться то, что я назвала бы «психологией материи», а происходит это благодаря исследованиям и выводам широко мыслящих ученых.</w:t>
      </w:r>
    </w:p>
    <w:p>
      <w:pPr>
        <w:pStyle w:val="Normal"/>
        <w:jc w:val="both"/>
        <w:rPr/>
      </w:pPr>
      <w:r>
        <w:rPr>
          <w:b/>
          <w:sz w:val="22"/>
        </w:rPr>
        <w:t>32]</w:t>
      </w:r>
      <w:r>
        <w:rPr>
          <w:sz w:val="22"/>
        </w:rPr>
        <w:t xml:space="preserve"> Как вы помните, на прошлой неделе я попыталась в самых общих чертах описать три основных подхода к изучению материальной вселенной. Первый подход отражает только материалистический аспект и учитывает лишь то, что зримо, осязаемо и может быть испытано. При втором подходе на вещи смотрят с позиций сверхъестественного и интересуются не столько материальной их стороной, сколько так называемой божественной. Этот подход рассматривает жизненный и духовный аспекты, считая Жизнь фактором, внешним по отношению к Солнечной системе и человеку, и определяя этот фактор как великое творческое Начало, создающее материальную Вселенную и управляющее ею, но находящееся вне её. Очевидно, что этих двух подходов придерживаются ученые откровенно материалистических взглядов, ортодоксальные христиане и деисты</w:t>
      </w:r>
      <w:r>
        <w:rPr>
          <w:rStyle w:val="FootnoteCharacters"/>
          <w:rStyle w:val="FootnoteAnchor"/>
          <w:sz w:val="22"/>
        </w:rPr>
        <w:footnoteReference w:id="3"/>
      </w:r>
      <w:r>
        <w:rPr>
          <w:sz w:val="22"/>
        </w:rPr>
        <w:t xml:space="preserve"> различных течений.</w:t>
      </w:r>
    </w:p>
    <w:p>
      <w:pPr>
        <w:pStyle w:val="Normal"/>
        <w:ind w:firstLine="340"/>
        <w:jc w:val="both"/>
        <w:rPr/>
      </w:pPr>
      <w:r>
        <w:rPr>
          <w:sz w:val="22"/>
        </w:rPr>
        <w:t xml:space="preserve">Затем я указала третий подход к проблеме, и мы назвали его идеалистической концепцией. Такой подход учитывает не только материальную форму, но и жизнь в ней, и постулирует Сознание, или Интеллект, который развивается посредством этой внешней формы. Думаю, вы заметите, что в наших лекциях я буду уделять особое внимание именно этому подходу. Что ни говори, а ни один лектор не в состоянии полностью абстрагироваться от собственных убеждений, и в данных беседах я поставила перед собой задачу следовать этому третьему подходу, так как для меня он </w:t>
      </w:r>
      <w:r>
        <w:rPr>
          <w:b/>
          <w:sz w:val="22"/>
        </w:rPr>
        <w:t>33]</w:t>
      </w:r>
      <w:r>
        <w:rPr>
          <w:sz w:val="22"/>
        </w:rPr>
        <w:t xml:space="preserve"> синтезирует и два первых, дополняя их теми концепциями, благодаря которым все три сливаются в одно согласованное целое. А о логичности, обоснованности и убедительности этой третьей точки зрения придётся судить вам самим.</w:t>
      </w:r>
    </w:p>
    <w:p>
      <w:pPr>
        <w:pStyle w:val="TextBodyIndent"/>
        <w:ind w:firstLine="340"/>
        <w:jc w:val="both"/>
        <w:rPr/>
      </w:pPr>
      <w:r>
        <w:rPr>
          <w:sz w:val="22"/>
        </w:rPr>
        <w:t xml:space="preserve">Самым обычным фактом жизни для всех нас является материальный мир – мир, который окружает нас и с которым мы контактируем посредством пяти чувств, мир, который метафизики называют «не-Я» и который объективен для каждого из нас. Как мы знаем, химики пытаются разложить все известные вещества на самые простые элементы, и не так давно казалось, что это уже достигнуто. Химики полагали, что известных элементов не более семидесяти-восьмидесяти. А около двадцати лет назад (в 1898 году) был открыт новый элемент, который назвали радием, и его открытие явилось революционным в понимании вещества и материи. Если вы обратитесь к учебникам прошлого столетия или раскроете старые словари в поисках, например, определения атома, то скорее всего найдёте цитату Ньютона. Он определяет атом как «твёрдую, невидимую, первичную частицу», иначе говоря, нечто, что дальше уже не делится. Эта частица считалась мельчайшей и неделимой во Вселенной и учёными Викторианской эпохи была названа «краеугольным камнем Вселенной». </w:t>
      </w:r>
      <w:r>
        <w:rPr>
          <w:b/>
          <w:sz w:val="22"/>
        </w:rPr>
        <w:t>34]</w:t>
      </w:r>
      <w:r>
        <w:rPr>
          <w:sz w:val="22"/>
        </w:rPr>
        <w:t xml:space="preserve"> Им казалось, что они достигли предела и обнаружили саму основу всего проявленного и объективного. Но открытие радия и других радиоактивных веществ поставило человечество перед совершенно новой ситуацией. Стало ясно, что частица, считавшаяся первичной, вовсе не является таковой. Сейчас мы имеем следующее определение атома (я цитирую «Нормативный словарь»):</w:t>
      </w:r>
    </w:p>
    <w:p>
      <w:pPr>
        <w:pStyle w:val="661"/>
        <w:rPr/>
      </w:pPr>
      <w:r>
        <w:rPr/>
        <w:t>«Атом – это силовой центр, аспект электрического явления, энергетический центр, активный благодаря своему строению и отдающий энергию, тепло или излучение».</w:t>
      </w:r>
    </w:p>
    <w:p>
      <w:pPr>
        <w:pStyle w:val="Normal"/>
        <w:ind w:firstLine="340"/>
        <w:jc w:val="both"/>
        <w:rPr/>
      </w:pPr>
      <w:r>
        <w:rPr>
          <w:sz w:val="22"/>
        </w:rPr>
        <w:t xml:space="preserve">Таким образом, атом (как и предполагал в 1867 году лорд Кельвин) представляет собой «вихревое кольцо», или силовой центр, а не частицу того, что мы понимаем как осязаемое вещество. Эта элементарная частица материи, как теперь выяснилось, состоит из положительно заряженного энергетического ядра, окружённого – как солнце планетами – электронами, или отрицательно заряженными корпускулами. Так атом прежней науки разделился на более мелкие частицы. Химические элементы отличаются числом этих отрицательных электронов и расположением их орбит вокруг положительных ядер. Электроны вращаются, или движутся, вокруг этого центрального заряда, как планеты вокруг солнца. В одной из своих </w:t>
      </w:r>
      <w:r>
        <w:rPr>
          <w:b/>
          <w:sz w:val="22"/>
        </w:rPr>
        <w:t>35]</w:t>
      </w:r>
      <w:r>
        <w:rPr>
          <w:sz w:val="22"/>
        </w:rPr>
        <w:t xml:space="preserve"> последних книг профессор Содди</w:t>
      </w:r>
      <w:r>
        <w:rPr>
          <w:rStyle w:val="FootnoteCharacters"/>
          <w:rStyle w:val="FootnoteAnchor"/>
          <w:sz w:val="22"/>
        </w:rPr>
        <w:footnoteReference w:id="4"/>
      </w:r>
      <w:r>
        <w:rPr>
          <w:sz w:val="22"/>
        </w:rPr>
        <w:t xml:space="preserve"> указал, что атом выглядит как целая солнечная система: в нём можно различить центральное солнце и планеты, вращающиеся вокруг него по своим орбитам.</w:t>
      </w:r>
    </w:p>
    <w:p>
      <w:pPr>
        <w:pStyle w:val="Normal"/>
        <w:ind w:firstLine="340"/>
        <w:jc w:val="both"/>
        <w:rPr/>
      </w:pPr>
      <w:r>
        <w:rPr>
          <w:sz w:val="22"/>
        </w:rPr>
        <w:t xml:space="preserve">Каждому из нас ясно, что анализ такого определения атома даёт нам совершенно новую концепцию субстанции. Догматические утверждения больше не годятся, так как понятно, что в ходе дальнейших открытий может оказаться, что электроны сами являются мирами внутри миров. В книге одного из наших учёных есть интересное предположение о том, что электрон сам, возможно, будет разделён на то, что он называет «психонами», и это введёт нас в области, которые в настоящее время не считаются физическими. Может быть это просто мечта, но и самой себе, и вам я пытаюсь донести впечатление, что мы едва ли представляем себе уровень, на котором находится наша научная мысль, и то же относится к миру религии и экономики. Всё сейчас переживает переходный период: меняются старые порядки, становится неприемлемым или неполным прежний взгляд на вещи, оказывается несостоятельным старое мышление. Мудрому человеку не стоит сегодня спешить с выводами, но следует решить, что ему кажется наиболее правильным, и попытаться синтезировать </w:t>
      </w:r>
      <w:r>
        <w:rPr>
          <w:b/>
          <w:sz w:val="22"/>
        </w:rPr>
        <w:t>36]</w:t>
      </w:r>
      <w:r>
        <w:rPr>
          <w:sz w:val="22"/>
        </w:rPr>
        <w:t xml:space="preserve"> этот аспект универсальной истины с тем её аспектом, которого придерживается его брат.</w:t>
      </w:r>
    </w:p>
    <w:p>
      <w:pPr>
        <w:pStyle w:val="Normal"/>
        <w:ind w:firstLine="340"/>
        <w:jc w:val="both"/>
        <w:rPr/>
      </w:pPr>
      <w:r>
        <w:rPr>
          <w:sz w:val="22"/>
        </w:rPr>
        <w:t>Итак, мы можем утверждать, что атом делится на электроны и определяется в понятиях силы, или энергии. Любой центр энергии или активности наводит нас на две мысли: это, во-первых, причина движения, или энергии, и, во-вторых, это то, что при этом энергетизируется, или активизируется. А это прямо ведёт нас в область психологии, так как энергия, или сила, всегда рассматривается как качество, качество же является действительным атрибутом сферы психических явлений.</w:t>
      </w:r>
    </w:p>
    <w:p>
      <w:pPr>
        <w:pStyle w:val="TextBodyIndent"/>
        <w:ind w:firstLine="340"/>
        <w:jc w:val="both"/>
        <w:rPr/>
      </w:pPr>
      <w:r>
        <w:rPr>
          <w:sz w:val="22"/>
        </w:rPr>
        <w:t>Рассмотрение вещества связано с использованием специальных терминов, которые постоянно появляются и очень широко толкуются. Просматривая на прошлой неделе одну научную книгу, я была удивлена, прочитав высказывание автора о том, что атом химика, физика, математика и метафизика – это совершенно разные вещи. Вот ещё одна причина недопустимости догматизма при рассмотрении этих вопросов. Тем не менее, я хотела бы представить вам одну гипотезу, а будущее покажет, правильна она или нет. Говоря о радии, мы, по всей вероятности, вступаем в сферу эфирной субстанции – эфира, или протила. Слово «протил» было придумано сэром Уильямом Круксом</w:t>
      </w:r>
      <w:r>
        <w:rPr>
          <w:rStyle w:val="FootnoteCharacters"/>
          <w:rStyle w:val="FootnoteAnchor"/>
          <w:sz w:val="22"/>
        </w:rPr>
        <w:footnoteReference w:id="5"/>
      </w:r>
      <w:r>
        <w:rPr>
          <w:sz w:val="22"/>
        </w:rPr>
        <w:t xml:space="preserve"> и определяется им так:</w:t>
      </w:r>
    </w:p>
    <w:p>
      <w:pPr>
        <w:pStyle w:val="TextBodyIndent"/>
        <w:jc w:val="both"/>
        <w:rPr>
          <w:sz w:val="22"/>
        </w:rPr>
      </w:pPr>
      <w:r>
        <w:rPr>
          <w:b/>
          <w:sz w:val="22"/>
        </w:rPr>
        <w:t>37]</w:t>
      </w:r>
    </w:p>
    <w:p>
      <w:pPr>
        <w:pStyle w:val="61"/>
        <w:rPr/>
      </w:pPr>
      <w:r>
        <w:rPr/>
        <w:t xml:space="preserve">«Слово </w:t>
      </w:r>
      <w:r>
        <w:rPr>
          <w:i/>
        </w:rPr>
        <w:t xml:space="preserve">протил </w:t>
      </w:r>
      <w:r>
        <w:rPr/>
        <w:t xml:space="preserve">аналогично слову </w:t>
      </w:r>
      <w:r>
        <w:rPr>
          <w:i/>
        </w:rPr>
        <w:t>протоплазма</w:t>
      </w:r>
      <w:r>
        <w:rPr/>
        <w:t xml:space="preserve"> и выражает идею основной первоначальной материи до появления химических элементов. Предлагаемое мной для этой цели слово происходит от греческих слов “раньше, чем” и “вещество, из которого состоит всё”».</w:t>
      </w:r>
    </w:p>
    <w:p>
      <w:pPr>
        <w:pStyle w:val="Normal"/>
        <w:ind w:firstLine="340"/>
        <w:jc w:val="both"/>
        <w:rPr/>
      </w:pPr>
      <w:r>
        <w:rPr>
          <w:sz w:val="22"/>
        </w:rPr>
        <w:t>Таким образом, мы возвращаемся к той концепции материи, которой всегда придерживалась Восточная философия, к концепции первичного вещества, к тому, что на Востоке называют «изначальным эфиром», хотя всегда нужно помнить, что эфир науки далеко ушёл от изначального эфира восточных оккультистов. Вновь мы возвращаемся к тому неуловимому нечто, что составляет основу всего объективного, всего того, что мы с вами можем видеть, осязать и использовать. Слово «субстанция»</w:t>
      </w:r>
      <w:r>
        <w:rPr>
          <w:rStyle w:val="FootnoteCharacters"/>
          <w:rStyle w:val="FootnoteAnchor"/>
          <w:sz w:val="22"/>
        </w:rPr>
        <w:footnoteReference w:id="6"/>
      </w:r>
      <w:r>
        <w:rPr>
          <w:sz w:val="22"/>
        </w:rPr>
        <w:t xml:space="preserve"> само по себе означает то, что «поддерживает» или лежит в основе вещей. Таким образом, всё, что мы можем предполагать в связи с космическим эфиром, это то, что он является средой, в которой действует или проявляется энергия или сила. Упоминая на этих лекциях энергию или силу, а также материю и субстанцию, мы можем мысленно разделить их следующим образом. Когда мы говорим об энергии и субстанции, то рассматриваем то, что пока неосязаемо, а о силе мы говорим в связи с материей, когда рассматриваем тот аспект объективного мира, который исследуют наши учёные. В одной из множества своих градаций субстанция представляет собой эфир и лежит в основе самой материи.</w:t>
      </w:r>
    </w:p>
    <w:p>
      <w:pPr>
        <w:pStyle w:val="Normal"/>
        <w:jc w:val="both"/>
        <w:rPr/>
      </w:pPr>
      <w:r>
        <w:rPr>
          <w:b/>
          <w:sz w:val="22"/>
        </w:rPr>
        <w:t>38]</w:t>
      </w:r>
      <w:r>
        <w:rPr>
          <w:sz w:val="22"/>
        </w:rPr>
        <w:t xml:space="preserve"> Что касается энергии, то должно быть что-то, что пробуждает энергию, что является источником энергии и порождает ту силу, которая проявляется в материи. Я хочу обратить на это особое внимание. Откуда берётся эта энергия и что представляет собой её источник?</w:t>
      </w:r>
    </w:p>
    <w:p>
      <w:pPr>
        <w:pStyle w:val="TextBodyIndent"/>
        <w:ind w:firstLine="340"/>
        <w:jc w:val="both"/>
        <w:rPr/>
      </w:pPr>
      <w:r>
        <w:rPr>
          <w:sz w:val="22"/>
        </w:rPr>
        <w:t>Учёные всё более ясно понимают, что атомы обладают качествами, и было бы интересно посмотреть, какие из множества разнообразных терминов, используемых в различных научных книгах, посвящённых теме атома, можно было бы использовать и по отношению к человеку. Я попыталась немного поразмыслить в этом направлении и обнаружила, что это многое проясняет.</w:t>
      </w:r>
    </w:p>
    <w:p>
      <w:pPr>
        <w:pStyle w:val="Normal"/>
        <w:ind w:firstLine="340"/>
        <w:jc w:val="both"/>
        <w:rPr/>
      </w:pPr>
      <w:r>
        <w:rPr>
          <w:sz w:val="22"/>
        </w:rPr>
        <w:t xml:space="preserve">Прежде всего, как нам известно, говорят, что атом обладает энергией и способностью изменять один вид активности на другой. Один из авторов заметил, что «абсолютный интеллект вибрирует в каждом атоме мира». В связи с этим, мне бы хотелось привести слова Эдисона из интервью «Харперз Мэгэзин» за февраль 1890 года, которые более подробно воспроизвёл журнал </w:t>
      </w:r>
      <w:r>
        <w:rPr>
          <w:spacing w:val="-6"/>
          <w:sz w:val="22"/>
        </w:rPr>
        <w:t>«Сайентифик Америкэн» в октябре 1920 года. Он сказал следующее:</w:t>
      </w:r>
    </w:p>
    <w:p>
      <w:pPr>
        <w:pStyle w:val="6"/>
        <w:rPr/>
      </w:pPr>
      <w:r>
        <w:rPr/>
        <w:t xml:space="preserve">«Я не верю в инертность материи и её активность лишь под воздействием внешней силы. Мне кажется, что каждый атом обладает определённым количеством примитивного интеллекта. Посмотрите на тысячи способов соединения атома водорода </w:t>
      </w:r>
      <w:r>
        <w:rPr>
          <w:b/>
        </w:rPr>
        <w:t>39]</w:t>
      </w:r>
      <w:r>
        <w:rPr/>
        <w:t xml:space="preserve"> с атомами других элементов и образование при этом самых различных веществ. Можно ли говорить, что всё это происходит без участия интеллекта? В гармоничных и полезных сочетаниях атомы образуют удивительно интересные формы и цвета или издают прекрасные ароматы, как бы выражая своё удовлетворение... При их соединении в определённые формы появляются живые организмы низшего порядка. В конечном итоге они составляют человека, представляющего совокупный интеллект всех атомов».</w:t>
      </w:r>
    </w:p>
    <w:p>
      <w:pPr>
        <w:pStyle w:val="Style8"/>
        <w:rPr/>
      </w:pPr>
      <w:r>
        <w:rPr/>
        <w:t>«Но откуда же изначально берётся этот интеллект?» – спросил журналист.</w:t>
      </w:r>
    </w:p>
    <w:p>
      <w:pPr>
        <w:pStyle w:val="Style8"/>
        <w:rPr/>
      </w:pPr>
      <w:r>
        <w:rPr/>
        <w:t>«От какой-то силы, намного превосходящей нас самих» – ответил Эдисон.</w:t>
      </w:r>
    </w:p>
    <w:p>
      <w:pPr>
        <w:pStyle w:val="Style8"/>
        <w:rPr/>
      </w:pPr>
      <w:r>
        <w:rPr/>
        <w:t>«Так Вы верите в разумного Создателя, в личного Бога?»</w:t>
      </w:r>
    </w:p>
    <w:p>
      <w:pPr>
        <w:pStyle w:val="61"/>
        <w:rPr/>
      </w:pPr>
      <w:r>
        <w:rPr/>
        <w:t>«Конечно. Существование такого Бога, с моей точки зрения, вполне может быть доказано химией».</w:t>
      </w:r>
    </w:p>
    <w:p>
      <w:pPr>
        <w:pStyle w:val="TextBodyIndent"/>
        <w:ind w:firstLine="340"/>
        <w:jc w:val="both"/>
        <w:rPr>
          <w:sz w:val="22"/>
        </w:rPr>
      </w:pPr>
      <w:r>
        <w:rPr>
          <w:sz w:val="22"/>
        </w:rPr>
        <w:t>В большом интервью, приводимом «Сайентифик Америкэн», Эдисон высказал ряд интереснейших предположений, из которых я выделила следующие:</w:t>
      </w:r>
    </w:p>
    <w:p>
      <w:pPr>
        <w:pStyle w:val="11"/>
        <w:tabs>
          <w:tab w:val="clear" w:pos="567"/>
          <w:tab w:val="left" w:pos="900" w:leader="none"/>
        </w:tabs>
        <w:ind w:left="851" w:right="0" w:hanging="284"/>
        <w:rPr>
          <w:rFonts w:ascii="Times New Roman" w:hAnsi="Times New Roman" w:cs="Times New Roman"/>
          <w:sz w:val="22"/>
        </w:rPr>
      </w:pPr>
      <w:r>
        <w:rPr>
          <w:rFonts w:cs="Times New Roman" w:ascii="Times New Roman" w:hAnsi="Times New Roman"/>
          <w:sz w:val="22"/>
        </w:rPr>
        <w:t>1.</w:t>
        <w:tab/>
        <w:t>Жизнь, как и материя, неуничтожима.</w:t>
      </w:r>
    </w:p>
    <w:p>
      <w:pPr>
        <w:pStyle w:val="12"/>
        <w:tabs>
          <w:tab w:val="clear" w:pos="567"/>
          <w:tab w:val="left" w:pos="900" w:leader="none"/>
        </w:tabs>
        <w:ind w:left="851" w:right="0" w:hanging="284"/>
        <w:rPr/>
      </w:pPr>
      <w:r>
        <w:rPr>
          <w:rFonts w:cs="Times New Roman" w:ascii="Times New Roman" w:hAnsi="Times New Roman"/>
          <w:sz w:val="22"/>
        </w:rPr>
        <w:t>2.</w:t>
        <w:tab/>
        <w:t>Наши тела состоят из множества мельчайших сущностей, каждая из которых представляет собой единицу жизни; подобным же образом и атом состоит из множества электронов.</w:t>
      </w:r>
    </w:p>
    <w:p>
      <w:pPr>
        <w:pStyle w:val="12"/>
        <w:tabs>
          <w:tab w:val="clear" w:pos="567"/>
          <w:tab w:val="left" w:pos="900" w:leader="none"/>
        </w:tabs>
        <w:ind w:left="851" w:right="0" w:hanging="284"/>
        <w:rPr/>
      </w:pPr>
      <w:r>
        <w:rPr>
          <w:rFonts w:cs="Times New Roman" w:ascii="Times New Roman" w:hAnsi="Times New Roman"/>
          <w:sz w:val="22"/>
        </w:rPr>
        <w:t>3.</w:t>
        <w:tab/>
        <w:t>Человек скорее действует как некая совокупность, нежели как единица, а тело и ум проводят решение живых сущностей, или подчиняются их голосу.</w:t>
      </w:r>
    </w:p>
    <w:p>
      <w:pPr>
        <w:pStyle w:val="12"/>
        <w:tabs>
          <w:tab w:val="clear" w:pos="567"/>
          <w:tab w:val="left" w:pos="900" w:leader="none"/>
        </w:tabs>
        <w:ind w:left="851" w:right="0" w:hanging="284"/>
        <w:rPr/>
      </w:pPr>
      <w:r>
        <w:rPr>
          <w:rFonts w:cs="Times New Roman" w:ascii="Times New Roman" w:hAnsi="Times New Roman"/>
          <w:sz w:val="22"/>
        </w:rPr>
        <w:t>4.</w:t>
        <w:tab/>
        <w:t xml:space="preserve">Живые сущности выстраиваются в соответствии с определённым планом, </w:t>
      </w:r>
      <w:r>
        <w:rPr>
          <w:rFonts w:cs="Times New Roman" w:ascii="Times New Roman" w:hAnsi="Times New Roman"/>
          <w:b/>
          <w:sz w:val="22"/>
        </w:rPr>
        <w:t>40]</w:t>
      </w:r>
      <w:r>
        <w:rPr>
          <w:rFonts w:cs="Times New Roman" w:ascii="Times New Roman" w:hAnsi="Times New Roman"/>
          <w:sz w:val="22"/>
        </w:rPr>
        <w:t xml:space="preserve"> и если часть живого организма травмируется, они выстраиваются заново точно так же, как до того...</w:t>
      </w:r>
    </w:p>
    <w:p>
      <w:pPr>
        <w:pStyle w:val="12"/>
        <w:tabs>
          <w:tab w:val="clear" w:pos="567"/>
          <w:tab w:val="left" w:pos="900" w:leader="none"/>
        </w:tabs>
        <w:ind w:left="851" w:right="0" w:hanging="284"/>
        <w:rPr/>
      </w:pPr>
      <w:r>
        <w:rPr>
          <w:rFonts w:cs="Times New Roman" w:ascii="Times New Roman" w:hAnsi="Times New Roman"/>
          <w:sz w:val="22"/>
        </w:rPr>
        <w:t>5.</w:t>
        <w:tab/>
        <w:t>Наука затрудняется провести грань между живым и неживым, и, возможно, живые сущности действуют в кристаллах и химических веществах...</w:t>
      </w:r>
    </w:p>
    <w:p>
      <w:pPr>
        <w:pStyle w:val="13"/>
        <w:tabs>
          <w:tab w:val="clear" w:pos="567"/>
          <w:tab w:val="left" w:pos="900" w:leader="none"/>
        </w:tabs>
        <w:ind w:left="851" w:right="0" w:hanging="284"/>
        <w:rPr/>
      </w:pPr>
      <w:r>
        <w:rPr>
          <w:rFonts w:cs="Times New Roman" w:ascii="Times New Roman" w:hAnsi="Times New Roman"/>
          <w:sz w:val="22"/>
        </w:rPr>
        <w:t>6.</w:t>
        <w:tab/>
        <w:t>Живые сущности вечны, так что, хотя бы в этом смысле, вечная жизнь, на которую надеются многие из нас, реальна.</w:t>
      </w:r>
    </w:p>
    <w:p>
      <w:pPr>
        <w:pStyle w:val="Normal"/>
        <w:ind w:firstLine="340"/>
        <w:jc w:val="both"/>
        <w:rPr/>
      </w:pPr>
      <w:r>
        <w:rPr>
          <w:sz w:val="22"/>
        </w:rPr>
        <w:t>В выступлении сэра Клиффорда Олбута, президента Британской Медицинской Ассоциации, опубликованном в «Литературном дайджесте» за 26 февраля 1921 года, говорится о способно</w:t>
      </w:r>
      <w:r>
        <w:rPr>
          <w:spacing w:val="-4"/>
          <w:sz w:val="22"/>
        </w:rPr>
        <w:t>сти микроба делать выбор. В ходе своих рассуждений он отмечает:</w:t>
      </w:r>
    </w:p>
    <w:p>
      <w:pPr>
        <w:pStyle w:val="6"/>
        <w:rPr/>
      </w:pPr>
      <w:r>
        <w:rPr/>
        <w:t>«Попадая в организм хозяина, микроб может находиться в полной гармонии или полной дисгармонии с частью или всеми клетками, с которыми контактирует. В обоих случаях это ещё не несёт никакой угрозы здоровью... угроза таится в отношениях между этим микробом и теми клетками тела в районе его обитания, которые не могут достичь с ним гармонии. Это даёт нам основание предполагать, что, приближаясь к клетке, вплотную примыкающей к границам его «владений», микроб тем или иным образом может попытаться захватить её. В этом случае безобидный в начале микроб становится опасным. А с другой стороны, клетки сами могут научиться вибрировать в гармонии с микробом, не допуская разлада, или между ними могут происходить взаимообмен и взаимная адаптация...</w:t>
      </w:r>
    </w:p>
    <w:p>
      <w:pPr>
        <w:pStyle w:val="61"/>
        <w:rPr/>
      </w:pPr>
      <w:r>
        <w:rPr>
          <w:b/>
        </w:rPr>
        <w:t>41]</w:t>
      </w:r>
      <w:r>
        <w:rPr/>
        <w:t xml:space="preserve"> Если это действительно так, то налицо замечательная и далеко идущая способность, способность выбирать, проходящая от самых основ биологии до самой вершины, – способность, определяющая развитие, «самоопределение» или, если угодно, «ум»».</w:t>
      </w:r>
    </w:p>
    <w:p>
      <w:pPr>
        <w:pStyle w:val="Normal"/>
        <w:ind w:firstLine="340"/>
        <w:jc w:val="both"/>
        <w:rPr/>
      </w:pPr>
      <w:r>
        <w:rPr>
          <w:sz w:val="22"/>
        </w:rPr>
        <w:t>В 1895 году сэр Уильям Крукс, один из наших величайших учёных, прочитал интересную лекцию для группы химиков Великобритании, в которой рассмотрел способность атома следовать своему собственному пути, отвергать и выбирать, и показал, что естественный отбор можно обнаружить во всех формах жизни: от считавшегося тогда неделимым атома до всех форм существования.</w:t>
      </w:r>
    </w:p>
    <w:p>
      <w:pPr>
        <w:pStyle w:val="Normal"/>
        <w:ind w:firstLine="340"/>
        <w:jc w:val="both"/>
        <w:rPr/>
      </w:pPr>
      <w:r>
        <w:rPr>
          <w:sz w:val="22"/>
        </w:rPr>
        <w:t>Ещё в одной научной статье говорится и о чувствительности атома:</w:t>
      </w:r>
    </w:p>
    <w:p>
      <w:pPr>
        <w:pStyle w:val="661"/>
        <w:rPr/>
      </w:pPr>
      <w:r>
        <w:rPr/>
        <w:t>«Недавний спор о природе атомов, которые в той или иной форме мы должны считать первичным фактором всех физичес</w:t>
        <w:softHyphen/>
        <w:t>ких и химических процессов, имеет, по-видимому, очень прос</w:t>
        <w:softHyphen/>
        <w:t>тое решение, если исходить из концепции, согласно которой эти мельчайшие скопления обладают – как силовые центры – вечной душой и что каждый атом наделён чувствительностью и способностью к движению».</w:t>
      </w:r>
    </w:p>
    <w:p>
      <w:pPr>
        <w:pStyle w:val="Normal"/>
        <w:tabs>
          <w:tab w:val="clear" w:pos="708"/>
          <w:tab w:val="left" w:pos="5760" w:leader="none"/>
        </w:tabs>
        <w:ind w:firstLine="340"/>
        <w:jc w:val="both"/>
        <w:rPr/>
      </w:pPr>
      <w:r>
        <w:rPr>
          <w:sz w:val="22"/>
        </w:rPr>
        <w:t>Тиндаль</w:t>
      </w:r>
      <w:r>
        <w:rPr>
          <w:rStyle w:val="FootnoteCharacters"/>
          <w:rStyle w:val="FootnoteAnchor"/>
          <w:sz w:val="22"/>
        </w:rPr>
        <w:footnoteReference w:id="7"/>
      </w:r>
      <w:r>
        <w:rPr>
          <w:sz w:val="22"/>
        </w:rPr>
        <w:t xml:space="preserve"> тоже отмечал, что даже сами атомы, судя по всему, «преисполнены желания жить».</w:t>
      </w:r>
    </w:p>
    <w:p>
      <w:pPr>
        <w:pStyle w:val="Normal"/>
        <w:ind w:firstLine="340"/>
        <w:jc w:val="both"/>
        <w:rPr/>
      </w:pPr>
      <w:r>
        <w:rPr>
          <w:sz w:val="22"/>
        </w:rPr>
        <w:t xml:space="preserve">Все эти качества атома – энергия, интеллект, способность выбирать и отвергать, притяжение и отталкивание, чувствительность, движение и </w:t>
      </w:r>
      <w:r>
        <w:rPr>
          <w:b/>
          <w:sz w:val="22"/>
        </w:rPr>
        <w:t>42]</w:t>
      </w:r>
      <w:r>
        <w:rPr>
          <w:sz w:val="22"/>
        </w:rPr>
        <w:t xml:space="preserve"> желание, – очень напоминают психологию человека, но только в меньшей степени и в более ограниченных пределах. Не подводит ли нас это к тому, что можно назвать «душой атома»? Мы установили, что атом является живой сущностью, маленьким вибрирующим миром, и что в сфере его влияния находятся другие малые жизни, и это во многом приложимо к каждому из нас как к сущности, или положительному ядру силы, или жизни, удерживающему в сфере своего влияния меньшие формы жизни – клетки нашего тела. То есть то, что можно сказать о нас, в известной степени относится и к атому.</w:t>
      </w:r>
    </w:p>
    <w:p>
      <w:pPr>
        <w:pStyle w:val="Normal"/>
        <w:ind w:firstLine="340"/>
        <w:jc w:val="both"/>
        <w:rPr/>
      </w:pPr>
      <w:r>
        <w:rPr>
          <w:sz w:val="22"/>
        </w:rPr>
        <w:t>Давайте расширим наше представление об атоме и коснёмся возможной фундаментальной причины, которая может содержать решение мировых проблем. Концепция атома как положительного носителя энергии, удерживающего в радиусе своей активности свою полярную противоположность, приложима не только к атому каждого типа, но и к человеческому существу. Каждую единицу человечества мы можем рассматривать как человеческий атом, то есть представлять человека как атом большего размера. Он является положительно заряженным силовым центром, удерживающим в сфере своего влияния клетки своего тела и обладающим способностью к различению, умом и энергией. Разница лишь в степени: у него более широкое сознание и более сильная вибрация, чем у маленького атома химика.</w:t>
      </w:r>
    </w:p>
    <w:p>
      <w:pPr>
        <w:pStyle w:val="Normal"/>
        <w:jc w:val="both"/>
        <w:rPr/>
      </w:pPr>
      <w:r>
        <w:rPr>
          <w:b/>
          <w:sz w:val="22"/>
        </w:rPr>
        <w:t>43]</w:t>
      </w:r>
      <w:r>
        <w:rPr>
          <w:sz w:val="22"/>
        </w:rPr>
        <w:t xml:space="preserve"> Мы можем пойти ещё дальше и приложить идею атома к планете. Возможно, планета оживотворяется жизнью, которая удерживает субстанцию земного шара и все формы жизни на нём в виде единого целого и оказывает на них своё особое влияние. Это может звучать как нелепая фантазия, но, продолжая аналогию, можно предположить присутствие в планетарной сфере Сущности, сознание Которой настолько же отличается от сознания человека, насколько сознание человека отличается от сознания химического атома.</w:t>
      </w:r>
    </w:p>
    <w:p>
      <w:pPr>
        <w:pStyle w:val="Normal"/>
        <w:ind w:firstLine="340"/>
        <w:jc w:val="both"/>
        <w:rPr/>
      </w:pPr>
      <w:r>
        <w:rPr>
          <w:sz w:val="22"/>
        </w:rPr>
        <w:t>Эту мысль можно развить ещё дальше и распространить идею атома на Солнечную систему. В сердце Солнечной системы, Солнце, заключён положительный энергетический центр, удерживающий планеты в сфере его влияния. И если у атома есть интеллект, если у человека есть интеллект, если у планеты есть Интеллект, контролирующий всё происходящее на ней, то разве не логично развить эту идею и предположить существование более значительного Интеллекта за этим ещё бóльшим атомом – Солнечной системой?</w:t>
      </w:r>
    </w:p>
    <w:p>
      <w:pPr>
        <w:pStyle w:val="Normal"/>
        <w:ind w:firstLine="340"/>
        <w:jc w:val="both"/>
        <w:rPr/>
      </w:pPr>
      <w:r>
        <w:rPr>
          <w:sz w:val="22"/>
        </w:rPr>
        <w:t xml:space="preserve">В конце концов это приводит нас к точке зрения, которой всегда придерживался религиозный мир, утверждая существование Бога, или Божественного Существа. То, что ортодоксальный христианин с почтением называет Богом, учёный с не меньшим почтением называет Энергией, но оба имеют в виду одно и то же. Там, где приверженец идеализма говорит о «Боге </w:t>
      </w:r>
      <w:r>
        <w:rPr>
          <w:b/>
          <w:sz w:val="22"/>
        </w:rPr>
        <w:t>44]</w:t>
      </w:r>
      <w:r>
        <w:rPr>
          <w:sz w:val="22"/>
        </w:rPr>
        <w:t xml:space="preserve"> внутри» человеческой формы, другие, имея в виду то же самое, говорят об «энергетизации изнутри» человека, позволяющей ему действовать физически, эмоционально и ментально. Силовые центры находятся везде, и идею такого центра можно проследить от химического атома до таких наделённых интеллектом центров, как человек, и до той Жизни, что проявляется через Солнечную систему. В этом демонстрируется удивительное синтетическое Целое. Говоря о Небесном Человеке,</w:t>
      </w:r>
      <w:r>
        <w:rPr>
          <w:rStyle w:val="FootnoteCharacters"/>
          <w:rStyle w:val="FootnoteAnchor"/>
          <w:sz w:val="22"/>
        </w:rPr>
        <w:footnoteReference w:id="8"/>
      </w:r>
      <w:r>
        <w:rPr>
          <w:sz w:val="22"/>
        </w:rPr>
        <w:t xml:space="preserve"> Св. Павел, возможно, имел в виду нечто подобное. А под «телом Христовым»</w:t>
      </w:r>
      <w:r>
        <w:rPr>
          <w:rStyle w:val="FootnoteCharacters"/>
          <w:rStyle w:val="FootnoteAnchor"/>
          <w:sz w:val="22"/>
        </w:rPr>
        <w:footnoteReference w:id="9"/>
      </w:r>
      <w:r>
        <w:rPr>
          <w:sz w:val="22"/>
        </w:rPr>
        <w:t xml:space="preserve"> он явно понимал все те единицы человечества, которые удерживаются в пределах Его сферы влияния и составляют Его тело, как совокупность физических клеток образует физическое тело человека. В нынешний период религиозных сдвигов необходимо продемонстрировать все эти основополагающие истины христианства как истины научные. Нам нужно дать религии научное обоснование.</w:t>
      </w:r>
    </w:p>
    <w:p>
      <w:pPr>
        <w:pStyle w:val="Normal"/>
        <w:ind w:firstLine="340"/>
        <w:jc w:val="both"/>
        <w:rPr/>
      </w:pPr>
      <w:r>
        <w:rPr>
          <w:sz w:val="22"/>
        </w:rPr>
        <w:t>Мне хотелось бы привести здесь очень интересное высказывание, записанное на санскрите много тысяч лет назад:</w:t>
      </w:r>
    </w:p>
    <w:p>
      <w:pPr>
        <w:pStyle w:val="661"/>
        <w:rPr/>
      </w:pPr>
      <w:r>
        <w:rPr/>
        <w:t xml:space="preserve">«Каждая форма на Земле и каждая частица (атом) в космосе стремятся к собственному преображению, следуя за моделью, воплощённой в Божественном Человеке. Инволюция </w:t>
      </w:r>
      <w:r>
        <w:rPr>
          <w:b/>
        </w:rPr>
        <w:t>45]</w:t>
      </w:r>
      <w:r>
        <w:rPr/>
        <w:t xml:space="preserve"> и эволюция атома... имеют одну и ту же цель: человек».</w:t>
      </w:r>
    </w:p>
    <w:p>
      <w:pPr>
        <w:pStyle w:val="Normal"/>
        <w:ind w:firstLine="340"/>
        <w:jc w:val="both"/>
        <w:rPr/>
      </w:pPr>
      <w:r>
        <w:rPr>
          <w:sz w:val="22"/>
        </w:rPr>
        <w:t xml:space="preserve">Понимаете ли вы, какую надежду даёт нам эта концепция? С течением эонов каждый атом материи, обладающий латентным интеллектом и способностями к различению и отбору, непременно достигнет той продвинутой ступени сознания, которую мы называем человеческой. Естественно предположить, что и человеческий атом в своём продвижении может намного расширить своё сознание и в итоге достичь стадии развития таких великих Сущностей, которые в качестве тела имеют планетарные атомы. А что же ждёт эти Сущности в дальнейшем? Достижение того всеобъемлющего состояния сознания, которое мы называем Богом, или Солнечным Логосом. Это учение, несомненно, и логично, и практично. Древнее оккультное предписание – «Познай себя, ибо в тебе самом заключено всё, что нужно знать» – по-прежнему служит правилом для мудрого ученика. Если каждый из нас с научной точки зрения представит себя силовым центром, удерживающим материю своего тела в радиусе своего контроля и действующим в нём и через него, мы получим гипотезу, позволяющую объяснить всё строение космоса. Если, как даёт понять Эйнштейн, вся наша Солнечная система является ни чем иным, как сферой, то вполне логично, что она, в свою очередь, может быть ни чем иным, как космическим атомом. Так мы оказываемся в составе ещё большей схемы, имеющей центр, вокруг которого, как электрон вокруг атома, вращается </w:t>
      </w:r>
      <w:r>
        <w:rPr>
          <w:b/>
          <w:sz w:val="22"/>
        </w:rPr>
        <w:t>46]</w:t>
      </w:r>
      <w:r>
        <w:rPr>
          <w:sz w:val="22"/>
        </w:rPr>
        <w:t xml:space="preserve"> наша система. По утверждениям астрономов, вся наша система, вероятно, действительно вращается вокруг центральной точки на небе.</w:t>
      </w:r>
    </w:p>
    <w:p>
      <w:pPr>
        <w:pStyle w:val="Normal"/>
        <w:ind w:firstLine="340"/>
        <w:jc w:val="both"/>
        <w:rPr/>
      </w:pPr>
      <w:r>
        <w:rPr>
          <w:sz w:val="22"/>
        </w:rPr>
        <w:t>Таким образом, основную идею, которую я пыталась подчеркнуть, можно проследить от атома химика и физика, через человека, через Жизнь, Которая энергетизирует планету, и до Логоса – божества нашей Солнечной системы, Интеллекта, или Жизни, в основе всего проявления, или природы, и до ещё более значительной схемы, в которой даже наш Бог играет не главную роль и занимает не центральное место. И если это так, то перед нами открывается поистине удивительная картина.</w:t>
      </w:r>
    </w:p>
    <w:p>
      <w:pPr>
        <w:pStyle w:val="Normal"/>
        <w:ind w:firstLine="340"/>
        <w:jc w:val="both"/>
        <w:rPr/>
      </w:pPr>
      <w:r>
        <w:rPr>
          <w:sz w:val="22"/>
        </w:rPr>
        <w:t>Сегодня я не могу говорить о различных аспектах развития этого интеллекта, оживляющего все атомы, но мне хотелось бы кратко рассмотреть возможный способ эволюции атомов с точки зрения человека (которая наиболее естественна для нас), постоянно помня: то, что истинно для одного атома, должно в большей или меньшей степени быть истинным и для всех атомов.</w:t>
      </w:r>
    </w:p>
    <w:p>
      <w:pPr>
        <w:pStyle w:val="Normal"/>
        <w:ind w:firstLine="340"/>
        <w:jc w:val="both"/>
        <w:rPr/>
      </w:pPr>
      <w:r>
        <w:rPr>
          <w:sz w:val="22"/>
        </w:rPr>
        <w:t xml:space="preserve">При более широком рассмотрении атомов Солнечной системы, включая и саму систему, обращают на себя внимание две вещи: во-первых, интенсивная жизнь и активность самого атома и его внутренняя атомная энергия; и, во-вторых, его взаимодействие с другими атомами – притяжение одних и отталкивание других. Это позволяет нам предположить, что эволюция каждого атома обусловливается двумя причинами: внутренней жизнью </w:t>
      </w:r>
      <w:r>
        <w:rPr>
          <w:b/>
          <w:sz w:val="22"/>
        </w:rPr>
        <w:t>47]</w:t>
      </w:r>
      <w:r>
        <w:rPr>
          <w:sz w:val="22"/>
        </w:rPr>
        <w:t xml:space="preserve"> самого атома и его взаимодействием с другими атомами. Обе причины очевидны и в эволюции атома человеческого. На первую указывают слова Христа: «Царствие Божие внутрь вас»,</w:t>
      </w:r>
      <w:r>
        <w:rPr>
          <w:rStyle w:val="FootnoteCharacters"/>
          <w:rStyle w:val="FootnoteAnchor"/>
          <w:sz w:val="22"/>
        </w:rPr>
        <w:footnoteReference w:id="10"/>
      </w:r>
      <w:r>
        <w:rPr>
          <w:sz w:val="22"/>
        </w:rPr>
        <w:t xml:space="preserve"> который, таким образом, обратил внимание всех человеческих атомов на центр жизни, или энергии, внутри них, уча их необходимости расширяться и расти благодаря этому центру. Каждый из нас сознаёт, что сосредоточен прежде всего на себе самом, имеет на всё собственную точку зрения и интересуется внешними событиями в основном лишь постольку, поскольку они затрагивают его самого. Мы занимаемся лишь тем, что касается нас лично, а всё, что происходит с другими, на определённой ступени нашего развития важно для нас, только если имеет какое-то отношение к нам. В настоящее время на этой ступени находится большинство. Это период глубокого индивидуализма, когда первостепенную важность имеет своё «я» и происходит интенсивная внутренняя активность.</w:t>
      </w:r>
    </w:p>
    <w:p>
      <w:pPr>
        <w:pStyle w:val="Normal"/>
        <w:ind w:firstLine="340"/>
        <w:jc w:val="both"/>
        <w:rPr/>
      </w:pPr>
      <w:r>
        <w:rPr>
          <w:sz w:val="22"/>
        </w:rPr>
        <w:t xml:space="preserve">Второй аспект роста человеческого атома состоит в его взаимодействии со всеми остальными атомами. Человеческий ум только начинает осмысливать это и сознавать насколько это действительно важно. Мы только начинаем понимать истинное значение конкуренции и сотрудничества и готовы признать, что не можем прожить жизнь эгоистически и обособленно от группы, в которой оказались по воле судьбы. Мы постепенно узнаём, что, если наш брат </w:t>
      </w:r>
      <w:r>
        <w:rPr>
          <w:b/>
          <w:sz w:val="22"/>
        </w:rPr>
        <w:t>48]</w:t>
      </w:r>
      <w:r>
        <w:rPr>
          <w:sz w:val="22"/>
        </w:rPr>
        <w:t xml:space="preserve"> отстаёт и не совершает прогресса и если другие человеческие атомы не развивают должной вибрации, то это сказывается на каждом атоме в общем теле. Никому из нас не достичь совершенства, пока все остальные единицы не достигнут полноты своего развития.</w:t>
      </w:r>
    </w:p>
    <w:p>
      <w:pPr>
        <w:pStyle w:val="TextBodyIndent"/>
        <w:ind w:firstLine="340"/>
        <w:jc w:val="both"/>
        <w:rPr/>
      </w:pPr>
      <w:r>
        <w:rPr>
          <w:sz w:val="22"/>
        </w:rPr>
        <w:t>Мы остановимся на этом подробнее на следующей неделе, когда будем говорить о построении формы. А сегодня в заключение нашей лекции я хочу донести до вашего сознания важность того места, которое каждый из нас занимает в общей схеме, и указать на значение взаимодействия, которое происходит между всеми атомами. Я хочу, чтобы вы поняли, как важно найти своё место в той группе, частью которой мы естественным образом являемся (где мы подобны электронам, притягиваемым положительным зарядом), а затем взяться за выполнение своей задачи в этом большем атоме – в нашей группе.</w:t>
      </w:r>
    </w:p>
    <w:p>
      <w:pPr>
        <w:pStyle w:val="Normal"/>
        <w:ind w:firstLine="340"/>
        <w:jc w:val="both"/>
        <w:rPr/>
      </w:pPr>
      <w:r>
        <w:rPr>
          <w:sz w:val="22"/>
        </w:rPr>
        <w:t xml:space="preserve">Это превращает всю нашу гипотезу из плода фантазии в осуществимый и полезный идеал. Например, если все клетки нашего тела на самом деле являются электронами, которые мы удерживаем в сцеплении, а мы представляем собой энергетизирующий фактор внутри материальной формы, то крайне важно осознать этот факт и подходить к этим формам и их атомам правильно и научно. Это требует практической заботы о физическом теле и мудрого приспособления всей нашей энергии к характеру нашей цели и </w:t>
      </w:r>
      <w:r>
        <w:rPr>
          <w:b/>
          <w:sz w:val="22"/>
        </w:rPr>
        <w:t>49]</w:t>
      </w:r>
      <w:r>
        <w:rPr>
          <w:sz w:val="22"/>
        </w:rPr>
        <w:t xml:space="preserve"> выполнению необходимой работы. Это также требует разумного использования той совокупности клеток, что составляет наш инструмент, или орудие, и сферу нашего проявления. Пока мы мало знаем об этом. Развитие этой мысли и признание человека силовым центром кардинально изменят отношение людей к своей работе и образу жизни. Изменятся, например, медицинские взгляды, и начнётся изучение правильных способов использования энергии. Исчезнут болезни, имеющие своей причиной неведение, и будут использоваться изученные методы передачи силы. Тогда мы действительно станем атомами, обладающими интеллектом, чего о нас пока нельзя сказать.</w:t>
      </w:r>
    </w:p>
    <w:p>
      <w:pPr>
        <w:pStyle w:val="Normal"/>
        <w:ind w:firstLine="340"/>
        <w:jc w:val="both"/>
        <w:rPr/>
      </w:pPr>
      <w:r>
        <w:rPr>
          <w:sz w:val="22"/>
        </w:rPr>
        <w:t xml:space="preserve">Опять же, зная строение своих материальных тел, мы не только будем практичными в отношении их, но сможем сознательно находить своё место в группе и направлять свою энергию на благо </w:t>
      </w:r>
      <w:r>
        <w:rPr>
          <w:i/>
          <w:sz w:val="22"/>
        </w:rPr>
        <w:t>группы</w:t>
      </w:r>
      <w:r>
        <w:rPr>
          <w:sz w:val="22"/>
        </w:rPr>
        <w:t xml:space="preserve">, а не на достижение, как сейчас, своих собственных целей. Многим атомам помимо внутренней жизни присуще ещё и излучение, и, поскольку происходит постепенное понимание природы радиоактивности, то начнётся и изучение человека как центра активного излучения. Сегодня мы стоим на пороге удивительных открытий: мы движемся к чудесному синтезу мировой мысли и приближаемся к тому времени, когда наука и религия будут помогать друг другу и </w:t>
      </w:r>
      <w:r>
        <w:rPr>
          <w:b/>
          <w:sz w:val="22"/>
        </w:rPr>
        <w:t>50]</w:t>
      </w:r>
      <w:r>
        <w:rPr>
          <w:sz w:val="22"/>
        </w:rPr>
        <w:t xml:space="preserve"> свой вклад в понимание истины внесёт философия.</w:t>
      </w:r>
    </w:p>
    <w:p>
      <w:pPr>
        <w:pStyle w:val="Normal"/>
        <w:ind w:firstLine="340"/>
        <w:jc w:val="both"/>
        <w:rPr/>
      </w:pPr>
      <w:r>
        <w:rPr>
          <w:sz w:val="22"/>
        </w:rPr>
        <w:t>Сила воображения будет открывать нам удивительные перспективы. Будучи основано на разумных гипотезах и на том, что действительно важно, воображение может помочь нам в раскрытии и решении тех тайн и проблем, которые сегодня лишают мир покоя. Разве причиной таинственности и необъяснимости происходящего для нас не может быть та великая Сущность, Которая проявляется через нашу планету и действует в соответствии с определённой целью и планом, как и сами мы в собственной жизни? Иногда, вследствие наших действий, наш физический проводник испытывает неприятные и болезненные трудности. Исходя из рассматриваемой нами гипотезы, вполне логично предположить, что вследствие действий великого Интеллекта нашей планеты всё тело Его проявления (в которое входит и человечество) оказалось в положении, болезненном для атомов. Совершенно логично также и то, что тайна всего, что мы видим вокруг себя, кроется в воле и разумной цели той великой Жизни, Которая действует на нашей планете, как человек действует в своём физическом теле, и Которая Сама является атомом в пределах ещё большей сферы, сферы Солнечного Логоса – Интеллекта, который заключает в Себе все меньшие жизни.</w:t>
      </w:r>
    </w:p>
    <w:p>
      <w:pPr>
        <w:pStyle w:val="29"/>
        <w:rPr>
          <w:sz w:val="22"/>
        </w:rPr>
      </w:pPr>
      <w:r>
        <w:rPr>
          <w:sz w:val="22"/>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both"/>
        <w:rPr>
          <w:sz w:val="22"/>
        </w:rPr>
      </w:pPr>
      <w:r>
        <w:rPr>
          <w:sz w:val="22"/>
        </w:rPr>
      </w:r>
    </w:p>
    <w:p>
      <w:pPr>
        <w:pStyle w:val="14"/>
        <w:rPr/>
      </w:pPr>
      <w:r>
        <w:rPr/>
        <w:t>ЛЕКЦИЯ III</w:t>
      </w:r>
    </w:p>
    <w:p>
      <w:pPr>
        <w:pStyle w:val="Heading1"/>
        <w:rPr/>
      </w:pPr>
      <w:bookmarkStart w:id="3" w:name="__RefHeading___Toc8278834"/>
      <w:bookmarkEnd w:id="3"/>
      <w:r>
        <w:rPr/>
        <w:t>Эволюция формы, или групповая эволюция</w:t>
      </w:r>
    </w:p>
    <w:p>
      <w:pPr>
        <w:pStyle w:val="Normal"/>
        <w:jc w:val="both"/>
        <w:rPr/>
      </w:pPr>
      <w:r>
        <w:rPr>
          <w:b/>
          <w:sz w:val="22"/>
        </w:rPr>
        <w:t>53]</w:t>
      </w:r>
      <w:r>
        <w:rPr>
          <w:sz w:val="22"/>
        </w:rPr>
        <w:t xml:space="preserve"> Сегодня мне хотелось бы более детально рассмотреть идею единства сознания, или интеллекта, которую мы затронули на прошлой лекции. Было сказано, что всякая эволюция протекает от однородности через разнородность и вновь к однородности, а также, что:</w:t>
      </w:r>
    </w:p>
    <w:p>
      <w:pPr>
        <w:pStyle w:val="661"/>
        <w:rPr/>
      </w:pPr>
      <w:r>
        <w:rPr/>
        <w:t xml:space="preserve"> </w:t>
      </w:r>
      <w:r>
        <w:rPr/>
        <w:t>«Эволюция – это постоянно ускоряющееся развитие всех частиц вселенной, ведущее их всех одновременно путём, усеянным разрушениями, но непрерывающимся и непрекращающимся, от материального атома к такому универсальному сознанию, в котором реализуются всемогущество и всеведение, словом, к полному осознанию Абсолютного Бога».</w:t>
      </w:r>
    </w:p>
    <w:p>
      <w:pPr>
        <w:pStyle w:val="Normal"/>
        <w:ind w:firstLine="340"/>
        <w:jc w:val="both"/>
        <w:rPr/>
      </w:pPr>
      <w:r>
        <w:rPr>
          <w:sz w:val="22"/>
        </w:rPr>
        <w:t xml:space="preserve">Она начинается от тех мельчайших дифференциаций, которые мы называем атомами и молекулами, и продолжается до образования из их скоплений форм и далее до создания из этих форм ещё больших форм, и так до появления Солнечной системы во всей её полноте. Всё это подчинено закону, и эволюцией </w:t>
      </w:r>
      <w:r>
        <w:rPr>
          <w:b/>
          <w:sz w:val="22"/>
        </w:rPr>
        <w:t>54]</w:t>
      </w:r>
      <w:r>
        <w:rPr>
          <w:sz w:val="22"/>
        </w:rPr>
        <w:t xml:space="preserve"> атома управляет тот же принципиальный закон, что и эволюцией Солнечной системы. Макрокосм повторяет себя в человеке, микрокосме, а микрокосм отражается во всех меньших атомах.</w:t>
      </w:r>
    </w:p>
    <w:p>
      <w:pPr>
        <w:pStyle w:val="Normal"/>
        <w:ind w:firstLine="340"/>
        <w:jc w:val="both"/>
        <w:rPr/>
      </w:pPr>
      <w:r>
        <w:rPr>
          <w:sz w:val="22"/>
        </w:rPr>
        <w:t>Сейчас, как и в предыдущей лекции, я говорю, прежде всего, о материальном проявлении Солнечной системы, но в последующих беседах я буду принципиально уделять основное внимание тому, что мы могли бы назвать психической эволюцией, или постепенной демонстрацией и эволюционным раскрытием того субъективного интеллекта, или сознания, которое стоит за объективным проявлением.</w:t>
      </w:r>
    </w:p>
    <w:p>
      <w:pPr>
        <w:pStyle w:val="Normal"/>
        <w:ind w:firstLine="340"/>
        <w:jc w:val="both"/>
        <w:rPr/>
      </w:pPr>
      <w:r>
        <w:rPr>
          <w:sz w:val="22"/>
        </w:rPr>
        <w:t>Эта лекция, как и предыдущие, будет состоять из четырёх частей. Сначала мы рассмотрим процесс эволюции, имея в виду эволюцию формы, а затем рассмотрим процесс группового развития. Далее мы перейдём к стадиям, которые составляют цикл эволюции, а в заключение постараемся сделать практические выводы и извлечь из них урок, который сможем приложить к своей повседневной жизни.</w:t>
      </w:r>
    </w:p>
    <w:p>
      <w:pPr>
        <w:pStyle w:val="Normal"/>
        <w:ind w:firstLine="340"/>
        <w:jc w:val="both"/>
        <w:rPr/>
      </w:pPr>
      <w:r>
        <w:rPr>
          <w:sz w:val="22"/>
        </w:rPr>
        <w:t>Прежде всего нам необходимо решить вопрос о том, что же такое форма. В словаре мы</w:t>
      </w:r>
      <w:r>
        <w:rPr>
          <w:i/>
          <w:sz w:val="22"/>
        </w:rPr>
        <w:t xml:space="preserve"> </w:t>
      </w:r>
      <w:r>
        <w:rPr>
          <w:sz w:val="22"/>
        </w:rPr>
        <w:t xml:space="preserve">находим следующее определение этого слова: «Форма – это внешний вид, или конфигурация, тела». При этом акцентируется внешняя сторона, </w:t>
      </w:r>
      <w:r>
        <w:rPr>
          <w:b/>
          <w:sz w:val="22"/>
        </w:rPr>
        <w:t>55]</w:t>
      </w:r>
      <w:r>
        <w:rPr>
          <w:sz w:val="22"/>
        </w:rPr>
        <w:t xml:space="preserve"> то, что можно осязать, экзотерическое проявление. К тому же выводу приведёт нас и тщательное изучение этимологии самого слова «проявление» («manifestation»): оно происходит от двух латинских слов, означающих «трогать рукой» </w:t>
      </w:r>
      <w:r>
        <w:rPr>
          <w:i/>
          <w:sz w:val="22"/>
        </w:rPr>
        <w:t xml:space="preserve">(manus – </w:t>
      </w:r>
      <w:r>
        <w:rPr>
          <w:sz w:val="22"/>
        </w:rPr>
        <w:t xml:space="preserve">рука, </w:t>
      </w:r>
      <w:r>
        <w:rPr>
          <w:i/>
          <w:sz w:val="22"/>
        </w:rPr>
        <w:t xml:space="preserve">fendere – </w:t>
      </w:r>
      <w:r>
        <w:rPr>
          <w:sz w:val="22"/>
        </w:rPr>
        <w:t>трогать). Таким образом, к тому, что проявлено, можно прикасаться, ощущать и осязать его. Однако оба толкования упускают самое важное, поэтому нам нужно найти более точное определение. На мой взгляд, лучше всего о проявлении субъективного через объективную форму сказал Плутарх:</w:t>
      </w:r>
    </w:p>
    <w:p>
      <w:pPr>
        <w:pStyle w:val="661"/>
        <w:rPr/>
      </w:pPr>
      <w:r>
        <w:rPr/>
        <w:t>«Идея – это бестелесная сущность, не имеющая выражения сама по себе, но придающая форму и внешний вид бесформенной материи и становящаяся причиной проявления».</w:t>
      </w:r>
    </w:p>
    <w:p>
      <w:pPr>
        <w:pStyle w:val="Normal"/>
        <w:ind w:firstLine="340"/>
        <w:jc w:val="both"/>
        <w:rPr/>
      </w:pPr>
      <w:r>
        <w:rPr>
          <w:sz w:val="22"/>
        </w:rPr>
        <w:t xml:space="preserve">Это очень интересное положение, которое в действительности несёт в себе подлинно оккультный смысл. Оно заслуживает тщательного осмысления, так как в нём заключена концепция, связанная не только с мельчайшим проявлением – атомом физика или химика, – но и со всеми формами, которые образуются с помощью этих атомов, включая проявление и человека, и Божества Солнечной системы, той великой Жизни, того всеобъемлющего, </w:t>
      </w:r>
      <w:r>
        <w:rPr>
          <w:b/>
          <w:sz w:val="22"/>
        </w:rPr>
        <w:t>56]</w:t>
      </w:r>
      <w:r>
        <w:rPr>
          <w:sz w:val="22"/>
        </w:rPr>
        <w:t xml:space="preserve"> универсального Ума, того вибрирующего энергетического центра, того охватывающего сознания, Которое мы называем Богом, или Силой, или Логосом, – того </w:t>
      </w:r>
      <w:r>
        <w:rPr>
          <w:i/>
          <w:sz w:val="22"/>
        </w:rPr>
        <w:t>Существования</w:t>
      </w:r>
      <w:r>
        <w:rPr>
          <w:sz w:val="22"/>
        </w:rPr>
        <w:t>, Которое выражает Себя через Солнечную систему.</w:t>
      </w:r>
    </w:p>
    <w:p>
      <w:pPr>
        <w:pStyle w:val="Normal"/>
        <w:ind w:firstLine="340"/>
        <w:jc w:val="both"/>
        <w:rPr/>
      </w:pPr>
      <w:r>
        <w:rPr>
          <w:sz w:val="22"/>
        </w:rPr>
        <w:t>В Библии Св. Павел в «Послании к ефесянам» упоминает о том же. Во второй главе послания он говорит: «Мы – Его творение». Точный перевод с греческого звучит буквально как: «Мы – его поэма, или идея». Мысль апостола заключается в том, что через каждую человеческую жизнь или совокупность всех жизней, составляющих Солнечную систему, Бог посредством формы, какой бы она ни была, проводит идею, некую концепцию, или детализированную поэму. Человек – это воплощённая мысль, и такой вывод следует также и из определения Плутарха. Мы видим здесь, во-первых, идею самосознающей сущности, а, значит, должны признать существование мысли, или цели, к выражению которой стремится эта сущность; и, во-вторых, мы видим тело, или форму, которые являются вполне логичным следствием такого стремления.</w:t>
      </w:r>
    </w:p>
    <w:p>
      <w:pPr>
        <w:pStyle w:val="Normal"/>
        <w:ind w:firstLine="340"/>
        <w:jc w:val="both"/>
        <w:rPr/>
      </w:pPr>
      <w:r>
        <w:rPr>
          <w:sz w:val="22"/>
        </w:rPr>
        <w:t xml:space="preserve">Слово «Логос» – которое так и переводится как «Слово» – часто используется в Новом Завете для обозначения Божества. Выдающимся примером этого служит первая глава Евангелия от Иоанна, где сказано: «В начале было Слово, и Слово было у </w:t>
      </w:r>
      <w:r>
        <w:rPr>
          <w:b/>
          <w:sz w:val="22"/>
        </w:rPr>
        <w:t>57]</w:t>
      </w:r>
      <w:r>
        <w:rPr>
          <w:sz w:val="22"/>
        </w:rPr>
        <w:t xml:space="preserve"> Бога, и Слово было Бог». Давайте подумаем, что значит «Логос». Буквально это означает «Слово», которое само определяется как «объективное выражение субъективной мысли». Взяв, к примеру, существительное или какое-то другое слово и проанализировав его объективное значение, мы увидим, что в нём всегда заключена определённая мысль, подразумевающая назначение, цель, или, возможно, некое абстрактное понятие. Рассуждая подобным же образом об идее Божества, или Логоса, мы смогли бы лучше понять сложный вопрос о проявлении Бога, центрального Интеллекта, через посредство материальной формы, будь то Его проявление в крошечной форме химического атома или в том колоссальном физическом теле, которое мы называем Солнечной системой.</w:t>
      </w:r>
    </w:p>
    <w:p>
      <w:pPr>
        <w:pStyle w:val="Normal"/>
        <w:ind w:firstLine="340"/>
        <w:jc w:val="both"/>
        <w:rPr/>
      </w:pPr>
      <w:r>
        <w:rPr>
          <w:sz w:val="22"/>
        </w:rPr>
        <w:t xml:space="preserve">На прошлой неделе мы с вами выяснили, что у всех атомов можно предполагать наличие того, что учёные всего мира начинают признавать как их характерную особенность. Атомы демонстрируют признаки ума, зачаточную форму интеллекта. Атом обладает качеством различения, способностями выбора и притяжения-отталкивания. Слово «интеллект» звучит странно в связи, скажем, с атомом химии, однако его этимология очень хорошо отражает эту мысль. </w:t>
      </w:r>
      <w:r>
        <w:rPr>
          <w:b/>
          <w:sz w:val="22"/>
        </w:rPr>
        <w:t>58]</w:t>
      </w:r>
      <w:r>
        <w:rPr>
          <w:sz w:val="22"/>
        </w:rPr>
        <w:t xml:space="preserve"> Оно происходит от двух латинских слов: inter – между и legere – выбирать. Получается, что интеллект – это способность сопоставлять, выбирать и различать. На самом деле это нечто абстрактное и необъяснимое, что лежит в основе великого закона притяжения и отталкивания – одного из основных законов проявления. Интеллект представляет собой фундаментальное свойство всей атомной материи и управляет созданием форм, или совокупностей атомов.</w:t>
      </w:r>
    </w:p>
    <w:p>
      <w:pPr>
        <w:pStyle w:val="Normal"/>
        <w:ind w:firstLine="340"/>
        <w:jc w:val="both"/>
        <w:rPr/>
      </w:pPr>
      <w:r>
        <w:rPr>
          <w:sz w:val="22"/>
        </w:rPr>
        <w:t xml:space="preserve">До сих пор мы рассматривали атом </w:t>
      </w:r>
      <w:r>
        <w:rPr>
          <w:i/>
          <w:sz w:val="22"/>
        </w:rPr>
        <w:t>сам по себе</w:t>
      </w:r>
      <w:r>
        <w:rPr>
          <w:sz w:val="22"/>
        </w:rPr>
        <w:t>, но ничего не говорили о построении из атомов форм или той совокупности форм, которую мы называем царством природы. Мы обсуждали глубинную природу атома и его важнейшую особенность – интеллект, и обратили особое внимание на то, из чего создано всё многообразие известных нам форм – всех форм минерального, растительного, животного и человеческого царств. Совокупность всех форм и даёт нам полноту природы в обыденном понимании.</w:t>
      </w:r>
    </w:p>
    <w:p>
      <w:pPr>
        <w:pStyle w:val="Normal"/>
        <w:ind w:firstLine="340"/>
        <w:jc w:val="both"/>
        <w:rPr/>
      </w:pPr>
      <w:r>
        <w:rPr>
          <w:sz w:val="22"/>
        </w:rPr>
        <w:t xml:space="preserve">А теперь от отдельно взятых форм в составе каждого из этих четырех царств природы давайте продолжим нашу идею до той большей формы, которую мы и называем самим царством, и увидим это царство как обладающую сознанием единицу, формирующую однородное целое. Таким образом, можно считать, что каждое царство природы </w:t>
      </w:r>
      <w:r>
        <w:rPr>
          <w:b/>
          <w:sz w:val="22"/>
        </w:rPr>
        <w:t>59]</w:t>
      </w:r>
      <w:r>
        <w:rPr>
          <w:sz w:val="22"/>
        </w:rPr>
        <w:t xml:space="preserve"> обеспечивает форму для проявления сознания определённого вида или уровня. Тогда все животные формы составляют ту бóльшую форму, которую мы определяем как само царство, и это животное царство так же входит в состав ещё большего тела. Через это царство может стремиться к проявлению какая-то сознательная жизнь, а через совокупность царств, возможно, пытается проявиться ещё более великая субъективная Жизнь.</w:t>
      </w:r>
    </w:p>
    <w:p>
      <w:pPr>
        <w:pStyle w:val="Normal"/>
        <w:ind w:firstLine="340"/>
        <w:jc w:val="both"/>
        <w:rPr/>
      </w:pPr>
      <w:r>
        <w:rPr>
          <w:sz w:val="22"/>
        </w:rPr>
        <w:t>Во всех рассматриваемых нами царствах – минеральном, растительном, животном и человеческом – мы вновь сталкиваемся с тремя факторами, разумеется, при условии, что основа наших рассуждений верна. Во-первых, исходный атом сам по себе является жизнью; во-вторых, все формы состоят из множества жизней и обеспечивают связное целое, посредством которого субъективная сущность осуществляет свою цель; и, в-третьих, заключённая в форме центральная жизнь является направляющим её началом, источником её энергии, причиной её активности, тем, что удерживает форму как одно целое.</w:t>
      </w:r>
    </w:p>
    <w:p>
      <w:pPr>
        <w:pStyle w:val="Normal"/>
        <w:ind w:firstLine="340"/>
        <w:jc w:val="both"/>
        <w:rPr/>
      </w:pPr>
      <w:r>
        <w:rPr>
          <w:sz w:val="22"/>
        </w:rPr>
        <w:t xml:space="preserve">Эта мысль хорошо иллюстрируется, например, в отношении человека. Исходя из темы нашей лекции, человека можно определить как ту центральную энергию, жизнь или интеллект, который действует через материальное проявление, или форму, причем эта форма состоит из множества меньших жизней. В связи с этим примечателен один феномен, часто </w:t>
      </w:r>
      <w:r>
        <w:rPr>
          <w:b/>
          <w:sz w:val="22"/>
        </w:rPr>
        <w:t>60]</w:t>
      </w:r>
      <w:r>
        <w:rPr>
          <w:sz w:val="22"/>
        </w:rPr>
        <w:t xml:space="preserve"> наблюдаемый в момент смерти. На него несколько лет назад специально обратила моё внимание одна из опытнейших медицинских сестер в Индии. Она долгое время была атеисткой, но после нескольких случаев, когда она наблюдала этот феномен, начала сомневаться в основах своего неверия. Она рассказала мне, что несколько раз в момент смерти над головой умирающего она видела вспышку света, а однажды (это была девушка явно очень высокого духовного развития, ведшая очень чистую и благочестивую жизнь) комната на мгновение как бы осветилась электрическим светом. Недавно один заинтересованный исследователь письменно обратился к нескольким ведущим медикам крупного города на Среднем Востоке с вопросом, не наблюдали ли они чего-либо необычного в момент смерти пациентов. Некоторые ответили, что видели голубоватый свет, исходивший из темени умиравших, а один или двое добавили, что слышали треск в области головы. Последний пример подтверждает слова Екклесиаста о разрыве серебряной цепочки,</w:t>
      </w:r>
      <w:r>
        <w:rPr>
          <w:rStyle w:val="FootnoteCharacters"/>
          <w:rStyle w:val="FootnoteAnchor"/>
          <w:sz w:val="22"/>
        </w:rPr>
        <w:footnoteReference w:id="11"/>
      </w:r>
      <w:r>
        <w:rPr>
          <w:sz w:val="22"/>
        </w:rPr>
        <w:t xml:space="preserve"> или той магнетической связи, которая соединяет внутреннюю сущность, или мыслителя, со средством его выражения. Оба упомянутых случая наглядно демонстрируют удаление </w:t>
      </w:r>
      <w:r>
        <w:rPr>
          <w:b/>
          <w:sz w:val="22"/>
        </w:rPr>
        <w:t>61]</w:t>
      </w:r>
      <w:r>
        <w:rPr>
          <w:sz w:val="22"/>
        </w:rPr>
        <w:t xml:space="preserve"> центрального света, или жизни, с последующим разрушением формы и рассеиванием мириадов меньших жизней.</w:t>
      </w:r>
    </w:p>
    <w:p>
      <w:pPr>
        <w:pStyle w:val="TextBodyIndent"/>
        <w:ind w:firstLine="340"/>
        <w:jc w:val="both"/>
        <w:rPr/>
      </w:pPr>
      <w:r>
        <w:rPr>
          <w:sz w:val="22"/>
        </w:rPr>
        <w:t>Таким образом, кому-то из нас вполне логичной может показаться гипотеза о том, что, поскольку химический атом представляет собой крохотную сферу, или форму, с положительно заряженным ядром, которое удерживает вращающиеся вокруг него отрицательно заряженные электроны, то и все формы во всех царствах природы имеют такую же структуру и отличаются лишь степенью развития сознания, или интеллекта. Это позволяет нам считать сами царства физическим выражением некой великой субъективной жизни и логически заключить, что каждая единица в составе человечества является атомом в теле этой более великой сущности, которую некоторые Писания называют «Небесным Человеком». В конце концов мы приходим к тому, что Солнечная система есть ни что иное, как совокупность всех царств и всех форм и Тело Существа, выражающего Себя через неё и использующего её для достижения определённой цели и реализации центральной идеи. Все эти выводы нашей окончательной гипотезы отражают те же три аспекта: насыщающую Жизнь, или Сущность; её проявление через форму или через многообразие форм; наличие способного различать интеллекта.</w:t>
      </w:r>
    </w:p>
    <w:p>
      <w:pPr>
        <w:pStyle w:val="Normal"/>
        <w:ind w:firstLine="340"/>
        <w:jc w:val="both"/>
        <w:rPr/>
      </w:pPr>
      <w:r>
        <w:rPr>
          <w:sz w:val="22"/>
        </w:rPr>
        <w:t xml:space="preserve">Мы не можем подробно говорить о том, как создаются формы, или в деталях рассматривать эволюционный процесс, в ходе которого атомы </w:t>
      </w:r>
      <w:r>
        <w:rPr>
          <w:b/>
          <w:sz w:val="22"/>
        </w:rPr>
        <w:t>62]</w:t>
      </w:r>
      <w:r>
        <w:rPr>
          <w:sz w:val="22"/>
        </w:rPr>
        <w:t xml:space="preserve"> объединяются в формы, а сами формы собираются в те бóльшие объединения, которые мы называем царствами природы. Кратко этот процесс можно охарактеризовать тремя терминами: </w:t>
      </w:r>
      <w:r>
        <w:rPr>
          <w:i/>
          <w:sz w:val="22"/>
        </w:rPr>
        <w:t>инволюция,</w:t>
      </w:r>
      <w:r>
        <w:rPr>
          <w:sz w:val="22"/>
        </w:rPr>
        <w:t xml:space="preserve"> или погружение субъективной жизни в материю, то есть принятие живой Сущностью проводника выражения; </w:t>
      </w:r>
      <w:r>
        <w:rPr>
          <w:i/>
          <w:sz w:val="22"/>
        </w:rPr>
        <w:t>эволюция,</w:t>
      </w:r>
      <w:r>
        <w:rPr>
          <w:sz w:val="22"/>
        </w:rPr>
        <w:t xml:space="preserve"> или использование формы субъективной жизнью, постепенное совершенствование формы и окончательное освобождение самой жизни; и </w:t>
      </w:r>
      <w:r>
        <w:rPr>
          <w:i/>
          <w:sz w:val="22"/>
        </w:rPr>
        <w:t>закон притяжения и отталкивания</w:t>
      </w:r>
      <w:r>
        <w:rPr>
          <w:sz w:val="22"/>
        </w:rPr>
        <w:t>, координирующий материю и дух, в результате чего центральная жизнь получает опыт, расширяет своё сознание и, используя эту конкретную форму, добивается самопознания и самоконтроля. Всё это происходит согласно базовому закону</w:t>
      </w:r>
      <w:r>
        <w:rPr>
          <w:i/>
          <w:sz w:val="22"/>
        </w:rPr>
        <w:t xml:space="preserve"> </w:t>
      </w:r>
      <w:r>
        <w:rPr>
          <w:sz w:val="22"/>
        </w:rPr>
        <w:t xml:space="preserve">притяжения и отталкивания. В каждой форме заключена центральная жизнь, или идея, которая начинает своё проявление, всё глубже и глубже погружается в субстанцию, облекает себя в форму, отвечающую её потребностям и задачам, использует эту форму как средство выражения и с течением времени меняет эту форму на более адекватную. Таким образом, последовательно проходя через все формы, дух, или жизнь, прогрессирует до тех пор, пока не выходит на обратную дорогу и не возвращается в свою исходную точку. Таков смысл эволюции, и здесь сокрыта тайна космического воплощения. В конце концов, дух оставляет </w:t>
      </w:r>
      <w:r>
        <w:rPr>
          <w:b/>
          <w:sz w:val="22"/>
        </w:rPr>
        <w:t>63]</w:t>
      </w:r>
      <w:r>
        <w:rPr>
          <w:sz w:val="22"/>
        </w:rPr>
        <w:t xml:space="preserve"> форму и получает свободу, а также развитое психическое качество и постепенно расширенное сознание.</w:t>
      </w:r>
    </w:p>
    <w:p>
      <w:pPr>
        <w:pStyle w:val="Normal"/>
        <w:ind w:firstLine="340"/>
        <w:jc w:val="both"/>
        <w:rPr/>
      </w:pPr>
      <w:r>
        <w:rPr>
          <w:sz w:val="22"/>
        </w:rPr>
        <w:t xml:space="preserve">Мы можем рассмотреть эти конкретные этапы и очень кратко обсудить их. Сначала обратимся к процессу инволюции. Это период, во время которого происходит ограничение жизни в форме, или оболочке, – длительный и медленный процесс, протекающий миллионы и миллионы лет. Этот огромный цикл проходят все виды жизни. Это касается и жизни Солнечного Логоса, проявляющегося через Солнечную систему, и жизненного цикла планетарного Духа, проявляющегося через такую сферу, как наша планета Земля, и той жизни, которую мы называем человеческой; все они своей энергией вовлекают в этот процесс и ту мельчайшую жизнь, что функционирует в химическом атоме. Это великий процесс </w:t>
      </w:r>
      <w:r>
        <w:rPr>
          <w:i/>
          <w:sz w:val="22"/>
        </w:rPr>
        <w:t>становления,</w:t>
      </w:r>
      <w:r>
        <w:rPr>
          <w:sz w:val="22"/>
        </w:rPr>
        <w:t xml:space="preserve"> делающий возможным существование и само </w:t>
      </w:r>
      <w:r>
        <w:rPr>
          <w:i/>
          <w:sz w:val="22"/>
        </w:rPr>
        <w:t>бытие.</w:t>
      </w:r>
      <w:r>
        <w:rPr>
          <w:sz w:val="22"/>
        </w:rPr>
        <w:t xml:space="preserve"> За этим периодом ограничения, всё более плотного заключения и всё более глубокого нисхождения в материю следует период адаптации, во время которого достигается тесная взаимосвязь между жизнью и формой и который сменяется периодом совершенствования этих внутренних взаимоотношений. Форма при этом приходит в соответствие с жизненными потребностями и становится годной к использованию. А затем, по мере роста и расширения жизни в ней, происходит параллельная кристаллизация формы и она утрачивает своё значение как средство выражения. За периодом кристаллизации </w:t>
      </w:r>
      <w:r>
        <w:rPr>
          <w:b/>
          <w:sz w:val="22"/>
        </w:rPr>
        <w:t>64]</w:t>
      </w:r>
      <w:r>
        <w:rPr>
          <w:sz w:val="22"/>
        </w:rPr>
        <w:t xml:space="preserve"> следует период распада. Ограничение, адаптация, использование, кристаллизация и распад составляют этапы, которые проходит жизнь сущности, или воплощённая идея того или иного масштаба, стремящаяся к выражению через материю.</w:t>
      </w:r>
    </w:p>
    <w:p>
      <w:pPr>
        <w:pStyle w:val="Normal"/>
        <w:ind w:firstLine="340"/>
        <w:jc w:val="both"/>
        <w:rPr/>
      </w:pPr>
      <w:r>
        <w:rPr>
          <w:sz w:val="22"/>
        </w:rPr>
        <w:t xml:space="preserve">Давайте посмотрим, как это происходит в связи с человеческим существом. Процесс ограничения особенно заметен на примере принятия физической формы и на примере тех начальных исполненных духа противоречия лет его жизни, когда человек полон желаний, устремлений и идеалов, которые, как ему кажется, невозможно до конца выразить или удовлетворить. Далее следует период адаптации, когда человек начинает использовать то, что имеет, и выражать себя, насколько возможно, через мириады тех меньших жизней и интеллектов, что составляют его физическое, эмоциональное и умственное тела. Он активизирует свою тройственную форму и заставляет её выполнять его требования и осуществлять его замыслы, реализуя, таким образом, его жизненный план – во благо или во зло. За этим следует этап, когда он использует свою форму, насколько позволяют его возможности, и достигает того, что мы называем зрелостью. Наконец, на последних стадиях жизни, форма кристаллизуется и человек осознаёт её неадекватность. А затем приходит счастливое освобождение, которое мы называем смертью, тот важный момент, когда «пленённый дух» ускользает из ограничивающих стен физической формы. Наши взгляды на смерть </w:t>
      </w:r>
      <w:r>
        <w:rPr>
          <w:b/>
          <w:sz w:val="22"/>
        </w:rPr>
        <w:t>65]</w:t>
      </w:r>
      <w:r>
        <w:rPr>
          <w:sz w:val="22"/>
        </w:rPr>
        <w:t xml:space="preserve"> ошибочны: мы считаем её самым ужасным и необратимым событием, тогда как на самом деле это великое избавление, переход к большей активности и освобождение жизни из закристаллизовавшейся оболочки и уже неадекватной формы.</w:t>
      </w:r>
    </w:p>
    <w:p>
      <w:pPr>
        <w:pStyle w:val="Normal"/>
        <w:ind w:firstLine="340"/>
        <w:jc w:val="both"/>
        <w:rPr/>
      </w:pPr>
      <w:r>
        <w:rPr>
          <w:sz w:val="22"/>
        </w:rPr>
        <w:t xml:space="preserve">Всё это относится ко всем формам, а не только к физическому телу человека. То же самое можно сказать и о формах правительств и религий, о формах научной и философской мысли. Весьма интересно наблюдать это в нынешнем цикле. Всё находится в состоянии постоянного изменения, меняется прежний порядок, и мы переживаем переходный период. Разрушаются старые формы во всех сферах мысли, но лишь для того, чтобы освободить породившую их жизнь, которая создаст для себя что-то лучшее и более адекватное. Взять, хотя бы, старую форму христианства. Здесь во избежание недоразумений я должна сделать одну оговорку. Я не пытаюсь доказывать несовершенство самого духа христианства или ошибочность его испытанных и проверенных истин, а лишь хочу указать, что форма, через которую пытается выражать себя этот дух, уже исполнила своё предназначение и превратилась в ограничение. </w:t>
      </w:r>
      <w:r>
        <w:rPr>
          <w:b/>
          <w:sz w:val="22"/>
        </w:rPr>
        <w:t>66]</w:t>
      </w:r>
      <w:r>
        <w:rPr>
          <w:sz w:val="22"/>
        </w:rPr>
        <w:t xml:space="preserve"> Эти великие истины и фундаментальные идеи требуют более адекватного средства выражения. Христианским мыслителям в настоящее время нужно очень чётко отличать живые истины христианства от закристаллизовавшейся формы теологии. Христос дал животворный импульс. Он провозгласил эти великие и вечные истины и разослал их обретать форму и служить нуждам страждущего мира. Они были заключены в форму, а затем последовал длительный период постепенного роста и утверждения этой формы (религиозных догм и доктрин). Прошли века, прежде чем форма и жизнь приспособились друг к другу и христианские идеалы стали выражаться посредством этой формы. Ныне же наступил период кристаллизации, и расширяющееся христианское сознание сталкивается с теологическими ограничениями. Громоздкая структура догм и доктрин, выстроенная за многие века духовенством и богословами, неизбежно должна рухнуть, но для того только, чтобы заключённая в ней жизнь освободилась и создала для себя более совершенные средства выражения, которые позволят ей выполнить своё предназначение.</w:t>
      </w:r>
    </w:p>
    <w:p>
      <w:pPr>
        <w:pStyle w:val="Normal"/>
        <w:ind w:firstLine="340"/>
        <w:jc w:val="both"/>
        <w:rPr/>
      </w:pPr>
      <w:r>
        <w:rPr>
          <w:sz w:val="22"/>
        </w:rPr>
        <w:t xml:space="preserve">То же самое можно сказать и о различных школах мысли всего мира. Каждая из этих школ посредством той или иной специфической </w:t>
      </w:r>
      <w:r>
        <w:rPr>
          <w:b/>
          <w:sz w:val="22"/>
        </w:rPr>
        <w:t>67]</w:t>
      </w:r>
      <w:r>
        <w:rPr>
          <w:sz w:val="22"/>
        </w:rPr>
        <w:t xml:space="preserve"> формы или ряда форм выражает некую идею. Здесь очень важно помнить, что тройственная жизнь за всеми формами, тем не менее, ЕДИНА, хотя средств выражения много и со временем они перестают отвечать её требованиям.</w:t>
      </w:r>
    </w:p>
    <w:p>
      <w:pPr>
        <w:pStyle w:val="Normal"/>
        <w:ind w:firstLine="340"/>
        <w:jc w:val="both"/>
        <w:rPr/>
      </w:pPr>
      <w:r>
        <w:rPr>
          <w:sz w:val="22"/>
        </w:rPr>
        <w:t>Но какова же цель бесконечного процесса создания форм и объединения меньших форм? Какова причина всего этого и зачем это нужно? Вне всяких сомнений, это нужно для развития качества, для расширения сознания, для развития способности осознавать, для роста способностей психэ, или души, и для эволюции интеллекта. В этом, несомненно, прослеживается постепенная реализация через Солнечную систему основной идеи, или цели, той великой Сущности, которую мы называем Логосом, или Богом. Это демонстрация Его психического качества, ибо Бог есть интеллектуальная Любовь, а также выполнение Его непреложного замысла, ибо Бог есть интеллектуальная, исполненная любви Воля.</w:t>
      </w:r>
    </w:p>
    <w:p>
      <w:pPr>
        <w:pStyle w:val="Normal"/>
        <w:ind w:firstLine="340"/>
        <w:jc w:val="both"/>
        <w:rPr/>
      </w:pPr>
      <w:r>
        <w:rPr>
          <w:sz w:val="22"/>
        </w:rPr>
        <w:t xml:space="preserve">Для всех градаций и типов атомов существует своя цель и свой замысел. Есть цель для химического атома, есть точка достижения для человеческого атома, человека, когда-нибудь реализует своё основное назначение планетарный атом и откроется великая Идея, которая лежит в основании Солнечной системы. Можно ли при кратком изучении вопроса ясно представить себе </w:t>
      </w:r>
      <w:r>
        <w:rPr>
          <w:b/>
          <w:sz w:val="22"/>
        </w:rPr>
        <w:t>68]</w:t>
      </w:r>
      <w:r>
        <w:rPr>
          <w:sz w:val="22"/>
        </w:rPr>
        <w:t xml:space="preserve"> этот замысел? Быть может, нам удастся получить самое общее представление о нём, если мы подойдём к нему с надлежащим почтением и должной проницательностью, постоянно помня о том, что лишь невежественные могут догматизировать и лишь немудрые будут вдаваться в детали, когда речь идёт о таких сложных вещах.</w:t>
      </w:r>
    </w:p>
    <w:p>
      <w:pPr>
        <w:pStyle w:val="Normal"/>
        <w:ind w:firstLine="340"/>
        <w:jc w:val="both"/>
        <w:rPr/>
      </w:pPr>
      <w:r>
        <w:rPr>
          <w:sz w:val="22"/>
        </w:rPr>
        <w:t xml:space="preserve">Мы видели, например, что химический атом обладает интеллектом, проявляя признаки различающего ума и зачаточную способность выбирать. Это значит, что крохотная жизнь в атомной форме демонстрирует психическое качество. В разное время и на разных этапах атом встраивается в различные формы, всякий раз обретая что-то соответственно силе и жизни одушевляющей эту форму сущности, но сохраняет при этом свою однородность. Возьмём, например, атом, участвующий в построении формы в минеральном царстве: он демонстрирует не только различающий и выбирающий ум, но и способность адаптироваться. В растительном царстве также отмечаются два эти качества, но есть и третье, которое можно назвать зачаточной чувствительностью. Изначальный интеллект атома что-то получил при переходе от формы к форме и от царства к царству. Возросли его отзывчивость на контакт и общая осведомлённость. При обсуждении эволюции сознания мы рассмотрим это более подробно. </w:t>
      </w:r>
      <w:r>
        <w:rPr>
          <w:b/>
          <w:sz w:val="22"/>
        </w:rPr>
        <w:t>69]</w:t>
      </w:r>
      <w:r>
        <w:rPr>
          <w:sz w:val="22"/>
        </w:rPr>
        <w:t xml:space="preserve"> Сегодня же я лишь хочу показать вам, что созданные из атомов формы растительного царства демонстрируют не только различающий интеллект и приспособляемость, но и чувствительность, или то, что в растительном царстве соответствует эмоциям, или чувствам, а ведь эмоции – это зачатки любви. Формы животного царства помимо вышеперечисленных качеств обладают ещё и инстинктом, или тем, что когда-нибудь расцветёт в виде ума. И, наконец, человек, который демонстрирует все эти качества в гораздо большей степени, так как четвёртое царство представляет собой макрокосм для трёх меньших царств. Человек проявляет умственную активность, способен испытывать эмоции, или любовь, и обрёл ещё один фактор, фактор интеллектуальной воли. Он является Божеством собственной маленькой системы и обладает не только сознанием, но и самосознанием. Подобно Логосу, он создаёт себе тело проявления, но только в меньших масштабах, и, подобно Логосу, контролирует свою маленькую систему с помощью великого закона притяжения и отталкивания. Он энергетизирует её и синтезирует свою тройственную природу в единое связное целое. Как и Логос, он – три в одном и один в трёх.</w:t>
      </w:r>
    </w:p>
    <w:p>
      <w:pPr>
        <w:pStyle w:val="Normal"/>
        <w:ind w:firstLine="340"/>
        <w:jc w:val="both"/>
        <w:rPr/>
      </w:pPr>
      <w:r>
        <w:rPr>
          <w:sz w:val="22"/>
        </w:rPr>
        <w:t xml:space="preserve">У каждого атома Солнечной системы есть будущее. Перед первичным атомом стоит грандиозная цель, и на протяжении эонов оживотворяющая </w:t>
      </w:r>
      <w:r>
        <w:rPr>
          <w:b/>
          <w:sz w:val="22"/>
        </w:rPr>
        <w:t>70]</w:t>
      </w:r>
      <w:r>
        <w:rPr>
          <w:sz w:val="22"/>
        </w:rPr>
        <w:t xml:space="preserve"> этот атом жизнь будет проходить все царства природы, пока не достигнет своей цели в человеческом царстве.</w:t>
      </w:r>
    </w:p>
    <w:p>
      <w:pPr>
        <w:pStyle w:val="Normal"/>
        <w:ind w:firstLine="340"/>
        <w:jc w:val="both"/>
        <w:rPr/>
      </w:pPr>
      <w:r>
        <w:rPr>
          <w:sz w:val="22"/>
        </w:rPr>
        <w:t xml:space="preserve">Теперь мы можем продолжить эту мысль и поговорить о том великом Существе, которое является насыщающей жизнью планеты и удерживает все царства природы в Своём сознании. Разве не может Его интеллект, насыщающий совокупность всех групп и царств, быть целью для человека, человеческого атома? Возможно, с течением времени, сфера нынешнего понимания Планетарного Логоса станет и нашей, а Он, как и все великие Жизни, которые насыщают планеты Солнечной системы, достигнет тех отдалённейших рубежей сознания, в которых пребывает ныне то великое Существование, которое является насыщающей Жизнью Солнечной системы. Ничто не мешает нам заключить, что среди различных степеней сознания, расширяющихся, например, от атома физика и химика до Логоса Солнечной системы, не существует пробелов, но происходит постепенное, без резких скачков, расширение и эволюция от одной формы разумного проявления к другой, и в каждой последующей форме жизнь постоянно обогащается в </w:t>
      </w:r>
      <w:r>
        <w:rPr>
          <w:i/>
          <w:sz w:val="22"/>
        </w:rPr>
        <w:t xml:space="preserve">качестве </w:t>
      </w:r>
      <w:r>
        <w:rPr>
          <w:sz w:val="22"/>
        </w:rPr>
        <w:t>путём накопления опыта.</w:t>
      </w:r>
    </w:p>
    <w:p>
      <w:pPr>
        <w:pStyle w:val="Normal"/>
        <w:ind w:firstLine="340"/>
        <w:jc w:val="both"/>
        <w:rPr/>
      </w:pPr>
      <w:r>
        <w:rPr>
          <w:sz w:val="22"/>
        </w:rPr>
        <w:t xml:space="preserve">Когда наше сознание свыкнется с этой мыслью, когда мы поймём, что в основе всего имеется цель и направление </w:t>
      </w:r>
      <w:r>
        <w:rPr>
          <w:b/>
          <w:sz w:val="22"/>
        </w:rPr>
        <w:t>71]</w:t>
      </w:r>
      <w:r>
        <w:rPr>
          <w:sz w:val="22"/>
        </w:rPr>
        <w:t xml:space="preserve"> и ничто не происходит без участия сознательной воли какой-либо сущности, но всё направлено к определённой цели, мы получим ключ к пониманию самих себя и всего, что происходит в окружающем нас мире. Если, например, мы поймём, что сами создаём своё физическое тело и заботимся о нём, что сами контролируем свою эмоциональную природу и отвечаем за развитие своего интеллекта, если мы осознаем, что являемся энергетизирующим фактором в своих телах и что, когда мы покидаем эти тела, они разрушаются и распадаются, тогда, может быть, нам будет легче понять, что делает насыщающая Жизнь планеты, воздействующая через всевозможные формы (континенты, цивилизации, религии и организации) на Землю; мы поймём, что происходит на Луне, которая ныне представляет собой разлагающуюся форму; что происходит в Солнечной системе и что случится с ней, когда Логос покинет то, что является для Него лишь формой временного проявления.</w:t>
      </w:r>
    </w:p>
    <w:p>
      <w:pPr>
        <w:pStyle w:val="Normal"/>
        <w:ind w:firstLine="340"/>
        <w:jc w:val="both"/>
        <w:rPr/>
      </w:pPr>
      <w:r>
        <w:rPr>
          <w:sz w:val="22"/>
        </w:rPr>
        <w:t xml:space="preserve">Давайте теперь сделаем практические выводы из этих мыслей. Мы переживаем сейчас период крушения всех форм мысли, когда религиозная жизнь народов уже не такая, какой была прежде, и когда любые догмы и доктрины подвергаются критике. Рушатся многие </w:t>
      </w:r>
      <w:r>
        <w:rPr>
          <w:b/>
          <w:sz w:val="22"/>
        </w:rPr>
        <w:t>72]</w:t>
      </w:r>
      <w:r>
        <w:rPr>
          <w:sz w:val="22"/>
        </w:rPr>
        <w:t xml:space="preserve"> старые формы научной мысли и сотрясаются основы старых философских теорий. Нам выпал жребий жить в один из труднейших периодов мировой истории, период, который характеризуется расколом наций, разрывом прежних отношений и связей и, по всей видимости, надвигающимся крушением цивилизации. Мы должны ободрять себя тем, что всё это происходит потому, что заключающаяся внутри этих форм жизнь стала настолько сильной, что они превратились для неё в тюрьму и ограничение. Мы должны помнить, что этот переходный период сулит нам величайшие перспективы, когда-либо открывавшиеся перед миром. Не должно быть ни пессимизма, ни отчаяния, только глубокий оптимизм. Многие сегодня пребывают в смятении из-за того, что колеблется фундамент и могут быть ниспровергнуты тщательно выстроенные структуры религиозной мысли, веры и философии, которыми они так дорожат. Наше беспокойство объясняется тем, что мы слишком поглощены формой и слишком увлечены своей тюрьмой. Однако если распад начался, то лишь для того, чтобы жизнь создала новые формы для своего дальнейшего развития. Разрушение в такой же степени является работой Бога, как и созидание, и великий бог разрушения должен разбить и уничтожить формы, чтобы сделать возможными </w:t>
      </w:r>
      <w:r>
        <w:rPr>
          <w:b/>
          <w:sz w:val="22"/>
        </w:rPr>
        <w:t>73]</w:t>
      </w:r>
      <w:r>
        <w:rPr>
          <w:sz w:val="22"/>
        </w:rPr>
        <w:t xml:space="preserve"> работу строителя и более полное выражение духа.</w:t>
      </w:r>
    </w:p>
    <w:p>
      <w:pPr>
        <w:pStyle w:val="Normal"/>
        <w:ind w:firstLine="340"/>
        <w:jc w:val="both"/>
        <w:rPr/>
      </w:pPr>
      <w:r>
        <w:rPr>
          <w:sz w:val="22"/>
        </w:rPr>
        <w:t>Многим из нас эти идеи могут показаться необычными, фантастическими и неубедительными. Но, даже если это лишь гипотезы, они могут оказаться интересными и дать ключ к тайне. Мы видим, как рушатся цивилизации, как подрываются религиозные структуры, как убедительно критикуются философии и как содрогаются основы материализма. Но что же такое цивилизации, что такое религии и что такое великие расы? Всего лишь формы, через которые стремится к выражению великая тройственная центральная Жизнь, которая насыщает нашу планету. Как мы выражаем себя через физическую, эмоциональную и ментальную природу, так и Она выражает Себя через все царства природы, нации, расы, религии, науку и философию, существующие в настоящее время. Поскольку Жизнь эта пульсирует в каждой части Своего существа, то мы, будучи клетками и атомами этого большего проявления, проходим вместе с ним все переходные периоды и переносимся вместе с ним с одной стадии на другую. С течением времени и по мере расширения нашего сознания мы будем всё больше и больше узнавать о плане этой Жизни по мере его осуществления и в конце концов сможем содействовать Ей в реализации Её сущностного замысла.</w:t>
      </w:r>
    </w:p>
    <w:p>
      <w:pPr>
        <w:pStyle w:val="Normal"/>
        <w:jc w:val="both"/>
        <w:rPr/>
      </w:pPr>
      <w:r>
        <w:rPr>
          <w:b/>
          <w:sz w:val="22"/>
        </w:rPr>
        <w:t>74]</w:t>
      </w:r>
      <w:r>
        <w:rPr>
          <w:sz w:val="22"/>
        </w:rPr>
        <w:t xml:space="preserve"> Итак, выделим основную мысль сегодняшней лекции. Давайте попытаемся осознать, что так называемой неорганической материи не существует и что каждый атом – это некая жизнь. Давайте осознаем, что все формы являются живыми и что каждая из них есть средство выражения заключённой в ней сущности. Давайте поймём, что это истинно и для совокупности всех форм. И тогда мы получим ключ к пониманию самих себя и, возможно, ключ к пониманию тайны Солнечной системы.</w:t>
      </w:r>
    </w:p>
    <w:p>
      <w:pPr>
        <w:pStyle w:val="29"/>
        <w:rPr>
          <w:sz w:val="22"/>
        </w:rPr>
      </w:pPr>
      <w:r>
        <w:rPr>
          <w:sz w:val="22"/>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both"/>
        <w:rPr>
          <w:sz w:val="22"/>
        </w:rPr>
      </w:pPr>
      <w:r>
        <w:rPr>
          <w:sz w:val="22"/>
        </w:rPr>
      </w:r>
    </w:p>
    <w:p>
      <w:pPr>
        <w:pStyle w:val="14"/>
        <w:rPr/>
      </w:pPr>
      <w:r>
        <w:rPr/>
        <w:t>ЛЕКЦИЯ IV</w:t>
      </w:r>
    </w:p>
    <w:p>
      <w:pPr>
        <w:pStyle w:val="Heading1"/>
        <w:rPr/>
      </w:pPr>
      <w:bookmarkStart w:id="4" w:name="__RefHeading___Toc8278836"/>
      <w:bookmarkEnd w:id="4"/>
      <w:r>
        <w:rPr/>
        <w:t>Эволюция человека, мыслителя</w:t>
      </w:r>
    </w:p>
    <w:p>
      <w:pPr>
        <w:pStyle w:val="Normal"/>
        <w:jc w:val="both"/>
        <w:rPr/>
      </w:pPr>
      <w:r>
        <w:rPr>
          <w:b/>
          <w:sz w:val="22"/>
        </w:rPr>
        <w:t>77]</w:t>
      </w:r>
      <w:r>
        <w:rPr>
          <w:sz w:val="22"/>
        </w:rPr>
        <w:t xml:space="preserve"> Это четвёртая из наших бесед за прошедший месяц и, может быть, благодаря им мы смогли получить представление об одном из лежащих в основе эволюции фундаментальных принципов, действие которого можно увидеть в Солнечной системе.</w:t>
      </w:r>
    </w:p>
    <w:p>
      <w:pPr>
        <w:pStyle w:val="Normal"/>
        <w:ind w:firstLine="340"/>
        <w:jc w:val="both"/>
        <w:rPr/>
      </w:pPr>
      <w:r>
        <w:rPr>
          <w:sz w:val="22"/>
        </w:rPr>
        <w:t xml:space="preserve">Давайте кратко повторимся, чтобы подойти к предмету сегодняшнего разговора с чётко сформулированными положениями. Из предыдущих лекций мы поняли, что наша интерпретация природных процессов неизбежно предполагает тройную концепцию, включающую в себя такие аспекты, как жизнь и субстанция, и их тесное взаимодействие через интеллект, проявляющийся как тот или иной вид сознания. Это взаимодействие в итоге даст совершенное выражение (посредством материи) сознательной цели живой сущности, обитающей внутри формы. Я хочу подчеркнуть, что пытаюсь изложить вам гипотезу и предположение, которое может иметь в себе зерно </w:t>
      </w:r>
      <w:r>
        <w:rPr>
          <w:b/>
          <w:sz w:val="22"/>
        </w:rPr>
        <w:t>78]</w:t>
      </w:r>
      <w:r>
        <w:rPr>
          <w:sz w:val="22"/>
        </w:rPr>
        <w:t xml:space="preserve"> истины и некоторым из нас кажется наиболее логичным объяснением тайны Вселенной. Мы видели, что тремя составляющими великого Целого являются Дух, или Жизнь, проявляющаяся через другой аспект, называемый субстанцией, или материей, и использующая ещё один аспект, который мы называем интеллектом. В постепенном синтезе этих трёх аспектов Божества можно увидеть эволюцию сознания.</w:t>
      </w:r>
    </w:p>
    <w:p>
      <w:pPr>
        <w:pStyle w:val="Normal"/>
        <w:ind w:firstLine="340"/>
        <w:jc w:val="both"/>
        <w:rPr/>
      </w:pPr>
      <w:r>
        <w:rPr>
          <w:sz w:val="22"/>
        </w:rPr>
        <w:t xml:space="preserve">Далее мы перешли к более техническому обсуждению субстанции в целом, рассматривая не различные вещества или элементы, но понятие изначальной субстанции, обратившись, насколько возможно, к тому, что сэр Уильям Крукс назвал «протилом», имея в виду основу того, что осязаемо, или объективно. Мы рассмотрели атом и узнали, что согласно последнему определению это, в действительности, силовая, или энергетическая, единица, состоящая из положительного электрического заряда, энергетизирующего ряд отрицательных частиц. Мы выяснили, что крошечный атом химика и физика в целом имеет ту же структуру, что и Солнечная система, проявляет подобную же активность и управляется аналогичными законами. Мы отметили, что в нём имеется центральное солнце и электроны, вращающиеся вокруг этого солнца по своим чётко определённым орбитам, и отметили, что химические элементы отличаются друг от друга </w:t>
      </w:r>
      <w:r>
        <w:rPr>
          <w:b/>
          <w:sz w:val="22"/>
        </w:rPr>
        <w:t>79]</w:t>
      </w:r>
      <w:r>
        <w:rPr>
          <w:sz w:val="22"/>
        </w:rPr>
        <w:t xml:space="preserve"> только количеством и расположением этих электронов вокруг центрального положительного заряда. Отсюда мы перешли к исследованию души, или психэ, атома и узнали, что учёные признают то, что атомы обладают качеством, проявляют признаки ума, или интеллекта, и способны различать и выбирать.</w:t>
      </w:r>
    </w:p>
    <w:p>
      <w:pPr>
        <w:pStyle w:val="Normal"/>
        <w:ind w:firstLine="340"/>
        <w:jc w:val="both"/>
        <w:rPr/>
      </w:pPr>
      <w:r>
        <w:rPr>
          <w:sz w:val="22"/>
        </w:rPr>
        <w:t>А дальше наш разговор стал больше похож на сказку. Мы сопоставили человеческое существо и атом и выявили их схожесть. Выяснилось, что человек притягивает к себе и удерживает в сфере своего влияния материю различных своих тел – ментального, эмоционального и физического – совершенно так же, как центральная фокусная точка атома удерживает вращающиеся вокруг неё электроны. Оказалось, что эту идею можно развить дальше, и мы обратили внимание на планету, отметив подобие её природы природе человеческого атома и первичного атома субстанции, только планета является выражением жизни, проявляющейся через сферическую форму и реализующей разумный замысел. И в завершение мы рассмотрели Солнечную систему как космический атом, энергетизируемый жизнью Логоса.</w:t>
      </w:r>
    </w:p>
    <w:p>
      <w:pPr>
        <w:pStyle w:val="Normal"/>
        <w:ind w:firstLine="340"/>
        <w:jc w:val="both"/>
        <w:rPr>
          <w:sz w:val="22"/>
        </w:rPr>
      </w:pPr>
      <w:r>
        <w:rPr>
          <w:sz w:val="22"/>
        </w:rPr>
        <w:t>Таким образом, мы получаем четыре вида атомов:</w:t>
      </w:r>
    </w:p>
    <w:p>
      <w:pPr>
        <w:pStyle w:val="Normal"/>
        <w:spacing w:before="120" w:after="0"/>
        <w:ind w:firstLine="340"/>
        <w:jc w:val="both"/>
        <w:rPr>
          <w:sz w:val="22"/>
        </w:rPr>
      </w:pPr>
      <w:r>
        <w:rPr>
          <w:sz w:val="22"/>
        </w:rPr>
        <w:t>Во-первых, атом физика и химика.</w:t>
      </w:r>
    </w:p>
    <w:p>
      <w:pPr>
        <w:pStyle w:val="Normal"/>
        <w:ind w:firstLine="340"/>
        <w:jc w:val="both"/>
        <w:rPr>
          <w:sz w:val="22"/>
        </w:rPr>
      </w:pPr>
      <w:r>
        <w:rPr>
          <w:sz w:val="22"/>
        </w:rPr>
        <w:t>Во-вторых, человеческий атом, или человек.</w:t>
      </w:r>
    </w:p>
    <w:p>
      <w:pPr>
        <w:pStyle w:val="Normal"/>
        <w:jc w:val="both"/>
        <w:rPr/>
      </w:pPr>
      <w:r>
        <w:rPr>
          <w:b/>
          <w:sz w:val="22"/>
        </w:rPr>
        <w:t xml:space="preserve">80] </w:t>
      </w:r>
      <w:r>
        <w:rPr>
          <w:sz w:val="22"/>
        </w:rPr>
        <w:t>В-третьих, планетарный атом, энергетизируемый Планетарным Логосом, или Небесным Человеком.</w:t>
      </w:r>
    </w:p>
    <w:p>
      <w:pPr>
        <w:pStyle w:val="Normal"/>
        <w:spacing w:before="0" w:after="120"/>
        <w:ind w:firstLine="340"/>
        <w:jc w:val="both"/>
        <w:rPr/>
      </w:pPr>
      <w:r>
        <w:rPr>
          <w:sz w:val="22"/>
        </w:rPr>
        <w:t>В-четвертых, солнечный атом как форму проявления Солнечного Логоса, или Божества.</w:t>
      </w:r>
    </w:p>
    <w:p>
      <w:pPr>
        <w:pStyle w:val="Normal"/>
        <w:ind w:firstLine="340"/>
        <w:jc w:val="both"/>
        <w:rPr/>
      </w:pPr>
      <w:r>
        <w:rPr>
          <w:sz w:val="22"/>
        </w:rPr>
        <w:t>Если наша фундаментальная концепция верна, если в нашей гипотезе есть зерно истины и если наше представление об атомах, из которых состоят элементы, имеет под собой правильную основу, то атом следует признать жизнью, сознательно действующей через форму. Тогда, пожалуй, можно будет показать, что человек тоже представляет собой жизнь, или энергетический центр, проявляющийся через свои тела; затем можно будет показать, что и планета является средством выражения ещё большего энергетического центра; а далее, по закону аналогии, когда-нибудь, возможно, будет доказано, что за материальной природой стоит Бог, или центральная Жизнь, Сущность, сознательно функционирующая через Солнечную систему.</w:t>
      </w:r>
    </w:p>
    <w:p>
      <w:pPr>
        <w:pStyle w:val="Normal"/>
        <w:ind w:firstLine="340"/>
        <w:jc w:val="both"/>
        <w:rPr/>
      </w:pPr>
      <w:r>
        <w:rPr>
          <w:sz w:val="22"/>
        </w:rPr>
        <w:t xml:space="preserve">На последней лекции мы затронули ещё одну фазу проявления. Изучая сам атом, мы говорили о его взаимодействии с другими атомами и об образовании при их взаимном сцеплении групп, или сочетаний, атомов. Другими словами, мы говорили о том, как атом встраивается в разные формы в разных царствах природы и узнали, что в процессе эволюции атомы сами притягиваются к бóльшим центрам, становясь, в свою очередь, </w:t>
      </w:r>
      <w:r>
        <w:rPr>
          <w:b/>
          <w:sz w:val="22"/>
        </w:rPr>
        <w:t>81]</w:t>
      </w:r>
      <w:r>
        <w:rPr>
          <w:sz w:val="22"/>
        </w:rPr>
        <w:t xml:space="preserve"> электронами. Таким образом, каждая форма представляет собой совокупность меньших жизней.</w:t>
      </w:r>
    </w:p>
    <w:p>
      <w:pPr>
        <w:pStyle w:val="Normal"/>
        <w:ind w:firstLine="340"/>
        <w:jc w:val="both"/>
        <w:rPr/>
      </w:pPr>
      <w:r>
        <w:rPr>
          <w:sz w:val="22"/>
        </w:rPr>
        <w:t xml:space="preserve">Затем мы очень кратко коснулись различных царств природы и проследили развитие души в каждом из них. Мы уже предполагали наличие у атома интеллекта, или способности различать, и обнаружили в построении форм минерального, растительного и животного царств начало проявления того, что понимаем как чувствительность, которая представляет собой зачаточную эмоцию, или чувство, – отражение любви на физическом плане. Таким образом, в атоме демонстрируется один из аспектов тройственной природы Бога, интеллект, а через форму проявляется любовь, или качество притяжения. Кроме того, можно сказать, что в двух этих аспектах божественной жизни третье лицо Логоической Троицы взаимодействует со вторым, и мы видим интеллектуальную активность божества, или аспекта Святого Духа, действующего в согласии со вторым аспектом, или Сыном, Который создаёт формы. Об этом интересно сказано в Притчах Соломона, где Мудрость (представляющая в Ветхом Завете аспект Христа) взывает, и, указывая, что Христос был с Богом прежде всякого творения, говорит, что «когда полагал основания земли: тогда я </w:t>
      </w:r>
      <w:r>
        <w:rPr>
          <w:b/>
          <w:sz w:val="22"/>
        </w:rPr>
        <w:t>82]</w:t>
      </w:r>
      <w:r>
        <w:rPr>
          <w:sz w:val="22"/>
        </w:rPr>
        <w:t xml:space="preserve"> была при Нём художницею».</w:t>
      </w:r>
      <w:r>
        <w:rPr>
          <w:rStyle w:val="FootnoteCharacters"/>
          <w:rStyle w:val="FootnoteAnchor"/>
          <w:sz w:val="22"/>
        </w:rPr>
        <w:footnoteReference w:id="12"/>
      </w:r>
      <w:r>
        <w:rPr>
          <w:sz w:val="22"/>
        </w:rPr>
        <w:t xml:space="preserve"> Ученикам стоит внимательно прочитать эту главу в связи с рассматриваемыми здесь идеями, уделяя особое внимание точности перевода.</w:t>
      </w:r>
    </w:p>
    <w:p>
      <w:pPr>
        <w:pStyle w:val="Normal"/>
        <w:ind w:firstLine="340"/>
        <w:jc w:val="both"/>
        <w:rPr/>
      </w:pPr>
      <w:r>
        <w:rPr>
          <w:sz w:val="22"/>
        </w:rPr>
        <w:t>Перейдём же к нашей сегодняшней теме – эволюции человека, мыслителя. Мы увидим, что в случае человека вступает в действие ещё один аспект божественности. Браунинг в «Парацельсе» очень интересно трактует рассматриваемый нами предмет, излагая его в следующих строках:</w:t>
      </w:r>
    </w:p>
    <w:p>
      <w:pPr>
        <w:pStyle w:val="6"/>
        <w:rPr/>
      </w:pPr>
      <w:r>
        <w:rPr/>
        <w:t>«Так Он (Бог) царит во всём:</w:t>
      </w:r>
    </w:p>
    <w:p>
      <w:pPr>
        <w:pStyle w:val="Style8"/>
        <w:rPr/>
      </w:pPr>
      <w:r>
        <w:rPr/>
        <w:t>В ничтожнейших началах жизни</w:t>
      </w:r>
    </w:p>
    <w:p>
      <w:pPr>
        <w:pStyle w:val="Style8"/>
        <w:rPr/>
      </w:pPr>
      <w:r>
        <w:rPr/>
        <w:t xml:space="preserve">И в человеке, венце всей этой схемы бытия, </w:t>
      </w:r>
    </w:p>
    <w:p>
      <w:pPr>
        <w:pStyle w:val="Style8"/>
        <w:rPr/>
      </w:pPr>
      <w:r>
        <w:rPr/>
        <w:t xml:space="preserve">Являющем собою совершенство этой сферы жизни, </w:t>
      </w:r>
    </w:p>
    <w:p>
      <w:pPr>
        <w:pStyle w:val="Style8"/>
        <w:rPr/>
      </w:pPr>
      <w:r>
        <w:rPr/>
        <w:t>Чьи части прежде были</w:t>
      </w:r>
    </w:p>
    <w:p>
      <w:pPr>
        <w:pStyle w:val="Style8"/>
        <w:rPr/>
      </w:pPr>
      <w:r>
        <w:rPr/>
        <w:t>Разбросаны по миру проявленья,</w:t>
      </w:r>
    </w:p>
    <w:p>
      <w:pPr>
        <w:pStyle w:val="Style8"/>
        <w:rPr/>
      </w:pPr>
      <w:r>
        <w:rPr/>
        <w:t>Моля объединить их воедино.</w:t>
      </w:r>
    </w:p>
    <w:p>
      <w:pPr>
        <w:pStyle w:val="Style8"/>
        <w:rPr/>
      </w:pPr>
      <w:r>
        <w:rPr/>
        <w:t>Неясные фрагменты,</w:t>
      </w:r>
    </w:p>
    <w:p>
      <w:pPr>
        <w:pStyle w:val="Style8"/>
        <w:rPr/>
      </w:pPr>
      <w:r>
        <w:rPr/>
        <w:t>Что собраны должны быть в чудное единство,</w:t>
      </w:r>
    </w:p>
    <w:p>
      <w:pPr>
        <w:pStyle w:val="Style8"/>
        <w:rPr/>
      </w:pPr>
      <w:r>
        <w:rPr/>
        <w:t>Несовершенства, полнящие мирозданье</w:t>
      </w:r>
    </w:p>
    <w:p>
      <w:pPr>
        <w:pStyle w:val="Style8"/>
        <w:rPr/>
      </w:pPr>
      <w:r>
        <w:rPr/>
        <w:t>И ожидающие нового творенья,</w:t>
      </w:r>
    </w:p>
    <w:p>
      <w:pPr>
        <w:pStyle w:val="Style8"/>
        <w:rPr/>
      </w:pPr>
      <w:r>
        <w:rPr/>
        <w:t>Соединились в точке, словно призмою лучи,</w:t>
      </w:r>
    </w:p>
    <w:p>
      <w:pPr>
        <w:pStyle w:val="Normal"/>
        <w:ind w:left="540" w:firstLine="340"/>
        <w:jc w:val="both"/>
        <w:rPr>
          <w:sz w:val="22"/>
        </w:rPr>
      </w:pPr>
      <w:r>
        <w:rPr>
          <w:sz w:val="22"/>
        </w:rPr>
        <w:t>И проявили свойства человека».</w:t>
      </w:r>
    </w:p>
    <w:p>
      <w:pPr>
        <w:pStyle w:val="Normal"/>
        <w:ind w:left="143" w:firstLine="340"/>
        <w:jc w:val="both"/>
        <w:rPr>
          <w:sz w:val="22"/>
        </w:rPr>
      </w:pPr>
      <w:r>
        <w:rPr>
          <w:sz w:val="22"/>
        </w:rPr>
      </w:r>
    </w:p>
    <w:p>
      <w:pPr>
        <w:pStyle w:val="Normal"/>
        <w:ind w:firstLine="340"/>
        <w:jc w:val="both"/>
        <w:rPr/>
      </w:pPr>
      <w:r>
        <w:rPr>
          <w:sz w:val="22"/>
        </w:rPr>
        <w:t xml:space="preserve">Обнаружив, таким образом, два божественных аспекта в атоме и форме, мы найдём более совершенную тройственность у человека. Нам говорят, что человек создан по образу Божию, поэтому мы предполагаем увидеть в нём отражение </w:t>
      </w:r>
      <w:r>
        <w:rPr>
          <w:b/>
          <w:sz w:val="22"/>
        </w:rPr>
        <w:t>83]</w:t>
      </w:r>
      <w:r>
        <w:rPr>
          <w:sz w:val="22"/>
        </w:rPr>
        <w:t xml:space="preserve"> тройственной природы Логоса. Он должен задействовать интеллект, демонстрировать любовь и проявлять волю. Давайте рассмотрим определения человека из словарей и других обычных источников. «Нормативный словарь» даёт нам крайне бессодержательное определение: человек это «отдельный представитель рода человеческого», а затем приводит длинное перечисление предполагаемой этимологии слова «человек» (англ. «man») во всех известных языках, которое заканчивается утверждением о сомнительности многих из перечисленных примеров. По-моему же, лучшим определением этого слова является то, которое относит его этимологию к санскритскому корню «ман», обозначающему того, кто мыслит. Исключительно простое и понятное определение приводит в одной из своих книг г-жа Безант: «Человек – это существо, в котором высший дух и низшая материя связаны интеллектом». Человек, таким образом, представляется как существо, в котором сходятся все три направления эволюции: дух, материя и связующий интеллект; как тот, кто объединяет в себе «Я», «не-Я» и отношения между ними и как познающий, познаваемое и знание. В чём состоит назначение интеллекта, или знания? Его назначение, несомненно, состоит в том, чтобы приспосабливать материальную форму к потребностям пребывающего внутри неё духа, дать мыслителю в теле возможность разумно использовать это тело для достижения определённой цели, и, конечно же, </w:t>
      </w:r>
      <w:r>
        <w:rPr>
          <w:b/>
          <w:sz w:val="22"/>
        </w:rPr>
        <w:t>84]</w:t>
      </w:r>
      <w:r>
        <w:rPr>
          <w:sz w:val="22"/>
        </w:rPr>
        <w:t xml:space="preserve"> позволить центральной энергетизирующей единице конструктивно управлять своим негативным аспектом. Все мы – сущности, одушевляющие форму и с помощью интеллекта пытающиеся использовать эту форму для достижения определённой цели, существующей в сознательной воле истинного «Я».</w:t>
      </w:r>
    </w:p>
    <w:p>
      <w:pPr>
        <w:pStyle w:val="Normal"/>
        <w:ind w:firstLine="340"/>
        <w:jc w:val="both"/>
        <w:rPr/>
      </w:pPr>
      <w:r>
        <w:rPr>
          <w:sz w:val="22"/>
        </w:rPr>
        <w:t xml:space="preserve">Много объясняющее и сочетающееся с нашими сегодняшними рассуждениями определение человека можно найти в одной очень древней оккультной книге, настолько древней, что дату её написания установить невозможно. Согласно этому определению человек это «Жизнь и жизни». Мы видели, что атом – это жизнь, проявляющаяся посредством малых сфер, центром которых она является. Мы также видели, что каждая форма в минеральном, растительном и животном царствах представляет собой совокупность жизней. А теперь мы можем подняться на следующую ступень великой лестницы эволюции и увидеть, что человек есть логическое следствие, вырастающее из этих более ранних ступеней развития. Сначала первичная субстанция, энергия, по природе своей наделённая интеллектом; затем атомная материя, своей разнообразной активностью образующая сочетания элементов; далее форма – скопление атомов, и так до обитателя этой формы, которому присущи не только активный интеллект, притяжение и любовь, но и целенаправленная воля. Этот внутренний «обитатель» овладел формой, когда она достигла некоторой степени готовности и когда составляющие её </w:t>
      </w:r>
      <w:r>
        <w:rPr>
          <w:b/>
          <w:sz w:val="22"/>
        </w:rPr>
        <w:t>85]</w:t>
      </w:r>
      <w:r>
        <w:rPr>
          <w:sz w:val="22"/>
        </w:rPr>
        <w:t xml:space="preserve"> жизни развили способность откликаться на определённые вибрации. Теперь он использует её и в сфере собственного влияния повторяет работу атома материи, однако проявляет себя не одним, не двумя, а тремя путями. Поэтому человек воистину носит в себе то, что христианин назвал бы «образом Божьим». Ибо – и это должно быть очевидно всем мыслящим людям – единственный путь познания Бога для нас пролегает через изучение Его природы, или Его психических качеств. Мы знаем Бога как интеллект, мы знаем Его как любовь, или великую силу притяжения Солнечной системы, и мы знаем Его как великую волю, или намерение, лежащее в основе всякого проявления. В каждом Священном Писании мира Божество изображается в этих трёх аспектах и описывается как проявляющееся через природу этим тройственным образом.</w:t>
      </w:r>
    </w:p>
    <w:p>
      <w:pPr>
        <w:pStyle w:val="Normal"/>
        <w:ind w:firstLine="340"/>
        <w:jc w:val="both"/>
        <w:rPr/>
      </w:pPr>
      <w:r>
        <w:rPr>
          <w:sz w:val="22"/>
        </w:rPr>
        <w:t xml:space="preserve">Эволюция субстанции – это постепенный рост, который со временем дополняется медленным выявлением внутреннего субъективного </w:t>
      </w:r>
      <w:r>
        <w:rPr>
          <w:i/>
          <w:sz w:val="22"/>
        </w:rPr>
        <w:t>качества</w:t>
      </w:r>
      <w:r>
        <w:rPr>
          <w:sz w:val="22"/>
        </w:rPr>
        <w:t xml:space="preserve"> жизни Бога, демонстрирующего суть Его природы. Сначала проявляется один аспект, затем медленно выявляется другой, и, наконец, третий; венчает этот процесс появление изумительного завершённого их сочетания – человеческого существа. Человек синтезирует и сочетает эти три аспекта, объединяя их в себе. Он заключает в себе всю сумму божественных свойств, которые пока, правда, большей частью находятся в зачаточном состоянии. В своём эволюционном </w:t>
      </w:r>
      <w:r>
        <w:rPr>
          <w:b/>
          <w:sz w:val="22"/>
        </w:rPr>
        <w:t>86]</w:t>
      </w:r>
      <w:r>
        <w:rPr>
          <w:sz w:val="22"/>
        </w:rPr>
        <w:t xml:space="preserve"> цикле он должен повторить те же процессы, которые проходит обычный атом. Вначале атом поглощён своим внутренним движением и лишь позднее притягивается к другим атомам для того, чтобы объединиться и слиться с ними в группу; так и человеческий атом должен найти своё место в более обширной форме.</w:t>
      </w:r>
    </w:p>
    <w:p>
      <w:pPr>
        <w:pStyle w:val="Normal"/>
        <w:ind w:firstLine="340"/>
        <w:jc w:val="both"/>
        <w:rPr/>
      </w:pPr>
      <w:r>
        <w:rPr>
          <w:sz w:val="22"/>
        </w:rPr>
        <w:t>Итак, рассмотрим, как протекает процесс эволюции у человека. Мы видели, что в человеке сходятся три направления и что он представляет собой точку синтеза, где пока доминирует один аспект – аспект интеллекта, только начинает ощущаться второй аспект – аспект любви-мудрости, и в самом зародыше находится высший аспект – духовная воля.</w:t>
      </w:r>
    </w:p>
    <w:p>
      <w:pPr>
        <w:pStyle w:val="Normal"/>
        <w:ind w:firstLine="340"/>
        <w:jc w:val="both"/>
        <w:rPr/>
      </w:pPr>
      <w:r>
        <w:rPr>
          <w:sz w:val="22"/>
        </w:rPr>
        <w:t xml:space="preserve">Почти все мы воспитаны на вере в так называемое «грехопадение человека». Сегодня мало кто верит в историю падения, как она излагается в третьей главе Книги Бытия; большинство из нас считают этот рассказ аллегорическим. Но что за оккультная истина лежит в основе этого любопытного рассказа? Дело в том, что истина о падении духа в материю была сообщена младенческому уму человека иносказательно. Процесс схождения трёх аспектов протекает двойственным образом. Мы наблюдаем падение в материю сущности, центральной жизни, воплощение духа, а затем </w:t>
      </w:r>
      <w:r>
        <w:rPr>
          <w:b/>
          <w:sz w:val="22"/>
        </w:rPr>
        <w:t>87]</w:t>
      </w:r>
      <w:r>
        <w:rPr>
          <w:sz w:val="22"/>
        </w:rPr>
        <w:t xml:space="preserve"> выход этой жизни, или духа, из материи в более совершенном виде и обогащённой всем тем, что она получила благодаря использованию формы. Экспериментирование с материей, пребывание в форме, энергетизация субстанции, изгнание из Эдемского сада (то есть, оттуда, где нет возможностей для необходимого развития) и скитания блудного сына на чужбине суть различные этапы развития, иносказательно описанные в христианской Библии, в ходе которых человек обнаруживает, что является не формой, а тем, кто использует форму. Он – интеллект, а, значит, создан по образу третьего Лица Троицы; он – любовь, и когда-нибудь станет совершенным проявлением аспекта любви Божества и вместе со своим старшим Братом, Христом, в ответ на просьбу: «Господи! покажи нам Отца» сможет сказать, что «видевший Меня видел Отца»,</w:t>
      </w:r>
      <w:r>
        <w:rPr>
          <w:rStyle w:val="FootnoteCharacters"/>
          <w:rStyle w:val="FootnoteAnchor"/>
          <w:sz w:val="22"/>
        </w:rPr>
        <w:footnoteReference w:id="13"/>
      </w:r>
      <w:r>
        <w:rPr>
          <w:sz w:val="22"/>
        </w:rPr>
        <w:t xml:space="preserve"> потому что Бог есть Любовь; и, наконец, через него проявится высший аспект, воля Бога, и он будет совершенным, как совершенен Отец его Небесный.</w:t>
      </w:r>
      <w:r>
        <w:rPr>
          <w:rStyle w:val="FootnoteCharacters"/>
          <w:rStyle w:val="FootnoteAnchor"/>
          <w:sz w:val="22"/>
        </w:rPr>
        <w:footnoteReference w:id="14"/>
      </w:r>
      <w:r>
        <w:rPr>
          <w:sz w:val="22"/>
        </w:rPr>
        <w:t xml:space="preserve"> </w:t>
      </w:r>
    </w:p>
    <w:p>
      <w:pPr>
        <w:pStyle w:val="Normal"/>
        <w:ind w:firstLine="340"/>
        <w:jc w:val="both"/>
        <w:rPr/>
      </w:pPr>
      <w:r>
        <w:rPr>
          <w:sz w:val="22"/>
        </w:rPr>
        <w:t xml:space="preserve">Эволюция человека повторит три этапа эволюции субстанции: этап атомной энергии, этап групповой связанности и этап конечного синтеза. На начальных стадиях человеческой эволюции, которые можно назвать атомным этапом, человек постепенно понимает, что является </w:t>
      </w:r>
      <w:r>
        <w:rPr>
          <w:b/>
          <w:sz w:val="22"/>
        </w:rPr>
        <w:t>88]</w:t>
      </w:r>
      <w:r>
        <w:rPr>
          <w:sz w:val="22"/>
        </w:rPr>
        <w:t xml:space="preserve"> самосознательной единицей с собственной индивидуальностью. Этот этап хорошо известен всем, кто занимался воспитанием детей. Он характеризуется тем, что ребёнок постоянно повторяет: «мой, моя, моё». Это этап присвоения, не допускающий мыслей о других. Дети намеренно и предусмотрительно наделены естественным эгоизмом. Это этап постепенного осознания отдельного существования и всё более интенсивного использования человеческим атомом собственной внутренней атомной силы. Маленький человек восстаёт против навязываемой опеки тех, кто стремится уберечь его, и считает себя вполне самодостаточным. Это можно наблюдать как у индивида, так и у расы.</w:t>
      </w:r>
    </w:p>
    <w:p>
      <w:pPr>
        <w:pStyle w:val="Normal"/>
        <w:ind w:firstLine="340"/>
        <w:jc w:val="both"/>
        <w:rPr/>
      </w:pPr>
      <w:r>
        <w:rPr>
          <w:sz w:val="22"/>
        </w:rPr>
        <w:t>Но с течением жизни человек переходит на более высокий и совершенный этап, где он узнаёт, что в его группе есть определённые отношения, а у него есть обязанности, и что вместе с другими отдельными атомами он должен выполнять определённые функции. Начинает проявляться групповое сознание. Так человеческий атом находит своё место в группе, в большем целом, в которое он входит, и начинает проявляться аспект любви. С атомного этапа человек перешёл на этап групповой связанности.</w:t>
      </w:r>
    </w:p>
    <w:p>
      <w:pPr>
        <w:pStyle w:val="Normal"/>
        <w:ind w:firstLine="340"/>
        <w:jc w:val="both"/>
        <w:rPr/>
      </w:pPr>
      <w:r>
        <w:rPr>
          <w:sz w:val="22"/>
        </w:rPr>
        <w:t xml:space="preserve">Позднее наступает этап, когда человек начинает сознавать, что помимо его обязанностей по отношению к группе существует и нечто большее. </w:t>
      </w:r>
      <w:r>
        <w:rPr>
          <w:b/>
          <w:sz w:val="22"/>
        </w:rPr>
        <w:t>89]</w:t>
      </w:r>
      <w:r>
        <w:rPr>
          <w:sz w:val="22"/>
        </w:rPr>
        <w:t xml:space="preserve"> Он сознаёт, что является частью великой универсальной жизни в основе всех групп, а не просто обычным атомом и не только частью группы; он сознаёт, что после того, как его индивидуальность слилась с группой – хотя и не исчезла при этом, – группа должна слиться с сознанием той великой Индивидуальности, которая синтезирует все группы в Себе. Так он подходит к последнему этапу интеллектуального постижения божественного единства.</w:t>
      </w:r>
    </w:p>
    <w:p>
      <w:pPr>
        <w:pStyle w:val="Normal"/>
        <w:ind w:firstLine="340"/>
        <w:jc w:val="both"/>
        <w:rPr/>
      </w:pPr>
      <w:r>
        <w:rPr>
          <w:sz w:val="22"/>
        </w:rPr>
        <w:t>Эта тройственная идея кратко выражена в Библии интереснейшей фразой, когда Иегова говорит Моисею, символизирующему человечество: «Я есмь то, что Я есмь».</w:t>
      </w:r>
      <w:r>
        <w:rPr>
          <w:rStyle w:val="FootnoteCharacters"/>
          <w:rStyle w:val="FootnoteAnchor"/>
          <w:sz w:val="22"/>
        </w:rPr>
        <w:footnoteReference w:id="15"/>
      </w:r>
      <w:r>
        <w:rPr>
          <w:sz w:val="22"/>
        </w:rPr>
        <w:t xml:space="preserve"> Разделив эту фразу на три части, вы получите то, что я пыталась объяснить вам сегодня. Во-первых, атомное сознание, Я ЕСМЬ, во-вторых, группа – Я ЕСМЬ ТО. Это осознание себя не просто отдельной индивидуальностью, не только сосредоточенной на себе единицей, не только самосознательной сущностью, но чем-то бóльшим. При этом обретается понимание, позволяющее человеку жертвовать собственной индивидуальностью ради служения группе и достигать слияния своего сознания с сознанием группы. О таком сознательном единении мы пока практически ничего не знаем. А затем последует ещё более значительный этап, когда из недостижимого идеала и мистической концепции утверждение Я ЕСМЬ ТО, ЧТО Я ЕСМЬ превратится в реальность, и человек во всей своей полноте осознает себя выражением универсальной жизни, </w:t>
      </w:r>
      <w:r>
        <w:rPr>
          <w:b/>
          <w:sz w:val="22"/>
        </w:rPr>
        <w:t>90]</w:t>
      </w:r>
      <w:r>
        <w:rPr>
          <w:sz w:val="22"/>
        </w:rPr>
        <w:t xml:space="preserve"> а само групповое сознание вольётся в сознание Совокупности всех групп.</w:t>
      </w:r>
    </w:p>
    <w:p>
      <w:pPr>
        <w:pStyle w:val="TextBodyIndent"/>
        <w:ind w:firstLine="340"/>
        <w:jc w:val="both"/>
        <w:rPr/>
      </w:pPr>
      <w:r>
        <w:rPr>
          <w:sz w:val="22"/>
        </w:rPr>
        <w:t>Мы полагаем и надеемся, что быстро приближаемся к завершению атомного этапа и что сфера нашего влияния и интересов не ограничена нашими атомными пределами, и мы становимся (используя известный теперь термин) радиоактивными. Когда это произойдёт, мы больше не будем заключены в собственной скорлупе и узких рамках своей индивидуальной жизни, но начнём излучать и контактировать с другими атомами, приближаясь, таким образом, ко второму этапу, этапу притяжения.</w:t>
      </w:r>
    </w:p>
    <w:p>
      <w:pPr>
        <w:pStyle w:val="Normal"/>
        <w:ind w:firstLine="340"/>
        <w:jc w:val="both"/>
        <w:rPr/>
      </w:pPr>
      <w:r>
        <w:rPr>
          <w:sz w:val="22"/>
        </w:rPr>
        <w:t xml:space="preserve">Но какая же цель стоит перед каждым из нас? Какова цель тех различных атомов, которые мы изучаем? В одном из древних Писаний Востока говорится, что целью атома субстанции является самосознание. Какова же, тогда, цель человеческого атома, который уже самосознателен, индивидуализирован и управляет собой посредством собственной воли? К чему ещё он должен стремиться? А просто расширять своё сознание, чтобы включить в него сознание большей жизни, или существа, в теле которого он сам является клеткой. Наше физическое тело, например, состоит из неисчислимого количества меньших жизней, или атомов, каждый из которых отделён от соседних, отличается от них свойственными лишь ему функциями и </w:t>
      </w:r>
      <w:r>
        <w:rPr>
          <w:b/>
          <w:sz w:val="22"/>
        </w:rPr>
        <w:t>91]</w:t>
      </w:r>
      <w:r>
        <w:rPr>
          <w:sz w:val="22"/>
        </w:rPr>
        <w:t xml:space="preserve"> образует сферу, в которой удерживает ещё более мелкие сферы, или электроны.</w:t>
      </w:r>
    </w:p>
    <w:p>
      <w:pPr>
        <w:pStyle w:val="Normal"/>
        <w:ind w:firstLine="340"/>
        <w:jc w:val="both"/>
        <w:rPr/>
      </w:pPr>
      <w:r>
        <w:rPr>
          <w:sz w:val="22"/>
        </w:rPr>
        <w:t xml:space="preserve">Мы видели, что человек – это положительный заряд, удерживающий множество атомов, или меньших жизней, энергетизируемых им и объединяемых в связные формы. Во время смерти, когда аспект духа удаляется, форма разрушается и распадается, а эти малые сознательные жизни, выполнив своё назначение, рассеиваются. Сознание атома в теле человека – это совершенно не то, что сознание самого человека, и понять это не сложно. Если мы допускаем, что человек – лишь клетка в большей сфере, то разве нельзя допустить существование сознания, которое по отношению к человеку является тем же, чем сознание самого человека является по отношению к отдельной клетке его тела? Не ожидает ли нас впереди достижение большего сознания в том же смысле, как и атом субстанции может однажды достичь человеческого сознания? Не это ли имел в виду Браунинг, говоря: «И человечество сотворено из всех людей отдельных; история закончится их синтезом». Здесь он выдвигает концепцию большего Человека, который синтезирует в себе все меньшие единицы, или является их совокупностью. Может быть, этим синтезом служит та великая Жизнь, или планетарная Сущность, Которая является источником нашего планетарного проявления и являет Собой совокупность группового сознания. Я полагаю, что как </w:t>
      </w:r>
      <w:r>
        <w:rPr>
          <w:i/>
          <w:sz w:val="22"/>
        </w:rPr>
        <w:t>самосознание</w:t>
      </w:r>
      <w:r>
        <w:rPr>
          <w:sz w:val="22"/>
        </w:rPr>
        <w:t xml:space="preserve"> составляет цель всех </w:t>
      </w:r>
      <w:r>
        <w:rPr>
          <w:b/>
          <w:sz w:val="22"/>
        </w:rPr>
        <w:t>92]</w:t>
      </w:r>
      <w:r>
        <w:rPr>
          <w:sz w:val="22"/>
        </w:rPr>
        <w:t xml:space="preserve"> дочеловеческих форм жизни, а </w:t>
      </w:r>
      <w:r>
        <w:rPr>
          <w:i/>
          <w:sz w:val="22"/>
        </w:rPr>
        <w:t>групповое сознание,</w:t>
      </w:r>
      <w:r>
        <w:rPr>
          <w:sz w:val="22"/>
        </w:rPr>
        <w:t xml:space="preserve"> или сознание Небесного Человека, составляет цель человека, так и для самого Небесного Человека тоже должна быть цель, которая для Него может состоять в развитии </w:t>
      </w:r>
      <w:r>
        <w:rPr>
          <w:i/>
          <w:sz w:val="22"/>
        </w:rPr>
        <w:t>сознания Бога</w:t>
      </w:r>
      <w:r>
        <w:rPr>
          <w:sz w:val="22"/>
        </w:rPr>
        <w:t>. Так для Него начинается борьба за развитие сознания Солнечного Логоса.</w:t>
      </w:r>
    </w:p>
    <w:p>
      <w:pPr>
        <w:pStyle w:val="Normal"/>
        <w:ind w:firstLine="340"/>
        <w:jc w:val="both"/>
        <w:rPr/>
      </w:pPr>
      <w:r>
        <w:rPr>
          <w:sz w:val="22"/>
        </w:rPr>
        <w:t xml:space="preserve">Итак, от простейшего атома до самого Божества можно проследить единство сознания. И перед нами открывается прекрасная картина и широчайшие возможности. Это демонстрирует жизнь Бога в её тройственном проявлении и постоянно расширяющемся сознании. Мы видим её сначала пребывающей в атоме субстанции, затем расширяющейся посредством формы и достигающей одной из своих кульминационных точек в человеке. Мы видим, как в своём эволюционном движении она достигает планетарного сознания, объединяющего в себе все сознания на планете Земля. А далее мы видим, как она развивается в ту фундаментальную Жизнь, которая синтезирует все планетарные эволюции в своей великой сфере, Солнечной системе. Обобщая, мы получаем четыре вида интеллектуальной активности, которые можно определить как сознание, самосознание, групповое сознание и сознание Бога и которые проявляются в атомах четырёх видов: химическом атоме и всех атомных формах, человеческом атоме, планетарном атоме и, </w:t>
      </w:r>
      <w:r>
        <w:rPr>
          <w:b/>
          <w:sz w:val="22"/>
        </w:rPr>
        <w:t>93]</w:t>
      </w:r>
      <w:r>
        <w:rPr>
          <w:sz w:val="22"/>
        </w:rPr>
        <w:t xml:space="preserve"> наконец, всеохватывающем солнечном атоме. Дочеловеческие виды жизни одушевляют все атомные формы от атома субстанции до высших животных; человеческая жизнь, мыслитель, одушевляет человеческий атом; Небесный Человек одушевляет планетарный атом; великая Жизнь Солнечной системы, Которую христианин называет Богом, или Логосом, одушевляет солнечный атом.</w:t>
      </w:r>
    </w:p>
    <w:p>
      <w:pPr>
        <w:pStyle w:val="Normal"/>
        <w:ind w:firstLine="340"/>
        <w:jc w:val="both"/>
        <w:rPr/>
      </w:pPr>
      <w:r>
        <w:rPr>
          <w:sz w:val="22"/>
        </w:rPr>
        <w:t>Вот как выражает эту мысль о постепенном расширении сознания человека в нечто более великое и вмещающее Браунинг:</w:t>
      </w:r>
    </w:p>
    <w:p>
      <w:pPr>
        <w:pStyle w:val="Normal"/>
        <w:spacing w:before="120" w:after="0"/>
        <w:ind w:firstLine="340"/>
        <w:jc w:val="both"/>
        <w:rPr/>
      </w:pPr>
      <w:r>
        <w:rPr>
          <w:sz w:val="22"/>
        </w:rPr>
        <w:t>«Когда-нибудь всё человечество достигнет совершенства,</w:t>
      </w:r>
    </w:p>
    <w:p>
      <w:pPr>
        <w:pStyle w:val="Normal"/>
        <w:ind w:firstLine="340"/>
        <w:jc w:val="both"/>
        <w:rPr>
          <w:sz w:val="22"/>
        </w:rPr>
      </w:pPr>
      <w:r>
        <w:rPr>
          <w:sz w:val="22"/>
        </w:rPr>
        <w:t>Которое определёно человеку,</w:t>
      </w:r>
    </w:p>
    <w:p>
      <w:pPr>
        <w:pStyle w:val="Normal"/>
        <w:ind w:firstLine="340"/>
        <w:jc w:val="both"/>
        <w:rPr>
          <w:sz w:val="22"/>
        </w:rPr>
      </w:pPr>
      <w:r>
        <w:rPr>
          <w:sz w:val="22"/>
        </w:rPr>
        <w:t>Ведь его творенье свою имело цель.</w:t>
      </w:r>
    </w:p>
    <w:p>
      <w:pPr>
        <w:pStyle w:val="Normal"/>
        <w:ind w:firstLine="340"/>
        <w:jc w:val="both"/>
        <w:rPr>
          <w:sz w:val="22"/>
        </w:rPr>
      </w:pPr>
      <w:r>
        <w:rPr>
          <w:sz w:val="22"/>
        </w:rPr>
        <w:t>Но в совершенном человеке возникает</w:t>
      </w:r>
    </w:p>
    <w:p>
      <w:pPr>
        <w:pStyle w:val="Normal"/>
        <w:ind w:firstLine="340"/>
        <w:jc w:val="both"/>
        <w:rPr>
          <w:sz w:val="22"/>
        </w:rPr>
      </w:pPr>
      <w:r>
        <w:rPr>
          <w:sz w:val="22"/>
        </w:rPr>
        <w:t>Стремленье к Богу. Предсказанья предвещали,</w:t>
      </w:r>
    </w:p>
    <w:p>
      <w:pPr>
        <w:pStyle w:val="Normal"/>
        <w:ind w:firstLine="340"/>
        <w:jc w:val="both"/>
        <w:rPr/>
      </w:pPr>
      <w:r>
        <w:rPr>
          <w:sz w:val="22"/>
        </w:rPr>
        <w:t>Что к достиженью близок человек; и возникали у него</w:t>
      </w:r>
    </w:p>
    <w:p>
      <w:pPr>
        <w:pStyle w:val="Normal"/>
        <w:ind w:firstLine="340"/>
        <w:jc w:val="both"/>
        <w:rPr>
          <w:sz w:val="22"/>
        </w:rPr>
      </w:pPr>
      <w:r>
        <w:rPr>
          <w:sz w:val="22"/>
        </w:rPr>
        <w:t>Священные предчувствия, и символы, и лики</w:t>
      </w:r>
    </w:p>
    <w:p>
      <w:pPr>
        <w:pStyle w:val="Normal"/>
        <w:ind w:firstLine="340"/>
        <w:jc w:val="both"/>
        <w:rPr>
          <w:sz w:val="22"/>
        </w:rPr>
      </w:pPr>
      <w:r>
        <w:rPr>
          <w:sz w:val="22"/>
        </w:rPr>
        <w:t>Из будущего чуда, что грядёт,</w:t>
      </w:r>
    </w:p>
    <w:p>
      <w:pPr>
        <w:pStyle w:val="Normal"/>
        <w:ind w:firstLine="340"/>
        <w:jc w:val="both"/>
        <w:rPr>
          <w:sz w:val="22"/>
        </w:rPr>
      </w:pPr>
      <w:r>
        <w:rPr>
          <w:sz w:val="22"/>
        </w:rPr>
        <w:t>К которому стремится в вечном цикле жизнь.</w:t>
      </w:r>
    </w:p>
    <w:p>
      <w:pPr>
        <w:pStyle w:val="Normal"/>
        <w:ind w:firstLine="340"/>
        <w:jc w:val="both"/>
        <w:rPr/>
      </w:pPr>
      <w:r>
        <w:rPr>
          <w:sz w:val="22"/>
        </w:rPr>
        <w:t>Переступает человек природные свои ограниченья</w:t>
      </w:r>
    </w:p>
    <w:p>
      <w:pPr>
        <w:pStyle w:val="Normal"/>
        <w:ind w:firstLine="340"/>
        <w:jc w:val="both"/>
        <w:rPr/>
      </w:pPr>
      <w:r>
        <w:rPr>
          <w:sz w:val="22"/>
        </w:rPr>
        <w:t>И обретает новые надежды и заботы, что быстро вытесняют</w:t>
      </w:r>
    </w:p>
    <w:p>
      <w:pPr>
        <w:pStyle w:val="Normal"/>
        <w:ind w:firstLine="340"/>
        <w:jc w:val="both"/>
        <w:rPr>
          <w:sz w:val="22"/>
        </w:rPr>
      </w:pPr>
      <w:r>
        <w:rPr>
          <w:sz w:val="22"/>
        </w:rPr>
        <w:t>И радости его, и огорченья; он перерастает</w:t>
      </w:r>
    </w:p>
    <w:p>
      <w:pPr>
        <w:pStyle w:val="Style9"/>
        <w:tabs>
          <w:tab w:val="clear" w:pos="992"/>
        </w:tabs>
        <w:ind w:firstLine="340"/>
        <w:jc w:val="both"/>
        <w:rPr>
          <w:sz w:val="22"/>
        </w:rPr>
      </w:pPr>
      <w:r>
        <w:rPr>
          <w:sz w:val="22"/>
        </w:rPr>
        <w:t>Понятья узкие хорошего, плохого, что увядают</w:t>
      </w:r>
    </w:p>
    <w:p>
      <w:pPr>
        <w:pStyle w:val="Normal"/>
        <w:ind w:firstLine="340"/>
        <w:jc w:val="both"/>
        <w:rPr/>
      </w:pPr>
      <w:r>
        <w:rPr>
          <w:sz w:val="22"/>
        </w:rPr>
        <w:t>Перед безмерной жаждою добра, в то время, как покой</w:t>
      </w:r>
    </w:p>
    <w:p>
      <w:pPr>
        <w:pStyle w:val="Normal"/>
        <w:ind w:firstLine="340"/>
        <w:jc w:val="both"/>
        <w:rPr>
          <w:sz w:val="22"/>
        </w:rPr>
      </w:pPr>
      <w:r>
        <w:rPr>
          <w:sz w:val="22"/>
        </w:rPr>
        <w:t>Растёт внутри него всё больше.</w:t>
      </w:r>
    </w:p>
    <w:p>
      <w:pPr>
        <w:pStyle w:val="Normal"/>
        <w:ind w:firstLine="340"/>
        <w:jc w:val="both"/>
        <w:rPr/>
      </w:pPr>
      <w:r>
        <w:rPr>
          <w:b/>
          <w:sz w:val="22"/>
        </w:rPr>
        <w:t>94]</w:t>
      </w:r>
      <w:r>
        <w:rPr>
          <w:sz w:val="22"/>
        </w:rPr>
        <w:t xml:space="preserve"> Такие люди и сейчас есть на земле –</w:t>
      </w:r>
    </w:p>
    <w:p>
      <w:pPr>
        <w:pStyle w:val="Normal"/>
        <w:ind w:firstLine="340"/>
        <w:jc w:val="both"/>
        <w:rPr>
          <w:sz w:val="22"/>
        </w:rPr>
      </w:pPr>
      <w:r>
        <w:rPr>
          <w:sz w:val="22"/>
        </w:rPr>
        <w:t>Невозмутимые среди несовершенных,</w:t>
      </w:r>
    </w:p>
    <w:p>
      <w:pPr>
        <w:pStyle w:val="Normal"/>
        <w:ind w:firstLine="340"/>
        <w:jc w:val="both"/>
        <w:rPr/>
      </w:pPr>
      <w:r>
        <w:rPr>
          <w:sz w:val="22"/>
        </w:rPr>
        <w:t>Которые должны быть ими спасены и к ним присоединиться».</w:t>
      </w:r>
    </w:p>
    <w:p>
      <w:pPr>
        <w:pStyle w:val="29"/>
        <w:rPr>
          <w:sz w:val="22"/>
        </w:rPr>
      </w:pPr>
      <w:r>
        <w:rPr>
          <w:sz w:val="22"/>
        </w:rPr>
      </w:r>
    </w:p>
    <w:p>
      <w:pPr>
        <w:pStyle w:val="Normal"/>
        <w:ind w:firstLine="340"/>
        <w:jc w:val="both"/>
        <w:rPr>
          <w:sz w:val="22"/>
        </w:rPr>
      </w:pPr>
      <w:r>
        <w:rPr>
          <w:sz w:val="22"/>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both"/>
        <w:rPr>
          <w:sz w:val="22"/>
        </w:rPr>
      </w:pPr>
      <w:r>
        <w:rPr>
          <w:sz w:val="22"/>
        </w:rPr>
      </w:r>
    </w:p>
    <w:p>
      <w:pPr>
        <w:pStyle w:val="14"/>
        <w:rPr/>
      </w:pPr>
      <w:r>
        <w:rPr/>
        <w:t>ЛЕКЦИЯ V</w:t>
      </w:r>
    </w:p>
    <w:p>
      <w:pPr>
        <w:pStyle w:val="Heading1"/>
        <w:rPr/>
      </w:pPr>
      <w:bookmarkStart w:id="5" w:name="__RefHeading___Toc8278838"/>
      <w:bookmarkEnd w:id="5"/>
      <w:r>
        <w:rPr/>
        <w:t>Эволюция сознания</w:t>
      </w:r>
    </w:p>
    <w:p>
      <w:pPr>
        <w:pStyle w:val="Normal"/>
        <w:jc w:val="both"/>
        <w:rPr/>
      </w:pPr>
      <w:r>
        <w:rPr>
          <w:b/>
          <w:sz w:val="22"/>
        </w:rPr>
        <w:t>97]</w:t>
      </w:r>
      <w:r>
        <w:rPr>
          <w:sz w:val="22"/>
        </w:rPr>
        <w:t xml:space="preserve"> На прошлой неделе мы рассмотрели – конечно, весьма недостаточно – эволюцию человека, мыслителя, временного обитателя тел, использующего эти тела во время цикла эволюции. Мы увидели, что он является итогом всех предшествующих ему эволюций. К изучению эволюции человека нас подвели две лекции, в которых мы сначала коснулись субстанции, или атомной материи до построения из неё формы, и крошечного атома до включения его в состав какого-либо средства выражения, или проводника. А затем мы говорили о построении форм посредством великого закона притяжения, заставляющего атомы собираться вместе, соединяться в определённом порядке и вибрировать в унисон, в результате чего и образуются формы, или совокупности атомов. Мы увидели, что атомная субстанция представляет один аспект Божественности, Божества, центральной Силы, или энергии, Солнечной системы, проявляющейся как аспект интеллекта, и увидели также, что в формальном аспекте природы проявляется другое качество Божества, качество любви, или притяжения, связующая сила, дающая </w:t>
      </w:r>
      <w:r>
        <w:rPr>
          <w:b/>
          <w:sz w:val="22"/>
        </w:rPr>
        <w:t>98]</w:t>
      </w:r>
      <w:r>
        <w:rPr>
          <w:sz w:val="22"/>
        </w:rPr>
        <w:t xml:space="preserve"> форме целостность. Далее мы перешли к человеку и отметили, что в нём сходятся все три божественных аспекта, и признали человека центральной волей, которая проявляется через форму, состоящую из атомов, и демонстрирует три качества Бога: интеллект, любовь-мудрость и волю, или могущество.</w:t>
      </w:r>
    </w:p>
    <w:p>
      <w:pPr>
        <w:pStyle w:val="Normal"/>
        <w:ind w:firstLine="340"/>
        <w:jc w:val="both"/>
        <w:rPr/>
      </w:pPr>
      <w:r>
        <w:rPr>
          <w:sz w:val="22"/>
        </w:rPr>
        <w:t>От материального аспекта проявления, который был предметом нашего разговора в предыдущих лекциях, мы переходим сегодня к рассмотрению сознания внутри формы. Мы поняли, что атом можно рассматривать как центральную жизнь, проявляющуюся через сферическую форму и проявляющую качество ума. Но и человеческий атом можно рассматривать как центральную положительную жизнь, использующую форму и демонстрирующую вышеперечисленные качества. А далее мы пришли к выводу о том, что если наша гипотеза об атоме верна и человека можно рассматривать как атом, то эту исходную концепцию можно распространить и на планету и утверждать, что в планетарном атоме заключена великая Жизнь, проявляющаяся через форму, демонстрирующая свои особые качества и осуществляющая свой определённый замысел. Эту же концепцию мы приложили к великой сфере Солнечной системы и к пребывающему в ней Божеству.</w:t>
      </w:r>
    </w:p>
    <w:p>
      <w:pPr>
        <w:pStyle w:val="Normal"/>
        <w:ind w:firstLine="340"/>
        <w:jc w:val="both"/>
        <w:rPr/>
      </w:pPr>
      <w:r>
        <w:rPr>
          <w:sz w:val="22"/>
        </w:rPr>
        <w:t xml:space="preserve">Итак, мы будем говорить о сознании и немного изучим эту проблему, обратив </w:t>
      </w:r>
      <w:r>
        <w:rPr>
          <w:b/>
          <w:sz w:val="22"/>
        </w:rPr>
        <w:t>99]</w:t>
      </w:r>
      <w:r>
        <w:rPr>
          <w:sz w:val="22"/>
        </w:rPr>
        <w:t xml:space="preserve"> внимание на реакцию жизни внутри формы. И если я смогу дать вам ещё несколько основных понятий, продолжающих нашу тему, то положу ещё один камень в возводимую нами конструкцию.</w:t>
      </w:r>
    </w:p>
    <w:p>
      <w:pPr>
        <w:pStyle w:val="Normal"/>
        <w:ind w:firstLine="340"/>
        <w:jc w:val="both"/>
        <w:rPr/>
      </w:pPr>
      <w:r>
        <w:rPr>
          <w:sz w:val="22"/>
        </w:rPr>
        <w:t xml:space="preserve">Слово «сознание» («consciousness») происходит от двух латинских слов: </w:t>
      </w:r>
      <w:r>
        <w:rPr>
          <w:i/>
          <w:sz w:val="22"/>
        </w:rPr>
        <w:t xml:space="preserve">соn – </w:t>
      </w:r>
      <w:r>
        <w:rPr>
          <w:sz w:val="22"/>
        </w:rPr>
        <w:t xml:space="preserve">«с» и </w:t>
      </w:r>
      <w:r>
        <w:rPr>
          <w:i/>
          <w:sz w:val="22"/>
        </w:rPr>
        <w:t xml:space="preserve">scio – </w:t>
      </w:r>
      <w:r>
        <w:rPr>
          <w:sz w:val="22"/>
        </w:rPr>
        <w:t>«знать» и буквально означает «то, что мы знаем». В словаре вы найдёте приблизительно такое определение: это «состояние осведомлённости» или состояние восприимчивости, способность откликаться на стимулы, ощущать контакты, синхронизироваться с вибрацией. Все эти фразы можно включить в любое определение сознания, но сегодня я хочу выделить определение из «Нормативного словаря»</w:t>
      </w:r>
      <w:r>
        <w:rPr>
          <w:i/>
          <w:sz w:val="22"/>
        </w:rPr>
        <w:t>,</w:t>
      </w:r>
      <w:r>
        <w:rPr>
          <w:sz w:val="22"/>
        </w:rPr>
        <w:t xml:space="preserve"> как раз то, которое я процитировала. Просматривая большинство книг по данному предмету, средний мыслящий человек, скорее всего сочтёт их слишком путаными из-за приводимых в них многочисленных классификаций сознания и состояний осведомлённости, в которых можно совершенно запутаться. Сегодня мы только коснёмся трёх видов сознания, которые назовём Абсолютным сознанием, универсальным, или всеобщим, сознанием и индивидуальным сознанием. На самом деле из этих трёх видов сознания сколь-нибудь ясное определение можно дать лишь двум.</w:t>
      </w:r>
    </w:p>
    <w:p>
      <w:pPr>
        <w:pStyle w:val="Normal"/>
        <w:jc w:val="both"/>
        <w:rPr/>
      </w:pPr>
      <w:r>
        <w:rPr>
          <w:b/>
          <w:sz w:val="22"/>
        </w:rPr>
        <w:t>100]</w:t>
      </w:r>
      <w:r>
        <w:rPr>
          <w:sz w:val="22"/>
        </w:rPr>
        <w:t xml:space="preserve"> Среднему мыслящему человеку практически невозможно постичь абсолютное сознание. В одной книге оно определяется как «такое сознание, которое включает в себя и всё, что есть, и всё, что может быть», и охватывает всё, что могло происходить, происходит и может произойти в будущем. Вероятно, это и есть абсолютное сознание и, с точки зрения человека, это сознание Бога, Который включает в Себя и прошлое, и настоящее, и будущее. Каково же, тогда, универсальное сознание? Его можно определить как сознание, мыслящее в понятиях времени и пространства, сознание, для которого актуальны местопребывание и последовательность событий, или, в действительности, групповое сознание, сама группа, образующая большее или меньшее целое. И, наконец, индивидуальное сознание можно определить как ту часть универсального сознания, которую способна воспринять и постичь отдельная единица.</w:t>
      </w:r>
    </w:p>
    <w:p>
      <w:pPr>
        <w:pStyle w:val="Normal"/>
        <w:ind w:firstLine="340"/>
        <w:jc w:val="both"/>
        <w:rPr/>
      </w:pPr>
      <w:r>
        <w:rPr>
          <w:sz w:val="22"/>
        </w:rPr>
        <w:t xml:space="preserve">Чтобы понять эти неопределённые выражения – абсолютное, универсальное и индивидуальное сознание, – я постараюсь привести некоторые пояснения. В предыдущих лекциях мы увидели, что атом в человеческом теле следует считать малой сущностью, крохотной наделённой интеллектом жизнью, активной, микроскопической сферой. Если мы примем эту маленькую клетку за точку отсчёта, она поможет нам получить представление об этих трёх видах сознания </w:t>
      </w:r>
      <w:r>
        <w:rPr>
          <w:b/>
          <w:sz w:val="22"/>
        </w:rPr>
        <w:t>101]</w:t>
      </w:r>
      <w:r>
        <w:rPr>
          <w:sz w:val="22"/>
        </w:rPr>
        <w:t xml:space="preserve"> с точки зрения атома и человека. Для крохотного атома в человеческом теле индивидуальное сознание – это его собственная вибрирующая жизнь, его внутренняя активность и всё, что имеет к нему непосредственное отношение. Универсальным сознанием по отношению к этой маленькой клетке можно считать сознание всего физического тела, если рассматривать его, как совокупность, включающую в себя этот атом. А абсолютным сознанием по отношению к атому можно считать сознание мыслящего человека, энергетизирующего данное тело. Для атома оно представляет собой нечто столь далёкое от его внутренней жизни, что практически неизвестно и непостижимо для него, однако это сознание подчиняет своей воле и форму, и атом в этой форме, и всё, что к ним относится. Остаётся только перенести эту мысль на человека, посмотреть на него как на атом, или клетку, в теле великой Сущности, и развить данную концепцию о трёх видах сознания подобным же образом. А теперь нам стоит опуститься на землю и рассмотреть более практические вопросы, нежели абсолютное сознание.</w:t>
      </w:r>
    </w:p>
    <w:p>
      <w:pPr>
        <w:pStyle w:val="Normal"/>
        <w:ind w:firstLine="340"/>
        <w:jc w:val="both"/>
        <w:rPr/>
      </w:pPr>
      <w:r>
        <w:rPr>
          <w:sz w:val="22"/>
        </w:rPr>
        <w:t xml:space="preserve">Западная наука постепенно приходит к выводу, давно сделанному эзотерической философией Востока, о том, что сознание следует считать присущим не только животному и человеку. Нужно признать, что оно распространяется на растительное и минеральное царства, а венцом эволюционного </w:t>
      </w:r>
      <w:r>
        <w:rPr>
          <w:b/>
          <w:sz w:val="22"/>
        </w:rPr>
        <w:t>102]</w:t>
      </w:r>
      <w:r>
        <w:rPr>
          <w:sz w:val="22"/>
        </w:rPr>
        <w:t xml:space="preserve"> роста сознания в трёх низших царствах</w:t>
      </w:r>
      <w:r>
        <w:rPr>
          <w:i/>
          <w:sz w:val="22"/>
        </w:rPr>
        <w:t xml:space="preserve"> </w:t>
      </w:r>
      <w:r>
        <w:rPr>
          <w:sz w:val="22"/>
        </w:rPr>
        <w:t xml:space="preserve">следует считать </w:t>
      </w:r>
      <w:r>
        <w:rPr>
          <w:i/>
          <w:sz w:val="22"/>
        </w:rPr>
        <w:t>самосознание</w:t>
      </w:r>
      <w:r>
        <w:rPr>
          <w:sz w:val="22"/>
        </w:rPr>
        <w:t xml:space="preserve">. Невозможно за столь короткое время, какое имеется в нашем распоряжении, провести это увлекательнейшее исследование развития сознания в животном царстве и в растительном, а также его проявления в царстве минеральном. Подобное исследование позволило бы нам узнать, что даже минералы проявляют признаки сознательной реакции на возбудитель и признаки усталости и что минерал можно отравить и даже убить почти так же, как можно убить человека. Наличие у растений сознания признаётся всё шире, и публикуются очень интересные статьи на эту тему, открывающие широкий диапазон мнений. Как мы видели, единственное, что можно с уверенностью сказать об атомной субстанции, это то, что она обладает интеллектом, то есть способностью различения и выбора. Это основная особенность сознания, проявляющегося через минеральное царство. В растительном царстве проявлено другое качество – зачаточная сенситивность, или чувствительность. Это царство откликается иначе, чем минеральное. В животном царстве обнаруживается третья реакция: животное демонстрирует не только чувствительность гораздо в большей степени, чем в растительном царстве, но и признаки интеллекта, или зародыша ума. Инстинкт признаётся за всеми животными единицами, а </w:t>
      </w:r>
      <w:r>
        <w:rPr>
          <w:b/>
          <w:sz w:val="22"/>
        </w:rPr>
        <w:t>103]</w:t>
      </w:r>
      <w:r>
        <w:rPr>
          <w:sz w:val="22"/>
        </w:rPr>
        <w:t xml:space="preserve"> само слово (instinct) происходит от того же корня, что и слово «побуждать» («instigate»). Когда в какой-либо животной форме возникает способность откликаться на побуждение, это свидетельствует о начале проявления зародыша ума. Во всех этих царствах существуют различные градации и виды сознания, а у человека мы видим уже первые признаки самосознания, или того, что позволяет ему осознавать себя отдельным существом, движущей силой в теле, тем, кто познаёт посредством этих оболочек. На это давно указывают на Востоке, а «эзотерическая философия учит, что все живёт и обладает сознанием, но не все жизни и сознания подобны человеческим»; она обращает особое внимание на то, что «целые пропасти существуют между сознанием атома и цветка, сознанием цветка и человека, сознанием человека и Бога». </w:t>
      </w:r>
      <w:bookmarkStart w:id="6" w:name="Последняя"/>
      <w:bookmarkEnd w:id="6"/>
      <w:r>
        <w:rPr>
          <w:sz w:val="22"/>
        </w:rPr>
        <w:t>Как говорит Браунинг: «Но в человеке вновь возникает стремленье к Богу». Человек ещё не Бог, но становится Богом, проявляет образ Божий, и когда-нибудь это проявление будет совершенным. Через объективное он стремится к демонстрации субъективной, божественной, тройственной жизни.</w:t>
      </w:r>
    </w:p>
    <w:p>
      <w:pPr>
        <w:pStyle w:val="Normal"/>
        <w:ind w:firstLine="340"/>
        <w:jc w:val="both"/>
        <w:rPr/>
      </w:pPr>
      <w:r>
        <w:rPr>
          <w:sz w:val="22"/>
        </w:rPr>
        <w:t xml:space="preserve">Метод эволюционного развития сознания человека является лишь повторением на более высоком витке спирали двух этапов, которые мы отмечали в эволюции </w:t>
      </w:r>
      <w:r>
        <w:rPr>
          <w:b/>
          <w:sz w:val="22"/>
        </w:rPr>
        <w:t>104]</w:t>
      </w:r>
      <w:r>
        <w:rPr>
          <w:sz w:val="22"/>
        </w:rPr>
        <w:t xml:space="preserve"> атома: этапов атомной энергии и групповой связанности. В настоящее время человечество проходит атомный этап проявления, ведущий к ещё не достигнутой цели – групповому этапу.</w:t>
      </w:r>
    </w:p>
    <w:p>
      <w:pPr>
        <w:pStyle w:val="Normal"/>
        <w:ind w:firstLine="340"/>
        <w:jc w:val="both"/>
        <w:rPr/>
      </w:pPr>
      <w:r>
        <w:rPr>
          <w:sz w:val="22"/>
        </w:rPr>
        <w:t>Для тех из нас, кто хоть как-то интересуется способностью осознавать и имеет обыкновение отмечать то, что происходит вокруг, очевидно, что у людей есть разные уровни ментальности и разные типы сознания. Есть люди энергичные, живые, замечающие всё вокруг, тонко чувствующие, следящие за течением мысли в различных областях человеческой активности и ничего не упускающие. А есть люди, как будто пребывающие во сне, которых, кажется, ничто не интересует; всё проходит мимо их сознания, они инертны, слабо реагируют на внешние возбудители и умственно пассивны. Это заметно и у детей: одни реагируют очень быстро, а других мы называем глупыми. Но дело вовсе не в том, что одни глупее других, просто всё определяется внутренним этапом эволюции ребенка, числом его воплощений и длительностью периода развития сознания.</w:t>
      </w:r>
    </w:p>
    <w:p>
      <w:pPr>
        <w:pStyle w:val="Normal"/>
        <w:ind w:firstLine="340"/>
        <w:jc w:val="both"/>
        <w:rPr/>
      </w:pPr>
      <w:r>
        <w:rPr>
          <w:sz w:val="22"/>
        </w:rPr>
        <w:t xml:space="preserve">Давайте теперь рассмотрим два этапа – этап атома и этап формы – и проследим развитие сознания человека, не забывая, </w:t>
      </w:r>
      <w:r>
        <w:rPr>
          <w:b/>
          <w:sz w:val="22"/>
        </w:rPr>
        <w:t>105]</w:t>
      </w:r>
      <w:r>
        <w:rPr>
          <w:sz w:val="22"/>
        </w:rPr>
        <w:t xml:space="preserve"> что в человеческом атоме заключено всё то, что было обретено на предыдущих этапах в трёх низших царствах природы. Стать человеком можно, лишь пройдя громадный эволюционный процесс в этих царствах и собрав его плоды. Человек начинает своё развитие, уже имея в латентном состоянии всё, что было достигнуто в трёх низших царствах. Он обладает самосознанием и имеет перед собой чёткую цель: достижение группового сознания. Для атома субстанции целью было достижение самосознания, для человека же целью является более великое Сознание и более широкий круг осведомлённости.</w:t>
      </w:r>
    </w:p>
    <w:p>
      <w:pPr>
        <w:pStyle w:val="Normal"/>
        <w:ind w:firstLine="340"/>
        <w:jc w:val="both"/>
        <w:rPr/>
      </w:pPr>
      <w:r>
        <w:rPr>
          <w:i/>
          <w:sz w:val="22"/>
        </w:rPr>
        <w:t>Атомный этап</w:t>
      </w:r>
      <w:r>
        <w:rPr>
          <w:sz w:val="22"/>
        </w:rPr>
        <w:t xml:space="preserve">, который мы сейчас рассматриваем, представляет особый интерес потому, что именно этот этап проходит сейчас бóльшая часть человечества. Этот этап включает период (весьма необходимой) сосредоточенности на себе, цикл, в течение которого человека волнуют лишь его собственные дела и то, что интересно только ему; он интенсивно живёт собственной жизнью и вибрационно откликается только на касающиеся его проблемы. Долгое время в прошлом и даже сейчас (так как я не думаю, что многие из нас обидятся, если назвать их не достигшими совершенства, или пока не достигшими цели) мы, в большинстве своём, были и остаёмся слишком эгоистичными; происходящее в мире волнует нас только по следующим причинам: либо оно представляет интерес для ума, либо способно растрогать наши сердца, либо из-за </w:t>
      </w:r>
      <w:r>
        <w:rPr>
          <w:i/>
          <w:sz w:val="22"/>
        </w:rPr>
        <w:t>нашей</w:t>
      </w:r>
      <w:r>
        <w:rPr>
          <w:sz w:val="22"/>
        </w:rPr>
        <w:t xml:space="preserve"> нелюбви к неприятностям, либо когда мы просто следуем моде. Но </w:t>
      </w:r>
      <w:r>
        <w:rPr>
          <w:b/>
          <w:sz w:val="22"/>
        </w:rPr>
        <w:t>106]</w:t>
      </w:r>
      <w:r>
        <w:rPr>
          <w:sz w:val="22"/>
        </w:rPr>
        <w:t xml:space="preserve"> несмотря на интерес ума, наше внимание в подавляющей степени фокусируется на том, что касается нашей собственной жизни. Мы проходим атомный этап и всецело поглощены своими личными проблемами. Понаблюдайте за толпами на улицах большого города, и везде вы увидите людей, находящихся на атомном этапе, занятых лишь собой и собственными делами, ищущих удовольствий и желающих только развлечений и лишь изредка занятых тем, что касается группы. Это необходимый и защитный этап, очень важный для каждого отдельного представителя человечества. Понимание этого, несомненно, сделает всех нас терпимее к нашим братьям и сёстрам, которые так часто раздражают нас.</w:t>
      </w:r>
    </w:p>
    <w:p>
      <w:pPr>
        <w:pStyle w:val="Normal"/>
        <w:ind w:firstLine="340"/>
        <w:jc w:val="both"/>
        <w:rPr/>
      </w:pPr>
      <w:r>
        <w:rPr>
          <w:sz w:val="22"/>
        </w:rPr>
        <w:t xml:space="preserve">Но каким образом мы развиваемся на атомном этапе и после него? На Востоке многие века процесс эволюции считается двойственным. Человека учат, что он эволюционирует и развивает осведомлённость сначала посредством пяти чувств, а позже через развитие способности различения наряду с беспристрастностью. Здесь же, на Западе, мы прежде всего акцентировали пять чувств и не говорили об огромной важности различения. Наблюдая за развитием младенца, вы увидите, например, что обычно он развивает пять чувств в </w:t>
      </w:r>
      <w:r>
        <w:rPr>
          <w:b/>
          <w:sz w:val="22"/>
        </w:rPr>
        <w:t>107]</w:t>
      </w:r>
      <w:r>
        <w:rPr>
          <w:sz w:val="22"/>
        </w:rPr>
        <w:t xml:space="preserve"> определённой последовательности. Сначала развивается слух: ребёнок поворачивает голову в сторону шума. Затем следует осязание: ребёнок начинает всё ощупывать своими ручками. Далее пробуждается зрение. Я не хочу сказать, что ребёнок не видит или рождается слепым, как котёнок, но нередко проходит несколько недель, прежде чем он начнёт сознательно смотреть и узнавать то, что видит. Зрение было у него с самого рождения, но не было осознания видимого. Так же обстоит дело и с большими расширениями сознания и реализациями, которые предстоят современному человеку. В этих первостепенных, или основных, чувствах – слухе, осязании и зрении – мы видим интересную аналогию и связь с тройственным проявлением Божества, «Я», «не-Я» и взаимоотношениями между ними. «Я» оккультно слышит и реагирует на вибрацию, сознавая себя. Оно познаёт окружающий мир и его материальность через осязание, но только когда включается зрение, или сознательное распознавание, устанавливается прочная связь «Я» и «не-Я». Есть ещё два чувства, которые помогают «Я» контактировать с миром, это вкус и запах, но они не имеют такого значения для интеллектуального раскрытия, как три вышеупомянутых. Посредством этих пяти чувств мы осуществляем все возможные контакты на физическом плане, благодаря им мы учимся, растём, познаём и развиваемся, и благодаря им же </w:t>
      </w:r>
      <w:r>
        <w:rPr>
          <w:b/>
          <w:sz w:val="22"/>
        </w:rPr>
        <w:t>108]</w:t>
      </w:r>
      <w:r>
        <w:rPr>
          <w:sz w:val="22"/>
        </w:rPr>
        <w:t xml:space="preserve"> развиваются все важнейшие инстинкты. Эти чувства выполняют важную защитную роль, так как не только позволяют нам контактировать с окружающей средой, но и защищают нас от неё.</w:t>
      </w:r>
    </w:p>
    <w:p>
      <w:pPr>
        <w:pStyle w:val="Normal"/>
        <w:ind w:firstLine="340"/>
        <w:jc w:val="both"/>
        <w:rPr/>
      </w:pPr>
      <w:r>
        <w:rPr>
          <w:sz w:val="22"/>
        </w:rPr>
        <w:t>Раскрыв интеллект и расширив сознание посредством этих пяти чувств, мы переживаем кризис, и в действие вступает ещё один фактор – различение с помощью ума. Я имею в виду способность различения самосознательной единицы. Я говорю о том сознательном выборе, который демонстрируем мы с вами и к которому вынуждены будем прибегнуть, когда под действием эволюции научимся отличать «Я» от «не-Я», реальное от нереального, жизнь в форме от самой формы, познающего от познаваемого. В этом и состоит вся цель эволюции: достижение сознания истинного «Я» через посредство «не-Я».</w:t>
      </w:r>
    </w:p>
    <w:p>
      <w:pPr>
        <w:pStyle w:val="Normal"/>
        <w:ind w:firstLine="340"/>
        <w:jc w:val="both"/>
        <w:rPr/>
      </w:pPr>
      <w:r>
        <w:rPr>
          <w:sz w:val="22"/>
        </w:rPr>
        <w:t xml:space="preserve">Мы проходим длительный период, или цикл, многих жизней, в течение которого отождествляем себя с формой и настолько объединяемся с «не-Я», что не видим между собой и им никакой разницы, будучи всецело поглощены преходящим и непостоянным. Такое отождествление с «не-Я» и является причиной всех страданий, неудовлетворённости и печали в этом мире, тем не менее, следует помнить, что именно благодаря </w:t>
      </w:r>
      <w:r>
        <w:rPr>
          <w:b/>
          <w:sz w:val="22"/>
        </w:rPr>
        <w:t>109]</w:t>
      </w:r>
      <w:r>
        <w:rPr>
          <w:sz w:val="22"/>
        </w:rPr>
        <w:t xml:space="preserve"> этой реакции «Я» на «не-Я» мы неизбежно учимся и в итоге вырываемся из непостоянного и нереального. Цикл такого отождествления с нереальным соответствует этапу индивидуального сознания. Так же как атом субстанции оказывается в конце концов в какой-либо форме и пополняет своей жизненностью большее целое, так и человеческий атом в результате эволюционного развития сознания должен достичь точки, где осознает своё место в большем Целом и примет на себя часть ответственности в рамках групповой активности. Очень многие люди приближаются сегодня к этой стадии. Как никогда прежде, люди сознают сейчас разницу между реальным и нереальным, между постоянным и непостоянным. Боль и страдания помогают им понять недостаточность «не-Я», и они ищут вовне и внутри себя то, что наиболее полно отвечало бы их потребностям. Люди стремятся понять самих себя, найти царство Божие внутри себя, и через «Ментальную Науку», «Новое Мышление» и изучение психологии они придут к определённым осознаниям, которые будут бесценны для рода человеческого. Это говорит о быстром приближении</w:t>
      </w:r>
      <w:r>
        <w:rPr>
          <w:i/>
          <w:sz w:val="22"/>
        </w:rPr>
        <w:t xml:space="preserve"> к этапу</w:t>
      </w:r>
      <w:r>
        <w:rPr>
          <w:sz w:val="22"/>
        </w:rPr>
        <w:t xml:space="preserve"> </w:t>
      </w:r>
      <w:r>
        <w:rPr>
          <w:i/>
          <w:sz w:val="22"/>
        </w:rPr>
        <w:t xml:space="preserve">формы </w:t>
      </w:r>
      <w:r>
        <w:rPr>
          <w:sz w:val="22"/>
        </w:rPr>
        <w:t xml:space="preserve">и о переходе от атомного этапа к чему-то бесконечно лучшему и великому. Человек начинает </w:t>
      </w:r>
      <w:r>
        <w:rPr>
          <w:b/>
          <w:sz w:val="22"/>
        </w:rPr>
        <w:t>110]</w:t>
      </w:r>
      <w:r>
        <w:rPr>
          <w:sz w:val="22"/>
        </w:rPr>
        <w:t xml:space="preserve"> ощущать вибрации той большей Жизни, в теле Которой он подобен атому, и постепенно, всё более сознательно откликается на Её зов и ищет каналы возможного понимания этой большей Жизни, Которую он ощущает, но пока ещё не знает. Проявив в этом достаточную настойчивость, он обязательно найдёт группу, к которой относится, и тогда переместит центр своего внимания. Он уже больше не будет ограничен узкими атомными рамками, через которые он перешагнёт, но станет сознательной, активной и мыслящей частью большего целого.</w:t>
      </w:r>
    </w:p>
    <w:p>
      <w:pPr>
        <w:pStyle w:val="Normal"/>
        <w:ind w:firstLine="340"/>
        <w:jc w:val="both"/>
        <w:rPr/>
      </w:pPr>
      <w:r>
        <w:rPr>
          <w:sz w:val="22"/>
        </w:rPr>
        <w:t xml:space="preserve">Но как же происходит такая перемена? На атомном этапе развитие происходило посредством пяти чувств и способности различения. Этап, на котором человек пробуждается к групповому осознанию и становится сознательным участником активности группы, включает две составляющих: медитацию и ряд посвящений. Говоря о медитации, я имею в виду не то, что обычно подразумевается под этим словом: состояние пассивного восприятия, или транса. Подлинная суть медитации почти не понимается в настоящее время, и немало так называемых медитаций вполне укладываются в общую формулу, которую не так давно кто-то сформулировал так: «Я закрываю глаза, открываю рот и жду, что произойдёт». Настоящая же медитация </w:t>
      </w:r>
      <w:r>
        <w:rPr>
          <w:b/>
          <w:sz w:val="22"/>
        </w:rPr>
        <w:t>111]</w:t>
      </w:r>
      <w:r>
        <w:rPr>
          <w:sz w:val="22"/>
        </w:rPr>
        <w:t xml:space="preserve"> требует самого напряжённого участия ума, строжайшего контроля за мыслями и состояния, которое не является ни пассивным, ни активным, но совершенно уравновешенным. Полезным и просвещающим будет размышление над словами одного из Восточных Писаний о человеке, практикующем медитацию и преуспевающем в ней: «Маха Йогин – это великий подвижник, средоточие высшего совершенства, достигнутого суровым аскетизмом и </w:t>
      </w:r>
      <w:r>
        <w:rPr>
          <w:i/>
          <w:sz w:val="22"/>
        </w:rPr>
        <w:t>абстрактной медитацией,</w:t>
      </w:r>
      <w:r>
        <w:rPr>
          <w:sz w:val="22"/>
        </w:rPr>
        <w:t xml:space="preserve"> дающими безграничные возможности, способность творить чудеса, приносящими высшее духовное знание и в конце концов – единение с </w:t>
      </w:r>
      <w:r>
        <w:rPr>
          <w:i/>
          <w:sz w:val="22"/>
        </w:rPr>
        <w:t>великим Духом Вселенной</w:t>
      </w:r>
      <w:r>
        <w:rPr>
          <w:sz w:val="22"/>
        </w:rPr>
        <w:t>»</w:t>
      </w:r>
      <w:r>
        <w:rPr>
          <w:i/>
          <w:sz w:val="22"/>
        </w:rPr>
        <w:t>.</w:t>
      </w:r>
      <w:r>
        <w:rPr>
          <w:sz w:val="22"/>
        </w:rPr>
        <w:t xml:space="preserve"> Здесь единение с групповой жизнью показано как результат медитации, и иного пути достижения нет.</w:t>
      </w:r>
    </w:p>
    <w:p>
      <w:pPr>
        <w:pStyle w:val="Normal"/>
        <w:ind w:firstLine="340"/>
        <w:jc w:val="both"/>
        <w:rPr/>
      </w:pPr>
      <w:r>
        <w:rPr>
          <w:sz w:val="22"/>
        </w:rPr>
        <w:t xml:space="preserve">Истинная медитация (предварительные стадии которой составляют концентрация и следование какому-либо направлению размышления) для разных людей различается. Человек религиозный, мистик, будет фокусировать внимание на жизни внутри формы, на Боге, на Христе или на том, в чём воплощён его идеал. Человек деловой, профессионал, который в своё рабочее время всецело сосредоточен на непосредственных делах и всё внимание отдаёт проблеме, </w:t>
      </w:r>
      <w:r>
        <w:rPr>
          <w:b/>
          <w:sz w:val="22"/>
        </w:rPr>
        <w:t>112]</w:t>
      </w:r>
      <w:r>
        <w:rPr>
          <w:sz w:val="22"/>
        </w:rPr>
        <w:t xml:space="preserve"> которую должен решить, тем самым учится медитировать. Позже, подойдя к более духовному аспекту медитации, он увидит, что самый трудный отрезок пути уже пройден. Человек, читающий трудную книгу и напрягающий всю силу и способности своего мозга в попытках постичь написанное между строк, тоже медитирует в меру своих возможностей в данное время. Я говорю об этом, чтобы мы не падали духом, поскольку в нынешнем цикле о медитации нам приходится читать книги. Каждая из них передаёт какой-то аспект истины и может нести большую пользу, но ни одна не является универсальной для всех людей. Нужно найти собственный метод концентрации, собственный подход к тому, что заключено внутри нас, и изучить вопрос медитации применительно к самому себе.</w:t>
      </w:r>
    </w:p>
    <w:p>
      <w:pPr>
        <w:pStyle w:val="Normal"/>
        <w:ind w:firstLine="340"/>
        <w:jc w:val="both"/>
        <w:rPr/>
      </w:pPr>
      <w:r>
        <w:rPr>
          <w:sz w:val="22"/>
        </w:rPr>
        <w:t xml:space="preserve">Здесь я хотела бы сделать одно предостережение. Избегайте тех школ и методов, которые сочетают формы дыхательных упражнений с медитацией, обучают различным асанам и концентрации внимания на физических органах или центрах. Следование этим методам – путь к катастрофе, и помимо физических опасностей и риска помешательства и нервных расстройств это поглощение формой, которая представляет собой ограничение, а не духом, который есть жизнь. Этот путь не приводит к цели. </w:t>
      </w:r>
      <w:r>
        <w:rPr>
          <w:b/>
          <w:sz w:val="22"/>
        </w:rPr>
        <w:t>113]</w:t>
      </w:r>
      <w:r>
        <w:rPr>
          <w:sz w:val="22"/>
        </w:rPr>
        <w:t xml:space="preserve"> Для большинства из нас истинной медитации, о которой лишь немногие знают достаточно, должна предшествовать умственная концентрация, дающая контроль над умом и способность мыслить чётко и не отвлекаясь на посторонние предметы. Истинная медитация, о которой я не могу говорить здесь подробно, приведёт к явному изменению поляризации, откроет перед человеком возможности для обретения опыта и установления контактов, которых он и представить себе не мог, и позволит ему найти своё место в группе. Он уже не будет ограничен рамками собственной жизни, но начнёт добиваться её слияния с бóльшим целым, а вместо личных эгоистических интересов направит своё внимание на проблемы группы. Он перестанет тратить время на культивирование собственной индивидуальности и будет стремиться к постижению той великой Индивидуальности, частью Которой является. Именно это, в действительности, и начинают в той или иной степени делать все продвинутые люди. Как бы плохо ни осознавал это обыватель, но великие мыслители, такие как Эдисон и другие, находят решение своих задач путём медитации. Глубокая концентрация, постоянные размышления, напряжённое внимание в интересующем их направлении мышления дают им результаты и позволяют черпать вдохновение и силы из внутренних резервов и </w:t>
      </w:r>
      <w:r>
        <w:rPr>
          <w:b/>
          <w:sz w:val="22"/>
        </w:rPr>
        <w:t>114]</w:t>
      </w:r>
      <w:r>
        <w:rPr>
          <w:sz w:val="22"/>
        </w:rPr>
        <w:t xml:space="preserve"> нести плоды с высших уровней ментального плана на благо группе. Когда мы достигнем определённых результатов, практикуя медитацию, когда интерес к самим себе мы заменим групповым интересом, когда наши физические тела будут развитыми, сильными и чистыми, когда наши эмоциональные тела будут управляться нами, а не нашими желаниями, а ментальные тела из наших хозяев превратятся в наши инструменты, тогда мы и узнаем истинный смысл медитации.</w:t>
      </w:r>
    </w:p>
    <w:p>
      <w:pPr>
        <w:pStyle w:val="Normal"/>
        <w:ind w:firstLine="340"/>
        <w:jc w:val="both"/>
        <w:rPr/>
      </w:pPr>
      <w:r>
        <w:rPr>
          <w:sz w:val="22"/>
        </w:rPr>
        <w:t>Вступив благодаря медитации в контакт с группой, к которой он относится, и потому неуклонно развивая групповое сознание, человек может пройти то, что называют рядом посвящений. Эти посвящения представляют собой просто расширения сознания, которые осуществляются с помощью Тех, Кто уже достиг цели, отождествился с группой и является сознательной частью тела Небесного Человека. Благодаря Их помощи и поддержке человек постепенно приближается к достигнутой Ими реализации.</w:t>
      </w:r>
    </w:p>
    <w:p>
      <w:pPr>
        <w:pStyle w:val="Normal"/>
        <w:ind w:firstLine="340"/>
        <w:jc w:val="both"/>
        <w:rPr/>
      </w:pPr>
      <w:r>
        <w:rPr>
          <w:sz w:val="22"/>
        </w:rPr>
        <w:t xml:space="preserve">Сегодня к теме посвящения всюду проявляется огромный интерес, при этом явно переоценивается его церемониальный аспект. Следует помнить, что каждое значительное раскрытие сознания уже представляет собой посвящение. Каждый следующий шаг на пути осознания – это посвящение. </w:t>
      </w:r>
      <w:r>
        <w:rPr>
          <w:b/>
          <w:sz w:val="22"/>
        </w:rPr>
        <w:t>115]</w:t>
      </w:r>
      <w:r>
        <w:rPr>
          <w:sz w:val="22"/>
        </w:rPr>
        <w:t xml:space="preserve"> Когда атом субстанции вошёл в состав формы, это стало для него посвящением. Он познал иной тип силы, и диапазон его контактов расширился. Когда сознание растительного царства растворилось в сознании царства животного, и жизнь из более низкого царства перешла в более высокое, это было посвящением. А расширение животного сознания до сознания человеческого существа стало следующим великим посвящением. Вступление в каждое из четырёх царств представляет собой посвящение, или расширение сознания. Сейчас человечество стоит на пороге пятого, или духовного, царства, вход в которое тоже является определённым посвящением, что очевидно всем, кто с пониманием читает Новый Завет. Во всех перечисленных случаях посвящения принимаются с помощью Тех, Кто уже знает. Таким образом, в эволюционной схеме нет больших разрывов между царствами и между состояниями осознания, но происходит процесс постепенного развития сознания, в котором принимал и будет принимать участие каждый из нас. Если мы будем помнить о такой универсальности посвящения, у нас будет более правильное отношение к нему. Всякий раз, когда мы узнаём что-то новое об окружающем нас мире и пополняется наш умственный багаж, – это посвящение крошечного масштаба. Всякий раз, </w:t>
      </w:r>
      <w:r>
        <w:rPr>
          <w:b/>
          <w:sz w:val="22"/>
        </w:rPr>
        <w:t>116]</w:t>
      </w:r>
      <w:r>
        <w:rPr>
          <w:sz w:val="22"/>
        </w:rPr>
        <w:t xml:space="preserve"> когда раздвигается наш горизонт и мы начинаем видеть и мыслить более широко, – это посвящение, и в этом заключается ценность самой жизни и величие нашей благоприятной возможности.</w:t>
      </w:r>
    </w:p>
    <w:p>
      <w:pPr>
        <w:pStyle w:val="Normal"/>
        <w:ind w:firstLine="340"/>
        <w:jc w:val="both"/>
        <w:rPr/>
      </w:pPr>
      <w:r>
        <w:rPr>
          <w:sz w:val="22"/>
        </w:rPr>
        <w:t>Я хотела бы обратить особое внимание на то, что каждое посвящение является плодом самостоятельных усилий. Тот конечный этап, когда мы получаем определённую помощь из внешних источников, достигается не потому, что некие Великие Существа страстно желают помочь нам и приходят к нам в стремлении развить, возвысить нас. Этот этап становится результатом проделанной нами самими необходимой работы, и ничто не может помешать его наступлению, потому что это наше право. Уже достигшие могут и обязательно будут помогать нам и поддерживать нас, но Их руки будут связаны, пока мы не выполним свою часть работы. Ничто из того, что мы делаем для увеличения своей полезности миру, ни единое усилие по построению лучших тел, по достижению самоконтроля и оснащению своего ментального тела не пропадает даром. Всё это пополняет тот собираемый нами общий итог, который когда-нибудь приведёт нас к великому откровению, и каждое наше усилие – каждого часа и дня – увеличивает поток энергии, которая принесёт нас к посвящению. Слово «посвящение» («initiation») означает «войти в». Это просто означает, что посвящённым является тот, кто сделал первые шаги в духовном царстве и получил первые духовные откровения, каждое из которых есть ключ к ещё большему откровению.</w:t>
      </w:r>
    </w:p>
    <w:p>
      <w:pPr>
        <w:pStyle w:val="29"/>
        <w:rPr>
          <w:sz w:val="22"/>
        </w:rPr>
      </w:pPr>
      <w:r>
        <w:rPr>
          <w:sz w:val="22"/>
        </w:rPr>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Heading4"/>
        <w:ind w:right="0" w:firstLine="340"/>
        <w:jc w:val="both"/>
        <w:rPr>
          <w:rFonts w:ascii="Times New Roman" w:hAnsi="Times New Roman" w:cs="Times New Roman"/>
        </w:rPr>
      </w:pPr>
      <w:r>
        <w:rPr>
          <w:rFonts w:cs="Times New Roman" w:ascii="Times New Roman" w:hAnsi="Times New Roman"/>
        </w:rPr>
      </w:r>
    </w:p>
    <w:p>
      <w:pPr>
        <w:pStyle w:val="14"/>
        <w:rPr/>
      </w:pPr>
      <w:r>
        <w:rPr/>
        <w:t>ЛЕКЦИЯ VI</w:t>
      </w:r>
    </w:p>
    <w:p>
      <w:pPr>
        <w:pStyle w:val="Heading1"/>
        <w:rPr/>
      </w:pPr>
      <w:bookmarkStart w:id="7" w:name="__RefHeading___Toc8278840"/>
      <w:bookmarkEnd w:id="7"/>
      <w:r>
        <w:rPr/>
        <w:t>Цель эволюции</w:t>
      </w:r>
    </w:p>
    <w:p>
      <w:pPr>
        <w:pStyle w:val="Normal"/>
        <w:jc w:val="both"/>
        <w:rPr/>
      </w:pPr>
      <w:r>
        <w:rPr>
          <w:b/>
          <w:sz w:val="22"/>
        </w:rPr>
        <w:t>119]</w:t>
      </w:r>
      <w:r>
        <w:rPr>
          <w:sz w:val="22"/>
        </w:rPr>
        <w:t xml:space="preserve"> Называя данную лекцию «Цель эволюции», я не чувствую никакой уверенности, поскольку понимаю, что могу изложить вам одни только предположения, основанные на моём воображении. И это естественно, так как конечный ум не в состоянии точно постичь план Божества. Всё, что мы можем, это изучить историю прошлого, проанализировать нынешнее положение вещей и установить, насколько возможно, тенденции развития человечества и природы, а затем логически вывести различные этапы и стадии. На основе собранных фактов и знаний мы можем построить гипотезу о возможной цели, но не более того.</w:t>
      </w:r>
    </w:p>
    <w:p>
      <w:pPr>
        <w:pStyle w:val="Normal"/>
        <w:ind w:firstLine="340"/>
        <w:jc w:val="both"/>
        <w:rPr/>
      </w:pPr>
      <w:r>
        <w:rPr>
          <w:sz w:val="22"/>
        </w:rPr>
        <w:t xml:space="preserve">Как я уже говорила в первой лекции, в наших беседах об эволюции мы, в общем-то, рассматриваем предположения и возможности. Что-то мы определённо знаем, а что-то устанавливаем по ходу, ведь даже </w:t>
      </w:r>
      <w:r>
        <w:rPr>
          <w:b/>
          <w:sz w:val="22"/>
        </w:rPr>
        <w:t>120]</w:t>
      </w:r>
      <w:r>
        <w:rPr>
          <w:sz w:val="22"/>
        </w:rPr>
        <w:t xml:space="preserve"> научные выводы, например, те, о которых так много говорили и на которых настаивали ещё сорок лет назад, уже не считаются бесспорной истиной, не используются и не отстаиваются с таким упорством, как прежде. Наука сама с каждым годом убеждается в относительности своих знаний. Чем больше человек постигает и узнаёт, тем шире раздвигается его горизонт. Сейчас учёные пытаются проникнуть на тонкие планы материи, то есть в сферы недоказанного, и мы должны помнить, что ещё совсем недавно наука не признавала их существования. Мы выходим за границы того, что называется «твёрдой материей», в те сферы, которые подразумеваются, когда мы говорим об «энергетических центрах», «отрицательной и положительной силе», «электрическом явлении», и при этом всё в большей степени акцентируется качество, а не то, что называется субстанцией. Чем дальше мы заглядываем вперёд, тем более объемлющими становятся наши предположения, и чем настойчивее мы будем пытаться объяснить телепатические, психические и прочие феномены, тем глубже сможем проникнуть в пока ещё субъективные и подсознательные сферы и тем настоятельнее будет для нас необходимость выражаться в категориях качества или энергии.</w:t>
      </w:r>
    </w:p>
    <w:p>
      <w:pPr>
        <w:pStyle w:val="Normal"/>
        <w:ind w:firstLine="340"/>
        <w:jc w:val="both"/>
        <w:rPr/>
      </w:pPr>
      <w:r>
        <w:rPr>
          <w:sz w:val="22"/>
        </w:rPr>
        <w:t xml:space="preserve">Если мы сможем объяснить то, что необычно и пока необъяснимо для нас, и удостовериться в реальности оккультного, </w:t>
      </w:r>
      <w:r>
        <w:rPr>
          <w:b/>
          <w:sz w:val="22"/>
        </w:rPr>
        <w:t>121]</w:t>
      </w:r>
      <w:r>
        <w:rPr>
          <w:sz w:val="22"/>
        </w:rPr>
        <w:t xml:space="preserve"> то окажемся в почти парадоксальном положении. Субъективное будет постепенно становиться для нас объективным.</w:t>
      </w:r>
    </w:p>
    <w:p>
      <w:pPr>
        <w:pStyle w:val="Normal"/>
        <w:ind w:firstLine="340"/>
        <w:jc w:val="both"/>
        <w:rPr/>
      </w:pPr>
      <w:r>
        <w:rPr>
          <w:sz w:val="22"/>
        </w:rPr>
        <w:t>Тема, к которой я хочу перейти теперь, касается нас самым непосредственным образом: это достижение человеком того группового сознания, которое является его целью, и последовательные расширения его малого сознания, пока оно не вместит то великое сознание, которое включает его в себя. Вы помните, что, объясняя разницу между самосознанием, групповым сознанием и сознанием Бога, я указала, что маленький атом субстанции в физическом теле – крохотная централизованная жизнь, входящая в состав человеческой формы, – соответствует самосознанию человека; что жизнь физического тела, рассматриваемая во всех его аспектах как единое целое, для этой маленькой независимой ячейки является тем же, чем для нас является групповое сознание; и что сознание реального человека – насыщающей сущности, заключённой в тело, – для этого атома то же самое, что для нас сознание Бога, необъяснимое и столь же далёкое. Распространив эту концепцию атома в нашем теле и его отношения к человеку, мыслителю, на человеческий атом как ячейку в ещё большем теле, мы увидим радикальное отличие между этими тремя типами сознания.</w:t>
      </w:r>
    </w:p>
    <w:p>
      <w:pPr>
        <w:pStyle w:val="Normal"/>
        <w:jc w:val="both"/>
        <w:rPr/>
      </w:pPr>
      <w:r>
        <w:rPr>
          <w:b/>
          <w:sz w:val="22"/>
        </w:rPr>
        <w:t>122]</w:t>
      </w:r>
      <w:r>
        <w:rPr>
          <w:sz w:val="22"/>
        </w:rPr>
        <w:t xml:space="preserve"> Очень интересная аналогия просматривается между эволюцией атома и человека (а, значит, и планетарного Божества, и Солнечного Логоса) в процессе раскрытия обоих. Мы видели, что атом имеет собственную атомную жизнь и что каждый атом субстанции в Солнечной системе сам напоминает маленькую солнечную систему с положительным центром, или центральным солнцем, и вращающимися вокруг него по своим орбитам электронами, составляющими отрицательный аспект. Такова внутренняя жизнь атома, его центрированность на себе. Мы также отмечали появление нового направления в исследовании атома – изучение его радиоактивности; становится очевидным, что во многих случаях происходит активное излучение. Невозможно сказать, куда приведёт это открытие, так как изучение радиоактивных веществ ещё только начинается и о них известно мало. В физической науке благодаря открытию радия произошла настоящая революция, и чем больше узнают учёные, тем очевиднее становится (и это признают они сами), что мы стоим на пороге величайших открытий и глубоких откровений.</w:t>
      </w:r>
    </w:p>
    <w:p>
      <w:pPr>
        <w:pStyle w:val="Normal"/>
        <w:ind w:firstLine="340"/>
        <w:jc w:val="both"/>
        <w:rPr/>
      </w:pPr>
      <w:r>
        <w:rPr>
          <w:sz w:val="22"/>
        </w:rPr>
        <w:t xml:space="preserve">В эволюции и развитии человека одинаково чётко прослеживаются два этапа. На раннем, или атомном, этапе все интересы человека заключаются в нём самом, в его собственной сфере, а сосредоточенность на себе является законом </w:t>
      </w:r>
      <w:r>
        <w:rPr>
          <w:b/>
          <w:sz w:val="22"/>
        </w:rPr>
        <w:t>123]</w:t>
      </w:r>
      <w:r>
        <w:rPr>
          <w:sz w:val="22"/>
        </w:rPr>
        <w:t xml:space="preserve"> его существования, необходимой защитной стадией эволюции. Он абсолютно эгоистичен и поглощён прежде всего собственными делами. Затем следует этап, на котором его сознание начинает расширяться, его интересы постепенно выходят за рамки его маленького мира и он начинает чувствовать </w:t>
      </w:r>
      <w:r>
        <w:rPr>
          <w:i/>
          <w:sz w:val="22"/>
        </w:rPr>
        <w:t>группу,</w:t>
      </w:r>
      <w:r>
        <w:rPr>
          <w:sz w:val="22"/>
        </w:rPr>
        <w:t xml:space="preserve"> к которой относится. Этот этап можно сравнить с этапом радиоактивности. Теперь он является не только центрированной на себе жизнью, но начинает оказывать определённое воздействие на окружающих. Он отвлекает своё внимание от личной эгоистической жизни и ищет для себя больший центр. Из атома он постепенно превращается в электрон и попадает под влияние той великой центральной Жизни, Которая удерживает его в сфере Своего влияния.</w:t>
      </w:r>
    </w:p>
    <w:p>
      <w:pPr>
        <w:pStyle w:val="Normal"/>
        <w:ind w:firstLine="340"/>
        <w:jc w:val="both"/>
        <w:rPr/>
      </w:pPr>
      <w:r>
        <w:rPr>
          <w:sz w:val="22"/>
        </w:rPr>
        <w:t xml:space="preserve">Если это так, то аналогичные этапы должны быть и в жизни планетарного Божества, что могло бы объяснить различные пертурбации и события на планете. Нередко происходящее в мире мы объясняем человеческой активностью. Мировую войну, скажем, часто называют результатом ошибок и порочности человека. Возможно, это и так, потому что экономические условия и человеческие амбиции должны были сыграть немалую роль в её разжигании. Но, может быть, её причиной частично явилась и реализация замысла </w:t>
      </w:r>
      <w:r>
        <w:rPr>
          <w:b/>
          <w:sz w:val="22"/>
        </w:rPr>
        <w:t>124]</w:t>
      </w:r>
      <w:r>
        <w:rPr>
          <w:sz w:val="22"/>
        </w:rPr>
        <w:t xml:space="preserve"> великой центральной Жизни, сознание Которой нам пока недоступно и Которая имеет собственные планы, цели и идеалы и, возможно, тоже экспериментирует с жизнью. В Своих более широких масштабах на Собственном высоком уровне этот планетарный Дух учится жить, учится контактировать и тоже расширяет Своё сознание. Он проходит Свою школу так же, как мы с вами – свою. То же самое можно сказать о Солнечной системе и о величинах такого масштаба, какие вообще не умещаются в наши представления. Возможно, происходящее в Солнечной системе отчасти является следствием реализации планов Божества, или Логоса, той центральной Жизни, Которая являет Собой энергетизирующий источник всего сущего в Солнечной системе. Этого я в точности не знаю, но здесь заключено интересное направление для размышлений, и наши предположения не принесут никакого вреда, если в результате мы расширим своё в</w:t>
      </w:r>
      <w:r>
        <w:rPr>
          <w:i/>
          <w:sz w:val="22"/>
        </w:rPr>
        <w:t>и</w:t>
      </w:r>
      <w:r>
        <w:rPr>
          <w:sz w:val="22"/>
        </w:rPr>
        <w:t>дение, станем терпимее, мудрее и большими оптимистами.</w:t>
      </w:r>
    </w:p>
    <w:p>
      <w:pPr>
        <w:pStyle w:val="Normal"/>
        <w:ind w:firstLine="340"/>
        <w:jc w:val="both"/>
        <w:rPr/>
      </w:pPr>
      <w:r>
        <w:rPr>
          <w:sz w:val="22"/>
        </w:rPr>
        <w:t xml:space="preserve">Рассмотрев этапы активности и радиоактивности эволюции всех атомов в Солнечной системе, давайте рассмотрим возможные пути развития сознания человеческого атома. Мне хочется сконцентрироваться именно на человеческом сознании, потому что человеческая эволюция является центральной в Солнечной системе. Когда соединяются три аспекта божественной </w:t>
      </w:r>
      <w:r>
        <w:rPr>
          <w:b/>
          <w:sz w:val="22"/>
        </w:rPr>
        <w:t>125]</w:t>
      </w:r>
      <w:r>
        <w:rPr>
          <w:sz w:val="22"/>
        </w:rPr>
        <w:t xml:space="preserve"> жизни – вечно сущая жизнь, или дух, материальная форма, или субстанциональный проводник, и фактор интеллектуальной активности, – достигаются особые результаты. Мы увидим постепенное проявление сознания того или иного вида, развитие психического качества, влияние субъективной жизни на материальную форму, использование формы для определённых целей и обретение живущей в ней сущностью определённых свойств. Истинная природа центральной жизни – будь то Бог или человек – проявится во время жизненного цикла, солнечного или человеческого. Это верно и для вас, и для меня, и, вероятно, для Планетарного Логоса, а если для Него, то и для Солнечного Логоса.</w:t>
      </w:r>
    </w:p>
    <w:p>
      <w:pPr>
        <w:pStyle w:val="Normal"/>
        <w:ind w:firstLine="340"/>
        <w:jc w:val="both"/>
        <w:rPr/>
      </w:pPr>
      <w:r>
        <w:rPr>
          <w:sz w:val="22"/>
        </w:rPr>
        <w:t xml:space="preserve">Давайте попробуем проследить, насколько возможно, пути развития атомов четырёх известных нам видов – материального, человеческого, планетарного и космического. Одним из первых и важнейших достижений будет появление </w:t>
      </w:r>
      <w:r>
        <w:rPr>
          <w:i/>
          <w:sz w:val="22"/>
        </w:rPr>
        <w:t>сознательного отклика на каждую вибрацию</w:t>
      </w:r>
      <w:r>
        <w:rPr>
          <w:sz w:val="22"/>
        </w:rPr>
        <w:t xml:space="preserve"> и способность к контакту, то есть способность реагировать на «не-я» на каждом плане. Позвольте мне пояснить это на примере. В этом городе я могу пойти в те районы, где живёт малообеспеченная часть населения, и собрать аудиторию из чернорабочих и необразованных людей, чтобы повторить им всё то, что говорила сегодня вам, но не получить при этом никакого отклика. Но я могла бы говорить с ними и так, </w:t>
      </w:r>
      <w:r>
        <w:rPr>
          <w:b/>
          <w:sz w:val="22"/>
        </w:rPr>
        <w:t>126]</w:t>
      </w:r>
      <w:r>
        <w:rPr>
          <w:sz w:val="22"/>
        </w:rPr>
        <w:t xml:space="preserve"> как говорила десять лет назад, строго придерживаясь Евангелия, и получить быструю ответную реакцию. Дело здесь не в правильном или неправильном подходе, а лишь в различном отклике на контакт и вибрацию у людей различного уровня развития и склада, находящихся на различных этапах эволюции. Это просто означает, что некоторые люди ещё проходят стадию, когда их можно пронять эмоциональным обращением и направить на путь собственного спасения, пока они находятся на раннем этапе атомного развития. Следующий этап, включающий в себя предыдущий, позволяет, тем не менее, откликаться на более интеллектуальное обращение и отличается определённым интересом к дискуссиям, подобным нашим, что даёт возможность исследовать такие вопросы, которые касаются, например, группы. Но оба этапа одинаково необходимы.</w:t>
      </w:r>
    </w:p>
    <w:p>
      <w:pPr>
        <w:pStyle w:val="Normal"/>
        <w:ind w:firstLine="340"/>
        <w:jc w:val="both"/>
        <w:rPr/>
      </w:pPr>
      <w:r>
        <w:rPr>
          <w:sz w:val="22"/>
        </w:rPr>
        <w:t xml:space="preserve">Можно сказать об этом иначе. Мы можем встретить великих людей, удивительных мужчин и женщин, которые не произведут на нас никакого впечатления. Мы пройдём мимо, не распознав их и не получив от них того, что они могли бы дать нам. Две тысячи лет назад в Палестине так случилось с Христом. Почему? Потому что мы ещё не слишком зрелы, чтобы реагировать на них. Нам пока не достаёт того, что позволило бы сознавать, или чувствовать, их особую вибрацию. </w:t>
      </w:r>
      <w:r>
        <w:rPr>
          <w:b/>
          <w:sz w:val="22"/>
        </w:rPr>
        <w:t>127]</w:t>
      </w:r>
      <w:r>
        <w:rPr>
          <w:sz w:val="22"/>
        </w:rPr>
        <w:t xml:space="preserve"> Я где-то слышала (и полностью согласна с этим), что если бы Христос вернулся на землю и ходил бы, как когда-то, среди людей, то мог бы прожить всю Свою жизнь день за днём среди нас, и мы не заметили бы ничего особенного, что отличало бы Его от других добрых и бескорыстных людей, которых мы знаем. У нас ещё не выработана способность откликаться на божественное в своём брате. Мы, как правило, видим лишь плохое и грубое и в основном замечаем лишь промахи наших братьев. Мы пока остаёмся бесчувственными к лучшим людям.</w:t>
      </w:r>
    </w:p>
    <w:p>
      <w:pPr>
        <w:pStyle w:val="Normal"/>
        <w:ind w:firstLine="340"/>
        <w:jc w:val="both"/>
        <w:rPr/>
      </w:pPr>
      <w:r>
        <w:rPr>
          <w:sz w:val="22"/>
        </w:rPr>
        <w:t xml:space="preserve">Ещё одним достижением будет способность </w:t>
      </w:r>
      <w:r>
        <w:rPr>
          <w:i/>
          <w:sz w:val="22"/>
        </w:rPr>
        <w:t xml:space="preserve">сознательно функционировать </w:t>
      </w:r>
      <w:r>
        <w:rPr>
          <w:sz w:val="22"/>
        </w:rPr>
        <w:t xml:space="preserve">на всех планах бытия. Сейчас мы сознательно функционируем на физическом плане и очень немногие могут так же сознательно функционировать на следующем, более тонком плане, который называется астральным (хотя это слово мне очень не нравится, так как не передаёт истинной сути того, что обозначает), или планом эмоциональной природы, на котором человек активен вне своего физического тела в часы сна или сразу после смерти. Очень немногие люди могут функционировать на ментальном плане в полностью пробуждённом сознании, и ещё меньше людей – на плане духовном. Одна из целей нашей эволюции состоит в том, чтобы достигнуть сознательного функционирования – с полным и непрерывным осознаванием – на физическом, эмоциональном и ментальном планах. Это великое достижение, </w:t>
      </w:r>
      <w:r>
        <w:rPr>
          <w:b/>
          <w:sz w:val="22"/>
        </w:rPr>
        <w:t>128]</w:t>
      </w:r>
      <w:r>
        <w:rPr>
          <w:sz w:val="22"/>
        </w:rPr>
        <w:t xml:space="preserve"> и когда-нибудь мы обязательно добьёмся этого. И тогда мы будем знать, что делаем каждый час, а не только пятнадцать-шестнадцать часов в сутки. В настоящее время мы не сознаём, где находится истинная мыслящая сущность во время сна. Нам ничего не известно о её активности и о среде её обитания. Но когда-нибудь мы будем использовать каждую минуту каждого часа.</w:t>
      </w:r>
    </w:p>
    <w:p>
      <w:pPr>
        <w:pStyle w:val="Normal"/>
        <w:ind w:firstLine="340"/>
        <w:jc w:val="both"/>
        <w:rPr/>
      </w:pPr>
      <w:r>
        <w:rPr>
          <w:sz w:val="22"/>
        </w:rPr>
        <w:t xml:space="preserve">Ещё одна цель эволюции является троичной и заключается в достижении нами </w:t>
      </w:r>
      <w:r>
        <w:rPr>
          <w:i/>
          <w:sz w:val="22"/>
        </w:rPr>
        <w:t>координации цели, или воли, любви и энергии.</w:t>
      </w:r>
      <w:r>
        <w:rPr>
          <w:sz w:val="22"/>
        </w:rPr>
        <w:t xml:space="preserve"> Пока этого нет. Сейчас мы видим постоянное и значительное проявление энергии интеллекта, но крайне редко встречаются люди, жизнь которых подчинена некому центральному замыслу, которому они неуклонно следуют и который, в свою очередь, вдохновляется и побуждается любовью, проявляющейся через интеллектуальную активность. Но близится время, когда наше сознание настолько расширится и активизируется, что мы станем радиоактивными. Тогда мы будем реализовывать определённую цель, которая станет следствием любви, и решать свою задачу с помощью интеллекта. Разве не это делает Бог? На нынешнем этапе развития мы несомненно обладаем интеллектом, но у нас пока слишком мало любви. У нас есть немного любви к тем, с кем мы общаемся и кого встречаем, и чуть больше – к </w:t>
      </w:r>
      <w:r>
        <w:rPr>
          <w:b/>
          <w:sz w:val="22"/>
        </w:rPr>
        <w:t>129]</w:t>
      </w:r>
      <w:r>
        <w:rPr>
          <w:sz w:val="22"/>
        </w:rPr>
        <w:t xml:space="preserve"> семье и близким друзьям, но мы практически ничего не знаем о групповой любви. Однако если великие идеалисты человечества говорят нам о групповой любви, то это, всё же, означает, что мы достигли стадии, на которой можем в какой-то мере откликаться на неё, и ощущаем, что групповая любовь – это то, что мы хотели бы претворить в жизнь. Полезно помнить, что чем больше мы размышляем в этих безусловно альтруистических направлениях, тем больше будет у нас шансов создать нечто действительно ценное и в долгом и напряжённом труде развить зачатки истинного группового сознания, до которого нам пока ещё очень далеко.</w:t>
      </w:r>
    </w:p>
    <w:p>
      <w:pPr>
        <w:pStyle w:val="Normal"/>
        <w:ind w:firstLine="340"/>
        <w:jc w:val="both"/>
        <w:rPr/>
      </w:pPr>
      <w:r>
        <w:rPr>
          <w:sz w:val="22"/>
        </w:rPr>
        <w:t xml:space="preserve">Мы могли бы рассмотреть и другие достижения, которые ждут нас в процессе эволюции. Однако они пока так далеки, что практически непостижимы для нас и требуют особого типа ума, хотя бы отчасти способного мыслить абстрактно. На одной из таких стадий мы сможем </w:t>
      </w:r>
      <w:r>
        <w:rPr>
          <w:i/>
          <w:sz w:val="22"/>
        </w:rPr>
        <w:t>преодолевать ограничения пространства и времени,</w:t>
      </w:r>
      <w:r>
        <w:rPr>
          <w:sz w:val="22"/>
        </w:rPr>
        <w:t xml:space="preserve"> и нашим сознанием станет, например, сознание группы во всех частях планеты, и мы сможем так же легко контактировать с сознанием друзей в Индии, Африке или где-нибудь ещё, как если бы они были здесь. Расстояние и разлука больше не будут препятствием для общения. Признаки этого можно заметить в способности некоторых людей к телепатии и психометрии.</w:t>
      </w:r>
    </w:p>
    <w:p>
      <w:pPr>
        <w:pStyle w:val="Normal"/>
        <w:ind w:firstLine="340"/>
        <w:jc w:val="both"/>
        <w:rPr/>
      </w:pPr>
      <w:r>
        <w:rPr>
          <w:sz w:val="22"/>
        </w:rPr>
        <w:t xml:space="preserve">Неплохо провести некоторое время в мечтах о движении к этой далёкой цели, представляя себе достижения </w:t>
      </w:r>
      <w:r>
        <w:rPr>
          <w:b/>
          <w:sz w:val="22"/>
        </w:rPr>
        <w:t>130]</w:t>
      </w:r>
      <w:r>
        <w:rPr>
          <w:sz w:val="22"/>
        </w:rPr>
        <w:t xml:space="preserve"> Логоса через миллиарды лет, но сейчас нам гораздо важнее получить представление о ближайших перспективах и о том, что может ожидать нас в процессе эволюции в следующие несколько тысяч лет. Давайте немного поразмышляем об этом. Как мы знаем, в мире существуют три основных линии мышления: научная, религиозная и философская. Что они дают нам? Научная линия связана со всем, что касается материи, вещественного аспекта проявления, и рассматривает то, что объективно, материально, осязаемо и зримо, то есть, то, что можно проверить. Религиозная мысль имеет дело с жизнью внутри формы, с возвращением духа к своему источнику, со всем, что может быть обретено благодаря использованию формы, и рассматривает субъективную сторону природы. В философской мысли мы видим то, что я назвала бы использованием интеллекта вечно сущей жизнью для приведения формы в полное соответствие требованиям этой жизни. Давайте в этой связи рассмотрим некоторые достижения, которых можно ожидать в ближайшем будущем, помня при этом, что всё, что я говорю, должно лишь навести вас на размышления и ни в коем случае не является догмой.</w:t>
      </w:r>
    </w:p>
    <w:p>
      <w:pPr>
        <w:pStyle w:val="Normal"/>
        <w:ind w:firstLine="340"/>
        <w:jc w:val="both"/>
        <w:rPr/>
      </w:pPr>
      <w:r>
        <w:rPr>
          <w:sz w:val="22"/>
        </w:rPr>
        <w:t xml:space="preserve">Для большинства мыслящих людей очевидно, что начав </w:t>
      </w:r>
      <w:r>
        <w:rPr>
          <w:b/>
          <w:sz w:val="22"/>
        </w:rPr>
        <w:t>131]</w:t>
      </w:r>
      <w:r>
        <w:rPr>
          <w:sz w:val="22"/>
        </w:rPr>
        <w:t xml:space="preserve"> изучение радиоактивности, наука вплотную подошла к раскрытию природы силы, заключённой в самом атоме. Вполне вероятно, что скоро мы будем использовать энергию атомной материи для всех мыслимых целей, для выработки тепла и света и сделаем её тем, что я назвала бы движущей силой всего, что создаётся в мире. Может быть, кто-то знает, что эта сила была почти открыта в Соединённых Штатах пятьдесят лет назад человеком по имени Кили, но ему не позволили донести это до людей из-за риска, которому человечество могло подвергнуться при этом.</w:t>
      </w:r>
      <w:r>
        <w:rPr>
          <w:rStyle w:val="FootnoteCharacters"/>
          <w:rStyle w:val="FootnoteAnchor"/>
          <w:sz w:val="22"/>
        </w:rPr>
        <w:footnoteReference w:id="16"/>
      </w:r>
      <w:r>
        <w:rPr>
          <w:sz w:val="22"/>
        </w:rPr>
        <w:t xml:space="preserve"> Люди пока слишком эгоистичны, чтобы можно было доверить им атомную энергию. Это открытие будет, вероятно, сопровождать развитие группового сознания. И только тогда, когда человек станет радиоактивным и сможет работать ради группы и мыслить в категориях группы, он будет способен безопасно и мудро использовать скрытую в атоме энергию. В природе всё тонко взаимосвязано и ничего нельзя открыть и использовать раньше времени. Только тогда, когда человек станет бескорыстным, ему можно будет доверить эту колоссальную мощь. Тем не менее, я верю, что мы можем ожидать огромных достижений науки в понимании атомной энергии.</w:t>
      </w:r>
    </w:p>
    <w:p>
      <w:pPr>
        <w:pStyle w:val="Normal"/>
        <w:ind w:firstLine="340"/>
        <w:jc w:val="both"/>
        <w:rPr/>
      </w:pPr>
      <w:r>
        <w:rPr>
          <w:sz w:val="22"/>
        </w:rPr>
        <w:t xml:space="preserve">Параллельно эволюции человека можно ожидать и покорения человеком воздуха. В Солнечной системе есть великая вибрационная сфера, или план, который в некоторых оккультных книгах </w:t>
      </w:r>
      <w:r>
        <w:rPr>
          <w:b/>
          <w:sz w:val="22"/>
        </w:rPr>
        <w:t>132]</w:t>
      </w:r>
      <w:r>
        <w:rPr>
          <w:sz w:val="22"/>
        </w:rPr>
        <w:t xml:space="preserve"> называется интуитивным планом, а в восточной литературе – буддхическим планом, и который символизируется воздухом. В той мере, в какой благодаря развитию интуиции человек сейчас начинает проникать на этот план, в той же мере и наука начинает открывать пути покорения воздуха, и так же, как будет расти и развиваться интуиция человека, так же будет расти и развиваться его способность контролировать воздух. Ещё одно достижение, о котором можно упомянуть (и которое уже получает некоторое признание), это способность видеть в более тонкой материи. Во всём мире рождаются дети, способные видеть больше нас с вами. Я говорю о том, что имеет сугубо материальную основу и связано с физическими глазами. Я имею в виду эфирное зрение, позволяющее видеть в тонкой материи физического плана, в так называемом эфире. Большая и интересная работа проделана в этой связи калифорнийскими студентами и учёными. Доктор Фредерик Финч Стронг провёл очень ценные исследования в этой области и утверждает, что способность эфирного зрения – это нормальная функция физического глаза. Но что означает развитие этой способности? Оно означает, что науке придётся пересмотреть свои взгляды на тонкие планы. Если в ближайшие сто лет обычный мужчина или женщина сможет видеть такие аспекты и формы </w:t>
      </w:r>
      <w:r>
        <w:rPr>
          <w:b/>
          <w:sz w:val="22"/>
        </w:rPr>
        <w:t>133]</w:t>
      </w:r>
      <w:r>
        <w:rPr>
          <w:sz w:val="22"/>
        </w:rPr>
        <w:t xml:space="preserve"> жизни, которые до сих пор считались воображаемыми, мы раз и навсегда разобьём тот грубый материализм, которого так долго придерживались. А если то, что сейчас незримо, будет признано в какой-либо области, то кто скажет, насколько мы продвинемся со временем? И, опять-таки, вся эволюция имеет тенденцию к синтезу. Углубляясь в материю, тяготея к материализму, мы видим разнородность, а возвращаясь к духу, мы будем приближаться к единству, которого можно ожидать в мире религии. Уже сейчас дух терпимости ощущается гораздо сильнее, чем всего лишь пятьдесят лет назад, и быстро приближается то время, когда всеми будет признано великое фундаментальное единство, лежащее в основе всех религий, а также то, что каждая вера является необходимой частью великого Целого. Такое осознание будет способствовать упрощению религии. Главное внимание будет уделено великим основополагающим истинам, а мелким, незначительным различиям в организации и интерпретациях не будет придаваться особого значения.</w:t>
      </w:r>
    </w:p>
    <w:p>
      <w:pPr>
        <w:pStyle w:val="Normal"/>
        <w:ind w:firstLine="340"/>
        <w:jc w:val="both"/>
        <w:rPr/>
      </w:pPr>
      <w:r>
        <w:rPr>
          <w:sz w:val="22"/>
        </w:rPr>
        <w:t xml:space="preserve">Можно задаться вопросом о ещё одном очень интересном достижении человечества: что произойдёт в тот момент, когда групповое сознание в широких масштабах станет сознательной целью человека? </w:t>
      </w:r>
      <w:r>
        <w:rPr>
          <w:b/>
          <w:sz w:val="22"/>
        </w:rPr>
        <w:t>134]</w:t>
      </w:r>
      <w:r>
        <w:rPr>
          <w:sz w:val="22"/>
        </w:rPr>
        <w:t xml:space="preserve"> Человек тогда вступит на «Путь», как это называется в мире религии. Он, несомненно, возьмёт себя в руки и устремится к жизни духа, не желая больше вести жизнь сосредоточенного на себе атома. Он сам заставит себя делать всё для того, чтобы найти своё место в большем целом, то есть в группе, а затем соединиться с ней. Именно об этом на самом деле говорится в учениях о Пути в протестантской, католической и буддистской религиях. Все они учат продвижению по этому Пути, называя его по-разному: Стезёй, благородным восьмеричным Путём, Путём Просветления или Путём Святости. Но всё это один и то же Путь, всё ближе и ближе подводящий нас ко дню совершенства.</w:t>
      </w:r>
    </w:p>
    <w:p>
      <w:pPr>
        <w:pStyle w:val="Normal"/>
        <w:ind w:firstLine="340"/>
        <w:jc w:val="both"/>
        <w:rPr/>
      </w:pPr>
      <w:r>
        <w:rPr>
          <w:sz w:val="22"/>
        </w:rPr>
        <w:t xml:space="preserve">Мы также можем ожидать развития способности абстрактного мышления и пробуждения интуиции. По мере того как на планете одна великая раса сменяет другую, происходит беспрерывное, упорядоченное и целенаправленное раскрытие сил и способностей души. В третьей коренной расе, лемурийской, высокой степени совершенства достиг физический аспект человека. Позднее, в период великой атлантической расы, которая предшествовала нашей и погибла при потопе, была развита эмоциональная природа. Целью арийской, или пятой, расы, к которой относимся мы, является развитие </w:t>
      </w:r>
      <w:r>
        <w:rPr>
          <w:b/>
          <w:sz w:val="22"/>
        </w:rPr>
        <w:t>135]</w:t>
      </w:r>
      <w:r>
        <w:rPr>
          <w:sz w:val="22"/>
        </w:rPr>
        <w:t xml:space="preserve"> конкретного, или низшего, ума, всё более заметное с каждым десятилетием. У некоторых представителей пятой расы начинается уже и развитие абстрактного мышления.</w:t>
      </w:r>
    </w:p>
    <w:p>
      <w:pPr>
        <w:pStyle w:val="Normal"/>
        <w:ind w:firstLine="340"/>
        <w:jc w:val="both"/>
        <w:rPr/>
      </w:pPr>
      <w:r>
        <w:rPr>
          <w:sz w:val="22"/>
        </w:rPr>
        <w:t xml:space="preserve">Развитие абстрактного мышления позволит нам более наглядно увидеть ту особую способность, которой пока обладают немногие и которую мы называем способностью вдохновляться свыше. Я говорю здесь не о медиумизме, ибо нет ничего опаснее того, что обычно подразумевается под словом «медиум». Обычный медиум – это пассивно воспринимающий человек, тройственная природа которого обычно так слабо скоординирована, что его головой, руками и телом может легко воспользоваться посторонняя сила или существо. Это довольно частое явление. Автоматическое письмо, столоверчение и спиритические сеансы низкого порядка широко распространены сегодня и являются причиной нервных расстройств и безумия тысяч людей. Но медиумизм – это просто-напросто искажение истинного </w:t>
      </w:r>
      <w:r>
        <w:rPr>
          <w:i/>
          <w:sz w:val="22"/>
        </w:rPr>
        <w:t>вдохновения</w:t>
      </w:r>
      <w:r>
        <w:rPr>
          <w:sz w:val="22"/>
        </w:rPr>
        <w:t xml:space="preserve">. Способность принимать вдохновение означает достижение той стадии эволюции ума, когда человек осознанно и с пониманием находится под управлением собственного высшего «Я», Бога внутри. Этот внутренний правитель, реальное «Я», при прочном контакте может контролировать физический мозг, позволяя человеку принимать решения и постигать истину напрямую, </w:t>
      </w:r>
      <w:r>
        <w:rPr>
          <w:b/>
          <w:sz w:val="22"/>
        </w:rPr>
        <w:t>136]</w:t>
      </w:r>
      <w:r>
        <w:rPr>
          <w:sz w:val="22"/>
        </w:rPr>
        <w:t xml:space="preserve"> без каких бы то ни было рассуждений. Этот внутренний Бог даёт человеку способность говорить, писать и передавать истину без использования низшего ума. Истина заключена в нас самих, и если мы сможем установить контакт с собственным внутренним Богом, она откроется нам во всей полноте. Мы станем Знающими. Но это активная, а не пассивная, способность, требующая от человека сознательного выравнивания с собственным Эго, или высшим «Я», а не раскрытия своей личности перед любой случайной сущностью или призраком.</w:t>
      </w:r>
    </w:p>
    <w:p>
      <w:pPr>
        <w:pStyle w:val="Normal"/>
        <w:ind w:firstLine="340"/>
        <w:jc w:val="both"/>
        <w:rPr/>
      </w:pPr>
      <w:r>
        <w:rPr>
          <w:sz w:val="22"/>
        </w:rPr>
        <w:t>Время от времени это случается и сейчас, но не часто, и обычный человек лишь изредка контактирует со своим высшим «Я». Это происходит только в моменты высочайшего устремления, только во время важных кризисов в нашей жизни, только в результате длительной дисциплины и напряжённой медитации. Но когда-нибудь мы научимся управлять всей своей жизнью, и не с личной, эгоистической точки зрения, а с точки зрения внутреннего Бога, Который представляет Собой прямое откровение Духа, пребывающего на самом высшем плане.</w:t>
      </w:r>
    </w:p>
    <w:p>
      <w:pPr>
        <w:pStyle w:val="Normal"/>
        <w:ind w:firstLine="340"/>
        <w:jc w:val="both"/>
        <w:rPr/>
      </w:pPr>
      <w:r>
        <w:rPr>
          <w:sz w:val="22"/>
        </w:rPr>
        <w:t xml:space="preserve">И наконец, мне хотелось бы сказать вам сегодня, что цель для каждого из нас заключается в </w:t>
      </w:r>
      <w:r>
        <w:rPr>
          <w:i/>
          <w:sz w:val="22"/>
        </w:rPr>
        <w:t>развитии способностей души</w:t>
      </w:r>
      <w:r>
        <w:rPr>
          <w:sz w:val="22"/>
        </w:rPr>
        <w:t xml:space="preserve">, или психэ. Это значит, что мы с вами должны стать психиками. Однако слово «психик» я использую не в обычном значении. Слово «психэ» буквально означает душу внутри, </w:t>
      </w:r>
      <w:r>
        <w:rPr>
          <w:b/>
          <w:sz w:val="22"/>
        </w:rPr>
        <w:t>137]</w:t>
      </w:r>
      <w:r>
        <w:rPr>
          <w:sz w:val="22"/>
        </w:rPr>
        <w:t xml:space="preserve"> или высшее «Я», которое выходит из низшего тройственного «я», как бабочка из куколки. Эта прекрасная реальность должна стать результатом нашей жизни, или жизней, здесь внизу. Истинные психические способности – это то, что позволит нам установить контакт с группой. Возможности физического тела, которые мы используем повседневно, позволяют нам контактировать с отдельными людьми, но развитие способностей души и раскрытие её потенциальных возможностей, сделает нас истинными психиками. Так что же это за способности? Сегодня я могу перечислить лишь некоторые из них – немногие из многих.</w:t>
      </w:r>
    </w:p>
    <w:p>
      <w:pPr>
        <w:pStyle w:val="Normal"/>
        <w:ind w:firstLine="340"/>
        <w:jc w:val="both"/>
        <w:rPr/>
      </w:pPr>
      <w:r>
        <w:rPr>
          <w:sz w:val="22"/>
        </w:rPr>
        <w:t>Одна из них – это сознательное управление материей. Большинство из нас сознательно управляет своими физическими телами, заставляя их выполнять свою волю на физическом плане. Некоторые из нас сознательно управляют своими эмоциями, и уж совсем немногие могут контролировать ум. Большинство из нас сами управляемы собственными желаниями и мыслями. Но когда-нибудь мы будем сознательно контролировать свою низшую тройственную природу. Время тогда вообще перестанет существовать для нас, и такую непрерывность сознания мы сможем распространить на три плана бытия: физический, эмоциональный и ментальный, что позволит нам жить, подобно Логосу, в метафизической абстракции, Вечном Сейчас.</w:t>
      </w:r>
    </w:p>
    <w:p>
      <w:pPr>
        <w:pStyle w:val="Normal"/>
        <w:ind w:firstLine="340"/>
        <w:jc w:val="both"/>
        <w:rPr/>
      </w:pPr>
      <w:r>
        <w:rPr>
          <w:sz w:val="22"/>
        </w:rPr>
        <w:t xml:space="preserve">Ещё одной способностью души является психометрия. Что это такое? Её можно определить </w:t>
      </w:r>
      <w:r>
        <w:rPr>
          <w:b/>
          <w:sz w:val="22"/>
        </w:rPr>
        <w:t>138]</w:t>
      </w:r>
      <w:r>
        <w:rPr>
          <w:sz w:val="22"/>
        </w:rPr>
        <w:t xml:space="preserve"> как способность, взяв какой-либо предмет, принадлежащий кому-либо, войти с его помощью </w:t>
      </w:r>
      <w:r>
        <w:rPr>
          <w:i/>
          <w:sz w:val="22"/>
        </w:rPr>
        <w:t xml:space="preserve">в контакт </w:t>
      </w:r>
      <w:r>
        <w:rPr>
          <w:sz w:val="22"/>
        </w:rPr>
        <w:t xml:space="preserve">с этой личностью, или с группой личностей, и получить информацию. Получать эту информацию психометрия позволяет благодаря восприятию вибрационного качества сил связанных с данным предметом образов или идей. </w:t>
      </w:r>
    </w:p>
    <w:p>
      <w:pPr>
        <w:pStyle w:val="TextBodyIndent"/>
        <w:ind w:firstLine="340"/>
        <w:jc w:val="both"/>
        <w:rPr/>
      </w:pPr>
      <w:r>
        <w:rPr>
          <w:sz w:val="22"/>
        </w:rPr>
        <w:t>Кроме того, человечество станет ясновидящим и яснослышащим, то есть сможет слышать и видеть на тонких планах так же чётко, как на физическом. Это включает способность видеть и слышать всё, что касается группы, то есть видеть и слышать в четвёртом и пятом измерениях. Я не математик, чтобы пускаться в рассуждения об этих измерениях, и в разговоре о них чувствую себя весьма неуверенно, но могу объяснить вам их суть так, как объясняли её мне. Один молодой шведский мыслитель так говорил мне об этом:</w:t>
      </w:r>
    </w:p>
    <w:p>
      <w:pPr>
        <w:pStyle w:val="Normal"/>
        <w:ind w:firstLine="340"/>
        <w:jc w:val="both"/>
        <w:rPr/>
      </w:pPr>
      <w:r>
        <w:rPr>
          <w:sz w:val="22"/>
        </w:rPr>
        <w:t xml:space="preserve">«Четвёртое измерение – это способность видеть через предмет и вокруг него, а пятое измерение – это способность использовать, например, глаз, чтобы войти </w:t>
      </w:r>
      <w:r>
        <w:rPr>
          <w:i/>
          <w:sz w:val="22"/>
        </w:rPr>
        <w:t xml:space="preserve">в контакт </w:t>
      </w:r>
      <w:r>
        <w:rPr>
          <w:sz w:val="22"/>
        </w:rPr>
        <w:t>со всеми другими глазами в Солнечной системе. Видение в шестом измерении можно определить, как способность, взяв камешек на берегу моря, сгармонизироваться с его помощью со всей планетой. В пятом измерении, где мы рассматривали глаз, мы были ограничены определённым видом проявления, в шестом же измерении, где мы взяли камешек, мы соприкасаемся со всей планетой». Пока нам очень далеко до всего этого, но поговорить об этом интересно и в этом видится надежда для всех и каждого.</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both"/>
        <w:rPr/>
      </w:pPr>
      <w:r>
        <w:rPr>
          <w:sz w:val="22"/>
        </w:rPr>
        <w:t>У нас нет времени не только говорить о других способностях, но даже просто перечислить их. Это и исцеление наложением рук, и управление магнитными флюидами, и сознательное творчество с помощью цвета и звука, и прочие способности. Сейчас нам прежде всего нужно научиться сознательно держать себя в руках и упорно пытаться подчинять себя своему внутреннему правителю, а также развивать свою радиоактивность и групповое сознание.</w:t>
      </w:r>
    </w:p>
    <w:p>
      <w:pPr>
        <w:pStyle w:val="14"/>
        <w:rPr/>
      </w:pPr>
      <w:r>
        <w:rPr/>
        <w:t>ЛЕКЦИЯ VII</w:t>
      </w:r>
    </w:p>
    <w:p>
      <w:pPr>
        <w:pStyle w:val="Heading1"/>
        <w:rPr/>
      </w:pPr>
      <w:bookmarkStart w:id="8" w:name="__RefHeading___Toc8278842"/>
      <w:bookmarkEnd w:id="8"/>
      <w:r>
        <w:rPr/>
        <w:t>Космическая эволюция</w:t>
      </w:r>
    </w:p>
    <w:p>
      <w:pPr>
        <w:pStyle w:val="Normal"/>
        <w:jc w:val="both"/>
        <w:rPr/>
      </w:pPr>
      <w:r>
        <w:rPr>
          <w:b/>
          <w:sz w:val="22"/>
        </w:rPr>
        <w:t>143]</w:t>
      </w:r>
      <w:r>
        <w:rPr>
          <w:sz w:val="22"/>
        </w:rPr>
        <w:t xml:space="preserve"> Попытка прочесть лекцию о Космической Эволюции кому-то может показаться смешной, поскольку, конечно, ни я и ни один смертный не знает о ней ровным счётом ничего и ничего не может сказать. Тем не менее, закон аналогии позволяет нам выдвинуть некоторые предположения, которые могут привести нас к очень интересным выводам.</w:t>
      </w:r>
    </w:p>
    <w:p>
      <w:pPr>
        <w:pStyle w:val="Normal"/>
        <w:ind w:firstLine="340"/>
        <w:jc w:val="both"/>
        <w:rPr/>
      </w:pPr>
      <w:bookmarkStart w:id="9" w:name="Сегодня"/>
      <w:bookmarkEnd w:id="9"/>
      <w:r>
        <w:rPr>
          <w:sz w:val="22"/>
        </w:rPr>
        <w:t>Несколько недель мы – этап за этапом – изучали эволюцию атома, пока не включили в понятие «атома» всю Солнечную систему. Сначала, в общих чертах, мы рассматривали атом вещества, потом перешли к человеческому атому, а затем всё, что узнали об этих двух видах атомов, мы приложили к гораздо большей сфере, или атому, – к планете, и назвали планету планетарным атомом. Продолжив идею ещё дальше, мы включили в наше рассмотрение атом Солнечной системы, предположив, что и он входит в ещё большее целое.</w:t>
      </w:r>
    </w:p>
    <w:p>
      <w:pPr>
        <w:pStyle w:val="Normal"/>
        <w:ind w:firstLine="340"/>
        <w:jc w:val="both"/>
        <w:rPr/>
      </w:pPr>
      <w:r>
        <w:rPr>
          <w:sz w:val="22"/>
        </w:rPr>
        <w:t xml:space="preserve">В этой связи мы изучили три метода эволюции, или развития. Мы </w:t>
      </w:r>
      <w:r>
        <w:rPr>
          <w:b/>
          <w:sz w:val="22"/>
        </w:rPr>
        <w:t>144]</w:t>
      </w:r>
      <w:r>
        <w:rPr>
          <w:sz w:val="22"/>
        </w:rPr>
        <w:t xml:space="preserve"> рассмотрели аспекты, развитые через посредство этих атомов, качества этих атомов, или их психическую природу, и увидели, что единственное психическое качество, которое можно постулировать у атома субстанции, это интеллект. Перейдя затем к атомным формам дочеловеческого типа, мы увидели, что формы двух царств природы – растительного и животного – демонстрируют ещё одно качество Божества – ощущение, чувство, или зачаточную любовь и эмоции. Мы также установили, что в животном царстве начинает проявляться третье качество – зачаточный ум, а человеческий атом демонстрирует уже три аспекта: интеллект, любовь и центральную волю. Включив в эту концепцию планету и Солнечную систему, мы установили, что через форму Солнечной системы проявляется великий Интеллект, или Ум, который, используя форму, стремится к демонстрации ещё одного качества – Любви-Мудрости, и всё это вместе энергетизируется центральной </w:t>
      </w:r>
      <w:r>
        <w:rPr>
          <w:smallCaps/>
          <w:sz w:val="22"/>
        </w:rPr>
        <w:t>ВОЛЕЙ</w:t>
      </w:r>
      <w:r>
        <w:rPr>
          <w:sz w:val="22"/>
        </w:rPr>
        <w:t>. Мы пришли к выводу, что эта центральная Воля может быть проявлением Сущности, Которая насыщает всю систему от низшего атома субстанции до той великой Жизни, Которая энергетизирует планетарную схему.</w:t>
      </w:r>
    </w:p>
    <w:p>
      <w:pPr>
        <w:pStyle w:val="Normal"/>
        <w:ind w:firstLine="340"/>
        <w:jc w:val="both"/>
        <w:rPr/>
      </w:pPr>
      <w:r>
        <w:rPr>
          <w:sz w:val="22"/>
        </w:rPr>
        <w:t xml:space="preserve">Установив эти основы, мы перешли к рассмотрению эволюции </w:t>
      </w:r>
      <w:r>
        <w:rPr>
          <w:b/>
          <w:sz w:val="22"/>
        </w:rPr>
        <w:t>145]</w:t>
      </w:r>
      <w:r>
        <w:rPr>
          <w:sz w:val="22"/>
        </w:rPr>
        <w:t xml:space="preserve"> сознательной жизни в атомной форме и пришли к заключению, что каждый из этих видов атомов развивает соответственно более высокий тип сознания; что человеческое сознание отличается от всех низших форм тем, что является самосознанием; что человек представляет собой наделённую интеллектом волю, осмысленно совершающую каждое действие, познающую своё окружение и следующую определённой линии активности с какой-то конкретной целью. Самосознание человека стремится к чему-то ещё более широкому, к сознанию великого планетарного Духа, которое лучше всего, пожалуй, выражают слова «групповое сознание». С течением эволюции человек с этапа самосознания, на котором мы с вами сейчас находимся, перейдёт к тому, что называется групповым сознанием, к тому, что пока практически неизвестно, разве только как прекрасный идеал и мечта, которая в отдалённом будущем может стать реальностью. Групповое сознание, опять же, логически ведёт к тому, что за неимением лучшего определения можно назвать сознанием Бога, хотя я против использования слова «Бог», так как оно вызывает слишком много споров между различными мыслителями мира. Эти разногласия в основном связаны с терминологией, выражающей фундаментальные идеи, а также с методами организации. То, что учёный, </w:t>
      </w:r>
      <w:r>
        <w:rPr>
          <w:b/>
          <w:sz w:val="22"/>
        </w:rPr>
        <w:t>146]</w:t>
      </w:r>
      <w:r>
        <w:rPr>
          <w:sz w:val="22"/>
        </w:rPr>
        <w:t xml:space="preserve"> скажем, называет силой, или энергией, христианин называет Богом, а индус использует для этого слова, которые можно перевести как «Я есмь То, что Я есмь», или «Я», и все они говорят об одной и той же великой жизни, но теряют много времени, доказы</w:t>
      </w:r>
      <w:r>
        <w:rPr>
          <w:spacing w:val="-4"/>
          <w:sz w:val="22"/>
        </w:rPr>
        <w:t>вая неправоту оппонента и правильность собственного толкования.</w:t>
      </w:r>
    </w:p>
    <w:p>
      <w:pPr>
        <w:pStyle w:val="Normal"/>
        <w:ind w:firstLine="340"/>
        <w:jc w:val="both"/>
        <w:rPr/>
      </w:pPr>
      <w:r>
        <w:rPr>
          <w:sz w:val="22"/>
        </w:rPr>
        <w:t xml:space="preserve">Далее мы увидели, что атомную эволюцию можно приблизительно разделить на две части, или этапа: один этап мы назвали атомным, а второй, не найдя лучшего определения, назвали радиоактивным. На атомном этапе атом ведёт полностью сосредоточенную на себе жизнь, он всецело поглощён собственной эволюцией и эффективностью контактов, в которые вступает. В ходе эволюции становится очевидно, что со временем атом начинает реагировать на бóльшую жизнь, внешнюю по отношению к нему, и этот период аналогичен этапу формообразования, на котором такие атомы субстанции привлекаются бóльшим энергетическим зарядом, или (если хотите) положительной электрической силой, которая притягивает их к себе и создаёт из них форму. При этом атомы субстанции сами становятся электронами. Затем мы установили, что у нас с вами, как и у каждой самосознательной единицы, происходит то же самое, и что центральная жизнь удерживает в сфере своего влияния </w:t>
      </w:r>
      <w:r>
        <w:rPr>
          <w:b/>
          <w:sz w:val="22"/>
        </w:rPr>
        <w:t>147]</w:t>
      </w:r>
      <w:r>
        <w:rPr>
          <w:sz w:val="22"/>
        </w:rPr>
        <w:t xml:space="preserve"> атомы, из которых состоят наши различные тела: ментальное, эмоциональное и физическое. Мы проявляемся, движемся, ведём свою жизнь и добиваемся своих целей, притягивая к себе атомы субстанции, отвечающие нашим потребностям и позволяющие нам устанавливать необходимые контакты. Для каждого из нас как для центральной жизни эти атомы являются тем же, чем электроны – для центрального положительного заряда атома субстанции. Мы видели также, что если атом субстанции и человеческий атом проходят этап сосредоточенности на себе, или чисто атомный период, то логично предположить то же самое и для планетарного атома, в котором заключена центральная духовная жизнь. Таким образом, мы вступили в область гипотез. Далее мы предположили, что происходящее на нашей планете является следствием сосредоточенности на Себе Сущности, Которая посредством этой планеты осуществляет Свои замыслы. И, наконец, мы распространили ту же идею до масштабов самой Солнечной системы.</w:t>
      </w:r>
    </w:p>
    <w:p>
      <w:pPr>
        <w:pStyle w:val="Normal"/>
        <w:ind w:firstLine="340"/>
        <w:jc w:val="both"/>
        <w:rPr/>
      </w:pPr>
      <w:r>
        <w:rPr>
          <w:sz w:val="22"/>
        </w:rPr>
        <w:t xml:space="preserve">Затем мы рассмотрели второй этап, который последние двадцать лет учёные изучают в связи с атомом физика и химика, – этап радиоактивности. Мы увидели аналогичный этап в эволюции человеческого атома, которому предшествует </w:t>
      </w:r>
      <w:r>
        <w:rPr>
          <w:b/>
          <w:sz w:val="22"/>
        </w:rPr>
        <w:t>148]</w:t>
      </w:r>
      <w:r>
        <w:rPr>
          <w:sz w:val="22"/>
        </w:rPr>
        <w:t xml:space="preserve"> период, аналогичный атомному этапу, когда человек абсолютно эгоистичен, полностью сосредоточен на себе и совершенно не заботится о благе группы, частью которой является. Этот первый этап совершенно очевиден в сегодняшнем мире. Большой процент человечества находится в настоящее время на атомном этапе, но мы должны помнить, что это защитный и необходимый этап, который проходит каждый человек в процессе поиска своего места в группе. Это позволяет человеку развить в себе всё то ценное, что он сможет дать группе, когда вступит на второй этап.</w:t>
      </w:r>
    </w:p>
    <w:p>
      <w:pPr>
        <w:pStyle w:val="Normal"/>
        <w:ind w:firstLine="340"/>
        <w:jc w:val="both"/>
        <w:rPr/>
      </w:pPr>
      <w:r>
        <w:rPr>
          <w:sz w:val="22"/>
        </w:rPr>
        <w:t>В сегодняшнем мире есть также люди, которые переходят на второй этап, становясь радиоактивными и магнетическими, влияя на другие формы и развивая групповое сознание. Со стадии «Я есмь» они переходят к осознанию «Я есмь то»; они начинают распознавать жизнь и цель великой Сущности, в тело Которой они входят как часть; они начинают осознавать цель жизни планетарного Духа, Который является субъективной причиной объективного проявления на нашей Земле. Они начинают содействовать выполнению Его планов и работать на благо своей группы. Отличие между ними и другими атомами человечества заключается в том, что они уже обладают групповым сознанием и более широким горизонтом в</w:t>
      </w:r>
      <w:r>
        <w:rPr>
          <w:i/>
          <w:sz w:val="22"/>
        </w:rPr>
        <w:t>и</w:t>
      </w:r>
      <w:r>
        <w:rPr>
          <w:sz w:val="22"/>
        </w:rPr>
        <w:t xml:space="preserve">дения, распознают свою группу и имеют </w:t>
      </w:r>
      <w:r>
        <w:rPr>
          <w:b/>
          <w:sz w:val="22"/>
        </w:rPr>
        <w:t>149]</w:t>
      </w:r>
      <w:r>
        <w:rPr>
          <w:sz w:val="22"/>
        </w:rPr>
        <w:t xml:space="preserve"> более значительные цели. В то же время они не теряют ни своего самосознания, ни своей индивидуальности и сохраняют сферу собственной жизни, но всю свою силу и энергию, которая проходит через них, они тратят не на осуществление собственных планов, а на сознательное содействие великой Жизни, частью Которой являются. Таких людей очень мало, но когда их будет больше, мы сможем ожидать перемен в мире, о которых Св. Павел говорил: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w:t>
      </w:r>
      <w:r>
        <w:rPr>
          <w:rStyle w:val="FootnoteCharacters"/>
          <w:rStyle w:val="FootnoteAnchor"/>
          <w:sz w:val="22"/>
        </w:rPr>
        <w:footnoteReference w:id="17"/>
      </w:r>
      <w:r>
        <w:rPr>
          <w:sz w:val="22"/>
        </w:rPr>
        <w:t>... а Бог один и тот же, производящий всё во всех.</w:t>
      </w:r>
      <w:r>
        <w:rPr>
          <w:rStyle w:val="FootnoteCharacters"/>
          <w:rStyle w:val="FootnoteAnchor"/>
          <w:sz w:val="22"/>
        </w:rPr>
        <w:footnoteReference w:id="18"/>
      </w:r>
      <w:r>
        <w:rPr>
          <w:sz w:val="22"/>
        </w:rPr>
        <w:t xml:space="preserve"> Дары различны, но Дух один и тот же; и служения различны, а Господь один и тот же».</w:t>
      </w:r>
      <w:r>
        <w:rPr>
          <w:rStyle w:val="FootnoteCharacters"/>
          <w:rStyle w:val="FootnoteAnchor"/>
          <w:sz w:val="22"/>
        </w:rPr>
        <w:footnoteReference w:id="19"/>
      </w:r>
      <w:r>
        <w:rPr>
          <w:sz w:val="22"/>
        </w:rPr>
        <w:t xml:space="preserve"> Когда мы все достигнем группового сознания и осознаем цели, лежащие в основе проявления на нашей планете, когда будем вести сознательную активность и направлять всю свою энергию на осуществление групповых планов, тогда и произойдёт то, что христиане называют «вторым пришествием».</w:t>
      </w:r>
    </w:p>
    <w:p>
      <w:pPr>
        <w:pStyle w:val="Normal"/>
        <w:ind w:firstLine="340"/>
        <w:jc w:val="both"/>
        <w:rPr/>
      </w:pPr>
      <w:r>
        <w:rPr>
          <w:sz w:val="22"/>
        </w:rPr>
        <w:t xml:space="preserve">Определив эти два этапа в эволюции атома субстанции и человеческого атома как основу всего будущего развития, мы можем предположить существование этих же этапов </w:t>
      </w:r>
      <w:r>
        <w:rPr>
          <w:b/>
          <w:sz w:val="22"/>
        </w:rPr>
        <w:t>150]</w:t>
      </w:r>
      <w:r>
        <w:rPr>
          <w:sz w:val="22"/>
        </w:rPr>
        <w:t xml:space="preserve"> и для планетарного атома: на одном планетарная Жизнь осуществляет собственные планы, а на втором Она приводит их в соответствие с более важными планами той Жизни, Которая оживотворяет Солнечную систему. Будучи пока не в состоянии расспросить планетарного Духа, я не могу сказать вам, содействует ли Он уже целям Солнечного Логоса. Но получить общее представление о Его целях можно, изучая эволюцию человечества и развитие великих международных проектов на нашей планете. Следует также помнить, что хотя мы, люди, и считаем себя высшим и величайшим проявлением на планете, здесь могут существовать и другие эволюции, через которые действует центральная Жизнь и о которых мы ничего не знаем. Мы должны изучать не только человека, но и учитывать эволюцию ангелов, или дэвов, как называют их индусы. Это открывает нам обширнейшую область для изучения и предположений.</w:t>
      </w:r>
    </w:p>
    <w:p>
      <w:pPr>
        <w:pStyle w:val="Normal"/>
        <w:ind w:firstLine="340"/>
        <w:jc w:val="both"/>
        <w:rPr/>
      </w:pPr>
      <w:r>
        <w:rPr>
          <w:sz w:val="22"/>
        </w:rPr>
        <w:t xml:space="preserve">В Солнечной системе мы, опять-таки, можем предполагать аналогичные этапы. Вполне возможно, что великая Жизнь, оживляющая всю Солнечную систему, великая Сущность, использующая её для осуществления собственного замысла, энергетизирует её с помощью тех больших силовых центров, которые мы называем планетарными атомами; что эти центры, в свою очередь, действуют посредством ещё меньших центров, или групп, передавая свою энергию через </w:t>
      </w:r>
      <w:r>
        <w:rPr>
          <w:b/>
          <w:sz w:val="22"/>
        </w:rPr>
        <w:t>151]</w:t>
      </w:r>
      <w:r>
        <w:rPr>
          <w:sz w:val="22"/>
        </w:rPr>
        <w:t xml:space="preserve"> группы человеческих атомов в различные царства природы вплоть до крошечного атома субстанции, в котором отражена вся Солнечная система. Если задуматься, вопрос о жизни атома оказывается чрезвычайно интересным и позволяет выдвинуть множество различных предположений. В частности, одним из интереснейших моментов будет глубинная взаимосвязь и тесное взаимодействие всевозможных атомов, а также всеохватывающее единство, которое, в конечном счёте, будет осознано. Если мы установили, что в эволюции атомов всех видов наступает этап, на котором они начинают чувствовать и искать своё место в группе и из положительных превращаются в отрицательные по отношению к какой-то большей жизни, и что продолжением всех этих проявлений сознания являются этапы самосознания и группового сознания, то не логично ли предположить, что наша Солнечная система тоже является лишь атомом в пределах чего-то большего? Разве для нашей Солнечной системы и для нашего Солнечного Логоса не может существовать большей центральной Жизни, к которой постепенно притягивается Дух, насыщающий солнечную сферу, и к которой стремится сознание нашего Божества? Можно ли заметить признаки такой притягивающей силы, или цели? Существуют ли вне нашей системы бóльшие сферы солнечной жизни, как-либо влияющие на неё? Даже если это лишь предположение, для нас оно представляет интерес. Попробовав найти в книгах по астрономии мнения </w:t>
      </w:r>
      <w:r>
        <w:rPr>
          <w:b/>
          <w:sz w:val="22"/>
        </w:rPr>
        <w:t>152]</w:t>
      </w:r>
      <w:r>
        <w:rPr>
          <w:sz w:val="22"/>
        </w:rPr>
        <w:t xml:space="preserve"> учёных, подтверждающие его, мы найдём в них массу спорных высказываний. Одни астрономы говорят, например, что в созвездии Плеяд находится та центральная точка, вокруг которой вращается наша Солнечная система, другие утверждают, что точка магнитного притяжения нашей Солнечной системы расположена в созвездии Геркулеса. А вот ещё один яркий пример. Некоторые астрономы говорят о «собственном движении звезды», указывая, что каждая звёзда движется в конкретном направлении, другие же возражают им, говоря, что из-за огромности расстояний невозможно определить, движутся ли системы по каким-либо орбитам или нет.</w:t>
      </w:r>
    </w:p>
    <w:p>
      <w:pPr>
        <w:pStyle w:val="Normal"/>
        <w:ind w:firstLine="340"/>
        <w:jc w:val="both"/>
        <w:rPr/>
      </w:pPr>
      <w:r>
        <w:rPr>
          <w:sz w:val="22"/>
        </w:rPr>
        <w:t xml:space="preserve">Тем не менее, если мы обратимся к древним книгам, которые называем мифологическими (а миф можно определить, как нечто, вуалирующее великую истину до тех пор, пока мы не будем готовы понять её), а также к древним книгам Востока, то обнаружим в них упоминание двух-трёх созвездий как имеющих особенно тесное отношение к нашей Солнечной системе. Современные астрономы скептически относятся к этой информации, что вполне понятно с точки зрения материалистической науки. Здесь я хотела бы подчеркнуть, что предмет, по поводу которого учёные и астрономы расходятся, хотя и является предметом </w:t>
      </w:r>
      <w:r>
        <w:rPr>
          <w:b/>
          <w:sz w:val="22"/>
        </w:rPr>
        <w:t>153]</w:t>
      </w:r>
      <w:r>
        <w:rPr>
          <w:sz w:val="22"/>
        </w:rPr>
        <w:t xml:space="preserve"> спора, но – поскольку о нём однозначно высказываются восточные книги – должен иметь под собой фактическую основу и наверняка несёт в себе аспект истины. Лично я полагаю, что этот аспект истины будет найден, но не в </w:t>
      </w:r>
      <w:r>
        <w:rPr>
          <w:i/>
          <w:sz w:val="22"/>
        </w:rPr>
        <w:t>физическом</w:t>
      </w:r>
      <w:r>
        <w:rPr>
          <w:sz w:val="22"/>
        </w:rPr>
        <w:t xml:space="preserve"> смысле, а в смысле </w:t>
      </w:r>
      <w:r>
        <w:rPr>
          <w:i/>
          <w:sz w:val="22"/>
        </w:rPr>
        <w:t>сознания</w:t>
      </w:r>
      <w:r>
        <w:rPr>
          <w:sz w:val="22"/>
        </w:rPr>
        <w:t>. То есть, все атомы проходят психическую эволюцию (психическую в смысле субъективного сознания), на что и указывают эти книги, акцентируя нашу оккультную взаимосвязь с другими солнечными системами. Вот где действительно содержится зерно истины. Эти системы могут иметь единую субъективную жизнь и общую энергию, которой они обмениваются, но физические формы у них будут разные. Судя по всему в эволюции интеллекта, в проявлении любви, или групповом сознании, и в развитии воли, или цели, заключается единство, общность субъективной жизни и конечное осознание того, что разделение и различия существуют в форме и только в форме.</w:t>
      </w:r>
    </w:p>
    <w:p>
      <w:pPr>
        <w:pStyle w:val="TextBodyIndent"/>
        <w:ind w:firstLine="340"/>
        <w:jc w:val="both"/>
        <w:rPr/>
      </w:pPr>
      <w:r>
        <w:rPr>
          <w:sz w:val="22"/>
        </w:rPr>
        <w:t>Древние книги Востока указывают, что семь звёзд Большой Медведицы, семь звёзд Плеяд и солнце Сириус очень тесно связаны с нашей Солнечной системой и находятся в тесном психо-магнетическом взаимодействии с нашим Солнечным Логосом.</w:t>
      </w:r>
    </w:p>
    <w:p>
      <w:pPr>
        <w:pStyle w:val="Normal"/>
        <w:jc w:val="both"/>
        <w:rPr/>
      </w:pPr>
      <w:r>
        <w:rPr>
          <w:b/>
          <w:sz w:val="22"/>
        </w:rPr>
        <w:t>154]</w:t>
      </w:r>
      <w:r>
        <w:rPr>
          <w:sz w:val="22"/>
        </w:rPr>
        <w:t xml:space="preserve"> Мы видели, что целью атома субстанции является самосознание, а для эволюционирующей через планету Сущности целью может быть сознание Бога. Также и для Солнечного Логоса (хотя вы считаете это словосочетание неудачным) должна существовать определённая цель. Если хотите, назовите её Абсолютным Сознанием. Давайте поясним ещё раз. Как уже было сказано, наше тело состоит из множества меньших жизней, клеток и атомов, каждый из которых имеет собственное сознание, аналог будущего самосознания. Совокупное сознание физического тела с точки зрения атома можно назвать его групповым сознанием. Затем идёт сознание человека, мыслителя. Это тот, кто энергетизирует тело и подчиняет его своей воле, то есть человеческому атому в своём теле, который аналогичен тому, что мы можем назвать сознанием Бога. Наше самосознание так же удалено от самосознания атома, как сознание Солнечного Логоса от нашего. А сознание Солнечного Логоса по отношению к атому нашего тела можно назвать Абсолютным Сознанием, не так ли? Эту мысль можно распространить и на человеческий атом, и на планетарный атом, и можно утверждать, что Солнечный Логос стремится к сознанию, которое настолько же превышает Его собственное, насколько Его сознание превышает сознание атома в нашем теле. Это </w:t>
      </w:r>
      <w:r>
        <w:rPr>
          <w:b/>
          <w:sz w:val="22"/>
        </w:rPr>
        <w:t>155]</w:t>
      </w:r>
      <w:r>
        <w:rPr>
          <w:sz w:val="22"/>
        </w:rPr>
        <w:t xml:space="preserve"> не только открывает перед нами самые чудесные перспективы, но и обнадёживает само по себе, поскольку серьёзное изучение клетки физического тела с учётом долгого пути от её сознания до сознания человека даёт нам надежду и гарантию будущих достижений и стимул для настойчивых усилий.</w:t>
      </w:r>
    </w:p>
    <w:p>
      <w:pPr>
        <w:pStyle w:val="Normal"/>
        <w:ind w:firstLine="340"/>
        <w:jc w:val="both"/>
        <w:rPr/>
      </w:pPr>
      <w:r>
        <w:rPr>
          <w:sz w:val="22"/>
        </w:rPr>
        <w:t xml:space="preserve">Многое из того, что лишь теперь начинает проникать в сознание Запада, долгие века хранилось в древних книгах Востока. О радиоактивности материи в них говорилось ещё тысячи лет назад, что позволяет предполагать истинность их учения и о созвездиях. Возможно, именно звёзды, которые мы видим высоко в небе, и жизни, которые эволюционируют в них, определяют цель нашего Солнечного Логоса, и то влияние, которое струится к Нему от них, притягивая Его к ним, в своё время сделает Его радиоактивным. В восточных книгах сказано, что на солнце Сириус находится источник мудрости, из которого исходит влияние, или энергия, любви. Там также сказано, что наш Солнечный Логос ещё теснее связан с другим созвездием, потому что пока Он недостаточно развит, чтобы полностью откликаться на влияние Сириуса, зато вполне может реагировать на влияние семи сестёр </w:t>
      </w:r>
      <w:r>
        <w:rPr>
          <w:b/>
          <w:sz w:val="22"/>
        </w:rPr>
        <w:t>156]</w:t>
      </w:r>
      <w:r>
        <w:rPr>
          <w:sz w:val="22"/>
        </w:rPr>
        <w:t xml:space="preserve"> Плеяд. Это очень интересная группа. Обратившись к словарю, чтобы выяснить этимологию слова «электричество», вы узнаете, что предположительно оно происходит от названия звезды Электра – одной из семи сестёр, которую иногда отождествляют с едва различимой, «потерянной» Плеядой. По утверждениям восточных наставников, в тайне электричества сокрыты все знания и, если мы постигнем эту тайну, то узнаем всё, что только можно узнать. В чём состоит взаимосвязь Плеяд с нашей Солнечной системой, мы не в состоянии сказать, но даже христианская Библия признаёт её наличие словами книги Иова о «благотворных влияниях Плеяд»,</w:t>
      </w:r>
      <w:r>
        <w:rPr>
          <w:rStyle w:val="FootnoteCharacters"/>
          <w:rStyle w:val="FootnoteAnchor"/>
          <w:sz w:val="22"/>
        </w:rPr>
        <w:footnoteReference w:id="20"/>
      </w:r>
      <w:r>
        <w:rPr>
          <w:sz w:val="22"/>
        </w:rPr>
        <w:t xml:space="preserve"> а согласно некоторым восточным Писаниям связь заключена в звуке, или вибрации. Возможно, Плеяды являются источником атомной жизни нашего Логоса, Его аспекта активного интеллекта, который развился первым и который можно назвать электрической материей.</w:t>
      </w:r>
    </w:p>
    <w:p>
      <w:pPr>
        <w:pStyle w:val="Normal"/>
        <w:ind w:firstLine="340"/>
        <w:jc w:val="both"/>
        <w:rPr/>
      </w:pPr>
      <w:r>
        <w:rPr>
          <w:sz w:val="22"/>
        </w:rPr>
        <w:t xml:space="preserve">Что касается Большой Медведицы, то восточные Писания говорят много интересного о её взаимосвязи с Плеядами. Утверждается в частности, что семь сестёр – это жёны семи звёзд Большой Медведицы. Но что же в действительности лежит в основе этой легенды? Если Плеяды являются источником электрического проявления, источником аспекта активного интеллекта Солнечной системы, и именно их энергия оживотворяет всю материю в ней, то, возможно, </w:t>
      </w:r>
      <w:r>
        <w:rPr>
          <w:b/>
          <w:sz w:val="22"/>
        </w:rPr>
        <w:t>157]</w:t>
      </w:r>
      <w:r>
        <w:rPr>
          <w:sz w:val="22"/>
        </w:rPr>
        <w:t xml:space="preserve"> они представляют собой отрицательный аспект, полярной противоположностью, или положительным аспектом, которого являются семь их мужей, семь звёзд Большой Медведицы. И, может быть, благодаря союзу этих двух созвездий и возникла наша Солнечная система. Может быть, сочетание двух энергий – одной с Плеяд, другой с Большой Медведицы – и породило ту вспышку на небе, которую мы называем нашей Солнечной системой.</w:t>
      </w:r>
    </w:p>
    <w:p>
      <w:pPr>
        <w:pStyle w:val="Normal"/>
        <w:ind w:firstLine="340"/>
        <w:jc w:val="both"/>
        <w:rPr/>
      </w:pPr>
      <w:r>
        <w:rPr>
          <w:sz w:val="22"/>
        </w:rPr>
        <w:t>Взаимосвязь – точнее, субъективная взаимосвязь – этих двух созвездий должна иметь какое-то реальное основание, иначе о ней не упоминалось бы в различных мифологиях. Что-то должно выделять их из множества созвездий, что соединяет их с нашей Солнечной системой. Но попытки дать этому чисто физическое объяснение уводят нас от истины. Если же мы будем искать в направлении субъективной жизни и соотнесём это с энергией, качеством, или силой, то, скорее всего, придём к истине и обнаружим некую реальность в основе того, что на первый взгляд кажется бессмысленной выдумкой. Всё, что расширяет наш горизонт, даёт нам более широкое в</w:t>
      </w:r>
      <w:r>
        <w:rPr>
          <w:i/>
          <w:sz w:val="22"/>
        </w:rPr>
        <w:t>и</w:t>
      </w:r>
      <w:r>
        <w:rPr>
          <w:sz w:val="22"/>
        </w:rPr>
        <w:t xml:space="preserve">дение и лучшее понимание происходящего в процессе эволюции, ценно для нас, и не в смысле накопления фактической информации, а потому, что позволяет нам вести внутреннюю работу, мыслить более широко, </w:t>
      </w:r>
      <w:r>
        <w:rPr>
          <w:b/>
          <w:sz w:val="22"/>
        </w:rPr>
        <w:t>158]</w:t>
      </w:r>
      <w:r>
        <w:rPr>
          <w:sz w:val="22"/>
        </w:rPr>
        <w:t xml:space="preserve"> выйти за рамки обусловленной нашей сосредоточенностью на себе точки зрения и включить в своё сознание новые аспекты. Это содействует развитию у нас группового сознания и в конце концов помогает нам понять, что казавшиеся столь важными факты, за которые мы веками вели борьбу не на жизнь, а на смерть, и которые провозглашали истиной в последней инстанции, были лишь фрагментами плана, бесконечно малыми частицами колоссального Целого. И, может быть, вновь вернувшись на землю и оглянувшись на то, что интересует нас сейчас и имеет для нас такое значение, мы увидим ошибочность своего понимания этих фактов. В конце концов, не факты имеют значение, ведь то, что в прошлом столетии считалось фактически установленным, уже не считается таковым сегодня, и, может быть, в следующем столетии учёные будут смеяться над нашими догматическими утверждениями и удивляться нашим взглядам на материю. Так развивается жизнь, и только взаимосвязь этой жизни со всем, что окружает нас, имеет реальное значение, и, превыше всего, – наше влияние на тех, с кем мы связаны, и работа, которую мы выполняем на благо или во вред своей группе.</w:t>
      </w:r>
    </w:p>
    <w:p>
      <w:pPr>
        <w:pStyle w:val="Normal"/>
        <w:ind w:firstLine="340"/>
        <w:jc w:val="both"/>
        <w:rPr>
          <w:sz w:val="22"/>
        </w:rPr>
      </w:pPr>
      <w:r>
        <w:rPr>
          <w:sz w:val="22"/>
        </w:rPr>
        <w:t xml:space="preserve">Лучшим заключением данного цикла лекций будут слова Святого Павла: «Ибо думаю, что нынешние временные страдания ничего не стоят в сравнении с тою </w:t>
      </w:r>
      <w:r>
        <w:rPr>
          <w:b/>
          <w:sz w:val="22"/>
        </w:rPr>
        <w:t>159]</w:t>
      </w:r>
      <w:r>
        <w:rPr>
          <w:sz w:val="22"/>
        </w:rPr>
        <w:t xml:space="preserve"> славою, которая откроется в нас</w:t>
      </w:r>
      <w:r>
        <w:rPr>
          <w:rStyle w:val="FootnoteCharacters"/>
          <w:rStyle w:val="FootnoteAnchor"/>
          <w:sz w:val="22"/>
        </w:rPr>
        <w:footnoteReference w:id="21"/>
      </w:r>
      <w:r>
        <w:rPr>
          <w:sz w:val="22"/>
        </w:rPr>
        <w:t>... ибо мы спасены в надежде</w:t>
      </w:r>
      <w:r>
        <w:rPr>
          <w:rStyle w:val="FootnoteCharacters"/>
          <w:rStyle w:val="FootnoteAnchor"/>
          <w:sz w:val="22"/>
        </w:rPr>
        <w:footnoteReference w:id="22"/>
      </w:r>
      <w:r>
        <w:rPr>
          <w:sz w:val="22"/>
        </w:rPr>
        <w:t>...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w:t>
      </w:r>
      <w:r>
        <w:rPr>
          <w:rStyle w:val="FootnoteCharacters"/>
          <w:rStyle w:val="FootnoteAnchor"/>
          <w:sz w:val="22"/>
        </w:rPr>
        <w:footnoteReference w:id="23"/>
      </w:r>
    </w:p>
    <w:p>
      <w:pPr>
        <w:pStyle w:val="29"/>
        <w:rPr>
          <w:sz w:val="22"/>
        </w:rPr>
      </w:pPr>
      <w:r>
        <w:rPr>
          <w:sz w:val="22"/>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56">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340"/>
        <w:jc w:val="both"/>
        <w:rPr>
          <w:rFonts w:ascii="Calibri" w:hAnsi="Calibri" w:eastAsia="Calibri" w:cs="Calibri"/>
          <w:sz w:val="22"/>
          <w:szCs w:val="28"/>
        </w:rPr>
      </w:pPr>
      <w:r>
        <w:rPr>
          <w:rFonts w:eastAsia="Calibri" w:cs="Calibri" w:ascii="Calibri" w:hAnsi="Calibri"/>
          <w:sz w:val="22"/>
          <w:szCs w:val="28"/>
        </w:rPr>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eastAsia="ru-RU"/>
        </w:rPr>
        <w:t xml:space="preserve"> </w:t>
      </w:r>
      <w:r>
        <w:rPr>
          <w:lang w:val="ru-RU" w:eastAsia="ru-RU"/>
        </w:rPr>
        <w:t>Деян.17:28.</w:t>
      </w:r>
    </w:p>
  </w:footnote>
  <w:footnote w:id="3">
    <w:p>
      <w:pPr>
        <w:pStyle w:val="Footnote"/>
        <w:jc w:val="both"/>
        <w:rPr/>
      </w:pPr>
      <w:r>
        <w:rPr>
          <w:rStyle w:val="FootnoteCharacters"/>
        </w:rPr>
        <w:footnoteRef/>
      </w:r>
      <w:r>
        <w:rPr>
          <w:lang w:val="ru-RU" w:eastAsia="ru-RU"/>
        </w:rPr>
        <w:t xml:space="preserve"> </w:t>
      </w:r>
      <w:r>
        <w:rPr>
          <w:lang w:val="ru-RU" w:eastAsia="ru-RU"/>
        </w:rPr>
        <w:t>Деист, последователь деизма – доктрины, признающей Бога как мировой разум, создавший природу и давший ей законы и движение, но отвергающая Его дальнейшее вмешательство в её дела. Т.о. доктрина не признаёт «промысел Божий», чудеса и т.п., а единственным путём познания Бога считает ум.</w:t>
      </w:r>
    </w:p>
  </w:footnote>
  <w:footnote w:id="4">
    <w:p>
      <w:pPr>
        <w:pStyle w:val="Normal"/>
        <w:autoSpaceDE w:val="false"/>
        <w:jc w:val="both"/>
        <w:rPr/>
      </w:pPr>
      <w:r>
        <w:rPr>
          <w:rStyle w:val="FootnoteCharacters"/>
        </w:rPr>
        <w:footnoteRef/>
      </w:r>
      <w:r>
        <w:rPr/>
        <w:t xml:space="preserve"> </w:t>
      </w:r>
      <w:r>
        <w:rPr/>
        <w:t>Содди, Фредерик (1877-1956), английский радиохимик, профессор Оксфордского Университета (1919-36). В 1903 совместно с Э. Резерфордом разработал основы теории радиоактивного распада. В 1913 ввёл понятие об изотопах и в том же году одновременно с К. Фаянсом сформулировал правило радиоактивного смещения. В 1915 экспериментально доказал образование радия из урана. Наряду с другими учёными считается открывателем элемента протактиния (1917). В 1921 получил нобелевскую премию по химии за открытие радиоактивных субстанций и за разработку теории изотопов.</w:t>
      </w:r>
    </w:p>
  </w:footnote>
  <w:footnote w:id="5">
    <w:p>
      <w:pPr>
        <w:pStyle w:val="Footnote"/>
        <w:jc w:val="both"/>
        <w:rPr/>
      </w:pPr>
      <w:r>
        <w:rPr>
          <w:rStyle w:val="FootnoteCharacters"/>
        </w:rPr>
        <w:footnoteRef/>
      </w:r>
      <w:r>
        <w:rPr>
          <w:lang w:val="ru-RU" w:eastAsia="ru-RU"/>
        </w:rPr>
        <w:t xml:space="preserve"> </w:t>
      </w:r>
      <w:r>
        <w:rPr>
          <w:lang w:val="ru-RU" w:eastAsia="ru-RU"/>
        </w:rPr>
        <w:t>Крукс, Уильям (1832-1919), английский физик и химик. Исследовал электрические разряды в газах и катодные лучи (в трубках Крукса). Обнаружил сцинтилляции, создал прибор для их наблюдения. В 1861 открыл таллий, а в 1873 определил его атомный вес.</w:t>
      </w:r>
    </w:p>
  </w:footnote>
  <w:footnote w:id="6">
    <w:p>
      <w:pPr>
        <w:pStyle w:val="Footnote"/>
        <w:jc w:val="both"/>
        <w:rPr/>
      </w:pPr>
      <w:r>
        <w:rPr>
          <w:rStyle w:val="FootnoteCharacters"/>
        </w:rPr>
        <w:footnoteRef/>
      </w:r>
      <w:r>
        <w:rPr>
          <w:lang w:val="ru-RU" w:eastAsia="ru-RU"/>
        </w:rPr>
        <w:t xml:space="preserve"> </w:t>
      </w:r>
      <w:r>
        <w:rPr>
          <w:lang w:val="ru-RU" w:eastAsia="ru-RU"/>
        </w:rPr>
        <w:t xml:space="preserve">Происхождение английского слова substance можно можно проследить до слова </w:t>
      </w:r>
      <w:r>
        <w:rPr>
          <w:i/>
          <w:lang w:val="ru-RU" w:eastAsia="ru-RU"/>
        </w:rPr>
        <w:t>stanse</w:t>
      </w:r>
      <w:r>
        <w:rPr>
          <w:lang w:val="ru-RU" w:eastAsia="ru-RU"/>
        </w:rPr>
        <w:t xml:space="preserve">, означающего «позиция», «установка», и приставки </w:t>
      </w:r>
      <w:r>
        <w:rPr>
          <w:i/>
          <w:lang w:val="ru-RU" w:eastAsia="ru-RU"/>
        </w:rPr>
        <w:t>sub</w:t>
      </w:r>
      <w:r>
        <w:rPr>
          <w:lang w:val="ru-RU" w:eastAsia="ru-RU"/>
        </w:rPr>
        <w:t>-, означающей расположение под чем-л., снизу от чего-л..</w:t>
      </w:r>
    </w:p>
  </w:footnote>
  <w:footnote w:id="7">
    <w:p>
      <w:pPr>
        <w:pStyle w:val="Footnote"/>
        <w:jc w:val="both"/>
        <w:rPr/>
      </w:pPr>
      <w:r>
        <w:rPr>
          <w:rStyle w:val="FootnoteCharacters"/>
        </w:rPr>
        <w:footnoteRef/>
      </w:r>
      <w:r>
        <w:rPr>
          <w:lang w:val="ru-RU" w:eastAsia="ru-RU"/>
        </w:rPr>
        <w:t xml:space="preserve"> </w:t>
      </w:r>
      <w:r>
        <w:rPr>
          <w:lang w:val="ru-RU" w:eastAsia="ru-RU"/>
        </w:rPr>
        <w:t>Тиндаль Джон (1820-93), английский физик-экспериментатор, страстный пропагандист науки в Викторианскую эпоху. В 1853 был назначен профессором естественной философии в Лондонском Королевском Институте, где подружился с Майклом Фарадеем. Занимался акустикой, диамагнетизмом, рассеянием света в мутных средах. Тиндаля обвиняли в материализме и атеизме за его утверждение о том, что космологическая теория это прерогатива науки, а не богословия, и что потенцал для порождения жизни заключается в самой материи.</w:t>
      </w:r>
    </w:p>
  </w:footnote>
  <w:footnote w:id="8">
    <w:p>
      <w:pPr>
        <w:pStyle w:val="Footnote"/>
        <w:jc w:val="both"/>
        <w:rPr/>
      </w:pPr>
      <w:r>
        <w:rPr>
          <w:rStyle w:val="FootnoteCharacters"/>
        </w:rPr>
        <w:footnoteRef/>
      </w:r>
      <w:r>
        <w:rPr>
          <w:lang w:val="ru-RU" w:eastAsia="ru-RU"/>
        </w:rPr>
        <w:t xml:space="preserve"> </w:t>
      </w:r>
      <w:r>
        <w:rPr>
          <w:lang w:val="ru-RU" w:eastAsia="ru-RU"/>
        </w:rPr>
        <w:t>1Кор.15:47-49.</w:t>
      </w:r>
    </w:p>
  </w:footnote>
  <w:footnote w:id="9">
    <w:p>
      <w:pPr>
        <w:pStyle w:val="Footnote"/>
        <w:jc w:val="both"/>
        <w:rPr/>
      </w:pPr>
      <w:r>
        <w:rPr>
          <w:rStyle w:val="FootnoteCharacters"/>
        </w:rPr>
        <w:footnoteRef/>
      </w:r>
      <w:r>
        <w:rPr>
          <w:lang w:val="ru-RU" w:eastAsia="ru-RU"/>
        </w:rPr>
        <w:t xml:space="preserve"> </w:t>
      </w:r>
      <w:r>
        <w:rPr>
          <w:lang w:val="ru-RU" w:eastAsia="ru-RU"/>
        </w:rPr>
        <w:t>1Кор.10:16-17, 12:12-27.</w:t>
      </w:r>
    </w:p>
  </w:footnote>
  <w:footnote w:id="10">
    <w:p>
      <w:pPr>
        <w:pStyle w:val="Footnote"/>
        <w:jc w:val="both"/>
        <w:rPr/>
      </w:pPr>
      <w:r>
        <w:rPr>
          <w:rStyle w:val="FootnoteCharacters"/>
        </w:rPr>
        <w:footnoteRef/>
      </w:r>
      <w:r>
        <w:rPr>
          <w:lang w:val="ru-RU" w:eastAsia="ru-RU"/>
        </w:rPr>
        <w:t xml:space="preserve"> </w:t>
      </w:r>
      <w:r>
        <w:rPr>
          <w:lang w:val="ru-RU" w:eastAsia="ru-RU"/>
        </w:rPr>
        <w:t>Лк.17:21.</w:t>
      </w:r>
    </w:p>
  </w:footnote>
  <w:footnote w:id="11">
    <w:p>
      <w:pPr>
        <w:pStyle w:val="Footnote"/>
        <w:jc w:val="both"/>
        <w:rPr/>
      </w:pPr>
      <w:r>
        <w:rPr>
          <w:rStyle w:val="FootnoteCharacters"/>
        </w:rPr>
        <w:footnoteRef/>
      </w:r>
      <w:r>
        <w:rPr>
          <w:lang w:val="ru-RU" w:eastAsia="ru-RU"/>
        </w:rPr>
        <w:t xml:space="preserve"> </w:t>
      </w:r>
      <w:r>
        <w:rPr>
          <w:lang w:val="ru-RU" w:eastAsia="ru-RU"/>
        </w:rPr>
        <w:t>Еккл.12:6.</w:t>
      </w:r>
    </w:p>
  </w:footnote>
  <w:footnote w:id="12">
    <w:p>
      <w:pPr>
        <w:pStyle w:val="Normal"/>
        <w:jc w:val="both"/>
        <w:rPr/>
      </w:pPr>
      <w:r>
        <w:rPr>
          <w:rStyle w:val="FootnoteCharacters"/>
        </w:rPr>
        <w:footnoteRef/>
      </w:r>
      <w:r>
        <w:rPr/>
        <w:t xml:space="preserve"> </w:t>
      </w:r>
      <w:r>
        <w:rPr/>
        <w:t>Притч.8: 29-30. В английском оригинале библии буквально «была при нём главным работником и строителем».</w:t>
      </w:r>
    </w:p>
  </w:footnote>
  <w:footnote w:id="13">
    <w:p>
      <w:pPr>
        <w:pStyle w:val="Footnote"/>
        <w:jc w:val="both"/>
        <w:rPr/>
      </w:pPr>
      <w:r>
        <w:rPr>
          <w:rStyle w:val="FootnoteCharacters"/>
        </w:rPr>
        <w:footnoteRef/>
      </w:r>
      <w:r>
        <w:rPr>
          <w:lang w:val="ru-RU" w:eastAsia="ru-RU"/>
        </w:rPr>
        <w:t xml:space="preserve"> </w:t>
      </w:r>
      <w:r>
        <w:rPr>
          <w:lang w:val="ru-RU" w:eastAsia="ru-RU"/>
        </w:rPr>
        <w:t>Ин.14:8-9.</w:t>
      </w:r>
    </w:p>
  </w:footnote>
  <w:footnote w:id="14">
    <w:p>
      <w:pPr>
        <w:pStyle w:val="Footnote"/>
        <w:jc w:val="both"/>
        <w:rPr/>
      </w:pPr>
      <w:r>
        <w:rPr>
          <w:rStyle w:val="FootnoteCharacters"/>
        </w:rPr>
        <w:footnoteRef/>
      </w:r>
      <w:r>
        <w:rPr>
          <w:lang w:val="ru-RU" w:eastAsia="ru-RU"/>
        </w:rPr>
        <w:t xml:space="preserve"> </w:t>
      </w:r>
      <w:r>
        <w:rPr>
          <w:lang w:val="ru-RU" w:eastAsia="ru-RU"/>
        </w:rPr>
        <w:t>Мф.5:48.</w:t>
      </w:r>
    </w:p>
  </w:footnote>
  <w:footnote w:id="15">
    <w:p>
      <w:pPr>
        <w:pStyle w:val="Footnote"/>
        <w:jc w:val="both"/>
        <w:rPr/>
      </w:pPr>
      <w:r>
        <w:rPr>
          <w:rStyle w:val="FootnoteCharacters"/>
        </w:rPr>
        <w:footnoteRef/>
      </w:r>
      <w:r>
        <w:rPr>
          <w:lang w:val="ru-RU" w:eastAsia="ru-RU"/>
        </w:rPr>
        <w:t xml:space="preserve"> </w:t>
      </w:r>
      <w:r>
        <w:rPr>
          <w:lang w:val="ru-RU" w:eastAsia="ru-RU"/>
        </w:rPr>
        <w:t>Исх.3:14 (в русском синодальном переводе библии эта фраза переведена как «Я есмь Сущий»).</w:t>
      </w:r>
    </w:p>
  </w:footnote>
  <w:footnote w:id="16">
    <w:p>
      <w:pPr>
        <w:pStyle w:val="Footnote"/>
        <w:jc w:val="both"/>
        <w:rPr/>
      </w:pPr>
      <w:r>
        <w:rPr>
          <w:rStyle w:val="FootnoteCharacters"/>
        </w:rPr>
        <w:footnoteRef/>
      </w:r>
      <w:r>
        <w:rPr>
          <w:lang w:val="ru-RU" w:eastAsia="ru-RU"/>
        </w:rPr>
        <w:t xml:space="preserve"> </w:t>
      </w:r>
      <w:r>
        <w:rPr>
          <w:lang w:val="ru-RU" w:eastAsia="ru-RU"/>
        </w:rPr>
        <w:t xml:space="preserve">Джон Уоррелл Кили, (Филадельфия, 1837) построил «мотор», работавший по принципу, названному им «симпатической вибрацией». Согласно Кили, главным фактором высвобождения эфирной силы является </w:t>
      </w:r>
      <w:r>
        <w:rPr>
          <w:i/>
          <w:lang w:val="ru-RU" w:eastAsia="ru-RU"/>
        </w:rPr>
        <w:t>звук</w:t>
      </w:r>
      <w:r>
        <w:rPr>
          <w:lang w:val="ru-RU" w:eastAsia="ru-RU"/>
        </w:rPr>
        <w:t>. По его утверждению: «Нельзя раделять такие понятия, как “материя” и “сила,” ибо они суть одно. Сила – это освобождённая материя, а материя – это связанная сила». Разница между материей и энергией лишь в скорости и форме вибрации.</w:t>
      </w:r>
    </w:p>
  </w:footnote>
  <w:footnote w:id="17">
    <w:p>
      <w:pPr>
        <w:pStyle w:val="Footnote"/>
        <w:jc w:val="both"/>
        <w:rPr/>
      </w:pPr>
      <w:r>
        <w:rPr>
          <w:rStyle w:val="FootnoteCharacters"/>
        </w:rPr>
        <w:footnoteRef/>
      </w:r>
      <w:r>
        <w:rPr>
          <w:lang w:val="en-US" w:eastAsia="ru-RU"/>
        </w:rPr>
        <w:t xml:space="preserve"> </w:t>
      </w:r>
      <w:r>
        <w:rPr>
          <w:lang w:val="en-US" w:eastAsia="ru-RU"/>
        </w:rPr>
        <w:t>1</w:t>
      </w:r>
      <w:r>
        <w:rPr>
          <w:lang w:val="ru-RU" w:eastAsia="ru-RU"/>
        </w:rPr>
        <w:t>Кор</w:t>
      </w:r>
      <w:r>
        <w:rPr>
          <w:lang w:val="en-US" w:eastAsia="ru-RU"/>
        </w:rPr>
        <w:t>.12:25-26.</w:t>
      </w:r>
    </w:p>
  </w:footnote>
  <w:footnote w:id="18">
    <w:p>
      <w:pPr>
        <w:pStyle w:val="Footnote"/>
        <w:jc w:val="both"/>
        <w:rPr/>
      </w:pPr>
      <w:r>
        <w:rPr>
          <w:rStyle w:val="FootnoteCharacters"/>
        </w:rPr>
        <w:footnoteRef/>
      </w:r>
      <w:r>
        <w:rPr>
          <w:lang w:val="en-US" w:eastAsia="ru-RU"/>
        </w:rPr>
        <w:t xml:space="preserve"> </w:t>
      </w:r>
      <w:r>
        <w:rPr>
          <w:lang w:val="en-US" w:eastAsia="ru-RU"/>
        </w:rPr>
        <w:t>1</w:t>
      </w:r>
      <w:r>
        <w:rPr>
          <w:lang w:val="ru-RU" w:eastAsia="ru-RU"/>
        </w:rPr>
        <w:t>Кор</w:t>
      </w:r>
      <w:r>
        <w:rPr>
          <w:lang w:val="en-US" w:eastAsia="ru-RU"/>
        </w:rPr>
        <w:t>.12:6.</w:t>
      </w:r>
    </w:p>
  </w:footnote>
  <w:footnote w:id="19">
    <w:p>
      <w:pPr>
        <w:pStyle w:val="Footnote"/>
        <w:jc w:val="both"/>
        <w:rPr/>
      </w:pPr>
      <w:r>
        <w:rPr>
          <w:rStyle w:val="FootnoteCharacters"/>
        </w:rPr>
        <w:footnoteRef/>
      </w:r>
      <w:r>
        <w:rPr>
          <w:lang w:val="en-US" w:eastAsia="ru-RU"/>
        </w:rPr>
        <w:t xml:space="preserve"> </w:t>
      </w:r>
      <w:r>
        <w:rPr>
          <w:lang w:val="en-US" w:eastAsia="ru-RU"/>
        </w:rPr>
        <w:t>1</w:t>
      </w:r>
      <w:r>
        <w:rPr>
          <w:lang w:val="ru-RU" w:eastAsia="ru-RU"/>
        </w:rPr>
        <w:t>Кор</w:t>
      </w:r>
      <w:r>
        <w:rPr>
          <w:lang w:val="en-US" w:eastAsia="ru-RU"/>
        </w:rPr>
        <w:t>.12:4-5.</w:t>
      </w:r>
    </w:p>
  </w:footnote>
  <w:footnote w:id="20">
    <w:p>
      <w:pPr>
        <w:pStyle w:val="Footnote"/>
        <w:jc w:val="both"/>
        <w:rPr/>
      </w:pPr>
      <w:r>
        <w:rPr>
          <w:rStyle w:val="FootnoteCharacters"/>
        </w:rPr>
        <w:footnoteRef/>
      </w:r>
      <w:r>
        <w:rPr>
          <w:lang w:val="en-US" w:eastAsia="ru-RU"/>
        </w:rPr>
        <w:t xml:space="preserve"> </w:t>
      </w:r>
      <w:r>
        <w:rPr>
          <w:lang w:val="ru-RU" w:eastAsia="ru-RU"/>
        </w:rPr>
        <w:t>Иов</w:t>
      </w:r>
      <w:r>
        <w:rPr>
          <w:lang w:val="en-US" w:eastAsia="ru-RU"/>
        </w:rPr>
        <w:t xml:space="preserve"> 38:31. «Canst thou bind the sweet influences of Pleiades…?» </w:t>
      </w:r>
      <w:r>
        <w:rPr>
          <w:lang w:val="ru-RU" w:eastAsia="ru-RU"/>
        </w:rPr>
        <w:t>(Библия короля Якова). «Можешь ли ты связать благотворные влияния Плеяд…?»</w:t>
      </w:r>
    </w:p>
  </w:footnote>
  <w:footnote w:id="21">
    <w:p>
      <w:pPr>
        <w:pStyle w:val="Footnote"/>
        <w:jc w:val="both"/>
        <w:rPr/>
      </w:pPr>
      <w:r>
        <w:rPr>
          <w:rStyle w:val="FootnoteCharacters"/>
        </w:rPr>
        <w:footnoteRef/>
      </w:r>
      <w:r>
        <w:rPr>
          <w:lang w:val="ru-RU" w:eastAsia="ru-RU"/>
        </w:rPr>
        <w:t xml:space="preserve"> </w:t>
      </w:r>
      <w:r>
        <w:rPr>
          <w:lang w:val="ru-RU" w:eastAsia="ru-RU"/>
        </w:rPr>
        <w:t>Рим.8:18.</w:t>
      </w:r>
    </w:p>
  </w:footnote>
  <w:footnote w:id="22">
    <w:p>
      <w:pPr>
        <w:pStyle w:val="Footnote"/>
        <w:jc w:val="both"/>
        <w:rPr/>
      </w:pPr>
      <w:r>
        <w:rPr>
          <w:rStyle w:val="FootnoteCharacters"/>
        </w:rPr>
        <w:footnoteRef/>
      </w:r>
      <w:r>
        <w:rPr>
          <w:lang w:val="ru-RU" w:eastAsia="ru-RU"/>
        </w:rPr>
        <w:t xml:space="preserve"> </w:t>
      </w:r>
      <w:r>
        <w:rPr>
          <w:lang w:val="ru-RU" w:eastAsia="ru-RU"/>
        </w:rPr>
        <w:t>Рим.8:24.</w:t>
      </w:r>
    </w:p>
  </w:footnote>
  <w:footnote w:id="23">
    <w:p>
      <w:pPr>
        <w:pStyle w:val="Footnote"/>
        <w:jc w:val="both"/>
        <w:rPr/>
      </w:pPr>
      <w:r>
        <w:rPr>
          <w:rStyle w:val="FootnoteCharacters"/>
        </w:rPr>
        <w:footnoteRef/>
      </w:r>
      <w:r>
        <w:rPr>
          <w:lang w:val="ru-RU" w:eastAsia="ru-RU"/>
        </w:rPr>
        <w:t xml:space="preserve"> </w:t>
      </w:r>
      <w:r>
        <w:rPr>
          <w:lang w:val="ru-RU" w:eastAsia="ru-RU"/>
        </w:rPr>
        <w:t>Рим.8:38-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b/>
          <w:sz w:val="24"/>
          <w:szCs w:val="24"/>
          <w:lang w:val="en-US"/>
        </w:rPr>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18</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18</w:t>
                    </w:r>
                    <w:r>
                      <w:rPr>
                        <w:rStyle w:val="PageNumber"/>
                        <w:sz w:val="22"/>
                        <w:color w:val="00000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17</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17</w:t>
                    </w:r>
                    <w:r>
                      <w:rPr>
                        <w:rStyle w:val="PageNumber"/>
                        <w:sz w:val="22"/>
                        <w:color w:val="00000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b/>
          <w:sz w:val="24"/>
          <w:szCs w:val="24"/>
          <w:lang w:val="en-US"/>
        </w:rPr>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32</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32</w:t>
                    </w:r>
                    <w:r>
                      <w:rPr>
                        <w:rStyle w:val="PageNumber"/>
                        <w:sz w:val="22"/>
                        <w:color w:val="00000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33</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33</w:t>
                    </w:r>
                    <w:r>
                      <w:rPr>
                        <w:rStyle w:val="PageNumber"/>
                        <w:sz w:val="22"/>
                        <w:color w:val="000000"/>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b/>
          <w:sz w:val="24"/>
          <w:szCs w:val="24"/>
          <w:lang w:val="en-US"/>
        </w:rPr>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46</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46</w:t>
                    </w:r>
                    <w:r>
                      <w:rPr>
                        <w:rStyle w:val="PageNumber"/>
                        <w:sz w:val="22"/>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45</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45</w:t>
                    </w:r>
                    <w:r>
                      <w:rPr>
                        <w:rStyle w:val="PageNumber"/>
                        <w:sz w:val="22"/>
                        <w:color w:val="000000"/>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b/>
          <w:sz w:val="24"/>
          <w:szCs w:val="24"/>
          <w:lang w:val="en-US"/>
        </w:rPr>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6</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6</w:t>
                    </w:r>
                    <w:r>
                      <w:rPr>
                        <w:rStyle w:val="PageNumber"/>
                        <w:sz w:val="22"/>
                        <w:color w:val="000000"/>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7</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7</w:t>
                    </w:r>
                    <w:r>
                      <w:rPr>
                        <w:rStyle w:val="PageNumber"/>
                        <w:sz w:val="22"/>
                        <w:color w:val="000000"/>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b/>
          <w:sz w:val="24"/>
          <w:szCs w:val="24"/>
          <w:lang w:val="en-US"/>
        </w:rPr>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8</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8</w:t>
                    </w:r>
                    <w:r>
                      <w:rPr>
                        <w:rStyle w:val="PageNumber"/>
                        <w:sz w:val="22"/>
                        <w:color w:val="000000"/>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9</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9</w:t>
                    </w:r>
                    <w:r>
                      <w:rPr>
                        <w:rStyle w:val="PageNumber"/>
                        <w:sz w:val="22"/>
                        <w:color w:val="000000"/>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b/>
          <w:sz w:val="24"/>
          <w:szCs w:val="24"/>
          <w:lang w:val="en-US"/>
        </w:rPr>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82</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82</w:t>
                    </w:r>
                    <w:r>
                      <w:rPr>
                        <w:rStyle w:val="PageNumber"/>
                        <w:sz w:val="22"/>
                        <w:color w:val="000000"/>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81</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81</w:t>
                    </w:r>
                    <w:r>
                      <w:rPr>
                        <w:rStyle w:val="PageNumber"/>
                        <w:sz w:val="22"/>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b/>
          <w:sz w:val="24"/>
          <w:szCs w:val="24"/>
          <w:lang w:val="en-US"/>
        </w:rPr>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0335"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92</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92</w:t>
                    </w:r>
                    <w:r>
                      <w:rPr>
                        <w:rStyle w:val="PageNumber"/>
                        <w:sz w:val="22"/>
                        <w:color w:val="000000"/>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0335" cy="160655"/>
              <wp:effectExtent l="0" t="0" r="0" b="0"/>
              <wp:wrapSquare wrapText="largest"/>
              <wp:docPr id="22"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93</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93</w:t>
                    </w:r>
                    <w:r>
                      <w:rPr>
                        <w:rStyle w:val="PageNumber"/>
                        <w:sz w:val="22"/>
                        <w:color w:val="000000"/>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b/>
          <w:sz w:val="24"/>
          <w:szCs w:val="24"/>
          <w:lang w:val="en-US"/>
        </w:rPr>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w:t>
                    </w:r>
                    <w:r>
                      <w:rPr>
                        <w:rStyle w:val="PageNumber"/>
                        <w:sz w:val="22"/>
                        <w:color w:val="00000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hyperlink r:id="rId1">
      <w:r>
        <w:rPr>
          <w:b/>
          <w:sz w:val="24"/>
          <w:szCs w:val="24"/>
          <w:lang w:val="en-US"/>
        </w:rPr>
      </w:r>
    </w:hyperlink>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w:t>
                    </w:r>
                    <w:r>
                      <w:rPr>
                        <w:rStyle w:val="PageNumber"/>
                        <w:sz w:val="22"/>
                        <w:color w:val="00000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caps/>
      <w:color w:val="000080"/>
      <w:kern w:val="2"/>
      <w:sz w:val="28"/>
    </w:rPr>
  </w:style>
  <w:style w:type="paragraph" w:styleId="Heading2">
    <w:name w:val="Heading 2"/>
    <w:basedOn w:val="Normal"/>
    <w:next w:val="Normal"/>
    <w:qFormat/>
    <w:pPr>
      <w:keepNext w:val="true"/>
      <w:numPr>
        <w:ilvl w:val="1"/>
        <w:numId w:val="1"/>
      </w:numPr>
      <w:spacing w:before="240" w:after="240"/>
      <w:ind w:right="185" w:hanging="0"/>
      <w:jc w:val="center"/>
      <w:outlineLvl w:val="1"/>
    </w:pPr>
    <w:rPr>
      <w:b/>
      <w:color w:val="000080"/>
      <w:sz w:val="28"/>
    </w:rPr>
  </w:style>
  <w:style w:type="paragraph" w:styleId="Heading3">
    <w:name w:val="Heading 3"/>
    <w:basedOn w:val="Normal"/>
    <w:next w:val="Normal"/>
    <w:qFormat/>
    <w:pPr>
      <w:keepNext w:val="true"/>
      <w:numPr>
        <w:ilvl w:val="2"/>
        <w:numId w:val="1"/>
      </w:numPr>
      <w:spacing w:before="240" w:after="240"/>
      <w:ind w:right="198" w:firstLine="567"/>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240"/>
      <w:ind w:right="198" w:firstLine="567"/>
      <w:jc w:val="cente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240"/>
      <w:ind w:right="198" w:firstLine="567"/>
      <w:jc w:val="both"/>
      <w:outlineLvl w:val="4"/>
    </w:pPr>
    <w:rPr>
      <w:rFonts w:ascii="Arial" w:hAnsi="Arial" w:cs="Arial"/>
      <w:b/>
      <w:i/>
      <w:sz w:val="22"/>
      <w:szCs w:val="20"/>
    </w:rPr>
  </w:style>
  <w:style w:type="paragraph" w:styleId="Heading6">
    <w:name w:val="Heading 6"/>
    <w:basedOn w:val="Normal"/>
    <w:next w:val="Normal"/>
    <w:qFormat/>
    <w:pPr>
      <w:keepNext w:val="true"/>
      <w:numPr>
        <w:ilvl w:val="5"/>
        <w:numId w:val="1"/>
      </w:numPr>
      <w:spacing w:before="240" w:after="240"/>
      <w:ind w:right="198" w:firstLine="567"/>
      <w:jc w:val="both"/>
      <w:outlineLvl w:val="5"/>
    </w:pPr>
    <w:rPr>
      <w:rFonts w:ascii="Arial" w:hAnsi="Arial" w:cs="Arial"/>
      <w:i/>
      <w:sz w:val="22"/>
      <w:szCs w:val="20"/>
    </w:rPr>
  </w:style>
  <w:style w:type="paragraph" w:styleId="Heading7">
    <w:name w:val="Heading 7"/>
    <w:basedOn w:val="Normal"/>
    <w:next w:val="Normal"/>
    <w:qFormat/>
    <w:pPr>
      <w:keepNext w:val="true"/>
      <w:numPr>
        <w:ilvl w:val="6"/>
        <w:numId w:val="1"/>
      </w:numPr>
      <w:ind w:right="-31" w:firstLine="567"/>
      <w:jc w:val="both"/>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ind w:right="198" w:firstLine="567"/>
      <w:jc w:val="both"/>
      <w:outlineLvl w:val="7"/>
    </w:pPr>
    <w:rPr>
      <w:b/>
      <w:sz w:val="20"/>
      <w:szCs w:val="20"/>
    </w:rPr>
  </w:style>
  <w:style w:type="paragraph" w:styleId="Heading9">
    <w:name w:val="Heading 9"/>
    <w:basedOn w:val="Normal"/>
    <w:next w:val="Normal"/>
    <w:qFormat/>
    <w:pPr>
      <w:keepNext w:val="true"/>
      <w:numPr>
        <w:ilvl w:val="8"/>
        <w:numId w:val="1"/>
      </w:numPr>
      <w:spacing w:before="240" w:after="0"/>
      <w:ind w:right="0" w:hanging="0"/>
      <w:jc w:val="center"/>
      <w:outlineLvl w:val="8"/>
    </w:pPr>
    <w:rPr>
      <w:rFonts w:ascii="Times New Roman" w:hAnsi="Times New Roman" w:cs="Times New Roman"/>
      <w:b/>
      <w:color w:val="000080"/>
      <w:sz w:val="36"/>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3402" w:leader="none"/>
        <w:tab w:val="left" w:pos="6804" w:leader="none"/>
        <w:tab w:val="left" w:pos="8505" w:leader="none"/>
        <w:tab w:val="left" w:pos="9639" w:leader="none"/>
      </w:tabs>
      <w:ind w:firstLine="567"/>
    </w:pPr>
    <w:rPr>
      <w:rFonts w:ascii="Arial" w:hAnsi="Arial" w:cs="Arial"/>
      <w:sz w:val="22"/>
      <w:szCs w:val="20"/>
      <w:lang w:val="en-US"/>
    </w:rPr>
  </w:style>
  <w:style w:type="paragraph" w:styleId="Style6">
    <w:name w:val="ВВЕДЕНИЕ"/>
    <w:basedOn w:val="Normal"/>
    <w:qFormat/>
    <w:pPr>
      <w:spacing w:before="60" w:after="120"/>
      <w:ind w:right="198" w:firstLine="567"/>
      <w:jc w:val="center"/>
    </w:pPr>
    <w:rPr>
      <w:rFonts w:ascii="Arial" w:hAnsi="Arial" w:cs="Arial"/>
      <w:smallCaps/>
      <w:sz w:val="22"/>
      <w:szCs w:val="20"/>
    </w:rPr>
  </w:style>
  <w:style w:type="paragraph" w:styleId="Style7">
    <w:name w:val="Казусы"/>
    <w:basedOn w:val="Normal"/>
    <w:qFormat/>
    <w:pPr>
      <w:numPr>
        <w:ilvl w:val="0"/>
        <w:numId w:val="2"/>
      </w:numPr>
      <w:tabs>
        <w:tab w:val="clear" w:pos="708"/>
        <w:tab w:val="left" w:pos="284" w:leader="none"/>
      </w:tabs>
      <w:ind w:right="198" w:hanging="0"/>
      <w:jc w:val="both"/>
    </w:pPr>
    <w:rPr>
      <w:rFonts w:ascii="Arial" w:hAnsi="Arial" w:cs="Arial"/>
      <w:sz w:val="20"/>
      <w:szCs w:val="20"/>
      <w:lang w:val="en-US" w:eastAsia="en-US"/>
    </w:rPr>
  </w:style>
  <w:style w:type="paragraph" w:styleId="Style8">
    <w:name w:val="Комментарий"/>
    <w:basedOn w:val="Normal"/>
    <w:qFormat/>
    <w:pPr>
      <w:ind w:left="567" w:firstLine="340"/>
      <w:jc w:val="both"/>
    </w:pPr>
    <w:rPr>
      <w:spacing w:val="-6"/>
      <w:sz w:val="22"/>
    </w:rPr>
  </w:style>
  <w:style w:type="paragraph" w:styleId="6">
    <w:name w:val="Коммент6перед"/>
    <w:basedOn w:val="Style8"/>
    <w:next w:val="Style8"/>
    <w:qFormat/>
    <w:pPr>
      <w:spacing w:before="120" w:after="0"/>
    </w:pPr>
    <w:rPr/>
  </w:style>
  <w:style w:type="paragraph" w:styleId="66">
    <w:name w:val="Коммент6-6"/>
    <w:basedOn w:val="6"/>
    <w:next w:val="Normal"/>
    <w:qFormat/>
    <w:pPr>
      <w:spacing w:before="120" w:after="120"/>
    </w:pPr>
    <w:rPr>
      <w:i/>
      <w:iCs/>
    </w:rPr>
  </w:style>
  <w:style w:type="paragraph" w:styleId="661">
    <w:name w:val="Коммент6-6Курсив"/>
    <w:basedOn w:val="66"/>
    <w:next w:val="Normal"/>
    <w:qFormat/>
    <w:pPr/>
    <w:rPr>
      <w:i w:val="false"/>
    </w:rPr>
  </w:style>
  <w:style w:type="paragraph" w:styleId="61">
    <w:name w:val="Коммент6после"/>
    <w:basedOn w:val="Style8"/>
    <w:next w:val="Normal"/>
    <w:qFormat/>
    <w:pPr>
      <w:spacing w:before="0" w:after="120"/>
    </w:pPr>
    <w:rPr/>
  </w:style>
  <w:style w:type="paragraph" w:styleId="11">
    <w:name w:val="МойСписок1-1"/>
    <w:basedOn w:val="Normal"/>
    <w:next w:val="Normal"/>
    <w:qFormat/>
    <w:pPr>
      <w:tabs>
        <w:tab w:val="clear" w:pos="708"/>
        <w:tab w:val="left" w:pos="567" w:leader="none"/>
      </w:tabs>
      <w:spacing w:before="120" w:after="0"/>
      <w:ind w:left="567" w:right="198" w:hanging="567"/>
      <w:jc w:val="both"/>
    </w:pPr>
    <w:rPr>
      <w:rFonts w:ascii="Arial" w:hAnsi="Arial" w:cs="Arial"/>
      <w:sz w:val="20"/>
      <w:szCs w:val="20"/>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08"/>
        <w:tab w:val="left" w:pos="1134" w:leader="none"/>
      </w:tabs>
      <w:spacing w:before="120" w:after="0"/>
      <w:ind w:left="1134" w:right="198" w:hanging="567"/>
      <w:jc w:val="both"/>
    </w:pPr>
    <w:rPr>
      <w:rFonts w:ascii="Arial" w:hAnsi="Arial" w:cs="Arial"/>
      <w:sz w:val="20"/>
      <w:szCs w:val="20"/>
    </w:rPr>
  </w:style>
  <w:style w:type="paragraph" w:styleId="23">
    <w:name w:val="МойСписок2-а-3"/>
    <w:basedOn w:val="2"/>
    <w:next w:val="Normal"/>
    <w:qFormat/>
    <w:pPr>
      <w:tabs>
        <w:tab w:val="left" w:pos="1134" w:leader="none"/>
        <w:tab w:val="left" w:pos="2694" w:leader="none"/>
      </w:tabs>
      <w:spacing w:before="60" w:after="0"/>
    </w:pPr>
    <w:rPr/>
  </w:style>
  <w:style w:type="paragraph" w:styleId="21">
    <w:name w:val="МойСписок2-б"/>
    <w:basedOn w:val="2"/>
    <w:qFormat/>
    <w:pPr>
      <w:tabs>
        <w:tab w:val="clear" w:pos="1134"/>
      </w:tabs>
      <w:spacing w:before="0" w:after="60"/>
      <w:ind w:left="567" w:right="198" w:hanging="0"/>
    </w:pPr>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236">
    <w:name w:val="МойСписок2-в-3(6П)"/>
    <w:basedOn w:val="232"/>
    <w:next w:val="Normal"/>
    <w:qFormat/>
    <w:pPr>
      <w:tabs>
        <w:tab w:val="clear" w:pos="2694"/>
        <w:tab w:val="left" w:pos="1134" w:leader="none"/>
        <w:tab w:val="left" w:pos="4678" w:leader="none"/>
      </w:tabs>
      <w:spacing w:before="0" w:after="12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 w:val="left" w:pos="2694" w:leader="none"/>
      </w:tabs>
      <w:ind w:left="1701" w:right="198"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60" w:after="0"/>
      <w:ind w:right="198" w:firstLine="567"/>
      <w:jc w:val="center"/>
    </w:pPr>
    <w:rPr>
      <w:rFonts w:ascii="Arial" w:hAnsi="Arial" w:cs="Arial"/>
      <w:sz w:val="20"/>
      <w:szCs w:val="20"/>
    </w:rPr>
  </w:style>
  <w:style w:type="paragraph" w:styleId="1">
    <w:name w:val="М-Подзаг1"/>
    <w:basedOn w:val="Normal"/>
    <w:next w:val="Normal"/>
    <w:qFormat/>
    <w:pPr>
      <w:spacing w:before="60" w:after="0"/>
      <w:ind w:right="198" w:firstLine="567"/>
      <w:jc w:val="center"/>
    </w:pPr>
    <w:rPr>
      <w:rFonts w:ascii="Arial" w:hAnsi="Arial" w:cs="Arial"/>
      <w:caps/>
      <w:sz w:val="18"/>
      <w:szCs w:val="20"/>
    </w:rPr>
  </w:style>
  <w:style w:type="paragraph" w:styleId="24">
    <w:name w:val="М-Подзаг2"/>
    <w:basedOn w:val="Normal"/>
    <w:next w:val="Normal"/>
    <w:qFormat/>
    <w:pPr>
      <w:spacing w:before="60" w:after="0"/>
      <w:ind w:right="198" w:firstLine="567"/>
      <w:jc w:val="both"/>
    </w:pPr>
    <w:rPr>
      <w:rFonts w:ascii="Arial" w:hAnsi="Arial" w:cs="Arial"/>
      <w:i/>
      <w:sz w:val="20"/>
      <w:szCs w:val="20"/>
    </w:rPr>
  </w:style>
  <w:style w:type="paragraph" w:styleId="25">
    <w:name w:val="Основной текст 2"/>
    <w:basedOn w:val="Normal"/>
    <w:qFormat/>
    <w:pPr>
      <w:ind w:right="-20" w:hanging="0"/>
    </w:pPr>
    <w:rPr>
      <w:sz w:val="16"/>
    </w:rPr>
  </w:style>
  <w:style w:type="paragraph" w:styleId="33">
    <w:name w:val="Основной текст 3"/>
    <w:basedOn w:val="Normal"/>
    <w:qFormat/>
    <w:pPr>
      <w:ind w:right="27" w:hanging="0"/>
    </w:pPr>
    <w:rPr>
      <w:sz w:val="16"/>
    </w:rPr>
  </w:style>
  <w:style w:type="paragraph" w:styleId="TextBodyIndent">
    <w:name w:val="Body Text Indent"/>
    <w:basedOn w:val="Normal"/>
    <w:pPr/>
    <w:rPr/>
  </w:style>
  <w:style w:type="paragraph" w:styleId="26">
    <w:name w:val="Основной-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Style9">
    <w:name w:val="СПервДва"/>
    <w:basedOn w:val="TextBody"/>
    <w:next w:val="Normal"/>
    <w:qFormat/>
    <w:pPr>
      <w:tabs>
        <w:tab w:val="clear" w:pos="708"/>
        <w:tab w:val="left" w:pos="992" w:leader="none"/>
      </w:tabs>
      <w:ind w:firstLine="567"/>
    </w:pPr>
    <w:rPr/>
  </w:style>
  <w:style w:type="paragraph" w:styleId="Style10">
    <w:name w:val="СПервОдин"/>
    <w:basedOn w:val="TextBody"/>
    <w:next w:val="Style9"/>
    <w:qFormat/>
    <w:pPr>
      <w:tabs>
        <w:tab w:val="clear" w:pos="708"/>
        <w:tab w:val="left" w:pos="992" w:leader="none"/>
      </w:tabs>
      <w:spacing w:before="120" w:after="0"/>
      <w:ind w:firstLine="567"/>
    </w:pPr>
    <w:rPr/>
  </w:style>
  <w:style w:type="paragraph" w:styleId="Style11">
    <w:name w:val="СПервТри"/>
    <w:basedOn w:val="TextBody"/>
    <w:next w:val="Normal"/>
    <w:qFormat/>
    <w:pPr>
      <w:tabs>
        <w:tab w:val="clear" w:pos="708"/>
        <w:tab w:val="left" w:pos="992" w:leader="none"/>
      </w:tabs>
      <w:spacing w:before="0" w:after="120"/>
      <w:ind w:firstLine="567"/>
    </w:pPr>
    <w:rPr/>
  </w:style>
  <w:style w:type="paragraph" w:styleId="27">
    <w:name w:val="список2"/>
    <w:basedOn w:val="Normal"/>
    <w:qFormat/>
    <w:pPr>
      <w:ind w:left="850" w:right="0" w:hanging="227"/>
    </w:pPr>
    <w:rPr>
      <w:rFonts w:ascii="Times New Roman" w:hAnsi="Times New Roman" w:cs="Times New Roman"/>
      <w:sz w:val="22"/>
    </w:rPr>
  </w:style>
  <w:style w:type="paragraph" w:styleId="Style12">
    <w:name w:val="Табличный"/>
    <w:basedOn w:val="TextBody"/>
    <w:qFormat/>
    <w:pPr/>
    <w:rPr>
      <w:sz w:val="18"/>
    </w:rPr>
  </w:style>
  <w:style w:type="paragraph" w:styleId="Endnote">
    <w:name w:val="Endnote Text"/>
    <w:basedOn w:val="Normal"/>
    <w:pPr/>
    <w:rPr/>
  </w:style>
  <w:style w:type="paragraph" w:styleId="Footnote">
    <w:name w:val="Footnote Text"/>
    <w:basedOn w:val="Normal"/>
    <w:pPr/>
    <w:rPr>
      <w:lang w:val="en-US" w:eastAsia="en-US"/>
    </w:rPr>
  </w:style>
  <w:style w:type="paragraph" w:styleId="Style13">
    <w:name w:val="Цитата"/>
    <w:basedOn w:val="Normal"/>
    <w:qFormat/>
    <w:pPr>
      <w:spacing w:before="0" w:after="60"/>
      <w:ind w:left="1134" w:hanging="0"/>
    </w:pPr>
    <w:rPr/>
  </w:style>
  <w:style w:type="paragraph" w:styleId="Web">
    <w:name w:val="Обычный (Web)"/>
    <w:basedOn w:val="Normal"/>
    <w:qFormat/>
    <w:pPr>
      <w:spacing w:before="100" w:after="100"/>
      <w:ind w:right="0" w:hanging="0"/>
      <w:jc w:val="left"/>
    </w:pPr>
    <w:rPr>
      <w:rFonts w:ascii="Arial Unicode MS" w:hAnsi="Arial Unicode MS" w:eastAsia="Arial Unicode MS" w:cs="Academy;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 w:val="left" w:pos="9639" w:leader="none"/>
      </w:tabs>
      <w:overflowPunct w:val="false"/>
      <w:autoSpaceDE w:val="false"/>
      <w:ind w:right="0" w:hanging="0"/>
      <w:textAlignment w:val="baseline"/>
    </w:pPr>
    <w:rPr>
      <w:color w:val="000080"/>
    </w:rPr>
  </w:style>
  <w:style w:type="paragraph" w:styleId="28">
    <w:name w:val="Основной текст с отступом 2"/>
    <w:basedOn w:val="Normal"/>
    <w:qFormat/>
    <w:pPr>
      <w:ind w:right="0" w:firstLine="312"/>
    </w:pPr>
    <w:rPr/>
  </w:style>
  <w:style w:type="paragraph" w:styleId="Style14">
    <w:name w:val="Обычный-н Стиль"/>
    <w:basedOn w:val="Normal"/>
    <w:qFormat/>
    <w:pPr>
      <w:spacing w:before="0" w:after="80"/>
      <w:ind w:right="0" w:firstLine="340"/>
    </w:pPr>
    <w:rPr>
      <w:rFonts w:ascii="Times New Roman" w:hAnsi="Times New Roman" w:cs="Times New Roman"/>
      <w:sz w:val="22"/>
    </w:rPr>
  </w:style>
  <w:style w:type="paragraph" w:styleId="Contents9">
    <w:name w:val="TOC 9"/>
    <w:basedOn w:val="Normal"/>
    <w:next w:val="Normal"/>
    <w:pPr>
      <w:ind w:left="1760" w:firstLine="340"/>
    </w:pPr>
    <w:rPr>
      <w:sz w:val="22"/>
    </w:rPr>
  </w:style>
  <w:style w:type="paragraph" w:styleId="Contents4">
    <w:name w:val="TOC 4"/>
    <w:basedOn w:val="Normal"/>
    <w:next w:val="Normal"/>
    <w:pPr>
      <w:tabs>
        <w:tab w:val="clear" w:pos="708"/>
        <w:tab w:val="right" w:pos="6228" w:leader="dot"/>
      </w:tabs>
      <w:ind w:left="709" w:hanging="0"/>
    </w:pPr>
    <w:rPr>
      <w:sz w:val="22"/>
      <w:lang w:val="en-US" w:eastAsia="en-US"/>
    </w:rPr>
  </w:style>
  <w:style w:type="paragraph" w:styleId="Style15">
    <w:name w:val="Название объекта"/>
    <w:basedOn w:val="Normal"/>
    <w:next w:val="Normal"/>
    <w:qFormat/>
    <w:pPr>
      <w:pBdr>
        <w:bottom w:val="single" w:sz="6" w:space="1" w:color="000000"/>
      </w:pBdr>
      <w:ind w:right="1" w:firstLine="340"/>
      <w:jc w:val="center"/>
    </w:pPr>
    <w:rPr>
      <w:rFonts w:ascii="Times New Roman" w:hAnsi="Times New Roman" w:cs="Times New Roman"/>
      <w:i/>
      <w:sz w:val="22"/>
    </w:rPr>
  </w:style>
  <w:style w:type="paragraph" w:styleId="Footer">
    <w:name w:val="Footer"/>
    <w:basedOn w:val="Normal"/>
    <w:pPr>
      <w:tabs>
        <w:tab w:val="clear" w:pos="708"/>
        <w:tab w:val="center" w:pos="4153" w:leader="none"/>
        <w:tab w:val="right" w:pos="8306" w:leader="none"/>
      </w:tabs>
      <w:ind w:right="0" w:firstLine="340"/>
    </w:pPr>
    <w:rPr>
      <w:rFonts w:ascii="Times New Roman" w:hAnsi="Times New Roman" w:cs="Times New Roman"/>
      <w:sz w:val="22"/>
    </w:rPr>
  </w:style>
  <w:style w:type="paragraph" w:styleId="Style16">
    <w:name w:val="черта"/>
    <w:basedOn w:val="Normal"/>
    <w:qFormat/>
    <w:pPr>
      <w:pBdr>
        <w:bottom w:val="double" w:sz="6" w:space="1" w:color="000000"/>
      </w:pBdr>
      <w:tabs>
        <w:tab w:val="clear" w:pos="708"/>
        <w:tab w:val="left" w:pos="4253" w:leader="none"/>
      </w:tabs>
      <w:spacing w:before="360" w:after="0"/>
      <w:ind w:left="1985" w:right="1985" w:hanging="0"/>
      <w:jc w:val="center"/>
    </w:pPr>
    <w:rPr>
      <w:rFonts w:ascii="Times New Roman" w:hAnsi="Times New Roman" w:cs="Times New Roman"/>
      <w:sz w:val="22"/>
    </w:rPr>
  </w:style>
  <w:style w:type="paragraph" w:styleId="Style17">
    <w:name w:val="ЧЕРТА"/>
    <w:basedOn w:val="Normal"/>
    <w:qFormat/>
    <w:pPr>
      <w:pBdr>
        <w:bottom w:val="double" w:sz="6" w:space="1" w:color="000000"/>
      </w:pBdr>
      <w:tabs>
        <w:tab w:val="clear" w:pos="708"/>
        <w:tab w:val="left" w:pos="3402" w:leader="none"/>
        <w:tab w:val="left" w:pos="5670" w:leader="none"/>
        <w:tab w:val="left" w:pos="7938" w:leader="none"/>
      </w:tabs>
      <w:spacing w:before="360" w:after="0"/>
      <w:ind w:left="1985" w:right="1985" w:firstLine="340"/>
    </w:pPr>
    <w:rPr>
      <w:rFonts w:ascii="Times New Roman" w:hAnsi="Times New Roman" w:cs="Times New Roman"/>
      <w:sz w:val="22"/>
    </w:rPr>
  </w:style>
  <w:style w:type="paragraph" w:styleId="14">
    <w:name w:val="ГЛАВА-1"/>
    <w:basedOn w:val="Heading2"/>
    <w:qFormat/>
    <w:pPr>
      <w:numPr>
        <w:ilvl w:val="0"/>
        <w:numId w:val="0"/>
      </w:numPr>
      <w:spacing w:before="480" w:after="360"/>
      <w:ind w:right="0" w:hanging="0"/>
      <w:outlineLvl w:val="9"/>
    </w:pPr>
    <w:rPr>
      <w:rFonts w:ascii="Times New Roman" w:hAnsi="Times New Roman" w:cs="Times New Roman"/>
      <w:caps/>
      <w:color w:val="000080"/>
      <w:u w:val="single"/>
    </w:rPr>
  </w:style>
  <w:style w:type="paragraph" w:styleId="29">
    <w:name w:val="Черта-2"/>
    <w:basedOn w:val="Style16"/>
    <w:qFormat/>
    <w:pPr>
      <w:spacing w:before="240" w:after="0"/>
    </w:pPr>
    <w:rPr/>
  </w:style>
  <w:style w:type="paragraph" w:styleId="34">
    <w:name w:val="Основной текст с отступом 3"/>
    <w:basedOn w:val="Normal"/>
    <w:qFormat/>
    <w:pPr>
      <w:spacing w:before="0" w:after="120"/>
      <w:ind w:left="567" w:right="0" w:hanging="0"/>
    </w:pPr>
    <w:rPr>
      <w:rFonts w:ascii="Times New Roman" w:hAnsi="Times New Roman" w:cs="Times New Roman"/>
    </w:rPr>
  </w:style>
  <w:style w:type="paragraph" w:styleId="Contents1">
    <w:name w:val="TOC 1"/>
    <w:basedOn w:val="Normal"/>
    <w:next w:val="Normal"/>
    <w:pPr>
      <w:tabs>
        <w:tab w:val="clear" w:pos="708"/>
        <w:tab w:val="right" w:pos="6228" w:leader="dot"/>
      </w:tabs>
      <w:spacing w:before="120" w:after="0"/>
      <w:ind w:firstLine="284"/>
    </w:pPr>
    <w:rPr>
      <w:caps/>
      <w:sz w:val="22"/>
      <w:lang w:val="en-US" w:eastAsia="en-US"/>
    </w:rPr>
  </w:style>
  <w:style w:type="paragraph" w:styleId="Contents2">
    <w:name w:val="TOC 2"/>
    <w:basedOn w:val="Normal"/>
    <w:next w:val="Normal"/>
    <w:pPr>
      <w:tabs>
        <w:tab w:val="clear" w:pos="708"/>
        <w:tab w:val="right" w:pos="6228" w:leader="dot"/>
      </w:tabs>
      <w:ind w:left="220" w:firstLine="64"/>
    </w:pPr>
    <w:rPr>
      <w:sz w:val="22"/>
      <w:lang w:val="en-US" w:eastAsia="en-US"/>
    </w:rPr>
  </w:style>
  <w:style w:type="paragraph" w:styleId="Contents3">
    <w:name w:val="TOC 3"/>
    <w:basedOn w:val="Normal"/>
    <w:next w:val="Normal"/>
    <w:pPr>
      <w:tabs>
        <w:tab w:val="clear" w:pos="708"/>
        <w:tab w:val="right" w:pos="6228" w:leader="dot"/>
      </w:tabs>
      <w:ind w:left="440" w:firstLine="127"/>
    </w:pPr>
    <w:rPr>
      <w:sz w:val="22"/>
      <w:lang w:val="en-US" w:eastAsia="en-US"/>
    </w:rPr>
  </w:style>
  <w:style w:type="paragraph" w:styleId="Contents5">
    <w:name w:val="TOC 5"/>
    <w:basedOn w:val="Normal"/>
    <w:next w:val="Normal"/>
    <w:pPr>
      <w:ind w:left="880" w:firstLine="340"/>
    </w:pPr>
    <w:rPr>
      <w:sz w:val="22"/>
    </w:rPr>
  </w:style>
  <w:style w:type="paragraph" w:styleId="Contents6">
    <w:name w:val="TOC 6"/>
    <w:basedOn w:val="Normal"/>
    <w:next w:val="Normal"/>
    <w:pPr>
      <w:ind w:left="1100" w:firstLine="340"/>
    </w:pPr>
    <w:rPr>
      <w:sz w:val="22"/>
    </w:rPr>
  </w:style>
  <w:style w:type="paragraph" w:styleId="Contents7">
    <w:name w:val="TOC 7"/>
    <w:basedOn w:val="Normal"/>
    <w:next w:val="Normal"/>
    <w:pPr>
      <w:ind w:left="1320" w:firstLine="340"/>
    </w:pPr>
    <w:rPr>
      <w:sz w:val="22"/>
    </w:rPr>
  </w:style>
  <w:style w:type="paragraph" w:styleId="Contents8">
    <w:name w:val="TOC 8"/>
    <w:basedOn w:val="Normal"/>
    <w:next w:val="Normal"/>
    <w:pPr>
      <w:ind w:left="1540" w:firstLine="340"/>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theosophy-books.org/" TargetMode="Externa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9.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Dot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56:00Z</dcterms:created>
  <dc:creator>Алиса А. Бейли</dc:creator>
  <dc:description/>
  <cp:keywords/>
  <dc:language>en-US</dc:language>
  <cp:lastModifiedBy>FJ</cp:lastModifiedBy>
  <dcterms:modified xsi:type="dcterms:W3CDTF">2020-08-13T10:30:00Z</dcterms:modified>
  <cp:revision>6</cp:revision>
  <dc:subject/>
  <dc:title>Сознание атома</dc:title>
</cp:coreProperties>
</file>