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uk-UA"/>
        </w:rPr>
      </w:pPr>
      <w:r>
        <w:rPr>
          <w:b/>
          <w:sz w:val="40"/>
          <w:szCs w:val="40"/>
        </w:rPr>
        <w:t>А. Бэйли</w:t>
      </w:r>
    </w:p>
    <w:p>
      <w:pPr>
        <w:pStyle w:val="Normal"/>
        <w:jc w:val="center"/>
        <w:rPr>
          <w:b/>
          <w:b/>
          <w:sz w:val="40"/>
          <w:szCs w:val="40"/>
          <w:lang w:val="uk-UA"/>
        </w:rPr>
      </w:pPr>
      <w:r>
        <w:rPr>
          <w:b/>
          <w:sz w:val="40"/>
          <w:szCs w:val="40"/>
          <w:lang w:val="uk-UA"/>
        </w:rPr>
      </w:r>
    </w:p>
    <w:p>
      <w:pPr>
        <w:pStyle w:val="Normal"/>
        <w:jc w:val="center"/>
        <w:rPr>
          <w:b/>
          <w:b/>
          <w:sz w:val="40"/>
          <w:szCs w:val="40"/>
        </w:rPr>
      </w:pPr>
      <w:r>
        <w:rPr>
          <w:b/>
          <w:sz w:val="40"/>
          <w:szCs w:val="40"/>
        </w:rPr>
        <w:t>СУДЬБА НАЦИЙ</w:t>
      </w:r>
    </w:p>
    <w:p>
      <w:pPr>
        <w:pStyle w:val="Normal"/>
        <w:ind w:hanging="0"/>
        <w:jc w:val="center"/>
        <w:rPr>
          <w:rFonts w:ascii="Arial" w:hAnsi="Arial" w:cs="Arial"/>
          <w:b/>
          <w:b/>
          <w:sz w:val="40"/>
          <w:szCs w:val="40"/>
        </w:rPr>
      </w:pPr>
      <w:r>
        <w:rPr>
          <w:rFonts w:cs="Arial" w:ascii="Arial" w:hAnsi="Arial"/>
          <w:b/>
          <w:sz w:val="40"/>
          <w:szCs w:val="40"/>
        </w:rPr>
      </w:r>
    </w:p>
    <w:p>
      <w:pPr>
        <w:pStyle w:val="Normal"/>
        <w:jc w:val="center"/>
        <w:rPr>
          <w:rFonts w:ascii="Arial" w:hAnsi="Arial" w:cs="Arial"/>
          <w:lang w:val="uk-UA"/>
        </w:rPr>
      </w:pPr>
      <w:r>
        <w:rPr>
          <w:rFonts w:cs="Arial" w:ascii="Arial" w:hAnsi="Arial"/>
          <w:lang w:val="uk-UA"/>
        </w:rPr>
      </w:r>
    </w:p>
    <w:p>
      <w:pPr>
        <w:pStyle w:val="Normal"/>
        <w:jc w:val="center"/>
        <w:rPr>
          <w:lang w:val="uk-UA"/>
        </w:rPr>
      </w:pPr>
      <w:r>
        <w:rPr>
          <w:lang w:val="uk-UA"/>
        </w:rPr>
      </w:r>
    </w:p>
    <w:p>
      <w:pPr>
        <w:pStyle w:val="Normal"/>
        <w:jc w:val="center"/>
        <w:rPr>
          <w:lang w:val="uk-UA"/>
        </w:rPr>
      </w:pPr>
      <w:r>
        <w:rPr>
          <w:lang w:val="uk-UA"/>
        </w:rPr>
      </w:r>
    </w:p>
    <w:p>
      <w:pPr>
        <w:pStyle w:val="Heading2"/>
        <w:ind w:hanging="0"/>
        <w:rPr>
          <w:lang w:val="uk-UA"/>
        </w:rPr>
      </w:pPr>
      <w:r>
        <w:rPr/>
        <w:t>ВВЕДЕНИЕ</w:t>
      </w:r>
    </w:p>
    <w:p>
      <w:pPr>
        <w:pStyle w:val="Normal"/>
        <w:ind w:hanging="0"/>
        <w:rPr>
          <w:lang w:val="uk-UA"/>
        </w:rPr>
      </w:pPr>
      <w:r>
        <w:rPr>
          <w:lang w:val="uk-UA"/>
        </w:rPr>
      </w:r>
    </w:p>
    <w:p>
      <w:pPr>
        <w:pStyle w:val="Normal"/>
        <w:jc w:val="left"/>
        <w:rPr>
          <w:lang w:val="uk-UA"/>
        </w:rPr>
      </w:pPr>
      <w:r>
        <w:rPr>
          <w:lang w:val="uk-UA"/>
        </w:rPr>
      </w:r>
    </w:p>
    <w:p>
      <w:pPr>
        <w:pStyle w:val="Normal"/>
        <w:rPr/>
      </w:pPr>
      <w:r>
        <w:rPr/>
        <w:t>Нам важно знать об энергиях и силах, которые определяют нынешнее международное положение и создают тот комплекс проблем, с которыми сталкивается Организация Объединенных Наций. Ведь вся история являет собой череду следствий тех воздействий, которые энергии или излучения (другими словами, лучи) оказывали на человечество на его многообразных стадиях эволюционного развития. Последние охватывают весь диапазон, от стадии первобытного человечества до нашей современной цивилизации; все, что имеет место, является результатом циклического воздействия этих энергий на природу и ту ее часть, которую мы называем человеческим царством.</w:t>
      </w:r>
    </w:p>
    <w:p>
      <w:pPr>
        <w:pStyle w:val="Normal"/>
        <w:rPr/>
      </w:pPr>
      <w:r>
        <w:rPr/>
        <w:t>Чтобы разобраться в том, что сегодня происходит, мы должны знать, что существует семь таких энергий. В разных местах их именуют по-разному, и для наших целей мы будем использовать следующие семь названий:</w:t>
      </w:r>
    </w:p>
    <w:p>
      <w:pPr>
        <w:pStyle w:val="Normal"/>
        <w:rPr/>
      </w:pPr>
      <w:r>
        <w:rPr/>
        <w:t xml:space="preserve">1. Энергия Воли, Цели или Могущества, называемая в христианском мире энергией Воли Бога. </w:t>
      </w:r>
    </w:p>
    <w:p>
      <w:pPr>
        <w:pStyle w:val="Normal"/>
        <w:rPr/>
      </w:pPr>
      <w:r>
        <w:rPr/>
        <w:t xml:space="preserve">2. Энергия Любви-Мудрости, часто называемая Любовью Бога. </w:t>
      </w:r>
    </w:p>
    <w:p>
      <w:pPr>
        <w:pStyle w:val="Normal"/>
        <w:rPr/>
      </w:pPr>
      <w:r>
        <w:rPr/>
        <w:t xml:space="preserve">3. Энергия Активного Интеллекта, называемая Умом Бога. </w:t>
      </w:r>
    </w:p>
    <w:p>
      <w:pPr>
        <w:pStyle w:val="Normal"/>
        <w:rPr/>
      </w:pPr>
      <w:r>
        <w:rPr/>
        <w:t>4. Энергия Гармонии через Конфликт, имеющая огромное влияние на человеческое семейство.</w:t>
      </w:r>
    </w:p>
    <w:p>
      <w:pPr>
        <w:pStyle w:val="Normal"/>
        <w:rPr/>
      </w:pPr>
      <w:r>
        <w:rPr/>
        <w:t>5. Энергия Конкретного Знания или Науки, столь могучая в наше время.</w:t>
      </w:r>
    </w:p>
    <w:p>
      <w:pPr>
        <w:pStyle w:val="Normal"/>
        <w:rPr/>
      </w:pPr>
      <w:r>
        <w:rPr/>
        <w:t xml:space="preserve">6. Энергия Преданности или Идеализма, сформировавшая господствующие ныне идеологии. </w:t>
      </w:r>
    </w:p>
    <w:p>
      <w:pPr>
        <w:pStyle w:val="Normal"/>
        <w:rPr/>
      </w:pPr>
      <w:r>
        <w:rPr>
          <w:b/>
          <w:bCs/>
        </w:rPr>
        <w:t xml:space="preserve">4] </w:t>
      </w:r>
      <w:r>
        <w:rPr/>
        <w:t xml:space="preserve"> 7. Энергия Церемониального Порядка, производящая новые формы цивилизации.</w:t>
      </w:r>
    </w:p>
    <w:p>
      <w:pPr>
        <w:pStyle w:val="Normal"/>
        <w:rPr/>
      </w:pPr>
      <w:r>
        <w:rPr/>
      </w:r>
    </w:p>
    <w:p>
      <w:pPr>
        <w:pStyle w:val="Normal"/>
        <w:rPr/>
      </w:pPr>
      <w:r>
        <w:rPr/>
        <w:t>Эти энергии непрерывно воздействуют на человечество, вызывая изменения, выражая себя через последовательно сменяющиеся цивилизации и культуры и формируя множество рас и наций.</w:t>
      </w:r>
    </w:p>
    <w:p>
      <w:pPr>
        <w:pStyle w:val="Normal"/>
        <w:rPr/>
      </w:pPr>
      <w:r>
        <w:rPr/>
        <w:t>Это никоим образом не нарушает свободу воли человека; силы проявляют как свои высшие, так и свои низшие аспекты, и люди откликаются на них в соответствии со своим ментальным и духовным развитием; то же происходит с нациями и расами в целом. Человечество достигло сегодня стадии максимально чувствительного отклика на то, что выше и лучше.</w:t>
      </w:r>
    </w:p>
    <w:p>
      <w:pPr>
        <w:pStyle w:val="Normal"/>
        <w:rPr/>
      </w:pPr>
      <w:r>
        <w:rPr/>
        <w:t>Учение о семи Лучах останется бесполезной спекуляцией до тех пор, пока оно не будет исследовано и окончательно доказано, и не выявится его значение как в общем, так и в частностях. Слишком многое написано в наше время, что будет отброшено как ненужное, неприемлемое в качестве гипотезы и не отражающее истину, которую можно проверить. Поэтому здесь я попытаюсь сделать две вещи:</w:t>
      </w:r>
    </w:p>
    <w:p>
      <w:pPr>
        <w:pStyle w:val="Normal"/>
        <w:rPr/>
      </w:pPr>
      <w:r>
        <w:rPr/>
        <w:t>1. Дать представление, как вы уже поняли, о новой, чрезвычайно эффективной эзотерической психологии, а также</w:t>
      </w:r>
    </w:p>
    <w:p>
      <w:pPr>
        <w:pStyle w:val="Normal"/>
        <w:rPr/>
      </w:pPr>
      <w:r>
        <w:rPr/>
        <w:t>2. Показать линии развития, неизбежные по той причине, что в наше время вступают в действие определенные важные силы. Активность некоторых сил возрастает, в то время как другие постепенно выходят из проявления. Именно эти активные силы мы и будем рассматривать.</w:t>
      </w:r>
    </w:p>
    <w:p>
      <w:pPr>
        <w:pStyle w:val="Normal"/>
        <w:rPr/>
      </w:pPr>
      <w:r>
        <w:rPr/>
        <w:t xml:space="preserve">Подчеркиваю, что эти силы активизируются либо циклически, либо в результате требования. Это интересный момент, который нужно помнить учащимся. Поэтому работа, проделанная благодаря Великому Призыву, не так уж </w:t>
      </w:r>
      <w:r>
        <w:rPr>
          <w:b/>
          <w:bCs/>
        </w:rPr>
        <w:t>5]</w:t>
      </w:r>
      <w:r>
        <w:rPr/>
        <w:t xml:space="preserve">  бесполезна. Возможно, я проясню тему, если скажу, что есть пять энергий (обычно в любое время активизированы пять лучевых энергий), которые проявляют свое действие:</w:t>
      </w:r>
    </w:p>
    <w:p>
      <w:pPr>
        <w:pStyle w:val="Normal"/>
        <w:rPr/>
      </w:pPr>
      <w:r>
        <w:rPr/>
        <w:t>1. Энергии, которые выходят из проявления. Сейчас уходит Шестой Луч Преданности.</w:t>
      </w:r>
    </w:p>
    <w:p>
      <w:pPr>
        <w:pStyle w:val="Normal"/>
        <w:rPr/>
      </w:pPr>
      <w:r>
        <w:rPr/>
        <w:t>2. Энергии, которые входят в проявление или воплощение; сейчас это Седьмой Луч Церемониального Порядка.</w:t>
      </w:r>
    </w:p>
    <w:p>
      <w:pPr>
        <w:pStyle w:val="Normal"/>
        <w:rPr/>
      </w:pPr>
      <w:r>
        <w:rPr/>
        <w:t>3. Энергии, которые – в любое время – выражают лучевой тип большей части проявленного человечества. Сегодня это преимущественно второй и третий лучевые типы. Также наличествует относительно большое число Эго Первого Луча как фокусы действия некоторых перволучевых сил.</w:t>
      </w:r>
    </w:p>
    <w:p>
      <w:pPr>
        <w:pStyle w:val="Normal"/>
        <w:rPr/>
      </w:pPr>
      <w:r>
        <w:rPr/>
        <w:t>4. Энергии, которые человек сегодня призывает своей нуждой и просьбой о помощи. Любопытно, что эта просьба созвучна сфере перволучевого влияния, так как отчаянная нужда человечества активизирует волевой аспект; Первый Луч воплощает божественную волю-к-добру и остается неизменным; впервые в истории человечества он призывается в таком большом масштабе. Это ободряющее утверждение, если подумать над ним.</w:t>
      </w:r>
    </w:p>
    <w:p>
      <w:pPr>
        <w:pStyle w:val="Normal"/>
        <w:rPr/>
      </w:pPr>
      <w:r>
        <w:rPr/>
        <w:t>Итак, в поле божественного проявления действуют следующие энергии:</w:t>
      </w:r>
    </w:p>
    <w:p>
      <w:pPr>
        <w:pStyle w:val="Normal"/>
        <w:rPr/>
      </w:pPr>
      <w:r>
        <w:rPr/>
        <w:t>1. Энергия идеализма, преданности или преданного служения, воплощенная в Шестом Луче.</w:t>
      </w:r>
    </w:p>
    <w:p>
      <w:pPr>
        <w:pStyle w:val="Normal"/>
        <w:rPr/>
      </w:pPr>
      <w:r>
        <w:rPr/>
        <w:t>2. Энергия, основной функцией которой является установление порядка, ритма и последовательной активности, – Седьмой Луч Церемониального Ритуала.</w:t>
      </w:r>
    </w:p>
    <w:p>
      <w:pPr>
        <w:pStyle w:val="Normal"/>
        <w:rPr/>
      </w:pPr>
      <w:r>
        <w:rPr/>
        <w:t xml:space="preserve">3. Энергия Второго Луча, который всегда присутствует </w:t>
      </w:r>
      <w:r>
        <w:rPr>
          <w:b/>
          <w:bCs/>
        </w:rPr>
        <w:t>6]</w:t>
      </w:r>
      <w:r>
        <w:rPr/>
        <w:t xml:space="preserve">  в нашей Солнечной системе, системе любви-мудрости; к нему принадлежат многие Эго, находящиеся сейчас в воплощении, и их число будет увеличиваться. В следующие сто пятьдесят лет они придут в воплощение. Дело в том, что именно этому типу человеческих существ в силу их природы поручена работа реконструкции и перестройки.</w:t>
      </w:r>
    </w:p>
    <w:p>
      <w:pPr>
        <w:pStyle w:val="Normal"/>
        <w:rPr/>
      </w:pPr>
      <w:r>
        <w:rPr/>
        <w:t>4. Энергия интеллекта, активно выражаемая в творческой деятельности. В будущем творческая способность в сравнительно большом масштабе будет проявляться в области творческой жизни, и не так сильно в сфере искусства. Творческая жизнь будет проявляться через новый мир красоты и осознанного божественного выражения; через внешнюю форму будет проступать «свет жизненности» (как он эзотерически называется). Символ и то, что он олицетворяет, будут увидены и узнаны. Это энергия Третьего Луча Активного Интеллекта, чья цель – выявлять красоту.</w:t>
      </w:r>
    </w:p>
    <w:p>
      <w:pPr>
        <w:pStyle w:val="Normal"/>
        <w:rPr/>
      </w:pPr>
      <w:r>
        <w:rPr/>
        <w:t>5. Энергия волевого аспекта божества. Последний до нынешнего времени был мало проявлен и не понимался человечеством, но сейчас подошел срок, когда необходимо лучше его осмыслить. Требование, исходящее от наших бесчисленных планетарных сил, до сих пор было недостаточным, чтобы его призвать, и великий Господь Мира терпеливо ждал такого призыва. И зов уже звучит. Его первые слабые звуки раздались двести лет назад; с тех пор звук, требование, непрерывно усиливался, и сегодня эта великая энергия безошибочно дает о себе знать.</w:t>
      </w:r>
    </w:p>
    <w:p>
      <w:pPr>
        <w:pStyle w:val="Normal"/>
        <w:rPr/>
      </w:pPr>
      <w:r>
        <w:rPr/>
        <w:t xml:space="preserve">Я хочу, чтобы вы осознали влияние и мощь этих пяти энергий, которые действуют на нашу планету, вызывая отклик – хороший и плохой – и порождая беспорядок </w:t>
      </w:r>
      <w:r>
        <w:rPr>
          <w:b/>
          <w:bCs/>
        </w:rPr>
        <w:t>7]</w:t>
      </w:r>
      <w:r>
        <w:rPr/>
        <w:t xml:space="preserve">  и хаос, противоборствующие силы и благодатные влияния. Следовательно, в сумме своей они ответственны за все, что происходит вокруг нас. В книгах, которые пишутся сегодня в попытке дать ответ на связанные с нынешней мировой ситуацией «почему» и «отчего», авторы неизменно имеют дело с одними лишь следствиями. Немногие способны проникнуть в отдаленный мир причин или оглянуться на далекое прошлое и увидеть прошлое и настоящее в их истинной перспективе. Поэтому я собираюсь говорить о причинах, предрасполагающих, вызывающих следствия и производящих события, определяющие нынешнее положение дел. Речь пойдет об энергиях; последние связаны с силами. Напоминаю, что эти следствия, вызывающие так много страха, беспокойства и озабоченности, всего лишь временные явления и уступят место столь нужному нам закономерно и ритмически утверждающемуся идеализму, который в конечном счете будет нести любовь и мотивироваться мудростью в союзе с интеллектом. Все будут вдохновляться динамической (а не пассивной) волей-к-добру.</w:t>
      </w:r>
    </w:p>
    <w:p>
      <w:pPr>
        <w:pStyle w:val="Normal"/>
        <w:rPr/>
      </w:pPr>
      <w:r>
        <w:rPr/>
        <w:t>Разделим то, что я хочу сказать, на два пункта:</w:t>
      </w:r>
    </w:p>
    <w:p>
      <w:pPr>
        <w:pStyle w:val="Normal"/>
        <w:rPr/>
      </w:pPr>
      <w:r>
        <w:rPr/>
        <w:t>1. Сложившаяся в наше время ситуация и ее лучевые причины.</w:t>
      </w:r>
    </w:p>
    <w:p>
      <w:pPr>
        <w:pStyle w:val="Normal"/>
        <w:rPr/>
      </w:pPr>
      <w:r>
        <w:rPr/>
        <w:t>2. Ситуация в будущем, когда реально утвердится Век Водолея и влияние Рыб сойдет на нет.</w:t>
      </w:r>
    </w:p>
    <w:p>
      <w:pPr>
        <w:pStyle w:val="Normal"/>
        <w:rPr/>
      </w:pPr>
      <w:r>
        <w:rPr/>
        <w:t>Прежде, чем мы приступим к рассмотрению этих пунктов, я хотел бы сделать несколько вводных замечаний. Важно, чтобы вы их осмыслили и поняли, так как от этого зависит польза, которую принесет вам мое учение.</w:t>
      </w:r>
    </w:p>
    <w:p>
      <w:pPr>
        <w:pStyle w:val="Normal"/>
        <w:rPr/>
      </w:pPr>
      <w:r>
        <w:rPr/>
        <w:t xml:space="preserve">Банальностью является утверждение, что история мира определяется возникновением идей, их принятием, их трансформацией в идеалы и тем, что они в конце концов вытесняются новыми идеями. Именно в области </w:t>
      </w:r>
      <w:r>
        <w:rPr>
          <w:b/>
          <w:bCs/>
        </w:rPr>
        <w:t xml:space="preserve">8] </w:t>
      </w:r>
      <w:r>
        <w:rPr/>
        <w:t xml:space="preserve"> </w:t>
      </w:r>
      <w:r>
        <w:rPr>
          <w:i/>
          <w:iCs/>
        </w:rPr>
        <w:t xml:space="preserve">идей </w:t>
      </w:r>
      <w:r>
        <w:rPr/>
        <w:t xml:space="preserve"> человечество не является свободным агентом. Это важно отметить. Как только идея становится идеалом, человечество может его свободно принять или отбросить, но идеи приходят из высшего источника и </w:t>
      </w:r>
      <w:r>
        <w:rPr>
          <w:i/>
          <w:iCs/>
        </w:rPr>
        <w:t>внедряются</w:t>
      </w:r>
      <w:r>
        <w:rPr/>
        <w:t xml:space="preserve">  в ум расы, хотят ли того люди или нет. От употребления этих идей (являющихся по природе своей божественными эманациями, воплощающими божественный план планетарного развития) зависит быстрота человеческого прогресса или его замедление из-за отсутствия понимания.</w:t>
      </w:r>
    </w:p>
    <w:p>
      <w:pPr>
        <w:pStyle w:val="Normal"/>
        <w:rPr/>
      </w:pPr>
      <w:r>
        <w:rPr/>
        <w:t>Сегодня человечество более чувствительно к идеям, чем когда либо ранее, и отсюда множество противоборствующих идеологий и тот факт, что даже самым невосприимчивым нациям приходится изыскивать идеалистический предлог, чтобы оправдать свои действия перед другими нациями, когда они нарушают общепризнанный закон. Этот факт очень важен для Иерархии, так как он показывает достигнутую точку развития. Основные наличествующие в мире идеи распадаются на пять категорий, которые вам следует усвоить:</w:t>
      </w:r>
    </w:p>
    <w:p>
      <w:pPr>
        <w:pStyle w:val="Normal"/>
        <w:rPr/>
      </w:pPr>
      <w:r>
        <w:rPr/>
        <w:t>1. Древние унаследованные идеи, которые контролировали жизнь расы на протяжении веков: это агрессия с целью обладания и власть человека, группы или церкви, представляющих Государство. Ради политических интересов работа этих сил может маскироваться, но их принципы и мотивы легко распознаются: это эгоистические амбиции и силой навязываемая власть.</w:t>
      </w:r>
    </w:p>
    <w:p>
      <w:pPr>
        <w:pStyle w:val="Normal"/>
        <w:rPr/>
      </w:pPr>
      <w:r>
        <w:rPr/>
        <w:t>2. Относительно новые идеи, такие как Нацизм, Фашизм и Коммунизм, хотя в действительности они не так новы, как люди склонны думать. Все они сходны в одном, в том, что интересы Государства или сообщества человеческих существ ставятся выше интересов индивидуума, который не принимается в расчет и может в любой момент быть принесен в жертву для блага Государства или так называемого общего блага.</w:t>
      </w:r>
    </w:p>
    <w:p>
      <w:pPr>
        <w:pStyle w:val="Normal"/>
        <w:rPr/>
      </w:pPr>
      <w:r>
        <w:rPr>
          <w:b/>
          <w:bCs/>
        </w:rPr>
        <w:t>9]</w:t>
      </w:r>
      <w:r>
        <w:rPr/>
        <w:t xml:space="preserve"> </w:t>
      </w:r>
    </w:p>
    <w:p>
      <w:pPr>
        <w:pStyle w:val="Normal"/>
        <w:rPr/>
      </w:pPr>
      <w:r>
        <w:rPr/>
        <w:t>3. Не старая, но и не новая идея демократии, согласно которой (по замыслу, хотя фактически такого никогда не было) управляет народ, а правительство представляет волю народа.</w:t>
      </w:r>
    </w:p>
    <w:p>
      <w:pPr>
        <w:pStyle w:val="Normal"/>
        <w:rPr/>
      </w:pPr>
      <w:r>
        <w:rPr/>
        <w:t>4. Идея мирового государства, разделенного на несколько больших частей. Это мечта немногих включающе мыслящих людей, так как большинство считает, что человечество еще не готово. К этому идет весь мир, несмотря на множество идеологий, сторонники которых борются за власть, забывая о том, что все эти идеологии лишь временно приспособлены к принявшим их группам и нациям. Ни одна из них не может стать всеобщей (и это одинаково верно как для демократии, так и для любой другой идеологии); по всей вероятности, они хорошо подходят для наций, принимающих их и строящих на них свою национальную жизнь; но они лишь временные средства в нынешнем переходном периоде от Рыб к Водолею и не могут существовать вечно. Ничто пока не вечно. Когда упрочится вечность, эволюция прекратится и план Бога будет исполнен. А что потом? Величайшее из всех откровение придет в конце нашего мирового периода, когда человеческий ум, интуиция и сознание души будут таковы, что станет возможным полное понимание.</w:t>
      </w:r>
    </w:p>
    <w:p>
      <w:pPr>
        <w:pStyle w:val="Normal"/>
        <w:rPr/>
      </w:pPr>
      <w:r>
        <w:rPr/>
        <w:t>5. Идея духовной Иерархии, которая будет править миром и воплотит в себе лучшие элементы монархического, демократического, тоталитарного и коммунистического режимов.</w:t>
      </w:r>
      <w:r>
        <w:rPr>
          <w:i/>
          <w:iCs/>
        </w:rPr>
        <w:t xml:space="preserve"> Большинство этих идеологий заключают в себе много красоты, силы и мудрости и вносят глубокий драгоценный вклад в целое.</w:t>
      </w:r>
      <w:r>
        <w:rPr/>
        <w:t xml:space="preserve">  И идеал каждой из них воплотится под руководством Иерархии Владык Сострадания и </w:t>
      </w:r>
      <w:r>
        <w:rPr>
          <w:b/>
          <w:bCs/>
        </w:rPr>
        <w:t>10]</w:t>
      </w:r>
      <w:r>
        <w:rPr/>
        <w:t xml:space="preserve">  Учителей Мудрости. Восстановление древнего атлантического правления духовных сил еще в будущем, но Век Водолея засвидетельствует восстановление внутреннего духовного водительства на высшем витке спирали.</w:t>
      </w:r>
    </w:p>
    <w:p>
      <w:pPr>
        <w:pStyle w:val="Normal"/>
        <w:rPr/>
      </w:pPr>
      <w:r>
        <w:rPr/>
        <w:t>Все это неизбежно должно прийти благодаря работе тех, кто функционирует на одном из пяти упомянутых управляющих Лучей. Ничто не может остановить или серьезно помешать их соединенному действию. Запомните это. Современный человек склонен осуждать ту идеологию, которая ему незнакома и в которой он не нуждается. Он отвергает идеи, не созвучные его национальной и личной жизни или традиции, не подходящие ему, как индивидууму, и не удовлетворяющие нужд нации, к которой он принадлежит.</w:t>
      </w:r>
    </w:p>
    <w:p>
      <w:pPr>
        <w:pStyle w:val="Normal"/>
        <w:rPr/>
      </w:pPr>
      <w:r>
        <w:rPr/>
        <w:t>Осознание перечисленных фактов приведет к двум результатам: во-первых, индивидуумы, принимающие определенную идеологию и преданные ей, прекратят борьбу с другими идеологиями, так как поймут, что рождение и происхождение в большой степени ответственны за то, что они – как индивидуумы – собой представляют, и определяют их взгляды. Во-вторых, это положит конец попыткам навязывать идеологию (политическую или религиозную), принятую личностью или нацией, другим нациям и людям. Таковы фундаментальные шаги к конечному миру и пониманию, поэтому сегодня им придается особое значение.</w:t>
      </w:r>
    </w:p>
    <w:p>
      <w:pPr>
        <w:pStyle w:val="Normal"/>
        <w:rPr/>
      </w:pPr>
      <w:r>
        <w:rPr/>
        <w:t xml:space="preserve">Далее полезно связать три главных планетарных центра энергии с пятью Лучами, работающими сегодня над исполнением Плана в отношении расы. Три таких энергетических потока мощно проявляются в мире, еще два борются за проявление. Из этих последних один </w:t>
      </w:r>
      <w:r>
        <w:rPr>
          <w:b/>
          <w:bCs/>
        </w:rPr>
        <w:t>11]</w:t>
      </w:r>
      <w:r>
        <w:rPr/>
        <w:t xml:space="preserve">  стремится захватить господство, второй пытается удержать то, что он так долго контролировал. Речь идет о приходящем Седьмом и уходящем Шестом Лучах. Эта пара составляет реакционную и прогрессивную силы, которые пытаются управлять человеческим мышлением, определять эволюцию природы и человечества и сформировать очень разные цивилизации и культуры, из которых одна была бы увековечением и кристаллизацией того, что существует сейчас, а другая – настолько совершенно новым результатом нынешнего мирового смятения, что среднему учащемуся трудно предсказать его природу.</w:t>
      </w:r>
    </w:p>
    <w:p>
      <w:pPr>
        <w:pStyle w:val="Normal"/>
        <w:rPr/>
      </w:pPr>
      <w:r>
        <w:rPr/>
        <w:t xml:space="preserve">Совместно эти пять энергий будут определять направление развития мировых событий. Проблема, стоящая в наше время перед Иерархией, заключается в том, чтобы так направлять и контролировать их могучую деятельность, чтобы План мог правильно материализоваться и в конце нашего и в начале следующего веков замыслы Бога относительно планеты и человечества обрели бы должную направленность и масштаб. И результатом будет формирование в грядущем новой культуры – для сравнительно немногих и новой цивилизации – для большинства, и для народов земли наступит эпоха мира и истинного развития, духовного и материального. Напоминаю, что тот факт, что картина мира видится вам как сплошной хаос, борьба идеологий, вражда сил, подавление меньшинств, ненависть, выражающаяся в бешеных приготовлениях к войне, всемирная тревога и ужас, вовсе не означает, что вы видите реальную картину. Вы видите то, что на поверхности, то, что преходяще, эфемерно и связано исключительно с аспектом формы. Как вы знаете, Иерархия работает преимущественно с аспектом сознания, над раскрытием осведомленности, используя форму лишь как средство для исполнения своих замыслов. Тщательное изучение </w:t>
      </w:r>
      <w:r>
        <w:rPr>
          <w:b/>
          <w:bCs/>
        </w:rPr>
        <w:t>12]</w:t>
      </w:r>
      <w:r>
        <w:rPr/>
        <w:t xml:space="preserve">  сил, порождающих внешнее смятение, поможет сделать ваше в</w:t>
      </w:r>
      <w:r>
        <w:rPr>
          <w:i/>
          <w:iCs/>
        </w:rPr>
        <w:t>и</w:t>
      </w:r>
      <w:r>
        <w:rPr/>
        <w:t xml:space="preserve"> дение более ясным и восстановить веру в план Бога и его божественную любовь и красоту. Поэтому рассмотрим эти силы и порождающие их центры, чтобы обрести новое в</w:t>
      </w:r>
      <w:r>
        <w:rPr>
          <w:i/>
          <w:iCs/>
        </w:rPr>
        <w:t>и</w:t>
      </w:r>
      <w:r>
        <w:rPr/>
        <w:t xml:space="preserve"> дение и более конструктивную точку зр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pPr>
      <w:r>
        <w:rPr/>
        <w:t>Глава первая - ВЛИЯНИЕ ЛУЧЕЙ В НАШЕ ВРЕМЯ</w:t>
      </w:r>
    </w:p>
    <w:p>
      <w:pPr>
        <w:pStyle w:val="Normal"/>
        <w:jc w:val="left"/>
        <w:rPr/>
      </w:pPr>
      <w:r>
        <w:rPr/>
      </w:r>
    </w:p>
    <w:p>
      <w:pPr>
        <w:pStyle w:val="Normal"/>
        <w:rPr/>
      </w:pPr>
      <w:r>
        <w:rPr/>
        <w:t xml:space="preserve">Во-первых: самая очевидная и мощная в сегодняшнем мире сила это сила </w:t>
      </w:r>
      <w:r>
        <w:rPr>
          <w:i/>
          <w:iCs/>
        </w:rPr>
        <w:t>Первого Луча Воли и Могущества</w:t>
      </w:r>
      <w:r>
        <w:rPr/>
        <w:t xml:space="preserve"> . Она работает в двух направлениях:</w:t>
      </w:r>
    </w:p>
    <w:p>
      <w:pPr>
        <w:pStyle w:val="Normal"/>
        <w:rPr/>
      </w:pPr>
      <w:r>
        <w:rPr/>
        <w:t>1. Как воля Бога в мировых событиях, которая всегда является волей-к-добру. Если вдумчиво изучать историю человечества, можно заметить, что во всех областях человеческой деятельности имело место регулярное ритмическое движение к объединению и синтезу. Это единство в многообразии есть Вечный План: единство в сознании, многообразие форм.</w:t>
      </w:r>
    </w:p>
    <w:p>
      <w:pPr>
        <w:pStyle w:val="Normal"/>
        <w:rPr/>
      </w:pPr>
      <w:r>
        <w:rPr/>
        <w:t>2. Как разрушительный элемент в мировых событиях. Речь идет об использовании силы воли человеком; последняя еще редко бывает волей-к-добру в активном проявлении, но является тем, что ведет к самоутверждению (индивидуума или нации) и войне со всеми ее атрибутами: разделением, эгоистической дипломатией, ненавистью, наращиванием вооружений, болезнью и смертью.</w:t>
      </w:r>
    </w:p>
    <w:p>
      <w:pPr>
        <w:pStyle w:val="Normal"/>
        <w:rPr/>
      </w:pPr>
      <w:r>
        <w:rPr/>
        <w:t xml:space="preserve">Эта сила изливается на мир из главного мирового центра, </w:t>
      </w:r>
      <w:r>
        <w:rPr>
          <w:i/>
          <w:iCs/>
        </w:rPr>
        <w:t>Шамбалы</w:t>
      </w:r>
      <w:r>
        <w:rPr/>
        <w:t xml:space="preserve"> . Немногое известно о Шамбале, но станет открываться больше по мере того, как вы будете изучать данный текст и замечать, как мировые события у вас на глазах принимают тот облик, который я и предвидел (как это представляется вам с вашим ограниченным </w:t>
      </w:r>
      <w:r>
        <w:rPr>
          <w:b/>
          <w:bCs/>
        </w:rPr>
        <w:t>13]</w:t>
      </w:r>
      <w:r>
        <w:rPr/>
        <w:t xml:space="preserve">  в</w:t>
      </w:r>
      <w:r>
        <w:rPr>
          <w:i/>
          <w:iCs/>
        </w:rPr>
        <w:t>и</w:t>
      </w:r>
      <w:r>
        <w:rPr/>
        <w:t xml:space="preserve"> дением) и который соответствует очевидным возможностям. Последние являются столь же очевидными следствиями определяющих причин.</w:t>
      </w:r>
    </w:p>
    <w:p>
      <w:pPr>
        <w:pStyle w:val="Normal"/>
        <w:rPr/>
      </w:pPr>
      <w:r>
        <w:rPr/>
        <w:t>Лишь дважды в истории человечества проявлялась энергия Шамбалы; ее присутствие ощущалось по следовавшим гигантским изменениям:</w:t>
      </w:r>
    </w:p>
    <w:p>
      <w:pPr>
        <w:pStyle w:val="Normal"/>
        <w:rPr/>
      </w:pPr>
      <w:r>
        <w:rPr/>
        <w:t xml:space="preserve">1. Когда имел место первый великий человеческий кризис во времена индивидуализации человека в древней Лемурии. </w:t>
      </w:r>
    </w:p>
    <w:p>
      <w:pPr>
        <w:pStyle w:val="Normal"/>
        <w:rPr/>
      </w:pPr>
      <w:r>
        <w:rPr/>
        <w:t>2. Во времена великой битвы в эпоху Атлантиды между «Владыками Света и Владыками Материального Проявления».</w:t>
      </w:r>
    </w:p>
    <w:p>
      <w:pPr>
        <w:pStyle w:val="Normal"/>
        <w:rPr/>
      </w:pPr>
      <w:r>
        <w:rPr/>
        <w:t xml:space="preserve">Эта малоизвестная божественная энергия притекает сейчас из Священного Центра. Она воплощает в себе энергию, которая лежит в основе нынешнего мирового кризиса. Именно </w:t>
      </w:r>
      <w:r>
        <w:rPr>
          <w:i/>
          <w:iCs/>
        </w:rPr>
        <w:t xml:space="preserve">Воля </w:t>
      </w:r>
      <w:r>
        <w:rPr/>
        <w:t xml:space="preserve"> Бога должна произвести в сознании расы важные радикальные перемены, которые полностью изменят отношение человека к жизни и его понимание духовных, эзотерических, субъективных составляющих существования. Именно эта сила (в соединении с силой Второго Луча) вызовет тот колоссальный, назревший в человеческом сознании кризис, который мы называем вторым кризисом, </w:t>
      </w:r>
      <w:r>
        <w:rPr>
          <w:i/>
          <w:iCs/>
        </w:rPr>
        <w:t xml:space="preserve">Посвящением </w:t>
      </w:r>
      <w:r>
        <w:rPr/>
        <w:t xml:space="preserve"> расы в Мистерии Веков, в то, что было скрыто с самого начала.</w:t>
      </w:r>
    </w:p>
    <w:p>
      <w:pPr>
        <w:pStyle w:val="Normal"/>
        <w:rPr/>
      </w:pPr>
      <w:r>
        <w:rPr/>
        <w:t>Как уже говорилось, первый кризис был кризисом индивидуализации, когда человек стал живой душой. Второй кризис это непосредственно предстоящий кризис посвящения расы, возможного (если бы вы только в это поверили) благодаря множеству индивидуальных посвящений, которые за последнее время получили члены человеческого семейства, обладающие в</w:t>
      </w:r>
      <w:r>
        <w:rPr>
          <w:i/>
          <w:iCs/>
        </w:rPr>
        <w:t>и</w:t>
      </w:r>
      <w:r>
        <w:rPr/>
        <w:t xml:space="preserve"> дением и готовые заплатить соответствующую цену.</w:t>
      </w:r>
    </w:p>
    <w:p>
      <w:pPr>
        <w:pStyle w:val="Normal"/>
        <w:rPr/>
      </w:pPr>
      <w:r>
        <w:rPr/>
        <w:t xml:space="preserve">Эта особая и отчасти необычная лучевая энергия проявляется </w:t>
      </w:r>
      <w:r>
        <w:rPr>
          <w:b/>
          <w:bCs/>
        </w:rPr>
        <w:t>14]</w:t>
      </w:r>
      <w:r>
        <w:rPr/>
        <w:t xml:space="preserve">  двумя способами. Наверно, правильнее сказать – двумя способами, доступными восприятию человека, так как следует помнить, что эти лучевые силы проявляются так же ощутимо и в других царствах природы, как и в человеческом. Например, разрушительный аспект силы Первого Луча выразился в организованном, научном уничтожении форм животного царства. Это та разрушительная сила, которой манипулирует человек. Другой аспект той же силы (который имеет отношение к утонченному и действенному раскрытию сознания) можно видеть во влиянии, которое человеческие существа оказывают на домашних животных, ускоряя их эволюцию и стимулируя их повышенную инстинктивную активность. Я упоминаю два этих аспекта для иллюстрации влияния энергии Первого Луча на животное царство, которое проявляется через деятельность человека.</w:t>
      </w:r>
    </w:p>
    <w:p>
      <w:pPr>
        <w:pStyle w:val="Normal"/>
        <w:rPr/>
      </w:pPr>
      <w:r>
        <w:rPr/>
        <w:t>Действуя на само человечество, энергия этого Луча проявляется двумя способами и вызывает два результата:</w:t>
      </w:r>
    </w:p>
    <w:p>
      <w:pPr>
        <w:pStyle w:val="Normal"/>
        <w:rPr/>
      </w:pPr>
      <w:r>
        <w:rPr/>
        <w:t xml:space="preserve">1. Сейчас на мировую сцену приходят некоторые могучие доминирующие личности Первого Луча. Эти люди находятся в прямом контакте с силой Шамбалы и восприимчивы к толчкам волевой энергии Божества. Их реакция на эту силу, а следовательно, их помощь Господу Мира, работающему над Своим планом мирового раскрытия, соответствует типу их личности и их точке эволюции. Энергия воли Бога действует через них, хотя она занижается и часто неверно употребляется и направляется их ограниченными личностями и неправильно интерпретируется их неразвитым сознанием. Таких людей можно найти в любой </w:t>
      </w:r>
      <w:r>
        <w:rPr>
          <w:b/>
          <w:bCs/>
        </w:rPr>
        <w:t>15]</w:t>
      </w:r>
      <w:r>
        <w:rPr/>
        <w:t xml:space="preserve">  сфере человеческой деятельности. Они – лидеры и диктаторы во всех областях жизни: в политической, социальной, религиозной, образовательной. Кто может сказать (по крайней мере, пока не пройдет столетие), являются ли их влияние и усилия благими или нет? Когда они вопиюще нарушают Закон Любви, их влияние может быть могущественным, но оно преходяще и нежелательно, по крайней мере в этом аспекте их деятельности. Когда же они действуют в момент кризиса и нужды и способствуют коренной реконструкции и сохранению «единиц синтеза», их влияние полезно и конструктивно.</w:t>
      </w:r>
    </w:p>
    <w:p>
      <w:pPr>
        <w:pStyle w:val="Normal"/>
        <w:rPr/>
      </w:pPr>
      <w:r>
        <w:rPr/>
        <w:t>Здесь нужно отметить, что истинная групповая любовь никогда не проявляется как ненависть к индивидууму. Она может ограничить его деятельность и инициативу, если это желательно в интересах целого и если то, что человек делает, полагается вредным для блага группы. Но такое ограничение не бывает разрушительным. Оно поучительное и благодатное.</w:t>
      </w:r>
    </w:p>
    <w:p>
      <w:pPr>
        <w:pStyle w:val="Normal"/>
        <w:rPr/>
      </w:pPr>
      <w:r>
        <w:rPr/>
        <w:t xml:space="preserve">У настоящей личности Первого Луча, работающей под влиянием Шамбалы, стремление к конечному благу группы заложено глубоко в сознании и сердце; такой человек мыслит в понятиях целого, а не части. Именно это он пытается внедрить в сознание расы. Временами, если личность индивидуума еще не контролируется душой, он может допускать жестокость и бессердечность. Такие случаи наблюдаются часто. Подобный пример можно встретить в ветхозаветной истории евреев. Мы читаем, что когда Первый Луч контролировал и проходил один из своих редких циклов активности, они истребляли, уничтожали всех своих врагов: мужчин, женщин и детей, </w:t>
      </w:r>
      <w:r>
        <w:rPr>
          <w:b/>
          <w:bCs/>
        </w:rPr>
        <w:t>16]</w:t>
      </w:r>
      <w:r>
        <w:rPr/>
        <w:t xml:space="preserve">  предавая их мечу. Меч всегда символ Первого Луча, как перо – символ Второго Луча.</w:t>
      </w:r>
    </w:p>
    <w:p>
      <w:pPr>
        <w:pStyle w:val="Normal"/>
        <w:rPr/>
      </w:pPr>
      <w:r>
        <w:rPr/>
        <w:t>Хочу напомнить, что словом «энергия» я обозначаю духовное проявление любого Луча, а словом «сила» – то употребление, которое люди находят духовной энергии, пытаясь ее применять и в основном пока злоупотребляя ею. Замечу, что Ататюрк, турецкий диктатор, при наличии сравнительно незначительных личностных ограничений нашел хорошее применение энергии Первого Луча, и только будущие исторические свидетельства покажут, как здраво, мудро и бескорыстно использовал он этот тип силы для достижения перволучевых целей. Тут уместно заметить, что такие выразители перволучевой силы часто неправильно понимаются и вызывают ненависть. Они могут злоупотреблять и часто злоупотребляют этой энергией, но они использует ее и конструктивно в рамках желаемого плана. Хотелось бы также констатировать, что участь учеников Первого Луча тяжела и трудна. Существуют ученики Шамбалы, так же как существуют ученики Иерархии, и этот факт до сих пор не осознан и никогда не упоминался в распространенных писаниях на оккультные темы. О нем нужно и полезно помнить. Они могущественны, эти ученики Шамбалы, своевольны и подчас жестоки; они навязывают свою волю и диктуют свои желания; они совершают ошибки, но все равно они – настоящие ученики Шамбалы, проводящие Волю Бога, как ученики и Учителя Иерархии проводят Любовь Бога.</w:t>
      </w:r>
    </w:p>
    <w:p>
      <w:pPr>
        <w:pStyle w:val="Normal"/>
        <w:rPr/>
      </w:pPr>
      <w:r>
        <w:rPr/>
        <w:t>Это тяжело прозвучит для некоторых из вас, но ваша неспособность осознать эту истину и откликнуться на нее ничего не меняет. Это лишь усложняет вашу индивидуальную судьбу и увеличивает трудности.</w:t>
      </w:r>
    </w:p>
    <w:p>
      <w:pPr>
        <w:pStyle w:val="Normal"/>
        <w:rPr/>
      </w:pPr>
      <w:r>
        <w:rPr>
          <w:b/>
          <w:bCs/>
        </w:rPr>
        <w:t>17]</w:t>
      </w:r>
      <w:r>
        <w:rPr/>
        <w:t xml:space="preserve">  Напоминаю также, что использование энергии Первого Луча неизбежно означает разрушение на ранних стадиях, но сплавление, слияние на последнем, заключительном этапе. Если вы с этой точки зрения обозрите нации мира в наши дни, то увидите, как шамбалическая энергия воли проявляется через некоторые выдающиеся личности. В нынешнее напряженное время Владыка Шамбалы, направляемый любовью к аспекту жизни и пониманием Плана, а также любовью к человечеству, посылает эту истребительную энергию. Она разрушает формы и приносит смерть тем материальным формам и организованным образованиям, которые, отвергая новую культуру и убивая семена грядущей цивилизации, мешают свободному проявлению жизни Бога.</w:t>
      </w:r>
    </w:p>
    <w:p>
      <w:pPr>
        <w:pStyle w:val="Normal"/>
        <w:rPr/>
      </w:pPr>
      <w:r>
        <w:rPr/>
        <w:t>От такого выражения энергии немыслящее человечество в страхе отворачивается, оно ему не нравится. Исполненные личностной ненавистью и своеволием, человеческие существа часто пытаются направить эту энергию на исполнение собственных эгоистических замыслов. Если бы человеческие существа (даже лучшие из них) не были так неразвиты и так поверхностны в своих суждениях и в</w:t>
      </w:r>
      <w:r>
        <w:rPr>
          <w:i/>
          <w:iCs/>
        </w:rPr>
        <w:t>и</w:t>
      </w:r>
      <w:r>
        <w:rPr/>
        <w:t xml:space="preserve"> дении, они могли бы проникнуть в суть событий, происходящих в ведущих странах мира, и засвидетельствовать последовательное появление новых, лучших условий и исчезновение полюбившихся, но медленно загнивающих форм. Однако энергия Шамбалы так нова и необычна, что людям трудно постичь то, чем она является – демонстрацией Воли Божьей в новом и мощном выражении.</w:t>
      </w:r>
    </w:p>
    <w:p>
      <w:pPr>
        <w:pStyle w:val="Normal"/>
        <w:rPr/>
      </w:pPr>
      <w:r>
        <w:rPr/>
        <w:t xml:space="preserve">2. Второй способ, которым этот доминирующий волевой импульс дает о себе знать, это голос людских масс всего мира. Их воля выражается через </w:t>
      </w:r>
      <w:r>
        <w:rPr>
          <w:i/>
          <w:iCs/>
        </w:rPr>
        <w:t>звук</w:t>
      </w:r>
      <w:r>
        <w:rPr/>
        <w:t xml:space="preserve"> , как сознание или любовь выражаются через </w:t>
      </w:r>
      <w:r>
        <w:rPr>
          <w:i/>
          <w:iCs/>
        </w:rPr>
        <w:t>свет</w:t>
      </w:r>
      <w:r>
        <w:rPr/>
        <w:t xml:space="preserve"> . Впервые звук наций слышится как голос масс. Сегодня этот голос безошибочно </w:t>
      </w:r>
      <w:r>
        <w:rPr>
          <w:b/>
          <w:bCs/>
        </w:rPr>
        <w:t>18]</w:t>
      </w:r>
      <w:r>
        <w:rPr/>
        <w:t xml:space="preserve">  выражает ценности, свидетельствующие об улучшении человечества; он требует мира и понимания между людьми, отвергает – и неуклонно будет отвергать – некоторые крутые повороты событий. Этот «голос народа», который в действительности есть голос общественного мнения, впервые определяется Волей Божьей, каковой факт не осознается.</w:t>
      </w:r>
    </w:p>
    <w:p>
      <w:pPr>
        <w:pStyle w:val="Normal"/>
        <w:rPr/>
      </w:pPr>
      <w:r>
        <w:rPr/>
        <w:t xml:space="preserve">Во-вторых: следующая великая энергия, которая вносит свой вклад в нынешнюю мировую ситуацию – это энергия </w:t>
      </w:r>
      <w:r>
        <w:rPr>
          <w:i/>
          <w:iCs/>
        </w:rPr>
        <w:t>Второго Луча Любви–Мудрости</w:t>
      </w:r>
      <w:r>
        <w:rPr/>
        <w:t xml:space="preserve"> , </w:t>
      </w:r>
      <w:r>
        <w:rPr>
          <w:i/>
          <w:iCs/>
        </w:rPr>
        <w:t>Луча Христа</w:t>
      </w:r>
      <w:r>
        <w:rPr/>
        <w:t xml:space="preserve"> . Эта энергия притекает в мир через второй главный планетарный центр, называемый Иерархией. Энергия, которая концентрируется в этом центре и управляется посвященными и Учителями, дает Земле один из своих циклических толчков и – как я объяснял во втором томе «</w:t>
      </w:r>
      <w:r>
        <w:rPr>
          <w:i/>
          <w:iCs/>
        </w:rPr>
        <w:t>Трактата о Семи Лучах</w:t>
      </w:r>
      <w:r>
        <w:rPr/>
        <w:t xml:space="preserve"> » – осуществляет также одно из главных циклических Приближений к человечеству.</w:t>
      </w:r>
    </w:p>
    <w:p>
      <w:pPr>
        <w:pStyle w:val="Normal"/>
        <w:rPr/>
      </w:pPr>
      <w:r>
        <w:rPr/>
        <w:t xml:space="preserve">Энергия, идущая сегодня через Иерархию – энергия любви, – пытается слиться с энергией, идущей от Шамбалы, и нужна для того, чтобы правильно ее принимать. Сейчас задача Иерархии состоит в том, чтобы мудро сплавить энергии Шамбалы и Иерархии и таким образом смягчить разрушительный процесс и провозгласить дух созидания, активизировав строительные и реконструктивные силы второлучевой энергии. Энергия Шамбалы готовит путь для энергии Иерархии. Так было с начала времен, однако иерархические циклы, хотя и относительно частые, не совпадали с редкими, нечастыми циклами Шамбалы. Со временем толчки шамбалической силы учаcтятся, так как люди наработают способность выстаивать и </w:t>
      </w:r>
      <w:r>
        <w:rPr>
          <w:b/>
          <w:bCs/>
        </w:rPr>
        <w:t>19]</w:t>
      </w:r>
      <w:r>
        <w:rPr/>
        <w:t xml:space="preserve">  выдерживать ее. До сих пор эта энергия была слишком опасна для рода человеческого, так как одна действовала разрушительно, за исключением первого великого лемурийского кризиса. Поэтому ее действие почти целиком ограничивалось Иерархией, Члены Которой оснащены для того, чтобы обращаться с ней и усваивать ее, а также использовать для блага человечества. Сейчас проводится эксперимент с целью выяснить, способен ли человек принимать эту энергию, ее толчки, без посредства Иерархии. Этот эксперимент может оказаться бесплодным и преждевременным, но выводы еще не сделаны и Владыка Шамбалы со Своими помощниками и наблюдающими Членами Иерархии не обескуражены первыми результатами. Человечество, против ожидания, откликается хорошо. В этом направлении были достигнуты значительные успехи, хотя мыслящие человеческие существа не могут ясно видеть результатов эксперимента, потому что отказываются замечать что-либо, кроме разрушительного аспекта и гибели форм, с которыми они до сих пор связывали свои эмоции, желания и ментальное восприятие. Им еще не удается признать неопровержимые свидетельства созидательной деятельности и истинной творческой работы. Храм человечества в Новом Веке быстро поднимается, но его очертаний не видно, потому что люди озабочены исключительно своими индивидуальными или национальными эгоистическими интересами и своими личными или национальными инстинктами и импульсами. Здесь я хотел бы обратить ваше внимание на то, что инстинктивная жизнь любой нации нуждается в научном изучении и является фазой, которая неизбежно приводит к развитию национального индивидуализма – представляющего уже больший интерес.</w:t>
      </w:r>
    </w:p>
    <w:p>
      <w:pPr>
        <w:pStyle w:val="Normal"/>
        <w:rPr/>
      </w:pPr>
      <w:r>
        <w:rPr/>
        <w:t xml:space="preserve">Тем не менее, строятся новые формы, и силы Шамбалы плюс водительство Иерархии содействуют осуществлению конкретно планируемых назревших задач. Сила любви-мудрости, передаваемая </w:t>
      </w:r>
      <w:r>
        <w:rPr>
          <w:b/>
          <w:bCs/>
        </w:rPr>
        <w:t>20]</w:t>
      </w:r>
      <w:r>
        <w:rPr/>
        <w:t xml:space="preserve">  Иерархией, оказывает на современное человечество более непосредственное и сокровенное действие, чем когда-либо прежде. Руководители Иерархии пытаются вызвать у людей разумный отклик и указание на то, что они </w:t>
      </w:r>
      <w:r>
        <w:rPr>
          <w:i/>
          <w:iCs/>
        </w:rPr>
        <w:t>осознают</w:t>
      </w:r>
      <w:r>
        <w:rPr/>
        <w:t xml:space="preserve">  происходящее. В большинстве случаев откликом на активность Шамбалы являются страх и ужас, заметный и удручающе быстрый настрой на силы ненависти и разделенности. Лишь немногие здесь и там реально прозревают будущее и понимают, что происходит, действительно видя красоту проступающего плана. С этими немногими и могут работать Члены Иерархии, так как они (даже при недостатке понимания) не несут злой воли и ненависти к другим. Любовь – великий объединитель и интерпретатор.</w:t>
      </w:r>
    </w:p>
    <w:p>
      <w:pPr>
        <w:pStyle w:val="Normal"/>
        <w:rPr/>
      </w:pPr>
      <w:r>
        <w:rPr/>
        <w:t xml:space="preserve">Энергия любви концентрируется (для целей иерархической работы) главным образом в Новой Группе Мировых Служителей. Эту группу Иерархия выбрала как основной канал своего проявления. Она состоит из всех учеников мира и всех работающих посвященных и имеет своих представителей в любой группе идеалистов и служителей, в любом собрании людей, объединенных высокой идеей, особенно идеей улучшения и подъема человечества. Через них может проявляться мощь любви-мудрости. Таких людей часто неверно понимают, потому что любовь, которую они выражают, сильно отличается от сентиментальной привязанности и личностной заинтересованности среднего работника. Они в основном выражают интересы и работают для блага всей группы, с которой могут быть связаны; их не привлекают мелкие интересы индивидуума, занятого своими незначительными проблемами и заботами. Поэтому такой служитель подвергается критике со стороны индивидуумов и должен привыкнуть к этой критике и не обращать на нее внимания. Настоящая групповая любовь важнее </w:t>
      </w:r>
      <w:r>
        <w:rPr>
          <w:b/>
          <w:bCs/>
        </w:rPr>
        <w:t>21]</w:t>
      </w:r>
      <w:r>
        <w:rPr/>
        <w:t xml:space="preserve">  личностных взаимоотношений, хотя последним и уделяется внимание при необходимости (заметьте, я сказал </w:t>
      </w:r>
      <w:r>
        <w:rPr>
          <w:i/>
          <w:iCs/>
        </w:rPr>
        <w:t>при необходимости</w:t>
      </w:r>
      <w:r>
        <w:rPr/>
        <w:t xml:space="preserve"> ). Ученики учатся понимать необходимость групповой любви и руководствоваться в своих действиях групповым благом, однако эгоцентричным индивидуумам нелегко уловить эту разницу. Через посредство учеников, уловивших различие между мелкими заботами индивидуума, его заинтересованностью в себе, и настоятельными нуждами групповой деятельности и любви, может работать Иерархия, производя необходимые изменения в мире, которые являются главным образом </w:t>
      </w:r>
      <w:r>
        <w:rPr>
          <w:i/>
          <w:iCs/>
        </w:rPr>
        <w:t>изменениями в сознании</w:t>
      </w:r>
      <w:r>
        <w:rPr/>
        <w:t xml:space="preserve"> . Я уже подробно обсуждал эту тему; суть ее изложена в ряде брошюр, появившихся за последние несколько лет.</w:t>
      </w:r>
    </w:p>
    <w:p>
      <w:pPr>
        <w:pStyle w:val="Normal"/>
        <w:rPr/>
      </w:pPr>
      <w:r>
        <w:rPr/>
        <w:t xml:space="preserve">В-третьих: главная энергия, которую мы здесь разберем, это энергия </w:t>
      </w:r>
      <w:r>
        <w:rPr>
          <w:i/>
          <w:iCs/>
        </w:rPr>
        <w:t>интеллектуальной активности</w:t>
      </w:r>
      <w:r>
        <w:rPr/>
        <w:t xml:space="preserve">  – потенции Третьего Луча. Она проявляется через третий главный центр планеты; этот центр мы называем Человечеством. Любящий интеллектуальный отклик на импульс Шамбалы, пропущенный через Иерархию, – вот что должен демонстрировать этот мировой центр. И он это быстро и, как я упоминал, удовлетворительно делает. На мир оказывается определенное воздействие, и проводить его очень помогает Новая Группа Мировых Служителей. Последние интерпретировали, объясняли и ускоряли процессы пробуждения скрытой в человеческих существах любви, которая в своей начальной неоформленной стадии существует в виде зачаточной доброй воли.</w:t>
      </w:r>
    </w:p>
    <w:p>
      <w:pPr>
        <w:pStyle w:val="Normal"/>
        <w:rPr/>
      </w:pPr>
      <w:r>
        <w:rPr/>
        <w:t xml:space="preserve">Я обращаю на это ваше внимание, как на базовую побудительную идею, лежащую в основе всей работы, которую вы призваны делать. Поэтому я предлагаю относиться к трем главным идеологиям, с которыми вам приходится сталкиваться, как к трем усилиям, исходящим от сейчас от трех главных планетарных центров: Шамбалы, Иерархии и Человечества. Так вы обретете более синтетическую </w:t>
      </w:r>
      <w:r>
        <w:rPr>
          <w:b/>
          <w:bCs/>
        </w:rPr>
        <w:t>22]</w:t>
      </w:r>
      <w:r>
        <w:rPr/>
        <w:t xml:space="preserve">  точку зрения и более глубокое понимание медленно выявляющейся мировой картины.</w:t>
      </w:r>
    </w:p>
    <w:p>
      <w:pPr>
        <w:pStyle w:val="Normal"/>
        <w:rPr/>
      </w:pPr>
      <w:r>
        <w:rPr/>
        <w:t xml:space="preserve">Разве не может быть, что обсуждаемые идеологии являются откликом – искаженной, однако определенной и решительной чувствительной реакцией – на энергии, действующие на человечество со стороны двух высших главных центров? Я заявляю, что идеология, которая присуща тоталитарным государствам, является ошибочным, но четким откликом на влияние </w:t>
      </w:r>
      <w:r>
        <w:rPr>
          <w:i/>
          <w:iCs/>
        </w:rPr>
        <w:t xml:space="preserve">воли </w:t>
      </w:r>
      <w:r>
        <w:rPr/>
        <w:t xml:space="preserve"> Шамбалы; что идеология, стоящая за идеалом демократии, олицетворяет отклик на универсальность, которую выражает </w:t>
      </w:r>
      <w:r>
        <w:rPr>
          <w:i/>
          <w:iCs/>
        </w:rPr>
        <w:t xml:space="preserve">любовь </w:t>
      </w:r>
      <w:r>
        <w:rPr/>
        <w:t xml:space="preserve"> Иерархии; и что коммунизм – человеческого происхождения и воплощает идеологию, которую сформулировало человечество по своему собственному праву. Так три аспекта божественной природы начинают принимать форму трех главных идей, и то, что мы наблюдаем сегодня на планете, является искаженной реакцией человека на духовные импульсы, эманирующие из трех разных центров, но одинаково божественные по своей природе, сути. Подумайте об этом.</w:t>
      </w:r>
    </w:p>
    <w:p>
      <w:pPr>
        <w:pStyle w:val="Normal"/>
        <w:rPr/>
      </w:pPr>
      <w:r>
        <w:rPr/>
        <w:t xml:space="preserve">Я привлек ваше внимание к обсуждению этих основных современных школ мысли, потому что их идеализм влияет на каждого мыслящего человека на планете. Ни один из вас не может избежать их влияния, но ни один из вас не склонен становиться на ту или другую сторону и отстаивать в жестокой схватке, под предлогом так называемой «приверженности принципам», то, что вам нравится. Тем не менее, большинство из вас гораздо сильнее реагируют на методы, применяемые для материализации идей, и качества их выразителей, нежели на сами идеи. Последние вы едва ли сформулируете, если вас попросить об этом. Они влияют на ваши эмоциональные тела (не на умы), эти божественные импульсы, после того, как они просачиваются от Шамбалы и иерархических центров </w:t>
      </w:r>
      <w:r>
        <w:rPr>
          <w:b/>
          <w:bCs/>
        </w:rPr>
        <w:t>23]</w:t>
      </w:r>
      <w:r>
        <w:rPr/>
        <w:t xml:space="preserve">  в человеческий центр, осваиваются и приспосабливаются к специфическим национальным, расовым и политическим условиям. Вы едва ли отзываетесь на чистый идеализм, давший им жизнь и лежащий в их основе как побудительный (хотя и неосознанный) импульс. Вы не можете улавливать или отслеживать эти большие ментальные потоки. Отсюда ваши путаница и затруднения.</w:t>
      </w:r>
    </w:p>
    <w:p>
      <w:pPr>
        <w:pStyle w:val="Normal"/>
        <w:rPr/>
      </w:pPr>
      <w:r>
        <w:rPr/>
        <w:t>Если свести в таблицу характеристики и взаимоотношения трех великих планетарных центров, можно яснее уловить общую идею:</w:t>
      </w:r>
    </w:p>
    <w:p>
      <w:pPr>
        <w:pStyle w:val="Normal"/>
        <w:jc w:val="center"/>
        <w:rPr/>
      </w:pPr>
      <w:r>
        <w:rPr/>
      </w:r>
    </w:p>
    <w:p>
      <w:pPr>
        <w:pStyle w:val="Normal"/>
        <w:jc w:val="center"/>
        <w:rPr/>
      </w:pPr>
      <w:r>
        <w:rPr/>
      </w:r>
    </w:p>
    <w:p>
      <w:pPr>
        <w:pStyle w:val="Normal"/>
        <w:rPr/>
      </w:pPr>
      <w:r>
        <w:rPr/>
        <w:t>Три эти центра тесно взаимосвязаны и должны рассматриваться как проявления божественной жизненности, как воплощения трех больших стадий раскрытия божественного плана и три главных центра в теле «Того, Кем мы живем и движемся и существуем». Изучающие данную тему могут при желании соотнести три эти центра с тремя солнечными системами, рассмотренными в «</w:t>
      </w:r>
      <w:r>
        <w:rPr>
          <w:i/>
          <w:iCs/>
        </w:rPr>
        <w:t>Трактате о Космическом Огне</w:t>
      </w:r>
      <w:r>
        <w:rPr/>
        <w:t xml:space="preserve"> ».</w:t>
      </w:r>
    </w:p>
    <w:p>
      <w:pPr>
        <w:pStyle w:val="Normal"/>
        <w:rPr/>
      </w:pPr>
      <w:r>
        <w:rPr/>
        <w:t xml:space="preserve">1. В первой солнечной системе был подготовлен </w:t>
      </w:r>
      <w:r>
        <w:rPr>
          <w:b/>
          <w:bCs/>
        </w:rPr>
        <w:t>24]</w:t>
      </w:r>
      <w:r>
        <w:rPr/>
        <w:t xml:space="preserve">  центр </w:t>
      </w:r>
      <w:r>
        <w:rPr>
          <w:i/>
          <w:iCs/>
        </w:rPr>
        <w:t xml:space="preserve">Человечество </w:t>
      </w:r>
      <w:r>
        <w:rPr/>
        <w:t xml:space="preserve"> и проявился принцип интеллекта.</w:t>
      </w:r>
    </w:p>
    <w:p>
      <w:pPr>
        <w:pStyle w:val="Normal"/>
        <w:rPr/>
      </w:pPr>
      <w:r>
        <w:rPr/>
        <w:t xml:space="preserve">2. Во второй солнечной системе возникла </w:t>
      </w:r>
      <w:r>
        <w:rPr>
          <w:i/>
          <w:iCs/>
        </w:rPr>
        <w:t xml:space="preserve">Иерархия </w:t>
      </w:r>
      <w:r>
        <w:rPr/>
        <w:t xml:space="preserve"> любви, которая конечном счете должна полностью проявиться на физическом плане, демонстрируя Любовь Бога.</w:t>
      </w:r>
    </w:p>
    <w:p>
      <w:pPr>
        <w:pStyle w:val="Normal"/>
        <w:rPr/>
      </w:pPr>
      <w:r>
        <w:rPr/>
        <w:t xml:space="preserve">3. В следующей солнечной системе центр, называемый сегодня </w:t>
      </w:r>
      <w:r>
        <w:rPr>
          <w:i/>
          <w:iCs/>
        </w:rPr>
        <w:t>Шамбалой,</w:t>
      </w:r>
      <w:r>
        <w:rPr/>
        <w:t xml:space="preserve">  проявит (через познание и любовь) волевой аспект Божества. Однако только в нашей, </w:t>
      </w:r>
      <w:r>
        <w:rPr>
          <w:i/>
          <w:iCs/>
        </w:rPr>
        <w:t>второй</w:t>
      </w:r>
      <w:r>
        <w:rPr/>
        <w:t xml:space="preserve"> , солнечной системе все три центра, выражающие три божественных аспекта, взаимодействуют на различных стадиях своей жизненности. Интересно отметить, что только благодаря человеческим существам эти три центра могут по-настоящему активизироваться.</w:t>
      </w:r>
    </w:p>
    <w:p>
      <w:pPr>
        <w:pStyle w:val="Normal"/>
        <w:rPr/>
      </w:pPr>
      <w:r>
        <w:rPr/>
        <w:t>Мало что известно о Шамбале; о ней знают только Члены Иерархии, для Которых этот центр является конечной целью, как Иерархия сейчас является конечной целью для человечества. Шамбала – управляющий центр для Иерархии. Мало что известно о воле Божьей; о ней знают лишь Те, Чьей функцией является интерпретировать и проявлять эту волю через любовь-интеллект. Им известна ближайшая цель, и Их главная задача – доводить эту волю до проявления.</w:t>
      </w:r>
    </w:p>
    <w:p>
      <w:pPr>
        <w:pStyle w:val="Normal"/>
        <w:rPr/>
      </w:pPr>
      <w:r>
        <w:rPr/>
        <w:t>Таким образом, имеются три больших центра; из них исходят три типа энергий, которые принимают форму трех идеологий, господствующих в сознании расы. Старые идеологии еще в силе; второстепенные школы мысли господствуют повсеместно; искаженные интерпретации и пародия на реальность наличествуют всюду; со всех сторон обыватели (невежественные массы) подвергаются воздействию этих энергий и становятся жертвами выразителей идеологий – прошлых, нынешних и будущих.</w:t>
      </w:r>
    </w:p>
    <w:p>
      <w:pPr>
        <w:pStyle w:val="Normal"/>
        <w:rPr/>
      </w:pPr>
      <w:r>
        <w:rPr>
          <w:b/>
          <w:bCs/>
        </w:rPr>
        <w:t>25]</w:t>
      </w:r>
      <w:r>
        <w:rPr/>
        <w:t xml:space="preserve">  Не забывайте, что в основе их всех стоит Тот, Кого мы называем Господом Мира. Когда все временные эксперименты закончатся и сознание человечества поднимется с одной ступени понимания на другую, – ступень осознанных взаимоотношений, – на Земле установится царство Божье и Властитель Земли будет работать через Иерархию, добиваясь того синтетического живого творческого отклика от природы (частью которой человечество является), который позволит каждому царству полностью проявить славу Бога. Шамбала будет работать через Иерархию, а Иерархия, в свою очередь, будет влиять на различные царства природы через посредство Человечества, которое тогда возьмет на себя предопределенную, предназначенную ему функцию. Именно к этому все и направлено. Осуществление этого плана еще очень далеко, но человечество экспериментирует и подвергается экспериментам; оно эксплуатирует и является объектом эксплуатации; оно усваивает уроки навязанного послушания и переживает опасности эгоистического своеволия; оно становится жертвой могучих личностей во всех странах без исключения или же ведется в правильных направлениях (опять-таки, без исключения) эмиссарами и учениками Шамбалы или Иерархии. Воспеваемая свобода или хваленый контроль есть лишь временная реакция человечества, захваченного идеями, подчиненного идеалам, движимого эгоизмом, полного ненависти и все же все время жаждущего проявить высшие, лучшие качества и освободиться от владычества древнего зла, от власти древних законов и от проклятия древних привычек мышления и существования. Именно эти важные процессы происходят за кулисами жизни человечества </w:t>
      </w:r>
      <w:r>
        <w:rPr>
          <w:i/>
          <w:iCs/>
        </w:rPr>
        <w:t>в целом</w:t>
      </w:r>
      <w:r>
        <w:rPr/>
        <w:t xml:space="preserve"> , и Иерархия принимает в расчет только раскрытие человеческого сознания в результате отклика на наличествующие в любой стране или странах условия. Заверяю вас, </w:t>
      </w:r>
      <w:r>
        <w:rPr>
          <w:b/>
          <w:bCs/>
        </w:rPr>
        <w:t>26]</w:t>
      </w:r>
      <w:r>
        <w:rPr/>
        <w:t xml:space="preserve">  что под давлением современной жизни, в напряжении навязанных нынешних условий существования и современной цивилизации, сопровождающейся ментальной озабоченностью, страхом при виде марширующих армий, громом множества голосов и стрессом мирового экономического кризиса, человеческое сознание быстро пробуждается от долгой спячки. Та великая фундаментальная реальность, которую вы называете «человеческим умом», только начинает фокусироваться на вещах, действительно имеющих значение, и проявляться в активной жизни людей. Вот что имеет значение, а не события в любой отдельной стране.</w:t>
      </w:r>
    </w:p>
    <w:p>
      <w:pPr>
        <w:pStyle w:val="Normal"/>
        <w:rPr/>
      </w:pPr>
      <w:r>
        <w:rPr/>
        <w:t>Еще хотелось бы напомнить, что все, что происходит, есть свидетельство энергии и проявление силы. Этого никогда не следует забывать. Важно, чтобы вы признавали их существование. Вы, как индивидуумы или группы, не можете изменить положение дел; в ваших силах лишь следить за тем, чтобы ничто в вас – какими бы незначительными вы ни были – не стало фокусом ненависти, разделения, страха, гордости и прочих свойств, питающих огни, которые угрожают миру бедой. Каждый из вас может помогать гораздо больше, чем вы думаете, управляя своими мыслями и идеями, культивируя дух любви и используя Великий Призыв, посредством которого эти – столь необходимые – силы и энергии могут призываться.</w:t>
      </w:r>
    </w:p>
    <w:p>
      <w:pPr>
        <w:pStyle w:val="Normal"/>
        <w:rPr/>
      </w:pPr>
      <w:r>
        <w:rPr/>
        <w:t xml:space="preserve">Мы рассмотрели три главные энергии, которые притекают сейчас в нашу планетарную жизнь через три главных центра. Остается обсудить энергии двух малых Лучей, Шестого и Седьмого, которые во многих отношениях более </w:t>
      </w:r>
      <w:r>
        <w:rPr>
          <w:i/>
          <w:iCs/>
        </w:rPr>
        <w:t>насыщены</w:t>
      </w:r>
      <w:r>
        <w:rPr/>
        <w:t xml:space="preserve">  и чрезвычайно эффективны для масс. Один важен вследствие его ярко выраженного влияния и той кристаллизации, которую он частично произвел в мире мысли, а другой – потому, что его власть и мощь, его влияние </w:t>
      </w:r>
      <w:r>
        <w:rPr>
          <w:b/>
          <w:bCs/>
        </w:rPr>
        <w:t>27]</w:t>
      </w:r>
      <w:r>
        <w:rPr/>
        <w:t xml:space="preserve">  и результаты его действия будут возрастать. Могущество Шестого Луча – в неизбежности производимого им хаоса, могущество Седьмого Луча – в его потенциальной силе; в его активности заключены семена будущего.</w:t>
      </w:r>
    </w:p>
    <w:p>
      <w:pPr>
        <w:pStyle w:val="Normal"/>
        <w:rPr/>
      </w:pPr>
      <w:r>
        <w:rPr/>
        <w:t>Этот факт представляет огромный интерес и имеет реальную практическую значимость. Кроме того, он вводит нас в область предвидения. Помните, что предвидение обязательно исходит из прошлого, в котором всегда должно быть семя истины. Закон Причины и Следствия действует постоянно, особенно в сфере духовного прозрения (так быстро развивающегося сейчас), которое позволяет видеть возможное будущее и предсказывать события. Существует несколько путей, по которым в течение следующих трех столетий может пойти развитие в человечестве способности к предвидению:</w:t>
      </w:r>
    </w:p>
    <w:p>
      <w:pPr>
        <w:pStyle w:val="Normal"/>
        <w:rPr/>
      </w:pPr>
      <w:r>
        <w:rPr/>
        <w:t>1. Посредством развития у продвинутых представителей расы контакта с душой. Благодаря ему знание души будет передаваться в мозг и, если ум обучен должной медитации и находится под контролем, будет рождаться правильное предвидение индивидуальной судьбы и грядущих событий.</w:t>
      </w:r>
    </w:p>
    <w:p>
      <w:pPr>
        <w:pStyle w:val="Normal"/>
        <w:rPr/>
      </w:pPr>
      <w:r>
        <w:rPr/>
        <w:t>2. Через развитие науки астрологии – науки, которая еще в зачатке и основана на стольких сомнительных факторах, что учащемуся трудно получить истинную картину будущего. Черты характера и незначительные личностные события зачастую можно установить, общее же положение дел в будущем до сих пор остается слишком неясным, чтобы можно было с уверенностью о нем судить. Позднее мы поговорим на эту тему и обозначим направления будущих исследований.</w:t>
      </w:r>
    </w:p>
    <w:p>
      <w:pPr>
        <w:pStyle w:val="Normal"/>
        <w:rPr/>
      </w:pPr>
      <w:r>
        <w:rPr/>
        <w:t xml:space="preserve">3. Посредством возрождения «искусства предсказания» и второго пришествия </w:t>
      </w:r>
      <w:r>
        <w:rPr>
          <w:b/>
          <w:bCs/>
        </w:rPr>
        <w:t>28]</w:t>
      </w:r>
      <w:r>
        <w:rPr/>
        <w:t xml:space="preserve">  тех древних «информаторов расы», которые во времена Рима назывались «сивиллами». Эти медиумы (так как то были именно медиумы) будут обучаться работниками Седьмого Луча говорить под вдохновением Иерархии, Которая предвидит далеко вперед, хотя не далее двух тысяч лет. Таких медиумов будут тщательно готовить и использовать лишь дважды в год: в ритуалах майского и июньского полнолуний.</w:t>
      </w:r>
    </w:p>
    <w:p>
      <w:pPr>
        <w:pStyle w:val="Normal"/>
        <w:rPr/>
      </w:pPr>
      <w:r>
        <w:rPr/>
        <w:t>Что касается предвидения, о котором я расскажу, каким бы необычным оно ни казалось некоторым из вас, оно будет основываться на двух факторах: прежде всего, на логических выводах из прошлых и настоящих событий, которые определяют ближайшее будущее и неизбежно должны приводить к конкретным материальным последствиям. Любой, кто глубоко изучает человеческую деятельность, может следовать этой линии рассуждения и все придут к сходным выводам при условии, что они любят своих собратьев достаточно, чтобы видеть их такими, какие они есть, и, следовательно, готовы к неожиданностям. Во-вторых, то, что я могу сказать, основано на знании лучевых влияний, которые в настоящее время так сильно определяют человечество и его грядущие цивилизацию и культуру.</w:t>
      </w:r>
    </w:p>
    <w:p>
      <w:pPr>
        <w:pStyle w:val="Normal"/>
        <w:rPr/>
      </w:pPr>
      <w:r>
        <w:rPr/>
        <w:t>Поэтому я прошу читать с открытым умом; я настоятельно рекомендую соотносить мои слова с нынешней мировой ситуацией и отслеживать те возникающие из субъективных сфер силы и потенции, которые в корне меняют человеческое мышление, формируя идеи и изменяя лик земли и политику наций.</w:t>
      </w:r>
    </w:p>
    <w:p>
      <w:pPr>
        <w:pStyle w:val="Normal"/>
        <w:rPr/>
      </w:pPr>
      <w:r>
        <w:rPr/>
        <w:t xml:space="preserve">Как известно, в наше время на судьбу рода человеческого сильно влияют два малых Луча (Луча-Атрибута). </w:t>
      </w:r>
      <w:r>
        <w:rPr>
          <w:b/>
          <w:bCs/>
        </w:rPr>
        <w:t>29]</w:t>
      </w:r>
      <w:r>
        <w:rPr/>
        <w:t xml:space="preserve">  Это Шестой Луч Абстрактной Преданности или Идеализма и Седьмой Луч Церемониальной Магии или Организации. Шестой Луч стал выходить из проявления в 1625 году, после длительного периода активности, а Седьмой Луч Церемониального Порядка начал входить в проявление в 1675 году. В связи с влиянием обоих Лучей на человеческую расу следует помнить три момента. (Я здесь не рассматриваю их влияние на другие царства природы):</w:t>
      </w:r>
    </w:p>
    <w:p>
      <w:pPr>
        <w:pStyle w:val="Normal"/>
        <w:rPr/>
      </w:pPr>
      <w:r>
        <w:rPr/>
        <w:t>1. Вы знаете, что Шестой Луч сейчас самый могущественный, и очень много людей откликаются на его влияние. Он все еще составляет линию наименьшего сопротивления для большинства, особенно для представителей арийской расы, поскольку, когда с течением времени и в процессе эволюции влияние Луча возрастает, оно действует главным образом на группы, а не на индивидуумов. Его ритм и движущая сила упрочиваются, сохраняются длительное время и обретают могущество благодаря массам организованных единиц. Эта истина прояснится по ходу нашей учебы. Достаточно сказать, что люди Шестого Луча реакционны, консервативны, твердолобы и фанатичны; они цепляются за всё, что принадлежит прошлому, и их влияние настолько сильно, что может задержать вступление человечества в новый век. Имя им легион. Однако они обеспечивают необходимое равновесие и ответственны за процесс стабилизации, столь нужный сегодня для мира.</w:t>
      </w:r>
    </w:p>
    <w:p>
      <w:pPr>
        <w:pStyle w:val="Normal"/>
        <w:rPr/>
      </w:pPr>
      <w:r>
        <w:rPr/>
        <w:t xml:space="preserve">2. Седьмой Луч неуклонно набирает силу; он долгое время стимулировал и усиливал активность всех наций Пятого Луча. Если вы усвоите, что одна из главных задач энергии Седьмого Луча – соотносить, </w:t>
      </w:r>
      <w:r>
        <w:rPr>
          <w:b/>
          <w:bCs/>
        </w:rPr>
        <w:t>30]</w:t>
      </w:r>
      <w:r>
        <w:rPr/>
        <w:t xml:space="preserve">  соединять дух и материю, а также субстанцию и форму (отметьте разницу), вам станет ясно, что работа науки тесно с ней связана и что создание новых форм явится конкретным результатом совместной работы управителей Пятого, Второго и Седьмого Лучей, привлекающих – по необходимости – помощь управителя Первого Луча. Сейчас воплощается большое число эго или душ Седьмого Луча, а также мужчин и женщин, чьи личности принадлежат к Седьмому Лучу, и им поручено организовать деятельность нового века и положить конец старым способам жизни и старому закристаллизовавшемуся отношению к жизни, смерти, досугу и окружению.</w:t>
      </w:r>
    </w:p>
    <w:p>
      <w:pPr>
        <w:pStyle w:val="Normal"/>
        <w:rPr/>
      </w:pPr>
      <w:r>
        <w:rPr/>
        <w:t>3. Усиление потока энергии Седьмого Луча плюс ослабление влияния Шестого – которое проявляется как явно выраженная кристаллизация принятых и регламентированных форм веры: религиозных, социальных и философских – не могут не вызывать замешательства миллионов людей, чьи Эго или личности никак не откликаются на упомянутые влияния. Они чувствуют себя потерянными, подавлены мыслью, что будущее не несет им ничего хорошего, что все, что они любили и к чему были привязаны, рушится у них на глазах.</w:t>
      </w:r>
    </w:p>
    <w:p>
      <w:pPr>
        <w:pStyle w:val="Normal"/>
        <w:rPr/>
      </w:pPr>
      <w:r>
        <w:rPr/>
        <w:t>Именно люди трех перечисленных групп, которые подвержены влиянию Шестого и Седьмого лучей или же сбиты с толку воздействием их сил, должны, обладая пониманием и ясным в</w:t>
      </w:r>
      <w:r>
        <w:rPr>
          <w:i/>
          <w:iCs/>
        </w:rPr>
        <w:t>и</w:t>
      </w:r>
      <w:r>
        <w:rPr/>
        <w:t xml:space="preserve"> дением, вместе упорядочить нынешний хаос. Они обязаны материализовать новые желаемые условия, которые соответствовали бы наличествующим в умах просветленных людей мира субъективным представлениям и </w:t>
      </w:r>
      <w:r>
        <w:rPr>
          <w:b/>
          <w:bCs/>
        </w:rPr>
        <w:t>31]</w:t>
      </w:r>
      <w:r>
        <w:rPr/>
        <w:t xml:space="preserve">  духовному плану, существующему в сознании членов Иерархии. Новый век со своими особыми цивилизацией и культурой войдет в проявление благодаря сотрудничеству множества людей, стремящихся к благу и все сильнее откликающихся на благо целого, а не частного; они – идеалистические, но практические мыслители, на которых влияют образы грядущего и мировые ученики, вдохновляемые планами и водительством Иерархии, которая направляет и контролирует все.</w:t>
      </w:r>
    </w:p>
    <w:p>
      <w:pPr>
        <w:pStyle w:val="Normal"/>
        <w:rPr/>
      </w:pPr>
      <w:r>
        <w:rPr/>
        <w:t>Именно к этим трем группам людей и работе, которую они выполняют, относится любое мое предвидение. Все перемены, связанные с человеческим семейством, четвертым царством природы, всегда зависят от трех факторов:</w:t>
      </w:r>
    </w:p>
    <w:p>
      <w:pPr>
        <w:pStyle w:val="Normal"/>
        <w:rPr/>
      </w:pPr>
      <w:r>
        <w:rPr/>
        <w:t>1. От внешних физических событий, которые определенно являются «деяниями Бога» и над которыми ни одно человеческое существо не имеет ни малейшей власти.</w:t>
      </w:r>
    </w:p>
    <w:p>
      <w:pPr>
        <w:pStyle w:val="Normal"/>
        <w:rPr/>
      </w:pPr>
      <w:r>
        <w:rPr/>
        <w:t>2. От активности самих человеческих существ, работающих на всех Лучах, которая в любое время, в любой конкретный период определяется:</w:t>
      </w:r>
    </w:p>
    <w:p>
      <w:pPr>
        <w:pStyle w:val="Normal"/>
        <w:rPr/>
      </w:pPr>
      <w:r>
        <w:rPr/>
        <w:t>а. Преобладанием Эго какого-либо Луча. Сегодня в воплощении находится огромное число Эго Второго Луча, и их жизнь и работа облегчают Великое Приближение.</w:t>
      </w:r>
    </w:p>
    <w:p>
      <w:pPr>
        <w:pStyle w:val="Normal"/>
        <w:rPr/>
      </w:pPr>
      <w:r>
        <w:rPr/>
        <w:t>б. Природой и качеством преобладающих Лучей личностей большинства людей. Сейчас воплощено гигантское количество душ, чьими личностными Лучами являются Шестой или Третий. Они определяют грядущую цивилизацию, включая сферы образования и финансов, подобно тому как влияние тех, кто имеет контакт с душой и способен проявлять качество души, определяет нынешнюю культуру.</w:t>
      </w:r>
    </w:p>
    <w:p>
      <w:pPr>
        <w:pStyle w:val="Normal"/>
        <w:rPr/>
      </w:pPr>
      <w:r>
        <w:rPr>
          <w:b/>
          <w:bCs/>
        </w:rPr>
        <w:t>32]</w:t>
      </w:r>
      <w:r>
        <w:rPr/>
        <w:t xml:space="preserve"> </w:t>
      </w:r>
    </w:p>
    <w:p>
      <w:pPr>
        <w:pStyle w:val="Normal"/>
        <w:rPr/>
      </w:pPr>
      <w:r>
        <w:rPr/>
        <w:t xml:space="preserve">в. Активностью пятого принципа, принципа ума. Он сегодня своеобразно активизирован в широком и общем смысле. Выражаясь символически, </w:t>
      </w:r>
      <w:r>
        <w:rPr>
          <w:i/>
          <w:iCs/>
        </w:rPr>
        <w:t>вертикальная активность</w:t>
      </w:r>
      <w:r>
        <w:rPr/>
        <w:t xml:space="preserve">  ума индивидуумов повсеместно на протяжении столетий порождала ментальных вождей, руководителей и лидеров человечества. В наше время повсюду можно наблюдать </w:t>
      </w:r>
      <w:r>
        <w:rPr>
          <w:i/>
          <w:iCs/>
        </w:rPr>
        <w:t>горизонтальную активность</w:t>
      </w:r>
      <w:r>
        <w:rPr/>
        <w:t xml:space="preserve">  ума колоссальных масс населения, а иногда целых наций и рас, которая неизбежно должна привести к событиям и следствиям, до сих пор непредвиденным и невозможным.</w:t>
      </w:r>
    </w:p>
    <w:p>
      <w:pPr>
        <w:pStyle w:val="Normal"/>
        <w:rPr/>
      </w:pPr>
      <w:r>
        <w:rPr/>
        <w:t>3. От влияния уходящего и приходящего Лучей в любое время. Вы часто слышали, что эти события – так как появление или исчезновение лучевого влияния это событие во времени – являются медленными процессами, психическими по природе и управляемыми законом. Длительность периодов, в течение которых Лучи проявляются, делают свое дело и наконец исчезают, является одной из тайн посвящения, но когда-нибудь – когда природа самого времени будет лучше понята – периоды и уравнения времени малых Лучей-Атрибутов будут установлены; этот срок еще не пришел, хотя огромный интерес, проявляемый сегодня к феномену времени, свидетельствует об осознании самой проблемы и необходимости понимать связь времени как с пространством, так и с событиями. Люди скоро поймут, что время – это исключительно событие, регистрируемое мозгом; исследование чувства скорости, воспринимаемой мозгом, а также способности или неспособности человеческого существа выражать эту скорость при должном подходе откроют многое, что сегодня остается в тайне.</w:t>
      </w:r>
    </w:p>
    <w:p>
      <w:pPr>
        <w:pStyle w:val="Normal"/>
        <w:rPr/>
      </w:pPr>
      <w:r>
        <w:rPr/>
        <w:t xml:space="preserve">Сейчас весь мир погружен в хаос </w:t>
      </w:r>
      <w:r>
        <w:rPr>
          <w:b/>
          <w:bCs/>
        </w:rPr>
        <w:t>33]</w:t>
      </w:r>
      <w:r>
        <w:rPr/>
        <w:t xml:space="preserve">  и смятение, вызываемые столкновением сил Шестого и Седьмого Лучей. Когда один Луч уходит, а другой входит в проявление, и их воздействие на землю и на все формы всех царств природы достигает равновесия, налицо конкретная точка кризиса. Это и произошло сейчас, и человечество, воспринимая оба типа или формы энергии, отброшено «от центра» – отсюда гигантские трудности и напряжение нынешнего мирового периода. Причина не только в том, что оба типа энергий одинаково влияют на формы жизни, но и в том, что энергия самого человечества (образованная комбинацией Четвертого и Пятого Лучей) вовлечена в конфликт. К ней надо добавить энергию животного царства (комбинацию энергий Третьего, Пятого и Шестого лучей), поскольку она управляет животной, или физической, формой каждого человеческого существа. Таким образом, налицо столкновение многих сил, и мировой Арджуна лицезреет грандиозную циклически повторяющуюся битву, которая в нашу эпоху явится решительным и определяющим фактором в древнем конфликте между господством материи и властью духа. Силы, действующие сегодня на планету, имеют первостепенное значение. Если вы усвоите, что Шестой Луч работает через солнечное сплетение и контролирует его (будучи тесно связан с астральным планом, шестым уровнем осведомленности), и что Седьмой Луч управляет сакральным центром, вы поймете, почему так много эмоций, идеализма и желаний связаны с мировым конфликтом, а также почему – не говоря уже о штормах, бушующих в политической и религиозной сферах – секс и различные связанные с ним проблемы вызывают интерес в сознании человека, для которого их разрешение, новое понимание </w:t>
      </w:r>
      <w:r>
        <w:rPr>
          <w:b/>
          <w:bCs/>
        </w:rPr>
        <w:t>34]</w:t>
      </w:r>
      <w:r>
        <w:rPr/>
        <w:t xml:space="preserve">  скрытого в них смысла и откровенное обсуждение ситуации является неизбежным и безотлагательным делом.</w:t>
      </w:r>
    </w:p>
    <w:p>
      <w:pPr>
        <w:pStyle w:val="Normal"/>
        <w:rPr/>
      </w:pPr>
      <w:r>
        <w:rPr/>
        <w:t>Четыре проблемы будут разрешаться в следующие двести лет:</w:t>
      </w:r>
    </w:p>
    <w:p>
      <w:pPr>
        <w:pStyle w:val="Normal"/>
        <w:rPr/>
      </w:pPr>
      <w:r>
        <w:rPr/>
        <w:t>1. Проблема территориальных владений, которая является групповым соответствием – в семье наций – материальности индивидуума.</w:t>
      </w:r>
    </w:p>
    <w:p>
      <w:pPr>
        <w:pStyle w:val="Normal"/>
        <w:rPr/>
      </w:pPr>
      <w:r>
        <w:rPr/>
        <w:t>2. Проблема секса, которая приведет к правильному пониманию закона притяжения.</w:t>
      </w:r>
    </w:p>
    <w:p>
      <w:pPr>
        <w:pStyle w:val="Normal"/>
        <w:rPr/>
      </w:pPr>
      <w:r>
        <w:rPr/>
        <w:t>3. Проблема смерти, которая в действительности является проблемой отношения между объективным и субъективным, между материальным и нематериальным, между жизнью и формой. Решение этой проблемы лежит в области психологии и придет благодаря научному распознаванию истинной природы индивидуума, или души, и личности.</w:t>
      </w:r>
    </w:p>
    <w:p>
      <w:pPr>
        <w:pStyle w:val="Normal"/>
        <w:rPr/>
      </w:pPr>
      <w:r>
        <w:rPr/>
        <w:t xml:space="preserve">4. Проблема евреев, которая символически является проблемой человечества в целом. Именно сейчас она впервые стала гуманитарной проблемой, тесно связанной с четвертым царством природы, так как это царство является местом встречи трех божественных аспектов. Евреи, со своей претензией на роль «избранного народа», на протяжении веков символизировали странствующую воплощенную душу; но еврейский народ никогда не понимал возложенной на него символической миссии и присвоил себе славу и честь избранника Господа. Евреи совершили эту ошибку и, будучи восточной расой, не смогли внушить Востоку идею о божественной природе человечества в целом, так как все одинаково божественны и все – избранники Господа. Кальвин и те, кто пошел за ним, совершили ту же ошибку и вместо того, чтобы внушить народам Запада, что люди, </w:t>
      </w:r>
      <w:r>
        <w:rPr>
          <w:b/>
          <w:bCs/>
        </w:rPr>
        <w:t>35]</w:t>
      </w:r>
      <w:r>
        <w:rPr/>
        <w:t xml:space="preserve">  признающие свою сущностную божественность, делают это символически и от имени всех развивающихся воплощенных сынов Божьих, они полагали себя Избранным Народом, а всех, кто не думал так же, как они, считали потерянными. Когда евреи и недалекие религиозные фанатики признают свою тождественность со всеми остальными людьми и будут выражать эту тождественность через правильные взаимоотношения, мы увидим совершенно иной мир. Мировая проблема по сути своей – религиозная, и за всеми раздорами в любой области мировой мысли стоит сегодня религиозный элемент.</w:t>
      </w:r>
    </w:p>
    <w:p>
      <w:pPr>
        <w:pStyle w:val="Normal"/>
        <w:rPr/>
      </w:pPr>
      <w:r>
        <w:rPr/>
        <w:t>Когда природа нынешней борьбы будет лучше понята и осмыслению подвергнутся субъективные причины вместо поверхностных объективных доводов, будет иметь место реальный прогресс в деле освобождения человечества от рабства и узости нынешней цивилизации и от влияния сил и энергий, ответственных за сложившуюся ситуацию. Люди научатся понимать их, манипулировать ими и направлять на конструктивные и желательные цели.</w:t>
      </w:r>
    </w:p>
    <w:p>
      <w:pPr>
        <w:pStyle w:val="Normal"/>
        <w:rPr/>
      </w:pPr>
      <w:r>
        <w:rPr/>
        <w:t xml:space="preserve">В этом конфликте великий фундаментальный закон «энергия следует за мыслью» всегда играет первостепенную роль, и один из факторов, определяющих нынешний стресс и напряжение, заключается в том, что многие миллионы людей начинают мыслить. Это означает, что древняя простота, наличествовавшая еще пятьсот лет назад, исчезла и ситуация значительно осложнилась. В древности силы в большой степени управлялись Владыками Материальности (теми, кого невежественные, предубежденные эзотеристы называют «темными силами»); силы духовности и мышление горстки продвинутых людей различных наций не были столь могучими, как сейчас. Тогда ситуация была относительно простой. Она была частью </w:t>
      </w:r>
      <w:r>
        <w:rPr>
          <w:b/>
          <w:bCs/>
        </w:rPr>
        <w:t>36]</w:t>
      </w:r>
      <w:r>
        <w:rPr/>
        <w:t xml:space="preserve">  эволюционного плана, состоявшего в том, что материя и субстанция должны временно править и что дух должен учиться «взбираться на плечи материи», как излагает Древняя Мудрость. Однако сейчас, благодаря широкому распространению образования в массах и многочисленным способам пропаганды в мировом масштабе, массы мыслят либо независимо, либо их мышление направляется могучими умами, встречающимися повсеместно и пытающимися управлять мировыми событиями. Отсюда возрастающая сложность проблемы, которая одинаково трудна как для Владык Левого Пути, так и для Великой Белой Ложи. Над ней вам стоит поразмыслить и поискать скрытый смысл.</w:t>
      </w:r>
    </w:p>
    <w:p>
      <w:pPr>
        <w:pStyle w:val="Normal"/>
        <w:rPr/>
      </w:pPr>
      <w:r>
        <w:rPr/>
        <w:t xml:space="preserve">Само человечество быстро приближается к точке, когда его </w:t>
      </w:r>
      <w:r>
        <w:rPr>
          <w:i/>
          <w:iCs/>
        </w:rPr>
        <w:t>объединенная воля</w:t>
      </w:r>
      <w:r>
        <w:rPr/>
        <w:t xml:space="preserve">  станет определяющим фактором в мировых делах, и это произойдет благодаря раскрытию ума в успешном эволюционном процессе. Именно тогда последует множество экспериментов (они идут уже сегодня) и множество неизбежных ошибок. Поэтому сейчас наиболее важным требованием является скорейшее просвещение людей относительно Плана и природы сил, управляющих эволюцией и ее средствами. Факт существования Иерархии должен быть недвусмысленно провозглашен, тем самым инициируя общественный интерес, общественные исследования и общественное признание. В ходе этого процесса многое будет узнано об уравновешивающей группе посвященных и адептов, которые работают исключительно над материальной стороной жизни и у которых (в нынешнем главном мировом цикле) любящий аспект души остается совершенно неразвитым, тогда как умственная природа чрезвычайно сильна. Если вы изучите изложенную ранее информацию о некоторых высших и низших проявлениях Лучей, то увидите, как действуют оба полюса устремления – Иерархия, одушевляемая любовью, и ее противоположный полюс, Черная Ложа, работающая исключительно </w:t>
      </w:r>
      <w:r>
        <w:rPr>
          <w:b/>
          <w:bCs/>
        </w:rPr>
        <w:t>37]</w:t>
      </w:r>
      <w:r>
        <w:rPr/>
        <w:t xml:space="preserve">  через ум и субстанцию, – и обозначится их тесная связь. Тогда вы поймете, что разделяющая их грань очень тонка и заключается только </w:t>
      </w:r>
      <w:r>
        <w:rPr>
          <w:i/>
          <w:iCs/>
        </w:rPr>
        <w:t>в намерении</w:t>
      </w:r>
      <w:r>
        <w:rPr/>
        <w:t xml:space="preserve"> , в скрытой цели и конкретных задачах, которые ставят себе группы материальных работников. Главный инструмент Черной Ложи – это организующее могущество ума, а не связующее влияние любви, как у Учителей Мудрости. Все же в естественном процессе эволюции форм эти работники на темной стороне жизни выполняют свою полезную функцию. Из-за того, что они работают в основном через ментальный принцип, мы обнаруживаем восприимчивость необразованных масс к этим ментальным посылкам и легкость, с какой эти последние поддаются регламентации и стандартизации. Они сами неспособны ясно мыслить, поэтому их умы пластичны и восприимчивы к мощным силам, направляемым обеими группами: духовными работниками планеты и материальными работниками. Из-за того, что большинство человеческих существ всё еще материально сфокусированы, силы, работающие на стороне материи, находят линию наименьшего сопротивления, которой недостает Учителям Великой Белой Ложи. Однако с каждым десятилетием эта опасность уменьшается.</w:t>
      </w:r>
    </w:p>
    <w:p>
      <w:pPr>
        <w:pStyle w:val="Normal"/>
        <w:rPr/>
      </w:pPr>
      <w:r>
        <w:rPr/>
        <w:t xml:space="preserve">Позвольте проиллюстрировать эти факты на примере двух рассматриваемых Лучей. Оба они – по закону – проявляются через высшую либо низшую форму или формы. Одно из высших выражений уходящего Шестого Луча заключено в христианстве, дух и принципы которого были для нас воплощены в жизни Учителя Иисуса, Который, в Свою очередь, был вдохновляем, осеняем и используем Своим великим Идеалом, Христом. В слове «идеализм» имеем ключевую ноту этого Луча: это идеализм, обретающий форму, являющий живой пример и демонстрирующий человеческой расе ее собственные божественные потенции. </w:t>
      </w:r>
      <w:r>
        <w:rPr>
          <w:b/>
          <w:bCs/>
        </w:rPr>
        <w:t>38]</w:t>
      </w:r>
      <w:r>
        <w:rPr/>
        <w:t xml:space="preserve">  С пришествием Христа божественный идеал был впервые представлен расе в целом. Другие, предыдущие Сыны Божьи представляли разнообразные божественные качества и атрибуты, но три из них достигли такого совершенства, какое (в нынешнем мировом периоде) никогда не сможет быть превзойдено.</w:t>
      </w:r>
    </w:p>
    <w:p>
      <w:pPr>
        <w:pStyle w:val="Normal"/>
        <w:rPr/>
      </w:pPr>
      <w:r>
        <w:rPr/>
        <w:t>Вот эти трое: Геркулес, совершенный ученик, но еще несовершенный Сын Божий; Будда, совершенный посвященный, достигший просветления, но еще не развивший в совершенстве все атрибуты божественности; Христос, абсолютно совершенное выражение божественности для этого цикла и, следовательно, Учитель как ангелов, так и людей. То, что расе может предстоять еще более высокое совершенство, чем достигнутое любым из этих Выразителей божественности, неизъяснимо верно, ибо мы еще не знаем, что такое, в действительности, божественность; однако эти трое явили нам три примера совершенства, еще очень далекого для большинства сынов человеческих.</w:t>
      </w:r>
    </w:p>
    <w:p>
      <w:pPr>
        <w:pStyle w:val="Normal"/>
        <w:rPr/>
      </w:pPr>
      <w:r>
        <w:rPr/>
        <w:t>Для Них всех контролирующими факторами были Шестой и Второй Лучи, а Первый Луч достигал своего полного выражения. В Них идеализм, любовь-мудрость и неукротимая воля проявлялись во всей своей божественной мощи. Возможно, вам интересно узнать, какими Лучами управлялись эти Сыны Божьи:</w:t>
      </w:r>
    </w:p>
    <w:p>
      <w:pPr>
        <w:pStyle w:val="Normal"/>
        <w:rPr/>
      </w:pPr>
      <w:r>
        <w:rPr>
          <w:i/>
          <w:iCs/>
        </w:rPr>
        <w:t>У Геркулеса, Солнечного Бога,</w:t>
      </w:r>
      <w:r>
        <w:rPr/>
        <w:t xml:space="preserve">  душа управлялась Первым Лучом, личность – Вторым Лучом и астральное тело – Шестым Лучом. Этих потенций и энергий было достаточно, чтобы провести Его через все испытания и труды ученичества.</w:t>
      </w:r>
    </w:p>
    <w:p>
      <w:pPr>
        <w:pStyle w:val="Normal"/>
        <w:rPr/>
      </w:pPr>
      <w:r>
        <w:rPr/>
        <w:t xml:space="preserve">У </w:t>
      </w:r>
      <w:r>
        <w:rPr>
          <w:i/>
          <w:iCs/>
        </w:rPr>
        <w:t>Будды</w:t>
      </w:r>
      <w:r>
        <w:rPr/>
        <w:t xml:space="preserve">  душа управлялась Вторым Лучом, личность – Первым Лучом и ум – Шестым Лучом (очень редкое явление).</w:t>
      </w:r>
    </w:p>
    <w:p>
      <w:pPr>
        <w:pStyle w:val="Normal"/>
        <w:rPr/>
      </w:pPr>
      <w:r>
        <w:rPr/>
        <w:t xml:space="preserve">У </w:t>
      </w:r>
      <w:r>
        <w:rPr>
          <w:i/>
          <w:iCs/>
        </w:rPr>
        <w:t>Христа</w:t>
      </w:r>
      <w:r>
        <w:rPr/>
        <w:t xml:space="preserve">  душа управлялась Вторым Лучом, личность – Шестым Лучом (чем объяснялось его тесное взаимодействие с Учителем Иисусом) и ум – Первым Лучом.</w:t>
      </w:r>
    </w:p>
    <w:p>
      <w:pPr>
        <w:pStyle w:val="Normal"/>
        <w:rPr/>
      </w:pPr>
      <w:r>
        <w:rPr>
          <w:b/>
          <w:bCs/>
        </w:rPr>
        <w:t>39]</w:t>
      </w:r>
      <w:r>
        <w:rPr/>
        <w:t xml:space="preserve">  Все трое воплотили в Себе сущность духовной жизни, и всем Им – в большой степени благодаря Своему ярко выраженному Шестому Лучу – удалось оставить Свой след в истории и сердцах людей. Во всех Них воплотился также новый духовный импульс, которого требовали Их время и эпоха, и все Они веками употребляли Свою любовь и могущество на то, чтобы направлять внимание и устремление человечества на духовные ценности, которыми люди должны жить. Они были частью направляющей группы Жизней, Которые проводят планы Бога, основанные на любви Бога. Будда и Христос еще вплотную связаны с Иерархией и сотрудничают с ней. Геркулес перешел в центр Шамбала, но по Своей работе еще тесно связан с Буддой, Который является одной из Сил, связующих Шамбалу с Иерархией.</w:t>
      </w:r>
    </w:p>
    <w:p>
      <w:pPr>
        <w:pStyle w:val="Normal"/>
        <w:rPr/>
      </w:pPr>
      <w:r>
        <w:rPr/>
        <w:t>Чистая, незапятнанная и духовно фокусированная религия является высшим выражением Шестого Луча (действующего, как это всегда бывает, под влиянием Второго Луча), и раннее христианство есть для нас великий вдохновляющий символ.</w:t>
      </w:r>
    </w:p>
    <w:p>
      <w:pPr>
        <w:pStyle w:val="Normal"/>
        <w:rPr/>
      </w:pPr>
      <w:r>
        <w:rPr/>
        <w:t xml:space="preserve">Аналогично к </w:t>
      </w:r>
      <w:r>
        <w:rPr>
          <w:i/>
          <w:iCs/>
        </w:rPr>
        <w:t>низшим аспектам</w:t>
      </w:r>
      <w:r>
        <w:rPr/>
        <w:t xml:space="preserve">  Шестого Луча относятся все формы догматических и авторитарных религий, проповедуемых организованными ортодоксальными церквями. Все сформулированные теологии являют собой низшие выражения высших духовных истин, так как воплощают умственные реакции религиозного человека, его веру в собственные умозаключения и его убежденность в своей правоте. Они не воплощают реальные духовные ценности. Следовательно, отвратительная природа низших выражений Шестого Луча и контроль разделяющих сил (эта выдающаяся характеристика низшей активности Шестого Луча) нигде не явлены </w:t>
      </w:r>
      <w:r>
        <w:rPr>
          <w:b/>
          <w:bCs/>
        </w:rPr>
        <w:t>40]</w:t>
      </w:r>
      <w:r>
        <w:rPr/>
        <w:t xml:space="preserve">  более наглядно, как в истории религии и церкви, с ее ненавистью и фанатизмом, ее помпезностью и роскошью, ласкающей внешние слух и зрение, и ее обособленностью от всех иных вероисповеданий, не говоря уже о ее внутренних расколах, оппозиционных группах, кликах и интригах. Церковь далеко отошла от той простоты, которую являет нам Христос. Теологи утеряли (если вообще когда-нибудь имели) «чувствования, какие во Христе», и сегодня церкви необходимо отбросить теологию, отказаться от всех доктрин и догм и направить на мир свет, который во Христе, демонстрируя факт вечной жизненности Христа и ту красоту и любовь, которые она получает от контакта с Ним, основателем христианства, но не церковианства.</w:t>
      </w:r>
    </w:p>
    <w:p>
      <w:pPr>
        <w:pStyle w:val="Normal"/>
        <w:rPr/>
      </w:pPr>
      <w:r>
        <w:rPr/>
        <w:t>Это обобщение. Сегодня в церкви есть люди, которые проявляют все упомянутые качества и являются в самом истинном смысле отражением живого Христа. Они ставят теологию и авторитет на свое место, рассматривая теологические дискуссии как простую и, наверно, нужную ментальную гимнастику, побуждающую к мышлению; но они не считают их факторами, определяющими человеческое спасение. Они знают, что спасение человека определяется эволюционными процессами и является не вопросом разового достижения, а всего лишь вопросом времени; они знают, что внутренняя жизнь в человеке в конце концов доставит его к цели, что опыт воплощений неизбежно приведет его к «желаемой пристани». Спасение не зависит от принятия каких бы то ни было догм, сформулированных людьми, потерявшими чувство соразмерности (а стало быть, чувство юмора) и считающими себя способными интерпретировать для своих собратьев ум Бога.</w:t>
      </w:r>
    </w:p>
    <w:p>
      <w:pPr>
        <w:pStyle w:val="Normal"/>
        <w:rPr/>
      </w:pPr>
      <w:r>
        <w:rPr/>
        <w:t xml:space="preserve">Помните, что существуют божественные атрибуты </w:t>
      </w:r>
      <w:r>
        <w:rPr>
          <w:b/>
          <w:bCs/>
        </w:rPr>
        <w:t>41]</w:t>
      </w:r>
      <w:r>
        <w:rPr/>
        <w:t xml:space="preserve">  и лучевые характеристики, которые еще никогда не воспринимались умом человека, которые человек не ощущал даже в моменты высочайшего вдохновения; объясняется это отсутствием чувствительности даже у самых продвинутых сынов человеческих. Их аппарат недостаточно развит, и потому не способен откликаться на высшие божественные качества. Даже Сам Христос и другие Члены Великой Белой Ложи готовят Себя к тому, чтобы научиться регистрировать эти божественные атрибуты и сознательно соединиться в еще более высоком процессе эволюции; очевидно, что мелкие заключения мелких умов это сегодня один из самых опасных факторов в мировых делах.</w:t>
      </w:r>
    </w:p>
    <w:p>
      <w:pPr>
        <w:pStyle w:val="Normal"/>
        <w:rPr/>
      </w:pPr>
      <w:r>
        <w:rPr/>
        <w:t>Вам теперь ясно, насколько тесно взаимосвязаны низшие и высшие проявления Лучей и как легко высшее теряет свою власть, а низшее входит в проявление – ситуация, которая должна урегулироваться в ходе самой эволюции.</w:t>
      </w:r>
    </w:p>
    <w:p>
      <w:pPr>
        <w:pStyle w:val="Normal"/>
        <w:rPr/>
      </w:pPr>
      <w:r>
        <w:rPr/>
        <w:t xml:space="preserve">Труднее отличать друг от друга высшие и низшие выражения Седьмого Луча Церемониального Порядка, так как этот Луч лишь входит в проявление и мы еще не знаем, какими будут его главные выражения: высшими или низшими. Существует фактор человеческих реакций, и – как я подчеркивал ранее – даже Сами Учителя не предсказывают, да и не могут предсказать ни возможные действия сил, ни их результаты, хотя зачастую Они способны определить вероятные события. Если я скажу, что высшим проявлением Седьмого Луча является белая магия, поймете ли вы реально, что имеется в виду? Я спрашиваю вас. Есть ли у вас хоть какое-то представление о том, что стоит за двумя этими словами? Сомневаюсь. Белая магия – это реальная способность опытного работника и исполнителя соединять в конструктивном синтезе «внутреннее и внешнее» таким образом, чтобы то, что внизу, могло наглядно выстраиваться </w:t>
      </w:r>
      <w:r>
        <w:rPr>
          <w:b/>
          <w:bCs/>
        </w:rPr>
        <w:t>42]</w:t>
      </w:r>
      <w:r>
        <w:rPr/>
        <w:t xml:space="preserve">  по образу того, что вверху. Это величайшая задача, состоящая в том, чтобы в соответствии с ближайшим намерением и планом и для блага развивающейся жизни в любом мировом цикле, объединить:</w:t>
      </w:r>
    </w:p>
    <w:p>
      <w:pPr>
        <w:pStyle w:val="Normal"/>
        <w:rPr/>
      </w:pPr>
      <w:r>
        <w:rPr/>
        <w:t>1. Дух и материю.</w:t>
      </w:r>
    </w:p>
    <w:p>
      <w:pPr>
        <w:pStyle w:val="Normal"/>
        <w:rPr/>
      </w:pPr>
      <w:r>
        <w:rPr/>
        <w:t>2. Жизнь и форму.</w:t>
      </w:r>
    </w:p>
    <w:p>
      <w:pPr>
        <w:pStyle w:val="Normal"/>
        <w:rPr/>
      </w:pPr>
      <w:r>
        <w:rPr/>
        <w:t>3. Эго и личность.</w:t>
      </w:r>
    </w:p>
    <w:p>
      <w:pPr>
        <w:pStyle w:val="Normal"/>
        <w:rPr/>
      </w:pPr>
      <w:r>
        <w:rPr/>
        <w:t>4. Душу и ее внешнее проявление.</w:t>
      </w:r>
    </w:p>
    <w:p>
      <w:pPr>
        <w:pStyle w:val="Normal"/>
        <w:rPr/>
      </w:pPr>
      <w:r>
        <w:rPr/>
        <w:t>5. Высшие миры атма-буддхи-манаса и низшие отражения: ум, эмоции и физическую природу.</w:t>
      </w:r>
    </w:p>
    <w:p>
      <w:pPr>
        <w:pStyle w:val="Normal"/>
        <w:rPr/>
      </w:pPr>
      <w:r>
        <w:rPr/>
        <w:t>6. Голову и сердце путем подъема энергий сакрального центра и солнечного сплетения.</w:t>
      </w:r>
    </w:p>
    <w:p>
      <w:pPr>
        <w:pStyle w:val="Normal"/>
        <w:rPr/>
      </w:pPr>
      <w:r>
        <w:rPr/>
        <w:t>7. Эфирно-астральный и плотный физический планы.</w:t>
      </w:r>
    </w:p>
    <w:p>
      <w:pPr>
        <w:pStyle w:val="Normal"/>
        <w:rPr/>
      </w:pPr>
      <w:r>
        <w:rPr/>
        <w:t>8. Нематериальные субъективные уровни существования и внешние материальные миры.</w:t>
      </w:r>
    </w:p>
    <w:p>
      <w:pPr>
        <w:pStyle w:val="Normal"/>
        <w:rPr/>
      </w:pPr>
      <w:r>
        <w:rPr/>
        <w:t xml:space="preserve">Такова задача белого мага, и по мере усложнения эволюции она, напротив, будет все быстрее и четче обозначаться в уме мага. Поэтому всё, что способствует развитию человеческой чувствительности и возрастанию осведомленности, есть работа белого мага; всё, что рождает лучшие формы, через которые может проявляться живой принцип божества, есть работа белого мага; всё, что помогает утончить и разорвать завесу между мирами, где живут и движутся и действуют те, кто не имеет физического тела, и мирами внешних форм, есть работа белого мага. Такого рода работы всегда много, но никогда ее не было больше, чем в наше время, благодаря приходу в проявление Луча мага (черного и белого), Седьмого Луча. Отсюда быстрое возрастание чувства вездесущности и признание того, что времени реально </w:t>
      </w:r>
      <w:r>
        <w:rPr>
          <w:b/>
          <w:bCs/>
        </w:rPr>
        <w:t>43]</w:t>
      </w:r>
      <w:r>
        <w:rPr/>
        <w:t xml:space="preserve">  не существует. Такому положению дел способствовали открытие и использование радио и множества средств связи, а также неуклонное усиление телепатического взаимодействия; отсюда же распространение образования, расширяющего горизонт человека и открывающего ему новые области для исследований и переживаний; отсюда же слом старых ограничивающих форм призванной силой Первого Луча, который до сих пор всегда работал через Седьмой Луч, так как царства природы еще не выдерживают чистой перволучевой энергии; отсюда же острый интерес к жизни после смерти и появление множества групп, которые сегодня исследуют природу выживания и вероятность бессмертия; и отсюда появление современного спиритуалистического движения. Оно является прямым следствием проявления Седьмого Луча. Спиритуализм был религией древней Атлантиды, и Седьмой Луч очень долгое время определял эту древнюю цивилизацию, особенно в первой половине ее существования, так же как Пятый Луч является доминирующей силой в нашу арийскую эпоху или расу.</w:t>
      </w:r>
    </w:p>
    <w:p>
      <w:pPr>
        <w:pStyle w:val="Normal"/>
        <w:rPr/>
      </w:pPr>
      <w:r>
        <w:rPr/>
        <w:t xml:space="preserve">Именно благодаря правильному развитию спиритуализма в русле психологии и потере им интереса к феноменам (который сегодня является его отличительной чертой) будет открыта истинная природа смерти и того, что после нее. Применительно к спиритуализму я и проиллюстрирую лучше всего низшее проявление влияния приходящего Седьмого Луча. Как вы знаете, задачей Седьмого Луча является соединение жизни и формы, но когда акцентируется аспект формы, этот процесс нарушается и может начаться работа черного мага с его недолжными замыслами. Именно это случилось со спиритуалистическим движением; его исследователи погружены в формальную сторону жизни, а </w:t>
      </w:r>
      <w:r>
        <w:rPr>
          <w:b/>
          <w:bCs/>
        </w:rPr>
        <w:t>44]</w:t>
      </w:r>
      <w:r>
        <w:rPr/>
        <w:t xml:space="preserve">  участники заняты удовлетворением своих эмоциональных желаний (опять-же связанных с формальной стороной), так что значение этого движения может сойти на нет.</w:t>
      </w:r>
    </w:p>
    <w:p>
      <w:pPr>
        <w:pStyle w:val="Normal"/>
        <w:rPr/>
      </w:pPr>
      <w:r>
        <w:rPr/>
        <w:t xml:space="preserve">Спиритуализм в своем материальном аспекте является низшим проявлением Седьмого Луча и – для масс – линией наименьшего сопротивления, не имеющей, следовательно, большого духовного значения для их эволюционного развития. Массы людей являются сегодня по своему сознанию атлантами и лишь медленно приближаются к арийской точке зрения. Это положение должно измениться и умственная активность должна быстро возрасти, иначе истинный спиритуализм не сможет проявляться и – в виде нынешнего спиритуалистического движения – может быть оставлен на волю мировых сил и сущностей самого нежелательного характера. Негативность большинства тех, кто интересуется спиритуализмом, и полная негативность подавляющего числа медиумов широко открывают дверь для вполне определенных опасностей. К счастью, в спиритуалистических кругах существует движение, направленное на то, чтобы устранить существующую опасность и сместить акцент с феноменов в мир истинных ценностей и правильного понимания. Эта тема слишком обширна, чтобы затрагивать ее здесь, за исключением иллюстраций некоторых положений, но один намек я дам. Если общества и организации, связанные со спиритуалистическим движением и с группами психических исследований, будут искать и находить сенситивов по своей природе (а не впадающих в транс медиумов), тех, кто являются яснослышащими и ясновидящими от рождения, и будут изучать их прозрения, слова, реакции и методы работы, они многое узнают о некоторых природных, врожденных способностях человека – способностях, которые оставались неизвестными в течение периода, когда стояла задача развивать ум, и которые человечество разделяет с двумя большими группами жизней: Членами </w:t>
      </w:r>
      <w:r>
        <w:rPr>
          <w:b/>
          <w:bCs/>
        </w:rPr>
        <w:t>45]</w:t>
      </w:r>
      <w:r>
        <w:rPr/>
        <w:t xml:space="preserve">  Иерархии и животным царством. Подумайте над этим. Поэтому если эти общества сосредоточат свое внимание на </w:t>
      </w:r>
      <w:r>
        <w:rPr>
          <w:i/>
          <w:iCs/>
        </w:rPr>
        <w:t>здравомыслящих ментальных психиках</w:t>
      </w:r>
      <w:r>
        <w:rPr/>
        <w:t xml:space="preserve">  и будут отвергать все трансовые состояния, то в скором времени придет откровение. Состояния транса нежелательны; они отделяют медиума от его души и направляют его в сферу негативных неконтролируемых материальных сил. Силы материальности, насколько это возможно, препятствуют развитию людей, так как позитивное познание и понимание мира по ту сторону завесы устраняет страх смерти и в результате исчезает главный фактор их могущества и власти над человечеством.</w:t>
      </w:r>
    </w:p>
    <w:p>
      <w:pPr>
        <w:pStyle w:val="Normal"/>
        <w:rPr/>
      </w:pPr>
      <w:r>
        <w:rPr/>
        <w:t>Если вы поразмыслите над вышеизложенным, то усвоите два факта, связанные с начальной и текущей активностью обоих Лучей: Шестого и Седьмого. Во-первых, тот факт, что целые группы людей все больше подпадают под их влияние, что неизбежно ставит эти группы (отзывающиеся на силу либо Шестого, либо Седьмого Лучей) в оппозицию друг к другу, делает их антагонистичными. Проблема в том, что, благодаря развитой чувствительности расы, этот антагонизм охватил весь мир. Отсюда большинство нынешних конфликтов между идеями и противоборствующими идеологиями, отсюда также вражда между старыми унаследованными традициями и древними формами цивилизации, управления и религии с одной стороны и новыми идеями с другой. Новые концепции должны возвестить приход Нового Века и в конечном счете революционизируют нашу жизнь и изменят мерки. Они вытеснят старые идеи, которые займут в нашем сознании то же место, что и идеи, управлявшие расой тысячу лет назад.</w:t>
      </w:r>
    </w:p>
    <w:p>
      <w:pPr>
        <w:pStyle w:val="Normal"/>
        <w:rPr/>
      </w:pPr>
      <w:r>
        <w:rPr/>
        <w:t xml:space="preserve">Второй факт: ситуация еще осложняется </w:t>
      </w:r>
      <w:r>
        <w:rPr>
          <w:b/>
          <w:bCs/>
        </w:rPr>
        <w:t>46]</w:t>
      </w:r>
      <w:r>
        <w:rPr/>
        <w:t xml:space="preserve">  тем, что оба Луча влияют и проявляются двояко (как всегда бывает) и имеют низшую и высшую формы проявления, соответствующие проявлению личности и эго в каждом человеке. У уходящего Луча высшая форма (которая всегда проявляется первой) быстро исчезает или поглощается новым идеализмом, обогащая новое представление истины всем, что в ней было лучшего, чтобы новая культура была должным образом укоренена в старой. Однако низшие формы упорствуют и доминируют и потому представляют сегодня главную проблему для Иерархии, такую, что приходится привлекать Первый Луч (или силу Шамбалы), чтобы довершить их разрушение. Усвойте это, если вы изучаете ситуацию в мире. Низшие формы проявления Седьмого Луча находятся еще в зародыше. Это становится ясным, если рассмотреть то из них, о котором я говорил – спиритуалистическое движение, которое стало приобретать очертания лишь в прошлом веке и достигло столь феноменального роста только потому, что зародилось на американском континенте. В Соединенных Штатах Америки был центр древней Атлантиды, поэтому они унаследовали древнюю психическую форму религии, существовавшую и влиятельную в этой части света многие века.</w:t>
      </w:r>
    </w:p>
    <w:p>
      <w:pPr>
        <w:pStyle w:val="Normal"/>
        <w:rPr/>
      </w:pPr>
      <w:r>
        <w:rPr/>
        <w:t xml:space="preserve">Несмотря на все это, высшая и более жизненная энергия Седьмого Луча наиболее активна в наше время, и его идеализм и концепции Нового Века воздействуют на чувствительные умы расы и подготавливают человечество к большим и очень нужным переменам. Работа Луча Церемониального Порядка заключается в том, чтобы «укоренять» или делать физически видимыми результаты соединения духа и материи. </w:t>
      </w:r>
      <w:r>
        <w:rPr>
          <w:b/>
          <w:bCs/>
        </w:rPr>
        <w:t>47]</w:t>
      </w:r>
      <w:r>
        <w:rPr/>
        <w:t xml:space="preserve">  Его задача – облекать дух материей, производя форму.</w:t>
      </w:r>
    </w:p>
    <w:p>
      <w:pPr>
        <w:pStyle w:val="Normal"/>
        <w:rPr/>
      </w:pPr>
      <w:r>
        <w:rPr/>
      </w:r>
    </w:p>
    <w:p>
      <w:pPr>
        <w:pStyle w:val="Heading2"/>
        <w:ind w:hanging="0"/>
        <w:rPr/>
      </w:pPr>
      <w:r>
        <w:rPr/>
        <w:t>Глава вторая - НАЦИИ И ЛУЧИ</w:t>
      </w:r>
    </w:p>
    <w:p>
      <w:pPr>
        <w:pStyle w:val="Normal"/>
        <w:jc w:val="left"/>
        <w:rPr/>
      </w:pPr>
      <w:r>
        <w:rPr/>
      </w:r>
    </w:p>
    <w:p>
      <w:pPr>
        <w:pStyle w:val="Normal"/>
        <w:rPr/>
      </w:pPr>
      <w:r>
        <w:rPr/>
        <w:t>Если говорить о том, что влияет на ведущие нации мира и руководит ими, то учащийся должен усвоить, что все они управляются главным образом Законом Разделения; однако продвинутые группы в каждой нации начинают откликаться на Закон Понимания. Это тот закон, который в конечном итоге констатирует исконное братство людей и тождественность всех душ с Превышней Душой. Он утвердится в расовом сознании, как и единство Жизни, которая протекает через всю Солнечную систему, насыщает, оживляет и интегрирует ее. Жизнь функционирует во всех планетарных схемах, во всех их царствах форм и объемлет все, что подразумевается под фразой «жизнь формы». В этой фразе заключены три базовые идеи: идеи жизни, формы и эволюции.</w:t>
      </w:r>
    </w:p>
    <w:p>
      <w:pPr>
        <w:pStyle w:val="Normal"/>
        <w:rPr/>
      </w:pPr>
      <w:r>
        <w:rPr/>
        <w:t>Действие Закона Любящего Понимания будет значительно облегчено и ускорено в Веке Водолея, который мы обсуждаем; позднее он приведет к развитию всемирного интернационального духа, к единой универсальной вере в Бога, а также в человечество, как главное проявление божественности на планете, и к переносу человеческого сознания из мира материальных вещей в тонкий психический мир. Последний со временем неизбежно откроет мир духовных реальностей. Помните, что (для продвинутого человечества) последовательность расширения сознания следующая:</w:t>
      </w:r>
    </w:p>
    <w:p>
      <w:pPr>
        <w:pStyle w:val="Normal"/>
        <w:rPr/>
      </w:pPr>
      <w:r>
        <w:rPr/>
        <w:t xml:space="preserve">1. Мир психической жизни. Эта стадия в качестве первого шага требует осознания мозгом необходимости </w:t>
      </w:r>
      <w:r>
        <w:rPr>
          <w:b/>
          <w:bCs/>
        </w:rPr>
        <w:t>48]</w:t>
      </w:r>
      <w:r>
        <w:rPr/>
        <w:t xml:space="preserve">  ментального и духовного контроля.</w:t>
      </w:r>
    </w:p>
    <w:p>
      <w:pPr>
        <w:pStyle w:val="Normal"/>
        <w:rPr/>
      </w:pPr>
      <w:r>
        <w:rPr/>
        <w:t>2. Мир ментального раскрытия.</w:t>
      </w:r>
    </w:p>
    <w:p>
      <w:pPr>
        <w:pStyle w:val="Normal"/>
        <w:rPr/>
      </w:pPr>
      <w:r>
        <w:rPr/>
        <w:t>3. Мир души или Эго, индивидуализировавшегося человека. Когда стремящийся научился распознавать эти миры, ученик распознает Учителя, Который будет его вести.</w:t>
      </w:r>
    </w:p>
    <w:p>
      <w:pPr>
        <w:pStyle w:val="Normal"/>
        <w:rPr/>
      </w:pPr>
      <w:r>
        <w:rPr/>
        <w:t>4. Контроль души над жизнью физического плана.</w:t>
      </w:r>
    </w:p>
    <w:p>
      <w:pPr>
        <w:pStyle w:val="Normal"/>
        <w:rPr/>
      </w:pPr>
      <w:r>
        <w:rPr/>
        <w:t>5. Наличие и использование психических сил, выявление их роли в сознательном служении.</w:t>
      </w:r>
    </w:p>
    <w:p>
      <w:pPr>
        <w:pStyle w:val="Normal"/>
        <w:rPr/>
      </w:pPr>
      <w:r>
        <w:rPr/>
        <w:t>6. Способность просветленного ума к интерпретации.</w:t>
      </w:r>
    </w:p>
    <w:p>
      <w:pPr>
        <w:pStyle w:val="Normal"/>
        <w:rPr/>
      </w:pPr>
      <w:r>
        <w:rPr/>
        <w:t>7. Вдохновенная творческая жизнь на физическом плане.</w:t>
      </w:r>
    </w:p>
    <w:p>
      <w:pPr>
        <w:pStyle w:val="Normal"/>
        <w:rPr/>
      </w:pPr>
      <w:r>
        <w:rPr/>
        <w:t>Процесс развития расового сознания не обязательно состоит из этих семи последовательных стадий. Он определяется стимуляцией и, как следствие, повышением чувствительности формального аспекта благодаря усиленному излучению и могуществу динамической Новой Группы Мировых Служителей; в ее рядах находятся те, кто прошел или проходит стадии стремящегося или ученика, обучаясь таким образом служению. Психическое раскрытие масс происходит параллельно духовному раскрытию продвинутого человечества. Сегодня этот процесс можно видеть повсеместно и в большом масштабе; им объясняется чрезвычайное распространение спиритуалистического движения и колоссальное усиление низших психических сил. Древняя атлантическая магия и низший психизм снова с нами после великого поворота колеса жизни, но на сей раз это может обернуться благом, если ученики мира и духовно мыслящие люди будут соответствовать своим возможностям.</w:t>
      </w:r>
    </w:p>
    <w:p>
      <w:pPr>
        <w:pStyle w:val="Normal"/>
        <w:rPr/>
      </w:pPr>
      <w:r>
        <w:rPr/>
        <w:t xml:space="preserve">Сегодня многие тысячи людей подпадают под влияние Закона Любящего Понимания. Множество представителей каждой нации откликаются на включающую синтетическую ноту братства, но массы пока ничего не понимают. </w:t>
      </w:r>
      <w:r>
        <w:rPr>
          <w:b/>
          <w:bCs/>
        </w:rPr>
        <w:t>49]</w:t>
      </w:r>
      <w:r>
        <w:rPr/>
        <w:t xml:space="preserve">  Они должны развиваться постепенно, добиваясь правильного понимания собственных национальных дел. Усвойте это все, вы, работающие во имя мира во всем мире и правильных человеческих отношений, гармонии и синтеза.</w:t>
      </w:r>
    </w:p>
    <w:p>
      <w:pPr>
        <w:pStyle w:val="Normal"/>
        <w:rPr/>
      </w:pPr>
      <w:r>
        <w:rPr/>
        <w:t>Все большие нации, как и человеческие существа, управляются двумя Лучами. Малые нации нам нет необходимости обсуждать. Все нации находятся под управлением Луча личности, который сейчас является доминирующим, господствующим фактором, и Луча души, чье влияние ощущают лишь ученики и стремящиеся каждой нации.</w:t>
      </w:r>
    </w:p>
    <w:p>
      <w:pPr>
        <w:pStyle w:val="Normal"/>
        <w:rPr/>
      </w:pPr>
      <w:r>
        <w:rPr/>
        <w:t>Функциональная активность Луча души должна быть усилена Новой Группой Мировых Служителей, так как это одна из ее главных целей или задач. Этого никогда нельзя упускать из виду. Многое можно было бы написать о влиянии Лучей в течение двух последних тысячелетий и о том, как великие события определялись периодическими лучевыми влияниями. Как бы это ни было интересно, как бы ни характеризовало сегодняшние национальные тенденции и проблемы, всё, что я сейчас могу – это отметить энергии, управляющие каждой нацией, и предоставить вам изучать их действие и осмысливать их влияние на нынешнюю ситуацию в мире. Одно я укажу, а именно, что Лучи, управляющие конкретными нациями и активно действующие в наше время, являются очень влиятельными либо в материальном, либо в эгоическом смысле; некоторые проблемы могут объясняться тем, что некоторые Лучи, управляющие определенными нациями, сейчас пассивны.</w:t>
      </w:r>
    </w:p>
    <w:p>
      <w:pPr>
        <w:pStyle w:val="Normal"/>
        <w:rPr/>
      </w:pPr>
      <w:r>
        <w:rPr>
          <w:b/>
          <w:bCs/>
        </w:rPr>
        <w:t xml:space="preserve">50] </w:t>
      </w:r>
      <w:r>
        <w:rPr/>
        <w:t xml:space="preserve"> </w:t>
      </w:r>
    </w:p>
    <w:p>
      <w:pPr>
        <w:pStyle w:val="Normal"/>
        <w:jc w:val="center"/>
        <w:rPr/>
      </w:pPr>
      <w:r>
        <w:rPr/>
      </w:r>
    </w:p>
    <w:p>
      <w:pPr>
        <w:pStyle w:val="Normal"/>
        <w:jc w:val="center"/>
        <w:rPr/>
      </w:pPr>
      <w:r>
        <w:rPr/>
      </w:r>
    </w:p>
    <w:p>
      <w:pPr>
        <w:pStyle w:val="Normal"/>
        <w:rPr/>
      </w:pPr>
      <w:r>
        <w:rPr/>
        <w:t xml:space="preserve">Тщательный анализ нижеследующего даст некоторое представление о расах. Существует естественная связь между нынешними личностными Лучами Германии и Великобритании, хотя связь прослеживается также между Францией и Великобританией через их эзотерические национальные </w:t>
      </w:r>
      <w:r>
        <w:rPr>
          <w:b/>
          <w:bCs/>
        </w:rPr>
        <w:t>51]</w:t>
      </w:r>
      <w:r>
        <w:rPr/>
        <w:t xml:space="preserve">  девизы – и между их символами. Символом Франции, который она под божественным руководством приняла многие века назад, является геральдическая лилия; она символизирует три божественных аспекта в проявлении. Символ Великобритании, посланный из того же источника, – три пера как герб Принца Уэльского. Взаимодействие Третьего Луча Активного Интеллекта и Пятого Луча Научного Понимания породило блистательный искрящийся французский интеллект с его научным уклоном. Отсюда удивительный вклад французов в развитие мирового знания и мышления и их яркая и красочная история. Также нужно помнить, что слава той империи, которой была Франция, – лишь залог славы божественного откровения, которое предстоит в будущем; но это откровение никогда не придет, пока французы не прекратят жить своим прошлым и не устремятся в будущее, чтобы продемонстрировать просветление как конечную цель всей ментальной работы. Когда интеллект Франции нацелится на открытие и освещение явлений духа, она принесет откровение миру. Когда ее эгоический Луч будет доминировать над Третьим Лучом и разделяющее влияние Пятого Луча трансформируется в его раскрывающую функцию, Франция вступит в период новой славы. Ее империя станет империей ума, а ее слава будет славой души.</w:t>
      </w:r>
    </w:p>
    <w:p>
      <w:pPr>
        <w:pStyle w:val="Normal"/>
        <w:rPr/>
      </w:pPr>
      <w:r>
        <w:rPr/>
        <w:t xml:space="preserve">Очевидно, что способность к управлению Луча Воли или Могущества является выдающейся характеристикой Великобритании. Англия являет собой образец искусства контроля, и ее задачей было создать первое в мире пробное федеративное объединение наций и показать возможность такого объединения. Соединенные Штаты делают нечто подобное, соединяя представителей многих наций в единое федеративное государство, состоящее из многих </w:t>
      </w:r>
      <w:r>
        <w:rPr>
          <w:b/>
          <w:bCs/>
        </w:rPr>
        <w:t>52]</w:t>
      </w:r>
      <w:r>
        <w:rPr/>
        <w:t xml:space="preserve">  штатов, а не из многих наций. Функционирование обеих держав подчинено этой крупной задаче – создать на планете объединение наций с единой национальной границей, империю, но основанную на интернационализме и символизирующую технику управления в наступающем новом веке. Второй Луч Любви или Притяжения управляет – под углом души – Британской империей, и существует связь между этим фактом и тем, что Соединенные Штаты и Лондон находятся под одним астрологическим знаком Близнецами. Гибкий меркурианский интуитивный ум тесно связан с божественным аспектом любви и понимания, вызывая притяжение и давая интерпретации.</w:t>
      </w:r>
    </w:p>
    <w:p>
      <w:pPr>
        <w:pStyle w:val="Normal"/>
        <w:rPr/>
      </w:pPr>
      <w:r>
        <w:rPr/>
        <w:t>Интересно отметить, что влияние Четвертого Луча Гармонии через Конфликт, который скоро снова войдет в проявление, будет очень заметным в судьбах Индии, Германии, Италии, Австрии и Бразилии. Именно поэтому в четырех из них столь большой предварительный беспорядок. Шестой Луч Идеализма силен в России, Соединенных Штатах, Италии и Испании. Именно фанатичная приверженность идеалу ответственна за колоссальные изменения в этих четырех странах. В Германии и Италии видно гармонизирующее влияние Четвертого Луча, работающего через конфликт. Итак, во всех этих странах идет процесс «ломки», разрушения старых форм, перед тем как появится отзывчивость на влияние приходящего Луча. Следует помнить, что как у индивидуумов, так и у наций реакция на усиление влияния Луча души всегда сопровождается периодом ломки; разрушение, однако, является лишь временным и подготовительным.</w:t>
      </w:r>
    </w:p>
    <w:p>
      <w:pPr>
        <w:pStyle w:val="Normal"/>
        <w:rPr/>
      </w:pPr>
      <w:r>
        <w:rPr/>
        <w:t xml:space="preserve">Индия скрывает свет, и свет этот, будучи явлен миру и человечеству, внесет гармонию в аспект формы; вещи тогда станут видеться такими, какие </w:t>
      </w:r>
      <w:r>
        <w:rPr>
          <w:b/>
          <w:bCs/>
        </w:rPr>
        <w:t>53]</w:t>
      </w:r>
      <w:r>
        <w:rPr/>
        <w:t xml:space="preserve">  они есть, свободными от наваждения и иллюзии; этот гармонизирующий свет насущно необходим самой Индии, и, будучи проявлен, обеспечит правильное функционирование Первого Луча Могущества или Управления. В этом свете станет видна воля народа. В результате Великобритания вступит в новый период активности, так как ее личностный Луч и душевный Луч Индии – один и тот же. Многие британцы – по прошлым воплощениям и близости – субъективно связаны с Индией; ссора между Великобританией и Индией является семейным делом в самом глубоком смысле этого слова, – отсюда ее ожесточенность. Как вы знаете, существует тесная связь между Четвертым и Вторым Лучами, которая, опять-таки, соединяет Англию и Индию; их судьбы должны вырабатываться совместно.</w:t>
      </w:r>
    </w:p>
    <w:p>
      <w:pPr>
        <w:pStyle w:val="Normal"/>
        <w:rPr/>
      </w:pPr>
      <w:r>
        <w:rPr/>
        <w:t>Неизменная, стабилизирующая тенденция Германии, выраженная, например, в ее тщетных попытках сохранить чистоту расы, сейчас, как и тогда, недолговечна. Это неизменное качество обусловлено ее перволучевой личностью; энергия же ее Четвертого Луча ответственна за попытку стандартизировать и гармонизировать все элементы внутри страны, вплоть до жесткой регламентации. То была линия наименьшего сопротивления для Германии, так как, хотя Первый Луч сейчас не проявлен, большинство влиятельных людей в Германии во время прошедшей мировой войны (1914-1945) находились на первых подлучах семи Лучей, поэтому неизбежно были передатчиками энергии Первого Луча. Вот почему Великобритания способна находить общий язык с германской расой и относится к народу этой печальной страны с б</w:t>
      </w:r>
      <w:r>
        <w:rPr>
          <w:i/>
          <w:iCs/>
        </w:rPr>
        <w:t>о</w:t>
      </w:r>
      <w:r>
        <w:rPr/>
        <w:t xml:space="preserve"> льшим пониманием, чем другие нации или Великие Державы. Они обладают сходными качествами, и один из видов служения, которое Великобритания может сейчас осуществлять, это содействовать миру во всем мире и жить по своему девизу «Я служу», действуя в качестве интерпретатора.</w:t>
      </w:r>
    </w:p>
    <w:p>
      <w:pPr>
        <w:pStyle w:val="Normal"/>
        <w:rPr/>
      </w:pPr>
      <w:r>
        <w:rPr>
          <w:b/>
          <w:bCs/>
        </w:rPr>
        <w:t xml:space="preserve">54] </w:t>
      </w:r>
      <w:r>
        <w:rPr/>
        <w:t xml:space="preserve"> Внимательный анализ идеализма России и Соединенных Штатов не откроет сходства в конечных целях их идеализма; душа Седьмого Луча побуждает русских устанавливать принудительный церемониал упорядоченных ритмов, обеспечивающий идеальный порядок и общность интересов. По этой причине, из-за наличия принуждения, в России активизированы некоторые силы, которые нуждаются в самом внимательном наблюдении со стороны духовной Иерархии нашей планеты. Эти работающие в России силы задействованы в магии формы, тогда как чистая белая магия связана только с душой или субъективным аспектом, обусловливающим объективный. Так называемые «черные силы» злобствуют в России нисколько не больше, чем в остальных частях мира, но реакция, отношение русских к принудительной норме и порядку сильнее, чем в других странах, обусловлена магическим влиянием Седьмого Луча; в Германии тоже навязывался стандартный порядок и образ жизни, но он был конкретно подчинен контролю черных сил.</w:t>
      </w:r>
    </w:p>
    <w:p>
      <w:pPr>
        <w:pStyle w:val="Normal"/>
        <w:rPr/>
      </w:pPr>
      <w:r>
        <w:rPr/>
        <w:t>Вы заметите, что среди ведущих наций только Бразилия, Великобритания и Соединенные Штаты Америки находятся под влиянием Второго Луча Любви-Мудрости. Тут выявляется интересный факт: Великобритания является хранителем аспекта мудрости второлучевой энергии для арийской расы; Соединенные Штаты будут выполнять ту же функцию в мире в ближайшем будущем, тогда как Бразилия в конечном итоге – спустя многие тысячелетия – заменит их обоих. Эти три расы воплощают притягательный связующий аспект Второго Луча и будут демонстрировать его посредством мудрости и правильного управления на основе истинного идеализма и любви.</w:t>
      </w:r>
    </w:p>
    <w:p>
      <w:pPr>
        <w:pStyle w:val="Normal"/>
        <w:rPr/>
      </w:pPr>
      <w:r>
        <w:rPr/>
        <w:t xml:space="preserve">Великобритания представляет аспект ума, который выражается в разумном управлении, основанном на справедливости </w:t>
      </w:r>
      <w:r>
        <w:rPr>
          <w:b/>
          <w:bCs/>
        </w:rPr>
        <w:t xml:space="preserve">55] </w:t>
      </w:r>
      <w:r>
        <w:rPr/>
        <w:t xml:space="preserve"> и любящем понимании. Конечно, это пока для нее идеал, а не достигнутая реальность. Соединенные Штаты представляют интуитивную способность, выражающуюся в просветлении, плюс способность сплавлять, объединять. Бразилия – в отдаленном будущем – будет представлять связующую интерпретирующую цивилизацию, основанную на раскрытии абстрактного сознания, которое являет собой сплав интеллекта и интуиции и способствует выявлению аспекта мудрости любви во всей его красоте.</w:t>
      </w:r>
    </w:p>
    <w:p>
      <w:pPr>
        <w:pStyle w:val="Normal"/>
        <w:rPr/>
      </w:pPr>
      <w:r>
        <w:rPr/>
        <w:t>В наше время трудностей и мирового смятения мне слишком опасно более конкретно обсуждать будущие направления развития. Судьбы и будущее наций зависят от их сегодняшней активности. Большинство моих читателей слишком националистически мыслят и слишком уверены в важности и значимости собственной нации, чтобы я мог сделать больше, чем обобщить и показать основные пути прогресса. Роль пророка опасна, так как судьба – в руках людей и неизвестно, что они будут делать, будучи развитыми и образованными. Еще не пришло время, когда большинство людей каждой нации способны видеть всю перспективу или когда им можно позволить точно знать роль своей нации в истории. Любая нация без исключения имеет свои достоинства и недостатки в зависимости от своей точки эволюции, степени контроля личностного Луча, проявляющегося контроля Луча души и общей направленности нации.</w:t>
      </w:r>
    </w:p>
    <w:p>
      <w:pPr>
        <w:pStyle w:val="Normal"/>
        <w:rPr/>
      </w:pPr>
      <w:r>
        <w:rPr/>
        <w:t xml:space="preserve">Полезно усвоить, что некоторые нации негативны и проявляют женский аспект, тогда как другие проявляют мужской аспект и позитивны. Индия, Франция, Соединенные Штаты Америки, Россия и Бразилия представляют женский и материнский питающий аспект. Они женственны по своей психологии – </w:t>
      </w:r>
      <w:r>
        <w:rPr>
          <w:b/>
          <w:bCs/>
        </w:rPr>
        <w:t xml:space="preserve">56] </w:t>
      </w:r>
      <w:r>
        <w:rPr/>
        <w:t xml:space="preserve"> интуитивной, мистической, очаровывающей, яркой, выставляющейся напоказ и полной красок, – но и обладают недостатками женского аспекта, такими как излишнее тяготение к материальным сторонам жизни: к шику, собственности и деньгам или их эквиваленту, как символу формальной стороны существования. Они вынашивают и взращивают цивилизацию и идеи.</w:t>
      </w:r>
    </w:p>
    <w:p>
      <w:pPr>
        <w:pStyle w:val="Normal"/>
        <w:rPr/>
      </w:pPr>
      <w:r>
        <w:rPr/>
        <w:t>Китай, Германия, Великобритания и Италия – мужские и позитивные; они ментальны, тяготеют к политике, управлению, стандартизации, обладают групповым сознанием, склонны к оккультному, агрессивны, полны величия, заинтересованы в законности и акцентируют расу и империю. Но они более включительны и мыслят шире, чем нации, олицетворяющие женский аспект божественного проявления.</w:t>
      </w:r>
    </w:p>
    <w:p>
      <w:pPr>
        <w:pStyle w:val="Normal"/>
        <w:rPr/>
      </w:pPr>
      <w:r>
        <w:rPr/>
        <w:t xml:space="preserve">В основе межнациональных отношений и основных интеллектуальных разногласий также лежат управляющие лучевые влияния. Испания, Австрия и Франция, которые находятся под управлением Седьмого, Пятого и Третьего лучей, тесно связаны друг с другом. Самым любопытным образом эта связь проявлялась в средние века, когда судьбы трех наций плотно переплетались. Находящиеся в процессе формирования Соединенные Штаты аналогично духовно и сокровенно связаны – через свой формальный аспект – с Бразилией, Россией и Италией; отсюда давний наплыв в эту страну эмигрантов из этих стран и отсюда же тяга стран Южной Америки к американскому сознанию и рост (верный или неверный) идеала Пан-Америки. Все эти взаимоотношения основаны на формальной стороне и определяются личностными Лучами или энергиями наций. Луч Любви или Включительности, Луч Активного Интеллекта, так властно заявляющий о себе в электрической современной цивилизации, и Пятый Луч Точной Науки – все они исключительно активны в наше время, так как все вливают свои энергии в нашу планетарную жизнь. Приходящий Седьмой </w:t>
      </w:r>
      <w:r>
        <w:rPr>
          <w:b/>
          <w:bCs/>
        </w:rPr>
        <w:t xml:space="preserve">57] </w:t>
      </w:r>
      <w:r>
        <w:rPr/>
        <w:t xml:space="preserve"> Луч Порядка неуклонно, пусть и медленно, вносит порядок и накладывает новый ритм жизни на род человеческий. Влияние приходящих энергий и активизирующихся Лучей ощущается в следующей очередности:</w:t>
      </w:r>
    </w:p>
    <w:p>
      <w:pPr>
        <w:pStyle w:val="Normal"/>
        <w:rPr/>
      </w:pPr>
      <w:r>
        <w:rPr/>
        <w:t xml:space="preserve">1. Чувствование идеала. </w:t>
      </w:r>
    </w:p>
    <w:p>
      <w:pPr>
        <w:pStyle w:val="Normal"/>
        <w:rPr/>
      </w:pPr>
      <w:r>
        <w:rPr/>
        <w:t xml:space="preserve">2. Формулирование теории. </w:t>
      </w:r>
    </w:p>
    <w:p>
      <w:pPr>
        <w:pStyle w:val="Normal"/>
        <w:rPr/>
      </w:pPr>
      <w:r>
        <w:rPr/>
        <w:t xml:space="preserve">3. Рост общественного мнения. </w:t>
      </w:r>
    </w:p>
    <w:p>
      <w:pPr>
        <w:pStyle w:val="Normal"/>
        <w:rPr/>
      </w:pPr>
      <w:r>
        <w:rPr/>
        <w:t xml:space="preserve">4. Влияние нового совершенствующегося образа на эволюционирующую жизнь. </w:t>
      </w:r>
    </w:p>
    <w:p>
      <w:pPr>
        <w:pStyle w:val="Normal"/>
        <w:rPr/>
      </w:pPr>
      <w:r>
        <w:rPr/>
        <w:t xml:space="preserve">5. Создание формы, исходя из этого образа. </w:t>
      </w:r>
    </w:p>
    <w:p>
      <w:pPr>
        <w:pStyle w:val="Normal"/>
        <w:rPr/>
      </w:pPr>
      <w:r>
        <w:rPr/>
        <w:t>6. Стабильное функционирование жизни в новой форме.</w:t>
      </w:r>
    </w:p>
    <w:p>
      <w:pPr>
        <w:pStyle w:val="Normal"/>
        <w:rPr/>
      </w:pPr>
      <w:r>
        <w:rPr/>
        <w:t>Следует помнить, что каждый Луч воплощает идею, которая может ощущаться как идеал. Лучи несут образ мира, изменяющий все планетарные формы и тем самым свидетельствующий о внутренней потенции эволюционных процессов. Тенденция рождать образы признается современной психологией применительно к человеческим существам, чьи эмоциональные и мысленные образы классифицируются и изучаются.</w:t>
      </w:r>
      <w:r>
        <w:rPr>
          <w:i/>
          <w:iCs/>
        </w:rPr>
        <w:t xml:space="preserve"> То же относится и к нациям и к расам.</w:t>
      </w:r>
      <w:r>
        <w:rPr/>
        <w:t xml:space="preserve">  Каждый Луч рождает три главных образа, налагающиеся на природу формы, будь то человек, нация или планета. Это </w:t>
      </w:r>
      <w:r>
        <w:rPr>
          <w:i/>
          <w:iCs/>
        </w:rPr>
        <w:t>эмоциональный образ</w:t>
      </w:r>
      <w:r>
        <w:rPr/>
        <w:t xml:space="preserve"> , воплощающий устремления человека, нации или расы; он является суммой всех желаний в любой момент времени; </w:t>
      </w:r>
      <w:r>
        <w:rPr>
          <w:i/>
          <w:iCs/>
        </w:rPr>
        <w:t xml:space="preserve">ментальный образ </w:t>
      </w:r>
      <w:r>
        <w:rPr/>
        <w:t xml:space="preserve"> появляющийся позднее и управляющий мыслительными процессами человека, нации или расы. Эмоциональный и ментальный образы это негативный и позитивный аспекты личности человека, нации или расы. </w:t>
      </w:r>
      <w:r>
        <w:rPr>
          <w:i/>
          <w:iCs/>
        </w:rPr>
        <w:t>Душевный образ</w:t>
      </w:r>
      <w:r>
        <w:rPr/>
        <w:t xml:space="preserve">  является той изначальной духовной целью, кольцом-не-преступи или судьбой, осознать которую духовный принцип в конце концов заставляет </w:t>
      </w:r>
      <w:r>
        <w:rPr>
          <w:b/>
          <w:bCs/>
        </w:rPr>
        <w:t xml:space="preserve">58] </w:t>
      </w:r>
      <w:r>
        <w:rPr/>
        <w:t xml:space="preserve"> личность человека, нации или расы. Душевный образ вытесняет, устраняет оба первых рождающих образы процесса.</w:t>
      </w:r>
    </w:p>
    <w:p>
      <w:pPr>
        <w:pStyle w:val="Normal"/>
        <w:rPr/>
      </w:pPr>
      <w:r>
        <w:rPr/>
        <w:t>Например, если энергия Пятого Луча, который является душевным Лучом французской нации, сможет проявить свою мощь в напряжении и страданиях, характеризующих сегодняшнее состояние мира, то Франции будет принадлежать слава нации, доказавшей миру существование души и демонстрирующей душевный контроль. Душевный образ может быть описан гением французского интеллекта в терминах, доступных человеческому пониманию, и может появиться истинная психология души. Гений Германии в прошлом часто выражался через ее душу Четвертого Луча, и благодаря ее могуществу Германия сделала большой вклад в области музыки и философии. Ее душа в настоящее время не проявлена, ее неистовая личность принесла величайшее зло; однако по мере того, как время идет и Германия усваивает уроки, которые ей надлежит усвоить, образ души снова будет внедрен в ее сознание; Германии нужно помочь снова обрести в</w:t>
      </w:r>
      <w:r>
        <w:rPr>
          <w:i/>
          <w:iCs/>
        </w:rPr>
        <w:t>и</w:t>
      </w:r>
      <w:r>
        <w:rPr/>
        <w:t xml:space="preserve"> дение этого идеала. Если английский идеал справедливости (который является образом личностного Луча Англии) сможет быть трансформирован ее душевным Лучом любви в справедливое разумное мировое служение, то Англия даст миру образ того истинного управления, которое является гением британской души. Если идеализм Соединенных Штатов Америки сможет быть осветлен законом любви, а не личностного самовыражения, то лежащий в основе структуры Штатов образ можно будет видеть в линиях света, и нашим обетованием будет грядущий расовый свет вместо множества разделяющих национальных линий. Пока же именно личностный Луч контролирует Соединенные Штаты. </w:t>
      </w:r>
    </w:p>
    <w:p>
      <w:pPr>
        <w:pStyle w:val="Normal"/>
        <w:rPr/>
      </w:pPr>
      <w:r>
        <w:rPr>
          <w:b/>
          <w:bCs/>
        </w:rPr>
        <w:t xml:space="preserve">59] </w:t>
      </w:r>
      <w:r>
        <w:rPr/>
        <w:t xml:space="preserve"> Внимательное исследование того, за чем стоит каждая нация, откроет очень многое и выявит национальный образ: образ личностного эгоизма или образ душевных целей.</w:t>
      </w:r>
    </w:p>
    <w:p>
      <w:pPr>
        <w:pStyle w:val="Normal"/>
        <w:rPr/>
      </w:pPr>
      <w:r>
        <w:rPr/>
      </w:r>
    </w:p>
    <w:p>
      <w:pPr>
        <w:pStyle w:val="Normal"/>
        <w:rPr/>
      </w:pPr>
      <w:r>
        <w:rPr/>
        <w:t xml:space="preserve">У </w:t>
      </w:r>
      <w:r>
        <w:rPr>
          <w:i/>
          <w:iCs/>
        </w:rPr>
        <w:t>Италии</w:t>
      </w:r>
      <w:r>
        <w:rPr/>
        <w:t xml:space="preserve">  душа на Шестом Луче, отсюда ее привязанность к своему прошлому, к древней «славе Рима» (так как последняя запечатлена в памяти души) и к идее восстановления Римской империи. Но поскольку это лучевое влияние исходит именно от Луча души, то интересно отметить, что Италия исполняет свои планы с минимальной ненавистью, без гонений и не вызывая возмущения; она твердо стоит за мир, во что бы люди ни верили под влиянием национальной пропаганды и газетных теорий. Как известно, ее эзотерический девиз: «Я проторяю Пути». В конечном итоге он осуществится в духовном, так же как и в буквальном смысле. Рим был в Европе великим строителем и прокладывателем дорог в далеком прошлом; сегодня британцы (которые в основном являются перевоплощенными римлянами, – отсюда дружеские чувства, всегда существовавшие между обеими странами, несмотря на внешнее несходство) стали первыми строителями железных дорог. Но это все материальная сторона. Что касается духовной стороны, то, как я говорил в предыдущей книге, вся религиозная сфера будет снова вдохновлена и переориентирована из Рима, потому что Учитель Иисус вновь возьмет христианскую церковь во владение, стараясь ее заново одухотворить и реорганизовать. Через престол папы римского Учитель Иисус будет работать над тем, чтобы великое вероисповедание мира снова обрело духовное могущество в отличие от его нынешней авторитарной временной политической мощи.</w:t>
      </w:r>
    </w:p>
    <w:p>
      <w:pPr>
        <w:pStyle w:val="Normal"/>
        <w:rPr/>
      </w:pPr>
      <w:r>
        <w:rPr/>
        <w:t xml:space="preserve">У </w:t>
      </w:r>
      <w:r>
        <w:rPr>
          <w:i/>
          <w:iCs/>
        </w:rPr>
        <w:t>Соединенных Штатов Америки</w:t>
      </w:r>
      <w:r>
        <w:rPr/>
        <w:t xml:space="preserve">  личностный Луч – Шестой, отсюда масса их личностных трудностей. Отсюда их сильные желания, побуждающие к сексуальному </w:t>
      </w:r>
      <w:r>
        <w:rPr>
          <w:b/>
          <w:bCs/>
        </w:rPr>
        <w:t xml:space="preserve">60] </w:t>
      </w:r>
      <w:r>
        <w:rPr/>
        <w:t xml:space="preserve"> проявлению и материальности, но материальности, очень отличной от материальности француза, так как гражданин Соединенных Штатов ценит деньги только за то, чем они обеспечивают его жизнь, за предоставляемые ими возможности. Отсюда также быстрый отклик американского континента на любую форму идеализма, на нужды других, даже врагов, сочувствие всякому страданию и явный прогресс в осуществлении четко сформулированных гуманных принципов. Можно называть их демократическим идеалом, но в действительности это нечто такое, что вырастает из демократии и в конце концов заменяет ее, – идеал духовного правления, правления самых высоких и духовных людей страны. Отсюда также неосуществленный эзотерический девиз Соединенных Штатов: «Я освещаю Путь». Все многообразные формы управления, наличествующие сегодня в мире, преобразуются – после проведения своих великих экспериментов и внесения своего вклада – в просвещенное правление просветленных умов эпохи. Это несомненно и неизбежно, и свидетельства этого факта могут наблюдаться сегодня теми, у кого есть глаза, чтобы видеть, и развито внутреннее в</w:t>
      </w:r>
      <w:r>
        <w:rPr>
          <w:i/>
          <w:iCs/>
        </w:rPr>
        <w:t>и</w:t>
      </w:r>
      <w:r>
        <w:rPr/>
        <w:t xml:space="preserve"> дение.</w:t>
      </w:r>
    </w:p>
    <w:p>
      <w:pPr>
        <w:pStyle w:val="Normal"/>
        <w:rPr/>
      </w:pPr>
      <w:r>
        <w:rPr/>
      </w:r>
    </w:p>
    <w:p>
      <w:pPr>
        <w:pStyle w:val="Normal"/>
        <w:rPr/>
      </w:pPr>
      <w:r>
        <w:rPr>
          <w:i/>
          <w:iCs/>
        </w:rPr>
        <w:t>Россия</w:t>
      </w:r>
      <w:r>
        <w:rPr/>
        <w:t xml:space="preserve">  представляет сейчас особый интерес для человечества, поскольку подпадает под влияние обоих Лучей. Ее эгоический Луч – Седьмой, а ее личностный Луч – Шестой. Отсюда страшный конфликт между свойственной Шестому Лучу фанатической жестокостью ее режима и духовным непричинением вреда как базовым принципом национальной идеологии. Отсюда также материализм некоторых влиятельных слоев ее населения и сущностное братство, рождаемое идеализмом и мистической устремленность русского гения, выражающегося через русский народ в целом. Отсюда и правильность ее духовного девиза, который еще не осуществлен, но осуществляется заметно для тех из </w:t>
      </w:r>
      <w:r>
        <w:rPr>
          <w:b/>
          <w:bCs/>
        </w:rPr>
        <w:t xml:space="preserve">61] </w:t>
      </w:r>
      <w:r>
        <w:rPr/>
        <w:t xml:space="preserve"> нас, кто способен видеть внутреннюю сторону жизни. Девиз этот: «Я соединяю два Пути». Задачей России, которая будет исполняться по мере понимания, является соединение Востока и Запада, а также миров желаний и духовного устремления, фанатизма, рождающего жестокость, и понимания, рождающего любовь, ярко выраженного материализма и совершенной святости, эгоизма материалистического режима и бескорыстия мистически и духовно мыслящих людей, – и все это в самых вызывающих и странных формах. За закрытыми границами этой таинственной и прекрасной страны продолжается великий духовный конфликт; необыкновенный мистический дух и правильная религиозная ориентация народа являются твердой гарантией возникновения, в конце концов, истинной живой религии и культуры. Из России – символа мирового Арджуны в очень специфическом смысле – придет новая магическая религия, о которой я часто вам говорил. Она будет продуктом великого скорого Сближения между человечеством и Иерархией. Весь мир будет залит сиянием Солнца Правды, исходящим из двух этих центров духовной силы, насыщающей свет, который всегда сиял на Востоке и осветит Запад. Здесь я имею в виду (говоря о России) не навязывание какой-либо политической идеологии, но появление великой духовной религии, которая оправдает распятие великой нации и явит себя и фокусируется в великом духовном Свете, высоко вознесенном живым русским представителем истинной религии – человеком, которого многие русские ждали и который подтвердит древнейшее предсказание.</w:t>
      </w:r>
    </w:p>
    <w:p>
      <w:pPr>
        <w:pStyle w:val="Normal"/>
        <w:rPr/>
      </w:pPr>
      <w:r>
        <w:rPr/>
      </w:r>
    </w:p>
    <w:p>
      <w:pPr>
        <w:pStyle w:val="Normal"/>
        <w:rPr/>
      </w:pPr>
      <w:r>
        <w:rPr/>
        <w:t xml:space="preserve">У </w:t>
      </w:r>
      <w:r>
        <w:rPr>
          <w:i/>
          <w:iCs/>
        </w:rPr>
        <w:t>Испании</w:t>
      </w:r>
      <w:r>
        <w:rPr/>
        <w:t xml:space="preserve">  Эго Шестого Луча и личность Седьмого Луча, то есть ее силы обратны тем, что </w:t>
      </w:r>
      <w:r>
        <w:rPr>
          <w:b/>
          <w:bCs/>
        </w:rPr>
        <w:t xml:space="preserve">62] </w:t>
      </w:r>
      <w:r>
        <w:rPr/>
        <w:t xml:space="preserve"> выражают русский дух. Испания тоже действует как соединяющий фактор в процессе мирового урегулирования, но она связывает Европу и Африку, что составляет ее давнее служение. Вам очевидно, насколько неизбежной была связь между Испанией и Россией и как идеология последней влияла на национальное правительство. Также ясно, почему полем битвы между двумя великими идеологиями – фашистской и коммунистической – стала именно Испания. Победа фашизма была неизбежной с самого начала, так как между Испанией и Италией существует эгоическая связь, а соседство обеих стран облегчило телепатическое воздействие фашистского идеализма на подготовленное чувствительное испанское сознание. Что касается фанатизма, природной жестокости, пламенного идеализма, высокомерия и гордости религиозно-мистического испанского характера, то все они являются следствием Шестого Луча и сильно закристаллизованы. А исключительный индивидуализм народа можно считать частью его личностной оснащенности Седьмого Луча. Духовный девиз Испании – «Я разгоняю тучи» – указывает на магическую работу, за которую она в конечном итоге будет ответственна, и скорее, чем ожидается, и которая будет уравновешивать в этой наделенной сильной тягой к познанию и индивидуалистичной стране сферу научной магии и магическую работу церкви будущего. Это пророчество, которое исполнится слишком нескоро, чтобы его могло проверить нынешнее или следующее поколение, но оно опирается на национальные черты и закон вероятности.</w:t>
      </w:r>
    </w:p>
    <w:p>
      <w:pPr>
        <w:pStyle w:val="Normal"/>
        <w:rPr/>
      </w:pPr>
      <w:r>
        <w:rPr/>
        <w:t>Мы рассмотрели Лучи Великих Держав и двух Держав Оси: Германии и Италии. Но те же методы могут прилагаться к любой нации и расе и покажутся исключительно интересными любому изучающему историю.</w:t>
      </w:r>
    </w:p>
    <w:p>
      <w:pPr>
        <w:pStyle w:val="Normal"/>
        <w:rPr/>
      </w:pPr>
      <w:r>
        <w:rPr/>
      </w:r>
    </w:p>
    <w:p>
      <w:pPr>
        <w:pStyle w:val="Normal"/>
        <w:rPr/>
      </w:pPr>
      <w:r>
        <w:rPr/>
      </w:r>
    </w:p>
    <w:p>
      <w:pPr>
        <w:pStyle w:val="Normal"/>
        <w:rPr/>
      </w:pPr>
      <w:r>
        <w:rPr/>
      </w:r>
    </w:p>
    <w:p>
      <w:pPr>
        <w:pStyle w:val="Normal"/>
        <w:rPr/>
      </w:pPr>
      <w:r>
        <w:rPr>
          <w:b/>
          <w:bCs/>
        </w:rPr>
        <w:t>63]</w:t>
      </w:r>
      <w:r>
        <w:rPr/>
        <w:t xml:space="preserve"> </w:t>
      </w:r>
    </w:p>
    <w:p>
      <w:pPr>
        <w:pStyle w:val="Normal"/>
        <w:rPr/>
      </w:pPr>
      <w:r>
        <w:rPr/>
      </w:r>
    </w:p>
    <w:p>
      <w:pPr>
        <w:pStyle w:val="Heading2"/>
        <w:ind w:hanging="0"/>
        <w:rPr/>
      </w:pPr>
      <w:r>
        <w:rPr/>
        <w:t>Глава третья - НАЦИИ И ИХ УПРАВЛЯЮЩИЕ ЗНАКИ</w:t>
      </w:r>
    </w:p>
    <w:p>
      <w:pPr>
        <w:pStyle w:val="Normal"/>
        <w:jc w:val="left"/>
        <w:rPr/>
      </w:pPr>
      <w:r>
        <w:rPr/>
      </w:r>
    </w:p>
    <w:p>
      <w:pPr>
        <w:pStyle w:val="Normal"/>
        <w:rPr/>
      </w:pPr>
      <w:r>
        <w:rPr/>
        <w:t>Существует множество других точек зрения, с которых можно рассматривать факторы, предрасполагающие людей, нации и расы к определенным направлениям деятельности, делающие их антисоциальными или склонными к сотрудничеству, а также определяющие их взаимоотношения. События в отдельный момент времени могут неверно отражать их истинные судьбы.</w:t>
      </w:r>
    </w:p>
    <w:p>
      <w:pPr>
        <w:pStyle w:val="Normal"/>
        <w:rPr/>
      </w:pPr>
      <w:r>
        <w:rPr/>
        <w:t xml:space="preserve">Нам интересно продолжить эту тему и рассмотреть некоторые страны и их управляющие знаки. Это будет практическая, хотя по необходимости самая спорная часть. Речь пойдет совсем не о географическом положении этих стран, а о судьбе (будущей) и карме (прошлой) самого человечества, дифференцированного на национальности, которые в любой период времени живут на определенной территории и образуют те совокупности форм, которые мы называем нациями или расами. Что касается душ, оживотворяющих эти нации или расы, то они не отождествляются с последними, пока не придет время, когда они смогут функционировать на земле. Поэтому до тех пор, пока астрологи не узнают больше о групповой астрологии и не научатся определять влияния прошлого и предвидеть будущее, они не смогут правильно устанавливать знаки, управляющие различными странами и нациями, и проверять точность моих данных в нижеследующих таблицах. Астрологию, которая занимается прошлым, мы эзотерически называем </w:t>
      </w:r>
      <w:r>
        <w:rPr>
          <w:i/>
          <w:iCs/>
        </w:rPr>
        <w:t>сущностной астрологией</w:t>
      </w:r>
      <w:r>
        <w:rPr/>
        <w:t xml:space="preserve">  в отличие от </w:t>
      </w:r>
      <w:r>
        <w:rPr>
          <w:i/>
          <w:iCs/>
        </w:rPr>
        <w:t>предсказательной астрологии</w:t>
      </w:r>
      <w:r>
        <w:rPr/>
        <w:t xml:space="preserve"> . Факторы прошлого являются основой, сутью выражения настоящего, того, что происходит в человеческом семействе в любой момент времени, и верное понимание правил, которые должны управлять (но еще не управляют) процессом, называемым иногда ректификацией </w:t>
      </w:r>
      <w:r>
        <w:rPr>
          <w:b/>
          <w:bCs/>
        </w:rPr>
        <w:t xml:space="preserve">64] </w:t>
      </w:r>
      <w:r>
        <w:rPr/>
        <w:t xml:space="preserve"> гороскопа при неизвестном точном моменте рождения, приведет к возникновению в будущем науки выявления фактов прошлого, определяющих положение в настоящем.</w:t>
      </w:r>
    </w:p>
    <w:p>
      <w:pPr>
        <w:pStyle w:val="Normal"/>
        <w:rPr/>
      </w:pPr>
      <w:r>
        <w:rPr/>
        <w:t xml:space="preserve">Вы заметите, что я провожу самое тщательное различие между странами и нациями по той причине, что сегодня и все больше в будущем они не будут синонимами. Британская нация, например, является великим синтезом народов, как и Соединенные Штаты Америки и в меньшей степени Бразилия и Аргентина. Из-за сегодняшней ситуации, порожденной войной, начиная примерно с 1900 года налицо постоянная, непрерывная миграция людей с одного места на другое, из одной страны в другую, и не только индивидуальная, но и групповая. Она неизбежно приводит к слиянию, сплавлению людей, к возникновению межрасовых отношений, таким образом постоянно сводя на нет, отвергая так называемую «расовую чистоту». Попытки добиться расовой сегрегации и чистоты обречены на провал, так как прошлое делает их неосуществимыми, – ведь смешанная кровь течет во всех венах; однако такие попытки являются ключевой нотой некоторых современных культур. К счастью, они в меньшинстве, потому что они антиэволюционны и их цели абсолютно недостижимы из-за отсутствия с самого начала чистой породы людей. Тенденция к расовой сегрегации (столь заметная у евреев и немцев) является формой изоляционизма и аспектом материализма и связана с личностью человечества, а не с аспектом души; она разделяет и обычно питает индивидуальную и национальную гордость; она идет вразрез с истинным прогрессом человечества, который должен утверждать более тесные человеческие отношения, целостность человечества в самом настоящем смысле этого слова; она неизбежно приведет к признанию живого человеческого единства, когда не будет ставиться акцента </w:t>
      </w:r>
      <w:r>
        <w:rPr>
          <w:b/>
          <w:bCs/>
        </w:rPr>
        <w:t xml:space="preserve">65] </w:t>
      </w:r>
      <w:r>
        <w:rPr/>
        <w:t xml:space="preserve"> на индивидуальных нациях или расах. Дух изоляционизма был одним из пороков, к которым одно время склонялись нейтральные державы, особенно Соединенные Штаты, и физические предупреждения об опасности давались им в виде магнитных бурь, прерывавших связь с Европой, а также между штатами самой Америки.</w:t>
      </w:r>
    </w:p>
    <w:p>
      <w:pPr>
        <w:pStyle w:val="Normal"/>
        <w:rPr/>
      </w:pPr>
      <w:r>
        <w:rPr/>
        <w:t xml:space="preserve">Мир един, и страдания мира – одни для всех; человечество по сути едино, но многие еще не осознают этого; настоящее учение целиком направлено на то, чтобы открыть человечеству глаза на этот факт, пока есть еще время предотвратить более пагубные состояния. Грехи человечества тоже общие. Конечная цель у него одна, и именно единым великим человеческим семейством мы должны вступить в будущее. Подчеркиваю эту мысль: </w:t>
      </w:r>
      <w:r>
        <w:rPr>
          <w:i/>
          <w:iCs/>
        </w:rPr>
        <w:t>именно единым человечеством, очищенным, дисциплинированным, просветленным и сплавленным воедино, мы должны вступить в будущее.</w:t>
      </w:r>
      <w:r>
        <w:rPr/>
        <w:t xml:space="preserve">  Те, кто этого не понимают – называются ли они воюющими или нейтральными – много потеряют, не участвуя в общей судьбе. Установка на изоляционизм и расовое превосходство сбитого с толку германского народа – это разделяющие тенденции формальной природы с ее неверным акцентом; но та же позиция скрыта за красивыми словами и туманным идеализмом любой нейтральной державы, стоящей в стороне от происходящих событий.</w:t>
      </w:r>
      <w:r>
        <w:rPr>
          <w:i/>
          <w:iCs/>
        </w:rPr>
        <w:t xml:space="preserve"> Иерархия не нейтральна</w:t>
      </w:r>
      <w:r>
        <w:rPr/>
        <w:t xml:space="preserve"> . Она заодно с правильными элементами в каждой нации и против любых сепаратистских, разделяющих и материалистических позиций. Эти позиции мешают пониманию истинных духовных ценностей и задерживают развитие человечества. Отождествление со всеми и добровольное, ненасильственное участие в мировых событиях является для всех народов выходом из сложившейся ситуации. Подумайте об этом.</w:t>
      </w:r>
    </w:p>
    <w:p>
      <w:pPr>
        <w:pStyle w:val="Normal"/>
        <w:rPr/>
      </w:pPr>
      <w:r>
        <w:rPr>
          <w:b/>
          <w:bCs/>
        </w:rPr>
        <w:t>66]</w:t>
      </w:r>
      <w:r>
        <w:rPr/>
        <w:t xml:space="preserve"> </w:t>
      </w:r>
    </w:p>
    <w:p>
      <w:pPr>
        <w:pStyle w:val="Normal"/>
        <w:rPr/>
      </w:pPr>
      <w:r>
        <w:rPr/>
        <w:t>1.</w:t>
      </w:r>
      <w:r>
        <w:rPr>
          <w:i/>
          <w:iCs/>
        </w:rPr>
        <w:t xml:space="preserve"> Нации и их управляющие знаки.</w:t>
      </w:r>
      <w:r>
        <w:rPr/>
        <w:t xml:space="preserve"> </w:t>
      </w:r>
    </w:p>
    <w:p>
      <w:pPr>
        <w:pStyle w:val="Normal"/>
        <w:rPr/>
      </w:pPr>
      <w:r>
        <w:rPr/>
        <w:t>Очевидно, что нации реагируют на влияние своих Лучей личности и души так же, как человеческие существа, и этот факт жизненно важен для эзотериста, хотя еще мало известен и интеллектуально не усвоен. Поэтому то, что я даю, является экзотерически новым; информацию – исходит ли она от меня или из другого источника – надо осмысливать, если мы хотим добиться правильного понимания ситуации и эффективно сотрудничать с Силами Света.</w:t>
      </w:r>
    </w:p>
    <w:p>
      <w:pPr>
        <w:pStyle w:val="Normal"/>
        <w:rPr/>
      </w:pPr>
      <w:r>
        <w:rPr/>
        <w:t>Я покажу вам нынешние личностные влияния наций, обозначенные их управляющими знаками Зодиака, веря, что вы уделите этой информации должное внимание, и заверяя вас, что они имеют сейчас важнейшее значение, особенно если сопоставить их с тем, что я сообщил о Лучах наций в первом томе «</w:t>
      </w:r>
      <w:r>
        <w:rPr>
          <w:i/>
          <w:iCs/>
        </w:rPr>
        <w:t>Трактата о Семи Лучах</w:t>
      </w:r>
      <w:r>
        <w:rPr/>
        <w:t xml:space="preserve"> ». Напоминаю, что в течение веков нации несколько раз перерождаются или приходят в воплощение в новой форме, которую мы можем называть периодом – если он несущественный, или цивилизацией – если она играет значительную и достаточно драматическую роль. Поэтому личностный Луч и управляющие влияния часто меняются; об этом подчас забывают, потому что названные циклы намного продолжительнее циклов человеческого воплощения. Отмечу также, что данные в приведенных таблицах не всегда совпадают с общепринятым представлением о зодиакальных знаках различных стран. Я даю два знака для каждой страны. Один показывает влияние, которое управляет Эго, или душой, страны или нации, другой – тот, который управляет нынешним личностным Лучом страны и таким образом обусловливает массы. </w:t>
      </w:r>
    </w:p>
    <w:p>
      <w:pPr>
        <w:pStyle w:val="Normal"/>
        <w:rPr/>
      </w:pPr>
      <w:r>
        <w:rPr>
          <w:b/>
          <w:bCs/>
        </w:rPr>
        <w:t>67]</w:t>
      </w:r>
      <w:r>
        <w:rPr/>
        <w:t xml:space="preserve"> </w:t>
      </w:r>
    </w:p>
    <w:p>
      <w:pPr>
        <w:pStyle w:val="Normal"/>
        <w:jc w:val="center"/>
        <w:rPr/>
      </w:pPr>
      <w:r>
        <w:rPr/>
      </w:r>
    </w:p>
    <w:p>
      <w:pPr>
        <w:pStyle w:val="Normal"/>
        <w:jc w:val="center"/>
        <w:rPr/>
      </w:pPr>
      <w:r>
        <w:rPr/>
      </w:r>
    </w:p>
    <w:p>
      <w:pPr>
        <w:pStyle w:val="Normal"/>
        <w:rPr/>
      </w:pPr>
      <w:r>
        <w:rPr/>
        <w:t xml:space="preserve">Не забывайте, что душа народа представлена теми, кто </w:t>
      </w:r>
      <w:r>
        <w:rPr>
          <w:b/>
          <w:bCs/>
        </w:rPr>
        <w:t xml:space="preserve">68] </w:t>
      </w:r>
      <w:r>
        <w:rPr/>
        <w:t xml:space="preserve"> откликается на влияние Луча души и определяющего ее знака (можно сказать, асцендента), в то время как массы управляются Лучом личности и, следовательно, знаком солнца нации.</w:t>
      </w:r>
    </w:p>
    <w:p>
      <w:pPr>
        <w:pStyle w:val="Normal"/>
        <w:rPr/>
      </w:pPr>
      <w:r>
        <w:rPr>
          <w:i/>
          <w:iCs/>
        </w:rPr>
        <w:t>Примечание: Данная таблица составлена в порядке алфавита, а не по степени важности значения страны или нации.</w:t>
      </w:r>
      <w:r>
        <w:rPr/>
        <w:t xml:space="preserve"> </w:t>
      </w:r>
    </w:p>
    <w:p>
      <w:pPr>
        <w:pStyle w:val="Normal"/>
        <w:rPr/>
      </w:pPr>
      <w:r>
        <w:rPr/>
      </w:r>
    </w:p>
    <w:p>
      <w:pPr>
        <w:pStyle w:val="Normal"/>
        <w:rPr/>
      </w:pPr>
      <w:r>
        <w:rPr/>
        <w:t xml:space="preserve">Мне кажется, полезно также указать управляющие знаки столиц некоторых стран, приведенных в таблице. Фокус непосредственного отклика народа, нации часто характеризуется </w:t>
      </w:r>
      <w:r>
        <w:rPr>
          <w:i/>
          <w:iCs/>
        </w:rPr>
        <w:t>качеством</w:t>
      </w:r>
      <w:r>
        <w:rPr/>
        <w:t xml:space="preserve">  (если я вправе так его назвать) его столицы, и решениями, которые там принимаются. Хотелось бы подчеркнуть, что Британская империя состоит из нескольких важных отдельных частей, которые находятся под управлением своих знаков; поэтому прежде чем дать управителей столиц, я покажу влияния, контролирующие Британскую империю через посредство ее составных частей; они являются значительным фактором в происходящих событиях из-за важнейшей роли Великобритании в нынешней ситуации. Как вы заметите, Великобритания находится под управлением Близнецов и Тельца, следовательно, в ней одновременно присутствуют принципы многообразия и интеграции. Двойственность, тройственность (Англия, Шотландия и Уэльс) и дифференциация являются обусловливающими чертами империи. Имеются следующие активные силы под контролем Близнецов и Тельца:</w:t>
      </w:r>
    </w:p>
    <w:p>
      <w:pPr>
        <w:pStyle w:val="Normal"/>
        <w:jc w:val="center"/>
        <w:rPr/>
      </w:pPr>
      <w:r>
        <w:rPr/>
      </w:r>
    </w:p>
    <w:p>
      <w:pPr>
        <w:pStyle w:val="Normal"/>
        <w:jc w:val="center"/>
        <w:rPr/>
      </w:pPr>
      <w:r>
        <w:rPr/>
      </w:r>
    </w:p>
    <w:p>
      <w:pPr>
        <w:pStyle w:val="Normal"/>
        <w:rPr/>
      </w:pPr>
      <w:r>
        <w:rPr>
          <w:b/>
          <w:bCs/>
        </w:rPr>
        <w:t>69]</w:t>
      </w:r>
      <w:r>
        <w:rPr/>
        <w:t xml:space="preserve">  Таковы основные части. Есть меньшие части, которых я не буду касаться. Эти страны связаны со страной-матерью через своих планетарных управителей, и в этом утверждении содержится определенный намек. Знаки Зодиака определяют связи, но планеты на этой стадии эволюции более влиятельны.</w:t>
      </w:r>
    </w:p>
    <w:p>
      <w:pPr>
        <w:pStyle w:val="Normal"/>
        <w:rPr/>
      </w:pPr>
      <w:r>
        <w:rPr/>
        <w:t>В мои намерения не входит перечислять управляющие знаки столиц всех стран, скажу только о самых важных:</w:t>
      </w:r>
    </w:p>
    <w:p>
      <w:pPr>
        <w:pStyle w:val="Normal"/>
        <w:jc w:val="center"/>
        <w:rPr/>
      </w:pPr>
      <w:r>
        <w:rPr/>
      </w:r>
    </w:p>
    <w:p>
      <w:pPr>
        <w:pStyle w:val="Normal"/>
        <w:jc w:val="center"/>
        <w:rPr/>
      </w:pPr>
      <w:r>
        <w:rPr/>
      </w:r>
    </w:p>
    <w:p>
      <w:pPr>
        <w:pStyle w:val="Normal"/>
        <w:rPr/>
      </w:pPr>
      <w:r>
        <w:rPr/>
        <w:t>Анализ управляющих знаков различных стран выявит некоторые важные обстоятельства и даже при таком небольшом, как сейчас, знании эзотерической астрологии предоставит вам определенную, очень содержательную информацию. Например, Козерог редко бывает знаком, управляющим эгоическим проявлением нации, но довольно часто управляет личностью, то есть экзотерической страной. Козерог – это знак, который управляет личностями Австрии, Греции, Индии, Японии и Испании, показывая их возраст, закристализованность и материализм; это становится ясным даже при небольшом изучении обстоятельств и нынешней точки эволюции этих стран. В следующей великой расе, приходящей на смену нынешней, Козерог проявится как эгоический управитель, так как в то время усилится контроль души, и большие группы человеческих существ (те, которые составляют нынешние нации) будут готовы к посвящению на горной вершине Козерога.</w:t>
      </w:r>
    </w:p>
    <w:p>
      <w:pPr>
        <w:pStyle w:val="Normal"/>
        <w:rPr/>
      </w:pPr>
      <w:r>
        <w:rPr>
          <w:b/>
          <w:bCs/>
        </w:rPr>
        <w:t>70]</w:t>
      </w:r>
      <w:r>
        <w:rPr/>
        <w:t xml:space="preserve">  Я не могу уделять много времени анализу сказанного, но хочу показать один или два момента, которые направят вашу мысль и прояснят суть. Таким образом я могу обозначить направление, которого в будущем будут придерживаться астрологи, имеющие эзотерический уклон. Все же этот предмет достаточно труден для понимания и потому многих отталкивает. Определение связей не может основываться на некоторых начальных посылках, как это иногда возможно при расчете индивидуального гороскопа, но должно базироваться на энергетических влияниях, приходящих непосредственно от самих знаков или через некоторых планетарных управителей (опять-таки, экзотерических, эзотерических либо иерархических); эти влияния, в свою очередь, обусловлены взаимодействием лучевых энергий, управляющих душой или личностью рассматриваемой нации или страны. Проблема усложняется также необходимостью отличать гороскоп территории, на которой проживает нация, от гороскопа самого народа, составляющего то единство, которое мы называем нацией. Некоторые нации текучи, не интегрированы и являют собой массы людей; другие являются интегрированными сущностями или ярко выраженными личностями; третьи кристаллизованы и уже почти завершили свой путь как личности; еще одни подпадают под влияние своего Луча души, вступая в очередной период текучести, прежде чем обрести четкость посвященного; некоторые вообще только зарождаются. Все это создает большие трудности для науки. Однако они не должны вас обескураживать, потому что эта наука продвигается благодаря моментам интенсивного просветления, когда интуиция внезапно открывает управляющие законы и способность к синтетическому и абстрактному мышлению проливает потоки света на самые трудные и сложные проблемы. Когда мир снова вступит в период спокойствия и появится благоприятная возможность для дальнейшего раскрытия сознания, обнаружится, </w:t>
      </w:r>
      <w:r>
        <w:rPr>
          <w:b/>
          <w:bCs/>
        </w:rPr>
        <w:t>71]</w:t>
      </w:r>
      <w:r>
        <w:rPr/>
        <w:t xml:space="preserve">  что зарождающийся фактор под названием интуиция превратился в такое же характерное проявление человеческого сознания, как нынешние интеллектуальные способности и ментальное восприятие расы. Пока это время не пришло, пытливые астрологи должны с надеждой продвигаться вперед, хотя бы и не понимая до конца всего, что здесь сообщается.</w:t>
      </w:r>
    </w:p>
    <w:p>
      <w:pPr>
        <w:pStyle w:val="Normal"/>
        <w:rPr/>
      </w:pPr>
      <w:r>
        <w:rPr/>
      </w:r>
    </w:p>
    <w:p>
      <w:pPr>
        <w:pStyle w:val="Normal"/>
        <w:rPr/>
      </w:pPr>
      <w:r>
        <w:rPr/>
      </w:r>
    </w:p>
    <w:p>
      <w:pPr>
        <w:pStyle w:val="Heading2"/>
        <w:ind w:hanging="0"/>
        <w:rPr/>
      </w:pPr>
      <w:r>
        <w:rPr/>
        <w:t>Глава четвертая - АНАЛИЗ НЕКОТОРЫХ СТРАН</w:t>
      </w:r>
    </w:p>
    <w:p>
      <w:pPr>
        <w:pStyle w:val="Normal"/>
        <w:jc w:val="left"/>
        <w:rPr/>
      </w:pPr>
      <w:r>
        <w:rPr/>
      </w:r>
    </w:p>
    <w:p>
      <w:pPr>
        <w:pStyle w:val="Normal"/>
        <w:rPr/>
      </w:pPr>
      <w:r>
        <w:rPr/>
        <w:t xml:space="preserve">Итак, гороскопом страны может быть либо гороскоп души нации, либо гороскоп ее личности, основанный на аспекте формы; нет еще способов для определения, например, даты рождения нации или расы. Ни географические границы, ни сама история не являются здесь определяющими факторами. Как говорилось выше, некоторые нации являются ярко выраженными сущностями, как, например, Франция или Япония; другие были великими и могущественными, но больше не являются таковыми, хотя соответствующие роды сохранились; пример тому – Индия и еврейская раса. Третьи нации относительно молоды, например, немецкая, хотя этот род очень древний. Роды, типы, расы, нации, ветви и ответвления образуют пестрый калейдоскоп, смущающий астролога. Но просветленный эзотерист ясно видит определенные сущности, составляющие нации мира, и важно всегда помнить, что именно </w:t>
      </w:r>
      <w:r>
        <w:rPr>
          <w:i/>
          <w:iCs/>
        </w:rPr>
        <w:t>человечество как целое</w:t>
      </w:r>
      <w:r>
        <w:rPr/>
        <w:t xml:space="preserve">  является объектом рассмотрения. Здесь полезно сопоставить тело человека и сферы его проявления с организмами, которые, в свою очередь, контролируют и обусловливают эти сферы. Тогда становится ясно, что имеет, а что не имеет значения, что развивается, а что уже уходит, и Закон Соответствия прольет свой свет. Великое тело человечества состоит из сфер, </w:t>
      </w:r>
      <w:r>
        <w:rPr>
          <w:b/>
          <w:bCs/>
        </w:rPr>
        <w:t>72]</w:t>
      </w:r>
      <w:r>
        <w:rPr/>
        <w:t xml:space="preserve">  вибрирующих в унисон и притягивающих к себе души определенного качества и с характерной ключевой нотой; существует магнетическое взаимодействие между странами (территориями) и нациями, которые их населяют. Это не произвольный выбор, а результат магнетического взаимодействия. Это также вибрационное взаимодействие по Закону Притяжения и Отталкивания, который определяет общение, отношения между нациями. Рассмотрим некоторые из них.</w:t>
      </w:r>
    </w:p>
    <w:p>
      <w:pPr>
        <w:pStyle w:val="Normal"/>
        <w:rPr/>
      </w:pPr>
      <w:r>
        <w:rPr>
          <w:i/>
          <w:iCs/>
        </w:rPr>
        <w:t xml:space="preserve">Франция </w:t>
      </w:r>
      <w:r>
        <w:rPr/>
        <w:t xml:space="preserve"> – страна Рыб и Льва, ее Эго выражает Пятый Луч Конкретного Знания или Науки, а личность – Луч Активного Интеллекта. Душа Франции, субъективно управлявшая Европой в течение самого значительного и влиятельного периода Века Рыб, сейчас бездействует; она веками определяла и направляла – через львиную личность – большую часть событий в средневековой Европе; она сообщала качество Рыб цивилизации того времени, а ее яркая львиная личность – самосознательная, центрированная на себе, искрящаяся интеллектом и индивидуалистичная – обусловливала жизнь Европы. Именно эта личность ответственна за сильный националистический дух современной Франции, отвергая тенденцию Водолея к универсальному сознанию или стремление продвинутой души, управляемой Рыбами, спасать мир. Сейчас дело за </w:t>
      </w:r>
      <w:r>
        <w:rPr>
          <w:i/>
          <w:iCs/>
        </w:rPr>
        <w:t xml:space="preserve">Францией. </w:t>
      </w:r>
      <w:r>
        <w:rPr/>
        <w:t xml:space="preserve"> Урок, который она должна усвоить, состоит в том, что спасение других является целью ее души, управляемой Рыбами; ему противится эгоизм Льва, создавая тем самым конфликт, который во Франции медленно назревает.</w:t>
      </w:r>
    </w:p>
    <w:p>
      <w:pPr>
        <w:pStyle w:val="Normal"/>
        <w:rPr/>
      </w:pPr>
      <w:r>
        <w:rPr/>
        <w:t xml:space="preserve">Эгоический Луч Франции – Луч Конкретной Науки; действуя в соединении с энергией пятого зодиакального знака Льва, он дал французам присущий им блистательный интеллект и научный подход. Силы кристаллизации протекают через Париж, личностью которого управляет Козерог, душа же французской нации </w:t>
      </w:r>
      <w:r>
        <w:rPr>
          <w:b/>
          <w:bCs/>
        </w:rPr>
        <w:t>73]</w:t>
      </w:r>
      <w:r>
        <w:rPr/>
        <w:t xml:space="preserve">  взращивается в этой великой столице через душу города, энергетизируемую Девой; не забывайте, что Дева является полярной противоположностью Рыб и что Христос, младенец в Деве, достигает своего полного расцвета в Рыбах. В этом заключается надежда Франции. Возможно, вы помните мое данное несколько лет назад указание о том, что из Франции придет великое психологическое или душевное откровение, которое принесет просветление в мир мысли. Если лучшее свойство Рыб сможет проявиться, а эгоизм и центрированность на себе французской нации будут преодолены, Франция сможет однажды стать духовным водителем мира, как в прошлом она была лидером в области политики и культуры; но это может произойти лишь тогда, когда личностный Луч будет подчинен Лучу души, а Лев начнет откликаться на влияние Водолея в наступающем новом веке. Солнце – управитель Льва – делало Францию тем, чем она была, – страной, озаряющей Европу на протяжении веков; но озарение было личностным, а не духовным; ее влияние никогда не было духовным в истинном смысле этого слова. Плутон, один из управителей Рыб, должен эзотерически уничтожать личностное влияние Льва; это может осуществляться без значительного внешнего распада национальной формы благодаря смягчающему воздействию Юпитера, экзотерического управителя Рыб. Что необходимо для национальной жизни Франции, так это более духовное проявление Второго Луча Любви-Мудрости, который приводил к материальному успеху в прошлом и который может сейчас напитать мир через Францию, как только умрет ее «я». Козерог, управляющий Парижем, означает как смерть, так и посвящение в духовную жизнь, и в этом выбор Франции. При содействии, которое Плутон может оказать в создании условий для раскрытия Девы (управителя души Парижа), у этой могущественной и влиятельной страны появится возможность внести важный </w:t>
      </w:r>
      <w:r>
        <w:rPr>
          <w:b/>
          <w:bCs/>
        </w:rPr>
        <w:t>74]</w:t>
      </w:r>
      <w:r>
        <w:rPr/>
        <w:t xml:space="preserve">  вклад в жизнь человечества, способствующий формированию в Европе новых желаемых состояний существования. Но стремление Франции к личной безопасности должно смениться стремлением к безопасности </w:t>
      </w:r>
      <w:r>
        <w:rPr>
          <w:i/>
          <w:iCs/>
        </w:rPr>
        <w:t>целого</w:t>
      </w:r>
      <w:r>
        <w:rPr/>
        <w:t xml:space="preserve">  от агрессии, зла и страха, а любые мысли о мести или расчленении других стран в интересах Франции должны отпасть, чтобы истинная душа Франции могла найти свое выражение.</w:t>
      </w:r>
    </w:p>
    <w:p>
      <w:pPr>
        <w:pStyle w:val="Normal"/>
        <w:rPr/>
      </w:pPr>
      <w:r>
        <w:rPr/>
        <w:t>Таким образом, следующие знаки (космические энергии) и планеты, проводящие солнечную и космические энергии, обусловливают Францию в настоящее время:</w:t>
      </w:r>
    </w:p>
    <w:p>
      <w:pPr>
        <w:pStyle w:val="Normal"/>
        <w:rPr/>
      </w:pPr>
      <w:r>
        <w:rPr/>
      </w:r>
    </w:p>
    <w:p>
      <w:pPr>
        <w:pStyle w:val="Normal"/>
        <w:rPr/>
      </w:pPr>
      <w:r>
        <w:rPr/>
        <w:t>ФРАНЦИЯ</w:t>
      </w:r>
    </w:p>
    <w:p>
      <w:pPr>
        <w:pStyle w:val="Normal"/>
        <w:rPr/>
      </w:pPr>
      <w:r>
        <w:rPr/>
        <w:t xml:space="preserve">1. Рыбы – с их управителями: Юпитером и Плутоном. </w:t>
      </w:r>
    </w:p>
    <w:p>
      <w:pPr>
        <w:pStyle w:val="Normal"/>
        <w:rPr/>
      </w:pPr>
      <w:r>
        <w:rPr/>
        <w:t>2. Лев – с его управителем: Солнцем.</w:t>
      </w:r>
    </w:p>
    <w:p>
      <w:pPr>
        <w:pStyle w:val="Normal"/>
        <w:rPr/>
      </w:pPr>
      <w:r>
        <w:rPr/>
        <w:t xml:space="preserve">3. Дева – с ее управителями: Меркурием, Луной, Юпитером. </w:t>
      </w:r>
    </w:p>
    <w:p>
      <w:pPr>
        <w:pStyle w:val="Normal"/>
        <w:rPr/>
      </w:pPr>
      <w:r>
        <w:rPr/>
        <w:t>4. Козерог – с его управителями: Сатурном и Венерой.</w:t>
      </w:r>
    </w:p>
    <w:p>
      <w:pPr>
        <w:pStyle w:val="Normal"/>
        <w:rPr/>
      </w:pPr>
      <w:r>
        <w:rPr/>
        <w:t>5. Косвенные лучевые влияния, приходящие через планетарных управителей:</w:t>
      </w:r>
    </w:p>
    <w:p>
      <w:pPr>
        <w:pStyle w:val="Normal"/>
        <w:rPr/>
      </w:pPr>
      <w:r>
        <w:rPr/>
        <w:t>а. Луч 2 – Любовь-Мудрость, через Юпитер и Солнце. Они самые могущественные.</w:t>
      </w:r>
    </w:p>
    <w:p>
      <w:pPr>
        <w:pStyle w:val="Normal"/>
        <w:rPr/>
      </w:pPr>
      <w:r>
        <w:rPr/>
        <w:t>б. Луч 1 – Могущество или Воля, через Плутон. Это также Луч Разрушителя, способный нейтрализовать влияние Льва.</w:t>
      </w:r>
    </w:p>
    <w:p>
      <w:pPr>
        <w:pStyle w:val="Normal"/>
        <w:rPr/>
      </w:pPr>
      <w:r>
        <w:rPr/>
        <w:t>в. Луч 3 – Активное Познание, через Сатурн. Он взаимодействует с третьелучевой личностью Франции, и сейчас Сатурн предоставляет самую благоприятную возможность через фокус могущества, находящийся в Париже.</w:t>
      </w:r>
    </w:p>
    <w:p>
      <w:pPr>
        <w:pStyle w:val="Normal"/>
        <w:rPr/>
      </w:pPr>
      <w:r>
        <w:rPr/>
        <w:t>г. Луч 4 – Гармония через Конфликт, через Меркурий. Сможет ли Франция работать для мировой гармонии в послевоенный период?</w:t>
      </w:r>
    </w:p>
    <w:p>
      <w:pPr>
        <w:pStyle w:val="Normal"/>
        <w:rPr/>
      </w:pPr>
      <w:r>
        <w:rPr/>
        <w:t xml:space="preserve">д. Луч 5 – Конкретная Наука или Знание, через </w:t>
      </w:r>
      <w:r>
        <w:rPr>
          <w:b/>
          <w:bCs/>
        </w:rPr>
        <w:t>75]</w:t>
      </w:r>
      <w:r>
        <w:rPr/>
        <w:t xml:space="preserve">  Венеру. Его взаимодействие с Лучом души, тоже Пятым Лучом, может через французскую нацию способствовать завершению эпохи Рыб.</w:t>
      </w:r>
    </w:p>
    <w:p>
      <w:pPr>
        <w:pStyle w:val="Normal"/>
        <w:rPr/>
      </w:pPr>
      <w:r>
        <w:rPr/>
        <w:t>е. Луч 4 – действующий на этот раз через Луну, дополняя работу Меркурия и создавая тот необходимый внутренний конфликт, который освободит Францию от влияния Льва, контроля ее центрированной на себе личности.</w:t>
      </w:r>
    </w:p>
    <w:p>
      <w:pPr>
        <w:pStyle w:val="Normal"/>
        <w:rPr/>
      </w:pPr>
      <w:r>
        <w:rPr/>
      </w:r>
    </w:p>
    <w:p>
      <w:pPr>
        <w:pStyle w:val="Normal"/>
        <w:rPr/>
      </w:pPr>
      <w:r>
        <w:rPr/>
        <w:t>Хотелось бы обратить ваше внимание на то, что астрология, о которой идет речь, связана с действующими энергиями – с тем, что они из себя представляют и откуда приходят. Повторяю, как часто делал раньше, – я не имею дело с предсказательной астрологией. Новый акцент в астрологии будет ставиться на существующих энергиях, на пользе, которую из них можно извлечь, и на возможностях, которые они предоставляют в любой данный момент.</w:t>
      </w:r>
    </w:p>
    <w:p>
      <w:pPr>
        <w:pStyle w:val="Normal"/>
        <w:rPr/>
      </w:pPr>
      <w:r>
        <w:rPr/>
        <w:t xml:space="preserve">Я достаточно подробно описал Францию, и теперь вы сами можете оценить степень влияний, определяющих любую нацию и делающих ее тем, чем она </w:t>
      </w:r>
      <w:r>
        <w:rPr>
          <w:i/>
          <w:iCs/>
        </w:rPr>
        <w:t>является</w:t>
      </w:r>
      <w:r>
        <w:rPr/>
        <w:t xml:space="preserve"> . Соединение мощи Рыб в Век Рыб с могуществом львиной природы давало одно время Франции возможность исключительно ярко проявлять свою врожденную субъективную тенденцию спасать мир (так как Франция находится, по сути, на Пути мирового Спасителя); этому способствовали характерные для Пятого и Третьего Лучей ясность в</w:t>
      </w:r>
      <w:r>
        <w:rPr>
          <w:i/>
          <w:iCs/>
        </w:rPr>
        <w:t>и</w:t>
      </w:r>
      <w:r>
        <w:rPr/>
        <w:t xml:space="preserve"> дения и интеллектуализм плюс благоприятная возможность, предоставляемая Сатурном, управителем Парижа. Все это помогло Франции осуществить великую Французскую Революцию и нанести один из главных ударов, освобождающих человечество от рабства. Таких ударов было два в течение Века Рыб: первый – подписание Великой Хартии Вольностей в Раннимеде, второй – Французская Революция. Признание важности прав человечества </w:t>
      </w:r>
      <w:r>
        <w:rPr>
          <w:i/>
          <w:iCs/>
        </w:rPr>
        <w:t>в целом</w:t>
      </w:r>
      <w:r>
        <w:rPr/>
        <w:t xml:space="preserve">  пришло в </w:t>
      </w:r>
      <w:r>
        <w:rPr>
          <w:b/>
          <w:bCs/>
        </w:rPr>
        <w:t>76]</w:t>
      </w:r>
      <w:r>
        <w:rPr/>
        <w:t xml:space="preserve">  мир через Францию. Оно явилось кульминацией и высшей точкой эволюции нации. С тех пор Козерог и Плутон обусловили кристаллизацию и смерть или временное удаление обозначившегося тогда аспекта души (говоря символически), и нота Франции перестала быть бескорыстной. Силы души продолжают работать, но Франция управляется преимущественно личностью и эгоистическими аспектами влияния Льва. Она пока еще придает б</w:t>
      </w:r>
      <w:r>
        <w:rPr>
          <w:i/>
          <w:iCs/>
        </w:rPr>
        <w:t>о</w:t>
      </w:r>
      <w:r>
        <w:rPr/>
        <w:t xml:space="preserve"> льшее значение себе, чем человечеству, и вопрос заключается в том, сможет ли она выполнить грандиозную задачу, состоящую в том, чтобы перестать центрироваться на себе, принести себя в жертву ради общего блага и отказаться от мечты о Франции в пользу целого, чтобы снова решительно пойти по Пути Мирового Спасителя? </w:t>
      </w:r>
    </w:p>
    <w:p>
      <w:pPr>
        <w:pStyle w:val="Normal"/>
        <w:rPr/>
      </w:pPr>
      <w:r>
        <w:rPr/>
        <w:t>Пока таких свидетельств нет; когда наступит время заключения мирных договоров, выяснится, каким путем пойдет Франция: либо она будет с любовью и мудростью стремиться к миру и безопасности целого, либо с интеллектуальным блеском эгоистически работать на себя.</w:t>
      </w:r>
    </w:p>
    <w:p>
      <w:pPr>
        <w:pStyle w:val="Normal"/>
        <w:rPr/>
      </w:pPr>
      <w:r>
        <w:rPr/>
        <w:t>Давайте кратко рассмотрим еще одну или две страны, чтобы учащийся мог провести сравнение и понять взаимоотношения стран и их будущие возможности.</w:t>
      </w:r>
    </w:p>
    <w:p>
      <w:pPr>
        <w:pStyle w:val="Normal"/>
        <w:rPr/>
      </w:pPr>
      <w:r>
        <w:rPr/>
      </w:r>
    </w:p>
    <w:p>
      <w:pPr>
        <w:pStyle w:val="Normal"/>
        <w:rPr/>
      </w:pPr>
      <w:r>
        <w:rPr>
          <w:i/>
          <w:iCs/>
        </w:rPr>
        <w:t>Германия</w:t>
      </w:r>
      <w:r>
        <w:rPr/>
        <w:t xml:space="preserve">  управляется Овном, соединяя могущественное влияние этого первого знака с Четвертым Лучом своей души (Лучом Гармонии через Конфликт). Простая интерпретация этого факта состоит в том, что мы наблюдаем начало новой фазы, нового цикла в истории страны, привлекающей к себе внимание из-за происходящего в ней конфликта, который, по сути, является процессом раскрытия души. Германия также управляется Рыбами, взаимодействующими с Первым Лучом ее личности, Лучом Могущества, Лучом Разрушителя. Вся проблема франко-германских отношений связана с этим фактом, так как душа </w:t>
      </w:r>
      <w:r>
        <w:rPr>
          <w:b/>
          <w:bCs/>
        </w:rPr>
        <w:t>77]</w:t>
      </w:r>
      <w:r>
        <w:rPr/>
        <w:t xml:space="preserve">  Франции и личность Германии, управляемые Рыбами, должны в конечном итоге достигнуть согласия; разве не очевидно, что истинное решение находится в руках Франции, которая должна позволить своей душе обрести контроль? Именно поэтому к концу Века Рыб их отношения обострились. Франция обладает интегрированной личностью, тогда как Германия – </w:t>
      </w:r>
      <w:r>
        <w:rPr>
          <w:i/>
          <w:iCs/>
        </w:rPr>
        <w:t>нет</w:t>
      </w:r>
      <w:r>
        <w:rPr/>
        <w:t xml:space="preserve"> ; Франция ментальна, в то время как Германия преимущественно астральна; поэтому, по сути, Франция более мощная, и либо ее львиная личность будет проявлять свою силу в ущерб будущему взаимопониманию в мире, либо ее душа будет властвовать, продвигая цели Иерархии. Как вы знаете, Берлин с точки зрения личности контролируется Львом, и тут снова прослеживается связь между двумя этими странами. Обе подвержены сильному влиянию этого знака своекорыстия и индивидуализма, так же как и влиянию Рыб. Они не могут избежать этой связи; отсюда их постоянные столкновения по причине властного своекорыстия Льва (управляющего обеими личностями). Озабоченность нынешней ситуацией не должна приводить к забвению прошлого. Франции не следует забывать войн Наполеона, как Великобритании – англо-бурской войны. Все нации имеют в прошлом много такого, что они склонны забывать, особенно если усвоены уроки духовного роста. Соединенные Штаты не должны забывать, что являются перенесенной через океан частью европейского континента и что история Европы, ее успехи, ошибки и грехи принадлежат и им; об этом многие забывают, тем самым снимая с себя ответственность. Все события в сегодняшнем мире – это общемировые события, а не происшествия в рамках отдельного континента или местности. </w:t>
      </w:r>
    </w:p>
    <w:p>
      <w:pPr>
        <w:pStyle w:val="Normal"/>
        <w:rPr/>
      </w:pPr>
      <w:r>
        <w:rPr/>
        <w:t>Итак, Германия управляется следующими энергиями и силами, и рассмотрение соответствующих взаимосвязей должно оказаться интересным для беспристрастного учащегося с открытым умом:</w:t>
      </w:r>
    </w:p>
    <w:p>
      <w:pPr>
        <w:pStyle w:val="Normal"/>
        <w:rPr/>
      </w:pPr>
      <w:r>
        <w:rPr>
          <w:b/>
          <w:bCs/>
        </w:rPr>
        <w:t>78]</w:t>
      </w:r>
      <w:r>
        <w:rPr/>
        <w:t xml:space="preserve"> </w:t>
      </w:r>
    </w:p>
    <w:p>
      <w:pPr>
        <w:pStyle w:val="Normal"/>
        <w:rPr/>
      </w:pPr>
      <w:r>
        <w:rPr/>
        <w:t>ГЕРМАНИЯ</w:t>
      </w:r>
    </w:p>
    <w:p>
      <w:pPr>
        <w:pStyle w:val="Normal"/>
        <w:rPr/>
      </w:pPr>
      <w:r>
        <w:rPr/>
        <w:t xml:space="preserve">1. Овен – с его управителями: Марсом, Меркурием, Ураном. </w:t>
      </w:r>
    </w:p>
    <w:p>
      <w:pPr>
        <w:pStyle w:val="Normal"/>
        <w:rPr/>
      </w:pPr>
      <w:r>
        <w:rPr/>
        <w:t>2. Рыбы – с их управителями: Юпитером, Плутоном.</w:t>
      </w:r>
    </w:p>
    <w:p>
      <w:pPr>
        <w:pStyle w:val="Normal"/>
        <w:rPr/>
      </w:pPr>
      <w:r>
        <w:rPr/>
        <w:t xml:space="preserve">3. Скорпион – с его управителями: Марсом, Плутоном. </w:t>
      </w:r>
    </w:p>
    <w:p>
      <w:pPr>
        <w:pStyle w:val="Normal"/>
        <w:rPr/>
      </w:pPr>
      <w:r>
        <w:rPr/>
        <w:t>4. Лев – с его управителем: Солнцем.</w:t>
      </w:r>
    </w:p>
    <w:p>
      <w:pPr>
        <w:pStyle w:val="Normal"/>
        <w:rPr/>
      </w:pPr>
      <w:r>
        <w:rPr/>
        <w:t>5. Луч души. Гармония через Конфликт. 4й.</w:t>
      </w:r>
    </w:p>
    <w:p>
      <w:pPr>
        <w:pStyle w:val="Normal"/>
        <w:rPr/>
      </w:pPr>
      <w:r>
        <w:rPr/>
        <w:t>6. Луч личности. Воля или Могущество. 1й.</w:t>
      </w:r>
    </w:p>
    <w:p>
      <w:pPr>
        <w:pStyle w:val="Normal"/>
        <w:rPr/>
      </w:pPr>
      <w:r>
        <w:rPr/>
        <w:t>7. Косвенные лучевые влияния, приходящие через планетарных управителей:</w:t>
      </w:r>
    </w:p>
    <w:p>
      <w:pPr>
        <w:pStyle w:val="Normal"/>
        <w:rPr/>
      </w:pPr>
      <w:r>
        <w:rPr/>
        <w:t>а. Луч 6 – Идеализм или Преданность, через Марс, который управляет Овном и является вторым управителем Скорпиона. Он порождает фанатизм, безрассудную преданность и слепое подчинение условиям, столь характерные сейчас для этой страны. Это неверно направленные добродетели.</w:t>
      </w:r>
    </w:p>
    <w:p>
      <w:pPr>
        <w:pStyle w:val="Normal"/>
        <w:rPr/>
      </w:pPr>
      <w:r>
        <w:rPr/>
        <w:t>б. Луч 4 – Гармония через Конфликт, через Меркурий; в сочетании с Лучом души он усиливает конфликт и порождает напряжение между идеализмом и фактическим положением дел, между Францией и Германией и между группами внутри самой Германии.</w:t>
      </w:r>
    </w:p>
    <w:p>
      <w:pPr>
        <w:pStyle w:val="Normal"/>
        <w:rPr/>
      </w:pPr>
      <w:r>
        <w:rPr/>
        <w:t>в. Луч 7 – Церемониальный Порядок или Ритуал, через Уран. Он действует на массы в целом, так как является иерархическим управителем, и (в соответствии с достигнутой ими точкой эволюции) способствует их легкой стандартизации и подчинению режиму. Седьмой Луч также фокусирует или «укореняет» Первый Луч, создавая мощное правительство этой нации.</w:t>
      </w:r>
    </w:p>
    <w:p>
      <w:pPr>
        <w:pStyle w:val="Normal"/>
        <w:rPr/>
      </w:pPr>
      <w:r>
        <w:rPr/>
        <w:t xml:space="preserve">г. Луч 2 – Любовь-Мудрость, через Юпитер и Солнце, управителя Льва. Таким образом, на этой стадии личностный Луч </w:t>
      </w:r>
      <w:r>
        <w:rPr>
          <w:b/>
          <w:bCs/>
        </w:rPr>
        <w:t xml:space="preserve">79] </w:t>
      </w:r>
      <w:r>
        <w:rPr/>
        <w:t xml:space="preserve"> нации и личностный Луч Берлина побуждают к проявлению любви-к-себе.</w:t>
      </w:r>
    </w:p>
    <w:p>
      <w:pPr>
        <w:pStyle w:val="Normal"/>
        <w:rPr/>
      </w:pPr>
      <w:r>
        <w:rPr/>
        <w:t>д. Луч 1 – Воля или Могущество, через Плутон, как управителя Рыб, направляющих личность нации вместе со смертоносным Скорпионом. Скорпион – личностный знак Берлина, также находящийся под управлением Плутона.</w:t>
      </w:r>
    </w:p>
    <w:p>
      <w:pPr>
        <w:pStyle w:val="Normal"/>
        <w:rPr/>
      </w:pPr>
      <w:r>
        <w:rPr/>
      </w:r>
    </w:p>
    <w:p>
      <w:pPr>
        <w:pStyle w:val="Normal"/>
        <w:rPr/>
      </w:pPr>
      <w:r>
        <w:rPr/>
        <w:t xml:space="preserve">Эта ужасающая деятельность разрушительного – в отношении Германии – аспекта компенсируется влиянием Юпитера. Последнее, однако, не очень сильно. Все говорит о том, что немецкий народ, не будучи интегрированной расой, является в основном жертвой и должен с такой же легкостью быть наставлен на правильный путь, с какой он был ввергнут в свое нынешнее состояние. Однако он явился хорошим посредником, благодаря которому древний атлантический конфликт смог быть осажден и выведен на поверхность и давняя война между материализмом и Силами Света сможет наконец завершиться для этого мирового цикла. Как я уже говорил, Германия медиумична, каким был и ее диктатор; именно влияния Овна и Льва породили последнего. Личность Германии, управляемая Рыбами (знаком, который управляет медиумизмом), ответственна за ее явно поверхностное понимание сущностных проблем и за неспособность ее народа и правительства опираться на принципы. Влиянием Шестого Луча через Марс, растрачиваемым в </w:t>
      </w:r>
      <w:r>
        <w:rPr>
          <w:i/>
          <w:iCs/>
        </w:rPr>
        <w:t>военной сфере</w:t>
      </w:r>
      <w:r>
        <w:rPr/>
        <w:t xml:space="preserve"> , и недостатком истинной духовной любви, подменяющейся сентиментальной личностной преданностью, временно объясняется нежелание масс отстаивать интересы угнетенных и высшие принципы. Необходимость этого понимают многие в Германии, но негативная позиция личности, управляемой Рыбами, создает огромное препятствие и смущает всех, кто знает и любит немецкий народ. В настоящее время </w:t>
      </w:r>
      <w:r>
        <w:rPr>
          <w:b/>
          <w:bCs/>
        </w:rPr>
        <w:t xml:space="preserve">80] </w:t>
      </w:r>
      <w:r>
        <w:rPr/>
        <w:t xml:space="preserve"> доминирует низшая октава влияний Марса, Льва и Рыб. Переломить эту неблагоприятную ситуацию может влияние Скорпиона, знака ученичества и одного из зодиакальных знаков смерти.</w:t>
      </w:r>
    </w:p>
    <w:p>
      <w:pPr>
        <w:pStyle w:val="Normal"/>
        <w:rPr/>
      </w:pPr>
      <w:r>
        <w:rPr/>
        <w:t>Борьба за душу народа, за то, чтобы она обрела контроль, действительно идет сегодня в Берлине, и от разрешения этого конфликта многое зависит. Франция, чьей душой управляют Рыбы, мировой Спаситель, может многое сделать для раскрытия личности Германии, тоже подчиняющейся Рыбам. В этом сложность мировой проблемы. Великобритания, чей Луч души управляется Близнецами (которые символизируют как природу души, так и природу личности), во многом может помочь.</w:t>
      </w:r>
    </w:p>
    <w:p>
      <w:pPr>
        <w:pStyle w:val="Normal"/>
        <w:rPr/>
      </w:pPr>
      <w:r>
        <w:rPr/>
        <w:t>Я не могу дальше развивать эту тему, отмечу только, что как для наций, так и для индивидуумов первый великий кризис в Скорпионе на пути ученичества определяет будущее.</w:t>
      </w:r>
    </w:p>
    <w:p>
      <w:pPr>
        <w:pStyle w:val="Normal"/>
        <w:rPr/>
      </w:pPr>
      <w:r>
        <w:rPr/>
      </w:r>
    </w:p>
    <w:p>
      <w:pPr>
        <w:pStyle w:val="Normal"/>
        <w:rPr/>
      </w:pPr>
      <w:r>
        <w:rPr>
          <w:i/>
          <w:iCs/>
        </w:rPr>
        <w:t>Относительно Великобритании</w:t>
      </w:r>
      <w:r>
        <w:rPr/>
        <w:t xml:space="preserve">  отметим, прежде всего, что Близнецы управляют душой ее народа, а Телец управляет внешней материальной формой нации; именно поэтому народ Великобритании предстает перед миром в символической фигуре Джона Буля, воплощения британской личности. Некоторые астрологи считают, что Великобританией управляет Овен, и это верно в отношении той ее малой части, которая называется Англией; но я говорю об империи в целом, а не о ее частях. Именно влияние Близнецов наделило британцев той подвижностью и неутомимостью, которые заставляли их бороздить океан и отправляться на край света, всегда возвращаясь в центр, из которого они выходили. Таков характер этой расы. Именно влияние Близнецов породило – если смотреть </w:t>
      </w:r>
      <w:r>
        <w:rPr>
          <w:b/>
          <w:bCs/>
        </w:rPr>
        <w:t xml:space="preserve">81] </w:t>
      </w:r>
      <w:r>
        <w:rPr/>
        <w:t xml:space="preserve"> на жизнь нации с личностной или низшей точки зрения – тайную зачастую, хитроумную дипломатию и искусность, которые отличали в прошлом политическую активность Великобритании. Людям-Близнецам часто не доверяют, и в этом смысле Великобритания-Близнецы не составляет исключения. Такое недоверие было оправдано в прошлом, но сейчас оно ни к чему, так как нация стара и опытна и быстро усваивает предназначенные ей уроки. С высшей точки зрения Близнецы еще не обрели полный контроль, так как душа Британии пока только борется за проявление. Столетиями властвовал Телец со своими материальными целями, стяжательскими желаниями, высокомерной волей и упорным стремлением обладать тем, что желанно. Распространение и движение – вот два качества, которыми Близнецы и Телец наделили расу. Лондон, сердечный центр империи, духовно управляется Львом, а материально Весами, поэтому именно душа Великобритании связывает ее с Францией и должна духовно поддерживать львиную личность Франции. Однако не духовное качество этого знака преимущественно определяет политику Британии, а аспект Весов. Великобритания считает, что поддерживает равновесие сил между нациями, следит за соблюдением справедливости и указывает, как нужно выполнять закон и сохранять порядок, но ее близнецовая природа временами перевешивает, а Телец зачастую ослепляет ее. Именно Лев связывает Лондон с Берлином, но это Лев в своей самой сильной фазе самоутверждения, – отсюда некоторые трудности, но отсюда и тесная неизбежная связь между Лондоном, Парижем и Берлином; этот треугольник сил – самый могучий в Европе. Эти три города и определяют ближайшую судьбу человечества, и снова возникает вопрос: будут ли принимаемые решения </w:t>
      </w:r>
      <w:r>
        <w:rPr>
          <w:b/>
          <w:bCs/>
        </w:rPr>
        <w:t xml:space="preserve">82] </w:t>
      </w:r>
      <w:r>
        <w:rPr/>
        <w:t xml:space="preserve"> основываться на благе целого или лишь части целого? </w:t>
      </w:r>
    </w:p>
    <w:p>
      <w:pPr>
        <w:pStyle w:val="Normal"/>
        <w:rPr/>
      </w:pPr>
      <w:r>
        <w:rPr/>
        <w:t>Именно львиная сила Великобритании привлекла львиную силу Франции и вызвала норманнское нашествие в одиннадцатом веке. Я упоминаю о нем потому, что оно иллюстрирует взаимосвязь этих стран и ее видимые результаты, а не потому, что это давнее событие имеет какой-либо отзвук в наши дни.</w:t>
      </w:r>
    </w:p>
    <w:p>
      <w:pPr>
        <w:pStyle w:val="Normal"/>
        <w:rPr/>
      </w:pPr>
      <w:r>
        <w:rPr/>
        <w:t xml:space="preserve">Гораздо более тесная связь существует между Соединенными Штатами Америки и Великобританией, чем между континентальными державами, так как Близнецы управляют обеими странами и их вибрации часто синхронны. Правда, влияние Тельца на Штаты незначительно, и отсюда непонимание, зачастую возникающее между этими державами. Они очень похожи друг на друга, и собственное благополучие много значит для каждой из них, так много, что даже гибкость Близнецов не помогает им понимать действия и мотивы друг друга. Однако высокомерие и своеволие Джона Буля должны уступить место быстрому пониманию, характерному для включающего сознания Близнецов, что британцам с их темпераментом сейчас трудно осознать. Они настолько уверены в своей правоте, так убеждены в собственной мудрости, что склонны забывать, что благие намерения часто сводятся на нет негодными методами. Британцы справедливы и мудры, но их самодостаточность и нежелание вникать в точку зрения других народов не способствуют миру во всем мире и свидетельствуют о контроле Тельца. Добавлю, что между верой немцев в то, что они являются высшей расой, сильным национализмом французов, считающих свою культуру выше любой иной, гордостью британцев, полагающих себя всегда правыми, и шумным </w:t>
      </w:r>
      <w:r>
        <w:rPr>
          <w:b/>
          <w:bCs/>
        </w:rPr>
        <w:t xml:space="preserve">83] </w:t>
      </w:r>
      <w:r>
        <w:rPr/>
        <w:t xml:space="preserve"> самоутверждением Соединенных Штатов, мнящих себя надеждой мира, нет существенных различий и все они в равной степени свидетельствуют о контроле личности. А он, как вы знаете, должен быть преодолен всеми нациями и индивидуумами.</w:t>
      </w:r>
    </w:p>
    <w:p>
      <w:pPr>
        <w:pStyle w:val="Normal"/>
        <w:rPr/>
      </w:pPr>
      <w:r>
        <w:rPr/>
        <w:t>Таким образом, Великобританией управляют следующие энергии, действующие через зодиакальные Знаки и управляющие планеты:</w:t>
      </w:r>
    </w:p>
    <w:p>
      <w:pPr>
        <w:pStyle w:val="Normal"/>
        <w:rPr/>
      </w:pPr>
      <w:r>
        <w:rPr/>
      </w:r>
    </w:p>
    <w:p>
      <w:pPr>
        <w:pStyle w:val="Normal"/>
        <w:rPr/>
      </w:pPr>
      <w:r>
        <w:rPr/>
        <w:t>ВЕЛИКОБРИТАНИЯ</w:t>
      </w:r>
    </w:p>
    <w:p>
      <w:pPr>
        <w:pStyle w:val="Normal"/>
        <w:rPr/>
      </w:pPr>
      <w:r>
        <w:rPr/>
        <w:t xml:space="preserve">1. Близнецы – с их управителями: Меркурием, Венерой, Землей. </w:t>
      </w:r>
    </w:p>
    <w:p>
      <w:pPr>
        <w:pStyle w:val="Normal"/>
        <w:rPr/>
      </w:pPr>
      <w:r>
        <w:rPr/>
        <w:t>2. Телец – с его управителями: Венерой, Вулканом.</w:t>
      </w:r>
    </w:p>
    <w:p>
      <w:pPr>
        <w:pStyle w:val="Normal"/>
        <w:rPr/>
      </w:pPr>
      <w:r>
        <w:rPr/>
        <w:t xml:space="preserve">3. Лев – с его управителем: Солнцем. </w:t>
      </w:r>
    </w:p>
    <w:p>
      <w:pPr>
        <w:pStyle w:val="Normal"/>
        <w:rPr/>
      </w:pPr>
      <w:r>
        <w:rPr/>
        <w:t>4. Весы – с их управителями: Венерой, Ураном, Сатурном.</w:t>
      </w:r>
    </w:p>
    <w:p>
      <w:pPr>
        <w:pStyle w:val="Normal"/>
        <w:rPr/>
      </w:pPr>
      <w:r>
        <w:rPr/>
        <w:t>5. Луч души – Любовь-Мудрость. 2й.</w:t>
      </w:r>
    </w:p>
    <w:p>
      <w:pPr>
        <w:pStyle w:val="Normal"/>
        <w:rPr/>
      </w:pPr>
      <w:r>
        <w:rPr/>
        <w:t>6. Луч личности – Воля или Могущество. 1й.</w:t>
      </w:r>
    </w:p>
    <w:p>
      <w:pPr>
        <w:pStyle w:val="Normal"/>
        <w:rPr/>
      </w:pPr>
      <w:r>
        <w:rPr/>
        <w:t>7. Лучевые влияния, приходящие через планетарных управителей:</w:t>
      </w:r>
    </w:p>
    <w:p>
      <w:pPr>
        <w:pStyle w:val="Normal"/>
        <w:rPr/>
      </w:pPr>
      <w:r>
        <w:rPr/>
        <w:t>а. Луч 4 – Гармония через Конфликт, через Меркурий; он определяет связь с Германией (что видно из приведенной ранее таблицы). Он ответствен за полную войн историю Великобритании, но сейчас способствует гармонии внутри империи.</w:t>
      </w:r>
    </w:p>
    <w:p>
      <w:pPr>
        <w:pStyle w:val="Normal"/>
        <w:rPr/>
      </w:pPr>
      <w:r>
        <w:rPr/>
        <w:t xml:space="preserve">б. Луч 5 – Конкретное Знание или Наука, через Венеру. Интересно отметить, что именно этот Луч тесно связывает Великобританию с Францией и совсем не входит в число влияний, действующих на немецкую нацию. Венера управляет Тельцом </w:t>
      </w:r>
      <w:r>
        <w:rPr>
          <w:b/>
          <w:bCs/>
        </w:rPr>
        <w:t xml:space="preserve">84] </w:t>
      </w:r>
      <w:r>
        <w:rPr/>
        <w:t xml:space="preserve"> и Весами, так же как и Близнецами, – отсюда высокоразвитый низший конкретный ум британцев. Однако их интуитивный ум нуждается в развитии.</w:t>
      </w:r>
    </w:p>
    <w:p>
      <w:pPr>
        <w:pStyle w:val="Normal"/>
        <w:rPr/>
      </w:pPr>
      <w:r>
        <w:rPr/>
        <w:t>в. Луч 3 – Активный Интеллект или Адаптация, через Землю, а также через планету Сатурн, одного из управителей Весов. Вот ключ к тому, почему Британская империя так широко распространилась по Земле, ибо существует тесная связь между Землей в целом и Великобританией. Этот Луч также связывает Великобританию с третьелучевой личностью Франции.</w:t>
      </w:r>
    </w:p>
    <w:p>
      <w:pPr>
        <w:pStyle w:val="Normal"/>
        <w:rPr/>
      </w:pPr>
      <w:r>
        <w:rPr/>
        <w:t>г. Луч 1 – Воля или Могущество, через планету Вулкан. Здесь в Первом Луче – идущем через Вулкан – очень мало от аспекта Разрушителя в отличие от планетарного влияния Плутона, другого агента Первого Луча. Этот управитель Тельца – знака британской личности – выявляет связь с перволучевой личностью Германии. Он выковывает цепь, соединяющую империю в единое целое волей народа.</w:t>
      </w:r>
    </w:p>
    <w:p>
      <w:pPr>
        <w:pStyle w:val="Normal"/>
        <w:rPr/>
      </w:pPr>
      <w:r>
        <w:rPr/>
        <w:t>д. Луч 2 – Любовь-Мудрость, через Солнце, управителя Льва, руководящего душой Лондона и являющегося каналом для силы души Британской империи, то есть каналом любви-мудрости, если она реально проявляется, а не контролируется и подавляется влиянием Весов.</w:t>
      </w:r>
    </w:p>
    <w:p>
      <w:pPr>
        <w:pStyle w:val="Normal"/>
        <w:rPr/>
      </w:pPr>
      <w:r>
        <w:rPr/>
        <w:t xml:space="preserve">е. Луч 7 – Церемониальный Порядок или Организованный Ритуал; он достигает нашей планеты через Уран и на физическом плане определяет контроль империи над своими территориями, свод ее законов – в союзе с энергией Весов, – а также ее любовь </w:t>
      </w:r>
      <w:r>
        <w:rPr>
          <w:b/>
          <w:bCs/>
        </w:rPr>
        <w:t xml:space="preserve">85] </w:t>
      </w:r>
      <w:r>
        <w:rPr/>
        <w:t xml:space="preserve"> к порядку и управлению, обеспечивая тем самым полное проявление перволучевых энергий Британской империи.</w:t>
      </w:r>
    </w:p>
    <w:p>
      <w:pPr>
        <w:pStyle w:val="Normal"/>
        <w:rPr/>
      </w:pPr>
      <w:r>
        <w:rPr/>
      </w:r>
    </w:p>
    <w:p>
      <w:pPr>
        <w:pStyle w:val="Normal"/>
        <w:rPr/>
      </w:pPr>
      <w:r>
        <w:rPr/>
        <w:t>Изучение взаимодействий этих сил и энергий помогает понять Великобританию и ее функции, показывает ее влечения, а также ближайшие пути урегулирования противоречий, если любви – главной движущей силе британской души – позволено будет проявиться. До сих пор именно Телец, Лев и Весы преимущественно определяли позицию Британии, ее решения и действия. Сможет ли Британия измениться и – сохраняя волю-к-порядку и уравновешенность Весов – устранить аспекты Тельца, заставляющие ее сильную личность упорно добиваться того, чего она хочет? Ирония судьбы в том, что великая нация, бывшая в прошлом одним из главных мировых агрессоров, должна сейчас с помощью Франции (с ее очень сходной воинственностью) покончить с периодом агрессии и положить начало веку сотрудничества, понимания и общей ответственности. Сейчас будущее мира в большой степени находится в руках Франции и Великобритании, и счастье придет тогда, когда душевные энергии обеих стран обретут контроль, а личностные цели и амбиции будут забыты.</w:t>
      </w:r>
    </w:p>
    <w:p>
      <w:pPr>
        <w:pStyle w:val="Normal"/>
        <w:rPr/>
      </w:pPr>
      <w:r>
        <w:rPr/>
        <w:t xml:space="preserve">Я могу лишь кратко коснуться энергий, оказывающих влияние на Италию и Соединенные Штаты Америки, предоставляя вам делать выводы и искать приложения сказанному. Россия пока еще находится в младенческом состоянии, и ее судьба больше связана с Востоком, чем с Западом, если она пойдет в обозначенном направлении. Два ее управляющих знака – Водолей и Лев, и настоящая роль России в сообществе наций далеко впереди, когда </w:t>
      </w:r>
      <w:r>
        <w:rPr>
          <w:b/>
          <w:bCs/>
        </w:rPr>
        <w:t xml:space="preserve">86] </w:t>
      </w:r>
      <w:r>
        <w:rPr/>
        <w:t xml:space="preserve"> расцветет век Водолея и контроль ее львиной личности сойдет на нет. Планеты, преимущественно влияющие на Россию: Солнце (2й Луч), Уран (7й Луч), Юпитер (2й Луч) и Луна (4й Луч). Это самое интересное, гуманистическое и в конечном итоге антиразрушительное сочетание. Сейчас доминирует чрезвычайно индивидуалистичная сила Льва, ее наихудшие аспекты, но это не будет долго продолжаться, как покажет история. Шумный и жестокий ребенок, когда вырастет, может превратиться в дисциплинированного гуманиста, и мощные влияния, наличествующие в гороскопе России, предсказывают это.</w:t>
      </w:r>
    </w:p>
    <w:p>
      <w:pPr>
        <w:pStyle w:val="Normal"/>
        <w:rPr/>
      </w:pPr>
      <w:r>
        <w:rPr/>
        <w:t>В Италии снова встречаем влияние Льва, связывающее ее с Францией, Великобританией и Берлином, поскольку Лев является управляющим знаком либо одной из этих наций, либо ее главного города. Следовательно, ни у одной из четырех держав нет возможности избежать данной связи. Италия теснее связана с Великобританией, чем с Францией, так как Рим управляется Тельцом и Львом, которые сближают его с Британией благодаря тождеству вибраций. Франции следует учитывать это, так же как Италии и Великобритании.</w:t>
      </w:r>
    </w:p>
    <w:p>
      <w:pPr>
        <w:pStyle w:val="Normal"/>
        <w:rPr/>
      </w:pPr>
      <w:r>
        <w:rPr/>
        <w:t>Личностью Италии управляет Стрелец, знак целеустремленного ученика; именно поэтому Италия так непреклонна в своих намерениях и отказывается менять некоторые свои установки и решения. Италия яснее, чем Германия, понимает задействованные сейчас принципы, и, хотя временами влияние Тельца ослепляет Рим, заставляя бросаться вперед, к цели, невзирая на последствия, все же внутренняя сущностная правда заставит Италию исполнить свое назначение.</w:t>
      </w:r>
    </w:p>
    <w:p>
      <w:pPr>
        <w:pStyle w:val="Normal"/>
        <w:rPr/>
      </w:pPr>
      <w:r>
        <w:rPr/>
        <w:t>Следующие силы, влияющие на Италию, достаточно ясно ее характеризуют:</w:t>
      </w:r>
    </w:p>
    <w:p>
      <w:pPr>
        <w:pStyle w:val="Normal"/>
        <w:rPr/>
      </w:pPr>
      <w:r>
        <w:rPr>
          <w:b/>
          <w:bCs/>
        </w:rPr>
        <w:t>87]</w:t>
      </w:r>
      <w:r>
        <w:rPr/>
        <w:t xml:space="preserve"> </w:t>
      </w:r>
    </w:p>
    <w:p>
      <w:pPr>
        <w:pStyle w:val="Normal"/>
        <w:rPr/>
      </w:pPr>
      <w:r>
        <w:rPr/>
        <w:t>ИТАЛИЯ</w:t>
      </w:r>
    </w:p>
    <w:p>
      <w:pPr>
        <w:pStyle w:val="Normal"/>
        <w:rPr/>
      </w:pPr>
      <w:r>
        <w:rPr/>
        <w:t xml:space="preserve">1. Лев – с его управителем: Солнцем. </w:t>
      </w:r>
    </w:p>
    <w:p>
      <w:pPr>
        <w:pStyle w:val="Normal"/>
        <w:rPr/>
      </w:pPr>
      <w:r>
        <w:rPr/>
        <w:t>2. Стрелец – с его управителями: Юпитером, Землей, Марсом.</w:t>
      </w:r>
    </w:p>
    <w:p>
      <w:pPr>
        <w:pStyle w:val="Normal"/>
        <w:rPr/>
      </w:pPr>
      <w:r>
        <w:rPr/>
        <w:t xml:space="preserve">3. Телец – с его управителями: Венерой, Вулканом. </w:t>
      </w:r>
    </w:p>
    <w:p>
      <w:pPr>
        <w:pStyle w:val="Normal"/>
        <w:rPr/>
      </w:pPr>
      <w:r>
        <w:rPr/>
        <w:t>4. Лев – с его управителем: Солнцем.</w:t>
      </w:r>
    </w:p>
    <w:p>
      <w:pPr>
        <w:pStyle w:val="Normal"/>
        <w:rPr/>
      </w:pPr>
      <w:r>
        <w:rPr/>
        <w:t>5. Луч души – Идеалы, Преданность. 6й.</w:t>
      </w:r>
    </w:p>
    <w:p>
      <w:pPr>
        <w:pStyle w:val="Normal"/>
        <w:rPr/>
      </w:pPr>
      <w:r>
        <w:rPr/>
        <w:t>6. Личность. Гармония через Конфликт. 4й.</w:t>
      </w:r>
    </w:p>
    <w:p>
      <w:pPr>
        <w:pStyle w:val="Normal"/>
        <w:rPr/>
      </w:pPr>
      <w:r>
        <w:rPr/>
        <w:t>7. Косвенные лучевые влияния, приходящие через планетарных управителей:</w:t>
      </w:r>
    </w:p>
    <w:p>
      <w:pPr>
        <w:pStyle w:val="Normal"/>
        <w:rPr/>
      </w:pPr>
      <w:r>
        <w:rPr/>
        <w:t>а. Луч 2 – Любовь-Мудрость, через Солнце и Юпитер. Он опять связывает Италию со Вторым Лучом души Великобритании и ведет к их глубокому взаимопониманию. Подчеркну, что здесь во влиянии Второго Луча больше доминирует аспект мудрости, чем аспект любви. Любовь – это, в действительности, активная мудрость.</w:t>
      </w:r>
    </w:p>
    <w:p>
      <w:pPr>
        <w:pStyle w:val="Normal"/>
        <w:rPr/>
      </w:pPr>
      <w:r>
        <w:rPr/>
        <w:t>б. Луч 3 – Активный Интеллект, через Землю. Именно влияние Земли дало в прошлом Италии господство над миром и подталкивало ее личность к мысли о новой мировой империи.</w:t>
      </w:r>
    </w:p>
    <w:p>
      <w:pPr>
        <w:pStyle w:val="Normal"/>
        <w:rPr/>
      </w:pPr>
      <w:r>
        <w:rPr/>
        <w:t xml:space="preserve">в. Луч 6 – Преданность и Идеализм, через Марс. Напомню, что Лучом души Италии также является Шестой Луч. Поэтому влияние Марса доминировало в итальянской и римской истории и лежало в основе германо-итальянской оси. Однако сегодня этот фактор </w:t>
      </w:r>
      <w:r>
        <w:rPr>
          <w:i/>
          <w:iCs/>
        </w:rPr>
        <w:t xml:space="preserve">не </w:t>
      </w:r>
      <w:r>
        <w:rPr/>
        <w:t xml:space="preserve"> доминирует.</w:t>
      </w:r>
    </w:p>
    <w:p>
      <w:pPr>
        <w:pStyle w:val="Normal"/>
        <w:rPr/>
      </w:pPr>
      <w:r>
        <w:rPr/>
        <w:t xml:space="preserve">г. Луч 5 – Конкретное Знание или Наука, через Венеру. Это влияние также преобладает в </w:t>
      </w:r>
      <w:r>
        <w:rPr>
          <w:b/>
          <w:bCs/>
        </w:rPr>
        <w:t xml:space="preserve">88] </w:t>
      </w:r>
      <w:r>
        <w:rPr/>
        <w:t xml:space="preserve"> Великобритании, тесно связывая обе страны. Один любопытный маленький пример демонстрирует почти универсальное действие наличествующего научного аспекта (Венера в соединении с Юпитером) на благо всего мира. Это изобретение телефона Александром Беллом и создание радио Маркони.</w:t>
      </w:r>
    </w:p>
    <w:p>
      <w:pPr>
        <w:pStyle w:val="Normal"/>
        <w:rPr/>
      </w:pPr>
      <w:r>
        <w:rPr/>
        <w:t>д. Луч 1 – Воля или Могущество, через Вулкан, кузнеца и рабочего по металлу, чье влияние в данном случае тесно связано с неразвитым аспектом влияния Льва.</w:t>
      </w:r>
    </w:p>
    <w:p>
      <w:pPr>
        <w:pStyle w:val="Normal"/>
        <w:rPr/>
      </w:pPr>
      <w:r>
        <w:rPr/>
      </w:r>
    </w:p>
    <w:p>
      <w:pPr>
        <w:pStyle w:val="Normal"/>
        <w:rPr/>
      </w:pPr>
      <w:r>
        <w:rPr/>
        <w:t>Эти намеки объясняют многое и, в частности, британо-итальянские отношения. Судьбы двух этих стран тесно связаны, и совместно они могут сильно влиять на немецкую нацию, способствуя ее выравниванию с жизнью и мудрому различению. Потребуется и поддержка Франции, когда душа этой страны обретет контроль.</w:t>
      </w:r>
    </w:p>
    <w:p>
      <w:pPr>
        <w:pStyle w:val="Normal"/>
        <w:rPr/>
      </w:pPr>
      <w:r>
        <w:rPr/>
        <w:t>Мы лишь коснемся управляющих факторов еще одной страны, Соединенных Штатов Америки, и обозначим влияния, ведущие к завершению ее юношеского этапа и помогающие вступить в период полной зрелости.</w:t>
      </w:r>
    </w:p>
    <w:p>
      <w:pPr>
        <w:pStyle w:val="Normal"/>
        <w:rPr/>
      </w:pPr>
      <w:r>
        <w:rPr/>
        <w:t xml:space="preserve">Эта огромная страна находится под управлением Близнецов, тесно связывающих ее с Великобританией, и Водолея, управителя Луча души. Такое сочетание личности Шестого Луча, управляемой Близнецами, и души Второго (как у Великобритании) Луча, управляемой Водолеем, есть залог ее будущего могущества и значения в мире. Ее столица – Вашингтон – управляется Раком и Стрельцом, и именно этот факт заставляет Соединенные Штаты действовать подобно Раку, озабоченному делами в собственном доме, который он с трудом несет на спине, и </w:t>
      </w:r>
      <w:r>
        <w:rPr>
          <w:b/>
          <w:bCs/>
        </w:rPr>
        <w:t xml:space="preserve">89] </w:t>
      </w:r>
      <w:r>
        <w:rPr/>
        <w:t xml:space="preserve"> укрывающемуся в нем при первом признаке опасности. Из-за сильного влияния Стрельца этой стране присуще твердо стоять на любом принятом решении. Эта черта личности Шестого Луча доводит ее временами почти до состояния фанатической ослепленности, лишая ее дальновидности, столь необходимой в такое время, как наше.</w:t>
      </w:r>
    </w:p>
    <w:p>
      <w:pPr>
        <w:pStyle w:val="Normal"/>
        <w:rPr/>
      </w:pPr>
      <w:r>
        <w:rPr/>
        <w:t>Подобно России, эта страна находится в процессе становления, и – как уже говорилось – по мере того, как фокус нации будет смещаться – а он уже реально смещается – из Вашингтона в Нью-Йорк, влияние Рака будет неуклонно уменьшаться и зрелая страна займет свое место среди наций. Ее близнецовая природа и душа, управляемая Водолеем, создадут (когда будут достаточно развиты и выровнены) наилучший канал для человеческого выражения. Заметьте, что ни один из зодиакальных управителей не связывает ее с Францией, с которой есть только косвенная связь через Рака, являющегося полярной противоположностью Козерога – одного из управителей Парижа. Именно по этой причине относительно мало французов переезжают в Штаты; теснее связь этой страны с Италией, потому так велика эмиграция итальянцев, – ведь Стрелец управляет и Италией, и Вашингтоном. Итак, имеем следующие влияния:</w:t>
      </w:r>
    </w:p>
    <w:p>
      <w:pPr>
        <w:pStyle w:val="Normal"/>
        <w:rPr/>
      </w:pPr>
      <w:r>
        <w:rPr/>
      </w:r>
    </w:p>
    <w:p>
      <w:pPr>
        <w:pStyle w:val="Normal"/>
        <w:rPr/>
      </w:pPr>
      <w:r>
        <w:rPr/>
        <w:t xml:space="preserve">Нация: </w:t>
      </w:r>
    </w:p>
    <w:p>
      <w:pPr>
        <w:pStyle w:val="Normal"/>
        <w:rPr/>
      </w:pPr>
      <w:r>
        <w:rPr/>
      </w:r>
    </w:p>
    <w:p>
      <w:pPr>
        <w:pStyle w:val="Normal"/>
        <w:rPr/>
      </w:pPr>
      <w:r>
        <w:rPr/>
        <w:t>1. Водолей – с его управителями: Ураном, Юпитером, Луной. нация</w:t>
      </w:r>
    </w:p>
    <w:p>
      <w:pPr>
        <w:pStyle w:val="Normal"/>
        <w:rPr/>
      </w:pPr>
      <w:r>
        <w:rPr/>
        <w:t>2. Близнецы – с их управителями: Меркурием, Венерой, Землей.</w:t>
      </w:r>
    </w:p>
    <w:p>
      <w:pPr>
        <w:pStyle w:val="Normal"/>
        <w:rPr/>
      </w:pPr>
      <w:r>
        <w:rPr/>
      </w:r>
    </w:p>
    <w:p>
      <w:pPr>
        <w:pStyle w:val="Normal"/>
        <w:rPr/>
      </w:pPr>
      <w:r>
        <w:rPr/>
        <w:t>Столица:</w:t>
      </w:r>
    </w:p>
    <w:p>
      <w:pPr>
        <w:pStyle w:val="Normal"/>
        <w:rPr/>
      </w:pPr>
      <w:r>
        <w:rPr/>
      </w:r>
    </w:p>
    <w:p>
      <w:pPr>
        <w:pStyle w:val="Normal"/>
        <w:rPr/>
      </w:pPr>
      <w:r>
        <w:rPr/>
        <w:t>3. Рак – с его управителями: Луной, Нептуном. столица</w:t>
      </w:r>
    </w:p>
    <w:p>
      <w:pPr>
        <w:pStyle w:val="Normal"/>
        <w:rPr/>
      </w:pPr>
      <w:r>
        <w:rPr/>
        <w:t>4. Стрелец – с его управителями: Юпитером, Землей, Марсом.</w:t>
      </w:r>
    </w:p>
    <w:p>
      <w:pPr>
        <w:pStyle w:val="Normal"/>
        <w:rPr/>
      </w:pPr>
      <w:r>
        <w:rPr/>
        <w:t>5. Луч души – Любовь-Мудрость. 2й.</w:t>
      </w:r>
    </w:p>
    <w:p>
      <w:pPr>
        <w:pStyle w:val="Normal"/>
        <w:rPr/>
      </w:pPr>
      <w:r>
        <w:rPr/>
        <w:t>6. Луч личности – Идеализм и Преданность. 6й.</w:t>
      </w:r>
    </w:p>
    <w:p>
      <w:pPr>
        <w:pStyle w:val="Normal"/>
        <w:rPr/>
      </w:pPr>
      <w:r>
        <w:rPr>
          <w:b/>
          <w:bCs/>
        </w:rPr>
        <w:t xml:space="preserve">90] </w:t>
      </w:r>
      <w:r>
        <w:rPr/>
        <w:t xml:space="preserve"> </w:t>
      </w:r>
    </w:p>
    <w:p>
      <w:pPr>
        <w:pStyle w:val="Normal"/>
        <w:rPr/>
      </w:pPr>
      <w:r>
        <w:rPr/>
        <w:t>7. Косвенных влияний, приходящих через планетарных управителей, много, и Лучей, обусловливающих эту страну, тоже много из-за большого смешения рас. Всего этих влияний одиннадцать, так как Земля дает два аспекта, а Луна скрывает Вулкан и Уран:</w:t>
      </w:r>
    </w:p>
    <w:p>
      <w:pPr>
        <w:pStyle w:val="Normal"/>
        <w:rPr/>
      </w:pPr>
      <w:r>
        <w:rPr/>
        <w:t>а. Луч 7 – Порядок и Магия, через Уран. Это влияние унаследовано от атлантического мира, который еще управляет территорией Штатов, являющейся остатком древней Атлантиды. Именно оно порождает множество магических, спиритуалистических и оккультных групп, процветающих сегодня в Соединенных Штатах.</w:t>
      </w:r>
    </w:p>
    <w:p>
      <w:pPr>
        <w:pStyle w:val="Normal"/>
        <w:rPr/>
      </w:pPr>
      <w:r>
        <w:rPr/>
        <w:t>б. Луч 2 – Любовь-Мудрость, через Юпитер; он тесно связывает Соединенные Штаты с Великобританией и косвенно – с Францией.</w:t>
      </w:r>
    </w:p>
    <w:p>
      <w:pPr>
        <w:pStyle w:val="Normal"/>
        <w:rPr/>
      </w:pPr>
      <w:r>
        <w:rPr/>
        <w:t>в. Луч 4 – Гармония через Конфликт, через Луну, скрывающую в данном случае планету Вулкан. Здесь Вулкан «огнем и ударами выковывает на своей наковальне ту связующую сеть, что охватывает и скрепляет всю нацию». Этот Луч создает условия для сближения Германии и Штатов, поскольку Четвертый Луч является Лучом души Германии, а Первый Луч, проводимый Вулканом через Луну, связывает немецкие душу и личность с Соединенными Штатами. Отсюда большое число немцев, приезжающих в Штаты, чтобы избежать личностной активности Германии, проявляющейся через разрушительный аспект Первого Луча.</w:t>
      </w:r>
    </w:p>
    <w:p>
      <w:pPr>
        <w:pStyle w:val="Normal"/>
        <w:rPr/>
      </w:pPr>
      <w:r>
        <w:rPr/>
        <w:t xml:space="preserve">г. Луч 4 – Я повторно называю этот Луч, ибо здесь он проявляется через Меркурий, </w:t>
      </w:r>
      <w:r>
        <w:rPr>
          <w:b/>
          <w:bCs/>
        </w:rPr>
        <w:t xml:space="preserve">91] </w:t>
      </w:r>
      <w:r>
        <w:rPr/>
        <w:t xml:space="preserve"> Посланца, и подчеркивает </w:t>
      </w:r>
      <w:r>
        <w:rPr>
          <w:i/>
          <w:iCs/>
        </w:rPr>
        <w:t>аспект гармонии</w:t>
      </w:r>
      <w:r>
        <w:rPr/>
        <w:t xml:space="preserve">  в противоположность конфликту, который совместно осаждают Луна и Вулкан. Именно связь Луна-Вулкан рождает политический конфликт, постоянно бушующий в Штатах.</w:t>
      </w:r>
    </w:p>
    <w:p>
      <w:pPr>
        <w:pStyle w:val="Normal"/>
        <w:rPr/>
      </w:pPr>
      <w:r>
        <w:rPr/>
        <w:t>д. Луч 5 – Конкретное Знание и Наука, через Венеру. Он наделяет умом, столь отличающим американский народ, и в конечном счете определит пути развития его образования и его религиозные организации.</w:t>
      </w:r>
    </w:p>
    <w:p>
      <w:pPr>
        <w:pStyle w:val="Normal"/>
        <w:rPr/>
      </w:pPr>
      <w:r>
        <w:rPr/>
        <w:t>е. Луч 3 – Активный Интеллект или Адаптация, через Землю; таким образом он «приземляет» американский народ, притягивает его внимание к земле. Отсюда выдающееся положение, которое в общественном сознании занимает сельское хозяйство, озабоченность правительства проблемами хлопка, кукурузы и множество других особенностей.</w:t>
      </w:r>
    </w:p>
    <w:p>
      <w:pPr>
        <w:pStyle w:val="Normal"/>
        <w:rPr/>
      </w:pPr>
      <w:r>
        <w:rPr/>
        <w:t>ж. Луч 6 – Идеализм или Преданность, через Марс. Он чрезвычайно усиливает могущество личности Шестого Луча Штатов, что создает большие проблемы для молодых людей, которые всегда склонны к фанатизму и разделению. Чувство исключительности – одна из главных слабостей людей Шестого Луча.</w:t>
      </w:r>
    </w:p>
    <w:p>
      <w:pPr>
        <w:pStyle w:val="Normal"/>
        <w:rPr/>
      </w:pPr>
      <w:r>
        <w:rPr/>
        <w:t xml:space="preserve">з. Луч 4 – Это влияние, как видите, встречается часто; на этот раз оно приходит через Луну, скрывающую Уран. Оно порождает иной конфликт, нежели тот, который имеет место, когда Луна скрывает Вулкан или напрямую проводит энергию Четвертого Луча. Уран является проводником Седьмого Луча, и его соединение с Четвертым Лучом, идущим через Луну, должно содействовать созданию магической связи между множеством различных национальностей, </w:t>
      </w:r>
      <w:r>
        <w:rPr>
          <w:b/>
          <w:bCs/>
        </w:rPr>
        <w:t xml:space="preserve">92] </w:t>
      </w:r>
      <w:r>
        <w:rPr/>
        <w:t xml:space="preserve"> живущих в Штатах, чтобы сплавить их в единое однородное целое, – чего пока нет в наше время.</w:t>
      </w:r>
    </w:p>
    <w:p>
      <w:pPr>
        <w:pStyle w:val="Normal"/>
        <w:rPr/>
      </w:pPr>
      <w:r>
        <w:rPr/>
      </w:r>
    </w:p>
    <w:p>
      <w:pPr>
        <w:pStyle w:val="Normal"/>
        <w:rPr/>
      </w:pPr>
      <w:r>
        <w:rPr/>
        <w:t>Таким образом, сегодня на Соединенные Штаты действует очень много влияний; они связывают эту страну практически со всеми странами Европы, что временами приводит к хаосу и большой путанице в мыслях. Однако они обогащают национальную жизнь, что является хорошим предзнаменованием для будущего. Изучение всего вышесказанного и анализ таблиц показывает, что американскому народу абсолютно невозможно отмежеваться от Европы и остального мира.</w:t>
      </w:r>
    </w:p>
    <w:p>
      <w:pPr>
        <w:pStyle w:val="Normal"/>
        <w:rPr/>
      </w:pPr>
      <w:r>
        <w:rPr/>
      </w:r>
    </w:p>
    <w:p>
      <w:pPr>
        <w:pStyle w:val="Normal"/>
        <w:rPr/>
      </w:pPr>
      <w:r>
        <w:rPr/>
      </w:r>
    </w:p>
    <w:p>
      <w:pPr>
        <w:pStyle w:val="Normal"/>
        <w:rPr/>
      </w:pPr>
      <w:r>
        <w:rPr/>
      </w:r>
    </w:p>
    <w:p>
      <w:pPr>
        <w:pStyle w:val="Normal"/>
        <w:rPr/>
      </w:pPr>
      <w:r>
        <w:rPr/>
      </w:r>
    </w:p>
    <w:p>
      <w:pPr>
        <w:pStyle w:val="Heading2"/>
        <w:ind w:hanging="0"/>
        <w:rPr/>
      </w:pPr>
      <w:r>
        <w:rPr/>
        <w:t>Глава пятая - ЗНАЧЕНИЕ НЕКОТОРЫХ ГОРОДОВ</w:t>
      </w:r>
    </w:p>
    <w:p>
      <w:pPr>
        <w:pStyle w:val="Normal"/>
        <w:jc w:val="left"/>
        <w:rPr/>
      </w:pPr>
      <w:r>
        <w:rPr/>
      </w:r>
    </w:p>
    <w:p>
      <w:pPr>
        <w:pStyle w:val="Normal"/>
        <w:rPr/>
      </w:pPr>
      <w:r>
        <w:rPr/>
        <w:t>Энергии, которые мы рассматривали, притекают в нашу планетарную жизнь через определенные большие входы. Сейчас есть пять таких входов во всем мире. Причем где бы ни был центр вхождения духовной силы, в том же месте обязательно находится город, имеющий духовное значение. Вот эти пять точек проникновения духовной энергии:</w:t>
      </w:r>
    </w:p>
    <w:p>
      <w:pPr>
        <w:pStyle w:val="Normal"/>
        <w:rPr/>
      </w:pPr>
      <w:r>
        <w:rPr/>
        <w:t>1. Лондон для Британской империи.</w:t>
      </w:r>
    </w:p>
    <w:p>
      <w:pPr>
        <w:pStyle w:val="Normal"/>
        <w:rPr/>
      </w:pPr>
      <w:r>
        <w:rPr/>
        <w:t>2. Нью-Йорк для западного полушария.</w:t>
      </w:r>
    </w:p>
    <w:p>
      <w:pPr>
        <w:pStyle w:val="Normal"/>
        <w:rPr/>
      </w:pPr>
      <w:r>
        <w:rPr/>
        <w:t>3. Женева для Европы, включая СССР.</w:t>
      </w:r>
    </w:p>
    <w:p>
      <w:pPr>
        <w:pStyle w:val="Normal"/>
        <w:rPr/>
      </w:pPr>
      <w:r>
        <w:rPr/>
        <w:t>4. Токио для Дальнего Востока.</w:t>
      </w:r>
    </w:p>
    <w:p>
      <w:pPr>
        <w:pStyle w:val="Normal"/>
        <w:rPr/>
      </w:pPr>
      <w:r>
        <w:rPr/>
        <w:t>5. Дарджилинг для Индии и большей части Азии.</w:t>
      </w:r>
    </w:p>
    <w:p>
      <w:pPr>
        <w:pStyle w:val="Normal"/>
        <w:rPr/>
      </w:pPr>
      <w:r>
        <w:rPr/>
        <w:t xml:space="preserve">Позднее к указанным точкам энергии добавятся еще две, но время для этого пока не пришло. Через эти пять мест и окружающие области притекают энергии пяти Лучей, обусловливая мир людей, вызывая чрезвычайно важные следствия и направляя ход событий. Эти пять точек обусловливающей энергии (хотя </w:t>
      </w:r>
      <w:r>
        <w:rPr>
          <w:b/>
          <w:bCs/>
        </w:rPr>
        <w:t xml:space="preserve">93] </w:t>
      </w:r>
      <w:r>
        <w:rPr/>
        <w:t xml:space="preserve"> энергия, протекающая через Дарджилинг, и не достигла еще своего полного выражения) образуют два треугольника силы:</w:t>
      </w:r>
    </w:p>
    <w:p>
      <w:pPr>
        <w:pStyle w:val="Normal"/>
        <w:rPr/>
      </w:pPr>
      <w:r>
        <w:rPr/>
        <w:t>1. Лондон. Нью-Йорк. Дарджилинг.</w:t>
      </w:r>
    </w:p>
    <w:p>
      <w:pPr>
        <w:pStyle w:val="Normal"/>
        <w:rPr/>
      </w:pPr>
      <w:r>
        <w:rPr/>
        <w:t>2. Токио. Нью-Йорк. Женева.</w:t>
      </w:r>
    </w:p>
    <w:p>
      <w:pPr>
        <w:pStyle w:val="Normal"/>
        <w:rPr/>
      </w:pPr>
      <w:r>
        <w:rPr/>
        <w:t>Женева и Дарджилинг – вот два центра, через которые чистая духовная энергия может направляться с большей легкостью, чем через три других; поэтому они являются высшими вершинами своих треугольников. Они также оказывают более субъективное влияние, чем Лондон, Нью-Йорк или Токио. Вместе они сегодня образуют пять центров «побуждающей энергии».</w:t>
      </w:r>
    </w:p>
    <w:p>
      <w:pPr>
        <w:pStyle w:val="Normal"/>
        <w:rPr/>
      </w:pPr>
      <w:r>
        <w:rPr/>
        <w:t>Интересно знать управляющие Лучи и астрологические знаки этих пяти центров, но не следует забывать, что личностные Лучи стран и городов меняются от периода к периоду, также как и личностные Лучи индивидуальных человеческих существ:</w:t>
      </w:r>
    </w:p>
    <w:p>
      <w:pPr>
        <w:pStyle w:val="Normal"/>
        <w:jc w:val="center"/>
        <w:rPr/>
      </w:pPr>
      <w:r>
        <w:rPr/>
      </w:r>
    </w:p>
    <w:p>
      <w:pPr>
        <w:pStyle w:val="Normal"/>
        <w:jc w:val="center"/>
        <w:rPr/>
      </w:pPr>
      <w:r>
        <w:rPr/>
      </w:r>
    </w:p>
    <w:p>
      <w:pPr>
        <w:pStyle w:val="Normal"/>
        <w:rPr/>
      </w:pPr>
      <w:r>
        <w:rPr/>
        <w:t xml:space="preserve">Если учащиеся сопоставят эту информацию с информацией о нациях и городах, данной в других книгах, то поймут, что обозначающиеся в наше время мировые связи есть результат действия указанных сил и энергий, а потому в какой-то мере неизбежны. Энергия может использоваться неправильно, порождая разделение и трудности, или правильно, приводя </w:t>
      </w:r>
      <w:r>
        <w:rPr>
          <w:b/>
          <w:bCs/>
        </w:rPr>
        <w:t xml:space="preserve">94] </w:t>
      </w:r>
      <w:r>
        <w:rPr/>
        <w:t xml:space="preserve"> к гармонии и пониманию, но в любом случае энергия присутствует и должна проявляться. Здесь как и в индивидуальной жизни в результате действия энергии души на аспект формы доминирует тот или иной из Лучей. Если человек или нация духовно ориентированы, энергия оказывает благое действие и способствует выполнению божественного плана, а потому в целом конструктивна. Если же преобладает личностная сила, ее следствия разрушительны и могут временно препятствовать божественной Цели. Тем не менее, даже сила, направленная на разрушение, может вести и в конечном итоге ведет к благу, ибо направление эволюционной силы неизменно, будучи основано на Воле-к-Добру Самого Божества. Приток энергии души может замедляться или ускоряться в зависимости от цели, стремления и ориентации сущности (человека или нации); последняя может выражать цель души либо личностный эгоизм, но врожденная тяга к лучшему в конечном итоге побеждает.</w:t>
      </w:r>
    </w:p>
    <w:p>
      <w:pPr>
        <w:pStyle w:val="Normal"/>
        <w:rPr/>
      </w:pPr>
      <w:r>
        <w:rPr/>
        <w:t>Естественно, весь предмет планетарных центров и энергий, которые они пропускают, очень интересен и – если бы мы только могли это осознать – в высшей степени важен. Великая истина лежит в основе того факта, что все народы считают некоторые города и места святыми и придают им особое духовное значение; люди делают их целью своего паломничества. Здесь уместна аналогия с человеческим существом: сердце по некоторым причинам считается более святым, чем голова, а его проявления – более желанными. Всё это говорит о внутреннем осознании человечеством той истины, что позади внешней формы всегда находится нечто неосязаемое, реальное и святое.</w:t>
      </w:r>
    </w:p>
    <w:p>
      <w:pPr>
        <w:pStyle w:val="Normal"/>
        <w:rPr/>
      </w:pPr>
      <w:r>
        <w:rPr/>
        <w:t xml:space="preserve">Я хотел бы расширить тему центров, через которые в наше время притекает духовная энергия, но следует помнить, что мы </w:t>
      </w:r>
      <w:r>
        <w:rPr>
          <w:b/>
          <w:bCs/>
        </w:rPr>
        <w:t xml:space="preserve">95] </w:t>
      </w:r>
      <w:r>
        <w:rPr/>
        <w:t xml:space="preserve"> сейчас разбираем общие закономерности, а не индивидуальные черты. Если переходить от универсального к частному, – как всегда следует делать, – человечеству нужно соотносить свой собственный механизм с б</w:t>
      </w:r>
      <w:r>
        <w:rPr>
          <w:i/>
          <w:iCs/>
        </w:rPr>
        <w:t>о</w:t>
      </w:r>
      <w:r>
        <w:rPr/>
        <w:t xml:space="preserve"> льшим механизмом (всей нашей планетарной жизнью) и считать так называемую «человеческую душу» бесконечно малой частью мировой души. Необходимо также, чтобы человек соотносил свою душу со своей личностью, рассматривая обе как аспекты и составные части человеческого семейства. Такой подход будет встречаться все чаще. Его уже можно проследить в устойчивом расширении группового, национального и расового сознания, которое сегодня демонстрируется человечеством, сознания, проявляющегося либо как духовное вмещение, либо как неверная и безнравственная (с точки зрения души) попытка объединить все нации, подчинить их единому мировому порядку, основанному на материальных предпосылках и материалистическом в</w:t>
      </w:r>
      <w:r>
        <w:rPr>
          <w:i/>
          <w:iCs/>
        </w:rPr>
        <w:t>и</w:t>
      </w:r>
      <w:r>
        <w:rPr/>
        <w:t xml:space="preserve"> дении. Не было ничего духовного во взглядах лидеров так называемых держав Оси, а мнение масс людей оказалось недостаточно весомым, чтобы воспрепятствовать их господству. Но духовное намерение рода человеческого постепенно усиливается, и великий Закон Противоположностей в конечном итоге принесет просветление.</w:t>
      </w:r>
    </w:p>
    <w:p>
      <w:pPr>
        <w:pStyle w:val="Normal"/>
        <w:rPr/>
      </w:pPr>
      <w:r>
        <w:rPr/>
        <w:t>Господь Мира, «Ветхий днями», изливает новые энергии в человечество, трансмутированное в горниле боли и огненной агонии. Такая трансмутация принесет новую способность к жертве, самоотдаче, более ясное в</w:t>
      </w:r>
      <w:r>
        <w:rPr>
          <w:i/>
          <w:iCs/>
        </w:rPr>
        <w:t>и</w:t>
      </w:r>
      <w:r>
        <w:rPr/>
        <w:t xml:space="preserve"> дение Целого и неизвестный до сих пор дух сотрудничества, который станет первым проявлением великого </w:t>
      </w:r>
      <w:r>
        <w:rPr>
          <w:i/>
          <w:iCs/>
        </w:rPr>
        <w:t>принципа соучастия</w:t>
      </w:r>
      <w:r>
        <w:rPr/>
        <w:t xml:space="preserve"> , столь необходимого сегодня. </w:t>
      </w:r>
    </w:p>
    <w:p>
      <w:pPr>
        <w:pStyle w:val="Normal"/>
        <w:rPr/>
      </w:pPr>
      <w:r>
        <w:rPr/>
        <w:t>Я не идеализирую, и в моих словах нет мистики. Я определяю ближайшую возможную цель; я даю ключ к научному процессу, который проходит перед нашими глазами и находится сейчас в критической точке.</w:t>
      </w:r>
    </w:p>
    <w:p>
      <w:pPr>
        <w:pStyle w:val="Normal"/>
        <w:rPr/>
      </w:pPr>
      <w:r>
        <w:rPr>
          <w:b/>
          <w:bCs/>
        </w:rPr>
        <w:t xml:space="preserve">96] </w:t>
      </w:r>
      <w:r>
        <w:rPr/>
        <w:t xml:space="preserve"> Поскольку нынешняя раса – арийская (этот термин используется здесь не в том материалистическом смысле, в каком он понимался в Германии), упомянутые пять центров, пять фокусов духовной энергии начинают подвергаться усиленной намеренной стимуляции и оживлению. Истекающие из них энергии глубоко влияют на мир и Организацию Объединенных Наций; в этом заключается большая надежда будущего. Так как Нью-Йорк является одним из пяти центров, Организация Объединенных Наций работает в этом городе.</w:t>
      </w:r>
    </w:p>
    <w:p>
      <w:pPr>
        <w:pStyle w:val="Normal"/>
        <w:rPr/>
      </w:pPr>
      <w:r>
        <w:rPr/>
        <w:t>На нашей планете имеются два центра, еще не оказывающие влияния на мир. Я не соотнесу их ни с каким местом, намекну лишь, что один выявится на африканском континента, а другой обнаружится гораздо позднее (через много миллионов лет) в районе Австралии. Мы имеем дело только с пятью центрами в нашей пятой коренной расе.</w:t>
      </w:r>
    </w:p>
    <w:p>
      <w:pPr>
        <w:pStyle w:val="Normal"/>
        <w:rPr/>
      </w:pPr>
      <w:r>
        <w:rPr/>
        <w:t xml:space="preserve">Сила, которую выражает центр в Женеве (в данный момент слабо, хотя позже произойдет перемена), это сила Второго Луча Любви-Мудрости, акцент которой сейчас лежит на качестве включенности. Она связана с «объединением в братской любви» и с проявлением природы служения. Планетарный центр, обусловливающий Швейцарию, уже оказал мощное воздействие на эту маленькую страну, и изучение результатов его воздействия выявит будущие возможности, которые откроются перед миром, когда эта энергия будет протекать беспрепятственно. Она сплавила три мощных расовых типа в единую групповую формацию – сплавила, а не смешала, как в Соединенных Штатах; она позволила двум относительно антагонистическим ветвям христианства трудиться бок о бок почти без трений; она сделала Женеву штаб-квартирой Красного Креста – той мировой организации, которая действительно работает </w:t>
      </w:r>
      <w:r>
        <w:rPr>
          <w:b/>
          <w:bCs/>
        </w:rPr>
        <w:t xml:space="preserve">97] </w:t>
      </w:r>
      <w:r>
        <w:rPr/>
        <w:t xml:space="preserve"> на благо национальностей всех стран и узников всех наций; она сделала Женеву местом того печального, но замышлявшегося с благим намерением эксперимента, который назывался Лигой Наций, и снова создаст более эффективную лигу, отвечающую потребности мира; это она защитила маленькую страну от агрессивных поползновений держав Оси. Девиз или нота этого центра: «Я стремлюсь сплавлять воедино и служить».</w:t>
      </w:r>
    </w:p>
    <w:p>
      <w:pPr>
        <w:pStyle w:val="Normal"/>
        <w:rPr/>
      </w:pPr>
      <w:r>
        <w:rPr/>
        <w:t xml:space="preserve">Сила, сосредоточенная в Лондоне, это сила Первого Луча Воли или Могущества в его созидательном, а не разрушительном аспекте. Налицо попытка служения целому, причем большой ценой; усилия направлены на то, чтобы выражать Закон Синтеза – новый импульс, исходящий от Шамбалы. Отсюда тот факт, что во время войны правительства многих наций находили приют в Великобритании. Поэтому, </w:t>
      </w:r>
      <w:r>
        <w:rPr>
          <w:i/>
          <w:iCs/>
        </w:rPr>
        <w:t xml:space="preserve">если </w:t>
      </w:r>
      <w:r>
        <w:rPr/>
        <w:t xml:space="preserve"> благодаря объединению усилий человечества победят Силы Света, энергия, выражающаяся через эту могущественную империю, сможет установить мировой порядок, основанный на справедливости и честном экономическом распределении. Ключевая нота этой силы: «Я служу».</w:t>
      </w:r>
    </w:p>
    <w:p>
      <w:pPr>
        <w:pStyle w:val="Normal"/>
        <w:rPr/>
      </w:pPr>
      <w:r>
        <w:rPr/>
        <w:t>Сила, выражающаяся через Нью-Йорк, это сила Шестого Луча Преданности или Идеализма. Отсюда множество идеологических конфликтов в Соединенных Штатах, главный из которых – конфликт между теми, кто стоит за великий идеал мирового единства, который может осуществиться благодаря объединенной работе Сил Света при поддержке всех демократических наций, и разобщающей материалистической позицией тех, кто не желает, чтобы Соединенные Штаты брали на себя ответственность и играли должную роль в мировых делах. Если эта последняя группа преуспеет в своем намерении, она не позволит Соединенным Штатам вкусить от «дара богов в грядущем веке покоя, который последует за нынешним периодом критической неопределенности», как гласит «</w:t>
      </w:r>
      <w:r>
        <w:rPr>
          <w:i/>
          <w:iCs/>
        </w:rPr>
        <w:t>Древний Комментарий</w:t>
      </w:r>
      <w:r>
        <w:rPr/>
        <w:t xml:space="preserve"> ». Шестой Луч бывает либо </w:t>
      </w:r>
      <w:r>
        <w:rPr>
          <w:b/>
          <w:bCs/>
        </w:rPr>
        <w:t xml:space="preserve">98] </w:t>
      </w:r>
      <w:r>
        <w:rPr/>
        <w:t xml:space="preserve"> воинственным и активным, либо мистическим, миролюбивым и поверхностным, и оба эти аспекта обусловливают сейчас Соединенные Штаты. Ключевая нота этого мирового центра: «Я освещаю ПУТЬ»; такой будет миссия Штатов, если американский народ выберет ее и сделает гуманизм, жертвенность (добровольную) и твердую решимость стоять за справедливость руководящим принципом своей политики. Этот выбор постепенно определяется, и голоса эгоистичных слепых идеалистов, тех, кто боится и разделяет, смолкают. Все это происходит под вдохновением служения, мотивированного любовью. Таким образом, две главные демократические державы могут в конечном итоге восстановить мировой порядок – отказаться от прошлого, полного эгоизма и агрессии, и приблизить новую эпоху понимания, соучастия и мира во всем мире. Мир будет результатом понимания и соучастия, а не наоборот, как считают многие пацифисты.</w:t>
      </w:r>
    </w:p>
    <w:p>
      <w:pPr>
        <w:pStyle w:val="Normal"/>
        <w:rPr/>
      </w:pPr>
      <w:r>
        <w:rPr/>
        <w:t xml:space="preserve">Сила, притекающая сейчас через Дарджилинг, это сила Первого Луча Воли или Могущества. Луч души Индии – Первый Луч, и потому непосредственное воздействие втекающей шамбалической силы пробуждает волю-к-могуществу всех диктаторов, будь то мировые диктаторы, такие как Гитлер со своими сообщниками, духовные диктаторы в любой религии, диктаторы в бизнесе в любой части света или же мелкие диктаторы, домашние тираны. Интересно отметить, что ключевая нота Индии – «Я скрываю Свет» воспринималась в том смысле, что свет приходит с Востока и что дар Индии миру – это свет Вневременной Мудрости. Такое толкование правильное, но существует более широкое и глубокое толкование. Когда цель, намерение великой Жизни, работающей через Шамбалу, исполнится, откроется свет, никогда не виданный и не ведомый раньше. </w:t>
      </w:r>
      <w:r>
        <w:rPr>
          <w:b/>
          <w:bCs/>
        </w:rPr>
        <w:t xml:space="preserve">99] </w:t>
      </w:r>
      <w:r>
        <w:rPr/>
        <w:t xml:space="preserve"> В христианском Писании есть фраза: «Во свете этом мы видим Свет»; она означает, что благодаря свету мудрости, изливаемому в наши сердца Вневременной Мудростью, мы в конечном итоге увидим </w:t>
      </w:r>
      <w:r>
        <w:rPr>
          <w:i/>
          <w:iCs/>
        </w:rPr>
        <w:t>Свет самой Жизни</w:t>
      </w:r>
      <w:r>
        <w:rPr/>
        <w:t xml:space="preserve">  – нечто бессмысленное и необъяснимое для человечества в настоящее время; оно откроется позднее, после преодоления нынешнего кризиса. О природе и воздействии этого света мне сейчас нечего сообщить.</w:t>
      </w:r>
    </w:p>
    <w:p>
      <w:pPr>
        <w:pStyle w:val="Normal"/>
        <w:rPr/>
      </w:pPr>
      <w:r>
        <w:rPr/>
        <w:t>Хотелось бы сделать несколько замечаний. Очень важно осознать, что Великобритания и Соединенные Штаты тесно связаны между собой и что эта связь неизбежно приведет к определенным действиям и событиям, когда души обеих наций будут активно функционировать. Индия и Великобритания также связаны через Первый Луч: это луч личности Великобритании и луч души Индии. То, что из этого следует, вполне ясно, интересно и вселяет надежду. Аспект сознания британского народа устойчиво смещается к проявлению Второго Луча его души, – отсюда его стремление воспользоваться нынешней благоприятной возможностью и любой ценой служить человечеству. Подобное происходит и с американским народом. Как уже говорилось, велика проблема правильной идеалистической установки, и существует соблазн спрятаться за наваждением борьбы за идеал вместо того, чтобы откликаться на мировую нужду, и не реагировать на луч души, Второй Луч любви.</w:t>
      </w:r>
    </w:p>
    <w:p>
      <w:pPr>
        <w:pStyle w:val="Normal"/>
        <w:rPr/>
      </w:pPr>
      <w:r>
        <w:rPr/>
        <w:t>Силы, притекающие через Токио, это силы Первого Луча в его низшем материалистическом аспекте. Япония управляется Лучом души через сознание своих лидеров. Ее личность, контролируемая Шестым Лучом, откликается на призыв энергии Первого Луча, и отсюда проистекают все нынешние неудачные позиции и действия Японии, а также связь с Германией – через Луч души обеих наций, и с Италией – через личностные Лучи. Отсюда и возникновение Оси.</w:t>
      </w:r>
    </w:p>
    <w:p>
      <w:pPr>
        <w:pStyle w:val="Normal"/>
        <w:rPr/>
      </w:pPr>
      <w:r>
        <w:rPr>
          <w:b/>
          <w:bCs/>
        </w:rPr>
        <w:t xml:space="preserve">100] </w:t>
      </w:r>
      <w:r>
        <w:rPr/>
        <w:t xml:space="preserve"> Подчеркну, что в подобных связях нет неизбежности. Цель индивидуального ученика – так манипулировать действующими через него силами, чтобы они несли только созидательное благо. Ученик может использовать энергию неправильно или направлять ее для целей души. То же верно и для наций и рас. Судьба нации обычно находится в руках ее лидеров; это они распоряжаются силами нации, фокусируют (если достаточно интуитивны) национальное устремление и развивают индивидуальные черты народа, оставляя о себе память как о символе национальных намерений, идеалов или как о символе коррупции. Это можно было наблюдать на примере двух ведущих групп мировых лидеров во время войны. Это группа лидеров Оси, возглавляемой Германией и включающей Италию и Японию, которые периодически пытались сопротивляться (редко сознательно, чаще бессознательно) влиянию зла, и вторая группа – лидеры Союзных Держав. Неважно, что показывает история многих союзных наций (их прошлые акты агрессии, жестокости и неверные действия); они пытались и сегодня пытаются сотрудничать с Силами Света и спасти человеческую свободу: политическую, религиозную и экономическую.</w:t>
      </w:r>
    </w:p>
    <w:p>
      <w:pPr>
        <w:pStyle w:val="Normal"/>
        <w:rPr/>
      </w:pPr>
      <w:r>
        <w:rPr/>
        <w:t>Здесь следует подчеркнуть, что две главные части мира – Запад и Восток – также управляются определенными лучевыми энергиями:</w:t>
      </w:r>
    </w:p>
    <w:p>
      <w:pPr>
        <w:pStyle w:val="Normal"/>
        <w:rPr/>
      </w:pPr>
      <w:r>
        <w:rPr/>
      </w:r>
    </w:p>
    <w:p>
      <w:pPr>
        <w:pStyle w:val="Normal"/>
        <w:rPr/>
      </w:pPr>
      <w:r>
        <w:rPr/>
        <w:t>Запад: Луч Души – Луч II ---- Луч Личности – Луч IV</w:t>
      </w:r>
    </w:p>
    <w:p>
      <w:pPr>
        <w:pStyle w:val="Normal"/>
        <w:rPr/>
      </w:pPr>
      <w:r>
        <w:rPr/>
      </w:r>
    </w:p>
    <w:p>
      <w:pPr>
        <w:pStyle w:val="Normal"/>
        <w:rPr/>
      </w:pPr>
      <w:r>
        <w:rPr/>
        <w:t>Восток: Луч Души – Луч IV ---- Луч Личности – Луч III</w:t>
      </w:r>
    </w:p>
    <w:p>
      <w:pPr>
        <w:pStyle w:val="Normal"/>
        <w:rPr/>
      </w:pPr>
      <w:r>
        <w:rPr/>
      </w:r>
    </w:p>
    <w:p>
      <w:pPr>
        <w:pStyle w:val="Normal"/>
        <w:rPr/>
      </w:pPr>
      <w:r>
        <w:rPr>
          <w:b/>
          <w:bCs/>
        </w:rPr>
        <w:t xml:space="preserve">101] </w:t>
      </w:r>
      <w:r>
        <w:rPr/>
        <w:t xml:space="preserve"> Напомню, что мы живем в период смещения Лучей; Лучи меняются как для индивидуумов и наций, так и для полушарий и планет. Все они могут со второстепенного Луча перейти на главный, если такова их судьба. Изучение приведенной выше таблицы прольет много света на человеческие отношения. Три великие страны держат сейчас судьбу человечества в своих руках: Соединенные Штаты Америки, Великобритания и Россия. В этих странах происходят великое слияние и расовые эксперименты; там начинает развиваться власть народа, хотя последняя пока в зачаточном состоянии. В России этот процесс тормозится диктатурой, которая скоро закончится, в Штатах – коррупцией, а в Великобритании – древними империалистическими тенденциями. Но демократические принципы упрочиваются, если еще и не господствуют; религиозное единство устанавливается, хотя еще не проявлено; все три страны учатся очень быстро, хотя в настоящий момент Соединенные Штаты обучаются медленнее остальных.</w:t>
      </w:r>
    </w:p>
    <w:p>
      <w:pPr>
        <w:pStyle w:val="Normal"/>
        <w:rPr/>
      </w:pPr>
      <w:r>
        <w:rPr/>
        <w:t>Запад и Восток связаны через Луч личности Запада и Луч души Востока, и это предвещает их взаимопонимание, когда второлучевая душа Запада станет доминирующим фактором. Когда народы мира осознают эти взаимосвязи, вы получите ключ ко многим происходящим сегодня событиям и яснее поймете конечную цель и методы ее достижения. Здесь необходима глубокая исследовательская работа, так как наука энергетических взаимодействий находится пока в зачатке.</w:t>
      </w:r>
    </w:p>
    <w:p>
      <w:pPr>
        <w:pStyle w:val="Normal"/>
        <w:rPr/>
      </w:pPr>
      <w:r>
        <w:rPr/>
        <w:t>Следующие несколько лет засвидетельствуют ее развитие. Сегодня реально происходит сдвиг в человеческом сознании, когда акцент переходит от индивидуальных энергий, функционирующих через определенное кольцо-не-преступи (индивидуальное, национальное, континентальное или расовое), к пониманию их взаимосвязей и взаимодействий. Эту науку можно изучать по-разному:</w:t>
      </w:r>
    </w:p>
    <w:p>
      <w:pPr>
        <w:pStyle w:val="Normal"/>
        <w:rPr/>
      </w:pPr>
      <w:r>
        <w:rPr>
          <w:b/>
          <w:bCs/>
        </w:rPr>
        <w:t>102]</w:t>
      </w:r>
      <w:r>
        <w:rPr/>
        <w:t xml:space="preserve"> </w:t>
      </w:r>
    </w:p>
    <w:p>
      <w:pPr>
        <w:pStyle w:val="Normal"/>
        <w:rPr/>
      </w:pPr>
      <w:r>
        <w:rPr/>
        <w:t>1. С точки зрения противоречий, кажущихся неизбежными, за которые ответственны лучевые энергии и которые могут быть устранены правильным приложением энергий души.</w:t>
      </w:r>
    </w:p>
    <w:p>
      <w:pPr>
        <w:pStyle w:val="Normal"/>
        <w:rPr/>
      </w:pPr>
      <w:r>
        <w:rPr/>
        <w:t>2. С точки зрения тождества сил, неизбежно приводящего к тождеству интересов и поступков.</w:t>
      </w:r>
    </w:p>
    <w:p>
      <w:pPr>
        <w:pStyle w:val="Normal"/>
        <w:rPr/>
      </w:pPr>
      <w:r>
        <w:rPr/>
        <w:t>3. С точки зрения слияния, единства в</w:t>
      </w:r>
      <w:r>
        <w:rPr>
          <w:i/>
          <w:iCs/>
        </w:rPr>
        <w:t>и</w:t>
      </w:r>
      <w:r>
        <w:rPr/>
        <w:t xml:space="preserve"> дения и целей.</w:t>
      </w:r>
    </w:p>
    <w:p>
      <w:pPr>
        <w:pStyle w:val="Normal"/>
        <w:rPr/>
      </w:pPr>
      <w:r>
        <w:rPr/>
        <w:t>4. С точки зрения человечества как целого. Если помнить, что человечество управляется преимущественно двумя Лучами (Вторым и Четвертым), обнаружится, что те страны и нации, которыми также управляют Второй и Четвертый Лучи, должны и будут играть важную роль в определении судьбы человечества.</w:t>
      </w:r>
    </w:p>
    <w:p>
      <w:pPr>
        <w:pStyle w:val="Normal"/>
        <w:rPr/>
      </w:pPr>
      <w:r>
        <w:rPr/>
        <w:t>Итак, через пять главных центров планеты притекает сегодня духовная энергия, и от проводников выражения, принимающих ее толчки, зависят соответствующие реакции и действия, а также типы интерпретирующего сознания. Остается верным древний оккультный трюизм: «Сознание зависит от своего проводника выражения, и оба зависят от жизни, энергии существования». Таков неизменный закон.</w:t>
      </w:r>
    </w:p>
    <w:p>
      <w:pPr>
        <w:pStyle w:val="Normal"/>
        <w:rPr/>
      </w:pPr>
      <w:r>
        <w:rPr/>
        <w:t>Пять городов, которые являются экзотерическими выражениями эзотерических центров сил и через которые пытаются работать Иерархия и Шамбала, соответствуют в планетарном теле четырем центрам вдоль позвоночника и центру аджна в теле человечества и индивидуального человека. Во всех трех случаях центры являются в большей или меньшей степени «живыми, жизненными фокусами динамической силы». Некоторые из них выражают преимущественно энергию души, некоторые – личностную силу; одни подвергаются влиянию Шамбалы, другие – влиянию Иерархии. Головной центр Запада начинает реагировать на энергию Второго Луча, а центр аджна – на энергию Четвертого Луча, и в этом заключена надежда человечества.</w:t>
      </w:r>
    </w:p>
    <w:p>
      <w:pPr>
        <w:pStyle w:val="Normal"/>
        <w:rPr/>
      </w:pPr>
      <w:r>
        <w:rPr>
          <w:b/>
          <w:bCs/>
        </w:rPr>
        <w:t xml:space="preserve">103] </w:t>
      </w:r>
      <w:r>
        <w:rPr/>
        <w:t xml:space="preserve"> Здесь широкое поле для исследований, которые распадаются на:</w:t>
      </w:r>
    </w:p>
    <w:p>
      <w:pPr>
        <w:pStyle w:val="Normal"/>
        <w:rPr/>
      </w:pPr>
      <w:r>
        <w:rPr/>
        <w:t>1. Исследование духовной природы и центров человека, природы и влияния их управляющих планет, их взаимосвязей с точки зрения энергии и качества ищущих выражения лучевых сил, плюс выявление личностного и эгоического Лучей. Они дадут понимание состава человека, которое вскроет все взаимосвязи и повлечет за собой два базовых «события во времени»:</w:t>
      </w:r>
    </w:p>
    <w:p>
      <w:pPr>
        <w:pStyle w:val="Normal"/>
        <w:rPr/>
      </w:pPr>
      <w:r>
        <w:rPr/>
        <w:t>а. Соединение в бодрствующем сознании субъективной и объективной жизни индивидуума.</w:t>
      </w:r>
    </w:p>
    <w:p>
      <w:pPr>
        <w:pStyle w:val="Normal"/>
        <w:rPr/>
      </w:pPr>
      <w:r>
        <w:rPr/>
        <w:t>б. Установление между людьми новых отношений на основе этого слияния.</w:t>
      </w:r>
    </w:p>
    <w:p>
      <w:pPr>
        <w:pStyle w:val="Normal"/>
        <w:rPr/>
      </w:pPr>
      <w:r>
        <w:rPr/>
        <w:t xml:space="preserve">2. Исследование различных национальных центров и их эзотерических управляющих энергий, более широко и универсально раскрывающее судьбу больших и малых групповых единиц человечества. Будут изучаться качества души и личности наций, отмечаться центры внутри каждой нации, фокусирующие определенные лучевые энергии, и исследоваться качественные эманации пяти или шести ее главных городов. Приведу пример: влияние Нью-Йорка, Вашингтона, Чикаго, Канзас-Сити и Лос-Анжелеса станет предметом научного изучения, их психическая атмосфера и интеллектуальная направленность подвергнутся исследованию, будут делаться попытки определить качество души и личностную природу (духовные и материалистические тенденции) этих огромных скоплений человеческих существ, которые возникли в определенных местах </w:t>
      </w:r>
      <w:r>
        <w:rPr>
          <w:b/>
          <w:bCs/>
        </w:rPr>
        <w:t xml:space="preserve">104] </w:t>
      </w:r>
      <w:r>
        <w:rPr/>
        <w:t xml:space="preserve"> по той причине, что они являются выражением центров силы в жизненном теле нации.</w:t>
      </w:r>
    </w:p>
    <w:p>
      <w:pPr>
        <w:pStyle w:val="Normal"/>
        <w:rPr/>
      </w:pPr>
      <w:r>
        <w:rPr/>
        <w:t>Подобным же образом в Британской империи будут изучаться Лондон, Сидней, Йоханнесбург, Торонто и Ванкувер с параллельным исследованием Калькутты, Дели, Сингапура, Ямайки и Мадраса, которые все субъективно взаимосвязаны так, как учащимся в настоящее время трудно предположить. Согласно плану и в соответствии с энергиями, планомерно протекающими через пять планетарных центров, на нашей планете существуют три великие сплавляющие энергии или жизненных центра:</w:t>
      </w:r>
    </w:p>
    <w:p>
      <w:pPr>
        <w:pStyle w:val="Normal"/>
        <w:rPr/>
      </w:pPr>
      <w:r>
        <w:rPr/>
        <w:t>а. Россия, сплавляющая, связующая восточную Европу и северо-западную Азию.</w:t>
      </w:r>
    </w:p>
    <w:p>
      <w:pPr>
        <w:pStyle w:val="Normal"/>
        <w:rPr/>
      </w:pPr>
      <w:r>
        <w:rPr/>
        <w:t>б. Соединенные Штаты (и позднее – Южная Америка), сплавляющие, связующие центральную и западную Европу и все западное полушарие.</w:t>
      </w:r>
    </w:p>
    <w:p>
      <w:pPr>
        <w:pStyle w:val="Normal"/>
        <w:rPr/>
      </w:pPr>
      <w:r>
        <w:rPr/>
        <w:t>в. Британская империя, сплавляющая, связующая расы и людей во всем мире.</w:t>
      </w:r>
    </w:p>
    <w:p>
      <w:pPr>
        <w:pStyle w:val="Normal"/>
        <w:rPr/>
      </w:pPr>
      <w:r>
        <w:rPr/>
        <w:t xml:space="preserve">В руках этих наций находится судьба планеты. Они составляют три главных мировых блока </w:t>
      </w:r>
      <w:r>
        <w:rPr>
          <w:i/>
          <w:iCs/>
        </w:rPr>
        <w:t>с точки зрения сознания</w:t>
      </w:r>
      <w:r>
        <w:rPr/>
        <w:t xml:space="preserve">  и под углом мирового синтеза. Другие, меньшие нации будут участвовать в этом синтезе совершенно независимо и добровольно, через совершенствование своей национальной жизни в интересах всего человечества, руководствуясь желанием выражать и сохранять целостность своей души и очищенное национальное устремление (это очищение и происходит в настоящее время). Однако ключевая нота жизни человечества будет издаваться Россией, Великобританией и Соединенными Штатами – не благодаря их могуществу, историческому прошлому, материальным ресурсам или </w:t>
      </w:r>
      <w:r>
        <w:rPr>
          <w:b/>
          <w:bCs/>
        </w:rPr>
        <w:t xml:space="preserve">105] </w:t>
      </w:r>
      <w:r>
        <w:rPr/>
        <w:t xml:space="preserve"> территориальной протяженности, а благодаря тому, что они сплавляют множество типов людей, провидят свою мировую цель, имеют бескорыстное намерение и их правительства хорошо понимают свой народ и работают </w:t>
      </w:r>
      <w:r>
        <w:rPr>
          <w:i/>
          <w:iCs/>
        </w:rPr>
        <w:t>для народа</w:t>
      </w:r>
      <w:r>
        <w:rPr/>
        <w:t xml:space="preserve"> . Их Конституция, Великая Хартия и Билль о Правах гуманны. Другие нации будут постепенно вставать на позицию этих фундаментальных духовных требований или же – если они уже базируются на данных гуманных принципах, а не на эксплуатации несчастного большинства могущественным меньшинством – добровольно сотрудничать с этими великими нациями, имея единые цели и интересы, пока все нации мира не увидят свою ясную перспективу, не преодолеют свои эгоистические установки и не согласятся делать единое дело на благо целого. Тогда человечество вступит в свет свободы, и ему откроются неведомые ранее красота и духовная цель.</w:t>
      </w:r>
    </w:p>
    <w:p>
      <w:pPr>
        <w:pStyle w:val="Normal"/>
        <w:rPr/>
      </w:pPr>
      <w:r>
        <w:rPr/>
        <w:t xml:space="preserve">Начиная, как всегда, с изучения микрокосма, как ключа к макрокосму, и пытаясь в то же время обозреть макрокосм, чтобы понять микрокосм, человек однажды почувствует свою связь с целым, частью которого он является, и будет сознательно ее укреплять. Таким образом, высший и низший ум, абстрактное и конкретное, субъективное и объективное будут сведены в функциональное единство, и человек станет </w:t>
      </w:r>
      <w:r>
        <w:rPr>
          <w:i/>
          <w:iCs/>
        </w:rPr>
        <w:t>целостным</w:t>
      </w:r>
      <w:r>
        <w:rPr/>
        <w:t xml:space="preserve"> .</w:t>
      </w:r>
    </w:p>
    <w:p>
      <w:pPr>
        <w:pStyle w:val="Normal"/>
        <w:rPr/>
      </w:pPr>
      <w:r>
        <w:rPr/>
        <w:t xml:space="preserve">Невозможно показать связь между планетарными центрами и человеческими существами. Слишком много знания пришлось бы дать слишком быстро, до того, как в человеческой природе утвердится достаточно любви, чтобы сделать невозможным злоупотребление энергией, часто приводящее к ужасным последствиям. Цвета, </w:t>
      </w:r>
      <w:r>
        <w:rPr>
          <w:b/>
          <w:bCs/>
        </w:rPr>
        <w:t xml:space="preserve">106] </w:t>
      </w:r>
      <w:r>
        <w:rPr/>
        <w:t xml:space="preserve"> частоты высших вибраций центров, индивидуальных и планетарных, и качества энергий (в эзотерическом понимании) должны стать темой исследований и поверяться личным опытом. Ключи и намеки даются во Вневременной Мудрости. Медленные исследования сейчас более безопасны. В начале следующего века появится посвященный, который продолжит это учение.</w:t>
      </w:r>
    </w:p>
    <w:p>
      <w:pPr>
        <w:pStyle w:val="Normal"/>
        <w:rPr/>
      </w:pPr>
      <w:r>
        <w:rPr/>
        <w:t>Конец нашего века должен быть посвящен пересмотру святынь человеческого существования, перестройке форм жизни человечества, построению новой цивилизации на фундаменте старой и реорганизации структуры мышления и мировой политики, а также перераспределению мировых ресурсов в соответствии с божественной целью. Тогда и только тогда возможно будет продолжить откровение.</w:t>
      </w:r>
    </w:p>
    <w:p>
      <w:pPr>
        <w:pStyle w:val="Normal"/>
        <w:rPr/>
      </w:pPr>
      <w:r>
        <w:rPr/>
        <w:t>Не отчаивайтесь, ибо нет поражения человеческого духа, не может быть угасания божественности в человеке, так как божественное всегда выходит с триумфом из темнейшей пропасти ада. Нужно только преодолевать инерцию материальной природы в ответ на человеческую нужду, преодолевать индивидуально и в масштабе наций, не задействованных в нынешней ситуации. Уже видны признаки этого. Нет на Земле силы, которая может помешать продвижению человека к предназначенной ему цели, и никакая комбинация сил его не удержит. Сегодня такая комбинация активизирована: комбинация древнего зла и современного агрессивного эгоизма, проявляющаяся через группы беспринципных и амбициозных людей в каждой стране. В конечном итоге победа будет не на их стороне. Они могут препятствовать, задерживать освобождение. Сопротивление этим силам, руководимое Владыками Судьбы, нарастает, и Божественность победит.</w:t>
      </w:r>
    </w:p>
    <w:p>
      <w:pPr>
        <w:pStyle w:val="Normal"/>
        <w:rPr/>
      </w:pPr>
      <w:r>
        <w:rPr/>
      </w:r>
    </w:p>
    <w:p>
      <w:pPr>
        <w:pStyle w:val="Normal"/>
        <w:rPr/>
      </w:pPr>
      <w:r>
        <w:rPr/>
      </w:r>
    </w:p>
    <w:p>
      <w:pPr>
        <w:pStyle w:val="Normal"/>
        <w:rPr/>
      </w:pPr>
      <w:r>
        <w:rPr/>
      </w:r>
    </w:p>
    <w:p>
      <w:pPr>
        <w:pStyle w:val="Normal"/>
        <w:rPr/>
      </w:pPr>
      <w:r>
        <w:rPr>
          <w:b/>
          <w:bCs/>
        </w:rPr>
        <w:t>107]</w:t>
      </w:r>
      <w:r>
        <w:rPr/>
        <w:t xml:space="preserve"> </w:t>
      </w:r>
    </w:p>
    <w:p>
      <w:pPr>
        <w:pStyle w:val="Normal"/>
        <w:rPr/>
      </w:pPr>
      <w:r>
        <w:rPr/>
      </w:r>
    </w:p>
    <w:p>
      <w:pPr>
        <w:pStyle w:val="Heading2"/>
        <w:ind w:hanging="0"/>
        <w:rPr/>
      </w:pPr>
      <w:r>
        <w:rPr/>
        <w:t>Глава шестая - ДУХОВНАЯ ЖИЗНЬ В НОВОМ ВЕКЕ</w:t>
      </w:r>
    </w:p>
    <w:p>
      <w:pPr>
        <w:pStyle w:val="Normal"/>
        <w:jc w:val="left"/>
        <w:rPr/>
      </w:pPr>
      <w:r>
        <w:rPr/>
      </w:r>
    </w:p>
    <w:p>
      <w:pPr>
        <w:pStyle w:val="Normal"/>
        <w:rPr/>
      </w:pPr>
      <w:r>
        <w:rPr/>
        <w:t>Хотелось бы обратить ваше внимание на то, что две великие группы божественных агентов – Великое Белое Братство и Ложа Материалистических Сил – пытаются направлять эти энергии по каналам, ведущим к целям, над выполнением которых они работают и с которыми они были образованы. Поэтому следует помнить, что за всеми внешними событиями стоят два этих направляющих фактора. Таким образом, имеем:</w:t>
      </w:r>
    </w:p>
    <w:p>
      <w:pPr>
        <w:pStyle w:val="Normal"/>
        <w:rPr/>
      </w:pPr>
      <w:r>
        <w:rPr/>
        <w:t>1. Две группы продвинутых Умов; обе группы одинаково просветлены светом интеллекта, и обе ясно формулируют свои цели; но эти цели различаются по своей направленности и акцентам. Одна группа согласно божественному плану работает исключительно с аспектом формы, и свет любви и самоотверженности у нее отсутствует. Другая группа работает только с душой, или аспектом сознания, и руководится доктриной сердца и законом любви.</w:t>
      </w:r>
    </w:p>
    <w:p>
      <w:pPr>
        <w:pStyle w:val="Normal"/>
        <w:rPr/>
      </w:pPr>
      <w:r>
        <w:rPr/>
        <w:t>Таким образом, обе группы противостоят друг другу на ментальном плане.</w:t>
      </w:r>
    </w:p>
    <w:p>
      <w:pPr>
        <w:pStyle w:val="Normal"/>
        <w:rPr/>
      </w:pPr>
      <w:r>
        <w:rPr/>
        <w:t xml:space="preserve">2. Замыслы, воплощающие два этих различных идеала и две цели, осаждаются затем на астральный план, то есть в мир желаний. Демаркационные линии между обеими группами всегда совершенно ясны их работникам, но не столь ясны обыкновенным человеческим существам, мировым ученикам и посвященным. Хаос царит на плане желаний, и мировой Арджуна стоит сегодня в смущении между двумя противостоящими силами или лагерями, признавая свою связь как с формой, так и </w:t>
      </w:r>
      <w:r>
        <w:rPr>
          <w:b/>
          <w:bCs/>
        </w:rPr>
        <w:t xml:space="preserve">108] </w:t>
      </w:r>
      <w:r>
        <w:rPr/>
        <w:t xml:space="preserve"> с душой, и в то же время желая знать, в чем состоит его долг. Его точка эволюции определяет его проблему.</w:t>
      </w:r>
    </w:p>
    <w:p>
      <w:pPr>
        <w:pStyle w:val="Normal"/>
        <w:rPr/>
      </w:pPr>
      <w:r>
        <w:rPr/>
        <w:t>Таким образом, обе группы противостоят друг другу на плане желаний.</w:t>
      </w:r>
    </w:p>
    <w:p>
      <w:pPr>
        <w:pStyle w:val="Normal"/>
        <w:rPr/>
      </w:pPr>
      <w:r>
        <w:rPr/>
        <w:t>3. Материализация планов обеих групп просветленных умов неизменно подчиняется различным законам их бытия: законам формальной жизни и законам духовного существования. На сегодняшней начальной стадии, когда бой идет в сфере желаний (ибо именно в ней основной конфликт, а все, что происходит на физическом плане, является лишь отражением внутреннего конфликта), силы обеих групп, работая с энергиями Шестого и Седьмого Лучей, вызвали на физическом плане состояние катаклизма. Ситуация с экономикой и религиозная вражда – вот два его главных следствия. Над этой темой вам следует поразмыслить.</w:t>
      </w:r>
    </w:p>
    <w:p>
      <w:pPr>
        <w:pStyle w:val="Normal"/>
        <w:rPr/>
      </w:pPr>
      <w:r>
        <w:rPr/>
        <w:t xml:space="preserve">Итак, имеем две группы, две цели, два великих сформулированных идеала, два потока активной энергии и два Луча, преобладающих в конфликте и таким образом порождающих различные идеологии. Результатом этой двойственности является внешний хаос, разделение обоих групповых идеалов на множество человеческих экспериментов и как следствие – разброд человеческого семейства под разные знамена, что говорит о наличии разных точек зрения во всех сферах мышления: политической, религиозной, экономической, социальной, образовательной и философской. Я утверждаю, что результат этого конфликта определенно </w:t>
      </w:r>
      <w:r>
        <w:rPr>
          <w:i/>
          <w:iCs/>
        </w:rPr>
        <w:t>положительный</w:t>
      </w:r>
      <w:r>
        <w:rPr/>
        <w:t xml:space="preserve">  и демонстрирует устойчивый успех великой Белой Ложи. Сознание человечества несомненно расширилось, и сегодня весь мир людей мыслит. Это совершенно новое явление </w:t>
      </w:r>
      <w:r>
        <w:rPr>
          <w:b/>
          <w:bCs/>
        </w:rPr>
        <w:t xml:space="preserve">109] </w:t>
      </w:r>
      <w:r>
        <w:rPr/>
        <w:t xml:space="preserve"> и свежий опыт в жизни человеческой души. И первым результатом всего этого смятения было смещение фокуса человеческого внимания на ментальный план, а значит, ближе к источникам света и любви.</w:t>
      </w:r>
    </w:p>
    <w:p>
      <w:pPr>
        <w:pStyle w:val="Normal"/>
        <w:rPr/>
      </w:pPr>
      <w:r>
        <w:rPr/>
        <w:t>Именно там благодаря замечательному изменению фокуса мировые ученики могут взять на себя ответственность и приступить к активной работе. Когда я говорю об учениках, я использую этот термин в отношении всех тех, кто содействует формированию истинного человечества, стремится к братству и выражению в жизни высших, духовных ценностей. Я совсем не использую его в техническом смысле, подразумевающим признанную связь с Иерархией на стадиях испытуемого или принятого ученика, хотя последних я тоже имею в виду. Я говорю о всех стремящихся, о всех, кто обладает чувством истинных ценностей и откликается на мировую нужду.</w:t>
      </w:r>
    </w:p>
    <w:p>
      <w:pPr>
        <w:pStyle w:val="Normal"/>
        <w:rPr/>
      </w:pPr>
      <w:r>
        <w:rPr/>
        <w:t xml:space="preserve">Чтобы лучше понять затронутую проблему и различные методы работы, характеризующие тех, кто в прошлом действовал под влиянием Шестого Луча, и тех, кто учится работать под влиянием приходящего Седьмого Луча, полезно вкратце сравнить два способа активности. Следует помнить, что оба способа или метода работы одинаково хороши в свое время и на своем месте, но современному ученику стоит отказываться от старых методов и неуклонно учиться применять новые, более современные и эффективные. Ему следует делать это с оптимизмом и уверенностью, помня, что польза и опыт, полученные им благодаря дисциплине Шестого Луча, являются его драгоценным достоянием, так как претворились в его свойства и привычки. Именно новыми способами работы и новыми силами и целями должен овладевать ученик в нынешнюю эпоху; при этом он </w:t>
      </w:r>
      <w:r>
        <w:rPr>
          <w:b/>
          <w:bCs/>
        </w:rPr>
        <w:t xml:space="preserve">110] </w:t>
      </w:r>
      <w:r>
        <w:rPr/>
        <w:t xml:space="preserve"> должен полагаться на усвоенные в прошлом уроки и основывать свое новое понимание истины на закладываемых сейчас твердых фундаментах и устойчивых ориентирах.</w:t>
      </w:r>
    </w:p>
    <w:p>
      <w:pPr>
        <w:pStyle w:val="Normal"/>
        <w:rPr/>
      </w:pPr>
      <w:r>
        <w:rPr/>
        <w:t>Первое, что следует сделать искреннему стремящемуся, это остановиться, чтобы спросить себя и понять, работает ли он преимущественно под импульсом Шестого Луча или под влиянием Седьмого. Я намеренно использую слова «импульс» и «влияние», так как они описывают действие обеих энергий. В одном все ученики и стремящиеся могут быть уверены: в базовом устойчивом воздействии всех сил Шестого Луча, утвердившемся в течение двух последних тысячелетий. Их нужно учитывать, осознавать и стараться преодолевать, затем изучать новейшие влияния, исследовать и овладевать новейшими методами и доводить до объективности новые идеи и идеалы, выражая их по-иному. Только так можно построить новую цивилизацию и культуру и заложить фундамент для правильного развития человеческого семейства в грядущей эре. Поэтому полезно сравнить старый и новый способы ученичества и тренировки, их свойства и качества, методы и цели.</w:t>
      </w:r>
    </w:p>
    <w:p>
      <w:pPr>
        <w:pStyle w:val="Normal"/>
        <w:rPr/>
      </w:pPr>
      <w:r>
        <w:rPr/>
        <w:t>Давайте рассмотрим проявления активности Шестого Луча, прежде всего его основные характеристики. Они нам хорошо знакомы, и от них легко перейти к изучению новых путей проявления древней мудрости и понять современные методы работы, которые дадут новый импульс иерархической деятельности на физическом плане.</w:t>
      </w:r>
    </w:p>
    <w:p>
      <w:pPr>
        <w:pStyle w:val="Normal"/>
        <w:rPr/>
      </w:pPr>
      <w:r>
        <w:rPr/>
        <w:t>Отличительной чертой ученика и стремящегося прошлого была</w:t>
      </w:r>
      <w:r>
        <w:rPr>
          <w:i/>
          <w:iCs/>
        </w:rPr>
        <w:t xml:space="preserve"> преданность.</w:t>
      </w:r>
      <w:r>
        <w:rPr/>
        <w:t xml:space="preserve">  Расе нужно было, в силу необходимости, дать правильную ориентацию </w:t>
      </w:r>
      <w:r>
        <w:rPr>
          <w:b/>
          <w:bCs/>
        </w:rPr>
        <w:t xml:space="preserve">111] </w:t>
      </w:r>
      <w:r>
        <w:rPr/>
        <w:t xml:space="preserve"> на мир духовных ценностей, поэтому усилия Иерархии в течение последних двадцати столетий были направлены на то, чтобы поставить акцент на религиозных ценностях. Главной задачей мировых религий в течение нескольких тысячелетий было заставить людей целеустремленно искать свою душу и таким образом подготовить их ко вступлению в пятое царство природы. Проявление последнего планируется (если можно здесь использовать столь специфическое слово) в приближающемся веке Водолея; это будет преимущественно век всемирного ученичества, который позднее, во времена Козерога, перейдет в век всеобщего посвящения. Поэтому великие мировые религии очень долгое время удерживали авторитарную власть; доктрина каждой, приспособленная к специфике нации, расы и времени, воплощала определенную истину через конкретного наставника, привлекавшего к себе духовно мыслящих индивидуумов во всем мире, поскольку он воплощал для них наивысшую конечную цель, к которой они могли стремиться. Таким образом, все мировые религии строились вокруг некой воплощенной Идеи, Которая Своей Персоной выражала ближайший идеал времени и века. Эта Персона демонстрировала определенные божественные свойства и концепции, которые необходимо было представить сынам человеческим в виде их возможной ближайшей цели. Во всем этом – как уже подчеркивалось – легко видеть влияние Шестого Луча. А если анализировать влияние Шестого Луча в эпоху, когда был активизирован только Шестой Луч, сразу становятся понятными могущество религиозных идей, выраженных в теологических догмах и доктринах, и универсальная власть церквей.</w:t>
      </w:r>
    </w:p>
    <w:p>
      <w:pPr>
        <w:pStyle w:val="Normal"/>
        <w:rPr/>
      </w:pPr>
      <w:r>
        <w:rPr/>
        <w:t xml:space="preserve">Ориентация человека на мир высших ценностей была главной задачей завершающегося сейчас века Рыб и </w:t>
      </w:r>
      <w:r>
        <w:rPr>
          <w:b/>
          <w:bCs/>
        </w:rPr>
        <w:t xml:space="preserve">112] </w:t>
      </w:r>
      <w:r>
        <w:rPr/>
        <w:t xml:space="preserve"> быстро уходящего Шестого Луча. Хотя эта базовая ориентация всегда ставилась во главу угла, отметим, что в течение двух прошедших тысячелетий раса проходила гораздо более высокий, трудный и необычный процесс ориентации, и вот по какой причине. Четвертое царство природы определенно тянулось вверх, к выявляющемуся пятому царству, что вызвало необходимость перевести внимание с трех миров человеческого выражения на высший мир сознания души. Поэтому возникла потребность перефокусировать инстинктивное и интеллектуальное внимание, которые являются основными факторами для раскрытия божественной осведомленности. Осведомленность может быть инстинктивной, интеллектуальной и потому человеческой – и духовной. Но все три одинаково божественны, о чем часто забывают.</w:t>
      </w:r>
    </w:p>
    <w:p>
      <w:pPr>
        <w:pStyle w:val="Normal"/>
        <w:rPr/>
      </w:pPr>
      <w:r>
        <w:rPr/>
        <w:t xml:space="preserve">Второй задачей ученика Шестого Луча или человека, который выходит из-под влияния этого Луча, но все еще обусловлен им (будучи рядовым человеческим существом с точки зрения эволюции), является раскрытие так называемой «способности к абстрагированию». Выдающейся характеристикой нашего времени в результате трансформации человеческих качеств и характера в учениках и через них стало проявление идеалистической природы человека или его инстинктивный отклик на высшие интуитивные ценности. В прошлом высокоразвитые, но редко встречающиеся люди демонстрировали способность абстрагироваться от материальной или формальной стороны жизни и фокусировать сознание на идеале и на бесформенном выражении живой истины. Сегодня целые массы людей, целые нации придерживаются определенных форм идеализма и привержены идеям, сформулированным в идеалы. В этом снова виден успех эволюционного процесса </w:t>
      </w:r>
      <w:r>
        <w:rPr>
          <w:b/>
          <w:bCs/>
        </w:rPr>
        <w:t xml:space="preserve">113] </w:t>
      </w:r>
      <w:r>
        <w:rPr/>
        <w:t xml:space="preserve"> и работа Иерархии, стремящейся расширить человеческое сознание.</w:t>
      </w:r>
    </w:p>
    <w:p>
      <w:pPr>
        <w:pStyle w:val="Normal"/>
        <w:rPr/>
      </w:pPr>
      <w:r>
        <w:rPr/>
        <w:t>Благодаря могучему длительному действию Шестого Луча реакцией среднего человека является беззаветная преданность своему личному идеалу плюс фанатичное стремление навязывать свою идеалистическую мечту (ибо это все, чем он потенциально является) окружающим, причем так, что, к несчастью, начальная идея теряется, исходный идеал пропадает и энтузиаста гораздо больше занимает метод воплощения его идеала, чем сам идеал. Так идея теряется в идеале, а идеал, в свою очередь, в способе его воплощения. Человек становится фанатиком идеала, который может иметь или не иметь конкретного выражения; этот идеал контролирует его мысли, определяет его поступки и часто приводит человека к безжалостным крайностям в интересах его исключительной идеи.</w:t>
      </w:r>
    </w:p>
    <w:p>
      <w:pPr>
        <w:pStyle w:val="Normal"/>
        <w:rPr/>
      </w:pPr>
      <w:r>
        <w:rPr/>
        <w:t xml:space="preserve">Под непосредственным воздействием Шестого Луча божественный принцип желания сильно сместился от желания обладания материальными формами в сферу высших желаний. Хотя материализм пока процветает, лишь немногие люди еще не воодушевлены каким-либо идеалом, ради которого они при необходимости готовы принести жертвы. Это относительно новое явление, которое нужно отметить. Столетиями великие сыны Божьи были готовы умереть ради идеи; сегодня целые массы людей готовы к этому и уже это делают, идет ли речь об идее государства, империи или нации сверхлюдей, об отклике на настоятельную нужду мира или о сильной приверженности какой-либо идеологии. Это свидетельствует о феноменальном достижении расы и явном успехе </w:t>
      </w:r>
      <w:r>
        <w:rPr>
          <w:b/>
          <w:bCs/>
        </w:rPr>
        <w:t xml:space="preserve">114] </w:t>
      </w:r>
      <w:r>
        <w:rPr/>
        <w:t xml:space="preserve"> Иерархии в деле смещения человеческого устремления в мир, из которого исходят идеи, к более высоким и менее материальным ценностям.</w:t>
      </w:r>
    </w:p>
    <w:p>
      <w:pPr>
        <w:pStyle w:val="Normal"/>
        <w:rPr/>
      </w:pPr>
      <w:r>
        <w:rPr/>
        <w:t xml:space="preserve">Инстинкт, который характеризовал период уходящего Шестого Луча и который заметно усилился под его влиянием, это инстинкт </w:t>
      </w:r>
      <w:r>
        <w:rPr>
          <w:i/>
          <w:iCs/>
        </w:rPr>
        <w:t>вкуса</w:t>
      </w:r>
      <w:r>
        <w:rPr/>
        <w:t xml:space="preserve"> : вкуса к еде, к человеческому общению, к цвету, форме, искусству и архитектуре, ко всем областям человеческого знания. Различающий вкус достиг относительно высокой ступени развития в течение двух последних тысячелетий, и «хороший вкус» сегодня высоко ценится и составляет цель для масс людей. Это совершенно новое явление, бывшее до сих пор прерогативой немногих высококультурных людей. Поразмыслите над ним. Оно отмечает эволюционное достижение. Ученикам мира нужно трансформировать чувство вкуса в его высшее соответствие, различающее чувство ценностей. Отсюда четкий акцент, который во всех учебниках по ученичеству ставится на необходимости нарабатывать </w:t>
      </w:r>
      <w:r>
        <w:rPr>
          <w:i/>
          <w:iCs/>
        </w:rPr>
        <w:t>различение.</w:t>
      </w:r>
      <w:r>
        <w:rPr/>
        <w:t xml:space="preserve">  Желание – вкус – различение, – вот стимулируемые Шестым Лучом задачи всякого эволюционного раскрытия и цели всех учеников.</w:t>
      </w:r>
    </w:p>
    <w:p>
      <w:pPr>
        <w:pStyle w:val="Normal"/>
        <w:rPr/>
      </w:pPr>
      <w:r>
        <w:rPr/>
        <w:t>Последовательность, в которой раса исполняет задачи Шестого Луча, следующая:</w:t>
      </w:r>
    </w:p>
    <w:p>
      <w:pPr>
        <w:pStyle w:val="Normal"/>
        <w:rPr/>
      </w:pPr>
      <w:r>
        <w:rPr/>
        <w:t>1. Развитие инстинкта. Потом осознается желание, и так потребности постепенно расширяются, осознаются и следует переориентация.</w:t>
      </w:r>
    </w:p>
    <w:p>
      <w:pPr>
        <w:pStyle w:val="Normal"/>
        <w:rPr/>
      </w:pPr>
      <w:r>
        <w:rPr/>
        <w:t>2. Последующее побуждение человеческого сознания к расширению, приводящее в итоге к духовной устремленности.</w:t>
      </w:r>
    </w:p>
    <w:p>
      <w:pPr>
        <w:pStyle w:val="Normal"/>
        <w:rPr/>
      </w:pPr>
      <w:r>
        <w:rPr/>
        <w:t>3. Затем следует отражение реальности в сознании ума; человек ощущает ее, стремится к ней и стяжает через групповую работу.</w:t>
      </w:r>
    </w:p>
    <w:p>
      <w:pPr>
        <w:pStyle w:val="Normal"/>
        <w:rPr/>
      </w:pPr>
      <w:r>
        <w:rPr>
          <w:b/>
          <w:bCs/>
        </w:rPr>
        <w:t xml:space="preserve">115] </w:t>
      </w:r>
      <w:r>
        <w:rPr/>
        <w:t xml:space="preserve"> Тот механизм человеческого существа, посредством которого душа соприкасается с тремя мирами и без которого последние (согласно нынешнему плану) остались бы запечатанными и недоступными для опыта и экспериментов души, был за два последних тысячелетия гораздо сильнее утончен и развит, чем за предыдущие десять тысяч лет. Причина в том, что человеческий ум сознательно способствовал процессу координации инстинктов, трансформируя инстинктивные реакции в сознательное восприятие. В случае мирового ученика этот процесс перешел в следующую стадию раскрытия, которую мы называем интуитивным знанием. Продолжения пяти чувств, или их высшие соответствия на тонких планах, быстро раскрываются и осознаются, и именно благодаря этим внутренним чувствам духовные исследования становятся столь же возможными, как и более привычные психические. Три фазы:</w:t>
      </w:r>
    </w:p>
    <w:p>
      <w:pPr>
        <w:pStyle w:val="Normal"/>
        <w:rPr/>
      </w:pPr>
      <w:r>
        <w:rPr/>
        <w:t>а. Инстинкт и стремление</w:t>
      </w:r>
    </w:p>
    <w:p>
      <w:pPr>
        <w:pStyle w:val="Normal"/>
        <w:rPr/>
      </w:pPr>
      <w:r>
        <w:rPr/>
        <w:t>б. Пробуждение божественного желания</w:t>
      </w:r>
    </w:p>
    <w:p>
      <w:pPr>
        <w:pStyle w:val="Normal"/>
        <w:rPr/>
      </w:pPr>
      <w:r>
        <w:rPr/>
        <w:t xml:space="preserve">в. Отражение реальности </w:t>
      </w:r>
    </w:p>
    <w:p>
      <w:pPr>
        <w:pStyle w:val="Normal"/>
        <w:rPr/>
      </w:pPr>
      <w:r>
        <w:rPr/>
        <w:t>составляют историю активности Шестого Луча и его связи с главным полем своего выражения, астральным планом, за последние несколько столетий.</w:t>
      </w:r>
    </w:p>
    <w:p>
      <w:pPr>
        <w:pStyle w:val="Normal"/>
        <w:rPr/>
      </w:pPr>
      <w:r>
        <w:rPr/>
      </w:r>
    </w:p>
    <w:p>
      <w:pPr>
        <w:pStyle w:val="Normal"/>
        <w:rPr/>
      </w:pPr>
      <w:r>
        <w:rPr/>
        <w:t xml:space="preserve">Теперь мы можем рассмотреть Седьмой Луч и его связь с нынешней ситуацией так же, как рассматривали Шестой Луч. Благодаря этому у вас появится представление о процессе развития и о том, каких событий можно ожидать в ближайшем будущем. Как вы, наверное, заметили, любой Луч можно рассматривать с двух точек зрения. </w:t>
      </w:r>
      <w:r>
        <w:rPr>
          <w:b/>
          <w:bCs/>
        </w:rPr>
        <w:t xml:space="preserve">116] </w:t>
      </w:r>
      <w:r>
        <w:rPr/>
        <w:t xml:space="preserve"> Прежде всего, его можно изучать с точки зрения энергии, которая всегда взаимодействует с другими энергиями и силами, часто порождает конфликты, и в результате – ситуацию, совершенно отличную от предыдущей. Стадии этого процесса можно кратко описать следующими словами: контакт, конфликт, урегулирование, равновесие (что-то вроде того тупика или статического состояния, к которому пришли в девятнадцатом столетии), поглощение и окончательное исчезновение более слабой уходящей энергии. Такой конец всегда неизбежен, ибо не сами Лучи вступают в конфликт, а задействованные субстанции и формы. Во-вторых, можно рассматривать качество Луча. Оно в действительности является выражением его души и внутренней природы и сталкиваясь с условиями, существующими во время прихода Луча в проявление, совершает три действия:</w:t>
      </w:r>
    </w:p>
    <w:p>
      <w:pPr>
        <w:pStyle w:val="Normal"/>
        <w:rPr/>
      </w:pPr>
      <w:r>
        <w:rPr/>
        <w:t xml:space="preserve">1. Изменяет природу цивилизации и культуру человечества в любой данный период. Именно этим пользуется Иерархия, когда встречаются лучевые энергии. Культура меняется первой, так как все </w:t>
      </w:r>
      <w:r>
        <w:rPr>
          <w:i/>
          <w:iCs/>
        </w:rPr>
        <w:t>базовые качественные изменения</w:t>
      </w:r>
      <w:r>
        <w:rPr/>
        <w:t xml:space="preserve">  всегда идут сверху вниз и именно интеллигенция первой их чувствует. А последующая смена форм автоматически направляет процесс в обратную сторону. Именно так в ходе эволюции возникают соединительные точки. Когда ученые, исследующие теорию и процессы эволюции, признают Лучи и возьмутся за изучение их взаимодействия, произойдут определенные изменения в их взглядах и будет сделан еще один шаг к истине. Эта же концепция лежит и в основе данного мной учения о Великом Сближении, которое должно произойти (возможно, очень </w:t>
      </w:r>
      <w:r>
        <w:rPr>
          <w:b/>
          <w:bCs/>
        </w:rPr>
        <w:t>117]</w:t>
      </w:r>
      <w:r>
        <w:rPr/>
        <w:t xml:space="preserve">  скоро) между четвертым и пятым царствами природы. Динамическим живым ядром пятого царства является Иерархия.</w:t>
      </w:r>
    </w:p>
    <w:p>
      <w:pPr>
        <w:pStyle w:val="Normal"/>
        <w:rPr/>
      </w:pPr>
      <w:r>
        <w:rPr/>
        <w:t>2. Изменяет другие царства природы, порождая определенные качества души каждого царства (ибо у всех разные качества души), и, как следствие, изменяет формы.</w:t>
      </w:r>
    </w:p>
    <w:p>
      <w:pPr>
        <w:pStyle w:val="Normal"/>
        <w:rPr/>
      </w:pPr>
      <w:r>
        <w:rPr/>
        <w:t>3. Изменяет типы Эго, или душ, воплощающихся в любой лучевой период. Под этим я подразумеваю, что как в течение завершающегося сейчас периода большинство воплощавшихся душ по своему качеству относились к Шестому Лучу, так в наше время можно ожидать увеличения числа Эго Седьмого Луча. Поэтому приход грядущей цивилизации Седьмого Луча – цивилизации синтеза, слияния и более полного проявления души – и новая стадия, в которую вступает белая магия Иерархии, неизбежны и требуют определенных приготовлений и тренировки.</w:t>
      </w:r>
    </w:p>
    <w:p>
      <w:pPr>
        <w:pStyle w:val="Normal"/>
        <w:rPr/>
      </w:pPr>
      <w:r>
        <w:rPr/>
        <w:t xml:space="preserve">Возможности будущего века магии велики, и одной из причин нынешнего проявления Седьмого Луча является то, что благодаря быстрому совершенствованию и интеграции человеческой личности высшая интеграция между душой и личностью стала возможной и осуществляется легче, чем когда-либо прежде. Значит, новые формы, через которые может осуществляться этот желанный процесс, должны постепенно научно развиваться. Как вы понимаете, это достигается активизацией сил, действующих через эфирное тело, координацией семи главных центров и установлением ритмической взаимосвязи между ними. Седьмой Луч управляет преимущественно эфирными уровнями </w:t>
      </w:r>
      <w:r>
        <w:rPr>
          <w:b/>
          <w:bCs/>
        </w:rPr>
        <w:t>118]</w:t>
      </w:r>
      <w:r>
        <w:rPr/>
        <w:t xml:space="preserve">  физического плана. Он не управляет плотной физической формой, которая находится под контролем Третьего Луча. Именно жизненное, или эфирное, тело откликается на приходящее влияние Седьмого Луча и развивается благодаря ему.</w:t>
      </w:r>
    </w:p>
    <w:p>
      <w:pPr>
        <w:pStyle w:val="Normal"/>
        <w:rPr/>
      </w:pPr>
      <w:r>
        <w:rPr/>
        <w:t xml:space="preserve">Учтите, что, обсуждая методы достижения Седьмым Лучом своих целей, я испытываю языковые затруднения и ограничения, так как мы говорим о новом и пока трудном для понимания явлении и о тех процессах, которые в конечном итоге будут осуществляться при помощи истинной научной магии. Новая магия будет иметь не большее отношение к примитивным действиям и зачастую нелепым процедурам магов, алхимиков и прочих деятелей прошлого, чем к-о-т, кот – к алгебраическим формулам. Напомню также, что в средоточии древней магии, в Египте, магическая работа была целиком сосредоточена на создании физических следствий и материальных результатов и что о направленности внимания магов тех дней свидетельствуют изумительные гигантские древние формы, которые безмолвно высятся в своем первозданном великолепии, притягивая внимание археологов и путешественников; практикуемые формы низшей магии предназначались для магической защиты физических форм и других подобных целей. В более поздний период мы наблюдаем появление алхимии во множестве ее форм, а также поиск Философского Камня и учение о трех основных минеральных элементах. Стремящиеся эзотерически, субъективной стороной жизни побуждались к поиску того, что могло бы объединить три низших физических уровня, и это по природе своей является глубоким символом раскрытия расы. Эти уровни символизируют интегрированного физическо-астрально-ментального человека. Когда к этим трем элементам добавляем Философский </w:t>
      </w:r>
      <w:r>
        <w:rPr>
          <w:b/>
          <w:bCs/>
        </w:rPr>
        <w:t>119]</w:t>
      </w:r>
      <w:r>
        <w:rPr/>
        <w:t xml:space="preserve">  Камень, совершающий свою магическую работу, то он символизирует контроль души над четырьмя высшими уровнями физического плана: эфирными, или энергетическими, уровнями. Философский Камень – эмблема установления такого желанного контроля. Я сказал «эмблема», а не «символ». Символ является внешним видимым знаком внутренней духовной реальности, проявившейся на физическом плане благодаря силе воплощенной внутренней жизни. Эмблема – это человеческая формулировка концепции, созданной человеком и воплощающей для него истину, как он ее видит и понимает. Символ всегда значительнее эмблемы.</w:t>
      </w:r>
    </w:p>
    <w:p>
      <w:pPr>
        <w:pStyle w:val="Normal"/>
        <w:rPr/>
      </w:pPr>
      <w:r>
        <w:rPr/>
        <w:t>Эфирные уровни являются также полем выражения души, будь то человеческая душа или душа как выражение высшей триады, монадической жизни. Интересно, имеет ли кто-нибудь из вас хоть малейшее представление о том, что произойдет с человечеством, когда внутренняя субъективная реальность, которая функционирует через эфирное тело и беспрепятственно изливает свои силы через центры этого тела, осуществит свою главную итоговую интеграцию с плотным физическим аппаратом, приведя его к полному подчинению в результате предыдущей интеграции между душой и личностью?</w:t>
      </w:r>
    </w:p>
    <w:p>
      <w:pPr>
        <w:pStyle w:val="Normal"/>
        <w:rPr/>
      </w:pPr>
      <w:r>
        <w:rPr/>
        <w:t xml:space="preserve">Поэтому сейчас мы живем в самый интересный решающий период истории расы и планеты – период, не похожий на любой предшествующий, так как эволюционный процесс определенно был успешным, несмотря на все ошибки, неудачи и задержки; многие из последних объяснялись отказом (странным и непонятным для вас) сконцентрированных в Шамбале Энергий налагать силу воли на материю и формы до того времени, когда это можно будет осуществлять в сотрудничестве с человечеством. До сих пор это было невозможно из-за неподготовленности человека к подобной задаче </w:t>
      </w:r>
      <w:r>
        <w:rPr>
          <w:b/>
          <w:bCs/>
        </w:rPr>
        <w:t>120]</w:t>
      </w:r>
      <w:r>
        <w:rPr/>
        <w:t xml:space="preserve">  и его незнания Плана. Владыка Шамбалы и Его Помощники были вынуждены ждать до тех пор, пока хотя бы слабые контуры Плана не обозначатся в сознании расы; последние начинают проявляться, и с каждым днем все больше и больше развитых мужчин и женщин приходят (или приводятся) в соприкосновение с идеями Иерархии. Поэтому можно ожидать постепенного осторожного появления волевой энергии наивысшего центра нашей планеты, Шамбалы. Этот центр соответствует монадическому центру, могущество которого начинает ощущаться в сознании ученика, готового к третьему посвящению. После получения им второго посвящения наблюдающая Иерархия может отмечать устойчивую переориентацию души на монаду и притягательную власть этого наивысшего аспекта над посвященным. Сегодня так много членов человеческого семейства – воплощенных и невоплощенных – приняли два первых посвящения, что внимание Шамбалы – через Иерархию – все больше направляется на человечество и одновременно мысли людей обращаются к Плану, к использованию воли с целью управления, руководства и к природе динамической силы. Показателем этого является, например, взрывная, динамическая природа войн в нынешнем столетии, ибо энергия воли в одном из своих аспектов выражается как смерть и разрушение; Первый Луч – это луч-разрушитель. Поэтому сегодняшние события являются следствием воздействия шамбалической силы на формы природы из-за неправильного применения человеком этой входящей энергии. Говоря эзотерически и в общем, войны прошлого вызывались притягательным могуществом обладания, которое создавало агрессивные стяжательские мотивы, приводившие к войне. Постепенно </w:t>
      </w:r>
      <w:r>
        <w:rPr>
          <w:b/>
          <w:bCs/>
        </w:rPr>
        <w:t>121]</w:t>
      </w:r>
      <w:r>
        <w:rPr/>
        <w:t xml:space="preserve">  происходили изменения, и позднее войны мотивировались более высокими причинами, а территориальные притязания перестали быть их настоящим, главным поводом. Война вызывается экономической необходимостью, либо желанием некоторой нации или группы наций диктовать собственную волю или навязать ту или иную идеологию другой нации, либо стремлением избавиться от устаревшего образа мышления, правительства, религиозной догмы, сдерживающих развитие расы. Сейчас она ведется сознательно и является выражением шамбалической, или волевой, силы, а не силы желания, как было в прошлом.</w:t>
      </w:r>
    </w:p>
    <w:p>
      <w:pPr>
        <w:pStyle w:val="Normal"/>
        <w:rPr/>
      </w:pPr>
      <w:r>
        <w:rPr/>
        <w:t>Седьмой Луч есть один из прямых каналов, по которым может идти энергия Первого Луча, и в этом еще одна причина его сегодняшнего появления, поскольку при вхождении жизни в новые улучшенные формы старые способы существования, старые культуры и цивилизации должны быть разрушены или изменены. Все это работа Первого Луча Воли, выражающегося в настоящее время в основном через Седьмой Луч Организации и Связи.</w:t>
      </w:r>
    </w:p>
    <w:p>
      <w:pPr>
        <w:pStyle w:val="Normal"/>
        <w:rPr/>
      </w:pPr>
      <w:r>
        <w:rPr/>
        <w:t>При изучении Шестого Луча мы прежде всего рассмотрели его влияние на работу и тренировку, жизнь и планы ученика, определяющее, как это и должно быть, его дела и поступки. Затем мы обсудили мотивирующий принцип желания и, наконец, три вида преобладающей лучевой активности. Будем придерживаться той же последовательности и сейчас, получая таким образом представление о связи между Шестым и Седьмым Лучами и о том, как Шестой Луч подготовил человечество к происходящим событиям.</w:t>
      </w:r>
    </w:p>
    <w:p>
      <w:pPr>
        <w:pStyle w:val="Normal"/>
        <w:rPr/>
      </w:pPr>
      <w:r>
        <w:rPr/>
        <w:t xml:space="preserve">Сообщаемую здесь информацию нелегко </w:t>
      </w:r>
      <w:r>
        <w:rPr>
          <w:b/>
          <w:bCs/>
        </w:rPr>
        <w:t>122]</w:t>
      </w:r>
      <w:r>
        <w:rPr/>
        <w:t xml:space="preserve">  понять и справедливо оценить ученику на Шестом Луче, так как методы Тех, Кто манипулирует и управляет новыми энергиями, недоступны его пониманию из-за привязанности к методам прошлого; отсюда появление фундаменталистских школ во всех сферах мышления: религиозной, политической и даже научной. К тому же, когда ученик на Шестом Луче пытается использовать новые входящие энергии, для него они выражаются на астральном плане и результатом является астральная магия, наваждения и явное заблуждение. Сегодня к этому можно отнести появление наставников, заявляющих, что они способны учить магии, производить магические действия, работать с Лучами различных цветов и использовать Слова Могущества; они утверждают, что передают приказы и хранят еще не открытые желания и тайны Учителей Мудрости. Все это – виды астральных наваждений и результат соприкосновения на астральном плане с тем, что будет позже осаждено на землю. Но нужное время еще не пришло, час для этого не пробил. Чувство времени, знание точного часа осуществления Плана в его будущих деталях не свойственно этим искренним, но обманывающимися людьми, и, фокусированные на астральном плане и ментально неразвитые, они неправильно интерпретируют себе и другим то, что чувствуют психически. Они знают слишком мало, но убеждены, что знают много. Они авторитетно говорят, но это авторитет неразвитого ума. Использование старых магических приемов и отыскивание намеков и указаний на закристаллизовавшиеся и устаревшие методы далекого прошлого слишком превалируют в наши дни и ответственны за огромный обман масс и, следовательно, за массовые заблуждения.</w:t>
      </w:r>
    </w:p>
    <w:p>
      <w:pPr>
        <w:pStyle w:val="Normal"/>
        <w:rPr/>
      </w:pPr>
      <w:r>
        <w:rPr/>
        <w:t xml:space="preserve">Следует помнить, что белая магия способствует </w:t>
      </w:r>
      <w:r>
        <w:rPr>
          <w:b/>
          <w:bCs/>
        </w:rPr>
        <w:t>123]</w:t>
      </w:r>
      <w:r>
        <w:rPr/>
        <w:t xml:space="preserve">  раскрытию души в форме и накоплению ею нужного опыта. Это не прямая работой над формой, но косвенное влияние души, которая функционирует в любой форме каждого царства природы, приводя ее под свой контроль и осуществляя тем самым необходимое развитие аппарата контакта. Белый маг знает, что когда должной, правильной лучевой стимуляции подвергается центр, который мы называем душой в любой форме, – но не сама форма, – стимулированная таким образом душа сама производит работу разрушения, притяжения, перестройки и последующего обновления жизненного проявления. Это верно для души человека, души нации и души самого человечества. Усвойте это, так как я изложил фундаментальное правило, которым веками руководствовалась белая магия.</w:t>
      </w:r>
    </w:p>
    <w:p>
      <w:pPr>
        <w:pStyle w:val="Normal"/>
        <w:rPr/>
      </w:pPr>
      <w:r>
        <w:rPr/>
        <w:t>Именно поэтому о Седьмом Луче говорится как о Луче, управляющем минеральным царством и проявляющим через него важное свойство, качество души, которое мы называем</w:t>
      </w:r>
      <w:r>
        <w:rPr>
          <w:i/>
          <w:iCs/>
        </w:rPr>
        <w:t xml:space="preserve"> излучением.</w:t>
      </w:r>
      <w:r>
        <w:rPr/>
        <w:t xml:space="preserve">  Это слово точно описывает результат стимуляции формы душой. Жизнь души в конечном итоге излучается из формы, и это излучение вызывает определенные известные следствия. Как известно, Шестой Луч очень тесно связан с животным царством и развивает у высших форм животной жизни качество, превращающее их в домашних животных и облегчающее им контакт с человеком. Лучи, управляющие животным царством, – Седьмой, Третий и Шестой. Отсюда легко видеть, что связь между высшими животными и человеком – это лучевая связь, то есть по эволюционному закону перспективная и неизбежно ведущая к хорошим результатам. Лучи, управляющие растительным царством, – Шестой, Второй и Четвертый, и здесь мы снова наблюдаем </w:t>
      </w:r>
      <w:r>
        <w:rPr>
          <w:b/>
          <w:bCs/>
        </w:rPr>
        <w:t>124]</w:t>
      </w:r>
      <w:r>
        <w:rPr/>
        <w:t xml:space="preserve">  связь через Шестой луч. Человеческое царство управляется Четвертым, Пятым и снова Четвертым Лучами, и это опять показывает взаимосвязь. Когда-нибудь данные связи, соединительные линии сил будут анализироваться, изучаться наукой; энергетические взаимосвязи будут исследоваться. Клубок управляющих энергий привлечет внимание ряда лучших умов, и в результате многое откроется. Однако сейчас от подобной информации нет и не будет никакой пользы до тех пор, пока человек не станет восприимчивым к вибрациям различных Лучей и не научится распознавать лучевой ритм в своем сознании. За развитием такой чувствительности быстро последует множество важных, революционных открытий.</w:t>
      </w:r>
    </w:p>
    <w:p>
      <w:pPr>
        <w:pStyle w:val="Normal"/>
        <w:rPr/>
      </w:pPr>
      <w:r>
        <w:rPr/>
        <w:t>Одним из неизбежных следствий действия энергии Седьмого Луча будет соединение, сплочение в тесном синтезе четырех царств природы. Оно должно предварить длительную предопределенную работу человечества, которое призвано стать распределяющим агентом духовной энергии для трех дочеловеческих царств. Такова главная задача служения, которую четвертое царство взяло на себя через свои воплощающиеся души. Излучение четвертого царства станет когда-нибудь столь мощным и всепроникающим, что дойдет до самых глубин сотворенного феноменального мира, даже до минерального царства. И мы увидим то, что имел в виду великий посвященный Павел, когда говорил, что все сотворенное ожидает откровения сынов Божиих. Это откровение есть откровение лучащейся славы и могущества и любви.</w:t>
      </w:r>
    </w:p>
    <w:p>
      <w:pPr>
        <w:pStyle w:val="Normal"/>
        <w:rPr/>
      </w:pPr>
      <w:r>
        <w:rPr/>
        <w:t>Подчеркну, что влияние Седьмого Луча вызовет три следствия в четвертом и третьем царствах природы. Они таковы:</w:t>
      </w:r>
    </w:p>
    <w:p>
      <w:pPr>
        <w:pStyle w:val="Normal"/>
        <w:rPr/>
      </w:pPr>
      <w:r>
        <w:rPr>
          <w:b/>
          <w:bCs/>
        </w:rPr>
        <w:t>125]</w:t>
      </w:r>
      <w:r>
        <w:rPr/>
        <w:t xml:space="preserve"> </w:t>
      </w:r>
    </w:p>
    <w:p>
      <w:pPr>
        <w:pStyle w:val="Normal"/>
        <w:rPr/>
      </w:pPr>
      <w:r>
        <w:rPr/>
        <w:t>1. Все животные тела будут неуклонно очищаться, а человечество – очищаться сознательно, выходя таким образом на более высокую ступень развития. Сегодня это быстро происходит. Диета и спорт, свежий воздух и солнечный свет многое делают для расы, и в следующих двух поколениях появятся прекрасные тела и чувствительные натуры, так что у душ будут гораздо лучшие инструменты для работы.</w:t>
      </w:r>
    </w:p>
    <w:p>
      <w:pPr>
        <w:pStyle w:val="Normal"/>
        <w:rPr/>
      </w:pPr>
      <w:r>
        <w:rPr/>
        <w:t>2. Связь между человеческим и животным царствами будет становиться все более тесной. Служение животных человеку хорошо известно и постоянно на виду. Служение человека животным пока не осознается, хотя предпринимаются некоторые шаги в правильном направлении. В конечном итоге между ними должен возникнуть тесный синтез, симпатическая связь, и в результате будут иметь место совершенно удивительные примеры посредничества животных, вдохновленных человеком. В результате у животных начнет быстро развиваться фактор интеллекта (зародышем которого является инстинкт), что явится одним из выдающихся следствий планируемого сближения между человеком и животными.</w:t>
      </w:r>
    </w:p>
    <w:p>
      <w:pPr>
        <w:pStyle w:val="Normal"/>
        <w:rPr/>
      </w:pPr>
      <w:r>
        <w:rPr/>
        <w:t>3. Вследствие такой ускоренной эволюции будет происходить быстрое разрушение некоторых типов животных тел. Очень низкоразвитые человеческие тела исчезнут, что в целом улучшит расовый стандарт. Многие виды животных вымрут и уже сегодня исчезают, – отсюда усиление призывов к охране животных и создание заповедников.</w:t>
      </w:r>
    </w:p>
    <w:p>
      <w:pPr>
        <w:pStyle w:val="Normal"/>
        <w:rPr/>
      </w:pPr>
      <w:r>
        <w:rPr/>
        <w:t xml:space="preserve">После такого сравнительного, пусть и неглубокого обсуждения старого и нового типов ученичества видно, что одна из проблем </w:t>
      </w:r>
      <w:r>
        <w:rPr>
          <w:b/>
          <w:bCs/>
        </w:rPr>
        <w:t>126]</w:t>
      </w:r>
      <w:r>
        <w:rPr/>
        <w:t xml:space="preserve">  Иерархии в том, как осуществить необходимые перемены в технике и методе развития для учащихся на Седьмом Луче, чтобы эти перемены в то же время могли обеспечить плавный процесс урегулирования и взаимодействия между Иерархией и стремящимися мира. В этом процессе должны участвовать обе группы (одна большая, другая еще немногочисленная) учеников на Шестом и Седьмом Лучах. Конечно, проблемы Иерархии не касаются тех, кто не достиг освобождения и потому не в состоянии смотреть на жизнь глазами тех, кого больше не связывают силы трех миров; но ученикам полезно иногда размышлять о том, как положение дел видится Учителям, и меньше внимания уделять собственным индивидуальным трудностям.</w:t>
      </w:r>
    </w:p>
    <w:p>
      <w:pPr>
        <w:pStyle w:val="Normal"/>
        <w:rPr/>
      </w:pPr>
      <w:r>
        <w:rPr/>
        <w:t xml:space="preserve">Одно из главных свойств ученика на Седьмом Луче – его чрезвычайная практичность. Его работа на физическом плане имеет одну неизменную устойчивую цель: воплотить то, что поможет создать формы грядущей культуры и цивилизации; к концу цикла Седьмого Луча он столь же усердно будет стремиться увековечить то, что он создал. Он манипулирует силой, выстраивая формы, отвечающие его требованиям, и делает это более научно, чем ученики на других Лучах. Энтузиаст на Шестом Луче склонен скорее к абстракциям и мистицизму в своей работе и мышлении и редко по-настоящему понимает связь между формой и энергией. Он мыслит почти исключительно понятиями качества и мало внимания уделяет материальной стороне жизни и истинному значению субстанции, производящей феномены. Он склонен считать материю злом, а форму – ограничением, и для него важно лишь сознание души. Именно неспособность работать с субстанцией интеллектуально и, я бы </w:t>
      </w:r>
      <w:r>
        <w:rPr>
          <w:b/>
          <w:bCs/>
        </w:rPr>
        <w:t>127]</w:t>
      </w:r>
      <w:r>
        <w:rPr/>
        <w:t xml:space="preserve">  добавил, с любовью, правильно соотнося ее с плотной внешней формой, создала в течение двух тысячелетий этот гибельный плохо управляемый мир и привела население планеты в нынешнее кризисное состояние. Неразумная работа на физическом плане тех, кто находится под влиянием силы Шестого Луча, заставила мир страдать от разделенности в том же смысле, в каком человек страдает от «расщепления личности». Четкие, глубокие демаркационные линии между наукой и религией – убедительный пример тому. Такая разделенность – плод работы церковников прошлого, и никого больше, а упомянутые линии прочерчивались непрактичными, мечтательными мистиками и фанатиками идей, неспособными уловить более широкий смысл и универсальную природу своих идей. Конечно, это обобщение. Было множество преданных, святых сынов Божьих, совсем не повинных в подобных глупостях и тенденциях к разделению. Но, признавая это, мы должны также признать, что ортодоксальная религия в лице своих мыслителей и учителей временно разделила обе великие концепции – духа и материи, – разведя в разные стороны науку и религию.</w:t>
      </w:r>
    </w:p>
    <w:p>
      <w:pPr>
        <w:pStyle w:val="Normal"/>
        <w:rPr/>
      </w:pPr>
      <w:r>
        <w:rPr/>
        <w:t>Задача работников нового века состоит в том, чтобы соединить обе кажущиеся противоположности, показать, что дух и материя не антагонистичны друг другу и что во всей вселенной существует только духовная субстанция, производящая внешние материальные формы.</w:t>
      </w:r>
    </w:p>
    <w:p>
      <w:pPr>
        <w:pStyle w:val="Normal"/>
        <w:rPr/>
      </w:pPr>
      <w:r>
        <w:rPr/>
        <w:t xml:space="preserve">Когда форма или активность являются, что называется, злыми, то это лишь потому, что мотивирующая энергия, стоящая за формой и ответственная за ее активность, неправильно ориентирована и применяется эгоистично и неверно. Здесь полезно вспомнить два базовых трюизма современного оккультизма (существуют и другие, которые </w:t>
      </w:r>
      <w:r>
        <w:rPr>
          <w:b/>
          <w:bCs/>
        </w:rPr>
        <w:t>128]</w:t>
      </w:r>
      <w:r>
        <w:rPr/>
        <w:t xml:space="preserve">  будут сообщены после того, как эти два усвоятся и будут верно применяться):</w:t>
      </w:r>
    </w:p>
    <w:p>
      <w:pPr>
        <w:pStyle w:val="Normal"/>
        <w:rPr/>
      </w:pPr>
      <w:r>
        <w:rPr/>
        <w:t>1. Энергия следует за мыслью.</w:t>
      </w:r>
    </w:p>
    <w:p>
      <w:pPr>
        <w:pStyle w:val="Normal"/>
        <w:rPr/>
      </w:pPr>
      <w:r>
        <w:rPr/>
        <w:t>2. Правильный мотив вызывает правильное действие и создает правильные формы.</w:t>
      </w:r>
    </w:p>
    <w:p>
      <w:pPr>
        <w:pStyle w:val="Normal"/>
        <w:rPr/>
      </w:pPr>
      <w:r>
        <w:rPr/>
        <w:t>Два этих утверждения имеют очень древнее происхождение, но понимаются пока плохо. Отсюда первое, что должен освоить каждый ученик, это природа, контроль и направление энергии; это достигается благодаря работе с причинами, изучению природы мира причин и развитию способности выявлять за следствием вызвавшую его причину. Индивидуальный ученик на начальной стадии тренировки постоянно исследует свои мотивы и так изменяет свое мышление, чтобы эти мотивы в каждом случае автоматически определялись душой.</w:t>
      </w:r>
    </w:p>
    <w:p>
      <w:pPr>
        <w:pStyle w:val="Normal"/>
        <w:rPr/>
      </w:pPr>
      <w:r>
        <w:rPr/>
        <w:t xml:space="preserve">Ученик на Шестом Луче в большинстве случаев работает на астральном плане, где находится фокус его внимания, жизни и мышления. Его физическая природа автоматически откликается на импульсы, поступающие с астрального плана, мотивируемые с ментального и – иногда – направляемые душой. Но сильное желание и жажда ученика видеть плоды своего труда создавали в прошлом массу трудностей, так как блокировали проявление изначального импульса. Он блокировался на астральном плане. Такое положение дел уравновешивалось циклическими действиями других лучевых сил, иначе ситуация была бы гораздо худшей. Ученик на Седьмом Луче доводит энергию, которой манипулирует, непосредственно до физического плана, тем самым добиваясь интеграции; его деятельность характеризуется двойственностью между центром энергии на ментальном плане и таковым на </w:t>
      </w:r>
      <w:r>
        <w:rPr>
          <w:b/>
          <w:bCs/>
        </w:rPr>
        <w:t>129]</w:t>
      </w:r>
      <w:r>
        <w:rPr/>
        <w:t xml:space="preserve">  физическом. Двойственность работника на Шестом Луче включает пары противоположностей на астральном плане.</w:t>
      </w:r>
    </w:p>
    <w:p>
      <w:pPr>
        <w:pStyle w:val="Normal"/>
        <w:rPr/>
      </w:pPr>
      <w:r>
        <w:rPr/>
        <w:t>Поэтому очевидно, что после утверждения двух точек энергии (ментальной и физической) следующей задачей работника магии является синтез на физическом плане задействованных энергий, их материализация и превращение того, что создано, в активный долговременный фактор существования. Задействуются в большинстве случаев энергии трех типов:</w:t>
      </w:r>
    </w:p>
    <w:p>
      <w:pPr>
        <w:pStyle w:val="Normal"/>
        <w:rPr/>
      </w:pPr>
      <w:r>
        <w:rPr/>
        <w:t>1. Энергия ума. Она является доминирующей и контролирующей энергией в течение периода принятого ученичества, до второго посвящения.</w:t>
      </w:r>
    </w:p>
    <w:p>
      <w:pPr>
        <w:pStyle w:val="Normal"/>
        <w:rPr/>
      </w:pPr>
      <w:r>
        <w:rPr/>
        <w:t>2. Энергия души. Ею овладевают, ее используют и творчески направляют в период от второго до третьего посвящения.</w:t>
      </w:r>
    </w:p>
    <w:p>
      <w:pPr>
        <w:pStyle w:val="Normal"/>
        <w:rPr/>
      </w:pPr>
      <w:r>
        <w:rPr/>
        <w:t>3. Энергия души и ума, сплавленная и синтезированная. Она обладает колоссальной мощью. После четвертого посвящения она усиливается энергией, приходящей от Монады.</w:t>
      </w:r>
    </w:p>
    <w:p>
      <w:pPr>
        <w:pStyle w:val="Normal"/>
        <w:rPr/>
      </w:pPr>
      <w:r>
        <w:rPr/>
        <w:t xml:space="preserve">Усвойте, что хотя все есть энергия, в то же время в правильном эзотерическом учении высшая побудительная активность называется </w:t>
      </w:r>
      <w:r>
        <w:rPr>
          <w:i/>
          <w:iCs/>
        </w:rPr>
        <w:t>энергией</w:t>
      </w:r>
      <w:r>
        <w:rPr/>
        <w:t xml:space="preserve">  а та, что ею обусловливается и активизируется – </w:t>
      </w:r>
      <w:r>
        <w:rPr>
          <w:i/>
          <w:iCs/>
        </w:rPr>
        <w:t>силой.</w:t>
      </w:r>
      <w:r>
        <w:rPr/>
        <w:t xml:space="preserve">  Потому эти понятия относительны. Например, для большей части человечества астральный импульс является наивысшей энергией, которая его естественно вдохновляет, поэтому силами, на которые воздействует астральная энергия, являются эфирные и физические силы. Более высокие энергии могут периодически контролировать человека, но, как правило, жизненное побуждение или импульс – астральный, и он может называться либо желанием, либо устремлением, в зависимости от цели. Последним может быть просто </w:t>
      </w:r>
      <w:r>
        <w:rPr>
          <w:b/>
          <w:bCs/>
        </w:rPr>
        <w:t>130]</w:t>
      </w:r>
      <w:r>
        <w:rPr/>
        <w:t xml:space="preserve">  ментальная амбиция или желание могущества, и не следует ограничивать понятие «устремление» только так называемыми религиозными импульсами, мистической тягой и жаждой освобождения.</w:t>
      </w:r>
    </w:p>
    <w:p>
      <w:pPr>
        <w:pStyle w:val="Normal"/>
        <w:rPr/>
      </w:pPr>
      <w:r>
        <w:rPr/>
        <w:t>Ученик на Седьмом Луче сознательно работает по определенным законам, управляющим формой и объясняющим ее связь с духом, или жизнью. В «</w:t>
      </w:r>
      <w:r>
        <w:rPr>
          <w:i/>
          <w:iCs/>
        </w:rPr>
        <w:t>Трактате о Космическом Огне</w:t>
      </w:r>
      <w:r>
        <w:rPr/>
        <w:t xml:space="preserve"> » даны три главных закона Солнечной системы и семь дополнительных законов, через которые эти три выражаются; там же даны указания относительно законов, управляющих групповой работой. Следует помнить, что ученики на различных Лучах овладевают этими законами в соответствии с качеством своих лучевых импульсов (здесь я испытываю затруднение в подборе подходящих слов), интерпретируя их в понятиях своего специфического жизненного долга, или дхармы, и достигая желаемых результатов с помощью различных лучевых техник, всегда, однако, подчиняясь неизбежным результатам воздействия высвобождаемых ими энергий на силы, действующие по своим законам. Ученик на Шестом Луче, работая с законами природы и души, привносит качество в создаваемые им творческие формы на астральном плане; поэтому ему часто приходится учиться работать в течение нескольких жизней (либо до, либо после достижения стадии ученичества) через личность Седьмого Луча, прежде чем он сможет воплотить свою мечту и в</w:t>
      </w:r>
      <w:r>
        <w:rPr>
          <w:i/>
          <w:iCs/>
        </w:rPr>
        <w:t>и</w:t>
      </w:r>
      <w:r>
        <w:rPr/>
        <w:t xml:space="preserve"> дение на физическом плане. У ученика на Седьмом Луче нет таких проблем. Благодаря своему знанию ритуала (то есть древней последовательности действий для привлечения и выражения необходимых энергий), пониманию «Слов Могущества» (которые он открывает экспериментально) и пользуясь мощью звука, ученик будущего будет работать и строить новый мир с новой культурой и цивилизацией. Любопытным </w:t>
      </w:r>
      <w:r>
        <w:rPr>
          <w:b/>
          <w:bCs/>
        </w:rPr>
        <w:t>131]</w:t>
      </w:r>
      <w:r>
        <w:rPr/>
        <w:t xml:space="preserve">  показателем влияния магической работы Седьмого Луча на массовое сознание является возрастающее использование лозунгов и «ключевых фраз» (разве не так это называется?), которые применяются, чтобы добиться своего и втянуть людей в определенную массовую активность. Таково – в зачатке – употребление Слов Могущества, и, изучая их тональное действие, их нумерологические показатели и присущую им силу, люди в конечном итоге добьются грандиозных магических творческих достижений, стимулируя групповую активность и появление на внешнем плане определенных форм выражения. Научные формулы сводят в конце концов самые сложные и запутанные явления к нескольким знакам и символам. Следующий шаг – воплотить эти знаки и символы в слово или слова, наделяя их тем, что эзотерически называется «могуществом воплощения». Если можно так выразиться, древнее утверждение «И сказал Бог, и мир появился» означает лишь, что формула творения Бога была сведена в одно великое Слово, которое Он произнес и за которым последовали неизбежные результаты. Нечто подобное в крошечном человеческом масштабе будет происходить в наступающем веке. А сейчас среднему учащемуся сказанное может казаться нереальным и фантастическим.</w:t>
      </w:r>
    </w:p>
    <w:p>
      <w:pPr>
        <w:pStyle w:val="Normal"/>
        <w:rPr/>
      </w:pPr>
      <w:r>
        <w:rPr/>
        <w:t xml:space="preserve">Очевидно, что ученики на Седьмом Луче обладают огромным могуществом, и по этой причине всё даваемое им учение акцентирует </w:t>
      </w:r>
      <w:r>
        <w:rPr>
          <w:i/>
          <w:iCs/>
        </w:rPr>
        <w:t>чистоту мотива</w:t>
      </w:r>
      <w:r>
        <w:rPr/>
        <w:t xml:space="preserve"> . В прошлом для учеников на Шестом Луче акцент ставился на </w:t>
      </w:r>
      <w:r>
        <w:rPr>
          <w:i/>
          <w:iCs/>
        </w:rPr>
        <w:t>чистоте тела</w:t>
      </w:r>
      <w:r>
        <w:rPr/>
        <w:t xml:space="preserve"> . Конечно же, они доводили эту идею до фанатизма и настаивали на целомудрии, аскетизме и суровых правилах физической жизни, часто называя грехом то, что естественно. Для них это являлось необходимой стадией развития, так как было важно, чтобы физический план занимал в их сознании главное место, отвлекая их внимание от </w:t>
      </w:r>
      <w:r>
        <w:rPr>
          <w:b/>
          <w:bCs/>
        </w:rPr>
        <w:t>132]</w:t>
      </w:r>
      <w:r>
        <w:rPr/>
        <w:t xml:space="preserve">  абстракций (сосредоточенность на которых составляет для них линию наименьшего сопротивления) и фокусируя его на физическом существовании, ибо – повторяю – энергия следует за мыслью. Таким образом их отношение к жизни могло становиться более практичным и могла достигаться необходимая интеграция. Ученики в новом веке будут делать акцент на ментальном принципе, так как он обусловливает мышление и речь. Вся магическая работа основана на энергии мысли и произносимого слова (как выражений обоих упомянутых магических центров), и потому чистота ума и мотивов считается основополагающей.</w:t>
      </w:r>
    </w:p>
    <w:p>
      <w:pPr>
        <w:pStyle w:val="Normal"/>
        <w:rPr/>
      </w:pPr>
      <w:r>
        <w:rPr/>
        <w:t xml:space="preserve">Именно под влиянием Седьмого Луча особым, неожиданным образом возникнет Западная Школа Оккультизма, так же как под импульсом Шестого Луча образовалась Восточная Школа Оккультизма; последняя приносит свет на астральный план, тогда как новое приходящее влияние доводит его до физического. Восточное учение повлияло на христианство, обозначило, определило линии его развития, и христианство воистину является связующей религией. Положение дел неизбежно изменится, и «свет Востока» зажжется над Европой и Америкой. Он обязательно произведет необходимый желанный синтез мистического и оккультного путей, который позднее определит </w:t>
      </w:r>
      <w:r>
        <w:rPr>
          <w:i/>
          <w:iCs/>
        </w:rPr>
        <w:t>высший путь;</w:t>
      </w:r>
      <w:r>
        <w:rPr/>
        <w:t xml:space="preserve">  о последнем говорить сейчас бесполезно, так как вы не поймете. Ни одно из древних фундаментальных </w:t>
      </w:r>
      <w:r>
        <w:rPr>
          <w:i/>
          <w:iCs/>
        </w:rPr>
        <w:t>Правил Пути</w:t>
      </w:r>
      <w:r>
        <w:rPr/>
        <w:t xml:space="preserve">  не устареет и не будет отброшено. Как люди передвигались по дорогам древности пешком, сообразно требованиям своего времени, так сегодня они передвигаются на поезде или автомобиле (прибывая к тому же месту назначения) по той же дороге, имея ту же конечную цель, хотя и по-другому, с иными гарантиями и мерами предосторожности. Правила время от времени могут изменяться, чтобы облегчать путь, </w:t>
      </w:r>
      <w:r>
        <w:rPr>
          <w:b/>
          <w:bCs/>
        </w:rPr>
        <w:t>133]</w:t>
      </w:r>
      <w:r>
        <w:rPr/>
        <w:t xml:space="preserve">  адекватно защищать идущего. Тренировка ученика в будущем будет отличаться от его тренировки в прошлом, но базовые правила останутся неизменными.</w:t>
      </w:r>
    </w:p>
    <w:p>
      <w:pPr>
        <w:pStyle w:val="Normal"/>
        <w:rPr/>
      </w:pPr>
      <w:r>
        <w:rPr/>
        <w:t>Ключевая нота развития ученика на Шестом Луче прозвучала для него в словах Христа, когда Он сказал: «И когда Я вознесен буду, всех привлеку к Себе». Вся работа Шестого Луча идет по Закону Притяжения и Отталкивания; отсюда обособление, разделение, приводящее в конечном итоге к пониманию необходимости сознательно осуществлять ментально мотивированный синтез, интеграцию. История христианства (то есть история Европы) прояснится, если исследовать связь между Законом Притяжения и Отталкивания и событиями прошлого. Злоупотребление этим законом, постоянное использование его в сфере материальных желаний, личных амбиций и территориальных притязаний породило множество расколов, расхождений и будет ответственно за многое, что еще произойдет. Под влиянием Седьмого Луча расхождения прекратятся, и в конечном итоге утвердится синтез.</w:t>
      </w:r>
    </w:p>
    <w:p>
      <w:pPr>
        <w:pStyle w:val="Normal"/>
        <w:rPr/>
      </w:pPr>
      <w:r>
        <w:rPr/>
        <w:t>Ключевая нота ученика на Седьмом Луче – это «Излучающая Активность». Отсюда появление в мире мысли некоторых новых идей: о ментальном излучении или телепатии, о передаче тепла излучением, открытие радия. Все они свидетельствуют об активности Седьмого Луча.</w:t>
      </w:r>
    </w:p>
    <w:p>
      <w:pPr>
        <w:pStyle w:val="Normal"/>
        <w:rPr/>
      </w:pPr>
      <w:r>
        <w:rPr/>
        <w:t xml:space="preserve">Божественный принцип, которым в основном будет определяться человечество Седьмого Луча, это принцип жизни, выражающийся через эфирное тело. Именно поэтому мы наблюдаем возрастающий интерес к природе жизненности: изучается работа желез и вскоре выявится их главная функция как генераторов жизненности. Эзотерически они считаются экстернализацией на физическом плане силовых центров эфирного тела, и степень их активности является показателем </w:t>
      </w:r>
      <w:r>
        <w:rPr>
          <w:b/>
          <w:bCs/>
        </w:rPr>
        <w:t>134]</w:t>
      </w:r>
      <w:r>
        <w:rPr/>
        <w:t xml:space="preserve">  состояния этих центров. Внимание людей смещается также в область экономики, то есть в область жизнеобеспечения. Потому во всех этих областях появится много нового, и как только существование эфирного тела станет непреложным научным фактом и центры – главные и малые – будут признаны фокусами всех энергий, которые проявляются на физическом плане через тело человека, мы станем свидетелями великой революции в медицине, в диете и просто в повседневной жизни. Она вызовет глубокие перемены в методах работы, труда, а больше всего в проведении людского досуга.</w:t>
      </w:r>
    </w:p>
    <w:p>
      <w:pPr>
        <w:pStyle w:val="Normal"/>
        <w:rPr/>
      </w:pPr>
      <w:r>
        <w:rPr/>
        <w:t>Эта мысль подводит к описанию трех видов активности, применяемых всеми лучевыми работниками и видоизменяющихся в зависимости от Луча. Те, которые в конечном итоге будут характеризовать индивидуумов Седьмого Луча, будут постепенно изменять отношение к жизни и определят совершенно иные способы повседневного существования. Вот они:</w:t>
      </w:r>
    </w:p>
    <w:p>
      <w:pPr>
        <w:pStyle w:val="Normal"/>
        <w:rPr/>
      </w:pPr>
      <w:r>
        <w:rPr/>
        <w:t>1. Групповая активность с целью установления научной связи между субстанцией и энергией.</w:t>
      </w:r>
    </w:p>
    <w:p>
      <w:pPr>
        <w:pStyle w:val="Normal"/>
        <w:rPr/>
      </w:pPr>
      <w:r>
        <w:rPr/>
        <w:t>2. Стимуляция эфирных форм посредством правильно направляемой силы.</w:t>
      </w:r>
    </w:p>
    <w:p>
      <w:pPr>
        <w:pStyle w:val="Normal"/>
        <w:rPr/>
      </w:pPr>
      <w:r>
        <w:rPr/>
        <w:t>3. Правильное – благодаря научному изучению – распределение жизненной энергии.</w:t>
      </w:r>
    </w:p>
    <w:p>
      <w:pPr>
        <w:pStyle w:val="Normal"/>
        <w:rPr/>
      </w:pPr>
      <w:r>
        <w:rPr/>
        <w:t xml:space="preserve">Мы вступаем в век науки, но это будет наука, выходящая из тупика, в котором она сейчас оказалась; проникнув в сферу нематериального, она будет работать гораздо более субъективно, чем до сих пор. Она признает существование высших чувств – продолжений пяти физических чувств – под давлением массы заслуживающих доверия людей, обладающих ими и </w:t>
      </w:r>
      <w:r>
        <w:rPr>
          <w:b/>
          <w:bCs/>
        </w:rPr>
        <w:t>135]</w:t>
      </w:r>
      <w:r>
        <w:rPr/>
        <w:t xml:space="preserve">  способных работать и жить в материальном и нематериальном мирах одновременно. Множество надежных свидетельств окажутся неоспоримыми. В тот момент, когда существование субъективного мира причин будет доказано (благодаря бесспорным свидетельствам высших чувств человека), наука вступит в новую эпоху: фокус ее внимания сместится, возможности исследований будут безграничными, и материализм (в нынешнем смысле этого слова) исчезнет. Само слово «материализм» выйдет из употребления, и люди будущего будут удивляться ограниченности в</w:t>
      </w:r>
      <w:r>
        <w:rPr>
          <w:i/>
          <w:iCs/>
        </w:rPr>
        <w:t>и</w:t>
      </w:r>
      <w:r>
        <w:rPr/>
        <w:t xml:space="preserve"> дения нашего современного мира и поражаться нашему образу мыслей и чувств.</w:t>
      </w:r>
    </w:p>
    <w:p>
      <w:pPr>
        <w:pStyle w:val="Normal"/>
        <w:rPr/>
      </w:pPr>
      <w:r>
        <w:rPr/>
        <w:t xml:space="preserve">Следует усвоить, что влияния пяти Лучей, которые, как мы знаем, действуют или начинают сегодня действовать на человечество (Первый, Второй, Третий, Шестой и Седьмой лучи), видоизменяются в зависимости от лучевого типа или лучевого качества индивидуума, а также от его положения на лестнице эволюции. Об этом часто забывают. Например, если человек находится на Втором Луче Любви-Мудрости, то можно ожидать, что влияние этого Луча, так же как влияние Шестого (действующего по линии могущества Второго Луча), будет вызывать у него самый сильный отклик, который явится для него линией наименьшего сопротивления. Такая ситуация может приводить к чрезмерной чувствительности и неуравновешенному раскрытию характерных свойств человека. Именно последние влияют на наше поведение и определяют наши реакции на обстоятельства. В подобном случае влияния Первого, Третьего и Седьмого Лучей будут выводить человека из себя и вызывать сопротивление, или – в худшем случае – человек станет к ним невосприимчив. В сегодняшнем мире влияние Лучей, действующих по линии энергии Первого Луча Воли или Могущества (то есть Первого, Третьего и Седьмого), относится к влиянию остальных как три к двум (в наше время), и </w:t>
      </w:r>
      <w:r>
        <w:rPr>
          <w:b/>
          <w:bCs/>
        </w:rPr>
        <w:t>136]</w:t>
      </w:r>
      <w:r>
        <w:rPr/>
        <w:t xml:space="preserve">  потому можно ожидать, что атрибуты Первого Луча и события, характерные для его влияния, будут проявляться полнее, чем это было бы в противном случае. Этому способствует еще и то, что Шестой Луч быстро выходит из проявления. Все вышесказанное пока не имеет большого значения. Последнее со временем начнет раскрываться, вот почему я включил эту информацию в мое учение.</w:t>
      </w:r>
    </w:p>
    <w:p>
      <w:pPr>
        <w:pStyle w:val="Normal"/>
        <w:rPr/>
      </w:pPr>
      <w:r>
        <w:rPr/>
      </w:r>
    </w:p>
    <w:p>
      <w:pPr>
        <w:pStyle w:val="Heading2"/>
        <w:ind w:hanging="0"/>
        <w:rPr/>
      </w:pPr>
      <w:r>
        <w:rPr/>
        <w:t>Глава седьмая - ПОСВЯЩЕНИЕ В ВЕКЕ ВОДОЛЕЯ</w:t>
      </w:r>
    </w:p>
    <w:p>
      <w:pPr>
        <w:pStyle w:val="Normal"/>
        <w:jc w:val="left"/>
        <w:rPr/>
      </w:pPr>
      <w:r>
        <w:rPr/>
      </w:r>
    </w:p>
    <w:p>
      <w:pPr>
        <w:pStyle w:val="Normal"/>
        <w:rPr/>
      </w:pPr>
      <w:r>
        <w:rPr/>
        <w:t>Я уже намекал на то значение, которое придается или будет придаваться трем главным мировым центрам; я намекал также на связь некоторых главных посвящений с этими центрами. Она и составит тему нашего разговора. Один или два момента хотелось бы развить, чтобы значительно прояснить всю эту тему. Я хочу также соотнести эти центры с Лучами, которые сейчас в воплощении (входящими, выходящими или полностью проявленными). Короче говоря, можно отметить, что:</w:t>
      </w:r>
    </w:p>
    <w:p>
      <w:pPr>
        <w:pStyle w:val="Normal"/>
        <w:rPr/>
      </w:pPr>
      <w:r>
        <w:rPr>
          <w:i/>
          <w:iCs/>
        </w:rPr>
        <w:t>Первое посвящение тесно связано с планетарным центром, которым является само человечество</w:t>
      </w:r>
      <w:r>
        <w:rPr/>
        <w:t xml:space="preserve"> . По завершении оно сильно стимулирует интеллект, выражающийся как упорядоченная активность на физическом плане. Это посвящение также тесно связано с Третьим Лучом Активного Интеллекта. Последний находится в объективном проявлении с 1425 года и останется в воплощении в течение всего Века Водолея. Его циклы самые длинные из всех лучевых циклов. Однако внутри главных циклов этого Луча существуют периоды усиленной активности, напоминающие биение или пульсацию сердца и длящиеся приблизительно три тысячи лет. Периоды пониженной активности называются </w:t>
      </w:r>
      <w:r>
        <w:rPr>
          <w:b/>
          <w:bCs/>
        </w:rPr>
        <w:t>137]</w:t>
      </w:r>
      <w:r>
        <w:rPr/>
        <w:t xml:space="preserve">  «циклами удаления, но не отделения». Они также длятся три тысячи лет. Мы живем в один из активных периодов и можем надеяться на интенсивное развитие интеллектуальных способностей и заметное усиление творческой работы в течение трех тысяч лет. Нынешний цикл отмечает кульминацию большего цикла. В грядущем веке интеллект расы и его активное развитие достигнут нужных пропорций, и это будет происходить с большой скоростью.</w:t>
      </w:r>
    </w:p>
    <w:p>
      <w:pPr>
        <w:pStyle w:val="Normal"/>
        <w:rPr/>
      </w:pPr>
      <w:r>
        <w:rPr/>
        <w:t>Активизация жизни человеческого центра будет идти в ускоренном темпе, вот почему так много людей (как я намекал ранее) получат первое посвящение. Учащиеся часто склонны забывать, что первое посвящение можно описать как:</w:t>
      </w:r>
    </w:p>
    <w:p>
      <w:pPr>
        <w:pStyle w:val="Normal"/>
        <w:rPr/>
      </w:pPr>
      <w:r>
        <w:rPr/>
        <w:t>а. Укоренение, или экстернализацию, принципа Христа в человечестве в целом на физическом плане.</w:t>
      </w:r>
    </w:p>
    <w:p>
      <w:pPr>
        <w:pStyle w:val="Normal"/>
        <w:rPr/>
      </w:pPr>
      <w:r>
        <w:rPr/>
        <w:t>б. Такой расцвет интеллекта, что посвященные смогут эффективно работать на ментальном плане, вознося при этом само человечество и оказывая людям всевозможную помощь.</w:t>
      </w:r>
    </w:p>
    <w:p>
      <w:pPr>
        <w:pStyle w:val="Normal"/>
        <w:rPr/>
      </w:pPr>
      <w:r>
        <w:rPr/>
        <w:t>в. Могут иметь место активизация горлового центра и (поскольку Третий Луч тесно связан с Первым Лучом) первая слабая ориентация духовного человека на Шамбалу, которая все более и более усиливается и к третьему посвящению становится ярко выраженной. Здесь следует отметить числовые соответствия:</w:t>
      </w:r>
    </w:p>
    <w:p>
      <w:pPr>
        <w:pStyle w:val="Normal"/>
        <w:rPr/>
      </w:pPr>
      <w:r>
        <w:rPr/>
        <w:t>1. Третий великий мировой центр – человечество.</w:t>
      </w:r>
    </w:p>
    <w:p>
      <w:pPr>
        <w:pStyle w:val="Normal"/>
        <w:rPr/>
      </w:pPr>
      <w:r>
        <w:rPr/>
        <w:t>2. Активность Третьего Луча – активный интеллект.</w:t>
      </w:r>
    </w:p>
    <w:p>
      <w:pPr>
        <w:pStyle w:val="Normal"/>
        <w:rPr/>
      </w:pPr>
      <w:r>
        <w:rPr/>
        <w:t>3. Третье посвящение, которое отмечает завершение первого, так же как четвертое посвящение отмечает завершение второго, а пятое – третьего.</w:t>
      </w:r>
    </w:p>
    <w:p>
      <w:pPr>
        <w:pStyle w:val="Normal"/>
        <w:rPr/>
      </w:pPr>
      <w:r>
        <w:rPr>
          <w:b/>
          <w:bCs/>
        </w:rPr>
        <w:t>138]</w:t>
      </w:r>
      <w:r>
        <w:rPr/>
        <w:t xml:space="preserve"> </w:t>
      </w:r>
    </w:p>
    <w:p>
      <w:pPr>
        <w:pStyle w:val="Normal"/>
        <w:rPr/>
      </w:pPr>
      <w:r>
        <w:rPr/>
        <w:t>4. Третий главный центр – горловой центр.</w:t>
      </w:r>
    </w:p>
    <w:p>
      <w:pPr>
        <w:pStyle w:val="Normal"/>
        <w:rPr/>
      </w:pPr>
      <w:r>
        <w:rPr/>
        <w:t>5. Третья раса – арийская, отражающая первую чисто человеческую расу, лемурийскую.</w:t>
      </w:r>
    </w:p>
    <w:p>
      <w:pPr>
        <w:pStyle w:val="Normal"/>
        <w:rPr/>
      </w:pPr>
      <w:r>
        <w:rPr/>
        <w:t>6. Третий план – физический, отражение третьего высшего плана, атмического.</w:t>
      </w:r>
    </w:p>
    <w:p>
      <w:pPr>
        <w:pStyle w:val="Normal"/>
        <w:rPr/>
      </w:pPr>
      <w:r>
        <w:rPr/>
        <w:t>7. Третий периодический проводник – личность.</w:t>
      </w:r>
    </w:p>
    <w:p>
      <w:pPr>
        <w:pStyle w:val="Normal"/>
        <w:rPr/>
      </w:pPr>
      <w:r>
        <w:rPr/>
        <w:t>8. Третий божественный аспект – познание.</w:t>
      </w:r>
    </w:p>
    <w:p>
      <w:pPr>
        <w:pStyle w:val="Normal"/>
        <w:rPr/>
      </w:pPr>
      <w:r>
        <w:rPr/>
        <w:t>9. Божественный посланник третьей степени – Геркулес.</w:t>
      </w:r>
    </w:p>
    <w:p>
      <w:pPr>
        <w:pStyle w:val="Normal"/>
        <w:rPr/>
      </w:pPr>
      <w:r>
        <w:rPr/>
        <w:t>10. Насыщающая Жизнь, третье, или внешнее, Солнце – физическое солнце.</w:t>
      </w:r>
    </w:p>
    <w:p>
      <w:pPr>
        <w:pStyle w:val="Normal"/>
        <w:rPr/>
      </w:pPr>
      <w:r>
        <w:rPr/>
        <w:t>Вот несколько соответствий, которые нам полезно усвоить, ибо они раскрывают божественное качество, духовное намерение и универсальные цели.</w:t>
      </w:r>
    </w:p>
    <w:p>
      <w:pPr>
        <w:pStyle w:val="Normal"/>
        <w:rPr/>
      </w:pPr>
      <w:r>
        <w:rPr/>
        <w:t>В Веке Водолея, в первой его трети, то есть, эзотерически говоря, в первом деканате, будет наблюдаться оживление человеческого центра (духовное) в связи с Планом, неуклонное возрастание всесторонней творческой активности, как индивидуальной, так и расовой. Оно будет обусловлено работой и влиянием Сатурна, управляемого Третьим Лучом. Сатурн является планетой благоприятной возможности, ученичества и испытания, и раса может ожидать усиления его активности по мере того, как эта великая божественная Жизнь продолжает Свое благое дело.</w:t>
      </w:r>
    </w:p>
    <w:p>
      <w:pPr>
        <w:pStyle w:val="Normal"/>
        <w:rPr/>
      </w:pPr>
      <w:r>
        <w:rPr>
          <w:i/>
          <w:iCs/>
        </w:rPr>
        <w:t>Второе посвящение тесно связано с Иерархией, как планетарным центром, и с активностью Второго Луча.</w:t>
      </w:r>
      <w:r>
        <w:rPr/>
        <w:t xml:space="preserve">  Оно дает посвященному возрастающее чувство взаимосвязанности, глубинного единства со всем, что дышит, и осознание Единой Жизни, которое в конечном итоге ведет к проявлению братства как конечной цели Века Водолея. Этот главный центр – Иерархия – несет человечеству фокусированную </w:t>
      </w:r>
      <w:r>
        <w:rPr>
          <w:b/>
          <w:bCs/>
        </w:rPr>
        <w:t>139]</w:t>
      </w:r>
      <w:r>
        <w:rPr/>
        <w:t xml:space="preserve">  жизнь любви, и именно эта базовая любовь проявится во втором деканате Водолея, управляемом Меркурием. Меркурий, Посланник Богов (то есть Иерархии душ), всегда несет послание любви и устанавливает неразрывную взаимосвязь между двумя великими планетарными центрами: Иерархией и Человечеством.</w:t>
      </w:r>
    </w:p>
    <w:p>
      <w:pPr>
        <w:pStyle w:val="Normal"/>
        <w:rPr/>
      </w:pPr>
      <w:r>
        <w:rPr/>
        <w:t>Здесь снова имеются фундаментальные числовые соответствия, основанные на активизации пробужденного сердечного центра расы. Это второй главный центр индивидуума, расположенный над диафрагмой; через него Иерархия может воздействовать на все человечество и на дочеловеческие царства.</w:t>
      </w:r>
    </w:p>
    <w:p>
      <w:pPr>
        <w:pStyle w:val="Normal"/>
        <w:rPr/>
      </w:pPr>
      <w:r>
        <w:rPr/>
        <w:t>1. Второй планетарный центр – Иерархия.</w:t>
      </w:r>
    </w:p>
    <w:p>
      <w:pPr>
        <w:pStyle w:val="Normal"/>
        <w:rPr/>
      </w:pPr>
      <w:r>
        <w:rPr/>
        <w:t>2. Активность Второго Луча – любовь-мудрость.</w:t>
      </w:r>
    </w:p>
    <w:p>
      <w:pPr>
        <w:pStyle w:val="Normal"/>
        <w:rPr/>
      </w:pPr>
      <w:r>
        <w:rPr/>
        <w:t>3. Второе посвящение, связующее солнечное сплетение с сердцем, человечество с Иерархией, а личностные и эгоические Лучи со Вторым Лучом, который всегда в проявлении.</w:t>
      </w:r>
    </w:p>
    <w:p>
      <w:pPr>
        <w:pStyle w:val="Normal"/>
        <w:rPr/>
      </w:pPr>
      <w:r>
        <w:rPr/>
        <w:t>4. Центр Второго Луча – сердечный центр.</w:t>
      </w:r>
    </w:p>
    <w:p>
      <w:pPr>
        <w:pStyle w:val="Normal"/>
        <w:rPr/>
      </w:pPr>
      <w:r>
        <w:rPr/>
        <w:t>5. Вторая раса (атлантическая), которая достигнет своей кульминации в следующей, четвертой расе.</w:t>
      </w:r>
    </w:p>
    <w:p>
      <w:pPr>
        <w:pStyle w:val="Normal"/>
        <w:rPr/>
      </w:pPr>
      <w:r>
        <w:rPr/>
        <w:t>6. Второй план – астральный. Он является отражением второго высшего плана.</w:t>
      </w:r>
    </w:p>
    <w:p>
      <w:pPr>
        <w:pStyle w:val="Normal"/>
        <w:rPr/>
      </w:pPr>
      <w:r>
        <w:rPr/>
        <w:t>7. Второй периодический проводник – душа.</w:t>
      </w:r>
    </w:p>
    <w:p>
      <w:pPr>
        <w:pStyle w:val="Normal"/>
        <w:rPr/>
      </w:pPr>
      <w:r>
        <w:rPr/>
        <w:t>8. Второй божественный аспект – любовь-мудрость.</w:t>
      </w:r>
    </w:p>
    <w:p>
      <w:pPr>
        <w:pStyle w:val="Normal"/>
        <w:rPr/>
      </w:pPr>
      <w:r>
        <w:rPr/>
        <w:t>9. Божественный Посланник второго типа или степени – Христос, Будда.</w:t>
      </w:r>
    </w:p>
    <w:p>
      <w:pPr>
        <w:pStyle w:val="Normal"/>
        <w:rPr/>
      </w:pPr>
      <w:r>
        <w:rPr/>
        <w:t>10. Насыщающая Жизнь, второе, или субъективное, Солнце – Сердце Солнца.</w:t>
      </w:r>
    </w:p>
    <w:p>
      <w:pPr>
        <w:pStyle w:val="Normal"/>
        <w:rPr/>
      </w:pPr>
      <w:r>
        <w:rPr>
          <w:b/>
          <w:bCs/>
        </w:rPr>
        <w:t>140]</w:t>
      </w:r>
      <w:r>
        <w:rPr/>
        <w:t xml:space="preserve">  Ко всем ним причастен Шестой Луч, как сотрудничающий со Вторым Лучом или дополняющий его.</w:t>
      </w:r>
    </w:p>
    <w:p>
      <w:pPr>
        <w:pStyle w:val="Normal"/>
        <w:rPr/>
      </w:pPr>
      <w:r>
        <w:rPr/>
        <w:t>Можно сказать, что в нашем мировом цикле все духовное могущество сосредоточено в Иерархии, которая является божественной посредницей, интерпретирующей волю Божью согласно цели Шамбалы. Иерархия передает и понижает божественную энергию, чтобы она была безопасной для Человечества. Отсюда ясно, почему во втором деканате Водолея Иерархия, как представитель Шамбалы, сможет с помощью Меркурия проявить на физическом плане грядущего Аватара. Это станет возможным, когда работа первого деканата завершится и Шамбала раскроет и определенным образом переориентирует энергии третьего великого центра, Человечества. Такое раскрытие и переориентация способствуют творческому выражению и обновлению духовной жизни. Тогда сможет произойти планетарное выравнивание – та запланированная цель, к исполнению которой готовятся Иерархия и Сам Аватар в Шамбале.</w:t>
      </w:r>
    </w:p>
    <w:p>
      <w:pPr>
        <w:pStyle w:val="Normal"/>
        <w:rPr/>
      </w:pPr>
      <w:r>
        <w:rPr>
          <w:i/>
          <w:iCs/>
        </w:rPr>
        <w:t>Третье посвящение связанно с Шамбалой, как планетарным центром, и с активностью Первого Луча</w:t>
      </w:r>
      <w:r>
        <w:rPr/>
        <w:t xml:space="preserve"> . Следует усвоить, что это </w:t>
      </w:r>
      <w:r>
        <w:rPr>
          <w:i/>
          <w:iCs/>
        </w:rPr>
        <w:t>первое</w:t>
      </w:r>
      <w:r>
        <w:rPr/>
        <w:t xml:space="preserve">  посвящение, при котором душа и личность соединяются и сплавляются так, что оба аспекта образуют единое целое. После этого посвящения исполнение более широких групповых задач впервые становится возможным и с этого времени составляет побудительный импульс в жизни посвященного. Устремление прекращается, и его место занимает непоколебимая уверенность. Интересно также отметить, что Венера берет контроль в третьем деканате Века Водолея. Эзотерически Венера считается таинственной силой, сплавом любви и знания, познания и синтеза, понимания и братства. В самой Иерархии </w:t>
      </w:r>
      <w:r>
        <w:rPr>
          <w:b/>
          <w:bCs/>
        </w:rPr>
        <w:t>141]</w:t>
      </w:r>
      <w:r>
        <w:rPr/>
        <w:t xml:space="preserve">  двумя великими Посланниками, воплотившими в Себе двойственную энергию Венеры, были Будда и Христос. Посланник, Который придет позднее и выразит тягу Шамбалы к синтезу, иерархическую устремленность к любви и присущую человечеству жажду интеллектуальной активности, воплотит всё это в Себе. В Нем сфокусируются все эти качества плюс еще одно качество или божественный принцип, о котором людская раса пока ничего не знает и для которого пока нет названия. Он будет великим и могучим Аватаром, не имеющим никакого отношения к нашему человечеству.</w:t>
      </w:r>
    </w:p>
    <w:p>
      <w:pPr>
        <w:pStyle w:val="Normal"/>
        <w:rPr/>
      </w:pPr>
      <w:r>
        <w:rPr/>
        <w:t>Можно отметить следующие числовые соответствия, помня, что третье посвящение в действительности является первым посвящением души после ее полного отождествления с личностью внутри жизни и сознания Монады, Единого, Первого:</w:t>
      </w:r>
    </w:p>
    <w:p>
      <w:pPr>
        <w:pStyle w:val="Normal"/>
        <w:rPr/>
      </w:pPr>
      <w:r>
        <w:rPr/>
        <w:t>1. Первый планетарный центр – Шамбала.</w:t>
      </w:r>
    </w:p>
    <w:p>
      <w:pPr>
        <w:pStyle w:val="Normal"/>
        <w:rPr/>
      </w:pPr>
      <w:r>
        <w:rPr/>
        <w:t>2. Активность Первого Луча – воля или могущество.</w:t>
      </w:r>
    </w:p>
    <w:p>
      <w:pPr>
        <w:pStyle w:val="Normal"/>
        <w:rPr/>
      </w:pPr>
      <w:r>
        <w:rPr/>
        <w:t>3. Третье посвящение, которое является первым посвящением души, связующим основание позвоночника с головным центром и душу с Монадой.</w:t>
      </w:r>
    </w:p>
    <w:p>
      <w:pPr>
        <w:pStyle w:val="Normal"/>
        <w:rPr/>
      </w:pPr>
      <w:r>
        <w:rPr/>
        <w:t>4. Первый главный центр – головной.</w:t>
      </w:r>
    </w:p>
    <w:p>
      <w:pPr>
        <w:pStyle w:val="Normal"/>
        <w:rPr/>
      </w:pPr>
      <w:r>
        <w:rPr/>
        <w:t>5. Первая истинно божественная раса – последняя раса.</w:t>
      </w:r>
    </w:p>
    <w:p>
      <w:pPr>
        <w:pStyle w:val="Normal"/>
        <w:rPr/>
      </w:pPr>
      <w:r>
        <w:rPr/>
        <w:t>6. Третий план, который в действительности есть первый план сознания души, отражение высшего плана, Логоического.</w:t>
      </w:r>
    </w:p>
    <w:p>
      <w:pPr>
        <w:pStyle w:val="Normal"/>
        <w:rPr/>
      </w:pPr>
      <w:r>
        <w:rPr/>
        <w:t>7. Первый периодический проводник – монадический.</w:t>
      </w:r>
    </w:p>
    <w:p>
      <w:pPr>
        <w:pStyle w:val="Normal"/>
        <w:rPr/>
      </w:pPr>
      <w:r>
        <w:rPr/>
        <w:t>8. Первый божественный аспект – воля или могущество.</w:t>
      </w:r>
    </w:p>
    <w:p>
      <w:pPr>
        <w:pStyle w:val="Normal"/>
        <w:rPr/>
      </w:pPr>
      <w:r>
        <w:rPr/>
        <w:t>9. Первый или наивысший тип Посредника – грядущий Аватар.</w:t>
      </w:r>
    </w:p>
    <w:p>
      <w:pPr>
        <w:pStyle w:val="Normal"/>
        <w:rPr/>
      </w:pPr>
      <w:r>
        <w:rPr/>
        <w:t>10. Насыщающая Жизнь, духовное Солнце – Центральное Духовное Солнце.</w:t>
      </w:r>
    </w:p>
    <w:p>
      <w:pPr>
        <w:pStyle w:val="Normal"/>
        <w:rPr/>
      </w:pPr>
      <w:r>
        <w:rPr>
          <w:b/>
          <w:bCs/>
        </w:rPr>
        <w:t>142]</w:t>
      </w:r>
      <w:r>
        <w:rPr/>
        <w:t xml:space="preserve"> </w:t>
      </w:r>
    </w:p>
    <w:p>
      <w:pPr>
        <w:pStyle w:val="Normal"/>
        <w:rPr/>
      </w:pPr>
      <w:r>
        <w:rPr/>
        <w:t>Теперь мы рассмотрим действие Лучей во времени:</w:t>
      </w:r>
    </w:p>
    <w:p>
      <w:pPr>
        <w:pStyle w:val="Normal"/>
        <w:rPr/>
      </w:pPr>
      <w:r>
        <w:rPr/>
        <w:t>ЛУЧ I – Этот луч еще вне физического проявления, но начинает оказывать определенное воздействие на ментальный план, где влияет на умы учеников повсеместно и подготавливает приход группы учеников из Шамбалы. Через две тысячи лет влияние этого Луча будет сильно ощущаться на физическом плане. Через сто лет его мощь будет проявляться на астральном плане.</w:t>
      </w:r>
    </w:p>
    <w:p>
      <w:pPr>
        <w:pStyle w:val="Normal"/>
        <w:rPr/>
      </w:pPr>
      <w:r>
        <w:rPr/>
        <w:t>ЛУЧ II – Этот Луч всегда субъективно проявлен и очень влиятелен, потому что это Луч нашей Солнечной системы и особенно потому, что сейчас Иерархия всё больше приближается к человечеству, подготавливая «кризис любви» и предстоящее главное планетарное посвящение. Но в наше время Второй Луч начинает объективно влиять на физический план. Этот процесс будет возрастать на протяжении следующих двух тысяч двухсот лет, после чего Второй Луч начнет медленно удаляться.</w:t>
      </w:r>
    </w:p>
    <w:p>
      <w:pPr>
        <w:pStyle w:val="Normal"/>
        <w:rPr/>
      </w:pPr>
      <w:r>
        <w:rPr/>
        <w:t>ЛУЧ III – Этот Луч с точки зрения человечества еще очень долгое время будет оставаться в объективном проявлении – настолько долго, что бесполезно ожидать его ухода. Планетарный центр Человечества еще нуждается в интенсивном приложении этой силы, чтобы стимулировать даже «самых низких из сынов человеческих».</w:t>
      </w:r>
    </w:p>
    <w:p>
      <w:pPr>
        <w:pStyle w:val="Normal"/>
        <w:rPr/>
      </w:pPr>
      <w:r>
        <w:rPr/>
        <w:t xml:space="preserve">ЛУЧ IV – Этот Луч, как вы знаете, начнет входить в проявление в начале следующего века и – в сотрудничестве с возрастающим влиянием Сатурна – выведет многих на путь ученичества. Когда эта своеобразная энергия, </w:t>
      </w:r>
      <w:r>
        <w:rPr>
          <w:b/>
          <w:bCs/>
        </w:rPr>
        <w:t>143]</w:t>
      </w:r>
      <w:r>
        <w:rPr/>
        <w:t xml:space="preserve">  которой дали несколько неудачное название «гармония через конфликт», и силы этой планеты, предоставляющие стремящимся благоприятную возможность, будут работать вместе в должном синтезе, мы сможем ожидать очень быстрого урегулирования человеческих дел, особенно в том, что касается Пути. Четвертый Луч учит искусству жизни с тем, чтобы синтезировать красоту. Нет красоты без единства, без воплощенного идеализма и последующего всестороннего раскрытия. Этот Луч </w:t>
      </w:r>
      <w:r>
        <w:rPr>
          <w:i/>
          <w:iCs/>
        </w:rPr>
        <w:t>не</w:t>
      </w:r>
      <w:r>
        <w:rPr/>
        <w:t xml:space="preserve">  является Лучом искусства, как это часто утверждают, но является энергией, выявляющей красоту тех живых форм, которые воплощают ждущие немедленного выражения идеи и идеалы. Многие люди утверждают, что они находятся на Четвертом Луче, так как мечтают вести жизнь художника. Но как уже было сказано, творческое искусство присуще всем Лучам.</w:t>
      </w:r>
    </w:p>
    <w:p>
      <w:pPr>
        <w:pStyle w:val="Normal"/>
        <w:rPr/>
      </w:pPr>
      <w:r>
        <w:rPr/>
        <w:t>ЛУЧ V – Этот Луч находился в проявлении около семидесяти лет. Он будет выходить из него (особым, необычным образом) в течение следующих пятидесяти лет, прерывая свой нормальный цикл, так как решено, что он сообщил достаточный импульс и дал необходимый толчок человеческому «духу исследования». Любая дальнейшая интенсификация ментальных процессов именно сейчас (кроме общего воздействия Третьего Луча) может быть губительной. Обычно лучевые циклы бывают строго определенными, но из-за близкого духовного Кризиса Приближения Владыка Пятого Луча и Господь Мира, посовещавшись, решили временно удалить этот тип силы. Это займет около пятидесяти лет.</w:t>
      </w:r>
    </w:p>
    <w:p>
      <w:pPr>
        <w:pStyle w:val="Normal"/>
        <w:rPr/>
      </w:pPr>
      <w:r>
        <w:rPr>
          <w:b/>
          <w:bCs/>
        </w:rPr>
        <w:t>144]</w:t>
      </w:r>
      <w:r>
        <w:rPr/>
        <w:t xml:space="preserve"> </w:t>
      </w:r>
    </w:p>
    <w:p>
      <w:pPr>
        <w:pStyle w:val="Normal"/>
        <w:rPr/>
      </w:pPr>
      <w:r>
        <w:rPr/>
        <w:t>ЛУЧ VI – Сейчас этот Луч, как вы знаете, выходит из проявления, и этот процесс будет ускоряться.</w:t>
      </w:r>
    </w:p>
    <w:p>
      <w:pPr>
        <w:pStyle w:val="Normal"/>
        <w:rPr/>
      </w:pPr>
      <w:r>
        <w:rPr/>
        <w:t>ЛУЧ VII – В настоящее время этот Луч входит в активное проявление; вряд ли здесь нужно что-то добавить к массе информации, данной в этом трактате и других книгах.</w:t>
      </w:r>
    </w:p>
    <w:p>
      <w:pPr>
        <w:pStyle w:val="Normal"/>
        <w:rPr/>
      </w:pPr>
      <w:r>
        <w:rPr/>
      </w:r>
    </w:p>
    <w:p>
      <w:pPr>
        <w:pStyle w:val="Normal"/>
        <w:rPr/>
      </w:pPr>
      <w:r>
        <w:rPr/>
        <w:t>Один интересный, хотя и маловажный для вас факт заключается в том, что Владыки Лучей – через Своих планетарных Представителей – составляют тело направляющих Сил, сотрудничающих с Господом Мира в Шамбале. Они советуют и направляют, но не повелевают. Некоторые из вас могут счесть данную информацию самой интересной в книге. Если так, то это говорит лишь о вашей неподготовленности к истинно эзотерическому учению. Учащимся нужно большее чувство реальных ценностей и ощущение духовной соразмерности. Планетарные и солнечные факты (к которым вполне можно отнести и вышеприведенную информацию) могут пробудить ваше воображение и расширить ваш горизонт; для стремящихся и учеников это главное. Любая информация и события, связанные с Шамбалой, всегда возбуждают неофита, который склонен забывать, что он должен осуществлять контакт с более близкой Иерархией, прежде чем обретет соответствующее правильное восприятие.</w:t>
      </w:r>
    </w:p>
    <w:p>
      <w:pPr>
        <w:pStyle w:val="Normal"/>
        <w:rPr/>
      </w:pPr>
      <w:r>
        <w:rPr/>
        <w:t>Вам следует изучить таблицу, приведенную в «</w:t>
      </w:r>
      <w:r>
        <w:rPr>
          <w:i/>
          <w:iCs/>
        </w:rPr>
        <w:t>Посвящении, человеческом и солнечном</w:t>
      </w:r>
      <w:r>
        <w:rPr/>
        <w:t xml:space="preserve"> », которую вы найдете также в приложении к первому тому «</w:t>
      </w:r>
      <w:r>
        <w:rPr>
          <w:i/>
          <w:iCs/>
        </w:rPr>
        <w:t>Трактата о Семи Лучах</w:t>
      </w:r>
      <w:r>
        <w:rPr/>
        <w:t xml:space="preserve"> ». Я помещаю ее здесь для тех, у кого нет первого тома Трактата и кому вместо созерцания величия Макрокосма нужно обратить внимание на ответственность микрокосма.</w:t>
      </w:r>
    </w:p>
    <w:p>
      <w:pPr>
        <w:pStyle w:val="Normal"/>
        <w:rPr/>
      </w:pPr>
      <w:r>
        <w:rPr>
          <w:b/>
          <w:bCs/>
        </w:rPr>
        <w:t>145]</w:t>
      </w:r>
      <w:r>
        <w:rPr/>
        <w:t xml:space="preserve"> </w:t>
      </w:r>
    </w:p>
    <w:p>
      <w:pPr>
        <w:pStyle w:val="Normal"/>
        <w:rPr/>
      </w:pPr>
      <w:r>
        <w:rPr/>
        <w:t>УЧЕНИЧЕСТВО И ЛУЧИ.</w:t>
      </w:r>
    </w:p>
    <w:p>
      <w:pPr>
        <w:pStyle w:val="Normal"/>
        <w:rPr/>
      </w:pPr>
      <w:r>
        <w:rPr/>
      </w:r>
    </w:p>
    <w:p>
      <w:pPr>
        <w:pStyle w:val="Normal"/>
        <w:rPr/>
      </w:pPr>
      <w:r>
        <w:rPr/>
        <w:t>1 Луч – Сила – Энергия – Действие – Оккультист.</w:t>
      </w:r>
    </w:p>
    <w:p>
      <w:pPr>
        <w:pStyle w:val="Normal"/>
        <w:rPr/>
      </w:pPr>
      <w:r>
        <w:rPr/>
        <w:t>2 Луч – Сознание – Расширение – Посвящение – Истинный психик.</w:t>
      </w:r>
    </w:p>
    <w:p>
      <w:pPr>
        <w:pStyle w:val="Normal"/>
        <w:rPr/>
      </w:pPr>
      <w:r>
        <w:rPr/>
        <w:t xml:space="preserve">3 Луч – Привлечение – Развитие – Эволюция – Маг. </w:t>
      </w:r>
    </w:p>
    <w:p>
      <w:pPr>
        <w:pStyle w:val="Normal"/>
        <w:rPr/>
      </w:pPr>
      <w:r>
        <w:rPr/>
        <w:t>4 Луч – Вибрация – Отклик – Выражение – Художник.</w:t>
      </w:r>
    </w:p>
    <w:p>
      <w:pPr>
        <w:pStyle w:val="Normal"/>
        <w:rPr/>
      </w:pPr>
      <w:r>
        <w:rPr/>
        <w:t>5 Луч – Мышление – Знание – Наука – Ученый.</w:t>
      </w:r>
    </w:p>
    <w:p>
      <w:pPr>
        <w:pStyle w:val="Normal"/>
        <w:rPr/>
      </w:pPr>
      <w:r>
        <w:rPr/>
        <w:t>6 Луч – Преданность – Обособление – Идеализм – Энтузиаст.</w:t>
      </w:r>
    </w:p>
    <w:p>
      <w:pPr>
        <w:pStyle w:val="Normal"/>
        <w:rPr/>
      </w:pPr>
      <w:r>
        <w:rPr/>
        <w:t>7 Луч – Заклинание – Магия – Ритуал – Приверженец ритуала.</w:t>
      </w:r>
    </w:p>
    <w:p>
      <w:pPr>
        <w:pStyle w:val="Normal"/>
        <w:rPr/>
      </w:pPr>
      <w:r>
        <w:rPr/>
        <w:t>В Веке Водолея благодаря нынешней комбинации лучевых влияний человечество вступит в стадию расширенного сознания, которое раскроет ему групповые отношения вместо индивидуальных личностных отношений. Напомню, что Водолей находится в верхней половине зодиакального круга и является прямой противоположностью Льва, находящегося в нижней половине. Лев – это знак индивидуального раскрытия и самоутверждения «я». Этот в высшей степени индивидуалистический знак находит свое завершение в Водолее, где индивидуум полностью выражает себя через группу, переходя от служения себе и выражения себя, как личности, к групповому служению и возрастающему выражению Иерархии, к которой он всё сильнее притягивается. Именно к этому будут неуклонно подводить лучевые влияния. Человечество достигло той стадии, когда быстро утверждается чувство индивидуальности. Мужчины и женщины самоутверждаются в каждой области человеческого выражения. В «</w:t>
      </w:r>
      <w:r>
        <w:rPr>
          <w:i/>
          <w:iCs/>
        </w:rPr>
        <w:t>Древнем Комментарии</w:t>
      </w:r>
      <w:r>
        <w:rPr/>
        <w:t xml:space="preserve"> » символически говорится об этом так:</w:t>
      </w:r>
    </w:p>
    <w:p>
      <w:pPr>
        <w:pStyle w:val="Normal"/>
        <w:rPr/>
      </w:pPr>
      <w:r>
        <w:rPr>
          <w:b/>
          <w:bCs/>
        </w:rPr>
        <w:t>146]</w:t>
      </w:r>
      <w:r>
        <w:rPr/>
        <w:t xml:space="preserve">  «Лев начинает рычать. Он бросается вперед и, побуждаясь жить, несет разрушение. Он снова рычит и, кидаясь в поток жизни, напивается вдосталь. Пока он пьет, магия вод делает свое дело. Он преображается. Лев исчезает, и тот, кто держит кувшин воды, поднимается и начинает выполнять свою миссию».</w:t>
      </w:r>
    </w:p>
    <w:p>
      <w:pPr>
        <w:pStyle w:val="Normal"/>
        <w:rPr/>
      </w:pPr>
      <w:r>
        <w:rPr/>
      </w:r>
    </w:p>
    <w:p>
      <w:pPr>
        <w:pStyle w:val="Normal"/>
        <w:rPr/>
      </w:pPr>
      <w:r>
        <w:rPr/>
        <w:t>Обладающие в</w:t>
      </w:r>
      <w:r>
        <w:rPr>
          <w:i/>
          <w:iCs/>
        </w:rPr>
        <w:t>и</w:t>
      </w:r>
      <w:r>
        <w:rPr/>
        <w:t xml:space="preserve"> дением могут сегодня повсюду наблюдать этот процесс. Водонос (другое название мирового служителя) начинает выполнять избранную им самим задачу. Отсюда появление на земле Новой Группы Мировых Служителей, представители которой есть в каждой стране и в каждом большом городе. Напоминаю, что это относится ко всем странам без исключения и что служители работают на всех Лучах; они выражают многообразные точки зрения, области их служения самые разные, и они используют настолько различные техники, что недалекому человеку иногда трудно в этом разобраться. Но все они – возвращаясь к языку символизма – несут на плечах кувшин с водой жизни, и все в какой-то мере насыщают светом свое окружение.</w:t>
      </w:r>
    </w:p>
    <w:p>
      <w:pPr>
        <w:pStyle w:val="Normal"/>
        <w:rPr/>
      </w:pPr>
      <w:r>
        <w:rPr/>
        <w:t>Перед вами, живущими и работающими в этот промежуточный период, в этот переходный цикл со всем его внешним хаосом и смятением, стоит задача проявлять твердость, демонстрировать служение и приносить жертвы. Вот три слова, на которые я обращаю ваше внимание. У меня нет для вас захватывающей информации, какую я иногда даю. Слишком много отвлекающей неизвестной информации может привести к глубоко скрытой нечувствительности. Вам нужно вникать в уже имеющуюся информацию и действовать соответствующе, прежде чем в вас пробудится та основополагающая потребность в большем свете, которая обязательно вызовет отклик у тех из нас, кто работает в составе Иерархии. Этого мы терпеливо ждем.</w:t>
      </w:r>
    </w:p>
    <w:p>
      <w:pPr>
        <w:pStyle w:val="Normal"/>
        <w:rPr/>
      </w:pPr>
      <w:r>
        <w:rPr/>
      </w:r>
    </w:p>
    <w:p>
      <w:pPr>
        <w:pStyle w:val="Normal"/>
        <w:rPr/>
      </w:pPr>
      <w:r>
        <w:rPr/>
      </w:r>
    </w:p>
    <w:p>
      <w:pPr>
        <w:pStyle w:val="Normal"/>
        <w:rPr/>
      </w:pPr>
      <w:r>
        <w:rPr>
          <w:b/>
          <w:bCs/>
        </w:rPr>
        <w:t>147]</w:t>
      </w:r>
      <w:r>
        <w:rPr/>
        <w:t xml:space="preserve"> </w:t>
      </w:r>
    </w:p>
    <w:p>
      <w:pPr>
        <w:pStyle w:val="Normal"/>
        <w:rPr/>
      </w:pPr>
      <w:r>
        <w:rPr/>
      </w:r>
    </w:p>
    <w:p>
      <w:pPr>
        <w:pStyle w:val="Heading2"/>
        <w:ind w:hanging="0"/>
        <w:rPr/>
      </w:pPr>
      <w:r>
        <w:rPr/>
        <w:t>Глава восьмая - ХРИСТОС И НАСТУПАЮЩИЙ НОВЫЙ ВЕК</w:t>
      </w:r>
    </w:p>
    <w:p>
      <w:pPr>
        <w:pStyle w:val="Normal"/>
        <w:jc w:val="left"/>
        <w:rPr/>
      </w:pPr>
      <w:r>
        <w:rPr/>
      </w:r>
    </w:p>
    <w:p>
      <w:pPr>
        <w:pStyle w:val="Normal"/>
        <w:rPr/>
      </w:pPr>
      <w:r>
        <w:rPr/>
        <w:t xml:space="preserve">Завершая рассмотрение нынешнего состояния мира и определяющих его Лучей, работающих через нации и людей, обсудим еще один пункт; он из области религии и касается значения Рождества. Как известно, с самой ночи времен период, когда Солнце снова поворачивает на север, считается праздничным; на протяжении тысячелетий он соотносился с приходом Солнечного Бога, являющегося, чтобы спасти мир, принести свет и плодородие Земле и – через Сына Божьего – дать надежду человечеству. Малоосведомленные люди считают Рождество лишь праздником Христа, и христианские церкви и все церковники поддерживали это мнение. Оно и истинно, и ложно. Основатель христианской церкви – Бог во плоти – Сам воспользовался этим периодом, чтобы прийти к нам в смутные времена и положить начало новой эре, отличительной нотой которой должен был стать </w:t>
      </w:r>
      <w:r>
        <w:rPr>
          <w:i/>
          <w:iCs/>
        </w:rPr>
        <w:t>свет</w:t>
      </w:r>
      <w:r>
        <w:rPr/>
        <w:t xml:space="preserve"> . Это исполнилось во многих смыслах, даже в чисто физическом; сегодня мир освещен, повсюду виден свет, и кромешно темные ночи быстро уходят в прошлое. Свет также сошел на землю в виде «света знания». Сегодня образование, цель которого – вывести всех на «светлый путь», является ключевой нотой нашей цивилизации и одной из главных забот каждого государства. Борьба с безграмотностью, развитие настоящей культуры и установление истины во всех сферах мышления и исследования – самые актуальные проблемы всех стран.</w:t>
      </w:r>
    </w:p>
    <w:p>
      <w:pPr>
        <w:pStyle w:val="Normal"/>
        <w:rPr/>
      </w:pPr>
      <w:r>
        <w:rPr/>
        <w:t xml:space="preserve">Таким образом, когда Христос, как и все мировые Спасители и Солнечные Боги, провозгласил (и это несомненно), что Он </w:t>
      </w:r>
      <w:r>
        <w:rPr>
          <w:b/>
          <w:bCs/>
        </w:rPr>
        <w:t>148]</w:t>
      </w:r>
      <w:r>
        <w:rPr/>
        <w:t xml:space="preserve">  свет мирам, Он положил основание чудесному периоду всестороннего просветления человечества. Этот период начался в день Рождества две тысячи лет назад в Палестине. То был величайший из всех дней Рождества, и его влияние было гораздо ощутимей, чем любой предшествующий приход Носителя Света, так как человечество было больше готово к свету. Христос пришел в знаке Рыб, знаке божественного Посредника в высшем смысле слова или медиума – в низшем; это знак многих мировых Спасителей и тех Открывателей божественности, Которые устанавливают отношения в мире. Отметьте эту фразу. Главным импульсом, подталкивающим Христа к Его особой работе, было желание установить правильные человеческие отношения; таково и желание – осознанное или неосознанное – человечества, и мы знаем, что когда-нибудь выявится главное Желание всех наций повсеместно установить правильные человеческие отношения и что сделает это добрая воля, которая обеспечит мир во всех странах, между всеми народами.</w:t>
      </w:r>
    </w:p>
    <w:p>
      <w:pPr>
        <w:pStyle w:val="Normal"/>
        <w:rPr/>
      </w:pPr>
      <w:r>
        <w:rPr/>
        <w:t xml:space="preserve">На протяжении веков день Рождества был известен и праздновался как время благих начинаний, установления лучших человеческих отношений и более крепких связей между семьями и общинами. Но как церкви опустились до грубо материалистического толкования христианства, так и простой день Рождества, который должен бы радовать сердце Христа, деградировал в оргию пустой траты денег, приобретения хороших вещей и считается временем, «благоприятным для торговли». Поэтому помните, что когда любой аспект вдохновленной жизнью религии интерпретируется исключительно материалистически, когда любая цивилизация и культура теряют чувство духовных ценностей и откликаются главным образом на ценности материальные, значит, они отжили свое и должны </w:t>
      </w:r>
      <w:r>
        <w:rPr>
          <w:b/>
          <w:bCs/>
        </w:rPr>
        <w:t>149]</w:t>
      </w:r>
      <w:r>
        <w:rPr/>
        <w:t xml:space="preserve">  прекратить свое существование в интересах жизни и прогресса.</w:t>
      </w:r>
    </w:p>
    <w:p>
      <w:pPr>
        <w:pStyle w:val="Normal"/>
        <w:rPr/>
      </w:pPr>
      <w:r>
        <w:rPr/>
        <w:t>Смысл рождения Христа всегда остается актуальным, но сегодня он еще не понят. В Веке Водолея – веке, в который мы быстро вступаем – акцент сместится от Вифлеема к Иерусалиму, от Спасителя-младенца к Воскресшему Христу. Рыбы в течение двух тысячелетий были свидетелями распространяющегося света; Водолей засвидетельствует Восходящий Свет, и Христос является вечным символом их обоих.</w:t>
      </w:r>
    </w:p>
    <w:p>
      <w:pPr>
        <w:pStyle w:val="Normal"/>
        <w:rPr/>
      </w:pPr>
      <w:r>
        <w:rPr/>
        <w:t>Древняя история Рождения станет пониматься универсально, как история каждого ученика, который принимает первое посвящение и становится служителем и носителем света в свой временной период и на своем месте. В Веке Водолея произойдут два важных события:</w:t>
      </w:r>
    </w:p>
    <w:p>
      <w:pPr>
        <w:pStyle w:val="Normal"/>
        <w:rPr/>
      </w:pPr>
      <w:r>
        <w:rPr/>
        <w:t>1. Посвящение Рождения будет повсеместно определять человеческое мышление и устремление.</w:t>
      </w:r>
    </w:p>
    <w:p>
      <w:pPr>
        <w:pStyle w:val="Normal"/>
        <w:rPr/>
      </w:pPr>
      <w:r>
        <w:rPr/>
        <w:t>2. Религия Воскресшего Христа, а не Христа-младенца или Христа распятого, станет ключевой нотой.</w:t>
      </w:r>
    </w:p>
    <w:p>
      <w:pPr>
        <w:pStyle w:val="Normal"/>
        <w:rPr/>
      </w:pPr>
      <w:r>
        <w:rPr/>
        <w:t xml:space="preserve">Редко осознается тот факт, что сотни тысяч людей в каждой стране приняли или готовятся принять это первое посвящение под названием Рождение в Вифлееме, Доме Хлеба. Человечество, мировой ученик, уже готово к нему. Об этом свидетельствует переориентация людей на духовные ценности, желание добра и заинтересованность в человеческом благосостоянии, настойчивый поиск света, стремление к истинному миру, основанному на правильных человеческих отношениях и доброй воле. Эти «чувствования, какие и во Христе» можно наблюдать в отвращении, которое они испытывают к материалистической религии, и в широком стремлении </w:t>
      </w:r>
      <w:r>
        <w:rPr>
          <w:b/>
          <w:bCs/>
        </w:rPr>
        <w:t>150]</w:t>
      </w:r>
      <w:r>
        <w:rPr/>
        <w:t xml:space="preserve">  в Европе и иных местах вернуть землю (Мать-Землю, истинную Деву Марию) людям. Оно проявляется в постоянных передвижениях людей с места на место по всему миру, которое в Евангелии символизируется странствием Марии с младенцем Иисусом в Египет.</w:t>
      </w:r>
    </w:p>
    <w:p>
      <w:pPr>
        <w:pStyle w:val="Normal"/>
        <w:rPr/>
      </w:pPr>
      <w:r>
        <w:rPr/>
        <w:t>За ним, как говорится в Новом Завете, последовал тридцатилетний период, в течение которого младенец Иисус вырос и смог принять второе посвящение, Крещение в Иордане, чтобы начать Свое общественное служение. Сегодня многие, принявшие первое посвящение, вступают в длительное безмолвие этого символического тридцатилетия, в течение которого они также повзрослеют и примут второе посвящение. Последнее означает полный контроль над эмоциональной природой и всеми свойствами Рыб. Эти тридцать лет можно рассматривать как период духовного раскрытия из трех частей, из которых будет состоять Водолей (и, следовательно, Новый Век). Я говорю о том, что технически называется тремя деканатами каждого знака. В знаке Водолея воды века Рыб, говоря символически, вольются в кувшин на плечах Водолея, так как символом этого знака является водонос, приносящий людям воду жизни – жизни с избытком.</w:t>
      </w:r>
    </w:p>
    <w:p>
      <w:pPr>
        <w:pStyle w:val="Normal"/>
        <w:rPr/>
      </w:pPr>
      <w:r>
        <w:rPr/>
        <w:t xml:space="preserve">В Веке Водолея Воскресший Христос Сам станет Водоносом; Он уже не будет демонстрировать совершенную жизнь Сына Божьего, что прежде было Его главной миссией; Он явится как верховный Глава Духовной Иерархии, откликаясь на нужду жаждущих наций мира – жаждущих истины, правильных человеческих отношений и любящего понимания. На этот раз Он будет признан всеми и Своей Собственной Персоной будет свидетельствовать </w:t>
      </w:r>
      <w:r>
        <w:rPr>
          <w:b/>
          <w:bCs/>
        </w:rPr>
        <w:t>151]</w:t>
      </w:r>
      <w:r>
        <w:rPr/>
        <w:t xml:space="preserve">  о </w:t>
      </w:r>
      <w:r>
        <w:rPr>
          <w:i/>
          <w:iCs/>
        </w:rPr>
        <w:t>факте</w:t>
      </w:r>
      <w:r>
        <w:rPr/>
        <w:t xml:space="preserve">  воскресения, то есть демонстрировать факт бессмертия души, духовного человека. Акцент в течение последних двух тысячелетий делался </w:t>
      </w:r>
      <w:r>
        <w:rPr>
          <w:i/>
          <w:iCs/>
        </w:rPr>
        <w:t>на смерти</w:t>
      </w:r>
      <w:r>
        <w:rPr/>
        <w:t xml:space="preserve"> ; она определяла все учения ортодоксальных церквей, и лишь один день в году посвящался размышлениям о воскресении. Акцент в Веке Водолея будет ставиться на жизни и свободе от могилы материи, и именно эта нота будет отличать новую мировую религию от всех предшествующих.</w:t>
      </w:r>
    </w:p>
    <w:p>
      <w:pPr>
        <w:pStyle w:val="Normal"/>
        <w:rPr/>
      </w:pPr>
      <w:r>
        <w:rPr/>
        <w:t>Праздник Пасхи и праздник Пятидесятницы будут двумя особыми днями религиозного года. Пятидесятница, как вы должны хорошо знать, является символом правильных человеческих отношений, после установления которых все люди и нации будут понимать друг друга и – хотя они говорят на множестве разных языков – знать одну лишь духовную речь.</w:t>
      </w:r>
    </w:p>
    <w:p>
      <w:pPr>
        <w:pStyle w:val="Normal"/>
        <w:rPr/>
      </w:pPr>
      <w:r>
        <w:rPr/>
        <w:t>Не случайна связь между двумя важными эпизодами в конце евангельской истории, – один следует до, другой сразу после кажущейся смерти Христа:</w:t>
      </w:r>
    </w:p>
    <w:p>
      <w:pPr>
        <w:pStyle w:val="Normal"/>
        <w:rPr/>
      </w:pPr>
      <w:r>
        <w:rPr/>
        <w:t>1. Эпизод в верхней комнате, куда человек, несущий кувшин воды и олицетворяющий Водолея, привел учеников и где состоялось первое групповое служение, задействовавшее всех и предрекающее ту крепкую связь между людьми, которая упрочится в наступающем веке, после испытаний Века Рыб. Такого группового служения еще никогда не было, но Новый Век засвидетельствует его.</w:t>
      </w:r>
    </w:p>
    <w:p>
      <w:pPr>
        <w:pStyle w:val="Normal"/>
        <w:rPr/>
      </w:pPr>
      <w:r>
        <w:rPr/>
        <w:t xml:space="preserve">2. Эпизод в верхней комнате, где ученики встретили и признали Воскресшего Христа и достигли совершенного, полного взаимопонимания, </w:t>
      </w:r>
      <w:r>
        <w:rPr>
          <w:b/>
          <w:bCs/>
        </w:rPr>
        <w:t>152]</w:t>
      </w:r>
      <w:r>
        <w:rPr/>
        <w:t xml:space="preserve">  несмотря на символическое различие языков. Им было видение, пророческое видение: они лицезрели чудо Века Водолея.</w:t>
      </w:r>
    </w:p>
    <w:p>
      <w:pPr>
        <w:pStyle w:val="Normal"/>
        <w:rPr/>
      </w:pPr>
      <w:r>
        <w:rPr/>
        <w:t>Умственный настрой людей сегодня – это настрой на Век Водолея, даже если они этого не сознают. Грядущее засвидетельствует правильные взаимоотношения, истинную общность людей, совместное владение всем (вином, кровью, жизнью и хлебом, символом экономического благосостояния) и добрую волю; мы предвидим такое будущее, когда все нации будут объединены на основе полного взаимопонимания и многообразие языков – символ различных традиций, культур, цивилизаций и точек зрения – не будет препятствовать правильным человеческим отношениям. В центре всей этой картины стоит Христос.</w:t>
      </w:r>
    </w:p>
    <w:p>
      <w:pPr>
        <w:pStyle w:val="Normal"/>
        <w:rPr/>
      </w:pPr>
      <w:r>
        <w:rPr/>
        <w:t xml:space="preserve">Таким образом, цели Организации Объединенных Наций в конечном итоге осуществятся, и новая церковь Бога, составленная из всех религий и духовных групп, объединенным усилием положит конец великой ереси разделенности. Любовь, единство и Воскресший Христос будут с нами, и Он будет демонстрировать </w:t>
      </w:r>
      <w:r>
        <w:rPr>
          <w:i/>
          <w:iCs/>
        </w:rPr>
        <w:t>совершенную жизнь</w:t>
      </w:r>
      <w:r>
        <w:rPr/>
        <w:t xml:space="preserve"> .</w:t>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2">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rPr>
          <w:rFonts w:ascii="Calibri" w:hAnsi="Calibri" w:eastAsia="Calibri" w:cs="Calibri"/>
          <w:sz w:val="28"/>
          <w:szCs w:val="28"/>
        </w:rPr>
      </w:pPr>
      <w:r>
        <w:rPr>
          <w:rFonts w:eastAsia="Calibri" w:cs="Calibri" w:ascii="Calibri" w:hAnsi="Calibri"/>
          <w:sz w:val="28"/>
          <w:szCs w:val="28"/>
        </w:rPr>
      </w:r>
    </w:p>
    <w:p>
      <w:pPr>
        <w:pStyle w:val="Normal"/>
        <w:ind w:hanging="0"/>
        <w:rPr>
          <w:rFonts w:ascii="Arial" w:hAnsi="Arial" w:cs="Arial"/>
        </w:rPr>
      </w:pPr>
      <w:r>
        <w:rPr>
          <w:rFonts w:cs="Arial" w:ascii="Arial" w:hAnsi="Arial"/>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2T21:26:00Z</dcterms:created>
  <dc:creator>Алиса А. Бейли</dc:creator>
  <dc:description/>
  <cp:keywords/>
  <dc:language>en-US</dc:language>
  <cp:lastModifiedBy>FJ</cp:lastModifiedBy>
  <dcterms:modified xsi:type="dcterms:W3CDTF">2020-08-13T10:31:00Z</dcterms:modified>
  <cp:revision>6</cp:revision>
  <dc:subject/>
  <dc:title>СУДЬБА НАЦИЙ</dc:title>
</cp:coreProperties>
</file>